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盂갳畈浴⚡䘩㩟㴷痂硯ㅠ疻憩䔣䵬㙪䱞憩㤤㔮冮搨剔⩱䷂⹂ꅑ淂쉤歫䍎扞湹氱礦丳걮潀势☩슿曎吺⥃㉶䍠쉍晚</w:t>
      </w:r>
      <w:r>
        <w:rPr/>
        <w:t>꧃</w:t>
      </w:r>
      <w:r>
        <w:rPr/>
        <w:t>べ旂㥔싂㖱婠灋</w:t>
      </w:r>
      <w:r>
        <w:rPr/>
        <w:t>⡚</w:t>
      </w:r>
      <w:r>
        <w:rPr/>
        <w:t>曂⵮厘䝳怹떮㙁⥞㷂뼯ㅓ䩙곍繦컂쉮쉺债湀繶抱猭숷㨻爨便⭢䥩㈪儷练廎⪣</w:t>
      </w:r>
      <w:r>
        <w:rPr/>
        <w:t>⣂</w:t>
      </w:r>
      <w:r>
        <w:rPr/>
        <w:t>ㅥ슩敳䉴䲥湲歈㔳</w:t>
      </w:r>
      <w:r>
        <w:rPr/>
        <w:t>⡋⭷</w:t>
      </w:r>
      <w:r>
        <w:rPr/>
        <w:t>숲䍅䒮慗け䡆悱刪兤偋丰倯䉂䕳⧎䭰䭞⚡걮땘쉳懂飂䵥䥋㩂帬♕쉊〲梏慫桖囂㘷怫她⩅ꇂ癇輷幥싂彬轇⵫灟</w:t>
      </w:r>
      <w:r>
        <w:rPr/>
        <w:t>ꦥ⮩</w:t>
      </w:r>
      <w:r>
        <w:rPr/>
        <w:t>扊㥵扯刵䠦䝆敬収捁優䵌漵哂쉵쉺쵃쉟繭쉂瑶渱䲮椩숣䠪樱ꅧ䔺</w:t>
      </w:r>
      <w:r>
        <w:rPr/>
        <w:t>Ⳃ</w:t>
      </w:r>
      <w:r>
        <w:rPr/>
        <w:t>伩繂彪뽕</w:t>
      </w:r>
      <w:r>
        <w:rPr/>
        <w:t>ꕄ</w:t>
      </w:r>
      <w:r>
        <w:rPr/>
        <w:t>䙶뽈彑䉁㉶믂牷䰨㘦ꥯ</w:t>
      </w:r>
      <w:r>
        <w:rPr/>
        <w:t>ꤣꕕ</w:t>
      </w:r>
      <w:r>
        <w:rPr/>
        <w:t>숣</w:t>
      </w:r>
      <w:r>
        <w:rPr/>
        <w:t>ꥉ</w:t>
      </w:r>
      <w:r>
        <w:rPr/>
        <w:t>㭃㔨轖⩢</w:t>
      </w:r>
      <w:r>
        <w:rPr/>
        <w:t>ⰹ</w:t>
      </w:r>
      <w:r>
        <w:rPr/>
        <w:t>㡨쉑穠딷</w:t>
      </w:r>
      <w:r>
        <w:rPr/>
        <w:t>⡗</w:t>
      </w:r>
      <w:r>
        <w:rPr/>
        <w:t>〣⩶氫㡨칵숱⧍㵶㙲䍊⪡飂擂纡⥔넰♏䁣</w:t>
      </w:r>
      <w:r>
        <w:rPr/>
        <w:t>ⷂ♡</w:t>
      </w:r>
      <w:r>
        <w:rPr/>
        <w:t>教儱橈灇拂䰳桷幞</w:t>
      </w:r>
      <w:r>
        <w:rPr/>
        <w:t>ꕬ</w:t>
      </w:r>
      <w:r>
        <w:rPr/>
        <w:t>獘숦믂栣슩䉉㈣⎬ꅡ㴯쉶椬쉪楂礽劵䌩㬺瘻</w:t>
      </w:r>
      <w:r>
        <w:rPr/>
        <w:t>ꤣ</w:t>
      </w:r>
      <w:r>
        <w:rPr/>
        <w:t>숣쉖츰㡱㕓䅆숪ぢ顴柂ヂ颻轱乚㈳䫂ㆬ䶻㍾㉉쉬䃂先栱洶擂敋㈨景⭰</w:t>
      </w:r>
      <w:r>
        <w:rPr/>
        <w:t>⡃</w:t>
      </w:r>
      <w:r>
        <w:rPr/>
        <w:t>甥摀畾걬䞩⥀慖⩦⑷</w:t>
      </w:r>
      <w:r>
        <w:rPr/>
        <w:t>ⰶ</w:t>
      </w:r>
      <w:r>
        <w:rPr/>
        <w:t>䏂䓂浩䙟숫㉀㝁剾⍇煯䀷⚩睙㐪参뽙獐㌮煂䡭걕쉎숵㚬扪滍瑏①怪亿뭷</w:t>
      </w:r>
      <w:r>
        <w:rPr/>
        <w:t>⠦</w:t>
      </w:r>
      <w:r>
        <w:rPr/>
        <w:t>僂䑢搶桰⑇⥩顸顂쉀奫숺㍍竂⑬桕</w:t>
      </w:r>
      <w:r>
        <w:rPr/>
        <w:t>ꕱ</w:t>
      </w:r>
      <w:r>
        <w:rPr/>
        <w:t>輮睭灠⯂䝄쉵たき値繋쌫畤䈳Ⓧ</w:t>
      </w:r>
      <w:r>
        <w:rPr/>
        <w:t>ꕙ</w:t>
      </w:r>
      <w:r>
        <w:rPr/>
        <w:t>摌倣䑟搯䕚칡뭍䡪飂</w:t>
      </w:r>
      <w:r>
        <w:rPr/>
        <w:t>⡮</w:t>
      </w:r>
      <w:r>
        <w:rPr/>
        <w:t>爬ꅇ漵뭚䍟燂婣稥儬숰⑅呞슩슬坧숵㜲⩉⩮쉳</w:t>
      </w:r>
      <w:r>
        <w:rPr/>
        <w:t>ⵁ</w:t>
      </w:r>
      <w:r>
        <w:rPr/>
        <w:t>ꅲ輺梣㖱숽♭⹋䵆啖┸⑋뗃た浩깫</w:t>
      </w:r>
      <w:r>
        <w:rPr/>
        <w:t>ⵎ</w:t>
      </w:r>
      <w:r>
        <w:rPr/>
        <w:t>쏂瑏㭊쉊䥥</w:t>
      </w:r>
      <w:r>
        <w:rPr/>
        <w:t>⡏</w:t>
      </w:r>
      <w:r>
        <w:rPr/>
        <w:t>煞</w:t>
      </w:r>
      <w:r>
        <w:rPr/>
        <w:t>⡃☪</w:t>
      </w:r>
      <w:r>
        <w:rPr/>
        <w:t>判</w:t>
      </w:r>
      <w:r>
        <w:rPr/>
        <w:t>ⵕ</w:t>
      </w:r>
      <w:r>
        <w:rPr/>
        <w:t>䶬ㄶ䱀扭䌦숷</w:t>
      </w:r>
      <w:r>
        <w:rPr/>
        <w:t>ⱥ</w:t>
      </w:r>
      <w:r>
        <w:rPr/>
        <w:t>녑쎘쉨䕩㵘畢뇂獖湌乂숻栩뼨澬奭</w:t>
      </w:r>
      <w:r>
        <w:rPr/>
        <w:t>ꥏ</w:t>
      </w:r>
      <w:r>
        <w:rPr/>
        <w:t>숴</w:t>
      </w:r>
      <w:r>
        <w:rPr/>
        <w:t>⡦</w:t>
      </w:r>
      <w:r>
        <w:rPr/>
        <w:t>婉쌽奪淂</w:t>
      </w:r>
      <w:r>
        <w:rPr/>
        <w:t>ꕹ</w:t>
      </w:r>
      <w:r>
        <w:rPr/>
        <w:t>쉂睮칎쌣㙠啖쌸䱒⑵숪㑷싂䭬則䍴壂瑉儹⯃䄣㭫㑺颣礽卦㔵쉲祣</w:t>
      </w:r>
      <w:r>
        <w:rPr/>
        <w:t>ꦮ</w:t>
      </w:r>
      <w:r>
        <w:rPr/>
        <w:t>匪䶘㚣ꥧ䆘捵獾嫂毂旂썂轅쉞⎿枻䱍䍚㥐녏ꆥ</w:t>
      </w:r>
      <w:r>
        <w:rPr/>
        <w:t>ꦏ</w:t>
      </w:r>
      <w:r>
        <w:rPr/>
        <w:t>愪㝣╢⭄灲仂슡椮輸</w:t>
      </w:r>
      <w:r>
        <w:rPr/>
        <w:t>ꕫ</w:t>
      </w:r>
      <w:r>
        <w:rPr/>
        <w:t>ꥰ䡾稊焣㩣⽸淃到䬳䑇潣桋♬⩷㋂㵉ꍮ䌨ꅵ浖焮こ歰彦歓穁恲晴娴助城쵳㍲칢⛂妥愹⍑東㏂睴批䘵ㄩ嚱秂㞏硹녈넬䨹⛂묺恠⬺嘶輹㢿</w:t>
      </w:r>
      <w:r>
        <w:rPr/>
        <w:t>ⱡ</w:t>
      </w:r>
      <w:r>
        <w:rPr/>
        <w:t>剹</w:t>
      </w:r>
      <w:r>
        <w:rPr/>
        <w:t>ꦮ</w:t>
      </w:r>
      <w:r>
        <w:rPr/>
        <w:t>睊쵋⽵伫⸶汌け걎媻</w:t>
      </w:r>
      <w:r>
        <w:rPr/>
        <w:t>⡎</w:t>
      </w:r>
      <w:r>
        <w:rPr/>
        <w:t>숱狂祋갶슩恁偈䑫䌨晈嘸㉚ꍾ쉤秎桙恖⩙⹏漪䑠煵䥄䍍걲䦥橋噚䥙硒⛂ㅕ놘⭵⭓ꄹ正擎䠲♯啬⨩壂싂䌩⽎넪뗂㕵⸦</w:t>
      </w:r>
      <w:r>
        <w:rPr/>
        <w:t>ⷂⵗ</w:t>
      </w:r>
      <w:r>
        <w:rPr/>
        <w:t>쉣㦏䞬栺澱歶伹ㅢ怯䅣漹쉊㪘渭⨹</w:t>
      </w:r>
      <w:r>
        <w:rPr/>
        <w:t>ꕎ</w:t>
      </w:r>
      <w:r>
        <w:rPr/>
        <w:t>敳쉇</w:t>
      </w:r>
      <w:r>
        <w:rPr/>
        <w:t>⡪</w:t>
      </w:r>
      <w:r>
        <w:rPr/>
        <w:t>츹墬牆偣䭭䩃䌥쉅捸䜺颣</w:t>
      </w:r>
      <w:r>
        <w:rPr/>
        <w:t>ꔵ</w:t>
      </w:r>
      <w:r>
        <w:rPr/>
        <w:t>숪슩</w:t>
      </w:r>
      <w:r>
        <w:rPr/>
        <w:t>ⰹ</w:t>
      </w:r>
      <w:r>
        <w:rPr/>
        <w:t>㵲梱䙈⥔瑨䀩䙆묩</w:t>
      </w:r>
      <w:r>
        <w:rPr/>
        <w:t>ⷂ</w:t>
      </w:r>
      <w:r>
        <w:rPr/>
        <w:t>㥯桒㥤⽃䉎싂滍䘹넵汒䭎ꇂ疩㊩熥⩉䮡怳す圻搭⚥獹⩆䧂婶摩싂슩倷神Ⓜ均㈲</w:t>
      </w:r>
      <w:r>
        <w:rPr/>
        <w:t>꧂</w:t>
      </w:r>
      <w:r>
        <w:rPr/>
        <w:t>䍸槂ꥣ炩䍖ꇂ쉕쉄櫂슻㍌┣㌱〩쉱츴櫂弱頯弨繟辡ꏃ䴰䫂杺㣂祆曂㋂슻슥挭兗佮썞扶䡔彌㨬쎿슡녂橪䡇⸩敄䳂뽅䁬뗂䤻⍎⽑㉮䓃㙷楢坵㈽橚杲側</w:t>
      </w:r>
      <w:r>
        <w:rPr/>
        <w:t>ꤴ</w:t>
      </w:r>
      <w:r>
        <w:rPr/>
        <w:t>㵔噘걑☵⼪㙍썘凂瀽슮</w:t>
      </w:r>
      <w:r>
        <w:rPr/>
        <w:t>⢿</w:t>
      </w:r>
      <w:r>
        <w:rPr/>
        <w:t>燂䖬ꅣ䁣䵩愬츩時圳쉪㵨奂也繬</w:t>
      </w:r>
      <w:r>
        <w:rPr/>
        <w:t>⡌</w:t>
      </w:r>
      <w:r>
        <w:rPr/>
        <w:t>싂䪏瑁䥨쉩恉⥙欱䀳넲廂楙楰㯂䑸䪏쉱潫㤽ꥺ捚⩠㴨䕊䭦迂쉃⨫썆</w:t>
      </w:r>
      <w:r>
        <w:rPr/>
        <w:t>ꦿ</w:t>
      </w:r>
      <w:r>
        <w:rPr/>
        <w:t>䉖掣繐꥖䝌歔䷂轪떘♱䅀㨳㑄呫⩌伷㉴㥐伵⥎旂㬯⥁爷㭃숹潯⪡棂뽷全㊵쉭䭨慬璏ꥴ뭀頭</w:t>
      </w:r>
      <w:r>
        <w:rPr/>
        <w:t>ꖩ</w:t>
      </w:r>
      <w:r>
        <w:rPr/>
        <w:t>剎憱攴㭥슩숪绂祓깍䘲瀩⸩噙䱲穉⬻瑕☶䉑浏슿涬㐻〬뼻偐年呍춮䐪硸啅㑷櫂㜦</w:t>
      </w:r>
      <w:r>
        <w:rPr/>
        <w:t>ꗂ</w:t>
      </w:r>
      <w:r>
        <w:rPr/>
        <w:t>助汣슿皡㖿扅싂䡊穏䶵㉯넺䧃ㅆ싂쉆䱎䜱㔽㩔敂䥕坬㭆㉫뮡ㄨ䁸禣숪幤䗍皮碘䍀깷ꄹ睔숣</w:t>
      </w:r>
      <w:r>
        <w:rPr/>
        <w:t>Ⲭ</w:t>
      </w:r>
      <w:r>
        <w:rPr/>
        <w:t>쵫浧琯楚슩轟僂㡇㙣砬⍨晦顂㫂䐰</w:t>
      </w:r>
      <w:r>
        <w:rPr/>
        <w:t>ⰷ</w:t>
      </w:r>
      <w:r>
        <w:rPr/>
        <w:t>숻拂쉡圳숱摥⩋樭䭗扖珎㬻平쉞戰싍䅡쉩곎轑䝫帽㴶㯂漰뼦䈨瓂㔲影塃嚿捐떘숥쉞湒쉰祵ꌲ势猪壂稤녉䙩瑌畕⹨䗎㏂㬲慅滂긬橤ꍊ㭀竂哂砫匊갻挲睇㵓╉辩啲恶ꥨ犏平弥䝅뿂轴싂䔶瀫뽈湊땫煣⤽湗乺盂揂ꥠ⍥</w:t>
      </w:r>
      <w:r>
        <w:rPr/>
        <w:t>⡐</w:t>
      </w:r>
      <w:r>
        <w:rPr/>
        <w:t>ꍹ䵶䮻响</w:t>
      </w:r>
      <w:r>
        <w:rPr/>
        <w:t>ⶮ</w:t>
      </w:r>
      <w:r>
        <w:rPr/>
        <w:t>뭁㓂⧂숬礪</w:t>
      </w:r>
      <w:r>
        <w:rPr/>
        <w:t>⡋</w:t>
      </w:r>
      <w:r>
        <w:rPr/>
        <w:t>⼦低瑾礻睶支䑔顷妿杳縺䄯㝢쉍䵂䚿</w:t>
      </w:r>
      <w:r>
        <w:rPr/>
        <w:t>⡴</w:t>
      </w:r>
      <w:r>
        <w:rPr/>
        <w:t>슱㙊晹顰</w:t>
      </w:r>
      <w:r>
        <w:rPr/>
        <w:t>ⶩ</w:t>
      </w:r>
      <w:r>
        <w:rPr/>
        <w:t>偟䂵ㅨ瓂捏擎㤩㩭喩㈨</w:t>
      </w:r>
      <w:r>
        <w:rPr/>
        <w:t>ꗂꦬ</w:t>
      </w:r>
      <w:r>
        <w:rPr/>
        <w:t>ⰱ</w:t>
      </w:r>
      <w:r>
        <w:rPr/>
        <w:t>䉫⹵쉮걤ꍘ嫂挻㌷㡬깫䨽ꍞ㕶痂轫㙢㎣싂䄰㒬桫捀朹䞏슿噒</w:t>
      </w:r>
      <w:r>
        <w:rPr/>
        <w:t>꧂</w:t>
      </w:r>
      <w:r>
        <w:rPr/>
        <w:t>ꌶ땑汯剬啅▣纵싃係쉗숱煖㵔䙌㭾㵢⑙싂椴灒␷䕑ꄽ婒䃂㝰싂숦䅵具㕥楇ꄪ歮</w:t>
      </w:r>
      <w:r>
        <w:rPr/>
        <w:t>⠽</w:t>
      </w:r>
      <w:r>
        <w:rPr/>
        <w:t>滂捉损扊㇂⽟</w:t>
      </w:r>
      <w:r>
        <w:rPr/>
        <w:t>ⶩ</w:t>
      </w:r>
      <w:r>
        <w:rPr/>
        <w:t>䉑㞵␭桲䮏繣幓媱⹬쉪⎱潸⨹묷춿䱣潍㑳⬪격娸㝚㜻䪿걟煮弳긪⾿浩洪輳塘⽶瑘거喘숲瑊攷쉠㘴</w:t>
      </w:r>
      <w:r>
        <w:rPr/>
        <w:t>ꦻ⭯</w:t>
      </w:r>
      <w:r>
        <w:rPr/>
        <w:t>硟颮愲꺱灢㭒⽉穱㯂㍕瘯稦싎恵숷☱䭭긺睴眪걌슩숪㏂偃㩍熩⽡ꄫ参咘佦堤係瑟␦䁧䷂繓</w:t>
      </w:r>
      <w:r>
        <w:rPr/>
        <w:t>ꥊ⪩</w:t>
      </w:r>
      <w:r>
        <w:rPr/>
        <w:t>⡀</w:t>
      </w:r>
      <w:r>
        <w:rPr/>
        <w:t>你〉싂棂㬶圳刪䑬槍ㅌ䙃뽫䦵卲顬㏂杌</w:t>
      </w:r>
      <w:r>
        <w:rPr/>
        <w:t>ꖩ</w:t>
      </w:r>
      <w:r>
        <w:rPr/>
        <w:t>䅗潯╞慀瑵湅☲㮬䃎␴</w:t>
      </w:r>
      <w:r>
        <w:rPr/>
        <w:t>ꥃ</w:t>
      </w:r>
      <w:r>
        <w:rPr/>
        <w:t>촩숻ꥷ</w:t>
      </w:r>
      <w:r>
        <w:rPr/>
        <w:t>ꦻ</w:t>
      </w:r>
      <w:r>
        <w:rPr/>
        <w:t>忂䌭숮と숷婧縰␮䉫㴳轃㡖䉃杘⩑䁘䬤㇂睐ひ㨮쉲⩊⯂彙갵甪␹㢻⍷櫎ꅢ</w:t>
      </w:r>
      <w:r>
        <w:rPr/>
        <w:t>ꔪ</w:t>
      </w:r>
      <w:r>
        <w:rPr/>
        <w:t>繏栲쉠䱘⤤</w:t>
      </w:r>
      <w:r>
        <w:rPr/>
        <w:t>ⵞ</w:t>
      </w:r>
      <w:r>
        <w:rPr/>
        <w:t>吪曍䧂秂欹敊쉥</w:t>
      </w:r>
      <w:r>
        <w:rPr/>
        <w:t>ⱁ</w:t>
      </w:r>
      <w:r>
        <w:rPr/>
        <w:t>㜺㢿숮</w:t>
      </w:r>
      <w:r>
        <w:rPr/>
        <w:t>ꕸ</w:t>
      </w:r>
      <w:r>
        <w:rPr/>
        <w:t>䑥乸㍃婩敫⹱㑈㜵慤幄⻎磂䰶䚻⨪偞㊻助땄⍾⛂㵆䵔</w:t>
      </w:r>
      <w:r>
        <w:rPr/>
        <w:t>ꥆ</w:t>
      </w:r>
      <w:r>
        <w:rPr/>
        <w:t>湁⦱뭢㑚彬쉸扨瑟歉</w:t>
      </w:r>
      <w:r>
        <w:rPr/>
        <w:t>ꥍ</w:t>
      </w:r>
      <w:r>
        <w:rPr/>
        <w:t>䩌歀숹♫嘰䥧杌憿畗㭉䍡⩳噪彴堨</w:t>
      </w:r>
      <w:r>
        <w:rPr/>
        <w:t>ⲿ</w:t>
      </w:r>
      <w:r>
        <w:rPr/>
        <w:t>㥬쉌뭙䋍姂숯걂弳㭙㈮⬰歀䘲싂㓂丳녱쉰佌畣猦汘ꅃ扴壂⭃旃博숭坒匲睫獔瘵㷂㘹心硘枣捳캻䭡</w:t>
      </w:r>
      <w:r>
        <w:rPr/>
        <w:t>ꕗ</w:t>
      </w:r>
      <w:r>
        <w:rPr/>
        <w:t>습䵙㨴쉀⽴깴⸦꤮㕴坦柂䉦媮繟㦏祬䔸瀫䍊䙱쉮촸颱愲狃䵅渵싎쉖汚㭣垣놡穡乞㗂潇♘㗍숸긬呈囂卍橍ꍑ娯䴫놥䔰楈媵牬⨦㕇偏睕뭊䡹촬칺䂬浀榿怭㞩晄⩕ㅅ쉥匩쉯㥐姂㡂䤮幗牬숯⸱⴯䈪쉫걙割쉹⹡땧뽔뽴䀮瑨㇂ꍉ敆催䷂煐㬩뭩卯琫䔳㜊ヂ愯獀汄⥆쉕䞥ꥣ싂䈴呲嚬</w:t>
      </w:r>
      <w:r>
        <w:rPr/>
        <w:t>ⱥ</w:t>
      </w:r>
      <w:r>
        <w:rPr/>
        <w:t>㉸䮱뼷㉭捖瑴㊩ㅸ⍸</w:t>
      </w:r>
      <w:r>
        <w:rPr/>
        <w:t>ꖻ</w:t>
      </w:r>
      <w:r>
        <w:rPr/>
        <w:t>䐴梱ꆡㄵ睇㝚⺵楓祎䝏坥걏䥓쉥扗䰨䲘⎏窬䙁㉺♙쌺繅恺墥䋂㜺㧂䟂싂矂䔯䠶燂⪩嚱佩砺㍠瘹扶偠啨⑊䧂㑟坈쉘쉃딫䀸⩡䵉㌯杍亩걄╁呣璩儯㢏繠䍏䩚眭뭑슥汱⹟䭵哂哃畦嘷割湕䍦䀪썭嚘げ⩾쎏扠걊␽䝡䡇⥧썆婈䳂쉫顡潚潇ꍆ믂攱幸挪</w:t>
      </w:r>
      <w:r>
        <w:rPr/>
        <w:t>ꦏ</w:t>
      </w:r>
      <w:r>
        <w:rPr/>
        <w:t>슻畴㩁㤱꺬疩쎡⨵㷂㩠곎걚婲</w:t>
      </w:r>
      <w:r>
        <w:rPr/>
        <w:t>ⵏ</w:t>
      </w:r>
      <w:r>
        <w:rPr/>
        <w:t>쌲숷⮻쉓䙅</w:t>
      </w:r>
      <w:r>
        <w:rPr/>
        <w:t>⢣</w:t>
      </w:r>
      <w:r>
        <w:rPr/>
        <w:t>呐넪쉆녳☪㖮䪻⨨縺놥싍䍣녚慴晋䪩枱㴦䨩䍹夯䋂䏂컂䑆攨슘⬯쉬也杔㙚楇ꌷ쉥䅏䅓갩걩輪촤穟票扙쉶Ⓙ本䱈쉄畏玻潮녑ꍫ䈤卺眶촻⑞冬ꌫ</w:t>
      </w:r>
      <w:r>
        <w:rPr/>
        <w:t>ꔳ</w:t>
      </w:r>
      <w:r>
        <w:rPr/>
        <w:t>ㆮ儺玮쉤슻〽タ싂꧎┤⩎恋</w:t>
      </w:r>
      <w:r>
        <w:rPr/>
        <w:t>ꖩ</w:t>
      </w:r>
      <w:r>
        <w:rPr/>
        <w:t>凍硱数䷂戳췂숤帪ぁ</w:t>
      </w:r>
      <w:r>
        <w:rPr/>
        <w:t>ꤶ⭘</w:t>
      </w:r>
      <w:r>
        <w:rPr/>
        <w:t>쉌갽瘥䣂쌤墥ꏂ춵쉑뼪</w:t>
      </w:r>
      <w:r>
        <w:rPr/>
        <w:t>ⷂ</w:t>
      </w:r>
      <w:r>
        <w:rPr/>
        <w:t>䍸뭚奓栫瓂슏捶奾潷숤䷃獩櫃㈰㟂⩁猫祚䡪捶ꥭ噵⬦嫂쉶煯㏂䭯㥉呱</w:t>
      </w:r>
      <w:r>
        <w:rPr/>
        <w:t>꧍</w:t>
      </w:r>
      <w:r>
        <w:rPr/>
        <w:t>숸摫獑싃囂쉲煞ꅣ佅</w:t>
      </w:r>
      <w:r>
        <w:rPr/>
        <w:t>ⶡ</w:t>
      </w:r>
      <w:r>
        <w:rPr/>
        <w:t>琷㌫睏넲砸쉠쉌㶻䁂猸숣橆䕋⨰걉</w:t>
      </w:r>
      <w:r>
        <w:rPr/>
        <w:t>ⱂ</w:t>
      </w:r>
      <w:r>
        <w:rPr/>
        <w:t>ꅁ啇슡渴昬忂幩片묪녤椺塖䑱츶㏂쵹䵭惂땉⍳䗃㙔塺㍧彌牵婡项硌쉘䯂숫슿懂䭊畲싍杄䝭⍎戥剧䅒</w:t>
      </w:r>
      <w:r>
        <w:rPr/>
        <w:t>ⱓ</w:t>
      </w:r>
      <w:r>
        <w:rPr/>
        <w:t>坓繇㩢幒슏㙬潫刬祍뮥숵据嫂䘤㮻썯䝭⏂幂穮㏂珂㤵泃扯璣捭쉀숴♳쉶轵칧⽖</w:t>
      </w:r>
      <w:r>
        <w:rPr/>
        <w:t>꧂</w:t>
      </w:r>
      <w:r>
        <w:rPr/>
        <w:t>숷㨳⼯㩍炩쉀㥵睭칢塴软皬⽣</w:t>
      </w:r>
      <w:r>
        <w:rPr/>
        <w:t>ꕅ</w:t>
      </w:r>
      <w:r>
        <w:rPr/>
        <w:t>ㅒ쉇⨭숯昭䍥䥫⤰穮繤仂塘ㅙ熬㦮⭗殿拂칺祑彮繳슩戯ㅖ뿂偣頪牊楟幢숰濂汌䆩촫哂畷瘮㙌ヂ繠땩嗂⩮썴쉒䭩塀⭬⬬硠</w:t>
      </w:r>
      <w:r>
        <w:rPr/>
        <w:t>Ⱟ</w:t>
      </w:r>
      <w:r>
        <w:rPr/>
        <w:t>共䭎숮仂㥗住御㌸㐺煏䥇㕾츭ヂ淍橾渰䍾</w:t>
      </w:r>
      <w:r>
        <w:rPr/>
        <w:t>ⷂ⑳</w:t>
      </w:r>
      <w:r>
        <w:rPr/>
        <w:t>걢剚묻呯䊬吷炵⾩깟亥⩪쏎⨭㒏⭇슿쉥抮僂揂洪</w:t>
      </w:r>
      <w:r>
        <w:rPr/>
        <w:t>ꤨ</w:t>
      </w:r>
      <w:r>
        <w:rPr/>
        <w:t>㴥⑃桐刮咵䶱幂碮싂嚱촤弣噎㮘䏂礫숶</w:t>
      </w:r>
      <w:r>
        <w:rPr/>
        <w:t>⠶</w:t>
      </w:r>
      <w:r>
        <w:rPr/>
        <w:t>㌨手呏䱒洊灾쏂䎩뽐剫摹乲伻杵뭷慨⨽戲畓ꆣ穷慘䕃⛂歘䥈㭗奄獀牣玻썍㑁싂䉆瘣믃㵃⎘쵈啀擂唺䡦⿂╗</w:t>
      </w:r>
      <w:r>
        <w:rPr/>
        <w:t>⠦</w:t>
      </w:r>
      <w:r>
        <w:rPr/>
        <w:t>䩬䭦乒쉚춵數싂櫂넰넩涣佸奖묮</w:t>
      </w:r>
      <w:r>
        <w:rPr/>
        <w:t>Ⱝ⭵</w:t>
      </w:r>
      <w:r>
        <w:rPr/>
        <w:t>娶</w:t>
      </w:r>
      <w:r>
        <w:rPr/>
        <w:t>ꕪ</w:t>
      </w:r>
      <w:r>
        <w:rPr/>
        <w:t>䥵</w:t>
      </w:r>
      <w:r>
        <w:rPr/>
        <w:t>ꥊ</w:t>
      </w:r>
      <w:r>
        <w:rPr/>
        <w:t>㗂獁頳偫</w:t>
      </w:r>
      <w:r>
        <w:rPr/>
        <w:t>ⷂ♗</w:t>
      </w:r>
      <w:r>
        <w:rPr/>
        <w:t>偎뽦墡䯂⒣</w:t>
      </w:r>
      <w:r>
        <w:rPr/>
        <w:t>⠷</w:t>
      </w:r>
      <w:r>
        <w:rPr/>
        <w:t>㍮</w:t>
      </w:r>
      <w:r>
        <w:rPr/>
        <w:t>ꦡ</w:t>
      </w:r>
      <w:r>
        <w:rPr/>
        <w:t>辣쉙㙖栭䥹◂瀸䷍䱘暿ッ㑚撘棂⥅涣숪쉭牦⼲敕㔶숣걕椱쉹쉵⤩녏僂䩗佁깹攸恫時湗䫎㉣憱숰旂</w:t>
      </w:r>
      <w:r>
        <w:rPr/>
        <w:t>⠰</w:t>
      </w:r>
      <w:r>
        <w:rPr/>
        <w:t>睾싃䷂╔摨煊楞뭢쉖漶漺栫⯂繸瑨䕃桫渲⥆戻뭘ㅫ녀쵳䌵匳숺</w:t>
      </w:r>
      <w:r>
        <w:rPr/>
        <w:t>⡁⑉</w:t>
      </w:r>
      <w:r>
        <w:rPr/>
        <w:t>䍭幁껎穁慊⮥圬슥積숦숵轇숰塭䍐焵總恐垮欲</w:t>
      </w:r>
      <w:r>
        <w:rPr/>
        <w:t>ⱴ</w:t>
      </w:r>
      <w:r>
        <w:rPr/>
        <w:t>杌摦癄䥱㍧畆哂犵杣⑯㇍唬坃ꅾ딱㭇뽊斮乌顈싂櫃⭄氽䁫䭬䅰怪頴㘣⫂轀秎捈⥁䰯ꄶ⌸輺㵳</w:t>
      </w:r>
      <w:r>
        <w:rPr/>
        <w:t>ꖵ</w:t>
      </w:r>
      <w:r>
        <w:rPr/>
        <w:t>⠲⥌</w:t>
      </w:r>
      <w:r>
        <w:rPr/>
        <w:t>奥쎡奯弤䱠䵸</w:t>
      </w:r>
      <w:r>
        <w:rPr/>
        <w:t>ⲵ</w:t>
      </w:r>
      <w:r>
        <w:rPr/>
        <w:t>䗂䔯</w:t>
      </w:r>
      <w:r>
        <w:rPr/>
        <w:t>⡾</w:t>
      </w:r>
      <w:r>
        <w:rPr/>
        <w:t>璏敵땅</w:t>
      </w:r>
      <w:r>
        <w:rPr/>
        <w:t>ꥌ</w:t>
      </w:r>
      <w:r>
        <w:rPr/>
        <w:t>煘摧쉳厬䙌坕䅌⎥쉢佦䩣瀨넵싂⌲┽ㅞ깚땔쉇긱桾㠶丽싂</w:t>
      </w:r>
      <w:r>
        <w:rPr/>
        <w:t>꧂</w:t>
      </w:r>
      <w:r>
        <w:rPr/>
        <w:t>潐䴵估䎱뗂꺮⪱뼳㍱쵇頶啢㔨䉱疵숦</w:t>
      </w:r>
      <w:r>
        <w:rPr/>
        <w:t>ⱡ</w:t>
      </w:r>
      <w:r>
        <w:rPr/>
        <w:t>楣</w:t>
      </w:r>
      <w:r>
        <w:rPr/>
        <w:t>ꥀ</w:t>
      </w:r>
      <w:r>
        <w:rPr/>
        <w:t>歉浯辥噖쉧뽍甮摧䣂⻎쉱幷㙚䳂</w:t>
      </w:r>
      <w:r>
        <w:rPr/>
        <w:t>ⵧ</w:t>
      </w:r>
      <w:r>
        <w:rPr/>
        <w:t>潶㭋辘⽊奍畴怽煃䗂牑⩠</w:t>
      </w:r>
      <w:r>
        <w:rPr/>
        <w:t>ⵤ</w:t>
      </w:r>
      <w:r>
        <w:rPr/>
        <w:t>⽏拂䜶奮歭㆏咥㚏㣍㩣嚮噌䰳</w:t>
      </w:r>
      <w:r>
        <w:rPr/>
        <w:t>ⰽ</w:t>
      </w:r>
      <w:r>
        <w:rPr/>
        <w:t>ꅇ䉓녤㥵穯惂칸쵡奖眪⩬䅞浞쉧歵</w:t>
      </w:r>
      <w:r>
        <w:rPr/>
        <w:t>⠱</w:t>
      </w:r>
      <w:r>
        <w:rPr/>
        <w:t>쉈㉥⥫</w:t>
      </w:r>
      <w:r>
        <w:rPr/>
        <w:t>⢩</w:t>
      </w:r>
      <w:r>
        <w:rPr/>
        <w:t>㷎沬䨴䢣ㆱ</w:t>
      </w:r>
      <w:r>
        <w:rPr/>
        <w:t>Ⳃ</w:t>
      </w:r>
      <w:r>
        <w:rPr/>
        <w:t>㍷㩮⩩␲梡渺䀮⥘⬰埂䶻䭒焪ꍫ㑭敊惂彧䫂䑤䌪㡊㖏洦</w:t>
      </w:r>
      <w:r>
        <w:rPr/>
        <w:t>⠰</w:t>
      </w:r>
      <w:r>
        <w:rPr/>
        <w:t>슡䊮浔촹걬㉵숣彌쉎佞淃⮵</w:t>
      </w:r>
      <w:r>
        <w:rPr/>
        <w:t>ⵑ</w:t>
      </w:r>
      <w:r>
        <w:rPr/>
        <w:t>奬圭쉵猩땆牺쉢㇂⭰氪䉔戬敒橔쉊쏂輰㊣싃ꥸ㔺啾⍉ꌫ央⼪椴煄畦帩㩃걐六堵䐭쉰㭍뭞䉕燂婢厩䓂㊏急䵨䣍䉤칫갫쉆偭扭歱쉯碘八煕컂微</w:t>
      </w:r>
      <w:r>
        <w:rPr/>
        <w:t>Ⱙ</w:t>
      </w:r>
      <w:r>
        <w:rPr/>
        <w:t>幟츤칱儩슿⭌쉚쉄䅺㢵歌⥎㜤䝢噎䠴犥슩⥠싍乯弣槂瑁漴澿氹兢礯㥎颿䕶칆㞬␤斩媘䂣䝗䭉煨㵇䭵慭싂䖿攽桅刬䍁婌湨睠</w:t>
      </w:r>
      <w:r>
        <w:rPr/>
        <w:t>⡥</w:t>
      </w:r>
      <w:r>
        <w:rPr/>
        <w:t>䭧㙶㴩ꏂ〫揎ꄲ䕤䭬</w:t>
      </w:r>
      <w:r>
        <w:rPr/>
        <w:t>ꤦ</w:t>
      </w:r>
      <w:r>
        <w:rPr/>
        <w:t>允厥䭇偐慎싂擂偁䃂㠷椊쉩츫쉺䢵㧂⭺弩唰㤱ꎬ冩㈲▬䜩漸咮収䘬灐쌷䔴摯樰䗂偪浒と쉰</w:t>
      </w:r>
      <w:r>
        <w:rPr/>
        <w:t>⡎</w:t>
      </w:r>
      <w:r>
        <w:rPr/>
        <w:t>슿껂</w:t>
      </w:r>
      <w:r>
        <w:rPr/>
        <w:t>⣂</w:t>
      </w:r>
      <w:r>
        <w:rPr/>
        <w:t>潹⛍슩☰㩭参秂㣂㌤⫂㦏敲</w:t>
      </w:r>
      <w:r>
        <w:rPr/>
        <w:t>ⵡ</w:t>
      </w:r>
      <w:r>
        <w:rPr/>
        <w:t>伲㩩嫂⥍竍</w:t>
      </w:r>
      <w:r>
        <w:rPr/>
        <w:t>ꕊ</w:t>
      </w:r>
      <w:r>
        <w:rPr/>
        <w:t>쉬墩䤣卟</w:t>
      </w:r>
      <w:r>
        <w:rPr/>
        <w:t>ꖻ</w:t>
      </w:r>
      <w:r>
        <w:rPr/>
        <w:t>橤ꍸ瑍쉂㩊⚮儬㌴ꏂ捖呅縭潨㑱䳂쌭渵⫍゘⨪䐵</w:t>
      </w:r>
      <w:r>
        <w:rPr/>
        <w:t>ꕮ</w:t>
      </w:r>
      <w:r>
        <w:rPr/>
        <w:t>恨櫂さ㵳</w:t>
      </w:r>
      <w:r>
        <w:rPr/>
        <w:t>ⱈ</w:t>
      </w:r>
      <w:r>
        <w:rPr/>
        <w:t>칎깆ꅒ⻂넱녤㐭吮横愸㉇갣浌界⍩ꄩ뾻숳畣ㅴ䛂䧂⨸ㅤ㡂뽓昻穀畤숦乾顰䵕䈨䍺㴷䵩</w:t>
      </w:r>
      <w:r>
        <w:rPr/>
        <w:t>ꗂ</w:t>
      </w:r>
      <w:r>
        <w:rPr/>
        <w:t>浳汶倭沩䱎痎橈뼰</w:t>
      </w:r>
      <w:r>
        <w:rPr/>
        <w:t>ⱟ</w:t>
      </w:r>
      <w:r>
        <w:rPr/>
        <w:t>桁匯䀺䔺允僎氷勂䍌</w:t>
      </w:r>
      <w:r>
        <w:rPr/>
        <w:t>ⶏ</w:t>
      </w:r>
      <w:r>
        <w:rPr/>
        <w:t>伸䖘╩쵶穣䲩穈싂唫⌨㙷㟎</w:t>
      </w:r>
      <w:r>
        <w:rPr/>
        <w:t>ꥋ</w:t>
      </w:r>
      <w:r>
        <w:rPr/>
        <w:t>䘸⒩䝅瀣椸숹䍬⽥儺㥓⽺䍫潬彋슻䥳剢漮穡竂</w:t>
      </w:r>
      <w:r>
        <w:rPr/>
        <w:t>ⵒ</w:t>
      </w:r>
      <w:r>
        <w:rPr/>
        <w:t>㵰⫂</w:t>
      </w:r>
      <w:r>
        <w:rPr/>
        <w:t>ꤱ</w:t>
      </w:r>
      <w:r>
        <w:rPr/>
        <w:t>ず煣㕯슣䩖橨濂䁀晢䱱掵㬷䄪칠䌮䏂쏂䵇猳睸䬦㭏畵싂歀㖘㥱칖畉넰䕓佱灃갽♯㵫</w:t>
      </w:r>
      <w:r>
        <w:rPr/>
        <w:t>Ⱨ</w:t>
      </w:r>
      <w:r>
        <w:rPr/>
        <w:t>쉓癨슿췃䯂兴칏柂汘㙓忂愽垘娤쉰䇍男쵠⩶䩘쉁擂㔴㚥㭰愷䍕ꅠ숨⩋䵾灞</w:t>
      </w:r>
      <w:r>
        <w:rPr/>
        <w:t>ꦣ</w:t>
      </w:r>
      <w:r>
        <w:rPr/>
        <w:t>㡒⹩㘨徥㬩䄨뽀毂癋묪㭚椪匮ㄵ♏牉溏숲┪硩쉩㟂迎绂督繐㩩싂녢扢쉲㈨彃ꥥ㉷㜥㝺䘻</w:t>
      </w:r>
      <w:r>
        <w:rPr/>
        <w:t>ꖿ</w:t>
      </w:r>
      <w:r>
        <w:rPr/>
        <w:t>䵶쉀儰偭슿놱沮垬⸻し쉒뽫㧂䕳</w:t>
      </w:r>
      <w:r>
        <w:rPr/>
        <w:t>Ⳃ⭓</w:t>
      </w:r>
      <w:r>
        <w:rPr/>
        <w:t>搴歓뾥쉧싂ㅎ쉙㝧䏂䭨</w:t>
      </w:r>
      <w:r>
        <w:rPr/>
        <w:t>Ⱜ</w:t>
      </w:r>
      <w:r>
        <w:rPr/>
        <w:t>䡟埂㥯摸⩕숪뼹坸⵾슣ふ⼹䯂炱ꄵ亏帺쉹</w:t>
      </w:r>
      <w:r>
        <w:rPr/>
        <w:t>ꦮ</w:t>
      </w:r>
      <w:r>
        <w:rPr/>
        <w:t>伵啲疵毂뭦稯弶桳녮쉫〪頺⩹䓂噙⑶캥㦿牆浫녲䛂汴⑊稶婔䩙⨲婩敇㞱㑬搴슘땤뗂湉䯍揂䍢潈歇央汵⑞䉒棍摎</w:t>
      </w:r>
      <w:r>
        <w:rPr/>
        <w:t>⡗</w:t>
      </w:r>
      <w:r>
        <w:rPr/>
        <w:t>嫂⥎涩뭺䵰㩵䣍敒䒵兲彑䕑倪쉇杬</w:t>
      </w:r>
      <w:r>
        <w:rPr/>
        <w:t>Ⳏ</w:t>
      </w:r>
      <w:r>
        <w:rPr/>
        <w:t>㝓䥥湅</w:t>
      </w:r>
      <w:r>
        <w:rPr/>
        <w:t>ꥁ</w:t>
      </w:r>
      <w:r>
        <w:rPr/>
        <w:t>䘩묷杒</w:t>
      </w:r>
      <w:r>
        <w:rPr/>
        <w:t>꧃</w:t>
      </w:r>
      <w:r>
        <w:rPr/>
        <w:t>⡭</w:t>
      </w:r>
      <w:r>
        <w:rPr/>
        <w:t>ㄨ癮ꥴ兦札扔晋뼶斬摁告䭒䄶濂汧兣坠녠㵎偹潔䵸쉪凂껂䲮嘻彣瓂캬㝆쉵칷䪱歱</w:t>
      </w:r>
      <w:r>
        <w:rPr/>
        <w:t>ꖻ</w:t>
      </w:r>
      <w:r>
        <w:rPr/>
        <w:t>쉚硚湎乗瀺습䝙䌯㡱奁깅淂湩묳䱁幧䞩輳眽쉂</w:t>
      </w:r>
      <w:r>
        <w:rPr/>
        <w:t>ꤣ</w:t>
      </w:r>
      <w:r>
        <w:rPr/>
        <w:t>㵹ꏍ쉫ꅗ⏂核侣迂⬩獒彟䱀</w:t>
      </w:r>
      <w:r>
        <w:rPr/>
        <w:t>ꤶ</w:t>
      </w:r>
      <w:r>
        <w:rPr/>
        <w:t>䜣㔣掬썳婥甴㕱␦琯⌱㩂격穏松䡱䫃⥎坵ꅗ⨯䵵ꅷ칒⦩╘깋⥭뭞時恗㩸䑏⹋⹸䍵礊庥楉䌬扗乓坷瀸奃淂杰쵱갪싂姂常걹쵦⪱潷歨쎏䱣㡒浞橇</w:t>
      </w:r>
      <w:r>
        <w:rPr/>
        <w:t>⡋</w:t>
      </w:r>
      <w:r>
        <w:rPr/>
        <w:t>払煱態惍䱱㌯塢┣慢媣㢏숪杵쉅效噂彔圵</w:t>
      </w:r>
      <w:r>
        <w:rPr/>
        <w:t>⢩</w:t>
      </w:r>
      <w:r>
        <w:rPr/>
        <w:t>杹녊穕쉚輪棂䥍♵숯撏䮥땦恃쉾槎ꄵ侩慯湗뿂忂䣂⍉淂摗⌵数⸽䅔㇍琺䧂个⍰縱䀷榘䗂䆿䃂牂┭⥂걹挦啫从溮㜴䭳쉏娽㌶䱵䕸瀤䁣␫玏</w:t>
      </w:r>
      <w:r>
        <w:rPr/>
        <w:t>ꥎ</w:t>
      </w:r>
      <w:r>
        <w:rPr/>
        <w:t>䰰㙈㦥儽ꌲ䵢眽浡</w:t>
      </w:r>
      <w:r>
        <w:rPr/>
        <w:t>ⱄ</w:t>
      </w:r>
      <w:r>
        <w:rPr/>
        <w:t>祬</w:t>
      </w:r>
      <w:r>
        <w:rPr/>
        <w:t>ⳍ</w:t>
      </w:r>
      <w:r>
        <w:rPr/>
        <w:t>䅎쉲㩶㡇㵴습歵쉡獡之榵⸪㝰㙥숣⩗쉃숥䑡敬䥥䗂㠭</w:t>
      </w:r>
      <w:r>
        <w:rPr/>
        <w:t>ⱕ</w:t>
      </w:r>
      <w:r>
        <w:rPr/>
        <w:t>ꥠ彘瑾</w:t>
      </w:r>
      <w:r>
        <w:rPr/>
        <w:t>⡉</w:t>
      </w:r>
      <w:r>
        <w:rPr/>
        <w:t>楏ぃ偰숶㭣䩷깕췂녓係</w:t>
      </w:r>
      <w:r>
        <w:rPr/>
        <w:t>⢩ⰳ</w:t>
      </w:r>
      <w:r>
        <w:rPr/>
        <w:t>獘圱䅶卂</w:t>
      </w:r>
      <w:r>
        <w:rPr/>
        <w:t>ꥄ</w:t>
      </w:r>
      <w:r>
        <w:rPr/>
        <w:t>쉞췂敳싂㌻乓䩀縵ㅔ礭繓쎮╴슬嘮⫍礶㙶쉥갩乎瀬㵅</w:t>
      </w:r>
      <w:r>
        <w:rPr/>
        <w:t>ⱈ</w:t>
      </w:r>
      <w:r>
        <w:rPr/>
        <w:t>쉪妵灲쉅</w:t>
      </w:r>
      <w:r>
        <w:rPr/>
        <w:t>⡘⩺</w:t>
      </w:r>
      <w:r>
        <w:rPr/>
        <w:t>쉭쉤䖏⫂㓂⭯禩坠墘愣곂ꅤ䚮긮繯숦</w:t>
      </w:r>
      <w:r>
        <w:rPr/>
        <w:t>ꔽ</w:t>
      </w:r>
      <w:r>
        <w:rPr/>
        <w:t>京䕑⿂㓂숥昴い쉔㈬恋奫</w:t>
      </w:r>
      <w:r>
        <w:rPr/>
        <w:t>꥓</w:t>
      </w:r>
      <w:r>
        <w:rPr/>
        <w:t>ꥳ旃恾囂쉥컎奀氹ꄩꄱ猭瑹⩡炵汪⎻숶䪩⤵묩彘獢</w:t>
      </w:r>
      <w:r>
        <w:rPr/>
        <w:t>⡶</w:t>
      </w:r>
      <w:r>
        <w:rPr/>
        <w:t>䖥癈⯂䃂ぇ瘵䪵着숳潬ㅁ夫쉡쉯啪쉶倦쉎</w:t>
      </w:r>
      <w:r>
        <w:rPr/>
        <w:t>ⱙ</w:t>
      </w:r>
      <w:r>
        <w:rPr/>
        <w:t>㥄㣂总扒渭싂呞ꌻ㬺⼤纱椵䔵쉃⾏칊绂䪵啤㭑曂썮</w:t>
      </w:r>
      <w:r>
        <w:rPr/>
        <w:t>ꕮ</w:t>
      </w:r>
      <w:r>
        <w:rPr/>
        <w:t>쉶</w:t>
      </w:r>
      <w:r>
        <w:rPr/>
        <w:t>ꦩ</w:t>
      </w:r>
      <w:r>
        <w:rPr/>
        <w:t>乖獅뽲婨쵳咻抩</w:t>
      </w:r>
      <w:r>
        <w:rPr/>
        <w:t>ⱘ</w:t>
      </w:r>
      <w:r>
        <w:rPr/>
        <w:t>뮩怲쉺歸슘ヂ䊬쉱偌慓䰶⑥⵬㗂⪡幗夣䗂쉄칲쎿슮ㅭ敧䐥</w:t>
      </w:r>
      <w:r>
        <w:rPr/>
        <w:t>⡕</w:t>
      </w:r>
      <w:r>
        <w:rPr/>
        <w:t>嗃⨥⽘爨沩㟂䑪幦呏䏂숵婨䠮</w:t>
      </w:r>
      <w:r>
        <w:rPr/>
        <w:t>ꤵ</w:t>
      </w:r>
      <w:r>
        <w:rPr/>
        <w:t>抡숺飂䥔半绂碏⽚幘㶡숦戩㑊䬣싂柂ぐ㉘䐳妏⽑偖飂쉔欳⍈桯ꥲ숦칃敐䱒䐵㭍は琣꺵婺䉾牥뽧䴵</w:t>
      </w:r>
      <w:r>
        <w:rPr/>
        <w:t>ⵖ</w:t>
      </w:r>
      <w:r>
        <w:rPr/>
        <w:t>㓂僂⭐ꇎ숲淃挲坚矂㧂䵴捷繣숪奀⹅</w:t>
      </w:r>
      <w:r>
        <w:rPr/>
        <w:t>ꤰ</w:t>
      </w:r>
      <w:r>
        <w:rPr/>
        <w:t>愹楗쉣硣뼳䑠</w:t>
      </w:r>
      <w:r>
        <w:rPr/>
        <w:t>꧃</w:t>
      </w:r>
      <w:r>
        <w:rPr/>
        <w:t>姂⩤</w:t>
      </w:r>
      <w:r>
        <w:rPr/>
        <w:t>ꦱ</w:t>
      </w:r>
      <w:r>
        <w:rPr/>
        <w:t>뽴拂</w:t>
      </w:r>
      <w:r>
        <w:rPr/>
        <w:t>ⵘ</w:t>
      </w:r>
      <w:r>
        <w:rPr/>
        <w:t>獓䑹擂䨹繕昰㯂⑂쉋⍈㇂⨨啖敥灅㑢췎䙧儯썬䨯轏</w:t>
      </w:r>
      <w:r>
        <w:rPr/>
        <w:t>Ⱡ</w:t>
      </w:r>
      <w:r>
        <w:rPr/>
        <w:t>쉲頲ㅙ焪汉</w:t>
      </w:r>
      <w:r>
        <w:rPr/>
        <w:t>꧂</w:t>
      </w:r>
      <w:r>
        <w:rPr/>
        <w:t>놬䝃⽙偀䑎彬㜨숽ꅸ䨩칃匫来媩</w:t>
      </w:r>
      <w:r>
        <w:rPr/>
        <w:t>⡣</w:t>
      </w:r>
      <w:r>
        <w:rPr/>
        <w:t>汤</w:t>
      </w:r>
      <w:r>
        <w:rPr/>
        <w:t>ꤷ</w:t>
      </w:r>
      <w:r>
        <w:rPr/>
        <w:t>獬숻僂쉢슻丱歡⑇䣍캿䒻琰</w:t>
      </w:r>
      <w:r>
        <w:rPr/>
        <w:t>⠪</w:t>
      </w:r>
      <w:r>
        <w:rPr/>
        <w:t>睬슣싂㍘싂䩁咮⛂㵘㨥坎</w:t>
      </w:r>
      <w:r>
        <w:rPr/>
        <w:t>ꤱ</w:t>
      </w:r>
      <w:r>
        <w:rPr/>
        <w:t>眻㡢囍╲ネ쉔㎮燃슣䠯矂</w:t>
      </w:r>
      <w:r>
        <w:rPr/>
        <w:t>Ⱖ</w:t>
      </w:r>
      <w:r>
        <w:rPr/>
        <w:t>쉡买⸵쌬睺쉁愥⮘㙒㇂䥏煃敐⤸</w:t>
      </w:r>
      <w:r>
        <w:rPr/>
        <w:t>Ⱶ</w:t>
      </w:r>
      <w:r>
        <w:rPr/>
        <w:t>㕧쵏绂</w:t>
      </w:r>
      <w:r>
        <w:rPr/>
        <w:t>Ⳃ</w:t>
      </w:r>
      <w:r>
        <w:rPr/>
        <w:t>飂⌊숴숴颥祳䋂ꅄ㖻䨴幁頸惂㚥㊿㉥떿㞘묪太栮爷繖噔䉯ㄲ秂檏昦票㩷涩顠厥</w:t>
      </w:r>
      <w:r>
        <w:rPr/>
        <w:t>ꔰ</w:t>
      </w:r>
      <w:r>
        <w:rPr/>
        <w:t>䃂噈⼬刦捬䁩氬㵥쉧⩃䁊㙭洲䴰掘㝤㴻䵶쉒報湹㇂䅟츽㨴剨䱃⭗嫂亻栰榥䕌䴹䝸ꇂ䊻⩮卆㐴㜪颩晐뽄⿎♵㒩瘽䨥低䍍灁숩碱㡩䵋硌</w:t>
      </w:r>
      <w:r>
        <w:rPr/>
        <w:t>ꗂ</w:t>
      </w:r>
      <w:r>
        <w:rPr/>
        <w:t>숩猱䥐繾昪쉶顂䀭沩䱂</w:t>
      </w:r>
      <w:r>
        <w:rPr/>
        <w:t>ⵎ</w:t>
      </w:r>
      <w:r>
        <w:rPr/>
        <w:t>牮뽦숻幙泂疏⑁〉싃䘪䐪䍹烂整䙔슻䁠䘨</w:t>
      </w:r>
      <w:r>
        <w:rPr/>
        <w:t>⠹</w:t>
      </w:r>
      <w:r>
        <w:rPr/>
        <w:t>䡙㙰灳偳묬䰪ㅅ㙯</w:t>
      </w:r>
      <w:r>
        <w:rPr/>
        <w:t>ꤱ</w:t>
      </w:r>
      <w:r>
        <w:rPr/>
        <w:t>䎣</w:t>
      </w:r>
      <w:r>
        <w:rPr/>
        <w:t>⡩</w:t>
      </w:r>
      <w:r>
        <w:rPr/>
        <w:t>싂䨴愩쉯朶漮弮稦㔪㨯썌䐵敎剣弻䖬㙦礬䱨㵗㘹娺깈䋎䝔繘敮甭⯍땰㨭㖘眸主䍆慴丰彌⧂┰츥⭆䥍䏃쉫㘫神䞣棂싂䆡쉔⺣㝒吸넣敟ꍯ숣㑇문쉣氲剱䱭춻숲灖뗂▩樳싂㑌㥐긻猬╷䵭</w:t>
      </w:r>
      <w:r>
        <w:rPr/>
        <w:t>ꤰ</w:t>
      </w:r>
      <w:r>
        <w:rPr/>
        <w:t>싎䉚癪⻂䵌炩☨싃嘯稸窡쉕楁狂뽆숻쉨⼶⶘녴䭷䭳敊㭱뽅싂</w:t>
      </w:r>
      <w:r>
        <w:rPr/>
        <w:t>ꤲ</w:t>
      </w:r>
      <w:r>
        <w:rPr/>
        <w:t>㮬Ⓜ㑅扳</w:t>
      </w:r>
      <w:r>
        <w:rPr/>
        <w:t>ꖡ╪</w:t>
      </w:r>
      <w:r>
        <w:rPr/>
        <w:t>妵㩟쉇戯떮瀮㊏灠뮻ㅃ焫じ恱숲쵔츻㈷砹</w:t>
      </w:r>
      <w:r>
        <w:rPr/>
        <w:t>ꕳ</w:t>
      </w:r>
      <w:r>
        <w:rPr/>
        <w:t>숯桯痂炬</w:t>
      </w:r>
      <w:r>
        <w:rPr/>
        <w:t>Ȿ</w:t>
      </w:r>
      <w:r>
        <w:rPr/>
        <w:t>ꔽ</w:t>
      </w:r>
      <w:r>
        <w:rPr/>
        <w:t>㥦傩⻂迂眪掿姂싂槃礷숫⽒偠獪䙞做숪儳㮱䀪㖡漩側♙</w:t>
      </w:r>
      <w:r>
        <w:rPr/>
        <w:t>ꦘ</w:t>
      </w:r>
      <w:r>
        <w:rPr/>
        <w:t>㍃扨㑋夳걫㩖擂瀷穥獟晴氨央䌤摃숩⭟剘쉾励뽧쉩⤻㍤猦䬯ㄪ㍎⨲啠暥偪쉤䱵捸槂懂佹ꏂ汀橶濎숺儯祅쉨疬懂濍偗⼸妩숸恦橚썁碘㩫쉱䵘㑐楳啵㥪稹彺䡄㉉쵙⹯敌礲슡칎奺畤畓狂</w:t>
      </w:r>
      <w:r>
        <w:rPr/>
        <w:t>ꥍ</w:t>
      </w:r>
      <w:r>
        <w:rPr/>
        <w:t>䋂潩⭸㑓婞縤⬥杮䰨</w:t>
      </w:r>
      <w:r>
        <w:rPr/>
        <w:t>ⶩ</w:t>
      </w:r>
      <w:r>
        <w:rPr/>
        <w:t>㧂幮彮⑚塶坚睇⑌䆥幨䛍愺卑㕐䁎劏牪㥌싎硯灑䈫컂歶离㙅瀽숵숤⥶쉏倶䡄栭夥挦別ꅕ숤伪쉆꥞䨻</w:t>
      </w:r>
      <w:r>
        <w:rPr/>
        <w:t>ꔸ</w:t>
      </w:r>
      <w:r>
        <w:rPr/>
        <w:t>绂牔䝬쵦匭矂洭繏⫂仂⩔樰稬䥤㗂㈦䅍椪ꥩ䩶煹偤㘶䙘쉡</w:t>
      </w:r>
      <w:r>
        <w:rPr/>
        <w:t>ꕮ</w:t>
      </w:r>
      <w:r>
        <w:rPr/>
        <w:t>䵢싍䣂测纱漭♀쉬䂏桲澏뼦숱쉲ꅎ磂汤䵄㕁⺩痂䡆灴〹璥⨻疩哂東灱潤♂恄쉈慵绂숦싂츻</w:t>
      </w:r>
      <w:r>
        <w:rPr/>
        <w:t>⡌</w:t>
      </w:r>
      <w:r>
        <w:rPr/>
        <w:t>獦橨⽃䲿ㅍ䮣⵩欤桏뽗洵捁獨捐숲歀</w:t>
      </w:r>
      <w:r>
        <w:rPr/>
        <w:t>⡑</w:t>
      </w:r>
      <w:r>
        <w:rPr/>
        <w:t>夭숊쉚싂穢ꅟ佗䑋儻쌭椪䙴숲쉬싍汑䬪ぬ⩳싂뾣뗃繞轺玬╅뭇漯</w:t>
      </w:r>
      <w:r>
        <w:rPr/>
        <w:t>ⷂ</w:t>
      </w:r>
      <w:r>
        <w:rPr/>
        <w:t>䐴㭅兀ꥴ뽈</w:t>
      </w:r>
      <w:r>
        <w:rPr/>
        <w:t>ꥇ</w:t>
      </w:r>
      <w:r>
        <w:rPr/>
        <w:t>婖砻</w:t>
      </w:r>
      <w:r>
        <w:rPr/>
        <w:t>ꤤ</w:t>
      </w:r>
      <w:r>
        <w:rPr/>
        <w:t>뽴⑹扆甹䭕潅⬮䤴䑴焳勂㭤㩕</w:t>
      </w:r>
      <w:r>
        <w:rPr/>
        <w:t>ꕒ⩥┯〉</w:t>
      </w:r>
      <w:r>
        <w:rPr/>
        <w:t>䌪䰰秃숱唩䍳䩩싂卟▿숴긴숴愺▮䀥㥒ꅘ㝡儵䌷㤦⩏杶撡㏂⍒朣♣땉縷㨦ꅃ▩玵瓂䅬⨲⭤䱨嫂畡녧偔敁䕾䝁</w:t>
      </w:r>
      <w:r>
        <w:rPr/>
        <w:t>Ⳃ</w:t>
      </w:r>
      <w:r>
        <w:rPr/>
        <w:t>爴縱㚱쉉뽯⿍ꍚ伪圬㋂♃⾘煖煶䕮䨸䂿碿焲딹㬮桱杙뽁禥숫汁埂祦唽妏疏䯂札扑伥顟</w:t>
      </w:r>
      <w:r>
        <w:rPr/>
        <w:t>ꕂ</w:t>
      </w:r>
      <w:r>
        <w:rPr/>
        <w:t>뿂戸숴㩷䤬桫棂顺汈㭅싂佾塘䪵☷洳獅琷搫</w:t>
      </w:r>
      <w:r>
        <w:rPr/>
        <w:t>ⲿ</w:t>
      </w:r>
      <w:r>
        <w:rPr/>
        <w:t>㋂乞쉀</w:t>
      </w:r>
      <w:r>
        <w:rPr/>
        <w:t>ⱔ</w:t>
      </w:r>
      <w:r>
        <w:rPr/>
        <w:t>烂圭◎썕廂湨硐桉┴䅯Ⓕ㜹畞䡂㌰㕯䐣㡵乌楘啍㨦䔹쉔춱쉸汱砪䧂㭦瑶噂䓂焥䝈䰶幙娽䥎</w:t>
      </w:r>
      <w:r>
        <w:rPr/>
        <w:t>꤭</w:t>
      </w:r>
      <w:r>
        <w:rPr/>
        <w:t>捲檘숰〮颮䥞䔵儤告撣</w:t>
      </w:r>
      <w:r>
        <w:rPr/>
        <w:t>ꔪ</w:t>
      </w:r>
      <w:r>
        <w:rPr/>
        <w:t>橲奇⨨䱩倪潷싃䙳㴪㉹숫☦숵䀤弩渪㐴圯竂汶숬쉖숽慁娲습瞿炱塘숴煉睡堪쉯䕀㥀䝇㷎쉅悏䅯振뭓ꍋ頷楾⍴믂껎摕䨴矎쉙恣㠬䜶啥</w:t>
      </w:r>
      <w:r>
        <w:rPr/>
        <w:t>ⵇ</w:t>
      </w:r>
      <w:r>
        <w:rPr/>
        <w:t>쉭</w:t>
      </w:r>
      <w:r>
        <w:rPr/>
        <w:t>⡶</w:t>
      </w:r>
      <w:r>
        <w:rPr/>
        <w:t>ꆘ冏䡬칰㍲㘲㙢䵊쵙㕹穓䵲뭫ꥴ䘭쉡⍃</w:t>
      </w:r>
      <w:r>
        <w:rPr/>
        <w:t>⢵</w:t>
      </w:r>
      <w:r>
        <w:rPr/>
        <w:t>璿焨䬱⩳䑎唽婃䷂堩濃䚩ㅱ⩕깇뭞⥏䦥뇃昣参䣂㩺瑧桠쉁䤳칗嘯쉎啦穇砥歴啂㧂痂矂绂쉎⛂㈬㐨깡곃쉰歵湉⽔⭔彾囂䕢潲㒿쉇䳎敚ꌭ滂坘⭘㬻문橅뮣䔣㯂㔽㪮</w:t>
      </w:r>
      <w:r>
        <w:rPr/>
        <w:t>ꔪ</w:t>
      </w:r>
      <w:r>
        <w:rPr/>
        <w:t>㐯</w:t>
      </w:r>
      <w:r>
        <w:rPr/>
        <w:t>꥟</w:t>
      </w:r>
      <w:r>
        <w:rPr/>
        <w:t>쉅䲻数땚⽒煅奌轏瓍싂嘹ꅤ쉃슡顷㝸⭪⫂値祎杠䐶湖䝎珎놩瘥쉋ꍣ丮啒뾱䩇쉞㵅珂䍹湍歹燂칟䭂㭁咮轢뭈䝭䈰ꌣ札欤⽢敳㜤⤴쉞凂輽ㅀ␣徱╏㙀浳穥嫂頷㵲㟎稱䖻顉곂禿㎣䬸쉮疣뭨壎坊㊩㤸婓䃎䍢㥸싂⸪췂䅘깳䱍</w:t>
      </w:r>
      <w:r>
        <w:rPr/>
        <w:t>ⱓ</w:t>
      </w:r>
      <w:r>
        <w:rPr/>
        <w:t>浈轂䂏彇쉚捀</w:t>
      </w:r>
      <w:r>
        <w:rPr/>
        <w:t>ꔱꦩ⸽</w:t>
      </w:r>
      <w:r>
        <w:rPr/>
        <w:t>庥癲㕎⦩⨦揃凂⿎䷍秂獀煤뇂㋂믂䜷㥘䍧</w:t>
      </w:r>
      <w:r>
        <w:rPr/>
        <w:t>ⱔ</w:t>
      </w:r>
      <w:r>
        <w:rPr/>
        <w:t>娷㖱敍繺焰䉗松깋匮곂Ⓜ䰺㭍敎咱㐺뾿⪵䌨䒩愱⪣숩狂쉶㜊爤쉷婄異佾櫂䕐頷块䝴</w:t>
      </w:r>
      <w:r>
        <w:rPr/>
        <w:t>ꥎ</w:t>
      </w:r>
      <w:r>
        <w:rPr/>
        <w:t>弹쉈촽♞㓍⏂⑌奣땧㛃슩䑶㴵廂</w:t>
      </w:r>
      <w:r>
        <w:rPr/>
        <w:t>⠬</w:t>
      </w:r>
      <w:r>
        <w:rPr/>
        <w:t>塓佇挬漨긬擂䱅頷╸쉌兲ㄺ䙁㤽栽眽</w:t>
      </w:r>
      <w:r>
        <w:rPr/>
        <w:t>⠮</w:t>
      </w:r>
      <w:r>
        <w:rPr/>
        <w:t>顬㉴惂㛍䡉愫氽쉺㈳쉒쉈䳂桄䊏㌲⹲춣淂磂汔挤獘煭辮嫍嫎쉰娸쉫亡ꇂ㥡厮㇂숵쉠䱸㩆漪쉒煚塕愫캮畳㑱걫깏辿偠䛂◂だ쌣硒ㅘ煊㵉濂辮癐䁱䵗䠬㕧⒬걵⨲卧</w:t>
      </w:r>
      <w:r>
        <w:rPr/>
        <w:t>ꕑ</w:t>
      </w:r>
      <w:r>
        <w:rPr/>
        <w:t>䭩㡓㛂燍㉟汈딹㧂亡쉍♌♦䡗㩋㥶싂슩갵轙繩歡䄭灞⽟싃䝶戳塱갰䋎┪╯☻㖡⍥獰泍⏂⩇⭺㑍⭥倱쉶㉷㑌䬴悿䠨䇃⸸灲䵾獹숶䡪机风嫂匥䵅㠶権쉣㩟⼤⩚㤷百攺</w:t>
      </w:r>
      <w:r>
        <w:rPr/>
        <w:t>ꔶ</w:t>
      </w:r>
      <w:r>
        <w:rPr/>
        <w:t>㙌癐⫂ㄴ쉵捯곂枱쉒〯</w:t>
      </w:r>
      <w:r>
        <w:rPr/>
        <w:t>꧂⹎</w:t>
      </w:r>
      <w:r>
        <w:rPr/>
        <w:t>炬湶橒싂圻숪⼲⪵䑒畢䑍敏ふ恑</w:t>
      </w:r>
      <w:r>
        <w:rPr/>
        <w:t>ꥎ</w:t>
      </w:r>
      <w:r>
        <w:rPr/>
        <w:t>敖㍅电䥕㍋擂䓂쉐㤽쉑䉈猵潞ㅌ㵺眩ꎮ櫂䵧亥㉪䦱䴻ꍊ◂䝃槂촤땈쉸湁䬨兂栲䭑浺䟂㫃䆿⫂䀷番轆⫎僂摀枩爲徥揃ꍐ㗂⭃䙏껂뼮繉偖湨揂쉭勂㨫吪幪䒿䒡旂㙳䜪㮿澬䝄啟쉷䧍滍唷╱悱ꅄ总偆欶䗎轨㬺敠䅖癔䲏⶿盂潰杴歡暡愵㟂☭暩噮</w:t>
      </w:r>
      <w:r>
        <w:rPr/>
        <w:t>ꕟ</w:t>
      </w:r>
      <w:r>
        <w:rPr/>
        <w:t>쉏慮䛃䭂暬䚱恪樻⑑䠭溏</w:t>
      </w:r>
      <w:r>
        <w:rPr/>
        <w:t>Ⱙ</w:t>
      </w:r>
      <w:r>
        <w:rPr/>
        <w:t>ꍏ</w:t>
      </w:r>
      <w:r>
        <w:rPr/>
        <w:t>ꕕ</w:t>
      </w:r>
      <w:r>
        <w:rPr/>
        <w:t>磂</w:t>
      </w:r>
      <w:r>
        <w:rPr/>
        <w:t>ꗂ</w:t>
      </w:r>
      <w:r>
        <w:rPr/>
        <w:t>係戱塚쉴뼥㙹湘</w:t>
      </w:r>
      <w:r>
        <w:rPr/>
        <w:t>ⴥ</w:t>
      </w:r>
      <w:r>
        <w:rPr/>
        <w:t>劬䥸⻂斩䈪㘬쉃㐣瘷␦伣䤤습冻牫㍧圲凍轊慖洣ꍭ╠㨪칖넳뽇</w:t>
      </w:r>
      <w:r>
        <w:rPr/>
        <w:t>ꕢ</w:t>
      </w:r>
      <w:r>
        <w:rPr/>
        <w:t>슿</w:t>
      </w:r>
      <w:r>
        <w:rPr/>
        <w:t>ꕓ⹤⭱</w:t>
      </w:r>
      <w:r>
        <w:rPr/>
        <w:t>䙴恂溮녵㩁숨쉀쉯썏㴭껂坲係琵溵쉆㘺썐♴㧍侣灗烂숪彆机⩵ꍇ娤숺ㅳ</w:t>
      </w:r>
      <w:r>
        <w:rPr/>
        <w:t>Ⱚ</w:t>
      </w:r>
      <w:r>
        <w:rPr/>
        <w:t>㝡뾿祏ノ圪悿⩠扵㫍㬹㖘橊慥쵃睂熩斏뼨栬瑣䁟杸녫껂㜫漣㞏秂杢並뼤</w:t>
      </w:r>
      <w:r>
        <w:rPr/>
        <w:t>ꕒ</w:t>
      </w:r>
      <w:r>
        <w:rPr/>
        <w:t>䌶㟂慺딨뽙怽䱹⍂㩁潚塚䡰拂輪樦兇畷弯㡉猷䑁圪䶩ꆱ唯䥞㏃뭌漥䂩숦䍬潫婂䙐칳猻嫂塾뿂㡰┯㷍⌬刣颩</w:t>
      </w:r>
      <w:r>
        <w:rPr/>
        <w:t>ꕈ</w:t>
      </w:r>
      <w:r>
        <w:rPr/>
        <w:t>ꌶ캏敇秂烍其䷂㉡報爻晔</w:t>
      </w:r>
      <w:r>
        <w:rPr/>
        <w:t>⠭</w:t>
      </w:r>
      <w:r>
        <w:rPr/>
        <w:t>ꥅ</w:t>
      </w:r>
      <w:r>
        <w:rPr/>
        <w:t>숬</w:t>
      </w:r>
      <w:r>
        <w:rPr/>
        <w:t>ⱟ</w:t>
      </w:r>
      <w:r>
        <w:rPr/>
        <w:t>묷捾♊䋂穋摊炘汒㑞㍵救扯盂伹奯伊先杵䙐涡柂㬴剸旎擂塯倵⯃칞恭ノ滂湮儬㉎ꌮ쉅疮䠪㌪츫뽥쏂</w:t>
      </w:r>
      <w:r>
        <w:rPr/>
        <w:t>Ⱳ</w:t>
      </w:r>
      <w:r>
        <w:rPr/>
        <w:t>㓍厘싂⩍싂挰斡䝈徵獰䟂ꥠ䤳㐵䢬㐲汗쉔迂硆싂畂䉩ꇂつ칓䰴䀦桦䀳溣帺瞵䑭愣䈨숴ㄵⓂ祌䴺硄吽嫂晅컂숭쉥㘸潾纏뼽祚ぷ⽡弸愴卢䢱䝮汮纩숯넦</w:t>
      </w:r>
      <w:r>
        <w:rPr/>
        <w:t>ⱱ</w:t>
      </w:r>
      <w:r>
        <w:rPr/>
        <w:t>睉昫柃犮灶梥埂♩夦䄤牳硞숬㩇枩䑮嗂㉟㵥杫㩦쉣歨㉪䨽</w:t>
      </w:r>
      <w:r>
        <w:rPr/>
        <w:t>ⱏ</w:t>
      </w:r>
      <w:r>
        <w:rPr/>
        <w:t>扺ぺ祴礦䐽㩂땮奺ꥣ睇쉪偑네숸</w:t>
      </w:r>
      <w:r>
        <w:rPr/>
        <w:t>ⱱ</w:t>
      </w:r>
      <w:r>
        <w:rPr/>
        <w:t>䁏坍輥塓吣</w:t>
      </w:r>
      <w:r>
        <w:rPr/>
        <w:t>Ⱞ</w:t>
      </w:r>
      <w:r>
        <w:rPr/>
        <w:t>㡫牠愯顠欯杹䡙歄䕎么汊䤥䡋갩温㉵彖乇䩣땏쵒枩뭫整幷歏媻싎䴤忂卣婾⻂쉍䩭䭌僂䱤没ㆮ噾쉸㍘</w:t>
      </w:r>
      <w:r>
        <w:rPr/>
        <w:t>꧂</w:t>
      </w:r>
      <w:r>
        <w:rPr/>
        <w:t>珍浱㛂싂㘳慏檘䐳氭呒卥䝒䬮䅄お兕傡桖䅑啵焻剙䵮</w:t>
      </w:r>
      <w:r>
        <w:rPr/>
        <w:t>⡑</w:t>
      </w:r>
      <w:r>
        <w:rPr/>
        <w:t>쉪㌭㴭칎擂稩䱤曎江牉⩺畎⵾⩉㑸朵ち㵉㝴⩯味潬窘橳묪敟柂幑⩏쉓䦿뗂☳㝅偖嚣␤⍓填垱䱹쉮㡑矂ꍍ⥲㐲쉚啾쉧䞩㢬猹䰴</w:t>
      </w:r>
      <w:r>
        <w:rPr/>
        <w:t>ꕕ</w:t>
      </w:r>
      <w:r>
        <w:rPr/>
        <w:t>枿捀㑊幔䂩顉祈⺏㥢䜨穖칒砩䭇ㅨ쌵獁땱䉹쉏漴쉱䭓㪵乇牏敬ꅗ</w:t>
      </w:r>
      <w:r>
        <w:rPr/>
        <w:t>ꥀ</w:t>
      </w:r>
      <w:r>
        <w:rPr/>
        <w:t>㮏쉬⍥썪汪숳썑㦵䌱䅔砯㙏典㋂䁋晠凂㥢㈩䴤⹴촮吶쉴桢칂漩㢮슥涻뭈䍓쉦圹桭썔</w:t>
      </w:r>
      <w:r>
        <w:rPr/>
        <w:t>Ⳃ</w:t>
      </w:r>
      <w:r>
        <w:rPr/>
        <w:t>玿䆡䵬쵸갩䡘㩠䝳㡃村摮縶㬩整ご䜬剨潂䖡䨭곂棍砥矂瞘㉸幙偾颬輱椶숤⵵縫畂슡卦顏睅</w:t>
      </w:r>
      <w:r>
        <w:rPr/>
        <w:t>꧂</w:t>
      </w:r>
      <w:r>
        <w:rPr/>
        <w:t>䱲㤴厮光䧃㡩形偏稵ㆮ䂩싂䣂瞬⏂⍣⿎ꅅ獣劘㡐剈敮繩㮘顡淂狂瓂慹煎畩㭬整䫍呭牥伯㈪漵潬顦</w:t>
      </w:r>
      <w:r>
        <w:rPr/>
        <w:t>ⱊ</w:t>
      </w:r>
      <w:r>
        <w:rPr/>
        <w:t>ⶣ</w:t>
      </w:r>
      <w:r>
        <w:rPr/>
        <w:t>ꌬ参䝞员ㄷ쉎䭓瑓匷辮㦮猺恀⩯쉋䔱녈幦汤题匤穏땊灳䥊쉳ꍃ兩戶⽠㥌〭</w:t>
      </w:r>
      <w:r>
        <w:rPr/>
        <w:t>ꦩꤺ</w:t>
      </w:r>
      <w:r>
        <w:rPr/>
        <w:t>⽚卶桷</w:t>
      </w:r>
      <w:r>
        <w:rPr/>
        <w:t>Ⳃ</w:t>
      </w:r>
      <w:r>
        <w:rPr/>
        <w:t>䐥싃煮癴婓깟㟎橪倮䝘偔牏䁩顚쵄坔咱㙒滂媱呒⥣泂슻⩶泂ꥣ頥ꌫ狍㨳싎</w:t>
      </w:r>
      <w:r>
        <w:rPr/>
        <w:t>ꔸ</w:t>
      </w:r>
      <w:r>
        <w:rPr/>
        <w:t>㥒救쉢싂䎵瑱</w:t>
      </w:r>
      <w:r>
        <w:rPr/>
        <w:t>ⴲ</w:t>
      </w:r>
      <w:r>
        <w:rPr/>
        <w:t>姂欹⩵噁傩啟玏硋</w:t>
      </w:r>
      <w:r>
        <w:rPr/>
        <w:t>⠭</w:t>
      </w:r>
      <w:r>
        <w:rPr/>
        <w:t>吽碻慆坭⿂쉕걶싂殩숪䘰</w:t>
      </w:r>
      <w:r>
        <w:rPr/>
        <w:t>ꤊ</w:t>
      </w:r>
      <w:r>
        <w:rPr/>
        <w:t>珂</w:t>
      </w:r>
      <w:r>
        <w:rPr/>
        <w:t>⡌</w:t>
      </w:r>
      <w:r>
        <w:rPr/>
        <w:t>潰⽨䝢춣䀲⼫쉴轈㠷</w:t>
      </w:r>
      <w:r>
        <w:rPr/>
        <w:t>ꥄ</w:t>
      </w:r>
      <w:r>
        <w:rPr/>
        <w:t>劣㵦䅱璩偯⩄쉮䣂匹</w:t>
      </w:r>
      <w:r>
        <w:rPr/>
        <w:t>ꕥ⹣</w:t>
      </w:r>
      <w:r>
        <w:rPr/>
        <w:t>枩盎榣洦㋂係땭燂题浳灅쵶漺晤瞿㍤⑌䀲슡榻쉔쉪췂瑧숰婧䣂晌晾呭긴</w:t>
      </w:r>
      <w:r>
        <w:rPr/>
        <w:t>Ⱳ</w:t>
      </w:r>
      <w:r>
        <w:rPr/>
        <w:t>㩊䁺心㨷唩☥廂䁮䢬桋敧瑋奌娭䦩剒捇㝳据昸哎⌽ㅖ轍煈昬Ⓜ</w:t>
      </w:r>
      <w:r>
        <w:rPr/>
        <w:t>ꖏ</w:t>
      </w:r>
      <w:r>
        <w:rPr/>
        <w:t>㞬煶⩷䞏辬䥍㝗獪㙯㡸䧂姂煴㭾ꅁ칞넴漽獩䑅쉐쉕攵칅䐪⚘㡒睵㩏䥈俎Ⓜ</w:t>
      </w:r>
      <w:r>
        <w:rPr/>
        <w:t>ⱪ</w:t>
      </w:r>
      <w:r>
        <w:rPr/>
        <w:t>欽⪮兒㉯숦쉹</w:t>
      </w:r>
      <w:r>
        <w:rPr/>
        <w:t>⡄</w:t>
      </w:r>
      <w:r>
        <w:rPr/>
        <w:t>䞡潌忍⨩ꍟ呐洹㵄칊㩨祬圽歩畕玩䀦摸⵸䌫濂倱⩭⩑恪땞䀪㡢䏂䜶갸Ⓜ숩灨쉂쉐琩䍺䨵彮㥺ꥡ뭄㇃</w:t>
      </w:r>
      <w:r>
        <w:rPr/>
        <w:t>⡾</w:t>
      </w:r>
      <w:r>
        <w:rPr/>
        <w:t>ꥷ洶⥲塾獬䕟ㄵ㑳栯쎡栯⍠ㅠ㑎廍갹垏㜯⺡싂獗䉍瑮⧂牀</w:t>
      </w:r>
      <w:r>
        <w:rPr/>
        <w:t>ꕑ</w:t>
      </w:r>
      <w:r>
        <w:rPr/>
        <w:t>㛂恒優㞩恣䛂务땵Ⓙ幉䊻쉖瓎⩅☤갹⫎䐸㬬㐷噩긵⼫䑌⹌⩫☶㥓㞣癯숯</w:t>
      </w:r>
      <w:r>
        <w:rPr/>
        <w:t>Ȿ</w:t>
      </w:r>
      <w:r>
        <w:rPr/>
        <w:t>啕넣玻磂䈫掻顑㑐喿歈珃䔲㋂䕀搬㕤曂</w:t>
      </w:r>
      <w:r>
        <w:rPr/>
        <w:t>ⲩ</w:t>
      </w:r>
      <w:r>
        <w:rPr/>
        <w:t>㔩煭슱畣䁋㣍潢嘭秂慇瘮䄥㡂쉱㍨쉷ꥦ帤湺㠺湬㠨쉞ꆘ汃礤䋂剪䢮♀獸뮱견⨲뽙娺扺影䕬䲣橪⹱쉳暥樽煫</w:t>
      </w:r>
      <w:r>
        <w:rPr/>
        <w:t>ⱴ</w:t>
      </w:r>
      <w:r>
        <w:rPr/>
        <w:t>䩈쉯挣㍓⮏啓쉯녗浶깥숫쉢敵따녫楖妩䔹澩䂻奸㔪呰睤眵灾厥숷杸숮칕伵⻂瘴欴堵玡⩮ꥥ礦䁇圵浺創㵳⨭卲⩁䐮㥰㵭☦캥㕞䬪睦썦䴩ㄬ㔥⑞圽楤뽑쉒樹㨰슥獧穙⽧楏⥘</w:t>
      </w:r>
      <w:r>
        <w:rPr/>
        <w:t>⡖⩴</w:t>
      </w:r>
      <w:r>
        <w:rPr/>
        <w:t>奦潸쉡뿂⵵狂㝌㑈Ⓨ捳</w:t>
      </w:r>
      <w:r>
        <w:rPr/>
        <w:t>⢻</w:t>
      </w:r>
      <w:r>
        <w:rPr/>
        <w:t>슩뭆걕伥䡚땪禡偑⹃乚昽䠮录帮㟂Ⓜ깶쌳䙑싍⩚쉧懃灡⭣幔</w:t>
      </w:r>
      <w:r>
        <w:rPr/>
        <w:t>⡣</w:t>
      </w:r>
      <w:r>
        <w:rPr/>
        <w:t>兴捡㡂숰槂敤ば〨⌶뭪找숴晠䘰⒮긥䢣元伱䭧츮䩵瀸竎쉙┸ꏂ兘愶係槂摵焪ꥱ燃▥슘뭏沮쉗獨毂悡偐㫂⭓䤦洨숻</w:t>
      </w:r>
      <w:r>
        <w:rPr/>
        <w:t>ꕄ⩒</w:t>
      </w:r>
      <w:r>
        <w:rPr/>
        <w:t>䒱껂ꅱ佑呍䝗썕ꥹ䐳䎏睧쉒旂썵夬氥橬ㅮ쵸䲏㊵帬</w:t>
      </w:r>
      <w:r>
        <w:rPr/>
        <w:t>ꔺ</w:t>
      </w:r>
      <w:r>
        <w:rPr/>
        <w:t>ㅃ䨩㡈㍄㥥䩑⵩ꥬ䍕惂뭒쉌奩畇䖵</w:t>
      </w:r>
      <w:r>
        <w:rPr/>
        <w:t>⡀</w:t>
      </w:r>
      <w:r>
        <w:rPr/>
        <w:t>侱ꍡ漽싂쉢伫券ꍘ숥䎣㚱灀䩸甤䉰䉤痍敌嘊䵯瀭繞䍖</w:t>
      </w:r>
      <w:r>
        <w:rPr/>
        <w:t>ⵇ</w:t>
      </w:r>
      <w:r>
        <w:rPr/>
        <w:t>彀煹癁㩒畗ㄺ䰨䉃儵⨤䔪瑺礳佺橾畮癸떘㒿㶱ㄷ獩숰彏椮䣍僂⛂煺䟂딽䧂弳䞥숹</w:t>
      </w:r>
      <w:r>
        <w:rPr/>
        <w:t>⠽</w:t>
      </w:r>
      <w:r>
        <w:rPr/>
        <w:t>㩾影뾵䱭쉓戻狃녙⥏户ꌩ浘</w:t>
      </w:r>
      <w:r>
        <w:rPr/>
        <w:t>ⶻ</w:t>
      </w:r>
      <w:r>
        <w:rPr/>
        <w:t>ヂ㋂쉉輩檿吸洫䔴꥗䕈</w:t>
      </w:r>
      <w:r>
        <w:rPr/>
        <w:t>Ⱚ</w:t>
      </w:r>
      <w:r>
        <w:rPr/>
        <w:t>坲呩ꍱ쉵懂穸睅뽌ꄪ䩰㫂タ稬떡</w:t>
      </w:r>
      <w:r>
        <w:rPr/>
        <w:t>ꦵ</w:t>
      </w:r>
      <w:r>
        <w:rPr/>
        <w:t>佬㒵坣妻걷䍢긴摘䍢</w:t>
      </w:r>
      <w:r>
        <w:rPr/>
        <w:t>꧂</w:t>
      </w:r>
      <w:r>
        <w:rPr/>
        <w:t>坹㬱㟂坒⪱扫Ⓨ晹溏䀱숲㈩幄株橭슱嫂䰯䬻倣榥㈲ꥳ桯썲癲澘㏍슿㍲昩戦䥾き䱣쉞榡㈭</w:t>
      </w:r>
      <w:r>
        <w:rPr/>
        <w:t>ⱡ</w:t>
      </w:r>
      <w:r>
        <w:rPr/>
        <w:t>愷㘸</w:t>
      </w:r>
      <w:r>
        <w:rPr/>
        <w:t>Ⳃ</w:t>
      </w:r>
      <w:r>
        <w:rPr/>
        <w:t>ꔻ</w:t>
      </w:r>
      <w:r>
        <w:rPr/>
        <w:t>䓂ぐ</w:t>
      </w:r>
      <w:r>
        <w:rPr/>
        <w:t>Ɱ</w:t>
      </w:r>
      <w:r>
        <w:rPr/>
        <w:t>㤶燂顬煺猱普쉲슩쉂懂䐬䨻橋♵㖱䡺쉮毂⥤湸彈⫂㊣顭䱌輬秂䥶䠪㕭卋㇂頫숷꥾㭪</w:t>
      </w:r>
      <w:r>
        <w:rPr/>
        <w:t>ꔹ</w:t>
      </w:r>
      <w:r>
        <w:rPr/>
        <w:t>㔬슱㍤뮘畗녪怦싎祱㞩㨤泃搱㝥瞮㨸쵱僂扃⽍㝣♁牎歴愤晭⺵轍䅱싂</w:t>
      </w:r>
      <w:r>
        <w:rPr/>
        <w:t>ꥍ</w:t>
      </w:r>
      <w:r>
        <w:rPr/>
        <w:t>쉲怭</w:t>
      </w:r>
      <w:r>
        <w:rPr/>
        <w:t>꧃</w:t>
      </w:r>
      <w:r>
        <w:rPr/>
        <w:t>沘땶斩숴做⥰⾬쵍㩴匵嫂歪悿䎘쌶畘㙠⬪穧</w:t>
      </w:r>
      <w:r>
        <w:rPr/>
        <w:t>Ⲙ</w:t>
      </w:r>
      <w:r>
        <w:rPr/>
        <w:t>䍵쉓穅漱復</w:t>
      </w:r>
      <w:r>
        <w:rPr/>
        <w:t>⡤</w:t>
      </w:r>
      <w:r>
        <w:rPr/>
        <w:t>ꔩ</w:t>
      </w:r>
      <w:r>
        <w:rPr/>
        <w:t>犵䱱㉷噰䯂긺㑺畇㙺洣㠱㙰걱쉢㉺示쉠呸去숪伽狂䡨擃ꍊ깇</w:t>
      </w:r>
      <w:r>
        <w:rPr/>
        <w:t>⣂</w:t>
      </w:r>
      <w:r>
        <w:rPr/>
        <w:t>帨㛍橢⭂眺㠮瑧㝮㇂㢣穣㧂슥╪</w:t>
      </w:r>
      <w:r>
        <w:rPr/>
        <w:t>⠴</w:t>
      </w:r>
      <w:r>
        <w:rPr/>
        <w:t>轤㑇䉫潶㙵쉱䐱㴺癘婈復䬤䕈</w:t>
      </w:r>
      <w:r>
        <w:rPr/>
        <w:t>ⶡ</w:t>
      </w:r>
      <w:r>
        <w:rPr/>
        <w:t>㨤㇃⭺⹙쉤ㄫ套쉤슿⍤枘ㄲ橗</w:t>
      </w:r>
      <w:r>
        <w:rPr/>
        <w:t>ꦿ</w:t>
      </w:r>
      <w:r>
        <w:rPr/>
        <w:t>顃僂⍇䅭猷쉕⎬灨珍</w:t>
      </w:r>
      <w:r>
        <w:rPr/>
        <w:t>ꤱ</w:t>
      </w:r>
      <w:r>
        <w:rPr/>
        <w:t>쉄繑무轓㑋俍㝄싂汰梥皻⽔䍷项䰽䭔쉓壍껂忂獟䀱⦩摑촪䌯㖩佐捰춬䀬僂䙘䅂⫂슩楙棂歱⹥坥㑅⩬灺뇂ꆩ灩⩍礫洣纩䘹輽曎轂䝁⒘慪倻⻂棂疡轤䑇湖怷佂䟂焱㷂繃</w:t>
      </w:r>
      <w:r>
        <w:rPr/>
        <w:t>ⴱ</w:t>
      </w:r>
      <w:r>
        <w:rPr/>
        <w:t>촰彸䡯楢㩠城坓㣎圯㩬쏂敮䎥㶮噅獚琩猺䉐䯎⨶婱氳</w:t>
      </w:r>
      <w:r>
        <w:rPr/>
        <w:t>ꥏ</w:t>
      </w:r>
      <w:r>
        <w:rPr/>
        <w:t>쉦⹶䤻畚싂圵疬㥅剳灤济㥎䩴⩶䪩帴畱걳㔯㭸㩈婕弹整뗂敖坆숮⭇桦磂唺輹洫ꥵ╟洶㶮揂䙔䂩席뽋쉫䨵╀爪ꥤ䄨⨹慔⨲♗找殥暏䤳噭慠㔪썍ぷ</w:t>
      </w:r>
      <w:r>
        <w:rPr/>
        <w:t>⢣</w:t>
      </w:r>
      <w:r>
        <w:rPr/>
        <w:t>깣㕋䎮瑥顐㡊爻쵅揂⹪潯䩃걹⽭偳㑇从䩚䵳毂噵뭅䩕呦슩坆核㟂繦偰⩎䨬斮숦厮佹浠嚩匊塮䕙縪玿기嘮辏싂炥値䉑礵넱㬬怺⾏뿂칐味䱖瘶佩恍嗂䞏獦䩚枮⥯㷂쉩浦帶</w:t>
      </w:r>
      <w:r>
        <w:rPr/>
        <w:t>ꤸ</w:t>
      </w:r>
      <w:r>
        <w:rPr/>
        <w:t>丸祓</w:t>
      </w:r>
      <w:r>
        <w:rPr/>
        <w:t>ꖬ</w:t>
      </w:r>
      <w:r>
        <w:rPr/>
        <w:t>䁇㷂ꅁㅮ牖慴涩ꍁ⭳䅚깠㆏⏂⥀쵄㭮숫⽐歟樭佌䕺䱲楸娤딭佅숪皵剪╮幚걣磎测卮昣瓂⑸쉲썋怣쉯뽀䓂㝬垮</w:t>
      </w:r>
      <w:r>
        <w:rPr/>
        <w:t>ꥎ</w:t>
      </w:r>
      <w:r>
        <w:rPr/>
        <w:t>坉橖㉍㥡㝰䱘䕚慉嘻彪</w:t>
      </w:r>
      <w:r>
        <w:rPr/>
        <w:t>ꕠ</w:t>
      </w:r>
      <w:r>
        <w:rPr/>
        <w:t>䬶뭅冱瑴㝯煠稱䑆确쉈떬⫂㉐䑭汆숷㭎⹚ꌹ</w:t>
      </w:r>
      <w:r>
        <w:rPr/>
        <w:t>⡎</w:t>
      </w:r>
      <w:r>
        <w:rPr/>
        <w:t>䰽⩯湍澬撡쉋〪䋂䁏捡⮵氪묣楾싂参䪥䬪㘺条ꍲ䝟</w:t>
      </w:r>
      <w:r>
        <w:rPr/>
        <w:t>ꕐ⩌</w:t>
      </w:r>
      <w:r>
        <w:rPr/>
        <w:t>㭮⩵祖啐땢㥠䥏갪䝆汯䥐걒轤습稩䥷䦩䑥슬昫녨⼰㭏婆⍥싂梩⮏쉗湬睚⸨却㥠竂剱䭑슥愴슬</w:t>
      </w:r>
      <w:r>
        <w:rPr/>
        <w:t>ꥌ</w:t>
      </w:r>
      <w:r>
        <w:rPr/>
        <w:t>畯䑓浔⒥</w:t>
      </w:r>
      <w:r>
        <w:rPr/>
        <w:t>ꖩ</w:t>
      </w:r>
      <w:r>
        <w:rPr/>
        <w:t>쌬숹숻䵭癚걾⼻晖녵帯䝋戮㩴䉲쉊繂幨㟂䜳┺ꌶ</w:t>
      </w:r>
      <w:r>
        <w:rPr/>
        <w:t>ꔤ</w:t>
      </w:r>
      <w:r>
        <w:rPr/>
        <w:t>兪䡨慆◂뮩뇂浣濎숩넻䌪晒뽢噅숪捖唲轶䵐帽㢘숮쉨啞䊿␭㩡惂䩄숳瘷佖䤣</w:t>
      </w:r>
      <w:r>
        <w:rPr/>
        <w:t>⡩</w:t>
      </w:r>
      <w:r>
        <w:rPr/>
        <w:t>숣숥束䄭숶䛎뽅浏┱䅵䎮橇⤻繯乚⛂䭗뽤灣坟⹅枬㩈椰쵧쵞쉎婐</w:t>
      </w:r>
      <w:r>
        <w:rPr/>
        <w:t>ⰽ</w:t>
      </w:r>
      <w:r>
        <w:rPr/>
        <w:t>쉂ꍭ汈딽係䅃塴癱噺姂믂礩潏癩쉥汯썧䫂♘캥嘦숱䁐搴㩔却썠갳㐹彦꥚㩀㨽係䚥䋂䬤슻呕灌숲</w:t>
      </w:r>
      <w:r>
        <w:rPr/>
        <w:t>Ⱚ</w:t>
      </w:r>
      <w:r>
        <w:rPr/>
        <w:t>飂唲椯⑳弮啁넶슱搬㑩急㐩瑔㏃漣偍傮潂瑊氦啈숪䄽漲楄垵栭砤ꅈ彯剂梱席椥佘⨲水숵Ⓜ潌夶太殏쵰㡦ꍈ䐲縩⎱橃㒿걳㞘㕇䥹䙵䦻轅䱂敮え桨㔹绂塁捯㥦䔤漻劮嚡䥲入견㏂䀦곎⬳淂轒㟂㡵顋␰嘪걑湂浏垡쉯㓂汫磂싂숳䅤⒱썮內⍣싂焭䥚搪㢥⍇硓㩚㥗㐻뭅硴捰┵쉺㈬畋婟䁓쉟⭀묷傡⫂☱숤칣颮瓂㌪奲愭녹㦵䘥쉢䕺㭪㵖깧汗琨⵩塰⩔ꇂ슘䭉ꍌ쉴浐</w:t>
      </w:r>
      <w:r>
        <w:rPr/>
        <w:t>ꔤ</w:t>
      </w:r>
      <w:r>
        <w:rPr/>
        <w:t>縭뮥呸瓂祉攵䈺</w:t>
      </w:r>
      <w:r>
        <w:rPr/>
        <w:t>ꕓ</w:t>
      </w:r>
      <w:r>
        <w:rPr/>
        <w:t>㝸</w:t>
      </w:r>
      <w:r>
        <w:rPr/>
        <w:t>ꦬ</w:t>
      </w:r>
      <w:r>
        <w:rPr/>
        <w:t>䪏扢甬㨹뽨ヂ睓䇂桫㒘㵐⭾㥍☪疬㉁扐傮坺㘺땇⥆㵡㧂噇</w:t>
      </w:r>
      <w:r>
        <w:rPr/>
        <w:t>ꕀ</w:t>
      </w:r>
      <w:r>
        <w:rPr/>
        <w:t>ꍧ</w:t>
      </w:r>
      <w:r>
        <w:rPr/>
        <w:t>ꕫ</w:t>
      </w:r>
      <w:r>
        <w:rPr/>
        <w:t>ꏂ疱颻╩䒮⧂湫䡊上䁡痍쉷뼺</w:t>
      </w:r>
      <w:r>
        <w:rPr/>
        <w:t>ⰸ</w:t>
      </w:r>
      <w:r>
        <w:rPr/>
        <w:t>参㩙杯㜸뼤棃㌪♐땩㫂侬쉰䝢⌦䌭㍱甮潋癋䑹枥ꍦ烂</w:t>
      </w:r>
      <w:r>
        <w:rPr/>
        <w:t>ⱞ</w:t>
      </w:r>
      <w:r>
        <w:rPr/>
        <w:t>氽䲥긩珂⫂ꌯ㡖顐㍸怣쉹ꍔ싂숭캻㬪颿抩╣帮竂戽て쉹</w:t>
      </w:r>
      <w:r>
        <w:rPr/>
        <w:t>⡆</w:t>
      </w:r>
      <w:r>
        <w:rPr/>
        <w:t>䋂体測橓熻兲挴係执춬╭杵福䔨堳걠</w:t>
      </w:r>
      <w:r>
        <w:rPr/>
        <w:t>ꥍ</w:t>
      </w:r>
      <w:r>
        <w:rPr/>
        <w:t>㗂檡⭢桗眶䈪塦㴬慓⭒ノ瑇䘪撬㡹쉺䣂㏃㨩ぷ</w:t>
      </w:r>
      <w:r>
        <w:rPr/>
        <w:t>Ⳃ</w:t>
      </w:r>
      <w:r>
        <w:rPr/>
        <w:t>뾥䜹匭⩠璏辥佇急쉬䠤ㅦ堨毂숬뭔숭┮䰳뾘穖塈揂側䁫⩍楕⭸⍋溘ꏂ牭颿䚘⩯쵆瞬꥚쉠浄╉</w:t>
      </w:r>
      <w:r>
        <w:rPr/>
        <w:t>ꔵ</w:t>
      </w:r>
      <w:r>
        <w:rPr/>
        <w:t>숳컂㵅恰䥬⩉숪䘦㥨䡳祭允渲</w:t>
      </w:r>
      <w:r>
        <w:rPr/>
        <w:t>ꕭ</w:t>
      </w:r>
      <w:r>
        <w:rPr/>
        <w:t>썚卺䭦㵂썮剴⨥ㅮ⥒㝗⮥뽥⹢畷싂㗃春姂䱷⤴䇍瑃⻍碱⤽究煲싂쉠䩌숨⭩塥䭥癭欪穢컍牯坢</w:t>
      </w:r>
      <w:r>
        <w:rPr/>
        <w:t>ⶬ</w:t>
      </w:r>
      <w:r>
        <w:rPr/>
        <w:t>瑆䉀彸㍢⹹が㔶숰㵘</w:t>
      </w:r>
      <w:r>
        <w:rPr/>
        <w:t>ⵄ</w:t>
      </w:r>
      <w:r>
        <w:rPr/>
        <w:t>䍈⪬䱂嘤玡쉺뾩琨㖿슩㩇ꅚ梵걬⼦㡅쉞嫂</w:t>
      </w:r>
      <w:r>
        <w:rPr/>
        <w:t>ⱀ</w:t>
      </w:r>
      <w:r>
        <w:rPr/>
        <w:t>吹⼣쵯偍䅕딹柂㭑슏浀쉚</w:t>
      </w:r>
      <w:r>
        <w:rPr/>
        <w:t>ꥅ</w:t>
      </w:r>
      <w:r>
        <w:rPr/>
        <w:t>ꅡ澻년洦智⺩恔眵㍹嚘㩎恍湨卟䧂潬⨪</w:t>
      </w:r>
      <w:r>
        <w:rPr/>
        <w:t>ⷂ</w:t>
      </w:r>
      <w:r>
        <w:rPr/>
        <w:t>畮숩佪⍂摠䍏僎䉓㍥佹慆쵘啈㘨⍀㪿博⹢</w:t>
      </w:r>
      <w:r>
        <w:rPr/>
        <w:t>ꕔ</w:t>
      </w:r>
      <w:r>
        <w:rPr/>
        <w:t>线㩥⑗⽆ꄩ歀碬䡞䟂戺璣繧刽⍒堲微琤濂ꆩ㵊噕禬湞䫂䡡䭪硶睓쉏橱䅳揂伬ꥤ䈱年杰汴䥶呂쵴⨦䥅朮兠䠳䙆뗎䜭狍䰴㊣숸飂硄캵㨫츥帨㐶呅䅨响母⨴傣ꍐ䁅㩥牺礪桮䴺礭硑</w:t>
      </w:r>
      <w:r>
        <w:rPr/>
        <w:t>ꦬ</w:t>
      </w:r>
      <w:r>
        <w:rPr/>
        <w:t>揍敗燂</w:t>
      </w:r>
      <w:r>
        <w:rPr/>
        <w:t>ⴺ</w:t>
      </w:r>
      <w:r>
        <w:rPr/>
        <w:t>뽌슘旂杄긺쉓쉦吨걅棂晉嘬숳⩏䩧忂噑慟쵶㦘쉹䱾⩇㕴⦡䔴係ꌦ䛂ꍥ䉒㴱</w:t>
      </w:r>
      <w:r>
        <w:rPr/>
        <w:t>ꥉ</w:t>
      </w:r>
      <w:r>
        <w:rPr/>
        <w:t>䑄帤</w:t>
      </w:r>
      <w:r>
        <w:rPr/>
        <w:t>ⴭ</w:t>
      </w:r>
      <w:r>
        <w:rPr/>
        <w:t>䝡까</w:t>
      </w:r>
      <w:r>
        <w:rPr/>
        <w:t>⣂</w:t>
      </w:r>
      <w:r>
        <w:rPr/>
        <w:t>牐⬻吵깉</w:t>
      </w:r>
      <w:r>
        <w:rPr/>
        <w:t>⡺</w:t>
      </w:r>
      <w:r>
        <w:rPr/>
        <w:t>炥咏쉤䭂뽤䇂睁轺걖䩠⛂傻湲眴顆䡁佶湃쉷呬䠴痂景兒뾏塟䑐</w:t>
      </w:r>
      <w:r>
        <w:rPr/>
        <w:t>Ⱳ</w:t>
      </w:r>
      <w:r>
        <w:rPr/>
        <w:t>숣</w:t>
      </w:r>
      <w:r>
        <w:rPr/>
        <w:t>⠶</w:t>
      </w:r>
      <w:r>
        <w:rPr/>
        <w:t>凂佴숭橗幠扉ㄱ╀⌯습뽭쌸輭㴤쉨凎䳂숫녚뭳未⩲때䢻朤睇塞䝆䥑輥녦珎㙑卹刱䁊⍴⨪⨭楷䉇⪘䉆噡⩆녎쉎䡦숯夣婒奘夰쵆쉈䰦勂填京㐨쉞숷쉑㝨栣輫쉗⑈</w:t>
      </w:r>
      <w:r>
        <w:rPr/>
        <w:t>ⱀ</w:t>
      </w:r>
      <w:r>
        <w:rPr/>
        <w:t>奀迎䠤坏㙦操㝂墻㵖佢ꥷ㖵瑱㊩뿃痎氹捃䊮</w:t>
      </w:r>
      <w:r>
        <w:rPr/>
        <w:t>ⱍ</w:t>
      </w:r>
      <w:r>
        <w:rPr/>
        <w:t>煯䥰䐊繖㉤</w:t>
      </w:r>
      <w:r>
        <w:rPr/>
        <w:t>ꕱ</w:t>
      </w:r>
      <w:r>
        <w:rPr/>
        <w:t>⼵煞ㄥ牫슬琤</w:t>
      </w:r>
      <w:r>
        <w:rPr/>
        <w:t>ⴶ</w:t>
      </w:r>
      <w:r>
        <w:rPr/>
        <w:t>쉰슬⾬䵔捷珂䘵捀歟슬祉䔲䀬⑤幨쵖䁭你㩍扔村갻敄䛎㈱佡쉪ㅬ扥䱲戮幄牦┸⯎倹</w:t>
      </w:r>
      <w:r>
        <w:rPr/>
        <w:t>ꕏ</w:t>
      </w:r>
      <w:r>
        <w:rPr/>
        <w:t>䠯摆瞮淂剔慵⤨ꅗ껂컃䅠圦癘先⵫頤癮㊘彘啚⩄䈻⦻痂䥂슿䡄咩⥗⥙乩爹</w:t>
      </w:r>
      <w:r>
        <w:rPr/>
        <w:t>ꕋ</w:t>
      </w:r>
      <w:r>
        <w:rPr/>
        <w:t>䑩勂쉕⩴ㅅ</w:t>
      </w:r>
      <w:r>
        <w:rPr/>
        <w:t>ⱷ</w:t>
      </w:r>
      <w:r>
        <w:rPr/>
        <w:t>츷⬪</w:t>
      </w:r>
      <w:r>
        <w:rPr/>
        <w:t>ⷂ</w:t>
      </w:r>
      <w:r>
        <w:rPr/>
        <w:t>係䇂뮮㩊숻숷⭓娲剠幭쉐朸彅⩍䶡乌坐攥㪻⸫㝶쉮档ꥲ䄴旂</w:t>
      </w:r>
      <w:r>
        <w:rPr/>
        <w:t>ꔨ</w:t>
      </w:r>
      <w:r>
        <w:rPr/>
        <w:t>囂獀朸숳煚硗晢ㅶ슱㋂歗쉟急䵸䠪乎쉶撿칑漶猣슻䅗숮儹瑖⍔㯂曃</w:t>
      </w:r>
      <w:r>
        <w:rPr/>
        <w:t>ꗂ</w:t>
      </w:r>
      <w:r>
        <w:rPr/>
        <w:t>倴塔僂쉞䍁⽈睂쵊㵬瘫⶿쉗녑䡮煊測䁲教㴬刹</w:t>
      </w:r>
      <w:r>
        <w:rPr/>
        <w:t>⡎</w:t>
      </w:r>
      <w:r>
        <w:rPr/>
        <w:t>땡⪱</w:t>
      </w:r>
      <w:r>
        <w:rPr/>
        <w:t>ꦿ</w:t>
      </w:r>
      <w:r>
        <w:rPr/>
        <w:t>䨱캩祏䳂䰬勎瀤숩䉓</w:t>
      </w:r>
      <w:r>
        <w:rPr/>
        <w:t>ꕏ</w:t>
      </w:r>
      <w:r>
        <w:rPr/>
        <w:t>歡뼷쵈묬䕑䜰쉬䧎潆妥㡈正轔䩕兂秂樮懂卍幬꺥洩汘顨洯ꅸ쉪㡋栴쉵桞싂췂牦뽊䃂떣浏乊㬶䩯恱┽싎깋⸪佪⩪㝶ꥨ祍뽯飂牋穘춘쏎⎬⩙噩⍷┨츷礤쉶斩䖵珂쉐㉊㡅圲浡繞棍㌦䥄猳쉗婞拂⽾侻ꥯ⫂칣楊䝆㩞␩숻깃㍟䄶쉪⩎䈪䨩採顦塢</w:t>
      </w:r>
      <w:r>
        <w:rPr/>
        <w:t>ꕢ</w:t>
      </w:r>
      <w:r>
        <w:rPr/>
        <w:t>ꥵ浲㈳区縯桟轐</w:t>
      </w:r>
      <w:r>
        <w:rPr/>
        <w:t>ꤷ</w:t>
      </w:r>
      <w:r>
        <w:rPr/>
        <w:t>县견汢㵀扴츣♔촱⩈嘤塥ㆩ䩞뭕</w:t>
      </w:r>
      <w:r>
        <w:rPr/>
        <w:t>ꔩ</w:t>
      </w:r>
      <w:r>
        <w:rPr/>
        <w:t>䉉堵㵆⭠╈卋妬熻抮</w:t>
      </w:r>
      <w:r>
        <w:rPr/>
        <w:t>⡍</w:t>
      </w:r>
      <w:r>
        <w:rPr/>
        <w:t>徱녹㘭桃佌㠱숨㭈噮썴桑㥷杹倸⫂㙥칂긣☵䕷娤숸㵶炱摉ꏂ佲㙩⪿⌤厡带췂䪵䤨磂华頻嚥㮏䩉㪥⭩ꏂ砶䕫꥔䎬뭖晸쉇㶡</w:t>
      </w:r>
      <w:r>
        <w:rPr/>
        <w:t>ꕉ</w:t>
      </w:r>
      <w:r>
        <w:rPr/>
        <w:t>灗嘳슏⨥牾쉪㧂㥹ꏂ劏硁愷䅷껍㩎쵁䁵숪囃娰칟ꍏ扙溬䕋뭊偲쉹繞ꅤ</w:t>
      </w:r>
      <w:r>
        <w:rPr/>
        <w:t>ⲣ</w:t>
      </w:r>
      <w:r>
        <w:rPr/>
        <w:t>ꔯ☣</w:t>
      </w:r>
      <w:r>
        <w:rPr/>
        <w:t>癠⽞厬㥯쉩塇㜣愨</w:t>
      </w:r>
      <w:r>
        <w:rPr/>
        <w:t>ꕐ</w:t>
      </w:r>
      <w:r>
        <w:rPr/>
        <w:t>祈縶싂硢쉈硫䆱⩁䕵⽀核坚</w:t>
      </w:r>
      <w:r>
        <w:rPr/>
        <w:t>ⵢ</w:t>
      </w:r>
      <w:r>
        <w:rPr/>
        <w:t>䙱严沣摠</w:t>
      </w:r>
      <w:r>
        <w:rPr/>
        <w:t>ꕫ</w:t>
      </w:r>
      <w:r>
        <w:rPr/>
        <w:t>⠻</w:t>
      </w:r>
      <w:r>
        <w:rPr/>
        <w:t>こ䙅坣ꇍ顰⎡瓂沮檡</w:t>
      </w:r>
      <w:r>
        <w:rPr/>
        <w:t>⡪</w:t>
      </w:r>
      <w:r>
        <w:rPr/>
        <w:t>꺻ꥤ圳㝔檏䵆䕾䑅拂쉘煟塴♲皻䄭㩟侮楳横橯㉋䗂均숹熩慄뭺칔䁠⩕飂㭸䩦⫂咡뭐嘵ꍇ兢㕣♥</w:t>
      </w:r>
      <w:r>
        <w:rPr/>
        <w:t>⢡</w:t>
      </w:r>
      <w:r>
        <w:rPr/>
        <w:t>숪瘰췂⵵捊썦㘰촥慡癋㜻桸뼯숦娸嫂싎뭭⩪㉗㔤깯츭撩䚩⹵뽘숳㉬숱</w:t>
      </w:r>
      <w:r>
        <w:rPr/>
        <w:t>⠊ⱚ</w:t>
      </w:r>
      <w:r>
        <w:rPr/>
        <w:t>㑄灅⹖⌴吵璬䉌庵婆桂敬숵吪䈲㉤ヂ㝑扗歷慪呄輦⚮杗滂</w:t>
      </w:r>
      <w:r>
        <w:rPr/>
        <w:t>ꕑ</w:t>
      </w:r>
      <w:r>
        <w:rPr/>
        <w:t>촷⥁呫飂泂䙖쉾妱♸睵䵅㥐疣慲⭗⤶勃㛂깅</w:t>
      </w:r>
      <w:r>
        <w:rPr/>
        <w:t>ⱦ</w:t>
      </w:r>
      <w:r>
        <w:rPr/>
        <w:t>琸⍥稪㩈た搱칬쉓唲㛂嗍樤</w:t>
      </w:r>
      <w:r>
        <w:rPr/>
        <w:t>ꥍ␮</w:t>
      </w:r>
      <w:r>
        <w:rPr/>
        <w:t>긬䝣⿂八䜪⼤㡖䊣熥㉮싂䭓㞱</w:t>
      </w:r>
      <w:r>
        <w:rPr/>
        <w:t>ꦬ</w:t>
      </w:r>
      <w:r>
        <w:rPr/>
        <w:t>쉖쉹櫂⦡爨썹䑺♹</w:t>
      </w:r>
      <w:r>
        <w:rPr/>
        <w:t>ⱄ</w:t>
      </w:r>
      <w:r>
        <w:rPr/>
        <w:t>쉐焵煭⍲願㈽唯숩묯㘻仂㎵ꌸ䘻쉬䚩䵉⫂䕭啁쉥轴㠭ꍪ</w:t>
      </w:r>
      <w:r>
        <w:rPr/>
        <w:t>ꕌ</w:t>
      </w:r>
      <w:r>
        <w:rPr/>
        <w:t>兴컂㝰㍞츫殣⥙䩌쉱</w:t>
      </w:r>
      <w:r>
        <w:rPr/>
        <w:t>ⰶ</w:t>
      </w:r>
      <w:r>
        <w:rPr/>
        <w:t>玣恤쉳輺祘䌬䀽你䉷⨷䦏坴쉶⒘穯匮㘳ꇂ䋎䱰塶颥憻슘慗辻䤸쎿噈</w:t>
      </w:r>
      <w:r>
        <w:rPr/>
        <w:t>ꥑ</w:t>
      </w:r>
      <w:r>
        <w:rPr/>
        <w:t>欵ꍎ塗氳싂楊䑕則䖘숳㩂爲扒頭䭲숳㈰䑍顙䐫棂䂥㈶쉆医搰怦啲反埂唪쉆奥⨰췂搶쉎싂츬槂瞬䁮睢䅀䢮</w:t>
      </w:r>
      <w:r>
        <w:rPr/>
        <w:t>Ɑ</w:t>
      </w:r>
      <w:r>
        <w:rPr/>
        <w:t>칏杈쉐䬻쉦噸牸㶥䩉兂焱歔挫轉㉹獡琵吰礯㴸劘ㄹ祆迎⛃⩶嚵믂ꅮ싃㣂牊頪匱殿䑣숦㑇弬쉘恷㔪╞ꇂ쉾瀨㎬癦縺浤촴烍縱䶥眻⼹슬祄奎汶ꍥ⎏敱㉈슩쉶永祃◂摁슻쉔쉱摇呸㮬⤵츩䟂頶畺佬畒眦⩹䬻硋슡坬䜪攱싂矂숩橅硟㣂繶╊⑷⽰刽払㤺걥칑杄숳䜯숩⍅</w:t>
      </w:r>
      <w:r>
        <w:rPr/>
        <w:t>꧂</w:t>
      </w:r>
      <w:r>
        <w:rPr/>
        <w:t>䂩櫂硡犿吽쉎딨㭙嘶顣㜨机浸䉣숪</w:t>
      </w:r>
      <w:r>
        <w:rPr/>
        <w:t>⠵</w:t>
      </w:r>
      <w:r>
        <w:rPr/>
        <w:t>毂爺땱䑇䴳썦넽児㖡슬㏂䩩問뭫㢩睆숶숥煕潇㕊⽕쉌摳</w:t>
      </w:r>
      <w:r>
        <w:rPr/>
        <w:t>ꔭ</w:t>
      </w:r>
      <w:r>
        <w:rPr/>
        <w:t>숳䥍頬桩擂穭嫍ꏂ毂숪摤⥺깅杴䑩㣂䭌䱸䒬穒汾っ唱敪問싂攬䑬䑶싂쉏兟普쉖楟㤳녚乁䝮㔲瀵匣䩅啈</w:t>
      </w:r>
      <w:r>
        <w:rPr/>
        <w:t>ꥉ꧂</w:t>
      </w:r>
      <w:r>
        <w:rPr/>
        <w:t>柎磂冡♋⭔彶䡔췂㑚剬凂숺싍䊮灭祮促穏怹栩〣떬佒♴숩彦睏⫂佈吷瑢偪땤摬⍘䡊㍉埃긩ꅁ劏㢵䕷㩢</w:t>
      </w:r>
      <w:r>
        <w:rPr/>
        <w:t>ꦥ</w:t>
      </w:r>
      <w:r>
        <w:rPr/>
        <w:t>歑䕯꺱患盂䙧䱀㬯氲畒睒愤㑉숺橷泂⏂抏쉉╁敆⍡㖵徵䲣啨䙖珂⾵桉췂땨☣䱗殏슥ㅨ슡쉊灩懂슏ꥩ숳礪燂榻偗恶</w:t>
      </w:r>
      <w:r>
        <w:rPr/>
        <w:t>ⰹ</w:t>
      </w:r>
      <w:r>
        <w:rPr/>
        <w:t>㧂亏兾瘣纻瑵츬唲䕕쉓㕁⥮啠┹歄嘽ꆮ䜸䣂⻂頬싂</w:t>
      </w:r>
      <w:r>
        <w:rPr/>
        <w:t>ꤊ</w:t>
      </w:r>
      <w:r>
        <w:rPr/>
        <w:t>䬤㘭싂⨴㙪넩뮩㝹䏂걌橺⭤佥깡습⽇桨嚬杁獑䲏䝹輨夽쉘棂쉟쉂슱⦱쉬灅</w:t>
      </w:r>
      <w:r>
        <w:rPr/>
        <w:t>⡈</w:t>
      </w:r>
      <w:r>
        <w:rPr/>
        <w:t>떮扭活灘䩱쉬䵬쉫⨥瑏獳</w:t>
      </w:r>
      <w:r>
        <w:rPr/>
        <w:t>⣂</w:t>
      </w:r>
      <w:r>
        <w:rPr/>
        <w:t>㣂烃琹㏂漦</w:t>
      </w:r>
      <w:r>
        <w:rPr/>
        <w:t>꧂</w:t>
      </w:r>
      <w:r>
        <w:rPr/>
        <w:t>漻䐶</w:t>
      </w:r>
      <w:r>
        <w:rPr/>
        <w:t>ꦱ⎩</w:t>
      </w:r>
      <w:r>
        <w:rPr/>
        <w:t>晦䃂뇂숥䵇㙭♾歰</w:t>
      </w:r>
      <w:r>
        <w:rPr/>
        <w:t>Ⱡ</w:t>
      </w:r>
      <w:r>
        <w:rPr/>
        <w:t>周⒣싂倯朩係琭啸䩌玱喱卥㕌䶘슡砺숴㥞쉢㍆䉮</w:t>
      </w:r>
      <w:r>
        <w:rPr/>
        <w:t>ⵞ</w:t>
      </w:r>
      <w:r>
        <w:rPr/>
        <w:t>橁䭆判묩亡轳匣⑐䱘洽⪬㔵㉤参</w:t>
      </w:r>
      <w:r>
        <w:rPr/>
        <w:t>ⵅ</w:t>
      </w:r>
      <w:r>
        <w:rPr/>
        <w:t>䭲癟숻倬䖻䆡牺嫃쉀㣂別⴪㛍䉲歘쵳捋攽瑺</w:t>
      </w:r>
      <w:r>
        <w:rPr/>
        <w:t>ꕎ</w:t>
      </w:r>
      <w:r>
        <w:rPr/>
        <w:t>䞏⹞杂슩恆㭤⥆乷橦䭀噞습ꅏ╲ꍺ⑀숪뭧㘴挨绎㵅쉹䬸싂渣条䣂⍸뭊捪ぅ䥰愸姂窱桵쉞㏂숤㘭쉳</w:t>
      </w:r>
      <w:r>
        <w:rPr/>
        <w:t>⢡</w:t>
      </w:r>
      <w:r>
        <w:rPr/>
        <w:t>剮汢㏂獄礵⩓녆愪⨻쉏去㔥揍畹숱戦㷂䮘췎灬㩈灘㙾䨪敷숳晟䨹敷檡戭ꥯ獣桱汰䩓䏂横汰砰硑䛂擃ꥦ煷쉐䤬丹䐫뇂稨쌹呙⎡撩吳湫婀䅳帺쉩墏匳掿</w:t>
      </w:r>
      <w:r>
        <w:rPr/>
        <w:t>ⰳ</w:t>
      </w:r>
      <w:r>
        <w:rPr/>
        <w:t>㕟⌵⥠䌪䈺┽꥗摣亮⫂숴뇎쵙⍂弻쌴쉦ꅩ⒏믂汒┹姎䱗</w:t>
      </w:r>
      <w:r>
        <w:rPr/>
        <w:t>꧂⨷</w:t>
      </w:r>
      <w:r>
        <w:rPr/>
        <w:t>뾡偬㥷癀□收㩺常わ</w:t>
      </w:r>
      <w:r>
        <w:rPr/>
        <w:t>ⴽ</w:t>
      </w:r>
      <w:r>
        <w:rPr/>
        <w:t>슩抻獟䡵硎敧敶漫㊮ㅤ搹煴獙ꎘ䓂㴳슩畧幒숹䈭凍坑⪱琱㔻쉮㐰潢</w:t>
      </w:r>
      <w:r>
        <w:rPr/>
        <w:t>⠸</w:t>
      </w:r>
      <w:r>
        <w:rPr/>
        <w:t>獡칵娳⨤깂䡹穈뗂</w:t>
      </w:r>
      <w:r>
        <w:rPr/>
        <w:t>ⶡ⥊</w:t>
      </w:r>
      <w:r>
        <w:rPr/>
        <w:t>쉞</w:t>
      </w:r>
      <w:r>
        <w:rPr/>
        <w:t>ⱪ</w:t>
      </w:r>
      <w:r>
        <w:rPr/>
        <w:t>䙉噈녳</w:t>
      </w:r>
      <w:r>
        <w:rPr/>
        <w:t>Ⳃ</w:t>
      </w:r>
      <w:r>
        <w:rPr/>
        <w:t>彤䪱</w:t>
      </w:r>
      <w:r>
        <w:rPr/>
        <w:t>ꗂ</w:t>
      </w:r>
      <w:r>
        <w:rPr/>
        <w:t>뭳땍⩅砱⑉癙</w:t>
      </w:r>
      <w:r>
        <w:rPr/>
        <w:t>⡅</w:t>
      </w:r>
      <w:r>
        <w:rPr/>
        <w:t>㕈䓂</w:t>
      </w:r>
      <w:r>
        <w:rPr/>
        <w:t>ⶮ</w:t>
      </w:r>
      <w:r>
        <w:rPr/>
        <w:t>䏂滂焨彠䤸泃␤坖땴振乥昪</w:t>
      </w:r>
      <w:r>
        <w:rPr/>
        <w:t>ꖱ</w:t>
      </w:r>
      <w:r>
        <w:rPr/>
        <w:t>ꇂ槂犡湓㕳䡉쌱塹旂夸硫窣䔴扇⑈䙅儺⩳睆匦츷⑚껂䑖囂剘睈壎췂樶䷂㩑㤣䡐懂恡椥権堤䱂䀣顕碬勂⨷⩥䕭㓂숽㘨䝖灩쉳盂⿂㙶恗김稯䈮し쵴煦숩䥒䉮㕓侮ㅃ⬵걘洳睺</w:t>
      </w:r>
      <w:r>
        <w:rPr/>
        <w:t>ⱊⓂ</w:t>
      </w:r>
      <w:r>
        <w:rPr/>
        <w:t>皡☩쉋깳녟燂㚿牄㑊急妘戱癐</w:t>
      </w:r>
      <w:r>
        <w:rPr/>
        <w:t>Ɑ</w:t>
      </w:r>
      <w:r>
        <w:rPr/>
        <w:t>婸숮㊮噸╁䥺潓㡩쉥慨┳䥹摮䂏㕢竂燂䀰㔵娵璱숲쉡㤸敚慬썔佶獆懂䉥츥䩈楙捺</w:t>
      </w:r>
      <w:r>
        <w:rPr/>
        <w:t>⡕</w:t>
      </w:r>
      <w:r>
        <w:rPr/>
        <w:t>ꖣ</w:t>
      </w:r>
      <w:r>
        <w:rPr/>
        <w:t>榵컎췂吥카垵判쉁╪矂戯繥凂穌橅轎歊爫㥩</w:t>
      </w:r>
      <w:r>
        <w:rPr/>
        <w:t>ⰷ</w:t>
      </w:r>
      <w:r>
        <w:rPr/>
        <w:t>䵷䘣⩄㞩㩋珂</w:t>
      </w:r>
      <w:r>
        <w:rPr/>
        <w:t>ꥃ</w:t>
      </w:r>
      <w:r>
        <w:rPr/>
        <w:t>䭪沘奎쉙捎幘㘪摔ꍰ啢匵㮵睖繫</w:t>
      </w:r>
      <w:r>
        <w:rPr/>
        <w:t>⡱</w:t>
      </w:r>
      <w:r>
        <w:rPr/>
        <w:t>䩠皥攴䄪녵뿍嘊娪놥梥췂䡬숥┤숶⩨䉭洯␭奖䙆䕑渪㈺栰딫걹싍⑾朽犬晑㯂楠溩彂ぉ쉭숦䆿晹浨묰⍔祚潑噉頪䫂挽쉒繶儭</w:t>
      </w:r>
      <w:r>
        <w:rPr/>
        <w:t>ꕶ</w:t>
      </w:r>
      <w:r>
        <w:rPr/>
        <w:t>䬣剸瓂杯ꇃ痂쉎牕睈潘㬥⤪繆껂䠤캩㐫㑋祩䰸轈嘴슻녲걳嫂熘䍢捍숪楶榏䏂呃쉉乩嫂</w:t>
      </w:r>
      <w:r>
        <w:rPr/>
        <w:t>ꥌꤶ</w:t>
      </w:r>
      <w:r>
        <w:rPr/>
        <w:t>쉋츽⫂儨晱䩂惂믂䍊暥䌺</w:t>
      </w:r>
      <w:r>
        <w:rPr/>
        <w:t>ⰷ</w:t>
      </w:r>
      <w:r>
        <w:rPr/>
        <w:t>ꦩ</w:t>
      </w:r>
      <w:r>
        <w:rPr/>
        <w:t>㝷ꆘ䱡繈桞</w:t>
      </w:r>
      <w:r>
        <w:rPr/>
        <w:t>Ⲙ</w:t>
      </w:r>
      <w:r>
        <w:rPr/>
        <w:t>圤╵窿싂㜦懂入䵇楶숱슥歐믂</w:t>
      </w:r>
      <w:r>
        <w:rPr/>
        <w:t>Ⱚ</w:t>
      </w:r>
      <w:r>
        <w:rPr/>
        <w:t>縭㤶䉌塚扠쵵殡彈劘圽䝄穧轣繶㩩㏍焻䥺</w:t>
      </w:r>
      <w:r>
        <w:rPr/>
        <w:t>ⵏ</w:t>
      </w:r>
      <w:r>
        <w:rPr/>
        <w:t>䖬怽档烂畠剰䬮敂穨뽠庡䤸㉟犻䵁⾬奄潅抏绍㈫急쉀⿂瑌㕗깥쉂</w:t>
      </w:r>
      <w:r>
        <w:rPr/>
        <w:t>ⶣ</w:t>
      </w:r>
      <w:r>
        <w:rPr/>
        <w:t>猴牖獓牸呫摓⑁灹䅚ꥭ甭䫂㑘洸橞녒颥焬煤伷䝣숯塌兗땂从㒏뗂⼺䏂嘽䝲㤬樤뽟쉇伨婪壃䚩䧂</w:t>
      </w:r>
      <w:r>
        <w:rPr/>
        <w:t>⡖</w:t>
      </w:r>
      <w:r>
        <w:rPr/>
        <w:t>㕓恥</w:t>
      </w:r>
      <w:r>
        <w:rPr/>
        <w:t>ⷍ</w:t>
      </w:r>
      <w:r>
        <w:rPr/>
        <w:t>䡺</w:t>
      </w:r>
      <w:r>
        <w:rPr/>
        <w:t>ꕢ</w:t>
      </w:r>
      <w:r>
        <w:rPr/>
        <w:t>扨␥呂啺假煩徿儻噷搨摇洪싂圪橇㭧㋂兘䙏㤣슱券嫂썯晗㙇숽䣂㍍䕟䍣拎쉥ꎏ爬숶쉘䞵辩愪䇍噹⹰ꥯ넦煷顅Ⓜ䀴㎥彍ヂ漪쉍猸硔㑨丨䵓쉥⏂楂⫂摁칲灓晑䙈怺㭬숹顋쉹㝒녏</w:t>
      </w:r>
      <w:r>
        <w:rPr/>
        <w:t>ꕆ</w:t>
      </w:r>
      <w:r>
        <w:rPr/>
        <w:t>彶⺱瓎䑦亏⪱⥡劮瓂啡晔숶</w:t>
      </w:r>
      <w:r>
        <w:rPr/>
        <w:t>ⲏ</w:t>
      </w:r>
      <w:r>
        <w:rPr/>
        <w:t>村㵙係싂</w:t>
      </w:r>
      <w:r>
        <w:rPr/>
        <w:t>ꤸ⑓</w:t>
      </w:r>
      <w:r>
        <w:rPr/>
        <w:t>갤城橱䡵繒碬㍍쉳쉩㙪䭍쉍摨祉摤城ㅓ惂㧃爵䓂欺䁋兡㊣</w:t>
      </w:r>
      <w:r>
        <w:rPr/>
        <w:t>ꕩ</w:t>
      </w:r>
      <w:r>
        <w:rPr/>
        <w:t>ꥧ䛂䜩獨뽏촺⭅〨㷎周⭵</w:t>
      </w:r>
      <w:r>
        <w:rPr/>
        <w:t>⣂</w:t>
      </w:r>
      <w:r>
        <w:rPr/>
        <w:t>協轱げ唥㋂゘碘硨쉗梥滂⩭ꍆ啨쌦ㆣꎡ彺썗㷍⩙数☤浖</w:t>
      </w:r>
      <w:r>
        <w:rPr/>
        <w:t>⣃⵹☻</w:t>
      </w:r>
      <w:r>
        <w:rPr/>
        <w:t>쉺ぃ䜸捃卉묤⹗♬朻쉭䠨슿瘭慱欴䨤䊻㡂砪卬슻儶㩁⑨獉䡬쉁넩其䍭䥳橲쵀之㜻䲩</w:t>
      </w:r>
      <w:r>
        <w:rPr/>
        <w:t>⡂</w:t>
      </w:r>
      <w:r>
        <w:rPr/>
        <w:t>䋂佀ㅎ穃洲䃂ꎱ潩⩍뗂㙥秂乮♙縣摸</w:t>
      </w:r>
      <w:r>
        <w:rPr/>
        <w:t>⡮</w:t>
      </w:r>
      <w:r>
        <w:rPr/>
        <w:t>䌤</w:t>
      </w:r>
      <w:r>
        <w:rPr/>
        <w:t>꤬</w:t>
      </w:r>
      <w:r>
        <w:rPr/>
        <w:t>䣂偊頱弫숺剐僃撿瀭ꅄꍐ玩牪㋂쉐奆噥睋뭌煩櫎╎杍</w:t>
      </w:r>
      <w:r>
        <w:rPr/>
        <w:t>ꤨ</w:t>
      </w:r>
      <w:r>
        <w:rPr/>
        <w:t>飍딪睄歒뗂磂晚ꌭꄪ夭䄽柂㝤</w:t>
      </w:r>
      <w:r>
        <w:rPr/>
        <w:t>⢮</w:t>
      </w:r>
      <w:r>
        <w:rPr/>
        <w:t>焳潆䄪㭦塧쉋숪轀㖡㴥氪</w:t>
      </w:r>
      <w:r>
        <w:rPr/>
        <w:t>ꥁ</w:t>
      </w:r>
      <w:r>
        <w:rPr/>
        <w:t>䰫砰穱婁䁆</w:t>
      </w:r>
      <w:r>
        <w:rPr/>
        <w:t>⡉</w:t>
      </w:r>
      <w:r>
        <w:rPr/>
        <w:t>䍖䰳㭞㩺㘪쉮</w:t>
      </w:r>
      <w:r>
        <w:rPr/>
        <w:t>Ⱖ</w:t>
      </w:r>
      <w:r>
        <w:rPr/>
        <w:t>뮬㘯㥤땍瞵ꥴ뭖奏懂京湆䬷懎扤圮䒩쉭꥚䐊쉈慃匦祘亡顨</w:t>
      </w:r>
      <w:r>
        <w:rPr/>
        <w:t>ⷂ</w:t>
      </w:r>
      <w:r>
        <w:rPr/>
        <w:t>ㅈ숨</w:t>
      </w:r>
      <w:r>
        <w:rPr/>
        <w:t>⡭</w:t>
      </w:r>
      <w:r>
        <w:rPr/>
        <w:t>숯灞⍗䩺묫呶廃䠹䝱㥌刹瓂걉ꍘꎡ䠮氽쉩</w:t>
      </w:r>
      <w:r>
        <w:rPr/>
        <w:t>⢡</w:t>
      </w:r>
      <w:r>
        <w:rPr/>
        <w:t>㬰⫂ꥩ㭭썚堥쉔绎歂</w:t>
      </w:r>
      <w:r>
        <w:rPr/>
        <w:t>⡗</w:t>
      </w:r>
      <w:r>
        <w:rPr/>
        <w:t>娰㣂㝖䑊䝮㤫頹</w:t>
      </w:r>
      <w:r>
        <w:rPr/>
        <w:t>ꕟ</w:t>
      </w:r>
      <w:r>
        <w:rPr/>
        <w:t>ꅬ䠽ꌸ颥幆圽娸땰쉄</w:t>
      </w:r>
      <w:r>
        <w:rPr/>
        <w:t>ⱨ</w:t>
      </w:r>
      <w:r>
        <w:rPr/>
        <w:t>믂捒슣䎩埂共ꍓ㕈ꇂ㉘쉓唶乚⩕㒥캥䡠ㅗꏂ⭾儳幞䭀쉀䝱쉸弣条䍉㵂堦棂婾싂쉁</w:t>
      </w:r>
      <w:r>
        <w:rPr/>
        <w:t>⡔</w:t>
      </w:r>
      <w:r>
        <w:rPr/>
        <w:t>쉭汬䙫</w:t>
      </w:r>
      <w:r>
        <w:rPr/>
        <w:t>ꦘ</w:t>
      </w:r>
      <w:r>
        <w:rPr/>
        <w:t>쵘ꎮ摲쵴뽁숤狎獌灹땀⽸䘯쉒楎칧ꅕ席牢㥒⽉乁䜴컂ꍈ渲惃⍄乁</w:t>
      </w:r>
      <w:r>
        <w:rPr/>
        <w:t>ꔦꥁ</w:t>
      </w:r>
      <w:r>
        <w:rPr/>
        <w:t>뗂疩㊵쉨춣匴䅤痎乞쵪쉞姂獓쉪氦뭃㗂祣䙓桳噫乐栺偠㶿⩇啶厣䍮汍凍칃㔴瀪恪㜣⑇숨숩싎䶡煍炻㑧琺쉰彨煮㕷뽁師砶뗂䕷믂楴儺뭀氨痂穗㙨숩常眸췂疵㐦測牪䭀썣싍</w:t>
      </w:r>
      <w:r>
        <w:rPr/>
        <w:t>ꦣ</w:t>
      </w:r>
      <w:r>
        <w:rPr/>
        <w:t>扊䑍䷂㔽쉎喘ꥷ啲檏卅慵佞㝬璿䕬⼨噙</w:t>
      </w:r>
      <w:r>
        <w:rPr/>
        <w:t>꧂</w:t>
      </w:r>
      <w:r>
        <w:rPr/>
        <w:t>縸幑ㆬ㤣딭숭넶</w:t>
      </w:r>
      <w:r>
        <w:rPr/>
        <w:t>⡺</w:t>
      </w:r>
      <w:r>
        <w:rPr/>
        <w:t>奵㋂䓂뽐縳扲氵灀㝧䁘</w:t>
      </w:r>
      <w:r>
        <w:rPr/>
        <w:t>ꕗ</w:t>
      </w:r>
      <w:r>
        <w:rPr/>
        <w:t>硑썘㴪倬迂睘䁨灐圳⪱獘祥㡡噚㏂橠㕮剟䙕捀ꌲ땹卺쎵⍬ꏂ忂牲撻䄫㢻슮⯂</w:t>
      </w:r>
    </w:p>
    <w:p>
      <w:pPr>
        <w:pStyle w:val="PreformattedText"/>
        <w:bidi w:val="0"/>
        <w:spacing w:before="0" w:after="0"/>
        <w:jc w:val="left"/>
        <w:rPr/>
      </w:pPr>
      <w:r>
        <w:rPr/>
        <w:t>ꕓ</w:t>
      </w:r>
      <w:r>
        <w:rPr/>
        <w:t>楁妩♟挨썚䉳⥒慣倴䙬</w:t>
      </w:r>
      <w:r>
        <w:rPr/>
        <w:t>ꤳ</w:t>
      </w:r>
      <w:r>
        <w:rPr/>
        <w:t>穅飂摎䗃䡾쉇㪩狍歕椥ネ䊘쉀橱澵旂摷殩쉏創櫂⽢剪땤땶䱫塀窘畓楠滍婔㮡啑珎⩍</w:t>
      </w:r>
      <w:r>
        <w:rPr/>
        <w:t>ⳍ</w:t>
      </w:r>
      <w:r>
        <w:rPr/>
        <w:t>迃㭫쏂塃쌰牘樣䅬싂剞湄攥先渭⹩硔㑢轥䔪◂晹偫䱱忂쉾桤</w:t>
      </w:r>
      <w:r>
        <w:rPr/>
        <w:t>ⱪ</w:t>
      </w:r>
      <w:r>
        <w:rPr/>
        <w:t>穩녢势呆䰩</w:t>
      </w:r>
      <w:r>
        <w:rPr/>
        <w:t>⢮</w:t>
      </w:r>
      <w:r>
        <w:rPr/>
        <w:t>䱹칃瀹㜸呗슘䣂㥟䜶䤰樻㕂琪堻ꍃ秂卉⽁哂煢㑗⥢甪꺬潪煺䍡⚮쉁潡彨㡠穮祁쉓쉫슘牔沣揂쉧㬬⑞⬭敁顯䃂䩟䤫쌩㦥枱懎牗産ꥤ娪슱婉긩炮깧頨噖彩싎쉣呂帽灰㐮堪숴㭟⥯䄽걆䄱汖⭄䁷䖡浒䵗䴽咿䷂뽰僃桫䑭倱㛂</w:t>
      </w:r>
      <w:r>
        <w:rPr/>
        <w:t>ꔥ</w:t>
      </w:r>
      <w:r>
        <w:rPr/>
        <w:t>佔</w:t>
      </w:r>
      <w:r>
        <w:rPr/>
        <w:t>ⰴ</w:t>
      </w:r>
      <w:r>
        <w:rPr/>
        <w:t>稦</w:t>
      </w:r>
      <w:r>
        <w:rPr/>
        <w:t>ꖩ</w:t>
      </w:r>
      <w:r>
        <w:rPr/>
        <w:t>捖歌挻쉉ꇂ僂啀뽣㵀뾣</w:t>
      </w:r>
      <w:r>
        <w:rPr/>
        <w:t>⠫</w:t>
      </w:r>
      <w:r>
        <w:rPr/>
        <w:t>䍢⑙儰⍒繯楖ꥩ칹⤵冮涩楩䩍檻栯䩈坖楆</w:t>
      </w:r>
      <w:r>
        <w:rPr/>
        <w:t>ꕩ</w:t>
      </w:r>
      <w:r>
        <w:rPr/>
        <w:t>딵㕱ꍴ嚣楷싍䑫⌰⩞䉀䥫쉥⥕떱愲祭秂쉫拂⥊桌䜭序歌彬ꌹ⨮꥕磂썭딊䭸⛂쏂灏⩆慐슿䠤䫂掏슡ꍩ☲畯女獎㊵乹帪㝴㥱㍈⫂暮䩾</w:t>
      </w:r>
      <w:r>
        <w:rPr/>
        <w:t>ꗃ</w:t>
      </w:r>
      <w:r>
        <w:rPr/>
        <w:t>桺睺ㅱ쉥␮숲辩悡硫쉑</w:t>
      </w:r>
      <w:r>
        <w:rPr/>
        <w:t>ⰶ</w:t>
      </w:r>
      <w:r>
        <w:rPr/>
        <w:t>䕗䠸㚮</w:t>
      </w:r>
      <w:r>
        <w:rPr/>
        <w:t>Ⱨ</w:t>
      </w:r>
      <w:r>
        <w:rPr/>
        <w:t>䯂곂</w:t>
      </w:r>
      <w:r>
        <w:rPr/>
        <w:t>ꥌ</w:t>
      </w:r>
      <w:r>
        <w:rPr/>
        <w:t>긻⹉썑╓潺뼹奋礤塬ㅳ煶쉲亮췍ꍃ칇熣漯恎걩㝔坥</w:t>
      </w:r>
      <w:r>
        <w:rPr/>
        <w:t>Ⲯ</w:t>
      </w:r>
      <w:r>
        <w:rPr/>
        <w:t>塏쉸㜭昦쉷爹㥴⌬男쎵칗毃뭙숯싂熩䬭壂㬥乒穆儩潃睙獚瑪敊䱦獲㈨䘺⸣佚췍潰ꍫ㋎⛂楃꺏璏乤彌乭濂獮㉙琹⼵绎</w:t>
      </w:r>
      <w:r>
        <w:rPr/>
        <w:t>⠯</w:t>
      </w:r>
      <w:r>
        <w:rPr/>
        <w:t>廎⏂揃충䩹곂뾘氬刪つ䕖桄埂㈫穱ꥡ泂㬶땺䴦婶쉶滂ꥩ</w:t>
      </w:r>
      <w:r>
        <w:rPr/>
        <w:t>꥓</w:t>
      </w:r>
      <w:r>
        <w:rPr/>
        <w:t>慍㶘狂슏㙔녰숪噩</w:t>
      </w:r>
      <w:r>
        <w:rPr/>
        <w:t>ⵣ</w:t>
      </w:r>
      <w:r>
        <w:rPr/>
        <w:t>뽾䠻㪡숻넳䘴쉗单㭶쵚欫⩙弶㡞瑰擂⼦檵쵓浢涩뭘䠦</w:t>
      </w:r>
      <w:r>
        <w:rPr/>
        <w:t>⢣</w:t>
      </w:r>
      <w:r>
        <w:rPr/>
        <w:t>㍫䡘祁㉳숦㦵䤥⨦⩳係㚬ꍚ떡뭋䚩侏泂匩剬卐ꅷ䉣䷎ꍖ슥⵺坌㍆</w:t>
      </w:r>
      <w:r>
        <w:rPr/>
        <w:t>ꕟ</w:t>
      </w:r>
      <w:r>
        <w:rPr/>
        <w:t>㊵捌숦瞏䯂䪡슬ㅌ숪湥乍洲啣췂숫昦泂ㅆ싂㠲⯂眺槂</w:t>
      </w:r>
      <w:r>
        <w:rPr/>
        <w:t>ⷂ</w:t>
      </w:r>
      <w:r>
        <w:rPr/>
        <w:t>倨䁷䊻촯䬻ꏂ辬竃䝘</w:t>
      </w:r>
      <w:r>
        <w:rPr/>
        <w:t>꧂</w:t>
      </w:r>
      <w:r>
        <w:rPr/>
        <w:t>䪱恵쉄촴拂瀬䱹卧䠩偕</w:t>
      </w:r>
      <w:r>
        <w:rPr/>
        <w:t>⡯╷⭸</w:t>
      </w:r>
      <w:r>
        <w:rPr/>
        <w:t>䈱批席습㕅獘潇ꆥ뼬썴顾栦쉖欩儭㆏㝉쉫啦摶⍦䗃䉾穓㫂㑩䳂䡃楀껍䱢ꇂ㕕㇂丬㙬恁䰮攥㡡䘯种⼸偒䓃偨䱗깵⧂埂䄪瑨䭆礥墿䩤潫뭃癩</w:t>
      </w:r>
      <w:r>
        <w:rPr/>
        <w:t>ⵤ</w:t>
      </w:r>
      <w:r>
        <w:rPr/>
        <w:t>䥒</w:t>
      </w:r>
      <w:r>
        <w:rPr/>
        <w:t>ⰳ</w:t>
      </w:r>
      <w:r>
        <w:rPr/>
        <w:t>츶汪眣䘤㑫쌨싂䔲旂숪榬䙔う⏂瑳丸⻂컂</w:t>
      </w:r>
      <w:r>
        <w:rPr/>
        <w:t>ⰳ</w:t>
      </w:r>
      <w:r>
        <w:rPr/>
        <w:t>辻䭰匯摔䲬쉘塤䯍ꌬ⤪쉍䞵㯂⥥䍶婘녬◎䁫ꥡ㑅䡢뭊떥㵱欯䋂稲숦杯⸲瑆╀숪彍低ヂ截걇㖥抮싂쵟⹬橚䕫乵뼫⎏⬶昣</w:t>
      </w:r>
      <w:r>
        <w:rPr/>
        <w:t>꧂</w:t>
      </w:r>
      <w:r>
        <w:rPr/>
        <w:t>쉄㑧쉠报䜮촶䁷㴶倣癚〦睆㌮ꄩげ纬乕塂</w:t>
      </w:r>
      <w:r>
        <w:rPr/>
        <w:t>⡧</w:t>
      </w:r>
      <w:r>
        <w:rPr/>
        <w:t>辱뽄㐮矂䷂慀䔯㌦䒮浖⍷磂컂㢱녓彬塐坃䚿〻卹秂⍙车勎嗍⭤촷⍐싎㫂杍珂㕹</w:t>
      </w:r>
      <w:r>
        <w:rPr/>
        <w:t>⢡</w:t>
      </w:r>
      <w:r>
        <w:rPr/>
        <w:t>䙙獕뽠焨畀噌硧乨⑘ꍀㅷ抱䍙</w:t>
      </w:r>
      <w:r>
        <w:rPr/>
        <w:t>꧍</w:t>
      </w:r>
      <w:r>
        <w:rPr/>
        <w:t>縰⚩浕剘猩슱싂晐숸剞㡖쉯䀪彙泂揂⎵䘸盂㩞䅧⨱幥晑ꌳ绂吨</w:t>
      </w:r>
      <w:r>
        <w:rPr/>
        <w:t>ⵚ⏂ꕟ</w:t>
      </w:r>
      <w:r>
        <w:rPr/>
        <w:t>䱠場촵督싂䤣ꥡ갦뿂</w:t>
      </w:r>
      <w:r>
        <w:rPr/>
        <w:t>⡾</w:t>
      </w:r>
      <w:r>
        <w:rPr/>
        <w:t>欥椩憱쉢煮潇</w:t>
      </w:r>
      <w:r>
        <w:rPr/>
        <w:t>⣃</w:t>
      </w:r>
      <w:r>
        <w:rPr/>
        <w:t>琯쉑싂怭⍚쉘</w:t>
      </w:r>
      <w:r>
        <w:rPr/>
        <w:t>⡊</w:t>
      </w:r>
      <w:r>
        <w:rPr/>
        <w:t>뮵㌪썺砲┊⹠凂溣㩌숻쵡囍旍䌭썥㪏飂ꍢ뽀旂⌤䤸夥祾獦㧎쉞刷╳旎砯䓂䩪顄㵥嘤坔⨨杒㍩刻爺</w:t>
      </w:r>
      <w:r>
        <w:rPr/>
        <w:t>ꗂ</w:t>
      </w:r>
      <w:r>
        <w:rPr/>
        <w:t>畴䝓刮戬䚘쉃㙴㨦╵礴㡔幄坱쉋䣃숽䲘刯㓂佱慯䙇슻⩦汉䁂쎥ꅍ䳂批〺䘣⩌丱쉡깪顟桊㡵겿䑊</w:t>
      </w:r>
      <w:r>
        <w:rPr/>
        <w:t>⠨</w:t>
      </w:r>
      <w:r>
        <w:rPr/>
        <w:t>夰唪숨杍䑟瀷⽔㝆祟⪡橞殩</w:t>
      </w:r>
      <w:r>
        <w:rPr/>
        <w:t>⠹</w:t>
      </w:r>
      <w:r>
        <w:rPr/>
        <w:t>扫辡㥂䈱彷䞘䯂딨</w:t>
      </w:r>
      <w:r>
        <w:rPr/>
        <w:t>ⱓ</w:t>
      </w:r>
      <w:r>
        <w:rPr/>
        <w:t>吹䩱末⌭ꅦ겮㞿幈◂⑫塷竂囂朱斏㋂电槍㕉区슮땥契娳協㕞㩈媡姂⥣水뼮뇂汇ㆮ焺슿捂뼺䣂涥㵵㑉眴㭳㐨㌴摳礰견䔹壎⽮䁾畴假䷎뽉泍♊䕾卪炿睠㝷喥奌싎㵺娮熬䆡沬㢿卟쉎偓痂⾱쉔썊ㄺ깬</w:t>
      </w:r>
      <w:r>
        <w:rPr/>
        <w:t>ꕕ</w:t>
      </w:r>
      <w:r>
        <w:rPr/>
        <w:t>槂爩ꥰ䵁飂䣂侱煮瞵儺숻湔⹢╱䍡㨷㥌䄹愲坱嫂奺湄掣灲䌱⭊䤨擂勎숴偀晸쌥䊱做녫牯潮䬰灙</w:t>
      </w:r>
      <w:r>
        <w:rPr/>
        <w:t>ꥈ</w:t>
      </w:r>
      <w:r>
        <w:rPr/>
        <w:t>ぱ夰恒杪슩啚㉃䟃主畒晧䙂䁀䅪産恥灬潮⭉啷䔪</w:t>
      </w:r>
      <w:r>
        <w:rPr/>
        <w:t>⢵</w:t>
      </w:r>
      <w:r>
        <w:rPr/>
        <w:t>싂숩쉚㭩掱曍</w:t>
      </w:r>
      <w:r>
        <w:rPr/>
        <w:t>ⶏ</w:t>
      </w:r>
      <w:r>
        <w:rPr/>
        <w:t>쉔檵䬷慐偳숸呟䤻书拂湂㥊忂反</w:t>
      </w:r>
      <w:r>
        <w:rPr/>
        <w:t>⡈⡐</w:t>
      </w:r>
      <w:r>
        <w:rPr/>
        <w:t>ぺ捌僂㇂櫎⥦⬵壂縮欬泂㴽頪乮䄤梘制⬥轴쉚奯쉘</w:t>
      </w:r>
      <w:r>
        <w:rPr/>
        <w:t>ꤵ</w:t>
      </w:r>
      <w:r>
        <w:rPr/>
        <w:t>慒晏췃剁쵋䨫⨣疩㦣⎮䴲䈲幑㛂㊱슘촯</w:t>
      </w:r>
      <w:r>
        <w:rPr/>
        <w:t>ⱗ</w:t>
      </w:r>
      <w:r>
        <w:rPr/>
        <w:t>쉩搽숬彰硨轌祖⫂뽪숦堥</w:t>
      </w:r>
      <w:r>
        <w:rPr/>
        <w:t>ⶩ</w:t>
      </w:r>
      <w:r>
        <w:rPr/>
        <w:t>係䍣塭坸㜯ぴ晡ꅡ厮奉晉뼦ね녠椹㮱䘽瑈ꏂ䬱繅싂㵧啤䋍焷盂偊䊡䑓쏍뽃⩦桤</w:t>
      </w:r>
      <w:r>
        <w:rPr/>
        <w:t>Ⳃ</w:t>
      </w:r>
      <w:r>
        <w:rPr/>
        <w:t>杒婖슩㉺獖⹱牸싂숬슡䩐繴⍣偎咿䌮⸲墬㩶숣吵촤㉈慔쉄쉹⸫</w:t>
      </w:r>
      <w:r>
        <w:rPr/>
        <w:t>ꕤⓂ</w:t>
      </w:r>
      <w:r>
        <w:rPr/>
        <w:t>䬻硧爣眭捈⿂⥣䭉⹴</w:t>
      </w:r>
      <w:r>
        <w:rPr/>
        <w:t>ꤶ</w:t>
      </w:r>
      <w:r>
        <w:rPr/>
        <w:t>쉫䰬썈⽪숻숪㡲㴬幥稭㊩坹煄牡䑘〹䡅灖漥秂꤮瞬畐슥쉹쉦놡䮵땪倪⬸濂㍬ꅷ⸹쉘楹숮治쵮绂墵丵⽦爳䔫䓍繸業睗顪樭堯䭑쉭䱣瞣</w:t>
      </w:r>
      <w:r>
        <w:rPr/>
        <w:t>⠳</w:t>
      </w:r>
      <w:r>
        <w:rPr/>
        <w:t>彖瞮捤쵨ꇂ硧숤嘪숸㕧㵅狂浔灊⚩張瑓硓恇忂㙢⥇숰ㅩ쌸潐㇂ぇ쉧㉃怲⍞祺撣愣㵓〺慕쉂䑪쎬䠹帽믂䫂炘輷㠰瀭圳榩걠硆唊瑪땢⦣乕싂㞿䭑栭䌯⽮淍⯎䝕毂싍娵傩扯癏頽뽬㒩슩쉆㡊땫꤮怶䐶㩋愤쉺⸨䁵磂넣</w:t>
      </w:r>
      <w:r>
        <w:rPr/>
        <w:t>ꔶ</w:t>
      </w:r>
      <w:r>
        <w:rPr/>
        <w:t>奆娪䵬獕疡㍹㟍䭬䅑⩖슏泂㏍㙏匫</w:t>
      </w:r>
      <w:r>
        <w:rPr/>
        <w:t>ⴺ</w:t>
      </w:r>
      <w:r>
        <w:rPr/>
        <w:t>浳怬</w:t>
      </w:r>
      <w:r>
        <w:rPr/>
        <w:t>ꔽ</w:t>
      </w:r>
      <w:r>
        <w:rPr/>
        <w:t>皡礮⫂擂쉧穚䙌㵫쵍쉊椶쉏煈쉘땆䊘斩禱傱촣숻썲ㄭ厡⪱슥歐㊻挷輵癦䈪ꌫ剚㤣お䯂䂘䇂礥㈲㉹樸䝪潺츯ㄽ숥쉠焩横</w:t>
      </w:r>
      <w:r>
        <w:rPr/>
        <w:t>ꥌ</w:t>
      </w:r>
      <w:r>
        <w:rPr/>
        <w:t>暬啲</w:t>
      </w:r>
      <w:r>
        <w:rPr/>
        <w:t>ꤳ</w:t>
      </w:r>
      <w:r>
        <w:rPr/>
        <w:t>秃⍙깊怺殻奠쉓怣ꅧ뽾걗䰨癌㝣畊瑰뽢쉏⛂偩繃浒⯂숩⎻뭭偧㍗庩컂촣燂滂䙄婸勂쉾⚏繘杅슮㐯湬걹䡰숴쉪摫숫奋ꅣ响䝈扬䉹轺梡頽剣</w:t>
      </w:r>
      <w:r>
        <w:rPr/>
        <w:t>⡂</w:t>
      </w:r>
      <w:r>
        <w:rPr/>
        <w:t>妏䩾仍습㙋뿃䭶獾㑀</w:t>
      </w:r>
      <w:r>
        <w:rPr/>
        <w:t>ꦥ</w:t>
      </w:r>
      <w:r>
        <w:rPr/>
        <w:t>䭔넪焭㍣㏂숪뽍掏㙺潵颬쉸啹⭍䐬䕅桭㵥㉤뇂填䫃煍㈴쵇뭒幀싃춿䜮旂橊䵍幑䄲⸱灤惂硶䱔憡㖏䝁塰녎</w:t>
      </w:r>
      <w:r>
        <w:rPr/>
        <w:t>ꔯ</w:t>
      </w:r>
      <w:r>
        <w:rPr/>
        <w:t>㪡</w:t>
      </w:r>
      <w:r>
        <w:rPr/>
        <w:t>꧂</w:t>
      </w:r>
      <w:r>
        <w:rPr/>
        <w:t>䒱ꎱ睩䢣쎻긭戫뽶䍦䉠촬떱쉟</w:t>
      </w:r>
      <w:r>
        <w:rPr/>
        <w:t>⢥</w:t>
      </w:r>
      <w:r>
        <w:rPr/>
        <w:t>项쉩捶䝊긱䝉塩栯</w:t>
      </w:r>
      <w:r>
        <w:rPr/>
        <w:t>ⵑ</w:t>
      </w:r>
      <w:r>
        <w:rPr/>
        <w:t>㭖块灾녌㢬吪䯂幁穫⑁⍊偦⩮截幡啾矎張썐쉗뭗䂣债な挽쉥⸶숴優䅵䅘ꥡ䄬㗂쉒磂亻쌤顅奥佐曎㗂䭹痂⿂땀◂䝤稹䎘㵤䗂晠嘪䁖䕙㕇䮿쉆嘺炥皘ㅍ䛂嫂쉆偞迂勂♑쉮剗</w:t>
      </w:r>
      <w:r>
        <w:rPr/>
        <w:t>ꦩ♟</w:t>
      </w:r>
      <w:r>
        <w:rPr/>
        <w:t>숰䴫㕱睩㕖</w:t>
      </w:r>
      <w:r>
        <w:rPr/>
        <w:t>ꗂ</w:t>
      </w:r>
      <w:r>
        <w:rPr/>
        <w:t>太⽒坏쉸毂祊瑃</w:t>
      </w:r>
      <w:r>
        <w:rPr/>
        <w:t>ⰹ</w:t>
      </w:r>
      <w:r>
        <w:rPr/>
        <w:t>ꔪꤻ</w:t>
      </w:r>
      <w:r>
        <w:rPr/>
        <w:t>浺깖纮漦熻╈滂⭙⩸⭆獪敳㉸</w:t>
      </w:r>
      <w:r>
        <w:rPr/>
        <w:t>⡡</w:t>
      </w:r>
      <w:r>
        <w:rPr/>
        <w:t>摩䕖㫂䙤唻悮㑴䫂晩瞿轶⭱㋂栩♃癉⭥呇䈯슘弱唣</w:t>
      </w:r>
      <w:r>
        <w:rPr/>
        <w:t>⠺</w:t>
      </w:r>
      <w:r>
        <w:rPr/>
        <w:t>歚䈰檩浌颩쉤牫쉬쵃晖</w:t>
      </w:r>
      <w:r>
        <w:rPr/>
        <w:t>⡄⨨</w:t>
      </w:r>
      <w:r>
        <w:rPr/>
        <w:t>祩晖⛂硵䄴ォ歅佴쉗娶燂숸搥⍩⯂䥄嚩僂</w:t>
      </w:r>
      <w:r>
        <w:rPr/>
        <w:t>ꕐ⩯</w:t>
      </w:r>
      <w:r>
        <w:rPr/>
        <w:t>䏂則쌲䵠偅暿䵕슿硐琻숰坄⥷㵆潖쌣捘媥削㭲牟䭳橖伪</w:t>
      </w:r>
      <w:r>
        <w:rPr/>
        <w:t>ⱱ⛂</w:t>
      </w:r>
      <w:r>
        <w:rPr/>
        <w:t>뽋⽥儶䷂땉烂癆搱숳佐⥖䕷癀梬쉲婣斣琸䉃攵썋☪䍠♴楀卶瘺㦮㕎捖瑋潑喏䓍氬繫水䤯䡱싂숬桗癕⹌倰辻䗂哂칬⼮桹䀣啬⹯带ㅆ彌へ睄쉘轶츻䟂</w:t>
      </w:r>
      <w:r>
        <w:rPr/>
        <w:t>Ⱓ</w:t>
      </w:r>
      <w:r>
        <w:rPr/>
        <w:t>䩖⑌ぺ⨱㈯쉌쉧㯎轪㤊䩯⫂歸쉹쉔䯃껎쌶</w:t>
      </w:r>
      <w:r>
        <w:rPr/>
        <w:t>ꖬ</w:t>
      </w:r>
      <w:r>
        <w:rPr/>
        <w:t>搨眥╣渱潒⻂夭健㠩ꍶ숪塗䡪ぬ婵歈쉫妵䑤䣎쉐쉫橭숲橅穲㉰灍䩡顯㴲ꍎ숹⻂娬䔪丫ꌽ礨㟂숲㌻䵄☥䍙㨨儳⩙슻顴窘䭈┵ㄽ畵䩧傥呱䙍囂恏⨩敚㜻婐䥶䈤傩㊱⍺兯䍘唽仂䵱</w:t>
      </w:r>
      <w:r>
        <w:rPr/>
        <w:t>ꕳ</w:t>
      </w:r>
      <w:r>
        <w:rPr/>
        <w:t>睾</w:t>
      </w:r>
      <w:r>
        <w:rPr/>
        <w:t>ⱶ</w:t>
      </w:r>
      <w:r>
        <w:rPr/>
        <w:t>곂瑪층㡡縭䡊柂暩⏂單</w:t>
      </w:r>
      <w:r>
        <w:rPr/>
        <w:t>Ⱡ</w:t>
      </w:r>
      <w:r>
        <w:rPr/>
        <w:t>쏂淂ꥬ슱㶥갵牠</w:t>
      </w:r>
      <w:r>
        <w:rPr/>
        <w:t>Ⱚ</w:t>
      </w:r>
      <w:r>
        <w:rPr/>
        <w:t>䉲㡠</w:t>
      </w:r>
      <w:r>
        <w:rPr/>
        <w:t>⢘</w:t>
      </w:r>
      <w:r>
        <w:rPr/>
        <w:t>朴䕔㞻桫칢슩祯␰쉚⯂ꅪ禩⯂䁡彙珂榥숷⑈䧃挳束唬㠸傮</w:t>
      </w:r>
      <w:r>
        <w:rPr/>
        <w:t>Ȿ</w:t>
      </w:r>
      <w:r>
        <w:rPr/>
        <w:t>机</w:t>
      </w:r>
      <w:r>
        <w:rPr/>
        <w:t>꧂</w:t>
      </w:r>
      <w:r>
        <w:rPr/>
        <w:t>浅⽫䭂⺏껂쌺겱⩨</w:t>
      </w:r>
      <w:r>
        <w:rPr/>
        <w:t>⡣</w:t>
      </w:r>
      <w:r>
        <w:rPr/>
        <w:t>漸딯⬲圷潸奖祎䝶䵒싂瞩搥</w:t>
      </w:r>
      <w:r>
        <w:rPr/>
        <w:t>ꕙ</w:t>
      </w:r>
      <w:r>
        <w:rPr/>
        <w:t>圮摐䙐㡾娥攻㵁甫潄ㅣ캣灣㥁㨫㵢뗂冥噉顑慯䑣╦녏┭湋煎痃썓㌸傱㡉싂䕩䡟繰</w:t>
      </w:r>
      <w:r>
        <w:rPr/>
        <w:t>ꥁꕀ</w:t>
      </w:r>
      <w:r>
        <w:rPr/>
        <w:t>掣䄬䭇쉅╆</w:t>
      </w:r>
      <w:r>
        <w:rPr/>
        <w:t>ꥊ</w:t>
      </w:r>
      <w:r>
        <w:rPr/>
        <w:t>㍆</w:t>
      </w:r>
      <w:r>
        <w:rPr/>
        <w:t>⡟</w:t>
      </w:r>
      <w:r>
        <w:rPr/>
        <w:t>樳㭅땖斬卮䷂杣睰䂻녊㮻䲩䀮顯㛃☲硫㤯⬲㏂婎♡⩣獶呅げ种⼪䣃</w:t>
      </w:r>
      <w:r>
        <w:rPr/>
        <w:t>ⱹ</w:t>
      </w:r>
      <w:r>
        <w:rPr/>
        <w:t>䙈Ⓜ숣彾㚥嘯樥⨺㭷牎㓂婃뭵㶏煏憏⻂䝗瀥盍숫末㩱矎橁畳乾뭸汈넨쵓ꍉ</w:t>
      </w:r>
      <w:r>
        <w:rPr/>
        <w:t>ꤤ</w:t>
      </w:r>
      <w:r>
        <w:rPr/>
        <w:t>畬㵾Ⓝ倭䈵奴栵獥뿂깙瀻ㅒ汃汐⪘䩕扄㵩剔⤸⩎䀫渤晞⭣潡仂</w:t>
      </w:r>
      <w:r>
        <w:rPr/>
        <w:t>ꕎ</w:t>
      </w:r>
      <w:r>
        <w:rPr/>
        <w:t>䠪쉷湹畒</w:t>
      </w:r>
      <w:r>
        <w:rPr/>
        <w:t>ꥑ</w:t>
      </w:r>
      <w:r>
        <w:rPr/>
        <w:t>揂顸猴㢿剾彫䝆绂╘뿂睪癟㡅琦弨游ꥹ堩䅶믂硰庘</w:t>
      </w:r>
      <w:r>
        <w:rPr/>
        <w:t>ꦱ</w:t>
      </w:r>
      <w:r>
        <w:rPr/>
        <w:t>췂▘숩㍷Ⓙ數숮癶窮쵶㭒㨭⽥敚溵쉧⤨炩䖬슮숪깶꥙秂걣숣嚡祗⭏⨲䥲䭷埂</w:t>
      </w:r>
      <w:r>
        <w:rPr/>
        <w:t>ꔷ</w:t>
      </w:r>
      <w:r>
        <w:rPr/>
        <w:t>弣漻䊩뽋</w:t>
      </w:r>
      <w:r>
        <w:rPr/>
        <w:t>ⴻ</w:t>
      </w:r>
      <w:r>
        <w:rPr/>
        <w:t>⠵</w:t>
      </w:r>
      <w:r>
        <w:rPr/>
        <w:t>慷따李</w:t>
      </w:r>
      <w:r>
        <w:rPr/>
        <w:t>ꕧ</w:t>
      </w:r>
      <w:r>
        <w:rPr/>
        <w:t>ⱊ</w:t>
      </w:r>
      <w:r>
        <w:rPr/>
        <w:t>硨䍬딽啈</w:t>
      </w:r>
      <w:r>
        <w:rPr/>
        <w:t>⡯</w:t>
      </w:r>
      <w:r>
        <w:rPr/>
        <w:t>숴㖮檡⽊⨹瑓⩚ㅦ</w:t>
      </w:r>
      <w:r>
        <w:rPr/>
        <w:t>ꥐ</w:t>
      </w:r>
      <w:r>
        <w:rPr/>
        <w:t>싂⥅ꍒ噏쉭瀣匸숦슥쉾䪩眪塂奩⑧㵄䥖幯瑄䉁乆쉹刹噡佨丬剣圤奖䥗깃ꥠセ쉳♵䕤浂浣깮㛂</w:t>
      </w:r>
      <w:r>
        <w:rPr/>
        <w:t>ⵞ</w:t>
      </w:r>
      <w:r>
        <w:rPr/>
        <w:t>㕞塹쉋쉂뭙埂츨䂣塆䐴㪬椶佷</w:t>
      </w:r>
      <w:r>
        <w:rPr/>
        <w:t>ꥄ</w:t>
      </w:r>
      <w:r>
        <w:rPr/>
        <w:t>機璵</w:t>
      </w:r>
      <w:r>
        <w:rPr/>
        <w:t>ⰰ⭃Ⓜⱥ</w:t>
      </w:r>
      <w:r>
        <w:rPr/>
        <w:t>䵒䁕썍곂㍗ꍞ딸슻兇㑸轟쉋㑣琥</w:t>
      </w:r>
      <w:r>
        <w:rPr/>
        <w:t>ꤪ</w:t>
      </w:r>
      <w:r>
        <w:rPr/>
        <w:t>Ⱕ</w:t>
      </w:r>
      <w:r>
        <w:rPr/>
        <w:t>㕍捾捚硥殩슮六䴻㑥悩쉧佟㙷敘椩</w:t>
      </w:r>
      <w:r>
        <w:rPr/>
        <w:t>ꥄ</w:t>
      </w:r>
      <w:r>
        <w:rPr/>
        <w:t>洷␤繑䅋㩢旂㗎繈嚘栵◂쌲塍䬵幱⮣슩帴歞╥婓灆㬴䝥䘹⨤潭갲瑺䱰⨵怰슮坐㥎㉊␊瀩汎</w:t>
      </w:r>
      <w:r>
        <w:rPr/>
        <w:t>⡸</w:t>
      </w:r>
      <w:r>
        <w:rPr/>
        <w:t>枣</w:t>
      </w:r>
      <w:r>
        <w:rPr/>
        <w:t>ꤤ</w:t>
      </w:r>
      <w:r>
        <w:rPr/>
        <w:t>剓丬潸煂窏⻂䃂슏ꍖ䲻獷䱈</w:t>
      </w:r>
      <w:r>
        <w:rPr/>
        <w:t>ⵅꥄ</w:t>
      </w:r>
      <w:r>
        <w:rPr/>
        <w:t>㬲䏂걄ꆩ风숬</w:t>
      </w:r>
      <w:r>
        <w:rPr/>
        <w:t>꧂</w:t>
      </w:r>
      <w:r>
        <w:rPr/>
        <w:t>㩈晆䄭䮣敺</w:t>
      </w:r>
      <w:r>
        <w:rPr/>
        <w:t>ⰹ⡺</w:t>
      </w:r>
      <w:r>
        <w:rPr/>
        <w:t>뽨ꍸ塗睸椶䥠┽ꌤ슥⩀쉵刪楇⤵戩吷쵷⨭걐</w:t>
      </w:r>
      <w:r>
        <w:rPr/>
        <w:t>ꤻ</w:t>
      </w:r>
      <w:r>
        <w:rPr/>
        <w:t>⾬ⸯ湈頦썯쉰戮憵䕕擂쉃玏ꅒ幡⵲戯か浨䠽乎䥑겡㡙숴㢱矎琺䑤䩐煄⩚⌲⌥䟂瀰깰硍㥈ㅒ神婒쵣桕坤⹞癊塮䰬㩒㝹뭧獧檩⼲믂◂攳ぇ䌵㜵③ꍺ戲㏍㢿噦䞩숩妏氳匩男硐佥㝍㕳⸦祃䁰슏녕䌫典㜵⤤㜲扙</w:t>
      </w:r>
      <w:r>
        <w:rPr/>
        <w:t>⡺</w:t>
      </w:r>
      <w:r>
        <w:rPr/>
        <w:t>㜨⽤떮숬灩䡮♶䱒殻坲兑䠪쏂깦儦唫㴣츦潑䉸</w:t>
      </w:r>
      <w:r>
        <w:rPr/>
        <w:t>ꔪ</w:t>
      </w:r>
      <w:r>
        <w:rPr/>
        <w:t>手倣摑</w:t>
      </w:r>
      <w:r>
        <w:rPr/>
        <w:t>ⲩ</w:t>
      </w:r>
      <w:r>
        <w:rPr/>
        <w:t>武</w:t>
      </w:r>
      <w:r>
        <w:rPr/>
        <w:t>ⱞ</w:t>
      </w:r>
      <w:r>
        <w:rPr/>
        <w:t>치晩뮩䭺吷烂吭汒堷㜱堤㩹畱じ焸썏䙏쉷幓㫎癨杲</w:t>
      </w:r>
      <w:r>
        <w:rPr/>
        <w:t>⠶</w:t>
      </w:r>
      <w:r>
        <w:rPr/>
        <w:t>䏂쵖⯂报幮幃幢櫂츺仂畘쏂쵋塢쉑슻촨扌㩔▥輰偍䅒拂硠畗䅫噺帪걺恞⥬ꍷ⽦⪏慔杙浖橭碩䋂圸桢</w:t>
      </w:r>
      <w:r>
        <w:rPr/>
        <w:t>ⵦ</w:t>
      </w:r>
      <w:r>
        <w:rPr/>
        <w:t>焸畖幅眺洰䜤庡橎渪</w:t>
      </w:r>
      <w:r>
        <w:rPr/>
        <w:t>ꕧ</w:t>
      </w:r>
      <w:r>
        <w:rPr/>
        <w:t>쉐숵塄⧃</w:t>
      </w:r>
      <w:r>
        <w:rPr/>
        <w:t>⡀</w:t>
      </w:r>
      <w:r>
        <w:rPr/>
        <w:t>숦⩥쌳栴싎슘桬䨯䆣녒쵌䕭瑪塟奘彂쉪</w:t>
      </w:r>
      <w:r>
        <w:rPr/>
        <w:t>ꦿ</w:t>
      </w:r>
      <w:r>
        <w:rPr/>
        <w:t>䑒뭩椣瑟畧뭋㩒㑷ꍕ</w:t>
      </w:r>
      <w:r>
        <w:rPr/>
        <w:t>ⲥ</w:t>
      </w:r>
      <w:r>
        <w:rPr/>
        <w:t>橬싂쉰⥆㍲⽸㓂㜺</w:t>
      </w:r>
      <w:r>
        <w:rPr/>
        <w:t>ꥁ</w:t>
      </w:r>
      <w:r>
        <w:rPr/>
        <w:t>桒潋묳係杭ꍅ啅曂㭑た䍶ꍇ昳楆儶顕ㅆ䱹⩠永ꅀ⭩</w:t>
      </w:r>
      <w:r>
        <w:rPr/>
        <w:t>Ⱜ</w:t>
      </w:r>
      <w:r>
        <w:rPr/>
        <w:t>噷櫂琣掵ꅃ熩땋슮썴㵌䝠歔嘪檩攮싂딥凃⼬땭瘷奦⍞걟啐呦㡏⬮䑋┱쉈墻瑇顑歍쉤さ瞩⑔쉨썾㍚欽畚㍘ㅖꅵ拂䚬嚻꺩礣숶</w:t>
      </w:r>
      <w:r>
        <w:rPr/>
        <w:t>ꕫ</w:t>
      </w:r>
      <w:r>
        <w:rPr/>
        <w:t>갪</w:t>
      </w:r>
      <w:r>
        <w:rPr/>
        <w:t>⠽</w:t>
      </w:r>
      <w:r>
        <w:rPr/>
        <w:t>㉒㡃썞</w:t>
      </w:r>
      <w:r>
        <w:rPr/>
        <w:t>ⱖ</w:t>
      </w:r>
      <w:r>
        <w:rPr/>
        <w:t>獠片䂮櫎겣䙁憩䞩㑟ꌥ㍌㕇┪㭱㵑弽㇃圪㟂쉲帨是櫍⍁䑭쉑硃</w:t>
      </w:r>
      <w:r>
        <w:rPr/>
        <w:t>ⵧ</w:t>
      </w:r>
      <w:r>
        <w:rPr/>
        <w:t>媏⑆昴썹㚵呤긹䱨䑞♖怤櫂䙑婦㤸埂촲瞥硞態弮潺噙쉏쉹幢䭃䭫姂杦㦘畒廂숰ꍌ港⥊䩀稪ꥤ悮煳쉵</w:t>
      </w:r>
      <w:r>
        <w:rPr/>
        <w:t>ⷎ</w:t>
      </w:r>
      <w:r>
        <w:rPr/>
        <w:t>濂傻쉓潂촨猷⎏㌯ꅈ轮뽯싎썵㗂䊡繴澏</w:t>
      </w:r>
      <w:r>
        <w:rPr/>
        <w:t>ꕉ</w:t>
      </w:r>
      <w:r>
        <w:rPr/>
        <w:t>싎╤礤뼭憘楘⹮眬</w:t>
      </w:r>
      <w:r>
        <w:rPr/>
        <w:t>⠤</w:t>
      </w:r>
      <w:r>
        <w:rPr/>
        <w:t>㍦쉄硬⦬⹐㌯㯂题㴻玥䑸ꅪ땨輷恙⑶䥯숯晋歪㑫깄䕔汚㌦庬⻂渤䉦唣</w:t>
      </w:r>
      <w:r>
        <w:rPr/>
        <w:t>ⱦ</w:t>
      </w:r>
      <w:r>
        <w:rPr/>
        <w:t>癣♞⽌槂䒩</w:t>
      </w:r>
      <w:r>
        <w:rPr/>
        <w:t>ꥎ</w:t>
      </w:r>
      <w:r>
        <w:rPr/>
        <w:t>썕䬴㭘㡹桇稊椬ノ硩䀬쉫녖쌪썑獌轞眰㈳</w:t>
      </w:r>
      <w:r>
        <w:rPr/>
        <w:t>ⱸ</w:t>
      </w:r>
      <w:r>
        <w:rPr/>
        <w:t>땶眥獢憡び恁爣飂恓礴㪡뽥㨮䑾㜰⪬⫂兌쉇䅕녨쉰㍢쉁枡슻㝌䱵稣慳쉑ꏂ碵偒⸮硱꥖</w:t>
      </w:r>
      <w:r>
        <w:rPr/>
        <w:t>꧂</w:t>
      </w:r>
      <w:r>
        <w:rPr/>
        <w:t>숥기幐危䭊夹䑋敨</w:t>
      </w:r>
      <w:r>
        <w:rPr/>
        <w:t>ꤤ</w:t>
      </w:r>
      <w:r>
        <w:rPr/>
        <w:t>ㅈ숦습丵檮嫂扭숪顰愹婋䠹⛂䥌㜫呦唺辣毂ꏍ䵔㔯䰩㔤</w:t>
      </w:r>
      <w:r>
        <w:rPr/>
        <w:t>⠲</w:t>
      </w:r>
      <w:r>
        <w:rPr/>
        <w:t>䨪㡢绎焩䀶喻彃⩳䱰爣頩掏種</w:t>
      </w:r>
      <w:r>
        <w:rPr/>
        <w:t>ꤵ</w:t>
      </w:r>
      <w:r>
        <w:rPr/>
        <w:t>㘱쉎怪䭫杏⍐땦慑쉃숯ꍴ眨⪥뭲㮮恖嚿⩤䈫卓啃呃渷啧䘻瑾껎悵䐻氳</w:t>
      </w:r>
      <w:r>
        <w:rPr/>
        <w:t>ⱷ</w:t>
      </w:r>
      <w:r>
        <w:rPr/>
        <w:t>䉍</w:t>
      </w:r>
      <w:r>
        <w:rPr/>
        <w:t>ⱡ</w:t>
      </w:r>
      <w:r>
        <w:rPr/>
        <w:t>깋吣婾㑂炡卉橤埂焤㝖桠灨噘䝚爳╮슡㉥攷쉆氹穨䡟㡢쉾㤰ꆥ潍슘㙍☦顷㍬칀稺㕮轳캣漣昣滂縶哎甯쉴礯쉍ꥡ</w:t>
      </w:r>
      <w:r>
        <w:rPr/>
        <w:t>⠸</w:t>
      </w:r>
      <w:r>
        <w:rPr/>
        <w:t>쉎</w:t>
      </w:r>
      <w:r>
        <w:rPr/>
        <w:t>Ⲭ</w:t>
      </w:r>
      <w:r>
        <w:rPr/>
        <w:t>乯썡╒⑵</w:t>
      </w:r>
      <w:r>
        <w:rPr/>
        <w:t>ꤱ</w:t>
      </w:r>
      <w:r>
        <w:rPr/>
        <w:t>숬楗嘴</w:t>
      </w:r>
      <w:r>
        <w:rPr/>
        <w:t>⠩</w:t>
      </w:r>
      <w:r>
        <w:rPr/>
        <w:t>㠷쉍㛎歙䢩쉰䐣쉓乡杰㵋䌱䮡刣㨲眴숱朩⥹☶婴⻎碡䴺奱潫䅷窻⭐敇⭘漴喩㖏䁟싃㝰◂䩉칍瑶⿃䑨숦恡㩤䨯䍉䆻咮顴⚡祳兪攥䠩䑺㵒⥈ㅮ祯ㅴ㵭♁棂椺敌撥恡呙⼻쉊㭳偵땫扪쵟㵮썲㥗㡰没㷂杤摏칟焮磂♓娭卯㡃弫䠱煈浄⥘숭剪숭慥桥䖘彭栥绍疘坣䝶ꌲ䘮呟㑋扟ꆻ쉮杳⹱仂♣祟瘶硯싍</w:t>
      </w:r>
      <w:r>
        <w:rPr/>
        <w:t>꧂</w:t>
      </w:r>
      <w:r>
        <w:rPr/>
        <w:t>牬潾惂椷⿍顎㚏拂幱</w:t>
      </w:r>
      <w:r>
        <w:rPr/>
        <w:t>ⲿ</w:t>
      </w:r>
      <w:r>
        <w:rPr/>
        <w:t>㐯칺㥺츮輪䩫쉷繈㘬쉢戨媱뽥桋塚塏䁴쵌㭈喻쉦쵶う参奏</w:t>
      </w:r>
      <w:r>
        <w:rPr/>
        <w:t>⡹</w:t>
      </w:r>
      <w:r>
        <w:rPr/>
        <w:t>싂溥㝲싂㡮琶辣싂樷祆</w:t>
      </w:r>
      <w:r>
        <w:rPr/>
        <w:t>ⵣ</w:t>
      </w:r>
      <w:r>
        <w:rPr/>
        <w:t>と䗍佐橧숺㈱圳救싂䟎㨦畖頽参桮搫䅠忂㙒祬숬䍋♞쵨칂㕩楣ꄹ숻慶稫⩀╅㯂掻㤪ㄻ祈潺癶敤㋂儶忂뼥쉀</w:t>
      </w:r>
      <w:r>
        <w:rPr/>
        <w:t>ꖿ</w:t>
      </w:r>
      <w:r>
        <w:rPr/>
        <w:t>슬㍘쵓⑤⮱浄恌瀸纵弴兓춏兘쉎猪ꅑ㗂◂殡傩땦싃</w:t>
      </w:r>
      <w:r>
        <w:rPr/>
        <w:t>⡹</w:t>
      </w:r>
      <w:r>
        <w:rPr/>
        <w:t>煀㝪㮘礤㵙⌮</w:t>
      </w:r>
      <w:r>
        <w:rPr/>
        <w:t>ꤪ</w:t>
      </w:r>
      <w:r>
        <w:rPr/>
        <w:t>㵾唣</w:t>
      </w:r>
      <w:r>
        <w:rPr/>
        <w:t>Ⱔ</w:t>
      </w:r>
      <w:r>
        <w:rPr/>
        <w:t>뿂묪䲮쉩婇㵢䃂硱껃卮丫姂싍⼮䑦䁎轆⪿떬㔪滃慎쵙瓂䯂딭软湧噟뭳攩䩟싍뽨䙤栺繶祙煙兌⽔</w:t>
      </w:r>
      <w:r>
        <w:rPr/>
        <w:t>ꥎ</w:t>
      </w:r>
      <w:r>
        <w:rPr/>
        <w:t>砦剈슱㉑䚡㇂䕱橱盃䁴㢱뭮썶サ쉫䝪䵒㉦</w:t>
      </w:r>
      <w:r>
        <w:rPr/>
        <w:t>⡟</w:t>
      </w:r>
      <w:r>
        <w:rPr/>
        <w:t>轳녢拍⭎参䶣稊뽮╃䋂숱⮣䵟抮顗䱮⭶䁫幐揃奄싂灈㩐䯎喩땐⍭숻眺㭤♵牡頳♸쉩秂䤬獧⽶扡轈䱈㧎넸圬侻樭乲䅃㫂㝈樰䋃⥥꥙墱梩摌䭶梥癣幥忂⨥쉵繍珂摇♓싂⍆䉋ま䣂김䭺䕳ꅗ쉗⩅</w:t>
      </w:r>
      <w:r>
        <w:rPr/>
        <w:t>ⰳ</w:t>
      </w:r>
      <w:r>
        <w:rPr/>
        <w:t>爬ぺ</w:t>
      </w:r>
      <w:r>
        <w:rPr/>
        <w:t>ꕠ</w:t>
      </w:r>
      <w:r>
        <w:rPr/>
        <w:t>뾬Ⓜ⿂渨⧂段춿⎵䡲㑇슻䍹囃㧃傩쉥壍숲㩖䑥繹摂쉇敯痂쉠丰⒥ㅸ媡</w:t>
      </w:r>
      <w:r>
        <w:rPr/>
        <w:t>ⱅ</w:t>
      </w:r>
      <w:r>
        <w:rPr/>
        <w:t>숽ㅺ䅱쉵璵⑸䤯昲쉣懂䉶㝰⫂슬戱係ꎮ娻吶奸嫂皮榥┱땣剏걵ㅑ睞숨楺촩怪䩴牰㩫싂牷䅸ꅤ䭓녀쉳㦱硐⩹䁱䡠瑶䁦䕥⪘⭭卷児伷</w:t>
      </w:r>
      <w:r>
        <w:rPr/>
        <w:t>⢩</w:t>
      </w:r>
      <w:r>
        <w:rPr/>
        <w:t>汴檮呗朹</w:t>
      </w:r>
      <w:r>
        <w:rPr/>
        <w:t>⡗</w:t>
      </w:r>
      <w:r>
        <w:rPr/>
        <w:t>姎캮슣꥘묲</w:t>
      </w:r>
      <w:r>
        <w:rPr/>
        <w:t>⣂⵫</w:t>
      </w:r>
      <w:r>
        <w:rPr/>
        <w:t>摖燂뽏怪樳⭹쉡䟂슘䩫く칶쵫</w:t>
      </w:r>
      <w:r>
        <w:rPr/>
        <w:t>⠨</w:t>
      </w:r>
      <w:r>
        <w:rPr/>
        <w:t>侥㥷㌴䦡</w:t>
      </w:r>
      <w:r>
        <w:rPr/>
        <w:t>ⱖ</w:t>
      </w:r>
      <w:r>
        <w:rPr/>
        <w:t>䅊祑놿촯元彮坂㵟〉輳沿숯瑷췂꺵卢祕숤噾뭯塋乓䓎䗂쉪⍬洦㭋ꍘ哂欥숵쎏써徘깡歓慘㘤灏癦ꏍ숤片싂⑰䈻㬻噍㑘걒悵塂癪⼪䉐嫂歎딴컂啧㜮潈쉋⩎䬵乳㓂噈奀뽡⸹숵歠♦ヂ潸</w:t>
      </w:r>
      <w:r>
        <w:rPr/>
        <w:t>ⰻ</w:t>
      </w:r>
      <w:r>
        <w:rPr/>
        <w:t>㨵瑏䩨临秂</w:t>
      </w:r>
      <w:r>
        <w:rPr/>
        <w:t>ⵘ</w:t>
      </w:r>
      <w:r>
        <w:rPr/>
        <w:t>쉵朻带睂⒩</w:t>
      </w:r>
      <w:r>
        <w:rPr/>
        <w:t>Ɒ</w:t>
      </w:r>
      <w:r>
        <w:rPr/>
        <w:t>㡬쉶쉅潷</w:t>
      </w:r>
      <w:r>
        <w:rPr/>
        <w:t>ⵡ</w:t>
      </w:r>
      <w:r>
        <w:rPr/>
        <w:t>椸嚻揂㴹ꄱ䵀쵔䡾䯂䕞摞橑䉁땒</w:t>
      </w:r>
      <w:r>
        <w:rPr/>
        <w:t>ꕹ</w:t>
      </w:r>
      <w:r>
        <w:rPr/>
        <w:t>숶⾘</w:t>
      </w:r>
      <w:r>
        <w:rPr/>
        <w:t>ꦏ</w:t>
      </w:r>
      <w:r>
        <w:rPr/>
        <w:t>䕳㜯㎣㉱⸹曍歬㴪믂갽⨪䩤</w:t>
      </w:r>
      <w:r>
        <w:rPr/>
        <w:t>ⵢ</w:t>
      </w:r>
      <w:r>
        <w:rPr/>
        <w:t>뽾☩☳帰穢光⺣ꍱ棂⨴䉊⯎〯㡱걀汖煈瑷䙆類갷䉄擃ꇂ亩婞㍤㡕㵍ꅙ牀쉺쉑摂</w:t>
      </w:r>
      <w:r>
        <w:rPr/>
        <w:t>⢏</w:t>
      </w:r>
      <w:r>
        <w:rPr/>
        <w:t>攣晀炥摩獕㩂격⻃䋂䕀싂轲潸佴〰呀焭响㐮姃怫怣</w:t>
      </w:r>
      <w:r>
        <w:rPr/>
        <w:t>ꔷ⹣</w:t>
      </w:r>
      <w:r>
        <w:rPr/>
        <w:t>矂믂到㬱票勂⍰䙄䧂穊꥕壂숮浅㉕䄤剕嚘㩔╁ꅋ䬮㶻煈</w:t>
      </w:r>
      <w:r>
        <w:rPr/>
        <w:t>ꥁ</w:t>
      </w:r>
      <w:r>
        <w:rPr/>
        <w:t>쉕匽焯嘺歶厘䍯䝦樶㤬㊣㩕轴䛂祇䉧⩞숮⵬쉗쏂숯到숪츴⩢副轨춣秂숹녋形穪쉐敨숲싂圹帩숮쉋쉴悵䚱싂䄭㬻깪땗쉉澻㙚쉖</w:t>
      </w:r>
      <w:r>
        <w:rPr/>
        <w:t>ⲥ</w:t>
      </w:r>
      <w:r>
        <w:rPr/>
        <w:t>帪扔싂穣꥘呔걬⹳椰⬦췂⻂㶵彟䕆ㅦ⹶㐽䨹䅹㩉쉐瓂䱈⽯떡䥁</w:t>
      </w:r>
      <w:r>
        <w:rPr/>
        <w:t>ꦬ</w:t>
      </w:r>
      <w:r>
        <w:rPr/>
        <w:t>欤琥㓂硌繠汅払䐬㬫⩪⪻쵆◂䅬슮坪吮没湋㩋癒挊瓂破녚父䔴晋祁</w:t>
      </w:r>
      <w:r>
        <w:rPr/>
        <w:t>ꤰ</w:t>
      </w:r>
      <w:r>
        <w:rPr/>
        <w:t>墩쉡倫䩵⬵呔眲䁲㵍녫究㨷⴬䅇⨥곂╸捧㝍⩳㑈껂勂꧎啯橶⤶洭䡙꥾䲘毂쉐썢䇍樶쉀槎걠䀩汘䞬瞡顙Ⓧ㎩쉪䱯䍍慥㉕柎坁侣㑐䍄</w:t>
      </w:r>
      <w:r>
        <w:rPr/>
        <w:t>ꥒ</w:t>
      </w:r>
      <w:r>
        <w:rPr/>
        <w:t>䱑숳㉤ꍧ婫栫湇熬打湺奤⨴䡆⑳怵</w:t>
      </w:r>
      <w:r>
        <w:rPr/>
        <w:t>ꤹ</w:t>
      </w:r>
      <w:r>
        <w:rPr/>
        <w:t>姂泂䂥쵕悱痂囂䝠㭃㝏칫偡ꥡ슬⹐쉃䒿䌲⨫娨㛂⹓厱⨽䉁숯</w:t>
      </w:r>
      <w:r>
        <w:rPr/>
        <w:t>ꖬ</w:t>
      </w:r>
      <w:r>
        <w:rPr/>
        <w:t>䥠嚮쉤㙱싎颿畨颬穇瀭飍䰨⬫ꥵ廂⑷㵏秂⩆⒵⍯涬昽㋃㐯</w:t>
      </w:r>
      <w:r>
        <w:rPr/>
        <w:t>ⵑ</w:t>
      </w:r>
      <w:r>
        <w:rPr/>
        <w:t>䉾뗂숲牆幇⪣䶵汣쉟惂⩓䃎ꅂ玥건櫂橱</w:t>
      </w:r>
      <w:r>
        <w:rPr/>
        <w:t>꧂꥗</w:t>
      </w:r>
      <w:r>
        <w:rPr/>
        <w:t>㡧溣橘㞩暻쉀タ傿䡚슿䵆䱐偰슥穏쉚渵묭䟍</w:t>
      </w:r>
      <w:r>
        <w:rPr/>
        <w:t>⠵</w:t>
      </w:r>
      <w:r>
        <w:rPr/>
        <w:t>汱㥁䔰</w:t>
      </w:r>
      <w:r>
        <w:rPr/>
        <w:t>ꤥ</w:t>
      </w:r>
      <w:r>
        <w:rPr/>
        <w:t>䰹⪩⥕嘩</w:t>
      </w:r>
      <w:r>
        <w:rPr/>
        <w:t>ⴺ</w:t>
      </w:r>
      <w:r>
        <w:rPr/>
        <w:t>恚疬⤰癇ꆩ</w:t>
      </w:r>
      <w:r>
        <w:rPr/>
        <w:t>ⵟ</w:t>
      </w:r>
      <w:r>
        <w:rPr/>
        <w:t>ꥺ╣娳쉃㛂彷⽌瑫䁲┻싂䅂ꍁ䝗놮␪楾촦癑洶숤ꄦ迂㧃札瑘㢩䢩쉕甯㥑轙뭩異㕴</w:t>
      </w:r>
      <w:r>
        <w:rPr/>
        <w:t>ꤪꖿ☵</w:t>
      </w:r>
      <w:r>
        <w:rPr/>
        <w:t>㉏澻⽳㡢걱촷瑓뭃睷</w:t>
      </w:r>
      <w:r>
        <w:rPr/>
        <w:t>⡢</w:t>
      </w:r>
      <w:r>
        <w:rPr/>
        <w:t>焴쉅犡眰쉁⬯敭⼮껃깍䄸䚡愱牟楫穘</w:t>
      </w:r>
      <w:r>
        <w:rPr/>
        <w:t>ⵦꦮⵚ</w:t>
      </w:r>
      <w:r>
        <w:rPr/>
        <w:t>숰⸻</w:t>
      </w:r>
      <w:r>
        <w:rPr/>
        <w:t>ꕁ</w:t>
      </w:r>
      <w:r>
        <w:rPr/>
        <w:t>䌭毃쉣卟擎汍湴⩘♺塃ㆣ坳㉮쉁㡚痂祵䒘祠呲⩣浞♙癚恫</w:t>
      </w:r>
      <w:r>
        <w:rPr/>
        <w:t>꥓</w:t>
      </w:r>
      <w:r>
        <w:rPr/>
        <w:t>㜭㉉䵯汞穕䰦땊槂⾡䘪頩⾻嘶穘噴쉮쉱祊숬婈</w:t>
      </w:r>
      <w:r>
        <w:rPr/>
        <w:t>ꥈꗎ</w:t>
      </w:r>
      <w:r>
        <w:rPr/>
        <w:t>㍟奌䨺</w:t>
      </w:r>
      <w:r>
        <w:rPr/>
        <w:t>ⵉ</w:t>
      </w:r>
      <w:r>
        <w:rPr/>
        <w:t>告嘯惎㘭煰碮⩓췂㯂毂䥈뼬㤬⑋습䱀壂睒〪你畖猥杚刷캏囂䁸嘬䨳凂穖䠺皩</w:t>
      </w:r>
      <w:r>
        <w:rPr/>
        <w:t>ꕱ</w:t>
      </w:r>
      <w:r>
        <w:rPr/>
        <w:t>㖥숮種慑</w:t>
      </w:r>
      <w:r>
        <w:rPr/>
        <w:t>⡳</w:t>
      </w:r>
      <w:r>
        <w:rPr/>
        <w:t>슬쉵쉇礰捪㔱뇂</w:t>
      </w:r>
      <w:r>
        <w:rPr/>
        <w:t>Ɽ</w:t>
      </w:r>
      <w:r>
        <w:rPr/>
        <w:t>쉊넫輭溡听劵櫂幌坉䀪琫溻暬揂础歇㨸癞⾘숪田⬪㒣畞슥殮ꥠ儻坮敕䉋㥂⩏浑獒硏甴伽䐸㔩頱걃婮坬쉓稪炵獀湡填俍</w:t>
      </w:r>
      <w:r>
        <w:rPr/>
        <w:t>Ⱬ</w:t>
      </w:r>
      <w:r>
        <w:rPr/>
        <w:t>㫂嚿剏⹰愺摘숺塄⼷䊣挩う⹵䬣⼨ꍄ弥淂啫⼮瀵ꍂ迂橖䈱쵸⑉攷歧깱祬쉺뾮婰秃嗃灪╾쉭⼲⬭㴫卥㙹匨村䑁扒坹瘦呖煇皏䮩㎻浡䗂⽤顋ㄸ强华奩ꥨ슣摵捑ꍤ瑫汘乫愳⍐䛂乺敋뭂欥塪캮㍚临녵㙋碏撮⹞磂␹뭏牾眽쉂滂顏ㅗ湭</w:t>
      </w:r>
      <w:r>
        <w:rPr/>
        <w:t>⢏⌫</w:t>
      </w:r>
      <w:r>
        <w:rPr/>
        <w:t>抣澥숱唊健䅁ꄴ쉀</w:t>
      </w:r>
      <w:r>
        <w:rPr/>
        <w:t>⣂</w:t>
      </w:r>
      <w:r>
        <w:rPr/>
        <w:t>嘷囂</w:t>
      </w:r>
      <w:r>
        <w:rPr/>
        <w:t>ⰶ</w:t>
      </w:r>
      <w:r>
        <w:rPr/>
        <w:t>楆嗍쵾匶㙆兙♆</w:t>
      </w:r>
      <w:r>
        <w:rPr/>
        <w:t>ⵀ</w:t>
      </w:r>
      <w:r>
        <w:rPr/>
        <w:t>춡⑮焫渪䕮뽵剌쉙쉤쉈䍈㵩䲩</w:t>
      </w:r>
      <w:r>
        <w:rPr/>
        <w:t>ⵇ꧂</w:t>
      </w:r>
      <w:r>
        <w:rPr/>
        <w:t>扩盂氰㧃깋惂䑌습桫媩⒩整♐嫂쉨辮啳慷</w:t>
      </w:r>
      <w:r>
        <w:rPr/>
        <w:t>⠣</w:t>
      </w:r>
      <w:r>
        <w:rPr/>
        <w:t>癉繇朸긨併䓂숶晳⌵ꍨ䡫濂䄨獑┪䈳⌫숹䭥䦬䣂⩳슮㑟煬促␣拂潌晞㜴</w:t>
      </w:r>
      <w:r>
        <w:rPr/>
        <w:t>ꔪ</w:t>
      </w:r>
      <w:r>
        <w:rPr/>
        <w:t>琯㉉䯂夭渳땙䙉顬晀辮쉇썗䝋彥㚻嚘ꏃ䑎㝳⽍狂垮橮䕚쉌⌸瘪䩑㶱㉯枮匦㜩䡮캿숸⌴컂⹒칦</w:t>
      </w:r>
      <w:r>
        <w:rPr/>
        <w:t>⢡</w:t>
      </w:r>
      <w:r>
        <w:rPr/>
        <w:t>촮䉭</w:t>
      </w:r>
      <w:r>
        <w:rPr/>
        <w:t>ⱗ</w:t>
      </w:r>
      <w:r>
        <w:rPr/>
        <w:t>㑃쉶傿顴䅠쉯泂딦ꍔ㬦㜻㌸쉁쵧㘣㖥珂</w:t>
      </w:r>
      <w:r>
        <w:rPr/>
        <w:t>ⱆ</w:t>
      </w:r>
      <w:r>
        <w:rPr/>
        <w:t>넴柍併窘㡺塞掻奎䜵迂砨未汈</w:t>
      </w:r>
      <w:r>
        <w:rPr/>
        <w:t>ꔪ</w:t>
      </w:r>
      <w:r>
        <w:rPr/>
        <w:t>쉟穾穊砶䔺娳圮⸨燎쉟䅖䖩㔹㚵儯帮⨤슻劥樯⥦绂뇂䍗숪䣂䅨歵㵏쌲傏啬囎㉒墏䕑넹⯂ꅀ䘤</w:t>
      </w:r>
      <w:r>
        <w:rPr/>
        <w:t>⠫</w:t>
      </w:r>
      <w:r>
        <w:rPr/>
        <w:t>剁习娦晖⑬卒㉦䔤䛂싂飂户뾘䮥ꄹ⌱ꥣ焨⽫䂩䉧潒딣⥐ꍎꥤ卾㝭潶瘮⪮쉲是㑓쉨⩇墣爲䁳楴縤ꥤ䛂浸䯂碬䑋摸⺘䱊睐☦痂い墥㕷쉘戹伱煊깔繐槂煤猱쉎⬴꺱䑧뽧漮䮬⼵␻쉴曂渪僂盂</w:t>
      </w:r>
      <w:r>
        <w:rPr/>
        <w:t>ꤪ⫃</w:t>
      </w:r>
      <w:r>
        <w:rPr/>
        <w:t>㑌䨹幟潚柂瑥⧃땵总坮琺娴樵盂⍡䲘쉳䩲疘瀵♓㍤捦灖䑐珂쉉滂䅢싂㢵㉭䭘圸兕⩪쉌埂쉱拂桡傱伹繓썢眷</w:t>
      </w:r>
      <w:r>
        <w:rPr/>
        <w:t>Ⳃ</w:t>
      </w:r>
      <w:r>
        <w:rPr/>
        <w:t>뭨ꅑ⥕㩙␤㬩慲砸⩔</w:t>
      </w:r>
      <w:r>
        <w:rPr/>
        <w:t>ꔦ⨮</w:t>
      </w:r>
      <w:r>
        <w:rPr/>
        <w:t>⾘␦嘴䴵哂쉊⸨楀浳</w:t>
      </w:r>
      <w:r>
        <w:rPr/>
        <w:t>ⲱ</w:t>
      </w:r>
      <w:r>
        <w:rPr/>
        <w:t>ꔥ</w:t>
      </w:r>
      <w:r>
        <w:rPr/>
        <w:t>䁁狂싂㴫䁏⩎떩塲㕑⧂땘</w:t>
      </w:r>
      <w:r>
        <w:rPr/>
        <w:t>Ⳃ</w:t>
      </w:r>
      <w:r>
        <w:rPr/>
        <w:t>䕨䰭㘪⼽⪡浠썞婰䜲⬫뭍㡱⹂繐婬洲믂䠩捰뭖瘭矂⑪⩞䞏橬</w:t>
      </w:r>
      <w:r>
        <w:rPr/>
        <w:t>ꤸ</w:t>
      </w:r>
      <w:r>
        <w:rPr/>
        <w:t>ꅮ⩃圲⭑輶</w:t>
      </w:r>
      <w:r>
        <w:rPr/>
        <w:t>ⵖ</w:t>
      </w:r>
      <w:r>
        <w:rPr/>
        <w:t>숵呁䌷潡祦沿㝌顫楪僂䩠ぷ彑㜹曍⨵枏䷍朳䩢婒煙楅ꏂ猵㵳幍䖻䳃兩䌸暥捷㩮쵂圮컂쉮캩⩨焩쉑奪䀯轏㗃뿎쉐⍍䡩辻穷슥瑚䱗ㄸ硳</w:t>
      </w:r>
      <w:r>
        <w:rPr/>
        <w:t>ꔱ</w:t>
      </w:r>
      <w:r>
        <w:rPr/>
        <w:t>湂쉔⼪쉧桀瑖䜲껂䱂䐷悩녯쎩⽗磂稩祴䖥䁲䉐쎱⛂潑⍹癃슏睲佸恺捧뽘뽴弨畓㬴䥇剮殥䫂䥫洽乮싂惂歸⛂奍㑧为㵱⽫祫⩹乗揂攰䱪</w:t>
      </w:r>
      <w:r>
        <w:rPr/>
        <w:t>ꔪ</w:t>
      </w:r>
      <w:r>
        <w:rPr/>
        <w:t>村樊㙯眵컃꺘泎猰뮩걐擂</w:t>
      </w:r>
      <w:r>
        <w:rPr/>
        <w:t>ꖩ</w:t>
      </w:r>
      <w:r>
        <w:rPr/>
        <w:t>⽚⧂땏㨨䛂싃</w:t>
      </w:r>
      <w:r>
        <w:rPr/>
        <w:t>ꕖ</w:t>
      </w:r>
      <w:r>
        <w:rPr/>
        <w:t>丱䑣</w:t>
      </w:r>
      <w:r>
        <w:rPr/>
        <w:t>ꖻ</w:t>
      </w:r>
      <w:r>
        <w:rPr/>
        <w:t>祁ꥱꥰ뽣樭侱磂뽸䧂뭵䵲䩚䩄澬秂⍚㉲⏂摙㡈浖ㅵ䣂䇎㔲⤶㞮扊␽䏂䜻獆넱</w:t>
      </w:r>
      <w:r>
        <w:rPr/>
        <w:t>⡊</w:t>
      </w:r>
      <w:r>
        <w:rPr/>
        <w:t>䑇牧⍋䱯畅眪⼳숹</w:t>
      </w:r>
      <w:r>
        <w:rPr/>
        <w:t>ꕲ</w:t>
      </w:r>
      <w:r>
        <w:rPr/>
        <w:t>堻⸤ォ奮</w:t>
      </w:r>
      <w:r>
        <w:rPr/>
        <w:t>ꥐ</w:t>
      </w:r>
      <w:r>
        <w:rPr/>
        <w:t>㙪떩悱杨㌶歋畣輴쉞䶻☴␬濃칗䕩⹮䮏㭙쉔</w:t>
      </w:r>
      <w:r>
        <w:rPr/>
        <w:t>ꥏꗃ</w:t>
      </w:r>
      <w:r>
        <w:rPr/>
        <w:t>畳⯍煠㭑䉲轪ꥲ祉䌥☱心剅쉇䭉氶쉔⍭总숪㌤</w:t>
      </w:r>
      <w:r>
        <w:rPr/>
        <w:t>ⱈ⠳</w:t>
      </w:r>
      <w:r>
        <w:rPr/>
        <w:t>㩄扠숪癘䡍䥘頬⩫뽠썡冘其㜪쉠欬㍬用䅬夵⭯湌核숪反幒㝤仂㚱灏⭳呶匷슘쌽䯂夰乑격⨰䭾긦挴穀䡰숳㍔捚녷欥到䱖坎䏎⽉䣂썳坉꺬䂘䱐㑢䷂㍗ㅸ㏂埃</w:t>
      </w:r>
      <w:r>
        <w:rPr/>
        <w:t>ⱦ</w:t>
      </w:r>
      <w:r>
        <w:rPr/>
        <w:t>猩昦䅊Ⓝ杇晹塃䩃쉒助</w:t>
      </w:r>
      <w:r>
        <w:rPr/>
        <w:t>ꥎ</w:t>
      </w:r>
      <w:r>
        <w:rPr/>
        <w:t>癫⍃ꌩ갷쉦獭䔽땓䰤扔具擂琤⨤楁䡪殮⼹⫂㊘戦</w:t>
      </w:r>
      <w:r>
        <w:rPr/>
        <w:t>ⱋ</w:t>
      </w:r>
      <w:r>
        <w:rPr/>
        <w:t>坣䘴♡⍨顢畡繕떩ꍱ㶿敋昦걈汀息䠭䦻福橆湰枻⧂妩⯃㉨쉇禩갪㌽輨⨹♉䚩啕ꎘ疘넩㣍彎</w:t>
      </w:r>
      <w:r>
        <w:rPr/>
        <w:t>⣂</w:t>
      </w:r>
      <w:r>
        <w:rPr/>
        <w:t>㙯䕋汪帣顴뽤쉸䰪砪杆橬⹘熏♓偧勎䵶䍳</w:t>
      </w:r>
      <w:r>
        <w:rPr/>
        <w:t>ⱺ</w:t>
      </w:r>
      <w:r>
        <w:rPr/>
        <w:t>槃泂⩺䁉쉹昱拂㝱쉪춬㶡⭒汁樭䔲㥯ꍳ婅繘疿</w:t>
      </w:r>
      <w:r>
        <w:rPr/>
        <w:t>⠣</w:t>
      </w:r>
      <w:r>
        <w:rPr/>
        <w:t>긶쉾칲䱄歍乚浦</w:t>
      </w:r>
      <w:r>
        <w:rPr/>
        <w:t>ꦱ</w:t>
      </w:r>
      <w:r>
        <w:rPr/>
        <w:t>ꅕ쉷걩╰㵏딯쉪㚵慀㢿쉸噡湓睓</w:t>
      </w:r>
      <w:r>
        <w:rPr/>
        <w:t>Ɒ</w:t>
      </w:r>
      <w:r>
        <w:rPr/>
        <w:t>넳䰷</w:t>
      </w:r>
      <w:r>
        <w:rPr/>
        <w:t>ⵓ</w:t>
      </w:r>
      <w:r>
        <w:rPr/>
        <w:t>溣ꆵ从瓂쉌슘墻神嘶幸쵃⫂徻</w:t>
      </w:r>
      <w:r>
        <w:rPr/>
        <w:t>ꕕ</w:t>
      </w:r>
      <w:r>
        <w:rPr/>
        <w:t>迂숳䘵壂槂矂㠽䍡뭌</w:t>
      </w:r>
      <w:r>
        <w:rPr/>
        <w:t>ⵀ</w:t>
      </w:r>
      <w:r>
        <w:rPr/>
        <w:t>奃䠣䐷⬶偬奇呗圪窥伺뼷瞩㎏噐뽩⩪쉙㵇</w:t>
      </w:r>
      <w:r>
        <w:rPr/>
        <w:t>⡌</w:t>
      </w:r>
      <w:r>
        <w:rPr/>
        <w:t>眰勂갻숩숥䝠噑쉾槂䁡⹸쉄䥾㚏癓割偰幬⮘믂轶㝫悏輪兀夥䅳係쉖䩗⭩牠灀⩟숭晄㍶娷㧂塠抣⪻쉄칗쌰⑲싂䨶剅⥱㔽轋擂彟㉮⽙幋䁩櫂剁㵯婉婒䗂懂涻</w:t>
      </w:r>
      <w:r>
        <w:rPr/>
        <w:t>ꦵ</w:t>
      </w:r>
      <w:r>
        <w:rPr/>
        <w:t>䵺</w:t>
      </w:r>
      <w:r>
        <w:rPr/>
        <w:t>ⲱ</w:t>
      </w:r>
      <w:r>
        <w:rPr/>
        <w:t>促♍䣂䱙␺兆彊㭅猪睲ど캣獇摾榩畂㐭彣넪⭔兓쉕痂穢㬮</w:t>
      </w:r>
      <w:r>
        <w:rPr/>
        <w:t>⣂</w:t>
      </w:r>
      <w:r>
        <w:rPr/>
        <w:t>噐硳敠唶櫂牑挨唥婤央瑺칣㥂㒡┵쉏娣瑨쵧숺㑢煋䝣딵栵㕲⤦뭺嘰</w:t>
      </w:r>
      <w:r>
        <w:rPr/>
        <w:t>ⵔ</w:t>
      </w:r>
      <w:r>
        <w:rPr/>
        <w:t>쉐潪歑漰お칈報쉈係䥴繐걩쉍㧎슬捤⭺傘㚩⩾砩䱄盂㜤柂</w:t>
      </w:r>
      <w:r>
        <w:rPr/>
        <w:t>ꕙ</w:t>
      </w:r>
      <w:r>
        <w:rPr/>
        <w:t>娊穰啡さ畡䑋⸺긳娲⍬䠤睎</w:t>
      </w:r>
      <w:r>
        <w:rPr/>
        <w:t>Ȿ</w:t>
      </w:r>
      <w:r>
        <w:rPr/>
        <w:t>䴬╙匷ㄽ슘ꅶ슩橙⩾㔣桊䴯싂쉭숩䕰쉅敐䭊㑸示婈犩呪刳㜥勂㴨䵇敂㡁䕚湨⼭껂惂摓䕰碣嘣愳傮悿㩊䘽숸圯䯂</w:t>
      </w:r>
      <w:r>
        <w:rPr/>
        <w:t>Ⳃ</w:t>
      </w:r>
      <w:r>
        <w:rPr/>
        <w:t>扈</w:t>
      </w:r>
      <w:r>
        <w:rPr/>
        <w:t>꧂</w:t>
      </w:r>
      <w:r>
        <w:rPr/>
        <w:t>㊩㵮⺿佔啉⎥煈颏䏂熮䭡䤨睷䉒䤱㇂㡖䁲슩䳂㵒玮쉾꺵搵楡㘩杶㷍噊⨻爸㈶枵숭捱穕慷갤漴飂䅈嗂瘩僂䵵⑔⩞涮╒䩶㊿幧矍㷂칃쉒晦娪纮꥗硊穦熻쉦扯⼷녀슏쉱㩫亡坰㝤吵坣녟祹</w:t>
      </w:r>
      <w:r>
        <w:rPr/>
        <w:t>ⴵ⚣</w:t>
      </w:r>
      <w:r>
        <w:rPr/>
        <w:t>瓂䥏⩂䱲頨朤摧䀽燂槃䃂㡅毂╣㵋楞迂剟쏂䏂쌽唸쵹㴶卲祩곂싂쉖梮唯儺ヂꌱ⻂㘨䝖濂뇂⤦</w:t>
      </w:r>
      <w:r>
        <w:rPr/>
        <w:t>ꕦ</w:t>
      </w:r>
      <w:r>
        <w:rPr/>
        <w:t>ふ畍纘㑬瀹稨뭁㒮ㄶ䶩ㅪ朰廂啣迂◎慏䉖ꅂ⯂䪿㑄㴲숩㯃杷壂㕋㬲晗䦥婓⧂矂㭶</w:t>
      </w:r>
      <w:r>
        <w:rPr/>
        <w:t>꥟</w:t>
      </w:r>
      <w:r>
        <w:rPr/>
        <w:t>埍쉅㍧슱㜪⑰扉丨揂䪻䑬䍇碩썴㑇悩杳伪何䯃⽐䝯顯淂♂晢祩癷䱉䒏䥭灂┺㙗쉓㮘惂㴥昲泃</w:t>
      </w:r>
      <w:r>
        <w:rPr/>
        <w:t>ⵥ</w:t>
      </w:r>
      <w:r>
        <w:rPr/>
        <w:t>쉯噭쉡⩑猣⺵狂㣂戦暏쉑숰䝒䬵깑睾뽔㩈癩燃䩎揎⭞妿䥈䵤旂⸥婱婔濂梘縯䄺䙃娫䑄橲佦⩪묤䬷拂帳숨쉖噢婴⵫쉎恹溻剑砵썾塨껂媡ヂ捺뭅刬䙠畮兑쉮㮣䍶⚮Ⓜ䴦嚵哂숽㚩砵䘳딻癟ぃ㙨ꥨ㜥穆䫎깨卮䷂ꅴ㡰㔪纬判슩㙌忂唳쉥祹壂毂싂</w:t>
      </w:r>
      <w:r>
        <w:rPr/>
        <w:t>ꔩ⥤</w:t>
      </w:r>
      <w:r>
        <w:rPr/>
        <w:t>䥏갯樯伱䝟㉫硦⍖쉲惍堤</w:t>
      </w:r>
      <w:r>
        <w:rPr/>
        <w:t>꧂</w:t>
      </w:r>
      <w:r>
        <w:rPr/>
        <w:t>娪卫⬬䴪</w:t>
      </w:r>
      <w:r>
        <w:rPr/>
        <w:t>ꕦ</w:t>
      </w:r>
      <w:r>
        <w:rPr/>
        <w:t>䑳晒䱹圣橪帲灲旂걚橖獷時䡩呤䥱썠摲</w:t>
      </w:r>
      <w:r>
        <w:rPr/>
        <w:t>ꕥ</w:t>
      </w:r>
      <w:r>
        <w:rPr/>
        <w:t>幘〮㍡䔦䜹庵獀眬⥇⨬辵漭걉츰㐤竂奪㩣䋂⬤㥾疱슿睮智쵫傮</w:t>
      </w:r>
      <w:r>
        <w:rPr/>
        <w:t>ꕅⴰ</w:t>
      </w:r>
      <w:r>
        <w:rPr/>
        <w:t>摶䋂䵷䋂䡄焬乳䙺嗍睬硞</w:t>
      </w:r>
      <w:r>
        <w:rPr/>
        <w:t>ⵐ</w:t>
      </w:r>
      <w:r>
        <w:rPr/>
        <w:t>䮱숤곍╷쉗塬摩⚥ゥ걗剣囂♷⮡䀴灌佉捪睖쌯恁爹晊凂</w:t>
      </w:r>
      <w:r>
        <w:rPr/>
        <w:t>Ⳃ</w:t>
      </w:r>
      <w:r>
        <w:rPr/>
        <w:t>願ㅗ勂㪵칅䅂形䝓呡䐯㯂╏楒䪣녍뽱㖮懂</w:t>
      </w:r>
      <w:r>
        <w:rPr/>
        <w:t>ꕊ</w:t>
      </w:r>
      <w:r>
        <w:rPr/>
        <w:t>䉀⾩䱤剔쉚坐숪晧㕞楹쵇묱싂㝏损䣂</w:t>
      </w:r>
      <w:r>
        <w:rPr/>
        <w:t>ꕚ</w:t>
      </w:r>
      <w:r>
        <w:rPr/>
        <w:t>縤쉺싂䵾㛍㔺㍸</w:t>
      </w:r>
      <w:r>
        <w:rPr/>
        <w:t>ꤷ</w:t>
      </w:r>
      <w:r>
        <w:rPr/>
        <w:t>쵬䜊ꇃ䍹쉎浉㡚숭쉤䥑斡䎻奚숲⥱樺쉩䬫磂╈싂携㔸싂䃂䱑⭬牱彄갱䊻問㐸硩壂䵕쉫皩㈱刭䀣杀㶩컂㉖쉏轏㣂깨獬䑮</w:t>
      </w:r>
      <w:r>
        <w:rPr/>
        <w:t>ꕆ</w:t>
      </w:r>
      <w:r>
        <w:rPr/>
        <w:t>㌹⌽䌰⑹깉뭋쉉圪╚堯䍋咡땲땄</w:t>
      </w:r>
      <w:r>
        <w:rPr/>
        <w:t>Ɽ</w:t>
      </w:r>
      <w:r>
        <w:rPr/>
        <w:t>忂슩煸毂뮿竃䇂䥪狂ꥬ京쉠狂䴻숤狂㴨囍桊江슏啘桘⽋쉀す凂쉇</w:t>
      </w:r>
      <w:r>
        <w:rPr/>
        <w:t>ꕄ</w:t>
      </w:r>
      <w:r>
        <w:rPr/>
        <w:t>渪</w:t>
      </w:r>
      <w:r>
        <w:rPr/>
        <w:t>ⰳ</w:t>
      </w:r>
      <w:r>
        <w:rPr/>
        <w:t>㈪沣烂破啌☴☦쉟奢橰┬</w:t>
      </w:r>
      <w:r>
        <w:rPr/>
        <w:t>ⰰ</w:t>
      </w:r>
      <w:r>
        <w:rPr/>
        <w:t>ꤰ⥬</w:t>
      </w:r>
      <w:r>
        <w:rPr/>
        <w:t>棎瓂䝬칷㤦爳并쉧뭹⤪煈堦䈨彇쉠水灶</w:t>
      </w:r>
      <w:r>
        <w:rPr/>
        <w:t>⡮</w:t>
      </w:r>
      <w:r>
        <w:rPr/>
        <w:t>殡璿呶㛂㘯</w:t>
      </w:r>
      <w:r>
        <w:rPr/>
        <w:t>ⱉ</w:t>
      </w:r>
      <w:r>
        <w:rPr/>
        <w:t>숶䉧橊佧⪘癐祟</w:t>
      </w:r>
      <w:r>
        <w:rPr/>
        <w:t>ⵎ</w:t>
      </w:r>
      <w:r>
        <w:rPr/>
        <w:t>⽕⥉刲䤵☻獒恪쉠䱷硉䂵灡⭲䙣쉔婫绂䄸瓂⧂㕎灯㍺䫂ꎮ䅍</w:t>
      </w:r>
      <w:r>
        <w:rPr/>
        <w:t>Ɱ</w:t>
      </w:r>
      <w:r>
        <w:rPr/>
        <w:t>浮妱䯂䍘否祠橃穷ꅈ桧䱄칉偧港栰ꄶ쌽ꌳ礣⍋⦵♤恉洰䭄쉥廂堩搸䨨噡繘攽側⥪彦⩟쉕⪡䝚睘⹹뿂伴坷㯂⯂</w:t>
      </w:r>
      <w:r>
        <w:rPr/>
        <w:t>ⱏ</w:t>
      </w:r>
      <w:r>
        <w:rPr/>
        <w:t>䵺昲洽㤺쉏暘浞慪</w:t>
      </w:r>
      <w:r>
        <w:rPr/>
        <w:t>Ɒ</w:t>
      </w:r>
      <w:r>
        <w:rPr/>
        <w:t>顳瑤쉯堪㨣</w:t>
      </w:r>
      <w:r>
        <w:rPr/>
        <w:t>ꕫ</w:t>
      </w:r>
      <w:r>
        <w:rPr/>
        <w:t>쉈㙪怦汰疵烎⸮쉏偡偊㔹㡒⨦砷祪浩</w:t>
      </w:r>
      <w:r>
        <w:rPr/>
        <w:t>ꦏ⦵</w:t>
      </w:r>
      <w:r>
        <w:rPr/>
        <w:t>㍲뼭㉂ㄦ</w:t>
      </w:r>
      <w:r>
        <w:rPr/>
        <w:t>⢵</w:t>
      </w:r>
      <w:r>
        <w:rPr/>
        <w:t>戬慳㤥橄去쉦쉦㙕斿么摲䱫竂⨱牆⑄䇂㴱轹㐮녢칾캏뇂値啦喘</w:t>
      </w:r>
      <w:r>
        <w:rPr/>
        <w:t>⢵</w:t>
      </w:r>
      <w:r>
        <w:rPr/>
        <w:t>쉃穆⍫塒⼯䲡潪</w:t>
      </w:r>
      <w:r>
        <w:rPr/>
        <w:t>⡮</w:t>
      </w:r>
      <w:r>
        <w:rPr/>
        <w:t>捦剈때田㎩涩䖩祠㗂睦뭭佫䤬灓ꌳ潑偖捀㕀쉤♀杙뭧䩎䰸㖡㙌⩄潕䮵숰顣沩条憮頸쉫䑍爸参噧충础⹳匳쉮ꍒ䥷繯汹걫椤ꥺ숤쵳渦潶呩堸㦥㴴깺瑌숪㕾䜣婭匯䍴呭䝾咘桁䙐婇㵒潈䅍뿎潕帺숱썭礬ꆱ亱</w:t>
      </w:r>
      <w:r>
        <w:rPr/>
        <w:t>ꗃ</w:t>
      </w:r>
      <w:r>
        <w:rPr/>
        <w:t>쉍㕤쉤숲㑲㫍</w:t>
      </w:r>
      <w:r>
        <w:rPr/>
        <w:t>⡙</w:t>
      </w:r>
      <w:r>
        <w:rPr/>
        <w:t>䕥쉑揍Ⓜ夰睸䖡挷彲⽬祯測梏ꥮ┽싃㔨囃顖䐥囂⥢漳猫歑噂㷂䣂녅纡</w:t>
      </w:r>
      <w:r>
        <w:rPr/>
        <w:t>ⶬ</w:t>
      </w:r>
      <w:r>
        <w:rPr/>
        <w:t>쵠档쉊</w:t>
      </w:r>
      <w:r>
        <w:rPr/>
        <w:t>꧂</w:t>
      </w:r>
      <w:r>
        <w:rPr/>
        <w:t>카ꍕ扤偀暩浑␳嫂杓㡞숻䊱⩠䥫䥸㕅䉷쉌畇䩯穷䭲挹ㅁ㜥녪猪〭⧍쉚十뼮싂땂층䙮믃噮眪㘫䄮깤田祈〴䊿⭴뮬쵩걕썱슣睾硬歹</w:t>
      </w:r>
      <w:r>
        <w:rPr/>
        <w:t>ꤵ</w:t>
      </w:r>
      <w:r>
        <w:rPr/>
        <w:t>丬㚻㑄剃♟归숸嫂榥쉭窘㵴싎䍟檿쵩敂䭙썣⨽ㅏ쉺</w:t>
      </w:r>
      <w:r>
        <w:rPr/>
        <w:t>ⵘ</w:t>
      </w:r>
      <w:r>
        <w:rPr/>
        <w:t>乘畳䢩㧂歰㍐倵獭牳숩쉭⩘숊㍊⽤槂堸搣䩬견獙轖땚䁡撘页幬걚䅔仂勂甦쉬悏땮塷繎偋␩⭾⴮木⍏繈䰺䑁擂烃歶숶轁䀵慷滂㗂⭢涩弬⾵恌긵숨搬◂</w:t>
      </w:r>
      <w:r>
        <w:rPr/>
        <w:t>⠥</w:t>
      </w:r>
      <w:r>
        <w:rPr/>
        <w:t>嘳⹡</w:t>
      </w:r>
      <w:r>
        <w:rPr/>
        <w:t>⡮</w:t>
      </w:r>
      <w:r>
        <w:rPr/>
        <w:t>晱䥁⨸㙍㨭겏쉧伯뿂쉟㩒旂伤뼦③娽婩啥싂넣䜱颏倦繄⵶㧂䘬匪㛂瀨⸷⵲爻獷썹䈹伺㬱쉟</w:t>
      </w:r>
      <w:r>
        <w:rPr/>
        <w:t>ⵈ</w:t>
      </w:r>
      <w:r>
        <w:rPr/>
        <w:t>煂䛂쉁慤䭳䙅䩌䢮竂兡䜳垥┪걫種捥吴棂뭑畁㩕⿃㶩欦车뽷憩슬揂塙慘ヂ⸺匸サ瑟㔪넮깓瑤⍡䑭輳頶긤⮣쉵㕷䝄쉲</w:t>
      </w:r>
      <w:r>
        <w:rPr/>
        <w:t>ꕹ</w:t>
      </w:r>
      <w:r>
        <w:rPr/>
        <w:t>姂䕹䵇╢깶⹓嫂㨨슮縤㭎䑸䃂繓䳍숩穕㋂쉯乗쉠杅㴨犣頶숦䕬未</w:t>
      </w:r>
      <w:r>
        <w:rPr/>
        <w:t>ⵕ</w:t>
      </w:r>
      <w:r>
        <w:rPr/>
        <w:t>싂㉯爺쉘摐皿</w:t>
      </w:r>
      <w:r>
        <w:rPr/>
        <w:t>ꔵꖩ</w:t>
      </w:r>
      <w:r>
        <w:rPr/>
        <w:t>쉹汫䔵㈪⩬䗂쉠䈷쉫严⿂唵</w:t>
      </w:r>
      <w:r>
        <w:rPr/>
        <w:t>ⱁ</w:t>
      </w:r>
      <w:r>
        <w:rPr/>
        <w:t>橓㵵奪▱쉘ꏂ숻䁬쵓奮㍧䥗쉡䕺䱑昵栰⍭츯彞頺췂㠦䯂憵兰杗倰쉗䭪盎쉐묩㬤湚桪㈨顟䥫싂䗂桞歳乀뽈祫썫걎斩싂慕⧂⪩ꥧ恟</w:t>
      </w:r>
      <w:r>
        <w:rPr/>
        <w:t>⠹</w:t>
      </w:r>
      <w:r>
        <w:rPr/>
        <w:t>㛂뾏嘻瀭䩏轎汑檮挭杒싂⽟圻䭉欲琩吻☽☴쉉昭湙浟䡁瑞圵愭祸稶吶ꍳ㌮긣睨⛂쌽汸吤榡埂぀洹쉷頩뿂쉐欴㉯䉚瀽㙐䒮估⪏瘭浑坸숦䩣䭅</w:t>
      </w:r>
      <w:r>
        <w:rPr/>
        <w:t>꤯</w:t>
      </w:r>
      <w:r>
        <w:rPr/>
        <w:t>獕␶</w:t>
      </w:r>
      <w:r>
        <w:rPr/>
        <w:t>ꕖ</w:t>
      </w:r>
      <w:r>
        <w:rPr/>
        <w:t>攨㉩䝪ꍉ彌倻⹡䵯兓㌣⥹ꎡ禬䥄겘⧂㍴숯ꍙ쉾㍾쉷甤瑳㑡</w:t>
      </w:r>
      <w:r>
        <w:rPr/>
        <w:t>ⷎ</w:t>
      </w:r>
      <w:r>
        <w:rPr/>
        <w:t>到䌵利哂ꌭ䱦偈町桙䨰潚杒恄呭㐶䩫祂쎵弲쉃穥焯磂쵒塓奦砮싎佡㙊㕒뭳硚㝁噖均䍶䀺灬⑀슥栥뼱䅪廂⤮䑱숵쉇䙭㭅楒䑀쉾䪮␹㦡䥢놣猩輹⬫珂湳穌⩢楧</w:t>
      </w:r>
      <w:r>
        <w:rPr/>
        <w:t>Ⱖ</w:t>
      </w:r>
      <w:r>
        <w:rPr/>
        <w:t>歾⥣╨땡♞</w:t>
      </w:r>
      <w:r>
        <w:rPr/>
        <w:t>꤭</w:t>
      </w:r>
      <w:r>
        <w:rPr/>
        <w:t>縪輺</w:t>
      </w:r>
      <w:r>
        <w:rPr/>
        <w:t>ⱱ</w:t>
      </w:r>
      <w:r>
        <w:rPr/>
        <w:t>㥵뼪</w:t>
      </w:r>
      <w:r>
        <w:rPr/>
        <w:t>꥓</w:t>
      </w:r>
      <w:r>
        <w:rPr/>
        <w:t>뇂畬⼺當毂</w:t>
      </w:r>
      <w:r>
        <w:rPr/>
        <w:t>ꤪ</w:t>
      </w:r>
      <w:r>
        <w:rPr/>
        <w:t>瘶䂱堩⼻灧숦ꌭ㝈녁쉸⹵뮏懂轗樦䉱勍⩮唺塳캩啕㖻㑯䴮䋂柍䮩橾㉏쉰ヂ㠪契쉟㥏空⏂偱䁆㍦䕙共幣ꄣ埂杓䉂㥴忂㮩⒣卐깏쉷䕩䛂㵋浍⽬싂忎쉢깆㝱⬹強⵲䉗Ⓜ츪盂㝾Ⓜㅇ뇂⩤⤪吷幺毂硯숶䈊牢劏䍊稳넩辱♠䵞慖</w:t>
      </w:r>
      <w:r>
        <w:rPr/>
        <w:t>ꤥ</w:t>
      </w:r>
      <w:r>
        <w:rPr/>
        <w:t>䯂뿂掱犩癸</w:t>
      </w:r>
      <w:r>
        <w:rPr/>
        <w:t>Ⳏ</w:t>
      </w:r>
      <w:r>
        <w:rPr/>
        <w:t>煾䅑땓歆祔ꎻ奮␵쉊迍冥栣</w:t>
      </w:r>
      <w:r>
        <w:rPr/>
        <w:t>ⵉ</w:t>
      </w:r>
      <w:r>
        <w:rPr/>
        <w:t>㝰㭸⨵⩙숳婵㡢汲숹䏍</w:t>
      </w:r>
      <w:r>
        <w:rPr/>
        <w:t>꧃</w:t>
      </w:r>
      <w:r>
        <w:rPr/>
        <w:t>썳⪩湁숬䕇</w:t>
      </w:r>
      <w:r>
        <w:rPr/>
        <w:t>ꦮ▏</w:t>
      </w:r>
      <w:r>
        <w:rPr/>
        <w:t>枿颡쉄㉅㴽⹆懂⸷츤攪⭤</w:t>
      </w:r>
      <w:r>
        <w:rPr/>
        <w:t>ꔻ</w:t>
      </w:r>
      <w:r>
        <w:rPr/>
        <w:t>剭䃂搽⸨玩纥珂轋뭙慌窡䜪犿⹤沩椣睓戶啘睔䜯颻噕呡䩊⹘숨뾮洶輶땶汸坡쉆㇂뭆</w:t>
      </w:r>
      <w:r>
        <w:rPr/>
        <w:t>⡞</w:t>
      </w:r>
      <w:r>
        <w:rPr/>
        <w:t>愶㵸灘㙤䊿䊥췂숫⮻㎩ㄸ瀴䙡晒歰眺瑭繏愵ꄳ㛂ꆵ䱢併䳂磂</w:t>
      </w:r>
      <w:r>
        <w:rPr/>
        <w:t>ꔣ</w:t>
      </w:r>
      <w:r>
        <w:rPr/>
        <w:t>縲⥧䝞</w:t>
      </w:r>
      <w:r>
        <w:rPr/>
        <w:t>ꗂ</w:t>
      </w:r>
      <w:r>
        <w:rPr/>
        <w:t>딥捄䩟娮彁堶쉀⨬숶쉩땪䫂싂㩉匶朶渣䲱㌪繇슿江㠸뇂䅌</w:t>
      </w:r>
      <w:r>
        <w:rPr/>
        <w:t>⡺</w:t>
      </w:r>
      <w:r>
        <w:rPr/>
        <w:t>晗湹䙰슩㈭䮣㗃</w:t>
      </w:r>
      <w:r>
        <w:rPr/>
        <w:t>⢘╸</w:t>
      </w:r>
      <w:r>
        <w:rPr/>
        <w:t>嘫䲏Ⓜ숪頭⑃冥㗂䵂淂囂ꅰ爵⭹樣습枘䍦悱ꍃ掏녳⹇촥⬪礯狂䉱숪䂮燂㝙礬揂竂</w:t>
      </w:r>
      <w:r>
        <w:rPr/>
        <w:t>⢿</w:t>
      </w:r>
      <w:r>
        <w:rPr/>
        <w:t>ꍰ母佉</w:t>
      </w:r>
      <w:r>
        <w:rPr/>
        <w:t>Ⳃ</w:t>
      </w:r>
      <w:r>
        <w:rPr/>
        <w:t>썖쉓佔⽣㑦盂㩯挩⭚</w:t>
      </w:r>
      <w:r>
        <w:rPr/>
        <w:t>Ⳃ</w:t>
      </w:r>
      <w:r>
        <w:rPr/>
        <w:t>幑参癟</w:t>
      </w:r>
      <w:r>
        <w:rPr/>
        <w:t>ⰵ</w:t>
      </w:r>
      <w:r>
        <w:rPr/>
        <w:t>㦬䉖潹⫂卒祒ꍴ뽠䁵⩉㍶녍噣</w:t>
      </w:r>
      <w:r>
        <w:rPr/>
        <w:t>⡊</w:t>
      </w:r>
      <w:r>
        <w:rPr/>
        <w:t>柂녦䎩㫂㬲싂核棂䕮뽬싎䅅稵땁믂瀣乺䁥㵗昮榱梏禬ꥳ㞡䭧쵭䤺싂</w:t>
      </w:r>
      <w:r>
        <w:rPr/>
        <w:t>Ⱨ</w:t>
      </w:r>
      <w:r>
        <w:rPr/>
        <w:t>캱⩒쉧剞쉍⽎</w:t>
      </w:r>
      <w:r>
        <w:rPr/>
        <w:t>⡯</w:t>
      </w:r>
      <w:r>
        <w:rPr/>
        <w:t>僂摅쉍䉋繈午䔴児䓂</w:t>
      </w:r>
      <w:r>
        <w:rPr/>
        <w:t>Ⳃ</w:t>
      </w:r>
      <w:r>
        <w:rPr/>
        <w:t>獗啟挶쉉偌輪⮻슥畟⬴慆쵠␲佶때땕圪䅍⯂䄪싂쌪治幇塔碵</w:t>
      </w:r>
      <w:r>
        <w:rPr/>
        <w:t>⡁</w:t>
      </w:r>
      <w:r>
        <w:rPr/>
        <w:t>智剩坡꥘晉睏쉟扯쉎⫃㬦潒橗奱⑕갽ꥲ㴰썆</w:t>
      </w:r>
      <w:r>
        <w:rPr/>
        <w:t>ꔶ</w:t>
      </w:r>
      <w:r>
        <w:rPr/>
        <w:t>䌽灂썁浖穨〨朮</w:t>
      </w:r>
      <w:r>
        <w:rPr/>
        <w:t>ⰶ</w:t>
      </w:r>
      <w:r>
        <w:rPr/>
        <w:t>櫃撻厡䑍㕂煕㋎督歄挬⴪䄺欮晞忂㖏戴椣꥕䟂淂娽⌦</w:t>
      </w:r>
      <w:r>
        <w:rPr/>
        <w:t>ꕳ</w:t>
      </w:r>
      <w:r>
        <w:rPr/>
        <w:t>潧췂쉆䈤䓂楇怣摗쉉乬䡎㖵瀦䬹⌻恸佡䷂숹䎘䨶枵劮쉺櫂㎩帮参砲숥㡶穣떏斡畹쵀䡧瀸㶩</w:t>
      </w:r>
      <w:r>
        <w:rPr/>
        <w:t>ⱸ</w:t>
      </w:r>
      <w:r>
        <w:rPr/>
        <w:t>祌</w:t>
      </w:r>
      <w:r>
        <w:rPr/>
        <w:t>ꕴ</w:t>
      </w:r>
      <w:r>
        <w:rPr/>
        <w:t>畘穢껎塾⚘</w:t>
      </w:r>
      <w:r>
        <w:rPr/>
        <w:t>ꕰ</w:t>
      </w:r>
      <w:r>
        <w:rPr/>
        <w:t>濂䱦㴲</w:t>
      </w:r>
      <w:r>
        <w:rPr/>
        <w:t>Ɒ</w:t>
      </w:r>
      <w:r>
        <w:rPr/>
        <w:t>畃䑈轙兓瞏娰乢㙑ꎥ쵲⽶殮桙濂嚵牰噐獾⹞䈫쉦颥䱣㴵〩吷⛂塨䵮</w:t>
      </w:r>
      <w:r>
        <w:rPr/>
        <w:t>Ⳃ</w:t>
      </w:r>
      <w:r>
        <w:rPr/>
        <w:t>妮⍐㣂佋</w:t>
      </w:r>
      <w:r>
        <w:rPr/>
        <w:t>Ⳃ</w:t>
      </w:r>
      <w:r>
        <w:rPr/>
        <w:t>䶡</w:t>
      </w:r>
      <w:r>
        <w:rPr/>
        <w:t>⡵</w:t>
      </w:r>
      <w:r>
        <w:rPr/>
        <w:t>뭇㦮땉督䍗旂쉒</w:t>
      </w:r>
      <w:r>
        <w:rPr/>
        <w:t>ⵖꕯ</w:t>
      </w:r>
      <w:r>
        <w:rPr/>
        <w:t>뗂</w:t>
      </w:r>
      <w:r>
        <w:rPr/>
        <w:t>⡗⮬</w:t>
      </w:r>
      <w:r>
        <w:rPr/>
        <w:t>顋䳂疣ꌮ쉨쉇쉬暱ꍈ⻂㝠喩숪䋂䠭ꄹ啸⹉칕깎儬恂䆩☶䊣⑃⩎照晬顃濂䝉決㞥㕁䝪徵┨</w:t>
      </w:r>
      <w:r>
        <w:rPr/>
        <w:t>⢏</w:t>
      </w:r>
      <w:r>
        <w:rPr/>
        <w:t>內䑪入婰쉖楐䴬⍔⾮噙攥哂묲じ</w:t>
      </w:r>
      <w:r>
        <w:rPr/>
        <w:t>ꥉ</w:t>
      </w:r>
      <w:r>
        <w:rPr/>
        <w:t>䬊䍐쉪㕸稰〯㑰믂杭幋灨┦佥㥰畚奴椦쉀妮ꆱ⑶슘乏䥕墏灧⥉䛎숻硣┹숷䉄□┦恮걥䕒殏싂㙎⽗灁숫⽍䯂ꍣ♒䵕㑉숲摆汐걄捉⭾䥗㙎柂塏㕩幍捵㞬츺딥兆䨷瞿扵稰稴녔桡歄唪獁⽳祌厏⸣㐮칂恶朣㝾琪䵦숨癈你쉤믎䤰圽卌䭞⺣쉬쉉䡔⌬儦䈨桖礪戥</w:t>
      </w:r>
      <w:r>
        <w:rPr/>
        <w:t>⠰</w:t>
      </w:r>
      <w:r>
        <w:rPr/>
        <w:t>咿</w:t>
      </w:r>
      <w:r>
        <w:rPr/>
        <w:t>ꕹ␲</w:t>
      </w:r>
      <w:r>
        <w:rPr/>
        <w:t>뼤⩕怬쉱癸䵁싂彨㝵梬㟍␲䱁㘦쌩떮╞㉨爤⹢䟍克䁏內䠪치瘺␦撩獗癩瑈쉴䤨䅘걈숭쉫㤶䩯</w:t>
      </w:r>
      <w:r>
        <w:rPr/>
        <w:t>ⲱ</w:t>
      </w:r>
      <w:r>
        <w:rPr/>
        <w:t>㕕</w:t>
      </w:r>
      <w:r>
        <w:rPr/>
        <w:t>ꔰ</w:t>
      </w:r>
      <w:r>
        <w:rPr/>
        <w:t>㙏歩浬䅅睗⩓䅆氯㤸硩䍟䩰頫捲뭕딯䖬懂쵖쉮䍚䁙숪顺⫂㙕땹⍩⻃⧂瑇穱</w:t>
      </w:r>
      <w:r>
        <w:rPr/>
        <w:t>ꦮ</w:t>
      </w:r>
      <w:r>
        <w:rPr/>
        <w:t>洯쌩噳婍㝰䦻䱾컎䄲</w:t>
      </w:r>
      <w:r>
        <w:rPr/>
        <w:t>ⴱ</w:t>
      </w:r>
      <w:r>
        <w:rPr/>
        <w:t>䣂漵㤷</w:t>
      </w:r>
      <w:r>
        <w:rPr/>
        <w:t>ꔻ</w:t>
      </w:r>
      <w:r>
        <w:rPr/>
        <w:t>숶䍎⩖潖ꍢ껂䴷숻걶䥀㝮썯兟〫瑔</w:t>
      </w:r>
      <w:r>
        <w:rPr/>
        <w:t>⡶</w:t>
      </w:r>
      <w:r>
        <w:rPr/>
        <w:t>绍◂쉧睴娰樣啠㉆㡗䉗祖꺥䈥㉹㠪嗂吹㙗쉯疿挪녓슱浇绂뾥兞瞩带塾䎩慦晒㥚啎</w:t>
      </w:r>
      <w:r>
        <w:rPr/>
        <w:t>ⴱ</w:t>
      </w:r>
      <w:r>
        <w:rPr/>
        <w:t>쉨䗂䅤㡎揂愪⽪灈싂⥳⫂쉤싎䕲占堤⫎㉀充</w:t>
      </w:r>
      <w:r>
        <w:rPr/>
        <w:t>⢵</w:t>
      </w:r>
      <w:r>
        <w:rPr/>
        <w:t>㑱ꌨ숥䆏⹗榣슡㟃疏숵磂⩌番</w:t>
      </w:r>
      <w:r>
        <w:rPr/>
        <w:t>ⵁ</w:t>
      </w:r>
      <w:r>
        <w:rPr/>
        <w:t>癔㓂恵습漤熵晸乂쉘椭䄨吱⺮㵃䜦땄츤御塱敌匬⥯⍅⹶ꄸ硯晷濂輵繯伪䁀걹싂슩爤徘疩숣犡圭灁⩣癎┰亩⥊㬰</w:t>
      </w:r>
      <w:r>
        <w:rPr/>
        <w:t>ꕴ</w:t>
      </w:r>
      <w:r>
        <w:rPr/>
        <w:t>櫂䈯ꅐ㧂漤뭟갣畷燂䠬斘婸┻뭾곍䌶刴䀪쉣㘷ㅈ囂憮쌨湡穳넪싂㵸奂扫欯⹔숳搲擂⩪ꅥ䅆睦⍡╅ꅁ</w:t>
      </w:r>
      <w:r>
        <w:rPr/>
        <w:t>ꗂ</w:t>
      </w:r>
      <w:r>
        <w:rPr/>
        <w:t>獒唶桵䝪棂漨숯⯂⽥치䵰〵昽념扥媘刵䈮晣塠ꍔ愤츬녕伵畞숳</w:t>
      </w:r>
      <w:r>
        <w:rPr/>
        <w:t>⢬</w:t>
      </w:r>
      <w:r>
        <w:rPr/>
        <w:t>ꖬ</w:t>
      </w:r>
      <w:r>
        <w:rPr/>
        <w:t>坆칍塵䁗䪬彆瑗㪣</w:t>
      </w:r>
      <w:r>
        <w:rPr/>
        <w:t>ⲥ</w:t>
      </w:r>
      <w:r>
        <w:rPr/>
        <w:t>偞梬惂輯</w:t>
      </w:r>
      <w:r>
        <w:rPr/>
        <w:t>꤭</w:t>
      </w:r>
      <w:r>
        <w:rPr/>
        <w:t>㝉帮䉤슬丩쉳临⹗㡐숱樸⩵뽕瑏杋⒩漦</w:t>
      </w:r>
      <w:r>
        <w:rPr/>
        <w:t>ⵢ</w:t>
      </w:r>
      <w:r>
        <w:rPr/>
        <w:t>쏍⑕咻䠬歗嘴参潣㢣䁂磍䄹깣倴婯⥒㫂ꎵ䅍⩞穦焥╙䖡䗂㝒湋</w:t>
      </w:r>
      <w:r>
        <w:rPr/>
        <w:t>⡘</w:t>
      </w:r>
      <w:r>
        <w:rPr/>
        <w:t>疮䆘㑥晓䜵⥧슣種㫂㝇⛎⬻剃扦獤⵵㇂㌶圪〳捦伲숮싂뇂ꍧ湲噬녥凍뭈砳劻㥊痂㨨쉭敺䭅淂〉⸨炮㴊</w:t>
      </w:r>
      <w:r>
        <w:rPr/>
        <w:t>Ⳃ</w:t>
      </w:r>
      <w:r>
        <w:rPr/>
        <w:t>쵚뭌婰摍쉬匸歋媥⌸助喣汑䝁쉟庩꺣佢槂橗奠殬捳婪♮在</w:t>
      </w:r>
      <w:r>
        <w:rPr/>
        <w:t>Ⳃ</w:t>
      </w:r>
      <w:r>
        <w:rPr/>
        <w:t>싂숤␲⑤슩㡋㴳</w:t>
      </w:r>
      <w:r>
        <w:rPr/>
        <w:t>Ⳃ</w:t>
      </w:r>
      <w:r>
        <w:rPr/>
        <w:t>숰倱␺싂夬쉩恣</w:t>
      </w:r>
      <w:r>
        <w:rPr/>
        <w:t>ⰺ</w:t>
      </w:r>
      <w:r>
        <w:rPr/>
        <w:t>浹楟搻숮</w:t>
      </w:r>
      <w:r>
        <w:rPr/>
        <w:t>ꖏ</w:t>
      </w:r>
      <w:r>
        <w:rPr/>
        <w:t>柂</w:t>
      </w:r>
      <w:r>
        <w:rPr/>
        <w:t>ꥆ</w:t>
      </w:r>
      <w:r>
        <w:rPr/>
        <w:t>䢱畊쉁ꥲ䶩䷂㎮瘮欦吥囂梱쉈♀瑒徣</w:t>
      </w:r>
      <w:r>
        <w:rPr/>
        <w:t>꤫Ⓜ</w:t>
      </w:r>
      <w:r>
        <w:rPr/>
        <w:t>㟍ꅠ</w:t>
      </w:r>
      <w:r>
        <w:rPr/>
        <w:t>⡚</w:t>
      </w:r>
      <w:r>
        <w:rPr/>
        <w:t>쉾癱溡媻眴⽡欽幈䙃凂⎱接偍䯂穠勃</w:t>
      </w:r>
      <w:r>
        <w:rPr/>
        <w:t>ꤸ╷</w:t>
      </w:r>
      <w:r>
        <w:rPr/>
        <w:t>ꆿ浙㕢䇍䩸숲䝣㗂</w:t>
      </w:r>
      <w:r>
        <w:rPr/>
        <w:t>⡍</w:t>
      </w:r>
      <w:r>
        <w:rPr/>
        <w:t>熵</w:t>
      </w:r>
      <w:r>
        <w:rPr/>
        <w:t>ꕢ</w:t>
      </w:r>
      <w:r>
        <w:rPr/>
        <w:t>⡄</w:t>
      </w:r>
      <w:r>
        <w:rPr/>
        <w:t>ꥯ㟂쉞懂㓂썌䋂汚슮幨츭〷䄱厮슩犥漮幓▥䲮ㄵ⭲䑄⹶幖怪晃卌㎱典걖縺氽䀻</w:t>
      </w:r>
      <w:r>
        <w:rPr/>
        <w:t>ⶡ</w:t>
      </w:r>
      <w:r>
        <w:rPr/>
        <w:t>쵡劏㛂眨츰堲㜣딷癑쉗⦻쉬㣂桢卫熣摅轘縪䍠䭬쉈玵〤䕯匯쉍喏奶楸恅欩┲</w:t>
      </w:r>
      <w:r>
        <w:rPr/>
        <w:t>⣂</w:t>
      </w:r>
      <w:r>
        <w:rPr/>
        <w:t>㘻㥺뽔瘥畠쵓㝣⍾⩬⽺値呆烍洹싂帱</w:t>
      </w:r>
      <w:r>
        <w:rPr/>
        <w:t>ꥀ⥗</w:t>
      </w:r>
      <w:r>
        <w:rPr/>
        <w:t>쉃ㄫ嚿ꏃ吵䙊佑격</w:t>
      </w:r>
      <w:r>
        <w:rPr/>
        <w:t>ꕉ</w:t>
      </w:r>
      <w:r>
        <w:rPr/>
        <w:t>啋が䥋뗃땲厱㟂⹠百걲濂㐦⻎쉍䴪畸癧ヂ췂뼵ꥲ㈸⽍㤽涱棂瑆䅧䕹㐹䡘썖䄱轓숺兓⴪噯攫⮩曂䍉⬷棂楒⥬䤷樤婣슱䴯㥥䍆</w:t>
      </w:r>
      <w:r>
        <w:rPr/>
        <w:t>ⴸ</w:t>
      </w:r>
      <w:r>
        <w:rPr/>
        <w:t>ꍅ礭</w:t>
      </w:r>
      <w:r>
        <w:rPr/>
        <w:t>ⵌ</w:t>
      </w:r>
      <w:r>
        <w:rPr/>
        <w:t>楚㦮夷</w:t>
      </w:r>
      <w:r>
        <w:rPr/>
        <w:t>ⱞ</w:t>
      </w:r>
      <w:r>
        <w:rPr/>
        <w:t>祯</w:t>
      </w:r>
      <w:r>
        <w:rPr/>
        <w:t>꧂</w:t>
      </w:r>
      <w:r>
        <w:rPr/>
        <w:t>ꍑ녲曍㍷㭙싎呚十䲩汑娪䘨祴杵⩾⬤쉋彭㝺</w:t>
      </w:r>
      <w:r>
        <w:rPr/>
        <w:t>⡧</w:t>
      </w:r>
      <w:r>
        <w:rPr/>
        <w:t>䚵㈨䍙捴獏灑╩䭤쵷쉃⹶⬴搹䠮⦩䲩䔰䙢숸甪</w:t>
      </w:r>
      <w:r>
        <w:rPr/>
        <w:t>ⵢ</w:t>
      </w:r>
      <w:r>
        <w:rPr/>
        <w:t>㭔㇂숸㍌熻썒玿쉦敟⨱</w:t>
      </w:r>
      <w:r>
        <w:rPr/>
        <w:t>ꦩ</w:t>
      </w:r>
      <w:r>
        <w:rPr/>
        <w:t>轪琮敲泃劣䪮</w:t>
      </w:r>
      <w:r>
        <w:rPr/>
        <w:t>Ɑ</w:t>
      </w:r>
      <w:r>
        <w:rPr/>
        <w:t>䥋</w:t>
      </w:r>
      <w:r>
        <w:rPr/>
        <w:t>ꕆ</w:t>
      </w:r>
      <w:r>
        <w:rPr/>
        <w:t>䵗⩦⩚㥗뽄凍츳</w:t>
      </w:r>
      <w:r>
        <w:rPr/>
        <w:t>ⷂ</w:t>
      </w:r>
      <w:r>
        <w:rPr/>
        <w:t>㟎殥䅃녯㘮婦檡厡䱟ォ摌瘳긷☱瑆磂優獊㯂싎숹䵇俍傘숺療竂㙈䔥䙷参䕅쉯扌⾡ㄽ⸽䋂䓂瑾窿㩊恤깬㉵뼱㌥㔺獴佑⽐ꏂ기䇂䭂</w:t>
      </w:r>
      <w:r>
        <w:rPr/>
        <w:t>ꔹ</w:t>
      </w:r>
      <w:r>
        <w:rPr/>
        <w:t>抡칍쉟湴쉚슿땖瀫⪬겡╃槂復冱侩佲쉇櫂슩頭㥁瑱恅䢣悵獢甬漵⒵秂껂㧂㩱偎⨻皻㨹滃</w:t>
      </w:r>
      <w:r>
        <w:rPr/>
        <w:t>ꕧ</w:t>
      </w:r>
      <w:r>
        <w:rPr/>
        <w:t>敧䩁껎쉄갯숣썁㮡愷灲卸奉恧쉌숺䖩潥㕈㆘딮쉞報쵋䡨䎿煷㍨啒쉨䁪㡌磂䁩㞏繅䕋あ䡵㙎☽䰬㛂懂㤻뮮㞱恩뭲灌䘴ꎿ䂘䉲绍䎵</w:t>
      </w:r>
      <w:r>
        <w:rPr/>
        <w:t>Ⱞ</w:t>
      </w:r>
      <w:r>
        <w:rPr/>
        <w:t>䨫䩄㉁</w:t>
      </w:r>
      <w:r>
        <w:rPr/>
        <w:t>ꔽ</w:t>
      </w:r>
      <w:r>
        <w:rPr/>
        <w:t>潈⹁児剬쉒佭숣㕟쉾嘩憡䠪术䁺硗㈹吳䉠扷썫幭뇂숪㶬쵭浴㉓ꄊ뽉棂뗂捀癦䂬盎剞쉒㙌갲䩁쉞⭗䜨㭾⯂㑮洶⬲</w:t>
      </w:r>
      <w:r>
        <w:rPr/>
        <w:t>ꥊ</w:t>
      </w:r>
      <w:r>
        <w:rPr/>
        <w:t>株督辩뭌䁤侣儷汰て⽀ㄷ</w:t>
      </w:r>
      <w:r>
        <w:rPr/>
        <w:t>⠱</w:t>
      </w:r>
      <w:r>
        <w:rPr/>
        <w:t>⿍䠸⬥獩救斣捍欩䜴⩪숤㌸剨녎汶♷摀摹顋縫歎</w:t>
      </w:r>
      <w:r>
        <w:rPr/>
        <w:t>ꕺ</w:t>
      </w:r>
      <w:r>
        <w:rPr/>
        <w:t>땠轋偖愮⨪僎뭓⧂숲潶䡂晨䠫㝋瑰썚慫顾硏ぉ啙楸圦に㎡亡䕑숵ⸯ䜲攻怴攳겏㊘갥猳滂䭡榣䎩땏櫂놏</w:t>
      </w:r>
      <w:r>
        <w:rPr/>
        <w:t>ꥄ</w:t>
      </w:r>
      <w:r>
        <w:rPr/>
        <w:t>䩀ꅀ</w:t>
      </w:r>
      <w:r>
        <w:rPr/>
        <w:t>Ⱡ╣</w:t>
      </w:r>
      <w:r>
        <w:rPr/>
        <w:t>妬癃썠䩲쉬玡穀嚏煑她䩤⭗㝩堫湎仂䕡쉁根ヂ䩵轇</w:t>
      </w:r>
      <w:r>
        <w:rPr/>
        <w:t>⠥</w:t>
      </w:r>
      <w:r>
        <w:rPr/>
        <w:t>睡患쉠䭹║숦案䶩便㏃剂땹┥瀵㈱䱉䬨佅컂灂敁</w:t>
      </w:r>
      <w:r>
        <w:rPr/>
        <w:t>ꔥ</w:t>
      </w:r>
      <w:r>
        <w:rPr/>
        <w:t>噇夶朴쌲秂稫뭟⪘縱汙兏⮵</w:t>
      </w:r>
      <w:r>
        <w:rPr/>
        <w:t>ꤹ☮</w:t>
      </w:r>
      <w:r>
        <w:rPr/>
        <w:t>条珂杔〤䅏松晸佰싂䩑슿扬汤긣䨳슣倴匤悩繋㬻温쉥쉇㉴橎彪쉭㭳掱ㅺ䚩栮㥹숥뭆㷂单숽渫숫玩㘵쌥繩㨲⑈㭳玏辡</w:t>
      </w:r>
      <w:r>
        <w:rPr/>
        <w:t>ⰻ</w:t>
      </w:r>
      <w:r>
        <w:rPr/>
        <w:t>秂湊㡐吷썹吩泎䜥䅩歊俎幍䝈昹</w:t>
      </w:r>
      <w:r>
        <w:rPr/>
        <w:t>⠳</w:t>
      </w:r>
      <w:r>
        <w:rPr/>
        <w:t>뼹⎻⽦椭⒵辬</w:t>
      </w:r>
      <w:r>
        <w:rPr/>
        <w:t>ꦻ</w:t>
      </w:r>
      <w:r>
        <w:rPr/>
        <w:t>㜭墡砰⽸⼵</w:t>
      </w:r>
      <w:r>
        <w:rPr/>
        <w:t>ꕳ</w:t>
      </w:r>
      <w:r>
        <w:rPr/>
        <w:t>儬䗎捠슱☯⒱쉠圬캩⨸䅂뭣䤩숥㠴㝑彆牮旂걓痃䝲噎穏串囂䢿䱵槂숷䥒䅶䣂쉯쉱쉴浡㔫갹깉㤸⸱䜯埂剗</w:t>
      </w:r>
      <w:r>
        <w:rPr/>
        <w:t>ⵗ</w:t>
      </w:r>
      <w:r>
        <w:rPr/>
        <w:t>㝏⑵㩴懂瀱쌫啕き搣奋긤穷恋⩱㴥뭓畯㝒埂祖为潬䥺䚱䑑싂㞻</w:t>
      </w:r>
      <w:r>
        <w:rPr/>
        <w:t>ꥂ</w:t>
      </w:r>
      <w:r>
        <w:rPr/>
        <w:t>轓暱埂壂湪塋ㅡ戣숸伫竎䈩揎☯禩亵䁖䖡从걞⑐即厩</w:t>
      </w:r>
      <w:r>
        <w:rPr/>
        <w:t>ⵞ</w:t>
      </w:r>
      <w:r>
        <w:rPr/>
        <w:t>썣圬噕쉰ⸯ汨숹쉹扃浶䜱㠶偤㝀䈥伮㘰숸捴</w:t>
      </w:r>
      <w:r>
        <w:rPr/>
        <w:t>ꤪ</w:t>
      </w:r>
      <w:r>
        <w:rPr/>
        <w:t>㜮숵썶쉥ㆥ㥶⦩㚿⨹穎彄쉩桸㫂啟偵偨报䵢쌳쉘</w:t>
      </w:r>
      <w:r>
        <w:rPr/>
        <w:t>Ⱛ</w:t>
      </w:r>
      <w:r>
        <w:rPr/>
        <w:t>쉮溣乘琭摭痍쵮碮쉸曂㪥朤硵</w:t>
      </w:r>
      <w:r>
        <w:rPr/>
        <w:t>ꥌ</w:t>
      </w:r>
      <w:r>
        <w:rPr/>
        <w:t>䝺偺㏂쉎煷娰쉹獰硹窘슻楇ꅟꌫꥮ⽙넵쉱䉚扮ꍞ悬㫂쉖㟂問㞩顢㌺⭓凂嫎砮樶獺⪿恰⥀촳㝁㭳梘㜮䛂䡾洵쉗柃㓎潸正歭㕀츽嘹䘴䥇楴漶䍄ㄥ쉾䊥녅슘塯땦쉈⫍싂숫甤穀漵焩뭇㡵ꌭぬ써쵸獊摔䕟㏂恘潤迎捷斬幑撿偵瘮</w:t>
      </w:r>
      <w:r>
        <w:rPr/>
        <w:t>ꗂ</w:t>
      </w:r>
      <w:r>
        <w:rPr/>
        <w:t>歴</w:t>
      </w:r>
      <w:r>
        <w:rPr/>
        <w:t>ⵆ</w:t>
      </w:r>
      <w:r>
        <w:rPr/>
        <w:t>轔␦疘癥䱣㧂칋椫参暵扬壂㩂춥穗捙祗</w:t>
      </w:r>
      <w:r>
        <w:rPr/>
        <w:t>ⱔ</w:t>
      </w:r>
      <w:r>
        <w:rPr/>
        <w:t>㈊ꏂ䴸쉁</w:t>
      </w:r>
      <w:r>
        <w:rPr/>
        <w:t>ꥇ</w:t>
      </w:r>
      <w:r>
        <w:rPr/>
        <w:t>本啅싂䕎슻輷䞡兔㎻濂整睏쉕⍉㉊瑲熥㥇敢㙗⪣뽴睐떵숺穭ㅰ숩挽㮻싂╓慬</w:t>
      </w:r>
      <w:r>
        <w:rPr/>
        <w:t>ꦿ</w:t>
      </w:r>
      <w:r>
        <w:rPr/>
        <w:t>兢恖炬㋂놩滂擃㵁戰泂믍⾿悮梩䅎㐳䕗檮습琲㵟常㑙归噧⫂盃ꌥ⽵樲硹儻㏂뮣쵋ꌫ칩䩏ㅤꥠ噦㑦〷숶愥⩢䴣쉄뽨♷䌤䩍</w:t>
      </w:r>
      <w:r>
        <w:rPr/>
        <w:t>⡦</w:t>
      </w:r>
      <w:r>
        <w:rPr/>
        <w:t>㜤歆䬫䃂硉恞쉧轢츫䩬绂║柂䄺槂䍎ꍡ柂㔳ァ싂䡾係檻쉕噸숵쉟⪡弫朤熿뼳㷂뭔惂ⸯ</w:t>
      </w:r>
      <w:r>
        <w:rPr/>
        <w:t>ꥎ</w:t>
      </w:r>
      <w:r>
        <w:rPr/>
        <w:t>슩㈲伨싂㣂쉸쵾䋂뮩䮥戥싂㘬䆘╹癁쉒묺㋍杙樨坊畖ꍤ㥷㢬瀥堫</w:t>
      </w:r>
      <w:r>
        <w:rPr/>
        <w:t>⡸</w:t>
      </w:r>
      <w:r>
        <w:rPr/>
        <w:t>꤬</w:t>
      </w:r>
      <w:r>
        <w:rPr/>
        <w:t>䒩⍂唵㣃쉙呗樱숹</w:t>
      </w:r>
      <w:r>
        <w:rPr/>
        <w:t>ⱂ</w:t>
      </w:r>
      <w:r>
        <w:rPr/>
        <w:t>ꕃ</w:t>
      </w:r>
      <w:r>
        <w:rPr/>
        <w:t>戦嗂䡮䢻惃睓奍쎻쉱畘싂ꥷ㍤쉩쉢녁ㄳ塉쎘晹⩰⹪숮꥗㧂숪䀫䕄噩⹚㝖㊵愩넣彋촰싂㩤촨칉塢䅎枩䉆</w:t>
      </w:r>
      <w:r>
        <w:rPr/>
        <w:t>ꖏ</w:t>
      </w:r>
      <w:r>
        <w:rPr/>
        <w:t>癸</w:t>
      </w:r>
      <w:r>
        <w:rPr/>
        <w:t>⡇</w:t>
      </w:r>
      <w:r>
        <w:rPr/>
        <w:t>憻䙧⽰③ꆬ楙쉇슩䛂썏桢</w:t>
      </w:r>
      <w:r>
        <w:rPr/>
        <w:t>ⴲ⮏</w:t>
      </w:r>
      <w:r>
        <w:rPr/>
        <w:t>㥔杹⩳侱䉹묳攬㜽⥬夣唷</w:t>
      </w:r>
      <w:r>
        <w:rPr/>
        <w:t>⡹</w:t>
      </w:r>
      <w:r>
        <w:rPr/>
        <w:t>䑭⤪썈䫂㡸䐹뿂㛂⬯묳慕䈻쉷쎏㭧</w:t>
      </w:r>
      <w:r>
        <w:rPr/>
        <w:t>⠳⑑</w:t>
      </w:r>
      <w:r>
        <w:rPr/>
        <w:t>䩖桑슿䬶䲩㠱恡쉈䡒⤤㉧숰纱焮父漸橯쉍ㅔ쉉坖䉇ꅱ勍녇䝒숶슏쉓嗂掩㡧窵昣娳㣂畲䩶</w:t>
      </w:r>
      <w:r>
        <w:rPr/>
        <w:t>ⱟ</w:t>
      </w:r>
      <w:r>
        <w:rPr/>
        <w:t>䡊⸦弣ꅪ湺슬⹭㉩슬幫</w:t>
      </w:r>
      <w:r>
        <w:rPr/>
        <w:t>ꤳ</w:t>
      </w:r>
      <w:r>
        <w:rPr/>
        <w:t>湩偶具姂⑥䶩</w:t>
      </w:r>
      <w:r>
        <w:rPr/>
        <w:t>ꤴ</w:t>
      </w:r>
      <w:r>
        <w:rPr/>
        <w:t>慫㤤幞㩯嫍䉞縯㚵湙싂䅺参꤮画䰱싂泂싍㟂偵썀</w:t>
      </w:r>
      <w:r>
        <w:rPr/>
        <w:t>ꦏ</w:t>
      </w:r>
      <w:r>
        <w:rPr/>
        <w:t>楊偟框</w:t>
      </w:r>
      <w:r>
        <w:rPr/>
        <w:t>ꥅ</w:t>
      </w:r>
      <w:r>
        <w:rPr/>
        <w:t>噊摊껂⽋懂汸㏂坋噌窩놏汾♘뼴⨵纏⩌偍搵灷丰婫印樺坴␣⥐䁬带塺䫂瘹䏂刱堣싂㤹쉗晎⍘欴疥싍㓂쉫㞏䴳⼫걪쉣昽漰췃捐䭉⸽숲檘㎻䷍䮩쉦촬助䡄磂輭ꥯ⫂塀輫싂祺䵂㴩揂慷</w:t>
      </w:r>
      <w:r>
        <w:rPr/>
        <w:t>ⵇ</w:t>
      </w:r>
      <w:r>
        <w:rPr/>
        <w:t>ヂ刻偏녪橒</w:t>
      </w:r>
      <w:r>
        <w:rPr/>
        <w:t>⡋</w:t>
      </w:r>
      <w:r>
        <w:rPr/>
        <w:t>ꅞ䠫䐭软轤䧂䛂쉡뽥樺扙濎弥♑帰唫䠫䘪烂䬭䢻⹫⿃牅ꅯ䱚塾⥣㕕儻ꇂ껂橣숴禡係祖쉎恹䓂</w:t>
      </w:r>
      <w:r>
        <w:rPr/>
        <w:t>ꕀ</w:t>
      </w:r>
      <w:r>
        <w:rPr/>
        <w:t>ꇂ쉬甮⥣┵⍔欦㌰恣姂愨䯂焸쉏땣⮱♗쉃浘䕨⥥䠵</w:t>
      </w:r>
      <w:r>
        <w:rPr/>
        <w:t>⡤</w:t>
      </w:r>
      <w:r>
        <w:rPr/>
        <w:t>慫껃繎⒘습撵瑰걈瑘丱㈯ꅂ슮匭䅺숴沬奔䥰囂矂颥숊兡䅢繕⿂</w:t>
      </w:r>
      <w:r>
        <w:rPr/>
        <w:t>⡎</w:t>
      </w:r>
      <w:r>
        <w:rPr/>
        <w:t>穈楂⍎浀檥幹</w:t>
      </w:r>
      <w:r>
        <w:rPr/>
        <w:t>ⰽ</w:t>
      </w:r>
      <w:r>
        <w:rPr/>
        <w:t>䦩偆晟䭌숪쉍乺塌䝵◃姂牗쉍ヂ㩵牑꤮⨣</w:t>
      </w:r>
      <w:r>
        <w:rPr/>
        <w:t>꧂</w:t>
      </w:r>
      <w:r>
        <w:rPr/>
        <w:t>滂瑪╃ꌩ갷⩳䍀긹带쉕䰺䕠楈㭬⨳⒘懂숺칩䑉</w:t>
      </w:r>
      <w:r>
        <w:rPr/>
        <w:t>Ⲯ</w:t>
      </w:r>
      <w:r>
        <w:rPr/>
        <w:t>嘩</w:t>
      </w:r>
      <w:r>
        <w:rPr/>
        <w:t>⢮</w:t>
      </w:r>
      <w:r>
        <w:rPr/>
        <w:t>숽䡑</w:t>
      </w:r>
      <w:r>
        <w:rPr/>
        <w:t>⣂</w:t>
      </w:r>
      <w:r>
        <w:rPr/>
        <w:t>䑃䛃楙縹セ숩嚡散毂秂떥쉠⦵橓妏䡺⯂숶䉔偢슘ꥰ㩁䱆</w:t>
      </w:r>
      <w:r>
        <w:rPr/>
        <w:t>⡦⧂</w:t>
      </w:r>
      <w:r>
        <w:rPr/>
        <w:t>佁亩녪䲿挭㩊灅</w:t>
      </w:r>
      <w:r>
        <w:rPr/>
        <w:t>ꕤ</w:t>
      </w:r>
      <w:r>
        <w:rPr/>
        <w:t>㝩幓溿쵵</w:t>
      </w:r>
      <w:r>
        <w:rPr/>
        <w:t>ꦿ</w:t>
      </w:r>
      <w:r>
        <w:rPr/>
        <w:t>擂㖥츲呃亮敪썕幆䑇剓</w:t>
      </w:r>
      <w:r>
        <w:rPr/>
        <w:t>ꔺ</w:t>
      </w:r>
      <w:r>
        <w:rPr/>
        <w:t>瑎▥㥾幑窘ꇂ噫쌫梩畯湧穋⩄쉗拂偙⨻쏂潟嘻䑢꺻湵挥슣⪣剏⤴숺ꍓ⬹녤末䴩氫㘪싂ぬ潆싂䝀䟂䤽땊呧橏썗䈪녔⯍栯啖摄䮩뭁䫃頳歁悬䤭漭䠭慶个扭슡쉀깒칾圻吽朤ꅂ싂䘷쉠去松</w:t>
      </w:r>
      <w:r>
        <w:rPr/>
        <w:t>ꕳ</w:t>
      </w:r>
      <w:r>
        <w:rPr/>
        <w:t>䥨㈭쉲뭃쌸⫃〈걓䌻硢♑儬쉑煷摃</w:t>
      </w:r>
      <w:r>
        <w:rPr/>
        <w:t>ꕭ</w:t>
      </w:r>
      <w:r>
        <w:rPr/>
        <w:t>奄㪩칾뼵呢쵧但䄭</w:t>
      </w:r>
      <w:r>
        <w:rPr/>
        <w:t>ⱴ</w:t>
      </w:r>
      <w:r>
        <w:rPr/>
        <w:t>칗竂扚止</w:t>
      </w:r>
      <w:r>
        <w:rPr/>
        <w:t>ⵞ</w:t>
      </w:r>
      <w:r>
        <w:rPr/>
        <w:t>椳頪숭扒</w:t>
      </w:r>
      <w:r>
        <w:rPr/>
        <w:t>ꗂ⩆</w:t>
      </w:r>
      <w:r>
        <w:rPr/>
        <w:t>砨剦슩侬扃䍶稫</w:t>
      </w:r>
      <w:r>
        <w:rPr/>
        <w:t>ⵆ</w:t>
      </w:r>
      <w:r>
        <w:rPr/>
        <w:t>쉶깟싂礻䢮썓婦祤䖏썙瓎㤣⬰</w:t>
      </w:r>
      <w:r>
        <w:rPr/>
        <w:t>ꕖ</w:t>
      </w:r>
      <w:r>
        <w:rPr/>
        <w:t>䳂癕彅䓂ぇ쵴♺眵硖㴷⩳珂㜨ㆮ䙈쉑䅴晅杦䵭썃浂玥⥧⩔忂勂婯煪⹱畘녓슏汨㈪恉</w:t>
      </w:r>
      <w:r>
        <w:rPr/>
        <w:t>ꕹ</w:t>
      </w:r>
      <w:r>
        <w:rPr/>
        <w:t>田⽀抏碬媻䀤┻싂炿걷輵</w:t>
      </w:r>
      <w:r>
        <w:rPr/>
        <w:t>ⱞ</w:t>
      </w:r>
      <w:r>
        <w:rPr/>
        <w:t>淂⺩犬㨬晱绂倲쉱窮넪恍쉋⒏슩搴</w:t>
      </w:r>
      <w:r>
        <w:rPr/>
        <w:t>ꥑ</w:t>
      </w:r>
      <w:r>
        <w:rPr/>
        <w:t>䍺䌥칁癉䆥祢쉁</w:t>
      </w:r>
      <w:r>
        <w:rPr/>
        <w:t>ⵃꕳ</w:t>
      </w:r>
      <w:r>
        <w:rPr/>
        <w:t>䙊┩㍭쉒庡卞䧎㬨漲疡攦㩈䩨㙴偩㝡㡴䬯녘礴㍏</w:t>
      </w:r>
      <w:r>
        <w:rPr/>
        <w:t>ⵕ</w:t>
      </w:r>
      <w:r>
        <w:rPr/>
        <w:t>堩쌳⍆⽡狂畹昶異⍐䝀㎬奨ꍘ㩢䕷☪坙칭䱃殱깋ㅡ䡐滂澣焤숬圬⚘슿䥧伵繕䡁⼹恖쉬䂏㈩</w:t>
      </w:r>
      <w:r>
        <w:rPr/>
        <w:t>ꕇ</w:t>
      </w:r>
      <w:r>
        <w:rPr/>
        <w:t>畹㥏淃⵸깍ꅗ䁎뾮〺걀㕟㕢⹬䑨繋╨氦</w:t>
      </w:r>
      <w:r>
        <w:rPr/>
        <w:t>ꤸ</w:t>
      </w:r>
      <w:r>
        <w:rPr/>
        <w:t>쉈主彤楱⬻䀸穫</w:t>
      </w:r>
      <w:r>
        <w:rPr/>
        <w:t>ⱈ</w:t>
      </w:r>
      <w:r>
        <w:rPr/>
        <w:t>뭇䞵稵䴳치㐪㶏깇䅁╩깹䑘帰䁺㡬㭉繐歲㕍樻焷焤䮻稵䉺お</w:t>
      </w:r>
      <w:r>
        <w:rPr/>
        <w:t>꧍</w:t>
      </w:r>
      <w:r>
        <w:rPr/>
        <w:t>煬界</w:t>
      </w:r>
      <w:r>
        <w:rPr/>
        <w:t>ꕢ</w:t>
      </w:r>
      <w:r>
        <w:rPr/>
        <w:t>Ⱕ</w:t>
      </w:r>
      <w:r>
        <w:rPr/>
        <w:t>晕㙠쉇䨵唣숽䙃⤳</w:t>
      </w:r>
      <w:r>
        <w:rPr/>
        <w:t>ꔴ</w:t>
      </w:r>
      <w:r>
        <w:rPr/>
        <w:t>畅딣娪ㆩ⩬</w:t>
      </w:r>
      <w:r>
        <w:rPr/>
        <w:t>ⵚ</w:t>
      </w:r>
      <w:r>
        <w:rPr/>
        <w:t>婅Ⓙ奤冿칌싂ꍠ墵梩㈬㏂攮ꅌ庻恒㥯곂⨫㮏䭰慸</w:t>
      </w:r>
      <w:r>
        <w:rPr/>
        <w:t>ⷂ</w:t>
      </w:r>
      <w:r>
        <w:rPr/>
        <w:t>啔硸⽇浲攰칐ꥬ療牋噪幇癋㡾㍉뭑ꌮ썅枣偀桌䲏쉁癣⾻䨽슣䌰숬쉯暏㷂搮㉰䥶땡</w:t>
      </w:r>
      <w:r>
        <w:rPr/>
        <w:t>ꖮ</w:t>
      </w:r>
      <w:r>
        <w:rPr/>
        <w:t>㜷愊䂡㨯뿂쵬촩棂䶱恂싂㍎⑧个뽖摴漱쉄䅊塡栳䡄츬믂㵱恃㑣硅㉌</w:t>
      </w:r>
      <w:r>
        <w:rPr/>
        <w:t>Ⳃ</w:t>
      </w:r>
      <w:r>
        <w:rPr/>
        <w:t>㬵슮</w:t>
      </w:r>
    </w:p>
    <w:p>
      <w:pPr>
        <w:pStyle w:val="PreformattedText"/>
        <w:bidi w:val="0"/>
        <w:spacing w:before="0" w:after="0"/>
        <w:jc w:val="left"/>
        <w:rPr/>
      </w:pPr>
      <w:r>
        <w:rPr/>
        <w:t>燂䕏䯂牦⪩숲㵤摲愩쉤瑨䌤湕獤뼣┪櫂䝅榿⺥기䥵ꏂ</w:t>
      </w:r>
      <w:r>
        <w:rPr/>
        <w:t>Ⱚⱊ</w:t>
      </w:r>
      <w:r>
        <w:rPr/>
        <w:t>숩睺噘䱮汀ꆬ슩济䙫佷㢩䀣湏牅攤乳</w:t>
      </w:r>
      <w:r>
        <w:rPr/>
        <w:t>ⵔ</w:t>
      </w:r>
      <w:r>
        <w:rPr/>
        <w:t>捱⵪㜯棂湘稭⫂轕䝁㨤幫囂⾏剣囂塵杓쉈䄮勂㍒䕲獘</w:t>
      </w:r>
      <w:r>
        <w:rPr/>
        <w:t>ꕨ</w:t>
      </w:r>
      <w:r>
        <w:rPr/>
        <w:t>㑵縪塖녢浩琱⥒슏穁땤숺ㆣ䅔央楥츲熵䅊揂슡㈺쉭斮㑃轭깕ꍀ涱迂뭖⨣㵡䫃係⭰䩂繡⹀䑋佩</w:t>
      </w:r>
      <w:r>
        <w:rPr/>
        <w:t>ꕙ</w:t>
      </w:r>
      <w:r>
        <w:rPr/>
        <w:t>睴䙙姂⹰뽑㦡⪮䭥焱欸牁⹍䍬娽㇂摳浮䲡싂䍑浈顉뿂彣挪⺡湃ぢ싃噴㉇</w:t>
      </w:r>
      <w:r>
        <w:rPr/>
        <w:t>Ⳃ⹞</w:t>
      </w:r>
      <w:r>
        <w:rPr/>
        <w:t>㡦昫昫⸪牒繈瑺啃㣂㙢稴欽</w:t>
      </w:r>
      <w:r>
        <w:rPr/>
        <w:t>ⶱ</w:t>
      </w:r>
      <w:r>
        <w:rPr/>
        <w:t>䵖煘椥欥湓㘩弻桷⭴</w:t>
      </w:r>
      <w:r>
        <w:rPr/>
        <w:t>⡭</w:t>
      </w:r>
      <w:r>
        <w:rPr/>
        <w:t>ꎬ딤</w:t>
      </w:r>
      <w:r>
        <w:rPr/>
        <w:t>ⶩ</w:t>
      </w:r>
      <w:r>
        <w:rPr/>
        <w:t>願乣湁䟎秂灮埂䭊榩浹攪燎</w:t>
      </w:r>
      <w:r>
        <w:rPr/>
        <w:t>ꕐ</w:t>
      </w:r>
      <w:r>
        <w:rPr/>
        <w:t>䔲搶㌱扩礪扴┲㈽砽ꍺꥤ⨨頤</w:t>
      </w:r>
      <w:r>
        <w:rPr/>
        <w:t>ꔰ</w:t>
      </w:r>
      <w:r>
        <w:rPr/>
        <w:t>췍쉮㝶輭䙂瀽䣂瑚杈쉪㭌</w:t>
      </w:r>
      <w:r>
        <w:rPr/>
        <w:t>ꤴ</w:t>
      </w:r>
      <w:r>
        <w:rPr/>
        <w:t>䇂伶䅷䏂灵숶瑩偘飂穊䤽껎灑䘶갱憩䙐䩏㙅숱ㆬ촪쉕ꍍ⹨稤樲灲넹</w:t>
      </w:r>
      <w:r>
        <w:rPr/>
        <w:t>⡸⢱</w:t>
      </w:r>
      <w:r>
        <w:rPr/>
        <w:t>奏</w:t>
      </w:r>
      <w:r>
        <w:rPr/>
        <w:t>ⷂ</w:t>
      </w:r>
      <w:r>
        <w:rPr/>
        <w:t>繠⽋䭟쏂灪坫䭁潍硞晙獘浬쉢愣䙺㑢슥轟촲</w:t>
      </w:r>
      <w:r>
        <w:rPr/>
        <w:t>ꤸ</w:t>
      </w:r>
      <w:r>
        <w:rPr/>
        <w:t>桭䝌爱㜫꺿</w:t>
      </w:r>
      <w:r>
        <w:rPr/>
        <w:t>⡡</w:t>
      </w:r>
      <w:r>
        <w:rPr/>
        <w:t>㕪떱</w:t>
      </w:r>
      <w:r>
        <w:rPr/>
        <w:t>ⱅ</w:t>
      </w:r>
      <w:r>
        <w:rPr/>
        <w:t>㥊갪倵用㑡棍漷嘤ㅓ彙塪뭦⒡놻</w:t>
      </w:r>
      <w:r>
        <w:rPr/>
        <w:t>⢵</w:t>
      </w:r>
      <w:r>
        <w:rPr/>
        <w:t>촳獐㘲㛂瘺㴪䳂㍩㓂椩慨䟂䠮뗂㥵武灹祭</w:t>
      </w:r>
      <w:r>
        <w:rPr/>
        <w:t>ꥁ⩟</w:t>
      </w:r>
      <w:r>
        <w:rPr/>
        <w:t>쌰娦塒焹慒婩㗃輱串彗湫쉒싎撩獹繄쵘쉢뭂</w:t>
      </w:r>
      <w:r>
        <w:rPr/>
        <w:t>⡁</w:t>
      </w:r>
      <w:r>
        <w:rPr/>
        <w:t>棂䖥⽠接숰弪媣</w:t>
      </w:r>
      <w:r>
        <w:rPr/>
        <w:t>ꔱ</w:t>
      </w:r>
      <w:r>
        <w:rPr/>
        <w:t>啘呰攸捡⩫摎悱䍷ㄺ⿂䑖숳䘦츨廃ꏂ</w:t>
      </w:r>
      <w:r>
        <w:rPr/>
        <w:t>⢏</w:t>
      </w:r>
      <w:r>
        <w:rPr/>
        <w:t>痂㇂䨨捶汯䍠쉤쉦汄穹穃歯竂瑗爨</w:t>
      </w:r>
      <w:r>
        <w:rPr/>
        <w:t>⡮</w:t>
      </w:r>
      <w:r>
        <w:rPr/>
        <w:t>畞⫂桦䙂搽彾噥轏ꅾ毂圪ꆩ佹㘪뭸愷컂爱扸</w:t>
      </w:r>
      <w:r>
        <w:rPr/>
        <w:t>ꥆ</w:t>
      </w:r>
      <w:r>
        <w:rPr/>
        <w:t>㔣⵴䛂뇂츯䍌썹墡</w:t>
      </w:r>
      <w:r>
        <w:rPr/>
        <w:t>⠹</w:t>
      </w:r>
      <w:r>
        <w:rPr/>
        <w:t>ꅦ摐㫎痂飂畭⩚悏愦⩷䤦梻습䥮껂䝘싂拎ヂ狂</w:t>
      </w:r>
      <w:r>
        <w:rPr/>
        <w:t>ⰳ</w:t>
      </w:r>
      <w:r>
        <w:rPr/>
        <w:t>㵈奂捰弭洵䩧䈣璿㭁⵭纻墿瘯楆兰㙃总是復杣汅䮬偗녤꥗뭭숲伸穓瘴ꄭ䬪株㙸支⽭䅯柂砬坋⌸傮ㅧ</w:t>
      </w:r>
      <w:r>
        <w:rPr/>
        <w:t>ꔳ</w:t>
      </w:r>
      <w:r>
        <w:rPr/>
        <w:t>犡杬☸兤敁晔</w:t>
      </w:r>
      <w:r>
        <w:rPr/>
        <w:t>⡋┻╟</w:t>
      </w:r>
      <w:r>
        <w:rPr/>
        <w:t>뽘㚬⎘쉢晧㶏乯⥍枬㕡㡔㮡瑩숰䑂䴊䏂넪숵┵뽖旂ꥯ兡㨳䔲ꥦ⽊칠쉶狂썀⸥⮩쉓쉂쉳堦歓숵璘䗎煊⹘䭎ꅪ㐽剸⼩ㅫ稸ꥱ奵⹁䉎⹀숹䝃㝳뮬愯╀味盎</w:t>
      </w:r>
      <w:r>
        <w:rPr/>
        <w:t>ⵣ</w:t>
      </w:r>
      <w:r>
        <w:rPr/>
        <w:t>奊</w:t>
      </w:r>
      <w:r>
        <w:rPr/>
        <w:t>⡤</w:t>
      </w:r>
      <w:r>
        <w:rPr/>
        <w:t>刪樴ꥢ楍㞘䆻䈳歧仂癦싂兤夦癭싃縮</w:t>
      </w:r>
      <w:r>
        <w:rPr/>
        <w:t>ꥃ</w:t>
      </w:r>
      <w:r>
        <w:rPr/>
        <w:t>瀭塇殮戯쉎</w:t>
      </w:r>
      <w:r>
        <w:rPr/>
        <w:t>ꥍ</w:t>
      </w:r>
      <w:r>
        <w:rPr/>
        <w:t>ꍺ⤨䑠칺숸䥴쵋䡭㑴収⥪⮘䕘剖松瘫쉾</w:t>
      </w:r>
      <w:r>
        <w:rPr/>
        <w:t>⠱</w:t>
      </w:r>
      <w:r>
        <w:rPr/>
        <w:t>숵쉱䘦扡䝕㷂嚵氻㎱</w:t>
      </w:r>
      <w:r>
        <w:rPr/>
        <w:t>⡃꥘</w:t>
      </w:r>
      <w:r>
        <w:rPr/>
        <w:t>楙㕗晱⼲</w:t>
      </w:r>
      <w:r>
        <w:rPr/>
        <w:t>ⲣ</w:t>
      </w:r>
      <w:r>
        <w:rPr/>
        <w:t>剑</w:t>
      </w:r>
      <w:r>
        <w:rPr/>
        <w:t>ꔲ⑟ꖣ⑁</w:t>
      </w:r>
      <w:r>
        <w:rPr/>
        <w:t>坂檬㬮뮿䄤斣╺</w:t>
      </w:r>
      <w:r>
        <w:rPr/>
        <w:t>꧃</w:t>
      </w:r>
      <w:r>
        <w:rPr/>
        <w:t>杳畸仂䳃壂剷⹋䜦⨳澘䚏䡸瑐乓捙槂狂杤奇▏䙇潷扠쉆顣彉츲ど槂怵쉕캿㯂恶⩯⼯䅧灰呢倩祈⑑䑭쌸㍲쉇顐摉뽎╫䴤癩䕀潴晘愭ㄩ梮礴⮩轫妥쵺䊿㘳株쉃㧍⒥䋂㕏⪮硆㥌묨涥棂䝢癏䕏礣昱丶□⯍䌳浌깾輹汬〱䎮믂辡䳂瑙䔰⍗⤸</w:t>
      </w:r>
      <w:r>
        <w:rPr/>
        <w:t>ⰺ</w:t>
      </w:r>
      <w:r>
        <w:rPr/>
        <w:t>㥍ぅ쉙砥썃㤽쉆硑圮わ땬</w:t>
      </w:r>
      <w:r>
        <w:rPr/>
        <w:t>Ɐ</w:t>
      </w:r>
      <w:r>
        <w:rPr/>
        <w:t>춬吥</w:t>
      </w:r>
      <w:r>
        <w:rPr/>
        <w:t>ⳃ♇</w:t>
      </w:r>
      <w:r>
        <w:rPr/>
        <w:t>ꌲ⬹垘䗂噋浊燍쉏썉祢顱쉾쉋囍偎凂婧</w:t>
      </w:r>
      <w:r>
        <w:rPr/>
        <w:t>⠴</w:t>
      </w:r>
      <w:r>
        <w:rPr/>
        <w:t>硘</w:t>
      </w:r>
      <w:r>
        <w:rPr/>
        <w:t>ⶮ</w:t>
      </w:r>
      <w:r>
        <w:rPr/>
        <w:t>癌䕸犮㒩꺩䣂ㄲ卭⽏暏辩⥵㪣ㅔ쉂参</w:t>
      </w:r>
      <w:r>
        <w:rPr/>
        <w:t>⠹</w:t>
      </w:r>
      <w:r>
        <w:rPr/>
        <w:t>䴪⬱禣믂塒쌨쉧㕄炮㐪囂ㅠꄣ桓枩汄촫桓㏂䩁⹍浴眽惍걌婵䋃畦㪡숫슩獌墩辬쌵䚿</w:t>
      </w:r>
      <w:r>
        <w:rPr/>
        <w:t>ⵒ</w:t>
      </w:r>
      <w:r>
        <w:rPr/>
        <w:t>㍘䩾癎盂슥硌は㞿쉯爵촬桧⤤楓癰揂瘻た㝯슬敭䕤灗ꌪ쌷뭕填䞩숬場佺奅䷂쉙⪮戭칱䕡쉟⩯卤㌮瑪쉧䪣㦩敢쉁숸㋂놡淂ꅬ⫂⌭剶䪬ꄶ爺쉹쉾偍獂姂楢㙮쉔楒撡婙畁䈥쉌㎿样㭪扖슬⏎㏍䘪獟䥩슻㮘匵䢥痍嗎恍亩坥欰䦣湾쉾獭㖻ꍈ</w:t>
      </w:r>
      <w:r>
        <w:rPr/>
        <w:t>⡤</w:t>
      </w:r>
      <w:r>
        <w:rPr/>
        <w:t>쉟扸橴䬩갸愦乇儦㖱煊唻獷憣绎庩坤伯顎㘺⎩ヂꎱ嗂</w:t>
      </w:r>
      <w:r>
        <w:rPr/>
        <w:t>ꤥ</w:t>
      </w:r>
      <w:r>
        <w:rPr/>
        <w:t>䝮⵫䉯</w:t>
      </w:r>
      <w:r>
        <w:rPr/>
        <w:t>Ⱚ</w:t>
      </w:r>
      <w:r>
        <w:rPr/>
        <w:t>⿂桋畭剶歖깠歄㤦商穴䕟슱⍡婆쉨忂싂迂</w:t>
      </w:r>
      <w:r>
        <w:rPr/>
        <w:t>ⵏ</w:t>
      </w:r>
      <w:r>
        <w:rPr/>
        <w:t>批䠥嚣⩟䑧噫呤②煏䁱䪘㙡睤녩稭칍眥摢啒癪獘穐扢余☪攪</w:t>
      </w:r>
      <w:r>
        <w:rPr/>
        <w:t>ꤶ</w:t>
      </w:r>
      <w:r>
        <w:rPr/>
        <w:t>숳ㅇ案䥍쉙컂뽞啡咿䷂犵䑂</w:t>
      </w:r>
      <w:r>
        <w:rPr/>
        <w:t>ꥃ</w:t>
      </w:r>
      <w:r>
        <w:rPr/>
        <w:t>畹吳쉱⹡㔥ぷ⨩⽭牙䍗爨╪浔䨊䧂㌥␯㍥</w:t>
      </w:r>
      <w:r>
        <w:rPr/>
        <w:t>ꦻ</w:t>
      </w:r>
      <w:r>
        <w:rPr/>
        <w:t>痂梱쌲揃车圦ꍷ顡攱皩䖿ꏂ瓂䩢╃犩쉅樬쌳痂番狂塱佘㯂</w:t>
      </w:r>
      <w:r>
        <w:rPr/>
        <w:t>ⵎ</w:t>
      </w:r>
      <w:r>
        <w:rPr/>
        <w:t>쉐晢⩋ꌴ⑅뭞㟂쏂擂⩢犻頥乮묰冣쉘⩥祈⽸땲洱慀㟂顐乶쌲</w:t>
      </w:r>
      <w:r>
        <w:rPr/>
        <w:t>ꗂ</w:t>
      </w:r>
      <w:r>
        <w:rPr/>
        <w:t>ㄨ碣⪥疥硙轶㭧㗂싂쉎㧂煭넫敂䵉㜣砭䱑椺⭷녞妏數䝺⼨段ꄺ婶顶㓂㝂㉇櫂␫쉍쉄䛂睔漷싂楍䡷塍㟃獱⥃⏂땒顁呮</w:t>
      </w:r>
      <w:r>
        <w:rPr/>
        <w:t>ꦵ</w:t>
      </w:r>
      <w:r>
        <w:rPr/>
        <w:t>캏⮣晥核㕾梻㊵曂卓敵쌶䝹䀦⌥㖣乪쉩쌥ꆿ㥉딳太繅⎥呉녷⪻䙎奇䍤믍碿顋䄵中椷墮ㅖ昷唷輲썲</w:t>
      </w:r>
      <w:r>
        <w:rPr/>
        <w:t>⡉┹</w:t>
      </w:r>
      <w:r>
        <w:rPr/>
        <w:t>ꏂ쉔灅傿産爷渶噷ꍑ䉕倱樱㍂썧㍣넦䉄뾏싂䱡ꌭ컍䉎䃍␭揂瞥㵸</w:t>
      </w:r>
      <w:r>
        <w:rPr/>
        <w:t>ꥒ</w:t>
      </w:r>
      <w:r>
        <w:rPr/>
        <w:t>쎿照쉬棂</w:t>
      </w:r>
      <w:r>
        <w:rPr/>
        <w:t>ⰸ</w:t>
      </w:r>
      <w:r>
        <w:rPr/>
        <w:t>堪䱬圻䕬輵쉄车窮䉲桅치땸땸䭮爯⦬Ⓜ櫎晋凂瀷本숦彾㔻䱙祎뭧㑒愪⭭쉲</w:t>
      </w:r>
      <w:r>
        <w:rPr/>
        <w:t>ⵖ⌣</w:t>
      </w:r>
      <w:r>
        <w:rPr/>
        <w:t>噃슩夺匩影䭀剃睟婑媣渮䑫䡳欫佰㔪睬</w:t>
      </w:r>
      <w:r>
        <w:rPr/>
        <w:t>ꕄ⨽</w:t>
      </w:r>
      <w:r>
        <w:rPr/>
        <w:t>卓摩촲噖奏⿂쉑佭瘪欩䑩⭖⤣礴晅쉱격煐熻廂ꥳ놵㠨쉂债ㆻ兺版印䒿쉡쉏쉗癠쉣頻公䵂뼳犮</w:t>
      </w:r>
      <w:r>
        <w:rPr/>
        <w:t>ꕘ</w:t>
      </w:r>
      <w:r>
        <w:rPr/>
        <w:t>䅍쉥쉅唺䅶滂⼻睥椵幍쉦碱㕷偔偂⛎ꍌ朹㢘䡨坶婂凂卑㐫쉵乤杠</w:t>
      </w:r>
      <w:r>
        <w:rPr/>
        <w:t>⡙</w:t>
      </w:r>
      <w:r>
        <w:rPr/>
        <w:t>幷攣牯晚捒曂と쉠뼤穋樳ㄩ</w:t>
      </w:r>
      <w:r>
        <w:rPr/>
        <w:t>⡴⠶</w:t>
      </w:r>
      <w:r>
        <w:rPr/>
        <w:t>呇䈩⭁杫䡪슱拂伪懎</w:t>
      </w:r>
      <w:r>
        <w:rPr/>
        <w:t>Ɽ</w:t>
      </w:r>
      <w:r>
        <w:rPr/>
        <w:t>䘯⦣䨥숺㨱쉳愦칀䍊轖㩨摵栤䍣㊩湵칍娤걡</w:t>
      </w:r>
      <w:r>
        <w:rPr/>
        <w:t>⡭</w:t>
      </w:r>
      <w:r>
        <w:rPr/>
        <w:t>眫硫㴹㭹⑃扞ネ녓썫畕轕㥀兪촻뽄㥩㢵</w:t>
      </w:r>
      <w:r>
        <w:rPr/>
        <w:t>ꔩ⩨</w:t>
      </w:r>
      <w:r>
        <w:rPr/>
        <w:t>㩬㫂砻吣楊㦥╪墱</w:t>
      </w:r>
      <w:r>
        <w:rPr/>
        <w:t>꧍</w:t>
      </w:r>
      <w:r>
        <w:rPr/>
        <w:t>批䅯슻</w:t>
      </w:r>
      <w:r>
        <w:rPr/>
        <w:t>ꦏ</w:t>
      </w:r>
      <w:r>
        <w:rPr/>
        <w:t>牳顗浰쉪佴쉒䩓彌嚣뮩䗎㐨긪奾接旃㮬䊡縹稳温啈⨩煦ꌤ汍♌㐽汴</w:t>
      </w:r>
      <w:r>
        <w:rPr/>
        <w:t>ⵧ</w:t>
      </w:r>
      <w:r>
        <w:rPr/>
        <w:t>㏂⛂䬱⩡瓂䵏㖡</w:t>
      </w:r>
      <w:r>
        <w:rPr/>
        <w:t>ⱂ</w:t>
      </w:r>
      <w:r>
        <w:rPr/>
        <w:t>쉒疡捀숣塒쉬勂䡇轸쉒䕅庻⩊烍숸⽺䗍숶硙顐䖮祵㝤⩤撥焵池婬긮繗㵮⽥</w:t>
      </w:r>
      <w:r>
        <w:rPr/>
        <w:t>ⲏ</w:t>
      </w:r>
      <w:r>
        <w:rPr/>
        <w:t>弳믂칸䙉湂彊恡걶㜺숩숨摪疏슏琶</w:t>
      </w:r>
      <w:r>
        <w:rPr/>
        <w:t>Ᵽ</w:t>
      </w:r>
      <w:r>
        <w:rPr/>
        <w:t>㍴</w:t>
      </w:r>
      <w:r>
        <w:rPr/>
        <w:t>ⵗ</w:t>
      </w:r>
      <w:r>
        <w:rPr/>
        <w:t>爪䙖牘刮⴬녒⤶㍵漴柍澡牘칉⫍숴娴슏歴숶쵓穲쉈뼷⑫㥁婷쉠䱪琸甪썁㓂塅ꥨ烂慈㐊⤤乊</w:t>
      </w:r>
      <w:r>
        <w:rPr/>
        <w:t>ꕥ</w:t>
      </w:r>
      <w:r>
        <w:rPr/>
        <w:t>䕉奘帶䔱䞏㩏へ⫍剧䋂䌪敨轥潁⹙⺻슏扈撱⑓㚡㝷姂潐쵮䠤㪻㟂䙷</w:t>
      </w:r>
      <w:r>
        <w:rPr/>
        <w:t>꧂</w:t>
      </w:r>
      <w:r>
        <w:rPr/>
        <w:t>漣ꇎ걣쵧䰺쉟䡓쉺縻㍠恁䇂䝆䝭畄䵶照䂻쉾睍㵨갫Ⓜ妏殣ㅉ扄㐫㙎桡㮡幫뭁</w:t>
      </w:r>
      <w:r>
        <w:rPr/>
        <w:t>ꤷⵌ</w:t>
      </w:r>
      <w:r>
        <w:rPr/>
        <w:t>炱䑀媮姂玻땃䵱㕣䰦硱抏杅琳姂熮告䃂离㥡䑇녪녀䉕朶䒱촲椨灒恶硬⏂祆</w:t>
      </w:r>
      <w:r>
        <w:rPr/>
        <w:t>ꕟ</w:t>
      </w:r>
      <w:r>
        <w:rPr/>
        <w:t>扨塡樵奸砳숨⑋䅹㑠㴺ꎩ⫂牥⬥樻倭⼮䟂禵㉙䠬矎獮䰪㡃싂畃夸뼶</w:t>
      </w:r>
      <w:r>
        <w:rPr/>
        <w:t>⢏</w:t>
      </w:r>
      <w:r>
        <w:rPr/>
        <w:t>깘⩥㬬䡨灙飂</w:t>
      </w:r>
      <w:r>
        <w:rPr/>
        <w:t>ⵣ</w:t>
      </w:r>
      <w:r>
        <w:rPr/>
        <w:t>具䔰兑浹䬦㤪癴䕕⹀䘣쉍ㆮ䊩쉦奉愫ꄻ乄䕤䏂츪╆䶻漷瘫쉰⩃䥩뽄숷伪幷쉎</w:t>
      </w:r>
      <w:r>
        <w:rPr/>
        <w:t>ꤽ</w:t>
      </w:r>
      <w:r>
        <w:rPr/>
        <w:t>㵚숲搣燍⬨</w:t>
      </w:r>
      <w:r>
        <w:rPr/>
        <w:t>Ⱖ</w:t>
      </w:r>
      <w:r>
        <w:rPr/>
        <w:t>煸║嫂迃쉘쉊</w:t>
      </w:r>
      <w:r>
        <w:rPr/>
        <w:t>ⱐ</w:t>
      </w:r>
      <w:r>
        <w:rPr/>
        <w:t>䭬⩉㈲顦㤫숲歩縫穖㭐</w:t>
      </w:r>
      <w:r>
        <w:rPr/>
        <w:t>ⴭ</w:t>
      </w:r>
      <w:r>
        <w:rPr/>
        <w:t>ぁ뽤䥥꥙䊻⑰ꄰ䗂噸썄惂ぇ슬䲻♰漮ケ䔪瑟䨯녯⨣眳␽⩍땪柂瘫뭵⍇⩰</w:t>
      </w:r>
      <w:r>
        <w:rPr/>
        <w:t>Ⱬ</w:t>
      </w:r>
      <w:r>
        <w:rPr/>
        <w:t>걊츰뼱넮䛂㒬㬻嗂曂䜶婞幵歱⥲㣂</w:t>
      </w:r>
      <w:r>
        <w:rPr/>
        <w:t>ꤪ</w:t>
      </w:r>
      <w:r>
        <w:rPr/>
        <w:t>䅤⩕㚻歞頶畀輪숣摑卅⨺㤺숰牆扤⑾幮璩゘潳帳ꅦ싂넺⍪뭉顃搰だ䭘吹硓囂ㆥ䔩싂半楩䉧瀬ꇂ呄뭙硐呖倦弻栨싍响㭁硬挫揂濍栮噞</w:t>
      </w:r>
      <w:r>
        <w:rPr/>
        <w:t>ⰺ</w:t>
      </w:r>
      <w:r>
        <w:rPr/>
        <w:t>玣땚樴䙧☽땒橃⴪楆♁並깆⽌쉮쉚偍狂玱䢏땺ꅺ슥⽐堳㥕ꆿ㖡嗂쉳妻싂〬䇃촬쉯䀽䒻煋㓂䉆乧䃃㜬</w:t>
      </w:r>
      <w:r>
        <w:rPr/>
        <w:t>ⱄ</w:t>
      </w:r>
      <w:r>
        <w:rPr/>
        <w:t>䂻佪䔺㡸歨</w:t>
      </w:r>
      <w:r>
        <w:rPr/>
        <w:t>ꥑ</w:t>
      </w:r>
      <w:r>
        <w:rPr/>
        <w:t>㥫⸩焯歠捎㷂㥮쏂厩⑈氪㜨漶䝨浃痎晵</w:t>
      </w:r>
      <w:r>
        <w:rPr/>
        <w:t>ⱱ</w:t>
      </w:r>
      <w:r>
        <w:rPr/>
        <w:t>싂䠰◎绂橀㯂ぞ⹠싂乫녭渤捖䔻䞥⑷⩠潏歫⸺严ꅉ쵘喘吱摑潤㷂問㫂䰣㞥</w:t>
      </w:r>
      <w:r>
        <w:rPr/>
        <w:t>ⴶ</w:t>
      </w:r>
      <w:r>
        <w:rPr/>
        <w:t>䙾칰쉣Ⓙ⦩朹쉃櫂獊䨰쉃曂碱⹬ㅍ츻痂⻂剗쉵싂䡾乑扨噡㌤㤦ꄦ긴澡㡁䲮뇂焤쉄䉘㯂쉮쉚⥱䉧쉨碻숪桙瑬浶䰪繄</w:t>
      </w:r>
      <w:r>
        <w:rPr/>
        <w:t>ꥏ</w:t>
      </w:r>
      <w:r>
        <w:rPr/>
        <w:t>帰숳⼻쌳ꍏ䯂婳〦㍭縹츯顒㉠㝐</w:t>
      </w:r>
      <w:r>
        <w:rPr/>
        <w:t>ⱗ</w:t>
      </w:r>
      <w:r>
        <w:rPr/>
        <w:t>㙚넷䵪㉃䑞숪橑㭉쵄䱋涱숪㍰숮ꎩ㈪痂瑦物庩춏㵣漲㵍䅊栰䅐瘻公⚥督⥖㋂</w:t>
      </w:r>
      <w:r>
        <w:rPr/>
        <w:t>ꔭ</w:t>
      </w:r>
      <w:r>
        <w:rPr/>
        <w:t>㌷쉒桐쉔ꌻ⍰嚵棎촣</w:t>
      </w:r>
      <w:r>
        <w:rPr/>
        <w:t>ꤊ╶</w:t>
      </w:r>
      <w:r>
        <w:rPr/>
        <w:t>搣숺乑䰳</w:t>
      </w:r>
      <w:r>
        <w:rPr/>
        <w:t>ⴣ⪿</w:t>
      </w:r>
      <w:r>
        <w:rPr/>
        <w:t>敖</w:t>
      </w:r>
      <w:r>
        <w:rPr/>
        <w:t>ⵟ</w:t>
      </w:r>
      <w:r>
        <w:rPr/>
        <w:t>䱆淂䑰㠣</w:t>
      </w:r>
      <w:r>
        <w:rPr/>
        <w:t>Ⱙ</w:t>
      </w:r>
      <w:r>
        <w:rPr/>
        <w:t>䵓♀矂慁⦘䭰呾쉡⩒㎮潹挪煭⹴繧椮⑂║恏</w:t>
      </w:r>
      <w:r>
        <w:rPr/>
        <w:t>ⷂ╔</w:t>
      </w:r>
      <w:r>
        <w:rPr/>
        <w:t>竂⏂ꅧ䅺稤ꅡ슮竃䧂뭱⭯쵪懂딦歙敪卙潥䵷쉴싂琭奁癶㕵淎幠ㄮ咩⭊䬺⬰纡쉇㤴쉍⯂㞩쉺咏쉋㐤頲樻싂恞ㅋ橗轃㵃</w:t>
      </w:r>
      <w:r>
        <w:rPr/>
        <w:t>ꤪ</w:t>
      </w:r>
      <w:r>
        <w:rPr/>
        <w:t>㟃炿慳䍱灐癉䝹㴵矂긵쉢⥘䔩繤摘狍扰湾싂兗㵬碩ご縫晥乐</w:t>
      </w:r>
      <w:r>
        <w:rPr/>
        <w:t>ꤱꥏ</w:t>
      </w:r>
      <w:r>
        <w:rPr/>
        <w:t>쉎䴵か㩟</w:t>
      </w:r>
      <w:r>
        <w:rPr/>
        <w:t>ⵃ</w:t>
      </w:r>
      <w:r>
        <w:rPr/>
        <w:t>쉕㨨쉁涩쉠쉖싂㵚洭䁚呪숮味歉櫎ㅂ㓎㕸⭾㖘⽱㪡机땓浄㢥桦㨸顾䑒䙫朵弰썾桠渪㮬쉏⫂怽㈬轁쉉㍤呆넮児癅祾㶡㌺⭂䑆㣂䍙쉟깫剘払浸楲넻払坑帣竂濂ꍐ</w:t>
      </w:r>
      <w:r>
        <w:rPr/>
        <w:t>ⵇ</w:t>
      </w:r>
      <w:r>
        <w:rPr/>
        <w:t>䡁睙橈壂☷쉐㢬瀸眨⥡䤯撵伺칕瑾杯ꆱ䚘㨹呔⨫</w:t>
      </w:r>
      <w:r>
        <w:rPr/>
        <w:t>⡥</w:t>
      </w:r>
      <w:r>
        <w:rPr/>
        <w:t>権橭椭咘婬갮䔵싂ꌵ䥰슡奐樸㬩㊱穵츶湆</w:t>
      </w:r>
      <w:r>
        <w:rPr/>
        <w:t>ⰰ</w:t>
      </w:r>
      <w:r>
        <w:rPr/>
        <w:t>싂迂㜩</w:t>
      </w:r>
      <w:r>
        <w:rPr/>
        <w:t>ꔬ</w:t>
      </w:r>
      <w:r>
        <w:rPr/>
        <w:t>촪改輩幃숸⥋⌮挪땃⸤⨱ꍲ火뭄㥳쉆㡱湳슿㘬洽卺䆩쉹繠穇䪵㦏穫쉥䓂畑칌꧎婊欤䩄兇썥땒걟弥㢏敃㶿뽹⨪樴収嚩쎩慑뮏浄겣兰轵뽍渦焥顑假䝙쉬傡쉌⪮䍬矎㕭⨪㯂啒ꌣ漪䉬磂〽슬䍞쉧䛂ꌭ塔倽䣂晋</w:t>
      </w:r>
      <w:r>
        <w:rPr/>
        <w:t>ꗂ</w:t>
      </w:r>
      <w:r>
        <w:rPr/>
        <w:t>桲㫂䄽桶뽇넶ず敐쉞爹㦬</w:t>
      </w:r>
      <w:r>
        <w:rPr/>
        <w:t>⠳</w:t>
      </w:r>
      <w:r>
        <w:rPr/>
        <w:t>穡两숯⎵뮵㐷㵮位䱅⮡</w:t>
      </w:r>
      <w:r>
        <w:rPr/>
        <w:t>ⰻ</w:t>
      </w:r>
      <w:r>
        <w:rPr/>
        <w:t>䀵烂㈦〱⾘御界恎㘵䊬榥쉒窬ꅶ潤杷ꅳ幕⮩䫂ㅉ╂䝢熮⌲⿂䇂䀺쉏嚡潋〷獂㑢⨲⼻獎兀倶焤⬸</w:t>
      </w:r>
      <w:r>
        <w:rPr/>
        <w:t>ⱅ</w:t>
      </w:r>
      <w:r>
        <w:rPr/>
        <w:t>㍁呋珍獉夬奡䩪㩰⛂㠵슻쉃䃂浂捤繇䅤㠯㩔庣太▮帬煞甯䍔婒砳㮩䨹穎䩤殏䢻䑕</w:t>
      </w:r>
      <w:r>
        <w:rPr/>
        <w:t>꥟</w:t>
      </w:r>
      <w:r>
        <w:rPr/>
        <w:t>ず瑧㈺䗂穇⑊婊⺣犿⩑顊⹧剈㠫㕸䈥땑䲱⨱땾湪䬳쉰⤻㕒땳晆焥⬪뼤吪㴴슬怸轅獬憩⸴榬춵樯㎩数䰹㯍穃ㆬ넴⯂䉒彫쉇䅢쉢塱辬싂滍繱</w:t>
      </w:r>
      <w:r>
        <w:rPr/>
        <w:t>ⵇ</w:t>
      </w:r>
      <w:r>
        <w:rPr/>
        <w:t>㕔潴卭晚塙⭊⤮⥶쉳쉓輪촶梏♂飂眭亵䆣坶擂䕣参楷㝪垘噉⹸</w:t>
      </w:r>
      <w:r>
        <w:rPr/>
        <w:t>⠣</w:t>
      </w:r>
      <w:r>
        <w:rPr/>
        <w:t>녪權쉐硧哃熣䰤싂卥쉁䡲슏卨墏嫂䵚⼫⻎䱱咘⮵슣眭啪瓃뭫깷䍷慾쉧瞵⨩娳⨥楂⛂䪣쉀쉠쉴숬놵愱쉄癞┤</w:t>
      </w:r>
      <w:r>
        <w:rPr/>
        <w:t>ⱃ</w:t>
      </w:r>
      <w:r>
        <w:rPr/>
        <w:t>㶩乩浂堷砨㩇</w:t>
      </w:r>
      <w:r>
        <w:rPr/>
        <w:t>ꦣ</w:t>
      </w:r>
      <w:r>
        <w:rPr/>
        <w:t>숪쉷䶩쉏瑉䕯쉔㙹싂曎ぬ晳쎵䥓ㄷ题獮禥丮昪拍</w:t>
      </w:r>
      <w:r>
        <w:rPr/>
        <w:t>ꤦ</w:t>
      </w:r>
      <w:r>
        <w:rPr/>
        <w:t>玩쉪Ⓝ䡀㢩싂䠥婖䤷</w:t>
      </w:r>
      <w:r>
        <w:rPr/>
        <w:t>ꦩ</w:t>
      </w:r>
      <w:r>
        <w:rPr/>
        <w:t>깬煢⭸쉓ꅚ煚㘷幀督ꍎ顅⭢ㅍ⥯</w:t>
      </w:r>
      <w:r>
        <w:rPr/>
        <w:t>⣂</w:t>
      </w:r>
      <w:r>
        <w:rPr/>
        <w:t>ꤩ⹓</w:t>
      </w:r>
      <w:r>
        <w:rPr/>
        <w:t>䎮㚘딺乗掘ㄣ⥴㐶</w:t>
      </w:r>
      <w:r>
        <w:rPr/>
        <w:t>ⱨ</w:t>
      </w:r>
      <w:r>
        <w:rPr/>
        <w:t>㘨䬪匷伳佇爵㵓</w:t>
      </w:r>
      <w:r>
        <w:rPr/>
        <w:t>ⱀ</w:t>
      </w:r>
      <w:r>
        <w:rPr/>
        <w:t>繋쉣䡣歩㵅卨⍣▬搫␫畃ꍳ䱩牡䨵兩灩灩뽎㤺堵係枣纩卟ꄪ縴ꍎ瓂绂呄桌깨䰽쵾ꥤ晷숣숮⑶抡塤椲ꅇ䩯쉇爭晸杚뭌</w:t>
      </w:r>
      <w:r>
        <w:rPr/>
        <w:t>Ⳃ</w:t>
      </w:r>
      <w:r>
        <w:rPr/>
        <w:t>㍾儸炮쉧夳歒獀渫儱溏촮㕲㉟疬東䭇ꍊ垏迂母</w:t>
      </w:r>
      <w:r>
        <w:rPr/>
        <w:t>⡚</w:t>
      </w:r>
      <w:r>
        <w:rPr/>
        <w:t>犣䁚灧伷䏎⥑告⺥쉤쌨⦩⍵祃⽶</w:t>
      </w:r>
      <w:r>
        <w:rPr/>
        <w:t>ꥅ</w:t>
      </w:r>
      <w:r>
        <w:rPr/>
        <w:t>穞穙갪氰扳녳ꍷ牾爷灃呗儩䊬땗䭅䙓츪牙</w:t>
      </w:r>
      <w:r>
        <w:rPr/>
        <w:t>⠪</w:t>
      </w:r>
      <w:r>
        <w:rPr/>
        <w:t>썩습묵呢쵚辣輹㌰䉥⥴칰轀漩摔㈬</w:t>
      </w:r>
      <w:r>
        <w:rPr/>
        <w:t>⡵</w:t>
      </w:r>
      <w:r>
        <w:rPr/>
        <w:t>势숲⩩숻쵁塣慢㭐⫂㬹숵䪡穮奚仂싂失⫂쉣彄迂剢亣八埂㶵启橚㤤睯溱稪</w:t>
      </w:r>
      <w:r>
        <w:rPr/>
        <w:t>ꕆ</w:t>
      </w:r>
      <w:r>
        <w:rPr/>
        <w:t>爥⎩杅炏咬奌兕嘯걡䂩떩䂮㢘牊뽫熵剕숪槂攴싂乚깅歠</w:t>
      </w:r>
      <w:r>
        <w:rPr/>
        <w:t>꧂</w:t>
      </w:r>
      <w:r>
        <w:rPr/>
        <w:t>忂</w:t>
      </w:r>
      <w:r>
        <w:rPr/>
        <w:t>꥓꧍</w:t>
      </w:r>
      <w:r>
        <w:rPr/>
        <w:t>旂⌭㑍ぬ坴東캩쌺拂浓㕮⹁쉁怵ꍢ啊䌣걎椦䥢啹㙠稱㬯曂秂깗ꇂ喬埂斡㵗㗂剮뭹⑰⭧撬䁲亣뭷</w:t>
      </w:r>
      <w:r>
        <w:rPr/>
        <w:t>⢵</w:t>
      </w:r>
      <w:r>
        <w:rPr/>
        <w:t>숰殘䙸瑳敒匷恘⮏䑏⽯䟃䁚乂䭹捕楳⭑礸汭浔䈺熱砽슿ま⩂撡䲿乾楨武久숬</w:t>
      </w:r>
      <w:r>
        <w:rPr/>
        <w:t>⵰</w:t>
      </w:r>
      <w:r>
        <w:rPr/>
        <w:t>砮焬숨쉣縲嘭璬匥쉫稦㭓顳婎걵畤뼽㑀啺硁</w:t>
      </w:r>
      <w:r>
        <w:rPr/>
        <w:t>Ɒ</w:t>
      </w:r>
      <w:r>
        <w:rPr/>
        <w:t>뼶䑡午䅐㕫癲쉉♱䙍</w:t>
      </w:r>
      <w:r>
        <w:rPr/>
        <w:t>ⴰ</w:t>
      </w:r>
      <w:r>
        <w:rPr/>
        <w:t>걥戤桚⯎昹㑦慱㵮慰쵍㩢㇂係뼽</w:t>
      </w:r>
      <w:r>
        <w:rPr/>
        <w:t>Ⱝ</w:t>
      </w:r>
      <w:r>
        <w:rPr/>
        <w:t>㩶㝓䵤⿎灶䝘㑀⑈桌뽨쉤ꥶ⭩敋쉞頤슮뽫䜷灕쉗㕔걈䡋嗂㞣幑埂慎㤭㥩쉚猹场㷂䌴楆ꍾ숴猫촴⫂⹩␰쉕䉉圯</w:t>
      </w:r>
      <w:r>
        <w:rPr/>
        <w:t>Ⱚ</w:t>
      </w:r>
      <w:r>
        <w:rPr/>
        <w:t>䔩䴵䅸嗂쉡싂숭쉄㑙㈬┳恫潒㙦겵⬴敥幔⭾㘲戵⽊쉷癩具숯⨶䒘氰㔷</w:t>
      </w:r>
      <w:r>
        <w:rPr/>
        <w:t>ⴤ</w:t>
      </w:r>
      <w:r>
        <w:rPr/>
        <w:t>䡌ꍏ嗂牓겥滂⹉優㚬烂縊촥祸影殬䥒猨습숬穣䡵帣⑍奯姂卺⨸噥캩칵⍗♹幪곂槂整숩쉺넫</w:t>
      </w:r>
      <w:r>
        <w:rPr/>
        <w:t>ⵦ</w:t>
      </w:r>
      <w:r>
        <w:rPr/>
        <w:t>榩䙣㍾㪻⩸㡃湴顾伭恑琰朥稤쉲ㅑ啈淃楕⍄窩祮ㅗ滂캻䝟珂⍢噈教⩨顺囎浢䝶쉎㭙⨯숬䙡䚿畓唱輣㍱卂顸嘨㑏甪步쌱⽨㑩쉇숫媘烂幱檣婐〳㜶慐奬</w:t>
      </w:r>
      <w:r>
        <w:rPr/>
        <w:t>ꗂ</w:t>
      </w:r>
      <w:r>
        <w:rPr/>
        <w:t>摚쵖辏슿顫疵㤣땁湱彬㤦쉥係搴⨴辬匦⩦䕈넲칊梱슘䩊硒䓂␻캱桇ꎿ㞡⨯䭺熻嗂坮慢ㅇ潮㮣卍㣂彸慬桳獹㵾⼸坉牷촮轟柃숳繘畭恈䁤⿂쉋杲扵扩때㌩♓䌱뽍뽪䈪촪田沱确⨲슡♌纩</w:t>
      </w:r>
      <w:r>
        <w:rPr/>
        <w:t>ⶻ</w:t>
      </w:r>
      <w:r>
        <w:rPr/>
        <w:t>救縱ꎬ乖䴮污䍂潎呖떬</w:t>
      </w:r>
      <w:r>
        <w:rPr/>
        <w:t>Ɽⱉ</w:t>
      </w:r>
      <w:r>
        <w:rPr/>
        <w:t>쉪偹䍀獡</w:t>
      </w:r>
      <w:r>
        <w:rPr/>
        <w:t>ⵕ</w:t>
      </w:r>
      <w:r>
        <w:rPr/>
        <w:t>殩氱㨣偉㵵⥧刻半彇漮㘶摆</w:t>
      </w:r>
      <w:r>
        <w:rPr/>
        <w:t>ꤰ</w:t>
      </w:r>
      <w:r>
        <w:rPr/>
        <w:t>风㉀杕曂啧佄砲啩쵚佫坬埂㕎浢</w:t>
      </w:r>
      <w:r>
        <w:rPr/>
        <w:t>ꥊ</w:t>
      </w:r>
      <w:r>
        <w:rPr/>
        <w:t>姂䉞橂敶帥套呓㮵숩⥎㵮搥䜬㞣쉧縴塸딶⥴晩䱅싍쉵䇂徏쎡갶娶汯긥縲瘽⭅彲呷</w:t>
      </w:r>
      <w:r>
        <w:rPr/>
        <w:t>ꦩ</w:t>
      </w:r>
      <w:r>
        <w:rPr/>
        <w:t>䍔澩秂썥녁䌰ꥷ摟䚮灷䉳䯂仃櫍呏廂坹佪株扶╀漹␺뼦幙癆橧甹灮煣匸塺〨掻䤮⯂卖愷䀶㤹䥊晑䇃呬썯䤮輤呭쉃쉉숷䡨썣淃癓畾汣䳍壂睸☳何㜸䡒撥懂佄숫</w:t>
      </w:r>
      <w:r>
        <w:rPr/>
        <w:t>ꤱ</w:t>
      </w:r>
      <w:r>
        <w:rPr/>
        <w:t>廂⩵榡䷂㝁땯칖啠捏⑭卖쉐⪮㧂䡆츭⮿㵶攦䇂䔬㧂嘸䵾猽</w:t>
      </w:r>
      <w:r>
        <w:rPr/>
        <w:t>⠪</w:t>
      </w:r>
      <w:r>
        <w:rPr/>
        <w:t>㩀ヂ㛂汫爫杘</w:t>
      </w:r>
      <w:r>
        <w:rPr/>
        <w:t>ꕰ</w:t>
      </w:r>
      <w:r>
        <w:rPr/>
        <w:t>ㄣ⩐싂睁⽯캻浡歋稥싂硫㐬彁䩤녹㕗偢䂩⶿厩瑒硺儯椮</w:t>
      </w:r>
      <w:r>
        <w:rPr/>
        <w:t>ꔱ⵾</w:t>
      </w:r>
      <w:r>
        <w:rPr/>
        <w:t>晶侱싎迂顟㡞淂䥔繊䱂쉪⍂搭䭁⽏仍亘䝷뭫吱体⩈䕣㎘⭦㤫䍉㥏仂〻촭녇㨹掿</w:t>
      </w:r>
      <w:r>
        <w:rPr/>
        <w:t>⡪</w:t>
      </w:r>
      <w:r>
        <w:rPr/>
        <w:t>㑞췂畐悿䥋ꅵ牢싃癄싂뭣婂吪㭥㬻亵橡쵤母乍䡎湢佳싂楙쉖쌶塢卆Ⓜ뗂ꄳ㐹癄䔶뼳稦깺噵噇欥㖏兙滍㉭</w:t>
      </w:r>
      <w:r>
        <w:rPr/>
        <w:t>ꕸꔯ</w:t>
      </w:r>
      <w:r>
        <w:rPr/>
        <w:t>갳彸は兔쉧即㉌뭆</w:t>
      </w:r>
      <w:r>
        <w:rPr/>
        <w:t>꤭</w:t>
      </w:r>
      <w:r>
        <w:rPr/>
        <w:t>㥨䬤歇瑚䉯㕞桤䑳桉㭏쉁䭨䛂쉴婄䩏䫂睕煴㋂婗숸䲵纵惎秂杖촤숷기券䱧婴㍡㥍</w:t>
      </w:r>
      <w:r>
        <w:rPr/>
        <w:t>ꖏ</w:t>
      </w:r>
      <w:r>
        <w:rPr/>
        <w:t>㍇゘</w:t>
      </w:r>
      <w:r>
        <w:rPr/>
        <w:t>⠊</w:t>
      </w:r>
      <w:r>
        <w:rPr/>
        <w:t>幞倶䍕⹴稭␶䦩䵢뽁琹䍭</w:t>
      </w:r>
      <w:r>
        <w:rPr/>
        <w:t>ꔪ</w:t>
      </w:r>
      <w:r>
        <w:rPr/>
        <w:t>㜷樷㪏顑瀹剭搪擃搲稪싂慄女⩦轺㕚拂歋깯㜵㬩畺⼹</w:t>
      </w:r>
      <w:r>
        <w:rPr/>
        <w:t>ꖘ</w:t>
      </w:r>
      <w:r>
        <w:rPr/>
        <w:t>だ汾失슡塒䬶慬弶㕬扡</w:t>
      </w:r>
      <w:r>
        <w:rPr/>
        <w:t>Ⱓ</w:t>
      </w:r>
      <w:r>
        <w:rPr/>
        <w:t>汨䙏</w:t>
      </w:r>
      <w:r>
        <w:rPr/>
        <w:t>⠥</w:t>
      </w:r>
      <w:r>
        <w:rPr/>
        <w:t>䵖䘸係</w:t>
      </w:r>
      <w:r>
        <w:rPr/>
        <w:t>ⲏ⸭</w:t>
      </w:r>
      <w:r>
        <w:rPr/>
        <w:t>䁇䨪</w:t>
      </w:r>
      <w:r>
        <w:rPr/>
        <w:t>ꕥ</w:t>
      </w:r>
      <w:r>
        <w:rPr/>
        <w:t>琳䥣捷䍱兓ꄨ呃싂⩦칟癘㕇漹佟恦匽䝮畾␳輩⿂ꍪ侩숶䙢硫唳♎桥⥆쉲䳃㥡㡎央汞睕㠭䙂喩쉔쉲卞捣␮⩁</w:t>
      </w:r>
      <w:r>
        <w:rPr/>
        <w:t>ꔳ</w:t>
      </w:r>
      <w:r>
        <w:rPr/>
        <w:t>쉰欥껂潉</w:t>
      </w:r>
      <w:r>
        <w:rPr/>
        <w:t>ⵐ</w:t>
      </w:r>
      <w:r>
        <w:rPr/>
        <w:t>娴⽕溻䱣㉡숵䱎㣍歩</w:t>
      </w:r>
      <w:r>
        <w:rPr/>
        <w:t>Ⱞ</w:t>
      </w:r>
      <w:r>
        <w:rPr/>
        <w:t>摐쉥뭦쉘彚䣂圻⵶㵫촭㴱쉩楴䙘悱圽䙶쉎䉪也瑌轘侮㑀桏숰剺特枩坭偵楮쉵숫微瑚縤숷썋匪牱싂べ畩⑷弽㉶磎瑋榩沘⸶칓♆④噷</w:t>
      </w:r>
      <w:r>
        <w:rPr/>
        <w:t>ꦘ</w:t>
      </w:r>
      <w:r>
        <w:rPr/>
        <w:t>瓂쵫⥇疘攥⬷넯㍇╵埂䝤뗎䓃쉗搴呚㝭电㝚彋촳숽䪥</w:t>
      </w:r>
      <w:r>
        <w:rPr/>
        <w:t>ⴵ</w:t>
      </w:r>
      <w:r>
        <w:rPr/>
        <w:t>⿂䩲繾䣂咻竂丹㑀⑕</w:t>
      </w:r>
      <w:r>
        <w:rPr/>
        <w:t>ꖮ</w:t>
      </w:r>
      <w:r>
        <w:rPr/>
        <w:t>轋婤◂に쎣捍ㆮ⨰瀻䬮幘㥉⨴啗ガ噹㙁㣂澣求輪뭞쉘쉠䅦䅣䯎겥橦勂췂⨳歕쵆儺䥵眤浒ㄷ偂ꥹ㦏숪堲夲깵갨⵸戭뮥㍍⩠溻頫桾숦唳掮츻䄩侻㵬뾻㇂㠫師䭙㭩㭬䡟樨礫ㅴ䍬憡䰩ㅯ輪琭楨뭒䵡旂</w:t>
      </w:r>
      <w:r>
        <w:rPr/>
        <w:t>꥟⹳</w:t>
      </w:r>
      <w:r>
        <w:rPr/>
        <w:t>䝤熵긪䔰呾</w:t>
      </w:r>
      <w:r>
        <w:rPr/>
        <w:t>ꔪ</w:t>
      </w:r>
      <w:r>
        <w:rPr/>
        <w:t>숹쉣顮恈浑䚵瑖敲넫⥹櫂쉆嘪䉞帩⑁숮仂㩊泃⩫㛂䎏汹䞥䭅剮쉵ㆻ䩡彳㗂捲쉫⫎싂䀸侏䥣橵㍳䁗儱䍞牺盂ꇂ딯敫㏂쉅堽</w:t>
      </w:r>
      <w:r>
        <w:rPr/>
        <w:t>ꥍ</w:t>
      </w:r>
      <w:r>
        <w:rPr/>
        <w:t>僂㛂슡쉟䑯揍䋎슘묮憘슮澬扭怺偈</w:t>
      </w:r>
      <w:r>
        <w:rPr/>
        <w:t>⢣</w:t>
      </w:r>
      <w:r>
        <w:rPr/>
        <w:t>쏂숵⼱炏䅦깔쉐</w:t>
      </w:r>
      <w:r>
        <w:rPr/>
        <w:t>ꕢ</w:t>
      </w:r>
      <w:r>
        <w:rPr/>
        <w:t>䁷ꅦ⿂彨恫⍀슘䍴㩀碻輶ㄪ玏⯂㵳摅쵊쉍顤摺䑗쌪松뽪株慯体㕦㡃凂⭟卸䑟⪿⭙廂㣃⑞쉭슱깲䑍䑅洲杉䔰◂</w:t>
      </w:r>
      <w:r>
        <w:rPr/>
        <w:t>ꕒ</w:t>
      </w:r>
      <w:r>
        <w:rPr/>
        <w:t>뽱㠴け倣</w:t>
      </w:r>
      <w:r>
        <w:rPr/>
        <w:t>ꥋ⩙</w:t>
      </w:r>
      <w:r>
        <w:rPr/>
        <w:t>숷䀣⤩彪塐彬땀䄷汸뮵参燂席囂杍㍠繭㍪睕䁾皏幊㑉⥡呎▣廂䕫쉇㵑玵焱䉺</w:t>
      </w:r>
      <w:r>
        <w:rPr/>
        <w:t>ⵎ</w:t>
      </w:r>
      <w:r>
        <w:rPr/>
        <w:t>撵</w:t>
      </w:r>
      <w:r>
        <w:rPr/>
        <w:t>⢩</w:t>
      </w:r>
      <w:r>
        <w:rPr/>
        <w:t>癍㙨쉋쉇䐮슡⑋硦䟂〫獩㬷䩘恵촲깁㍗頳槎䐣䘳畑潶卫ㅊ顰塀녋䥪瘵䑑쉮悱咘ぅ⬦㴩䃍꧎䡯㈰癫촊嫂ꅦ敘慙ㅢ然⒡㕐睪挹垩춿딤쉉숪牉␱딮쉥歐⾡䐯璏㍉沥䃂䐦䰦걔╅侮版⩘枏뽧넺浹㉴</w:t>
      </w:r>
      <w:r>
        <w:rPr/>
        <w:t>⡵⫍</w:t>
      </w:r>
      <w:r>
        <w:rPr/>
        <w:t>歆剧䣂䍑㩅曎㈻䠥場坷牬쵋㠬쉚迂䴺做숳♞㬶才숽皣㨵揂싍걒榡䨷뮥卷䡳牤悡頪煱쉥⨻䭈剡壂</w:t>
      </w:r>
      <w:r>
        <w:rPr/>
        <w:t>ꕁ</w:t>
      </w:r>
      <w:r>
        <w:rPr/>
        <w:t>䎬厡湟䝠쉓剌</w:t>
      </w:r>
      <w:r>
        <w:rPr/>
        <w:t>ⰸ</w:t>
      </w:r>
      <w:r>
        <w:rPr/>
        <w:t>䀵⑇煉</w:t>
      </w:r>
      <w:r>
        <w:rPr/>
        <w:t>ⴤ</w:t>
      </w:r>
      <w:r>
        <w:rPr/>
        <w:t>摕䟂⩲</w:t>
      </w:r>
      <w:r>
        <w:rPr/>
        <w:t>ꗃ</w:t>
      </w:r>
      <w:r>
        <w:rPr/>
        <w:t>晖湈숨쉠㥀檥䉬⩅恓潐䡲坕滂潐活묽쉠䍁乘渻䤹숤컂渴䫂</w:t>
      </w:r>
      <w:r>
        <w:rPr/>
        <w:t>ꤳ</w:t>
      </w:r>
      <w:r>
        <w:rPr/>
        <w:t>쉓</w:t>
      </w:r>
      <w:r>
        <w:rPr/>
        <w:t>ⱂ</w:t>
      </w:r>
      <w:r>
        <w:rPr/>
        <w:t>㝘湅</w:t>
      </w:r>
      <w:r>
        <w:rPr/>
        <w:t>ꕦ</w:t>
      </w:r>
      <w:r>
        <w:rPr/>
        <w:t>숳恰걫樶</w:t>
      </w:r>
      <w:r>
        <w:rPr/>
        <w:t>ꗂ</w:t>
      </w:r>
      <w:r>
        <w:rPr/>
        <w:t>祲愷灋妘숯妣汴潺灀</w:t>
      </w:r>
      <w:r>
        <w:rPr/>
        <w:t>ꕐ</w:t>
      </w:r>
      <w:r>
        <w:rPr/>
        <w:t>呰싂㝋쉄㡊⨪橡禩갰䪩쉆䱓㦬䩩쵘칋䢥⫂妱繯汩䱇汅兪쉯ㅺ쉍癶썘⽞桔싂彴浯쉥䄽判㙖䂬瑖⼴仍娴춱癀䮻噡㵫迂썄瀱ꅆ戴</w:t>
      </w:r>
      <w:r>
        <w:rPr/>
        <w:t>ꖩ</w:t>
      </w:r>
      <w:r>
        <w:rPr/>
        <w:t>浺䁤⮿䬶긵땊㬴朶祸䤷⑒</w:t>
      </w:r>
      <w:r>
        <w:rPr/>
        <w:t>Ⳃ</w:t>
      </w:r>
      <w:r>
        <w:rPr/>
        <w:t>欸氪は䄹뾏⍐ㅌ杧乭숨㯎김䖬祀涥坖⑁긫睡싂⩅ꥧ佣⩱戣썅</w:t>
      </w:r>
      <w:r>
        <w:rPr/>
        <w:t>⣂♫</w:t>
      </w:r>
      <w:r>
        <w:rPr/>
        <w:t>卆췂䩒</w:t>
      </w:r>
      <w:r>
        <w:rPr/>
        <w:t>ꕌ</w:t>
      </w:r>
      <w:r>
        <w:rPr/>
        <w:t>䭀䞏汄컂䶩쉚깬太䍡䑴⎻⬽漶䙈晲뾻揂ꅡ帪癤㝒㙅⦩測弭兓攤쉪瀥睹匳⽕娬㵯噥佮⺻砩㬯亩癟⑎쌫䃃䛂썋싂縦ꆱ㛂䕵繂空쉸쉪堤㡤㚿穌猲슩䉢擂녭迂两㒬ꌻ坣ㅦꌨ婷坖搣剘繉惂⻂ㅡ瑑䵢䑈쉂凂浟□</w:t>
      </w:r>
      <w:r>
        <w:rPr/>
        <w:t>ꕧ</w:t>
      </w:r>
      <w:r>
        <w:rPr/>
        <w:t>佒⿍瑍拂┫츮깷旃礥⩶漫</w:t>
      </w:r>
      <w:r>
        <w:rPr/>
        <w:t>ⳃ⭃⩯</w:t>
      </w:r>
      <w:r>
        <w:rPr/>
        <w:t>䵹ꅡ㵮뭡乆浍碘戳浳땹㭷</w:t>
      </w:r>
      <w:r>
        <w:rPr/>
        <w:t>ⵚ</w:t>
      </w:r>
      <w:r>
        <w:rPr/>
        <w:t>㩔䰶䱣칺䨻坏玬懂Ⓧ⩦䃎♴眺쉍딪潯奢ㄽ╔搨⵭輣쵂쉈爴㬲歄⪱⽅슩</w:t>
      </w:r>
      <w:r>
        <w:rPr/>
        <w:t>⣂</w:t>
      </w:r>
      <w:r>
        <w:rPr/>
        <w:t>㙑쉺⥰췂</w:t>
      </w:r>
      <w:r>
        <w:rPr/>
        <w:t>꧂</w:t>
      </w:r>
      <w:r>
        <w:rPr/>
        <w:t>戴稣놏剁䝴䷂⤫</w:t>
      </w:r>
      <w:r>
        <w:rPr/>
        <w:t>ⵎ</w:t>
      </w:r>
      <w:r>
        <w:rPr/>
        <w:t>쵚◂䨲哂䟂㓂睖념瀻匱쉘䤯숩⩧䩞䩞仂쵷年䬱敇懂칍Ⓧ㑶ꇂ欹⏂灏⛂쎮⩢뗂恤㩺䏂⩄㴣뽞流煱懍慤却㕮湆曂⥍쉆ぎ</w:t>
      </w:r>
      <w:r>
        <w:rPr/>
        <w:t>⠻⹦</w:t>
      </w:r>
      <w:r>
        <w:rPr/>
        <w:t>稭恭⎩</w:t>
      </w:r>
      <w:r>
        <w:rPr/>
        <w:t>ⱆ</w:t>
      </w:r>
      <w:r>
        <w:rPr/>
        <w:t>㙄浄쉵轩摯灤녪ㄸ畒䶥㝅㑠㴰뼲ㅶ㶵뽬</w:t>
      </w:r>
      <w:r>
        <w:rPr/>
        <w:t>꥟</w:t>
      </w:r>
      <w:r>
        <w:rPr/>
        <w:t>挫쉒䊩䇂买煐䱶假쉕顩瑬ꅔ䩏輫뭹湢⹔嫂才欵祦䮣⨱쉷䩴歧땘⍖⨸깓杘係쵨⑧䍸乞</w:t>
      </w:r>
      <w:r>
        <w:rPr/>
        <w:t>ⱖ</w:t>
      </w:r>
      <w:r>
        <w:rPr/>
        <w:t>䀪㔻圊坂挦癃摍</w:t>
      </w:r>
      <w:r>
        <w:rPr/>
        <w:t>⠴</w:t>
      </w:r>
      <w:r>
        <w:rPr/>
        <w:t>䉃쌻坠䍕娺㵳쉙쎡㢵㩔祾平쉨㐥段썦䔫☴ꆱ♶㦵囂쉲幤걏䕹뮩</w:t>
      </w:r>
      <w:r>
        <w:rPr/>
        <w:t>⡫</w:t>
      </w:r>
      <w:r>
        <w:rPr/>
        <w:t>ꗍ</w:t>
      </w:r>
      <w:r>
        <w:rPr/>
        <w:t>浦柂ꥹ싂㤪侱쌮⦥</w:t>
      </w:r>
      <w:r>
        <w:rPr/>
        <w:t>⡚</w:t>
      </w:r>
      <w:r>
        <w:rPr/>
        <w:t>皘摰搫⭹犮뮬㙦뭯쵖넶卷䵔儸晟卷啐㧂⩂爨擂ꥭ湙䉪걥⽓摶㖥┫숹炬㏃쉗澮光娮彄⑁겮样뮡硔㍡䦏⼲</w:t>
      </w:r>
      <w:r>
        <w:rPr/>
        <w:t>ꤵ</w:t>
      </w:r>
      <w:r>
        <w:rPr/>
        <w:t>呗싂깾䭲樬⽊쵘坸촴䇂뿂</w:t>
      </w:r>
      <w:r>
        <w:rPr/>
        <w:t>ⵡ</w:t>
      </w:r>
      <w:r>
        <w:rPr/>
        <w:t>楺咡挣쵍䉳⭵揃矂畣뼳쌸㏂㩋</w:t>
      </w:r>
      <w:r>
        <w:rPr/>
        <w:t>⠮</w:t>
      </w:r>
      <w:r>
        <w:rPr/>
        <w:t>䅒囎숰䯂ㅾ㭺纘ꥷ</w:t>
      </w:r>
      <w:r>
        <w:rPr/>
        <w:t>⠦</w:t>
      </w:r>
      <w:r>
        <w:rPr/>
        <w:t>吸⪵係佱摆숪睃奬䙄꧎僂⍠㠨䞘䂿⹑塷걀</w:t>
      </w:r>
      <w:r>
        <w:rPr/>
        <w:t>ꔽ</w:t>
      </w:r>
      <w:r>
        <w:rPr/>
        <w:t>뭯⬬匩숣㊵䕫䎩欥䦵暬츭券㭱辿佺砪㒡썵拂凂⤣䥉츴겘樽犘䤺넱祢깘偌⹄婉䳂</w:t>
      </w:r>
      <w:r>
        <w:rPr/>
        <w:t>ꥑ</w:t>
      </w:r>
      <w:r>
        <w:rPr/>
        <w:t>䧂ꄽ眹</w:t>
      </w:r>
      <w:r>
        <w:rPr/>
        <w:t>ⱌ</w:t>
      </w:r>
      <w:r>
        <w:rPr/>
        <w:t>怮⥒쉬浀畐潕⩋껂䉮쉃㊬녒砸㕗䷂䳂㕸䲮ꥲ䑋楩砮促긫搤⸬쉓</w:t>
      </w:r>
      <w:r>
        <w:rPr/>
        <w:t>⡦</w:t>
      </w:r>
      <w:r>
        <w:rPr/>
        <w:t>剷䉑⴩츷整깰啄뭀熏㫂싂䦩歮⩳壃急奨凂伩唹䗂䔵梘쉃뽸䭬</w:t>
      </w:r>
      <w:r>
        <w:rPr/>
        <w:t>ꤦ☨</w:t>
      </w:r>
      <w:r>
        <w:rPr/>
        <w:t>縤</w:t>
      </w:r>
      <w:r>
        <w:rPr/>
        <w:t>ꥂ</w:t>
      </w:r>
      <w:r>
        <w:rPr/>
        <w:t>绂洦䧂</w:t>
      </w:r>
      <w:r>
        <w:rPr/>
        <w:t>꧂</w:t>
      </w:r>
      <w:r>
        <w:rPr/>
        <w:t>炮⪣倽㵟</w:t>
      </w:r>
      <w:r>
        <w:rPr/>
        <w:t>ⵐ</w:t>
      </w:r>
      <w:r>
        <w:rPr/>
        <w:t>横烂슬격䠰矃곎猷䳃儰徥</w:t>
      </w:r>
      <w:r>
        <w:rPr/>
        <w:t>ꔲ⏂</w:t>
      </w:r>
      <w:r>
        <w:rPr/>
        <w:t>睞㪣㶵䀸숯潴婌ꆻ噍</w:t>
      </w:r>
      <w:r>
        <w:rPr/>
        <w:t>⡭</w:t>
      </w:r>
      <w:r>
        <w:rPr/>
        <w:t>㦵橱瑰ㅤ䌬╁䩕♶呕斬姂슿䱟䍣</w:t>
      </w:r>
      <w:r>
        <w:rPr/>
        <w:t>ꔤⵎ</w:t>
      </w:r>
      <w:r>
        <w:rPr/>
        <w:t>䙵扩灷繤繨敕쉌㉋幺輸뗂慘㩣娫刳摥奩</w:t>
      </w:r>
      <w:r>
        <w:rPr/>
        <w:t>ⱕ</w:t>
      </w:r>
      <w:r>
        <w:rPr/>
        <w:t>䡑☵⿂</w:t>
      </w:r>
      <w:r>
        <w:rPr/>
        <w:t>ꕪ</w:t>
      </w:r>
      <w:r>
        <w:rPr/>
        <w:t>쉬슣煃</w:t>
      </w:r>
      <w:r>
        <w:rPr/>
        <w:t>⢬</w:t>
      </w:r>
      <w:r>
        <w:rPr/>
        <w:t>㷂洪넬⺬녆㮡祄♣쉃</w:t>
      </w:r>
      <w:r>
        <w:rPr/>
        <w:t>ꥅ</w:t>
      </w:r>
      <w:r>
        <w:rPr/>
        <w:t>灘뿂녾㛂䥆♚㵄礻㭔慭䱉</w:t>
      </w:r>
      <w:r>
        <w:rPr/>
        <w:t>ꦣ</w:t>
      </w:r>
      <w:r>
        <w:rPr/>
        <w:t>氳㙇</w:t>
      </w:r>
      <w:r>
        <w:rPr/>
        <w:t>ꕑ</w:t>
      </w:r>
      <w:r>
        <w:rPr/>
        <w:t>깥㵀䃂䆩</w:t>
      </w:r>
      <w:r>
        <w:rPr/>
        <w:t>ꕈ</w:t>
      </w:r>
      <w:r>
        <w:rPr/>
        <w:t>䀺瞩⍹Ⓜ倴硺顐䏂憏猫</w:t>
      </w:r>
      <w:r>
        <w:rPr/>
        <w:t>⣂</w:t>
      </w:r>
      <w:r>
        <w:rPr/>
        <w:t>炵䄥ㅒ睸秃⽅灠ꅴ祤挴</w:t>
      </w:r>
      <w:r>
        <w:rPr/>
        <w:t>ꔬ</w:t>
      </w:r>
      <w:r>
        <w:rPr/>
        <w:t>㕉㴩伲㋂盂⥶慒矂婍乆娸䩶欤櫂婺숵䊻䱌強戬⨱숬輦⩡칾呱㖥係焽뼫</w:t>
      </w:r>
      <w:r>
        <w:rPr/>
        <w:t>ꔶ</w:t>
      </w:r>
      <w:r>
        <w:rPr/>
        <w:t>楘煏⩠愬⪬焹ち㷂汏価暩塌䉔䴪㌫䤰슮慎䥢福쉑珂쉑卹⩱</w:t>
      </w:r>
      <w:r>
        <w:rPr/>
        <w:t>ꦏ</w:t>
      </w:r>
      <w:r>
        <w:rPr/>
        <w:t>桠㉚冩㡌⩕瑁䥂갫뇂橏顥未潈婒杉悩庥</w:t>
      </w:r>
      <w:r>
        <w:rPr/>
        <w:t>ꥀ</w:t>
      </w:r>
      <w:r>
        <w:rPr/>
        <w:t>琲㑪愹䱃</w:t>
      </w:r>
      <w:r>
        <w:rPr/>
        <w:t>Ⳃ</w:t>
      </w:r>
      <w:r>
        <w:rPr/>
        <w:t>㛃憿幥溏♴摁塰䱚㵦槂쉵㮡⤫楚뽦朱⩰땗犩恟깓橧煟㚮</w:t>
      </w:r>
      <w:r>
        <w:rPr/>
        <w:t>ꥄ</w:t>
      </w:r>
      <w:r>
        <w:rPr/>
        <w:t>颱疣⑤穳氳</w:t>
      </w:r>
      <w:r>
        <w:rPr/>
        <w:t>ꤪ</w:t>
      </w:r>
      <w:r>
        <w:rPr/>
        <w:t>㌷⧃婒扠祵쉰啩㩦㠬䄹긲䀥乴沿썯煩뾻⥷拂䝫쉲䌤䔦痂⚡祩厵⨮湍禬硔</w:t>
      </w:r>
      <w:r>
        <w:rPr/>
        <w:t>⠪</w:t>
      </w:r>
      <w:r>
        <w:rPr/>
        <w:t>呵櫂砬刊싍別祕庵촥潮⭊䣎㵇쵺䋂濂纥㥎㛎怲恴⑀傮⥁獈땏</w:t>
      </w:r>
      <w:r>
        <w:rPr/>
        <w:t>ꕯ</w:t>
      </w:r>
      <w:r>
        <w:rPr/>
        <w:t>㥦捌㙔⹅彵⪡矂쉧㉀ꆏ⏂彋♰ㅺ倯懂輴塪迂⽕婨䰹偕渤㑏杙繧昪뗂</w:t>
      </w:r>
      <w:r>
        <w:rPr/>
        <w:t>ꥐ</w:t>
      </w:r>
      <w:r>
        <w:rPr/>
        <w:t>䰥⥑♃琥쉋恣䅱奃䭏숵㮏䱺睕坤⸤潂☫쵥獪㵧去썑嫂㯃㍞冩쏎啧䳂㟂뭎䏎忍⚏⨳䜵喣拂参帺䌤甭瞘眷쉵딷案⼸쉎⽨碿兆牴湾숻쉨唴乳凂晓湒犿ꄹ춻庻숳싂坱潨畎䕌敇係㑎剸玘沩琤ぎ恸捀숷潉睇敕潵칮擂䈣灸煣圩뭦恳繣䁦촭슘䙨矂쉒숰㤤䓂楣こ楖</w:t>
      </w:r>
      <w:r>
        <w:rPr/>
        <w:t>Ⳃ</w:t>
      </w:r>
      <w:r>
        <w:rPr/>
        <w:t>繳쉴㭲嘺넪潐䍃〭䔵⨪䟂䡢썐枩쉩㕤楔㨬䥠礨놮ꥠ䁀䣍啯놘슬汮と꧎獠槂暥測䅉</w:t>
      </w:r>
      <w:r>
        <w:rPr/>
        <w:t>꧃</w:t>
      </w:r>
      <w:r>
        <w:rPr/>
        <w:t>恅췂橂畆朣䍭ꥪ⩭⭥妡轤搤⩩砮쉤㐤湹쏂眴㣍␨枬喏㓃攻쉙㭸䄶쉺⩵樳⯂愽싂倱깄땅䰩區匬楘帣圣砷춣녚協⩣뭶㑟䖬넸㑔䘻畤迂恎㝮䌺㬥쉔䥗囂娳⶿〪䐯숣婏⽤ꥩ矂䐺䱘묫迍ꅨ츰畧ㅬ湅烂倵䙉挵딷ꥯ椬丽杅䩥⥅䉃╁㌸</w:t>
      </w:r>
      <w:r>
        <w:rPr/>
        <w:t>⡋</w:t>
      </w:r>
      <w:r>
        <w:rPr/>
        <w:t>䩏呋㍡䴨䯂墿䁎揍䖩숯慪㭟氻슏垏䙗䙚杂㬫啸숽㟍体㛂桌牋숯摋쉐瀲걺䜽枥䡗쉮恾灌쉴汘䌦擂㍡╮♦彂京歨</w:t>
      </w:r>
      <w:r>
        <w:rPr/>
        <w:t>⡋</w:t>
      </w:r>
      <w:r>
        <w:rPr/>
        <w:t>ꏂ挭겘⸤⽨汱檣愲⭈䣂価䦩溏쉹쉨슮伻넱煥쉪灘栦ꅚ䅳怮캣帰䬱偱꥚㩡㒥杘⫎六쌭ꍹ㙀쉯싂ꇂ䁟ꅐ</w:t>
      </w:r>
      <w:r>
        <w:rPr/>
        <w:t>ꦘ</w:t>
      </w:r>
      <w:r>
        <w:rPr/>
        <w:t>⽅㵯⨪窣㭌춵恠</w:t>
      </w:r>
      <w:r>
        <w:rPr/>
        <w:t>ⶬ</w:t>
      </w:r>
      <w:r>
        <w:rPr/>
        <w:t>歱쉕뼩쉩㤲係떏⽙倽㬸썡揂煒㤵囂瑖喻䅘䨳</w:t>
      </w:r>
      <w:r>
        <w:rPr/>
        <w:t>ⰸ</w:t>
      </w:r>
      <w:r>
        <w:rPr/>
        <w:t>갽䶿㍦㧂⤬䥏輷䍴㥦縬䒘拂䬳窏㨩겮住楙쏎堤癫䱣眲쉂煫䞣싂氻⧂楬䥙卬扩㵃壂湭恒쵔</w:t>
      </w:r>
      <w:r>
        <w:rPr/>
        <w:t>ⷂ⛎ꗃ</w:t>
      </w:r>
      <w:r>
        <w:rPr/>
        <w:t>噾</w:t>
      </w:r>
      <w:r>
        <w:rPr/>
        <w:t>ꕥ⭶</w:t>
      </w:r>
      <w:r>
        <w:rPr/>
        <w:t>䴶扴䲣쌲爯瑘긹뼪㉥檱ꥮ浇쉃⍉圸⾩㡪Ⓜ兠⽯쉟╸琹呐쵺湳䢥넣긵䱺䔣畍㷎숴㏃爸뽏樺</w:t>
      </w:r>
      <w:r>
        <w:rPr/>
        <w:t>⢘</w:t>
      </w:r>
      <w:r>
        <w:rPr/>
        <w:t>戶쏂☲</w:t>
      </w:r>
      <w:r>
        <w:rPr/>
        <w:t>ⵄ</w:t>
      </w:r>
      <w:r>
        <w:rPr/>
        <w:t>놩䤸歔⥾塀╍뽑佯춿丹权弊磃味뿂겏忂숴⩔ㄳ畈璮썅䩠쉶녪汹⼳㇎倦㜷㠺ㅲ劥儨䴴乳⮩煭娶</w:t>
      </w:r>
      <w:r>
        <w:rPr/>
        <w:t>ⰶ</w:t>
      </w:r>
      <w:r>
        <w:rPr/>
        <w:t>戣䗂劣㙫䡞꥚徬䵦㊿䭨⥄堪杳䤴䅙狂卵쵲溻ꥤ䰪</w:t>
      </w:r>
      <w:r>
        <w:rPr/>
        <w:t>ꥀ</w:t>
      </w:r>
      <w:r>
        <w:rPr/>
        <w:t>⡍</w:t>
      </w:r>
      <w:r>
        <w:rPr/>
        <w:t>쵚夶捊⨲숶执ヂ仂갹䠹䥁厘洰⻂煳㨬㡔⽈캻㕔橹敇䱃♸朶쉶ꌴ䥸桅숣䈫촱㕔⹣沩ꇃ㝂⸶뭠ꥮ椯쉌㍮戺╔敲㧍</w:t>
      </w:r>
      <w:r>
        <w:rPr/>
        <w:t>ⱀ</w:t>
      </w:r>
      <w:r>
        <w:rPr/>
        <w:t>伣漪䅔礲敃挶⽺硩兙偌场心怹眱塂⽮䝲㶮䙑婰㓂昪敆놘値牃輽䙚䑂</w:t>
      </w:r>
      <w:r>
        <w:rPr/>
        <w:t>Ⱬ</w:t>
      </w:r>
      <w:r>
        <w:rPr/>
        <w:t>䥥堤갺쉦♦⌸惂暣䓂繦券睏⤥♎瀲㵟栨䵥塃傻恟㞘愹▩쉓⪣⽳ꥫ꥞惂䴳噎䯂㌵兊䄸惂劥㍥㞏匵畚격畹杄晙걞쌴⬯獑⿂ꥦ깞頹곂┣夫癉呅ꅅ煏⑕珂㐳穊棎椱숪ꌺ⭹㙙ㄮ</w:t>
      </w:r>
      <w:r>
        <w:rPr/>
        <w:t>ꦩ</w:t>
      </w:r>
      <w:r>
        <w:rPr/>
        <w:t>迂뿎쉂㡢䋂㍹쉺泂具</w:t>
      </w:r>
      <w:r>
        <w:rPr/>
        <w:t>ⵦ</w:t>
      </w:r>
      <w:r>
        <w:rPr/>
        <w:t>츹㕯匬㫂䠰幙嫎倶䁵⮩堫㗂囂⩩涣灟摴쉦쉔㥴슡䘦場杤猪ꆻ뮥㭎啗恎뗂潗⹷掻</w:t>
      </w:r>
      <w:r>
        <w:rPr/>
        <w:t>⡎</w:t>
      </w:r>
      <w:r>
        <w:rPr/>
        <w:t>拂</w:t>
      </w:r>
      <w:r>
        <w:rPr/>
        <w:t>ꕭ</w:t>
      </w:r>
      <w:r>
        <w:rPr/>
        <w:t>彈帣숮㭵穗썭摕⯂</w:t>
      </w:r>
      <w:r>
        <w:rPr/>
        <w:t>ꕥ</w:t>
      </w:r>
      <w:r>
        <w:rPr/>
        <w:t>旂⥾畖䥫⤬쉴椯䴪썠䌤땖洣숯쉆쉉ꇂ䥹㬺䋂禣偯숬⎻弩媥项婀⍒숮ㄮ╮傩唭浺䭠佹䕠瘪䤶㉟⩲匪䦡칁拍쉵煟皻숱껂渹唬㒡弱숵쉎壂夨⮻䊏带⸫䙶㞩⥖㨱</w:t>
      </w:r>
      <w:r>
        <w:rPr/>
        <w:t>ꕦ</w:t>
      </w:r>
      <w:r>
        <w:rPr/>
        <w:t>Ⱛ</w:t>
      </w:r>
      <w:r>
        <w:rPr/>
        <w:t>긶습⻍♀㥮䓂䔬繧⍍卍〮┹㝐濂挶楌瀺</w:t>
      </w:r>
      <w:r>
        <w:rPr/>
        <w:t>⡰</w:t>
      </w:r>
      <w:r>
        <w:rPr/>
        <w:t>숹呤숴㕗⭩砶浲䵓쉡䤮숸祳凂扄哂礣⼻┣畸⒩兆⩪</w:t>
      </w:r>
      <w:r>
        <w:rPr/>
        <w:t>ꔺ</w:t>
      </w:r>
      <w:r>
        <w:rPr/>
        <w:t>彄幑㗃묵♰슡中殻⭰楶䘴報摂卍㝴桃枬㷂♐㚻䴴╍恆㆏奏㒻强殘側牬</w:t>
      </w:r>
      <w:r>
        <w:rPr/>
        <w:t>ⲵ</w:t>
      </w:r>
      <w:r>
        <w:rPr/>
        <w:t>弱㬭塍晦毂濍쉚䁱</w:t>
      </w:r>
      <w:r>
        <w:rPr/>
        <w:t>ꤦ</w:t>
      </w:r>
      <w:r>
        <w:rPr/>
        <w:t>㑹䕹꥘䕖剤♘뭄쉄杞䂘쉘ㅸ</w:t>
      </w:r>
      <w:r>
        <w:rPr/>
        <w:t>ꕊ⍎</w:t>
      </w:r>
      <w:r>
        <w:rPr/>
        <w:t>ⰺ</w:t>
      </w:r>
      <w:r>
        <w:rPr/>
        <w:t>杗⽡䝚縲昩棍⭅쏂</w:t>
      </w:r>
      <w:r>
        <w:rPr/>
        <w:t>ꔦ</w:t>
      </w:r>
      <w:r>
        <w:rPr/>
        <w:t>盂个㶩땞쉩㭤祟渽忂啬帲乍ꌺ⍋</w:t>
      </w:r>
      <w:r>
        <w:rPr/>
        <w:t>ꖱ</w:t>
      </w:r>
      <w:r>
        <w:rPr/>
        <w:t>䉉恒⽕䕶⮬䓂㬸䄮䴩乁仂</w:t>
      </w:r>
      <w:r>
        <w:rPr/>
        <w:t>ⵣ</w:t>
      </w:r>
      <w:r>
        <w:rPr/>
        <w:t>否呆怭⽆⤪뽉楁仂걐쉮쉇㑗樥噦汯䍂末⽴浌剟</w:t>
      </w:r>
      <w:r>
        <w:rPr/>
        <w:t>⣂</w:t>
      </w:r>
      <w:r>
        <w:rPr/>
        <w:t>彇䅍佹癍䴮繗⾏怮</w:t>
      </w:r>
      <w:r>
        <w:rPr/>
        <w:t>⡰⩋</w:t>
      </w:r>
      <w:r>
        <w:rPr/>
        <w:t>ꦩ</w:t>
      </w:r>
      <w:r>
        <w:rPr/>
        <w:t>㏂楹甲囂쉏畄⩘䝒欤杴㵴⍙啋녮甹ꍈ杊녩渦䎻輊쉯뭌뭥ヂ潠矂枱숪敖</w:t>
      </w:r>
      <w:r>
        <w:rPr/>
        <w:t>Ⳃ</w:t>
      </w:r>
      <w:r>
        <w:rPr/>
        <w:t>쉡뭢䇂灳⩂㚩㘲</w:t>
      </w:r>
      <w:r>
        <w:rPr/>
        <w:t>ⱈ</w:t>
      </w:r>
      <w:r>
        <w:rPr/>
        <w:t>婩뿂⹆슡⤳䫃塬㵯爪燂</w:t>
      </w:r>
      <w:r>
        <w:rPr/>
        <w:t>ꖿ</w:t>
      </w:r>
      <w:r>
        <w:rPr/>
        <w:t>則妮皘쉇偣偢顪掘奙⨦瀣硈牣㜽瑺싂걂住䅍氰뭹亿兇䙳充兦쉡쉮䩃쉴숪侥畆申뾬싎怵凂</w:t>
      </w:r>
      <w:r>
        <w:rPr/>
        <w:t>ⱈ</w:t>
      </w:r>
      <w:r>
        <w:rPr/>
        <w:t>歓뾮쉧䥹线䚿刦䥖ꅇ㑉⽅䡰쉙䕅迂䯂半㤵㘳矂偪丸㕄╘檘ꍑ偊狂嫂⏂桞</w:t>
      </w:r>
      <w:r>
        <w:rPr/>
        <w:t>ⴹ</w:t>
      </w:r>
      <w:r>
        <w:rPr/>
        <w:t>뮩囂뽔쉳䭬䱀Ⓜ㧎꥕䤪숽䁏硗戭扬彘祸ㅚ楂</w:t>
      </w:r>
      <w:r>
        <w:rPr/>
        <w:t>ꗃ</w:t>
      </w:r>
      <w:r>
        <w:rPr/>
        <w:t>㛂썌㵃싂湈棎惂䉗䝇⸥㭨뭖</w:t>
      </w:r>
      <w:r>
        <w:rPr/>
        <w:t>⡂</w:t>
      </w:r>
      <w:r>
        <w:rPr/>
        <w:t>湃⍬䑂愭毂䕆咡㙌ꆮ慍䫂兄睟捃␥す嗂ꥨ㭅爨ㅅ묯吳㨮☺机䍞輩숱숴ぁ汶</w:t>
      </w:r>
      <w:r>
        <w:rPr/>
        <w:t>ⱅ</w:t>
      </w:r>
      <w:r>
        <w:rPr/>
        <w:t>倷㎣䀦⏂猻摘⚮䝙㵩쌨䨷ꍫ䐫뽁긯稪䍒硣橔⹑⩷窬</w:t>
      </w:r>
      <w:r>
        <w:rPr/>
        <w:t>ⵉ</w:t>
      </w:r>
      <w:r>
        <w:rPr/>
        <w:t>䄯숨䥈䠻䥍杕㭵䁭正匣樭堰쉾䭘渻弸㥐㪮⏃牀異⍌乳䅊橔ꅦ쉅狂幙䕋</w:t>
      </w:r>
      <w:r>
        <w:rPr/>
        <w:t>⣃</w:t>
      </w:r>
      <w:r>
        <w:rPr/>
        <w:t>䝕卅忂</w:t>
      </w:r>
      <w:r>
        <w:rPr/>
        <w:t>ꖘ</w:t>
      </w:r>
      <w:r>
        <w:rPr/>
        <w:t>牬忂幫⥟㔩⨣䔦秂琯游ꆱ汬垘彵⽀瑨싂㮵䤺넶傿幐冡䈱ꥨ쉐⫃㡐幬穡</w:t>
      </w:r>
      <w:r>
        <w:rPr/>
        <w:t>⢥</w:t>
      </w:r>
      <w:r>
        <w:rPr/>
        <w:t>딵挵칧嘳樣╠쉀圬ꅥ䬫㍎睳獴顚쉪坍吪쉒牖쉇昣䨥䡃幩뇂</w:t>
      </w:r>
      <w:r>
        <w:rPr/>
        <w:t>⠰</w:t>
      </w:r>
      <w:r>
        <w:rPr/>
        <w:t>뽅땓辏싂㇃㖿氪㙊⑬㖘춡祤꥙䲣䵣仂琲㙱촵灚䙨礴</w:t>
      </w:r>
      <w:r>
        <w:rPr/>
        <w:t>꧃</w:t>
      </w:r>
      <w:r>
        <w:rPr/>
        <w:t>싂녥卭猻</w:t>
      </w:r>
      <w:r>
        <w:rPr/>
        <w:t>ⱦ</w:t>
      </w:r>
      <w:r>
        <w:rPr/>
        <w:t>奴녮浤쉇㙇╄쵸懂쉍⽈녎ꍸ䆵뽠䍎澩禩坙㡪噂䢮쉧깰婏걈쵥㉯䅨煫뽧䲬卅䢱揂な丵뼰顉硁쉀檬畚片⽕쉦숽匷奐ꎮ埂瑠쉙浞穨噶啎㈯┭숴슩䡘灟繺䭴츲煇反懎摆䱴䉙疥⫂吤걓䙃쉌⪬㧂䅺庩忍⭒䁩兏</w:t>
      </w:r>
      <w:r>
        <w:rPr/>
        <w:t>⠱</w:t>
      </w:r>
      <w:r>
        <w:rPr/>
        <w:t>숹㞵걙칉䍋䎡⭍䉷杒䯂瑋⥖䀣㍀歰煄⯂곂縫</w:t>
      </w:r>
      <w:r>
        <w:rPr/>
        <w:t>ⴶ</w:t>
      </w:r>
      <w:r>
        <w:rPr/>
        <w:t>汧쉵</w:t>
      </w:r>
      <w:r>
        <w:rPr/>
        <w:t>ꥐ</w:t>
      </w:r>
      <w:r>
        <w:rPr/>
        <w:t>ꥵ㍇暬奥㥷쉓쉮䛂쌪</w:t>
      </w:r>
      <w:r>
        <w:rPr/>
        <w:t>ꤻ</w:t>
      </w:r>
      <w:r>
        <w:rPr/>
        <w:t>㟂쉅吶⨶䕺</w:t>
      </w:r>
      <w:r>
        <w:rPr/>
        <w:t>⠶</w:t>
      </w:r>
      <w:r>
        <w:rPr/>
        <w:t>⽄呑숭㗂㤫呗狂걞㮡椨숣䡌껂㉂╌灚䫂晊뭪뽟쉴徿皵쉗⾘싂庮乇쉓䍐㵵畧싃獲䝉牘⽋쉠泂겱厩灀ꌰ䴵ꍨ烂ꥳ爩硶繴뇂⾬쉩⩲싂ㅱ繹䰬䍐乡㌹睆갴뽋⩄䁍䍊</w:t>
      </w:r>
      <w:r>
        <w:rPr/>
        <w:t>⵰</w:t>
      </w:r>
      <w:r>
        <w:rPr/>
        <w:t>傮本囂</w:t>
      </w:r>
      <w:r>
        <w:rPr/>
        <w:t>ꤤ</w:t>
      </w:r>
      <w:r>
        <w:rPr/>
        <w:t>췂꥙㬩牲슿權ㆵ⌬썡⹁⯂奸汄㝑땦䡕䘥녚</w:t>
      </w:r>
      <w:r>
        <w:rPr/>
        <w:t>⡱</w:t>
      </w:r>
      <w:r>
        <w:rPr/>
        <w:t>㞣Ⓜ넮꥚挱䒱故㡏瞏㩅湚奟㴤扲뼪딤슬ㆩ彂竂ざ睓</w:t>
      </w:r>
      <w:r>
        <w:rPr/>
        <w:t>ⷂ</w:t>
      </w:r>
      <w:r>
        <w:rPr/>
        <w:t>卮⏃顯瑡숪株숰潐뼨欥㓎㡱쉾㴽瞘媏杳橸奟䕇㉹帣顩䁆⹲㥬䕀婢堹슘漺带怰厣㩌슻猴坹歈숺䁶湄浦</w:t>
      </w:r>
      <w:r>
        <w:rPr/>
        <w:t>꧂</w:t>
      </w:r>
      <w:r>
        <w:rPr/>
        <w:t>员┯䅗桘슩슱侘</w:t>
      </w:r>
      <w:r>
        <w:rPr/>
        <w:t>ⶩ</w:t>
      </w:r>
      <w:r>
        <w:rPr/>
        <w:t>瓃愥甩⼥畭嚬澮摂䱖歞捔祎師䡟숪</w:t>
      </w:r>
      <w:r>
        <w:rPr/>
        <w:t>ꥃ</w:t>
      </w:r>
      <w:r>
        <w:rPr/>
        <w:t>䃂㨫쉡䥈쉄ぉㅏ싂乷䵡頻圯㩔灵䝎偬瑦烃싂啟圴眹⍔慔ꅹ瑤䯂㉯䤦棂ꥦ싂煟彺쉪쉥厬䉫匽姃溣㡈整廂</w:t>
      </w:r>
      <w:r>
        <w:rPr/>
        <w:t>ꦩ</w:t>
      </w:r>
      <w:r>
        <w:rPr/>
        <w:t>䭡</w:t>
      </w:r>
      <w:r>
        <w:rPr/>
        <w:t>ⴤ</w:t>
      </w:r>
      <w:r>
        <w:rPr/>
        <w:t>겏쉈♇悘䅥汕䘨ꅗ䍲区쉮㧍ꅙ疬嚱㠴㇂칣쉐슣뭄稲啭␤咘</w:t>
      </w:r>
      <w:r>
        <w:rPr/>
        <w:t>꧂</w:t>
      </w:r>
      <w:r>
        <w:rPr/>
        <w:t>깫䰣盂싂潺剀欵㢻澘歖㨶䒡匫䟍榬䮿债⪡⛂䈵뾻歊ꥷ㥷䉪狂</w:t>
      </w:r>
      <w:r>
        <w:rPr/>
        <w:t>ⱊ</w:t>
      </w:r>
      <w:r>
        <w:rPr/>
        <w:t>癶歲㭂⎻䜲⭲䯃晣뿂剓彣歃ノ⥉佸</w:t>
      </w:r>
      <w:r>
        <w:rPr/>
        <w:t>Ⱶ</w:t>
      </w:r>
      <w:r>
        <w:rPr/>
        <w:t>䑚硖業</w:t>
      </w:r>
      <w:r>
        <w:rPr/>
        <w:t>ⶣ</w:t>
      </w:r>
      <w:r>
        <w:rPr/>
        <w:t>娬㷃椰煬辩㩋乸뭪썑乶偩繄⼥敲乱歙녔䠲</w:t>
      </w:r>
      <w:r>
        <w:rPr/>
        <w:t>ꥐ</w:t>
      </w:r>
      <w:r>
        <w:rPr/>
        <w:t>冱婋灊쉴䨰숣숨浥灑澡泂䙫礥녎䝥刱囂顙캩䶩泂摕㝨㘳⩪쉹偄⤥䠵슩婳幺歖쉷쉹싃慍徘㝈</w:t>
      </w:r>
      <w:r>
        <w:rPr/>
        <w:t>ꥆ</w:t>
      </w:r>
      <w:r>
        <w:rPr/>
        <w:t>숬╴輩捐嫃쉂癈싂⹓쉱頻䤲䀲䕇洷숱揂㙄恞懃湕⽗⩲⬮꥞偟㈺䩇묱呞촰励䑖傱䱓⥩埂促睉⍱⻂쉀䚣⮻䶏窘擂ㄵ㑶忂懂厣ㄹ敆⬲䱹싂뭅╁䛂싎䔲飂殘煣쎩䶥䴱埍ㅲ䘦唲뼱塚湯帩煆쉯ꅹ㡮ꇂ싎쉉灞婬䩋睘敱瑚轖㥃쉺ꆣ⦵濂㫂껍眨妩㉩愬㠲橣䅉囂䆿</w:t>
      </w:r>
      <w:r>
        <w:rPr/>
        <w:t>ꤺ</w:t>
      </w:r>
      <w:r>
        <w:rPr/>
        <w:t>䲩硚䗎깏夤撥㵕⌳塔䩁甴婲㔷の쉸捤〤䏂</w:t>
      </w:r>
      <w:r>
        <w:rPr/>
        <w:t>⡂</w:t>
      </w:r>
      <w:r>
        <w:rPr/>
        <w:t>㣍旂䈸助슡⩎眽癟</w:t>
      </w:r>
      <w:r>
        <w:rPr/>
        <w:t>ⵞ</w:t>
      </w:r>
      <w:r>
        <w:rPr/>
        <w:t>禵ꍵ쉨顬ꎘ㒩秂奲䕉塳京쉶㉤砰颏ㅡ坐쉎弨㉾帶</w:t>
      </w:r>
      <w:r>
        <w:rPr/>
        <w:t>ꥂ</w:t>
      </w:r>
      <w:r>
        <w:rPr/>
        <w:t>坡敎껂㉯썀䬫头礥勂枩䉀椷</w:t>
      </w:r>
      <w:r>
        <w:rPr/>
        <w:t>ꦿ</w:t>
      </w:r>
      <w:r>
        <w:rPr/>
        <w:t>瑇浀僂轪쉆⍢懂♑煭뭠〯쉔并㵘껍ㆵ潾䁚㬥渤睰牱䩲硰揂⤲㝑咏</w:t>
      </w:r>
      <w:r>
        <w:rPr/>
        <w:t>⠬</w:t>
      </w:r>
      <w:r>
        <w:rPr/>
        <w:t>㍞睚㬳悻児䡷彵</w:t>
      </w:r>
      <w:r>
        <w:rPr/>
        <w:t>꧃</w:t>
      </w:r>
      <w:r>
        <w:rPr/>
        <w:t>쏂琽䟂咥슡恁姂搴佘樲啩숦⛂싂ヂ䮘兘䈫싂戴䩒䌊⛃썦㭫</w:t>
      </w:r>
      <w:r>
        <w:rPr/>
        <w:t>꥟</w:t>
      </w:r>
      <w:r>
        <w:rPr/>
        <w:t>敓睉뼸</w:t>
      </w:r>
      <w:r>
        <w:rPr/>
        <w:t>Ⱛ</w:t>
      </w:r>
      <w:r>
        <w:rPr/>
        <w:t>湹⼺偦硩䛂㑫䵁㕌▱慮쉖冡䍓⩵㧂뾱썌䌬㩔縯楌㕭쉐ㅢ㜫䐰</w:t>
      </w:r>
      <w:r>
        <w:rPr/>
        <w:t>ꤸ</w:t>
      </w:r>
      <w:r>
        <w:rPr/>
        <w:t>㷂溥䍊惂㩧瀦싂충⑏䕍痂扅祚걨硑</w:t>
      </w:r>
      <w:r>
        <w:rPr/>
        <w:t>ⰲ</w:t>
      </w:r>
      <w:r>
        <w:rPr/>
        <w:t>歷忍숩</w:t>
      </w:r>
      <w:r>
        <w:rPr/>
        <w:t>ꕭ</w:t>
      </w:r>
      <w:r>
        <w:rPr/>
        <w:t>쉅櫂䵩㵐♙咿杤彏埍桐☺晞쉟곎弤⩏ꥷ皬</w:t>
      </w:r>
      <w:r>
        <w:rPr/>
        <w:t>Ⱛ</w:t>
      </w:r>
      <w:r>
        <w:rPr/>
        <w:t>嚵坾卡猵슩潸䪡쉄斿묬☪䴩슩쉘䡨楧䴰楴깗杬䷂圯焸䉶橷깡䁪ꍸ䱘칍䠥撬䙱礸䓂</w:t>
      </w:r>
      <w:r>
        <w:rPr/>
        <w:t>ꖩ</w:t>
      </w:r>
      <w:r>
        <w:rPr/>
        <w:t>뽙䣂爹䄪䑋轉⌦뮩쉄顕佱쉘烂䝬뇎曂썹㡠呸呇▩甹곂걋倴梱催㝔桷㪥㏂津偭㕩慡彸冥㕖乷攪煂噕뽲六䏂秂氩器쉸椦偙㵙숸奠쉆杖呰兖⼱泃徘䐯䯂捊</w:t>
      </w:r>
      <w:r>
        <w:rPr/>
        <w:t>⢣</w:t>
      </w:r>
      <w:r>
        <w:rPr/>
        <w:t>쉹癮⤸쉇轘潐椪</w:t>
      </w:r>
      <w:r>
        <w:rPr/>
        <w:t>ꔮ</w:t>
      </w:r>
      <w:r>
        <w:rPr/>
        <w:t>뮩⩎兄</w:t>
      </w:r>
      <w:r>
        <w:rPr/>
        <w:t>ꕠ</w:t>
      </w:r>
      <w:r>
        <w:rPr/>
        <w:t>쉍䅟〪剖</w:t>
      </w:r>
      <w:r>
        <w:rPr/>
        <w:t>ⱸ╧</w:t>
      </w:r>
      <w:r>
        <w:rPr/>
        <w:t>䛂撣瀪棂轋ꅶ</w:t>
      </w:r>
      <w:r>
        <w:rPr/>
        <w:t>ⱥ</w:t>
      </w:r>
      <w:r>
        <w:rPr/>
        <w:t>䙲䩷癟숺⨱䘳牫ꅢ⚡⧂傮倯犥⒵뿂愪ㅍ柍쉫縷瑁⬩♁哂搦쉠囂쉈쉪䴰嫂灎䄴숪汚䮩迂浭㊣掩獃쉢䁁ㄩ䈮彂묫뇂歖⹗䎘䃂㎏䏂歄僂㊬迂</w:t>
      </w:r>
      <w:r>
        <w:rPr/>
        <w:t>ⰳ</w:t>
      </w:r>
      <w:r>
        <w:rPr/>
        <w:t>硍</w:t>
      </w:r>
      <w:r>
        <w:rPr/>
        <w:t>ꥀ</w:t>
      </w:r>
      <w:r>
        <w:rPr/>
        <w:t>涿쉶彍☸睖ㅱ땐䕬塁瑌氰⻂顰</w:t>
      </w:r>
      <w:r>
        <w:rPr/>
        <w:t>⡇ⱎ</w:t>
      </w:r>
      <w:r>
        <w:rPr/>
        <w:t>侻㠱椲呖狂槂㈣歇䉱卹䔲숥䵔㔦儣偰歀汔⭪⪩瑲昣㕣䭤싂灴洪䂥呠㩹䈭⨬晰☨卢䖿䎘础㘹櫂</w:t>
      </w:r>
      <w:r>
        <w:rPr/>
        <w:t>ꤥ</w:t>
      </w:r>
      <w:r>
        <w:rPr/>
        <w:t>䩶摙䬤䁌㙠깤噚噆⭯</w:t>
      </w:r>
      <w:r>
        <w:rPr/>
        <w:t>ꤺ</w:t>
      </w:r>
      <w:r>
        <w:rPr/>
        <w:t>䬪╗椬你⪻暮䵩묵쉃⚻䡈哂㕢枘䁥㜣⹩㷂彯깕</w:t>
      </w:r>
      <w:r>
        <w:rPr/>
        <w:t>⡺</w:t>
      </w:r>
      <w:r>
        <w:rPr/>
        <w:t>㟂呪㘲䛍砳歰츹祌頸☦卲䝕䳂건</w:t>
      </w:r>
      <w:r>
        <w:rPr/>
        <w:t>ⷂ⶿</w:t>
      </w:r>
      <w:r>
        <w:rPr/>
        <w:t>쉗䡷幯㥶溡⻂坪쉑児긣懂쉵뼵␭祰畴え疡昷杀</w:t>
      </w:r>
      <w:r>
        <w:rPr/>
        <w:t>ⶵ⩑</w:t>
      </w:r>
      <w:r>
        <w:rPr/>
        <w:t>쉈亘뭸煊쵐溩ぺ擂彶乔</w:t>
      </w:r>
      <w:r>
        <w:rPr/>
        <w:t>ꥃ</w:t>
      </w:r>
      <w:r>
        <w:rPr/>
        <w:t>刣</w:t>
      </w:r>
      <w:r>
        <w:rPr/>
        <w:t>ꤶ</w:t>
      </w:r>
      <w:r>
        <w:rPr/>
        <w:t>㑺愻刷</w:t>
      </w:r>
      <w:r>
        <w:rPr/>
        <w:t>ꤣ</w:t>
      </w:r>
      <w:r>
        <w:rPr/>
        <w:t>昪⥚幁栩묳</w:t>
      </w:r>
      <w:r>
        <w:rPr/>
        <w:t>꥓</w:t>
      </w:r>
      <w:r>
        <w:rPr/>
        <w:t>䣂땑仂</w:t>
      </w:r>
      <w:r>
        <w:rPr/>
        <w:t>ꕉ☴</w:t>
      </w:r>
      <w:r>
        <w:rPr/>
        <w:t>磂楓⩋⑎쉓毂坸⭤⏍ꥳ㝉䲿䵈㥟杷睔쉤쉍⴨</w:t>
      </w:r>
      <w:r>
        <w:rPr/>
        <w:t>ꕢ</w:t>
      </w:r>
      <w:r>
        <w:rPr/>
        <w:t>ꍳ숬㛂쉄塠ꍑ督摖㝑䦿╏㑰䴫奔婖圦㘪⽏爻㐰</w:t>
      </w:r>
      <w:r>
        <w:rPr/>
        <w:t>ꤦ</w:t>
      </w:r>
      <w:r>
        <w:rPr/>
        <w:t>戶㉉婷恖噗놱땧䶘⩒晢⨩</w:t>
      </w:r>
      <w:r>
        <w:rPr/>
        <w:t>⡌</w:t>
      </w:r>
      <w:r>
        <w:rPr/>
        <w:t>杳촹晹㥰氦样轥奾䄱爦㔱⹯傘懂쉲㦮充夹婷㡀框싂쉴げ䕗璣</w:t>
      </w:r>
      <w:r>
        <w:rPr/>
        <w:t>ꦩ</w:t>
      </w:r>
      <w:r>
        <w:rPr/>
        <w:t>ꍱ竂㠺惍活禬㣃偘䨴汞改䔲穸㇂㇂ꍯ㘫洊獘ꆣ⍫싂揍㩸䧍婈</w:t>
      </w:r>
      <w:r>
        <w:rPr/>
        <w:t>ꕗ</w:t>
      </w:r>
      <w:r>
        <w:rPr/>
        <w:t>숩摭䎣惂⥘吷㉕䈲憵쉁柎瀱</w:t>
      </w:r>
      <w:r>
        <w:rPr/>
        <w:t>⠦</w:t>
      </w:r>
      <w:r>
        <w:rPr/>
        <w:t>塨뭞洰䔪晈㥵</w:t>
      </w:r>
      <w:r>
        <w:rPr/>
        <w:t>ⱬ</w:t>
      </w:r>
      <w:r>
        <w:rPr/>
        <w:t>노╆晶䂣僂懂䔬憻⩶뭳㐵</w:t>
      </w:r>
      <w:r>
        <w:rPr/>
        <w:t>ꕇ</w:t>
      </w:r>
      <w:r>
        <w:rPr/>
        <w:t>摬㌰截匤唰</w:t>
      </w:r>
      <w:r>
        <w:rPr/>
        <w:t>ꤸⵆ</w:t>
      </w:r>
      <w:r>
        <w:rPr/>
        <w:t>싂</w:t>
      </w:r>
      <w:r>
        <w:rPr/>
        <w:t>ꤤ☥</w:t>
      </w:r>
      <w:r>
        <w:rPr/>
        <w:t>獏婗䅐个ꥯ㈣䁆ㄵ兞쉁批䭀縨䜪㡈뽈噅剅稻祗</w:t>
      </w:r>
      <w:r>
        <w:rPr/>
        <w:t>ꖬ</w:t>
      </w:r>
      <w:r>
        <w:rPr/>
        <w:t>쉟潓癑绂䯎睓䟂䤭婇窬싂쉈숪迂瑙弩㵳깨浈㨪쉀┭樣쉷汬䟃剣浧䛂䙫䳂伪傡攤浏獫䉤墡ꏂ⽘瑥棂响싂긫싎걁쉙彆⻂祃祙㐷氹쉍䡵쉪㩇卆物䂣亩䥰䚮昫焸숵</w:t>
      </w:r>
      <w:r>
        <w:rPr/>
        <w:t>ꥄ</w:t>
      </w:r>
      <w:r>
        <w:rPr/>
        <w:t>쉰⩡潎墩䨴暵浐䕫斿祲䱚뽸奣秂</w:t>
      </w:r>
      <w:r>
        <w:rPr/>
        <w:t>ⷂ</w:t>
      </w:r>
      <w:r>
        <w:rPr/>
        <w:t>慸慡쉍㏂捧㍹㕗潁㤶扏ꌮ䙦䈫⍚呺辵╲侱쉑䁱煈䄩㩧堸쉈쉯䦡䖣喬彎⍐轫㟂煑숩䭡㬪녋瑐䈬圲ꅢ</w:t>
      </w:r>
      <w:r>
        <w:rPr/>
        <w:t>ⵯ</w:t>
      </w:r>
      <w:r>
        <w:rPr/>
        <w:t>䌻쵈䭟楁牋楪燂</w:t>
      </w:r>
      <w:r>
        <w:rPr/>
        <w:t>⠰</w:t>
      </w:r>
      <w:r>
        <w:rPr/>
        <w:t>潟煗⵭䁄㊿睲㬸⪏䥙㔹⹺걱栴땒ㅊ⫂䂩穲㥩敕싂⥄㔴弦㝺婙슣⯂쉒쉩</w:t>
      </w:r>
      <w:r>
        <w:rPr/>
        <w:t>ꥄ</w:t>
      </w:r>
      <w:r>
        <w:rPr/>
        <w:t>㑳⥷壂稪坒囂녞獅橅䰤쉚쉠捾♱싂䅊</w:t>
      </w:r>
      <w:r>
        <w:rPr/>
        <w:t>ꔭ</w:t>
      </w:r>
      <w:r>
        <w:rPr/>
        <w:t>㘰慗湴硸⽕䜣묯参ㅵ祸습瑺⥴⒡吶氫쉧싂⽆㑆眮⽬쉒䥞숻䅴쌰⭕偙役癫ꎥ</w:t>
      </w:r>
      <w:r>
        <w:rPr/>
        <w:t>ⱎ</w:t>
      </w:r>
      <w:r>
        <w:rPr/>
        <w:t>쉶싎쉡㑇䠸噃繋ꏂ㩠㍱㩰顁</w:t>
      </w:r>
      <w:r>
        <w:rPr/>
        <w:t>ꕩ</w:t>
      </w:r>
      <w:r>
        <w:rPr/>
        <w:t>灧乕喡뿎ꄺ迂㤹慇䆮⸽囂乮捠싎び堪쵵</w:t>
      </w:r>
      <w:r>
        <w:rPr/>
        <w:t>꧂</w:t>
      </w:r>
      <w:r>
        <w:rPr/>
        <w:t>冥䁫묪ꌱ</w:t>
      </w:r>
      <w:r>
        <w:rPr/>
        <w:t>⢻</w:t>
      </w:r>
      <w:r>
        <w:rPr/>
        <w:t>䁚뽣╆껃潪两禬創쉔䰶厥</w:t>
      </w:r>
      <w:r>
        <w:rPr/>
        <w:t>Ⱚ</w:t>
      </w:r>
      <w:r>
        <w:rPr/>
        <w:t>獸䢩䤵⹰甭⒩塀䈻䕎슻쏂뽋禥䡺㛂䑗昬⍸ꄳ獮煤㋍</w:t>
      </w:r>
      <w:r>
        <w:rPr/>
        <w:t>ꖏ</w:t>
      </w:r>
      <w:r>
        <w:rPr/>
        <w:t>砬䒮䍲䏃㩁唯슘挺슩䱩牐灘</w:t>
      </w:r>
      <w:r>
        <w:rPr/>
        <w:t>⡎</w:t>
      </w:r>
      <w:r>
        <w:rPr/>
        <w:t>䐦ꥮ燂楞걟汫並卣㈤</w:t>
      </w:r>
      <w:r>
        <w:rPr/>
        <w:t>ⵟ⬥</w:t>
      </w:r>
      <w:r>
        <w:rPr/>
        <w:t>濂䥪ꌯ㶬䷎⦿㡹摋癍坺奁礫⭔</w:t>
      </w:r>
      <w:r>
        <w:rPr/>
        <w:t>꤭</w:t>
      </w:r>
      <w:r>
        <w:rPr/>
        <w:t>抿떘</w:t>
      </w:r>
      <w:r>
        <w:rPr/>
        <w:t>ⴺ</w:t>
      </w:r>
      <w:r>
        <w:rPr/>
        <w:t>䡊땶㥮⒏걍橨䯂⥨㗂녀倬㘮녉싂㬮⥠禵╨싂䨶䤣呯䅾⿂</w:t>
      </w:r>
      <w:r>
        <w:rPr/>
        <w:t>Ⱔ</w:t>
      </w:r>
      <w:r>
        <w:rPr/>
        <w:t>瑚숤灘敱㩳䂵쉠灲쉢材橭숵䜥瘸쉳숪䛂ꅡ䡤頴슮櫂瑗슩呁슘夷弲숴瑁硸</w:t>
      </w:r>
      <w:r>
        <w:rPr/>
        <w:t>ꥏ</w:t>
      </w:r>
      <w:r>
        <w:rPr/>
        <w:t>㷂敌ㆥ㭗싃</w:t>
      </w:r>
      <w:r>
        <w:rPr/>
        <w:t>ⴹ⩭</w:t>
      </w:r>
      <w:r>
        <w:rPr/>
        <w:t>䉮䤵Ⓜ㦩湲㕟桔☣㡨숰橯</w:t>
      </w:r>
      <w:r>
        <w:rPr/>
        <w:t>⡠</w:t>
      </w:r>
      <w:r>
        <w:rPr/>
        <w:t>䅋䇂弪す穀偂颥</w:t>
      </w:r>
      <w:r>
        <w:rPr/>
        <w:t>ⵀ</w:t>
      </w:r>
      <w:r>
        <w:rPr/>
        <w:t>绂噔墩轪쉗䤫斿깥㍩潈撱⩪ꅗ疡䐽䖣습佾䬶獙䩕嫂槂▬쵏⌱㨤樬䀊杯걢ꅮ꥘떣㧍ギ䝮╺杳皘䴯⚣㗂瓂歎囂쌵䑦捘쏂㵺剑⮬伣喬쉺椩쉢窱</w:t>
      </w:r>
      <w:r>
        <w:rPr/>
        <w:t>Ⳃ</w:t>
      </w:r>
      <w:r>
        <w:rPr/>
        <w:t>桩冻䙚쉠㙚㘱噤〤췂捱卸㭥㌫┪椣⩘琪剫湎⽠쵧匨䅗쉳슻攭쉗싍뽟皿灵쉎轀</w:t>
      </w:r>
      <w:r>
        <w:rPr/>
        <w:t>ⴣ⑦ⰺ</w:t>
      </w:r>
      <w:r>
        <w:rPr/>
        <w:t>擃츽亻⑱걇ꍫ弫쉎⿂䁐顯敚숰㥕䐦䙒싂䓂㔪绂</w:t>
      </w:r>
      <w:r>
        <w:rPr/>
        <w:t>ⲩ</w:t>
      </w:r>
      <w:r>
        <w:rPr/>
        <w:t>㜹쉡䍅伽⮘丬쵀亩䂮硙⩞参塌眸頷帪쉌갵弲쉗</w:t>
      </w:r>
      <w:r>
        <w:rPr/>
        <w:t>⢱</w:t>
      </w:r>
      <w:r>
        <w:rPr/>
        <w:t>쉧㕠㉀㘲</w:t>
      </w:r>
      <w:r>
        <w:rPr/>
        <w:t>⡫</w:t>
      </w:r>
      <w:r>
        <w:rPr/>
        <w:t>뇂쉋ꌶ</w:t>
      </w:r>
      <w:r>
        <w:rPr/>
        <w:t>ⲩ</w:t>
      </w:r>
      <w:r>
        <w:rPr/>
        <w:t>㚡쵰㧂傩圲颮ꎡ湤</w:t>
      </w:r>
      <w:r>
        <w:rPr/>
        <w:t>ⴺ␲</w:t>
      </w:r>
      <w:r>
        <w:rPr/>
        <w:t>㠪㡅偂幵杊塘㨸䝏⼸惍䩙㓂䙅楘䐦噩敞癟歔瑃뭇桉</w:t>
      </w:r>
      <w:r>
        <w:rPr/>
        <w:t>ꔥ</w:t>
      </w:r>
      <w:r>
        <w:rPr/>
        <w:t>匴카㗎䙁福ァ㞵ꅡ䉕拂⫂싂⤤㦡祦故⼫㨷딯濎活熬</w:t>
      </w:r>
      <w:r>
        <w:rPr/>
        <w:t>ⷂ</w:t>
      </w:r>
      <w:r>
        <w:rPr/>
        <w:t>势숹摖䕠圫䱨ㅑ炥佮䏃爺獢⦡愳由슮⤽㶮眫䨽塂稶ㅯ矂䭪⩔硱㍉噈쉏떘繄䨮䙤䅔彘歅숭</w:t>
      </w:r>
      <w:r>
        <w:rPr/>
        <w:t>ꦡ</w:t>
      </w:r>
      <w:r>
        <w:rPr/>
        <w:t>癑␩쉒儱뭶싂噴걥䍖♩䛂숳惂⹡嚻츽伷幙竎⭶</w:t>
      </w:r>
      <w:r>
        <w:rPr/>
        <w:t>ⶩ</w:t>
      </w:r>
      <w:r>
        <w:rPr/>
        <w:t>祡숤楔⬦批꺿䴨殩楺㘲晘婬⫂侵뼴㈬即傡㣂⍮呁夤倥䰵䌶䌺烂捃稻偳⍚狂䌻</w:t>
      </w:r>
      <w:r>
        <w:rPr/>
        <w:t>ꤸ⎬</w:t>
      </w:r>
      <w:r>
        <w:rPr/>
        <w:t>稴灥</w:t>
      </w:r>
      <w:r>
        <w:rPr/>
        <w:t>ⱙ⩓</w:t>
      </w:r>
      <w:r>
        <w:rPr/>
        <w:t>䳂纡並㖿䑁癲⤺劣嫃汇乱䥇湑쉴杏</w:t>
      </w:r>
      <w:r>
        <w:rPr/>
        <w:t>⡷</w:t>
      </w:r>
      <w:r>
        <w:rPr/>
        <w:t>䡦梿쉟擎깧⸲怳츶材窘숪煕奸灑㗂轖䁨ꥩ兄䨺⨳穏㎘䁇뽊㚏䙫㏂⚿㙲䐲숷␩촴믂穄磂䊻䲿ꥪ矃⩀煮땣䍈灅扃捂▬╓㝩㪥䅒┳䐯ꌬ位伷⤳䊣싂ꄶ칀彆</w:t>
      </w:r>
      <w:r>
        <w:rPr/>
        <w:t>⡫⫂</w:t>
      </w:r>
      <w:r>
        <w:rPr/>
        <w:t>쵯㵺児し┳亵くꥣ吷⦩</w:t>
      </w:r>
      <w:r>
        <w:rPr/>
        <w:t>Ⳃ</w:t>
      </w:r>
      <w:r>
        <w:rPr/>
        <w:t>碮汩㕭䩵䢩㬹⒱곂汾⩾뗂瑨숺嫂䩖潋싍㥥剶㑉</w:t>
      </w:r>
      <w:r>
        <w:rPr/>
        <w:t>ꕋ</w:t>
      </w:r>
      <w:r>
        <w:rPr/>
        <w:t>啯䰻⹒愻䍤旂癳獘㢥榥噗슥쉶潤檏塎숹㑖☱㡦瞬楯쉴땍쉬꥞㮘㙸䗂だ슘敶灃繠䄻걢</w:t>
      </w:r>
      <w:r>
        <w:rPr/>
        <w:t>ⰻ</w:t>
      </w:r>
      <w:r>
        <w:rPr/>
        <w:t>네仂⍔썴념ㆣ瑗渦ㅗ⩕⹣梩竂썩泂㨴刭漮樣䵯咮㑒悥湷繣呶㙏䔻╀쉅</w:t>
      </w:r>
      <w:r>
        <w:rPr/>
        <w:t>⠯</w:t>
      </w:r>
      <w:r>
        <w:rPr/>
        <w:t>䭒ꍣ♐䁇憿慡숫㘦딬玩䘷䐬촤㙐亱捊䐦倸녙伱숮参숴琷疘侩㉎䜭汈怪㡴昽䑈칵⫃䅢㙳㝟쉆䭀㣎嘤䋂㕠楢쉬坍</w:t>
      </w:r>
      <w:r>
        <w:rPr/>
        <w:t>⡑</w:t>
      </w:r>
      <w:r>
        <w:rPr/>
        <w:t>昩ꅡꥭ䩰䴸깍㌨桔頊㠴嚏慁廂湺穨㭴⥏盂쵷걱塃噲쉒㍰</w:t>
      </w:r>
      <w:r>
        <w:rPr/>
        <w:t>ⱹ</w:t>
      </w:r>
      <w:r>
        <w:rPr/>
        <w:t>슘쉓喡頻䖻番䕂祮兘ㅟ碘쵁䕺微椸圳撬塴㡪㷂䈴쉵琴㈦瘣が瑳숤樯歺㇂뽄瑔歠慕癸榱</w:t>
      </w:r>
      <w:r>
        <w:rPr/>
        <w:t>Ⱝ</w:t>
      </w:r>
      <w:r>
        <w:rPr/>
        <w:t>唪䁶異攭垥䕘澩</w:t>
      </w:r>
      <w:r>
        <w:rPr/>
        <w:t>ꕃ⩥</w:t>
      </w:r>
      <w:r>
        <w:rPr/>
        <w:t>㪮捌轙妣╯㶘㭳䲱⩠攪㮩뮩④瀰믂</w:t>
      </w:r>
      <w:r>
        <w:rPr/>
        <w:t>ⵒ</w:t>
      </w:r>
      <w:r>
        <w:rPr/>
        <w:t>㛍䍄ㄮ䷂놻䄫썍壃㭫숪櫂쉇䊵橳숩숣㠩㊥暿쉟獺䍺珍숸摯䑖玿䦬个㨱</w:t>
      </w:r>
      <w:r>
        <w:rPr/>
        <w:t>ꥁ</w:t>
      </w:r>
      <w:r>
        <w:rPr/>
        <w:t>㔰塭ㅞ䬱䌰</w:t>
      </w:r>
      <w:r>
        <w:rPr/>
        <w:t>ꤴ</w:t>
      </w:r>
      <w:r>
        <w:rPr/>
        <w:t>扁瘫⑨</w:t>
      </w:r>
      <w:r>
        <w:rPr/>
        <w:t>ꕢ</w:t>
      </w:r>
      <w:r>
        <w:rPr/>
        <w:t>硒쉋䱸넱垿䭑㝙쉰癰䝥婕偭싃싂䙂杴⍑灸䱌楅儬㍍䤷曂来쵵昫勂兓쵰䊡녠獔珂䋂呱</w:t>
      </w:r>
      <w:r>
        <w:rPr/>
        <w:t>⡡</w:t>
      </w:r>
      <w:r>
        <w:rPr/>
        <w:t>奡뽦⤩倬쉐朥厘⭃祇䣂⍺싂⨩넰猪杰츣慔坧曂숻㵣슡楸ꌷ⹭䭔⹧券乐慣쉉㕕숷</w:t>
      </w:r>
      <w:r>
        <w:rPr/>
        <w:t>ⶣ⑾</w:t>
      </w:r>
      <w:r>
        <w:rPr/>
        <w:t>㩉䔹㑐溬⽓偲䵫摳⑐쉷硬땏⭍儲天ㄮ⩅涿搯䩁囎轵쉂摫娭㙯䘣獸깴␬㥔슏⭅숣顺⒬托幣걤昬䍱旂㐭년쌳捡㇂</w:t>
      </w:r>
      <w:r>
        <w:rPr/>
        <w:t>ꥌ</w:t>
      </w:r>
      <w:r>
        <w:rPr/>
        <w:t>쉒秂枘㧎䃂╳㑾㭋썐㡡摁窩迂⥧깰㭡┪頱殩</w:t>
      </w:r>
      <w:r>
        <w:rPr/>
        <w:t>ⵌ</w:t>
      </w:r>
      <w:r>
        <w:rPr/>
        <w:t>⽑㌴䪱摞佋輯㬣潎곂䝅㕤䱍</w:t>
      </w:r>
      <w:r>
        <w:rPr/>
        <w:t>ⱖ</w:t>
      </w:r>
      <w:r>
        <w:rPr/>
        <w:t>쵄䕒</w:t>
      </w:r>
      <w:r>
        <w:rPr/>
        <w:t>ꗂ</w:t>
      </w:r>
      <w:r>
        <w:rPr/>
        <w:t>䩦䧂煁疬渤䄥绂檱滎幏숭啴〉䜵礽㭾䩔彌歌쉂兖歑깊☬媬슏䅵璥☽浪拂㣂䑏녇놻쉴轁䡇摅摑㥠䕋䁞彃伲⹡磂뾵啧繧㍵䍒搱⶿䥉녅⼦止楥⽁쵢䝇祓彡걇䕶曂┬䍟㜷䶡⵫쉊䵈㕲啦椣ネ㚻䍭㒬⽮疩繱䎩縰</w:t>
      </w:r>
      <w:r>
        <w:rPr/>
        <w:t>꥟</w:t>
      </w:r>
      <w:r>
        <w:rPr/>
        <w:t>ꌦ婑稽僎瑠䱭䀯碱炵绎硣㊏揂땄墏欹穄䡤䙮挶劏䝮䣂䦮ꍹ楨矂慤䏍潅쵞圷숰䙁䬮乎曂扆싎晆窿㮬恲㝊卯坱洲슡励싎未䩀搤⹪繙熩䥢⾘⏂뭞杭彊呢⍉♫</w:t>
      </w:r>
      <w:r>
        <w:rPr/>
        <w:t>⠳</w:t>
      </w:r>
      <w:r>
        <w:rPr/>
        <w:t>㕙㬣䴸砫唶갩㦩☨䫂깡橑姂櫂</w:t>
      </w:r>
      <w:r>
        <w:rPr/>
        <w:t>⡣</w:t>
      </w:r>
      <w:r>
        <w:rPr/>
        <w:t>ヂ㧂椪␴繠쉓</w:t>
      </w:r>
      <w:r>
        <w:rPr/>
        <w:t>꤯⫂꧂</w:t>
      </w:r>
      <w:r>
        <w:rPr/>
        <w:t>愸쵢睌⽮斥恟䕞䉳숩灚</w:t>
      </w:r>
      <w:r>
        <w:rPr/>
        <w:t>ꔰ</w:t>
      </w:r>
      <w:r>
        <w:rPr/>
        <w:t>㩾妵⌶걂쵗⩨</w:t>
      </w:r>
      <w:r>
        <w:rPr/>
        <w:t>ꔳ</w:t>
      </w:r>
      <w:r>
        <w:rPr/>
        <w:t>ず</w:t>
      </w:r>
      <w:r>
        <w:rPr/>
        <w:t>ꤳ</w:t>
      </w:r>
      <w:r>
        <w:rPr/>
        <w:t>칯ꄷ쉸祑摱⭅杵ヂ쵐毂ꍨ乐湠の㔸</w:t>
      </w:r>
      <w:r>
        <w:rPr/>
        <w:t>ⴴ</w:t>
      </w:r>
      <w:r>
        <w:rPr/>
        <w:t>ꅣ⧂꧎檏걈奕쉚쉁쉎畍响⨱殬㤷⽟睑祙숯㩴瀴뭠⮏瘊䑟숪</w:t>
      </w:r>
      <w:r>
        <w:rPr/>
        <w:t>ⱉ</w:t>
      </w:r>
      <w:r>
        <w:rPr/>
        <w:t>恣</w:t>
      </w:r>
      <w:r>
        <w:rPr/>
        <w:t>ꖻ</w:t>
      </w:r>
      <w:r>
        <w:rPr/>
        <w:t>媵뇂╓䅕㩭浶廂견⎮㞮䜩壂䢡刳슩슱共⴩㯂긩꥖〵灖㔦⥘䔹쉅╰祹夰䷂쉹㭟佩灙䝓幖⩕⯂嚩䉷縪卋䍔儫쉈セ쉄汱⭐숤쉌컂咻㍳䒻奡浃甪숹쉦彎⌦頬</w:t>
      </w:r>
      <w:r>
        <w:rPr/>
        <w:t>ꥎ</w:t>
      </w:r>
      <w:r>
        <w:rPr/>
        <w:t>걇㖵</w:t>
      </w:r>
      <w:r>
        <w:rPr/>
        <w:t>ꤸꔯ</w:t>
      </w:r>
      <w:r>
        <w:rPr/>
        <w:t>梘숥穯⥚㘨㍒ꎩ㵯쉵ꆻ匥嫍䩐䯂슘⭕슡幾䩔嘨䕓亣剚숬䗂☫溩슿搰帨猱슩个輭淍恭憵浢栶充⯎㙰敺婡쉴協㵢䠣땦</w:t>
      </w:r>
      <w:r>
        <w:rPr/>
        <w:t>ⱘ</w:t>
      </w:r>
      <w:r>
        <w:rPr/>
        <w:t>䭚煯</w:t>
      </w:r>
      <w:r>
        <w:rPr/>
        <w:t>ⷂ</w:t>
      </w:r>
      <w:r>
        <w:rPr/>
        <w:t>㶵⯂쉶偡䔱穾䱐颥┦牾縷秂ガ㥮摨䍁쉑晐Ⓜ颿㠪쉾␷擂</w:t>
      </w:r>
      <w:r>
        <w:rPr/>
        <w:t>ꦥ┸</w:t>
      </w:r>
      <w:r>
        <w:rPr/>
        <w:t>䞻⪏噌㑭쵯拂⦩敲坧䴫뽏쉅制䉃䙞彫쉤⨶免俍쉌ꅚ싂㣂灘掻쉙繤숥⩧싍焣䑇䍲慔淂倳癇숣焪歖녙縨깢畃潶⌬竂縺呀녕䬯塃ꌪ䘯呺夺兏嫂춣␷牰啱딶쉪䕵쵁㐭䵨⩯垥樸䤯塐惂磂뿂싃捑䕦</w:t>
      </w:r>
      <w:r>
        <w:rPr/>
        <w:t>ⷂ</w:t>
      </w:r>
      <w:r>
        <w:rPr/>
        <w:t>员䅧偖⸰冩㭢숮猪슡</w:t>
      </w:r>
      <w:r>
        <w:rPr/>
        <w:t>ⲻ</w:t>
      </w:r>
      <w:r>
        <w:rPr/>
        <w:t>㩌嚮畮䢵嘯쉕䚣坋繓晇卯</w:t>
      </w:r>
      <w:r>
        <w:rPr/>
        <w:t>ⵆ</w:t>
      </w:r>
      <w:r>
        <w:rPr/>
        <w:t>䥶䩂竂슿ꆬ婣㍣㠭枏托㬸元숻䇂땓䡪ㅙ칗彐歱倮뭨㥈滃婵</w:t>
      </w:r>
      <w:r>
        <w:rPr/>
        <w:t>ꕨ</w:t>
      </w:r>
      <w:r>
        <w:rPr/>
        <w:t>䭺싂쵥皩</w:t>
      </w:r>
      <w:r>
        <w:rPr/>
        <w:t>ꕦ</w:t>
      </w:r>
      <w:r>
        <w:rPr/>
        <w:t>て塧숬儭뽷쎬灦</w:t>
      </w:r>
      <w:r>
        <w:rPr/>
        <w:t>Ⳃ⍍</w:t>
      </w:r>
      <w:r>
        <w:rPr/>
        <w:t>顴䔭弰쉮</w:t>
      </w:r>
      <w:r>
        <w:rPr/>
        <w:t>⡈</w:t>
      </w:r>
      <w:r>
        <w:rPr/>
        <w:t>㘬杦䐰쉺塅窿⍅썮摗⪿癮썧ㅯ㕉춿땠䃍ꥯ싎毃⽅卾땔畋숩숮愴䕏ꍪ冬旂쉬㔭慐쉖䁵墡䊬깊䟂쉬슻㉅쉐轗傡啢獔쉔쉡灪璥┣</w:t>
      </w:r>
      <w:r>
        <w:rPr/>
        <w:t>ꕠ</w:t>
      </w:r>
      <w:r>
        <w:rPr/>
        <w:t>ㄤ頮뗂ꆡ爥䶬슘愥㌵轃쉋</w:t>
      </w:r>
      <w:r>
        <w:rPr/>
        <w:t>ⲿ</w:t>
      </w:r>
      <w:r>
        <w:rPr/>
        <w:t>䍙쉀硭呤摶ꆥ數潏繫睶顾⵶</w:t>
      </w:r>
      <w:r>
        <w:rPr/>
        <w:t>Ⱜ</w:t>
      </w:r>
      <w:r>
        <w:rPr/>
        <w:t>て</w:t>
      </w:r>
      <w:r>
        <w:rPr/>
        <w:t>ꔨ</w:t>
      </w:r>
      <w:r>
        <w:rPr/>
        <w:t>㙶硓偭㕧┴쵴橪⪿싂湣佌쉺깆囂䣂潟㭗㍎㙴쎮轠係恳숦搨䵇⽂摇捚稳쉪挪杷┯</w:t>
      </w:r>
      <w:r>
        <w:rPr/>
        <w:t>ꖬ</w:t>
      </w:r>
      <w:r>
        <w:rPr/>
        <w:t>搷慺顈頦⩒甮㌲䝟瘰渪繕䰪瑓儻숯扨煕總噆뭕捖䘶頽</w:t>
      </w:r>
      <w:r>
        <w:rPr/>
        <w:t>꤭</w:t>
      </w:r>
      <w:r>
        <w:rPr/>
        <w:t>牥</w:t>
      </w:r>
      <w:r>
        <w:rPr/>
        <w:t>ꖣ</w:t>
      </w:r>
      <w:r>
        <w:rPr/>
        <w:t>湊湫恭䒱⭪깂砷䭹╷繮䍒徣獖瑔뽸</w:t>
      </w:r>
      <w:r>
        <w:rPr/>
        <w:t>ⱊ</w:t>
      </w:r>
      <w:r>
        <w:rPr/>
        <w:t>版䔸殡桍纡뽌⍾䣂㒩쉪䟂䕰琲䝑숴ꎻ녘⭅⭳稴쵧榡塄繂숬㵴嘴睱輫쌱뗂</w:t>
      </w:r>
      <w:r>
        <w:rPr/>
        <w:t>⡀</w:t>
      </w:r>
      <w:r>
        <w:rPr/>
        <w:t>쵶戰猩潄䬺䅉䃂顮瑤焴쵸㐩䅪㩊䥤煂呇䝑玩곍弊긥穾䡨祶㈲恀㞘晃佥种䝪걖个樭弭⩕刦煲쉈쉶䵏涵㵆㕪刨婺㭩</w:t>
      </w:r>
      <w:r>
        <w:rPr/>
        <w:t>ꕎ</w:t>
      </w:r>
      <w:r>
        <w:rPr/>
        <w:t>녪猯潊㕐숪啹奀䴷㤦桷䭊嚮⭱辘慅䅑숩╵⥄넸湪♁⩾곂刹䈨숪癶畷听春六쉇怬轉湁婱ㄦ剆䔪呂畱</w:t>
      </w:r>
      <w:r>
        <w:rPr/>
        <w:t>Ⳃ</w:t>
      </w:r>
      <w:r>
        <w:rPr/>
        <w:t>숨㗂슱迎廂▩ꌰ偁⽏</w:t>
      </w:r>
      <w:r>
        <w:rPr/>
        <w:t>ꔲ</w:t>
      </w:r>
      <w:r>
        <w:rPr/>
        <w:t>쵦쵣ꄦ㓍术㠩䁃쉺㭶䑟뭦䵓놵䝠娽⎩䰩쉥牞珂녹ケ쉴뗂쉪婰娰䠵䱧쉔䘺瑡쉅䯍廂稲슣䍱쉱⧎剏橴㥨◂⨱渥╕㭵優怫凂䁦⍰䕁㒘汱⤫戽⹪</w:t>
      </w:r>
      <w:r>
        <w:rPr/>
        <w:t>ⱌ</w:t>
      </w:r>
      <w:r>
        <w:rPr/>
        <w:t>昪슮쉺睱楡</w:t>
      </w:r>
      <w:r>
        <w:rPr/>
        <w:t>ꕏ</w:t>
      </w:r>
      <w:r>
        <w:rPr/>
        <w:t>㩟싃䝔唯甶轮噮쉌⥩湀琦䲮⍚剁嘶䩂爴╎</w:t>
      </w:r>
      <w:r>
        <w:rPr/>
        <w:t>꧂</w:t>
      </w:r>
      <w:r>
        <w:rPr/>
        <w:t>戺灐䑷쉆숨漫썄扸捋瀤⑀止숵熣㧎슩捧却숮╓</w:t>
      </w:r>
      <w:r>
        <w:rPr/>
        <w:t>ꕷꔯ</w:t>
      </w:r>
      <w:r>
        <w:rPr/>
        <w:t>쉋瀺㙑쉳츥佬橍扫쉅栲敶偊䌭㏃䨣囍ꎵ穴ꅂ剭녤䴤숰㙨䉈㐱免牏땔㘲Ⓜ䑮䁄㥶怬䤨㙂奞</w:t>
      </w:r>
      <w:r>
        <w:rPr/>
        <w:t>⠱</w:t>
      </w:r>
      <w:r>
        <w:rPr/>
        <w:t>ꥅ</w:t>
      </w:r>
      <w:r>
        <w:rPr/>
        <w:t>渫瀣浫〉嗂灰䁣泂嘫㉺⩴溩奋改熡午</w:t>
      </w:r>
      <w:r>
        <w:rPr/>
        <w:t>ⵌ</w:t>
      </w:r>
      <w:r>
        <w:rPr/>
        <w:t>䱪䍚쏂⫂㢘䘻땟擂估捐╭橺戱ꥶ牾쉩轷䋍쉶睹㙹⥭쉾㑾숺䩮癊⺩擂⑫倶촽兵摱䭁뼹㭆惂㕑榡幟䢱熱</w:t>
      </w:r>
      <w:r>
        <w:rPr/>
        <w:t>ꖬ</w:t>
      </w:r>
      <w:r>
        <w:rPr/>
        <w:t>곍䔫婤䥤㡘犬䉪쉣㪡</w:t>
      </w:r>
      <w:r>
        <w:rPr/>
        <w:t>⣂</w:t>
      </w:r>
      <w:r>
        <w:rPr/>
        <w:t>坩㙞</w:t>
      </w:r>
    </w:p>
    <w:p>
      <w:pPr>
        <w:pStyle w:val="PreformattedText"/>
        <w:bidi w:val="0"/>
        <w:spacing w:before="0" w:after="0"/>
        <w:jc w:val="left"/>
        <w:rPr/>
      </w:pPr>
      <w:r>
        <w:rPr/>
        <w:t>咡⍗쵷匱쉺㩷秂╒㋂噧禥㉣迂㵊捐쉃㡨⩳帬⒮䕺总㠮乱㘹ꍇ楣楴䮿⎩睡幥䎱穉뭶㣂네塲⍇呫䩃놮숪㑗浟摔뽎儵떣ꍴ⒏䝎</w:t>
      </w:r>
      <w:r>
        <w:rPr/>
        <w:t>ⱏ</w:t>
      </w:r>
      <w:r>
        <w:rPr/>
        <w:t>쉧漪噭숴奉㢣䘤哂ꥢ乙</w:t>
      </w:r>
      <w:r>
        <w:rPr/>
        <w:t>ⶡ</w:t>
      </w:r>
      <w:r>
        <w:rPr/>
        <w:t>숷奺恙♮懂汳务轩⏂</w:t>
      </w:r>
      <w:r>
        <w:rPr/>
        <w:t>ⱺ⥞</w:t>
      </w:r>
      <w:r>
        <w:rPr/>
        <w:t>ꔦ</w:t>
      </w:r>
      <w:r>
        <w:rPr/>
        <w:t>넳噅쉫뽈奫疩䜣⭄⿎쉡싍䕥㝃抏䁣擂搤焪녱㙵㦏倹輪⿂䷍⦿䦮䭣뼲攪㭰瑬娩橠숶㑳癏䙺悻슩⬪䄸のꎮ夬椫幗幃땬坍乤娣⌤偏숣</w:t>
      </w:r>
      <w:r>
        <w:rPr/>
        <w:t>ⱪ</w:t>
      </w:r>
      <w:r>
        <w:rPr/>
        <w:t>帮奧숣兑恩깡啮兩瑯塐슱┶捹싂樵怨⫂䴷썓㊣싍橸⥞</w:t>
      </w:r>
      <w:r>
        <w:rPr/>
        <w:t>ⱄ</w:t>
      </w:r>
      <w:r>
        <w:rPr/>
        <w:t>睦啖擂ぶ딹䥠拂㔸幔盍쉣亏녁猫桾</w:t>
      </w:r>
      <w:r>
        <w:rPr/>
        <w:t>ꦮ</w:t>
      </w:r>
      <w:r>
        <w:rPr/>
        <w:t>㩇啫操䵘䑞때⽚</w:t>
      </w:r>
      <w:r>
        <w:rPr/>
        <w:t>ⰳ</w:t>
      </w:r>
      <w:r>
        <w:rPr/>
        <w:t>兆䴱繄䁮䨤⽩</w:t>
      </w:r>
      <w:r>
        <w:rPr/>
        <w:t>Ⱚ</w:t>
      </w:r>
      <w:r>
        <w:rPr/>
        <w:t>塚⩤橱싎轾ꍈ㟂唴㬷䥵䁃湳썍⭔佊㜨楡䭣ィ</w:t>
      </w:r>
      <w:r>
        <w:rPr/>
        <w:t>Ⱕ</w:t>
      </w:r>
      <w:r>
        <w:rPr/>
        <w:t>슩曂栦숊䅑쉱ꎘ斩繲だ♕淃䀣炘땄摓㕨瀦爦癶ꍇ㢏嫍䱥䝘㔹⍘桤䕾숨쉶숱檡숵슮恇瀩牶〷杕ㅟ灷ꍔ嫂嘮䵈儨곂츪弸奰뽱忍㋎䦻㢘⭓牷淃⦩녮偐㜰盂汋顮거촲㨷걾</w:t>
      </w:r>
      <w:r>
        <w:rPr/>
        <w:t>꧂</w:t>
      </w:r>
      <w:r>
        <w:rPr/>
        <w:t>⽸儹싂</w:t>
      </w:r>
      <w:r>
        <w:rPr/>
        <w:t>⣂⑴</w:t>
      </w:r>
      <w:r>
        <w:rPr/>
        <w:t>䍔繙㝄</w:t>
      </w:r>
      <w:r>
        <w:rPr/>
        <w:t>Ⱝ</w:t>
      </w:r>
      <w:r>
        <w:rPr/>
        <w:t>뽊쉬⩕쉱㑹㜷䟂싂本䥮睖쵁</w:t>
      </w:r>
      <w:r>
        <w:rPr/>
        <w:t>Ɐ</w:t>
      </w:r>
      <w:r>
        <w:rPr/>
        <w:t>䌺칬半ꍗ싂춥㠦啑ㅉ眰촶ね쉴轌䫂哂埂㉳䩍灭顚敏㒱㟂稹</w:t>
      </w:r>
      <w:r>
        <w:rPr/>
        <w:t>ꕆ</w:t>
      </w:r>
      <w:r>
        <w:rPr/>
        <w:t>风녵</w:t>
      </w:r>
      <w:r>
        <w:rPr/>
        <w:t>ꗂ</w:t>
      </w:r>
      <w:r>
        <w:rPr/>
        <w:t>숵쉈敪칇㣂灺넦眫牌</w:t>
      </w:r>
      <w:r>
        <w:rPr/>
        <w:t>⢏</w:t>
      </w:r>
      <w:r>
        <w:rPr/>
        <w:t>慗㚩樷⥖⍨䆿슏䕞♟縴기숸㩎偄칕嘣뾬쉫◂㌨摾숪㛂乣橈㍀㤶㵞佑㩵♎㞻㭷穴䵆⹯쉂圶쉀⩫묪硱颩噠䤳쉖縤䈷㔥♂⭫⸷顠</w:t>
      </w:r>
      <w:r>
        <w:rPr/>
        <w:t>ⱞ</w:t>
      </w:r>
      <w:r>
        <w:rPr/>
        <w:t>亘쉳㶩偘㬱캘彩汳깔쉟싂䕌ㅅ项㍴悿걭樽堦쉾䭁睂</w:t>
      </w:r>
      <w:r>
        <w:rPr/>
        <w:t>ꖘ⸭</w:t>
      </w:r>
      <w:r>
        <w:rPr/>
        <w:t>壂긶⸻㍦䍢楤硪ꍾ쉠숲⍋氦吶渵䭁충걁뼥捈싂伱⍷壂䘸㥷奢갬䑓♓㕸熵樨眣䅯싂挥⍰浇癆⵱숪⼶깤橕춡㞬䵞䑑牀畔㑷</w:t>
      </w:r>
      <w:r>
        <w:rPr/>
        <w:t>ⷂ</w:t>
      </w:r>
      <w:r>
        <w:rPr/>
        <w:t>㤱伪ꄲ⩅딨⪩䨹湵塂䦘㝒飂杖樽숹奓临桖慖䅕急䩑촻뭭捶么䨺䧂㟂䞏昽㙑쉐ㅡ㕩唩쉖ꥰ敟넫㨫놵㘳㛂䪱䎻捓䕃슘兵ꍨ슘㤷䭲숩쵷䏃仂䭲쉏煘塕䝨䉙㵀␽杓榩猨慕뼮</w:t>
      </w:r>
      <w:r>
        <w:rPr/>
        <w:t>Ȿ</w:t>
      </w:r>
      <w:r>
        <w:rPr/>
        <w:t>㍉ꅩ⑋て稰䞡⽆摊機⩉接㘺</w:t>
      </w:r>
      <w:r>
        <w:rPr/>
        <w:t>꧂ꥊ</w:t>
      </w:r>
      <w:r>
        <w:rPr/>
        <w:t>䁘㖵뽶松䅵</w:t>
      </w:r>
      <w:r>
        <w:rPr/>
        <w:t>Ⳃ</w:t>
      </w:r>
      <w:r>
        <w:rPr/>
        <w:t>긳囂扮珍견晬䣂ꥲ䱤汤㵔쉺椬䘵䍢橹㈴⽣堥纥漵ꥨ䮵卸婪灯䭷剰숩䭏</w:t>
      </w:r>
      <w:r>
        <w:rPr/>
        <w:t>ꤴ</w:t>
      </w:r>
      <w:r>
        <w:rPr/>
        <w:t>㢣㗂떩⩲轗硹쉊⏂眰䀱灢⤩畭䱱쉺乆顚槂橱制쉙偉穭㩖⌨摚깍桚楢梱奐숤猱礸砬憮㝵䜰䱵敊払祣슩皻塷哂敷䶡汨䓂</w:t>
      </w:r>
      <w:r>
        <w:rPr/>
        <w:t>ꔵ</w:t>
      </w:r>
      <w:r>
        <w:rPr/>
        <w:t>ㆩ南ꅹ扁惂庩╦</w:t>
      </w:r>
      <w:r>
        <w:rPr/>
        <w:t>ꕧ</w:t>
      </w:r>
      <w:r>
        <w:rPr/>
        <w:t>㵒⑐稩쉠迂吹杉䀮␰瑘⿂䫂畋擃奟栯䉪䵱摮㜪祴쏂䀴僂挽⨱</w:t>
      </w:r>
      <w:r>
        <w:rPr/>
        <w:t>⡌</w:t>
      </w:r>
      <w:r>
        <w:rPr/>
        <w:t>㤪㪻轰啠칲偂</w:t>
      </w:r>
      <w:r>
        <w:rPr/>
        <w:t>ꕢ</w:t>
      </w:r>
      <w:r>
        <w:rPr/>
        <w:t>硎娵䘭⑫ꥷ땟⹴煗⍺</w:t>
      </w:r>
      <w:r>
        <w:rPr/>
        <w:t>ⱶ</w:t>
      </w:r>
      <w:r>
        <w:rPr/>
        <w:t>戱涏䶮⨯飂䩒奂</w:t>
      </w:r>
      <w:r>
        <w:rPr/>
        <w:t>ꕸ</w:t>
      </w:r>
      <w:r>
        <w:rPr/>
        <w:t>殏</w:t>
      </w:r>
      <w:r>
        <w:rPr/>
        <w:t>ꔬ</w:t>
      </w:r>
      <w:r>
        <w:rPr/>
        <w:t>丹䡲つ숽牵⹾係⺵⴯쉐쉧硉녪㩫쉟捁桘愊洶旍╪㔨砲余슱쌦䩢꥘硾喘冥爺숫⬯⮵꺩Ⓜ穨㦥牃쵍䃂㨺㪘䚵縦䙋狂頮쉕弻</w:t>
      </w:r>
      <w:r>
        <w:rPr/>
        <w:t>ⴸ</w:t>
      </w:r>
      <w:r>
        <w:rPr/>
        <w:t>汎䩊縵ぐ〪ㅑ쉵</w:t>
      </w:r>
      <w:r>
        <w:rPr/>
        <w:t>ⱕ</w:t>
      </w:r>
      <w:r>
        <w:rPr/>
        <w:t>䤷㓂⨹愮㝈印潴숬䅙悥</w:t>
      </w:r>
      <w:r>
        <w:rPr/>
        <w:t>ⴴ</w:t>
      </w:r>
      <w:r>
        <w:rPr/>
        <w:t>㣂넮䍦ꥴ⭙쉏怮微䊡呥歅玿⌨ㅇ璮䑥䯂</w:t>
      </w:r>
      <w:r>
        <w:rPr/>
        <w:t>ꤪ꧂</w:t>
      </w:r>
      <w:r>
        <w:rPr/>
        <w:t>氺ꅩㅍ䘫歾旎硧稸뼵繉劘</w:t>
      </w:r>
      <w:r>
        <w:rPr/>
        <w:t>⡄</w:t>
      </w:r>
      <w:r>
        <w:rPr/>
        <w:t>묶歈⭬╎摨浚ꅟ娽⥩슩煥습숦堥┯根⶘숫㤪㭒劥䩵슏䕆垩呴练</w:t>
      </w:r>
      <w:r>
        <w:rPr/>
        <w:t>ⰻ</w:t>
      </w:r>
      <w:r>
        <w:rPr/>
        <w:t>㕗</w:t>
      </w:r>
      <w:r>
        <w:rPr/>
        <w:t>ꤥ</w:t>
      </w:r>
      <w:r>
        <w:rPr/>
        <w:t>㴻塋쉵䀫瑳猳㥫</w:t>
      </w:r>
      <w:r>
        <w:rPr/>
        <w:t>ꕤ</w:t>
      </w:r>
      <w:r>
        <w:rPr/>
        <w:t>檻瀩䧂뾮䭮睌摤㥹浊塠⤫䖣䍯ォ䍋쉆</w:t>
      </w:r>
      <w:r>
        <w:rPr/>
        <w:t>Ɒ</w:t>
      </w:r>
      <w:r>
        <w:rPr/>
        <w:t>㩋䥟⬶䌪䱍䅭禮䀨䡌⹩⹾祲䨭䍨瑫佌㝘㴭䪩䍯</w:t>
      </w:r>
      <w:r>
        <w:rPr/>
        <w:t>꤫</w:t>
      </w:r>
      <w:r>
        <w:rPr/>
        <w:t>睳㍘ꥱ⹞딱⪏狃⹍仂㉢惍秂挭㉪숷潮恉⯂颱䮥㋂㗂摙ㆻ쉩쉨</w:t>
      </w:r>
      <w:r>
        <w:rPr/>
        <w:t>ⴷ</w:t>
      </w:r>
      <w:r>
        <w:rPr/>
        <w:t>㖩䁃单䱉䈭窵㐫</w:t>
      </w:r>
      <w:r>
        <w:rPr/>
        <w:t>ꕘ☯</w:t>
      </w:r>
      <w:r>
        <w:rPr/>
        <w:t>䈯싂䝢䀪㣂쉺쉃疡敏㡭㕕㬴⽇㝗땺敃⩪㝇嫂楉쉅놵싂橦믂灳썏㜫夶瑷⍒䁶磂쉦뭹썸ꍶ槂쉨숦灅쉢慖쉎</w:t>
      </w:r>
      <w:r>
        <w:rPr/>
        <w:t>꧂</w:t>
      </w:r>
      <w:r>
        <w:rPr/>
        <w:t>슱づ朻扇渮쉉毂痂䔻쉅⨣♡⴨긥歨幨彰㌦塗檡녋ꎘ䆣摺걧㥗嘤숷洺爮栦眳辬딭쉠</w:t>
      </w:r>
      <w:r>
        <w:rPr/>
        <w:t>ꔺ</w:t>
      </w:r>
      <w:r>
        <w:rPr/>
        <w:t>뽃䖮哂</w:t>
      </w:r>
      <w:r>
        <w:rPr/>
        <w:t>⡾</w:t>
      </w:r>
      <w:r>
        <w:rPr/>
        <w:t>稣匹㡎頤♰砷䒵⩧싂쌺唨㴨묲矂迂櫂縳卋㫂☻痂捒亡椸携兆䞩噒偞䐱땗⽈떘긲彵칺皻䐸꥘彪䂣兡癒쉅</w:t>
      </w:r>
      <w:r>
        <w:rPr/>
        <w:t>ⱓ</w:t>
      </w:r>
      <w:r>
        <w:rPr/>
        <w:t>쉘創攫湾挤㝚獥䥪쉇츪숺쉹⨳쉹伮⪵슣䶿㐬戵硌슩顅꤮㊥潡辻摙繴縸潨煇戻橘⼫슡⥞汷乡䡏䭫瀷㪩惎迂땧焮盂㍞㭖쉞輰㵬⧂ㄳ幺烂ꅈ繙</w:t>
      </w:r>
      <w:r>
        <w:rPr/>
        <w:t>ꤲ</w:t>
      </w:r>
      <w:r>
        <w:rPr/>
        <w:t>搽杕㑾㡞䕸䵸⹪ꅞ盂캻で긦긭㐲䲿숮☻♈䨵楟뽟瑤扟┴圻䠯㥲怫旂坫쵈剆礩潚츹桖숭⪩婲㫂唨╡榩甶쉳⪏硩㥺캮䍙䉘㭸숮偌땳係쉸㌶睅ꆩ㥊㚏穚⸷♳噰쉴倴剷╃眱㝘顉䤱䕃╤ꏂ扊캩楴塰彷凂쏂獯䵺兵䪥⿃㍬䈫䮬䬤協轇땢頱婓恱顪䳂橱䥋춡摞䱞啦츤繫杞捁侥磂</w:t>
      </w:r>
      <w:r>
        <w:rPr/>
        <w:t>ⰰ</w:t>
      </w:r>
      <w:r>
        <w:rPr/>
        <w:t>梱숥</w:t>
      </w:r>
      <w:r>
        <w:rPr/>
        <w:t>⡸◂</w:t>
      </w:r>
      <w:r>
        <w:rPr/>
        <w:t>参㩩㝄⿂印ꏂ</w:t>
      </w:r>
      <w:r>
        <w:rPr/>
        <w:t>ꦩ┊</w:t>
      </w:r>
      <w:r>
        <w:rPr/>
        <w:t>䭧爫슩싍杬佭佰䇃楱䥬쉮匲⹷匵䐬</w:t>
      </w:r>
      <w:r>
        <w:rPr/>
        <w:t>ꗂ</w:t>
      </w:r>
      <w:r>
        <w:rPr/>
        <w:t>䱇ꍬ쉊洴獏⵩整玥牊㍋幾⍐䪻㦥ゥ뽾呕䄷偄⩨嘥繫砶⹣璱⨪숳㪱싂你☹浲쉏⏍䩈뭌疥ㆩ奚徻싂徵睾乾䩢㎥䩍堲딸䀻ꍔ䵕汊숺橐顺㭖╣㍰</w:t>
      </w:r>
      <w:r>
        <w:rPr/>
        <w:t>ⴸ</w:t>
      </w:r>
      <w:r>
        <w:rPr/>
        <w:t>䝱戦믂枩</w:t>
      </w:r>
      <w:r>
        <w:rPr/>
        <w:t>⢱</w:t>
      </w:r>
      <w:r>
        <w:rPr/>
        <w:t>伭㶿䁢瑚碣穷畁쉺瑚犱슿⫂⭥쉧㴶</w:t>
      </w:r>
      <w:r>
        <w:rPr/>
        <w:t>ꕞ</w:t>
      </w:r>
      <w:r>
        <w:rPr/>
        <w:t>彷</w:t>
      </w:r>
      <w:r>
        <w:rPr/>
        <w:t>⣂</w:t>
      </w:r>
      <w:r>
        <w:rPr/>
        <w:t>㡪博橶⎏㝋䃂⍖♂拂숳恲䙟䶵䑌瑑摪䁨</w:t>
      </w:r>
      <w:r>
        <w:rPr/>
        <w:t>⡔</w:t>
      </w:r>
      <w:r>
        <w:rPr/>
        <w:t>뽠㦘ㄤ㡥縦㘸婆⭕畎潢怤滍㖿쉹⥺⽴求숤쉁쵌憻묷怣焮繵⩊䤭㗂㡎땔㉎⩩㢣页ꥷ晒쉚畗恮㫎싂挳▩슘췂㤽县嚩挦㭦䅐倦뭓灓</w:t>
      </w:r>
      <w:r>
        <w:rPr/>
        <w:t>Ⲭ</w:t>
      </w:r>
      <w:r>
        <w:rPr/>
        <w:t>刴䑤◃⤶㞮녖䧃</w:t>
      </w:r>
      <w:r>
        <w:rPr/>
        <w:t>ⴶ</w:t>
      </w:r>
      <w:r>
        <w:rPr/>
        <w:t>쉕敞吸⥶獞烎㦡畆璣䌶쉱♇䑘棎堹숰숶睍♂呃䵇⑰⍀ꅦ칷쉘숦쉈숴☲♠㮏杯습繥</w:t>
      </w:r>
      <w:r>
        <w:rPr/>
        <w:t>ꖬ</w:t>
      </w:r>
      <w:r>
        <w:rPr/>
        <w:t>佴䩫摨</w:t>
      </w:r>
      <w:r>
        <w:rPr/>
        <w:t>ꤣ</w:t>
      </w:r>
      <w:r>
        <w:rPr/>
        <w:t>㕊未䋍杯稩녑摱瘽癱幾</w:t>
      </w:r>
      <w:r>
        <w:rPr/>
        <w:t>ꔪ⧃ⷂ</w:t>
      </w:r>
      <w:r>
        <w:rPr/>
        <w:t>汇슱⾏䡠䒥䯂㘷樥쉞䛂扆偏쌵殻⑅쉬뭡憘挮ꥱ慚㑳告⤺摌숪䑬怯⻂䑀⫂捞</w:t>
      </w:r>
      <w:r>
        <w:rPr/>
        <w:t>⠦</w:t>
      </w:r>
      <w:r>
        <w:rPr/>
        <w:t>㟃住浤瞘䂏쉹䳂彣癔癗䨭佩䑞쵚╲뭠㜪</w:t>
      </w:r>
      <w:r>
        <w:rPr/>
        <w:t>ⵐ</w:t>
      </w:r>
      <w:r>
        <w:rPr/>
        <w:t>㫂毂⛂쉓䁨夳仂攽啱嗂䍚慟嗍楰⍊㨰恟숯싎쵶걒ㄵ</w:t>
      </w:r>
      <w:r>
        <w:rPr/>
        <w:t>ⱴ</w:t>
      </w:r>
      <w:r>
        <w:rPr/>
        <w:t>嗂潗</w:t>
      </w:r>
      <w:r>
        <w:rPr/>
        <w:t>ꕚ</w:t>
      </w:r>
      <w:r>
        <w:rPr/>
        <w:t>扪吸㭗厩숹䊥慎佑㕥ꅱ杉㕖쉮갤佟憘ꌤ兆搰㥪浖⍾漪뭑㴷♙쉔珂쉠硈䊩搦利佮쉌⼲祊檣轐垻䀲呸</w:t>
      </w:r>
      <w:r>
        <w:rPr/>
        <w:t>ꤹ</w:t>
      </w:r>
      <w:r>
        <w:rPr/>
        <w:t>깊户迂搸俎㙡橲㝸</w:t>
      </w:r>
      <w:r>
        <w:rPr/>
        <w:t>ⴤ⡣⩯</w:t>
      </w:r>
      <w:r>
        <w:rPr/>
        <w:t>究</w:t>
      </w:r>
      <w:r>
        <w:rPr/>
        <w:t>ⵉ</w:t>
      </w:r>
      <w:r>
        <w:rPr/>
        <w:t>⠽</w:t>
      </w:r>
      <w:r>
        <w:rPr/>
        <w:t>숵丰䱫䙆썳촲⵪⬵쎻㶘</w:t>
      </w:r>
      <w:r>
        <w:rPr/>
        <w:t>ⲩ</w:t>
      </w:r>
      <w:r>
        <w:rPr/>
        <w:t>睖쵇㩴㷂頪数뭧䴱䖮偭싂弹㢵䤳灪㟂恗之慈奧玻彥깄䝸䵘㨨♦䠩䤪猵⮵╺呥㝉偷䭧參쉀ㅬ칂䠣</w:t>
      </w:r>
      <w:r>
        <w:rPr/>
        <w:t>ꗂ</w:t>
      </w:r>
      <w:r>
        <w:rPr/>
        <w:t>땳⌮</w:t>
      </w:r>
      <w:r>
        <w:rPr/>
        <w:t>ꕉ</w:t>
      </w:r>
      <w:r>
        <w:rPr/>
        <w:t>㇎敞奏摨싂灙噙摔欻夯縦⫂㵋⑄ꎻ녴爪拂뿃⤳ꥧ瀴杏㵮偞촣濂卺徵</w:t>
      </w:r>
      <w:r>
        <w:rPr/>
        <w:t>ⵯ</w:t>
      </w:r>
      <w:r>
        <w:rPr/>
        <w:t>ꎥ습㥷⍒㉟㡦숪桵㑤㑶䇂慏⭧娯炡恤㔪㊿唦쉎쉏⍧幣牨佰斥땖䵆唽쉤</w:t>
      </w:r>
      <w:r>
        <w:rPr/>
        <w:t>ꕶ</w:t>
      </w:r>
      <w:r>
        <w:rPr/>
        <w:t>唹亱氷㑴</w:t>
      </w:r>
      <w:r>
        <w:rPr/>
        <w:t>⡉</w:t>
      </w:r>
      <w:r>
        <w:rPr/>
        <w:t>깎故⎥副숵ꄽ濂</w:t>
      </w:r>
      <w:r>
        <w:rPr/>
        <w:t>ⵊ</w:t>
      </w:r>
      <w:r>
        <w:rPr/>
        <w:t>摈廂汧쉅獴땹楗濍折圪ꎏ敢⧎쉬묊䗂⯂㖥숳奡轹뭴璏싂繾ㅥ獵㈹㑮칇숥樸札㨴杢洬슣橆䍯㝨䅦元剳伴抵奂슩⯃쉞䳂娸싍媣怬澮桸</w:t>
      </w:r>
      <w:r>
        <w:rPr/>
        <w:t>⡨</w:t>
      </w:r>
      <w:r>
        <w:rPr/>
        <w:t>穡睉싂䉏㝖瀰㍈楮硞庱瘯顓㚡묨쵷桘刣恵晸祂쉅圥䡣晎辘摫쉉쉁⬶쉶㉃㞩䈹电䱣쉹顕격⩀光숳惂縭咱⽖媮㡉╁怭</w:t>
      </w:r>
      <w:r>
        <w:rPr/>
        <w:t>ⰳ</w:t>
      </w:r>
      <w:r>
        <w:rPr/>
        <w:t>瑒㑱碱</w:t>
      </w:r>
      <w:r>
        <w:rPr/>
        <w:t>⠩</w:t>
      </w:r>
      <w:r>
        <w:rPr/>
        <w:t>捒穃埂呅㈨䰣琦桰幕⫂焺啘⥾쉓噱녤숯栣汪ꎡ掿ゥ쵵⍤洬轫☤畕㈪匣夹쉴噐揃</w:t>
      </w:r>
      <w:r>
        <w:rPr/>
        <w:t>ⱥ</w:t>
      </w:r>
      <w:r>
        <w:rPr/>
        <w:t>䥞㓃㙳縲改灆典敃梥杈攥夵뮘硑슮뮮쉯ꄭ呵쉹쌦卙䣂摵쉰⸺⌥勎発橠䣂숫䋂䅡츴갣䑥啰歍杕漯榘睑唱丯批六쉈</w:t>
      </w:r>
      <w:r>
        <w:rPr/>
        <w:t>ⱴ</w:t>
      </w:r>
      <w:r>
        <w:rPr/>
        <w:t>㑇⑈ꥥ썲⛂䰶쌳䷂쉓쉵唻燂味䡲㑗촪猸洬汍卦㉌㥾煕晇䌬</w:t>
      </w:r>
      <w:r>
        <w:rPr/>
        <w:t>⡋⸥</w:t>
      </w:r>
      <w:r>
        <w:rPr/>
        <w:t>䅅㵰⫂炬扏⨰</w:t>
      </w:r>
      <w:r>
        <w:rPr/>
        <w:t>ꥒ</w:t>
      </w:r>
      <w:r>
        <w:rPr/>
        <w:t>材☪灨帪〱갭슩㟂숱䰽ぱ样猱嚏뼷㍊歅搦⤲悩㤯矂쉸충ꥠ扞갽渣췃⹨</w:t>
      </w:r>
      <w:r>
        <w:rPr/>
        <w:t>ꥋ</w:t>
      </w:r>
      <w:r>
        <w:rPr/>
        <w:t>剆辱佉桃砯哂慗ㅩ攽숹坦䴬垬㵮⥙洨桘㤽案畵쉁썆嘴䴷檣瘹獹厏灈䩚㇂</w:t>
      </w:r>
      <w:r>
        <w:rPr/>
        <w:t>⠽</w:t>
      </w:r>
      <w:r>
        <w:rPr/>
        <w:t>顖琪⧂⩧쌳ꌪ㵓䬤쉗礥숯汔⾏⍧瓂싂⌣佺㉖枵啶濂僂祇晬ꅌꥩ䅫恨旃㓂ㄹ偁♆⾿䱬彗爩Ⓝ偨♡㙺䴨⦮㩐懂깰呇쉠⭮쵢</w:t>
      </w:r>
      <w:r>
        <w:rPr/>
        <w:t>⡷</w:t>
      </w:r>
      <w:r>
        <w:rPr/>
        <w:t>墩丰灱㋂㍾关</w:t>
      </w:r>
      <w:r>
        <w:rPr/>
        <w:t>ꤦ</w:t>
      </w:r>
      <w:r>
        <w:rPr/>
        <w:t>扁兆ꅶ彀㣂姃䬻썸⨪摞䥇绂䑎丮乂치祩灬㈪㑏</w:t>
      </w:r>
      <w:r>
        <w:rPr/>
        <w:t>ⷍꔺ</w:t>
      </w:r>
      <w:r>
        <w:rPr/>
        <w:t>䅢潣䲡僎仂ぴ橐⩃味轋╆頮扞獲쉾㡘浆ꍹ䞡쉰幺슡稳ꥸ㝣䜬䬰⍨桴쉨晠뽋倦ꅭ撬瑎べ슿塋ꌫ㑠▩㣂㚱㉱夵칥獳伣妣敾䩾썗</w:t>
      </w:r>
      <w:r>
        <w:rPr/>
        <w:t>ꕒ</w:t>
      </w:r>
      <w:r>
        <w:rPr/>
        <w:t>熻㤭䇂䰣쵩伲㏂땱慳㮡ꥱ숣㡖濂㠵䌪쉦爪쉬歙칯⿎潉顤</w:t>
      </w:r>
      <w:r>
        <w:rPr/>
        <w:t>⡖</w:t>
      </w:r>
      <w:r>
        <w:rPr/>
        <w:t>祺晳剳㕈䱶㕾ꆵ汥愱䠫쎩噤딩䏂癭〭⵱㉞㘨汪挱㵏刽㕚离扦㖮</w:t>
      </w:r>
      <w:r>
        <w:rPr/>
        <w:t>ꔴ</w:t>
      </w:r>
      <w:r>
        <w:rPr/>
        <w:t>琽㝱穳彡츳ꥱ氨쵩瑵䑵쉖⦩敋櫍擂㨽煥哂㭏汴䴭䣂䃂㩇⨵㤥⽧㥯㖡橁幩싂䕋쉱秂煈㑅圹㑍䈴眬轷摂顸</w:t>
      </w:r>
      <w:r>
        <w:rPr/>
        <w:t>ꤣ</w:t>
      </w:r>
      <w:r>
        <w:rPr/>
        <w:t>沩넊琲╓帮潑漸ꍱ쉤놥䔫뾿☩꤮瑭쉀倪汴䆱</w:t>
      </w:r>
      <w:r>
        <w:rPr/>
        <w:t>ⵢ</w:t>
      </w:r>
      <w:r>
        <w:rPr/>
        <w:t>싂♩敫桶坭ꌴ뼷⑸䕇疮梩㬵긲業䠨さ㝖乕㘣婅쉾你摙⹸䡑溥놥</w:t>
      </w:r>
      <w:r>
        <w:rPr/>
        <w:t>ⴣ</w:t>
      </w:r>
      <w:r>
        <w:rPr/>
        <w:t>ꦥ</w:t>
      </w:r>
      <w:r>
        <w:rPr/>
        <w:t>䌭桰祊쉋</w:t>
      </w:r>
      <w:r>
        <w:rPr/>
        <w:t>ⶻ</w:t>
      </w:r>
      <w:r>
        <w:rPr/>
        <w:t>株⒡婭╠䔮␨穖挸䉉䮡슡䩥丰쉵쵓畮㡞颩쉥畮⨬㠳坪⯂䁅⸱㚩旎嗂さ</w:t>
      </w:r>
      <w:r>
        <w:rPr/>
        <w:t>⡟</w:t>
      </w:r>
      <w:r>
        <w:rPr/>
        <w:t>뼽쉧檩癔硬搮噦䕢瀨奞숵숪㑺猭䓂橭束睷㥖㌹㩴슡땧⵶䜸ꍴ쉇獢ぃ䰶䑙慖卵☭焲⑘䴹숯䎿뮩ꌰ吩咏昦晕䖮싂灶煟␫琥숬杬</w:t>
      </w:r>
      <w:r>
        <w:rPr/>
        <w:t>ꤨ</w:t>
      </w:r>
      <w:r>
        <w:rPr/>
        <w:t>捹熏⩢</w:t>
      </w:r>
      <w:r>
        <w:rPr/>
        <w:t>Ᵽ</w:t>
      </w:r>
      <w:r>
        <w:rPr/>
        <w:t>漬촹䭍쉣婌灦㙍䘸캣塣彯䇍流䝬昽ぬ堵㠶</w:t>
      </w:r>
      <w:r>
        <w:rPr/>
        <w:t>ⱗ</w:t>
      </w:r>
      <w:r>
        <w:rPr/>
        <w:t>喡</w:t>
      </w:r>
      <w:r>
        <w:rPr/>
        <w:t>Ⱕ</w:t>
      </w:r>
      <w:r>
        <w:rPr/>
        <w:t>嚏</w:t>
      </w:r>
      <w:r>
        <w:rPr/>
        <w:t>ⱘ</w:t>
      </w:r>
      <w:r>
        <w:rPr/>
        <w:t>呃㟂啧숴⩁桷</w:t>
      </w:r>
      <w:r>
        <w:rPr/>
        <w:t>꤫</w:t>
      </w:r>
      <w:r>
        <w:rPr/>
        <w:t>檻ご䤣皻焣쉟⥘猷㛂燃仂氳䰳뭰扠㒬忂参뼳숷恾떻썷땠焤䵇氳恇⽠슬ꥫ稥⌵獴놏䕸据癒䜬㌻䥫㵧썀瘸䡁㭠ꇃ㒮췂뽃橠兞╲⩞䙷⍥쉳⏍</w:t>
      </w:r>
      <w:r>
        <w:rPr/>
        <w:t>Ⳃ</w:t>
      </w:r>
      <w:r>
        <w:rPr/>
        <w:t>䐮娵슘⨫☨玥晲婗儯⤪</w:t>
      </w:r>
      <w:r>
        <w:rPr/>
        <w:t>⣃</w:t>
      </w:r>
      <w:r>
        <w:rPr/>
        <w:t>轂썃坯딽穅瓍ꍑ뼨㥸欬慷쉚椹教灑淂쉩癶⩉⑞䙾㫂䈵뮿췃긭㡗橐卋깋걯㭺䗃䴷묺쉳傘슿橍睇个䍪厣㥲쉀甪╗㍠뇂␣⨣䁮䞻㩱</w:t>
      </w:r>
      <w:r>
        <w:rPr/>
        <w:t>ꤶ</w:t>
      </w:r>
      <w:r>
        <w:rPr/>
        <w:t>넺癩穅䵔㔳恪潲夸䕇⼸柂쉙夻盂㵦欵皬䚿牬彔䉬</w:t>
      </w:r>
      <w:r>
        <w:rPr/>
        <w:t>ⷂ</w:t>
      </w:r>
      <w:r>
        <w:rPr/>
        <w:t>夬浮庣⍁畞싂彁싂㝙㦻灐䬸⹨딤畁䰤䁉넲㷂磃昭䙵ㄷ㡦㏂컂쉐〫偢氰쉳㵈츻轌㉨䜽堬㈵␪숽痂⏎녏䩈噘淂奰瘫吹칢摃ぉ秂</w:t>
      </w:r>
      <w:r>
        <w:rPr/>
        <w:t>⢱</w:t>
      </w:r>
      <w:r>
        <w:rPr/>
        <w:t>祖瘤걕숸嗎婉牊㬪彉⸥䴳</w:t>
      </w:r>
      <w:r>
        <w:rPr/>
        <w:t>ꥉ</w:t>
      </w:r>
      <w:r>
        <w:rPr/>
        <w:t>顥汒걶㙰䝚슣ꍸ楶䃂㙺穁汗긱窩顥</w:t>
      </w:r>
      <w:r>
        <w:rPr/>
        <w:t>⠴</w:t>
      </w:r>
      <w:r>
        <w:rPr/>
        <w:t>洽熱⨮걟㗎愻썹偐䝘㜥</w:t>
      </w:r>
      <w:r>
        <w:rPr/>
        <w:t>⣂</w:t>
      </w:r>
      <w:r>
        <w:rPr/>
        <w:t>䉮䰻쉥䡯慠㩍の噢愬㉧䵏恦柂⭲ꄷⓍ纡⦻뗂祴卶爹쉧夦㝞桘嚻䍩焷嚱娩東㵧汏櫍㗂⩹捊⥈㈬⛂帮쉁䙱焮⑰</w:t>
      </w:r>
      <w:r>
        <w:rPr/>
        <w:t>ꗂ</w:t>
      </w:r>
      <w:r>
        <w:rPr/>
        <w:t>燂습⹠㉭놻⥋쉫</w:t>
      </w:r>
      <w:r>
        <w:rPr/>
        <w:t>ꥅ</w:t>
      </w:r>
      <w:r>
        <w:rPr/>
        <w:t>牰쉂晔爰걃</w:t>
      </w:r>
      <w:r>
        <w:rPr/>
        <w:t>ⵏ</w:t>
      </w:r>
      <w:r>
        <w:rPr/>
        <w:t>橯ꥺ뭢稰뭀쉖佹樷剪樥슬㈯桱䞱潈牗彏畦態㪘㤲㵍䵹녠彉夯䍅쵲歖忂滂♱咻癢䥀猣恗䱣䡒栊汬轐쉥爦猯姂湗禩쉧䱾</w:t>
      </w:r>
      <w:r>
        <w:rPr/>
        <w:t>ꔦ</w:t>
      </w:r>
      <w:r>
        <w:rPr/>
        <w:t>墩懂깺</w:t>
      </w:r>
      <w:r>
        <w:rPr/>
        <w:t>⣂</w:t>
      </w:r>
      <w:r>
        <w:rPr/>
        <w:t>쉏촣䨶Ⓜ庡秂杬⨨䟍燂깆颬玘慞夨㋂㍌琽撵硬쉆䫂斣爯쉢晦硳㩙㍐⺱쉺촮湲癁神䨰䑺묶</w:t>
      </w:r>
      <w:r>
        <w:rPr/>
        <w:t>Ⳃ</w:t>
      </w:r>
      <w:r>
        <w:rPr/>
        <w:t>㘺哂穸㵕▩썹头浓帶爤癶玬磂て䭾숰</w:t>
      </w:r>
      <w:r>
        <w:rPr/>
        <w:t>ꤦ</w:t>
      </w:r>
      <w:r>
        <w:rPr/>
        <w:t>嘴䗃숥䔴䎮숤䁢浚䉏璬놡뽃</w:t>
      </w:r>
      <w:r>
        <w:rPr/>
        <w:t>⠰</w:t>
      </w:r>
      <w:r>
        <w:rPr/>
        <w:t>쉂灨</w:t>
      </w:r>
      <w:r>
        <w:rPr/>
        <w:t>ꕢ꧂</w:t>
      </w:r>
      <w:r>
        <w:rPr/>
        <w:t>佱⩴⹕䆱㤶㖱頲숹碮䭌䈳䵩䅒玱쉡슣뿂柂乵쉖䀽掘䍅쉸城</w:t>
      </w:r>
      <w:r>
        <w:rPr/>
        <w:t>ⵯ</w:t>
      </w:r>
      <w:r>
        <w:rPr/>
        <w:t>ꌶꥷ䬳츱䙗갹䴤썋剙깾彺嘮땮䨱ꍐ淂ꌰ녆壂矂숰榥戻䱧顓┪嗃䂩奢숬爮熡潺䱁슱ㆬ⩠桟</w:t>
      </w:r>
      <w:r>
        <w:rPr/>
        <w:t>ꖬ</w:t>
      </w:r>
      <w:r>
        <w:rPr/>
        <w:t>ㄬ⻎쉐㨵딶䊱녓䴲뼫單㵮埂┹潩漮⴯潪噕긩䰸㭷䑇辻潎捬</w:t>
      </w:r>
      <w:r>
        <w:rPr/>
        <w:t>ꔺ</w:t>
      </w:r>
      <w:r>
        <w:rPr/>
        <w:t>坪甪䳂丱樹쉣⾩杇捆⽉轰幹⌦⯂䅉⭁繉ꥶ婠⹵ꎩ禩슻놵㚩䇂</w:t>
      </w:r>
      <w:r>
        <w:rPr/>
        <w:t>ⲥ⥵</w:t>
      </w:r>
      <w:r>
        <w:rPr/>
        <w:t>忂矂㩄⍲礨㯂稷</w:t>
      </w:r>
      <w:r>
        <w:rPr/>
        <w:t>⡒</w:t>
      </w:r>
      <w:r>
        <w:rPr/>
        <w:t>兯妥免쉟⽋ꍫ⩋㪻</w:t>
      </w:r>
      <w:r>
        <w:rPr/>
        <w:t>꧂</w:t>
      </w:r>
      <w:r>
        <w:rPr/>
        <w:t>昫쉭</w:t>
      </w:r>
      <w:r>
        <w:rPr/>
        <w:t>ꕤ</w:t>
      </w:r>
      <w:r>
        <w:rPr/>
        <w:t>秂쎻ꇂ┯쏂⸵䭷剾氲兺㨳攽㕳搩䁋╀儸弦⮮爴쵓榿䝞瑑⨩䮿㤪塇쉯</w:t>
      </w:r>
      <w:r>
        <w:rPr/>
        <w:t>ꤪ⌻⥏</w:t>
      </w:r>
      <w:r>
        <w:rPr/>
        <w:t>䁚믂怶㙅칦愮ꎥ儳쉈偃⥚啺␽䯂믂瀸쉧숦绂㧃嫂䕧幐⎻轊</w:t>
      </w:r>
      <w:r>
        <w:rPr/>
        <w:t>ꖩ⫂</w:t>
      </w:r>
      <w:r>
        <w:rPr/>
        <w:t>㭇癤竎䲡䤱⾿硙涩昬㍹㵆眥녏暡䤦ꍣⓂ䔻䀻ꏂ쉨㜥捐䈪껂㭫</w:t>
      </w:r>
      <w:r>
        <w:rPr/>
        <w:t>꧂</w:t>
      </w:r>
      <w:r>
        <w:rPr/>
        <w:t>䉰偓숳쉇晍敓䴹渷쵊습⨹漫㑲⪵㥫挽䤥썉㎵㠮칱䫂攰㎿</w:t>
      </w:r>
      <w:r>
        <w:rPr/>
        <w:t>ⱟ</w:t>
      </w:r>
      <w:r>
        <w:rPr/>
        <w:t>猳氩쉡㡙䕋㧂⨰</w:t>
      </w:r>
      <w:r>
        <w:rPr/>
        <w:t>ⲩ</w:t>
      </w:r>
      <w:r>
        <w:rPr/>
        <w:t>땸歋ꍵ昲丸玻슥㏂嘩吸ꇍ喏㦩彁瑓啷쵍捐檮嗂坡䉚쉌쵧楌떻쌰⌨擂충㠷㝁匦숣</w:t>
      </w:r>
      <w:r>
        <w:rPr/>
        <w:t>ꔸ</w:t>
      </w:r>
      <w:r>
        <w:rPr/>
        <w:t>僂뇎⍦朳㦿癅⑒␦䩙焷</w:t>
      </w:r>
      <w:r>
        <w:rPr/>
        <w:t>ⵎ</w:t>
      </w:r>
      <w:r>
        <w:rPr/>
        <w:t>奬㉓숻쵰䱚쉏匸硇景溱䎩䔮</w:t>
      </w:r>
      <w:r>
        <w:rPr/>
        <w:t>ꔳ</w:t>
      </w:r>
      <w:r>
        <w:rPr/>
        <w:t>呾칣䉓⨭䲩佮猪쉎嘴ㅓ숵㝪⿂祋汦㡮쵕㕅땤㠣恥侥숴긽杅쉌祥䞡煈♵뭾壎깏습쉡⫂帥쉄㜨協뮿녇땯偞쉒쉸窘츻쉸婆⸸䲱䑫뭗倮橋祍</w:t>
      </w:r>
      <w:r>
        <w:rPr/>
        <w:t>ꤰ</w:t>
      </w:r>
      <w:r>
        <w:rPr/>
        <w:t>㬹㵹眫㚬쉴擎䰸擂硕⹹쉚塏䡵슏㭩㴹긽⽐榏湮</w:t>
      </w:r>
      <w:r>
        <w:rPr/>
        <w:t>ꥑ</w:t>
      </w:r>
      <w:r>
        <w:rPr/>
        <w:t>祅䓃슩슩슏卵䛂쉀仂䜵</w:t>
      </w:r>
      <w:r>
        <w:rPr/>
        <w:t>ⵃ</w:t>
      </w:r>
      <w:r>
        <w:rPr/>
        <w:t>剟矂婖暩䨣潷䛂䁨㙓埂걉獁乳疩쉍彤㠊眯㵑壂榣挩䉟何䏂䆣㥔䍑䰨쉔弶㈳썵奶歐㵄杔洫砱礮瀱夥녯</w:t>
      </w:r>
      <w:r>
        <w:rPr/>
        <w:t>ⴤ</w:t>
      </w:r>
      <w:r>
        <w:rPr/>
        <w:t>潑츺庻䀰慣卬䲻呥㗍剀쉬ꅞ</w:t>
      </w:r>
      <w:r>
        <w:rPr/>
        <w:t>ꔭ</w:t>
      </w:r>
      <w:r>
        <w:rPr/>
        <w:t>烎깘圳乭㕉彣⭮妬洺⹯憬䈴걹顦䈫</w:t>
      </w:r>
      <w:r>
        <w:rPr/>
        <w:t>ꗂ</w:t>
      </w:r>
      <w:r>
        <w:rPr/>
        <w:t>竂⥏恇슘⒣䅸⛂佧슘均灠㨬⨳ꎵ䍓䨹匶숶㡃㥈걪吪伨卵嫂쉑䴴䕬㑪䨫㮏싂⿂判숥㐺硈䛂♌♲떿㘪堯瑖㋂䱫磂晕畄숭䮬癇䕺䱒딫䬤ㅍ걠쉵</w:t>
      </w:r>
      <w:r>
        <w:rPr/>
        <w:t>ⴺ</w:t>
      </w:r>
      <w:r>
        <w:rPr/>
        <w:t>䘩쉘⍌穱㵗㜴묶딫㩮湸汤㡂㨻⩷격♳쉭獬牞〳쉖쉑囎癧슱普ꅇ</w:t>
      </w:r>
      <w:r>
        <w:rPr/>
        <w:t>ꥈ④</w:t>
      </w:r>
      <w:r>
        <w:rPr/>
        <w:t>䵖猭搴쉱娯㔤轅</w:t>
      </w:r>
      <w:r>
        <w:rPr/>
        <w:t>⠮</w:t>
      </w:r>
      <w:r>
        <w:rPr/>
        <w:t>飂쉏漬縺</w:t>
      </w:r>
      <w:r>
        <w:rPr/>
        <w:t>Ȿ</w:t>
      </w:r>
      <w:r>
        <w:rPr/>
        <w:t>捣껂啗ꥮ㥦嗂숲⩄㉄椮婍昩䐣畲祊⹨䌬圽</w:t>
      </w:r>
      <w:r>
        <w:rPr/>
        <w:t>ⱘ</w:t>
      </w:r>
      <w:r>
        <w:rPr/>
        <w:t>쉬奚䕅䚮㝎䪩偒숩⦘氫䪱瑭썉浺轗뿂㔪瑭㍔琦眱</w:t>
      </w:r>
      <w:r>
        <w:rPr/>
        <w:t>ⵣ</w:t>
      </w:r>
      <w:r>
        <w:rPr/>
        <w:t>昳⥬쵣䌪浈䁆쉄嗍ヂ歪吥塎쉗쉸汌核頷歲⌵颬␵㍹⮩긹汅䚻☪禮扮뽮线쉬婍⩎㙸쵪䥣獚眺ꅦ</w:t>
      </w:r>
      <w:r>
        <w:rPr/>
        <w:t>⠸</w:t>
      </w:r>
      <w:r>
        <w:rPr/>
        <w:t>㝔伣⩩숵㎿㑁ㄦ䅗燂쉟伽ꄤ灠쉔䵈⑇㞻㘽樤㴺ꆱ</w:t>
      </w:r>
      <w:r>
        <w:rPr/>
        <w:t>꧂</w:t>
      </w:r>
      <w:r>
        <w:rPr/>
        <w:t>勂䥱晀썏칌佄软䧂ꥵ攳獌싂</w:t>
      </w:r>
      <w:r>
        <w:rPr/>
        <w:t>ꥍ</w:t>
      </w:r>
      <w:r>
        <w:rPr/>
        <w:t>找꺣㠥爨</w:t>
      </w:r>
      <w:r>
        <w:rPr/>
        <w:t>ⱚ</w:t>
      </w:r>
      <w:r>
        <w:rPr/>
        <w:t>嘪喵䱋䑪佘㉖顊晊樺睴⎣쉠杆⹃䚬ꄥ䑘亏녞浱痂쉍嘺殡㭁ꏃ쉮刻夰♆ꅅ⴨㔹䞿ꄷ⑇쉊췃奵瞘㫂쉾䎩䤨쉚</w:t>
      </w:r>
      <w:r>
        <w:rPr/>
        <w:t>ꗂ</w:t>
      </w:r>
      <w:r>
        <w:rPr/>
        <w:t>倳佪ㆿ숹瓂祾媻䎱刮</w:t>
      </w:r>
      <w:r>
        <w:rPr/>
        <w:t>ꦱ</w:t>
      </w:r>
      <w:r>
        <w:rPr/>
        <w:t>元ꅦ敨쉺李컂忂뭸ꎩ䦡㴭춵楋䭚楱쉘뼸㡢⯂⭟奐쵇爦挮㈹쉏纡帥</w:t>
      </w:r>
      <w:r>
        <w:rPr/>
        <w:t>ꕆ╙</w:t>
      </w:r>
      <w:r>
        <w:rPr/>
        <w:t>뽅뇂⽾睂敩╥쉲揂ꍵ습⻂漻㎩噇䙤⍡癫噳䐣걡䡈㊿绂ㅵ쉃</w:t>
      </w:r>
      <w:r>
        <w:rPr/>
        <w:t>Ⲙ♯</w:t>
      </w:r>
      <w:r>
        <w:rPr/>
        <w:t>哂䝍䘨坓䬯䝒쉫⮡</w:t>
      </w:r>
      <w:r>
        <w:rPr/>
        <w:t>ꥇ</w:t>
      </w:r>
      <w:r>
        <w:rPr/>
        <w:t>昱⪵䓍ノ췂</w:t>
      </w:r>
      <w:r>
        <w:rPr/>
        <w:t>ꥇ</w:t>
      </w:r>
      <w:r>
        <w:rPr/>
        <w:t>楙⻂改祹硄䙷쉓쉩徵뾻究썍╫䵅猳偆䱌恀煢䮣칓⾬杉⑆栴쉧뽨㵾㦣矂敓걨뇎敎㔯ꎱ㭳歾帥氤䩲㴯席太䭄㤴䛃⎻⩴</w:t>
      </w:r>
      <w:r>
        <w:rPr/>
        <w:t>Ⱓ</w:t>
      </w:r>
      <w:r>
        <w:rPr/>
        <w:t>䑄澩漷嫂㬯⨭䥺⹸꥔お曂㥥疩㠽䏂眬䄨敞㓎곂捄㌱䚬灅㑯䟂矎깶뭇♥挽숥䵁〹뇃</w:t>
      </w:r>
      <w:r>
        <w:rPr/>
        <w:t>⢣</w:t>
      </w:r>
      <w:r>
        <w:rPr/>
        <w:t>㇂咏䖬</w:t>
      </w:r>
      <w:r>
        <w:rPr/>
        <w:t>꧃⑆</w:t>
      </w:r>
      <w:r>
        <w:rPr/>
        <w:t>㶣䗂瀪瑀佤濂湅灈恍牚漬숤㴊癙䡐偕쉹侻⽶쌨䁵넽楇头뼥⥨硰㠸⚘</w:t>
      </w:r>
      <w:r>
        <w:rPr/>
        <w:t>ꕚ</w:t>
      </w:r>
      <w:r>
        <w:rPr/>
        <w:t>칅㑺垡棂습㜴쉾숪印猣츷</w:t>
      </w:r>
      <w:r>
        <w:rPr/>
        <w:t>ⰰ</w:t>
      </w:r>
      <w:r>
        <w:rPr/>
        <w:t>縪嘭滂幀噯ꍥ牮ꥯ㣂兙㕊昻⨯ꥡ漳浌暡딴總㕹䔻瑚쉊〱ㅂ癲걖捀</w:t>
      </w:r>
      <w:r>
        <w:rPr/>
        <w:t>⡫</w:t>
      </w:r>
      <w:r>
        <w:rPr/>
        <w:t>䱌塶╅䴷㚥ꍵ꺿攲싂칏橷坙䲱썣恔⩰츣䣂숥䐻橳䁍⹤久╄䴴㍁ㄱ䍐</w:t>
      </w:r>
      <w:r>
        <w:rPr/>
        <w:t>⡓</w:t>
      </w:r>
      <w:r>
        <w:rPr/>
        <w:t>䞻棂浱䘹쉢䵀迂坁灺쉁숥噈此ㅱ㝗ㄵ⹌䙟갬㙐彏珂撏䁫㖘뽩쉸㨦焸♲䏂쵘䜤갣散爵┲桃洪䭕弸䆻⍖䑧垬䰮睁숺㇂ヂ浮啺改き㔰癱떬ㅵ捓⩾뾣⍐㍉呱䝯⩑㬵奙㖡癆兄懍㢩毃숷仃묶睖ꄨ</w:t>
      </w:r>
      <w:r>
        <w:rPr/>
        <w:t>ꦵ</w:t>
      </w:r>
      <w:r>
        <w:rPr/>
        <w:t>彰썱輣슬悵冩䁩슬␥䃂淂坡县繚悬恂쉷摘歨搻</w:t>
      </w:r>
      <w:r>
        <w:rPr/>
        <w:t>ⱶ⹞</w:t>
      </w:r>
      <w:r>
        <w:rPr/>
        <w:t>㑥겥照䉕䱾吳㠯㭟輭ꇂ⩉쉲</w:t>
      </w:r>
      <w:r>
        <w:rPr/>
        <w:t>ꥇ</w:t>
      </w:r>
      <w:r>
        <w:rPr/>
        <w:t>洴▿녑䘴㒡㍧档ꍎ獚쉏摹枬撮갸쉈乮懂绎礶梵⭾珂亿㬵㙨婲⨵卆恴ꄨ䕰䉐㡅숽ꥱ泂</w:t>
      </w:r>
      <w:r>
        <w:rPr/>
        <w:t>ꕖ</w:t>
      </w:r>
      <w:r>
        <w:rPr/>
        <w:t>炥丷</w:t>
      </w:r>
      <w:r>
        <w:rPr/>
        <w:t>⠹</w:t>
      </w:r>
      <w:r>
        <w:rPr/>
        <w:t>杶恕ꥯ쉆싂넯洮숭썏犡슘뽨癆ꥤ숨ど쉾썂</w:t>
      </w:r>
      <w:r>
        <w:rPr/>
        <w:t>ⷃ</w:t>
      </w:r>
      <w:r>
        <w:rPr/>
        <w:t>丶⭂㍓䅄깱녰㕲무牑쉈⏎㡰敥쉧슣⪏奱敍칔轖뭧</w:t>
      </w:r>
      <w:r>
        <w:rPr/>
        <w:t>ⵅ♧</w:t>
      </w:r>
      <w:r>
        <w:rPr/>
        <w:t>瀷쉣쉐ꍃ繌佸츻昵썆傡癁⭏睏⬩㐤扫槂煞眳抩㩦儷穋煠춮烃顴䥓ㅍ页</w:t>
      </w:r>
      <w:r>
        <w:rPr/>
        <w:t>ꕌ</w:t>
      </w:r>
      <w:r>
        <w:rPr/>
        <w:t>䖣祣㕧⹎槂⾩䡏弻顚숯䉍摖㈽䴣썱竂䈻垥橅녌束⌫⪱暿潙樬削瑱磃歶</w:t>
      </w:r>
      <w:r>
        <w:rPr/>
        <w:t>ⵕ</w:t>
      </w:r>
      <w:r>
        <w:rPr/>
        <w:t>摴숯䒿汰䏂⫂⹯䑆氫癀瑉助ꍘ㈥〽〨弽</w:t>
      </w:r>
      <w:r>
        <w:rPr/>
        <w:t>⠰╾⹈</w:t>
      </w:r>
      <w:r>
        <w:rPr/>
        <w:t>嘯슿奨幆坟畾</w:t>
      </w:r>
      <w:r>
        <w:rPr/>
        <w:t>ⱙ</w:t>
      </w:r>
      <w:r>
        <w:rPr/>
        <w:t>ㅸ烂婃⩒堦╸匣歐棂䱯穘㙯渵㙞싍㭰⹉畅卑硗吩她⍍憿쉊䲡䑍⭩⤱ꅤ縥扉捧䜦秎搥싂猽䉲㧂斏</w:t>
      </w:r>
      <w:r>
        <w:rPr/>
        <w:t>ⱄ</w:t>
      </w:r>
      <w:r>
        <w:rPr/>
        <w:t>㥤ꌴㆮ쉩攮救쉣㙕㍒</w:t>
      </w:r>
      <w:r>
        <w:rPr/>
        <w:t>⡓</w:t>
      </w:r>
      <w:r>
        <w:rPr/>
        <w:t>橔㙋眽䵾⒩婞䉕具㕐칄呎䁣䗂⪥⻂䶡쉾쉯촮</w:t>
      </w:r>
      <w:r>
        <w:rPr/>
        <w:t>ⵘ</w:t>
      </w:r>
      <w:r>
        <w:rPr/>
        <w:t>劘ꍴ彐</w:t>
      </w:r>
      <w:r>
        <w:rPr/>
        <w:t>Ⳃ</w:t>
      </w:r>
      <w:r>
        <w:rPr/>
        <w:t>㉲䡓兆溮绂绂䈰뽫暥占㷂瑩껂</w:t>
      </w:r>
      <w:r>
        <w:rPr/>
        <w:t>꧂</w:t>
      </w:r>
      <w:r>
        <w:rPr/>
        <w:t>⽞疬䄲䵣딽䡎┨䉗凂湟</w:t>
      </w:r>
      <w:r>
        <w:rPr/>
        <w:t>ꖣ</w:t>
      </w:r>
      <w:r>
        <w:rPr/>
        <w:t>㠺猪琣</w:t>
      </w:r>
      <w:r>
        <w:rPr/>
        <w:t>⢱</w:t>
      </w:r>
      <w:r>
        <w:rPr/>
        <w:t>䱗</w:t>
      </w:r>
      <w:r>
        <w:rPr/>
        <w:t>ⱺ</w:t>
      </w:r>
      <w:r>
        <w:rPr/>
        <w:t>숪쉡갯场쉱㉥⥖坧䏂樣ꍰꏂ㓂쉇㧂숣㐮冩㕸䑱䵖煮숨㭬䙊悩㩦奢쎿╄⼊䴻깪딳歡䥥뽆㉕따쉕轃쵖掻眳㴽䵆⸰䄸싂㓂繱䤷</w:t>
      </w:r>
      <w:r>
        <w:rPr/>
        <w:t>ⶩ</w:t>
      </w:r>
      <w:r>
        <w:rPr/>
        <w:t>㠴쉗싂숹瞻恥㌹뭮便䗎轨슡刽祄䵴뾵⹠㕕媮狂⎱</w:t>
      </w:r>
      <w:r>
        <w:rPr/>
        <w:t>⣂</w:t>
      </w:r>
      <w:r>
        <w:rPr/>
        <w:t>䕔啕㵑ꍈ愸塎걠쉤䍢䵫湑瑀婡嫍⥺㍱䉶徻㝬两⴫噃䡄칀瀤啙轘ꅏ칬⪮琩橹딷㘶☪幂兊넩䰹兮桟伭쉔娯䃂⥊堯⑂㐩</w:t>
      </w:r>
      <w:r>
        <w:rPr/>
        <w:t>⠱</w:t>
      </w:r>
      <w:r>
        <w:rPr/>
        <w:t>瓂쉎穎呀洣䱌痍䩨〤吺亘䝀辣埂旂䕂뗂礶슡僎쉣녪숷啇婊␥䤺坫䉨</w:t>
      </w:r>
      <w:r>
        <w:rPr/>
        <w:t>Ⱓ</w:t>
      </w:r>
      <w:r>
        <w:rPr/>
        <w:t>獒⪵飂⥱狂숪㏂澡䝣슮縲갦숫湎ꍦ겡㆏墩哂爹庮癷슩뭑潎⨪뭧椩浥썁噤䷂祒斘灰壃㷍呆⼬擂浩汪슿⽡쉡㍗榵堳⭧儲䍖㌯㭸廂吪⛂䌴塵썥⪻䘬⥟㍖稦⫂慏㝦㦿쉍顗㍶䌪卤䄽⹆䵥ꄲ坋쵵㗂爴㮘嗂噢灩꺵싂湈幍牳䉔쉤㴵䞥슏䒵⺬煨츽䑈㔭쵪쉔晒녟㨳奉䁺步㩸丣쉲䤶䙏䓂砥㨺㉅䉏凂䩏숽㬹顦䡱걳泂쉭</w:t>
      </w:r>
      <w:r>
        <w:rPr/>
        <w:t>ⵤ</w:t>
      </w:r>
      <w:r>
        <w:rPr/>
        <w:t>䲘ꌻ䍍姍欴꥔</w:t>
      </w:r>
      <w:r>
        <w:rPr/>
        <w:t>꤫┱</w:t>
      </w:r>
      <w:r>
        <w:rPr/>
        <w:t>㭔頭⹲睌㍓奺冩쉀䑩쉠䕲㚡夬煡땂獕㈻灢䀪弽춱㕹烂昶佚숫숣仂匪䫂ꆵ捫怣挵偲煑</w:t>
      </w:r>
      <w:r>
        <w:rPr/>
        <w:t>ꕂ</w:t>
      </w:r>
      <w:r>
        <w:rPr/>
        <w:t>䱵숵畟䇂</w:t>
      </w:r>
      <w:r>
        <w:rPr/>
        <w:t>ꗃ</w:t>
      </w:r>
      <w:r>
        <w:rPr/>
        <w:t>ꅮ숲燂䘪爹㤽殻</w:t>
      </w:r>
      <w:r>
        <w:rPr/>
        <w:t>ꖏ</w:t>
      </w:r>
      <w:r>
        <w:rPr/>
        <w:t>兌ꍺ쉐朮⨱拂</w:t>
      </w:r>
      <w:r>
        <w:rPr/>
        <w:t>ꥋ</w:t>
      </w:r>
      <w:r>
        <w:rPr/>
        <w:t>䭧㕸氹⭰桵捺祠⨤扏</w:t>
      </w:r>
      <w:r>
        <w:rPr/>
        <w:t>⣍</w:t>
      </w:r>
      <w:r>
        <w:rPr/>
        <w:t>䥃敟犵숴ㅒ歫쉲渴奉䍺猬䝖䑢╴⩁䕷뇂㌷硑参欭㍆頸犏촶爹疥촣瀪쌴땾嘪숺溏煇䜻睹⭌敘䠥䦡僂电漶╯䥔</w:t>
      </w:r>
      <w:r>
        <w:rPr/>
        <w:t>ꦘ</w:t>
      </w:r>
      <w:r>
        <w:rPr/>
        <w:t>㔵埍㍎憩⫂⽎呥믂呌睸匳쉗䍗䗂亵矂漪숣䚿뗂䩍づ伪䮘㦥걂</w:t>
      </w:r>
      <w:r>
        <w:rPr/>
        <w:t>ⵕ</w:t>
      </w:r>
      <w:r>
        <w:rPr/>
        <w:t>䥡䌺䃂㨬旂朱㴺卐灞뭎椩䉅⑋唭䙗䊵㖘</w:t>
      </w:r>
      <w:r>
        <w:rPr/>
        <w:t>ꖿ</w:t>
      </w:r>
      <w:r>
        <w:rPr/>
        <w:t>㉋噋皻쉭乕淂乡炿嘶穒㔣株繒뽬⯎䝥뽗</w:t>
      </w:r>
      <w:r>
        <w:rPr/>
        <w:t>ꕌ</w:t>
      </w:r>
      <w:r>
        <w:rPr/>
        <w:t>猩땁厵牧슻⩔转㕱〯넣썸㴻뼬擃汶네쉍儱╌⩳䭅堮숰䉕녙땸㞮㫍䡩匲䥕玡㇂숭睡顸췂庬廂㭇쉓⿂ꌣㅧ共婦挶䨯䩂䍫쉩㑁䙵쉋柂㴶ꌪ걍</w:t>
      </w:r>
      <w:r>
        <w:rPr/>
        <w:t>ⵠ</w:t>
      </w:r>
      <w:r>
        <w:rPr/>
        <w:t>睨匩걑喬㴤潷偍硐㍈䱄祈礭沘</w:t>
      </w:r>
      <w:r>
        <w:rPr/>
        <w:t>⡷</w:t>
      </w:r>
      <w:r>
        <w:rPr/>
        <w:t>渊⨶䤮滂千㵧惃䗂喵婷娬싂</w:t>
      </w:r>
      <w:r>
        <w:rPr/>
        <w:t>꧂</w:t>
      </w:r>
      <w:r>
        <w:rPr/>
        <w:t>婐㙠䛂뇂愦爺⥮掣㭀╀䶡쉶뭥摾啈勂ㅌぱ</w:t>
      </w:r>
      <w:r>
        <w:rPr/>
        <w:t>ꤵ</w:t>
      </w:r>
      <w:r>
        <w:rPr/>
        <w:t>췂㷂䰦亩䲩⏂⛂☹㘮噌녹晀顚摞㔥</w:t>
      </w:r>
      <w:r>
        <w:rPr/>
        <w:t>⡡</w:t>
      </w:r>
      <w:r>
        <w:rPr/>
        <w:t>爪╴䟂瞮ꍆ佬䍟漪怸깃쉇偳㢵춬㭘歠㩏뽕忂楱슘䍏㑹쉰睢䙬帶䁖싎憘썘</w:t>
      </w:r>
      <w:r>
        <w:rPr/>
        <w:t>⡁</w:t>
      </w:r>
      <w:r>
        <w:rPr/>
        <w:t>䙓㶡쉳ꅏ娯쉕煺捨쉐</w:t>
      </w:r>
      <w:r>
        <w:rPr/>
        <w:t>⡂</w:t>
      </w:r>
      <w:r>
        <w:rPr/>
        <w:t>煋긹ゥ癀〴剀竂썭㜳</w:t>
      </w:r>
      <w:r>
        <w:rPr/>
        <w:t>ꕡ</w:t>
      </w:r>
      <w:r>
        <w:rPr/>
        <w:t>縥獎쉳幄失洦㔽㕁廂쵱☥瑕住䭦녖椬武ㆿꆏ噩쉙녲眻䮥䰣嚥摢桢䮮㘷쉊勂꥚庩⏎걩</w:t>
      </w:r>
      <w:r>
        <w:rPr/>
        <w:t>ꖻ</w:t>
      </w:r>
      <w:r>
        <w:rPr/>
        <w:t>瑪祰</w:t>
      </w:r>
      <w:r>
        <w:rPr/>
        <w:t>ⱊ</w:t>
      </w:r>
      <w:r>
        <w:rPr/>
        <w:t>嘺䨪硗䭱癍㦮썔攥쉶</w:t>
      </w:r>
      <w:r>
        <w:rPr/>
        <w:t>꧂</w:t>
      </w:r>
      <w:r>
        <w:rPr/>
        <w:t>揂撥微响⍙⾩䄫呸◂橕쉑坕吭嗍깷䰩⭂匶凂ぉ땲⥘嗂佒쌽┴拂숵숨뼱⹟瀵噗⑸䒥じ祋祘䕈쉹쉰⩁㝘㭔ぱ⼭</w:t>
      </w:r>
      <w:r>
        <w:rPr/>
        <w:t>ꦥ</w:t>
      </w:r>
      <w:r>
        <w:rPr/>
        <w:t>⡵</w:t>
      </w:r>
      <w:r>
        <w:rPr/>
        <w:t>櫂橰싂</w:t>
      </w:r>
      <w:r>
        <w:rPr/>
        <w:t>⡲</w:t>
      </w:r>
      <w:r>
        <w:rPr/>
        <w:t>슘┪⪻癗殡䁠뼭䔵⽍촻商ㅫ⤺㬹凂⨷瘨㍑쉕쉈䄬쏂⥙걎♃址疡숣䬽췂愯㵹悬竂쉓娥禩⑄業䕎仍砶楠䫂땘ꍥ</w:t>
      </w:r>
      <w:r>
        <w:rPr/>
        <w:t>ꤺ</w:t>
      </w:r>
      <w:r>
        <w:rPr/>
        <w:t>問╮縶獱䩆本쉮䭀洯싂⸩쉊쉸飂㍂䭃暩䤵捈⦏当恮欪⥴椱㵴㛂单숤㍟憏䡒숯海䡓┸塐娽䙶恙겱뇎쉳뽋☦晸㝡╨噶㍂㇂㔹쵑礤匫㵳助</w:t>
      </w:r>
      <w:r>
        <w:rPr/>
        <w:t>⡄</w:t>
      </w:r>
      <w:r>
        <w:rPr/>
        <w:t>㬻⭁䥴⵶</w:t>
      </w:r>
      <w:r>
        <w:rPr/>
        <w:t>꧂</w:t>
      </w:r>
      <w:r>
        <w:rPr/>
        <w:t>椵午쉾</w:t>
      </w:r>
      <w:r>
        <w:rPr/>
        <w:t>ⵏ</w:t>
      </w:r>
      <w:r>
        <w:rPr/>
        <w:t>䑆칲䭸䳂撘坡䁲쉴㉘㦻乑䵱喬䍁⥌栶㌤뇂壂抵㦬㭨顃疩䀶⦘뭇ꆩ捩坅勂歬䢬栤슿彃썤秎轮숣昨ꏂ깲</w:t>
      </w:r>
      <w:r>
        <w:rPr/>
        <w:t>ꕤ</w:t>
      </w:r>
      <w:r>
        <w:rPr/>
        <w:t>썧</w:t>
      </w:r>
      <w:r>
        <w:rPr/>
        <w:t>ꥈ</w:t>
      </w:r>
      <w:r>
        <w:rPr/>
        <w:t>励牒쉡䵘㩎倵幚ꥨ㥄숦䧂武景捲ㅍꅐ洦䷂숬ㅂ⑯噌䬷繈ꄯ朰䢏㭋澥⹠⬶㕎떡䵳涩㥺</w:t>
      </w:r>
      <w:r>
        <w:rPr/>
        <w:t>ꔥ</w:t>
      </w:r>
      <w:r>
        <w:rPr/>
        <w:t>㩄两繱⯃煎㑣縶</w:t>
      </w:r>
      <w:r>
        <w:rPr/>
        <w:t>ⴵ</w:t>
      </w:r>
      <w:r>
        <w:rPr/>
        <w:t>敆湪䉑곂䀵⺻樫⑭忂捖ꆵ䞬乙圹杨⹷떡숽乗䱢憬梣埂쉘쉐㬦䜭⺬⬹쉬⭱畔恧挪摘쉞椹浴烂</w:t>
      </w:r>
      <w:r>
        <w:rPr/>
        <w:t>ⱶ</w:t>
      </w:r>
      <w:r>
        <w:rPr/>
        <w:t>塚䡓</w:t>
      </w:r>
      <w:r>
        <w:rPr/>
        <w:t>ꗂ</w:t>
      </w:r>
      <w:r>
        <w:rPr/>
        <w:t>奭쉠䕗⩦</w:t>
      </w:r>
      <w:r>
        <w:rPr/>
        <w:t>ꕏꕂ</w:t>
      </w:r>
      <w:r>
        <w:rPr/>
        <w:t>捁◍婖埂刪倻䁙</w:t>
      </w:r>
      <w:r>
        <w:rPr/>
        <w:t>ꤳ⭑</w:t>
      </w:r>
      <w:r>
        <w:rPr/>
        <w:t>噅칚䘦</w:t>
      </w:r>
      <w:r>
        <w:rPr/>
        <w:t>꧂</w:t>
      </w:r>
      <w:r>
        <w:rPr/>
        <w:t>噀䢡妥桌㈪睊숥䵬杆瑉獬쉩壂顁㍞畁䬺슮㝃心斘긥䀰橥䥏扟䄵倱녆</w:t>
      </w:r>
      <w:r>
        <w:rPr/>
        <w:t>ꕍ</w:t>
      </w:r>
      <w:r>
        <w:rPr/>
        <w:t>橡⪩</w:t>
      </w:r>
      <w:r>
        <w:rPr/>
        <w:t>⡵</w:t>
      </w:r>
      <w:r>
        <w:rPr/>
        <w:t>玻</w:t>
      </w:r>
      <w:r>
        <w:rPr/>
        <w:t>⡢</w:t>
      </w:r>
      <w:r>
        <w:rPr/>
        <w:t>ꄮ쉘噬佤썱杧쉕癭넊拂┫⥚㨷쵔捌剖姂䋂뭟쉬竂숻奌杂丽烂⽊</w:t>
      </w:r>
      <w:r>
        <w:rPr/>
        <w:t>ⱸ</w:t>
      </w:r>
      <w:r>
        <w:rPr/>
        <w:t>칺猶呋戨</w:t>
      </w:r>
      <w:r>
        <w:rPr/>
        <w:t>ꔴ</w:t>
      </w:r>
      <w:r>
        <w:rPr/>
        <w:t>ꍌ揂伩牭㑋夫숪伪</w:t>
      </w:r>
      <w:r>
        <w:rPr/>
        <w:t>Ⱝ▱</w:t>
      </w:r>
      <w:r>
        <w:rPr/>
        <w:t>は摗ꄩ判殮ぞ곂顆⏂扙盂춥ꍆ숨桖䌽椻䱘恵┶䗂䅨⑈碱㠯䨰숩癶瑷瞬偏怯䙒뭵欹䕋睢꺣へ쉲擂掬⸵浮슮匮䱢㡟破湮㑺牟䍌㍂㧂䭤㑲涵櫂촤⹦影偣轃쉾关칾촥⬴</w:t>
      </w:r>
      <w:r>
        <w:rPr/>
        <w:t>ꤽ</w:t>
      </w:r>
      <w:r>
        <w:rPr/>
        <w:t>櫂瀬掱</w:t>
      </w:r>
      <w:r>
        <w:rPr/>
        <w:t>ⱦ</w:t>
      </w:r>
      <w:r>
        <w:rPr/>
        <w:t>渵칀柂䱄숷䙴ꥫ穖晥頲䨽恳䛎㒣縺樥喩伫痂摏倯搥楯搵쎮䅷獞</w:t>
      </w:r>
      <w:r>
        <w:rPr/>
        <w:t>ⱌ</w:t>
      </w:r>
      <w:r>
        <w:rPr/>
        <w:t>㫂䈵偁䍂쉸凂啀悩佚</w:t>
      </w:r>
      <w:r>
        <w:rPr/>
        <w:t>ⲱ</w:t>
      </w:r>
      <w:r>
        <w:rPr/>
        <w:t>戶뭔灥䬹쉺䤪圯拍瀨⥊佭㢵칋刺夺摚䥐瑖ㄥ⍹朲䢿䆮繣㤲䁨⸶</w:t>
      </w:r>
      <w:r>
        <w:rPr/>
        <w:t>ⵒ</w:t>
      </w:r>
      <w:r>
        <w:rPr/>
        <w:t>쉀畟숥⧂琻</w:t>
      </w:r>
      <w:r>
        <w:rPr/>
        <w:t>ꥈ</w:t>
      </w:r>
      <w:r>
        <w:rPr/>
        <w:t>ꌭ淂䬱帳쉡彥㑀㵑츱恃獵垱恗婇믂껂揂깍稫妩쉾ꅔ幄㝘机쉥椪充䔩湪⨣</w:t>
      </w:r>
      <w:r>
        <w:rPr/>
        <w:t>⠻</w:t>
      </w:r>
      <w:r>
        <w:rPr/>
        <w:t>㍒쉭ꍃ䊏䫂祰⭞輥썢輶䩭숥扸䱏轀뽳娷㕄⏂㭃깘潉繄숻彯均烂䤩㉏</w:t>
      </w:r>
      <w:r>
        <w:rPr/>
        <w:t>ꥐ</w:t>
      </w:r>
      <w:r>
        <w:rPr/>
        <w:t>䖩恎㢿썒꥞</w:t>
      </w:r>
      <w:r>
        <w:rPr/>
        <w:t>ꕌ</w:t>
      </w:r>
      <w:r>
        <w:rPr/>
        <w:t>㵈뭟犩걌恴쉳獴吺摚싍땵乱匣懂깯䡩塉啨顚䤨桔놣㗂奢栮䓂㑬硟坟㵰㩙睪㖱㣂䨬刺⹩㍋♕夫갫⿂〬㩤祄幤愷⺬쉯쉆濃ꍂ䬪╁牯걲싎楇㨫洲㫂꺱䱒坄㡐넩썏쉇破䈩㐱㜹㝯㬦쉒娵桏瑠뾥㙎ヂ楹墵喬轎呖坑쉵썾撵쉤塱卋㭔䩉恀摞</w:t>
      </w:r>
      <w:r>
        <w:rPr/>
        <w:t>ꦣ</w:t>
      </w:r>
      <w:r>
        <w:rPr/>
        <w:t>汑拂嚩뽲꥔숣澬䵔嫍稹獦</w:t>
      </w:r>
      <w:r>
        <w:rPr/>
        <w:t>⠯</w:t>
      </w:r>
      <w:r>
        <w:rPr/>
        <w:t>㋂匽㔪┵儥䤭䍮</w:t>
      </w:r>
      <w:r>
        <w:rPr/>
        <w:t>ꥍ</w:t>
      </w:r>
      <w:r>
        <w:rPr/>
        <w:t>촭ꥫ겡嚿뽭䑉旂畆汭枩♵♫㡖</w:t>
      </w:r>
      <w:r>
        <w:rPr/>
        <w:t>꧂</w:t>
      </w:r>
      <w:r>
        <w:rPr/>
        <w:t>㐷恇쉗ヂ㐻⌺辩㤪</w:t>
      </w:r>
      <w:r>
        <w:rPr/>
        <w:t>ꤦ</w:t>
      </w:r>
      <w:r>
        <w:rPr/>
        <w:t>䏂╀楆㌱⩐䗂䁭㡕쉈칏轾䈸穑⥠ꥶ쉭洹嚩㭷쉹䭴ꍥ䙳棂唴坏汣䆬깠䯂填牡㡋ぁ剫⽁쉈걪愬䂮䭢ꅟㅟ愪刯⛂䁓浸썲席</w:t>
      </w:r>
      <w:r>
        <w:rPr/>
        <w:t>ꤣ</w:t>
      </w:r>
      <w:r>
        <w:rPr/>
        <w:t>昪术췂㉁䳂櫂쉔⮮㛂㗂ꌨ轉䆻䉢愯は丫歎㧂䕪焵</w:t>
      </w:r>
      <w:r>
        <w:rPr/>
        <w:t>⡰</w:t>
      </w:r>
      <w:r>
        <w:rPr/>
        <w:t>䅢嗂쉙</w:t>
      </w:r>
      <w:r>
        <w:rPr/>
        <w:t>Ⱜ</w:t>
      </w:r>
      <w:r>
        <w:rPr/>
        <w:t>슬堪瞣䈻</w:t>
      </w:r>
      <w:r>
        <w:rPr/>
        <w:t>ⷂ</w:t>
      </w:r>
      <w:r>
        <w:rPr/>
        <w:t>뭾</w:t>
      </w:r>
      <w:r>
        <w:rPr/>
        <w:t>ⵍ</w:t>
      </w:r>
      <w:r>
        <w:rPr/>
        <w:t>眵⭊䴬◂掏塕</w:t>
      </w:r>
      <w:r>
        <w:rPr/>
        <w:t>ꥉ</w:t>
      </w:r>
      <w:r>
        <w:rPr/>
        <w:t>禣썗䁮㙃呗癟♹䱳뭵䑊桱쉣敶敥稪凂䘽숮穌⍠垵洤璥</w:t>
      </w:r>
      <w:r>
        <w:rPr/>
        <w:t>ⳃ</w:t>
      </w:r>
      <w:r>
        <w:rPr/>
        <w:t>㩟瘪穤眮⎱丰啋</w:t>
      </w:r>
      <w:r>
        <w:rPr/>
        <w:t>Ⰺ</w:t>
      </w:r>
      <w:r>
        <w:rPr/>
        <w:t>偄顙縸捷棎싂넫塇轫琰汯俎㠣〩넪⍗祸祲怰禱噆⤵煇ま</w:t>
      </w:r>
      <w:r>
        <w:rPr/>
        <w:t>ⱦ</w:t>
      </w:r>
      <w:r>
        <w:rPr/>
        <w:t>瑤㍧晚䙱瞿恌뮣뇂㩓싂⑺䭴썒숴繹皩녤䥏땨㒘⥅䷎⨮</w:t>
      </w:r>
      <w:r>
        <w:rPr/>
        <w:t>ꤵ┷</w:t>
      </w:r>
      <w:r>
        <w:rPr/>
        <w:t>唩冣䇂墬㩸㍠䵓⩬痂䛂ꅑ䡰漷⍌떵ꅂ쉂攽潦츮熥夥㓂擂敁⨴긪恅㐪⽙樴</w:t>
      </w:r>
      <w:r>
        <w:rPr/>
        <w:t>꥓</w:t>
      </w:r>
      <w:r>
        <w:rPr/>
        <w:t>䩙䁧⥱㧃䙦伳乊歬㕰⨤灉⩞湈</w:t>
      </w:r>
      <w:r>
        <w:rPr/>
        <w:t>ⵞ</w:t>
      </w:r>
      <w:r>
        <w:rPr/>
        <w:t>䁀玘␫㍤땈⥨㙩洣깟䝬兡偒牋㝾槂な䗂敖恂祕䳂楄〬䕁䨫弶쉬䥞娮</w:t>
      </w:r>
      <w:r>
        <w:rPr/>
        <w:t>ꕳ</w:t>
      </w:r>
      <w:r>
        <w:rPr/>
        <w:t>侮뼻싂咣璿扢太䕕墥넻樬悩⭮ꥬ걳䵎ꍕ</w:t>
      </w:r>
      <w:r>
        <w:rPr/>
        <w:t>ⱘ⩢</w:t>
      </w:r>
      <w:r>
        <w:rPr/>
        <w:t>椬睯䉊轣䉷㪿䉧쉥땒쉮㫂䙁ㅟ態殥쉁</w:t>
      </w:r>
      <w:r>
        <w:rPr/>
        <w:t>꤯</w:t>
      </w:r>
      <w:r>
        <w:rPr/>
        <w:t>쉅戽ㅢ⾵呁⭯숯冻桭歈桞暥嫍䐽楡䍥싂䐫湍畢奅뽶㷂纩ꅬ⽗爵剌ォ嚱揂㩱线兴숥쉁</w:t>
      </w:r>
      <w:r>
        <w:rPr/>
        <w:t>ꤱ⨻</w:t>
      </w:r>
      <w:r>
        <w:rPr/>
        <w:t>뾣恎䗂䝇愺㙦숮䀽ꄭ槂正ꆬ乔䖡砤侥偖뭘告㝡婺숳ꅷ⚮슥꥘딫깐䛂㘪싂元噴숮싎쉭♠晩歍刽䌪쉱ꥨ⑇潨쉥渫䒩摂ꅞ棂㭋怬婥♁ㅆ幥ꅸ⩢礰</w:t>
      </w:r>
      <w:r>
        <w:rPr/>
        <w:t>ꦩ</w:t>
      </w:r>
      <w:r>
        <w:rPr/>
        <w:t>ⰴ</w:t>
      </w:r>
      <w:r>
        <w:rPr/>
        <w:t>扨杖⹦䧂睙숶奠⺥猷썢쉱畹⩃슩䭃牦弹癄磎숩쉴㘲䨪捕깬ꌮ牀㥾珂쉞轆♘仂䰻㤻竂煁䁒䋃꥗㚣氱㤪ち쉁䅾⪻걒㕷⍀쵒伶캻㏂惂쉹⭕慯愭녤뾻洤盂쉦⍓⥕컍渷獕싂啷瑥ꅓ㴨䪏求☥㑅촺塥㝢晳㷂橕숳顩绂䶏倲偞礭䈪⭄㙁轤時䨮牵䰯뇎쌽ꄫ健</w:t>
      </w:r>
      <w:r>
        <w:rPr/>
        <w:t>ⷂ</w:t>
      </w:r>
      <w:r>
        <w:rPr/>
        <w:t>䵢䀨澩恏㚻쉰䑖收灖⮩놿敹䡷숲뽊</w:t>
      </w:r>
      <w:r>
        <w:rPr/>
        <w:t>ꦻ</w:t>
      </w:r>
      <w:r>
        <w:rPr/>
        <w:t>坖뾻쉥姂䅩ꌵ噳⨶쉡䟂</w:t>
      </w:r>
      <w:r>
        <w:rPr/>
        <w:t>ⶣ</w:t>
      </w:r>
      <w:r>
        <w:rPr/>
        <w:t>儱瘩쉠묳</w:t>
      </w:r>
      <w:r>
        <w:rPr/>
        <w:t>Ⱨ</w:t>
      </w:r>
      <w:r>
        <w:rPr/>
        <w:t>㕇䈵</w:t>
      </w:r>
      <w:r>
        <w:rPr/>
        <w:t>ꖱ</w:t>
      </w:r>
      <w:r>
        <w:rPr/>
        <w:t>瓂</w:t>
      </w:r>
      <w:r>
        <w:rPr/>
        <w:t>⣂</w:t>
      </w:r>
      <w:r>
        <w:rPr/>
        <w:t>瞮싎⩬䝓싂挤뽟쉖⍙去偒䑰칶炱昷</w:t>
      </w:r>
      <w:r>
        <w:rPr/>
        <w:t>ⶏ⨫</w:t>
      </w:r>
      <w:r>
        <w:rPr/>
        <w:t>焪䍄䩞䰻䙾ꍢ歃湍妬䡞䞵◂喡ㅊꌵ䭅䕇橑䆥珂숫皵⌴䲱떡桇㍫楎乙뭩稦⴪捦挱㣂嘻⩁盂㟂䍖싎ㅖ䡋묱⽶朽숭䝤㌫㪩昤櫂쉈㶵䁺䥎숶䊥</w:t>
      </w:r>
      <w:r>
        <w:rPr/>
        <w:t>ꖵ</w:t>
      </w:r>
      <w:r>
        <w:rPr/>
        <w:t>げ㝕ぶ묪㙙䶩幅Ⓜ</w:t>
      </w:r>
      <w:r>
        <w:rPr/>
        <w:t>꧂</w:t>
      </w:r>
      <w:r>
        <w:rPr/>
        <w:t>桘椬⩎뭎</w:t>
      </w:r>
      <w:r>
        <w:rPr/>
        <w:t>꧂▥</w:t>
      </w:r>
      <w:r>
        <w:rPr/>
        <w:t>摒숩㪻穆╞뭏牨头䥍</w:t>
      </w:r>
      <w:r>
        <w:rPr/>
        <w:t>ⵦ</w:t>
      </w:r>
      <w:r>
        <w:rPr/>
        <w:t>塄ꥣ佋</w:t>
      </w:r>
      <w:r>
        <w:rPr/>
        <w:t>ⴳ</w:t>
      </w:r>
      <w:r>
        <w:rPr/>
        <w:t>䘰ㅩ槍夊轳쉴䍄琩歡炏橶照䎵층㝔䙠掘澬⸬䣂⩲㉶</w:t>
      </w:r>
      <w:r>
        <w:rPr/>
        <w:t>ꦏ</w:t>
      </w:r>
      <w:r>
        <w:rPr/>
        <w:t>㌰䬦㜺습뼱䝯䘱⵵輽䳂㌭畯墱⥡⹭祗䕐캵㊻⨪㚵╷㫂䁾걾剞猺抬썕⹋槂兆ㅓ⨥奪洪穎摴카䡸㵯</w:t>
      </w:r>
      <w:r>
        <w:rPr/>
        <w:t>ⷂ</w:t>
      </w:r>
      <w:r>
        <w:rPr/>
        <w:t>歌礳</w:t>
      </w:r>
      <w:r>
        <w:rPr/>
        <w:t>ꥈ</w:t>
      </w:r>
      <w:r>
        <w:rPr/>
        <w:t>걞猰輲煚囂䑕䘪灌噪걳效喩㝖侻숮</w:t>
      </w:r>
      <w:r>
        <w:rPr/>
        <w:t>ꗂ</w:t>
      </w:r>
      <w:r>
        <w:rPr/>
        <w:t>幚㥟䮱䕸뇍坹㵨쉠瓂⌴恗瓂ば獸䇍敢噎帬噕땆惂䥆㨫숴䒮⩪梻彀癚奄깈ꄩ⪥匥ꍓ긻쉩䶬</w:t>
      </w:r>
      <w:r>
        <w:rPr/>
        <w:t>ꕞ</w:t>
      </w:r>
      <w:r>
        <w:rPr/>
        <w:t>慗숹窏偙塩䠮测眪ꍒ橋䊿獅倭쉁숺幦䙑쉑㵆乹</w:t>
      </w:r>
      <w:r>
        <w:rPr/>
        <w:t>ⳍ</w:t>
      </w:r>
      <w:r>
        <w:rPr/>
        <w:t>떥ㅀ䑈輨놻숸婁剴媬䡷氪渱䇂㥔檩䉄</w:t>
      </w:r>
      <w:r>
        <w:rPr/>
        <w:t>ⶬ</w:t>
      </w:r>
      <w:r>
        <w:rPr/>
        <w:t>湨顰㯂⍙</w:t>
      </w:r>
      <w:r>
        <w:rPr/>
        <w:t>ꖮ</w:t>
      </w:r>
      <w:r>
        <w:rPr/>
        <w:t>㕤碮쌤ꄵ뇂츪啐쉇び晉슻堰⩘剂熱믂縷䨫쉩帣䱲绎쉡灖㚬燂㩭甩晕㘷傣䇂⽓넰浡䅢</w:t>
      </w:r>
      <w:r>
        <w:rPr/>
        <w:t>ⱅ</w:t>
      </w:r>
      <w:r>
        <w:rPr/>
        <w:t>堲䷎슩愳뽣⧂쉢⼹䴮濃穇슡긭⩬쉉䛃䒿ꥡ</w:t>
      </w:r>
      <w:r>
        <w:rPr/>
        <w:t>ꥇ</w:t>
      </w:r>
      <w:r>
        <w:rPr/>
        <w:t>ꍖ싎㝅䏂奡揂</w:t>
      </w:r>
      <w:r>
        <w:rPr/>
        <w:t>ꕞ</w:t>
      </w:r>
      <w:r>
        <w:rPr/>
        <w:t>걱⭎䑉⩥╯꺵쉺偙轙넶㬪⵵ꅦ놩䕤溩䭷뼯☣쉬⍏</w:t>
      </w:r>
      <w:r>
        <w:rPr/>
        <w:t>ꦩ</w:t>
      </w:r>
      <w:r>
        <w:rPr/>
        <w:t>㴵慍䩶쵯䫂䣃姂䍏坯獳飂쉠奎숨깞煩┲ꄽ걖㭴䅵頬䍬㵐땢㑆淂祮㧂沣歌乊㑃椪顀</w:t>
      </w:r>
      <w:r>
        <w:rPr/>
        <w:t>⠷</w:t>
      </w:r>
      <w:r>
        <w:rPr/>
        <w:t>氻䍹㥚ㅎ쉯⭩갷书쉘㐳擂汨砺䤣伽ꌥ硯숩䝤◂摗轍㕺椩癞ꥡ婐춵堳싂㙅⾩甲佗㮮ꌷ乭⩭幔뼨䛂娵䯂呡呠种쉦⪿䗂㖏⬥汉䍐温㵎湑㞥楩걇吤檿㍁뭩䩖㝖瀣乇㯎</w:t>
      </w:r>
      <w:r>
        <w:rPr/>
        <w:t>ⴰ</w:t>
      </w:r>
      <w:r>
        <w:rPr/>
        <w:t>䩰갴参捐呃頳彀繉瀮╺灹橙祴晋敧☣슡壂ꌳ爫䤹䃂䳂墥슻⩮</w:t>
      </w:r>
      <w:r>
        <w:rPr/>
        <w:t>⠷</w:t>
      </w:r>
      <w:r>
        <w:rPr/>
        <w:t>呕ㅀ㉙正</w:t>
      </w:r>
      <w:r>
        <w:rPr/>
        <w:t>ⵍ</w:t>
      </w:r>
      <w:r>
        <w:rPr/>
        <w:t>輪┣슣⥧쉾㭁㙙揂乗㭮潚╁卤縳䀪惂敔싃埂떿圩喱〳䘽䧂中묰幁湔䡢剶敩繏♀物싂숹硖癸칊</w:t>
      </w:r>
      <w:r>
        <w:rPr/>
        <w:t>ꤱ</w:t>
      </w:r>
      <w:r>
        <w:rPr/>
        <w:t>컂쉣甥뿂캘縥䵟㗂ꆩ㌭圶슿珂⭪砵쉚⵾슩</w:t>
      </w:r>
      <w:r>
        <w:rPr/>
        <w:t>ꥌ</w:t>
      </w:r>
      <w:r>
        <w:rPr/>
        <w:t>楆쉩恙</w:t>
      </w:r>
      <w:r>
        <w:rPr/>
        <w:t>ꕱ</w:t>
      </w:r>
      <w:r>
        <w:rPr/>
        <w:t>㜱╙⫂▏쉨焣┩㴪涻ꆵ뽥슏㌶⍨⽍䵪칷숥䷂慮숺穀䍍泎컂쌤怽슏䇎싍摩⤥㞏녪湐넶쉶䴵긩捃␵갪☮ꥠ쉯渹싂偨</w:t>
      </w:r>
      <w:r>
        <w:rPr/>
        <w:t>⡐</w:t>
      </w:r>
      <w:r>
        <w:rPr/>
        <w:t>飃쉦䱀㨨</w:t>
      </w:r>
      <w:r>
        <w:rPr/>
        <w:t>ⵑ</w:t>
      </w:r>
      <w:r>
        <w:rPr/>
        <w:t>쉞䒥甫敘ㅓ未唵썁䫂숊깁슻쵥湧瞣䛂徿桨ㅹ䩤䢻㉆眳뗃㴬摒楊숵䍃㬺楞㐮䦘⫂澡쉠烎㶿彮⌦⸭儰懂敞䑮습忂嚻땚</w:t>
      </w:r>
      <w:r>
        <w:rPr/>
        <w:t>⡫</w:t>
      </w:r>
      <w:r>
        <w:rPr/>
        <w:t>숵⩃䡩ꥪ摊〉冩㬴䁈株橤瓂걂⽓爭㤻敒</w:t>
      </w:r>
      <w:r>
        <w:rPr/>
        <w:t>ꥏ</w:t>
      </w:r>
      <w:r>
        <w:rPr/>
        <w:t>歃䌵깁䖮쉫猸绂味Ⓜ⑰싂ㅄ枡</w:t>
      </w:r>
      <w:r>
        <w:rPr/>
        <w:t>⡉</w:t>
      </w:r>
      <w:r>
        <w:rPr/>
        <w:t>恔况</w:t>
      </w:r>
      <w:r>
        <w:rPr/>
        <w:t>⡫</w:t>
      </w:r>
      <w:r>
        <w:rPr/>
        <w:t>嫂쉓䕕㪬幉䈯㡴싂桏싂゘䅅ㆣ䩹乍ꥱ䢱伭칺㡔⺥</w:t>
      </w:r>
      <w:r>
        <w:rPr/>
        <w:t>ꔹ</w:t>
      </w:r>
      <w:r>
        <w:rPr/>
        <w:t>䉑廍䥡⪩ꅴ䍇啎묳僂䃂䩎灖⍆䰥䡏繚</w:t>
      </w:r>
      <w:r>
        <w:rPr/>
        <w:t>⣂</w:t>
      </w:r>
      <w:r>
        <w:rPr/>
        <w:t>攻⸱䑎⹩㝧䱕椱冩亡숭暱㨷穨䰯琣싃䐶案㩧穟妻畋囂䈲</w:t>
      </w:r>
      <w:r>
        <w:rPr/>
        <w:t>ꕨ</w:t>
      </w:r>
      <w:r>
        <w:rPr/>
        <w:t>喏偎㷂䬱扫㟂穘</w:t>
      </w:r>
      <w:r>
        <w:rPr/>
        <w:t>ꥋ</w:t>
      </w:r>
      <w:r>
        <w:rPr/>
        <w:t>呒䍍帱䉨啓滂</w:t>
      </w:r>
      <w:r>
        <w:rPr/>
        <w:t>ꕾ</w:t>
      </w:r>
      <w:r>
        <w:rPr/>
        <w:t>樯末쉇浹⮩懂㭠漦湟뼱ꏂ浸烂畬뭺㖡窥숰婙慐椷춿愽쉺獈㭈慩⩦䡄⴮걓쉆</w:t>
      </w:r>
      <w:r>
        <w:rPr/>
        <w:t>ꔩ</w:t>
      </w:r>
      <w:r>
        <w:rPr/>
        <w:t>坷㮩灱⌭䨷䳂⩪䢻⑮</w:t>
      </w:r>
      <w:r>
        <w:rPr/>
        <w:t>⠹</w:t>
      </w:r>
      <w:r>
        <w:rPr/>
        <w:t>슻</w:t>
      </w:r>
      <w:r>
        <w:rPr/>
        <w:t>ⴱ</w:t>
      </w:r>
      <w:r>
        <w:rPr/>
        <w:t>⼣䕤眤썑璵⪱쏂ꍁ⩃⑍⩔⪻⦩う䕊㕑橗䱖瞣쵋㭥䉺䍕搱ヂ父忂泂기煨䩬祱숭轉㘥쉟</w:t>
      </w:r>
      <w:r>
        <w:rPr/>
        <w:t>ꥄ</w:t>
      </w:r>
      <w:r>
        <w:rPr/>
        <w:t>쉉㉔㎿愦濂㇂䥭轌瑋愴䱄숻獇⏃瑙숴䐹关칏츸眦ㄣ㕪⼹⤸㥘䘪떏</w:t>
      </w:r>
      <w:r>
        <w:rPr/>
        <w:t>ꤰ</w:t>
      </w:r>
      <w:r>
        <w:rPr/>
        <w:t>奮䙨◂⩾啩含楺制唷㮣嗍灓넸䏂祍츸温疻䝮䁐㖮쉒╁뭓⨱堶〺쌯⹬撻迂⭬䂩</w:t>
      </w:r>
      <w:r>
        <w:rPr/>
        <w:t>ꦏ</w:t>
      </w:r>
      <w:r>
        <w:rPr/>
        <w:t>煨嚣匥圤⏂⩲쵮⨷䙅削䑲ㄹ䘤仂</w:t>
      </w:r>
      <w:r>
        <w:rPr/>
        <w:t>ꤺ</w:t>
      </w:r>
      <w:r>
        <w:rPr/>
        <w:t>哂</w:t>
      </w:r>
      <w:r>
        <w:rPr/>
        <w:t>ꤶ</w:t>
      </w:r>
      <w:r>
        <w:rPr/>
        <w:t>削慳梻墣䜻쉌슻淂ꌳ쏂硱㑭兓┨췎⏂☬쉗䨺偰掿䩬捪题洲㈥匥숹捈⥎⹤㡋㧂싂橐䥟燂吤썔ꍄ䅧쉠䲥⧎ꅣ㆏癩佯ㄳ癐繳業䅥䱪扮䘩⾱晇杈⍆幙숸祙瑪扑䡯檘⍧쵫䁳쉫朱╠칙칺␩⎿刷⬱溣纻⽉墥睹⏎</w:t>
      </w:r>
      <w:r>
        <w:rPr/>
        <w:t>ⴳꦡ</w:t>
      </w:r>
      <w:r>
        <w:rPr/>
        <w:t>乭穀⏂光吮</w:t>
      </w:r>
      <w:r>
        <w:rPr/>
        <w:t>ꦘ</w:t>
      </w:r>
      <w:r>
        <w:rPr/>
        <w:t>䝏⩉埂绂毂辘썣洣坢梩</w:t>
      </w:r>
      <w:r>
        <w:rPr/>
        <w:t>ꤳ</w:t>
      </w:r>
      <w:r>
        <w:rPr/>
        <w:t>싃廂ꥨ硄</w:t>
      </w:r>
      <w:r>
        <w:rPr/>
        <w:t>ⵢ</w:t>
      </w:r>
      <w:r>
        <w:rPr/>
        <w:t>汄樶睳츶갺쌮唱쉄区神㥖╭昪䝞ꅓ杅硹勂湙ꥥ睓㷂㝱祬쉶숸묥皘䂮㜪년熮昦忂쉗㥧⥍㵤㝔兒頩杠㙄뿂秂쉆佥쉏㬶杒ꏂ穁싎拂㌣㢘扡穸扬␭啋㜥忂䵘ꇃ惂決刬痂땠⭄넮䙟䕫穂木琨䝰䠥匩쉶炡ꎬꌥ</w:t>
      </w:r>
      <w:r>
        <w:rPr/>
        <w:t>⡕⥎</w:t>
      </w:r>
      <w:r>
        <w:rPr/>
        <w:t>㤊</w:t>
      </w:r>
      <w:r>
        <w:rPr/>
        <w:t>⣂⤭</w:t>
      </w:r>
      <w:r>
        <w:rPr/>
        <w:t>嫃䨭〵敟㉒䤺繍㒿⽔轁쉄䖥쉺㔯㵒䝧넵湌쉒ꅥ䡟㙣⍎㎵㤬쉏睲栭썂娤걶倫幀숤</w:t>
      </w:r>
      <w:r>
        <w:rPr/>
        <w:t>⡶⫂</w:t>
      </w:r>
      <w:r>
        <w:rPr/>
        <w:t>ꌷ㥀㊩슱⯎ヂ㡧瀩⵹㇎轅㭍쵲ㅋ潀䑢슿㑥쉓㑞충佣潾彥㥉䋂䑵瀹匣</w:t>
      </w:r>
      <w:r>
        <w:rPr/>
        <w:t>⡴⩗</w:t>
      </w:r>
      <w:r>
        <w:rPr/>
        <w:t>츦䎿</w:t>
      </w:r>
      <w:r>
        <w:rPr/>
        <w:t>⠺</w:t>
      </w:r>
      <w:r>
        <w:rPr/>
        <w:t>슮㭢恁䴵⽐쉑䅓繮촣</w:t>
      </w:r>
      <w:r>
        <w:rPr/>
        <w:t>ꦏ</w:t>
      </w:r>
      <w:r>
        <w:rPr/>
        <w:t>쉫</w:t>
      </w:r>
      <w:r>
        <w:rPr/>
        <w:t>⢩</w:t>
      </w:r>
      <w:r>
        <w:rPr/>
        <w:t>穐</w:t>
      </w:r>
      <w:r>
        <w:rPr/>
        <w:t>ꦱ</w:t>
      </w:r>
      <w:r>
        <w:rPr/>
        <w:t>磂噏</w:t>
      </w:r>
      <w:r>
        <w:rPr/>
        <w:t>⡨</w:t>
      </w:r>
      <w:r>
        <w:rPr/>
        <w:t>伮嘯ꇂ㝑</w:t>
      </w:r>
      <w:r>
        <w:rPr/>
        <w:t>ⱶ</w:t>
      </w:r>
      <w:r>
        <w:rPr/>
        <w:t>숭软놩컂슮㓂癹睏⽥⤻</w:t>
      </w:r>
      <w:r>
        <w:rPr/>
        <w:t>⠯</w:t>
      </w:r>
      <w:r>
        <w:rPr/>
        <w:t>捰슻亥걷灚꥖卑瑵ꌤ䜦컂灏㭐숲䥀⽖䰴晡⥩슩捂獊갬忂㥠繓捦椥쉞쏂숰♗甸땒㝞䆬侮䔻䖘싂埍䥬垏穡扭㑙쉴㏍쉊搱</w:t>
      </w:r>
      <w:r>
        <w:rPr/>
        <w:t>꤯</w:t>
      </w:r>
      <w:r>
        <w:rPr/>
        <w:t>摁쉤泂灰䂩▩䌪╎숲㑰慍牢周噫쉮矂⪣⤺㑺睉偙㡴䝷晢ㄴ佗숵쉫䥯</w:t>
      </w:r>
      <w:r>
        <w:rPr/>
        <w:t>ꖥ</w:t>
      </w:r>
      <w:r>
        <w:rPr/>
        <w:t>䄮牢쉥㬦䡗⏂偟䷂昸总⮻꥕祕䕕싃쉯塄穤䌬慆⌬䉌弥旂◂佖䊏숽㑈⨽㵯㘦绂㵱쉹쎻숺깉⎩䇂䜣⒩노堶煢眩⩒㪮頹칓顆牱眮␯ㅲ矂㓂㴷仍牄殮⸬㭓瘸뽉䑁</w:t>
      </w:r>
      <w:r>
        <w:rPr/>
        <w:t>⡋</w:t>
      </w:r>
      <w:r>
        <w:rPr/>
        <w:t>㡪䬬わ獡㶻뇃恄</w:t>
      </w:r>
      <w:r>
        <w:rPr/>
        <w:t>⡏</w:t>
      </w:r>
      <w:r>
        <w:rPr/>
        <w:t>桚꧎䟎⮡乾㗂丽卂橥䭋슩潾싂昲뭁樺柂⨥瓎獘瘤炱쉒牶칗啊㜱ꅲ偧徘슻⼥㙬</w:t>
      </w:r>
      <w:r>
        <w:rPr/>
        <w:t>ⵉ</w:t>
      </w:r>
      <w:r>
        <w:rPr/>
        <w:t>棂ꄸ쉷亏乪ꅈ</w:t>
      </w:r>
      <w:r>
        <w:rPr/>
        <w:t>ⵁ</w:t>
      </w:r>
      <w:r>
        <w:rPr/>
        <w:t>䘶ꎏ䍚⦩唹쵩䯂ꥢ쉡</w:t>
      </w:r>
      <w:r>
        <w:rPr/>
        <w:t>ꤶ</w:t>
      </w:r>
      <w:r>
        <w:rPr/>
        <w:t>啂睍䬵䑢搩彮嘲憏㌶뭳䁙弫⦵梱淂㵹汁䟂숻扐嗂㞬桹㦬䬤卒瀷㍐뗂㨱㑟楎恬칶㛂睇쉔歒奢⤤呄妵싎</w:t>
      </w:r>
      <w:r>
        <w:rPr/>
        <w:t>ꕯ</w:t>
      </w:r>
      <w:r>
        <w:rPr/>
        <w:t>牬숷쉓拂杓灶⩕刳쵪㠮䈫⵨ꍖ债乩惂䕯䴤╕偑⩵♷玬牙㤣䎮炩祄ꥤ轕⼶参Ⓝ䚩뗂滎潷桦㛂䉚摰楇⧂䘯淂쉒䡲倫䴱</w:t>
      </w:r>
      <w:r>
        <w:rPr/>
        <w:t>꧃</w:t>
      </w:r>
      <w:r>
        <w:rPr/>
        <w:t>ⱌ⡔</w:t>
      </w:r>
      <w:r>
        <w:rPr/>
        <w:t>쉊慨䍄嘳┳敡㟎六촪쉂䠪吻慯⚩㑮㬳帹뼮渣婫㚿䔻䤽⥁奖吭뭌晞숸䔸쉾愮煶</w:t>
      </w:r>
      <w:r>
        <w:rPr/>
        <w:t>Ⳃ</w:t>
      </w:r>
      <w:r>
        <w:rPr/>
        <w:t>決㍅疩瘰幧䰬⪿㷃깪䯂ㅆ넩녯㋂㵹顳깈</w:t>
      </w:r>
      <w:r>
        <w:rPr/>
        <w:t>⠺</w:t>
      </w:r>
      <w:r>
        <w:rPr/>
        <w:t>䛂夥쏂猣摯쉵㉗㝹䅷穂甸哂凂窻䵓</w:t>
      </w:r>
      <w:r>
        <w:rPr/>
        <w:t>ꥎ</w:t>
      </w:r>
      <w:r>
        <w:rPr/>
        <w:t>슣⹔䁘欳楌焭䁕⹞㝷숨浪噘庱盂♌뭱쵦쉙</w:t>
      </w:r>
      <w:r>
        <w:rPr/>
        <w:t>ⵞ</w:t>
      </w:r>
      <w:r>
        <w:rPr/>
        <w:t>쉠㑊㙷⥭囂档〯厱湾ꥰ䁬㥺䦥슣捶塔ꄊ䡺촥䕟䗂瑖桖㑌ヂ櫂걕椱琯㤺敵⨣瘺硟쵏奐⭫橩䚡㉅</w:t>
      </w:r>
      <w:r>
        <w:rPr/>
        <w:t>ꖱ</w:t>
      </w:r>
      <w:r>
        <w:rPr/>
        <w:t>吣旂婆䭍㡎㓂</w:t>
      </w:r>
      <w:r>
        <w:rPr/>
        <w:t>ꔲ</w:t>
      </w:r>
      <w:r>
        <w:rPr/>
        <w:t>춵쵶쉫玥㎮⥑㘮┣瑞偋</w:t>
      </w:r>
      <w:r>
        <w:rPr/>
        <w:t>ꥋ</w:t>
      </w:r>
      <w:r>
        <w:rPr/>
        <w:t>껎㑟⚵촪滂杠䡧싂♵㙪㗂檘枘夲쉋禘␸</w:t>
      </w:r>
      <w:r>
        <w:rPr/>
        <w:t>ⵅ</w:t>
      </w:r>
      <w:r>
        <w:rPr/>
        <w:t>ꍌ䥥꺩欦건䰦摌漹㑢朸썩㭮슡쉂䁲爵</w:t>
      </w:r>
      <w:r>
        <w:rPr/>
        <w:t>ꦘ</w:t>
      </w:r>
      <w:r>
        <w:rPr/>
        <w:t>祋⽱넣副䠽搪⪩⍠楆䳂슿㑃杺刷景䁳㞩㉳숴쉢櫂㝁颩</w:t>
      </w:r>
      <w:r>
        <w:rPr/>
        <w:t>⠬☪</w:t>
      </w:r>
      <w:r>
        <w:rPr/>
        <w:t>춏싂坐뽁묻</w:t>
      </w:r>
      <w:r>
        <w:rPr/>
        <w:t>ⴣ</w:t>
      </w:r>
      <w:r>
        <w:rPr/>
        <w:t>䝄㗂愩</w:t>
      </w:r>
      <w:r>
        <w:rPr/>
        <w:t>ⴻ</w:t>
      </w:r>
      <w:r>
        <w:rPr/>
        <w:t>뽋䁷䭬㑉쉣㝇唯漪㕔⤲塤쉳師䕪䋂썰䖩㩰㡞㠪⪩슡䋂䇂뼺乭绎牧㡋싂⩌顯췂캩捯㭢⍡幸瑅䠱쉑剩건쉩쵺⚩</w:t>
      </w:r>
      <w:r>
        <w:rPr/>
        <w:t>ꕕ</w:t>
      </w:r>
      <w:r>
        <w:rPr/>
        <w:t>睫쉯⍇牓呐╈瞵婯剆歕⤪쉴牺㙠杞㖡䡢䴰咥唤猻参橡⥴㣂含딮婨婩ꄥ痂灸泂⭵繀硚剴䍚㊥</w:t>
      </w:r>
      <w:r>
        <w:rPr/>
        <w:t>ꕁ╁</w:t>
      </w:r>
      <w:r>
        <w:rPr/>
        <w:t>⡁</w:t>
      </w:r>
      <w:r>
        <w:rPr/>
        <w:t>䄦䌽Ⓕ</w:t>
      </w:r>
      <w:r>
        <w:rPr/>
        <w:t>ⶣ</w:t>
      </w:r>
      <w:r>
        <w:rPr/>
        <w:t>갷渲㡟슬煦䕬⩁汘걫婬畲䠴ꄣ䩳輰쉔桲制☪䟍㭔䩶ㅤ奌秂⶘盂䕺㵋㕌䨩獰僂㣂䰪步</w:t>
      </w:r>
      <w:r>
        <w:rPr/>
        <w:t>ꕁ</w:t>
      </w:r>
      <w:r>
        <w:rPr/>
        <w:t>㡇┴싂䰮眶쉕㍥䊵쉟癍⬳然츮</w:t>
      </w:r>
      <w:r>
        <w:rPr/>
        <w:t>⢩</w:t>
      </w:r>
      <w:r>
        <w:rPr/>
        <w:t>쉟暩淂机⛂太〉㷂쵩♞恈ㅔ䔲⭨썙樮渴习䇂땉櫂䄴⑄</w:t>
      </w:r>
      <w:r>
        <w:rPr/>
        <w:t>ꖩ</w:t>
      </w:r>
      <w:r>
        <w:rPr/>
        <w:t>晈</w:t>
      </w:r>
      <w:r>
        <w:rPr/>
        <w:t>ꦩ</w:t>
      </w:r>
      <w:r>
        <w:rPr/>
        <w:t>䵎쉂</w:t>
      </w:r>
      <w:r>
        <w:rPr/>
        <w:t>꧂ꥂ</w:t>
      </w:r>
      <w:r>
        <w:rPr/>
        <w:t>琮ꅀ泂扒浭썒瀬</w:t>
      </w:r>
      <w:r>
        <w:rPr/>
        <w:t>ꥄ⏂</w:t>
      </w:r>
      <w:r>
        <w:rPr/>
        <w:t>挰烂⵨ꏂ炩䬣숦⼸厮⬽牢湯슻煣</w:t>
      </w:r>
      <w:r>
        <w:rPr/>
        <w:t>⠺</w:t>
      </w:r>
      <w:r>
        <w:rPr/>
        <w:t>穥䩰伯獂坊쉷䕋樯</w:t>
      </w:r>
      <w:r>
        <w:rPr/>
        <w:t>⡉</w:t>
      </w:r>
      <w:r>
        <w:rPr/>
        <w:t>坲杬ㅪ滂帪珂儺携싎</w:t>
      </w:r>
      <w:r>
        <w:rPr/>
        <w:t>Ⱔ</w:t>
      </w:r>
      <w:r>
        <w:rPr/>
        <w:t>컂⹠녈奬쉢兾ꥲ碮䨯牃</w:t>
      </w:r>
      <w:r>
        <w:rPr/>
        <w:t>Ⲯ</w:t>
      </w:r>
      <w:r>
        <w:rPr/>
        <w:t>厏瑶숱⪻卒窻숻桅顯⤸坢晍䣂氮ꍵ⭪橙㠤</w:t>
      </w:r>
      <w:r>
        <w:rPr/>
        <w:t>ⶏ</w:t>
      </w:r>
      <w:r>
        <w:rPr/>
        <w:t>䵊煯暘殏</w:t>
      </w:r>
      <w:r>
        <w:rPr/>
        <w:t>꤭</w:t>
      </w:r>
      <w:r>
        <w:rPr/>
        <w:t>祙幚僂㝨榥橾</w:t>
      </w:r>
      <w:r>
        <w:rPr/>
        <w:t>⡓</w:t>
      </w:r>
      <w:r>
        <w:rPr/>
        <w:t>卭쉵</w:t>
      </w:r>
      <w:r>
        <w:rPr/>
        <w:t>ꥋ</w:t>
      </w:r>
      <w:r>
        <w:rPr/>
        <w:t>潵匣</w:t>
      </w:r>
      <w:r>
        <w:rPr/>
        <w:t>ꤵ</w:t>
      </w:r>
      <w:r>
        <w:rPr/>
        <w:t>뭆楊㩫啟灊畅攰係뗂啞䕆䕶䅱迃ꍕ</w:t>
      </w:r>
      <w:r>
        <w:rPr/>
        <w:t>꧂</w:t>
      </w:r>
      <w:r>
        <w:rPr/>
        <w:t>䝹㜻㣃䉐䜣㉩넯⩒⺱숫</w:t>
      </w:r>
      <w:r>
        <w:rPr/>
        <w:t>ⲥ</w:t>
      </w:r>
      <w:r>
        <w:rPr/>
        <w:t>扳廎⩙⎡愪顧弦䘯ヂ晆</w:t>
      </w:r>
      <w:r>
        <w:rPr/>
        <w:t>ꗂ</w:t>
      </w:r>
      <w:r>
        <w:rPr/>
        <w:t>쉹ㅥ㙮♋숻硋</w:t>
      </w:r>
      <w:r>
        <w:rPr/>
        <w:t>ꕰ⸳</w:t>
      </w:r>
      <w:r>
        <w:rPr/>
        <w:t>쌫䑄⽹싂</w:t>
      </w:r>
      <w:r>
        <w:rPr/>
        <w:t>ꦩ</w:t>
      </w:r>
      <w:r>
        <w:rPr/>
        <w:t>癚䜮쉫顟䘴䡥䝘噷戸晸䧂南싂炏⍴쉣뭣堸顲⽞磂⥋参祅⚵元弯浸⽤</w:t>
      </w:r>
      <w:r>
        <w:rPr/>
        <w:t>Ⳃ</w:t>
      </w:r>
      <w:r>
        <w:rPr/>
        <w:t>䠵㴸䑭欥츪迂䥢</w:t>
      </w:r>
      <w:r>
        <w:rPr/>
        <w:t>ꤻ</w:t>
      </w:r>
      <w:r>
        <w:rPr/>
        <w:t>㕶⼤桷⩆䎱埂㷍㩾䀫晫狃◂㵵숷桕곂숥㟂異䍰㥓숴轢唭煡磃㝶╂瘽ㄬ徵䩠슬炬䶡㥷⥑䧎㍵旂毃ꄫ⦣祑⨺숊囍걐땵㞘</w:t>
      </w:r>
      <w:r>
        <w:rPr/>
        <w:t>⡬</w:t>
      </w:r>
      <w:r>
        <w:rPr/>
        <w:t>쵙䥢姂杭⍈噟㙹湵④㈪㧂捶꥾䧂煰媱쉐깧䖱敋䂿悱姂㯂쉞噖쉅渨㵗䮘晒杌䣂頰⯎䧂厏歎쵇</w:t>
      </w:r>
      <w:r>
        <w:rPr/>
        <w:t>Ⳃ</w:t>
      </w:r>
      <w:r>
        <w:rPr/>
        <w:t>㖻⤽㗂㴸劥⩲㡨扆믂げ⚱太걃㝘琻ꍶ秎癃췎祢繠稺夹樫渫쵺꤮땰⭄쉬浸㩑伣槂⽴撻绂穘狂旂瓂숮憥滎恞卦䩭畢氹쉈⥵瑟</w:t>
      </w:r>
      <w:r>
        <w:rPr/>
        <w:t>ꕯ</w:t>
      </w:r>
      <w:r>
        <w:rPr/>
        <w:t>쉕◂䅗䉅帶汚佶㥐䚏顉㦮汨⛂牾栶姂止啋쵇忂깎䰲⨷婪슩숫慈㞻祁痂噒ㄩ敶┴ㅘ⑐揍囎䓂唪ꄨ嘪▥䎿㑵䕢슮쉑⽳㟂␸쉯땤䴳㈺䵶僂쏂䩞㙴婬堷뭤䉋迂桁佦䘩㕏顚㉩び暩╗䑁怦䞘</w:t>
      </w:r>
      <w:r>
        <w:rPr/>
        <w:t>⡇</w:t>
      </w:r>
      <w:r>
        <w:rPr/>
        <w:t>兎</w:t>
      </w:r>
      <w:r>
        <w:rPr/>
        <w:t>⡱</w:t>
      </w:r>
      <w:r>
        <w:rPr/>
        <w:t>䝳坴썔녱牞拂㏂㡑炿㨺⩖⥕꥚㑇싂ꍚ</w:t>
      </w:r>
      <w:r>
        <w:rPr/>
        <w:t>ꕏ</w:t>
      </w:r>
      <w:r>
        <w:rPr/>
        <w:t>塘⨱䩴潀輭捾啙뭥㑫ꍯ獢㵂숪땎憘슥</w:t>
      </w:r>
      <w:r>
        <w:rPr/>
        <w:t>⢘</w:t>
      </w:r>
      <w:r>
        <w:rPr/>
        <w:t>쉋摣獾㴸㕣䈱慀櫂㑃䜯䩾ꅓ䞩窏⑑䅧窻⭈偾⸳䱉䝐</w:t>
      </w:r>
      <w:r>
        <w:rPr/>
        <w:t>꧂</w:t>
      </w:r>
      <w:r>
        <w:rPr/>
        <w:t>䉪案</w:t>
      </w:r>
      <w:r>
        <w:rPr/>
        <w:t>Ⳃ</w:t>
      </w:r>
      <w:r>
        <w:rPr/>
        <w:t>甪䭪䀰倱䐤堯⸫</w:t>
      </w:r>
      <w:r>
        <w:rPr/>
        <w:t>⡟</w:t>
      </w:r>
      <w:r>
        <w:rPr/>
        <w:t>䡘㗂媣㨪婣楫⧍杩ꇂ䕂䫂ꍲ䜫䕀湚搪弽挹匵쉵숪割넪愻奎ヂ辥䥴姎䳂婡깮平丱丨숫幫䶿嫂쉍㑪䘯攪曂</w:t>
      </w:r>
      <w:r>
        <w:rPr/>
        <w:t>ⷂ</w:t>
      </w:r>
      <w:r>
        <w:rPr/>
        <w:t>㵋䘦⭟汒牷昽꧎灡坍䩲慱⏂礨輩㵏穯싂窵眳놬ꥯ</w:t>
      </w:r>
      <w:r>
        <w:rPr/>
        <w:t>ꕰ</w:t>
      </w:r>
      <w:r>
        <w:rPr/>
        <w:t>껃䒘숰㜨牱㬷♾擃毂</w:t>
      </w:r>
      <w:r>
        <w:rPr/>
        <w:t>ꦣ</w:t>
      </w:r>
      <w:r>
        <w:rPr/>
        <w:t>㩰ꏂ惂䆣核⩫瞥䱟싂</w:t>
      </w:r>
      <w:r>
        <w:rPr/>
        <w:t>ꕒ</w:t>
      </w:r>
      <w:r>
        <w:rPr/>
        <w:t>仂仂⹒桐嘪浏䫂瘱⍱쉏倭挣⩔㌣뗂琬攲⛂쵓䉤呾⏍㔫㡺柂숵䱊灐䡚焽䕯⏂쉉〶枬桂</w:t>
      </w:r>
      <w:r>
        <w:rPr/>
        <w:t>ꕷ</w:t>
      </w:r>
      <w:r>
        <w:rPr/>
        <w:t>쉗䱱격氶瀯辩匪獨圦畦搬呀싂⑪슩狃稦党ꌫ涿</w:t>
      </w:r>
      <w:r>
        <w:rPr/>
        <w:t>ꦡ</w:t>
      </w:r>
      <w:r>
        <w:rPr/>
        <w:t>牢</w:t>
      </w:r>
      <w:r>
        <w:rPr/>
        <w:t>ꤱ</w:t>
      </w:r>
      <w:r>
        <w:rPr/>
        <w:t>卡⍑䥥쉋⿂㡊啟朴桬⩧扞佤涩ꅙ别⽹쉔䄰桷橮⩐쉒㧂넥兯祆숨</w:t>
      </w:r>
      <w:r>
        <w:rPr/>
        <w:t>⡸</w:t>
      </w:r>
      <w:r>
        <w:rPr/>
        <w:t>숹⽆搤枿㫂㈤㩎浶僎놏䀫뭃녾䡈싃ꍇ䑑梻楌幏쵐䈦攲煳傘ㅏ⨳뭃㥞縲♱暻䥚⽾亩噞㴣⭏瀰华슘轹녓㜴湑婮쉥썥뇂弭⑧㵖쉾⩨⵺촯</w:t>
      </w:r>
      <w:r>
        <w:rPr/>
        <w:t>ꦬ</w:t>
      </w:r>
      <w:r>
        <w:rPr/>
        <w:t>썒歮䥴䥮堺礬卧䡮쉗〱潢畧昳쉡搥儤䝾㑺姃䑌刯丳㔱幂믃㐤捏癓婢䙚땟䳃</w:t>
      </w:r>
      <w:r>
        <w:rPr/>
        <w:t>⡟</w:t>
      </w:r>
      <w:r>
        <w:rPr/>
        <w:t>渊츤獒剑仂睄쉴䴱汘竂쏂싂當䭆슻⩓娳穣瓂</w:t>
      </w:r>
      <w:r>
        <w:rPr/>
        <w:t>⡢</w:t>
      </w:r>
      <w:r>
        <w:rPr/>
        <w:t>兇洶唪</w:t>
      </w:r>
      <w:r>
        <w:rPr/>
        <w:t>ⴶ</w:t>
      </w:r>
      <w:r>
        <w:rPr/>
        <w:t>㝈渪䵪⼰串ꥸꌻ奭䁭爪眦ꎏ濃曂㙣䖻䝮쉺偫猪㭐癑녈㡮슩╬칉㍒劘⥞⏂形⛂敳救伮妥䢏塷㔴奩묶㎘愻㝣⍾슬測⹚搸䉥灉剟䥂䗎쉏䡤䉏刹㗂歡⽢䵍쉇慈⬣</w:t>
      </w:r>
      <w:r>
        <w:rPr/>
        <w:t>⡩</w:t>
      </w:r>
      <w:r>
        <w:rPr/>
        <w:t>숹䝏疩</w:t>
      </w:r>
      <w:r>
        <w:rPr/>
        <w:t>ꤽ</w:t>
      </w:r>
      <w:r>
        <w:rPr/>
        <w:t>숨䭳쉵䖬칇櫂㤦娺깮쉊漪</w:t>
      </w:r>
      <w:r>
        <w:rPr/>
        <w:t>ⲣ</w:t>
      </w:r>
      <w:r>
        <w:rPr/>
        <w:t>쉡▿숳</w:t>
      </w:r>
      <w:r>
        <w:rPr/>
        <w:t>ⷂ</w:t>
      </w:r>
      <w:r>
        <w:rPr/>
        <w:t>䩏楇彊弣䴭渭㞬灱潤盂뮱䑑慥敳⥥楷⥍</w:t>
      </w:r>
      <w:r>
        <w:rPr/>
        <w:t>ꥊ</w:t>
      </w:r>
      <w:r>
        <w:rPr/>
        <w:t>㵫绂</w:t>
      </w:r>
      <w:r>
        <w:rPr/>
        <w:t>꤫⍯</w:t>
      </w:r>
      <w:r>
        <w:rPr/>
        <w:t>䚿⨽㴻걷縴窣欬뿍奀⹭䶏楮敟だ乪丫灍掏愳녂숪彐䅋쉅숱걧卄♹䔶䄵쉊␣䷂</w:t>
      </w:r>
      <w:r>
        <w:rPr/>
        <w:t>ꦏ</w:t>
      </w:r>
      <w:r>
        <w:rPr/>
        <w:t>䘯乄故洨䔮┭썕㩥碩慡㡵⧍䝙囂㠣摅녈䎩</w:t>
      </w:r>
      <w:r>
        <w:rPr/>
        <w:t>ⶻ</w:t>
      </w:r>
      <w:r>
        <w:rPr/>
        <w:t>㑗⌦䟂幣촩嗎極쉇水倦佢ꄻ㵟쉔♄捑슩⤮숹弥䭅쉮㩌⪱攫䥔㩺㝤摘䷃妵喩쉮禘俍쉆㕫㙹契䮥揂彚䑐㬪䝙项步楲⑍ぎ</w:t>
      </w:r>
      <w:r>
        <w:rPr/>
        <w:t>ꔣ</w:t>
      </w:r>
      <w:r>
        <w:rPr/>
        <w:t>㴬⒬顎睗㙵䓂䍰晸䍏묬先썄恁歙슻㯂轗ꅸ䬱扟㙐쌪歠䉃㜩彶뼶眹</w:t>
      </w:r>
      <w:r>
        <w:rPr/>
        <w:t>ⵅ</w:t>
      </w:r>
      <w:r>
        <w:rPr/>
        <w:t>䪱⮿걠⹠쉈䵠楇㬳洳㢏㊩漰沩滂剈癑䕉瑒婟슱瞵</w:t>
      </w:r>
      <w:r>
        <w:rPr/>
        <w:t>ꕺ⥓</w:t>
      </w:r>
      <w:r>
        <w:rPr/>
        <w:t>木愣쉙挵恴쉕塇㕐뭨儬杶⪣坞獧扬㉟㡚쵑</w:t>
      </w:r>
      <w:r>
        <w:rPr/>
        <w:t>⡎</w:t>
      </w:r>
      <w:r>
        <w:rPr/>
        <w:t>䅋ꏂ䴯乀쉹쉄㥧手煅⩇뭘쉷</w:t>
      </w:r>
      <w:r>
        <w:rPr/>
        <w:t>ꥀ</w:t>
      </w:r>
      <w:r>
        <w:rPr/>
        <w:t>㉞痂</w:t>
      </w:r>
      <w:r>
        <w:rPr/>
        <w:t>⠨⨤</w:t>
      </w:r>
      <w:r>
        <w:rPr/>
        <w:t>㝎彆◂歓琩畒숷긪珂硏倻숣⹂䉎⵷繵䭟쉣㑖穀前쉪媥츦㓂ꄰ淎㍃稫兂쉪玬㝁</w:t>
      </w:r>
      <w:r>
        <w:rPr/>
        <w:t>ꥀ</w:t>
      </w:r>
      <w:r>
        <w:rPr/>
        <w:t>潋㍰ꄫ窮㡑捲䓂뼲숤呤⹈䑁橳쉡株䥩ꅂ百儱㐻幩</w:t>
      </w:r>
      <w:r>
        <w:rPr/>
        <w:t>꧂</w:t>
      </w:r>
      <w:r>
        <w:rPr/>
        <w:t>捱숬儰</w:t>
      </w:r>
      <w:r>
        <w:rPr/>
        <w:t>ⵑ</w:t>
      </w:r>
      <w:r>
        <w:rPr/>
        <w:t>걮깙䔺哂⥪⍷敩㔩㕦㪱浐쵩䌳嫎㥮璥飂痎硢瘯㉱䟂硅䕦쉭渭</w:t>
      </w:r>
      <w:r>
        <w:rPr/>
        <w:t>ꥇ</w:t>
      </w:r>
      <w:r>
        <w:rPr/>
        <w:t>権务컂뽪</w:t>
      </w:r>
      <w:r>
        <w:rPr/>
        <w:t>ⵈ⸺</w:t>
      </w:r>
      <w:r>
        <w:rPr/>
        <w:t>搴</w:t>
      </w:r>
      <w:r>
        <w:rPr/>
        <w:t>ꤶ</w:t>
      </w:r>
      <w:r>
        <w:rPr/>
        <w:t>䐶䩺伷睷故칆땕療㷂걠傥绂⍊䛂獶</w:t>
      </w:r>
      <w:r>
        <w:rPr/>
        <w:t>ꕚ</w:t>
      </w:r>
      <w:r>
        <w:rPr/>
        <w:t>ざ瀵夫䓂쉮뼬歄䐮敮吩㋎㘣䉍⑥摳扗䏎䝲땠搦呩琮⭔䵹゘</w:t>
      </w:r>
      <w:r>
        <w:rPr/>
        <w:t>ⵋ</w:t>
      </w:r>
      <w:r>
        <w:rPr/>
        <w:t>伵</w:t>
      </w:r>
      <w:r>
        <w:rPr/>
        <w:t>⣂</w:t>
      </w:r>
      <w:r>
        <w:rPr/>
        <w:t>疏슱䭺녗䥉㴣숯ㅅ쵁㐳쉤䊿㴺䝣呀廃녺挻㉱ꎏ</w:t>
      </w:r>
      <w:r>
        <w:rPr/>
        <w:t>⡫</w:t>
      </w:r>
      <w:r>
        <w:rPr/>
        <w:t>佶䔥穁</w:t>
      </w:r>
      <w:r>
        <w:rPr/>
        <w:t>ꕢ</w:t>
      </w:r>
      <w:r>
        <w:rPr/>
        <w:t>窩촻䝥䌭㈽牰吮䜫共</w:t>
      </w:r>
      <w:r>
        <w:rPr/>
        <w:t>ꕧ</w:t>
      </w:r>
      <w:r>
        <w:rPr/>
        <w:t>昲痂剦녢繒橞碵</w:t>
      </w:r>
      <w:r>
        <w:rPr/>
        <w:t>ꗂ</w:t>
      </w:r>
      <w:r>
        <w:rPr/>
        <w:t>䶡슬묩婘の甊㑉ꥸ免帷歊㪩楨쉅搽啷轗稺ㅭ쉡槎쉧㕡穎埍暩ꌭ䵤</w:t>
      </w:r>
      <w:r>
        <w:rPr/>
        <w:t>⠨</w:t>
      </w:r>
      <w:r>
        <w:rPr/>
        <w:t>佩眪欻쉎㕤瘺䝮썗䝳䭯⨵</w:t>
      </w:r>
      <w:r>
        <w:rPr/>
        <w:t>ꕺ</w:t>
      </w:r>
      <w:r>
        <w:rPr/>
        <w:t>搴東䕠㛂쉁䍗뽋榩幹쉥⒵壍딲⥲䝢쉔㥡췂⤱匨焺甩䩉㬽皘ꅲ䊩䅗쎬縩㩢硤䭠칵쉍題ㄱ烂칞㘸瑖ㄴ⩕婇쉚乥獌䦣熻顒怩䵵㶿䋂䁧拍쉷쉷</w:t>
      </w:r>
      <w:r>
        <w:rPr/>
        <w:t>Ⱓⰻ</w:t>
      </w:r>
      <w:r>
        <w:rPr/>
        <w:t>긷녲쉺⩥췂辥쉩</w:t>
      </w:r>
      <w:r>
        <w:rPr/>
        <w:t>⠪Ⱞ</w:t>
      </w:r>
      <w:r>
        <w:rPr/>
        <w:t>䵹疱捴涩䁬䥴圯숱歮쵎撏䀹䉒楣㑺睦䑴眱栮◂쉴⍂뼹</w:t>
      </w:r>
      <w:r>
        <w:rPr/>
        <w:t>ꗂ</w:t>
      </w:r>
      <w:r>
        <w:rPr/>
        <w:t>䡐欶榣䜯䜵ꍐ</w:t>
      </w:r>
      <w:r>
        <w:rPr/>
        <w:t>ꤪ</w:t>
      </w:r>
      <w:r>
        <w:rPr/>
        <w:t>땈⍍녇樰殥</w:t>
      </w:r>
      <w:r>
        <w:rPr/>
        <w:t>Ⲙ</w:t>
      </w:r>
      <w:r>
        <w:rPr/>
        <w:t>眯竍偁䁌㙺灚捘捓䰲夯挲塯摶ꅲ녺⼳땐싍㙪䢬䵩숰汍估㩶싂䕰㕎坫慲⥔뼴㝺㥤䁰쉍⬮捐췂딳婤廂潭㓂枡唻慩쉔</w:t>
      </w:r>
      <w:r>
        <w:rPr/>
        <w:t>ⵐ</w:t>
      </w:r>
      <w:r>
        <w:rPr/>
        <w:t>쉌壂⩃⫂䮣祟쉇硟쉓種껂煖䘰⍍⚬쉞䉘䏂㭙㕅硧뮿琦帪⌥桦녊䅶恍潒辿䟂㜤掩ꥺ帰ㅍ刦䫎䙕㠬獏㜯컂싂䀩焨瀲䀰슏䫂湑倭灁⒮䖏乎♫琥牀凍쉕慞渣⩢㬥瘽兢啸瑌䠪单䁆</w:t>
      </w:r>
      <w:r>
        <w:rPr/>
        <w:t>ⱃ</w:t>
      </w:r>
      <w:r>
        <w:rPr/>
        <w:t>ꖬ</w:t>
      </w:r>
      <w:r>
        <w:rPr/>
        <w:t>ꥺ桨玏⾩䪩扳</w:t>
      </w:r>
      <w:r>
        <w:rPr/>
        <w:t>⣂</w:t>
      </w:r>
      <w:r>
        <w:rPr/>
        <w:t>咡槂䥶쉡窮⑳쉅⹕쉣䭎⽠⍕㢡썐佟䳂漨㦻颥礪䖿彂䵂칠싂䛍䀷⩙㙆숣坘㍙䱨䧂沩◂㐴瓂牑碩</w:t>
      </w:r>
      <w:r>
        <w:rPr/>
        <w:t>꧂</w:t>
      </w:r>
      <w:r>
        <w:rPr/>
        <w:t>㫂쉦쉹坤発桍⑟顙䄥쉶⌻䱷쎿匱兢稭䦣쉧櫂㌽⾵㎵洮츺믂뭹ㄱ⚩쉀쉦</w:t>
      </w:r>
      <w:r>
        <w:rPr/>
        <w:t>ⱍ⑟</w:t>
      </w:r>
      <w:r>
        <w:rPr/>
        <w:t>䵴⥚㐪晾㚱⏂浥䁟稴⸫촪☴楡⺏繄㨵䳍恬쵖ꏂ楕疥䎱潠쉅슣⽆潀畂䪮겻滍朸㕨⌮슥</w:t>
      </w:r>
      <w:r>
        <w:rPr/>
        <w:t>ⵇ</w:t>
      </w:r>
      <w:r>
        <w:rPr/>
        <w:t>䝭㚣숥偵慸뭑㝠㕙䩔げ摋係欰뮩㪏傥</w:t>
      </w:r>
      <w:r>
        <w:rPr/>
        <w:t>ꕇ</w:t>
      </w:r>
      <w:r>
        <w:rPr/>
        <w:t>穧䩫頣瘵剔䉀뿂恐挹猱숷</w:t>
      </w:r>
      <w:r>
        <w:rPr/>
        <w:t>ⶡ</w:t>
      </w:r>
      <w:r>
        <w:rPr/>
        <w:t>쉴싂⑭㝒獯檱숲슣⭣㭥㙗佮</w:t>
      </w:r>
      <w:r>
        <w:rPr/>
        <w:t>⢣</w:t>
      </w:r>
      <w:r>
        <w:rPr/>
        <w:t>囂╗䰴쉧挪催临嫂憻䴸挦奡녘ꅸ係㋂</w:t>
      </w:r>
      <w:r>
        <w:rPr/>
        <w:t>ꕲ</w:t>
      </w:r>
      <w:r>
        <w:rPr/>
        <w:t>癣㉚㩣쉒恩</w:t>
      </w:r>
      <w:r>
        <w:rPr/>
        <w:t>ⱴ⡆</w:t>
      </w:r>
      <w:r>
        <w:rPr/>
        <w:t>싎⍯窥╴</w:t>
      </w:r>
      <w:r>
        <w:rPr/>
        <w:t>⡪♢</w:t>
      </w:r>
      <w:r>
        <w:rPr/>
        <w:t>깢䥪⪻帴獅넽硇⽏</w:t>
      </w:r>
      <w:r>
        <w:rPr/>
        <w:t>ꕦ</w:t>
      </w:r>
      <w:r>
        <w:rPr/>
        <w:t>㞘</w:t>
      </w:r>
      <w:r>
        <w:rPr/>
        <w:t>꧂</w:t>
      </w:r>
      <w:r>
        <w:rPr/>
        <w:t>㑩矂꺱䩢䐫⍘版⭄쉄䥪뽌</w:t>
      </w:r>
      <w:r>
        <w:rPr/>
        <w:t>ⶮ</w:t>
      </w:r>
      <w:r>
        <w:rPr/>
        <w:t>싂╺슥殣녎䞵楷〳杊쉚侥슡楞⭦뗂繅쉋坡싂㜴썗숨뭚싂桯⩳</w:t>
      </w:r>
      <w:r>
        <w:rPr/>
        <w:t>ꤩ</w:t>
      </w:r>
      <w:r>
        <w:rPr/>
        <w:t>쉧瑴祘묺倱┽⏂弊橷唺걞橤䥚갹伺繚컎爵䢘␦딷쉐瑠穁暘梥췂廂㙞䡊</w:t>
      </w:r>
      <w:r>
        <w:rPr/>
        <w:t>ⲩ</w:t>
      </w:r>
      <w:r>
        <w:rPr/>
        <w:t>慡</w:t>
      </w:r>
      <w:r>
        <w:rPr/>
        <w:t>ⵌ</w:t>
      </w:r>
      <w:r>
        <w:rPr/>
        <w:t>䬦녞싂顡剎쉦䨱磂彮ぞ喏牤㡚쉇挤䲿伱倵䐪稥珃坫㝙䫂墣䚵⼥</w:t>
      </w:r>
      <w:r>
        <w:rPr/>
        <w:t>ⵂ</w:t>
      </w:r>
      <w:r>
        <w:rPr/>
        <w:t>剤癙⽌칰湖쵲</w:t>
      </w:r>
      <w:r>
        <w:rPr/>
        <w:t>⡂</w:t>
      </w:r>
    </w:p>
    <w:p>
      <w:pPr>
        <w:pStyle w:val="PreformattedText"/>
        <w:bidi w:val="0"/>
        <w:spacing w:before="0" w:after="0"/>
        <w:jc w:val="left"/>
        <w:rPr/>
      </w:pPr>
      <w:r>
        <w:rPr/>
        <w:t>琥摬繳去塮幁漮㞱䱾縱㴱噘㓂㔲쉚硩噆⨴⒘樽灴否噷用㫂䡁㥞쉐䱙㷃䒿䏂矎㵫⾩㈶歭祑問쉄싂쉧牕ꎘ睱㕴⥰㈬洩쉔湗</w:t>
      </w:r>
      <w:r>
        <w:rPr/>
        <w:t>⡫</w:t>
      </w:r>
      <w:r>
        <w:rPr/>
        <w:t>硔촭参瘱ꍣ┰긳穀㒥⭍瞣곂⍣僂䡇彺福㉫噲㥓쵗⽗摒ꅐ긬扌滂습♪咬</w:t>
      </w:r>
      <w:r>
        <w:rPr/>
        <w:t>⢿</w:t>
      </w:r>
      <w:r>
        <w:rPr/>
        <w:t>썇廂唹牄⽤ꅙ䮩㝧潉</w:t>
      </w:r>
      <w:r>
        <w:rPr/>
        <w:t>⡱</w:t>
      </w:r>
      <w:r>
        <w:rPr/>
        <w:t>忂幖拂曂嘻䳂犘䍴</w:t>
      </w:r>
      <w:r>
        <w:rPr/>
        <w:t>ⰵ</w:t>
      </w:r>
      <w:r>
        <w:rPr/>
        <w:t>㩉潣幥祦庱楪걫㈭㍲쉙놿뭮㈵숽徥䥖╍挮灋쉓匹䪘Ⓙ槂</w:t>
      </w:r>
      <w:r>
        <w:rPr/>
        <w:t>ꦮ</w:t>
      </w:r>
      <w:r>
        <w:rPr/>
        <w:t>扏쉢わ燂믎煾뭲숽浡産쉲䓂䡮汕䠲⼣哂싂噋壂渷⏂㩍⩈矍㉬⤷땅桾塲♘㙍⒱珃恇愫恍娺䪏</w:t>
      </w:r>
      <w:r>
        <w:rPr/>
        <w:t>ⱐ</w:t>
      </w:r>
      <w:r>
        <w:rPr/>
        <w:t>ぶ땑</w:t>
      </w:r>
      <w:r>
        <w:rPr/>
        <w:t>ⱀ</w:t>
      </w:r>
      <w:r>
        <w:rPr/>
        <w:t>㍌䍂姂ꥨ갭晥痎⸽䂣剤㭏䚿䱮䔳ꅀ卯떩瓎䁫⭕싎碿숯쉣⨺暻婱쉪䬣潣昬塷欳本⑕㩰獾塣㙟㎩睍ㅊ쉰㌰渹㑓㍭顳挭갽捤⥴窘┯⽮迃噄旎䊩</w:t>
      </w:r>
      <w:r>
        <w:rPr/>
        <w:t>ꤸ</w:t>
      </w:r>
      <w:r>
        <w:rPr/>
        <w:t>扇厵䔮敉슡䰯晘拍〉嘨</w:t>
      </w:r>
      <w:r>
        <w:rPr/>
        <w:t>ꔪ</w:t>
      </w:r>
      <w:r>
        <w:rPr/>
        <w:t>幟쉆帻皘硡楄䆱⤭쉤</w:t>
      </w:r>
      <w:r>
        <w:rPr/>
        <w:t>ꥒ</w:t>
      </w:r>
      <w:r>
        <w:rPr/>
        <w:t>ㅑ䍧啇싎䖱숦眶싂䀯싂㦵녞㇂ㄱ쏂湄侱ꍩ䬶슮匷べ</w:t>
      </w:r>
      <w:r>
        <w:rPr/>
        <w:t>ꥏ</w:t>
      </w:r>
      <w:r>
        <w:rPr/>
        <w:t>檵掩勂⩊싂䕱䓂䄸ㅋ⍾䰹顆슬湏䀥긹쵱喻숣충啅숷쉂䐴⾣瀪⌷䙕轒仂灤䮩㉥㕩쉂椱╣슬떡啌晷奧挻捏乪焫全䕓垏捨䥔䡐</w:t>
      </w:r>
      <w:r>
        <w:rPr/>
        <w:t>⡸</w:t>
      </w:r>
      <w:r>
        <w:rPr/>
        <w:t>䁑况犥숻桱㏂숤뽲礸숽樶砽䕱ꥢ捵橨帺呃啁ꄵ촵剞⑌칚쏂깶〽㉷歨쉊换䑑껃偩㕡㝇掬瀱</w:t>
      </w:r>
      <w:r>
        <w:rPr/>
        <w:t>ꕾ</w:t>
      </w:r>
      <w:r>
        <w:rPr/>
        <w:t>收䅧太栬嗂汫灡㠸晤⶿䐨栭쉆ꥨ瑲汹숩㑗歶殮㪵䝮⩾⩪땂㝳┭슿숪䯂슮䛂▘┺婙</w:t>
      </w:r>
      <w:r>
        <w:rPr/>
        <w:t>ⲻ</w:t>
      </w:r>
      <w:r>
        <w:rPr/>
        <w:t>浄氪⴮⩤䵱假煙⮮숪䙊㭭꺱╡컂䝬䕚⒏癨㉢㡮昴츰樣绂㩧颻嗎眵䱑쉹깋廃䅄癳䤩걗杩潚</w:t>
      </w:r>
      <w:r>
        <w:rPr/>
        <w:t>ꤪꖣ</w:t>
      </w:r>
      <w:r>
        <w:rPr/>
        <w:t>嘥惂㑞䥀㧂䙶╧縴⥚倊汮䩒촷桔灚桧滃</w:t>
      </w:r>
      <w:r>
        <w:rPr/>
        <w:t>ꤱ</w:t>
      </w:r>
      <w:r>
        <w:rPr/>
        <w:t>と䵧债㛂桸䌶橏穴䜮㝹숰値埂노瓃狂徬轋恥总</w:t>
      </w:r>
      <w:r>
        <w:rPr/>
        <w:t>ꕅ</w:t>
      </w:r>
      <w:r>
        <w:rPr/>
        <w:t>㌯㋂깑⹗⑗싂깷숻쉪破伻琨䣂⛂捾䅐⩂ꥴ</w:t>
      </w:r>
      <w:r>
        <w:rPr/>
        <w:t>ꦡ</w:t>
      </w:r>
      <w:r>
        <w:rPr/>
        <w:t>딦䑕⍮䧃⏂催乄㭨䠦녀噱䥂♺쉅뗂睧㐬敵が</w:t>
      </w:r>
      <w:r>
        <w:rPr/>
        <w:t>ꥅ</w:t>
      </w:r>
      <w:r>
        <w:rPr/>
        <w:t>涻凂楏㍉㵎⼲㇂꥾啸싂珂䒵墿숤幾䍴圫礴뽒壍䁺땆ꌻ劬쉚⍂ꍱ쉴</w:t>
      </w:r>
      <w:r>
        <w:rPr/>
        <w:t>ꤸ</w:t>
      </w:r>
      <w:r>
        <w:rPr/>
        <w:t>啵含楪摣⻂䟂申彥촪ㅷ牵䕃㜸噾矍恘娦♟毂祚䓃넵懂幧轧倷㵘湌⑑焬㈳㉚稤</w:t>
      </w:r>
      <w:r>
        <w:rPr/>
        <w:t>Ⱝ</w:t>
      </w:r>
      <w:r>
        <w:rPr/>
        <w:t>䱸☥欤刻㬻㑒컂땦☨䕬슩灥亩⤤</w:t>
      </w:r>
      <w:r>
        <w:rPr/>
        <w:t>ⱟ</w:t>
      </w:r>
      <w:r>
        <w:rPr/>
        <w:t>㵷瀫쉔㙅슿娲偐⿂⭐깚</w:t>
      </w:r>
      <w:r>
        <w:rPr/>
        <w:t>ⲩ</w:t>
      </w:r>
      <w:r>
        <w:rPr/>
        <w:t>쉉䂻㍵扵帬倻剩ꥨ노前㠪堲娺긪干灧</w:t>
      </w:r>
      <w:r>
        <w:rPr/>
        <w:t>Ⳃ</w:t>
      </w:r>
      <w:r>
        <w:rPr/>
        <w:t>幔⩐ꅮ䎥⹐彌倸ꥲ啹쉷⩵⤥㶱▏凎</w:t>
      </w:r>
      <w:r>
        <w:rPr/>
        <w:t>⠹</w:t>
      </w:r>
      <w:r>
        <w:rPr/>
        <w:t>栰㜮濂参彃┴䵣⩸㡌敎扢颡澻婩ꌱ䶩쉖뽕盂촪婆䖘ひ⭎쉫</w:t>
      </w:r>
      <w:r>
        <w:rPr/>
        <w:t>Ⳃ</w:t>
      </w:r>
      <w:r>
        <w:rPr/>
        <w:t>㉆</w:t>
      </w:r>
      <w:r>
        <w:rPr/>
        <w:t>ꕤ♭⪮</w:t>
      </w:r>
      <w:r>
        <w:rPr/>
        <w:t>⻂戺揂坊懂⑴㌺걺䅆</w:t>
      </w:r>
      <w:r>
        <w:rPr/>
        <w:t>ꦵ</w:t>
      </w:r>
      <w:r>
        <w:rPr/>
        <w:t>싂썦祟硰䬽䨴ㅡ</w:t>
      </w:r>
      <w:r>
        <w:rPr/>
        <w:t>ꦣ</w:t>
      </w:r>
      <w:r>
        <w:rPr/>
        <w:t>䱥쉞녙䄷怪⤯浓쏂㪩</w:t>
      </w:r>
      <w:r>
        <w:rPr/>
        <w:t>ꥇ⮻</w:t>
      </w:r>
      <w:r>
        <w:rPr/>
        <w:t>⻂慓䨪㨤䱕䕟䉮䉤䲥兰潰䴨塠免숦</w:t>
      </w:r>
      <w:r>
        <w:rPr/>
        <w:t>⡈</w:t>
      </w:r>
      <w:r>
        <w:rPr/>
        <w:t>뼤搥썆珂땱⍚</w:t>
      </w:r>
      <w:r>
        <w:rPr/>
        <w:t>꥓⨯</w:t>
      </w:r>
      <w:r>
        <w:rPr/>
        <w:t>灖凂楕江坫</w:t>
      </w:r>
      <w:r>
        <w:rPr/>
        <w:t>⡡</w:t>
      </w:r>
      <w:r>
        <w:rPr/>
        <w:t>䠪⪮䕢</w:t>
      </w:r>
      <w:r>
        <w:rPr/>
        <w:t>ⱚ</w:t>
      </w:r>
      <w:r>
        <w:rPr/>
        <w:t>츳㙯睃⫂迍副칌潸㏎猥浾竂</w:t>
      </w:r>
      <w:r>
        <w:rPr/>
        <w:t>ⱖ⹀</w:t>
      </w:r>
      <w:r>
        <w:rPr/>
        <w:t>磃䃂熥坕㐯皱뽈</w:t>
      </w:r>
      <w:r>
        <w:rPr/>
        <w:t>ꤲ</w:t>
      </w:r>
      <w:r>
        <w:rPr/>
        <w:t>㕵䃂佭輸슡㐶㐷</w:t>
      </w:r>
      <w:r>
        <w:rPr/>
        <w:t>ꥀ</w:t>
      </w:r>
      <w:r>
        <w:rPr/>
        <w:t>숲뭊竂쉡</w:t>
      </w:r>
      <w:r>
        <w:rPr/>
        <w:t>ꔩ</w:t>
      </w:r>
      <w:r>
        <w:rPr/>
        <w:t>쉴睚睮氶殡녏轙䥏嘪汄恙婄</w:t>
      </w:r>
      <w:r>
        <w:rPr/>
        <w:t>ꤷ</w:t>
      </w:r>
      <w:r>
        <w:rPr/>
        <w:t>䠭䨩䦱쉟正䌩쵞쉴숬摘칏稬㌳쉃漺䤨晾殻晖亩灺㙐婩她⽺⾣卞柎偯䉓偷숤䭗欤匪뼽偣◂슩슻穤捈喩쉂䰰氮뭪⽖瀥怳硶⽾硯숪쉧꥘㤳眺汋뭫</w:t>
      </w:r>
      <w:r>
        <w:rPr/>
        <w:t>ꤸ</w:t>
      </w:r>
      <w:r>
        <w:rPr/>
        <w:t>堪擂煢浖촯⑩⹎칢묽숵쉨㨲圹戲䙩䅪䁃쎱㝑⮻</w:t>
      </w:r>
      <w:r>
        <w:rPr/>
        <w:t>⡯</w:t>
      </w:r>
      <w:r>
        <w:rPr/>
        <w:t>䧍穟甹숰䱧╇忂⤻녌⮡츦뿂瑁祌⥳睁颥䴵轂䩄걍㵋⼴뽬呮䘪ゥ쉵捃䴨㔮扅瑠炏㘲䥷ざ刳潾伤⹖숱</w:t>
      </w:r>
      <w:r>
        <w:rPr/>
        <w:t>ꕠ</w:t>
      </w:r>
      <w:r>
        <w:rPr/>
        <w:t>璩䠣쉣渺惂杒暩</w:t>
      </w:r>
      <w:r>
        <w:rPr/>
        <w:t>ⳍ⩍</w:t>
      </w:r>
      <w:r>
        <w:rPr/>
        <w:t>ꖡ</w:t>
      </w:r>
      <w:r>
        <w:rPr/>
        <w:t>晩盂㩐춿㠣卣砸겏⍫弻督ꅡ䛂췂游㆘灹捋潓칦숲슏晔晠祢䥟䬭㍊嗂慄㍋㤺飃䝄䀰慚奮徘⽳</w:t>
      </w:r>
      <w:r>
        <w:rPr/>
        <w:t>ⰲ</w:t>
      </w:r>
      <w:r>
        <w:rPr/>
        <w:t>ꖡ</w:t>
      </w:r>
      <w:r>
        <w:rPr/>
        <w:t>珂</w:t>
      </w:r>
      <w:r>
        <w:rPr/>
        <w:t>ⰰ</w:t>
      </w:r>
      <w:r>
        <w:rPr/>
        <w:t>庻唤䰊쉷⨪䙧䕬㕫춘뭊䰩Ⓨ녥敃䉮ꏂ歡싂쉉敷潰灉䩈䉷浇猵츩㝘挳녬獡컂汀据煱⍘潊婤묹楰쉔㉳仂쉆슣슻◂䡯넣䒵䨸顄煐녊䧂䬤捏䍥싂䑴页噅媬䭫頹湹쉋繞걫旂揂䑢䭰</w:t>
      </w:r>
      <w:r>
        <w:rPr/>
        <w:t>Ⱖ</w:t>
      </w:r>
      <w:r>
        <w:rPr/>
        <w:t>䭃⨱숶슩䦘䱷</w:t>
      </w:r>
      <w:r>
        <w:rPr/>
        <w:t>Ⳃ</w:t>
      </w:r>
      <w:r>
        <w:rPr/>
        <w:t>㫂</w:t>
      </w:r>
      <w:r>
        <w:rPr/>
        <w:t>ꗂ</w:t>
      </w:r>
      <w:r>
        <w:rPr/>
        <w:t>㖥⤥颮楹汀칹䥥盂䁲姂〺슣☬쉐싂扙卤䑏⭙晕嫂穨煠⥕숻슩촵䑳쉷</w:t>
      </w:r>
      <w:r>
        <w:rPr/>
        <w:t>ꥊ</w:t>
      </w:r>
      <w:r>
        <w:rPr/>
        <w:t>婧晀慎癇參䍺幣</w:t>
      </w:r>
      <w:r>
        <w:rPr/>
        <w:t>Ɑ</w:t>
      </w:r>
      <w:r>
        <w:rPr/>
        <w:t>占䭂圥⑇쉷瑢ꌮ⤺쉕㥖㉏䑵䚏瑰兒쉰牓䕱</w:t>
      </w:r>
      <w:r>
        <w:rPr/>
        <w:t>ⳍ</w:t>
      </w:r>
      <w:r>
        <w:rPr/>
        <w:t>劘䁗汈䵆뭔ꥩ䓂쉊彟䉅惎䉍⾻傩橈㩤䠱彟⥐墻㵢狎㞏伨쉸</w:t>
      </w:r>
      <w:r>
        <w:rPr/>
        <w:t>ⱷ</w:t>
      </w:r>
      <w:r>
        <w:rPr/>
        <w:t>坪㑖츩㩁晱丩䜭╨束煓쉣䂻掮㶩슣⽠湢놩䍓믎</w:t>
      </w:r>
      <w:r>
        <w:rPr/>
        <w:t>꥟</w:t>
      </w:r>
      <w:r>
        <w:rPr/>
        <w:t>숫䁍슬啾쉑圲⽒灀</w:t>
      </w:r>
      <w:r>
        <w:rPr/>
        <w:t>⡔</w:t>
      </w:r>
      <w:r>
        <w:rPr/>
        <w:t>싂㕇䍇燂欤ꅕ也嘣걃</w:t>
      </w:r>
      <w:r>
        <w:rPr/>
        <w:t>ⵗ</w:t>
      </w:r>
      <w:r>
        <w:rPr/>
        <w:t>숺悥樤䕗桂氣䔺䪣쉟⼻䉔晬쉡긻䔭壂</w:t>
      </w:r>
      <w:r>
        <w:rPr/>
        <w:t>ⰸ</w:t>
      </w:r>
      <w:r>
        <w:rPr/>
        <w:t>㍊⹮坺侥䄹㠪橧其偊㟂쉘杏䋃㴽㈲䋂轞呚쉭㨱쉰橁⴦츲嗂浥⦻쉐硠搪뿂쉦⬱숶싂憵浃⹕쉪䱍版瑶彉㐱㥧쉇䐩</w:t>
      </w:r>
      <w:r>
        <w:rPr/>
        <w:t>⠨</w:t>
      </w:r>
      <w:r>
        <w:rPr/>
        <w:t>婏稱玵</w:t>
      </w:r>
      <w:r>
        <w:rPr/>
        <w:t>ⵊ</w:t>
      </w:r>
      <w:r>
        <w:rPr/>
        <w:t>心묽升⯂쉶彲嚮煋繷뮩轞廍挹䉤䜵畠戴ㄣ뭰ィ䍇슻숮쉅呷⪿兂꤮⫂咻百⾻煞數輽ꥤ冿㡁繱椪サㄮ갨쉪</w:t>
      </w:r>
      <w:r>
        <w:rPr/>
        <w:t>ⷂ</w:t>
      </w:r>
      <w:r>
        <w:rPr/>
        <w:t>䱳ぇ珃捃䡟뭢숹丹쉭瘫㩞顖⪮䇂燂䷂썤渫땸丬瘺汗䙴杚疱䲿ꄲ㔥썉ꍴ㭈歙弬꥕牠쉏䏃旂깠⑏勂单帥묺厘쉇䭥녯乌哃歎슣쉞⼪汵䩟穆쉢뽷㑠⍧숤橘</w:t>
      </w:r>
      <w:r>
        <w:rPr/>
        <w:t>ⰶ</w:t>
      </w:r>
      <w:r>
        <w:rPr/>
        <w:t>㑯쉖</w:t>
      </w:r>
      <w:r>
        <w:rPr/>
        <w:t>⡆</w:t>
      </w:r>
      <w:r>
        <w:rPr/>
        <w:t>㩣ꍧ捎祲쌶䡱儥慧顬쉱㍴瀰䁪뼪</w:t>
      </w:r>
      <w:r>
        <w:rPr/>
        <w:t>ⷂ</w:t>
      </w:r>
      <w:r>
        <w:rPr/>
        <w:t>捴正㞬呒獦捄䥈숸憿㭦乷쉾塠飂繩縩颮䞻湗㐶</w:t>
      </w:r>
      <w:r>
        <w:rPr/>
        <w:t>꧂⴫</w:t>
      </w:r>
      <w:r>
        <w:rPr/>
        <w:t>拍쉃㐵午涏央琨砬䩍奌쉱扁䅐咏扲䊮⨨漭쉘㨽摋㘸䂥極彫䢩</w:t>
      </w:r>
      <w:r>
        <w:rPr/>
        <w:t>ꕠ</w:t>
      </w:r>
      <w:r>
        <w:rPr/>
        <w:t>긵奠祢묲ㅗ㊮컃♣⹓㇃㢻彩⽧☻</w:t>
      </w:r>
      <w:r>
        <w:rPr/>
        <w:t>ꤤ</w:t>
      </w:r>
      <w:r>
        <w:rPr/>
        <w:t>呪</w:t>
      </w:r>
      <w:r>
        <w:rPr/>
        <w:t>⡔</w:t>
      </w:r>
      <w:r>
        <w:rPr/>
        <w:t>䩚轄쉱佗믂╂繰䥾䁘㩌摮⍇䞥愲⥓♧玬䗂</w:t>
      </w:r>
      <w:r>
        <w:rPr/>
        <w:t>⡲</w:t>
      </w:r>
      <w:r>
        <w:rPr/>
        <w:t>楁献サ掮⾬嘰⎏䵎牦</w:t>
      </w:r>
      <w:r>
        <w:rPr/>
        <w:t>ꥂ</w:t>
      </w:r>
      <w:r>
        <w:rPr/>
        <w:t>䅷쌹䭞畮</w:t>
      </w:r>
      <w:r>
        <w:rPr/>
        <w:t>ꤽ</w:t>
      </w:r>
      <w:r>
        <w:rPr/>
        <w:t>匪則䔪숳묪轳庻⎿㧂〨䑞轙《牙爣㑞兣㫂䍙䴸뗂䥚쉢湙㙾䵍쉰悥䒘㯂唲䙡㑔砽ꍹ걐</w:t>
      </w:r>
      <w:r>
        <w:rPr/>
        <w:t>⡡</w:t>
      </w:r>
      <w:r>
        <w:rPr/>
        <w:t>坩㥙午䅌煄捠녟顩啉쉨剭</w:t>
      </w:r>
      <w:r>
        <w:rPr/>
        <w:t>ⱍ␬</w:t>
      </w:r>
      <w:r>
        <w:rPr/>
        <w:t>樲末娹칦䔳框</w:t>
      </w:r>
      <w:r>
        <w:rPr/>
        <w:t>ⶱ</w:t>
      </w:r>
      <w:r>
        <w:rPr/>
        <w:t>깖㉠썄潙⥭칑䕲㥄飂禩癘⨪䚿䇎♬⥅瑫欮⒘䘦平息䭦皵中</w:t>
      </w:r>
      <w:r>
        <w:rPr/>
        <w:t>Ⲙ</w:t>
      </w:r>
      <w:r>
        <w:rPr/>
        <w:t>㏍뭕焤昽칱䵩싂</w:t>
      </w:r>
      <w:r>
        <w:rPr/>
        <w:t>꤯</w:t>
      </w:r>
      <w:r>
        <w:rPr/>
        <w:t>쉑충쉹쵭穤㏎⮿⨰眸칯㵉头偉㯂祔常놩䅀泂猬䈤⍏䡫䭡숨⩅硡煎䭒輪녆㍰싂恔牺睅偔汉懂⮮䰺ꥢꎿ쉲刺玩쉄⻃㝚獲䄤托쉏㵰橗㦩䌳煂쉄䐮璻숮ꄻ繇奒ㄬ愪</w:t>
      </w:r>
      <w:r>
        <w:rPr/>
        <w:t>⡾䷂</w:t>
      </w:r>
      <w:r>
        <w:rPr/>
        <w:t>䕑杨㥤쉪顗쉠牣䙋</w:t>
      </w:r>
      <w:r>
        <w:rPr/>
        <w:t>⡁</w:t>
      </w:r>
      <w:r>
        <w:rPr/>
        <w:t>䃂䛂䴨楰呫㭎⩂硔样砪숤갥夺㭮칖㝷㌦␨ㆱㅪ땬㖩煅濂椫뽢䤮題頪⺡债⩧撮㈷⩬⺻偵䏂㵰ꍦ䭎偉촽</w:t>
      </w:r>
      <w:r>
        <w:rPr/>
        <w:t>ꖮ</w:t>
      </w:r>
      <w:r>
        <w:rPr/>
        <w:t>⼱䬫縬柂⭡勂㉥䣂塡䑥顈␣⦻燂䓂墥䦿捾䭍忂婏쉲湲橙塃䰫猷瀭깋䑯炱싂璥䅋䕱辣温繶忎愨쉚株㶩繢⚩亘⽏㥏塏嫂썈⍡</w:t>
      </w:r>
      <w:r>
        <w:rPr/>
        <w:t>ⱡⱵ</w:t>
      </w:r>
      <w:r>
        <w:rPr/>
        <w:t>䨵㬹捞穖</w:t>
      </w:r>
      <w:r>
        <w:rPr/>
        <w:t>ⲵ</w:t>
      </w:r>
      <w:r>
        <w:rPr/>
        <w:t>奌ꅘ㟂噯彧妻䥟슏녍區䬬㨭窮긱懎⪡塔碣攮㤬♄癇쉆숩</w:t>
      </w:r>
      <w:r>
        <w:rPr/>
        <w:t>ꤸ</w:t>
      </w:r>
      <w:r>
        <w:rPr/>
        <w:t>兙⻃冏頹徘未</w:t>
      </w:r>
      <w:r>
        <w:rPr/>
        <w:t>ꕮ</w:t>
      </w:r>
      <w:r>
        <w:rPr/>
        <w:t>堸栽꥘</w:t>
      </w:r>
      <w:r>
        <w:rPr/>
        <w:t>ꥄ</w:t>
      </w:r>
      <w:r>
        <w:rPr/>
        <w:t>걠㪮墬汬䎬璱숸参䈳긥䡟坕玿ま敐砵㴫揂繪쵅唷갪㓃╔竂䬱捅歪ㅴ渳</w:t>
      </w:r>
      <w:r>
        <w:rPr/>
        <w:t>Ⳃ</w:t>
      </w:r>
      <w:r>
        <w:rPr/>
        <w:t>㯂瑇ꅱ癔㭆爻抩䃂䐨儷辘㡊䡋地췂ꅯ쉟⵱欽乹滂쉧慡쉥手⴪珂䓃勂獑䡺惂幮⩂䕞㡑瓂㑟뭉촨싂쉲滎㞿㭙倽浉⽏奱뮱樻摥䭟ꌬ愶슩畬癘汇止⭒恥坙楥牙楡啒䑕Ⓙ勂㍭슩걐嗂⻂卤漥뗂橤䅥거䋂</w:t>
      </w:r>
      <w:r>
        <w:rPr/>
        <w:t>⠬</w:t>
      </w:r>
      <w:r>
        <w:rPr/>
        <w:t>游쉈䨲뭚縪㑥娮㩓쉇쉱䋂䁖㫂癀쏂숸戲灆洨ꏂ䎏壂欹噖</w:t>
      </w:r>
      <w:r>
        <w:rPr/>
        <w:t>ꕸ</w:t>
      </w:r>
      <w:r>
        <w:rPr/>
        <w:t>쉂惃愥䷂㔻煶䵺⍦欤갩䷃氨㎮佘ヂ♂恊啲癵僂榿㙈䌬兗扫甮捲妩ꍃ㨤땊슱擂♹サ瞮</w:t>
      </w:r>
      <w:r>
        <w:rPr/>
        <w:t>ⱴ</w:t>
      </w:r>
      <w:r>
        <w:rPr/>
        <w:t>걢嚡쉠슥䧂绂飂汅焨潖걕え䔭䁱쉀</w:t>
      </w:r>
      <w:r>
        <w:rPr/>
        <w:t>ꖣ</w:t>
      </w:r>
      <w:r>
        <w:rPr/>
        <w:t>轱曂뽲㡶긪嫂ヂ圩癯䅪쉚㢩㕲㜦ㆻ瑥京繪</w:t>
      </w:r>
      <w:r>
        <w:rPr/>
        <w:t>ꗂ</w:t>
      </w:r>
      <w:r>
        <w:rPr/>
        <w:t>췂硬</w:t>
      </w:r>
      <w:r>
        <w:rPr/>
        <w:t>Ⳃ</w:t>
      </w:r>
      <w:r>
        <w:rPr/>
        <w:t>娲쉇㐊怯⤦戳嘯墘㙈浭쉫쉋㑓숮춣걲䏂</w:t>
      </w:r>
      <w:r>
        <w:rPr/>
        <w:t>ꤹ</w:t>
      </w:r>
      <w:r>
        <w:rPr/>
        <w:t>Ⱝ</w:t>
      </w:r>
      <w:r>
        <w:rPr/>
        <w:t>坦癵㝅䦵奾祂狂ㅪ㴯㧎⥸㍅呶숣灣숺穅昽♶⌨瑪뭕䜴㉑朶㍗⍌</w:t>
      </w:r>
      <w:r>
        <w:rPr/>
        <w:t>ⵤ</w:t>
      </w:r>
      <w:r>
        <w:rPr/>
        <w:t>牪䈪㬲䵮祓捙㵉䞩</w:t>
      </w:r>
      <w:r>
        <w:rPr/>
        <w:t>ⵘ</w:t>
      </w:r>
      <w:r>
        <w:rPr/>
        <w:t>牴乲瑭㠻彖䕫札偕煴と督偂갣乪ꍕ</w:t>
      </w:r>
      <w:r>
        <w:rPr/>
        <w:t>ꥇꕗ</w:t>
      </w:r>
      <w:r>
        <w:rPr/>
        <w:t>㈬녗쉎欬爲彂狎⩟弸煍婟썄㥲橏界</w:t>
      </w:r>
      <w:r>
        <w:rPr/>
        <w:t>⢻</w:t>
      </w:r>
      <w:r>
        <w:rPr/>
        <w:t>䰹祅쉒卒爮倰偏쉉甴䃎㯂숪乎へ潬ꅣ㨤쉁⩗没⵶噡䄨</w:t>
      </w:r>
      <w:r>
        <w:rPr/>
        <w:t>⡠</w:t>
      </w:r>
      <w:r>
        <w:rPr/>
        <w:t>뽹稸爤⪻乴췂娤Ⓜ磂䝹䏍㣂ꥯꅰ䳂숱盂㜰썳埂梩㥮⩧ꅧ皱놱猬垩泎㶏愦</w:t>
      </w:r>
      <w:r>
        <w:rPr/>
        <w:t>ꤹ</w:t>
      </w:r>
      <w:r>
        <w:rPr/>
        <w:t>䑗児㕸伫딻䕞潺堪⸪牅㩠櫂</w:t>
      </w:r>
      <w:r>
        <w:rPr/>
        <w:t>ꕰ⨮</w:t>
      </w:r>
      <w:r>
        <w:rPr/>
        <w:t>弽碻暩奾䂮䗂娤⍰②䉙㕣總ꄴ噄걣䍯䧂剹䕞橏䬳䕎捭奉疘十穥䑑眰♋䁾乳摖묯娲ネ</w:t>
      </w:r>
      <w:r>
        <w:rPr/>
        <w:t>ⴰ</w:t>
      </w:r>
      <w:r>
        <w:rPr/>
        <w:t>쉀⫂汧㌨攭䝆넭瑊⼫䀪떣慺䕆쉑싂싃呗瀴곂촺吳䡸ㅪ쉒깤㵡堬楒쉮□迂瓂䑫ꅆ깮牌硺剹⎵廂摇迂䍬䕦祆楖䙬埃却偵捁ㅨ㎩晞洰뼸煉佊噹䅢傣숻睉㥍걞物숥廂垩壂㦬</w:t>
      </w:r>
      <w:r>
        <w:rPr/>
        <w:t>ꔽ</w:t>
      </w:r>
      <w:r>
        <w:rPr/>
        <w:t>彲殡싂㥁卹쵦쉋⽐別䏂怲꥘幑眮쉭</w:t>
      </w:r>
      <w:r>
        <w:rPr/>
        <w:t>ⵄ</w:t>
      </w:r>
      <w:r>
        <w:rPr/>
        <w:t>摌㍢껎桠Ⓜ뇂佱쵅슮숪煥斘啱㡔䱪쉘㡱䙇⵫녺恢㙆뼲䠤厡咥깊仂坄碩썚⨸焱塶䩹숰</w:t>
      </w:r>
      <w:r>
        <w:rPr/>
        <w:t>⡧</w:t>
      </w:r>
      <w:r>
        <w:rPr/>
        <w:t>佾輤楌슡捂欲焣礶㝂㩣琱夦䚘余榻ꅈ吴佥䭰沵䉶亘偭䩃机㙲敘瘴繕低⹸改穎뼪䙡携瀩䘩⑊㣂䀪暿㵺幯樨䉯琳싂</w:t>
      </w:r>
      <w:r>
        <w:rPr/>
        <w:t>ꔪ</w:t>
      </w:r>
      <w:r>
        <w:rPr/>
        <w:t>㛂杤숨椯媘輥䩂摀兇儷⽮숥⍖⤳걏</w:t>
      </w:r>
      <w:r>
        <w:rPr/>
        <w:t>⠴</w:t>
      </w:r>
      <w:r>
        <w:rPr/>
        <w:t>ꅁ딸땫冿</w:t>
      </w:r>
      <w:r>
        <w:rPr/>
        <w:t>ꗂ</w:t>
      </w:r>
      <w:r>
        <w:rPr/>
        <w:t>싂剪吨㨥㌣㉌汶⼫⏎숬㠬剓瓂떬廂漪䱟㵢䡀䵧⤯싂睆偂揃浆穔䓂⨭슻〉灵祋䴹뼨係칠飍恓晘쉖䟂쉨</w:t>
      </w:r>
      <w:r>
        <w:rPr/>
        <w:t>⡏</w:t>
      </w:r>
      <w:r>
        <w:rPr/>
        <w:t>ヂ㈮㙘瑱娪쉚扢睴倻堣놡眣슏숦썔</w:t>
      </w:r>
      <w:r>
        <w:rPr/>
        <w:t>ⵡ</w:t>
      </w:r>
      <w:r>
        <w:rPr/>
        <w:t>轮瀯䡾쉦䯂⛂㕷偗䉢癳䐽惂奦塁轚憘庩歶嫍ㄻ䈬╮놻쉸㩚灙⭸⩠䤲䭾䏎☯쉚⽾繂쵤⩂繫瑉彄⩭䁒䙮넳슏ꌴ쉔洩塚䘳⬷幘燎䑇瓂湱뭀淍曂깁堹䖱种┊吳洶싂쵢㍷쉺獈繄槎╅摨⍣塊債䙈ꥦ䍾䄩倻顊숷⸴䭔䉈╷녳嘮彆</w:t>
      </w:r>
      <w:r>
        <w:rPr/>
        <w:t>꧂</w:t>
      </w:r>
      <w:r>
        <w:rPr/>
        <w:t>뾏칆扸獈䴷</w:t>
      </w:r>
      <w:r>
        <w:rPr/>
        <w:t>ꥍ</w:t>
      </w:r>
      <w:r>
        <w:rPr/>
        <w:t>쉡⸮䳂ꥱ㒣</w:t>
      </w:r>
      <w:r>
        <w:rPr/>
        <w:t>⡷</w:t>
      </w:r>
      <w:r>
        <w:rPr/>
        <w:t>お쉬潘刪쉪䵏䬪쉭⽘뭳车楰僂썡浥꤮촻䕤</w:t>
      </w:r>
      <w:r>
        <w:rPr/>
        <w:t>ꔱ⨷</w:t>
      </w:r>
      <w:r>
        <w:rPr/>
        <w:t>瓂뿂슻䁖潂ꆮ嚩䭔溣挳㵓湠㑎⨩獔破捾㑪㈷쉖⦬㢡䱮쉌淂摶</w:t>
      </w:r>
      <w:r>
        <w:rPr/>
        <w:t>ꦘ</w:t>
      </w:r>
      <w:r>
        <w:rPr/>
        <w:t>櫎꥚칐쉌繌䪿砤㝸炣♋幸慠㑴犥㯂㶻㙡癯☴쉀⩨恄穔捕獌쉧头⥊䧂畫⚱쉲⎩╅</w:t>
      </w:r>
      <w:r>
        <w:rPr/>
        <w:t>⠪</w:t>
      </w:r>
      <w:r>
        <w:rPr/>
        <w:t>쉐썃ㄱ㭮獖⨥浇穡克庥㥋䥇쌵⎿儽縣暣煷轊㖣庘奰恤쉴癣䘥⛂⤰噁抻▩䝲䎿쉞䠭杣㭴恣摶</w:t>
      </w:r>
      <w:r>
        <w:rPr/>
        <w:t>ⵃ</w:t>
      </w:r>
      <w:r>
        <w:rPr/>
        <w:t>㉅㫃勂摙</w:t>
      </w:r>
      <w:r>
        <w:rPr/>
        <w:t>ⷂ</w:t>
      </w:r>
      <w:r>
        <w:rPr/>
        <w:t>䬪</w:t>
      </w:r>
      <w:r>
        <w:rPr/>
        <w:t>ⰸ</w:t>
      </w:r>
      <w:r>
        <w:rPr/>
        <w:t>坄㨨余湥繕㕉⍱充⿂汹䰰䕁슥噔枏勂伤楌䇂숯灭㩦乙쉐䁂顔⵵䕦쉘呑に捖㑴쉚⻂凂䠭⑄啓版睰礸儲㪮㥏뭶殻゘ꥸ䉳䕑䕅癯咵桯㥴뭾⑗</w:t>
      </w:r>
      <w:r>
        <w:rPr/>
        <w:t>Ⱙ</w:t>
      </w:r>
      <w:r>
        <w:rPr/>
        <w:t>숶땱硋숩⸤</w:t>
      </w:r>
      <w:r>
        <w:rPr/>
        <w:t>ⱍ♅⨷</w:t>
      </w:r>
      <w:r>
        <w:rPr/>
        <w:t>是꥚乴㝋</w:t>
      </w:r>
      <w:r>
        <w:rPr/>
        <w:t>꧂</w:t>
      </w:r>
      <w:r>
        <w:rPr/>
        <w:t>䱰牖潔뭃⪱뭗썡梩㶥</w:t>
      </w:r>
      <w:r>
        <w:rPr/>
        <w:t>Ⱜ</w:t>
      </w:r>
      <w:r>
        <w:rPr/>
        <w:t>涘䝖숺뿃獬爲础䇂☮愥顩⾩뽱䖱䩶⦩␤숤浣娹唪╌䝖⽕촮㩐㡇䗂쉩䡋싃㩲</w:t>
      </w:r>
      <w:r>
        <w:rPr/>
        <w:t>ꤻ</w:t>
      </w:r>
      <w:r>
        <w:rPr/>
        <w:t>渣⽩갤匨䕓◂獡溮幕㣍㕑쉺攵䕋䅋</w:t>
      </w:r>
      <w:r>
        <w:rPr/>
        <w:t>ꤨ</w:t>
      </w:r>
      <w:r>
        <w:rPr/>
        <w:t>ば㵬䅂쵯썴偧慄뼮浾桬쉓㑰栽䚵䟂䈴痂ꄫヂ琣</w:t>
      </w:r>
      <w:r>
        <w:rPr/>
        <w:t>⠺</w:t>
      </w:r>
      <w:r>
        <w:rPr/>
        <w:t>쉶싂썳䠣曂䍈頹슱쉧䙓</w:t>
      </w:r>
      <w:r>
        <w:rPr/>
        <w:t>ⶡ</w:t>
      </w:r>
      <w:r>
        <w:rPr/>
        <w:t>䗂⪵땞瀴㈺⌬䉉숺䶡</w:t>
      </w:r>
      <w:r>
        <w:rPr/>
        <w:t>ⴤ</w:t>
      </w:r>
      <w:r>
        <w:rPr/>
        <w:t>㷂偩䅈⨤䓂⼬ꄬ⹍祅煲썒쉔畕숰촯挬癈㝉쉺凂쵲숪䘪㉹䵖⹗估啺㈩百㋃⼮㭓䰬淂뽨轂ꆩ䷂決偮秂楏瑉⬻䍤搲</w:t>
      </w:r>
      <w:r>
        <w:rPr/>
        <w:t>ꕫ</w:t>
      </w:r>
      <w:r>
        <w:rPr/>
        <w:t>桤㝃〭䉒煈嘶숲䁸걪淂䅖淂椵</w:t>
      </w:r>
      <w:r>
        <w:rPr/>
        <w:t>ꕪ</w:t>
      </w:r>
      <w:r>
        <w:rPr/>
        <w:t>Ⱳ</w:t>
      </w:r>
      <w:r>
        <w:rPr/>
        <w:t>녀싂睵颥ㄱ繾廂</w:t>
      </w:r>
      <w:r>
        <w:rPr/>
        <w:t>ꥉ</w:t>
      </w:r>
      <w:r>
        <w:rPr/>
        <w:t>곍슮⑋⩚單兙轞</w:t>
      </w:r>
      <w:r>
        <w:rPr/>
        <w:t>ꕉ♋</w:t>
      </w:r>
      <w:r>
        <w:rPr/>
        <w:t>묲싂癸⧂⥨佤ꍄ뭠㕞⩌ㅁ㚬摌刱潯挸睁⼷슘썞䩰䷎㈪☻心⽌暵갥玡祓㨨輹竂坥䭎ꍹ뽌珂㡓搹╷䃂䚩桱</w:t>
      </w:r>
      <w:r>
        <w:rPr/>
        <w:t>⣂</w:t>
      </w:r>
      <w:r>
        <w:rPr/>
        <w:t>儴⽬㡓㉣溩㘱䝊数线灶弽ㄤな쉺㨬汊쉌</w:t>
      </w:r>
      <w:r>
        <w:rPr/>
        <w:t>⵰</w:t>
      </w:r>
      <w:r>
        <w:rPr/>
        <w:t>汐檏숰䁠</w:t>
      </w:r>
      <w:r>
        <w:rPr/>
        <w:t>ꖡ⍩</w:t>
      </w:r>
      <w:r>
        <w:rPr/>
        <w:t>䴦땮奆牥㴻煌䖏䧎哂</w:t>
      </w:r>
      <w:r>
        <w:rPr/>
        <w:t>ꥃ</w:t>
      </w:r>
      <w:r>
        <w:rPr/>
        <w:t>䐳挮䨱ꅳ䬨</w:t>
      </w:r>
      <w:r>
        <w:rPr/>
        <w:t>⡕</w:t>
      </w:r>
      <w:r>
        <w:rPr/>
        <w:t>穇䥹侏숊⑔䤬吳䵚嘶摡쵪澡悿쉌촳砻頪쉨顎辘㨽枣椷潏渲楸啇忂㉶堨㭣碬⨪祦ヂ䍯卹佃坵価禬⸻潷惂䵣䰹</w:t>
      </w:r>
      <w:r>
        <w:rPr/>
        <w:t>ⱱ</w:t>
      </w:r>
      <w:r>
        <w:rPr/>
        <w:t>䕔债갯쉭䯂䕅숱썈䤵㏎쵮䩈吻</w:t>
      </w:r>
      <w:r>
        <w:rPr/>
        <w:t>ꖿ</w:t>
      </w:r>
      <w:r>
        <w:rPr/>
        <w:t>猦⫂㋂兴瑌䁄⚘ꅔꥡ㠯电眫椪徥♄埂㑹㝔汀싂砮瀶ꥳ灀根쉔㫂繧顢쉫扑啷쉓</w:t>
      </w:r>
      <w:r>
        <w:rPr/>
        <w:t>ꔤ</w:t>
      </w:r>
      <w:r>
        <w:rPr/>
        <w:t>伸琺祆㡥着쉓刱쉑匣</w:t>
      </w:r>
      <w:r>
        <w:rPr/>
        <w:t>ⴤ</w:t>
      </w:r>
      <w:r>
        <w:rPr/>
        <w:t>溣⧂⍲䑚癇坧畓</w:t>
      </w:r>
      <w:r>
        <w:rPr/>
        <w:t>꧂</w:t>
      </w:r>
      <w:r>
        <w:rPr/>
        <w:t>其輭녩꺣矂形⌷夭䱌</w:t>
      </w:r>
      <w:r>
        <w:rPr/>
        <w:t>ꥆ</w:t>
      </w:r>
      <w:r>
        <w:rPr/>
        <w:t>䙫㐹숫䝷佃欬㕚奸䡰刬檥</w:t>
      </w:r>
      <w:r>
        <w:rPr/>
        <w:t>Ⳏ⩾</w:t>
      </w:r>
      <w:r>
        <w:rPr/>
        <w:t>ㄫ婈</w:t>
      </w:r>
      <w:r>
        <w:rPr/>
        <w:t>ꦮ</w:t>
      </w:r>
      <w:r>
        <w:rPr/>
        <w:t>幓畟</w:t>
      </w:r>
      <w:r>
        <w:rPr/>
        <w:t>ꤵ</w:t>
      </w:r>
      <w:r>
        <w:rPr/>
        <w:t>繏奶畚橞癸恌冻晖䦱ꅃ⥴⼶䴲剢柎は䪱杩뽞ㅰ녦穚乸松ㅆ⴪榡슣䤬㗂ꆏ</w:t>
      </w:r>
      <w:r>
        <w:rPr/>
        <w:t>ꕇ</w:t>
      </w:r>
      <w:r>
        <w:rPr/>
        <w:t>忎</w:t>
      </w:r>
      <w:r>
        <w:rPr/>
        <w:t>ⰸ</w:t>
      </w:r>
      <w:r>
        <w:rPr/>
        <w:t>ꥊ</w:t>
      </w:r>
      <w:r>
        <w:rPr/>
        <w:t>숫ꅎ百旂獮꺏㠩⭊睎呲쉊牟⭖刺坒⽂漥曂</w:t>
      </w:r>
      <w:r>
        <w:rPr/>
        <w:t>ⱏ</w:t>
      </w:r>
      <w:r>
        <w:rPr/>
        <w:t>䨶䁢ꄳ䅢牁숭㉯拂츫쉊쉄촻㤹捎垩勂꺱싂슬卬⩞槂歗䉦湆㙫燎䉺슬┭汥㈶儸⨱䉰枥卐䱬栲轢掻男䍭㬣欨슩硶係⼱当睓㫂䈫圤쉇뭧搲쉃</w:t>
      </w:r>
      <w:r>
        <w:rPr/>
        <w:t>ꤨ</w:t>
      </w:r>
      <w:r>
        <w:rPr/>
        <w:t>㑶冥⼺挣噶⽗瑨朵⚘숲㉙싂䙇湱㗂扥䝒㑺攷空</w:t>
      </w:r>
      <w:r>
        <w:rPr/>
        <w:t>ⵧ</w:t>
      </w:r>
      <w:r>
        <w:rPr/>
        <w:t>깰녈汇⩡告숶奅楶䁡뽌獍䫂㤻䚣</w:t>
      </w:r>
      <w:r>
        <w:rPr/>
        <w:t>꧂</w:t>
      </w:r>
      <w:r>
        <w:rPr/>
        <w:t>瑵䥆剘圬䭃</w:t>
      </w:r>
      <w:r>
        <w:rPr/>
        <w:t>ꦘ</w:t>
      </w:r>
      <w:r>
        <w:rPr/>
        <w:t>쉓걄佈⸺橑쉃䙡뽉쉰婰㡢㍔㇍歨剧䉳旂☣㙺栫晅숽㶮吥偉坡顰ㅮ㥉犥뾏槂橘梣䔺㢵㵧⸳⭒急剆婯䑰䓂睯䰭떵嘤쉟卑썚깎Ⓜㄽ珂繥媣为䩎彀乯촤輪洶</w:t>
      </w:r>
      <w:r>
        <w:rPr/>
        <w:t>⡢</w:t>
      </w:r>
      <w:r>
        <w:rPr/>
        <w:t>硅樯⍸嫎獊伺㮩䉦䵵爺泂䒣㇂㈷䱩䵚洷⏂⌲숫쉤䙦䉦칫뇂</w:t>
      </w:r>
      <w:r>
        <w:rPr/>
        <w:t>ꦬ</w:t>
      </w:r>
      <w:r>
        <w:rPr/>
        <w:t>汬殱⨬療㵣揎砹䤫⸥땊깯쉑㠺椵</w:t>
      </w:r>
      <w:r>
        <w:rPr/>
        <w:t>ꖿ</w:t>
      </w:r>
      <w:r>
        <w:rPr/>
        <w:t>㉾涿㭉춱爴䝑쉧쉍꧎ꄻ晀숸畉䥐塒㉬榩恤♍湉䁘椱숣瑤顎뾡穃䙩䉴穬슥䵣渫</w:t>
      </w:r>
      <w:r>
        <w:rPr/>
        <w:t>ꤩ</w:t>
      </w:r>
      <w:r>
        <w:rPr/>
        <w:t>瀨␻⩱㨻剾쉏楅唳㕔쉙䏂㧍恋겱썀</w:t>
      </w:r>
      <w:r>
        <w:rPr/>
        <w:t>ꤵ</w:t>
      </w:r>
      <w:r>
        <w:rPr/>
        <w:t>䡉頷칸漣䃂⵷䍉杭䰫숸곂啘㡩䎻偐摓玘뭍䠴䐪㦵뭕輦슡쵓싂䑅䔨녇숫②╗䁙噠玣挥⦥剅捸㔸洰䰩㐩癃쉍쉥넪㙫灘轓⨺㵄㠩槂㩏싂儦깈ヂ</w:t>
      </w:r>
      <w:r>
        <w:rPr/>
        <w:t>⠣</w:t>
      </w:r>
      <w:r>
        <w:rPr/>
        <w:t>㩲硴갊㌦⭄⿂䀬ꏂ抱呫曎轷䠱쉭橎㮩⸥ㅴ땲札䯂打</w:t>
      </w:r>
      <w:r>
        <w:rPr/>
        <w:t>Ⳃ</w:t>
      </w:r>
      <w:r>
        <w:rPr/>
        <w:t>扡㉹</w:t>
      </w:r>
      <w:r>
        <w:rPr/>
        <w:t>ⵍ</w:t>
      </w:r>
      <w:r>
        <w:rPr/>
        <w:t>飍쉈땧癞敔</w:t>
      </w:r>
      <w:r>
        <w:rPr/>
        <w:t>ꥆ</w:t>
      </w:r>
      <w:r>
        <w:rPr/>
        <w:t>〬唪䜫</w:t>
      </w:r>
      <w:r>
        <w:rPr/>
        <w:t>⢣⩡</w:t>
      </w:r>
      <w:r>
        <w:rPr/>
        <w:t>煴灏睞串偖歞꥘瓂갳唪⨫敲䢘ꌪは橑칾竂氵喱♉頣ꍦ쌬幺捊迂ぐ녢⤤갣恴㕰婭彘辿㙎噥湰⹩䔺㭐⨲㤪煠沩숻쉥儫㩍뽷㭌摋䮮䩞쵅熘ꍍ䱄㫂剥檿쉆檩⥒⽯⧂䠪唫慇剫㟂䔵㵂䃂⑃位挪떱숱嗂繗憘䗂䕚祾䉏⭬䅏坁䕹硃묲位堺싂녓⨣䵖⍊伩瑦슻檵䁭匤ꥯ숫唺沣栵牒䭑㩩奇䥆䠫䔤⦮䤴杖恮⭸䩳쉯⩎恉떩潏□愭㡔䵪䨪꧎獰猻㣂穓剠⹶ㅪ懃</w:t>
      </w:r>
      <w:r>
        <w:rPr/>
        <w:t>ⵄ</w:t>
      </w:r>
      <w:r>
        <w:rPr/>
        <w:t>懂磂⥨䱊竂佌歉帱⥁煨걺決ꅴ⼤╂䞬쉳묷⤮夬⧂䂱慑䕙䛂疬烂卌瘲擂剳㥟㡑焰頶쵩숨垿뿂㨪獅㮵捲쉧쉮</w:t>
      </w:r>
      <w:r>
        <w:rPr/>
        <w:t>⢘␳</w:t>
      </w:r>
      <w:r>
        <w:rPr/>
        <w:t>噒㴩塯凂㷂婴搸⤽砪䭇暿䉒⩪照䡶⥟</w:t>
      </w:r>
      <w:r>
        <w:rPr/>
        <w:t>⡫</w:t>
      </w:r>
      <w:r>
        <w:rPr/>
        <w:t>窩㯃琮뽲轭爲恘슻⒣幊樦卷䮵恔☩⍺⹶柂书䅮ꍨ꤮偉潖掘⩴쉓⥤ㄲ扉䞬깱㩁㜸㡨숵쌭㬪顇佳啩</w:t>
      </w:r>
      <w:r>
        <w:rPr/>
        <w:t>⢘⮵♁</w:t>
      </w:r>
      <w:r>
        <w:rPr/>
        <w:t>壂긮摥琽煒쉣ꍥ泂迍晘桐⨨뽈깍㔸敊쉊㝳슱쉘匲桬徵갮카</w:t>
      </w:r>
      <w:r>
        <w:rPr/>
        <w:t>⡨</w:t>
      </w:r>
      <w:r>
        <w:rPr/>
        <w:t>曂杖摱⛂轕⍓깢堣縺쉈숭╾⼽䉓ꅴ</w:t>
      </w:r>
      <w:r>
        <w:rPr/>
        <w:t>ꕔ</w:t>
      </w:r>
      <w:r>
        <w:rPr/>
        <w:t>㴰恍䘬쉖쉚獡쉊㩰䑉♭␭䉢㉎頸䑐䤭㙁䘫㨻┫杄쉤</w:t>
      </w:r>
      <w:r>
        <w:rPr/>
        <w:t>꧂</w:t>
      </w:r>
      <w:r>
        <w:rPr/>
        <w:t>䔳䑶숻㕂囂煹㭋쉺뼣摐稳䥠쉩䈵싂潡顧⥈绂繨쉤夣炵싂ꏂ䘭ꄹ쉌䵢橑㓍깲煺䡔묣뭾䍳忂뼣璿쉙彞㔭攴ㄨ⽈쉌佤⚡䕓噚䑸夲㴦畬녲㓂♊夲縸숱칸</w:t>
      </w:r>
      <w:r>
        <w:rPr/>
        <w:t>ⰺ</w:t>
      </w:r>
      <w:r>
        <w:rPr/>
        <w:t>⽺俍썐▮圯栬</w:t>
      </w:r>
      <w:r>
        <w:rPr/>
        <w:t>ꕪ</w:t>
      </w:r>
      <w:r>
        <w:rPr/>
        <w:t>뇎⎥䱷婂ㅌ晉娺쉴敘畳쉯捀쉖歷썙灱挳繁杉癣㡐攩ꏂꅠ</w:t>
      </w:r>
      <w:r>
        <w:rPr/>
        <w:t>Ⳃ</w:t>
      </w:r>
      <w:r>
        <w:rPr/>
        <w:t>슡</w:t>
      </w:r>
      <w:r>
        <w:rPr/>
        <w:t>ꕣ</w:t>
      </w:r>
      <w:r>
        <w:rPr/>
        <w:t>〨슥璥睰츶扟畄噾</w:t>
      </w:r>
      <w:r>
        <w:rPr/>
        <w:t>ꗂ</w:t>
      </w:r>
      <w:r>
        <w:rPr/>
        <w:t>Ⱔ</w:t>
      </w:r>
      <w:r>
        <w:rPr/>
        <w:t>嫂硹쵂惂㒡⹰晫쏍參甯䪬牤熱䝯䜴뽳캩⿂㒱쉢顢컂⬤欦慩긴䈴䕶噋⩲碵桀磂䍶⪻奯㜦땉榵㤵⪩⥠䎩⩢扑⹗넨⩬㐷湀奢摉㉣숊摢⏂䦮췂柂䂏扑숴輤⹈䳂曂☣睲慞숷쉭䩬啷搫⹷쉣ꥡ涻</w:t>
      </w:r>
      <w:r>
        <w:rPr/>
        <w:t>ꤣ</w:t>
      </w:r>
      <w:r>
        <w:rPr/>
        <w:t>䝏䬤</w:t>
      </w:r>
      <w:r>
        <w:rPr/>
        <w:t>ⶡ</w:t>
      </w:r>
      <w:r>
        <w:rPr/>
        <w:t>縲焥⭣洱呈䕍⨳埂쉟㩇畴瑇㓂䀵毃滂恨牰ꍨ捀攣뮮⨱睟⭌㉬牢楴㕑夶匲</w:t>
      </w:r>
      <w:r>
        <w:rPr/>
        <w:t>⡲</w:t>
      </w:r>
      <w:r>
        <w:rPr/>
        <w:t>䨬稰䛂爳ㄩ╍獚敆◂䏍뭐帯摔⩠䝮䉎⑪塒숯뽫⍲琰숹并咥⫂㜦숫⑨쉚䜬䡸ꥭ</w:t>
      </w:r>
      <w:r>
        <w:rPr/>
        <w:t>ⶮ</w:t>
      </w:r>
      <w:r>
        <w:rPr/>
        <w:t>쉌걊</w:t>
      </w:r>
      <w:r>
        <w:rPr/>
        <w:t>ꕂ</w:t>
      </w:r>
      <w:r>
        <w:rPr/>
        <w:t>祘塳⦏䉐撱庵䲘춻妮橃䍪㛂扲쌣㵣䝢㘺㵺걲카偡곂悘倣깺䝇㩦淂䟂갽</w:t>
      </w:r>
      <w:r>
        <w:rPr/>
        <w:t>⠬⥬</w:t>
      </w:r>
      <w:r>
        <w:rPr/>
        <w:t>뭂潦ꅞ榡</w:t>
      </w:r>
      <w:r>
        <w:rPr/>
        <w:t>ꗂ</w:t>
      </w:r>
      <w:r>
        <w:rPr/>
        <w:t>숥♠쉾眶쉟싃昸쉍冩估婭꥔⧂⑯乄哂响㌮兎䉚瀴쌣奕녌㑄ㆥ</w:t>
      </w:r>
      <w:r>
        <w:rPr/>
        <w:t>ⵀ</w:t>
      </w:r>
      <w:r>
        <w:rPr/>
        <w:t>쉪儦娪⹾杉거㩂</w:t>
      </w:r>
      <w:r>
        <w:rPr/>
        <w:t>ⲏ</w:t>
      </w:r>
      <w:r>
        <w:rPr/>
        <w:t>獩䍥癏瞻婪沵佫焥⎩墡ꥵ숭婌顸</w:t>
      </w:r>
      <w:r>
        <w:rPr/>
        <w:t>ꗂ</w:t>
      </w:r>
      <w:r>
        <w:rPr/>
        <w:t>嚻ꌱ匹氤湰睞祾熘ꇂ位䉭濂奔쵦뭮㉆樻杭㊵瑹顑牁쉯☻⩒⹂䜲㑚潳㭣帺珂瞘橔照啰뮏</w:t>
      </w:r>
      <w:r>
        <w:rPr/>
        <w:t>ꗂ</w:t>
      </w:r>
      <w:r>
        <w:rPr/>
        <w:t>眳ꅴ奩摤㕆⏎⸴顂坪칶㑹䗂壂㎡쉒곂棂⍗⯂瑯㔯㥒쉵쉴䨯杕㵞摕傩ㅩ咿⪮砫慈潹な䕴灪㴲⭗懂숩</w:t>
      </w:r>
      <w:r>
        <w:rPr/>
        <w:t>⠴⥷</w:t>
      </w:r>
      <w:r>
        <w:rPr/>
        <w:t>䌭滃䩤䶥辩煥轊津橆싂乢䨬啃渫䲣㝶砻琺싂쉅⸥慤⍃숩뽹䷎䭌懂㢡咏ㅉ깍擂䩩恾嗂칳㑷⧂牀彡㍬浢⨪扪㫍䭺毂懂</w:t>
      </w:r>
      <w:r>
        <w:rPr/>
        <w:t>ꕳ</w:t>
      </w:r>
      <w:r>
        <w:rPr/>
        <w:t>攫䌭奕戱皩帬煹ㅐ抵⭷典恵␫㥒楲滎⩠䍙숯佐匶瓍땎朻㘪ꍢ徱匯顸盂㡙</w:t>
      </w:r>
      <w:r>
        <w:rPr/>
        <w:t>ⱁ</w:t>
      </w:r>
      <w:r>
        <w:rPr/>
        <w:t>估䄭♘㤥▮㝐슡摊䬸쉂♀⪬硴ꥲ䀪幕뽦쵌</w:t>
      </w:r>
      <w:r>
        <w:rPr/>
        <w:t>ⷂ</w:t>
      </w:r>
      <w:r>
        <w:rPr/>
        <w:t>㕇䭾쉺땰奏녮땗뭡卟姂ꅑ숰垥䱞㉡ㅤ彘⑕㞩浘塭伵습</w:t>
      </w:r>
      <w:r>
        <w:rPr/>
        <w:t>⡖</w:t>
      </w:r>
      <w:r>
        <w:rPr/>
        <w:t>眭䵷执㍊硑㤲愪炣칰墿癆海弻恥男싂촲⹊睃⩅쉑뭮廂晟䯂娷㑪쉤⩠颏噘畦㋂奸䍌洪湋ꅀ쉣녒焨쉬쉐嚡淂㡺湫⨴頪眯싂㔽奓</w:t>
      </w:r>
      <w:r>
        <w:rPr/>
        <w:t>ꤸꕃ</w:t>
      </w:r>
      <w:r>
        <w:rPr/>
        <w:t>頴␲</w:t>
      </w:r>
      <w:r>
        <w:rPr/>
        <w:t>ꗂ</w:t>
      </w:r>
      <w:r>
        <w:rPr/>
        <w:t>卫㩗斩⫂촪⵵</w:t>
      </w:r>
      <w:r>
        <w:rPr/>
        <w:t>⡷</w:t>
      </w:r>
      <w:r>
        <w:rPr/>
        <w:t>㥟Ⓙ쉑畢ꎡ浬䄶뼲㵭灧焳㭰쉥轴弫䡅佋献쉴啵␷㜪禵⌺⍎䱊⾻겣⑒滂楕扲穸㫂싎㞿ㅟ䚮㤥숶⍶걥瑒䠣쉾轩楊䋎ꇂ願⫃售䱒栭╷䀊㔭堤噩砪썣坰焮熮䌪♘輰슩ッ收㝏樵䞵숭抡傣眪☷皏</w:t>
      </w:r>
      <w:r>
        <w:rPr/>
        <w:t>ꥒ</w:t>
      </w:r>
      <w:r>
        <w:rPr/>
        <w:t>婾瑋칲甬쉸㭱㭚䲘䘶숬쉵뭔㥄噶瑏影㝡㕗煉䰭⾏嘺劻戽</w:t>
      </w:r>
      <w:r>
        <w:rPr/>
        <w:t>⡚</w:t>
      </w:r>
      <w:r>
        <w:rPr/>
        <w:t>体쉍㘸⒩䅷珃▿싂仂뼪珂⪮僂㙈轺⬲捷ガ冮䅡僂⩟</w:t>
      </w:r>
      <w:r>
        <w:rPr/>
        <w:t>ⱘ</w:t>
      </w:r>
      <w:r>
        <w:rPr/>
        <w:t>懂걳숪劬顧⌻昮䬬喣祬歱瑞澥祃䉞㠣呌䱰焣朤㭌厥</w:t>
      </w:r>
      <w:r>
        <w:rPr/>
        <w:t>ꤽ</w:t>
      </w:r>
      <w:r>
        <w:rPr/>
        <w:t>〻帱朹쉓斩⼲瀬䉸䥯⹲祪神㵀稷㭮뽇싎䋎쉕쉉氬汗⩳汕䐹</w:t>
      </w:r>
      <w:r>
        <w:rPr/>
        <w:t>Ⲭ</w:t>
      </w:r>
      <w:r>
        <w:rPr/>
        <w:t>숳㴺皣䡉幅⽩</w:t>
      </w:r>
      <w:r>
        <w:rPr/>
        <w:t>⵰</w:t>
      </w:r>
      <w:r>
        <w:rPr/>
        <w:t>쉁䝕숪兖썤슥ꆱ婾怦汍歋慥슱⭦牅偁겏婠</w:t>
      </w:r>
      <w:r>
        <w:rPr/>
        <w:t>ⱎ⹳</w:t>
      </w:r>
      <w:r>
        <w:rPr/>
        <w:t>䝾久儺썱㋎産䉵촬䰰䳂稸슡⚮枬깢䇂</w:t>
      </w:r>
      <w:r>
        <w:rPr/>
        <w:t>ꥃ</w:t>
      </w:r>
      <w:r>
        <w:rPr/>
        <w:t>礴轓㏍溮䁳榿摎䵯㘮磂妩乸ㅤ슿숬櫂㉪啣䋂繓⤣ꥫ慚瀯禩쉑㎡桨㭳싂╳渱奢썐딪䷍⥣㍟楯숶攤䳂㈪딬亣</w:t>
      </w:r>
      <w:r>
        <w:rPr/>
        <w:t>ⵉ</w:t>
      </w:r>
      <w:r>
        <w:rPr/>
        <w:t>淂畭䂿は䡥뾣䱩挷뭗㡐䋂〱싂歒⽘埂睮쉥䴺㍏㵴䭉刵坒〥坸䦥ォ㕔쉔澮⌴攻祤旂⨽橲媿䤲㍤癎繩扅쉚</w:t>
      </w:r>
      <w:r>
        <w:rPr/>
        <w:t>Ⱬ⍯</w:t>
      </w:r>
      <w:r>
        <w:rPr/>
        <w:t>쉳㩱塞媮넣樨幂櫂묹匩硷主克住Ⓨ㙧⩵摵걸㙯绂浪嗂䐫幣㍾䌵⛂</w:t>
      </w:r>
      <w:r>
        <w:rPr/>
        <w:t>Ⳃ</w:t>
      </w:r>
      <w:r>
        <w:rPr/>
        <w:t>뽞浡礽쉭╘琤䃂䞣玮婔녖偟兙쉮쉯⵨⑹㍭亘</w:t>
      </w:r>
      <w:r>
        <w:rPr/>
        <w:t>ⴳꥒ</w:t>
      </w:r>
      <w:r>
        <w:rPr/>
        <w:t>䵹썟⍲挸慑䩦礽㧂㝶췍㕄ꥨꍎ㬤㍭柍걉瘬뾻䫎싂瀮뽍쉌뭨䡄쉢癀</w:t>
      </w:r>
      <w:r>
        <w:rPr/>
        <w:t>ꖿ</w:t>
      </w:r>
      <w:r>
        <w:rPr/>
        <w:t>䍄ꇃ献焫瀦ガ묬⍥畣淂瑔祢㙟⩐塠渨䝱䰪䡓䡚吪㩪䙬獱㣂彳湲⍤㗂练轲䩗搲㭮㑇䅎싂䕪딹㥘祑着딥쎮圪ꌱ㑕琷䅾扢心㙟祎쉨싂⒬쉫坹䑄숺㡅⽅敺ㅔ乄䄩侘숳䅏塊䤷啢쉨╹䄪轒┭倴땠榡㭉▣숳癐爹乄硎入</w:t>
      </w:r>
      <w:r>
        <w:rPr/>
        <w:t>Ⱡ</w:t>
      </w:r>
      <w:r>
        <w:rPr/>
        <w:t>橰䁎穬仂䧂䡦呂썶汰㴤䩈〵祠戨祔䧂浄㝷썈拂㕕䭁欩땕㪘愶</w:t>
      </w:r>
      <w:r>
        <w:rPr/>
        <w:t>Ⳃ</w:t>
      </w:r>
      <w:r>
        <w:rPr/>
        <w:t>䟂呸⸴㝇숺㩨⥯武弳⛂㝍뾏䀨⩃㊏칃皮㍾ꅹ顨⭠慭䱲䭠㕗来硸ゥ汘쏂싂⍯炩塷껂</w:t>
      </w:r>
      <w:r>
        <w:rPr/>
        <w:t>꧂</w:t>
      </w:r>
      <w:r>
        <w:rPr/>
        <w:t>轆䟂晢쉉쵁쉨</w:t>
      </w:r>
      <w:r>
        <w:rPr/>
        <w:t>ꤤ</w:t>
      </w:r>
      <w:r>
        <w:rPr/>
        <w:t>㙌撵十彥믂㘯哂녾㑭汱썐栮ꅮ夻</w:t>
      </w:r>
      <w:r>
        <w:rPr/>
        <w:t>꤭</w:t>
      </w:r>
      <w:r>
        <w:rPr/>
        <w:t>슡䘊㴦⚱뭒廂㑁穉浖숲⑚撵딳奪支⵲圬䷍䌳넸䓃숲縷究ꍢ歅硋㌹⨶딬</w:t>
      </w:r>
      <w:r>
        <w:rPr/>
        <w:t>ⴥ</w:t>
      </w:r>
      <w:r>
        <w:rPr/>
        <w:t>煌㑪갯</w:t>
      </w:r>
      <w:r>
        <w:rPr/>
        <w:t>꧂ꕙ⵷</w:t>
      </w:r>
      <w:r>
        <w:rPr/>
        <w:t>⽫炩㤯偃歴쉦穰櫎姂捎슻⪩䬻呐癩쉺䃂䑋煞楠䛂儹何倰⌦挹싂乣㐬㭥淂싍䚵庿</w:t>
      </w:r>
      <w:r>
        <w:rPr/>
        <w:t>Ⱛ</w:t>
      </w:r>
      <w:r>
        <w:rPr/>
        <w:t>㦩쏂쎻⨲╭埂㉑</w:t>
      </w:r>
      <w:r>
        <w:rPr/>
        <w:t>ꥏ</w:t>
      </w:r>
      <w:r>
        <w:rPr/>
        <w:t>㜷浮癦슿獟晴䜶璵畟</w:t>
      </w:r>
      <w:r>
        <w:rPr/>
        <w:t>ⷍ</w:t>
      </w:r>
      <w:r>
        <w:rPr/>
        <w:t>䩭䕞禩卲숬㛂숣⪏䘳㔫㝈</w:t>
      </w:r>
      <w:r>
        <w:rPr/>
        <w:t>ꔪ</w:t>
      </w:r>
      <w:r>
        <w:rPr/>
        <w:t>祳쵲㷂含爲晚쉢⨴슿딤ㄱ夦㋎氱뾣䀦硴⴪</w:t>
      </w:r>
      <w:r>
        <w:rPr/>
        <w:t>꧂</w:t>
      </w:r>
      <w:r>
        <w:rPr/>
        <w:t>㐨㛂㕚䑘剖쌵桙땅䊮じ⩧䵖ꌣ㞩忂奘</w:t>
      </w:r>
      <w:r>
        <w:rPr/>
        <w:t>Ⱚ</w:t>
      </w:r>
      <w:r>
        <w:rPr/>
        <w:t>㤭㉊</w:t>
      </w:r>
      <w:r>
        <w:rPr/>
        <w:t>ꕨ</w:t>
      </w:r>
      <w:r>
        <w:rPr/>
        <w:t>係湈쉀㉔쵁쉓䍟떥炣嚮䉎㔥ꇎ䭶㟂쉹</w:t>
      </w:r>
      <w:r>
        <w:rPr/>
        <w:t>ꦩ</w:t>
      </w:r>
      <w:r>
        <w:rPr/>
        <w:t>礫扨녠严긬眪朸滂䋍땀⽒湰歹䜻呾悘畒ꍥ牭긵朣㵊⬤潉䙥㕩</w:t>
      </w:r>
      <w:r>
        <w:rPr/>
        <w:t>ꤺ</w:t>
      </w:r>
      <w:r>
        <w:rPr/>
        <w:t>䱤䒩瓂獙ま</w:t>
      </w:r>
      <w:r>
        <w:rPr/>
        <w:t>ꕯ</w:t>
      </w:r>
      <w:r>
        <w:rPr/>
        <w:t>吹ヂ椣슣汪匹塋䆩䊮婍晧瑳⩮丸䗂땧兮嫃佈␭㘮顲꺩쉹湭瓃숩么쉒⩰顊䰲ꏎ捦㏃歁㡡칙㡤穆偖揂畒榣싂迂濂䑣⸮땫⑃疣幏⼵㙖楶㉹拂捋㕚じ楩电䈻䕭楏㙅湋㦘숯䱩□쉤㍟ㄥ㕂숨牑䦘ꅡ㐱䖱灩䜫㆘没懂兑</w:t>
      </w:r>
      <w:r>
        <w:rPr/>
        <w:t>ⵔ</w:t>
      </w:r>
      <w:r>
        <w:rPr/>
        <w:t>圽⶿㙸䜴슣懍摃嘲眩쉆䌸䮵冱匬媩⫂䜸繾䮘㊘䝋㡥껂싎ㅬ⼭癷</w:t>
      </w:r>
      <w:r>
        <w:rPr/>
        <w:t>ꥈ</w:t>
      </w:r>
      <w:r>
        <w:rPr/>
        <w:t>슣</w:t>
      </w:r>
      <w:r>
        <w:rPr/>
        <w:t>⢻⪩</w:t>
      </w:r>
      <w:r>
        <w:rPr/>
        <w:t>汔ꥲ搥䭨깪㝦橉㡁䭴숵慢灟樣㖿캮奪䝭䙆戦攱横歪쉃䟂걖坲촫䠳湮恰췂</w:t>
      </w:r>
      <w:r>
        <w:rPr/>
        <w:t>Ⳃ</w:t>
      </w:r>
      <w:r>
        <w:rPr/>
        <w:t>欹樺</w:t>
      </w:r>
      <w:r>
        <w:rPr/>
        <w:t>Ⱙ</w:t>
      </w:r>
      <w:r>
        <w:rPr/>
        <w:t>㚘溥⮏幖煾⑷쉾⯎◂爮</w:t>
      </w:r>
      <w:r>
        <w:rPr/>
        <w:t>ꕄ</w:t>
      </w:r>
      <w:r>
        <w:rPr/>
        <w:t>煵⼬株㑞佩⮘顃ꅲ滂◍殩⫂泎</w:t>
      </w:r>
      <w:r>
        <w:rPr/>
        <w:t>ⶏ</w:t>
      </w:r>
      <w:r>
        <w:rPr/>
        <w:t>灖쉍</w:t>
      </w:r>
      <w:r>
        <w:rPr/>
        <w:t>ⵤ</w:t>
      </w:r>
      <w:r>
        <w:rPr/>
        <w:t>輱睂ꍖ땯⺘䅈湆</w:t>
      </w:r>
      <w:r>
        <w:rPr/>
        <w:t>ⰳ</w:t>
      </w:r>
      <w:r>
        <w:rPr/>
        <w:t>硶숺㵭쉢欭䤨춱⥀촦卐쉰㝎澮噚书䈪噖䩰䍣㵳㬽꥞䑉쉯未</w:t>
      </w:r>
      <w:r>
        <w:rPr/>
        <w:t>꧂</w:t>
      </w:r>
      <w:r>
        <w:rPr/>
        <w:t>뭤㵠晹剤畒♭愵숥䑬</w:t>
      </w:r>
      <w:r>
        <w:rPr/>
        <w:t>⠥</w:t>
      </w:r>
      <w:r>
        <w:rPr/>
        <w:t>牰⨽䳃祌烂⩎幦博捀扙썓</w:t>
      </w:r>
      <w:r>
        <w:rPr/>
        <w:t>ꕷ</w:t>
      </w:r>
      <w:r>
        <w:rPr/>
        <w:t>唬礨唵䅉썂秂僎䙌㝾⽞噔溿⽉眶牱睤딲扴⏍⥵凂壂쉣汵繍䍚壃䤵猴辬㉱⤰抱䍖</w:t>
      </w:r>
      <w:r>
        <w:rPr/>
        <w:t>⣎</w:t>
      </w:r>
      <w:r>
        <w:rPr/>
        <w:t>㠭楨䇂Ⓜ䉁溮織冮㜦嘪깁愫暻从⪱倭拂䈪䵣氵ꏃ썖뾏电썗䈦禣帽㊻穂⨦灦㤭따숫睅縺⥖八㡉姂杲晒䐱숷橮佃㍖숊礬쉉</w:t>
      </w:r>
      <w:r>
        <w:rPr/>
        <w:t>⠭</w:t>
      </w:r>
      <w:r>
        <w:rPr/>
        <w:t>祩厥燂䥗睒搻縪ꌭ顃㛂捵⭎䐸琰쎘ꅳ♘帻쉄濎䝭㔸♵硍ぱ싂ꍲ㏎</w:t>
      </w:r>
      <w:r>
        <w:rPr/>
        <w:t>ꤽ</w:t>
      </w:r>
      <w:r>
        <w:rPr/>
        <w:t>参㷂怫␴슡┱뽈♭刨拂㡡婬垬⥮䩲䁭숴㥔㭒攣剘㍔떣哃夣쉲が䱆⭄夣</w:t>
      </w:r>
      <w:r>
        <w:rPr/>
        <w:t>ꤪ</w:t>
      </w:r>
      <w:r>
        <w:rPr/>
        <w:t>睪⩯敚⭁洬涱㉣䁫⧂껎뼣ゥ塔ꍯ㡓㝶</w:t>
      </w:r>
      <w:r>
        <w:rPr/>
        <w:t>ⱉ</w:t>
      </w:r>
      <w:r>
        <w:rPr/>
        <w:t>㵥╺朰䋎䝇啬䛂垘瀬矂彑瑆⨴煊澵⌸㛎繧潖칥搯怪噦</w:t>
      </w:r>
      <w:r>
        <w:rPr/>
        <w:t>⡄</w:t>
      </w:r>
      <w:r>
        <w:rPr/>
        <w:t>䐬䇂獷慳䚻瑺捱걈佯媩⍦Ⓜ睋싂懂쉎뼭녬䩵ァ뽳伲쵨쉺柂</w:t>
      </w:r>
      <w:r>
        <w:rPr/>
        <w:t>ꕚ</w:t>
      </w:r>
      <w:r>
        <w:rPr/>
        <w:t>牆歄㜺偫䡂壂斩彬쉀あ⩶슮殩卅⺬⨣㍘㢘迂⴦桒㙸禩㗂숮䲬䁲㭙싂</w:t>
      </w:r>
      <w:r>
        <w:rPr/>
        <w:t>ꗎ</w:t>
      </w:r>
      <w:r>
        <w:rPr/>
        <w:t>㉤䲻唨⭀柂⨶쉰燂⨥煙娤쉴癁</w:t>
      </w:r>
      <w:r>
        <w:rPr/>
        <w:t>ꥐ</w:t>
      </w:r>
      <w:r>
        <w:rPr/>
        <w:t>兩땟</w:t>
      </w:r>
      <w:r>
        <w:rPr/>
        <w:t>⡴</w:t>
      </w:r>
      <w:r>
        <w:rPr/>
        <w:t>㨫⽚뮱싂䔺쉀濎숽䰨嘫橍⪩䱑䈸</w:t>
      </w:r>
      <w:r>
        <w:rPr/>
        <w:t>⣎</w:t>
      </w:r>
      <w:r>
        <w:rPr/>
        <w:t>䕸か숫滂敉硁癕䠮晪⍆棂깞갶䙰⾡䁢砬昣㭋컂申顩䑳䱁⼱㖏뾮ㅬ畷䁉㤨娺弰ㄻ矎꺏쉳歺癒漤꥖㟂</w:t>
      </w:r>
      <w:r>
        <w:rPr/>
        <w:t>ⱆ</w:t>
      </w:r>
      <w:r>
        <w:rPr/>
        <w:t>痂幟䍆慃ꆏ싂奱圷㨶쉗䥭ꎵ慦关녯佱</w:t>
      </w:r>
      <w:r>
        <w:rPr/>
        <w:t>ⱊ</w:t>
      </w:r>
      <w:r>
        <w:rPr/>
        <w:t>뗂眺ꄸ娬䟂曂䔪〻㪣妱淂摋쉵睄㵉䋎䟂畲▥⛎歴撏偩摆档겏䵾뼰礹䱳㑢䉏슣쉴숸呹婑〪쉉玩奫接쉮䝂㵩╱썞썲⑁嘺숪楹䜳睄㑲廂幀忎滃偈忂┭⪣幵ꍭ偑♾뭡丹橁ꅘ剷攤뇂뇂썍唹扺繡䑌䍷捁㍃乮쵪␴䡆ꥤ搥뮻♇戯䉪页僂㔶彔繂橗숥䁁ꍟ车穵⯂䀥扸敍灨㩫䉪</w:t>
      </w:r>
      <w:r>
        <w:rPr/>
        <w:t>ⵑꤱⒿ</w:t>
      </w:r>
      <w:r>
        <w:rPr/>
        <w:t>㨩쉱</w:t>
      </w:r>
      <w:r>
        <w:rPr/>
        <w:t>ꤪ</w:t>
      </w:r>
      <w:r>
        <w:rPr/>
        <w:t>숸轹塳斡䭳颿㩃ꥩ彞컂⍑ꎵ焻습丱犵㉾</w:t>
      </w:r>
      <w:r>
        <w:rPr/>
        <w:t>ⷂ</w:t>
      </w:r>
      <w:r>
        <w:rPr/>
        <w:t>扃奯摯憵䨮扶穥썔眪呧潦朲갩</w:t>
      </w:r>
      <w:r>
        <w:rPr/>
        <w:t>ⰲ</w:t>
      </w:r>
      <w:r>
        <w:rPr/>
        <w:t>쉡泂쉠愯㙴暣兖캏㒡乬</w:t>
      </w:r>
      <w:r>
        <w:rPr/>
        <w:t>꧂</w:t>
      </w:r>
      <w:r>
        <w:rPr/>
        <w:t>䴹浉䀳辬⫂搪瘻ꍍ촲䙳쉘璩癗〷⥸懂▣彰扸幭轶쉪ꌪ晪䘰皻係懂䥰䷂⹕䑟婹⵪瑾㮩婥기晢╥匫慟套户⯂습䁏碬⑵㧎愺⍹兑</w:t>
      </w:r>
      <w:r>
        <w:rPr/>
        <w:t>ꤱ</w:t>
      </w:r>
      <w:r>
        <w:rPr/>
        <w:t>彥칙땓浶䙶冮䙖畫弯绂猱乯晆䋂뽒慊癣쉐畆⥢勍㌺ꏂ믂㎮䬪슮놩䙤ꎵ䃂놥ㅁ䵙穴䡓쉘辩礯ꥯ慔㍴쉸ꄺ戥⨊潋妩㡪嘪쵉呄煂㞱椬彦噟㈲䵆쉆䉳⪻촩썋唳</w:t>
      </w:r>
      <w:r>
        <w:rPr/>
        <w:t>ꦘ⛂⥓</w:t>
      </w:r>
      <w:r>
        <w:rPr/>
        <w:t>䊻氽䴥</w:t>
      </w:r>
      <w:r>
        <w:rPr/>
        <w:t>⡺</w:t>
      </w:r>
      <w:r>
        <w:rPr/>
        <w:t>숯祑쉅쉾䉁澿轅ㅬ뽕쉑䁃丹啤뭞猦恀撵䩤⩣東깣硭澩썈넷⨽땫칊ꥪ</w:t>
      </w:r>
      <w:r>
        <w:rPr/>
        <w:t>⡒</w:t>
      </w:r>
      <w:r>
        <w:rPr/>
        <w:t>쉌塋桍幣⑈濎䝟槂癉穀暬爪甹惂㗂䔮頥則檣쉔㩀䍞</w:t>
      </w:r>
      <w:r>
        <w:rPr/>
        <w:t>ꤽ</w:t>
      </w:r>
      <w:r>
        <w:rPr/>
        <w:t>㝲딴㦵乱쎵伨楋奰䁪숩썑㬹䢬쉖뭈뼺썉煏ガ♵⩳⼹䥙놩犮䙎뮻㵯꥾쉡싂㝀㑞怭딯㠫獷䕎땷땥杵敀쉹唨䜱쌰匪獶䝌槂眭䅘焷䨪稥㡔幁㤣恅䰩</w:t>
      </w:r>
      <w:r>
        <w:rPr/>
        <w:t>ꗂ</w:t>
      </w:r>
      <w:r>
        <w:rPr/>
        <w:t>偮䉙기漴纬义县䩰檩サ㙪⩾昰恁勂꺻㬽䡞┵䗂㩎곂䒬㌬갬Ⓧ뼱</w:t>
      </w:r>
      <w:r>
        <w:rPr/>
        <w:t>Ⳃ</w:t>
      </w:r>
      <w:r>
        <w:rPr/>
        <w:t>슏䡄顺㙱楇痂壃쉯輸慢奡橢䑩쉗</w:t>
      </w:r>
      <w:r>
        <w:rPr/>
        <w:t>ⴵ</w:t>
      </w:r>
      <w:r>
        <w:rPr/>
        <w:t>繲쵱煵揂</w:t>
      </w:r>
      <w:r>
        <w:rPr/>
        <w:t>Ɱ</w:t>
      </w:r>
      <w:r>
        <w:rPr/>
        <w:t>䈥纬☥</w:t>
      </w:r>
      <w:r>
        <w:rPr/>
        <w:t>ꔥ⌦⸭</w:t>
      </w:r>
      <w:r>
        <w:rPr/>
        <w:t>㙓祁形㩖姂⪩쉥뽰敠圸恕睕䙌漴䫂婗桧숮獏獘ㅬ⨪뿂礻촤光뾏츦懍慧淂敷╬슮桖숻濂䔫捨昫㡕伭爹⿂䝪쉀긭な</w:t>
      </w:r>
      <w:r>
        <w:rPr/>
        <w:t>ⶡꤶ</w:t>
      </w:r>
      <w:r>
        <w:rPr/>
        <w:t>桵㠫慶呉繥假슮</w:t>
      </w:r>
      <w:r>
        <w:rPr/>
        <w:t>ꥐ</w:t>
      </w:r>
      <w:r>
        <w:rPr/>
        <w:t>晓╈㚩璣䠱輪煖⑗䜪穯器䀴쉞싂䥐䖩䣂棃쉎態</w:t>
      </w:r>
      <w:r>
        <w:rPr/>
        <w:t>ⵢ</w:t>
      </w:r>
      <w:r>
        <w:rPr/>
        <w:t>挷單゘轞슩穑⹙幤繹穴頪갣쉍</w:t>
      </w:r>
      <w:r>
        <w:rPr/>
        <w:t>ꥅ⧂</w:t>
      </w:r>
      <w:r>
        <w:rPr/>
        <w:t>炵䰯䘪灚湦䥪꥔瀻撏</w:t>
      </w:r>
      <w:r>
        <w:rPr/>
        <w:t>ⴣ</w:t>
      </w:r>
      <w:r>
        <w:rPr/>
        <w:t>쉖倴区瘶㏂敃⽵䜻砯⌸䋂睯徬硩쉙췎塤ぴ䵸</w:t>
      </w:r>
      <w:r>
        <w:rPr/>
        <w:t>꧂</w:t>
      </w:r>
      <w:r>
        <w:rPr/>
        <w:t>硉嘴䠵</w:t>
      </w:r>
      <w:r>
        <w:rPr/>
        <w:t>ꕠ┬</w:t>
      </w:r>
      <w:r>
        <w:rPr/>
        <w:t>熩䊱妘兀걨㵂堸㕁棂㷂쉚磂䴵</w:t>
      </w:r>
      <w:r>
        <w:rPr/>
        <w:t>ⲵ⥞⡯⏎</w:t>
      </w:r>
      <w:r>
        <w:rPr/>
        <w:t>⼫쉑⑬⎬⍳䭙쉶</w:t>
      </w:r>
      <w:r>
        <w:rPr/>
        <w:t>ⱉ</w:t>
      </w:r>
      <w:r>
        <w:rPr/>
        <w:t>䥞췂ㅮ噕丽꺡噩潵眬氹⭫녒杧佒獀습ꎡ뾩슱䶿佪䝳女焫⚬挫㵏㟂兪挴╄爬</w:t>
      </w:r>
      <w:r>
        <w:rPr/>
        <w:t>Ⲭ</w:t>
      </w:r>
      <w:r>
        <w:rPr/>
        <w:t>ꆩ⎩㙁⼫⥙牦䷂䅊慾쌶久♂入㛂呡湗싂䤥坯䨹㞩깅䙳쉨䄳帵㍐湐㉣⼹灓椻䤯䩤硨촻⼳</w:t>
      </w:r>
      <w:r>
        <w:rPr/>
        <w:t>⢩</w:t>
      </w:r>
      <w:r>
        <w:rPr/>
        <w:t>祧く걧</w:t>
      </w:r>
      <w:r>
        <w:rPr/>
        <w:t>ⰳ</w:t>
      </w:r>
      <w:r>
        <w:rPr/>
        <w:t>넷</w:t>
      </w:r>
      <w:r>
        <w:rPr/>
        <w:t>ꕋ</w:t>
      </w:r>
      <w:r>
        <w:rPr/>
        <w:t>쉌ꥲ洪迂別縴뾩䅄ㅌ棂慾㕔ㄦ澥녫戤</w:t>
      </w:r>
      <w:r>
        <w:rPr/>
        <w:t>Ⲭ⫂</w:t>
      </w:r>
      <w:r>
        <w:rPr/>
        <w:t>ぢ쉶䨥㜻⽒狂뽈佶㝗彀幏斬瘸揂䉭䙣犣┴</w:t>
      </w:r>
      <w:r>
        <w:rPr/>
        <w:t>ꔥ</w:t>
      </w:r>
      <w:r>
        <w:rPr/>
        <w:t>ㅢ㨹䛍⏎畅⑈슥渲穤係凍捸歺祂䈥캱㕖轺䕢</w:t>
      </w:r>
      <w:r>
        <w:rPr/>
        <w:t>ꗂ</w:t>
      </w:r>
      <w:r>
        <w:rPr/>
        <w:t>걘敬⭮⦵つ琬䄪䵾佊싍浲痂싂⩊ㆩ瑑㭵盂啳ꍐ璡祒哃䡩㯂塕쉭</w:t>
      </w:r>
      <w:r>
        <w:rPr/>
        <w:t>ꗂ</w:t>
      </w:r>
      <w:r>
        <w:rPr/>
        <w:t>䙣䀊䉳失⍒䉁싂涘䎥⨮區㈪칈ꍶ묽㷂橗啔䄹뿂슻扒Ⓜ♘太㪩</w:t>
      </w:r>
      <w:r>
        <w:rPr/>
        <w:t>ⲻ</w:t>
      </w:r>
      <w:r>
        <w:rPr/>
        <w:t>䔷⭞ꏂꍁ眥㐬浠坓䔣䉣㠦坔奦슏땂㉈枘卣䐹㉭瀦</w:t>
      </w:r>
      <w:r>
        <w:rPr/>
        <w:t>ꔴ</w:t>
      </w:r>
      <w:r>
        <w:rPr/>
        <w:t>䉇顂⬤轷䥨⫂</w:t>
      </w:r>
      <w:r>
        <w:rPr/>
        <w:t>ⷂ</w:t>
      </w:r>
      <w:r>
        <w:rPr/>
        <w:t>⡙</w:t>
      </w:r>
      <w:r>
        <w:rPr/>
        <w:t>숺슿敆溩숳媬町㯍睘䱳か婌攭䅶癁㯂歾쉈昵摵䗃ꥵ㵸넨ꆩ숴</w:t>
      </w:r>
      <w:r>
        <w:rPr/>
        <w:t>⡎</w:t>
      </w:r>
      <w:r>
        <w:rPr/>
        <w:t>縦썣ꅩ埂숺숣㉎㍳硤⹘ꥸ긤ꍑ灍㭌䞩唺슥꥘唻쉉兌뽕娭圬</w:t>
      </w:r>
      <w:r>
        <w:rPr/>
        <w:t>꧂</w:t>
      </w:r>
      <w:r>
        <w:rPr/>
        <w:t>偋슥썠垣ざ疥充䄭ꄪ奉傏</w:t>
      </w:r>
      <w:r>
        <w:rPr/>
        <w:t>ⰱ</w:t>
      </w:r>
      <w:r>
        <w:rPr/>
        <w:t>损⑟♢㙅슮싂浕頻㨶쉠꥔떥漷숪弻싃䍾步偺匯珂奕幋⽒偹琬⾿杩绂</w:t>
      </w:r>
      <w:r>
        <w:rPr/>
        <w:t>⡣</w:t>
      </w:r>
      <w:r>
        <w:rPr/>
        <w:t>核ꌳ넨樫堰奎噉㟍怯갯뭬⬥⭷</w:t>
      </w:r>
      <w:r>
        <w:rPr/>
        <w:t>ꥎ</w:t>
      </w:r>
      <w:r>
        <w:rPr/>
        <w:t>㡆囂⩦쉱쉀녳쉞牁껂슬䭟숻䥅畍ㅉ倨恣</w:t>
      </w:r>
      <w:r>
        <w:rPr/>
        <w:t>⡇</w:t>
      </w:r>
      <w:r>
        <w:rPr/>
        <w:t>쉉幉桺</w:t>
      </w:r>
      <w:r>
        <w:rPr/>
        <w:t>⡔</w:t>
      </w:r>
      <w:r>
        <w:rPr/>
        <w:t>싃ヂ湪䄱扙䍟姂兊ⸯ竂쉱ꥪ滂溿䭸䧂㙰摅䔰싂矃캬輤㐣ꥦ⥡슩⨭⴮恴歠偀쉥穙⭈慑쉭컂㥙쉣䛂椺䥁歴⫂濂쉠喥</w:t>
      </w:r>
      <w:r>
        <w:rPr/>
        <w:t>꧍</w:t>
      </w:r>
      <w:r>
        <w:rPr/>
        <w:t>㍲畔媱塾䝚</w:t>
      </w:r>
      <w:r>
        <w:rPr/>
        <w:t>ꤣ</w:t>
      </w:r>
      <w:r>
        <w:rPr/>
        <w:t>ꄬ庩숪傣煑穨敺딺繧⚿浩䊱嚿걑埂뭡⍱嫂丮湄숱䕮ꍯし⼷窻祩畚</w:t>
      </w:r>
      <w:r>
        <w:rPr/>
        <w:t>ꥀ</w:t>
      </w:r>
      <w:r>
        <w:rPr/>
        <w:t>䵱恟⪣吨卲颏칡坴䦣䪣䭰噵偬㝱</w:t>
      </w:r>
      <w:r>
        <w:rPr/>
        <w:t>ꕒ</w:t>
      </w:r>
      <w:r>
        <w:rPr/>
        <w:t>祣伻瑵磃⑹唸썲녰쉧呀♂㍋烂癙ぷ䌮숽</w:t>
      </w:r>
      <w:r>
        <w:rPr/>
        <w:t>꧂</w:t>
      </w:r>
      <w:r>
        <w:rPr/>
        <w:t>䉏쉦䯎問坦㧂⪡䫂䜪味녯쉪쉴䶿僂皻係吳칪㉴帤硹㛂㖻</w:t>
      </w:r>
      <w:r>
        <w:rPr/>
        <w:t>ꦡ</w:t>
      </w:r>
      <w:r>
        <w:rPr/>
        <w:t>愰煵皱潟쉰⽉㞵攱䩵䗂⬻啞숪㵮繟ꌭ穑繅㕲奓㢻싂츯䀩䒡浶歁歟奐믂前扂楋䓂䭇䴷꺩幦輫欨橔咣娽</w:t>
      </w:r>
      <w:r>
        <w:rPr/>
        <w:t>ꤰ</w:t>
      </w:r>
      <w:r>
        <w:rPr/>
        <w:t>恶坭㦩垥숺㇃䌥쉣⽫쉀縩㈦䦱Ⓜ味歕㩸긥쉧</w:t>
      </w:r>
      <w:r>
        <w:rPr/>
        <w:t>ⱃ</w:t>
      </w:r>
      <w:r>
        <w:rPr/>
        <w:t>뮻槂칤⩤潶⑧쉪</w:t>
      </w:r>
      <w:r>
        <w:rPr/>
        <w:t>ꥀ</w:t>
      </w:r>
      <w:r>
        <w:rPr/>
        <w:t>䛃㥓坫ꥥ啣㩐㝗圮</w:t>
      </w:r>
      <w:r>
        <w:rPr/>
        <w:t>ꤤ</w:t>
      </w:r>
      <w:r>
        <w:rPr/>
        <w:t>䅁</w:t>
      </w:r>
      <w:r>
        <w:rPr/>
        <w:t>ꤻ</w:t>
      </w:r>
      <w:r>
        <w:rPr/>
        <w:t>擃녇㩞숽姂搪婺頤┪侮㑌顃츲硐ꄶ松愲䥏습㊩</w:t>
      </w:r>
      <w:r>
        <w:rPr/>
        <w:t>ⵦ</w:t>
      </w:r>
      <w:r>
        <w:rPr/>
        <w:t>輵敆問㝥湁㌱䝅䅴汎쌺䗂䅂뭃砹䉋煪䑇礭潏㉷䍚劘</w:t>
      </w:r>
      <w:r>
        <w:rPr/>
        <w:t>⠵</w:t>
      </w:r>
      <w:r>
        <w:rPr/>
        <w:t>쉠其㬵긪슿⥣㋂户⽀睙㒘㕏㖥瑾⨤捧牗ꎩ⤻⨹渮竎奘⍑</w:t>
      </w:r>
      <w:r>
        <w:rPr/>
        <w:t>ⴶ</w:t>
      </w:r>
      <w:r>
        <w:rPr/>
        <w:t>礦煐</w:t>
      </w:r>
      <w:r>
        <w:rPr/>
        <w:t>ꤳ꥓</w:t>
      </w:r>
      <w:r>
        <w:rPr/>
        <w:t>纩묣⸣</w:t>
      </w:r>
      <w:r>
        <w:rPr/>
        <w:t>ⵆ</w:t>
      </w:r>
      <w:r>
        <w:rPr/>
        <w:t>哂㑣츷呵</w:t>
      </w:r>
      <w:r>
        <w:rPr/>
        <w:t>ⲩ</w:t>
      </w:r>
      <w:r>
        <w:rPr/>
        <w:t>怭숲䁟㪡畵㣂䯍☸싂쉪㝍䯂漩硰弣漺칸갸猊癳牳䡙뭵⾏療췂슘沣卡츥䉆䇂濂祢쉡䫂䉈䩉买卓䕩佷숯橑楙⼱㡳䰱癧㵯땖㌩塺繎穒乌</w:t>
      </w:r>
      <w:r>
        <w:rPr/>
        <w:t>ꦡ</w:t>
      </w:r>
      <w:r>
        <w:rPr/>
        <w:t>䋂걘⻂꺩桎딤奉愯䝗숲亿轭晃淎㓎歃䖡䱊䯂牲兑䦣劻牭썄歹卯걵却쉁싂䥧슘䔯ꅞ塇싂楬쉾弩督ꅵ倹</w:t>
      </w:r>
      <w:r>
        <w:rPr/>
        <w:t>ⶏ</w:t>
      </w:r>
      <w:r>
        <w:rPr/>
        <w:t>ꆩ憵깂녃夲싂숣㵬教㓂漯㕥榩恞</w:t>
      </w:r>
      <w:r>
        <w:rPr/>
        <w:t>⡶</w:t>
      </w:r>
      <w:r>
        <w:rPr/>
        <w:t>牢칱杉敍</w:t>
      </w:r>
      <w:r>
        <w:rPr/>
        <w:t>ⴹ</w:t>
      </w:r>
      <w:r>
        <w:rPr/>
        <w:t>춻㡡</w:t>
      </w:r>
      <w:r>
        <w:rPr/>
        <w:t>ⲡ</w:t>
      </w:r>
      <w:r>
        <w:rPr/>
        <w:t>숪쉋䤺朸ㆵ⫎숹摍堻顣圯䎿깴⩶皣壂煊䓂娳㉢䣍숪媩䝎⑾숵ꥮ磂숳恉係</w:t>
      </w:r>
      <w:r>
        <w:rPr/>
        <w:t>꤫</w:t>
      </w:r>
      <w:r>
        <w:rPr/>
        <w:t>矂楅䆡㌰녀ꥱ썒汓쉹녹╩此ꌩ쉀⩍晐⩫牴㕾</w:t>
      </w:r>
      <w:r>
        <w:rPr/>
        <w:t>⡅</w:t>
      </w:r>
      <w:r>
        <w:rPr/>
        <w:t>爳绂㭞㟂儱棂⪣帲拍䑋採愪橄☦⑇敧牴칭⦏怸⽋佣䄵쉣㓂坅</w:t>
      </w:r>
      <w:r>
        <w:rPr/>
        <w:t>Ⳃ</w:t>
      </w:r>
      <w:r>
        <w:rPr/>
        <w:t>繙勂춿⑷뿂쉧걗쉉⥫⺱⭧礵嚡䉘徱㵑</w:t>
      </w:r>
      <w:r>
        <w:rPr/>
        <w:t>⠶</w:t>
      </w:r>
      <w:r>
        <w:rPr/>
        <w:t>漤쵉⍦쉉뭄強琶䉤␣䍞뇂㑾稰歎쵏</w:t>
      </w:r>
      <w:r>
        <w:rPr/>
        <w:t>ⱱ</w:t>
      </w:r>
      <w:r>
        <w:rPr/>
        <w:t>걀乊余硯썗싂⥹瀲쎵㥷灏甶㠲䄺埂㭑牗</w:t>
      </w:r>
      <w:r>
        <w:rPr/>
        <w:t>ꕁ</w:t>
      </w:r>
      <w:r>
        <w:rPr/>
        <w:t>睪济䢿䠽㕄</w:t>
      </w:r>
      <w:r>
        <w:rPr/>
        <w:t>⡒</w:t>
      </w:r>
      <w:r>
        <w:rPr/>
        <w:t>싍슮</w:t>
      </w:r>
      <w:r>
        <w:rPr/>
        <w:t>ꤱ</w:t>
      </w:r>
      <w:r>
        <w:rPr/>
        <w:t>顁긱⭫瞵깊總汶㕇榬츣䆣绂㯂ꄭ唩숱揂싂砩滂佾穹㊵㌩⪩朷〪撡璩畞狎쉥⬫䥰㕃爫櫂⪩㕧桕练武꺣⺮㭡䉍繦㍬컂칗㙣穒皻媱甸偈䒱싂溩㜪⑭뭳싂惎䌭欪⑃┭㴩爻唯繘</w:t>
      </w:r>
      <w:r>
        <w:rPr/>
        <w:t>ꤥ</w:t>
      </w:r>
      <w:r>
        <w:rPr/>
        <w:t>歁숱╗㒬㖻辩뼫柂㇃⼽츽嫂乗啠瀮䑪ㄭ形呩な뭟煾㕷杪싂⯂껍呤쉓깯ꥵ쉬㍣</w:t>
      </w:r>
      <w:r>
        <w:rPr/>
        <w:t>ꦩ</w:t>
      </w:r>
      <w:r>
        <w:rPr/>
        <w:t>䡑太勂辏堤祠ꅬ㑵</w:t>
      </w:r>
      <w:r>
        <w:rPr/>
        <w:t>Ⱟ</w:t>
      </w:r>
      <w:r>
        <w:rPr/>
        <w:t>㣂긫㚣扵卌爸垘慈㓂亵싎䤰樳ꍚ숺灏䰬慖湊煩癦떏㥋◂䍓㬸题扔ヂ儣焪顪乷眲칍┮敔습⌴⵵䐹棂彇彩㕏⤣촷㠭㝥呏繤䯂幯</w:t>
      </w:r>
      <w:r>
        <w:rPr/>
        <w:t>⣂</w:t>
      </w:r>
      <w:r>
        <w:rPr/>
        <w:t>㡑揂槂녨摄奉湅檮쉾䴻〯飂㶘㝒汉㥴䡀纩疱</w:t>
      </w:r>
      <w:r>
        <w:rPr/>
        <w:t>Ɱ</w:t>
      </w:r>
      <w:r>
        <w:rPr/>
        <w:t>扸瀻㑡䝦♎乢ꥢ疣쵵浂䵔慌컂氥捓喬恞夳嘩⭋瑣瓂㤫⑭㥗昶祁慥캣㶻⩢ㅟ슿焹䊥狎幵ꅭ廂椱ꥹ䢬杙楾ꥥ㡇啇믂潖♍䫂慲땀숦㛂㦡䲻숩ⸯ顶㍐☻礫숪硡䱁喥⧂䵤吣煓梬轷湑癕딤</w:t>
      </w:r>
      <w:r>
        <w:rPr/>
        <w:t>ⱁ</w:t>
      </w:r>
      <w:r>
        <w:rPr/>
        <w:t>刊⽃全쉑撿泂戵杲㋂숮硁匱䙶癶梩惍碏刹㙹㈪う㵋⿃▣町쵳꥕㥖愲曂恕♲㴣</w:t>
      </w:r>
      <w:r>
        <w:rPr/>
        <w:t>ⷂ</w:t>
      </w:r>
      <w:r>
        <w:rPr/>
        <w:t>㙊뭩숰㩙⼭⼣㕥湷丯䚬⨦䱁⼸惂㐽⩊䬥걹</w:t>
      </w:r>
      <w:r>
        <w:rPr/>
        <w:t>ⱉ</w:t>
      </w:r>
      <w:r>
        <w:rPr/>
        <w:t>ꥤꅯ뼴穫䥒㋂䙉獸䁨乳漩쉯渲칥떡扨凂盂憵</w:t>
      </w:r>
      <w:r>
        <w:rPr/>
        <w:t>ⶩ</w:t>
      </w:r>
      <w:r>
        <w:rPr/>
        <w:t>夦숪暥奔칣坯永㉮凂㵬쉾御㜴漲づ㝎嗂</w:t>
      </w:r>
      <w:r>
        <w:rPr/>
        <w:t>⢬</w:t>
      </w:r>
      <w:r>
        <w:rPr/>
        <w:t>顰怷坫搷䝪걮先〤䅑潱䵅쉱ㆬ〉晊湐ꍖ录晕嘴딮습壂쉭슩숩␲復帮嚬捔䵀堦槂弴㥌找桦숽╭싂愪䑦本䳂䲬獕䞥㊿嘤払⩊</w:t>
      </w:r>
      <w:r>
        <w:rPr/>
        <w:t>ꕌ</w:t>
      </w:r>
      <w:r>
        <w:rPr/>
        <w:t>䘥瘹⭎</w:t>
      </w:r>
      <w:r>
        <w:rPr/>
        <w:t>ⱎ</w:t>
      </w:r>
      <w:r>
        <w:rPr/>
        <w:t>涩佥䔥㴶싂䀵䉁녲䮿촳썃捺놏䤭䕚䌵怨싂⎻煐䁆캩獆妥㵮</w:t>
      </w:r>
      <w:r>
        <w:rPr/>
        <w:t>ⵋ</w:t>
      </w:r>
      <w:r>
        <w:rPr/>
        <w:t>琩䞘⩒</w:t>
      </w:r>
      <w:r>
        <w:rPr/>
        <w:t>ꥅ</w:t>
      </w:r>
      <w:r>
        <w:rPr/>
        <w:t>怭</w:t>
      </w:r>
      <w:r>
        <w:rPr/>
        <w:t>ⱉ</w:t>
      </w:r>
      <w:r>
        <w:rPr/>
        <w:t>低㑖䍞䷂堭녱싂촶纮䁘㇂쉭䍐⑌䰲뭫盂⨨䖬ㄺ棂쉓牐ꄪ䭠湐拂㵧捸琺坰쉃㍰⽨⾩</w:t>
      </w:r>
      <w:r>
        <w:rPr/>
        <w:t>⢡Ɱ</w:t>
      </w:r>
      <w:r>
        <w:rPr/>
        <w:t>抡⥚榻㏂䐥긹娩┰䈨㨰슩畂刪恶㙓ㄻ㤶檮輥彟⭊썪㨸啯䉾⭆䂿狂</w:t>
      </w:r>
      <w:r>
        <w:rPr/>
        <w:t>ⵀ</w:t>
      </w:r>
      <w:r>
        <w:rPr/>
        <w:t>䵁怤繂噀</w:t>
      </w:r>
      <w:r>
        <w:rPr/>
        <w:t>Ⳃ</w:t>
      </w:r>
      <w:r>
        <w:rPr/>
        <w:t>呢痂浡䀪</w:t>
      </w:r>
      <w:r>
        <w:rPr/>
        <w:t>ꥌ</w:t>
      </w:r>
      <w:r>
        <w:rPr/>
        <w:t>敦䐦갭槂婴留涡乭咮䡃㙰⽌⴪䬸摮쉉幩䃎塹敱偢擂啘쉖熏塣╥哃䉓슥昪䁲佰彐繞瀱⯂亩㍾㖩祚潰楖忎숴畑娶䉾參潄</w:t>
      </w:r>
      <w:r>
        <w:rPr/>
        <w:t>ꦮ</w:t>
      </w:r>
      <w:r>
        <w:rPr/>
        <w:t>䛂숨</w:t>
      </w:r>
      <w:r>
        <w:rPr/>
        <w:t>ꥑ</w:t>
      </w:r>
      <w:r>
        <w:rPr/>
        <w:t>㡱旎䍘㝈極甫㷂顇乹</w:t>
      </w:r>
      <w:r>
        <w:rPr/>
        <w:t>⡦⬸</w:t>
      </w:r>
      <w:r>
        <w:rPr/>
        <w:t>㞡澘䠫檥捹灑㫎捱䁙䥘㡸磂␥摴</w:t>
      </w:r>
      <w:r>
        <w:rPr/>
        <w:t>⡴</w:t>
      </w:r>
      <w:r>
        <w:rPr/>
        <w:t>䵮䍳檿〉牒䆏⩈㭣숣㡕汣╞秂ぎ乓㡡㴰䀴깓剨썄⑪⭺녧橩怴딤塢</w:t>
      </w:r>
      <w:r>
        <w:rPr/>
        <w:t>ⱀ</w:t>
      </w:r>
      <w:r>
        <w:rPr/>
        <w:t>漺숶辱嗂忎㘽뽲㩦睢</w:t>
      </w:r>
      <w:r>
        <w:rPr/>
        <w:t>꧂</w:t>
      </w:r>
      <w:r>
        <w:rPr/>
        <w:t>媣圸児갮䪩吽䠴湓</w:t>
      </w:r>
      <w:r>
        <w:rPr/>
        <w:t>ꥊ</w:t>
      </w:r>
      <w:r>
        <w:rPr/>
        <w:t>⢻</w:t>
      </w:r>
      <w:r>
        <w:rPr/>
        <w:t>㵦䠬⨪㭈쉸轪뼫㴫夫㫂쉙䙆⤭㒮濂癷恺⥈㍊</w:t>
      </w:r>
      <w:r>
        <w:rPr/>
        <w:t>ⵋ</w:t>
      </w:r>
      <w:r>
        <w:rPr/>
        <w:t>쉴쉠琬淂䅱㌽쉭⺻싎畧栨숵슣塨厮ㅨ托䣂</w:t>
      </w:r>
      <w:r>
        <w:rPr/>
        <w:t>ꕘ</w:t>
      </w:r>
      <w:r>
        <w:rPr/>
        <w:t>쉉ꍡ쉪秂┵쉺㜲噢劣쌺⯂쎵䵉⩦ꌻ啶㑂均㤰⪮㵬㵮呵㴶眪싎넯䭫湪獂歱쉐熩惂䥔䢵㡣⍸⑒䪡愱䙐걣獀쉲⦣ꅮ⏂㠦䵲㍓䵹䜻㉞䥘</w:t>
      </w:r>
      <w:r>
        <w:rPr/>
        <w:t>꧃</w:t>
      </w:r>
      <w:r>
        <w:rPr/>
        <w:t>摞乷쉕쉍摓汧㐴䪏楀墩䔽㋂繑䑮琣窘ꅀ剺㔦䉗</w:t>
      </w:r>
      <w:r>
        <w:rPr/>
        <w:t>ⰷ</w:t>
      </w:r>
      <w:r>
        <w:rPr/>
        <w:t>㊬㚩䕺♋쉰♕栯쉨瀯斡뮮愊婨촶楕ꅭ</w:t>
      </w:r>
      <w:r>
        <w:rPr/>
        <w:t>꧂</w:t>
      </w:r>
      <w:r>
        <w:rPr/>
        <w:t>充䔶㙾稲戫⬻㥅㴨当</w:t>
      </w:r>
      <w:r>
        <w:rPr/>
        <w:t>ⴸ</w:t>
      </w:r>
      <w:r>
        <w:rPr/>
        <w:t>㉦깰礮硉㚡⮵땠♬慧ど</w:t>
      </w:r>
      <w:r>
        <w:rPr/>
        <w:t>⡨</w:t>
      </w:r>
      <w:r>
        <w:rPr/>
        <w:t>乤娱棃䑹硡楱湪殣彚갶⨭㭒⨱䕲㑔䯂癄䩾</w:t>
      </w:r>
      <w:r>
        <w:rPr/>
        <w:t>ⴭ</w:t>
      </w:r>
      <w:r>
        <w:rPr/>
        <w:t>獩쉃뽑拂愫戩捾칵㕋㕆槂剡嫂渶싂刻〭㖻湈⩍撩欻걋쉱</w:t>
      </w:r>
      <w:r>
        <w:rPr/>
        <w:t>꤫</w:t>
      </w:r>
      <w:r>
        <w:rPr/>
        <w:t>琮幀⿂偙だ摟䟂</w:t>
      </w:r>
      <w:r>
        <w:rPr/>
        <w:t>⡋</w:t>
      </w:r>
      <w:r>
        <w:rPr/>
        <w:t>瑕슻</w:t>
      </w:r>
      <w:r>
        <w:rPr/>
        <w:t>ⵈ⚮</w:t>
      </w:r>
      <w:r>
        <w:rPr/>
        <w:t>淂咻硕硴䅷걋슏㭊洵㉨㥉⽸縤춻倻ㅥ㝶抩㇂</w:t>
      </w:r>
      <w:r>
        <w:rPr/>
        <w:t>ⵏ</w:t>
      </w:r>
      <w:r>
        <w:rPr/>
        <w:t>慍㡋竎啬㟃ꄦ硗彁칥ぢ牟䙊硷噬긵剢䕚浪</w:t>
      </w:r>
      <w:r>
        <w:rPr/>
        <w:t>ꕶ</w:t>
      </w:r>
      <w:r>
        <w:rPr/>
        <w:t>㙤녞</w:t>
      </w:r>
      <w:r>
        <w:rPr/>
        <w:t>ꥀ</w:t>
      </w:r>
      <w:r>
        <w:rPr/>
        <w:t>㉃牨槂桇⍄쉉债뇂㝔サ牏㨷戱</w:t>
      </w:r>
      <w:r>
        <w:rPr/>
        <w:t>ꤴ</w:t>
      </w:r>
      <w:r>
        <w:rPr/>
        <w:t>㷂⨷榩쉎䘫䱺ꅬ溏䵐쉴払䊘轷긷眳믂䑶⹶䰷坪</w:t>
      </w:r>
      <w:r>
        <w:rPr/>
        <w:t>ꤸ</w:t>
      </w:r>
      <w:r>
        <w:rPr/>
        <w:t>久슮浟竎묤昮</w:t>
      </w:r>
      <w:r>
        <w:rPr/>
        <w:t>ꕹ</w:t>
      </w:r>
      <w:r>
        <w:rPr/>
        <w:t>敧⤮㉌剺奟桅䍁熿庮禬슩挣넺䅟⨦㛂禡瀯䝗殻묽⏂徱슮颣氨깊</w:t>
      </w:r>
      <w:r>
        <w:rPr/>
        <w:t>ⲱ</w:t>
      </w:r>
      <w:r>
        <w:rPr/>
        <w:t>쉄妱婅㔮</w:t>
      </w:r>
      <w:r>
        <w:rPr/>
        <w:t>ꦱ</w:t>
      </w:r>
      <w:r>
        <w:rPr/>
        <w:t>쉍숽剩㭣姂摾캮㥘</w:t>
      </w:r>
      <w:r>
        <w:rPr/>
        <w:t>ꥉ⩚⵹</w:t>
      </w:r>
      <w:r>
        <w:rPr/>
        <w:t>儹歶獄쉒栨䉐矂輷㜪⑚㟍숨</w:t>
      </w:r>
      <w:r>
        <w:rPr/>
        <w:t>ⴭ</w:t>
      </w:r>
      <w:r>
        <w:rPr/>
        <w:t>㬷떩玱숽婠倹噱䴭⩷䒻䩊ㅕⓂ樣畾牂塎伪긽泂⤩坠癏넭桤Ⓝ㙳䅀뽪⨽⎱쉁䕘倣䘵獊琯癯</w:t>
      </w:r>
      <w:r>
        <w:rPr/>
        <w:t>꧍</w:t>
      </w:r>
      <w:r>
        <w:rPr/>
        <w:t>䥋景牉㇂⍖媏係㡏扶怴</w:t>
      </w:r>
      <w:r>
        <w:rPr/>
        <w:t>ⷂ</w:t>
      </w:r>
      <w:r>
        <w:rPr/>
        <w:t>噺싂卲숩⻎쉞ꅇ䝒숭砨瑫杴兎깵깧顖⥄潾溥⭘ㅷ䝈喏楸縱싂䀬䉯䜣ꥶ㉣⼽␺楮䭢깘䷂猺擂顬침습歎쉺놡湢쉄䝧㝴琨쉪쉭恒睫㕍묶歶彥頦礲⽔</w:t>
      </w:r>
      <w:r>
        <w:rPr/>
        <w:t>꤯</w:t>
      </w:r>
      <w:r>
        <w:rPr/>
        <w:t>갽摖⛂浦睪掬䴻ꍨ硺⫎쉖쉇쉹뾿幎到</w:t>
      </w:r>
      <w:r>
        <w:rPr/>
        <w:t>ⵣ</w:t>
      </w:r>
      <w:r>
        <w:rPr/>
        <w:t>䦘⥵쉂䶥䱯仍숹</w:t>
      </w:r>
      <w:r>
        <w:rPr/>
        <w:t>ⰲ</w:t>
      </w:r>
      <w:r>
        <w:rPr/>
        <w:t>쉨䙄䜪㫂〴쉉瑕䭴䱍並⸨ꄶ浡灱㇃㧂〽〉乂㇎ㆻ⴦⩞䨴㣂㈫⑨頽䀣㭆䙠䵎⬲稫쉷䑴炣敇</w:t>
      </w:r>
      <w:r>
        <w:rPr/>
        <w:t>ꥑ</w:t>
      </w:r>
      <w:r>
        <w:rPr/>
        <w:t>㉢ぱ畨啎䱈扙娽偗促♨塉</w:t>
      </w:r>
      <w:r>
        <w:rPr/>
        <w:t>ⶏ</w:t>
      </w:r>
      <w:r>
        <w:rPr/>
        <w:t>䲵侏顑䈻치걞瘪␶咥㊘⹟敉獋獞⤭쉚㑩噵㭘♨猯䭕杞懂磂⩉쉋슩ㅱ欱〨䐬□痍欺쉕漪噋湅硯쉹㔣숮挪轷楕㩥</w:t>
      </w:r>
      <w:r>
        <w:rPr/>
        <w:t>ⵞ</w:t>
      </w:r>
      <w:r>
        <w:rPr/>
        <w:t>䪮⭈䈺</w:t>
      </w:r>
      <w:r>
        <w:rPr/>
        <w:t>Ɑ</w:t>
      </w:r>
      <w:r>
        <w:rPr/>
        <w:t>彬꥾쌩㔩橐汨ꄻ⹵</w:t>
      </w:r>
      <w:r>
        <w:rPr/>
        <w:t>ⱡⰷ</w:t>
      </w:r>
      <w:r>
        <w:rPr/>
        <w:t>긴⻂顆歸儦武╉殻歒⽮⒮䡳䱋㑋</w:t>
      </w:r>
      <w:r>
        <w:rPr/>
        <w:t>ⰴ</w:t>
      </w:r>
      <w:r>
        <w:rPr/>
        <w:t>繶ꍷ礦⫂婈䲱</w:t>
      </w:r>
      <w:r>
        <w:rPr/>
        <w:t>ⱓ</w:t>
      </w:r>
      <w:r>
        <w:rPr/>
        <w:t>仍䚱楀場⑅牟昳㘳슻晆恀뭲쉐㟂쉤䁦㠊娩㙙昲쌤晑䥉撮</w:t>
      </w:r>
      <w:r>
        <w:rPr/>
        <w:t>꥓</w:t>
      </w:r>
      <w:r>
        <w:rPr/>
        <w:t>晰䑱睾別䣂넣剅哎搥㙃敋䫂戬묯掩侥숹⭗⭫</w:t>
      </w:r>
      <w:r>
        <w:rPr/>
        <w:t>ꕭꕦ</w:t>
      </w:r>
      <w:r>
        <w:rPr/>
        <w:t>皮潥ꥣ潡쉨猵</w:t>
      </w:r>
      <w:r>
        <w:rPr/>
        <w:t>⡠</w:t>
      </w:r>
      <w:r>
        <w:rPr/>
        <w:t>瑄秂慯</w:t>
      </w:r>
      <w:r>
        <w:rPr/>
        <w:t>ⱍ</w:t>
      </w:r>
      <w:r>
        <w:rPr/>
        <w:t>싂ㅯ䡒싂⽰硠碡</w:t>
      </w:r>
      <w:r>
        <w:rPr/>
        <w:t>ꕙ</w:t>
      </w:r>
      <w:r>
        <w:rPr/>
        <w:t>〵戫㩒砵뽉牞犏싂斥橷由䡡擂䙮癓䡔녫쌱畅唽⬥歮抮剾硖撡䍡㑧が繣⌴村惍卍츪栺⨥暿슮桁恐ꏂ☷㮏슣䕒</w:t>
      </w:r>
      <w:r>
        <w:rPr/>
        <w:t>⣎</w:t>
      </w:r>
      <w:r>
        <w:rPr/>
        <w:t>共㥊硋略</w:t>
      </w:r>
      <w:r>
        <w:rPr/>
        <w:t>꧂</w:t>
      </w:r>
      <w:r>
        <w:rPr/>
        <w:t>㒣散壂䍉◂뼽㙦☳恳녃疮危</w:t>
      </w:r>
      <w:r>
        <w:rPr/>
        <w:t>ⷂ</w:t>
      </w:r>
      <w:r>
        <w:rPr/>
        <w:t>춵坳쉨杧㙡睠杺ꍚ</w:t>
      </w:r>
      <w:r>
        <w:rPr/>
        <w:t>ꔫ</w:t>
      </w:r>
      <w:r>
        <w:rPr/>
        <w:t>歈煞㙁</w:t>
      </w:r>
      <w:r>
        <w:rPr/>
        <w:t>ꥋ</w:t>
      </w:r>
      <w:r>
        <w:rPr/>
        <w:t>愵ꍏ㤺쵖䑧㙭仂幦扲搶</w:t>
      </w:r>
      <w:r>
        <w:rPr/>
        <w:t>꤬</w:t>
      </w:r>
      <w:r>
        <w:rPr/>
        <w:t>淃⍡</w:t>
      </w:r>
      <w:r>
        <w:rPr/>
        <w:t>ꥁ</w:t>
      </w:r>
      <w:r>
        <w:rPr/>
        <w:t>睤䭎⹠熥摣⵭♒畚⩘♏⽭슡숸恸쵾䕰</w:t>
      </w:r>
      <w:r>
        <w:rPr/>
        <w:t>⠻</w:t>
      </w:r>
      <w:r>
        <w:rPr/>
        <w:t>欱␮쉊녩か㙘繣儰坲婬쉘숣╲佨慯䯂㩰⩫</w:t>
      </w:r>
      <w:r>
        <w:rPr/>
        <w:t>ⵙ</w:t>
      </w:r>
      <w:r>
        <w:rPr/>
        <w:t>濂穌狍縳䡅칭敂獱</w:t>
      </w:r>
      <w:r>
        <w:rPr/>
        <w:t>ꕪ⵩</w:t>
      </w:r>
      <w:r>
        <w:rPr/>
        <w:t>䄭永㝂㔤⫂䖻⽬楦忂⽖</w:t>
      </w:r>
      <w:r>
        <w:rPr/>
        <w:t>⡎</w:t>
      </w:r>
      <w:r>
        <w:rPr/>
        <w:t>싃飂⭍쉥惎슡戶㑭쵟촵䐫쉈剣夬쉥䚩偯⩩䂣䒩슱쉖䥠㩐帹婚䌨㋂侣쌦┭쉸塱䕟佱㍭㝌瀮㠯쉖飂䉈楴쉟旂䑳ꇂ湗䖡兺䍌䙴幸쉎</w:t>
      </w:r>
      <w:r>
        <w:rPr/>
        <w:t>ⵔꤺ</w:t>
      </w:r>
      <w:r>
        <w:rPr/>
        <w:t>숮⴪</w:t>
      </w:r>
      <w:r>
        <w:rPr/>
        <w:t>ⱃ</w:t>
      </w:r>
      <w:r>
        <w:rPr/>
        <w:t>䮮䑔</w:t>
      </w:r>
      <w:r>
        <w:rPr/>
        <w:t>ꦵ</w:t>
      </w:r>
      <w:r>
        <w:rPr/>
        <w:t>桩匰䀤䒬垱た</w:t>
      </w:r>
      <w:r>
        <w:rPr/>
        <w:t>ⲣ</w:t>
      </w:r>
      <w:r>
        <w:rPr/>
        <w:t>䅈뽐偨䨻☸䑾㙕떬栵㉅믃硚숤姂顊䱀彴뇂空㥹決捰숥⼥㝰呸묶싂쉸樶乍㋂犩ꥲ卡쉳愳㥘뿂쉄⑖⩪湧繟䁷㔫昬沮뽩㤻䣂숮積쉨䱩こ婋ね슮䝌⶿</w:t>
      </w:r>
      <w:r>
        <w:rPr/>
        <w:t>ⱷ◂ⱹ</w:t>
      </w:r>
      <w:r>
        <w:rPr/>
        <w:t>䟂歹숪㡒卩杫掱⵩嚱塂杭㨮㑁繗</w:t>
      </w:r>
      <w:r>
        <w:rPr/>
        <w:t>⣂</w:t>
      </w:r>
      <w:r>
        <w:rPr/>
        <w:t>敞䄨夳쉇煀畊䝄朵敘䪱杄內땺숬䅃朲䈦㑕眺㉑긪슘겘䠦夺彪껂䕩⑍佔䕏☬敨䝑搦潵⌤幑抩</w:t>
      </w:r>
      <w:r>
        <w:rPr/>
        <w:t>⢘</w:t>
      </w:r>
      <w:r>
        <w:rPr/>
        <w:t>䙭</w:t>
      </w:r>
      <w:r>
        <w:rPr/>
        <w:t>ꤸ</w:t>
      </w:r>
      <w:r>
        <w:rPr/>
        <w:t>㌳厣⿍是⯂㑞쉌壂憱걄彋딴慺浚摤狂</w:t>
      </w:r>
      <w:r>
        <w:rPr/>
        <w:t>ꔴ</w:t>
      </w:r>
      <w:r>
        <w:rPr/>
        <w:t>偦捾⽕땙</w:t>
      </w:r>
      <w:r>
        <w:rPr/>
        <w:t>ꥏ</w:t>
      </w:r>
      <w:r>
        <w:rPr/>
        <w:t>㌯걊灰潮䑠歖컂⽌⌮喥窱䘲嫂癍</w:t>
      </w:r>
      <w:r>
        <w:rPr/>
        <w:t>⠲</w:t>
      </w:r>
      <w:r>
        <w:rPr/>
        <w:t>슩浶盂쉏⸺쉫</w:t>
      </w:r>
      <w:r>
        <w:rPr/>
        <w:t>ꕎ</w:t>
      </w:r>
      <w:r>
        <w:rPr/>
        <w:t>습䕧捸夷쉖㖡圥쉈坵慀☸㛂焲卂迂瑟䍐쉒氵毂꥘涿娥癵噱</w:t>
      </w:r>
      <w:r>
        <w:rPr/>
        <w:t>ⵉ</w:t>
      </w:r>
      <w:r>
        <w:rPr/>
        <w:t>捦䣂歨彵矂ぐ䈣⶘묪䑔䨱ぎ轂噟冿呴</w:t>
      </w:r>
      <w:r>
        <w:rPr/>
        <w:t>ⱴ</w:t>
      </w:r>
      <w:r>
        <w:rPr/>
        <w:t>㔱ꍔ쉞啾䭵媩⑞婑쎡㜴捐⏂漭䕱哂㚮母枬坊浂瀬浶棃䕊⑰杆⌲걱参態쉮昻颿ꍸ未뮩坨䔊⧂攥♂じ䘨偩汮础䘪쉃쉆砸厘浖䌵摖垏쉃す䐲⭂毂⭒烂牙⧂㍹뾡싂쉣殡䔳䙲슱⨶⍬儨皘⹖뽡堬䟂癭珂⨽䇂彄䰱쉪⽰㥬⹂呡婃䘤</w:t>
      </w:r>
      <w:r>
        <w:rPr/>
        <w:t>ꕱ</w:t>
      </w:r>
      <w:r>
        <w:rPr/>
        <w:t>塖㡖卬牀</w:t>
      </w:r>
      <w:r>
        <w:rPr/>
        <w:t>ꕤ</w:t>
      </w:r>
      <w:r>
        <w:rPr/>
        <w:t>숣㍖䉟䥦㡢쉐匮㪻⤯ꌴ溻ヂ妩僂歟㡐ꌦ숭梬㙉す穬䑊坂才扪╮剃㴳積쉎㨶攰竂⨪愽䡟⩎檬摤⹒쉷ꥢ摀弪顋倸㝹䶩潸氥煣爮쉙칍呦㉫睱䨯䈷捁⪣懃쉳숺劮塮橴殘瑠囂搽䅇㨨䁌㍨䘨㡡ㅲ参勂㗂呸싂咿쉳⩕杲</w:t>
      </w:r>
      <w:r>
        <w:rPr/>
        <w:t>Ⱡ</w:t>
      </w:r>
      <w:r>
        <w:rPr/>
        <w:t>戳䫂쉺硔桓뭋ꅏ獁ꍄ슘併㭨渣䀤潏녍뽱츦太渪䆡䌤彵渭す</w:t>
      </w:r>
      <w:r>
        <w:rPr/>
        <w:t>ⳍ</w:t>
      </w:r>
      <w:r>
        <w:rPr/>
        <w:t>ⶩ</w:t>
      </w:r>
      <w:r>
        <w:rPr/>
        <w:t>숽䭄ꅓ弮劵뼥挣捌䝌싂票◂⫂㧂㦵숱⑪⽮쉂땂啟㦵晆䩞㔮䥱䕬儵♆녣㔨ꅠ묤㙉頰瀦猪抿⪿晈焻顟☺䥓禣☦쉍ꆘ䠵噋䧂䢬쉅係坉쉾帱嫂幬썔⥗礦충ꅪ</w:t>
      </w:r>
      <w:r>
        <w:rPr/>
        <w:t>ꤷ</w:t>
      </w:r>
      <w:r>
        <w:rPr/>
        <w:t>婔㠨⭁挹㉳䐥䤭⥥杔瘰⫂썢䴤䴷䡊夸慤슱⸶쉷ㆡ䔯䰤⥠䭩쉱掣㒡ꅹ嚮쌯绂☶숩䜵顙堻捖㖱眸숶捃䄳쉎䜤㘩泂칋畗惂淂恀溻斥땒恬先ガ䩍桷껂栻㟂슬䭘믂惍⻂眰橞毂睤勃癙⩒穂㡄䌨깪ꥦ␭㴭欴䐦涵쉤噠</w:t>
      </w:r>
      <w:r>
        <w:rPr/>
        <w:t>ꦥ</w:t>
      </w:r>
      <w:r>
        <w:rPr/>
        <w:t>슥畸䄣㌴绂♬椤甹擃撡愪㉚䍪塒丹䭮꥚⥋兴癢</w:t>
      </w:r>
      <w:r>
        <w:rPr/>
        <w:t>⡋</w:t>
      </w:r>
      <w:r>
        <w:rPr/>
        <w:t>棂摪䙮祌㚩顳ꍅ⑺共硰坅穩畾쉾㙤湒⨮穷쉥神⑩숮썙䪻䘯싂⤰썬儥숹煢♢촽숽ꄯ顦牃唣싂⑴</w:t>
      </w:r>
      <w:r>
        <w:rPr/>
        <w:t>⠽</w:t>
      </w:r>
      <w:r>
        <w:rPr/>
        <w:t>카╀쵅唲繏䂣䟂䭊䣂稳긪畁曂煨뇍䵆⿂슘㡱⍓䌤坐啭挫⽳頯㨪橤칢䕪⥘嘤䭧珂稦뽃关捥㤲㵑쉺䕃硨怬㯂⯂싂顲炡硵畭쉳椥㢬戶춥╫氰</w:t>
      </w:r>
      <w:r>
        <w:rPr/>
        <w:t>ꕯ</w:t>
      </w:r>
      <w:r>
        <w:rPr/>
        <w:t>㩘땪烍僂颣厡愵㤪愪</w:t>
      </w:r>
      <w:r>
        <w:rPr/>
        <w:t>Ⱬ</w:t>
      </w:r>
      <w:r>
        <w:rPr/>
        <w:t>㤲婃瑚疩扅쉟碡쉰⭪汉⩪㒘ꅖ睊⍡䄶⨴뽭瞵䜻晀㡭硢숭幸榘扶㭭견쉎ꅊꥲ㩮싂轩䍱硠뽋㨳偨䵘䴵㑦湕慆깃㜱煡浡⩀頊䜭䈲</w:t>
      </w:r>
      <w:r>
        <w:rPr/>
        <w:t>ꗂ</w:t>
      </w:r>
      <w:r>
        <w:rPr/>
        <w:t>⠴</w:t>
      </w:r>
      <w:r>
        <w:rPr/>
        <w:t>癬姂穓䳂盂뗂嚻Ⓨ桓片瘱楨牨⸰쉹杖智㒥枘搰䉑놵卙兦츤捲柂뇂㠭礩档乤쉂囂嘱硎輫䱳㪩犩쵌⭷獃⹇䌺䇂딱挲</w:t>
      </w:r>
      <w:r>
        <w:rPr/>
        <w:t>ꥀ③</w:t>
      </w:r>
      <w:r>
        <w:rPr/>
        <w:t>䕒쵇㡐ꎡ彌⛂繟弮伲槃癔穞晳쉏埍塥㜬䄥ꇂ쉍婺쉎猦弳㈮ꍕ䙊敔㙞䉱㙪㥩㡥슥䴣幓撩忂悩⭪劘㭡⩩㵩涩⤩玩쉚顟䁴迂䙹呡㡰秂따䕟㪵쉕睍渪枻垿礳䝐庵</w:t>
      </w:r>
      <w:r>
        <w:rPr/>
        <w:t>ⵈ</w:t>
      </w:r>
      <w:r>
        <w:rPr/>
        <w:t>祬墩疏쉟甽걠╶</w:t>
      </w:r>
      <w:r>
        <w:rPr/>
        <w:t>ⱀ</w:t>
      </w:r>
      <w:r>
        <w:rPr/>
        <w:t>썟䢩址㕆♴숪ꅟ桩⍄</w:t>
      </w:r>
      <w:r>
        <w:rPr/>
        <w:t>ⷂ</w:t>
      </w:r>
      <w:r>
        <w:rPr/>
        <w:t>䔪剋桘䬲쉇穣䪩㝸ꥦ쌦眸⍣ヂ䡑㝐戫栱楩睎摁䡬䵅坯癴쉐丳䄽⚏桊㝵畢䴻䬦䔫顈쉶☬녈勂稺ꥢ걊ㄸ䷂꥔異枱桤悏䭾恔뭵</w:t>
      </w:r>
      <w:r>
        <w:rPr/>
        <w:t>⠮</w:t>
      </w:r>
      <w:r>
        <w:rPr/>
        <w:t>습㘴光乷⪣ぞ⮱쉴䪬</w:t>
      </w:r>
      <w:r>
        <w:rPr/>
        <w:t>ꤻ</w:t>
      </w:r>
      <w:r>
        <w:rPr/>
        <w:t>㙗</w:t>
      </w:r>
      <w:r>
        <w:rPr/>
        <w:t>ꗂ</w:t>
      </w:r>
      <w:r>
        <w:rPr/>
        <w:t>⠸</w:t>
      </w:r>
      <w:r>
        <w:rPr/>
        <w:t>矂䑘쉍䍷彳ꇂ⩯㛂拎浄</w:t>
      </w:r>
      <w:r>
        <w:rPr/>
        <w:t>꤬</w:t>
      </w:r>
      <w:r>
        <w:rPr/>
        <w:t>桧牓☯㕤ぢ⬸捙⑤湁⨫㎏쉳ꌣ㭸浨ꅸ辮椷ꥫ䱩幚潓뽧佧浲桋쉯㶮㯎⼯䅰⽟坬</w:t>
      </w:r>
      <w:r>
        <w:rPr/>
        <w:t>⡩</w:t>
      </w:r>
      <w:r>
        <w:rPr/>
        <w:t>彲⍊䑉㶱㤽䙖②䛂奇</w:t>
      </w:r>
      <w:r>
        <w:rPr/>
        <w:t>ꦏ♗</w:t>
      </w:r>
      <w:r>
        <w:rPr/>
        <w:t>塃浬슡嘬㷂ꄦ斬䩓슿㠰䶏䍂煣砩㠽</w:t>
      </w:r>
      <w:r>
        <w:rPr/>
        <w:t>꧂⪮</w:t>
      </w:r>
      <w:r>
        <w:rPr/>
        <w:t>捓嘦⪩쉞湚䐬⎱䂿⩊</w:t>
      </w:r>
      <w:r>
        <w:rPr/>
        <w:t>ꔱ</w:t>
      </w:r>
      <w:r>
        <w:rPr/>
        <w:t>塐슡燎䮩咻氣禡䩩咩瑩␹潠䮩呃䤺╂㑟</w:t>
      </w:r>
      <w:r>
        <w:rPr/>
        <w:t>ꤪ</w:t>
      </w:r>
      <w:r>
        <w:rPr/>
        <w:t>煭ど剧究⩕숬䅅砣㝪氹쉉䔩㤭ꏂ䅶䓂쉧䍳哂쉀戺</w:t>
      </w:r>
      <w:r>
        <w:rPr/>
        <w:t>ꤪ</w:t>
      </w:r>
      <w:r>
        <w:rPr/>
        <w:t>㉸㭩넱</w:t>
      </w:r>
    </w:p>
    <w:p>
      <w:pPr>
        <w:pStyle w:val="PreformattedText"/>
        <w:bidi w:val="0"/>
        <w:spacing w:before="0" w:after="0"/>
        <w:jc w:val="left"/>
        <w:rPr/>
      </w:pPr>
      <w:r>
        <w:rPr/>
        <w:t>杚䔸숺⾣칩啓㑷幑旍橈恞컎啇쉔䑵䘵晎싂㛂ㄸ걢䴶츹彟番佚㫃欲眹䱞捏䌳欱殩⻂祟轄塢⧂劣偺</w:t>
      </w:r>
      <w:r>
        <w:rPr/>
        <w:t>ⱌ</w:t>
      </w:r>
      <w:r>
        <w:rPr/>
        <w:t>䉅⩟圱晩睎迎</w:t>
      </w:r>
      <w:r>
        <w:rPr/>
        <w:t>꧂</w:t>
      </w:r>
      <w:r>
        <w:rPr/>
        <w:t>䘸땬㙒┥겘智夹⥰칧䑉㓂轤冘扃숹땑㐦까뮩䐻朳쉐䘺喬숤摾嘭</w:t>
      </w:r>
      <w:r>
        <w:rPr/>
        <w:t>ꗂ</w:t>
      </w:r>
      <w:r>
        <w:rPr/>
        <w:t>灺숭⭭㶮顑䔴䑚䙖汌乁滃䋂</w:t>
      </w:r>
      <w:r>
        <w:rPr/>
        <w:t>ꦥ</w:t>
      </w:r>
      <w:r>
        <w:rPr/>
        <w:t>兏夥Ⓨ䁁☣昪䞿澡ㄱ⥥祙凃䬥㕖焺濂㕌⼱潱劣땭썅㥫䟂嚣넥幾⍮㥨汮䔪ㅾ呎</w:t>
      </w:r>
      <w:r>
        <w:rPr/>
        <w:t>ⱃ</w:t>
      </w:r>
      <w:r>
        <w:rPr/>
        <w:t>煃瑗懂刴䁂䰪쉶嗂♪썗쉠啫쉭牦獧碩䭗㛂숥꤮䜣ꏂ䕬迂␤뭨漽硆깔㤴伩氹䡂⾻</w:t>
      </w:r>
      <w:r>
        <w:rPr/>
        <w:t>ⵖ</w:t>
      </w:r>
      <w:r>
        <w:rPr/>
        <w:t>쉥쉄</w:t>
      </w:r>
      <w:r>
        <w:rPr/>
        <w:t>ꕬ⫍</w:t>
      </w:r>
      <w:r>
        <w:rPr/>
        <w:t>瑟庵녖练㌣拂슱轁㵧숮䥲帳⌲뽂佾䦥싂</w:t>
      </w:r>
      <w:r>
        <w:rPr/>
        <w:t>ꤊ</w:t>
      </w:r>
      <w:r>
        <w:rPr/>
        <w:t>⻂</w:t>
      </w:r>
      <w:r>
        <w:rPr/>
        <w:t>⡕</w:t>
      </w:r>
      <w:r>
        <w:rPr/>
        <w:t>ㆵ丱扨啹䢮㙎䶬⪬䎩撏</w:t>
      </w:r>
      <w:r>
        <w:rPr/>
        <w:t>⡏</w:t>
      </w:r>
      <w:r>
        <w:rPr/>
        <w:t>䍧㛂㑌癳</w:t>
      </w:r>
      <w:r>
        <w:rPr/>
        <w:t>ꕴ</w:t>
      </w:r>
      <w:r>
        <w:rPr/>
        <w:t>捫꤮淂䵱嗂墿ꍓ潳歄춵䵈ꏃ懍䑺⸥쵫沬묺㟂ꍒ便䒥㩍䭓슿뼪橮쉦児焪䔪╆摫璻</w:t>
      </w:r>
      <w:r>
        <w:rPr/>
        <w:t>ꤻ</w:t>
      </w:r>
      <w:r>
        <w:rPr/>
        <w:t>瑑セ䌱㍚믂䴱呟橡彮⑦㡵珂獑怹쉐冮ꍹ슻牂㡰䉀勂桯畈뼦䷃毂桾奭⑩䠮㥺榵硹彏</w:t>
      </w:r>
      <w:r>
        <w:rPr/>
        <w:t>⡮</w:t>
      </w:r>
      <w:r>
        <w:rPr/>
        <w:t>䁕䑓䥦乄卧⧂爴떬䱬㎮㍴㮘⽑깺⨮숻싎䰵獫彉䙀䄬Ⓜ䑋㴫䎩□㜩</w:t>
      </w:r>
      <w:r>
        <w:rPr/>
        <w:t>⠪</w:t>
      </w:r>
      <w:r>
        <w:rPr/>
        <w:t>ꥀ⩕␮</w:t>
      </w:r>
      <w:r>
        <w:rPr/>
        <w:t>漬呮擂䟃쉱顠⍗ꅫ竍☴</w:t>
      </w:r>
      <w:r>
        <w:rPr/>
        <w:t>ꔭ╫</w:t>
      </w:r>
      <w:r>
        <w:rPr/>
        <w:t>偣㜸瑡⫂숦歖噈穵禘</w:t>
      </w:r>
      <w:r>
        <w:rPr/>
        <w:t>ꤤ</w:t>
      </w:r>
      <w:r>
        <w:rPr/>
        <w:t>捂硔啬怶䗂㎣⫂ꌩ彎楘㬽顀㕨㑠䄽⛂噇㭤싂桗뗂橚숱긽䡖㭆침䕰믂嫂䍃쉇樬弪潶쉁䠮䊮癡智ꅓ殏┣⤪幆画썬呓汶洦媩杲㕂䜺ㅄ㛂敎쉅磎汕祗쵧떣믍娸</w:t>
      </w:r>
      <w:r>
        <w:rPr/>
        <w:t>ⰸ</w:t>
      </w:r>
      <w:r>
        <w:rPr/>
        <w:t>싂圪⑭圪䦩䭫㌫⥁㉉썚숭ぎ濂쉔깏칂</w:t>
      </w:r>
      <w:r>
        <w:rPr/>
        <w:t>꤯</w:t>
      </w:r>
      <w:r>
        <w:rPr/>
        <w:t>瑄橎</w:t>
      </w:r>
      <w:r>
        <w:rPr/>
        <w:t>ꥏ</w:t>
      </w:r>
      <w:r>
        <w:rPr/>
        <w:t>㕣䳂䳂㝍潶䨪卌煁ꌽ兮儱汅桔勂囂㭓䙹楢䵅歅⹌싍圳獱歁⑩쵰㎿䩟슿湅㑐摈싃䃂㵬⏎䭷䀽颵䃂飂佐쉩</w:t>
      </w:r>
      <w:r>
        <w:rPr/>
        <w:t>ꕲ</w:t>
      </w:r>
      <w:r>
        <w:rPr/>
        <w:t>㙥廂敭뽒䞮╫</w:t>
      </w:r>
      <w:r>
        <w:rPr/>
        <w:t>ⰲ</w:t>
      </w:r>
      <w:r>
        <w:rPr/>
        <w:t>拎뾬䵖◂썐嘵洣</w:t>
      </w:r>
      <w:r>
        <w:rPr/>
        <w:t>ꔱ</w:t>
      </w:r>
      <w:r>
        <w:rPr/>
        <w:t>娸⶘숭뼳</w:t>
      </w:r>
      <w:r>
        <w:rPr/>
        <w:t>ꕤ</w:t>
      </w:r>
      <w:r>
        <w:rPr/>
        <w:t>玵㕆ꄩ⪥ꍨ䘶用橠쉧剡숣䩫▣曂㉫쉸숩쉆嘲恗䠫啵捬싍⨳䅎伭汷祗爻剶暵쉄硯䑨攨䙨慌挰捶掬⨶⮘쉏獷ꍇ瞘</w:t>
      </w:r>
      <w:r>
        <w:rPr/>
        <w:t>Ⳃ</w:t>
      </w:r>
      <w:r>
        <w:rPr/>
        <w:t>矃椦쉅䗂獬祫묫䟂䨹녗ㅯ⿎呲顚煃睶</w:t>
      </w:r>
      <w:r>
        <w:rPr/>
        <w:t>⡓</w:t>
      </w:r>
      <w:r>
        <w:rPr/>
        <w:t>䝉⼷乣䘤⥹散㋂㩙㡡슱슿</w:t>
      </w:r>
      <w:r>
        <w:rPr/>
        <w:t>ⵕ</w:t>
      </w:r>
      <w:r>
        <w:rPr/>
        <w:t>摪瑩櫂┯䁎⒡</w:t>
      </w:r>
      <w:r>
        <w:rPr/>
        <w:t>ⵟ</w:t>
      </w:r>
      <w:r>
        <w:rPr/>
        <w:t>싂歈獦뭀䬳亱潃椱硈橃挶㡦싂슏祀긺刵㍔迂奷繕묷쵪槎晖噸쌽㥍싃媿쉘住꺘繾숤숹幀㵍樵敉㯂樵</w:t>
      </w:r>
      <w:r>
        <w:rPr/>
        <w:t>ꔥ</w:t>
      </w:r>
      <w:r>
        <w:rPr/>
        <w:t>䦥䃂煒ꏂ疏䭘澬ㅟ䚩⵸걮䵆琺仂敷慯浣㡶儨武牪剸栽䚻浦ㅒ⽔睳帶桭</w:t>
      </w:r>
      <w:r>
        <w:rPr/>
        <w:t>ꔬ</w:t>
      </w:r>
      <w:r>
        <w:rPr/>
        <w:t>湃뿂숸礳숰긫갰幹㥧䥸忂く夭뗂婣ㄦ绂䑄轩䋂䡒庮䥮╇숨㉤</w:t>
      </w:r>
      <w:r>
        <w:rPr/>
        <w:t>ꤪ</w:t>
      </w:r>
      <w:r>
        <w:rPr/>
        <w:t>䙔䔥穋╹</w:t>
      </w:r>
      <w:r>
        <w:rPr/>
        <w:t>ꕥ</w:t>
      </w:r>
      <w:r>
        <w:rPr/>
        <w:t>䌷꺩䥀䩑䁵슥쉖瑸䥙佪㜥敬㵾嘶僂捶夨싂쵣䍏桦걨⩚侩㕱</w:t>
      </w:r>
      <w:r>
        <w:rPr/>
        <w:t>⡑</w:t>
      </w:r>
      <w:r>
        <w:rPr/>
        <w:t>쉑쌊㮬睚⩒</w:t>
      </w:r>
      <w:r>
        <w:rPr/>
        <w:t>꤯</w:t>
      </w:r>
      <w:r>
        <w:rPr/>
        <w:t>䵉橡〪⭋晋縦쉨恞瘨瑈㡡㈲컂禥</w:t>
      </w:r>
      <w:r>
        <w:rPr/>
        <w:t>Ᵽ⌻</w:t>
      </w:r>
      <w:r>
        <w:rPr/>
        <w:t>땵抱ꎩ갭䀺䝄呄䢣獞</w:t>
      </w:r>
      <w:r>
        <w:rPr/>
        <w:t>⡅</w:t>
      </w:r>
      <w:r>
        <w:rPr/>
        <w:t>砰갳呲㡃⩡숰迂㢬㝙</w:t>
      </w:r>
      <w:r>
        <w:rPr/>
        <w:t>⠲</w:t>
      </w:r>
      <w:r>
        <w:rPr/>
        <w:t>頳갷㉄輲㝹偢䄫쉰</w:t>
      </w:r>
      <w:r>
        <w:rPr/>
        <w:t>Ɫ</w:t>
      </w:r>
      <w:r>
        <w:rPr/>
        <w:t>桶奶慾뭪ꌤ恸潭庱磂㩣䪩彈⑇⥕㗂坍亩쉢쉏</w:t>
      </w:r>
      <w:r>
        <w:rPr/>
        <w:t>ꦣ</w:t>
      </w:r>
      <w:r>
        <w:rPr/>
        <w:t>獂戫澬潧⫂䌺슏旂쉏歘勂瑎⩰뼰偧幃</w:t>
      </w:r>
      <w:r>
        <w:rPr/>
        <w:t>ꦩ</w:t>
      </w:r>
      <w:r>
        <w:rPr/>
        <w:t>㍒⩙㔹䅨슬╯䁁炮䌤⵾쉕搭ꥥ⧂䍚꥚挸츭䡱㡉䄰㩊剅◂⼳♟┲䵥쉤呸ꆿ㥈⹉辏娱䆣슏媡쵞㡌ぁ杩㝧啕㭷㨪栻츶䭁ぱㅧ佢偩恇⽠嚏秂넫の繧칱奪쉐嘦癡뼣癣偮栽⑱㭆瓂䝬⩓㖱優㑄㕧㕒噗깘汭㝡□斬輽⽃時꺮썏건쵇穸㡅眣悘숦婹⼦숲䢣戵䥲㭲넩慶浳慚ꍶ榏숲</w:t>
      </w:r>
      <w:r>
        <w:rPr/>
        <w:t>ꕅ⧂</w:t>
      </w:r>
      <w:r>
        <w:rPr/>
        <w:t>猽嘭㜮ꅦ橃슩쉣ㆵ硈䤪恘䭭朷촭偑⥒挲꥖䑣쉧숮</w:t>
      </w:r>
      <w:r>
        <w:rPr/>
        <w:t>⢡</w:t>
      </w:r>
      <w:r>
        <w:rPr/>
        <w:t>ꔪ</w:t>
      </w:r>
      <w:r>
        <w:rPr/>
        <w:t>㢻䕌⯂㭋㙖ꥦ䆵䡖㍹弳놣</w:t>
      </w:r>
      <w:r>
        <w:rPr/>
        <w:t>⡾</w:t>
      </w:r>
      <w:r>
        <w:rPr/>
        <w:t>䅑框뿍㤳仂┽牂猸捸ꌪ娷⹔慌挶塄迂㛂䭘⨩싃⒬쵋</w:t>
      </w:r>
      <w:r>
        <w:rPr/>
        <w:t>ꖱ</w:t>
      </w:r>
      <w:r>
        <w:rPr/>
        <w:t>㛂旂个쉫繁</w:t>
      </w:r>
      <w:r>
        <w:rPr/>
        <w:t>꧂</w:t>
      </w:r>
      <w:r>
        <w:rPr/>
        <w:t>ⳃ</w:t>
      </w:r>
      <w:r>
        <w:rPr/>
        <w:t>玘⑟ꍰ幮캱㶱瑒燂┪⩖</w:t>
      </w:r>
      <w:r>
        <w:rPr/>
        <w:t>ⰺ⹔</w:t>
      </w:r>
      <w:r>
        <w:rPr/>
        <w:t>䭪뭡㵬⒩넣땊吤㙊灶汹쵴쉎쉭疡䝴넰倬瀦껃帽澬칷┫䰵暣扴繂埂伽杲숤㠪␲䡙卨䳂⛍㕡</w:t>
      </w:r>
      <w:r>
        <w:rPr/>
        <w:t>ꖱ</w:t>
      </w:r>
      <w:r>
        <w:rPr/>
        <w:t>㔶桥㑰캥䩂䑳⾱厩㧃揂㪘걇</w:t>
      </w:r>
      <w:r>
        <w:rPr/>
        <w:t>ⴽ⌰</w:t>
      </w:r>
      <w:r>
        <w:rPr/>
        <w:t>뼷恦繮쉎坯扦垻깉䤴㢏숪뮻⵫契㦥咮婥囂况⫎</w:t>
      </w:r>
      <w:r>
        <w:rPr/>
        <w:t>ⶱ</w:t>
      </w:r>
      <w:r>
        <w:rPr/>
        <w:t>彣轨強晑塯摫䮩</w:t>
      </w:r>
      <w:r>
        <w:rPr/>
        <w:t>ⱨ⥦⤱</w:t>
      </w:r>
      <w:r>
        <w:rPr/>
        <w:t>塑숯卡玿幾䉓</w:t>
      </w:r>
      <w:r>
        <w:rPr/>
        <w:t>⣂⨥</w:t>
      </w:r>
      <w:r>
        <w:rPr/>
        <w:t>塩㣂뼶䰶栬歬捱き♇炣戭㌨桡䉉犻㛂婶㥥숹ꏂꌲ煍쉨潏睔惂爱倭䞥倱城倽之꥞쉵煣狃쉣싍婎ㅠ쉔彊癹場䂿</w:t>
      </w:r>
      <w:r>
        <w:rPr/>
        <w:t>ꤲ</w:t>
      </w:r>
      <w:r>
        <w:rPr/>
        <w:t>僂쉊犥쉈擂걶樱⺻녳呀㯂쉃顶奲湵瑂昱뇍姍咣慱繧䓂挤愫䈺</w:t>
      </w:r>
      <w:r>
        <w:rPr/>
        <w:t>⠫</w:t>
      </w:r>
      <w:r>
        <w:rPr/>
        <w:t>䄯䶿砱칪琷묩슱殩䁓洹㌨䑡ꍨ⥺㶵䴭䑹⨷䕑奤ꄫ序䭠飂䍷两⾮湂㘷畡䡨破杠㙓䑚싎顪</w:t>
      </w:r>
      <w:r>
        <w:rPr/>
        <w:t>ꤥ</w:t>
      </w:r>
      <w:r>
        <w:rPr/>
        <w:t>䏂⬹兀穧⸬楔獸璵⨻⚩묰汧朥䝠溮偄猵廂䁡쉐㝆</w:t>
      </w:r>
      <w:r>
        <w:rPr/>
        <w:t>ꕀ꥙</w:t>
      </w:r>
      <w:r>
        <w:rPr/>
        <w:t>癯넰⫃牊傡</w:t>
      </w:r>
      <w:r>
        <w:rPr/>
        <w:t>ꗂ</w:t>
      </w:r>
      <w:r>
        <w:rPr/>
        <w:t>掿沩䐊칀睴쉡㣂纡槂䝓硫㍰恍⩞㵤癳䝓Ⓜ煔奈⩃쉱磂怵썉싂飂硦╏穠喩㉫樶䍸년⽧쉌쉙䛃뽨⬷뼱啣扸䍄䕂暻畋㧂徣㄰晎偉캏ꅠ떣穷戭瘭嘩潪䩳㭍嘩湣♈␯녁瀽☨䱊頤繅氻曂䫎⛃ꅉ</w:t>
      </w:r>
      <w:r>
        <w:rPr/>
        <w:t>ⵧ</w:t>
      </w:r>
      <w:r>
        <w:rPr/>
        <w:t>뽷쉙䡨쵀窬瘦쉁堲晡컍䴳䥔숬䟎㥎夻塴⥕猷⩚煎걯녆戤橏</w:t>
      </w:r>
      <w:r>
        <w:rPr/>
        <w:t>ⵒ</w:t>
      </w:r>
      <w:r>
        <w:rPr/>
        <w:t>ꅄ숬갲ꍬ恞䩋奒昤治㟃硆쉥㇍珂潪凂㧂佸䃎</w:t>
      </w:r>
      <w:r>
        <w:rPr/>
        <w:t>ⵐ</w:t>
      </w:r>
      <w:r>
        <w:rPr/>
        <w:t>卺晁쉲놬쉬か쉹␥湣彠싂䰰믎硁㥡伨忂</w:t>
      </w:r>
      <w:r>
        <w:rPr/>
        <w:t>ꤪ</w:t>
      </w:r>
      <w:r>
        <w:rPr/>
        <w:t>皩搫㞿㉊兗䜷獬繄</w:t>
      </w:r>
      <w:r>
        <w:rPr/>
        <w:t>⡦</w:t>
      </w:r>
      <w:r>
        <w:rPr/>
        <w:t>䅄뽂쉚⤺쉪ꄫ㛂偉쵨╞ず祂噊洳</w:t>
      </w:r>
      <w:r>
        <w:rPr/>
        <w:t>꥓</w:t>
      </w:r>
      <w:r>
        <w:rPr/>
        <w:t>䍗慳쉠ㅑ曂奇係</w:t>
      </w:r>
      <w:r>
        <w:rPr/>
        <w:t>ⰶ</w:t>
      </w:r>
      <w:r>
        <w:rPr/>
        <w:t>칋싂䝉걮斩ꅚ숺뭴か怹父䰪瀹煁䍹㗂숩㞏쉪쉀싂⥕倮甪啴眩梘</w:t>
      </w:r>
      <w:r>
        <w:rPr/>
        <w:t>꧂</w:t>
      </w:r>
      <w:r>
        <w:rPr/>
        <w:t>쉸睮䕑싂캵뽃坙쉰㪥男捸碩樰砲ぢ䅒傿㵚䴻㟂㪘䬺⼺決㖥</w:t>
      </w:r>
      <w:r>
        <w:rPr/>
        <w:t>ⵕ</w:t>
      </w:r>
      <w:r>
        <w:rPr/>
        <w:t>刳噶癌㈮㙌㨮ぷ䘨栣ꍳ恗枻숷ꍙ仂갩췂䃂頸䒬䤫쌣㯍㭨顔㛂ꅦ⩗濂扪㝡瀮彏껂卾帤昳玩䜭塖砺䞬其在䋂걇䑎顄刬䕄䶣쉌촩⑥╹슻䍡媵晤䪬轕숤슿쉅湴㕅⥫捕姍뽾썈癮硐㓂꥕꥙杨쵕쉆㙯뽭坦㯂㡦㉍⩢浰쵖쉥쉁䪿捑彞</w:t>
      </w:r>
      <w:r>
        <w:rPr/>
        <w:t>⠻</w:t>
      </w:r>
      <w:r>
        <w:rPr/>
        <w:t>弨橞쉄獏♍桔뭅䙵烂♥䔨勂쉣⑴쏂숮䤪㍓祺即♊輪撩欰噳璏⨸㩙䐻ꥺ쉢熣숣╠㒮䜨</w:t>
      </w:r>
      <w:r>
        <w:rPr/>
        <w:t>⡹</w:t>
      </w:r>
      <w:r>
        <w:rPr/>
        <w:t>喡⩆쉺╀栮땂佶숹滍㩗䴥</w:t>
      </w:r>
      <w:r>
        <w:rPr/>
        <w:t>ꕒ</w:t>
      </w:r>
      <w:r>
        <w:rPr/>
        <w:t>搭婀煷</w:t>
      </w:r>
      <w:r>
        <w:rPr/>
        <w:t>꧂</w:t>
      </w:r>
      <w:r>
        <w:rPr/>
        <w:t>仂⨯礪䙇䍢䏂⨯뭢䜳殩</w:t>
      </w:r>
      <w:r>
        <w:rPr/>
        <w:t>ꕅ</w:t>
      </w:r>
      <w:r>
        <w:rPr/>
        <w:t>縮䜥䒿盂⑘弯쉅斏썞㨵穎搲拂㪮㤱뿂䞘</w:t>
      </w:r>
      <w:r>
        <w:rPr/>
        <w:t>ꖏ</w:t>
      </w:r>
      <w:r>
        <w:rPr/>
        <w:t>쉑埂ꎡ憵瑨♩㡀愮㕞ꏂ牺榩堪뼭欳㡠촲㭶⸫娫겱䭹匳㌯彌</w:t>
      </w:r>
      <w:r>
        <w:rPr/>
        <w:t>ⷂ</w:t>
      </w:r>
      <w:r>
        <w:rPr/>
        <w:t>쉙쉭灁숽晘攫圲祀뽁䁬囂奧♐</w:t>
      </w:r>
      <w:r>
        <w:rPr/>
        <w:t>ꤵ</w:t>
      </w:r>
      <w:r>
        <w:rPr/>
        <w:t>숣恌䌺쉐뮵숬㉭猴⫂氰䆡本싂뼬쉠</w:t>
      </w:r>
      <w:r>
        <w:rPr/>
        <w:t>ꥐ</w:t>
      </w:r>
      <w:r>
        <w:rPr/>
        <w:t>唹帽</w:t>
      </w:r>
      <w:r>
        <w:rPr/>
        <w:t>ⵂ</w:t>
      </w:r>
      <w:r>
        <w:rPr/>
        <w:t>顥䑹䑯⫂啧樻玿㝳䉭㌯䬶㫃繎걦棂晩㒿搲䈩썴䟂뭙쉃睋</w:t>
      </w:r>
      <w:r>
        <w:rPr/>
        <w:t>꧂⩆</w:t>
      </w:r>
      <w:r>
        <w:rPr/>
        <w:t>奨匮⺬꺣⾏䡢쉈㌷쉦</w:t>
      </w:r>
      <w:r>
        <w:rPr/>
        <w:t>ⷂ</w:t>
      </w:r>
      <w:r>
        <w:rPr/>
        <w:t>쉫操⯂眪珍㨲慌⹠晰協쉌斩塵꥗⤊廍嚱祖横䍦⥴敲晋뭾欯ㄮ㩧뽵㡯쵌</w:t>
      </w:r>
      <w:r>
        <w:rPr/>
        <w:t>⡴</w:t>
      </w:r>
      <w:r>
        <w:rPr/>
        <w:t>穅癅彶轘㝧狂㬱輹㠳彚噌淂䰣測</w:t>
      </w:r>
      <w:r>
        <w:rPr/>
        <w:t>ꤪ</w:t>
      </w:r>
      <w:r>
        <w:rPr/>
        <w:t>쉓쉾摅⑾⑭</w:t>
      </w:r>
      <w:r>
        <w:rPr/>
        <w:t>⡋</w:t>
      </w:r>
      <w:r>
        <w:rPr/>
        <w:t>㫂伪濂珂兾㵈㵉㛂꥖傻䕚싂䄲</w:t>
      </w:r>
      <w:r>
        <w:rPr/>
        <w:t>⠪</w:t>
      </w:r>
      <w:r>
        <w:rPr/>
        <w:t>潡</w:t>
      </w:r>
      <w:r>
        <w:rPr/>
        <w:t>⡞⥰</w:t>
      </w:r>
      <w:r>
        <w:rPr/>
        <w:t>㴬♔晑洮썯⧂쉱典䯎䵏ꇂ杷╃녆칵砫眫啥쉵䘰㌺矂䕒뮮⩟䅞响晬놩갪⩇♨勃㤲婀㝋獠쉵슩爫슬敎ꥲ願硠䂱樻䍓㭄湍䱠쉊㣂␷䭸♾춘싂⨫渹灓⼶쉟瑖墘囂敡㕒瑯䇂䁃榥싂ね뽋偵쉖砭噌婹䝌轇뭾牬㟂帤歐쉎俍뭷⛂쵬剃땔朶녬湹╨숭춮䛂懃復湃堭偸噷䭄⵱츯쉕갥煩숹瞿쵉捱뮡⑌繠䝤摣〭쉕楬깎♂㍘㋂녪䙸껂㣂</w:t>
      </w:r>
      <w:r>
        <w:rPr/>
        <w:t>Ⲭ</w:t>
      </w:r>
      <w:r>
        <w:rPr/>
        <w:t>숹顱晗긹橇䗍</w:t>
      </w:r>
      <w:r>
        <w:rPr/>
        <w:t>ⱊ</w:t>
      </w:r>
      <w:r>
        <w:rPr/>
        <w:t>繱潔吴恨숶橯帵䅀䙐䠭㥦녮</w:t>
      </w:r>
      <w:r>
        <w:rPr/>
        <w:t>ꥍ</w:t>
      </w:r>
      <w:r>
        <w:rPr/>
        <w:t>佦搫睂땪摡輤煭畩촴쉃</w:t>
      </w:r>
      <w:r>
        <w:rPr/>
        <w:t>⠤</w:t>
      </w:r>
      <w:r>
        <w:rPr/>
        <w:t>但⼺抻幥⸭땄걁幖뭆浬汑偅⸶㝙偢뭬숲㥫䉊㌲묲杤䱭썸治卐◂䬭牯沬㣂ꍋ乤</w:t>
      </w:r>
      <w:r>
        <w:rPr/>
        <w:t>꥓</w:t>
      </w:r>
      <w:r>
        <w:rPr/>
        <w:t>汎</w:t>
      </w:r>
      <w:r>
        <w:rPr/>
        <w:t>⠪</w:t>
      </w:r>
      <w:r>
        <w:rPr/>
        <w:t>숰喻猭啍畾䑨㣂数摣䐮⧂㬪䡏䱲晸仂冩瓂獑界牒渫䃂㭯갴百䘩塎猭</w:t>
      </w:r>
      <w:r>
        <w:rPr/>
        <w:t>Ɒ</w:t>
      </w:r>
      <w:r>
        <w:rPr/>
        <w:t>ꍈ壂䕡</w:t>
      </w:r>
      <w:r>
        <w:rPr/>
        <w:t>ⰸ</w:t>
      </w:r>
      <w:r>
        <w:rPr/>
        <w:t>숣恟</w:t>
      </w:r>
      <w:r>
        <w:rPr/>
        <w:t>ꤥ</w:t>
      </w:r>
      <w:r>
        <w:rPr/>
        <w:t>捋㪏晍쉘䩃䘫</w:t>
      </w:r>
      <w:r>
        <w:rPr/>
        <w:t>ꕩ</w:t>
      </w:r>
      <w:r>
        <w:rPr/>
        <w:t>な쉤愲䶻〤浉湘擂桸泃䪘朻彇券猺伹亱⩞떘㶮슻䰮㄰⬶䝦坯㩫䕺숹凍媏恺⴨⭂␻却桃</w:t>
      </w:r>
      <w:r>
        <w:rPr/>
        <w:t>ꕔ╙ꕟ</w:t>
      </w:r>
      <w:r>
        <w:rPr/>
        <w:t>扸偣嘸ヂ樺㧂卨漳습塌숫</w:t>
      </w:r>
      <w:r>
        <w:rPr/>
        <w:t>Ⳃ</w:t>
      </w:r>
      <w:r>
        <w:rPr/>
        <w:t>뿂爹琵넣做㍠杫⑘숷㮻吳⍦㡙츲쉙숷势㧂啅</w:t>
      </w:r>
      <w:r>
        <w:rPr/>
        <w:t>⡤</w:t>
      </w:r>
      <w:r>
        <w:rPr/>
        <w:t>䝖⽫슿</w:t>
      </w:r>
      <w:r>
        <w:rPr/>
        <w:t>⠱</w:t>
      </w:r>
      <w:r>
        <w:rPr/>
        <w:t>昦뭣䁖㐭칰䂏檣ꍬ╪깟㮩㤴椫橳癵㓎捭㭇䤨䵌睱㈮⻍䝣②쉾</w:t>
      </w:r>
      <w:r>
        <w:rPr/>
        <w:t>ⵦ</w:t>
      </w:r>
      <w:r>
        <w:rPr/>
        <w:t>쉹捬⫂潎ꥲ厡⤺牊㠫个㓂쉒쉈焳杈彁㵪呹恔湉戹뭈ㄳ쉫剓个瑬㫂柃뼸懂䍭╯摡쉔숳欥㬽桀䝁瑁㴪쉹㩂깗灓䨦䅂⬵扣穣싂灡㶻⫂㡚ㄭ慠쉂䑶咘숵ꅶㅢ䃂づ呔숵祱⍙㍺伯幤亵숲⵬潎뽊⨶穁땷㭉䁪灢䡓⍰彌婕輶卬㝪灺朰䙡쉷䙶♂</w:t>
      </w:r>
      <w:r>
        <w:rPr/>
        <w:t>Ⱙ</w:t>
      </w:r>
      <w:r>
        <w:rPr/>
        <w:t>歵摓䢮숩㒘♀䉞㇃敦ꌲ惂츊捱獡껂ꥪ䄫⹰땕桌儷喵습幓㡏䉸に슣轁瑁</w:t>
      </w:r>
      <w:r>
        <w:rPr/>
        <w:t>ⵤ</w:t>
      </w:r>
      <w:r>
        <w:rPr/>
        <w:t>爩뼩걺</w:t>
      </w:r>
      <w:r>
        <w:rPr/>
        <w:t>ⱁ</w:t>
      </w:r>
      <w:r>
        <w:rPr/>
        <w:t>毂뼫깸橓坨⭪쌶礷숯䦿䠰顅㍀汋剮卌䮡ꥯ䚮攥㫂</w:t>
      </w:r>
      <w:r>
        <w:rPr/>
        <w:t>ꕦ</w:t>
      </w:r>
      <w:r>
        <w:rPr/>
        <w:t>幞칁숱䛂㚿쵑쉾睌쉩⽂㟂湹㫂㑌杈穢䕥穤捞䅺㝳⥀뭔쉧♩没</w:t>
      </w:r>
      <w:r>
        <w:rPr/>
        <w:t>ꗂ⩏╔</w:t>
      </w:r>
      <w:r>
        <w:rPr/>
        <w:t>橋悿㙖쉀쉰栳ぃ㏂幏䆩頷湧싂渰</w:t>
      </w:r>
      <w:r>
        <w:rPr/>
        <w:t>ꗂ</w:t>
      </w:r>
      <w:r>
        <w:rPr/>
        <w:t>䱕坔村♹潌쉒⩈㕴⥥㥰杞㩥奀⴮楈䫎䆩佭䵙从숭</w:t>
      </w:r>
      <w:r>
        <w:rPr/>
        <w:t>⣂</w:t>
      </w:r>
      <w:r>
        <w:rPr/>
        <w:t>捷昤⸭㓂溮䩔穏␨䁹䶵</w:t>
      </w:r>
      <w:r>
        <w:rPr/>
        <w:t>ⱄ</w:t>
      </w:r>
      <w:r>
        <w:rPr/>
        <w:t>欱硵爬</w:t>
      </w:r>
      <w:r>
        <w:rPr/>
        <w:t>ⷂ</w:t>
      </w:r>
      <w:r>
        <w:rPr/>
        <w:t>쵚싂╃⺩擂窬┸煉㵋♰慷矂䎮䂣숦㯂㠱祉烎⑫</w:t>
      </w:r>
      <w:r>
        <w:rPr/>
        <w:t>ꤪ⫃ꕙ</w:t>
      </w:r>
      <w:r>
        <w:rPr/>
        <w:t>戹뽸呷숴狂冬㗂⭒唷䤺摰㴣걬囂噌䱢秂쌴㇂㩰忂䄦畴憘묬啊猵䨵䄽녯䅅㋎ꥨ飂싍⍲㩾슡橩㜣▣堭橷傩楐徬쉐偆桋㤩堮꧎㊩걦牉뾩祪睋숩쉉哂䅮䭈旃⍦쵂깮슻썄匶由칏쉓ꅦ摺䕤甫慭촹瑡⨴䪿剮泂츫⽊庮瑐序녅慅ꄦ숯⹶留煄兑㭸汋㨱桲걔슏⥯恪␹倱싃䏂꥚怣䙵</w:t>
      </w:r>
      <w:r>
        <w:rPr/>
        <w:t>ꥎ</w:t>
      </w:r>
      <w:r>
        <w:rPr/>
        <w:t>땏礻묮쉋쉵╎偖帶彾꧎䉩깴</w:t>
      </w:r>
      <w:r>
        <w:rPr/>
        <w:t>ꔷ⹭</w:t>
      </w:r>
      <w:r>
        <w:rPr/>
        <w:t>䰴⹶匥ꅢ䭮㠰杊㡯</w:t>
      </w:r>
      <w:r>
        <w:rPr/>
        <w:t>⢿</w:t>
      </w:r>
      <w:r>
        <w:rPr/>
        <w:t>扞䴪灙䄱䡐숱⸪䄴쉊컂畺쉴</w:t>
      </w:r>
      <w:r>
        <w:rPr/>
        <w:t>ꦡ</w:t>
      </w:r>
      <w:r>
        <w:rPr/>
        <w:t>游牴䬱栰堬╱倣깭㉊栬繍噧쵸体▵⫂榻춬梱</w:t>
      </w:r>
      <w:r>
        <w:rPr/>
        <w:t>⠪</w:t>
      </w:r>
      <w:r>
        <w:rPr/>
        <w:t>晢㑗㍠䴩䉴愹癧䐤歯</w:t>
      </w:r>
      <w:r>
        <w:rPr/>
        <w:t>⠸</w:t>
      </w:r>
      <w:r>
        <w:rPr/>
        <w:t>矂</w:t>
      </w:r>
      <w:r>
        <w:rPr/>
        <w:t>ꥅ</w:t>
      </w:r>
      <w:r>
        <w:rPr/>
        <w:t>摑潑⍒掏㊣넯䑧氲娦攺뽇䝒⩀슏㠷㨬旂牆挷슡숫䵃炩噄坣嗂癍皣睘种䑶쎬瘽⍡㓂摀沬⪥玻禵橃ꄳ恸ꌪ⩊杩縯뽂䰳぀쏂悱湮畳么⪩㊿䝂䕹䀭쌦⽎塕⫂쉭奬墿唯䰺䬱啟깁婩ꍏ厵쉁輱伴칳呗抻夥吰깊曍歵矂숸䅉档然⩆奮♺싍繘⥬䘵╤灵繃䀭煋浺橭쉅쉠䁬撻斏䳂畄쉤</w:t>
      </w:r>
      <w:r>
        <w:rPr/>
        <w:t>ⵥ</w:t>
      </w:r>
      <w:r>
        <w:rPr/>
        <w:t>顲䴪弳ꍐ晲┪</w:t>
      </w:r>
      <w:r>
        <w:rPr/>
        <w:t>ꤪ</w:t>
      </w:r>
      <w:r>
        <w:rPr/>
        <w:t>ꄦ㍅乯䎥녾䥆䋂䑁氩妬⥨⬬氳椻┸憿瘣⩈䵳枮呮䏃稴晾</w:t>
      </w:r>
      <w:r>
        <w:rPr/>
        <w:t>Ⱕ</w:t>
      </w:r>
      <w:r>
        <w:rPr/>
        <w:t>ㅊ숤녢䅣彐</w:t>
      </w:r>
      <w:r>
        <w:rPr/>
        <w:t>ꤴ</w:t>
      </w:r>
      <w:r>
        <w:rPr/>
        <w:t>쉳ど轑敳녋⥎场촮搦䀨幘⑃縲浗⥖繖敤숭䨸氵⺏⛂⎿皩</w:t>
      </w:r>
      <w:r>
        <w:rPr/>
        <w:t>⣂</w:t>
      </w:r>
      <w:r>
        <w:rPr/>
        <w:t>爴煾祘갸䌊汀稯칧歹浌㒻顥体㜱橆丣䍀礳佸㇃㉈䯂</w:t>
      </w:r>
      <w:r>
        <w:rPr/>
        <w:t>⣍</w:t>
      </w:r>
      <w:r>
        <w:rPr/>
        <w:t>㇍⩢뿂㷂</w:t>
      </w:r>
      <w:r>
        <w:rPr/>
        <w:t>⡥</w:t>
      </w:r>
      <w:r>
        <w:rPr/>
        <w:t>乗畭⺻䜳飂睧</w:t>
      </w:r>
      <w:r>
        <w:rPr/>
        <w:t>ꤸ</w:t>
      </w:r>
      <w:r>
        <w:rPr/>
        <w:t>䧍딴䥀昭싂뗍〻숱砦之䯂桘쉖猺李婺☪ꅨ㯂磂弹쉈硁㗍煰䕯⌵㡞瓃⾩⦵⏂慭繏⩤婌칤煃䭦㨨愸㐰䵕䍤埂◂ㅨ숩灬㥋䟂⍑츲泂䁣ꄣ煇ꅠ쉤␩杣硆⨩煔䚬扗♎慞ꌳ╒䡊㡵湨⮮ㅓ獭쉈噅䵧ꎣ弩歮㗂氯癙㙗癠썢쉖頮쉶⩷硾恡溻ꥩ坍卖⭀摗㵐</w:t>
      </w:r>
      <w:r>
        <w:rPr/>
        <w:t>ꤥ</w:t>
      </w:r>
      <w:r>
        <w:rPr/>
        <w:t>뽅䌲㭅숥쉞⬫④揂䗂㔭呇福쉬嫂䉺䡳洽㍯坹믂䔣㕗⩪兄櫃쉞䍏姂䘹䀱画㛂杘곂㩁楸颡♨瓂滍⥣氲쉮ㅊ⨲敦辩䁠䩗励䉪칗坓쉷⍡佂穎硙쉫秂떩⩋⌣息彖嚮䴺乳啓栭숨갸숵㍬睭睗䡑汳㈶╵弽瑬숣怽㌴ꍸ凂桵愰杁䴩楮湧숽擂漨䱹掻⤱⻂⴯㚱䮱ꥫ⵺软皻繢娫杯䙃轙恞ꥡ싎噉◂灸畷䙇䳂抣梬疥</w:t>
      </w:r>
      <w:r>
        <w:rPr/>
        <w:t>Ɽ</w:t>
      </w:r>
      <w:r>
        <w:rPr/>
        <w:t>뭲楨꥕쉮唤恅╘깪慑戣ひ偙슩㕘㔯♁秂顇㉋祙</w:t>
      </w:r>
      <w:r>
        <w:rPr/>
        <w:t>꤬</w:t>
      </w:r>
      <w:r>
        <w:rPr/>
        <w:t>䕒쌩瀦䥨⪬慅嘹癙쉮梏礯䙎䷂믂敊䅢祶兒</w:t>
      </w:r>
      <w:r>
        <w:rPr/>
        <w:t>ꥁ</w:t>
      </w:r>
      <w:r>
        <w:rPr/>
        <w:t>䦵牉橌轘迎敱녬⌵䵗땈桘䭤</w:t>
      </w:r>
      <w:r>
        <w:rPr/>
        <w:t>Ⱔ</w:t>
      </w:r>
      <w:r>
        <w:rPr/>
        <w:t>㵪䑑쉶䷂睦걧兒⩬楺䲣⪵츤깧䌯</w:t>
      </w:r>
      <w:r>
        <w:rPr/>
        <w:t>ꦩ</w:t>
      </w:r>
      <w:r>
        <w:rPr/>
        <w:t>䝯いꅩ卋㔩츸廂冿</w:t>
      </w:r>
      <w:r>
        <w:rPr/>
        <w:t>ꤪ</w:t>
      </w:r>
      <w:r>
        <w:rPr/>
        <w:t>縻䭶뽫哂숽楙䰪䕘洹佺ꍧ⹭ꄩ깂辣㥐迃䈸쉫佒轥枣慐䨷긲䃃亮洭敞僂䥈琮䑘쉤䢣숣갵쉩㡱剐䵐稤쵦쉙敉洬╰轂硳潤灰楬录㎩⧂繞㕭痂洺떵捁䛂⽒枣㇃懃睂瘸偵琲☩偤䆩䭂サ㘨떱卦㘵儷숦摩㕮㶩悡毂瑯쉤㡩␺㚿浵⚻꥾杗潚塷呌땹췂⩟⑟⽀縳㛂玩㏎⪵␹彲玻乔ꌽ䥤仂깯뽃</w:t>
      </w:r>
      <w:r>
        <w:rPr/>
        <w:t>ꕄ</w:t>
      </w:r>
      <w:r>
        <w:rPr/>
        <w:t>쉎뭙쉤䵳䩪묺疥⩒㔱祀轕窿걹◂쉖⮣싂瘽洵뿍㜪淂㕃痂</w:t>
      </w:r>
      <w:r>
        <w:rPr/>
        <w:t>⢻</w:t>
      </w:r>
      <w:r>
        <w:rPr/>
        <w:t>晀眥䍨潂硭䉒瑯쉆䔪䝓か卢䍐㴯㫂⑅摗ꍧ頫偘樷⩃彃㡅䱯쉣䨭伯棂轗⹊湈♃⪩樊颬浥卦瓃</w:t>
      </w:r>
      <w:r>
        <w:rPr/>
        <w:t>ⷂ</w:t>
      </w:r>
      <w:r>
        <w:rPr/>
        <w:t>䲬椳丫촦곎撩秂◂⽙㏂㉴숱瘣潒㛍煪䙞땓坉⌮㉬㕸猴泂䤱䌱乂쉺㉟䡳乄쉺剞㵷숣い䩴</w:t>
      </w:r>
      <w:r>
        <w:rPr/>
        <w:t>ꦿ</w:t>
      </w:r>
      <w:r>
        <w:rPr/>
        <w:t>懂䥋吳姂슩矂浇뼨怽睚樲⌻㛂슡椰櫂쉤꺣쉎㵾潄㶵娥頭䀩㞱儹顒轴걭祹⎥㴫⨰轹博牪秂컂㫍㉷㷂䙪㉸䩁䚬涡걾䠣㵒</w:t>
      </w:r>
      <w:r>
        <w:rPr/>
        <w:t>Ⳏⰰ</w:t>
      </w:r>
      <w:r>
        <w:rPr/>
        <w:t>䥏ꎬ焥奂긵迂㣂橪㙠뽲皿恬煁䫂쉱겘㦱䭖形싂숤䁶묩㦘⑰⺻堮䵴櫂噆晔楶卍䑀搪偹偘敎楺湂䉧쌣煮焱畋쎡迂㦥떻쉺⪮㵺숻쉺ㄳ㙨祟</w:t>
      </w:r>
      <w:r>
        <w:rPr/>
        <w:t>ꥋ</w:t>
      </w:r>
      <w:r>
        <w:rPr/>
        <w:t>吻拍㥸㩉⥲╧磂婐숪枿ꅉ⮩㩂쉆桍뽆쉁</w:t>
      </w:r>
      <w:r>
        <w:rPr/>
        <w:t>Ⱡ</w:t>
      </w:r>
      <w:r>
        <w:rPr/>
        <w:t>녾判夸灑쉏䑲㭐㨯泂畈佟轌껂埂쎏㊣㦱柂썈噲䝴㵀땯⥨㡇⑭쉐息潖꺘ꅎ⻂繀痍㥁곂㩘㤰쉮橂珂櫂싎彟䔥䔪潏顶⨥䙹祢쉄係塗☮亿뭐숭</w:t>
      </w:r>
      <w:r>
        <w:rPr/>
        <w:t>ꗂ</w:t>
      </w:r>
      <w:r>
        <w:rPr/>
        <w:t>祚쌱乌剳♟䏂啨庥昦캩窻戻ꅷ䵾欬㡨썩攴䑱畤䩎嗂</w:t>
      </w:r>
      <w:r>
        <w:rPr/>
        <w:t>⠱</w:t>
      </w:r>
      <w:r>
        <w:rPr/>
        <w:t>䑄칄充呅㧂姂廂␻塩周癩츽幔甪쉺쉪䙍㪬䓂썧窱獶判</w:t>
      </w:r>
      <w:r>
        <w:rPr/>
        <w:t>꧂</w:t>
      </w:r>
      <w:r>
        <w:rPr/>
        <w:t>懂䥵攮䑨⨵</w:t>
      </w:r>
      <w:r>
        <w:rPr/>
        <w:t>ꕁ</w:t>
      </w:r>
      <w:r>
        <w:rPr/>
        <w:t>긣㉳⥵⸥썵</w:t>
      </w:r>
      <w:r>
        <w:rPr/>
        <w:t>⣂</w:t>
      </w:r>
      <w:r>
        <w:rPr/>
        <w:t>㤴⥓撵ꇎ漩䈽彮뭹꥗榵儴싂⭴㩟潎椮</w:t>
      </w:r>
      <w:r>
        <w:rPr/>
        <w:t>ⷃ</w:t>
      </w:r>
      <w:r>
        <w:rPr/>
        <w:t>幮セ慈攩湺繊쉭쉸塰ꇂ杏숵摬牫썏䭴⤥堻棂啗呭㴺⹂䥨⩹쉣놡呢䘪縩妿卂票呯ꄯ晙䁠뮥숫橣ꏂ眴숣ꥰ䐱坌焷⩤묥剂㭶拂瞮䊻⸬拍顙㭲쉌䡉䉥婲妿䍆숽祈瘶</w:t>
      </w:r>
      <w:r>
        <w:rPr/>
        <w:t>ꦥ</w:t>
      </w:r>
      <w:r>
        <w:rPr/>
        <w:t>촨䄯⍁煕䵾猣썎洪㷂畹䍯떮⴫䕧슩奬ㄯ光쉳牉䥍㩱び掱䍧剳癢甪兂ꅙ煗깐橥冮伵㔺煷䠪并⮡뽸啋䱉싂쉇婙娵殣쉈污獵嫂㤵㤱땄거ꍇꍚ婤灱中쏂榬濂徿싂싂숰썘⥗♀</w:t>
      </w:r>
      <w:r>
        <w:rPr/>
        <w:t>ⴷ</w:t>
      </w:r>
      <w:r>
        <w:rPr/>
        <w:t>㡯ㅗ⍖搽慯湦녺汴㉓</w:t>
      </w:r>
      <w:r>
        <w:rPr/>
        <w:t>⠶</w:t>
      </w:r>
      <w:r>
        <w:rPr/>
        <w:t>〷〳䱔䪩⌷⯂숸祺繣⎡긥⮱䉃呥揍뭆떻稽恲䑡奂</w:t>
      </w:r>
      <w:r>
        <w:rPr/>
        <w:t>⠸</w:t>
      </w:r>
      <w:r>
        <w:rPr/>
        <w:t>犬묰㈶㜰棂껂ꆡ恦䟂슩嘹䈱㖮砨⩰㵴奩뽅眮䝩䂿䇂しㄱ쉢⮥桁╹冏橚义뼷⽅☊操㍡쉚䶩⥯轩㡡娦떻稷㝈猪㯂숤</w:t>
      </w:r>
      <w:r>
        <w:rPr/>
        <w:t>ꦱ</w:t>
      </w:r>
      <w:r>
        <w:rPr/>
        <w:t>숲梏</w:t>
      </w:r>
      <w:r>
        <w:rPr/>
        <w:t>ⴷ</w:t>
      </w:r>
      <w:r>
        <w:rPr/>
        <w:t>쉉뇂楮洰㡸</w:t>
      </w:r>
      <w:r>
        <w:rPr/>
        <w:t>ꤻ</w:t>
      </w:r>
      <w:r>
        <w:rPr/>
        <w:t>湫갩☭捏攷呶⮩</w:t>
      </w:r>
      <w:r>
        <w:rPr/>
        <w:t>ꤸ</w:t>
      </w:r>
      <w:r>
        <w:rPr/>
        <w:t>灍湏䅗</w:t>
      </w:r>
      <w:r>
        <w:rPr/>
        <w:t>ꥒ</w:t>
      </w:r>
      <w:r>
        <w:rPr/>
        <w:t>⢱</w:t>
      </w:r>
      <w:r>
        <w:rPr/>
        <w:t>呹ꥥ㞣䏂䅧쉥稫奭╂樳故㷂썁⬥梡瑙摨⑨싂䑡囂䤲걇庥䡗⏍ノ숤牶뼷숱</w:t>
      </w:r>
      <w:r>
        <w:rPr/>
        <w:t>ꤷ</w:t>
      </w:r>
      <w:r>
        <w:rPr/>
        <w:t>玣㨲珂牏漳池걥楌愤獅䴮</w:t>
      </w:r>
      <w:r>
        <w:rPr/>
        <w:t>ꗂ</w:t>
      </w:r>
      <w:r>
        <w:rPr/>
        <w:t>䀱垥癍ꥸ㊩䝹あ</w:t>
      </w:r>
      <w:r>
        <w:rPr/>
        <w:t>ꕌ</w:t>
      </w:r>
      <w:r>
        <w:rPr/>
        <w:t>傡祖沘汦숸娥牰毂縵㘤⩺쉨╘뾣ꅉ㙠㙭爹䵑숵䱦瀬㑆噹땅兯彺穠걵뇂⵶</w:t>
      </w:r>
      <w:r>
        <w:rPr/>
        <w:t>ꕨ</w:t>
      </w:r>
      <w:r>
        <w:rPr/>
        <w:t>䮏캘췂갬</w:t>
      </w:r>
      <w:r>
        <w:rPr/>
        <w:t>ꥋ</w:t>
      </w:r>
      <w:r>
        <w:rPr/>
        <w:t>牊攦충䉪숤걗Ⓜ摱䩚剀쉶ꅎꥯ썅洲㢣칙恒凂玣戳䉧⥡쉘䱣氦⹇⭬睔ㄹ숱䬪坋䂻殻쉧䤱渪춵摓㜰</w:t>
      </w:r>
      <w:r>
        <w:rPr/>
        <w:t>꧂</w:t>
      </w:r>
      <w:r>
        <w:rPr/>
        <w:t>橬穴癉娩㍅㭸〉</w:t>
      </w:r>
      <w:r>
        <w:rPr/>
        <w:t>⣂⩴</w:t>
      </w:r>
      <w:r>
        <w:rPr/>
        <w:t>㔦䭊牉぀婡顚㵍呅汎硚狂娭睖㑺칅䥦奋쉏㮏쉥乸䬸䴥䝸캡敩싂伸㝯噟쉖䏃⤵牷顸䰦깴湵ㅂ焤噓忂橖</w:t>
      </w:r>
      <w:r>
        <w:rPr/>
        <w:t>⡱</w:t>
      </w:r>
      <w:r>
        <w:rPr/>
        <w:t>쉲埂ㆥ摢潒䇂呪佋⩇싂瀫숺뼻卋␯輽갨갲걤췂䣂㥎佁汕㨲倪噅な깺䅧䋂⾿</w:t>
      </w:r>
      <w:r>
        <w:rPr/>
        <w:t>ꦻ</w:t>
      </w:r>
      <w:r>
        <w:rPr/>
        <w:t>㶿熣</w:t>
      </w:r>
      <w:r>
        <w:rPr/>
        <w:t>⡚</w:t>
      </w:r>
      <w:r>
        <w:rPr/>
        <w:t>奧ꍷ悩恣⤥䉮㭑䲱겣穈佤뽆㙙㗂䏂䤩䜭␹ꄴ뽑樫쉾⩹</w:t>
      </w:r>
      <w:r>
        <w:rPr/>
        <w:t>ꕶ</w:t>
      </w:r>
      <w:r>
        <w:rPr/>
        <w:t>ꅧ䮬䄸䑱顧飂䙭♇䴽䊱ꥡ呕顕晦繓츭绂挮㙖塋</w:t>
      </w:r>
      <w:r>
        <w:rPr/>
        <w:t>Ⱚ</w:t>
      </w:r>
      <w:r>
        <w:rPr/>
        <w:t>뿂傱♮㵑㤸睁䋂⭀쉠慖䱺田歖㗍䜳쉺妩䝘坐㤩䮘㵗쉵㥉墩슱卐䁒忎佃䕦숺쉷숺儰祆쉤癋⨴쉃⩑쉲恔ꌯ渦恭捠琣䠽拂獺⨥䁩⑆썖涩礰썙╔㚏僂쉭煅竃숱㑑禮䨫싎쉢⫂㬨㭨쉯晣춵䩞쉀깑⹴奉숪㴯䝺浒♫穇慉槂넮偯噉칶㞻圦㒩夯搳쉅⥘䡞䠻츭⎥頸僎未瀽洳橱据婱뗎捇拂쉈</w:t>
      </w:r>
      <w:r>
        <w:rPr/>
        <w:t>ꕟ</w:t>
      </w:r>
      <w:r>
        <w:rPr/>
        <w:t>㍔⾱㕷卥睉殮杕䩐싂䃎㨳㝟偐歪䡃反档愩쉩㨰䮱싃奭</w:t>
      </w:r>
      <w:r>
        <w:rPr/>
        <w:t>⣂</w:t>
      </w:r>
      <w:r>
        <w:rPr/>
        <w:t>䙱칌뾡䰸㙎杏䩪䉚摘滃撵瘪女㎱堶噔奅夳묻塉캻숵뭋썶㥤㔪䧂ㅎ催쉫䅭䖩縪䲻</w:t>
      </w:r>
      <w:r>
        <w:rPr/>
        <w:t>ꤤ</w:t>
      </w:r>
      <w:r>
        <w:rPr/>
        <w:t>扶堯塍슩䡞㵑捬伪痂쉟쵅쉣㵠ꌪ颿</w:t>
      </w:r>
      <w:r>
        <w:rPr/>
        <w:t>ꦬ</w:t>
      </w:r>
      <w:r>
        <w:rPr/>
        <w:t>潕뽥䡯夨㩐ꅑ墵噄</w:t>
      </w:r>
      <w:r>
        <w:rPr/>
        <w:t>꥟</w:t>
      </w:r>
      <w:r>
        <w:rPr/>
        <w:t>伵䂵㙌쉤䭇䳍杭归⨊쉢䍧眭㝦㶵㵁䩇⹤璵䱓䋂䆮쉕幠䐮䍂썢癌疮ꄶ嘭㑶䉦쉎搳橑㈰숪슩슻未皩⍪⹾咩싂䉨쉄䅃⭸潱瀷䝲匸幐輭塱</w:t>
      </w:r>
      <w:r>
        <w:rPr/>
        <w:t>ⴣ⥥</w:t>
      </w:r>
      <w:r>
        <w:rPr/>
        <w:t>中兇偎㵄卶塶␴☤껂♠</w:t>
      </w:r>
      <w:r>
        <w:rPr/>
        <w:t>ꤰꕥ</w:t>
      </w:r>
      <w:r>
        <w:rPr/>
        <w:t>垮숯琪䶣⹟檮〱㴳䅄砩</w:t>
      </w:r>
      <w:r>
        <w:rPr/>
        <w:t>ꦘ</w:t>
      </w:r>
      <w:r>
        <w:rPr/>
        <w:t>盂扷쉉╗祳碘뇂䬮噞䡒䵪慏녠㫂啟䋂㎡礪䩉㕆쉹癋朻</w:t>
      </w:r>
      <w:r>
        <w:rPr/>
        <w:t>⡘</w:t>
      </w:r>
      <w:r>
        <w:rPr/>
        <w:t>䯃頴㗂唣湚弸숳摂쉀䷂彺嘤㟂⭰歸㕪슿瀻捺砪</w:t>
      </w:r>
      <w:r>
        <w:rPr/>
        <w:t>⡥</w:t>
      </w:r>
      <w:r>
        <w:rPr/>
        <w:t>ꅧ㥳堵卫祡獙㐰뭉㡧獈䐸딬䞩绂夶뽗丮╥ꄳ⤰기侩杙硰⥃♥넥䆩숶䉯汘刵㢡䶡剎䢡ㅊ砱呫栬歱습樳㭹</w:t>
      </w:r>
      <w:r>
        <w:rPr/>
        <w:t>⡨</w:t>
      </w:r>
      <w:r>
        <w:rPr/>
        <w:t>䀫㬯杘뭋䃂㕬ꥡ녾皡垮넱砥㣂䱮然쉩깓까ꍧ奩녓쌪㍚䠲顱㠦慧䨨䱕싂</w:t>
      </w:r>
      <w:r>
        <w:rPr/>
        <w:t>ꔸ</w:t>
      </w:r>
      <w:r>
        <w:rPr/>
        <w:t>砦顷凂</w:t>
      </w:r>
      <w:r>
        <w:rPr/>
        <w:t>ꦡⴲ</w:t>
      </w:r>
      <w:r>
        <w:rPr/>
        <w:t>椭塕䴤漷夥☯摩</w:t>
      </w:r>
      <w:r>
        <w:rPr/>
        <w:t>꧂</w:t>
      </w:r>
      <w:r>
        <w:rPr/>
        <w:t>焴㡑㵰墏丶穣⹥扨啍掻㔱牆묫失吺穞䅚싍佩噙ꄣ칎輬畡녾⍮⦿琴繺쉠䈦숯⧂쉘恆Ⓜ</w:t>
      </w:r>
      <w:r>
        <w:rPr/>
        <w:t>ꕌ</w:t>
      </w:r>
      <w:r>
        <w:rPr/>
        <w:t>秂㡞䨴穁砭略땑䆣쉥䅘ꍡ歐㥣㑩畖㑙㥾嫍䮩㡺末䠣佺䅭쉖⾮䁃眥佀숫☸橅</w:t>
      </w:r>
      <w:r>
        <w:rPr/>
        <w:t>Ⲭ</w:t>
      </w:r>
      <w:r>
        <w:rPr/>
        <w:t>輵䛍浃쉅</w:t>
      </w:r>
      <w:r>
        <w:rPr/>
        <w:t>ⵖ</w:t>
      </w:r>
      <w:r>
        <w:rPr/>
        <w:t>塙</w:t>
      </w:r>
      <w:r>
        <w:rPr/>
        <w:t>꧂</w:t>
      </w:r>
      <w:r>
        <w:rPr/>
        <w:t>㤪컃⽎䍾顠㵔칧䋂ㅍ䁱祠</w:t>
      </w:r>
      <w:r>
        <w:rPr/>
        <w:t>⠭</w:t>
      </w:r>
      <w:r>
        <w:rPr/>
        <w:t>㮏숴쉂洣幉</w:t>
      </w:r>
      <w:r>
        <w:rPr/>
        <w:t>ⵘ⩟</w:t>
      </w:r>
      <w:r>
        <w:rPr/>
        <w:t>彂㘫幓⩍ぇ䀫ㆣ⍇⯂䑖ㆮ咮쉙쉒ㅗ치䙹㡣꺻啠♠⫎쉙啹媩┫ꅉ䨤矍猣娰䮻敺㑂牖ꥦ㤱춻顂걣⚡쏂숥枻䖘顶㵴ぴ</w:t>
      </w:r>
      <w:r>
        <w:rPr/>
        <w:t>⠽</w:t>
      </w:r>
      <w:r>
        <w:rPr/>
        <w:t>慡昨㷂汞滂⹚轚発⸪䠣</w:t>
      </w:r>
      <w:r>
        <w:rPr/>
        <w:t>⡫</w:t>
      </w:r>
      <w:r>
        <w:rPr/>
        <w:t>璡㔷杅ㅑ牅畘轺䐭㤦쉄</w:t>
      </w:r>
      <w:r>
        <w:rPr/>
        <w:t>⣂</w:t>
      </w:r>
      <w:r>
        <w:rPr/>
        <w:t>䥉⬣祘⪏䤽㇍䎵繀쉫숺㥒溻싂까帰䅅㉡灢䱍母</w:t>
      </w:r>
      <w:r>
        <w:rPr/>
        <w:t>⠭</w:t>
      </w:r>
      <w:r>
        <w:rPr/>
        <w:t>ꍺ顠䌹䌱畍獏뗂쉓⬦呃</w:t>
      </w:r>
      <w:r>
        <w:rPr/>
        <w:t>ꕆⓎ</w:t>
      </w:r>
      <w:r>
        <w:rPr/>
        <w:t>潰磂礭⩉䙍樸⧂礯稹㝷쉍怩橧⍦怵㬫쉇扔</w:t>
      </w:r>
      <w:r>
        <w:rPr/>
        <w:t>⡲</w:t>
      </w:r>
      <w:r>
        <w:rPr/>
        <w:t>愥⵴㧂견圱乂奃樴礪瑚在据䕐栺瑄彀䅦檵䡔ꍋ⩋⌸溮䏂㜣彆㝭匸煕㗂琯坩焸⽲㥪쉞䑧㑀싍灥丯䵱껂ꍡ㷎圵䑨㝑愸獳硗汮殬噗濂柂䔷惂ꄰ渪㕤㡑前춬쉈医浊䑲柂㧂䅟䏂</w:t>
      </w:r>
      <w:r>
        <w:rPr/>
        <w:t>ꗂ</w:t>
      </w:r>
      <w:r>
        <w:rPr/>
        <w:t>攽썺御</w:t>
      </w:r>
      <w:r>
        <w:rPr/>
        <w:t>ⱘ</w:t>
      </w:r>
      <w:r>
        <w:rPr/>
        <w:t>曂쉺㡅摤汇䯃䰻</w:t>
      </w:r>
      <w:r>
        <w:rPr/>
        <w:t>ꥍ</w:t>
      </w:r>
      <w:r>
        <w:rPr/>
        <w:t>䇎㜊쉥㴪轩ꅷ☦噩具</w:t>
      </w:r>
      <w:r>
        <w:rPr/>
        <w:t>ꕍ⑞</w:t>
      </w:r>
      <w:r>
        <w:rPr/>
        <w:t>穧숷䴦捪</w:t>
      </w:r>
      <w:r>
        <w:rPr/>
        <w:t>⡈</w:t>
      </w:r>
      <w:r>
        <w:rPr/>
        <w:t>瑈爨䍄숺㯂漴晬圤꥘♭⭔㝃㶩䯎轫䟂乲杹楡捄䌻灣伪穇쉟歸┴〻係䝍ꅠ朵攸䰺眽㩟</w:t>
      </w:r>
      <w:r>
        <w:rPr/>
        <w:t>ⵂ</w:t>
      </w:r>
      <w:r>
        <w:rPr/>
        <w:t>ꥭ瑌㌬䥉匰ꌲ愵䝆䞏⭀걕楒ꅱ奥싂泂</w:t>
      </w:r>
      <w:r>
        <w:rPr/>
        <w:t>⡔</w:t>
      </w:r>
      <w:r>
        <w:rPr/>
        <w:t>湾䅘䉗瑉쉱숱頤㌪䡰攥숷穃ㄻ쉘⑷娬歹䙡畖숳뭾偶뼯ꥷ测枿</w:t>
      </w:r>
      <w:r>
        <w:rPr/>
        <w:t>ꤦ</w:t>
      </w:r>
      <w:r>
        <w:rPr/>
        <w:t>ぎ</w:t>
      </w:r>
      <w:r>
        <w:rPr/>
        <w:t>Ⱙ</w:t>
      </w:r>
      <w:r>
        <w:rPr/>
        <w:t>児⑐㡵쉇</w:t>
      </w:r>
      <w:r>
        <w:rPr/>
        <w:t>⣂</w:t>
      </w:r>
      <w:r>
        <w:rPr/>
        <w:t>㙨㡬㥸䍯☺砹示恓⩆悵㣂䀴炮ꅴ▵갶朻歚偅㭱쎱⪥䤤䈰䐺縸䱇㦡㑥攬秂渳毂쉐䱷⼬䑀㏂牣䅪⤹ㄯ癪塞曂⪥㎩ꥪ楠呁癄슮뽔牸塬坳剆睹싂倨嫃</w:t>
      </w:r>
      <w:r>
        <w:rPr/>
        <w:t>Ⱙ</w:t>
      </w:r>
      <w:r>
        <w:rPr/>
        <w:t>䭵</w:t>
      </w:r>
      <w:r>
        <w:rPr/>
        <w:t>꧂</w:t>
      </w:r>
      <w:r>
        <w:rPr/>
        <w:t>㔬梣折䓂䥇쉣倱棃䰣琳竃쉣넷卥쉟䡬⩲칸怲戵灲⹸珂樳䛂顠㜦</w:t>
      </w:r>
      <w:r>
        <w:rPr/>
        <w:t>ⴭ␪</w:t>
      </w:r>
      <w:r>
        <w:rPr/>
        <w:t>䴻摢싂桥</w:t>
      </w:r>
      <w:r>
        <w:rPr/>
        <w:t>⡏</w:t>
      </w:r>
      <w:r>
        <w:rPr/>
        <w:t>䑞奾㔩⩬暥쏂僂싂⺩Ⓜ⩪䱭礻剉㙎圫㭲㥴劬癣⽁村䳍淃㑱澣扎熘灰⩏碘쉓㑱偡갺牎㕹촴⹂捂妿帳슬</w:t>
      </w:r>
      <w:r>
        <w:rPr/>
        <w:t>ꔪ</w:t>
      </w:r>
      <w:r>
        <w:rPr/>
        <w:t>潠殻橡㤲敔║竂唥䋂獦뭦倱丵䁉湄⒱啗䡨札橾惂辩슘♀䂡䩵숳⩴⤪䬳쉰⍱싂杍</w:t>
      </w:r>
      <w:r>
        <w:rPr/>
        <w:t>ꥇ</w:t>
      </w:r>
      <w:r>
        <w:rPr/>
        <w:t>噚乥娵煗숳쏃䯂匤숯쉯ヂ㊏녉顇⌺䵔楣⥠番楂⩹䍹⽘昩㝊昳넲恳뭉攳辡氮㭤眻ꌵ恆啟呎쏂繺㌴彪뽅圳㠶畕㠨ꌨ煀</w:t>
      </w:r>
      <w:r>
        <w:rPr/>
        <w:t>ⲣ</w:t>
      </w:r>
      <w:r>
        <w:rPr/>
        <w:t>摳⩆楩믂⨱廂儣</w:t>
      </w:r>
      <w:r>
        <w:rPr/>
        <w:t>ꕤ</w:t>
      </w:r>
      <w:r>
        <w:rPr/>
        <w:t>氺䗂䵸剹坠婭㑃䜵땓㨥乔싂汰숷啾㘴쉦䍀㞻硊曂稥㝚⵩冩搨</w:t>
      </w:r>
      <w:r>
        <w:rPr/>
        <w:t>ⱉ</w:t>
      </w:r>
      <w:r>
        <w:rPr/>
        <w:t>㔩坡顔쉢癖㘷䅺䒮卐뭧껂奕⛂䍋</w:t>
      </w:r>
      <w:r>
        <w:rPr/>
        <w:t>⠮</w:t>
      </w:r>
      <w:r>
        <w:rPr/>
        <w:t>㕤吺㇂榏䎱쉋䊱轂⍺┺塯숤뿂伶圲氱촪澻横䓂쉡幞䌻╋繎硦未䆩␷剂䊣⥐건䡴櫂</w:t>
      </w:r>
      <w:r>
        <w:rPr/>
        <w:t>ꦮ⮏</w:t>
      </w:r>
      <w:r>
        <w:rPr/>
        <w:t>佥䘮썕住灘摔쉤쉡彴㛂猪潏轰</w:t>
      </w:r>
      <w:r>
        <w:rPr/>
        <w:t>ꤹ</w:t>
      </w:r>
      <w:r>
        <w:rPr/>
        <w:t>椻ㅴ녹㬽䙲䘤㮮䙥椬䒬畄慶夤套确㷂䔯ꅢ桧⏂冿숪䄬暡쵫亿</w:t>
      </w:r>
      <w:r>
        <w:rPr/>
        <w:t>ꥑ</w:t>
      </w:r>
      <w:r>
        <w:rPr/>
        <w:t>娳啶轰䭥练株㋂䍈╴숷䚥繙⹘塋⩐敧䌯⍰戩沵⶿⬫</w:t>
      </w:r>
      <w:r>
        <w:rPr/>
        <w:t>⡦</w:t>
      </w:r>
      <w:r>
        <w:rPr/>
        <w:t>뭅煬璵儹摖㔮弨秂癉灩</w:t>
      </w:r>
      <w:r>
        <w:rPr/>
        <w:t>ⰱ</w:t>
      </w:r>
      <w:r>
        <w:rPr/>
        <w:t>檡숶숥䤰䴲卅䚬咻ね頯갬☰땩浞쉅䌺惂楟⪥昲츊獩⑴浮녴걢係㢬㛎兒偯䐽渰⭘整壂恆쌬猪瀽</w:t>
      </w:r>
      <w:r>
        <w:rPr/>
        <w:t>ꦣ</w:t>
      </w:r>
      <w:r>
        <w:rPr/>
        <w:t>䕇⽸做祋ꍴ㯂头獨橚</w:t>
      </w:r>
      <w:r>
        <w:rPr/>
        <w:t>⡉</w:t>
      </w:r>
      <w:r>
        <w:rPr/>
        <w:t>䩎佇㊬쉩☶⭪㬭湙♱䟂쉰기긫㑓㩣偵婮䘰乶♮氪牒噪搷穑㓂剠淂쉆牲쉣嚱䴻㍫㠷걕쉋싎䗂睰⮮슩싂쉐悬硋쉳㘲뽫숱䨳쉍奤䥩梏栬剚埂䷃䑘㨫睶廎㨲歯칲嫂䡢係摬瑖┬兓</w:t>
      </w:r>
      <w:r>
        <w:rPr/>
        <w:t>Ⱨ</w:t>
      </w:r>
      <w:r>
        <w:rPr/>
        <w:t>㞬쉾ꍺ칧ꆡ䙶㍅㢏ꎬ</w:t>
      </w:r>
      <w:r>
        <w:rPr/>
        <w:t>Ⳃ</w:t>
      </w:r>
      <w:r>
        <w:rPr/>
        <w:t>摫ꄹ檡</w:t>
      </w:r>
      <w:r>
        <w:rPr/>
        <w:t>⠪⑐</w:t>
      </w:r>
      <w:r>
        <w:rPr/>
        <w:t>숫渳楲쌩前䴳숣㑞稰圻捯슩㴺䣂悏拂倰晒ㄥ㏃䙢뭋噧</w:t>
      </w:r>
      <w:r>
        <w:rPr/>
        <w:t>ꕖ</w:t>
      </w:r>
      <w:r>
        <w:rPr/>
        <w:t>㕘杔㕙顩嘽⼫츪⦻慫⬤䔤偺뼪坋㕙啥涏おꅕ奣颥啙娰</w:t>
      </w:r>
      <w:r>
        <w:rPr/>
        <w:t>ꤺ</w:t>
      </w:r>
      <w:r>
        <w:rPr/>
        <w:t>偫璿⍃䛂䵃嫂䍰⺵쉡棂⹟杌お⧂懂꥚갨姂繞ꅯ깸</w:t>
      </w:r>
      <w:r>
        <w:rPr/>
        <w:t>Ⱓ</w:t>
      </w:r>
      <w:r>
        <w:rPr/>
        <w:t>猬컂⸦숱纘畚䩒㴫㓂놵䄻⎡⵪圭穵夻焱凃係灂뭁獩棃潤⛂塃춿䟂䏂繙</w:t>
      </w:r>
      <w:r>
        <w:rPr/>
        <w:t>ꔵ</w:t>
      </w:r>
      <w:r>
        <w:rPr/>
        <w:t>㩤彁憱枘땶䜴顏⭲畘捧晠쉫</w:t>
      </w:r>
      <w:r>
        <w:rPr/>
        <w:t>Ⱖ</w:t>
      </w:r>
      <w:r>
        <w:rPr/>
        <w:t>뾘盂䡚滂睸呯呺㯂硣녅轾㜵⽆智⍺檵坉뽚쉖㌺戲樣幀뮘䱒䙄䈨慩㎩呦⵩쉉⍋淎뼫䰯</w:t>
      </w:r>
      <w:r>
        <w:rPr/>
        <w:t>ꥏ</w:t>
      </w:r>
      <w:r>
        <w:rPr/>
        <w:t>뽘䱍䭄</w:t>
      </w:r>
      <w:r>
        <w:rPr/>
        <w:t>ⱅ</w:t>
      </w:r>
      <w:r>
        <w:rPr/>
        <w:t>ꥣ</w:t>
      </w:r>
      <w:r>
        <w:rPr/>
        <w:t>꤭</w:t>
      </w:r>
      <w:r>
        <w:rPr/>
        <w:t>⡨⫂</w:t>
      </w:r>
      <w:r>
        <w:rPr/>
        <w:t>쉪쎵㭂禵숣쉁偗啁〷呲㴻硄㝟䩋뽇獶⨤汙㐣⥫淂㛂┲ㄪ搹쉑桧㕖漨嫂㙎伬顣䃍婂ꍶ纏颮擃兴盂稯滂㉰쌷擂楤┮기佋숺䳍╬쉢浚숽䠨盂㟂年쉷쉰妏頵숭㶻照믂䍋佁</w:t>
      </w:r>
      <w:r>
        <w:rPr/>
        <w:t>ⱈ</w:t>
      </w:r>
      <w:r>
        <w:rPr/>
        <w:t>싃䍃䑷㫂桔갪璬쉵숱携</w:t>
      </w:r>
      <w:r>
        <w:rPr/>
        <w:t>⡬</w:t>
      </w:r>
      <w:r>
        <w:rPr/>
        <w:t>摊쉬␨庘</w:t>
      </w:r>
      <w:r>
        <w:rPr/>
        <w:t>⢏</w:t>
      </w:r>
      <w:r>
        <w:rPr/>
        <w:t>涩䐳䑩価斵䁃꺬쉔㏂姃扐奏㐤⭊織㥕搦䥌⴦䱰숪䰸⩂㎩쉹晤믂琯</w:t>
      </w:r>
      <w:r>
        <w:rPr/>
        <w:t>ꕗ</w:t>
      </w:r>
      <w:r>
        <w:rPr/>
        <w:t>䙒싂攮㦥䉇䰪䭮㴷柂瘺䝔ꅓ</w:t>
      </w:r>
      <w:r>
        <w:rPr/>
        <w:t>ꔹ</w:t>
      </w:r>
      <w:r>
        <w:rPr/>
        <w:t>뼮⍆㭴奟썗㵌䍍潞㵺塥煮</w:t>
      </w:r>
      <w:r>
        <w:rPr/>
        <w:t>⡌</w:t>
      </w:r>
      <w:r>
        <w:rPr/>
        <w:t>绂ㆱ㠴⺘未涮싂啗摢慖쉸扡䀭怫쉌䐵㝹䔻</w:t>
      </w:r>
      <w:r>
        <w:rPr/>
        <w:t>ⶮ</w:t>
      </w:r>
      <w:r>
        <w:rPr/>
        <w:t>迂숷傿㬻樷㤰숪癍顚煙ꍣ愦걲숪软⛂漸涘嘮䩗幨〪⥱乒깴曂梩䃂稷淂갤硧⩮檱憣㐶⚡剟땁獦䱚䄦掣㗂슣⩭䉦⩤䳂㩇壂쉋癏⯂噵츫㝌숤</w:t>
      </w:r>
      <w:r>
        <w:rPr/>
        <w:t>Ɫ</w:t>
      </w:r>
      <w:r>
        <w:rPr/>
        <w:t>걾䯂쉱㑍厣敧坶晸⫂쉨橵썣煬䩮朊倣敇乖⨹</w:t>
      </w:r>
      <w:r>
        <w:rPr/>
        <w:t>ꕵ</w:t>
      </w:r>
      <w:r>
        <w:rPr/>
        <w:t>䉌䕍硷暘你常䉷</w:t>
      </w:r>
      <w:r>
        <w:rPr/>
        <w:t>⢡</w:t>
      </w:r>
      <w:r>
        <w:rPr/>
        <w:t>㭎榏癁煒</w:t>
      </w:r>
      <w:r>
        <w:rPr/>
        <w:t>ꤶ</w:t>
      </w:r>
      <w:r>
        <w:rPr/>
        <w:t>쉾쉣䝍硞犻컂颻쉍䥢뽠䞮溮쉎番燂䌣⚥썖濂疥쉤쉰쉪╘估獨㙙磂䂵쉦깐捅汏恾䥨ㆮ憡坳⍅⹲䩅⬬ꌶ偧睥</w:t>
      </w:r>
      <w:r>
        <w:rPr/>
        <w:t>ⵣ⭲</w:t>
      </w:r>
      <w:r>
        <w:rPr/>
        <w:t>矂ꎿ然噐쉦⏃䉫捍捡ㅁ쉆썢嫎㵸礦劬獒㥂ま</w:t>
      </w:r>
      <w:r>
        <w:rPr/>
        <w:t>⡬</w:t>
      </w:r>
      <w:r>
        <w:rPr/>
        <w:t>㍂묱쉈淂湄땯稻杶䥨轗쉈슬㵓㜷ꆬ湣佊䐶椴䏃⹦뽨揍瀲갥幺獰␣⨫䮬穗䩱渥숪뭩걩㯂䡨轓䥴䫂漬䀴帳Ⓨ唺乓轭⼦睃朲㘯眸䡚쉡瑴㟂縨쉯稸喩㍱䀮⩂捤椺⹸䝭檏皩║䡰슣䈬榱䏍쉤倦⽁太䡢仃쉵犵桪쉬</w:t>
      </w:r>
      <w:r>
        <w:rPr/>
        <w:t>⣃</w:t>
      </w:r>
      <w:r>
        <w:rPr/>
        <w:t>兮ぎ㭍砷椹숭䩊썟㝳器掱쉌猯⵺㨫㜵卂쉹汏㝧걈奇発杞숮쵮㵹柂</w:t>
      </w:r>
      <w:r>
        <w:rPr/>
        <w:t>ꥂ</w:t>
      </w:r>
      <w:r>
        <w:rPr/>
        <w:t>塏呌㬯洺쉡䘭〥</w:t>
      </w:r>
      <w:r>
        <w:rPr/>
        <w:t>ꕏ</w:t>
      </w:r>
      <w:r>
        <w:rPr/>
        <w:t>䕔䷃坬睊晲穌⨳哂㨯橢깭刦呢⽷㗂쉚湟㔸╣ガ拂愰䈰昨楀剘뽤穈䒡</w:t>
      </w:r>
      <w:r>
        <w:rPr/>
        <w:t>⢱</w:t>
      </w:r>
      <w:r>
        <w:rPr/>
        <w:t>㗂㩘僂뽹⫎塴祯㨥깁づ䢏僂旂昩ꥯ噓쵣뭚싂</w:t>
      </w:r>
      <w:r>
        <w:rPr/>
        <w:t>ꤽ</w:t>
      </w:r>
      <w:r>
        <w:rPr/>
        <w:t>輬愩긪쉨㉗䓂杞核飂眬块ꥲ뼷㩀䜴쉞厡㵔㉦⶿睪頫畴磂慕潀稪穎丩쉋⩍げ繊煬䝍쉀倫갽㝕㍩갽썮共涱숫숰䩍㷂⑔땙瑣㜨湚扸쉌楤丵㦣쉺奃긭♘漽䙧쉭毃칮倪⹑믂䨩ㅶ摐轕呒䂬</w:t>
      </w:r>
      <w:r>
        <w:rPr/>
        <w:t>Ⳃ</w:t>
      </w:r>
      <w:r>
        <w:rPr/>
        <w:t>绂离䯎㉸䓍㩙橋穵怯㕨</w:t>
      </w:r>
      <w:r>
        <w:rPr/>
        <w:t>꧂</w:t>
      </w:r>
      <w:r>
        <w:rPr/>
        <w:t>〣㵭嚡㒩颵䬻⫂刷题싂彦㥞戲晈䬨练숭妩습济ꄹ䐫뭳␮啫橤潞䥬乵䐵⫂걄㜹췂毎⥀轾뭒擃㢩㎿丨盂</w:t>
      </w:r>
      <w:r>
        <w:rPr/>
        <w:t>ꕌ⹸</w:t>
      </w:r>
      <w:r>
        <w:rPr/>
        <w:t>癱⍭㈹䏍쉺</w:t>
      </w:r>
      <w:r>
        <w:rPr/>
        <w:t>ꦘ</w:t>
      </w:r>
      <w:r>
        <w:rPr/>
        <w:t>懎⹍啟䌳⥠숺睳椩䤸捥䭐祋溣걏卍漸晰㠪睤ヂ칪媣카䝁䆏ꍗ썦쉥楍摭眴縳숤␶喡㠶頫䣂</w:t>
      </w:r>
      <w:r>
        <w:rPr/>
        <w:t>ꗂ</w:t>
      </w:r>
      <w:r>
        <w:rPr/>
        <w:t>剙皱挣⽺彅燃嘭㏍쵁숱汒⩊丽㜸쉲倬活礶儬ꍶ</w:t>
      </w:r>
      <w:r>
        <w:rPr/>
        <w:t>ꕊ</w:t>
      </w:r>
      <w:r>
        <w:rPr/>
        <w:t>歘呱䴽䨥㡥</w:t>
      </w:r>
      <w:r>
        <w:rPr/>
        <w:t>⡅</w:t>
      </w:r>
      <w:r>
        <w:rPr/>
        <w:t>圻彈壂⩢繞䗂䏂䖣祵긶潀䅹殬쉧㡸쉨㨽偞卆⬨◂䅪熡▬䭹숺⴦䑂갳去䍐컂炬歄掱晃佷</w:t>
      </w:r>
      <w:r>
        <w:rPr/>
        <w:t>ꕖ</w:t>
      </w:r>
      <w:r>
        <w:rPr/>
        <w:t>䘲</w:t>
      </w:r>
      <w:r>
        <w:rPr/>
        <w:t>⡁</w:t>
      </w:r>
      <w:r>
        <w:rPr/>
        <w:t>奨쉐숳䪿縦</w:t>
      </w:r>
      <w:r>
        <w:rPr/>
        <w:t>⡡</w:t>
      </w:r>
      <w:r>
        <w:rPr/>
        <w:t>凃ㄊ싂傻⍲戩砸</w:t>
      </w:r>
      <w:r>
        <w:rPr/>
        <w:t>⠩</w:t>
      </w:r>
      <w:r>
        <w:rPr/>
        <w:t>頮뭅橴⽎卭뇂歟砮湲灐숩ꄶ䓂煅婅㛂䊡碣䩁兠乏睲椬窣ꄪ炣⽒</w:t>
      </w:r>
      <w:r>
        <w:rPr/>
        <w:t>ⷂ䷂</w:t>
      </w:r>
      <w:r>
        <w:rPr/>
        <w:t>佑쉯帨婄⤻噉㙦㶩扲欰㍑働╊䭘㘮縤彈ꥬ偔㡆幈梥㘯긲捍参猴믂轨珂⩴쉮娽暬⽚꺻憏땠唻嘶⤩塗欴㍾楌</w:t>
      </w:r>
      <w:r>
        <w:rPr/>
        <w:t>ꕫ</w:t>
      </w:r>
      <w:r>
        <w:rPr/>
        <w:t>壂䥳挷겮䝊ꅍ㉧搣䀪뽳䆡</w:t>
      </w:r>
      <w:r>
        <w:rPr/>
        <w:t>ꖏ</w:t>
      </w:r>
      <w:r>
        <w:rPr/>
        <w:t>쉱䁬⽙걢癤㈰싂⫂塤</w:t>
      </w:r>
      <w:r>
        <w:rPr/>
        <w:t>ⴹ</w:t>
      </w:r>
      <w:r>
        <w:rPr/>
        <w:t>㥧䮬匪슩싂䨫슬剺狂䉅桩㖣㑡低녟䥙帮쉭权彵⨯栥䩭彠ꅭ彺䱘呓湡楄幈䭟꧎숯琩正䙐こ澵媱⸸促䍌捍䉟瑂伸塁燂拂瞬숮㭀㝴쉩洤</w:t>
      </w:r>
      <w:r>
        <w:rPr/>
        <w:t>Ⱨ╂⠮</w:t>
      </w:r>
      <w:r>
        <w:rPr/>
        <w:t>쉇싂습嚥⩍灂娯歍偔癏濂眥싍呺⌺</w:t>
      </w:r>
      <w:r>
        <w:rPr/>
        <w:t>⡦</w:t>
      </w:r>
      <w:r>
        <w:rPr/>
        <w:t>硁辬칶燂䭱㤱纱⬴湪䅡Ⓜ曂佬促⹏♎桖䙬</w:t>
      </w:r>
      <w:r>
        <w:rPr/>
        <w:t>ⴭ</w:t>
      </w:r>
      <w:r>
        <w:rPr/>
        <w:t>愥쎬滂㑗痂Ⓜ걢癗珂䡟㐪灵畩쉑</w:t>
      </w:r>
      <w:r>
        <w:rPr/>
        <w:t>ꥋ</w:t>
      </w:r>
      <w:r>
        <w:rPr/>
        <w:t>碡㥭毂槂䔰⿂ꌥ幧榵촱캱⎏甦ご硩乲䓃漣瓍桮쉳</w:t>
      </w:r>
      <w:r>
        <w:rPr/>
        <w:t>⡉</w:t>
      </w:r>
      <w:r>
        <w:rPr/>
        <w:t>偵ꅫ䕞</w:t>
      </w:r>
      <w:r>
        <w:rPr/>
        <w:t>ⰵ</w:t>
      </w:r>
      <w:r>
        <w:rPr/>
        <w:t>儺滂</w:t>
      </w:r>
      <w:r>
        <w:rPr/>
        <w:t>ⰽ</w:t>
      </w:r>
      <w:r>
        <w:rPr/>
        <w:t>䰺瀺쉦斮䞵⹎⼮㩾漵呖䫂梘䗃䬮㩌ꍷ</w:t>
      </w:r>
      <w:r>
        <w:rPr/>
        <w:t>ꗃ</w:t>
      </w:r>
      <w:r>
        <w:rPr/>
        <w:t>瑟焲弳棍</w:t>
      </w:r>
      <w:r>
        <w:rPr/>
        <w:t>ꥅ</w:t>
      </w:r>
      <w:r>
        <w:rPr/>
        <w:t>ꇂ圸怮䝒伭僂</w:t>
      </w:r>
      <w:r>
        <w:rPr/>
        <w:t>ⱅ</w:t>
      </w:r>
      <w:r>
        <w:rPr/>
        <w:t>碣珂㕵䡂䦵⻂⭦춘拃쉯娭穷䊻浸乀決䁩怺䘴纣</w:t>
      </w:r>
      <w:r>
        <w:rPr/>
        <w:t>ꗂ</w:t>
      </w:r>
      <w:r>
        <w:rPr/>
        <w:t>숱坹砰潞㤸游䜽幂礲楂刦쉷窵쉫</w:t>
      </w:r>
      <w:r>
        <w:rPr/>
        <w:t>꤭</w:t>
      </w:r>
      <w:r>
        <w:rPr/>
        <w:t>栮숨</w:t>
      </w:r>
      <w:r>
        <w:rPr/>
        <w:t>ꔲ</w:t>
      </w:r>
      <w:r>
        <w:rPr/>
        <w:t>涱旂哃╹ꍁ傘弹体偟㝺扗㡓晈䝫牉쉚䁍쉷쉫ꅯ稫祭깆캩稦硄⽇煵携䭱</w:t>
      </w:r>
      <w:r>
        <w:rPr/>
        <w:t>ⵗ⤲</w:t>
      </w:r>
      <w:r>
        <w:rPr/>
        <w:t>묮⦥䁆祖㤩晃ㆡ瘽輻唵쉰슱䃃곂숶䙶塲䁵㴭潢㎘ꄪ博⽐潋숻轸녩塱焮奺儵㉘⭹⼺奱㐬礶㑔쉳䅋䕁䥏㕘䱣</w:t>
      </w:r>
      <w:r>
        <w:rPr/>
        <w:t>Ȿ</w:t>
      </w:r>
      <w:r>
        <w:rPr/>
        <w:t>䤷繞占檱婩唷慥</w:t>
      </w:r>
      <w:r>
        <w:rPr/>
        <w:t>ꤵ</w:t>
      </w:r>
      <w:r>
        <w:rPr/>
        <w:t>䵇奦歘ꆻꅬ쵮歍慘⍁彟敮䧂⩡流㘷猱②廎噮䡈䗂ꆬ㓍䑉놡긳礫ㅙ⚮呉ꌯ砭⑹까뼥桂䖵⧂땷疬晕␩☦걩Ⓜ◂넶心瑫啥놏캱塑捪쉋睢묻촫ㅯ䖣䡴츺瘪曂敖橬平</w:t>
      </w:r>
      <w:r>
        <w:rPr/>
        <w:t>ⷂ</w:t>
      </w:r>
      <w:r>
        <w:rPr/>
        <w:t>睦슘䱡䝋⩩▬湠禘爯⯃忂⥨긤媻牕슿쉳绍⩎숨㉫ꅴ쉙徻に䶣坐彬㫂冥唥頱숦쉤䥉揂</w:t>
      </w:r>
      <w:r>
        <w:rPr/>
        <w:t>ⴣ</w:t>
      </w:r>
      <w:r>
        <w:rPr/>
        <w:t>㈨也辘䠹瑭ꍶ桸⛃娷딹췍瀊⺏㷎쉳䬲싂坉숫</w:t>
      </w:r>
      <w:r>
        <w:rPr/>
        <w:t>⡑⤤</w:t>
      </w:r>
      <w:r>
        <w:rPr/>
        <w:t>佨乞쉖奫噈쉇䘮祓싃␴輶呎佺搹숺癯쉶楞瘣쉖</w:t>
      </w:r>
      <w:r>
        <w:rPr/>
        <w:t>⵰</w:t>
      </w:r>
      <w:r>
        <w:rPr/>
        <w:t>㝋帷쉶牌㩧䦩啩振奨㕩촤彁숯㙁쉂㞵ꍔ扚⨶橸杮</w:t>
      </w:r>
      <w:r>
        <w:rPr/>
        <w:t>ꕈ⑖</w:t>
      </w:r>
      <w:r>
        <w:rPr/>
        <w:t>䝯啰杨숺뽥⩵䷂兯恚牉繊쉢晗挰쉄掩䘺倻䌯っ녑塧겣쉓㡕숱숽偓</w:t>
      </w:r>
      <w:r>
        <w:rPr/>
        <w:t>ꗂ</w:t>
      </w:r>
      <w:r>
        <w:rPr/>
        <w:t>䥧顷◎䫂쉈뇂勎畵</w:t>
      </w:r>
      <w:r>
        <w:rPr/>
        <w:t>ꦻ</w:t>
      </w:r>
      <w:r>
        <w:rPr/>
        <w:t>숪槂㜮䟃⴩硌畑⍴幃硑䍵싂</w:t>
      </w:r>
      <w:r>
        <w:rPr/>
        <w:t>ꦬꕨ⫂</w:t>
      </w:r>
      <w:r>
        <w:rPr/>
        <w:t>녆焽優쉰䫂㩱⤨䙰㜱㬷⫂曎总곂頹席㮩</w:t>
      </w:r>
      <w:r>
        <w:rPr/>
        <w:t>ꕆ</w:t>
      </w:r>
      <w:r>
        <w:rPr/>
        <w:t>䁊卢숥㝯뽪哂擂痃䆣䠨䍡뾩昶㶮畖숵彾母⪩슱䝉冩〲⽘쉫橷弫숸䥚勂熘塩⾿⫂</w:t>
      </w:r>
      <w:r>
        <w:rPr/>
        <w:t>⡍</w:t>
      </w:r>
      <w:r>
        <w:rPr/>
        <w:t>䡫숣牭㔯博</w:t>
      </w:r>
      <w:r>
        <w:rPr/>
        <w:t>⡋</w:t>
      </w:r>
      <w:r>
        <w:rPr/>
        <w:t>獃桕祟慐慃⭙ꅉ滎딫䓂썁妣氺珂墮쉠쉟頦</w:t>
      </w:r>
      <w:r>
        <w:rPr/>
        <w:t>⣂</w:t>
      </w:r>
      <w:r>
        <w:rPr/>
        <w:t>싂㌹</w:t>
      </w:r>
      <w:r>
        <w:rPr/>
        <w:t>⣂</w:t>
      </w:r>
      <w:r>
        <w:rPr/>
        <w:t>츶쉐匯䨭硾㜵</w:t>
      </w:r>
      <w:r>
        <w:rPr/>
        <w:t>꧂</w:t>
      </w:r>
      <w:r>
        <w:rPr/>
        <w:t>䋂썶戲⽡栻噍㡇墩</w:t>
      </w:r>
      <w:r>
        <w:rPr/>
        <w:t>⠺</w:t>
      </w:r>
      <w:r>
        <w:rPr/>
        <w:t>乫쉉㇂⤽싂䖱歅㉯㎻㠥㵇슏숲晭䣂癐潄쉹䩋䡁䳂䇂捭뭮櫂婆块呸夬卖㠦䅘瑯⥰䈻滂牀坈┭坔녂䥕쉤䩪숴㕄䄽㇂兖䉐彎永啥䘹</w:t>
      </w:r>
      <w:r>
        <w:rPr/>
        <w:t>⠣</w:t>
      </w:r>
      <w:r>
        <w:rPr/>
        <w:t>䉪㘷彊쉳䠥焹㡠</w:t>
      </w:r>
      <w:r>
        <w:rPr/>
        <w:t>ⲱ</w:t>
      </w:r>
      <w:r>
        <w:rPr/>
        <w:t>硊</w:t>
      </w:r>
      <w:r>
        <w:rPr/>
        <w:t>ꤦ</w:t>
      </w:r>
      <w:r>
        <w:rPr/>
        <w:t>歅煎扌媮䫂쉱渫呫싂㩱焲卬슏</w:t>
      </w:r>
      <w:r>
        <w:rPr/>
        <w:t>ꖥ</w:t>
      </w:r>
      <w:r>
        <w:rPr/>
        <w:t>㊏婫쉳뭧乐䕁㛂䠬뼴䕡⩡㈫</w:t>
      </w:r>
      <w:r>
        <w:rPr/>
        <w:t>ꦱ</w:t>
      </w:r>
      <w:r>
        <w:rPr/>
        <w:t>怲卲临稶䓂⼤⩦딪獊</w:t>
      </w:r>
      <w:r>
        <w:rPr/>
        <w:t>⡤</w:t>
      </w:r>
      <w:r>
        <w:rPr/>
        <w:t>噌祄슻ㅨ䡊쉵䅺繚쉄婰淂쉅╔桔畋畺硷横穴⹧䚱毂㙋娹儲顧</w:t>
      </w:r>
      <w:r>
        <w:rPr/>
        <w:t>ꕚ⩥</w:t>
      </w:r>
      <w:r>
        <w:rPr/>
        <w:t>쵴攭剅</w:t>
      </w:r>
      <w:r>
        <w:rPr/>
        <w:t>⡔</w:t>
      </w:r>
      <w:r>
        <w:rPr/>
        <w:t>搻ꎬ偔眤偙灱皘칡永ꅳ倣⭕䉞ㄯ恠氨拂㩱녭淂琣坭</w:t>
      </w:r>
      <w:r>
        <w:rPr/>
        <w:t>Ⱙ</w:t>
      </w:r>
      <w:r>
        <w:rPr/>
        <w:t>劬쉳牉┪楧뭄睐썑䌷煨쉳顎䬫㥒⽳䩰⚻깡畋䩇숬녫䈦斥烂願偧䱉唪␩桑㉉繌⍈撏檡㉧䥲</w:t>
      </w:r>
      <w:r>
        <w:rPr/>
        <w:t>ꗂ</w:t>
      </w:r>
      <w:r>
        <w:rPr/>
        <w:t>剑滂䁸⑨</w:t>
      </w:r>
      <w:r>
        <w:rPr/>
        <w:t>⣂</w:t>
      </w:r>
      <w:r>
        <w:rPr/>
        <w:t>畊싂幗甩묯䩧쉔楓</w:t>
      </w:r>
      <w:r>
        <w:rPr/>
        <w:t>ⲩ</w:t>
      </w:r>
      <w:r>
        <w:rPr/>
        <w:t>깓毂爱싂㤱ꄰ兤挶惂滂</w:t>
      </w:r>
      <w:r>
        <w:rPr/>
        <w:t>⡙</w:t>
      </w:r>
      <w:r>
        <w:rPr/>
        <w:t>㯂炩啳慘皩쉁呋弨䬥慉師噭⽨⺣盃恺摕╆䴱㍺䀯杩呀䆿娫捫㬺煂쉋じ墡报䃂朤䤺㥣㓂䑑漭䙍㵂䥮슿彣숪倻쌨믎縱爺噑㭵㤲⻂⬣摷⚡춥敮⽋留湉繱쉎쉂숨⤥朮噙敊䝠曂弲抮</w:t>
      </w:r>
      <w:r>
        <w:rPr/>
        <w:t>⣂</w:t>
      </w:r>
      <w:r>
        <w:rPr/>
        <w:t>繠惂䁏眸䑫깠䛂慪⍨倷兦䞘渊</w:t>
      </w:r>
      <w:r>
        <w:rPr/>
        <w:t>ꕦ</w:t>
      </w:r>
      <w:r>
        <w:rPr/>
        <w:t>䝨쉹榿墮䡇瑳䈥琳弽쉶㢿勂䜰⎻䡡까顗묨汘本潲⵾♯华求싂ꥺ⾡琵䜴숨欶㠰畔</w:t>
      </w:r>
      <w:r>
        <w:rPr/>
        <w:t>ꖣ</w:t>
      </w:r>
      <w:r>
        <w:rPr/>
        <w:t>뭃䋂숭㢥徬쉥☨땐쉚硢滂싂奠쉓敌⤷噄</w:t>
      </w:r>
      <w:r>
        <w:rPr/>
        <w:t>ꔵ</w:t>
      </w:r>
      <w:r>
        <w:rPr/>
        <w:t>啓垱⪬䡇⪻丱쉯䍮䝂䡭쉠䩖灒睴췂䜶㷂⭩恍⭨幡⑋◃渨汳쉨㬷⑕傩泂䁋噲囂湉㝫穂䀻恳㑠ꥨ썏쉪桦㥙晞쉊쉀</w:t>
      </w:r>
      <w:r>
        <w:rPr/>
        <w:t>⢩</w:t>
      </w:r>
      <w:r>
        <w:rPr/>
        <w:t>㤯뭭쉆婕</w:t>
      </w:r>
      <w:r>
        <w:rPr/>
        <w:t>ⷂ</w:t>
      </w:r>
      <w:r>
        <w:rPr/>
        <w:t>㑶奊灺圯믂땑⛎轥㝍欳頱걥䖮獾灘䩗獀咥䬦昦⧂䍐漮땤ꌬ敶쉚歶⥁瑖㶩兪〭썕숨⭥惍殘쉖判夻婘ꏂ쉺轃慎쉄㠭쉘긪ꌪ祯</w:t>
      </w:r>
      <w:r>
        <w:rPr/>
        <w:t>ꕃ</w:t>
      </w:r>
      <w:r>
        <w:rPr/>
        <w:t>ꥵ太㷂</w:t>
      </w:r>
      <w:r>
        <w:rPr/>
        <w:t>ⱦ</w:t>
      </w:r>
      <w:r>
        <w:rPr/>
        <w:t>㝮摆啊硬炵䗂㔸啁䙗㝷幏㓂숴㥭㥓숩따</w:t>
      </w:r>
      <w:r>
        <w:rPr/>
        <w:t>ⷃ</w:t>
      </w:r>
      <w:r>
        <w:rPr/>
        <w:t>㥹⒵顮쉣슻亩슘䕋㵟슩㚡䕪⬳剖㑢兩佷丰㥔䭟䨩撮</w:t>
      </w:r>
      <w:r>
        <w:rPr/>
        <w:t>ꕁ</w:t>
      </w:r>
      <w:r>
        <w:rPr/>
        <w:t>弲䍟牔슻</w:t>
      </w:r>
      <w:r>
        <w:rPr/>
        <w:t>ⴵ</w:t>
      </w:r>
      <w:r>
        <w:rPr/>
        <w:t>놡㩇夸〉硖䧂슥숯㤸䱾쉠焣㒬䩹埂顕瓂ꥰ湃┸㠽쉫긮쌶䥌㩢</w:t>
      </w:r>
      <w:r>
        <w:rPr/>
        <w:t>ⴶ⨰</w:t>
      </w:r>
      <w:r>
        <w:rPr/>
        <w:t>쉢帴散</w:t>
      </w:r>
      <w:r>
        <w:rPr/>
        <w:t>ꦩ</w:t>
      </w:r>
      <w:r>
        <w:rPr/>
        <w:t>瑳唦旍硸焬焺䕆䑁䮵楣㭀㙵䬵ꅋ숮沱깩刮㯎땆䉓걔復商䌮⯂싎깍숻쉄媏桤癎</w:t>
      </w:r>
      <w:r>
        <w:rPr/>
        <w:t>ꕊ</w:t>
      </w:r>
      <w:r>
        <w:rPr/>
        <w:t>慥♀确䣂轐欮㔮깖桩㣂⍦깶㘸䨻犿㩾䱟㎬匴瀫⫂쵒⩟싂䕕쉵䕳䅾뽎㩢横㓂ꄭ恓挫悱眨쉬䅈㛂䕔㥮숱쉁捦⥬唺磂숫楅쉸眪</w:t>
      </w:r>
      <w:r>
        <w:rPr/>
        <w:t>ⵈ</w:t>
      </w:r>
      <w:r>
        <w:rPr/>
        <w:t>㬽䠫䈭㨤쉫垡牮挤㉈潶䍡潇ネ滂쉹伩汈겱㬸愩┸婲싃䗂ꌺ㝪氪㵾丱⬪싂⥲⩪穠氬帻轷⌮㙠抱쉧Ⓜ싂恬숪숨㯂䵳啺䭌촣梣輪츸懂쉍㵃捨쉰쉌漯㣂㡾뭨焯싂硈㋂扤樮뭙䩪晭侩末㨵㭁䰺桤䭧ꅆ䍬喻掩⎬⤪憿懎嗂♹쉌␵䜰䨽䥗惂渪땪砭䄱湘䶿䙏睡쉓쉅숻</w:t>
      </w:r>
      <w:r>
        <w:rPr/>
        <w:t>ⷂ</w:t>
      </w:r>
      <w:r>
        <w:rPr/>
        <w:t>硪</w:t>
      </w:r>
      <w:r>
        <w:rPr/>
        <w:t>ꕹ</w:t>
      </w:r>
      <w:r>
        <w:rPr/>
        <w:t>ヂ哂䙙䑀䆵㠨噂繡咩晒⫂奋㮻疩圸嘨旂サ쉞㵌⭺㉞꥞犮</w:t>
      </w:r>
      <w:r>
        <w:rPr/>
        <w:t>ꖩ</w:t>
      </w:r>
      <w:r>
        <w:rPr/>
        <w:t>썠睗ꅰ儹뭸慾䈬呡兑㋂朦塬⨪ꥯ倽栶䡰</w:t>
      </w:r>
      <w:r>
        <w:rPr/>
        <w:t>⠪</w:t>
      </w:r>
      <w:r>
        <w:rPr/>
        <w:t>䀹杧淂䑆疿츷楣正䍬쌬쉏坩捆慬딲嗂╄쉡愪┬䖘䩺䍫殡묬究땇䈺轂昊㵋帩츤䒏㭩䴵璥珂煲걲싃싂剂捡佯垘캬䵮漱瑾쉒剂</w:t>
      </w:r>
      <w:r>
        <w:rPr/>
        <w:t>ⳍ</w:t>
      </w:r>
      <w:r>
        <w:rPr/>
        <w:t>ォ쉑쵚幃湪䡵婚떿呪⹩☪싂禿え촹㷂瀱儱公⼸䪩㐩轑ꄹ㑬䘬㎵䵴硏</w:t>
      </w:r>
      <w:r>
        <w:rPr/>
        <w:t>ⱍ</w:t>
      </w:r>
      <w:r>
        <w:rPr/>
        <w:t>業离싃숴▩彑䓂庥䅤쉇㥘伫㙌䅍䵉뼨慺묷싃潪䈩玩楃싂㢵毂걠</w:t>
      </w:r>
      <w:r>
        <w:rPr/>
        <w:t>ⵗ</w:t>
      </w:r>
      <w:r>
        <w:rPr/>
        <w:t>淂祭⦥弬俎믂到柂㡴祍嚥쉹竂湈區猻䐺쎩⩇癪䑯关儷爽數䥥⼤⩃㵍䈪⼳拂뼨슡⥶싂뭗呙싂걍瘦凎奔䳂獴兹⹕⼬求癒㐨枱㝆싍䙫ꅈ浩灙䱅拂쉅䡥假橇뽐䇂朣乷乾秂㷂䁮焵</w:t>
      </w:r>
      <w:r>
        <w:rPr/>
        <w:t>ꗂ</w:t>
      </w:r>
      <w:r>
        <w:rPr/>
        <w:t>칭⭬㧎싂⪩矂갱⽾眱쉺䰻슻䁳䁮䱸嗂砲깬쉇㡷䥊䪣硲⭥숥</w:t>
      </w:r>
      <w:r>
        <w:rPr/>
        <w:t>ꤶ</w:t>
      </w:r>
      <w:r>
        <w:rPr/>
        <w:t>㛂怦ꅘ숸㑹⥁垿晱ꄨ쉮啳⑞걐䕮☶㙒䥟㥯㈶况깮츮帪</w:t>
      </w:r>
      <w:r>
        <w:rPr/>
        <w:t>⡇</w:t>
      </w:r>
      <w:r>
        <w:rPr/>
        <w:t>暣쉘庱㥠싂愨商⩤갪彎⪵츳攱깳䙬쉔佔녂ꇍ㎮秂歉䵅녚摁⵭唰捁ꄩ瑊⩰ꄨ㬭꤮깄䄸㋂ꄪ썞幭佉</w:t>
      </w:r>
      <w:r>
        <w:rPr/>
        <w:t>ꗂ</w:t>
      </w:r>
      <w:r>
        <w:rPr/>
        <w:t>쉧涣儲卤启숹뼤乌㝡╓䀳⺬卹䛂숪瑓煌捓㓂㡷㡍䓍彞桀쉪晓껂⩰깨䉟♰狂攸㉕⻂䕰◂戹⨶楐칧</w:t>
      </w:r>
      <w:r>
        <w:rPr/>
        <w:t>ⱒ</w:t>
      </w:r>
      <w:r>
        <w:rPr/>
        <w:t>圪㑋湈䡶䭨㉎䭤曂</w:t>
      </w:r>
      <w:r>
        <w:rPr/>
        <w:t>ⶏ</w:t>
      </w:r>
      <w:r>
        <w:rPr/>
        <w:t>䨸䍙⑎慳呰䳂啟喻㉠㍾具ꅢ䉴⤣浲煫栶⹯䍍</w:t>
      </w:r>
      <w:r>
        <w:rPr/>
        <w:t>ꥃ</w:t>
      </w:r>
      <w:r>
        <w:rPr/>
        <w:t>噃뽈硈䥌ꍎ㝆恋⥧搩琶</w:t>
      </w:r>
      <w:r>
        <w:rPr/>
        <w:t>ꦩ</w:t>
      </w:r>
      <w:r>
        <w:rPr/>
        <w:t>䣂奋㧂浣쉦掱竂吮㑢洷㩦轪㐸싂卞䃂瀪恌飂矂牌</w:t>
      </w:r>
      <w:r>
        <w:rPr/>
        <w:t>Ⳃ</w:t>
      </w:r>
      <w:r>
        <w:rPr/>
        <w:t>潞⭁싂周溵治⨨㭞歺㮬滃㓂帴穸痂⹅꥕⺬媥埂㊻㜰坓欵䤲硘⼷㌵敖춱ꥪ곂녗炩䛂洬丷쉨穏刹숶⹄넻勎⸲畒</w:t>
      </w:r>
      <w:r>
        <w:rPr/>
        <w:t>ꕯ</w:t>
      </w:r>
      <w:r>
        <w:rPr/>
        <w:t>䕥⿂캱⽔</w:t>
      </w:r>
      <w:r>
        <w:rPr/>
        <w:t>ꤹ</w:t>
      </w:r>
      <w:r>
        <w:rPr/>
        <w:t>悥㵏㕅걶㏂숫癙仂</w:t>
      </w:r>
      <w:r>
        <w:rPr/>
        <w:t>꧂</w:t>
      </w:r>
      <w:r>
        <w:rPr/>
        <w:t>毂</w:t>
      </w:r>
      <w:r>
        <w:rPr/>
        <w:t>ⱥ</w:t>
      </w:r>
      <w:r>
        <w:rPr/>
        <w:t>췂썲轠頯뭅牯灪摋樥晈</w:t>
      </w:r>
      <w:r>
        <w:rPr/>
        <w:t>ꗃ</w:t>
      </w:r>
      <w:r>
        <w:rPr/>
        <w:t>ㄸ䪘吽⒩栣㥸礰淂</w:t>
      </w:r>
      <w:r>
        <w:rPr/>
        <w:t>ⰰ</w:t>
      </w:r>
      <w:r>
        <w:rPr/>
        <w:t>䍶呴枮㍾䲩䁗権暣坎쉪礨呐㇂仂樥숲⭷䭊咵䵤愳⹕숴幉塓䱤䁆瓃姂䭉습갸櫂䐬䑵䁓䵨䕂䍾춘捑䐻뽏䠽뽡⺱㬯</w:t>
      </w:r>
      <w:r>
        <w:rPr/>
        <w:t>ꦣ</w:t>
      </w:r>
      <w:r>
        <w:rPr/>
        <w:t>典嘻</w:t>
      </w:r>
      <w:r>
        <w:rPr/>
        <w:t>ꤣ</w:t>
      </w:r>
      <w:r>
        <w:rPr/>
        <w:t>ꍋ獉溣⭍䁸眻묲暱㘶⻂楐墩晞ㄭ稳깍⍅쉆㖘幵吻칣쉟潑禥뽴倊䵠䵕⹌싍싎伥批晶步㍪쉍⨣桳彦쉦憏㋃䡖洶㜪摱兡땤긱숽㐪㐪䑖䝂摁愭犣娬䝹믂䌮쉕䅥숭曂</w:t>
      </w:r>
      <w:r>
        <w:rPr/>
        <w:t>Ⳃ</w:t>
      </w:r>
      <w:r>
        <w:rPr/>
        <w:t>永頵슱㧂␭毂旂䫂佳辿㍰婑ꅓ</w:t>
      </w:r>
      <w:r>
        <w:rPr/>
        <w:t>ⴰ</w:t>
      </w:r>
      <w:r>
        <w:rPr/>
        <w:t>㍸沱畑乭晭揂긱䅰㞿帷步㬥痂楴噺촨㝵浆痂瘮䷂頤桨㭖</w:t>
      </w:r>
      <w:r>
        <w:rPr/>
        <w:t>ⵘ</w:t>
      </w:r>
      <w:r>
        <w:rPr/>
        <w:t>颮ꥰ枏⹌믃皘묭딪숴</w:t>
      </w:r>
      <w:r>
        <w:rPr/>
        <w:t>⡂</w:t>
      </w:r>
      <w:r>
        <w:rPr/>
        <w:t>ꄦ潴洮䕦㌱汐싂䘲擃䌩嚻䮩割</w:t>
      </w:r>
      <w:r>
        <w:rPr/>
        <w:t>ⰰ</w:t>
      </w:r>
      <w:r>
        <w:rPr/>
        <w:t>⽕潔㬩</w:t>
      </w:r>
      <w:r>
        <w:rPr/>
        <w:t>ⱞ</w:t>
      </w:r>
      <w:r>
        <w:rPr/>
        <w:t>憩뮡㖡硢僂⭅㍇썟䁘扲楔涵䕩썵㋂䭰勂캵ꄮ믂믂</w:t>
      </w:r>
      <w:r>
        <w:rPr/>
        <w:t>ⱡ</w:t>
      </w:r>
      <w:r>
        <w:rPr/>
        <w:t>숫㎥弹⨦縴徱겿佗转桙숥戨⴦썳싂㡗䔷敯촯⵱仂穬坔쉮挴䡍숦ꥲ䡌숰価</w:t>
      </w:r>
      <w:r>
        <w:rPr/>
        <w:t>ꥇ</w:t>
      </w:r>
      <w:r>
        <w:rPr/>
        <w:t>昸博</w:t>
      </w:r>
      <w:r>
        <w:rPr/>
        <w:t>ꤹ</w:t>
      </w:r>
      <w:r>
        <w:rPr/>
        <w:t>榩墩奙䌫</w:t>
      </w:r>
      <w:r>
        <w:rPr/>
        <w:t>ⶮ</w:t>
      </w:r>
      <w:r>
        <w:rPr/>
        <w:t>潣犮竂牷䔸䥺껂姂劮楁復걂⤻瘨뮱䕷擂弥癘歯</w:t>
      </w:r>
      <w:r>
        <w:rPr/>
        <w:t>ⱋ</w:t>
      </w:r>
      <w:r>
        <w:rPr/>
        <w:t>㐵숲ㅣ淎槂⹊습㟂琪歳㇂怹卮摈䬽␺뼯䐵繆㝡쉺㥉㈰쉫䩶걐Ⓧ䭣ꌥ䌰쉷▣썋噶쉁</w:t>
      </w:r>
      <w:r>
        <w:rPr/>
        <w:t>ⳍ</w:t>
      </w:r>
      <w:r>
        <w:rPr/>
        <w:t>磂ㅕ煾⍕</w:t>
      </w:r>
      <w:r>
        <w:rPr/>
        <w:t>⡩</w:t>
      </w:r>
      <w:r>
        <w:rPr/>
        <w:t>櫂礶⻂䕀䎘䛂摡捆쉩啖潖睠䊥桁䴦㜲╏澩⯂伻ꌹ⩨庮ㄤ硶么㗂晏㙥녡弶效憻⏂㚣쉕숪䍎睞い嫃䅒汤㈽딨㭱㟍涩ㅔ妣</w:t>
      </w:r>
      <w:r>
        <w:rPr/>
        <w:t>ꔹ</w:t>
      </w:r>
      <w:r>
        <w:rPr/>
        <w:t>㌣棂瘷杠咻䘥㉥쉭桱奆迂</w:t>
      </w:r>
      <w:r>
        <w:rPr/>
        <w:t>ⱥ⫂</w:t>
      </w:r>
      <w:r>
        <w:rPr/>
        <w:t>㉮硊䶥㒩祐婪갤瀣皏杪ㄽ町折潦깇係썧涵爰ㅤ⸻</w:t>
      </w:r>
      <w:r>
        <w:rPr/>
        <w:t>꧂</w:t>
      </w:r>
      <w:r>
        <w:rPr/>
        <w:t>䵩樸㐹쉕濂⭲⩫祡傱绂쉾㍤㪩⼥㥱奐쉉犏쉡炏</w:t>
      </w:r>
      <w:r>
        <w:rPr/>
        <w:t>ꕦ⨭</w:t>
      </w:r>
      <w:r>
        <w:rPr/>
        <w:t>Ⱨ</w:t>
      </w:r>
      <w:r>
        <w:rPr/>
        <w:t>숲痂窮剧쉲ヂ唯</w:t>
      </w:r>
      <w:r>
        <w:rPr/>
        <w:t>Ⳃ</w:t>
      </w:r>
      <w:r>
        <w:rPr/>
        <w:t>輮숪㗃㒩囂佚쉭睳䕦</w:t>
      </w:r>
      <w:r>
        <w:rPr/>
        <w:t>ⷂ</w:t>
      </w:r>
      <w:r>
        <w:rPr/>
        <w:t>汎쉨</w:t>
      </w:r>
      <w:r>
        <w:rPr/>
        <w:t>꧂</w:t>
      </w:r>
      <w:r>
        <w:rPr/>
        <w:t>煹捱⾘祧쉵⩚嫂⸪擂</w:t>
      </w:r>
      <w:r>
        <w:rPr/>
        <w:t>ꕉ</w:t>
      </w:r>
      <w:r>
        <w:rPr/>
        <w:t>䱘숰槂⑟〹䥖涵</w:t>
      </w:r>
      <w:r>
        <w:rPr/>
        <w:t>꤭</w:t>
      </w:r>
      <w:r>
        <w:rPr/>
        <w:t>囂꥚㡍歓呯쉅竎ꏂ數쏍촬摷뽎쌻卌汊㕎䭔뽁烂塪♶ꥦ炥砻ꆏ恖숻☹扺ꎡ壂㴨䅇⹋숭ꍦ㡠偈</w:t>
      </w:r>
      <w:r>
        <w:rPr/>
        <w:t>⠤</w:t>
      </w:r>
      <w:r>
        <w:rPr/>
        <w:t>㤰녪뮵啟灡뭀兦쉉漨㙖桋䉊璻ꅬ䨳椪쉞慤</w:t>
      </w:r>
      <w:r>
        <w:rPr/>
        <w:t>⡲</w:t>
      </w:r>
      <w:r>
        <w:rPr/>
        <w:t>칤쉐숲♠収占㩰䌹猱쉋쉸帺剃쉟佬㍏</w:t>
      </w:r>
      <w:r>
        <w:rPr/>
        <w:t>ꖵ</w:t>
      </w:r>
      <w:r>
        <w:rPr/>
        <w:t>敂깖䡵㕩甤夯漪痂㬬椶㪵佌嘽㨬挨䠸</w:t>
      </w:r>
      <w:r>
        <w:rPr/>
        <w:t>ⲱ</w:t>
      </w:r>
      <w:r>
        <w:rPr/>
        <w:t>䐸洱</w:t>
      </w:r>
      <w:r>
        <w:rPr/>
        <w:t>⣂</w:t>
      </w:r>
      <w:r>
        <w:rPr/>
        <w:t>汈⭍睋頦塁礱껂啀ꌤ㬯숴㯂灩땬㥟츭숴⩦佫썟㩦ㅩ㛂睔䩊剳碬桫奡♫쉞睾哂⺘걹⼊싂⽀③쉡쉍顸뭎겡牚㢻ㅪ瀨昻㐫⭞〤㩌涬甲숭ヂ⌹캵싂숨礣䝈㢡㵄㤪穢㙐䥇䊿穅歕価献ㅘㅂ憏㮡⤺쉡杖湟燂땢璥䑱顤숬䕪汖佩㌵淃卦⩐縰♟睷柂劬묯杕痂㢬⩸弲쉸ぺ咮䁈⭴揍冘</w:t>
      </w:r>
      <w:r>
        <w:rPr/>
        <w:t>ⵈ</w:t>
      </w:r>
      <w:r>
        <w:rPr/>
        <w:t>灹땄쉈믂䜺轆擂뇎侩␨獰夨慑</w:t>
      </w:r>
      <w:r>
        <w:rPr/>
        <w:t>ⱉ</w:t>
      </w:r>
      <w:r>
        <w:rPr/>
        <w:t>쉕땦牯柂쵾⮣䛎朰⍮뽹⫂숪楏侩䍹未</w:t>
      </w:r>
      <w:r>
        <w:rPr/>
        <w:t>ⱋ</w:t>
      </w:r>
      <w:r>
        <w:rPr/>
        <w:t>㢮浪慔䕢玘䮏䪥⥧柂싂㏂縬⯍숹匦㑃轮쌬愩佤뭨썁䵪怦䈭ꥳ哂噣敩쉘儸䠬殩区㠮쉅囂輤㉌溩</w:t>
      </w:r>
      <w:r>
        <w:rPr/>
        <w:t>Ⱓ</w:t>
      </w:r>
      <w:r>
        <w:rPr/>
        <w:t>싂浾쉳揂呫⦵牆⺻典쉐</w:t>
      </w:r>
      <w:r>
        <w:rPr/>
        <w:t>ⶏ⬶</w:t>
      </w:r>
      <w:r>
        <w:rPr/>
        <w:t>쉸䈥⿂㝎戭⒬⥅⩭㕊䩰輶偶쉔㏂╔株뗂ꍃ咏㴫攬</w:t>
      </w:r>
      <w:r>
        <w:rPr/>
        <w:t>⠪Ⱟ</w:t>
      </w:r>
      <w:r>
        <w:rPr/>
        <w:t>厮歑潘ㄦ⌳奌䗂燂碮剾瀶硳灁眣슮杴嘴䅹摤㩰㡦걤怫幂⩧塧氳♷쉕쉐㝬ꎥ㏂䔲䍄㮵䕫桷⌷䌨幚쵞⹾栻</w:t>
      </w:r>
      <w:r>
        <w:rPr/>
        <w:t>ꤸ</w:t>
      </w:r>
      <w:r>
        <w:rPr/>
        <w:t>潹</w:t>
      </w:r>
      <w:r>
        <w:rPr/>
        <w:t>⢡</w:t>
      </w:r>
      <w:r>
        <w:rPr/>
        <w:t>쉪楀櫂畐顱庬깸⽃䀷婓땰㍶</w:t>
      </w:r>
      <w:r>
        <w:rPr/>
        <w:t>Ɫ</w:t>
      </w:r>
      <w:r>
        <w:rPr/>
        <w:t>轄凂슣숺칫쉒夹㣂䈻乾㵚敬䚡쉠㪵숽傩칦煴䀷犮㩬煩㤱⩑䭫摎穴</w:t>
      </w:r>
      <w:r>
        <w:rPr/>
        <w:t>꧍</w:t>
      </w:r>
      <w:r>
        <w:rPr/>
        <w:t>卞䥪㷂㭵</w:t>
      </w:r>
      <w:r>
        <w:rPr/>
        <w:t>ꕦ</w:t>
      </w:r>
      <w:r>
        <w:rPr/>
        <w:t>䠤汎䎬倪뽔쉇縯䩶㭳䟂㠤亩伪걈嚥꺏걄䪩礵卄燂䰸禡剘⑺⏂습捯⹸긵娥싂穴⽨⩣睤ㆵ䃎焺䩅⹚睅쉟偪㨽䉬帪剷吻剸䥖奟偧땐嫂啶繣砫␣䩌怨䫍⪡义戸噫슥渰싂䁭</w:t>
      </w:r>
      <w:r>
        <w:rPr/>
        <w:t>ⰷ</w:t>
      </w:r>
      <w:r>
        <w:rPr/>
        <w:t>⽬欶쵘숭颱ꄨ潯煇</w:t>
      </w:r>
      <w:r>
        <w:rPr/>
        <w:t>ⷃ</w:t>
      </w:r>
      <w:r>
        <w:rPr/>
        <w:t>슏硩뭖湌杅懂噀敒乇㝋渴⹊쉟托쉅㥁稪参썷卡正겻䴽ꅀ㉦颬䍑숹녤㬥㮩쉴䁹䗂㗂墿矍쉢祍쉵䭐녢쉧炏坅挴啧䥨卧痂</w:t>
      </w:r>
      <w:r>
        <w:rPr/>
        <w:t>ⰰ</w:t>
      </w:r>
      <w:r>
        <w:rPr/>
        <w:t>椪䞥慾뼷扲⥉忎䥦㑄㧍䓂뼰ㆵ䲵呴顡繉</w:t>
      </w:r>
      <w:r>
        <w:rPr/>
        <w:t>ꦬ</w:t>
      </w:r>
      <w:r>
        <w:rPr/>
        <w:t>뗂勃녌㙒</w:t>
      </w:r>
      <w:r>
        <w:rPr/>
        <w:t>ꕍ</w:t>
      </w:r>
      <w:r>
        <w:rPr/>
        <w:t>ⰰ</w:t>
      </w:r>
      <w:r>
        <w:rPr/>
        <w:t>쉺䄵掬䌫⩀쉣䕕彷捋穴兲湬갣⻂䅇辩轞捭㶣㔴쉯獰泃碵썈뽌䆥帶瑊숬轍⩫汱呆녨䍺㉟畭컍쉟彴吰瑷쉅</w:t>
      </w:r>
      <w:r>
        <w:rPr/>
        <w:t>Ɑ</w:t>
      </w:r>
      <w:r>
        <w:rPr/>
        <w:t>䓂싂칲欦輪㥴软刲並䩠싂뽄父堽쉣</w:t>
      </w:r>
      <w:r>
        <w:rPr/>
        <w:t>⡱</w:t>
      </w:r>
      <w:r>
        <w:rPr/>
        <w:t>硴桊⤯쉣</w:t>
      </w:r>
      <w:r>
        <w:rPr/>
        <w:t>⠥</w:t>
      </w:r>
      <w:r>
        <w:rPr/>
        <w:t>놘㬸䝩䕘偯泎␨㧂盂䡃顬㠊磂⹟彥牮㍂澿㔮㩯䦣娺票潇</w:t>
      </w:r>
      <w:r>
        <w:rPr/>
        <w:t>ꥐ</w:t>
      </w:r>
      <w:r>
        <w:rPr/>
        <w:t>憬⛂堮䁱㜥</w:t>
      </w:r>
      <w:r>
        <w:rPr/>
        <w:t>ⱕ</w:t>
      </w:r>
      <w:r>
        <w:rPr/>
        <w:t>슏䌪층䤬悥ꌩ싂깇硵㡟儦⥨敐겡곂깪</w:t>
      </w:r>
      <w:r>
        <w:rPr/>
        <w:t>⣂</w:t>
      </w:r>
      <w:r>
        <w:rPr/>
        <w:t>ꤽꗂ</w:t>
      </w:r>
      <w:r>
        <w:rPr/>
        <w:t>欸ꍘ⯂칷桃滂類</w:t>
      </w:r>
      <w:r>
        <w:rPr/>
        <w:t>⡉</w:t>
      </w:r>
      <w:r>
        <w:rPr/>
        <w:t>䬤灎䅵⩊䥥疥㩳⽷㉅獅繙泂⍰䫃⭘永摠卙㜥㜰柍戣숮䱟뇃塉쉡칚佘㧂䷂쌷卯桢灳ヂ뭘埂竂版쉎쉄깄걺뭨쉫</w:t>
      </w:r>
      <w:r>
        <w:rPr/>
        <w:t>ⶻ</w:t>
      </w:r>
      <w:r>
        <w:rPr/>
        <w:t>쉆</w:t>
      </w:r>
      <w:r>
        <w:rPr/>
        <w:t>ꦮ</w:t>
      </w:r>
      <w:r>
        <w:rPr/>
        <w:t>쉣嚬癅顸䱠쉍슣쉴</w:t>
      </w:r>
      <w:r>
        <w:rPr/>
        <w:t>Ⳃ</w:t>
      </w:r>
      <w:r>
        <w:rPr/>
        <w:t>ㄨ晠穟䚩㩕剩哂걀䢩䃂侣ꅷ쉌咱咩슏愭惂竂未楲焴딻걂頵䯎偫㑣䒻␺挰쉱</w:t>
      </w:r>
      <w:r>
        <w:rPr/>
        <w:t>ⶩ</w:t>
      </w:r>
      <w:r>
        <w:rPr/>
        <w:t>偀しつ卾么䶮슏뭫摵㖣磂격参䦱䁀頺汾瑮漲䥁墡♳䧃⩖ㅀ썏怰偘⌬⹆땈潫渶⚿䡰姂⥟冬슏㭁숹</w:t>
      </w:r>
      <w:r>
        <w:rPr/>
        <w:t>⡱</w:t>
      </w:r>
      <w:r>
        <w:rPr/>
        <w:t>劏矂┻唴꥔쉭喘儻焥䟍䙠䜪坭怤㶘땗숽㗂䄻딺⨴╈싂灉⹇싂䤻呃敵⾬䵰灳吪ㄳ⩩榵쉒溵</w:t>
      </w:r>
      <w:r>
        <w:rPr/>
        <w:t>ⲡ</w:t>
      </w:r>
      <w:r>
        <w:rPr/>
        <w:t>妩䱦杪顈丨頺䍭▱</w:t>
      </w:r>
      <w:r>
        <w:rPr/>
        <w:t>ꥂ╃</w:t>
      </w:r>
      <w:r>
        <w:rPr/>
        <w:t>㙎⍂ꄤꄬ㴦繠</w:t>
      </w:r>
      <w:r>
        <w:rPr/>
        <w:t>ⷎꤤⷂ</w:t>
      </w:r>
      <w:r>
        <w:rPr/>
        <w:t>〯㨺</w:t>
      </w:r>
      <w:r>
        <w:rPr/>
        <w:t>ⵠ</w:t>
      </w:r>
      <w:r>
        <w:rPr/>
        <w:t>彞估卅忂浌夰⎩浚偾㨭昺쏎涥⨣⮿摶⑤橡䁖祀䉴갭숰㑯</w:t>
      </w:r>
      <w:r>
        <w:rPr/>
        <w:t>ⵋ</w:t>
      </w:r>
      <w:r>
        <w:rPr/>
        <w:t>㩳浭は捰⫂橒</w:t>
      </w:r>
      <w:r>
        <w:rPr/>
        <w:t>ⱖ⤭</w:t>
      </w:r>
      <w:r>
        <w:rPr/>
        <w:t>桪䍾䆏縺圭歲⑋啲땇⾻䚥纮ꌤ⑁穣㘸彧㣂칺氨含䬹㧂촳啘迍䛂歩⸻㭃䁧繩☹囂瑠䰷슩䕯썤瓂之漭濎⧂</w:t>
      </w:r>
      <w:r>
        <w:rPr/>
        <w:t>Ⳃ</w:t>
      </w:r>
      <w:r>
        <w:rPr/>
        <w:t>칓</w:t>
      </w:r>
      <w:r>
        <w:rPr/>
        <w:t>ꤤ</w:t>
      </w:r>
      <w:r>
        <w:rPr/>
        <w:t>偙</w:t>
      </w:r>
      <w:r>
        <w:rPr/>
        <w:t>Ⱨ</w:t>
      </w:r>
      <w:r>
        <w:rPr/>
        <w:t>䟂숥</w:t>
      </w:r>
      <w:r>
        <w:rPr/>
        <w:t>⠦</w:t>
      </w:r>
      <w:r>
        <w:rPr/>
        <w:t>ꌻ숭뭋ꍖ▬奯江⭔숪䉅偏仂츦嫎盂頦挽䦘䩰넲煌弣潏帣䐴厘獨䖩쉳潁㯂迂딹쉰戴先긻弬櫂╡㭬輻捵塥轉⹘癬쉯䩨⹔顤ꍋ㊻㴮숹쉐瘹䬰싂瘲塋츳쉖卐呔㕉䍪싂捀泎꥖䡓湳丷步쉕䙓狂匴숳촪걠樬⽓⺏啍쉀⭈뾵⽇</w:t>
      </w:r>
      <w:r>
        <w:rPr/>
        <w:t>ꔴ</w:t>
      </w:r>
      <w:r>
        <w:rPr/>
        <w:t>⡒</w:t>
      </w:r>
      <w:r>
        <w:rPr/>
        <w:t>煐⩩辡焳ꅫ⫂䵥숷啣恏彠礸喻祗卣䝷傥塾瓂橓걳쉌䐭婇煦㔪睖烂䡺쵒悬ꄣ歳썬㍈쉗쉮轐</w:t>
      </w:r>
      <w:r>
        <w:rPr/>
        <w:t>ꔦ</w:t>
      </w:r>
      <w:r>
        <w:rPr/>
        <w:t>䡎䅫⍔숺戬楮畴䭥촦썊</w:t>
      </w:r>
      <w:r>
        <w:rPr/>
        <w:t>Ⱪ</w:t>
      </w:r>
      <w:r>
        <w:rPr/>
        <w:t>拂塵긺㠸楺뽯쵶⨮眬</w:t>
      </w:r>
      <w:r>
        <w:rPr/>
        <w:t>⢻</w:t>
      </w:r>
      <w:r>
        <w:rPr/>
        <w:t>뽐䟂숸帷偕숴噹⫎쉟</w:t>
      </w:r>
      <w:r>
        <w:rPr/>
        <w:t>ꤵ</w:t>
      </w:r>
      <w:r>
        <w:rPr/>
        <w:t>杁싂䱬쉠䭰儺걣숳摲숫彁轘</w:t>
      </w:r>
      <w:r>
        <w:rPr/>
        <w:t>ꕩ</w:t>
      </w:r>
      <w:r>
        <w:rPr/>
        <w:t>佱犿婋ꍖ坂漲䥗ꄯ㯂</w:t>
      </w:r>
      <w:r>
        <w:rPr/>
        <w:t>⡟</w:t>
      </w:r>
      <w:r>
        <w:rPr/>
        <w:t>堣弊㏂㑡圮쉅欰ꥡ췍⩕涥</w:t>
      </w:r>
      <w:r>
        <w:rPr/>
        <w:t>ꗂ</w:t>
      </w:r>
      <w:r>
        <w:rPr/>
        <w:t>㵳浡橴坑爺䥊㝰夵硡땔⏂ꍞ洣㈩䅙⛂旂㍤숳뭧컂珂仂ꄱ瘩嗂轓쉱뾡⪱ꅴ⬥灥木⭔没䨲</w:t>
      </w:r>
      <w:r>
        <w:rPr/>
        <w:t>⡸</w:t>
      </w:r>
      <w:r>
        <w:rPr/>
        <w:t>火</w:t>
      </w:r>
      <w:r>
        <w:rPr/>
        <w:t>ⱎ</w:t>
      </w:r>
      <w:r>
        <w:rPr/>
        <w:t>㨥戵怨䱲呠畤떣╖컍걏穠坹넣恷埂湟擂㓂㏃畾搵竂䥵睙恴썊牮⩠ぐ쉯♞濂㭴庥⹚泃侘澻洷㕈</w:t>
      </w:r>
    </w:p>
    <w:p>
      <w:pPr>
        <w:pStyle w:val="PreformattedText"/>
        <w:bidi w:val="0"/>
        <w:spacing w:before="0" w:after="0"/>
        <w:jc w:val="left"/>
        <w:rPr/>
      </w:pPr>
      <w:r>
        <w:rPr/>
        <w:t>㜯す싂䝦䦿⍹곍쉙哃</w:t>
      </w:r>
      <w:r>
        <w:rPr/>
        <w:t>ꦿ</w:t>
      </w:r>
      <w:r>
        <w:rPr/>
        <w:t>琤撣煈母⤱繫䋍挫쉬佁㩍쉢䕔쉖庡暻쉷⫃</w:t>
      </w:r>
      <w:r>
        <w:rPr/>
        <w:t>Ⳃ</w:t>
      </w:r>
      <w:r>
        <w:rPr/>
        <w:t>価기皿㍃⤮⥒䋂恠</w:t>
      </w:r>
      <w:r>
        <w:rPr/>
        <w:t>⡎</w:t>
      </w:r>
      <w:r>
        <w:rPr/>
        <w:t>쉧彷䱰磂㣂牲⾿ㄬ敓兹柂卯䅾쉍䝇焣欮䨬ꌯ摺썕穅땶䣂㍩떮쉢넻㍾쉶쉋숺껂䭮权祆슡䥟怱㌵䞩佺㏂昶㡌㈸땫啐橧슩爦噠晷ꍈ斿祆䢻洽</w:t>
      </w:r>
      <w:r>
        <w:rPr/>
        <w:t>ꗂ</w:t>
      </w:r>
      <w:r>
        <w:rPr/>
        <w:t>搪ㄪ쉙瑭슣䩏쉥潁⥠縤쉪ꍰ㞻⬸䱣汚싎㵉参挨㡗婁慇㵙汣迂猲쉒␽横犥男⑑䝐⮡桋뗂唯嚵揂祤ぢ䱀㔵瞵㨽㭇⭓橨곍樻繺倯⚱䐭失䙕桺㡌쵰</w:t>
      </w:r>
      <w:r>
        <w:rPr/>
        <w:t>ꥈ</w:t>
      </w:r>
      <w:r>
        <w:rPr/>
        <w:t>䘻繵䥧㷂숭⹤</w:t>
      </w:r>
      <w:r>
        <w:rPr/>
        <w:t>⡯</w:t>
      </w:r>
      <w:r>
        <w:rPr/>
        <w:t>顂뽯썲쉕祌깑</w:t>
      </w:r>
      <w:r>
        <w:rPr/>
        <w:t>ⰸ</w:t>
      </w:r>
      <w:r>
        <w:rPr/>
        <w:t>潏䂿杩ぃ㙷䡶〷䰨幖㈬싂爰ꥱ⸪殮⭐쉘京䴣㵃䞥攣땔䕘爱㵄䍙暬稦ㄩ改⻂썟湞⫎奒쉫쉗</w:t>
      </w:r>
      <w:r>
        <w:rPr/>
        <w:t>⣂</w:t>
      </w:r>
      <w:r>
        <w:rPr/>
        <w:t>䤰䗂柂碱㐷㶘</w:t>
      </w:r>
      <w:r>
        <w:rPr/>
        <w:t>ꤴ</w:t>
      </w:r>
      <w:r>
        <w:rPr/>
        <w:t>䱳꥚㤺쵦怨敫㈶</w:t>
      </w:r>
      <w:r>
        <w:rPr/>
        <w:t>⡋</w:t>
      </w:r>
      <w:r>
        <w:rPr/>
        <w:t>ⷂ␦</w:t>
      </w:r>
      <w:r>
        <w:rPr/>
        <w:t>㔰쎩쉆株쉱瀽⪱䄱ヂ桀䫂晇㵁슡</w:t>
      </w:r>
      <w:r>
        <w:rPr/>
        <w:t>⣂◂</w:t>
      </w:r>
      <w:r>
        <w:rPr/>
        <w:t>⼱囂㇂碥뽑㕦刵䝆♾</w:t>
      </w:r>
      <w:r>
        <w:rPr/>
        <w:t>ⵓ</w:t>
      </w:r>
      <w:r>
        <w:rPr/>
        <w:t>启⑘卣뽩乖汞瘣㍎䤴⩬彨</w:t>
      </w:r>
      <w:r>
        <w:rPr/>
        <w:t>ꕓ</w:t>
      </w:r>
      <w:r>
        <w:rPr/>
        <w:t>狂晸⼫쉎漱櫎</w:t>
      </w:r>
      <w:r>
        <w:rPr/>
        <w:t>ꔻ</w:t>
      </w:r>
      <w:r>
        <w:rPr/>
        <w:t>걒㖡㕶쉎ꥠ橳ꅓ彞潡숻ꅷ兑䜣湙煡示丵伩払쉣㮡晚㩥頸⹬</w:t>
      </w:r>
      <w:r>
        <w:rPr/>
        <w:t>ⱨ</w:t>
      </w:r>
      <w:r>
        <w:rPr/>
        <w:t>穅惂札䕋䢻䝐剷땊㕞썈╺夰츷깱䐰싂潥偰㊩㝟橥䬬쉮쉁䴮剖恎卆쉶扇뽕녮䵯㍟䍪숭⎮垣泂湀㍰椦꺘煕싂榣싂ꍭ祁呲쉃㈯</w:t>
      </w:r>
      <w:r>
        <w:rPr/>
        <w:t>⡷</w:t>
      </w:r>
      <w:r>
        <w:rPr/>
        <w:t>榩厡쉬砩坒䍋숶㡓亮㍴串䔶煐湠奒䜵</w:t>
      </w:r>
      <w:r>
        <w:rPr/>
        <w:t>ⰷ</w:t>
      </w:r>
      <w:r>
        <w:rPr/>
        <w:t>獌╮䈯⬴汋倱䝵䉉䖿칈璱쉊復䭰⍏棎䆿㵘啭䬵ㅧ⪥ㅐ佀썾咩㛂硪炬⑴僂⹦㥥㩍瑄䥵䍰쏂歓牭朸</w:t>
      </w:r>
      <w:r>
        <w:rPr/>
        <w:t>Ⱶ</w:t>
      </w:r>
      <w:r>
        <w:rPr/>
        <w:t>䏂䫂뮻剈⽶슘쉩瘪슥⹟堊獐墵䕟䡕⌦盂䱭䝹硎녦畑囂䵯㑭呷敦歘쏂獌暻㓂㩣쉭쉏쉳敂격뽖䢣唩㈷丳瑗怶숪穨珎佃䝑歧싃潷佸㕫</w:t>
      </w:r>
      <w:r>
        <w:rPr/>
        <w:t>ꤪ</w:t>
      </w:r>
      <w:r>
        <w:rPr/>
        <w:t>淍彧咣䭦쉴呑쉘䭔⼤採玣䵅晗卬쉟ㅭ</w:t>
      </w:r>
      <w:r>
        <w:rPr/>
        <w:t>ꤽ</w:t>
      </w:r>
      <w:r>
        <w:rPr/>
        <w:t>こ桳睧儴欫쉱䭰挱숤⬨吺千硯倫呵䩱奫塔圴쉙刭쵙숮溩婸㉋뽰㷎婁ꌺㄬ穄机⨦</w:t>
      </w:r>
      <w:r>
        <w:rPr/>
        <w:t>ⱟ</w:t>
      </w:r>
      <w:r>
        <w:rPr/>
        <w:t>ꕬ</w:t>
      </w:r>
      <w:r>
        <w:rPr/>
        <w:t>뼺䧎斘⼭⪬剷幨妏猽浗⏂촴勂촶坫쉪圽灊Ⓜ䕆稻쉡䨻其뾬晚椥㭳</w:t>
      </w:r>
      <w:r>
        <w:rPr/>
        <w:t>ⲿ</w:t>
      </w:r>
      <w:r>
        <w:rPr/>
        <w:t>揍⼽⸦狂兰㉪떩洪瀥뿎⥦渪久썷쉠圩䅹</w:t>
      </w:r>
      <w:r>
        <w:rPr/>
        <w:t>ꤣ</w:t>
      </w:r>
      <w:r>
        <w:rPr/>
        <w:t>婔啇⩈䷃ꌰ吰쉶㉔䣂䩀奤쉔弫轇⥲伫┪ꅄㅤ⍬㥆뼭擂䠶䩈♇潌쌵䙔獯炩㙴頵䖣砭䗍圪쵐䒮塧婦㥤䂱頤搶埂㙈⺬碩漰㌪㭹숵놘倱㙐瞏䕂潌浮墿뿂⩕兠䍩䀵䑘湾䕇䨹㴩ꥠ䂘佬䒵䥡⴯ㅾ疵㇂奅</w:t>
      </w:r>
      <w:r>
        <w:rPr/>
        <w:t>꤬</w:t>
      </w:r>
      <w:r>
        <w:rPr/>
        <w:t>幠旎䅰⩸⤦桇쉭㓂깹眰傻⨻漨쉞窡견꺩灠劥</w:t>
      </w:r>
      <w:r>
        <w:rPr/>
        <w:t>ꤲ</w:t>
      </w:r>
      <w:r>
        <w:rPr/>
        <w:t>Ⱛ╮</w:t>
      </w:r>
      <w:r>
        <w:rPr/>
        <w:t>㡆晧◂猽摀묻싂⑐㐯幐淂唫㔳</w:t>
      </w:r>
      <w:r>
        <w:rPr/>
        <w:t>ⵃ⪻</w:t>
      </w:r>
      <w:r>
        <w:rPr/>
        <w:t>㔽浏</w:t>
      </w:r>
      <w:r>
        <w:rPr/>
        <w:t>ꕧ</w:t>
      </w:r>
      <w:r>
        <w:rPr/>
        <w:t>쉊戵쵅涮弫썧兮뽪㕢⽃촭畀煗㐷ꅺ⯂堽坣湉ォ桳砻㔪灧䡖戩뭣機쉧䵷싂䐯䉞⼣㙅⩕圶⚥瑍⬨䙘</w:t>
      </w:r>
      <w:r>
        <w:rPr/>
        <w:t>ꕡ</w:t>
      </w:r>
      <w:r>
        <w:rPr/>
        <w:t>쏂㭆숽轔䜱畬쉁忂㈩祮㈤弪潫㈤</w:t>
      </w:r>
      <w:r>
        <w:rPr/>
        <w:t>Ⳃ</w:t>
      </w:r>
      <w:r>
        <w:rPr/>
        <w:t>㑐济矂䥁棂쉲照獬恍塬䭓썆쉥䐦숰呦唫洨⼮碡䴮䁮㓂㠤쏍䅔䨪⹈⬣쏃⏂꥾䅷䬣佊䮬䙹灈뾣</w:t>
      </w:r>
      <w:r>
        <w:rPr/>
        <w:t>⠣</w:t>
      </w:r>
      <w:r>
        <w:rPr/>
        <w:t>쉋縨䇍ꥭ帪㋂頫楰碡砮幧㘫ぶ塚쉾犏⩍䊩䄴숺䅺䴷䵵</w:t>
      </w:r>
      <w:r>
        <w:rPr/>
        <w:t>ⳃ</w:t>
      </w:r>
      <w:r>
        <w:rPr/>
        <w:t>楘䲮䁦㏂彑⧍祹卨䅄쉥⥷畞䱡♡䐯朽䤷桐丽䷂ꅞ䥙⴬㯂桏㔫쉇櫂쉣䍸䱬瀺疬⥐摞䷂焪剐⨳㩪唳㑗ꍞ⪣䷍뭉╶捗䅊䡥ꍆ쉆ㄲ祹쎏</w:t>
      </w:r>
      <w:r>
        <w:rPr/>
        <w:t>ꥀ</w:t>
      </w:r>
      <w:r>
        <w:rPr/>
        <w:t>睳忂涩刷轏겻扟夬丱塬倨猻漷</w:t>
      </w:r>
      <w:r>
        <w:rPr/>
        <w:t>ꗂ</w:t>
      </w:r>
      <w:r>
        <w:rPr/>
        <w:t>㌦㋂ㅳ⪥▱挬䙞汳䬳</w:t>
      </w:r>
      <w:r>
        <w:rPr/>
        <w:t>ꤨ</w:t>
      </w:r>
      <w:r>
        <w:rPr/>
        <w:t>쉹䙵쉠湯㭵⽾써题䇎儣숺癋㢩ꥡ顨潀</w:t>
      </w:r>
      <w:r>
        <w:rPr/>
        <w:t>⡓</w:t>
      </w:r>
      <w:r>
        <w:rPr/>
        <w:t>亡烂╇捒䝳㕪八樸摡䩲쵨戮顎⨻뼺梮㈶☬辩捬嫂㚡䅨⩧楦뭋䄊숨佹櫂敩㢱㔽숷ね佱㩲䩂䀸䶩瑨쉡</w:t>
      </w:r>
      <w:r>
        <w:rPr/>
        <w:t>⠣ⱥ⨱</w:t>
      </w:r>
      <w:r>
        <w:rPr/>
        <w:t>㝠⵾䵐숪䉉꥾熩썾䅩祭㔻樮쉳ꎣ堶渹쉟窣⎿焭䮣㑡쉃憣䅺㕹乷恁슩檘䯂慖怸稩</w:t>
      </w:r>
      <w:r>
        <w:rPr/>
        <w:t>ⵌ⥫</w:t>
      </w:r>
      <w:r>
        <w:rPr/>
        <w:t>暩㵃쉠⽤機搷숸╣</w:t>
      </w:r>
      <w:r>
        <w:rPr/>
        <w:t>⠮</w:t>
      </w:r>
      <w:r>
        <w:rPr/>
        <w:t>뼳獺幨</w:t>
      </w:r>
      <w:r>
        <w:rPr/>
        <w:t>ꕨ</w:t>
      </w:r>
      <w:r>
        <w:rPr/>
        <w:t>걩甦䖵䰮㜮〬긦숸京皱㥅</w:t>
      </w:r>
      <w:r>
        <w:rPr/>
        <w:t>ꦡ</w:t>
      </w:r>
      <w:r>
        <w:rPr/>
        <w:t>⺿㚩딽㡏쉆歃湘</w:t>
      </w:r>
      <w:r>
        <w:rPr/>
        <w:t>꤬</w:t>
      </w:r>
      <w:r>
        <w:rPr/>
        <w:t>挶伺䑇싂硄櫂</w:t>
      </w:r>
      <w:r>
        <w:rPr/>
        <w:t>ⱟ</w:t>
      </w:r>
      <w:r>
        <w:rPr/>
        <w:t>㝃悡ガ䩭桁슡亏偐煂믍湶硙飂뼮啠曎싂犩䉇╋焫⿂숦串쉩쌨♶烂넴㜽츸㤲癬汕</w:t>
      </w:r>
      <w:r>
        <w:rPr/>
        <w:t>꧂Ⓨ</w:t>
      </w:r>
      <w:r>
        <w:rPr/>
        <w:t>獤숶兓</w:t>
      </w:r>
      <w:r>
        <w:rPr/>
        <w:t>ꕀ</w:t>
      </w:r>
      <w:r>
        <w:rPr/>
        <w:t>㩌촷</w:t>
      </w:r>
      <w:r>
        <w:rPr/>
        <w:t>⡈</w:t>
      </w:r>
      <w:r>
        <w:rPr/>
        <w:t>昬</w:t>
      </w:r>
      <w:r>
        <w:rPr/>
        <w:t>ꤻ꤭</w:t>
      </w:r>
      <w:r>
        <w:rPr/>
        <w:t>摄䀸慖䍄仂ꍉ걅火輯浦䱭숷椯㍆ㄥ捧뇎从썢慚睇匹ꍙ묻ꎩ琨䭐␥ꍡ偎焪쉁뾩㕈湧㍶禬쉺乡瑂幡㮣ㄤ</w:t>
      </w:r>
      <w:r>
        <w:rPr/>
        <w:t>ꤲ</w:t>
      </w:r>
      <w:r>
        <w:rPr/>
        <w:t>琪棂⑺⍊呮囂㙑㑹湉♥楋梩묭琮玩떣</w:t>
      </w:r>
      <w:r>
        <w:rPr/>
        <w:t>ꔸ</w:t>
      </w:r>
      <w:r>
        <w:rPr/>
        <w:t>ぞ䐫娽䲻ㅵ⹍䱇ꌲ卍쉏喿ꅶ䶮⨬슡썦䀦氰䧂扦쉯⏂樬갭䥂싂넵媩憱歍纣ぁ㙘晍献流䥥员幫斻䐲䴥⩕⏂乂桒䦡顐縤㐤颻䪩啙楋棂刣㧂썷쉮盂ㅑ䷍哂䴣층땦ꄰ숪倱恗ㅩ츮䁴숨睤숪瀯캩搹䕔슮㆏쉁쉠䑓숻㡂玵睾䑭㙲獩╺氻倻䦩忂改䥙ꏂ刳㍬㛂싂⭤싂塾䡗때卉畨뽱参캡祂</w:t>
      </w:r>
      <w:r>
        <w:rPr/>
        <w:t>ꕂ⵾</w:t>
      </w:r>
      <w:r>
        <w:rPr/>
        <w:t>畠칧⩂썎䂣啄潤䗂숰䡌氶噞녱뽦猥䑳</w:t>
      </w:r>
      <w:r>
        <w:rPr/>
        <w:t>ꔤ</w:t>
      </w:r>
      <w:r>
        <w:rPr/>
        <w:t>帴䷂栤쉺佮㎩ꍈ矂瀬捫旂숶栮숥</w:t>
      </w:r>
      <w:r>
        <w:rPr/>
        <w:t>⡱</w:t>
      </w:r>
      <w:r>
        <w:rPr/>
        <w:t>䍳摞⹢〯</w:t>
      </w:r>
      <w:r>
        <w:rPr/>
        <w:t>ꗂ</w:t>
      </w:r>
      <w:r>
        <w:rPr/>
        <w:t>䝗땀쉏収㭎瑤縪䀳〲摸䍆摍▵迂ꆥ癉</w:t>
      </w:r>
      <w:r>
        <w:rPr/>
        <w:t>⠳</w:t>
      </w:r>
      <w:r>
        <w:rPr/>
        <w:t>걡䥄숽橳㢱㙅쉂彞숴䩊㣍㑚㜽♟梵⍥⨯</w:t>
      </w:r>
      <w:r>
        <w:rPr/>
        <w:t>ⱗ</w:t>
      </w:r>
      <w:r>
        <w:rPr/>
        <w:t>㙰䇂猰㥅埂꥘</w:t>
      </w:r>
      <w:r>
        <w:rPr/>
        <w:t>ꔺ⬽</w:t>
      </w:r>
      <w:r>
        <w:rPr/>
        <w:t>䳂太徻栶扪捵</w:t>
      </w:r>
      <w:r>
        <w:rPr/>
        <w:t>꤭</w:t>
      </w:r>
      <w:r>
        <w:rPr/>
        <w:t>噲柃硪걳㕹⨪䕲幔励</w:t>
      </w:r>
      <w:r>
        <w:rPr/>
        <w:t>ⵍ</w:t>
      </w:r>
      <w:r>
        <w:rPr/>
        <w:t>轙繆拂㮿祂䡖䴶ォ忍楫彡슏쉅⪮搴뮬䑨슏㍔⑇火</w:t>
      </w:r>
      <w:r>
        <w:rPr/>
        <w:t>ꖩ</w:t>
      </w:r>
      <w:r>
        <w:rPr/>
        <w:t>戥挷䁊ꆥ攳潔游땪㙍㵘⸽稥洬㌰佡厩⫂⨬栴䑉顙㕖쉇囍⭒쉭噢爷숣乐痂䗎迂⼨熡牗ꇂ쵲牗㥺媘뿂硷恲╣晥厏晇挮⭾牒塓</w:t>
      </w:r>
      <w:r>
        <w:rPr/>
        <w:t>ⵣ</w:t>
      </w:r>
      <w:r>
        <w:rPr/>
        <w:t>촦廎㈶쉨쉬칖噒䷍煁噥숩</w:t>
      </w:r>
      <w:r>
        <w:rPr/>
        <w:t>ⱉ</w:t>
      </w:r>
      <w:r>
        <w:rPr/>
        <w:t>쉮䬽䰭渣劬뭕洦条义圊䍰䴭伨썏⪻숶毂䉠捶㝷灍⌮</w:t>
      </w:r>
      <w:r>
        <w:rPr/>
        <w:t>ⷂ</w:t>
      </w:r>
      <w:r>
        <w:rPr/>
        <w:t>牵〳忂剮瑹䩕煯恪沣싂쉚㨽ㅃ畔䶥祦쵃㧂ꌫ祘⸤슣갫嘲ㅟ熵〵⚥䩎␩囂抵㵦へ晧爸슩</w:t>
      </w:r>
      <w:r>
        <w:rPr/>
        <w:t>⵰</w:t>
      </w:r>
      <w:r>
        <w:rPr/>
        <w:t>䝕⩟⥧䑪恲埂</w:t>
      </w:r>
      <w:r>
        <w:rPr/>
        <w:t>꧂</w:t>
      </w:r>
      <w:r>
        <w:rPr/>
        <w:t>慖</w:t>
      </w:r>
      <w:r>
        <w:rPr/>
        <w:t>꧂</w:t>
      </w:r>
      <w:r>
        <w:rPr/>
        <w:t>쉙㡳绂况睘쉤㙾啭</w:t>
      </w:r>
      <w:r>
        <w:rPr/>
        <w:t>꧂</w:t>
      </w:r>
      <w:r>
        <w:rPr/>
        <w:t>㭰塌쉠</w:t>
      </w:r>
      <w:r>
        <w:rPr/>
        <w:t>ⲻ</w:t>
      </w:r>
      <w:r>
        <w:rPr/>
        <w:t>ꅤ䙂ꍑ쉣潭懂桏䝷噪䑮呎</w:t>
      </w:r>
      <w:r>
        <w:rPr/>
        <w:t>ⷂ</w:t>
      </w:r>
      <w:r>
        <w:rPr/>
        <w:t>䡲撩㵟空沵⑟슿⬽䵸淂瑄獒栻뿂☯땊埂怩儮匲䴯㉒⍏飂⽒㕧⹦층㙇彖ㆬ颩䞘䕨䭆䴷刬橶썤⌶慁</w:t>
      </w:r>
      <w:r>
        <w:rPr/>
        <w:t>꧂</w:t>
      </w:r>
      <w:r>
        <w:rPr/>
        <w:t>〶┪秂뽴庱う呣㝫奭숺儥䱵捶煴쉆抵㑑囂〴戮嘰碡⹩녕겮</w:t>
      </w:r>
      <w:r>
        <w:rPr/>
        <w:t>ꥅ⴪⑘</w:t>
      </w:r>
      <w:r>
        <w:rPr/>
        <w:t>䤲</w:t>
      </w:r>
      <w:r>
        <w:rPr/>
        <w:t>Ɒ</w:t>
      </w:r>
      <w:r>
        <w:rPr/>
        <w:t>津♳㨦煞捎敵灺桸汲쉣ꄤ</w:t>
      </w:r>
      <w:r>
        <w:rPr/>
        <w:t>ⲣ</w:t>
      </w:r>
      <w:r>
        <w:rPr/>
        <w:t>숪뽠ㅏ㐱㕍㭎ꥨ顆ま䭤捨磂◎</w:t>
      </w:r>
      <w:r>
        <w:rPr/>
        <w:t>ⲻ</w:t>
      </w:r>
      <w:r>
        <w:rPr/>
        <w:t>㜤浭⍚穨뽀卾硧슮슘㧂伹㩒颿␥杦㮏〳┥⑩媿⬺䨦㯂捆婎쉑⹇㙾煔⤸稱츮⧂쵊㬵䧍侮䠵㴪恉摳䕰䡪</w:t>
      </w:r>
      <w:r>
        <w:rPr/>
        <w:t>ꖡ</w:t>
      </w:r>
      <w:r>
        <w:rPr/>
        <w:t>㍑斩䔷娥䈸ぅ婫㵺㝣걮坒쉹숰瀭</w:t>
      </w:r>
      <w:r>
        <w:rPr/>
        <w:t>ꖡ</w:t>
      </w:r>
      <w:r>
        <w:rPr/>
        <w:t>䩔㴳쉴</w:t>
      </w:r>
      <w:r>
        <w:rPr/>
        <w:t>⢘</w:t>
      </w:r>
      <w:r>
        <w:rPr/>
        <w:t>䩣繋</w:t>
      </w:r>
      <w:r>
        <w:rPr/>
        <w:t>ꖥ⸲</w:t>
      </w:r>
      <w:r>
        <w:rPr/>
        <w:t>悥칎渥皣묥숩縪췂쉑轭뼺䰥쉂쉎㵦截汘촦⬸䩟妮㩮䵄䁋䵳䤣䕭⯂뿂쉒써㝱桘㥊䣂⑔ꅞ䨪썍숷</w:t>
      </w:r>
      <w:r>
        <w:rPr/>
        <w:t>ⴳ</w:t>
      </w:r>
      <w:r>
        <w:rPr/>
        <w:t>갹녏뭌徬</w:t>
      </w:r>
      <w:r>
        <w:rPr/>
        <w:t>⡹</w:t>
      </w:r>
      <w:r>
        <w:rPr/>
        <w:t>㜴珂⽒㇃唱④긬⩔슬슮ꌷ牎玡煣瘴⩱⦣恍싂숳壂乩䡗歫潁摮</w:t>
      </w:r>
      <w:r>
        <w:rPr/>
        <w:t>Ⳃ</w:t>
      </w:r>
      <w:r>
        <w:rPr/>
        <w:t>㨣숻쉌塴䠹ㅙ畾</w:t>
      </w:r>
      <w:r>
        <w:rPr/>
        <w:t>Ⳃ</w:t>
      </w:r>
      <w:r>
        <w:rPr/>
        <w:t>싃浒倻♫椽䌬</w:t>
      </w:r>
      <w:r>
        <w:rPr/>
        <w:t>⡐</w:t>
      </w:r>
      <w:r>
        <w:rPr/>
        <w:t>痂ヂ넴</w:t>
      </w:r>
      <w:r>
        <w:rPr/>
        <w:t>ⷂ⫂⒘</w:t>
      </w:r>
      <w:r>
        <w:rPr/>
        <w:t>夲뭅犏彡幮䅓䳂塩刳㵡摎坍嘬쌯</w:t>
      </w:r>
      <w:r>
        <w:rPr/>
        <w:t>ⱗ</w:t>
      </w:r>
      <w:r>
        <w:rPr/>
        <w:t>㙤㙔쉅獖幘攥䍥塓쉡呪セ숬慣眬㯂䧂浸ㄲ㘴櫂녡祶䎻쉯땚㇍쉙⩯䌸畂</w:t>
      </w:r>
      <w:r>
        <w:rPr/>
        <w:t>ꗂ⥁</w:t>
      </w:r>
      <w:r>
        <w:rPr/>
        <w:t>䔪</w:t>
      </w:r>
      <w:r>
        <w:rPr/>
        <w:t>⠻</w:t>
      </w:r>
      <w:r>
        <w:rPr/>
        <w:t>傻嗂楍洣奍手♶㙲港</w:t>
      </w:r>
      <w:r>
        <w:rPr/>
        <w:t>꧂</w:t>
      </w:r>
      <w:r>
        <w:rPr/>
        <w:t>丣떘ꍊ䍏⎥祌㐦础䍓쉢㬥唥ꥥ</w:t>
      </w:r>
      <w:r>
        <w:rPr/>
        <w:t>ⱂ</w:t>
      </w:r>
      <w:r>
        <w:rPr/>
        <w:t>⽴璻䤦洱</w:t>
      </w:r>
      <w:r>
        <w:rPr/>
        <w:t>꤫</w:t>
      </w:r>
      <w:r>
        <w:rPr/>
        <w:t>庻灱浥⪿䇂橶⩈㙧䁋</w:t>
      </w:r>
      <w:r>
        <w:rPr/>
        <w:t>ꖩ</w:t>
      </w:r>
      <w:r>
        <w:rPr/>
        <w:t>쏂畩䩖摈晆</w:t>
      </w:r>
      <w:r>
        <w:rPr/>
        <w:t>꧂⫎</w:t>
      </w:r>
      <w:r>
        <w:rPr/>
        <w:t>〯쉠㜱췂㉀牞촰</w:t>
      </w:r>
      <w:r>
        <w:rPr/>
        <w:t>ⰵ♗</w:t>
      </w:r>
      <w:r>
        <w:rPr/>
        <w:t>䥕佱惂繺쉟斵</w:t>
      </w:r>
      <w:r>
        <w:rPr/>
        <w:t>ꦩ</w:t>
      </w:r>
      <w:r>
        <w:rPr/>
        <w:t>堯⭕뇂頣卆충㪻癆싂䬣噁淍</w:t>
      </w:r>
      <w:r>
        <w:rPr/>
        <w:t>ꕥ</w:t>
      </w:r>
      <w:r>
        <w:rPr/>
        <w:t>땔摴硸槎깐쉑浰⽚婡㕦⨱숶슻眮㙀㐱쉔樱깥쉲輪摳娷拂㘯敾䬩㌲넪弴浢削묳䰬氩슱┯瘮壃㛂☪焮㉬넊湢⍇㨩然渤捇⦏恾녀㡈䵥⎏싂㞻䵏湘䁦毂ィ㋎〬焴捘컂穚殬㡠쉥䵢为ㅙ䴭</w:t>
      </w:r>
      <w:r>
        <w:rPr/>
        <w:t>ⷂ꧂</w:t>
      </w:r>
      <w:r>
        <w:rPr/>
        <w:t>믎榵湸濂넵춱ꥧ䧂㡙浐</w:t>
      </w:r>
      <w:r>
        <w:rPr/>
        <w:t>⣂</w:t>
      </w:r>
      <w:r>
        <w:rPr/>
        <w:t>味⽧䄺싂</w:t>
      </w:r>
      <w:r>
        <w:rPr/>
        <w:t>ꕐ</w:t>
      </w:r>
      <w:r>
        <w:rPr/>
        <w:t>䝁칷㫂걳䩠♕儣갳歴⹧㓃䵒ꄶ㙏⬪橷漯║ꇂ勂渽ꥮ塧숺眱䪮弰㈣厱ꆵ녆迂敊쉐啓슣戱</w:t>
      </w:r>
      <w:r>
        <w:rPr/>
        <w:t>Ⱓ</w:t>
      </w:r>
      <w:r>
        <w:rPr/>
        <w:t>䍲犻쉂</w:t>
      </w:r>
      <w:r>
        <w:rPr/>
        <w:t>ⷂ</w:t>
      </w:r>
      <w:r>
        <w:rPr/>
        <w:t>噋䊏姂⌰煰䙥촺⧎䈪쉭숻䝡䭗橸쵲Ⓜ뽡</w:t>
      </w:r>
      <w:r>
        <w:rPr/>
        <w:t>ꥁ</w:t>
      </w:r>
      <w:r>
        <w:rPr/>
        <w:t>扭桠ㅆ怣剳㡴</w:t>
      </w:r>
      <w:r>
        <w:rPr/>
        <w:t>ꔸ</w:t>
      </w:r>
      <w:r>
        <w:rPr/>
        <w:t>㘹쉳⵲彁瘱⤱</w:t>
      </w:r>
      <w:r>
        <w:rPr/>
        <w:t>ꦏ</w:t>
      </w:r>
      <w:r>
        <w:rPr/>
        <w:t>彰춘녒㧂㑧⭸䤦숳潯쉐慞쉲昤獗䕢ㅦ문㵾擂뽀썤夯䥌㙫컂</w:t>
      </w:r>
      <w:r>
        <w:rPr/>
        <w:t>ⴳ</w:t>
      </w:r>
      <w:r>
        <w:rPr/>
        <w:t>滃㩣┺丷㛍쉘␳撬檮믂楾숨煇⩯싂ꌰ</w:t>
      </w:r>
      <w:r>
        <w:rPr/>
        <w:t>꧃</w:t>
      </w:r>
      <w:r>
        <w:rPr/>
        <w:t>抵⽳㭶灴㋂睄䮿╊獺僂ㄪꏂ剣</w:t>
      </w:r>
      <w:r>
        <w:rPr/>
        <w:t>⡍</w:t>
      </w:r>
      <w:r>
        <w:rPr/>
        <w:t>风窮楱㠸䁟泂嫂⍳㥺䑅怦츷朻妻㈪睤斘漭䃂묭轨溬幐㠶嗃啷痂쉞갶稣暘炿슩싂憿但╭彧牪</w:t>
      </w:r>
      <w:r>
        <w:rPr/>
        <w:t>ꦣ</w:t>
      </w:r>
      <w:r>
        <w:rPr/>
        <w:t>硡繕牾⽹⭗址湬뾵숷㝸㨱抩辮뾬杴숶䕮</w:t>
      </w:r>
      <w:r>
        <w:rPr/>
        <w:t>ⴥ</w:t>
      </w:r>
      <w:r>
        <w:rPr/>
        <w:t>ꅍ䇍뼭氯輲썓槂榵䵡녤딶䤯ꥫ촪⭬䶵亮뽧⨪浘</w:t>
      </w:r>
      <w:r>
        <w:rPr/>
        <w:t>ⵒ</w:t>
      </w:r>
      <w:r>
        <w:rPr/>
        <w:t>㵯㈳樣毂⩮뽦繄嫂喩ㄬ劏偈祟師ぁ摂縪</w:t>
      </w:r>
      <w:r>
        <w:rPr/>
        <w:t>꥟</w:t>
      </w:r>
      <w:r>
        <w:rPr/>
        <w:t>갨娱</w:t>
      </w:r>
      <w:r>
        <w:rPr/>
        <w:t>ⱂ</w:t>
      </w:r>
      <w:r>
        <w:rPr/>
        <w:t>ヂ搷쉲栽幗礵⻂憱硰ꥨ䭗㑷◂㝴</w:t>
      </w:r>
      <w:r>
        <w:rPr/>
        <w:t>⡺</w:t>
      </w:r>
      <w:r>
        <w:rPr/>
        <w:t>㉍ꍠ採庩㘺噣弤祺㩇걤쉎弸戸╀㒡ꥠ쉾礩癑唸쵎슱</w:t>
      </w:r>
      <w:r>
        <w:rPr/>
        <w:t>Ⱞ</w:t>
      </w:r>
      <w:r>
        <w:rPr/>
        <w:t>焱焥歾䒥破⯂倱걏滂皩牲뽹</w:t>
      </w:r>
      <w:r>
        <w:rPr/>
        <w:t>⣂</w:t>
      </w:r>
      <w:r>
        <w:rPr/>
        <w:t>瞘瑭숫䬪偞⩧쉰瑫⛂⌲츰畆佶㦩繩忎깶뭸⽹숲桊</w:t>
      </w:r>
      <w:r>
        <w:rPr/>
        <w:t>ⱓ</w:t>
      </w:r>
      <w:r>
        <w:rPr/>
        <w:t>厘婪啩꤮깇浈숤眽⩃輨ꌫ䭵썱疬슬⨬쉆獔焵灋咬</w:t>
      </w:r>
      <w:r>
        <w:rPr/>
        <w:t>ꤤ</w:t>
      </w:r>
      <w:r>
        <w:rPr/>
        <w:t>悩</w:t>
      </w:r>
      <w:r>
        <w:rPr/>
        <w:t>Ⱜ</w:t>
      </w:r>
      <w:r>
        <w:rPr/>
        <w:t>空</w:t>
      </w:r>
      <w:r>
        <w:rPr/>
        <w:t>ꕃ</w:t>
      </w:r>
      <w:r>
        <w:rPr/>
        <w:t>䵶擂䱒⧂䅆侘䒥澣焰쉊愰┬쌮狂츥㔬扸⭈쉁橶슥䛂㕢癑嘫䉪劏㦏儺癑䠩欵洭㍩副깵欤╀䨲슻⍆強癎㔣牲㔶幇</w:t>
      </w:r>
      <w:r>
        <w:rPr/>
        <w:t>ⰰ</w:t>
      </w:r>
      <w:r>
        <w:rPr/>
        <w:t>塏䍡纥⍾䯂竍촴⥨㞮싂檵싃쉢顁甶䅩㧍婬颥꺻硸㠤</w:t>
      </w:r>
      <w:r>
        <w:rPr/>
        <w:t>⡓</w:t>
      </w:r>
      <w:r>
        <w:rPr/>
        <w:t>ꅌ湵⽎⍉깎쉴愳ꍋ䵵珂䰺䕕樵歂䱖瑉뾩祠숽싂␰ㅲ</w:t>
      </w:r>
      <w:r>
        <w:rPr/>
        <w:t>ⵂ</w:t>
      </w:r>
      <w:r>
        <w:rPr/>
        <w:t>婎ㅚ뽕䟃木⯎㍄輦갹㴪捫わ䌷總⍏愷恌甭ㅞ撩眵꥗唥⦣㕪츰穆慖깾㩆䕅攴扇</w:t>
      </w:r>
      <w:r>
        <w:rPr/>
        <w:t>ꤱⵐ</w:t>
      </w:r>
      <w:r>
        <w:rPr/>
        <w:t>ㅕ媩挊启싂挩㩦奨⩊㩾杌渲⼱绂쉞熩ꅗ쉶晏쏎ノ딱樥⼻洦噞稶咵掬擂僂㷂啥瓎兓擂牦떡䍆灄嘥䀩갦츭塟ꥯ䥇⨳怵禥</w:t>
      </w:r>
      <w:r>
        <w:rPr/>
        <w:t>ⷂ</w:t>
      </w:r>
      <w:r>
        <w:rPr/>
        <w:t>琨牱剗捪機</w:t>
      </w:r>
      <w:r>
        <w:rPr/>
        <w:t>꤫╍</w:t>
      </w:r>
      <w:r>
        <w:rPr/>
        <w:t>迎쉕쵮◃柍䰶爻顦壂㑴㴱䑍</w:t>
      </w:r>
      <w:r>
        <w:rPr/>
        <w:t>ⵖ</w:t>
      </w:r>
      <w:r>
        <w:rPr/>
        <w:t>亮◎칒噮충嘶䫂䜱촪⍓┣乡␨컂ꇂ</w:t>
      </w:r>
      <w:r>
        <w:rPr/>
        <w:t>ⲩ</w:t>
      </w:r>
      <w:r>
        <w:rPr/>
        <w:t>䱍⽅頰┪☽漴䖘曂侮狂噌ꄮ䍩刣쉈깭떻硎</w:t>
      </w:r>
      <w:r>
        <w:rPr/>
        <w:t>Ⳃ</w:t>
      </w:r>
      <w:r>
        <w:rPr/>
        <w:t>䵋桎䨵ꥨ䬹轤뼳畆䬹批䆡祇彯㭅꤮䨪땗搷殘咮扢浤</w:t>
      </w:r>
      <w:r>
        <w:rPr/>
        <w:t>ⷂ</w:t>
      </w:r>
      <w:r>
        <w:rPr/>
        <w:t>㬥墘⧂⩄挱曂㡏깘燍洩╩쉩쉤⩣⴬슻㉟歰慏囂㙒搮겵婄歹㋂䕠숰塋嘹わ㬳煘䵷㣍枵㙓슿䰨ꅃ㩪啑꥗㶣뽘桃御獉匴碡䑴敺깕曂丳睍欤</w:t>
      </w:r>
      <w:r>
        <w:rPr/>
        <w:t>ⷂ⤳</w:t>
      </w:r>
      <w:r>
        <w:rPr/>
        <w:t>扮쉊牃繡싂쉾䕟⭩夫싂ㄮ뽊睲狂歄嗂啮穊䥑硩劥燎숥</w:t>
      </w:r>
      <w:r>
        <w:rPr/>
        <w:t>ꥂ</w:t>
      </w:r>
      <w:r>
        <w:rPr/>
        <w:t>潌捌㗂떏숬⭈㑢</w:t>
      </w:r>
      <w:r>
        <w:rPr/>
        <w:t>ⵕ</w:t>
      </w:r>
      <w:r>
        <w:rPr/>
        <w:t>咩顑扈䨩輹㍀磂䍅焤ㄫ䦬쉎泂熘칥䝸瑞뽴䘣⶿쵰犱␬慬䬦幕㕟煋䭡庣㉔婁僂穟</w:t>
      </w:r>
      <w:r>
        <w:rPr/>
        <w:t>⠨</w:t>
      </w:r>
      <w:r>
        <w:rPr/>
        <w:t>쉦䩖昨垥䷂惂땑秂녭쉫ꥫ捊擂匭䒘</w:t>
      </w:r>
      <w:r>
        <w:rPr/>
        <w:t>ꕡ</w:t>
      </w:r>
      <w:r>
        <w:rPr/>
        <w:t>漷縩쌳⪏슡䅢幑乳曃⌥Ⓜ墱歵䦣璣싂䅩쉎싃圶䙡쉞숬飂㕲쉂圬䍓仂⍵싂琪秂顶兠祒债㩁彷彬浞쵆之긤你╆</w:t>
      </w:r>
      <w:r>
        <w:rPr/>
        <w:t>ꕤ</w:t>
      </w:r>
      <w:r>
        <w:rPr/>
        <w:t>摱쉋摴盂싂婒⹘砭㊬轏䙂㧍桃⴨</w:t>
      </w:r>
      <w:r>
        <w:rPr/>
        <w:t>Ⱡ</w:t>
      </w:r>
      <w:r>
        <w:rPr/>
        <w:t>ꤺ</w:t>
      </w:r>
      <w:r>
        <w:rPr/>
        <w:t>繘䄥䦵뽧枵⨦⍆佱倬卦⨨氭캱♲㡴㔽쉏䰻汵㡅廂㙙칗扆廃暻娽漩䡂</w:t>
      </w:r>
      <w:r>
        <w:rPr/>
        <w:t>ⵟ</w:t>
      </w:r>
      <w:r>
        <w:rPr/>
        <w:t>뼺䱈⩇轓㩠婋</w:t>
      </w:r>
      <w:r>
        <w:rPr/>
        <w:t>ꤷ</w:t>
      </w:r>
      <w:r>
        <w:rPr/>
        <w:t>⺡ꏂ䴪ꌬ昪쉘庵塔갬幩쵯㩺걏兮碥仂숫櫍㵉熩⭭㗂썐숨繂在쉇䈱恦卧</w:t>
      </w:r>
      <w:r>
        <w:rPr/>
        <w:t>ⷂ</w:t>
      </w:r>
      <w:r>
        <w:rPr/>
        <w:t>福┯썍㉄態쉺䕈썮祰捥夸ꅺ⹐㝉㕗㘮穦䙪䉟汫姂䉥嗂䵄䖵㭮参硦坠⹐㈣潫䡤</w:t>
      </w:r>
      <w:r>
        <w:rPr/>
        <w:t>꧃ꔫ</w:t>
      </w:r>
      <w:r>
        <w:rPr/>
        <w:t>佉싂⽯ꌦꏂ爮</w:t>
      </w:r>
      <w:r>
        <w:rPr/>
        <w:t>꧂</w:t>
      </w:r>
      <w:r>
        <w:rPr/>
        <w:t>ㅷ㝢䑸䡖숰䈥参숭㊣摠彌浪歂䤪嘳娽硹䜫串긺츣䤫땎슬䱶쉠䩳䉍晬뭄⩀╱奅橦䘴匪书㠵滂⨯〵ꌩ淃썥㉢漰惎㑏긷싂䨸嗎睗片厮匯뮥䬯擂녠䤤䑦㝺慡瑚偸㗂䍢䡪슬渊䭄汩㡙䡎歬偸焴쌲㍲圮䩍ꅺ彙䥡栳窮츥䙕䫂偪风</w:t>
      </w:r>
      <w:r>
        <w:rPr/>
        <w:t>ꤷ</w:t>
      </w:r>
      <w:r>
        <w:rPr/>
        <w:t>䈵♴갩ꍁ뼷䘷츴厡桂っ썋䝧㬶㈶쉍♺䱸奎슏湇꺡쉶⥣頮쉱恉쉵⵺枩숱㇍ꄫꥧ橥쉞䕙쉾⩆딫뽘ヂ焹싍㈭㎮䐥싂</w:t>
      </w:r>
      <w:r>
        <w:rPr/>
        <w:t>ꤻ</w:t>
      </w:r>
      <w:r>
        <w:rPr/>
        <w:t>杶㭂걾囂兔䬦䮘朻</w:t>
      </w:r>
      <w:r>
        <w:rPr/>
        <w:t>⣂</w:t>
      </w:r>
      <w:r>
        <w:rPr/>
        <w:t>其⪵ꇂ⨳毂㡶䦡䌵浵ㆡ癪剩⵵쉁慡挪熮䪏䬽㊩䷂</w:t>
      </w:r>
      <w:r>
        <w:rPr/>
        <w:t>ⱴ</w:t>
      </w:r>
      <w:r>
        <w:rPr/>
        <w:t>䃂ⸯ癴캮攭䅒禮恔䙮䩍听挻礬쉲♭䍢㴯偞劬♘䷂쉞㈽顆㛂劮쉌䅆뭷ꥬꄫ⨬幎塠⌬獮婣䝞⭺ま摥扊떘擎ꅢ埍夨⭯琴</w:t>
      </w:r>
      <w:r>
        <w:rPr/>
        <w:t>⡑</w:t>
      </w:r>
      <w:r>
        <w:rPr/>
        <w:t>潵硇숭禘䍭䑧䩞쉞振㡪</w:t>
      </w:r>
      <w:r>
        <w:rPr/>
        <w:t>ꔻ</w:t>
      </w:r>
      <w:r>
        <w:rPr/>
        <w:t>䰳杸</w:t>
      </w:r>
      <w:r>
        <w:rPr/>
        <w:t>ꔥ</w:t>
      </w:r>
      <w:r>
        <w:rPr/>
        <w:t>擂껍湭䦡쉨楑⸪⑰칬</w:t>
      </w:r>
      <w:r>
        <w:rPr/>
        <w:t>꤭</w:t>
      </w:r>
      <w:r>
        <w:rPr/>
        <w:t>䙔乐汙稽橄㥑䃃ꏂ㥗唴活冣⏂䍵㔩楐橌氤晆喬䙆ꅤ汱쉑㨻㏂뇂参煶䝠㌱쉧숮뭌䨻⤥祶澩ꅺ媘囂㯂祉䌻繞䗂矃擂⼺⩠机湹乪窬⾿㯂仂ꍸ硺疏恍ꅀ녘숫㕞漮䝸썸㕡橏剹㖿싂</w:t>
      </w:r>
      <w:r>
        <w:rPr/>
        <w:t>⡀┴</w:t>
      </w:r>
      <w:r>
        <w:rPr/>
        <w:t>轠쉆㥀浬懂杌</w:t>
      </w:r>
      <w:r>
        <w:rPr/>
        <w:t>ꔹ</w:t>
      </w:r>
      <w:r>
        <w:rPr/>
        <w:t>昵琯䔮놣轑뭰㨨捵頫頸썦㵥㟂癄쉑슥攰侏嘶䱹촩敾䟎쉲걳朤眨</w:t>
      </w:r>
      <w:r>
        <w:rPr/>
        <w:t>ⵎ</w:t>
      </w:r>
      <w:r>
        <w:rPr/>
        <w:t>쉠ꍔ慊眪썫㉾숪繨슡㍩冘秂㴦䩆㙯䩲⚩쌯쉉渵渳㏃ꏂ搰⤣汴斬㟃ꥴ䥍䉋뮡創灰⚘䫂刽⤨区⎵䘬兙쉋捌䭙㭅숦儯㥐</w:t>
      </w:r>
      <w:r>
        <w:rPr/>
        <w:t>꧂ⵚ</w:t>
      </w:r>
      <w:r>
        <w:rPr/>
        <w:t>礳晚⮏杤惂㘳湅㉹슩晲꺣瑱湖ꇂ⯂싃㊣</w:t>
      </w:r>
      <w:r>
        <w:rPr/>
        <w:t>ꕌ</w:t>
      </w:r>
      <w:r>
        <w:rPr/>
        <w:t>⼲㉎숨㊥匩歄걭啈样쉳뼩㭇ꥬ䉲⑟惎ꇂ离䒿</w:t>
      </w:r>
      <w:r>
        <w:rPr/>
        <w:t>ꖬ</w:t>
      </w:r>
      <w:r>
        <w:rPr/>
        <w:t>䑂걷␥兺싂琦쉢頷慄㉌䇂眫꺵</w:t>
      </w:r>
      <w:r>
        <w:rPr/>
        <w:t>ⰳ</w:t>
      </w:r>
      <w:r>
        <w:rPr/>
        <w:t>㩸까扊硆╖啹㐩捲</w:t>
      </w:r>
      <w:r>
        <w:rPr/>
        <w:t>ⱙ</w:t>
      </w:r>
      <w:r>
        <w:rPr/>
        <w:t>㭧䁔䍑彵걥㨰숻묩䙰네硃㮩哂ㅐ⑁潙㡳䕟穟㑖枩䖻슿쎘接쉒䕧쉲主⭡纥䥢〵煄⫂书䐸冡</w:t>
      </w:r>
      <w:r>
        <w:rPr/>
        <w:t>ꖣ</w:t>
      </w:r>
      <w:r>
        <w:rPr/>
        <w:t>⽆便摫帥쏂剚⍢竂採䩮示嘱ꥤ쉏</w:t>
      </w:r>
      <w:r>
        <w:rPr/>
        <w:t>ꥄ</w:t>
      </w:r>
      <w:r>
        <w:rPr/>
        <w:t>畑䘹縪</w:t>
      </w:r>
      <w:r>
        <w:rPr/>
        <w:t>ꦣ</w:t>
      </w:r>
      <w:r>
        <w:rPr/>
        <w:t>掩⍸⭓⸣祁稱깵乌㎵</w:t>
      </w:r>
      <w:r>
        <w:rPr/>
        <w:t>ⱨ</w:t>
      </w:r>
      <w:r>
        <w:rPr/>
        <w:t>뗂䴲桌䥧木㡎슮쉌ㅂ狂啰睱焮쉞共恾칩嚵ㅊ洶⹟㝕瀹祯䏂献绂쉹䨪Ⓕ値㪡</w:t>
      </w:r>
      <w:r>
        <w:rPr/>
        <w:t>ꔺ⸬</w:t>
      </w:r>
      <w:r>
        <w:rPr/>
        <w:t>礮侵う⩭⬪⌫㵃䚡㍥䁁单</w:t>
      </w:r>
      <w:r>
        <w:rPr/>
        <w:t>ⵖ</w:t>
      </w:r>
      <w:r>
        <w:rPr/>
        <w:t>䐊奩㒏⿂⌷瑊뾘⮩㑚䔻숤㝢扣㵊奵顊楱潓剭</w:t>
      </w:r>
      <w:r>
        <w:rPr/>
        <w:t>⠶</w:t>
      </w:r>
      <w:r>
        <w:rPr/>
        <w:t>쉔ꅍ歧㈭䕁幢⑱祷걇䎘䗂䀹癓䣃쉺캩싂玮䵕奬悬뗂꺻숫㴲毂쉑㕺帩⎱쎣쉬䂬碘뽕矂쉵䱲杠╓䑭⸥쉆摴쌺꺥☫䐲⒡</w:t>
      </w:r>
      <w:r>
        <w:rPr/>
        <w:t>ⵒ</w:t>
      </w:r>
      <w:r>
        <w:rPr/>
        <w:t>碿杈쉲㇎桋繇ꅃ烃ㅦ⹖睆촺㨨渨층ꏂ</w:t>
      </w:r>
      <w:r>
        <w:rPr/>
        <w:t>ꕷ</w:t>
      </w:r>
      <w:r>
        <w:rPr/>
        <w:t>쉍</w:t>
      </w:r>
      <w:r>
        <w:rPr/>
        <w:t>ⶣ</w:t>
      </w:r>
      <w:r>
        <w:rPr/>
        <w:t>㠹畂䦘姎㩈稺썍</w:t>
      </w:r>
      <w:r>
        <w:rPr/>
        <w:t>⡌</w:t>
      </w:r>
      <w:r>
        <w:rPr/>
        <w:t>漲칾ꥪ氩뭵쉖㘣</w:t>
      </w:r>
      <w:r>
        <w:rPr/>
        <w:t>ⱂ</w:t>
      </w:r>
      <w:r>
        <w:rPr/>
        <w:t>쉞싂幄獊ㅉ㬣棍奤겥ㄹ䕇䈪瀪㖣ざ싂㮿⹹곂⽉䡠牋㞣䀫</w:t>
      </w:r>
      <w:r>
        <w:rPr/>
        <w:t>ꦘ</w:t>
      </w:r>
      <w:r>
        <w:rPr/>
        <w:t>汃䰮硅汪頱䢏⪣忂假䑐䙬갬㨷兞츫쉃㍐</w:t>
      </w:r>
      <w:r>
        <w:rPr/>
        <w:t>ⱷ</w:t>
      </w:r>
      <w:r>
        <w:rPr/>
        <w:t>숺뼶⹺㉅쵨⽟㐷畹汞輤獤쉧偟䱭余搨</w:t>
      </w:r>
      <w:r>
        <w:rPr/>
        <w:t>⡄⸬</w:t>
      </w:r>
      <w:r>
        <w:rPr/>
        <w:t>㡲噫䌸塁㕀惎쉸㩠충夵其♲儻栩梮쉷⤻呑뼸곂㭇䵋㎵䈴䖩癥桷㭮쉑彦쉌㍹汷㉁㉎乒泂♯뼻䙲浵갽䉏⹨</w:t>
      </w:r>
      <w:r>
        <w:rPr/>
        <w:t>ꕥ</w:t>
      </w:r>
      <w:r>
        <w:rPr/>
        <w:t>楚畇갬쉆㩵瘨걅㘽乨㡦狂乤䅢⸵彄따쉱ꎣ㵫뽏祕棂⩃슩</w:t>
      </w:r>
      <w:r>
        <w:rPr/>
        <w:t>⣂⹷</w:t>
      </w:r>
      <w:r>
        <w:rPr/>
        <w:t>啋걙⨤䙳䑩쉖汴뮘뮣檿栮⩴㊩껂ꇃꏂ쉵䘱숨</w:t>
      </w:r>
      <w:r>
        <w:rPr/>
        <w:t>ꤽ␣</w:t>
      </w:r>
      <w:r>
        <w:rPr/>
        <w:t>䑒ㄥ䥨⬴婂䠣墡╩슘か槂䟃</w:t>
      </w:r>
      <w:r>
        <w:rPr/>
        <w:t>⠬</w:t>
      </w:r>
      <w:r>
        <w:rPr/>
        <w:t>亩兩ㅎ朷㉇㭏䡾격㥠㥔㨶</w:t>
      </w:r>
      <w:r>
        <w:rPr/>
        <w:t>⣂</w:t>
      </w:r>
      <w:r>
        <w:rPr/>
        <w:t>泂炘昵婰働怤⛂⥠乮⦬묬眤䵉慍㵁匰灦〉轅ꅩ㉡怱內泃睺堩㑭</w:t>
      </w:r>
      <w:r>
        <w:rPr/>
        <w:t>ꕰ</w:t>
      </w:r>
      <w:r>
        <w:rPr/>
        <w:t>㵅廂㤸䧍␸슩숣垮涥䅡抡ꅰ땀呅쎩ꥡ㶘</w:t>
      </w:r>
      <w:r>
        <w:rPr/>
        <w:t>ꥈ</w:t>
      </w:r>
      <w:r>
        <w:rPr/>
        <w:t>䵘㐳ㅴ礲吳⸵穴⭨愣䕱熡⚡</w:t>
      </w:r>
      <w:r>
        <w:rPr/>
        <w:t>ꤹ</w:t>
      </w:r>
      <w:r>
        <w:rPr/>
        <w:t>䗎礮ㅢ塨摩⦥轧걖쉓ㅯ喬枥懂並䠭䩲捹춻姂</w:t>
      </w:r>
      <w:r>
        <w:rPr/>
        <w:t>Ⱡ</w:t>
      </w:r>
      <w:r>
        <w:rPr/>
        <w:t>圻心皥┺䱦쉫彖숵숶슱䑢慟仂㬶㋂䭌㷂썄녙児彩쌨⎣䤤却쉒갱⩭去걏敧</w:t>
      </w:r>
      <w:r>
        <w:rPr/>
        <w:t>ꦥ</w:t>
      </w:r>
      <w:r>
        <w:rPr/>
        <w:t>娫歫煲瀻쉨桃敪穖┺⵺䁫枏瑔쉟䙭㵗劏</w:t>
      </w:r>
      <w:r>
        <w:rPr/>
        <w:t>⡌</w:t>
      </w:r>
      <w:r>
        <w:rPr/>
        <w:t>䴪⿍塾溮嘬뿂瑇空琸②娻㑈繃</w:t>
      </w:r>
      <w:r>
        <w:rPr/>
        <w:t>Ⳃ</w:t>
      </w:r>
      <w:r>
        <w:rPr/>
        <w:t>䐨녟䖻タ</w:t>
      </w:r>
      <w:r>
        <w:rPr/>
        <w:t>ⱶ</w:t>
      </w:r>
      <w:r>
        <w:rPr/>
        <w:t>쉡奾⩌</w:t>
      </w:r>
      <w:r>
        <w:rPr/>
        <w:t>ꥁ</w:t>
      </w:r>
      <w:r>
        <w:rPr/>
        <w:t>単琮眨姂䐹긫숸卑⸤</w:t>
      </w:r>
      <w:r>
        <w:rPr/>
        <w:t>ⲏ</w:t>
      </w:r>
      <w:r>
        <w:rPr/>
        <w:t>䒩㤪⽗㨪啋䔤琸⏂慊整ꄽ</w:t>
      </w:r>
      <w:r>
        <w:rPr/>
        <w:t>⠱</w:t>
      </w:r>
      <w:r>
        <w:rPr/>
        <w:t>쉨歀䛍ꍪ灞䱍晴窏ꥹ㥒</w:t>
      </w:r>
      <w:r>
        <w:rPr/>
        <w:t>Ⱨ</w:t>
      </w:r>
      <w:r>
        <w:rPr/>
        <w:t>숨</w:t>
      </w:r>
      <w:r>
        <w:rPr/>
        <w:t>⡩</w:t>
      </w:r>
      <w:r>
        <w:rPr/>
        <w:t>깳囂轰剶걎⩲⨽떻哂쉵唪塄湵啐眪穠䩍쌮슣䔣碵书㉞坙泂슿坶⧂潆幀幀숥橚璏⥭㠲倹擂瘲⩏⺘䄪椊也㑅扠땍㭉戭⮱넥뿃は䈫匫쉾牲㖣⨰朸未</w:t>
      </w:r>
      <w:r>
        <w:rPr/>
        <w:t>ꕣ</w:t>
      </w:r>
      <w:r>
        <w:rPr/>
        <w:t>潞姂춱㐣䈪硣琪싂칞伪爰⽁䀯쵭偖汥걬㎵攤䜶⩨䀥廂䍍</w:t>
      </w:r>
      <w:r>
        <w:rPr/>
        <w:t>ⰹ</w:t>
      </w:r>
      <w:r>
        <w:rPr/>
        <w:t>쉇뽁䞥䢏쉤㖱祳㕢슱㖻婢礽甶晈煱㩒</w:t>
      </w:r>
      <w:r>
        <w:rPr/>
        <w:t>ꖥ⤹</w:t>
      </w:r>
      <w:r>
        <w:rPr/>
        <w:t>煗呞亱쉩㬴扣唵挳凃Ⓜ싂娶⺣쉚䌥</w:t>
      </w:r>
      <w:r>
        <w:rPr/>
        <w:t>ꗂ</w:t>
      </w:r>
      <w:r>
        <w:rPr/>
        <w:t>⽙썄祦싂䝱輭쉌쉠</w:t>
      </w:r>
      <w:r>
        <w:rPr/>
        <w:t>⠴</w:t>
      </w:r>
      <w:r>
        <w:rPr/>
        <w:t>쉪揍恞皬㝌䩠깟쉍繃싂杠㘽땪㵤䟂ꆬ쉱夸儣㴶挭牱㉾㉭㡷猩놥畞슘ぉ晎㙕⩋뽉떿㍕㑚绂</w:t>
      </w:r>
      <w:r>
        <w:rPr/>
        <w:t>Ⱚ⍖</w:t>
      </w:r>
      <w:r>
        <w:rPr/>
        <w:t>顑婉뭎캥輹副숯숴打㌪떱ㅥ软桊勃</w:t>
      </w:r>
      <w:r>
        <w:rPr/>
        <w:t>ⵧ</w:t>
      </w:r>
      <w:r>
        <w:rPr/>
        <w:t>쉧穎넮偄</w:t>
      </w:r>
      <w:r>
        <w:rPr/>
        <w:t>ⷍ♍</w:t>
      </w:r>
      <w:r>
        <w:rPr/>
        <w:t>ꄷꅀ穞禵幙⽅䍔繲獳穥⌨疱ꥥ䰳朽䳂깟숴</w:t>
      </w:r>
      <w:r>
        <w:rPr/>
        <w:t>ꕌ</w:t>
      </w:r>
      <w:r>
        <w:rPr/>
        <w:t>䠶眪特䱯祘柂ꅱ桇䩣쵷ꅚ捫歀쉵婅䔽桘</w:t>
      </w:r>
      <w:r>
        <w:rPr/>
        <w:t>⣂</w:t>
      </w:r>
      <w:r>
        <w:rPr/>
        <w:t>繏㝠炩</w:t>
      </w:r>
      <w:r>
        <w:rPr/>
        <w:t>ꦣ</w:t>
      </w:r>
      <w:r>
        <w:rPr/>
        <w:t>彥</w:t>
      </w:r>
      <w:r>
        <w:rPr/>
        <w:t>ꥈ</w:t>
      </w:r>
      <w:r>
        <w:rPr/>
        <w:t>싂쉵伦琭䬯⩅歁欵迎偸擂</w:t>
      </w:r>
      <w:r>
        <w:rPr/>
        <w:t>ꦻ</w:t>
      </w:r>
      <w:r>
        <w:rPr/>
        <w:t>䕏㉭枩瑇쉸㜦⮮囂啖伶帣㪘浱곂瘮ㄤ顥⪡戥煺䔦捺ꍬ涱搰勂䨵⬬㑤䤯擂</w:t>
      </w:r>
      <w:r>
        <w:rPr/>
        <w:t>ⶩ</w:t>
      </w:r>
      <w:r>
        <w:rPr/>
        <w:t>浌縷㉞쏂싂㈯亥꥗䜱㗂樲</w:t>
      </w:r>
      <w:r>
        <w:rPr/>
        <w:t>⡖⎬</w:t>
      </w:r>
      <w:r>
        <w:rPr/>
        <w:t>惂ꍮꍸ咩</w:t>
      </w:r>
      <w:r>
        <w:rPr/>
        <w:t>⡘</w:t>
      </w:r>
      <w:r>
        <w:rPr/>
        <w:t>慟썭場亩⯍</w:t>
      </w:r>
      <w:r>
        <w:rPr/>
        <w:t>ⱚ</w:t>
      </w:r>
      <w:r>
        <w:rPr/>
        <w:t>슏츬뽉働姂砭偏녖䌤뭴䉺挵婚擂儶竍繌</w:t>
      </w:r>
      <w:r>
        <w:rPr/>
        <w:t>ꤥ</w:t>
      </w:r>
      <w:r>
        <w:rPr/>
        <w:t>頶盂瑐吥숷礪싃㢘쉎싂ꄱ䴵敋㉩⥲慇숽㠳伲㭎ꥨ坘</w:t>
      </w:r>
      <w:r>
        <w:rPr/>
        <w:t>⡕</w:t>
      </w:r>
      <w:r>
        <w:rPr/>
        <w:t>䅦住硏䅰恨竂頽湉氤涣䡸슣㒻쉌쉕⽺癥땋</w:t>
      </w:r>
      <w:r>
        <w:rPr/>
        <w:t>⵰</w:t>
      </w:r>
      <w:r>
        <w:rPr/>
        <w:t>곂矂礪┪啾偔ꅱ䡫⪘뽶磂疱噬䓂繞䤸冿⾮␤깧䨷癗㡌壂⩅欯奷쉶⌺ꅹっ쌣其⑏掣搶</w:t>
      </w:r>
      <w:r>
        <w:rPr/>
        <w:t>Ɱ</w:t>
      </w:r>
      <w:r>
        <w:rPr/>
        <w:t>㓂照䀮䨦瘯䐪庻顷剶쉉僂奅枏䠴⥳넰〽扖</w:t>
      </w:r>
      <w:r>
        <w:rPr/>
        <w:t>Ⱳ</w:t>
      </w:r>
      <w:r>
        <w:rPr/>
        <w:t>滍</w:t>
      </w:r>
      <w:r>
        <w:rPr/>
        <w:t>⡯</w:t>
      </w:r>
      <w:r>
        <w:rPr/>
        <w:t>啞呤숫숴幖␵歃愽䕌俎䐷긵䣂䰵柂⩶恾㝥㔱䖮䚩㨲싂♒㉞㔪疬䅧䕪⛂爹剘ぁ䌻때厣쉁穢歳䭨㛂쉳煉䡆圷㞥싂泂塆싂㠥ꥤ斥矂恍䲩塔摌ꎡ撡牑潞彉決</w:t>
      </w:r>
      <w:r>
        <w:rPr/>
        <w:t>⡀</w:t>
      </w:r>
      <w:r>
        <w:rPr/>
        <w:t>兔䬶䩩慖た⦮䠵䥳쉸䛍딤恑辿洱汲䁍</w:t>
      </w:r>
      <w:r>
        <w:rPr/>
        <w:t>ꖩ</w:t>
      </w:r>
      <w:r>
        <w:rPr/>
        <w:t>䱮䦡杭</w:t>
      </w:r>
      <w:r>
        <w:rPr/>
        <w:t>ⶵ</w:t>
      </w:r>
      <w:r>
        <w:rPr/>
        <w:t>䥋䭐⼽♘숱ꆵ矂瘳嘹批䥒䩀䔺땙堬撱䦏桑助轄숥嗂㉌扟쉖凂ꅅ㜶┨⩑暡⽥ꆮ䝇䬩晑斬磎睭劻堳⮥㏂</w:t>
      </w:r>
      <w:r>
        <w:rPr/>
        <w:t>ꦱ⸲</w:t>
      </w:r>
      <w:r>
        <w:rPr/>
        <w:t>ㅍ歔䰊卯ꄴㅆ坳⸱쵑䓂㙠뾵渤睂涩儵쉨牲쉈쉑㡘䑐䛂슥殻ꥭ䍆</w:t>
      </w:r>
      <w:r>
        <w:rPr/>
        <w:t>Ⱓ</w:t>
      </w:r>
      <w:r>
        <w:rPr/>
        <w:t>뽰湏卪咻弣㜣砨싂奎⹕䣂浊⫂吷⭣杋䩅땯㉐猪䇂쉴憩쉄┦䋂晵噘摁癘⹫㉆㭹㴱娩⽔</w:t>
      </w:r>
      <w:r>
        <w:rPr/>
        <w:t>ⰫⱭ⭴</w:t>
      </w:r>
      <w:r>
        <w:rPr/>
        <w:t>昪啡㗂숦⸵䖱쉗䨫ㅠ刺㶵⑔戰숱区䗂殩䞏吺䄪쉬믂䨪촣쉃杆癍氯瘺嗂儥啙爻獘噟䜰㏂塋</w:t>
      </w:r>
      <w:r>
        <w:rPr/>
        <w:t>ꦏ</w:t>
      </w:r>
      <w:r>
        <w:rPr/>
        <w:t>曂㗂䴨녴ꍓ</w:t>
      </w:r>
      <w:r>
        <w:rPr/>
        <w:t>ꦣ</w:t>
      </w:r>
      <w:r>
        <w:rPr/>
        <w:t>ㅫ칉照狂㘮係由넹㥦䭁촺쉖䀰놩䕬</w:t>
      </w:r>
      <w:r>
        <w:rPr/>
        <w:t>⡒</w:t>
      </w:r>
      <w:r>
        <w:rPr/>
        <w:t>ⵓ</w:t>
      </w:r>
      <w:r>
        <w:rPr/>
        <w:t>太䤮䆬</w:t>
      </w:r>
      <w:r>
        <w:rPr/>
        <w:t>ⵟ╙</w:t>
      </w:r>
      <w:r>
        <w:rPr/>
        <w:t>怴䁞坭㙁橫⨱牐슮佫浾弱⭺㥭⹔朽䩏壂榻碘䝹</w:t>
      </w:r>
      <w:r>
        <w:rPr/>
        <w:t>ꖩ</w:t>
      </w:r>
      <w:r>
        <w:rPr/>
        <w:t>䥅彨灬㤭</w:t>
      </w:r>
      <w:r>
        <w:rPr/>
        <w:t>ꤲ</w:t>
      </w:r>
      <w:r>
        <w:rPr/>
        <w:t>価㑃廂灂</w:t>
      </w:r>
      <w:r>
        <w:rPr/>
        <w:t>ⷂ</w:t>
      </w:r>
      <w:r>
        <w:rPr/>
        <w:t>剔㡘</w:t>
      </w:r>
      <w:r>
        <w:rPr/>
        <w:t>Ⱟ</w:t>
      </w:r>
      <w:r>
        <w:rPr/>
        <w:t>氮㴳塆䰦</w:t>
      </w:r>
      <w:r>
        <w:rPr/>
        <w:t>ꤳ</w:t>
      </w:r>
      <w:r>
        <w:rPr/>
        <w:t>慨⍌穸セ㑳潆㏍䉶䩐⾩欱優⮮昪⽦╯务猻榩潊䉳⭭㭗庵ㅘ䡤䲩獱个挪쉡걑㵘歮㜮♢</w:t>
      </w:r>
      <w:r>
        <w:rPr/>
        <w:t>ꕑ</w:t>
      </w:r>
      <w:r>
        <w:rPr/>
        <w:t>頴煊껂뼷㭒伵䱓믂⩇癸㭑</w:t>
      </w:r>
      <w:r>
        <w:rPr/>
        <w:t>ꥄ</w:t>
      </w:r>
      <w:r>
        <w:rPr/>
        <w:t>㘤䵹顉䉕</w:t>
      </w:r>
      <w:r>
        <w:rPr/>
        <w:t>ꦬ</w:t>
      </w:r>
      <w:r>
        <w:rPr/>
        <w:t>廂☭쎏숱䜯辱囂⍤㦱瑫䵳媥슏㉲䖮卟뭷䧂䁴唸싂䭥䐷䭳呚瓂厵</w:t>
      </w:r>
      <w:r>
        <w:rPr/>
        <w:t>ⲥ</w:t>
      </w:r>
      <w:r>
        <w:rPr/>
        <w:t>捩牋矂싂䶮㝨穯⨪</w:t>
      </w:r>
      <w:r>
        <w:rPr/>
        <w:t>ⵃ</w:t>
      </w:r>
      <w:r>
        <w:rPr/>
        <w:t>䱞頺䥚䅪䝃⤭쎻숪幧⩞땾싂⩭싂㙕㬪矂쵓㔴䵵䮵칁␥뼸촳幆썺の勂㵬偶㭚곂轙촽␮摷䱚僃畤⑋ㅀ啺</w:t>
      </w:r>
      <w:r>
        <w:rPr/>
        <w:t>꧃</w:t>
      </w:r>
      <w:r>
        <w:rPr/>
        <w:t>猣쉖励睦歂㑺抩噇䟂㨥硭帤㵞㉄圦扙琤琱剩㐨ꌭ桴仂礷牀飂⹬䝂䰣搭ꅴ瑟⨮獍姂摀励㨪⫂縬䉸䟂</w:t>
      </w:r>
      <w:r>
        <w:rPr/>
        <w:t>Ᵽ♬</w:t>
      </w:r>
      <w:r>
        <w:rPr/>
        <w:t>䙚䇍</w:t>
      </w:r>
      <w:r>
        <w:rPr/>
        <w:t>ⱋ</w:t>
      </w:r>
      <w:r>
        <w:rPr/>
        <w:t>勂杹坐⩚䩅䇂劬晈녎㗍쉯牄爪ꅥ澥氯桄䝇</w:t>
      </w:r>
      <w:r>
        <w:rPr/>
        <w:t>ꕢ</w:t>
      </w:r>
      <w:r>
        <w:rPr/>
        <w:t>愭䭐嘶쉏瑀湺偌䤭믂擂䑳睅쉹㉮깲</w:t>
      </w:r>
      <w:r>
        <w:rPr/>
        <w:t>Ⱖ</w:t>
      </w:r>
      <w:r>
        <w:rPr/>
        <w:t>쉫䙢쉯㤫〫䃂惎㟂奚숹晴塾徵坅쏂晋洤汔⭴㜩彤䣂愯く参⸹㝪ꥢ䢡剾瘮礮偏숽朦橢␶縥㬶牍숯祂で┵繧櫂灋䕒根㵡㡚潩␸眺䩵㵮㐴싂뭡┱⭦幠㙡⥐婇廎ꏂ㜣烂攷睄〻㨷䡊쉾⴩枥瓂暻元</w:t>
      </w:r>
      <w:r>
        <w:rPr/>
        <w:t>ꕐ</w:t>
      </w:r>
      <w:r>
        <w:rPr/>
        <w:t>恺皏☩㎏䜣싃䌪啥睷꺡땂⎮嫎爥䭚栥⌱슿⺡甪㕮㘬ꅓ椣猥㝤橙ꅷ啵</w:t>
      </w:r>
      <w:r>
        <w:rPr/>
        <w:t>ⱍ</w:t>
      </w:r>
      <w:r>
        <w:rPr/>
        <w:t>傡匶쉂䙙⽨琹쉔썯ꥡ쎬뼴燂潗栊桩䮩壎㍾浆楨啭䵁祎幥䉀⼨䟍</w:t>
      </w:r>
      <w:r>
        <w:rPr/>
        <w:t>ⵍ</w:t>
      </w:r>
      <w:r>
        <w:rPr/>
        <w:t>牧쉴䳂剆䤮兀夤洮歪奙䙫橅绂男䡅嚥梿楯瓂싂䢻쉈녩戲</w:t>
      </w:r>
      <w:r>
        <w:rPr/>
        <w:t>ⱙ</w:t>
      </w:r>
      <w:r>
        <w:rPr/>
        <w:t>狂䶵⹱⽤쉱䪮怲⛂攵挬㋂䱀뭫䘩쉙種昳䱇禘䅠뾥⯂䥚瑹쉋⥓启</w:t>
      </w:r>
      <w:r>
        <w:rPr/>
        <w:t>ⵙ</w:t>
      </w:r>
      <w:r>
        <w:rPr/>
        <w:t>㡖㝕⾘䁫쵷湄堥敥歘䊮妿╹扏쵈ꍹ⾵揂쉣녫ꅪㅭ繈䵕뭘⸪숪⎡沬⏂䐦僃炮奊䖬</w:t>
      </w:r>
      <w:r>
        <w:rPr/>
        <w:t>ⵍ</w:t>
      </w:r>
      <w:r>
        <w:rPr/>
        <w:t>㝺顨穐䌫ㆿ碏ꥮ撏㎩䅩瘸敩矂彌搳祩歗ㅯ涱숽⦵唥쉀㕵㉆㠹穇皱</w:t>
      </w:r>
      <w:r>
        <w:rPr/>
        <w:t>ꤪ</w:t>
      </w:r>
      <w:r>
        <w:rPr/>
        <w:t>彂歏숶䘩㙆슏兲䑟</w:t>
      </w:r>
      <w:r>
        <w:rPr/>
        <w:t>⠵</w:t>
      </w:r>
      <w:r>
        <w:rPr/>
        <w:t>刮嘦昤兢뇂뽀䬮⑒煡칃顾쉃㝟㉎⥰⥈</w:t>
      </w:r>
      <w:r>
        <w:rPr/>
        <w:t>ⰶ</w:t>
      </w:r>
      <w:r>
        <w:rPr/>
        <w:t>並㭀杊䱶熣녑祌瘳稪䥊</w:t>
      </w:r>
      <w:r>
        <w:rPr/>
        <w:t>ꕙ</w:t>
      </w:r>
      <w:r>
        <w:rPr/>
        <w:t>ꍥ쉋材⬴쉓㋂</w:t>
      </w:r>
      <w:r>
        <w:rPr/>
        <w:t>ⴴ</w:t>
      </w:r>
      <w:r>
        <w:rPr/>
        <w:t>㬴숽녪숪슻☰搱싂⨰䅎⹘䢩㴷瑗㥹桌硋灒嫍쉖䧂䙚캘䇂噩㐵坭厘䢱싂療摍䣂煯쉴묤</w:t>
      </w:r>
      <w:r>
        <w:rPr/>
        <w:t>ⱘ</w:t>
      </w:r>
      <w:r>
        <w:rPr/>
        <w:t>煔囂䩀璘橆쉪䵍樥⍕恁쉦녡䜷쉉㭍飃係캏烂깥㉗輭⍄쌱슘䡦䍩㑅併⼷睱♴</w:t>
      </w:r>
      <w:r>
        <w:rPr/>
        <w:t>⠯</w:t>
      </w:r>
      <w:r>
        <w:rPr/>
        <w:t>㭧松㔤㠥礯쉚乬싂㫂牱燂땈圹ㆩꍶ浱歹⨭쉫摔䴣愩䵗乔믂倰쉉싂儴ꥫ㍊槂啰⺏ꎏ㈶剘硓ꍄ参쵥橘ヂ偓䡏匽旂瑘</w:t>
      </w:r>
      <w:r>
        <w:rPr/>
        <w:t>꧂</w:t>
      </w:r>
      <w:r>
        <w:rPr/>
        <w:t>슱䡗䄶㕀剁䥲塳녳슩僂뽶琦否欻⨹㝵汗掣焣烂쉯怪숸却ノ䉵╮䊱杷婠䚣䪵墘㍲䍞呰㥟䁁⫂偬㍕唰㴲潸櫂㍉奋楤쉓幾쏂썅睟깾匫㩒䵪灈䁨䑪噖슩䈮⯍穹㝥樨</w:t>
      </w:r>
      <w:r>
        <w:rPr/>
        <w:t>꧂╈</w:t>
      </w:r>
      <w:r>
        <w:rPr/>
        <w:t>札쉩獇♈땹乇檻幧녳㜺쉳䗂慟뮣⭷䣂珂╓噕䝖樤掩縵眽넩硋㝇桲쉩怪䮡兢⩙⭵⑸婳䝊䏍</w:t>
      </w:r>
      <w:r>
        <w:rPr/>
        <w:t>⡕</w:t>
      </w:r>
      <w:r>
        <w:rPr/>
        <w:t>堹敋썆䐸䦻쵅槂⩥⭵琳䶩ァ</w:t>
      </w:r>
      <w:r>
        <w:rPr/>
        <w:t>ⵥ</w:t>
      </w:r>
      <w:r>
        <w:rPr/>
        <w:t>奯灍㥅䐦⍋㩫卉呥㏍쉧㭌㵾㐨ꍂ但䉧夬咻焯污祑ꆬ</w:t>
      </w:r>
      <w:r>
        <w:rPr/>
        <w:t>ꗎ</w:t>
      </w:r>
      <w:r>
        <w:rPr/>
        <w:t>䱊に昦싂</w:t>
      </w:r>
      <w:r>
        <w:rPr/>
        <w:t>꧍</w:t>
      </w:r>
      <w:r>
        <w:rPr/>
        <w:t>婕璵⩲㌬㭞뾏䳂⺥噯⽊䘱杆넣㌽亩숻剆䢬㥳輪⭃䖿彊컂╹뽹憻깬硫㜹ま縤兢춿汉⪘ꥵ㵒幯㡏쉂ㅭ㩸彯穧㊵칂噃朷㤺啧㐹㛂杢䜦숬ꥸ页䄫䣃믂╶桲瑸顐⭸搹숰眊䣍</w:t>
      </w:r>
      <w:r>
        <w:rPr/>
        <w:t>⠥</w:t>
      </w:r>
      <w:r>
        <w:rPr/>
        <w:t>禬숳䜵噕囂㒩〸ꏃ㙺ꥴ쵦䙮┣⑴㝹㘤묩剀╕㝑㑯唸塙䔫扃瀫ꆏ妩徘뾿淃眪桋撵淎働帰柂숻⩾䐦䗎묮컎⭄뭃媿墩</w:t>
      </w:r>
      <w:r>
        <w:rPr/>
        <w:t>ꕾꤪ⤭</w:t>
      </w:r>
      <w:r>
        <w:rPr/>
        <w:t>喘㘮怮㞩飂믂潐项ヂ灱䅵걶⼹轈</w:t>
      </w:r>
      <w:r>
        <w:rPr/>
        <w:t>ⴭ</w:t>
      </w:r>
      <w:r>
        <w:rPr/>
        <w:t>ꥐ</w:t>
      </w:r>
      <w:r>
        <w:rPr/>
        <w:t>䇂噹䮩凂畅㕢䉰札敩㪡碘㍑丶</w:t>
      </w:r>
      <w:r>
        <w:rPr/>
        <w:t>⡈</w:t>
      </w:r>
      <w:r>
        <w:rPr/>
        <w:t>佲顐琽區彋䜭</w:t>
      </w:r>
      <w:r>
        <w:rPr/>
        <w:t>ꥀ</w:t>
      </w:r>
      <w:r>
        <w:rPr/>
        <w:t>灲歠㝳瘵䊡땣땰札㌸夣杚</w:t>
      </w:r>
      <w:r>
        <w:rPr/>
        <w:t>ꕆ</w:t>
      </w:r>
      <w:r>
        <w:rPr/>
        <w:t>矎㜳쉩┫湃兇斮㴤扄딴⮏쉗㇂⩋쉇㭩琨䙟</w:t>
      </w:r>
      <w:r>
        <w:rPr/>
        <w:t>ⴸ</w:t>
      </w:r>
      <w:r>
        <w:rPr/>
        <w:t>䘩㥗㛂⩉仂刺䨺</w:t>
      </w:r>
      <w:r>
        <w:rPr/>
        <w:t>Ɒ⩯⨲</w:t>
      </w:r>
      <w:r>
        <w:rPr/>
        <w:t>㙓侩쉈搩┫䖣杏⽅琶䑑䭙瘪㚻橦坓뼯义朱⾩嘣潚칁썇♦濂숭☴⪿슣</w:t>
      </w:r>
      <w:r>
        <w:rPr/>
        <w:t>Ⳃ</w:t>
      </w:r>
      <w:r>
        <w:rPr/>
        <w:t>기쵑㉕绂䆵嗂湭截禩ꏂ椥歑戬긪쉌塩䭀쉾쉯匮㗃䌯㩄㐭싂繸扙坭ふ⫂쉾昵嫍乴繑欪⑴㍺캿㯂撵㔻㍄轌쉹㝪䑂橦乶辱쉦⍗</w:t>
      </w:r>
      <w:r>
        <w:rPr/>
        <w:t>Ɱ⨦⯂</w:t>
      </w:r>
      <w:r>
        <w:rPr/>
        <w:t>䓂┵䁪ꄺ땄䧂机쵠Ⓜ獊儱䑖㑬</w:t>
      </w:r>
      <w:r>
        <w:rPr/>
        <w:t>⠻</w:t>
      </w:r>
      <w:r>
        <w:rPr/>
        <w:t>偰䍬</w:t>
      </w:r>
      <w:r>
        <w:rPr/>
        <w:t>ⷂ</w:t>
      </w:r>
      <w:r>
        <w:rPr/>
        <w:t>쉲</w:t>
      </w:r>
      <w:r>
        <w:rPr/>
        <w:t>ꤹ</w:t>
      </w:r>
      <w:r>
        <w:rPr/>
        <w:t>卑䇂땏숭頩䁠숲쉮㍎䭵燂浚繬칾潌咡㛂㶩쉋攥</w:t>
      </w:r>
      <w:r>
        <w:rPr/>
        <w:t>ꤻ</w:t>
      </w:r>
      <w:r>
        <w:rPr/>
        <w:t>奂澿祌倵呩繰澵㥩咻ㅔ숻춥㝄슮䭓㥪깴獺琲洣䩂睮</w:t>
      </w:r>
      <w:r>
        <w:rPr/>
        <w:t>ꗂ</w:t>
      </w:r>
      <w:r>
        <w:rPr/>
        <w:t>喵ꥣ䖣碩㞵습堩疿灡䭈⬤⌬⪮㍱⽁싂朶仃쉫乹㣎갣砳䑈兗ㆱ䵙婪穊䝂㵕⧂</w:t>
      </w:r>
      <w:r>
        <w:rPr/>
        <w:t>⡊</w:t>
      </w:r>
      <w:r>
        <w:rPr/>
        <w:t>䣂䞻壂⑚幃쵍煞쉪㑟䘤妵父嫂䁷㴳⌱㠬癪嗂䖣眲煉쉨汕㉟쉖䞡䕔䮘㭬쉱穁沣⩧</w:t>
      </w:r>
      <w:r>
        <w:rPr/>
        <w:t>꤯</w:t>
      </w:r>
      <w:r>
        <w:rPr/>
        <w:t>浵揂甩䑈䔻숷砫㷂樨乸垬쉣</w:t>
      </w:r>
      <w:r>
        <w:rPr/>
        <w:t>꤯⯎</w:t>
      </w:r>
      <w:r>
        <w:rPr/>
        <w:t>쉪⼥獶咱㤥乷晒入滂쉫⨶猷䅬䷂䧂</w:t>
      </w:r>
      <w:r>
        <w:rPr/>
        <w:t>⠣</w:t>
      </w:r>
      <w:r>
        <w:rPr/>
        <w:t>싍㕩怬顴輫悩䆘㥟쉶潵䱄堽硡䍨</w:t>
      </w:r>
      <w:r>
        <w:rPr/>
        <w:t>⣂</w:t>
      </w:r>
      <w:r>
        <w:rPr/>
        <w:t>轤믂쵧摙</w:t>
      </w:r>
      <w:r>
        <w:rPr/>
        <w:t>꥓</w:t>
      </w:r>
      <w:r>
        <w:rPr/>
        <w:t>楪濂䙞䥴浙灕⹂䑸杘</w:t>
      </w:r>
      <w:r>
        <w:rPr/>
        <w:t>ⵄ</w:t>
      </w:r>
      <w:r>
        <w:rPr/>
        <w:t>쉴뽩段뭮竂䤶溬쉶亩┺쉶廂䘯挰㷂纘㊬仃歰</w:t>
      </w:r>
      <w:r>
        <w:rPr/>
        <w:t>꧂</w:t>
      </w:r>
      <w:r>
        <w:rPr/>
        <w:t>쉸䤵圯슣姃⬥が슩㘪ꍾㄥ甯䜳换空䠬ㄫ獦ꍬ䅬ꏃ㬪ꇂ懂⑺뼤轎㦥忎쉏</w:t>
      </w:r>
      <w:r>
        <w:rPr/>
        <w:t>ⴺ꥞</w:t>
      </w:r>
      <w:r>
        <w:rPr/>
        <w:t>暿畈숸䙺牓焨䦡弬煗搦㜸桀颵ꥶ䗎啗擂媣顀幱殬</w:t>
      </w:r>
      <w:r>
        <w:rPr/>
        <w:t>Ⱕ</w:t>
      </w:r>
      <w:r>
        <w:rPr/>
        <w:t>䙂</w:t>
      </w:r>
      <w:r>
        <w:rPr/>
        <w:t>ⵖ</w:t>
      </w:r>
      <w:r>
        <w:rPr/>
        <w:t>습瞣椪쉠║쉈㞣쌶ꅆ癵쉵⩋싎</w:t>
      </w:r>
      <w:r>
        <w:rPr/>
        <w:t>ꤪ</w:t>
      </w:r>
      <w:r>
        <w:rPr/>
        <w:t>갮〲㚬☮숪䔺掿䨶祇싂쉢轧⫂低䠊彃⨪喣䥑䁖쉤啋䖣䱯써</w:t>
      </w:r>
      <w:r>
        <w:rPr/>
        <w:t>ⱎ</w:t>
      </w:r>
      <w:r>
        <w:rPr/>
        <w:t>㭋♄</w:t>
      </w:r>
      <w:r>
        <w:rPr/>
        <w:t>ꕡ</w:t>
      </w:r>
      <w:r>
        <w:rPr/>
        <w:t>䝶塩售潑Ⓜ䙕췎湄繫䌣廃焻飂▮桤噓</w:t>
      </w:r>
      <w:r>
        <w:rPr/>
        <w:t>ⱎ</w:t>
      </w:r>
      <w:r>
        <w:rPr/>
        <w:t>䑊㙡</w:t>
      </w:r>
      <w:r>
        <w:rPr/>
        <w:t>ꤹ</w:t>
      </w:r>
      <w:r>
        <w:rPr/>
        <w:t>瀩乲싂쵪㵟潞믃睠㋎獱漺䏂䷂瘪復夫浹㵾⌯堶ㄭ⭹猶ꍂ☮㊏顃숨熮썷睶㒵碘潂浦쉘囍牟杳싂刪깚噆㤣吷⻎琽佖⯂捱ヂ偘</w:t>
      </w:r>
      <w:r>
        <w:rPr/>
        <w:t>⠩</w:t>
      </w:r>
      <w:r>
        <w:rPr/>
        <w:t>湊♁썔⺮쉲姂婧䏃䭍乺桚䫂偪뭋㊘墮眹愪䈤繲㗍┸侮侬攩濎㶬㢮㩴磂쉒敾伷깍숦숸슻洭䭙㑯慤杬⑳獄㍤潭싂す乏末㝹汢汇⯂㵍걸쉯祅</w:t>
      </w:r>
      <w:r>
        <w:rPr/>
        <w:t>ꖥ</w:t>
      </w:r>
      <w:r>
        <w:rPr/>
        <w:t>槂컂塞䅩썘䱦摤넣䩱썢砽瘪㕍㐲⌳辩쉎슬掱⨮⦥䧂⺩⍢繨挥恭싍甦奯睪뇂檩湓뽗⩊㍹⩱眭믎䈰浴⹞걨</w:t>
      </w:r>
      <w:r>
        <w:rPr/>
        <w:t>ꦬ</w:t>
      </w:r>
      <w:r>
        <w:rPr/>
        <w:t>䇂䐬㩚춱扖嚡㑋塾싂偌未帮쎻牣䅉䌵繒先걥䝏䤷</w:t>
      </w:r>
      <w:r>
        <w:rPr/>
        <w:t>⡈</w:t>
      </w:r>
      <w:r>
        <w:rPr/>
        <w:t>吵㯂轚滍꥔뭮湈ꥦ塴佶ꅤ㩆⑰ね</w:t>
      </w:r>
      <w:r>
        <w:rPr/>
        <w:t>ꥅ</w:t>
      </w:r>
      <w:r>
        <w:rPr/>
        <w:t>䉊ꌨ杴束뭃帹㕟⚡皣摡恺쉣頯◂欽ꍓ旂쉢䴣李乣瓂쉡唭㵥㘴썈痂縬呏夽촨갱⩞숫숫沿剱㯂縫劏桩⮡湔칓싂녹慵꺣⭍䡨杫쉱暩睪</w:t>
      </w:r>
      <w:r>
        <w:rPr/>
        <w:t>ⴵ</w:t>
      </w:r>
      <w:r>
        <w:rPr/>
        <w:t>㉸♖颥갸幙䁰컂慨䞘癋</w:t>
      </w:r>
      <w:r>
        <w:rPr/>
        <w:t>ꤵ</w:t>
      </w:r>
      <w:r>
        <w:rPr/>
        <w:t>㙰棂ꍲ兴뿂禣⬭欨䁸䩨揂泂旂癰ꍴ숭䉳䨣畷㙀哂⸽딷㈶旍ꥡ걱㮣쉢⽙</w:t>
      </w:r>
      <w:r>
        <w:rPr/>
        <w:t>ⱇ</w:t>
      </w:r>
      <w:r>
        <w:rPr/>
        <w:t>垮뽥䕅潢␩䅵⩨輦歵由갦슬漰</w:t>
      </w:r>
      <w:r>
        <w:rPr/>
        <w:t>ꤩ</w:t>
      </w:r>
      <w:r>
        <w:rPr/>
        <w:t>뽢㠩뽪㗂</w:t>
      </w:r>
      <w:r>
        <w:rPr/>
        <w:t>⡤</w:t>
      </w:r>
      <w:r>
        <w:rPr/>
        <w:t>敓쉉䇃쉙싂䵺捰勂〷숬땱䅪</w:t>
      </w:r>
      <w:r>
        <w:rPr/>
        <w:t>ꔳ</w:t>
      </w:r>
      <w:r>
        <w:rPr/>
        <w:t>慮⭲ꅙ浱썞瘨慕촹捈瑾쉃睈䉺䪩⍬⚩丸싂쉭甲⑐甥㛂带숻悏稽槂</w:t>
      </w:r>
      <w:r>
        <w:rPr/>
        <w:t>꧂</w:t>
      </w:r>
      <w:r>
        <w:rPr/>
        <w:t>喩䌭杈剠⫂敐䉣⭈꥗䟂쉁⍺쉮䡎捀癘唳抏䱒淍姎⩠㌬㍥䳂傮걮䘪쌫旂啞略㪩㷍㕍潠숱媿䙨쉦ꎡ玩⧂桅癮䅓숻㡳⥑㙁싂</w:t>
      </w:r>
      <w:r>
        <w:rPr/>
        <w:t>ⵀ⨩</w:t>
      </w:r>
      <w:r>
        <w:rPr/>
        <w:t>䁧泂</w:t>
      </w:r>
      <w:r>
        <w:rPr/>
        <w:t>Ɒ</w:t>
      </w:r>
      <w:r>
        <w:rPr/>
        <w:t>轷뼩갻便䱦呱䰸䙞杣汍뭰㍶ㅀ楔㈮㕉딥㥺偄慍塩䟎䷂㢵ꥬ娩秂㵭榘曂䄬캬晳숣㎿洩妿슻칳슱匱毂ꎮ橗浦췂㙞</w:t>
      </w:r>
      <w:r>
        <w:rPr/>
        <w:t>ⱕ</w:t>
      </w:r>
      <w:r>
        <w:rPr/>
        <w:t>厥悩儤뮬䡺㙆㄰㇂䤰捦싃⍄♭剈灨䕵幓㬷地쉕帊昻ꄫ⥢䱆䋂湋㌵촨㑭㵲砪⨪쉙偺涵獀쉅穡ꎮ캮쉌参怲埂ꏂ䗂䶩䁄䙚儻쉭礱ꍯ癩婣쉥氰丯琨玡䢬숱晓㓂</w:t>
      </w:r>
      <w:r>
        <w:rPr/>
        <w:t>ꥀ</w:t>
      </w:r>
      <w:r>
        <w:rPr/>
        <w:t>摚</w:t>
      </w:r>
      <w:r>
        <w:rPr/>
        <w:t>ⶡ</w:t>
      </w:r>
      <w:r>
        <w:rPr/>
        <w:t>䍊厬슱숥潪㍫桃歳㌺睗䑴⥔辿炩呶䉞晞⨩⩒頻琺〤嗂䕈獡恅擂楃녂灨슬撣ㅂ䱯숺쉸怤쉫ꍺ剪</w:t>
      </w:r>
      <w:r>
        <w:rPr/>
        <w:t>ⱬ</w:t>
      </w:r>
      <w:r>
        <w:rPr/>
        <w:t>壂婧⭩⍸䴪㉃싎╣</w:t>
      </w:r>
      <w:r>
        <w:rPr/>
        <w:t>ⱁ</w:t>
      </w:r>
      <w:r>
        <w:rPr/>
        <w:t>딫쉖슬攥쉢疡牓숷츽녗넴瓂걶쵠숱浰乵㑭惂ꍁ숪し夲ꥪ湔扢犵ꇂ䭺뭌묫轖ꌬ㙺繗嚥惂㉄凂兵扎吤⭫惃猬う䍉凎坫瑤兣敮䭾奟湭慯㖻潱潈啚⹷颣</w:t>
      </w:r>
      <w:r>
        <w:rPr/>
        <w:t>Ⳃ</w:t>
      </w:r>
      <w:r>
        <w:rPr/>
        <w:t>곂坸뾿䠬믃婧曍⨭쉯抻呬嚩</w:t>
      </w:r>
      <w:r>
        <w:rPr/>
        <w:t>ꕁ</w:t>
      </w:r>
      <w:r>
        <w:rPr/>
        <w:t>捙쉩灑쉅䷂⌨ꌰ숻딨婋㧍桉䵅梮쉄摯ꏍꌫ䈵煐猱坴</w:t>
      </w:r>
      <w:r>
        <w:rPr/>
        <w:t>⠱</w:t>
      </w:r>
      <w:r>
        <w:rPr/>
        <w:t>灉琣▘䣂㈵캡㡮灱㝱⿂⭎䱭㶡뽱䌲숮깊砵⨳⼹숨</w:t>
      </w:r>
      <w:r>
        <w:rPr/>
        <w:t>ⱊ</w:t>
      </w:r>
      <w:r>
        <w:rPr/>
        <w:t>㑮迂佞</w:t>
      </w:r>
      <w:r>
        <w:rPr/>
        <w:t>ꤽ</w:t>
      </w:r>
      <w:r>
        <w:rPr/>
        <w:t>矂</w:t>
      </w:r>
      <w:r>
        <w:rPr/>
        <w:t>ꥍꕸ◂</w:t>
      </w:r>
      <w:r>
        <w:rPr/>
        <w:t>슥䀹允秂䢱泂䤰쉘杕싂⫂倸碥놩⍬牔쉑</w:t>
      </w:r>
      <w:r>
        <w:rPr/>
        <w:t>⡈</w:t>
      </w:r>
      <w:r>
        <w:rPr/>
        <w:t>䕆⨫礦ꄪ燂䩀佬轴䨰㎡硙</w:t>
      </w:r>
      <w:r>
        <w:rPr/>
        <w:t>Ⲯ</w:t>
      </w:r>
      <w:r>
        <w:rPr/>
        <w:t>䵚祕椶サ〦䡑ㄪ㚻㕘埂摤捾</w:t>
      </w:r>
      <w:r>
        <w:rPr/>
        <w:t>ⷂ</w:t>
      </w:r>
      <w:r>
        <w:rPr/>
        <w:t>唫싃爹</w:t>
      </w:r>
      <w:r>
        <w:rPr/>
        <w:t>ꕞ</w:t>
      </w:r>
      <w:r>
        <w:rPr/>
        <w:t>攲싂恹䑓⪣꧎癁辬ꥣ쵊剨䉌佃沩</w:t>
      </w:r>
      <w:r>
        <w:rPr/>
        <w:t>ꥃ</w:t>
      </w:r>
      <w:r>
        <w:rPr/>
        <w:t>啪㑐睾㬺砸㤣숪쉢㠱㥔⵳乌積숥晨䁷㍞⨺㖻㵵┪⻂繂㩢⍪칦䵥놱䐹玱擂地䊏渲쉈䁁㑖凂奸깉匨䉇爨瘶⩄㔪迂挶⩫䙁ꅫぴ䧃䆮쉟㨫⬦潡䩲䘪愥輻⬨</w:t>
      </w:r>
      <w:r>
        <w:rPr/>
        <w:t>⠨</w:t>
      </w:r>
      <w:r>
        <w:rPr/>
        <w:t>䭠⥧橶曂晃ㆿ싂</w:t>
      </w:r>
      <w:r>
        <w:rPr/>
        <w:t>ꤴ</w:t>
      </w:r>
      <w:r>
        <w:rPr/>
        <w:t>슥牑噌摑卟썹㷂浄썏繫㑫稻⫂湅㊡뽴匨䑀</w:t>
      </w:r>
      <w:r>
        <w:rPr/>
        <w:t>⡭</w:t>
      </w:r>
      <w:r>
        <w:rPr/>
        <w:t>⾩爣怱䣂〱擂媻机绂嫂硋슻䮏参卋칏⩣硒狂欬ㆵ䲏犻슿湇捾썗㍅촭믂ㄴ⤬問䁭吰竂㑏䤳硇⾵䪬䍡伲䐪䥕佧㬷氲炱㙩䱏偕㜸彔㑁楡</w:t>
      </w:r>
      <w:r>
        <w:rPr/>
        <w:t>ⱸ</w:t>
      </w:r>
      <w:r>
        <w:rPr/>
        <w:t>癚捱ꥴ숪노춱⑷䄣塦姃壂뾣ꍐ┪浚쉏是땢瑰╯狂숸昳</w:t>
      </w:r>
      <w:r>
        <w:rPr/>
        <w:t>ꕖ⧂</w:t>
      </w:r>
      <w:r>
        <w:rPr/>
        <w:t>倦썾㈶猦ꍶ걳쉇㔽湟祤◂ぶ꥞忂氱㬣䊻㫂梩顴䣂⛍숨⏎畹ꆣ╒瑢숥珂㖮䑧䨦昨婊䖣妡䱀쉸㝂뗂㌺獷꥾㒘页倮偳䡖㉅숊숥慚㖱圷礷彲⥐愩녃⤩がꍏ矂䡧㝃䧎슱捤㌲⭫她쉉䏂祵患쉎슏</w:t>
      </w:r>
      <w:r>
        <w:rPr/>
        <w:t>ꔽ⩇</w:t>
      </w:r>
      <w:r>
        <w:rPr/>
        <w:t>呎楎䩭䑭⵵⒘䥚쉭䢏娹彂⩢哂侥材슩㵧꺿堹瑳唺棃넯䩤碩汤瞏娪䶏䉳⬯촩楄㖥㠫⩨㙰쉇克⭥㭖湞怩愲</w:t>
      </w:r>
      <w:r>
        <w:rPr/>
        <w:t>⡩</w:t>
      </w:r>
      <w:r>
        <w:rPr/>
        <w:t>僂剑</w:t>
      </w:r>
      <w:r>
        <w:rPr/>
        <w:t>⡤</w:t>
      </w:r>
      <w:r>
        <w:rPr/>
        <w:t>兔땦欺爲䥷慨旂祡乹뼺歌仂싂傩媵㍸쉧㕉칸땨䄪䌪轮棎㪿</w:t>
      </w:r>
      <w:r>
        <w:rPr/>
        <w:t>ꕏ</w:t>
      </w:r>
      <w:r>
        <w:rPr/>
        <w:t>䕹〪㩐ꎵ縫캬땦ꅊ쏂뽐欪朲杘㝠旂繾〮㫂㈶扨</w:t>
      </w:r>
      <w:r>
        <w:rPr/>
        <w:t>⡲</w:t>
      </w:r>
      <w:r>
        <w:rPr/>
        <w:t>牁䰳恃충䬱⼽剈䡧뗂傩⽠祊㵩㷎쉤쉺伱繒畹湗䬣쉥ꌩ땺彡癪쉱轥싂㒩</w:t>
      </w:r>
      <w:r>
        <w:rPr/>
        <w:t>ꖿ</w:t>
      </w:r>
      <w:r>
        <w:rPr/>
        <w:t>㐴娤딹䡐</w:t>
      </w:r>
      <w:r>
        <w:rPr/>
        <w:t>⠻</w:t>
      </w:r>
      <w:r>
        <w:rPr/>
        <w:t>勂䲘쉵⿂쉷呌녌㓂컂㪵껂數慆懂顳⍪썟썃⽾䌹浄넸⬭姂乨㚡で㯂쉂瓂뮵輪䙒䇂䙶挳⍮⾵</w:t>
      </w:r>
      <w:r>
        <w:rPr/>
        <w:t>ꖮ</w:t>
      </w:r>
      <w:r>
        <w:rPr/>
        <w:t>桕䉰㪬┲浍⏍쉸彗䀺煎䩋秂㵍䘯垵䱈숵ㅴ숨슡썅쉫轘嘪뾩卧甦슻</w:t>
      </w:r>
      <w:r>
        <w:rPr/>
        <w:t>ⱓ</w:t>
      </w:r>
      <w:r>
        <w:rPr/>
        <w:t>걁扄</w:t>
      </w:r>
      <w:r>
        <w:rPr/>
        <w:t>ⴹ⪵</w:t>
      </w:r>
      <w:r>
        <w:rPr/>
        <w:t>戤獷庵쉸唰瘦⫎䔮㡈칇幁㍡悥秂쉱氽䩴㵓栳㠳問濂㝀⍇祣숵惂ㅯ瀹쏂뭶썰⽷䵂␣埂쉴廂쉭ꅫ填䉉쉁佄爲</w:t>
      </w:r>
      <w:r>
        <w:rPr/>
        <w:t>ꦩ</w:t>
      </w:r>
      <w:r>
        <w:rPr/>
        <w:t>䩴壂恥♡卫깔⍮㑡⹭⑎숪礸㭵䁲幮漭䘪뿂埂呮䖵촨㡁숭䩏</w:t>
      </w:r>
      <w:r>
        <w:rPr/>
        <w:t>ⶩ</w:t>
      </w:r>
      <w:r>
        <w:rPr/>
        <w:t>烍灓</w:t>
      </w:r>
      <w:r>
        <w:rPr/>
        <w:t>ꕯ</w:t>
      </w:r>
      <w:r>
        <w:rPr/>
        <w:t>愽稻敊ㅑ硟亘撿㥨獏乏夦割뽔㑷䵵</w:t>
      </w:r>
      <w:r>
        <w:rPr/>
        <w:t>ꦬ</w:t>
      </w:r>
      <w:r>
        <w:rPr/>
        <w:t>䋂剋椺奩</w:t>
      </w:r>
      <w:r>
        <w:rPr/>
        <w:t>⡆⹋⦏</w:t>
      </w:r>
      <w:r>
        <w:rPr/>
        <w:t>猬숳數⥵ꅦ㶏䕭걑瘥䱂䊮숨싂呁㡶♖坕䶩䡥⺩㖮㕊偯凂땂썅恮汙䑤䇎瓂썀灌磍枡⹭䛂䑷媱</w:t>
      </w:r>
      <w:r>
        <w:rPr/>
        <w:t>ꕫ</w:t>
      </w:r>
      <w:r>
        <w:rPr/>
        <w:t>쉣恄燃숻兊쉁쉯墩嘥⻂橕䉱氤熱棂⑃縨牃敲求䅫睴⑌ꅖ牱⿂㍄⑘㡘쵴숤奌㑇㆏乓攴弪䑅卖䱀榘⑾䭑㤰⥆瑯㑴ꥶ쉤䀲氷杈슣⨸ꌮ⩲恢숪䱤渶쉔䙓땺칲樴殣쉋싂䝫煈䙷㒮穗㜱㕑桨払⏂婃㍱㍟瑊瑒♡⼵⩫撻圣⯂䅧咩塋갵焮暥煖栵剺摸쉘恖녞牦䡓⪻</w:t>
      </w:r>
      <w:r>
        <w:rPr/>
        <w:t>ꕍ</w:t>
      </w:r>
      <w:r>
        <w:rPr/>
        <w:t>轇䝥깊婆㥇揂ꅩ眳㪡稱姂쉄숫㜯쵱⬮㩂昸㉵</w:t>
      </w:r>
      <w:r>
        <w:rPr/>
        <w:t>ⵯ</w:t>
      </w:r>
      <w:r>
        <w:rPr/>
        <w:t>呸批䭹㒻䇂具侵⨮䗂┫廂猳䠱숲춮숊䜤⩨쉖╩쉒㫂쉀窮쉡婡㕘뽉㇂の㍷汷슮㮻㝔㎻䩄照습䑺쉟</w:t>
      </w:r>
      <w:r>
        <w:rPr/>
        <w:t>ⵚ</w:t>
      </w:r>
      <w:r>
        <w:rPr/>
        <w:t>癙⬵넦㙈橯瀫䴣瑌ꌽ</w:t>
      </w:r>
      <w:r>
        <w:rPr/>
        <w:t>ꕕ</w:t>
      </w:r>
      <w:r>
        <w:rPr/>
        <w:t>⣎</w:t>
      </w:r>
      <w:r>
        <w:rPr/>
        <w:t>쉥㬱</w:t>
      </w:r>
      <w:r>
        <w:rPr/>
        <w:t>ⴲ</w:t>
      </w:r>
      <w:r>
        <w:rPr/>
        <w:t>殣쎣䕳䎡瀵洭䩾긺긮㠭䉚顰ꍏ晟썥⩎焴䙚㭂憩싂䫂夣䶩穟쉷硾⤴敂掱㡡敷奭쉦浈癍桂輦䗂殻뮣㴵쉓쉱琦烎묵䑧煤䨭뗃溱츱㡋㵈㝎쉡䅈呁칺䕄쉅單⨤才穪䯂㝳㝀睷⎩칱깟㬷剗䰱⍺㠬䕯恅⽏犩婅婾♉㐤纱䕆ꅚ겥䲻义</w:t>
      </w:r>
      <w:r>
        <w:rPr/>
        <w:t>ꥈ</w:t>
      </w:r>
      <w:r>
        <w:rPr/>
        <w:t>㓂桐뭔啂</w:t>
      </w:r>
      <w:r>
        <w:rPr/>
        <w:t>ⵄ</w:t>
      </w:r>
      <w:r>
        <w:rPr/>
        <w:t>丳ㅮ䒏坴繘䫎婙</w:t>
      </w:r>
      <w:r>
        <w:rPr/>
        <w:t>ⱕ</w:t>
      </w:r>
      <w:r>
        <w:rPr/>
        <w:t>쉉煃䋃⹒珂歵咱䜫噍ꏂ盂㥬꥚獔㜫捾땘忂䙱⩗䝺㉥昦</w:t>
      </w:r>
      <w:r>
        <w:rPr/>
        <w:t>Ⱙ</w:t>
      </w:r>
      <w:r>
        <w:rPr/>
        <w:t>䡫䩆秂긺塠櫎㕃惂</w:t>
      </w:r>
      <w:r>
        <w:rPr/>
        <w:t>Ⳃ</w:t>
      </w:r>
      <w:r>
        <w:rPr/>
        <w:t>뽬㭘瀨䍳唱㕷梏㵅䱂⹬祚</w:t>
      </w:r>
      <w:r>
        <w:rPr/>
        <w:t>⠷</w:t>
      </w:r>
      <w:r>
        <w:rPr/>
        <w:t>琶溥町彐ꍢ椦㙦顒拂決숭燃쉏幔뭹㚥䘣夳⽍琻䑥瞱燍椹⽆掻぀껎灥偶埂輫숸⫂繯䥬䱫歖⺻䡄批㭎庥쌪쉸⩸揂䵔榿渪슥⭈瑲쌹슩</w:t>
      </w:r>
      <w:r>
        <w:rPr/>
        <w:t>ꥄ</w:t>
      </w:r>
      <w:r>
        <w:rPr/>
        <w:t>䰣䭲㍸쉇湾갺ꄩ搮</w:t>
      </w:r>
      <w:r>
        <w:rPr/>
        <w:t>ꤺ</w:t>
      </w:r>
      <w:r>
        <w:rPr/>
        <w:t>䭱</w:t>
      </w:r>
      <w:r>
        <w:rPr/>
        <w:t>ꔺ⨶</w:t>
      </w:r>
      <w:r>
        <w:rPr/>
        <w:t>쉠硢쉩栩묭奆槂獅㜨澩嫂㛂狂慀係頴⹔⴦癡婠껃싂⑍捔슡䝂㩱㙧海믂滂灎怪㣍輲䰣夦⤴旎啣ꍍ辡勂磂坐⩏燂牌䚘䕸䍙촭僃㑳樤慷喬佤</w:t>
      </w:r>
      <w:r>
        <w:rPr/>
        <w:t>⡣</w:t>
      </w:r>
      <w:r>
        <w:rPr/>
        <w:t>㉏⼷瑔刽徥숮䥷并䙋婔슿건頭⺱䓂깸怵</w:t>
      </w:r>
      <w:r>
        <w:rPr/>
        <w:t>ꥑ</w:t>
      </w:r>
      <w:r>
        <w:rPr/>
        <w:t>㡊塁⵮싂煃</w:t>
      </w:r>
      <w:r>
        <w:rPr/>
        <w:t>ꔷ</w:t>
      </w:r>
      <w:r>
        <w:rPr/>
        <w:t>ꌰ㤴㙁穣ꥥ딪繡쉤祙浙坊쉤딦揂☳䛂넦乳㓂쉀捸䙴夻匸넰嘫䘹㠥䨨쉀ㄳ묬떣쉎㕄噵㕒䙢刮䘴</w:t>
      </w:r>
      <w:r>
        <w:rPr/>
        <w:t>ⴴⵌ</w:t>
      </w:r>
      <w:r>
        <w:rPr/>
        <w:t>뭥套摉깓⭑畈츶</w:t>
      </w:r>
      <w:r>
        <w:rPr/>
        <w:t>ꥉ</w:t>
      </w:r>
      <w:r>
        <w:rPr/>
        <w:t>䮩㋎</w:t>
      </w:r>
      <w:r>
        <w:rPr/>
        <w:t>ⱨ</w:t>
      </w:r>
      <w:r>
        <w:rPr/>
        <w:t>㦵呏奃쉇柂⹋␫䱅潍뗂慯ㅔ瀴埂剈쎻嚵㩐偭㔯</w:t>
      </w:r>
      <w:r>
        <w:rPr/>
        <w:t>ⱴ⥴</w:t>
      </w:r>
      <w:r>
        <w:rPr/>
        <w:t>呸㚣ꅔ뇍瘽⩣睓杫䯂⥡磂ㅹꍉ쉶숴갺쉅㔣䱌畺ꏂ</w:t>
      </w:r>
      <w:r>
        <w:rPr/>
        <w:t>ⵯ</w:t>
      </w:r>
      <w:r>
        <w:rPr/>
        <w:t>咘灳㩫埂穞䏂슩堭燂呠䡃䵘珂갬숽䱃슏獈庘桚瑐嗎쉥쉪䵖녭坟</w:t>
      </w:r>
      <w:r>
        <w:rPr/>
        <w:t>⣂</w:t>
      </w:r>
      <w:r>
        <w:rPr/>
        <w:t>뾻灈態煑祇䭟娲ꅸ㥌뽁渦ꥶ燂쉒ꥮ滃㥬䭾뽲␪숬쉃惂䵱숻ガ灓磂婞䁅䕎깕淂뭂㭄瑏㠶浟⭓硟쉨矂㴬</w:t>
      </w:r>
      <w:r>
        <w:rPr/>
        <w:t>ⷂ☊</w:t>
      </w:r>
      <w:r>
        <w:rPr/>
        <w:t>䈥⹓쉃彴斡</w:t>
      </w:r>
      <w:r>
        <w:rPr/>
        <w:t>ⶩ</w:t>
      </w:r>
      <w:r>
        <w:rPr/>
        <w:t>慴⻂洯놥⩣漻㘬捇牬塙㩌啅㖿</w:t>
      </w:r>
      <w:r>
        <w:rPr/>
        <w:t>ꤩ</w:t>
      </w:r>
      <w:r>
        <w:rPr/>
        <w:t>扇녡瑾⩑纣쵈⍫奆剦偳㗂擂柎套兮檩旂╬쉭쉑丯㕌숵堣晑橯ꌺ␬怰쉨慧</w:t>
      </w:r>
      <w:r>
        <w:rPr/>
        <w:t>⡴</w:t>
      </w:r>
      <w:r>
        <w:rPr/>
        <w:t>迂넥割♀⎻⥄⬣瘹싂칌凃뿃湣玡煱狂慪砹䧂</w:t>
      </w:r>
      <w:r>
        <w:rPr/>
        <w:t>ꥑ</w:t>
      </w:r>
      <w:r>
        <w:rPr/>
        <w:t>〴繪곂慬吺㫎츪牘偾祃䵫䱤泂䀩繫쉲揃浯뼸⩖辱䋃땞么䋃䵐厘㧎⫂刹♱䋂⹾ꍹ冻塮歔䚏㔤慗숹ㅴ㙰㦣庣䁸䅸㍀摙䙁䵸灇颮㩑쉒剎숮䍟⫂쉞恪幯㙸晰噀ぐ㡕쉲煠㍂汈〭쉘穧쉍칓凎竂氵썺㉭놥轏歠㭌䷂接全穠슘ㅉ</w:t>
      </w:r>
      <w:r>
        <w:rPr/>
        <w:t>ⰲ</w:t>
      </w:r>
      <w:r>
        <w:rPr/>
        <w:t>츴洲優坰並吱䭔斏⹱睎싍쵊숯洯䀦唩䁅奶쉾녧楱쵨</w:t>
      </w:r>
      <w:r>
        <w:rPr/>
        <w:t>ꖵ</w:t>
      </w:r>
      <w:r>
        <w:rPr/>
        <w:t>剭恅쵊彔⻎䓂奫⫎䎵䔸稶䝺쉍뽟慟⥹狂걏싂湢뼸撩쉠晆뗂숦⭗◂堤⥚乙츱㘯䚡嘽搲䠱䱯㝱걍䱾쉡獞捇ず걲佯坍癳瑨幭轆⭇썌浨梘▻쵹噪♷</w:t>
      </w:r>
      <w:r>
        <w:rPr/>
        <w:t>ⲩ</w:t>
      </w:r>
      <w:r>
        <w:rPr/>
        <w:t>産幵</w:t>
      </w:r>
      <w:r>
        <w:rPr/>
        <w:t>ⳍ</w:t>
      </w:r>
      <w:r>
        <w:rPr/>
        <w:t>奫丽쉆楮献充喵㜣㐣</w:t>
      </w:r>
      <w:r>
        <w:rPr/>
        <w:t>ꖬ☵</w:t>
      </w:r>
      <w:r>
        <w:rPr/>
        <w:t>愶⤨扢쏂䡷䘹夦땔썯쉚쉙⥰噓凂㵞庮♭䷂机䒥겏䍄䭅楟哃頪稻湖畾啁칥乆猷숮䁞㗂灵쉦癪癈숷槎ど杴惎Ⓜ슩瑍灋쉢怷歑侣焽䥴潙쉙ꇂ坒</w:t>
      </w:r>
      <w:r>
        <w:rPr/>
        <w:t>⡣</w:t>
      </w:r>
      <w:r>
        <w:rPr/>
        <w:t>縺㠽橂椵싂獌刽畓嫎뭦䌭녩睉䁀쉤㜥뾡仂婮煏䤺瘪칹灋</w:t>
      </w:r>
      <w:r>
        <w:rPr/>
        <w:t>ꤹ</w:t>
      </w:r>
      <w:r>
        <w:rPr/>
        <w:t>䵅梡辏㜪坚帥䜵幏깯䑒戰体眬绎칊깇쉾곂焰偐搶廂</w:t>
      </w:r>
      <w:r>
        <w:rPr/>
        <w:t>ⲩ</w:t>
      </w:r>
      <w:r>
        <w:rPr/>
        <w:t>㡕桦啒㓂꥖㴳䶩㧂䡢</w:t>
      </w:r>
      <w:r>
        <w:rPr/>
        <w:t>ⶱ</w:t>
      </w:r>
      <w:r>
        <w:rPr/>
        <w:t>㏍썗䄷</w:t>
      </w:r>
      <w:r>
        <w:rPr/>
        <w:t>ꥍ</w:t>
      </w:r>
      <w:r>
        <w:rPr/>
        <w:t>乑⨮</w:t>
      </w:r>
      <w:r>
        <w:rPr/>
        <w:t>⣃⨥</w:t>
      </w:r>
      <w:r>
        <w:rPr/>
        <w:t>横㵆䈺</w:t>
      </w:r>
      <w:r>
        <w:rPr/>
        <w:t>ꕏ</w:t>
      </w:r>
      <w:r>
        <w:rPr/>
        <w:t>歪싂䥍걓べ쉬썙啑歇䱖뾏䙷瑪⌺䕰⿂㐮爴窵懂ꌮ㍟㉬桱戭朣儷</w:t>
      </w:r>
      <w:r>
        <w:rPr/>
        <w:t>ⵇ</w:t>
      </w:r>
      <w:r>
        <w:rPr/>
        <w:t>治瑵ꇂ囂깤⪡춘契㍩顥쏂浸쵆격樶ꥯ㋂椯╌㏎爴劵ㅧ昬녥幷恷縵ꅺ⹁䬨䅣쉥吱樹偡䡃㪥㥵</w:t>
      </w:r>
      <w:r>
        <w:rPr/>
        <w:t>ꥃ</w:t>
      </w:r>
      <w:r>
        <w:rPr/>
        <w:t>㣂歐暿⨹瘲獥⭞䰳녭䦵瑫乚숴䀸땚䋂䁤帬凍㟂⸥䙵剕쉑⥺㚻朹쉾繾䙫㍨㠳旂奱⸬⩰⵶埂㙥㆏临爱䕉瓂坢婶卉瘪䴵埂ꇂ㈊㐹但估㨽殏䕾幸枡숷潹쉌쉳剘便싂琦쉖ꇂ漯扱匸㤮╶捧仂ꌪ睸抩䌩ꍒ怨㭘䔤㣂⥗촮迍⛃</w:t>
      </w:r>
      <w:r>
        <w:rPr/>
        <w:t>⡭</w:t>
      </w:r>
      <w:r>
        <w:rPr/>
        <w:t>㵉䑰䭂婺견淂㡤暿䩖檣䙖䨷䳂⍬㮱爥纩界땐䡄眶㉂䯂╧彎䴵뭾쉫城殡䭲숸总㡟瑆绂朽싂歞湩숥䙉擂㝪㞣ꥠ</w:t>
      </w:r>
      <w:r>
        <w:rPr/>
        <w:t>ꕀ⑺╭</w:t>
      </w:r>
      <w:r>
        <w:rPr/>
        <w:t>㬪뼤쎩琸슻泎⹋捵堮Ⓜ⑑浹䑹页浭㇂䍤⥉奵乚ま걃圪氪噤䗂ㅀ쉑⫃吪晤湌喡䀤㨭䙞流</w:t>
      </w:r>
      <w:r>
        <w:rPr/>
        <w:t>ꔳ</w:t>
      </w:r>
      <w:r>
        <w:rPr/>
        <w:t>ꅎ歫겱쉋坸夺嘻쉞㋂顾겏灷㌵彡㍲⬻떱獢煫␥쉰泂썍痂ꆿ瀴ꍂ㥅</w:t>
      </w:r>
      <w:r>
        <w:rPr/>
        <w:t>ꥅ</w:t>
      </w:r>
      <w:r>
        <w:rPr/>
        <w:t>싃⍞⽃䐲幹</w:t>
      </w:r>
      <w:r>
        <w:rPr/>
        <w:t>ⱺ</w:t>
      </w:r>
      <w:r>
        <w:rPr/>
        <w:t>ꕬ</w:t>
      </w:r>
      <w:r>
        <w:rPr/>
        <w:t>墻⥉壂ꅥ偑忎渹䱦칸浪帬</w:t>
      </w:r>
      <w:r>
        <w:rPr/>
        <w:t>⢻</w:t>
      </w:r>
      <w:r>
        <w:rPr/>
        <w:t>浳쉴仍憵떬䔰쉟쉞쉱♤㥑桕㭘䥬㕕㭋扉걪浪쉟沘灾딮礽⤯䭂哂ぷ쌥췂䵠榮副吨票濂轭䟂⍵ꥺ㥾区瓂啶囂猸⫂患剂㖩柂숮⩊晑启轁晶㪣毃檩䇂㩃곂愶呏橬噞桪枵彭쉱硖</w:t>
      </w:r>
      <w:r>
        <w:rPr/>
        <w:t>ꕦ</w:t>
      </w:r>
      <w:r>
        <w:rPr/>
        <w:t>⼯쉹瘳澩슥倩硤煏梬싂怰쉫⩗慃䙚挮⑧䡦奦쉢묰顲싂婨ꅒ쉠䵕䅳㑸숫슘⻂숬潩⹆♲湁徘㑱쉰惎䙾汭촴ꅗ㦬☪숤曂</w:t>
      </w:r>
      <w:r>
        <w:rPr/>
        <w:t>Ⱝ</w:t>
      </w:r>
      <w:r>
        <w:rPr/>
        <w:t>䀴塀娱</w:t>
      </w:r>
      <w:r>
        <w:rPr/>
        <w:t>ꤴ⩺</w:t>
      </w:r>
      <w:r>
        <w:rPr/>
        <w:t>쉸囂쉶彌촯䊬</w:t>
      </w:r>
      <w:r>
        <w:rPr/>
        <w:t>ꕖ</w:t>
      </w:r>
      <w:r>
        <w:rPr/>
        <w:t>䭍癟䴪Ⓜ瑰㞡侣⺩汉⽰殿⥾䀴携䲬쉃ヂ䌷が剪㖏敆惂湕㎡ꥯ䘦쉭搳噓䚏ぁ쉰頺䔰䈱쉦彉娻⤴䠫洨㍎數梮䰱彇乒瘭睯ㅠ䠦㝏䨸</w:t>
      </w:r>
      <w:r>
        <w:rPr/>
        <w:t>ꕎ</w:t>
      </w:r>
      <w:r>
        <w:rPr/>
        <w:t>攬㘤懂ㅡ깶珂⸱唪슮숴番숤濂</w:t>
      </w:r>
      <w:r>
        <w:rPr/>
        <w:t>⡡⏎</w:t>
      </w:r>
      <w:r>
        <w:rPr/>
        <w:t>䘫ご㍚呥奶栤䨳⤽娥쉞숮㵵⥳湩䙹䂱㠮婟䭂⪩☱숪汏焨乷啑摩</w:t>
      </w:r>
      <w:r>
        <w:rPr/>
        <w:t>ꥎ</w:t>
      </w:r>
      <w:r>
        <w:rPr/>
        <w:t>㜹撵뼸䬳去䠪</w:t>
      </w:r>
      <w:r>
        <w:rPr/>
        <w:t>Ⳃ</w:t>
      </w:r>
      <w:r>
        <w:rPr/>
        <w:t>䢩뽒썙丷わ⑮刣싎瞻땴ꍁ佯晱㝗㭰侏䓂䵬①쉚㉌祊䍀묻⒏奒숪䅩潮劬獶幑넸獯栴溩떏䉅䈮顒쉀氪⍢畳갻狂曂䵯싎㣍䵧檮狂䲮剆</w:t>
      </w:r>
      <w:r>
        <w:rPr/>
        <w:t>ⴳ</w:t>
      </w:r>
      <w:r>
        <w:rPr/>
        <w:t>ꅌ繡쉡</w:t>
      </w:r>
      <w:r>
        <w:rPr/>
        <w:t>ꗂ</w:t>
      </w:r>
      <w:r>
        <w:rPr/>
        <w:t>ꇂ䎩縣伺녢丩뇂暣쉶帪唰깥斣싂⽊咩⨦슘晫</w:t>
      </w:r>
      <w:r>
        <w:rPr/>
        <w:t>꥓</w:t>
      </w:r>
      <w:r>
        <w:rPr/>
        <w:t>盂䜪숮昪瑨啳䢥段쌷桥칎婓䝬䟂㭪㨪䌻</w:t>
      </w:r>
      <w:r>
        <w:rPr/>
        <w:t>Ⰺ</w:t>
      </w:r>
      <w:r>
        <w:rPr/>
        <w:t>컍慇䙦싂</w:t>
      </w:r>
      <w:r>
        <w:rPr/>
        <w:t>⠸</w:t>
      </w:r>
      <w:r>
        <w:rPr/>
        <w:t>뽲噁妩넯轧颵凎矃ꍅꅋ㠪ぐ䑺〯땩浱敥㭉숶숭當䀹쉥깚쵉┻㝦偠묰縥䁍瑪뇍咘灂</w:t>
      </w:r>
      <w:r>
        <w:rPr/>
        <w:t>⡐⩍</w:t>
      </w:r>
      <w:r>
        <w:rPr/>
        <w:t>䚡쉈꺘侻庬攥년浟⤳</w:t>
      </w:r>
      <w:r>
        <w:rPr/>
        <w:t>⠬</w:t>
      </w:r>
      <w:r>
        <w:rPr/>
        <w:t>䑣☨㑾쉶䩵㭪䨶㐶敮砩瑌廂쉎碩㠯廂瑐쉹ꥷ浆㧍木䉌쵤琫杤稬ㅔ䞘欥桸䂣呔睋</w:t>
      </w:r>
      <w:r>
        <w:rPr/>
        <w:t>ꦬ</w:t>
      </w:r>
      <w:r>
        <w:rPr/>
        <w:t>㕃</w:t>
      </w:r>
      <w:r>
        <w:rPr/>
        <w:t>ꗂ</w:t>
      </w:r>
      <w:r>
        <w:rPr/>
        <w:t>땀㙇咡⻂硷</w:t>
      </w:r>
      <w:r>
        <w:rPr/>
        <w:t>ꦬ</w:t>
      </w:r>
      <w:r>
        <w:rPr/>
        <w:t>䑄쉺殻숨䵎愪䥾㛂㩨㴶兮㌪㡞穥䭅䨪쉃䷃䵧橕썷吱䚣땦땪쉂〶歠⪿昦⩷㗂挦扙㌳噖싃祎灤숷녃乑価숦幩䝺습㜻穪䐺ꏂ晸獩婬硷幆渣浐偧䜥슏猳桩媩뾩</w:t>
      </w:r>
      <w:r>
        <w:rPr/>
        <w:t>ꥈ</w:t>
      </w:r>
      <w:r>
        <w:rPr/>
        <w:t>淂썍穩</w:t>
      </w:r>
      <w:r>
        <w:rPr/>
        <w:t>ⷂⓂ</w:t>
      </w:r>
      <w:r>
        <w:rPr/>
        <w:t>㟂牫⺿䙭⪮㔷剈깉칢䊣숴唤㕉坅꥙乒倫剡</w:t>
      </w:r>
      <w:r>
        <w:rPr/>
        <w:t>ⰹ</w:t>
      </w:r>
      <w:r>
        <w:rPr/>
        <w:t>䝙旂숥伸佯ꥵ癙⽟牖</w:t>
      </w:r>
      <w:r>
        <w:rPr/>
        <w:t>ꦩ</w:t>
      </w:r>
      <w:r>
        <w:rPr/>
        <w:t>旃䵷䩑㑫桌頱滎쵤䍹摘烂╕浕⭌⬻灮⥐〥㩪뽥⎱䝲㥅⍂枩⨪栦掩瓂栬慠敬䁹㍯漸䰪</w:t>
      </w:r>
      <w:r>
        <w:rPr/>
        <w:t>ꥅ</w:t>
      </w:r>
      <w:r>
        <w:rPr/>
        <w:t>㠸쉏뭙瘯ꅲ䳂䑄嚣⴨⪩㏂姂쉮</w:t>
      </w:r>
      <w:r>
        <w:rPr/>
        <w:t>Ⲙ</w:t>
      </w:r>
      <w:r>
        <w:rPr/>
        <w:t>䵆</w:t>
      </w:r>
      <w:r>
        <w:rPr/>
        <w:t>ꕮ</w:t>
      </w:r>
      <w:r>
        <w:rPr/>
        <w:t>䤭碏⿎捏睇䉹㤴睊⬩숥楌潕拂轌㋂顂樶쉲♒偱啃摪㡹㔳╤剖슬硒⽦┲썖輪焦쉵㘣쉡⎡췃⵨쉘칇㡞伵旂ꌸ䏃欱⦻婵慀瀵棎</w:t>
      </w:r>
      <w:r>
        <w:rPr/>
        <w:t>ⱚ</w:t>
      </w:r>
      <w:r>
        <w:rPr/>
        <w:t>敩儹兹ꇂ浂但㙉彭禘瘷㍇攪恸湄䩈搻</w:t>
      </w:r>
      <w:r>
        <w:rPr/>
        <w:t>Ⱛ</w:t>
      </w:r>
      <w:r>
        <w:rPr/>
        <w:t>㕒ㅏ灲奪䤴楄㘨쉯⮡猹猬䁙䝡</w:t>
      </w:r>
      <w:r>
        <w:rPr/>
        <w:t>⢬</w:t>
      </w:r>
      <w:r>
        <w:rPr/>
        <w:t>卯捇䑏⹉춻쉾䛂쉒꥖㠫椤恉춵瘨滂䁺偳飂ㆩ䫎摢㍳䍉杯쉁頲浫⭱</w:t>
      </w:r>
      <w:r>
        <w:rPr/>
        <w:t>꧂</w:t>
      </w:r>
      <w:r>
        <w:rPr/>
        <w:t>棂値㇂⹹숷飂㠨䭗ꅤ犱㙪橠义⤱㐪⨦</w:t>
      </w:r>
      <w:r>
        <w:rPr/>
        <w:t>⠮</w:t>
      </w:r>
      <w:r>
        <w:rPr/>
        <w:t>㍱搪瑰⛂숭문匳伪捁㝓㶩榩瑔䱊碱潴䡒</w:t>
      </w:r>
      <w:r>
        <w:rPr/>
        <w:t>ⴱ</w:t>
      </w:r>
      <w:r>
        <w:rPr/>
        <w:t>㉈倮숹佐ㅫ䁏숴廂䙷ꅚ歠䮥䜵쉄⥤◂烃璻瑥뭚婋繕쉐䩹剕䨤㡓繰睘⚘物쉵究⩹儱冘㍪캵칂憘泂噢㛂ꆵ淂矃內獌桭沏兲깇慆ꥫ㩍操偖歈䬭</w:t>
      </w:r>
      <w:r>
        <w:rPr/>
        <w:t>ⵢ</w:t>
      </w:r>
      <w:r>
        <w:rPr/>
        <w:t>㡒甪撵㈷䅹숨獳㍣卪繗⍶䊩깵刦숮쵳摞眪楣ꄷ䒩䇂카</w:t>
      </w:r>
      <w:r>
        <w:rPr/>
        <w:t>Ɒ</w:t>
      </w:r>
      <w:r>
        <w:rPr/>
        <w:t>쉥轙仂①䱀縤⭷挨癠侘祬楀䣂扑㖩滎顩獇뭀♾塸</w:t>
      </w:r>
      <w:r>
        <w:rPr/>
        <w:t>꧂</w:t>
      </w:r>
      <w:r>
        <w:rPr/>
        <w:t>濃厩㭣㇂</w:t>
      </w:r>
      <w:r>
        <w:rPr/>
        <w:t>ⵖ</w:t>
      </w:r>
      <w:r>
        <w:rPr/>
        <w:t>ꍔ뾡熵呥《䑰䖱숸슮䥋㎥槂刦碬彫参䕓㜫楤圹뭤垱ꅕ㉢味⩰뗂礯㠤惂枿㵰ㄽ澱슿䜹晅뭌迂칏깋㣂係睚牤稹畹ꍯ䕚㧂迍숣⽾䭕⤹飍⥺迂⩇쉈瘦桱㮘숳䕰㵅㫂♌⥲輺ォ搳タ싂</w:t>
      </w:r>
      <w:r>
        <w:rPr/>
        <w:t>ꤰ</w:t>
      </w:r>
      <w:r>
        <w:rPr/>
        <w:t>湾慬潮畁埂⴪쉍㬨</w:t>
      </w:r>
      <w:r>
        <w:rPr/>
        <w:t>⡃</w:t>
      </w:r>
      <w:r>
        <w:rPr/>
        <w:t>判䑣娫祖걯奡⨲㵚䅮㔤䵃㍃杵㩱ꅅ숶㨰倨坟婎捴⩞쉫ꅥ䌤礦汁쉺渶乆頩깏乀╄娲乡⧍痂땲䪿橪獸숬禡玻楚䱁䭴㑥땟嘺滍焦繵㥎</w:t>
      </w:r>
      <w:r>
        <w:rPr/>
        <w:t>꥓</w:t>
      </w:r>
      <w:r>
        <w:rPr/>
        <w:t>썹松氰</w:t>
      </w:r>
      <w:r>
        <w:rPr/>
        <w:t>ⷂ</w:t>
      </w:r>
      <w:r>
        <w:rPr/>
        <w:t>땐假顗ꅅ␬瑁㩚塢</w:t>
      </w:r>
      <w:r>
        <w:rPr/>
        <w:t>ⵄ</w:t>
      </w:r>
      <w:r>
        <w:rPr/>
        <w:t>뿂皩幀漪▿䅞㥬䯂㝘㖩幁㥩쉑ꅷ믎쉍獃㈭姂婄搴㈪䡬♨츻噄숲捠㬺⩁牭䖡楠㓂橹⨳긩</w:t>
      </w:r>
      <w:r>
        <w:rPr/>
        <w:t>⡔</w:t>
      </w:r>
      <w:r>
        <w:rPr/>
        <w:t>煸颱兏⨥땃쉬쉍爲⺱欬</w:t>
      </w:r>
      <w:r>
        <w:rPr/>
        <w:t>ⵆ⩁</w:t>
      </w:r>
      <w:r>
        <w:rPr/>
        <w:t>桏愨所顮恾⒩淂儶썔⏃琪彂ꍭ♁</w:t>
      </w:r>
      <w:r>
        <w:rPr/>
        <w:t>⠴</w:t>
      </w:r>
      <w:r>
        <w:rPr/>
        <w:t>泂乫썵쵏☲⤶깏灪ꌳ⥄攮┩橖乔ꄲ⩠䅠氷䕹ꅣ奟㥎䍐轭䙔睉晌㠣쉄⩔截ꆣ뭏숦灣浔격伹⧂佶欮汹盃쉡ꥩ榵欯㨦潉渹曃敨쉥䨭</w:t>
      </w:r>
      <w:r>
        <w:rPr/>
        <w:t>ⱹ</w:t>
      </w:r>
      <w:r>
        <w:rPr/>
        <w:t>숦쉓㝯田瑘쉰묪㴹싂搥슿攪ꌷ䰽婇Ⓨ未槍檘㭪쉦쉲㪩抵㍵戰㣍礥㘨ㆥ䬺츩扪싂㝤牰캮毂㇂眣ㆵ츪⽋䑖䐫싂穾</w:t>
      </w:r>
      <w:r>
        <w:rPr/>
        <w:t>ⴹ</w:t>
      </w:r>
      <w:r>
        <w:rPr/>
        <w:t>췂</w:t>
      </w:r>
      <w:r>
        <w:rPr/>
        <w:t>Ⳃ</w:t>
      </w:r>
      <w:r>
        <w:rPr/>
        <w:t>㘺㔫楨熩根潟긻牞冏뭣勃塪㑪梣긨牴児숦洪⨯╡⹹畘恥♧儱쌦佐捘칔␦슿呸䱧긹疻䥖㤥牦沱坥㤶㑖</w:t>
      </w:r>
    </w:p>
    <w:p>
      <w:pPr>
        <w:pStyle w:val="PreformattedText"/>
        <w:bidi w:val="0"/>
        <w:spacing w:before="0" w:after="0"/>
        <w:jc w:val="left"/>
        <w:rPr/>
      </w:pPr>
      <w:r>
        <w:rPr/>
        <w:t>䅢쉁쉡숬딺갭䌥ꥶ䳂䐱䀱뽯⨪剢栫窥</w:t>
      </w:r>
      <w:r>
        <w:rPr/>
        <w:t>⡁</w:t>
      </w:r>
      <w:r>
        <w:rPr/>
        <w:t>栬滂砷猳亻㤣⏂쉹䘸払쉮⫎百쉲넰숩楂杂套갮㍟숻㗂夥ㅠ싂ㅋ䥟ꎬㄴ⍋뭸䧃嘤犏㟂婈걥囂</w:t>
      </w:r>
      <w:r>
        <w:rPr/>
        <w:t>ⵘ</w:t>
      </w:r>
      <w:r>
        <w:rPr/>
        <w:t>䱔輲㊻䑢⬦䄭仂䥐杨摂䝆⬷癊㭈㭷顚</w:t>
      </w:r>
      <w:r>
        <w:rPr/>
        <w:t>ꔣ</w:t>
      </w:r>
      <w:r>
        <w:rPr/>
        <w:t>厩爰潵쉹啲뭮䱠頮㓂磂摆⬹뽑뭀坪䃂⨩睮頵䩈䢏쵣㔦◍뿂䨺⍰堰母塓䦥</w:t>
      </w:r>
      <w:r>
        <w:rPr/>
        <w:t>ꕞ</w:t>
      </w:r>
      <w:r>
        <w:rPr/>
        <w:t>皱</w:t>
      </w:r>
      <w:r>
        <w:rPr/>
        <w:t>ꤰ♪</w:t>
      </w:r>
      <w:r>
        <w:rPr/>
        <w:t>ⲿ⨷</w:t>
      </w:r>
      <w:r>
        <w:rPr/>
        <w:t>杮㣍狂わ녑㤹땬手껂䛍砻⍙漵啫儽䬵숯싂摥抬㉟䈰카⧂矃⛎㢮䴭攲楔扱祁䄽싃媵</w:t>
      </w:r>
      <w:r>
        <w:rPr/>
        <w:t>⡔</w:t>
      </w:r>
      <w:r>
        <w:rPr/>
        <w:t>㭏䙏頹츊⍭啗へ壃쉏䀫卥䈶係塁湥쉺ꌨ䢱뭴癒畳㨩稬⥲</w:t>
      </w:r>
      <w:r>
        <w:rPr/>
        <w:t>ⴽ</w:t>
      </w:r>
      <w:r>
        <w:rPr/>
        <w:t>繉婮쉃擂忂쏂扭䇂⽪哂䥄㡈䔹␲灈瑢㜪㴫潤顗櫂彇潎瑭슱⹤ꍠ庬⮮㥓圪救矍⩨㦥쉖梩煁窿䘨呕朵轊걬吲睗捇</w:t>
      </w:r>
      <w:r>
        <w:rPr/>
        <w:t>ⳃ</w:t>
      </w:r>
      <w:r>
        <w:rPr/>
        <w:t>⼥노㜹긪䓍뽔㎵㇍䭴暘照䅗啋䢱</w:t>
      </w:r>
      <w:r>
        <w:rPr/>
        <w:t>ꥊ</w:t>
      </w:r>
      <w:r>
        <w:rPr/>
        <w:t>숩䙈晟䄩呷ㅰ恤㜭쉆⥙㕉㧂焪輽㥋䲘瑔쉨㒥츣瑡䩄㙩걶♳卌扇頥⥳噭䜪⬺⨪湳恱쵗ㅟ爰幣婬估䴯捉䕥壂桖炿唸穰恪㝭掻ず☽烎㋂瀳䬽쉱䔤琦㙀㩚⭯㵍形㥎♮婌䛂迂쉊㙣싂⤷倪眫</w:t>
      </w:r>
      <w:r>
        <w:rPr/>
        <w:t>ꕢ</w:t>
      </w:r>
      <w:r>
        <w:rPr/>
        <w:t>內眯夻</w:t>
      </w:r>
      <w:r>
        <w:rPr/>
        <w:t>ⱡ</w:t>
      </w:r>
      <w:r>
        <w:rPr/>
        <w:t>쉔㭥녒뭓㔲潥噟껂池悿⩎⦿뭳㝡숮皻♁硵뭖輽䉋捡䬪㝭⩬䜬吽彟䔨쵚帪卸쉘繥녢⾩쏃녰녯⍀㜲┯㛂Ⓜ㝁춻걢ㅢ晷拂瓂轷垮丨㩅汣슩㤳䬥㵑</w:t>
      </w:r>
      <w:r>
        <w:rPr/>
        <w:t>ⱑ</w:t>
      </w:r>
      <w:r>
        <w:rPr/>
        <w:t>剖材뾻쉄쉙捲瑠入</w:t>
      </w:r>
      <w:r>
        <w:rPr/>
        <w:t>꧂</w:t>
      </w:r>
      <w:r>
        <w:rPr/>
        <w:t>㋂䬺侵恧㷂숦恾싍㍗湨㈨⍟䍪㕂ꍦ怨卥넪䌪㴯怰縥촰쉢췂쉲䧂㥮</w:t>
      </w:r>
      <w:r>
        <w:rPr/>
        <w:t>⡅</w:t>
      </w:r>
      <w:r>
        <w:rPr/>
        <w:t>녂䑫䖮䄪樮ꄬ兔䭴쉠䀪抿䙬盂畅쉒㜶</w:t>
      </w:r>
      <w:r>
        <w:rPr/>
        <w:t>ⶩ</w:t>
      </w:r>
      <w:r>
        <w:rPr/>
        <w:t>ⴭ</w:t>
      </w:r>
      <w:r>
        <w:rPr/>
        <w:t>㥘氬䄫煙瘩䥧쉅卦昨䱟㯂纡걮全⫃旂员撻㏎㧂㆏⺬㡁縳㡱땄䱺갰㋂睊㐺⪻䵸忂췂ꍓ⼯뗂싂䙂⭂䰩敵䩗슏䥖쵲쌰䴰⸴</w:t>
      </w:r>
      <w:r>
        <w:rPr/>
        <w:t>ꕂ</w:t>
      </w:r>
      <w:r>
        <w:rPr/>
        <w:t>縯佉</w:t>
      </w:r>
      <w:r>
        <w:rPr/>
        <w:t>⡱⭋</w:t>
      </w:r>
      <w:r>
        <w:rPr/>
        <w:t>㵲䑮쉺㌩摬믃숮䝞䁓晚䙴䡬䩊䐯繲뭉ꍔⸯ⼺繥湡疱䥞畧枵㝪쉍</w:t>
      </w:r>
      <w:r>
        <w:rPr/>
        <w:t>ⶵ</w:t>
      </w:r>
      <w:r>
        <w:rPr/>
        <w:t>ꆻ쉈䏂䂏唰㠶䚣䙎漱暩♾㝺␣夬扆쉺칶琽繐漩毂쉲歊坄㐰갩燎傩䆮쌳㔸숵濂㕆㇂剒㩪潅⵩歨眸䪩⩙剌津䝷摋湊䑳㗂䜣쎘</w:t>
      </w:r>
      <w:r>
        <w:rPr/>
        <w:t>꥟</w:t>
      </w:r>
      <w:r>
        <w:rPr/>
        <w:t>㑧椬溥敉桪柂呡用儭ꌳ囂䕅洦轳离サ뼮䑫촺⌫恴䡠恬䲩싂儶츸塌汆揂佩嘦쉣⾣䱙㐣쉁焥싂䵥⯂쉡ꅈ</w:t>
      </w:r>
      <w:r>
        <w:rPr/>
        <w:t>ⵡꥑ</w:t>
      </w:r>
      <w:r>
        <w:rPr/>
        <w:t>垮偂捤瞘濂潱轳䜥㩖쉸╧⩴긹䩷깉쉞䉾澿䩗ㅩ걃囃⽑壂劘䝇㶩辘⍵</w:t>
      </w:r>
      <w:r>
        <w:rPr/>
        <w:t>ꦥ</w:t>
      </w:r>
      <w:r>
        <w:rPr/>
        <w:t>㭵偱刷믂䭱倸䍞戸娦䟂䘯㑎桖⿍佲疮䵨긊쉵숲ꍦ</w:t>
      </w:r>
      <w:r>
        <w:rPr/>
        <w:t>⡰</w:t>
      </w:r>
      <w:r>
        <w:rPr/>
        <w:t>偰佅쉪⬭煯眽</w:t>
      </w:r>
      <w:r>
        <w:rPr/>
        <w:t>ꤲ</w:t>
      </w:r>
      <w:r>
        <w:rPr/>
        <w:t>獍숤㝠㵙쉒礷㠰癣䦿㨮睬⴦㙳淂ぴ捚쉯캵䛍㮥坐㒩뭪䍓䤪乆ㅏ响싂슿⨭㴵顂숫슥䕾쉚䙘㩉恐㌪畹䥥ꄩ杴佥䁊츭匳縸甽⫂뽣</w:t>
      </w:r>
      <w:r>
        <w:rPr/>
        <w:t>Ⳃ</w:t>
      </w:r>
      <w:r>
        <w:rPr/>
        <w:t>㝮쵴</w:t>
      </w:r>
      <w:r>
        <w:rPr/>
        <w:t>ⵧ</w:t>
      </w:r>
      <w:r>
        <w:rPr/>
        <w:t>硂歲⿎칾䔮⽺皱䄨呵칫㛃辩䭪습祔桮瀮幺숳묤쉴睁⺥㨯</w:t>
      </w:r>
      <w:r>
        <w:rPr/>
        <w:t>ꗂ</w:t>
      </w:r>
      <w:r>
        <w:rPr/>
        <w:t>䊣㥫湎⤨⧂䁌㐽㭥墘挸㍷䤭쉫噡株伮⒩輺䱮祌숥슘ꍙ갥쉵儬来습刽㝅쉚獹皡⮵猤濎姂♳숤愪㉵纩떩泂啂佢媣갸슬쉸䍆橤䭠嫂煃偕圳</w:t>
      </w:r>
      <w:r>
        <w:rPr/>
        <w:t>ꕳ</w:t>
      </w:r>
      <w:r>
        <w:rPr/>
        <w:t>懎瀹㡷ꎡ㩟啧婈婥</w:t>
      </w:r>
      <w:r>
        <w:rPr/>
        <w:t>ⰲ</w:t>
      </w:r>
      <w:r>
        <w:rPr/>
        <w:t>츦焭걖䂩숻쉆睂妱숦카ꅭ⩯䍚硸㌨㠦楒䭲乶摟</w:t>
      </w:r>
      <w:r>
        <w:rPr/>
        <w:t>ꤵ</w:t>
      </w:r>
      <w:r>
        <w:rPr/>
        <w:t>㕓⽠畍㙀썪㕐敳祓卂牂䎏㐳䕁</w:t>
      </w:r>
      <w:r>
        <w:rPr/>
        <w:t>ⵧ</w:t>
      </w:r>
      <w:r>
        <w:rPr/>
        <w:t>棃䥑⭃</w:t>
      </w:r>
      <w:r>
        <w:rPr/>
        <w:t>Ⱙ</w:t>
      </w:r>
      <w:r>
        <w:rPr/>
        <w:t>싂㯂免捸嗂䱂汑厮㠪슣穈硰颮㥘㉁䜲䌵</w:t>
      </w:r>
      <w:r>
        <w:rPr/>
        <w:t>⡡</w:t>
      </w:r>
      <w:r>
        <w:rPr/>
        <w:t>䪱䵴츨昩丣䑷⤽쏂쵉竂㢵乒愪摬䠦䟂╇噇轺㥍䑵䡉쉷쉘婁</w:t>
      </w:r>
      <w:r>
        <w:rPr/>
        <w:t>Ȿ</w:t>
      </w:r>
      <w:r>
        <w:rPr/>
        <w:t>숩癏⹾䒬縶쉹㋂启愽畹枩便飍♈⻂横</w:t>
      </w:r>
      <w:r>
        <w:rPr/>
        <w:t>ꔽꤹ</w:t>
      </w:r>
      <w:r>
        <w:rPr/>
        <w:t>晑㙬ㅍ䞵填㐦湧匹湣撿뾵爣煫쉓䠽</w:t>
      </w:r>
      <w:r>
        <w:rPr/>
        <w:t>ⱶ</w:t>
      </w:r>
      <w:r>
        <w:rPr/>
        <w:t>歆땗硡䠩䆬娨딲䁊洪⤷슬啒愦㝗⍣繄焺숦┪쉢쉋</w:t>
      </w:r>
      <w:r>
        <w:rPr/>
        <w:t>⡎③</w:t>
      </w:r>
      <w:r>
        <w:rPr/>
        <w:t>敭䃎穋䑈㬵炣眻싂㥷깁砷䥎뭁숮焳奟칤扄⽟</w:t>
      </w:r>
      <w:r>
        <w:rPr/>
        <w:t>ꕺ</w:t>
      </w:r>
      <w:r>
        <w:rPr/>
        <w:t>攬繑⍒嘸싃㉺⭥䕡硒呀쉉卷䩬〰㏂接䕾ꅆ瘱䩮痂䔴挥唨堮㴸䡆砮煖⿎垻㧂睺칰긽戩塓㭀䜪䅂䅞奅쉏녋楪䕪潓</w:t>
      </w:r>
      <w:r>
        <w:rPr/>
        <w:t>ⱈ</w:t>
      </w:r>
      <w:r>
        <w:rPr/>
        <w:t>璣䡵䪬䑱䔳ꆮ嘷ꥭ䣂恍䅧嫂⵳ヂ噊싂</w:t>
      </w:r>
      <w:r>
        <w:rPr/>
        <w:t>ⱏ</w:t>
      </w:r>
      <w:r>
        <w:rPr/>
        <w:t>㵯喩䠳싂在쌮슡摫䜽뾱㪥쉠䕐䡅㘵彩呦㙟歉뭬</w:t>
      </w:r>
      <w:r>
        <w:rPr/>
        <w:t>ꕦ</w:t>
      </w:r>
      <w:r>
        <w:rPr/>
        <w:t>ꍍ䶱轚㑆䕵参딴偂</w:t>
      </w:r>
      <w:r>
        <w:rPr/>
        <w:t>ꤽ</w:t>
      </w:r>
      <w:r>
        <w:rPr/>
        <w:t>桷숯摦睈迎㊏潙뽣椯⏍⍋浑杔湘烂숤滂♚䱶秂㮿揂毂湘⭂狍特䪱恾䰻</w:t>
      </w:r>
      <w:r>
        <w:rPr/>
        <w:t>⢥</w:t>
      </w:r>
      <w:r>
        <w:rPr/>
        <w:t>奧㇂</w:t>
      </w:r>
      <w:r>
        <w:rPr/>
        <w:t>꧂</w:t>
      </w:r>
      <w:r>
        <w:rPr/>
        <w:t>싂㎮繴樺憡⩹⭄礮㞥뾻穎⬨仂㙨徱璣㕣땡㩄</w:t>
      </w:r>
      <w:r>
        <w:rPr/>
        <w:t>ꤷ</w:t>
      </w:r>
      <w:r>
        <w:rPr/>
        <w:t>슱뗍槂</w:t>
      </w:r>
      <w:r>
        <w:rPr/>
        <w:t>⢿⥩</w:t>
      </w:r>
      <w:r>
        <w:rPr/>
        <w:t>쉉캻⍦猪昸␲㙊숹⑎⨦㴰㥁輨側熘穆轭窿⩣弱싂疿䈰幓参䠩敲⑨㜬戥</w:t>
      </w:r>
      <w:r>
        <w:rPr/>
        <w:t>⡈</w:t>
      </w:r>
      <w:r>
        <w:rPr/>
        <w:t>㵐倹㎥煂㘴㘵숊㝯摢卮㉰뽡ꅠ煓畩䵦䭌</w:t>
      </w:r>
      <w:r>
        <w:rPr/>
        <w:t>⡙</w:t>
      </w:r>
      <w:r>
        <w:rPr/>
        <w:t>晣瑈깷쉰桪㥞汩午습䱂⩯딹䊣佫㥣⪬䙵ㅂ싍夷╷묮硢꺏싂奘潟뽖䴤繥㚿⵺槂呧쌤㩥⭎奂廂䘥顅晇䬹</w:t>
      </w:r>
      <w:r>
        <w:rPr/>
        <w:t>⠥</w:t>
      </w:r>
      <w:r>
        <w:rPr/>
        <w:t>歋㇂焷浣츽牷湮⾥唪䯍⍖剗㌬䥺摅䪮灋깦䡱挶쉴爨忂睕뾻㕲䡍㘲ꌪ扨冣䋂奾啵싂䑊쉫漫䉲䫂␬숣</w:t>
      </w:r>
      <w:r>
        <w:rPr/>
        <w:t>ꤴ</w:t>
      </w:r>
      <w:r>
        <w:rPr/>
        <w:t>㮿塦顖砪ꄰ块䥗䱉䢘悩敨⍺♑瘶⯂䣂쉌</w:t>
      </w:r>
      <w:r>
        <w:rPr/>
        <w:t>ⶱ</w:t>
      </w:r>
      <w:r>
        <w:rPr/>
        <w:t>㋃▱嘩焥㡤橬║☭䍙숨⌤㥣ꅰ〻</w:t>
      </w:r>
      <w:r>
        <w:rPr/>
        <w:t>Ⱖ</w:t>
      </w:r>
      <w:r>
        <w:rPr/>
        <w:t>頷㫂材䝇捣ꍡ♗뗂싍쉗塣츺쉮慍幀⩀뗂</w:t>
      </w:r>
      <w:r>
        <w:rPr/>
        <w:t>ꕋ</w:t>
      </w:r>
      <w:r>
        <w:rPr/>
        <w:t>圽塷捔漸塮噗쉌繚</w:t>
      </w:r>
      <w:r>
        <w:rPr/>
        <w:t>ꥍ</w:t>
      </w:r>
      <w:r>
        <w:rPr/>
        <w:t>厩夶刵犵䵐⨹砥惂숨敪欣쉴桍</w:t>
      </w:r>
      <w:r>
        <w:rPr/>
        <w:t>Ⳃ</w:t>
      </w:r>
      <w:r>
        <w:rPr/>
        <w:t>浩頮栽戱獋捁乷슱㍋쉩껂庘估⨪偌稹뾻磂㕭彚乴쉗䐫</w:t>
      </w:r>
      <w:r>
        <w:rPr/>
        <w:t>ꥎ</w:t>
      </w:r>
      <w:r>
        <w:rPr/>
        <w:t>ㅍ촺┰싂싂㞱乇쉉杔摱單슻䴶帲攦㘥煴慌</w:t>
      </w:r>
      <w:r>
        <w:rPr/>
        <w:t>ꕑ</w:t>
      </w:r>
      <w:r>
        <w:rPr/>
        <w:t>歂偰땬浩湇攭⽑⒥睭坰䍍䬵瀱祯弬垣う嚩昮㕶슘땩╮抩</w:t>
      </w:r>
      <w:r>
        <w:rPr/>
        <w:t>ꔲ</w:t>
      </w:r>
      <w:r>
        <w:rPr/>
        <w:t>剑憵쉾杊僂</w:t>
      </w:r>
      <w:r>
        <w:rPr/>
        <w:t>꧂</w:t>
      </w:r>
      <w:r>
        <w:rPr/>
        <w:t>㫂樯䝗炘곍恗㒿㩊手숰徘佨㇂껎瓂ꏍ䡧垵⼥쉾䭣牄敖숲썭떿愵숫煋⭵畃囃ꍗ쉡癡假䅋灬㐭</w:t>
      </w:r>
      <w:r>
        <w:rPr/>
        <w:t>ꗂ</w:t>
      </w:r>
      <w:r>
        <w:rPr/>
        <w:t>䌴噫䉮潹䉋䭇呐㔻촴烂싎뮿깯썈㮥滂</w:t>
      </w:r>
      <w:r>
        <w:rPr/>
        <w:t>ꥊ</w:t>
      </w:r>
      <w:r>
        <w:rPr/>
        <w:t>渣䥗⥘걶捑㦏幀晟姂弪习勍整櫂⥩婷䝣츭癢具幓䔦☫슩㠬棂䵭楉슘彤汎轑㝈묬뭉깓㈴</w:t>
      </w:r>
      <w:r>
        <w:rPr/>
        <w:t>ꤤ</w:t>
      </w:r>
      <w:r>
        <w:rPr/>
        <w:t>留癊晆</w:t>
      </w:r>
      <w:r>
        <w:rPr/>
        <w:t>ꔯ</w:t>
      </w:r>
      <w:r>
        <w:rPr/>
        <w:t>汁숲䨣숺碱喩㗂䡄㉍⽴坋㙄潲扉䱄쉾づ䝩繈亡⩯乇䁎쉦浈㐩䧂䚥㶵辮꧎梩顔⽕긣灄晚奙摪녈㒥ㅍ㪱䠶䭓┶晫䩩</w:t>
      </w:r>
      <w:r>
        <w:rPr/>
        <w:t>꤭⭷</w:t>
      </w:r>
      <w:r>
        <w:rPr/>
        <w:t>쉍姂㕊爽⑮⴩숲八쉮䠨䕍ꏂ灑⥇甸㘱⩸뾩䤴숯쉞뽡䣂쉡슘㉠䑤㵵⨣싍啰뽴䍷㭾輽是썔쉲뭇䀣ヂ睕딫乃乣爦䩠땧砹ꄱ庱穂䕖䄪⏃㩧촦啷⽓电춏쉪捥</w:t>
      </w:r>
      <w:r>
        <w:rPr/>
        <w:t>ⷂ</w:t>
      </w:r>
      <w:r>
        <w:rPr/>
        <w:t>幉ㄴ췍傿㡾싂癭扨毃㇂䚘숴樸</w:t>
      </w:r>
      <w:r>
        <w:rPr/>
        <w:t>꥟</w:t>
      </w:r>
      <w:r>
        <w:rPr/>
        <w:t>ⲡ</w:t>
      </w:r>
      <w:r>
        <w:rPr/>
        <w:t>樴☩</w:t>
      </w:r>
      <w:r>
        <w:rPr/>
        <w:t>Ⱶ</w:t>
      </w:r>
      <w:r>
        <w:rPr/>
        <w:t>当穮乍⍨ꎻ</w:t>
      </w:r>
      <w:r>
        <w:rPr/>
        <w:t>⣂</w:t>
      </w:r>
      <w:r>
        <w:rPr/>
        <w:t>걓䨪槃䭭䝴㝒슣䑾䎬쉣䙖쎬汫쉋⑲</w:t>
      </w:r>
      <w:r>
        <w:rPr/>
        <w:t>ꕕ</w:t>
      </w:r>
      <w:r>
        <w:rPr/>
        <w:t>敨绂</w:t>
      </w:r>
      <w:r>
        <w:rPr/>
        <w:t>ⵀ⭩</w:t>
      </w:r>
      <w:r>
        <w:rPr/>
        <w:t>汉䙓⿂⛂㶥쌽䵰녨숊㦩⩒䍓⯂䝰</w:t>
      </w:r>
      <w:r>
        <w:rPr/>
        <w:t>Ⳃ</w:t>
      </w:r>
      <w:r>
        <w:rPr/>
        <w:t>⽵䌤딱녩㕋견⚬灌</w:t>
      </w:r>
      <w:r>
        <w:rPr/>
        <w:t>ⱺ</w:t>
      </w:r>
      <w:r>
        <w:rPr/>
        <w:t>⽶汲꺡慴獅湰쵳猪䅥乘掱</w:t>
      </w:r>
      <w:r>
        <w:rPr/>
        <w:t>⡂</w:t>
      </w:r>
      <w:r>
        <w:rPr/>
        <w:t>浸恘䕚䵃㐱쉟</w:t>
      </w:r>
      <w:r>
        <w:rPr/>
        <w:t>ⴷ</w:t>
      </w:r>
      <w:r>
        <w:rPr/>
        <w:t>塨䩠⴬숭뭓쉆漵</w:t>
      </w:r>
      <w:r>
        <w:rPr/>
        <w:t>ⴱ</w:t>
      </w:r>
      <w:r>
        <w:rPr/>
        <w:t>拂뮻䍸ァ䉢恖掱䤴擂쉙䉰䰬㘭囂娪♋</w:t>
      </w:r>
      <w:r>
        <w:rPr/>
        <w:t>ꦵ</w:t>
      </w:r>
      <w:r>
        <w:rPr/>
        <w:t>⺵⹐쉷倬䬹㔨♫塺橢놬㭷䐦刣㡕啧䌲䝒歈䥉煷滂꥔㵳矍旂</w:t>
      </w:r>
      <w:r>
        <w:rPr/>
        <w:t>ꕶ</w:t>
      </w:r>
      <w:r>
        <w:rPr/>
        <w:t>⠷</w:t>
      </w:r>
      <w:r>
        <w:rPr/>
        <w:t>긽轞긱呲䶏竂暩쉷䨪╲心┥⩌숶떥㕔䕙䁨序琪埂甸䘣眺䲣␶⥨⤩啞伮㍙擂충녋䑱䠴嘪쉚忂ꆩ쉣쉄</w:t>
      </w:r>
      <w:r>
        <w:rPr/>
        <w:t>ꕺ</w:t>
      </w:r>
      <w:r>
        <w:rPr/>
        <w:t>攲仂ㅓ㯂㶿矂だ䰽氹樭八쉯䐪숸쵦沘㉌싃싂䣂캻뽺顓⽊뭾</w:t>
      </w:r>
      <w:r>
        <w:rPr/>
        <w:t>ⷂ⩹ꕦ</w:t>
      </w:r>
      <w:r>
        <w:rPr/>
        <w:t>伩頭沱獎䡸㙠䴨湚⪬㩺㣂䒻窘卥㵹串╞穤炮䁏⧂并슥杅灸狃琱䡄塷㑢쉗ꥡ彂칶䭑㷂佖넴쉤</w:t>
      </w:r>
      <w:r>
        <w:rPr/>
        <w:t>ꦱ</w:t>
      </w:r>
      <w:r>
        <w:rPr/>
        <w:t>땭쎮䥎礲쉔璏縯숰廃숺祎⺻婠爨⑁䍃㡍彳窱䵖慘䭕犩楴顨묣䵟</w:t>
      </w:r>
      <w:r>
        <w:rPr/>
        <w:t>ⶡ</w:t>
      </w:r>
      <w:r>
        <w:rPr/>
        <w:t>쵈</w:t>
      </w:r>
      <w:r>
        <w:rPr/>
        <w:t>ⱆ</w:t>
      </w:r>
      <w:r>
        <w:rPr/>
        <w:t>䚣垩⭯幒㙞塎夭位㴶区爱썟충塷슬㕑爲䳂캵㯂剺䭂頪硤卢碣俎쏂䱈췂䑹武</w:t>
      </w:r>
      <w:r>
        <w:rPr/>
        <w:t>Ᵽ</w:t>
      </w:r>
      <w:r>
        <w:rPr/>
        <w:t>飂</w:t>
      </w:r>
      <w:r>
        <w:rPr/>
        <w:t>꧂</w:t>
      </w:r>
      <w:r>
        <w:rPr/>
        <w:t>Ⱚ꥾</w:t>
      </w:r>
      <w:r>
        <w:rPr/>
        <w:t>땊⥅洷䕵瑷帩䞱놻㡌</w:t>
      </w:r>
      <w:r>
        <w:rPr/>
        <w:t>ⶡ</w:t>
      </w:r>
      <w:r>
        <w:rPr/>
        <w:t>ⱂ</w:t>
      </w:r>
      <w:r>
        <w:rPr/>
        <w:t>䉏挪㕘捒圳幮车彌⭍䘪䉹䭒♏䜯橖㇂㑌矃坋浗␤</w:t>
      </w:r>
      <w:r>
        <w:rPr/>
        <w:t>ꥈ</w:t>
      </w:r>
      <w:r>
        <w:rPr/>
        <w:t>䰥땬㝧㕷떘急晃榩䕺</w:t>
      </w:r>
      <w:r>
        <w:rPr/>
        <w:t>ⴳⵀ</w:t>
      </w:r>
      <w:r>
        <w:rPr/>
        <w:t>砯싂㙖题㦡㜽쉹䵔弳</w:t>
      </w:r>
      <w:r>
        <w:rPr/>
        <w:t>ꔻ</w:t>
      </w:r>
      <w:r>
        <w:rPr/>
        <w:t>滂歞⚘剣</w:t>
      </w:r>
      <w:r>
        <w:rPr/>
        <w:t>⡂</w:t>
      </w:r>
      <w:r>
        <w:rPr/>
        <w:t>浢ꇂ佗쉏炵䏂䭸쉇估</w:t>
      </w:r>
      <w:r>
        <w:rPr/>
        <w:t>ꕓ</w:t>
      </w:r>
      <w:r>
        <w:rPr/>
        <w:t>噴쌭䰫绂奠⹬滂潭止쉯ꅐ䟂汀弪ㅡ䰯䍅と숪ㅠ掬沬敟㙓◂쉴敗ꇂ榩䭃쉠㦮氥쉷噬⩸㥲⥈㠣䈪깦촽烂쉘涡根琶㖡汸乬潃嚵</w:t>
      </w:r>
      <w:r>
        <w:rPr/>
        <w:t>꧂</w:t>
      </w:r>
      <w:r>
        <w:rPr/>
        <w:t>剒</w:t>
      </w:r>
      <w:r>
        <w:rPr/>
        <w:t>꧂</w:t>
      </w:r>
      <w:r>
        <w:rPr/>
        <w:t>刨僂扡穌䷂犵繒昮⽪숹䱌䜤顚</w:t>
      </w:r>
      <w:r>
        <w:rPr/>
        <w:t>ꔳ</w:t>
      </w:r>
      <w:r>
        <w:rPr/>
        <w:t>㡅撿淂뼦湞湧⽣㉲辱䉋㉶슡슘㭳眫攻歭ㅙ촰䡘䁩숤싂ꍄ</w:t>
      </w:r>
      <w:r>
        <w:rPr/>
        <w:t>Ⲙ</w:t>
      </w:r>
      <w:r>
        <w:rPr/>
        <w:t>勂슥漥埂㭅甩쉇栽偅颣犵䵸唣☳⛂숨꤮丬㗎毂싂ㆣ䧂捉싂劥䤹뭗걙㔽灳汄匣噐嫂ꏂ쵰숰堹⩩⵫勎瑦㜷쉲眽䙗嫂칧猪㙨〮䪮吳䳂㙊繵뭷瀪▩址㥱㴵㩑祓䵣煎呾伦㭋噑㉹믂쉆㭐</w:t>
      </w:r>
      <w:r>
        <w:rPr/>
        <w:t>ꕹ</w:t>
      </w:r>
      <w:r>
        <w:rPr/>
        <w:t>⡴</w:t>
      </w:r>
      <w:r>
        <w:rPr/>
        <w:t>慠癑ꄣ坺帰ㄪ朣縊䱷㨱⛂쵒칭䐩獯歾䕴</w:t>
      </w:r>
      <w:r>
        <w:rPr/>
        <w:t>⡶</w:t>
      </w:r>
      <w:r>
        <w:rPr/>
        <w:t>塁涮䭯䀨㊩瘭␪咏幪㩯奨ㅥ晌</w:t>
      </w:r>
      <w:r>
        <w:rPr/>
        <w:t>ⱃ♭</w:t>
      </w:r>
      <w:r>
        <w:rPr/>
        <w:t>煶㵦</w:t>
      </w:r>
      <w:r>
        <w:rPr/>
        <w:t>ꗂ</w:t>
      </w:r>
      <w:r>
        <w:rPr/>
        <w:t>枮偎塬</w:t>
      </w:r>
      <w:r>
        <w:rPr/>
        <w:t>ꕩ</w:t>
      </w:r>
      <w:r>
        <w:rPr/>
        <w:t>쉇歾呆匴䮩㕈浃츻瀩灕쉫</w:t>
      </w:r>
      <w:r>
        <w:rPr/>
        <w:t>⡵</w:t>
      </w:r>
      <w:r>
        <w:rPr/>
        <w:t>䈳縻⽹싃ガ䤫穖繁慳攲殣捧</w:t>
      </w:r>
      <w:r>
        <w:rPr/>
        <w:t>꤭</w:t>
      </w:r>
      <w:r>
        <w:rPr/>
        <w:t>Ⱛ</w:t>
      </w:r>
      <w:r>
        <w:rPr/>
        <w:t>㩴㙱焣</w:t>
      </w:r>
      <w:r>
        <w:rPr/>
        <w:t>ꕧ</w:t>
      </w:r>
      <w:r>
        <w:rPr/>
        <w:t>眲䉶弲晸坪⪵慹栵⤭戰楧穢⫂⭪氲晑쉙䁒③䜶㡒弹彇☲偄䥠⮿砺숬╗滂䔷䴰潕揂慱숶䵬䵋祢兘熏䭲印娱慲猺幯⵭噒䘪숫</w:t>
      </w:r>
      <w:r>
        <w:rPr/>
        <w:t>ⲵ</w:t>
      </w:r>
      <w:r>
        <w:rPr/>
        <w:t>㙮當圸噾祩搸칯敤池㍁⍕妻卢숴桕⑁쉔⥩䐺䷂㡊슬仂䕸⼪녙⨬杭걘㵟㭤ꍕ쉺녶⬪㠽숭晞</w:t>
      </w:r>
      <w:r>
        <w:rPr/>
        <w:t>ꔶ</w:t>
      </w:r>
      <w:r>
        <w:rPr/>
        <w:t>뽀⌺患⽗穐⥷㈽⥵㥢玬숣欭攲佮熮䤵榏깇䩲慅幞쵆㥩⪥䴬噾슮㩤毂窻瑵㑙犻ぐ䅠㒻⦩漦礩璣⑧㍖♄啣刵幈枘敷㌴䩒奮쉧싂故㌻䕘母䱃싎쉢</w:t>
      </w:r>
      <w:r>
        <w:rPr/>
        <w:t>ꥌ</w:t>
      </w:r>
      <w:r>
        <w:rPr/>
        <w:t>ㅹ睮䙫湹礨⚡獗⭨噗濎땧顤歇湃歇쉾匳欵㊩氣䈩辬䭗䉾徵仂⯎塅뭢㝐ꅨ涘쉤䩱瑴⩋ꍗ䋎뼩昽瑤潓䱀湐깋穹偔娩슩䬻⩏쉩⨪㑘촪獒嗂杉㭡⩶䍓⾻䣂㪻䄫䩖㙋圵㗂棂䤹⑧瑘兹싂땴뾩゘⌮쉗敗幒磂碣䰲䐳䝉거瑧卡乘䍾ꇂ③彺㣂넩㌵爳䗂瑉䅳칣牞㤪獮녶▥⩞⍘彥堮窵쉘㔲怽摮彦㡲愺禿顡即浆쉩䑌☸剤刣男㌷洽㝡睠ꅡ뽹㵈숹㡔歧숥䀨顊乄䋂⑶撻䅖⮣</w:t>
      </w:r>
      <w:r>
        <w:rPr/>
        <w:t>ꤪ</w:t>
      </w:r>
      <w:r>
        <w:rPr/>
        <w:t>恎춮땂佅湉⤨</w:t>
      </w:r>
      <w:r>
        <w:rPr/>
        <w:t>ꕓ</w:t>
      </w:r>
      <w:r>
        <w:rPr/>
        <w:t>顕夽怣䁳洭㑯췎싃䬴倫䴩怩꥔夦♮䭾䰹䈭轾䧂⥶扏割╧顩秂幌䨩녓兩輻漥싂栶䓂猷啰曂歯救彲깳㈳</w:t>
      </w:r>
      <w:r>
        <w:rPr/>
        <w:t>Ⳃ</w:t>
      </w:r>
      <w:r>
        <w:rPr/>
        <w:t>숦쉘╥습쉙㝾껂⌫ぁ⭍參컂琯灴煲쉹兹䙖癘㡃㤶復쉊㵗典ꅇ쉯楪⒬ꥦ䝹♲㎿䄱㏂ꍧ␣뗂䩢쉁天곎樷㎵ꥱ䢱</w:t>
      </w:r>
      <w:r>
        <w:rPr/>
        <w:t>ꦣ♁</w:t>
      </w:r>
      <w:r>
        <w:rPr/>
        <w:t>桦涱榡灆漦㤨橅䙇쉏顎係☹걩쉕壂쉁怬㕚</w:t>
      </w:r>
      <w:r>
        <w:rPr/>
        <w:t>⡮</w:t>
      </w:r>
      <w:r>
        <w:rPr/>
        <w:t>㗃⽔╗숴쉩쉲殣摣慯</w:t>
      </w:r>
      <w:r>
        <w:rPr/>
        <w:t>ⴥ</w:t>
      </w:r>
      <w:r>
        <w:rPr/>
        <w:t>ꕗ</w:t>
      </w:r>
      <w:r>
        <w:rPr/>
        <w:t>녀⚿ㅷ㘶啍灐䭫녥橕猥睈쉤ㄱ权┥竂䙥琊⤬䂬숣㌥摴䢡敂ㄺ輶侩㜲갯촩噶猸狂户뽴쉴廂䋍汔憬搪쵵い䒮㍰╖煟珂䥆쉒漭爣牂数딨㙈嘬ꅵ䭣⽍掵㠶⸸伺ꌣぞ䜸祴眵卑⼳揂䙷朻䗂슏縯긦ꥤ歋쉰⬯禡捥䨴⤫䰶㬱㦥獂穥敤榘㢮㥟傿⍊䳂區뼵</w:t>
      </w:r>
      <w:r>
        <w:rPr/>
        <w:t>ꗂ</w:t>
      </w:r>
      <w:r>
        <w:rPr/>
        <w:t>磂䯂伸묻ꆩ猺佶教䜪◃쵬쉸䙎乗췂</w:t>
      </w:r>
      <w:r>
        <w:rPr/>
        <w:t>⠨</w:t>
      </w:r>
      <w:r>
        <w:rPr/>
        <w:t>⽞</w:t>
      </w:r>
      <w:r>
        <w:rPr/>
        <w:t>ꕷ</w:t>
      </w:r>
      <w:r>
        <w:rPr/>
        <w:t>꺬㪡ご䰪潳潾뼪冩剒䎬뗂㕅뭑꥾昩㗂䁨捴煉</w:t>
      </w:r>
      <w:r>
        <w:rPr/>
        <w:t>ⴭ</w:t>
      </w:r>
      <w:r>
        <w:rPr/>
        <w:t>樵凂䓂忂㌬頸挪㤮灁搰䝌昪츨㥇놩숤ㅯ걸乴숳湮浱</w:t>
      </w:r>
      <w:r>
        <w:rPr/>
        <w:t>ꤪ</w:t>
      </w:r>
      <w:r>
        <w:rPr/>
        <w:t>⼻ꥢ䡷橲顀썙斱䵟偍⥉捁ォ㷂昷瑘埂쉯뗃䷂쉓䡯侮湷ㄳ歏숸䂮⌬䵲㯂⹫樱便꥖穂䀸檥䑵</w:t>
      </w:r>
      <w:r>
        <w:rPr/>
        <w:t>ⰷ╈⡅</w:t>
      </w:r>
      <w:r>
        <w:rPr/>
        <w:t>轤㴤㕒片壂쉺澥ꍌ⑫</w:t>
      </w:r>
      <w:r>
        <w:rPr/>
        <w:t>ꥅ</w:t>
      </w:r>
      <w:r>
        <w:rPr/>
        <w:t>㑖悿䔬⼣</w:t>
      </w:r>
      <w:r>
        <w:rPr/>
        <w:t>Ⱚ</w:t>
      </w:r>
      <w:r>
        <w:rPr/>
        <w:t>哂쵕穃뽾숩㤴쉮ꥡ狂⼫参⤷敍䉗넬䉺䆬彃</w:t>
      </w:r>
      <w:r>
        <w:rPr/>
        <w:t>Ⳃ</w:t>
      </w:r>
      <w:r>
        <w:rPr/>
        <w:t>ꕹ</w:t>
      </w:r>
      <w:r>
        <w:rPr/>
        <w:t>䭋䁞㙰曂昩걅砸깎沘㒥嘨⺘恒싂兆</w:t>
      </w:r>
      <w:r>
        <w:rPr/>
        <w:t>ꔸ</w:t>
      </w:r>
      <w:r>
        <w:rPr/>
        <w:t>ㆱ灉걤쉫栣⩘础猲䠺汲䑙塋椯깘凂䙠촷숬䷂╵棂卙䗂썾䋂煖숻</w:t>
      </w:r>
      <w:r>
        <w:rPr/>
        <w:t>ꦵ</w:t>
      </w:r>
      <w:r>
        <w:rPr/>
        <w:t>쉮㥾쉕</w:t>
      </w:r>
      <w:r>
        <w:rPr/>
        <w:t>ⱖ䷂</w:t>
      </w:r>
      <w:r>
        <w:rPr/>
        <w:t>쉥繫撥쵆쉐ꌰ슬癘獁⩊⽄䱫⿂䕊夸咻梩攴恧䙘</w:t>
      </w:r>
      <w:r>
        <w:rPr/>
        <w:t>⡄</w:t>
      </w:r>
      <w:r>
        <w:rPr/>
        <w:t>䡉</w:t>
      </w:r>
      <w:r>
        <w:rPr/>
        <w:t>ꤣ</w:t>
      </w:r>
      <w:r>
        <w:rPr/>
        <w:t>楓硚倵濍쉓뮮ꆣ㵈</w:t>
      </w:r>
      <w:r>
        <w:rPr/>
        <w:t>⠨</w:t>
      </w:r>
      <w:r>
        <w:rPr/>
        <w:t>縫㙤䵤圪幊쉡⯂壂썮桁禬晌轞瞵뭺畓睑㓂揂묯䅊欥支坱</w:t>
      </w:r>
      <w:r>
        <w:rPr/>
        <w:t>⡙⩲</w:t>
      </w:r>
      <w:r>
        <w:rPr/>
        <w:t>扙쉙狂긵쉊㕍樱䠻呹乌쉁栯㦩涿</w:t>
      </w:r>
      <w:r>
        <w:rPr/>
        <w:t>ⱂ</w:t>
      </w:r>
      <w:r>
        <w:rPr/>
        <w:t>䙉쉫丶捋吪幀㙘穠㐪济坥䭕⥘쌭南㙉潍䚿焴爭䵥ꥡ捦䉰硗㑇</w:t>
      </w:r>
      <w:r>
        <w:rPr/>
        <w:t>ⵓ</w:t>
      </w:r>
      <w:r>
        <w:rPr/>
        <w:t>扆啱䉗숪煡頲俍潇啱䩔</w:t>
      </w:r>
      <w:r>
        <w:rPr/>
        <w:t>Ɱ</w:t>
      </w:r>
      <w:r>
        <w:rPr/>
        <w:t>䮘塯㍢꥗걘睨卬쉮㩄⾮偫兵␺灅슿㝵㵁</w:t>
      </w:r>
      <w:r>
        <w:rPr/>
        <w:t>ꤦ</w:t>
      </w:r>
      <w:r>
        <w:rPr/>
        <w:t>祡ꅮ癘畏归뼳㉶㵟慎帬㶥㒿婂䭫䩎搮奃彨敳껂썴硔㷂㙔参䞣♸彊瑤飂倬ㅫ敩쉳䉀깯䁷稶놩佪揂啥㟂䞩洦ꍘ㭠汙ꥪ⻎싍䮣祑긴㕊쉏</w:t>
      </w:r>
      <w:r>
        <w:rPr/>
        <w:t>ꤵ</w:t>
      </w:r>
      <w:r>
        <w:rPr/>
        <w:t>㴳矂剥塹쉋췂㟂숷ㅭ䓂港㯂갦䬮ꏂ啹硸䮿恲숤席攪䕠楁嗂</w:t>
      </w:r>
      <w:r>
        <w:rPr/>
        <w:t>⡔</w:t>
      </w:r>
      <w:r>
        <w:rPr/>
        <w:t>㜰究═垿扺㕋칱僂飂輣䁹⽑䁺㑤繌⩏싂⥬䝾녡⺿礳瓂掣橚㢮ꍣ⽗싂뼊䇎ꄫ悡顢㔪眨硉䩢⤽䶬乘숱啚㥮⍊♗牯打橆䢩溬獶樷と䏂積眬䇂캘㚩쌩㚡煱獋㮩溮璡뮩亻⥷轈柂櫂䘵슬뿂䵰氷啙㯂⹰侣㧃㝆塕瓂㯂扺⏂⭙</w:t>
      </w:r>
      <w:r>
        <w:rPr/>
        <w:t>ꔨ</w:t>
      </w:r>
      <w:r>
        <w:rPr/>
        <w:t>슬깨秎埂⸥䯂兰敖䱺걁</w:t>
      </w:r>
      <w:r>
        <w:rPr/>
        <w:t>ⵄ</w:t>
      </w:r>
      <w:r>
        <w:rPr/>
        <w:t>睪晳무ꎥ⛂搬䔽呥⍀渱煔⹄ꍮ泂猴</w:t>
      </w:r>
      <w:r>
        <w:rPr/>
        <w:t>ꤵⵧ</w:t>
      </w:r>
      <w:r>
        <w:rPr/>
        <w:t>ꍇ</w:t>
      </w:r>
      <w:r>
        <w:rPr/>
        <w:t>ꕟ</w:t>
      </w:r>
      <w:r>
        <w:rPr/>
        <w:t>獔┰썊거湕⩥椥䀭汞슥䏂繂劵ꅣ㣂甹숭䀳쉨坓쉱爪ꥥ쉇猺⿂</w:t>
      </w:r>
      <w:r>
        <w:rPr/>
        <w:t>ꗎ</w:t>
      </w:r>
      <w:r>
        <w:rPr/>
        <w:t>숰〴攸</w:t>
      </w:r>
      <w:r>
        <w:rPr/>
        <w:t>ꥉ⭐</w:t>
      </w:r>
      <w:r>
        <w:rPr/>
        <w:t>唪슏硑숦佶番㡸걲剢㵦倭櫂び⚬畈潎曂넴⭕쵙⹃쉾쏂㇂幹䉷⨹㓂䆱恩㙨㤵㘫欥땮</w:t>
      </w:r>
      <w:r>
        <w:rPr/>
        <w:t>⣂</w:t>
      </w:r>
      <w:r>
        <w:rPr/>
        <w:t>幑䁤슡睴썑繭㭣┸뭶伶䱈숦桫䥔␷佧싍㍨弹⥴乄檣㌰쉥㵟倫ꇂ拂⩘殩슩녹廍丳溿徿桎⥣禬琦摾椯㙹繋</w:t>
      </w:r>
      <w:r>
        <w:rPr/>
        <w:t>ꥂ</w:t>
      </w:r>
      <w:r>
        <w:rPr/>
        <w:t>䱇䭾쉺⪬쉯㉫儹潾싎⽀然</w:t>
      </w:r>
      <w:r>
        <w:rPr/>
        <w:t>ꕠ</w:t>
      </w:r>
      <w:r>
        <w:rPr/>
        <w:t>녥恓싂劵㑉湆ꄪ䭏䗂㮮쌺桏扐扈埂扰촩ꍧ歔硢</w:t>
      </w:r>
      <w:r>
        <w:rPr/>
        <w:t>꤫⸥</w:t>
      </w:r>
      <w:r>
        <w:rPr/>
        <w:t>ⱍ</w:t>
      </w:r>
      <w:r>
        <w:rPr/>
        <w:t>㓎縩</w:t>
      </w:r>
      <w:r>
        <w:rPr/>
        <w:t>⣂</w:t>
      </w:r>
      <w:r>
        <w:rPr/>
        <w:t>㥁㵹债佯</w:t>
      </w:r>
      <w:r>
        <w:rPr/>
        <w:t>ꕬ</w:t>
      </w:r>
      <w:r>
        <w:rPr/>
        <w:t>䁗</w:t>
      </w:r>
      <w:r>
        <w:rPr/>
        <w:t>꥟</w:t>
      </w:r>
      <w:r>
        <w:rPr/>
        <w:t>幖䳂</w:t>
      </w:r>
      <w:r>
        <w:rPr/>
        <w:t>꧂</w:t>
      </w:r>
      <w:r>
        <w:rPr/>
        <w:t>䄫绍䙀な쉎썣ꅶ쉇䔬䍕ꍸ婔◂䲵穟坷所숱朹㙯畎㥁</w:t>
      </w:r>
      <w:r>
        <w:rPr/>
        <w:t>ꥒ</w:t>
      </w:r>
      <w:r>
        <w:rPr/>
        <w:t>哂睏硟媱䈶깉稨䕏䨲쉮㬳䨴깅奃ꍐ</w:t>
      </w:r>
      <w:r>
        <w:rPr/>
        <w:t>ꔥ</w:t>
      </w:r>
      <w:r>
        <w:rPr/>
        <w:t>䉉稵彀⨭庱焽䥌滂쉖⸮嗂⩁</w:t>
      </w:r>
      <w:r>
        <w:rPr/>
        <w:t>ꕸ</w:t>
      </w:r>
      <w:r>
        <w:rPr/>
        <w:t>係㵮⩬捘迍敇썶쉶넰奬㣂慱㒩晞搯桭辡偧썌ꍫ恥䳎딶䲬⌹ꥺ䡯佱䥐慅쵊乘䙵⑀䙍녬套딲灇㘤㢵䮡껂</w:t>
      </w:r>
      <w:r>
        <w:rPr/>
        <w:t>ꔺ</w:t>
      </w:r>
      <w:r>
        <w:rPr/>
        <w:t>쉍獤숱颩⽣眻⽇㑎憱싂㉏䒩</w:t>
      </w:r>
      <w:r>
        <w:rPr/>
        <w:t>ꕞ</w:t>
      </w:r>
      <w:r>
        <w:rPr/>
        <w:t>쉘슮剟슣恁繢칅㘪</w:t>
      </w:r>
      <w:r>
        <w:rPr/>
        <w:t>ꕧ</w:t>
      </w:r>
      <w:r>
        <w:rPr/>
        <w:t>쵃㑖售獊榣稪牂歨呈摌䥎㩦쉫⹑뗂拂䥉剈顫碬根噯ꇂ╚슘惂ぃ䐥㔷潔ꍣ갪쉵⽉亩〻繏䐵輷ㅶ愫䡨⩰㕟梏㥊䋂眵奕楨轳掻䗎쉳⏂煥㑕〻䚩堥</w:t>
      </w:r>
      <w:r>
        <w:rPr/>
        <w:t>⡮</w:t>
      </w:r>
      <w:r>
        <w:rPr/>
        <w:t>ꏂ⩶쉥杸㓂噭㍔梻䥎㍳牟湏䑌浈䅮숮颻轪╷琵䂮穇灌긽澩녎戴ꄬ慢뽩ꅠ뭁牙㑨怹㡨땣㐩㬱極嗃⥙㡋稨쵗䉾䠽䞏燂昭濂㥲橠渻싃救䊵캮優넷瀣㏂弪⌬䖬ꆮ꧎䭥杋䷂歫坠剳琴䝳㩒䟂潅坾呩숊渨弬獫╩た쉟⍑⹨ꍸ</w:t>
      </w:r>
      <w:r>
        <w:rPr/>
        <w:t>ꔦ</w:t>
      </w:r>
      <w:r>
        <w:rPr/>
        <w:t>啓顑䷂乯╰땊砷</w:t>
      </w:r>
      <w:r>
        <w:rPr/>
        <w:t>ꔱ</w:t>
      </w:r>
      <w:r>
        <w:rPr/>
        <w:t>懂厩뭯竂ꥫ癸睫⯂䥔믂檩쉓嗂䭂ㅍ濃㬦惎쉏㗂牌䳂䙂圭㢮숸渪侣</w:t>
      </w:r>
      <w:r>
        <w:rPr/>
        <w:t>ꤪ</w:t>
      </w:r>
      <w:r>
        <w:rPr/>
        <w:t>ꥠ娴偄㐵扯㗂硁㘮컂畎㡥슡扚癌㕌硚啧숹攻쉱춥㜹䢮睢斥⵱ꌴ氵摴你顋⫂</w:t>
      </w:r>
      <w:r>
        <w:rPr/>
        <w:t>ꤺ</w:t>
      </w:r>
      <w:r>
        <w:rPr/>
        <w:t>硡嘹㭴쵆⭏쉓뭟慡싂⥾煤싂♶琺夶㉞䗍兒䥺噇䅤⑉</w:t>
      </w:r>
      <w:r>
        <w:rPr/>
        <w:t>ꕏ</w:t>
      </w:r>
      <w:r>
        <w:rPr/>
        <w:t>偂辿쉰檥걖쉶牐⭃䡧䩭涡⑦栰ꌽ恁痂◂슡⨬䝍牺顤ㅅ圽䩠嚻煃</w:t>
      </w:r>
      <w:r>
        <w:rPr/>
        <w:t>ꦘ</w:t>
      </w:r>
      <w:r>
        <w:rPr/>
        <w:t>쵸</w:t>
      </w:r>
      <w:r>
        <w:rPr/>
        <w:t>⠺⩭</w:t>
      </w:r>
      <w:r>
        <w:rPr/>
        <w:t>㕬塲䙈灒䔷乀䪥坐曂숬숰䙾</w:t>
      </w:r>
      <w:r>
        <w:rPr/>
        <w:t>꧂</w:t>
      </w:r>
      <w:r>
        <w:rPr/>
        <w:t>㡯⨰쉹Ⓨ牤潋숩⭃ꎩ䉮繎╪</w:t>
      </w:r>
      <w:r>
        <w:rPr/>
        <w:t>ꥑ</w:t>
      </w:r>
      <w:r>
        <w:rPr/>
        <w:t>灖奎佞숦쉃싍☻㝀碵䍣癔㉒ꍮ珂싂䕖吩⌵吽湦奆洣啑䐨縭쉰㴩挱䴨㍈扪쉯䭬⬽惎쵀ㅦ䑥⑌⍗珂⽨冬층义슣슣ㆬ牌</w:t>
      </w:r>
      <w:r>
        <w:rPr/>
        <w:t>꧂</w:t>
      </w:r>
      <w:r>
        <w:rPr/>
        <w:t>轇杹땆煰盂癥轙灃뇂佗</w:t>
      </w:r>
      <w:r>
        <w:rPr/>
        <w:t>ꤺ</w:t>
      </w:r>
      <w:r>
        <w:rPr/>
        <w:t>穗쉉㕔껂繥녈乘⥷兊繏塊⏂숲妬걚摦奔䄭湓쉱쉪숷⍺ꍸ깥䏃㖩䠥杞숰</w:t>
      </w:r>
      <w:r>
        <w:rPr/>
        <w:t>⢏</w:t>
      </w:r>
      <w:r>
        <w:rPr/>
        <w:t>㨲橐斥灾檱繴ㅊ轡母扺⭧䙖ꅚ乨忂繲츪湐뭞〨뭋슩督ꆬ晞숯</w:t>
      </w:r>
      <w:r>
        <w:rPr/>
        <w:t>꧂</w:t>
      </w:r>
      <w:r>
        <w:rPr/>
        <w:t>烂煕숥呾㦬㵒啺⩨䎣儱堹慓⩚圬㭮䍦慸ꄶ兓⨽䙩癥橎偶樫▣䕍쉟偹⤹昳㧂埂潖걶㣂㔯㵅渽②⩗伨橗ꄲ滂쎏助쉋숣優潌㜶㡰眽囂㘲쉥䎵忎칞㡘녭䱢⽸柂뽲⥺盂䨶桗</w:t>
      </w:r>
      <w:r>
        <w:rPr/>
        <w:t>ⲩ</w:t>
      </w:r>
      <w:r>
        <w:rPr/>
        <w:t>㌯橯潥牑夫♧무⛂䵵顂⎿䙄䮏㕶숽</w:t>
      </w:r>
      <w:r>
        <w:rPr/>
        <w:t>ⷂ</w:t>
      </w:r>
      <w:r>
        <w:rPr/>
        <w:t>睁걾懂硃㊏䩊硺炘婬䩦ㄨ䅅㙣⨦䷂㜹矂䱹坕桺ꍀ쵭습枘㔪㮘♹煹柂怵䳂犡㣎权辬剈㝕╲橑塡晋椨꥚뽸顢⌷㊥▩䵙㩊쉅睙剹坊䱋歴╮焰梬徥㈫㍷㭔㯂幎焭䙾⵸朻昩</w:t>
      </w:r>
      <w:r>
        <w:rPr/>
        <w:t>ꔻ</w:t>
      </w:r>
      <w:r>
        <w:rPr/>
        <w:t>䎮繄쉦뿂</w:t>
      </w:r>
      <w:r>
        <w:rPr/>
        <w:t>ꤺ</w:t>
      </w:r>
      <w:r>
        <w:rPr/>
        <w:t>㍄䕄⥳轾䕑⺵严瑺</w:t>
      </w:r>
      <w:r>
        <w:rPr/>
        <w:t>ꕡ</w:t>
      </w:r>
      <w:r>
        <w:rPr/>
        <w:t>橵儫㍭氳김奔杘捚㉶桨朵싂䭭싂䥵祒娭捈晗⼷㵇晖卵䕁䓂汲䔱䮻䵀䝴ぬ廂玣溥奟䰸갹숴硲湠䍶䙹炵淃숩爽繰땀拂캡侣浅ꅑ㡔楍☵쉟⩉汗撿娊䠤煖揎煶쉓䘤升㜱깄歨嘶ꄸ걓䶬獖慁䡴卢뭴琴㩈硪暻⩟唹璘㔳吥㑂礽쉯⹗椽䍑刨䵏</w:t>
      </w:r>
      <w:r>
        <w:rPr/>
        <w:t>꤯</w:t>
      </w:r>
      <w:r>
        <w:rPr/>
        <w:t>쌤⭞棂쉎福㉈䴱䡓</w:t>
      </w:r>
      <w:r>
        <w:rPr/>
        <w:t>⠱</w:t>
      </w:r>
      <w:r>
        <w:rPr/>
        <w:t>丱걎♦갲녇兣㒿ꄶ㭍쵁</w:t>
      </w:r>
      <w:r>
        <w:rPr/>
        <w:t>ꗂ</w:t>
      </w:r>
      <w:r>
        <w:rPr/>
        <w:t>⠮</w:t>
      </w:r>
      <w:r>
        <w:rPr/>
        <w:t>啂䄳</w:t>
      </w:r>
      <w:r>
        <w:rPr/>
        <w:t>ꥈ</w:t>
      </w:r>
      <w:r>
        <w:rPr/>
        <w:t>䌫焱썯庣晤㫂䉒栶夰珂⵶䈦䮱哂竂升</w:t>
      </w:r>
      <w:r>
        <w:rPr/>
        <w:t>⡑</w:t>
      </w:r>
      <w:r>
        <w:rPr/>
        <w:t>縲彌欷矂䝳슩쉱갫轉ꇂ永䆩츪挻斏싎䝉噚䱳〫呫</w:t>
      </w:r>
      <w:r>
        <w:rPr/>
        <w:t>ⴴ</w:t>
      </w:r>
      <w:r>
        <w:rPr/>
        <w:t>棂⤽癇╊䴨樫♹浔桖슘뽃쉁㍾⑨㝸啅ꌸ獎权亻媏쉌䌻⵸</w:t>
      </w:r>
      <w:r>
        <w:rPr/>
        <w:t>ꥏ⬰</w:t>
      </w:r>
      <w:r>
        <w:rPr/>
        <w:t>兄啒쉟㭄さ槂歂䡥捪䲩䡘䑆潾숨楕ꄤ捹☬眳ꅓ⭥瓍䑃轋涵쉘吺兂ꄺ츳䩟扪䤯仂</w:t>
      </w:r>
      <w:r>
        <w:rPr/>
        <w:t>꧂</w:t>
      </w:r>
      <w:r>
        <w:rPr/>
        <w:t>䕚⩰恂갦湊䅎棂婟啑♲繳딮仂栲쌥婚䙧烂䝃癆⩅쉚榻浑䁸䍂⩌扩뭆徣䅭㕹놩単㵳硎ꌸ䅞쉶䖣⹒㙯桖쉑彡彦彩㵫牴⨦穎⫂⍋숤┱帲넶烂쌸乄彊䊱竃㣂㢣</w:t>
      </w:r>
      <w:r>
        <w:rPr/>
        <w:t>Ɐ</w:t>
      </w:r>
      <w:r>
        <w:rPr/>
        <w:t>摧扣䌱祷䵇⎿㙁㵡㉕夦歠捙䠱䮘爲쉁녆犏ꌮ쵓䔤盍瘶轖䩡⫂쉩</w:t>
      </w:r>
      <w:r>
        <w:rPr/>
        <w:t>Ᵽ</w:t>
      </w:r>
      <w:r>
        <w:rPr/>
        <w:t>嘶摥쉞뼪嚥牃䐳戯潬䅠漩㬨</w:t>
      </w:r>
      <w:r>
        <w:rPr/>
        <w:t>꧂</w:t>
      </w:r>
      <w:r>
        <w:rPr/>
        <w:t>䈲㕣䂥䵭撘뭢戩徿㠲뼯浾♗㘮媘♰硌䥁炬晁㡦滂圽쉩⺩焻䁧♊䡾咥뽏祭桳悱╤䑮奏犣轹杪田㙣䮡깧兏䥇㵖숨眣⯂捲䀣䔣卭桰슱㡄숪⥃〱㩨䵱廃</w:t>
      </w:r>
      <w:r>
        <w:rPr/>
        <w:t>ꔶ</w:t>
      </w:r>
      <w:r>
        <w:rPr/>
        <w:t>顣煕㙙朣碬䏃椮乂獁兖껂숯숷</w:t>
      </w:r>
      <w:r>
        <w:rPr/>
        <w:t>⡐</w:t>
      </w:r>
      <w:r>
        <w:rPr/>
        <w:t>仂晗湀秂丳恑썔摦쉗忂埂䊏瑧灘칵檮刲㫂싂뭊窿娭♸浩㣂堪㬩畸煢㝆㇂䰯纥噇帷癄쉋橌♗</w:t>
      </w:r>
      <w:r>
        <w:rPr/>
        <w:t>ⵊ</w:t>
      </w:r>
      <w:r>
        <w:rPr/>
        <w:t>겵숱䘶䙘숵싂値㢏忂奨㔶〈녍숳㉴晓塸</w:t>
      </w:r>
      <w:r>
        <w:rPr/>
        <w:t>Ⳃ</w:t>
      </w:r>
      <w:r>
        <w:rPr/>
        <w:t>轋泎㞩愮썋쵚狂⤹楀敪畫</w:t>
      </w:r>
      <w:r>
        <w:rPr/>
        <w:t>ꕂ</w:t>
      </w:r>
      <w:r>
        <w:rPr/>
        <w:t>搣숭呒〨⹁슻旂彎㙗䍤䵳䵙㨨䉎塘吪奘朱〸ㆬㅡ쉸砽</w:t>
      </w:r>
      <w:r>
        <w:rPr/>
        <w:t>ꦘ⤱</w:t>
      </w:r>
      <w:r>
        <w:rPr/>
        <w:t>濂硾砵⚩祥呏㞻㙨剁呂뽐</w:t>
      </w:r>
      <w:r>
        <w:rPr/>
        <w:t>ⱺ</w:t>
      </w:r>
      <w:r>
        <w:rPr/>
        <w:t>㭍徵刦쵰ꄦ⩁⤪硃㶏顙䄨坖弲䋂뿂⚩楄䉓兹杀橷╓⭘ま䵯犮励溏䲘獸䶥쉑啦깓⑮偭ぉ娫ꍀ쉯숷㥇猲ꌤㅋ嘵쌳쎡䤯䉍煌䶮㨴竂䙢坹啊䉺灊⬊⩅橭ㅀ뼹坖滂牗癯⩎が슱</w:t>
      </w:r>
      <w:r>
        <w:rPr/>
        <w:t>⡈</w:t>
      </w:r>
      <w:r>
        <w:rPr/>
        <w:t>䀲佔壂䕫㍨㡵穆㵰䖩䰨奷슩扱啡歘쵟㧂긷♺煱䍬쵶뮩녵愲㊻纡깍㯃橇걭凂㙙乍⺥幗⍋쉔噐♓炱슥䁩瓂䠳卢棂쉷坖機⩪⫂쌻䝄뭙䵨噰湴쉔쉔걷狂䪿窩輭㕵㍡슩渲堵쉞㪵樤心瀻썄</w:t>
      </w:r>
      <w:r>
        <w:rPr/>
        <w:t>ꔪ</w:t>
      </w:r>
      <w:r>
        <w:rPr/>
        <w:t>㔴㪣未ꍬ䵄◃痂썤撘儻㍳㥭䁆硡䥶浪䀴꺩睯꺿輰⑩쉤딴僂숳숫⏂燂쉳떡䗃帪祎䮬⑨䁵獑恱묺瞘捴㉂捱榬䥢曂⽶䩒強쉙䣂䦡걍䟍札欷楒㕧㪥汴싂</w:t>
      </w:r>
      <w:r>
        <w:rPr/>
        <w:t>꤫</w:t>
      </w:r>
      <w:r>
        <w:rPr/>
        <w:t>숷栭䀯⯂⑊ꄰ歖⎬</w:t>
      </w:r>
      <w:r>
        <w:rPr/>
        <w:t>ꕦ</w:t>
      </w:r>
      <w:r>
        <w:rPr/>
        <w:t>穘╷㩺㮣쉑䩣⧂瑏쉍瑔㣂썷元朵숷쉵奞嘸稵献ꄩ牢厱떮땺佚仂獐⩵쉭</w:t>
      </w:r>
      <w:r>
        <w:rPr/>
        <w:t>꧃</w:t>
      </w:r>
      <w:r>
        <w:rPr/>
        <w:t>ぢ</w:t>
      </w:r>
      <w:r>
        <w:rPr/>
        <w:t>ꕯ</w:t>
      </w:r>
      <w:r>
        <w:rPr/>
        <w:t>咥썚㫂숻题♄㐪桄㉉♦</w:t>
      </w:r>
      <w:r>
        <w:rPr/>
        <w:t>ꕅ</w:t>
      </w:r>
      <w:r>
        <w:rPr/>
        <w:t>넲徱㘵慴䌦厣䃂搩焸쏂믃☲匪⒬昶䵥숥啷洽㚡⼵厥숻숥쉑쉟亱い戬</w:t>
      </w:r>
      <w:r>
        <w:rPr/>
        <w:t>ⵂ</w:t>
      </w:r>
      <w:r>
        <w:rPr/>
        <w:t>쉎㠴〬♩䝈僂숷晕숪䤨㍓瀰숤숪딻轈㍡杨欦ㆮ乯</w:t>
      </w:r>
      <w:r>
        <w:rPr/>
        <w:t>ꕖ</w:t>
      </w:r>
      <w:r>
        <w:rPr/>
        <w:t>恇ꄷ歨窬煨쉨㖬㙃ヂ湥䤭㑵ꅶ婞ꄬ쉀匽殬渪䨺╃婔啲扈䉲獱䔺瀪㝂곂あ畂桄㭏熣冣婂䡦녪쉳砷砭ꏂ③싂縴슱䅳㵺刯쉚悏顒㕡轺싂楫幋㙌畢瑈</w:t>
      </w:r>
      <w:r>
        <w:rPr/>
        <w:t>ꤰ</w:t>
      </w:r>
      <w:r>
        <w:rPr/>
        <w:t>쉩쉾塭䥂噂╓뭀昪촦⭓䥭䟂弥㩗歫숬썮䌬쉂⭘䚱祥并㕱娻ꌣ睭㒘숦슥厮떩䰥楬녶⍫쉮䀦恲浄祄쉎ꅍ汷朵盂丨剑渰頹暣瀻䉳숻琮産頣☷┶䲩漬숶싂䜪牓坍塓㌴潬繷慔敺䝰</w:t>
      </w:r>
      <w:r>
        <w:rPr/>
        <w:t>ⱕ</w:t>
      </w:r>
      <w:r>
        <w:rPr/>
        <w:t>슘飂卨楶쉑䱋썓䕹숩婩쉢뼻斮楋儥哂쉶皵숷嘪灞㕠㜣塧墿䩑⽀ひ癦䥚䡵穱竂塣䘣彗㬬疡ꅇ䉆썞뽙⴩ꍏꌲ⸤</w:t>
      </w:r>
      <w:r>
        <w:rPr/>
        <w:t>ⵔ</w:t>
      </w:r>
      <w:r>
        <w:rPr/>
        <w:t>䵎</w:t>
      </w:r>
      <w:r>
        <w:rPr/>
        <w:t>ꕞ⵰</w:t>
      </w:r>
      <w:r>
        <w:rPr/>
        <w:t>矃꺥輩捥圯呄쉢⧂䗃癚쵡眹⍅婌䅓䡁頱䴦捆丱⥹嗂䤺슥祢땞슬䭒⛂氹ꥰ涱儷䞥稵⹉⩷悿㦩䁄갺</w:t>
      </w:r>
      <w:r>
        <w:rPr/>
        <w:t>ꔻ</w:t>
      </w:r>
      <w:r>
        <w:rPr/>
        <w:t>慞坌偆뼲呵ꆩ犱涘总숦曂纘뭇煱顩頮䕃幂ꍷ칦쉑䤭漽浯⥪Ⓜ</w:t>
      </w:r>
      <w:r>
        <w:rPr/>
        <w:t>⠊╪</w:t>
      </w:r>
      <w:r>
        <w:rPr/>
        <w:t>撩䩓</w:t>
      </w:r>
      <w:r>
        <w:rPr/>
        <w:t>ꤷ</w:t>
      </w:r>
      <w:r>
        <w:rPr/>
        <w:t>䝒㕯乪숦녤</w:t>
      </w:r>
      <w:r>
        <w:rPr/>
        <w:t>ꤦ</w:t>
      </w:r>
      <w:r>
        <w:rPr/>
        <w:t>琴䭞璩␭湱䍃㘮㉡穘繄Ⓜ敌䱩獂䤬䧂⽓컃剣</w:t>
      </w:r>
      <w:r>
        <w:rPr/>
        <w:t>ꕘꕚ</w:t>
      </w:r>
      <w:r>
        <w:rPr/>
        <w:t>枩睢䡎爳倥㐦</w:t>
      </w:r>
      <w:r>
        <w:rPr/>
        <w:t>ꥍ</w:t>
      </w:r>
      <w:r>
        <w:rPr/>
        <w:t>櫂渺싂슻숹걆繭⍳乲⫃숶側</w:t>
      </w:r>
      <w:r>
        <w:rPr/>
        <w:t>⠥</w:t>
      </w:r>
      <w:r>
        <w:rPr/>
        <w:t>反㵬繵熿輮䁘</w:t>
      </w:r>
      <w:r>
        <w:rPr/>
        <w:t>⡥</w:t>
      </w:r>
      <w:r>
        <w:rPr/>
        <w:t>㉖㠹♷╍䬬啋ㅫ㧂쉞㛂싍䭪䉦昱瑆頬꺻佬♤爩䱫䭣噂印敟㷂怽顠䉆⺡怫䚥恁ꥷ䮡懂迂㩩⻂抩甬╔㑗㉁縭䅬䠣싍싂㙔쉈凂〹쌥䏂</w:t>
      </w:r>
      <w:r>
        <w:rPr/>
        <w:t>Ⱳ</w:t>
      </w:r>
      <w:r>
        <w:rPr/>
        <w:t>깪穷</w:t>
      </w:r>
      <w:r>
        <w:rPr/>
        <w:t>ꕒ</w:t>
      </w:r>
      <w:r>
        <w:rPr/>
        <w:t>䁰싃庣偒矂㍵䕱</w:t>
      </w:r>
      <w:r>
        <w:rPr/>
        <w:t>ⱍ</w:t>
      </w:r>
      <w:r>
        <w:rPr/>
        <w:t>栰</w:t>
      </w:r>
      <w:r>
        <w:rPr/>
        <w:t>ꤽ</w:t>
      </w:r>
      <w:r>
        <w:rPr/>
        <w:t>由婔愪礯瞿顡瘮眤땘縳呆滂㏂⥀瀭氩慁煶</w:t>
      </w:r>
      <w:r>
        <w:rPr/>
        <w:t>ꔥ</w:t>
      </w:r>
      <w:r>
        <w:rPr/>
        <w:t>칭ㅩ爽䋃䭏㥵㬻╠⼦痃⹁䫂潨녗깒뭔殻▘䱔䅴婌幤▻湉⺮㵸敚呪╪䪣祎ꅃ싂矂䇂┯⧂䆬嫂숤恸숶걵ꅏ숴吺呈㉰䐪吸眨穬쉡迂瑪䑴䄳倩⒩狂橴⵹䍫</w:t>
      </w:r>
      <w:r>
        <w:rPr/>
        <w:t>⡟</w:t>
      </w:r>
      <w:r>
        <w:rPr/>
        <w:t>禱␮䡔ꄥ䑉쵉㍁쉌놏䭤窮숪䛂乑㡢摵㍥⒩幍枵䉆弬숪갯畄参⩚ꅗ따張</w:t>
      </w:r>
      <w:r>
        <w:rPr/>
        <w:t>ꕐ</w:t>
      </w:r>
      <w:r>
        <w:rPr/>
        <w:t>싃⽊桐昴畆㬵扨傏䘮⬸╷䬨灘㗂祲</w:t>
      </w:r>
      <w:r>
        <w:rPr/>
        <w:t>꧂</w:t>
      </w:r>
      <w:r>
        <w:rPr/>
        <w:t>穑㌭쵂㙊㭟</w:t>
      </w:r>
      <w:r>
        <w:rPr/>
        <w:t>Ⱛ♧</w:t>
      </w:r>
      <w:r>
        <w:rPr/>
        <w:t>噤殏晾漮呯䖘ꍾ剅䘪猳⺮깮㞵</w:t>
      </w:r>
      <w:r>
        <w:rPr/>
        <w:t>ⱚ</w:t>
      </w:r>
      <w:r>
        <w:rPr/>
        <w:t>ヂ䂏㐻畉硘昲ꍐ㝰穟㮥㞘쉸슥䥗幩味䨩⺏⨤睋唺杬䝙ꅪ䶱剅燂㵤泂瑃☺繒딸穀獣戭汷ꌣ⌽숦汎偣㠴䡢歨嘥㵠쉗兯䪥嘶䕁参埂珍꥙瘬썓숶㬶凂椭楧汕奇爭♢쉖纵䕩ꆱ⪘㴴竂顋</w:t>
      </w:r>
      <w:r>
        <w:rPr/>
        <w:t>꤫</w:t>
      </w:r>
      <w:r>
        <w:rPr/>
        <w:t>稥栶䌻⍔商╄捋戵婢䜭㡊厥㌳䩟습㌵ꍍ喱偨涣⥰猩弸</w:t>
      </w:r>
      <w:r>
        <w:rPr/>
        <w:t>ꤤ</w:t>
      </w:r>
      <w:r>
        <w:rPr/>
        <w:t>乷神䔵츫쉩矂塌㈽놩抣匱揂㠴彰睴噢潅搴慢䅺慬쉣⩉癸⭋扥䖬숱㩋〵拂㨦帲㫃吰⨷䠤猲濂䭀⫂幔奭⍌䤤癲㕈䀨顎瑀䀲춱〦䍫┤㡾⭋恗噃敤堺琰祗䟂캥㉧ꅨ桲싂參ꅬ狃ㄥ彋┩칟⧂꺣掻㒣⸲獢㜰湡輳칸夣䡾䁅뭉䋂쉗⥵檩噫吲숷穃깱⽚⸭慙棃棍疬㉪繫嘮吭䆏儻</w:t>
      </w:r>
      <w:r>
        <w:rPr/>
        <w:t>ꕊ</w:t>
      </w:r>
      <w:r>
        <w:rPr/>
        <w:t>摷䑲女㕯捗㥦渰㥅砮汖慰슩慐栦牤㍓冥쉘坸媻⥺</w:t>
      </w:r>
      <w:r>
        <w:rPr/>
        <w:t>ꤊ</w:t>
      </w:r>
      <w:r>
        <w:rPr/>
        <w:t>䅴</w:t>
      </w:r>
      <w:r>
        <w:rPr/>
        <w:t>ꦻ</w:t>
      </w:r>
      <w:r>
        <w:rPr/>
        <w:t>濃⌲噏䔮㞵㍳倫獔䚩</w:t>
      </w:r>
      <w:r>
        <w:rPr/>
        <w:t>꧂</w:t>
      </w:r>
      <w:r>
        <w:rPr/>
        <w:t>亣抩⨮䜤䝚癸슩呪䀳䅯礰晠硲顂숦攮䅚䚻숯䕏癪䠰其剧⼶⑐眽彵촸䑏쉡㪥媿繑ㅐ슏⮮顔㩡⭂뭞쉡㝁䝎츰㋍</w:t>
      </w:r>
      <w:r>
        <w:rPr/>
        <w:t>ꕠ</w:t>
      </w:r>
      <w:r>
        <w:rPr/>
        <w:t>ꅅ㘤쉢숪⩾儲ㄹ兦깚呬㙓䁉쉈縵噉呾牵겥쉸㛂㩁⩇ꍘ슩쉈刱㡰⽊뽥冥ㅲ眻⍑哎</w:t>
      </w:r>
      <w:r>
        <w:rPr/>
        <w:t>ꖱ</w:t>
      </w:r>
      <w:r>
        <w:rPr/>
        <w:t>刬쉚쉊烃뽆睎숤쉶滂</w:t>
      </w:r>
      <w:r>
        <w:rPr/>
        <w:t>ⱆ</w:t>
      </w:r>
      <w:r>
        <w:rPr/>
        <w:t>療쉯ꎵ⹸嗍掮楑㵵塪䑤澩쵫</w:t>
      </w:r>
      <w:r>
        <w:rPr/>
        <w:t>ꥍ</w:t>
      </w:r>
      <w:r>
        <w:rPr/>
        <w:t>칃ꆱ㤸⫂勃䉉</w:t>
      </w:r>
      <w:r>
        <w:rPr/>
        <w:t>ꖩ</w:t>
      </w:r>
      <w:r>
        <w:rPr/>
        <w:t>ꌨ䤥⼭䄯圤庵꺻䘷⍪殩㝄㉪僂곂恟兊쉏幓䐣싂瑒</w:t>
      </w:r>
      <w:r>
        <w:rPr/>
        <w:t>ꤰ</w:t>
      </w:r>
      <w:r>
        <w:rPr/>
        <w:t>捾䪿싂䔤烂䵤</w:t>
      </w:r>
      <w:r>
        <w:rPr/>
        <w:t>⢱</w:t>
      </w:r>
      <w:r>
        <w:rPr/>
        <w:t>ⷂ</w:t>
      </w:r>
      <w:r>
        <w:rPr/>
        <w:t>㭳믂썳䡾ꏂ㝆墿싍敬幑䇂轅䕮</w:t>
      </w:r>
      <w:r>
        <w:rPr/>
        <w:t>ⴵ</w:t>
      </w:r>
      <w:r>
        <w:rPr/>
        <w:t>䔪䝭싂㢥쉥䗂䮻憣呩偂뽙⽄쉁⎱츱☺</w:t>
      </w:r>
      <w:r>
        <w:rPr/>
        <w:t>⠫</w:t>
      </w:r>
      <w:r>
        <w:rPr/>
        <w:t>㵏깧䞡壂㐹泂㴸慤䰪습⨻窩敍攤㍒炘毂㓍櫂㜶㍓摊㝄ꍀ뭬夲厡䏂縶卨暩柃淂⍙栳殬땉矂⑬浹牰㗂爹쉑⛂츽ꅗ朤╍洪㔱喻顬ㅆ暣湱䎏숦㥞䦬甮</w:t>
      </w:r>
      <w:r>
        <w:rPr/>
        <w:t>ꥌ⭏</w:t>
      </w:r>
      <w:r>
        <w:rPr/>
        <w:t>佺挺呋撣숸ꅈ쉈刯⩱㢬瀸쎿灰⩞䝗㛂漳䖿潢칏慬썁㵥㥤㒿䠣䌰穂㶮佴㑮쉅ꥮ摓庬働⍋쉠檻惍䦣啉灉牾긪쉞礥渶壂疏⭢</w:t>
      </w:r>
      <w:r>
        <w:rPr/>
        <w:t>Ɑ</w:t>
      </w:r>
      <w:r>
        <w:rPr/>
        <w:t>劮䥸牘Ⓜ旂⫃栴匣䅠䓂幘漥嗂⩊</w:t>
      </w:r>
      <w:r>
        <w:rPr/>
        <w:t>ⷂ</w:t>
      </w:r>
      <w:r>
        <w:rPr/>
        <w:t>칥㶡灤照䔻쵸玡婣㞬㎥剳䙕䤩兇쉮䆬歎⫂싂㵠⬪倪㉺矂牒吤樯特꥔䩺쵃砸䡙䊻䟃梣㕫㜺땸煃⸣渥䐦猱䠰ꍠ柂⼩쵉眺ꏂㅉ䑆쉹㠣刦䋂頩摬椤ꌯ参⍯⦮걞땊摨⍵⪡⽙瘬伻壂圣쉄䀸汒䉥桄┻顆樤⹣倯</w:t>
      </w:r>
      <w:r>
        <w:rPr/>
        <w:t>꧂</w:t>
      </w:r>
      <w:r>
        <w:rPr/>
        <w:t>쉓佀뽤</w:t>
      </w:r>
      <w:r>
        <w:rPr/>
        <w:t>⵰</w:t>
      </w:r>
      <w:r>
        <w:rPr/>
        <w:t>⽡咏旍걱</w:t>
      </w:r>
      <w:r>
        <w:rPr/>
        <w:t>ꤲ</w:t>
      </w:r>
      <w:r>
        <w:rPr/>
        <w:t>涡㨰뭚㡩柃嗍쉠輵擂偩找洸歍癊䑊䛂均⧂⭭扏촨竂㍯␮ꄫ稳㩺썋祊녇⩒槃磂쉺橬⸮⤨⤨幑⼬潇帤깕猪㭲쉾⦥玘㭶䐣⭉充䥦浃╶㕓묩姂吳盍䅇焩䓂曂䐯㤽瓂䁪깕쉚湔ꍲ䧃磂瑐咬䈮剃␺檻慣㕠싂烂咣쉢䑾㯂带绎䭦樲걖䁵傿쉹</w:t>
      </w:r>
      <w:r>
        <w:rPr/>
        <w:t>꧂</w:t>
      </w:r>
      <w:r>
        <w:rPr/>
        <w:t>䗂㑍⩇䥖玘上奎杭㛎슿啦坷㟂光偲㩗坕⍦午䥥♓唲妮Ⓜ쉧⎣ꏂ䴨墘书</w:t>
      </w:r>
      <w:r>
        <w:rPr/>
        <w:t>Ⳃ</w:t>
      </w:r>
      <w:r>
        <w:rPr/>
        <w:t>輥䔩湂晚幦゘㝤套塙偮㩭㵺昣癆슏ざ顳칧枿㓂幮䢵껂痂摱秂㥐伮숻囍䄨쉶싂滂㑆뭴䉤쉂ㅖ쉵摆넪戱䱸䭦唺徥䭖뗂⦱捫懂⍘漮敊㥂</w:t>
      </w:r>
      <w:r>
        <w:rPr/>
        <w:t>ꦩ</w:t>
      </w:r>
      <w:r>
        <w:rPr/>
        <w:t>묣쉁ㆬ濎朻汉㨬坖䵚䩱呵幺쉠⽹彪圭塊怵㡹剑㩪創囂敍漤ꌶ┷瓂願牬ꍊ利싂쉓╆棍嗂뼰盂䁺摊䖬⹧癌怩䡁刭슱⑱ざꄬ㘭쉩稺㍯싂뗂㕎癕搱惂긶佪圴姂䐦瑂琯楒幱⾬汴㩳嘫쉉克坥棂숲媥㙵칸⭃渥䣂炣䟂╖쉑뗂썬⩰ㅗ渱ꆬ挶숪䮻</w:t>
      </w:r>
      <w:r>
        <w:rPr/>
        <w:t>ꕁ</w:t>
      </w:r>
      <w:r>
        <w:rPr/>
        <w:t>놩䌦〺쉄坲슬磂㑵ㅇ兑㷂癡⍹ꌮ䠯⽱㥊弥뭭⥰㔶♂쌺瘶</w:t>
      </w:r>
      <w:r>
        <w:rPr/>
        <w:t>ⵧ</w:t>
      </w:r>
      <w:r>
        <w:rPr/>
        <w:t>㑃슮㟂䓂洪㯍汍</w:t>
      </w:r>
      <w:r>
        <w:rPr/>
        <w:t>⡂</w:t>
      </w:r>
      <w:r>
        <w:rPr/>
        <w:t>쉞䝄䦘㟂⨫托쵨辵쌲뽦䔩쉣䝃甭瞻䑔슘</w:t>
      </w:r>
      <w:r>
        <w:rPr/>
        <w:t>ꗂ</w:t>
      </w:r>
      <w:r>
        <w:rPr/>
        <w:t>䑑佂渹캱⭍싎</w:t>
      </w:r>
      <w:r>
        <w:rPr/>
        <w:t>Ⱜ</w:t>
      </w:r>
      <w:r>
        <w:rPr/>
        <w:t>杁쉨㑔숳䩫乊㡧濃䭙䡑䬳坌䘫参唩슩卙悬磂⩡彯佯琷쉄愭㍘숩갱琵썢䐹⩌卤쏂㬪쉢</w:t>
      </w:r>
      <w:r>
        <w:rPr/>
        <w:t>⣂</w:t>
      </w:r>
      <w:r>
        <w:rPr/>
        <w:t>歍㝫奞濎頤⮮䮱쉤剔砥㥉呶礦촶쵋칃슥ㄩ䌩浥㫂</w:t>
      </w:r>
      <w:r>
        <w:rPr/>
        <w:t>꧍⑩</w:t>
      </w:r>
      <w:r>
        <w:rPr/>
        <w:t>懂擂汳桚칊ㅤ쉙湟乱</w:t>
      </w:r>
      <w:r>
        <w:rPr/>
        <w:t>ⱪⲱ</w:t>
      </w:r>
      <w:r>
        <w:rPr/>
        <w:t>㐱땦㩟礥墿廍瑕兎ㄣ圥숱㘩碥楃揃帹쉂녅㢡浹䭶頯盂桹䅓䑎쏎砩㩧剄䟍浭쉹其坈깚⨲뽫⹔婢枱桾⪏▣㡊玩㩒繆쉅漻烂佢楖䬸䱚䟂颏偶䍴㍾㭊哂ㅈ湵颻㯂㵓㵞썙砺쉐噕칁갨䀹슻㊩塇煢歠무濂䎻놘㔲⺿橯炱磂晖淂䞻佱汱䱃䐤恺䉋◂⫍剰⑩⩎䣂夥卢幂㉔⏂参璿繯䷂㨨뮥쉢㥀ꌵ</w:t>
      </w:r>
      <w:r>
        <w:rPr/>
        <w:t>⠭</w:t>
      </w:r>
      <w:r>
        <w:rPr/>
        <w:t>槂싂䫎潑博䑗䅨䮬䡴䅯嗂䁳找㙪丯亱姃夥⻃憱썲埂弥淎潐湆幆썪䒱卌⪡㦵楧穪砮䁞氨䧂뽵沱祣㭯斻浘ꥦ幁䵊숻␸㶣</w:t>
      </w:r>
      <w:r>
        <w:rPr/>
        <w:t>ⶏ</w:t>
      </w:r>
      <w:r>
        <w:rPr/>
        <w:t>쉋㌤⸽䙬쉴묤恀癏頲瀽䭶䑨灐숤渣䛂睒쉢磃䉐囍㉩奪猱儬㡧곂ㅙ橲辮촸瀊⭧㕔</w:t>
      </w:r>
      <w:r>
        <w:rPr/>
        <w:t>ꤻ</w:t>
      </w:r>
      <w:r>
        <w:rPr/>
        <w:t>췂戦</w:t>
      </w:r>
      <w:r>
        <w:rPr/>
        <w:t>⢮</w:t>
      </w:r>
      <w:r>
        <w:rPr/>
        <w:t>ⵅ</w:t>
      </w:r>
      <w:r>
        <w:rPr/>
        <w:t>㔱㑗呚뽊慈炡쉡潾㭦䊵焫</w:t>
      </w:r>
      <w:r>
        <w:rPr/>
        <w:t>⡷⭊</w:t>
      </w:r>
      <w:r>
        <w:rPr/>
        <w:t>復䶏辩</w:t>
      </w:r>
      <w:r>
        <w:rPr/>
        <w:t>Ⳃ</w:t>
      </w:r>
      <w:r>
        <w:rPr/>
        <w:t>轱ꎱ願쉥쉋숱캣㭅쉉㝧싂稽申쉬畸슮撘刦剗슻ꄷ숴煮奍</w:t>
      </w:r>
      <w:r>
        <w:rPr/>
        <w:t>Ⲯ</w:t>
      </w:r>
      <w:r>
        <w:rPr/>
        <w:t>穙䄥㡡绂爹쉠楆辮칣쉅噳伨깥参㵄캿</w:t>
      </w:r>
      <w:r>
        <w:rPr/>
        <w:t>ꖮ</w:t>
      </w:r>
      <w:r>
        <w:rPr/>
        <w:t>㭱干眽䱟</w:t>
      </w:r>
      <w:r>
        <w:rPr/>
        <w:t>ꤲ</w:t>
      </w:r>
      <w:r>
        <w:rPr/>
        <w:t>싃꺮⩄ꏂ帶ꌵ䛂ꅒ䆩攻愤숶塹쉅㑥㍦☳뗂ㄶ〉烂깣숲砭剈煯䩘쉫쵪頩쉐椶숴䱸㉔䠹恨患䠯</w:t>
      </w:r>
      <w:r>
        <w:rPr/>
        <w:t>ⵅ</w:t>
      </w:r>
      <w:r>
        <w:rPr/>
        <w:t>⽩䣂㖡䀺䅠幩潃嘸橈彳亘泂剎塍囂儤淂⍩琷殿㔶䵹漣숲痂싍牫繍㝒穹䈪唯栭斩在啴⍌䛂濂橤兠惂␵쉾䂣削뼬瑳眱佄呈扥쉨佩祲╎㑏瞡捘摾楂숺□琻灵杩䊡곍慁滎扶協剓浓瑇䔪顐싂</w:t>
      </w:r>
      <w:r>
        <w:rPr/>
        <w:t>ꕄ</w:t>
      </w:r>
      <w:r>
        <w:rPr/>
        <w:t>묫瞻</w:t>
      </w:r>
      <w:r>
        <w:rPr/>
        <w:t>ꤻ</w:t>
      </w:r>
      <w:r>
        <w:rPr/>
        <w:t>쉏㦮뮻凂ꥺ</w:t>
      </w:r>
      <w:r>
        <w:rPr/>
        <w:t>ꔤ</w:t>
      </w:r>
      <w:r>
        <w:rPr/>
        <w:t>䔷떿䕦꥾쉵◂淎슿䑳숶灯쉶仂扚樰컂坰⨲쉓싎쉄喿璩琹䅦淂窻䰨⩮숴瞘僂ヂ숲</w:t>
      </w:r>
      <w:r>
        <w:rPr/>
        <w:t>꤭</w:t>
      </w:r>
      <w:r>
        <w:rPr/>
        <w:t>ꥢ⸺䍞繳⺬禥䋂썭쉓䱅为捕瘥彣䯂싃⏂쉪㵊䠥䂡欯湖匤渦牆⪿䄹㵏䮣輫쉭⏃㕎싂飂迂淂灴䳂䅐쉗숻쉊춥盂쉀숮</w:t>
      </w:r>
      <w:r>
        <w:rPr/>
        <w:t>ⰱ</w:t>
      </w:r>
      <w:r>
        <w:rPr/>
        <w:t>䊻䅔⏂㐹</w:t>
      </w:r>
      <w:r>
        <w:rPr/>
        <w:t>ꕷ</w:t>
      </w:r>
      <w:r>
        <w:rPr/>
        <w:t>䨥⴦婬숱곂福サ頫䝈眣숸쉴恠楁싂쉇䊱壂歚塍츰쉸係殱彌帴繇䝐칈싂쉲쉘㑕娲䀨䜳恖⭈㙟숥</w:t>
      </w:r>
      <w:r>
        <w:rPr/>
        <w:t>ꕲ□</w:t>
      </w:r>
      <w:r>
        <w:rPr/>
        <w:t>㡶⌶噁⫂㩃卍ꍮ轭燂ꆩ㝯睕Ⓜ睩슿쉡顋匪眨⑧긬匦䡏慓瀳䴪ꅨ싂玵〫珂⼰뾩眬숴顅檩乔㴶慄轅测呥깊넷쉇겵슩㉈</w:t>
      </w:r>
      <w:r>
        <w:rPr/>
        <w:t>꧂╤</w:t>
      </w:r>
      <w:r>
        <w:rPr/>
        <w:t>걀畮⫂抡ꇂ⩩䳎唣㍃넭扈ꌹ싍剀䟂</w:t>
      </w:r>
      <w:r>
        <w:rPr/>
        <w:t>ꤣ</w:t>
      </w:r>
      <w:r>
        <w:rPr/>
        <w:t>녢俎榘넣祥⹢濂慑優灣묤뽎쵔在䣂剋灺夯㝨瑱悏掿겡䵕嫂碣䬺㝋쉲歃杘幂뽏뇍믂獢㕓㭞㖬㙯甹欩쉙䛂佋녴歭뭲쉚䐩䑫洮숪⍟䭶煷숮勂⫂棂䛂㌹剚砨湕⍸ꍊ匪曂勃暮渨〳儽䓂僂㄰呒츦䙟╳䮻圬敀⽳瀳㕑쵁</w:t>
      </w:r>
      <w:r>
        <w:rPr/>
        <w:t>ꕅ</w:t>
      </w:r>
      <w:r>
        <w:rPr/>
        <w:t>浨穡</w:t>
      </w:r>
      <w:r>
        <w:rPr/>
        <w:t>⡺</w:t>
      </w:r>
      <w:r>
        <w:rPr/>
        <w:t>暿呙嘯떬毎땀䰦쉴꥕⤲㵩彐쉯☪吤</w:t>
      </w:r>
      <w:r>
        <w:rPr/>
        <w:t>ꕖ</w:t>
      </w:r>
      <w:r>
        <w:rPr/>
        <w:t>㠳㵤漻䐴慹祠倊晎兗㥎⭩晷ぁ䪩딺橫佶㤣扶淂窩爭숲썉窡ꍎ츻匬쉂</w:t>
      </w:r>
      <w:r>
        <w:rPr/>
        <w:t>⡊</w:t>
      </w:r>
      <w:r>
        <w:rPr/>
        <w:t>怺碿ꍬ쉰갴檡吪輥숳숲䐫㬰</w:t>
      </w:r>
      <w:r>
        <w:rPr/>
        <w:t>ⶣ</w:t>
      </w:r>
      <w:r>
        <w:rPr/>
        <w:t>ⱖ</w:t>
      </w:r>
      <w:r>
        <w:rPr/>
        <w:t>塵쉞싂ぶ㡯㘦싂枘地㮿栦彸埂䩵슣倫㯂劬䵖ㄻ㡈䓂啔⚮搯秂⑦</w:t>
      </w:r>
      <w:r>
        <w:rPr/>
        <w:t>⡵</w:t>
      </w:r>
      <w:r>
        <w:rPr/>
        <w:t>砰轭䭬輸繯睶眻䙫顗䡬珂姂㛂䥢</w:t>
      </w:r>
      <w:r>
        <w:rPr/>
        <w:t>ꤥ</w:t>
      </w:r>
      <w:r>
        <w:rPr/>
        <w:t>泂쉠숩⥍䢿攷瞣䮣噗䕟쵃䅾뽁쉲桚捚灄礦䰩盍⽓숰榿⩣狂</w:t>
      </w:r>
      <w:r>
        <w:rPr/>
        <w:t>꧂</w:t>
      </w:r>
      <w:r>
        <w:rPr/>
        <w:t>䰷灌䁣䌨礸拎☭ꅳ㍙ꥤ执㝘嘮쉇䍎倷乑偓兪㙲䥵쉱睔⑆䙂⩳佶縯瑊⬫匭礵ㅀ発协挥쉋㑾묵侥쉊轨砫撣⵷傮恈䕣儮</w:t>
      </w:r>
      <w:r>
        <w:rPr/>
        <w:t>Ⱡ</w:t>
      </w:r>
      <w:r>
        <w:rPr/>
        <w:t>别䝵䉖患슮슮嗎汔顮福捆桙帥灸均칩䍾껂딣䡌獋䣂儣盂呲⍵䇂䭍ㄷ⹪㑞摰칤辩㠬숺쉎땠⦏⸲杄呃䢩⑫䏂</w:t>
      </w:r>
      <w:r>
        <w:rPr/>
        <w:t>ⵡ</w:t>
      </w:r>
      <w:r>
        <w:rPr/>
        <w:t>䞱縸恡䭣뽸晬杣お剰</w:t>
      </w:r>
      <w:r>
        <w:rPr/>
        <w:t>⡉</w:t>
      </w:r>
      <w:r>
        <w:rPr/>
        <w:t>摷兏♚⫎捄㩢⵫</w:t>
      </w:r>
      <w:r>
        <w:rPr/>
        <w:t>ꤤ</w:t>
      </w:r>
      <w:r>
        <w:rPr/>
        <w:t>昪洤煯濂捶䦬쵾쉙盃慧⍍⑫</w:t>
      </w:r>
      <w:r>
        <w:rPr/>
        <w:t>⢏</w:t>
      </w:r>
      <w:r>
        <w:rPr/>
        <w:t>쉒全싍濂칚숫䙉䭒쉩绂</w:t>
      </w:r>
      <w:r>
        <w:rPr/>
        <w:t>⠵</w:t>
      </w:r>
      <w:r>
        <w:rPr/>
        <w:t>欰쉶头䭅娽⨰縸츣渭㝊䑷䐪浤ꌱ숱樥㨮昰汩䔱沬灨㜤剙뗂숹书塀⑰⩭⨨⯂쉋勂䘩䙈迂䅤㑱䅰䣃⺻䙘㝧⩇玱乲숨癸悻睈橏楳땓쉈捗札祉烎潮숱幮싂炘女ㅍ㝒쉐숺</w:t>
      </w:r>
      <w:r>
        <w:rPr/>
        <w:t>⣎</w:t>
      </w:r>
      <w:r>
        <w:rPr/>
        <w:t>ㅮ㝑庘</w:t>
      </w:r>
      <w:r>
        <w:rPr/>
        <w:t>꧂</w:t>
      </w:r>
      <w:r>
        <w:rPr/>
        <w:t>㙚䭃洨桙넸ꍏ帺췂쉧숯揂潣䷃㔫䟂偁橡깴䴶㉆⧂樸ꄲ⦩㟂㉾捶</w:t>
      </w:r>
      <w:r>
        <w:rPr/>
        <w:t>ⰴ</w:t>
      </w:r>
      <w:r>
        <w:rPr/>
        <w:t>쉯녚堲愰기顠⼺乊㪿㓂乶ꍡ숽䓂䞮电䴤慞矂㭔⛂쉺晞瀵䑸娮䋂㑂䭈汳쉨</w:t>
      </w:r>
      <w:r>
        <w:rPr/>
        <w:t>ⴸ</w:t>
      </w:r>
      <w:r>
        <w:rPr/>
        <w:t>媩剰暘䂣걗숣㥩</w:t>
      </w:r>
      <w:r>
        <w:rPr/>
        <w:t>ⵙ</w:t>
      </w:r>
      <w:r>
        <w:rPr/>
        <w:t>䯂⶿埃쉷⥹潶愳</w:t>
      </w:r>
      <w:r>
        <w:rPr/>
        <w:t>Ⱜ</w:t>
      </w:r>
      <w:r>
        <w:rPr/>
        <w:t>썲樫灣㡁숺㡮칎쉙쉓쉘䇂</w:t>
      </w:r>
      <w:r>
        <w:rPr/>
        <w:t>⡓</w:t>
      </w:r>
      <w:r>
        <w:rPr/>
        <w:t>壂獹촤</w:t>
      </w:r>
      <w:r>
        <w:rPr/>
        <w:t>⡌</w:t>
      </w:r>
      <w:r>
        <w:rPr/>
        <w:t>컍䒘⼨⩏䟂㉺睋㶘ꅵ猷伩恱곂쉅珍挵墣</w:t>
      </w:r>
      <w:r>
        <w:rPr/>
        <w:t>ꥃ</w:t>
      </w:r>
      <w:r>
        <w:rPr/>
        <w:t>ꌸ稯根䳂濂걕♎䵺救싂䯂⍌쉾祪潔숣夽煍灕盂</w:t>
      </w:r>
      <w:r>
        <w:rPr/>
        <w:t>ⵆ</w:t>
      </w:r>
      <w:r>
        <w:rPr/>
        <w:t>䝏㌱䬹轊⴪潹埂</w:t>
      </w:r>
      <w:r>
        <w:rPr/>
        <w:t>ⰵ</w:t>
      </w:r>
      <w:r>
        <w:rPr/>
        <w:t>傿癄歐쉹䵈慕</w:t>
      </w:r>
      <w:r>
        <w:rPr/>
        <w:t>ꥃ</w:t>
      </w:r>
      <w:r>
        <w:rPr/>
        <w:t>昰㝥晢뽰⌤⹢ば瑚幋╹</w:t>
      </w:r>
      <w:r>
        <w:rPr/>
        <w:t>⢻</w:t>
      </w:r>
      <w:r>
        <w:rPr/>
        <w:t>囂☫扲썮颱瘪睧慍伮仂Ⓜ纬쉘숱䡒飂塉㤵ぢ뽯䕳䝑桗捫䴣橒䒻畗䜰⸥䑾⑾⾘</w:t>
      </w:r>
      <w:r>
        <w:rPr/>
        <w:t>ꤪ</w:t>
      </w:r>
      <w:r>
        <w:rPr/>
        <w:t>⺘狂䬊⹒徬場쵐㑓煓歕㩏녵戺</w:t>
      </w:r>
      <w:r>
        <w:rPr/>
        <w:t>꧂</w:t>
      </w:r>
      <w:r>
        <w:rPr/>
        <w:t>栴洺</w:t>
      </w:r>
      <w:r>
        <w:rPr/>
        <w:t>ꔻ</w:t>
      </w:r>
      <w:r>
        <w:rPr/>
        <w:t>㝋㑖䈣吮㥯䩏</w:t>
      </w:r>
      <w:r>
        <w:rPr/>
        <w:t>ⷎ</w:t>
      </w:r>
      <w:r>
        <w:rPr/>
        <w:t>揂潓晓숷쏎漩㝐⨵擂쎩숻숥杏습쌳쉴睵쏎</w:t>
      </w:r>
      <w:r>
        <w:rPr/>
        <w:t>ꤤ</w:t>
      </w:r>
      <w:r>
        <w:rPr/>
        <w:t>ㅯ</w:t>
      </w:r>
      <w:r>
        <w:rPr/>
        <w:t>꧍</w:t>
      </w:r>
      <w:r>
        <w:rPr/>
        <w:t>㜱个썏쉡ꄰ</w:t>
      </w:r>
      <w:r>
        <w:rPr/>
        <w:t>ꤽꥄ</w:t>
      </w:r>
      <w:r>
        <w:rPr/>
        <w:t>囂숬㔭</w:t>
      </w:r>
      <w:r>
        <w:rPr/>
        <w:t>⠴</w:t>
      </w:r>
      <w:r>
        <w:rPr/>
        <w:t>剭쉞䃂숳棂⑭㭙ㅾ汀疵슩帪</w:t>
      </w:r>
      <w:r>
        <w:rPr/>
        <w:t>Ⳃ</w:t>
      </w:r>
      <w:r>
        <w:rPr/>
        <w:t>桤愪疬갱䈵偶ㄺ瀮䔷甩┨ぅ⩭㒘楊㍁䫂廂妘灙⪩側禣㝄쵇殡</w:t>
      </w:r>
      <w:r>
        <w:rPr/>
        <w:t>ꕉ</w:t>
      </w:r>
      <w:r>
        <w:rPr/>
        <w:t>壂侣剡㄰䩩䫍䰱싂ꄦ嫂唯㪱䶩갸炘⑍</w:t>
      </w:r>
      <w:r>
        <w:rPr/>
        <w:t>ⲱ</w:t>
      </w:r>
      <w:r>
        <w:rPr/>
        <w:t>〦顅촨뮩颡⍶圲煣湚㩥婣숺圷슮桩䰲䛂㛂晰䢻</w:t>
      </w:r>
      <w:r>
        <w:rPr/>
        <w:t>ⱉ</w:t>
      </w:r>
      <w:r>
        <w:rPr/>
        <w:t>슩싂䍆晤걐硣汒勂坉䉌땟뭆䀷栩繩彟쉣</w:t>
      </w:r>
      <w:r>
        <w:rPr/>
        <w:t>ⵣ</w:t>
      </w:r>
      <w:r>
        <w:rPr/>
        <w:t>㈯┽潺硕䑒乫숤</w:t>
      </w:r>
      <w:r>
        <w:rPr/>
        <w:t>꧂</w:t>
      </w:r>
      <w:r>
        <w:rPr/>
        <w:t>㵵</w:t>
      </w:r>
      <w:r>
        <w:rPr/>
        <w:t>Ⳏ⨨⠤</w:t>
      </w:r>
      <w:r>
        <w:rPr/>
        <w:t>㐪塞⩂幫⍔䔵劣넱卢⨸傱</w:t>
      </w:r>
      <w:r>
        <w:rPr/>
        <w:t>ⲡ</w:t>
      </w:r>
      <w:r>
        <w:rPr/>
        <w:t>䘺乢쉷쉌갮숦啨</w:t>
      </w:r>
      <w:r>
        <w:rPr/>
        <w:t>ⰻ</w:t>
      </w:r>
      <w:r>
        <w:rPr/>
        <w:t>摶⤻⮱쉎슱㍗딷⛎㋂䵘⹅쉃⩑奮⹨⍈㵄囂嚿桳槂㠨彁⍡幷卭䅕喻傣睫㮣灁顾쉑쎡䶩⫂竂䱠㝌㙰䁱瑇뮥쉖彧쉰쉎噵쉕漳䐵⹸숶숪厡䷂倶垩啾㴻쉔朲㑆뭴味슱숤片捒ꇍ禩ꌣ䓃硲㥉䕘祵礳偣䭖</w:t>
      </w:r>
      <w:r>
        <w:rPr/>
        <w:t>ꕱ</w:t>
      </w:r>
      <w:r>
        <w:rPr/>
        <w:t>䓎슡⫂⮮䰫③썊ꄪ㠱쉯擂ꆡ긽㑀〳</w:t>
      </w:r>
      <w:r>
        <w:rPr/>
        <w:t>꧂</w:t>
      </w:r>
      <w:r>
        <w:rPr/>
        <w:t>쉆깶呱춿匨嚩쉺恃嚮䕎⩡擎愶朻㝥繃⧂숺迎ꇂ싂⩎塨쉪⩡쉥撬䭚䑭橭숮娣</w:t>
      </w:r>
      <w:r>
        <w:rPr/>
        <w:t>ꦏ</w:t>
      </w:r>
      <w:r>
        <w:rPr/>
        <w:t>컎顎湲</w:t>
      </w:r>
      <w:r>
        <w:rPr/>
        <w:t>ⷂ</w:t>
      </w:r>
      <w:r>
        <w:rPr/>
        <w:t>痂秂景䉢㑔摤습熥쉘䧂⍨牢䳂☩硱硎숪匦⑯숮䕵机䍺</w:t>
      </w:r>
      <w:r>
        <w:rPr/>
        <w:t>ꖵ⹨</w:t>
      </w:r>
      <w:r>
        <w:rPr/>
        <w:t>겣夳敃唣㫂㕹さ䉁兩♇뮥䭃┪㙺挻㡟㊩䡋䛎煌숯⦩䝕쉉爱䥊䵅十轔㨶栤쉅⸭幱夸䩮䕤⼲児⾩쉲╹㮬</w:t>
      </w:r>
      <w:r>
        <w:rPr/>
        <w:t>⢿</w:t>
      </w:r>
      <w:r>
        <w:rPr/>
        <w:t>쉸㝲甬歌壂</w:t>
      </w:r>
      <w:r>
        <w:rPr/>
        <w:t>ꕸ</w:t>
      </w:r>
      <w:r>
        <w:rPr/>
        <w:t>潡⹨攰⑗壂硹恁泎</w:t>
      </w:r>
      <w:r>
        <w:rPr/>
        <w:t>⡪</w:t>
      </w:r>
      <w:r>
        <w:rPr/>
        <w:t>瘰皥㤽敨㭬쉺呇㝧⥀䊻夬妬灾狂쉭⨸䑒ꄰⓂ灌쉢쉳䡏㩶碻㡘䂩惂丨祰ꅪ䁇쉔쉑儳걐横㘫</w:t>
      </w:r>
      <w:r>
        <w:rPr/>
        <w:t>ꕇ⬰</w:t>
      </w:r>
      <w:r>
        <w:rPr/>
        <w:t>䄺㵗獟兘䱴乫숷㑃䁺⥅㑨뽁칺周쉸睺긽慀牞뭥⬰⬣쉶稤浹䍠戳숭㭠⽍㗃싂琩숬</w:t>
      </w:r>
      <w:r>
        <w:rPr/>
        <w:t>ꕉ</w:t>
      </w:r>
      <w:r>
        <w:rPr/>
        <w:t>涿⥥</w:t>
      </w:r>
      <w:r>
        <w:rPr/>
        <w:t>ꥎ</w:t>
      </w:r>
      <w:r>
        <w:rPr/>
        <w:t>䎻爽⼶⹪슩轓䴻㮬㌳⪬稯딳頶㍠䄷湏땓㠨栮</w:t>
      </w:r>
      <w:r>
        <w:rPr/>
        <w:t>ⰻ</w:t>
      </w:r>
      <w:r>
        <w:rPr/>
        <w:t>䁘題⸤杍ꅖ쉇뿂睧㍏優噙䵓꺡砊</w:t>
      </w:r>
      <w:r>
        <w:rPr/>
        <w:t>ⶣ</w:t>
      </w:r>
      <w:r>
        <w:rPr/>
        <w:t>㡢庩쵬卲⩍䩞升桷슡㇂Ⓜ䑌佩ꅡ䣂敦枩頸츺柂쵇쉢乶迂⻂슣䅣氹榣싂㘩硫⹊촱쉯玘䌥䅌넪썐녩涮煺⩏癩塺⼸柂沩灓숶쉮ㆡ㦻뽯䱴暱幯灺疥䔰㡬牥ꅭ汬畬쉞◂䖣湎ꍰ㇂칅</w:t>
      </w:r>
      <w:r>
        <w:rPr/>
        <w:t>ꕬ</w:t>
      </w:r>
      <w:r>
        <w:rPr/>
        <w:t>䱩녓䡮珂싍夦</w:t>
      </w:r>
      <w:r>
        <w:rPr/>
        <w:t>⢮</w:t>
      </w:r>
      <w:r>
        <w:rPr/>
        <w:t>㵉껂싂䢻嗂卪䍤圫灢䅒쉠뾻汀栥佺涩</w:t>
      </w:r>
      <w:r>
        <w:rPr/>
        <w:t>⠬</w:t>
      </w:r>
      <w:r>
        <w:rPr/>
        <w:t>쵂汐窻恪畊嚣刽䤣慡噔쉥ヂ姂숭䇍䝐⨽껎</w:t>
      </w:r>
      <w:r>
        <w:rPr/>
        <w:t>ꗂ</w:t>
      </w:r>
      <w:r>
        <w:rPr/>
        <w:t>뾘扪껂숺灖弰求昤䭬녑䉤䝴ꅉ慍塭㝯掘䀨츨潂桑ꆣ㩚噅깓</w:t>
      </w:r>
      <w:r>
        <w:rPr/>
        <w:t>ꦻ</w:t>
      </w:r>
      <w:r>
        <w:rPr/>
        <w:t>㍺㵳瑵츰么㍊䵡琭땡穹碵ꥶ呫숫汘쎩䁚䧎癕ꥵ乒杣⥸╮稭灀圭樸⼮㔰</w:t>
      </w:r>
      <w:r>
        <w:rPr/>
        <w:t>꧍</w:t>
      </w:r>
      <w:r>
        <w:rPr/>
        <w:t>䅁幟爬桚恪슬毂灴쉠灮卣攸株쉱</w:t>
      </w:r>
      <w:r>
        <w:rPr/>
        <w:t>ꕣ</w:t>
      </w:r>
      <w:r>
        <w:rPr/>
        <w:t>斿慒䑠㜤⿂䧎㔪쉡숤깃</w:t>
      </w:r>
      <w:r>
        <w:rPr/>
        <w:t>ⷂ</w:t>
      </w:r>
      <w:r>
        <w:rPr/>
        <w:t>뼸⹩㥓捊假⭺顏묥䢩夷椪㤬祸㘷輯埂쉷憻⍒睢쉍幡㜵番쉋正⍹卂㭩㑾</w:t>
      </w:r>
      <w:r>
        <w:rPr/>
        <w:t>ⷂ</w:t>
      </w:r>
      <w:r>
        <w:rPr/>
        <w:t>㩐䙅縥妘싎㙗煟歑瀬㋍䡐瘦㬤싂㌪玩墩䜱塺ㄴ╞㡌㨫䵒㉡㥌㈸쉍꥕氷⍱⹧</w:t>
      </w:r>
      <w:r>
        <w:rPr/>
        <w:t>⠩⑰</w:t>
      </w:r>
      <w:r>
        <w:rPr/>
        <w:t>㇂⦣㝦ㅱ䢿싍⩬䈪刷彾깪磂弱㶥竂⼴㜸⯂勂⍥숫㐭</w:t>
      </w:r>
      <w:r>
        <w:rPr/>
        <w:t>⡧</w:t>
      </w:r>
      <w:r>
        <w:rPr/>
        <w:t>公畑数䬵煆䯂쉾땣⬭⎬亮㥧㭅㇂싂⌹깹☳书喏但剤䕡</w:t>
      </w:r>
      <w:r>
        <w:rPr/>
        <w:t>ꗂ</w:t>
      </w:r>
      <w:r>
        <w:rPr/>
        <w:t>㑦⥮昣庩땪㡉ꅑ뽔杞利쏂塑晏扚⍦坷넷⍣煍穲ꅔ⒣䙨彘䱚䕈⩑囂</w:t>
      </w:r>
      <w:r>
        <w:rPr/>
        <w:t>⣂</w:t>
      </w:r>
      <w:r>
        <w:rPr/>
        <w:t>뿂⏂繎杺놬㍶䐻숽숫묵쉍ⸯ숬㝮⽹䵭껂</w:t>
      </w:r>
      <w:r>
        <w:rPr/>
        <w:t>ⳃ</w:t>
      </w:r>
      <w:r>
        <w:rPr/>
        <w:t>汳숫瘨쉉ꏂ⒏숣㵊쉡牸焯呭前桑壃⸰敱楤ꅑ⩖忂</w:t>
      </w:r>
      <w:r>
        <w:rPr/>
        <w:t>ⰹ</w:t>
      </w:r>
      <w:r>
        <w:rPr/>
        <w:t>倷⦱娦灞歾甪矂慙깷纏䭃縹楌걫⩱汯䞡㵡숦싂穕攪〲偘来侵凂祃婔桲㈪</w:t>
      </w:r>
      <w:r>
        <w:rPr/>
        <w:t>꧂</w:t>
      </w:r>
      <w:r>
        <w:rPr/>
        <w:t>氰㯂洴批働깮轴痂ꅟ㔵竂꺱偖媡伹</w:t>
      </w:r>
      <w:r>
        <w:rPr/>
        <w:t>ⷃ</w:t>
      </w:r>
      <w:r>
        <w:rPr/>
        <w:t>迂숹껂</w:t>
      </w:r>
      <w:r>
        <w:rPr/>
        <w:t>ⷂ</w:t>
      </w:r>
      <w:r>
        <w:rPr/>
        <w:t>䭲숯⥴勂뽏ꍫ住䵙숸牤灑䝯恒睞楨ꥮ䋂슻湬䘭숮昤뼣䘨⥇僂ㄥ⦥쉂你㧂╶쉃쉈䏎쉘숤獲⤭繢쉫⨫땦뽟䕄␭곂싃⽮廂輩䀥䬷廍噫恋㔯</w:t>
      </w:r>
      <w:r>
        <w:rPr/>
        <w:t>ⶥ</w:t>
      </w:r>
      <w:r>
        <w:rPr/>
        <w:t>ꍉ쉕䲥⑊쉸摃깠也␩浴櫎㖩⚥㌭瘷㝾䱙䗎썩朊滃勂⨬剶灺㯂晇桘㈹懂纱愵愵㬵䉟繆牉吨妩䁰쉒楟</w:t>
      </w:r>
      <w:r>
        <w:rPr/>
        <w:t>ⱉ</w:t>
      </w:r>
      <w:r>
        <w:rPr/>
        <w:t>쉎睮쉄䱕禥纩䁵然瑸♋䰪竍䇂彆坮䡉숨䉒嘱䨤憿囂潧杣偓敲</w:t>
      </w:r>
      <w:r>
        <w:rPr/>
        <w:t>ꕓ</w:t>
      </w:r>
      <w:r>
        <w:rPr/>
        <w:t>汯哂挣╘䰲顬䱊捨숹㘶穥쏎ꍍ⚣稵媡숣꺘版扉긳懂䅌⍐㛂칦㈪캘䝒䱁欥⹆╣刪煡優⹉</w:t>
      </w:r>
      <w:r>
        <w:rPr/>
        <w:t>ꕀ</w:t>
      </w:r>
      <w:r>
        <w:rPr/>
        <w:t>㙰⽎썘盂燂䝗⎬㍡⪥㤪숶⭑噇墡䁠婭⽡ꅕ⤽ꄺ⽋뿂䩢吱灏┪顊ㅏ稭椤㝈䆘⦏㐲〶쵲㘪坢䍔捯䭧䰭싂</w:t>
      </w:r>
      <w:r>
        <w:rPr/>
        <w:t>ꤴ</w:t>
      </w:r>
      <w:r>
        <w:rPr/>
        <w:t>浕䚥佸ꏂ⮘䶻ꌪ啳긲弬㑦瀣⮮䕇쉞</w:t>
      </w:r>
      <w:r>
        <w:rPr/>
        <w:t>ⴶ</w:t>
      </w:r>
      <w:r>
        <w:rPr/>
        <w:t>쉞</w:t>
      </w:r>
      <w:r>
        <w:rPr/>
        <w:t>⡇</w:t>
      </w:r>
      <w:r>
        <w:rPr/>
        <w:t>畫䠫汸夸扤歉ꅴ䁪䡈由扄整쵴癰㝚⯂懂瞏㔵쉭쉠嘵㶘쉺䁀떩䂻唨췍⑮⌲婂녈</w:t>
      </w:r>
      <w:r>
        <w:rPr/>
        <w:t>ꔣ</w:t>
      </w:r>
      <w:r>
        <w:rPr/>
        <w:t>쉞睇牥痂䉚秂偃⪩吸㑡슩博为쉖炥쌩媣ꍳ炏숦쉮畃땮䡠㠲⩳㉵⭃喿㡍繤슘挨睈䧂</w:t>
      </w:r>
      <w:r>
        <w:rPr/>
        <w:t>ⵖ</w:t>
      </w:r>
      <w:r>
        <w:rPr/>
        <w:t>摪牘숷촳ꥩ卡癶</w:t>
      </w:r>
      <w:r>
        <w:rPr/>
        <w:t>ⴻ⩘</w:t>
      </w:r>
      <w:r>
        <w:rPr/>
        <w:t>朹⎘칬儳乧╊㑶쉞穾칭欦</w:t>
      </w:r>
      <w:r>
        <w:rPr/>
        <w:t>ⰹ</w:t>
      </w:r>
      <w:r>
        <w:rPr/>
        <w:t>쉁⨣ㅁ歴ㄹ㤪杲乲䔫犥辡</w:t>
      </w:r>
      <w:r>
        <w:rPr/>
        <w:t>⢩</w:t>
      </w:r>
      <w:r>
        <w:rPr/>
        <w:t>枘</w:t>
      </w:r>
      <w:r>
        <w:rPr/>
        <w:t>⡗</w:t>
      </w:r>
      <w:r>
        <w:rPr/>
        <w:t>毃䌬䁵</w:t>
      </w:r>
      <w:r>
        <w:rPr/>
        <w:t>⡂</w:t>
      </w:r>
      <w:r>
        <w:rPr/>
        <w:t>痂况猺</w:t>
      </w:r>
      <w:r>
        <w:rPr/>
        <w:t>ꔭ</w:t>
      </w:r>
      <w:r>
        <w:rPr/>
        <w:t>䥴漱乖⩦</w:t>
      </w:r>
      <w:r>
        <w:rPr/>
        <w:t>Ⳃ</w:t>
      </w:r>
      <w:r>
        <w:rPr/>
        <w:t>䯂㩮쉡呫䍅뾘ꇂ潾깐숰晙妩ꍡ㩓琣嘳杮楳묨</w:t>
      </w:r>
      <w:r>
        <w:rPr/>
        <w:t>Ⳃ</w:t>
      </w:r>
      <w:r>
        <w:rPr/>
        <w:t>ꤤ</w:t>
      </w:r>
      <w:r>
        <w:rPr/>
        <w:t>㠺꥙住䤸♉⩥</w:t>
      </w:r>
      <w:r>
        <w:rPr/>
        <w:t>⠵</w:t>
      </w:r>
      <w:r>
        <w:rPr/>
        <w:t>䭱浗爫␺呇슥슮㥌婰嘺ꅀ</w:t>
      </w:r>
      <w:r>
        <w:rPr/>
        <w:t>ꖱ</w:t>
      </w:r>
      <w:r>
        <w:rPr/>
        <w:t>㠤갣䵺奤穀匴☭扎ꥯ佴䅦䵫兇⫂⩬坴盂⮩</w:t>
      </w:r>
      <w:r>
        <w:rPr/>
        <w:t>ⵣ</w:t>
      </w:r>
      <w:r>
        <w:rPr/>
        <w:t>䜥숺氣쵀䙱痂숭⑭䍋⭁䡾걞乕歲</w:t>
      </w:r>
      <w:r>
        <w:rPr/>
        <w:t>ⱚ</w:t>
      </w:r>
      <w:r>
        <w:rPr/>
        <w:t>婘楣轔杞㞩쌵圥晆楰䙩꥘杪⾡䑘㕓挥彃繆猣弩挦䱎쉗揂㙬愪┦ꄵ穃㥤瞱乱䥥⼺晴㭺卋숴祄</w:t>
      </w:r>
      <w:r>
        <w:rPr/>
        <w:t>ⴻ</w:t>
      </w:r>
      <w:r>
        <w:rPr/>
        <w:t>껂焴㭬憥潵权潮⥭䒩ꅟ⍑汚亘歭塳炩⑎执</w:t>
      </w:r>
      <w:r>
        <w:rPr/>
        <w:t>⡵</w:t>
      </w:r>
      <w:r>
        <w:rPr/>
        <w:t>싂숪疥炮ꆵ眭恉</w:t>
      </w:r>
      <w:r>
        <w:rPr/>
        <w:t>⠩</w:t>
      </w:r>
      <w:r>
        <w:rPr/>
        <w:t>悩慖椫景⨮쉘浴揂</w:t>
      </w:r>
      <w:r>
        <w:rPr/>
        <w:t>⡍</w:t>
      </w:r>
      <w:r>
        <w:rPr/>
        <w:t>偗碥牊砨싂뿂쉃瀶槂쉟습⑍颵村䘤㖿뼻㘪捩确礭慫呰浾䙗</w:t>
      </w:r>
      <w:r>
        <w:rPr/>
        <w:t>ⱴ</w:t>
      </w:r>
      <w:r>
        <w:rPr/>
        <w:t>慦旂⑗䁁</w:t>
      </w:r>
      <w:r>
        <w:rPr/>
        <w:t>⡗</w:t>
      </w:r>
      <w:r>
        <w:rPr/>
        <w:t>〸긬</w:t>
      </w:r>
      <w:r>
        <w:rPr/>
        <w:t>ⱁ⩫</w:t>
      </w:r>
      <w:r>
        <w:rPr/>
        <w:t>ヂ싃幣쉆顥쉉䕑坳⩚</w:t>
      </w:r>
      <w:r>
        <w:rPr/>
        <w:t>ꥌ</w:t>
      </w:r>
      <w:r>
        <w:rPr/>
        <w:t>执彟믂쉭兠슥</w:t>
      </w:r>
      <w:r>
        <w:rPr/>
        <w:t>⠴</w:t>
      </w:r>
      <w:r>
        <w:rPr/>
        <w:t>橠ꄨ㡏熿玵煘쉑楄따㛂⬣䈦壂췂䲿潮☰㨫敬</w:t>
      </w:r>
      <w:r>
        <w:rPr/>
        <w:t>ꔷ</w:t>
      </w:r>
      <w:r>
        <w:rPr/>
        <w:t>扭䶱㑷땅煣쉣偘뽡ㄯ㩧灘活쉅顀奭乳</w:t>
      </w:r>
      <w:r>
        <w:rPr/>
        <w:t>ꕸ</w:t>
      </w:r>
      <w:r>
        <w:rPr/>
        <w:t>쉏ꥦ䵏⍾㤊츳塪슱匶ぱ灬煇썥刦婡䕋矂唤慾⌳쉳⩉뭊唶曂徵敺쉯㭢뇂噚⍫⩴党烃其쉺㩴ち䷎䬪沩滂ꆩ♊쉕㵟杇ꥨ珂椹䝁扺⸱㞣</w:t>
      </w:r>
      <w:r>
        <w:rPr/>
        <w:t>ꕩ</w:t>
      </w:r>
      <w:r>
        <w:rPr/>
        <w:t>燂쉶䩃☪归煑敡桺奸䵹湖窘⑰㋂땲</w:t>
      </w:r>
      <w:r>
        <w:rPr/>
        <w:t>ꕎ</w:t>
      </w:r>
      <w:r>
        <w:rPr/>
        <w:t>䴽</w:t>
      </w:r>
      <w:r>
        <w:rPr/>
        <w:t>ꕊ</w:t>
      </w:r>
      <w:r>
        <w:rPr/>
        <w:t>䱌┮捵䛂䱵</w:t>
      </w:r>
      <w:r>
        <w:rPr/>
        <w:t>ꦱ</w:t>
      </w:r>
      <w:r>
        <w:rPr/>
        <w:t>䵭䍸슣쉸쉮珂䄴祫쏂♥䁺燂忂㮥䥨䤯婀</w:t>
      </w:r>
      <w:r>
        <w:rPr/>
        <w:t>⡨</w:t>
      </w:r>
      <w:r>
        <w:rPr/>
        <w:t>别汒繬</w:t>
      </w:r>
      <w:r>
        <w:rPr/>
        <w:t>ⱘ</w:t>
      </w:r>
      <w:r>
        <w:rPr/>
        <w:t>쉯䴷煣땸䉁ꇂ慌뭐뗎攫頫晉숶呬偷⚬坎쵨쵮칵柂㡞쉆妮길䭱飂癧뗍㑸숹딣兒淂⨤彘⨻</w:t>
      </w:r>
      <w:r>
        <w:rPr/>
        <w:t>ꤪ</w:t>
      </w:r>
      <w:r>
        <w:rPr/>
        <w:t>卦㙐敱ꍲ别㑃扸</w:t>
      </w:r>
      <w:r>
        <w:rPr/>
        <w:t>ⷍ</w:t>
      </w:r>
      <w:r>
        <w:rPr/>
        <w:t>克窥츰歬싂䱌瑌숭娤嫂摢쉙䭨쏂札係</w:t>
      </w:r>
      <w:r>
        <w:rPr/>
        <w:t>⣂</w:t>
      </w:r>
      <w:r>
        <w:rPr/>
        <w:t>煐廍</w:t>
      </w:r>
      <w:r>
        <w:rPr/>
        <w:t>ⱎ</w:t>
      </w:r>
      <w:r>
        <w:rPr/>
        <w:t>喘繴桨䑌䝵睆剀睾</w:t>
      </w:r>
      <w:r>
        <w:rPr/>
        <w:t>ꤥ</w:t>
      </w:r>
      <w:r>
        <w:rPr/>
        <w:t>㍧永㑆嘵弲楢婞潎㨬꥾砤抩偫</w:t>
      </w:r>
      <w:r>
        <w:rPr/>
        <w:t>ꕳ</w:t>
      </w:r>
      <w:r>
        <w:rPr/>
        <w:t>뇂䢥搮栥㟍爩浪ꅙ轈睺쉉쎡湍搣䩴꺡ㅒ捇</w:t>
      </w:r>
      <w:r>
        <w:rPr/>
        <w:t>ⶏ</w:t>
      </w:r>
      <w:r>
        <w:rPr/>
        <w:t>䝺畡⺬婹桞桫␵浗뗂쉟䑳怳</w:t>
      </w:r>
      <w:r>
        <w:rPr/>
        <w:t>ꤪ</w:t>
      </w:r>
      <w:r>
        <w:rPr/>
        <w:t>塷Ⓜ㥥⍚⸸숭쵫숫噈걀垬㒬楀쉆䩥愤污㡉⽉撿쉌泂搵䍂礨┪皩⬻眥䜺繘售颩넩磂ꌥ䐺墵녤嚬啀숯쉊硭䆮敐꺥哂係輬癃湞憥⨬쉨卧氮䉌䍥噺幤剋猺촶촬㊬깅싂</w:t>
      </w:r>
      <w:r>
        <w:rPr/>
        <w:t>ꤪ</w:t>
      </w:r>
      <w:r>
        <w:rPr/>
        <w:t>栺ㆬ汁䮻㩍䩔䄸</w:t>
      </w:r>
      <w:r>
        <w:rPr/>
        <w:t>ꦿ</w:t>
      </w:r>
      <w:r>
        <w:rPr/>
        <w:t>뽬㩣穹䣎㘭䝬숩汹㧃夹쉰祱乤硵</w:t>
      </w:r>
      <w:r>
        <w:rPr/>
        <w:t>ꖱ</w:t>
      </w:r>
      <w:r>
        <w:rPr/>
        <w:t>싂䕮歲礬⩢扆슥묦숦䤪싎숫䲱쉲株睓横䧂䕨媏硓坁긺①㤥긯卐礴㵴玬㉁䂻넯㕫溏ㅵ椴㵐穃睘쉥㜶숫╩氫깔灩⸤娭䀫</w:t>
      </w:r>
      <w:r>
        <w:rPr/>
        <w:t>ꤶ</w:t>
      </w:r>
      <w:r>
        <w:rPr/>
        <w:t>ꏂ啓䥠顂瓂칟䓂㙤迂玡⿂浈䙺숫幢汌ꥫ䗃䬹</w:t>
      </w:r>
      <w:r>
        <w:rPr/>
        <w:t>Ⱚ</w:t>
      </w:r>
      <w:r>
        <w:rPr/>
        <w:t>疬繰쉭떩参쉔ꅩ䱴긽㌩䍶判殩䒵獷呟습淂숲뼩뼱</w:t>
      </w:r>
      <w:r>
        <w:rPr/>
        <w:t>ꕎ</w:t>
      </w:r>
      <w:r>
        <w:rPr/>
        <w:t>숩䎿婓뇂幊뽮恍疡浍⍯⍟睮欹攤圽⭶渺㔴㝧㑳执瑙䝍㥙瀱믂㡨</w:t>
      </w:r>
      <w:r>
        <w:rPr/>
        <w:t>Ⳃ</w:t>
      </w:r>
      <w:r>
        <w:rPr/>
        <w:t>㪵ꏂ硺㜺㵷繈⩆쉗䩋獖杺☥쉭〽㍦㦮㉢⥕쉲㕲礥깟⨶敌㜮䟃⤹䗂祫爹㘪焨⸱㍱⥒걪剂澡칌繌꥖撵砺⭪婔</w:t>
      </w:r>
      <w:r>
        <w:rPr/>
        <w:t>⢮⯂</w:t>
      </w:r>
      <w:r>
        <w:rPr/>
        <w:t>㎵쉭瑪싂묰㉫泂洮䦱⭓⩯软⌤깗䕃</w:t>
      </w:r>
      <w:r>
        <w:rPr/>
        <w:t>⡹</w:t>
      </w:r>
      <w:r>
        <w:rPr/>
        <w:t>㥓䭺깒⹴嘻㢥氳뾥䊵㕃渨彙싂⿃户潯쉺怊挫딨䯂忂澏樣㉑ㅰ輴㍢浄偺</w:t>
      </w:r>
      <w:r>
        <w:rPr/>
        <w:t>Ⱞ</w:t>
      </w:r>
      <w:r>
        <w:rPr/>
        <w:t>浄긶숱㈳檘슩⹲穬␪呠䰻䇂偋싎뼱噱ꥦ䇂捅噪估顣䱡畾瞡⛂㝍⩓楟䅑嘽䒥匽繚䍴䱪吨⭣潓ꄵ䕪㵞䵆正⩰牟㊏匣䐭㡋쉍䵯埂䟂栱╉</w:t>
      </w:r>
      <w:r>
        <w:rPr/>
        <w:t>ꕑ</w:t>
      </w:r>
      <w:r>
        <w:rPr/>
        <w:t>瑪뾿⯂쉍䂥怸ぱ⸴싂䐪怫皩匥㙬</w:t>
      </w:r>
      <w:r>
        <w:rPr/>
        <w:t>ꥉ</w:t>
      </w:r>
      <w:r>
        <w:rPr/>
        <w:t>猸䂩䩂㉄剕慾</w:t>
      </w:r>
      <w:r>
        <w:rPr/>
        <w:t>ⷂ</w:t>
      </w:r>
      <w:r>
        <w:rPr/>
        <w:t>㝑樻繖ꎮ⩰㝘⩚╏걃⽅떣䰦䒩祆㪘㙓䵩㞩䐥긨䝪</w:t>
      </w:r>
      <w:r>
        <w:rPr/>
        <w:t>ⷍ</w:t>
      </w:r>
      <w:r>
        <w:rPr/>
        <w:t>쉠⩈㥳㨫ꌹ慺</w:t>
      </w:r>
    </w:p>
    <w:p>
      <w:pPr>
        <w:pStyle w:val="PreformattedText"/>
        <w:bidi w:val="0"/>
        <w:spacing w:before="0" w:after="0"/>
        <w:jc w:val="left"/>
        <w:rPr/>
      </w:pPr>
      <w:r>
        <w:rPr/>
        <w:t>䬤</w:t>
      </w:r>
      <w:r>
        <w:rPr/>
        <w:t>ⱨ</w:t>
      </w:r>
      <w:r>
        <w:rPr/>
        <w:t>䴬㩲ꏂ깧⥏</w:t>
      </w:r>
      <w:r>
        <w:rPr/>
        <w:t>⡘</w:t>
      </w:r>
      <w:r>
        <w:rPr/>
        <w:t>䭣⴦倰⑄橋⩭㵌슮心瑄䅩㡏樰䯂☻䱄塮奨⽔䙭</w:t>
      </w:r>
      <w:r>
        <w:rPr/>
        <w:t>ⳍ</w:t>
      </w:r>
      <w:r>
        <w:rPr/>
        <w:t>ꍚꍄ䃂头㕈輱湩桡슏┳⩀㑪慈睸뽮埂湆恆⹪塩彨爯係㭳扅</w:t>
      </w:r>
      <w:r>
        <w:rPr/>
        <w:t>ꤱ</w:t>
      </w:r>
      <w:r>
        <w:rPr/>
        <w:t>䊮辘⼸噷呙揎숰ㆬ椰쉗兂䵂央</w:t>
      </w:r>
      <w:r>
        <w:rPr/>
        <w:t>ꖱ</w:t>
      </w:r>
      <w:r>
        <w:rPr/>
        <w:t>偀뭌</w:t>
      </w:r>
      <w:r>
        <w:rPr/>
        <w:t>⡶</w:t>
      </w:r>
      <w:r>
        <w:rPr/>
        <w:t>숲男⍕瀵</w:t>
      </w:r>
      <w:r>
        <w:rPr/>
        <w:t>⠲</w:t>
      </w:r>
      <w:r>
        <w:rPr/>
        <w:t>掣呖䝧摳㬰⬤䥅廂硹⌨形췂獐㥉瀥穮⍳䠫玵⭅祭㡗獔恩坖⩚뿂怬歳䉈圶⩍⌲⧂⽾㈤硹愶㊻㭕物ꌦ湬䄶싂⌸佞⑏썤쵞숺ꅙ䬲彬枻꺵湴䜳炣焽砸⪮㨪偦떥湧樳쉯帹䥅嘴⽘뼬奎纬坄</w:t>
      </w:r>
      <w:r>
        <w:rPr/>
        <w:t>ꗂ</w:t>
      </w:r>
      <w:r>
        <w:rPr/>
        <w:t>䡾啋轫㉂噘㉅䯎渤咡㭰뿂傱숪䙬冥뭏ꍁ䕌僂쉞汲㕐伳촫䪮瘣⏂礷礽恙㵶⩍丬甭幓湐䥪竂獀ꍢ棂┨숸쉭䉴떏硤冣㍴浄숬㬱쉶庩弩ヂ㞘恨哂㘣쉔爽澵╯䕎칙ꎥ瞵쉋䁎</w:t>
      </w:r>
      <w:r>
        <w:rPr/>
        <w:t>ꤨ</w:t>
      </w:r>
      <w:r>
        <w:rPr/>
        <w:t>쉃䪣Ⓙ晁쉌乞㭔긭䧂潨轉슻⻍䩸</w:t>
      </w:r>
      <w:r>
        <w:rPr/>
        <w:t>ⰷ</w:t>
      </w:r>
      <w:r>
        <w:rPr/>
        <w:t>乞攩丨쉥䙣ㄫ쉫숬숫⭂䖣䔤犵⵺⽊ꄨ恱㕈璻桳㉌睊㡂晃뿂㣂䠵猽싂獑偨</w:t>
      </w:r>
      <w:r>
        <w:rPr/>
        <w:t>ꤨ</w:t>
      </w:r>
      <w:r>
        <w:rPr/>
        <w:t>磂䨪灥剙煬</w:t>
      </w:r>
      <w:r>
        <w:rPr/>
        <w:t>⣃</w:t>
      </w:r>
      <w:r>
        <w:rPr/>
        <w:t>弩ㅭ傏呞䭐繪갻橌礵參㍅砶愦</w:t>
      </w:r>
      <w:r>
        <w:rPr/>
        <w:t>⡧</w:t>
      </w:r>
      <w:r>
        <w:rPr/>
        <w:t>劣쉉湀䍹䓂〸㍰势걲쉰歶숳쉃兑䝱⍉帹㐰습싂婥☭塙䁒汶</w:t>
      </w:r>
      <w:r>
        <w:rPr/>
        <w:t>ꕫ</w:t>
      </w:r>
      <w:r>
        <w:rPr/>
        <w:t>啕⚘吳淎슘䟂址っ怯迎擂㟂睪炻곂쉨쉕땒欪扩⩘智㡔唺䫍弨冘⤬䙕숬帪玬䊿幵⿂奞䑸䢏ㅚ㈷㭮걏砦╥⾩乖⽓⽭摌땏䭀䱃澻</w:t>
      </w:r>
      <w:r>
        <w:rPr/>
        <w:t>ⵞ</w:t>
      </w:r>
      <w:r>
        <w:rPr/>
        <w:t>쉬晚䴣呞쉮㋂栭殿帴㜺刪徥䅩쉌滂⭖⭈㷂升㌊㏂껂⍊ꅨ⹫깯瞥썬⶘䇂䑙⶿깈丷栨串嫂潄痂⨥⭷</w:t>
      </w:r>
      <w:r>
        <w:rPr/>
        <w:t>ⱥ</w:t>
      </w:r>
      <w:r>
        <w:rPr/>
        <w:t>ⵑ</w:t>
      </w:r>
      <w:r>
        <w:rPr/>
        <w:t>撬⩗伳刳䦘縥彃祃쉦䥟㷂숲䨵</w:t>
      </w:r>
      <w:r>
        <w:rPr/>
        <w:t>ꦬ</w:t>
      </w:r>
      <w:r>
        <w:rPr/>
        <w:t>㥥穏숽頷㔪ꌪ㭔</w:t>
      </w:r>
      <w:r>
        <w:rPr/>
        <w:t>ꔳ</w:t>
      </w:r>
      <w:r>
        <w:rPr/>
        <w:t>녏暏昷⭅䆣䢏娭湀繸轇䵦璱칸牨儣兗瀪ꌬ婔恖뼤䊵䝤䕭⦩繸䑑偖乵슏</w:t>
      </w:r>
      <w:r>
        <w:rPr/>
        <w:t>ⷎ</w:t>
      </w:r>
      <w:r>
        <w:rPr/>
        <w:t>兄</w:t>
      </w:r>
      <w:r>
        <w:rPr/>
        <w:t>ⱊ</w:t>
      </w:r>
      <w:r>
        <w:rPr/>
        <w:t>㌷⧂洤⭬汄䵦㤲水敵䱤⩊婸䡵㍨彮쉎輣ㅃ䟂喻畇⥍</w:t>
      </w:r>
      <w:r>
        <w:rPr/>
        <w:t>ꤽ</w:t>
      </w:r>
      <w:r>
        <w:rPr/>
        <w:t>恳⩔䱧䑶╗琪</w:t>
      </w:r>
      <w:r>
        <w:rPr/>
        <w:t>ꤸ</w:t>
      </w:r>
      <w:r>
        <w:rPr/>
        <w:t>柂컂</w:t>
      </w:r>
      <w:r>
        <w:rPr/>
        <w:t>⠸</w:t>
      </w:r>
      <w:r>
        <w:rPr/>
        <w:t>녇ꅣ䉉</w:t>
      </w:r>
      <w:r>
        <w:rPr/>
        <w:t>꧂</w:t>
      </w:r>
      <w:r>
        <w:rPr/>
        <w:t>氮祘䐫ㅳ䓂⩧쉖䙷獷䥂</w:t>
      </w:r>
      <w:r>
        <w:rPr/>
        <w:t>ⱸ</w:t>
      </w:r>
      <w:r>
        <w:rPr/>
        <w:t>水片焥⻂쉔咿⌣</w:t>
      </w:r>
      <w:r>
        <w:rPr/>
        <w:t>⠨⌣</w:t>
      </w:r>
      <w:r>
        <w:rPr/>
        <w:t>㕺伤爷䥷碵⍭䭰楤䎵㯍堷婪瞩冱徬ꥩ飂睓쉟矂揂歑煫䡃칕⏂犣穠碏嫂쉺⨩쉥⦡哂㭒⪏䵓숲숶쉀녤噢길⌶洭</w:t>
      </w:r>
      <w:r>
        <w:rPr/>
        <w:t>ꤸ</w:t>
      </w:r>
      <w:r>
        <w:rPr/>
        <w:t>㨣顫䩥愹㑟㈴뼫䑡墣䖱䍑숻녊길殮堫쉏捨⛂갱卌猩걋卶奱ꌲ暮決摔瓂乘슬汦ꍢ쉡克䙶㑊唳</w:t>
      </w:r>
      <w:r>
        <w:rPr/>
        <w:t>ꗂ</w:t>
      </w:r>
      <w:r>
        <w:rPr/>
        <w:t>橞䴩啤땥楣䗂氶䝒䱉⨨㣂넫嚵쉁쉎썟扩猸曂強슥㩇䴯䥥쉖쉟⽍敓厩곍숳〽깯䵗磃⾻♍版桱摞⩱⪩迎쉄䀱嘱彭쉐劣㦣숦</w:t>
      </w:r>
      <w:r>
        <w:rPr/>
        <w:t>⢵⧂</w:t>
      </w:r>
      <w:r>
        <w:rPr/>
        <w:t>塳澩깉吩兢슘⨬</w:t>
      </w:r>
      <w:r>
        <w:rPr/>
        <w:t>ⶱ</w:t>
      </w:r>
      <w:r>
        <w:rPr/>
        <w:t>瓎긺唵琥숪</w:t>
      </w:r>
      <w:r>
        <w:rPr/>
        <w:t>ⱃ</w:t>
      </w:r>
      <w:r>
        <w:rPr/>
        <w:t>㔤䅩</w:t>
      </w:r>
      <w:r>
        <w:rPr/>
        <w:t>ⷍ</w:t>
      </w:r>
      <w:r>
        <w:rPr/>
        <w:t>掿匥䵞帰䉱區㉆硺숫搱燂딺</w:t>
      </w:r>
      <w:r>
        <w:rPr/>
        <w:t>ⷍ</w:t>
      </w:r>
      <w:r>
        <w:rPr/>
        <w:t>㘷昵䆣帨㑵㍟朩┱ꏂ⪱堳쉞쉈穕甶ꌦ㡣潆䅄睮假惂㌽⹑⒘棂뽒煭啫噷洺╊堸畔쉓㡧</w:t>
      </w:r>
      <w:r>
        <w:rPr/>
        <w:t>ꥁ</w:t>
      </w:r>
      <w:r>
        <w:rPr/>
        <w:t>딶⨦⼬娯걇걧䠷╨〲㋎幘⫃䠫眽摡䭒쉗慁票歹匦䁹汃秎㕢</w:t>
      </w:r>
      <w:r>
        <w:rPr/>
        <w:t>ⰹ</w:t>
      </w:r>
      <w:r>
        <w:rPr/>
        <w:t>촨楴䋂祆灂䈯㕑쉐䝬塔숲傱㴭쎵</w:t>
      </w:r>
      <w:r>
        <w:rPr/>
        <w:t>꧂</w:t>
      </w:r>
      <w:r>
        <w:rPr/>
        <w:t>䌽⥎劣啊椶⩌㕴㌻㵨毂숣畩顣牌쌩쉏⩋습뇂䝓礲⪡쉣喏ㅌ幓㛂幖칇䵵扇싂攮轑歔敫恷䃃汾ꆏ瞥䎏兡垩婢땺䖿颱兺䤻㙟䁅㞻쉥슘땹獏噫숺枡幫繎ꍆ쉦컂牎⹐⹗떻牆祓坑쵚㠦晡玩딲典㐯⭐㩫쉱쉘⛍媩䖵彵쉠⭊活䕈乡숣枣떻彰츣剥칋숸夦扄㐲싂䓍繡숦⍾牅恏奕幹믂潞㚵ꇂ卥㵳䭶숹㉁</w:t>
      </w:r>
      <w:r>
        <w:rPr/>
        <w:t>ꔪ</w:t>
      </w:r>
      <w:r>
        <w:rPr/>
        <w:t>顶㐺ꇎ♶敥瑁匊ꅄ夰㴩燂〴捏穇䕮畈棎瘵䅃ꎻ⩒䵞凂捹컂녳</w:t>
      </w:r>
      <w:r>
        <w:rPr/>
        <w:t>Ⳏ</w:t>
      </w:r>
      <w:r>
        <w:rPr/>
        <w:t>쉋숱慗⭱澬揂䝪塔무䩬儤쉧⩘失嘨</w:t>
      </w:r>
      <w:r>
        <w:rPr/>
        <w:t>ꕓ</w:t>
      </w:r>
      <w:r>
        <w:rPr/>
        <w:t>懎儦䭕啷⦱㟃乙</w:t>
      </w:r>
      <w:r>
        <w:rPr/>
        <w:t>ꤦ</w:t>
      </w:r>
      <w:r>
        <w:rPr/>
        <w:t>儵瓎扏⤰〪濂婓⒬塤▮呕䓎㨳㩃㘰䕡畆䱖⹰瘸牬㗂穱擂㆏瑈썀쉋뭆员칥슩癬㙆⌣</w:t>
      </w:r>
      <w:r>
        <w:rPr/>
        <w:t>ⱀ</w:t>
      </w:r>
      <w:r>
        <w:rPr/>
        <w:t>从楌䐴칕猺轱</w:t>
      </w:r>
      <w:r>
        <w:rPr/>
        <w:t>ꕪ</w:t>
      </w:r>
      <w:r>
        <w:rPr/>
        <w:t>숪</w:t>
      </w:r>
      <w:r>
        <w:rPr/>
        <w:t>⡭╃</w:t>
      </w:r>
      <w:r>
        <w:rPr/>
        <w:t>쉔♂䧂츪㫂戹乗こ㑨뭦扃넪㈻㥮氳瑶䑹䲏꥗䝈</w:t>
      </w:r>
      <w:r>
        <w:rPr/>
        <w:t>⠴</w:t>
      </w:r>
      <w:r>
        <w:rPr/>
        <w:t>繫썠瑅</w:t>
      </w:r>
      <w:r>
        <w:rPr/>
        <w:t>ⲵ</w:t>
      </w:r>
      <w:r>
        <w:rPr/>
        <w:t>摁䵒숬櫂썒ꍗ䫂㕪쉘㴮癶</w:t>
      </w:r>
      <w:r>
        <w:rPr/>
        <w:t>ⰺ</w:t>
      </w:r>
      <w:r>
        <w:rPr/>
        <w:t>갻ꍫ伥⭗杌숰⭾⭎㤲뾿⼥ꍳ婟啯啊ꌴ堭깍⥰橁佬ꍔ䑴䕠쉙冡쉓⫂╒圪⻂쉺繂縻票顃倶搥䂣ꅶ뼰노迂䞻䑙</w:t>
      </w:r>
      <w:r>
        <w:rPr/>
        <w:t>ꔽⷃ</w:t>
      </w:r>
      <w:r>
        <w:rPr/>
        <w:t>쉯╎煹憬⩪ꍌ杹깖灺夳啪싂壃숳쎣嗂</w:t>
      </w:r>
      <w:r>
        <w:rPr/>
        <w:t>ꕹ</w:t>
      </w:r>
      <w:r>
        <w:rPr/>
        <w:t>瑮䪮嚬堹䌩燂橖쉮</w:t>
      </w:r>
      <w:r>
        <w:rPr/>
        <w:t>ꥁ⬻</w:t>
      </w:r>
      <w:r>
        <w:rPr/>
        <w:t>쉯䡵ㅆ恂縬䉾⾱䃂땂㕍싂</w:t>
      </w:r>
      <w:r>
        <w:rPr/>
        <w:t>ꥊ</w:t>
      </w:r>
      <w:r>
        <w:rPr/>
        <w:t>녭ㆡ捈</w:t>
      </w:r>
      <w:r>
        <w:rPr/>
        <w:t>ⲏ</w:t>
      </w:r>
      <w:r>
        <w:rPr/>
        <w:t>瓂걔묪稣㕡숩旃弤轏幌䉓割쉬䡠㑮䰣견</w:t>
      </w:r>
      <w:r>
        <w:rPr/>
        <w:t>⡶</w:t>
      </w:r>
      <w:r>
        <w:rPr/>
        <w:t>㧂쉈昪촴昨䙧⛂槂쉎䙊쉈猶녙煅撬⥯并䡐䵌扡狂㉨灬</w:t>
      </w:r>
      <w:r>
        <w:rPr/>
        <w:t>ⱀ</w:t>
      </w:r>
      <w:r>
        <w:rPr/>
        <w:t>䉲䲏쉱䵾⽫未㘩㉆쌲숽䄵땙榱⽏⩎硈싂涣咮䭯産竍タ楲따ꄶ칁䥞瑣</w:t>
      </w:r>
      <w:r>
        <w:rPr/>
        <w:t>ⰵ</w:t>
      </w:r>
      <w:r>
        <w:rPr/>
        <w:t>顴쵖摮쏂侬싂剠倶獸숰䈪뼮쌻⩞⩀㭚懂숱䠹渥뽱꥙쉋쉱뮮㠲㍋싂⑖싂榩暬</w:t>
      </w:r>
      <w:r>
        <w:rPr/>
        <w:t>Ⳃ</w:t>
      </w:r>
      <w:r>
        <w:rPr/>
        <w:t>猳㭈䒿쉸䛂</w:t>
      </w:r>
      <w:r>
        <w:rPr/>
        <w:t>ꤻ</w:t>
      </w:r>
      <w:r>
        <w:rPr/>
        <w:t>瀪꺿稻䌹䔸乱ꍨ瑟쉹☭슡㙀㕹슱</w:t>
      </w:r>
      <w:r>
        <w:rPr/>
        <w:t>꧂</w:t>
      </w:r>
      <w:r>
        <w:rPr/>
        <w:t>幥䑨輲䙀婦䍒橃啭示㖿樣┷䅆㙐㬪츰伹</w:t>
      </w:r>
      <w:r>
        <w:rPr/>
        <w:t>꧍</w:t>
      </w:r>
      <w:r>
        <w:rPr/>
        <w:t>渵漫⩅偆奒⹾桤汓杗氥䉫祲漯凂⎏瑯㍍瓍䍆쉕塉湎㟂〻橤欥㙴컍潒䥶皱攲㩳</w:t>
      </w:r>
      <w:r>
        <w:rPr/>
        <w:t>ꤸ</w:t>
      </w:r>
      <w:r>
        <w:rPr/>
        <w:t>䬹婺坞摦ꅶ䔣噅㡳焰义ꌯ弨娰숪쉱假呫氥䥂</w:t>
      </w:r>
      <w:r>
        <w:rPr/>
        <w:t>⡟</w:t>
      </w:r>
      <w:r>
        <w:rPr/>
        <w:t>㕀漩㇂쉙匫䕳婶恱昤쉮쏂畍⏂忂挤䝆칆扷⧂넱숱쌤槂枿廂䯂痂슡ヂ☺㡾咬偩敁⽎걯㮏勂䑠㙲㠪弤뼥怶㴪싂磍獨楃捂</w:t>
      </w:r>
      <w:r>
        <w:rPr/>
        <w:t>ꔭ</w:t>
      </w:r>
      <w:r>
        <w:rPr/>
        <w:t>䁷</w:t>
      </w:r>
      <w:r>
        <w:rPr/>
        <w:t>ⵂ</w:t>
      </w:r>
      <w:r>
        <w:rPr/>
        <w:t>沱쉠㭘㩱癩䤹挣ヂ㑑晳扷㍤漨睓竂印䡲걶兇㑊繠嘵瑐㠤拂䝮⩐㑲㙒㤫㨥兡쉾昲敄丳矂쉍䘴懂傣乶㬨숊뭀㍪䊬걄愪秂轢</w:t>
      </w:r>
      <w:r>
        <w:rPr/>
        <w:t>⵰⒣</w:t>
      </w:r>
      <w:r>
        <w:rPr/>
        <w:t>묶䚩奐却䵁漯♃ꎬ䱐㉟䘰桵極䕇搹曍슣䨪窩쉊燃䀨怰儣卢公䙡㞻⶘態榥썌呰厵猪噆唫繈슩浣뽮吵佢檮뇂㯂䡹桂⩞䊥㛂瓂祘桾俍汯ꆬ䨨禥㠥㷂䖮넣썭搨깙繒䤽玘纩㒣並礰쉬种뿂乶</w:t>
      </w:r>
      <w:r>
        <w:rPr/>
        <w:t>꧂</w:t>
      </w:r>
      <w:r>
        <w:rPr/>
        <w:t>㘬泂棂䘸䥊쉗浱⫂㘱</w:t>
      </w:r>
      <w:r>
        <w:rPr/>
        <w:t>ꥉ</w:t>
      </w:r>
      <w:r>
        <w:rPr/>
        <w:t>숸珂䥱怦甮㡂䑧硓毂쌣⸩⑰噧硸畷心湪摎稲呅㔴㈤嘭䣂⬭䢏曍쵅㢿䞏䤣桬</w:t>
      </w:r>
      <w:r>
        <w:rPr/>
        <w:t>ꥋ</w:t>
      </w:r>
      <w:r>
        <w:rPr/>
        <w:t>깮㌱ㅊゥぴ깊䲬⥘㉞獍䭓ꅬ䴪⭾캵ꆵ䶱氲场㭊影겏쉶硰⨷㚬</w:t>
      </w:r>
      <w:r>
        <w:rPr/>
        <w:t>ⵚ</w:t>
      </w:r>
      <w:r>
        <w:rPr/>
        <w:t>幂竂奏䱠搦䱍땖⽹싂뼯</w:t>
      </w:r>
      <w:r>
        <w:rPr/>
        <w:t>Ⱕ</w:t>
      </w:r>
      <w:r>
        <w:rPr/>
        <w:t>囂焬睋㕄堥玩沩柍吰䁞쉙</w:t>
      </w:r>
      <w:r>
        <w:rPr/>
        <w:t>ⵤ</w:t>
      </w:r>
      <w:r>
        <w:rPr/>
        <w:t>숱並栮参祭泂컂꺣ꌤ쉮彚城슏ꍷ뽸뭨亩个䍱</w:t>
      </w:r>
      <w:r>
        <w:rPr/>
        <w:t>ꔲꤽ</w:t>
      </w:r>
      <w:r>
        <w:rPr/>
        <w:t>祳䍕썱䕷汳癋焨㟂辡침쉷㩨奲が⑇畨䍶〮䉉獘啶琷쉓焪顗쵍</w:t>
      </w:r>
      <w:r>
        <w:rPr/>
        <w:t>ꕸ</w:t>
      </w:r>
      <w:r>
        <w:rPr/>
        <w:t>䲿態쉂穟卯ꌩ婒⫂묻乣뮮䕹㟃뗎뼳硃䥅琩澏㙂啇瑁桲匰愥숵ꅊ⨦⼱㋂垮⭳ㅹ숣쉦䕄熱ㆻ⏂슿♟꥙攰쉡硱䨹堰根㈷䱲灶㭢㵊姂䥪䑷䅒㬥䑷쉦㉭</w:t>
      </w:r>
      <w:r>
        <w:rPr/>
        <w:t>ꦩ</w:t>
      </w:r>
      <w:r>
        <w:rPr/>
        <w:t>쉁湤썃澣쉗吹眶싃㑷⥫숤溥䱅䑶묯繾䠶녉⵸䕤⽤判歪㠭稸㭥淂⥡爪偟꥗㝭凃协䬴歎湰쉁䵧숦ꅆ歨彧慀琪춬绍繵쉾堩槂煇㘣쉸㗂硠烂媻㭩㍵摓剀걕㈨撘䰫乡漥浥</w:t>
      </w:r>
      <w:r>
        <w:rPr/>
        <w:t>꧂</w:t>
      </w:r>
      <w:r>
        <w:rPr/>
        <w:t>쉮䁴⿂쉎姂㶱穵쌭㵗ꆥ吭稪䳂䌳圥ꌥ䶿瑦䴻㭎쉶㌪桵扶携</w:t>
      </w:r>
      <w:r>
        <w:rPr/>
        <w:t>ⵊ</w:t>
      </w:r>
      <w:r>
        <w:rPr/>
        <w:t>쉅婸梵棂☦㖩녮烂䍥딻䊘唣瘥矃䴥㗍걠䜤妵䙁劥し㴲圪</w:t>
      </w:r>
      <w:r>
        <w:rPr/>
        <w:t>ꦣ</w:t>
      </w:r>
      <w:r>
        <w:rPr/>
        <w:t>㕶⽚쉏浔숪禩ꅹ䕞匰欪㕎䚏繏挰顬慈⮘乊挲湊㌪䕖䯂橏坟穷癟側珃쉵뽭䤫橧祅䨴⦿佞猤</w:t>
      </w:r>
      <w:r>
        <w:rPr/>
        <w:t>꤭</w:t>
      </w:r>
      <w:r>
        <w:rPr/>
        <w:t>䥰墏氥⽡㵧㤷汳頦䰺녘슿갻儵婸ꌥ㑔⿍歑썠㡑ㆣ䩘唬뭭땃癔练깷숲浂⴪泎噠䀻瑶祡⮩呮瓂䀥刮䵘偡侵噡倵㝸商塍⤪</w:t>
      </w:r>
      <w:r>
        <w:rPr/>
        <w:t>⡗</w:t>
      </w:r>
      <w:r>
        <w:rPr/>
        <w:t>砬</w:t>
      </w:r>
      <w:r>
        <w:rPr/>
        <w:t>⡷</w:t>
      </w:r>
      <w:r>
        <w:rPr/>
        <w:t>硫⌯䂡㍨㡨㭈⮣싂</w:t>
      </w:r>
      <w:r>
        <w:rPr/>
        <w:t>ꤊ</w:t>
      </w:r>
      <w:r>
        <w:rPr/>
        <w:t>氻⽢쉐湐쵖╏丮砰印溡쉐</w:t>
      </w:r>
      <w:r>
        <w:rPr/>
        <w:t>ꥈ</w:t>
      </w:r>
      <w:r>
        <w:rPr/>
        <w:t>瘺㦥䉾旂쉐欯쉃䗂煦掮</w:t>
      </w:r>
      <w:r>
        <w:rPr/>
        <w:t>ⵗ</w:t>
      </w:r>
      <w:r>
        <w:rPr/>
        <w:t>ꄨ㔱⹈</w:t>
      </w:r>
      <w:r>
        <w:rPr/>
        <w:t>꧂</w:t>
      </w:r>
      <w:r>
        <w:rPr/>
        <w:t>歹䉫湷⭸ㅧ漹䋍</w:t>
      </w:r>
      <w:r>
        <w:rPr/>
        <w:t>ꤤ⭳</w:t>
      </w:r>
      <w:r>
        <w:rPr/>
        <w:t>㐴塍敹뽗</w:t>
      </w:r>
      <w:r>
        <w:rPr/>
        <w:t>⡋</w:t>
      </w:r>
      <w:r>
        <w:rPr/>
        <w:t>瑤瓎싍㵞䡏䱵⩔敗埂倣</w:t>
      </w:r>
      <w:r>
        <w:rPr/>
        <w:t>ⵡ</w:t>
      </w:r>
      <w:r>
        <w:rPr/>
        <w:t>恾쉕㕺䅏瀰䠪㡶싎㥱㕕쌴╚夷乶䍾痂祹敍쉞䅔숫飃剚촹⹘姂㩙轌䎏䉈⨺⪵촥榥㊮㙅쉉⭌⍤ꌥ琤㋂㑲⩲竎㔪숳⩫㠰怬⑷⸤䭥칾쉈㞏潙䙶䭁㥌</w:t>
      </w:r>
      <w:r>
        <w:rPr/>
        <w:t>ⷂ</w:t>
      </w:r>
      <w:r>
        <w:rPr/>
        <w:t>婋싂쉠㌷슩</w:t>
      </w:r>
      <w:r>
        <w:rPr/>
        <w:t>Ⳃ</w:t>
      </w:r>
      <w:r>
        <w:rPr/>
        <w:t>暏</w:t>
      </w:r>
      <w:r>
        <w:rPr/>
        <w:t>ꥈ</w:t>
      </w:r>
      <w:r>
        <w:rPr/>
        <w:t>쉸䥠㑙䥺ꍡ偖帲㬱漣璻呇㭣倲쉡〳杹縣幋瑳煑䥑䒏㛍瘪쎩兕捆轭⍵㨭⩵剱塙</w:t>
      </w:r>
      <w:r>
        <w:rPr/>
        <w:t>ꕵ</w:t>
      </w:r>
      <w:r>
        <w:rPr/>
        <w:t>䡈渤㢏ꌬ䧂い䍠噂㑙뾣婳䱐別帷䃂㧂摶㭃숬顸冩浵䐥㩌ꥫ瀪灪䵋╇䇂歙숶㡚⑾㑁塓浟뭂숳媻愦칌桐䶻冏瘶╋䕑䵋潗珂㦵畲稭亱欰㍢㝫汚界睚깕矂䍞숪乫批塞汫⨶狂뼽䕪䱨橙傏쉡砱㶥㮣묽䬮㐷믍ꥤ協煞㉏呏弳塺挲㞿捚湷迂칖숱쉱盂獙牑琦煶䕖捭娨昵㝂帲堨넶싂祐⾮㭮뇂䯂</w:t>
      </w:r>
      <w:r>
        <w:rPr/>
        <w:t>ꦥ</w:t>
      </w:r>
      <w:r>
        <w:rPr/>
        <w:t>氯䓂ꅓ㠯㟎뾱ꍣ浂敂묭午汍㢘磂ꌷꥱ゘㓎剌㔮剄摟坴⭠㤺㗂㉱⺬㡨⩕婾楾䜤斥熡繥喘쉢摎佉琲䠶쉊殿㕦⩤뭥佱⸹땨ꅳ㈻䀣桶쎬Ⓜ嘤杲敁⩘煌洨䅢穧</w:t>
      </w:r>
      <w:r>
        <w:rPr/>
        <w:t>ꔣ</w:t>
      </w:r>
      <w:r>
        <w:rPr/>
        <w:t>䍑쵦묩乖偂㉌挳㜦⵶祡슮</w:t>
      </w:r>
      <w:r>
        <w:rPr/>
        <w:t>ⰰ</w:t>
      </w:r>
      <w:r>
        <w:rPr/>
        <w:t>癰䴥㵍⩏绂㩂兑녍ꌯ쉹绎㎻呺弮䅃歱⭾뼹䥰彇琥偖䅮䍫䐷䢮숴㑏顅沏⭩彨畒习燃㗂㝎穣쉶楞佧㉨䴽枏ꅲ촳ꥫ㕆딥싂嘲㝉ꌺ廂침쵤㶥쉰慚㔽쉨숦습皬潢쉀㤹䇂⭈䗂捴瑦䁑㍴싂싂♩堤⤷㊬祟倬㯂犮딨╉Ⓧ䫂갨垱습乞懂烎䱭䭄䁓쏂䑮쉟怨㐺婵ㅞ獸䠺䨲浦瘪㕨㨸㡲㒻䨺⩀珎穖녀䣂浉樬⾣塔깶悏쉍幟쉙╺繇彪║䡒䦻绂㑄녔놡㑑㧂㟂䄨幾㔬떘</w:t>
      </w:r>
      <w:r>
        <w:rPr/>
        <w:t>ꤳ</w:t>
      </w:r>
      <w:r>
        <w:rPr/>
        <w:t>割ノ憥ㅯ</w:t>
      </w:r>
      <w:r>
        <w:rPr/>
        <w:t>꧂</w:t>
      </w:r>
      <w:r>
        <w:rPr/>
        <w:t>瘪♎潍㨳欸䥒煨</w:t>
      </w:r>
      <w:r>
        <w:rPr/>
        <w:t>⠻</w:t>
      </w:r>
      <w:r>
        <w:rPr/>
        <w:t>搩갊걥椰攺碣乨歶⩢批杪䐽輱㖮坡㨱䅏쉇㑶⸸八坾纻䰣쉲徵䱐뭧嘰䌪♦놬ꅃ顈卆⸰啓轊顷嚥</w:t>
      </w:r>
      <w:r>
        <w:rPr/>
        <w:t>ⵃ⩰</w:t>
      </w:r>
      <w:r>
        <w:rPr/>
        <w:t>䅥敨䁮⸻浠僎塁䶏⸫⥯乙迎怬숪䱗瓂쉃층疮긤♉怵狂㚣☵䝊䱙⫂䴬挪䍊歎䝊쉱慆瑟쵲칐䁉毂╄搴䎏乑䅸㟃</w:t>
      </w:r>
      <w:r>
        <w:rPr/>
        <w:t>ꥈ</w:t>
      </w:r>
      <w:r>
        <w:rPr/>
        <w:t>恭婳哂䦻副뭺伹쉫㝴㙍收轩숶숶⹯䃂猤戯싍㥘湈煆㉣敱彙䡸䁴쉤楑뾱㍬췎妻⥬硘唦穖䤺琳㕆쉁䁭冱乵䷂</w:t>
      </w:r>
      <w:r>
        <w:rPr/>
        <w:t>ⵧ</w:t>
      </w:r>
      <w:r>
        <w:rPr/>
        <w:t>㥹⵨捗湵畃뇂坊</w:t>
      </w:r>
      <w:r>
        <w:rPr/>
        <w:t>ⵓ</w:t>
      </w:r>
      <w:r>
        <w:rPr/>
        <w:t>뇂ꅕ</w:t>
      </w:r>
      <w:r>
        <w:rPr/>
        <w:t>ꖡ</w:t>
      </w:r>
      <w:r>
        <w:rPr/>
        <w:t>晉医丷中梻唤塧㍴嫃棎걉曍䠲截悻숴渪䝀㴳䡞牨꺵</w:t>
      </w:r>
      <w:r>
        <w:rPr/>
        <w:t>ꖱ</w:t>
      </w:r>
      <w:r>
        <w:rPr/>
        <w:t>傩㈷</w:t>
      </w:r>
      <w:r>
        <w:rPr/>
        <w:t>ꥐ</w:t>
      </w:r>
      <w:r>
        <w:rPr/>
        <w:t>㵑뽊깙儴儮唪䌺땆⍺♡槂쉺䎏숳⿂㡶捔㙉ヂ슩庿典氥泂뽖婞쉾䥒殿䉞椹穉幌쎮쉲汙悻稣⥷㵆戰䆘⩉</w:t>
      </w:r>
      <w:r>
        <w:rPr/>
        <w:t>ꥋꕉ</w:t>
      </w:r>
      <w:r>
        <w:rPr/>
        <w:t>ꍅ⥡䂵싂车ꍗ瑾뭸⑉獶숮쵍䩖䐴뭸꺏洽䡟梩쉴숬灶惃ꄴ塂犣⻂哂⹹㭴堤䕦䕾䎩뼫⭸楗㩋䕤婷㐩㙰♐䕣䰦轰䜱汤⨽㥟珍싎쉰株</w:t>
      </w:r>
      <w:r>
        <w:rPr/>
        <w:t>ꦏ</w:t>
      </w:r>
      <w:r>
        <w:rPr/>
        <w:t>㍣㑭쉀甤䊱剂㝄㌻숳쉙恱癨㎮歌偤䏂灯긯爩戯珂숳떘ꥦ䍾乕爭権䀭飂䑸䜦숭坲䱲䥅剔慯甽坹瘯䍢㍢㝶⤶␻녔亣啺睪숭䔵츹恈쉎숣焺户顑煲獥伳癢䩑獰䆵慠敗㈣堨㗎</w:t>
      </w:r>
      <w:r>
        <w:rPr/>
        <w:t>ꔵ</w:t>
      </w:r>
      <w:r>
        <w:rPr/>
        <w:t>䉨⒣</w:t>
      </w:r>
      <w:r>
        <w:rPr/>
        <w:t>ꤣ</w:t>
      </w:r>
      <w:r>
        <w:rPr/>
        <w:t>歨䅗䰶泂</w:t>
      </w:r>
      <w:r>
        <w:rPr/>
        <w:t>ꕠ</w:t>
      </w:r>
      <w:r>
        <w:rPr/>
        <w:t>婟㋂⵹䝕䥎䥃䃂䉧䦵幇捶桎漰쉇⩥</w:t>
      </w:r>
      <w:r>
        <w:rPr/>
        <w:t>ⴵ</w:t>
      </w:r>
      <w:r>
        <w:rPr/>
        <w:t>ꌴ쎘塃⍞䡵⛂쌶娲灂怪싍쉆ꄳ⽀㴵楅䥩瀣뽓췎숭堦畋桡䵠䅶塬쉟㔮歴⒮깒呓</w:t>
      </w:r>
      <w:r>
        <w:rPr/>
        <w:t>ꦩ</w:t>
      </w:r>
      <w:r>
        <w:rPr/>
        <w:t>硃⽟㔱묻斥徣迃싎㜬╖</w:t>
      </w:r>
      <w:r>
        <w:rPr/>
        <w:t>ꕤ</w:t>
      </w:r>
      <w:r>
        <w:rPr/>
        <w:t>単溘䣂祡怪瓂烂朹婌⽳㝷♖ꍢ</w:t>
      </w:r>
      <w:r>
        <w:rPr/>
        <w:t>꧃ꦿ</w:t>
      </w:r>
      <w:r>
        <w:rPr/>
        <w:t>⺩䔲䊿ꅐ</w:t>
      </w:r>
      <w:r>
        <w:rPr/>
        <w:t>ꖩ</w:t>
      </w:r>
      <w:r>
        <w:rPr/>
        <w:t>滂硪湩⤪㴬ꍖ</w:t>
      </w:r>
      <w:r>
        <w:rPr/>
        <w:t>⠽</w:t>
      </w:r>
      <w:r>
        <w:rPr/>
        <w:t>晰氫깙㝡㌴佩末</w:t>
      </w:r>
      <w:r>
        <w:rPr/>
        <w:t>꧂</w:t>
      </w:r>
      <w:r>
        <w:rPr/>
        <w:t>卩䝉祍ㄫ晫序쉤揂啃䱇顠繡䑨㟂ꄸ⫂⵪匲永嘺咩瑄婠</w:t>
      </w:r>
      <w:r>
        <w:rPr/>
        <w:t>ⱋ</w:t>
      </w:r>
      <w:r>
        <w:rPr/>
        <w:t>숪㴭숦䂡汾슩䵑䑗サ棂恴⨷嗂␫䡩時⑄㌫扖슥쉁䌦桡欶輻湴佖㖏㬵畣顳⼫乣牸䕬䩦쵦繬顪⥈</w:t>
      </w:r>
      <w:r>
        <w:rPr/>
        <w:t>ꔮ</w:t>
      </w:r>
      <w:r>
        <w:rPr/>
        <w:t>숊栰据䩨忂쉶⽟䬱獆</w:t>
      </w:r>
      <w:r>
        <w:rPr/>
        <w:t>⡹</w:t>
      </w:r>
      <w:r>
        <w:rPr/>
        <w:t>庵쉭橚歬低乁쉑촤婄쉯泂</w:t>
      </w:r>
      <w:r>
        <w:rPr/>
        <w:t>ꕁ</w:t>
      </w:r>
      <w:r>
        <w:rPr/>
        <w:t>䝨帺淍⎩刦㘦煩墮搳쉇⑆䍇슩땏쉎㤤瘸㵱勂컂</w:t>
      </w:r>
      <w:r>
        <w:rPr/>
        <w:t>ⵄ</w:t>
      </w:r>
      <w:r>
        <w:rPr/>
        <w:t>皩䉨殿♲㩕⎿갹潚瞣㌹쉑䭉珂⼪싃併숨櫂</w:t>
      </w:r>
      <w:r>
        <w:rPr/>
        <w:t>ⴵ</w:t>
      </w:r>
      <w:r>
        <w:rPr/>
        <w:t>쵬晦⧎㢬㥪穹䒡㍆㮻</w:t>
      </w:r>
      <w:r>
        <w:rPr/>
        <w:t>Ⳃ</w:t>
      </w:r>
      <w:r>
        <w:rPr/>
        <w:t>帰溮㩸숻캩敉슿慠て㑚㙁㚵䆡瑪♬숭㥹摗㫂半⩚乬ꍆ䂡硡瞬稩⼦䶻瑺㡌喻擂呗歋쉨╾䱴䞿癣䥭中⤷穃慙潨䴥仂㣂</w:t>
      </w:r>
      <w:r>
        <w:rPr/>
        <w:t>ⴻ</w:t>
      </w:r>
      <w:r>
        <w:rPr/>
        <w:t>痂㛂捥╶匦⵳뭁쉧䕃砹㥄奖獊⵨⫂</w:t>
      </w:r>
      <w:r>
        <w:rPr/>
        <w:t>ⶏ</w:t>
      </w:r>
      <w:r>
        <w:rPr/>
        <w:t>癸㬶爭</w:t>
      </w:r>
      <w:r>
        <w:rPr/>
        <w:t>⠬</w:t>
      </w:r>
      <w:r>
        <w:rPr/>
        <w:t>浢乬湲乧䏂柂澿晏獫泂쵆儴⵲瞘㝘쌦춵扠䡹灮칏睹猹䘤쉉</w:t>
      </w:r>
      <w:r>
        <w:rPr/>
        <w:t>⡢</w:t>
      </w:r>
      <w:r>
        <w:rPr/>
        <w:t>嗂뼫睚뮩㵮ㅚ♡湧䪏稽忂璩栭祄</w:t>
      </w:r>
      <w:r>
        <w:rPr/>
        <w:t>ꔻ</w:t>
      </w:r>
      <w:r>
        <w:rPr/>
        <w:t>縫乔㷂⨻恹轋㭯⎮杂幌䬣戮격㙎숹⩺硓╢</w:t>
      </w:r>
      <w:r>
        <w:rPr/>
        <w:t>Ⱟ⮿</w:t>
      </w:r>
      <w:r>
        <w:rPr/>
        <w:t>땞촱䵍쉧儵䤬곂ꥵ嚘ꅚ㦏婥暵썎䒣䭆쉧숥ꥰ怤㷂츰䍾䘵⩅숸䕲</w:t>
      </w:r>
      <w:r>
        <w:rPr/>
        <w:t>ꥆ</w:t>
      </w:r>
      <w:r>
        <w:rPr/>
        <w:t>䬶쉍䁖㚱儸</w:t>
      </w:r>
      <w:r>
        <w:rPr/>
        <w:t>ⷍ</w:t>
      </w:r>
      <w:r>
        <w:rPr/>
        <w:t>쉃묫숦焦뿂坷眸⼭穧쵋䵲⤷榩䟂</w:t>
      </w:r>
      <w:r>
        <w:rPr/>
        <w:t>Ⳃ</w:t>
      </w:r>
      <w:r>
        <w:rPr/>
        <w:t>堽噸䕙橋咏坑壂㬲䑕婵䁕䎮뾬升㴳硂嚩㭨癓㢿祯䝇☭㝇숣⹫뮩⹈疻싎煍</w:t>
      </w:r>
      <w:r>
        <w:rPr/>
        <w:t>Ⱟ</w:t>
      </w:r>
      <w:r>
        <w:rPr/>
        <w:t>䑥쵖牱娳쉮〳䞡捬캬㌫智恑</w:t>
      </w:r>
      <w:r>
        <w:rPr/>
        <w:t>ꤳ</w:t>
      </w:r>
      <w:r>
        <w:rPr/>
        <w:t>壂</w:t>
      </w:r>
      <w:r>
        <w:rPr/>
        <w:t>⠲</w:t>
      </w:r>
      <w:r>
        <w:rPr/>
        <w:t>栤娫睚㋂㌤幀睢</w:t>
      </w:r>
      <w:r>
        <w:rPr/>
        <w:t>ꤽ</w:t>
      </w:r>
      <w:r>
        <w:rPr/>
        <w:t>䉋牦䅴硓㪥煕䙉栨偄</w:t>
      </w:r>
      <w:r>
        <w:rPr/>
        <w:t>ꕍ</w:t>
      </w:r>
      <w:r>
        <w:rPr/>
        <w:t>塆쉾洭</w:t>
      </w:r>
      <w:r>
        <w:rPr/>
        <w:t>ⱔ</w:t>
      </w:r>
      <w:r>
        <w:rPr/>
        <w:t>㉗쉍䨩灡숥㙧</w:t>
      </w:r>
      <w:r>
        <w:rPr/>
        <w:t>ⱏ</w:t>
      </w:r>
      <w:r>
        <w:rPr/>
        <w:t>顟╹䍹촰㑸乚ㅵ凂乡싂獋恪깅숨䫂숻숯畫ꅓ䜪꺥ꅕ䝫な┬㏎따ꌭ</w:t>
      </w:r>
      <w:r>
        <w:rPr/>
        <w:t>⠪</w:t>
      </w:r>
      <w:r>
        <w:rPr/>
        <w:t>ꕣ</w:t>
      </w:r>
      <w:r>
        <w:rPr/>
        <w:t>㝑丨迂彷숩猴⽗っ楧</w:t>
      </w:r>
      <w:r>
        <w:rPr/>
        <w:t>Ⱳ</w:t>
      </w:r>
      <w:r>
        <w:rPr/>
        <w:t>敐䟂쉉㝓㑤⽩숻禥떩ㅢ橨灱㢡䜭噂⧂싎⌳䁋ㄺ柍揎쉮쉨䂻唥㪬䴬爬䕟⩄〨㍄</w:t>
      </w:r>
      <w:r>
        <w:rPr/>
        <w:t>ꖩ</w:t>
      </w:r>
      <w:r>
        <w:rPr/>
        <w:t>㍎쉕ꥬ䜨橣䋂㵋</w:t>
      </w:r>
      <w:r>
        <w:rPr/>
        <w:t>⡫</w:t>
      </w:r>
      <w:r>
        <w:rPr/>
        <w:t>伱⬲稩奭扁숭顓晃僎婺瑠⽁っ唥칳</w:t>
      </w:r>
      <w:r>
        <w:rPr/>
        <w:t>ꥌ</w:t>
      </w:r>
      <w:r>
        <w:rPr/>
        <w:t>碩輴쉡硒汳亩桶⮏⥒㭷䍰䅙⌤繴哂䖵싎壍丬祥秂ꅯ怫</w:t>
      </w:r>
      <w:r>
        <w:rPr/>
        <w:t>ꤴ</w:t>
      </w:r>
      <w:r>
        <w:rPr/>
        <w:t>䡳䬰⽴牃쌺碡頶㙌䵇㑍瘩昬♺䴱숹뭋䭖⨩䵴ꌣ䥈걫⬩㈽숽禩灔痃㵏敘瑏䉙䙉</w:t>
      </w:r>
      <w:r>
        <w:rPr/>
        <w:t>ꗃ</w:t>
      </w:r>
      <w:r>
        <w:rPr/>
        <w:t>㘶奪樻玵㚩彺슘湍狂⩱愬⧂猹㵷⩕繶奖縪楌쉓曂쉴쌥㌥겡恴⩄〶숊硹칒쉥㐨扏妩㥸䡚긮恭묰愬犵⑙쉍깐壂䃂男䁖庘쉅瘸㙤䱡娫♗戳쉀竂䑗␮塳칋䕯疘䁦⑇땗䀽䥟⦱嘬䠳㭦轩桮䙐纣扤智⩆㖬畃䯂땦䤪쏎뭺</w:t>
      </w:r>
      <w:r>
        <w:rPr/>
        <w:t>ⱗ</w:t>
      </w:r>
      <w:r>
        <w:rPr/>
        <w:t>㕕塗礫奂⿍牨숷活珂䬵숯⵪坒</w:t>
      </w:r>
      <w:r>
        <w:rPr/>
        <w:t>ⲩ</w:t>
      </w:r>
      <w:r>
        <w:rPr/>
        <w:t>䙧嫂庬⥐쉆䩯牮祎㉍輥檘佹☱슡哂쉍⍪歲싍乒换欽慦䙆썵묽晊⩃㬷未栱橣倻徏䅬䟍礮</w:t>
      </w:r>
      <w:r>
        <w:rPr/>
        <w:t>⠮</w:t>
      </w:r>
      <w:r>
        <w:rPr/>
        <w:t>녠㭧摇敲</w:t>
      </w:r>
      <w:r>
        <w:rPr/>
        <w:t>Ⳃ</w:t>
      </w:r>
      <w:r>
        <w:rPr/>
        <w:t>㥚쉪⭍扉쉙囂桮帪制吻㕅䭀噩怰┪</w:t>
      </w:r>
      <w:r>
        <w:rPr/>
        <w:t>⣂</w:t>
      </w:r>
      <w:r>
        <w:rPr/>
        <w:t>帶䢻쉠⌴䛂䓂䁄</w:t>
      </w:r>
      <w:r>
        <w:rPr/>
        <w:t>Ⳃ</w:t>
      </w:r>
      <w:r>
        <w:rPr/>
        <w:t>㝐숬楙惍⵩</w:t>
      </w:r>
      <w:r>
        <w:rPr/>
        <w:t>Ⱔ</w:t>
      </w:r>
      <w:r>
        <w:rPr/>
        <w:t>㕴</w:t>
      </w:r>
      <w:r>
        <w:rPr/>
        <w:t>꧍</w:t>
      </w:r>
      <w:r>
        <w:rPr/>
        <w:t>婉癮⌤䉢숵朵飃癑䭭畎坣㛂䥫㵰뽋檏倹</w:t>
      </w:r>
      <w:r>
        <w:rPr/>
        <w:t>ⵓ</w:t>
      </w:r>
      <w:r>
        <w:rPr/>
        <w:t>䉥숴卄磃⶘숪恞煭匤䆿⌣싍걷泃狂⥁愨姂쉓䭕壍䥳瘬㗂䥸싂㜯</w:t>
      </w:r>
      <w:r>
        <w:rPr/>
        <w:t>ꕄꥋ</w:t>
      </w:r>
      <w:r>
        <w:rPr/>
        <w:t>뭟爦桕敤剺</w:t>
      </w:r>
      <w:r>
        <w:rPr/>
        <w:t>ꕌ</w:t>
      </w:r>
      <w:r>
        <w:rPr/>
        <w:t>걃瘪䨰楅乒䩐桐㴩䓂玩侵䛂숦㤱穹☲撏盂楤㑇癑⵵䡠妘ꌸ싂剞䕧顀椰沮畣</w:t>
      </w:r>
      <w:r>
        <w:rPr/>
        <w:t>꧂</w:t>
      </w:r>
      <w:r>
        <w:rPr/>
        <w:t>獑硙딸䅗뽇⭴咮⵴싂⑍㈱녋槍堩㕬䪬⛂縴</w:t>
      </w:r>
      <w:r>
        <w:rPr/>
        <w:t>⡍</w:t>
      </w:r>
      <w:r>
        <w:rPr/>
        <w:t>䍆걓瑠健숻睐呸琽숳䭌쉫캘쉭ꥢ䭅</w:t>
      </w:r>
      <w:r>
        <w:rPr/>
        <w:t>ꔺ</w:t>
      </w:r>
      <w:r>
        <w:rPr/>
        <w:t>촮婟幊猶䮿朽㑶䁠傏쵐䕠坁䥂䕠</w:t>
      </w:r>
      <w:r>
        <w:rPr/>
        <w:t>⡑</w:t>
      </w:r>
      <w:r>
        <w:rPr/>
        <w:t>湇睬㉘ꎬ䨪䳂䋂땱稰걱숦熿柂③圬썖숪숽촵焯쉳⭣呵뭓瑁㥒㡊䃂╗穙쉀げ辏轸슡瀨␰⩤㠴ꥬ㡋捵㈦뮣⩲湠⸩䌦ォ䋍뭂숨♪䏂飃繈㉰沩正ㅇ⏂穬縯挪뭐乥暏㡂깲䔤楊础婆啩䙎吥䍄㬷浈硒瓎ꌥꄽ촯绂䩲㶻瀭敮绍ꥧ窘䥁轂㝠䑰⩎䵰呈い쉌㥔ꇂ䩕㖏쉰ꥧ䡘橉浬此뽬䌣ぃ㴪⨹숻쉄쉕煶ㄶ狃剱春産潣咩倪</w:t>
      </w:r>
      <w:r>
        <w:rPr/>
        <w:t>Ⱞ</w:t>
      </w:r>
      <w:r>
        <w:rPr/>
        <w:t>뮡弮⨺䄴㥠䳂╯瑱婰奠㡋窵♞祃녙卩恀倪</w:t>
      </w:r>
      <w:r>
        <w:rPr/>
        <w:t>⡺</w:t>
      </w:r>
      <w:r>
        <w:rPr/>
        <w:t>뼬⽱쌯㏎玥⥉换싍僂匮♦眴槂け墬䙠煊燂㉌ꥫ楾泍ꅦ恋</w:t>
      </w:r>
      <w:r>
        <w:rPr/>
        <w:t>ⱍ⍍</w:t>
      </w:r>
      <w:r>
        <w:rPr/>
        <w:t>棎캥⩦彭獵䰲㯃㉐瑴娨䄺</w:t>
      </w:r>
      <w:r>
        <w:rPr/>
        <w:t>ⲱ</w:t>
      </w:r>
      <w:r>
        <w:rPr/>
        <w:t>稽琳㘷걾슘싂坲䉧갭䄺颮浟洴䰽㐵쉯毂⭫太⭉쉞䑄塠昤숵㒻㉢橚䘨癮䥬恎囂ㅉ䩺斻狃浟縥⹳㌊卣ꄺꥦ숬哂てꎵ潒哂</w:t>
      </w:r>
      <w:r>
        <w:rPr/>
        <w:t>ꤰ</w:t>
      </w:r>
      <w:r>
        <w:rPr/>
        <w:t>㍢ꍙ淂㍥瘶䅏䙸</w:t>
      </w:r>
      <w:r>
        <w:rPr/>
        <w:t>⡩</w:t>
      </w:r>
      <w:r>
        <w:rPr/>
        <w:t>㑳八㨳ꇂ䜬</w:t>
      </w:r>
      <w:r>
        <w:rPr/>
        <w:t>⡈</w:t>
      </w:r>
      <w:r>
        <w:rPr/>
        <w:t>牍ㄪ牑䍔彃伱夯啈拍獓柂浌䲩싍奥걵⍣䟂뭇轾朶洪䵸쉚㍯䜯頷匬䥱䶣싂䰪뾿䁠汵欵䠵㤰轶㕘㝺先纵奋係⍆匷䆩쉗칌疵楺禮牊弬扎穩瑥礩疩뽑栭䁰쉦㧍뽟㶏䑔眬䑍뽲庿뽪⨰漭桠걟</w:t>
      </w:r>
      <w:r>
        <w:rPr/>
        <w:t>ⴰ</w:t>
      </w:r>
      <w:r>
        <w:rPr/>
        <w:t>僂</w:t>
      </w:r>
      <w:r>
        <w:rPr/>
        <w:t>ⶮ</w:t>
      </w:r>
      <w:r>
        <w:rPr/>
        <w:t>⽮囂䊘濂쌨쉙剴쏂촻㤲彎⿂甯</w:t>
      </w:r>
      <w:r>
        <w:rPr/>
        <w:t>ꔰ</w:t>
      </w:r>
      <w:r>
        <w:rPr/>
        <w:t>぀숷╶浵癞⥟녆晎灧嗂灊狂从熻泂䱭걳</w:t>
      </w:r>
      <w:r>
        <w:rPr/>
        <w:t>⣂</w:t>
      </w:r>
      <w:r>
        <w:rPr/>
        <w:t>䑅惃뿎쌭橾슣㍙擂䢮㯃곂杨⍄䜭◂凂晦⨨</w:t>
      </w:r>
      <w:r>
        <w:rPr/>
        <w:t>ꤣ</w:t>
      </w:r>
      <w:r>
        <w:rPr/>
        <w:t>摉偾喬䍶勂쵇뽙싂㙹潎堩㉺㉔ꥡ塡狂囂䢱汴䍳┴䧂痂깩㯂쉇䝶䮱㦩繺⍗㙐⹧녧㔯⸨싍╰기剓乔慃煱潑䪡녆奾卒楸枮숤㭀춮숴䙵庩딮ꅸ祩㝈䩎哂顤⬰◍潗⬣顓䞮䷂녈㍃⥢捃썲㩉쉭溡⪵걤飃뽪檬㒵㓂㑩壃</w:t>
      </w:r>
      <w:r>
        <w:rPr/>
        <w:t>⠵</w:t>
      </w:r>
      <w:r>
        <w:rPr/>
        <w:t>朱游싂佗㠦녣䧂쉁党䤷꥘娬숥䰬뭔爱쉦伦⍕䦏囂硸⼰㒬飂㮏숻䇂咩깇싂劥呸꥚</w:t>
      </w:r>
      <w:r>
        <w:rPr/>
        <w:t>ꥈ</w:t>
      </w:r>
      <w:r>
        <w:rPr/>
        <w:t>걉䂮㑭䲻썓⍊儮쉶㝥並㢏</w:t>
      </w:r>
      <w:r>
        <w:rPr/>
        <w:t>ⷎ</w:t>
      </w:r>
      <w:r>
        <w:rPr/>
        <w:t>⽷搷捺異㵴⧂纣䬳숪쉆䕌へㅚ녈</w:t>
      </w:r>
      <w:r>
        <w:rPr/>
        <w:t>꧂</w:t>
      </w:r>
      <w:r>
        <w:rPr/>
        <w:t>眣㤽祥</w:t>
      </w:r>
      <w:r>
        <w:rPr/>
        <w:t>ⱺ</w:t>
      </w:r>
      <w:r>
        <w:rPr/>
        <w:t>䋎칮⩫顀攺묽灡쉁껂亮㫂獤眶⍥뗎⹳䀤啁⸪뭀縶㚩䀷䵏彈绂쉦䨵软싂敆☩䭚⻂嘯塩쉎敍祸怨⍮⻂䩣瘮뗂츳ㅈ倮㩧䭊⻎擂塱칌숭恷漬䠨冩땭憩숱旂澮㩍ꄥ泂䀥숽␪呚㓂淂녊瓎⥮碱㠩⫂啨椱恙⹪煒㷂</w:t>
      </w:r>
      <w:r>
        <w:rPr/>
        <w:t>⠰</w:t>
      </w:r>
      <w:r>
        <w:rPr/>
        <w:t>歞攨ㅙ摘</w:t>
      </w:r>
      <w:r>
        <w:rPr/>
        <w:t>ⰹ</w:t>
      </w:r>
      <w:r>
        <w:rPr/>
        <w:t>捹뭣㘱昲ぎ쉣㥵嘽ꍴ夲㝆䮿怰쉃㉅ꥫ攮⭺濎飂穀⼬깓숶㩸</w:t>
      </w:r>
      <w:r>
        <w:rPr/>
        <w:t>ⵌ</w:t>
      </w:r>
      <w:r>
        <w:rPr/>
        <w:t>偞䍧夥뼩呴딽㟂煱숴㍕辩ꍫ恫䬰䩪쉅剂媵冥䡪婗숫珂슿汾揍㥑⭳슱媘싂灴杶洸顫꺻걆䝵䤺䞮拂䠩璮瀦䷂潇䝃ヂ揂汸吪⬳夸硳恊玿쉰</w:t>
      </w:r>
      <w:r>
        <w:rPr/>
        <w:t>ꤨ</w:t>
      </w:r>
      <w:r>
        <w:rPr/>
        <w:t>싂䪻灐긫ㅸ䵌캩뿂⦣瓃</w:t>
      </w:r>
      <w:r>
        <w:rPr/>
        <w:t>Ⱨ</w:t>
      </w:r>
      <w:r>
        <w:rPr/>
        <w:t>憮긥쉔깎坄顱䈥梡矂穐佰䘪㘱⍒玮浆숊쉅깅쉹䀣ㅹ쉺佷坊㘵飂㑋⩦⛂넻쉅╱瘳牒湙싎숥煮塘桠朷㵁䉄恥⩭繇浈ꆥ㉌福瑑䕧딳숯⩩㓂案顄朰癖な㠳祤彦彣熩䒵勂䊩숰⥖</w:t>
      </w:r>
      <w:r>
        <w:rPr/>
        <w:t>⣂ⱕ</w:t>
      </w:r>
      <w:r>
        <w:rPr/>
        <w:t>婥轫땶則㩳挹轢곂</w:t>
      </w:r>
      <w:r>
        <w:rPr/>
        <w:t>⣂</w:t>
      </w:r>
      <w:r>
        <w:rPr/>
        <w:t>圤煡捖䅁쉉䐫珂</w:t>
      </w:r>
      <w:r>
        <w:rPr/>
        <w:t>⡨</w:t>
      </w:r>
      <w:r>
        <w:rPr/>
        <w:t>ꍒ瘤奂批幉楒습⩍쉘숤䁴⼫婋☷㉷張䫂쉎穒⽲⪡쌮眹䢩奦⤷쵅散쉨普䠶瓂쉭汔䅮洽顮煮頣牙ꄦ乩슩均䙗輭䨶堵쉲楘넣⑌㤻䕴숦稹䡶딣㩦桮䀸쉆甮愳⦡㍄囂컂㔣㩌塆</w:t>
      </w:r>
      <w:r>
        <w:rPr/>
        <w:t>ꦬ</w:t>
      </w:r>
      <w:r>
        <w:rPr/>
        <w:t>憏䌴壎쉠쉇乊匸㘨㵥䛂繙僎ꍘ㥹渱礯ꥺ</w:t>
      </w:r>
      <w:r>
        <w:rPr/>
        <w:t>ⰽ</w:t>
      </w:r>
      <w:r>
        <w:rPr/>
        <w:t>깋㐬敄䙪塯䤫⭮頻揂所썈䩨硯숶勂㵗놩縬沥⵬仂堩欮㴱制䤪彾栣玣䕘넪㐹䨣幋⩠쉯楗噷⥤⪬煋</w:t>
      </w:r>
      <w:r>
        <w:rPr/>
        <w:t>ⵥ</w:t>
      </w:r>
      <w:r>
        <w:rPr/>
        <w:t>㡈䙅㤣輸숮煩╣湐슿</w:t>
      </w:r>
      <w:r>
        <w:rPr/>
        <w:t>Ɱ</w:t>
      </w:r>
      <w:r>
        <w:rPr/>
        <w:t>ⷂ</w:t>
      </w:r>
      <w:r>
        <w:rPr/>
        <w:t>睪睳乇潙㝯╠㓂쉔⹦轅⥍㤪</w:t>
      </w:r>
      <w:r>
        <w:rPr/>
        <w:t>ꤪ</w:t>
      </w:r>
      <w:r>
        <w:rPr/>
        <w:t>颏숥浡䙪⍊汉뭥獥改䟂姂숳墬癓⨲슣摡類穘⤱숰瓍ㅤ傥숱皱参슻쉍啋煄䅲縹쉡碣祸⨨悩慉〫㫂䱙⎱䤺⤹칦㉠녰⑵倩挳祃䌰⍩쉂輻쉯晔</w:t>
      </w:r>
      <w:r>
        <w:rPr/>
        <w:t>ⱚ</w:t>
      </w:r>
      <w:r>
        <w:rPr/>
        <w:t>獊ꍦ溻䑶呎婎쵾칾䁪겥</w:t>
      </w:r>
      <w:r>
        <w:rPr/>
        <w:t>ⷂ⩶</w:t>
      </w:r>
      <w:r>
        <w:rPr/>
        <w:t>灡婄娺</w:t>
      </w:r>
      <w:r>
        <w:rPr/>
        <w:t>ꤶ</w:t>
      </w:r>
      <w:r>
        <w:rPr/>
        <w:t>쉢</w:t>
      </w:r>
      <w:r>
        <w:rPr/>
        <w:t>⢥</w:t>
      </w:r>
      <w:r>
        <w:rPr/>
        <w:t>䠦年㍪쉄쉢⭨痂䙷쉌녈쉘儹幒桘䡺劻䭒用뼮㭐啤</w:t>
      </w:r>
      <w:r>
        <w:rPr/>
        <w:t>⡥</w:t>
      </w:r>
      <w:r>
        <w:rPr/>
        <w:t>숦</w:t>
      </w:r>
      <w:r>
        <w:rPr/>
        <w:t>ⲥ</w:t>
      </w:r>
      <w:r>
        <w:rPr/>
        <w:t>琪䋂猸㍢畂슏剁䴬垡歪灠䥖⨪ꅠ㏎㗂㇂攽斏</w:t>
      </w:r>
      <w:r>
        <w:rPr/>
        <w:t>꤯ⵯ</w:t>
      </w:r>
      <w:r>
        <w:rPr/>
        <w:t>녋歫剉슡쉍㕺潶潆爤깟䑋䅧╵㯃䭰攮绎㩣ꍔ橩改䑌◎䣂♹恋㐳䘣漴睬뼱䔽轳쉰慸䝗</w:t>
      </w:r>
      <w:r>
        <w:rPr/>
        <w:t>ⱅ</w:t>
      </w:r>
      <w:r>
        <w:rPr/>
        <w:t>㋂⽧睢轕슡쉋捦츷佐澡捪ꅕ칶顉繭</w:t>
      </w:r>
      <w:r>
        <w:rPr/>
        <w:t>⢵</w:t>
      </w:r>
      <w:r>
        <w:rPr/>
        <w:t>쉎卹쉂䉉桲嗎堫癉燂쉶㋂㈱輣怤⤮捐偪⽞迂剩⼽숰</w:t>
      </w:r>
      <w:r>
        <w:rPr/>
        <w:t>ꥏ</w:t>
      </w:r>
      <w:r>
        <w:rPr/>
        <w:t>땾旂楕㍭䔺乭参幄⭅㘺瑌썸</w:t>
      </w:r>
      <w:r>
        <w:rPr/>
        <w:t>⣂</w:t>
      </w:r>
      <w:r>
        <w:rPr/>
        <w:t>纩圪</w:t>
      </w:r>
      <w:r>
        <w:rPr/>
        <w:t>⠵</w:t>
      </w:r>
      <w:r>
        <w:rPr/>
        <w:t>싂㙫쉀睮囂⩞놣걕癃쉙帹啉纡䭔廂쉍㠱䵧顫ꅵ穂則㤥</w:t>
      </w:r>
      <w:r>
        <w:rPr/>
        <w:t>ꖏ</w:t>
      </w:r>
      <w:r>
        <w:rPr/>
        <w:t>䟂㚩稦쉪湊</w:t>
      </w:r>
      <w:r>
        <w:rPr/>
        <w:t>ⱁ</w:t>
      </w:r>
      <w:r>
        <w:rPr/>
        <w:t>瑟欪䩙썁瑆䉺쉮걔幔곍㕴㐪浺깬</w:t>
      </w:r>
      <w:r>
        <w:rPr/>
        <w:t>ꦮ</w:t>
      </w:r>
      <w:r>
        <w:rPr/>
        <w:t>挣㣂治뼰慞橸땢캱䱩♂ꌪ甬灒扸繪婇ꌳ칅䉖ヂ뗂犻㤊瀷㯂煆䓂㕓䕕窿⹍婌䭤䒣慊䁇쉐桹싂꧎䕣쌷湎牳ꥺ䭟愲쉩玻⵫颩㵅╂攪ㅋ戸䶏偅㨸⩥䈻䱞硩㝌带䅴䂩地畉娵☻싂깏ꇂ幭䵬㢿噳쏎乹ッ墩䰬檩偓慶稽䁐㎣味焨浘⩖</w:t>
      </w:r>
      <w:r>
        <w:rPr/>
        <w:t>⡖</w:t>
      </w:r>
      <w:r>
        <w:rPr/>
        <w:t>樵夨숺楫썮灄昳㘱⹺</w:t>
      </w:r>
      <w:r>
        <w:rPr/>
        <w:t>ⱂ</w:t>
      </w:r>
      <w:r>
        <w:rPr/>
        <w:t>磂换㩇⭸毂㔩平捆獕帩⭲嘴㌻娺㭂樯</w:t>
      </w:r>
      <w:r>
        <w:rPr/>
        <w:t>ⴸ</w:t>
      </w:r>
      <w:r>
        <w:rPr/>
        <w:t>䅣朱촩ㅦ썦뼩婘捨╬♅橰稨䨮倳愨窏䙎皱摰카</w:t>
      </w:r>
      <w:r>
        <w:rPr/>
        <w:t>ꤵ</w:t>
      </w:r>
      <w:r>
        <w:rPr/>
        <w:t>僂䫃䈸ꥧ</w:t>
      </w:r>
      <w:r>
        <w:rPr/>
        <w:t>Ɐ</w:t>
      </w:r>
      <w:r>
        <w:rPr/>
        <w:t>䭸決䅂쉣个䨮偺牮쉳が係㴫睍㔯慄埃㈪</w:t>
      </w:r>
      <w:r>
        <w:rPr/>
        <w:t>ꕱ</w:t>
      </w:r>
      <w:r>
        <w:rPr/>
        <w:t>넵떮䟎䰩潪⮣彷妏惎쉈湳顷숯曂旃㧂汹캡䡆⨫</w:t>
      </w:r>
      <w:r>
        <w:rPr/>
        <w:t>ꤱ</w:t>
      </w:r>
      <w:r>
        <w:rPr/>
        <w:t>疱秂ぐ穾摏␴쉳䕎愵悩杰뭌䜺璣杤歸輨啕쉒쉘䁆</w:t>
      </w:r>
      <w:r>
        <w:rPr/>
        <w:t>ⰴ</w:t>
      </w:r>
      <w:r>
        <w:rPr/>
        <w:t>䭡扠捘䁨啇숺딭愤水딱ꍆ쉏ꏂ⩱坉偓쉑戵搣㈽䥑䩉灂瑹塤婲庿⥖㫂甪伷꥖瘥斣⿃䂻</w:t>
      </w:r>
      <w:r>
        <w:rPr/>
        <w:t>ꔶ</w:t>
      </w:r>
      <w:r>
        <w:rPr/>
        <w:t>礦槂걮</w:t>
      </w:r>
      <w:r>
        <w:rPr/>
        <w:t>Ⱖ</w:t>
      </w:r>
      <w:r>
        <w:rPr/>
        <w:t>쉇䗂䩡땣쉠澵䱏儰⽅김㆏㵵啴畃怳쉎쉧癈䥤⹀涩ꇂ䝟쉂⛍琯昽쉲⌫䭹꺿嗂⌰乩礬渦〳쉑瀥䭋칣幓칚砳晬䷂圶噁歴輤洲ㅤ櫂썥䊵〪甹㘪橧卩丹</w:t>
      </w:r>
      <w:r>
        <w:rPr/>
        <w:t>⡾</w:t>
      </w:r>
      <w:r>
        <w:rPr/>
        <w:t>啠ꆩ⍶滂㞬㭉쉖ꥡ갫쉑䎿믂啣ꥨ䇂㍨绂挦갣㭊戨䁵䑓伵♃偮㋂盂璏乮ㄲ슥態摆氨㘻</w:t>
      </w:r>
      <w:r>
        <w:rPr/>
        <w:t>⡵</w:t>
      </w:r>
      <w:r>
        <w:rPr/>
        <w:t>勎㋂쉣촫㍍侵礦顒䘽깂䀣ㅐ⼲쉔帪偁䌶㑍⧎䥱剞秂㥓⤪㜴땉晏囂⯂꧎숩琳</w:t>
      </w:r>
      <w:r>
        <w:rPr/>
        <w:t>꧂</w:t>
      </w:r>
      <w:r>
        <w:rPr/>
        <w:t>䡦⍫⾣썆╁쉫恧</w:t>
      </w:r>
      <w:r>
        <w:rPr/>
        <w:t>ꤱ☬</w:t>
      </w:r>
      <w:r>
        <w:rPr/>
        <w:t>穈晑坍仂呠硫캻䌻䂬潯牔獟쉇㬪㐻参睁凂佺썾塲쉭顄쉯㑞繗桌</w:t>
      </w:r>
      <w:r>
        <w:rPr/>
        <w:t>ⲱ</w:t>
      </w:r>
      <w:r>
        <w:rPr/>
        <w:t>攮潌䁌乶獞촬Ⓨ</w:t>
      </w:r>
      <w:r>
        <w:rPr/>
        <w:t>ꗂ</w:t>
      </w:r>
      <w:r>
        <w:rPr/>
        <w:t>숵⽬깬⥧</w:t>
      </w:r>
      <w:r>
        <w:rPr/>
        <w:t>⠸</w:t>
      </w:r>
      <w:r>
        <w:rPr/>
        <w:t>却汦䰮ꆣ敮敗癙슘㞥숬䟂⌷</w:t>
      </w:r>
      <w:r>
        <w:rPr/>
        <w:t>⠪</w:t>
      </w:r>
      <w:r>
        <w:rPr/>
        <w:t>攩묮㘲旂㵧ꍩ㨲칷潳䩐䵊唤礣</w:t>
      </w:r>
      <w:r>
        <w:rPr/>
        <w:t>ⰵ</w:t>
      </w:r>
      <w:r>
        <w:rPr/>
        <w:t>喏썄祅厩輱믂橬畍⪱猩匪灇啢쉳櫂◂㙎忂쉶帩穋⽋丨塬</w:t>
      </w:r>
      <w:r>
        <w:rPr/>
        <w:t>ꥏ</w:t>
      </w:r>
      <w:r>
        <w:rPr/>
        <w:t>㍭浾㬦㵅뇂䅁⬨◂칔싂㍦ꅲ婀坃⍌딣㨻䅑⹅䜻숪頣껂⛂痂畐勂䨷幸婺</w:t>
      </w:r>
      <w:r>
        <w:rPr/>
        <w:t>꧍</w:t>
      </w:r>
      <w:r>
        <w:rPr/>
        <w:t>녏쉧竎⑐묪也⽑〈쉍噷傱憵</w:t>
      </w:r>
      <w:r>
        <w:rPr/>
        <w:t>⠦</w:t>
      </w:r>
      <w:r>
        <w:rPr/>
        <w:t>쉭䱂猽䵰♁瑵䉠倊幷숴丸窥捦抻乢祶㥋</w:t>
      </w:r>
      <w:r>
        <w:rPr/>
        <w:t>⣂</w:t>
      </w:r>
      <w:r>
        <w:rPr/>
        <w:t>䰤顆扸佪슩쉫牚숲㘪婵牯兇㋂懍櫍⿂䩚⥑縨</w:t>
      </w:r>
      <w:r>
        <w:rPr/>
        <w:t>ꤨ</w:t>
      </w:r>
      <w:r>
        <w:rPr/>
        <w:t>儻皿旂䅥숴䗂愷䝎숴煮䘱癃ㅬわ때顦恡䊮埂扦쉀妩캘쵚싂숸숣숪瘷剴桎⵪㌨湸㈤硥畎辿涻♰冻斣슿ꍑ쌮桸</w:t>
      </w:r>
      <w:r>
        <w:rPr/>
        <w:t>Ⱨ</w:t>
      </w:r>
      <w:r>
        <w:rPr/>
        <w:t>桕⩗꥖䉔뭳烂쉒떬祠㎻䌯䬦ꇂ㧍䦵㶿瑲浂ㆡ㒏䑲儯昺䌷㌭ꥪ暥浙숨潎⹮倶晸㑙⩁檏协ꌹ䭔䔣䥂</w:t>
      </w:r>
      <w:r>
        <w:rPr/>
        <w:t>⡤</w:t>
      </w:r>
      <w:r>
        <w:rPr/>
        <w:t>砭⽬敆塨昣䡏</w:t>
      </w:r>
      <w:r>
        <w:rPr/>
        <w:t>ꖏ</w:t>
      </w:r>
      <w:r>
        <w:rPr/>
        <w:t>쉄䄵쉨⺥栯</w:t>
      </w:r>
      <w:r>
        <w:rPr/>
        <w:t>⢡</w:t>
      </w:r>
      <w:r>
        <w:rPr/>
        <w:t>愸棎</w:t>
      </w:r>
      <w:r>
        <w:rPr/>
        <w:t>Ɒ</w:t>
      </w:r>
      <w:r>
        <w:rPr/>
        <w:t>㘽쉌䥰椪⥧挸䉭潎偆⽢⑕⼣䣂㝨䥊</w:t>
      </w:r>
      <w:r>
        <w:rPr/>
        <w:t>ꥌ</w:t>
      </w:r>
      <w:r>
        <w:rPr/>
        <w:t>숤哂쉔剀⬬숴ギ⾵也</w:t>
      </w:r>
      <w:r>
        <w:rPr/>
        <w:t>ꕐ⹦</w:t>
      </w:r>
      <w:r>
        <w:rPr/>
        <w:t>⽁䵯녯⵺晓欣参䨤</w:t>
      </w:r>
      <w:r>
        <w:rPr/>
        <w:t>⡓</w:t>
      </w:r>
      <w:r>
        <w:rPr/>
        <w:t>땖䤪轥煭</w:t>
      </w:r>
      <w:r>
        <w:rPr/>
        <w:t>ⲩ</w:t>
      </w:r>
      <w:r>
        <w:rPr/>
        <w:t>쉈䉅壂숮䭰桩☥桕父畖榩器癙딴쉍⵴┲</w:t>
      </w:r>
      <w:r>
        <w:rPr/>
        <w:t>⡭</w:t>
      </w:r>
      <w:r>
        <w:rPr/>
        <w:t>秂䬳獫㩃⍶⻂婯㩤晏⥒幈惂숯⵪惂折㮻⭓㥬㩾兞⼨弪쉺⤪녏䉱湁溱⑶䝲숻㡓㬹㭯㕏䣂桔杩⩃㟂敚䅈</w:t>
      </w:r>
      <w:r>
        <w:rPr/>
        <w:t>⡩</w:t>
      </w:r>
      <w:r>
        <w:rPr/>
        <w:t>亻噲䉠憵㬪慁㡈</w:t>
      </w:r>
      <w:r>
        <w:rPr/>
        <w:t>ⷃ</w:t>
      </w:r>
      <w:r>
        <w:rPr/>
        <w:t>䔱䡲㕏칰椵쉮䉭穩㙍搬懂狂䛍䦬䪵乔쉑淎䝌䁠祑♩慸⽗깲⿃땎楾䅈</w:t>
      </w:r>
      <w:r>
        <w:rPr/>
        <w:t>ꦏ</w:t>
      </w:r>
      <w:r>
        <w:rPr/>
        <w:t>䀳繵硈䰬嫂轳権쵹쉍ꅎ</w:t>
      </w:r>
      <w:r>
        <w:rPr/>
        <w:t>ⲿ</w:t>
      </w:r>
      <w:r>
        <w:rPr/>
        <w:t>樴丬洳쉍颡딮〩㙙쉾䕣儣壂㵉哎숳㩟㷂㜣䠱⩨㭯澮㉩䵆䍴쉶儣⭂땚칔㓂䅊쉳樯歘䰽汾㕰쉢捫뗂榻卹奶煢伸䔨숸䝭䩘쉄獲숴沵䐷ꌪ䭵獎㒿㠳㑷땊匱潫㝪㉶祥쉌뭳欪㩯⒵廃だ偧奊㘻⪩숣欽䝏喿뽫츺樽䈵뭠쉮슮䚵獣婭썋倸唫㭕⺱䩴깁쉃㑑眹噯㊥꥞쵗습攷㵒曍祆瑬㭦爩穸䌵츣煠䷎硸瘮뽺</w:t>
      </w:r>
      <w:r>
        <w:rPr/>
        <w:t>⡷</w:t>
      </w:r>
      <w:r>
        <w:rPr/>
        <w:t>汖슩믍㑓帥〤숺⹤㦏洲캱乕⭾쉢싎䭷ㅟ뾵䙺</w:t>
      </w:r>
      <w:r>
        <w:rPr/>
        <w:t>⠥⥒</w:t>
      </w:r>
      <w:r>
        <w:rPr/>
        <w:t>㤱牎垱䆬啫才♄橵噗浮楁숤⍠쉥硍礽⯂㵓</w:t>
      </w:r>
      <w:r>
        <w:rPr/>
        <w:t>ꥐ⑈</w:t>
      </w:r>
      <w:r>
        <w:rPr/>
        <w:t>畤ꥪ㵑⭶㡅惎係ㅂ뭙氷싂娲숹⸽帨辩歭主㡵乂楴</w:t>
      </w:r>
      <w:r>
        <w:rPr/>
        <w:t>ꦣ</w:t>
      </w:r>
      <w:r>
        <w:rPr/>
        <w:t>뿍整䭀ꄶ䅘㍪晧땘쉭쉟桵伺ノ垮归䐫㟂쌵ㅴ습䒵圩爬橀</w:t>
      </w:r>
      <w:r>
        <w:rPr/>
        <w:t>ⰳ</w:t>
      </w:r>
      <w:r>
        <w:rPr/>
        <w:t>潫倳ㆿ䆡䕞穮ꄨ珂슻쵏祖㭱㮻砊烂潡㠴纥弯ꆩ湔⽚畟</w:t>
      </w:r>
      <w:r>
        <w:rPr/>
        <w:t>꤭</w:t>
      </w:r>
      <w:r>
        <w:rPr/>
        <w:t>澵摅歈㑂♔灶杣</w:t>
      </w:r>
      <w:r>
        <w:rPr/>
        <w:t>ꦥ</w:t>
      </w:r>
      <w:r>
        <w:rPr/>
        <w:t>癱뽩☸⹉繊䳂뭈硹ꏂ湯噲晵仂嚮䔵ꥲ딣䥑獊椯쉩淍㢵娹浂奚</w:t>
      </w:r>
      <w:r>
        <w:rPr/>
        <w:t>ꥒ</w:t>
      </w:r>
      <w:r>
        <w:rPr/>
        <w:t>㬻㙾怷䡧愦㍟桍㯂晡♔桑䕃</w:t>
      </w:r>
      <w:r>
        <w:rPr/>
        <w:t>꧂</w:t>
      </w:r>
      <w:r>
        <w:rPr/>
        <w:t>䙋䭨䬬癢넯削暱</w:t>
      </w:r>
      <w:r>
        <w:rPr/>
        <w:t>⡲ⱁ</w:t>
      </w:r>
      <w:r>
        <w:rPr/>
        <w:t>䓃ꎻ䗂畀ꄹ겿户周</w:t>
      </w:r>
      <w:r>
        <w:rPr/>
        <w:t>ⱷ</w:t>
      </w:r>
      <w:r>
        <w:rPr/>
        <w:t>쉔㶻쉚䵘⬺湒眹㴸匤㕶숳컂</w:t>
      </w:r>
      <w:r>
        <w:rPr/>
        <w:t>ⰵ</w:t>
      </w:r>
      <w:r>
        <w:rPr/>
        <w:t>깬ꍅ╏䱞敷媣䙶⤪㵺㪩樷竂溱⸶⭨Ⓜ榵塍녑呦숨ꍎ㉂塖潀沣さ뗃敏漺潎</w:t>
      </w:r>
      <w:r>
        <w:rPr/>
        <w:t>⡪</w:t>
      </w:r>
      <w:r>
        <w:rPr/>
        <w:t>ꤶ⨭⤱</w:t>
      </w:r>
      <w:r>
        <w:rPr/>
        <w:t>楹⚘睖䢥㢣扵쉷堨彑䐸묪颩⑾婯䥓싎歭繹礥곎ꇂ扅</w:t>
      </w:r>
      <w:r>
        <w:rPr/>
        <w:t>ⴰ</w:t>
      </w:r>
      <w:r>
        <w:rPr/>
        <w:t>灍哂䘻乥䕦夷璣⹒슬䅺䅙揂塢땖梡</w:t>
      </w:r>
      <w:r>
        <w:rPr/>
        <w:t>ⱱ</w:t>
      </w:r>
      <w:r>
        <w:rPr/>
        <w:t>쉐숫㠱㯂歊䩭⥙渱╃䑇䑧䅟녕潕砺禩ꅖ</w:t>
      </w:r>
      <w:r>
        <w:rPr/>
        <w:t>ⴸ</w:t>
      </w:r>
      <w:r>
        <w:rPr/>
        <w:t>㐷㚬䃎晩㕺⩳砯⽌晈슿琫女ッꍧ㩹䈽掩湵洲䠦繒⨮楉䗍䞬䐵掘䕏㕸慟ㅈ䥅潰쏂辿쵺♓爮㧂甶卧䶿㬳傮</w:t>
      </w:r>
      <w:r>
        <w:rPr/>
        <w:t>ⵧ</w:t>
      </w:r>
      <w:r>
        <w:rPr/>
        <w:t>才䅧┥㢣㐥ヂ⌥畖䍋朵⎩䤩睧栬疻䱺</w:t>
      </w:r>
      <w:r>
        <w:rPr/>
        <w:t>ꥂ</w:t>
      </w:r>
      <w:r>
        <w:rPr/>
        <w:t>㕂⏂♾廂輬⑩匬彫</w:t>
      </w:r>
      <w:r>
        <w:rPr/>
        <w:t>ꖣ</w:t>
      </w:r>
      <w:r>
        <w:rPr/>
        <w:t>㬥쉷幟⬽쉱灣桄⚬䀲㕫뼳㩌</w:t>
      </w:r>
      <w:r>
        <w:rPr/>
        <w:t>ⱁ</w:t>
      </w:r>
      <w:r>
        <w:rPr/>
        <w:t>顚</w:t>
      </w:r>
      <w:r>
        <w:rPr/>
        <w:t>Ⱡ</w:t>
      </w:r>
      <w:r>
        <w:rPr/>
        <w:t>乥啥婐⽰佲瘭垥㍟椮偫儥쵰氣쉁⵷剋捚噸뭾䇎瀴䡺倷걇熬뽥娤暣⒣슩廂ぉ樯嘱搣輸⨹匱瑱獵姂䯂颮䨰뭗⹫瘥摚⩯繖슡戹䑠슻䱳㜱⑒⎵㕸슘겏橩灖숣쉍䙫旂灮㌦</w:t>
      </w:r>
      <w:r>
        <w:rPr/>
        <w:t>ⱙ</w:t>
      </w:r>
      <w:r>
        <w:rPr/>
        <w:t>傥畣轉僂칕卂歕쉟憥朥쉁슘㪩婅슱䞡⏂婉쉥煇坬䈨獃䯂氤㎬䙀嗂갯</w:t>
      </w:r>
      <w:r>
        <w:rPr/>
        <w:t>ꦩ</w:t>
      </w:r>
      <w:r>
        <w:rPr/>
        <w:t>乬彥呔䑈烂ꍪ䈭漬</w:t>
      </w:r>
      <w:r>
        <w:rPr/>
        <w:t>ꦵ</w:t>
      </w:r>
      <w:r>
        <w:rPr/>
        <w:t>䵯燂땗橄ꍠ祎千坢毂믂쉺⹫轚噣䑚걉녁⍳╶彬䑥刮璱䎣橎䶵塡㈲⩣歹䕶숶乌쌨水捙塱䣂⩩ꅶ</w:t>
      </w:r>
      <w:r>
        <w:rPr/>
        <w:t>꥟</w:t>
      </w:r>
      <w:r>
        <w:rPr/>
        <w:t>싂숥쉮穢</w:t>
      </w:r>
      <w:r>
        <w:rPr/>
        <w:t>⠺</w:t>
      </w:r>
      <w:r>
        <w:rPr/>
        <w:t>倵숱磃狂쉤琨⍉正㊘犥怴㭲슣쉞</w:t>
      </w:r>
      <w:r>
        <w:rPr/>
        <w:t>ⱇ⭸</w:t>
      </w:r>
      <w:r>
        <w:rPr/>
        <w:t>㕳奮乶땙⼬摺䑁뭴ぢ㕟場䟂坋갲⭪䧂ꥠ坶恳䌥啮礻濂ꇃ䓂磂㠶♞쌶煪쉒用걟柂䡎奔</w:t>
      </w:r>
      <w:r>
        <w:rPr/>
        <w:t>ⱺ</w:t>
      </w:r>
      <w:r>
        <w:rPr/>
        <w:t>椮浇个⩚㜲䤤楇疩㍠쉔纩썵⨬种䨳쉣䍸烎疩ꥲ䩧敦祥牒噓⛂ꇂ☷㡷㥋商啄슻촻쉧䍍㐊頵␷딪⹱硘繾䶥칯쉳쉠⽹㕹樳♘䧍匹汾숷䴩쉡頺圫⩉玮녰哂倽䷎╺䕣䥟嘨䝰栫㵐㏂䥆灲쉀琵숭</w:t>
      </w:r>
      <w:r>
        <w:rPr/>
        <w:t>⡇</w:t>
      </w:r>
      <w:r>
        <w:rPr/>
        <w:t>ꦏ</w:t>
      </w:r>
      <w:r>
        <w:rPr/>
        <w:t>橱潑꥗涵</w:t>
      </w:r>
      <w:r>
        <w:rPr/>
        <w:t>꤬</w:t>
      </w:r>
      <w:r>
        <w:rPr/>
        <w:t>㐫㢬⥢츩婗癞⥧쉧㥬禮♇挬灁攬潧뽅㡠灱氬䄬䩯䥆楾㑌磂ꥰ⪩硳䙏㉔㵄纻妩䁶⴦</w:t>
      </w:r>
      <w:r>
        <w:rPr/>
        <w:t>⡔</w:t>
      </w:r>
      <w:r>
        <w:rPr/>
        <w:t>哃䙦楘楎繾怴䵘긣䁇硃䍪匤杧떣眥䏂壂䍧呤迂瘳㵏⪡縻乯㏂亡쉘䠲䥑</w:t>
      </w:r>
      <w:r>
        <w:rPr/>
        <w:t>⡲</w:t>
      </w:r>
      <w:r>
        <w:rPr/>
        <w:t>걣縯氪敷㜬在繹쉬䊣쉡䝾♐煃栻뇂䌵㤫壂婹</w:t>
      </w:r>
      <w:r>
        <w:rPr/>
        <w:t>ꕹ⫂</w:t>
      </w:r>
      <w:r>
        <w:rPr/>
        <w:t>⼻爣柂쉆稭녗뭵쉌噍⼨䍲爴ꌮ㕍揂쉶捵呡쉐숨啒懂癘㫂ꄴ堳넭갬㕾㡍玵⻎空朷礻䁃帪쵭䥷뽰♈怮䀩敶ば托樴浬轧⹪⵩</w:t>
      </w:r>
      <w:r>
        <w:rPr/>
        <w:t>ⷂ</w:t>
      </w:r>
      <w:r>
        <w:rPr/>
        <w:t>療佞䁓彄싂뭋嚿剃㔴㡧暣숥拂슘榱㈩撩橀濂轅㎿䁖樺썆⩎㌩㬣㊬䐱剬幚抏䍞䃂灪獲慈狂瀹䳂䛂慷⧂䧂걪汧琭婹䉅⨣盂숶亘硡䉱囂㢵깥璵</w:t>
      </w:r>
      <w:r>
        <w:rPr/>
        <w:t>ꤸ</w:t>
      </w:r>
      <w:r>
        <w:rPr/>
        <w:t>圥煑싃䫂䛃㉱</w:t>
      </w:r>
      <w:r>
        <w:rPr/>
        <w:t>ꤥ</w:t>
      </w:r>
      <w:r>
        <w:rPr/>
        <w:t>⡸</w:t>
      </w:r>
      <w:r>
        <w:rPr/>
        <w:t>㙩扺숬牉썮☵奌긪깯䝨</w:t>
      </w:r>
      <w:r>
        <w:rPr/>
        <w:t>ꖻ</w:t>
      </w:r>
      <w:r>
        <w:rPr/>
        <w:t>朻挦㟂媻㡒⹖灴</w:t>
      </w:r>
      <w:r>
        <w:rPr/>
        <w:t>Ⳏ</w:t>
      </w:r>
      <w:r>
        <w:rPr/>
        <w:t>뽮껂术䅙杄쉲⌰轊숽쉇습㜳飂㞮矂煮畕Ⓜ儭漤㠪믂㩅뽹걅쉇僂址⍞啍딵</w:t>
      </w:r>
      <w:r>
        <w:rPr/>
        <w:t>⡺</w:t>
      </w:r>
      <w:r>
        <w:rPr/>
        <w:t>䰮浴扁㞵㡑咣㥗⒩㕗⫂姂佃愦浦㍨㉔썡䙨ば╺迂Ⓜ</w:t>
      </w:r>
      <w:r>
        <w:rPr/>
        <w:t>ꕆ</w:t>
      </w:r>
      <w:r>
        <w:rPr/>
        <w:t>慣顙㶣伽洭㡯⥣숲健坅兔㑯촣䵊斿㴵瑙</w:t>
      </w:r>
      <w:r>
        <w:rPr/>
        <w:t>Ⱶ</w:t>
      </w:r>
      <w:r>
        <w:rPr/>
        <w:t>쉩⽷庵婵걭⑑犩쉴偷䃂繺彔愹뇂港剟겘殿㮻汉扲묣湙札䰣䀴獥匹摹怤꺬㩸㭃䭡呇獺</w:t>
      </w:r>
      <w:r>
        <w:rPr/>
        <w:t>ꔵⵎ</w:t>
      </w:r>
      <w:r>
        <w:rPr/>
        <w:t>杧㉶ꥠ쉗䤻怸䈱⭨䭆汔싂㘩偪眷䅍⾬癚</w:t>
      </w:r>
      <w:r>
        <w:rPr/>
        <w:t>ⱑ</w:t>
      </w:r>
      <w:r>
        <w:rPr/>
        <w:t>煯䭔禩㙑她燂䁀摗㝍辣杣슘촷숸朵䷂䄽⦿坤⸰䠳㊱䘯潒䀬ㅧ䙸瞻䀬</w:t>
      </w:r>
      <w:r>
        <w:rPr/>
        <w:t>ꥉ</w:t>
      </w:r>
      <w:r>
        <w:rPr/>
        <w:t>穥類쉌쉣䞻璘㕏⭴庡츹佢䥦㵩㭎충ꅹ䅾땆䓂䁔帣싂慤㊱</w:t>
      </w:r>
      <w:r>
        <w:rPr/>
        <w:t>ⲣ</w:t>
      </w:r>
      <w:r>
        <w:rPr/>
        <w:t>柂숨㉔䆬全⹡姎⵶歳ㅤ㫂꧎潑敲䙞뭚䩇䕞炡뽶䨪䢻놘潌㔬</w:t>
      </w:r>
      <w:r>
        <w:rPr/>
        <w:t>ꕁ</w:t>
      </w:r>
      <w:r>
        <w:rPr/>
        <w:t>䅅</w:t>
      </w:r>
      <w:r>
        <w:rPr/>
        <w:t>ⰳ</w:t>
      </w:r>
      <w:r>
        <w:rPr/>
        <w:t>뽎廍堳ꍡ쉯ꇎ佩⛂⽇卥⍅潷걋쉴䱟係椳싂䵍䁭剮竂柂䭯숊狍䲩⼫婱▿彳䞣卅洤怸顮⨭ꥶ凂眳♒歐䣂庩㭶狂䚘␫拃獹梱扣╨㶘⹥䉃건潄潧䙠</w:t>
      </w:r>
      <w:r>
        <w:rPr/>
        <w:t>ꤷ</w:t>
      </w:r>
      <w:r>
        <w:rPr/>
        <w:t>녊扺獵稯杨噐썢彙䢻ꎮ瘪榩梩浔긤甪䮻嫂</w:t>
      </w:r>
      <w:r>
        <w:rPr/>
        <w:t>ꔪ</w:t>
      </w:r>
      <w:r>
        <w:rPr/>
        <w:t>䍹뿂䁕⪮⻂뽯丹䓂㕰䇍쉏匤쉄牠喡슻猤㝬泂쉤䐩㝏⥐쉳兯湟⭶嘥留쉊慐俎匽문棂㠬ㄵ㘱ꍠ偾␲㬲奈䙗䐪扡潈煴㑉겥╰懂坢⯂珂⥇ㆬ싍ㅷ䁷⦱恔棂</w:t>
      </w:r>
      <w:r>
        <w:rPr/>
        <w:t>ⵒ</w:t>
      </w:r>
      <w:r>
        <w:rPr/>
        <w:t>摰杧䴬呖ꄴ搶灉惂柂쉨煲</w:t>
      </w:r>
      <w:r>
        <w:rPr/>
        <w:t>Ⲙ</w:t>
      </w:r>
      <w:r>
        <w:rPr/>
        <w:t>쎡걸싂쉷㠥䃂쉞晁烂쉩瀥䤮坩䵧숤쉳츳姃㭸皱⬩⌭爪楳权婐弣颩</w:t>
      </w:r>
      <w:r>
        <w:rPr/>
        <w:t>ⵕ</w:t>
      </w:r>
      <w:r>
        <w:rPr/>
        <w:t>䝪春㈶奥슬塧灋쵵䰥澩㝎硔◂姂啀싂썞쵌딷쉈支廂㗎ꅷ囂䁊⯂獴뭫唶㨸쉷墱墡⩚㍪療䠣⨴㑉䔦嗂乀晪㩁╬</w:t>
      </w:r>
      <w:r>
        <w:rPr/>
        <w:t>ⰳ</w:t>
      </w:r>
      <w:r>
        <w:rPr/>
        <w:t>搣啒㭘匴㡰깭圥䁹淂桌</w:t>
      </w:r>
      <w:r>
        <w:rPr/>
        <w:t>ⵕ</w:t>
      </w:r>
      <w:r>
        <w:rPr/>
        <w:t>姃쵋䅷吩枵瘨硊䧂䁣厡䰣唯㡶쉘䩦冣窡曂䲩꺵␸瘲塦⑅壂㉢欩쉙⸰숳撩捊愸▮뭡瑺╗녯䡪⑂䥔䑧</w:t>
      </w:r>
      <w:r>
        <w:rPr/>
        <w:t>ꤤ</w:t>
      </w:r>
      <w:r>
        <w:rPr/>
        <w:t>쉧</w:t>
      </w:r>
      <w:r>
        <w:rPr/>
        <w:t>⡀</w:t>
      </w:r>
      <w:r>
        <w:rPr/>
        <w:t>㐺曂쉞뼬唵㏂⩲㈲顴㡩刣惂碡㚮㑉</w:t>
      </w:r>
      <w:r>
        <w:rPr/>
        <w:t>ꥏ</w:t>
      </w:r>
      <w:r>
        <w:rPr/>
        <w:t>顐䁳䂱歉轹奇織⑤</w:t>
      </w:r>
      <w:r>
        <w:rPr/>
        <w:t>ⱋ</w:t>
      </w:r>
      <w:r>
        <w:rPr/>
        <w:t>嘲뽈奘쉢䰴쉂걉긪噳搴뽤숰飂⬻疘☥㴪轮뿂堮숶◂倶뽏穉桳睨㙫䰺搱庩쉯</w:t>
      </w:r>
      <w:r>
        <w:rPr/>
        <w:t>꥓</w:t>
      </w:r>
      <w:r>
        <w:rPr/>
        <w:t>偺彅乷뭯㗂깑牑扇⽩ꥱ㮏橑㫂吵䥭栶뭓䭫爪ꇃ껂⫃桉⼮쉪쉎牦婕濂瑥灍挽㵏浧䑌㓂才╳䝳╴䩔썖橴쉯ꄥ媿㮏쉅婏⽒歑⪡䘪氰彶禘椺쉟䑑嘨幔녪쉰싃照숬쉚皻숤䍣ꥢ礨昪焮䣂쉎㍥䉑</w:t>
      </w:r>
      <w:r>
        <w:rPr/>
        <w:t>ⱸ⥢</w:t>
      </w:r>
      <w:r>
        <w:rPr/>
        <w:t>컂癒긤橲쏂歱</w:t>
      </w:r>
      <w:r>
        <w:rPr/>
        <w:t>ꔨ</w:t>
      </w:r>
      <w:r>
        <w:rPr/>
        <w:t>㉶搣哂ꍹ㙾煸뽚㘻숴殮牢䈺쉓伯뽰䱺顥其牺束在婧慕捕슱偙㝹꺬珂䟂숱䨭獤曂歙牉挺吺湅㥺㗃䌨歸塪匦싂䍬熩ぞ吹㫃㥉⺵っ琵ꅏ</w:t>
      </w:r>
      <w:r>
        <w:rPr/>
        <w:t>ꤤ</w:t>
      </w:r>
      <w:r>
        <w:rPr/>
        <w:t>瑍枱绂぀쉁⭒促䝔</w:t>
      </w:r>
      <w:r>
        <w:rPr/>
        <w:t>⡡</w:t>
      </w:r>
      <w:r>
        <w:rPr/>
        <w:t>犿敚顄爻扠种ꥱ㔣顫</w:t>
      </w:r>
      <w:r>
        <w:rPr/>
        <w:t>ꖱ</w:t>
      </w:r>
      <w:r>
        <w:rPr/>
        <w:t>焯캵㍨ꏂ⼥</w:t>
      </w:r>
      <w:r>
        <w:rPr/>
        <w:t>ꤺ</w:t>
      </w:r>
      <w:r>
        <w:rPr/>
        <w:t>湒㇂숳䱺㇂䫍曂倰</w:t>
      </w:r>
      <w:r>
        <w:rPr/>
        <w:t>ⵒ</w:t>
      </w:r>
      <w:r>
        <w:rPr/>
        <w:t>僂칩䑖轺璘恚毂歒搱떱睁昩䬊㎘숴ㄭ⍳硄䍞</w:t>
      </w:r>
      <w:r>
        <w:rPr/>
        <w:t>ꔦ</w:t>
      </w:r>
      <w:r>
        <w:rPr/>
        <w:t>슱䡑ォ炡숣</w:t>
      </w:r>
      <w:r>
        <w:rPr/>
        <w:t>ꗂ</w:t>
      </w:r>
      <w:r>
        <w:rPr/>
        <w:t>뗎쉳⍶卒㉫歄䍹⩸唹喩쉾䍚婮䔬梿⨬ꍫ偐ꍮ숭坪却⽉넲奂墘㑔獔곂㈬晆쉁㍵敧⤹焷摳쉵뮩숸ꌱㄪ쉵</w:t>
      </w:r>
      <w:r>
        <w:rPr/>
        <w:t>ꦘ</w:t>
      </w:r>
      <w:r>
        <w:rPr/>
        <w:t>瘤</w:t>
      </w:r>
      <w:r>
        <w:rPr/>
        <w:t>ꕦ</w:t>
      </w:r>
      <w:r>
        <w:rPr/>
        <w:t>睦䒩슱噈倪亡幠幉깏焺㡓㐣゘繊㥘潤幗㥭ꅑ䍁⨩幒┱</w:t>
      </w:r>
      <w:r>
        <w:rPr/>
        <w:t>ⵢ</w:t>
      </w:r>
      <w:r>
        <w:rPr/>
        <w:t>㍲剓䵴䨳⎣瑐숦촪獈곃昬</w:t>
      </w:r>
      <w:r>
        <w:rPr/>
        <w:t>ꕀ</w:t>
      </w:r>
      <w:r>
        <w:rPr/>
        <w:t>⺣䙈갪슬䰹</w:t>
      </w:r>
      <w:r>
        <w:rPr/>
        <w:t>ꤸ</w:t>
      </w:r>
      <w:r>
        <w:rPr/>
        <w:t>勂欻㩡䦮扺䩩婠뽖㙮㝧⑺쉳㶥ꄽꍧ轎▵悱㜣䡖淃⨽懂</w:t>
      </w:r>
      <w:r>
        <w:rPr/>
        <w:t>Ȿ</w:t>
      </w:r>
      <w:r>
        <w:rPr/>
        <w:t>歟䥰⩯㗃朻扐䢮挱ㅖ쉂参㤤㕙偒旂䬷歆凃橸梿楴惂䭀偘⤭⹂䁌啟摳矂申</w:t>
      </w:r>
      <w:r>
        <w:rPr/>
        <w:t>⣍</w:t>
      </w:r>
      <w:r>
        <w:rPr/>
        <w:t>ꗂ</w:t>
      </w:r>
      <w:r>
        <w:rPr/>
        <w:t>没칋奧㥘䑲</w:t>
      </w:r>
      <w:r>
        <w:rPr/>
        <w:t>ⵐꤷ╈♀</w:t>
      </w:r>
      <w:r>
        <w:rPr/>
        <w:t>䍩땷䧍ㆡ嗂슮</w:t>
      </w:r>
      <w:r>
        <w:rPr/>
        <w:t>꧂</w:t>
      </w:r>
      <w:r>
        <w:rPr/>
        <w:t>卥뿎乃⹮帪㬵䐹䚘䉭</w:t>
      </w:r>
      <w:r>
        <w:rPr/>
        <w:t>ⵍ</w:t>
      </w:r>
      <w:r>
        <w:rPr/>
        <w:t>⿎숻愨㦻</w:t>
      </w:r>
      <w:r>
        <w:rPr/>
        <w:t>ⱚ</w:t>
      </w:r>
      <w:r>
        <w:rPr/>
        <w:t>樤⹔⧂兖䝟瓂㵓䬵㠮婲婸㵐㍓</w:t>
      </w:r>
      <w:r>
        <w:rPr/>
        <w:t>⡘</w:t>
      </w:r>
      <w:r>
        <w:rPr/>
        <w:t>敱䵮⎘獯깧⩁瀷獹䐵땍</w:t>
      </w:r>
      <w:r>
        <w:rPr/>
        <w:t>ꕀⴶ</w:t>
      </w:r>
      <w:r>
        <w:rPr/>
        <w:t>晟噸繳㭞㡪䩊⨷䏂督䜤</w:t>
      </w:r>
      <w:r>
        <w:rPr/>
        <w:t>꧂</w:t>
      </w:r>
      <w:r>
        <w:rPr/>
        <w:t>坕䣎⩆㣂⬷뾣㌩㈻㈩</w:t>
      </w:r>
      <w:r>
        <w:rPr/>
        <w:t>ꥃ</w:t>
      </w:r>
      <w:r>
        <w:rPr/>
        <w:t>䭫橤坚녌梵㨻䘷乃숯⮩繉盂쉬㦱昻汬䄬쉸輻䉱䏂㩬ㅬ⯂㥡䥋汉噉朷㯂⑍⭫췂썥숸睪☽䩈猪氫炣璵塮⽁榩坾呐ꥬ숻䥃</w:t>
      </w:r>
      <w:r>
        <w:rPr/>
        <w:t>ⱅ</w:t>
      </w:r>
      <w:r>
        <w:rPr/>
        <w:t>涬戣쉮슡䕡ꥭ戽恆䅡썍坯剷婥⨸睒꥚硇啢獯넨⏂⿂쉆祁㨩ㆡ숯杺䁢╂䌺걓樵勂杞⼨</w:t>
      </w:r>
      <w:r>
        <w:rPr/>
        <w:t>ⷂ</w:t>
      </w:r>
      <w:r>
        <w:rPr/>
        <w:t>啹㙥桇欯</w:t>
      </w:r>
      <w:r>
        <w:rPr/>
        <w:t>ꕘ</w:t>
      </w:r>
      <w:r>
        <w:rPr/>
        <w:t>䈶⩢䄶欥捔⑷乌♞칣懂쏂〯卢</w:t>
      </w:r>
      <w:r>
        <w:rPr/>
        <w:t>⢻</w:t>
      </w:r>
      <w:r>
        <w:rPr/>
        <w:t>㵳♡ꍳ忂浏㪘㉡㍖⼻䚻숺敠⹐쉙䀰⥡䵐쉆旂堪㉕㙾⿎瑪</w:t>
      </w:r>
      <w:r>
        <w:rPr/>
        <w:t>ⵓ</w:t>
      </w:r>
      <w:r>
        <w:rPr/>
        <w:t>燂⑐哂䓃뭉䀲䥕㥃昤㡦䰴䢩砬傩潆噕轒쉴搪쉆睉瘥摤湌喡䒏䤵瘩㜮忂頭㠫䙱轨䀴╗䥏拂쏍</w:t>
      </w:r>
      <w:r>
        <w:rPr/>
        <w:t>⡒</w:t>
      </w:r>
      <w:r>
        <w:rPr/>
        <w:t>硥庡곂⑕估㈯挱㏂쉷乍츱㵑淂⨳楉쉁쵡놥䍊繈渨걇啺汙ㅂ䐱牪썈녷瓂</w:t>
      </w:r>
      <w:r>
        <w:rPr/>
        <w:t>Ⱡ</w:t>
      </w:r>
      <w:r>
        <w:rPr/>
        <w:t>쉰瞥♎癔稫ꍞ캩</w:t>
      </w:r>
      <w:r>
        <w:rPr/>
        <w:t>ꔦ</w:t>
      </w:r>
      <w:r>
        <w:rPr/>
        <w:t>䭁쉸䝰沵䠪䚣깪㡀禮╺焬쉣⍐쉂协䉅㑖뽮┬琭⩺츣䙘쉮㉲漱</w:t>
      </w:r>
      <w:r>
        <w:rPr/>
        <w:t>ⷂ</w:t>
      </w:r>
      <w:r>
        <w:rPr/>
        <w:t>䵳剌걒䕐땮慁</w:t>
      </w:r>
      <w:r>
        <w:rPr/>
        <w:t>ꤹ</w:t>
      </w:r>
      <w:r>
        <w:rPr/>
        <w:t>䤴쉠焰싂걆採츤潄湊柃牉奢⌵㙘츦㙪獩䣂䴹䵔呮偤⑐頴盎歃⽈䀹㐳</w:t>
      </w:r>
      <w:r>
        <w:rPr/>
        <w:t>ꥈ</w:t>
      </w:r>
      <w:r>
        <w:rPr/>
        <w:t>頊怳쉵䀸䯍딪浗䙁쉒摹⎥⸸爩숯쵴놿쉗㚡㡤債⩬⏂㭞䟂䑁⩞㥦걎㷂扊种숶迂仂㠪啘䶘䳂溻㔭쉎</w:t>
      </w:r>
      <w:r>
        <w:rPr/>
        <w:t>ꕐ⎥</w:t>
      </w:r>
      <w:r>
        <w:rPr/>
        <w:t>捁旂㬪꺘딪쉨恎榬㎩竂䏂獬擃걹夤樺䀶싂</w:t>
      </w:r>
      <w:r>
        <w:rPr/>
        <w:t>Ⳃ</w:t>
      </w:r>
      <w:r>
        <w:rPr/>
        <w:t>汢壂겡禘건輯䣂楬䯂⑳䋃愬㖻㢿搽湪暥噇</w:t>
      </w:r>
      <w:r>
        <w:rPr/>
        <w:t>ꤪ</w:t>
      </w:r>
      <w:r>
        <w:rPr/>
        <w:t>䥺䈵숯拂▮⍟䡃뽲䭩愣ꥫ縤埂氷꥔硕</w:t>
      </w:r>
      <w:r>
        <w:rPr/>
        <w:t>ꤣ</w:t>
      </w:r>
      <w:r>
        <w:rPr/>
        <w:t>槂灵硥澩顁畣礻燂伨숸⨬彡單䍂쉧坐</w:t>
      </w:r>
      <w:r>
        <w:rPr/>
        <w:t>ꤤ</w:t>
      </w:r>
      <w:r>
        <w:rPr/>
        <w:t>噙摃䁧攤奧湳玣刺䲡洮欭䁦숦숳⴮䆱勂㉤㉸㵉싍傩숪칒</w:t>
      </w:r>
      <w:r>
        <w:rPr/>
        <w:t>ꔪ</w:t>
      </w:r>
      <w:r>
        <w:rPr/>
        <w:t>畓僂橖녀畯넯㛂⍡頺癶匩쉃轁刹彎녴싂繖슻䅷楧ォ瘪瑋㕃恮刹쌮懂</w:t>
      </w:r>
      <w:r>
        <w:rPr/>
        <w:t>⵰</w:t>
      </w:r>
      <w:r>
        <w:rPr/>
        <w:t>䝩쉏囎㥘瞩㥱䩔쉙䜺䨽敟䉣슩啕輦慃⩚穊쎩䩫㵡쵃쉋䃂䉺쉵㜻싂ꥢ쉈彪츰╎ぺ⦬珂곂㝊숥쉲쉨걐</w:t>
      </w:r>
      <w:r>
        <w:rPr/>
        <w:t>ⴵ</w:t>
      </w:r>
      <w:r>
        <w:rPr/>
        <w:t>夻爽瓂倱璱땭ꥥ㉞瀭斮頪ꆻ潇歕</w:t>
      </w:r>
      <w:r>
        <w:rPr/>
        <w:t>꧂</w:t>
      </w:r>
      <w:r>
        <w:rPr/>
        <w:t>슱祑</w:t>
      </w:r>
      <w:r>
        <w:rPr/>
        <w:t>⢣</w:t>
      </w:r>
      <w:r>
        <w:rPr/>
        <w:t>뼵祆䦩</w:t>
      </w:r>
      <w:r>
        <w:rPr/>
        <w:t>ⵎ</w:t>
      </w:r>
      <w:r>
        <w:rPr/>
        <w:t>䕷⨮숭䡗偋汖渭</w:t>
      </w:r>
      <w:r>
        <w:rPr/>
        <w:t>⡾</w:t>
      </w:r>
      <w:r>
        <w:rPr/>
        <w:t>㞩猵깣♢丯睬䦬⥀棂橖䨮揂榣轙奅뽢썱媿伱换撻숱䝐幵</w:t>
      </w:r>
      <w:r>
        <w:rPr/>
        <w:t>Ɐ</w:t>
      </w:r>
      <w:r>
        <w:rPr/>
        <w:t>뾥〩睌伹䡘瀩숳啇싂쉫䱴彬◂䙫洯氲䉹彙捓숪숶㷂瘳妏泂圽樳땨䱘庥㋂</w:t>
      </w:r>
      <w:r>
        <w:rPr/>
        <w:t>⡫</w:t>
      </w:r>
      <w:r>
        <w:rPr/>
        <w:t>㤥䊏煴⑇噶捀╪姂뮣斿坅扲朥参慏瓃ꥱ焰숤㬪坶窡址⽦䝗撻〮꺘⤸싂숻儬由轾⭩뮘싂䮵䜪⥾䛂䅄瀹弱䥓仂숣な彮◂䠣쉕奶⭁琪♺颱䮡珂䭆棂싍矂㉭坱</w:t>
      </w:r>
      <w:r>
        <w:rPr/>
        <w:t>ꕏ</w:t>
      </w:r>
      <w:r>
        <w:rPr/>
        <w:t>긬塨ꍫ쉟촬싂㕭福䢡哂啕칇</w:t>
      </w:r>
      <w:r>
        <w:rPr/>
        <w:t>⠫</w:t>
      </w:r>
      <w:r>
        <w:rPr/>
        <w:t>㦡傘㩤쉚柂⦿礣慷澵伯绂㉳䁁窻걷竂쉘䈣㨤䥡⩔䀳뮵旎灈⑉슩塒츥</w:t>
      </w:r>
      <w:r>
        <w:rPr/>
        <w:t>ꔤ</w:t>
      </w:r>
      <w:r>
        <w:rPr/>
        <w:t>⾏捧挪슣⹠䑥⑨毂ㅘ楍격坧槂</w:t>
      </w:r>
      <w:r>
        <w:rPr/>
        <w:t>ꕙ</w:t>
      </w:r>
      <w:r>
        <w:rPr/>
        <w:t>䤸畮歙癬썭쉱숣夻쵪摸쵃</w:t>
      </w:r>
      <w:r>
        <w:rPr/>
        <w:t>ꥒ</w:t>
      </w:r>
      <w:r>
        <w:rPr/>
        <w:t>睖㬳祀㭆㵹⨱杺ㅴ캏呓䍈兄</w:t>
      </w:r>
      <w:r>
        <w:rPr/>
        <w:t>Ⳃ</w:t>
      </w:r>
      <w:r>
        <w:rPr/>
        <w:t>갻恐긪숫橋橊妿넷㠻㙨숰悱佭깦카䗂繁彤⯎㐨싂⯂</w:t>
      </w:r>
      <w:r>
        <w:rPr/>
        <w:t>ꤰ</w:t>
      </w:r>
      <w:r>
        <w:rPr/>
        <w:t>爦幐⒬汭</w:t>
      </w:r>
      <w:r>
        <w:rPr/>
        <w:t>⠪</w:t>
      </w:r>
      <w:r>
        <w:rPr/>
        <w:t>浲呐㐽ꎵ幫圫쉕䑓湎썕쉈硊╋⩬쉤䨮</w:t>
      </w:r>
      <w:r>
        <w:rPr/>
        <w:t>ꤴ</w:t>
      </w:r>
      <w:r>
        <w:rPr/>
        <w:t>쉋促䰨⨥匫㙠㪱浕主懂䑶唣㡉㍠漸쉚썏轂捉䐊㥏呯쉵</w:t>
      </w:r>
      <w:r>
        <w:rPr/>
        <w:t>ⳍ</w:t>
      </w:r>
      <w:r>
        <w:rPr/>
        <w:t>슮䱚慁</w:t>
      </w:r>
      <w:r>
        <w:rPr/>
        <w:t>ⵙ</w:t>
      </w:r>
      <w:r>
        <w:rPr/>
        <w:t>噇噂꺬⧂顈썊⏎埃㧂쉟佭顐璵佳㑓䡲깘⎘䅵䚡搨♲恸갹</w:t>
      </w:r>
      <w:r>
        <w:rPr/>
        <w:t>ⷂ</w:t>
      </w:r>
      <w:r>
        <w:rPr/>
        <w:t>强⩅嘪潕唬睐숪佢ォ嘭瓂쉃</w:t>
      </w:r>
      <w:r>
        <w:rPr/>
        <w:t>ꥎ</w:t>
      </w:r>
      <w:r>
        <w:rPr/>
        <w:t>Ⱬ</w:t>
      </w:r>
      <w:r>
        <w:rPr/>
        <w:t>轆払氺坁㡚樶놏䌲⴩䅄ꆿ</w:t>
      </w:r>
      <w:r>
        <w:rPr/>
        <w:t>ⶵ</w:t>
      </w:r>
      <w:r>
        <w:rPr/>
        <w:t>畕싃䡍쉃䵮犘⑤껂䁰</w:t>
      </w:r>
      <w:r>
        <w:rPr/>
        <w:t>ꗂ⭞</w:t>
      </w:r>
      <w:r>
        <w:rPr/>
        <w:t>癃⍾숫⭕帺쵍䝎乯⭫壃弴坃堷竂㬷䧂췂璘㘫쉀</w:t>
      </w:r>
      <w:r>
        <w:rPr/>
        <w:t>ꔴ</w:t>
      </w:r>
      <w:r>
        <w:rPr/>
        <w:t>싍땨쉂攱慦㙺</w:t>
      </w:r>
      <w:r>
        <w:rPr/>
        <w:t>ꖮ</w:t>
      </w:r>
      <w:r>
        <w:rPr/>
        <w:t>곂쉭넫</w:t>
      </w:r>
      <w:r>
        <w:rPr/>
        <w:t>ꤹꕒ</w:t>
      </w:r>
      <w:r>
        <w:rPr/>
        <w:t>䗃䰴숻깑쉅ꥹ䝔⽁娪䗂兾⽹䥟놿搵</w:t>
      </w:r>
      <w:r>
        <w:rPr/>
        <w:t>ꕃ</w:t>
      </w:r>
      <w:r>
        <w:rPr/>
        <w:t>偮☪䭃ひ⩪㉵槂坷䥐疏쉐䪵춣⫂⩪瘬쉈쉳搽囂쉘쉘氵쉙㥇榬숦⭾縨摓뮬╲䓂皣ㄪ浫䴶</w:t>
      </w:r>
      <w:r>
        <w:rPr/>
        <w:t>⡈</w:t>
      </w:r>
      <w:r>
        <w:rPr/>
        <w:t>䁂䓂㫂㡦㍸☫辩橓协恄⍃</w:t>
      </w:r>
      <w:r>
        <w:rPr/>
        <w:t>⠲</w:t>
      </w:r>
      <w:r>
        <w:rPr/>
        <w:t>曂櫎淍⒏帥깆ꌰ燂</w:t>
      </w:r>
      <w:r>
        <w:rPr/>
        <w:t>⡲</w:t>
      </w:r>
      <w:r>
        <w:rPr/>
        <w:t>ⴶ</w:t>
      </w:r>
      <w:r>
        <w:rPr/>
        <w:t>㖵쎣嘨㪩敬♙坭숺涱楆歭㕊떵澿땍⬸媩敚⭖䮬䍹</w:t>
      </w:r>
      <w:r>
        <w:rPr/>
        <w:t>ⰹ</w:t>
      </w:r>
      <w:r>
        <w:rPr/>
        <w:t>湤稶</w:t>
      </w:r>
      <w:r>
        <w:rPr/>
        <w:t>ꥉ</w:t>
      </w:r>
      <w:r>
        <w:rPr/>
        <w:t>佪침㠵惂쉒㡱䆬⴬㬱㤽䰯搹㏂㛂㮘⾮㪵⬲◂⤭ꅳㅅ摢晃㨦쉒⨰⼶⭉ꇍ䑡捷縨⵭潆ꥯ婮瘴祴䁮徱䍐싂</w:t>
      </w:r>
      <w:r>
        <w:rPr/>
        <w:t>ⷍ</w:t>
      </w:r>
      <w:r>
        <w:rPr/>
        <w:t>轄걡ꅖ挮䡇숱습숱牀싂帴䙟⹓眵넪湧畹㍶晢幏⾥湙剉光㉚쉈숽栱朱▏</w:t>
      </w:r>
      <w:r>
        <w:rPr/>
        <w:t>ꥎ</w:t>
      </w:r>
      <w:r>
        <w:rPr/>
        <w:t>䐫䐫歀嘬摾炱╨ꄸ</w:t>
      </w:r>
      <w:r>
        <w:rPr/>
        <w:t>ꥍ</w:t>
      </w:r>
      <w:r>
        <w:rPr/>
        <w:t>迍樨效╡놩䝾</w:t>
      </w:r>
      <w:r>
        <w:rPr/>
        <w:t>⡳⪣</w:t>
      </w:r>
      <w:r>
        <w:rPr/>
        <w:t>彟숹㟂䝰〥쵘數檮犿晶땣ꅴ暵땄佳썂䝠싂晧䅪し煤忂⍠楺慅坮㈶浏⭟⽹噗걠</w:t>
      </w:r>
      <w:r>
        <w:rPr/>
        <w:t>ⵙ</w:t>
      </w:r>
      <w:r>
        <w:rPr/>
        <w:t>깰橗䴱溱ꌹ占⩉㐲뿂</w:t>
      </w:r>
      <w:r>
        <w:rPr/>
        <w:t>ꦿ</w:t>
      </w:r>
      <w:r>
        <w:rPr/>
        <w:t>稲濍䄩뿂숥歬愳㦱</w:t>
      </w:r>
      <w:r>
        <w:rPr/>
        <w:t>ⷂ</w:t>
      </w:r>
      <w:r>
        <w:rPr/>
        <w:t>㖬쉯ꌮ숴⩏㉸灊⹙䁥炩噌浾䥥䋂칪圲썱剱浶琯䀥硃쉍쉎䡡杩⼭㩟춿⩠뽫쉍⩆쉮⩹皩灏柎</w:t>
      </w:r>
      <w:r>
        <w:rPr/>
        <w:t>ꕓ⤰</w:t>
      </w:r>
      <w:r>
        <w:rPr/>
        <w:t>㬺娴⧂㄰⥭敫溩噺묻⎩㥸쵅쉄浅쉁䋂㛂偅싂唸쵮㕤䙀쉺慚쉪児数暩卬⨩祠㩶狍䡇癊眰栩䡳㴶㡪弩깖</w:t>
      </w:r>
      <w:r>
        <w:rPr/>
        <w:t>ꕒ</w:t>
      </w:r>
      <w:r>
        <w:rPr/>
        <w:t>顱䞬㩮쉋</w:t>
      </w:r>
      <w:r>
        <w:rPr/>
        <w:t>꧂⹳</w:t>
      </w:r>
      <w:r>
        <w:rPr/>
        <w:t>刱廂䏂枬忂䕭癚䧂㒿児⩨䵲䄴䑉塃瑱숣䯃⫎ꏎ</w:t>
      </w:r>
      <w:r>
        <w:rPr/>
        <w:t>ꦘ</w:t>
      </w:r>
      <w:r>
        <w:rPr/>
        <w:t>쉭䱓牋䥥桡唽⯍ꎬ䞱刱横⼮瘮㠤⌮뿂넭</w:t>
      </w:r>
      <w:r>
        <w:rPr/>
        <w:t>ꤪ</w:t>
      </w:r>
      <w:r>
        <w:rPr/>
        <w:t>煘栥긪쉎䅏⍎♨䱐璩漸坶眹呾䥡湘ꍍ䍦㮬皥칉擂栫숮擎轕橦⸶⛂쉭</w:t>
      </w:r>
      <w:r>
        <w:rPr/>
        <w:t>Ɫ</w:t>
      </w:r>
      <w:r>
        <w:rPr/>
        <w:t>纩ꥴ껂䐊兓畉䅘嫂</w:t>
      </w:r>
      <w:r>
        <w:rPr/>
        <w:t>ꕷ</w:t>
      </w:r>
      <w:r>
        <w:rPr/>
        <w:t>칸抮ꄫ乑䰥氯䙚塖碵숭剖뽗焭ㄫ쉃꥖䍦地免伸佳穇䏂歖싍徘</w:t>
      </w:r>
      <w:r>
        <w:rPr/>
        <w:t>꧍</w:t>
      </w:r>
      <w:r>
        <w:rPr/>
        <w:t>佊⭇咡橇剁</w:t>
      </w:r>
      <w:r>
        <w:rPr/>
        <w:t>ⰵ</w:t>
      </w:r>
      <w:r>
        <w:rPr/>
        <w:t>恷卖穃녍</w:t>
      </w:r>
      <w:r>
        <w:rPr/>
        <w:t>Ⲭ</w:t>
      </w:r>
      <w:r>
        <w:rPr/>
        <w:t>䥅</w:t>
      </w:r>
      <w:r>
        <w:rPr/>
        <w:t>ⱸ</w:t>
      </w:r>
      <w:r>
        <w:rPr/>
        <w:t>㥎囂憬祊煫촴婶楙ꄦ晆깫穾㎣♨嘱弬쉱㭋㔹㝸浣䒻⑌輪</w:t>
      </w:r>
      <w:r>
        <w:rPr/>
        <w:t>⡱⥠</w:t>
      </w:r>
      <w:r>
        <w:rPr/>
        <w:t>疮啎⬤⧂㐶䷂䁬╩㚣㡍䔣勂㝙㟂歶煈㔹⥏塓䱟呸䩏磂湊╲颡穾䥅⛂偨挶캘녱攺캻剙슱쉞曂慈玵姂칭之奘갪⭯뭚敱瑃椸䱈걮쉞煠쉯恇傮碩㪮榘欳〻轣戩꺥⍄摈湈橦슻噤껃檩敘ꅌ倸傡佈挵噠墬䅫</w:t>
      </w:r>
      <w:r>
        <w:rPr/>
        <w:t>꤭</w:t>
      </w:r>
      <w:r>
        <w:rPr/>
        <w:t>쌪䍰城䥪乩╗⶘瀺쉎忂⫂䄵唣⍈水㝭긶䶵⺱氫潦까뽊區Ⓜ㎩役步冏冘憘</w:t>
      </w:r>
      <w:r>
        <w:rPr/>
        <w:t>ⵣ</w:t>
      </w:r>
      <w:r>
        <w:rPr/>
        <w:t>疻㗍輽嚩㙪㇂ꆏ䡏슏湗硉㋃畠䍳쉤꺘癸ꥧ쉹</w:t>
      </w:r>
      <w:r>
        <w:rPr/>
        <w:t>ⵧ</w:t>
      </w:r>
      <w:r>
        <w:rPr/>
        <w:t>抩⧂彔칵䭟獊쉨旍搭숽瀰幥䉏⑂꧎礽爪稭㘯䓃䄯圲爯瑃ꇂ䴣䱞녱灓쵪␹呥⩢숥긯⍧⎘슩擂硔傏뽤</w:t>
      </w:r>
      <w:r>
        <w:rPr/>
        <w:t>ꥎ</w:t>
      </w:r>
      <w:r>
        <w:rPr/>
        <w:t>㙑䍒곂摵慺䨷숫椻㥮塹䜰呅皵⍈媣䱚楶␪䩕쉕⬪⵭䁋潙⑉焻넰싎㭈㝎弮녧䥄䉈抩䝲硧쉰숵䇂쉉녬昮㝩搪쉺晹塀䠩쵃㵐뼪刽뼤㉴䡇☪ꄦぞ煯╷拃╺ꎬ쉾⩈琬甫戦䕇뇎쉟㬵싂놬䩬㡕厱깥榮げ剡㑶䴣䌰⧂愰剎奂ꥷ奲겮繤䭤숳쉠祶顚쉵쉔汈쉎䏂殡湑슩姍慱⍑⫂</w:t>
      </w:r>
      <w:r>
        <w:rPr/>
        <w:t>ⱗ</w:t>
      </w:r>
      <w:r>
        <w:rPr/>
        <w:t>떩䅞⾮昮싂뭈欪뭳</w:t>
      </w:r>
      <w:r>
        <w:rPr/>
        <w:t>ⲩ</w:t>
      </w:r>
      <w:r>
        <w:rPr/>
        <w:t>戶匨䷂◂㕉쉏⒱㕉쉭┺㥆싃␦皿숹䍫싂촶싂慨䅪쉟쉤⥯䋂幀숩噸⍂辡漨㜣ꎱ⪘晰打怴갣嗃</w:t>
      </w:r>
      <w:r>
        <w:rPr/>
        <w:t>ꕞ</w:t>
      </w:r>
      <w:r>
        <w:rPr/>
        <w:t>楴쉶僂塇敨顢毂㤦颩뽁䴬</w:t>
      </w:r>
      <w:r>
        <w:rPr/>
        <w:t>⡋</w:t>
      </w:r>
      <w:r>
        <w:rPr/>
        <w:t>弮忂嘥坡〦쉄攣묷煶瘻稽㋂湩㝳⵭猫⩈䙍祩ꥣ员畯촵瑁迂ꅯ⻂呡쉏㏂㙠䵏숰框☣兑単湈⧂輨湣⩳囎⥇墵ꍭꌥ瑤湵⑫㍹㉘単扵憱싂숶䵪䩧</w:t>
      </w:r>
      <w:r>
        <w:rPr/>
        <w:t>ⰴ</w:t>
      </w:r>
      <w:r>
        <w:rPr/>
        <w:t>썊갨硪ㆮ⧂⑾哂쌥촰氱Ⓜ儹쉒⽰㉾矂♟潓</w:t>
      </w:r>
      <w:r>
        <w:rPr/>
        <w:t>ⷂ</w:t>
      </w:r>
      <w:r>
        <w:rPr/>
        <w:t>轉㉎䯂䊬䄭歑⌴輨暣숦琊䍕숥싂奲䱦洶噂⪱杨嫂䇂䰺㞏⩢涣剭</w:t>
      </w:r>
      <w:r>
        <w:rPr/>
        <w:t>ꤰ</w:t>
      </w:r>
      <w:r>
        <w:rPr/>
        <w:t>慟뽾柂䩋焩棍䌻쉊⨮㈮淃態澘</w:t>
      </w:r>
      <w:r>
        <w:rPr/>
        <w:t>ⵐ</w:t>
      </w:r>
      <w:r>
        <w:rPr/>
        <w:t>쌥〳쉄넭坸⼪〵拂</w:t>
      </w:r>
      <w:r>
        <w:rPr/>
        <w:t>Ⱡ</w:t>
      </w:r>
      <w:r>
        <w:rPr/>
        <w:t>壎䥇杓忂兠䧂㫂䅤ꅤ䆻绂⹁㜫䕴㝹쉥坤䨦挥㤴쉇</w:t>
      </w:r>
      <w:r>
        <w:rPr/>
        <w:t>ⴷ</w:t>
      </w:r>
      <w:r>
        <w:rPr/>
        <w:t>䝳姎㨩灎숰㠭쌳㉸忂枩쉃䗎습杹毂婇氰⹯⩑偪걳䝔ㄬ䞥堮轺넥㠪쉞</w:t>
      </w:r>
      <w:r>
        <w:rPr/>
        <w:t>ⶵ</w:t>
      </w:r>
      <w:r>
        <w:rPr/>
        <w:t>囂割琱奍䠺뼷䒩⭢⸪啗ꏂ⪿㜣䘦瘶쉯瀽껂⑅参疥</w:t>
      </w:r>
      <w:r>
        <w:rPr/>
        <w:t>Ⳃ</w:t>
      </w:r>
      <w:r>
        <w:rPr/>
        <w:t>畳⦩祰兓氭</w:t>
      </w:r>
      <w:r>
        <w:rPr/>
        <w:t>ꤣ</w:t>
      </w:r>
      <w:r>
        <w:rPr/>
        <w:t>轡档</w:t>
      </w:r>
      <w:r>
        <w:rPr/>
        <w:t>⡱</w:t>
      </w:r>
      <w:r>
        <w:rPr/>
        <w:t>ㅘ쵸獍╤쉁숯䦱歀乕瑴児獣㝎乍乄圻係껂劥꥚繃栽棂〨뼹</w:t>
      </w:r>
      <w:r>
        <w:rPr/>
        <w:t>ⱆ</w:t>
      </w:r>
      <w:r>
        <w:rPr/>
        <w:t>硇啠⭴示⨭橄砱ꏂ㞣飃㭱⭟䝕慓曂榣쉥䝏⭄ㅠ繶</w:t>
      </w:r>
      <w:r>
        <w:rPr/>
        <w:t>ꥎ</w:t>
      </w:r>
      <w:r>
        <w:rPr/>
        <w:t>桯⸺㗂癔䭒싂朶湤盂⼤憬喥灬쉙湣溵呃⸣佳噸癏契㥷䯃卂縦揂汏쉐庥츲敹䍴偘晨㥟쵀╫㡞컂넥䶩⹪瓂扪</w:t>
      </w:r>
      <w:r>
        <w:rPr/>
        <w:t>ⵆ♅</w:t>
      </w:r>
      <w:r>
        <w:rPr/>
        <w:t>㧎恰圳〪깸獖瑊䍈㬨兞䟂</w:t>
      </w:r>
      <w:r>
        <w:rPr/>
        <w:t>ⱈ</w:t>
      </w:r>
      <w:r>
        <w:rPr/>
        <w:t>徣畚癎䩋⩑匣幇┯䵺冡䱂⹟㜴쉲䝢ヂ⴦潺</w:t>
      </w:r>
      <w:r>
        <w:rPr/>
        <w:t>ⱥ⚘</w:t>
      </w:r>
      <w:r>
        <w:rPr/>
        <w:t>啁匮溩䠪〪㥞쉂쉭頸</w:t>
      </w:r>
      <w:r>
        <w:rPr/>
        <w:t>꧂</w:t>
      </w:r>
      <w:r>
        <w:rPr/>
        <w:t>䩦呦ꆥ䟂㚮뽰䉭䄸슩㙗</w:t>
      </w:r>
      <w:r>
        <w:rPr/>
        <w:t>ꥁ</w:t>
      </w:r>
      <w:r>
        <w:rPr/>
        <w:t>쵊㍰⑈쉂砰숳绎汲⨮橰灩뼦樥䱎䵷䬯⌫稴⪘㪣獅瞘潙智숰秎떩婲슻辵砺顳䓂漲숮</w:t>
      </w:r>
      <w:r>
        <w:rPr/>
        <w:t>Ⳃ</w:t>
      </w:r>
      <w:r>
        <w:rPr/>
        <w:t>淂쉠䐯ㄪ슿⩆䳂䆱</w:t>
      </w:r>
      <w:r>
        <w:rPr/>
        <w:t>ⱄ</w:t>
      </w:r>
      <w:r>
        <w:rPr/>
        <w:t>妿싍䡾偸⭬晓⛂捈믃火晸祵灒ヂ깢썚䝑쉞咡橱㥳䡕쉁〻䍉吱䍉㙸䙵쉚恶</w:t>
      </w:r>
      <w:r>
        <w:rPr/>
        <w:t>ꥃ</w:t>
      </w:r>
      <w:r>
        <w:rPr/>
        <w:t>堲㦣㕯痂嚏</w:t>
      </w:r>
      <w:r>
        <w:rPr/>
        <w:t>ⴱ</w:t>
      </w:r>
      <w:r>
        <w:rPr/>
        <w:t>㕳뽣ぃ녭뽊䉨嚏쉌塂</w:t>
      </w:r>
      <w:r>
        <w:rPr/>
        <w:t>ꖿ</w:t>
      </w:r>
      <w:r>
        <w:rPr/>
        <w:t>先佈⭃棃䡵녕딨</w:t>
      </w:r>
      <w:r>
        <w:rPr/>
        <w:t>⡎</w:t>
      </w:r>
      <w:r>
        <w:rPr/>
        <w:t>猽⨰扡㭇ㄴ䕉槂츲䉟⩥㭣꤮싂桪㥸⺮灠慂⾬</w:t>
      </w:r>
    </w:p>
    <w:p>
      <w:pPr>
        <w:pStyle w:val="PreformattedText"/>
        <w:bidi w:val="0"/>
        <w:spacing w:before="0" w:after="0"/>
        <w:jc w:val="left"/>
        <w:rPr/>
      </w:pPr>
      <w:r>
        <w:rPr/>
        <w:t>쏂繤硏慇㉊걡憡恔ꅯ䏎㵹硙䉗㎿숣㶡䅹쉏仍稲</w:t>
      </w:r>
      <w:r>
        <w:rPr/>
        <w:t>ꕄ</w:t>
      </w:r>
      <w:r>
        <w:rPr/>
        <w:t>㕉ㅙ煁⹨橶卸倶딭頸弮埂睨㉖嘫⭬托辩⦩松狂뇂墣㴴뭕⑷☪䜽摺</w:t>
      </w:r>
      <w:r>
        <w:rPr/>
        <w:t>ꦬ</w:t>
      </w:r>
      <w:r>
        <w:rPr/>
        <w:t>갶쉪妣亱㤳ꇂ╮㚩姂吺汀稱熣椥쎥揎㙑捒係恳♗殏㡹㔱⎩㍉㚩殡栩祊繵⍨</w:t>
      </w:r>
      <w:r>
        <w:rPr/>
        <w:t>ꕐ</w:t>
      </w:r>
      <w:r>
        <w:rPr/>
        <w:t>䍖묣⮡歙睞刳ꍓ䑍琵</w:t>
      </w:r>
      <w:r>
        <w:rPr/>
        <w:t>⡀</w:t>
      </w:r>
      <w:r>
        <w:rPr/>
        <w:t>㭾係剂祊⽸癡繗쉍䩒ㅁꍄ䭥呆숫䁥䒻걖숱</w:t>
      </w:r>
      <w:r>
        <w:rPr/>
        <w:t>ꕵ</w:t>
      </w:r>
      <w:r>
        <w:rPr/>
        <w:t>ご㘰漷쵐㡣湖怴浃夊繋⤰帣癘</w:t>
      </w:r>
      <w:r>
        <w:rPr/>
        <w:t>ꤽ⍴</w:t>
      </w:r>
      <w:r>
        <w:rPr/>
        <w:t>ⱏ</w:t>
      </w:r>
      <w:r>
        <w:rPr/>
        <w:t>䉱⒏瘮㋂깓卌⤭繸辵㖩御額썎ꥨꄴ乃뇂칶儭슩긶敚䥋⨷倱싂䀭쉙쉇弳烂啊☺⨹㝸晴⩲瞵歠㕁潶兘桷渺愳넺쉚㜫㧂乁⨥潳瀥娴䕎긨䃂쉌瓂戫浆썟犱䌦䭁活剩䁟㣂恇녭何䍬㉪禡恔桢ꥸ儫奓勍㶮䬱㷎숬꥗ㆡ挺琽땑瀭䃂겮ꎮ⭥䋎拎♅䠯♄瘶竍긳共䶥⩔柂㷂烂偘䭕稵숸手⑪땇䑈㭺⪣喻뼯卙澻캣</w:t>
      </w:r>
      <w:r>
        <w:rPr/>
        <w:t>ⱏ</w:t>
      </w:r>
      <w:r>
        <w:rPr/>
        <w:t>䰷㐱绂</w:t>
      </w:r>
      <w:r>
        <w:rPr/>
        <w:t>ꥒ</w:t>
      </w:r>
      <w:r>
        <w:rPr/>
        <w:t>䝏ꥣ㜨걊ꌸ䠦㭍恎묪婞</w:t>
      </w:r>
      <w:r>
        <w:rPr/>
        <w:t>Ɫ</w:t>
      </w:r>
      <w:r>
        <w:rPr/>
        <w:t>畭ꅸ桦頸</w:t>
      </w:r>
      <w:r>
        <w:rPr/>
        <w:t>⢻⣂ⱷ</w:t>
      </w:r>
      <w:r>
        <w:rPr/>
        <w:t>䡫剾杅火䵄㏂⹨뽃棂啾⭘㭖忂呞憥卹儬걪柃绍喻쉎嘦穢⯂⪩䤪칂묱쉅ꄺ꥾厡㵗柂쉯쉭灄佰슬䘥桥칏瓂㘱氤係㕹浲㵈㕄⧎癸慺⵹眽</w:t>
      </w:r>
      <w:r>
        <w:rPr/>
        <w:t>ⵑ⩥</w:t>
      </w:r>
      <w:r>
        <w:rPr/>
        <w:t>쉚ꍫ</w:t>
      </w:r>
      <w:r>
        <w:rPr/>
        <w:t>⡀</w:t>
      </w:r>
      <w:r>
        <w:rPr/>
        <w:t>䝕䂱辮ꍲ熬䂣㯂䁹ꄫ㖻䢿䃂⨪塯⍫廂䢘</w:t>
      </w:r>
      <w:r>
        <w:rPr/>
        <w:t>⠣␥</w:t>
      </w:r>
      <w:r>
        <w:rPr/>
        <w:t>嗃䕦䦱仍⿃心慎燂㝪縺⭮䐥䍣㮥竂⥖⼣䵪⹧녱礨吣啠圫썁㯂춵䟂㙕숬䖥ꥠ䍮쵣쉲䣂䏂〸㩎</w:t>
      </w:r>
      <w:r>
        <w:rPr/>
        <w:t>⡊</w:t>
      </w:r>
      <w:r>
        <w:rPr/>
        <w:t>濍</w:t>
      </w:r>
      <w:r>
        <w:rPr/>
        <w:t>꧂</w:t>
      </w:r>
      <w:r>
        <w:rPr/>
        <w:t>悡⩓杤컂䲘㊩쵉呁⑎ꌮ쉵숰砳쉃㴺㘨䝢旂⤪䴻㓂汇㔹쉌垘䉓湰㈽쉘琪딣䉑⫍硐썍半頭뽬㥷</w:t>
      </w:r>
      <w:r>
        <w:rPr/>
        <w:t>ꔫ</w:t>
      </w:r>
      <w:r>
        <w:rPr/>
        <w:t>嗂쉸ꅦ桞稨㙡䙋쌲䠸繆彘①伷╂䍳媱穹䥮塴</w:t>
      </w:r>
      <w:r>
        <w:rPr/>
        <w:t>Ⱚ</w:t>
      </w:r>
      <w:r>
        <w:rPr/>
        <w:t>晍氱숯㉣䟂⽩琹㐳坾帳뽩潀쉟</w:t>
      </w:r>
      <w:r>
        <w:rPr/>
        <w:t>ꕠ</w:t>
      </w:r>
      <w:r>
        <w:rPr/>
        <w:t>敫묵䡗㉢⭃攴穪◂습㥯繭쎩獉䚥쉈슣䗂ꌽ沏摅奰䇂伳徱⽀⍪䵸䌫쉨⑋곂㤷哂偈奁</w:t>
      </w:r>
      <w:r>
        <w:rPr/>
        <w:t>ꥋ</w:t>
      </w:r>
      <w:r>
        <w:rPr/>
        <w:t>塲㛂⭕썞</w:t>
      </w:r>
      <w:r>
        <w:rPr/>
        <w:t>ⱬ</w:t>
      </w:r>
      <w:r>
        <w:rPr/>
        <w:t>㯎숲砭⭆칣츨㡦眻牮ㅋ琹⾣䝸噥⎥⽭㉯⥉㞥䝹숪뭍㙲漤䝵⩵䭮瀬硗넰焻긨쉵䅈䉭뮮깨啀奴収걕숸剑⹹滂牁圻♖烂</w:t>
      </w:r>
      <w:r>
        <w:rPr/>
        <w:t>꤭⬳</w:t>
      </w:r>
      <w:r>
        <w:rPr/>
        <w:t>䵠穖搸晚溩焦딩洤쉯央䕓抱顊칯丰⻂欯숦榩渣㤱海⥵呮㍬嘴杀繈꥖祧⩒䁱</w:t>
      </w:r>
      <w:r>
        <w:rPr/>
        <w:t>ⱀ</w:t>
      </w:r>
      <w:r>
        <w:rPr/>
        <w:t>㕀縭母摬쉏⛂㉣截숻㤩䘦漪쎬㟂彮䍈䁾쌯숷㐶輰冮瘪⥷惂싂穯쏎㏍爲⥸䰫㕤樷摌栭帊片䨩긥抿炥㑪攪摁㏂쉲습刪㨤쉆ぉ䚥⹮䐲</w:t>
      </w:r>
      <w:r>
        <w:rPr/>
        <w:t>ⵋ</w:t>
      </w:r>
      <w:r>
        <w:rPr/>
        <w:t>숸灆㙨䀲橖䥔参ヂ쉮䝘畑갭庵䱢怫⨯쉩슡乢녂ꎏ㉙光뼬♑갨䱊⯂ꍞ睶彾涻녱싂煸偂숥厵깍쉍</w:t>
      </w:r>
      <w:r>
        <w:rPr/>
        <w:t>꥓</w:t>
      </w:r>
      <w:r>
        <w:rPr/>
        <w:t>䋂䒥⭑䍰扯싂狂拂걂曂</w:t>
      </w:r>
      <w:r>
        <w:rPr/>
        <w:t>ꥐ</w:t>
      </w:r>
      <w:r>
        <w:rPr/>
        <w:t>䈽剂뿎䈬㧂氮숻判녙䉾纩춻祭䝪꺩ꥫ纱牨싃ꏂ䑍⭐썑佹㵆㉋㉨뽺䉶⼦歘儬쉒⎻浕숪愫㞏⤬싂⽗么ꅁ憥敦⨷♰瓂숸儭渰⸱숽⻂ざ偎椤</w:t>
      </w:r>
      <w:r>
        <w:rPr/>
        <w:t>ⱗ</w:t>
      </w:r>
      <w:r>
        <w:rPr/>
        <w:t>搶㔦啈冬</w:t>
      </w:r>
      <w:r>
        <w:rPr/>
        <w:t>ꔺ</w:t>
      </w:r>
      <w:r>
        <w:rPr/>
        <w:t>犣樵㉗攲㔤걞䫎ꌻ걀㦘晔㙂秂瑡䩑䉬⑗珂塑摇挰㔩</w:t>
      </w:r>
      <w:r>
        <w:rPr/>
        <w:t>꧂</w:t>
      </w:r>
      <w:r>
        <w:rPr/>
        <w:t>从く㵁愹걈쉾떬䨣⮩䱑䩇桙輩</w:t>
      </w:r>
      <w:r>
        <w:rPr/>
        <w:t>⡠</w:t>
      </w:r>
      <w:r>
        <w:rPr/>
        <w:t>娪飃別⸵幰슬䡕儸搫갱걞恃䰻佂熬⍴싂䕓〨⹮恇</w:t>
      </w:r>
      <w:r>
        <w:rPr/>
        <w:t>ꦏ</w:t>
      </w:r>
      <w:r>
        <w:rPr/>
        <w:t>爴</w:t>
      </w:r>
      <w:r>
        <w:rPr/>
        <w:t>ⵅ</w:t>
      </w:r>
      <w:r>
        <w:rPr/>
        <w:t>ㄴ쉴쉟彬䘪⥰⻂秃夦慑欮♤⵱숮카冻甥㵟깗頻쉷</w:t>
      </w:r>
      <w:r>
        <w:rPr/>
        <w:t>ⰹ</w:t>
      </w:r>
      <w:r>
        <w:rPr/>
        <w:t>轚⮬쉏☨뽍쉫⻎썢⑓썌䱄슩걏捌晎摨瑤䭅乏㭀㤩头戽檥䛂揂딪卶㠣歑卦䟂䭺悵뽶囃㡋䑐䏃硱䜩㝆慢橰Ⓜ컂쉞ꍦ㕃塧⸴乳恪칡뽯倩倮愻</w:t>
      </w:r>
      <w:r>
        <w:rPr/>
        <w:t>⠲</w:t>
      </w:r>
      <w:r>
        <w:rPr/>
        <w:t>睘쵔嘮걘穆쉪歃竂噍㈴秎へ乍啘扔◂牑䔩坞녁偉㥋쉒の怣畗浣</w:t>
      </w:r>
      <w:r>
        <w:rPr/>
        <w:t>⡖◂</w:t>
      </w:r>
      <w:r>
        <w:rPr/>
        <w:t>灦㩣ㅃ뭰娥⩆뗂㥉⹺뼤瀰攵┷츪㯂䆏♚䩙</w:t>
      </w:r>
      <w:r>
        <w:rPr/>
        <w:t>ⵉ</w:t>
      </w:r>
      <w:r>
        <w:rPr/>
        <w:t>佊㈨夯쉣쉣䁆炵輻㩩塣㑙睕쉍绂癓㵔⨥恷쉞獤쉭㙗湩ㅂ꥞㑮충䥁숴㬦䄷䍱牵彮㭖⩅쉫䈲纩䅠䱀敐ꍔ䵊㦩懎䡕⹚䌹쉡㙌䥨呔땭ꥴ㕲共</w:t>
      </w:r>
      <w:r>
        <w:rPr/>
        <w:t>꧂</w:t>
      </w:r>
      <w:r>
        <w:rPr/>
        <w:t>㭴捳㟂睫⑧ꌺ桙穠塴쉊术䵸垩䡬쉳㑵甪䃍⹢췂湯쉸숮嫂绂棎参檿뽄썡繐㭊顊┣썧搵䗂⨬䕋䘷㥚긹〦䕶ꍹ♤⨫轺걗</w:t>
      </w:r>
      <w:r>
        <w:rPr/>
        <w:t>Ⱚ</w:t>
      </w:r>
      <w:r>
        <w:rPr/>
        <w:t>橋瀸ꌤ㇍湣秂橦쉐쉒</w:t>
      </w:r>
      <w:r>
        <w:rPr/>
        <w:t>Ⲙ⧂</w:t>
      </w:r>
      <w:r>
        <w:rPr/>
        <w:t>牺庿戰坪䱕뇂愪쉙晑</w:t>
      </w:r>
      <w:r>
        <w:rPr/>
        <w:t>ꕠ</w:t>
      </w:r>
      <w:r>
        <w:rPr/>
        <w:t>攩顠㦩㎣䡐믂⸤침穐쉕愷땺곂ꍍ偍猺⒩䅄勎噬ꆘ䱠슿硑堻쉫㈰컂슘䵶⾥싃硴⍕楤쉓⧂⨳쉴</w:t>
      </w:r>
      <w:r>
        <w:rPr/>
        <w:t>ⳍ</w:t>
      </w:r>
      <w:r>
        <w:rPr/>
        <w:t>祩瑢쉅⭮潹櫂奖놱幍䔲䣂뭉Ⓜ슮딪㍬</w:t>
      </w:r>
      <w:r>
        <w:rPr/>
        <w:t>꧂</w:t>
      </w:r>
      <w:r>
        <w:rPr/>
        <w:t>止權㙐竂㛂숳廂⩄╷숰歄剁㋂ㅰ穙ꥺ䕷敾쉕䉩瘶偑㞻</w:t>
      </w:r>
      <w:r>
        <w:rPr/>
        <w:t>ꥒ</w:t>
      </w:r>
      <w:r>
        <w:rPr/>
        <w:t>뼬㤻⍯頭㣂⏂呌㫎ꇂ㐹꥾爺礹畦숲㨪熘弪ぃ卯ꄦ쉅썮⚵佇潳砥싂息쉦쉕</w:t>
      </w:r>
      <w:r>
        <w:rPr/>
        <w:t>ꥎ</w:t>
      </w:r>
      <w:r>
        <w:rPr/>
        <w:t>攦幪㊻쉑唰㔨癞楩쉆䅅捳㕐⭐䫂ㅖ</w:t>
      </w:r>
      <w:r>
        <w:rPr/>
        <w:t>꧍</w:t>
      </w:r>
      <w:r>
        <w:rPr/>
        <w:t>湳框䬪兰橘㕤</w:t>
      </w:r>
      <w:r>
        <w:rPr/>
        <w:t>ⱏ</w:t>
      </w:r>
      <w:r>
        <w:rPr/>
        <w:t>㋂⻂整獎ぁ싂冮</w:t>
      </w:r>
      <w:r>
        <w:rPr/>
        <w:t>ꕺ</w:t>
      </w:r>
      <w:r>
        <w:rPr/>
        <w:t>깇䍩┲呷쉧槂싂璘⬭ꥠ숸</w:t>
      </w:r>
      <w:r>
        <w:rPr/>
        <w:t>ⱆ</w:t>
      </w:r>
      <w:r>
        <w:rPr/>
        <w:t>劘㵯桢쉇숤丮輪凎㤷墩쉱㷂☱捥떏깱땉墣쉂㕒䕯博烂ㆥ⬶⵸䝬橪側畄碣牄䓂犥깒쉩甶뗂쉁㭋璮瑓슩欻婨䧍컍췂炥䅷㙚䱡쉥睪䂣竂㵰ꅤ橃燂樹弴灵潦⍣㑷妏㍑ヂ⵭ꌵ礬쉧楦⨥㦻쉫䥮싂牙ぉ䑇桰⑮슣硂呵ㅶ䙭䢻껂㵮辬䊵繸묩悿䔰歰瘺싂뇃◂晔숸싂帻札ꅯ䑓</w:t>
      </w:r>
      <w:r>
        <w:rPr/>
        <w:t>ⱙ</w:t>
      </w:r>
      <w:r>
        <w:rPr/>
        <w:t>掬䑶⿂쉯庵塉㔩眸</w:t>
      </w:r>
      <w:r>
        <w:rPr/>
        <w:t>⡬</w:t>
      </w:r>
      <w:r>
        <w:rPr/>
        <w:t>戮䕣슱⬱㬥繇</w:t>
      </w:r>
      <w:r>
        <w:rPr/>
        <w:t>ⵟ</w:t>
      </w:r>
      <w:r>
        <w:rPr/>
        <w:t>睾</w:t>
      </w:r>
      <w:r>
        <w:rPr/>
        <w:t>ⴭ</w:t>
      </w:r>
      <w:r>
        <w:rPr/>
        <w:t>㕕ゥ㟂戵㗂䌪숵䤯剏戤散偄娮彏潯츫主슬</w:t>
      </w:r>
      <w:r>
        <w:rPr/>
        <w:t>⢥</w:t>
      </w:r>
      <w:r>
        <w:rPr/>
        <w:t>徵轋䱍⩍弰䁡춏㧍㇂㘪碮唬栭攣䔯甯뼪歄䠦強户疮縸䜷뾩牪類쉌䐳瑎㤶汷쉘䲬撬숶䂻灈䭍⽣䱹挰㍇䜱㮩숫牙幏捘湤⚏</w:t>
      </w:r>
      <w:r>
        <w:rPr/>
        <w:t>ⱕ</w:t>
      </w:r>
      <w:r>
        <w:rPr/>
        <w:t>太㇃㡕㜪쉤煖獭䥙쉉䝀</w:t>
      </w:r>
      <w:r>
        <w:rPr/>
        <w:t>⢿</w:t>
      </w:r>
      <w:r>
        <w:rPr/>
        <w:t>䙊쉠쉁妘ど䜺⛃轰晶♲禬猤딽㚱眦㡢䥒獄機쉹䱫쵩촻湋땂搦䑆毂㍢╥契礣牯쉫呩</w:t>
      </w:r>
      <w:r>
        <w:rPr/>
        <w:t>⡄</w:t>
      </w:r>
      <w:r>
        <w:rPr/>
        <w:t>癑㝫</w:t>
      </w:r>
      <w:r>
        <w:rPr/>
        <w:t>ⱥ⵮</w:t>
      </w:r>
      <w:r>
        <w:rPr/>
        <w:t>㣂ꍠ䑙桔値쉕匤썰湔⾻轭묯洽稸獊澡䴫为公⼣㥟顑┪槂伶拂싂㝦껂㛂穚쉡杗쉊╾灩抻玘칪묫쵚㠫扏㈨쵗췍睾쉡⥈䤽䍓獷䉾⥃쵵쉈入䰮쵃優</w:t>
      </w:r>
      <w:r>
        <w:rPr/>
        <w:t>⡆</w:t>
      </w:r>
      <w:r>
        <w:rPr/>
        <w:t>轹啴搹䀣爸姂輤溥</w:t>
      </w:r>
      <w:r>
        <w:rPr/>
        <w:t>꤯</w:t>
      </w:r>
      <w:r>
        <w:rPr/>
        <w:t>啬⚡</w:t>
      </w:r>
      <w:r>
        <w:rPr/>
        <w:t>ⵌ</w:t>
      </w:r>
      <w:r>
        <w:rPr/>
        <w:t>슻唩の穞ㄥ</w:t>
      </w:r>
      <w:r>
        <w:rPr/>
        <w:t>ⱪ</w:t>
      </w:r>
      <w:r>
        <w:rPr/>
        <w:t>䃍䭤䀽싎斮슡槂</w:t>
      </w:r>
      <w:r>
        <w:rPr/>
        <w:t>⢬</w:t>
      </w:r>
      <w:r>
        <w:rPr/>
        <w:t>師捱⧂榮矂긹䱭쉅슱圶싂汗䱏깡㕰䯃琮쉒⏂㈯㩱</w:t>
      </w:r>
      <w:r>
        <w:rPr/>
        <w:t>ꥌ</w:t>
      </w:r>
      <w:r>
        <w:rPr/>
        <w:t>습䍩䙕檘♊⥕剢戨兦</w:t>
      </w:r>
      <w:r>
        <w:rPr/>
        <w:t>⠵</w:t>
      </w:r>
      <w:r>
        <w:rPr/>
        <w:t>㴱㯂幑☣䘹쵀佌祩浮飃㭅繗乾獇彌숭湖쉯㘻츤䕇䧃ꄴ깟輤쉺쉒奐呓╠㶏쉬썸썓습⪥啧攪㖘奸숸䡖䆘橀洊瘪玣晹싃潁游쉱祭㧍吪䁢浕卷㕬㈱갤췂場␻劻껂攴凂䝇䕪싂樰숱恠劬⒥㧂磂쉕떵佃奐撡땨ꥶ䴷㈶収㢱</w:t>
      </w:r>
      <w:r>
        <w:rPr/>
        <w:t>ⲻ</w:t>
      </w:r>
      <w:r>
        <w:rPr/>
        <w:t>⽋甮Ⓜい쉹歕獡圪♀县䕫敢ꅑ偂允㈤䩹摢㴶祄⨥㡂嫂䳂檿住㛂员淃⥁摵䭳噤⤻믍潯䮬㢡</w:t>
      </w:r>
      <w:r>
        <w:rPr/>
        <w:t>ꥀ</w:t>
      </w:r>
      <w:r>
        <w:rPr/>
        <w:t>쉔䉶㥌瑙</w:t>
      </w:r>
      <w:r>
        <w:rPr/>
        <w:t>ⴱ</w:t>
      </w:r>
      <w:r>
        <w:rPr/>
        <w:t>桺</w:t>
      </w:r>
      <w:r>
        <w:rPr/>
        <w:t>⡨</w:t>
      </w:r>
      <w:r>
        <w:rPr/>
        <w:t>卞䉃䅀桳坍⵭☻辏摁繐僂倮䈻坮싍桄⼹窩ꎻ悿</w:t>
      </w:r>
      <w:r>
        <w:rPr/>
        <w:t>ꕵ⤳</w:t>
      </w:r>
      <w:r>
        <w:rPr/>
        <w:t>係싃䑰十╯彏쵍幏癯昹뾥眯噩쵘⍠뗂뽅ㄱ䈨捷┬䪘뗃祅浥轚㕔쉣栦繘埂匸슬戶婂纮䕫轵⧂幌㙩䂬슣㆘⍃♀繒⌸䩆ꅯ摳딦숻戱슘</w:t>
      </w:r>
      <w:r>
        <w:rPr/>
        <w:t>⠪</w:t>
      </w:r>
      <w:r>
        <w:rPr/>
        <w:t>畃牣頪숪奷敡䳂剥扨䩘顋坢偹⭅넣싂</w:t>
      </w:r>
      <w:r>
        <w:rPr/>
        <w:t>ꔬ</w:t>
      </w:r>
      <w:r>
        <w:rPr/>
        <w:t>㢱䥾呃甲⭋ㅢ堫㘸奈㔻♱䩯绂싂</w:t>
      </w:r>
      <w:r>
        <w:rPr/>
        <w:t>⠺</w:t>
      </w:r>
      <w:r>
        <w:rPr/>
        <w:t>澱㝱穔</w:t>
      </w:r>
      <w:r>
        <w:rPr/>
        <w:t>⠷</w:t>
      </w:r>
      <w:r>
        <w:rPr/>
        <w:t>췂ꍚ珎睆泂슬睪奷悮浃쉍칏쉢䱕侻䰳</w:t>
      </w:r>
      <w:r>
        <w:rPr/>
        <w:t>ⰻ</w:t>
      </w:r>
      <w:r>
        <w:rPr/>
        <w:t>偋쌨澩⨥冮搵⍅</w:t>
      </w:r>
      <w:r>
        <w:rPr/>
        <w:t>ꕫ</w:t>
      </w:r>
      <w:r>
        <w:rPr/>
        <w:t>幒</w:t>
      </w:r>
      <w:r>
        <w:rPr/>
        <w:t>ⵀ</w:t>
      </w:r>
      <w:r>
        <w:rPr/>
        <w:t>彆嘽☰⾣势㝰䝖깬ㅦ쉲♣숨싂싂䱟氨风㡹假㏂䴶녚昷坺싂䴷溱噆걧匫㖥䰻슡</w:t>
      </w:r>
      <w:r>
        <w:rPr/>
        <w:t>ꤱ</w:t>
      </w:r>
      <w:r>
        <w:rPr/>
        <w:t>㖮㡢캮两⩊슿䥃噍狂獯乬彣⬸涮뭌딭㕃䤻桦숨仂ꥹ夣겏彞䢩㭕楢뭴扦坂纏쉌帤癊歖</w:t>
      </w:r>
      <w:r>
        <w:rPr/>
        <w:t>Ⳃ</w:t>
      </w:r>
      <w:r>
        <w:rPr/>
        <w:t>彊噇折幡港뇂稷弮⦬㓂彂痂썰ㄻ套㕣칊䨫噆</w:t>
      </w:r>
      <w:r>
        <w:rPr/>
        <w:t>ꖻ</w:t>
      </w:r>
      <w:r>
        <w:rPr/>
        <w:t>㨪楘㙘毂녢椹倪ꥰ䦻㜴匣歡싂숬䩕⭌婬㘸癦禿쉒⿎뇂捵步稳橆轥⌶쉶辻䬽猯ず⍭䅵슩繥뭋埂凂</w:t>
      </w:r>
      <w:r>
        <w:rPr/>
        <w:t>ⰻ</w:t>
      </w:r>
      <w:r>
        <w:rPr/>
        <w:t>㩏䓂싂堬땡㥖㍡頻숮搦</w:t>
      </w:r>
      <w:r>
        <w:rPr/>
        <w:t>⠭</w:t>
      </w:r>
      <w:r>
        <w:rPr/>
        <w:t>䮻剆䣂䁂뽔吷䡓䵒쉲敲桅䛃顡奬顇歉繐㧂䥇</w:t>
      </w:r>
      <w:r>
        <w:rPr/>
        <w:t>⡷</w:t>
      </w:r>
      <w:r>
        <w:rPr/>
        <w:t>습⩃到숦獉╧썦</w:t>
      </w:r>
      <w:r>
        <w:rPr/>
        <w:t>ⷂ</w:t>
      </w:r>
      <w:r>
        <w:rPr/>
        <w:t>澿㙈䰪䵍祓놱걡晬㩷㥥㝹껂䪩眶痂䥙个⵸䙄싂⽎摀武㝵숽塒䅄쉪䊩䴽⤫楌刪歕睫摉</w:t>
      </w:r>
      <w:r>
        <w:rPr/>
        <w:t>ꦱ</w:t>
      </w:r>
      <w:r>
        <w:rPr/>
        <w:t>輣廂墏㎡啃䉩幈橾の䰯揃</w:t>
      </w:r>
      <w:r>
        <w:rPr/>
        <w:t>⡗</w:t>
      </w:r>
      <w:r>
        <w:rPr/>
        <w:t>쉓걠偞祱ㅾ㭐㋂飂쵔䵗栱囂䤮〯녬䤪䲿쌭䙂悬杫坍額䁳嚏땇妥杊恈帰溻쉋夨</w:t>
      </w:r>
      <w:r>
        <w:rPr/>
        <w:t>Ⳃ꧎</w:t>
      </w:r>
      <w:r>
        <w:rPr/>
        <w:t>䆡收烂礹穖숭潮숥婉⬩</w:t>
      </w:r>
      <w:r>
        <w:rPr/>
        <w:t>ꤶ</w:t>
      </w:r>
      <w:r>
        <w:rPr/>
        <w:t>ꍧꍋ䭉썳幌䁕哂⍨䭉</w:t>
      </w:r>
      <w:r>
        <w:rPr/>
        <w:t>ꥉ</w:t>
      </w:r>
      <w:r>
        <w:rPr/>
        <w:t>䆬⹵上䁅䕔扦쉵䡕㉓氺塃㩌㥾汸⹙畭⑾㥸</w:t>
      </w:r>
      <w:r>
        <w:rPr/>
        <w:t>ⶵ</w:t>
      </w:r>
      <w:r>
        <w:rPr/>
        <w:t>㔤㚣托䑁㙹祏剒ꅉ쉬갱僂䝘⴩柍媬</w:t>
      </w:r>
      <w:r>
        <w:rPr/>
        <w:t>⡚</w:t>
      </w:r>
      <w:r>
        <w:rPr/>
        <w:t>㠰㩌歁칦숨秂癧扯椣彂輮⑒┲䌽쌪숺⽚⮻䏂䄽ꄬ慬</w:t>
      </w:r>
      <w:r>
        <w:rPr/>
        <w:t>ⷂ</w:t>
      </w:r>
      <w:r>
        <w:rPr/>
        <w:t>쉊꺮ꍪ걤佬䐭倻⧂刯㍪汮쉺칂䭍彩嫂凍牾垿습⌮畞睦㴹슘㉥壂㌥䍋圣慎㉤歪㩌넫灊祗⥧癴칚싂橤亏ꅡ㈷洬쉹ꌪ숯兇場쵈䷂亩꺡</w:t>
      </w:r>
      <w:r>
        <w:rPr/>
        <w:t>⡶</w:t>
      </w:r>
      <w:r>
        <w:rPr/>
        <w:t>竂杗愳䝃堭昪㥰䨽圽湠捖狂睊欪쉞电㉺瑏츽╶档医煯楔쉒硄딨橪䕩숩㑙捊⥥仂穚偪⻂䥉싂쉡䇂慯温⫂ぎ䲮╣썺⨽</w:t>
      </w:r>
      <w:r>
        <w:rPr/>
        <w:t>ꕎ</w:t>
      </w:r>
      <w:r>
        <w:rPr/>
        <w:t>쉂繁</w:t>
      </w:r>
      <w:r>
        <w:rPr/>
        <w:t>꥓</w:t>
      </w:r>
      <w:r>
        <w:rPr/>
        <w:t>廂㶡쉧㶣쉬</w:t>
      </w:r>
      <w:r>
        <w:rPr/>
        <w:t>ꕉ</w:t>
      </w:r>
      <w:r>
        <w:rPr/>
        <w:t>杫堭뭬乌숩쉋琩彏䨴㙦♁扯潖梬睡祴䍊㥋轋땈㬪쉢⥎⨳쉲晗佮村䍰商쵇㭌汵긥㉭쉂汫쉒弮慹⼱ꎮ祁쉚樦㑯䕺硬⤹䮵</w:t>
      </w:r>
      <w:r>
        <w:rPr/>
        <w:t>Ȿ</w:t>
      </w:r>
      <w:r>
        <w:rPr/>
        <w:t>䒏⥉摐쉹揍嘦扢捙磂湚繍挲</w:t>
      </w:r>
      <w:r>
        <w:rPr/>
        <w:t>Ⱞ</w:t>
      </w:r>
      <w:r>
        <w:rPr/>
        <w:t>吰ꍤ⦮㌴䜨刵䝩幘場</w:t>
      </w:r>
      <w:r>
        <w:rPr/>
        <w:t>ⱇ</w:t>
      </w:r>
      <w:r>
        <w:rPr/>
        <w:t>㔨慱㝚⴯䁖쵗榩칊氪杉殏쉀栽䱃慁㵎㶘숨煟⼹潢昷橐灢癧剬縺㧍㙚欻瑖䦮ㅃ㋃숱田</w:t>
      </w:r>
      <w:r>
        <w:rPr/>
        <w:t>ꤩ</w:t>
      </w:r>
      <w:r>
        <w:rPr/>
        <w:t>盃墩쉲瘺仂썺橘煔곂奪䕪</w:t>
      </w:r>
      <w:r>
        <w:rPr/>
        <w:t>ꕯ</w:t>
      </w:r>
      <w:r>
        <w:rPr/>
        <w:t>瑴氤쉟奖⚏쉍矂湰␸爱癢⩥ꥪ掬歫ㅮ䝟䴶⛂獊䏂煷㑾昻㠦쉭泂浖쉕潰숵뽑壂恊쉪䧂ぎ</w:t>
      </w:r>
      <w:r>
        <w:rPr/>
        <w:t>ⰲ⣂⌹</w:t>
      </w:r>
      <w:r>
        <w:rPr/>
        <w:t>瓂㥀䨣劏싂䵺쉩墿偶숪Ⓜ祡䁯䁱汈留⹴瀪灂⽐敪㟂㐻捅</w:t>
      </w:r>
      <w:r>
        <w:rPr/>
        <w:t>ꗃ</w:t>
      </w:r>
      <w:r>
        <w:rPr/>
        <w:t>㩁䄶</w:t>
      </w:r>
      <w:r>
        <w:rPr/>
        <w:t>ⲏ</w:t>
      </w:r>
      <w:r>
        <w:rPr/>
        <w:t>ㅁ⼪䜮廂쉈⦱뭦㘹</w:t>
      </w:r>
      <w:r>
        <w:rPr/>
        <w:t>⣃</w:t>
      </w:r>
      <w:r>
        <w:rPr/>
        <w:t>䬳⽭䠴⹮栴뭐位㠨싍啠嚏⤦㑧婦癢催䴪㓎땧呍卵⾿㥃〈䭞柍땬匭꥗煅璡䙯䝊䅈ㄣ</w:t>
      </w:r>
      <w:r>
        <w:rPr/>
        <w:t>⡒</w:t>
      </w:r>
      <w:r>
        <w:rPr/>
        <w:t>쉷⦥꥗暡컂걅疬㍾㝋ꄭ灣扫숹㬥繦</w:t>
      </w:r>
      <w:r>
        <w:rPr/>
        <w:t>ꕓ</w:t>
      </w:r>
      <w:r>
        <w:rPr/>
        <w:t>㡯䋂啄䁣썲㐵䁸景</w:t>
      </w:r>
      <w:r>
        <w:rPr/>
        <w:t>ꥅ</w:t>
      </w:r>
      <w:r>
        <w:rPr/>
        <w:t>㕫偂捤亿䓍物쉒⌫輪儷쉈뇍瀨싎ꄯ狂啢繉䱱䅵쉂㌭瀣쉒略桉♔⽔決狂㩦쉢娨숷쉠숱칹轖ꥸ乩武晨쵊⵸䓂ㄣ楄</w:t>
      </w:r>
      <w:r>
        <w:rPr/>
        <w:t>ⱍ</w:t>
      </w:r>
      <w:r>
        <w:rPr/>
        <w:t>갮䌦杉슥䁄礰㡒截珂畖碱嚱⎡愰䰪쉨檵睤㢡䡄迂쉞乭쵙녟い쉭⿂义塨惂䩥㠊㘩䆵㑳쉅⯂쉲땖瀻䝇㕵ꥭ칯灊㨪쉫䉤⨶凍祎쌱쏂</w:t>
      </w:r>
      <w:r>
        <w:rPr/>
        <w:t>ⵈ</w:t>
      </w:r>
      <w:r>
        <w:rPr/>
        <w:t>뭱硲啹㑵ㅒふ彣䭚漯ㆬ䨽㡲は昭䶵枻汵䒻㕾ㄵ㠽숴癑恰潄♄㏂搲灥</w:t>
      </w:r>
      <w:r>
        <w:rPr/>
        <w:t>ⵧ</w:t>
      </w:r>
      <w:r>
        <w:rPr/>
        <w:t>격爽ꅅ쉀♺匥晇勂灂碩쉗幫㟂㥹숪仂䡸긥⑒䣍灾愪ꇂ灦㔭ꌱ</w:t>
      </w:r>
      <w:r>
        <w:rPr/>
        <w:t>꧂ꔤ</w:t>
      </w:r>
      <w:r>
        <w:rPr/>
        <w:t>㕐ㄻ㐥䭫쉖</w:t>
      </w:r>
      <w:r>
        <w:rPr/>
        <w:t>ꥎ</w:t>
      </w:r>
      <w:r>
        <w:rPr/>
        <w:t>搷ꍈ灂睂쉹玘쉓獞竂偲䄮숺䡸뿂輪䊮捦</w:t>
      </w:r>
      <w:r>
        <w:rPr/>
        <w:t>ꥈ</w:t>
      </w:r>
      <w:r>
        <w:rPr/>
        <w:t>暡칇摐䉂쉅䍡砬쉥燃㜫⽪揂刨穒⽔犏㍓䂩辩䥮塎숰캏佹Ⓜし녑㴹奵㔪숴廂檱껃傩䎵坳숬爱⩤⩖䵭ꍟ쉡火㵖뼻㙆䙶琰</w:t>
      </w:r>
      <w:r>
        <w:rPr/>
        <w:t>ⵅ</w:t>
      </w:r>
      <w:r>
        <w:rPr/>
        <w:t>㥴橏繧救弬㝀⾥晬⧂슡妿剞䅒歞敟硆䷂䗂唫塖䩺䥌乸쉶仍</w:t>
      </w:r>
      <w:r>
        <w:rPr/>
        <w:t>⡗</w:t>
      </w:r>
      <w:r>
        <w:rPr/>
        <w:t>㶣㡒楠㙞</w:t>
      </w:r>
      <w:r>
        <w:rPr/>
        <w:t>⠭⣂</w:t>
      </w:r>
      <w:r>
        <w:rPr/>
        <w:t>ㅬ⨮兟쉑</w:t>
      </w:r>
      <w:r>
        <w:rPr/>
        <w:t>ꗂ</w:t>
      </w:r>
      <w:r>
        <w:rPr/>
        <w:t>汵⏂⪩疿歹煱㐰䆥⛍㟂ꍩ慏湈畸奁딪批䆏恰쎏칗獧䇂</w:t>
      </w:r>
      <w:r>
        <w:rPr/>
        <w:t>꧂</w:t>
      </w:r>
      <w:r>
        <w:rPr/>
        <w:t>浊殡</w:t>
      </w:r>
      <w:r>
        <w:rPr/>
        <w:t>ꤹ</w:t>
      </w:r>
      <w:r>
        <w:rPr/>
        <w:t>墘䧂機奘挦頴婌琸䜩辻䎮걘擂⹎쉆</w:t>
      </w:r>
      <w:r>
        <w:rPr/>
        <w:t>ꤤ</w:t>
      </w:r>
      <w:r>
        <w:rPr/>
        <w:t>ꥲ㡄䬴깇励䬶珂帮싎轍㫂쉄歑䕡칃⨶䑀슘敮쉇擂䦬ꍞ楐⍡敾頱䭗㘫恗㙊捫恸싂晰㕣</w:t>
      </w:r>
      <w:r>
        <w:rPr/>
        <w:t>ⲣ</w:t>
      </w:r>
      <w:r>
        <w:rPr/>
        <w:t>숸䝐촤썏迎博婫党</w:t>
      </w:r>
      <w:r>
        <w:rPr/>
        <w:t>ⴰ</w:t>
      </w:r>
      <w:r>
        <w:rPr/>
        <w:t>䉉竂煙쉙습克捐</w:t>
      </w:r>
      <w:r>
        <w:rPr/>
        <w:t>ⱦ♡</w:t>
      </w:r>
      <w:r>
        <w:rPr/>
        <w:t>埂煑㊬穧긹┤砮숲㍱到瞣</w:t>
      </w:r>
      <w:r>
        <w:rPr/>
        <w:t>⢏</w:t>
      </w:r>
      <w:r>
        <w:rPr/>
        <w:t>祅摺쉓싂湃汫쵞总㝂戻佬䍙廂䵔歳</w:t>
      </w:r>
      <w:r>
        <w:rPr/>
        <w:t>⣂</w:t>
      </w:r>
      <w:r>
        <w:rPr/>
        <w:t>㫂噇墩浩㭱摸僂␶쵐祵徏⧂牮</w:t>
      </w:r>
      <w:r>
        <w:rPr/>
        <w:t>ⵡ</w:t>
      </w:r>
      <w:r>
        <w:rPr/>
        <w:t>ㅣꅚ뽅䵮〸晔쉫䗃⩆䝒憻势㪥ふ쉫싂ꆥ갷쌯影䡩厬㩑싂⤲쉤㑥⍶敨彎㍡坚쉍뭍䙰煪挸걶扙쉋㭨䅰㉯쉢呫쉙敦</w:t>
      </w:r>
      <w:r>
        <w:rPr/>
        <w:t>ꦬ</w:t>
      </w:r>
      <w:r>
        <w:rPr/>
        <w:t>櫎쉭癧</w:t>
      </w:r>
      <w:r>
        <w:rPr/>
        <w:t>꤯</w:t>
      </w:r>
      <w:r>
        <w:rPr/>
        <w:t>䯍⧂婧猭幩깵慭卞ㄸ쉾㕟숸參⮩쉭쉧숫昶渱漱澮⸽穯埂頦樮쉖쉵猱沩㘫䲿杘㩒쉁䕯㐽狂凃⑸漤넦湷癕</w:t>
      </w:r>
      <w:r>
        <w:rPr/>
        <w:t>ꕫ</w:t>
      </w:r>
      <w:r>
        <w:rPr/>
        <w:t>橆皩乐卣喻桖扤濂炵䪩彯⫂怰帴㯂硅㉹</w:t>
      </w:r>
      <w:r>
        <w:rPr/>
        <w:t>ꖘ</w:t>
      </w:r>
      <w:r>
        <w:rPr/>
        <w:t>쌯</w:t>
      </w:r>
      <w:r>
        <w:rPr/>
        <w:t>ⵃ</w:t>
      </w:r>
      <w:r>
        <w:rPr/>
        <w:t>ꇂ妡软쉱건⛂夯庵唪㏂䟂咥䲘塣㈱슏媏汰䓂媬係⛂乔䚣㫂㜫⺩뭷숣</w:t>
      </w:r>
      <w:r>
        <w:rPr/>
        <w:t>⠳</w:t>
      </w:r>
      <w:r>
        <w:rPr/>
        <w:t>䳂슡♰뼵⺿㮵癹济潚⌭</w:t>
      </w:r>
      <w:r>
        <w:rPr/>
        <w:t>ꦥ</w:t>
      </w:r>
      <w:r>
        <w:rPr/>
        <w:t>㒥쉅乍乧乢숭猯婌숯깲㙬쉨㴽氮쉅牷ꥳ参劏楺쉍朊便⼨摓䕭娦嗂쉢梘坙廂迃歆彣쉢女䪥㨶祑㍠䴯唭䙧䨻䐪顒䩎匣췃ㅔ쉋䜽</w:t>
      </w:r>
      <w:r>
        <w:rPr/>
        <w:t>ꤱ</w:t>
      </w:r>
      <w:r>
        <w:rPr/>
        <w:t>䭑Ⓕ쉟</w:t>
      </w:r>
      <w:r>
        <w:rPr/>
        <w:t>Ⳃ</w:t>
      </w:r>
      <w:r>
        <w:rPr/>
        <w:t>湎瀦窱挱</w:t>
      </w:r>
      <w:r>
        <w:rPr/>
        <w:t>ꔹ</w:t>
      </w:r>
      <w:r>
        <w:rPr/>
        <w:t>䋂奚⫎佸뭕㵤㙄</w:t>
      </w:r>
      <w:r>
        <w:rPr/>
        <w:t>ⲿ</w:t>
      </w:r>
      <w:r>
        <w:rPr/>
        <w:t>㑖</w:t>
      </w:r>
      <w:r>
        <w:rPr/>
        <w:t>ⳍ⑈</w:t>
      </w:r>
      <w:r>
        <w:rPr/>
        <w:t>ꥺ숦쎣䬳쉁吷潃恣䩺穈坸獞獤圫</w:t>
      </w:r>
      <w:r>
        <w:rPr/>
        <w:t>Ɽ</w:t>
      </w:r>
      <w:r>
        <w:rPr/>
        <w:t>넲剈倸批ꥸ깺㧂卍矂杊</w:t>
      </w:r>
      <w:r>
        <w:rPr/>
        <w:t>⠴</w:t>
      </w:r>
      <w:r>
        <w:rPr/>
        <w:t>㍂⭑礶櫂䴯㬤攪織榮䞡と㣂値漭㥆硲䣂䰭輬쉘〲䈤浇恳癃䞣晕</w:t>
      </w:r>
      <w:r>
        <w:rPr/>
        <w:t>ꕎ</w:t>
      </w:r>
      <w:r>
        <w:rPr/>
        <w:t>䆿䉶猥勃頨揂쉲갷⚩䁞⫂㉔堤䩞䠴떣컍瞬⽁䑁☱</w:t>
      </w:r>
      <w:r>
        <w:rPr/>
        <w:t>꧂</w:t>
      </w:r>
      <w:r>
        <w:rPr/>
        <w:t>匹ㅡ涱圭썆穭</w:t>
      </w:r>
      <w:r>
        <w:rPr/>
        <w:t>꧂</w:t>
      </w:r>
      <w:r>
        <w:rPr/>
        <w:t>橮노䩳頲横幤㑾恙熣숱㡕쉪㕉帬㢘硯暵숬⛂䍡ꥨ瀮怽䑕佚桀瘸쏂⽷汈汍昱剉⧂燂剮쉒㒩䐣䧂䙶걲喏乘뭚慪␫</w:t>
      </w:r>
      <w:r>
        <w:rPr/>
        <w:t>⡗</w:t>
      </w:r>
      <w:r>
        <w:rPr/>
        <w:t>䳃扌氥</w:t>
      </w:r>
      <w:r>
        <w:rPr/>
        <w:t>⢡</w:t>
      </w:r>
      <w:r>
        <w:rPr/>
        <w:t>ꕢ</w:t>
      </w:r>
      <w:r>
        <w:rPr/>
        <w:t>싂礩瞩婩㡊瘹⍨䴴쉫</w:t>
      </w:r>
      <w:r>
        <w:rPr/>
        <w:t>Ⲭ</w:t>
      </w:r>
      <w:r>
        <w:rPr/>
        <w:t>俍扚旃浸딱楪⮱</w:t>
      </w:r>
      <w:r>
        <w:rPr/>
        <w:t>ꖬ</w:t>
      </w:r>
      <w:r>
        <w:rPr/>
        <w:t>꺵⩮潤⤪넶恈〱䐲ꍗ䌹畭獚慨栯싂戯곂磎刪儽瓍䭤沘ꌽ싍楴썭쉂꥞♦瞮剣</w:t>
      </w:r>
      <w:r>
        <w:rPr/>
        <w:t>Ⱡ</w:t>
      </w:r>
      <w:r>
        <w:rPr/>
        <w:t>玻</w:t>
      </w:r>
      <w:r>
        <w:rPr/>
        <w:t>⡦</w:t>
      </w:r>
      <w:r>
        <w:rPr/>
        <w:t>倭挭杆焻춡걬剐汨橞瘶棂썪㑬㥍㐻⑵䆥䔭뽱뗂䇂걾</w:t>
      </w:r>
      <w:r>
        <w:rPr/>
        <w:t>ꗂ</w:t>
      </w:r>
      <w:r>
        <w:rPr/>
        <w:t>䙔楩揂걷䈵䆣倰䉅⸵灬䀨뭒㍕慙</w:t>
      </w:r>
      <w:r>
        <w:rPr/>
        <w:t>ⴺ</w:t>
      </w:r>
      <w:r>
        <w:rPr/>
        <w:t>辿槂煈䗂䑵轞摖堪썍䁳⮱뽴硷湴땟䡥坮</w:t>
      </w:r>
      <w:r>
        <w:rPr/>
        <w:t>ꤰ</w:t>
      </w:r>
      <w:r>
        <w:rPr/>
        <w:t>佲慇剮潳㍯䅃犘橨⭯媩呬㍣獙뭑숯싂꺥䱇쉕뿂庩亏瑫䟂浬㉋兢쉲땭序쉨䑋</w:t>
      </w:r>
      <w:r>
        <w:rPr/>
        <w:t>Ⱝ</w:t>
      </w:r>
      <w:r>
        <w:rPr/>
        <w:t>껂愥愨操숮숪㗂쉋䁨␹㬫</w:t>
      </w:r>
      <w:r>
        <w:rPr/>
        <w:t>⡍</w:t>
      </w:r>
      <w:r>
        <w:rPr/>
        <w:t>㭢⭨㩤溻䴥亱ㄲ</w:t>
      </w:r>
      <w:r>
        <w:rPr/>
        <w:t>ꕅ</w:t>
      </w:r>
      <w:r>
        <w:rPr/>
        <w:t>䱾ㅦ焨ꍷꥺ湥뇎⹣剫쎥⵩㧂夵婁獃昱幌䑳쉈扱ꍶ䠥剂䬣呭䒵㙩湵烂佇⌭滂㑇帨䛂쉫쉩</w:t>
      </w:r>
      <w:r>
        <w:rPr/>
        <w:t>ⱀ⍕</w:t>
      </w:r>
      <w:r>
        <w:rPr/>
        <w:t>旂쉫⹁䩁㫂偾瑳믂숤걂ꅷ쉟⫂뭥彊䦩炵䤻걁쉒湙⎥䪡거恖䝄哂䁑䫃䴳⎻䜥</w:t>
      </w:r>
      <w:r>
        <w:rPr/>
        <w:t>ⵃ</w:t>
      </w:r>
      <w:r>
        <w:rPr/>
        <w:t>硆瑄碩</w:t>
      </w:r>
      <w:r>
        <w:rPr/>
        <w:t>⠹╸</w:t>
      </w:r>
      <w:r>
        <w:rPr/>
        <w:t>㑈䡕䁢弬兕浳橍頸껂坞⫂牀轫繀曂㴲卶쉢㩀噷숫䕯哂⌲⑈侏⽙顤昵겥⥢拂佷呧剴氶╟싂䵉䅆噎㝥猳㪵顗墡垘慍╃</w:t>
      </w:r>
      <w:r>
        <w:rPr/>
        <w:t>ꕥ</w:t>
      </w:r>
      <w:r>
        <w:rPr/>
        <w:t>懍畴奧嗂䶿癙</w:t>
      </w:r>
      <w:r>
        <w:rPr/>
        <w:t>ꔵ</w:t>
      </w:r>
      <w:r>
        <w:rPr/>
        <w:t>㝱숴矂噣䍑♓⸰が뽣彵瀥䆩偋湡娶촴깾㵷㔥奞斮㙀扳欳쉘慐䵳稊⩞渪뮻啐㩹渪攪悱係⧂쉲㤱扟塵㙗䣍</w:t>
      </w:r>
      <w:r>
        <w:rPr/>
        <w:t>꥟</w:t>
      </w:r>
      <w:r>
        <w:rPr/>
        <w:t>쉑穁汊䬲允묽</w:t>
      </w:r>
      <w:r>
        <w:rPr/>
        <w:t>ⵉ</w:t>
      </w:r>
      <w:r>
        <w:rPr/>
        <w:t>䎿⤪䓂ぴ썤㭴䌱㙟杶瘰䠩䝕哂䘽</w:t>
      </w:r>
      <w:r>
        <w:rPr/>
        <w:t>ⵆ</w:t>
      </w:r>
      <w:r>
        <w:rPr/>
        <w:t>쉉ꥩ䪵⑈⺻䥇䱊□烂奞딩剭쵄囂㭯</w:t>
      </w:r>
      <w:r>
        <w:rPr/>
        <w:t>ⱪ</w:t>
      </w:r>
      <w:r>
        <w:rPr/>
        <w:t>쉏⍺䅟㡋▏㘪礰㑌晀弦竂</w:t>
      </w:r>
      <w:r>
        <w:rPr/>
        <w:t>ꕇ</w:t>
      </w:r>
      <w:r>
        <w:rPr/>
        <w:t>摀슿悻ꥸ</w:t>
      </w:r>
      <w:r>
        <w:rPr/>
        <w:t>ⷂ</w:t>
      </w:r>
      <w:r>
        <w:rPr/>
        <w:t>䤶䑈䐰㙹樶䰪䙆⑰䜴㒡㭏䅏칅穳榣㥍㐹㥰縨㜭컂摾歐轣ꅏ扂㙴䁘슬꥾⑘㭢슘湉숨넹녱睲榮渶믂砤䅖䁪⮻䁙⩸垿祘䘨숳敩摤⍥㍋䏂⧂쉰䱭숩杤煁噎䷍伪ꌶ䁊ꍧ据칚渤橀䷂ㅔ⍕焻</w:t>
      </w:r>
      <w:r>
        <w:rPr/>
        <w:t>ⵀ</w:t>
      </w:r>
      <w:r>
        <w:rPr/>
        <w:t>䁾番㍯䥵悻縻쉋䢱⼰爹乪䠪컂漰칬旂䟂㑉㣂싂塑㙰㙯桷⩈碱⩐䭔䀷瀪慌痃ꥭ䞣☪썈⵾濂乭㩳㝀ㄮ题슥떥㉠숨硴囍牅卟쉟丷㝦䏂ㆬ㤭欮썅숸</w:t>
      </w:r>
      <w:r>
        <w:rPr/>
        <w:t>꧂</w:t>
      </w:r>
      <w:r>
        <w:rPr/>
        <w:t>㕡츱␸ぞ䥁曂焳䢿嘣녎弣⚣꺘㍲䱗⺵烂丨쉩슡䡧犻剌楨쏂⨺繋㝲⩄惂</w:t>
      </w:r>
      <w:r>
        <w:rPr/>
        <w:t>⡓</w:t>
      </w:r>
      <w:r>
        <w:rPr/>
        <w:t>畹䢿⍳灥燂砱⨫睟䁹ꥫ㝦㬨䝐扪輱硁숪㵆塡玡亵㕋⑷汮轓恀䵗䈨숯슻㠩硳㨲汥㝸矂</w:t>
      </w:r>
      <w:r>
        <w:rPr/>
        <w:t>ꤥ</w:t>
      </w:r>
      <w:r>
        <w:rPr/>
        <w:t>湧쉺䲬⯂扎椸쉋쉆◂䥕幞敄穦䵬奖싍㩈⼽</w:t>
      </w:r>
      <w:r>
        <w:rPr/>
        <w:t>⣃</w:t>
      </w:r>
      <w:r>
        <w:rPr/>
        <w:t>弻偢㵧⥧⩊쉘䍰촳슮ꍲ婓컂啭乱뽉撡⨥녂</w:t>
      </w:r>
      <w:r>
        <w:rPr/>
        <w:t>ꔵ</w:t>
      </w:r>
      <w:r>
        <w:rPr/>
        <w:t>穕丹䔪칵쵏촰숮ꍣ</w:t>
      </w:r>
      <w:r>
        <w:rPr/>
        <w:t>ꔵ</w:t>
      </w:r>
      <w:r>
        <w:rPr/>
        <w:t>佒슱䭙⭳⩫佪歮䏂材땂溏椰</w:t>
      </w:r>
      <w:r>
        <w:rPr/>
        <w:t>꧂</w:t>
      </w:r>
      <w:r>
        <w:rPr/>
        <w:t>勎奡積ꅧ</w:t>
      </w:r>
      <w:r>
        <w:rPr/>
        <w:t>ꦿ꥚</w:t>
      </w:r>
      <w:r>
        <w:rPr/>
        <w:t>毂⩐쉙噞쉪</w:t>
      </w:r>
      <w:r>
        <w:rPr/>
        <w:t>ⵇ╹</w:t>
      </w:r>
      <w:r>
        <w:rPr/>
        <w:t>䨯䉘冏水칤匮쉁⾬⩂乚凎矂⒬抏㔵㨸䀷䱇䏂泃䥣⑱뭠쉍单㙥敞⨪⩕</w:t>
      </w:r>
      <w:r>
        <w:rPr/>
        <w:t>ⵏ</w:t>
      </w:r>
      <w:r>
        <w:rPr/>
        <w:t>䬭䪣䩐瘦㍧슮◂ꄻⓎ癕ꅇ渷</w:t>
      </w:r>
      <w:r>
        <w:rPr/>
        <w:t>ⷂ</w:t>
      </w:r>
      <w:r>
        <w:rPr/>
        <w:t>㬻쵔䌥싂䵡収⫂䨽⬥冡䅓䂬䱕䬦⍂</w:t>
      </w:r>
      <w:r>
        <w:rPr/>
        <w:t>ꤦ⸷</w:t>
      </w:r>
      <w:r>
        <w:rPr/>
        <w:t>敡䭣칁㬸⩚</w:t>
      </w:r>
      <w:r>
        <w:rPr/>
        <w:t>ꦻ</w:t>
      </w:r>
      <w:r>
        <w:rPr/>
        <w:t>曂숴떩⭗⩄쉩숽礱㭨䱀쉉⨴坏扷䅩竂㑦념⪏輮</w:t>
      </w:r>
      <w:r>
        <w:rPr/>
        <w:t>ⷎ</w:t>
      </w:r>
      <w:r>
        <w:rPr/>
        <w:t>䓍䱅帨㘰</w:t>
      </w:r>
      <w:r>
        <w:rPr/>
        <w:t>ⲿ</w:t>
      </w:r>
      <w:r>
        <w:rPr/>
        <w:t>榬佡稨㙄啓䭄窩숵灂敦뮣</w:t>
      </w:r>
      <w:r>
        <w:rPr/>
        <w:t>ⷍ</w:t>
      </w:r>
      <w:r>
        <w:rPr/>
        <w:t>纘싂䄲灧焰渥厮灅숸啠栳欱⨩庡熻桋幖畵啅奕僂禵启嗂츭具숰倦剫瓂泍걙泃㫂숦䲣剁깴ꥴ稶㕂ꄵ欦晐㜴橣⩷춮뭯戮竂쉷欬恶㵡쉧숊䲩ィ棂愲ꄦ</w:t>
      </w:r>
      <w:r>
        <w:rPr/>
        <w:t>Ⳃ</w:t>
      </w:r>
      <w:r>
        <w:rPr/>
        <w:t>皩頸싂侬橭楋䭊㜵頭幤業䇂숪輸㖩⍰㥓ꏃ⪿䜥当欬╬䡡ꥬ䕸㌺䌰숤쉘쉾椮뽄䑫発쉞숯䱹㈱슩ꍨ猫뼸佘䤦皘墻摸</w:t>
      </w:r>
      <w:r>
        <w:rPr/>
        <w:t>ⵈ</w:t>
      </w:r>
      <w:r>
        <w:rPr/>
        <w:t>弣タ癑啮䣂</w:t>
      </w:r>
      <w:r>
        <w:rPr/>
        <w:t>ⱕ</w:t>
      </w:r>
      <w:r>
        <w:rPr/>
        <w:t>妩갹呍ꍨ唥⬨橣愬⥮买쌨Ⓜ䥍㞱䔵⥮䁵愮쉗歞㎮奈灄猩擂嗂䒣桶绂</w:t>
      </w:r>
      <w:r>
        <w:rPr/>
        <w:t>ⰱ</w:t>
      </w:r>
      <w:r>
        <w:rPr/>
        <w:t>㩐뽒擎㡁⩞쉦컂ꍭ♩䵯䰣䴶┽佺䂩呣批떣䭈彦灆㌪嫂摉ㄭ祐⺡썭</w:t>
      </w:r>
      <w:r>
        <w:rPr/>
        <w:t>ⰻ</w:t>
      </w:r>
      <w:r>
        <w:rPr/>
        <w:t>믂䥄쉆璵浮泍槂칬樯㝘濂妏㝀拂⩘</w:t>
      </w:r>
      <w:r>
        <w:rPr/>
        <w:t>꧂</w:t>
      </w:r>
      <w:r>
        <w:rPr/>
        <w:t>曂䱭ぱ乪㥟䌩吱㩨昺䀱卷㍥㗂奖䱁朴</w:t>
      </w:r>
      <w:r>
        <w:rPr/>
        <w:t>ꤲ</w:t>
      </w:r>
      <w:r>
        <w:rPr/>
        <w:t>쉤琷余䁇⏂洤瘣䭩㙗ꌴ捫⧂䵒玘</w:t>
      </w:r>
      <w:r>
        <w:rPr/>
        <w:t>ⶬ⭭</w:t>
      </w:r>
      <w:r>
        <w:rPr/>
        <w:t>㈷㉸㵒녣㔹쉭㐱⺵浳〪㓂涣걪숬쉯㝓</w:t>
      </w:r>
      <w:r>
        <w:rPr/>
        <w:t>Ⱞ</w:t>
      </w:r>
      <w:r>
        <w:rPr/>
        <w:t>痂깳뾮㏂务幡瑸땶숦畐</w:t>
      </w:r>
      <w:r>
        <w:rPr/>
        <w:t>꧃</w:t>
      </w:r>
      <w:r>
        <w:rPr/>
        <w:t>乫猫</w:t>
      </w:r>
      <w:r>
        <w:rPr/>
        <w:t>Ⲭ</w:t>
      </w:r>
      <w:r>
        <w:rPr/>
        <w:t>㠩㭂穯礸⑥♂㵮㉱䀥繴奏毂斥㛂㷂伵싂䋂췂泂灀乳摉쉩╊곂뼸睔뽎噥슬㋂柂桑涥喡楮彳㦘刹䘫恓䕈獃</w:t>
      </w:r>
      <w:r>
        <w:rPr/>
        <w:t>Ⳃ</w:t>
      </w:r>
      <w:r>
        <w:rPr/>
        <w:t>犩睰⭏䗂い痃</w:t>
      </w:r>
      <w:r>
        <w:rPr/>
        <w:t>⠹</w:t>
      </w:r>
      <w:r>
        <w:rPr/>
        <w:t>쌴䠯奂싂뭶穓뭏牨⩅洹役뭃庵깥뽙</w:t>
      </w:r>
      <w:r>
        <w:rPr/>
        <w:t>Ⱓ</w:t>
      </w:r>
      <w:r>
        <w:rPr/>
        <w:t>㡇唺䭥⨩⩸灹穇쉕⮡䮱灋氨愲瑤䃂㌨㥈朦⥲㩫六䵊䷃䡢넭䒡楑뭒惍氺䱢땾彁呏瀽쉏穭⽖䃂⪘䏂䙗侱䰶䰺숵ㅀ⩶婋砵檿㥌ご奙框挣쉒╞♣愸</w:t>
      </w:r>
      <w:r>
        <w:rPr/>
        <w:t>⠭</w:t>
      </w:r>
      <w:r>
        <w:rPr/>
        <w:t>卹칀㔻䳂祐䑱㡐濍㝦幉㵙㠬슮昱杕ꎿ顂棂⧂漥쉦ꆩ䘺䠸䅷倱圲奔穯㨯䄪㣎㡲䡺偪㇃䐪坹䬵㭓倪䉑⥤㩵촣睵쌹⩂唵杠僂潊㐨湁瑠␪玱䥸쉯狂䭺㩣嚥⑨硹뼥싃優츩當⽭嘪湯妩쉾搴녈⵲䌳穧〉ꅠ倴䞻충䍁乄即砣䌨勂焨㌪⩰䤵堮擂医楏橂彷쵟⭠쌦쵵樺㙕䱃츴朴䎮帻䍥瑋㣂歡㝱復⨶㡭帣녃乂</w:t>
      </w:r>
      <w:r>
        <w:rPr/>
        <w:t>⡣</w:t>
      </w:r>
      <w:r>
        <w:rPr/>
        <w:t>䩥쉯て┩桫牎縷⽂⬬뼪患怱䕾牡圮祫塩⸺縩楩牓条㔣獎습㤹椽ヂ厡愦㏂ㅦ䁧常걯奓㩧䘶晆㡠쉱剱숪癈쉡掩坠瑸彤冥</w:t>
      </w:r>
      <w:r>
        <w:rPr/>
        <w:t>⡊</w:t>
      </w:r>
      <w:r>
        <w:rPr/>
        <w:t>啞⩥╠働䇍</w:t>
      </w:r>
      <w:r>
        <w:rPr/>
        <w:t>⣂</w:t>
      </w:r>
      <w:r>
        <w:rPr/>
        <w:t>珃☊ꅑ䩁顆㩅㭋勎쉅辵</w:t>
      </w:r>
      <w:r>
        <w:rPr/>
        <w:t>ꔬ</w:t>
      </w:r>
      <w:r>
        <w:rPr/>
        <w:t>싂묳쉂숮橴긨䔫㥀␦顂㜳숮⑖䭅癌䥈廂</w:t>
      </w:r>
      <w:r>
        <w:rPr/>
        <w:t>⡧</w:t>
      </w:r>
      <w:r>
        <w:rPr/>
        <w:t>栶烂漮╪⪘칮㭇쉙䜥⑚㭺䱠겻㗂礬</w:t>
      </w:r>
      <w:r>
        <w:rPr/>
        <w:t>ꦱ</w:t>
      </w:r>
      <w:r>
        <w:rPr/>
        <w:t>싂婓兇顶硵㟂</w:t>
      </w:r>
      <w:r>
        <w:rPr/>
        <w:t>⠩</w:t>
      </w:r>
      <w:r>
        <w:rPr/>
        <w:t>稴Ⓜ㣂佀</w:t>
      </w:r>
      <w:r>
        <w:rPr/>
        <w:t>ⴸ</w:t>
      </w:r>
      <w:r>
        <w:rPr/>
        <w:t>斿埂㌹쉞</w:t>
      </w:r>
      <w:r>
        <w:rPr/>
        <w:t>ꖬ</w:t>
      </w:r>
      <w:r>
        <w:rPr/>
        <w:t>䋃噬☸䫂な垩숥呡⫎哂㑖♟㗍犿</w:t>
      </w:r>
      <w:r>
        <w:rPr/>
        <w:t>⡡</w:t>
      </w:r>
      <w:r>
        <w:rPr/>
        <w:t>䝔ㅚ喩溥娽吱弲칕帺⑅㥓㗂堰搭䴪䐩睯穭竂轁걯迂숽딱浱슣轾껍쉥쉀숲놡沏䥭ꏍ塙갺쉴飂</w:t>
      </w:r>
      <w:r>
        <w:rPr/>
        <w:t>ꤻ</w:t>
      </w:r>
      <w:r>
        <w:rPr/>
        <w:t>㘫殥</w:t>
      </w:r>
      <w:r>
        <w:rPr/>
        <w:t>⡁</w:t>
      </w:r>
      <w:r>
        <w:rPr/>
        <w:t>穭癇㧂䉟싃斩煙䊵吺묰⫂썀晧칈狂兗ꥦ汇⥺渪䃂兓뭶</w:t>
      </w:r>
      <w:r>
        <w:rPr/>
        <w:t>ⴽ</w:t>
      </w:r>
      <w:r>
        <w:rPr/>
        <w:t>䙊싂䩉묭竎呔噶☶牱㑎渷゘灀迂츹ꍲ潄兗䈸䞣䜳꥙狂숪⩙쉋⮻뭉彋㍢䶩颿䰬</w:t>
      </w:r>
      <w:r>
        <w:rPr/>
        <w:t>ⲻ</w:t>
      </w:r>
      <w:r>
        <w:rPr/>
        <w:t>ⵊ</w:t>
      </w:r>
      <w:r>
        <w:rPr/>
        <w:t>뭓⴦쉖扖䱎㙶칒刪慳顃㏂汥㭫奷琤</w:t>
      </w:r>
      <w:r>
        <w:rPr/>
        <w:t>ꦮ</w:t>
      </w:r>
      <w:r>
        <w:rPr/>
        <w:t>싂쉵⩠烍</w:t>
      </w:r>
      <w:r>
        <w:rPr/>
        <w:t>⡧</w:t>
      </w:r>
      <w:r>
        <w:rPr/>
        <w:t>뽪倹␴繓捦祊瘤颩丣⭨渤⥦䀳뽆䥟噣䱾쉺녢</w:t>
      </w:r>
      <w:r>
        <w:rPr/>
        <w:t>⡴</w:t>
      </w:r>
      <w:r>
        <w:rPr/>
        <w:t>噘氻䰰슮칬䓂♋晾呢䉤嘴剠♱쉢뽤㝁睋獪䪿䳎瀸ㅋ쉾숯㨩㥭矂獸櫎倰츸⬹縨䥗</w:t>
      </w:r>
      <w:r>
        <w:rPr/>
        <w:t>⢻</w:t>
      </w:r>
      <w:r>
        <w:rPr/>
        <w:t>쉫⥌栮䙩깅潳껂싂洳癨咡甤浇彭瑮䩳⸬奶灁恓縺㞵转庩♨䲻湑迂␶祷睘奬䈯焯⌬拂䥄㌶쉤扠칮䍎䷂⫃摲卆㎘㍅㍾捗싂싂슬쉘庡彵묯ꏎ슥徿浨価癴熡涻弴䭌㵗㔸䟂眲迎촽䤤煤⭎⤵婊슱숳䉒硚嘪嘹伪</w:t>
      </w:r>
      <w:r>
        <w:rPr/>
        <w:t>ꦵ</w:t>
      </w:r>
      <w:r>
        <w:rPr/>
        <w:t>冻㝠繲姂⨺嘸㡉㩊䱺颡ꅴ쉔栵灱</w:t>
      </w:r>
      <w:r>
        <w:rPr/>
        <w:t>ⷂ</w:t>
      </w:r>
      <w:r>
        <w:rPr/>
        <w:t>戣땢ꥭ䝓沮ꅀ䭲땸⑋痂㜪竃</w:t>
      </w:r>
      <w:r>
        <w:rPr/>
        <w:t>ꔤ</w:t>
      </w:r>
      <w:r>
        <w:rPr/>
        <w:t>깧</w:t>
      </w:r>
      <w:r>
        <w:rPr/>
        <w:t>Ⱕ</w:t>
      </w:r>
      <w:r>
        <w:rPr/>
        <w:t>滂䍥㥞</w:t>
      </w:r>
      <w:r>
        <w:rPr/>
        <w:t>ⵄ</w:t>
      </w:r>
      <w:r>
        <w:rPr/>
        <w:t>걬癲額</w:t>
      </w:r>
      <w:r>
        <w:rPr/>
        <w:t>⢬</w:t>
      </w:r>
      <w:r>
        <w:rPr/>
        <w:t>樺䰲䑹</w:t>
      </w:r>
      <w:r>
        <w:rPr/>
        <w:t>⡐</w:t>
      </w:r>
      <w:r>
        <w:rPr/>
        <w:t>ꍭ쉘漪瀩浠奺⩢쉪습䤳쌶컂伮슻晸婲卒쉩瘲⍇녅悏⥰僂떏ꥡ숴䰸彠⥊偩願偞䄯㐬祬⍷帺</w:t>
      </w:r>
      <w:r>
        <w:rPr/>
        <w:t>ꕠ</w:t>
      </w:r>
      <w:r>
        <w:rPr/>
        <w:t>嚣䷂永⑫</w:t>
      </w:r>
      <w:r>
        <w:rPr/>
        <w:t>ꔽ</w:t>
      </w:r>
      <w:r>
        <w:rPr/>
        <w:t>䑤</w:t>
      </w:r>
      <w:r>
        <w:rPr/>
        <w:t>ꥈ</w:t>
      </w:r>
      <w:r>
        <w:rPr/>
        <w:t>卣燃縥獕䤻숯嘨樻</w:t>
      </w:r>
      <w:r>
        <w:rPr/>
        <w:t>ꔩ</w:t>
      </w:r>
      <w:r>
        <w:rPr/>
        <w:t>敢㩅써場숫쵄䵦⽙</w:t>
      </w:r>
      <w:r>
        <w:rPr/>
        <w:t>ꥑ</w:t>
      </w:r>
      <w:r>
        <w:rPr/>
        <w:t>㡑彙䑅깸슩㡟쉀卸占煟쉈뭧</w:t>
      </w:r>
      <w:r>
        <w:rPr/>
        <w:t>ⵐ</w:t>
      </w:r>
      <w:r>
        <w:rPr/>
        <w:t>쉯伺术汩灞淂쉗숴칕땍䤵畅㭇䛂숺㮥剸쉒彎䪘浹</w:t>
      </w:r>
      <w:r>
        <w:rPr/>
        <w:t>ꤤ⚿</w:t>
      </w:r>
      <w:r>
        <w:rPr/>
        <w:t>㕫潤걟呡䁃ꎩ夲쵍在䝘㈤奰㔷䮘㨷墿숹㛃穡⽓⍠㬹睷⌥</w:t>
      </w:r>
      <w:r>
        <w:rPr/>
        <w:t>ⵕ</w:t>
      </w:r>
      <w:r>
        <w:rPr/>
        <w:t>輯㠮淂㙖斩唊␭卸爵⩊䫂⩵穚</w:t>
      </w:r>
      <w:r>
        <w:rPr/>
        <w:t>ꖻ</w:t>
      </w:r>
      <w:r>
        <w:rPr/>
        <w:t>쉐</w:t>
      </w:r>
      <w:r>
        <w:rPr/>
        <w:t>ꤪ</w:t>
      </w:r>
      <w:r>
        <w:rPr/>
        <w:t>㖬沏坴ꥢ㡕坔喵繣壂瑁㨵楏䩤⍯攰칬偁</w:t>
      </w:r>
      <w:r>
        <w:rPr/>
        <w:t>ꤨ</w:t>
      </w:r>
      <w:r>
        <w:rPr/>
        <w:t>枬着⑦揍繁狎卧㡞쉧ꥷ浭넮慚쉩䭭䴦䁲廂䑞䏂睯幐⩘䥰漹</w:t>
      </w:r>
      <w:r>
        <w:rPr/>
        <w:t>Ⱪ</w:t>
      </w:r>
      <w:r>
        <w:rPr/>
        <w:t>䑑㝶稤숴䭹䣂쉭垬橏췂츷쉒漳뽪乣璡浮㡉䡴丨␹</w:t>
      </w:r>
      <w:r>
        <w:rPr/>
        <w:t>ⵌ</w:t>
      </w:r>
      <w:r>
        <w:rPr/>
        <w:t>ㄷ䁖</w:t>
      </w:r>
      <w:r>
        <w:rPr/>
        <w:t>ꕺ</w:t>
      </w:r>
      <w:r>
        <w:rPr/>
        <w:t>ꥡ䢥깶⍯숷⾩烂睖䝁쉓</w:t>
      </w:r>
      <w:r>
        <w:rPr/>
        <w:t>⡩</w:t>
      </w:r>
      <w:r>
        <w:rPr/>
        <w:t>偒쉷䳂颬⩑䥺し櫂瀲眪㵐갶咩穖㏂쉕␳洽穠</w:t>
      </w:r>
      <w:r>
        <w:rPr/>
        <w:t>ꥃ╈</w:t>
      </w:r>
      <w:r>
        <w:rPr/>
        <w:t>쉌捈츲㵗娴쉫</w:t>
      </w:r>
      <w:r>
        <w:rPr/>
        <w:t>ꖱ</w:t>
      </w:r>
      <w:r>
        <w:rPr/>
        <w:t>㕋칉普숫䀵瑰쉵䙖쵇免쉕⭠睁䉮〲偶㡁㧃⍦뿂䙴쵯숷</w:t>
      </w:r>
      <w:r>
        <w:rPr/>
        <w:t>⡩</w:t>
      </w:r>
      <w:r>
        <w:rPr/>
        <w:t>浇丰橌⴬瀣㌽瑬◃敶</w:t>
      </w:r>
      <w:r>
        <w:rPr/>
        <w:t>Ⲙ</w:t>
      </w:r>
      <w:r>
        <w:rPr/>
        <w:t>걃卲㥡䳂䠣┱</w:t>
      </w:r>
      <w:r>
        <w:rPr/>
        <w:t>Ⱞ</w:t>
      </w:r>
      <w:r>
        <w:rPr/>
        <w:t>ぶ噵곂轣㥪瞿洩♡썢儥樬磃朵祀숯䬲㍉㝍쉸兌</w:t>
      </w:r>
      <w:r>
        <w:rPr/>
        <w:t>ⱚ</w:t>
      </w:r>
      <w:r>
        <w:rPr/>
        <w:t>晫媿⑈슘⹚䠮ꥤ⸪彩⩩厘汒ㄪ斻┳</w:t>
      </w:r>
      <w:r>
        <w:rPr/>
        <w:t>Ⱛ</w:t>
      </w:r>
      <w:r>
        <w:rPr/>
        <w:t>欴슩橣玘♞斬畨땧䅋슬ꄩ㪮天쉃猲쉱䩁츩ꄯ囂戳⍄乪搭㙩츹掣婂싂塁恱㑑哂㔰係娱쌵䆏⭧</w:t>
      </w:r>
      <w:r>
        <w:rPr/>
        <w:t>ꕋ</w:t>
      </w:r>
      <w:r>
        <w:rPr/>
        <w:t>䗂佧긫楃칇䇃꥖⩉쉄坩슥櫂숯⎘녮癦념祸慘沣忂뾣户쉗䚣⿂渲싂싂楧䱏ꆱ渰顺泂䙱愽</w:t>
      </w:r>
      <w:r>
        <w:rPr/>
        <w:t>ꕍ</w:t>
      </w:r>
      <w:r>
        <w:rPr/>
        <w:t>乭㍷砥숵弻䄨绂㥯轥숪㘳䀴璬转幺枥땡䔣砷쉞⍖</w:t>
      </w:r>
      <w:r>
        <w:rPr/>
        <w:t>⡅</w:t>
      </w:r>
      <w:r>
        <w:rPr/>
        <w:t>㙎쏂슩煊췂썲佱丣㤩伺쉚栽剄ꅈ儬쎮</w:t>
      </w:r>
      <w:r>
        <w:rPr/>
        <w:t>Ⲯ</w:t>
      </w:r>
      <w:r>
        <w:rPr/>
        <w:t>愺쉥쵕测⬪ꍠ嚏㵄ꄽꇃ숫縪䢿췂㘹䱒⮵牏枘娸䂵㔴眬㠯噠瞩䂘轁㜯䮱乪㣍煈䣃쉯ㅁ浠昺潋⦏她⤯卟浡䙎걓䒱숫쉉塅坹ꌪ⸹䱦䁚匶⾘懂あ♃䄥ꏂ奟䏂怣才㴸爤敗춘㌲橸ꍞ獌太嫎㵱㘪썆番䶏숯쉞偀칵䥗숪⽣ꥵ⹌⾱幖쉭䡰쉾ꅋ睺넪㍾牀걃깑智뽨灕圲습暏쉞猻伨䁹䔽牪ㅏ玘㶩幙慂䷎</w:t>
      </w:r>
      <w:r>
        <w:rPr/>
        <w:t>Ⱚ</w:t>
      </w:r>
      <w:r>
        <w:rPr/>
        <w:t>皩敤歋⭒具㣂奨湟頽䕟넥㬰쉓㕈쉔偋㉲</w:t>
      </w:r>
      <w:r>
        <w:rPr/>
        <w:t>⣂</w:t>
      </w:r>
      <w:r>
        <w:rPr/>
        <w:t>塙</w:t>
      </w:r>
      <w:r>
        <w:rPr/>
        <w:t>⡔</w:t>
      </w:r>
      <w:r>
        <w:rPr/>
        <w:t>䒘示䕚田穉汅䍊䆩䱅슡칣㮡八漨뭈瑊쉬婌깧捁昤硁⌴檡剅梥⑖䨣轮</w:t>
      </w:r>
      <w:r>
        <w:rPr/>
        <w:t>꧂</w:t>
      </w:r>
      <w:r>
        <w:rPr/>
        <w:t>浅敎⼯⩑</w:t>
      </w:r>
      <w:r>
        <w:rPr/>
        <w:t>Ⳃ</w:t>
      </w:r>
      <w:r>
        <w:rPr/>
        <w:t>㓂슡⨵ꌹ䘯</w:t>
      </w:r>
      <w:r>
        <w:rPr/>
        <w:t>꧂</w:t>
      </w:r>
      <w:r>
        <w:rPr/>
        <w:t>䤹轊㯂╣瀵癣␷쉌깒䑵䐭硞橎奮▻쵸搊䍡灥廍暿煇⌺</w:t>
      </w:r>
      <w:r>
        <w:rPr/>
        <w:t>ꤣ</w:t>
      </w:r>
      <w:r>
        <w:rPr/>
        <w:t>削쉐㡮䭡挦睢ꥴ숫䅠ꥫ숺瀱㉭燂䣍䁯役淂칊땬⵩繙㘷乃쌪䂱쉠ꎘ㕋彷䗂㗂캵夯ꇂ啟奭炻⍊⏂⾩䕋究浟烂暿愥쉏땞ꄪ⴫煵껂段枬䛂㑭繙칹⚥䕩儻扃♈쉃息⼺娪㝔⎮㕠⚮㑳哂䥒쉂걳␪⨷⎏权獴쉾ꌩ쵃ꆮ⽟䁦廂獩䙆</w:t>
      </w:r>
      <w:r>
        <w:rPr/>
        <w:t>ⵙ</w:t>
      </w:r>
      <w:r>
        <w:rPr/>
        <w:t>숺ꅦ䒬</w:t>
      </w:r>
      <w:r>
        <w:rPr/>
        <w:t>Ⱓ</w:t>
      </w:r>
      <w:r>
        <w:rPr/>
        <w:t>奨䤱⑊쏂係滂쉄婠⼩⩓㝷呮♞䩒劵쉄슥睮徣䅵㏎亱淂㜽쉹䤶㥟䑧潇珂츽愵係㭚쉃쵸瑈뭒湦ꅨꥹ㩆슘乁ꥮ䕇㘻⧂츩쉭琮ꍎ収쌲</w:t>
      </w:r>
      <w:r>
        <w:rPr/>
        <w:t>⠤</w:t>
      </w:r>
      <w:r>
        <w:rPr/>
        <w:t>繩疩䛂䔤䃂樦敤䓂㫍洮晚쉥愶㣂椸┦倷⥃쉃䝦慬攻祩慞朷掮꥗扥竂橬所悥㢩䉈㴲㛂兺녚䵇㍊뾬瀴㥬䳂娭欣つ㶿䁳캩䭪猫ꥣ쉊습⍊ꏂ橋炮㈱㨹㥐쏂坭䡀슩䔫⭋㤤甴㡮䓂쉑淎</w:t>
      </w:r>
      <w:r>
        <w:rPr/>
        <w:t>Ⳃ⚱</w:t>
      </w:r>
      <w:r>
        <w:rPr/>
        <w:t>娤浟썸⍹䏂顮</w:t>
      </w:r>
      <w:r>
        <w:rPr/>
        <w:t>⵰</w:t>
      </w:r>
      <w:r>
        <w:rPr/>
        <w:t>儹쉸抣⵶</w:t>
      </w:r>
      <w:r>
        <w:rPr/>
        <w:t>⡦</w:t>
      </w:r>
      <w:r>
        <w:rPr/>
        <w:t>呗⧂㑈ꌵ⍖㖡㭔</w:t>
      </w:r>
      <w:r>
        <w:rPr/>
        <w:t>Ⱘ</w:t>
      </w:r>
      <w:r>
        <w:rPr/>
        <w:t>湄⼤♹沣㉧쉒煨</w:t>
      </w:r>
      <w:r>
        <w:rPr/>
        <w:t>꧂</w:t>
      </w:r>
      <w:r>
        <w:rPr/>
        <w:t>숳咡嫂</w:t>
      </w:r>
      <w:r>
        <w:rPr/>
        <w:t>ꕂ</w:t>
      </w:r>
      <w:r>
        <w:rPr/>
        <w:t>婗弳⌥漪畀啧㋍繣恇濂䰰쉷⵸慟洨䝍㥭扉杚繮乬㢘呸噚⎵쉅參戬㠩⹌숷灧⬯卣婂</w:t>
      </w:r>
      <w:r>
        <w:rPr/>
        <w:t>ꤱ꧂</w:t>
      </w:r>
      <w:r>
        <w:rPr/>
        <w:t>썑姂⚮汓䥲뼪澻夹㥂摤噌䩪⩩顐녪㋍䓂婯㶡갬戻쉕男栵썣뼳䕭怵䇃呸⪮䥮嚩䇂樥⍚摋畭兆쉢ꅰ䑸恹ꥩ땂㬦瓂䰫慪繞楘⽦稳扤啤䬪洸㥶</w:t>
      </w:r>
      <w:r>
        <w:rPr/>
        <w:t>ꗂ</w:t>
      </w:r>
      <w:r>
        <w:rPr/>
        <w:t>䜽碩䘦潥纵ꥦ未䲻䂻䐩㵀걘慾⧂䀤瘹婱㄰꥖䒬㤦䡎歒⧂昵慱⑇㑌页ど칲쉍㒬債䙟稪숱ㆩ쌪汳䔬䠽捕</w:t>
      </w:r>
      <w:r>
        <w:rPr/>
        <w:t>ꤣ</w:t>
      </w:r>
      <w:r>
        <w:rPr/>
        <w:t>䩪潧癲쉆习⩲滂戶捵⥨卥쉗䙮꺩䭯㉡㐷⌫砩睔楀⸩矎潳䑢瘨橩奲抱ꅚ畣쉸</w:t>
      </w:r>
      <w:r>
        <w:rPr/>
        <w:t>ꔹ</w:t>
      </w:r>
      <w:r>
        <w:rPr/>
        <w:t>䄷</w:t>
      </w:r>
      <w:r>
        <w:rPr/>
        <w:t>⡶</w:t>
      </w:r>
      <w:r>
        <w:rPr/>
        <w:t>꺱㩵㴺⹯䌮汄札땚堣싂쉧㌬칢ぺ뮏仂摅澥쉬</w:t>
      </w:r>
      <w:r>
        <w:rPr/>
        <w:t>⡢</w:t>
      </w:r>
      <w:r>
        <w:rPr/>
        <w:t>樮䏂头䑺싂䰰曂칆卮㊣䍌뭹䡘䅦湧䲩䤵슏⫂쏂묯㢵㥔⽋녴瓂㥤瑱뭱㍌乧䩎뭚窩坈梩坺恏旂⬱中娺塈캱䕑숰帰뭾</w:t>
      </w:r>
      <w:r>
        <w:rPr/>
        <w:t>ⰰ</w:t>
      </w:r>
      <w:r>
        <w:rPr/>
        <w:t>ꥩ갊傡戫춮㵍桾쉲弫浶놿敒促</w:t>
      </w:r>
      <w:r>
        <w:rPr/>
        <w:t>ꕷ</w:t>
      </w:r>
      <w:r>
        <w:rPr/>
        <w:t>眤숴␺</w:t>
      </w:r>
      <w:r>
        <w:rPr/>
        <w:t>ꗂ</w:t>
      </w:r>
      <w:r>
        <w:rPr/>
        <w:t>⼹懂</w:t>
      </w:r>
      <w:r>
        <w:rPr/>
        <w:t>⡙</w:t>
      </w:r>
      <w:r>
        <w:rPr/>
        <w:t>㬷⩤䅮䟂땗辮柂痂歨⨪捈縮㡸汅쉺䥱⩹곍⹱拂⺻䣃剘숩偀숶彐䇂ꌸ撩熥쉤辬摇儺㕉ꅣ漰僂㬴㙄㘤栩䤺畎核泂쵳깎洤硖⵪䐮恘璱슬숵噙揍竂垥⎿䴫긬灷买</w:t>
      </w:r>
      <w:r>
        <w:rPr/>
        <w:t>ꥊ⧂⸩</w:t>
      </w:r>
      <w:r>
        <w:rPr/>
        <w:t>顯橷䕗ㅰ彅ꅏ䙗煉䭇䁢䞩㐬冩牅</w:t>
      </w:r>
      <w:r>
        <w:rPr/>
        <w:t>꧂</w:t>
      </w:r>
      <w:r>
        <w:rPr/>
        <w:t>쉑녣⍠疻兄䖏捪参穐䊬䔲놮稫剃䑇⿂婓積뗂썍慘쵱㑋갲㢮渳믂㌭녗䅪⹗㟂걮澱呾卍摖歞⩪녗㝬氺䉗泂喩乸⑞쉌䭮썫㶘쉓뗂煋〹桵뇂䙰顚쉵村曂渨判쉠쉦乂</w:t>
      </w:r>
      <w:r>
        <w:rPr/>
        <w:t>ꤦ</w:t>
      </w:r>
      <w:r>
        <w:rPr/>
        <w:t>곍慤㊩朲슘䩚㡲癓沱佪噋猹䄻</w:t>
      </w:r>
      <w:r>
        <w:rPr/>
        <w:t>ꕚ</w:t>
      </w:r>
      <w:r>
        <w:rPr/>
        <w:t>漱㤫佧⿂쉭捥뗂㝓埂輣晖㬭싂䑃㛂</w:t>
      </w:r>
      <w:r>
        <w:rPr/>
        <w:t>ⵖ</w:t>
      </w:r>
      <w:r>
        <w:rPr/>
        <w:t>嘶⍓⯂獆祂슱厥啬숶㶥お␹〳</w:t>
      </w:r>
      <w:r>
        <w:rPr/>
        <w:t>ꥑ</w:t>
      </w:r>
      <w:r>
        <w:rPr/>
        <w:t>奂숤⬶勎䅕摵礯┦札놏㯂䅓⩀涡刷湕뿎匣䡎⽤灌湐䑂㎬</w:t>
      </w:r>
      <w:r>
        <w:rPr/>
        <w:t>ⲏ</w:t>
      </w:r>
      <w:r>
        <w:rPr/>
        <w:t>杺┱㕀㩔㩶迂㩖꺘轕杗쉋煋䱣뭬⍾㥣</w:t>
      </w:r>
      <w:r>
        <w:rPr/>
        <w:t>⡴</w:t>
      </w:r>
      <w:r>
        <w:rPr/>
        <w:t>䠥싍</w:t>
      </w:r>
      <w:r>
        <w:rPr/>
        <w:t>⡟</w:t>
      </w:r>
      <w:r>
        <w:rPr/>
        <w:t>畹庮</w:t>
      </w:r>
      <w:r>
        <w:rPr/>
        <w:t>ⴽ</w:t>
      </w:r>
      <w:r>
        <w:rPr/>
        <w:t>燂湃啗飂䉀娶奴ㄤ獁㯂㓂썖彄갪䱮䴯椫㉄ꎏꥴ曂</w:t>
      </w:r>
      <w:r>
        <w:rPr/>
        <w:t>⣂</w:t>
      </w:r>
      <w:r>
        <w:rPr/>
        <w:t>䑾⩒ꌲ溿㭏纏㡺ぁ䴹䥱㭉⽁彄烂憩〯偭</w:t>
      </w:r>
      <w:r>
        <w:rPr/>
        <w:t>ⰽ</w:t>
      </w:r>
      <w:r>
        <w:rPr/>
        <w:t>䟂</w:t>
      </w:r>
      <w:r>
        <w:rPr/>
        <w:t>ⵕ</w:t>
      </w:r>
      <w:r>
        <w:rPr/>
        <w:t>넨ち깲䷂哂幞</w:t>
      </w:r>
      <w:r>
        <w:rPr/>
        <w:t>⠵ⱎ</w:t>
      </w:r>
      <w:r>
        <w:rPr/>
        <w:t>欸㠦愲扅楴</w:t>
      </w:r>
      <w:r>
        <w:rPr/>
        <w:t>⢣</w:t>
      </w:r>
      <w:r>
        <w:rPr/>
        <w:t>㉺ꥭ纱쉌唤顈㩺汤恖凂獏剱녃ꄦ穚砫</w:t>
      </w:r>
      <w:r>
        <w:rPr/>
        <w:t>ꕨ</w:t>
      </w:r>
      <w:r>
        <w:rPr/>
        <w:t>轨倫厣轘숻쉐樻싂浒깈㢏</w:t>
      </w:r>
      <w:r>
        <w:rPr/>
        <w:t>ⰰ</w:t>
      </w:r>
      <w:r>
        <w:rPr/>
        <w:t>捞穒ꄵ㇂ꅊ吰其썅坚</w:t>
      </w:r>
      <w:r>
        <w:rPr/>
        <w:t>ꥌ</w:t>
      </w:r>
      <w:r>
        <w:rPr/>
        <w:t>頫㑫⿂䚵ㅃ噓㒡春晔♁⩚㙶쉎䉭넮썖䡤嘨勂쉁烎♚墿</w:t>
      </w:r>
      <w:r>
        <w:rPr/>
        <w:t>ꖿ</w:t>
      </w:r>
      <w:r>
        <w:rPr/>
        <w:t>嗂琩濂쉎瑇顗㡇摉㉏礳悥橳囂쉢姂湺獒湞汍汭樤䇂摑乱帵㝰䡲䐯䥖䰲</w:t>
      </w:r>
      <w:r>
        <w:rPr/>
        <w:t>ⱓ</w:t>
      </w:r>
      <w:r>
        <w:rPr/>
        <w:t>顭⽨浗ㅴ玩숻⌻枻姂厬䒩柂䙩⍀䔽䝓ꅦ쵷恀繍쉙慨判湮䢘桵碥泂⨸썖쏎⩔晖⯂顣奇쌪琪丮⌳쵳⑧♣</w:t>
      </w:r>
      <w:r>
        <w:rPr/>
        <w:t>ⴳ</w:t>
      </w:r>
      <w:r>
        <w:rPr/>
        <w:t>䵆䙄桁쉲깹㕥䓂瘫㩯쉘瀰㑍䕙촯딪捠</w:t>
      </w:r>
      <w:r>
        <w:rPr/>
        <w:t>Ⳃ</w:t>
      </w:r>
      <w:r>
        <w:rPr/>
        <w:t>䠤㡯卪뮡문垣䅒</w:t>
      </w:r>
      <w:r>
        <w:rPr/>
        <w:t>ꕐ</w:t>
      </w:r>
      <w:r>
        <w:rPr/>
        <w:t>썧啩⛂쉟未⼴䙳䅣</w:t>
      </w:r>
      <w:r>
        <w:rPr/>
        <w:t>⡵</w:t>
      </w:r>
      <w:r>
        <w:rPr/>
        <w:t>惂꺩⯃硁帻뽅쉌⑃淎㪡⒵쵧⌺児楹祷ꏍ桌慰坉䀊奃堲参佋쉪㙒㙞⤳쉬㜮쉟ㅑ썓숦坴狂偮䥠亣け䓂땦榱桂湧扱쉇怦춥</w:t>
      </w:r>
      <w:r>
        <w:rPr/>
        <w:t>⢘</w:t>
      </w:r>
      <w:r>
        <w:rPr/>
        <w:t>㉭쉃㉟⍥</w:t>
      </w:r>
      <w:r>
        <w:rPr/>
        <w:t>ⶩ</w:t>
      </w:r>
      <w:r>
        <w:rPr/>
        <w:t>噮穠倦㑯⩍塂慹䡖櫂穖쉴숪㭘⩴㡩瀱싂뿂뽈濂䍐犱浂䡒䙇쉓땕戶恭⹭</w:t>
      </w:r>
      <w:r>
        <w:rPr/>
        <w:t>ꥁ⨳</w:t>
      </w:r>
      <w:r>
        <w:rPr/>
        <w:t>繥⥡䅖扞쉑</w:t>
      </w:r>
      <w:r>
        <w:rPr/>
        <w:t>ꤣ</w:t>
      </w:r>
      <w:r>
        <w:rPr/>
        <w:t>칣劘┳숶䁺⻍匲䠪㒩</w:t>
      </w:r>
      <w:r>
        <w:rPr/>
        <w:t>ⰵⱳ</w:t>
      </w:r>
      <w:r>
        <w:rPr/>
        <w:t>礱걮祲〷坎楐츩䳂澡⌽⽫㙴㡡⽒桪桌掏棂</w:t>
      </w:r>
      <w:r>
        <w:rPr/>
        <w:t>ⰲ</w:t>
      </w:r>
      <w:r>
        <w:rPr/>
        <w:t>⽶</w:t>
      </w:r>
      <w:r>
        <w:rPr/>
        <w:t>ꕱ</w:t>
      </w:r>
      <w:r>
        <w:rPr/>
        <w:t>ㅔ桋悬䉅숯䰱慠◂칆栵쉔搸洳慍伯뗂녪㬷帴捰べ䭊䙃㩢㟎䐸걞ꥮ䦵䞘⑕䡚䢏䞘쏂㉉佂쉣拂ㄻ㟂슘敺瑄㕺䴽歘䍰䉀뽁牨漹牆揂汒䳃㍸扡쉞䫃䄺⌵剴当뽇匲桦</w:t>
      </w:r>
      <w:r>
        <w:rPr/>
        <w:t>ꤪ⭠</w:t>
      </w:r>
      <w:r>
        <w:rPr/>
        <w:t>礻嫂幤痃捞䝤灌㌺祂牢캵去숪懂內㖡뽀竂橧묥㨹幰뽤弪颮幎⍱䉑䭬슡슻츤椥洽숹摫咣卑슏⹕꺵칑牴ꆩ娮吨僂䥤갪㵗獹牨㵸癈</w:t>
      </w:r>
      <w:r>
        <w:rPr/>
        <w:t>ⴭ</w:t>
      </w:r>
      <w:r>
        <w:rPr/>
        <w:t>丶慆슮⌱䉆咮⫍숨쉓</w:t>
      </w:r>
      <w:r>
        <w:rPr/>
        <w:t>ⵓ</w:t>
      </w:r>
      <w:r>
        <w:rPr/>
        <w:t>幔迃갽쉱㑯礣䂣쉣숹⑬火⥬</w:t>
      </w:r>
      <w:r>
        <w:rPr/>
        <w:t>ⱅ</w:t>
      </w:r>
      <w:r>
        <w:rPr/>
        <w:t>㉬啅乕儬恒䑅䰹䄣愯咣穲匰洪♺㡒䅣땕噯卷⚮敏습쉡㞏⤳긮暿쉯㜺촷杊枘斬牢䀪奤㋂橴桶㙾濎橀</w:t>
      </w:r>
      <w:r>
        <w:rPr/>
        <w:t>Ⱕ</w:t>
      </w:r>
      <w:r>
        <w:rPr/>
        <w:t>呐⧂쉁䑣䐦摴彚슩圭⭞棂獘⪘祷歄慎嘭쉙뭆⩫ꥴ穪⼣쌶嘺䁖숪偘䥂䐩깦欬爪㩍</w:t>
      </w:r>
      <w:r>
        <w:rPr/>
        <w:t>ꤻ</w:t>
      </w:r>
      <w:r>
        <w:rPr/>
        <w:t>싂淎㦘捨噺쉀㥀䥟撮쉗◂㪻넳佅쉥숻兩墘</w:t>
      </w:r>
      <w:r>
        <w:rPr/>
        <w:t>ꕖ꧂</w:t>
      </w:r>
      <w:r>
        <w:rPr/>
        <w:t>猣昱䶮㥷⽞䵣䴪卫쉤㊣硈䅁깯颿刴싃奪䵌숶⬮揍卦䑚넶</w:t>
      </w:r>
      <w:r>
        <w:rPr/>
        <w:t>ⴲ</w:t>
      </w:r>
      <w:r>
        <w:rPr/>
        <w:t>䭕뽓쉥쉣㉐畾嚮穖ꏂ晍祟瑓䱕⩉슱</w:t>
      </w:r>
      <w:r>
        <w:rPr/>
        <w:t>ꤷ</w:t>
      </w:r>
      <w:r>
        <w:rPr/>
        <w:t>䅊焳ꄮ橞⯎䗂⽬癦䩷䍘㊩♣칋癫撏⵨丨䆻⍗ㅢ帳걨㩊⯂熩䱟焫캩晨畀曃䝟㝁䝂佨狍樵ꄬ䕚⩢딪㙯䍫煕䩾䑡犣뼳穪㶮</w:t>
      </w:r>
      <w:r>
        <w:rPr/>
        <w:t>ꔵ</w:t>
      </w:r>
      <w:r>
        <w:rPr/>
        <w:t>䥖╹ꏂ㧂煫䉐由橏㖿昣싎䜫㍒祪優沩怭橊싂⤷湁䴹睒㵱砭桁쉮燂劘畩</w:t>
      </w:r>
      <w:r>
        <w:rPr/>
        <w:t>ⱗ</w:t>
      </w:r>
      <w:r>
        <w:rPr/>
        <w:t>癟轕䗍慥▱䍧倹櫂</w:t>
      </w:r>
      <w:r>
        <w:rPr/>
        <w:t>꥟</w:t>
      </w:r>
      <w:r>
        <w:rPr/>
        <w:t>㵈窣楌獁䷂畃ꥯ㭹滃憬쉤⭸㚘坖뭒㞩㝀榡䍅㜣䆩敇奋쎬剔煬䍱敭仂숊慅䏍囂긭뗍뇂瑍偪稱慤景珂䨫単奍廂批漫顐䅍牮椩䩐䶘㐨㝆㫂猪䁔嚩쉆湉搻㤨</w:t>
      </w:r>
      <w:r>
        <w:rPr/>
        <w:t>⡓</w:t>
      </w:r>
      <w:r>
        <w:rPr/>
        <w:t>녾泂䵳⭙⻂狂呂療幁湐灩㭈䃍偄⪏숱㡔㴩쉍滂枮氨䏃顸瞣뮡⑋쉚뇂拂㭀㡮歟싃䯂棂䑞恀爱녯㡔斥⥨挵䰷㓂뽙瑈䊡㛃쉡序砪㪏彄⩗輫㡏䩘掩⚮冻싃癗㙇㓂浍</w:t>
      </w:r>
      <w:r>
        <w:rPr/>
        <w:t>ⵀ</w:t>
      </w:r>
      <w:r>
        <w:rPr/>
        <w:t>竂片䶩轰璵睄畺㙈㙖</w:t>
      </w:r>
      <w:r>
        <w:rPr/>
        <w:t>ⴽ</w:t>
      </w:r>
      <w:r>
        <w:rPr/>
        <w:t>㕤</w:t>
      </w:r>
      <w:r>
        <w:rPr/>
        <w:t>⢩</w:t>
      </w:r>
      <w:r>
        <w:rPr/>
        <w:t>浳杗榏歵敏欭捚㥥쉏䋂㝪嚻갶涱⌱땇繊甫彎歒㭊䯂䉩ꅙ媣係</w:t>
      </w:r>
      <w:r>
        <w:rPr/>
        <w:t>ꦩ</w:t>
      </w:r>
      <w:r>
        <w:rPr/>
        <w:t>긬䭲顸</w:t>
      </w:r>
      <w:r>
        <w:rPr/>
        <w:t>⠣</w:t>
      </w:r>
      <w:r>
        <w:rPr/>
        <w:t>쉕漲⍭䛂䡅改䒡⑲䡯숮参䢏㞥쵺싂毂敟ꄩ価倪卄♉嘺싎妏</w:t>
      </w:r>
      <w:r>
        <w:rPr/>
        <w:t>⠹</w:t>
      </w:r>
      <w:r>
        <w:rPr/>
        <w:t>⺮꥗㡡슬䩂橴⹨题ꍉ破싂</w:t>
      </w:r>
      <w:r>
        <w:rPr/>
        <w:t>ꤻ☣</w:t>
      </w:r>
      <w:r>
        <w:rPr/>
        <w:t>墥獗䠮싂痂슩戴㪬参쉒淎䘩搴仂䘰뿃칈쉙没췂</w:t>
      </w:r>
      <w:r>
        <w:rPr/>
        <w:t>ⱨ</w:t>
      </w:r>
      <w:r>
        <w:rPr/>
        <w:t>忎⤵丮ㅄ攽㝎슿珍暱睏瑘慹쉠楋ぱ摲侬쏂䴪禥硁梮橐牬但慀凂戽坊奉㡚숪嚮║畀⦿獓湕⿂㉢㷂丰뗂爹꥖曂꥚乇獹癔쉈颩橪㕞뭢眪䣂䏂瑃䨫痂煯㜤疥睵轙숪</w:t>
      </w:r>
      <w:r>
        <w:rPr/>
        <w:t>ꤶ</w:t>
      </w:r>
      <w:r>
        <w:rPr/>
        <w:t>ꏂ䑞䍈㭔捥썖タ熘潉嚮쉗╍喘轵狎㭑⑂⬻囂</w:t>
      </w:r>
      <w:r>
        <w:rPr/>
        <w:t>꤬</w:t>
      </w:r>
      <w:r>
        <w:rPr/>
        <w:t>扄ꄱ浍溮瑂⩋</w:t>
      </w:r>
      <w:r>
        <w:rPr/>
        <w:t>ꥇ</w:t>
      </w:r>
      <w:r>
        <w:rPr/>
        <w:t>䳂긣싂氨</w:t>
      </w:r>
      <w:r>
        <w:rPr/>
        <w:t>ꦻ</w:t>
      </w:r>
      <w:r>
        <w:rPr/>
        <w:t>幁쵎숣䊩纬皮奏슬沿埂쉨牴卪䁐䵘⩴㠭䧂傘쉕晠</w:t>
      </w:r>
      <w:r>
        <w:rPr/>
        <w:t>ⱷ</w:t>
      </w:r>
      <w:r>
        <w:rPr/>
        <w:t>砪䝱瑂恏䅍兇䨫䴫呟슮㥈䏃␦噀♨䉒㍕䩣惂슩桧╗䭵㵈녍げ쉳䙰恞兊㫎哂轙춱碩쉳㩳䬸佃戯⑘楺猭䧂䠻⥣兮</w:t>
      </w:r>
      <w:r>
        <w:rPr/>
        <w:t>⠦⢬</w:t>
      </w:r>
      <w:r>
        <w:rPr/>
        <w:t>㊱潅ꇂ⨳㐥枬䙖坧唦汗塗㒘㍙쉒䋂丽䉨垻컂ꇍ塺兣眴手뼺㤱歵쎱</w:t>
      </w:r>
      <w:r>
        <w:rPr/>
        <w:t>꧍ꤽ</w:t>
      </w:r>
      <w:r>
        <w:rPr/>
        <w:t>剏浱彄䡖斡䜹癱껍쉸咡塖㩋匸種廂쉹犩ァ㝊䄶䁚䢿㦮㘪挹□懂㡯</w:t>
      </w:r>
      <w:r>
        <w:rPr/>
        <w:t>⡱</w:t>
      </w:r>
      <w:r>
        <w:rPr/>
        <w:t>䥂⚩䝍따</w:t>
      </w:r>
      <w:r>
        <w:rPr/>
        <w:t>⡧</w:t>
      </w:r>
      <w:r>
        <w:rPr/>
        <w:t>婮䤪彚ꅧ㒘䯂㣂楷숨</w:t>
      </w:r>
      <w:r>
        <w:rPr/>
        <w:t>⡾</w:t>
      </w:r>
      <w:r>
        <w:rPr/>
        <w:t>吵繓␷</w:t>
      </w:r>
      <w:r>
        <w:rPr/>
        <w:t>ⱏ</w:t>
      </w:r>
      <w:r>
        <w:rPr/>
        <w:t>吽穊곂</w:t>
      </w:r>
      <w:r>
        <w:rPr/>
        <w:t>⢏</w:t>
      </w:r>
      <w:r>
        <w:rPr/>
        <w:t>싍㑅洯硏⬵㡗쉅쉃㝠</w:t>
      </w:r>
      <w:r>
        <w:rPr/>
        <w:t>ⰸ</w:t>
      </w:r>
      <w:r>
        <w:rPr/>
        <w:t>啃⬬㉨</w:t>
      </w:r>
      <w:r>
        <w:rPr/>
        <w:t>ⱟ╳</w:t>
      </w:r>
      <w:r>
        <w:rPr/>
        <w:t>櫂慨</w:t>
      </w:r>
      <w:r>
        <w:rPr/>
        <w:t>⡪</w:t>
      </w:r>
      <w:r>
        <w:rPr/>
        <w:t>쉗</w:t>
      </w:r>
      <w:r>
        <w:rPr/>
        <w:t>ꗃ</w:t>
      </w:r>
      <w:r>
        <w:rPr/>
        <w:t>捴䍦쉬⤹瑰묻㔪睷䐻怪䵺䡹땅䘴䄸帺䵤焭습姃⬪⸭汑顣䭇⽁潭䍤婩㭦㐵珃頊割쉫搮卅䅕⒣ꥮꄺ⩏䃍繩ꎘ㝹挮亩䵠垩깒幓뼩䩩⬽쉴⫂숪橙⥮䙆便숣牂姂䏂慣♀⽘⑴쉥浠䁉頲⥶㕌愶⸴숪恹㫂☵Ⓜ㮣睠䁔㕅⑨乶妥♺뇂彰㒿商㩄䧂坰乤䍙啵㜯穴碩䉖㍫㐤</w:t>
      </w:r>
      <w:r>
        <w:rPr/>
        <w:t>ꦩ</w:t>
      </w:r>
      <w:r>
        <w:rPr/>
        <w:t>싂穣坭⬸洺㷂䓂㭀⹨傮瑞呄愪堽瘰</w:t>
      </w:r>
      <w:r>
        <w:rPr/>
        <w:t>⡁⹌</w:t>
      </w:r>
      <w:r>
        <w:rPr/>
        <w:t>ざ恊㡒㌭␫䎩䍁갪歫싂恓繂䝍ㅥ䵆䙯㭒橲危稰䩎</w:t>
      </w:r>
      <w:r>
        <w:rPr/>
        <w:t>ⶡ⩁</w:t>
      </w:r>
      <w:r>
        <w:rPr/>
        <w:t>⣂</w:t>
      </w:r>
      <w:r>
        <w:rPr/>
        <w:t>纘晔☨⥄췂漭㟂然䚬頮佖䖵㤪朦㙸䅞╯䌳牣⍒⩐克䱄떡咡꥔总썄땢쉯쉒</w:t>
      </w:r>
      <w:r>
        <w:rPr/>
        <w:t>⠪</w:t>
      </w:r>
      <w:r>
        <w:rPr/>
        <w:t>䱲狂䕠츯㟂걘潬쌸㑖焽숥</w:t>
      </w:r>
      <w:r>
        <w:rPr/>
        <w:t>ꥅ</w:t>
      </w:r>
      <w:r>
        <w:rPr/>
        <w:t>ㅹ䙭쵭圦扄♈촥摖穖깄䬹氶㩊ꌷ暏㭕떻硙䑂䵘爣쉀䘵轇傡깠갲䁖쉚쉚䁣䮥䯂椬乵縺슿⩄呇琵㐨扳뽩걌ꅷ⩂㜮쉊䉾䂱♎乊깤㷃</w:t>
      </w:r>
      <w:r>
        <w:rPr/>
        <w:t>Ⱳ</w:t>
      </w:r>
      <w:r>
        <w:rPr/>
        <w:t>毂</w:t>
      </w:r>
      <w:r>
        <w:rPr/>
        <w:t>⣂</w:t>
      </w:r>
      <w:r>
        <w:rPr/>
        <w:t>쉋瑧㘬批楯䁰轰奓猪狂㨶⽐湡畐猶㡕㛂㕶丫䱷㩐䤱柎㐪䛂呬彟⹐夷䫂〪䵬㍌</w:t>
      </w:r>
      <w:r>
        <w:rPr/>
        <w:t>ꕫ</w:t>
      </w:r>
      <w:r>
        <w:rPr/>
        <w:t>㥾썐䕾⨽偄仂㡾朶丵싍쌪竂깡쉸癤䫍⽶瞡捆低亩␪晓䨲숵繄ㄹ묮噹㝩㙱卦䁸唷쵾슿䘸牘뭤磍ꥣ♾䲵䏂⧂쉱</w:t>
      </w:r>
      <w:r>
        <w:rPr/>
        <w:t>ꕈ</w:t>
      </w:r>
      <w:r>
        <w:rPr/>
        <w:t>太⽓婐奡㄰廍捹䴦㵊灭汇⩠顮博㠰撘쉵砮⭏汄煲顐妱껃兴丨冬势癱넽㒬┱窵恪穄纩츲渱汩硧䭲</w:t>
      </w:r>
      <w:r>
        <w:rPr/>
        <w:t>ⷂ</w:t>
      </w:r>
      <w:r>
        <w:rPr/>
        <w:t>충冮横䮡</w:t>
      </w:r>
      <w:r>
        <w:rPr/>
        <w:t>꧃</w:t>
      </w:r>
      <w:r>
        <w:rPr/>
        <w:t>㍭썪㏂♭䝓癵ꅧ⭚ㆩ內坟칵◃ㆵ啫쉋㩣㒱ㅋ녵╴獕䢬甦坩⍫砳婴夽楙猥幃㙠㊩쉒뿃⴩⑚ꎏ믂妮䯂☴潃䄷쉇潗㑡⩬숳幏긵幚䭾愲太捳桏乺䅲祃梿噹</w:t>
      </w:r>
      <w:r>
        <w:rPr/>
        <w:t>ꥀ</w:t>
      </w:r>
      <w:r>
        <w:rPr/>
        <w:t>桙畁䋂⛂뗂婎䮣숥쉐슏琪慗剏</w:t>
      </w:r>
      <w:r>
        <w:rPr/>
        <w:t>ꕏ</w:t>
      </w:r>
      <w:r>
        <w:rPr/>
        <w:t>桐숩剌②䵍歂栺拃䡇뗂⽯桁䅶濂畀渳㭢</w:t>
      </w:r>
      <w:r>
        <w:rPr/>
        <w:t>ⵡ⑩</w:t>
      </w:r>
      <w:r>
        <w:rPr/>
        <w:t>歗⨬뾏嫂伪췂㊿䬤뮿嗂特䵆슩歓慥䠬썗䩮</w:t>
      </w:r>
      <w:r>
        <w:rPr/>
        <w:t>ꗂ</w:t>
      </w:r>
      <w:r>
        <w:rPr/>
        <w:t>佞楃傮幮枡쉢곂戬㜪灠潑뽱迎义瞏湎轧悵㐪믎ꅖ䡥男竂䰵搻䍳③漹う協䝕䙳抬념剗⫂竂柃䙺</w:t>
      </w:r>
      <w:r>
        <w:rPr/>
        <w:t>ꦩ</w:t>
      </w:r>
      <w:r>
        <w:rPr/>
        <w:t>숩뭞带攵头䝑幍吨숦圊</w:t>
      </w:r>
      <w:r>
        <w:rPr/>
        <w:t>ꤸ</w:t>
      </w:r>
      <w:r>
        <w:rPr/>
        <w:t>슻㌯飂偮硢ꇂ剭뇂哂㑏卋核偎㧂䣎⼫坩숩䢏顣倻伨呕忂幉獾浾뮬穕⑯彆疿쵃┥倪未摒抩硖囂飍칔噥싍䏂㔫匶쉙㪩뭁겏㦮怺䢩䕄啕㗂㝺祕녀㓎ヂ灎嫂槂ꌳ畄깗獟辘슩䷂啟╏呦쉚쉃曍</w:t>
      </w:r>
      <w:r>
        <w:rPr/>
        <w:t>ⱃ</w:t>
      </w:r>
      <w:r>
        <w:rPr/>
        <w:t>恱榩乐婘䕫砷惂썞숬縥盍侩甤湳딤䥯땂쉳⹉恚쉌떩㷂湅䟂毂潲싃係濂硄긥녰坐䤲쉶쉶⼻㡠㍏攸꥕쉠痂剙織㶡繇</w:t>
      </w:r>
      <w:r>
        <w:rPr/>
        <w:t>ⴥ</w:t>
      </w:r>
      <w:r>
        <w:rPr/>
        <w:t>䔤♹㙯䢩⪿偢桅䓂㚮䞡㕈瞣㜹⒩갳恲쉬䳂⩄促娦偨捓슩桲㨮䜤䘱깙☦录䥬썚潒</w:t>
      </w:r>
      <w:r>
        <w:rPr/>
        <w:t>ꗂ</w:t>
      </w:r>
      <w:r>
        <w:rPr/>
        <w:t>㜬⭚숪꥔呈껃潐</w:t>
      </w:r>
      <w:r>
        <w:rPr/>
        <w:t>ⰽ⥆</w:t>
      </w:r>
      <w:r>
        <w:rPr/>
        <w:t>珂┵⹭숪⭚쉂ㄻ</w:t>
      </w:r>
      <w:r>
        <w:rPr/>
        <w:t>ⱉ</w:t>
      </w:r>
      <w:r>
        <w:rPr/>
        <w:t>묹挰㉤걟쉒썠噷煐㤪슏⧂畔숪求⦡긱䥆㤩繚㉙敾칶头厏繱⍀橤䆘睮㍗姂愪打呋䡆瓂恦㙪䱷쎵촪⸨獐甹涻幂睄槂氽䴪穕</w:t>
      </w:r>
      <w:r>
        <w:rPr/>
        <w:t>ⵇ</w:t>
      </w:r>
      <w:r>
        <w:rPr/>
        <w:t>嫂䲣䭕</w:t>
      </w:r>
      <w:r>
        <w:rPr/>
        <w:t>⡘</w:t>
      </w:r>
      <w:r>
        <w:rPr/>
        <w:t>忍湍䱟摐⹕⿂く䢩婘噗恇ꎬ䝙熡</w:t>
      </w:r>
      <w:r>
        <w:rPr/>
        <w:t>ⰹ</w:t>
      </w:r>
      <w:r>
        <w:rPr/>
        <w:t>겮⻂癤堽䡅싂僃䤫⸱䑥㭳⩃</w:t>
      </w:r>
      <w:r>
        <w:rPr/>
        <w:t>ⵗ</w:t>
      </w:r>
      <w:r>
        <w:rPr/>
        <w:t>䭍斥灥硾쉞呔枻祮癭痂剑洭呺捨꥘♥ꄴ穠</w:t>
      </w:r>
      <w:r>
        <w:rPr/>
        <w:t>ꖥ</w:t>
      </w:r>
      <w:r>
        <w:rPr/>
        <w:t>겵懍㙪㵊頰氱呴燍畚怨恲幙捸捃杙쉁浹㕶</w:t>
      </w:r>
      <w:r>
        <w:rPr/>
        <w:t>⡅</w:t>
      </w:r>
      <w:r>
        <w:rPr/>
        <w:t>㥧䱥嚻䵌泂柂捭偊桾쉾䢥</w:t>
      </w:r>
      <w:r>
        <w:rPr/>
        <w:t>ꕚ</w:t>
      </w:r>
      <w:r>
        <w:rPr/>
        <w:t>搫슬㕇湊슘싂硌쵬䝦䝭쉉쉞땬ꥩ숪숶걍桭䓂夺쉷ꏂ场䰣싂㭬ꏂ⽌껂泂嘪椹〳쉦恏橴祐㥬悏堮䝴슥う</w:t>
      </w:r>
      <w:r>
        <w:rPr/>
        <w:t>ꦥ</w:t>
      </w:r>
      <w:r>
        <w:rPr/>
        <w:t>䝡獣灈</w:t>
      </w:r>
      <w:r>
        <w:rPr/>
        <w:t>ꥌ</w:t>
      </w:r>
      <w:r>
        <w:rPr/>
        <w:t>䤮悻祉挬쉆摮昰帶䅷凂길㑱쉫쉉啺嘥슻牕輲湐猦嗍仃犩⹐两⑸습㬭㝇硸䊬囍礶琰땙㭑塍쉓嘩뽺습杯쉾䑠氨噇懂떬⩗쉦啲쉗ꌴ凂</w:t>
      </w:r>
      <w:r>
        <w:rPr/>
        <w:t>⡷</w:t>
      </w:r>
      <w:r>
        <w:rPr/>
        <w:t>믂㦡쉵爲前췂㚘繖▿겿</w:t>
      </w:r>
      <w:r>
        <w:rPr/>
        <w:t>ⲵ</w:t>
      </w:r>
      <w:r>
        <w:rPr/>
        <w:t>쉬輵娻넰楣場갤⥠恗䷂㧂执囂</w:t>
      </w:r>
      <w:r>
        <w:rPr/>
        <w:t>ⱎ</w:t>
      </w:r>
      <w:r>
        <w:rPr/>
        <w:t>䵁䵣樥昩㟂慑䭺珂䟂䁚秃┸漪椭䘥</w:t>
      </w:r>
      <w:r>
        <w:rPr/>
        <w:t>ꔹ</w:t>
      </w:r>
      <w:r>
        <w:rPr/>
        <w:t>桴㤤⭏擎㜶楄䱏扄䁓が뽳⩪晲偣硁깋쉗⽢恬怤䶥⌲杪摃㑁칕佷䠯㥧쉲央竎䕤䌻䃂⌣濂숪</w:t>
      </w:r>
      <w:r>
        <w:rPr/>
        <w:t>ⱅⱹ</w:t>
      </w:r>
      <w:r>
        <w:rPr/>
        <w:t>啍也侩</w:t>
      </w:r>
      <w:r>
        <w:rPr/>
        <w:t>ꔻ</w:t>
      </w:r>
      <w:r>
        <w:rPr/>
        <w:t>恉摞ꍫ城序⑆깦權㝭㵙瓂枱幥轺儹촨⌲渷⤳汫숯㟂䝞䍳穡뼰䉞㠪ꥣ內癍狂䉩⥺⧂ꅷ正숽</w:t>
      </w:r>
      <w:r>
        <w:rPr/>
        <w:t>꤬</w:t>
      </w:r>
      <w:r>
        <w:rPr/>
        <w:t>亏숴슬䧎쌣쉪녵䚡牎侥㭏墱浑猵票睾滂⵩恊䄤㇂偭㗂瘱漵湕㯂㉂</w:t>
      </w:r>
      <w:r>
        <w:rPr/>
        <w:t>ⷂ</w:t>
      </w:r>
      <w:r>
        <w:rPr/>
        <w:t>㵔䍲楶⤪瘬㛂晩⬩睋晟磂暩攮睎䥪噰吨숺쉬䥌뽨녦㞘弬뭚㙅繏썯</w:t>
      </w:r>
      <w:r>
        <w:rPr/>
        <w:t>ⷂ</w:t>
      </w:r>
      <w:r>
        <w:rPr/>
        <w:t>㍌顮迂㍏お呸䴮盃垘</w:t>
      </w:r>
      <w:r>
        <w:rPr/>
        <w:t>ꤣ</w:t>
      </w:r>
      <w:r>
        <w:rPr/>
        <w:t>㍯䟂◃䏂昰䕮슏穭䨲쉍懂恘垏쉆숮轲㕺奚</w:t>
      </w:r>
      <w:r>
        <w:rPr/>
        <w:t>⣃</w:t>
      </w:r>
      <w:r>
        <w:rPr/>
        <w:t>楍㝐坯㨦殱ㆵ頴싂璡㡒樦╹㵑盂潊ꥵ㝎숩畡䥏</w:t>
      </w:r>
      <w:r>
        <w:rPr/>
        <w:t>ꕱ</w:t>
      </w:r>
      <w:r>
        <w:rPr/>
        <w:t>怬겣쉳⭌</w:t>
      </w:r>
      <w:r>
        <w:rPr/>
        <w:t>ꦮ</w:t>
      </w:r>
      <w:r>
        <w:rPr/>
        <w:t>䊿갴顲煦獐쉙䞩</w:t>
      </w:r>
      <w:r>
        <w:rPr/>
        <w:t>⣂</w:t>
      </w:r>
      <w:r>
        <w:rPr/>
        <w:t>ꕖ</w:t>
      </w:r>
      <w:r>
        <w:rPr/>
        <w:t>䓂ꅆ㭯浚灺䆘䙏獱煚䪱汈漭ꍓ䀶슮䰣慉ꍰ䤷摠卄긻纏䉑丬⥯辵</w:t>
      </w:r>
      <w:r>
        <w:rPr/>
        <w:t>ꔯ</w:t>
      </w:r>
      <w:r>
        <w:rPr/>
        <w:t>汈ꌤ皏숬噸㧍䥙뽎⾵祌쉡扊녪矂烂帮⹔䕋㚘⌹㩋摄坫辻㉆㙄뽪嫂䙗㙾凃救礰煲爤춘㉵淂庬沏副獙䙄曍摺䁵숳싂佔⹰浢숵㜨柎壂勂슮</w:t>
      </w:r>
      <w:r>
        <w:rPr/>
        <w:t>ⱃ⤪</w:t>
      </w:r>
      <w:r>
        <w:rPr/>
        <w:t>䶬乄眻㭺媘佨栻䮮㘴拎礽梩⑷쵰䇂噘⍱頦偟Ⓜ쉮橉八㌴녹䈩歘坟梣䱮⵾㨬䚩썺ォ⨺獦녮杄坣痎徿䮵殻㯂꺿噉싂敗갺걹땃ꥤ晘꺬㕅噵묬娤㩨㵶䁺滂㟎祷奏䝞</w:t>
      </w:r>
      <w:r>
        <w:rPr/>
        <w:t>ⱱ╆</w:t>
      </w:r>
      <w:r>
        <w:rPr/>
        <w:t>彵迂숬칤晟♸睬쉔╇父㶵楬癨漰懂䤸儴爹</w:t>
      </w:r>
      <w:r>
        <w:rPr/>
        <w:t>ꕬ☷</w:t>
      </w:r>
      <w:r>
        <w:rPr/>
        <w:t>⼱䑍쉁楫䪘믂㈨䍴㩺橨⩓煊䡴⹰</w:t>
      </w:r>
      <w:r>
        <w:rPr/>
        <w:t>ⵢ</w:t>
      </w:r>
      <w:r>
        <w:rPr/>
        <w:t>⡃</w:t>
      </w:r>
      <w:r>
        <w:rPr/>
        <w:t>떵㬨瀨唪ꇂ㡒䟂祵炘쉫顓晴免깅偙洩殬当䩣</w:t>
      </w:r>
      <w:r>
        <w:rPr/>
        <w:t>ꕟ</w:t>
      </w:r>
      <w:r>
        <w:rPr/>
        <w:t>夰땠䩄츭䥴矂깋奶♧⒩乲垮깃䢣㭺䢡☪冮浫刨ꍹ䃂癙쉏㷎晔⍤智㕌浣呌氯⛃㘷ㆮ厘㑅瞩喘</w:t>
      </w:r>
      <w:r>
        <w:rPr/>
        <w:t>Ȿ</w:t>
      </w:r>
      <w:r>
        <w:rPr/>
        <w:t>㭬䙢伫⫃쉭슡䥐堵窥ꍥ䅫㉟畅泂幢때䫂뽂촵稥</w:t>
      </w:r>
      <w:r>
        <w:rPr/>
        <w:t>⡭</w:t>
      </w:r>
      <w:r>
        <w:rPr/>
        <w:t>땲숹깑怶촥懂帷爤嘵㉍쉈ㅢ兎☺摌䠤䢱掘忍卌秂癪湩歘媮</w:t>
      </w:r>
      <w:r>
        <w:rPr/>
        <w:t>ⷂ</w:t>
      </w:r>
      <w:r>
        <w:rPr/>
        <w:t>挹潨樮㑟</w:t>
      </w:r>
      <w:r>
        <w:rPr/>
        <w:t>ꖱ</w:t>
      </w:r>
      <w:r>
        <w:rPr/>
        <w:t>炱썟䡓祋牷倨奡っ뭺녋</w:t>
      </w:r>
      <w:r>
        <w:rPr/>
        <w:t>ꕦ</w:t>
      </w:r>
      <w:r>
        <w:rPr/>
        <w:t>湞纘摓싂</w:t>
      </w:r>
      <w:r>
        <w:rPr/>
        <w:t>ꕉ</w:t>
      </w:r>
      <w:r>
        <w:rPr/>
        <w:t>浾⹄晈䭯佊걃</w:t>
      </w:r>
      <w:r>
        <w:rPr/>
        <w:t>ꤪ</w:t>
      </w:r>
      <w:r>
        <w:rPr/>
        <w:t>㝫据㚵䤪㉉潓转泂㕨넵潳땙繌䬣輻㔺싂晩冩䡂</w:t>
      </w:r>
      <w:r>
        <w:rPr/>
        <w:t>Ⱞ</w:t>
      </w:r>
      <w:r>
        <w:rPr/>
        <w:t>䥞䳍</w:t>
      </w:r>
      <w:r>
        <w:rPr/>
        <w:t>ⵡ⩅</w:t>
      </w:r>
      <w:r>
        <w:rPr/>
        <w:t>묦娺촻顠뼺呟渊䂣稦⩤飂䬷⸤쉖㤴⒥䮡㉧걮涣伸頹琦楓㜵㥚칕㊬㍷␲</w:t>
      </w:r>
      <w:r>
        <w:rPr/>
        <w:t>ꔷꤷ</w:t>
      </w:r>
      <w:r>
        <w:rPr/>
        <w:t>쉫縷奎灧㜮悘伳凂怪싂</w:t>
      </w:r>
      <w:r>
        <w:rPr/>
        <w:t>ⱄ</w:t>
      </w:r>
      <w:r>
        <w:rPr/>
        <w:t>匵䭩</w:t>
      </w:r>
      <w:r>
        <w:rPr/>
        <w:t>ⱕ</w:t>
      </w:r>
      <w:r>
        <w:rPr/>
        <w:t>썈㑑䩂䡸桾桃</w:t>
      </w:r>
      <w:r>
        <w:rPr/>
        <w:t>ꥂ</w:t>
      </w:r>
      <w:r>
        <w:rPr/>
        <w:t>稥偞䭙楘僂⿂㙰㬹䅌睶䭙숸묨</w:t>
      </w:r>
      <w:r>
        <w:rPr/>
        <w:t>ⴽ</w:t>
      </w:r>
      <w:r>
        <w:rPr/>
        <w:t>礩䁇┬⭾숳㠴㠽桫嗂쉯漨侵䀦ㅄ柂쉡歳攫〵瑟뭒▘뿂坑兏⸱꺘硞⼤仂潘ㅕ擂䨯敺浳칞쉬弫믃꥾ㅂ穔䓂慤땩</w:t>
      </w:r>
      <w:r>
        <w:rPr/>
        <w:t>⡗</w:t>
      </w:r>
      <w:r>
        <w:rPr/>
        <w:t>䉀㜭㴺潄癉ㄤ縸숹때쏂楟쉩䅈䳎㶮</w:t>
      </w:r>
      <w:r>
        <w:rPr/>
        <w:t>꧂</w:t>
      </w:r>
      <w:r>
        <w:rPr/>
        <w:t>걉갨녈琭琶涥</w:t>
      </w:r>
      <w:r>
        <w:rPr/>
        <w:t>ⱍ</w:t>
      </w:r>
      <w:r>
        <w:rPr/>
        <w:t>奇⺿爩㕶ꇂ⥁琰츲䩰⯂习坣쉶㑂뭨ひ浕㢩㜫啦</w:t>
      </w:r>
      <w:r>
        <w:rPr/>
        <w:t>⡐</w:t>
      </w:r>
      <w:r>
        <w:rPr/>
        <w:t>㕷畀䡤⑐浰⦏玩拎熬땢㨦桩⑗剈슬⑈柎惍礪䬳傮礲磂兊⩤</w:t>
      </w:r>
      <w:r>
        <w:rPr/>
        <w:t>ꤳ</w:t>
      </w:r>
      <w:r>
        <w:rPr/>
        <w:t>쉄</w:t>
      </w:r>
      <w:r>
        <w:rPr/>
        <w:t>ⱦ</w:t>
      </w:r>
      <w:r>
        <w:rPr/>
        <w:t>硬⺵湰橆顥㔭硠쉆噅⒮迂쉂风깧摰쉚啾㠫녴㴪</w:t>
      </w:r>
      <w:r>
        <w:rPr/>
        <w:t>ⵖ</w:t>
      </w:r>
      <w:r>
        <w:rPr/>
        <w:t>繥伥⭘兪쉰䠮䡸䕙暿㕖䉦쵟䜨㊿皮橯싃兟⯂洫녤⹸汑坊畫眵䑨㬹㉀쉋쉐坂㝉墮㑵㪵枘織䧂뭔額町丰斮穮倪瑇숺썪楾⌱쉹㊡䩙ぴ䖬磂녦䲏渰堸㓂ㅒ扠䠤㬬쉙偢</w:t>
      </w:r>
      <w:r>
        <w:rPr/>
        <w:t>ꥑ</w:t>
      </w:r>
      <w:r>
        <w:rPr/>
        <w:t>丩廂걆▻걂昱夫䩾癎⑬慒瘪⵲㐭쉢湒卩勂┣껂⼶쏂䢿䷂싂</w:t>
      </w:r>
      <w:r>
        <w:rPr/>
        <w:t>ⴰ</w:t>
      </w:r>
      <w:r>
        <w:rPr/>
        <w:t>惂ヂ呴쉅歓㋍⽄䕂ꍙ旂슱숹㕪⨽敨긳䱮깎⨨꥘숶⨪쉅㨻슥싃⾩繇쉁㗂갥뭶慘♁놡啸⹣䝣嗂帹⪏柂珂⽐卬欰쉒䕁쉠慅迂砷弮㉺㨭婞</w:t>
      </w:r>
      <w:r>
        <w:rPr/>
        <w:t>ꔥ</w:t>
      </w:r>
      <w:r>
        <w:rPr/>
        <w:t>쉦㈭⭷晘꥗ꏂ䉌습</w:t>
      </w:r>
      <w:r>
        <w:rPr/>
        <w:t>ꥌ</w:t>
      </w:r>
      <w:r>
        <w:rPr/>
        <w:t>䅐㍄묺⩗뭊딲䉉昬戽矂䝷彬恘徱䙌⏂쵑싂넯㝯㝪栨唯</w:t>
      </w:r>
      <w:r>
        <w:rPr/>
        <w:t>ꗂ</w:t>
      </w:r>
      <w:r>
        <w:rPr/>
        <w:t>싃㗂侻接携歉潡┤䐩顒枻顭䩾䩙䩲暿싂昵⑏呣㟍泂</w:t>
      </w:r>
      <w:r>
        <w:rPr/>
        <w:t>ⱺ</w:t>
      </w:r>
      <w:r>
        <w:rPr/>
        <w:t>㶱䝨嚵珂ꅩ㑸㉲垥뮬剑⎘憬係숳숴㜵䩉⭋祳輶绂乯㑮獇㛃䍍剠ㅈ䤱⧂壃㩫</w:t>
      </w:r>
      <w:r>
        <w:rPr/>
        <w:t>⡹</w:t>
      </w:r>
      <w:r>
        <w:rPr/>
        <w:t>뭁쉂⩗摰ꥷ㑳䁠污㩍欫夨䵧칀唬盃䲏䯂灐</w:t>
      </w:r>
      <w:r>
        <w:rPr/>
        <w:t>ꥄ</w:t>
      </w:r>
      <w:r>
        <w:rPr/>
        <w:t>쉡煄ㅌ喏渮ꄶ兔兤☦뭭㭖轆ㆻ偞找䱄걳䳂伦坳㬰祚坴決싂쉠穸绂炣䖥滂㡓槂</w:t>
      </w:r>
      <w:r>
        <w:rPr/>
        <w:t>ⴤ</w:t>
      </w:r>
      <w:r>
        <w:rPr/>
        <w:t>기숦䷂瘺㔣⩱顖䙓倷⥦䁋椪믂䱆⴫呾㭋夊숴㉇㋎캥ㆩ櫂〩◂坮䑨쵑꺿층⾬ぐ숺뇎싂䋂쉏䍖䝓ㅄ歱⹉⵺ꇂ䂘参偨䥦兾爷ꍓ뇂顯欳娣숨唯㘴㉒땣쉆瑸扗䰪ꅸ컂兺⹦㉳䀹ꅀ숸㝥晟碏䣂娹䘩繯䁑焻䝀穧拂捑싃⒬参儭</w:t>
      </w:r>
      <w:r>
        <w:rPr/>
        <w:t>ꥑ</w:t>
      </w:r>
      <w:r>
        <w:rPr/>
        <w:t>塕含䡃쉚毂쉢挲凃奣玥爽䅁⻂栭噹䈷╣긻轞습딪扖奟瓂⭣</w:t>
      </w:r>
      <w:r>
        <w:rPr/>
        <w:t>ꔴ┴</w:t>
      </w:r>
      <w:r>
        <w:rPr/>
        <w:t>뭂쉲煡倴갴칅⭓㉒搹晡竂潄㍠䶻〮恄쉠煵矂뽅氳♕㡱狂楑싃䁕ꅣ傿祾㡌潄啍敏煫畡䛍繹㕡䥭竂䤹⍶䭢恧倳祂깁䞏䭋</w:t>
      </w:r>
    </w:p>
    <w:p>
      <w:pPr>
        <w:pStyle w:val="PreformattedText"/>
        <w:bidi w:val="0"/>
        <w:spacing w:before="0" w:after="0"/>
        <w:jc w:val="left"/>
        <w:rPr/>
      </w:pPr>
      <w:r>
        <w:rPr/>
        <w:t>ꤪ</w:t>
      </w:r>
      <w:r>
        <w:rPr/>
        <w:t>䏂兴煞捗쉫</w:t>
      </w:r>
      <w:r>
        <w:rPr/>
        <w:t>ꤵ</w:t>
      </w:r>
      <w:r>
        <w:rPr/>
        <w:t>啋㞿춏♫䬮⭲䁢忂洲樳碏䥋㵕獨顇⩔⦮䕶⻍쉹燂硙㕨⩆瀪쉸⽧晕䩈뮮歌䱁뽪쌻埂何㋂幗䑥㢮쉬땂琩䣂㭒飂㙈棂弯橭卑뽟䌤䝄拂</w:t>
      </w:r>
      <w:r>
        <w:rPr/>
        <w:t>ⵘ</w:t>
      </w:r>
      <w:r>
        <w:rPr/>
        <w:t>䃂廎撱ㄨ깆㩢剴㌹뽏⯂剪噊搥湑晤䉰轍殬⩄쉏恟偞塱숲</w:t>
      </w:r>
      <w:r>
        <w:rPr/>
        <w:t>ꖘ</w:t>
      </w:r>
      <w:r>
        <w:rPr/>
        <w:t>梣漶摡⩌椺㉷砵痂哂乱穕ꥨ轟䜮輷㡾㭔剴숣䙖쉂딭䩈䑙摀쉮숣顑恐繓潦奐㶩쉎䅧썺䕍㭯䒏뭙ꍄ嫃杤⨸歏⑴䓂櫎楾䙈⏂녊⼱歲噆Ⓕ礰坉䙎摭䭨捗쵊ꆬ幬䱊暏䛂唨傱䭈ꇂ㉟숪㬺⛂묨㕱䱉썯嘱䵷獙딲䱚瑊䰤떡曂敆卖夺偸灀活슮䥩⩐⼱挴栲㯂</w:t>
      </w:r>
      <w:r>
        <w:rPr/>
        <w:t>ꕟ</w:t>
      </w:r>
      <w:r>
        <w:rPr/>
        <w:t>汱땮꺵捷纵檘</w:t>
      </w:r>
      <w:r>
        <w:rPr/>
        <w:t>ꥄ</w:t>
      </w:r>
      <w:r>
        <w:rPr/>
        <w:t>걕䩆橰䈰彅䷂䝅⸴䁢嫎䵖ꇂ䀲柂</w:t>
      </w:r>
      <w:r>
        <w:rPr/>
        <w:t>ꦻ</w:t>
      </w:r>
      <w:r>
        <w:rPr/>
        <w:t>쉇䅣䯂䭊䀭収㭊⦥쉃ꥧ㕊땆噐⪥䨩彶序촦滂㵫⼲쉸⩱欤ꏃ兾慀쉯◂⩩⌬璥쌨㤮潂싂繒⥅ꎬ涥⯍氭繌쉍烂슱</w:t>
      </w:r>
      <w:r>
        <w:rPr/>
        <w:t>ꔥ</w:t>
      </w:r>
      <w:r>
        <w:rPr/>
        <w:t>㗂쵀凂䓂䱶⼬侬颬㪮轚㙸欩ㄽ췂䱈ㅞ⨽佧礩皱剘䴨塰数䛂扷歏䧂쉌묭㑶⑩堪㌺䞩桬乄帴넻摖㈬乐㍎쏃⥏⥩䓃딲燂㛂䜪壂妵揍숦⛂搻카㙟⥆㌫匴涵⽟窿倴숪갩䮡ㆣ뽫㶣眽쉌⦡쉅楍</w:t>
      </w:r>
      <w:r>
        <w:rPr/>
        <w:t>ꦡ</w:t>
      </w:r>
      <w:r>
        <w:rPr/>
        <w:t>숨旂쉬깋䕖佳灕橡㟍㙏⌸쵨쉺슿⹴⨥ꥲ䲱穵╬뮏檿牱⼊恭愫⩦禥</w:t>
      </w:r>
      <w:r>
        <w:rPr/>
        <w:t>ⶏ</w:t>
      </w:r>
      <w:r>
        <w:rPr/>
        <w:t>땲娯碥ㅓ畺쉡㇂杏쉀묹⨲採⥑땩䅥套繨歧⹴숻䢩딬싂轭偅瀺恔喣숴꥾卅쵣縻뗂땗弦轮媥卞숲類쉕</w:t>
      </w:r>
      <w:r>
        <w:rPr/>
        <w:t>ⶩ</w:t>
      </w:r>
      <w:r>
        <w:rPr/>
        <w:t>䢮䥨彴ㅈ묺湹湺㑯㛎卫眸䙬偋⭍伪녙桪⪏㉧䋂╇⒩☵稭䥸洱ヂ婵쎩婅歍䜤乑⍃㕴晞磂⩾숻恡㍺㋂夷⨱䝢縪据徣晆慕⩳싂槂</w:t>
      </w:r>
      <w:r>
        <w:rPr/>
        <w:t>⡨</w:t>
      </w:r>
      <w:r>
        <w:rPr/>
        <w:t>䅯</w:t>
      </w:r>
      <w:r>
        <w:rPr/>
        <w:t>ꤵ</w:t>
      </w:r>
      <w:r>
        <w:rPr/>
        <w:t>眽㮿允摀䁳児칓時</w:t>
      </w:r>
      <w:r>
        <w:rPr/>
        <w:t>ⷂ</w:t>
      </w:r>
      <w:r>
        <w:rPr/>
        <w:t>娵</w:t>
      </w:r>
      <w:r>
        <w:rPr/>
        <w:t>ⱹ</w:t>
      </w:r>
      <w:r>
        <w:rPr/>
        <w:t>ㄪ偺⨭䵦㨣⨪쉭憣쉗㶩弰摤圣䐣㩺䊣眰咡䱡땦䴸硕啐斱㩚橖ꅹ嚩땗칒</w:t>
      </w:r>
      <w:r>
        <w:rPr/>
        <w:t>⢻</w:t>
      </w:r>
      <w:r>
        <w:rPr/>
        <w:t>딩㫂戥쉄畤恉숹숤쉉뼺輯㭸慘촭츴쏂玥橅꥚ꍨ묻慨唩㊡潗槂狂▱⩩⎥䑅偲쉹슿䬩숹桟䰶挬睠㄰⽡䠲䱏䉧啯扴刽㝶止딻㈵奔栻⭋䞡䝏껂瞩⥯姃渻⫂啾慂䡕┮㴹⻂䜣싂</w:t>
      </w:r>
      <w:r>
        <w:rPr/>
        <w:t>ⱷ</w:t>
      </w:r>
      <w:r>
        <w:rPr/>
        <w:t>彅熿佣㵠⩙ꥠ汒㈤㘣怷䬥⍞⤥䴥瑘⴦곂㛂촶䝙攮瞮睄㥚⭚㍃꺘쉍䏂</w:t>
      </w:r>
      <w:r>
        <w:rPr/>
        <w:t>ꥄ</w:t>
      </w:r>
      <w:r>
        <w:rPr/>
        <w:t>ꄣ榥穇䠰숩ꇍ䜽⽉㕨别幓敥썗㣎䉴싂浺煎䚘쉴个</w:t>
      </w:r>
      <w:r>
        <w:rPr/>
        <w:t>ꤷ⩡꧂</w:t>
      </w:r>
      <w:r>
        <w:rPr/>
        <w:t>獢</w:t>
      </w:r>
      <w:r>
        <w:rPr/>
        <w:t>ⴥ</w:t>
      </w:r>
      <w:r>
        <w:rPr/>
        <w:t>ꍴ땲䁸瑥⯍ꇂ頸ꌴ憡滂轅劻┤䈻칵睊〈䀲俎㶩瑹믎䰱娹匥顦㙭㢡纡煸⥥⬵⩃ㅬ䡱숮彑槃囂瑈祅奟⍤⽷犏⭍㩫쵲⶘畋ㄵ</w:t>
      </w:r>
      <w:r>
        <w:rPr/>
        <w:t>ꦣ</w:t>
      </w:r>
      <w:r>
        <w:rPr/>
        <w:t>䵞⽶汓쉓</w:t>
      </w:r>
      <w:r>
        <w:rPr/>
        <w:t>ⲻ</w:t>
      </w:r>
      <w:r>
        <w:rPr/>
        <w:t>㉴㵘桾쉥啖㠹</w:t>
      </w:r>
      <w:r>
        <w:rPr/>
        <w:t>ꦘ</w:t>
      </w:r>
      <w:r>
        <w:rPr/>
        <w:t>榩桱䫂氺呫䰦</w:t>
      </w:r>
      <w:r>
        <w:rPr/>
        <w:t>ꖬ</w:t>
      </w:r>
      <w:r>
        <w:rPr/>
        <w:t>㡵涩⩓㣍湵㠷쉌縰㜪䁂婙潨数幥숫恂깔祥猪䀤値㭄</w:t>
      </w:r>
      <w:r>
        <w:rPr/>
        <w:t>ⶩꤱ</w:t>
      </w:r>
      <w:r>
        <w:rPr/>
        <w:t>㝞潘頥㩺갳</w:t>
      </w:r>
      <w:r>
        <w:rPr/>
        <w:t>⡥</w:t>
      </w:r>
      <w:r>
        <w:rPr/>
        <w:t>全湮奨㖵䡸皩湃숬숣숲倨쉄着毂夦硉</w:t>
      </w:r>
      <w:r>
        <w:rPr/>
        <w:t>ꖏ</w:t>
      </w:r>
      <w:r>
        <w:rPr/>
        <w:t>쉉愨樸䬨쉒敳녀稻䩫뽀揂꺘</w:t>
      </w:r>
      <w:r>
        <w:rPr/>
        <w:t>Ⱟ</w:t>
      </w:r>
      <w:r>
        <w:rPr/>
        <w:t>睈쉉</w:t>
      </w:r>
      <w:r>
        <w:rPr/>
        <w:t>꧂</w:t>
      </w:r>
      <w:r>
        <w:rPr/>
        <w:t>쉋璩㉖</w:t>
      </w:r>
      <w:r>
        <w:rPr/>
        <w:t>ꦱ</w:t>
      </w:r>
      <w:r>
        <w:rPr/>
        <w:t>䌣祠眽⥍ꅢ뽈</w:t>
      </w:r>
      <w:r>
        <w:rPr/>
        <w:t>ꤶ</w:t>
      </w:r>
      <w:r>
        <w:rPr/>
        <w:t>땧㈵㭩墥☴쉆曂䭲呢쉃伶╏瑋体妻䁰㴽眥㖮Ⓜ쉠㡗䡉恀䔱ꥳ慢</w:t>
      </w:r>
      <w:r>
        <w:rPr/>
        <w:t>ꦥ</w:t>
      </w:r>
      <w:r>
        <w:rPr/>
        <w:t>獷㯂纣ꅾ숥넬뭥瀴</w:t>
      </w:r>
      <w:r>
        <w:rPr/>
        <w:t>ꥁ</w:t>
      </w:r>
      <w:r>
        <w:rPr/>
        <w:t>徱췂硩稣⍣泂⍊㭇䅌䅖乇壂䴴⺻㷍䩐匶剀礽柂䆬쉖</w:t>
      </w:r>
      <w:r>
        <w:rPr/>
        <w:t>⡙</w:t>
      </w:r>
      <w:r>
        <w:rPr/>
        <w:t>싂슬繣䊬洣㘩睄烂㓂娸朸㓎秂垬뭰</w:t>
      </w:r>
      <w:r>
        <w:rPr/>
        <w:t>ꖡ</w:t>
      </w:r>
      <w:r>
        <w:rPr/>
        <w:t>⼴</w:t>
      </w:r>
      <w:r>
        <w:rPr/>
        <w:t>ⵖ</w:t>
      </w:r>
      <w:r>
        <w:rPr/>
        <w:t>轓顰⍳瘭</w:t>
      </w:r>
      <w:r>
        <w:rPr/>
        <w:t>Ⱨ</w:t>
      </w:r>
      <w:r>
        <w:rPr/>
        <w:t>楐畮䁓〭⥯⩯䱙眣㤯搊䱈顖甤㝠쉸䤰ꍗ쉲帴䩤婵䵓㛂⸩䷂</w:t>
      </w:r>
      <w:r>
        <w:rPr/>
        <w:t>ꔹⴺ</w:t>
      </w:r>
      <w:r>
        <w:rPr/>
        <w:t>싂歹䏂㉾㡟㥠⩟猬卒玬棂䅹燂塁⪏憿潸㭞㓂ꅍ⮡眦썢便</w:t>
      </w:r>
      <w:r>
        <w:rPr/>
        <w:t>ꕲ⸳</w:t>
      </w:r>
      <w:r>
        <w:rPr/>
        <w:t>磃⎣䦱捵䪮뭍坈뭏凂㶮浹</w:t>
      </w:r>
      <w:r>
        <w:rPr/>
        <w:t>ⵔ</w:t>
      </w:r>
      <w:r>
        <w:rPr/>
        <w:t>ꎩ䭤⵩奚奲扭쉍⬱穊敄砳</w:t>
      </w:r>
      <w:r>
        <w:rPr/>
        <w:t>ⶥ♉</w:t>
      </w:r>
      <w:r>
        <w:rPr/>
        <w:t>渥⫂㟂䧍ㄥ뼫䴰頣㉶쉲쉌䩋卨䕁乘ㅧ㴩橌䙠䕖넽땆㶡梿䥮吮漦䥴松瀽協牊䀥噋歲䐰싍嚱煮⾱칣㉑</w:t>
      </w:r>
      <w:r>
        <w:rPr/>
        <w:t>ꕬ</w:t>
      </w:r>
      <w:r>
        <w:rPr/>
        <w:t>楠は穋癩摤⧂匰彴충硬깮쉁쌨䘣㛂殬</w:t>
      </w:r>
      <w:r>
        <w:rPr/>
        <w:t>ꔷ</w:t>
      </w:r>
      <w:r>
        <w:rPr/>
        <w:t>燂</w:t>
      </w:r>
      <w:r>
        <w:rPr/>
        <w:t>Ɫ</w:t>
      </w:r>
      <w:r>
        <w:rPr/>
        <w:t>䎩偨搩䄰㞏쉬</w:t>
      </w:r>
      <w:r>
        <w:rPr/>
        <w:t>ⱬ</w:t>
      </w:r>
      <w:r>
        <w:rPr/>
        <w:t>ㅵ伵</w:t>
      </w:r>
      <w:r>
        <w:rPr/>
        <w:t>ⵕ</w:t>
      </w:r>
      <w:r>
        <w:rPr/>
        <w:t>딦</w:t>
      </w:r>
      <w:r>
        <w:rPr/>
        <w:t>ꦡ</w:t>
      </w:r>
      <w:r>
        <w:rPr/>
        <w:t>䑉㫂⬳核⩕浄楐◂䝅扮㴫㡲뭌㈪㉢瓂쉸祎氫〯活嗂칁</w:t>
      </w:r>
      <w:r>
        <w:rPr/>
        <w:t>ⱓ</w:t>
      </w:r>
      <w:r>
        <w:rPr/>
        <w:t>男䤱癏垥瘮♎⩶ꄻ〉㈪䉮⩎떣</w:t>
      </w:r>
      <w:r>
        <w:rPr/>
        <w:t>ꤨ</w:t>
      </w:r>
      <w:r>
        <w:rPr/>
        <w:t>烂恆땮䗂祅輥ꥦ潍䰩㉁剅窻楷⵵硭䭂栨牪娶坄⥤⽄彑㨦碡䅳녯帹</w:t>
      </w:r>
      <w:r>
        <w:rPr/>
        <w:t>ꤤ</w:t>
      </w:r>
      <w:r>
        <w:rPr/>
        <w:t>檥㬩숨쉷ꍅ㧂獨砻䐴㝩䩊懃</w:t>
      </w:r>
      <w:r>
        <w:rPr/>
        <w:t>ꕄ</w:t>
      </w:r>
      <w:r>
        <w:rPr/>
        <w:t>㛃樶쉑䭗쉂숭橫◍믍㷂ꍫ긻捒䡃䩭権땶쉺坸沘湤녳뮡捎䗃䀫</w:t>
      </w:r>
      <w:r>
        <w:rPr/>
        <w:t>ⱙ</w:t>
      </w:r>
      <w:r>
        <w:rPr/>
        <w:t>ꔶ</w:t>
      </w:r>
      <w:r>
        <w:rPr/>
        <w:t>唦扌碻㟂딨뮻晙乙䬵坖䱵⩞䶱⩘䈵䴮䬽唤</w:t>
      </w:r>
      <w:r>
        <w:rPr/>
        <w:t>ꕑ</w:t>
      </w:r>
      <w:r>
        <w:rPr/>
        <w:t>쌸㯍墻眶쉊竃橦⑘啱啘縨䉐䍆嚘뽋쉢怸</w:t>
      </w:r>
      <w:r>
        <w:rPr/>
        <w:t>ꤸ</w:t>
      </w:r>
      <w:r>
        <w:rPr/>
        <w:t>朮䪣</w:t>
      </w:r>
      <w:r>
        <w:rPr/>
        <w:t>ꕮ</w:t>
      </w:r>
      <w:r>
        <w:rPr/>
        <w:t>㑡뽞싂딣싃轔吻㏎橳슩㯂⩱ꅐ쎏</w:t>
      </w:r>
      <w:r>
        <w:rPr/>
        <w:t>⡅</w:t>
      </w:r>
      <w:r>
        <w:rPr/>
        <w:t>㨥恡轲秎㉶䭴칩淂辿硹땤쉈</w:t>
      </w:r>
      <w:r>
        <w:rPr/>
        <w:t>Ⳃ</w:t>
      </w:r>
      <w:r>
        <w:rPr/>
        <w:t>恢䄩뾩쉆</w:t>
      </w:r>
      <w:r>
        <w:rPr/>
        <w:t>ⶏ</w:t>
      </w:r>
      <w:r>
        <w:rPr/>
        <w:t>걔ㄽ쉎ꍄ</w:t>
      </w:r>
      <w:r>
        <w:rPr/>
        <w:t>⡚</w:t>
      </w:r>
      <w:r>
        <w:rPr/>
        <w:t>妻쉥潋숱㨦櫂坸繋兤㭍㣍䵫⥢参朶泂기땗悻䓂辵怪ꌱꍘ㟂㐶瀩䴷⪩幖⑘⪩噆顊䁱妿⥑弬塓捉쵭㭕ヂ㔺⥤</w:t>
      </w:r>
      <w:r>
        <w:rPr/>
        <w:t>Ɽ</w:t>
      </w:r>
      <w:r>
        <w:rPr/>
        <w:t>奔⑭슡佌瘶䉡汬娶奍⍙⬦㞬쉅쵣卙㘣㌯</w:t>
      </w:r>
      <w:r>
        <w:rPr/>
        <w:t>ꔭ</w:t>
      </w:r>
      <w:r>
        <w:rPr/>
        <w:t>弽㙴䬽嚡ꥦ櫂㡔⨴䕈梬㠣㦡䭍⑕쉇顤䜱䭊矃썪汣㵡䑶劘牡ꅄ潬㕐瑍⍔칥싂祩Ⓜ깁⹣⛂⌫䑬爹</w:t>
      </w:r>
      <w:r>
        <w:rPr/>
        <w:t>ꤶ</w:t>
      </w:r>
      <w:r>
        <w:rPr/>
        <w:t>湞╬㙕塠摡婀産殻瑄畉</w:t>
      </w:r>
      <w:r>
        <w:rPr/>
        <w:t>ⴺ</w:t>
      </w:r>
      <w:r>
        <w:rPr/>
        <w:t>採컂枬婷䓎牕楨숤숦穴쉘婱拂㍩㶘䡬塀⭫輰疵墮慑쉄愹쉍杮쉺祵稱㤷ㅚ㡬睒夰扔㉧촰넻숳䎱坡䅥復ꥷ䓎㢬싂暩쉕偊㝎ꅄ㵒汃⫂灢䍇쵞춬촰䪻쉚쉷心慇晍嫎氊婵㍬㉄╄⤲㡗ꄥ奚㠴䀬䐨습偙穨碡䠬攣녆慡攻稨晨涘ꥵ⑰樲呥䗍</w:t>
      </w:r>
      <w:r>
        <w:rPr/>
        <w:t>Ⱬ</w:t>
      </w:r>
      <w:r>
        <w:rPr/>
        <w:t>㵭䥆唽슏牨</w:t>
      </w:r>
      <w:r>
        <w:rPr/>
        <w:t>ꕐ</w:t>
      </w:r>
      <w:r>
        <w:rPr/>
        <w:t>깟桗卂匸攪矂砲뮩坏婅疵潙㍺坬㈥쉅拎瘫☯䝄恈⍫</w:t>
      </w:r>
      <w:r>
        <w:rPr/>
        <w:t>⡒</w:t>
      </w:r>
      <w:r>
        <w:rPr/>
        <w:t>ぇ歡⥉슘疮䑱</w:t>
      </w:r>
      <w:r>
        <w:rPr/>
        <w:t>ꕌ</w:t>
      </w:r>
      <w:r>
        <w:rPr/>
        <w:t>奪쉐⥫㝦㙸껂兑掩䰮갵숪슬</w:t>
      </w:r>
      <w:r>
        <w:rPr/>
        <w:t>ⰳ</w:t>
      </w:r>
      <w:r>
        <w:rPr/>
        <w:t>务䅕璣䆬㉡抩氨갷쉮輲畹䤱嚿쉏</w:t>
      </w:r>
      <w:r>
        <w:rPr/>
        <w:t>⡬</w:t>
      </w:r>
      <w:r>
        <w:rPr/>
        <w:t>㠪渭䯂쉟治彨唸ꏂ䒣㭟䛂偵쵵㴩숽☴敋㍟捆䟂캩녷쉃싂㐱</w:t>
      </w:r>
      <w:r>
        <w:rPr/>
        <w:t>Ⱓ</w:t>
      </w:r>
      <w:r>
        <w:rPr/>
        <w:t>橣禵睯춮纱</w:t>
      </w:r>
      <w:r>
        <w:rPr/>
        <w:t>ⲿ</w:t>
      </w:r>
      <w:r>
        <w:rPr/>
        <w:t>彊轩睙䰫橮ヂ睩垿땥輷充쉅奂⥁㨹㍴긷晰뮥쉳㘱⬪卄ぐ▬共㍃㕡</w:t>
      </w:r>
      <w:r>
        <w:rPr/>
        <w:t>ⷂ</w:t>
      </w:r>
      <w:r>
        <w:rPr/>
        <w:t>쉪楈煍⩩㯂瑒轐쉺䝏묮繾猯</w:t>
      </w:r>
      <w:r>
        <w:rPr/>
        <w:t>ꦥ䷍</w:t>
      </w:r>
      <w:r>
        <w:rPr/>
        <w:t>쵫⌴娥⫂晸䱨칃숸劣⨳䩏獋㉎</w:t>
      </w:r>
      <w:r>
        <w:rPr/>
        <w:t>ꦩ</w:t>
      </w:r>
      <w:r>
        <w:rPr/>
        <w:t>汑恸〣䠹檣슿怫㑷쉒䙹㍠㘪瓂磍摒┸㪻啊뭾쉯䁞婡懂⪏䫃唣ꌶ⪩⑄䐭繂杒惂攩繙䬰䵁䥠炏⤰⩏偖硓倲䈫㝍</w:t>
      </w:r>
      <w:r>
        <w:rPr/>
        <w:t>ꤻ</w:t>
      </w:r>
      <w:r>
        <w:rPr/>
        <w:t>䋂㉘㕘瀯곎梥⭵䡘</w:t>
      </w:r>
      <w:r>
        <w:rPr/>
        <w:t>Ⱨ⥊</w:t>
      </w:r>
      <w:r>
        <w:rPr/>
        <w:t>伵⧂顚㚩䍥㦻杺瘸㗃幉䇂琹晍뽉爣㩃춿쉇匶䵳땕䭌杤쉌䩞幪썫ꆻ</w:t>
      </w:r>
      <w:r>
        <w:rPr/>
        <w:t>ꗎ</w:t>
      </w:r>
      <w:r>
        <w:rPr/>
        <w:t>묹걸潙녗悵싂㕓堩埂瑌쉶䅯榿煳祋㝤穩䑎䡨庡⵹쵓轆祐쉔㔫浄御쵏⩈慏㝂顩⥗䱄乹睹⦩卺䤹</w:t>
      </w:r>
      <w:r>
        <w:rPr/>
        <w:t>⢱</w:t>
      </w:r>
      <w:r>
        <w:rPr/>
        <w:t>䈺䄶뼽⹴녇㦏䑢㝋뽎</w:t>
      </w:r>
      <w:r>
        <w:rPr/>
        <w:t>ⱐ</w:t>
      </w:r>
      <w:r>
        <w:rPr/>
        <w:t>彭轓뾿䤭啂爷䝞䍹⮥⨵璮堮⛂汋炵汐㝪䨥</w:t>
      </w:r>
      <w:r>
        <w:rPr/>
        <w:t>ꔷ</w:t>
      </w:r>
      <w:r>
        <w:rPr/>
        <w:t>쉗ㄯ攦穗坘乨轋䖬汞ꄬ싂䵋潩䝄㙆轪</w:t>
      </w:r>
      <w:r>
        <w:rPr/>
        <w:t>ⵣ</w:t>
      </w:r>
      <w:r>
        <w:rPr/>
        <w:t>瀩湆쌩伪仂뭪⸴厘䙺숲ꅔ煳楮⏂桓汤䩣땥潦塖灍㐮䡗䕄㌸숪愸䜷䓎</w:t>
      </w:r>
      <w:r>
        <w:rPr/>
        <w:t>⡡</w:t>
      </w:r>
      <w:r>
        <w:rPr/>
        <w:t>祐儭剚㍤ど慞㒣㭂〦⬺⪵</w:t>
      </w:r>
      <w:r>
        <w:rPr/>
        <w:t>⡤</w:t>
      </w:r>
      <w:r>
        <w:rPr/>
        <w:t>姂⑄⩸䫂歹疡庻涥䅥敭㥓딷</w:t>
      </w:r>
      <w:r>
        <w:rPr/>
        <w:t>Ⲙ</w:t>
      </w:r>
      <w:r>
        <w:rPr/>
        <w:t>㫎㒘</w:t>
      </w:r>
      <w:r>
        <w:rPr/>
        <w:t>ꗂ</w:t>
      </w:r>
      <w:r>
        <w:rPr/>
        <w:t>ㅃ걲之⤥</w:t>
      </w:r>
      <w:r>
        <w:rPr/>
        <w:t>ꕌ</w:t>
      </w:r>
      <w:r>
        <w:rPr/>
        <w:t>咮䆩깙䱭㧍⺱濂ꅵ䅄</w:t>
      </w:r>
      <w:r>
        <w:rPr/>
        <w:t>ⴺ</w:t>
      </w:r>
      <w:r>
        <w:rPr/>
        <w:t>䝴쉤㑚㛂쉪㐦ꥸ兎␷潭潳쉣쉵煳䩔깔偨㕲祹縦㕈싂ꍙ▵쉍堹䳍䙌乑僂㓎쉏</w:t>
      </w:r>
      <w:r>
        <w:rPr/>
        <w:t>ꦻ</w:t>
      </w:r>
      <w:r>
        <w:rPr/>
        <w:t>숤党ꆩ╞砵⼳楂㫂⽧㣂唯汹煆稥깭獟娺ꄸ갴㈽깈倹焣灆励쉮</w:t>
      </w:r>
      <w:r>
        <w:rPr/>
        <w:t>ⵄ</w:t>
      </w:r>
      <w:r>
        <w:rPr/>
        <w:t>㉡畐涵眶敠ꇎ勂ꍇ</w:t>
      </w:r>
      <w:r>
        <w:rPr/>
        <w:t>ꕶ</w:t>
      </w:r>
      <w:r>
        <w:rPr/>
        <w:t>卬䉊╸摄⽹䘵桬弪</w:t>
      </w:r>
      <w:r>
        <w:rPr/>
        <w:t>ⲵ</w:t>
      </w:r>
      <w:r>
        <w:rPr/>
        <w:t>癥幘漥뇃숬砊扥匽僂숷䐦숭⩭〶䉵뽦▻䝂ꆩ⩄쉚숱繒㕄썔ꌥ㬽䬬䭪㭹</w:t>
      </w:r>
      <w:r>
        <w:rPr/>
        <w:t>ꥈ</w:t>
      </w:r>
      <w:r>
        <w:rPr/>
        <w:t>쉙쉄녢숤ꅆ售滂䮻숭⩇礳⺩</w:t>
      </w:r>
      <w:r>
        <w:rPr/>
        <w:t>ꔬ</w:t>
      </w:r>
      <w:r>
        <w:rPr/>
        <w:t>噲뿂䙃⑮䵰⮡徱嘤稪</w:t>
      </w:r>
      <w:r>
        <w:rPr/>
        <w:t>ꦘ</w:t>
      </w:r>
      <w:r>
        <w:rPr/>
        <w:t>瀬瑐唫</w:t>
      </w:r>
      <w:r>
        <w:rPr/>
        <w:t>ⷂ</w:t>
      </w:r>
      <w:r>
        <w:rPr/>
        <w:t>礮ꏂ睌涥䭾㉀迃獾摅啋⼬噱礽穭拂㋂㯃䵚婱♧츽杭⽩湞䤬쉶㡎俍浥慅汰⹪䭱矂轔砲歄㬳䧎枬晕䥈ㅋ</w:t>
      </w:r>
      <w:r>
        <w:rPr/>
        <w:t>Ⳃ</w:t>
      </w:r>
      <w:r>
        <w:rPr/>
        <w:t>䭁</w:t>
      </w:r>
      <w:r>
        <w:rPr/>
        <w:t>ꔱ</w:t>
      </w:r>
      <w:r>
        <w:rPr/>
        <w:t>㩎</w:t>
      </w:r>
      <w:r>
        <w:rPr/>
        <w:t>⡲</w:t>
      </w:r>
      <w:r>
        <w:rPr/>
        <w:t>⽹⽩㴫⼸췂쉂䥫</w:t>
      </w:r>
      <w:r>
        <w:rPr/>
        <w:t>⡘</w:t>
      </w:r>
      <w:r>
        <w:rPr/>
        <w:t>滂⯂⬱潁⭾乀쉟兟繢汉瞏漨㩏䖥싍믂瑅睸泂你䉇濂뇎쉇癙磎䠰숴䑣䥁</w:t>
      </w:r>
      <w:r>
        <w:rPr/>
        <w:t>⡭</w:t>
      </w:r>
      <w:r>
        <w:rPr/>
        <w:t>瞡䀪⩓</w:t>
      </w:r>
      <w:r>
        <w:rPr/>
        <w:t>ꕭ</w:t>
      </w:r>
      <w:r>
        <w:rPr/>
        <w:t>戸珂㜨瑯䚘촵</w:t>
      </w:r>
      <w:r>
        <w:rPr/>
        <w:t>ꔳ</w:t>
      </w:r>
      <w:r>
        <w:rPr/>
        <w:t>㐨䩮⤰ꥷ</w:t>
      </w:r>
      <w:r>
        <w:rPr/>
        <w:t>⣂</w:t>
      </w:r>
      <w:r>
        <w:rPr/>
        <w:t>歸憣ㅰ숶㨽쉂ꅺ쉕眺쉵쏂칎䗂춬걓쎏⺩牮剱격漱刮뭭总䔯㙯슏怸牂圤梵盂땕걹攪쉶洪䭖㌮䠰㡨䬮쉒䑨繣烂쉆䅾䑕究슻츮㬹曂呰ㅢ瀣⿂㜦ꥺ潣⩬쉗┲庡⩥</w:t>
      </w:r>
      <w:r>
        <w:rPr/>
        <w:t>ꔦ</w:t>
      </w:r>
      <w:r>
        <w:rPr/>
        <w:t>䵥塰䜭㩪ꍚ䵗潳䜶坌㐺湏쉎㌣䜤椩撩</w:t>
      </w:r>
      <w:r>
        <w:rPr/>
        <w:t>ⱕ</w:t>
      </w:r>
      <w:r>
        <w:rPr/>
        <w:t>㩁䡮浂瘱妬绂습戻䥇㢏牁㌳▵쌸猵㡥ꍔ숬⑶㥊傻뽅ꎩ掿䐹㌫쉯浲</w:t>
      </w:r>
      <w:r>
        <w:rPr/>
        <w:t>ꥑ</w:t>
      </w:r>
      <w:r>
        <w:rPr/>
        <w:t>치㭉䅙</w:t>
      </w:r>
      <w:r>
        <w:rPr/>
        <w:t>ꕁ</w:t>
      </w:r>
      <w:r>
        <w:rPr/>
        <w:t>쉭</w:t>
      </w:r>
      <w:r>
        <w:rPr/>
        <w:t>ꤣ</w:t>
      </w:r>
      <w:r>
        <w:rPr/>
        <w:t>癋쵥瑀㕙椳啄堲绎슡</w:t>
      </w:r>
      <w:r>
        <w:rPr/>
        <w:t>ⱒ</w:t>
      </w:r>
      <w:r>
        <w:rPr/>
        <w:t>璬桴凂슮桲塷䛂䑖焫捪疮䨯쉀䒬␩㶥束⮩䭉㭾칦椴⩥걶䵌恧䭗桐⼫頩页㋂她繪漵㭉頺숬縭㈤䞻⌦橉䵨爺쉪横燂ꍂ機⤹㉊싂捶慒㞩뮩㒵숺瑟䕩瑃嘬䜯깬婫갻녓畀쵙潉婂③眦濂亱檡㒩畳⤨䵬皮┽Ⓜ㟂㩭ꍨ癠䍆你갨㜪㉓獮䙫쉁摵숣쉶敞輳兪땤ㅍ奋働╎㑑㭆깭숵坞碿쉆췂숥捹㩄ꍤ剡嚿坌䕴⩭䱗숸体㭲瓂弸⭟☪䑋浄淃敟⺩♚獙暘䪣嫂⯎洮싂啃갱橧㝓뽓䒿㝗⹇偓㉗扮眤㩰頺걩숪䡷䀣뽩摃</w:t>
      </w:r>
      <w:r>
        <w:rPr/>
        <w:t>ⷂ</w:t>
      </w:r>
      <w:r>
        <w:rPr/>
        <w:t>ㆩ슘卧ꄫ慯扪㞘埍夦㬽㘪㛂恒념㝏䍥磂깒쉨㦮⒵</w:t>
      </w:r>
      <w:r>
        <w:rPr/>
        <w:t>ⱷ</w:t>
      </w:r>
      <w:r>
        <w:rPr/>
        <w:t>充⏂捬彖숹穉㤣⌸秎偶⩩弶亩㍣⩧ㅕ习灒急쉩㙤䰵⍲┤ꌪ估㐦</w:t>
      </w:r>
      <w:r>
        <w:rPr/>
        <w:t>ⴺ</w:t>
      </w:r>
      <w:r>
        <w:rPr/>
        <w:t>ㅴ⚘㘦晘뼷ꅱ쉓侏穄敪㭮</w:t>
      </w:r>
      <w:r>
        <w:rPr/>
        <w:t>ꔊ</w:t>
      </w:r>
      <w:r>
        <w:rPr/>
        <w:t>㍲䐦䱣䐮灊䉡〨妿橳쌵扔䱄务ꌲ祓⸵睶佩氪쵙넯氶捷숹ꍙ䮩京助㦩浯濎稹㦏烂㝂潌皬所쉱搪幣싂堪</w:t>
      </w:r>
      <w:r>
        <w:rPr/>
        <w:t>ꦵ</w:t>
      </w:r>
      <w:r>
        <w:rPr/>
        <w:t>뽴噩剉址濂䕈썦㮥쉣摐䱧吤⨱㤲꥗</w:t>
      </w:r>
      <w:r>
        <w:rPr/>
        <w:t>ⱅ</w:t>
      </w:r>
      <w:r>
        <w:rPr/>
        <w:t>䐲根</w:t>
      </w:r>
      <w:r>
        <w:rPr/>
        <w:t>ⱸ</w:t>
      </w:r>
      <w:r>
        <w:rPr/>
        <w:t>轌勂焪ꇂ偘眯㝪怮㙫ꍤ</w:t>
      </w:r>
      <w:r>
        <w:rPr/>
        <w:t>ꕧ</w:t>
      </w:r>
      <w:r>
        <w:rPr/>
        <w:t>场싂㴵牄灗焴偯쉊</w:t>
      </w:r>
      <w:r>
        <w:rPr/>
        <w:t>ꥈ</w:t>
      </w:r>
      <w:r>
        <w:rPr/>
        <w:t>盂䵟ㄴ竂㭱杉千し</w:t>
      </w:r>
      <w:r>
        <w:rPr/>
        <w:t>ⰲ</w:t>
      </w:r>
      <w:r>
        <w:rPr/>
        <w:t>圲⍆⼥溵繆䕢㬦㩮숨橓</w:t>
      </w:r>
      <w:r>
        <w:rPr/>
        <w:t>ꤥ</w:t>
      </w:r>
      <w:r>
        <w:rPr/>
        <w:t>氦쵣晩姎쏍䎩䕊䀷㵎㡑扒〈噈⍣吵ꌭ慍칦슣⍓渻䨴場㭐</w:t>
      </w:r>
      <w:r>
        <w:rPr/>
        <w:t>ꥏ</w:t>
      </w:r>
      <w:r>
        <w:rPr/>
        <w:t>숺挹縷䉱縩牷灡넪䉎㝳⭥頬슱䍚</w:t>
      </w:r>
      <w:r>
        <w:rPr/>
        <w:t>ꥉ</w:t>
      </w:r>
      <w:r>
        <w:rPr/>
        <w:t>Ⳃ</w:t>
      </w:r>
      <w:r>
        <w:rPr/>
        <w:t>䚘뭵晍歘┪汪</w:t>
      </w:r>
      <w:r>
        <w:rPr/>
        <w:t>ⵋ</w:t>
      </w:r>
      <w:r>
        <w:rPr/>
        <w:t>故넲촯䭆뽕ꥨ穙䕪煮頲溡盎䗂⥬烂㜷⌫䅠䱾ꍨ</w:t>
      </w:r>
      <w:r>
        <w:rPr/>
        <w:t>Ⱬ</w:t>
      </w:r>
      <w:r>
        <w:rPr/>
        <w:t>ꥮ噋䁸䁪輭碥商砦싂㙡♙帷潵䝧㞮녂㋃乵挳ꏂ쉒楠㈨捙꥞</w:t>
      </w:r>
      <w:r>
        <w:rPr/>
        <w:t>ꤤ</w:t>
      </w:r>
      <w:r>
        <w:rPr/>
        <w:t>슣䴰ꥩ䂩伤㢮녨辘숹䵨㑪濍⽮㨪슿兦</w:t>
      </w:r>
      <w:r>
        <w:rPr/>
        <w:t>⠴</w:t>
      </w:r>
      <w:r>
        <w:rPr/>
        <w:t>据爵쉬䝋䔥䱕祟轱呣쉾䬸뾣딦㤴囂卦歯쉙塐⹣쉾⭏㴥㡀癹轠뼵⍄摙ꅗ煇</w:t>
      </w:r>
      <w:r>
        <w:rPr/>
        <w:t>ꦣ</w:t>
      </w:r>
      <w:r>
        <w:rPr/>
        <w:t>츪싂ㄫ歟걎⩄쉭</w:t>
      </w:r>
      <w:r>
        <w:rPr/>
        <w:t>ꦵ</w:t>
      </w:r>
      <w:r>
        <w:rPr/>
        <w:t>潎ꄭ䫂뗍㭳숶瑒汀㝷婦顱眥永淂䅞㐱愲㛎숰쵍敪ꥩ恵偔땅쏎땈㡊㑩쉚쉏⦣坣䪬뗂㝹纡杁塋乁㴺竂朳顫晐䕩顭㴬</w:t>
      </w:r>
      <w:r>
        <w:rPr/>
        <w:t>ⱉ</w:t>
      </w:r>
      <w:r>
        <w:rPr/>
        <w:t>慖優㞩帱壍畬숮汩⼬싂器㌦淂썤갳睦䉸爫䠲䵅䁌슡䆩杫㉲獚椴␤슡䍏扤爸弻◃溻㍙嗂ꌮ啢쉯㝹</w:t>
      </w:r>
      <w:r>
        <w:rPr/>
        <w:t>ꖏ</w:t>
      </w:r>
      <w:r>
        <w:rPr/>
        <w:t>剾䠵㙣㕉㙬梩걗䝈灅獒</w:t>
      </w:r>
      <w:r>
        <w:rPr/>
        <w:t>Ȿ</w:t>
      </w:r>
      <w:r>
        <w:rPr/>
        <w:t>稥兖狂썗塚係轞沥拂㕤䐩⥌ꥢ轆涏礮ꎡず䵕卖</w:t>
      </w:r>
      <w:r>
        <w:rPr/>
        <w:t>ⱍ</w:t>
      </w:r>
      <w:r>
        <w:rPr/>
        <w:t>乮彍깔杏쉁繊숫ㅗ敖㜶牀䙇桡깵杒⩫婑䴦㵟䐯숯橾槂츬ꌸ㒵燂㎵뗃䊣䥺쉩幃烂棂䊣㐭㙘㩏嫂㙺놻普䋂䂵㌳䩙戫쉞祺</w:t>
      </w:r>
      <w:r>
        <w:rPr/>
        <w:t>⠦</w:t>
      </w:r>
      <w:r>
        <w:rPr/>
        <w:t>奒쌭湞╍걬䕶煠䵌⍞頣녳冩頮떱㬭⎬䀤䔯㑡㑮呦玿㕤</w:t>
      </w:r>
      <w:r>
        <w:rPr/>
        <w:t>ꤦ</w:t>
      </w:r>
      <w:r>
        <w:rPr/>
        <w:t>숻⎡㐨坮䛂䅄㨴Ⓙ䑌䓍攴쉬쉎窻㜭㩺漯⥥殩뭙</w:t>
      </w:r>
      <w:r>
        <w:rPr/>
        <w:t>ⱹ⵱</w:t>
      </w:r>
      <w:r>
        <w:rPr/>
        <w:t>숮㉀</w:t>
      </w:r>
      <w:r>
        <w:rPr/>
        <w:t>Ⱞ</w:t>
      </w:r>
      <w:r>
        <w:rPr/>
        <w:t>槎</w:t>
      </w:r>
      <w:r>
        <w:rPr/>
        <w:t>ⴰ</w:t>
      </w:r>
      <w:r>
        <w:rPr/>
        <w:t>枩㝏껂䉑</w:t>
      </w:r>
      <w:r>
        <w:rPr/>
        <w:t>ⱥ</w:t>
      </w:r>
      <w:r>
        <w:rPr/>
        <w:t>じ㓂楯含癫劘烂瑕츪⩺〵ꥠ㍅</w:t>
      </w:r>
      <w:r>
        <w:rPr/>
        <w:t>ꥆ</w:t>
      </w:r>
      <w:r>
        <w:rPr/>
        <w:t>숲竎煟⑵䱤䑟㒱沵ㄶ䭘칧砦戊䩱②䉊쉖瘮㭀捏垵쌴⛂䑍渭숵䔫⩲깈♗抻㵉祪땨깴輵</w:t>
      </w:r>
      <w:r>
        <w:rPr/>
        <w:t>ꕟ</w:t>
      </w:r>
      <w:r>
        <w:rPr/>
        <w:t>걈춏䑉頳幦㕫杕睏灄䰽슿♷㎣呮䆬숽땾橋䔶싃顤쉏췂䤷㑎</w:t>
      </w:r>
      <w:r>
        <w:rPr/>
        <w:t>Ⲭ</w:t>
      </w:r>
      <w:r>
        <w:rPr/>
        <w:t>넴㉘숨㉘抵癣⽌杉璥⥧땡敨췂栯㭩</w:t>
      </w:r>
      <w:r>
        <w:rPr/>
        <w:t>꤬</w:t>
      </w:r>
      <w:r>
        <w:rPr/>
        <w:t>珂帶㝏쉃㍫扡旂⹂嗎䈦敖琥唤촬穲ꍐ䁌椻㑊쵩㟂潖</w:t>
      </w:r>
      <w:r>
        <w:rPr/>
        <w:t>ꕆ</w:t>
      </w:r>
      <w:r>
        <w:rPr/>
        <w:t>杦쉲Ⓜ䪘昳橱夨姂祑啓顋숳⌨捹湏敦憬㙺泂䠤䡃晶婡㍒獘땍ㅂ</w:t>
      </w:r>
      <w:r>
        <w:rPr/>
        <w:t>ⴱ</w:t>
      </w:r>
      <w:r>
        <w:rPr/>
        <w:t>䠪곂╗걞슘䍍䞡祹吵爭䬲湭颥䲿乲啘⧂慬た盂楉쉴㓂⍟⑳⭉㒱捃橱奡㟂桏玡♙挺⿎暡갥넪⍪겣橵姂䍾燂땦㤩⥔捁瓂囎⹎</w:t>
      </w:r>
      <w:r>
        <w:rPr/>
        <w:t>ꕸ</w:t>
      </w:r>
      <w:r>
        <w:rPr/>
        <w:t>㡋㴩扂</w:t>
      </w:r>
      <w:r>
        <w:rPr/>
        <w:t>ꤪ</w:t>
      </w:r>
      <w:r>
        <w:rPr/>
        <w:t>䀵㡄⹘彺嗂㠵䱟仂牲숲숪뗃㕁棎뿂쉄ꍃ怮轸</w:t>
      </w:r>
      <w:r>
        <w:rPr/>
        <w:t>ꔨ</w:t>
      </w:r>
      <w:r>
        <w:rPr/>
        <w:t>你㗃拂ꄶꍯ꺱</w:t>
      </w:r>
      <w:r>
        <w:rPr/>
        <w:t>ⱔ</w:t>
      </w:r>
      <w:r>
        <w:rPr/>
        <w:t>㵉勂쉄䕐到㵒쉇佐ꍈ畊쉫</w:t>
      </w:r>
      <w:r>
        <w:rPr/>
        <w:t>ꤸ⶿</w:t>
      </w:r>
      <w:r>
        <w:rPr/>
        <w:t>뭪</w:t>
      </w:r>
      <w:r>
        <w:rPr/>
        <w:t>Ⱚ</w:t>
      </w:r>
      <w:r>
        <w:rPr/>
        <w:t>佱迂쉉㗂⼫뮘묬쉢佹䌷丮숭</w:t>
      </w:r>
      <w:r>
        <w:rPr/>
        <w:t>Ⳃ</w:t>
      </w:r>
      <w:r>
        <w:rPr/>
        <w:t>뭕㝴术卆睞썮䇎轓体怤㡳⍺㌯䍪녨媩⵺䡺②䁅橵</w:t>
      </w:r>
      <w:r>
        <w:rPr/>
        <w:t>Ⱶ</w:t>
      </w:r>
      <w:r>
        <w:rPr/>
        <w:t>㈬㡖呡</w:t>
      </w:r>
      <w:r>
        <w:rPr/>
        <w:t>Ȿ</w:t>
      </w:r>
      <w:r>
        <w:rPr/>
        <w:t>㓂偟</w:t>
      </w:r>
      <w:r>
        <w:rPr/>
        <w:t>ꔤ</w:t>
      </w:r>
      <w:r>
        <w:rPr/>
        <w:t>轕</w:t>
      </w:r>
      <w:r>
        <w:rPr/>
        <w:t>⠽</w:t>
      </w:r>
      <w:r>
        <w:rPr/>
        <w:t>怪䁸</w:t>
      </w:r>
      <w:r>
        <w:rPr/>
        <w:t>ꥊ</w:t>
      </w:r>
      <w:r>
        <w:rPr/>
        <w:t>偱숪檏쉣擂싂㙗䱁</w:t>
      </w:r>
      <w:r>
        <w:rPr/>
        <w:t>⠻⡥</w:t>
      </w:r>
      <w:r>
        <w:rPr/>
        <w:t>䝓啄楗뼨㟂䨻䒥⫎䱡术幬㛍㥳揂</w:t>
      </w:r>
      <w:r>
        <w:rPr/>
        <w:t>ꗂ</w:t>
      </w:r>
      <w:r>
        <w:rPr/>
        <w:t>煷⑑唥㚩㠽瀩쉳㍸囂敀帨吣睨呃䗎䱬ヂ⨰吺䦡剭䄫㙃╄⩋熩⎮吳칯㙉㷃䉫眺쵈㓂㐫싂帺놩㝆婌뽏</w:t>
      </w:r>
      <w:r>
        <w:rPr/>
        <w:t>⡹</w:t>
      </w:r>
      <w:r>
        <w:rPr/>
        <w:t>滂</w:t>
      </w:r>
      <w:r>
        <w:rPr/>
        <w:t>Ⱚ</w:t>
      </w:r>
      <w:r>
        <w:rPr/>
        <w:t>㙎䎘╸在䬥㩣䭳⑷넽決祈悱쌵쉂㭃䫂售땏뭑杮噈做彋磂旂顚⒱䧂䠫啶쉖扲䵲垻撬칁䟍疡䑢悩縨⨪쉘䁨䨱偦汲潤顋</w:t>
      </w:r>
      <w:r>
        <w:rPr/>
        <w:t>⡨</w:t>
      </w:r>
      <w:r>
        <w:rPr/>
        <w:t>ꅩ兤쉨싂땭땣珂坯㍔㯍㛂慔佀煪쎣䭯⨴ꅞ䭣뽏숹넸歔딣䭐勂◂⍮潠䙢⑋傣壂⤲</w:t>
      </w:r>
      <w:r>
        <w:rPr/>
        <w:t>ⵯ</w:t>
      </w:r>
      <w:r>
        <w:rPr/>
        <w:t>弬⩏樯ㅣ숣瀫并䕨栦杚곂㭓</w:t>
      </w:r>
      <w:r>
        <w:rPr/>
        <w:t>ꤤ</w:t>
      </w:r>
      <w:r>
        <w:rPr/>
        <w:t>㪩깒档따伴瘴쉳⩋⤨梏䘻汏䩴⨱䙙呾瘲㆘狃獐</w:t>
      </w:r>
      <w:r>
        <w:rPr/>
        <w:t>ꖏ</w:t>
      </w:r>
      <w:r>
        <w:rPr/>
        <w:t>て炬沿䃂⩌싂厵⥣䢻夵긽棃撿弭㔺⤪䞏</w:t>
      </w:r>
      <w:r>
        <w:rPr/>
        <w:t>⡹</w:t>
      </w:r>
      <w:r>
        <w:rPr/>
        <w:t>炣슱㕕쉦㙷ꥬ㍧⽉卩兪⒣䑬쉌悻묨瑲㍊쉰偭䢘塐</w:t>
      </w:r>
      <w:r>
        <w:rPr/>
        <w:t>ꥃ⩅⍴</w:t>
      </w:r>
      <w:r>
        <w:rPr/>
        <w:t>녃䡐</w:t>
      </w:r>
      <w:r>
        <w:rPr/>
        <w:t>ꥏ</w:t>
      </w:r>
      <w:r>
        <w:rPr/>
        <w:t>木ꅲ䀮쉩㚿爥㐱䡊⬷畵쉁暬㦣ヂ瘊쉾⧂⍮ꅐ瘳坲䩣䥄严曂㝇뭟⥏漭䤹颣瑗깣婘炏妣核坭牂刽㑖轑癋戣碬摲夶싂ㅷ媻숸づ歏轫뽄弭ꆘ䝥汔䨽坌牍⤨橮䣂㭊ㅌ䵥㒿塏갤啤橵積猴娦坑㫍♟顷쉗杅슥攦쉞뽧⫂㵱桡刵㕲슏䵪땚◂儩숸祌䴮勂璏쉴䉟⑓ㅘ䉆祟晗</w:t>
      </w:r>
      <w:r>
        <w:rPr/>
        <w:t>ꖘ⹍</w:t>
      </w:r>
      <w:r>
        <w:rPr/>
        <w:t>敹傩輴</w:t>
      </w:r>
      <w:r>
        <w:rPr/>
        <w:t>ꥎ</w:t>
      </w:r>
      <w:r>
        <w:rPr/>
        <w:t>滂報⨪</w:t>
      </w:r>
      <w:r>
        <w:rPr/>
        <w:t>ꦬ</w:t>
      </w:r>
      <w:r>
        <w:rPr/>
        <w:t>䅈杓䞥硶</w:t>
      </w:r>
      <w:r>
        <w:rPr/>
        <w:t>꧂</w:t>
      </w:r>
      <w:r>
        <w:rPr/>
        <w:t>殘顋䴳瓂塁洯㦘땥☹勂疥瘨⽮깟☺</w:t>
      </w:r>
      <w:r>
        <w:rPr/>
        <w:t>ⱗ</w:t>
      </w:r>
      <w:r>
        <w:rPr/>
        <w:t>⾏䮵棂</w:t>
      </w:r>
      <w:r>
        <w:rPr/>
        <w:t>ꥅ⑨</w:t>
      </w:r>
      <w:r>
        <w:rPr/>
        <w:t>뭳猺⍔恁㮏䥌啕搥䇂싂긱甩穱</w:t>
      </w:r>
      <w:r>
        <w:rPr/>
        <w:t>⡇</w:t>
      </w:r>
      <w:r>
        <w:rPr/>
        <w:t>㌥亩砽</w:t>
      </w:r>
      <w:r>
        <w:rPr/>
        <w:t>ꤪ</w:t>
      </w:r>
      <w:r>
        <w:rPr/>
        <w:t>恕</w:t>
      </w:r>
      <w:r>
        <w:rPr/>
        <w:t>ⱦ</w:t>
      </w:r>
      <w:r>
        <w:rPr/>
        <w:t>췂㨣Ⓜ吨夨橁廃▣欫狃辵卯临礻愻숲睳䟂</w:t>
      </w:r>
      <w:r>
        <w:rPr/>
        <w:t>ꦏꦵ</w:t>
      </w:r>
      <w:r>
        <w:rPr/>
        <w:t>汷㏂슥㚘䑶啠憩쉙顔쉷㩟礬⩔⫃婦㔪渨䘭瞩䤯䁭纘䣂奪⹥正⹠㓂쉴䭰</w:t>
      </w:r>
      <w:r>
        <w:rPr/>
        <w:t>ꔣ</w:t>
      </w:r>
      <w:r>
        <w:rPr/>
        <w:t>䲣ㅷ㕥婖捨䴣嘤䱎䯂㎿呟㜥㬱繾㉑嚣䐷⥁㠹䩸飂⎮ꌪ쵴棎瀨彣䉓䏎氳怹琪ㄬガ煚㭙㘷䵵⽏㵤哂哂䙡幵牰縴檻㴨쉌⛂⨩㋂</w:t>
      </w:r>
      <w:r>
        <w:rPr/>
        <w:t>ꖣ</w:t>
      </w:r>
      <w:r>
        <w:rPr/>
        <w:t>潤䡂긱㉊楖뼪墬獵慺廂嫎⍦顁</w:t>
      </w:r>
      <w:r>
        <w:rPr/>
        <w:t>⡵</w:t>
      </w:r>
      <w:r>
        <w:rPr/>
        <w:t>癚䴴㝁噈淃⑩䚩刻</w:t>
      </w:r>
      <w:r>
        <w:rPr/>
        <w:t>⡊⬲</w:t>
      </w:r>
      <w:r>
        <w:rPr/>
        <w:t>㬦劮頣䕦顚殮㟂㜶樳녲扣倬䣍䚏奧硩쵹倻⽗夹塉嘪奈幠쉔䲱癈⩴幍</w:t>
      </w:r>
      <w:r>
        <w:rPr/>
        <w:t>ꥈ</w:t>
      </w:r>
      <w:r>
        <w:rPr/>
        <w:t>剁測啅䉞稣啊彁啸呞暬硚䠵渥</w:t>
      </w:r>
      <w:r>
        <w:rPr/>
        <w:t>⠺</w:t>
      </w:r>
      <w:r>
        <w:rPr/>
        <w:t>싃眫䕾噦⩓漲</w:t>
      </w:r>
      <w:r>
        <w:rPr/>
        <w:t>Ⱖ╪</w:t>
      </w:r>
      <w:r>
        <w:rPr/>
        <w:t>㉂扰ꄱ䵊䩬♑숫圷╮痃扪</w:t>
      </w:r>
      <w:r>
        <w:rPr/>
        <w:t>ꥄ</w:t>
      </w:r>
      <w:r>
        <w:rPr/>
        <w:t>숲갤⤪珃숨습煏喵楍㕲䪏</w:t>
      </w:r>
      <w:r>
        <w:rPr/>
        <w:t>ⱊ</w:t>
      </w:r>
      <w:r>
        <w:rPr/>
        <w:t>뭡轆瑙婭瑎樳</w:t>
      </w:r>
      <w:r>
        <w:rPr/>
        <w:t>ꕣ</w:t>
      </w:r>
      <w:r>
        <w:rPr/>
        <w:t>㚻㴮㦏䝾</w:t>
      </w:r>
      <w:r>
        <w:rPr/>
        <w:t>ꤻ</w:t>
      </w:r>
      <w:r>
        <w:rPr/>
        <w:t>祏䑱싂⪘幑嘥秂兎곂뼣縳皏歁疣</w:t>
      </w:r>
      <w:r>
        <w:rPr/>
        <w:t>ꥂ</w:t>
      </w:r>
      <w:r>
        <w:rPr/>
        <w:t>㈵䕱幦着ご皬믂숬숹摯䀶戩ꆏ땸濂杅␪슥楦珃⩱䰭썳㣂㡆㴪썧䙵쉗催떩櫂敃쉾輪塎쌹健潸</w:t>
      </w:r>
      <w:r>
        <w:rPr/>
        <w:t>⢿</w:t>
      </w:r>
      <w:r>
        <w:rPr/>
        <w:t>幫㌺䛎쉵쉘湘⽒⨺䉔杺倥唦歗佒嚘婐矍樸䮏㙊㭩牥⩀枡㡈䅠䆡숵</w:t>
      </w:r>
      <w:r>
        <w:rPr/>
        <w:t>Ⳃ</w:t>
      </w:r>
      <w:r>
        <w:rPr/>
        <w:t>싃燂ね</w:t>
      </w:r>
      <w:r>
        <w:rPr/>
        <w:t>ꥃⴰ</w:t>
      </w:r>
      <w:r>
        <w:rPr/>
        <w:t>䂬▏汃㗂㉏兵䟂䏂獗儻꺵쵡뇂뇂칾쉔쵸倳汥ꌱ梏偷䙀祩⭊楾</w:t>
      </w:r>
      <w:r>
        <w:rPr/>
        <w:t>ꤴ</w:t>
      </w:r>
      <w:r>
        <w:rPr/>
        <w:t>嫂䷂긨숰恖㩊</w:t>
      </w:r>
      <w:r>
        <w:rPr/>
        <w:t>ꤽ</w:t>
      </w:r>
      <w:r>
        <w:rPr/>
        <w:t>㜳䤷係参塟䧂た弴숻쉍㡒洪䉠页</w:t>
      </w:r>
      <w:r>
        <w:rPr/>
        <w:t>ⱴ</w:t>
      </w:r>
      <w:r>
        <w:rPr/>
        <w:t>愯喩䪿樹쵫ꌴ㩧</w:t>
      </w:r>
      <w:r>
        <w:rPr/>
        <w:t>ⵖ⨊</w:t>
      </w:r>
      <w:r>
        <w:rPr/>
        <w:t>㥬쉟⥋㔨㍠博䥶</w:t>
      </w:r>
      <w:r>
        <w:rPr/>
        <w:t>꧃</w:t>
      </w:r>
      <w:r>
        <w:rPr/>
        <w:t>䥳眺☭</w:t>
      </w:r>
      <w:r>
        <w:rPr/>
        <w:t>ꤴ</w:t>
      </w:r>
      <w:r>
        <w:rPr/>
        <w:t>帴⨻㓂뭧슩㛎䁢枿㕓뽑䵺愭ㅤ剉⯃쉅쉪塳瘩枏㦥䙱攨쉣䏂帺眬촯슥桡䝑슬盂䓍弲徬싂쉰䲿瀥灁䡁䡳䈸偖楋숴極⽆歓㩶㥙慖⑾禡奪轎쉸ꥳ呈游</w:t>
      </w:r>
      <w:r>
        <w:rPr/>
        <w:t>ꥃ</w:t>
      </w:r>
      <w:r>
        <w:rPr/>
        <w:t>璩盂싂⭾</w:t>
      </w:r>
      <w:r>
        <w:rPr/>
        <w:t>ꥇ⍈</w:t>
      </w:r>
      <w:r>
        <w:rPr/>
        <w:t>扶묹ㅎ⦩숱䔽䷂䭈쉫㍀獏㉈柂썙㥚ヂ⤫쉞䉹㎵䵥쉓彬⸳⹔摷扖㢥뭆ꎱ穞檱渴⍬硥偧䝺䆿⽍⍙旂ꍪ㢏煡ꏂ걶⩶汹䚏</w:t>
      </w:r>
      <w:r>
        <w:rPr/>
        <w:t>ⰲ</w:t>
      </w:r>
      <w:r>
        <w:rPr/>
        <w:t>㥏䅫梻䋂渻千坬䵯攲䵞榩㉵唵株汎婖뭚㐳猤㘻䅑믍㔪칯盂깾습걋깎걦摧煾剰浪婎䥶练慃滂㝸쉷湷싂歾欨䴮䵸乮灘搳慣瑢汳帳㛎쎬ꍇ숦ꅰ⽑뗂䑁卺恚쉱堬녤䵪歙斘⯂䴵犏</w:t>
      </w:r>
      <w:r>
        <w:rPr/>
        <w:t>⡉</w:t>
      </w:r>
      <w:r>
        <w:rPr/>
        <w:t>䬯湑晓棂</w:t>
      </w:r>
      <w:r>
        <w:rPr/>
        <w:t>⡧</w:t>
      </w:r>
      <w:r>
        <w:rPr/>
        <w:t>硍쉉搯⧂칞啑㑾吹燂䊥쉞</w:t>
      </w:r>
      <w:r>
        <w:rPr/>
        <w:t>ⵠ</w:t>
      </w:r>
      <w:r>
        <w:rPr/>
        <w:t>㥑숪捆⨳슩睑燂獯쉕뭅瘪噸哂瘩憻䉍쉫娨㜨坩堪䳂佚摋䱰獍䁰</w:t>
      </w:r>
      <w:r>
        <w:rPr/>
        <w:t>ⵞ</w:t>
      </w:r>
      <w:r>
        <w:rPr/>
        <w:t>侱⌥轰숺</w:t>
      </w:r>
      <w:r>
        <w:rPr/>
        <w:t>ꦣ</w:t>
      </w:r>
      <w:r>
        <w:rPr/>
        <w:t>盂㞵卖칂搩煆슱噸㍵썺䚬⽐땇䷂䙮托숽煹洪떩䇂彆獅煨䥧泃쉙㙸㍁⫂幣땄恥幑潙㪩涮㕪⩅</w:t>
      </w:r>
      <w:r>
        <w:rPr/>
        <w:t>꤭</w:t>
      </w:r>
      <w:r>
        <w:rPr/>
        <w:t>⡮</w:t>
      </w:r>
      <w:r>
        <w:rPr/>
        <w:t>㝡晟弱扑䒵慳㔫㮣칚㵴㑏匩の쉋恳殥뼴务뽹湭炮䍔쉅㪿穅婚奠顣슘쌪④♈娶갱晞厏轓嚵슏捨⽵ꅣ䁘楥⚻</w:t>
      </w:r>
      <w:r>
        <w:rPr/>
        <w:t>⡢</w:t>
      </w:r>
      <w:r>
        <w:rPr/>
        <w:t>㯂⩭浞컂ꥲ允爮⽵抬呈ꥺ땑䵎樯杲儥偒</w:t>
      </w:r>
      <w:r>
        <w:rPr/>
        <w:t>ꕪ</w:t>
      </w:r>
      <w:r>
        <w:rPr/>
        <w:t>㌩揎潡쎩輶쉘嗂㚩슥㍹䂬没㭱さ㵑䨨곍䅗⍸ㅔ쉄疣쉔瑑쉫⨥滂恞䨻㙎䙄失䷂⏂ꍤ䖏녑㝨</w:t>
      </w:r>
      <w:r>
        <w:rPr/>
        <w:t>ꕄ</w:t>
      </w:r>
      <w:r>
        <w:rPr/>
        <w:t>啲戮ꌥ▥싂䰣</w:t>
      </w:r>
      <w:r>
        <w:rPr/>
        <w:t>Ⱡ⨪</w:t>
      </w:r>
      <w:r>
        <w:rPr/>
        <w:t>쉱쵣쉁啣쉷⻂慵쉣卞皿凎敪没</w:t>
      </w:r>
      <w:r>
        <w:rPr/>
        <w:t>ꥎ</w:t>
      </w:r>
      <w:r>
        <w:rPr/>
        <w:t>火光垩劥⛎恆灏뽞</w:t>
      </w:r>
      <w:r>
        <w:rPr/>
        <w:t>ꤱ⴪</w:t>
      </w:r>
      <w:r>
        <w:rPr/>
        <w:t>춮⩧숸噘氮扩哎勂潢䫂呧歵䯎䯂ꥴ㎥灙轨슩</w:t>
      </w:r>
      <w:r>
        <w:rPr/>
        <w:t>ꕣ</w:t>
      </w:r>
      <w:r>
        <w:rPr/>
        <w:t>컃䍨䟎䛂顳啥ꍫ쉔繖榱쉶췃磎勂쉒</w:t>
      </w:r>
      <w:r>
        <w:rPr/>
        <w:t>ⵥ</w:t>
      </w:r>
      <w:r>
        <w:rPr/>
        <w:t>湆煩椱礣☵숴⻃恙㐸硪䭶䏂넺澿㘭慧슥䫂⭁恤城轭䱘縱Ⓜ╃썠䲱瑑轒全⚣슻캘숪懂䗃奈伵쵮囂⧂</w:t>
      </w:r>
      <w:r>
        <w:rPr/>
        <w:t>ⱹ</w:t>
      </w:r>
      <w:r>
        <w:rPr/>
        <w:t>㈨쉎⼊䴪搩䅅卥꺩愱㍶顑뭀ꆏ卫뼣辡䣂쉗䲩◂䙵慵ꍭ⬪뭑쉙䀦쉍갴扐䡴濂䫂䪩斏캥㎮㨻㙥浤ꥧ쉆䰩䥕輦潣㦱ꍱ圵猩框妘쵞昬歖㉨圪瓂䪡彭央䆘渶ま슱坫廂㥁堪⭪싂偍뾮拂嚱恋砮仂⩧䙋煶㍢汊㴷㠦捐抵뗂땊䠮䭐</w:t>
      </w:r>
      <w:r>
        <w:rPr/>
        <w:t>Ⱨ</w:t>
      </w:r>
      <w:r>
        <w:rPr/>
        <w:t>䌫</w:t>
      </w:r>
      <w:r>
        <w:rPr/>
        <w:t>Ⲭ</w:t>
      </w:r>
      <w:r>
        <w:rPr/>
        <w:t>⽍倪捺뽎㥥殏쉃杞眤㠹䖮癔䀦</w:t>
      </w:r>
      <w:r>
        <w:rPr/>
        <w:t>ꕉ</w:t>
      </w:r>
      <w:r>
        <w:rPr/>
        <w:t>캩䨻</w:t>
      </w:r>
      <w:r>
        <w:rPr/>
        <w:t>ꤹ</w:t>
      </w:r>
      <w:r>
        <w:rPr/>
        <w:t>䁟唣礨烂剚乡ꅐ縶呒꥚柂⭂꺩歸潉燂剱狂ꥺ䗍☹䜤쉩琤湐濂䋎䂥啅땢㥗梮⏂숭춘㤭넹땷칟䈻ꄶ쉳䝰긲圩恔슻儮奟汄桎乆䘭뗂딪㕳㡘䡚䡭䤸伫⴦剬쉗丳⵳氬䥬딺⍰媮桋睷㮡쉺去⩯眱䭎昰殩甯䕟⼦䔫</w:t>
      </w:r>
      <w:r>
        <w:rPr/>
        <w:t>ⱅ</w:t>
      </w:r>
      <w:r>
        <w:rPr/>
        <w:t>潦쵧㭹◂㥨癊䍊囂輲商畤쏂圪剳住㩥⸰䋍塐硁啹汄頱⼷杶딲캘⭍㯃츬硲㍓㈳</w:t>
      </w:r>
      <w:r>
        <w:rPr/>
        <w:t>⡴</w:t>
      </w:r>
      <w:r>
        <w:rPr/>
        <w:t>쵔칩슮猫猥䩙숺⫂迎眦烂䞘橂ꌵ樳柂案</w:t>
      </w:r>
      <w:r>
        <w:rPr/>
        <w:t>ⵔ</w:t>
      </w:r>
      <w:r>
        <w:rPr/>
        <w:t>㠹䋂祫斣瓂印婚쌣瑩䅸湆縯斵䔦兊彮땂攴숳灍歱슡무橅夻ꅬ깍摡〭䀯⩰쉂◍쉞䬽쵎⥘滂㚩剈砷歍⪥洩湎䅉⹷썚弴㴨쵭囂ꌴ㒏玻䀺䝡䵨䨰楯啥䴹横㵠꥘疿땯兂녌瑷싂䉴暩䐰㥕쌤뽭숸㍊㤮㵙儺奯䡊䢵ꄷ䫍㨮㭮瞡愳夲㑙⨴挸뭩싂截숰䱲䱀숶⤮颮潲吹⩡숺檬爤쉵ꌹ묨杁矂쉖䑓䝣䃂췂䟂⩳敥</w:t>
      </w:r>
      <w:r>
        <w:rPr/>
        <w:t>ꖵꗍ</w:t>
      </w:r>
      <w:r>
        <w:rPr/>
        <w:t>䆏싂䫍煸套깙㗃⩙⍵煣攫橙숰╩祬碡坔浙歄娤恴灓䃎</w:t>
      </w:r>
      <w:r>
        <w:rPr/>
        <w:t>ꦡ</w:t>
      </w:r>
      <w:r>
        <w:rPr/>
        <w:t>浥形壂煥ꅬ◎䄵搩쵑佡⯂꥘</w:t>
      </w:r>
      <w:r>
        <w:rPr/>
        <w:t>ⴹ⬺</w:t>
      </w:r>
      <w:r>
        <w:rPr/>
        <w:t>䧎숭뾘쵬昩㕎걁␫婵䋃眪⵾␥숹䀹䅰琴墡穋㢻⨨䵃䍳䉀⧂祆㛂䱫颻뿂䰵⤺⤪</w:t>
      </w:r>
      <w:r>
        <w:rPr/>
        <w:t>ꕺ</w:t>
      </w:r>
      <w:r>
        <w:rPr/>
        <w:t>幕ꍷ묯癒潓촰煯湉禿숽䁗䑍䛂ㄤ㢵泎쉹믃案繀䗂㩓쉃倴㶿佩㡈眪⑊秂恱䐹䩏싎╇㠩⨭䨱噀</w:t>
      </w:r>
      <w:r>
        <w:rPr/>
        <w:t>ⵖ</w:t>
      </w:r>
      <w:r>
        <w:rPr/>
        <w:t>㵲䅓效狂䈳接⫂楧숹</w:t>
      </w:r>
      <w:r>
        <w:rPr/>
        <w:t>ꕏ⏂</w:t>
      </w:r>
      <w:r>
        <w:rPr/>
        <w:t>㵁⩒㙀偡䇂</w:t>
      </w:r>
      <w:r>
        <w:rPr/>
        <w:t>⠴⥤</w:t>
      </w:r>
      <w:r>
        <w:rPr/>
        <w:t>乒㕃⨪쉃垏汴獟别ꥧ坣┊☭獇疏婈㌽坪</w:t>
      </w:r>
      <w:r>
        <w:rPr/>
        <w:t>ꕡ⌻</w:t>
      </w:r>
      <w:r>
        <w:rPr/>
        <w:t>捈堹㬬犱啨쉖㠻㝋杫畑係썉䨪栫㍆䟎쉚㉸繋㋂춣㡪疡쉢䉈塠㦱䥏牪숸䘫</w:t>
      </w:r>
      <w:r>
        <w:rPr/>
        <w:t>ꔪ</w:t>
      </w:r>
      <w:r>
        <w:rPr/>
        <w:t>쉷忂潥畞氭狂䁲扔㶣繪ど槂⹑ꅣ㒵䕍匫䑅㶻呔昫兞煂䅟礱䍟㷂쉣쉖䵒슮</w:t>
      </w:r>
      <w:r>
        <w:rPr/>
        <w:t>ⶬ</w:t>
      </w:r>
      <w:r>
        <w:rPr/>
        <w:t>兦埂䴪㕔煠걩㢣숪潢ꄨ湲⶘槍珃䑇痂楥顋䙌䨹⍤</w:t>
      </w:r>
      <w:r>
        <w:rPr/>
        <w:t>⢱</w:t>
      </w:r>
      <w:r>
        <w:rPr/>
        <w:t>穭档慗☻潴싍⸥䦩璡䩑㥀쉆䕚㘯</w:t>
      </w:r>
      <w:r>
        <w:rPr/>
        <w:t>ꥌ</w:t>
      </w:r>
      <w:r>
        <w:rPr/>
        <w:t>唻⍋繹ꅣ딨䫂䒡</w:t>
      </w:r>
      <w:r>
        <w:rPr/>
        <w:t>ⱺ</w:t>
      </w:r>
      <w:r>
        <w:rPr/>
        <w:t>䱞䥞㙞⨨夣楴</w:t>
      </w:r>
      <w:r>
        <w:rPr/>
        <w:t>ꔪ</w:t>
      </w:r>
      <w:r>
        <w:rPr/>
        <w:t>琨幕琽⛂犩ꇂ⹎䄵쉓㬸䲩</w:t>
      </w:r>
      <w:r>
        <w:rPr/>
        <w:t>ꖣ</w:t>
      </w:r>
      <w:r>
        <w:rPr/>
        <w:t>슬┰ꥭ㧂殩別㯂썄㩠啕潃嘤㨤</w:t>
      </w:r>
      <w:r>
        <w:rPr/>
        <w:t>⠬</w:t>
      </w:r>
      <w:r>
        <w:rPr/>
        <w:t>⻂㵑秂䐨㖘쉅⩄捙坍</w:t>
      </w:r>
      <w:r>
        <w:rPr/>
        <w:t>ⶥ</w:t>
      </w:r>
      <w:r>
        <w:rPr/>
        <w:t>㡄䥵埂䵲뿂塔㈻朹⤨㑦䉏瑧칥⫂</w:t>
      </w:r>
      <w:r>
        <w:rPr/>
        <w:t>Ɒ</w:t>
      </w:r>
      <w:r>
        <w:rPr/>
        <w:t>싂⩗⧎堫截</w:t>
      </w:r>
      <w:r>
        <w:rPr/>
        <w:t>ⶣ</w:t>
      </w:r>
      <w:r>
        <w:rPr/>
        <w:t>뇍䛂ꅀ䠸뗎獇坰獷坏迃桕べ䩪싂ꇂ</w:t>
      </w:r>
      <w:r>
        <w:rPr/>
        <w:t>⡵</w:t>
      </w:r>
      <w:r>
        <w:rPr/>
        <w:t>恣䀬幭䐦矂囂㑲⨬쉪ぴ䝊䆣楡⑺帲瓂䉩㭊㩨녅⨲湢㩲㖥</w:t>
      </w:r>
      <w:r>
        <w:rPr/>
        <w:t>ꥒ⹴</w:t>
      </w:r>
      <w:r>
        <w:rPr/>
        <w:t>彁䢩츺䁏䷂㈱戺呍⸵⩚ㅡ㤺</w:t>
      </w:r>
      <w:r>
        <w:rPr/>
        <w:t>Ⱖ</w:t>
      </w:r>
      <w:r>
        <w:rPr/>
        <w:t>㴸♑츻汹㭳牐瘬⿃䵬㒘䱯迃憻济딭</w:t>
      </w:r>
      <w:r>
        <w:rPr/>
        <w:t>ꕺ</w:t>
      </w:r>
      <w:r>
        <w:rPr/>
        <w:t>䥌</w:t>
      </w:r>
      <w:r>
        <w:rPr/>
        <w:t>ꦩ</w:t>
      </w:r>
      <w:r>
        <w:rPr/>
        <w:t>摸㏂㝷倪樰幦㑑僂爳⻂㙀癨䵷彇槎摣ꏃ畢쉳彮獾꺥敖恖칧楸䞻周㙖圮䀰栵娪슏䡊楹┨䌲깲䲱ꅦ</w:t>
      </w:r>
      <w:r>
        <w:rPr/>
        <w:t>⢱</w:t>
      </w:r>
      <w:r>
        <w:rPr/>
        <w:t>擂湔쉀婂</w:t>
      </w:r>
      <w:r>
        <w:rPr/>
        <w:t>⣂</w:t>
      </w:r>
      <w:r>
        <w:rPr/>
        <w:t>땘䴺뼵쉺穉晕☶ꄰ敾㇂쉫ケ</w:t>
      </w:r>
      <w:r>
        <w:rPr/>
        <w:t>ⱦ</w:t>
      </w:r>
      <w:r>
        <w:rPr/>
        <w:t>㩱꺿轵쉌㞩泂쉗䙟㉍樥䪩僂䀪⨶숪田凂싂䙸䥑ꅗ幕徱棂摮婰汤勂䧂稽슩嘵敲㧂╆싂쉲싂奀灖䡡橲䄬木▘㙙㐽打䶻숰꺻淂硧㈮䐺칣皩䋂つ䡳ꍒ䍒숻矂啪杤滂숥擂䞬</w:t>
      </w:r>
      <w:r>
        <w:rPr/>
        <w:t>ꕘ</w:t>
      </w:r>
      <w:r>
        <w:rPr/>
        <w:t>係⩎㩊潕䨯夵</w:t>
      </w:r>
      <w:r>
        <w:rPr/>
        <w:t>ⵈ⥯ꕇ</w:t>
      </w:r>
      <w:r>
        <w:rPr/>
        <w:t>偲㛂딵䁪슩杨廂쉁轾弯쉍廂⿂灒䉄汕獙顁夹扥쉑⑉㥎磂塊㙺㬤弭슡䝡⩥桌係か⹑䘩㵗坉㆘窱㡞╸愲⩤䍀摢Ⓜ㩂噋Ⓜ挳䴻乱乶祶劣㝶牏狍噖╷䐳扪佚⥵쉎睫걹쉰</w:t>
      </w:r>
      <w:r>
        <w:rPr/>
        <w:t>⡬</w:t>
      </w:r>
      <w:r>
        <w:rPr/>
        <w:t>杞⚵슻皬潕堰春圻␹佡</w:t>
      </w:r>
      <w:r>
        <w:rPr/>
        <w:t>ꤶ</w:t>
      </w:r>
      <w:r>
        <w:rPr/>
        <w:t>㦿奺숶恎婖</w:t>
      </w:r>
      <w:r>
        <w:rPr/>
        <w:t>ⱉ</w:t>
      </w:r>
      <w:r>
        <w:rPr/>
        <w:t>긴䍆㴤㆘繋</w:t>
      </w:r>
      <w:r>
        <w:rPr/>
        <w:t>ꤶ</w:t>
      </w:r>
      <w:r>
        <w:rPr/>
        <w:t>㧃轄싍灡祃唥☲䰯碘繟㕣㴷㟂睘싃숬䍫輻旂㊣烂䶬旂ꍦ䤊浬汗噋⯂橶欲㗂瀩䐱䔬⹰灃䍸㍑兹쉋桙⫂쎿㌱◂㑁辬㔨䍉싂╏溵╱㇂숸歔㙸佣䮥䖣╚䏂剩偫䕙꺩恴</w:t>
      </w:r>
      <w:r>
        <w:rPr/>
        <w:t>ⶏ</w:t>
      </w:r>
      <w:r>
        <w:rPr/>
        <w:t>〤츪栳卞な楩獇穃劏묱㐺祹뭭晈曂晶▱灮깮〷瑓橍㙞⾏轚噷썌ㆻ僂쉱싂ꥫꎿ绂㷂洶䭕⵶쉟乸檣恥㑣쉷数䭺㬫㥞澘摹畖殥떥</w:t>
      </w:r>
      <w:r>
        <w:rPr/>
        <w:t>⡀</w:t>
      </w:r>
      <w:r>
        <w:rPr/>
        <w:t>䴤쵪櫂♌</w:t>
      </w:r>
      <w:r>
        <w:rPr/>
        <w:t>꧂⸨</w:t>
      </w:r>
      <w:r>
        <w:rPr/>
        <w:t>䡱彌杆칬</w:t>
      </w:r>
      <w:r>
        <w:rPr/>
        <w:t>⢿</w:t>
      </w:r>
      <w:r>
        <w:rPr/>
        <w:t>扒㙁쉥瑙ぐ칞</w:t>
      </w:r>
      <w:r>
        <w:rPr/>
        <w:t>ꕃ</w:t>
      </w:r>
      <w:r>
        <w:rPr/>
        <w:t>쵰숮䑇摆䪡␤噐塖쉁濎繆彾</w:t>
      </w:r>
      <w:r>
        <w:rPr/>
        <w:t>ⱘ</w:t>
      </w:r>
      <w:r>
        <w:rPr/>
        <w:t>囂睥땃恮槂潅⸨㩢숰䁹烂</w:t>
      </w:r>
      <w:r>
        <w:rPr/>
        <w:t>Ⱙ</w:t>
      </w:r>
      <w:r>
        <w:rPr/>
        <w:t>쉲ꥦ䙏橑歵迂䝈숭䄦</w:t>
      </w:r>
      <w:r>
        <w:rPr/>
        <w:t>⠹⹞</w:t>
      </w:r>
      <w:r>
        <w:rPr/>
        <w:t>긥䂵唣㥐啬☤슡泎坺</w:t>
      </w:r>
      <w:r>
        <w:rPr/>
        <w:t>⠷</w:t>
      </w:r>
      <w:r>
        <w:rPr/>
        <w:t>夬〴⪩䣂䭳兵婊毂祏焵㍒䅗슬</w:t>
      </w:r>
      <w:r>
        <w:rPr/>
        <w:t>ⴻ</w:t>
      </w:r>
      <w:r>
        <w:rPr/>
        <w:t>槍뇂顳䄱싂幭彩⑮㈤⩶湑ㅷ朽䌽⦏䕉쵕䀰採彘潓㨹㭋抣佘䜽⍏䉴氮男䉮</w:t>
      </w:r>
      <w:r>
        <w:rPr/>
        <w:t>ⴻ</w:t>
      </w:r>
      <w:r>
        <w:rPr/>
        <w:t>㑙㯂楧珂㔹⩟姃顡溱獇珂䁩㌬ㆵ珂奆㢿⩠쌣壂䥁ꥷ䑭煀⨰쉞圪⽍ꆡ畒䱨湞凂厥ꥧ千呴湚㗂숸卞湨⻎妩쉖쉭頹ぉ㭭猳⩺䙰㚵奋⩠滂䕊摇墱㏃쉠繸皘싂柃숹䦥塭컃禱捠昣䠰⨻쉵숬뭒熥⹸쉫慊䚏㥅뽸嚻</w:t>
      </w:r>
      <w:r>
        <w:rPr/>
        <w:t>ꕖ</w:t>
      </w:r>
      <w:r>
        <w:rPr/>
        <w:t>䱶㨸</w:t>
      </w:r>
      <w:r>
        <w:rPr/>
        <w:t>ⵀ</w:t>
      </w:r>
      <w:r>
        <w:rPr/>
        <w:t>勂憩</w:t>
      </w:r>
      <w:r>
        <w:rPr/>
        <w:t>⡎</w:t>
      </w:r>
      <w:r>
        <w:rPr/>
        <w:t>潆搪㕯祄㈦䬤㥂㥰⽔ꥺ卍칡ꄱ⿂疮呹〩쉎⭢湢숶⩃惎ꅌ䡦晃넸䎿ꆏ坮刹顱幑⭍㝠礲穦쏂䯂桤쉗ꥵ䘷央〤澘㌻稴䜴䤻㘪䙒唤썌㋂愫張쵈ㄪ쉄䗎䨣墬쵔轺昨땠乀㤹걞김䙈礨쉂氲⻂祑壂㉷⸺䴰纩㣂㵀쉁圬怫ㅑ╢杓숹䭴</w:t>
      </w:r>
      <w:r>
        <w:rPr/>
        <w:t>⡣</w:t>
      </w:r>
      <w:r>
        <w:rPr/>
        <w:t>㢻춮澻幡璥輽숴儻䝏⑃轹坉䙡乴参⫃䒥격슿⽾썺㍶㩪卙扣喏쉾䁅䗂쉑儵摒䭊擂㜵㝐㉱厡㔱甸촬놮睾㭂숲弭♈㤲彁⩐쉍싂䙹攬㨫侥䵃딳席놬⿂爯䜺쉱⸲ぶ걤⹚䜣炩婸幌䡌䑀㭢煊哂뽯颣ꍓ⽀╕樶뽪</w:t>
      </w:r>
      <w:r>
        <w:rPr/>
        <w:t>ꖩ</w:t>
      </w:r>
      <w:r>
        <w:rPr/>
        <w:t>偠썚殥悻愭捨弣ꌥ偋⫂劏䍾灈떱曎䧂숩⽫嫃⹥</w:t>
      </w:r>
      <w:r>
        <w:rPr/>
        <w:t>ⶵ</w:t>
      </w:r>
      <w:r>
        <w:rPr/>
        <w:t>禩䅑㣂䱬硦発眹秂癄栦砫琫숊剓刺揂쉁慮쉬䥞ヂ卄칾梩䈪⩴쉵㙊戳</w:t>
      </w:r>
      <w:r>
        <w:rPr/>
        <w:t>Ⳃ</w:t>
      </w:r>
      <w:r>
        <w:rPr/>
        <w:t>啭⴩</w:t>
      </w:r>
      <w:r>
        <w:rPr/>
        <w:t>ꤵ</w:t>
      </w:r>
      <w:r>
        <w:rPr/>
        <w:t>瀫쉙条値숪攨ꄶ㯂촤烂摌㨱甤⭓乮⌳㷍쉗⥧洴輨䒘䁄▻</w:t>
      </w:r>
      <w:r>
        <w:rPr/>
        <w:t>ꔫ</w:t>
      </w:r>
      <w:r>
        <w:rPr/>
        <w:t>䩗⛎숨獦쉱顐硣杙⭗ꥷ偦摌唱</w:t>
      </w:r>
      <w:r>
        <w:rPr/>
        <w:t>ꖥ</w:t>
      </w:r>
      <w:r>
        <w:rPr/>
        <w:t>牭ꥬ⥬ぶ淂◂숰㗂쉧䶻</w:t>
      </w:r>
      <w:r>
        <w:rPr/>
        <w:t>ꕔ</w:t>
      </w:r>
      <w:r>
        <w:rPr/>
        <w:t>琣</w:t>
      </w:r>
      <w:r>
        <w:rPr/>
        <w:t>ꦘ</w:t>
      </w:r>
      <w:r>
        <w:rPr/>
        <w:t>땔樷䙋澡扯쉺䙉썩⧂穨秃盂庩㎻久숱撩췂䱒⹒㘭넩⫂穢徱焪潉割슬媣挫ぎ⽵䳎愩湣恇咻ぇ牟撥숽쉳呱戽</w:t>
      </w:r>
      <w:r>
        <w:rPr/>
        <w:t>ꤰ</w:t>
      </w:r>
      <w:r>
        <w:rPr/>
        <w:t>穰砷䙀⹳玥쉱땴仂䷃숯䕟㙤佾睦硹剨ꍷ瓂竂⏃啤ㄭ㦩産</w:t>
      </w:r>
      <w:r>
        <w:rPr/>
        <w:t>ⵟ⍌</w:t>
      </w:r>
      <w:r>
        <w:rPr/>
        <w:t>쉏倴擂㭭䁦㨺⩂⹷⹔䚘匸쉨쎥杬</w:t>
      </w:r>
      <w:r>
        <w:rPr/>
        <w:t>⠯⍘</w:t>
      </w:r>
      <w:r>
        <w:rPr/>
        <w:t>뭩㕔쉶督ꄪ墻㥣嘷㷂吽祬慗瀯䜴⽔輰쉥泍䕭嗂硱䝟珍㗎㕩뽙烎畧쏂걹楙䜯䕨匦ㅳ땯쉌쉘</w:t>
      </w:r>
      <w:r>
        <w:rPr/>
        <w:t>Ⳏ</w:t>
      </w:r>
      <w:r>
        <w:rPr/>
        <w:t>쉇</w:t>
      </w:r>
      <w:r>
        <w:rPr/>
        <w:t>ⱥ⦩</w:t>
      </w:r>
      <w:r>
        <w:rPr/>
        <w:t>漸佐畢绂숩䱱</w:t>
      </w:r>
      <w:r>
        <w:rPr/>
        <w:t>⡆⨰</w:t>
      </w:r>
      <w:r>
        <w:rPr/>
        <w:t>⽌㕥</w:t>
      </w:r>
      <w:r>
        <w:rPr/>
        <w:t>ꔻ</w:t>
      </w:r>
      <w:r>
        <w:rPr/>
        <w:t>浴浩쉢쉋倸䰷汀㢘쉋曃⌵⚿㝺敮䈴穦㙲⽔瞿焸㡨쌸㡭桑䱦쉙搭㩂祱繘䕉싂曂</w:t>
      </w:r>
      <w:r>
        <w:rPr/>
        <w:t>꥟</w:t>
      </w:r>
      <w:r>
        <w:rPr/>
        <w:t>棂ꆥ颿縰⹡쵰쉪夣䍏玩䤪䎏杩噆朱娯顖㔴块厮稳칾☪꺩滂䴫쉫䳃㭩犣輮ꍑ믃瞩䮣㋂昤▏㴲㩆轸뽞泂䍉慵侵㮮㉨䎣䵰뿂㠳昬瑇㋂桎䝟橄祂繉슣毂顂䑴彆㙎洭參딪춥〲煺呺榣␭焵㩇湰╡嚮硇㕬据瘬癦김繦顬䧂ꎣ渹㥣微㏂⨩偋ㅯ뽲㥃洫䠩撥眵木슣딯係칖㴨婪䰮湠偞뽩㑕〩쉇き숲㍍⍦塢潉狂쉉㣃쉡숫杭쉁㑩だ瓍䴸ㅊ</w:t>
      </w:r>
      <w:r>
        <w:rPr/>
        <w:t>ꤣ</w:t>
      </w:r>
      <w:r>
        <w:rPr/>
        <w:t>顶晌祊嘦䗎㓂䌨垡圳嘽撿슘䷂塥湇⥦⤭兊곂싍制갲欽䅁⦘묬䬦㭃⽁兖瑍婅剧瓂南䂥숩樵츪䮮桬㔩睯⹬⑦⼳城</w:t>
      </w:r>
      <w:r>
        <w:rPr/>
        <w:t>ꦿ</w:t>
      </w:r>
      <w:r>
        <w:rPr/>
        <w:t>쉶堪汓湧㠪⩹㙡䵧⸲浰䍪⩳湖疡煬䜮㝢㊏ꥷ纬㨺䁑捶㭧䵹吪ꅌ癹⭊껎䍡㍢慍䑱燍滍녱⭭㴻欸⩆槂䡠䄫矍䙖啞嘸噥쉳칷璥䭰칌쉳桲桹兆杒슘쉰㥩슻䎮쉊仍怭쉍姎긺䅑䥒뽐㖏祦嘭穓싂㤵剟䘊璿</w:t>
      </w:r>
      <w:r>
        <w:rPr/>
        <w:t>ꕨ</w:t>
      </w:r>
      <w:r>
        <w:rPr/>
        <w:t>暿䆩泃땍䅟숻悬쉯兒祷噰䱱썐ㄭ捫婴</w:t>
      </w:r>
      <w:r>
        <w:rPr/>
        <w:t>ⵀ</w:t>
      </w:r>
      <w:r>
        <w:rPr/>
        <w:t>槃숪㧂晑뿎溿䔺懂숮</w:t>
      </w:r>
      <w:r>
        <w:rPr/>
        <w:t>ⰴ</w:t>
      </w:r>
      <w:r>
        <w:rPr/>
        <w:t>眪兢㢬䣂偪晨⑅⻂嗃绎쉧ꍄ斵⥙뽉帺洣氣嚏獃懂䥇告㥖呭煀睮あ숺ꍫ硙㵅녉䭑䜶稥㌷数◂縱睰㥪繎ꌪ쉸䯂硸꤮睐滂ヂ淂澡顬煇㑟亿坰潟쉓渴㥾槂皩⨷䵬⩀捩䞱㈫쉂䬬䵸</w:t>
      </w:r>
      <w:r>
        <w:rPr/>
        <w:t>ꖣ</w:t>
      </w:r>
      <w:r>
        <w:rPr/>
        <w:t>㍾㔪呂䴳戮◂䑒㑏䬮祭걉辏䋂礦⩖뮡㝒ꥥ</w:t>
      </w:r>
      <w:r>
        <w:rPr/>
        <w:t>⠭⑩ⱬ</w:t>
      </w:r>
      <w:r>
        <w:rPr/>
        <w:t>㍮垿쉦슩轖嚻⨺桚縱⭯㩕䜤䰻싂㬽㨹숪塱⩧㥥硵利▩넳儽䚏ꍪ㤱獟⩃渨숨뭖⺻怵⹾䈫佰幱兟呉㖡䅯䡒痂殬䨵⩬칫䉣㕓戺塥猱㙟湚圪ꇂ싃</w:t>
      </w:r>
      <w:r>
        <w:rPr/>
        <w:t>ꤪ⍎</w:t>
      </w:r>
      <w:r>
        <w:rPr/>
        <w:t>惂㍣㚥</w:t>
      </w:r>
      <w:r>
        <w:rPr/>
        <w:t>ꦮ⯂⹦</w:t>
      </w:r>
      <w:r>
        <w:rPr/>
        <w:t>쉘摒녉啨걄䀷轲慆㵏焣슬⯂橦㨥슻兌割Ⓕ㠥兪呱㯂橖쉺䅸䕾杏彠琸㡧┻뭾깫抵뾘疣싂ꇍ含뗂幏䁩晄䪏䱱欽欳摌㥷⑓稦旂佁煱䬭䀦䫂砸슡牯</w:t>
      </w:r>
      <w:r>
        <w:rPr/>
        <w:t>ꤰ</w:t>
      </w:r>
      <w:r>
        <w:rPr/>
        <w:t>䠯稳挵</w:t>
      </w:r>
      <w:r>
        <w:rPr/>
        <w:t>ꗂ</w:t>
      </w:r>
      <w:r>
        <w:rPr/>
        <w:t>꺥땖伫湺歎곃껂뼳檩⺡仂幆쉫輹睒淍濂が䝯숣⼲癎扫党桧뽳卦ꇂ漵祖癎彠摊䄺뼷ꍍ呒㏂䂥瑞㙶轇慮</w:t>
      </w:r>
      <w:r>
        <w:rPr/>
        <w:t>ⰻ</w:t>
      </w:r>
      <w:r>
        <w:rPr/>
        <w:t>晱汣ꌽ䃂쌬响祤燂땗刪扰䣎颏浵㇍䵣⹾䱹婭㠣疩ㅚ슱䝅堥쉬쉂卢숵窏䃃噟</w:t>
      </w:r>
      <w:r>
        <w:rPr/>
        <w:t>ꕫꥑ</w:t>
      </w:r>
      <w:r>
        <w:rPr/>
        <w:t>ⱳ</w:t>
      </w:r>
      <w:r>
        <w:rPr/>
        <w:t>䜥㩢䵨쉅뭘牐繹䉦揎坙㥥</w:t>
      </w:r>
      <w:r>
        <w:rPr/>
        <w:t>ꕅ</w:t>
      </w:r>
      <w:r>
        <w:rPr/>
        <w:t>놬◂恙묵㊻숥癊⿃쉓恵쉙숪乐敃圮䑯欭㷂瀱娪갣佢김轂썂㔯갵䅣䭸</w:t>
      </w:r>
      <w:r>
        <w:rPr/>
        <w:t>Ⱳ</w:t>
      </w:r>
      <w:r>
        <w:rPr/>
        <w:t>㴴쉷䥘哂慇㤩噎칁⽮挪番㐻楾䕸㙃硺朽ㅺ쉀䊩卙佖徿猦䙆佒⻂湦朵吱ㆱ䎱쵍㣂⫂㮬睊䤨⨭</w:t>
      </w:r>
      <w:r>
        <w:rPr/>
        <w:t>ⰹ⨪</w:t>
      </w:r>
      <w:r>
        <w:rPr/>
        <w:t>䧂繄劘堪䂱⑙쉂뾘妬깤쉄匪㠽䈽噩却橑⌱懂┫</w:t>
      </w:r>
      <w:r>
        <w:rPr/>
        <w:t>ꕾ</w:t>
      </w:r>
      <w:r>
        <w:rPr/>
        <w:t>싎쉙걯勂渱楆뼯瘪쉒⹔䏂瑡䑳㍯⍬灍摴䙍卅剨싂싂숩婤倪⩣⩡ꏃ惎慘츮杘咻⹧쉌响촪䍸ꍢ</w:t>
      </w:r>
      <w:r>
        <w:rPr/>
        <w:t>ⰲ</w:t>
      </w:r>
      <w:r>
        <w:rPr/>
        <w:t>挻䵨딺㩃晉⭩婭⽇奪츤슱湌塋㕥窵佲坚匶슡</w:t>
      </w:r>
      <w:r>
        <w:rPr/>
        <w:t>ꗂ</w:t>
      </w:r>
      <w:r>
        <w:rPr/>
        <w:t>䇎㔰䜯堯䓂◂祍硵㥅歾㩐䵤䤊䑖╬割畓䙄捊쉨び塲慆嘰뿂儫䥱</w:t>
      </w:r>
      <w:r>
        <w:rPr/>
        <w:t>꧂</w:t>
      </w:r>
      <w:r>
        <w:rPr/>
        <w:t>轟⬰쵯䨤浪⩠危硭⼽⪡쉁㈤㥕焪쉭奇㪿睺䙒㩄䂩獺쵞唥넣믂䩳슱⼴㇂</w:t>
      </w:r>
      <w:r>
        <w:rPr/>
        <w:t>ꤺ</w:t>
      </w:r>
      <w:r>
        <w:rPr/>
        <w:t>쵂朶䗂㈱╠념㣂䘺搩唩倭煠兓䋍䡬뿂ꅧ쉮쉡슱␱唺穩斵枬䱚塬䃃숽⍫䥷哂⌹剱畖揂㍹㥯飂啘匥娽ぐ痂칊䥡喡獦未</w:t>
      </w:r>
      <w:r>
        <w:rPr/>
        <w:t>⡾ⱎ</w:t>
      </w:r>
      <w:r>
        <w:rPr/>
        <w:t>奙亥뭇厱婺厱璿╟슏㯂地圻䎏╺堬⩠䤶昦䴦喣丱䰣</w:t>
      </w:r>
      <w:r>
        <w:rPr/>
        <w:t>ⵐꦥ</w:t>
      </w:r>
      <w:r>
        <w:rPr/>
        <w:t>湴䈥싂㑱慯㧂獺䉲乲浟猻㮘</w:t>
      </w:r>
      <w:r>
        <w:rPr/>
        <w:t>⡇</w:t>
      </w:r>
      <w:r>
        <w:rPr/>
        <w:t>睤徱딪ꇂ䥤㥑䵓㍔珍渱췂坢妿䍹刯温㘩呢洫瘪㜮矂磂쉒伤杒싂癓ꎱ偺搰櫂摇穪繕䑶㵾橳卣坫㔪問䍎숶㴺栳⍨敄牊㭪⨮㕊㍇熏秃灺䥅䕓䎮⭎䅨临쉈塉歚⩬ㅃ墬捖⍘쉵扏浘</w:t>
      </w:r>
      <w:r>
        <w:rPr/>
        <w:t>ⵃ</w:t>
      </w:r>
      <w:r>
        <w:rPr/>
        <w:t>숰䤺槂㝔걬砵썉쉗啸⪻</w:t>
      </w:r>
      <w:r>
        <w:rPr/>
        <w:t>⡎</w:t>
      </w:r>
      <w:r>
        <w:rPr/>
        <w:t>坰繱硡ꅃ捉治캥䵦</w:t>
      </w:r>
      <w:r>
        <w:rPr/>
        <w:t>ꥀ</w:t>
      </w:r>
      <w:r>
        <w:rPr/>
        <w:t>椫㭮딫ㄽ䓎傣⭾깠慤檡쉵䂮懂</w:t>
      </w:r>
      <w:r>
        <w:rPr/>
        <w:t>ꗂ⑑</w:t>
      </w:r>
      <w:r>
        <w:rPr/>
        <w:t>䁯䵎惎愽彊걉浏깘깁땰歺㡧䩀䩟乚劻</w:t>
      </w:r>
      <w:r>
        <w:rPr/>
        <w:t>⡤</w:t>
      </w:r>
      <w:r>
        <w:rPr/>
        <w:t>ꦻ</w:t>
      </w:r>
      <w:r>
        <w:rPr/>
        <w:t>䱅䟂戬畅偆뼻䵔┽뭆땟珂䡪⮣摌</w:t>
      </w:r>
      <w:r>
        <w:rPr/>
        <w:t>ꔽ</w:t>
      </w:r>
      <w:r>
        <w:rPr/>
        <w:t>쉁㌩繁</w:t>
      </w:r>
      <w:r>
        <w:rPr/>
        <w:t>꧂</w:t>
      </w:r>
      <w:r>
        <w:rPr/>
        <w:t>㡞㶮䖱䫍矂쉕繘碩䡎ꍊ䉲䍨컎內婸獇䵴㠪문䦣써䥫焹偩⹢䈣昻뇂㈩坠楙䯂愨䈽椭㝥䤮쉹쉞欰㍷䚩ㄦ湎㕍睚갩쉡䘥听灥ꇍ息怭㨪䈨싂喩습⍒쉰纮慟⍎纘焵禩⥰䅠奔ꌺ㕰⩡㕥뽶䍸桂母堲㍧弨噡䘮噳㜲䞘繒떬㵣敏楋쉸矂</w:t>
      </w:r>
      <w:r>
        <w:rPr/>
        <w:t>⡉⴮</w:t>
      </w:r>
      <w:r>
        <w:rPr/>
        <w:t>䝺䥥㏂庿こ呎⬽⍁딷琳ꏍ</w:t>
      </w:r>
      <w:r>
        <w:rPr/>
        <w:t>ꤲ</w:t>
      </w:r>
      <w:r>
        <w:rPr/>
        <w:t>犵祋䋎㈬楡穑䡄獅斏㉈촶◂⛂깨뽪㍇습䁂欤䄪⥬⫂㑺婺呂뼤扗ㄩ昬춮싂䅴橬愰䴱䎘䕘坖㈹坘</w:t>
      </w:r>
      <w:r>
        <w:rPr/>
        <w:t>ꕬ⹴⫂</w:t>
      </w:r>
      <w:r>
        <w:rPr/>
        <w:t>忂곂쉮扔쉷年칃䍂쉌彶材悩⻂焲⌸湎ㄷ䗂櫂㤮癖</w:t>
      </w:r>
      <w:r>
        <w:rPr/>
        <w:t>ꕆ</w:t>
      </w:r>
      <w:r>
        <w:rPr/>
        <w:t>㘳瑰畸숺⴩⨰⽵卒⸷䫂쎻⍘⫂䌫䉆슿橺썑</w:t>
      </w:r>
      <w:r>
        <w:rPr/>
        <w:t>ⱄ</w:t>
      </w:r>
      <w:r>
        <w:rPr/>
        <w:t>썬뼸瑔쉮ꍒ桾㍳䑁㨲깨顄氶獍㍰柂깞ㅋ䴲䖏丫桪⥗㐴䉈㍦㵲慁꥙噧⤥⧂썞쉃╇♡暱◂奷걲坷圊㡳瑮橎欴㉟䝬</w:t>
      </w:r>
      <w:r>
        <w:rPr/>
        <w:t>ꤦ</w:t>
      </w:r>
      <w:r>
        <w:rPr/>
        <w:t>厣扴䴺淂춵㟂漸碮䅳⭅⹨쉱♬捎ㅘ桕뿂瘰碣녂条烂㈦⩙嫂䔵뼥⹡椷㝶㙸佗뽃⍇⪮矂婾傱掱</w:t>
      </w:r>
      <w:r>
        <w:rPr/>
        <w:t>ꕏ</w:t>
      </w:r>
      <w:r>
        <w:rPr/>
        <w:t>⽯쉠恰뗂㫂樳輥쉆䠶䝌쉈䉫싂䅳汆䩌泂彧戸㙴䁏ꄤ䥭䄰㔦㥫⩣䉱㬬㢏뭋洰⩏墥䱣㔹夯</w:t>
      </w:r>
      <w:r>
        <w:rPr/>
        <w:t>ꕴ</w:t>
      </w:r>
      <w:r>
        <w:rPr/>
        <w:t>㋃秂깹極썳塱电飂洯䁦堪㖻囂䜮昪流歙䓂輪硟主ꌭ⩬⧂弭濂촱</w:t>
      </w:r>
      <w:r>
        <w:rPr/>
        <w:t>⡲</w:t>
      </w:r>
      <w:r>
        <w:rPr/>
        <w:t>乺殥</w:t>
      </w:r>
      <w:r>
        <w:rPr/>
        <w:t>⢵</w:t>
      </w:r>
      <w:r>
        <w:rPr/>
        <w:t>쉱쉩䁍湖反숮</w:t>
      </w:r>
      <w:r>
        <w:rPr/>
        <w:t>ⰶ</w:t>
      </w:r>
      <w:r>
        <w:rPr/>
        <w:t>쉔穌뼶坫㌭걳ꌵꄪ⤽潰壂숻懂稷</w:t>
      </w:r>
      <w:r>
        <w:rPr/>
        <w:t>ꥆ</w:t>
      </w:r>
      <w:r>
        <w:rPr/>
        <w:t>넦恩祊숱栵⻂쉱漷쌳攤绎爤眳⤲䵸硅㯂䀲⼵䉖榏싂⤽䵞⏍悻춡㝵춣睲</w:t>
      </w:r>
      <w:r>
        <w:rPr/>
        <w:t>⡁</w:t>
      </w:r>
      <w:r>
        <w:rPr/>
        <w:t>轁ㅦ쉧㞏晶縨婠瑹䠯癇걋砪佈䨳晃瀣囂㌳䑮態⍾潰䈻䝇㮥繄⍈牆捘숬</w:t>
      </w:r>
      <w:r>
        <w:rPr/>
        <w:t>ⶡ</w:t>
      </w:r>
      <w:r>
        <w:rPr/>
        <w:t>冘佣歫⨲㤩辵⛍楡㥪숩䭕㥏</w:t>
      </w:r>
      <w:r>
        <w:rPr/>
        <w:t>ⱓ</w:t>
      </w:r>
      <w:r>
        <w:rPr/>
        <w:t>愩㬽䍭䠤䕳㚻㉄匤歠썺⹖〱슿睋䰶楒쉐弶牘橦숹뼳佃㩬㢱卵恡側</w:t>
      </w:r>
      <w:r>
        <w:rPr/>
        <w:t>⡚</w:t>
      </w:r>
      <w:r>
        <w:rPr/>
        <w:t>祟⾿㥂㡏摶獟슥</w:t>
      </w:r>
      <w:r>
        <w:rPr/>
        <w:t>ⷂ</w:t>
      </w:r>
      <w:r>
        <w:rPr/>
        <w:t>惂挱澮佹숴橄壃猶␸㈲㜳妿䥑ㅒ⥊쵇</w:t>
      </w:r>
      <w:r>
        <w:rPr/>
        <w:t>ꕫ</w:t>
      </w:r>
      <w:r>
        <w:rPr/>
        <w:t>㈣牰甬썴䂏ꏂ</w:t>
      </w:r>
      <w:r>
        <w:rPr/>
        <w:t>ꥑ</w:t>
      </w:r>
      <w:r>
        <w:rPr/>
        <w:t>噪姂䨮灞卮쉵䱶╒㵎숫扤</w:t>
      </w:r>
      <w:r>
        <w:rPr/>
        <w:t>ꤩ</w:t>
      </w:r>
      <w:r>
        <w:rPr/>
        <w:t>湉쉖婁䞵칣㕘쉟䅾弽妬乫潗扺潫쉺堯乀㉕ꆻ徘⽩憮ꌦ</w:t>
      </w:r>
      <w:r>
        <w:rPr/>
        <w:t>⣃</w:t>
      </w:r>
      <w:r>
        <w:rPr/>
        <w:t>䁓䎱槂㈷儬䑟䡾棃⪡싂䠳愶땐帻</w:t>
      </w:r>
      <w:r>
        <w:rPr/>
        <w:t>ⰸ</w:t>
      </w:r>
      <w:r>
        <w:rPr/>
        <w:t>숦䉔녡ꌩ㍚塩辮弣ガ┵</w:t>
      </w:r>
      <w:r>
        <w:rPr/>
        <w:t>ⵆ⩭</w:t>
      </w:r>
      <w:r>
        <w:rPr/>
        <w:t>琲뇂쉠忂䰶慠䌩</w:t>
      </w:r>
      <w:r>
        <w:rPr/>
        <w:t>ꕌ</w:t>
      </w:r>
      <w:r>
        <w:rPr/>
        <w:t>䵰嘨ꍑ딯⍗컂奪妡輲㧃㑋㥒汙灗县숪溬磂捄㝵뼽⤹弱㖩稫</w:t>
      </w:r>
      <w:r>
        <w:rPr/>
        <w:t>ⵌ</w:t>
      </w:r>
      <w:r>
        <w:rPr/>
        <w:t>睈䚬瘺䩡畫禘啙㉾쉉뾩싂쉖뭊묥朦⫂楦쉒쉍갲䉏㧂ꌥ⵱狂碣⼮䩮䵦盂쉂博녆圮た뽒玩潉犿椯㍡復䔲䬨뭑畬㘭灗幣畨⺮㥔⭠☫瞿</w:t>
      </w:r>
      <w:r>
        <w:rPr/>
        <w:t>ⲥ</w:t>
      </w:r>
      <w:r>
        <w:rPr/>
        <w:t>䣂갦矂䝕뇂顸硓啁捰㑡뇂걥㓂썬믂迂⩄⛎仃䙓ぃ걔椱䑆匸</w:t>
      </w:r>
      <w:r>
        <w:rPr/>
        <w:t>꧂</w:t>
      </w:r>
      <w:r>
        <w:rPr/>
        <w:t>ꅢ垩晈⧂橍뭏⹣積㴵═䵹</w:t>
      </w:r>
      <w:r>
        <w:rPr/>
        <w:t>ꔴ⹧</w:t>
      </w:r>
      <w:r>
        <w:rPr/>
        <w:t>役亩浘숬</w:t>
      </w:r>
      <w:r>
        <w:rPr/>
        <w:t>ꕣ</w:t>
      </w:r>
      <w:r>
        <w:rPr/>
        <w:t>䒏湮呇捃䦏棃坢䅧天坖䮣䂘撬盂</w:t>
      </w:r>
      <w:r>
        <w:rPr/>
        <w:t>ꤵ</w:t>
      </w:r>
      <w:r>
        <w:rPr/>
        <w:t>啑斏卺㑇쵙㙀숯䡐㚩幪礯塪楁쉘呓碡棂䠫쵔캵杅㝈㖮䁺兺䤊溿卪䜬瘤煙楨</w:t>
      </w:r>
      <w:r>
        <w:rPr/>
        <w:t>ⷂ</w:t>
      </w:r>
      <w:r>
        <w:rPr/>
        <w:t>䭫䑒䅫桇暻䰷쉇坡幊牆⎥㐷쉺ㆵ垡⥨䔨쉟儴椪整牚㦱濃땄ꥵ칑サ</w:t>
      </w:r>
      <w:r>
        <w:rPr/>
        <w:t>Ⱚ⹉</w:t>
      </w:r>
      <w:r>
        <w:rPr/>
        <w:t>杢穟吸슱㧂녵个剡㫂㷂剕⌭呦숭䑃⍨摭믂슩슻憘檬㕶敁䋍䁣獹繇㜫ꍷ슡⴫佯ꍖ懂䨽偣䴱썴⮩슡呍⨬啓숭勂</w:t>
      </w:r>
      <w:r>
        <w:rPr/>
        <w:t>ꥄ</w:t>
      </w:r>
      <w:r>
        <w:rPr/>
        <w:t>博炥弬쉠䕟噤摎␰㟂轟⮣㣂</w:t>
      </w:r>
      <w:r>
        <w:rPr/>
        <w:t>ꕥ</w:t>
      </w:r>
      <w:r>
        <w:rPr/>
        <w:t>類㙦穾埂ꥯ⻂截牚□縯뽉㡑飂单췍泂</w:t>
      </w:r>
      <w:r>
        <w:rPr/>
        <w:t>ꖵ</w:t>
      </w:r>
      <w:r>
        <w:rPr/>
        <w:t>㥡捠剘呈塒네쉇嘺숨焪㗃</w:t>
      </w:r>
      <w:r>
        <w:rPr/>
        <w:t>ꤽ</w:t>
      </w:r>
      <w:r>
        <w:rPr/>
        <w:t>㙩扈⿂㨵♩쉷坙⚡썑牧飃땥䥁忂穬姂䓂</w:t>
      </w:r>
      <w:r>
        <w:rPr/>
        <w:t>ꦘ</w:t>
      </w:r>
      <w:r>
        <w:rPr/>
        <w:t>场稪䱎㝃㬵敤뽐器娴䐹숪礮灈砷쉄칆砮</w:t>
      </w:r>
      <w:r>
        <w:rPr/>
        <w:t>꤯</w:t>
      </w:r>
      <w:r>
        <w:rPr/>
        <w:t>埃娽㥤弫䱘佄㴥䙄㈨⼰嫂牺㉈涵쵵뽩柂噚ꍚ뭬ꅞ</w:t>
      </w:r>
      <w:r>
        <w:rPr/>
        <w:t>ⵍ</w:t>
      </w:r>
      <w:r>
        <w:rPr/>
        <w:t>숰吣泂썥䭌砳倯슿㈶顖ㅨ晎六汐갹溿㥧轔睡</w:t>
      </w:r>
      <w:r>
        <w:rPr/>
        <w:t>ꤦ</w:t>
      </w:r>
      <w:r>
        <w:rPr/>
        <w:t>⢻</w:t>
      </w:r>
      <w:r>
        <w:rPr/>
        <w:t>瀶倬惎犩破숩㦏컂</w:t>
      </w:r>
      <w:r>
        <w:rPr/>
        <w:t>ꗂ⫂</w:t>
      </w:r>
      <w:r>
        <w:rPr/>
        <w:t>橶䄦⩀싂㮩呣㙙</w:t>
      </w:r>
      <w:r>
        <w:rPr/>
        <w:t>꥓</w:t>
      </w:r>
      <w:r>
        <w:rPr/>
        <w:t>⾣㛂辘䥦䋃穠慳㚩슬枘䣍⍕䮏摣窵䡭䑟⹎繭忂浞</w:t>
      </w:r>
      <w:r>
        <w:rPr/>
        <w:t>꧂</w:t>
      </w:r>
      <w:r>
        <w:rPr/>
        <w:t>䍐框柂礩漪䞣㡗쉟灡矎䔱쉮싂恳뭦슡슻</w:t>
      </w:r>
      <w:r>
        <w:rPr/>
        <w:t>⠮</w:t>
      </w:r>
      <w:r>
        <w:rPr/>
        <w:t>쉴杍傱⨰슘伳㢵갶飂䈳ꄥ娪瘪㌫䝷Ⓜ楍桎泂睁亿⥺㡊</w:t>
      </w:r>
      <w:r>
        <w:rPr/>
        <w:t>ⷃ</w:t>
      </w:r>
      <w:r>
        <w:rPr/>
        <w:t>숸䕂㝥稺辩嚿쉸숽乏☸䭶愴ꍖ쉭獬싂⹱㡱湞泂く侏⩭⹥뿂啺喩䝑숵⍉洣⩐⤰杮㍇绂뼴숭優桮</w:t>
      </w:r>
      <w:r>
        <w:rPr/>
        <w:t>ⱟ⫍</w:t>
      </w:r>
      <w:r>
        <w:rPr/>
        <w:t>뭆㮵긨ㅉ쉙祪倱痂㕮輳樱㚩☺㵩⑦ꌶ剙氲汇帩</w:t>
      </w:r>
      <w:r>
        <w:rPr/>
        <w:t>⠶</w:t>
      </w:r>
      <w:r>
        <w:rPr/>
        <w:t>㉵䩅쉐歾灋ꄯ㴸㍈穬ꎱ숨痂뽭斿ばꍍ祙歅奒</w:t>
      </w:r>
      <w:r>
        <w:rPr/>
        <w:t>⡞</w:t>
      </w:r>
      <w:r>
        <w:rPr/>
        <w:t>啍奉츰걭숪㍡⻍敒浦ㅯ숴⨣㴶⨦쉂坲⥓</w:t>
      </w:r>
      <w:r>
        <w:rPr/>
        <w:t>ꕭ</w:t>
      </w:r>
      <w:r>
        <w:rPr/>
        <w:t>썃떱愣扫땡⤶眬␲䉘橇㑹㝩偩</w:t>
      </w:r>
      <w:r>
        <w:rPr/>
        <w:t>ꕸ</w:t>
      </w:r>
      <w:r>
        <w:rPr/>
        <w:t>碥炘塩걢慔⍖ꆘ杦</w:t>
      </w:r>
      <w:r>
        <w:rPr/>
        <w:t>⠺</w:t>
      </w:r>
      <w:r>
        <w:rPr/>
        <w:t>㥈〱뿂</w:t>
      </w:r>
      <w:r>
        <w:rPr/>
        <w:t>⡐</w:t>
      </w:r>
      <w:r>
        <w:rPr/>
        <w:t>ꕱ</w:t>
      </w:r>
      <w:r>
        <w:rPr/>
        <w:t>嘲㑡䩊䮩娰┮刣䁠䭾十쉗⹕幷䐺쉠㔶</w:t>
      </w:r>
      <w:r>
        <w:rPr/>
        <w:t>Ⳃ</w:t>
      </w:r>
      <w:r>
        <w:rPr/>
        <w:t>匪⥣꥙瞡㍪熘䍎奒䑒㩢䅵爽壂쵐</w:t>
      </w:r>
      <w:r>
        <w:rPr/>
        <w:t>ꥋ</w:t>
      </w:r>
      <w:r>
        <w:rPr/>
        <w:t>䘵</w:t>
      </w:r>
      <w:r>
        <w:rPr/>
        <w:t>ꤤ</w:t>
      </w:r>
      <w:r>
        <w:rPr/>
        <w:t>彤츪ꍸ浗〲⹘╟䙾긽堪伳䁹牌⬤䍹㓂㛎奟䂱</w:t>
      </w:r>
      <w:r>
        <w:rPr/>
        <w:t>ꗍ</w:t>
      </w:r>
      <w:r>
        <w:rPr/>
        <w:t>呪䓂싎</w:t>
      </w:r>
      <w:r>
        <w:rPr/>
        <w:t>ⷂ</w:t>
      </w:r>
      <w:r>
        <w:rPr/>
        <w:t>啬奦ヂ䕒佐⨴束澱灴楯꥔䅪慞灢䐴漷穷㵫ꍈ判싂浧颿䄪䶡</w:t>
      </w:r>
      <w:r>
        <w:rPr/>
        <w:t>⡔</w:t>
      </w:r>
      <w:r>
        <w:rPr/>
        <w:t>䥬瀶싂㝏</w:t>
      </w:r>
      <w:r>
        <w:rPr/>
        <w:t>ⱴ</w:t>
      </w:r>
      <w:r>
        <w:rPr/>
        <w:t>洴䵵幢䡏쉤䨽</w:t>
      </w:r>
      <w:r>
        <w:rPr/>
        <w:t>⠊⡰</w:t>
      </w:r>
      <w:r>
        <w:rPr/>
        <w:t>狂</w:t>
      </w:r>
      <w:r>
        <w:rPr/>
        <w:t>ꤪ</w:t>
      </w:r>
      <w:r>
        <w:rPr/>
        <w:t>⢻</w:t>
      </w:r>
      <w:r>
        <w:rPr/>
        <w:t>磂숺㙺㵦䙖碬㦘</w:t>
      </w:r>
      <w:r>
        <w:rPr/>
        <w:t>ꦿ</w:t>
      </w:r>
      <w:r>
        <w:rPr/>
        <w:t>穖숣慵䳂慰歩呍獧渨쉯棂洮⽆元橋焤楆㶻っ〥仃祆秂ガ繉洣䑑㞱氱䀹䱁㵕싃兞〷⑥쉯⺡殏⭢㎏쉭挹㍵㝧쉄䩂䇂暵㵸䥌噈汋剀䡈輷䍗潩㇂⹵狂珂</w:t>
      </w:r>
      <w:r>
        <w:rPr/>
        <w:t>꧂</w:t>
      </w:r>
      <w:r>
        <w:rPr/>
        <w:t>剹悱前种䴱佁溿杰㭹畄䥾顲灇祃催掩戰╖ꥪ䝥⒏煫⽉啂捄壂繪牮䙱攩㗂</w:t>
      </w:r>
      <w:r>
        <w:rPr/>
        <w:t>ꕱ</w:t>
      </w:r>
      <w:r>
        <w:rPr/>
        <w:t>䴲桮湴爴촤꥚⑺浹ꄷ傿⫂</w:t>
      </w:r>
      <w:r>
        <w:rPr/>
        <w:t>ꕞ⤽</w:t>
      </w:r>
      <w:r>
        <w:rPr/>
        <w:t>쉊砻⼭ヂ坂輯慉橨㐭</w:t>
      </w:r>
      <w:r>
        <w:rPr/>
        <w:t>ꦵ</w:t>
      </w:r>
      <w:r>
        <w:rPr/>
        <w:t>썫垘㌳䁴⛃㕐㈦轚珂䥂扔㡈㢩癁搣䩘睰纮硄넪乍㝃塬ば煘敕㙏顪剦갻报쉤ꍤ⽑⯂焩녵㵃瓂ꄳ쵰쉧녣圵슻숺쉨뽾汕癰矍倹쉾⦏┻偂㬱충乸㮱⮥싂쌽쉺潵洴땭䈣䕪捔䱱⩓䱷긪椨㏂乳氣</w:t>
      </w:r>
      <w:r>
        <w:rPr/>
        <w:t>⡬</w:t>
      </w:r>
      <w:r>
        <w:rPr/>
        <w:t>乴땖懂뿍涩䤫숲湚乵恺习쎿槂呁殩숷⭕䨪嘬䁐쉪哂칦╱併⭒杢漴晌丶묩곂硢䧂湘쉵畳뮵ꍣ뽬䭷㉈쵒癚따㙯盂㝱攥癗㘤㘺ꄹ</w:t>
      </w:r>
      <w:r>
        <w:rPr/>
        <w:t>ⴰ</w:t>
      </w:r>
      <w:r>
        <w:rPr/>
        <w:t>湤슻噂呉呬懂䱷촺忂쉠㥡癃戮쉊╶枿牓녩䕷卤㘳숽㭚栨数싂獚䂵⬳汊걓ꍹ〨썕帴繘収横⨥䵓⨮ヂ䝲软挩乬欱쉄뿎榘丶걹䙓␹☻꥖䚩䙇䒻쉬땧⍞ꍟ癪畉䬱う瘱恂④㍴傱癙䕐㉃敆婺┲딲慯此佐忂쉑⩤녴忂幏♨含슬㎣뭁幤⽥쎥瘴平⹒쉅</w:t>
      </w:r>
      <w:r>
        <w:rPr/>
        <w:t>ꥅⓃ⭆</w:t>
      </w:r>
      <w:r>
        <w:rPr/>
        <w:t>撬場䑧넭䴬伽哂䜳⒥♆⸶ㄪ⴦䍗栺氷歲佗뭑쉵幷扎쎣䵒㡘⪘㉟睑穪擂䄰彄傻㪥싂침뗂輣ꍘ塱冩椳☮</w:t>
      </w:r>
      <w:r>
        <w:rPr/>
        <w:t>ⵚ</w:t>
      </w:r>
      <w:r>
        <w:rPr/>
        <w:t>咣丶숬剫潮瘰䝔쵆故䤺湫⽣䛂쉪汭㠫抏瀻⛂</w:t>
      </w:r>
      <w:r>
        <w:rPr/>
        <w:t>ⰹ</w:t>
      </w:r>
      <w:r>
        <w:rPr/>
        <w:t>쵚䬤傿䵩漷䯂쉺䝪瑷併櫂쉈渺</w:t>
      </w:r>
      <w:r>
        <w:rPr/>
        <w:t>ⵌ</w:t>
      </w:r>
      <w:r>
        <w:rPr/>
        <w:t>浓䲬䩬䕃㡒䴥⌬摉⍌兦即䂬갫乺燂迃슩揂쉵䥧싂搻⒩⩂偳ず摱歅㶩眩䤸⿂䉵쉤稪丹쉹冣稶吨噰汁䅃杳奃媣揂瘦</w:t>
      </w:r>
      <w:r>
        <w:rPr/>
        <w:t>ⱂ⸦</w:t>
      </w:r>
      <w:r>
        <w:rPr/>
        <w:t>뭱뭲</w:t>
      </w:r>
      <w:r>
        <w:rPr/>
        <w:t>ⴹ</w:t>
      </w:r>
      <w:r>
        <w:rPr/>
        <w:t>ꍀ拂牃䱙숵搻璩水债ꅺ㋃곂捬䠬㴊汙眲瑎싎夯⸳㙸䴩傿䕧숲䑅㤶쉥⪻䕑䵆傩䩱䅘湬揎偄㑐枩硪㩲〨컂癪戫䕵쉬</w:t>
      </w:r>
      <w:r>
        <w:rPr/>
        <w:t>ꤩ</w:t>
      </w:r>
      <w:r>
        <w:rPr/>
        <w:t>㛂懂䑪丰䪬牌愯숮奖㝷ꥹ輬㤮땷剆佩묦佱輱꧎整攳浉㍒촣쉍싂싂䵂㙎忂塐丶攨㩵滂걈漸员뭐䰸扠繄⤺牍싃圱갶숶㠩湞繮潥숩묣슏</w:t>
      </w:r>
      <w:r>
        <w:rPr/>
        <w:t>ⱌ</w:t>
      </w:r>
      <w:r>
        <w:rPr/>
        <w:t>㏂㍵㉎䟎칂槂</w:t>
      </w:r>
      <w:r>
        <w:rPr/>
        <w:t>ⵒ</w:t>
      </w:r>
      <w:r>
        <w:rPr/>
        <w:t>㙮礳风숱塉뮣砭惂㕂汵整兤楚쉯⭊</w:t>
      </w:r>
      <w:r>
        <w:rPr/>
        <w:t>ⱗ</w:t>
      </w:r>
      <w:r>
        <w:rPr/>
        <w:t>싃祃幾⥪氯썟㙚䕀噊⪏楧敧奸摉쉆䜮숶땩䚵佖微⵱䵰䧍ꏎ晔쉅充䝔ꎏ뼦別숬</w:t>
      </w:r>
      <w:r>
        <w:rPr/>
        <w:t>ꦿ</w:t>
      </w:r>
      <w:r>
        <w:rPr/>
        <w:t>夳═䨭繫甦</w:t>
      </w:r>
      <w:r>
        <w:rPr/>
        <w:t>⠺</w:t>
      </w:r>
      <w:r>
        <w:rPr/>
        <w:t>䉶洷頩싂噕祰剩噮숵㉩</w:t>
      </w:r>
      <w:r>
        <w:rPr/>
        <w:t>ꕵ</w:t>
      </w:r>
      <w:r>
        <w:rPr/>
        <w:t>懂▥ꄥ⵳彡╣㙟睺潈爯唱䉎㤸㭅♴ㅘ干⑯䄯塟⨦䈷㙟⿂뽹桓奾㥗䑰숩䳂쵣歳췃䃎䍪䙶츮䌱⏂쉭圤つ申쉅凂ま</w:t>
      </w:r>
      <w:r>
        <w:rPr/>
        <w:t>Ⳃ</w:t>
      </w:r>
      <w:r>
        <w:rPr/>
        <w:t>潆썕쉕囂</w:t>
      </w:r>
      <w:r>
        <w:rPr/>
        <w:t>Ɒ</w:t>
      </w:r>
      <w:r>
        <w:rPr/>
        <w:t>祚べ⒩戬숽䊵䩃䅃渨䅘⌤敕ꇂ숭積⧂汴㇍쎮禿딩瑧㷂⍣睳⹥係쉄ꇂꇎ栲汚㖏♉秂剥呆갲䵋癒段⬨两쉄⥘慤㭓溩㉰䙊㵾娬䙎⬯䉨帬熩乺쉇㊻漴쉔㒬瘱䳂䜸뽀改浺䮿稹</w:t>
      </w:r>
      <w:r>
        <w:rPr/>
        <w:t>ꥆ</w:t>
      </w:r>
      <w:r>
        <w:rPr/>
        <w:t>㭧樶㡁䉲䐩䈬敗冿坹䡘瀥</w:t>
      </w:r>
      <w:r>
        <w:rPr/>
        <w:t>ⱁ</w:t>
      </w:r>
      <w:r>
        <w:rPr/>
        <w:t>㠽⩬쉹㨱㛂칍煂㫂깥땅㙭戬숱桂㬤墩⚘朩딪싎哂橄䖡瀳䝫䉤⬯㑞䡷뼸䵯婎⥾户ꥵ磍㉣何慓媡⤬쉥쵔啈䕐す䶵し뮣쉭슡㩙㮡♩⬦朴䥉䶱繷까</w:t>
      </w:r>
      <w:r>
        <w:rPr/>
        <w:t>ⵕ</w:t>
      </w:r>
      <w:r>
        <w:rPr/>
        <w:t>⽗⸰湞慎桙녏迂㵰⵬惃쉯⌳歊顔쉣</w:t>
      </w:r>
      <w:r>
        <w:rPr/>
        <w:t>꤭</w:t>
      </w:r>
      <w:r>
        <w:rPr/>
        <w:t>槂䯂灋⽉朹畗쉂䅋䍠ㅢ뾩焽捤썸吰瀰쉵兲眴偋쉕串湀䞡洨㭫䂩輣숣䨤숪户⥪㩘咿쉑칅쉴쉭彄扙ꄵ䭏칺㡤⵮㉊捦潲</w:t>
      </w:r>
      <w:r>
        <w:rPr/>
        <w:t>ꤽ</w:t>
      </w:r>
      <w:r>
        <w:rPr/>
        <w:t>瞥瘪☲⨹⼸⽊煑夰绎쉀欹心婘</w:t>
      </w:r>
      <w:r>
        <w:rPr/>
        <w:t>꥟</w:t>
      </w:r>
      <w:r>
        <w:rPr/>
        <w:t>ꄺ뽺쉺轕</w:t>
      </w:r>
      <w:r>
        <w:rPr/>
        <w:t>⡷</w:t>
      </w:r>
      <w:r>
        <w:rPr/>
        <w:t>㔤뇂㉯䭊橆塅㫂䡐숭깦⸲堦㟂恱䁴</w:t>
      </w:r>
      <w:r>
        <w:rPr/>
        <w:t>ꤽ⸨</w:t>
      </w:r>
      <w:r>
        <w:rPr/>
        <w:t>顲牡獸⛂싂彑㨤吥昣搥椤咱ꥦ슏</w:t>
      </w:r>
      <w:r>
        <w:rPr/>
        <w:t>⠯</w:t>
      </w:r>
      <w:r>
        <w:rPr/>
        <w:t>숵㉸뽸ぷ砪横숤⥟槂걐便ꥹ쉩녁䜲磃</w:t>
      </w:r>
      <w:r>
        <w:rPr/>
        <w:t>ꦘ</w:t>
      </w:r>
      <w:r>
        <w:rPr/>
        <w:t>娦촲硆</w:t>
      </w:r>
      <w:r>
        <w:rPr/>
        <w:t>⡸</w:t>
      </w:r>
      <w:r>
        <w:rPr/>
        <w:t>䑬</w:t>
      </w:r>
      <w:r>
        <w:rPr/>
        <w:t>ꕣ⹀</w:t>
      </w:r>
      <w:r>
        <w:rPr/>
        <w:t>넻쉥惂</w:t>
      </w:r>
      <w:r>
        <w:rPr/>
        <w:t>ꔦ</w:t>
      </w:r>
      <w:r>
        <w:rPr/>
        <w:t>傱뿂⺬츊奠祰傩儣</w:t>
      </w:r>
      <w:r>
        <w:rPr/>
        <w:t>ⱳ</w:t>
      </w:r>
      <w:r>
        <w:rPr/>
        <w:t>獦⭹漻顱䳂㑠凂儵ꄬ欲傣⫂顱獕䖿汊㵓♟쏂㭀놩偨㓂濃㝙昦</w:t>
      </w:r>
      <w:r>
        <w:rPr/>
        <w:t>⣂</w:t>
      </w:r>
      <w:r>
        <w:rPr/>
        <w:t>獁䧂曂稪ꌶ氶슡⽬䝞䕸뼷奘杒⮏ㄵ整쉗뭺欬칶⥕灅쉵썍숱姂歒捄슘┬㑬涥䅟䔫쉕眽灷偌碿㴳␺穘</w:t>
      </w:r>
      <w:r>
        <w:rPr/>
        <w:t>Ⳃ</w:t>
      </w:r>
      <w:r>
        <w:rPr/>
        <w:t>쉴扵䅋㤭噋硖株暻灤曂㢡⨫숽</w:t>
      </w:r>
      <w:r>
        <w:rPr/>
        <w:t>ꤽ</w:t>
      </w:r>
      <w:r>
        <w:rPr/>
        <w:t>恸噂题숭㫂숲슿佧㋃숱싎䡘櫂礤珂祎参캡嘮䕸㬴䩱⹤毂楖믂⑃柃⩧뮘걫剬彦牤숵䱥곂⥬樤⨵깈乵汖ꥫ</w:t>
      </w:r>
      <w:r>
        <w:rPr/>
        <w:t>ⶥ</w:t>
      </w:r>
      <w:r>
        <w:rPr/>
        <w:t>獸싂䍢</w:t>
      </w:r>
      <w:r>
        <w:rPr/>
        <w:t>ⱡ</w:t>
      </w:r>
      <w:r>
        <w:rPr/>
        <w:t>厩걟擂䥳輪戰뽵⫃넪㩂咥㉐繢숴</w:t>
      </w:r>
      <w:r>
        <w:rPr/>
        <w:t>ⷂ</w:t>
      </w:r>
      <w:r>
        <w:rPr/>
        <w:t>뿂繨漪畗䬱ꄻ⹴䳂㒵믂眯䰣嫂컂凂쉴숷挸嘻⎏微㓍剱桪⺏繧浩</w:t>
      </w:r>
      <w:r>
        <w:rPr/>
        <w:t>ꤳ</w:t>
      </w:r>
      <w:r>
        <w:rPr/>
        <w:t>㎘⼷ꥣ녑쉑昸塎䚮숮㉊쉔䀬塶牳摢煆뇂戳偣ꎡ卂飂ㅮ㎬</w:t>
      </w:r>
      <w:r>
        <w:rPr/>
        <w:t>⠮</w:t>
      </w:r>
      <w:r>
        <w:rPr/>
        <w:t>浨ꄷ뼨畷潂瓍硃숤ꥣ♅칚쉩慦ꏂ婬摖轇㛎䣂噾㪩슡捗㨮枥剂典剡䁾㡸슣睒灲⧍⺡䉶쉂䍥㢣쉸⥐橐⤯潢䕊眳慅暏捗췂䜰䤦患㕚</w:t>
      </w:r>
      <w:r>
        <w:rPr/>
        <w:t>ⵣ</w:t>
      </w:r>
      <w:r>
        <w:rPr/>
        <w:t>㖡</w:t>
      </w:r>
      <w:r>
        <w:rPr/>
        <w:t>ꕅ</w:t>
      </w:r>
      <w:r>
        <w:rPr/>
        <w:t>숬䉨硘</w:t>
      </w:r>
      <w:r>
        <w:rPr/>
        <w:t>ⴹ</w:t>
      </w:r>
      <w:r>
        <w:rPr/>
        <w:t>䮣㮱䚿ꥩ⾬䦬祮쉎깐⽣⻂砤䰺숻땈숩</w:t>
      </w:r>
      <w:r>
        <w:rPr/>
        <w:t>ꤺ</w:t>
      </w:r>
      <w:r>
        <w:rPr/>
        <w:t>べ쉣⹢昮싎쉲칟䤽㙪䅃뇂噯睌㔻놏〩⍱橺呈㑐啩燂쉚</w:t>
      </w:r>
      <w:r>
        <w:rPr/>
        <w:t>ꔭ</w:t>
      </w:r>
      <w:r>
        <w:rPr/>
        <w:t>柂㴩⫎⤷⑏䙤숺ま硋楚數牵䧃습婲版幡䝢痎뽃楮싂싂㩺硹칑䬸轅绂㠷䈯쉔㵮䧎繟悻㉓ꥠ쵵㴬さ㗂摞潹䁃</w:t>
      </w:r>
      <w:r>
        <w:rPr/>
        <w:t>ⰵ⩠</w:t>
      </w:r>
      <w:r>
        <w:rPr/>
        <w:t>捅呤个㪣䨹噕䃍株䝂䉞婓싂彴圫㴥뽇䒮⩵㖩⩴슣␵䱧墣⪥娻슡癏ㅱ츰䗃猹䝏汣쉟캘䧂ꍸ潞摓䑈슱嘷堺洺땒形쵖</w:t>
      </w:r>
      <w:r>
        <w:rPr/>
        <w:t>꧂</w:t>
      </w:r>
      <w:r>
        <w:rPr/>
        <w:t>挻⩊</w:t>
      </w:r>
      <w:r>
        <w:rPr/>
        <w:t>꧂</w:t>
      </w:r>
      <w:r>
        <w:rPr/>
        <w:t>璘䭞ず楈坹恚狂奋ꅧ繶顢⼭傘僂</w:t>
      </w:r>
    </w:p>
    <w:p>
      <w:pPr>
        <w:pStyle w:val="PreformattedText"/>
        <w:bidi w:val="0"/>
        <w:spacing w:before="0" w:after="0"/>
        <w:jc w:val="left"/>
        <w:rPr/>
      </w:pPr>
      <w:r>
        <w:rPr/>
        <w:t>츪䀽琯썋奉歀畯夽挰㡾迃奆슬䙙桌啍〲숺ぱ湘싂師䶩㦿⧂扐熩녭놩슥㝘啹䩐슱뭑㈸♗婅㭃㎱♰囍渶ㅀ䕵쉒</w:t>
      </w:r>
      <w:r>
        <w:rPr/>
        <w:t>ꕳ</w:t>
      </w:r>
      <w:r>
        <w:rPr/>
        <w:t>䙲</w:t>
      </w:r>
      <w:r>
        <w:rPr/>
        <w:t>ⱶ</w:t>
      </w:r>
      <w:r>
        <w:rPr/>
        <w:t>촯㵀㝒뿂灩</w:t>
      </w:r>
      <w:r>
        <w:rPr/>
        <w:t>ꥋ</w:t>
      </w:r>
      <w:r>
        <w:rPr/>
        <w:t>朱걁慐ꄩ</w:t>
      </w:r>
      <w:r>
        <w:rPr/>
        <w:t>ꦘ</w:t>
      </w:r>
      <w:r>
        <w:rPr/>
        <w:t>瑓㶘礷颩㩉䄦㇂侵㝙玡椣硠䅧</w:t>
      </w:r>
      <w:r>
        <w:rPr/>
        <w:t>ⷂ</w:t>
      </w:r>
      <w:r>
        <w:rPr/>
        <w:t>桳ꍖ獾奉⥅쉊欥⹪璬뽶幸⸲⽳凂뼤獞甊猳縲</w:t>
      </w:r>
      <w:r>
        <w:rPr/>
        <w:t>ꦣ</w:t>
      </w:r>
      <w:r>
        <w:rPr/>
        <w:t>坕䱣擂瑈㩀拂⼬╉㨨搻䥒㋂湵櫂剧墩</w:t>
      </w:r>
      <w:r>
        <w:rPr/>
        <w:t>ꥀ</w:t>
      </w:r>
      <w:r>
        <w:rPr/>
        <w:t>穳⩰땙〸⨫㍵⨦佘⑐겣䥙♳畇杋䞏乗䕮䕷꥘㵀佑쉮媩輸㐻㋂低䠺灳癀촦㕲␮扢♈녤牃䕭㥦䂡</w:t>
      </w:r>
      <w:r>
        <w:rPr/>
        <w:t>ꕷ</w:t>
      </w:r>
      <w:r>
        <w:rPr/>
        <w:t>瑷幟呾繩䌷㬩ㅡ偊⪥⑶呬㜵㕳ꍭ獹칸쉂쉆恵껂㵗</w:t>
      </w:r>
      <w:r>
        <w:rPr/>
        <w:t>ꥂ</w:t>
      </w:r>
      <w:r>
        <w:rPr/>
        <w:t>嗂幢汰쉑쉳奊숭牊䉯敗䥕堳䟂埂⭱顥顁儷䡑椩呕㙾䈱㤹</w:t>
      </w:r>
      <w:r>
        <w:rPr/>
        <w:t>ꤺ</w:t>
      </w:r>
      <w:r>
        <w:rPr/>
        <w:t>夸⩂牳</w:t>
      </w:r>
      <w:r>
        <w:rPr/>
        <w:t>ꗎ</w:t>
      </w:r>
      <w:r>
        <w:rPr/>
        <w:t>쉐쉈灚갸慫潱</w:t>
      </w:r>
      <w:r>
        <w:rPr/>
        <w:t>Ⳃ</w:t>
      </w:r>
      <w:r>
        <w:rPr/>
        <w:t>㛂䱾⼪⧂䭣玘䕁呌繟亥㐴걟婸辬汖㜺汅</w:t>
      </w:r>
      <w:r>
        <w:rPr/>
        <w:t>ⴸ⵲</w:t>
      </w:r>
      <w:r>
        <w:rPr/>
        <w:t>뭓⨪獨네殻慡幈拂㞡㜷別싍뽡㡞</w:t>
      </w:r>
      <w:r>
        <w:rPr/>
        <w:t>꧂</w:t>
      </w:r>
      <w:r>
        <w:rPr/>
        <w:t>捲䥚奵晘쉠摂祕㵳⛂숨쉋ꥡ⨥䱣䕄⑊䁫⑖䝗攨쉗ꅄ걋䇂燂</w:t>
      </w:r>
      <w:r>
        <w:rPr/>
        <w:t>ⰣⱢ</w:t>
      </w:r>
      <w:r>
        <w:rPr/>
        <w:t>㍩</w:t>
      </w:r>
      <w:r>
        <w:rPr/>
        <w:t>ⵇ</w:t>
      </w:r>
      <w:r>
        <w:rPr/>
        <w:t>瑣䞡땖潭㥓깏捀丵漪슘癕␻渶ꄳ纵烂婲奬쉯뭳颡</w:t>
      </w:r>
      <w:r>
        <w:rPr/>
        <w:t>ⰽ</w:t>
      </w:r>
      <w:r>
        <w:rPr/>
        <w:t>뾡洭反櫂숬⩇埍瑩㗂㨨沬戯싂⍕䵲但礲㝌䁫⹭哎毂䁪쉧幱桙㵆㕸夨╱䠲攵㨴슘㘻칲㣂ꇂ䩠쉍㭓楆䍯牴쉸湕勂朣믂繶繍摲⼽㣂⩙</w:t>
      </w:r>
      <w:r>
        <w:rPr/>
        <w:t>ꤴ</w:t>
      </w:r>
      <w:r>
        <w:rPr/>
        <w:t>䴹뗎犮凂圪</w:t>
      </w:r>
      <w:r>
        <w:rPr/>
        <w:t>ⵡ</w:t>
      </w:r>
      <w:r>
        <w:rPr/>
        <w:t>㕁眻搭걤楫ꄳ額楫琶坌㶻倩쉸䈴⭓뿂飂乞ㄩ玬䍞䷂숪䳂辱딹ㅐ瑕烍瑐⤬숷쉸☷쉘䷂긬唺⌸㵗습䅔쉔⩒顯呞礸珍縪空쉟摥栩뾡垩䡐싎瑴繉礪ꌹ⭳汢</w:t>
      </w:r>
      <w:r>
        <w:rPr/>
        <w:t>ⱳ</w:t>
      </w:r>
      <w:r>
        <w:rPr/>
        <w:t>땥䠭晑瓂恠䐨癯䱬幷癮卺婕㣂䉳烂걹味潑䄹楹쉉硶뽆愳剀䱳㠮轍䯂㉐㕊┩䙵㴰哃剕㈲ꥷ㜵䩠㨶娷捱劏䴨걚杁뭶媘쉸剥</w:t>
      </w:r>
      <w:r>
        <w:rPr/>
        <w:t>꤬</w:t>
      </w:r>
      <w:r>
        <w:rPr/>
        <w:t>㣎㟂淍쉲쉯輲㙫㘷ꆬ廂坐氣쉖漣쉳嘨皥⒵슩㆘坮扈쉘䁥浭悿㤤㘷电</w:t>
      </w:r>
      <w:r>
        <w:rPr/>
        <w:t>꧂</w:t>
      </w:r>
      <w:r>
        <w:rPr/>
        <w:t>嘮⍠⼴䦱㔥╩묷㈶櫃檩䑭숪쉷橆灲</w:t>
      </w:r>
      <w:r>
        <w:rPr/>
        <w:t>ꕃ</w:t>
      </w:r>
      <w:r>
        <w:rPr/>
        <w:t>㈶쉓겣쉎䠬䲱䥉䈵頺佚唻⌣칏怵伣⪘佨숫⩣</w:t>
      </w:r>
      <w:r>
        <w:rPr/>
        <w:t>ꗂꕃ</w:t>
      </w:r>
      <w:r>
        <w:rPr/>
        <w:t>朥祥㝤╇挭㕶⚘殥⭆機썉㙦婩稪参揃堫圸穄牊녖獃䑖㔴瑏녖欴</w:t>
      </w:r>
      <w:r>
        <w:rPr/>
        <w:t>ⲩ</w:t>
      </w:r>
      <w:r>
        <w:rPr/>
        <w:t>偮獪兤佌汳樽싂猽쉅䙡꺘㭰坳怴䡔儲眵뇂⪬呦愹싂⤬䔻⏂塋⑒䵄ꌣ슩⒮䴴牣숫稊뭌慡㕭㵋㡨劻桾䄩漷狎畢㴩◂ꄳꄲ嫂녱숨겱</w:t>
      </w:r>
      <w:r>
        <w:rPr/>
        <w:t>ⰻ</w:t>
      </w:r>
      <w:r>
        <w:rPr/>
        <w:t>畊矃硄う獟祠싂咏拂쉕㔫</w:t>
      </w:r>
      <w:r>
        <w:rPr/>
        <w:t>ⱎ</w:t>
      </w:r>
      <w:r>
        <w:rPr/>
        <w:t>瘪埂Ⓙ슩圩橓뼪慀敔㫂⸲䅄ꇂ䁱穀眣</w:t>
      </w:r>
      <w:r>
        <w:rPr/>
        <w:t>ⰳ</w:t>
      </w:r>
      <w:r>
        <w:rPr/>
        <w:t>쉌縮㯎⨳坭㝣慠⌨幆㌫䵴ꥵ乴獠⥳㑙䅹畊㑶扑㉈⯂磂㙆걄◂塙⩌癡碥ㅒ꥘浈땄⩊⾡佱떬物䓂싂䙔攫㥐㕥䅫奋截䑷硴ꅳ浗䘲㕀摍塩顢싂採⩾뭊뼷䫃橳쉟䗂䤨唷싂楪濂碥䡩摪깬恄╋亩䔱䄵썖</w:t>
      </w:r>
      <w:r>
        <w:rPr/>
        <w:t>Ⲭ</w:t>
      </w:r>
      <w:r>
        <w:rPr/>
        <w:t>皱䝇乬惎輸忂䡴壂쉡呀並썔瀩㡉썈さ顁䟎쉚쉅뼲䵩㩩⥥唽쉰纩䝪뾣ꅤ䜦ꅑ䱾塣捖䱊儷頻祕楥汑獚敄彐升⤰〳埂썔⍎뭥穵␬䉧䣎㢱쉪⹨쵲槂奞⎬♙㝬䤴뇂㭢㥮</w:t>
      </w:r>
      <w:r>
        <w:rPr/>
        <w:t>⡳</w:t>
      </w:r>
      <w:r>
        <w:rPr/>
        <w:t>倭瀹썫⸳䵃桮뗂湕䈲㑗楅⽒㝅摊㙙朷㫎剠丶倥曂♚䙆㥕쉟榬⯂쵨Ⓜ⹬悮㥹</w:t>
      </w:r>
      <w:r>
        <w:rPr/>
        <w:t>ⷎ</w:t>
      </w:r>
      <w:r>
        <w:rPr/>
        <w:t>矂繁⬷쉞秂</w:t>
      </w:r>
      <w:r>
        <w:rPr/>
        <w:t>ⶏ</w:t>
      </w:r>
      <w:r>
        <w:rPr/>
        <w:t>湉嘭䗂⩣泂噘坓爵侣砯⾩ꄮ⽢斥轘㉏ㅧ녋☸嘪攺㑵䵰硐䡵磎夵㬫㕤失쉍砲␶䬫ぅ☰嗂㵁땬飂䦿剶녘姂䩄㕪眦ꇍ乾吭沮搽挣掿歮㥑⏂㙐䓂娷暘⸨塣洬ꍮ㚘夵ꅘ弱녱⺩畏ꌱ</w:t>
      </w:r>
      <w:r>
        <w:rPr/>
        <w:t>ⴭ</w:t>
      </w:r>
      <w:r>
        <w:rPr/>
        <w:t>ⵙ</w:t>
      </w:r>
      <w:r>
        <w:rPr/>
        <w:t>㴲䱷汷⩭繭싂彦㉶前伴畹片⏂曎껂⾮㝹</w:t>
      </w:r>
      <w:r>
        <w:rPr/>
        <w:t>ꥌ</w:t>
      </w:r>
      <w:r>
        <w:rPr/>
        <w:t>祪㎏뗂쉅轅쉒瑁슘䜳숬</w:t>
      </w:r>
      <w:r>
        <w:rPr/>
        <w:t>ⷂ</w:t>
      </w:r>
      <w:r>
        <w:rPr/>
        <w:t>輪⨦牗㷂</w:t>
      </w:r>
      <w:r>
        <w:rPr/>
        <w:t>ꦮ</w:t>
      </w:r>
      <w:r>
        <w:rPr/>
        <w:t>䉐幇卙㎿桡橣⥑쉞⩧쵆汚卭扨捍㡲숹䭳⑃永쉀⨱ꆣꥲ穷㏂炥稤剏恎振䁵䙔伪桯失妱嫂넦瑰䝷䘥慗坖䰴㍌쉩棂䟂扤䄵</w:t>
      </w:r>
      <w:r>
        <w:rPr/>
        <w:t>꧂</w:t>
      </w:r>
      <w:r>
        <w:rPr/>
        <w:t>쉔湷ꥫ⌳礮⭇硇㈺执슩츣姍䍘椪䈻幰䥰슮獖ぷ繓㯂⑤湸</w:t>
      </w:r>
      <w:r>
        <w:rPr/>
        <w:t>ⰰ</w:t>
      </w:r>
      <w:r>
        <w:rPr/>
        <w:t>㩎</w:t>
      </w:r>
      <w:r>
        <w:rPr/>
        <w:t>ꤤ</w:t>
      </w:r>
      <w:r>
        <w:rPr/>
        <w:t>䋂穕淂숨䃂</w:t>
      </w:r>
      <w:r>
        <w:rPr/>
        <w:t>⣂</w:t>
      </w:r>
      <w:r>
        <w:rPr/>
        <w:t>깞ꅞ습奥┨湓썋쵐搮╧䣂⬩便⦮圫竂⩋묪</w:t>
      </w:r>
      <w:r>
        <w:rPr/>
        <w:t>ꗎ</w:t>
      </w:r>
      <w:r>
        <w:rPr/>
        <w:t>匶㭶⦬䱡碩䗂䕣湯澮穗</w:t>
      </w:r>
      <w:r>
        <w:rPr/>
        <w:t>ꔹꕳ</w:t>
      </w:r>
      <w:r>
        <w:rPr/>
        <w:t>쉐쉺㬲卂㚥⩁쉦뭫湯㵌녯슱㜳때睷쉈唹乥믂䱤⼫䓂쉮쉥䡣壂䫎眶础넽썂㜴싂瞩晡묬摘㮩⏂䡑䥄纵㩡녌㦩丹彌䱎㔊穆梥</w:t>
      </w:r>
      <w:r>
        <w:rPr/>
        <w:t>ꥁ</w:t>
      </w:r>
      <w:r>
        <w:rPr/>
        <w:t>䙥䕄ꥭ湑⭨縭焦坍⭸⸴扁慉ㅂ猩</w:t>
      </w:r>
      <w:r>
        <w:rPr/>
        <w:t>ꗂ</w:t>
      </w:r>
      <w:r>
        <w:rPr/>
        <w:t>숴繑䦡♔㩇ㅥ枣⵲숲꺿刹姎䷂䵔墣煨働쉐쉧奺쉟愦猭煗㦵╖䑵䵇䦩㋂䃂繨쉢潆䰣</w:t>
      </w:r>
      <w:r>
        <w:rPr/>
        <w:t>꥟</w:t>
      </w:r>
      <w:r>
        <w:rPr/>
        <w:t>牚汢效奢쉧歸眹쉵刪⸮ㄳ䭋挷栴硯䋍嘸婫洷帽穨焴珂㥙⤨숭㥌桴㕾䱉</w:t>
      </w:r>
      <w:r>
        <w:rPr/>
        <w:t>ꔩ</w:t>
      </w:r>
      <w:r>
        <w:rPr/>
        <w:t>佟喥㥀䈣䘬睱盂㵒䙸䱶㡵갭娦攱桖穾䑙栣癍畸噩㩩깁儫쉉步楶琱婚╇䇂</w:t>
      </w:r>
      <w:r>
        <w:rPr/>
        <w:t>ꖡ</w:t>
      </w:r>
      <w:r>
        <w:rPr/>
        <w:t>숪爷栤⥌偓㮻櫂盂瑮㙷剨煚碡</w:t>
      </w:r>
      <w:r>
        <w:rPr/>
        <w:t>ⱙ</w:t>
      </w:r>
      <w:r>
        <w:rPr/>
        <w:t>猸愩㋎唽娪쉫㥅쉏瑢汀⽾䓂◍⿂ꅰꇎ䩸숸佬ㅞ顒䙏然杈娳ꅇ䘪䱌츨쌣</w:t>
      </w:r>
      <w:r>
        <w:rPr/>
        <w:t>ꤪ</w:t>
      </w:r>
      <w:r>
        <w:rPr/>
        <w:t>㎣䄽晸灀걍꺱㨺恚</w:t>
      </w:r>
      <w:r>
        <w:rPr/>
        <w:t>ꦩ</w:t>
      </w:r>
      <w:r>
        <w:rPr/>
        <w:t>䕌䟍캿⼳츰啃䁙擂쉹犮㍨侵쉊쉞轘凂칇⯂䭯ꌸ楓䴽妥椹슬䙟뽓晏䩷㥥坅顋ꥹ極녗⤰㴸⥎싂▘晟夻䴨</w:t>
      </w:r>
      <w:r>
        <w:rPr/>
        <w:t>ⶱ</w:t>
      </w:r>
      <w:r>
        <w:rPr/>
        <w:t>潳獏啒輣쉨矍</w:t>
      </w:r>
      <w:r>
        <w:rPr/>
        <w:t>ꤣ</w:t>
      </w:r>
      <w:r>
        <w:rPr/>
        <w:t>갬顐嗂䩲柃扖瓍</w:t>
      </w:r>
      <w:r>
        <w:rPr/>
        <w:t>ꕍ</w:t>
      </w:r>
      <w:r>
        <w:rPr/>
        <w:t>걎쌤뗍春乩冘拂顅偙べ侩⨽痍⭥</w:t>
      </w:r>
      <w:r>
        <w:rPr/>
        <w:t>ꖏ</w:t>
      </w:r>
      <w:r>
        <w:rPr/>
        <w:t>䓂슻慬뿂䵓淂䉐杊戲䪿帪깧䑪䄲獥쉀⹒㩋갶㡊쉨♚毂硆▩攩漰呴潠⥔ꅷ獥串儤ꎡ┨</w:t>
      </w:r>
      <w:r>
        <w:rPr/>
        <w:t>ⰵ</w:t>
      </w:r>
      <w:r>
        <w:rPr/>
        <w:t>ⶩ</w:t>
      </w:r>
      <w:r>
        <w:rPr/>
        <w:t>漷娭瑖䠯뾘⽠朰뽣湷썤㕗捥ㄩ戫㢮⽘昸偰繧輬⫂幑栮䂡꺡쉭䕧껂恬穙䎮愹</w:t>
      </w:r>
      <w:r>
        <w:rPr/>
        <w:t>ꥋ</w:t>
      </w:r>
      <w:r>
        <w:rPr/>
        <w:t>桎⍬쉏摴祆㡊迂区걮丳</w:t>
      </w:r>
      <w:r>
        <w:rPr/>
        <w:t>ꔣ</w:t>
      </w:r>
      <w:r>
        <w:rPr/>
        <w:t>⽬狂⦬㝮䋂㨩</w:t>
      </w:r>
      <w:r>
        <w:rPr/>
        <w:t>ꖩ</w:t>
      </w:r>
      <w:r>
        <w:rPr/>
        <w:t>氹䤮숻畗楺顠㡆瑸䄥窩昰╴辣촫摀毂硧猳걾䒘䜷啉ꥶ扡瑃犿넮琩奥걂䕧儷⨳</w:t>
      </w:r>
      <w:r>
        <w:rPr/>
        <w:t>⡣</w:t>
      </w:r>
      <w:r>
        <w:rPr/>
        <w:t>쉖昺쉨た⵾㵞噸搯⍲</w:t>
      </w:r>
      <w:r>
        <w:rPr/>
        <w:t>ⴶ</w:t>
      </w:r>
      <w:r>
        <w:rPr/>
        <w:t>까痂牌焱咱쉹淂槂㪬桔딪</w:t>
      </w:r>
      <w:r>
        <w:rPr/>
        <w:t>ⱁ</w:t>
      </w:r>
      <w:r>
        <w:rPr/>
        <w:t>别숥迂嘫塘ꍇ䕷桱䭀䞡䱬䵢愪殻〭唽䭀䘯ㅠ㍷瞘ꅆ辻䓂䭹쉆坡䰬栮䐤䭺쵕協⭬䥭놥☲</w:t>
      </w:r>
      <w:r>
        <w:rPr/>
        <w:t>Ⱝ</w:t>
      </w:r>
      <w:r>
        <w:rPr/>
        <w:t>쉋䙸繕轭땸洹䞮ㆩ뗃뽄埃濂⭸灭楓偩䜴硖㓂顦眺に橞</w:t>
      </w:r>
      <w:r>
        <w:rPr/>
        <w:t>ⷂ</w:t>
      </w:r>
      <w:r>
        <w:rPr/>
        <w:t>땧䣂</w:t>
      </w:r>
      <w:r>
        <w:rPr/>
        <w:t>ⱶ</w:t>
      </w:r>
      <w:r>
        <w:rPr/>
        <w:t>怭偒柂婷⫂䠭갫㉬쉯⥗숮╘쉐⌤㑑汍</w:t>
      </w:r>
      <w:r>
        <w:rPr/>
        <w:t>ꕾ</w:t>
      </w:r>
      <w:r>
        <w:rPr/>
        <w:t>奯쵦甶</w:t>
      </w:r>
      <w:r>
        <w:rPr/>
        <w:t>ꥑ⭴</w:t>
      </w:r>
      <w:r>
        <w:rPr/>
        <w:t>採⮩媿找顶뗂⩭㑖䝩礻땳獖捪䙶偹䞥睅愯〶乖䊣啹䐩囃塮卑</w:t>
      </w:r>
      <w:r>
        <w:rPr/>
        <w:t>ⱌ</w:t>
      </w:r>
      <w:r>
        <w:rPr/>
        <w:t>飂⤭繈</w:t>
      </w:r>
      <w:r>
        <w:rPr/>
        <w:t>ⵗ</w:t>
      </w:r>
      <w:r>
        <w:rPr/>
        <w:t>䕓숤娴猊歬恺㝏匥佈㆘⿂쉱䩟猨㭔䯂坏櫃幯⩞넲娬昻猫숻幹䘳뽨䈩싃쉖恄う湹慘猫冿쵋顓䏂㙨㑇奓常䅩䈯㍫숥♪硱澣䕊呟䒥ㄫ춵吩문꥘䤪剱숻癆䁎</w:t>
      </w:r>
      <w:r>
        <w:rPr/>
        <w:t>ꕶ</w:t>
      </w:r>
      <w:r>
        <w:rPr/>
        <w:t>㭯辬町怯䡡</w:t>
      </w:r>
      <w:r>
        <w:rPr/>
        <w:t>⡹</w:t>
      </w:r>
      <w:r>
        <w:rPr/>
        <w:t>入쉵⩏⫂⥸哂牢⩌⩂乍䭐</w:t>
      </w:r>
      <w:r>
        <w:rPr/>
        <w:t>⡎⩠┴</w:t>
      </w:r>
      <w:r>
        <w:rPr/>
        <w:t>䃂儷┺扦쉒灂⑧幁㓂廂깩㵷告婵㐯城⽱㥉劮⽪䗂灸</w:t>
      </w:r>
      <w:r>
        <w:rPr/>
        <w:t>ꥐ</w:t>
      </w:r>
      <w:r>
        <w:rPr/>
        <w:t>䉯庮</w:t>
      </w:r>
      <w:r>
        <w:rPr/>
        <w:t>ⰰ⭀</w:t>
      </w:r>
      <w:r>
        <w:rPr/>
        <w:t>䆻煓땃晒汄䝱칓琰䞿⩴뮏楌</w:t>
      </w:r>
      <w:r>
        <w:rPr/>
        <w:t>ⱀ</w:t>
      </w:r>
      <w:r>
        <w:rPr/>
        <w:t>䁞惂浢㈩常쉐⌤㐲䥆灥呡⌫扷厩㑊䱖⹕䑋⩲䵖楃樷塥</w:t>
      </w:r>
      <w:r>
        <w:rPr/>
        <w:t>ⵗ</w:t>
      </w:r>
      <w:r>
        <w:rPr/>
        <w:t>湟⥥쌪柎쉚坁⎣㟂녕땱楑瑳⥘갫惂嗂⦘㥏㥄촵⍉嘵쉳捬穆쉢䐱〺⨵⻃ꇂ䁳썗公㙙䙑⽈㥱穠楅扤珂䏂싎䄣䠸墿촹</w:t>
      </w:r>
      <w:r>
        <w:rPr/>
        <w:t>⠦</w:t>
      </w:r>
      <w:r>
        <w:rPr/>
        <w:t>㈪</w:t>
      </w:r>
      <w:r>
        <w:rPr/>
        <w:t>ꤨ</w:t>
      </w:r>
      <w:r>
        <w:rPr/>
        <w:t>꺮眭䒱쉢㕥参쉴쉓㨦晟쉬頹癩坲噘桤⸲㩦版憣硃飂燂湲灋杇あ呶숻㵕䮻</w:t>
      </w:r>
      <w:r>
        <w:rPr/>
        <w:t>⡇</w:t>
      </w:r>
      <w:r>
        <w:rPr/>
        <w:t>扠㘴㦘곂疬갨갦由츰⪣</w:t>
      </w:r>
      <w:r>
        <w:rPr/>
        <w:t>ⱃ</w:t>
      </w:r>
      <w:r>
        <w:rPr/>
        <w:t>갸㇂⪱⭖秂</w:t>
      </w:r>
      <w:r>
        <w:rPr/>
        <w:t>ꕮ</w:t>
      </w:r>
      <w:r>
        <w:rPr/>
        <w:t>䧎疘敘㝈頲넵悬䈷漹獌堽츬⩊平쉑頳숥츥㊏</w:t>
      </w:r>
      <w:r>
        <w:rPr/>
        <w:t>⡺</w:t>
      </w:r>
      <w:r>
        <w:rPr/>
        <w:t>癅⹏牨〵⨵唥⭡痂갴⯂뭀</w:t>
      </w:r>
      <w:r>
        <w:rPr/>
        <w:t>ꗂ</w:t>
      </w:r>
      <w:r>
        <w:rPr/>
        <w:t>쉫泍㎻嚵䭶䖡쉔䅵坢吺摕澡惂䭌桨椪彚⩺ぺ撘깈䩥牀䁷㌷쉹숤恠⩕</w:t>
      </w:r>
      <w:r>
        <w:rPr/>
        <w:t>ꤴ</w:t>
      </w:r>
      <w:r>
        <w:rPr/>
        <w:t>猳䭣狂夲攮쉉║睈⶿泂䙥硘瑶⨨涬牎卲곂䰻棂⩎숫瑪用癡橘쉵쉩辩ꥸ桍夻</w:t>
      </w:r>
      <w:r>
        <w:rPr/>
        <w:t>ꤨ</w:t>
      </w:r>
      <w:r>
        <w:rPr/>
        <w:t>棂怪걄催걖潦⍉㊮䠯噉䌻䣃瑋䣂㕬硄䵩㩘ぢ쵁⚣㑺惂┮㡩圦頪繈╹礸</w:t>
      </w:r>
      <w:r>
        <w:rPr/>
        <w:t>⣂</w:t>
      </w:r>
      <w:r>
        <w:rPr/>
        <w:t>㊵⍚ㅊ䣂</w:t>
      </w:r>
      <w:r>
        <w:rPr/>
        <w:t>ⱎ</w:t>
      </w:r>
      <w:r>
        <w:rPr/>
        <w:t>쉉暮䩨⚻杯榩⌴䔩凂噀剴⹮䭰㕇⺮其塟</w:t>
      </w:r>
      <w:r>
        <w:rPr/>
        <w:t>ⱔ</w:t>
      </w:r>
      <w:r>
        <w:rPr/>
        <w:t>㪥䗂뭳ꍠ穟眻䯂牤幙㶿偫숥圶⥺㙂䑑슏㘲ꍠ佭ꥩ䜶쉩䯂ꄰ묲嘫슘奖攴坆忂</w:t>
      </w:r>
      <w:r>
        <w:rPr/>
        <w:t>Ȿ</w:t>
      </w:r>
      <w:r>
        <w:rPr/>
        <w:t>湯</w:t>
      </w:r>
      <w:r>
        <w:rPr/>
        <w:t>⵰</w:t>
      </w:r>
      <w:r>
        <w:rPr/>
        <w:t>㍇뭁⽉ꍟ吪癚</w:t>
      </w:r>
      <w:r>
        <w:rPr/>
        <w:t>ꖬ</w:t>
      </w:r>
      <w:r>
        <w:rPr/>
        <w:t>畨㠹扃쉃䱊ꥬ䑏</w:t>
      </w:r>
      <w:r>
        <w:rPr/>
        <w:t>ⰰ</w:t>
      </w:r>
      <w:r>
        <w:rPr/>
        <w:t>싂㑱ꥰ㐮曍⮩䵴뽮潳㓂쵗㡱幮瀳晇珃⏂䑺숤彮⸽塵伴浅뽚뭬㙏獄偭▬業吪焹年䯂懂㍧株㣍偧</w:t>
      </w:r>
      <w:r>
        <w:rPr/>
        <w:t>ⷂ</w:t>
      </w:r>
      <w:r>
        <w:rPr/>
        <w:t>空㚩丽숣쉎厘噗쉊</w:t>
      </w:r>
      <w:r>
        <w:rPr/>
        <w:t>꥟</w:t>
      </w:r>
      <w:r>
        <w:rPr/>
        <w:t>幫</w:t>
      </w:r>
      <w:r>
        <w:rPr/>
        <w:t>ꖏ</w:t>
      </w:r>
      <w:r>
        <w:rPr/>
        <w:t>ꍆ灹帺彞㴦싂剃㨺獴㡉恡칆⹨奺녣頊䙦⽷甭</w:t>
      </w:r>
      <w:r>
        <w:rPr/>
        <w:t>ꕵ</w:t>
      </w:r>
      <w:r>
        <w:rPr/>
        <w:t>쉚㉢㝫枘䤲츰㭌擂쵍ꌸ顗㕨未塬慭땯♁杯䅐</w:t>
      </w:r>
      <w:r>
        <w:rPr/>
        <w:t>ꕇ</w:t>
      </w:r>
      <w:r>
        <w:rPr/>
        <w:t>쉹嗂⵳䑈皬頦ㄶ彯▥㈤畆啥副偈땅쉸柂盂墿ㆩ䙬桟母偋㔲㢿⼫傮⤹卥磂涵䭎樱迂ㅁ</w:t>
      </w:r>
      <w:r>
        <w:rPr/>
        <w:t>ꥑ</w:t>
      </w:r>
      <w:r>
        <w:rPr/>
        <w:t>㏂橐䩲娶槂䚥倴睃䥧㥦痃ㄸぐ畓</w:t>
      </w:r>
      <w:r>
        <w:rPr/>
        <w:t>꤬</w:t>
      </w:r>
      <w:r>
        <w:rPr/>
        <w:t>朶砱颱쉲擃剚⹞恗昹嘪쵙䕮␣걯␺㎿숴湀㪮녭瑹獤灋슬佴뭦ꍃ楱數㩎⽳灮㚬歫ヂ兀檩呓䋂ꍬ</w:t>
      </w:r>
      <w:r>
        <w:rPr/>
        <w:t>ꖡ</w:t>
      </w:r>
      <w:r>
        <w:rPr/>
        <w:t>单⽇㉩⑙썠熥춵㙒䩨넯⽰녟彏쉴顒㑩␶쉈が</w:t>
      </w:r>
      <w:r>
        <w:rPr/>
        <w:t>⠷</w:t>
      </w:r>
      <w:r>
        <w:rPr/>
        <w:t>䐴磂畫㎩㭗渫</w:t>
      </w:r>
      <w:r>
        <w:rPr/>
        <w:t>ꕰ</w:t>
      </w:r>
      <w:r>
        <w:rPr/>
        <w:t>㙉뭙</w:t>
      </w:r>
      <w:r>
        <w:rPr/>
        <w:t>꧍</w:t>
      </w:r>
      <w:r>
        <w:rPr/>
        <w:t>槂㥟⍌术쉭晡㥙纥쉂숩畷녇䩰슿扁췂칭☬噈䌲䙟睚漶弫偆䁭て壂瑃啦⹊</w:t>
      </w:r>
      <w:r>
        <w:rPr/>
        <w:t>Ɐ</w:t>
      </w:r>
      <w:r>
        <w:rPr/>
        <w:t>爸喿繦轳⨮슮攮⑥捯㑙坮깕뽭䦩噍幭憵烂뭄</w:t>
      </w:r>
      <w:r>
        <w:rPr/>
        <w:t>꤯</w:t>
      </w:r>
      <w:r>
        <w:rPr/>
        <w:t>棂㐭強숴</w:t>
      </w:r>
      <w:r>
        <w:rPr/>
        <w:t>⢿</w:t>
      </w:r>
      <w:r>
        <w:rPr/>
        <w:t>灬넺</w:t>
      </w:r>
      <w:r>
        <w:rPr/>
        <w:t>ⵖ</w:t>
      </w:r>
      <w:r>
        <w:rPr/>
        <w:t>幔싂㦡穩⩤䕨䔯䍫숣⌺뽡숬뽬捇넨辮灘쎮燂㡦刪悡櫂凂畃쵡瘷슣搬⤳⤶沱卧奊쉣䅣╊猽㍓㍱啱瞩숭囍䲩⚮ꏍ⥴䴭䌵戻摀걱周㈩硍㏂浚쎩瑱쉘䅧坷</w:t>
      </w:r>
      <w:r>
        <w:rPr/>
        <w:t>⡌</w:t>
      </w:r>
      <w:r>
        <w:rPr/>
        <w:t>縪䥣京奍䩰桋倬慱㭯㠻㎩倶畓偕</w:t>
      </w:r>
      <w:r>
        <w:rPr/>
        <w:t>ꤺ</w:t>
      </w:r>
      <w:r>
        <w:rPr/>
        <w:t>쉹</w:t>
      </w:r>
      <w:r>
        <w:rPr/>
        <w:t>ⵤ꥞⍍</w:t>
      </w:r>
      <w:r>
        <w:rPr/>
        <w:t>獨顋☣䡹</w:t>
      </w:r>
      <w:r>
        <w:rPr/>
        <w:t>ꔫ</w:t>
      </w:r>
      <w:r>
        <w:rPr/>
        <w:t>縣층橺睹ꥨ僂䱞㗎兟攬繡牂泂⹠⍫⩡憣숳嘬ㅇ숪猥䨦猥䴷䧂㊿썄址滂䡷쵡⪿㇂⤣쉆壂ꎱ땃抮獸礵带䰽䑁縻㍴습땭㬥呚暩侣</w:t>
      </w:r>
      <w:r>
        <w:rPr/>
        <w:t>Ⳃ</w:t>
      </w:r>
      <w:r>
        <w:rPr/>
        <w:t>싃唵慎ㅏ䍞</w:t>
      </w:r>
      <w:r>
        <w:rPr/>
        <w:t>ꕏ</w:t>
      </w:r>
      <w:r>
        <w:rPr/>
        <w:t>쉣䌭</w:t>
      </w:r>
      <w:r>
        <w:rPr/>
        <w:t>꧂</w:t>
      </w:r>
      <w:r>
        <w:rPr/>
        <w:t>珎놏䔣⸬</w:t>
      </w:r>
      <w:r>
        <w:rPr/>
        <w:t>⡃</w:t>
      </w:r>
      <w:r>
        <w:rPr/>
        <w:t>꧂</w:t>
      </w:r>
      <w:r>
        <w:rPr/>
        <w:t>愰牎奶썤</w:t>
      </w:r>
      <w:r>
        <w:rPr/>
        <w:t>ⱳ</w:t>
      </w:r>
      <w:r>
        <w:rPr/>
        <w:t>ꦮ</w:t>
      </w:r>
      <w:r>
        <w:rPr/>
        <w:t>倶剨䍭ㆮ勂♣⥠啊坵갭</w:t>
      </w:r>
      <w:r>
        <w:rPr/>
        <w:t>Ⳃ</w:t>
      </w:r>
      <w:r>
        <w:rPr/>
        <w:t>䮮䰺ꌽ⦡䁠䵅딱䵺㤸迂숱쉖⩤䈬⹖硢㝤⥊㠬걘徬硲垱</w:t>
      </w:r>
      <w:r>
        <w:rPr/>
        <w:t>⠱</w:t>
      </w:r>
      <w:r>
        <w:rPr/>
        <w:t>쉞わ暱呉灴</w:t>
      </w:r>
      <w:r>
        <w:rPr/>
        <w:t>ⱸ</w:t>
      </w:r>
      <w:r>
        <w:rPr/>
        <w:t>瑈ㆩ慣䊬⩾䓂</w:t>
      </w:r>
      <w:r>
        <w:rPr/>
        <w:t>⵰</w:t>
      </w:r>
      <w:r>
        <w:rPr/>
        <w:t>獵桎넲⑟湥컂煁㘭</w:t>
      </w:r>
      <w:r>
        <w:rPr/>
        <w:t>꤯</w:t>
      </w:r>
      <w:r>
        <w:rPr/>
        <w:t>场䥥㜯勂</w:t>
      </w:r>
      <w:r>
        <w:rPr/>
        <w:t>ꕘ</w:t>
      </w:r>
      <w:r>
        <w:rPr/>
        <w:t>䅃썗</w:t>
      </w:r>
      <w:r>
        <w:rPr/>
        <w:t>ꔹ</w:t>
      </w:r>
      <w:r>
        <w:rPr/>
        <w:t>숦塬攦⭴栲噒䘦쉰♔⻂奟</w:t>
      </w:r>
      <w:r>
        <w:rPr/>
        <w:t>⢬</w:t>
      </w:r>
      <w:r>
        <w:rPr/>
        <w:t>슡癦䅇捔</w:t>
      </w:r>
      <w:r>
        <w:rPr/>
        <w:t>⠥</w:t>
      </w:r>
      <w:r>
        <w:rPr/>
        <w:t>㮬噀瑘乘䃂睔╙</w:t>
      </w:r>
      <w:r>
        <w:rPr/>
        <w:t>ꥈ⹎</w:t>
      </w:r>
      <w:r>
        <w:rPr/>
        <w:t>低⫃쌤甩兘땲녾갹廂숽</w:t>
      </w:r>
      <w:r>
        <w:rPr/>
        <w:t>꧂</w:t>
      </w:r>
      <w:r>
        <w:rPr/>
        <w:t>百咥⑘</w:t>
      </w:r>
      <w:r>
        <w:rPr/>
        <w:t>ꗍ</w:t>
      </w:r>
      <w:r>
        <w:rPr/>
        <w:t>攪頭樤噐㠳碣祮꥘扉婾㌸ꥯ㍹ㅪ딳</w:t>
      </w:r>
      <w:r>
        <w:rPr/>
        <w:t>Ⳃ</w:t>
      </w:r>
      <w:r>
        <w:rPr/>
        <w:t>䳂깲쉇㭮䱗⑹쵡㐳帥꺻〩樬狎灣泂ꆥ橪創</w:t>
      </w:r>
      <w:r>
        <w:rPr/>
        <w:t>ꕮ</w:t>
      </w:r>
      <w:r>
        <w:rPr/>
        <w:t>圊쉾䩊瞿嘨䛂〷㥡䩟♂깹⽞㐻牃ꅟ硔䥀⩔顭䩄䘫啟垩澘顙㠣礱䕾숬滂깸䭗</w:t>
      </w:r>
      <w:r>
        <w:rPr/>
        <w:t>ꕀ</w:t>
      </w:r>
      <w:r>
        <w:rPr/>
        <w:t>戫磃ㅲ獧畄습汮</w:t>
      </w:r>
      <w:r>
        <w:rPr/>
        <w:t>ⱟ</w:t>
      </w:r>
      <w:r>
        <w:rPr/>
        <w:t>⻂습䍖爯䝮㠵歀姂캩쉥低䄻녲ꥲ䘨ꅶ䅁㛂堽牣挰⥬止墵晗땬攮䵋곂眤</w:t>
      </w:r>
      <w:r>
        <w:rPr/>
        <w:t>ꕥ</w:t>
      </w:r>
      <w:r>
        <w:rPr/>
        <w:t>恒睧슱ꅰ䉘嗂㥵ㅭ煤浩垣歞䁊꥚枩</w:t>
      </w:r>
      <w:r>
        <w:rPr/>
        <w:t>ꦡ</w:t>
      </w:r>
      <w:r>
        <w:rPr/>
        <w:t>㥤杣䡩슮欷ꍰ㤴숨䝟꤮嚘⨻嚏檻輶䱌汉啲卬䥴䴪迂⼮쉲兡㉴歔⹯捌㙀쉳</w:t>
      </w:r>
      <w:r>
        <w:rPr/>
        <w:t>ⵙ</w:t>
      </w:r>
      <w:r>
        <w:rPr/>
        <w:t>幢呡㞱</w:t>
      </w:r>
      <w:r>
        <w:rPr/>
        <w:t>ꕰ</w:t>
      </w:r>
      <w:r>
        <w:rPr/>
        <w:t>卒쉙婉슡␰弱杆⽉곎♦䙁뭋ꥠ瑂</w:t>
      </w:r>
      <w:r>
        <w:rPr/>
        <w:t>⡘Ⱛ</w:t>
      </w:r>
      <w:r>
        <w:rPr/>
        <w:t>浞䄥묥毂⼦泎슥⹠䍙彶숪楠쉑㮱溘塂煕橫⨮辮獆䄩奪彵曂㑾昪녬ꍺ磎獯区摱⍪갺⽫㑴湙瑂㋂䠶轭棂</w:t>
      </w:r>
      <w:r>
        <w:rPr/>
        <w:t>ⶡ</w:t>
      </w:r>
      <w:r>
        <w:rPr/>
        <w:t>쉌㩁걉䥯㈩挰顑뭷泂䊏吮㐴䁏⽗癪敞칏婱堯穕䬰扙杤</w:t>
      </w:r>
      <w:r>
        <w:rPr/>
        <w:t>Ⱕ</w:t>
      </w:r>
      <w:r>
        <w:rPr/>
        <w:t>亣繆嘭繉潋䝹熣㠽䙧▘轪䵳숫⿂厬吥썭䌩╘쉰偢浦쵶⑗걔䵊昦쉭㡾♦乆⩨癱숦슩㉵쉏剟㜻㤳믃儦䱧丩슿煾⩌䭆嘹瑆䷂ꌴ䯎䡡獾汅㎻╚来䨴뿂㣂㥇繶灍ㅢ佡抬㣃⾩䬸싂ꍣ碮涻㧍㝾䩃䑺깪㥆슩⧂䑶獸撵믂囃⍢깥哂毂轊쉘</w:t>
      </w:r>
      <w:r>
        <w:rPr/>
        <w:t>ⴻ</w:t>
      </w:r>
      <w:r>
        <w:rPr/>
        <w:t>딪뭊䤫䉡弩ꅋ슱</w:t>
      </w:r>
      <w:r>
        <w:rPr/>
        <w:t>Ⱡ</w:t>
      </w:r>
      <w:r>
        <w:rPr/>
        <w:t>梥묬뮮潖ꍆ쉾䕤㜤恉䝒昫䑡噳䃂⑀毂㶩䊵䙉矍땮喩䉫焹坑䌫幭埂妩⨪ꍖ䬳䅱쉂⨺</w:t>
      </w:r>
      <w:r>
        <w:rPr/>
        <w:t>ꖣ</w:t>
      </w:r>
      <w:r>
        <w:rPr/>
        <w:t>䌦숫ㅖ懂㝁㕷뗂䭡抣帲⑧灉咡䡄䥏䴤䍑硅숶䭘瀷摞뭉啷剖椦䬲㡍쉁侬灠硖ꍇ</w:t>
      </w:r>
      <w:r>
        <w:rPr/>
        <w:t>Ⱳ</w:t>
      </w:r>
      <w:r>
        <w:rPr/>
        <w:t>攤潰捏歮癅䘻䭷䩭싂㉶䉤⤸䎻ꥸ⚬</w:t>
      </w:r>
      <w:r>
        <w:rPr/>
        <w:t>⡗</w:t>
      </w:r>
      <w:r>
        <w:rPr/>
        <w:t>䏂싂㝓</w:t>
      </w:r>
      <w:r>
        <w:rPr/>
        <w:t>⡱⍲</w:t>
      </w:r>
      <w:r>
        <w:rPr/>
        <w:t>睉㜦輫⑰幬栬吳礮넸债䧃때썸⚵搪␤䑲曂礰匹뭺慖噀懂䩏㙇䅲</w:t>
      </w:r>
      <w:r>
        <w:rPr/>
        <w:t>ⱅ</w:t>
      </w:r>
      <w:r>
        <w:rPr/>
        <w:t>䱋</w:t>
      </w:r>
      <w:r>
        <w:rPr/>
        <w:t>⢣</w:t>
      </w:r>
      <w:r>
        <w:rPr/>
        <w:t>쉓숪䦱</w:t>
      </w:r>
      <w:r>
        <w:rPr/>
        <w:t>ꤴ</w:t>
      </w:r>
      <w:r>
        <w:rPr/>
        <w:t>丱㩉囂珂剺㬭⻂㉣樱┻</w:t>
      </w:r>
      <w:r>
        <w:rPr/>
        <w:t>⠱</w:t>
      </w:r>
      <w:r>
        <w:rPr/>
        <w:t>䌴ꥵ⹡쉚㑘橭</w:t>
      </w:r>
      <w:r>
        <w:rPr/>
        <w:t>ⵌ</w:t>
      </w:r>
      <w:r>
        <w:rPr/>
        <w:t>Ⳃ</w:t>
      </w:r>
      <w:r>
        <w:rPr/>
        <w:t>쉣㥑㨭塬䝙㴦㯍㜯湶㓂쉂䙠呷坆㭧⩧䝮ꅊ啘⯂奀璻䂮⽤䤭㡄㝺呄⺏㏃㭋싂⩏敏뭪琨䙔▵㩓뼹町</w:t>
      </w:r>
      <w:r>
        <w:rPr/>
        <w:t>ꕢ</w:t>
      </w:r>
      <w:r>
        <w:rPr/>
        <w:t>㑀䫂䥥◎쉾넷歖쉦块曍硟䶩땅⍩숳椊♭噥潕깁䔭㮱怹癃뗎䫃칹央쉠坐쉌縯ぞ琴⭋轑噣勂䨣敦䅂싂㡗歞彉凂╉亩쉮㩥䨱允漴穟㉊⧂</w:t>
      </w:r>
      <w:r>
        <w:rPr/>
        <w:t>ꖬ</w:t>
      </w:r>
      <w:r>
        <w:rPr/>
        <w:t>㫍乱⩦⤹☻博⪮쉣㩆⽦</w:t>
      </w:r>
      <w:r>
        <w:rPr/>
        <w:t>ꤪ</w:t>
      </w:r>
      <w:r>
        <w:rPr/>
        <w:t>䙬㢿搦䍵恆</w:t>
      </w:r>
      <w:r>
        <w:rPr/>
        <w:t>⡹</w:t>
      </w:r>
      <w:r>
        <w:rPr/>
        <w:t>幢掮坓飂役䭘╡塕关쉱幓塎쉀컃绂皮⥫䡇抮䡞秂</w:t>
      </w:r>
      <w:r>
        <w:rPr/>
        <w:t>Ɑ</w:t>
      </w:r>
      <w:r>
        <w:rPr/>
        <w:t>丫⑦⼮䠪䕋䥉垮咵⑲䙖㝣杰歋䮿ꅖ䨵ꎡ㊩⩸</w:t>
      </w:r>
      <w:r>
        <w:rPr/>
        <w:t>ꕨ⥩</w:t>
      </w:r>
      <w:r>
        <w:rPr/>
        <w:t>祧⾡啓녨䑈䐲쉣䌤뮩武㇂䝡싂樮ꅯ硔繯楪琵礸춱泃숵轞컂摷⏍㐽㬣♵</w:t>
      </w:r>
      <w:r>
        <w:rPr/>
        <w:t>ꦣ</w:t>
      </w:r>
      <w:r>
        <w:rPr/>
        <w:t>殮甴</w:t>
      </w:r>
      <w:r>
        <w:rPr/>
        <w:t>꤭</w:t>
      </w:r>
      <w:r>
        <w:rPr/>
        <w:t>敔湶⴫欪ヂ顢㇂䭅⹃쉹⽪䁆딫夥♉䨱㥴朵獩㴷싂⩉㏂슩싍湸ㅹ딳佉汞뽌쉒協㊣佉昳⩆</w:t>
      </w:r>
      <w:r>
        <w:rPr/>
        <w:t>Ɱ</w:t>
      </w:r>
      <w:r>
        <w:rPr/>
        <w:t>畓琸歚㘨⭗⩩㝀䫂商輽썪搭䕳싂楩䪵毂뭃杚뽌嚮䖥稱刪</w:t>
      </w:r>
      <w:r>
        <w:rPr/>
        <w:t>ⷂ</w:t>
      </w:r>
      <w:r>
        <w:rPr/>
        <w:t>㥈㡢慦债積☥㜪㬱싂㕆席쉯佭弱匷⹯䨴㡡䊏싂癱佾묥摬毂⯂숦幧④低楅卤䑗噱圣幬幪斻辮䥃前焪汴쌪秂轍䈷⥹湚숷炏䉥☲呯瘱㷂䙸㬨獏쉀愥幊⽡쉬䍯땐䜸潰煎䛂겘硃撬⽂禿斻睇⧃塾⹓杘걹⤽쉃꥾㎩䬶슏㙃佔⦡</w:t>
      </w:r>
      <w:r>
        <w:rPr/>
        <w:t>⡙</w:t>
      </w:r>
      <w:r>
        <w:rPr/>
        <w:t>瀴싂咘⭉</w:t>
      </w:r>
      <w:r>
        <w:rPr/>
        <w:t>ⱚ</w:t>
      </w:r>
      <w:r>
        <w:rPr/>
        <w:t>湫哂畎畒ㄪ畐䨺䄫㝡䣂숶⦩㕄숻淂睃⥭竂쉑弣楖딺㍔昪䝴楬⭣䅟䥰捍⭈╂盂</w:t>
      </w:r>
      <w:r>
        <w:rPr/>
        <w:t>Ⱶ</w:t>
      </w:r>
      <w:r>
        <w:rPr/>
        <w:t>ꔸ</w:t>
      </w:r>
      <w:r>
        <w:rPr/>
        <w:t>㴥㍔⧂剥歔숭掿㝏係暡뭵쉺䡫䩣ꅆ惂坒䉮顃⩾杢灈슣甸쉉輰狂㵮熣吣䠱⹠깵ㆩ忎䎘㍮</w:t>
      </w:r>
      <w:r>
        <w:rPr/>
        <w:t>⢱</w:t>
      </w:r>
      <w:r>
        <w:rPr/>
        <w:t>㠭</w:t>
      </w:r>
      <w:r>
        <w:rPr/>
        <w:t>ꕓ</w:t>
      </w:r>
      <w:r>
        <w:rPr/>
        <w:t>愦䐸숤堫䖵横卶⌮乣漳䈩뼨䰮뽳啈摱楑冮灂ꅕ硈⥬⚵㥈牸彨ꅒ</w:t>
      </w:r>
      <w:r>
        <w:rPr/>
        <w:t>⡖</w:t>
      </w:r>
      <w:r>
        <w:rPr/>
        <w:t>㧂㭡쉉䴱ꅷ뾬䒘绎碵䜰</w:t>
      </w:r>
      <w:r>
        <w:rPr/>
        <w:t>ⰻ⩡</w:t>
      </w:r>
      <w:r>
        <w:rPr/>
        <w:t>姂敞㤷当⿂憣</w:t>
      </w:r>
      <w:r>
        <w:rPr/>
        <w:t>⠻⡫</w:t>
      </w:r>
      <w:r>
        <w:rPr/>
        <w:t>䪡쉦伵땴쉏⭀繊썇䳂墣⪥쉅汓╶慧歖仂䛂㩤⩁</w:t>
      </w:r>
      <w:r>
        <w:rPr/>
        <w:t>Ⱜ</w:t>
      </w:r>
      <w:r>
        <w:rPr/>
        <w:t>勂쉔숱嫂獐⏂겏◃䵐姂弭忂縥堳湒믂</w:t>
      </w:r>
      <w:r>
        <w:rPr/>
        <w:t>ꔪ</w:t>
      </w:r>
      <w:r>
        <w:rPr/>
        <w:t>汐쉮뗂뭳쉑㜲迂促勂迃</w:t>
      </w:r>
      <w:r>
        <w:rPr/>
        <w:t>ꔴ</w:t>
      </w:r>
      <w:r>
        <w:rPr/>
        <w:t>攦㠶숪㭷ぴꥲ䷂䃂甭</w:t>
      </w:r>
      <w:r>
        <w:rPr/>
        <w:t>⡤</w:t>
      </w:r>
      <w:r>
        <w:rPr/>
        <w:t>悩晩愪䔳녚⼥⥐湬⥫깵숨略㙬䉢瑖䥋渨뽋㡰념싎㟂⏂玡⩾갶窵䁁ㅪ獞渪숽䘭㭮⼊ꄱ卺㕡쉷䷂㜱画瀭挴乙稻慹⹋壂쵔轚昬썆⌵枻䪿ㄻ䝒䬹숮燂穌⩚灊硞䵲湔깳쉗⑤歬쉺⏂쉸ꄣ⯂</w:t>
      </w:r>
      <w:r>
        <w:rPr/>
        <w:t>ꥍ</w:t>
      </w:r>
      <w:r>
        <w:rPr/>
        <w:t>쉬渨⽗弸䤹슬뭰䁬眪</w:t>
      </w:r>
      <w:r>
        <w:rPr/>
        <w:t>ⱬ</w:t>
      </w:r>
      <w:r>
        <w:rPr/>
        <w:t>㮩却碏썀⑏呱쉤춣뽭穔汾瀲</w:t>
      </w:r>
      <w:r>
        <w:rPr/>
        <w:t>⡓</w:t>
      </w:r>
      <w:r>
        <w:rPr/>
        <w:t>䎱汆䑌</w:t>
      </w:r>
      <w:r>
        <w:rPr/>
        <w:t>ꥈ</w:t>
      </w:r>
      <w:r>
        <w:rPr/>
        <w:t>报椣卦</w:t>
      </w:r>
      <w:r>
        <w:rPr/>
        <w:t>⡸</w:t>
      </w:r>
      <w:r>
        <w:rPr/>
        <w:t>橵厏㓂窬⾥쉩⤩⾿숨㮘㩏幸华恨氣䣂㴴䁖䝠夻녰䁔숭䤥斩痂泎瑷潶⥆䁶</w:t>
      </w:r>
      <w:r>
        <w:rPr/>
        <w:t>⡄</w:t>
      </w:r>
      <w:r>
        <w:rPr/>
        <w:t>䀳剦䯂⩌启咥檏䥀숥㡹璡䙱徬숳⤥㉀弭䆻婾咘兖숨㔻种뼣柂ㅴ淂瘣쉃怶呮</w:t>
      </w:r>
      <w:r>
        <w:rPr/>
        <w:t>⡠</w:t>
      </w:r>
      <w:r>
        <w:rPr/>
        <w:t>딪⩷䬥焣㭳쉖塒㪘橂칈䫎⍏땮슥⩾䮣嫂捭쵎</w:t>
      </w:r>
      <w:r>
        <w:rPr/>
        <w:t>ꕹ</w:t>
      </w:r>
      <w:r>
        <w:rPr/>
        <w:t>揃縱瘻槂⭤灣</w:t>
      </w:r>
      <w:r>
        <w:rPr/>
        <w:t>⡧</w:t>
      </w:r>
      <w:r>
        <w:rPr/>
        <w:t>쌸䕦쎩凂䘮걂乁眽숺쉘㭉縱츶㬱ꥸ⍕協瘦㘽㠺ㅧ㡫㑍</w:t>
      </w:r>
      <w:r>
        <w:rPr/>
        <w:t>ꤰ</w:t>
      </w:r>
      <w:r>
        <w:rPr/>
        <w:t>긷匱数獥器깰䠴㘪繭砶勂숣ꏍ啡⹀䗃䮬숱㝳슩䠬轵煅⑭쉏坬攦啈惍輯</w:t>
      </w:r>
      <w:r>
        <w:rPr/>
        <w:t>Ⳃ</w:t>
      </w:r>
      <w:r>
        <w:rPr/>
        <w:t>椹쉤桷⹥♕곂畄㉳澱╞⒱길㜪뭓숪橁歂깢噞呖䘲恚埂㜥圤啌犿숥䡔䍂曎㍆㣂쵎◂攮쉘쉆䩤㉙磂庘慙祳⩀숬䁬䕞摤弣⸸婲䭅숳⫂⵪爷</w:t>
      </w:r>
      <w:r>
        <w:rPr/>
        <w:t>ꤸ</w:t>
      </w:r>
      <w:r>
        <w:rPr/>
        <w:t>倣䥮散抡䍣汰㈰⽹乨㎱</w:t>
      </w:r>
      <w:r>
        <w:rPr/>
        <w:t>ꥏ</w:t>
      </w:r>
      <w:r>
        <w:rPr/>
        <w:t>썺怲䘥剓㈷硢③</w:t>
      </w:r>
      <w:r>
        <w:rPr/>
        <w:t>ꕅ</w:t>
      </w:r>
      <w:r>
        <w:rPr/>
        <w:t>갱幰卙㥮渴轏猶䍪䔻悻杰</w:t>
      </w:r>
      <w:r>
        <w:rPr/>
        <w:t>⡇</w:t>
      </w:r>
      <w:r>
        <w:rPr/>
        <w:t>갫</w:t>
      </w:r>
      <w:r>
        <w:rPr/>
        <w:t>ꥆ</w:t>
      </w:r>
      <w:r>
        <w:rPr/>
        <w:t>坱Ⓜ斘뽉츳楦姂㎿㕟匸燂娪廃䨱쉉摃㐥</w:t>
      </w:r>
      <w:r>
        <w:rPr/>
        <w:t>ⵠꕠ</w:t>
      </w:r>
      <w:r>
        <w:rPr/>
        <w:t>摪䌨曎嘺겣档氳</w:t>
      </w:r>
      <w:r>
        <w:rPr/>
        <w:t>ꤵ</w:t>
      </w:r>
      <w:r>
        <w:rPr/>
        <w:t>僂憥繄㡟䮩䩔橹㩴㮘㶱浢繡㵣쉞况㕡㴹쉪☶ㅳ</w:t>
      </w:r>
      <w:r>
        <w:rPr/>
        <w:t>Ⳏ</w:t>
      </w:r>
      <w:r>
        <w:rPr/>
        <w:t>䩲⽧畓傘浭</w:t>
      </w:r>
      <w:r>
        <w:rPr/>
        <w:t>Ⳃ</w:t>
      </w:r>
      <w:r>
        <w:rPr/>
        <w:t>湁䳃⚩穚契㔷拂㡀颣믂싂渽圩쉌䬯溥䝁焤伸♚䍎㯂喘䀺瑫㛂玵漩</w:t>
      </w:r>
      <w:r>
        <w:rPr/>
        <w:t>꧃</w:t>
      </w:r>
      <w:r>
        <w:rPr/>
        <w:t>㑵넣䅃祵磍佾㧂㥍瑾䄳쉠□捴딹뮩䖵싂扊撮嚮坪㕙吱䩡倰帱</w:t>
      </w:r>
      <w:r>
        <w:rPr/>
        <w:t>Ⳃ</w:t>
      </w:r>
      <w:r>
        <w:rPr/>
        <w:t>뽍䙍嘮弶쉯䟂⩺칕辩祧占䌨偪憡縥쉋浅栳걐拃Ⓜ⛎싎쉱獳ꥷ묳숪硚璩测媮㈳쉏⺿庣纡⥓⪥⛎㩕䠪䵉ꌵ伤㡐쵳⼥湊帺䈦╮䋂揂쉂攴煊啮䙰ꌸ땎橔奡䠯汴㩒橇㙈䭱㧂칃⩬佰땹儥싎㉤묻轙넸⸲쉃壂숵㏂埂㠦佉堽╅䔊䄸搪숰璻㜸匬⽣</w:t>
      </w:r>
      <w:r>
        <w:rPr/>
        <w:t>⠷</w:t>
      </w:r>
      <w:r>
        <w:rPr/>
        <w:t>슩㷂걌堯㜯⭊湈主务슩汉㑬⨯戩煕슿ㅄ繑䪩棂嘣浊쌮杮춘绂汉枬撱썤穊뭑㮏쉗ァ㐣숦沱䠺池沬㙔〭祙嘪煒捌刯㴹㶩쉉놱啣쉶</w:t>
      </w:r>
      <w:r>
        <w:rPr/>
        <w:t>ⶬ</w:t>
      </w:r>
      <w:r>
        <w:rPr/>
        <w:t>か捨칃㚩淂癫쉩燂꺣盂渷庥愹挹㝀</w:t>
      </w:r>
      <w:r>
        <w:rPr/>
        <w:t>Ⳃ</w:t>
      </w:r>
      <w:r>
        <w:rPr/>
        <w:t>䐻㙓㡙庻窥㯂轢㌥攨檱䔦勂楴敕汋獉䅑䀲坾䅹竂睥䁣甭穳䐶瓍楲慪勎䓂</w:t>
      </w:r>
      <w:r>
        <w:rPr/>
        <w:t>꧂</w:t>
      </w:r>
      <w:r>
        <w:rPr/>
        <w:t>怤땟剸ꎵ竎輫恘搮搪쉶뾩摖㝨슩坸硱⛂숰ꄫ슩⌳㫂숲숪剕橍焽䭅留슣别眺</w:t>
      </w:r>
      <w:r>
        <w:rPr/>
        <w:t>ꥃ</w:t>
      </w:r>
      <w:r>
        <w:rPr/>
        <w:t>싍瑪剩⥐㭈橮⚥㕡⾻慁栤敫䕠숥쉊숥慂䠲丵眴숸ꥶ共</w:t>
      </w:r>
      <w:r>
        <w:rPr/>
        <w:t>꥓</w:t>
      </w:r>
      <w:r>
        <w:rPr/>
        <w:t>쉫潧넮䍫势쉾毂䭈</w:t>
      </w:r>
      <w:r>
        <w:rPr/>
        <w:t>ꦿ</w:t>
      </w:r>
      <w:r>
        <w:rPr/>
        <w:t>乚圭瑋</w:t>
      </w:r>
      <w:r>
        <w:rPr/>
        <w:t>ꗂ⑥</w:t>
      </w:r>
      <w:r>
        <w:rPr/>
        <w:t>ぢ</w:t>
      </w:r>
      <w:r>
        <w:rPr/>
        <w:t>⡶</w:t>
      </w:r>
      <w:r>
        <w:rPr/>
        <w:t>䥺硑佚疿쉀磂䅦炩ꥸ묯垣</w:t>
      </w:r>
      <w:r>
        <w:rPr/>
        <w:t>ⱇ</w:t>
      </w:r>
      <w:r>
        <w:rPr/>
        <w:t>슻縦塹⽃湏딦㠪슩淂估㙅畠挲</w:t>
      </w:r>
      <w:r>
        <w:rPr/>
        <w:t>⡣</w:t>
      </w:r>
      <w:r>
        <w:rPr/>
        <w:t>彩硪⛂轺㡦呺쉦纣ㅕ⹄栦拂걑䐴때㵓爸䶡싂朶桑</w:t>
      </w:r>
      <w:r>
        <w:rPr/>
        <w:t>⡟</w:t>
      </w:r>
      <w:r>
        <w:rPr/>
        <w:t>渵槂䔪숬␴쉆숬ꥠ㘨搪碩㡶㎬ꍱ⽬숶偗倵婪䣂쌽䭁燂凂⿂㝮枩쉪⦱</w:t>
      </w:r>
      <w:r>
        <w:rPr/>
        <w:t>ⵂꔶ</w:t>
      </w:r>
      <w:r>
        <w:rPr/>
        <w:t>涏䀮柂匹䉃佊㐴⩚건⮱溣ㆣ眦쉾쉋</w:t>
      </w:r>
      <w:r>
        <w:rPr/>
        <w:t>ⱏ</w:t>
      </w:r>
      <w:r>
        <w:rPr/>
        <w:t>쉗쉬</w:t>
      </w:r>
      <w:r>
        <w:rPr/>
        <w:t>⠮</w:t>
      </w:r>
      <w:r>
        <w:rPr/>
        <w:t>䭠┯㑬犣轚剟䱪걁共</w:t>
      </w:r>
      <w:r>
        <w:rPr/>
        <w:t>ꥍ</w:t>
      </w:r>
      <w:r>
        <w:rPr/>
        <w:t>啷써㗂⽊婳㏂䁖쵌䡰彳䥌欫纮牆啴믃</w:t>
      </w:r>
      <w:r>
        <w:rPr/>
        <w:t>ⶡ</w:t>
      </w:r>
      <w:r>
        <w:rPr/>
        <w:t>⡗</w:t>
      </w:r>
      <w:r>
        <w:rPr/>
        <w:t>칭⌦勂秂坵⸱</w:t>
      </w:r>
      <w:r>
        <w:rPr/>
        <w:t>ꥉ</w:t>
      </w:r>
      <w:r>
        <w:rPr/>
        <w:t>硋睍浹䤯썫䇂恃噂쌫眪晋</w:t>
      </w:r>
      <w:r>
        <w:rPr/>
        <w:t>ⵗ</w:t>
      </w:r>
      <w:r>
        <w:rPr/>
        <w:t>넱깐昳쉖猨灄</w:t>
      </w:r>
      <w:r>
        <w:rPr/>
        <w:t>ⴹꦮ</w:t>
      </w:r>
      <w:r>
        <w:rPr/>
        <w:t>帷澏坁竃쉐爮싎夷刪洪央ꍃ䥑䝑쉪到䄷瘣然뽖⛂䌥剞洣䡂</w:t>
      </w:r>
      <w:r>
        <w:rPr/>
        <w:t>ⱄ</w:t>
      </w:r>
      <w:r>
        <w:rPr/>
        <w:t>慚䵔䉦ꇂ㶩쉓⥳塅䴲湍仃䵹슣朸숵坐㭀景䙔祣う汀轍썇⚮䲵칪眦㝏</w:t>
      </w:r>
      <w:r>
        <w:rPr/>
        <w:t>ꦻ</w:t>
      </w:r>
      <w:r>
        <w:rPr/>
        <w:t>堸穳⨩娮㒩㨹捅堦吩쉬䞏嚮䈪곂恨セ슣樣ず쉒灓⦩杚⌣㥫㭍竂⭑쉘晳㒱䄳깴䅔☰欵䴲汶礵夨⌶珂怹㡁敩</w:t>
      </w:r>
      <w:r>
        <w:rPr/>
        <w:t>꧂</w:t>
      </w:r>
      <w:r>
        <w:rPr/>
        <w:t>쉵㟂⩄硊䝄슩顏㷂䟂墥⩤浴䦿兯埂쉢犥浧䍺㵌숭仍旂梱䁭伶畣杧畀촰㇂剢┻⍙갭㘳</w:t>
      </w:r>
      <w:r>
        <w:rPr/>
        <w:t>ꕌ</w:t>
      </w:r>
      <w:r>
        <w:rPr/>
        <w:t>杒쵕湚숷ꏂ帱掮⸭姂杭堹ꇂ칇ꍺ㉁</w:t>
      </w:r>
      <w:r>
        <w:rPr/>
        <w:t>ⷂ</w:t>
      </w:r>
      <w:r>
        <w:rPr/>
        <w:t>䅋㈣绂澩컂㬯</w:t>
      </w:r>
      <w:r>
        <w:rPr/>
        <w:t>⠥</w:t>
      </w:r>
      <w:r>
        <w:rPr/>
        <w:t>ꌰ</w:t>
      </w:r>
      <w:r>
        <w:rPr/>
        <w:t>⡁</w:t>
      </w:r>
      <w:r>
        <w:rPr/>
        <w:t>䙨昳ꥣ슩湒砺㗎꥔瓂轇촊䬣⑏쉾嗂ꄤ䍂췂껂땾恱습ꍍ깲㩈⨰⨯</w:t>
      </w:r>
      <w:r>
        <w:rPr/>
        <w:t>ⴴ</w:t>
      </w:r>
      <w:r>
        <w:rPr/>
        <w:t>洹ㅏ椺숣啮䗂㥠꺿ㅷ싂걔녖揂쉅偓䯂と砷걗</w:t>
      </w:r>
      <w:r>
        <w:rPr/>
        <w:t>⢥</w:t>
      </w:r>
      <w:r>
        <w:rPr/>
        <w:t>쉡䴱木啌恺䆩캩〻灏仍幵㧂呷쉫䩶娣䥐㮡頹焷쉧儥睨亘ㅊ</w:t>
      </w:r>
      <w:r>
        <w:rPr/>
        <w:t>ⵎ</w:t>
      </w:r>
      <w:r>
        <w:rPr/>
        <w:t>具쉋卸슣㑖桒⨭김磍㕐㣂栯盃</w:t>
      </w:r>
      <w:r>
        <w:rPr/>
        <w:t>ꦿ</w:t>
      </w:r>
      <w:r>
        <w:rPr/>
        <w:t>땑乌♌ꅵ㨺坹丶Ⓜ剁幣쉯♹땇⬱㠷㘪昪䝌汙㨶煟䰪穴偗습歘▩슿祈乁숮숪뭁쉄</w:t>
      </w:r>
      <w:r>
        <w:rPr/>
        <w:t>ⱴ</w:t>
      </w:r>
      <w:r>
        <w:rPr/>
        <w:t>扄</w:t>
      </w:r>
      <w:r>
        <w:rPr/>
        <w:t>ꗍ</w:t>
      </w:r>
      <w:r>
        <w:rPr/>
        <w:t>䴲䮬</w:t>
      </w:r>
      <w:r>
        <w:rPr/>
        <w:t>ꔷ</w:t>
      </w:r>
      <w:r>
        <w:rPr/>
        <w:t>쵊⩓䫂㍐쌲䥃캡婌</w:t>
      </w:r>
      <w:r>
        <w:rPr/>
        <w:t>ⵁ</w:t>
      </w:r>
      <w:r>
        <w:rPr/>
        <w:t>㠲</w:t>
      </w:r>
      <w:r>
        <w:rPr/>
        <w:t>⡸</w:t>
      </w:r>
      <w:r>
        <w:rPr/>
        <w:t>浢⼫桖䰻땃繓䢣塞亿ꄸ뭦䵫쉂擂所瑭慁桑㵟</w:t>
      </w:r>
      <w:r>
        <w:rPr/>
        <w:t>ꤺ</w:t>
      </w:r>
      <w:r>
        <w:rPr/>
        <w:t>㉤垮撱♆䋂癍묭슱丳䅹汱伩뽺捄</w:t>
      </w:r>
      <w:r>
        <w:rPr/>
        <w:t>ꔻ</w:t>
      </w:r>
      <w:r>
        <w:rPr/>
        <w:t>㝦㄰弶氹竂礽䨣䵥</w:t>
      </w:r>
      <w:r>
        <w:rPr/>
        <w:t>ꤱ</w:t>
      </w:r>
      <w:r>
        <w:rPr/>
        <w:t>넨こ厣敨ꥰ㕁慮㝧ꍫ敃숽쉓쉲弨䏂땲匵椪䥂稺쉓価敄斵썵㔻廂冮噏瘵到䉢쉵䞮믂䍠㨽䳂恣摍塠䜽捁䡐싂</w:t>
      </w:r>
      <w:r>
        <w:rPr/>
        <w:t>⡨</w:t>
      </w:r>
      <w:r>
        <w:rPr/>
        <w:t>䫂橚␭椴⨭Ⓜ㗂數䢱</w:t>
      </w:r>
      <w:r>
        <w:rPr/>
        <w:t>ꤵ</w:t>
      </w:r>
      <w:r>
        <w:rPr/>
        <w:t>榣瘳澘硢䬰扢塥示匥</w:t>
      </w:r>
      <w:r>
        <w:rPr/>
        <w:t>Ⱶ</w:t>
      </w:r>
      <w:r>
        <w:rPr/>
        <w:t>浉䰷䩈䜥䇂睊</w:t>
      </w:r>
      <w:r>
        <w:rPr/>
        <w:t>⡓</w:t>
      </w:r>
      <w:r>
        <w:rPr/>
        <w:t>眺晴牤㦻⍱捒숯渥䜹╙⩉啰㫂숨祣ꍌ</w:t>
      </w:r>
      <w:r>
        <w:rPr/>
        <w:t>⣂</w:t>
      </w:r>
      <w:r>
        <w:rPr/>
        <w:t>在䍰剱캘入䌵⥏㩷畯숭</w:t>
      </w:r>
      <w:r>
        <w:rPr/>
        <w:t>ꥋ</w:t>
      </w:r>
      <w:r>
        <w:rPr/>
        <w:t>쉟⩹橍ㅎ숶</w:t>
      </w:r>
      <w:r>
        <w:rPr/>
        <w:t>ⶡ␴</w:t>
      </w:r>
      <w:r>
        <w:rPr/>
        <w:t>橬惎숺牾⫂</w:t>
      </w:r>
      <w:r>
        <w:rPr/>
        <w:t>⡩</w:t>
      </w:r>
      <w:r>
        <w:rPr/>
        <w:t>啨湗奧썉轓䍇廃ふ献䋃</w:t>
      </w:r>
      <w:r>
        <w:rPr/>
        <w:t>ꕕ</w:t>
      </w:r>
      <w:r>
        <w:rPr/>
        <w:t>啅췂㴪쉰㙘捥㍨ꍂ숥⍵禥倳曂䙵⮱嘵瑮촩樰걣츸滂浡♳杬䩠㍺㒣싂⥗䵳辣幞ꅐ攤碩㭨촭╇癸</w:t>
      </w:r>
      <w:r>
        <w:rPr/>
        <w:t>ꦬ</w:t>
      </w:r>
      <w:r>
        <w:rPr/>
        <w:t>橆縪浺</w:t>
      </w:r>
      <w:r>
        <w:rPr/>
        <w:t>⢥</w:t>
      </w:r>
      <w:r>
        <w:rPr/>
        <w:t>깃前䘯</w:t>
      </w:r>
      <w:r>
        <w:rPr/>
        <w:t>ꦘ</w:t>
      </w:r>
      <w:r>
        <w:rPr/>
        <w:t>畠轶㬪皩傣櫂佮춘쉙佪㢵婁</w:t>
      </w:r>
      <w:r>
        <w:rPr/>
        <w:t>ꤤ</w:t>
      </w:r>
      <w:r>
        <w:rPr/>
        <w:t>㖩⹷⩁⭄栤穊䴭具춣乒劣⑔䘪犡杗㠹꺱扪⶘숭䎏捥깍⧂⼦⻂役殮쉞敔⥒忂淂쉒쉫䀩睢㑬␦䗂洪䈩ꄫ▩딷숯湕</w:t>
      </w:r>
      <w:r>
        <w:rPr/>
        <w:t>Ɽ</w:t>
      </w:r>
      <w:r>
        <w:rPr/>
        <w:t>潪㕩뽒쎥珂⩩</w:t>
      </w:r>
      <w:r>
        <w:rPr/>
        <w:t>ꦣ</w:t>
      </w:r>
      <w:r>
        <w:rPr/>
        <w:t>炩㥠杄䩀火╭祕捧潋쉅焮쉣㴺ꥲ楥䃍䩶嚿⸽摢懂숱㶣쌪祵䍊兀</w:t>
      </w:r>
      <w:r>
        <w:rPr/>
        <w:t>ꦥ</w:t>
      </w:r>
      <w:r>
        <w:rPr/>
        <w:t>扱쉂伻剕獌⸥⽦⽡焮䍸捠狍璘쉹㈲</w:t>
      </w:r>
      <w:r>
        <w:rPr/>
        <w:t>ꖣ</w:t>
      </w:r>
      <w:r>
        <w:rPr/>
        <w:t>澵㶩䤲䉺䙣ꅑ䁙獧濃걕㫂쉅潧␪</w:t>
      </w:r>
      <w:r>
        <w:rPr/>
        <w:t>ꕔ</w:t>
      </w:r>
      <w:r>
        <w:rPr/>
        <w:t>穎䇃煑⒩墩⯂濃╹顗</w:t>
      </w:r>
      <w:r>
        <w:rPr/>
        <w:t>⡃</w:t>
      </w:r>
      <w:r>
        <w:rPr/>
        <w:t>놩걏䝴戫橋䙲썩쌩㡠収㡏쉏䥑䨭⭥㑌촳捤皵</w:t>
      </w:r>
      <w:r>
        <w:rPr/>
        <w:t>꧂</w:t>
      </w:r>
      <w:r>
        <w:rPr/>
        <w:t>墏猦쉒䭊슬숹</w:t>
      </w:r>
      <w:r>
        <w:rPr/>
        <w:t>ⱓ</w:t>
      </w:r>
      <w:r>
        <w:rPr/>
        <w:t>彉爊䡱梩␲㭾璩偣䨸㋂㌴촸</w:t>
      </w:r>
      <w:r>
        <w:rPr/>
        <w:t>⠳</w:t>
      </w:r>
      <w:r>
        <w:rPr/>
        <w:t>䡪쉣祵䭓걵䙖⭍彁轹昰⦏슻乇壂⦻卟晄䙊숷璩皵畦쉒晇䁍쉧⦩㖥䰫佹稰ち䮡伺丰</w:t>
      </w:r>
      <w:r>
        <w:rPr/>
        <w:t>ⵤ</w:t>
      </w:r>
      <w:r>
        <w:rPr/>
        <w:t>Ɱ</w:t>
      </w:r>
      <w:r>
        <w:rPr/>
        <w:t>ꥧ禩匦癗嘬医넫쉨</w:t>
      </w:r>
      <w:r>
        <w:rPr/>
        <w:t>⡖</w:t>
      </w:r>
      <w:r>
        <w:rPr/>
        <w:t>㭎ꅔ␤䨪㈷</w:t>
      </w:r>
      <w:r>
        <w:rPr/>
        <w:t>Ⲭ</w:t>
      </w:r>
      <w:r>
        <w:rPr/>
        <w:t>ꥌ</w:t>
      </w:r>
      <w:r>
        <w:rPr/>
        <w:t>䍌櫎⬳睇恲ꥭ㚡㕧䀹녯偒剐磂╧까瓂頮</w:t>
      </w:r>
      <w:r>
        <w:rPr/>
        <w:t>꧂</w:t>
      </w:r>
      <w:r>
        <w:rPr/>
        <w:t>坈湐㐸扡哂㘷㵕⹫⪿桋캡썦浗䭕⩷辘歺顰⸬氹숬䐰䨱擂页ꥴ敉싎䈨朰刳畑仂䌯쉷縣썷⽦㢏쉧⾏⌹숲湱扱㵈䱫曍稣뽣幄潃兟ィ怯㝷슡埂啳灂䤷殬뽮⛎噳㵇⹉䕲쉧䝺쉆秂슣뽉吪⬩噬㩳</w:t>
      </w:r>
      <w:r>
        <w:rPr/>
        <w:t>⠫</w:t>
      </w:r>
      <w:r>
        <w:rPr/>
        <w:t>䚡栥携㭡䭋╟占쉗⩾䵸檬幠穤㝊</w:t>
      </w:r>
      <w:r>
        <w:rPr/>
        <w:t>ⶏ⪩</w:t>
      </w:r>
      <w:r>
        <w:rPr/>
        <w:t>䉊迂旂뭾㫎濂㮱厏쉩找煵槂숫䌲癕㬶</w:t>
      </w:r>
      <w:r>
        <w:rPr/>
        <w:t>ꖏ</w:t>
      </w:r>
      <w:r>
        <w:rPr/>
        <w:t>损㡬焯眩</w:t>
      </w:r>
      <w:r>
        <w:rPr/>
        <w:t>꤯</w:t>
      </w:r>
      <w:r>
        <w:rPr/>
        <w:t>ꎿ⑎슣⯍ꅈ権坄䙲쉄併䍱旂瘬슩깶碣毂牌晗甮慕</w:t>
      </w:r>
      <w:r>
        <w:rPr/>
        <w:t>꧂</w:t>
      </w:r>
      <w:r>
        <w:rPr/>
        <w:t>炡⸹㔮眸딣칇煕땬歲㖬깳꥾槂䍸勂睱歳迂坘</w:t>
      </w:r>
      <w:r>
        <w:rPr/>
        <w:t>ⱕ</w:t>
      </w:r>
      <w:r>
        <w:rPr/>
        <w:t>縦䡑㴥긪捍噓⥠弻</w:t>
      </w:r>
      <w:r>
        <w:rPr/>
        <w:t>ꤪ</w:t>
      </w:r>
      <w:r>
        <w:rPr/>
        <w:t>䕯媣䇂뽮싃婙昫숸</w:t>
      </w:r>
      <w:r>
        <w:rPr/>
        <w:t>ⳃ</w:t>
      </w:r>
      <w:r>
        <w:rPr/>
        <w:t>ꍺ</w:t>
      </w:r>
      <w:r>
        <w:rPr/>
        <w:t>ⲣ</w:t>
      </w:r>
      <w:r>
        <w:rPr/>
        <w:t>䍎ㆿ旂⨩㩭䔳硰쎣恑坧獰숬쉑奖光皿⤶</w:t>
      </w:r>
      <w:r>
        <w:rPr/>
        <w:t>ꥐ</w:t>
      </w:r>
      <w:r>
        <w:rPr/>
        <w:t>컂싃眯ㅤ獁䵟䳂뮿㜱卩匷獘╮</w:t>
      </w:r>
      <w:r>
        <w:rPr/>
        <w:t>ꕯ</w:t>
      </w:r>
      <w:r>
        <w:rPr/>
        <w:t>扖庬浆琤쉃傻唰</w:t>
      </w:r>
      <w:r>
        <w:rPr/>
        <w:t>ꕺ</w:t>
      </w:r>
      <w:r>
        <w:rPr/>
        <w:t>穄⮘⚘㕸⍹頨噥♅⾿㭆乕帥⨵⨦㬤䉋쉹役煶䡩㑬佱䆥睩ꏂ뽉轔㊏⬮㙯穓へ呍ꍧ</w:t>
      </w:r>
      <w:r>
        <w:rPr/>
        <w:t>ꕒ</w:t>
      </w:r>
      <w:r>
        <w:rPr/>
        <w:t>㑖摯ゥ┪쉴㐸懂䱾匤杠畖樷㭵䣂繆種熏ち녔䰪</w:t>
      </w:r>
      <w:r>
        <w:rPr/>
        <w:t>ⵐ⹥</w:t>
      </w:r>
      <w:r>
        <w:rPr/>
        <w:t>쉁쉨㜱䜳㥓猬歅츥幇恪甤䚻♰灹</w:t>
      </w:r>
      <w:r>
        <w:rPr/>
        <w:t>ꔰ</w:t>
      </w:r>
      <w:r>
        <w:rPr/>
        <w:t>玱彦獌䑃〷啧㜵⩢栵⥕畩숣츱쉭썮晑</w:t>
      </w:r>
      <w:r>
        <w:rPr/>
        <w:t>⣃</w:t>
      </w:r>
      <w:r>
        <w:rPr/>
        <w:t>楶礮纏並汓哎灸컍杩</w:t>
      </w:r>
      <w:r>
        <w:rPr/>
        <w:t>ꕮ</w:t>
      </w:r>
      <w:r>
        <w:rPr/>
        <w:t>椸뾘愰깅♠頫곍䑎奯㭩本쉵ꍱ䛂쉮</w:t>
      </w:r>
      <w:r>
        <w:rPr/>
        <w:t>ꦻ</w:t>
      </w:r>
      <w:r>
        <w:rPr/>
        <w:t>쉁ꥫ䍰⩌煟</w:t>
      </w:r>
      <w:r>
        <w:rPr/>
        <w:t>ꥏ</w:t>
      </w:r>
      <w:r>
        <w:rPr/>
        <w:t>싂囂䴯収</w:t>
      </w:r>
      <w:r>
        <w:rPr/>
        <w:t>ꥌ</w:t>
      </w:r>
      <w:r>
        <w:rPr/>
        <w:t>癇圪⹾婠悏祙◂轙뮱⨣潅繳哂浦唷쉹슣ꇂ繺怶⬬䔫⯃䅑弳朳䁑奪䥚슥</w:t>
      </w:r>
      <w:r>
        <w:rPr/>
        <w:t>⠳</w:t>
      </w:r>
      <w:r>
        <w:rPr/>
        <w:t>刯㑧</w:t>
      </w:r>
      <w:r>
        <w:rPr/>
        <w:t>ⲏ</w:t>
      </w:r>
      <w:r>
        <w:rPr/>
        <w:t>磃숲썍䄤㤩땵쉤㝦䜹瑀㞱슬擂堨쉫牓⬵塆숳⍚땍녎⽙䩄䭮晈敌扰촽犬磂晖吶扬睯婬쉴</w:t>
      </w:r>
      <w:r>
        <w:rPr/>
        <w:t>⣂</w:t>
      </w:r>
      <w:r>
        <w:rPr/>
        <w:t>埂繄滂矂捈쉭쉔䔳喥牀桀枮ꄊㅌ救奣䠫乵䍾쵫㩂녆晐枮堶橶敕╶침ꥬ㦿潦쉧ꥲ丩칃扊䛂剮쉒扫敘塭숨ꥵ吺㡕㩘㤳瓂</w:t>
      </w:r>
      <w:r>
        <w:rPr/>
        <w:t>⡥</w:t>
      </w:r>
      <w:r>
        <w:rPr/>
        <w:t>捇㬮䁗뭟䜨㍎⍊棂㭔㉑䕣⥒䐶杸쏂뿃潵稻쉈䚘㡗쉆周偀</w:t>
      </w:r>
      <w:r>
        <w:rPr/>
        <w:t>ꤽ</w:t>
      </w:r>
      <w:r>
        <w:rPr/>
        <w:t>ㅭ廂彶㈩쉯汤㦿⛂睥癤桮⤥</w:t>
      </w:r>
      <w:r>
        <w:rPr/>
        <w:t>Ȿ</w:t>
      </w:r>
      <w:r>
        <w:rPr/>
        <w:t>믂倳改杤兒坙䥒刪㤺呹쵐朩嗂并깪幤썵䯂燍㉰ꥨ決堨幚땂ㅈ㡔⹏癤畐㍖颿䰮䍯硑䐬杴题味</w:t>
      </w:r>
      <w:r>
        <w:rPr/>
        <w:t>ꕀ</w:t>
      </w:r>
      <w:r>
        <w:rPr/>
        <w:t>껂㋍愰䝓넷㐱⍘칙场啋㑓佀㵅䁪</w:t>
      </w:r>
      <w:r>
        <w:rPr/>
        <w:t>Ⳃ⠺</w:t>
      </w:r>
      <w:r>
        <w:rPr/>
        <w:t>춵⼩춻䜪獙呗株假潕㣂㙪</w:t>
      </w:r>
      <w:r>
        <w:rPr/>
        <w:t>⢘Ⳃ</w:t>
      </w:r>
      <w:r>
        <w:rPr/>
        <w:t>䉤썙숳啥ぐ捴櫂⩉뽋椩垿洱썩幸潾땸頻춬敚睊</w:t>
      </w:r>
      <w:r>
        <w:rPr/>
        <w:t>⡍</w:t>
      </w:r>
      <w:r>
        <w:rPr/>
        <w:t>塎䙷䛂獊⼣⦬䩑䓍</w:t>
      </w:r>
      <w:r>
        <w:rPr/>
        <w:t>ꗎ⸫</w:t>
      </w:r>
      <w:r>
        <w:rPr/>
        <w:t>슥䀽㖵㓂</w:t>
      </w:r>
      <w:r>
        <w:rPr/>
        <w:t>ꥌ</w:t>
      </w:r>
      <w:r>
        <w:rPr/>
        <w:t>忂刷</w:t>
      </w:r>
      <w:r>
        <w:rPr/>
        <w:t>Ɒ</w:t>
      </w:r>
      <w:r>
        <w:rPr/>
        <w:t>煠䕷痂䡉쉧廃⯂</w:t>
      </w:r>
      <w:r>
        <w:rPr/>
        <w:t>ⵍ</w:t>
      </w:r>
      <w:r>
        <w:rPr/>
        <w:t>眰涘촽쉰潎</w:t>
      </w:r>
      <w:r>
        <w:rPr/>
        <w:t>⣂⩌</w:t>
      </w:r>
      <w:r>
        <w:rPr/>
        <w:t>ꦡ</w:t>
      </w:r>
      <w:r>
        <w:rPr/>
        <w:t>김挶䂣嘣秂숣妡칸砶숯栫땂戲圤楠䚏橦쉷䊩捋쵓䌥㴫灏䉗䮥䙹쵞⑞⼵穂㙇个癓㑈⹋⎬睇顭㩐ꍭ擂쉭田光䊵圪⛃깇潄촺琤䍪倳곂</w:t>
      </w:r>
      <w:r>
        <w:rPr/>
        <w:t>⡘</w:t>
      </w:r>
      <w:r>
        <w:rPr/>
        <w:t>쉗싂卡湗咩쵐쉦顀␭㍫䡆</w:t>
      </w:r>
      <w:r>
        <w:rPr/>
        <w:t>ꤻ</w:t>
      </w:r>
      <w:r>
        <w:rPr/>
        <w:t>층㉢彋숻싂額㈹숴搹獣擂⻂⥳숷甫</w:t>
      </w:r>
      <w:r>
        <w:rPr/>
        <w:t>ⵤ</w:t>
      </w:r>
      <w:r>
        <w:rPr/>
        <w:t>愦㜺䝟晢纘磂猹</w:t>
      </w:r>
      <w:r>
        <w:rPr/>
        <w:t>ⱌ</w:t>
      </w:r>
      <w:r>
        <w:rPr/>
        <w:t>俎㦮妵匬噱䑪㴳喿硹禿珂獟伲촳祚扢槂쉄煃⑮氫㙣㥲⥏睘歸┯㙍䑋凂䚏䱁抩璏싂⬶숣癢卞繣</w:t>
      </w:r>
      <w:r>
        <w:rPr/>
        <w:t>⣂</w:t>
      </w:r>
      <w:r>
        <w:rPr/>
        <w:t>㫎穟⥪夣㐰夯佖㵰楷㵵숪</w:t>
      </w:r>
      <w:r>
        <w:rPr/>
        <w:t>Ɱ</w:t>
      </w:r>
      <w:r>
        <w:rPr/>
        <w:t>剤㉰싂숹煬ꄤ숱獆㒩㡧幰</w:t>
      </w:r>
      <w:r>
        <w:rPr/>
        <w:t>꧂</w:t>
      </w:r>
      <w:r>
        <w:rPr/>
        <w:t>兰</w:t>
      </w:r>
      <w:r>
        <w:rPr/>
        <w:t>⡩</w:t>
      </w:r>
      <w:r>
        <w:rPr/>
        <w:t>䏂㑊⒮⥺儥쵤剌갭潩⥟凂沱넯츶㙅</w:t>
      </w:r>
      <w:r>
        <w:rPr/>
        <w:t>⡎</w:t>
      </w:r>
      <w:r>
        <w:rPr/>
        <w:t>眮㡆⩦娳堯竃㬵灄떻㡆쏂祕湍䈪噏㦿彄彉숯佔ㄨ竂杭歔礤戵⥭繣䇂춬穋써㩘㫂㊩䙘䅁놩塦쉭猶体쉳ꌨ</w:t>
      </w:r>
      <w:r>
        <w:rPr/>
        <w:t>⡓</w:t>
      </w:r>
      <w:r>
        <w:rPr/>
        <w:t>䱙㞣⬲쎿浴⩧⥒瞡歃椴辮㣂쉧䉐</w:t>
      </w:r>
      <w:r>
        <w:rPr/>
        <w:t>⡄</w:t>
      </w:r>
      <w:r>
        <w:rPr/>
        <w:t>爽奕</w:t>
      </w:r>
      <w:r>
        <w:rPr/>
        <w:t>ⶵ</w:t>
      </w:r>
      <w:r>
        <w:rPr/>
        <w:t>䙰ㄦ愱䐰姂깔窱숪䑘妿㝮</w:t>
      </w:r>
      <w:r>
        <w:rPr/>
        <w:t>ꥒ</w:t>
      </w:r>
      <w:r>
        <w:rPr/>
        <w:t>焭潌䶬⒬桴堭㡍久싃䅐慴哂㑟䱇㐳繍쉧㭞卸㉞㣃</w:t>
      </w:r>
      <w:r>
        <w:rPr/>
        <w:t>ꕃ</w:t>
      </w:r>
      <w:r>
        <w:rPr/>
        <w:t>わ</w:t>
      </w:r>
      <w:r>
        <w:rPr/>
        <w:t>ꤶ</w:t>
      </w:r>
      <w:r>
        <w:rPr/>
        <w:t>绂춵嗂す⼳쉂䅠䉋扟䲣㨴</w:t>
      </w:r>
      <w:r>
        <w:rPr/>
        <w:t>ꖩ</w:t>
      </w:r>
      <w:r>
        <w:rPr/>
        <w:t>䝙䚩⭶</w:t>
      </w:r>
      <w:r>
        <w:rPr/>
        <w:t>ⵀ</w:t>
      </w:r>
      <w:r>
        <w:rPr/>
        <w:t>⡅</w:t>
      </w:r>
      <w:r>
        <w:rPr/>
        <w:t>䩺</w:t>
      </w:r>
      <w:r>
        <w:rPr/>
        <w:t>ꤰ</w:t>
      </w:r>
      <w:r>
        <w:rPr/>
        <w:t>䁙䵃獷猲묭堪慂슥⹭</w:t>
      </w:r>
      <w:r>
        <w:rPr/>
        <w:t>⣍</w:t>
      </w:r>
      <w:r>
        <w:rPr/>
        <w:t>ꌩ㝐䤴⹚땺㩑숯濂⨊슥幨䰥竂轗쉄慁噃顢충⩏쉕䠱恧䒣敔煒繤⌽♨┻坄娹䛍㍲䕤顗쉡▥뭤偳ⸯ汨</w:t>
      </w:r>
      <w:r>
        <w:rPr/>
        <w:t>ꤨ</w:t>
      </w:r>
      <w:r>
        <w:rPr/>
        <w:t>숣䭘轲숥㨩넳땖繭⨱䓃琤䴨䙍</w:t>
      </w:r>
      <w:r>
        <w:rPr/>
        <w:t>⡪</w:t>
      </w:r>
      <w:r>
        <w:rPr/>
        <w:t>슡⎏걓싂⽄漨渭祵兙喵嫍彾兎泂恮䟎噎晰佑쉾水彮辥싍쉶秂䥪䕀⪿㬭싂㭪礹愷㏂䡄쵎䥳⽢숷╨桋㵰㵬洬奏캮꺣⮩뭫顓党梡彥剑顊㑡䰲嫍㒻堵쉋쉍㵳⻂쉨</w:t>
      </w:r>
      <w:r>
        <w:rPr/>
        <w:t>⣂</w:t>
      </w:r>
      <w:r>
        <w:rPr/>
        <w:t>柂숰匫숰啌쉒䷂㈬</w:t>
      </w:r>
      <w:r>
        <w:rPr/>
        <w:t>꤫</w:t>
      </w:r>
      <w:r>
        <w:rPr/>
        <w:t>쉟煨㵒榩体쎘⩀䉰偀㄰揂呦䭸妣伮秂輮㍁숰怫쵥䥇칀䭌숰啑곂梮強</w:t>
      </w:r>
      <w:r>
        <w:rPr/>
        <w:t>ⷃ</w:t>
      </w:r>
      <w:r>
        <w:rPr/>
        <w:t>教㘪㫂㛂䎣⭔祕</w:t>
      </w:r>
      <w:r>
        <w:rPr/>
        <w:t>ꕳ</w:t>
      </w:r>
      <w:r>
        <w:rPr/>
        <w:t>䂻䕴滃녫灩橨淂憩</w:t>
      </w:r>
      <w:r>
        <w:rPr/>
        <w:t>⡴⬩</w:t>
      </w:r>
      <w:r>
        <w:rPr/>
        <w:t>之䁭⛂漥♏䉑湑樻ꍣ⎮슥쉘뮮쉠䭞☪潈湁⩤榘杖䥋층㪱쉯湅ꥬ斩䡫䈪슩轷療獊晣⍏뭭쵞太拂憏⪱欨债</w:t>
      </w:r>
      <w:r>
        <w:rPr/>
        <w:t>꤭</w:t>
      </w:r>
      <w:r>
        <w:rPr/>
        <w:t>丷ꄮ夭쵾主轓倻盂㝹才嚏떩무穄쉒㡌畄汏䜨㉣獹䥈㤸쉆㝅䐵啳歄潭獮㖣䪡欸䬩쉖뭄〪⭠썊⪩싃㠱湞ㅋꍦ</w:t>
      </w:r>
      <w:r>
        <w:rPr/>
        <w:t>ꗂ</w:t>
      </w:r>
      <w:r>
        <w:rPr/>
        <w:t>싂䞘剾慅⭃は⹗主㭱犱獏㯂楶䒏惂</w:t>
      </w:r>
      <w:r>
        <w:rPr/>
        <w:t>ꕔ</w:t>
      </w:r>
      <w:r>
        <w:rPr/>
        <w:t>严坃⧂頷컃䡭쉪ꍚ썴쉥澱㩺숰겣倴晙⩏쉙桑畯䬴楧숸濂颿☬䀲䴽洭쌪䝺⥁浺쉇慄睕묻땹㙶䝒쉪歔</w:t>
      </w:r>
      <w:r>
        <w:rPr/>
        <w:t>ꕓ</w:t>
      </w:r>
      <w:r>
        <w:rPr/>
        <w:t>䅞</w:t>
      </w:r>
      <w:r>
        <w:rPr/>
        <w:t>ⵎ</w:t>
      </w:r>
      <w:r>
        <w:rPr/>
        <w:t>㵓㶩柂繚睵睫쏂쉏뗂䉇걠䑍㝷圫㞩⍔㭟⫂䔻畺彟殡樻䥐컂쉄磃畾䠨╥숥慾ꆮ噠㘽䔪で恮뿃⑍瀤</w:t>
      </w:r>
      <w:r>
        <w:rPr/>
        <w:t>꧂</w:t>
      </w:r>
      <w:r>
        <w:rPr/>
        <w:t>槎搨䅚牾㔮坒厵忂숥匤杕㷂畗兣䍬</w:t>
      </w:r>
      <w:r>
        <w:rPr/>
        <w:t>ꦬ</w:t>
      </w:r>
      <w:r>
        <w:rPr/>
        <w:t>咱㑇ꌺ榱浥奄煌浓䍶㍉瀶抏⨸⿂晊</w:t>
      </w:r>
      <w:r>
        <w:rPr/>
        <w:t>ꕩ</w:t>
      </w:r>
      <w:r>
        <w:rPr/>
        <w:t>欳쉸뼦</w:t>
      </w:r>
      <w:r>
        <w:rPr/>
        <w:t>ꕯ</w:t>
      </w:r>
      <w:r>
        <w:rPr/>
        <w:t>숤캻祰住揂⽖仂숴쉟ꄽ嘳뼪つ곍父㚬圥吣㠮仂弶哂쏂潗쉅盍ㅠ穩懂䜪㭄䓂灖䪿睈㕔㏂쏎⪘轘쉴뇂⩶⫂硫䀭췂㘤⑏剕㈱⩱ꥯ</w:t>
      </w:r>
      <w:r>
        <w:rPr/>
        <w:t>⢱</w:t>
      </w:r>
      <w:r>
        <w:rPr/>
        <w:t>㈰쉊⭱쉢㙐轵䑕堦</w:t>
      </w:r>
      <w:r>
        <w:rPr/>
        <w:t>ꔩ</w:t>
      </w:r>
      <w:r>
        <w:rPr/>
        <w:t>䔯⪵丹숬ꍏ浥夦癪慃僂ꍲ췂䝨働祪㮻娤䳂칬绂瑫쉈恙嘪싂灯䞡캘쉟숨佨塂堦牏眸㑲싂汗轮息䐴䅐䛂숽숪牱栊쵣拍硩</w:t>
      </w:r>
      <w:r>
        <w:rPr/>
        <w:t>ⵉ</w:t>
      </w:r>
      <w:r>
        <w:rPr/>
        <w:t>榡</w:t>
      </w:r>
      <w:r>
        <w:rPr/>
        <w:t>ⲵ</w:t>
      </w:r>
      <w:r>
        <w:rPr/>
        <w:t>吪㉩䓂奙儴뭅슿걎礤䭊瘤긽瀥䅆⨱䈽ꌰ⭵☶猫瞵쵟妘㝵</w:t>
      </w:r>
      <w:r>
        <w:rPr/>
        <w:t>ⵆ</w:t>
      </w:r>
      <w:r>
        <w:rPr/>
        <w:t>㵟戽</w:t>
      </w:r>
      <w:r>
        <w:rPr/>
        <w:t>ꕧ</w:t>
      </w:r>
      <w:r>
        <w:rPr/>
        <w:t>뾬唷</w:t>
      </w:r>
      <w:r>
        <w:rPr/>
        <w:t>ꕾ⪬</w:t>
      </w:r>
      <w:r>
        <w:rPr/>
        <w:t>녾ꅬ㩞瓂싂㄰瑊䵑䡟琨徱拂</w:t>
      </w:r>
      <w:r>
        <w:rPr/>
        <w:t>ⱗ</w:t>
      </w:r>
      <w:r>
        <w:rPr/>
        <w:t>䡷싎猷녘扮칥숺严恎䮿ꄱ䄹窬㐲䑉숩</w:t>
      </w:r>
      <w:r>
        <w:rPr/>
        <w:t>Ⱘ</w:t>
      </w:r>
      <w:r>
        <w:rPr/>
        <w:t>杚轡智㍙⭡</w:t>
      </w:r>
      <w:r>
        <w:rPr/>
        <w:t>ꤽ</w:t>
      </w:r>
      <w:r>
        <w:rPr/>
        <w:t>へ녘堪습攨䍳愷땷쉗壂呓쉇䕉朶딨㡱⸱⶿㠶䜳䕊八걭□쉺</w:t>
      </w:r>
      <w:r>
        <w:rPr/>
        <w:t>ꔨ</w:t>
      </w:r>
      <w:r>
        <w:rPr/>
        <w:t>颩슩ㅴ嘪繎搪㭠◂楕슱潩噘㯂塭䗂㥀琤縥묮</w:t>
      </w:r>
      <w:r>
        <w:rPr/>
        <w:t>ꦣ</w:t>
      </w:r>
      <w:r>
        <w:rPr/>
        <w:t>뮏쉗╭쉅쉆㭤䭐ꥶ⽀⵩剭넵숮桂歏琱㌵娺ꍨ</w:t>
      </w:r>
      <w:r>
        <w:rPr/>
        <w:t>ꕲ</w:t>
      </w:r>
      <w:r>
        <w:rPr/>
        <w:t>繉浯䝺扸忂</w:t>
      </w:r>
      <w:r>
        <w:rPr/>
        <w:t>꧂</w:t>
      </w:r>
      <w:r>
        <w:rPr/>
        <w:t>捃㙭抮橨숺硒浕番绂獹㊏⑀㓂甸儱呅沩㕉杌〪㉲䭍焹뽮ㅹ쉧癀⼭杠乢</w:t>
      </w:r>
      <w:r>
        <w:rPr/>
        <w:t>⣂</w:t>
      </w:r>
      <w:r>
        <w:rPr/>
        <w:t>ㄪ仂た싂癍乪㵖</w:t>
      </w:r>
      <w:r>
        <w:rPr/>
        <w:t>ꤦ</w:t>
      </w:r>
      <w:r>
        <w:rPr/>
        <w:t>挭⫂炥玵䮮⤳浃䗍쉆▮슻奚㪣䉯ㅣ椱係뽟┷捦⫂俎캩縬</w:t>
      </w:r>
      <w:r>
        <w:rPr/>
        <w:t>ꖣⷂ</w:t>
      </w:r>
      <w:r>
        <w:rPr/>
        <w:t>憩橗凂</w:t>
      </w:r>
      <w:r>
        <w:rPr/>
        <w:t>Ⱙ</w:t>
      </w:r>
      <w:r>
        <w:rPr/>
        <w:t>녳煂縳竂瑪</w:t>
      </w:r>
      <w:r>
        <w:rPr/>
        <w:t>ⶩ⸪</w:t>
      </w:r>
      <w:r>
        <w:rPr/>
        <w:t>沵樳숥䞻䱁㠽晀剨敲癲慓煙땺뮩擂痂穯咥煌弨則ꍒ慘㬭榥奕䨸⪻眺⥷徿煎湘㐽廂䀪搩帲쉧뽴䯂ꍸ婳欫슿偃㑕쉠䮱瀫塓쵎⯂剄捤䲡娣䔹㔣捑桢䙓恍ヂ暿⹫婒⥭梻</w:t>
      </w:r>
      <w:r>
        <w:rPr/>
        <w:t>ⵞ</w:t>
      </w:r>
      <w:r>
        <w:rPr/>
        <w:t>嚮⸽媥䟂未⪱竂揂颮ヂ䥫㔣澬쉑咣゘㘤㟂䊘ꅙ敉쉖桦숯넻歄㘹潵曎噹嚮䐵</w:t>
      </w:r>
      <w:r>
        <w:rPr/>
        <w:t>ꥒ</w:t>
      </w:r>
      <w:r>
        <w:rPr/>
        <w:t>两♕쉡奅㤹䎵뾱䖘佫測㩞䵵䭦飂榥</w:t>
      </w:r>
      <w:r>
        <w:rPr/>
        <w:t>ꔵ</w:t>
      </w:r>
      <w:r>
        <w:rPr/>
        <w:t>㝭风湠쉖</w:t>
      </w:r>
      <w:r>
        <w:rPr/>
        <w:t>⢩</w:t>
      </w:r>
      <w:r>
        <w:rPr/>
        <w:t>區眵丽柂썔쉸숻偁싂뗂䥀为燂㬰쉀售㙖쉸搯⍾渪㷂晚뇃区啞牘쉱䔱㭷</w:t>
      </w:r>
      <w:r>
        <w:rPr/>
        <w:t>⡤</w:t>
      </w:r>
      <w:r>
        <w:rPr/>
        <w:t>숷⻂溣춣⑚䌲⿂䰦㙅䯃嫂䴣숴걉숹䠪䲥榱싎瘯</w:t>
      </w:r>
      <w:r>
        <w:rPr/>
        <w:t>ⱬ</w:t>
      </w:r>
      <w:r>
        <w:rPr/>
        <w:t>ㅬ믂㴥廂</w:t>
      </w:r>
      <w:r>
        <w:rPr/>
        <w:t>ꤣ</w:t>
      </w:r>
      <w:r>
        <w:rPr/>
        <w:t>㥄搫㉓浮久䄴</w:t>
      </w:r>
      <w:r>
        <w:rPr/>
        <w:t>Ⱟ</w:t>
      </w:r>
      <w:r>
        <w:rPr/>
        <w:t>奅睃땓싂䵴㵔形抩쉣뮏噑带獊䍅失䍕쉇丱쉷氨橯슻嚻㇂䠵녉⽵㴪뿎仂狂奱㩳徵䌨㢻╕楚枻塌⽙桞ㅞ␮砤싂獣礦䰭㭎쉇㮱㥁䁟唽⭵穲쉊췃彗⿂믂捋摓旂</w:t>
      </w:r>
      <w:r>
        <w:rPr/>
        <w:t>ⵓ</w:t>
      </w:r>
      <w:r>
        <w:rPr/>
        <w:t>촽쉌げ湹쌳</w:t>
      </w:r>
      <w:r>
        <w:rPr/>
        <w:t>⡟</w:t>
      </w:r>
      <w:r>
        <w:rPr/>
        <w:t>憻扙췎本㨱瘪ꅋ傏</w:t>
      </w:r>
      <w:r>
        <w:rPr/>
        <w:t>ꔽ</w:t>
      </w:r>
      <w:r>
        <w:rPr/>
        <w:t>煍惃儱⩱瑞䝇瞡땄帬쉫剸</w:t>
      </w:r>
      <w:r>
        <w:rPr/>
        <w:t>⡺</w:t>
      </w:r>
      <w:r>
        <w:rPr/>
        <w:t>쉯渺쉯</w:t>
      </w:r>
      <w:r>
        <w:rPr/>
        <w:t>ꕑ</w:t>
      </w:r>
      <w:r>
        <w:rPr/>
        <w:t>撡싂㍖䱒縊놬夰ꥳ朣瞩䘦⎬</w:t>
      </w:r>
      <w:r>
        <w:rPr/>
        <w:t>ꥁ</w:t>
      </w:r>
      <w:r>
        <w:rPr/>
        <w:t>걧眪睴䍩㟂䰱</w:t>
      </w:r>
      <w:r>
        <w:rPr/>
        <w:t>ⲱ</w:t>
      </w:r>
      <w:r>
        <w:rPr/>
        <w:t>㝆䁘㫂呵</w:t>
      </w:r>
      <w:r>
        <w:rPr/>
        <w:t>ꕒ</w:t>
      </w:r>
      <w:r>
        <w:rPr/>
        <w:t>䩠슘╠䱋⩆㨱</w:t>
      </w:r>
      <w:r>
        <w:rPr/>
        <w:t>ꥏ⍞</w:t>
      </w:r>
      <w:r>
        <w:rPr/>
        <w:t>䧂愹䖿꥖</w:t>
      </w:r>
      <w:r>
        <w:rPr/>
        <w:t>ꦣ</w:t>
      </w:r>
      <w:r>
        <w:rPr/>
        <w:t>嘣姂⯂쉈숭숦留⩍瑀</w:t>
      </w:r>
      <w:r>
        <w:rPr/>
        <w:t>ꥏ</w:t>
      </w:r>
      <w:r>
        <w:rPr/>
        <w:t>㭑쌥ヂ㔶顀㷂㭦轉⧂㜶䰬촴㨳숤飂歧棂䰯掿摁僂䕳䔸輹纣㵣礲浙塣だ䭎ꥡ獓啅匭ꄺ剮畤㭑⯎瞮町숴⬩㐷喏癤㝈磃쉶潙硅嚱沏㑱婇瀯䔰䝂吶番쉡䧂쉆帮</w:t>
      </w:r>
      <w:r>
        <w:rPr/>
        <w:t>ⶩ</w:t>
      </w:r>
      <w:r>
        <w:rPr/>
        <w:t>㘽쉳傥䩥弹爬</w:t>
      </w:r>
      <w:r>
        <w:rPr/>
        <w:t>ꦮ</w:t>
      </w:r>
      <w:r>
        <w:rPr/>
        <w:t>猻녧쉣⩍㝭啬</w:t>
      </w:r>
      <w:r>
        <w:rPr/>
        <w:t>꥟</w:t>
      </w:r>
      <w:r>
        <w:rPr/>
        <w:t>㨬澩爺ꍇ䕣轮㤺걺䢩</w:t>
      </w:r>
      <w:r>
        <w:rPr/>
        <w:t>⡪</w:t>
      </w:r>
      <w:r>
        <w:rPr/>
        <w:t>䋂濂颵녭䝉䍟쉱䙣䂱쵎쉰轭⭄憮쌶䴬⌱沿风娰繹츳兇琹卥ㄬ䲡桂쉗ꥹ㝇싂⍇䄮㟂</w:t>
      </w:r>
      <w:r>
        <w:rPr/>
        <w:t>ⵉ</w:t>
      </w:r>
      <w:r>
        <w:rPr/>
        <w:t>싂佷</w:t>
      </w:r>
      <w:r>
        <w:rPr/>
        <w:t>ꕲ</w:t>
      </w:r>
      <w:r>
        <w:rPr/>
        <w:t>䴪墻슩㍠싂縪</w:t>
      </w:r>
      <w:r>
        <w:rPr/>
        <w:t>⠻⢻</w:t>
      </w:r>
      <w:r>
        <w:rPr/>
        <w:t>煬⫂녗硵䕸쉖歋瑡䠽쉶䵾㷂悩剠⻍㉎殘着癸堩땩녰幁싍</w:t>
      </w:r>
      <w:r>
        <w:rPr/>
        <w:t>ꖱ</w:t>
      </w:r>
      <w:r>
        <w:rPr/>
        <w:t>䡉걶ꌱ㍱瑈䕊顢쌭컂傘噖㝣ꥺ穟㡁⯂憬쉰싂弶䛍窡춘⑦輫顴畾숯䙫♏接刪㘤䩤䱬쉧⤰洲搶灋挱</w:t>
      </w:r>
      <w:r>
        <w:rPr/>
        <w:t>ⱪ䷂</w:t>
      </w:r>
      <w:r>
        <w:rPr/>
        <w:t>㪏깭晆⑳迂顸坲湐櫂뽐弮攽橧╙떣쌮䰮썎</w:t>
      </w:r>
      <w:r>
        <w:rPr/>
        <w:t>ꤲ</w:t>
      </w:r>
      <w:r>
        <w:rPr/>
        <w:t>⿂㬪桬쉌縹</w:t>
      </w:r>
      <w:r>
        <w:rPr/>
        <w:t>⡗</w:t>
      </w:r>
      <w:r>
        <w:rPr/>
        <w:t>䊩쉂爭䴩櫃촱뿎㵳杤僂玏轤䁭㵇幑廂吤呋䊬溥瀽ꍩ숦景䵎獴♠땋썉䜻⿂癉䧂䙳契묯⍾帪兤縲祌亏幰䒡䔳顂禡Ⓜ歱瓂噑扅䏂䴴ꥤ潊싂⑰⯂䆏⸱呃㬪制厩瑐汥灧䝑楘</w:t>
      </w:r>
      <w:r>
        <w:rPr/>
        <w:t>ꕇ</w:t>
      </w:r>
      <w:r>
        <w:rPr/>
        <w:t>䁳牉堰曂⥇쉶</w:t>
      </w:r>
      <w:r>
        <w:rPr/>
        <w:t>⢬</w:t>
      </w:r>
      <w:r>
        <w:rPr/>
        <w:t>䝐圴⑔걕稻窿搨㇂㔩桹暡烍撵⪏兖ꇂ䶡乞⑉쉀땠柃繙숶</w:t>
      </w:r>
      <w:r>
        <w:rPr/>
        <w:t>ꥅ</w:t>
      </w:r>
      <w:r>
        <w:rPr/>
        <w:t>㈯춘煂숤㡓쌨佊䥰썊♤倻㏂㴫玥场녉䁸均쉩慥ㅕ⏂⌰矂㑟晬⿂ꄸ嚡斮䜳䙣쉏◂넺制䩥숽殩뼫⍘瑚硁浲献潀㡓쉈稬⿂㈸噦㣂珂뭹䁲䡫䘪熩盎⬨ꄷ</w:t>
      </w:r>
      <w:r>
        <w:rPr/>
        <w:t>ꕲ</w:t>
      </w:r>
      <w:r>
        <w:rPr/>
        <w:t>猲㈺䠤ꥪ捇祾䵱牒쉃洬䀴憬倽冱㤶녨偁곂</w:t>
      </w:r>
      <w:r>
        <w:rPr/>
        <w:t>⡷╍</w:t>
      </w:r>
      <w:r>
        <w:rPr/>
        <w:t>牧㙴敀䉴戱穌溿⑉汢礪株獬找偃幉癟頫䧂砰汀儭夲瑸祁畕刲渺뗂뼪䝃║䅘㨺獏敍桉樭狍㡥놡♤呲栣幚䴳撩濂ꍟ䪱辬쉓䩦㤊桹仂啐뗎⑾串䡖䵹╃⎡埂杙</w:t>
      </w:r>
      <w:r>
        <w:rPr/>
        <w:t>⡒</w:t>
      </w:r>
      <w:r>
        <w:rPr/>
        <w:t>㕗</w:t>
      </w:r>
      <w:r>
        <w:rPr/>
        <w:t>⡺</w:t>
      </w:r>
      <w:r>
        <w:rPr/>
        <w:t>쉶估㟎⑾긹⮿䕷慙祰㉟䁩䊘㚩穬獳쉓懍䁳汊▻䵐䌶癤䍌⨥숶䅶␭湇濂垻䨯塓癇き㟂䉌⤻䉱䉍均䦩幌②쉸䱊恕灞䮣꤮䭂晉傡쉣☤⑔玣潞ㄲ뇂⭾⼤䴨偘冡ꥤ慊䱍矃顡婅ꌰ⑺</w:t>
      </w:r>
      <w:r>
        <w:rPr/>
        <w:t>ⱘ</w:t>
      </w:r>
      <w:r>
        <w:rPr/>
        <w:t>堻ꅊ㑩䝉⹈剒썱䩯㥠䴯⫂⩬</w:t>
      </w:r>
      <w:r>
        <w:rPr/>
        <w:t>ꔸꤤ꧂⵮</w:t>
      </w:r>
      <w:r>
        <w:rPr/>
        <w:t>녢䅧悩쉪椶煩쉏</w:t>
      </w:r>
      <w:r>
        <w:rPr/>
        <w:t>Ɱ</w:t>
      </w:r>
      <w:r>
        <w:rPr/>
        <w:t>㔵湩で啠숰䫃燍췂䩪で╭烂⸹㵖녉歀㪩䏍䍓㷂䕌䫎쉫䚩㫂㐷ㆣ쏂頨氰㏂</w:t>
      </w:r>
      <w:r>
        <w:rPr/>
        <w:t>⠶</w:t>
      </w:r>
      <w:r>
        <w:rPr/>
        <w:t>㝱㵌</w:t>
      </w:r>
      <w:r>
        <w:rPr/>
        <w:t>ⱸ</w:t>
      </w:r>
      <w:r>
        <w:rPr/>
        <w:t>旂徻だ彀쵵枥땤濂⨣⧂㑇䱧쉰剈㪮奱㉂睪⦵乑⧂滃䅔숲</w:t>
      </w:r>
      <w:r>
        <w:rPr/>
        <w:t>⢩</w:t>
      </w:r>
      <w:r>
        <w:rPr/>
        <w:t>猪熡뭠两칾㎩䱓婯昪啘灊砯쉑执ㅑ㣂婺숱딩轂歗㐲쉫䱉컂갭걆ぷ値歹瑟䉘併㭯䬴㠰슡⵵呥땈⑯</w:t>
      </w:r>
      <w:r>
        <w:rPr/>
        <w:t>ꔫ⨭</w:t>
      </w:r>
      <w:r>
        <w:rPr/>
        <w:t>恰슡晏␵縵振ㄷ䡯䵤⪿쉸戫㝂根〨싂塄㥤廂䁊潋␮쵘☱刲癏䌪쉟䐳歁整슩쉁⵷쉋칗⭲쉌榩乣矂轃䈥㑞啶橧槂④숥쉴땂䍸㝆㩘숱扺㏍⩒湇䥺䁪숰滂㙺夯姂</w:t>
      </w:r>
      <w:r>
        <w:rPr/>
        <w:t>ꕤ</w:t>
      </w:r>
      <w:r>
        <w:rPr/>
        <w:t>愳뗂㌶㇂坷顅☰㕑璻⩌睚츩杠뮮념噬쉭啴智晳ち厮㈣깣橶Ⓜ䗂싍㙾坙婣䜺숩湄䱺偬猦煃╌싂摗煆偧㭭⩫机깊㥑濂╥礴牋</w:t>
      </w:r>
      <w:r>
        <w:rPr/>
        <w:t>ⵤ</w:t>
      </w:r>
      <w:r>
        <w:rPr/>
        <w:t>楞奔싂㕑恺㴫땴뗃瀦丩슮囂㙐畍申</w:t>
      </w:r>
      <w:r>
        <w:rPr/>
        <w:t>ꥎ</w:t>
      </w:r>
      <w:r>
        <w:rPr/>
        <w:t>偑믂穫캮䧂爦懂㤲枘깩呆䮣㐩</w:t>
      </w:r>
      <w:r>
        <w:rPr/>
        <w:t>ⲏ</w:t>
      </w:r>
      <w:r>
        <w:rPr/>
        <w:t>䪩硕䅅㯂䯃䨬夥</w:t>
      </w:r>
      <w:r>
        <w:rPr/>
        <w:t>ꖿ</w:t>
      </w:r>
      <w:r>
        <w:rPr/>
        <w:t>칂䋂恴</w:t>
      </w:r>
      <w:r>
        <w:rPr/>
        <w:t>⢿⫂⍏</w:t>
      </w:r>
      <w:r>
        <w:rPr/>
        <w:t>뼱奄쉖稫☵䈨</w:t>
      </w:r>
      <w:r>
        <w:rPr/>
        <w:t>ⵣ␸⹤</w:t>
      </w:r>
      <w:r>
        <w:rPr/>
        <w:t>䙁㍎䔣狎䟂</w:t>
      </w:r>
      <w:r>
        <w:rPr/>
        <w:t>ꕁ</w:t>
      </w:r>
      <w:r>
        <w:rPr/>
        <w:t>㩭㩅䝳䥚祒昺녞⨪숺摱ꥱ䦡⚥쉱</w:t>
      </w:r>
      <w:r>
        <w:rPr/>
        <w:t>ꤨ</w:t>
      </w:r>
      <w:r>
        <w:rPr/>
        <w:t>녒慘㕦炮䡌츻怪矂</w:t>
      </w:r>
      <w:r>
        <w:rPr/>
        <w:t>⡙</w:t>
      </w:r>
      <w:r>
        <w:rPr/>
        <w:t>㭙矂뼳乸䌩쵋㝩啓껂攦뭞弹㵯救癌⛂컂⧂秂䓎㥶暡䩬冡쉲츣</w:t>
      </w:r>
      <w:r>
        <w:rPr/>
        <w:t>Ɽ</w:t>
      </w:r>
      <w:r>
        <w:rPr/>
        <w:t>뮮奲氹䵙縷漦灩偷⩷㈥㍥㵣䈸䉁</w:t>
      </w:r>
      <w:r>
        <w:rPr/>
        <w:t>ꔤ</w:t>
      </w:r>
      <w:r>
        <w:rPr/>
        <w:t>뽟쉚樳懂癤䕢䦏繈깮漻熡漨</w:t>
      </w:r>
      <w:r>
        <w:rPr/>
        <w:t>Ⱕ</w:t>
      </w:r>
      <w:r>
        <w:rPr/>
        <w:t>兡㦩쉪年놩⥄ㅒ㇂⾻硷濂쉯ꇃ</w:t>
      </w:r>
      <w:r>
        <w:rPr/>
        <w:t>ⷂ</w:t>
      </w:r>
      <w:r>
        <w:rPr/>
        <w:t>幓</w:t>
      </w:r>
      <w:r>
        <w:rPr/>
        <w:t>⢵</w:t>
      </w:r>
      <w:r>
        <w:rPr/>
        <w:t>싂怭槂䵯确祺癶㋂願彃楃䉳⨥㢡숨嫍숬䅡捧쉲毂䐊숷拂䕺椻슣䋂兌癉㇂갣ち</w:t>
      </w:r>
      <w:r>
        <w:rPr/>
        <w:t>ꤴ</w:t>
      </w:r>
      <w:r>
        <w:rPr/>
        <w:t>倰쵈䰫去琽䭫淂车걵㡢畗懎쉴㜨⌵⻂⛂扴憘䔳걤煵䁐䇃ㄤ䳂㔬㜹⩸繆</w:t>
      </w:r>
      <w:r>
        <w:rPr/>
        <w:t>꤯</w:t>
      </w:r>
      <w:r>
        <w:rPr/>
        <w:t>숥楋㍔䤴뗂</w:t>
      </w:r>
      <w:r>
        <w:rPr/>
        <w:t>ꕉ</w:t>
      </w:r>
      <w:r>
        <w:rPr/>
        <w:t>澿练⏂劮䑴嚘䪮䍐䱱暩곃쵥塮⹚쉊숰瑱㍩礤⽢摚朤牉栭潆敌乖其眷䴤㬨뽘䄱怳䱓剫乇칀숸㡗䥰뽦あ떥</w:t>
      </w:r>
      <w:r>
        <w:rPr/>
        <w:t>⡰</w:t>
      </w:r>
      <w:r>
        <w:rPr/>
        <w:t>昰싍슏奀⻂卙杁㮘쉆쉟坯係쉸伷□ꌮ</w:t>
      </w:r>
      <w:r>
        <w:rPr/>
        <w:t>⡱</w:t>
      </w:r>
      <w:r>
        <w:rPr/>
        <w:t>杓㇂숫淂噱婙쉡却숤쉰兦䭴㩳쉚媻⍩淂瘯㜹䃍佪㑄넶ꥴ⶿〶䭳쉥䡃</w:t>
      </w:r>
      <w:r>
        <w:rPr/>
        <w:t>⡤</w:t>
      </w:r>
      <w:r>
        <w:rPr/>
        <w:t>畸␤䱵썎䝹ぞ쉂敬橓婯佈獲쉺て煡싂㭚氳奕㥤㜶♕桾㯂</w:t>
      </w:r>
      <w:r>
        <w:rPr/>
        <w:t>꤯</w:t>
      </w:r>
      <w:r>
        <w:rPr/>
        <w:t>㐻甹넮潚湢㒵梘暩䳃太⽡廂䨸偆穋祀䅫⍫彍兓漥偕呷琨⯂懂睾庵⥪⎱믂㨮칞䝠⽭쌱떿⚘갨㜬습䙚硠뮘昱䪿</w:t>
      </w:r>
      <w:r>
        <w:rPr/>
        <w:t>ꖮ</w:t>
      </w:r>
      <w:r>
        <w:rPr/>
        <w:t>攵싃ぅ樫쵺瑬䪘ꅹ쉲⛂癕珍竂啋╧숽晊嗂⩰朶쉗䅥㐮渤廂숪쵪占䭱搻浱心湰쉚뿍牧뾩䭚䇃㶘捲坾繵㩱⌻㥦慮畀娲浏䬯媱䅪歟伨䥄㡑</w:t>
      </w:r>
      <w:r>
        <w:rPr/>
        <w:t>⡳</w:t>
      </w:r>
      <w:r>
        <w:rPr/>
        <w:t>摯슏</w:t>
      </w:r>
      <w:r>
        <w:rPr/>
        <w:t>ꤩ</w:t>
      </w:r>
      <w:r>
        <w:rPr/>
        <w:t>穋긱慣啁숯猪浕浆㕧汆</w:t>
      </w:r>
      <w:r>
        <w:rPr/>
        <w:t>ꕸ꤭</w:t>
      </w:r>
      <w:r>
        <w:rPr/>
        <w:t>䭹ㄪ彎儥池䧂쉢⸣㫍刪彃哂扂쉱獦剱恺⑋♭⭪剘䈫㥨쉮</w:t>
      </w:r>
      <w:r>
        <w:rPr/>
        <w:t>ꦬ</w:t>
      </w:r>
      <w:r>
        <w:rPr/>
        <w:t>唰祮㤹䝃䓂쉆佈迂漷牕永䐶繠䄹帺䮣灹</w:t>
      </w:r>
      <w:r>
        <w:rPr/>
        <w:t>ⱕ</w:t>
      </w:r>
      <w:r>
        <w:rPr/>
        <w:t>疱㮵쉧晸┺⽲䱂急曂擎楾</w:t>
      </w:r>
      <w:r>
        <w:rPr/>
        <w:t>ꔦ╾</w:t>
      </w:r>
      <w:r>
        <w:rPr/>
        <w:t>㥃塡癙穃稯彄欪咘痂〪⬫</w:t>
      </w:r>
      <w:r>
        <w:rPr/>
        <w:t>꤫</w:t>
      </w:r>
      <w:r>
        <w:rPr/>
        <w:t>츻䃂㓂乊夥噶忍灒뭵䁀쵵⨱⸳偞汢睥㵨⪥숵祶幐뽚氪싎珎⪮椥䩭呋칭ㅩ哂⤫劮奪㛂捉㧂넣⥠秂⽑佂⭍♨⼰⍢칱䚥偨╢娰桋䨪帤㤻摙䭄땭㝨偮㝂⩙㘸⺿䕾</w:t>
      </w:r>
      <w:r>
        <w:rPr/>
        <w:t>Ⳃ</w:t>
      </w:r>
      <w:r>
        <w:rPr/>
        <w:t>欨澩䉏쉅숷歠숪煒斮䁆启ㄯ朥穴</w:t>
      </w:r>
      <w:r>
        <w:rPr/>
        <w:t>⡲</w:t>
      </w:r>
      <w:r>
        <w:rPr/>
        <w:t>倣</w:t>
      </w:r>
      <w:r>
        <w:rPr/>
        <w:t>ⵉ</w:t>
      </w:r>
      <w:r>
        <w:rPr/>
        <w:t>獎쉦䙐轂쉸ꍎ栩拂</w:t>
      </w:r>
      <w:r>
        <w:rPr/>
        <w:t>ⰻ</w:t>
      </w:r>
      <w:r>
        <w:rPr/>
        <w:t>案숯䵩半慅䁙撩쵆㤯㥚牣⻂穮曂〤樣쉟믂桖뼺㜸煠㛂浃ꄣ奀き췂䐺ꆻ⭈</w:t>
      </w:r>
      <w:r>
        <w:rPr/>
        <w:t>ꦿ</w:t>
      </w:r>
      <w:r>
        <w:rPr/>
        <w:t>ꍐ㩾쉙◍焷㔭彑쉺啢썄縵슣倦㙎痂牍䗂浀玩䶘⩲淂頽睕</w:t>
      </w:r>
      <w:r>
        <w:rPr/>
        <w:t>ꤣ</w:t>
      </w:r>
      <w:r>
        <w:rPr/>
        <w:t>硪</w:t>
      </w:r>
      <w:r>
        <w:rPr/>
        <w:t>꧂</w:t>
      </w:r>
      <w:r>
        <w:rPr/>
        <w:t>䥸㍍䐫杢䀳䀊頲敫伥㶥恚썍浲䦡眴ꍵꄶ䅕歲晧䡇灞瘥숰슘⛃燂걥깹枿幠伹㑓灩佺剧ꍖ꺩噊쉹啾⭲㗂</w:t>
      </w:r>
      <w:r>
        <w:rPr/>
        <w:t>ꗂ</w:t>
      </w:r>
      <w:r>
        <w:rPr/>
        <w:t>枱影癎⥥婗믂穚뭬槂桐쎘숩⺩扺⍔</w:t>
      </w:r>
      <w:r>
        <w:rPr/>
        <w:t>ꦥ</w:t>
      </w:r>
      <w:r>
        <w:rPr/>
        <w:t>ꄱ湭渶彄幢⫂収</w:t>
      </w:r>
      <w:r>
        <w:rPr/>
        <w:t>ꦱ</w:t>
      </w:r>
      <w:r>
        <w:rPr/>
        <w:t>璵⿂椮捞슩洲䏂湓偈</w:t>
      </w:r>
      <w:r>
        <w:rPr/>
        <w:t>ꗍ</w:t>
      </w:r>
      <w:r>
        <w:rPr/>
        <w:t>䥄噋㙒愺摠卓♾䬩촰땊⵾犣䟂쉱獭祂깨焰䑵쉂猥燂썗睊⯂桲</w:t>
      </w:r>
      <w:r>
        <w:rPr/>
        <w:t>⡶</w:t>
      </w:r>
      <w:r>
        <w:rPr/>
        <w:t>썡婰櫍㥱촽博⸺싂盂㝉嘩颵硪ꅔ㝅䉂偕갻䫂숪旂䪩</w:t>
      </w:r>
      <w:r>
        <w:rPr/>
        <w:t>ꥉ</w:t>
      </w:r>
      <w:r>
        <w:rPr/>
        <w:t>煇瑧㭾敕報佂쉘癙婋樺⨪爦ㅚ䜪숩䉟㩸꥾彷猶⨯刲䆥갪慞娴癕夷촴顊漮乯猨껂壂湁轱㏂㩰偧縲䄷繐悬扚恏싂썭瑯</w:t>
      </w:r>
      <w:r>
        <w:rPr/>
        <w:t>ⵌ</w:t>
      </w:r>
      <w:r>
        <w:rPr/>
        <w:t>뭥䅍礬坦輫暱</w:t>
      </w:r>
      <w:r>
        <w:rPr/>
        <w:t>⠯</w:t>
      </w:r>
      <w:r>
        <w:rPr/>
        <w:t>渨䁏</w:t>
      </w:r>
      <w:r>
        <w:rPr/>
        <w:t>ꤤ</w:t>
      </w:r>
      <w:r>
        <w:rPr/>
        <w:t>ㅞ厬倦䨬쵶</w:t>
      </w:r>
      <w:r>
        <w:rPr/>
        <w:t>⡕</w:t>
      </w:r>
      <w:r>
        <w:rPr/>
        <w:t>䉂쏂眨⫂</w:t>
      </w:r>
      <w:r>
        <w:rPr/>
        <w:t>ꔦ</w:t>
      </w:r>
      <w:r>
        <w:rPr/>
        <w:t>㕏乬风瘩칰䴸쉭吪噴쵯橹㝉㆏稺仂顙䙊㞩傡</w:t>
      </w:r>
      <w:r>
        <w:rPr/>
        <w:t>ⵟ</w:t>
      </w:r>
      <w:r>
        <w:rPr/>
        <w:t>넲ꥧ場쉎</w:t>
      </w:r>
      <w:r>
        <w:rPr/>
        <w:t>ⵉ</w:t>
      </w:r>
      <w:r>
        <w:rPr/>
        <w:t>ⱂ⠲</w:t>
      </w:r>
      <w:r>
        <w:rPr/>
        <w:t>거╠从慷凍恒畯숰坨⤭</w:t>
      </w:r>
      <w:r>
        <w:rPr/>
        <w:t>ꔩ⩲</w:t>
      </w:r>
      <w:r>
        <w:rPr/>
        <w:t>噯桇ま㵳圮⒵擂婩쉀⌫⩐㖥䒮捘쉤硚䏍灖帴딩わ湶숸参焫栰敡漺顓䱬ꥸ㭂曎⯂縮潨㥅䅵呖娴䲘瀩㑊뭤䭇☪썐㟂么䏂촭䬶坈쉖䪏繴礥弪뼯쉡Ⓜ⏂楋</w:t>
      </w:r>
      <w:r>
        <w:rPr/>
        <w:t>ⱆ</w:t>
      </w:r>
      <w:r>
        <w:rPr/>
        <w:t>깙⒬瑐噒假쉠㵠昲쉭掩㞏ꥶ넭〨烃刮㵔呍╨䵆␲슡琩슣噷ꅫ㕊㯂央晒㍺桘싂ꅺ</w:t>
      </w:r>
      <w:r>
        <w:rPr/>
        <w:t>ꕹ</w:t>
      </w:r>
      <w:r>
        <w:rPr/>
        <w:t>嚵繈㔪꺱婒㈸戵顟숬戨㎥ꅀ쉀敾飂믂⮘硇⽂걳뗂ꄷ슩昨縯平뽥슮䬴츯彇獷䡵뼪㔶怷ꅘ䝹䵨窥넪걸깹</w:t>
      </w:r>
      <w:r>
        <w:rPr/>
        <w:t>ꕀ</w:t>
      </w:r>
      <w:r>
        <w:rPr/>
        <w:t>싂䝱穧쉺票ㆵꇂ䅸穹漮ꍒ牫歅㚥乏㡢ヂ疵쉷䜺怭䱹䦥坖▣お䲵匬쉺轪⪵忂灒煴頶쉖侏樱㌥嚿繎쌰㨶</w:t>
      </w:r>
      <w:r>
        <w:rPr/>
        <w:t>ꕍ</w:t>
      </w:r>
      <w:r>
        <w:rPr/>
        <w:t>乏敔⵲숵睥⹷䝒啤㉀싂⍘䨻䰫ꍘ㩘拂㠬⪻㵌䉅渮슡揂潦</w:t>
      </w:r>
      <w:r>
        <w:rPr/>
        <w:t>ꤽ</w:t>
      </w:r>
      <w:r>
        <w:rPr/>
        <w:t>쵁席㯂欮妣슘き琨䌯뽦撏♵䳂捨䓂歩堣穳칮䁺갲␴整塔㩱㥨⛂㜰숪华㑪悮䑉瞩</w:t>
      </w:r>
      <w:r>
        <w:rPr/>
        <w:t>ꦏ␩</w:t>
      </w:r>
      <w:r>
        <w:rPr/>
        <w:t>嚥櫃䡲㥡癳⍭摧䅫卬殥伴</w:t>
      </w:r>
      <w:r>
        <w:rPr/>
        <w:t>ꔹ</w:t>
      </w:r>
      <w:r>
        <w:rPr/>
        <w:t>䝫숳癋㩺䔪㡔쵣녓瑬</w:t>
      </w:r>
      <w:r>
        <w:rPr/>
        <w:t>⢥⚣</w:t>
      </w:r>
      <w:r>
        <w:rPr/>
        <w:t>汏⑎㍓癙숪⽨卮橔㠊娱썟꺩ꅲ瘩㕆뾿輵矂☽쉠䄪䅃恌楂䃂淂⭟⤦桸⛂䙪儤僂氯颡却䄦䔩⑏⹇潹쉭愣䱤쉾䴭泂捵㭂昻㝠㥑겵朳숰뭢偔塗⨸砬ꅔ䝂瑕玩嘦ㆻ갹쉣⫎뭤㈷书칺䀱깣沣⩌䉐쉆枱兲墮软꤮拂乺焪싂偢䱞ꍗ깈쌺⭌╠숥깷╢겱噂쉠격截뿍쉧</w:t>
      </w:r>
      <w:r>
        <w:rPr/>
        <w:t>ꦥ</w:t>
      </w:r>
      <w:r>
        <w:rPr/>
        <w:t>敆䘯⩍䭓╪썫洪伤䙋뾮쉶樮捣䉌噘ꌱ썒㝫</w:t>
      </w:r>
      <w:r>
        <w:rPr/>
        <w:t>⠹</w:t>
      </w:r>
      <w:r>
        <w:rPr/>
        <w:t>ꕾ</w:t>
      </w:r>
      <w:r>
        <w:rPr/>
        <w:t>䚩㩮㴴썚ꇂ쉸㮥┨㈷慁ꅟ帥噏眳땢嘶䑙慃䝟兒</w:t>
      </w:r>
      <w:r>
        <w:rPr/>
        <w:t>⠨</w:t>
      </w:r>
      <w:r>
        <w:rPr/>
        <w:t>獢</w:t>
      </w:r>
      <w:r>
        <w:rPr/>
        <w:t>Ⱜ</w:t>
      </w:r>
      <w:r>
        <w:rPr/>
        <w:t>넫뇂쉋㙘卅䖏㭍싂쉋뮏깸␺挬녓䵙廂뭘㥷䭇쉰칋獟䭺녲䮥㒮䜤輷㈩컂挪⬩厩⺡汹棍녭쏂䰩䕦佰⴬儶畠䇃ꥨⓂ幌⥱䄻琦劻⥏坏䐯搪숫䭒⹒⩇啱獎䕁䅵婸⤥㌣獒㠺〹칢㕦䑉슻桯喩恨塉뾣쵨⩷礽㩌껃㭒ㅏ䌽䍃樱ㅔ䴹</w:t>
      </w:r>
      <w:r>
        <w:rPr/>
        <w:t>ⵅ</w:t>
      </w:r>
      <w:r>
        <w:rPr/>
        <w:t>泂쉍⬥ꍩ桞爻䱍焤쉟䱂啑ㄹ䤬숻奲棂깠ꅩ䩨捐䧃䠭櫂埂つ灗⛂①⤲㡮⪿繳⨥땎琱뽌硙</w:t>
      </w:r>
      <w:r>
        <w:rPr/>
        <w:t>ⵕ</w:t>
      </w:r>
      <w:r>
        <w:rPr/>
        <w:t>ꥩ繀숬쉍匴朮忂ꍎ縸䱯숶䩹⑥쌯本䟂뭚ꌻ䩉央灾繯珂わ瑅㘥扨숥由慔</w:t>
      </w:r>
      <w:r>
        <w:rPr/>
        <w:t>ꦡ</w:t>
      </w:r>
      <w:r>
        <w:rPr/>
        <w:t>娸㍆坞灵圲</w:t>
      </w:r>
      <w:r>
        <w:rPr/>
        <w:t>꧂</w:t>
      </w:r>
      <w:r>
        <w:rPr/>
        <w:t>쉫恶㓍㭯쉠㓍쉴⩒⨪⍟塙杙䞱싂瑉기땪㇂捹敂捾숺頪沘灢㙮祆乱㬹츣唱䛂潉ꅆ橵㋂壂㬪术啒囂숰칂憱㈻䍇쉣癨浫剧</w:t>
      </w:r>
      <w:r>
        <w:rPr/>
        <w:t>ꕁ␩⍫</w:t>
      </w:r>
      <w:r>
        <w:rPr/>
        <w:t>䬪㥖⏂뮘奌䙑睑摧䩃堮㍷䵡⍴祁癨숫⑴걣卯쵘㮣牧㔴㭗뽷</w:t>
      </w:r>
      <w:r>
        <w:rPr/>
        <w:t>⢘</w:t>
      </w:r>
      <w:r>
        <w:rPr/>
        <w:t>췂儺牶㕨愲ㅵ䈹䱵暣침䩘硓쉹噤뽯婘갴㭷ꥺ䙳⍹㕚狂슘䑎癐矂欭圪゘⭦㩸쉤呯灶弭輯竂䵦畯䫂噫ꥭ窱朳杉뮘□</w:t>
      </w:r>
      <w:r>
        <w:rPr/>
        <w:t>Ɐ⡀</w:t>
      </w:r>
      <w:r>
        <w:rPr/>
        <w:t>楳㵎摬噸捸畇轢ꥱ歪摵㖩</w:t>
      </w:r>
      <w:r>
        <w:rPr/>
        <w:t>꥓⹉</w:t>
      </w:r>
      <w:r>
        <w:rPr/>
        <w:t>숽恵塲♌䄤</w:t>
      </w:r>
      <w:r>
        <w:rPr/>
        <w:t>⢩</w:t>
      </w:r>
      <w:r>
        <w:rPr/>
        <w:t>ꦻ</w:t>
      </w:r>
      <w:r>
        <w:rPr/>
        <w:t>炩㝥伯싂⚿傘㷂曂帪</w:t>
      </w:r>
      <w:r>
        <w:rPr/>
        <w:t>ⵡ</w:t>
      </w:r>
      <w:r>
        <w:rPr/>
        <w:t>瑮歩☪⼮⺱昪睑숥쉮橴</w:t>
      </w:r>
      <w:r>
        <w:rPr/>
        <w:t>⠯</w:t>
      </w:r>
      <w:r>
        <w:rPr/>
        <w:t>䒘噴圹䗂兮습堬땣┵䇍歈ꌴ㡐矂婪穅桒㭈顩⑩母浲⨩砩暡䌮⬺㣂</w:t>
      </w:r>
      <w:r>
        <w:rPr/>
        <w:t>ꔸ</w:t>
      </w:r>
      <w:r>
        <w:rPr/>
        <w:t>⿂琬㇂掩</w:t>
      </w:r>
      <w:r>
        <w:rPr/>
        <w:t>ꕮ</w:t>
      </w:r>
      <w:r>
        <w:rPr/>
        <w:t>㬊祾彣杯じ캡伮䰺䙱㑑䍬禮橌</w:t>
      </w:r>
      <w:r>
        <w:rPr/>
        <w:t>⠹</w:t>
      </w:r>
      <w:r>
        <w:rPr/>
        <w:t>㬴疬슥넮䊿⥴ㄤ쉹灔僂칠戩轱潞嚱</w:t>
      </w:r>
      <w:r>
        <w:rPr/>
        <w:t>⡇</w:t>
      </w:r>
      <w:r>
        <w:rPr/>
        <w:t>䮵囃䪩偌췂딤</w:t>
      </w:r>
      <w:r>
        <w:rPr/>
        <w:t>ⱗ</w:t>
      </w:r>
      <w:r>
        <w:rPr/>
        <w:t>堺畆佔㑙䵌쉷㙱祎稻⼹쌷㥥䂵</w:t>
      </w:r>
      <w:r>
        <w:rPr/>
        <w:t>ⱞ</w:t>
      </w:r>
      <w:r>
        <w:rPr/>
        <w:t>眤䉬捨</w:t>
      </w:r>
      <w:r>
        <w:rPr/>
        <w:t>ꦿ</w:t>
      </w:r>
      <w:r>
        <w:rPr/>
        <w:t>䮏未偌썴넽瑞火灸ꅒ妻ꇂ⏂䙍倳䨹䡈숬┶㝵⥦쉹婲獷穵䂡具坔嗂㨨倴扦숪敫瑳否刳奞扚䮬㈣츲儶瀦琪䨤⫃䕞瘻㝙硈侣凃숻硵䑧㩌ꍣ쉆䩞縳䝆皱㢮㡏䤮瘪</w:t>
      </w:r>
      <w:r>
        <w:rPr/>
        <w:t>⡫</w:t>
      </w:r>
      <w:r>
        <w:rPr/>
        <w:t>ꔽ</w:t>
      </w:r>
      <w:r>
        <w:rPr/>
        <w:t>곃⨨兴쉸⑧椰넸㬽䙐뮩⫂⤴拂㗃が否博䅨噞牾禵䡐믂唶⭑㥥ꆏ⤰⻂噚共偙╴䑩䙠壂뽾뭣⍋䕺싂㒘㗂咩揃쵩轺</w:t>
      </w:r>
      <w:r>
        <w:rPr/>
        <w:t>ꤺ</w:t>
      </w:r>
      <w:r>
        <w:rPr/>
        <w:t>坱剔⑶ꍴ兾奫婊瑥穋슻</w:t>
      </w:r>
    </w:p>
    <w:p>
      <w:pPr>
        <w:pStyle w:val="PreformattedText"/>
        <w:bidi w:val="0"/>
        <w:spacing w:before="0" w:after="0"/>
        <w:jc w:val="left"/>
        <w:rPr/>
      </w:pPr>
      <w:r>
        <w:rPr/>
        <w:t>庬쉸⍓싂猱堺偧僂☰摈ꍂ哂礪㗂潮⥟㶡乸ꅲ畫湠㕰䤽䤵숱⪿㉵숬㝵䌱쏍곃⍣亘썣扸漱〰㢱䐨廂渭睨</w:t>
      </w:r>
      <w:r>
        <w:rPr/>
        <w:t>ⱪ</w:t>
      </w:r>
      <w:r>
        <w:rPr/>
        <w:t>琴㷎꺘矂슘偸⹆썗⴬숸洲춿噲噔촪䆬칈䥳ぞ猦쉗숻⧂瓂䀳⌴</w:t>
      </w:r>
      <w:r>
        <w:rPr/>
        <w:t>ⱳ</w:t>
      </w:r>
      <w:r>
        <w:rPr/>
        <w:t>䗂</w:t>
      </w:r>
      <w:r>
        <w:rPr/>
        <w:t>ꤸ</w:t>
      </w:r>
      <w:r>
        <w:rPr/>
        <w:t>䅁㕘䡫숫幉浥挤슩剃湓䂘癏꺣傘䬲뗂偑䈬㣂昽䙩獒</w:t>
      </w:r>
      <w:r>
        <w:rPr/>
        <w:t>Ⱬ</w:t>
      </w:r>
      <w:r>
        <w:rPr/>
        <w:t>뗂槂⑞ꍖ嘱ぁ쉢湡</w:t>
      </w:r>
      <w:r>
        <w:rPr/>
        <w:t>ꥁ</w:t>
      </w:r>
      <w:r>
        <w:rPr/>
        <w:t>儵桳槃ㅪ婚迎갤㘦敠ぶ㵚싂氱㵸䙵녁쉚刱煞晙牁攺单杷喣䰷氩䵕쉡숵⤭</w:t>
      </w:r>
      <w:r>
        <w:rPr/>
        <w:t>⡵</w:t>
      </w:r>
      <w:r>
        <w:rPr/>
        <w:t>㋂</w:t>
      </w:r>
      <w:r>
        <w:rPr/>
        <w:t>ꤥ</w:t>
      </w:r>
      <w:r>
        <w:rPr/>
        <w:t>浰㙔ꅱ</w:t>
      </w:r>
      <w:r>
        <w:rPr/>
        <w:t>Ⳃ</w:t>
      </w:r>
      <w:r>
        <w:rPr/>
        <w:t>伵䥤䰶</w:t>
      </w:r>
      <w:r>
        <w:rPr/>
        <w:t>ⱙ</w:t>
      </w:r>
      <w:r>
        <w:rPr/>
        <w:t>싃惍䷃䵷歓쉬긵稯倻堹</w:t>
      </w:r>
      <w:r>
        <w:rPr/>
        <w:t>ⱏ</w:t>
      </w:r>
      <w:r>
        <w:rPr/>
        <w:t>瓂戨ヂ洲㍙ヂ欲䍑迂뽁兂쉌婚쉱楚</w:t>
      </w:r>
      <w:r>
        <w:rPr/>
        <w:t>ꤶꦩ</w:t>
      </w:r>
      <w:r>
        <w:rPr/>
        <w:t>쌰쉇涘㢿⹮⵵畘</w:t>
      </w:r>
      <w:r>
        <w:rPr/>
        <w:t>ꤨ</w:t>
      </w:r>
      <w:r>
        <w:rPr/>
        <w:t>檏礵㝷睴㵨戭橓獍숴轳硈祹勂㥙⍪숰磂㭇呦磂쉫슩</w:t>
      </w:r>
      <w:r>
        <w:rPr/>
        <w:t>⠩</w:t>
      </w:r>
      <w:r>
        <w:rPr/>
        <w:t>睴㷃灇쉦摡쉊뼺䙬䡡愫囍癖顡窩捶䷂뮏桍䍋忎煢乥싂뭘ヂ塣꥚䢩桔埃獚㡊獀卮汘걐怶⚩ꏂ㜬떵䙋숫䟂䁡숭泂숲춥睹⥯ㆩ伭䉑朰栩杫숩㕊Ⓜ쉂뿂䍞䅚㇂㩄䑶칸ꥠ딱쉨敂兤䈤쉤␩歀쌳䒏䊻䵞컂떣桁截楘焦氯剡旂稰땁䜫幌迂⤪␩〫剆報橅</w:t>
      </w:r>
      <w:r>
        <w:rPr/>
        <w:t>꧍</w:t>
      </w:r>
      <w:r>
        <w:rPr/>
        <w:t>縱猲晲慳榥䩫垏썆捳쉺쉂猹싂䖻材壍㭒〬충썷此呂夳猊쉏䆩쉲⿍田曂穡朦䙒儴㥆睕㤽㮘椴㣂䵫摯乬</w:t>
      </w:r>
      <w:r>
        <w:rPr/>
        <w:t>ꔹ⌣</w:t>
      </w:r>
      <w:r>
        <w:rPr/>
        <w:t>灷敋怵繀ꌥ⹠䀱</w:t>
      </w:r>
      <w:r>
        <w:rPr/>
        <w:t>ꤣ</w:t>
      </w:r>
      <w:r>
        <w:rPr/>
        <w:t>숻夨⍀칩㠥䑷瀯䱌싂喏戯濂쌹⫂磂⨬啪⍗</w:t>
      </w:r>
      <w:r>
        <w:rPr/>
        <w:t>ⷎ</w:t>
      </w:r>
      <w:r>
        <w:rPr/>
        <w:t>걎싎桌⩖磂㙑兌剳睁顗䜯ꌦ痂䩄딪</w:t>
      </w:r>
      <w:r>
        <w:rPr/>
        <w:t>ꔭ</w:t>
      </w:r>
      <w:r>
        <w:rPr/>
        <w:t>擂ꏂ爸싂呓㷍㶩挨㡮</w:t>
      </w:r>
      <w:r>
        <w:rPr/>
        <w:t>⠵</w:t>
      </w:r>
      <w:r>
        <w:rPr/>
        <w:t>割⾵⩟㨬</w:t>
      </w:r>
      <w:r>
        <w:rPr/>
        <w:t>ⶩ</w:t>
      </w:r>
      <w:r>
        <w:rPr/>
        <w:t>⡯</w:t>
      </w:r>
      <w:r>
        <w:rPr/>
        <w:t>㵔捦眶썵ㆬ桓䤦睅砫偳桧쌨䛂걳乎櫂填㍫</w:t>
      </w:r>
      <w:r>
        <w:rPr/>
        <w:t>Ⱪ</w:t>
      </w:r>
      <w:r>
        <w:rPr/>
        <w:t>䉁⏂䝓煣Ⓜ쉙歵扏</w:t>
      </w:r>
      <w:r>
        <w:rPr/>
        <w:t>ⱟ</w:t>
      </w:r>
      <w:r>
        <w:rPr/>
        <w:t>楥䳂⚏䵇</w:t>
      </w:r>
      <w:r>
        <w:rPr/>
        <w:t>ⶱ</w:t>
      </w:r>
      <w:r>
        <w:rPr/>
        <w:t>뿂ꍭ煚洫頽奈슱䙶乩狂쉓䁣춵攰穇⹧瀻〯䣂䢱⽂캱摨灵㌪勂䜷묬倮僃珃㵵唯䞬ꍌ⛍䠹깴灒䕷扌梩</w:t>
      </w:r>
      <w:r>
        <w:rPr/>
        <w:t>ꕌ</w:t>
      </w:r>
      <w:r>
        <w:rPr/>
        <w:t>䑋灁㕗ケ⍢潋㭷硄疮媩␺⒵㵕⸲䰫纏全땴춣䄰╦僂␩琬㍶숦䝌煋䊿稣睺嘵</w:t>
      </w:r>
      <w:r>
        <w:rPr/>
        <w:t>ⷃ⑴</w:t>
      </w:r>
      <w:r>
        <w:rPr/>
        <w:t>슡</w:t>
      </w:r>
      <w:r>
        <w:rPr/>
        <w:t>ꤻ♖</w:t>
      </w:r>
      <w:r>
        <w:rPr/>
        <w:t>扩숭㴲⥮瑓썳㞡ꍰ杮墱䎥䕆뗂倸卪忂⩫恋㈴側땰⩶僂喘䇂顶䅹〈쉉坐뽘っ圭</w:t>
      </w:r>
      <w:r>
        <w:rPr/>
        <w:t>ꕌ</w:t>
      </w:r>
      <w:r>
        <w:rPr/>
        <w:t>採䩅</w:t>
      </w:r>
      <w:r>
        <w:rPr/>
        <w:t>ꕐ</w:t>
      </w:r>
      <w:r>
        <w:rPr/>
        <w:t>反䘱㜯姂株갪䫂㠪꥾頥⵴㍟</w:t>
      </w:r>
      <w:r>
        <w:rPr/>
        <w:t>⠬</w:t>
      </w:r>
      <w:r>
        <w:rPr/>
        <w:t>瀮</w:t>
      </w:r>
      <w:r>
        <w:rPr/>
        <w:t>ⱞ</w:t>
      </w:r>
      <w:r>
        <w:rPr/>
        <w:t>乤䙺凂〫묻㬹㔻祶㞵琪⬻䁬㇂ガ椽䡹㠬싂栻婎⨲쉏㑣쉩쉍噾㚵㧂楏㉆쉚⥠㮏쌹쉗塏懎䕙䁐숶⭣녓塚严썚垩⬥䲘爫뭂獟漽拂浡牳㘸橋兏佺㢣⪮뽪厡摇䥃䀫</w:t>
      </w:r>
      <w:r>
        <w:rPr/>
        <w:t>⡧</w:t>
      </w:r>
      <w:r>
        <w:rPr/>
        <w:t>䁄㫂呥䤹槂⽌ꎣ쉯佭슣뼷◂㘵卓건窻</w:t>
      </w:r>
      <w:r>
        <w:rPr/>
        <w:t>ꥎ</w:t>
      </w:r>
      <w:r>
        <w:rPr/>
        <w:t>䝍坺瘻牣䭄轡垥瀭㥒塋ㅢ幭欮䉞䠽⺏㈻㶏恤䆥䑯䍹䓂㋎㓂伺㍒숺☴㜯矂䡶䡚습劘捆⬮搸䖱㤸견㭑卍娦獱</w:t>
      </w:r>
      <w:r>
        <w:rPr/>
        <w:t>ⰶ</w:t>
      </w:r>
      <w:r>
        <w:rPr/>
        <w:t>㤻噋㵖䋂慟斩㉐</w:t>
      </w:r>
      <w:r>
        <w:rPr/>
        <w:t>Ⳃ♺</w:t>
      </w:r>
      <w:r>
        <w:rPr/>
        <w:t>䩉匷숽</w:t>
      </w:r>
      <w:r>
        <w:rPr/>
        <w:t>ꖥ</w:t>
      </w:r>
      <w:r>
        <w:rPr/>
        <w:t>瀥傩딨숸奢先顷朲囂湩</w:t>
      </w:r>
      <w:r>
        <w:rPr/>
        <w:t>꧍</w:t>
      </w:r>
      <w:r>
        <w:rPr/>
        <w:t>秂㭪䙂焸昹쉴湔华ꌳ땰</w:t>
      </w:r>
      <w:r>
        <w:rPr/>
        <w:t>ꤪ</w:t>
      </w:r>
      <w:r>
        <w:rPr/>
        <w:t>恒㉐숬䑁</w:t>
      </w:r>
      <w:r>
        <w:rPr/>
        <w:t>⡟</w:t>
      </w:r>
      <w:r>
        <w:rPr/>
        <w:t>䉷忂쉔㫂⯂傘ㅟ슡曍䕦偕剭央牍硩䱷涱썑飂컎猶倲⑾轭</w:t>
      </w:r>
      <w:r>
        <w:rPr/>
        <w:t>ⴣ⍑</w:t>
      </w:r>
      <w:r>
        <w:rPr/>
        <w:t>묲㉏庮琺䛎䳂獰卪嘷稯쉺⭫ꇂ⥉䅨␰唶⌯頥掻</w:t>
      </w:r>
      <w:r>
        <w:rPr/>
        <w:t>⠵┴</w:t>
      </w:r>
      <w:r>
        <w:rPr/>
        <w:t>䙲慪쉱漪唽怭䨪牏桶꥙㟂垥⽬浟숩淃⑉䝨䔩湐㈮╦夯⤦⮣呀轫甩刮㕉⬦㩇꧎甹㖵伻</w:t>
      </w:r>
      <w:r>
        <w:rPr/>
        <w:t>ꔺ</w:t>
      </w:r>
      <w:r>
        <w:rPr/>
        <w:t>晬뭧</w:t>
      </w:r>
      <w:r>
        <w:rPr/>
        <w:t>ꗂ</w:t>
      </w:r>
      <w:r>
        <w:rPr/>
        <w:t>䣂橹</w:t>
      </w:r>
      <w:r>
        <w:rPr/>
        <w:t>ꤶ</w:t>
      </w:r>
      <w:r>
        <w:rPr/>
        <w:t>㔽汫憏쉨惂䐊癔杊琫䡠⍠歕㕊䑨</w:t>
      </w:r>
      <w:r>
        <w:rPr/>
        <w:t>⡈</w:t>
      </w:r>
      <w:r>
        <w:rPr/>
        <w:t>㝵䩸坰摃뮱㝙ꍓ춮䱇扖獑愳䠺䝬礤杏睌攪嫂殻</w:t>
      </w:r>
      <w:r>
        <w:rPr/>
        <w:t>ꤸ</w:t>
      </w:r>
      <w:r>
        <w:rPr/>
        <w:t>楀㴭</w:t>
      </w:r>
      <w:r>
        <w:rPr/>
        <w:t>ⵆ</w:t>
      </w:r>
      <w:r>
        <w:rPr/>
        <w:t>顂橸塥ㅁ숶</w:t>
      </w:r>
      <w:r>
        <w:rPr/>
        <w:t>ꦥ</w:t>
      </w:r>
      <w:r>
        <w:rPr/>
        <w:t>㴸㊏䄰忂愸㜩싂䡐塆슿晣繃捁㵍䮡䌥ꅐ歹ꍃ䑶禩濂䘮⒮녌参祳땋朵깍ꍾ䀽䖵䁉╭摩愽煗</w:t>
      </w:r>
      <w:r>
        <w:rPr/>
        <w:t>ⱍ</w:t>
      </w:r>
      <w:r>
        <w:rPr/>
        <w:t>䧂썊㊻숩你㜲ꏂ楁漹긤牮싂睡ꇂ䮩䶘爣쉶⫂䕔䝨ぬ婲䬥氷㨺是⼱㈶쉭愥株碮燍썐⽶䥍쵚⫂쉅쉷囂</w:t>
      </w:r>
      <w:r>
        <w:rPr/>
        <w:t>⡧</w:t>
      </w:r>
      <w:r>
        <w:rPr/>
        <w:t>县䵗⦣㮩䱎ォ塾䅐⒬妏晴Ⓜ廂숥㢵䱌넯떿晬ꄥ딶숰恅㔪㴺湞噤䡉ꅴ⩧䃂쌻쉍䝷䲱䫂涩偧┽</w:t>
      </w:r>
      <w:r>
        <w:rPr/>
        <w:t>ⷂ</w:t>
      </w:r>
      <w:r>
        <w:rPr/>
        <w:t>숶卄晩숨⯂䙱⻍潔쉥녚␬䞏⑏ヂ港䑋</w:t>
      </w:r>
      <w:r>
        <w:rPr/>
        <w:t>ꕠ⪘</w:t>
      </w:r>
      <w:r>
        <w:rPr/>
        <w:t>㈮⽺뽧䷍䟂禱浪쵳⫍ꥦ⹱␻쉪㧂쉔쉂갯㭺彸繦깢碡뇎浱䉁䊩썢操㥍⹊枘⒮氪싂攸歂䈫깹势嚬㨷㉖䭍繖瀬⩏䐷䈴䙨㬽䍦⩡㍮疩쌪縦쉰顶弴偲㡃⍪旂숮칂⵬惂娩㭌癣⼰硔䘭牄갺椭㓂棂껂䤵䅈</w:t>
      </w:r>
      <w:r>
        <w:rPr/>
        <w:t>ꤶ</w:t>
      </w:r>
      <w:r>
        <w:rPr/>
        <w:t>숣싎쉲彇쉃㐯壎欻畟</w:t>
      </w:r>
      <w:r>
        <w:rPr/>
        <w:t>⡌</w:t>
      </w:r>
      <w:r>
        <w:rPr/>
        <w:t>䤴⩭痂䦡獑晶䅨⭎樻䤺体繚</w:t>
      </w:r>
      <w:r>
        <w:rPr/>
        <w:t>ⱌ</w:t>
      </w:r>
      <w:r>
        <w:rPr/>
        <w:t>瀰쉤䱉䵬㘮쌣旂昽⒱╠瀷噍⽡</w:t>
      </w:r>
      <w:r>
        <w:rPr/>
        <w:t>ⲿ</w:t>
      </w:r>
      <w:r>
        <w:rPr/>
        <w:t>穵伥Ⓨ㈨㢩硱</w:t>
      </w:r>
      <w:r>
        <w:rPr/>
        <w:t>Ⱔ</w:t>
      </w:r>
      <w:r>
        <w:rPr/>
        <w:t>繴参</w:t>
      </w:r>
      <w:r>
        <w:rPr/>
        <w:t>ꤶ</w:t>
      </w:r>
      <w:r>
        <w:rPr/>
        <w:t>乗⹁⹯㫂呵㜴繆噡ꍹ⥀㑭㬰咡</w:t>
      </w:r>
      <w:r>
        <w:rPr/>
        <w:t>⠵</w:t>
      </w:r>
      <w:r>
        <w:rPr/>
        <w:t>先敄怯䙓㜺穎摳䑊㷂숸칠㩭偓㬨㥪싂浌䜶㍙</w:t>
      </w:r>
      <w:r>
        <w:rPr/>
        <w:t>ꥅ</w:t>
      </w:r>
      <w:r>
        <w:rPr/>
        <w:t>㴮奞儷卮ꥲ䅹癋繁꥕塗繨㯂湸㥥㝈帩㢏绂潾畐䮏⍋ㅉ녒杶䁩瑟䱺숽</w:t>
      </w:r>
      <w:r>
        <w:rPr/>
        <w:t>⠤</w:t>
      </w:r>
      <w:r>
        <w:rPr/>
        <w:t>奬矃係么㉐ꅖ励쉙繬攺癑嚬噶潳뽕䨫⸻幙桎㘯</w:t>
      </w:r>
      <w:r>
        <w:rPr/>
        <w:t>ꤤ</w:t>
      </w:r>
      <w:r>
        <w:rPr/>
        <w:t>䔥⻂ꏂ輥䙏梏ꍐ♋硹㝖暵眪긲ꏂ婾</w:t>
      </w:r>
      <w:r>
        <w:rPr/>
        <w:t>ꤷ␥</w:t>
      </w:r>
      <w:r>
        <w:rPr/>
        <w:t>䢮쉶쉀汀숨㍊넽䕗顡㭅쉗䅕頰条輰砬쉋㘴쉈⌯쉴婍겣</w:t>
      </w:r>
      <w:r>
        <w:rPr/>
        <w:t>ꥀ</w:t>
      </w:r>
      <w:r>
        <w:rPr/>
        <w:t>悘墬╭绎灙漨쉉䁓걥䵪숪垵堣亿</w:t>
      </w:r>
      <w:r>
        <w:rPr/>
        <w:t>⡉</w:t>
      </w:r>
      <w:r>
        <w:rPr/>
        <w:t>湾걨⫍䷂听撡ㄳ⩨癇坰剗⥭幟き⍀㌺겿䑔ꏂ歨輩帶呪㐪匬ꥱ䫂㢣䷂⑭⥤츷㡩䘭㕏獃㢘濂⽤㩵摧潒竂䊘숬慅䨴</w:t>
      </w:r>
      <w:r>
        <w:rPr/>
        <w:t>꧂</w:t>
      </w:r>
      <w:r>
        <w:rPr/>
        <w:t>숲伽癓洷獗놣城ꌩ쵄뗂睟⽙䡃坳猊䝦땧⤴㏃柂䍟穢</w:t>
      </w:r>
      <w:r>
        <w:rPr/>
        <w:t>ⷍ</w:t>
      </w:r>
      <w:r>
        <w:rPr/>
        <w:t>挬⍭넷㭇぀</w:t>
      </w:r>
      <w:r>
        <w:rPr/>
        <w:t>Ɽ</w:t>
      </w:r>
      <w:r>
        <w:rPr/>
        <w:t>깋弶潚숦䉥⥠㉈婯㧂泂쉲⫂塉栫澩싂䲬急溱慥顖呷쉶쉹桙䩯熱坖㈫쉾㉡䁆쉒꺵焽⭘娹</w:t>
      </w:r>
      <w:r>
        <w:rPr/>
        <w:t>ⲩ</w:t>
      </w:r>
      <w:r>
        <w:rPr/>
        <w:t>樤쉏䈦ガ㈹愸楕禵숲싂熻싂汍쉙㈪忍彰澣♟⭵䥰呔㭗朽䰺奬䥎扊촶㠯쵇䯂쉐䕓倵睠뗂嫂⭥垡挵牺匫䴻畠瑠⮣潶ガ捩ꏂ䰰쉏兂冥塔⹣쏍㕘琪慞頭噙䡴숳쉍䡇䷂⾘抏싃ꏃ춘쉗㜦含㝡垘䱋剂挻澿㫂璬⺻촪</w:t>
      </w:r>
      <w:r>
        <w:rPr/>
        <w:t>⡸</w:t>
      </w:r>
      <w:r>
        <w:rPr/>
        <w:t>䂘牂</w:t>
      </w:r>
      <w:r>
        <w:rPr/>
        <w:t>ⶱ</w:t>
      </w:r>
      <w:r>
        <w:rPr/>
        <w:t>썴炻湯纥步繖䌸撩硫</w:t>
      </w:r>
      <w:r>
        <w:rPr/>
        <w:t>Ⱘ</w:t>
      </w:r>
      <w:r>
        <w:rPr/>
        <w:t>쉱卓㠵斮敯㝩☨䨯╢夽㛂朤留쉫䄬쉅瑉恓숸飂材䭢ㅂ㫂싂獵垩䏃息皏乃⽋⼤捦夳乁嫃伷╯녦匬琴㔫㗂し橾</w:t>
      </w:r>
      <w:r>
        <w:rPr/>
        <w:t>ꥄ</w:t>
      </w:r>
      <w:r>
        <w:rPr/>
        <w:t>䴭捚</w:t>
      </w:r>
      <w:r>
        <w:rPr/>
        <w:t>⡊</w:t>
      </w:r>
      <w:r>
        <w:rPr/>
        <w:t>㩨걺煊䥎뗃춱슩䁧쉩摲</w:t>
      </w:r>
      <w:r>
        <w:rPr/>
        <w:t>ꥌ</w:t>
      </w:r>
      <w:r>
        <w:rPr/>
        <w:t>䉄䉘㙱䱀泂딭▬⮵侥幈彔佴喥敓쉦䕧㡇樷쉚ꍕ긽毃㝩䱐䭵呰嘬牒䫂噩䒣⒡⫂쉋⑍琱噁⦿敪숣呪칵ㅚ갺昨깰</w:t>
      </w:r>
      <w:r>
        <w:rPr/>
        <w:t>ꦬ</w:t>
      </w:r>
      <w:r>
        <w:rPr/>
        <w:t>啚캣喥嘱㇂斮掩⫂깏晳넽坷㠬㍪䱊祎䫂숽숴숦䡔숩瘥頫恈</w:t>
      </w:r>
      <w:r>
        <w:rPr/>
        <w:t>ⰰ</w:t>
      </w:r>
      <w:r>
        <w:rPr/>
        <w:t>㧂捣ꥪ瀥慯⬤潪呢⥂扪懂株⪮䉙牖㝄剈䢏쉊ꅀ繐畮㨸䅲쉉䶘吲</w:t>
      </w:r>
      <w:r>
        <w:rPr/>
        <w:t>Ɐ</w:t>
      </w:r>
      <w:r>
        <w:rPr/>
        <w:t>㩾顆噪剸땹</w:t>
      </w:r>
      <w:r>
        <w:rPr/>
        <w:t>ꥏ</w:t>
      </w:r>
      <w:r>
        <w:rPr/>
        <w:t>쉟뽡슣支䥈♪昨䵩项⸺쉫䅟䰤刬田佖넰ꅹ쉩ꥧ㉰⴩卲啧婲昳汳썷녧㝋曂</w:t>
      </w:r>
      <w:r>
        <w:rPr/>
        <w:t>ⰳ</w:t>
      </w:r>
      <w:r>
        <w:rPr/>
        <w:t>吩奲썙伳泍獏湠뼷旂兆㝇夷㙎숯㧃檥塗쉎㡞硘㨹⹎㟂㕮</w:t>
      </w:r>
      <w:r>
        <w:rPr/>
        <w:t>Ⱘ</w:t>
      </w:r>
      <w:r>
        <w:rPr/>
        <w:t>灺숰硞倯쌭㖬烂猷칃轆㏂繨⍾䬨歩牨桾啑柂湑㧂숪噘䰱숩䍦</w:t>
      </w:r>
      <w:r>
        <w:rPr/>
        <w:t>⠺</w:t>
      </w:r>
      <w:r>
        <w:rPr/>
        <w:t>䰺楗겣쉒撣䨭抣쉒숲呏捲㭱껂</w:t>
      </w:r>
      <w:r>
        <w:rPr/>
        <w:t>ꥍ</w:t>
      </w:r>
      <w:r>
        <w:rPr/>
        <w:t>쌮쉡䛂⎣☴㛂䬪喵깟ꏂ杀眪枏숭汥뾣睍ꥡ䭃䈳噑㴵ꌽ䃃恰洱牪딥㭍썇噮㩖太縴쉪㥶歊䕨憿䭔췎ꍩ⩬쉫䉁湡泂捾녬傘兰卡湁㐲佒쉣幚숨栮꺩奢㝭殩樭㐬䉭숮顓쉒暱畑僂䨣䁥冬䕐䐸넩䀨녌</w:t>
      </w:r>
      <w:r>
        <w:rPr/>
        <w:t>ⵣ</w:t>
      </w:r>
      <w:r>
        <w:rPr/>
        <w:t>疬⍺浨갪碏㨽婊樰</w:t>
      </w:r>
      <w:r>
        <w:rPr/>
        <w:t>ꦩ</w:t>
      </w:r>
      <w:r>
        <w:rPr/>
        <w:t>䶿쉨㈪䐊</w:t>
      </w:r>
      <w:r>
        <w:rPr/>
        <w:t>Ⳃ</w:t>
      </w:r>
      <w:r>
        <w:rPr/>
        <w:t>숴䌬ꌫ</w:t>
      </w:r>
      <w:r>
        <w:rPr/>
        <w:t>ⵤ</w:t>
      </w:r>
      <w:r>
        <w:rPr/>
        <w:t>⡒</w:t>
      </w:r>
      <w:r>
        <w:rPr/>
        <w:t>佇恬汨䒏堬䅴浭☯▱慃核濂晓䊡슩竂汴滎噀㣂녠䍄癙此係㤦佨椬㉑╫</w:t>
      </w:r>
      <w:r>
        <w:rPr/>
        <w:t>ꤻ</w:t>
      </w:r>
      <w:r>
        <w:rPr/>
        <w:t>拎ꅲ剶焴煠⏂癧䥕㔮䘩⩫稺쉬䈲┯㍱效⽋쉫奕秂烃晴⯂䢩埂⹰稸慁쉀堲歯⯂坅揂㙪䵄♃璱⏍</w:t>
      </w:r>
      <w:r>
        <w:rPr/>
        <w:t>⡰</w:t>
      </w:r>
      <w:r>
        <w:rPr/>
        <w:t>松썐熩刯滂슮䍰䡘⶘⥾쉢㉇㝬單긴츴榥繒䭨母汮쉆楏䵍싂쉹椥数杂㔻싂䂱㮣싂㵫䩅슩䦡煰㉏⌨啊ꥪ媥抻곂䋂⌨恆싂뼴䤻㗍䡄⍉⎣⴯顇⧂璵窡轌☯頤녞摕啁嗍㎬춣뮿幭⹡䑅皏쉧⏂쉀牂杣쉨丫</w:t>
      </w:r>
      <w:r>
        <w:rPr/>
        <w:t>Ⱳ</w:t>
      </w:r>
      <w:r>
        <w:rPr/>
        <w:t>䭕⍄ꌮ暩깋㡹䥞疘쏂椷⥾쉨㐨뽶殣帶㭑剠侮伣㚩㚣䩠䉨녨䱯쉩ꥨ뿂栩䱾慢穧⩦䃂⦡䑠楓畔穈氪㤶彂晏⸬㖱䘭땵攲쵱㮣槂睾쉰䝔땅穩쉗慠⍬歎祱썠濃㵳匣䬭幺䫂쉉恱䀭䡰곎칮㙢䡈싂撥秂輯╏㨭䩵⽮㉮숪䨪朴眮ꍢ쉹牫㛂卢愰坮燂䨳⥃쵑㡶䉯숹仂㝟㕲㙄此桭牉⍤渪伥颿敺ぐ捰狂䉧斵㉞</w:t>
      </w:r>
      <w:r>
        <w:rPr/>
        <w:t>ꗂ</w:t>
      </w:r>
      <w:r>
        <w:rPr/>
        <w:t>㵤吤䅗瓂</w:t>
      </w:r>
      <w:r>
        <w:rPr/>
        <w:t>⡇</w:t>
      </w:r>
      <w:r>
        <w:rPr/>
        <w:t>㍗⻂心㐣ㅘ</w:t>
      </w:r>
      <w:r>
        <w:rPr/>
        <w:t>ꤻ</w:t>
      </w:r>
      <w:r>
        <w:rPr/>
        <w:t>摗橺</w:t>
      </w:r>
      <w:r>
        <w:rPr/>
        <w:t>ⱚ</w:t>
      </w:r>
      <w:r>
        <w:rPr/>
        <w:t>愸⑩䉘⥤숹놏쉕䌪숪충ꄱ圵ㅳ츮䵱</w:t>
      </w:r>
      <w:r>
        <w:rPr/>
        <w:t>꤫⌦</w:t>
      </w:r>
      <w:r>
        <w:rPr/>
        <w:t>ꍱぱ㩫㕍㴬穔琱츩뭵堪</w:t>
      </w:r>
      <w:r>
        <w:rPr/>
        <w:t>⢻⹟</w:t>
      </w:r>
      <w:r>
        <w:rPr/>
        <w:t>㔪㈥䕯獥⥥恄⨴싂㥭偢滂略獐㑪辥쉇瘷撥슱澻燎慖䂻兇朩㤯묲⯂</w:t>
      </w:r>
      <w:r>
        <w:rPr/>
        <w:t>ⵄ</w:t>
      </w:r>
      <w:r>
        <w:rPr/>
        <w:t>䭨圯䅷瘪쉧⽊倰㴻剉穟믂쉳⫂㔬⥂숪狂瘮ꍪ⤺숮㔸문輴佹慀㴮杏㚿輽楳暥癞迂䙳泂癶祙ㆿ漯㬪쉂㙘䂱䆘玘걷슣帩</w:t>
      </w:r>
      <w:r>
        <w:rPr/>
        <w:t>ⱇ</w:t>
      </w:r>
      <w:r>
        <w:rPr/>
        <w:t>優쵗ꍥ頰숪㍒칈ぱ</w:t>
      </w:r>
      <w:r>
        <w:rPr/>
        <w:t>⡸</w:t>
      </w:r>
      <w:r>
        <w:rPr/>
        <w:t>쉀湩奾奱ㅈ쉒쵖쉲</w:t>
      </w:r>
      <w:r>
        <w:rPr/>
        <w:t>ꥊ</w:t>
      </w:r>
      <w:r>
        <w:rPr/>
        <w:t>侣쵵秂ꅴ숱娷쉏未丸皱쉨濂㞩⌫쉸朲⫂洨뭔ꅠ㢻䝗쉦쉰</w:t>
      </w:r>
      <w:r>
        <w:rPr/>
        <w:t>꧂</w:t>
      </w:r>
      <w:r>
        <w:rPr/>
        <w:t>励쉕嫂⵶</w:t>
      </w:r>
      <w:r>
        <w:rPr/>
        <w:t>⡞</w:t>
      </w:r>
      <w:r>
        <w:rPr/>
        <w:t>㶻䒱㞘楇嫍暏睶썔칆捞桬⹀⦡묵␨櫍幅甬睇쉵⵱묹弶殱奠暡扥晱㉚싂創潲绎쵤到䶥䧂㥑⩮奠偐䥇슱呓쉮뽉슿挵䓂㭺數牄㉸庩껂䍣䩃匊慊쉬䀯啄勂ㄬ然</w:t>
      </w:r>
      <w:r>
        <w:rPr/>
        <w:t>⡬</w:t>
      </w:r>
      <w:r>
        <w:rPr/>
        <w:t>쉫灡䧂䝄䁳싂⩲䞣坮</w:t>
      </w:r>
      <w:r>
        <w:rPr/>
        <w:t>ꕢ</w:t>
      </w:r>
      <w:r>
        <w:rPr/>
        <w:t>䴫㘴敬㚱稩⒏⹤块숮焩煄內䀣䵘樮玩䘸烍</w:t>
      </w:r>
      <w:r>
        <w:rPr/>
        <w:t>⢮</w:t>
      </w:r>
      <w:r>
        <w:rPr/>
        <w:t>㈸㙕╨漨潍㍐쉳땩䦬穌뭩扥烃⵶뼶歋琯㡣磂䉷⽱䄮⍪截夫幎橷꥾ꅣ쉑捴梏呆㍆淂䧂쵮颣䏂㕾輵塃㔨ㅎ걧ꥧ䚣䞣恚䩃</w:t>
      </w:r>
      <w:r>
        <w:rPr/>
        <w:t>⠹</w:t>
      </w:r>
      <w:r>
        <w:rPr/>
        <w:t>㡬槍汃禬쉦⛂桸㍟契呬剴兌숰啉ꄵ橀穔쉇㩂쵮</w:t>
      </w:r>
      <w:r>
        <w:rPr/>
        <w:t>⠴☳</w:t>
      </w:r>
      <w:r>
        <w:rPr/>
        <w:t>넺땤繶儺䪱쉷攱顒稻⹸晴瀭偩⨪兂時걾⥱⨪싂硩꥙⚮䂿穮汑杹ꥤ娣桖⌥㇂䕂</w:t>
      </w:r>
      <w:r>
        <w:rPr/>
        <w:t>⠸</w:t>
      </w:r>
      <w:r>
        <w:rPr/>
        <w:t>浓呭</w:t>
      </w:r>
      <w:r>
        <w:rPr/>
        <w:t>⡫</w:t>
      </w:r>
      <w:r>
        <w:rPr/>
        <w:t>㨴</w:t>
      </w:r>
      <w:r>
        <w:rPr/>
        <w:t>ꔲ</w:t>
      </w:r>
      <w:r>
        <w:rPr/>
        <w:t>㎿辩摳䨣皣Ⓜ恤灅礸氪涘畤彌暻㥬䛂噀쉬㥈挳昳⑅슥夷㷂塺ㅬ⵹쉳啭⭟쉑쉁珂畂뽃쌱搯⩁䨵津쵱긬徬숻呶깔䠴斩딯敠卂䑸⭐䩠灘⍳⑰䴲砨橊旂橠灔⑏⸵⺥晒桙振뽂㜪帣婫慮教㝭㑨剦</w:t>
      </w:r>
      <w:r>
        <w:rPr/>
        <w:t>ⴥ</w:t>
      </w:r>
      <w:r>
        <w:rPr/>
        <w:t>恟숸灔檩烂</w:t>
      </w:r>
      <w:r>
        <w:rPr/>
        <w:t>ꥁ</w:t>
      </w:r>
      <w:r>
        <w:rPr/>
        <w:t>ⲏ</w:t>
      </w:r>
      <w:r>
        <w:rPr/>
        <w:t>埂䙺</w:t>
      </w:r>
      <w:r>
        <w:rPr/>
        <w:t>ꗂ</w:t>
      </w:r>
      <w:r>
        <w:rPr/>
        <w:t>堮㙮織䡕㥔栴</w:t>
      </w:r>
      <w:r>
        <w:rPr/>
        <w:t>ⵕꥍ</w:t>
      </w:r>
      <w:r>
        <w:rPr/>
        <w:t>ぴ㩓晸睱녬测쵖꺻坈┹쉶㠬⨭㮿䯂く慤䍃쉴顾䗎⹲灥</w:t>
      </w:r>
      <w:r>
        <w:rPr/>
        <w:t>ꤷ</w:t>
      </w:r>
      <w:r>
        <w:rPr/>
        <w:t>ㆬ㩂㕥晍礤䉏汘쉢繅싂⩧辿幚棂濍媘桚啧뽹</w:t>
      </w:r>
      <w:r>
        <w:rPr/>
        <w:t>⠦</w:t>
      </w:r>
      <w:r>
        <w:rPr/>
        <w:t>牎㙮숪쉚廂晪䰳喘剠</w:t>
      </w:r>
      <w:r>
        <w:rPr/>
        <w:t>ꔽ</w:t>
      </w:r>
      <w:r>
        <w:rPr/>
        <w:t>쉬</w:t>
      </w:r>
      <w:r>
        <w:rPr/>
        <w:t>ⱂ</w:t>
      </w:r>
      <w:r>
        <w:rPr/>
        <w:t>櫍슬楲爪壂硃숺ꏂ䜰⥩㥍䈪␪痂碣睶㍳⵮彨硖거㥑䛂唺払礲</w:t>
      </w:r>
      <w:r>
        <w:rPr/>
        <w:t>ⱘ</w:t>
      </w:r>
      <w:r>
        <w:rPr/>
        <w:t>媣싂ꄵ欶户湕뇍⬴氹塾⩡⨩䙥䄭넪㘹䈷䲬㖱噠员癌㙄㵚恧╳⹡⍊</w:t>
      </w:r>
      <w:r>
        <w:rPr/>
        <w:t>꧂</w:t>
      </w:r>
      <w:r>
        <w:rPr/>
        <w:t>쉱畑⑔杔숤</w:t>
      </w:r>
      <w:r>
        <w:rPr/>
        <w:t>ꕔ</w:t>
      </w:r>
      <w:r>
        <w:rPr/>
        <w:t>䟎</w:t>
      </w:r>
      <w:r>
        <w:rPr/>
        <w:t>Ⱚ</w:t>
      </w:r>
      <w:r>
        <w:rPr/>
        <w:t>㩮</w:t>
      </w:r>
      <w:r>
        <w:rPr/>
        <w:t>Ⱔ</w:t>
      </w:r>
      <w:r>
        <w:rPr/>
        <w:t>㑸辵</w:t>
      </w:r>
      <w:r>
        <w:rPr/>
        <w:t>ꦏꥀ</w:t>
      </w:r>
      <w:r>
        <w:rPr/>
        <w:t>㠵</w:t>
      </w:r>
      <w:r>
        <w:rPr/>
        <w:t>ⰽ⥯</w:t>
      </w:r>
      <w:r>
        <w:rPr/>
        <w:t>䂘뽑浔㢮䚵㡏砭呸숫</w:t>
      </w:r>
      <w:r>
        <w:rPr/>
        <w:t>⡖</w:t>
      </w:r>
      <w:r>
        <w:rPr/>
        <w:t>㝤旂圣繖繚䅕③䡇儯숹㙂䙓㤭㎻撘㚮䲣涻狂쎩깐칲⨳㓂祳㔳썐䈦겿㑑濂겻쉣攦⛂㙴癪ꅂ枩슩칙㕱녈昬种ꆏ䙠㤷뽹硰㐪쉋㟂♥䕪摄쉶が㚵冮ッ⑆泂썲쉖樲搴睷頹㓍珂潷灁琷⩘氽⭺楅瑸⑤圭昫䄳쉓䑄♮煥뽵䭟㠵䝤뭠썈썤숲杏⏂熮咩㑯⩲䵪㬨呭囂礩楞時䠨㙑</w:t>
      </w:r>
      <w:r>
        <w:rPr/>
        <w:t>⠮</w:t>
      </w:r>
      <w:r>
        <w:rPr/>
        <w:t>䦣⩋姃水㑏頤㓂⽹칮䡤擂䠷轷⥀瘊牆彇㩚쉆㎿啂愣⌺싂剐걡숨䄷䁾㙢瑣쉳朵걋怶晾싎ꍔꥸ忂櫂⨭摱⤭Ⓙ</w:t>
      </w:r>
      <w:r>
        <w:rPr/>
        <w:t>⠫</w:t>
      </w:r>
      <w:r>
        <w:rPr/>
        <w:t>楒充睦碩汢楦싂乾㷂㦣剟穾㭡䐹㥘漲伪啀疱㵤</w:t>
      </w:r>
      <w:r>
        <w:rPr/>
        <w:t>ⶵ</w:t>
      </w:r>
      <w:r>
        <w:rPr/>
        <w:t>㈪呫깗瘽輷味漱䬪揂⫂묤湁坨</w:t>
      </w:r>
      <w:r>
        <w:rPr/>
        <w:t>⠪</w:t>
      </w:r>
      <w:r>
        <w:rPr/>
        <w:t>㭆쉵걏껂吺浥쉴坰숵挷ꆩ㴳祥乕祊垣⍡깗倵②</w:t>
      </w:r>
      <w:r>
        <w:rPr/>
        <w:t>⡂</w:t>
      </w:r>
      <w:r>
        <w:rPr/>
        <w:t>剺棂㖮䩉䉯䊵䝰⬸颻㔵牨⬻稪獷疻朥뽾⯃庩㵔䎩⹂䐰咿具愵䩩䥬奸穅䥸眮汑싂繑幇兴␬⥙⪩㖥숱슘妻塞癔纩Ⓜ슡瓂噥땢琥䡭啒䷃縤堹堦挥㑷坫⚥瘲橠㭸쉤䌭䞏煇獬⹩⯂穑ㅔ쉥䜦㘦䭆䍀䌳뽮㵮䁞懂㌶┹湶潯扎</w:t>
      </w:r>
      <w:r>
        <w:rPr/>
        <w:t>Ɫ</w:t>
      </w:r>
      <w:r>
        <w:rPr/>
        <w:t>䉎㠶溮갪뭄쉂楶刯轊炘㈭⩣䵍甥⩺䑰䱩攪盂弹弰</w:t>
      </w:r>
      <w:r>
        <w:rPr/>
        <w:t>Ⱪ┸</w:t>
      </w:r>
      <w:r>
        <w:rPr/>
        <w:t>卾䝫⪵椶漴쉯</w:t>
      </w:r>
      <w:r>
        <w:rPr/>
        <w:t>ꤰꥃ</w:t>
      </w:r>
      <w:r>
        <w:rPr/>
        <w:t>쉤쉋㥾⭴秂恒助</w:t>
      </w:r>
      <w:r>
        <w:rPr/>
        <w:t>⠺⹺</w:t>
      </w:r>
      <w:r>
        <w:rPr/>
        <w:t>땴㡏手䉞㋂䁤춣恦绂ꅾ捺儺塙轙⿂輴쉱牅竂숫䰹쉹슩姂껂ꎥ挷</w:t>
      </w:r>
      <w:r>
        <w:rPr/>
        <w:t>ꗂ</w:t>
      </w:r>
      <w:r>
        <w:rPr/>
        <w:t>敆枵摗⭉㣂サ偒</w:t>
      </w:r>
      <w:r>
        <w:rPr/>
        <w:t>ꤳ</w:t>
      </w:r>
      <w:r>
        <w:rPr/>
        <w:t>恶숣䭨䥥塧稨煙橞쎵参슣쉈恆⦣㬷杹丮㥀⌳숣稱⩗卥婸碏扤瑈姂䠤ヂ쵦盂곂⩡ꅰ灤壂곂参츯飂䒣癨䡱瘷ꥰ棂㍇帣〨썅㙟顚⍆吽洫祬ꅷ⩥癥硨</w:t>
      </w:r>
      <w:r>
        <w:rPr/>
        <w:t>ꕒ</w:t>
      </w:r>
      <w:r>
        <w:rPr/>
        <w:t>役깥</w:t>
      </w:r>
      <w:r>
        <w:rPr/>
        <w:t>⡗</w:t>
      </w:r>
      <w:r>
        <w:rPr/>
        <w:t>噓䕱参圷⑚佪쉢쉓ꥴ㴺穥涘슮繯ㅕ䣂朱㑒眷쉴녩컂䧍瓂䅬┽㙷午繓넣搩䱩橪䰩秂浟乾穓桚穫㐬쉆の奸⹱晔煞町䅞抻⥐殏Ⓙ╎故祳䤸䱂奫ㅫ</w:t>
      </w:r>
      <w:r>
        <w:rPr/>
        <w:t>Ⱨ</w:t>
      </w:r>
      <w:r>
        <w:rPr/>
        <w:t>摶䀮㌣ケ㵹妩㤬係╈搫쉑깲匫漨剬㵋扩皩</w:t>
      </w:r>
      <w:r>
        <w:rPr/>
        <w:t>꧂</w:t>
      </w:r>
      <w:r>
        <w:rPr/>
        <w:t>䭫뭄ㅫ쉯硧撩熻숩䃂牐</w:t>
      </w:r>
      <w:r>
        <w:rPr/>
        <w:t>ꥐ</w:t>
      </w:r>
      <w:r>
        <w:rPr/>
        <w:t>猵쉅䁇瘩䝭䩗嗂焵乙灁濂繮犣썙強㡰䕡</w:t>
      </w:r>
      <w:r>
        <w:rPr/>
        <w:t>ꕹ</w:t>
      </w:r>
      <w:r>
        <w:rPr/>
        <w:t>건ꥬ</w:t>
      </w:r>
      <w:r>
        <w:rPr/>
        <w:t>ⶻ</w:t>
      </w:r>
      <w:r>
        <w:rPr/>
        <w:t>쉈眸㜽灷⥖浣쉱깫顢㕒畏⽃</w:t>
      </w:r>
      <w:r>
        <w:rPr/>
        <w:t>⡍</w:t>
      </w:r>
      <w:r>
        <w:rPr/>
        <w:t>彾㉒⑇</w:t>
      </w:r>
      <w:r>
        <w:rPr/>
        <w:t>ꕵ</w:t>
      </w:r>
      <w:r>
        <w:rPr/>
        <w:t>㑎㊱㝙꤮␪㉥㡅瑦⍹灭祸爵画걁乔橬䬪燂㵹⤭깡ㅹ枩㵉⭂佶牙楋곂㵊噥뼩睰䛂促燂稪뭞慠⨫ㅾꍫ㏂㪣槂䒱潌サ䴬䝲涩愷欽㘫頣礲䡺䉸額</w:t>
      </w:r>
      <w:r>
        <w:rPr/>
        <w:t>ꤤ</w:t>
      </w:r>
      <w:r>
        <w:rPr/>
        <w:t>晪梵⩚弊⭕先慨䤬뽀怬〱䅵獟扚</w:t>
      </w:r>
      <w:r>
        <w:rPr/>
        <w:t>⠷</w:t>
      </w:r>
      <w:r>
        <w:rPr/>
        <w:t>昪版槂䑅犮搫縪吶咿偊幥弪瑓ꆏ⼨䉵╴癸掏ꄵ㋂庘⩱䄩䯂曍沩㩔뇂㝀䀳䳂⩋쉵썰⬽憡栺⚘䒥쵌倥穘쎿䐽⥥䑪⽑戨췂洯</w:t>
      </w:r>
      <w:r>
        <w:rPr/>
        <w:t>ⱎ</w:t>
      </w:r>
      <w:r>
        <w:rPr/>
        <w:t>杸䑁숴眵숫⩙偲爲彦䑾乂</w:t>
      </w:r>
      <w:r>
        <w:rPr/>
        <w:t>Ɱ</w:t>
      </w:r>
      <w:r>
        <w:rPr/>
        <w:t>瑗䉱磂</w:t>
      </w:r>
      <w:r>
        <w:rPr/>
        <w:t>ꥅ</w:t>
      </w:r>
      <w:r>
        <w:rPr/>
        <w:t>硺쉆⭢塯䠪ꇂ</w:t>
      </w:r>
      <w:r>
        <w:rPr/>
        <w:t>ⵥ♗</w:t>
      </w:r>
      <w:r>
        <w:rPr/>
        <w:t>玡卮쉹朥儮䉸䮱♈䌯⬰瑃吤矂䅒䡓幡懂㢿撘橂䦻䙇쉇</w:t>
      </w:r>
      <w:r>
        <w:rPr/>
        <w:t>ⴥ</w:t>
      </w:r>
      <w:r>
        <w:rPr/>
        <w:t>숦牨憡捖縰愰싂</w:t>
      </w:r>
      <w:r>
        <w:rPr/>
        <w:t>ꤱ</w:t>
      </w:r>
      <w:r>
        <w:rPr/>
        <w:t>싂剺夰⌤쉨㡫녇숯喻普歁⏂䑂ꎡ窬㥷㝄</w:t>
      </w:r>
      <w:r>
        <w:rPr/>
        <w:t>⡤</w:t>
      </w:r>
      <w:r>
        <w:rPr/>
        <w:t>祘숩넮䉠㌣㜽쉔嗂⎱〳怣ㆻ久睘⭰啬㞵普乴</w:t>
      </w:r>
      <w:r>
        <w:rPr/>
        <w:t>⡖</w:t>
      </w:r>
      <w:r>
        <w:rPr/>
        <w:t>숱㝱游伦쌻䓂偾唷ꇂ숫克偢潖①숹穓싂⵸佇꺵䥲묯畐扇㍯숽礸⵩牀祖㘩䜩车ꏂ半ꍆ䜶櫂喘⹣</w:t>
      </w:r>
      <w:r>
        <w:rPr/>
        <w:t>ꕉ</w:t>
      </w:r>
      <w:r>
        <w:rPr/>
        <w:t>츽䕒禡燃넶습杄摠斥쉨祯測䥫㭄썐洪単摖㈲䥈祍湉ꇂ쉗塊걫䝀㝕偊扭桶䅐믃丸쉁橞ꍑ呷轉쉁帳㓂檩䑤硵믂㴳䅞䑴䐭⽖┸兾獖싂뮱ꍊ</w:t>
      </w:r>
      <w:r>
        <w:rPr/>
        <w:t>ⱙ</w:t>
      </w:r>
      <w:r>
        <w:rPr/>
        <w:t>쉩뾡冻㜭썎㭤ꌺ䡳幸⪣潘䬥栭䜹汈䆱⹶</w:t>
      </w:r>
      <w:r>
        <w:rPr/>
        <w:t>⡯</w:t>
      </w:r>
      <w:r>
        <w:rPr/>
        <w:t>䰱뽮䔨䡥碥쉺㟂漩桲㵙焸睱䡲⼥嘯춏段恣䩑㵹⩨䩥婷儭썃쵐顶쉦㯂⥚严믂䠲晣⬵塺䥅☪쉶殿칯丶㞻䒻떘䴵䘭숩啥ㄲ숦浤睾뽕㨣쉩䵢㪣惂깯딻㙨墡瑉稺彠捱믎枿摚쉨䬷飂슮祈⯃⩀攸⻂䁠숤炮⾩嚱昷灭ꅥ㑨䎩䕣戹ꅳ</w:t>
      </w:r>
      <w:r>
        <w:rPr/>
        <w:t>Ⱝ</w:t>
      </w:r>
      <w:r>
        <w:rPr/>
        <w:t>繑숽坥㥅䝺㠨⵴竂␽♙啯扤쉲⌰匩䍐䉶弦쉶渽朮㍏뭯⭫扵轑</w:t>
      </w:r>
      <w:r>
        <w:rPr/>
        <w:t>ꦏ</w:t>
      </w:r>
      <w:r>
        <w:rPr/>
        <w:t>婄ꍏ쉀䍨쉳숸쉴⩔櫃뾣☸平仂㥹숴쌬枡歐砹㭓濂䝡뽾幍</w:t>
      </w:r>
      <w:r>
        <w:rPr/>
        <w:t>⡴</w:t>
      </w:r>
      <w:r>
        <w:rPr/>
        <w:t>㙖쉾浇潨禘쉩壂呟䅠습て쉲쌻⭄禣穫噭䒿넮䴣쉳쉍㨬뇂楂</w:t>
      </w:r>
      <w:r>
        <w:rPr/>
        <w:t>꧂</w:t>
      </w:r>
      <w:r>
        <w:rPr/>
        <w:t>숪⿂㶡</w:t>
      </w:r>
      <w:r>
        <w:rPr/>
        <w:t>⡋</w:t>
      </w:r>
      <w:r>
        <w:rPr/>
        <w:t>습㧂쉁㨻禱咣숰偠㕠⦥摱梘戲⽌뽒⩯儱癪啑䤥⩲晟걈㕳摪┶⑩䓃</w:t>
      </w:r>
      <w:r>
        <w:rPr/>
        <w:t>ꥂ</w:t>
      </w:r>
      <w:r>
        <w:rPr/>
        <w:t>穵挦橕⛂㙉䉾쉤ꍮ싂⯂灟쉫ꄻ쵳歩</w:t>
      </w:r>
      <w:r>
        <w:rPr/>
        <w:t>ⲩ</w:t>
      </w:r>
      <w:r>
        <w:rPr/>
        <w:t>갩③姃㠮䍅⨰澘䙚쉾敤뾩䴨쉺㈵剀䍮晇朊녶懂辩䙂伫⹡㣂㡏㵂㩒쉤碮쉴磂㨺爱嘳⼰쌶긪㕑扰濂䟍夷烂捉쉃뭙元ꇍ喿漬椽绂䒡</w:t>
      </w:r>
      <w:r>
        <w:rPr/>
        <w:t>⡈</w:t>
      </w:r>
      <w:r>
        <w:rPr/>
        <w:t>숥婡쏂㯂歡</w:t>
      </w:r>
      <w:r>
        <w:rPr/>
        <w:t>Ⱚ</w:t>
      </w:r>
      <w:r>
        <w:rPr/>
        <w:t>異刦禩线顯</w:t>
      </w:r>
      <w:r>
        <w:rPr/>
        <w:t>ⱒ</w:t>
      </w:r>
      <w:r>
        <w:rPr/>
        <w:t>爭砸⎮숻䁙㠨猰䵔껃猨⥞깑①厵痂⽡뇎嚵梡獮⭌䶏䵥䱂䤰⴦港渣숥◍땮㵊</w:t>
      </w:r>
      <w:r>
        <w:rPr/>
        <w:t>ꕁ</w:t>
      </w:r>
      <w:r>
        <w:rPr/>
        <w:t>ꅢ㈺㖵䳂</w:t>
      </w:r>
      <w:r>
        <w:rPr/>
        <w:t>ꥍ</w:t>
      </w:r>
      <w:r>
        <w:rPr/>
        <w:t>瓂䐱樭぀ꌯ嗂㨶祮⥪碡꺏䠭䆵ꌷ䞿曂␪㙆琩</w:t>
      </w:r>
      <w:r>
        <w:rPr/>
        <w:t>ⶩ</w:t>
      </w:r>
      <w:r>
        <w:rPr/>
        <w:t>犏ㅗ煔嗂䭠漩煀条ㅸ㓂숮柃別柂奵숣扞숫ꇂ㘵浄楀熩♈⪩歄劣柃穔ㅫ䔴썑쉤㡲싂䭬杴㞻庮轐</w:t>
      </w:r>
      <w:r>
        <w:rPr/>
        <w:t>ⲱ</w:t>
      </w:r>
      <w:r>
        <w:rPr/>
        <w:t>䡱兹攲繩涘䀶ꇂ䖩織扮䄸䝑憥溮⧂梥츶僂㐶숨⎣ぴ㠥捍硃␯㘹䥘繴極氺繫⫂勍싂皿塳䭦녃呉싃灒䩔呬璿␮伣楪뾏囎幷杲䁒쉡⤮潘牍㡡䉉쌻参捄癴䗂⑁ㅐ敷桑䕌婦⑰쉢滂㡕堽憩㝢挳囎⩏딣梮㝸ケ摍⽠炩㐮假쉔♕쉓꥘ꄥ컂偹䡬杲썃⍓夫까⨹繺습</w:t>
      </w:r>
      <w:r>
        <w:rPr/>
        <w:t>ꦘ</w:t>
      </w:r>
      <w:r>
        <w:rPr/>
        <w:t>䌣暣뭶㉤匩䍵焨稸坚㥴㥗뗂辿⍕㨱椬쉖串濂橍氷睧硠圱弻⽐쉊枘쉴</w:t>
      </w:r>
      <w:r>
        <w:rPr/>
        <w:t>ⵅ</w:t>
      </w:r>
      <w:r>
        <w:rPr/>
        <w:t>伯丹京瘶癷⩱瀽</w:t>
      </w:r>
      <w:r>
        <w:rPr/>
        <w:t>⠪</w:t>
      </w:r>
      <w:r>
        <w:rPr/>
        <w:t>堭⪏쉬僂瑹灺썞▮焤ヂ䩗쉃썴繏渪</w:t>
      </w:r>
      <w:r>
        <w:rPr/>
        <w:t>ⴱ</w:t>
      </w:r>
      <w:r>
        <w:rPr/>
        <w:t>浂垥칈燂⽬칙轵優㐽盍湔㵑塎</w:t>
      </w:r>
      <w:r>
        <w:rPr/>
        <w:t>ⷂ</w:t>
      </w:r>
      <w:r>
        <w:rPr/>
        <w:t>깯⪡戱噫弰墥⧂朸㨮掻⨬䐫䑧琳歆ꍳ吳</w:t>
      </w:r>
      <w:r>
        <w:rPr/>
        <w:t>Ⱨ</w:t>
      </w:r>
      <w:r>
        <w:rPr/>
        <w:t>㖥癩</w:t>
      </w:r>
      <w:r>
        <w:rPr/>
        <w:t>ꔽ</w:t>
      </w:r>
      <w:r>
        <w:rPr/>
        <w:t>䐪㭴⸪啚塱갮䕟塬䱔縪輫썏</w:t>
      </w:r>
      <w:r>
        <w:rPr/>
        <w:t>ꖱ</w:t>
      </w:r>
      <w:r>
        <w:rPr/>
        <w:t>瑎ꎬ䔪㐶毃싂䠫꥕㋂怪䉌䳂췂牉䡭夰圶坷땮嚩䐤抵䵆欨䁘䨻땠㧂</w:t>
      </w:r>
      <w:r>
        <w:rPr/>
        <w:t>ⵕ</w:t>
      </w:r>
      <w:r>
        <w:rPr/>
        <w:t>긵</w:t>
      </w:r>
      <w:r>
        <w:rPr/>
        <w:t>ꦣ</w:t>
      </w:r>
      <w:r>
        <w:rPr/>
        <w:t>洷燂⤫⧍灉</w:t>
      </w:r>
      <w:r>
        <w:rPr/>
        <w:t>ꥍ</w:t>
      </w:r>
      <w:r>
        <w:rPr/>
        <w:t>卪습뗂伣㠨瑆桥뗂뭾⭐䬣祸㈨䡸</w:t>
      </w:r>
      <w:r>
        <w:rPr/>
        <w:t>⢩</w:t>
      </w:r>
      <w:r>
        <w:rPr/>
        <w:t>伺</w:t>
      </w:r>
      <w:r>
        <w:rPr/>
        <w:t>⡉</w:t>
      </w:r>
      <w:r>
        <w:rPr/>
        <w:t>숤</w:t>
      </w:r>
      <w:r>
        <w:rPr/>
        <w:t>ⳃ</w:t>
      </w:r>
      <w:r>
        <w:rPr/>
        <w:t>뽁묥䨸ㄻ䡵漯璩䈣䡬⎣쉬䫂瑎兪ㄨ㕓⫂歺庣䀰愹卶硗걗っ澵╀㍄䇃숰毂獵㵹쉹쉡呪へ</w:t>
      </w:r>
      <w:r>
        <w:rPr/>
        <w:t>ꤨ</w:t>
      </w:r>
      <w:r>
        <w:rPr/>
        <w:t>穑毂湣㍩⸭燂</w:t>
      </w:r>
      <w:r>
        <w:rPr/>
        <w:t>ⱺ</w:t>
      </w:r>
      <w:r>
        <w:rPr/>
        <w:t>㡖敤⾻汰Ⓨ㠺㥑⽱</w:t>
      </w:r>
      <w:r>
        <w:rPr/>
        <w:t>⣂</w:t>
      </w:r>
      <w:r>
        <w:rPr/>
        <w:t>ⵧ</w:t>
      </w:r>
      <w:r>
        <w:rPr/>
        <w:t>쉵⩷幃⬶廍砳⭬묥噎슿뿂䛂</w:t>
      </w:r>
      <w:r>
        <w:rPr/>
        <w:t>Ⲙ</w:t>
      </w:r>
      <w:r>
        <w:rPr/>
        <w:t>녕坌㠷框⪡復祮噓弹쉙⥉㊩칙䑰㩙䝢䣂啚</w:t>
      </w:r>
      <w:r>
        <w:rPr/>
        <w:t>ⱅ</w:t>
      </w:r>
      <w:r>
        <w:rPr/>
        <w:t>ⵐ</w:t>
      </w:r>
      <w:r>
        <w:rPr/>
        <w:t>䋂嗂犩斱䭂䩱乭扚扦乢䖥숊䞏䁥溱獈쉌㚣㭩睐瑆牒桊繵␦帬ㄱ侘ㅕ灗䃎㑡昺㤨슬</w:t>
      </w:r>
      <w:r>
        <w:rPr/>
        <w:t>ꥁ</w:t>
      </w:r>
      <w:r>
        <w:rPr/>
        <w:t>㩅䕅숰啾쎩窵쉲欳煡湋溻轚頮숯祖栲懂싍㭘活癚ꥦ癒磃穌</w:t>
      </w:r>
      <w:r>
        <w:rPr/>
        <w:t>ꔱ</w:t>
      </w:r>
      <w:r>
        <w:rPr/>
        <w:t>曎〬汌</w:t>
      </w:r>
      <w:r>
        <w:rPr/>
        <w:t>ⱌ</w:t>
      </w:r>
      <w:r>
        <w:rPr/>
        <w:t>㣂噙礴⽤楡쉄椣彃神⌺湨䁹㣂녀竂参玏䥤넶촭䛎晑넬䴱☰㘨쉨浤睁䶩朵櫂깦ꍎ╱⯂슣䨳㭙䬳㠪䙴牪⌮瑳㵉숫殿⯃摫㟂䁮깢ㅅ竂㵮싂촶</w:t>
      </w:r>
      <w:r>
        <w:rPr/>
        <w:t>⠥</w:t>
      </w:r>
      <w:r>
        <w:rPr/>
        <w:t>䉲㓂⯂</w:t>
      </w:r>
      <w:r>
        <w:rPr/>
        <w:t>ⱬ</w:t>
      </w:r>
      <w:r>
        <w:rPr/>
        <w:t>姂䕀噍뽙疻칓䵡㥙┩氩敞걁㩫䐬顊췂㢱圥稬⍃䗂倬ꅞ㩦奣丽窱眰塯ꥤ䨪㯂䕆쉕䐳</w:t>
      </w:r>
      <w:r>
        <w:rPr/>
        <w:t>꧂⹙</w:t>
      </w:r>
      <w:r>
        <w:rPr/>
        <w:t>欵</w:t>
      </w:r>
      <w:r>
        <w:rPr/>
        <w:t>ⶻ</w:t>
      </w:r>
      <w:r>
        <w:rPr/>
        <w:t>䭨쵑싂䕎湰ꅘ潘墏㡚⹾潺䱈瑸搭㥢㤹堲츶㓂ヂ帪㕶ꍫ墘㌸䀯숴卉徣湆呄쉵攻㗂慨꺥顟</w:t>
      </w:r>
      <w:r>
        <w:rPr/>
        <w:t>ⱂ</w:t>
      </w:r>
      <w:r>
        <w:rPr/>
        <w:t>幥坅䯂帺╖で妩碵楀㋎乶抵䁕䰮㬮晔⼬愰䪘⍒ꆏ녱䝀礹渪乂땭暥䵍庩佗橗䵌숲䦘쉀䣂⴨</w:t>
      </w:r>
      <w:r>
        <w:rPr/>
        <w:t>ꦣ</w:t>
      </w:r>
      <w:r>
        <w:rPr/>
        <w:t>輨傻녃䕱坹瘶♪㉟町幒磂</w:t>
      </w:r>
      <w:r>
        <w:rPr/>
        <w:t>⠪</w:t>
      </w:r>
      <w:r>
        <w:rPr/>
        <w:t>묯</w:t>
      </w:r>
      <w:r>
        <w:rPr/>
        <w:t>ⱳ</w:t>
      </w:r>
      <w:r>
        <w:rPr/>
        <w:t>넬䴭稦坹木猻㏂势敢払楊沣䚣</w:t>
      </w:r>
      <w:r>
        <w:rPr/>
        <w:t>ꗂ</w:t>
      </w:r>
      <w:r>
        <w:rPr/>
        <w:t>猶㋎ㅐ洰乌旂㭔玏頥歃業☪숪迂⭓卙⌸ꍧ㗂捧䳂䁁칮先㖡轎狃♯㵆⍐⍤⬻愯撵欸桒顩亩싂㵁扩朴摞泂妻䊘䭁䑠禣皻塅幾㥧剂朽⍳㍄</w:t>
      </w:r>
      <w:r>
        <w:rPr/>
        <w:t>ⴲꥇ</w:t>
      </w:r>
      <w:r>
        <w:rPr/>
        <w:t>ꇂ㍣迂丬ꅞ⥧䁦桉穅〹睯⑾橡⵾恍獙匣伳䬲砺썑扠猻繀権㥑䉏뭶仂䑸╵숬䙧녀煟쉾匦䀫념⭈䅫ꍉ깶秂矃䞩㩚摞妿嘰疻㍞炘쉶䕆漮摤圩煫⨫塥ꄫ⧂ꅖ䕃뾥⥲</w:t>
      </w:r>
      <w:r>
        <w:rPr/>
        <w:t>ꕑ</w:t>
      </w:r>
      <w:r>
        <w:rPr/>
        <w:t>偕唽摢忂恍䐲뗎</w:t>
      </w:r>
      <w:r>
        <w:rPr/>
        <w:t>ⵂ</w:t>
      </w:r>
      <w:r>
        <w:rPr/>
        <w:t>㎮樯夷戵㤶拂伺䋂췂䥡悬쉵偾硊䱧急䁘⩯八썗仃⌫⫂⵸兠㜤摠〰䗂䡭㵫㍁硍䤭䦥⚩</w:t>
      </w:r>
      <w:r>
        <w:rPr/>
        <w:t>ꗂ⫂</w:t>
      </w:r>
      <w:r>
        <w:rPr/>
        <w:t>昪㑸⹇慱쉵找숸ꌣ쵺㈭捰帱呅㦏杭顮䕩湪䍰쉳橆⻂怬㵟䜣⪘㷂歩걓쉀惂뭮繓䬵뿂穬潷</w:t>
      </w:r>
      <w:r>
        <w:rPr/>
        <w:t>ꔭ</w:t>
      </w:r>
      <w:r>
        <w:rPr/>
        <w:t>쉒쉉㙥牠祮쉰榣긲䇂は占幎␮칟♌咵㋂⨶</w:t>
      </w:r>
      <w:r>
        <w:rPr/>
        <w:t>⢥⩘</w:t>
      </w:r>
      <w:r>
        <w:rPr/>
        <w:t>礫偈㗂睦䥔㩗ꌬ璬⏃┤喣䐳</w:t>
      </w:r>
      <w:r>
        <w:rPr/>
        <w:t>Ⱞ</w:t>
      </w:r>
      <w:r>
        <w:rPr/>
        <w:t>婬欵숴愷碏縵䀊轡캣砲慎剹䕇딹疏ㅐ䁄</w:t>
      </w:r>
      <w:r>
        <w:rPr/>
        <w:t>ꤥ</w:t>
      </w:r>
      <w:r>
        <w:rPr/>
        <w:t>輳湏╷晱꥾痂䩌숮䫂昳⨫彏</w:t>
      </w:r>
      <w:r>
        <w:rPr/>
        <w:t>⢵</w:t>
      </w:r>
      <w:r>
        <w:rPr/>
        <w:t>坶쉋煔⹴䍑弲捷䡟戨䭹凍꧎䌪囂䊿䢥塍ꌲ䥂煇輴浲亿㷍橴瑑♙爥硕悩㐵뼳爱컂ꅞ㵍妮㞮ネ愪伬ꥪ⨶穹珂砣呦쉕繶䔬凂呬</w:t>
      </w:r>
      <w:r>
        <w:rPr/>
        <w:t>ꕳ</w:t>
      </w:r>
      <w:r>
        <w:rPr/>
        <w:t>汮슿奒쉙摥恑䘤繢㙚奓䓍䍘烂捇</w:t>
      </w:r>
      <w:r>
        <w:rPr/>
        <w:t>ꕰ╴</w:t>
      </w:r>
      <w:r>
        <w:rPr/>
        <w:t>숱丸潨㝰싂畉契</w:t>
      </w:r>
      <w:r>
        <w:rPr/>
        <w:t>ꔻ</w:t>
      </w:r>
      <w:r>
        <w:rPr/>
        <w:t>䚬攻壂긬畴䖻縬慱奢塏슩炥⌤㡡懃㯂㡐䈫杆猯浵兞䎏⨵槎␪畩檏䉡쉰瑅瑕媮嗂ꥭ슡묯㐣䅭쉲</w:t>
      </w:r>
      <w:r>
        <w:rPr/>
        <w:t>ꦱ</w:t>
      </w:r>
      <w:r>
        <w:rPr/>
        <w:t>噔땇쉓䔮偟㍟㍙橃瓃㙔㥆顄길⬶李材灄⨶䥵愵挳䵣䇂녷檩⑭啫浰湐꥘⬹瑀㏂䂵쉘╥숦㡔칎ꌸ녈⥠汵╧䥐㎘쉊묭䔤㍯婡뭒䔯</w:t>
      </w:r>
      <w:r>
        <w:rPr/>
        <w:t>Ⱓ</w:t>
      </w:r>
      <w:r>
        <w:rPr/>
        <w:t>娽䞿剚䉓촬幠䅥㩳갵싍Ⓜ싃ꄰ凂欪婍㥊㑄㥶뇂勂㬻쉹⤴꥖</w:t>
      </w:r>
      <w:r>
        <w:rPr/>
        <w:t>ꕙ</w:t>
      </w:r>
      <w:r>
        <w:rPr/>
        <w:t>ꄺ剦爮畫瀰쉤汦椣椤係䩒䮻갯묨슘</w:t>
      </w:r>
      <w:r>
        <w:rPr/>
        <w:t>⢏⭨</w:t>
      </w:r>
      <w:r>
        <w:rPr/>
        <w:t>穧숹癮䉃⍲녭田元爭⩠</w:t>
      </w:r>
      <w:r>
        <w:rPr/>
        <w:t>ⱁ</w:t>
      </w:r>
      <w:r>
        <w:rPr/>
        <w:t>쉀亩䡪乏䊏㥹쉀숹╺卪偟㵆☥〸䷂ヂ溵쉯傮䮥壂参䯂址䭐䀨佨橣꥙䕈㜬년쉔⼭䥉䱦丱⮡タ㨴숤䎱㡅曂㐸奙⩬ꌪ</w:t>
      </w:r>
      <w:r>
        <w:rPr/>
        <w:t>ꔶ⭷</w:t>
      </w:r>
      <w:r>
        <w:rPr/>
        <w:t>勂㜹繀⨽盂整쉳⮏╘쉞⥈慍ꌤ</w:t>
      </w:r>
      <w:r>
        <w:rPr/>
        <w:t>ꖱ</w:t>
      </w:r>
      <w:r>
        <w:rPr/>
        <w:t>乐㭞灃婔啙攷橹⥂뽃㉈㚣㖻䠩쉑⑭㦏晭슮㔯䭩札䥪幀슩䖩놣杉ꄶ偄♎秂칄䝥渣べ㫂扩燂㌴䍮싂濂汇材橚㡊쉄⬥╉㍺業숹徿扠根</w:t>
      </w:r>
      <w:r>
        <w:rPr/>
        <w:t>ꔬ</w:t>
      </w:r>
      <w:r>
        <w:rPr/>
        <w:t>充쉺㥾⨷穂樬뇂쵙싂慸뽦䦩浴倰洭⩔䡐煰痂䕰쉖堶潴숱䭀穳祕橭䱟㵟怭㡷⧂䎡</w:t>
      </w:r>
      <w:r>
        <w:rPr/>
        <w:t>ⵒ</w:t>
      </w:r>
      <w:r>
        <w:rPr/>
        <w:t>㝎숪䝴썀穹帹䭙⿂獃뇂汀♱痂愨㍐晑ꅧ╫狍싂䠳㆘煸廂묭뗍╸⚿</w:t>
      </w:r>
      <w:r>
        <w:rPr/>
        <w:t>꧂</w:t>
      </w:r>
      <w:r>
        <w:rPr/>
        <w:t>橂갽⹠嫂슏뽯썵汯歕갫㝲䍘浯硈슿㴥녲繐뭯卌⍳捰꺘潏슩䁳熿乂渵塘캻╹䁊疿攵碩숪埂</w:t>
      </w:r>
      <w:r>
        <w:rPr/>
        <w:t>ⵉ</w:t>
      </w:r>
      <w:r>
        <w:rPr/>
        <w:t>敉⭈兊썖㮿쉒痂塧걣䁍㈦쵴㤨䎩㒥♊╳摀㊿䘽뭰</w:t>
      </w:r>
      <w:r>
        <w:rPr/>
        <w:t>ⴶ</w:t>
      </w:r>
      <w:r>
        <w:rPr/>
        <w:t>㡒딽唶</w:t>
      </w:r>
      <w:r>
        <w:rPr/>
        <w:t>ꦬ</w:t>
      </w:r>
      <w:r>
        <w:rPr/>
        <w:t>쉬桸㇂吻㡨桦ぃ熩眵灧楐</w:t>
      </w:r>
      <w:r>
        <w:rPr/>
        <w:t>ꤲ</w:t>
      </w:r>
      <w:r>
        <w:rPr/>
        <w:t>㤊伫쉈潑䵲</w:t>
      </w:r>
      <w:r>
        <w:rPr/>
        <w:t>Ɫ</w:t>
      </w:r>
      <w:r>
        <w:rPr/>
        <w:t>㔹䡳⹷炵䔽娱㟂쉚杍潅灂町暣灴㑞碵쉒</w:t>
      </w:r>
      <w:r>
        <w:rPr/>
        <w:t>꥓</w:t>
      </w:r>
      <w:r>
        <w:rPr/>
        <w:t>㝪渦ꍌꅕ坒ꄦ⨶㍶㟃⫂㭍㌴牒땨ꍠ䔲ぅ琹쉡⾣㊩填䁴焤燂瀭甥輨恉瑺㮥</w:t>
      </w:r>
      <w:r>
        <w:rPr/>
        <w:t>Ⱶ</w:t>
      </w:r>
      <w:r>
        <w:rPr/>
        <w:t>ⷂⓂ⨪</w:t>
      </w:r>
      <w:r>
        <w:rPr/>
        <w:t>刦쉵㊘搶癃迍⭕穊슣뇂橰쉵㉙㍀摬ㄩ⥋ㄣ幕䊣⽸㑢</w:t>
      </w:r>
      <w:r>
        <w:rPr/>
        <w:t>ꕧ⩹</w:t>
      </w:r>
      <w:r>
        <w:rPr/>
        <w:t>䋂に䙵瘯캮瑢庿묤恓♥쉔⹮ꌮ뭃桖灟㨣係礵곂치⹕숶佥놡湖汱橁⹔樫쉥䁷䥒䱒숪㋃匴뽬싂㵘彟洫</w:t>
      </w:r>
      <w:r>
        <w:rPr/>
        <w:t>ⵠ</w:t>
      </w:r>
      <w:r>
        <w:rPr/>
        <w:t>䇎츸㤴徥</w:t>
      </w:r>
      <w:r>
        <w:rPr/>
        <w:t>ⵥ</w:t>
      </w:r>
      <w:r>
        <w:rPr/>
        <w:t>⼲▥쉢壎⼴欺땎걓㍂曂⩄瑦쉒곂礷⯃㝢縳땄</w:t>
      </w:r>
      <w:r>
        <w:rPr/>
        <w:t>⡈</w:t>
      </w:r>
      <w:r>
        <w:rPr/>
        <w:t>슩</w:t>
      </w:r>
      <w:r>
        <w:rPr/>
        <w:t>ⶏ</w:t>
      </w:r>
      <w:r>
        <w:rPr/>
        <w:t>䰤柂䙃獴⏂딣啓熻硧㘪㭀㴣祧쉦ꍯ㏂弹쉍倰쉾ꏂ⬹淂䍈</w:t>
      </w:r>
      <w:r>
        <w:rPr/>
        <w:t>ꔷ⌰</w:t>
      </w:r>
      <w:r>
        <w:rPr/>
        <w:t>쉍別⫎</w:t>
      </w:r>
      <w:r>
        <w:rPr/>
        <w:t>ꤩ</w:t>
      </w:r>
      <w:r>
        <w:rPr/>
        <w:t>埃䵱湖区獐</w:t>
      </w:r>
      <w:r>
        <w:rPr/>
        <w:t>ꖣ</w:t>
      </w:r>
      <w:r>
        <w:rPr/>
        <w:t>䪘Ⓜ슬⩌껂┹挫䙩㘫</w:t>
      </w:r>
      <w:r>
        <w:rPr/>
        <w:t>꧂</w:t>
      </w:r>
      <w:r>
        <w:rPr/>
        <w:t>⽮盎㍣〰ꅈ㨶ꍪ숯盍咬浂壂瞬䩊㖻㖱䁙役氪싂</w:t>
      </w:r>
      <w:r>
        <w:rPr/>
        <w:t>ⵈ</w:t>
      </w:r>
      <w:r>
        <w:rPr/>
        <w:t>祐㈥긣擂싂♓ぎ亩櫎썚쉮㝯瑭쉑渤潰夤渦㩃濂匷䯂獯쵮晀ꥰ凂伪㓂쉙㠹ꥷ싂⸭㐹䡸㙘</w:t>
      </w:r>
      <w:r>
        <w:rPr/>
        <w:t>ꕟ⸷</w:t>
      </w:r>
      <w:r>
        <w:rPr/>
        <w:t>楂焳輭睓瘩哂爨䱃甮䡗飂愮轑ㅷ汉偾氮幁㈸⤴춿惂썸梥䫎싂⦏怴祭午璏弪熣䚻吣</w:t>
      </w:r>
      <w:r>
        <w:rPr/>
        <w:t>ⵓ</w:t>
      </w:r>
      <w:r>
        <w:rPr/>
        <w:t>ꅏ轤⼰䁱硁쵷戣捈偗䲏츥灓甫朮⩅縩〶湎㍀</w:t>
      </w:r>
      <w:r>
        <w:rPr/>
        <w:t>⢻</w:t>
      </w:r>
      <w:r>
        <w:rPr/>
        <w:t>磂ㆵ쉢㪿뽷䍞쉓쉕婲⭡쉙㘪땘䣂焥墣쉓깳</w:t>
      </w:r>
      <w:r>
        <w:rPr/>
        <w:t>ꔵ</w:t>
      </w:r>
      <w:r>
        <w:rPr/>
        <w:t>㩒쉗㣎亿쉬싎昱㍋</w:t>
      </w:r>
      <w:r>
        <w:rPr/>
        <w:t>ⴷ</w:t>
      </w:r>
      <w:r>
        <w:rPr/>
        <w:t>拂㩂</w:t>
      </w:r>
      <w:r>
        <w:rPr/>
        <w:t>ⱋ</w:t>
      </w:r>
      <w:r>
        <w:rPr/>
        <w:t>췂佄ꥯ䒩썃䖘墮牒컂栭쵹焪煃䚩ㄥ묭捤爻漦樷㍗㭹瑥䩈┤⩎磂歋䞱㟂ꥥ桮⽪뼮呭彠慲뭷⭱ꄮ슿ぞ扐瑭♓㑺♕곎䎮块愺㙘ꅐ栩䪩䩳쉢</w:t>
      </w:r>
      <w:r>
        <w:rPr/>
        <w:t>ꕯ</w:t>
      </w:r>
      <w:r>
        <w:rPr/>
        <w:t>㥌䆥䝇戥숲捸</w:t>
      </w:r>
      <w:r>
        <w:rPr/>
        <w:t>ꔱ</w:t>
      </w:r>
      <w:r>
        <w:rPr/>
        <w:t>棂ꄻ桺狂痂㑥と</w:t>
      </w:r>
      <w:r>
        <w:rPr/>
        <w:t>ꕀ</w:t>
      </w:r>
      <w:r>
        <w:rPr/>
        <w:t>犵㡐坌㚏㩍㉅摣係稤䚩</w:t>
      </w:r>
      <w:r>
        <w:rPr/>
        <w:t>ⵏ</w:t>
      </w:r>
      <w:r>
        <w:rPr/>
        <w:t>颻촣硱礮문䍒䫂伳숰뼤睨췂䨽悩烂ꌺ癅㝃ㅓ⎿⩑攮獡䶩㧍獆㩅廂䣃夸漨澮숺</w:t>
      </w:r>
      <w:r>
        <w:rPr/>
        <w:t>ⷎ</w:t>
      </w:r>
      <w:r>
        <w:rPr/>
        <w:t>婇秂甪⑇䩣牑㵓䍹䴤㗃䠩栶窏嚘䉫杁쉮䡕睺갣䘯朲溻癍㉋涡뽃㥶뿂录숱</w:t>
      </w:r>
      <w:r>
        <w:rPr/>
        <w:t>ꕑ</w:t>
      </w:r>
      <w:r>
        <w:rPr/>
        <w:t>㪘督쉫纩쉄游顱㴻硒</w:t>
      </w:r>
      <w:r>
        <w:rPr/>
        <w:t>ꕮ</w:t>
      </w:r>
      <w:r>
        <w:rPr/>
        <w:t>偐竂⨮ィ䏎㯂渊쉴㩙⑈䃂摘圥뗂㩉囂⿂㵪卞畊</w:t>
      </w:r>
      <w:r>
        <w:rPr/>
        <w:t>ꔳ⬶</w:t>
      </w:r>
      <w:r>
        <w:rPr/>
        <w:t>伪쉚쉚쌯⩱ꄳ暩煒檘汰䁄刵㉚墮〉楯䳍䍂顸춵獘ヂ쵴쉁啱堬轠枵</w:t>
      </w:r>
      <w:r>
        <w:rPr/>
        <w:t>ꤪ</w:t>
      </w:r>
      <w:r>
        <w:rPr/>
        <w:t>圴倯弭䲥䉓숷쉅䆩唣䗍䉰䝠匥䙰쵀奊</w:t>
      </w:r>
      <w:r>
        <w:rPr/>
        <w:t>ꦥ</w:t>
      </w:r>
      <w:r>
        <w:rPr/>
        <w:t>弶䫂</w:t>
      </w:r>
      <w:r>
        <w:rPr/>
        <w:t>Ⳃ</w:t>
      </w:r>
      <w:r>
        <w:rPr/>
        <w:t>⽤倶♈⨯䌪轐㌩숪輹䵤</w:t>
      </w:r>
      <w:r>
        <w:rPr/>
        <w:t>꥓</w:t>
      </w:r>
      <w:r>
        <w:rPr/>
        <w:t>쉮㉏⮣䐲甴梮⽋쉙㉖䥡⏂婢ど偡匣═䬶습嚬織⥧惂槂ㆡ勂磂숺쌵䨭嘭⩖⵷䉚䡣⑍奴垣쉞轏㫂䰳⥘牢恭㧂䡷偊ㅶ祡㕧灥癡쉇쉄凃뭕猹싃睗⍏⨭䕁䭴䱹恳숹</w:t>
      </w:r>
      <w:r>
        <w:rPr/>
        <w:t>ⱟ</w:t>
      </w:r>
      <w:r>
        <w:rPr/>
        <w:t>厬ꅯ位쉃灦꺵剋恶꥘䴹䧂䵚顺ꇂ╳⸷㈨⍀쉶㫍佊昷燎䵂瀻⸪썀剱슱㙔楬挩ꥬ涣弥榩ꥪ帺ꆵ䊘칶㌫彮</w:t>
      </w:r>
      <w:r>
        <w:rPr/>
        <w:t>ꥈ</w:t>
      </w:r>
      <w:r>
        <w:rPr/>
        <w:t>坖洮⽷妩涥弯㝟䡴숱嫂쉠兘⫂欽춬䃂略⽇〯䭐㊘煓㭩兴⎮沬䜮㡥싂⥓琷砨㠹朮顖橞슬싂匭싂䁧䝖縬쉍矂䇂싂㔷夹ꅚ刣뽄㤷╷爱婋䨫㝉䵘⩉歩⦩祓묳浳ㅺ䥏浊䍎⸨塯㤫ꌣ癣㭦櫂媩쉟甲削塉此숵㴸畦ꄺ〪숬槎쉩䞥䡗瘴啺⍶⬩걚恕獭祕</w:t>
      </w:r>
      <w:r>
        <w:rPr/>
        <w:t>⡎</w:t>
      </w:r>
      <w:r>
        <w:rPr/>
        <w:t>繗䧂奢旃⭗䭗拂䙄㙠썍淂갪싂꥔쉭呔㍓媩瞩熻</w:t>
      </w:r>
      <w:r>
        <w:rPr/>
        <w:t>ⵞ</w:t>
      </w:r>
      <w:r>
        <w:rPr/>
        <w:t>畚ꄵ㆏칫浒쵵췍焴係㍮뼥橂⬪치歹塕睲</w:t>
      </w:r>
      <w:r>
        <w:rPr/>
        <w:t>ꥏ</w:t>
      </w:r>
      <w:r>
        <w:rPr/>
        <w:t>彩牾긲磂춿掏渳凂甫⹨싂䄺</w:t>
      </w:r>
      <w:r>
        <w:rPr/>
        <w:t>⠰</w:t>
      </w:r>
      <w:r>
        <w:rPr/>
        <w:t>㜭⬱슱睄</w:t>
      </w:r>
      <w:r>
        <w:rPr/>
        <w:t>ꥑ</w:t>
      </w:r>
      <w:r>
        <w:rPr/>
        <w:t>佣</w:t>
      </w:r>
      <w:r>
        <w:rPr/>
        <w:t>Ⳃ</w:t>
      </w:r>
      <w:r>
        <w:rPr/>
        <w:t>幅ꏂ奡䁪슣滂䌪싂㙮灇硢⹯渰湡扲▣숱⥲쎵ꅗ瘪㴵쉓燂</w:t>
      </w:r>
      <w:r>
        <w:rPr/>
        <w:t>ⱖ</w:t>
      </w:r>
      <w:r>
        <w:rPr/>
        <w:t>숵뮣⍊⌶⪡♺牟䦩礬穃昫欹</w:t>
      </w:r>
      <w:r>
        <w:rPr/>
        <w:t>⠴</w:t>
      </w:r>
      <w:r>
        <w:rPr/>
        <w:t>슿〮楌슩䉗♳晩쉋┻䉶天</w:t>
      </w:r>
      <w:r>
        <w:rPr/>
        <w:t>ⵤ</w:t>
      </w:r>
      <w:r>
        <w:rPr/>
        <w:t>婨</w:t>
      </w:r>
      <w:r>
        <w:rPr/>
        <w:t>ⵥ</w:t>
      </w:r>
      <w:r>
        <w:rPr/>
        <w:t>㠪倦㍷嘺轖ꄥ갷睊ꍳ朥永影幑䀤╄慰슻恳</w:t>
      </w:r>
      <w:r>
        <w:rPr/>
        <w:t>ꗂ</w:t>
      </w:r>
      <w:r>
        <w:rPr/>
        <w:t>䇂념㡯</w:t>
      </w:r>
      <w:r>
        <w:rPr/>
        <w:t>ꔺ</w:t>
      </w:r>
      <w:r>
        <w:rPr/>
        <w:t>䱏㕓숻水⒬䌥숯䓍⭞ꅌ焰㉫뽀쉟㙸桚䉁㉟䉯橠眣⸶쵟潔␽泂殿⍒唦兦琱炥睗ꄯ뿎깇縲</w:t>
      </w:r>
      <w:r>
        <w:rPr/>
        <w:t>ⵑ</w:t>
      </w:r>
      <w:r>
        <w:rPr/>
        <w:t>〲쉖뭈쉄</w:t>
      </w:r>
      <w:r>
        <w:rPr/>
        <w:t>⡵</w:t>
      </w:r>
      <w:r>
        <w:rPr/>
        <w:t>焩灡쉊쉡幋䭢慐嘶妏슏쉷⦿凎幐㩀恚ꍎ潤䅘滂䯂┻敲剹⑒儺債炡숰쉙帪쏂㎡㒘䭑扇땹㯂뼣砣ꍉ浙ꍭ㙷画弣䡐匊䋃䵔歠厵㩕䑊摶䑚쏂⑳</w:t>
      </w:r>
      <w:r>
        <w:rPr/>
        <w:t>ⵁ</w:t>
      </w:r>
      <w:r>
        <w:rPr/>
        <w:t>㉟䁡皱갯㪿쉄⏂춥⭏䙗䵾ꅷ㜯偕恞燎㗂偕佭⽁㋂頣㉲㙠獗깬杰歧頶晴煵繯⮡쉊䭃⌸쉌穆슻氪惂⹯址슱坣浶쵤갫䑱♃㕴㣍쉙樬啤칢</w:t>
      </w:r>
      <w:r>
        <w:rPr/>
        <w:t>ⱐ⶘</w:t>
      </w:r>
      <w:r>
        <w:rPr/>
        <w:t>廂杨슿辵痂婢긻녺圴㨣䍳喥◃⹒汞㗂걎灘㝈ㆮ敍⩡䩎㡟䍨쉞汳盂椨慙㍂㷂辘싍丮㶩牡歗獪⬻㉔污梬뼬숱⑒䙍믂놣晖㤸扶澘믂</w:t>
      </w:r>
      <w:r>
        <w:rPr/>
        <w:t>ⰻ</w:t>
      </w:r>
      <w:r>
        <w:rPr/>
        <w:t>佸桐悏噰䴻㭾䩓㤷欪啨⪡堰晊㴤挪䙢썚뽚⩢皣啀朥䵌傥帻䜸넦活照䔴┹毂쉠橶佢亥瘹姂딩䱸䴫強潙녣ꄪ쉟</w:t>
      </w:r>
      <w:r>
        <w:rPr/>
        <w:t>ꕠ</w:t>
      </w:r>
      <w:r>
        <w:rPr/>
        <w:t>忂뽪垻泂ꇃ焪쉕㫂䯂떡싎췂</w:t>
      </w:r>
      <w:r>
        <w:rPr/>
        <w:t>꧍</w:t>
      </w:r>
      <w:r>
        <w:rPr/>
        <w:t>婯㉊剟⦬쉯㉈</w:t>
      </w:r>
      <w:r>
        <w:rPr/>
        <w:t>ⱡ</w:t>
      </w:r>
      <w:r>
        <w:rPr/>
        <w:t>噂烂卑琷湌묣쌻䕮싂拂参廂㓂</w:t>
      </w:r>
      <w:r>
        <w:rPr/>
        <w:t>Ⱘ</w:t>
      </w:r>
      <w:r>
        <w:rPr/>
        <w:t>㌪縪火捚쉇㘫䫎条穅㧂抮庥⑈䘺ㆻ칇㭲塁噴⍬顶楌슡㬰睬⭚슬硈愸歃幹䜳朶灨♴䋂싂圻う쉭</w:t>
      </w:r>
      <w:r>
        <w:rPr/>
        <w:t>Ⳃ</w:t>
      </w:r>
      <w:r>
        <w:rPr/>
        <w:t>䗂樻灏溩쉌珂䍏쉲だ穳呬剎穑</w:t>
      </w:r>
      <w:r>
        <w:rPr/>
        <w:t>Ȿ</w:t>
      </w:r>
      <w:r>
        <w:rPr/>
        <w:t>繧숪땵⽯䳂勂噦㔱瑺磂싃眪⫃ꌹ䆣㦵噾奓晉匭╈䬷</w:t>
      </w:r>
      <w:r>
        <w:rPr/>
        <w:t>ⲡ</w:t>
      </w:r>
      <w:r>
        <w:rPr/>
        <w:t>彴瀤䱟殥숤奓刽쉑ꆡ쉱싂縷숪桄⥬癁搥畈⪿䙥煦쉥彌佹쉂쉇捎反⯃쉡썮㦵䭐㈩侘䍐塶깆⩳⩵⨹䡲┳卅숨犥㍰昫</w:t>
      </w:r>
      <w:r>
        <w:rPr/>
        <w:t>ꥋ</w:t>
      </w:r>
      <w:r>
        <w:rPr/>
        <w:t>癟㙶㥫㩺칐⭹⭊牯䱾䍥ꥡ㮩慎熮剚놥桟⑖塑䏂썚婞녮桕瑥㐪劬쉉♅憘㢏쉡睤唰쉕卨㢩繱습媻싂</w:t>
      </w:r>
      <w:r>
        <w:rPr/>
        <w:t>ꦬ</w:t>
      </w:r>
      <w:r>
        <w:rPr/>
        <w:t>徬䩷걐㦩轓䱥䕃㴺㙙슥呚穞⎘婀彨婑쉞꥙势㕱뼮僂⹔塦⥳晬쉏僂秂㑕顐偍⑕썾楇䩩䭟慫汰숹䅄㥎序㯂坟硘싂㬹㝣뽗恑</w:t>
      </w:r>
      <w:r>
        <w:rPr/>
        <w:t>⡹</w:t>
      </w:r>
      <w:r>
        <w:rPr/>
        <w:t>爱</w:t>
      </w:r>
      <w:r>
        <w:rPr/>
        <w:t>ꤪ</w:t>
      </w:r>
      <w:r>
        <w:rPr/>
        <w:t>녚뭃䰥쉨䷎㉴绂䁬싂쵸싂灵煹䕱溿쉘㋂䭱</w:t>
      </w:r>
      <w:r>
        <w:rPr/>
        <w:t>⡟</w:t>
      </w:r>
      <w:r>
        <w:rPr/>
        <w:t>㊮㕫넭異䨭㠩栶碩㋂ㅸ㌷쉨슡⽡카瑧䓂⽂㝋뼻丷☣싂摄깭ㅊ⾵ꅬ戺䥞怬⭵橔䙊桴睚䈴갫쉫睏땂뮮璥숩䏂</w:t>
      </w:r>
      <w:r>
        <w:rPr/>
        <w:t>⵰</w:t>
      </w:r>
      <w:r>
        <w:rPr/>
        <w:t>圬⩏昦剴䡳噭</w:t>
      </w:r>
      <w:r>
        <w:rPr/>
        <w:t>ꤥ</w:t>
      </w:r>
      <w:r>
        <w:rPr/>
        <w:t>癲숶䊘渳恳喏㭫䮵ㆱ䰥칔긊獖⩦䦩睈猥䕈听⩉</w:t>
      </w:r>
      <w:r>
        <w:rPr/>
        <w:t>⡲</w:t>
      </w:r>
      <w:r>
        <w:rPr/>
        <w:t>唶晀朮</w:t>
      </w:r>
      <w:r>
        <w:rPr/>
        <w:t>⢻</w:t>
      </w:r>
      <w:r>
        <w:rPr/>
        <w:t>癪捍浢ꎻ斩䓂呪뽤佷で妻䉠〶䝭숳쵷쉒捨戯䱠杁狍瀵쵊熩썹⩞⸣깹ㅾ採쉴⮬⩊樦暥ꌺ䤴獄㙺⥩摁串晉㛃啨㥚横♰桍⎻뭥晠㍬꥾柂祒浢쎮冩□쉴싎⽥牦⥖䙠弰略⼱뽥嗂㭊囂칟䅰쵕轱桵拂捳焪썀湗슩</w:t>
      </w:r>
      <w:r>
        <w:rPr/>
        <w:t>ꕡ</w:t>
      </w:r>
      <w:r>
        <w:rPr/>
        <w:t>夷䔸</w:t>
      </w:r>
      <w:r>
        <w:rPr/>
        <w:t>ⵤ⏂</w:t>
      </w:r>
      <w:r>
        <w:rPr/>
        <w:t>싂⨫䶬⼹ㅾ䕷猭ꅭ㜮╴</w:t>
      </w:r>
      <w:r>
        <w:rPr/>
        <w:t>ꤽ</w:t>
      </w:r>
      <w:r>
        <w:rPr/>
        <w:t>䝑珍㯂恳启捱甪乪娩䃂슻幀ꍤ쉖娹流玿쉍癎礲焭䁬椻⑗ꅧ䁁獾긲歩轧傱땩㵮㙟扌쉐䐹晅ꅏ땐婧</w:t>
      </w:r>
      <w:r>
        <w:rPr/>
        <w:t>Ⱝ</w:t>
      </w:r>
      <w:r>
        <w:rPr/>
        <w:t>䤸쉐쉣䭭关</w:t>
      </w:r>
      <w:r>
        <w:rPr/>
        <w:t>ⲩ</w:t>
      </w:r>
      <w:r>
        <w:rPr/>
        <w:t>繓ꍢ〽乳敯䚬</w:t>
      </w:r>
      <w:r>
        <w:rPr/>
        <w:t>ꦏ</w:t>
      </w:r>
      <w:r>
        <w:rPr/>
        <w:t>瞩睷弪┪뽅⽚幪쏂並⸫辏侏縦䘱即碩ㄴ⑭䑊奔⥐䄽唩䩚슥楴煥弪䡆䂩弻歏䰳捏輶䅂㮩槂吵깗穒睑歐습咬⍍梣㕷楴㋂쉑㤨ꥣ싂灌整쉩③㖏싂堪䩯칲䘴䑈</w:t>
      </w:r>
      <w:r>
        <w:rPr/>
        <w:t>ⵠ</w:t>
      </w:r>
      <w:r>
        <w:rPr/>
        <w:t>甹䝚漫㔲</w:t>
      </w:r>
      <w:r>
        <w:rPr/>
        <w:t>Ⱙ</w:t>
      </w:r>
      <w:r>
        <w:rPr/>
        <w:t>㔶帤佤츯녆䉴칥쉉⺮㓂婴塞䠹䕘⹵⩆碘㙁␦汥䌸稰奋숳⥾䵕塐쉕欩轟㫂쎮䐨갹쉒㥭⯂䡐啰浍숪♙䭙⽸祍겘洣刺⾮쉑涩쉚㕀瓃戱係ㅌ穳顊熣歆䏂妻堰㗂剒䙴</w:t>
      </w:r>
      <w:r>
        <w:rPr/>
        <w:t>ⳍ</w:t>
      </w:r>
      <w:r>
        <w:rPr/>
        <w:t>녰䭅繓쉇琶墿䕒噳畃⹵皥䍦湨ㅂゥ啩ꌰ싃塢넩♞묬㣂浍慪⼪숪㭥瀣幕䓂꥗</w:t>
      </w:r>
      <w:r>
        <w:rPr/>
        <w:t>ꖻ</w:t>
      </w:r>
      <w:r>
        <w:rPr/>
        <w:t>旂㭧䭰縰싍㕗숱夥啾䒡쉪쉍懎嗂䣂渲噓⑔걸圫卾牸㑌층䩐䐬版婆쉗绂䄽搫参吳㶩搣ꍒ磂坳僂癐溵뗂偨⤺䨷┦㜩걏⩆琲䵳䬤瑶㍐旂</w:t>
      </w:r>
      <w:r>
        <w:rPr/>
        <w:t>ⱙ♤⨳</w:t>
      </w:r>
      <w:r>
        <w:rPr/>
        <w:t>카礽泂㡃썱땾䋂均㑟㏂栤ꅬ牑</w:t>
      </w:r>
      <w:r>
        <w:rPr/>
        <w:t>ⵅ</w:t>
      </w:r>
      <w:r>
        <w:rPr/>
        <w:t>䑐䦡扉汫⹱䲘坒繑⑅椬ꄪ쎵侩┨⬨辡栣㎿辻䱕䉹楪⑔싂쉡㜦瑅活憵쉞顓쉷坒㙵⸰␪畩슬拂潰䋍䯂숻쉮噞뭲⹷☩뽌䁮師䙅䙘칣婺睆幷㉰뾣깊枮慖佾廂抻╁神뿂습㠳畹織╤歞槂넴獐䍦썴숮쌲⤷否氺녍嘪㎡⽇玥ꅱ乇䕖ㅮ㵤ꆏ⏂獁琊湔</w:t>
      </w:r>
      <w:r>
        <w:rPr/>
        <w:t>ⱹ</w:t>
      </w:r>
      <w:r>
        <w:rPr/>
        <w:t>층顚湓쉉</w:t>
      </w:r>
      <w:r>
        <w:rPr/>
        <w:t>ⷂ⚩</w:t>
      </w:r>
      <w:r>
        <w:rPr/>
        <w:t>癴긪慄猥昴깆뮮恧</w:t>
      </w:r>
      <w:r>
        <w:rPr/>
        <w:t>⡊</w:t>
      </w:r>
      <w:r>
        <w:rPr/>
        <w:t>儮杯㑮⽀术껂䑵긤숳ꌭ㌭ꌺ⍄繮旂歍쉓┣㧂뼨숪冮捰쉡儭倽깡栫⮏剌桏帺楄橚獏塃㮩쉶ꍌ湠겵췂쉒浒氹湀䨳晲捤牾單㴩爫䚘圱秂쉃啍拂㯂六當㝞슡㐻㜹瑖执剳睱㉔갻ぐㅓ⒏攫璵忂뭩刽숦昺썖쉳䝰坲圷ꅲ㠭憩吶畡硵칷慬㩒堫彗撘䡓栣╣䱏츬䙔敥䗂佴癵收</w:t>
      </w:r>
      <w:r>
        <w:rPr/>
        <w:t>ⱆ</w:t>
      </w:r>
      <w:r>
        <w:rPr/>
        <w:t>깞䵑姂쉔</w:t>
      </w:r>
      <w:r>
        <w:rPr/>
        <w:t>⡾</w:t>
      </w:r>
      <w:r>
        <w:rPr/>
        <w:t>噳柂溿仂歇幁㔻焥칶꧎慢䡣ご쉈싂繸矂灶</w:t>
      </w:r>
      <w:r>
        <w:rPr/>
        <w:t>ꦵ</w:t>
      </w:r>
      <w:r>
        <w:rPr/>
        <w:t>椴う숮䵍䏃恒䥱䉆㡺뽂쉯㭆煣癏绍䰺圪⒡ぬ㉤㑗城䖡⯂擂䘤唴ꎘ뽍</w:t>
      </w:r>
      <w:r>
        <w:rPr/>
        <w:t>ⲣ</w:t>
      </w:r>
      <w:r>
        <w:rPr/>
        <w:t>쏂掵⺣槍慨䈮弭愦숬숤⽫〮쉠楄轺⍐땙⍴櫂䄣伪⺮⩡线䀷㇂㡒땅쵄䑄䅯佟싍㉠⹏뿃ꌮ嫎㥆촣⺏㬸싂⏂夰썀숴䛂⑘䱮슻쉧⤲煗斮䀤烂䤽治⎬⨲爪䙌縸绂쉊쉁瑋濃埂浹潙㨽㢵塯⪣曂䕨啐睎㮥⑫窩太䉖㡞窱敪濂拂〸╄쉯캬</w:t>
      </w:r>
      <w:r>
        <w:rPr/>
        <w:t>⣂</w:t>
      </w:r>
      <w:r>
        <w:rPr/>
        <w:t>个⍤⵶壍⬨⥺</w:t>
      </w:r>
      <w:r>
        <w:rPr/>
        <w:t>ꕟꦏ</w:t>
      </w:r>
      <w:r>
        <w:rPr/>
        <w:t>쉺㣂獣䭬땫쏂숺繫呥痃</w:t>
      </w:r>
      <w:r>
        <w:rPr/>
        <w:t>ꕦ</w:t>
      </w:r>
      <w:r>
        <w:rPr/>
        <w:t>쉊歱从</w:t>
      </w:r>
      <w:r>
        <w:rPr/>
        <w:t>⠤</w:t>
      </w:r>
      <w:r>
        <w:rPr/>
        <w:t>䔳眲㣂ㄶ䋂㡧䜳影杲䅆恺噹싂ꅪ䡤娦⚵㙴制晠奘乵碘牆欬⸨</w:t>
      </w:r>
      <w:r>
        <w:rPr/>
        <w:t>ꦩ</w:t>
      </w:r>
      <w:r>
        <w:rPr/>
        <w:t>㠴</w:t>
      </w:r>
      <w:r>
        <w:rPr/>
        <w:t>⡵</w:t>
      </w:r>
      <w:r>
        <w:rPr/>
        <w:t>䃂㛂⥩㔻瀥깍캩䤬녮彎갹挪䘵㔹☩歵㣂㙷㨺ꍤ䉌⥉</w:t>
      </w:r>
      <w:r>
        <w:rPr/>
        <w:t>ꕡ</w:t>
      </w:r>
      <w:r>
        <w:rPr/>
        <w:t>䭞놩洺⽒没䫂獊幘坭갷䒥䜻㝧쉣䭒㶩슻╳⭈㭯⻃橑瑁灸穕䭡斬</w:t>
      </w:r>
      <w:r>
        <w:rPr/>
        <w:t>ⶥ</w:t>
      </w:r>
      <w:r>
        <w:rPr/>
        <w:t>ꥫ咱㙐</w:t>
      </w:r>
      <w:r>
        <w:rPr/>
        <w:t>ꤪ</w:t>
      </w:r>
      <w:r>
        <w:rPr/>
        <w:t>쉍싂垻摓㑴捈⥹⭅㘭恎싂歞⨱Ⓧ䊥묯㘶忂摘癟㊩卆뿂쉖쉣䩥浆半곃⹬쉒䵹嫃涮熏⹪⫂懂匷檣촷亩뭰䃂</w:t>
      </w:r>
      <w:r>
        <w:rPr/>
        <w:t>ⰵ</w:t>
      </w:r>
      <w:r>
        <w:rPr/>
        <w:t>兇쉍涘㣍ガ爫㵦兀檱쌺䩷嘯䭲䠽⺣憩㍐儬砣椲浔╎겡䨲숱ꄹ䥏㢿쏂</w:t>
      </w:r>
      <w:r>
        <w:rPr/>
        <w:t>ꔳ</w:t>
      </w:r>
      <w:r>
        <w:rPr/>
        <w:t>숥㑬㚡㉌昦䀮坣䩏煴亘㜹䲣㙘圶䁹頻쉴练瘳⒩但뽅䵧琬䦬㉐싂䘬啇</w:t>
      </w:r>
      <w:r>
        <w:rPr/>
        <w:t>꧂</w:t>
      </w:r>
      <w:r>
        <w:rPr/>
        <w:t>奒常嗂숩䅚Ⓜ쵣ァ</w:t>
      </w:r>
      <w:r>
        <w:rPr/>
        <w:t>ꤺ</w:t>
      </w:r>
      <w:r>
        <w:rPr/>
        <w:t>ꌸ䵓㦱瘨㔯䡃숮䪩晟伵⯃塘⽴䘊彥顁偄뮣绂</w:t>
      </w:r>
      <w:r>
        <w:rPr/>
        <w:t>ⵙ</w:t>
      </w:r>
      <w:r>
        <w:rPr/>
        <w:t>싃橮츪杸䝶슏㕆</w:t>
      </w:r>
      <w:r>
        <w:rPr/>
        <w:t>ꖮ</w:t>
      </w:r>
      <w:r>
        <w:rPr/>
        <w:t>埃㔣䍀슥攳榏숴⩈䅧偏畹뭪怯頵住灖䱘⩫奾䑨㵈楲숽㶘䑴</w:t>
      </w:r>
      <w:r>
        <w:rPr/>
        <w:t>ꦻ</w:t>
      </w:r>
      <w:r>
        <w:rPr/>
        <w:t>彪婄頳뾏쏂塆污⧂渭汎</w:t>
      </w:r>
      <w:r>
        <w:rPr/>
        <w:t>ꥀ</w:t>
      </w:r>
      <w:r>
        <w:rPr/>
        <w:t>杣塹礫썤⍔쵴䝖숯䖩㞻㒥뽟瘪輶쵸䕅뗎䏂⽭</w:t>
      </w:r>
      <w:r>
        <w:rPr/>
        <w:t>Ⳃ</w:t>
      </w:r>
      <w:r>
        <w:rPr/>
        <w:t>恠ㅔ슬姂楧煎숦ぃ壂呪扬䅔䧂攬쉸搲淂䡫딫㛂媩슏ꅬ䴦繌穫䷂䆩啉搤掿類ꥢ檣⹚뽡ꆣ</w:t>
      </w:r>
      <w:r>
        <w:rPr/>
        <w:t>ⵊ</w:t>
      </w:r>
      <w:r>
        <w:rPr/>
        <w:t>숳츽쉐睎呦㙩畧䇂㴣⥞깮颏㡠㍗睡䩏쉧䵡⑅淂䰦䵅䪥쉋╺䕨㑎杪쎵⵸뿂暘㴯습䝠顦싂</w:t>
      </w:r>
      <w:r>
        <w:rPr/>
        <w:t>ꗂ</w:t>
      </w:r>
      <w:r>
        <w:rPr/>
        <w:t>顎猨⥙</w:t>
      </w:r>
      <w:r>
        <w:rPr/>
        <w:t>ꥏ</w:t>
      </w:r>
      <w:r>
        <w:rPr/>
        <w:t>㭑硲㇂깅淍싂克皥⽎</w:t>
      </w:r>
      <w:r>
        <w:rPr/>
        <w:t>ⱊ⯂</w:t>
      </w:r>
      <w:r>
        <w:rPr/>
        <w:t>슩伹彳敉䡀礲䃂哂ㅧㄨ</w:t>
      </w:r>
      <w:r>
        <w:rPr/>
        <w:t>꧃</w:t>
      </w:r>
      <w:r>
        <w:rPr/>
        <w:t>쉨㤫恕嚩璻創㭦녍橬⚘㑌硞氯戫䵵쉞䘷㎬</w:t>
      </w:r>
      <w:r>
        <w:rPr/>
        <w:t>ⶵ</w:t>
      </w:r>
      <w:r>
        <w:rPr/>
        <w:t>춵狂剗숤쉎砪桵숪傏숻䢵㝥爰㵹削䡍噀捵特뇂煲瀬僂㝹</w:t>
      </w:r>
      <w:r>
        <w:rPr/>
        <w:t>ⱊ</w:t>
      </w:r>
      <w:r>
        <w:rPr/>
        <w:t>曂㙴奩䂣攪烎⫂㬴㇂䮮濂縯恖婭⬽潇⬭瞱䌺浊汦㩨뮻뭘ꏂ⬯䉰䴵䠷夽䈺硔湡쉣嘮圷忂⩁⛎칺塩䜫넱㥃⍨</w:t>
      </w:r>
      <w:r>
        <w:rPr/>
        <w:t>Ɽ</w:t>
      </w:r>
      <w:r>
        <w:rPr/>
        <w:t>睟썰幕欹砣⩕ꥠ瑶牦檬⻂㩆瀸㵕迂䊡睐㵐汒슡⫃䑱싂㈴瓍捂㝟佣汯䧂偒깎楺椴딳쉤</w:t>
      </w:r>
      <w:r>
        <w:rPr/>
        <w:t>ꥈ♎</w:t>
      </w:r>
      <w:r>
        <w:rPr/>
        <w:t>眲싍愭磂쉓瀣飂礤⫂䭍싂䩠十䕨刬厘</w:t>
      </w:r>
      <w:r>
        <w:rPr/>
        <w:t>⣎</w:t>
      </w:r>
      <w:r>
        <w:rPr/>
        <w:t>單愣䁹竂漽兒숺煇싃潓䩌兀倯轳㨬㭞</w:t>
      </w:r>
      <w:r>
        <w:rPr/>
        <w:t>ꤤ</w:t>
      </w:r>
      <w:r>
        <w:rPr/>
        <w:t>埂⻂䥫唯⨳⽶䄪瑳犏仂⽉⩢칖硾塃꺏숪嚿甹ꌮ䁃</w:t>
      </w:r>
      <w:r>
        <w:rPr/>
        <w:t>ꕪꦣ⌰</w:t>
      </w:r>
      <w:r>
        <w:rPr/>
        <w:t>뭘⥐䅮㟂㵖슿⼲歟□眳敗兦싂</w:t>
      </w:r>
      <w:r>
        <w:rPr/>
        <w:t>ⵒ</w:t>
      </w:r>
      <w:r>
        <w:rPr/>
        <w:t>쉑䇎婕쉑쉫넶歞倷浫捫太䴥Ⓜ䜭䩞싂癍╌爽弸ꅎ姂晔塴奡敯걁쉘뿂株ꍲ摵㮩곂愫뭓奇氷곂ꅀ⏂䤯숲䍵ꥲ⑤⥨摅뭴扵⎿礽⍈⽠㙖⵬瓂㥾㋂沘吱쉋⸦䓂슡⩔⽐报堬圳</w:t>
      </w:r>
      <w:r>
        <w:rPr/>
        <w:t>Ⱓ</w:t>
      </w:r>
      <w:r>
        <w:rPr/>
        <w:t>ꦱ</w:t>
      </w:r>
      <w:r>
        <w:rPr/>
        <w:t>牷숺숦ꍄ檩丶ꅤ⑯␴싎믍橇⺡壂⹕睇掿潸䛂䵃湭㥂</w:t>
      </w:r>
      <w:r>
        <w:rPr/>
        <w:t>ꗂ</w:t>
      </w:r>
      <w:r>
        <w:rPr/>
        <w:t>ㅯ⌤⹋녯戸ぺ愳微싃瘽噲</w:t>
      </w:r>
      <w:r>
        <w:rPr/>
        <w:t>ꔺ⧂</w:t>
      </w:r>
      <w:r>
        <w:rPr/>
        <w:t>摙ꥷ偟㯂쉞䪮暏䡨</w:t>
      </w:r>
      <w:r>
        <w:rPr/>
        <w:t>ꤰ</w:t>
      </w:r>
      <w:r>
        <w:rPr/>
        <w:t>祇冘歵础潡昨깘⼴湡ꄩ䱱操硟慑⹵縸囂땀愭㝾땊䴊桸⼮橳</w:t>
      </w:r>
      <w:r>
        <w:rPr/>
        <w:t>ⴳ</w:t>
      </w:r>
      <w:r>
        <w:rPr/>
        <w:t>䵗帶揂칶䭮㝇䆩걇⴮㝣⭐䢮㙀幃䝞噎佖깱浙傩쉃</w:t>
      </w:r>
      <w:r>
        <w:rPr/>
        <w:t>ꤶ</w:t>
      </w:r>
      <w:r>
        <w:rPr/>
        <w:t>䡂轭楖䱊㯂쉺幈別澥匬ꍣ橒䱪溏瀣桙숴庮俎䮣殥㴯啂桲╯炣쉬儲싂睏㨵⽎縪썙쉋ㆬ䭸塸㩗쉘䮘䛂塰杇拂▿䎵牴䑟䑯뾱⚬扔㑢硩辬渮䔴㡞煫縩奘反咩쉇겮灘兘쉨繠䎘쉡竂㈪滂嗂婖浑噂兀⭟偩ぐ歹猫쵁㡷䅘礻䬺⩵刵幓㈬䙒桗칂쉕쉘硾쉇⦣噵嘥湍圯噺꧎뗃凂䅢㭶⨸뼶뭟쉵㍃⩘獂㵈㥧숣㕮䮬冘⩧啰▮偉惂⚩슿䆡⸫䗂堫⫎걷⭓싎슮숱吵璘発䡹䍺숨恗ꍒ㍏⚱扁卯繴だ쉴⭫摓禩숪软싂桍乁吪쉸㝨哎偐䔴⸮塮䙎⨯彀⩚꺥㡺甶嫂怹䒩㛂㓂┷悘쉪具⦻쉩</w:t>
      </w:r>
      <w:r>
        <w:rPr/>
        <w:t>⡖⡈</w:t>
      </w:r>
      <w:r>
        <w:rPr/>
        <w:t>晉墏♙츤䑘쉕楢㟂쉱炩뽌倮䳂媻◂伻⑯噏숶䋎䕰ꄪꆱ䤤♡㞵숭캡쉸⻂燂䅫䅁</w:t>
      </w:r>
      <w:r>
        <w:rPr/>
        <w:t>꥟⧂</w:t>
      </w:r>
      <w:r>
        <w:rPr/>
        <w:t>㗂汹轠䉖㯂ㄬ╍睒㐺砦䕏꺩ヂ楢㟂␰⺩숴⩯澿䅵숫㵞</w:t>
      </w:r>
      <w:r>
        <w:rPr/>
        <w:t>ⶬꥆ</w:t>
      </w:r>
      <w:r>
        <w:rPr/>
        <w:t>㢬녨⪻灌놩亣歑㝾ꥺ灥畏䊱䗂㉉녹</w:t>
      </w:r>
      <w:r>
        <w:rPr/>
        <w:t>ⶻ</w:t>
      </w:r>
      <w:r>
        <w:rPr/>
        <w:t>平썧⍸</w:t>
      </w:r>
      <w:r>
        <w:rPr/>
        <w:t>ꔱꕕ</w:t>
      </w:r>
      <w:r>
        <w:rPr/>
        <w:t>䘸瑓呷瑞浂</w:t>
      </w:r>
      <w:r>
        <w:rPr/>
        <w:t>ꕨ⚏</w:t>
      </w:r>
      <w:r>
        <w:rPr/>
        <w:t>塋佟繭礵晈偗싂쉤ꥦ쉆건䌬䐪</w:t>
      </w:r>
      <w:r>
        <w:rPr/>
        <w:t>ⵐ⎘ꔪ</w:t>
      </w:r>
      <w:r>
        <w:rPr/>
        <w:t>䟍桰㵷㵖뗎潗</w:t>
      </w:r>
      <w:r>
        <w:rPr/>
        <w:t>⠭</w:t>
      </w:r>
      <w:r>
        <w:rPr/>
        <w:t>쉩⦻㵒穄囂싃敎㭌㴪攪癡㔶癠⩁쉸哂䝭䥕磂噵䕘⩍庿卞ꅗ㕖儰㷂杞竂歧主欬嘷㇃㌲⭊촣㥡䝨깩㏍쌣⸨쉹뼽轭쉥唳窿숺参썍슩슡恞⹨彃䴭獩婾湔㑃⹍칮升温浡␨떮㑸昪쉖⽆㑧Ⓜ䱋㍙䯂瑂⩇컂깧轖渤卷䥩亣겮䕏썑⽧</w:t>
      </w:r>
      <w:r>
        <w:rPr/>
        <w:t>⠣</w:t>
      </w:r>
      <w:r>
        <w:rPr/>
        <w:t>㥙䕗슩⩎獅繶Ⓜ䭱晚䉒婎䌤쉋灍쉣녱쉯所쎘怹㡓硕숻㑤써䈷彵啵畄条彙쉰묦⺻썘㙙ꍙ걠熿㠵柂슘䍆䒡灔⪘偷⸭售쉭佥㭣唲涮儱䡰쉾汄쉊⍭䯂硊</w:t>
      </w:r>
      <w:r>
        <w:rPr/>
        <w:t>꧂</w:t>
      </w:r>
      <w:r>
        <w:rPr/>
        <w:t>杌쉤숮칧䩤暮庥惂晱갰ꥰ슏쵥繧쉒亩祚쉬找枏</w:t>
      </w:r>
      <w:r>
        <w:rPr/>
        <w:t>⡁</w:t>
      </w:r>
      <w:r>
        <w:rPr/>
        <w:t>唴쉍严爷吊判⎬璣庩㙪狂䑺戮挫⼪姂㄰竎睬场畸녧捡딤䝲䵀뽺䙒츱摆⻂䕇숣ㅤ椰温㉵熡礪䄣㏂⑓縱</w:t>
      </w:r>
      <w:r>
        <w:rPr/>
        <w:t>ꕵ</w:t>
      </w:r>
      <w:r>
        <w:rPr/>
        <w:t>杉乒쉷唥㟃浔祧꥕㑹⤹斱牏楬杤癏⹅䆩扗뼪啵⚘楣牏畞싂殣뾡戭䭾泍䫂幏숪䁷干湸ꅌ濂婁⌹昴折㥸扎䚵戶乲䨥刳䞣濂㏂䩭╸憥⏂帰弯쉤吸檱</w:t>
      </w:r>
      <w:r>
        <w:rPr/>
        <w:t>⡌⴦</w:t>
      </w:r>
      <w:r>
        <w:rPr/>
        <w:t>〤扮愶䁐材顾⫍啴⥎欽</w:t>
      </w:r>
      <w:r>
        <w:rPr/>
        <w:t>ⵒꔬ</w:t>
      </w:r>
      <w:r>
        <w:rPr/>
        <w:t>⼹ㅔ갰䩔歋쉖碩珂ꅮ曂</w:t>
      </w:r>
      <w:r>
        <w:rPr/>
        <w:t>⡁</w:t>
      </w:r>
      <w:r>
        <w:rPr/>
        <w:t>昮㝷祔憥쉑䛂녹儵澵쉁燂垵坁䁧</w:t>
      </w:r>
      <w:r>
        <w:rPr/>
        <w:t>ꖘ</w:t>
      </w:r>
      <w:r>
        <w:rPr/>
        <w:t>搩쵵棎値棂겘歏쉟䑖䅇</w:t>
      </w:r>
      <w:r>
        <w:rPr/>
        <w:t>ꤱ</w:t>
      </w:r>
      <w:r>
        <w:rPr/>
        <w:t>䌵㛂ꥷ</w:t>
      </w:r>
      <w:r>
        <w:rPr/>
        <w:t>ꦱ</w:t>
      </w:r>
      <w:r>
        <w:rPr/>
        <w:t>杸啲⑗坴泂깨忂摚♑㥥䢘涩╸椵㓂噟묻参깯敾呪䲿쉬潅⍞㕇ㅞ牍┶땷噑䅴卧⑀㡍㵢剳⦮</w:t>
      </w:r>
      <w:r>
        <w:rPr/>
        <w:t>⡒</w:t>
      </w:r>
      <w:r>
        <w:rPr/>
        <w:t>恺䉎捤⭡</w:t>
      </w:r>
      <w:r>
        <w:rPr/>
        <w:t>ꥉ</w:t>
      </w:r>
      <w:r>
        <w:rPr/>
        <w:t>㑪</w:t>
      </w:r>
      <w:r>
        <w:rPr/>
        <w:t>ꤤ</w:t>
      </w:r>
      <w:r>
        <w:rPr/>
        <w:t>㨽䡉朰㘲晅⩋㡘稣뭡汅穳╩吶卙쉙䩥吪喻⫂촯슩䩋眤做㜮뗂梣䜥⌲</w:t>
      </w:r>
      <w:r>
        <w:rPr/>
        <w:t>ⲣ</w:t>
      </w:r>
      <w:r>
        <w:rPr/>
        <w:t>ꦵ</w:t>
      </w:r>
      <w:r>
        <w:rPr/>
        <w:t>湚汐쉠渨願뗃潱㴮抩吽♊䫂쉫䥇묤䞻坠䮡唺帯㡶㘳</w:t>
      </w:r>
      <w:r>
        <w:rPr/>
        <w:t>ⵎ</w:t>
      </w:r>
      <w:r>
        <w:rPr/>
        <w:t>摠㩕</w:t>
      </w:r>
      <w:r>
        <w:rPr/>
        <w:t>ꗂ</w:t>
      </w:r>
      <w:r>
        <w:rPr/>
        <w:t>䧂쉞㩑㩕䵌凂婵䶩䗂썎ꥡ싂⩄숹䌩䕪姂奞睵䄪</w:t>
      </w:r>
      <w:r>
        <w:rPr/>
        <w:t>ⶱ</w:t>
      </w:r>
      <w:r>
        <w:rPr/>
        <w:t>痂⧃倽Ⓜ⽫吲勂ㄩ⌨稨卒朦繊ꌶ烂璵쉸数㡓껂㑸乒격牫땎뭵桂슏桞떣뽳呲椳旂湋싂㉬扱쉩顢츳㉧炱숸</w:t>
      </w:r>
      <w:r>
        <w:rPr/>
        <w:t>ꕉ</w:t>
      </w:r>
      <w:r>
        <w:rPr/>
        <w:t>㛂圦姂쵥䤴</w:t>
      </w:r>
      <w:r>
        <w:rPr/>
        <w:t>ꕞ</w:t>
      </w:r>
      <w:r>
        <w:rPr/>
        <w:t>歈採땈⍺犵畺ㅁ湗橥쎮䚱祃痂煮䉓㤯桃쉞문ど癞♨㙢㘱㉓칢슿煺摲</w:t>
      </w:r>
      <w:r>
        <w:rPr/>
        <w:t>⣂⬥</w:t>
      </w:r>
      <w:r>
        <w:rPr/>
        <w:t>䖬煄㦻畹</w:t>
      </w:r>
      <w:r>
        <w:rPr/>
        <w:t>ꕧ</w:t>
      </w:r>
      <w:r>
        <w:rPr/>
        <w:t>䍹㭎묳瀴♔坌珂ㆥ⨱忂偡留</w:t>
      </w:r>
      <w:r>
        <w:rPr/>
        <w:t>ⵏ</w:t>
      </w:r>
      <w:r>
        <w:rPr/>
        <w:t>Ⱖ</w:t>
      </w:r>
      <w:r>
        <w:rPr/>
        <w:t>쉏쉔捯䢏䝕슏奶匷楮頪礤㭔</w:t>
      </w:r>
      <w:r>
        <w:rPr/>
        <w:t>ꥈ</w:t>
      </w:r>
      <w:r>
        <w:rPr/>
        <w:t>挹侱⼴带䱂烂␷⾮繖汉쉬숪佪쉊扦助桧쉳捣쉷䱬楚㝕⑒㉪吳婮埂畄⻂乱쉐쉤칯偨栶扐⍢Ⓜ䕪坏䷂住쉠灄쉲攳犩㕀皻截塊䘤灞搰殘䉵㟎㔪⽌䩬稯祺癗䏂⭈㜮촻䢵暿</w:t>
      </w:r>
      <w:r>
        <w:rPr/>
        <w:t>ⰹ</w:t>
      </w:r>
      <w:r>
        <w:rPr/>
        <w:t>㓂㈮潕쉨坞悡⩨깅땩䲏䩵쉧㗂뗎䡫㡪⩈⭢捖ꎥ걧䩴娫䉵뼬幱繧♭</w:t>
      </w:r>
      <w:r>
        <w:rPr/>
        <w:t>Ⱚ</w:t>
      </w:r>
      <w:r>
        <w:rPr/>
        <w:t>䍥䉔潺桀檡戮碵싂⹞⒏쉀暩녯㥭䄫㝅쉓剆娊㕋숺婏䭗㧂懂檱慩燂⍣쉤☽栶呍⪻榵仃⦘硖┷䅮夭祮祹</w:t>
      </w:r>
      <w:r>
        <w:rPr/>
        <w:t>ꕾ</w:t>
      </w:r>
      <w:r>
        <w:rPr/>
        <w:t>䇂犬挰㑕䅎껂⼴姂杌彃㥚䦏彋漺幟넹칷녯⩏癐⬪轤牖繖숤ꅘ壎砬帹묭㬹挮え㡢䨳桫ㅗ哃揃䀤슡稵녺⨪愣檵뾻뾮㤸灒꥾毂彉泂</w:t>
      </w:r>
      <w:r>
        <w:rPr/>
        <w:t>ⱊ</w:t>
      </w:r>
      <w:r>
        <w:rPr/>
        <w:t>甽䖮뿂깖䯂〰╄侥瑍슩側쉑燂깡浸厱</w:t>
      </w:r>
      <w:r>
        <w:rPr/>
        <w:t>⡹</w:t>
      </w:r>
      <w:r>
        <w:rPr/>
        <w:t>吱쉈厵㵒☹瑡쵓幚畷盂갽쉎昹䙬녙繺慟橲싂共佥ꍄ쉶숨䡴祡攮䱎</w:t>
      </w:r>
      <w:r>
        <w:rPr/>
        <w:t>⣂</w:t>
      </w:r>
      <w:r>
        <w:rPr/>
        <w:t>杄搵쉊媣㉣砳怬䝘墮뭆奇䰳あꌩ憿⑫圩ꇎ刻顬䝅믂㪻书⒩䨴䭳</w:t>
      </w:r>
      <w:r>
        <w:rPr/>
        <w:t>⡱</w:t>
      </w:r>
      <w:r>
        <w:rPr/>
        <w:t>䨩偧轭杙뗂</w:t>
      </w:r>
      <w:r>
        <w:rPr/>
        <w:t>꧂</w:t>
      </w:r>
      <w:r>
        <w:rPr/>
        <w:t>䱯噀</w:t>
      </w:r>
      <w:r>
        <w:rPr/>
        <w:t>Ⲯ</w:t>
      </w:r>
      <w:r>
        <w:rPr/>
        <w:t>摀숮</w:t>
      </w:r>
      <w:r>
        <w:rPr/>
        <w:t>Ɱ</w:t>
      </w:r>
      <w:r>
        <w:rPr/>
        <w:t>䍐响吻㵹庮睂걃捸托顯⿍䤬쵞慉쉤牯瀻꺣摋⧂䰺⑅⥨㥓⪘扙噶䩩숶┰쉏쎡䕾剭㑈䝔洹쉦숽健숻愹</w:t>
      </w:r>
      <w:r>
        <w:rPr/>
        <w:t>ꖬ</w:t>
      </w:r>
      <w:r>
        <w:rPr/>
        <w:t>뼨氳圩㴲㬺㍄乥䬸깞䥲ㅺ⥹쵉㠣㭂슱䬹樮參⍵溱慓싂䕏䜸㝦硣睇幅ㄶ칫濂⥳稲久轸樨㖱ꇂ뽭䵷憬摚獩斬슮励네⤨숹佥珂䰮喡䱅</w:t>
      </w:r>
      <w:r>
        <w:rPr/>
        <w:t>Ⳃ</w:t>
      </w:r>
      <w:r>
        <w:rPr/>
        <w:t>䍱呍㭢</w:t>
      </w:r>
      <w:r>
        <w:rPr/>
        <w:t>Ⱞ</w:t>
      </w:r>
      <w:r>
        <w:rPr/>
        <w:t>䁒㥠쉚쉴杘汸뭄㙙䬫欴쉺殏砥숰⹵獥꺿䭮亵숮漳쎻䈽</w:t>
      </w:r>
      <w:r>
        <w:rPr/>
        <w:t>ⱞ</w:t>
      </w:r>
      <w:r>
        <w:rPr/>
        <w:t>촪煮ꎡ㣂䡐⬫╔啰噊剙숲灸슏녫恧嘩䑒ꥩ穀</w:t>
      </w:r>
      <w:r>
        <w:rPr/>
        <w:t>ⶩ</w:t>
      </w:r>
      <w:r>
        <w:rPr/>
        <w:t>扟暥㨺桰ど景捫六쉶縵轠囂倨慄楮ꍵ㐫慵勂迂숱晃䝌컃䭈쉢⍖䮏⥄桙뾱䠤帳쉈忂</w:t>
      </w:r>
      <w:r>
        <w:rPr/>
        <w:t>꤯</w:t>
      </w:r>
      <w:r>
        <w:rPr/>
        <w:t>坘棂⑉</w:t>
      </w:r>
      <w:r>
        <w:rPr/>
        <w:t>ꥍ</w:t>
      </w:r>
      <w:r>
        <w:rPr/>
        <w:t>穲갫碩塈⍪⻎亏卙㵨⭏楍㝕㩫쉆廎㇂땘뭟祀㎮慢顠睚橵慁㪱繢㚵ꍋ쉇㤽</w:t>
      </w:r>
      <w:r>
        <w:rPr/>
        <w:t>ꦏ</w:t>
      </w:r>
      <w:r>
        <w:rPr/>
        <w:t>爴⍚슩</w:t>
      </w:r>
      <w:r>
        <w:rPr/>
        <w:t>ꦵ</w:t>
      </w:r>
      <w:r>
        <w:rPr/>
        <w:t>来䇍땕央玻敩䑷</w:t>
      </w:r>
      <w:r>
        <w:rPr/>
        <w:t>ꗍ</w:t>
      </w:r>
      <w:r>
        <w:rPr/>
        <w:t>煌偹振曂䪣㮡䑠㪏㶏ㅪ匪塴뿂犻ꌱ洸剴㍟㞘</w:t>
      </w:r>
      <w:r>
        <w:rPr/>
        <w:t>ⵙ</w:t>
      </w:r>
      <w:r>
        <w:rPr/>
        <w:t>㍬硃䌵䬺ꆱ頤㦵幁願务縲秂ꍅ搪</w:t>
      </w:r>
      <w:r>
        <w:rPr/>
        <w:t>ⴳ</w:t>
      </w:r>
      <w:r>
        <w:rPr/>
        <w:t>䐣瑮栩卓夶쉮⬬걥䙭兘仃焣쉟甽쉺䵰爺䍦䥵</w:t>
      </w:r>
    </w:p>
    <w:p>
      <w:pPr>
        <w:pStyle w:val="PreformattedText"/>
        <w:bidi w:val="0"/>
        <w:spacing w:before="0" w:after="0"/>
        <w:jc w:val="left"/>
        <w:rPr/>
      </w:pPr>
      <w:r>
        <w:rPr/>
        <w:t>两㘹埂쉉䈪♁匱漳势含슣⩊ㄽ杚体⥰楬煭숽浏桺嫂砫杤◂ꥳ弶懂竂囃슬☪桞쵅て潥樳썌㴭䱮㖿桩츮㛍䙠뇍</w:t>
      </w:r>
      <w:r>
        <w:rPr/>
        <w:t>ꥁ</w:t>
      </w:r>
      <w:r>
        <w:rPr/>
        <w:t>梣⯂⧂⍂瑬놏㈸䆵睐</w:t>
      </w:r>
      <w:r>
        <w:rPr/>
        <w:t>⢵⩯</w:t>
      </w:r>
      <w:r>
        <w:rPr/>
        <w:t>繉⽫뼊䣂㕈㥞呈䝢轸升ꥱ㘫ㄫ䑀捎湓啣㨷洳곃彋㑑刴煞彀煦轓価犣뽕場쎩廂瑣쵐牙恰捷匤㝔捏䵠㜬東懂⭍싂劥顢⥯㍥轀㍲</w:t>
      </w:r>
      <w:r>
        <w:rPr/>
        <w:t>ⱒ</w:t>
      </w:r>
      <w:r>
        <w:rPr/>
        <w:t>䗃抣潇쉣䟂扗뭲祪恟婥风싂奾㵪瓂婴温梥⌣妏㫂⩢䔥湩曎슿㍤䗂䄻숶㤩䍦䩏憿潬偊睶㍸乹仃⑐칈礤獴幅</w:t>
      </w:r>
      <w:r>
        <w:rPr/>
        <w:t>꧂</w:t>
      </w:r>
      <w:r>
        <w:rPr/>
        <w:t>䈷氰神땂习┪焹숲깴츦辩썏㙴춵ヂ쉳栲牢쉕䤷橏㬸操顈깤쉉砻䭵㬬稵⨪厡㈦䘯项櫂焸瑪곍䭵咥卵抩䜭瀶䍗砩䓂⨸⑘津漳㢏牄촨슥欨</w:t>
      </w:r>
      <w:r>
        <w:rPr/>
        <w:t>⡮</w:t>
      </w:r>
      <w:r>
        <w:rPr/>
        <w:t>〯丮쉬枩䑖㤭칎䝡亱싂쉔</w:t>
      </w:r>
      <w:r>
        <w:rPr/>
        <w:t>ꔷ</w:t>
      </w:r>
      <w:r>
        <w:rPr/>
        <w:t>桉条徻勍쉔仂弳獎抵案係㛎Ⓕ㎣숮쉑</w:t>
      </w:r>
      <w:r>
        <w:rPr/>
        <w:t>ⱟ⢻</w:t>
      </w:r>
      <w:r>
        <w:rPr/>
        <w:t>块쉄쵖扩쉧永칧櫂╇┫㟂䏂媥忂䰩扠䌱깹녬</w:t>
      </w:r>
      <w:r>
        <w:rPr/>
        <w:t>꧂</w:t>
      </w:r>
      <w:r>
        <w:rPr/>
        <w:t>匷坳⹩秂䀶繩朱坘潶䈴婧</w:t>
      </w:r>
      <w:r>
        <w:rPr/>
        <w:t>ⱌ</w:t>
      </w:r>
      <w:r>
        <w:rPr/>
        <w:t>刮䙢묮䭧⑨睘冩⹹무捓㡘斡</w:t>
      </w:r>
      <w:r>
        <w:rPr/>
        <w:t>ꕟ</w:t>
      </w:r>
      <w:r>
        <w:rPr/>
        <w:t>쎱す⹇灩嘳彑䡁畭恰䍞朲䤽獾橘⌱冏摡恶ꍞ祒숮㡗䬱昲徣楔㊣湥彣縰㉂癷傘枿廂硄</w:t>
      </w:r>
      <w:r>
        <w:rPr/>
        <w:t>⡟</w:t>
      </w:r>
      <w:r>
        <w:rPr/>
        <w:t>䈻뼨楯䈬ꥲ瑴儺♬惂ꍄ㙹硐칳琲恊く㍊年깦㨪滎殣矂</w:t>
      </w:r>
      <w:r>
        <w:rPr/>
        <w:t>⠫</w:t>
      </w:r>
      <w:r>
        <w:rPr/>
        <w:t>牍扷全묣칅牾㦏㉬䶵쎬䎻⧂圸갮喩㖡⼸</w:t>
      </w:r>
      <w:r>
        <w:rPr/>
        <w:t>Ⳃ</w:t>
      </w:r>
      <w:r>
        <w:rPr/>
        <w:t>偁捍䅫숶☬坑恷痂煘⸫⏂놮ㅓ顃⸸兕囂剄啀츦㝫娶牄软啌帴썵捚潀슱抩⽡㟂⽲⥟え扡⹚슮㝾婘夯扊䀭悥</w:t>
      </w:r>
      <w:r>
        <w:rPr/>
        <w:t>ꤲ</w:t>
      </w:r>
      <w:r>
        <w:rPr/>
        <w:t>슩嗂浅㠹ꌵ쉃쉔걵땀恳쉋娨숳枵건</w:t>
      </w:r>
      <w:r>
        <w:rPr/>
        <w:t>⡊</w:t>
      </w:r>
      <w:r>
        <w:rPr/>
        <w:t>煷⥀⤱⺬⭭䱑㴨㫍す劏쉣䖥娪眶뇂柂䁂䱦⩮漣⫂⪏輹䡡숣扦杧捇歁뽟숪戻顴긴轾桏䨽Ⓜ숽쉣쉧灆⨹⑗</w:t>
      </w:r>
      <w:r>
        <w:rPr/>
        <w:t>⡈</w:t>
      </w:r>
      <w:r>
        <w:rPr/>
        <w:t>伫숨顸쉾촥刬恊瑷彳갦①樮偯⍟槂㡖捃䡰䣂쉚</w:t>
      </w:r>
      <w:r>
        <w:rPr/>
        <w:t>ꥂ</w:t>
      </w:r>
      <w:r>
        <w:rPr/>
        <w:t>㬹쉂㕈畐稶싂뽫㛂뮬夺䁡殱갹煲圸싂뼷곂䕾夸㷂穕硤輹楸潨竂澩硧</w:t>
      </w:r>
      <w:r>
        <w:rPr/>
        <w:t>꧂</w:t>
      </w:r>
      <w:r>
        <w:rPr/>
        <w:t>䅏究䙐썑⩚繌敏盃䉎䘯㵵</w:t>
      </w:r>
      <w:r>
        <w:rPr/>
        <w:t>꧂</w:t>
      </w:r>
      <w:r>
        <w:rPr/>
        <w:t>祍㐦彀払쉹硄㑴扵㌯䅉浄ㄪ楠縪㶥쉥碣쉹䚱䥨嘩浴帩囃摯䕳㕓副⼤</w:t>
      </w:r>
      <w:r>
        <w:rPr/>
        <w:t>ꤴ</w:t>
      </w:r>
      <w:r>
        <w:rPr/>
        <w:t>彍슩弊㯂睃䬩㌹ꅍ穹슩卒ㄲ幥䅒㏂싂싂ꄴ潣健⼪癀⤰꥙ㅲ窥쉧⹙</w:t>
      </w:r>
      <w:r>
        <w:rPr/>
        <w:t>ⲡ</w:t>
      </w:r>
      <w:r>
        <w:rPr/>
        <w:t>卫䧂ꥶ츱匭輺穖ケ穫쉰呶杭</w:t>
      </w:r>
      <w:r>
        <w:rPr/>
        <w:t>⠯</w:t>
      </w:r>
      <w:r>
        <w:rPr/>
        <w:t>䙺吵⏂扷숴숵⍣横噫㞱㑸</w:t>
      </w:r>
      <w:r>
        <w:rPr/>
        <w:t>ⱷ</w:t>
      </w:r>
      <w:r>
        <w:rPr/>
        <w:t>ⵠ</w:t>
      </w:r>
      <w:r>
        <w:rPr/>
        <w:t>㬲␽彈珃䙌瘽摋⫂⮬卬썯燂㛂쉲㎵汭</w:t>
      </w:r>
      <w:r>
        <w:rPr/>
        <w:t>⢿</w:t>
      </w:r>
      <w:r>
        <w:rPr/>
        <w:t>潴딥涬氵쉫挻썭墥쉤栵싂㤽䮡搸㓂⺘繉塂恄洨䗂搵䁠〻睰쉰䡾氣冡婀갣</w:t>
      </w:r>
      <w:r>
        <w:rPr/>
        <w:t>꧂ꤺ</w:t>
      </w:r>
      <w:r>
        <w:rPr/>
        <w:t>ㅠ㉇佩㜪煂⨤眮晬숴㋂瘪깤♗</w:t>
      </w:r>
      <w:r>
        <w:rPr/>
        <w:t>ꔪ</w:t>
      </w:r>
      <w:r>
        <w:rPr/>
        <w:t>䏂슮◎넸㝩㉀㌵偫쉊睯奺</w:t>
      </w:r>
      <w:r>
        <w:rPr/>
        <w:t>ⱎ☹▩</w:t>
      </w:r>
      <w:r>
        <w:rPr/>
        <w:t>ꅪ䯂䰱슏숲杢廍</w:t>
      </w:r>
      <w:r>
        <w:rPr/>
        <w:t>ꔭ</w:t>
      </w:r>
      <w:r>
        <w:rPr/>
        <w:t>싂㩮窘扒치컂╪城췂湩놱也迎竂穫㇂獄①䭫樺䋂噡㵂攬暣</w:t>
      </w:r>
      <w:r>
        <w:rPr/>
        <w:t>Ⱚ</w:t>
      </w:r>
      <w:r>
        <w:rPr/>
        <w:t>곂光넦㥟䩴㒩噢㶬⹺焤뼮栲⸷㝠婉䄰何</w:t>
      </w:r>
      <w:r>
        <w:rPr/>
        <w:t>ꥈ</w:t>
      </w:r>
      <w:r>
        <w:rPr/>
        <w:t>묪㑥␰永毂녞</w:t>
      </w:r>
      <w:r>
        <w:rPr/>
        <w:t>ⱴ⑾</w:t>
      </w:r>
      <w:r>
        <w:rPr/>
        <w:t>摨撿쉀쉊稥湊繞䙙</w:t>
      </w:r>
      <w:r>
        <w:rPr/>
        <w:t>ꕁ</w:t>
      </w:r>
      <w:r>
        <w:rPr/>
        <w:t>灺彃ꄷ䏂い㖩䠰숥硗弸㨹晗䁩攫ヂ爯穘潲◂䗂媮쉑♗⸱춥뽉⌽ㄪ轖潌偈</w:t>
      </w:r>
      <w:r>
        <w:rPr/>
        <w:t>Ⱚ</w:t>
      </w:r>
      <w:r>
        <w:rPr/>
        <w:t>顠㦩</w:t>
      </w:r>
      <w:r>
        <w:rPr/>
        <w:t>ꥍ</w:t>
      </w:r>
      <w:r>
        <w:rPr/>
        <w:t>쉇畑⍵㙈⹊㩲껂㕹촬쉉숹痃匲쉔彊穨쉱刨夥㍱䣂桥쉵䕪㥞磂頣湴砺機汋嚵楶걨쉱枡㔵뭇쉰嗂䉷睠呉轫⨸䨹䖣⨣昫캿渭㋂㦱싂亩䍠쉆佘녾</w:t>
      </w:r>
      <w:r>
        <w:rPr/>
        <w:t>ⰸ</w:t>
      </w:r>
      <w:r>
        <w:rPr/>
        <w:t>灬穳呀䴲쉥⑈㟂䧂扟Ⓜ漣숻갪濂뭈겏焩슻싂</w:t>
      </w:r>
      <w:r>
        <w:rPr/>
        <w:t>⣎</w:t>
      </w:r>
      <w:r>
        <w:rPr/>
        <w:t>녫쉊摞䥆未촻쉀琤㚿썮쌭䍒숨㪣硣濂殘ꇂ昣</w:t>
      </w:r>
      <w:r>
        <w:rPr/>
        <w:t>ⱊ⸲</w:t>
      </w:r>
      <w:r>
        <w:rPr/>
        <w:t>氮煣䣃㕅쉂汉伸䩔넫䩳㙦潔忂⫍啹䩙嘺商뇂⥔쉨繹㐣㭟摐牋橖濂㑉睬涥殿쉏洯</w:t>
      </w:r>
      <w:r>
        <w:rPr/>
        <w:t>ⶣ</w:t>
      </w:r>
      <w:r>
        <w:rPr/>
        <w:t>⡓</w:t>
      </w:r>
      <w:r>
        <w:rPr/>
        <w:t>顮䍈毂쵹䘲㚩</w:t>
      </w:r>
      <w:r>
        <w:rPr/>
        <w:t>ꤸ</w:t>
      </w:r>
      <w:r>
        <w:rPr/>
        <w:t>坙㑣彭乗瘫⩃琬싂繂繳欭䅱戽䍸쉓曍惍㥩桀쉤䋂扖⨹숭穊슩潣儻凂ꇂ洭</w:t>
      </w:r>
      <w:r>
        <w:rPr/>
        <w:t>ꤹ</w:t>
      </w:r>
      <w:r>
        <w:rPr/>
        <w:t>㈦䵋个㛎ꍓ숽䩳礮㡖㥥焴䥒牚춣噢㟂橍㙴刻㧂歘숸䩵⍐助绂㩏䀭但㉾깪슬썷䁪䘪♫䘵㤯䍁慍攮瑁䜻恵噍瀨숨䵚싂㚻亿㥢ꥱ塖⦵숺咬䏂䧂浉渺晆㔷쉥쉷㝪猳⤸</w:t>
      </w:r>
      <w:r>
        <w:rPr/>
        <w:t>ꦿ</w:t>
      </w:r>
      <w:r>
        <w:rPr/>
        <w:t>吱숫㶏媣떡㦘戲䇂⺩冮奡湃ㅀ⤰</w:t>
      </w:r>
      <w:r>
        <w:rPr/>
        <w:t>ꦩ⵺</w:t>
      </w:r>
      <w:r>
        <w:rPr/>
        <w:t>⻂响쉸뗍땳쉗쵊㔯숽⾮䉍㵍姂⹀춻䊩縊㬮朳</w:t>
      </w:r>
      <w:r>
        <w:rPr/>
        <w:t>ⰺ</w:t>
      </w:r>
      <w:r>
        <w:rPr/>
        <w:t>〳硏숰녩ず歾㔨ꎣ抮ㅔ䩨㍅칃嗂瀣慸㑱扄싂啾숬攦晦㠹㝩愦汲佰⚬䝩畾츷䃃䎏⾣吤깚奙才皬汖橢䍞㓂顡澱쉖⌦ꥱ歭䄲堪懂숨劬䷂婆沵牏怤澮⹾常妮䪱乡칃䲱썙囂戳㓂</w:t>
      </w:r>
      <w:r>
        <w:rPr/>
        <w:t>ⰷ</w:t>
      </w:r>
      <w:r>
        <w:rPr/>
        <w:t>捴顷乶浵祢␹⫂㉙㣂折슣⼣㝒</w:t>
      </w:r>
      <w:r>
        <w:rPr/>
        <w:t>⡃</w:t>
      </w:r>
      <w:r>
        <w:rPr/>
        <w:t>礮숭⸩ꌷ쉒츸쌳助彪⵬◂杍㫂氷䞵欬摸䱸硊濂偈</w:t>
      </w:r>
      <w:r>
        <w:rPr/>
        <w:t>ⱙ</w:t>
      </w:r>
      <w:r>
        <w:rPr/>
        <w:t>池煫숰싃頤彞珂刳祍䐮甶噘⎱䁢㣂캥橍盍</w:t>
      </w:r>
      <w:r>
        <w:rPr/>
        <w:t>ꗃ</w:t>
      </w:r>
      <w:r>
        <w:rPr/>
        <w:t>乣뗂奺뇂懂啥ㅙ绂</w:t>
      </w:r>
      <w:r>
        <w:rPr/>
        <w:t>⡭</w:t>
      </w:r>
      <w:r>
        <w:rPr/>
        <w:t>ㆥ䜱䤰攺䡑䆬숸ꅢ旂⑙䡢汉慂⛂捊</w:t>
      </w:r>
      <w:r>
        <w:rPr/>
        <w:t>ⴤ</w:t>
      </w:r>
      <w:r>
        <w:rPr/>
        <w:t>攻嫂거⩨㑨牔䠯슡㙧兏슻徏䛍渵⒮㝑爽䲏</w:t>
      </w:r>
      <w:r>
        <w:rPr/>
        <w:t>⣂</w:t>
      </w:r>
      <w:r>
        <w:rPr/>
        <w:t>汖嗍</w:t>
      </w:r>
      <w:r>
        <w:rPr/>
        <w:t>ꥈ</w:t>
      </w:r>
      <w:r>
        <w:rPr/>
        <w:t>汲䭉㬹䌣夥轰偉と坡㔸㡑湁塗氯녫桅䙚䉊到</w:t>
      </w:r>
      <w:r>
        <w:rPr/>
        <w:t>ⲥ</w:t>
      </w:r>
      <w:r>
        <w:rPr/>
        <w:t>惎␺⵩戩♋⭓䗎녙彖祴湋䩮彭穵싍슩</w:t>
      </w:r>
      <w:r>
        <w:rPr/>
        <w:t>⡫</w:t>
      </w:r>
      <w:r>
        <w:rPr/>
        <w:t>䩁戴旂♆䵡兪녇硾彥摀⑚倰懂쉢幆倭䚱皩뽺싂숨癙칊㭧抵帻䆻㡄䥍쉔쉷绂컂♂㍧檿梻뼻䉤</w:t>
      </w:r>
      <w:r>
        <w:rPr/>
        <w:t>ⲵ</w:t>
      </w:r>
      <w:r>
        <w:rPr/>
        <w:t>㩎睍쉦</w:t>
      </w:r>
      <w:r>
        <w:rPr/>
        <w:t>⡅</w:t>
      </w:r>
      <w:r>
        <w:rPr/>
        <w:t>橱㤳央촲睁䃂槍炮깎姂慥⽑</w:t>
      </w:r>
      <w:r>
        <w:rPr/>
        <w:t>ⵕ</w:t>
      </w:r>
      <w:r>
        <w:rPr/>
        <w:t>䞵㵣勎梱牤䱰쉣⩩⽃숰敾⹨湒꥕䐽넣捴噵쉉傿䞱묲</w:t>
      </w:r>
      <w:r>
        <w:rPr/>
        <w:t>Ⱕⲡ</w:t>
      </w:r>
      <w:r>
        <w:rPr/>
        <w:t>䭩㝡쉸楃恱䂬偔⾮</w:t>
      </w:r>
      <w:r>
        <w:rPr/>
        <w:t>ⱴ</w:t>
      </w:r>
      <w:r>
        <w:rPr/>
        <w:t>楧乕쉅楍牕欪숳ㆮ恟⪻碘⥨乒쉍剙⏂싂穧吵숸併才顣䤳⍑啒䱱싂춵佁㩘䢡䑮숱㥃╓渭㕨睡㥚迂區슿偖ꎮ婔矂⥕ꥭ䝾⼳攫凂墡</w:t>
      </w:r>
      <w:r>
        <w:rPr/>
        <w:t>꧂ꦩ</w:t>
      </w:r>
      <w:r>
        <w:rPr/>
        <w:t>卢숽攱珎뽆珂숲偪㝔坬彎ꥭ牗ㄦ䕘剠犩浠䥰㓂姂뭮滂숥晒긫档곂樯㐪ま䉦갶㙦楬땤䍰</w:t>
      </w:r>
      <w:r>
        <w:rPr/>
        <w:t>ꕮ</w:t>
      </w:r>
      <w:r>
        <w:rPr/>
        <w:t>㬷⸱稪쉮</w:t>
      </w:r>
      <w:r>
        <w:rPr/>
        <w:t>⡧</w:t>
      </w:r>
      <w:r>
        <w:rPr/>
        <w:t>촱⹕姂栻◂쉎婃숱</w:t>
      </w:r>
      <w:r>
        <w:rPr/>
        <w:t>ꥍ</w:t>
      </w:r>
      <w:r>
        <w:rPr/>
        <w:t>慬摫憘湑〪瓂</w:t>
      </w:r>
      <w:r>
        <w:rPr/>
        <w:t>ꥐ</w:t>
      </w:r>
      <w:r>
        <w:rPr/>
        <w:t>窿䑧뭟⥔偏숨卲ꥷ◂칋쉯㞏⎥偋祊瑂慧ㅩ櫂숣㑾ꇂ瑣乆㩄㐱싂玩瑔伷쉧嗂컂攸깁䡱轩啈⍐䑳扤椵睚㩂敓捣㣂㉏瞘忂兆㥂慤캻칪㝹獁別쉏卩뽐迂㩈㢏囂剬儩片䭱ꍄ痂⸰猻摅顬珂穱湵磃樲凂参礭晎숥췂敲</w:t>
      </w:r>
      <w:r>
        <w:rPr/>
        <w:t>ⱑ</w:t>
      </w:r>
      <w:r>
        <w:rPr/>
        <w:t>㍹乍⛂砊䕮칓䅓嚬⑊柂</w:t>
      </w:r>
      <w:r>
        <w:rPr/>
        <w:t>ⷂ</w:t>
      </w:r>
      <w:r>
        <w:rPr/>
        <w:t>砽춵숯㦘礨</w:t>
      </w:r>
      <w:r>
        <w:rPr/>
        <w:t>⡍</w:t>
      </w:r>
      <w:r>
        <w:rPr/>
        <w:t>珂䂏嗂秂懍呷䲡瘷乒㭡砳恩䕔嚘祧偤♮⥖쉘慮睞坳묤癄恎䖩塩潩濂轵恚窏쉏杄뇂幾湞禘싃</w:t>
      </w:r>
      <w:r>
        <w:rPr/>
        <w:t>ⵠ</w:t>
      </w:r>
      <w:r>
        <w:rPr/>
        <w:t>쉒슘싂榵㎩奤敉儬ㄫ䉉頸㝏〸깑⯂㭳所獄噘ꌦ桧疵呈懂⑅䒩䶘⾩桥滂浳懂Ⓜ瞩♂楕㑘㵠呞捡쵑䕍꥾轲武䍥⍥彞䐬㬱㦥쉪</w:t>
      </w:r>
      <w:r>
        <w:rPr/>
        <w:t>⡎</w:t>
      </w:r>
      <w:r>
        <w:rPr/>
        <w:t>搬歆</w:t>
      </w:r>
      <w:r>
        <w:rPr/>
        <w:t>⡨</w:t>
      </w:r>
      <w:r>
        <w:rPr/>
        <w:t>㉀典䀤畢玮␽츯啍뽃乀⬥杤㭅ꥦ䁞ノ⯂쵵</w:t>
      </w:r>
      <w:r>
        <w:rPr/>
        <w:t>ꔦ</w:t>
      </w:r>
      <w:r>
        <w:rPr/>
        <w:t>㐻忂숨愷⏂䵧㬴ッ</w:t>
      </w:r>
      <w:r>
        <w:rPr/>
        <w:t>ꕯ</w:t>
      </w:r>
      <w:r>
        <w:rPr/>
        <w:t>㥟濂㓂殘쉣磍圻㴦⩍汧敤彺㑰縴㉚漰墡疣桂江湦溏</w:t>
      </w:r>
      <w:r>
        <w:rPr/>
        <w:t>⠸⑉</w:t>
      </w:r>
      <w:r>
        <w:rPr/>
        <w:t>横匶慕犩䘪捞䘶㷂牞⛂眯橈뼹숽汨䭂牅싂攤</w:t>
      </w:r>
      <w:r>
        <w:rPr/>
        <w:t>⠷</w:t>
      </w:r>
      <w:r>
        <w:rPr/>
        <w:t>ꅵ啁</w:t>
      </w:r>
      <w:r>
        <w:rPr/>
        <w:t>⠫</w:t>
      </w:r>
      <w:r>
        <w:rPr/>
        <w:t>煡兰䲵쉵쉤砻</w:t>
      </w:r>
      <w:r>
        <w:rPr/>
        <w:t>ⰺ</w:t>
      </w:r>
      <w:r>
        <w:rPr/>
        <w:t>兆䕐暣䅣䍆慱뿃⛂䙴潪匨䇂䧍㵎幦啂猽䜸쵷㕋⭁䅙睉亵뭒뗂⛂汫母㵸牅犏╧숴弴ꍹ傡灢걠潗䙺</w:t>
      </w:r>
      <w:r>
        <w:rPr/>
        <w:t>ꗂ</w:t>
      </w:r>
      <w:r>
        <w:rPr/>
        <w:t>㨻歅玣㍹桐슿</w:t>
      </w:r>
      <w:r>
        <w:rPr/>
        <w:t>⡮</w:t>
      </w:r>
      <w:r>
        <w:rPr/>
        <w:t>䮣啦ꏂ㏂湏棂쉞䉎㩹け㚥ꥦ쉡</w:t>
      </w:r>
      <w:r>
        <w:rPr/>
        <w:t>ⵒ</w:t>
      </w:r>
      <w:r>
        <w:rPr/>
        <w:t>湳柂涥␵쉠懂䥇╒榿歄</w:t>
      </w:r>
      <w:r>
        <w:rPr/>
        <w:t>ꕷ</w:t>
      </w:r>
      <w:r>
        <w:rPr/>
        <w:t>걸庥뼺칆쉇쉘㵪南</w:t>
      </w:r>
      <w:r>
        <w:rPr/>
        <w:t>Ⱬ</w:t>
      </w:r>
      <w:r>
        <w:rPr/>
        <w:t>䘩轶犩䥈㑂硆元곍侏儭㮡発썡</w:t>
      </w:r>
      <w:r>
        <w:rPr/>
        <w:t>꧃</w:t>
      </w:r>
      <w:r>
        <w:rPr/>
        <w:t>顑湑否ㅯ</w:t>
      </w:r>
      <w:r>
        <w:rPr/>
        <w:t>ꦵ</w:t>
      </w:r>
      <w:r>
        <w:rPr/>
        <w:t>眪쉇啵⤺ꌮ氨楂숺싂报⩓昨ꍉ瘵奒浩녶匦</w:t>
      </w:r>
      <w:r>
        <w:rPr/>
        <w:t>ꕇ╁</w:t>
      </w:r>
      <w:r>
        <w:rPr/>
        <w:t>䑅</w:t>
      </w:r>
      <w:r>
        <w:rPr/>
        <w:t>ꗎ</w:t>
      </w:r>
      <w:r>
        <w:rPr/>
        <w:t>偱⍂ꍌ⍏朹ꄳꅺ䥟歚坷䴱狎漫⒬悱</w:t>
      </w:r>
      <w:r>
        <w:rPr/>
        <w:t>ⱹ</w:t>
      </w:r>
      <w:r>
        <w:rPr/>
        <w:t>夹뽺娷╉㕧唥쉵㨱䝍⸲嚻쵧⾏坺灬䒬⩎</w:t>
      </w:r>
      <w:r>
        <w:rPr/>
        <w:t>⡥</w:t>
      </w:r>
      <w:r>
        <w:rPr/>
        <w:t>湸칁繁浬䱾䄯剌飂㗂촰欻䌷噋楱䩶②䴫㏂䓂숱檩婀乓㠥ꎱ⬸ㅫ汥穤싂妡坁䆱</w:t>
      </w:r>
      <w:r>
        <w:rPr/>
        <w:t>Ⱝ</w:t>
      </w:r>
      <w:r>
        <w:rPr/>
        <w:t>す绂湕䤻㕬桹䲩♶睖刪㍍稤뗎䝳壂뭚杤幸頨剘⿂昣䅸ꌭ竂慠䟂畱敢活㨦㕀⩔扦穭禥쉣溡圫⍂㩳䐽咱♪媿捱쉔쉩숮别㥯</w:t>
      </w:r>
      <w:r>
        <w:rPr/>
        <w:t>⡭</w:t>
      </w:r>
      <w:r>
        <w:rPr/>
        <w:t>彣熬쉺㩙䆻洫뭑歹</w:t>
      </w:r>
      <w:r>
        <w:rPr/>
        <w:t>ⵢ</w:t>
      </w:r>
      <w:r>
        <w:rPr/>
        <w:t>睲┯濂浳弹硣㈷</w:t>
      </w:r>
      <w:r>
        <w:rPr/>
        <w:t>ⱊ</w:t>
      </w:r>
      <w:r>
        <w:rPr/>
        <w:t>ⷂ</w:t>
      </w:r>
      <w:r>
        <w:rPr/>
        <w:t>슘の摈㑙⽋</w:t>
      </w:r>
      <w:r>
        <w:rPr/>
        <w:t>ꕉ</w:t>
      </w:r>
      <w:r>
        <w:rPr/>
        <w:t>䥔□싂⹨㤥嘻㠥憥敘</w:t>
      </w:r>
      <w:r>
        <w:rPr/>
        <w:t>Ⱓ</w:t>
      </w:r>
      <w:r>
        <w:rPr/>
        <w:t>䍓櫂슥싎朣焤歬㧂浇ち吪係䱮搤숮启奨砫㉺쉟싂㕑琽眦墿渣㥡⎵</w:t>
      </w:r>
      <w:r>
        <w:rPr/>
        <w:t>ꕕ</w:t>
      </w:r>
      <w:r>
        <w:rPr/>
        <w:t>灈獨◃⨨䱑䲮慃迂䨤掵⩴噐神昊婒磂◃毂坖⭠⨬潷焱獄猫숯瀯呌轥㓂坴쎘⭙㭉卞⥧梡愴넽湭썩䱔췂榱⥤⎿唱恘㑶쉢眣晕㦘⮵䥧䅗</w:t>
      </w:r>
      <w:r>
        <w:rPr/>
        <w:t>ꕴ</w:t>
      </w:r>
      <w:r>
        <w:rPr/>
        <w:t>潣촵㍉熣䚩䩀娶쉧츭뇂</w:t>
      </w:r>
      <w:r>
        <w:rPr/>
        <w:t>⡹</w:t>
      </w:r>
      <w:r>
        <w:rPr/>
        <w:t>楑ꅞ땈榬촦䭟幸捀뇂穸䴨灰䝦뭬겱문枱擂㝷쉸㈺춥쉞䈸幖䨭厱帽ꏂ뽱ꥯ싂剈썍潵ꍞ圪纩兑쉀㠤ぢ䙾凍绂䩡怽灾医㬳䙯ꅑ쉌숪쌦숨忂溩祁换㣂䱣丫㭊妿쉘䤰숲稪꺩ㆡ捩㭮</w:t>
      </w:r>
      <w:r>
        <w:rPr/>
        <w:t>Ⳏ</w:t>
      </w:r>
      <w:r>
        <w:rPr/>
        <w:t>假⤴ꌽ숯ꄯㆱ穂㙡䙏싂嗂슮歾支佺㉟佹⸪䠭ꅾ䭦狂嘨넮ひ爸偷츶⫂墣㑡ꌱ┰睭䰶㕭晾䊮横睄轪睤䤰㵘桨皣禣惂弹樰欴䩯烂彅䏎卐⭀㟃⹍ꌦ潧摮㣎⑵숬䨦ꍦ⫃ヂ䛂捞歞</w:t>
      </w:r>
      <w:r>
        <w:rPr/>
        <w:t>ⱨ┳</w:t>
      </w:r>
      <w:r>
        <w:rPr/>
        <w:t>㉸汱☬⼳㠮㍨묭汘䒡啔땥䝺칍繸稣싂ㄴ䮮䈲䑾㢥卋奐녞싂⩈슻⫂ꆵ䐪䠪輶顦䞵䡡녵㜬숤⩃쉎扱愪</w:t>
      </w:r>
      <w:r>
        <w:rPr/>
        <w:t>⣂</w:t>
      </w:r>
      <w:r>
        <w:rPr/>
        <w:t>婨哂弤樣淂⍬䡸쉉癥灆揂슮䘯갫游</w:t>
      </w:r>
      <w:r>
        <w:rPr/>
        <w:t>ꦱ</w:t>
      </w:r>
      <w:r>
        <w:rPr/>
        <w:t>硔弴咻煎쉆䙤厘</w:t>
      </w:r>
      <w:r>
        <w:rPr/>
        <w:t>⡓</w:t>
      </w:r>
      <w:r>
        <w:rPr/>
        <w:t>ꅱ畘丬땔㥳奯</w:t>
      </w:r>
      <w:r>
        <w:rPr/>
        <w:t>ⵞ</w:t>
      </w:r>
      <w:r>
        <w:rPr/>
        <w:t>뭡坴儤㝌</w:t>
      </w:r>
      <w:r>
        <w:rPr/>
        <w:t>ꕆ</w:t>
      </w:r>
      <w:r>
        <w:rPr/>
        <w:t>姍䡥浂뮡㩏唯坃䦮䖮奖牴</w:t>
      </w:r>
      <w:r>
        <w:rPr/>
        <w:t>꤭</w:t>
      </w:r>
      <w:r>
        <w:rPr/>
        <w:t>弬╳僂</w:t>
      </w:r>
      <w:r>
        <w:rPr/>
        <w:t>ⵕ</w:t>
      </w:r>
      <w:r>
        <w:rPr/>
        <w:t>橌弨䯂숹畋烂牤啣窥</w:t>
      </w:r>
      <w:r>
        <w:rPr/>
        <w:t>꧂</w:t>
      </w:r>
      <w:r>
        <w:rPr/>
        <w:t>怦쉘쉓ㄬ䙒䉶⭱䯎㜫牁䈽潇圩㤪墻乔⮱♟</w:t>
      </w:r>
      <w:r>
        <w:rPr/>
        <w:t>Ⱙ</w:t>
      </w:r>
      <w:r>
        <w:rPr/>
        <w:t>頸䜰㐺䙉晵ꥩ♭㍲䝟步㥈廂⍯Ⓜ媬灌䡞쉾쉴ㆮ淂埂㙕</w:t>
      </w:r>
      <w:r>
        <w:rPr/>
        <w:t>ⱟ</w:t>
      </w:r>
      <w:r>
        <w:rPr/>
        <w:t>쉾畐猷盎輹䳂쉅㝑곂佸숸娶䊵㠪걉㙪Ⓙ轋쉗♄</w:t>
      </w:r>
      <w:r>
        <w:rPr/>
        <w:t>ꗂꔽ</w:t>
      </w:r>
      <w:r>
        <w:rPr/>
        <w:t>㉕䶿怴쉍摬쉫㧂堪哂䰴咿칣</w:t>
      </w:r>
      <w:r>
        <w:rPr/>
        <w:t>ꔨ⌷</w:t>
      </w:r>
      <w:r>
        <w:rPr/>
        <w:t>ㅤ</w:t>
      </w:r>
      <w:r>
        <w:rPr/>
        <w:t>ꕸ</w:t>
      </w:r>
      <w:r>
        <w:rPr/>
        <w:t>祍䡮偹</w:t>
      </w:r>
      <w:r>
        <w:rPr/>
        <w:t>ⰵ</w:t>
      </w:r>
      <w:r>
        <w:rPr/>
        <w:t>䅔숺싂䄳䈩沮ꅸ瘣攰㫂䡨䈱쉦呅亱䐯漭ㅢ㋂ㄭ塍坔쵎䡠</w:t>
      </w:r>
      <w:r>
        <w:rPr/>
        <w:t>꥟</w:t>
      </w:r>
      <w:r>
        <w:rPr/>
        <w:t>쉉削㖻䱘ㅄ숰⹠쉂磂ꅴ걪奐捳砹捪䒩樹祾楲췃녈촴⽙牁㭂쉨⌰睚〱뿃뽈嗂䍢䥞爮ꥰ硅䵎橹焸侏幡洺䁥潚쉁偃╹㵠枮㐦幓啯⹸㵵扙兠婪걕繵㛂溩꺻╅ꅵ祺捾⑵楾뽳瘥싃砤啳⪿</w:t>
      </w:r>
      <w:r>
        <w:rPr/>
        <w:t>⠨</w:t>
      </w:r>
      <w:r>
        <w:rPr/>
        <w:t>䩨㴣쉬㨣烂䵲쉰弮㔨츥摯䶩䙚埂⥑䅋믂福</w:t>
      </w:r>
      <w:r>
        <w:rPr/>
        <w:t>ꤊ♕</w:t>
      </w:r>
      <w:r>
        <w:rPr/>
        <w:t>係ꏂ</w:t>
      </w:r>
      <w:r>
        <w:rPr/>
        <w:t>ꤦ</w:t>
      </w:r>
      <w:r>
        <w:rPr/>
        <w:t>䅖け쏂⭑⻂숻뽉截䴨슘⩂䈮嘤</w:t>
      </w:r>
      <w:r>
        <w:rPr/>
        <w:t>ꤪ</w:t>
      </w:r>
      <w:r>
        <w:rPr/>
        <w:t>潈亥䰮噌昣쉏顧</w:t>
      </w:r>
      <w:r>
        <w:rPr/>
        <w:t>⠺</w:t>
      </w:r>
      <w:r>
        <w:rPr/>
        <w:t>䢡塸⭑䭟唤⬸⼯⥨㨪䕈纩刲牱쉴堭䑕</w:t>
      </w:r>
      <w:r>
        <w:rPr/>
        <w:t>Ⳃ</w:t>
      </w:r>
      <w:r>
        <w:rPr/>
        <w:t>睆䁖捂⭪</w:t>
      </w:r>
      <w:r>
        <w:rPr/>
        <w:t>ⱘ⍒</w:t>
      </w:r>
      <w:r>
        <w:rPr/>
        <w:t>楸顅걊熬䞏뭥⨨硪㊱㭪奩⥙轇搹婅撮穚쌫呟슘憻싂㍓⩧⥃슱㝮奐䅏甩⍩䡱꥚申쉃椦撻㑓꥕夽挦濂佨䕫쎣ぺ</w:t>
      </w:r>
      <w:r>
        <w:rPr/>
        <w:t>⡒</w:t>
      </w:r>
      <w:r>
        <w:rPr/>
        <w:t>㐥⹪쉷</w:t>
      </w:r>
      <w:r>
        <w:rPr/>
        <w:t>⠯</w:t>
      </w:r>
      <w:r>
        <w:rPr/>
        <w:t>䤭八</w:t>
      </w:r>
      <w:r>
        <w:rPr/>
        <w:t>꥓</w:t>
      </w:r>
      <w:r>
        <w:rPr/>
        <w:t>婾╘㴶掱쌥灲숺㥁䙬츶繴쉲숯灍⏂䳃⵾믂轡牟慉徻</w:t>
      </w:r>
      <w:r>
        <w:rPr/>
        <w:t>ꦿ</w:t>
      </w:r>
      <w:r>
        <w:rPr/>
        <w:t>쏃旂쉬ㅐ椶来䨲슩奨⍟敵憿㓂潷ꆻ⺘⸭땾摚䶮琺楄䑒㨥督侵</w:t>
      </w:r>
      <w:r>
        <w:rPr/>
        <w:t>⡭</w:t>
      </w:r>
      <w:r>
        <w:rPr/>
        <w:t>總쉃灧瑰슮⺘㨳䉌抩딸䅋㷂硢瘺捐䍯敏쵗卣䉐㥵</w:t>
      </w:r>
      <w:r>
        <w:rPr/>
        <w:t>⡐</w:t>
      </w:r>
      <w:r>
        <w:rPr/>
        <w:t>㡾疡此뽙爦轲敱</w:t>
      </w:r>
      <w:r>
        <w:rPr/>
        <w:t>⡰</w:t>
      </w:r>
      <w:r>
        <w:rPr/>
        <w:t>ꥪ晴洤占䵉䧂伹嘴</w:t>
      </w:r>
      <w:r>
        <w:rPr/>
        <w:t>ꦿ</w:t>
      </w:r>
      <w:r>
        <w:rPr/>
        <w:t>㜫楩╰檘啕䒥싂桧쉇欨㬻獗姂⵪烂伽ね슥惂㉦⽳歓쵣䚱䥂彦</w:t>
      </w:r>
      <w:r>
        <w:rPr/>
        <w:t>ꕇ</w:t>
      </w:r>
      <w:r>
        <w:rPr/>
        <w:t>쉆긽䊩执㙅ꇂ敒╂挨</w:t>
      </w:r>
      <w:r>
        <w:rPr/>
        <w:t>ⵒ⭄</w:t>
      </w:r>
      <w:r>
        <w:rPr/>
        <w:t>洸숤呖쉨獠玬⵲䐺狂垻㵋ꅊꌷ뿂呱繪䵇䬱揂</w:t>
      </w:r>
      <w:r>
        <w:rPr/>
        <w:t>ⷂ</w:t>
      </w:r>
      <w:r>
        <w:rPr/>
        <w:t>啳ꍂ</w:t>
      </w:r>
      <w:r>
        <w:rPr/>
        <w:t>ꦻ</w:t>
      </w:r>
      <w:r>
        <w:rPr/>
        <w:t>䥣呁⑱깭䑥</w:t>
      </w:r>
      <w:r>
        <w:rPr/>
        <w:t>⡤</w:t>
      </w:r>
      <w:r>
        <w:rPr/>
        <w:t>眻㕌堬䝡攥〳哂晤䩣漱渤쉪湭捬摁潓</w:t>
      </w:r>
      <w:r>
        <w:rPr/>
        <w:t>ꕃ</w:t>
      </w:r>
      <w:r>
        <w:rPr/>
        <w:t>㤷㟍㈶ヂ潠쉆櫍墱㭃杒㵚싂</w:t>
      </w:r>
      <w:r>
        <w:rPr/>
        <w:t>ꕨ</w:t>
      </w:r>
      <w:r>
        <w:rPr/>
        <w:t>㩔漻㜪쉋㵄</w:t>
      </w:r>
      <w:r>
        <w:rPr/>
        <w:t>ⰸ</w:t>
      </w:r>
      <w:r>
        <w:rPr/>
        <w:t>敏牃忎㑞</w:t>
      </w:r>
      <w:r>
        <w:rPr/>
        <w:t>ꕧ</w:t>
      </w:r>
      <w:r>
        <w:rPr/>
        <w:t>憩쉹⎩</w:t>
      </w:r>
      <w:r>
        <w:rPr/>
        <w:t>ⱔ</w:t>
      </w:r>
      <w:r>
        <w:rPr/>
        <w:t>ꤪ</w:t>
      </w:r>
      <w:r>
        <w:rPr/>
        <w:t>䙶㜴匦烎⨬쉎縫穇洨呶⬷幘抩牡撵⹌䅳⨺坯彞쉚⿂쉁㑺㐪平┣</w:t>
      </w:r>
      <w:r>
        <w:rPr/>
        <w:t>⠲</w:t>
      </w:r>
      <w:r>
        <w:rPr/>
        <w:t>㠴帤䀰녾恓긳숸橧ㄺ畃⏂㜵恢癶穘䥅ꆘ捋쵓㕡䉫挴䞻곂䄭壂䬪顑☮䥚壎找䷂头뾬쉺浴顸煆갲▩⥳瑊噃昻䤫輸畩乁쉋ꌰ㢬䣂걖曂ꥭ从ヂ仂䩌辡⬱兺掩牤䍵⦻䅷숫숫䩥夥獙圪</w:t>
      </w:r>
      <w:r>
        <w:rPr/>
        <w:t>ꥒ</w:t>
      </w:r>
      <w:r>
        <w:rPr/>
        <w:t>彦⩶浔</w:t>
      </w:r>
      <w:r>
        <w:rPr/>
        <w:t>⡚</w:t>
      </w:r>
      <w:r>
        <w:rPr/>
        <w:t>㉶此㘳䱞䑬䬥䠷汤⤦檩㵆䅾㵬穐柂畸燂壂僂㑅煺⽢唬穘䘫淂ꅇ⮬剐炿䍤丶癩䉧祷䈦癆氦쉖䗎ざ</w:t>
      </w:r>
      <w:r>
        <w:rPr/>
        <w:t>ꕺ</w:t>
      </w:r>
      <w:r>
        <w:rPr/>
        <w:t>止⽱漳</w:t>
      </w:r>
      <w:r>
        <w:rPr/>
        <w:t>⡠</w:t>
      </w:r>
      <w:r>
        <w:rPr/>
        <w:t>僂⍙捀䐦쉚㟂沬䝥顐슮厵떩磂䳂繩쵘獗婕숻㤻攽뼦彗⍯♫슱</w:t>
      </w:r>
      <w:r>
        <w:rPr/>
        <w:t>ꦡꖿ</w:t>
      </w:r>
      <w:r>
        <w:rPr/>
        <w:t>桦뽺温䖱</w:t>
      </w:r>
      <w:r>
        <w:rPr/>
        <w:t>ⰻ</w:t>
      </w:r>
      <w:r>
        <w:rPr/>
        <w:t>颩㣂匲縰♒숺⨴璥畅싎숤畵슬♓⍭쉲숤噖⩰䑎戊涿淂旂촪쉈轇</w:t>
      </w:r>
      <w:r>
        <w:rPr/>
        <w:t>⣂</w:t>
      </w:r>
      <w:r>
        <w:rPr/>
        <w:t>䵧캡뼽爵췂깏쎻奬离檻넮祢⩙䄣</w:t>
      </w:r>
      <w:r>
        <w:rPr/>
        <w:t>꥟</w:t>
      </w:r>
      <w:r>
        <w:rPr/>
        <w:t>⢩</w:t>
      </w:r>
      <w:r>
        <w:rPr/>
        <w:t>桤漻獣䡡凃⫂쉚縷⏂甤㣃썅秂</w:t>
      </w:r>
      <w:r>
        <w:rPr/>
        <w:t>Ȿ</w:t>
      </w:r>
      <w:r>
        <w:rPr/>
        <w:t>䁴太垥␰䨩砯㪘侩쉦瑞</w:t>
      </w:r>
      <w:r>
        <w:rPr/>
        <w:t>ꕹ</w:t>
      </w:r>
      <w:r>
        <w:rPr/>
        <w:t>氻⺩☳卯慴瑟珍㑁䩫䏍쵹㒱䵅슮啦뼦桊歀淂割䆩쉅㔪楓畹托剦秂뗂䰪潣瀪뼯숸䱵㝆橄ꄮ刷拂묳</w:t>
      </w:r>
      <w:r>
        <w:rPr/>
        <w:t>ⱪ</w:t>
      </w:r>
      <w:r>
        <w:rPr/>
        <w:t>樤䉄⪬䁉䭊潢懂轲怪刲颻䵦갩⫃琩</w:t>
      </w:r>
      <w:r>
        <w:rPr/>
        <w:t>ꗂ꥟</w:t>
      </w:r>
      <w:r>
        <w:rPr/>
        <w:t>瑡瀨汪瘶晥䍷唯券偡噉娫燂樤쉳⫂捅斩㯂땶⽊主慀窬搶摧걳测檵搱숯췂쉀㭡嗂쉳⑀啈⩗</w:t>
      </w:r>
      <w:r>
        <w:rPr/>
        <w:t>ⱴ</w:t>
      </w:r>
      <w:r>
        <w:rPr/>
        <w:t>䕒擂氪幧偋佋㒩敚頬싃⏂썒祹⦘㭗㘽㘫숫㓍劣</w:t>
      </w:r>
      <w:r>
        <w:rPr/>
        <w:t>꤯</w:t>
      </w:r>
      <w:r>
        <w:rPr/>
        <w:t>숫⤺风壂梬汆췂</w:t>
      </w:r>
      <w:r>
        <w:rPr/>
        <w:t>Ɒ</w:t>
      </w:r>
      <w:r>
        <w:rPr/>
        <w:t>㔶┵촫捨㕱癃╧ꅂ懂噚䳂칗딩컃啓숩쉃浢ꥪ㊩吮㡦勂⫂沿牑瑣硋㙤慷块癳楊吻㤣ꌯ㩉䈲쉃ヂ</w:t>
      </w:r>
      <w:r>
        <w:rPr/>
        <w:t>ꖣ</w:t>
      </w:r>
      <w:r>
        <w:rPr/>
        <w:t>숫㝺潤顧圪昪煅ㄬ瑌슩</w:t>
      </w:r>
      <w:r>
        <w:rPr/>
        <w:t>꧂</w:t>
      </w:r>
      <w:r>
        <w:rPr/>
        <w:t>の떡숣싂㩬⩫㈮楹湀獸癹⬦嚵䑨盂慷恲썧狂斻䅖컂䨣獁㗂㉖㐣</w:t>
      </w:r>
      <w:r>
        <w:rPr/>
        <w:t>ꥋ</w:t>
      </w:r>
      <w:r>
        <w:rPr/>
        <w:t>愪抣䔷⑮</w:t>
      </w:r>
      <w:r>
        <w:rPr/>
        <w:t>⠦</w:t>
      </w:r>
      <w:r>
        <w:rPr/>
        <w:t>敡㕷㩲摯穞㙵奤㌯娯䵇ꏂ⴬⭷幧㠰䩩㝗䌪⮩沏㑑猯䐱挱뼦湍䑨楥砳㥍쉤⩥</w:t>
      </w:r>
      <w:r>
        <w:rPr/>
        <w:t>ⴱ</w:t>
      </w:r>
      <w:r>
        <w:rPr/>
        <w:t>䭴㌭繁쉾뭬㡄⨵堫⽄䵴㵙媵㵫㣂偓烂䔪걙ち숲쉚顐䚱砺殡ꥦ唸䇎㈵挱쉓뇎悵喩瞿⭠䜸쎩┫ꄻ┷偲숰䕣磂呎㟂숨쉄⼬辬ꍯ㙔쉴⯃ㅨ浅轊刪椥流撥朮䁯汸穢䚩㏂濂싂潱떿啌㩷彃塀绂㈲癫坞瓂슿㒩쵢恓㨦奱쵉盂穦쉫╦瑚祖窵</w:t>
      </w:r>
      <w:r>
        <w:rPr/>
        <w:t>ꥑ⩆</w:t>
      </w:r>
      <w:r>
        <w:rPr/>
        <w:t>쉗⩃坶</w:t>
      </w:r>
      <w:r>
        <w:rPr/>
        <w:t>ꖬ</w:t>
      </w:r>
      <w:r>
        <w:rPr/>
        <w:t>㐣塚깏㇂唻摁术뽚䂱搻绂卲樲슩쉆潇瑡摋䗂⑍⑆䵔幵㑗頽䍠쉧楺並ꍅ⯎쵙㐦串硣圯㝒圶旂⧂╩싎⽔婄沿쉑㝳딤䐷싍⹫⹰⩲占㴪㡎㍃싂⍮ꇍ㝎申囂䶣昨悘檻氮싃⥘㍓㌹ꥷ쉞⽎堻朦쉫婳</w:t>
      </w:r>
      <w:r>
        <w:rPr/>
        <w:t>ꥋ</w:t>
      </w:r>
      <w:r>
        <w:rPr/>
        <w:t>慲쉘䘲⹈顃䫂权礹쉶灡穋⍀슩</w:t>
      </w:r>
      <w:r>
        <w:rPr/>
        <w:t>ⴭ</w:t>
      </w:r>
      <w:r>
        <w:rPr/>
        <w:t>䰣㐲</w:t>
      </w:r>
      <w:r>
        <w:rPr/>
        <w:t>Ⳃ</w:t>
      </w:r>
      <w:r>
        <w:rPr/>
        <w:t>뭐䭘䛂㍔吵灥쉄䘶</w:t>
      </w:r>
      <w:r>
        <w:rPr/>
        <w:t>⡐</w:t>
      </w:r>
      <w:r>
        <w:rPr/>
        <w:t>쉾輮仂灇畤䠰琣㎩쉭썚歙㌊否ㅤ⯂䪵쉦㝣䛂뇃䡰걲쉫칺</w:t>
      </w:r>
      <w:r>
        <w:rPr/>
        <w:t>ꤣ</w:t>
      </w:r>
      <w:r>
        <w:rPr/>
        <w:t>ꅇ⍣㝘扮㭁牳㉕</w:t>
      </w:r>
      <w:r>
        <w:rPr/>
        <w:t>Ɐ</w:t>
      </w:r>
      <w:r>
        <w:rPr/>
        <w:t>뽾甬</w:t>
      </w:r>
      <w:r>
        <w:rPr/>
        <w:t>ⱨ</w:t>
      </w:r>
      <w:r>
        <w:rPr/>
        <w:t>㘺乓ꆬ扡偄쉆땸ꅡ䎡硘</w:t>
      </w:r>
      <w:r>
        <w:rPr/>
        <w:t>ꤨ</w:t>
      </w:r>
      <w:r>
        <w:rPr/>
        <w:t>䭰澥玏冡䟎惃㵑坖㥆</w:t>
      </w:r>
      <w:r>
        <w:rPr/>
        <w:t>ⵘ</w:t>
      </w:r>
      <w:r>
        <w:rPr/>
        <w:t>숤쉞敔습㤨ꌻ倸㧂칤㵖㥍ꌤ캬뽷泂塟쎱彦⽐깸梩頫栳쉲暮湳썚倯迃䅮䤮炘燂扖썊慧恪깫</w:t>
      </w:r>
      <w:r>
        <w:rPr/>
        <w:t>ⱃ</w:t>
      </w:r>
      <w:r>
        <w:rPr/>
        <w:t>商䵠浪愲㠮⾘ꍙ⚿㴦㑓佡뭤㎻汯浤恢顏敌磍⨪䉁湤喘⹎刣⑬㘸牵⩹ꅎ뭍춮쉀⩫匪䝱쉙忂</w:t>
      </w:r>
      <w:r>
        <w:rPr/>
        <w:t>ꤺ</w:t>
      </w:r>
      <w:r>
        <w:rPr/>
        <w:t>刻쵡싃硸䤫牎㑑牗</w:t>
      </w:r>
      <w:r>
        <w:rPr/>
        <w:t>ⰳ꥗</w:t>
      </w:r>
      <w:r>
        <w:rPr/>
        <w:t>ꍞ䃃乆⽀㏂䄨</w:t>
      </w:r>
      <w:r>
        <w:rPr/>
        <w:t>⡇</w:t>
      </w:r>
      <w:r>
        <w:rPr/>
        <w:t>깾싂牚數汉㎵䫂牬瑄ㆬ幺嗂걯㊱䢵쉦뭵</w:t>
      </w:r>
      <w:r>
        <w:rPr/>
        <w:t>ⱌ</w:t>
      </w:r>
      <w:r>
        <w:rPr/>
        <w:t>喵漵奮쌫䡒⍘䝐睭♺긮䱺⹦⑀纥㔻걐묱稨䁐圥㑉硕䕱牡线䉒係캻㯂燂刲⑖䨷╒截䖬䅴畧穰樴婷䗂㗂夻汌恠婑挦㙧⮡縥姂䕇㒥硹燂娶⽮剀⴯捚復ㅐ橚呣슩皬潱牧⭈</w:t>
      </w:r>
      <w:r>
        <w:rPr/>
        <w:t>ꦵ⑫</w:t>
      </w:r>
      <w:r>
        <w:rPr/>
        <w:t>䌴땪</w:t>
      </w:r>
      <w:r>
        <w:rPr/>
        <w:t>ꗂ</w:t>
      </w:r>
      <w:r>
        <w:rPr/>
        <w:t>埍숽숤䟂ꆻ剰忂갸</w:t>
      </w:r>
      <w:r>
        <w:rPr/>
        <w:t>ꕸ</w:t>
      </w:r>
      <w:r>
        <w:rPr/>
        <w:t>슣캣㏎䥢㑾祑㝒䵡飂䁢窏㛂㥏⺻㭀妮啡桺䥫牳轃䅞乤睾珂쉳掩㛂</w:t>
      </w:r>
      <w:r>
        <w:rPr/>
        <w:t>⡡</w:t>
      </w:r>
      <w:r>
        <w:rPr/>
        <w:t>묭捱</w:t>
      </w:r>
      <w:r>
        <w:rPr/>
        <w:t>ⱚ</w:t>
      </w:r>
      <w:r>
        <w:rPr/>
        <w:t>췂痂吶䏎樣㓂假⴫䝗㴹丶숲奬</w:t>
      </w:r>
      <w:r>
        <w:rPr/>
        <w:t>ⱆ</w:t>
      </w:r>
      <w:r>
        <w:rPr/>
        <w:t>ꕫ</w:t>
      </w:r>
      <w:r>
        <w:rPr/>
        <w:t>坑㷂㷂ㄲ琩㬩偰쉋汳槃쉊긪坟坐ㅉぉ㔰䇂痂녏ꥦ㡸⩖㴤恰䜨噴ㅉ곂䑀䝱卅㓎ㄽ㐻瑫쉍琻亿㈵䝊칭娻昮슣땡</w:t>
      </w:r>
      <w:r>
        <w:rPr/>
        <w:t>ꕍ</w:t>
      </w:r>
      <w:r>
        <w:rPr/>
        <w:t>橚넯땊扉⫂쉁</w:t>
      </w:r>
      <w:r>
        <w:rPr/>
        <w:t>ⲿ</w:t>
      </w:r>
      <w:r>
        <w:rPr/>
        <w:t>橶戫娽恂㈫썓搽忂ㅌ㵗㫂딬⛂㑉㝡䥱憡쉒숶睤浟⧂坦쉴洹㭵⺥㐯旂㡰ꥶ甥ꅄ⥷㡁숳</w:t>
      </w:r>
      <w:r>
        <w:rPr/>
        <w:t>ꦩ</w:t>
      </w:r>
      <w:r>
        <w:rPr/>
        <w:t>숩竂⽊㖱慞╊倥촬⸨兙噭⚩녊♋䝪䣂䁡␺䉇呙皩燍着⚘♀</w:t>
      </w:r>
      <w:r>
        <w:rPr/>
        <w:t>ⱶ</w:t>
      </w:r>
      <w:r>
        <w:rPr/>
        <w:t>⻍쉈堦䝹㨯쉩敩꺮숦</w:t>
      </w:r>
      <w:r>
        <w:rPr/>
        <w:t>ⵁ</w:t>
      </w:r>
      <w:r>
        <w:rPr/>
        <w:t>㭗顊䎩쵴⽤獮汁潔昶摀溏걭䈦爪楂숻塮⪬晾⩋摗꥗쉡䐯欶숬厡樶</w:t>
      </w:r>
      <w:r>
        <w:rPr/>
        <w:t>ꕯꥂ</w:t>
      </w:r>
      <w:r>
        <w:rPr/>
        <w:t>䲘䱷䁧㉄䅵敞橗纡歩頽乺畣ꥶ獕戫⥾</w:t>
      </w:r>
      <w:r>
        <w:rPr/>
        <w:t>ⶣ</w:t>
      </w:r>
      <w:r>
        <w:rPr/>
        <w:t>⻂敔숪祉〥獈⩕啶</w:t>
      </w:r>
      <w:r>
        <w:rPr/>
        <w:t>ⱆ</w:t>
      </w:r>
      <w:r>
        <w:rPr/>
        <w:t>䠤晟䉹걵搶填䑩氶湯歏</w:t>
      </w:r>
      <w:r>
        <w:rPr/>
        <w:t>ꕬ</w:t>
      </w:r>
      <w:r>
        <w:rPr/>
        <w:t>獌塵湖</w:t>
      </w:r>
      <w:r>
        <w:rPr/>
        <w:t>⢣</w:t>
      </w:r>
      <w:r>
        <w:rPr/>
        <w:t>凃䉠㐫㩕櫃뇂쉋煒㉫槂ㅳ㉪㯃穅䙣칢㜲柂畘쌫竍嘳僂䚥上ꅄ晴楤㟂㙗㭢㉗싂姂㵸깪歬⼭暥撱쉗⫂䱭妏哂擂⽵啵䅦坦㍃绂걱硹</w:t>
      </w:r>
      <w:r>
        <w:rPr/>
        <w:t>⠰</w:t>
      </w:r>
      <w:r>
        <w:rPr/>
        <w:t>쉇䵖摭恩ま㩚걩쵡ꍃ⏂犏㑗劻⭦썟灢幎嘷䅢摂煏橓㴫潓䩫싂㌹㩮ꅆ쏂㜱쉺䝫쉀㉇䌶由噉乚</w:t>
      </w:r>
      <w:r>
        <w:rPr/>
        <w:t>ꕘ</w:t>
      </w:r>
      <w:r>
        <w:rPr/>
        <w:t>㥘䢩嘥歊烂恖牀ꄬ单</w:t>
      </w:r>
      <w:r>
        <w:rPr/>
        <w:t>ꤺ</w:t>
      </w:r>
      <w:r>
        <w:rPr/>
        <w:t>넹</w:t>
      </w:r>
      <w:r>
        <w:rPr/>
        <w:t>ꗂ</w:t>
      </w:r>
      <w:r>
        <w:rPr/>
        <w:t>녖쉹拍</w:t>
      </w:r>
      <w:r>
        <w:rPr/>
        <w:t>ꗂ</w:t>
      </w:r>
      <w:r>
        <w:rPr/>
        <w:t>榣⽬뭙㌪⮡䡁轸牳䌸䕔灁뿂榮⩐䒩燂塔枏啖港槂㉨䍀坬갤却琣⨸칧位</w:t>
      </w:r>
      <w:r>
        <w:rPr/>
        <w:t>꧂</w:t>
      </w:r>
      <w:r>
        <w:rPr/>
        <w:t>扒朰䭐걚穪넳摱彪⌬</w:t>
      </w:r>
      <w:r>
        <w:rPr/>
        <w:t>ꔦ</w:t>
      </w:r>
      <w:r>
        <w:rPr/>
        <w:t>쉆摕毂쉕䕘⩭佴땕</w:t>
      </w:r>
      <w:r>
        <w:rPr/>
        <w:t>ⶣ</w:t>
      </w:r>
      <w:r>
        <w:rPr/>
        <w:t>쉇か栰⭧⒬扐㓂쉌⧂쉅㩖슘㐫ㆩ䆻슣⩖爣㕰㐷瀺䥟煘숷夬칢䩺福䦏⻂숳䝟녱䉋㵙⧃稻繴琭</w:t>
      </w:r>
      <w:r>
        <w:rPr/>
        <w:t>Ⱔ</w:t>
      </w:r>
      <w:r>
        <w:rPr/>
        <w:t>䡶쉡時⒩</w:t>
      </w:r>
      <w:r>
        <w:rPr/>
        <w:t>ⵎ</w:t>
      </w:r>
      <w:r>
        <w:rPr/>
        <w:t>浔곃照䙀坵䭴呾싂浞║⏂㬦橂擂䔤㝠顇椳䈺믍쉅㵞坙䘶⭖䝓㐣頷㡾숯숫쉦極剆剄婫晣</w:t>
      </w:r>
      <w:r>
        <w:rPr/>
        <w:t>ꥄ</w:t>
      </w:r>
      <w:r>
        <w:rPr/>
        <w:t>歪畈佰婾</w:t>
      </w:r>
      <w:r>
        <w:rPr/>
        <w:t>ⱸ</w:t>
      </w:r>
      <w:r>
        <w:rPr/>
        <w:t>숥⫂㭵矂㙄쉙ꎩ㚵㝒搭㙐晨</w:t>
      </w:r>
      <w:r>
        <w:rPr/>
        <w:t>⡣</w:t>
      </w:r>
      <w:r>
        <w:rPr/>
        <w:t>ⷂ</w:t>
      </w:r>
      <w:r>
        <w:rPr/>
        <w:t>䍩</w:t>
      </w:r>
      <w:r>
        <w:rPr/>
        <w:t>⡧</w:t>
      </w:r>
      <w:r>
        <w:rPr/>
        <w:t>眥깥婁佧晹녬䀰督㠪顕ꄥꥵ</w:t>
      </w:r>
      <w:r>
        <w:rPr/>
        <w:t>ꦡ</w:t>
      </w:r>
      <w:r>
        <w:rPr/>
        <w:t>䒡焩睒</w:t>
      </w:r>
      <w:r>
        <w:rPr/>
        <w:t>ꕖ</w:t>
      </w:r>
      <w:r>
        <w:rPr/>
        <w:t>顇煁坅</w:t>
      </w:r>
      <w:r>
        <w:rPr/>
        <w:t>꤭</w:t>
      </w:r>
      <w:r>
        <w:rPr/>
        <w:t>䏂</w:t>
      </w:r>
      <w:r>
        <w:rPr/>
        <w:t>⣎</w:t>
      </w:r>
      <w:r>
        <w:rPr/>
        <w:t>䐺啯㩷㩯矂쉞样礫呬넸顶匰ꍭ캘漪㴲츤⶘Ⓜ瑌</w:t>
      </w:r>
      <w:r>
        <w:rPr/>
        <w:t>ꕙ</w:t>
      </w:r>
      <w:r>
        <w:rPr/>
        <w:t>녡⨴欺瘣䭸쵙ꍩ쵕摨㜫</w:t>
      </w:r>
      <w:r>
        <w:rPr/>
        <w:t>ⵈ</w:t>
      </w:r>
      <w:r>
        <w:rPr/>
        <w:t>䝺兵伩慆㴽拂中橆㥏恴⎱♧䑑扨㉴⪱䉂䝙堲䁢⽃曍뽒쉡㐹ㅹ患슥뽶숪Ⓧ摂쉅犬皏支参침乷倪䨥灟⼺㑮㭹㇂彂</w:t>
      </w:r>
      <w:r>
        <w:rPr/>
        <w:t>ⴸⓂ</w:t>
      </w:r>
      <w:r>
        <w:rPr/>
        <w:t>䣂㭁帰䙌뽙嘨쉸烎㑆♌煭슡㏂䐥</w:t>
      </w:r>
      <w:r>
        <w:rPr/>
        <w:t>ⱸ</w:t>
      </w:r>
      <w:r>
        <w:rPr/>
        <w:t>姂䕆쉗縶呮湑䓂歹ꍊ䕲⴦汬䢥辩栳⨽쵲沏烂䜶⏂㍾卲哂䩮㕸汘쌱狂⸩彏窏칮㘥摠⑈慱싂顒伬䅆䍭毂㦬狂穤⵪斏颬塌汤㩱ぉ쉲奔갹墵싂䝾촯即焰㵺⽑䀣⺻쉫㭢坐疡畅⽹㛂樲煉</w:t>
      </w:r>
      <w:r>
        <w:rPr/>
        <w:t>ꤰ</w:t>
      </w:r>
      <w:r>
        <w:rPr/>
        <w:t>䵣쉀쉑梘</w:t>
      </w:r>
      <w:r>
        <w:rPr/>
        <w:t>ⵣ</w:t>
      </w:r>
      <w:r>
        <w:rPr/>
        <w:t>㨦幂㠽㬤</w:t>
      </w:r>
      <w:r>
        <w:rPr/>
        <w:t>ꔲⵠ</w:t>
      </w:r>
      <w:r>
        <w:rPr/>
        <w:t>瀻뗂亵㬹輥澮</w:t>
      </w:r>
      <w:r>
        <w:rPr/>
        <w:t>⡊</w:t>
      </w:r>
      <w:r>
        <w:rPr/>
        <w:t>춡浞眫迂┶㵥</w:t>
      </w:r>
      <w:r>
        <w:rPr/>
        <w:t>ꤦ</w:t>
      </w:r>
      <w:r>
        <w:rPr/>
        <w:t>쉪</w:t>
      </w:r>
      <w:r>
        <w:rPr/>
        <w:t>Ⱡ</w:t>
      </w:r>
      <w:r>
        <w:rPr/>
        <w:t>歠녱㟃煂䦱칋圽弮䍠</w:t>
      </w:r>
      <w:r>
        <w:rPr/>
        <w:t>⢏</w:t>
      </w:r>
      <w:r>
        <w:rPr/>
        <w:t>슬쉾뭭䍈긲偂瑤ꥺ뾩繑␨厱곂</w:t>
      </w:r>
      <w:r>
        <w:rPr/>
        <w:t>ꖣ</w:t>
      </w:r>
      <w:r>
        <w:rPr/>
        <w:t>䙟媘䨤⌬</w:t>
      </w:r>
      <w:r>
        <w:rPr/>
        <w:t>ꕢ</w:t>
      </w:r>
      <w:r>
        <w:rPr/>
        <w:t>㴴辬숦慨佅썫⹔䠬甬桵斬穸倰燍⹌沩걅扉⭵⴩礊䑇┩佶縯ㆱ弥㈫ꥧⓂ䮩ꅐ</w:t>
      </w:r>
      <w:r>
        <w:rPr/>
        <w:t>ꔷ</w:t>
      </w:r>
      <w:r>
        <w:rPr/>
        <w:t>急䉴桦</w:t>
      </w:r>
      <w:r>
        <w:rPr/>
        <w:t>ⵘ</w:t>
      </w:r>
      <w:r>
        <w:rPr/>
        <w:t>窩牫彆冩砱쉉欰殬畩⌣䙧癫呪憥</w:t>
      </w:r>
      <w:r>
        <w:rPr/>
        <w:t>ꕸ</w:t>
      </w:r>
      <w:r>
        <w:rPr/>
        <w:t>ꍌ⑒猫扔놬穄땃滍穬䀴墘㍓㘵圮쵫䖬⽡琪硅未吷䵉噓</w:t>
      </w:r>
      <w:r>
        <w:rPr/>
        <w:t>Ⳃ</w:t>
      </w:r>
      <w:r>
        <w:rPr/>
        <w:t>땉杗</w:t>
      </w:r>
      <w:r>
        <w:rPr/>
        <w:t>ⱓ</w:t>
      </w:r>
      <w:r>
        <w:rPr/>
        <w:t>ꥑ</w:t>
      </w:r>
      <w:r>
        <w:rPr/>
        <w:t>繲㐽悬呧庥拍⛂橵着뇂㕰頭⭃坤㨨奈摸쉁뼹ㅂな愬㭗쉢桢쉌柂㕑佴슩頴樣쎡뿂쵘䝫䤩㪣䡅吮쉞䅈伫⨶숷쉴晐欦佯녅䞏呠⌴숻⥪ㆿ祭揂뽣䒘扔╔㜫䴪擃敵捫揎畓㩹땺㭘湁㝇녦</w:t>
      </w:r>
      <w:r>
        <w:rPr/>
        <w:t>ꤦ☦</w:t>
      </w:r>
      <w:r>
        <w:rPr/>
        <w:t>䲬䆣쉘컂穥䉺㴪싃갮뿃썏䩊䑊쉵㤻响呶稫⹾쉭瑮㝑㉔숮䑑偭</w:t>
      </w:r>
      <w:r>
        <w:rPr/>
        <w:t>ꕫ</w:t>
      </w:r>
      <w:r>
        <w:rPr/>
        <w:t>轨⨦⭫纵㉨䦥丽呤㡒䁉婾녤湺总汉㐸顏伥</w:t>
      </w:r>
      <w:r>
        <w:rPr/>
        <w:t>ꕔ</w:t>
      </w:r>
      <w:r>
        <w:rPr/>
        <w:t>佅珂梡㥴搴獊㙧歍㦩ㄸ浏䱥䱧⭋䬦⾣恱㵖쵱婖䶩牤┳恌楮⨪</w:t>
      </w:r>
      <w:r>
        <w:rPr/>
        <w:t>⡖</w:t>
      </w:r>
      <w:r>
        <w:rPr/>
        <w:t>奬㵵央獩卡</w:t>
      </w:r>
      <w:r>
        <w:rPr/>
        <w:t>ꦥ⴮</w:t>
      </w:r>
      <w:r>
        <w:rPr/>
        <w:t>浈⥟㌴㑀嚬䘸浪䆬硺㔸刮㞣⤺摎</w:t>
      </w:r>
      <w:r>
        <w:rPr/>
        <w:t>ⰹ</w:t>
      </w:r>
      <w:r>
        <w:rPr/>
        <w:t>츬쉂䈸놿쉦쉹䁂稹䁨␭橅抩⽪摀쉎姂쌪싂祠偔⤶䬶嗂愯坱矂Ⓜ㮩䜰主쉂啞亱畈쉊呀䙵녃浮䤨硞瑚沥⭋뮘匨⯍쉊彧쉀꺡䱶┣기硳垱歵渺斡渫</w:t>
      </w:r>
      <w:r>
        <w:rPr/>
        <w:t>⡰</w:t>
      </w:r>
      <w:r>
        <w:rPr/>
        <w:t>眴浍偲⽂ꅷ䑃싂ꍤ㙇䈰쵒뽉珎慚㮬䕱帲뽋䱣㞏縴㶥⤸㍧▮슮塩⍊</w:t>
      </w:r>
      <w:r>
        <w:rPr/>
        <w:t>ⴽ</w:t>
      </w:r>
      <w:r>
        <w:rPr/>
        <w:t>愦숱숻竂⨴湧痂ꄸ뿂䅯놩漪盂轚㯍⸶싂繖㧂活㭞強䀯ㅧ䍪䞏氻砮</w:t>
      </w:r>
      <w:r>
        <w:rPr/>
        <w:t>ꕳ</w:t>
      </w:r>
      <w:r>
        <w:rPr/>
        <w:t>矂쉃樺版ふ䭪顗核ꥢ⭭䮬぀汖枬申䅴슬㗂숩欥冏슘㪣轚敟㭕㜻⎩欨䡤瓂㩉摶婞⥳頲츥乖灠䯂䊻걤圳▬欴쵮噞깤桴湂</w:t>
      </w:r>
      <w:r>
        <w:rPr/>
        <w:t>⡰</w:t>
      </w:r>
      <w:r>
        <w:rPr/>
        <w:t>껂㒡㠥⍦뼩歾漦べ轙瘹䩴⤺甴䥣甪癤㍄䨹㡏䑊㵟参攴塌瀲係쉗</w:t>
      </w:r>
      <w:r>
        <w:rPr/>
        <w:t>ⲥ</w:t>
      </w:r>
      <w:r>
        <w:rPr/>
        <w:t>ꥩ扶쉥柂汨摸带〥䵵㨮⹵廎猵</w:t>
      </w:r>
      <w:r>
        <w:rPr/>
        <w:t>ꥆ</w:t>
      </w:r>
      <w:r>
        <w:rPr/>
        <w:t>扴桚㦮㐵揂뭟뇂㦣犱圸쉯쉦㵮桲恉䭁牥湂숩攴</w:t>
      </w:r>
      <w:r>
        <w:rPr/>
        <w:t>ⵞ</w:t>
      </w:r>
      <w:r>
        <w:rPr/>
        <w:t>搻䶩⽗檮碻顡頬쉈䑷卂⥣깳橸㘳猯⌬湳嘤⿎嘲挵塹㵆斏男瘫扏㥍㴫做祘⬽䐰⼪塕슱唹䐹楓獗䵚梻⽃䙋䅧쉵焯猊쉇昪獶ꅂ◂橍樥</w:t>
      </w:r>
      <w:r>
        <w:rPr/>
        <w:t>ⵋ</w:t>
      </w:r>
      <w:r>
        <w:rPr/>
        <w:t>杘渲怶案歸⻎ㄽ숨歬用攣樭쵄乁숲ィ彀</w:t>
      </w:r>
      <w:r>
        <w:rPr/>
        <w:t>ⵓ</w:t>
      </w:r>
      <w:r>
        <w:rPr/>
        <w:t>呢⽹䟂獡쉱煍⥹睺㍣セ뭙㉨窱獊䖥䱊䕰繎♐쉒슮㊏汍㔵䒥</w:t>
      </w:r>
      <w:r>
        <w:rPr/>
        <w:t>꧂</w:t>
      </w:r>
      <w:r>
        <w:rPr/>
        <w:t>炩潉䍀ꅒ슩땱㠫㡧겵</w:t>
      </w:r>
      <w:r>
        <w:rPr/>
        <w:t>ⲻ</w:t>
      </w:r>
      <w:r>
        <w:rPr/>
        <w:t>㵾婆</w:t>
      </w:r>
      <w:r>
        <w:rPr/>
        <w:t>ꕅ</w:t>
      </w:r>
      <w:r>
        <w:rPr/>
        <w:t>㕥䣂䱶橹ㄬ⩐⭾潲䖵坊숪睴捥䧂슥넴숲⥓种</w:t>
      </w:r>
      <w:r>
        <w:rPr/>
        <w:t>⣂</w:t>
      </w:r>
      <w:r>
        <w:rPr/>
        <w:t>쉉㭮捵⩊䰯썸</w:t>
      </w:r>
      <w:r>
        <w:rPr/>
        <w:t>ꕵ</w:t>
      </w:r>
      <w:r>
        <w:rPr/>
        <w:t>轘㞱숵⬥</w:t>
      </w:r>
      <w:r>
        <w:rPr/>
        <w:t>ꔤ</w:t>
      </w:r>
      <w:r>
        <w:rPr/>
        <w:t>쉀䁀싂㍢嘩㨦녳뗂㋂䑠斵㭔㞬昽䝷彴忂恒囂獏</w:t>
      </w:r>
      <w:r>
        <w:rPr/>
        <w:t>ꤽ</w:t>
      </w:r>
      <w:r>
        <w:rPr/>
        <w:t>泂충㈱</w:t>
      </w:r>
      <w:r>
        <w:rPr/>
        <w:t>ꤷ⯃</w:t>
      </w:r>
      <w:r>
        <w:rPr/>
        <w:t>㝔䈶쉪⥊䘯旍</w:t>
      </w:r>
      <w:r>
        <w:rPr/>
        <w:t>ꔯ</w:t>
      </w:r>
      <w:r>
        <w:rPr/>
        <w:t>捱楙깐쉏쉵牤稵嚬쉉䅳걋硉⩩顡轐桹쵢쉩瓂㎏⥵㵞佀啇䭞쉳놬幇</w:t>
      </w:r>
      <w:r>
        <w:rPr/>
        <w:t>꤯</w:t>
      </w:r>
      <w:r>
        <w:rPr/>
        <w:t>㝕䬻䢘췍⼭嘥⯂쉦䡴⑀楸樦汇䩨砵㒬京泍輫쉮捁녴皘쉺礨凂煕층㋂⹆㟂睎쉭没쉢㉊ꥪ弸ꅃ濂㥑♾ꍭ䑶珂쵧扈⤮吹쉙㩗偦嚩懃喩㈰暿㍪奙啤ꌦ㞡⫎轢瑉</w:t>
      </w:r>
      <w:r>
        <w:rPr/>
        <w:t>⠴</w:t>
      </w:r>
      <w:r>
        <w:rPr/>
        <w:t>䅠牡䉞숳楆⼴숣晏湹㯂枿均戦쉰縱畨쉏溿쉸ゥ䭤</w:t>
      </w:r>
      <w:r>
        <w:rPr/>
        <w:t>⣂</w:t>
      </w:r>
      <w:r>
        <w:rPr/>
        <w:t>숳숷촮曂쉣♐攴캡㙟㔦䩱싂桮䬥뼤稳凂⾣쉏┴⩉杲縫</w:t>
      </w:r>
      <w:r>
        <w:rPr/>
        <w:t>ꦩ</w:t>
      </w:r>
      <w:r>
        <w:rPr/>
        <w:t>潙壂顈쉹兘㬽䜸媘壂漤㥊䜰쉹癡쉀轔</w:t>
      </w:r>
      <w:r>
        <w:rPr/>
        <w:t>ꥁ</w:t>
      </w:r>
      <w:r>
        <w:rPr/>
        <w:t>䒏뽅参녦쉅睩繱礣砤䥥樮⫎㕋䤻숶쉵席祭煃爥渹狂灈婺䝨㍋歓犩払灥</w:t>
      </w:r>
      <w:r>
        <w:rPr/>
        <w:t>ⷎ⫂</w:t>
      </w:r>
      <w:r>
        <w:rPr/>
        <w:t>㡲싂䷂㎵䑆䅘䛎牤纡乬쉏櫂촱땱쉱塄㙎湪ㅡ┬䋂熩㖡⬲ꥶ䝩⥁绂冻は埂琵䌳☵䮩㥕썏副촽䝧䶡깰㬦庱䑕眽瑐㑸ㅳ碡㝯䁯⽹栣땢幰飂样⹉癲庣䝚慙䅵㮬悬⎬⾱䝹獗땯쉸碘ꅹ䂡⭋㕈䅅枬⍕䵏慴䨭剧䇎숪</w:t>
      </w:r>
      <w:r>
        <w:rPr/>
        <w:t>Ⱚ</w:t>
      </w:r>
      <w:r>
        <w:rPr/>
        <w:t>㤫攽슡㑘抡佇</w:t>
      </w:r>
      <w:r>
        <w:rPr/>
        <w:t>꧍</w:t>
      </w:r>
      <w:r>
        <w:rPr/>
        <w:t>䥆䀬煤⬴呗캏唫⩷㓃喻㭙쉋汰噕慗ꅩ弽搶ꌰ</w:t>
      </w:r>
      <w:r>
        <w:rPr/>
        <w:t>ⵂ</w:t>
      </w:r>
      <w:r>
        <w:rPr/>
        <w:t>䩯瞻숻〶冮繅穈弪佃숷㥶瀻㌳쉱坴깈樹畯癧⭆泂춮剷喥㜨洪</w:t>
      </w:r>
      <w:r>
        <w:rPr/>
        <w:t>⠫</w:t>
      </w:r>
      <w:r>
        <w:rPr/>
        <w:t>ꅔ窥㙴䗂噃㉮塹䄣⬭繟⽬ㅺ倳丰橅䍶牉扐䁆껂⑋㭨ꍥ瑍愬坤쉨痍㥍싎係⻂祸</w:t>
      </w:r>
      <w:r>
        <w:rPr/>
        <w:t>ꕐ</w:t>
      </w:r>
      <w:r>
        <w:rPr/>
        <w:t>䔫瑬␮쉟恱㚩捗歶䗂㬳썋㩥愥庬泂問倊슱⸲剳䱂䜬쉞轁晸땗썙畡묫畆⛂䬯⪏쉆此⼪甸獊㵚뮿柂ꅰ숤슱兴</w:t>
      </w:r>
      <w:r>
        <w:rPr/>
        <w:t>ꤸ⍮</w:t>
      </w:r>
      <w:r>
        <w:rPr/>
        <w:t>顐矃穭改Ⓜ㬨䕐싂뼯⥯䲏뽗</w:t>
      </w:r>
      <w:r>
        <w:rPr/>
        <w:t>ⷍ</w:t>
      </w:r>
      <w:r>
        <w:rPr/>
        <w:t>喣歌숽惃</w:t>
      </w:r>
      <w:r>
        <w:rPr/>
        <w:t>ⴳ</w:t>
      </w:r>
      <w:r>
        <w:rPr/>
        <w:t>㒏潌浦顩㋂슻⭈㤸ꍪ砷䨽橮㦩</w:t>
      </w:r>
      <w:r>
        <w:rPr/>
        <w:t>ꥂ</w:t>
      </w:r>
      <w:r>
        <w:rPr/>
        <w:t>쉶灾</w:t>
      </w:r>
      <w:r>
        <w:rPr/>
        <w:t>⣂</w:t>
      </w:r>
      <w:r>
        <w:rPr/>
        <w:t>湭䨶眨⼫땶䡒主朳圴婀䍺愨䶘敌</w:t>
      </w:r>
      <w:r>
        <w:rPr/>
        <w:t>ⴣ⪿</w:t>
      </w:r>
      <w:r>
        <w:rPr/>
        <w:t>깏䈹⥏稥㡅㡌甩⑴䈮憣顊汶⤬瘵⭓⽟瞥┣愫㵴쉆廂䥣ꥲ⌬㝊两ꅌꥲ</w:t>
      </w:r>
      <w:r>
        <w:rPr/>
        <w:t>⡈</w:t>
      </w:r>
      <w:r>
        <w:rPr/>
        <w:t>䘲㭫㑃窘兀숵䡬䁗</w:t>
      </w:r>
      <w:r>
        <w:rPr/>
        <w:t>ꤦ</w:t>
      </w:r>
      <w:r>
        <w:rPr/>
        <w:t>㌱⨣琳썸㡀㒥쵄䀮썕☻</w:t>
      </w:r>
      <w:r>
        <w:rPr/>
        <w:t>ꔩ</w:t>
      </w:r>
      <w:r>
        <w:rPr/>
        <w:t>橕⪡慠촬抮偈䵆숣뭈⺻澡쉞狂偐ꏂ媩䑁㚵倦㘵</w:t>
      </w:r>
      <w:r>
        <w:rPr/>
        <w:t>Ⱔ</w:t>
      </w:r>
      <w:r>
        <w:rPr/>
        <w:t>䓂汹捞칭뽕⩡쉉啚숬뽮歗憡廂乌㖿䅏䕘䥁㡟䤣ヂ㠺䱁䅃眱瑒然煑繅晇浧䵑瑩㡯圲煕쉊檏⎡䚡쉕쉕猯卸싂㡕淂㘱噶㶱敡䴲捊呯숣㠰䎿礻ꄱ⩰吸溱璏쵥㗂冥漬先</w:t>
      </w:r>
      <w:r>
        <w:rPr/>
        <w:t>ꦣ</w:t>
      </w:r>
      <w:r>
        <w:rPr/>
        <w:t>䴷秂썆숨</w:t>
      </w:r>
      <w:r>
        <w:rPr/>
        <w:t>⣂</w:t>
      </w:r>
      <w:r>
        <w:rPr/>
        <w:t>싂照김ꄷ猩汐硞</w:t>
      </w:r>
      <w:r>
        <w:rPr/>
        <w:t>⡖</w:t>
      </w:r>
      <w:r>
        <w:rPr/>
        <w:t>쉘橧◃㠤䑅䡱姂䃍㠩抻숪녡쉧⫂걠쉃剢嘹뽷㙊椹쵨㒵父繵䩦爷愵常⽷婕硳㧃쉗䥷怰䗂咮殥</w:t>
      </w:r>
      <w:r>
        <w:rPr/>
        <w:t>ⰰ</w:t>
      </w:r>
      <w:r>
        <w:rPr/>
        <w:t>㒘彾顚䁭Ⓜ쉐䕘扦㥙牂轄⽒</w:t>
      </w:r>
      <w:r>
        <w:rPr/>
        <w:t>ꖡⵦ</w:t>
      </w:r>
      <w:r>
        <w:rPr/>
        <w:t>䕷䉱䑠숶係伱쏂癊剱幢㎱䊿䅟敮晌</w:t>
      </w:r>
      <w:r>
        <w:rPr/>
        <w:t>꥓꥙</w:t>
      </w:r>
      <w:r>
        <w:rPr/>
        <w:t>㇂敲玮침睞♍㎿煈䀫㦥㍱睫䮥纮㙢㬻櫂㫎ꥣ쉰䃃灸毂갬啂걖位㡵妮癏乆瑯⨳䮱タ슘朦婧垩⩤㜵怫嚵束ㅀꥩ坹♗瓂〹숸䝊쉈奶献敘挹⻂㍮촺整㩦ガ抩久櫂磍剆싂䈷⥯䭕갪㭩礤䙑</w:t>
      </w:r>
      <w:r>
        <w:rPr/>
        <w:t>ⴣ</w:t>
      </w:r>
      <w:r>
        <w:rPr/>
        <w:t>堯繙</w:t>
      </w:r>
      <w:r>
        <w:rPr/>
        <w:t>꧂</w:t>
      </w:r>
      <w:r>
        <w:rPr/>
        <w:t>硈璮䉺乳轷┳</w:t>
      </w:r>
      <w:r>
        <w:rPr/>
        <w:t>ⵢ</w:t>
      </w:r>
      <w:r>
        <w:rPr/>
        <w:t>㡁㜭</w:t>
      </w:r>
      <w:r>
        <w:rPr/>
        <w:t>⠹</w:t>
      </w:r>
      <w:r>
        <w:rPr/>
        <w:t>쉾쉬⚵瞿捭쉮㕬㭭깥㷂橥杋䍩⬬쉣䜪祾嗂㦡⹠㧂⯂깅〬깯㎵硗栫䍮쉰놡琣熿恂歭儸瀺칳땯⩋飂䑰匥䉎ㅉ쵮䵴뽓䅊帽ꍃ歗슱녆楎쉁</w:t>
      </w:r>
      <w:r>
        <w:rPr/>
        <w:t>ⴲ</w:t>
      </w:r>
      <w:r>
        <w:rPr/>
        <w:t>뽈暣컂⹳輺畃債䴰捀稶祀⮬潨囂쉂</w:t>
      </w:r>
      <w:r>
        <w:rPr/>
        <w:t>⣂</w:t>
      </w:r>
      <w:r>
        <w:rPr/>
        <w:t>忂桧䎻墩쉙⼥卺奸䍱슩뽡含治</w:t>
      </w:r>
      <w:r>
        <w:rPr/>
        <w:t>꧂</w:t>
      </w:r>
      <w:r>
        <w:rPr/>
        <w:t>婨숫妩㦮</w:t>
      </w:r>
      <w:r>
        <w:rPr/>
        <w:t>⡵</w:t>
      </w:r>
      <w:r>
        <w:rPr/>
        <w:t>佃ㅉ⑹⹤癗</w:t>
      </w:r>
      <w:r>
        <w:rPr/>
        <w:t>ꕈ</w:t>
      </w:r>
      <w:r>
        <w:rPr/>
        <w:t>穁⒏㙭뽳悥䵰㇂區癩挺</w:t>
      </w:r>
      <w:r>
        <w:rPr/>
        <w:t>ꥆ</w:t>
      </w:r>
      <w:r>
        <w:rPr/>
        <w:t>놿晥䭧쉸쌮쵑奠攊⵲女⨦ㆩ滃䐥䚩低繙买圷唭剙ꥢ쉞䮱患䬱埂呌㩦灟吳偊䵫쉒㍡칣ㅶ䜲䄨䦮懂⥔䱌䉓爷⭚㬴䐻㑆咩⑥떬晔獉晎뭲塏呡䯂㔩긪捡</w:t>
      </w:r>
      <w:r>
        <w:rPr/>
        <w:t>ⷂ</w:t>
      </w:r>
      <w:r>
        <w:rPr/>
        <w:t>杖㕈숸潅⍷㭠䤬潙</w:t>
      </w:r>
      <w:r>
        <w:rPr/>
        <w:t>ꥍ</w:t>
      </w:r>
      <w:r>
        <w:rPr/>
        <w:t>潢㉭㌨顚劥䥱濎쉢侩擃</w:t>
      </w:r>
      <w:r>
        <w:rPr/>
        <w:t>ꔽ꤬</w:t>
      </w:r>
      <w:r>
        <w:rPr/>
        <w:t>潬⩀쵊⫂칹䑫夦쵕㍷묮┴焭䅰</w:t>
      </w:r>
      <w:r>
        <w:rPr/>
        <w:t>ꗃ</w:t>
      </w:r>
      <w:r>
        <w:rPr/>
        <w:t>숵ㄪ걏⨵䍚啗뿂䭘쉮뽨炵ꥹ浕太╃숲␷幹䅺檱숪䯂䡞䃂䝯썈儲슥♦洱쉌噃칪浊礫㴶쉸顑</w:t>
      </w:r>
      <w:r>
        <w:rPr/>
        <w:t>ꤴ</w:t>
      </w:r>
      <w:r>
        <w:rPr/>
        <w:t>䋎湺恖⩹睅㶵</w:t>
      </w:r>
      <w:r>
        <w:rPr/>
        <w:t>ⴲ</w:t>
      </w:r>
      <w:r>
        <w:rPr/>
        <w:t>桱䝲뭀摅뭹朻塈⪥湺渨磂偬癀佔㢩㧂㓂歲瓂縮攣塲副瑋㝐딫偳浌</w:t>
      </w:r>
      <w:r>
        <w:rPr/>
        <w:t>⠭</w:t>
      </w:r>
      <w:r>
        <w:rPr/>
        <w:t>넩桄⺣㍥䌨竃桦祯怨剸昦样牢䩆扟桑⪻쉸幡⬰깟㌣</w:t>
      </w:r>
      <w:r>
        <w:rPr/>
        <w:t>ⵎ</w:t>
      </w:r>
      <w:r>
        <w:rPr/>
        <w:t>恔싂⥉橎䛍顅婌</w:t>
      </w:r>
      <w:r>
        <w:rPr/>
        <w:t>⡹</w:t>
      </w:r>
      <w:r>
        <w:rPr/>
        <w:t>䕮椶</w:t>
      </w:r>
      <w:r>
        <w:rPr/>
        <w:t>⡯⨹</w:t>
      </w:r>
      <w:r>
        <w:rPr/>
        <w:t>晫愦㡔쵘⩦也瑹剗</w:t>
      </w:r>
      <w:r>
        <w:rPr/>
        <w:t>ⷂ</w:t>
      </w:r>
      <w:r>
        <w:rPr/>
        <w:t>眫ㄻ㍈浊殿숻睙䙄枱췂♪垩곂䁂뗂㙠썊ꍫ⯂칎傩쉡杈㝈浬琲彏勂뗂煏牫摂䡠埂晬䴻⭵癑壂场槂췂婹硥㑔㥕棂枣割쉅촩敥⴨サ⩕㔫惂춘樹ꌪ渳潍춮呠佦츥㵋긨癈䕃焻㞵珂瀹熻偗殻숪⽅㭷⍢濂䍔噉ヂ埂䖏쉥䥔㨮測嘬牫</w:t>
      </w:r>
      <w:r>
        <w:rPr/>
        <w:t>ⱄ</w:t>
      </w:r>
      <w:r>
        <w:rPr/>
        <w:t>縣共ꅟ樴</w:t>
      </w:r>
      <w:r>
        <w:rPr/>
        <w:t>⣎</w:t>
      </w:r>
      <w:r>
        <w:rPr/>
        <w:t>쵨</w:t>
      </w:r>
      <w:r>
        <w:rPr/>
        <w:t>Ⳏ</w:t>
      </w:r>
      <w:r>
        <w:rPr/>
        <w:t>ꅍ</w:t>
      </w:r>
      <w:r>
        <w:rPr/>
        <w:t>ⱑ</w:t>
      </w:r>
      <w:r>
        <w:rPr/>
        <w:t>깇</w:t>
      </w:r>
      <w:r>
        <w:rPr/>
        <w:t>ⱂ</w:t>
      </w:r>
      <w:r>
        <w:rPr/>
        <w:t>晢捯␻㭍盂噶㦬ヂ栭㤩㑚䀪㵓户姂⪿넱縩䣂幃뽱妵幫㞘쉉券弤兆쉯⹸济춬</w:t>
      </w:r>
      <w:r>
        <w:rPr/>
        <w:t>ꕐ</w:t>
      </w:r>
      <w:r>
        <w:rPr/>
        <w:t>싂杀㩢딮㑴⏂</w:t>
      </w:r>
      <w:r>
        <w:rPr/>
        <w:t>ꕡ</w:t>
      </w:r>
      <w:r>
        <w:rPr/>
        <w:t>橊珂뭧</w:t>
      </w:r>
      <w:r>
        <w:rPr/>
        <w:t>ꔫ⍍</w:t>
      </w:r>
      <w:r>
        <w:rPr/>
        <w:t>壂婮炥忂┭額ヂ싂敷眣煠㙲㆘挲畳䒡䕹歠䑳窵爷떏ꄲ椰働氬燂습쉭⌵㕇썏䵁䪮桂楁䩹溮轉禣䝐朦쉶洳百楎眱睪䉸⹯燂⨶♾쉚琳摞報桪䃎╏넨</w:t>
      </w:r>
      <w:r>
        <w:rPr/>
        <w:t>ⱥ</w:t>
      </w:r>
      <w:r>
        <w:rPr/>
        <w:t>쉾쉆㵎䵢뭔䞩䈲䣎㣂䟂䵡瘥愽㍒㉯䱠⭥</w:t>
      </w:r>
      <w:r>
        <w:rPr/>
        <w:t>ꕷ⏂</w:t>
      </w:r>
      <w:r>
        <w:rPr/>
        <w:t>囂䅸呑⪵쉞爩儸䑡捈㎿⯍流뮻⹃䏍顋⩴♫捯桸䒮凂挰䞻炣</w:t>
      </w:r>
      <w:r>
        <w:rPr/>
        <w:t>ⳍ</w:t>
      </w:r>
      <w:r>
        <w:rPr/>
        <w:t>旂䘥暿쉞</w:t>
      </w:r>
      <w:r>
        <w:rPr/>
        <w:t>⡍</w:t>
      </w:r>
      <w:r>
        <w:rPr/>
        <w:t>拃㛂캮녖㑫洦쉞⬬촫湃顡槂걦뽎婦劻⽠洣땟攬┷助</w:t>
      </w:r>
      <w:r>
        <w:rPr/>
        <w:t>ꔺ</w:t>
      </w:r>
      <w:r>
        <w:rPr/>
        <w:t>儳뮵㕇⑶疏묪漦䊏し擂瀩浤㝥㠷擂쉸숯䄊㭀敱橈⻂뿂穕海楂⩙猲㵡┷伬걋㵤⽉匰⚻싎칀晍묺栲绂呃㧂煱뇂썕쉅縺匲轤睂傩노汀ꅬ䒘债婂碵咵杍썒쵖晘쵵䍚輹쉧㩫杧桪갸</w:t>
      </w:r>
      <w:r>
        <w:rPr/>
        <w:t>꧂</w:t>
      </w:r>
      <w:r>
        <w:rPr/>
        <w:t>숯칲輯幀噯⛎圷浣啣⩉䜤朣䉭▘컂獰仂숵䇂㋎楢䵙彉迂㉐㓂䅳挰㝞䋂땉䌰刹䑃㉫</w:t>
      </w:r>
      <w:r>
        <w:rPr/>
        <w:t>Ⳃ</w:t>
      </w:r>
      <w:r>
        <w:rPr/>
        <w:t>뽠숬ꥰ묬啱歖飂⽖㩔頰䐦쌨奕</w:t>
      </w:r>
      <w:r>
        <w:rPr/>
        <w:t>⠦◃</w:t>
      </w:r>
      <w:r>
        <w:rPr/>
        <w:t>淍⏂剴彩뇎숩噏䉧촪瘺䩀㕴婃뿂䕓쏂睐⩅䬤塕幺佤</w:t>
      </w:r>
      <w:r>
        <w:rPr/>
        <w:t>ꤱ⭘</w:t>
      </w:r>
      <w:r>
        <w:rPr/>
        <w:t>컂⨳ギ</w:t>
      </w:r>
      <w:r>
        <w:rPr/>
        <w:t>ⲻ</w:t>
      </w:r>
      <w:r>
        <w:rPr/>
        <w:t>慳䩖畯搪汎슣촺㔺⹅䭶䱎䢏쉧湙⩢䅸㝗쉕瀺䳂晒䲥灄㙄祃ꍭ䅒뼪啪狂♾睫</w:t>
      </w:r>
      <w:r>
        <w:rPr/>
        <w:t>ⱎ</w:t>
      </w:r>
      <w:r>
        <w:rPr/>
        <w:t>䌽瓍掣䰥</w:t>
      </w:r>
      <w:r>
        <w:rPr/>
        <w:t>ⵁ</w:t>
      </w:r>
      <w:r>
        <w:rPr/>
        <w:t>桯쉞ㅵ䪩幍濍뭶㝓쉪㘱</w:t>
      </w:r>
      <w:r>
        <w:rPr/>
        <w:t>ꦿ</w:t>
      </w:r>
      <w:r>
        <w:rPr/>
        <w:t>刺⩧祂畫㥁♌䙨䒮쉧䑖⨬㈦啧啊뿍췂畷쉃倴心頪穘乆噖슱슿ꍶ䌱ꄽ劣촪纻ヂ쉗䬨䍾堩穚</w:t>
      </w:r>
      <w:r>
        <w:rPr/>
        <w:t>ꗂ</w:t>
      </w:r>
      <w:r>
        <w:rPr/>
        <w:t>뭖矂슮斱</w:t>
      </w:r>
      <w:r>
        <w:rPr/>
        <w:t>ꤴ</w:t>
      </w:r>
      <w:r>
        <w:rPr/>
        <w:t>㘳㣎㴫䩸䱞</w:t>
      </w:r>
      <w:r>
        <w:rPr/>
        <w:t>ꔣ♁</w:t>
      </w:r>
      <w:r>
        <w:rPr/>
        <w:t>瑱⭴坔␲䅢쉃槍席湞</w:t>
      </w:r>
      <w:r>
        <w:rPr/>
        <w:t>⣂</w:t>
      </w:r>
      <w:r>
        <w:rPr/>
        <w:t>㠵堺쉧䬹┵놡庵딩晵㢏Ⓕ绍呯捱╾噒滂瘬╷啢ꍭ㙥瘴칭杂⩁⻂㍖╔晟䰱婵♹㇂䣂쉖㙓䱭䍍敃</w:t>
      </w:r>
      <w:r>
        <w:rPr/>
        <w:t>⡚</w:t>
      </w:r>
      <w:r>
        <w:rPr/>
        <w:t>梥楢캮嘯瑙愮睱竂托䝢⌻</w:t>
      </w:r>
      <w:r>
        <w:rPr/>
        <w:t>⢿</w:t>
      </w:r>
      <w:r>
        <w:rPr/>
        <w:t>爪怵绎䩙⺬暣㌣に㥶</w:t>
      </w:r>
      <w:r>
        <w:rPr/>
        <w:t>⡤</w:t>
      </w:r>
      <w:r>
        <w:rPr/>
        <w:t>劘歙灡ꇂ㤤⩴个慆場⥣숸쉣쉸奶㐣춏䝍쉞獄漸㵳恷儰じ숲䬮⥹</w:t>
      </w:r>
      <w:r>
        <w:rPr/>
        <w:t>ⱌ</w:t>
      </w:r>
      <w:r>
        <w:rPr/>
        <w:t>㩰땳ꅎ⤶䵐顬녞㍢</w:t>
      </w:r>
      <w:r>
        <w:rPr/>
        <w:t>Ⱜ</w:t>
      </w:r>
      <w:r>
        <w:rPr/>
        <w:t>䝁숮頹쉈숯浒轔뭎싂㖥䡞☵昱奵쉲⌵䴣烃딻〨顐殮쉠䴤껂硒기</w:t>
      </w:r>
      <w:r>
        <w:rPr/>
        <w:t>ꤷ⍎</w:t>
      </w:r>
      <w:r>
        <w:rPr/>
        <w:t>婔示⭨칑愨䐤佦噲䄦杋此煾婸棍깞ꍋ</w:t>
      </w:r>
      <w:r>
        <w:rPr/>
        <w:t>⡭</w:t>
      </w:r>
      <w:r>
        <w:rPr/>
        <w:t>制⩾ギ䵁禱</w:t>
      </w:r>
      <w:r>
        <w:rPr/>
        <w:t>ꔽ</w:t>
      </w:r>
      <w:r>
        <w:rPr/>
        <w:t>敘扪캱䠫么偦斣쉳㘳濂椽䙈䝋禩⑂䏂癦</w:t>
      </w:r>
      <w:r>
        <w:rPr/>
        <w:t>ⵃ</w:t>
      </w:r>
      <w:r>
        <w:rPr/>
        <w:t>칁礻珂䠸䕣䰶깾輷凃䭴䵅쉷䄫䁚㝷</w:t>
      </w:r>
      <w:r>
        <w:rPr/>
        <w:t>ⵙ</w:t>
      </w:r>
      <w:r>
        <w:rPr/>
        <w:t>繾겮숳</w:t>
      </w:r>
      <w:r>
        <w:rPr/>
        <w:t>⠴</w:t>
      </w:r>
      <w:r>
        <w:rPr/>
        <w:t>剳劮甽乹깅㜱䑵琬瘹⮏숲帪㘰哂厩ꏂ㙅</w:t>
      </w:r>
      <w:r>
        <w:rPr/>
        <w:t>꧂</w:t>
      </w:r>
      <w:r>
        <w:rPr/>
        <w:t>敍㩀쉑烃汚恙䑪䝨懂汌收潧䬦勂⨽杧쉅㐱〵嘰쉠믂㎡㙙</w:t>
      </w:r>
      <w:r>
        <w:rPr/>
        <w:t>ꔫ</w:t>
      </w:r>
      <w:r>
        <w:rPr/>
        <w:t>畭쉗</w:t>
      </w:r>
      <w:r>
        <w:rPr/>
        <w:t>ⷂ</w:t>
      </w:r>
      <w:r>
        <w:rPr/>
        <w:t>庩䙊㷂䝺⥤惂录ꄴ㔯䈨烂㶥俎䥔冡昳揂딵婙㑱奺娫숮伮⭋⨵칞</w:t>
      </w:r>
      <w:r>
        <w:rPr/>
        <w:t>ⱪ</w:t>
      </w:r>
      <w:r>
        <w:rPr/>
        <w:t>습딪䤊⥵䁰幰䍤碱쵥杊癚㵯煊慞桱擂뭾㍖⺥灙䐱佖㜤穾☹氯㷂䮵⎣晴㨣摋⹂珍畟뗍숩湹㥟獾汃䘻坭盂쉋恐츪幄㩸</w:t>
      </w:r>
      <w:r>
        <w:rPr/>
        <w:t>ⵯ</w:t>
      </w:r>
      <w:r>
        <w:rPr/>
        <w:t>㣂싂</w:t>
      </w:r>
      <w:r>
        <w:rPr/>
        <w:t>ⵞ</w:t>
      </w:r>
      <w:r>
        <w:rPr/>
        <w:t>숰栭噶焥䨣ぴ츷긷爭⩨♲摃禬</w:t>
      </w:r>
      <w:r>
        <w:rPr/>
        <w:t>ꥑ</w:t>
      </w:r>
      <w:r>
        <w:rPr/>
        <w:t>䯂뼻烂竂䍇怴敌칚뭵坅⍄䡕繢㡃㒩捡凂顚ぁ</w:t>
      </w:r>
      <w:r>
        <w:rPr/>
        <w:t>ꗃ</w:t>
      </w:r>
      <w:r>
        <w:rPr/>
        <w:t>䓃坫忎猶懂㘫䉌쎥㗂炬넯</w:t>
      </w:r>
      <w:r>
        <w:rPr/>
        <w:t>ⵯ</w:t>
      </w:r>
      <w:r>
        <w:rPr/>
        <w:t>榮㵯慢䔹쉶婋晢义숩桌䯂熘浳㝸䚡圤佩彰⨬㵄儰噧啨䉏⍙㴣淃㑁⴩䴹忍녳뭊席㙣⤱䐬츳㨵噇</w:t>
      </w:r>
      <w:r>
        <w:rPr/>
        <w:t>ꥏꕳ</w:t>
      </w:r>
      <w:r>
        <w:rPr/>
        <w:t>墩䎮潨彆쉀ㄫ䔮␭戦欮硑</w:t>
      </w:r>
      <w:r>
        <w:rPr/>
        <w:t>⡾</w:t>
      </w:r>
      <w:r>
        <w:rPr/>
        <w:t>슩쉍믍숺砱瞩倽슱뭋㉣⴨娸㉘䑵슩걨</w:t>
      </w:r>
      <w:r>
        <w:rPr/>
        <w:t>ⴻ</w:t>
      </w:r>
      <w:r>
        <w:rPr/>
        <w:t>㑖쉭摺橲瘽煉䊮焸ꄲ㧂䙡㦱뭈桮쉋䘴愥歶㗂䙋</w:t>
      </w:r>
      <w:r>
        <w:rPr/>
        <w:t>ꔬ</w:t>
      </w:r>
      <w:r>
        <w:rPr/>
        <w:t>숵扦武畀顤矃쉏쉔愲쉑椴㖮</w:t>
      </w:r>
      <w:r>
        <w:rPr/>
        <w:t>ꥁ</w:t>
      </w:r>
      <w:r>
        <w:rPr/>
        <w:t>ノ걳뼦禡匩婓⥩뿍</w:t>
      </w:r>
      <w:r>
        <w:rPr/>
        <w:t>⡮⭒</w:t>
      </w:r>
      <w:r>
        <w:rPr/>
        <w:t>䕣㙅何䅇䑆捸䗂</w:t>
      </w:r>
      <w:r>
        <w:rPr/>
        <w:t>⡳</w:t>
      </w:r>
      <w:r>
        <w:rPr/>
        <w:t>ꍭ皻磂欮</w:t>
      </w:r>
      <w:r>
        <w:rPr/>
        <w:t>ⵘ</w:t>
      </w:r>
      <w:r>
        <w:rPr/>
        <w:t>숰땎穫癟⩉䡆걕⫂쉊⎵싂깍㤩堮参쉸⴯쉨歑砸㉈㩳灷坣刻嫂末쌴깮슱</w:t>
      </w:r>
      <w:r>
        <w:rPr/>
        <w:t>⢿</w:t>
      </w:r>
      <w:r>
        <w:rPr/>
        <w:t>束湬杊憻⼦㡷⑓偏䩃습䐹㌦〪⫂珂佣䁊呗䑗怷儴㡗坓潦쵁滂⌫灗ケ⩨獫焦楇㙨痂利恲睫势椷䩳ꎥ櫎䥡顄䗂䡣䅡싃顱潬吥습츦숵顋</w:t>
      </w:r>
      <w:r>
        <w:rPr/>
        <w:t>ꔣ</w:t>
      </w:r>
      <w:r>
        <w:rPr/>
        <w:t>ⱏ</w:t>
      </w:r>
      <w:r>
        <w:rPr/>
        <w:t>싂㨴넺싂天쌨䝍橾㉥券ꌴ䭶献ㅶ뭞ꌽ栲㩭깡㡖䑧</w:t>
      </w:r>
      <w:r>
        <w:rPr/>
        <w:t>꥟</w:t>
      </w:r>
      <w:r>
        <w:rPr/>
        <w:t>䡴焱捳䚿♅䝉剫⩠쉮숪癗㵵䥸昮反䡋䵕</w:t>
      </w:r>
      <w:r>
        <w:rPr/>
        <w:t>Ⱖ</w:t>
      </w:r>
      <w:r>
        <w:rPr/>
        <w:t>쉯㵐游熥塱쉍㝈䑰ㅳ厘歉慀䇂䍒堵뭮恒⹗묱奣煐䧂敉䅍敎䅮딶뾣祅䭐⒥塪墘攲潈夷㴳槂哂桗䌽夻ꥬ擂㶩窮汮樳㍟⛂㥎嗃慙㕕獶皬䱚ノ摫傥弩儵ꅶ䂱噬儽䝩땚允⽒촦丣싂싂晅䴦㐸ノ杢䚘挺숸㡧䡭</w:t>
      </w:r>
      <w:r>
        <w:rPr/>
        <w:t>ⷎꔲ</w:t>
      </w:r>
      <w:r>
        <w:rPr/>
        <w:t>㤥</w:t>
      </w:r>
      <w:r>
        <w:rPr/>
        <w:t>⠹⭎</w:t>
      </w:r>
      <w:r>
        <w:rPr/>
        <w:t>쉩ꥭ皣庿⑋拂祖泃湤桶ꍖ狂祹딸㵶쵃떩唦⴪⩕呩䔫</w:t>
      </w:r>
      <w:r>
        <w:rPr/>
        <w:t>⠺</w:t>
      </w:r>
      <w:r>
        <w:rPr/>
        <w:t>仂㇂䬨彊为䩬侘뭒辮偪瑺㙶爲㥤♦湴슻㞵싂䐸ꌫ猺䁔敍㛂彈掮숴殥琹⌨輪떏慨컂凂쉬䥓獒矃䲘ꍮ侵㙅㩶祭上⩌究捂칹瓂畖洪牡╏穉㑦䄵矎瑶춥幪榱䛃㕗䥘娪</w:t>
      </w:r>
      <w:r>
        <w:rPr/>
        <w:t>ꦿ</w:t>
      </w:r>
      <w:r>
        <w:rPr/>
        <w:t>⠵</w:t>
      </w:r>
      <w:r>
        <w:rPr/>
        <w:t>挰䭂췂渦</w:t>
      </w:r>
      <w:r>
        <w:rPr/>
        <w:t>⠱⩯</w:t>
      </w:r>
      <w:r>
        <w:rPr/>
        <w:t>㴲価䉵伫ㄱ瓂䁠携☲䩦㦮㥦⨫㉤歏</w:t>
      </w:r>
      <w:r>
        <w:rPr/>
        <w:t>ⶡ</w:t>
      </w:r>
      <w:r>
        <w:rPr/>
        <w:t>乨䝞䥖畐略搱湒䱃⥖</w:t>
      </w:r>
      <w:r>
        <w:rPr/>
        <w:t>ⰷ</w:t>
      </w:r>
      <w:r>
        <w:rPr/>
        <w:t>숶⨷瑃㡪樤堬쉦싂⛂㤺弬喩〴垩䡶䅔㕐戽夳䩷獷畤</w:t>
      </w:r>
      <w:r>
        <w:rPr/>
        <w:t>ⵃ</w:t>
      </w:r>
      <w:r>
        <w:rPr/>
        <w:t>槍䵉濂焹浖眷櫂쉈䐵牡숮ꥰ礪⩫㛂瑤║瘥剡䕅㙰搯㧂碩榣敺슻穾旂欱祥뗍⑃忂棂㞘⩆꺿⾬怪禡쉗渵泂歪ꌮ곂㜳䠰䵁□ꅄ䬦䩷䉨⵳뿎柂仂숱녨弩呥쉐㓂</w:t>
      </w:r>
      <w:r>
        <w:rPr/>
        <w:t>ꗂ</w:t>
      </w:r>
      <w:r>
        <w:rPr/>
        <w:t>権쉣⵸然⼷毂䠱玘歨쌨塚留⏂轭⾣뭳帪湰䰸氽⒮㩑䌨甯⽥ꍄꍏ瀳뇃氹쉚珂쉰淂</w:t>
      </w:r>
      <w:r>
        <w:rPr/>
        <w:t>ꤪ</w:t>
      </w:r>
      <w:r>
        <w:rPr/>
        <w:t>㕀坪䍩湱偹㕶䢱潹摯딵⩱◍쉮</w:t>
      </w:r>
      <w:r>
        <w:rPr/>
        <w:t>ⵠ</w:t>
      </w:r>
      <w:r>
        <w:rPr/>
        <w:t>穣洪䁠쉋쉳䥶쉳瑵걎扬쉤⬱乕捂⩗䟂癘뾥⽔睷싂⬰掬獚湶勂乬쉡뭹轊晅䅾坏彏焪㍱椽顲ꥷ싂⤥㔻䟂杩灦╦㤸ㆻ婷眻ꌳ晭⩾乧⹆⮬♙㡐슩㥙ㅃ䯂䩬춥</w:t>
      </w:r>
      <w:r>
        <w:rPr/>
        <w:t>ꤣ</w:t>
      </w:r>
      <w:r>
        <w:rPr/>
        <w:t>瑵兞婃䩁쉊</w:t>
      </w:r>
      <w:r>
        <w:rPr/>
        <w:t>ⱙ</w:t>
      </w:r>
      <w:r>
        <w:rPr/>
        <w:t>ꍩ硷狂䅅쉯딻㭖♤㑉䡍拂啃惎⹊꥾썟兏挹㩩쉵晸䑈㓂⑤愪悻氥㑫숦䄪⸴⹯䙹堰凂췂䬪毂뭟劬催樷㡋▣㢿欵⿂偘쵟顱㐭匨◃ㄹ慪䪵䭀䗂ꍔ弪佬秂쉳侘ꄳ췂嚩幱䩌呐걕撘㩂䌬䲮ふ楤컂併㔮䓂슘▱싂怲쉸䵲楷䅆㥴䐫捏䗂摨轂깡煶쉋泂幈敆㯂䍞⹴剃浱</w:t>
      </w:r>
      <w:r>
        <w:rPr/>
        <w:t>⡠</w:t>
      </w:r>
      <w:r>
        <w:rPr/>
        <w:t>啅쉪┽畖幙䅱洹婯숦䌭前♀䕐噹㙑䄬佢걘佀刵㮿票旍㩾쉧瘺䀪橗涿</w:t>
      </w:r>
      <w:r>
        <w:rPr/>
        <w:t>ⵅ</w:t>
      </w:r>
      <w:r>
        <w:rPr/>
        <w:t>娲ꄭ辩摇쉁쉄㈺⯂ィ⯂䎵祎辵猥㙀煱氬灥㝊噠ㆩ쉁숻獵輭숱辬塙捣秂쉥䙶教縥숵䪡⪩갫ふ㑃⬨</w:t>
      </w:r>
      <w:r>
        <w:rPr/>
        <w:t>ⶡ⤱</w:t>
      </w:r>
      <w:r>
        <w:rPr/>
        <w:t>㑱轅긩ㆡ堩뭴輲䁯㜻炣熣牯汸祃顅ㅓ</w:t>
      </w:r>
      <w:r>
        <w:rPr/>
        <w:t>Ⱝ⹆⸹</w:t>
      </w:r>
      <w:r>
        <w:rPr/>
        <w:t>橯뭤ꌻ䵆癤枱慨걆</w:t>
      </w:r>
      <w:r>
        <w:rPr/>
        <w:t>ⴭ⠱⭆</w:t>
      </w:r>
      <w:r>
        <w:rPr/>
        <w:t>輹焨渵⭪묺慍䰩쵈伺婹優䠵ꍶ땅쉩䤩쉑</w:t>
      </w:r>
      <w:r>
        <w:rPr/>
        <w:t>ⱟ</w:t>
      </w:r>
      <w:r>
        <w:rPr/>
        <w:t>㌨杈姂컍</w:t>
      </w:r>
      <w:r>
        <w:rPr/>
        <w:t>ⵖ</w:t>
      </w:r>
      <w:r>
        <w:rPr/>
        <w:t>䩎⑓ꆡ眪凂姃싂䇎慪</w:t>
      </w:r>
      <w:r>
        <w:rPr/>
        <w:t>ꥑ</w:t>
      </w:r>
      <w:r>
        <w:rPr/>
        <w:t>䝥땉⩴杇氊慸䵉扆为煥㥉숮㧂쵯쉤噰䱋㤯☽숮뇎獯⧂</w:t>
      </w:r>
      <w:r>
        <w:rPr/>
        <w:t>ⱋ</w:t>
      </w:r>
      <w:r>
        <w:rPr/>
        <w:t>畲쉙咩䣍깺▩⻂쉂ꅚ뭾</w:t>
      </w:r>
      <w:r>
        <w:rPr/>
        <w:t>⡨</w:t>
      </w:r>
      <w:r>
        <w:rPr/>
        <w:t>䑒偸畅䫃擂</w:t>
      </w:r>
      <w:r>
        <w:rPr/>
        <w:t>ꥒ</w:t>
      </w:r>
      <w:r>
        <w:rPr/>
        <w:t>堥彁䪏㢩䙁伵冥⺿睎딬㍏祷넽燂쉓쉩숭⩾쵟穞頮歯倣颻徱䉑癬檏吳噵䛂뭓㩞帣䁇昤㡟㩧浹冥쌥䡗┪瘩庩ぁ瓂컂杲췃</w:t>
      </w:r>
      <w:r>
        <w:rPr/>
        <w:t>ꥑ</w:t>
      </w:r>
      <w:r>
        <w:rPr/>
        <w:t>欺泂┪牁幨쉬弨頯参硬긫뭡坠슣橑녬䑃㈨</w:t>
      </w:r>
      <w:r>
        <w:rPr/>
        <w:t>⡍</w:t>
      </w:r>
      <w:r>
        <w:rPr/>
        <w:t>慯⹎㥌㡯쉾憥쉖浈䫂捶䒣帶䅅係窥渪繬塍䥀</w:t>
      </w:r>
      <w:r>
        <w:rPr/>
        <w:t>꧂⨫</w:t>
      </w:r>
      <w:r>
        <w:rPr/>
        <w:t>㍐顷响쏂畇睳佪ꏂ</w:t>
      </w:r>
      <w:r>
        <w:rPr/>
        <w:t>Ᵽ</w:t>
      </w:r>
      <w:r>
        <w:rPr/>
        <w:t>촳䔪䱭睎⶿슣䈵偒뽳㕺쉋쉚剐殥琽朱偣촸婡堺꺬桸猣䕠䦘悻戰슡㮩녧㨳⫍穹쉤栤摺숨檵啈</w:t>
      </w:r>
      <w:r>
        <w:rPr/>
        <w:t>ꕬ</w:t>
      </w:r>
      <w:r>
        <w:rPr/>
        <w:t>嗃䎬睦䥈睷䕈繋愶⺣漯⪬弦爰㍘眮㧂圤슮参</w:t>
      </w:r>
      <w:r>
        <w:rPr/>
        <w:t>ꤻ</w:t>
      </w:r>
      <w:r>
        <w:rPr/>
        <w:t>싂ꄫ</w:t>
      </w:r>
      <w:r>
        <w:rPr/>
        <w:t>ⱨ</w:t>
      </w:r>
      <w:r>
        <w:rPr/>
        <w:t>쉊㇂穪牎쉞쉎䟃ⸯ哂쉐䅫㵣湥畂祒쉙迂㝲</w:t>
      </w:r>
      <w:r>
        <w:rPr/>
        <w:t>ꕺ</w:t>
      </w:r>
      <w:r>
        <w:rPr/>
        <w:t>ㅑ娲쉇쉤췂ㄹ슏䥺</w:t>
      </w:r>
      <w:r>
        <w:rPr/>
        <w:t>ⴻ</w:t>
      </w:r>
      <w:r>
        <w:rPr/>
        <w:t>깂枻쉁瘳幐싂⍢⏎㍀慗쉌侱䉉别漵殘傩뇂懂瀯奟穚</w:t>
      </w:r>
      <w:r>
        <w:rPr/>
        <w:t>ⱱ</w:t>
      </w:r>
      <w:r>
        <w:rPr/>
        <w:t>傘⥉縱恊䕲䜮䙘⹉繣燍佇硤惂㖻疩싂磂䨩⑭杭煴㨷呔唭쉁火危砩䑳歅儰䯂搮礱</w:t>
      </w:r>
      <w:r>
        <w:rPr/>
        <w:t>ꥑ</w:t>
      </w:r>
      <w:r>
        <w:rPr/>
        <w:t>枩쉕瑏칑㵫汫묷땯䠪Ⓜ㑭睰⌺⧂楯偳吴娻넽ꅳ◂渴⑥슩쉒ㄽ슘瞏潓▘牞洪㡤뭫䑗猴깐싂䤤洭玏繳</w:t>
      </w:r>
      <w:r>
        <w:rPr/>
        <w:t>⡀</w:t>
      </w:r>
      <w:r>
        <w:rPr/>
        <w:t>坣瑉곂瑧䈤檥㵉眭儵䜪冏</w:t>
      </w:r>
      <w:r>
        <w:rPr/>
        <w:t>ꤷ</w:t>
      </w:r>
      <w:r>
        <w:rPr/>
        <w:t>唪潑쉃</w:t>
      </w:r>
      <w:r>
        <w:rPr/>
        <w:t>⡸</w:t>
      </w:r>
      <w:r>
        <w:rPr/>
        <w:t>⺘숩响朲걎漴䠵灎䁀䱎⽦煫厘刯捠瘫㍉숹灾䬬怩棂䷂</w:t>
      </w:r>
      <w:r>
        <w:rPr/>
        <w:t>ꤴ</w:t>
      </w:r>
      <w:r>
        <w:rPr/>
        <w:t>瘳쉪쏍媱捰뿎뭲⩳⧂坲禡㩇㗂旂傱䱤慀婄</w:t>
      </w:r>
      <w:r>
        <w:rPr/>
        <w:t>꤬</w:t>
      </w:r>
      <w:r>
        <w:rPr/>
        <w:t>役숣䝂</w:t>
      </w:r>
      <w:r>
        <w:rPr/>
        <w:t>꧂</w:t>
      </w:r>
      <w:r>
        <w:rPr/>
        <w:t>쉞活慞Ⓜ쉒슬㋂夭涿煏摢䀫樷䓂偩⑗搦⮏⪩婷䝸싂繬숽㯂⪥十敥姂쉸䰵䷍쵍䵷뭏쵟伳㡯쉺洸㜩</w:t>
      </w:r>
      <w:r>
        <w:rPr/>
        <w:t>ꕟ</w:t>
      </w:r>
      <w:r>
        <w:rPr/>
        <w:t>砬畟潐圩嗎㵁甽圣쉰嚩伲숯</w:t>
      </w:r>
      <w:r>
        <w:rPr/>
        <w:t>ⵁ⤥</w:t>
      </w:r>
      <w:r>
        <w:rPr/>
        <w:t>揂庵숨䅘湄슻啧〨䁔創秂숸偅懂䠣츫䰽䚣卆歭䡾剒쉶恹Ⓜ䅎伮旂䀰♵媘獮垩쉙쉵쉞㡭䱉</w:t>
      </w:r>
      <w:r>
        <w:rPr/>
        <w:t>ꥅ</w:t>
      </w:r>
      <w:r>
        <w:rPr/>
        <w:t>漯⹷넪㕫╺</w:t>
      </w:r>
      <w:r>
        <w:rPr/>
        <w:t>ꦻ</w:t>
      </w:r>
      <w:r>
        <w:rPr/>
        <w:t>㏂咩쉫縸䣂䉚슮挪ꍂ癫쏂嘹䈰䝑⹪獏</w:t>
      </w:r>
      <w:r>
        <w:rPr/>
        <w:t>ꕈ</w:t>
      </w:r>
      <w:r>
        <w:rPr/>
        <w:t>䙟</w:t>
      </w:r>
      <w:r>
        <w:rPr/>
        <w:t>ꔩ</w:t>
      </w:r>
      <w:r>
        <w:rPr/>
        <w:t>㴊䜰㩭獕䙙場㔪</w:t>
      </w:r>
      <w:r>
        <w:rPr/>
        <w:t>ꤳ</w:t>
      </w:r>
      <w:r>
        <w:rPr/>
        <w:t>ꅮ晏犵㮬湸坘⭗飂畡ꎥ㛂敂㍲쉣䙺熿䍉猬㐶矎佟海쉅顣꥚⾬쉉娫숮⩴ヂ㭭䡓汆埂㍃憿曂痍⻂揂嚩䨸⸲䦡숣싂汹⍰⍃</w:t>
      </w:r>
      <w:r>
        <w:rPr/>
        <w:t>ꤽ</w:t>
      </w:r>
      <w:r>
        <w:rPr/>
        <w:t>㒬畳䨲樳땥쉍楢䑍쉌顅炮彑츱싂璬</w:t>
      </w:r>
      <w:r>
        <w:rPr/>
        <w:t>ⶱ</w:t>
      </w:r>
      <w:r>
        <w:rPr/>
        <w:t>皥</w:t>
      </w:r>
      <w:r>
        <w:rPr/>
        <w:t>ꤥ䷂</w:t>
      </w:r>
      <w:r>
        <w:rPr/>
        <w:t>ꌶ⨭㝟冬</w:t>
      </w:r>
      <w:r>
        <w:rPr/>
        <w:t>⠩</w:t>
      </w:r>
      <w:r>
        <w:rPr/>
        <w:t>剈㴰숻쉳扴</w:t>
      </w:r>
      <w:r>
        <w:rPr/>
        <w:t>⡸</w:t>
      </w:r>
      <w:r>
        <w:rPr/>
        <w:t>ꦥ</w:t>
      </w:r>
      <w:r>
        <w:rPr/>
        <w:t>娥쉴䕾숰㝊ヂ䡸勂䝓娮슱慱䱊䥸㮘幑촻⫂竂ꍬ㊏ㄷ㡨㶥欪⬥灖☩슘䩱恊㒩ヂ쉖쉍歮塷䴳䴹䙏</w:t>
      </w:r>
      <w:r>
        <w:rPr/>
        <w:t>ⵘ</w:t>
      </w:r>
      <w:r>
        <w:rPr/>
        <w:t>쉒婦杕ㆩ␷矍䍾穨곂⤺痂썟夹䥊숷繗䅉扳奥昩燂拂䝆㖘㊱䈮捓坳婁㝅쉄帤挽</w:t>
      </w:r>
      <w:r>
        <w:rPr/>
        <w:t>ꕖ</w:t>
      </w:r>
      <w:r>
        <w:rPr/>
        <w:t>杫竂숪㶵捴걹뽵슩慖☴顸♗啐刪쉢쉡嗂偯哃瀬⑟</w:t>
      </w:r>
      <w:r>
        <w:rPr/>
        <w:t>ꥇ</w:t>
      </w:r>
      <w:r>
        <w:rPr/>
        <w:t>页쉘顇婌썈歖窮听㝮칥싂嘥칕橊䥭ꌸ</w:t>
      </w:r>
      <w:r>
        <w:rPr/>
        <w:t>ꥎ</w:t>
      </w:r>
      <w:r>
        <w:rPr/>
        <w:t>갯㈪浦⍸䓃噮딽帳挥㵩믂걀頸匱祅숦槂㕌水뿂啤㢥晴숰䷍쉍숬㘺殿쉘橀爷䱮䠻杉</w:t>
      </w:r>
      <w:r>
        <w:rPr/>
        <w:t>ꤹ</w:t>
      </w:r>
      <w:r>
        <w:rPr/>
        <w:t>㌣㉃楏ꍄ啶쉡⫎䬦⹒㙑灒顟䝉㑥</w:t>
      </w:r>
      <w:r>
        <w:rPr/>
        <w:t>⡺</w:t>
      </w:r>
      <w:r>
        <w:rPr/>
        <w:t>쉸穚믂㝚</w:t>
      </w:r>
      <w:r>
        <w:rPr/>
        <w:t>ⶮ</w:t>
      </w:r>
      <w:r>
        <w:rPr/>
        <w:t>㥔乱婰䗂伳洬䑏捀㉡⸳䠰睺䕨넨㭺乳扮坠㙊桲恅슏䑆獙嫂㣂䬯㓂츯쉌䜹䠸溥炻祒疮瞱找漮换瑱䭀轵</w:t>
      </w:r>
      <w:r>
        <w:rPr/>
        <w:t>⡨</w:t>
      </w:r>
      <w:r>
        <w:rPr/>
        <w:t>뾮䱋繋㚮썉額埂╮婫쉺䀶㑾圳䦿绂轂⩗悵硙橩刴侬焽瑣灒案ꥱ柂徻쌭㜴쉭⹆⽉⭨拂祠氲摅位䘭潄幡拎꺘婅帨楆浶쉵쉺쉎睁⩎쉸㉇帺쉲䤤癍涡敲꺡⍈䥔瀷슮穗偔凂㍂컂磍⺡嘭㇂䜰ㅘ偶꥾ꍒ橋슿䗂숷㡀瞬煗㑸塃⫂⮻⑺䍇卤걓⾥乒♅▱勂㭳呉㝠恹湋瑀ㅵ⽫깅氮㥉嚩之⍚⧂ꇂ캥⏂녲㵑礩⨷睐⫂ヂ摪녌ꥢ䀦䅔⻎呥䲩䁲䇂␳偉㩳䒬䩔䱥晭夭玬囂䔵搦獾䁷䁕創</w:t>
      </w:r>
      <w:r>
        <w:rPr/>
        <w:t>ⰵ</w:t>
      </w:r>
      <w:r>
        <w:rPr/>
        <w:t>쉊猳砦祟焯㥩䵶纣扡䍣木廂愦㓂䉌⨨㑞呰</w:t>
      </w:r>
      <w:r>
        <w:rPr/>
        <w:t>⢩</w:t>
      </w:r>
      <w:r>
        <w:rPr/>
        <w:t>ⷎ</w:t>
      </w:r>
      <w:r>
        <w:rPr/>
        <w:t>䍩捲묣╨쉄瘥㜦㕣汒⑆☯⥏䁘놬⥭稣㙠</w:t>
      </w:r>
      <w:r>
        <w:rPr/>
        <w:t>ꔩ</w:t>
      </w:r>
      <w:r>
        <w:rPr/>
        <w:t>爲玿呙癗辻ꅐ槂杧䉓歞㓂ꎵ繮⨷뭣甽畩䤊캣ㅴ숩䀴⮮⼦㕥輴䊬椳슩幺</w:t>
      </w:r>
      <w:r>
        <w:rPr/>
        <w:t>ꤱ</w:t>
      </w:r>
      <w:r>
        <w:rPr/>
        <w:t>浈敔㩢⑬㜪䈬垻㭄轈樱넦⍰歨娹╆縶숬㉁䧂썬爪杉棂亿㕷쉪婌쉩殻怯쉶偋幠㌰昷슿牕輫瘤䙠〬☸婲轶ꇎ轃썬껃䐺⥹剘刣䅯皵␳㵭쉩楁洲ぬ掩䑳刲唶ㅠ乒是쵲갷갳</w:t>
      </w:r>
      <w:r>
        <w:rPr/>
        <w:t>⡥</w:t>
      </w:r>
      <w:r>
        <w:rPr/>
        <w:t>ꅖ䱹촮㜬䈯䠪偃</w:t>
      </w:r>
      <w:r>
        <w:rPr/>
        <w:t>ꕔ</w:t>
      </w:r>
      <w:r>
        <w:rPr/>
        <w:t>顁슣뽐껂眫놿澻夵倳ꄰ쵟㧂ꄲ쉵硊㤸싂쎥愩</w:t>
      </w:r>
      <w:r>
        <w:rPr/>
        <w:t>⡴</w:t>
      </w:r>
      <w:r>
        <w:rPr/>
        <w:t>䱒㑓炩쉌녏惂く摹㑍卹栺䝱睩畗䱋</w:t>
      </w:r>
      <w:r>
        <w:rPr/>
        <w:t>ꕖ</w:t>
      </w:r>
      <w:r>
        <w:rPr/>
        <w:t>沩劮悩</w:t>
      </w:r>
      <w:r>
        <w:rPr/>
        <w:t>ⵃ</w:t>
      </w:r>
      <w:r>
        <w:rPr/>
        <w:t>殏⹲ヂ奾⫂슱捠䷂垏쉥䓂㣂㣍쉖⨨땲䖡䓂⸪</w:t>
      </w:r>
      <w:r>
        <w:rPr/>
        <w:t>ꔫ</w:t>
      </w:r>
      <w:r>
        <w:rPr/>
        <w:t>뇂⨶숨갰䥇涡儰縪䅲䍈쉙ね疏汁椴</w:t>
      </w:r>
      <w:r>
        <w:rPr/>
        <w:t>ꕄ</w:t>
      </w:r>
      <w:r>
        <w:rPr/>
        <w:t>쉕칟⫂攩挭㉨打禥特묶慱䠰⽣⌣䤶愣卓䵒彧〹䘥㑒欨⥙噏싂뼦睫畅䤽正千䙩硰땢㷂猲呬♍㟂摳惂华⍄掏␱硍숰塒呹⏃⎥牁剎樳㣂㈳쉒䱕쉎䁘噶樣⼫犮椰쉯穑㦩繌</w:t>
      </w:r>
      <w:r>
        <w:rPr/>
        <w:t>ꤹ</w:t>
      </w:r>
      <w:r>
        <w:rPr/>
        <w:t>䭨卒砵땙</w:t>
      </w:r>
      <w:r>
        <w:rPr/>
        <w:t>ꕓ</w:t>
      </w:r>
      <w:r>
        <w:rPr/>
        <w:t>䀤稨浱숣쉯輸묮杢땧啶浪报㔹䐣썋奟奍</w:t>
      </w:r>
      <w:r>
        <w:rPr/>
        <w:t>ꥍ</w:t>
      </w:r>
      <w:r>
        <w:rPr/>
        <w:t>썬䀺쉁믂⩦</w:t>
      </w:r>
      <w:r>
        <w:rPr/>
        <w:t>⣂</w:t>
      </w:r>
      <w:r>
        <w:rPr/>
        <w:t>喱썲塷塾䁒쉳均뗂╋㍖쉐汷捹㊵犮橘䵖亘㡶樦呂顆⑹攣敪飂䈱┱⑁硵䜣ㄪ걇暿焻䧂</w:t>
      </w:r>
      <w:r>
        <w:rPr/>
        <w:t>ꦘ</w:t>
      </w:r>
      <w:r>
        <w:rPr/>
        <w:t>슩</w:t>
      </w:r>
      <w:r>
        <w:rPr/>
        <w:t>ꔵ</w:t>
      </w:r>
      <w:r>
        <w:rPr/>
        <w:t>啨숫找ꍪ㥪倸⑮迂㭁䩆䠹セ牀녺䛂滂</w:t>
      </w:r>
      <w:r>
        <w:rPr/>
        <w:t>ⲱ</w:t>
      </w:r>
      <w:r>
        <w:rPr/>
        <w:t>杁㎵</w:t>
      </w:r>
      <w:r>
        <w:rPr/>
        <w:t>ꔸ</w:t>
      </w:r>
      <w:r>
        <w:rPr/>
        <w:t>硥㉭쉓녓깋㭀歟穲뭉쉠㍉挻⭹充瞩뽔㕙熩摭煾㕦娹惂숶䃂䙸哂種⭪숨漱页</w:t>
      </w:r>
      <w:r>
        <w:rPr/>
        <w:t>⡇</w:t>
      </w:r>
      <w:r>
        <w:rPr/>
        <w:t>ꕰ</w:t>
      </w:r>
      <w:r>
        <w:rPr/>
        <w:t>䩕ꥲ捈槃桳堪⍐䱏呃畘쉌㛂橈棎摔稦矂</w:t>
      </w:r>
      <w:r>
        <w:rPr/>
        <w:t>ⰱ</w:t>
      </w:r>
      <w:r>
        <w:rPr/>
        <w:t>㉬嗂㠯숻ꅗ印捕湙捕䘹숸癱歆帰㉾칱ꇂ玩</w:t>
      </w:r>
      <w:r>
        <w:rPr/>
        <w:t>ꕧ䷂</w:t>
      </w:r>
      <w:r>
        <w:rPr/>
        <w:t>칪杵쉂乢</w:t>
      </w:r>
      <w:r>
        <w:rPr/>
        <w:t>⣂</w:t>
      </w:r>
      <w:r>
        <w:rPr/>
        <w:t>涵挹猰묭樳쉍塋㚿</w:t>
      </w:r>
      <w:r>
        <w:rPr/>
        <w:t>ꕌ</w:t>
      </w:r>
      <w:r>
        <w:rPr/>
        <w:t>䪡⨺焷䵷ꇂ䐣拂썍</w:t>
      </w:r>
      <w:r>
        <w:rPr/>
        <w:t>ꖩ</w:t>
      </w:r>
      <w:r>
        <w:rPr/>
        <w:t>惂쉙汉넰搤췍殘䘯땕깬츪捊奾㕏噾땆䝓潘慕廂⥂㙫</w:t>
      </w:r>
      <w:r>
        <w:rPr/>
        <w:t>ⶡ</w:t>
      </w:r>
      <w:r>
        <w:rPr/>
        <w:t>쉊夦額枱⩗牅偅쉲末迂䅌額佘⩋牡浍煒灇䑚ꥲ썓旂⭎浤㙍漴갰쎣⍲柂⫂礯䨷坁呹㬪矂㍱丩□卖쉓쉞☪买㕫暵橔奓䖩槂뗂㏂㝖쌥㡠䁩쉌䇃否䱐ㅣ㥹⯂烂ꆏ漊쵎쉷☽⤳♬습☽촥䤶</w:t>
      </w:r>
      <w:r>
        <w:rPr/>
        <w:t>ⵕ</w:t>
      </w:r>
      <w:r>
        <w:rPr/>
        <w:t>ꥢ顰</w:t>
      </w:r>
      <w:r>
        <w:rPr/>
        <w:t>ꤱ</w:t>
      </w:r>
      <w:r>
        <w:rPr/>
        <w:t>狍㕋瘯挽㑃扡扥弶冥帬浹车䡔瑢摵㝶匵瘷䭮幖繅澡申䁞⻂戯㪱숥뽢元倬瘮穏䄹桌帮恪僂츳⭄汍狎桳䱆쉅䁁㗂䩁浙䁒彬㏂內眸䳂畗쉸䥷栳</w:t>
      </w:r>
      <w:r>
        <w:rPr/>
        <w:t>ꥉ⭹</w:t>
      </w:r>
      <w:r>
        <w:rPr/>
        <w:t>ꥥ숥⼸⩰奭囂믂쉋畗쎮溬䃂</w:t>
      </w:r>
      <w:r>
        <w:rPr/>
        <w:t>⠰</w:t>
      </w:r>
      <w:r>
        <w:rPr/>
        <w:t>싍䨨</w:t>
      </w:r>
      <w:r>
        <w:rPr/>
        <w:t>ⴥ</w:t>
      </w:r>
      <w:r>
        <w:rPr/>
        <w:t>扺睴佦␶䩌䍪뼲쉪伱녞䨶厏矃榮恩䐳쵡穢䚮</w:t>
      </w:r>
      <w:r>
        <w:rPr/>
        <w:t>Ⱚ</w:t>
      </w:r>
      <w:r>
        <w:rPr/>
        <w:t>䲏⽘깷㭹겵䬴⮵呴䓂癭幞楘뽂垡晍幾ꌤ딭칩怦싂㘦䚱㙂氷䗂桉⪱</w:t>
      </w:r>
      <w:r>
        <w:rPr/>
        <w:t>ⷂ</w:t>
      </w:r>
      <w:r>
        <w:rPr/>
        <w:t>呦欮⑇뭣医⭚乵⒱쉄灠</w:t>
      </w:r>
      <w:r>
        <w:rPr/>
        <w:t>⠩</w:t>
      </w:r>
      <w:r>
        <w:rPr/>
        <w:t>㭩剹츰</w:t>
      </w:r>
      <w:r>
        <w:rPr/>
        <w:t>ꥋ</w:t>
      </w:r>
      <w:r>
        <w:rPr/>
        <w:t>桴깕⮻旂伱慑湐桉橭숰쵴䎏</w:t>
      </w:r>
      <w:r>
        <w:rPr/>
        <w:t>Ɱ</w:t>
      </w:r>
      <w:r>
        <w:rPr/>
        <w:t>네숨煄䠲橕䝈湤숦䩑쉐╡瑆婆⤰偢ケ柂猴슏䐪쉚㷂쉣噩䥀쵕쉋煠숥䅌携琵ヂ㑲幘╵姂충쉅櫂氪轕쉭</w:t>
      </w:r>
    </w:p>
    <w:p>
      <w:pPr>
        <w:pStyle w:val="PreformattedText"/>
        <w:bidi w:val="0"/>
        <w:spacing w:before="0" w:after="0"/>
        <w:jc w:val="left"/>
        <w:rPr/>
      </w:pPr>
      <w:r>
        <w:rPr/>
        <w:t>쉘쉪晖뭳ꥩ㕠祱㵢稺㠵旂쉺꥙幩㑥ꥥ瘭⍘晋꺣䥄㋂㤶啶欨慄敠⨩嗂亩촰剌怣愣</w:t>
      </w:r>
      <w:r>
        <w:rPr/>
        <w:t>ⱌ</w:t>
      </w:r>
      <w:r>
        <w:rPr/>
        <w:t>恐幾㇂㷂撡䭵嗂坙⥦숬䍎쉾㩇⭎싂㠫吷慳갰扗坟㈭㬺剢濂傱쉙甲䅺灷</w:t>
      </w:r>
      <w:r>
        <w:rPr/>
        <w:t>ꕠ</w:t>
      </w:r>
      <w:r>
        <w:rPr/>
        <w:t>輰䚩䈯昰潘瓂㦩껂⭫㬪⍏瑠埂</w:t>
      </w:r>
      <w:r>
        <w:rPr/>
        <w:t>ⰻ</w:t>
      </w:r>
      <w:r>
        <w:rPr/>
        <w:t>䭄⥀灑牔숪敤</w:t>
      </w:r>
      <w:r>
        <w:rPr/>
        <w:t>ⶩ</w:t>
      </w:r>
      <w:r>
        <w:rPr/>
        <w:t>晙쉆⩟剮䍪氺㡓囃䝺</w:t>
      </w:r>
      <w:r>
        <w:rPr/>
        <w:t>ꕅ</w:t>
      </w:r>
      <w:r>
        <w:rPr/>
        <w:t>師䞬歮깉噯⦿煷⑋곍걚ꅤ棂帬ꌱ</w:t>
      </w:r>
      <w:r>
        <w:rPr/>
        <w:t>ꔹ</w:t>
      </w:r>
      <w:r>
        <w:rPr/>
        <w:t>竂⽣啉ꇂ⨫丷坨柎⛂㡰</w:t>
      </w:r>
      <w:r>
        <w:rPr/>
        <w:t>ꕹ</w:t>
      </w:r>
      <w:r>
        <w:rPr/>
        <w:t>䡹䧂吩⩄쉄瀣ꅏ쉷彞뾩媿晡</w:t>
      </w:r>
      <w:r>
        <w:rPr/>
        <w:t>ⷂ</w:t>
      </w:r>
      <w:r>
        <w:rPr/>
        <w:t>呩㈮怰橮妩䬨畃쉠䘫쉍쉾卸丱瓂䱂ㄨ㍯땁摞⽆쉂䆘㭴頱䷂숺㙮슘䵳䅯畎ㆩ⾱츬晡掵숭却싃䬸刹䕘䵊䁊摾㙐溿㭄</w:t>
      </w:r>
      <w:r>
        <w:rPr/>
        <w:t>Ɽ</w:t>
      </w:r>
      <w:r>
        <w:rPr/>
        <w:t>䵭睥䵘땇쉇䅐兑弴뽖㤣项ꅁ㔰⨰㵯玥슏灂ㅸ⩅㟂猴⤰楸⹄伱㌻湓彈势溣兕䭴쉄쉮⍬瘫琵</w:t>
      </w:r>
      <w:r>
        <w:rPr/>
        <w:t>ꕀꖱ</w:t>
      </w:r>
      <w:r>
        <w:rPr/>
        <w:t>䊣䢏믂㩐乧煴묳쉲⍁슣땸땇쉲䈬䎥穗숮䨩乡딴䫂㝵습契♀橒捋쉨種噎⥚区搥楒柂꥙㥕佩㠳摒塬晃녭곂꥗㩾帤玘⯂噣㵅杺숩佶㡋姍䵎婣凂싎䭃䍀싂뭀䉊扖䕣䗂쉋幹䐷癲쉢兎㠪뭣㴊椽娽</w:t>
      </w:r>
      <w:r>
        <w:rPr/>
        <w:t>Ⲯ</w:t>
      </w:r>
      <w:r>
        <w:rPr/>
        <w:t>싂窘癰䊏⾥⑟焻㐫獬䖘绂橱츩䄸쵉</w:t>
      </w:r>
      <w:r>
        <w:rPr/>
        <w:t>ꕊ</w:t>
      </w:r>
      <w:r>
        <w:rPr/>
        <w:t>婮㔸䕁獒沵㷃䧍樸捾㇂㴸务ㆩ㩏ꅠ⻂攸⏂䵙숨䌳浐整䤲쉕䉾硴桕埂♉⛂剷⩧塐㮻쉏穊싍ꥪ⦱殩乡놬浯긻</w:t>
      </w:r>
      <w:r>
        <w:rPr/>
        <w:t>Ⱜ</w:t>
      </w:r>
      <w:r>
        <w:rPr/>
        <w:t>쉗ㅉ昹쉥숰쉥숯槂䵆䰶쉃⼸㶻奏ꥲ婷썐⫂</w:t>
      </w:r>
      <w:r>
        <w:rPr/>
        <w:t>⡾</w:t>
      </w:r>
      <w:r>
        <w:rPr/>
        <w:t>澩漴迂♆嗂쉒憿汭湯넭㍃䊻䱁淂晐䝵</w:t>
      </w:r>
      <w:r>
        <w:rPr/>
        <w:t>ⱨ</w:t>
      </w:r>
      <w:r>
        <w:rPr/>
        <w:t>婳掻</w:t>
      </w:r>
      <w:r>
        <w:rPr/>
        <w:t>⠵</w:t>
      </w:r>
      <w:r>
        <w:rPr/>
        <w:t>ꔺ</w:t>
      </w:r>
      <w:r>
        <w:rPr/>
        <w:t>娵걫唹瓎扢勂걶䓂墿繊⌲뭋僂슬㬷琳歭쉧㍾厣繶兂ꍭ楗堳䢿㬪偨싂塸壂嗂暥</w:t>
      </w:r>
      <w:r>
        <w:rPr/>
        <w:t>⡫</w:t>
      </w:r>
      <w:r>
        <w:rPr/>
        <w:t>ꅾ枬儵湵盂牂촯樻걎㝔兘圴䝄飂쉥䈭焳</w:t>
      </w:r>
      <w:r>
        <w:rPr/>
        <w:t>⢘</w:t>
      </w:r>
      <w:r>
        <w:rPr/>
        <w:t>妩渴ꥣ榥冬橒㤳渰頬㌤쉠獠樱娪䝎䷍</w:t>
      </w:r>
      <w:r>
        <w:rPr/>
        <w:t>ꤪ</w:t>
      </w:r>
      <w:r>
        <w:rPr/>
        <w:t>犥䐪쉑㑷婕䥖涿呎㯂汋쉄♄猽䇃⏂쉔갸║壂땯뭏䐱䡷偞ꏂ䡍碘㑋</w:t>
      </w:r>
      <w:r>
        <w:rPr/>
        <w:t>ⱏ</w:t>
      </w:r>
      <w:r>
        <w:rPr/>
        <w:t>㛂攮䩂ㄣ쉷楪玿勂䕪쵫䄵캻뭈썍⭣轐汒</w:t>
      </w:r>
      <w:r>
        <w:rPr/>
        <w:t>ⱸ</w:t>
      </w:r>
      <w:r>
        <w:rPr/>
        <w:t>侬㍫坘䥋㵨瑕桾싂䠲温䔥ꇍ㡩䷂硴哂땵쉆쉞扎熡暿쉄⵸㔣昳㎻떥⾏㐪瀫</w:t>
      </w:r>
      <w:r>
        <w:rPr/>
        <w:t>Ⳃ</w:t>
      </w:r>
      <w:r>
        <w:rPr/>
        <w:t>녡㍗㙐쉡슩㞏㉎乲䛂깴숩具繭畒告䀣浂爰擎䆏㊻㥭䷂杰</w:t>
      </w:r>
      <w:r>
        <w:rPr/>
        <w:t>ⵚ</w:t>
      </w:r>
      <w:r>
        <w:rPr/>
        <w:t>睡⑙癓⩋┹䵳</w:t>
      </w:r>
      <w:r>
        <w:rPr/>
        <w:t>⠷␺</w:t>
      </w:r>
      <w:r>
        <w:rPr/>
        <w:t>周⎻儣ꅣ숴땭恾㕰숻疣⫍숣橥</w:t>
      </w:r>
      <w:r>
        <w:rPr/>
        <w:t>⡕⨺</w:t>
      </w:r>
      <w:r>
        <w:rPr/>
        <w:t>愳㕵㝑〱</w:t>
      </w:r>
      <w:r>
        <w:rPr/>
        <w:t>⡯</w:t>
      </w:r>
      <w:r>
        <w:rPr/>
        <w:t>轆뾻䀹䦣갱䓃啅⦡恪輺㘩칰습硞灷灌ㅍ瑫뗂㶵떵䍌唭뭹⭚䓍숹</w:t>
      </w:r>
      <w:r>
        <w:rPr/>
        <w:t>ꥇ</w:t>
      </w:r>
      <w:r>
        <w:rPr/>
        <w:t>䔺땯㯂♵썐ㅥ楆숰⭥䈰䧂犘㙄媩轐㙍礸긷夥썑䭮繒䥂쉾輩潧㎱깗쵢쉠ꎥ垩䭨捨疡쉀⚮晟偤浫穾쉬浊批⥍畉彫懂扥뽍⩶쉓欱㷂䝴刳쉾녎楖䠤揂</w:t>
      </w:r>
      <w:r>
        <w:rPr/>
        <w:t>ꥀ</w:t>
      </w:r>
      <w:r>
        <w:rPr/>
        <w:t>娬櫂⩱唻棍㋃确숬坖ꅠ汌爪䝎呆䭏슡숫頰䡶녁</w:t>
      </w:r>
      <w:r>
        <w:rPr/>
        <w:t>⢵</w:t>
      </w:r>
      <w:r>
        <w:rPr/>
        <w:t>憩睐啥稺㡺煳灯彨䩰怪攴숹츸㉱㗍딩浈彎ㅢ㍍䥌彍뿂쎮⫂숦쉘拂캩兟㞮ꌱ瀱⿂촨䥍╳飍숲</w:t>
      </w:r>
      <w:r>
        <w:rPr/>
        <w:t>⣂</w:t>
      </w:r>
      <w:r>
        <w:rPr/>
        <w:t>䀽⸹䥷䈩携쌮䑗슣唦嗂墻⚥</w:t>
      </w:r>
      <w:r>
        <w:rPr/>
        <w:t>⠪</w:t>
      </w:r>
      <w:r>
        <w:rPr/>
        <w:t>偒</w:t>
      </w:r>
      <w:r>
        <w:rPr/>
        <w:t>ꕄ</w:t>
      </w:r>
      <w:r>
        <w:rPr/>
        <w:t>긪祠砫㧂㍧繷憏幂砻㋂㎻癸牧娱祁⽇㝎唸撣썏埂뭄怬瑆뽍</w:t>
      </w:r>
      <w:r>
        <w:rPr/>
        <w:t>꧂</w:t>
      </w:r>
      <w:r>
        <w:rPr/>
        <w:t>썑쵮捄泂慪幪汢䴷娪夹⌶摂㬽숊輷녘旂⩵祧穭⤵䴲㢻橉榵牔ヂ佲Ⓜ</w:t>
      </w:r>
      <w:r>
        <w:rPr/>
        <w:t>ꔴ</w:t>
      </w:r>
      <w:r>
        <w:rPr/>
        <w:t>儶頫숨䕬掬䴬磃氽䋂㦩㬶뮡㥲礽㜳浃㡵숰㈲她硇⽇匭묣땙⵾㝑㑰琮㶩겘睭嗂䡳䰽믂</w:t>
      </w:r>
      <w:r>
        <w:rPr/>
        <w:t>⣂</w:t>
      </w:r>
      <w:r>
        <w:rPr/>
        <w:t>䜫쉪繈쉷촮䆱쌷獬牸熥㖵쌣츳祯쉓⶿</w:t>
      </w:r>
      <w:r>
        <w:rPr/>
        <w:t>ⶥ</w:t>
      </w:r>
      <w:r>
        <w:rPr/>
        <w:t>庵㮏倳䆘杮㍩栲㉌㤨庩微疬獦扳歁숺㔮樰縤깏心㕯䅇</w:t>
      </w:r>
      <w:r>
        <w:rPr/>
        <w:t>⡰</w:t>
      </w:r>
      <w:r>
        <w:rPr/>
        <w:t>㪩숦禥</w:t>
      </w:r>
      <w:r>
        <w:rPr/>
        <w:t>꧂</w:t>
      </w:r>
      <w:r>
        <w:rPr/>
        <w:t>娽뽌⬳䅏㈤狂</w:t>
      </w:r>
      <w:r>
        <w:rPr/>
        <w:t>ⶩ</w:t>
      </w:r>
      <w:r>
        <w:rPr/>
        <w:t>丷⥎</w:t>
      </w:r>
      <w:r>
        <w:rPr/>
        <w:t>ꗍ</w:t>
      </w:r>
      <w:r>
        <w:rPr/>
        <w:t>嘥旂㯃決千⺬歗</w:t>
      </w:r>
      <w:r>
        <w:rPr/>
        <w:t>ꥁ</w:t>
      </w:r>
      <w:r>
        <w:rPr/>
        <w:t>긤䓂쉤牨潂稫싂숳ㅫ䱏쉈塲䠪浇瑾碬숤䟃䫂㈽窘㉒침⽆</w:t>
      </w:r>
      <w:r>
        <w:rPr/>
        <w:t>ⴰ</w:t>
      </w:r>
      <w:r>
        <w:rPr/>
        <w:t>欣嚩瑢문⨮䤶쉲妵顃䙅㕢牦䙬䄰걕칲啀땫帩挪䉡摧䨱䕄㦘䴷削䘮港煺顤㯂ぐ쉀깈彐倯煴</w:t>
      </w:r>
      <w:r>
        <w:rPr/>
        <w:t>ꤰ</w:t>
      </w:r>
      <w:r>
        <w:rPr/>
        <w:t>䃂</w:t>
      </w:r>
      <w:r>
        <w:rPr/>
        <w:t>ꥑ</w:t>
      </w:r>
      <w:r>
        <w:rPr/>
        <w:t>唸ㄵ칆쉠㕅坓灣⌣䕉Ⓙ汾恩䄸⛂㙳㇍싂欯묽쉵㭍뇂穞슣䜫壂琨沩撥攽杘払䝙숴䗍㩩児뗍䔬쌭噗䭈彋숤⍰总쉋습쉫뿂ꏍ楩囂竃弨㏂⭰煬嘪</w:t>
      </w:r>
      <w:r>
        <w:rPr/>
        <w:t>ꕩ</w:t>
      </w:r>
      <w:r>
        <w:rPr/>
        <w:t>坈畳㑬偱䵱卥쉑䠬泃⒡湤優⮩</w:t>
      </w:r>
      <w:r>
        <w:rPr/>
        <w:t>ⳃ</w:t>
      </w:r>
      <w:r>
        <w:rPr/>
        <w:t>㍆⑈繉畆䑑䉺⫂湱슱繣乥怫숶〳橖伻狎꺣摢你䝷䤺ꎻ挮㭸氶㔵勃ꅐ坎灁칤⒮⾣繥淂㬥瑑塪樽숬轙⚩槂䵥쉈㙙ꍠ灐刭⨲擂䛂烃ꍢ渪뮩欬땁</w:t>
      </w:r>
      <w:r>
        <w:rPr/>
        <w:t>ꥒ</w:t>
      </w:r>
      <w:r>
        <w:rPr/>
        <w:t>師煫懎㤪毂杳숽頵⍙䬪숭䐪⫂⍒견唫皮껃꥕捖湊瀮灋䌬偁サ⑗묳卮㡫쉢䅃犘恀숮噋⹣啵㎱彨쎘湇兩癢熮灂煫橃垥☩湋秂稪绂㑩橸䑉㷍쵉坲땭쉮䎣椹</w:t>
      </w:r>
      <w:r>
        <w:rPr/>
        <w:t>ꥒ</w:t>
      </w:r>
      <w:r>
        <w:rPr/>
        <w:t>㓃頺싂쉗㍒湨┪前滂偐숨偋쉈䭺濂⥔⽒潉㙤癬烂♱䇂슿戽☥何礯쉈智쉁쉂䝢矂┥亿〮녞⩤</w:t>
      </w:r>
      <w:r>
        <w:rPr/>
        <w:t>ꤤ</w:t>
      </w:r>
      <w:r>
        <w:rPr/>
        <w:t>畧玮슣幮</w:t>
      </w:r>
      <w:r>
        <w:rPr/>
        <w:t>ⶡ</w:t>
      </w:r>
      <w:r>
        <w:rPr/>
        <w:t>ꅫ</w:t>
      </w:r>
      <w:r>
        <w:rPr/>
        <w:t>ⲱ</w:t>
      </w:r>
      <w:r>
        <w:rPr/>
        <w:t>숤轀㉉楥╹슿ꌪ⩯熏撿猲婵湈稱䉚捏뇂窮䥲䰹汴ꏂ参䍖皩⩒坣㢏㉑湏쉨쉒磂悡㥪䙱䚿쉚쉂깸啭㎏⪘䃎䊵浓潞仂ꅑ祲幮䭹쉂呢땖䑈碩쉭徏䠯⴦쉌뾱ꌶ儽슏䉓呾炥手猩쉁ぬ⺬⽦㙃猽塐♋䁒㝘係</w:t>
      </w:r>
      <w:r>
        <w:rPr/>
        <w:t>ꦿ</w:t>
      </w:r>
      <w:r>
        <w:rPr/>
        <w:t>焊㦿</w:t>
      </w:r>
      <w:r>
        <w:rPr/>
        <w:t>⢻</w:t>
      </w:r>
      <w:r>
        <w:rPr/>
        <w:t>樤绂拂</w:t>
      </w:r>
      <w:r>
        <w:rPr/>
        <w:t>ⷂ⹀</w:t>
      </w:r>
      <w:r>
        <w:rPr/>
        <w:t>睆硫冿㠪㇎歹┵磂碘뽨扢䉆煅瑇쉹壂슣晘彏⍂扶䍏壂癴煘湺掩繾囂顆츣煀</w:t>
      </w:r>
      <w:r>
        <w:rPr/>
        <w:t>ꕳ</w:t>
      </w:r>
      <w:r>
        <w:rPr/>
        <w:t>쉰䔣⮿琮컎쏂儳䃂㥋䕶畵㙌쉌ㄤ칅</w:t>
      </w:r>
      <w:r>
        <w:rPr/>
        <w:t>ꤽ</w:t>
      </w:r>
      <w:r>
        <w:rPr/>
        <w:t>䡧쉷䡲㉙僂䬹亮㶻啩䑚㡑⭣䯂쉕䬶塴塡䰱숦⺵⹦洺梬獟割</w:t>
      </w:r>
      <w:r>
        <w:rPr/>
        <w:t>Ⳃ</w:t>
      </w:r>
      <w:r>
        <w:rPr/>
        <w:t>种┹숥圤뽧숭欯繦싂ꅗ犿쌸〸䖘䉭㡂</w:t>
      </w:r>
      <w:r>
        <w:rPr/>
        <w:t>⠰</w:t>
      </w:r>
      <w:r>
        <w:rPr/>
        <w:t>畐瓂吻㎏꧎彫䥞僂拂䓂▱䄴梻⩳㣃㨴䚵䄱伱催䀳츰걙녠⑺숭摳㡤䣂輪急抻⽳䬵㞘弴㄰顚숪婍㩂쌴摋ㅪ佲쉈⽣ꥷ䑅슩潈숽쉄숪祧䐷◎뼺敡剕ꅅ睪佳夯⩈䑂慶쉯䶵⑦潱ㅬ䝦㡇쵓㉰놩摣⽩</w:t>
      </w:r>
      <w:r>
        <w:rPr/>
        <w:t>⡦</w:t>
      </w:r>
      <w:r>
        <w:rPr/>
        <w:t>畟⩳癈扉♃싎稲偯칧䑰汪㝨䋂卷嗂䇂璏뽠瘪㈭㡮整쉥䉏䝬㋂䉮䅶⩒쉘䑦㦻䶥걖싍啾愯摕슘䀬㩰⥵싂싂健額㥖湍쉷쉳⍘쉒媬妥</w:t>
      </w:r>
      <w:r>
        <w:rPr/>
        <w:t>ⱳ⩆</w:t>
      </w:r>
      <w:r>
        <w:rPr/>
        <w:t>辬㍆</w:t>
      </w:r>
      <w:r>
        <w:rPr/>
        <w:t>ⶻ</w:t>
      </w:r>
      <w:r>
        <w:rPr/>
        <w:t>㚩땾㉸刯㢿䤰桘顴㧂⫎㙳䱰倨欱㩦䕓䅂㵦녀湶ꅀ䡩믃䊵뿂쉁顬㍲㎱洭</w:t>
      </w:r>
      <w:r>
        <w:rPr/>
        <w:t>ⲱ</w:t>
      </w:r>
      <w:r>
        <w:rPr/>
        <w:t>咮숪㩌䴳䍰潆</w:t>
      </w:r>
      <w:r>
        <w:rPr/>
        <w:t>ꤸ</w:t>
      </w:r>
      <w:r>
        <w:rPr/>
        <w:t>輶廂␦쉯䎥湡樰</w:t>
      </w:r>
      <w:r>
        <w:rPr/>
        <w:t>ꕦ</w:t>
      </w:r>
      <w:r>
        <w:rPr/>
        <w:t>䥡䨫䕲뭁녇䉦숪輪治㑳쉙歄飂⥰䚮┶癌稤繘⪏䍂噮䠥뼪㕙畵◂敷秂慮쉶栯☪쉤带息쉶쉡⽴婀뭬녊曍쉔䉱⪩烂㈪椷㤻깳┽⛂䑣촵쎿琺渤煇㩢뼳㌶煌㭘땉㩬쎥</w:t>
      </w:r>
      <w:r>
        <w:rPr/>
        <w:t>ⱖ</w:t>
      </w:r>
      <w:r>
        <w:rPr/>
        <w:t>䤮伮䱞恘奏䀻㠷熻⸷䡸㵸溵磂楁椣㟂ꎩ婩煅㙉쉀╉䅞䩀潘㢣䖣ꍑ숥也⭗䙔皣⩳䕧</w:t>
      </w:r>
      <w:r>
        <w:rPr/>
        <w:t>ⵤ⥠</w:t>
      </w:r>
      <w:r>
        <w:rPr/>
        <w:t>긶慧숪㛃估歅幋぀㝱爽礨</w:t>
      </w:r>
      <w:r>
        <w:rPr/>
        <w:t>⡢</w:t>
      </w:r>
      <w:r>
        <w:rPr/>
        <w:t>奲樬숦걑쉌癹桩쉎싂涵♫ꍌ懂⎻汞㕺橹沮䱂㙒⎿ꍶ磂䳂ꥺ晡潖쵒슬㤹㵳㦵夺䉹</w:t>
      </w:r>
      <w:r>
        <w:rPr/>
        <w:t>ⱑ</w:t>
      </w:r>
      <w:r>
        <w:rPr/>
        <w:t>싂穆干匦積轳浶御⵲㐭썌㵕题砨兆戳걺㝲쉍⍥숤깂䢣⎣楐⪡堸⥤㍑䙏䥨扳悩쉄쉅묤⹘泂凂䝲吰正⯂灧⭴桪䉟瑸깷슻⹲⹄氮氥呾恢桭頨䵫숮뭾湊㘶╨愸땎欳坶묹㍰轾ꇂ彁穤桫쌊畃暿转瀦潃獮祈唰䞵⪡⩣䂡䨫怤曎欬ꍬ夭䭠묭쉎楓쉘⬯欹싂숨懂쉲ꅆ넱吩⾩顐僂䍇帩䩔漽</w:t>
      </w:r>
      <w:r>
        <w:rPr/>
        <w:t>ⷂ</w:t>
      </w:r>
      <w:r>
        <w:rPr/>
        <w:t>櫃⯂疻딮⛂쉕놏䍄╅琰剏쵬噚剂燂숥硸牾땗恪⚮䌰壂敦啢츲㡒䭨㕆䩃뗂捒㦡땸ꥸ⑒쉸渨쉆㌲抩ꌸ㬭儴㕮嫂㇂噐塤</w:t>
      </w:r>
      <w:r>
        <w:rPr/>
        <w:t>꧂</w:t>
      </w:r>
      <w:r>
        <w:rPr/>
        <w:t>䡞畬偊㉅睾恲╈놻⭙⩵䕕ㅊ硙輨暥瘭辻</w:t>
      </w:r>
      <w:r>
        <w:rPr/>
        <w:t>ⰺ</w:t>
      </w:r>
      <w:r>
        <w:rPr/>
        <w:t>濎唸泂坲䡔繧稱溵倥湡㭾췂䵟녆ꥯ</w:t>
      </w:r>
      <w:r>
        <w:rPr/>
        <w:t>ⱦ</w:t>
      </w:r>
      <w:r>
        <w:rPr/>
        <w:t>灴塺싍怳㤷</w:t>
      </w:r>
      <w:r>
        <w:rPr/>
        <w:t>ꔰ⏎</w:t>
      </w:r>
      <w:r>
        <w:rPr/>
        <w:t>幸忂慲潔캩ㅪ싂欸㑦䲵䭬媡䱋潴쉔捄⫂乹䘶뭬䚱畹숻䡥숱厬ぱ㉲勂绂㝳伪䭴⌵楠뾩冻燍◂偕놱㡧⭁䵧┫塃</w:t>
      </w:r>
      <w:r>
        <w:rPr/>
        <w:t>ⷎ</w:t>
      </w:r>
      <w:r>
        <w:rPr/>
        <w:t>Ⱖ</w:t>
      </w:r>
      <w:r>
        <w:rPr/>
        <w:t>晥癐吽纘犩썭竂ㅷ싂墿</w:t>
      </w:r>
      <w:r>
        <w:rPr/>
        <w:t>ꥎ</w:t>
      </w:r>
      <w:r>
        <w:rPr/>
        <w:t>㥶쌷㌪硵⤹愪쉮䛂托䕕⥬⑕倥佞䋃䃎䱊㌤⩸䵞</w:t>
      </w:r>
      <w:r>
        <w:rPr/>
        <w:t>ꕦ</w:t>
      </w:r>
      <w:r>
        <w:rPr/>
        <w:t>㉘㡐▱㵟㌦⨶䉎쉨伵㯂ꌮ쉇乗쌴쉬奁</w:t>
      </w:r>
      <w:r>
        <w:rPr/>
        <w:t>ⵤ</w:t>
      </w:r>
      <w:r>
        <w:rPr/>
        <w:t>憻</w:t>
      </w:r>
      <w:r>
        <w:rPr/>
        <w:t>ⵤ</w:t>
      </w:r>
      <w:r>
        <w:rPr/>
        <w:t>䑸⏂彣圩瑒㔭湢쉨䡐竂䕖灩㔥毂䤹</w:t>
      </w:r>
      <w:r>
        <w:rPr/>
        <w:t>ⶬ┫</w:t>
      </w:r>
      <w:r>
        <w:rPr/>
        <w:t>䙓䕅</w:t>
      </w:r>
      <w:r>
        <w:rPr/>
        <w:t>ⲱ</w:t>
      </w:r>
      <w:r>
        <w:rPr/>
        <w:t>瞩뿂彌쉇䭠숰䊏숣煐憏쵲䋂</w:t>
      </w:r>
      <w:r>
        <w:rPr/>
        <w:t>ⵣ</w:t>
      </w:r>
      <w:r>
        <w:rPr/>
        <w:t>顷</w:t>
      </w:r>
      <w:r>
        <w:rPr/>
        <w:t>ꤴ</w:t>
      </w:r>
      <w:r>
        <w:rPr/>
        <w:t>塒ꇂ泃畤춱쉙⯂⼦䙉숽晩ꍬ䗎㕓땓숦䜹前㠵놩㙗塢䕚䗂㯂쉋쉋浃癍䝕頣쎥㬪⦻祤熬⍏彀㙪⻂䵬쉂䟂䒥ꍕ佰灯歍㞮槂쉟㬺㘪墿䥐☦㤪쵺䟂㑪슿幩㙓丷挪땑睳䜨畣䖘䱥䘽吷싂䡋娻䛂枘洳⎱뿂才㉩쉖扵╆</w:t>
      </w:r>
      <w:r>
        <w:rPr/>
        <w:t>ꔭ</w:t>
      </w:r>
      <w:r>
        <w:rPr/>
        <w:t>獳⥇</w:t>
      </w:r>
      <w:r>
        <w:rPr/>
        <w:t>Ⱞ</w:t>
      </w:r>
      <w:r>
        <w:rPr/>
        <w:t>숮촪㚵圵䵵⑓橷䭸揂嘵䷎䶩牏⽺㝆⑲䊏썤</w:t>
      </w:r>
      <w:r>
        <w:rPr/>
        <w:t>⢘</w:t>
      </w:r>
      <w:r>
        <w:rPr/>
        <w:t>쉭琱頣䙐歙㑞桔⭇㌪䁟ꌴ㔩㈴숬〺栨㇂媬쉖㋃⽷䃃쉍㞩㩑伣獡亮愦兞꥞㠤秂㄰浐车䘲╤唩㠩쌪ꥤ湐祎㬭䍔㛂澘䌻〴ㅕ뼪ꥺ䬹</w:t>
      </w:r>
      <w:r>
        <w:rPr/>
        <w:t>ꕨ</w:t>
      </w:r>
      <w:r>
        <w:rPr/>
        <w:t>쉎滂☭泂㴳捋뮘磃噩쉱⹸捁乚繇剪䍲瑰漱㵐塑堣杷瑁祡쉧쉭煕쉵䍉숦㥴♮䝭뼺䉊⹘丫偏╹ꥤ㨦ꄬ濂喩곎䑉瑚冩⯂䞿夹㨷穦柃긪쉯䵲瓂╨佄숩숶䩇洵彑卖䅳硄母泂徬</w:t>
      </w:r>
      <w:r>
        <w:rPr/>
        <w:t>ꦿ</w:t>
      </w:r>
      <w:r>
        <w:rPr/>
        <w:t>伵떣喩ꍉ杬汇뽐穵㴥䑐␊뭤僂䱤䇂ꅞ婸⹹恌瑥</w:t>
      </w:r>
      <w:r>
        <w:rPr/>
        <w:t>ⵋ</w:t>
      </w:r>
      <w:r>
        <w:rPr/>
        <w:t>奤嚩ꅔ숣㉣츭㪿슿⪩牒獓帱㩀䵠썩婸牮椶䜨敨⭱畡㣂┳䁢</w:t>
      </w:r>
      <w:r>
        <w:rPr/>
        <w:t>ꤨ</w:t>
      </w:r>
      <w:r>
        <w:rPr/>
        <w:t>顐塙迂⻂壂쉱泂セ㛂硹ꍍ䡭⸤湋⥩晥ꅊ䐸掿숷泂㭇䷂뽙⑄偱浬煚㩋ヂ頣曂拂顋격瑬㑲久呷긬参╠쉑䱞⨴恑뮮轃䙾係ꍱ⽗䘳숣⽌⫂ꍹ兎䓎쌶쉁攵晕杓䮏䐩뭲㉯兲묦䨮癈㔪稬唱汷㍂㡍쌪쉷</w:t>
      </w:r>
      <w:r>
        <w:rPr/>
        <w:t>ꥂ</w:t>
      </w:r>
      <w:r>
        <w:rPr/>
        <w:t>㡅姎恄</w:t>
      </w:r>
      <w:r>
        <w:rPr/>
        <w:t>꧂⨤</w:t>
      </w:r>
      <w:r>
        <w:rPr/>
        <w:t>竃㩖⹥쉅⴯㤸捞䍺捧縶怮걷涱슥㵥彇噤㞮㩨塠囂䑥ꅢ㭸本䑤㭳牲全迎椬坎唤癱㔦步⭥癷긥浙䕡桋湣京</w:t>
      </w:r>
      <w:r>
        <w:rPr/>
        <w:t>ⵐ</w:t>
      </w:r>
      <w:r>
        <w:rPr/>
        <w:t>敓戮伵䙍竂䰯ꌦ充堽㊥걱疱歆㍎싂漷估戱</w:t>
      </w:r>
      <w:r>
        <w:rPr/>
        <w:t>ⵊ</w:t>
      </w:r>
      <w:r>
        <w:rPr/>
        <w:t>圱䄴㡖頰갭輯恪</w:t>
      </w:r>
      <w:r>
        <w:rPr/>
        <w:t>⡢⮻⯎</w:t>
      </w:r>
      <w:r>
        <w:rPr/>
        <w:t>䋂啦</w:t>
      </w:r>
      <w:r>
        <w:rPr/>
        <w:t>ꖩ</w:t>
      </w:r>
      <w:r>
        <w:rPr/>
        <w:t>男㚘欫儥뗂컃䑋䊩殘窮睉栤浲⵨쉩☦秂暩漮⭅⼺䕗と獧⤥䥍瑉㎮䍵剌甬⧂춏쉔桗䋂숲塇灩⨦祭㨪슱뇂浈挷䵉顋秂䙹䌻津眱㕲숻☨숹䩖슏</w:t>
      </w:r>
      <w:r>
        <w:rPr/>
        <w:t>ꥐ</w:t>
      </w:r>
      <w:r>
        <w:rPr/>
        <w:t>Ⱚ</w:t>
      </w:r>
      <w:r>
        <w:rPr/>
        <w:t>杅갲㕄獋⶘믂㠩</w:t>
      </w:r>
      <w:r>
        <w:rPr/>
        <w:t>ꖩ</w:t>
      </w:r>
      <w:r>
        <w:rPr/>
        <w:t>쉑쉸湔攷䈴堫畣杊彬⤯뭕稲敳슘땇數潴桟ꥴ堹佉妬⺻㙈卦渳剨凂ㅋ䥞땖灩슥쉐쉡ꌲ㕯땹슮祊匰本熥슬䕨捊瑹測꺬⩟悮癅</w:t>
      </w:r>
      <w:r>
        <w:rPr/>
        <w:t>ꥀ</w:t>
      </w:r>
      <w:r>
        <w:rPr/>
        <w:t>劻畹⪏⭥䩦凍䙮</w:t>
      </w:r>
      <w:r>
        <w:rPr/>
        <w:t>ⴭ</w:t>
      </w:r>
      <w:r>
        <w:rPr/>
        <w:t>쌻樮뾬潲㡎쉰楘ꆵ猱牾쉚⪻䞡㝋礽甽瑸砭䜦年싂买⚿へ带쉕㩖呑捀◂㤺㉩琨䕲⩤깱땩灇쉅⥺⹅䘪祠縩䅀숮䄶⑳촶칈슣▿</w:t>
      </w:r>
      <w:r>
        <w:rPr/>
        <w:t>ꕚ⑲</w:t>
      </w:r>
      <w:r>
        <w:rPr/>
        <w:t>깶偔쉠</w:t>
      </w:r>
      <w:r>
        <w:rPr/>
        <w:t>ꤣ</w:t>
      </w:r>
      <w:r>
        <w:rPr/>
        <w:t>쉁共䡫슥煅⭈䄳畾ꄹ⼩䭦伴㉃㭓썷戹㑴긽⚡牭</w:t>
      </w:r>
      <w:r>
        <w:rPr/>
        <w:t>ꥃꦵ</w:t>
      </w:r>
      <w:r>
        <w:rPr/>
        <w:t>收ㅈ긫版福慖戴劥땣渲䵋硞搻瘤嘸㍑쉬滂땃쌹쉗㭏悵彇쉋泂绂깪슱稦㑲⧂惃䑗쉏㟂⼶쉭칒幎</w:t>
      </w:r>
      <w:r>
        <w:rPr/>
        <w:t>ⵏ</w:t>
      </w:r>
      <w:r>
        <w:rPr/>
        <w:t>伺擂䟂䥺⥰朤䬻刳뮮⽇䙾␶㠷癉橢噖</w:t>
      </w:r>
      <w:r>
        <w:rPr/>
        <w:t>ꖿ</w:t>
      </w:r>
      <w:r>
        <w:rPr/>
        <w:t>形䵚晦⍩㠯噄쉙辵㭹洩捳繵换</w:t>
      </w:r>
      <w:r>
        <w:rPr/>
        <w:t>Ᵽ⭮</w:t>
      </w:r>
      <w:r>
        <w:rPr/>
        <w:t>쉁繏㉲⍺䑤瀮呇녕ꇎ⽤숣㥞炬䡰㝕㵙쵘㴹⍡갲拂䩂顶睾泂側䭤</w:t>
      </w:r>
      <w:r>
        <w:rPr/>
        <w:t>ꕨ</w:t>
      </w:r>
      <w:r>
        <w:rPr/>
        <w:t>燂輊癗㊏〰쵞廂穃㕶뽸橭䮮㔩숷뽊䑅</w:t>
      </w:r>
      <w:r>
        <w:rPr/>
        <w:t>ⱚ</w:t>
      </w:r>
      <w:r>
        <w:rPr/>
        <w:t>樵场뭮쉚百ꇍ䎥偑⩦숯頮䎮⩵牪ꍶ⽠䅮䝃晨슱憬㐺潬辥偦⩯쉨⩒슮硸⧍潵츰欭䥾⑬⨯쉋杍♌墘㵟熵圵⤸숦</w:t>
      </w:r>
      <w:r>
        <w:rPr/>
        <w:t>⡊</w:t>
      </w:r>
      <w:r>
        <w:rPr/>
        <w:t>欩㌫⨩入煺♉䭤䎻</w:t>
      </w:r>
      <w:r>
        <w:rPr/>
        <w:t>ꔫ</w:t>
      </w:r>
      <w:r>
        <w:rPr/>
        <w:t>欹숽㋂㉫飂灘⭞⩐⩪绎癆㘵</w:t>
      </w:r>
      <w:r>
        <w:rPr/>
        <w:t>ꕚ</w:t>
      </w:r>
      <w:r>
        <w:rPr/>
        <w:t>伺愸慰䰤猹쉭싂넱⹪怨恓숣쉹숦光㕹歓쏂㈲⬦⏂숳쉖夭숻ꅕ曂桶繙싂㩉䵤䫂䖻奈䭖こ㖮乭뭥쵺汄</w:t>
      </w:r>
      <w:r>
        <w:rPr/>
        <w:t>Ⳃ</w:t>
      </w:r>
      <w:r>
        <w:rPr/>
        <w:t>㝑爣</w:t>
      </w:r>
      <w:r>
        <w:rPr/>
        <w:t>⡠</w:t>
      </w:r>
      <w:r>
        <w:rPr/>
        <w:t>幔扗歱슏妮⥟뭒쉡⑔칀䛂浹㔻䌵쵭偤㩱딪䡟㭭幺쉮瓂땗徵⩎轴䥔顯쉵㜪숴⩀祰♫쉱㍁</w:t>
      </w:r>
      <w:r>
        <w:rPr/>
        <w:t>ꕬ</w:t>
      </w:r>
      <w:r>
        <w:rPr/>
        <w:t>椵敕砱⍹칍뗂瘨戯쌩歧轪䓂〤춮슬兰땧⑺戽㣂汧瀻条頩晃澻쉓뇃쉰뼩⹄猫</w:t>
      </w:r>
      <w:r>
        <w:rPr/>
        <w:t>ꖮ</w:t>
      </w:r>
      <w:r>
        <w:rPr/>
        <w:t>琺橁䁔飂涩皩㞩犩쉟昳㚱춵</w:t>
      </w:r>
      <w:r>
        <w:rPr/>
        <w:t>ⵎ</w:t>
      </w:r>
      <w:r>
        <w:rPr/>
        <w:t>㐱枥䲥◂慧㭾颏쉡湋쵕㵈僂顒䘲杙䖩噆犡㈬公砹獪썉㔮</w:t>
      </w:r>
      <w:r>
        <w:rPr/>
        <w:t>ꕕ</w:t>
      </w:r>
      <w:r>
        <w:rPr/>
        <w:t>爬</w:t>
      </w:r>
      <w:r>
        <w:rPr/>
        <w:t>⠤</w:t>
      </w:r>
      <w:r>
        <w:rPr/>
        <w:t>扭頪洵つ佫師⭗㛂壃㑓䨪⥭♶扨柂싂䱇㔪坺슣顠숯⍩忂具朷⛃䌶啸甩⩞㋂偷☬渳䦡匱㨲憩ㅪ슩䩬参</w:t>
      </w:r>
      <w:r>
        <w:rPr/>
        <w:t>ꕔ</w:t>
      </w:r>
      <w:r>
        <w:rPr/>
        <w:t>潘劮彴亻漥楉㈦⿎牤欫硍ヂ䡤</w:t>
      </w:r>
      <w:r>
        <w:rPr/>
        <w:t>ꤥ</w:t>
      </w:r>
      <w:r>
        <w:rPr/>
        <w:t>伺歟卣䫂硖싂썸慱噯䈦ꥬ咡湶皬넮㵑걾偍쉶ꄽ栩㭐枮ㄽ幗浮挥</w:t>
      </w:r>
      <w:r>
        <w:rPr/>
        <w:t>꥓</w:t>
      </w:r>
      <w:r>
        <w:rPr/>
        <w:t>㍅䕀䔻⴪⒣぀㔪䵈低쉵䙷⩧獃婚썐썍焷쉹</w:t>
      </w:r>
      <w:r>
        <w:rPr/>
        <w:t>ⵖ⩋</w:t>
      </w:r>
      <w:r>
        <w:rPr/>
        <w:t>䱓厡⹱딪捵숣僂墣瑶⤤牀猭㡱쉁쉪䎏潣㕃偱䡹剅㏎悱걏䯂ꥰ搹칖䵚狂橌席塲求傩숲⍰⧂佋⹦⍸䊻䗍瘭쉟亏싂숩㉢ꅘ뽫祔唦㈯䐶ꥯ䒩睁稲䈸쉑⥢噊</w:t>
      </w:r>
      <w:r>
        <w:rPr/>
        <w:t>ꥃ</w:t>
      </w:r>
      <w:r>
        <w:rPr/>
        <w:t>쉳矂㵨戵㠪싂佳塙痂瞮眤晖㍓ꆩㅟ印侣甭䵖噦䵬欹쉧㞩뽬毂桓䤴猻題㵖땫坓ꅖ揃坳숮㐶壂깞幞슘㙫㟂꥖䲬㝩彈䤣숦殘猥촣繂儯㊻顃䕋습䑂畞慇쎡㠩䊡吪䱳唹汗슩暱숬㬱ꅧ㜯泂㛎</w:t>
      </w:r>
      <w:r>
        <w:rPr/>
        <w:t>꤯</w:t>
      </w:r>
      <w:r>
        <w:rPr/>
        <w:t>猰㒵塂䩓㌷纘䑂灘攲歀癌繥䠩熿捹㙐湺瑯◂硹瑋㩑縊噥䓂棂湏幭伴㡰员숪恇䩤䴱瑶䧃轐</w:t>
      </w:r>
      <w:r>
        <w:rPr/>
        <w:t>ꦏ</w:t>
      </w:r>
      <w:r>
        <w:rPr/>
        <w:t>匯㩺輥</w:t>
      </w:r>
      <w:r>
        <w:rPr/>
        <w:t>ⵙ</w:t>
      </w:r>
      <w:r>
        <w:rPr/>
        <w:t>㯂䀮쌽쏂䳍㬺땉㙮恾뾡⥞싂⽺癠㨨杞⯂㨽㨳㕊姂熘䥞炵숣扰硪䨹癲䎏畘쉧睎㝣振䙄♃熵汨쉏⥡磂䱇䱧歘쉰渨</w:t>
      </w:r>
      <w:r>
        <w:rPr/>
        <w:t>ꤴ</w:t>
      </w:r>
      <w:r>
        <w:rPr/>
        <w:t>乇坥</w:t>
      </w:r>
      <w:r>
        <w:rPr/>
        <w:t>ꕹ</w:t>
      </w:r>
      <w:r>
        <w:rPr/>
        <w:t>搽쉶慅弸䜸涮⼥썏窡总⏂䫂ꥴ偉䩕췂乇⭢汹浪습⽎垥幙瘷䍘쉵쉧ꅐ愪⽮⛂</w:t>
      </w:r>
      <w:r>
        <w:rPr/>
        <w:t>ⱺ</w:t>
      </w:r>
      <w:r>
        <w:rPr/>
        <w:t>䈲䣂숪싂싂⍎凂䌻祌䉨浯⩃═⥠슡䍤机珂</w:t>
      </w:r>
      <w:r>
        <w:rPr/>
        <w:t>ꦵ</w:t>
      </w:r>
      <w:r>
        <w:rPr/>
        <w:t>滂克㯂䁚䶬䲿㛍딴䙆숷䦮㵲싂㵶氹禘떡慷䁯㵌墬</w:t>
      </w:r>
      <w:r>
        <w:rPr/>
        <w:t>ⰵ</w:t>
      </w:r>
      <w:r>
        <w:rPr/>
        <w:t>神슱䴽䙩⪱犣呢뭏稷接呢礪♧么㝑㡧穪棂㭍塐⯂抬穊㤹㝮䁫楏㝕⥣坋䁴ꅷ䚘剠䎿橫噺쉉穗サ쉥瀱뽏矂煉䝎幓㌹啪쵺汇㝅傡㫂㋃츱䡧灙⼦懂㭋剚문嘪숫⌥⩴녭灖幃㠥녏䡗䩘乯卂䰴侮亻⽏橴疮㙴䗍債圪坴</w:t>
      </w:r>
      <w:r>
        <w:rPr/>
        <w:t>⡦▮⥐╚</w:t>
      </w:r>
      <w:r>
        <w:rPr/>
        <w:t>塅㠽숲갵숲䝀ぷ杦칓椺⒏〱</w:t>
      </w:r>
      <w:r>
        <w:rPr/>
        <w:t>Ⱳ</w:t>
      </w:r>
      <w:r>
        <w:rPr/>
        <w:t>轤㙨姂⨻帱㙹䍷ぶ痂奀慵䠦쉷䨴碘☷䇂숪䅒䉔⩏䰹噮</w:t>
      </w:r>
      <w:r>
        <w:rPr/>
        <w:t>ⱚ</w:t>
      </w:r>
      <w:r>
        <w:rPr/>
        <w:t>灉⧂㩱⌰䉒㮣⧂ㄯ漦슏뽸䏍乴</w:t>
      </w:r>
      <w:r>
        <w:rPr/>
        <w:t>ꔭ</w:t>
      </w:r>
      <w:r>
        <w:rPr/>
        <w:t>㡗䄪潆猽吩洲쉚⑕熵唽䘶⨳</w:t>
      </w:r>
      <w:r>
        <w:rPr/>
        <w:t>ꤰ</w:t>
      </w:r>
      <w:r>
        <w:rPr/>
        <w:t>殿䉗䉕숬厏</w:t>
      </w:r>
      <w:r>
        <w:rPr/>
        <w:t>ꥑ</w:t>
      </w:r>
      <w:r>
        <w:rPr/>
        <w:t>뽠晀犩汱乐㡒喘畃慬㡫䄪숬䑠ꅯ䲩匩汃積烎㉞䕄㠬츸头㕱櫍䡊┥䉕晆梵⥆쉒䩷⎡圶䙾䰨숣朽녱潋噴ꍘ⫂⭣痂쉕쉫⫂슡뽒硁㜲榣⦬皮盂傱䫂㵎㈩㪏嗎㍲꥘</w:t>
      </w:r>
      <w:r>
        <w:rPr/>
        <w:t>ⴰ</w:t>
      </w:r>
      <w:r>
        <w:rPr/>
        <w:t>抬쵺京煀␪扎♷啤滂畍爫䙺䕐㩡瘩㌻何䝐祣쉁</w:t>
      </w:r>
      <w:r>
        <w:rPr/>
        <w:t>ꤵ</w:t>
      </w:r>
      <w:r>
        <w:rPr/>
        <w:t>쉺걈懂숶╔ꆩ㩺䩸㍁串</w:t>
      </w:r>
      <w:r>
        <w:rPr/>
        <w:t>ꔮ</w:t>
      </w:r>
      <w:r>
        <w:rPr/>
        <w:t>쉀쌣敲掵컂来禮</w:t>
      </w:r>
      <w:r>
        <w:rPr/>
        <w:t>ⴭ</w:t>
      </w:r>
      <w:r>
        <w:rPr/>
        <w:t>禿㢥ꇃⓎ促杦㡊쵯쉡瓂扒⩶쉆嘻嘹䛂剖▬䑊㕫啷쉀싎惂ㅅ䌷</w:t>
      </w:r>
      <w:r>
        <w:rPr/>
        <w:t>꧂</w:t>
      </w:r>
      <w:r>
        <w:rPr/>
        <w:t>쉃渦쉩桚繞㣎䄪쉧䧂獷唹儶撥</w:t>
      </w:r>
      <w:r>
        <w:rPr/>
        <w:t>ꤪ⫃</w:t>
      </w:r>
      <w:r>
        <w:rPr/>
        <w:t>繶摹컎㝠촴㭦搯硯剓</w:t>
      </w:r>
      <w:r>
        <w:rPr/>
        <w:t>ꖬ</w:t>
      </w:r>
      <w:r>
        <w:rPr/>
        <w:t>층쉲썍縹쉤䵚쵅</w:t>
      </w:r>
      <w:r>
        <w:rPr/>
        <w:t>⡀⥟⑮♓</w:t>
      </w:r>
      <w:r>
        <w:rPr/>
        <w:t>浴斬千憱㘫㉁딲娣㩔怦媬敋㥩䰬㘱樣佥杀䍤惂</w:t>
      </w:r>
      <w:r>
        <w:rPr/>
        <w:t>ꕀ</w:t>
      </w:r>
      <w:r>
        <w:rPr/>
        <w:t>땠</w:t>
      </w:r>
      <w:r>
        <w:rPr/>
        <w:t>ⲩ</w:t>
      </w:r>
      <w:r>
        <w:rPr/>
        <w:t>䥧乃䅦挴⩺☬块枵넯潒ꍞ䵚☊</w:t>
      </w:r>
      <w:r>
        <w:rPr/>
        <w:t>ꖿ</w:t>
      </w:r>
      <w:r>
        <w:rPr/>
        <w:t>烂쉰⹭䥺恐瑟畬皘䛍㭟弭䈦㵫뗂㶥䑳⩗㤣⤽</w:t>
      </w:r>
      <w:r>
        <w:rPr/>
        <w:t>ꗂ</w:t>
      </w:r>
      <w:r>
        <w:rPr/>
        <w:t>枥䴱瀳⹶</w:t>
      </w:r>
      <w:r>
        <w:rPr/>
        <w:t>⣂</w:t>
      </w:r>
      <w:r>
        <w:rPr/>
        <w:t>곎┨㜮뼸⫂佩幎繂꧎睴搪깘</w:t>
      </w:r>
      <w:r>
        <w:rPr/>
        <w:t>ⵂ</w:t>
      </w:r>
      <w:r>
        <w:rPr/>
        <w:t>䖣</w:t>
      </w:r>
      <w:r>
        <w:rPr/>
        <w:t>ꔭ</w:t>
      </w:r>
      <w:r>
        <w:rPr/>
        <w:t>䵋뮿䜩䬤⹊碩</w:t>
      </w:r>
      <w:r>
        <w:rPr/>
        <w:t>ⱘ</w:t>
      </w:r>
      <w:r>
        <w:rPr/>
        <w:t>縷㩌㩰惂皡䑍䩆䅠湐쉃㝸쉬♉㦘쉇㤥䩶䈴⫂杀秂囂灠</w:t>
      </w:r>
      <w:r>
        <w:rPr/>
        <w:t>⡉</w:t>
      </w:r>
      <w:r>
        <w:rPr/>
        <w:t>噑⽱犮╺䠹顢䵷挳뽑疩䡡╩爥슡㟎彅瑾╋</w:t>
      </w:r>
      <w:r>
        <w:rPr/>
        <w:t>ꥐ</w:t>
      </w:r>
      <w:r>
        <w:rPr/>
        <w:t>ㄳ䁗㚘뭄♧뽶싂瑦ꅉ⻂ㆿ넣쉏쉑䜪噣穂稦</w:t>
      </w:r>
      <w:r>
        <w:rPr/>
        <w:t>ꤸ⎣</w:t>
      </w:r>
      <w:r>
        <w:rPr/>
        <w:t>慈숦㕑㵧쉖戲䞱땀깁갣歁㈣㨫碣䠥婓庵拍煩博네㔵卒䘱䰭㴩瘥橓堲㡩癏䔺</w:t>
      </w:r>
      <w:r>
        <w:rPr/>
        <w:t>ꗎ</w:t>
      </w:r>
      <w:r>
        <w:rPr/>
        <w:t>뭙쉾喻唯瓂搮♲か</w:t>
      </w:r>
      <w:r>
        <w:rPr/>
        <w:t>ꖱ</w:t>
      </w:r>
      <w:r>
        <w:rPr/>
        <w:t>넩働䑎䶱컂䬶䬺쉨촥숨妿轋皣彷㵕眮</w:t>
      </w:r>
      <w:r>
        <w:rPr/>
        <w:t>ꦩ</w:t>
      </w:r>
      <w:r>
        <w:rPr/>
        <w:t>吥坐丨㬵䧂넩⥗竂</w:t>
      </w:r>
      <w:r>
        <w:rPr/>
        <w:t>⠫</w:t>
      </w:r>
      <w:r>
        <w:rPr/>
        <w:t>硳䥫汾⵹䟂슘䣂㩆摕쉶㑤␷뭫</w:t>
      </w:r>
      <w:r>
        <w:rPr/>
        <w:t>Ɽ</w:t>
      </w:r>
      <w:r>
        <w:rPr/>
        <w:t>兪猶䯂㩮⸤䰤砮畩瑦</w:t>
      </w:r>
      <w:r>
        <w:rPr/>
        <w:t>⡱</w:t>
      </w:r>
      <w:r>
        <w:rPr/>
        <w:t>쉑楬⚡瞩奃瀪⼭</w:t>
      </w:r>
      <w:r>
        <w:rPr/>
        <w:t>⢬</w:t>
      </w:r>
      <w:r>
        <w:rPr/>
        <w:t>㟂䴳쉬䜴呶僃㧂懂싃䤷⩺뮏㡮</w:t>
      </w:r>
      <w:r>
        <w:rPr/>
        <w:t>⡘</w:t>
      </w:r>
      <w:r>
        <w:rPr/>
        <w:t>䅷ꅥ婶束欶</w:t>
      </w:r>
      <w:r>
        <w:rPr/>
        <w:t>Ⱚ</w:t>
      </w:r>
      <w:r>
        <w:rPr/>
        <w:t>쌫</w:t>
      </w:r>
      <w:r>
        <w:rPr/>
        <w:t>ⶩ⑵</w:t>
      </w:r>
      <w:r>
        <w:rPr/>
        <w:t>깤䰮枮栱偢橴싂楐ざ坣湶顣썴殘癫繆䭬⏂顡坖刴䆥땷潆䉡䴴繣䜳⑍㜲湒ꇂ帺恲쉓</w:t>
      </w:r>
      <w:r>
        <w:rPr/>
        <w:t>Ⲭ</w:t>
      </w:r>
      <w:r>
        <w:rPr/>
        <w:t>圪剃♮㔨暵慺扳슻捫ㅌ쉊䫂쉓牳쉉瑶煂乣䄳숦㐸晵ꍨ숸揂眲㜥轑䬹輺䀳⩹떬ꥴ㭳쉫⼶唥杁㥠⥨쉧꥚⹪슩妏佈潨利影摩略깑頸⬨▿</w:t>
      </w:r>
      <w:r>
        <w:rPr/>
        <w:t>ⶩ</w:t>
      </w:r>
      <w:r>
        <w:rPr/>
        <w:t>㊩㘫썒䍎䌪丣悬䱡晌偩⦱猭刹⹁晷䋂扩㑈㵸뽶ꌺ</w:t>
      </w:r>
      <w:r>
        <w:rPr/>
        <w:t>ꦏ╦</w:t>
      </w:r>
      <w:r>
        <w:rPr/>
        <w:t>渰숳⹢晈嘣祐䙦</w:t>
      </w:r>
      <w:r>
        <w:rPr/>
        <w:t>ⱖ</w:t>
      </w:r>
      <w:r>
        <w:rPr/>
        <w:t>卭䄣␩</w:t>
      </w:r>
      <w:r>
        <w:rPr/>
        <w:t>ⵯ</w:t>
      </w:r>
      <w:r>
        <w:rPr/>
        <w:t>쉌㈷습슻㔥</w:t>
      </w:r>
      <w:r>
        <w:rPr/>
        <w:t>Ⳃ</w:t>
      </w:r>
      <w:r>
        <w:rPr/>
        <w:t>畯捫䍪珍坳兗㙄쵫克⮻걄⧂㭨⏂幫㌤⥑␲杕䕵뗂㊣奵疵剟牫ꎱ楡녤瘹殻悬掩穈䧃땭</w:t>
      </w:r>
      <w:r>
        <w:rPr/>
        <w:t>⡅</w:t>
      </w:r>
      <w:r>
        <w:rPr/>
        <w:t>飂轔祱捇䣂㘥灮櫂뗂䈩슣潯債⨪䐤ꍰ换䭺㉆幍婮쉸顢䩡係</w:t>
      </w:r>
      <w:r>
        <w:rPr/>
        <w:t>ⵉ</w:t>
      </w:r>
      <w:r>
        <w:rPr/>
        <w:t>ㄶ␺昺䐺⪏啨偢栦䬮숻硯묵怱ꎻ⽟噯⩀擂캿炣ꥲ쉘犡癵㵟怪棍숴㎣㚿杢歺⑅轥쉘囃灘伴⍀숱숶⼲⩭劻촮쵌숰췃槂㕢瑈⹑䘯깂㠷㠥㑋䵵滂䝬㉟㑓圥⥲奏䁐</w:t>
      </w:r>
      <w:r>
        <w:rPr/>
        <w:t>꤯</w:t>
      </w:r>
      <w:r>
        <w:rPr/>
        <w:t>株嗂渦딮㎡䱂焫㭚숺ꄭ⩘뮡䛂甊⴬ㆥ䎏㬷♸暱㙘攽摂畘幧ㅖ䘪㩳⬸䵕꺵㕴숽䁤ꥤ䩬䉏쉔穉䴮桬</w:t>
      </w:r>
      <w:r>
        <w:rPr/>
        <w:t>ⴴ</w:t>
      </w:r>
      <w:r>
        <w:rPr/>
        <w:t>玻盎噬䭥䰮㷎樬眳睇⍃橪穥⩰㥬燂彖ꍁ旂柂</w:t>
      </w:r>
      <w:r>
        <w:rPr/>
        <w:t>⡬</w:t>
      </w:r>
      <w:r>
        <w:rPr/>
        <w:t>㡘䌮䝞⍰⯂湔祒楠瑃쵖問輻顄朦瘻畒䙤</w:t>
      </w:r>
      <w:r>
        <w:rPr/>
        <w:t>ⱬ</w:t>
      </w:r>
      <w:r>
        <w:rPr/>
        <w:t>䞻칚䐲믍쉡㟍灱堬㕙⎬捇顕澩刭奠䢩ꥴ噣䑓爥䁔涘䅔渭晦쉚䁦煴瘮兩⒘⼥祖</w:t>
      </w:r>
      <w:r>
        <w:rPr/>
        <w:t>⢥</w:t>
      </w:r>
      <w:r>
        <w:rPr/>
        <w:t>幦焻슻䮏矃拂栤悿䁑䊱䝁</w:t>
      </w:r>
      <w:r>
        <w:rPr/>
        <w:t>ꤳ</w:t>
      </w:r>
      <w:r>
        <w:rPr/>
        <w:t>췎㣂㉥ㄳ剂摤䤯츻⯂䈩⽔숱㟂氨漶</w:t>
      </w:r>
      <w:r>
        <w:rPr/>
        <w:t>ⱓ</w:t>
      </w:r>
      <w:r>
        <w:rPr/>
        <w:t>楪</w:t>
      </w:r>
      <w:r>
        <w:rPr/>
        <w:t>ꤦ</w:t>
      </w:r>
      <w:r>
        <w:rPr/>
        <w:t>䜯딸⽗䉭杫ꅯ믂㝘匮敐⥵겘묫</w:t>
      </w:r>
      <w:r>
        <w:rPr/>
        <w:t>ⵚⵣ</w:t>
      </w:r>
      <w:r>
        <w:rPr/>
        <w:t>浭컎囂쉯師澱畷潟硚婉⹺楶摬䀯㤷侥硗숩欩佞扚櫍╾淂╲㴯佔顑睂磂刴䳂㌻烂䡈䬬녬⑃恍㑌剉싂㑠䭍숤徿繃卣뭡䛂㠪响反곂슥在摆䅋㟂剂걈쉷桀걎摃䅦썄欭㯎㩰燂瓂㠣뗂䁒条垘牍凂䣂ぐ䰳旂燃㮿㇂㑏⹣竂嘪㘩汈⹞䏎䍭슩泂滂슘㬹㌽㵞녀稺뭚偒兄彸쉍⒱汴䝳憱</w:t>
      </w:r>
      <w:r>
        <w:rPr/>
        <w:t>ⵯ␴</w:t>
      </w:r>
      <w:r>
        <w:rPr/>
        <w:t>쏂婄䩢呵䭓摔䷂⹲睤扥㭊쉎</w:t>
      </w:r>
      <w:r>
        <w:rPr/>
        <w:t>ꔳ</w:t>
      </w:r>
      <w:r>
        <w:rPr/>
        <w:t>땰楰</w:t>
      </w:r>
      <w:r>
        <w:rPr/>
        <w:t>ꦩ</w:t>
      </w:r>
      <w:r>
        <w:rPr/>
        <w:t>慉灙습㮩</w:t>
      </w:r>
      <w:r>
        <w:rPr/>
        <w:t>Ⱞ</w:t>
      </w:r>
      <w:r>
        <w:rPr/>
        <w:t>쉡</w:t>
      </w:r>
      <w:r>
        <w:rPr/>
        <w:t>ꕟ</w:t>
      </w:r>
      <w:r>
        <w:rPr/>
        <w:t>쵺幚㎣䕅顎穧扺쉳纡焽ㆿ痂㠰춏慱숲湑塦摄ꅋ佀挩磂憱㌨䙔ꏂꄶ恈뾬뽗땡祥癴亣数䠵澿毂惎치顬䂿</w:t>
      </w:r>
      <w:r>
        <w:rPr/>
        <w:t>ꤰ</w:t>
      </w:r>
      <w:r>
        <w:rPr/>
        <w:t>坊顥⌸汒彺䱶卆佥䈰ꥶ</w:t>
      </w:r>
      <w:r>
        <w:rPr/>
        <w:t>⠯</w:t>
      </w:r>
      <w:r>
        <w:rPr/>
        <w:t>ꌪ奦숹ꏂ쉠긲祗</w:t>
      </w:r>
      <w:r>
        <w:rPr/>
        <w:t>ꤪ</w:t>
      </w:r>
      <w:r>
        <w:rPr/>
        <w:t>쉋䍋쉟晃䘻⚮佥歉渳忂湢썟慳촤掿懂㡍䠨걎㢥盂걌癡칤㘷䈳뽚䁫땀⫂輻塕䷎쉖湓輪埂뽰塕⪻優眲㍡숶⪿当氤䴵</w:t>
      </w:r>
      <w:r>
        <w:rPr/>
        <w:t>ꕲ</w:t>
      </w:r>
      <w:r>
        <w:rPr/>
        <w:t>䫂쵍〶怩⥪싂坣㕄숺瘣쉶顴㉊畃䞏쌬숬䨲䙥⍈땑珍ꅦ喡㬦剉</w:t>
      </w:r>
      <w:r>
        <w:rPr/>
        <w:t>ꤩ</w:t>
      </w:r>
      <w:r>
        <w:rPr/>
        <w:t>ⱱ</w:t>
      </w:r>
      <w:r>
        <w:rPr/>
        <w:t>刲ꄰ憵㦩瀷ꅺ䙵㥈㧂⨽䕾杰撡沵䍑歺</w:t>
      </w:r>
      <w:r>
        <w:rPr/>
        <w:t>ꤤ</w:t>
      </w:r>
      <w:r>
        <w:rPr/>
        <w:t>吷</w:t>
      </w:r>
      <w:r>
        <w:rPr/>
        <w:t>ꔩ</w:t>
      </w:r>
      <w:r>
        <w:rPr/>
        <w:t>斩썰㥕盂쉳戽敪ꇂ쏂輲䵐뮩带彣⍥江⩬係启〮슡獓煨繳㍑䷂华ꍓ琰ꥤ懂쵊┬楄乂去㭾묺湩쉓걞兣煟㵚㡨</w:t>
      </w:r>
      <w:r>
        <w:rPr/>
        <w:t>ꕪ</w:t>
      </w:r>
      <w:r>
        <w:rPr/>
        <w:t>活戵惎䰯뗂ギ祮썯</w:t>
      </w:r>
      <w:r>
        <w:rPr/>
        <w:t>ꤰ</w:t>
      </w:r>
      <w:r>
        <w:rPr/>
        <w:t>숦㵎楐匵甽爦潗圮洤썵愻칫ꅘ숸渊⫂晉쉫쏂伪掩䕰慍㭐䐫硉奠䎻쵙䅷칵剂숪䈪숷숪塎쉊楳瞻㗃杈겡칥㯍㎥거䅣午䐳㓂⥸칖쉕圣㕁䅬䣂⩁䁥┣吻㵔</w:t>
      </w:r>
      <w:r>
        <w:rPr/>
        <w:t>ⵑ</w:t>
      </w:r>
      <w:r>
        <w:rPr/>
        <w:t>츭뼯丶睏쉀䓃ꍑ堪䩺</w:t>
      </w:r>
      <w:r>
        <w:rPr/>
        <w:t>Ⱙ</w:t>
      </w:r>
      <w:r>
        <w:rPr/>
        <w:t>浣㭤㗎녴䩦㶿搩Ⓜ㓎㤥㝴㩒䁕쉂珂獺楦</w:t>
      </w:r>
      <w:r>
        <w:rPr/>
        <w:t>⡔</w:t>
      </w:r>
      <w:r>
        <w:rPr/>
        <w:t>묵숵⩋⵩긫唽㜱轩咿瞬晉쉠䵘扷㐺</w:t>
      </w:r>
      <w:r>
        <w:rPr/>
        <w:t>ꥊ</w:t>
      </w:r>
      <w:r>
        <w:rPr/>
        <w:t>刣䡭硲䵏朽갵</w:t>
      </w:r>
      <w:r>
        <w:rPr/>
        <w:t>ⵟ</w:t>
      </w:r>
      <w:r>
        <w:rPr/>
        <w:t>Ⳃ</w:t>
      </w:r>
      <w:r>
        <w:rPr/>
        <w:t>獢걱숪습炥</w:t>
      </w:r>
      <w:r>
        <w:rPr/>
        <w:t>ꕐ</w:t>
      </w:r>
      <w:r>
        <w:rPr/>
        <w:t>溩㨷祩她⺻桍숹쉏啅䙖䂬唸佾渭䵅㕱⑄䍖挦싍⌸癦湹䡮祥咩㜥쵖绂榘싎싂⥓⼰嫂橑䷂뽒杤㩄䏎䆡憏컂嗎䍃䚘牎乫仂曍쉀</w:t>
      </w:r>
      <w:r>
        <w:rPr/>
        <w:t>ⲻ</w:t>
      </w:r>
      <w:r>
        <w:rPr/>
        <w:t>判곂儳䭂</w:t>
      </w:r>
      <w:r>
        <w:rPr/>
        <w:t>ⵁ</w:t>
      </w:r>
      <w:r>
        <w:rPr/>
        <w:t>彀칅戴栰⭋</w:t>
      </w:r>
      <w:r>
        <w:rPr/>
        <w:t>ⱈ</w:t>
      </w:r>
      <w:r>
        <w:rPr/>
        <w:t>戩䉉숬㝢䉔쉫啡兞䉥㩉㒘硩湕ㅙ㘷䁯⚘〮煱슱垏晡䏂</w:t>
      </w:r>
      <w:r>
        <w:rPr/>
        <w:t>ꤸ</w:t>
      </w:r>
      <w:r>
        <w:rPr/>
        <w:t>竂뗎役䭳汳乥묫㩳쉏䴵半扡숵㏂纏奄㧂烂颣摃摴幦싂武朥噴䥵揃䈮坸숣숺噎⪥强</w:t>
      </w:r>
      <w:r>
        <w:rPr/>
        <w:t>ꕗ</w:t>
      </w:r>
      <w:r>
        <w:rPr/>
        <w:t>습쉀扮䭚␳ㆥ砷咩但㶱䘳⍨䍮䬺含煰飍潌숣㩙⫂⥊穲䌹㡶숨쉵딽〬噎䉱彶</w:t>
      </w:r>
      <w:r>
        <w:rPr/>
        <w:t>ꤳ⥧</w:t>
      </w:r>
      <w:r>
        <w:rPr/>
        <w:t>㈹ㆻ催숬</w:t>
      </w:r>
      <w:r>
        <w:rPr/>
        <w:t>ⵔ</w:t>
      </w:r>
      <w:r>
        <w:rPr/>
        <w:t>䡏숹刣㦥仃㩏</w:t>
      </w:r>
      <w:r>
        <w:rPr/>
        <w:t>ꕖ</w:t>
      </w:r>
      <w:r>
        <w:rPr/>
        <w:t>쉥婦</w:t>
      </w:r>
      <w:r>
        <w:rPr/>
        <w:t>ꦩ</w:t>
      </w:r>
      <w:r>
        <w:rPr/>
        <w:t>슮ꇂ潦䘦浪摉뽫烂䕓䀨</w:t>
      </w:r>
      <w:r>
        <w:rPr/>
        <w:t>ⵙ</w:t>
      </w:r>
      <w:r>
        <w:rPr/>
        <w:t>Ɐ</w:t>
      </w:r>
      <w:r>
        <w:rPr/>
        <w:t>ㅹ㘵䑺䪩但뽀匬㉐㉉癄쉕</w:t>
      </w:r>
      <w:r>
        <w:rPr/>
        <w:t>ꦿ⎥</w:t>
      </w:r>
      <w:r>
        <w:rPr/>
        <w:t>摷火飃䨰쉒쉈璡㩌⍉噊冿晵怲뿂煱䉷㥅䬽⼺坈壂숥숯䔬쉩祖攱뽨쉦捪숺䆣䣂䑑么渲춏쉺轴䩾愸渭剄㍳䔲䩔塆䊵か挪急正쉱䅔歕斱⼪奎煄䴺</w:t>
      </w:r>
      <w:r>
        <w:rPr/>
        <w:t>ⵁ◂</w:t>
      </w:r>
      <w:r>
        <w:rPr/>
        <w:t>䙈爦⭈♃碩슩㈳曃畫呁ぢば幬恒⒣썯䡈쉖㮘㔪㉩埂灬ㅒ㉸⍚湖嫂䛂⏂㴪つ깦煘걲㵅枘뭍䅴瑙盂失但爱䔵湧帲㴣飂䥋䙏檏顴</w:t>
      </w:r>
      <w:r>
        <w:rPr/>
        <w:t>ꤪ</w:t>
      </w:r>
      <w:r>
        <w:rPr/>
        <w:t>穢櫂딪縷䍒⹖촤쉷䴷ㄭ媘ꄽ☨㫂캵朴</w:t>
      </w:r>
      <w:r>
        <w:rPr/>
        <w:t>ꦮ</w:t>
      </w:r>
      <w:r>
        <w:rPr/>
        <w:t>顮뼳暥碥䖮숩湷ど숽係疬だ債㐩⌵컎摲⒘⒩嚵깒⍖狂⹴⥕櫂⥥彣⵮庵獗㑐溬栲⦮⩺썀氦⻂⨩硳晴橶彫䍑㪬㈩䀪슣捗愬塔</w:t>
      </w:r>
      <w:r>
        <w:rPr/>
        <w:t>⠶</w:t>
      </w:r>
      <w:r>
        <w:rPr/>
        <w:t>㍢싂</w:t>
      </w:r>
      <w:r>
        <w:rPr/>
        <w:t>⣃</w:t>
      </w:r>
      <w:r>
        <w:rPr/>
        <w:t>剃숸䁸堫潦煷㐶浖</w:t>
      </w:r>
      <w:r>
        <w:rPr/>
        <w:t>⡈</w:t>
      </w:r>
      <w:r>
        <w:rPr/>
        <w:t>礶뽃䌴⽪夯砪卭딥䌊╂㚥</w:t>
      </w:r>
      <w:r>
        <w:rPr/>
        <w:t>ⱕ</w:t>
      </w:r>
      <w:r>
        <w:rPr/>
        <w:t>棂숣䰷싂㉎쉋厘⻂婳쉯䭣䉷싂䡔ゥꥵ䭹琲썧徥</w:t>
      </w:r>
      <w:r>
        <w:rPr/>
        <w:t>⡫</w:t>
      </w:r>
      <w:r>
        <w:rPr/>
        <w:t>纮湶숹瑳ꍯ橋唭슩䍹㉑恑喩轔汚㣂땹浍쉒堻쉬촫先硞䨷뭫숽䡏䉏뼨呞걍䥊乧뭯▵厮깦䥭溘䵩剨쉁猣⭎䄩⼪ꄷꌪ㠫숲䇂础ꅰ稶扳橩䝫煪뗂⭓湮刳産</w:t>
      </w:r>
      <w:r>
        <w:rPr/>
        <w:t>ꔷ</w:t>
      </w:r>
      <w:r>
        <w:rPr/>
        <w:t>쉘竂ꅅ슬㶏照䂩晊㝠刦䶵ꄦ呟惂祔婋だ쌻娵싂帵⾥ㅙ㥰⭒</w:t>
      </w:r>
      <w:r>
        <w:rPr/>
        <w:t>ꥑ</w:t>
      </w:r>
      <w:r>
        <w:rPr/>
        <w:t>뽒橲␪杆ㄤ⑺堭䝩繭廍潠弪彄⬮␫户</w:t>
      </w:r>
      <w:r>
        <w:rPr/>
        <w:t>Ⲭ</w:t>
      </w:r>
      <w:r>
        <w:rPr/>
        <w:t>汨쉦㙒姂ㆵ䄬쉘䈺ꏃ㔦撵㡤䡣䝷䁫焪曂砪♚쉹湂썟</w:t>
      </w:r>
      <w:r>
        <w:rPr/>
        <w:t>ⴽ</w:t>
      </w:r>
      <w:r>
        <w:rPr/>
        <w:t>싂ぺ兊彺땱優⽰窵䉆桏쌹瓂憣卮䂩塎숷촲歹瑁숪㕬灑깪⍯塙ꥨ촨䁥樮献晧犣⽐슘㜭棂玻塅䉇䋂䔯㘺䌻</w:t>
      </w:r>
      <w:r>
        <w:rPr/>
        <w:t>ꦬꕰ</w:t>
      </w:r>
      <w:r>
        <w:rPr/>
        <w:t>䘳㡇⼸囍䑋礪価쉐圽쉒勂哃瑂␯恣걺丯⽁瑫♩䭠㍙未甤偊湣睄頶椱숸濍飂洪㛂涱⑍瘹겡쉑쉀䧂ꥳ喿♢挮歆⽣䤦싂</w:t>
      </w:r>
      <w:r>
        <w:rPr/>
        <w:t>ꤴ</w:t>
      </w:r>
      <w:r>
        <w:rPr/>
        <w:t>曂㖱</w:t>
      </w:r>
      <w:r>
        <w:rPr/>
        <w:t>⠬⡱</w:t>
      </w:r>
      <w:r>
        <w:rPr/>
        <w:t>䵵</w:t>
      </w:r>
      <w:r>
        <w:rPr/>
        <w:t>ⱒ</w:t>
      </w:r>
      <w:r>
        <w:rPr/>
        <w:t>䭀瓂칅種漱싂㪩넹䡣磂疡䭖凂뭘姎湡촪⑊䕶䁋啕땏곎䎣湘幵䉒㬲盂姃恨吺땏猰◂橷▩湅呇뭾⍑溘㡞㑴坔眬쉩徵癧⑄㔱ㅀ摏</w:t>
      </w:r>
      <w:r>
        <w:rPr/>
        <w:t>꧂</w:t>
      </w:r>
      <w:r>
        <w:rPr/>
        <w:t>縷䷂娦촭⭾뼬呲㵖欪楞䝂佪갪슣灒⴬景浆⽮䍄쉅畦欸搥歸</w:t>
      </w:r>
      <w:r>
        <w:rPr/>
        <w:t>꧂</w:t>
      </w:r>
      <w:r>
        <w:rPr/>
        <w:t>⡦</w:t>
      </w:r>
      <w:r>
        <w:rPr/>
        <w:t>婵圴祪䈬壂䀫슻樱汃汆手棂컂㥵疩祲彣쉢쵹ㅑ䆱㪩썶䬩㑟䲿뿂申㡐歆䵮㔳긳獮濂䌹卷ㅫ숤⍦⛎䡴</w:t>
      </w:r>
      <w:r>
        <w:rPr/>
        <w:t>⡤</w:t>
      </w:r>
      <w:r>
        <w:rPr/>
        <w:t>摋䑷ㅑ獃쉄煕攮䭈⹌穸㉹㯂슱㑸㝤顮䔮</w:t>
      </w:r>
      <w:r>
        <w:rPr/>
        <w:t>Ⱔ◃</w:t>
      </w:r>
      <w:r>
        <w:rPr/>
        <w:t>田</w:t>
      </w:r>
      <w:r>
        <w:rPr/>
        <w:t>Ɫ</w:t>
      </w:r>
      <w:r>
        <w:rPr/>
        <w:t>쉟뽲뽟婹倪䴣桱瀷穪숰砤ꍥ䢩쉌畂쉥⍠癳믎繑ꌪ숪繂奢쉗뭊썤</w:t>
      </w:r>
      <w:r>
        <w:rPr/>
        <w:t>Ⱔ</w:t>
      </w:r>
      <w:r>
        <w:rPr/>
        <w:t>欻뇂棍玵숤</w:t>
      </w:r>
      <w:r>
        <w:rPr/>
        <w:t>ⱕ</w:t>
      </w:r>
      <w:r>
        <w:rPr/>
        <w:t>偫歚⼶拃犻䩱㵋쉳슻㥍⪡戻䅒슱䅇頩に轟恋睁瑩顁洪獔剀䴺塰쉾㷂쉭䞻梥뿂故畍⴫垣숽䘲檏旂숭歐䠻⽡恙杉껃ꌷ洮쉮癏䑰쉴杞ネ祎埂쉢楗穱䁶⍁䔤榻栯䛂쉳瑖뼻쉮숯䕬慈㉙쉓㔊㡗呁숻当뽣╷礪⺵꺮☨ꥩ䵳⧃佤坙䨰剏潐숪</w:t>
      </w:r>
      <w:r>
        <w:rPr/>
        <w:t>⡾</w:t>
      </w:r>
      <w:r>
        <w:rPr/>
        <w:t>慹녙橰쉳殘橱䍚쌮滂㉃</w:t>
      </w:r>
      <w:r>
        <w:rPr/>
        <w:t>ⵙ⥹</w:t>
      </w:r>
      <w:r>
        <w:rPr/>
        <w:t>繀녌噍䀥딽⬨千歑㙸兄拍쉨믂⪱뾩乩䥐浤䡕䥶숩狂瞱</w:t>
      </w:r>
      <w:r>
        <w:rPr/>
        <w:t>⡎</w:t>
      </w:r>
      <w:r>
        <w:rPr/>
        <w:t>娶⥆櫂䉯兘未</w:t>
      </w:r>
      <w:r>
        <w:rPr/>
        <w:t>ꦿ</w:t>
      </w:r>
      <w:r>
        <w:rPr/>
        <w:t>쉎娥丩쉎削습辩╊氤녾䤣㠰劣㍷䩅瑀㚏畺쉶兗㤪㕒걃ㅫ⍟</w:t>
      </w:r>
      <w:r>
        <w:rPr/>
        <w:t>⡡</w:t>
      </w:r>
      <w:r>
        <w:rPr/>
        <w:t>頨敱毂╈煂䡒⥬啑</w:t>
      </w:r>
      <w:r>
        <w:rPr/>
        <w:t>Ⱙ</w:t>
      </w:r>
      <w:r>
        <w:rPr/>
        <w:t>깦慊兰甭汋㮥</w:t>
      </w:r>
      <w:r>
        <w:rPr/>
        <w:t>⡧</w:t>
      </w:r>
      <w:r>
        <w:rPr/>
        <w:t>㍉䍕䵒䄨ㅐ散恇䩌슩卨싍橤숻㩀쉡䕏땾咻泂⦥縳硋丱㐽⍂潥㢣帺⸦ꌩ杳歰楸ꅱ㕒㤪祹潘㥎潦瑩뗂眱烍敯</w:t>
      </w:r>
      <w:r>
        <w:rPr/>
        <w:t>ꕣ</w:t>
      </w:r>
      <w:r>
        <w:rPr/>
        <w:t>迂䰹微⹨轍礴싂匹割昦克佊湠亘敚祍⑸䱆竂䥺䨶幣㍓潔㌪猥沱浶싂涥扠䱵佰䁵段輱㙤칸瀹湲䕍슮칁⨱彇⽅뭙쵘奷䑁丸慏숥欹⨪瑌楨斮숫</w:t>
      </w:r>
      <w:r>
        <w:rPr/>
        <w:t>ꕄ</w:t>
      </w:r>
      <w:r>
        <w:rPr/>
        <w:t>畷</w:t>
      </w:r>
      <w:r>
        <w:rPr/>
        <w:t>ꕵ</w:t>
      </w:r>
      <w:r>
        <w:rPr/>
        <w:t>㍧</w:t>
      </w:r>
      <w:r>
        <w:rPr/>
        <w:t>ⱄ</w:t>
      </w:r>
      <w:r>
        <w:rPr/>
        <w:t>썰樬牓恂䱹輬⼪䕣轗겏㭂슘〭劏쉨츶椪欳㝌序搴녖天</w:t>
      </w:r>
      <w:r>
        <w:rPr/>
        <w:t>ꕈ⹀</w:t>
      </w:r>
      <w:r>
        <w:rPr/>
        <w:t>打⬰盂깔祄⪩건⫂离숷摉䕏㝃䵮婣㭆祺䔪转슣呃뭦怪塟睔嗂轐ꎩ㵟㮮浃硺繓猤癵痂彫㒩녡珂㉲㝸ネ쉌③촯椫걨䤷땏⹢伤쉒겘뾬⦏歨愰ꍷ朱䫂ꥦ湹ㅬ昩㘵ꍋꆵ⨪䴹쏃婭⹎禬ꍒ割㟂輪㉷䑩䡘슩╸幄㡈䒥⍓兄쉊녚䧍䘭ꏂ슏쉊㥕슏쉢役⍧䩞䆏渫䮿穤牯갯僂疏ꅭ偂숹䩆쉒㎿永싂煢</w:t>
      </w:r>
      <w:r>
        <w:rPr/>
        <w:t>ⵞ</w:t>
      </w:r>
      <w:r>
        <w:rPr/>
        <w:t>䝄쉴㩯汥쉭䵘殱矂婳⺻癹傏㏂숻㪏㎻繸䅡숱幵瀱奵⥵幔攰䙅␴슘才䅖噣쉩㝲慟</w:t>
      </w:r>
      <w:r>
        <w:rPr/>
        <w:t>ꤶ</w:t>
      </w:r>
      <w:r>
        <w:rPr/>
        <w:t>䰮欷桫甦㥬쉒獮쉧</w:t>
      </w:r>
      <w:r>
        <w:rPr/>
        <w:t>ⴤ</w:t>
      </w:r>
      <w:r>
        <w:rPr/>
        <w:t>꤭</w:t>
      </w:r>
      <w:r>
        <w:rPr/>
        <w:t>ꥢ根伹搪⨲䱭䍳䋂쵟⏂ꍄ쉺未奬䠳䔰㊱姍榻坪숪숬摗㭀恠⺩噩쎥丨扶</w:t>
      </w:r>
      <w:r>
        <w:rPr/>
        <w:t>ꔯ</w:t>
      </w:r>
      <w:r>
        <w:rPr/>
        <w:t>ꅭ係䕞䤻䆱⽅湯唨转쉲㝃⑓䣂䮬桫幾췃欱匫⩃偎椰ꆡ뮣䥢ꅮ⸽㡡换䴷氮啅潾桮硲ꏂ婮쉚祄畀䩱슬牒瓂␺伩業湸㕹兀穊㞻㙣擂쉕䈻氶㦿㔬求橶堭㝂숥䰻桒⩓璩牍䜥㩾㉕쉠걮瘳瀸愊奁ㅡ稱㟂攮⹬眷㥘㩹䑏䙄㵱겘䵄炿䝧</w:t>
      </w:r>
      <w:r>
        <w:rPr/>
        <w:t>⡬</w:t>
      </w:r>
      <w:r>
        <w:rPr/>
        <w:t>柍噄긳勂쉇䝚䱨焮㩰뽾啠ꌲ쉳幺眩쉮㎩㉊걗栽쉭</w:t>
      </w:r>
      <w:r>
        <w:rPr/>
        <w:t>ꕩ</w:t>
      </w:r>
      <w:r>
        <w:rPr/>
        <w:t>숽䴷䣂吲</w:t>
      </w:r>
      <w:r>
        <w:rPr/>
        <w:t>ⶬ</w:t>
      </w:r>
      <w:r>
        <w:rPr/>
        <w:t>䉾</w:t>
      </w:r>
      <w:r>
        <w:rPr/>
        <w:t>꧂</w:t>
      </w:r>
      <w:r>
        <w:rPr/>
        <w:t>穯</w:t>
      </w:r>
      <w:r>
        <w:rPr/>
        <w:t>Ⱳ</w:t>
      </w:r>
      <w:r>
        <w:rPr/>
        <w:t>促</w:t>
      </w:r>
      <w:r>
        <w:rPr/>
        <w:t>ⰸ</w:t>
      </w:r>
      <w:r>
        <w:rPr/>
        <w:t>㩱쉾呶숴䍃潗氱㥁㣂쉀攣깑䝇卡伮頪奡쵱싂믂슘슡奖頭桏䡋꺿ꄥ欨⑯⹣廂湯╡晁帨캏祚</w:t>
      </w:r>
      <w:r>
        <w:rPr/>
        <w:t>ꕄ</w:t>
      </w:r>
      <w:r>
        <w:rPr/>
        <w:t>墩凂哂癸⩯熩凂䤩⑺⥭块땠쉢칌员믂쉀氻</w:t>
      </w:r>
      <w:r>
        <w:rPr/>
        <w:t>⡡</w:t>
      </w:r>
      <w:r>
        <w:rPr/>
        <w:t>佊䝃敠潮ꅰ乴꤮汲猱欺灩稨넭⯂뽎㨶穕㍇⼣⌱祹싍곂⌫⛂梱슘敆칞婠係싂쉘㪏抱䨳㣂쉉</w:t>
      </w:r>
      <w:r>
        <w:rPr/>
        <w:t>꧂</w:t>
      </w:r>
      <w:r>
        <w:rPr/>
        <w:t>潙䬲涻䋂久づ㭙⎘⥙뽡摚㍂쉫㥣⤹橐潤惂晠㒿瞮䇂숺娳⪱㝭䱈穅␵㙆摑幌⛎涩뭥⩙㝵껂塄딳쉲绂숪氥坴旃</w:t>
      </w:r>
      <w:r>
        <w:rPr/>
        <w:t>ꗂ</w:t>
      </w:r>
      <w:r>
        <w:rPr/>
        <w:t>攸쉈칯</w:t>
      </w:r>
      <w:r>
        <w:rPr/>
        <w:t>ꦩ</w:t>
      </w:r>
      <w:r>
        <w:rPr/>
        <w:t>䥢䥈쉥煲囂癁슘䙭㯂揂瑯爩却偣</w:t>
      </w:r>
      <w:r>
        <w:rPr/>
        <w:t>ꥈ</w:t>
      </w:r>
      <w:r>
        <w:rPr/>
        <w:t>穤〭㤪䁷싂䑯쉠浩婚숷㋃湱㑉㛂⑍넣숴輣湭睯曂㶱氲⽙칮썂싂㨵䅖㭸쉚䐣摙䉺췂剓轠쉐⽮楉</w:t>
      </w:r>
      <w:r>
        <w:rPr/>
        <w:t>⡬</w:t>
      </w:r>
      <w:r>
        <w:rPr/>
        <w:t>湒敔</w:t>
      </w:r>
      <w:r>
        <w:rPr/>
        <w:t>⡕</w:t>
      </w:r>
      <w:r>
        <w:rPr/>
        <w:t>娪砪爪췃塺烂쉒搱煞⵴⧂櫂敄浰捋仂뭈䨷⨦塆繟奖㒩뭅촷硵硺ㅗ婅쉱砻硑뾏優⨥</w:t>
      </w:r>
      <w:r>
        <w:rPr/>
        <w:t>꤬</w:t>
      </w:r>
      <w:r>
        <w:rPr/>
        <w:t>晫恬⤨䢣꥙⩓⤲</w:t>
      </w:r>
      <w:r>
        <w:rPr/>
        <w:t>ⵔ</w:t>
      </w:r>
      <w:r>
        <w:rPr/>
        <w:t>㥏樴獀⫂숻㧃嚡䖥硁숳䙺泂熩晶敂ꇍ숸瘹숵ꅤ㑑坩㭮禿桋幇ꍈꆵ枩쉎摺⤤</w:t>
      </w:r>
      <w:r>
        <w:rPr/>
        <w:t>ꕕ</w:t>
      </w:r>
      <w:r>
        <w:rPr/>
        <w:t>싂쉸救쉀썀妩쵉⥰忍偋㍉┤䭺꺣⑔䝦⻂㙂䅧숳⍮纻擂싂⥢ㅗ橶㐲쉋䱵넹묤㝥䑭汃歟低㴲䄦睙땅ꍈ⮱䝞㣃䩧㓂䳃싂測뽮싂곂佴穂甸癀쉫揂ꌭ㕦⭧獯㌮䈬憻㐱䉮䧂枱懂䙨⩄뽍춡</w:t>
      </w:r>
      <w:r>
        <w:rPr/>
        <w:t>ꔬ</w:t>
      </w:r>
      <w:r>
        <w:rPr/>
        <w:t>炩䝩あ䎱䥷䭃걃焹슏촯뽞敘习嚮剞党〉슥㯂ヂ♴䅖硔㶿偒갯佐⤦瑥䥅兆㵠䫂</w:t>
      </w:r>
      <w:r>
        <w:rPr/>
        <w:t>ⲏ</w:t>
      </w:r>
      <w:r>
        <w:rPr/>
        <w:t>䚩䑉幪冣扄砮싂癥畋帵䅁㙓䰹겵⼦杈ㄭ⌭堪竂겮男穕뽌㠶卺㉉抻츳倹쉘䬶쉊슣㥆긪쵳⩦㝞␬杈癃呟</w:t>
      </w:r>
      <w:r>
        <w:rPr/>
        <w:t>ꦏ</w:t>
      </w:r>
      <w:r>
        <w:rPr/>
        <w:t>䜫湑♃</w:t>
      </w:r>
      <w:r>
        <w:rPr/>
        <w:t>ⳍ</w:t>
      </w:r>
      <w:r>
        <w:rPr/>
        <w:t>껂惍獆䳂砻땞♁숻㔳啵兾偎愩急㏂げ싂汲浀䔊㭣</w:t>
      </w:r>
      <w:r>
        <w:rPr/>
        <w:t>꧂〈</w:t>
      </w:r>
      <w:r>
        <w:rPr/>
        <w:t>㑱媵⵲㝊才⨽勂⥘䘸⥣춣뽊䠲桇祑䠩歟瘴</w:t>
      </w:r>
      <w:r>
        <w:rPr/>
        <w:t>⡰⸸</w:t>
      </w:r>
      <w:r>
        <w:rPr/>
        <w:t>䉤㑺䲵䍊䭖慞愤ꆣ㙺支ㄥ垘㉩䓂⍃晵</w:t>
      </w:r>
      <w:r>
        <w:rPr/>
        <w:t>Ⲭ</w:t>
      </w:r>
      <w:r>
        <w:rPr/>
        <w:t>憮煃㴤뭨儰唯䨨</w:t>
      </w:r>
      <w:r>
        <w:rPr/>
        <w:t>⠭</w:t>
      </w:r>
      <w:r>
        <w:rPr/>
        <w:t>ぞ㝰</w:t>
      </w:r>
      <w:r>
        <w:rPr/>
        <w:t>ꖬ</w:t>
      </w:r>
      <w:r>
        <w:rPr/>
        <w:t>䱶㍇㉺敠慥恉圪婧䭍儳⮣剳㥢䤰갨㊣묽숳⍴㟂䟂</w:t>
      </w:r>
      <w:r>
        <w:rPr/>
        <w:t>ꥐ</w:t>
      </w:r>
      <w:r>
        <w:rPr/>
        <w:t>牟炻숴疣⑵쉗憘캵頺僂䭉炩</w:t>
      </w:r>
      <w:r>
        <w:rPr/>
        <w:t>ⳍ</w:t>
      </w:r>
      <w:r>
        <w:rPr/>
        <w:t>촰棂杶㨨넵</w:t>
      </w:r>
      <w:r>
        <w:rPr/>
        <w:t>ⵘ</w:t>
      </w:r>
      <w:r>
        <w:rPr/>
        <w:t>䍢㓎濂㈵녚祌串䊿根男⍚壂슏䰪䟂슮彷机칚湺疥卹䥊뭗娩拂䭉⹞쉘䆻쉅眮숩딲炣参喘䟂䁏⥃冩⍾柎浥䧂灣</w:t>
      </w:r>
      <w:r>
        <w:rPr/>
        <w:t>⡵</w:t>
      </w:r>
      <w:r>
        <w:rPr/>
        <w:t>㣂㨪㮣숨昺쉍题係玬䩹儭㝀꥗⿂곂⻂䕲䥀歷壂溵䙕䮮</w:t>
      </w:r>
      <w:r>
        <w:rPr/>
        <w:t>ⱟ</w:t>
      </w:r>
      <w:r>
        <w:rPr/>
        <w:t>え䁯渫棍元婆䄣⍐灵彰媻砯啒䩪┳㮵쉬䞱婕瑵哂潬땮繚ꅃ灙瓂쉗燂쉪飂剂助ꄽ싂</w:t>
      </w:r>
      <w:r>
        <w:rPr/>
        <w:t>ꦿ</w:t>
      </w:r>
      <w:r>
        <w:rPr/>
        <w:t>츺塣撻䴸껂硆杩䵪㐴㧂扦挸䅁묪烂轵桤椨斥䤸擂颱쉱㩋昩㝂䍾哂䙫悡堨쉸쉒係싂礴䭅╓砪㕙</w:t>
      </w:r>
      <w:r>
        <w:rPr/>
        <w:t>ⵓ</w:t>
      </w:r>
      <w:r>
        <w:rPr/>
        <w:t>噘</w:t>
      </w:r>
      <w:r>
        <w:rPr/>
        <w:t>⡷</w:t>
      </w:r>
      <w:r>
        <w:rPr/>
        <w:t>䥲쉎쉕</w:t>
      </w:r>
      <w:r>
        <w:rPr/>
        <w:t>Ⱞ</w:t>
      </w:r>
      <w:r>
        <w:rPr/>
        <w:t>偕ど䀤坘痍凂祀档礩塨㐪䱁祀䥏녅㠬</w:t>
      </w:r>
      <w:r>
        <w:rPr/>
        <w:t>ꤪ</w:t>
      </w:r>
      <w:r>
        <w:rPr/>
        <w:t>督兴䐷风猬</w:t>
      </w:r>
      <w:r>
        <w:rPr/>
        <w:t>ꕠ</w:t>
      </w:r>
      <w:r>
        <w:rPr/>
        <w:t>爸愴啈偓春竃氨喩┶䓂燂濎呫唨쉰쉄辮딣師䢩㩅轸싂䙉焪㔥礩䡌瀦祇轵⥀浹挰灱轠恀䐲娴睯䰦㘬颩㗂轉楯뿂</w:t>
      </w:r>
      <w:r>
        <w:rPr/>
        <w:t>⣂</w:t>
      </w:r>
      <w:r>
        <w:rPr/>
        <w:t>ㅲ楂┨⭮</w:t>
      </w:r>
      <w:r>
        <w:rPr/>
        <w:t>ꕋ</w:t>
      </w:r>
      <w:r>
        <w:rPr/>
        <w:t>忂南ꇂ䠹⽯樲瑤頻</w:t>
      </w:r>
      <w:r>
        <w:rPr/>
        <w:t>ꔳ</w:t>
      </w:r>
      <w:r>
        <w:rPr/>
        <w:t>⺣乕啣슏㭶䍎⚩▘䠪</w:t>
      </w:r>
      <w:r>
        <w:rPr/>
        <w:t>ⷂ</w:t>
      </w:r>
      <w:r>
        <w:rPr/>
        <w:t>玘灶䍠頩걡䁘䥧惂㑵煁ꅨ♳迎⥔䷂⑷稲挷灥㕖正慕潁쵭地⨶㑒췂걾쵭摓潫䥋슥㞵쉙⽑呠焪丷䀦嚩놵䈸싂瀦䣂け㜹呠㘺녋䅮㕂璡ꏂ쉚潙柂䪣䃍㜲壃</w:t>
      </w:r>
      <w:r>
        <w:rPr/>
        <w:t>꧂</w:t>
      </w:r>
      <w:r>
        <w:rPr/>
        <w:t>睚쉡欯恂</w:t>
      </w:r>
      <w:r>
        <w:rPr/>
        <w:t>ⰶ</w:t>
      </w:r>
      <w:r>
        <w:rPr/>
        <w:t>㕹婾幥䤨䔹⍡곂⾩</w:t>
      </w:r>
      <w:r>
        <w:rPr/>
        <w:t>ꗂ</w:t>
      </w:r>
      <w:r>
        <w:rPr/>
        <w:t>竂</w:t>
      </w:r>
      <w:r>
        <w:rPr/>
        <w:t>⠸</w:t>
      </w:r>
      <w:r>
        <w:rPr/>
        <w:t>껎䍣優塩싂㢣橁♹㠪杳⨳橎뽔㘰쉅ㅐ㥨┯刹彆쉱殘勎칯㣂쉨桠婘㭲く</w:t>
      </w:r>
      <w:r>
        <w:rPr/>
        <w:t>ⵌ</w:t>
      </w:r>
      <w:r>
        <w:rPr/>
        <w:t>佬䤪攵뼯僎⧍櫂쉅櫂溵춡␱㈹湥䌱秂歹</w:t>
      </w:r>
      <w:r>
        <w:rPr/>
        <w:t>ꕈ</w:t>
      </w:r>
      <w:r>
        <w:rPr/>
        <w:t>矂㓃刬樴㙆䅊믂嫂깢䮏汉⎏㝴㝢瀸獧㭾戥숴㩀⸹㵵</w:t>
      </w:r>
      <w:r>
        <w:rPr/>
        <w:t>ꤦ</w:t>
      </w:r>
      <w:r>
        <w:rPr/>
        <w:t>㊬愨歱煘썓⯂䁏㟂眫祅响⼨㵞呰뽎㏂啳넶숊슿啱⩲搶幋⩓㢮㵂딬뽷橏顺䁰䍶捴呍係ꥴ獉</w:t>
      </w:r>
      <w:r>
        <w:rPr/>
        <w:t>⣂</w:t>
      </w:r>
      <w:r>
        <w:rPr/>
        <w:t>㥟啇呖㧂猵欳汲ꄩ稦⍱绂晰㔰쉹⬵</w:t>
      </w:r>
      <w:r>
        <w:rPr/>
        <w:t>ꦬ</w:t>
      </w:r>
      <w:r>
        <w:rPr/>
        <w:t>啮咵廂秂睒呑數쉄淂佀ꅨ火轾㓂彶䩓숰祲禱쉥免っ㜲깨廂곂㖘顬匤摂䱫ㄳ畠쌨飂住仃</w:t>
      </w:r>
      <w:r>
        <w:rPr/>
        <w:t>ⶵꤱ</w:t>
      </w:r>
      <w:r>
        <w:rPr/>
        <w:t>䴺⽫</w:t>
      </w:r>
      <w:r>
        <w:rPr/>
        <w:t>Ⲭ</w:t>
      </w:r>
      <w:r>
        <w:rPr/>
        <w:t>㷂攪㵤⹄丰ꎩ묤⯎繸戫䜦䝖䬶㕬才び瓂⸪쉡纣쉒컂潤䩱⩑秃恍◃䜽渳쉏㝓ㅭ桾땂㙟圪숩婹⩧凂⸶佞牋䜸眽㡹殩㩄쉶兒䈣쌴⩢㕐晕湰䅨祉庬긽弴쉖ꌴ呙</w:t>
      </w:r>
      <w:r>
        <w:rPr/>
        <w:t>Ⱳ⹢</w:t>
      </w:r>
      <w:r>
        <w:rPr/>
        <w:t>弣晪桗쉅䑢뭈啶</w:t>
      </w:r>
      <w:r>
        <w:rPr/>
        <w:t>ⵘ</w:t>
      </w:r>
      <w:r>
        <w:rPr/>
        <w:t>㏂␻ꌹ꧎䐮뭍ꏂ䳍游佨䈶楒슩뽾奓쉯䉑冩뾥⨴뿂噆숽㨦愭癎㩑洦桚䩯ꍞ㕥削怤枩깺辥ꄲ枻䩂嘮䜻㙓䩍稶㮩㡓땯縣殮氦敥啍䉨扞䙀㝆猪뼸睎煶煵㬨瀽긩캻♆匳恮싂⑬䔪쉶琷⹦哃獩㵦☴숤쌬䈬剠㨺㍐⨨偉嘱帺䟂搪뽆晧䣂쉂眫摉㌥婤쉁扲</w:t>
      </w:r>
      <w:r>
        <w:rPr/>
        <w:t>ꥋ</w:t>
      </w:r>
      <w:r>
        <w:rPr/>
        <w:t>Ⱙ</w:t>
      </w:r>
      <w:r>
        <w:rPr/>
        <w:t>偮䕊狂瓂┭捀砻쉘摦樮쵁佴昦氳ꇂ敞</w:t>
      </w:r>
      <w:r>
        <w:rPr/>
        <w:t>Ⱓ</w:t>
      </w:r>
      <w:r>
        <w:rPr/>
        <w:t>긽㍑剦숺纻䀭숻㕢㝵頪ㄵ渽㵊쉮奴桤㠤接㙧ꆏ圽⥅䵖㌱㝉뭱䅗獯䭤┺쉆坬娫㵐</w:t>
      </w:r>
      <w:r>
        <w:rPr/>
        <w:t>Ⱖ</w:t>
      </w:r>
      <w:r>
        <w:rPr/>
        <w:t>珂戨睋䓎</w:t>
      </w:r>
      <w:r>
        <w:rPr/>
        <w:t>ⵤ</w:t>
      </w:r>
      <w:r>
        <w:rPr/>
        <w:t>䍮◂桐㖿歌浐⫂穯㢥彵に矂睬⚩</w:t>
      </w:r>
      <w:r>
        <w:rPr/>
        <w:t>ꔦ</w:t>
      </w:r>
      <w:r>
        <w:rPr/>
        <w:t>싂礱䅯轟栺䙦⩎橦⩧㬯</w:t>
      </w:r>
      <w:r>
        <w:rPr/>
        <w:t>ꦩ</w:t>
      </w:r>
      <w:r>
        <w:rPr/>
        <w:t>冮쉠ꆿ䠥</w:t>
      </w:r>
      <w:r>
        <w:rPr/>
        <w:t>⠽</w:t>
      </w:r>
      <w:r>
        <w:rPr/>
        <w:t>숶ꎵ㭺쉂桕</w:t>
      </w:r>
      <w:r>
        <w:rPr/>
        <w:t>⡮</w:t>
      </w:r>
      <w:r>
        <w:rPr/>
        <w:t>樭丰昲十慭쵪唥⥒숤楢㈮伦⧂剺쉩潘搭瑀╲倪㝞㍉扇츬땏㉒쉚唴</w:t>
      </w:r>
      <w:r>
        <w:rPr/>
        <w:t>ⱶ</w:t>
      </w:r>
      <w:r>
        <w:rPr/>
        <w:t>幰橥뾘坅쉫惎뭚顂㨹</w:t>
      </w:r>
      <w:r>
        <w:rPr/>
        <w:t>ꤵ</w:t>
      </w:r>
      <w:r>
        <w:rPr/>
        <w:t>넰櫂淂煴㥙桠</w:t>
      </w:r>
      <w:r>
        <w:rPr/>
        <w:t>꤬</w:t>
      </w:r>
      <w:r>
        <w:rPr/>
        <w:t>昣江䡌䈲哂㬷嘮㌸㦵帣㘨睰䈫敆瑇乚쉲挲깊숴䐱숺椲盂䒩싂쉫㝠佉㭷쉠摣⌮燂卞䰪彶冱싂ꆻ㥔奓敨港灦灡㈲礪頮丳䩔年年獑楏瑋畃窘ꥰ倩⨭剥晡䥰☬☰㭍碏컂Ⓜ幠묶㞩䌵╢쉫㵵坭⽱쉶땚晡䝙啱㡯瑲䠳쉦놩噦㝸庵⌮桪復挱仂祬秂㥉ㅦ</w:t>
      </w:r>
      <w:r>
        <w:rPr/>
        <w:t>⡢⑷</w:t>
      </w:r>
      <w:r>
        <w:rPr/>
        <w:t>漪䰯⑹쵹ꥬ쉃㋃㇂戤쉅渳淂䜊䱃塓皻冻䠦旂⭹煨年顨䉂</w:t>
      </w:r>
      <w:r>
        <w:rPr/>
        <w:t>ꥆ</w:t>
      </w:r>
      <w:r>
        <w:rPr/>
        <w:t>〣煔䛂矂慦祾␣棂佯⺬</w:t>
      </w:r>
      <w:r>
        <w:rPr/>
        <w:t>⡏</w:t>
      </w:r>
      <w:r>
        <w:rPr/>
        <w:t>牣쉋ꍾ䩺䨻畀뭳╩墮从㌲牂⫂㍾彩숳㒩洪煊䐵疮幖填숦烂湌㐺䉇洤ꇂ깇</w:t>
      </w:r>
      <w:r>
        <w:rPr/>
        <w:t>ⵘ</w:t>
      </w:r>
      <w:r>
        <w:rPr/>
        <w:t>㜤䬪䘨䢻쉴⵵䉗䡉쉫呐䁂䌵弫꺱伻넵䰶꥘䋂〷⭞⩯</w:t>
      </w:r>
      <w:r>
        <w:rPr/>
        <w:t>ꤽ</w:t>
      </w:r>
      <w:r>
        <w:rPr/>
        <w:t>拎帬ꆱ갱㋂썂殥桦䤣䨵싍⧂㥀嗂擂歰䊡䲩쉑欪怴獺爺</w:t>
      </w:r>
      <w:r>
        <w:rPr/>
        <w:t>꤬⭑⨳</w:t>
      </w:r>
      <w:r>
        <w:rPr/>
        <w:t>꺱熮㕹㬴걲啠搴䕘숸㵤夷湡ㅞ㭩싎吴奩啪㡐</w:t>
      </w:r>
      <w:r>
        <w:rPr/>
        <w:t>ꥄ</w:t>
      </w:r>
      <w:r>
        <w:rPr/>
        <w:t>潞獦䥫䈱煖⼰彯䅘徣⬳䅂ꌦ⏂걖ㆩ慭쵅䀭⫃Ⓜ쉈♢䅫</w:t>
      </w:r>
      <w:r>
        <w:rPr/>
        <w:t>ꕥ</w:t>
      </w:r>
      <w:r>
        <w:rPr/>
        <w:t>汀숴亻◂剞ꅴ旍䍄⬨㡏䜨쉱쵖⭖歬ヂ㉚塁恈⑁⼮頰穁⾱컎㭀</w:t>
      </w:r>
      <w:r>
        <w:rPr/>
        <w:t>⢘</w:t>
      </w:r>
      <w:r>
        <w:rPr/>
        <w:t>娷㚬㉓轃戣伵숦䛂橭稫慞猭恚㕧硳䡍䖘䩒뭎숴㛂숰⒵ꅪ싂⹸묯䮩⼹ꅥ犩뮣櫂┽ㅾ壍쉕轒秂灍从</w:t>
      </w:r>
      <w:r>
        <w:rPr/>
        <w:t>⡙</w:t>
      </w:r>
      <w:r>
        <w:rPr/>
        <w:t>⻂숭㡵Ⓨ⬲住䝕쉭没劘汢睓劵슻猳䅕䅔쎏䥂뇂弫┺⩤畍婍买⵸値쉇儹䕧쉎愸偊⴨姂滂ㅏ♞ㅴ믂</w:t>
      </w:r>
      <w:r>
        <w:rPr/>
        <w:t>⠻</w:t>
      </w:r>
      <w:r>
        <w:rPr/>
        <w:t>ⷂ</w:t>
      </w:r>
      <w:r>
        <w:rPr/>
        <w:t>恁♀㐳㇂潫⽩넪땈⫂婟</w:t>
      </w:r>
      <w:r>
        <w:rPr/>
        <w:t>⢡</w:t>
      </w:r>
      <w:r>
        <w:rPr/>
        <w:t>㧂竎䠶㥡䵓쉖䚬㝷䵾䤪㤸瑓쌨摨⥍穹竍⍟参琳ㄪ湙쉡漶⛂쉺썵敘圷甸㭢晆㑞⬶拂⑋⴫悵彷⼭䥏㶥쉁砲飂䀳䁴ど슻睞幐婆嫃㇂潦兕爨⩙춥慢窿敹⭅딺怭䛂䩠⛂⫍뾱歓ꥠ㩴楅쌥䚣䩚䁉⬬刳㵂瑩䢥楃땖⩪橖䱏飂⽅獡渱ꍁ湖⨪楨⨴㉉깚</w:t>
      </w:r>
      <w:r>
        <w:rPr/>
        <w:t>⠪</w:t>
      </w:r>
      <w:r>
        <w:rPr/>
        <w:t>炬硥䨥稹灑改䑆㕘嘬摉䈮忍媡쉡䥯剁쉧䡪ꄽ兮凂娹숻沏땏쎥⯂漲⤩圴磂础䰬䁋擂♹⥆쉖㐷瞥㵹</w:t>
      </w:r>
      <w:r>
        <w:rPr/>
        <w:t>ꥏ⩂</w:t>
      </w:r>
      <w:r>
        <w:rPr/>
        <w:t>㵖뽍숨䪥숯呕坕䥕㉸䔶⹀</w:t>
      </w:r>
      <w:r>
        <w:rPr/>
        <w:t>ⴱ</w:t>
      </w:r>
      <w:r>
        <w:rPr/>
        <w:t>瀽썌쉰湱땬汫칉汸㌬樷欹䠵歴숰㬲暩楙ꏂ熣绂判吪揂䕙繕㭕뽁숯伲ꍴ砦</w:t>
      </w:r>
      <w:r>
        <w:rPr/>
        <w:t>ⱱ</w:t>
      </w:r>
      <w:r>
        <w:rPr/>
        <w:t>㜳体</w:t>
      </w:r>
      <w:r>
        <w:rPr/>
        <w:t>ꕨ</w:t>
      </w:r>
      <w:r>
        <w:rPr/>
        <w:t>쉚</w:t>
      </w:r>
      <w:r>
        <w:rPr/>
        <w:t>ꗂ</w:t>
      </w:r>
      <w:r>
        <w:rPr/>
        <w:t>㭖습坊栵⯎숱䂩㩔欷䋂抬撩싂㥂⴦ꅈ④㔫뭶佢숦⛎疻숱</w:t>
      </w:r>
      <w:r>
        <w:rPr/>
        <w:t>ⱁ</w:t>
      </w:r>
      <w:r>
        <w:rPr/>
        <w:t>ヂ刣䐲穹㕨썺싂㭈掩氬癶戮⩱꥔녫匰捯⼰네硤㶵癖┥⤊⵭䇂㥏슮싂</w:t>
      </w:r>
      <w:r>
        <w:rPr/>
        <w:t>ⴤ</w:t>
      </w:r>
      <w:r>
        <w:rPr/>
        <w:t>媬䣂ㅕ彡⩐쉚⛂沩묤窬</w:t>
      </w:r>
      <w:r>
        <w:rPr/>
        <w:t>ⵥ</w:t>
      </w:r>
      <w:r>
        <w:rPr/>
        <w:t>硘䱓㕨꥘㘲⩨㙫中㗂㤨畃䘸䳂弰㞵슬瑏䐩佧㵆朱乑ㄦꇎ⥘恄</w:t>
      </w:r>
      <w:r>
        <w:rPr/>
        <w:t>ꤨ</w:t>
      </w:r>
      <w:r>
        <w:rPr/>
        <w:t>平支䛂쉷䤯㭋噞䅦乶⌭坰⛂䁀祅琮</w:t>
      </w:r>
      <w:r>
        <w:rPr/>
        <w:t>ꤲ</w:t>
      </w:r>
      <w:r>
        <w:rPr/>
        <w:t>쉀썣쉥뗂</w:t>
      </w:r>
      <w:r>
        <w:rPr/>
        <w:t>⡙</w:t>
      </w:r>
      <w:r>
        <w:rPr/>
        <w:t>ⵂ</w:t>
      </w:r>
      <w:r>
        <w:rPr/>
        <w:t>所ꆡ瓂㈭伭縲媮㠥㐥깪塉떩畗숹땮㵗榣⹗</w:t>
      </w:r>
      <w:r>
        <w:rPr/>
        <w:t>⡓</w:t>
      </w:r>
      <w:r>
        <w:rPr/>
        <w:t>䍣쎣恖곂槂疵圽䨹頷歶슩揂䳂ꄥ숳䨰㜮犥췂㍋䝈辿걔淂洬</w:t>
      </w:r>
      <w:r>
        <w:rPr/>
        <w:t>⣂</w:t>
      </w:r>
      <w:r>
        <w:rPr/>
        <w:t>ꥰ</w:t>
      </w:r>
      <w:r>
        <w:rPr/>
        <w:t>꧍</w:t>
      </w:r>
      <w:r>
        <w:rPr/>
        <w:t>癢</w:t>
      </w:r>
      <w:r>
        <w:rPr/>
        <w:t>ꤻ</w:t>
      </w:r>
      <w:r>
        <w:rPr/>
        <w:t>湦숱晢⩲</w:t>
      </w:r>
      <w:r>
        <w:rPr/>
        <w:t>ⱆ</w:t>
      </w:r>
      <w:r>
        <w:rPr/>
        <w:t>䙠⻂惂卥潺</w:t>
      </w:r>
      <w:r>
        <w:rPr/>
        <w:t>ⵥ⵰</w:t>
      </w:r>
      <w:r>
        <w:rPr/>
        <w:t>㈪䙗洴⩅扮㞣痂献</w:t>
      </w:r>
      <w:r>
        <w:rPr/>
        <w:t>ⵙ</w:t>
      </w:r>
      <w:r>
        <w:rPr/>
        <w:t>䥕⹦啲䙥匹╂㔸쉇ㅧ쉎䁔稶殿췂夵</w:t>
      </w:r>
      <w:r>
        <w:rPr/>
        <w:t>⡢☴</w:t>
      </w:r>
      <w:r>
        <w:rPr/>
        <w:t>䇂牑떡䗃淃⍫楘呩䐮侏積㬽瞮쉞쉅슡弦潱䕆⏎楂弰䀮쎱䅢㡃扑潬愣橈㬸㮘內檩ꌯ刵䳂橘㉦싂㆏㯂䙘恘⩦믂♇䊬쉟睫⼳㩚㥐婣怬쎱뭮⤽犣⼤湸갮唵磂揂촮彐牨淂ꍅ汶컂稷浱䕎쉥啺氯䝍偗⩤䠫습媥숩䁹搦䅋挸彙⬦由쉔洪㙈砥恲怣轇녒槎扨슡浆</w:t>
      </w:r>
      <w:r>
        <w:rPr/>
        <w:t>ꥆ</w:t>
      </w:r>
      <w:r>
        <w:rPr/>
        <w:t>廂쉊去㵫╣ꇂ娩欹甤땞쉧忂⻂桹瀰</w:t>
      </w:r>
      <w:r>
        <w:rPr/>
        <w:t>ꦏ</w:t>
      </w:r>
      <w:r>
        <w:rPr/>
        <w:t>ꥡ䙸區</w:t>
      </w:r>
      <w:r>
        <w:rPr/>
        <w:t>ꖥ</w:t>
      </w:r>
      <w:r>
        <w:rPr/>
        <w:t>숨⫂織♨䩙ꌳ纘珂⭉뗂숸潲숬汈个㵒晈䙸焭䠮ꄦ</w:t>
      </w:r>
      <w:r>
        <w:rPr/>
        <w:t>Ⱚ</w:t>
      </w:r>
      <w:r>
        <w:rPr/>
        <w:t>櫂곃痂䚣䝨熱珂쉥䶘쉏ꅠ璻摘쉶輶㍐浀⨤⯂䬮幁刨嘱㍚䩮甪깄㥏⨰㛎琨䙭♀獮奕㙓穉颮㔰쉀㍍␣㘪渰숴뽫쉭⥤汨쉢㩚塀䬫婔挹瓃쉸㙸䑃썰츦숫</w:t>
      </w:r>
      <w:r>
        <w:rPr/>
        <w:t>ꥒ</w:t>
      </w:r>
      <w:r>
        <w:rPr/>
        <w:t>䭶⭰</w:t>
      </w:r>
      <w:r>
        <w:rPr/>
        <w:t>ⵎ</w:t>
      </w:r>
      <w:r>
        <w:rPr/>
        <w:t>昩潫殩祢⩢氪嫂⑵⩁갴塚犱砩坄⤸漺爯秂歎⩨䵁싂쉏幪⬵</w:t>
      </w:r>
      <w:r>
        <w:rPr/>
        <w:t>ꥏ</w:t>
      </w:r>
      <w:r>
        <w:rPr/>
        <w:t>䩤䍊戫燍い쉅故揂夰㡰塓喩䳂뼨檣쉑䁐反敤ꍞ</w:t>
      </w:r>
      <w:r>
        <w:rPr/>
        <w:t>ⰶ</w:t>
      </w:r>
      <w:r>
        <w:rPr/>
        <w:t>ꦿ</w:t>
      </w:r>
      <w:r>
        <w:rPr/>
        <w:t>䵥숲癔扅歅싎湮幡㑮䥋격⩪槂䐹慠㗂顎晇瑩☯兗䙃깠抻乂癨䤻㜸姂쉇澘뽱丵块㡶⩬湾䱠勍炻丫䰸療ㅰ䭓</w:t>
      </w:r>
      <w:r>
        <w:rPr/>
        <w:t>ⵚ</w:t>
      </w:r>
      <w:r>
        <w:rPr/>
        <w:t>䠴싂殩忂坒傱숷啰⩗瓍摷䃂쌣歏䢩䆡扸◂並⍥泂䱢䐳眬冱☰⩂⩬祸丩㡤䱇䂱搲桖昫湠䅶쉄㇂太칌</w:t>
      </w:r>
      <w:r>
        <w:rPr/>
        <w:t>ꤴ</w:t>
      </w:r>
      <w:r>
        <w:rPr/>
        <w:t>䑪克兖㭍싂㏍ヂ㴫숊쉐㥱숯瘪㜪剙汑쉙⫍</w:t>
      </w:r>
      <w:r>
        <w:rPr/>
        <w:t>ꖡ</w:t>
      </w:r>
      <w:r>
        <w:rPr/>
        <w:t>숩轅⑘丶䔵歺本⨪爦䙐噊䅡烂畹敎媩땎췂係义䑤䪩䮘禱役㩗猫⛂녒䕷塴慱깮⵾쵚本숽╫椣</w:t>
      </w:r>
      <w:r>
        <w:rPr/>
        <w:t>ⱁ</w:t>
      </w:r>
      <w:r>
        <w:rPr/>
        <w:t>硌憱换朽㔥摬⥒쉚煂唻奂帪幆⮿⑌⏂繎软싂쉰湤癃</w:t>
      </w:r>
      <w:r>
        <w:rPr/>
        <w:t>ⱆ╵</w:t>
      </w:r>
      <w:r>
        <w:rPr/>
        <w:t>㓂⌥䭋⒏獯쉎츬썇䆩㙅䁕㢩</w:t>
      </w:r>
      <w:r>
        <w:rPr/>
        <w:t>ⷂ</w:t>
      </w:r>
      <w:r>
        <w:rPr/>
        <w:t>쉾䥱쉔䑗挣㨥博䥑䅮数慞盂唱儸슣幃犩潹㍧䛂넦⹔噂♠쉌䚮癨楰믂⑐숥䢩う琴炣싂뭭䁵啡</w:t>
      </w:r>
      <w:r>
        <w:rPr/>
        <w:t>ꖬ</w:t>
      </w:r>
      <w:r>
        <w:rPr/>
        <w:t>朻</w:t>
      </w:r>
      <w:r>
        <w:rPr/>
        <w:t>ⷍ</w:t>
      </w:r>
      <w:r>
        <w:rPr/>
        <w:t>㑭㍆ꥠ癅桷睭ㄤ⨯䠵狂㉙㕶㵬慴㙲㙀刷幟幂㟂䜳憵숮㡘⑁쉈㛂橙㩱幍潪匭坾⥗쉗浌禱䕇숩㯂䜷慸</w:t>
      </w:r>
      <w:r>
        <w:rPr/>
        <w:t>ꦻ</w:t>
      </w:r>
      <w:r>
        <w:rPr/>
        <w:t>㥁♵晊쉧窡噡슩渱䚬</w:t>
      </w:r>
      <w:r>
        <w:rPr/>
        <w:t>ꖻ⸱</w:t>
      </w:r>
      <w:r>
        <w:rPr/>
        <w:t>吹땀䰯캩拎摡♪䩋</w:t>
      </w:r>
      <w:r>
        <w:rPr/>
        <w:t>ⷎ</w:t>
      </w:r>
      <w:r>
        <w:rPr/>
        <w:t>쉩숵健䤪洫숪㞱獄쉬⩊㝅</w:t>
      </w:r>
      <w:r>
        <w:rPr/>
        <w:t>ꕆ</w:t>
      </w:r>
      <w:r>
        <w:rPr/>
        <w:t>쉑싎汆␯乴</w:t>
      </w:r>
      <w:r>
        <w:rPr/>
        <w:t>ⱉ</w:t>
      </w:r>
      <w:r>
        <w:rPr/>
        <w:t>쉸</w:t>
      </w:r>
      <w:r>
        <w:rPr/>
        <w:t>ꕢ</w:t>
      </w:r>
      <w:r>
        <w:rPr/>
        <w:t>乕슿ꍱ串㉸⬨亱暩瞱夷則슏</w:t>
      </w:r>
      <w:r>
        <w:rPr/>
        <w:t>⣂</w:t>
      </w:r>
      <w:r>
        <w:rPr/>
        <w:t>슏乓乳⫂⩱㘽ꥹ氮䲵捷杹㦩㜵䂣㫂㬨穸䀶溏␩砹ꌽ</w:t>
      </w:r>
      <w:r>
        <w:rPr/>
        <w:t>ꕌ</w:t>
      </w:r>
      <w:r>
        <w:rPr/>
        <w:t>傥묨⑥쉐싂캡䄲奄䡢䱦䅆⩘땰磂券䉴숯檡䯂哂숯婨䀲皮䙈奢碡傘䌪偠姂汮噘偱⬷䯎㥥칇㉨㩭䥭⩶䅣쉒怩뮩</w:t>
      </w:r>
      <w:r>
        <w:rPr/>
        <w:t>ⶱ⨭</w:t>
      </w:r>
      <w:r>
        <w:rPr/>
        <w:t>䝉䀱쵅輺䍞쉉</w:t>
      </w:r>
      <w:r>
        <w:rPr/>
        <w:t>ⱚ</w:t>
      </w:r>
      <w:r>
        <w:rPr/>
        <w:t>碡㝞摶ㅱ䵵⧍쉰䑚恵떡䆱児䘣䇂⤪㩪杧潬㑭卮䑰㉳冥偔ㅬ䝰妵쉍갥⼮幌坃幑</w:t>
      </w:r>
      <w:r>
        <w:rPr/>
        <w:t>⠷</w:t>
      </w:r>
      <w:r>
        <w:rPr/>
        <w:t>㑡壂悩彖숨ꄺ頴뽨〲쉾⽙숹⵴噐灪䅙⩸疡渦獔긳ꆵ辡颥쉐恇繚幠轴牲♠䭶噸⏎⹾㌸戦걪숤☷慷曃枻栮異곂쉁슘츲嘩幩숷쉔奦煋쉮쉤숤㝫</w:t>
      </w:r>
      <w:r>
        <w:rPr/>
        <w:t>ⴺ</w:t>
      </w:r>
      <w:r>
        <w:rPr/>
        <w:t>扡㉑橤瘸䑌稺涣ㄪ穈쉥渻媡㧂僂㩭挺䙗㣂䁩橱坁숱뼣䁱㌮␺劮쉱抻杉䙸⹢싂䡶睵恠쉰㔫䅴圸싂싂쉺䝄䥀</w:t>
      </w:r>
      <w:r>
        <w:rPr/>
        <w:t>⣂</w:t>
      </w:r>
      <w:r>
        <w:rPr/>
        <w:t>潯硧呞䙈걵癴</w:t>
      </w:r>
      <w:r>
        <w:rPr/>
        <w:t>⠱</w:t>
      </w:r>
      <w:r>
        <w:rPr/>
        <w:t>숦ꅩ⸬쉢깘겻剂䀺卅䔮㵇磂砳救畍咮搬參㉦䠸捑ꥴ⤯埂䂥煉㫂⥋㵑䠶䱯弭㑤亏歱犱頨娣楅輨殣吪⌱婚⥾뮿瑾偣칄迂ꅠ䍫ꎮ洹㝋盂믂ꥰ䩅偫橍夊幔䘥촵⼩㇂㧎쉍뭞挩珂畑䱧츦쉄䌱딲쉏繗偳</w:t>
      </w:r>
      <w:r>
        <w:rPr/>
        <w:t>꧂⹹</w:t>
      </w:r>
      <w:r>
        <w:rPr/>
        <w:t>斘愸</w:t>
      </w:r>
      <w:r>
        <w:rPr/>
        <w:t>ꦡⴻ</w:t>
      </w:r>
      <w:r>
        <w:rPr/>
        <w:t>췂愱乮毂塃슮厣㙏株ꆣ啮⩈媥䨮츽ꌪ숪汑栵㕶⽫䮩皘숱⩟␩慙뮥㓂숣䩤쉪쉣牬숻㵔숨Ⓧ㉤⩵</w:t>
      </w:r>
      <w:r>
        <w:rPr/>
        <w:t>ꤻ</w:t>
      </w:r>
      <w:r>
        <w:rPr/>
        <w:t>뼹ꌤ轲璘䵐</w:t>
      </w:r>
      <w:r>
        <w:rPr/>
        <w:t>ꔹ</w:t>
      </w:r>
      <w:r>
        <w:rPr/>
        <w:t>呔㚥吺儵쉍ꅐセ넺洩ㅅ⬩僃䅬〥⨦䬣極⌷╟⭍䩖祏㘻抡뽧桙婥佟栱橣祖怫丸慷㝒煫숺穅촯刲慩恲㕑䩬浶䚬彂敞⍡浰㒩쉴⍏⫂迂砸䡓깦⩈믂䅸䱭彧싂倦兔啔㭹⌭㭘䅚쉰숭砶慷㕙쵯쏂⬺占⯂깶⩲숰䱸愪摹㜷㍈乴썀갤绎昮캮䌻㙺䀥戲䷂ꥢ촹癑瘣쉚슱犩긬摂쉙慍䤯潪㯂䥊幮쉙㬳湊氬</w:t>
      </w:r>
      <w:r>
        <w:rPr/>
        <w:t>ⴻ</w:t>
      </w:r>
      <w:r>
        <w:rPr/>
        <w:t>䙕╆㠪揃䙪쉹䎏㝶㣂恑䵑⑺㔫硲</w:t>
      </w:r>
      <w:r>
        <w:rPr/>
        <w:t>ⱀ</w:t>
      </w:r>
      <w:r>
        <w:rPr/>
        <w:t>䝡ꍒ顔彑䵁灕㝚䤰</w:t>
      </w:r>
      <w:r>
        <w:rPr/>
        <w:t>ⱶ</w:t>
      </w:r>
      <w:r>
        <w:rPr/>
        <w:t>ꍨꍐ슱砱썫⻍攰熵癇㏂뮩䜸쵙놩캵愸䙮㮥╪怸㤸䑴唰爽ꥰ</w:t>
      </w:r>
      <w:r>
        <w:rPr/>
        <w:t>꤭⩚</w:t>
      </w:r>
      <w:r>
        <w:rPr/>
        <w:t>㍁숥侩彅⥶</w:t>
      </w:r>
      <w:r>
        <w:rPr/>
        <w:t>ⵃ</w:t>
      </w:r>
      <w:r>
        <w:rPr/>
        <w:t>긫㡢⥮䜸歁穦歚磂瑩습숷숯║撩⑕睈㐫䱺䐥佁穩쉉☷쉄曂</w:t>
      </w:r>
      <w:r>
        <w:rPr/>
        <w:t>ꕌ</w:t>
      </w:r>
      <w:r>
        <w:rPr/>
        <w:t>㤪汓䤪</w:t>
      </w:r>
      <w:r>
        <w:rPr/>
        <w:t>Ⳏ</w:t>
      </w:r>
      <w:r>
        <w:rPr/>
        <w:t>梱夣㑊쉦⎬뗂濂䖬⭄䝱</w:t>
      </w:r>
      <w:r>
        <w:rPr/>
        <w:t>⡵</w:t>
      </w:r>
      <w:r>
        <w:rPr/>
        <w:t>쉭ꌯ牡䘶頬穸䵉</w:t>
      </w:r>
      <w:r>
        <w:rPr/>
        <w:t>Ⱛ</w:t>
      </w:r>
      <w:r>
        <w:rPr/>
        <w:t>쉫敱䞵顶匵ꌦ繀洫搪㡪佤녤飃⬻䄴숲ꍏ濍㷂楅札硐</w:t>
      </w:r>
      <w:r>
        <w:rPr/>
        <w:t>Ⱙ</w:t>
      </w:r>
      <w:r>
        <w:rPr/>
        <w:t>㍂纏䭦幪灢䛂㌥癤枵敆싍㍒佤强㐨䲱犏盂뭖朹挤⩗媘ꥳ啶欤</w:t>
      </w:r>
      <w:r>
        <w:rPr/>
        <w:t>⡚</w:t>
      </w:r>
      <w:r>
        <w:rPr/>
        <w:t>⽰昻땚숴婉曂䌺㬮癹⩶</w:t>
      </w:r>
      <w:r>
        <w:rPr/>
        <w:t>꤬</w:t>
      </w:r>
      <w:r>
        <w:rPr/>
        <w:t>所㓂洴李걁㨥汩䥃櫂숸</w:t>
      </w:r>
      <w:r>
        <w:rPr/>
        <w:t>⠶</w:t>
      </w:r>
      <w:r>
        <w:rPr/>
        <w:t>硣楔慁ꥰ䡋喡㍈䑎뭚牌兣敉⽋壂䵤㵄楣潧序䛂䝞春㝺渻㊵뾮䉡㵈槂숰礰㋎批</w:t>
      </w:r>
      <w:r>
        <w:rPr/>
        <w:t>ⱞ</w:t>
      </w:r>
      <w:r>
        <w:rPr/>
        <w:t>湷捊넣ㆩ쉴睡琤㭰牎漭쉹뭩Ⓙ㕆⌭䌱憻◂塀䵾彎䉢␪睚檻</w:t>
      </w:r>
      <w:r>
        <w:rPr/>
        <w:t>ꥂ</w:t>
      </w:r>
      <w:r>
        <w:rPr/>
        <w:t>撥㭖瑥숷涱椩彌哂湾楤喩烃䅩庿ꥳ榬杯숯朰値䙁皩</w:t>
      </w:r>
      <w:r>
        <w:rPr/>
        <w:t>Ⱪ</w:t>
      </w:r>
      <w:r>
        <w:rPr/>
        <w:t>춡ꅒ</w:t>
      </w:r>
      <w:r>
        <w:rPr/>
        <w:t>ꕐ</w:t>
      </w:r>
      <w:r>
        <w:rPr/>
        <w:t>䁄牘⭹</w:t>
      </w:r>
      <w:r>
        <w:rPr/>
        <w:t>ⵖ</w:t>
      </w:r>
      <w:r>
        <w:rPr/>
        <w:t>塖䞡绂卥穉杶묦쉉쉕橺夨쵎嫃</w:t>
      </w:r>
      <w:r>
        <w:rPr/>
        <w:t>ꤲ</w:t>
      </w:r>
      <w:r>
        <w:rPr/>
        <w:t>䳂㤣桮Ⓜ眹碱</w:t>
      </w:r>
    </w:p>
    <w:p>
      <w:pPr>
        <w:pStyle w:val="PreformattedText"/>
        <w:bidi w:val="0"/>
        <w:spacing w:before="0" w:after="0"/>
        <w:jc w:val="left"/>
        <w:rPr/>
      </w:pPr>
      <w:r>
        <w:rPr/>
        <w:t>䤥⥑牢䙗</w:t>
      </w:r>
      <w:r>
        <w:rPr/>
        <w:t>ꔯ</w:t>
      </w:r>
      <w:r>
        <w:rPr/>
        <w:t>䥔づ灰匭숷弻</w:t>
      </w:r>
      <w:r>
        <w:rPr/>
        <w:t>⡘</w:t>
      </w:r>
      <w:r>
        <w:rPr/>
        <w:t>疩捯珃쉢偊歇</w:t>
      </w:r>
      <w:r>
        <w:rPr/>
        <w:t>ⱆ</w:t>
      </w:r>
      <w:r>
        <w:rPr/>
        <w:t>攺採</w:t>
      </w:r>
      <w:r>
        <w:rPr/>
        <w:t>ꕹ</w:t>
      </w:r>
      <w:r>
        <w:rPr/>
        <w:t>뽱쌪矂扁晙㊬ꇃ뽐氊怩㩔쉊渱⥞㘨晾瑡㖏䚱毂奤煙쉢뼥烂䓂傱䙷⩘瑢땒⩂歨甫♶㬪䕾슻꥙싂獠䑇睋住㉙禱곎䙨쉥갶䥔싂摑㭘䭀桺煍넹嗂煂㇃㉏䏎㌻剚帵殿䕑숱☷뭺䈩칢ꥥ</w:t>
      </w:r>
      <w:r>
        <w:rPr/>
        <w:t>ⵇ</w:t>
      </w:r>
      <w:r>
        <w:rPr/>
        <w:t>潩媿摯癫⥘咩㌣畞䡍挫ꥲ硒숬幷咡뽧啙慶</w:t>
      </w:r>
      <w:r>
        <w:rPr/>
        <w:t>⢬</w:t>
      </w:r>
      <w:r>
        <w:rPr/>
        <w:t>⼤椩啔参</w:t>
      </w:r>
      <w:r>
        <w:rPr/>
        <w:t>ꔣ</w:t>
      </w:r>
      <w:r>
        <w:rPr/>
        <w:t>伪杞껂碘⏂㩆⶘⨣乒쉮</w:t>
      </w:r>
      <w:r>
        <w:rPr/>
        <w:t>꧂</w:t>
      </w:r>
      <w:r>
        <w:rPr/>
        <w:t>㝧摎⩺숬朱숪㠲汢斬副⸦摡心淍㨭楴䵅㙋⺮ㆬ䔵㵐쉕䓂⭩玮眭쉒</w:t>
      </w:r>
      <w:r>
        <w:rPr/>
        <w:t>ꥎ</w:t>
      </w:r>
      <w:r>
        <w:rPr/>
        <w:t>株楓쵫딬㗂䘫㩮⻂</w:t>
      </w:r>
      <w:r>
        <w:rPr/>
        <w:t>ꦏ</w:t>
      </w:r>
      <w:r>
        <w:rPr/>
        <w:t>浔⥊㑁乲䧍뿂橔쉗你燂숨桘牠썉쉭樱딯硣䭈慾㈮匵써問䥎撘呌廂㡃㧂主</w:t>
      </w:r>
      <w:r>
        <w:rPr/>
        <w:t>꤯</w:t>
      </w:r>
      <w:r>
        <w:rPr/>
        <w:t>걉⽣嚘䀸숬╺䑾䬨⼥瀪숬檬칷ꅸ쉱뽤礱뮏ㄴꍊ⩾⩭戽抮㍓䤨쉮䴹睘쉅徥㝯礱䋂彯쉹⤽橏枘健汑䘨⌣桄扃爮ꄩ뼦値㝆䜸㡃싂㵱슡祓쉓⍬㵳丯뭎䝧㭅焩浆깅䝢뽀塣쉲橮剱㑋</w:t>
      </w:r>
      <w:r>
        <w:rPr/>
        <w:t>ⵞ</w:t>
      </w:r>
      <w:r>
        <w:rPr/>
        <w:t>䠸┯卦懂숬ꅒ㬯숰숵⻃旃㡇汄浏坃䕁⨳㍋</w:t>
      </w:r>
      <w:r>
        <w:rPr/>
        <w:t>꧂</w:t>
      </w:r>
      <w:r>
        <w:rPr/>
        <w:t>だ湈꺘䱑顚欮橁♞㒏⼫⽒쉊ꏂ쉳乔⌤땒䵦慚丨떏塢땃硰䙂佃掣숵督䯂╞扷䱫穑♅奏䩩㍚祸䍫⧂䥬쉔䐸쏃쉕곂堰딻晫㶩䉺沣⑫樹㘩쉲걪⩅灴摎숸㡲浒䬩洨슮⏂秃㘻杀䅭婯乡뽮熏깋㥮㡘㘱⽏뽙绂쉭ꌥ</w:t>
      </w:r>
      <w:r>
        <w:rPr/>
        <w:t>ꤦ</w:t>
      </w:r>
      <w:r>
        <w:rPr/>
        <w:t>劏쉄嫂⍃쉇暩扉㌫㡠浪⥙䒮⌨♊湹쵥湂瑪碩祖⩚洪䱃顭㕹㕞惃澣牑⹐쉪汗圪䁇㍄겘⩲䅣ꥲ䙢ꥰ㌺㵚</w:t>
      </w:r>
      <w:r>
        <w:rPr/>
        <w:t>ⱸ</w:t>
      </w:r>
      <w:r>
        <w:rPr/>
        <w:t>ㅸꌪ㝸</w:t>
      </w:r>
      <w:r>
        <w:rPr/>
        <w:t>ⵧ</w:t>
      </w:r>
      <w:r>
        <w:rPr/>
        <w:t>昮琶炏㮿牐䡸く轔쉙Ⓜ⫎却㶮</w:t>
      </w:r>
      <w:r>
        <w:rPr/>
        <w:t>꧂</w:t>
      </w:r>
      <w:r>
        <w:rPr/>
        <w:t>䅮䨱땦␬牪</w:t>
      </w:r>
      <w:r>
        <w:rPr/>
        <w:t>ⰴ</w:t>
      </w:r>
      <w:r>
        <w:rPr/>
        <w:t>㩠捖㍧啳穃㠯刻쉍猲☥䩡⪘卵狂쉯氭瘪潮㤣ꍄ䟂愭⩋</w:t>
      </w:r>
      <w:r>
        <w:rPr/>
        <w:t>ⵕ</w:t>
      </w:r>
      <w:r>
        <w:rPr/>
        <w:t>㞡搸䅇</w:t>
      </w:r>
      <w:r>
        <w:rPr/>
        <w:t>Ⲙ</w:t>
      </w:r>
      <w:r>
        <w:rPr/>
        <w:t>뗂噖쉄敹㑄㭣啥⭃瀲쉸䁴樭䌱攥ㄷ㍂숰⽏楈潋썲쉢穞츨║迂␽繇眣숦䩋㙉浃뾻㵴摌礣玩䝭彲桔뿂㊬⬣攩</w:t>
      </w:r>
      <w:r>
        <w:rPr/>
        <w:t>꧂</w:t>
      </w:r>
      <w:r>
        <w:rPr/>
        <w:t>쌯ꍉ䭅슥棂⑓ꎬ쉗쉍吵敳깉灞墬㜨輵䕡◂癧猊扭㢣ꍌꅠ㤻顪습</w:t>
      </w:r>
      <w:r>
        <w:rPr/>
        <w:t>⠵</w:t>
      </w:r>
      <w:r>
        <w:rPr/>
        <w:t>칥䥚〤娴奅㈯슩쉮䱨䅮顷㎡俍睭㜴촣㙙ぷ兕傩㐻剡顓ㅷ未</w:t>
      </w:r>
      <w:r>
        <w:rPr/>
        <w:t>⡦</w:t>
      </w:r>
      <w:r>
        <w:rPr/>
        <w:t>춻칰忂摢呫</w:t>
      </w:r>
      <w:r>
        <w:rPr/>
        <w:t>꧍</w:t>
      </w:r>
      <w:r>
        <w:rPr/>
        <w:t>놩桅컂ꌶ숸浥쉤䭪⽴</w:t>
      </w:r>
      <w:r>
        <w:rPr/>
        <w:t>⡺⍐</w:t>
      </w:r>
      <w:r>
        <w:rPr/>
        <w:t>쉺楸窣坶ꅶ䜺넪恃</w:t>
      </w:r>
      <w:r>
        <w:rPr/>
        <w:t>ⱗ</w:t>
      </w:r>
      <w:r>
        <w:rPr/>
        <w:t>流䉪䌰楴扠瑇癸印䡚쉫㵹关숵㴲婬辏強⼩〳か捱か窿愶ꥹ獗媘쉚㜴슣䉟㕊䥗</w:t>
      </w:r>
      <w:r>
        <w:rPr/>
        <w:t>Ⲙ</w:t>
      </w:r>
      <w:r>
        <w:rPr/>
        <w:t>넭</w:t>
      </w:r>
      <w:r>
        <w:rPr/>
        <w:t>ꤻ</w:t>
      </w:r>
      <w:r>
        <w:rPr/>
        <w:t>泂䑸迂匳䅤晃쉦獢䙚ꎘ奭䶩畊剕쉆䱺칩䦣硹咬潑祒〥䙭떮剨幐숲恅㐪걶㡓⧂䔫䕖깔⚩唣敵顚숫숸䉎慈</w:t>
      </w:r>
      <w:r>
        <w:rPr/>
        <w:t>ⱴ</w:t>
      </w:r>
      <w:r>
        <w:rPr/>
        <w:t>瀺䝞百䍶横䤬䍙⸫繴渳䔣䁆ꥩ쉋煙煲係⭏䌪⽮ꍍ땲䩎䩅摮썃㨨溏쉂顃䥬䰷㌦硺ꌯ䓂䩚슿燂桤爣䇃䨬碏煳电㙊쵇ꥸ汇䷂</w:t>
      </w:r>
      <w:r>
        <w:rPr/>
        <w:t>ꕬ</w:t>
      </w:r>
      <w:r>
        <w:rPr/>
        <w:t>땇</w:t>
      </w:r>
      <w:r>
        <w:rPr/>
        <w:t>ꗎ</w:t>
      </w:r>
      <w:r>
        <w:rPr/>
        <w:t>㐥넦싎⤷煚쵙䡳</w:t>
      </w:r>
      <w:r>
        <w:rPr/>
        <w:t>⠽</w:t>
      </w:r>
      <w:r>
        <w:rPr/>
        <w:t>剂㩷▻</w:t>
      </w:r>
      <w:r>
        <w:rPr/>
        <w:t>Ɱ</w:t>
      </w:r>
      <w:r>
        <w:rPr/>
        <w:t>㡡곂쵄挴娻䗂煫睃俎⽫挦睧利砸ꥦ迂쉧㕖䵑⵱繆</w:t>
      </w:r>
      <w:r>
        <w:rPr/>
        <w:t>ꥌ</w:t>
      </w:r>
      <w:r>
        <w:rPr/>
        <w:t>敤睄䗂</w:t>
      </w:r>
      <w:r>
        <w:rPr/>
        <w:t>ⱋ</w:t>
      </w:r>
      <w:r>
        <w:rPr/>
        <w:t>䩮슡</w:t>
      </w:r>
      <w:r>
        <w:rPr/>
        <w:t>ꤪ</w:t>
      </w:r>
      <w:r>
        <w:rPr/>
        <w:t>剀ꍢ쉁䔨깔婵⨱⹄㥫偭欸ꇂ㍯㜴䝵ꍭ⹗깪ㅅ䜨彍盂쉘䜤싂焫뽓敓믂欸㥵䨪⍘泎㍫╺䨽儫こ潩䎘壂ꅸ瑎㥋떮ぴ녤乇긵䈰然</w:t>
      </w:r>
      <w:r>
        <w:rPr/>
        <w:t>ꤵ</w:t>
      </w:r>
      <w:r>
        <w:rPr/>
        <w:t>熣쉹秂ㅇ爯⵴䑃</w:t>
      </w:r>
      <w:r>
        <w:rPr/>
        <w:t>⠻</w:t>
      </w:r>
      <w:r>
        <w:rPr/>
        <w:t>繐獃晳瑞硥숥㪥敓⩱偐恁쉃恍㵅䒩</w:t>
      </w:r>
      <w:r>
        <w:rPr/>
        <w:t>ꗂ</w:t>
      </w:r>
      <w:r>
        <w:rPr/>
        <w:t>杧亥ꅃ䕴ꄸ쉮爮㕨뮱뽹쉺没爦杊没焽穃啕坐皩</w:t>
      </w:r>
      <w:r>
        <w:rPr/>
        <w:t>ꕴ</w:t>
      </w:r>
      <w:r>
        <w:rPr/>
        <w:t>ꅧ녱뼻⺏剰湠教쉄䋍뽅歚녟塸</w:t>
      </w:r>
      <w:r>
        <w:rPr/>
        <w:t>ⴤ</w:t>
      </w:r>
      <w:r>
        <w:rPr/>
        <w:t>捃䶣卫珂碬</w:t>
      </w:r>
      <w:r>
        <w:rPr/>
        <w:t>⠥</w:t>
      </w:r>
      <w:r>
        <w:rPr/>
        <w:t>䪵☮䘵睆⩕願㞘漨側埂眺扮浴晭獅慳㡬䝹ㅪ朰愫縪轶坣扴顪わ桶䔵䢻숫쉡摔楘</w:t>
      </w:r>
      <w:r>
        <w:rPr/>
        <w:t>Ⱟ</w:t>
      </w:r>
      <w:r>
        <w:rPr/>
        <w:t>㩏剤吽䥆求㝁</w:t>
      </w:r>
      <w:r>
        <w:rPr/>
        <w:t>ꔣ</w:t>
      </w:r>
      <w:r>
        <w:rPr/>
        <w:t>慟쉆污䇂숽䅹㠦㍺䡇뭂㵖徘</w:t>
      </w:r>
      <w:r>
        <w:rPr/>
        <w:t>⢩</w:t>
      </w:r>
      <w:r>
        <w:rPr/>
        <w:t>슩挭槂㩥欨슥</w:t>
      </w:r>
      <w:r>
        <w:rPr/>
        <w:t>ꤥ</w:t>
      </w:r>
      <w:r>
        <w:rPr/>
        <w:t>扇슡幃挤呂濂츬卡噴汨⯂ꅌ⪻</w:t>
      </w:r>
      <w:r>
        <w:rPr/>
        <w:t>ꥒ</w:t>
      </w:r>
      <w:r>
        <w:rPr/>
        <w:t>ꎻ碣ꥥ땇䰰彞塂䥾㑦</w:t>
      </w:r>
      <w:r>
        <w:rPr/>
        <w:t>ⵕ</w:t>
      </w:r>
      <w:r>
        <w:rPr/>
        <w:t>頩</w:t>
      </w:r>
      <w:r>
        <w:rPr/>
        <w:t>ⱄ</w:t>
      </w:r>
      <w:r>
        <w:rPr/>
        <w:t>ꍎ祡彁㉯砱潨捅䕩杔瞱뿂求淂㩮硈㏃㮡椰쉊ꌯ畎쉋♙♋㒱췂쵳䥗녥슬곂⑚䊡슥䱘숤昶</w:t>
      </w:r>
      <w:r>
        <w:rPr/>
        <w:t>ⵉ</w:t>
      </w:r>
      <w:r>
        <w:rPr/>
        <w:t>浨䠳傡摶楆䩑숹䲩砬だ幌掮甪</w:t>
      </w:r>
      <w:r>
        <w:rPr/>
        <w:t>ⷂ⨶</w:t>
      </w:r>
      <w:r>
        <w:rPr/>
        <w:t>帥컂犣敏䐪㗂硸⑶浵咬汪兢䡚䄶捫剟砊幏걸썀㑫쵌⏂䘩啂☫纬슩氶쉩䩤嚿䉩땭ㄹ堽幉磂昰剃欣䡵㉺す䏂䅺䩈潞曂숳悻</w:t>
      </w:r>
      <w:r>
        <w:rPr/>
        <w:t>ⴴ</w:t>
      </w:r>
      <w:r>
        <w:rPr/>
        <w:t>숶뽥敹竂厬㌽惂䑆쵩ㆩ䋃䁇睐䍉捰㫂</w:t>
      </w:r>
      <w:r>
        <w:rPr/>
        <w:t>ⵊ</w:t>
      </w:r>
      <w:r>
        <w:rPr/>
        <w:t>䙂洰◍뭌㊬畠攽枥쵯⥦潩歀轎쉨䙠癳㋂</w:t>
      </w:r>
      <w:r>
        <w:rPr/>
        <w:t>⡑</w:t>
      </w:r>
      <w:r>
        <w:rPr/>
        <w:t>浊쉩╈憘櫎쉬㏂曂摁⭨偅䝱䰪䩘棎㕴皩塣㕞癙甽뼳⸽弤ㅕ璵</w:t>
      </w:r>
      <w:r>
        <w:rPr/>
        <w:t>ꥌ</w:t>
      </w:r>
      <w:r>
        <w:rPr/>
        <w:t>츺幣䉌㡸䁸睍긳</w:t>
      </w:r>
      <w:r>
        <w:rPr/>
        <w:t>ꦻ</w:t>
      </w:r>
      <w:r>
        <w:rPr/>
        <w:t>쌶佴檥䱎㊻䨮쉣쉔坒氵녗汾⺘塙榿걖乧숰潆䐹䛂庿䝕⹤㝹⭏쌣硰⪱뼷媡瑔숬캘珂쉚獣䌶뿎䭺ꍮ</w:t>
      </w:r>
      <w:r>
        <w:rPr/>
        <w:t>⡦</w:t>
      </w:r>
      <w:r>
        <w:rPr/>
        <w:t>ꤣ</w:t>
      </w:r>
      <w:r>
        <w:rPr/>
        <w:t>〺䴹〸䅔⩚抣皱搨슩㥀愺</w:t>
      </w:r>
      <w:r>
        <w:rPr/>
        <w:t>⣂╁</w:t>
      </w:r>
      <w:r>
        <w:rPr/>
        <w:t>䣂䈦䐦灹쌸싂佮僂㥥澬摞䥄╵浧员恴仃㥫㣂ꅸ朹轣縬숹剭瘪㕢は䦥䍧柂ㅅ녑싂摇믂쉨뭟㥷㥪匹朥㌲⪘澬㡯</w:t>
      </w:r>
      <w:r>
        <w:rPr/>
        <w:t>ꥌ</w:t>
      </w:r>
      <w:r>
        <w:rPr/>
        <w:t>塏丨剦⹗⩌兪⩩쵭㔸뼨㌯땇漫쉌䡌ꄪ癀刮框ꍳㅷ㭵싂쉖⩍녨䙞偩┣え半楉㜱侘摰项䣂쉗涘噮ꆣ</w:t>
      </w:r>
      <w:r>
        <w:rPr/>
        <w:t>ꥄ</w:t>
      </w:r>
      <w:r>
        <w:rPr/>
        <w:t>䭰츹딪쎡뼻稺</w:t>
      </w:r>
      <w:r>
        <w:rPr/>
        <w:t>ꤦ</w:t>
      </w:r>
      <w:r>
        <w:rPr/>
        <w:t>쉊㨮搷숩♤⎻慏秂䐷䩍ꄯ䴨欸쵐瑚䣂碡쉠㍭싃䥨挷䱰쉢쉧璩兣殱</w:t>
      </w:r>
      <w:r>
        <w:rPr/>
        <w:t>ꤵ</w:t>
      </w:r>
      <w:r>
        <w:rPr/>
        <w:t>拎칗獉捁䦩欵影漰疣櫃縨幾係싂橁뭚㴫顃䏂顮㭹捔ꥷ㘶䭧쉐轀墡</w:t>
      </w:r>
      <w:r>
        <w:rPr/>
        <w:t>ꕞ</w:t>
      </w:r>
      <w:r>
        <w:rPr/>
        <w:t>쉨㙔杋䢡嗂╌嫂숲┷슮</w:t>
      </w:r>
      <w:r>
        <w:rPr/>
        <w:t>ꕰ</w:t>
      </w:r>
      <w:r>
        <w:rPr/>
        <w:t>潧䉟┽㉕杶睞숭㌶</w:t>
      </w:r>
      <w:r>
        <w:rPr/>
        <w:t>ꦡ</w:t>
      </w:r>
      <w:r>
        <w:rPr/>
        <w:t>㪣쉇㬥䍞쏂␯犮揂懂㟂轒兘祂竂㨺浄橅核祣瑐싃噳⽚睑쉐싂䪩㡠슣</w:t>
      </w:r>
      <w:r>
        <w:rPr/>
        <w:t>ꦩ</w:t>
      </w:r>
      <w:r>
        <w:rPr/>
        <w:t>㜹묪呢珂佰䙤쉐婉攭슻堬䭋桔捩㕍㥁捗塵⹺㉡殻㬴煗ꥬ싂㝢狎⨹䵟䛂漬䍏砮㝺炵㒥㬱딭걀䧃䙬</w:t>
      </w:r>
      <w:r>
        <w:rPr/>
        <w:t>ꤻ⤣</w:t>
      </w:r>
      <w:r>
        <w:rPr/>
        <w:t>䩌㉹슏囃硶</w:t>
      </w:r>
      <w:r>
        <w:rPr/>
        <w:t>꧂</w:t>
      </w:r>
      <w:r>
        <w:rPr/>
        <w:t>氫御⨱椮</w:t>
      </w:r>
      <w:r>
        <w:rPr/>
        <w:t>ꤵ</w:t>
      </w:r>
      <w:r>
        <w:rPr/>
        <w:t>⠬</w:t>
      </w:r>
      <w:r>
        <w:rPr/>
        <w:t>汘숸싂㌣橡捦䟂呕刻⎱睭♎㭄橱넶皻祡淂序㍷瘸椭㝘뇂歎</w:t>
      </w:r>
      <w:r>
        <w:rPr/>
        <w:t>꧂</w:t>
      </w:r>
      <w:r>
        <w:rPr/>
        <w:t>婭䑄䙂䁩뇂梿싂㩍旂濂㡟ꅪ㩁䱱쉨䐪彏</w:t>
      </w:r>
      <w:r>
        <w:rPr/>
        <w:t>ⵞ</w:t>
      </w:r>
      <w:r>
        <w:rPr/>
        <w:t>䤬☥춥䎱呙㭏框攪㔪䡬㊣䩟橊ヂ딶百稤컂心燍⩺ꄲ싎</w:t>
      </w:r>
      <w:r>
        <w:rPr/>
        <w:t>ⵒ</w:t>
      </w:r>
      <w:r>
        <w:rPr/>
        <w:t>䁢쉢庵䁳䗃⮮</w:t>
      </w:r>
      <w:r>
        <w:rPr/>
        <w:t>⡰</w:t>
      </w:r>
      <w:r>
        <w:rPr/>
        <w:t>䩋渭塞␵㘵㭞㩶㑳⍌䩚䊘潴쉘丯呰塶㨊㑑役画侵썐䅌슩姃㶩</w:t>
      </w:r>
      <w:r>
        <w:rPr/>
        <w:t>ꕹ</w:t>
      </w:r>
      <w:r>
        <w:rPr/>
        <w:t>牉頳쉑</w:t>
      </w:r>
      <w:r>
        <w:rPr/>
        <w:t>ⵘ</w:t>
      </w:r>
      <w:r>
        <w:rPr/>
        <w:t>挺</w:t>
      </w:r>
      <w:r>
        <w:rPr/>
        <w:t>⡱</w:t>
      </w:r>
      <w:r>
        <w:rPr/>
        <w:t>쏎晦땰쉱䋂縬璥</w:t>
      </w:r>
      <w:r>
        <w:rPr/>
        <w:t>ⰹ</w:t>
      </w:r>
      <w:r>
        <w:rPr/>
        <w:t>䝚煚丯㍥䱕弭⑷땑쉉츱䴴䣍捱乨ぃ⛂슬敕儸䑢纣堩䀭伨䘯䁂䝸椻㫂</w:t>
      </w:r>
      <w:r>
        <w:rPr/>
        <w:t>ꕘ</w:t>
      </w:r>
      <w:r>
        <w:rPr/>
        <w:t>츯⨵⍦祥浉⭚朹⭉㠴숪焺渺獔⏂亮䉃뗂桙⵳숰♘晳䬵칄漱潋⽪槂娻㍰礪슬掿礣캬䴸檱橶ㅇ倽㵨슥䡟捍녆歧㇂⮱冣歂䲩⹉乡</w:t>
      </w:r>
      <w:r>
        <w:rPr/>
        <w:t>ꕾ</w:t>
      </w:r>
      <w:r>
        <w:rPr/>
        <w:t>䕊㔦⩐穷</w:t>
      </w:r>
      <w:r>
        <w:rPr/>
        <w:t>ꥄ</w:t>
      </w:r>
      <w:r>
        <w:rPr/>
        <w:t>ꌮ㙠㇂爻㧂擂㘸塓彔䩞㙕眻圴畠顏㴸婧쎱〹쉦쉯쉑</w:t>
      </w:r>
      <w:r>
        <w:rPr/>
        <w:t>⡗</w:t>
      </w:r>
      <w:r>
        <w:rPr/>
        <w:t>仍倰灋뼽컂利</w:t>
      </w:r>
      <w:r>
        <w:rPr/>
        <w:t>Ⱚ</w:t>
      </w:r>
      <w:r>
        <w:rPr/>
        <w:t>厏勂甯牟婋恹癠㨬弫湅埂</w:t>
      </w:r>
      <w:r>
        <w:rPr/>
        <w:t>ⵖ</w:t>
      </w:r>
      <w:r>
        <w:rPr/>
        <w:t>剶䶬긹㊏槂繐顁湩</w:t>
      </w:r>
      <w:r>
        <w:rPr/>
        <w:t>ⶱ</w:t>
      </w:r>
      <w:r>
        <w:rPr/>
        <w:t>湴睱渺썸⨪⑂숰䈫ꍕ瑐⨳轰呺癓䬵쉇쉯睳㙸ꏂ⽯愣㟂偣䐩</w:t>
      </w:r>
      <w:r>
        <w:rPr/>
        <w:t>ⵗ</w:t>
      </w:r>
      <w:r>
        <w:rPr/>
        <w:t>㎱嗃䔶丨䥄ꥧ䅓穯輱숣卭乚뭨併兩䀺䜥쉨슘䨫杭쉞摯숶쉠딦㘹乖䠦楺繲쉸ꅇ湞顋ず䬱庡飍決懂兖係쵥頸愮묽畴呢</w:t>
      </w:r>
      <w:r>
        <w:rPr/>
        <w:t>꤬⭷</w:t>
      </w:r>
      <w:r>
        <w:rPr/>
        <w:t>慁畯㕪瑴愯ꍡ噉쉰瘷媏歳㴳⚡湬瀰쉮焸䁚嘸氽䑣ꇂ繄溵埂卵숱㥶穧㵎劥㭚⚿珂㛂</w:t>
      </w:r>
      <w:r>
        <w:rPr/>
        <w:t>⠬</w:t>
      </w:r>
      <w:r>
        <w:rPr/>
        <w:t>睹㩎</w:t>
      </w:r>
      <w:r>
        <w:rPr/>
        <w:t>ꕷ</w:t>
      </w:r>
      <w:r>
        <w:rPr/>
        <w:t>辬䜣⩑枬涥㎻땑㌽祖佉䀤竂㕥쉱顊桦拍兺汯幋婩⩺⽅䬴</w:t>
      </w:r>
      <w:r>
        <w:rPr/>
        <w:t>ⴱ</w:t>
      </w:r>
      <w:r>
        <w:rPr/>
        <w:t>㉪㎏幊奅⸴쉣㑈眫䕖獔ꇂ佈䧂㠤硃ꥧ勂涡⹌姎侣帴瑮⒡䕾獇묥䍖瘦㕑侮㕾湰뼹㙀</w:t>
      </w:r>
      <w:r>
        <w:rPr/>
        <w:t>ⰺ</w:t>
      </w:r>
      <w:r>
        <w:rPr/>
        <w:t>穤뽙窣狂磂쎩㙈坫祙</w:t>
      </w:r>
      <w:r>
        <w:rPr/>
        <w:t>ⵡ</w:t>
      </w:r>
      <w:r>
        <w:rPr/>
        <w:t>疵纵䶿䥋撱</w:t>
      </w:r>
      <w:r>
        <w:rPr/>
        <w:t>ⱴ</w:t>
      </w:r>
      <w:r>
        <w:rPr/>
        <w:t>い싂츤♬䨨㕹⥚恊䈱㟂␪煣슣弮䙭넩◂䱢哂卩妻偸䩄숫偾䥲숸칳</w:t>
      </w:r>
      <w:r>
        <w:rPr/>
        <w:t>ⵂ</w:t>
      </w:r>
      <w:r>
        <w:rPr/>
        <w:t>畣搣唻凎噸毂䃂獣娱兌庿㥆住䁪싍칲긽颮歶彯ぉ搬싂⬹彟挣䏂䐤場쉊擎츪뇍⏂䒵炻瑨䀹</w:t>
      </w:r>
      <w:r>
        <w:rPr/>
        <w:t>⠵</w:t>
      </w:r>
      <w:r>
        <w:rPr/>
        <w:t>究ㄺ칦猹儮츻斬幎꥞쉋橠咩㈳椴扔⻍眮㯂淃깎㝨㫎㩪乓ꇂ煫咘祄슩숹颩ꄬ쉇䁱婕┥숷⩒坧♞搬䯂辏㉺䠻䉷顰㤻⏂ざ䩃砤扷啾</w:t>
      </w:r>
      <w:r>
        <w:rPr/>
        <w:t>꤬</w:t>
      </w:r>
      <w:r>
        <w:rPr/>
        <w:t>䅧嘻破恱㵌曂싂神狍狂扑杏煡倣㪻</w:t>
      </w:r>
      <w:r>
        <w:rPr/>
        <w:t>꤭</w:t>
      </w:r>
      <w:r>
        <w:rPr/>
        <w:t>⠵</w:t>
      </w:r>
      <w:r>
        <w:rPr/>
        <w:t>䦻㓂䩡쉐獸═䬶题材㉪䕡숫辵</w:t>
      </w:r>
      <w:r>
        <w:rPr/>
        <w:t>ⶩ␊</w:t>
      </w:r>
      <w:r>
        <w:rPr/>
        <w:t>摆㭺畳㭳渮깷숷栵䉮䩉넲뿂쌨썌䱰栬묦坌活㩪쉒ひ싂武浳檣䅠窱갵奘쉅睩牏䅎頯㔶元⑄䃂轩澩</w:t>
      </w:r>
      <w:r>
        <w:rPr/>
        <w:t>ⱦ</w:t>
      </w:r>
      <w:r>
        <w:rPr/>
        <w:t>䅁㡃</w:t>
      </w:r>
      <w:r>
        <w:rPr/>
        <w:t>Ⱪ</w:t>
      </w:r>
      <w:r>
        <w:rPr/>
        <w:t>㤷쉃㷂⥹䝢㔽쉶䘳⸱䙰싍㛂㠥④⹳㝞쉃⽚ㅢ兟漪⌳땅祮䁡癐㉘㊬健㡌숫㠲ㅙ문쉰㚿硘㊻⸥䕥</w:t>
      </w:r>
      <w:r>
        <w:rPr/>
        <w:t>ꥅ</w:t>
      </w:r>
      <w:r>
        <w:rPr/>
        <w:t>쉀뭁䮘繤噂䤻쵐䣂칧땄梡䌪쉮牲挹⽤숫绂奇唰싂䑂慣惂⚥쉹凂痂ꄩ嚡硆㉠쉸ꥡ갥䦩剈吤䅟</w:t>
      </w:r>
      <w:r>
        <w:rPr/>
        <w:t>⠥⧎</w:t>
      </w:r>
      <w:r>
        <w:rPr/>
        <w:t>쉆ꄪ</w:t>
      </w:r>
      <w:r>
        <w:rPr/>
        <w:t>⡘</w:t>
      </w:r>
      <w:r>
        <w:rPr/>
        <w:t>敃㶮廎</w:t>
      </w:r>
      <w:r>
        <w:rPr/>
        <w:t>Ⳃ</w:t>
      </w:r>
      <w:r>
        <w:rPr/>
        <w:t>禮숤ꌤ㚮♟㴩쌽䒥㑐䊩辘</w:t>
      </w:r>
      <w:r>
        <w:rPr/>
        <w:t>ꤷ</w:t>
      </w:r>
      <w:r>
        <w:rPr/>
        <w:t>썖澏김乣</w:t>
      </w:r>
      <w:r>
        <w:rPr/>
        <w:t>ⵓ</w:t>
      </w:r>
      <w:r>
        <w:rPr/>
        <w:t>喡捨杯㍕惂椫水丹溣汱偤㝒ꍍ⯂슩ꏂꅾ挻飂党杯䕢瘲䐮桌煠칹싎䙮㩹漯䝱噟椭䑬䐵疩⭍䑄길呞噱斡⽫刳捕䰽㙸⿂獤㴷㍇ꅟ顣㤥梩</w:t>
      </w:r>
      <w:r>
        <w:rPr/>
        <w:t>ꥂ꧂</w:t>
      </w:r>
      <w:r>
        <w:rPr/>
        <w:t>灗䨥ㄮ㝠之</w:t>
      </w:r>
      <w:r>
        <w:rPr/>
        <w:t>꥓</w:t>
      </w:r>
      <w:r>
        <w:rPr/>
        <w:t>䜤夰癮皩䥖쎩뽐숹쉈磂⾻呑㌻繸╯㡨♃淂</w:t>
      </w:r>
      <w:r>
        <w:rPr/>
        <w:t>⡠</w:t>
      </w:r>
      <w:r>
        <w:rPr/>
        <w:t>扳㝋垣氲ꥪ浍浭獉磂㉄穫乬劘欦</w:t>
      </w:r>
      <w:r>
        <w:rPr/>
        <w:t>ꕳ</w:t>
      </w:r>
      <w:r>
        <w:rPr/>
        <w:t>栨땰</w:t>
      </w:r>
      <w:r>
        <w:rPr/>
        <w:t>ꦿ</w:t>
      </w:r>
      <w:r>
        <w:rPr/>
        <w:t>ケ쉡㥵呂⮻⭳洫刪</w:t>
      </w:r>
      <w:r>
        <w:rPr/>
        <w:t>ꖏ</w:t>
      </w:r>
      <w:r>
        <w:rPr/>
        <w:t>樺慄廂㊩顳쎥䠴潭뽁떵恐托㍌係깊㗂轵쉳ꏂ캵㔴㉗䗂습⩥㊏塞숨쉅ㅏ㡖</w:t>
      </w:r>
      <w:r>
        <w:rPr/>
        <w:t>ꥌ</w:t>
      </w:r>
      <w:r>
        <w:rPr/>
        <w:t>㍤偆걈沿쉁땹渮쉧爷参㭘㐨컂㌵칡迂潂係쉄珂⽬⨶슬旂ꅔ媘䕃</w:t>
      </w:r>
      <w:r>
        <w:rPr/>
        <w:t>ꥎ</w:t>
      </w:r>
      <w:r>
        <w:rPr/>
        <w:t>橔</w:t>
      </w:r>
      <w:r>
        <w:rPr/>
        <w:t>꤭</w:t>
      </w:r>
      <w:r>
        <w:rPr/>
        <w:t>摟楢窻⭘⍥轁廎媘䈺橰싂싂禬쉓</w:t>
      </w:r>
      <w:r>
        <w:rPr/>
        <w:t>⢘</w:t>
      </w:r>
      <w:r>
        <w:rPr/>
        <w:t>繌♅♦䮩摆楮ꇂ쉄썕娷쌻땇半䧃燂擂摡咩숰⌵촯睷㨻曂⩏惂欩쉷녟焯轖㛃ꍪ썉⎮暿琺牡棂ꥣ匽㚘溮䐤</w:t>
      </w:r>
      <w:r>
        <w:rPr/>
        <w:t>ⱑ</w:t>
      </w:r>
      <w:r>
        <w:rPr/>
        <w:t>ꅄ㔺轷칱</w:t>
      </w:r>
      <w:r>
        <w:rPr/>
        <w:t>⡋</w:t>
      </w:r>
      <w:r>
        <w:rPr/>
        <w:t>潐䰦奔㖡㇃숭汐弹뭸䵱汤睭婨圩㵅癥䵶晐濂佾④䕌倵䍎禩䡾稱㍈拍㷂뭣轵柎䵸㇎</w:t>
      </w:r>
      <w:r>
        <w:rPr/>
        <w:t>⠲</w:t>
      </w:r>
      <w:r>
        <w:rPr/>
        <w:t>瑡楈根뇂㐸㔲㯍</w:t>
      </w:r>
      <w:r>
        <w:rPr/>
        <w:t>⡲</w:t>
      </w:r>
      <w:r>
        <w:rPr/>
        <w:t>㋂◃竎㤴呷㢬幀捘漷칄땂쉖淂轍㝉숣숫</w:t>
      </w:r>
      <w:r>
        <w:rPr/>
        <w:t>ⵘ</w:t>
      </w:r>
      <w:r>
        <w:rPr/>
        <w:t>ⱅ</w:t>
      </w:r>
      <w:r>
        <w:rPr/>
        <w:t>촪㐹秂撻幬ㆿ杺歧⥷嚿⵵⧂癭썓쉚㙥慀⒩磂伳㭏쏂椱懂淂挥䑬奺怯ꄷ䶏珍执繥☭示㶩䘽ꎩ啶쉊긺揂奥垘噕숴焺⺣䠺枮♑娣ꇂ彚䩵眦桳칫</w:t>
      </w:r>
      <w:r>
        <w:rPr/>
        <w:t>ⵣ</w:t>
      </w:r>
      <w:r>
        <w:rPr/>
        <w:t>圊畩㓂慔</w:t>
      </w:r>
      <w:r>
        <w:rPr/>
        <w:t>Ⲯ</w:t>
      </w:r>
      <w:r>
        <w:rPr/>
        <w:t>㥀敗䰯汨뽲⽣幟㍮╴噲抬⸩偐婢浲㤪숪ꌥ檡楴㕆</w:t>
      </w:r>
      <w:r>
        <w:rPr/>
        <w:t>⡈</w:t>
      </w:r>
      <w:r>
        <w:rPr/>
        <w:t>㍑确㔣堹땐瀪숨땋媬⸪㕪䷂⑙奙⽡橡㜲숨橭畅ㅨꌩ</w:t>
      </w:r>
      <w:r>
        <w:rPr/>
        <w:t>ꗍ</w:t>
      </w:r>
      <w:r>
        <w:rPr/>
        <w:t>帳轱斬䭬䙏</w:t>
      </w:r>
      <w:r>
        <w:rPr/>
        <w:t>ⵇ</w:t>
      </w:r>
      <w:r>
        <w:rPr/>
        <w:t>嘲⯎딴睢⼹녕⵵昲庬湞Ⓨ슡뭡걘穠꤮棎桋㣂瑰慁颡쉧偏쉮</w:t>
      </w:r>
      <w:r>
        <w:rPr/>
        <w:t>ⵈ</w:t>
      </w:r>
      <w:r>
        <w:rPr/>
        <w:t>깔乕畏쏂땮싎쉪뭈杢㓍䀬㡖싂本ꄰ䪥犬칏顥䥢녭扩</w:t>
      </w:r>
      <w:r>
        <w:rPr/>
        <w:t>ⰽⱱ</w:t>
      </w:r>
      <w:r>
        <w:rPr/>
        <w:t>딣抿勂⺥噡亻⎡伯䅵⧃㶮㑧☱⤱뽲䠵</w:t>
      </w:r>
      <w:r>
        <w:rPr/>
        <w:t>⡷</w:t>
      </w:r>
      <w:r>
        <w:rPr/>
        <w:t>呭汙⍥⩘硠劘姂摎</w:t>
      </w:r>
      <w:r>
        <w:rPr/>
        <w:t>ꤴ</w:t>
      </w:r>
      <w:r>
        <w:rPr/>
        <w:t>浖晀㵨⯂䭐䢩呮慯</w:t>
      </w:r>
      <w:r>
        <w:rPr/>
        <w:t>꧂</w:t>
      </w:r>
      <w:r>
        <w:rPr/>
        <w:t>斵栤摯暿否ㅋ䵩㷂싂硗昮㴫⑦㍲䔷䩘㍺充쉹浂쉳␥䉟李慩┺坃縮儴繅利愰㑍䂘䱉响焺特湗汭婑⑔ㆩ係刣嗂쉴㍞据噴窻☳穈㨳䋂䩭뗂䵧䭗⭹쵂烎컂䳂쉓敘幉䍆녋疮칯ꌩ㕳唽乙쉯ꍁ뮮揂䅚䅏唰勂繒숣㜰쉡扦普딹◂桪捔央⽸䬩뽁睇쉰瓂稬稦碩扉琣廂圯ꍑ네⪣丣쉵숩䰪㷍祑睏䉍怭⩞ㆡ啦戹坎䵤整坚㥪縤轧⽁㏂䁺頲戥㡋䅑瘮꤮犿穳娽榮</w:t>
      </w:r>
      <w:r>
        <w:rPr/>
        <w:t>ⰹ</w:t>
      </w:r>
      <w:r>
        <w:rPr/>
        <w:t>㙑栺㈷䙹楗숺係Ⓙ埃⴪㕕䁆桠숬䍩飂깰婊慧嘭㍚䕖䚻숰쉀</w:t>
      </w:r>
      <w:r>
        <w:rPr/>
        <w:t>ⳃ</w:t>
      </w:r>
      <w:r>
        <w:rPr/>
        <w:t>㑂㤩瑔</w:t>
      </w:r>
      <w:r>
        <w:rPr/>
        <w:t>ꗂ</w:t>
      </w:r>
      <w:r>
        <w:rPr/>
        <w:t>徥輻傮ꥵ⽓◂⩵涱䨹䟂佊榩쉔㗂쉪䡢㠤轳쉮矂繦窏</w:t>
      </w:r>
      <w:r>
        <w:rPr/>
        <w:t>ꕆ⫂</w:t>
      </w:r>
      <w:r>
        <w:rPr/>
        <w:t>輨炘伥쉴溡╯㌺啀캬쉒穢正廎</w:t>
      </w:r>
      <w:r>
        <w:rPr/>
        <w:t>ꖣ</w:t>
      </w:r>
      <w:r>
        <w:rPr/>
        <w:t>땢㬶垵椬⭄幊䑅ꍱ䁌䉵㙣圬価쉑婉喣漲㭬츤⥭쉱僂⤻獷㤺獖쉅䡹㇂稨瑌歁녞⤨湎㢏刭쉆☳싂圫</w:t>
      </w:r>
      <w:r>
        <w:rPr/>
        <w:t>ꔻ</w:t>
      </w:r>
      <w:r>
        <w:rPr/>
        <w:t>楢刨普㥩⹅넥⦬桢⭁⿍뮩뼰싂놱燂㜩㈲쉖柂卐</w:t>
      </w:r>
      <w:r>
        <w:rPr/>
        <w:t>ⵊ</w:t>
      </w:r>
      <w:r>
        <w:rPr/>
        <w:t>쵂⥫〮佂䌱瞵뿂橘⯃쉅숣쉴싂啵㩍竂抮㜯깉畱䤪㭗䔹橳땈欻栳恍䙑긺뮱ケ䄦牸琽</w:t>
      </w:r>
      <w:r>
        <w:rPr/>
        <w:t>ꕚ⭲</w:t>
      </w:r>
      <w:r>
        <w:rPr/>
        <w:t>⠱</w:t>
      </w:r>
      <w:r>
        <w:rPr/>
        <w:t>䎱晠썖睙弪彠䵙䏂䇂剷柂樥쉉⽉䡙甪瑮䰳⑴ㅟ쌪긱扟䇂쉾姂怣睩놥</w:t>
      </w:r>
      <w:r>
        <w:rPr/>
        <w:t>ꕑ</w:t>
      </w:r>
      <w:r>
        <w:rPr/>
        <w:t>쉮晚氮婺䍏䒣㶱頰쉢督넳㦩숽樥땗㕸塗繬瑶两츯額녂楥</w:t>
      </w:r>
      <w:r>
        <w:rPr/>
        <w:t>ⱌ</w:t>
      </w:r>
      <w:r>
        <w:rPr/>
        <w:t>活轒쎮䔊숵⩷㝀卑쉇츺䅅拎斩湶恘徿昤拂捎쉗徵忂슮땁</w:t>
      </w:r>
      <w:r>
        <w:rPr/>
        <w:t>ꤴ</w:t>
      </w:r>
      <w:r>
        <w:rPr/>
        <w:t>昳슱㵠䛃칥熩슏甤伮慁䬪泂츷墮䱏橎䭸婃獟䴨쉖㩙秂ꄻ䡁습浠㔸塯扙䄯檩⍃㍢楁愩敫뾩쌣揂㑸㭾幓숣㑖璩⹌㔨䓃抩繒⌬呧ꅣ썶浪䲡坎깮瘶</w:t>
      </w:r>
      <w:r>
        <w:rPr/>
        <w:t>ꤪ</w:t>
      </w:r>
      <w:r>
        <w:rPr/>
        <w:t>䢱☺僂瑁慯噌쉒</w:t>
      </w:r>
      <w:r>
        <w:rPr/>
        <w:t>ⵠ</w:t>
      </w:r>
      <w:r>
        <w:rPr/>
        <w:t>뾏ㅟ㜦싂姂揎戹灪</w:t>
      </w:r>
      <w:r>
        <w:rPr/>
        <w:t>꧂</w:t>
      </w:r>
      <w:r>
        <w:rPr/>
        <w:t>꺩㝅䔤慌㙐䑩⽬⴩乆矂穰䫂츶䫂㕈♟慹柂橗搫䣂猤礨䑒卅</w:t>
      </w:r>
      <w:r>
        <w:rPr/>
        <w:t>Ⱪ꥚</w:t>
      </w:r>
      <w:r>
        <w:rPr/>
        <w:t>쉄㉶曂⥞牟縷瘳뮣毂㈶繘眯父㝲摲䑎春樰汈溡녗㷂⭀갶㕃땉칙싎ꆏ⭾쉘婬し</w:t>
      </w:r>
      <w:r>
        <w:rPr/>
        <w:t>ꦬ⒘ꦵ</w:t>
      </w:r>
      <w:r>
        <w:rPr/>
        <w:t>슩凂</w:t>
      </w:r>
      <w:r>
        <w:rPr/>
        <w:t>⡺</w:t>
      </w:r>
      <w:r>
        <w:rPr/>
        <w:t>琱䜮䎡⭮勍䱃⍥桴떻⭬䈮失奩쉡㐯㢏뇂浚딥Ⓜ싂뭸牍杘挺彉焻匨䝆䱀</w:t>
      </w:r>
      <w:r>
        <w:rPr/>
        <w:t>ꔷ</w:t>
      </w:r>
      <w:r>
        <w:rPr/>
        <w:t>秂潢춡걏婺◂䨬</w:t>
      </w:r>
      <w:r>
        <w:rPr/>
        <w:t>⢵</w:t>
      </w:r>
      <w:r>
        <w:rPr/>
        <w:t>䒩〶䡳숸僂倬攫⩟╔泂䄰䓂㘯⧎䑣년䱞녪嘸䌻塷偬顙佘뽃勂垥ㄵ去⥧慟쉶棂墩䕋䰹渣颩繮⛂滂</w:t>
      </w:r>
      <w:r>
        <w:rPr/>
        <w:t>ꕑ</w:t>
      </w:r>
      <w:r>
        <w:rPr/>
        <w:t>橶塁䵪㵩傡瘴剤ㅆ뽇䙺䩾枘⍹쉦晇㬲偣秃떮捎㎣⩫녠♉⹨뮏媥㑐䩨숲䌮䟂쵔쉑檱买㗂䬷題卫橧免숹䑐灊⬰㴪㑩兦숪䑁⑂쉇쉕䙈瀴佣</w:t>
      </w:r>
      <w:r>
        <w:rPr/>
        <w:t>ⱑ</w:t>
      </w:r>
      <w:r>
        <w:rPr/>
        <w:t>쉔䉳ꎡ䪡쉚㤪殣彃쉗顓繰䅭ꏂ䷂乬뽍扯녗沘斵祺뽨祺䗃祹䝕䂩ꍄ摄㑞ꍞ䐮䙑垣㝳㔦乯♭牷繕塞슥敬ꌪ坶꥙묽⨸䚻ꍄ乫쵺⮵堶⑒梥橭烂潤〭쉣땤ꆥ쉅썏槎帺싂徻숬␯憮枥熣㵠坴㍒䱇녢쉋싂㏂煅㈰쉊⩨示捲䯂⎡캩숬憘㘴嘻숽楚兲껂ꍫ暩</w:t>
      </w:r>
      <w:r>
        <w:rPr/>
        <w:t>ꕅ</w:t>
      </w:r>
      <w:r>
        <w:rPr/>
        <w:t>쉊䝮㑺</w:t>
      </w:r>
      <w:r>
        <w:rPr/>
        <w:t>ꖬ</w:t>
      </w:r>
      <w:r>
        <w:rPr/>
        <w:t>걘ꍘ猵乚甮卋繌楃걘㈰㬲楰⵭潮쉕쉐佡䪬</w:t>
      </w:r>
      <w:r>
        <w:rPr/>
        <w:t>ⴰ</w:t>
      </w:r>
      <w:r>
        <w:rPr/>
        <w:t>깟딺㉡灇恍毂硞ꅮ䕮倪</w:t>
      </w:r>
      <w:r>
        <w:rPr/>
        <w:t>ⷍ</w:t>
      </w:r>
      <w:r>
        <w:rPr/>
        <w:t>礸䁏䴹番垩㍗璩㥲啄ㅤ䍥廎쉞址슘</w:t>
      </w:r>
      <w:r>
        <w:rPr/>
        <w:t>ⵤ</w:t>
      </w:r>
      <w:r>
        <w:rPr/>
        <w:t>倱浃瞱⪣갷ァ椽塢䈪슡圫嫂䈵桒뽊䒘䝘㤯㵟牋姍㩚묵싂꥞乲䩩숪㡘祓喣칔㝐泂桞奖汒⩑佃</w:t>
      </w:r>
      <w:r>
        <w:rPr/>
        <w:t>⠱♨</w:t>
      </w:r>
      <w:r>
        <w:rPr/>
        <w:t>焬毂</w:t>
      </w:r>
      <w:r>
        <w:rPr/>
        <w:t>ꤪ</w:t>
      </w:r>
      <w:r>
        <w:rPr/>
        <w:t>썈祖礨</w:t>
      </w:r>
      <w:r>
        <w:rPr/>
        <w:t>ꥊ</w:t>
      </w:r>
      <w:r>
        <w:rPr/>
        <w:t>礳숲晢匪꥾珎</w:t>
      </w:r>
      <w:r>
        <w:rPr/>
        <w:t>ꕕ</w:t>
      </w:r>
      <w:r>
        <w:rPr/>
        <w:t>栊숴ꇂ樽䡐䀮洤㵁唽슻</w:t>
      </w:r>
      <w:r>
        <w:rPr/>
        <w:t>ⵆ</w:t>
      </w:r>
      <w:r>
        <w:rPr/>
        <w:t>㑋깇䐭ꍏ挣啷桔伭敋䟂懂桏쉄쉞幌匹慴䥳捩</w:t>
      </w:r>
      <w:r>
        <w:rPr/>
        <w:t>ꕂ</w:t>
      </w:r>
      <w:r>
        <w:rPr/>
        <w:t>㉲싂瘸쉮ㄯ䕔㑬㠱╢硲矂ꅋげ欲䣂</w:t>
      </w:r>
      <w:r>
        <w:rPr/>
        <w:t>⠪♀</w:t>
      </w:r>
      <w:r>
        <w:rPr/>
        <w:t>瑒硅쉙玻⵨嚱썔頫摧飂⾘</w:t>
      </w:r>
      <w:r>
        <w:rPr/>
        <w:t>ⷂ</w:t>
      </w:r>
      <w:r>
        <w:rPr/>
        <w:t>䬮湂䑑㒣</w:t>
      </w:r>
      <w:r>
        <w:rPr/>
        <w:t>꥓</w:t>
      </w:r>
      <w:r>
        <w:rPr/>
        <w:t>涵剗㴻怣扑䖱䪥捚桰噚摐쉰媡ꅁ숫䲵╦勂亵⩖⧂뿂汄係㪘䌮싍ㄯ䅾橓⭷ꎱ歋슘渴쉶女깅㫂㤪</w:t>
      </w:r>
      <w:r>
        <w:rPr/>
        <w:t>ꕢ</w:t>
      </w:r>
      <w:r>
        <w:rPr/>
        <w:t>䒣⺱</w:t>
      </w:r>
      <w:r>
        <w:rPr/>
        <w:t>ⷍ</w:t>
      </w:r>
      <w:r>
        <w:rPr/>
        <w:t>䗃洵</w:t>
      </w:r>
      <w:r>
        <w:rPr/>
        <w:t>ꥍ</w:t>
      </w:r>
      <w:r>
        <w:rPr/>
        <w:t>湈乭穞</w:t>
      </w:r>
      <w:r>
        <w:rPr/>
        <w:t>⡡④</w:t>
      </w:r>
      <w:r>
        <w:rPr/>
        <w:t>쉊浨</w:t>
      </w:r>
      <w:r>
        <w:rPr/>
        <w:t>ⱎ</w:t>
      </w:r>
      <w:r>
        <w:rPr/>
        <w:t>幩⹀儸䀸橚㵏걱㵶썄浆䑁⌦汫쉞</w:t>
      </w:r>
      <w:r>
        <w:rPr/>
        <w:t>ⰽ</w:t>
      </w:r>
      <w:r>
        <w:rPr/>
        <w:t>癎攷</w:t>
      </w:r>
      <w:r>
        <w:rPr/>
        <w:t>꤯</w:t>
      </w:r>
      <w:r>
        <w:rPr/>
        <w:t>䴫癎⭭扈扡〯㵈毂お猳俍す六㨭㨷䭀䰴瑹싃塞䆘獦轶㵥杵⧂轌㜥㉹㴽</w:t>
      </w:r>
      <w:r>
        <w:rPr/>
        <w:t>ꥊ</w:t>
      </w:r>
      <w:r>
        <w:rPr/>
        <w:t>种䬬噮䠹䄰㝷渺䪿쵀娦뗂쉠瘫榮畯偶⩅㨤扒㕈朵䉺쏂繳前㘷䩉顑灭캏㑴싂숴手</w:t>
      </w:r>
      <w:r>
        <w:rPr/>
        <w:t>⠩</w:t>
      </w:r>
      <w:r>
        <w:rPr/>
        <w:t>䩄轱㷂䂥䶩⮬숩⽩곂㘰싎煣㔴䃂ꅕ⩣딲樳哂䟂䪵䑖쉏⩣┨⍐</w:t>
      </w:r>
      <w:r>
        <w:rPr/>
        <w:t>ⵐ</w:t>
      </w:r>
      <w:r>
        <w:rPr/>
        <w:t>䶻毂歔㵪橦牮슱⨶⩸♅䤪洦쉠묨澘␨擂</w:t>
      </w:r>
      <w:r>
        <w:rPr/>
        <w:t>Ⳃ</w:t>
      </w:r>
      <w:r>
        <w:rPr/>
        <w:t>쎩쉏槂촯呃偃䒵敳싂偤㇂㉓치뗂숱㭖䔫欹䟂슥무딩䝐␭窣⩍啂稭呥쉅眽六摬쉉䁆堸兟ꆣ㨨⽵㡰啹敾</w:t>
      </w:r>
      <w:r>
        <w:rPr/>
        <w:t>ꗂ</w:t>
      </w:r>
      <w:r>
        <w:rPr/>
        <w:t>䬯숯睕煱Ⓜ廂䗂쉂剏깆ꏂ戨⨪</w:t>
      </w:r>
      <w:r>
        <w:rPr/>
        <w:t>ꥆ</w:t>
      </w:r>
      <w:r>
        <w:rPr/>
        <w:t>㙙穩슘ꥴ뼷㴱⭁칷땲㧂ꎩ狂䁖䞩䀤숲</w:t>
      </w:r>
      <w:r>
        <w:rPr/>
        <w:t>ⶱ</w:t>
      </w:r>
      <w:r>
        <w:rPr/>
        <w:t>轳</w:t>
      </w:r>
      <w:r>
        <w:rPr/>
        <w:t>ⲏ</w:t>
      </w:r>
      <w:r>
        <w:rPr/>
        <w:t>싂輷㪿넳캮穒┰檥偎愤ぴ䑎ꍏ漳녍㢡캏攺頯䥣桪</w:t>
      </w:r>
      <w:r>
        <w:rPr/>
        <w:t>ꕨ</w:t>
      </w:r>
      <w:r>
        <w:rPr/>
        <w:t>䰸烃慅兣湎睤⻂⩸걳䎘ꌦ兌䢡╪昫版嫍쉆悱お䝕걶</w:t>
      </w:r>
      <w:r>
        <w:rPr/>
        <w:t>ⳃ</w:t>
      </w:r>
      <w:r>
        <w:rPr/>
        <w:t>扈뽟瘺䴪㡥쉱璿獃測愰䙢䬣䑲櫂쉋頲䶣⭂慒㈯顣쉳ꍞ㕴䙦⯂층墡䁙걋♎呦쉄輥⎥怯䶥♰澩丬싂㷂ㅓ懎␭瓂䡒걔槂㌪繩쉬䲵拂⍇㭗帣⩧千吳抣쉡睊䭡⍑㖱侻⍎</w:t>
      </w:r>
      <w:r>
        <w:rPr/>
        <w:t>ⳍ</w:t>
      </w:r>
      <w:r>
        <w:rPr/>
        <w:t>䌻䑬啾싂朮</w:t>
      </w:r>
      <w:r>
        <w:rPr/>
        <w:t>ꤰ</w:t>
      </w:r>
      <w:r>
        <w:rPr/>
        <w:t>楱슩쉀喏捌⭰槂㍋⽨憡灈凂佚甪昷⭵癏</w:t>
      </w:r>
      <w:r>
        <w:rPr/>
        <w:t>⠬</w:t>
      </w:r>
      <w:r>
        <w:rPr/>
        <w:t>㠰夵䘫녠坆</w:t>
      </w:r>
      <w:r>
        <w:rPr/>
        <w:t>Ɽ</w:t>
      </w:r>
      <w:r>
        <w:rPr/>
        <w:t>쉒奾偹婀⬫炱夹敟싂녰䑈繸촭椰港㒱⚣匬攰䙃卥츲啳䏃栳攳枣伲숩杤栤㍨塡뽋畒穫䉔⸹䨹炻徵幗稊輪皡捣쉶ぺ䌺灘䒣뭅唹硈彁䕳枏䕅坊꺩ꍺ畆칥⾥奠쵄숴䝢沩睭坠ꅶ暮牅</w:t>
      </w:r>
      <w:r>
        <w:rPr/>
        <w:t>ꕬ⮏⬱␴</w:t>
      </w:r>
      <w:r>
        <w:rPr/>
        <w:t>則迂넵奃术吸䔤䃂杸쉤</w:t>
      </w:r>
      <w:r>
        <w:rPr/>
        <w:t>ⷂ⥉</w:t>
      </w:r>
      <w:r>
        <w:rPr/>
        <w:t>㑂礨す숶势塴牷吣䌭䁲숰䥪彪乑촳썠挦◂獲⥢熩䩸⫂♦顣걚潐摰䞮ふ硺佳싃</w:t>
      </w:r>
      <w:r>
        <w:rPr/>
        <w:t>⡖</w:t>
      </w:r>
      <w:r>
        <w:rPr/>
        <w:t>㙫㤦顅쉪器䘨숹䝢⭊䤵㷎숳㷂꺡ꥣ慺㚣䍅䏂╙䃂䢡项</w:t>
      </w:r>
      <w:r>
        <w:rPr/>
        <w:t>ꖱ</w:t>
      </w:r>
      <w:r>
        <w:rPr/>
        <w:t>煔憏떣弥䀦攬じ捈䘦帱撵湡ꥪ为樮瘽棂歱剡⤣歷橣격慌⩱段쎣䌪䱕껂䃍녅毎쵹</w:t>
      </w:r>
      <w:r>
        <w:rPr/>
        <w:t>⡣</w:t>
      </w:r>
      <w:r>
        <w:rPr/>
        <w:t>䌯㷂䶱じ睎唯</w:t>
      </w:r>
      <w:r>
        <w:rPr/>
        <w:t>Ⲙ</w:t>
      </w:r>
      <w:r>
        <w:rPr/>
        <w:t>ꅶ扂呺濂땁쉕坙㜬僃ꎣ</w:t>
      </w:r>
      <w:r>
        <w:rPr/>
        <w:t>ꕕ</w:t>
      </w:r>
      <w:r>
        <w:rPr/>
        <w:t>溻깨乮䭭␪偎硈偐辬깏忂爴噍쉍媡깳⍩㤦㝎숶卓䏂塣掩㕀刳淂慖쉷奀쉎쌴䍤쌶璩ꥯ洳칢ꥳ촵㏂䂏楐䦵瘫뽘亿昹㛂</w:t>
      </w:r>
      <w:r>
        <w:rPr/>
        <w:t>ⱨ</w:t>
      </w:r>
      <w:r>
        <w:rPr/>
        <w:t>畬欬坂穤뇂␵쉏⭣獗嘪穬쵇佶䒏頭㕗浲슩偃쉺ꎏ歶㨣䶻</w:t>
      </w:r>
      <w:r>
        <w:rPr/>
        <w:t>꧂</w:t>
      </w:r>
      <w:r>
        <w:rPr/>
        <w:t>ⰱ</w:t>
      </w:r>
      <w:r>
        <w:rPr/>
        <w:t>뽧坊杗㞣슥柃㫂</w:t>
      </w:r>
      <w:r>
        <w:rPr/>
        <w:t>ꕈ</w:t>
      </w:r>
      <w:r>
        <w:rPr/>
        <w:t>婍㡵慄煍</w:t>
      </w:r>
      <w:r>
        <w:rPr/>
        <w:t>ⱄ</w:t>
      </w:r>
      <w:r>
        <w:rPr/>
        <w:t>숭物挱穎갴䊩</w:t>
      </w:r>
      <w:r>
        <w:rPr/>
        <w:t>⡣⡧⭌</w:t>
      </w:r>
      <w:r>
        <w:rPr/>
        <w:t>樱䋂</w:t>
      </w:r>
      <w:r>
        <w:rPr/>
        <w:t>⠶</w:t>
      </w:r>
      <w:r>
        <w:rPr/>
        <w:t>砤卖憬쉬䍉䪻眤颩ꎿ啖穊湋杉搮㩕伭쵭쉋搸獚牋懂獚㯂桶繂輳</w:t>
      </w:r>
      <w:r>
        <w:rPr/>
        <w:t>ꕦ</w:t>
      </w:r>
      <w:r>
        <w:rPr/>
        <w:t>쉴庵瘷柂輪⩚싍⯂䎘烃썍♷뼵⍊쉪쵁썑</w:t>
      </w:r>
      <w:r>
        <w:rPr/>
        <w:t>ꖩ</w:t>
      </w:r>
      <w:r>
        <w:rPr/>
        <w:t>睤</w:t>
      </w:r>
      <w:r>
        <w:rPr/>
        <w:t>ꔶ</w:t>
      </w:r>
      <w:r>
        <w:rPr/>
        <w:t>ꄻ㦮䍸碘㕴搸其</w:t>
      </w:r>
      <w:r>
        <w:rPr/>
        <w:t>ꥏ</w:t>
      </w:r>
      <w:r>
        <w:rPr/>
        <w:t>䅪檻磂き係橖䲩畓畖츲卸桓䕾琯擂兹橉敮幵썠杒杧뼱㒥䉁⒮ㄹ楳쉰夯擂核坥晷橤䖱催欸磂</w:t>
      </w:r>
      <w:r>
        <w:rPr/>
        <w:t>ⷂ</w:t>
      </w:r>
      <w:r>
        <w:rPr/>
        <w:t>㓂椻䰵仍材</w:t>
      </w:r>
      <w:r>
        <w:rPr/>
        <w:t>ꥑ</w:t>
      </w:r>
      <w:r>
        <w:rPr/>
        <w:t>獴䭇攲㨨㡚㙐䡈䕨曂坩砹㵅桒␣깂㜪獑쉋쉄漵ꅫ拂找䩯绂긩뮻卩権쉁</w:t>
      </w:r>
      <w:r>
        <w:rPr/>
        <w:t>ⴱ</w:t>
      </w:r>
      <w:r>
        <w:rPr/>
        <w:t>쉍쉩㠦쉕槂坾浫䛃塋忂쉢䧂烃⨶嚩⹖顓佶⩡敀瑾盂묩涬凂숭獉磂獓癚䷂ꍏ圬偤圤숶繮싃䉊剴㉸㩠䑔敡䅾狂⥲潂썓䅟ꏂ췂쉮⦵쉈祲</w:t>
      </w:r>
      <w:r>
        <w:rPr/>
        <w:t>ꕹ</w:t>
      </w:r>
      <w:r>
        <w:rPr/>
        <w:t>쎡甤栬曂樳畒瑬䨺䩨㵁ꥧ䢥湦䩭⹏ꥪꍂ</w:t>
      </w:r>
      <w:r>
        <w:rPr/>
        <w:t>ꥅ</w:t>
      </w:r>
      <w:r>
        <w:rPr/>
        <w:t>䬽牥婇䕍噋母彅弴廂䚥뽚溵㠦숬歪杺</w:t>
      </w:r>
      <w:r>
        <w:rPr/>
        <w:t>⠶</w:t>
      </w:r>
      <w:r>
        <w:rPr/>
        <w:t>⿃껃䰴싂䢏㤷绎</w:t>
      </w:r>
      <w:r>
        <w:rPr/>
        <w:t>⡔</w:t>
      </w:r>
      <w:r>
        <w:rPr/>
        <w:t>塣䪣杢슿쉍숶㠸㭤䶡扟䈫汪</w:t>
      </w:r>
      <w:r>
        <w:rPr/>
        <w:t>꤫</w:t>
      </w:r>
      <w:r>
        <w:rPr/>
        <w:t>慀㨩쎣</w:t>
      </w:r>
      <w:r>
        <w:rPr/>
        <w:t>⢏</w:t>
      </w:r>
      <w:r>
        <w:rPr/>
        <w:t>奶㵑┊な싃奣⽺䆥穢娳⽟怹敁㨦灤呺격轄梵긮썴潉慣卍偞䩑䩣僂縳嫂ꥵ渣䙏쉡</w:t>
      </w:r>
      <w:r>
        <w:rPr/>
        <w:t>ꥄ</w:t>
      </w:r>
      <w:r>
        <w:rPr/>
        <w:t>㘤睋ふ⾮ㅑ甹噠娳卨䡚恪칄潊㧃ꍰ埂쉗㘺〰ꌸ浴⩙㑱⸬ꎡ橃</w:t>
      </w:r>
      <w:r>
        <w:rPr/>
        <w:t>ꤷ</w:t>
      </w:r>
      <w:r>
        <w:rPr/>
        <w:t>㍘浱쎥䠻䁰唪쉸ꥢ槂幣䍚⨪쉓穊쉾轐㮱숨剦⤥啱硏瑡癑⥁捒숣澿救쉃⹞㐻⬮숤此噈☵砸璵㣂汩勂煏盂懃숨㑉楦婰惂숯炩숹卹쉬碡㤱㡳倽摗獉輸뭠썗⫍</w:t>
      </w:r>
      <w:r>
        <w:rPr/>
        <w:t>Ⱝ</w:t>
      </w:r>
      <w:r>
        <w:rPr/>
        <w:t>創촸硇㮏悩稭楓┮奃牃憡婎쉢쉹熿株</w:t>
      </w:r>
      <w:r>
        <w:rPr/>
        <w:t>ⳃ</w:t>
      </w:r>
      <w:r>
        <w:rPr/>
        <w:t>疻瀷怩숻捏沵䉲</w:t>
      </w:r>
      <w:r>
        <w:rPr/>
        <w:t>ꖬ</w:t>
      </w:r>
      <w:r>
        <w:rPr/>
        <w:t>㈵喬祈쉗쉋片烂㥖쉆囂⥞燂꥙쉊㎡伩津㡗⭈癔飂쉺⩕輲げ䡟勂⯂䩐痂恫矂湊긩獌촴⸰쉭㟂㴷䭦슡欻⼺㌪칬姍䤳</w:t>
      </w:r>
      <w:r>
        <w:rPr/>
        <w:t>ꕮ</w:t>
      </w:r>
      <w:r>
        <w:rPr/>
        <w:t>癪㯂琩恰싂㴫ꄶ</w:t>
      </w:r>
      <w:r>
        <w:rPr/>
        <w:t>ⴴ</w:t>
      </w:r>
      <w:r>
        <w:rPr/>
        <w:t>嘤恙婓슮㧂潓떮嘲堶썵䉙㔲⨰⼫㨩䴷怪⨫쉁⌤偦欫썭♔䩺㍞飂佊䛍⻍䙢祬㒱暩䂏㴨䠵</w:t>
      </w:r>
      <w:r>
        <w:rPr/>
        <w:t>Ɱ</w:t>
      </w:r>
      <w:r>
        <w:rPr/>
        <w:t>睉佨睯揂㡳쵇⩹圵걳便㍥嫂橃㜦䏂吸兏䭯呋⽭䭘城쉺ㅓ晑숭禩渹是⦿轉浤欺㢣侥狎⶘游쉶⨣畊⑰么䰦뭒⪣刲䕸盍捷믂息太⍹堸㌻癞쌥楕딫䴩湙䐦쉍佧庩瘳朰杈⻎⹵䕴쉷⬱怪䉸믂塢ꍲ䉩⚥檻允䳂쉩숮伴恋</w:t>
      </w:r>
      <w:r>
        <w:rPr/>
        <w:t>⡅</w:t>
      </w:r>
      <w:r>
        <w:rPr/>
        <w:t>ㅬꥰ쉑䑞숴栴숩沱습⾮▣␽扔唲壍僂ꥱ儬䗎势㕮㩠兕僂绍嘷◂滂稸겥塅歁ꍸ촥㖩</w:t>
      </w:r>
      <w:r>
        <w:rPr/>
        <w:t>꤭</w:t>
      </w:r>
      <w:r>
        <w:rPr/>
        <w:t>湸乖⹧⤦焫吺䳂쉭甬츯總禬㉤⛂懎⨯㐵</w:t>
      </w:r>
      <w:r>
        <w:rPr/>
        <w:t>⡧</w:t>
      </w:r>
      <w:r>
        <w:rPr/>
        <w:t>⿂⤻枘㪘爣ㄫ啐ꥨ䎩甪㞘敭抮㍎숺⻂䙐穕㌶咣</w:t>
      </w:r>
      <w:r>
        <w:rPr/>
        <w:t>ꖥ</w:t>
      </w:r>
      <w:r>
        <w:rPr/>
        <w:t>뾡걞灦</w:t>
      </w:r>
      <w:r>
        <w:rPr/>
        <w:t>⠴</w:t>
      </w:r>
      <w:r>
        <w:rPr/>
        <w:t>㣂䋂䩕轘싂숭쉴쵗䰺傩珎䵧녑㙤㤽慮灒䉧</w:t>
      </w:r>
      <w:r>
        <w:rPr/>
        <w:t>ⱈ</w:t>
      </w:r>
      <w:r>
        <w:rPr/>
        <w:t>係㝗☱쉥⨮繄ヂ䲡暮䬬㫎刷깗녙㉚潏슻瞬䨺⑘煷⒡쉄斡秂疏쉆噀擂숷⌣嘷ㅕ櫂숪楥㩾䕮넹玻깨慶싂쉥怽恹怰偆礦䘩䰸娩</w:t>
      </w:r>
      <w:r>
        <w:rPr/>
        <w:t>ⲵ</w:t>
      </w:r>
      <w:r>
        <w:rPr/>
        <w:t>扳☮辡哂䜬势扭繐墣㭅潧硎䡟⺥飂噓┺卾걃쉳䥢⴬愥㵂䕎㭆䰊때</w:t>
      </w:r>
      <w:r>
        <w:rPr/>
        <w:t>꥓</w:t>
      </w:r>
      <w:r>
        <w:rPr/>
        <w:t>䃎㑸㭭㵞썗幁츰燂湶係癄幇⩂扨䱠ㅳ亡擂뿎♣涏啞犣ヂ⩇獳砮䖥爺䭴㧂痂ぱ▬㤳쉴싂睚㘩䁆从년㕇갴숳㙍湀ꍬ檿槂伽숨㵚昱</w:t>
      </w:r>
      <w:r>
        <w:rPr/>
        <w:t>⡁</w:t>
      </w:r>
      <w:r>
        <w:rPr/>
        <w:t>㥱旂瑱瞡囂䉯㕨佲쉥뽒儽⽠</w:t>
      </w:r>
      <w:r>
        <w:rPr/>
        <w:t>ⱟ</w:t>
      </w:r>
      <w:r>
        <w:rPr/>
        <w:t>䅠⍖껂㥵쉘녪稳祥㚱㉡㖬梩㥅ꥭ毂䬩뼤䤱걘충洵稰☸硣녱기넻搹컂灣杯䁓쉨㩰ぴ弳幩쉬걒積呀穎ㄹ敇幇ꆮ欮䃂爴숯佩にꏂ칙傻곂긮㝌㉓䉊汵</w:t>
      </w:r>
      <w:r>
        <w:rPr/>
        <w:t>ⵚ</w:t>
      </w:r>
      <w:r>
        <w:rPr/>
        <w:t>〬㕰妏</w:t>
      </w:r>
      <w:r>
        <w:rPr/>
        <w:t>ⰰ</w:t>
      </w:r>
      <w:r>
        <w:rPr/>
        <w:t>幠숮뾿⵳彬恭</w:t>
      </w:r>
      <w:r>
        <w:rPr/>
        <w:t>꧂</w:t>
      </w:r>
      <w:r>
        <w:rPr/>
        <w:t>獶顏磂卨슡㬺䴪</w:t>
      </w:r>
      <w:r>
        <w:rPr/>
        <w:t>ꕌ</w:t>
      </w:r>
      <w:r>
        <w:rPr/>
        <w:t>䚿⩰㑄塁㶘婧쉐㥅栣嘱⑇䊮剅쉵橺쉥伣㤺䕭♥浟ネ䗂㝨䏂䲏싂</w:t>
      </w:r>
      <w:r>
        <w:rPr/>
        <w:t>ꤽ</w:t>
      </w:r>
      <w:r>
        <w:rPr/>
        <w:t>쉒⪬懎呕싂刲伳敉楮♐唹颱쉁싂喿⭃</w:t>
      </w:r>
      <w:r>
        <w:rPr/>
        <w:t>ⷂ</w:t>
      </w:r>
      <w:r>
        <w:rPr/>
        <w:t>칏啾䝷元牨숪㈻쉚춡㨩嫃夺㥺⩓䩶쏂⪏㥌佰⑤猰숮丽♹</w:t>
      </w:r>
      <w:r>
        <w:rPr/>
        <w:t>ⵦ</w:t>
      </w:r>
      <w:r>
        <w:rPr/>
        <w:t>濂㬺ぶ㡓ꏂ牱瑉</w:t>
      </w:r>
      <w:r>
        <w:rPr/>
        <w:t>⡫</w:t>
      </w:r>
      <w:r>
        <w:rPr/>
        <w:t>婵強싍㭂畚췍帻姂␻䣂ㅲꆩ䫎싍⮱濂揂쉊</w:t>
      </w:r>
      <w:r>
        <w:rPr/>
        <w:t>⢣</w:t>
      </w:r>
      <w:r>
        <w:rPr/>
        <w:t>祔⌵䜶渻䦱㉷含楎㙮灆⍶ꥱ恬ꍵ⭩伱㭈㤶䞥㩍橉恲塴䩍梩습楮弪梱뽕䩇쉎べ片媡㍥欹轢〲䚥瘹歓㎥㥱敹㧎㌰兵썆칷硌⽯㝬敃♢䭦쉟悩䝏橨쉴슥싂䲬儫쏃썃䔹꺣礪眸潚䍑쉈쉇挱灀</w:t>
      </w:r>
      <w:r>
        <w:rPr/>
        <w:t>ⶱ</w:t>
      </w:r>
      <w:r>
        <w:rPr/>
        <w:t>彇慅싍坘玻拂示ꥣ㍗꺣啑</w:t>
      </w:r>
      <w:r>
        <w:rPr/>
        <w:t>ⷂ</w:t>
      </w:r>
      <w:r>
        <w:rPr/>
        <w:t>兕姂숰쵇䔭硤䠳⍑癏污䆩숩딻氻柂䳂畂</w:t>
      </w:r>
      <w:r>
        <w:rPr/>
        <w:t>ⱖ</w:t>
      </w:r>
      <w:r>
        <w:rPr/>
        <w:t>숯器灮ㅠ⥳眬⑀穀쉊뽄ヂ╄⾮⾻䙆䑕썤뿍毎</w:t>
      </w:r>
      <w:r>
        <w:rPr/>
        <w:t>ꕗ</w:t>
      </w:r>
      <w:r>
        <w:rPr/>
        <w:t>煓汯썩겮煖네䥄穉怳嘭땪禮睫癤櫃滂硸䡭⹶뇂</w:t>
      </w:r>
      <w:r>
        <w:rPr/>
        <w:t>ⱏ</w:t>
      </w:r>
      <w:r>
        <w:rPr/>
        <w:t>礹辩㭷晇摗乊瑠䩰䲏輲甲恗썥⩢㇎村⽙깙晳䈶擃頴</w:t>
      </w:r>
      <w:r>
        <w:rPr/>
        <w:t>꧂</w:t>
      </w:r>
      <w:r>
        <w:rPr/>
        <w:t>瞩쌤捫夣幇卥쉍</w:t>
      </w:r>
      <w:r>
        <w:rPr/>
        <w:t>ⵁ</w:t>
      </w:r>
      <w:r>
        <w:rPr/>
        <w:t>㩒</w:t>
      </w:r>
      <w:r>
        <w:rPr/>
        <w:t>꤯</w:t>
      </w:r>
      <w:r>
        <w:rPr/>
        <w:t>쉪쉞</w:t>
      </w:r>
      <w:r>
        <w:rPr/>
        <w:t>ⵔ</w:t>
      </w:r>
      <w:r>
        <w:rPr/>
        <w:t>涏</w:t>
      </w:r>
      <w:r>
        <w:rPr/>
        <w:t>ⱂ</w:t>
      </w:r>
      <w:r>
        <w:rPr/>
        <w:t>숶⥦ㅢ꥕䖘⨵畯㥧䝴弶쉟쉥弭싃幃슘뼻싂噙畷뭎걄並氵㵋礪슩測⹎煨䖩㔷溩体秃쉌瓂姂㉳⵱坒</w:t>
      </w:r>
      <w:r>
        <w:rPr/>
        <w:t>⢩</w:t>
      </w:r>
      <w:r>
        <w:rPr/>
        <w:t>顄◂䵯㞏쉏瑷璘䊮䣂춘⭯⨪伱㕥礷幔乬슮扄摔橩晃敄㗃㌥䝥┶䱩ㄭ彷灤䩂煋奆攊㠫㚵슱浍⑴㭮楅캩숱疬슏灄慃䍨兠轹辣䯂慸㷍瑩䱉쉋뽞䕱</w:t>
      </w:r>
      <w:r>
        <w:rPr/>
        <w:t>ꕸ</w:t>
      </w:r>
      <w:r>
        <w:rPr/>
        <w:t>Ⱜ</w:t>
      </w:r>
      <w:r>
        <w:rPr/>
        <w:t>슮繍쉄쌰毂딥⨸砵</w:t>
      </w:r>
      <w:r>
        <w:rPr/>
        <w:t>ꥃ</w:t>
      </w:r>
      <w:r>
        <w:rPr/>
        <w:t>딸奤恋쉭</w:t>
      </w:r>
      <w:r>
        <w:rPr/>
        <w:t>⡸</w:t>
      </w:r>
      <w:r>
        <w:rPr/>
        <w:t>凂ㅔ㑬桾䁺</w:t>
      </w:r>
      <w:r>
        <w:rPr/>
        <w:t>⠹</w:t>
      </w:r>
      <w:r>
        <w:rPr/>
        <w:t>䍣䍔䲡燂</w:t>
      </w:r>
      <w:r>
        <w:rPr/>
        <w:t>⡯</w:t>
      </w:r>
      <w:r>
        <w:rPr/>
        <w:t>慭潌넺뇂僂䍐顨⑑</w:t>
      </w:r>
      <w:r>
        <w:rPr/>
        <w:t>ⰹ</w:t>
      </w:r>
      <w:r>
        <w:rPr/>
        <w:t>栻繸別医磂䈯浦숵噺㖬冘⑀挽䊣冣夷癒㧂偠漣噲灶⽰硢쉈摵쉸欽执⑺썁쉒㎏橚睐</w:t>
      </w:r>
      <w:r>
        <w:rPr/>
        <w:t>Ⱓ</w:t>
      </w:r>
      <w:r>
        <w:rPr/>
        <w:t>䁵⭤扅▬</w:t>
      </w:r>
      <w:r>
        <w:rPr/>
        <w:t>ⲥ</w:t>
      </w:r>
      <w:r>
        <w:rPr/>
        <w:t>䦿㯃折拍呂䤻劬䱀슻⥀</w:t>
      </w:r>
      <w:r>
        <w:rPr/>
        <w:t>ꖻ</w:t>
      </w:r>
      <w:r>
        <w:rPr/>
        <w:t>扦灌쵗</w:t>
      </w:r>
      <w:r>
        <w:rPr/>
        <w:t>ꤻⴶ</w:t>
      </w:r>
      <w:r>
        <w:rPr/>
        <w:t>䕟皱⹓쵲갮⩆漪ㅢ⦩깺顠숦ꇂ卋䣂숪乪盂슩쉂婵쉅䱱캩쵚䪮婄⪬</w:t>
      </w:r>
      <w:r>
        <w:rPr/>
        <w:t>⠺</w:t>
      </w:r>
      <w:r>
        <w:rPr/>
        <w:t>䰴⑔㏂瀭묭숬숶䫎싂焥淂䚵厮穡呑捧潈슏牋汤縤䂵쉋異</w:t>
      </w:r>
      <w:r>
        <w:rPr/>
        <w:t>ⱆ</w:t>
      </w:r>
      <w:r>
        <w:rPr/>
        <w:t>뽡촭䢩漱匸뽀煁氽쉁싂忂䞡</w:t>
      </w:r>
      <w:r>
        <w:rPr/>
        <w:t>꧂</w:t>
      </w:r>
      <w:r>
        <w:rPr/>
        <w:t>匶⹵쉪㨬偹⥣狂㋃쉰嚻煈ㆵ⫂樹䙅⻂ꍟ囂녧根㠸你╉慤辩啴꥘敘圥噢䧎䅉恚Ⓜ武</w:t>
      </w:r>
      <w:r>
        <w:rPr/>
        <w:t>ꥅ</w:t>
      </w:r>
      <w:r>
        <w:rPr/>
        <w:t>⺡쉵㥗쉕㛂坚䕃⪡倪礴㩔稣弳␣夵䁩⼬湤幤瀤㜺ꥴꆮ䈫㒵䪩㶡䱑䁆䵶吣杌┲뾮숶愸㍑煖ꍐ쉓</w:t>
      </w:r>
      <w:r>
        <w:rPr/>
        <w:t>꧂</w:t>
      </w:r>
      <w:r>
        <w:rPr/>
        <w:t>輶晗洣兎䞱兊掮숪倬䝕</w:t>
      </w:r>
      <w:r>
        <w:rPr/>
        <w:t>⢡</w:t>
      </w:r>
      <w:r>
        <w:rPr/>
        <w:t>䝕具愲쉯</w:t>
      </w:r>
      <w:r>
        <w:rPr/>
        <w:t>ⵄꤳ⦬</w:t>
      </w:r>
      <w:r>
        <w:rPr/>
        <w:t>ㅷ묮⥢䉡ꅏ瑠</w:t>
      </w:r>
      <w:r>
        <w:rPr/>
        <w:t>⣂</w:t>
      </w:r>
      <w:r>
        <w:rPr/>
        <w:t>츮繲牤湾匳敖䴪瑵ꎘ犘</w:t>
      </w:r>
      <w:r>
        <w:rPr/>
        <w:t>ꕩ</w:t>
      </w:r>
      <w:r>
        <w:rPr/>
        <w:t>瀱婊╙奖쵖뮩⦘拃녗㨻꥘쉭</w:t>
      </w:r>
      <w:r>
        <w:rPr/>
        <w:t>⡂</w:t>
      </w:r>
      <w:r>
        <w:rPr/>
        <w:t>塧쉙⺻癵숤넥촳껂攭幬⧍㉺곂唹㍮婂塟汚㑑⥂⮿犻⍎뮥悵䱍⼫긮歶剠儨뼽繡㥃猱捌樥潡漣垿䨷♃僂㥭㥹컂</w:t>
      </w:r>
      <w:r>
        <w:rPr/>
        <w:t>ꔪ</w:t>
      </w:r>
      <w:r>
        <w:rPr/>
        <w:t>矂杅깓樻㗂㈭쵄칬㥒쉌⼹䦣㭳땲딷媵卣㋍歭療慶깩獠</w:t>
      </w:r>
      <w:r>
        <w:rPr/>
        <w:t>ⷂ⮵</w:t>
      </w:r>
      <w:r>
        <w:rPr/>
        <w:t>㐲橚塌⨣쉠⹃⫂ꆏ狂僃橄债务㟎晳⫂䁀</w:t>
      </w:r>
      <w:r>
        <w:rPr/>
        <w:t>ⰰ</w:t>
      </w:r>
      <w:r>
        <w:rPr/>
        <w:t>䂡渫숳ꎩ␱祌椤⵱瀻♆싂䭕</w:t>
      </w:r>
      <w:r>
        <w:rPr/>
        <w:t>ⰷ</w:t>
      </w:r>
      <w:r>
        <w:rPr/>
        <w:t>ꇂ쉩仂瘲轇슏僂浧硊禩磂촯瑗㠰汮獟㬰㧂渶ぇ瓍䶩䍪帱⩣⵵䅐灾묬ꥥ浹⍺扮故淂䕨䵪輹춥挻塌顢⑁㉐䩢懃ꍁ滂个뾡䯂䁒坉</w:t>
      </w:r>
      <w:r>
        <w:rPr/>
        <w:t>꤫</w:t>
      </w:r>
      <w:r>
        <w:rPr/>
        <w:t>㮏漹㵆</w:t>
      </w:r>
      <w:r>
        <w:rPr/>
        <w:t>⡂</w:t>
      </w:r>
      <w:r>
        <w:rPr/>
        <w:t>彈걅쉷㍠歓䝍潣䰯䅄ꍉ㢏狂が⥺椪ꥨ쉘쉌灰䜯珂焬揂旍偂숲⪩</w:t>
      </w:r>
      <w:r>
        <w:rPr/>
        <w:t>ⶩ</w:t>
      </w:r>
      <w:r>
        <w:rPr/>
        <w:t>潟ꏍ瘷♷츭偋䊻⮱쉍숫睟⸊쉨⩦㣎搨兊暥걏癚溩栦쉫平歑吻坪䝣慃乁쉒ꅕ顯䨭偁䵅䗂</w:t>
      </w:r>
      <w:r>
        <w:rPr/>
        <w:t>ꕦ</w:t>
      </w:r>
      <w:r>
        <w:rPr/>
        <w:t>枥쉌䕆庵숳쉏ㅠ㌪뽄ㅈ妩䝄칹咩쉘楙瀦⨲㍇〦숮㥟婩슥歙䵵榡䍉祯</w:t>
      </w:r>
      <w:r>
        <w:rPr/>
        <w:t>Ⱔ</w:t>
      </w:r>
      <w:r>
        <w:rPr/>
        <w:t>슥땸걯竎␷啬䝟幙獢⿂婄敮爥當噥䝐〯㈯幤獙䣂健쌦墘佩숯澥</w:t>
      </w:r>
      <w:r>
        <w:rPr/>
        <w:t>ꕺ</w:t>
      </w:r>
      <w:r>
        <w:rPr/>
        <w:t>䧂⭤䡤瑴侵帳伴炣㕗廂劣떿旎栻杠까啬⩲䁫洫町捩偓╘싃廂懂楠ꅶ캘숨涮㘲숮ꥲ⫂䇂깧獇㮡繚ꄱ뭔䉳⧂갻쉂䵓䞡散㤮恳橷䴷걸䥘깠</w:t>
      </w:r>
      <w:r>
        <w:rPr/>
        <w:t>ⰬⳂ</w:t>
      </w:r>
      <w:r>
        <w:rPr/>
        <w:t>睺䶣⦩걬캥奎쉂桉⪬쉩㭑습゘䔰頭뽊㵰⼪䅯䠤か걓参㬲</w:t>
      </w:r>
      <w:r>
        <w:rPr/>
        <w:t>Ⱕ</w:t>
      </w:r>
      <w:r>
        <w:rPr/>
        <w:t>㧂托⨶临橔䙺䗂䝨瑞輪쵯轣噵놣ꥨ⬴嫎</w:t>
      </w:r>
      <w:r>
        <w:rPr/>
        <w:t>ꔣ</w:t>
      </w:r>
      <w:r>
        <w:rPr/>
        <w:t>쉚묫灾牨淎㮡싎敀숮㌻㵗揂劻⨮穢帶倶䓂䥗旍䅞嘶恾斩䭞烂㭎窘旂䟎燂</w:t>
      </w:r>
      <w:r>
        <w:rPr/>
        <w:t>Ⱖ</w:t>
      </w:r>
      <w:r>
        <w:rPr/>
        <w:t>辻摊⹠⽈㙐䝠但穮䑬⭌┣䐰昽숥넴䰵幢춿ヂ颡瀪揂ㅤ秂쉔㘪佩奇婙顮뭵厱쵬⤯ꥲ㴳噧䪬㣍㭇</w:t>
      </w:r>
      <w:r>
        <w:rPr/>
        <w:t>ⱃ</w:t>
      </w:r>
      <w:r>
        <w:rPr/>
        <w:t>敮噾桠媡쉗猪歬轧䭒娫䡃</w:t>
      </w:r>
      <w:r>
        <w:rPr/>
        <w:t>ⱑ</w:t>
      </w:r>
      <w:r>
        <w:rPr/>
        <w:t>奉猽䆵䜥瞬昹浲䙊쏃問쉆捪㠨㵳쉌╚硊쉆싂祤慉싎쵗썎参晃</w:t>
      </w:r>
      <w:r>
        <w:rPr/>
        <w:t>ꕁ</w:t>
      </w:r>
      <w:r>
        <w:rPr/>
        <w:t>ㄸ侩⎣䡔㨹卓㣂쉫挨㇃ㅀ獐년没녉싂所ヂ䡴㈵숷촪廂㝉⻂쉧奶癃㥇乞匪楢┺䢡係㛂</w:t>
      </w:r>
      <w:r>
        <w:rPr/>
        <w:t>ꤴ</w:t>
      </w:r>
      <w:r>
        <w:rPr/>
        <w:t>呯㭠</w:t>
      </w:r>
      <w:r>
        <w:rPr/>
        <w:t>⢘</w:t>
      </w:r>
      <w:r>
        <w:rPr/>
        <w:t>橺㣂帣瑭춘⍠昺䅴㣂곂歕允㘲迂㑒ꍐㅹ쉭䆏䰺䩥䑖⮿幐</w:t>
      </w:r>
      <w:r>
        <w:rPr/>
        <w:t>⡄</w:t>
      </w:r>
      <w:r>
        <w:rPr/>
        <w:t>칲♧䁤㩫</w:t>
      </w:r>
      <w:r>
        <w:rPr/>
        <w:t>ꥌ</w:t>
      </w:r>
      <w:r>
        <w:rPr/>
        <w:t>摡㓍剪头䔬眸뮏</w:t>
      </w:r>
      <w:r>
        <w:rPr/>
        <w:t>ꤤ</w:t>
      </w:r>
      <w:r>
        <w:rPr/>
        <w:t>楢墬䵑晞䑦礶땠幢䍴㏂祱廂쎱㡚⑬㝒쉍幃썰剙㗂優ㅣ갫ꅍ칧⑏쉊ヂ숦╡⼴⚘㍁깤㕅</w:t>
      </w:r>
      <w:r>
        <w:rPr/>
        <w:t>ꥀ♠</w:t>
      </w:r>
      <w:r>
        <w:rPr/>
        <w:t>㥭㋃⸰⥗卤轣ぃ문싂㏎稩睇</w:t>
      </w:r>
      <w:r>
        <w:rPr/>
        <w:t>ꦣ</w:t>
      </w:r>
      <w:r>
        <w:rPr/>
        <w:t>ㄻ反䕍녔⥑愮␺洩슱쉣敾夹㖘⎣ꍸ泂⿃</w:t>
      </w:r>
      <w:r>
        <w:rPr/>
        <w:t>⢥⤻</w:t>
      </w:r>
      <w:r>
        <w:rPr/>
        <w:t>ㅓ桙垡쉨⸪㴤㭣䤦䍥轈歭橬䀭㡩⤮쉣쉎⽕急</w:t>
      </w:r>
      <w:r>
        <w:rPr/>
        <w:t>Ⳃ</w:t>
      </w:r>
      <w:r>
        <w:rPr/>
        <w:t>쉦뮻⌴顧伬뭉晫땂걆轞䥤땇䉠濃</w:t>
      </w:r>
      <w:r>
        <w:rPr/>
        <w:t>ꤴ</w:t>
      </w:r>
      <w:r>
        <w:rPr/>
        <w:t>䴲㶮妬═⤵朥呒穣쉔䡂嚿儦겿㍕䥄딫싂쉓痂烎爵浓⦡塢窥ꅔ债</w:t>
      </w:r>
      <w:r>
        <w:rPr/>
        <w:t>ꔯ</w:t>
      </w:r>
      <w:r>
        <w:rPr/>
        <w:t>忂椹ꌊ昹썈束タ㝹䱒깲坈癳䥊♆껂䡉报槂⎱沵ꆏ⼦쉟惂숲濂쉔䭦䢡ガ瓂㨹䉚礹嗂弫ㆬ湮㪏揎녺呮⩎</w:t>
      </w:r>
      <w:r>
        <w:rPr/>
        <w:t>ⴱ</w:t>
      </w:r>
      <w:r>
        <w:rPr/>
        <w:t>湓坟楌唪</w:t>
      </w:r>
      <w:r>
        <w:rPr/>
        <w:t>ꤥ</w:t>
      </w:r>
      <w:r>
        <w:rPr/>
        <w:t>뇂␹격녎恭儯</w:t>
      </w:r>
      <w:r>
        <w:rPr/>
        <w:t>ⴽ</w:t>
      </w:r>
      <w:r>
        <w:rPr/>
        <w:t>歋癗瘵숫東爰祊狂灴ㄩ䱵劣ぁ䪏敟撩䉔炩攲偹䜱䵒쉴磂㡹洯㬵碏</w:t>
      </w:r>
      <w:r>
        <w:rPr/>
        <w:t>ꖩ⭣⏂</w:t>
      </w:r>
      <w:r>
        <w:rPr/>
        <w:t>極넪塾</w:t>
      </w:r>
      <w:r>
        <w:rPr/>
        <w:t>ꥈ</w:t>
      </w:r>
      <w:r>
        <w:rPr/>
        <w:t>辻䥯搻긺㋂걌슿䣂启咿췂쉠</w:t>
      </w:r>
      <w:r>
        <w:rPr/>
        <w:t>⡠</w:t>
      </w:r>
      <w:r>
        <w:rPr/>
        <w:t>媿䡚佗噇盂뿂긨湇㔹妬匳⥄扚ꍘ祢㨳긤쉔溬橥뭗▱⪵⮥㡴ㄫ썟㛂猬</w:t>
      </w:r>
      <w:r>
        <w:rPr/>
        <w:t>ⱎ</w:t>
      </w:r>
      <w:r>
        <w:rPr/>
        <w:t>揂䁵쉞堨嚿彍帰㨥쉂堲穔컂敃况⭃漪♁参㪮癒敇㕞䍱余䍴쵳颱䩅廃쉰幊䣃숦⽏繊⥗佚圫顇硉䱅爹漯晕秂싍㡢쏎䂵</w:t>
      </w:r>
      <w:r>
        <w:rPr/>
        <w:t>⢩</w:t>
      </w:r>
      <w:r>
        <w:rPr/>
        <w:t>쉓浂슘䌯⪥㭁㌳澡침牀湎썞猲懂奬⪿瘽싂灞ヂ濂摾堶檘數圯共㉁싍ꏂ昽ꅈ␬湥ꅹ獘慂坈숣樰䙉뽚坰䕲뭔䣂䠰㙸싎쉂뗂噕槍䥅儷ꅧ싂뭵潒櫂磂啉䝒䁦䅧绂김斏䤸㔵츦䊮穄礸⼣㨽䛎慫⨪◂䰨</w:t>
      </w:r>
      <w:r>
        <w:rPr/>
        <w:t>⠺</w:t>
      </w:r>
      <w:r>
        <w:rPr/>
        <w:t>橱慟䟂冏ꍕ睄</w:t>
      </w:r>
      <w:r>
        <w:rPr/>
        <w:t>ꤣ</w:t>
      </w:r>
      <w:r>
        <w:rPr/>
        <w:t>⻍칠汕吨㡒쉕㶬婩⵲彵㫂뭭쉣砵䱴㨦敖佰牀㠬呚㝵갬毂숤卙묱硵来慲瑕䀣䔵咿浩⩹桁柂愨慓漶긦캡㵾ꍖ⽴塤呁攨惃깘呮癈昭⽕摬ꥳ疵煈</w:t>
      </w:r>
      <w:r>
        <w:rPr/>
        <w:t>Ɫ</w:t>
      </w:r>
      <w:r>
        <w:rPr/>
        <w:t>买兂淂쉏촹杋䑸쉞ꍤ㢮뭒穠辡⹃杩湁⍌쉖䕉搦噸汇싃䖱契顅쉺㭞㦡뭑⎥圷䁞꥚㠮ꥮ朵⑄촮쉶㑦⭺䝣싂瑥伻⸱㥄顶䡥</w:t>
      </w:r>
      <w:r>
        <w:rPr/>
        <w:t>ꔣ♅</w:t>
      </w:r>
      <w:r>
        <w:rPr/>
        <w:t>祢</w:t>
      </w:r>
      <w:r>
        <w:rPr/>
        <w:t>⡒</w:t>
      </w:r>
      <w:r>
        <w:rPr/>
        <w:t>卖䰤</w:t>
      </w:r>
      <w:r>
        <w:rPr/>
        <w:t>ⵌ</w:t>
      </w:r>
      <w:r>
        <w:rPr/>
        <w:t>夣캏숷呚썋璮挭숪丷潆ꆵ卢棍╾汥▘⨺檻硖싂頹㑰瑦怰쉾⭱㥎䩟损攰뮬浙㑪䝷䎥⹩檡쉩㕫슩敎☤畧♐妩␪쉤栯時◂㉾㠫疬敂䠷柂䄰䘻䃂㚏㬻쉍䍌纮Ⓜ乖䑆唦光撏剪䬳据숭張⥅䙾䊣䍣轃╎숭儶ꍇ斬</w:t>
      </w:r>
      <w:r>
        <w:rPr/>
        <w:t>ⵢ</w:t>
      </w:r>
      <w:r>
        <w:rPr/>
        <w:t>칺楂畏敏䱍轏噬瘰싎娫奄卒䴨䅾䰬匥呴㑭</w:t>
      </w:r>
      <w:r>
        <w:rPr/>
        <w:t>ⷍ</w:t>
      </w:r>
      <w:r>
        <w:rPr/>
        <w:t>ꅟ檿灴㩍兓딪㜪㩊싂㡀䈱ꍅ䭔슬숷掬䩁磂싂昊숦䀬쉹쉫噂</w:t>
      </w:r>
      <w:r>
        <w:rPr/>
        <w:t>ꥀ</w:t>
      </w:r>
      <w:r>
        <w:rPr/>
        <w:t>넮摫砶恮呎圱䪥㔴嫂ꌵ癐氫ㆡ⤸䥶坄쉕呡瑵쉈칫썲</w:t>
      </w:r>
      <w:r>
        <w:rPr/>
        <w:t>ⷂ</w:t>
      </w:r>
      <w:r>
        <w:rPr/>
        <w:t>檣쉒䖵硟뮱潐丯頲撬⩃縤겥伪㠯⽁⴬灬㈴㔯뭃ꍔ噡㊥収⩞䤱㚏恚⨰畵汱弯싃쉕㝰䘵呂㠨뽺䕋痂㝭呹</w:t>
      </w:r>
      <w:r>
        <w:rPr/>
        <w:t>Ⱘ</w:t>
      </w:r>
      <w:r>
        <w:rPr/>
        <w:t>䏂⾱숭桫䠲ꍈ倯摗㕹⍶眽㙓涣练繎㔰ㅵ熏獥㵣㤸恧㙂䚣ꥩ獹숶</w:t>
      </w:r>
      <w:r>
        <w:rPr/>
        <w:t>ⷂ</w:t>
      </w:r>
      <w:r>
        <w:rPr/>
        <w:t>ꏍ䑵朤♌춿䣃깆焷⏂걮砻ꌵ묭帨偞뽔숷䉺㜲䭣惂焨匨쉟쉰</w:t>
      </w:r>
      <w:r>
        <w:rPr/>
        <w:t>ⵃ</w:t>
      </w:r>
      <w:r>
        <w:rPr/>
        <w:t>娵⭴</w:t>
      </w:r>
      <w:r>
        <w:rPr/>
        <w:t>⣂</w:t>
      </w:r>
      <w:r>
        <w:rPr/>
        <w:t>㝔䱷숽</w:t>
      </w:r>
      <w:r>
        <w:rPr/>
        <w:t>Ⱝ</w:t>
      </w:r>
      <w:r>
        <w:rPr/>
        <w:t>㠩䱣〯唸⺩♁슮쉃昴轲喬䍥畡廃꥙䶘걋쉉堪숮勂癚ꆱ盎乸漽쉺</w:t>
      </w:r>
      <w:r>
        <w:rPr/>
        <w:t>꤫</w:t>
      </w:r>
      <w:r>
        <w:rPr/>
        <w:t>䡋怹⸶⽺佹㴩瓎䐤偭ꎻ쉓奋琱㡌啖☪쉆쉖樺䡮䥋村兤瞩쉬捯䍨ꇃ癔</w:t>
      </w:r>
      <w:r>
        <w:rPr/>
        <w:t>꧂</w:t>
      </w:r>
      <w:r>
        <w:rPr/>
        <w:t>㭤⽖ꆥ⧎⩵扰쵁櫃䇂⹔</w:t>
      </w:r>
      <w:r>
        <w:rPr/>
        <w:t>ꦩ</w:t>
      </w:r>
      <w:r>
        <w:rPr/>
        <w:t>쏂쉬⽅⥡甥兕戲㚥彐ꄳ纘䩍㜩⵸䥃쵵뼥싂</w:t>
      </w:r>
      <w:r>
        <w:rPr/>
        <w:t>ꕅ</w:t>
      </w:r>
      <w:r>
        <w:rPr/>
        <w:t>穋倹汵佗偰⨴㕖燂栽噊□疬榩</w:t>
      </w:r>
      <w:r>
        <w:rPr/>
        <w:t>ꥁ⎩</w:t>
      </w:r>
      <w:r>
        <w:rPr/>
        <w:t>穟䤺</w:t>
      </w:r>
      <w:r>
        <w:rPr/>
        <w:t>ⶬ</w:t>
      </w:r>
      <w:r>
        <w:rPr/>
        <w:t>㑸쉨犿䂡欺⴪祩쵘뼱憵썕⍶䧍쉖㢣䡬牯䯂⼩⵪뼪㊡슮歞쉶䕂쉮檥⩫ꆮ䦱ꏂ䀭縸砪䍢䥑슿橭奙䓂⽇浚瘴䖣㝑嘽䝓䔬⨩춮⬺乁摂䑶牮䕪支⪬☯</w:t>
      </w:r>
      <w:r>
        <w:rPr/>
        <w:t>ꥋ</w:t>
      </w:r>
      <w:r>
        <w:rPr/>
        <w:t>싂䚬乪䬭俍㦣潵捸檻뗂뿂㍀爽</w:t>
      </w:r>
      <w:r>
        <w:rPr/>
        <w:t>⢩</w:t>
      </w:r>
      <w:r>
        <w:rPr/>
        <w:t>떵쎱摫偏禿⮻ꥠ牡㑰습婴⽋䀰㝳槂䘹患嚣枬땔婠춻㍅椴㯂슏䔳㔨牓嘭㛂쉈䌤濂썂ꍸ杹㑩㈱珂浮䔣璥䡐玩⺵䪿숹뇍숮礪㷂┳侬䡞䖡礸㕞♀䍷畓⩁睦势슱华擂縷徣摦セ⤦僂勂牊</w:t>
      </w:r>
      <w:r>
        <w:rPr/>
        <w:t>⣂</w:t>
      </w:r>
      <w:r>
        <w:rPr/>
        <w:t>惂ㄨ氳⨳녅䅸顗㥥쉷㛂⼰坄싎祄⨭焬攬栽匯楳䱉䝑噱桳ㄴ㡄硩</w:t>
      </w:r>
      <w:r>
        <w:rPr/>
        <w:t>⡬</w:t>
      </w:r>
      <w:r>
        <w:rPr/>
        <w:t>쉦⼤쉦䤰䥕励䠲剡汾唬䭅䓂橦⪩熵䩥⨮ꏂ숦깱幯쉣坣桸쉘㝐杚⹙䛂幐⪘쉓쎿噏숩㘴䈺㯂㪥쎡䙋㍟輮쵳㛎ㅴ땘䨺컃樴⩌䷂噏乮숤杵䮡䙩㩑啅</w:t>
      </w:r>
      <w:r>
        <w:rPr/>
        <w:t>꧂</w:t>
      </w:r>
      <w:r>
        <w:rPr/>
        <w:t>쉸㕵</w:t>
      </w:r>
      <w:r>
        <w:rPr/>
        <w:t>⡩</w:t>
      </w:r>
      <w:r>
        <w:rPr/>
        <w:t>幄穦㨬塯녷촺坣歐䬺步佥找□쉆㝓䘥瑰뾏摂㍓㙀ㅍ䍱㯂㡑碩渪䙂㈊㜲┱쉱쉌顲䃂嘹</w:t>
      </w:r>
      <w:r>
        <w:rPr/>
        <w:t>ꥋ</w:t>
      </w:r>
      <w:r>
        <w:rPr/>
        <w:t>㤣癙ꄤ䰤</w:t>
      </w:r>
      <w:r>
        <w:rPr/>
        <w:t>ꥆ</w:t>
      </w:r>
      <w:r>
        <w:rPr/>
        <w:t>쉸싂</w:t>
      </w:r>
      <w:r>
        <w:rPr/>
        <w:t>ⰸ</w:t>
      </w:r>
      <w:r>
        <w:rPr/>
        <w:t>㞮繯㵪㩉⑕⥣則攭瑀꺘썓帣⨦琬枏쉠⍉硞쉣ꥸ畫㔺䩐⍶숣潡⪬牠慺</w:t>
      </w:r>
      <w:r>
        <w:rPr/>
        <w:t>ꤨ</w:t>
      </w:r>
      <w:r>
        <w:rPr/>
        <w:t>䘱坕</w:t>
      </w:r>
      <w:r>
        <w:rPr/>
        <w:t>⣂</w:t>
      </w:r>
      <w:r>
        <w:rPr/>
        <w:t>升쉗쉊漷扬㭖摯䴹塢딪뽶뽗</w:t>
      </w:r>
      <w:r>
        <w:rPr/>
        <w:t>ꗃ</w:t>
      </w:r>
      <w:r>
        <w:rPr/>
        <w:t>싂캻쉒⩐⹔⚩䠴</w:t>
      </w:r>
      <w:r>
        <w:rPr/>
        <w:t>ꕭ</w:t>
      </w:r>
      <w:r>
        <w:rPr/>
        <w:t>䐥묪剴呌媡毂녯⹓숱쉢䏍ㄲ晖ꅷ卩</w:t>
      </w:r>
      <w:r>
        <w:rPr/>
        <w:t>ꕡ</w:t>
      </w:r>
      <w:r>
        <w:rPr/>
        <w:t>숻⨹쉧瀮佗</w:t>
      </w:r>
      <w:r>
        <w:rPr/>
        <w:t>⡥</w:t>
      </w:r>
      <w:r>
        <w:rPr/>
        <w:t>㙟縣녚倣⸩獮儱ꌸ⤸偆쉦涱掮㚥걱昤</w:t>
      </w:r>
      <w:r>
        <w:rPr/>
        <w:t>⡊</w:t>
      </w:r>
      <w:r>
        <w:rPr/>
        <w:t>䂮⭯姂摣슩䍫顦숦䮥忂걘琭䥈犩倹갱抱</w:t>
      </w:r>
      <w:r>
        <w:rPr/>
        <w:t>⠤</w:t>
      </w:r>
      <w:r>
        <w:rPr/>
        <w:t>侏捵垡䉲㑨ꍶ</w:t>
      </w:r>
      <w:r>
        <w:rPr/>
        <w:t>ꤷ</w:t>
      </w:r>
      <w:r>
        <w:rPr/>
        <w:t>啣䝙췂䯂汵两彥⤹㑋슏㈷戫燂仂⮬異儯煭╴恡숩칡样㍘縣種쉢竂畷쉬啙恳⥁幇쵷쉄⵹獧㘽⥰ꎥ땖唳녨住塶溿</w:t>
      </w:r>
      <w:r>
        <w:rPr/>
        <w:t>ⰺ</w:t>
      </w:r>
      <w:r>
        <w:rPr/>
        <w:t>㍡</w:t>
      </w:r>
      <w:r>
        <w:rPr/>
        <w:t>⡭</w:t>
      </w:r>
      <w:r>
        <w:rPr/>
        <w:t>礫䭉晍⌨㢏䰪稭쉂乃쉡偔桲쉐硁瓂䵹쉱쉉朽灥㐱쏂⽰⎮쉶䗂頲㉏겿⚱슣㏂湋䵷썙䑠焹癕䥉呃㙯㡅싂支䭔檣慙䎣䑁懂擂䕴딭辡橡敲拂挫熏䕬䡥太⵶䜪⭳改癬昺㙬╙䩓氶烂쉟䚣㎡걚牘壂㫂䡖㑺䩤</w:t>
      </w:r>
      <w:r>
        <w:rPr/>
        <w:t>꧃</w:t>
      </w:r>
      <w:r>
        <w:rPr/>
        <w:t>疏橈吭䝗塯</w:t>
      </w:r>
      <w:r>
        <w:rPr/>
        <w:t>ꤶ</w:t>
      </w:r>
      <w:r>
        <w:rPr/>
        <w:t>㩌싂㑋售䝉</w:t>
      </w:r>
      <w:r>
        <w:rPr/>
        <w:t>ꗎ</w:t>
      </w:r>
      <w:r>
        <w:rPr/>
        <w:t>㌩獊䋂䊮䧍卅摒㭳⪏睭圭쉢㑤䅵歯彀漣ꏎ䍦걱䅹慳쉍倵礪湶⹂輳椨牢玘樬嗂顊坂숽䲱婶剂汾쌩까䁴䭌住獇癔治太㡷璩</w:t>
      </w:r>
      <w:r>
        <w:rPr/>
        <w:t>꤯</w:t>
      </w:r>
      <w:r>
        <w:rPr/>
        <w:t>犘</w:t>
      </w:r>
      <w:r>
        <w:rPr/>
        <w:t>ꦣ</w:t>
      </w:r>
      <w:r>
        <w:rPr/>
        <w:t>穖颣⬥輦斵컂漮슻忂噙䘲㩌</w:t>
      </w:r>
      <w:r>
        <w:rPr/>
        <w:t>ⷂ</w:t>
      </w:r>
      <w:r>
        <w:rPr/>
        <w:t>輪㙇컃朷慄㔩㠣沿漻塤洬㍱</w:t>
      </w:r>
      <w:r>
        <w:rPr/>
        <w:t>⠥</w:t>
      </w:r>
      <w:r>
        <w:rPr/>
        <w:t>婚坑湗䅣⸻㘬Ⓜ⴮쉔冥䤹坦敨噀♈㕃㒿で塵⫂媡ꅹ䏂⹎㩢䙆뽬㑗竂䉱䭀쉙坵繟猱〉厬幘䅞㶥䑮瑞㜫㙠䝉迃ꅷ楁す쉺䋂卒╱噪ㅷ</w:t>
      </w:r>
      <w:r>
        <w:rPr/>
        <w:t>ꔴ</w:t>
      </w:r>
      <w:r>
        <w:rPr/>
        <w:t>숷炿牀凃田灊繐囎彖쌤쉍⼯䁩숪䱤⸱╚硩</w:t>
      </w:r>
      <w:r>
        <w:rPr/>
        <w:t>ⵣ</w:t>
      </w:r>
      <w:r>
        <w:rPr/>
        <w:t>剋倲捪쉪㝚␷촰䥨쉇䱸ㅚ䬯뭗噱丵咮顓갳䒬㥷㥃疥扁⫃顒㶿䘫싂彦⼰䀣컂捤冣㘥뼫㄰樻兺䄰慏쉴猯ꌳ搹繈坸癩伣嚱䩈秂딪쉕琤㜬쉗瑮䵢轀㥈㤭竃轥嘪婶焻㭗슏仂㕰䁨䍇形纩佊愊攨䋂䡚㙅슡啑⥁轈桟츦䅃灇⹱数숺䉦㈸摱칁땁숸ꌴ爷㉉쉺♯⑭䡣⽌助琥䋃帪㢿숩⎥㉇乹嗂숭朲渲伪놩戲瀣拎⛂倷瓂瞱</w:t>
      </w:r>
      <w:r>
        <w:rPr/>
        <w:t>⡈</w:t>
      </w:r>
      <w:r>
        <w:rPr/>
        <w:t>䩵⑕偵䉉扨祰灪湚劻⻍</w:t>
      </w:r>
      <w:r>
        <w:rPr/>
        <w:t>ꗂ</w:t>
      </w:r>
      <w:r>
        <w:rPr/>
        <w:t>松呬䝱㝳䬥慉煟숪숳㟂싂䤯갹</w:t>
      </w:r>
      <w:r>
        <w:rPr/>
        <w:t>ꥂ</w:t>
      </w:r>
      <w:r>
        <w:rPr/>
        <w:t>橢沵樱숰炣쌴뼨꺘ꏂ坐ㆱ쉱姂⪿㡖瞘氨䰦㙓⧂䢣⼴獀凎걂弶乃</w:t>
      </w:r>
      <w:r>
        <w:rPr/>
        <w:t>ꦣ</w:t>
      </w:r>
      <w:r>
        <w:rPr/>
        <w:t>슡浚깂に♊挷捸녔䱷䆮瑑쉯轪橃䵧숭싂硁渳㡠숣숭卞顯갯⦻捇숱癦Ⓕꅠ쉅㪩㙲轹칭</w:t>
      </w:r>
      <w:r>
        <w:rPr/>
        <w:t>꥟</w:t>
      </w:r>
      <w:r>
        <w:rPr/>
        <w:t>걅</w:t>
      </w:r>
      <w:r>
        <w:rPr/>
        <w:t>⡑</w:t>
      </w:r>
      <w:r>
        <w:rPr/>
        <w:t>㘴츱⥡朳䡡没顤⩘穋㧂忂⹍灉㧂噰䍳ㄶ</w:t>
      </w:r>
      <w:r>
        <w:rPr/>
        <w:t>ꥑ</w:t>
      </w:r>
      <w:r>
        <w:rPr/>
        <w:t>轲⹨⨥</w:t>
      </w:r>
      <w:r>
        <w:rPr/>
        <w:t>ⵈ</w:t>
      </w:r>
      <w:r>
        <w:rPr/>
        <w:t>䏂</w:t>
      </w:r>
      <w:r>
        <w:rPr/>
        <w:t>ⲻ</w:t>
      </w:r>
      <w:r>
        <w:rPr/>
        <w:t>剒兇숫⹳땔쉂穎浔䅸⍗䉃桳☣䝲兤䶿漺啄㝋쉡奴䙸剸㠲숻䙚䱹玻剦䏂숬牫㓂稻攵칺斣特뼨⍙橷⌴绂䙬걔䏎</w:t>
      </w:r>
      <w:r>
        <w:rPr/>
        <w:t>ⴴ</w:t>
      </w:r>
      <w:r>
        <w:rPr/>
        <w:t>楑扇㩘䑱窬⪘顇䙨潟㝚䁂杚牚毎</w:t>
      </w:r>
      <w:r>
        <w:rPr/>
        <w:t>ꗍꥇ</w:t>
      </w:r>
      <w:r>
        <w:rPr/>
        <w:t>穢狂쉌㗎堪梣䅋噎</w:t>
      </w:r>
      <w:r>
        <w:rPr/>
        <w:t>ꖱ</w:t>
      </w:r>
      <w:r>
        <w:rPr/>
        <w:t>㖥</w:t>
      </w:r>
      <w:r>
        <w:rPr/>
        <w:t>ꦿ</w:t>
      </w:r>
      <w:r>
        <w:rPr/>
        <w:t>扰彄㷎捯</w:t>
      </w:r>
      <w:r>
        <w:rPr/>
        <w:t>ⰱ</w:t>
      </w:r>
      <w:r>
        <w:rPr/>
        <w:t>䟃⌻䕅〻슩숺</w:t>
      </w:r>
      <w:r>
        <w:rPr/>
        <w:t>ⷂⵎ</w:t>
      </w:r>
      <w:r>
        <w:rPr/>
        <w:t>硧䵗䊻싍♤佾䍳哂两〺器㣎쉲⑃슱曂婇㌪䭳쉣뽪⹾繶婵轤⑩</w:t>
      </w:r>
      <w:r>
        <w:rPr/>
        <w:t>Ᵽ⑾</w:t>
      </w:r>
      <w:r>
        <w:rPr/>
        <w:t>幅䵟㭉㥃</w:t>
      </w:r>
      <w:r>
        <w:rPr/>
        <w:t>ꔮ</w:t>
      </w:r>
      <w:r>
        <w:rPr/>
        <w:t>圣⩮帰䭎䙯呫優硑入쉵㶮숫ォ稣쎱曂쉬췂땳乐䓂繚뭘佔ꅋ쉙䒘㩍䍢繯璮枩掣䪩㙶딺畴灗⽍摇婣䡅䍰䗂䑗僃⹏</w:t>
      </w:r>
      <w:r>
        <w:rPr/>
        <w:t>⡁</w:t>
      </w:r>
      <w:r>
        <w:rPr/>
        <w:t>쉗焯卮□迃䈸副ꌲ슿汍㥐挻쉄悡쉣撘地ひ毂㡲圩쉄⥔暱뼤䑏拂千爱䑎♱㚏匫⒥㉐匯묶긦体쉈뭵嚿飂㙶</w:t>
      </w:r>
      <w:r>
        <w:rPr/>
        <w:t>ꦱ</w:t>
      </w:r>
      <w:r>
        <w:rPr/>
        <w:t>浠춿쉍摭奊숴呪쉁轇剏</w:t>
      </w:r>
      <w:r>
        <w:rPr/>
        <w:t>ꗂ</w:t>
      </w:r>
      <w:r>
        <w:rPr/>
        <w:t>䌲䡘汴怪㥫启漦欨㝞쉠┥兀땕⑤圽啳呾到扷夺쉑杇伦㝆ꥩ乣嘸</w:t>
      </w:r>
      <w:r>
        <w:rPr/>
        <w:t>Ⱚ</w:t>
      </w:r>
      <w:r>
        <w:rPr/>
        <w:t>儤겘獅婐䱂䵶着</w:t>
      </w:r>
      <w:r>
        <w:rPr/>
        <w:t>⠸</w:t>
      </w:r>
      <w:r>
        <w:rPr/>
        <w:t>촶</w:t>
      </w:r>
      <w:r>
        <w:rPr/>
        <w:t>Ⲭ</w:t>
      </w:r>
      <w:r>
        <w:rPr/>
        <w:t>䭧☰칞匦⩲义歖捉毂儽倮䈰믂㷍㙹㛎⪮婠䨬噪優㧃哂㙯䮱玬㫂哂畲卪癣ꅕ싃搶䑟뾿䑥㉥⨴䏍땨炏敔ꏂ䤴⨲⾱敲㕃⹲滂⍾灬焥䦏爻썖彸</w:t>
      </w:r>
      <w:r>
        <w:rPr/>
        <w:t>꧂</w:t>
      </w:r>
      <w:r>
        <w:rPr/>
        <w:t>繀䩞楎쉑慟ぶ焷숺╖쉟䍯䣂娹㨶奍쉶栯㠩婙縭⩓숴儊슱橠顤绂獭땞典걀搣⍲剐䫂猬啾쵵轘偸慯쉯䭆숽⪮㏍祐㙲┵㩇盍傥녗株ꌪ숳뭾佌㶣䑶</w:t>
      </w:r>
      <w:r>
        <w:rPr/>
        <w:t>⣎⡢</w:t>
      </w:r>
      <w:r>
        <w:rPr/>
        <w:t>卆繋⏍䉳싂㬱䒣⮏睶숥歓偓䱷债꥖</w:t>
      </w:r>
      <w:r>
        <w:rPr/>
        <w:t>ⱸ⬬</w:t>
      </w:r>
      <w:r>
        <w:rPr/>
        <w:t>䅄璩䟂㩥ꥴ棂坍</w:t>
      </w:r>
      <w:r>
        <w:rPr/>
        <w:t>⣂</w:t>
      </w:r>
      <w:r>
        <w:rPr/>
        <w:t>炩쉎㴪厣녑싂㪮</w:t>
      </w:r>
      <w:r>
        <w:rPr/>
        <w:t>ⶡ</w:t>
      </w:r>
      <w:r>
        <w:rPr/>
        <w:t>뮱皱㑷㥆쉹⨺畳榣爣칱쉊㔩⽰䵬轖쉀嚣㍭竂䁁╘偺⥬ヂ测싎灕䘭䡒扁櫃㏂䎮캏㵠半⪩쉚⥗쉥쉍</w:t>
      </w:r>
      <w:r>
        <w:rPr/>
        <w:t>ⵗ</w:t>
      </w:r>
      <w:r>
        <w:rPr/>
        <w:t>偗ꇂ㏂做䌯⑄焥䡕䬰瘰뭪棂媏猴䝖浸䍧䑤뿂쉲匦숣碥枮睡噅땤䛂縰ㅳ⒥临硒</w:t>
      </w:r>
      <w:r>
        <w:rPr/>
        <w:t>ꥈ</w:t>
      </w:r>
      <w:r>
        <w:rPr/>
        <w:t>Ɫ</w:t>
      </w:r>
      <w:r>
        <w:rPr/>
        <w:t>뼫♡椥埂⵫</w:t>
      </w:r>
      <w:r>
        <w:rPr/>
        <w:t>꤫</w:t>
      </w:r>
      <w:r>
        <w:rPr/>
        <w:t>ꥣ⮘싂䗂瑾숸숯牷쉬圽漲</w:t>
      </w:r>
      <w:r>
        <w:rPr/>
        <w:t>ꕖ</w:t>
      </w:r>
      <w:r>
        <w:rPr/>
        <w:t>㠤咿⌳堪湺㋃畣橔㜽杈␪䧂䁔숪轳䫂時⛎녩戱幔⩘恶슥䈽呅</w:t>
      </w:r>
      <w:r>
        <w:rPr/>
        <w:t>ꥐ</w:t>
      </w:r>
      <w:r>
        <w:rPr/>
        <w:t>捶⨷牋㞣輥䉍</w:t>
      </w:r>
      <w:r>
        <w:rPr/>
        <w:t>ꗂ</w:t>
      </w:r>
      <w:r>
        <w:rPr/>
        <w:t>桸皥뮥懂촥썤숯煙敗㥮灠ꍨ쉉瑎싂䁞洣카䅖넹杕呧칩圲뭅帳桤㞵</w:t>
      </w:r>
      <w:r>
        <w:rPr/>
        <w:t>ꕅ</w:t>
      </w:r>
      <w:r>
        <w:rPr/>
        <w:t>祑╪婐即슏仂싃숨㵬係䥏㙔埂䵰䩃吷䠵</w:t>
      </w:r>
      <w:r>
        <w:rPr/>
        <w:t>ꗂ</w:t>
      </w:r>
      <w:r>
        <w:rPr/>
        <w:t>㩞䭢썴奰敉녦␺ㄬ㷂ご渤㍄噦䏂䙀곂慬夸摂洯異♅ㄸ㩞㕣ꍗ啵䁧㜯卫煺楴䕵癲䴱穎⹈楇搦澘긴枥佭⑊䍲呞灬슱㙩滂쉸</w:t>
      </w:r>
      <w:r>
        <w:rPr/>
        <w:t>꧂</w:t>
      </w:r>
      <w:r>
        <w:rPr/>
        <w:t>ꏂ䭡䑐啯䷂쉮䴰㡙⨫啸剃슮礣뼹䭪⻂㝟癆㌳⦿䉎䰤칥걺㙕喬츨⫂庵琯ォ䑂䳂婕入㥧뾥㡒싂婏뽌弤슿⑩⥁䥅扁戲쉂削쌸쉩埂칟杺쉣睵均䠴绂奰⥷슘䕫䠩뽤쉠曂싂쉪敁♗⸸㴰汏⽎쉔䭄뭟潷条⭗䋂䶻䍂䙆☨♔</w:t>
      </w:r>
      <w:r>
        <w:rPr/>
        <w:t>꧃</w:t>
      </w:r>
      <w:r>
        <w:rPr/>
        <w:t>싃쉇</w:t>
      </w:r>
      <w:r>
        <w:rPr/>
        <w:t>ꕵ</w:t>
      </w:r>
      <w:r>
        <w:rPr/>
        <w:t>㯂怮쵢䦿嘶</w:t>
      </w:r>
      <w:r>
        <w:rPr/>
        <w:t>꧂</w:t>
      </w:r>
      <w:r>
        <w:rPr/>
        <w:t>夰溬氣숥뭷㵄㥠幢溿⫂暘澘㑈敹浵仂積捖睭祀㴬촲</w:t>
      </w:r>
      <w:r>
        <w:rPr/>
        <w:t>⡂</w:t>
      </w:r>
      <w:r>
        <w:rPr/>
        <w:t>䕃⩓涥圦䅌剨桶쉏ㅮ䛂싂塚䍏䤽焥梿갥⨯칪啬儵쏂儨</w:t>
      </w:r>
      <w:r>
        <w:rPr/>
        <w:t>⡗</w:t>
      </w:r>
      <w:r>
        <w:rPr/>
        <w:t>썪拂쉺㘶뭀</w:t>
      </w:r>
      <w:r>
        <w:rPr/>
        <w:t>ꕟ</w:t>
      </w:r>
      <w:r>
        <w:rPr/>
        <w:t>爪百剖쉸恢竂䁬欽禡顚縰⍷㵕畚䡍纩恡싂琬䀺㌳슻쉂物曂捊㡹㡮啷䙲⽢㭰猤⤮䥩扱玵制⭹⹰㭑㷍剑嚘歯慉效姂彶䡫稫啇哂숽쉏☣本㒵䴭祉숊㬣ꏂ攺</w:t>
      </w:r>
      <w:r>
        <w:rPr/>
        <w:t>ꦱ</w:t>
      </w:r>
      <w:r>
        <w:rPr/>
        <w:t>澘㟎ㅹ爵㝣佄쉚戬硊갭ꅂ穒参奵示⴯쉎㭙</w:t>
      </w:r>
      <w:r>
        <w:rPr/>
        <w:t>⠺</w:t>
      </w:r>
      <w:r>
        <w:rPr/>
        <w:t>娲㙞獾갬㵩䷂畃쉬轃쉪숬䉱硣匷瑪ㅓ秂䦬㘪久쉭㍺숺溩癪獋斩䮵剕ㅲ┮䁙樷썎䍒浔칵儶偟숵슏쉅泂녪뭗眳㎿녦杩㉴䵈㊣</w:t>
      </w:r>
      <w:r>
        <w:rPr/>
        <w:t>ꔵ</w:t>
      </w:r>
      <w:r>
        <w:rPr/>
        <w:t>믂卦熮䶣歌䱢◂玵癬氳獥兘氰䞡幖</w:t>
      </w:r>
      <w:r>
        <w:rPr/>
        <w:t>ꕘ</w:t>
      </w:r>
      <w:r>
        <w:rPr/>
        <w:t>灨㘵彂슡㢱乳へ档</w:t>
      </w:r>
      <w:r>
        <w:rPr/>
        <w:t>⡅</w:t>
      </w:r>
      <w:r>
        <w:rPr/>
        <w:t>䡈呄쉮牰䁷⩎㊏ꍘ쌬䍉捤슘⹮숩䨮䔺숳숫㍰㘴깬</w:t>
      </w:r>
      <w:r>
        <w:rPr/>
        <w:t>ⱕ</w:t>
      </w:r>
      <w:r>
        <w:rPr/>
        <w:t>梘杣湖玩촱싂☬块㤭䭅䔸싂␵樯䞡쎏䅐亮戺繪唥堪懂☫㶘心泂矂숴뽵쉹穹䁔䱸㐦癖⪻쉟녁頨䌣ꏂ♱⾥疿떩㮩㋂</w:t>
      </w:r>
      <w:r>
        <w:rPr/>
        <w:t>ꥋ</w:t>
      </w:r>
      <w:r>
        <w:rPr/>
        <w:t>㐬㋂쉄㬪灾穞縸祈版洣䡮ꅟ懂䭞ꅫ輭⾩ꅮ⪡繆숤攻匵㉉</w:t>
      </w:r>
      <w:r>
        <w:rPr/>
        <w:t>ⶣ</w:t>
      </w:r>
      <w:r>
        <w:rPr/>
        <w:t>㛂椽教쵱栣</w:t>
      </w:r>
      <w:r>
        <w:rPr/>
        <w:t>ꤵ</w:t>
      </w:r>
      <w:r>
        <w:rPr/>
        <w:t>猵칳䦿戣橦ꌦ亥슣쉑橐싂潂⍄慂盂汥欬倩漲걑曂嫂␱쉯牘䉉㘹䚩偡浉儬咿슡改塀獍婕兣啌䥥쵲</w:t>
      </w:r>
      <w:r>
        <w:rPr/>
        <w:t>ꕰ</w:t>
      </w:r>
      <w:r>
        <w:rPr/>
        <w:t>祵䉷劻⫂⬹牘唺瀲슥漦拂礻캩彊縭㢏걒攷⽈眻⤪儸睯敲慙╍智汴㒱硶嘺</w:t>
      </w:r>
      <w:r>
        <w:rPr/>
        <w:t>ꤤ</w:t>
      </w:r>
      <w:r>
        <w:rPr/>
        <w:t>쉣縤㕉盂㕪쉸⽁췂帺숲䭬䥐役䭒坥猷溮獪䇂乏〺瑧⍎㌴슬㑓弸䐳</w:t>
      </w:r>
      <w:r>
        <w:rPr/>
        <w:t>ꕏ</w:t>
      </w:r>
      <w:r>
        <w:rPr/>
        <w:t>슱㟂歕숣穴歱⨱䇂䘤쉎䜪㩭嫂⥾놘⩲</w:t>
      </w:r>
      <w:r>
        <w:rPr/>
        <w:t>ꔭ</w:t>
      </w:r>
      <w:r>
        <w:rPr/>
        <w:t>뭫ꥸ轢썧祸堩㥢䁰惂㡖쉳纬㶥⛂䓂ꎘꄶ썙幖潊</w:t>
      </w:r>
      <w:r>
        <w:rPr/>
        <w:t>ⲣ</w:t>
      </w:r>
      <w:r>
        <w:rPr/>
        <w:t>昬楇쏂쵾쉅⍙昩㡖⺬㘥判癨䤶ꍌ</w:t>
      </w:r>
      <w:r>
        <w:rPr/>
        <w:t>ꦿ</w:t>
      </w:r>
      <w:r>
        <w:rPr/>
        <w:t>숪㙮쎻䤵</w:t>
      </w:r>
      <w:r>
        <w:rPr/>
        <w:t>⠫</w:t>
      </w:r>
      <w:r>
        <w:rPr/>
        <w:t>녓囂</w:t>
      </w:r>
      <w:r>
        <w:rPr/>
        <w:t>ꦥ</w:t>
      </w:r>
      <w:r>
        <w:rPr/>
        <w:t>橰怶ꥸ猽啥摩氯䐽浂⼦癅㩬牦쉢縩澮䭦㑕䠫묳乙</w:t>
      </w:r>
      <w:r>
        <w:rPr/>
        <w:t>ⴷ</w:t>
      </w:r>
      <w:r>
        <w:rPr/>
        <w:t>輯⒡䔺䵕危曂擂㙔⭶</w:t>
      </w:r>
      <w:r>
        <w:rPr/>
        <w:t>ꦩ</w:t>
      </w:r>
      <w:r>
        <w:rPr/>
        <w:t>㥦㍺琴땏役䍱参硎㙹숺쉐縴싂숮僂氫㭔㝫䨹瓂憮䵟氦墻⑍牮祥圳县涿䁕쉎싂摍쉃垱䁴䡙ㅵ䉌ㅫケ习</w:t>
      </w:r>
      <w:r>
        <w:rPr/>
        <w:t>ꗃ</w:t>
      </w:r>
      <w:r>
        <w:rPr/>
        <w:t>㡲繇桋浱䵎䵶쉥穅橈쉹扖嗂〲圱浈㤤쉁㎿쉚㊣䤲㎬㭀ぇ㌹䓂搪깢卬橀숳뼮溮䭎䤻</w:t>
      </w:r>
      <w:r>
        <w:rPr/>
        <w:t>ꕷ</w:t>
      </w:r>
      <w:r>
        <w:rPr/>
        <w:t>癑㠣뭅딶樸⩋</w:t>
      </w:r>
      <w:r>
        <w:rPr/>
        <w:t>⡴</w:t>
      </w:r>
      <w:r>
        <w:rPr/>
        <w:t>塞煷湂䡠塩䓂䭥獹申䴪㡃⯂</w:t>
      </w:r>
      <w:r>
        <w:rPr/>
        <w:t>Ⳃ</w:t>
      </w:r>
      <w:r>
        <w:rPr/>
        <w:t>末ㄪ硠啕癷兦湢쉕♤⦩♙弪夊智婔</w:t>
      </w:r>
      <w:r>
        <w:rPr/>
        <w:t>⡆</w:t>
      </w:r>
      <w:r>
        <w:rPr/>
        <w:t>㩉斩ꥮ湣䈵䤬毂庱迍㤥礤廂渨㥤믂畟⨶场婺뽑轍䮱拃쉖⚩䱒亩澩濂뭰顕</w:t>
      </w:r>
      <w:r>
        <w:rPr/>
        <w:t>ⴻ</w:t>
      </w:r>
      <w:r>
        <w:rPr/>
        <w:t>숫㕵㕏⽺圭塃䗂ㄤ嫂湙㣂ꥫ䥉䤭䗂畕쉉獙㊘뽇갸슘뭇繀摢婺</w:t>
      </w:r>
      <w:r>
        <w:rPr/>
        <w:t>⠨</w:t>
      </w:r>
      <w:r>
        <w:rPr/>
        <w:t>싂쉖㍁穃치⵶恶愦숸㡒摢쉷</w:t>
      </w:r>
      <w:r>
        <w:rPr/>
        <w:t>⵰◂</w:t>
      </w:r>
      <w:r>
        <w:rPr/>
        <w:t>啤剐뇂瑭녙䡪ꅧ塰⽘穓⩋㬤䭴吹㡴뭧湞䅸潵へ⯂噄쉧佉縭㛂</w:t>
      </w:r>
      <w:r>
        <w:rPr/>
        <w:t>ꔫꦣ</w:t>
      </w:r>
      <w:r>
        <w:rPr/>
        <w:t>呔炱凃縩</w:t>
      </w:r>
      <w:r>
        <w:rPr/>
        <w:t>⢻</w:t>
      </w:r>
      <w:r>
        <w:rPr/>
        <w:t>숯灤懂슣呱坢皡漨⩲廍奵爻딯枿⹥燂单咩⿃㡺싂㙕ㅸ⥶떿䉸䅉甴녰뼰濂晒洰松关쉮摥㙇㛂⹤楨䞱㑨唺☶剾燂倸癨⻎奧뾩쉳匸믂⹯땺曂뭍绂</w:t>
      </w:r>
      <w:r>
        <w:rPr/>
        <w:t>ꕐ</w:t>
      </w:r>
      <w:r>
        <w:rPr/>
        <w:t>㜵숯⫎卤輬便</w:t>
      </w:r>
      <w:r>
        <w:rPr/>
        <w:t>⠮</w:t>
      </w:r>
      <w:r>
        <w:rPr/>
        <w:t>쵟嗂⛂曂洽捺剙쉴恺䀺琮☸曂</w:t>
      </w:r>
      <w:r>
        <w:rPr/>
        <w:t>Ⱖ</w:t>
      </w:r>
      <w:r>
        <w:rPr/>
        <w:t>쉳</w:t>
      </w:r>
      <w:r>
        <w:rPr/>
        <w:t>ꕖ</w:t>
      </w:r>
      <w:r>
        <w:rPr/>
        <w:t>样쉬쉘넶䩷칄䜲⫃瑠榵畚䄻湔䵤姎扭ヂ쉮쉓㭕</w:t>
      </w:r>
      <w:r>
        <w:rPr/>
        <w:t>ⱃ</w:t>
      </w:r>
      <w:r>
        <w:rPr/>
        <w:t>䡢⧂쉬朳㨭╵廂⩈㤳媩딮䂮轳⥱뗃娮潅믂</w:t>
      </w:r>
      <w:r>
        <w:rPr/>
        <w:t>ꦮ</w:t>
      </w:r>
      <w:r>
        <w:rPr/>
        <w:t>摗㚻汢ꄦ䶘ꌦ獢</w:t>
      </w:r>
    </w:p>
    <w:p>
      <w:pPr>
        <w:pStyle w:val="PreformattedText"/>
        <w:bidi w:val="0"/>
        <w:spacing w:before="0" w:after="0"/>
        <w:jc w:val="left"/>
        <w:rPr/>
      </w:pPr>
      <w:r>
        <w:rPr/>
        <w:t>⫍</w:t>
      </w:r>
      <w:r>
        <w:rPr/>
        <w:t>㯂灹㗂⏂</w:t>
      </w:r>
      <w:r>
        <w:rPr/>
        <w:t>ꥄ</w:t>
      </w:r>
      <w:r>
        <w:rPr/>
        <w:t>眨焦栽⭮깂潤</w:t>
      </w:r>
      <w:r>
        <w:rPr/>
        <w:t>ⰽ</w:t>
      </w:r>
      <w:r>
        <w:rPr/>
        <w:t>潍땂⹎숶㥏숪皬쉲本</w:t>
      </w:r>
      <w:r>
        <w:rPr/>
        <w:t>ꕔ</w:t>
      </w:r>
      <w:r>
        <w:rPr/>
        <w:t>슱栻兯⑩㜽瞡䱢殡⶿壎⩗땫⹪䡇䉤숩㙫晟캘繁㞵棂㐪숱㙬싂숵ꥰ쵰쉤轔獢潙硯敆奧</w:t>
      </w:r>
      <w:r>
        <w:rPr/>
        <w:t>ꔩ</w:t>
      </w:r>
      <w:r>
        <w:rPr/>
        <w:t>橅</w:t>
      </w:r>
      <w:r>
        <w:rPr/>
        <w:t>⢩</w:t>
      </w:r>
      <w:r>
        <w:rPr/>
        <w:t>刮琶싎걆珂⹮漱畢䆣琩猺쉗恋㍩슥뭠懂쉘ꇂ⩒䬬Ⓜ穄⛂盃曂䭕渥슱㩫䲏瘮繘⭹䠳</w:t>
      </w:r>
      <w:r>
        <w:rPr/>
        <w:t>ꕟ</w:t>
      </w:r>
      <w:r>
        <w:rPr/>
        <w:t>뭐</w:t>
      </w:r>
      <w:r>
        <w:rPr/>
        <w:t>ꔴ</w:t>
      </w:r>
      <w:r>
        <w:rPr/>
        <w:t>⼦쉔産♩爤乵呥䲩桦奒뽓쵐☬潹呯杆即㪩䫃呪晁뮩ꍀ딬㩦桬儹䑧㩲瑴榥帯懎䘪쉕㍌습摆녷⺱숰捷㡁ㆡ涣义㬰싂⩚惂机飂䨲輶兦숸洬割㠥⿍숬媩佺東</w:t>
      </w:r>
      <w:r>
        <w:rPr/>
        <w:t>ⵢ</w:t>
      </w:r>
      <w:r>
        <w:rPr/>
        <w:t>숶</w:t>
      </w:r>
      <w:r>
        <w:rPr/>
        <w:t>ⲣ</w:t>
      </w:r>
      <w:r>
        <w:rPr/>
        <w:t>圥䰱칺䑀⬤帶쵬뽐㤨猱ꅬ⥦㙤㡾쉉䟎넯쏃婦池幸杭㮻╗礣쉥뮡桾</w:t>
      </w:r>
      <w:r>
        <w:rPr/>
        <w:t>⡇</w:t>
      </w:r>
      <w:r>
        <w:rPr/>
        <w:t>슥塣ꌨ㯃㚩朻ꍹ䅡欮뭊⪮⸸値浇歄㌣槃䭎쉡搨쉐䮩⑫繖㤲㌤뼴斥暵敃⭵</w:t>
      </w:r>
      <w:r>
        <w:rPr/>
        <w:t>ꥁ</w:t>
      </w:r>
      <w:r>
        <w:rPr/>
        <w:t>甪</w:t>
      </w:r>
      <w:r>
        <w:rPr/>
        <w:t>ꦮ</w:t>
      </w:r>
      <w:r>
        <w:rPr/>
        <w:t>㥇⹬冻顃㑩㙆숴媵がノ睟轅祌哂</w:t>
      </w:r>
      <w:r>
        <w:rPr/>
        <w:t>ⰹ</w:t>
      </w:r>
      <w:r>
        <w:rPr/>
        <w:t>䖡繡娱㨽㑬眸䕰⍶桦䠻</w:t>
      </w:r>
      <w:r>
        <w:rPr/>
        <w:t>ꥃ</w:t>
      </w:r>
      <w:r>
        <w:rPr/>
        <w:t>檮䩳毂乂㕟䩭␲㐶</w:t>
      </w:r>
      <w:r>
        <w:rPr/>
        <w:t>ⴽ</w:t>
      </w:r>
      <w:r>
        <w:rPr/>
        <w:t>㑣숤㉍捏硒祫䜊睸☸偸愳쵥娮䰭湫䑋牑䙭睡䅢扏긪㵲</w:t>
      </w:r>
      <w:r>
        <w:rPr/>
        <w:t>ⲱ</w:t>
      </w:r>
      <w:r>
        <w:rPr/>
        <w:t>㓂</w:t>
      </w:r>
      <w:r>
        <w:rPr/>
        <w:t>ꦱ</w:t>
      </w:r>
      <w:r>
        <w:rPr/>
        <w:t>䞩睺套狂啋㠣噑⭙㋂昽き쉡춏㮻瀣쉔㙕憩썯쉦倷㵾⩫牂優犬쉍怵⤤噺妣촪</w:t>
      </w:r>
      <w:r>
        <w:rPr/>
        <w:t>ⶱ</w:t>
      </w:r>
      <w:r>
        <w:rPr/>
        <w:t>烂㑭彫櫂⩹㡮䅾梩琥⺣</w:t>
      </w:r>
      <w:r>
        <w:rPr/>
        <w:t>⣂</w:t>
      </w:r>
      <w:r>
        <w:rPr/>
        <w:t>墻</w:t>
      </w:r>
      <w:r>
        <w:rPr/>
        <w:t>ꕓ</w:t>
      </w:r>
      <w:r>
        <w:rPr/>
        <w:t>뮿半䌻泂䔷쉐숭焵뭔䕞싎겡硷灬畁佧椪</w:t>
      </w:r>
      <w:r>
        <w:rPr/>
        <w:t>ꕁ</w:t>
      </w:r>
      <w:r>
        <w:rPr/>
        <w:t>畭</w:t>
      </w:r>
      <w:r>
        <w:rPr/>
        <w:t>ⱙ</w:t>
      </w:r>
      <w:r>
        <w:rPr/>
        <w:t>ⵊ</w:t>
      </w:r>
      <w:r>
        <w:rPr/>
        <w:t>煵숬漲㯂晾숫⥇硯㐵깗숪ㅡ㕞敭녤帮帺噎㚏䌥偖㭱斡嫂䏂⼵瀰䵦繉戦䤤㦻㡍伥ㄶ㘬故␸偗</w:t>
      </w:r>
      <w:r>
        <w:rPr/>
        <w:t>Ⳃ⬩</w:t>
      </w:r>
      <w:r>
        <w:rPr/>
        <w:t>쉈쉂祆싂漪偳䂻♺剏䵳幺槃싍☯㣂㐷뾿⨭䭡兠婵愩츩깗䕮┸煐ꄴ╓䥗塀</w:t>
      </w:r>
      <w:r>
        <w:rPr/>
        <w:t>ꥐ</w:t>
      </w:r>
      <w:r>
        <w:rPr/>
        <w:t>潷긴仂긦噖⮮ꍳ怨唬쉭厣춥ꥠⓂ䩺婆䂣슬㗂䛂슩玮숺繈䵒唬ꌮ뽒싂㖣䛂伫㮩男塮쌲ꥲ㩍ꆬ涩暻淃穬쉌䁮썧央㓂噫稱幀眲夻㜵믂皱긤璬乀뽩垬奊兎㛂숱睍涘䉗浕䱏⪿⨱⬽⏂獚깑녀枥元呮䡃츹쉹洺壂顬頻榩숻쵢딸杦璡䃂숭佧컂匴ぇ⧂㦩ꇂヂ怣䄮ꄶ썷㭀쉦牭뭩㵈嗂穡硋䢥砷㪵槂⾘癯뭀䱊⑗䁪輪䤵恟䉁呷假砸姂硖煓습浾涵䵇乀硔⥩곂瑯楗㕯䀹쌩㴲╔㙚曂乍瀴㒻呅</w:t>
      </w:r>
      <w:r>
        <w:rPr/>
        <w:t>ⴵ</w:t>
      </w:r>
      <w:r>
        <w:rPr/>
        <w:t>ⱄ</w:t>
      </w:r>
      <w:r>
        <w:rPr/>
        <w:t>甯啹硚녎㝆썪䀭䦩版彙㘺㗂獨쉃䰰穌쉊欸嫃숪癞塖㑮毂頪䤲奩⑴䞥⑰쉐繁㞥春䨰倣⭹䤣䩎媥쉨습</w:t>
      </w:r>
      <w:r>
        <w:rPr/>
        <w:t>ꗂ</w:t>
      </w:r>
      <w:r>
        <w:rPr/>
        <w:t>㌹庡쌲䭨睰彶㕕庵♱眲⨻年쉏棂畏抏嫂牱噭</w:t>
      </w:r>
      <w:r>
        <w:rPr/>
        <w:t>ⰱ</w:t>
      </w:r>
      <w:r>
        <w:rPr/>
        <w:t>拂輲㟂㠺太</w:t>
      </w:r>
      <w:r>
        <w:rPr/>
        <w:t>ꤴ</w:t>
      </w:r>
      <w:r>
        <w:rPr/>
        <w:t>软걈㠰䁐䉙뿂獘獺癠䳂轂⬷䐶썊쉆깙⏂债䑄긫䱯숭凎昤录</w:t>
      </w:r>
      <w:r>
        <w:rPr/>
        <w:t>⠻</w:t>
      </w:r>
      <w:r>
        <w:rPr/>
        <w:t>䗂灐嗂䙞Ⓙ䚬㍓畴숩쉕䔤㩋</w:t>
      </w:r>
      <w:r>
        <w:rPr/>
        <w:t>⣂</w:t>
      </w:r>
      <w:r>
        <w:rPr/>
        <w:t>斣氣橷愲丳愰╮⩉⚩䑔浉扈瓂䓂囂䑬숰딯</w:t>
      </w:r>
      <w:r>
        <w:rPr/>
        <w:t>ꦘ</w:t>
      </w:r>
      <w:r>
        <w:rPr/>
        <w:t>습촲</w:t>
      </w:r>
      <w:r>
        <w:rPr/>
        <w:t>ⱓ</w:t>
      </w:r>
      <w:r>
        <w:rPr/>
        <w:t>姂呂㥩숹硦琮係輲숥싂挪参婀繥䝟濂⻂ㅱ穲㙲슘歆⽵쉟彤┸넯㮥녨㓂幮哂㩃桲㡈扒㵹㐲</w:t>
      </w:r>
      <w:r>
        <w:rPr/>
        <w:t>ꦣ</w:t>
      </w:r>
      <w:r>
        <w:rPr/>
        <w:t>㵞숹䵌呙竎夣습磍䛂䞮伹普♠뼩⩩쉀㝞畵㤪쉵癔⹦ꍩ싂㩇伊㎘噳灠厩䢮帮呦䠵婷㝥灮瓃婀쉑</w:t>
      </w:r>
      <w:r>
        <w:rPr/>
        <w:t>ⱎ</w:t>
      </w:r>
      <w:r>
        <w:rPr/>
        <w:t>槂欲䣎偡쉡</w:t>
      </w:r>
      <w:r>
        <w:rPr/>
        <w:t>ꥈ</w:t>
      </w:r>
      <w:r>
        <w:rPr/>
        <w:t>㷂砱柃㵦ㆮ壂싂캡䬮䁫쉧砱繇漳䞣洽濍습㩊⨩楕쉾伪ガ倨뿂㈶ꅁ숵㩣㑓甪愲槂䓎御杁秂㔹䄪塆␯楇䡕㈪㗃깐甫㑄</w:t>
      </w:r>
      <w:r>
        <w:rPr/>
        <w:t>ⵃ</w:t>
      </w:r>
      <w:r>
        <w:rPr/>
        <w:t>䃂⑤䉗䕂▮㭃䠷⥋椲冘쉔䩮椭ꆩ卯䫂飂</w:t>
      </w:r>
      <w:r>
        <w:rPr/>
        <w:t>꧂</w:t>
      </w:r>
      <w:r>
        <w:rPr/>
        <w:t>슏瀴┣㩭</w:t>
      </w:r>
      <w:r>
        <w:rPr/>
        <w:t>ꔶ</w:t>
      </w:r>
      <w:r>
        <w:rPr/>
        <w:t>奬격㩶⭏価⍾ꅸ坔㬸䱁ꥫ⍟顗⯎睑⸲䍞⨯뽫揎뾿奏䤲</w:t>
      </w:r>
      <w:r>
        <w:rPr/>
        <w:t>⡣</w:t>
      </w:r>
      <w:r>
        <w:rPr/>
        <w:t>㝩佷㕊㡠</w:t>
      </w:r>
      <w:r>
        <w:rPr/>
        <w:t>ꖩ</w:t>
      </w:r>
      <w:r>
        <w:rPr/>
        <w:t>ꍠ轉뽓䄴㤵㙘捁䘶潎</w:t>
      </w:r>
      <w:r>
        <w:rPr/>
        <w:t>ꕩ</w:t>
      </w:r>
      <w:r>
        <w:rPr/>
        <w:t>歰仂淍⨱땄쉬⚏㑡扙</w:t>
      </w:r>
      <w:r>
        <w:rPr/>
        <w:t>ꦻ</w:t>
      </w:r>
      <w:r>
        <w:rPr/>
        <w:t>쉱싎⚿</w:t>
      </w:r>
      <w:r>
        <w:rPr/>
        <w:t>꥓</w:t>
      </w:r>
      <w:r>
        <w:rPr/>
        <w:t>䬭숶伥쉓䜪䜱棂縮礽싂㔺秂䴳摙㵴倴輽</w:t>
      </w:r>
      <w:r>
        <w:rPr/>
        <w:t>⢱</w:t>
      </w:r>
      <w:r>
        <w:rPr/>
        <w:t>轨横⏂朽䫍斿⾡偾䱪ꄵ땋䫂꺡㑢倷㍵䷂浈廂祰</w:t>
      </w:r>
      <w:r>
        <w:rPr/>
        <w:t>⢬</w:t>
      </w:r>
      <w:r>
        <w:rPr/>
        <w:t>㑸⑎㡕睸</w:t>
      </w:r>
      <w:r>
        <w:rPr/>
        <w:t>ⶩ⍌</w:t>
      </w:r>
      <w:r>
        <w:rPr/>
        <w:t>桀㠯䱖昪曍㵦녎⭘②愦䈣晉䰰仂晏畘믂乎祇犡⺿湫〩뭆촳⌶穾噞㎩囂䩢䅕쉕繋슱杉吸奕咡꥘祣</w:t>
      </w:r>
      <w:r>
        <w:rPr/>
        <w:t>ⱕ</w:t>
      </w:r>
      <w:r>
        <w:rPr/>
        <w:t>쉰⍚㙴䴭柎澵ꏂ넪㭰縦㙩搰弤</w:t>
      </w:r>
      <w:r>
        <w:rPr/>
        <w:t>ꥅ</w:t>
      </w:r>
      <w:r>
        <w:rPr/>
        <w:t>ꅕ숺썳䀽堩ㅊ䝶㦘䣂昦숮泂煴뭶睇쉢㵓쉒딮戩杇㍹㨫湫乯煐걎塁♮䉺㓂⑇瀪숬䉖㜫瑬┲뾻ꌣ制䋂坁癅걂㐺숫繮咏㩐⥇깡촦쉟壎</w:t>
      </w:r>
      <w:r>
        <w:rPr/>
        <w:t>ꗍ꥖</w:t>
      </w:r>
      <w:r>
        <w:rPr/>
        <w:t>潶㷃㨲</w:t>
      </w:r>
      <w:r>
        <w:rPr/>
        <w:t>ꤹ</w:t>
      </w:r>
      <w:r>
        <w:rPr/>
        <w:t>內⍠亿</w:t>
      </w:r>
      <w:r>
        <w:rPr/>
        <w:t>ꗃ</w:t>
      </w:r>
      <w:r>
        <w:rPr/>
        <w:t>㐭㕈⩗춘㡄쉌ꅹ㘣⌨獁㤰倽䑍枩䨳顃煌浈睟뽮反⹥</w:t>
      </w:r>
      <w:r>
        <w:rPr/>
        <w:t>ⵣ</w:t>
      </w:r>
      <w:r>
        <w:rPr/>
        <w:t>㠺쉗淍</w:t>
      </w:r>
      <w:r>
        <w:rPr/>
        <w:t>ꖩ⑌</w:t>
      </w:r>
      <w:r>
        <w:rPr/>
        <w:t>噆唪⿂嚿䁕⥇唰긦⼭睊䰮牐쉖䍮곂礦䒬⑗繶娺祈䩏♳쌷⨣숴徱</w:t>
      </w:r>
      <w:r>
        <w:rPr/>
        <w:t>ⵈ꧎</w:t>
      </w:r>
      <w:r>
        <w:rPr/>
        <w:t>祄싂㛃</w:t>
      </w:r>
      <w:r>
        <w:rPr/>
        <w:t>⡘</w:t>
      </w:r>
      <w:r>
        <w:rPr/>
        <w:t>奦䁎橀塖</w:t>
      </w:r>
      <w:r>
        <w:rPr/>
        <w:t>ꗍ</w:t>
      </w:r>
      <w:r>
        <w:rPr/>
        <w:t>弹淂澥⧎頥쉸吺㷂究䞿怱ꍁ⼹䠪쉸㵘歕♡쉏⩠숮爱佾</w:t>
      </w:r>
      <w:r>
        <w:rPr/>
        <w:t>ꕗ</w:t>
      </w:r>
      <w:r>
        <w:rPr/>
        <w:t>쉷窱䗂㡀唦䛂䮣稯♥汌婗煟썤䮡쉗婺</w:t>
      </w:r>
      <w:r>
        <w:rPr/>
        <w:t>ⵞ</w:t>
      </w:r>
      <w:r>
        <w:rPr/>
        <w:t>慈쉟㐹넲獕쉧彥쵟掻뽡䑡㡓倷⨦╉僂䇂긶쉎浴㝳渷歪䚮䟂╍츣䀻癁뭠氺暵</w:t>
      </w:r>
      <w:r>
        <w:rPr/>
        <w:t>⢿</w:t>
      </w:r>
      <w:r>
        <w:rPr/>
        <w:t>穬攥䱰⍞</w:t>
      </w:r>
      <w:r>
        <w:rPr/>
        <w:t>Ɱ</w:t>
      </w:r>
      <w:r>
        <w:rPr/>
        <w:t>䂻朴氮䏂㍂涥槂乂弰汵뿂⩚㕌㠤쉒奲⫂⽍㪻㨵㚬</w:t>
      </w:r>
      <w:r>
        <w:rPr/>
        <w:t>ꕁ</w:t>
      </w:r>
      <w:r>
        <w:rPr/>
        <w:t>㭢칉䴽㥥</w:t>
      </w:r>
      <w:r>
        <w:rPr/>
        <w:t>ꕟⵎ⨲</w:t>
      </w:r>
      <w:r>
        <w:rPr/>
        <w:t>丽硬쉈싂轵擂</w:t>
      </w:r>
      <w:r>
        <w:rPr/>
        <w:t>⡞</w:t>
      </w:r>
      <w:r>
        <w:rPr/>
        <w:t>촪睁煇숮䷂쉴癧◂猹塦縹쉦䏂甽狂깁㥗礊싎┮⨲䵲幒佗祔⌷䑉猨䞘쉌晒奩䴷悏彀쉩堯㝪漬뽪ヂ瀷轰䘻敊깩␽쉥슥⥥</w:t>
      </w:r>
      <w:r>
        <w:rPr/>
        <w:t>ⵠ</w:t>
      </w:r>
      <w:r>
        <w:rPr/>
        <w:t>獔㝄㝣썏슻敉夽㡄♔ꍊ㕱놿湍弯繒穇㴵頷싂⹁千弫稪䤴</w:t>
      </w:r>
      <w:r>
        <w:rPr/>
        <w:t>ꥋ</w:t>
      </w:r>
      <w:r>
        <w:rPr/>
        <w:t>䝨䩮碮쉸婆䁚</w:t>
      </w:r>
      <w:r>
        <w:rPr/>
        <w:t>Ⱳ</w:t>
      </w:r>
      <w:r>
        <w:rPr/>
        <w:t>숩摊悡</w:t>
      </w:r>
      <w:r>
        <w:rPr/>
        <w:t>ꦏ</w:t>
      </w:r>
      <w:r>
        <w:rPr/>
        <w:t>썉斻䥢뽾汳걪渫⵷穉婡係숴⑁</w:t>
      </w:r>
      <w:r>
        <w:rPr/>
        <w:t>꧂</w:t>
      </w:r>
      <w:r>
        <w:rPr/>
        <w:t>䵑</w:t>
      </w:r>
      <w:r>
        <w:rPr/>
        <w:t>ⵓ</w:t>
      </w:r>
      <w:r>
        <w:rPr/>
        <w:t>怵务㍉묳⹕婚獥숬䋂㘲</w:t>
      </w:r>
      <w:r>
        <w:rPr/>
        <w:t>Ⱟ</w:t>
      </w:r>
      <w:r>
        <w:rPr/>
        <w:t>晖깙淂숯넳卖␮</w:t>
      </w:r>
      <w:r>
        <w:rPr/>
        <w:t>⡭</w:t>
      </w:r>
      <w:r>
        <w:rPr/>
        <w:t>汘ꏂ㡹弤煗䕣䉉梮㙗奔祭숴칤䙑츻幣䔰⭺倷</w:t>
      </w:r>
      <w:r>
        <w:rPr/>
        <w:t>ꔻ</w:t>
      </w:r>
      <w:r>
        <w:rPr/>
        <w:t>㓎撏戻㙶爳繠</w:t>
      </w:r>
      <w:r>
        <w:rPr/>
        <w:t>꧍</w:t>
      </w:r>
      <w:r>
        <w:rPr/>
        <w:t>䍍輰䭌㕦䱬ㆬ〩</w:t>
      </w:r>
      <w:r>
        <w:rPr/>
        <w:t>⡲</w:t>
      </w:r>
      <w:r>
        <w:rPr/>
        <w:t>狂昵洤㔫㙟㚩畺⿂慍䓂숮瘵곂㕓穫畤債傘欴쉪䛂⽰痂㦩⥎僂搵쉇䷂癳䩬潄㌯啗뿍䩸严䎣䁑ㅦ恢敚쉈参촨帳䛂㌹㪱ꎩ颩婞抿</w:t>
      </w:r>
      <w:r>
        <w:rPr/>
        <w:t>꤫</w:t>
      </w:r>
      <w:r>
        <w:rPr/>
        <w:t>䜪慉㑢哂体숪녆亻津乬瀰亘颡㕬亱</w:t>
      </w:r>
      <w:r>
        <w:rPr/>
        <w:t>ꕚ</w:t>
      </w:r>
      <w:r>
        <w:rPr/>
        <w:t>壍</w:t>
      </w:r>
      <w:r>
        <w:rPr/>
        <w:t>ꕞ</w:t>
      </w:r>
      <w:r>
        <w:rPr/>
        <w:t>㉫썞충杤獔㭤뾣瘭反䐪癪</w:t>
      </w:r>
      <w:r>
        <w:rPr/>
        <w:t>⠥</w:t>
      </w:r>
      <w:r>
        <w:rPr/>
        <w:t>漣唫ぅ㶘겿뽰ꄺ숪扵磃祎겵숭敮䭑⪏㉟䘫痂䝂갣╋㭆⾏塸춘晲璱摷栤㚘땩昴獫䉙</w:t>
      </w:r>
      <w:r>
        <w:rPr/>
        <w:t>⡏</w:t>
      </w:r>
      <w:r>
        <w:rPr/>
        <w:t>桳⸤䷂䙃⪩숽쉫公潘쉧♷淂䥟⥰灏쉇㥡琪曃</w:t>
      </w:r>
      <w:r>
        <w:rPr/>
        <w:t>⣂</w:t>
      </w:r>
      <w:r>
        <w:rPr/>
        <w:t>㉺䬽㝑扥⑞暩넱㜦䉫慨伹ꍆ㵍礤㕡춬穏摞㝣싍摷묳敓柂묥츸嘲</w:t>
      </w:r>
      <w:r>
        <w:rPr/>
        <w:t>ꤵ</w:t>
      </w:r>
      <w:r>
        <w:rPr/>
        <w:t>礻敚嫂摤⬻䕰廂슻佚쎏楘</w:t>
      </w:r>
      <w:r>
        <w:rPr/>
        <w:t>ⱔ</w:t>
      </w:r>
      <w:r>
        <w:rPr/>
        <w:t>䝕睧噬㤤䐩䖘磂䫂</w:t>
      </w:r>
      <w:r>
        <w:rPr/>
        <w:t>Ⱔ</w:t>
      </w:r>
      <w:r>
        <w:rPr/>
        <w:t>毂炱䑬繢枮浬쉞⽭ꅪ楶彙瞵燂䗂捁땮㙑亘䎏걉睮き⹌硍畾䍆泂熿㬪係祂未䕌焭喻猩숵칌疥⥎숪泂␱썪깎</w:t>
      </w:r>
      <w:r>
        <w:rPr/>
        <w:t>ꕌ</w:t>
      </w:r>
      <w:r>
        <w:rPr/>
        <w:t>捕敓쉩♘䵤噎ꌰ䵈䭡泂発㉑獤쉉쉬㎩晕她⍁啰炏㝘싂䟂칍䬦⨺ㄲ䁑䢩뭌싂严㠰䩦쉖迂쵡央╬輭䰱嘽쉃䆣轇枥枏姍⚥넶儬䓍椨녡슏쵓畆灴ꍐ㩟쉞堪〲숥</w:t>
      </w:r>
      <w:r>
        <w:rPr/>
        <w:t>⡡</w:t>
      </w:r>
      <w:r>
        <w:rPr/>
        <w:t>㟂䁆㓎䮵</w:t>
      </w:r>
      <w:r>
        <w:rPr/>
        <w:t>ꕏ</w:t>
      </w:r>
      <w:r>
        <w:rPr/>
        <w:t>䄳坶♠湉슻え싂䯍獨畞⼭㫂䳂焮쉩㌵奆䁴晰</w:t>
      </w:r>
      <w:r>
        <w:rPr/>
        <w:t>⣂</w:t>
      </w:r>
      <w:r>
        <w:rPr/>
        <w:t>쉔偣佩ꅮ傣爩㭨啭䛂颿頯救녰뿂⪩䂏꥕갶飂걇⿃䴰䴻</w:t>
      </w:r>
      <w:r>
        <w:rPr/>
        <w:t>ꥎ</w:t>
      </w:r>
      <w:r>
        <w:rPr/>
        <w:t>潢⤪昳⽳壎㩈슬漲⭏桺杤炩楚쵄儺䭁⭐쉋㋂䝃Ⓧ깚㠊獲㥏⸹男㋂惂ㆣ싂䱩煲榡딦䙦䧂䩒䵠䕇涩⨰㵳</w:t>
      </w:r>
      <w:r>
        <w:rPr/>
        <w:t>ꕮ</w:t>
      </w:r>
      <w:r>
        <w:rPr/>
        <w:t>拎</w:t>
      </w:r>
      <w:r>
        <w:rPr/>
        <w:t>⡅</w:t>
      </w:r>
      <w:r>
        <w:rPr/>
        <w:t>轅獚▣</w:t>
      </w:r>
      <w:r>
        <w:rPr/>
        <w:t>ꕌ</w:t>
      </w:r>
      <w:r>
        <w:rPr/>
        <w:t>祤㋍꥗</w:t>
      </w:r>
      <w:r>
        <w:rPr/>
        <w:t>꧂</w:t>
      </w:r>
      <w:r>
        <w:rPr/>
        <w:t>琪呙硱慧䟂咥ꍰ쉄睸所</w:t>
      </w:r>
      <w:r>
        <w:rPr/>
        <w:t>ⱬ</w:t>
      </w:r>
      <w:r>
        <w:rPr/>
        <w:t>摶ꅦ㕭䅳妣㘽⩠歬䩑㵨㙋狂㑠쉢橅硤奵剺矂獃⫂땏긦䍟츲쉩吵戺教㬸딤쉏䥘䱆㏂張䶵</w:t>
      </w:r>
      <w:r>
        <w:rPr/>
        <w:t>ꦩ</w:t>
      </w:r>
      <w:r>
        <w:rPr/>
        <w:t>湟呚ㆩ㝱敯䙩츣⍞䍍特繅䒿〤䙠奲䳂㩤癤䡗侣䂮颮䈹</w:t>
      </w:r>
      <w:r>
        <w:rPr/>
        <w:t>ꥋ⩅</w:t>
      </w:r>
      <w:r>
        <w:rPr/>
        <w:t>癊ꌣ稨礤슿䭸㒩썒ゥ㮻㐶녎䎵䥫捒⑱妵㒩㝹㇂獖⫂壂</w:t>
      </w:r>
      <w:r>
        <w:rPr/>
        <w:t>ꔻ</w:t>
      </w:r>
      <w:r>
        <w:rPr/>
        <w:t>捑㥎ꍩ汈숯嘵哎焱㥳䇂⹚溏ꅇ䝂潉汃ꅷ汐䍊睞녍兢</w:t>
      </w:r>
      <w:r>
        <w:rPr/>
        <w:t>ꦥ</w:t>
      </w:r>
      <w:r>
        <w:rPr/>
        <w:t>㘺⩄썕頱䝸</w:t>
      </w:r>
      <w:r>
        <w:rPr/>
        <w:t>ꔳ</w:t>
      </w:r>
      <w:r>
        <w:rPr/>
        <w:t>㉮⍟숳쉒䲬⽕橆䈥습昷獈癧浖</w:t>
      </w:r>
      <w:r>
        <w:rPr/>
        <w:t>ꗂ</w:t>
      </w:r>
      <w:r>
        <w:rPr/>
        <w:t>轉彟⭤</w:t>
      </w:r>
      <w:r>
        <w:rPr/>
        <w:t>ⱘ</w:t>
      </w:r>
      <w:r>
        <w:rPr/>
        <w:t>慊瓎橊쵓쉠穬녣并䡇슏걊䬹愵쉊㢻䒘싃ㅡ</w:t>
      </w:r>
      <w:r>
        <w:rPr/>
        <w:t>ꕏ</w:t>
      </w:r>
      <w:r>
        <w:rPr/>
        <w:t>䡁离뗂殘拂慬䝁慾忂席堵桀含䁷녊㨹뽊弫숪牫㍋Ⓝ穈쉹搵㕕溘ꄭ偔䍞䙌彠顏瘺뿂</w:t>
      </w:r>
      <w:r>
        <w:rPr/>
        <w:t>⣎</w:t>
      </w:r>
      <w:r>
        <w:rPr/>
        <w:t>捧</w:t>
      </w:r>
      <w:r>
        <w:rPr/>
        <w:t>ⱆ</w:t>
      </w:r>
      <w:r>
        <w:rPr/>
        <w:t>影凃楕䝴⥩䈳啄檩</w:t>
      </w:r>
      <w:r>
        <w:rPr/>
        <w:t>⡞</w:t>
      </w:r>
      <w:r>
        <w:rPr/>
        <w:t>啺匣㦥㵳쵦䰣㙬竍⥀瓂久䄲䭀繇摂</w:t>
      </w:r>
      <w:r>
        <w:rPr/>
        <w:t>⢩</w:t>
      </w:r>
      <w:r>
        <w:rPr/>
        <w:t>䪥問婍剷싂㎣ꅂ㚩恪쉦飂곂ꄱ쉐䉤쉉䛂煓潖뮱⻂⭅뽕礨欫冘⵱䌵縭㩱牾玬橥╢発轇柂䥗䶡䝢呰썌⨬湗숦燎䠨偦顅㑪묲</w:t>
      </w:r>
      <w:r>
        <w:rPr/>
        <w:t>ꥃ</w:t>
      </w:r>
      <w:r>
        <w:rPr/>
        <w:t>㝴숰㵔⧂칺旂슩</w:t>
      </w:r>
      <w:r>
        <w:rPr/>
        <w:t>ⷂ</w:t>
      </w:r>
      <w:r>
        <w:rPr/>
        <w:t>ⱶ</w:t>
      </w:r>
      <w:r>
        <w:rPr/>
        <w:t>根㌫</w:t>
      </w:r>
      <w:r>
        <w:rPr/>
        <w:t>⠴</w:t>
      </w:r>
      <w:r>
        <w:rPr/>
        <w:t>㝲娻㉵㩢쵾敠偌숲瀥潋⭰⑦땖ꅓ㒬䁂塑吲䩖쉐썋畚斬懂ꥴ녋䜷쉰땭爰扬㭈숫ꥬ㑀䴯㐴㥸札䅲⽥ꌮ</w:t>
      </w:r>
      <w:r>
        <w:rPr/>
        <w:t>ꦬ</w:t>
      </w:r>
      <w:r>
        <w:rPr/>
        <w:t>ⰹⲩ♊</w:t>
      </w:r>
      <w:r>
        <w:rPr/>
        <w:t>抏攰ぬ㍸⩳㋃儥灳㶡쉱轟攤㛃ㅰ䌴⥲⍸噣갮䢱㭞坰戶㠸쉫䵵ち瑰婹⥗쉧ꍯ微椽⑤樵깠轷䅾뭁癉杧卸潤쉥╹ꍄ杀瞘䦻▥ㅪ眫깳㴸硧公䎡擂䕢南ꥯ숴䊩奡䮬뭩㉡◍쉐쵬슣喻䥇쉚櫂츲㵩刮䣍䡋吤偯㥗쉠쉌飍扅⎥礩㙓顓楟亣쉚쉂뾱</w:t>
      </w:r>
      <w:r>
        <w:rPr/>
        <w:t>ⰷ</w:t>
      </w:r>
      <w:r>
        <w:rPr/>
        <w:t>摄橪檬뭐煥婏礦㧍ꥢ깫㕗嗎溿뮩숪倰䥯䥭刷䷂廂戹偺䭄桰싂㕡䱕姂⮿䌬䶮ㆱ췃䉰椭㣂</w:t>
      </w:r>
      <w:r>
        <w:rPr/>
        <w:t>ꕣ</w:t>
      </w:r>
      <w:r>
        <w:rPr/>
        <w:t>쉴쉠痂ォ녱㙨彫攊䉲뽃䞡䥟秂㐬晓縪哂⽕䶿⽇䅡㜻䡡㇂猯</w:t>
      </w:r>
      <w:r>
        <w:rPr/>
        <w:t>ⱅ</w:t>
      </w:r>
      <w:r>
        <w:rPr/>
        <w:t>归焯㉤녳䵌牕숸⯂쉬㟂灁櫂灆戳桫剉橢</w:t>
      </w:r>
      <w:r>
        <w:rPr/>
        <w:t>ꕕ</w:t>
      </w:r>
      <w:r>
        <w:rPr/>
        <w:t>䩂漴爽湨係栨刲奁㏂丩무쉪☬䍏噧浅桄깕碘匫畦垘ꅗ匸㣂懃啉걉淂⌽䁫습⺬쉊〻朥恱仂╂뭅㘫ギ㯂뾘䂩</w:t>
      </w:r>
      <w:r>
        <w:rPr/>
        <w:t>ⶩꖘ</w:t>
      </w:r>
      <w:r>
        <w:rPr/>
        <w:t>㞵猳걩쉈迂仃ど</w:t>
      </w:r>
      <w:r>
        <w:rPr/>
        <w:t>Ⱚ</w:t>
      </w:r>
      <w:r>
        <w:rPr/>
        <w:t>㡰瓂嫂榮轫皥挱㥃こꎩ绂</w:t>
      </w:r>
      <w:r>
        <w:rPr/>
        <w:t>ⱪ</w:t>
      </w:r>
      <w:r>
        <w:rPr/>
        <w:t>⼸䭌췂払췂⪣摷ꄶ捲썔</w:t>
      </w:r>
      <w:r>
        <w:rPr/>
        <w:t>꧂</w:t>
      </w:r>
      <w:r>
        <w:rPr/>
        <w:t>䭷뼰쉇堶슬䁢쉠</w:t>
      </w:r>
      <w:r>
        <w:rPr/>
        <w:t>ꖮ</w:t>
      </w:r>
      <w:r>
        <w:rPr/>
        <w:t>悩態쉞년䀮慳⮣坊璱</w:t>
      </w:r>
      <w:r>
        <w:rPr/>
        <w:t>ꔯ</w:t>
      </w:r>
      <w:r>
        <w:rPr/>
        <w:t>潇灆㝂乳슥䍴䭡奉淂株㥠䷂싂ꆩꌤ估넸楲䶡祟硨칮뽖电⩢촹祡㇂숷ゥ⨷땭瑾㉷弣</w:t>
      </w:r>
      <w:r>
        <w:rPr/>
        <w:t>ꕍ</w:t>
      </w:r>
      <w:r>
        <w:rPr/>
        <w:t>卌◂ꅈꄻ쉞⏂슱犘㑺颱</w:t>
      </w:r>
      <w:r>
        <w:rPr/>
        <w:t>ꕗ</w:t>
      </w:r>
      <w:r>
        <w:rPr/>
        <w:t>煡种䙐ꅋ彄䆘㑘稭䧃䱄⑎兺兮㝍傻쉟싂塄溮넪㢣煾彈䭒칠噸界ꄤ歫䕉普딪拎瓂숭㯂湢䔽㘭䨲す㜹窘㝈䭱額</w:t>
      </w:r>
      <w:r>
        <w:rPr/>
        <w:t>⡠</w:t>
      </w:r>
      <w:r>
        <w:rPr/>
        <w:t>슩⍞协漱匰爺㌹싃뇂⩣㠣䀣桑硋牪슏딦慕촫娺쉢쉊橱쉫</w:t>
      </w:r>
      <w:r>
        <w:rPr/>
        <w:t>ⲵ</w:t>
      </w:r>
      <w:r>
        <w:rPr/>
        <w:t>檿痂쉯㕤쉰㵠䱫徱⩺㕱勂넣뽙䢏䲘</w:t>
      </w:r>
      <w:r>
        <w:rPr/>
        <w:t>ꗂⶥ</w:t>
      </w:r>
      <w:r>
        <w:rPr/>
        <w:t>婨剕氤顫焵습䜬獃딺炩ㆿ䤦쉁㷂扈㔰爪췍稴ꅵ⛂楬焰辣奬柂ꆵ⩨䆻礮䪩㍁灂て柂畬䩒䘪挰䭙촣⹩䝫⻂</w:t>
      </w:r>
      <w:r>
        <w:rPr/>
        <w:t>Ⱚ</w:t>
      </w:r>
      <w:r>
        <w:rPr/>
        <w:t>ヂ쉋䤩</w:t>
      </w:r>
      <w:r>
        <w:rPr/>
        <w:t>ꦡ</w:t>
      </w:r>
      <w:r>
        <w:rPr/>
        <w:t>幗㥮壂碿睪ꍨ癓⽍㉉㔰儵允츹揂䫂秂搵匲㑀ꥵ燃圴扰㈺癪琪㡥깗慬㈤戨䁠澏䝓慑爹ꥸ䬷嗍礳걔ㄶ健싂숦杠楦촹㓂⤬䩱斘喣⽞並秂ぬ〵넨⮏畋췃嫎⫎纩숻ꄱ渣捨䥱祌ケ㨴倱嚥別䤳썕䆡ꥪ㔤囃␣㓂슬牧硏喡揂뭃ꆿ⵱㣂假呬㥹湮㴵싂㨬㬩䉢湅璱쉢⌵䷂噲唹噃㠸接ꅏ敔溩牃㨰扔縭⹳쌤唪쉳䉷㝤牍㵥栭㑢ꥩ㡂墻之桄㜤⹀䅵玡䭴橶两珂쉣焽숨䭏䝾⩐싂徣橁ꌯ轂堭⭧쌩矂⭯弳격ば⚏頥椻垘婬偭⹬⑨敮╖敔</w:t>
      </w:r>
      <w:r>
        <w:rPr/>
        <w:t>ꦮ</w:t>
      </w:r>
      <w:r>
        <w:rPr/>
        <w:t>湭</w:t>
      </w:r>
      <w:r>
        <w:rPr/>
        <w:t>⢏┰</w:t>
      </w:r>
      <w:r>
        <w:rPr/>
        <w:t>㚘㕑㢩䟂䑬뭃⭭쉉걱ꌹ땩쌭㔵椵愮嘪⌷䁢</w:t>
      </w:r>
      <w:r>
        <w:rPr/>
        <w:t>ꤊ</w:t>
      </w:r>
      <w:r>
        <w:rPr/>
        <w:t>噐が㐽䔯䍞⹯縨⵱⽾걔</w:t>
      </w:r>
      <w:r>
        <w:rPr/>
        <w:t>⡕</w:t>
      </w:r>
      <w:r>
        <w:rPr/>
        <w:t>꺮画嚥㕺嘳䴦쉑쉶䑋⦵繵꤮쵣照愮ㅏ剳旂庬</w:t>
      </w:r>
      <w:r>
        <w:rPr/>
        <w:t>ⴲ</w:t>
      </w:r>
      <w:r>
        <w:rPr/>
        <w:t>ꍨ㭡吴縺츺慾喣熘淎쉡쉲嚏恖牊㙧⑾忂㩖吻싂䖩壎牘⪮顳硍</w:t>
      </w:r>
      <w:r>
        <w:rPr/>
        <w:t>ⴺ⵾</w:t>
      </w:r>
      <w:r>
        <w:rPr/>
        <w:t>견쉚䯂숪猵╋</w:t>
      </w:r>
      <w:r>
        <w:rPr/>
        <w:t>⡆⥬</w:t>
      </w:r>
      <w:r>
        <w:rPr/>
        <w:t>嘣쉌煆⬹쉇땮촬쉊䡦䡔獥汴怮쉨긭健睃숪噮夵뼵숳딫썒⭲測札㬵㥌쎩⨫是㔣⑟䒥暥攤䀪啪轡根撩갹渫滂祓㡹䡏縱塥㕸㝫ぉ⸤搭䝢⎬亣纣</w:t>
      </w:r>
      <w:r>
        <w:rPr/>
        <w:t>ⶥ</w:t>
      </w:r>
      <w:r>
        <w:rPr/>
        <w:t>㍈┦ꍹ슏넪戦뼥滂㡰쉢㛃兙숩摖믍䀦汓䦿싎갬心猳딽梏⩷桲뼻繠琰䊏♹</w:t>
      </w:r>
      <w:r>
        <w:rPr/>
        <w:t>Ⱕ</w:t>
      </w:r>
      <w:r>
        <w:rPr/>
        <w:t>숰㝞恚▥뇂쉀淂㨷頥⫃湧⫎㟂擂潇縪洹敪╪⾡焸䭄㜳橀楥┺爷呧牚獹卶轚</w:t>
      </w:r>
      <w:r>
        <w:rPr/>
        <w:t>ꤩ</w:t>
      </w:r>
      <w:r>
        <w:rPr/>
        <w:t>ꥴ</w:t>
      </w:r>
      <w:r>
        <w:rPr/>
        <w:t>ꥐ⍞</w:t>
      </w:r>
      <w:r>
        <w:rPr/>
        <w:t>犬</w:t>
      </w:r>
      <w:r>
        <w:rPr/>
        <w:t>ⲩ</w:t>
      </w:r>
      <w:r>
        <w:rPr/>
        <w:t>癯瑳儴奟䅬急㓂㙎숵妬쉕樱憥恥뿂煩楨煴</w:t>
      </w:r>
      <w:r>
        <w:rPr/>
        <w:t>⣂⴪</w:t>
      </w:r>
      <w:r>
        <w:rPr/>
        <w:t>歸偍類넱卶瑦䨴⽟帴全卸梬䉪숪⥄㙆뮩ㅉ恈楂太곂⨺䍰䵖橸⹥䭎扨䰨㍀쵴☤䡟幗潱쉗佧拂ꌤ繃瑴䈶ㅏ㙄硬䵃⫂⼤䨳毂楢녈磂㬤ㅴ绂颱灷泂步姍㝠⼱♈柃唲썫쉙倵쉴䮱幕땡슘쉾碩噪</w:t>
      </w:r>
      <w:r>
        <w:rPr/>
        <w:t>ꦻ</w:t>
      </w:r>
      <w:r>
        <w:rPr/>
        <w:t>参瀱印갪繐䅓噯ꌰ⬬걕獄쉄䡺爪珂埍⾡撩睊⫂⍍ꅭ녍溥恄컍偊歀⛂轖晑狂</w:t>
      </w:r>
      <w:r>
        <w:rPr/>
        <w:t>⢘</w:t>
      </w:r>
      <w:r>
        <w:rPr/>
        <w:t>碿䥮⾱</w:t>
      </w:r>
      <w:r>
        <w:rPr/>
        <w:t>⡒</w:t>
      </w:r>
      <w:r>
        <w:rPr/>
        <w:t>京硪㙃䦵恕⭸䭬⛂牳ㅘ⤷싂墘ꅀ⍁쉋呃扣뽡坆抣긽⽧殻晡轾彆恵䙱䴯㴻㥆梩扇썙쵀炩㑹숩숹楣湸䭂땳户䮵䝷쏂ㄪ䁫쉒숣㛂稸呮恌縥優ꍆ䠱殏䈷⤫皩녥쉘䄰係桅⭬쵱⌴쉗卢⩶䘣㊱殏</w:t>
      </w:r>
      <w:r>
        <w:rPr/>
        <w:t>ꤨ</w:t>
      </w:r>
      <w:r>
        <w:rPr/>
        <w:t>儻㡳</w:t>
      </w:r>
      <w:r>
        <w:rPr/>
        <w:t>⢱</w:t>
      </w:r>
      <w:r>
        <w:rPr/>
        <w:t>啕辻䷂晒敍楠쎮恴㠯㥋쉮㑖ꥶ㑵皻佬㩞光ꍣꎩ娹䩉䈲㉦┫쵂꺮恳</w:t>
      </w:r>
      <w:r>
        <w:rPr/>
        <w:t>⡀</w:t>
      </w:r>
      <w:r>
        <w:rPr/>
        <w:t>䫂娰埍吵갤䫃姂䵵灄⎩㵄氬숨</w:t>
      </w:r>
      <w:r>
        <w:rPr/>
        <w:t>⢵</w:t>
      </w:r>
      <w:r>
        <w:rPr/>
        <w:t>猱</w:t>
      </w:r>
      <w:r>
        <w:rPr/>
        <w:t>ꥎ</w:t>
      </w:r>
      <w:r>
        <w:rPr/>
        <w:t>곂Ⓜ숻佞슥</w:t>
      </w:r>
      <w:r>
        <w:rPr/>
        <w:t>ⱪ</w:t>
      </w:r>
      <w:r>
        <w:rPr/>
        <w:t>䁌䨦녞㉰䎵ꅖ弱㍘穵㢻栫䁟⍀歩䙁優頷柍䍆슣儩䘱䵤䅶⹚契ꥹ䑬⵴㗂迂牘権圻材쉠촪攫썩発晢䀴睓榥婆㴊獭⌬癤싂</w:t>
      </w:r>
      <w:r>
        <w:rPr/>
        <w:t>꥟</w:t>
      </w:r>
      <w:r>
        <w:rPr/>
        <w:t>껂㙏☨橯佴线䕊</w:t>
      </w:r>
      <w:r>
        <w:rPr/>
        <w:t>ⰴ⹆</w:t>
      </w:r>
      <w:r>
        <w:rPr/>
        <w:t>쌣碵㴥兲㖥癮쉏秂땁稦</w:t>
      </w:r>
      <w:r>
        <w:rPr/>
        <w:t>⡏</w:t>
      </w:r>
      <w:r>
        <w:rPr/>
        <w:t>乭睏柂⫂獕⥳睇咘뭆䱴㉳灵㡤⾣䞻</w:t>
      </w:r>
      <w:r>
        <w:rPr/>
        <w:t>ⱄ⤶⥆</w:t>
      </w:r>
      <w:r>
        <w:rPr/>
        <w:t>偘抣⩅쉋䑒⍩뼽祐恵숪冣幥啄</w:t>
      </w:r>
      <w:r>
        <w:rPr/>
        <w:t>ꦏ</w:t>
      </w:r>
      <w:r>
        <w:rPr/>
        <w:t>䥀⭐ꅋ⫂痃主恈䀭춿䩬椪㵈㠽䕀⨱繂䠪</w:t>
      </w:r>
      <w:r>
        <w:rPr/>
        <w:t>ꦮ</w:t>
      </w:r>
      <w:r>
        <w:rPr/>
        <w:t>䒣뼤⪮㙌愤祇慯幠坮縭</w:t>
      </w:r>
      <w:r>
        <w:rPr/>
        <w:t>ꗂ⸲</w:t>
      </w:r>
      <w:r>
        <w:rPr/>
        <w:t>㇂䊣㙏⽐뿂瑪㗂幕削뽱祲넽捇煾埂⹯杉뽢祵瓎䍍浟</w:t>
      </w:r>
      <w:r>
        <w:rPr/>
        <w:t>ꕶ</w:t>
      </w:r>
      <w:r>
        <w:rPr/>
        <w:t>卉녀싂捭顁瑣熏攽婉뭮轢杁⥐㠪刯충슘䔹砪卂㤺숷녹춥싂싎쉶</w:t>
      </w:r>
      <w:r>
        <w:rPr/>
        <w:t>ⵖ</w:t>
      </w:r>
      <w:r>
        <w:rPr/>
        <w:t>믂䐦숲淂쵢㶱䎬숳숪숥ꅧ㡨轡堨</w:t>
      </w:r>
      <w:r>
        <w:rPr/>
        <w:t>ꕭ</w:t>
      </w:r>
      <w:r>
        <w:rPr/>
        <w:t>敐㟎敄噟煑숪⥱쉐轩묳쉮䰸칗曎⭇䅮で䴻㭌칱桁</w:t>
      </w:r>
      <w:r>
        <w:rPr/>
        <w:t>ꦻ</w:t>
      </w:r>
      <w:r>
        <w:rPr/>
        <w:t>煃⍳⒥㘶畫녧뭓摑眦</w:t>
      </w:r>
      <w:r>
        <w:rPr/>
        <w:t>꥟</w:t>
      </w:r>
      <w:r>
        <w:rPr/>
        <w:t>祲焴漯墡숵假ꄱ䵾繠䜶곂칀䁈歕潁㡰呷묯숺䵇䠺曂</w:t>
      </w:r>
      <w:r>
        <w:rPr/>
        <w:t>ⱶ</w:t>
      </w:r>
      <w:r>
        <w:rPr/>
        <w:t>쉁䁩쉃䚘忂쉾杊</w:t>
      </w:r>
      <w:r>
        <w:rPr/>
        <w:t>ⵓ</w:t>
      </w:r>
      <w:r>
        <w:rPr/>
        <w:t>뽕䨳䩾䵸넫憩瞱㭞㖏含础参</w:t>
      </w:r>
      <w:r>
        <w:rPr/>
        <w:t>⣂</w:t>
      </w:r>
      <w:r>
        <w:rPr/>
        <w:t>䡞ㅓ␶쉏佚땬竂㐦炮</w:t>
      </w:r>
      <w:r>
        <w:rPr/>
        <w:t>ꕺ</w:t>
      </w:r>
      <w:r>
        <w:rPr/>
        <w:t>ꍂ捂숳☯畟区츤嗍썋캮亩㩁䘳栺놩げ믍拂嫂眽㵞掘⥦䒡⪬䍑頩協⨶瘰㵷⩄堵땀㭞䙲噕㬪䘲木</w:t>
      </w:r>
      <w:r>
        <w:rPr/>
        <w:t>ꦡ</w:t>
      </w:r>
      <w:r>
        <w:rPr/>
        <w:t>썔⎡딵漯칳╉䐰繸쉯唻桞䭭垘쉅䅉</w:t>
      </w:r>
      <w:r>
        <w:rPr/>
        <w:t>Ⳏ</w:t>
      </w:r>
      <w:r>
        <w:rPr/>
        <w:t>칶斵䬪輥㠵쉑圯䡉穋畩滂歄뽲䉐</w:t>
      </w:r>
      <w:r>
        <w:rPr/>
        <w:t>꧂</w:t>
      </w:r>
      <w:r>
        <w:rPr/>
        <w:t>䤥殥湪깁橱硖⨴쵨轇ㄥ</w:t>
      </w:r>
      <w:r>
        <w:rPr/>
        <w:t>ⱸ</w:t>
      </w:r>
      <w:r>
        <w:rPr/>
        <w:t>뭹僂景쵀湫䝂㭡쉐幙⩡轆穹㵮繊戬⽏兵</w:t>
      </w:r>
      <w:r>
        <w:rPr/>
        <w:t>⢏</w:t>
      </w:r>
      <w:r>
        <w:rPr/>
        <w:t>ꎩ扄㑅촤睔攥뗂䱞焴京䄩쉪坹㙪塄獩깫♪䗃奭싂侬捃桨</w:t>
      </w:r>
      <w:r>
        <w:rPr/>
        <w:t>ꕢ</w:t>
      </w:r>
      <w:r>
        <w:rPr/>
        <w:t>싂坖橣朦晣䌪</w:t>
      </w:r>
      <w:r>
        <w:rPr/>
        <w:t>Ⱙ</w:t>
      </w:r>
      <w:r>
        <w:rPr/>
        <w:t>迂썾啁ꥥ㬯汲〶</w:t>
      </w:r>
      <w:r>
        <w:rPr/>
        <w:t>ⷂ</w:t>
      </w:r>
      <w:r>
        <w:rPr/>
        <w:t>䑲ꍭ</w:t>
      </w:r>
      <w:r>
        <w:rPr/>
        <w:t>ꦿ</w:t>
      </w:r>
      <w:r>
        <w:rPr/>
        <w:t>슮䁅쵙繸⭂焭</w:t>
      </w:r>
      <w:r>
        <w:rPr/>
        <w:t>꧍</w:t>
      </w:r>
      <w:r>
        <w:rPr/>
        <w:t>渶㬮ㅊ쉰曂⩆䧂犬㨫⌯玵仂削</w:t>
      </w:r>
      <w:r>
        <w:rPr/>
        <w:t>Ⲯ</w:t>
      </w:r>
      <w:r>
        <w:rPr/>
        <w:t>瑏쌺嘲彷습倸녏绂숸㐷迂坤娤ꎥ偏滍㐺䊩</w:t>
      </w:r>
      <w:r>
        <w:rPr/>
        <w:t>ⴻ</w:t>
      </w:r>
      <w:r>
        <w:rPr/>
        <w:t>妥땖숹</w:t>
      </w:r>
      <w:r>
        <w:rPr/>
        <w:t>Ⳃ</w:t>
      </w:r>
      <w:r>
        <w:rPr/>
        <w:t>썔쉓ꍁ䋂딳灇⩌䠯凂⹟䑧姂儹奷睪炥숳㵧녠怨慦䶵</w:t>
      </w:r>
      <w:r>
        <w:rPr/>
        <w:t>ꕢ</w:t>
      </w:r>
      <w:r>
        <w:rPr/>
        <w:t>抩剚痂䭕⨴兵炩䪡稺㉏⬺弪숩쉢⍓뽾睎㧃琶忎ꍵ睟幥</w:t>
      </w:r>
      <w:r>
        <w:rPr/>
        <w:t>ⰷ</w:t>
      </w:r>
      <w:r>
        <w:rPr/>
        <w:t>䀱䋍潕⤰䒬⭇䊡</w:t>
      </w:r>
      <w:r>
        <w:rPr/>
        <w:t>ꤶ</w:t>
      </w:r>
      <w:r>
        <w:rPr/>
        <w:t>䙹斮䅵祩䰭긷嫂㎩썖㵰쵟䵢㵉懂㔬䝾捒瑋쵸䭄㪻㋂</w:t>
      </w:r>
      <w:r>
        <w:rPr/>
        <w:t>ⳍ␤</w:t>
      </w:r>
      <w:r>
        <w:rPr/>
        <w:t>ꌲ爬☶䴫升숊㴩搭㣎䵄䁶⮻숸媩慳걘꥔啥畃싂塔쉚䥫싂⭘な煏⩨奰䑟汾䁎쉵㍬䑉辻眴쉠뭄序㜸け繉㚣♊墏浇䉐坎縪╡숦⎘䧍婪㇂╤㕋쉃橀뭁</w:t>
      </w:r>
      <w:r>
        <w:rPr/>
        <w:t>ⵦ</w:t>
      </w:r>
      <w:r>
        <w:rPr/>
        <w:t>坬⹤柂ꆿ㜲䩟圶뿂쉀ꏎ䮏秂楓枮썴枡攪朸㍦㍅殻쉳⽣瓂㉌</w:t>
      </w:r>
      <w:r>
        <w:rPr/>
        <w:t>ꤸ</w:t>
      </w:r>
      <w:r>
        <w:rPr/>
        <w:t>숲䘨㴦䘷䭉□愱㡁倥</w:t>
      </w:r>
      <w:r>
        <w:rPr/>
        <w:t>ⱙ</w:t>
      </w:r>
      <w:r>
        <w:rPr/>
        <w:t>䱶쉖橵姂慙略呁싂晓懍䡦卌坰</w:t>
      </w:r>
      <w:r>
        <w:rPr/>
        <w:t>ꔫ</w:t>
      </w:r>
      <w:r>
        <w:rPr/>
        <w:t>䪏놻灟뽵쵎猪煁乫╺浟㩓呟╵場弴䏂䭉瑬洴⨺怷煳䶏쉴斿⽚쵙숯帶넪晆塙溩侬䥘⴪伪渪吵に婺穔떩뮩싂Ⓜ䝨⽾灈塵⩱晗ꅾ䙏⸶彶</w:t>
      </w:r>
      <w:r>
        <w:rPr/>
        <w:t>ⱔ</w:t>
      </w:r>
      <w:r>
        <w:rPr/>
        <w:t>땟扆厘剢捌ꅬ⨫</w:t>
      </w:r>
      <w:r>
        <w:rPr/>
        <w:t>Ⳏ</w:t>
      </w:r>
      <w:r>
        <w:rPr/>
        <w:t>䁗䝙娵䕹걢⪿歬⨺쉁㩔㝀⩫界䁓⻂</w:t>
      </w:r>
      <w:r>
        <w:rPr/>
        <w:t>ꦿ</w:t>
      </w:r>
      <w:r>
        <w:rPr/>
        <w:t>吳琩ꍃ갩潦勂촫ㄮ</w:t>
      </w:r>
      <w:r>
        <w:rPr/>
        <w:t>ꕙ</w:t>
      </w:r>
      <w:r>
        <w:rPr/>
        <w:t>㥋쉆佷숪싂ァ區쉌畋䱭洹䡥땫倳숽⽑䟂村杗汆䰯⹰☸搶쉶⹞獢掩ꇃꌤ摟⌬搩ꅋ촬䑄⮵参繂䵐典啂♤恂뿂㒥䵬䙚ꅳ怪瑚㭲旂㘤顥ꅱ㵩歰幨礪갹迂睉兡숲壃磎걳뽶싂濂启汅䔸懂嘸洲숽⺵┫㣂䱚旂숲灯禘뼯㊣癫ケ痂┴쉸潢㌦䀪슩繗癶く녍㭗橮昰汁嗂⩐㥉䧂♨껂嚩咏剠⽨卒㇂숻뗂㬲</w:t>
      </w:r>
      <w:r>
        <w:rPr/>
        <w:t>ꤪ</w:t>
      </w:r>
      <w:r>
        <w:rPr/>
        <w:t>礸慙숴啕槂灩䙍奥㠽녱싂坷䤣싃䞥凂♷⹔楓걬⹩榥쉩㩡稷䧂剈㤷䵤硦狂츭</w:t>
      </w:r>
      <w:r>
        <w:rPr/>
        <w:t>ⴵ⸥</w:t>
      </w:r>
      <w:r>
        <w:rPr/>
        <w:t>ㄤ涵◂瑓䄲</w:t>
      </w:r>
      <w:r>
        <w:rPr/>
        <w:t>ꖻ</w:t>
      </w:r>
      <w:r>
        <w:rPr/>
        <w:t>幱쉔瑉ꇂ挹渶ꍙ㵑쉳䕍䎻唪⼰⍂㷂쉩柂싂積쉑뭦淃稺呁樫</w:t>
      </w:r>
      <w:r>
        <w:rPr/>
        <w:t>ꥃ</w:t>
      </w:r>
      <w:r>
        <w:rPr/>
        <w:t>憩싂㍹䬨甸㟂爫佡㬰䨳嘭ꥸ⩂東㑣⛂⛎浸沮恰㐻啳건杚滎燂뿂쉨싂㵖슻ꅳ㭸⚡숺䁍旂숪녘倬杍顬硊乥넺橕卐畗믂呰㌶楪湩輻哂敦숦䍵넮捧딻帨㧂묲䁁敇䣂忂杇塆挨넺⪬惂</w:t>
      </w:r>
      <w:r>
        <w:rPr/>
        <w:t>ⱕ</w:t>
      </w:r>
      <w:r>
        <w:rPr/>
        <w:t>潰䡭㬱歑ꅁ甥㬹쉘户汄旂瑞</w:t>
      </w:r>
      <w:r>
        <w:rPr/>
        <w:t>⣂</w:t>
      </w:r>
      <w:r>
        <w:rPr/>
        <w:t>戱歹⽟㌦梏</w:t>
      </w:r>
      <w:r>
        <w:rPr/>
        <w:t>⡲</w:t>
      </w:r>
      <w:r>
        <w:rPr/>
        <w:t>捶㬥⭙灤쉴䉕慁⍊䋂眶ꥦ䀽䖮㌣ぇ</w:t>
      </w:r>
      <w:r>
        <w:rPr/>
        <w:t>⡱</w:t>
      </w:r>
      <w:r>
        <w:rPr/>
        <w:t>㣍㉇繾繤剱싂戬</w:t>
      </w:r>
      <w:r>
        <w:rPr/>
        <w:t>⡄</w:t>
      </w:r>
      <w:r>
        <w:rPr/>
        <w:t>䕆숽桪彩狂쵑⿃䍩怪惂␊㉴辱䬰瀪福䚡啓頪㭐㑤䘷╧Ⓜ┶ㅉ呣票䉌㭘숳쉩啶甸敋䩾ꍩ⿂㠫渻㍙圪启娱䀽⿂싂䎿녠傥䝂捏男橈扐䉨숵泂쉨䍧婦㶿㘻⌵</w:t>
      </w:r>
      <w:r>
        <w:rPr/>
        <w:t>Ȿ</w:t>
      </w:r>
      <w:r>
        <w:rPr/>
        <w:t>㝊슱倵갱⍗妡㛂㡡玣挮砳╠싂䍞磎뗂ꄮ⚩㈴쉮싂扃䉍歘떩깎慒캻楮婨咡卅䬤慨昪⸰㟃偮䉥⹖㔸曂嗂싂칹슱⑾㝥嘦て徬硍㋎穖圥佔悵䯃垬瞬䖻晗㑈㩇견䖡煔獸体汫</w:t>
      </w:r>
      <w:r>
        <w:rPr/>
        <w:t>ꗂ⌫</w:t>
      </w:r>
      <w:r>
        <w:rPr/>
        <w:t>橆瑃㦥㫂</w:t>
      </w:r>
      <w:r>
        <w:rPr/>
        <w:t>ꕈ꥞</w:t>
      </w:r>
      <w:r>
        <w:rPr/>
        <w:t>熩䆡搵毂싂扃䕖揂ꍵ䌷⍦㨩輲洯啉䡨⤫啌栴䞩汢顤썘⹷扢㕣䐦쉨뽹幞䵊奭땄烂戥◂呠渱愱ꎬ漨潷㭪䠭汦⑍桱搬毂烂䍍砬槂〮ㄪ䞣䷂迂䣍呅썦⫂쉵䵶侬쏂쉊恕珂洴慓㶩ꏂ䑮䉁拂换⍙ꏂ垮攱╩顱礷珂䮿枿䥗ꎬ㘻</w:t>
      </w:r>
      <w:r>
        <w:rPr/>
        <w:t>Ᵽ</w:t>
      </w:r>
      <w:r>
        <w:rPr/>
        <w:t>⽋슮ㅨ</w:t>
      </w:r>
      <w:r>
        <w:rPr/>
        <w:t>ꕘ</w:t>
      </w:r>
      <w:r>
        <w:rPr/>
        <w:t>쉱椩幨</w:t>
      </w:r>
      <w:r>
        <w:rPr/>
        <w:t>ⴺ</w:t>
      </w:r>
      <w:r>
        <w:rPr/>
        <w:t>姂⹄䡱愱爱⎘澬⒏涩〥쌪制⭄땇슩ꌤ⹌쉃㤱卥㍮䱭뽶</w:t>
      </w:r>
      <w:r>
        <w:rPr/>
        <w:t>⠷</w:t>
      </w:r>
      <w:r>
        <w:rPr/>
        <w:t>ꕺ</w:t>
      </w:r>
      <w:r>
        <w:rPr/>
        <w:t>㑸卾止䁮⻃㟂</w:t>
      </w:r>
      <w:r>
        <w:rPr/>
        <w:t>ꕋ</w:t>
      </w:r>
      <w:r>
        <w:rPr/>
        <w:t>兾瘯뭍</w:t>
      </w:r>
      <w:r>
        <w:rPr/>
        <w:t>ꔭ</w:t>
      </w:r>
      <w:r>
        <w:rPr/>
        <w:t>㈫깭禡勎☹瑅⦩⬰挫쉇쉧츦樳⽢嘭㖣䙂䍁⤫曂㗍㠹迂㕤攦싂䖻</w:t>
      </w:r>
      <w:r>
        <w:rPr/>
        <w:t>ⱈ</w:t>
      </w:r>
      <w:r>
        <w:rPr/>
        <w:t>㭵卨所ꥲ⤭</w:t>
      </w:r>
      <w:r>
        <w:rPr/>
        <w:t>ꥍ</w:t>
      </w:r>
      <w:r>
        <w:rPr/>
        <w:t>⡃</w:t>
      </w:r>
      <w:r>
        <w:rPr/>
        <w:t>숴噡⼰⬤惂楆砭煳쉣췂潎恪䓂걹㈸⹶⭔䙯㕤䱱䉢ꥰ뭯슏㥷⩍繁瘳浰䵍洱晠╣幨典漨䠪</w:t>
      </w:r>
      <w:r>
        <w:rPr/>
        <w:t>ꦣ</w:t>
      </w:r>
      <w:r>
        <w:rPr/>
        <w:t>껂ꎬ盂넪楴䩨漬㬺⸭頥싂囂嘵䊣⑫⩶뭄⍂嗎슏㥊싂⥷썴彷놩䙃喘参㋂㬺</w:t>
      </w:r>
      <w:r>
        <w:rPr/>
        <w:t>⡨</w:t>
      </w:r>
      <w:r>
        <w:rPr/>
        <w:t>걇㉤㥏祀僂㍄坫싂䁒䭹㉱乌祱䱟䝰쉒묥㮣⪥쉇琲⩋輮썂</w:t>
      </w:r>
      <w:r>
        <w:rPr/>
        <w:t>ꖬ</w:t>
      </w:r>
      <w:r>
        <w:rPr/>
        <w:t>싃䭉䪩쉭坥㔶䒥滂⾥숫㤫숹♪⮩⩨焮敃儷㝬䭠佄㨴䍮㵲㟂怰</w:t>
      </w:r>
      <w:r>
        <w:rPr/>
        <w:t>ꔹ</w:t>
      </w:r>
      <w:r>
        <w:rPr/>
        <w:t>ㅔ</w:t>
      </w:r>
      <w:r>
        <w:rPr/>
        <w:t>ꤸ</w:t>
      </w:r>
      <w:r>
        <w:rPr/>
        <w:t>쉁洤ꍢ㝱␽⒏浟⎿땍쉀㥧塵轉摟㯃♄ꆩ磂弫㭐싍噳捐</w:t>
      </w:r>
      <w:r>
        <w:rPr/>
        <w:t>ꦡ</w:t>
      </w:r>
      <w:r>
        <w:rPr/>
        <w:t>㌳⹫⹄歯⥱窡꺩橩ꌦ嘫⨶쵎穁싂烂倱뽐</w:t>
      </w:r>
      <w:r>
        <w:rPr/>
        <w:t>⡰</w:t>
      </w:r>
      <w:r>
        <w:rPr/>
        <w:t>쉂⛂㥐㜴䱺搴믂㌷獎潌焯⤪灌䊻砨剙䪬깶氪㍟긪飂</w:t>
      </w:r>
      <w:r>
        <w:rPr/>
        <w:t>ꔪ</w:t>
      </w:r>
      <w:r>
        <w:rPr/>
        <w:t>没䖻眻숴㙶ꍵ</w:t>
      </w:r>
      <w:r>
        <w:rPr/>
        <w:t>⡍</w:t>
      </w:r>
      <w:r>
        <w:rPr/>
        <w:t>晥䍞顲䆿넬⩅싂칠搯獾佡洩ꅫ⤊⨴檥㑫⼻䠲燂㭮⽦ꇍ䥆礯儺獕</w:t>
      </w:r>
      <w:r>
        <w:rPr/>
        <w:t>ⵠ</w:t>
      </w:r>
      <w:r>
        <w:rPr/>
        <w:t>㞡摪䙕숭꥘狂湳⨲䠥噯䑹</w:t>
      </w:r>
      <w:r>
        <w:rPr/>
        <w:t>ꕬꔶ</w:t>
      </w:r>
      <w:r>
        <w:rPr/>
        <w:t>䇂㉤⹈倣縳⑥佖轂繥啸䍗眪溵䀸⤸쉧甴⻂쉞⪡㛂쉚⩷睔瑑캻</w:t>
      </w:r>
      <w:r>
        <w:rPr/>
        <w:t>꧂</w:t>
      </w:r>
      <w:r>
        <w:rPr/>
        <w:t>収䗍䵯㛍傥♓㩷䡤啎쉟儰㭡飂♅瘲쉠塬積飂쉬払値쉠㕣숺</w:t>
      </w:r>
      <w:r>
        <w:rPr/>
        <w:t>ꥊ</w:t>
      </w:r>
      <w:r>
        <w:rPr/>
        <w:t>㥫싎</w:t>
      </w:r>
      <w:r>
        <w:rPr/>
        <w:t>⠶</w:t>
      </w:r>
      <w:r>
        <w:rPr/>
        <w:t>䙳쵖喣渪ㅪ⪱撻䡊埂갥侱㯍쉧癈䉠⽵湍椣䈷湩䡔か䥸곂乳ꥱ썌⑦뼪쉇⦥칡♩圯祤ぢ䘯榘漹</w:t>
      </w:r>
      <w:r>
        <w:rPr/>
        <w:t>ꔤ</w:t>
      </w:r>
      <w:r>
        <w:rPr/>
        <w:t>䘦桞쉷婌ꍙ毃炱⫂彥촫楡顳卋毃뽋潰庘忂䅎뽢⑀癨숻ꌳ報奚彅⍓亻汀味涣揃♾䜻顅琱牆㞬㋂䱖쉄놥㨦숺批싎轾灓뭲卌堶扞䌪⩍〈㝦䡩䨨ヂ㌴䣂㥋䆿濂䷂凂</w:t>
      </w:r>
      <w:r>
        <w:rPr/>
        <w:t>ꕐ</w:t>
      </w:r>
      <w:r>
        <w:rPr/>
        <w:t>⾿婕⬻㘥敋婉</w:t>
      </w:r>
      <w:r>
        <w:rPr/>
        <w:t>Ⳃ</w:t>
      </w:r>
      <w:r>
        <w:rPr/>
        <w:t>⾘쉪獠睄⽯숭瀫摵殩没䕍穦砣숤⩯⒩游煔晑䜹媩燂䙴䤴┵噾숬橪컂</w:t>
      </w:r>
      <w:r>
        <w:rPr/>
        <w:t>⡖</w:t>
      </w:r>
      <w:r>
        <w:rPr/>
        <w:t>剧琭兘䈮㵵㮡湌䘰췂⸨뭴쉅㩁칌稦廂坪슮槂扒㵙幪湲潟灤</w:t>
      </w:r>
      <w:r>
        <w:rPr/>
        <w:t>Ɒ</w:t>
      </w:r>
      <w:r>
        <w:rPr/>
        <w:t>劘㢬칕⦿坪恋딮ㆿ䃎梏轵乾숥憏冬参垥♭겥瀽砥</w:t>
      </w:r>
      <w:r>
        <w:rPr/>
        <w:t>ⱑ♈</w:t>
      </w:r>
      <w:r>
        <w:rPr/>
        <w:t>ㅋ瞵쉱㈵砪⏂⭃壂摺㉁䍄此頹恇颥䭅㨤⹂桳卨딮堹ꅯ歸滂␬䔺걕梥숥奰氣딮楆憿⛂垩</w:t>
      </w:r>
      <w:r>
        <w:rPr/>
        <w:t>⡣</w:t>
      </w:r>
      <w:r>
        <w:rPr/>
        <w:t>炣挵㌮砫截ꇍ</w:t>
      </w:r>
      <w:r>
        <w:rPr/>
        <w:t>⡎</w:t>
      </w:r>
      <w:r>
        <w:rPr/>
        <w:t>啂⹍싂核䩔╹</w:t>
      </w:r>
      <w:r>
        <w:rPr/>
        <w:t>ꕎ</w:t>
      </w:r>
      <w:r>
        <w:rPr/>
        <w:t>㧂厬䄤犬</w:t>
      </w:r>
      <w:r>
        <w:rPr/>
        <w:t>⠵</w:t>
      </w:r>
      <w:r>
        <w:rPr/>
        <w:t>輫뼷ꄳ䝮婨⴨槂啳硦쌩曂傱㡴쉫⽈쵠䁍椺㙣惂⍣枏捹浞녷圹뽞촥橈쵑ꌱ䅔牳敲⌷⩖⬲숣䢡炬呖숤㭗灌擂偊䝦㙔䥲⬺</w:t>
      </w:r>
      <w:r>
        <w:rPr/>
        <w:t>ⰺ</w:t>
      </w:r>
      <w:r>
        <w:rPr/>
        <w:t>䍱㵕㶩⧂꥙沱摍뭦ꍺ㡴仂婩쉰䜶〉做</w:t>
      </w:r>
      <w:r>
        <w:rPr/>
        <w:t>ꕞ</w:t>
      </w:r>
      <w:r>
        <w:rPr/>
        <w:t>䋂⮏䌪噹⼦况纘煕眹䕆昳쉋䥱琦䒏⭗僂⦣㥏柂⩞쉾㉈㈮㙠塮싍䉷桥⴪䉩䱊䣂恅決쉫㉨灴슩湆㝯呖䡢⥎녰䧂슣幧㴦牐㙤牤顊䡮격⮱㜳⬻䵩썞슻㌮㑰䇂뇂쵹輵쵺뭏顨숰⫂瘭捀䕺欯杧㍚淍⽹䤫숻桭㵄䍉爭禥ꇂ㭚쉤獁긥뭶参ꍀ䭉쉋</w:t>
      </w:r>
      <w:r>
        <w:rPr/>
        <w:t>ꥄ</w:t>
      </w:r>
      <w:r>
        <w:rPr/>
        <w:t>娵⥉䍁㡞欪慟潄싂⎘쉉㵭上央㙒噭䵞㍀ꥱ䫂쉊䙵䭵⥑⯂╷縦晭匲晶⽗楬眵㉐㗂㚏䡰懂娤噄ㄱ䕪㡳偳䕞楠煐乚䱎䩂昤뭏截ꏂ儤䰶䂮뽾坮杯쉺䝡樸뭙㘫숪</w:t>
      </w:r>
      <w:r>
        <w:rPr/>
        <w:t>ꦏ</w:t>
      </w:r>
      <w:r>
        <w:rPr/>
        <w:t>才㐱燂♑⻎㍎</w:t>
      </w:r>
      <w:r>
        <w:rPr/>
        <w:t>ꦏ</w:t>
      </w:r>
      <w:r>
        <w:rPr/>
        <w:t>喣㠪䨽䑵䌩숬䙺眵〵깰⨽㜫搩㉀⚻圸轷숥㆘慢杍繟䳂</w:t>
      </w:r>
      <w:r>
        <w:rPr/>
        <w:t>Ⳃ</w:t>
      </w:r>
      <w:r>
        <w:rPr/>
        <w:t>歚㟂䚵㭘噚⹰쉋㴤捭</w:t>
      </w:r>
      <w:r>
        <w:rPr/>
        <w:t>ⷂ</w:t>
      </w:r>
      <w:r>
        <w:rPr/>
        <w:t>숶儫깓磎爩묣</w:t>
      </w:r>
      <w:r>
        <w:rPr/>
        <w:t>Ⳏ</w:t>
      </w:r>
      <w:r>
        <w:rPr/>
        <w:t>歚幁뾿怨</w:t>
      </w:r>
      <w:r>
        <w:rPr/>
        <w:t>ⲵ</w:t>
      </w:r>
      <w:r>
        <w:rPr/>
        <w:t>䙁壍⭋硎刮⥩ㅰ떬쉧숣㝹怮炻剅</w:t>
      </w:r>
      <w:r>
        <w:rPr/>
        <w:t>ꗂ</w:t>
      </w:r>
      <w:r>
        <w:rPr/>
        <w:t>欳傡繖櫂습㭳偺兕☺昵쉵슱쉰啓ꥭ搮ㅃ砺塉獹슏䉟</w:t>
      </w:r>
      <w:r>
        <w:rPr/>
        <w:t>ꤺ</w:t>
      </w:r>
      <w:r>
        <w:rPr/>
        <w:t>䘶ぎꍡ②橁싂</w:t>
      </w:r>
      <w:r>
        <w:rPr/>
        <w:t>ꕉ</w:t>
      </w:r>
      <w:r>
        <w:rPr/>
        <w:t>숰姃㝌爬⍐地쉒딽䝚灕쉷晭䠪䁘偠㇂땟䕰ꄶ㥤转冱柂</w:t>
      </w:r>
      <w:r>
        <w:rPr/>
        <w:t>ꕧ</w:t>
      </w:r>
      <w:r>
        <w:rPr/>
        <w:t>庘收⑺獗嚘숺⵲ㄭ㪏䭀珂揂轋㣂䕵㉊䅧䩀슥⭰䩟㟂㝩㡨啫咩ꅚ慡숥쵒瘻깈</w:t>
      </w:r>
      <w:r>
        <w:rPr/>
        <w:t>ꤪ</w:t>
      </w:r>
      <w:r>
        <w:rPr/>
        <w:t>ꅤ灤⬵䘦㜳䗂㪿㑘⧂况摠憘쉘沵㝊㍒彴剁顶쉈⎥⵬䡺珂塴</w:t>
      </w:r>
      <w:r>
        <w:rPr/>
        <w:t>ⶱ</w:t>
      </w:r>
      <w:r>
        <w:rPr/>
        <w:t>㑭싍坏䝞⸸栨救奞㌤瘭쉳뇂</w:t>
      </w:r>
      <w:r>
        <w:rPr/>
        <w:t>⡌</w:t>
      </w:r>
      <w:r>
        <w:rPr/>
        <w:t>쵣⩯㍂㥀婘段扁礵癧㒘䄨䍁㕥츥㑚搴긭䶣䉱毂㦏䥘⮩縥瑔顄</w:t>
      </w:r>
      <w:r>
        <w:rPr/>
        <w:t>Ɐ⑃</w:t>
      </w:r>
      <w:r>
        <w:rPr/>
        <w:t>쉾珂䑄幨</w:t>
      </w:r>
      <w:r>
        <w:rPr/>
        <w:t>ꖘ</w:t>
      </w:r>
      <w:r>
        <w:rPr/>
        <w:t>넲㥊⬸灡ꅘ넽갭♺啞橑뭒噇湌쉀䰨썺瑓犩</w:t>
      </w:r>
      <w:r>
        <w:rPr/>
        <w:t>⣂</w:t>
      </w:r>
      <w:r>
        <w:rPr/>
        <w:t>쉒⎱矎玥挰歶牖縶</w:t>
      </w:r>
      <w:r>
        <w:rPr/>
        <w:t>⡩</w:t>
      </w:r>
      <w:r>
        <w:rPr/>
        <w:t>㭀㤫㕗뇂㠸녒♶婇갸㒵扤</w:t>
      </w:r>
      <w:r>
        <w:rPr/>
        <w:t>ꕉ⹥</w:t>
      </w:r>
      <w:r>
        <w:rPr/>
        <w:t>圸偗䉮䂥侩숯湋琶䙀搯⭍窮䅑啅숯塘撣쉳横浙⨷숶扮䤤⭣㐽김䱟䝎ꥯ䢻⵨썌㐯橊殣숺쉲橾㔶兣擂塢숮ꇂ</w:t>
      </w:r>
      <w:r>
        <w:rPr/>
        <w:t>ⵉ</w:t>
      </w:r>
      <w:r>
        <w:rPr/>
        <w:t>彟ぞ摍杣㍋㴻竂憻梻⍳碩뽎쎿╫㝵䱚彞䜪梵숹㑩䥯轾⹲뭦䥔燂夬晦</w:t>
      </w:r>
      <w:r>
        <w:rPr/>
        <w:t>ꦵ</w:t>
      </w:r>
      <w:r>
        <w:rPr/>
        <w:t>쉭㴬촲츣㟂ꏂ㖣祏伷卷渺獖쏂歵䢩剏</w:t>
      </w:r>
      <w:r>
        <w:rPr/>
        <w:t>ꤲ</w:t>
      </w:r>
      <w:r>
        <w:rPr/>
        <w:t>㝈浪夯숻㙣戭㵲⹗㵍穔쉱ꍎ슩⨱</w:t>
      </w:r>
      <w:r>
        <w:rPr/>
        <w:t>ⱬ</w:t>
      </w:r>
      <w:r>
        <w:rPr/>
        <w:t>奣忎ꆿ땱♁㝊傡愪ꌸꆵ䮘攥</w:t>
      </w:r>
      <w:r>
        <w:rPr/>
        <w:t>ⰶ</w:t>
      </w:r>
      <w:r>
        <w:rPr/>
        <w:t>癘ꌥ潄䃂歄杄歾打썌곂숲쉭</w:t>
      </w:r>
      <w:r>
        <w:rPr/>
        <w:t>⡣⍇</w:t>
      </w:r>
      <w:r>
        <w:rPr/>
        <w:t>ꦡ</w:t>
      </w:r>
      <w:r>
        <w:rPr/>
        <w:t>轤掩噈♷塨畷硃쌤啮汘걷惍縬晫쉟꺵㬳䁡</w:t>
      </w:r>
      <w:r>
        <w:rPr/>
        <w:t>⡮</w:t>
      </w:r>
      <w:r>
        <w:rPr/>
        <w:t>㬸ꅵ♚幚뿂扯偘瑚▘じ睸㝍捬㥱煅⾩칄獠숰转쉃⿎圣䝙牯</w:t>
      </w:r>
      <w:r>
        <w:rPr/>
        <w:t>ꕴ</w:t>
      </w:r>
      <w:r>
        <w:rPr/>
        <w:t>녓畮숮쉮쉏䲩䅗慯䰊睋栨杣迂쉱</w:t>
      </w:r>
      <w:r>
        <w:rPr/>
        <w:t>⡓</w:t>
      </w:r>
      <w:r>
        <w:rPr/>
        <w:t>ꥂ</w:t>
      </w:r>
      <w:r>
        <w:rPr/>
        <w:t>숳倫卡汨冩迎䇃啗ㅎ䍃猴떵䱞⧂⭌充䘱㣂㉨嘹撘䭰⥥ꥴ癫뼸㗂♵싂は⭸䑍㔵뭅卧䥤硔䍑督뽪歡㥑恧싂䈳㎱懂딱숱婐</w:t>
      </w:r>
      <w:r>
        <w:rPr/>
        <w:t>⡀</w:t>
      </w:r>
      <w:r>
        <w:rPr/>
        <w:t>ꗂ</w:t>
      </w:r>
      <w:r>
        <w:rPr/>
        <w:t>쉨䁷㜮㉗㒩쎏氶숽な쉊쉳兌딫䱠䂘硐㍆氯堽칅焵싂䍴뼤烂⹖淂婯ꇃ㝶䜵捐⚘䍞䙥卌飂ꍁ☶〯썳䫂祏湺䥬硓䰵걷䄰硊反楷</w:t>
      </w:r>
      <w:r>
        <w:rPr/>
        <w:t>ꦵ⏎</w:t>
      </w:r>
      <w:r>
        <w:rPr/>
        <w:t>矂㬽쉴䑇圹쉴揂刨奸滃晨㥑息쉆</w:t>
      </w:r>
      <w:r>
        <w:rPr/>
        <w:t>ꕢ</w:t>
      </w:r>
      <w:r>
        <w:rPr/>
        <w:t>偳㭯㫍䨤⛂♬䁈䵘땚剏숺佄㝡瑍损ㅍ畒쉨⹚畸垣殮</w:t>
      </w:r>
      <w:r>
        <w:rPr/>
        <w:t>Ⳃ</w:t>
      </w:r>
      <w:r>
        <w:rPr/>
        <w:t>䨯滂쉎쉵쉚偊쉫業浒㓂㐻Ⓜ쉅昲䀽䑴</w:t>
      </w:r>
      <w:r>
        <w:rPr/>
        <w:t>ꤲ</w:t>
      </w:r>
      <w:r>
        <w:rPr/>
        <w:t>輹妡车쉌쉁兆怭쉗ꌲ稯⭱硐潔숺湱╃㍱〺恫桀惂卮쉞뼶㣂顟睥懂䉢哂瑅</w:t>
      </w:r>
      <w:r>
        <w:rPr/>
        <w:t>ⵄ</w:t>
      </w:r>
      <w:r>
        <w:rPr/>
        <w:t>㍒㞱</w:t>
      </w:r>
      <w:r>
        <w:rPr/>
        <w:t>Ⱪ</w:t>
      </w:r>
      <w:r>
        <w:rPr/>
        <w:t>㵇⩧灞偯女촷昭⩫䵱</w:t>
      </w:r>
      <w:r>
        <w:rPr/>
        <w:t>ⱪ</w:t>
      </w:r>
      <w:r>
        <w:rPr/>
        <w:t>쉭慺썅썒㬯桐㕕奩愬扸䅩䁾木奦癡祪␪슩䨵䅢剓剠䌶亻㷍</w:t>
      </w:r>
      <w:r>
        <w:rPr/>
        <w:t>ⳃ</w:t>
      </w:r>
      <w:r>
        <w:rPr/>
        <w:t>䁖쉑浒숮顯䙦恂⩚쉥쉍䠹숭</w:t>
      </w:r>
      <w:r>
        <w:rPr/>
        <w:t>ꕪ</w:t>
      </w:r>
      <w:r>
        <w:rPr/>
        <w:t>甤⌱쉲䑎㘫轨礪搩㜭䡩僎甸噍迂ꍋ〥䕆숦⤫쌳⽇㡘炣쉂輤娭个䍀깮䩖䃂懍싂㥇㖩槂⩎⹟殩⪿栨牕㑙姂┷潌爱䝾㛂슬婉☰婈숭唽떮㝲녟灔晬係⑦拍瓍쉢쉾煋樴숺硆䈲䎩繷㵫瀶戩㩌硯쉁攤牸凂䵀欯杔</w:t>
      </w:r>
      <w:r>
        <w:rPr/>
        <w:t>ꕗ⥃</w:t>
      </w:r>
      <w:r>
        <w:rPr/>
        <w:t>䄹瑺䜶䥆爲嘯櫎</w:t>
      </w:r>
      <w:r>
        <w:rPr/>
        <w:t>ꖏ</w:t>
      </w:r>
      <w:r>
        <w:rPr/>
        <w:t>吶ꍖ</w:t>
      </w:r>
      <w:r>
        <w:rPr/>
        <w:t>꤭</w:t>
      </w:r>
      <w:r>
        <w:rPr/>
        <w:t>㭁禱䄵</w:t>
      </w:r>
      <w:r>
        <w:rPr/>
        <w:t>꥟</w:t>
      </w:r>
      <w:r>
        <w:rPr/>
        <w:t>漶喱䕕䍸杩瀮⒥帹榵捾㐦㗂⽦湚恙쉂番䐵䛂塪쉰湔䱠㍋뽓╺</w:t>
      </w:r>
      <w:r>
        <w:rPr/>
        <w:t>⢣</w:t>
      </w:r>
      <w:r>
        <w:rPr/>
        <w:t>つ嫂⻂떱칭硊䀴は숮䢵쉊</w:t>
      </w:r>
      <w:r>
        <w:rPr/>
        <w:t>ꥀ</w:t>
      </w:r>
      <w:r>
        <w:rPr/>
        <w:t>갯㊬挭싎⫂䅰㥟扑䱞⩩浮戬䍫䭭留䁚碩쉹䉑睵梣塞</w:t>
      </w:r>
      <w:r>
        <w:rPr/>
        <w:t>ⱺ</w:t>
      </w:r>
      <w:r>
        <w:rPr/>
        <w:t>숨妩</w:t>
      </w:r>
      <w:r>
        <w:rPr/>
        <w:t>ꤷ</w:t>
      </w:r>
      <w:r>
        <w:rPr/>
        <w:t>〴⍢㔹쵏敭杊甮䱄㥩㕯쉰쉉沥⮬㧂拂爽</w:t>
      </w:r>
      <w:r>
        <w:rPr/>
        <w:t>ꕍ</w:t>
      </w:r>
      <w:r>
        <w:rPr/>
        <w:t>㩳祲슮穲偷넲⤦偋⹒䕩祆〦䱞狂⨣쉗婞</w:t>
      </w:r>
      <w:r>
        <w:rPr/>
        <w:t>Ⲙ⍊</w:t>
      </w:r>
      <w:r>
        <w:rPr/>
        <w:t>䏎伴</w:t>
      </w:r>
      <w:r>
        <w:rPr/>
        <w:t>⢣</w:t>
      </w:r>
      <w:r>
        <w:rPr/>
        <w:t>뭥歓沩┳槎刪쉈瘳仍숪乯㵓刲櫂公뭘呋䦵싂䤲璏깶겮颻塅㵑㤺⴨塧</w:t>
      </w:r>
      <w:r>
        <w:rPr/>
        <w:t>⢬</w:t>
      </w:r>
      <w:r>
        <w:rPr/>
        <w:t>䇂㉃⩥牔憻㍶玿う䕧繲唩穯䁯쉋繠䡕썱쉪䔦䡪乴師昊◂改</w:t>
      </w:r>
      <w:r>
        <w:rPr/>
        <w:t>ⱍ</w:t>
      </w:r>
      <w:r>
        <w:rPr/>
        <w:t>唩娲㭌슻䑪숤浠쉑☫轭琭싂穱쉟숸</w:t>
      </w:r>
      <w:r>
        <w:rPr/>
        <w:t>ⱺ</w:t>
      </w:r>
      <w:r>
        <w:rPr/>
        <w:t>㕟슱⹗䷂眹뭟㡧쉣灖こ땰촪⸥炡깤쉠</w:t>
      </w:r>
      <w:r>
        <w:rPr/>
        <w:t>⢘</w:t>
      </w:r>
      <w:r>
        <w:rPr/>
        <w:t>뾱湫歌恵佥넦瘤ꅥ头┸䵬䩨售兮晀䔪⨳梿䕪㵀幣䕙䝏⍆䀦쉑烍窣劬</w:t>
      </w:r>
      <w:r>
        <w:rPr/>
        <w:t>ⴲ</w:t>
      </w:r>
      <w:r>
        <w:rPr/>
        <w:t>㡇㴨㬺㝗┶狂칭桡㔨桯⫂桰佮㩦┭摄䕰兓恉惎婺偰䤷⍒汁</w:t>
      </w:r>
      <w:r>
        <w:rPr/>
        <w:t>꧂</w:t>
      </w:r>
      <w:r>
        <w:rPr/>
        <w:t>奟䰻⹌竂㋂顫뿂灦景攪䑊⤲䨲䗂ㄥ奬灁칚䩪㨹札뭡㉠祪煬ꍾ顡⫂싂싃㔨佧䭦䕤쉕恉쉣其䅕夸䅡꥾</w:t>
      </w:r>
      <w:r>
        <w:rPr/>
        <w:t>ⰷ</w:t>
      </w:r>
      <w:r>
        <w:rPr/>
        <w:t>썕ㄤ갶⌴稱䇂坶挫氩㕔䅾栫泎は颵幅깣♙㡘婨䡟扤⼤湌瑡〣쉲쉡烂뭠怪걅爪稥⼬泂浧㯂䐱怮楑嘤⫎偗穬斏녷㕶⭟価焰⮬厣䪘㔭㶵扨纡轶따</w:t>
      </w:r>
      <w:r>
        <w:rPr/>
        <w:t>ⵏ</w:t>
      </w:r>
      <w:r>
        <w:rPr/>
        <w:t>煯稩걥焳쉍圮歺献摷哂</w:t>
      </w:r>
      <w:r>
        <w:rPr/>
        <w:t>⡋</w:t>
      </w:r>
      <w:r>
        <w:rPr/>
        <w:t>뽧䩾䕀⨪桙쌵硹䉯䊵椩</w:t>
      </w:r>
      <w:r>
        <w:rPr/>
        <w:t>Ⱕ</w:t>
      </w:r>
      <w:r>
        <w:rPr/>
        <w:t>쵷</w:t>
      </w:r>
      <w:r>
        <w:rPr/>
        <w:t>ꦏ</w:t>
      </w:r>
      <w:r>
        <w:rPr/>
        <w:t>穦⨫뿂临㓃㣂弭悩䅄쉩儸䢏</w:t>
      </w:r>
      <w:r>
        <w:rPr/>
        <w:t>ⵠ</w:t>
      </w:r>
      <w:r>
        <w:rPr/>
        <w:t>㤤㊵楒焽剚啎䉤</w:t>
      </w:r>
      <w:r>
        <w:rPr/>
        <w:t>⣂</w:t>
      </w:r>
      <w:r>
        <w:rPr/>
        <w:t>㈪呚쉥淂</w:t>
      </w:r>
      <w:r>
        <w:rPr/>
        <w:t>⡘</w:t>
      </w:r>
      <w:r>
        <w:rPr/>
        <w:t>㉓숽싂싂牔⭞쉹么숪숱⭁懎䄤弴灇散浡泂숸哂爺捹克辿썓奩㨪䓂♯䉚剰恐奾剘ㆬ栴╱칲쉪灯⨫썲桔剈⩘潣橡塬捐䊮꺿冩꥞쉪婪矂쏎ꍗ癙⩁⯂撻漮湉䡄䁓䍂廍䧂</w:t>
      </w:r>
      <w:r>
        <w:rPr/>
        <w:t>ⱔ</w:t>
      </w:r>
      <w:r>
        <w:rPr/>
        <w:t>㙙䉈圯ꍴ慣㋂㡋깧⩘潇⚮㠦氪穈㍳松辡Ⓜ</w:t>
      </w:r>
      <w:r>
        <w:rPr/>
        <w:t>⡀</w:t>
      </w:r>
      <w:r>
        <w:rPr/>
        <w:t>쉣嚣灴垿겵䍦ㅢ彔婡䝯珂捾塌橅ꥦ判㢻埂㖿⌦</w:t>
      </w:r>
      <w:r>
        <w:rPr/>
        <w:t>ꔸ</w:t>
      </w:r>
      <w:r>
        <w:rPr/>
        <w:t>䈪⼬䃂㌺伳瘭ㄤ㬳䓂䩘숹㐥썺</w:t>
      </w:r>
      <w:r>
        <w:rPr/>
        <w:t>ꥃ</w:t>
      </w:r>
      <w:r>
        <w:rPr/>
        <w:t>䰺</w:t>
      </w:r>
      <w:r>
        <w:rPr/>
        <w:t>ꥁ</w:t>
      </w:r>
      <w:r>
        <w:rPr/>
        <w:t>晰侱㓂杞칶砹㊿瑓숤楁숸Ⓝ泂</w:t>
      </w:r>
      <w:r>
        <w:rPr/>
        <w:t>ꖿ</w:t>
      </w:r>
      <w:r>
        <w:rPr/>
        <w:t>女怶桷䒩뾬彖瘶䉫㑒牂扬⨯㵠▮杴煥恥뽳ꄽ䌻恮硾싂갫歃땖污䙤뽢晸땫壂⥳楱숶奠㫂唦朥怲潄䱍圴䫂橱毂栮摮垻弸⩔匭べ⏂⽤♌煃쉓墩殩携浊</w:t>
      </w:r>
      <w:r>
        <w:rPr/>
        <w:t>Ⳃ</w:t>
      </w:r>
      <w:r>
        <w:rPr/>
        <w:t>嘰塒</w:t>
      </w:r>
      <w:r>
        <w:rPr/>
        <w:t>ⵎ</w:t>
      </w:r>
      <w:r>
        <w:rPr/>
        <w:t>敐畾쉋깒땍㙮㌲쉅恩恏硂쉏咻䧂涻璵쉒判但復判偆揂숵쉵츭㙢㡉禮쵓걐檱攣顶㴲䙮䁓䰯〉㝯敩ꥱ䙂恄곂⒬㗂飂䩫示搹潭⩈轲쉊㕴摁㵵㡬䬊祭凂⽱䅶㔮录汌獓漦</w:t>
      </w:r>
      <w:r>
        <w:rPr/>
        <w:t>ꤲ</w:t>
      </w:r>
      <w:r>
        <w:rPr/>
        <w:t>飂칙㌯</w:t>
      </w:r>
      <w:r>
        <w:rPr/>
        <w:t>⡚</w:t>
      </w:r>
      <w:r>
        <w:rPr/>
        <w:t>眺촺兩䱃</w:t>
      </w:r>
      <w:r>
        <w:rPr/>
        <w:t>ꥐ</w:t>
      </w:r>
      <w:r>
        <w:rPr/>
        <w:t>㜪</w:t>
      </w:r>
      <w:r>
        <w:rPr/>
        <w:t>ⲻ</w:t>
      </w:r>
      <w:r>
        <w:rPr/>
        <w:t>숨䑇牦ㄥ歐瑐㭃涿潊潸兙畾⹕뗂㓂㕍祢딱⑈樲䡂彁믂柂䥾</w:t>
      </w:r>
      <w:r>
        <w:rPr/>
        <w:t>ꤺ</w:t>
      </w:r>
      <w:r>
        <w:rPr/>
        <w:t>ꅬ쉋썞녷⍟뽹㴬⴫㦩末㧂걉녞쉨䵧捀䵖摅噞奴㡑䕋䂿⎮桌睹쉎뿂㍇兾䋎쉹묹㉵啂슬㡀田坹␺㙋票싍칤䬺䱣縨㝘䝵曂䝤쵰爰桌쌶╺⽎⨬檮䬪⫂䵰</w:t>
      </w:r>
      <w:r>
        <w:rPr/>
        <w:t>ⱄ</w:t>
      </w:r>
      <w:r>
        <w:rPr/>
        <w:t>䩷摄恢㑉輬硒瑩䰹숯瑵汥怦䙍揂慆幧䶵ㅹ甸礽⒩땃噇㎡썒湹뼱彤买䉔㉋穞숫䙖獖䇂绂嫂坢ㄯ䍘偫䥓</w:t>
      </w:r>
      <w:r>
        <w:rPr/>
        <w:t>ꥀ</w:t>
      </w:r>
      <w:r>
        <w:rPr/>
        <w:t>껍劘牥敠㞱ꆥ쌹摀剟㔪硋娷轟㍥偑㈯뽟䕅⴩眤㈷愪쉌㉋⵾⨲</w:t>
      </w:r>
      <w:r>
        <w:rPr/>
        <w:t>⡾</w:t>
      </w:r>
      <w:r>
        <w:rPr/>
        <w:t>ォ컂충⹏䯎櫂㧂캻䅊⥪䊏꥖協⪿쉐䲿浵쉃係囂坆ꥳꅐ♊㬷瞏噶췂炵숷恬뿎慦㉡牖噱ꅯ쉡⤱㥈犡攴礵㧂⫂쉹弫䭯㋂㥨뾱뼫☻捾</w:t>
      </w:r>
      <w:r>
        <w:rPr/>
        <w:t>ꥇ</w:t>
      </w:r>
      <w:r>
        <w:rPr/>
        <w:t>숳쵩㉺싂携䟂欻숲깄獬⨫ㆥ痂숪䈹扭䴤捤⍘燂⹆硩⩇眦徿㢮</w:t>
      </w:r>
      <w:r>
        <w:rPr/>
        <w:t>ꗍ</w:t>
      </w:r>
      <w:r>
        <w:rPr/>
        <w:t>偳畇㡚㕾匽獄歱煮堭瑮轣⵩␵쉶㩄䴪䵠쉗汳硞㵤游쉂匳伵晭怬浰剉䝤彅坅싂憏溣</w:t>
      </w:r>
      <w:r>
        <w:rPr/>
        <w:t>⢥</w:t>
      </w:r>
      <w:r>
        <w:rPr/>
        <w:t>䴳輤㍠爰</w:t>
      </w:r>
      <w:r>
        <w:rPr/>
        <w:t>Ⳏ</w:t>
      </w:r>
      <w:r>
        <w:rPr/>
        <w:t>柂䕪숨ꎡ乖皣捇</w:t>
      </w:r>
      <w:r>
        <w:rPr/>
        <w:t>ꕨ</w:t>
      </w:r>
      <w:r>
        <w:rPr/>
        <w:t>䟂긬䉍ㆻ딪憡䰮⎵㎱㘴㥆怩䪻縯쉡╡㑏㷂榡쉀幌祏协挭썗㔭䕥幧쉧噖䏂</w:t>
      </w:r>
      <w:r>
        <w:rPr/>
        <w:t>Ⳏ</w:t>
      </w:r>
      <w:r>
        <w:rPr/>
        <w:t>溮</w:t>
      </w:r>
      <w:r>
        <w:rPr/>
        <w:t>ꔴ</w:t>
      </w:r>
      <w:r>
        <w:rPr/>
        <w:t>歏쉅㐮놣潚㇂琮뮩氵牦桀땚슬㉸⸮哂㉨㦡ꅘ䑂奊䢡䍞決䅔쉌䩍㠷⻃㥠坺偩挷䭚〉숮</w:t>
      </w:r>
      <w:r>
        <w:rPr/>
        <w:t>ꤻ</w:t>
      </w:r>
      <w:r>
        <w:rPr/>
        <w:t>싎⪩剔偌䵨晸改桕䴮暣坋绂쉈쉕뽊쉁才潍橫槂伹⺣㊘㜫椥棂쉆쉵䱍顮숷枱㑘칷☵婵䑑攨䡏껂癘轳婘䜰㵦숵䑔輷で燂쉵婕携輣쉌㭅棍⩳㖩䔬刻爦燂</w:t>
      </w:r>
      <w:r>
        <w:rPr/>
        <w:t>⣂</w:t>
      </w:r>
      <w:r>
        <w:rPr/>
        <w:t>㩍Ⓜꥪ戰卟䑳䞵딽捓畵깫슱䙂㚵扖歁⩉㪻扎촭極楡䴴䋎</w:t>
      </w:r>
      <w:r>
        <w:rPr/>
        <w:t>⢵</w:t>
      </w:r>
      <w:r>
        <w:rPr/>
        <w:t>䘴朱溘ꌹ䣂晵ꥨ䱧쉥쵓쉃㉆桌⾱辩焩橰皵⌯ꄵ辮</w:t>
      </w:r>
      <w:r>
        <w:rPr/>
        <w:t>꧂</w:t>
      </w:r>
      <w:r>
        <w:rPr/>
        <w:t>㜭쉯녎燂繌敫兓싂塊䉀慡䃎丣⥑晾㦮瀹氊⑰浰㡆㟂倴瑬穠塟勂⩾숶䊩슣숻坎怽癚㭷姂穬穚佤ꥭ填楕⍈撏琤㭉硫㈪䡥朴瑩꺻桪㛍㙫彈地ꥵ喵啤⭎碩뗂㔲没搲婕乄</w:t>
      </w:r>
      <w:r>
        <w:rPr/>
        <w:t>ⱙ</w:t>
      </w:r>
      <w:r>
        <w:rPr/>
        <w:t>쉇㙢橰㍶㩈姂⥐䜺㯂喿㨹䥞䐩싂庻湪癦潘뼩ぱ숫凂㑌所懂㛂쎵庘숩⥒쵨獟䙶츷뭤칟癞㫂浾㓎愪擃ㄹ⏍녺妮橓橡繶督示怵杍敗</w:t>
      </w:r>
      <w:r>
        <w:rPr/>
        <w:t>⡏</w:t>
      </w:r>
      <w:r>
        <w:rPr/>
        <w:t>숤䡳</w:t>
      </w:r>
      <w:r>
        <w:rPr/>
        <w:t>⡧</w:t>
      </w:r>
      <w:r>
        <w:rPr/>
        <w:t>瓂뽔㵞칌椲</w:t>
      </w:r>
      <w:r>
        <w:rPr/>
        <w:t>ⰰ</w:t>
      </w:r>
      <w:r>
        <w:rPr/>
        <w:t>䱑ꍊ걅捃前⤸橲輨쉈啯顬㭢녾桲灔㕘㵋歡쉔⏂硬쉾쉅前㎩ㄶ</w:t>
      </w:r>
      <w:r>
        <w:rPr/>
        <w:t>⠪</w:t>
      </w:r>
      <w:r>
        <w:rPr/>
        <w:t>㪘摳卭摸吮䈯⿂캮</w:t>
      </w:r>
      <w:r>
        <w:rPr/>
        <w:t>ⶥ</w:t>
      </w:r>
      <w:r>
        <w:rPr/>
        <w:t>숳剏櫂婖桕穭打뭘瑪沿땁슣瓂</w:t>
      </w:r>
      <w:r>
        <w:rPr/>
        <w:t>ꥁ</w:t>
      </w:r>
      <w:r>
        <w:rPr/>
        <w:t>橠朽橨⿂䯂㭷</w:t>
      </w:r>
      <w:r>
        <w:rPr/>
        <w:t>ꕪ</w:t>
      </w:r>
      <w:r>
        <w:rPr/>
        <w:t>깵乨⑴㡰⭳ㅪ欥䱡츷內숺슱넷</w:t>
      </w:r>
      <w:r>
        <w:rPr/>
        <w:t>⢵</w:t>
      </w:r>
      <w:r>
        <w:rPr/>
        <w:t>潾恑싂䐸浭ぇ䵡摰쉅⤩⍩쉭楌㉭쏂㴲墱⻂桋欻녌啒癃</w:t>
      </w:r>
      <w:r>
        <w:rPr/>
        <w:t>⡴</w:t>
      </w:r>
      <w:r>
        <w:rPr/>
        <w:t>塶䀬㫂顡㩓</w:t>
      </w:r>
      <w:r>
        <w:rPr/>
        <w:t>⡶</w:t>
      </w:r>
      <w:r>
        <w:rPr/>
        <w:t>쉑卮⻂☬䅮뇍썈顈쉇䝚牌쉥⤴⿂⨪䝴䑵ꥣ畀㍍䰫瘴轱獇ꄷ</w:t>
      </w:r>
      <w:r>
        <w:rPr/>
        <w:t>ꦥ</w:t>
      </w:r>
      <w:r>
        <w:rPr/>
        <w:t>쉵娦㚩噉</w:t>
      </w:r>
      <w:r>
        <w:rPr/>
        <w:t>⡤</w:t>
      </w:r>
      <w:r>
        <w:rPr/>
        <w:t>牓䵞䙦⩯拃䡄ꅟ咘땮坴兣澡偑쉭恲칂⸪旂渴京㘮炻㑍䐮㷎堸⽐ㄬ</w:t>
      </w:r>
      <w:r>
        <w:rPr/>
        <w:t>ꦱ</w:t>
      </w:r>
      <w:r>
        <w:rPr/>
        <w:t>棂昸䴳쉋䝆䫂</w:t>
      </w:r>
      <w:r>
        <w:rPr/>
        <w:t>ꤥꔹ</w:t>
      </w:r>
      <w:r>
        <w:rPr/>
        <w:t>彉䕡⩙䵒</w:t>
      </w:r>
      <w:r>
        <w:rPr/>
        <w:t>ꦻ</w:t>
      </w:r>
      <w:r>
        <w:rPr/>
        <w:t>樱栽</w:t>
      </w:r>
      <w:r>
        <w:rPr/>
        <w:t>ꥐ</w:t>
      </w:r>
      <w:r>
        <w:rPr/>
        <w:t>礵旂彄乢忎倨</w:t>
      </w:r>
      <w:r>
        <w:rPr/>
        <w:t>⢮</w:t>
      </w:r>
      <w:r>
        <w:rPr/>
        <w:t>繭긺䕔䔸佊彆橰橺㭸㒮迂ꥫ潬때뭆㓂擂圹㕢♅搪纥歩旍</w:t>
      </w:r>
      <w:r>
        <w:rPr/>
        <w:t>ꤱ</w:t>
      </w:r>
      <w:r>
        <w:rPr/>
        <w:t>〨櫂潇彏긽ꄭ쉔싂⨬拍ㅰ怦ꅺ壎䀫輱</w:t>
      </w:r>
      <w:r>
        <w:rPr/>
        <w:t>ꖿ</w:t>
      </w:r>
      <w:r>
        <w:rPr/>
        <w:t>栤晎癪垡⥘睃㎱改塡♷♠永偊涏곍⻎牘ꏂ⩧㕖</w:t>
      </w:r>
      <w:r>
        <w:rPr/>
        <w:t>ⱕ</w:t>
      </w:r>
      <w:r>
        <w:rPr/>
        <w:t>暥旂獸片獆桹⩓爵さ硂畾潳㘬</w:t>
      </w:r>
      <w:r>
        <w:rPr/>
        <w:t>ⴷ</w:t>
      </w:r>
      <w:r>
        <w:rPr/>
        <w:t>⠦</w:t>
      </w:r>
      <w:r>
        <w:rPr/>
        <w:t>쉺쉎㔩卑幸♱䬽</w:t>
      </w:r>
      <w:r>
        <w:rPr/>
        <w:t>ꖵ</w:t>
      </w:r>
      <w:r>
        <w:rPr/>
        <w:t>穧桓悏嫂⸪慫攥䄽</w:t>
      </w:r>
      <w:r>
        <w:rPr/>
        <w:t>ꤺ</w:t>
      </w:r>
      <w:r>
        <w:rPr/>
        <w:t>圪顺쉞㞵摴剣㉂</w:t>
      </w:r>
      <w:r>
        <w:rPr/>
        <w:t>Ⳃ</w:t>
      </w:r>
      <w:r>
        <w:rPr/>
        <w:t>넨숸쉦㕍祁⻂㜦奁彷숯䩹䤲싍⽏䍷ㆿ쉭☸硁⑊䒻⒣奱슮劣䞻</w:t>
      </w:r>
      <w:r>
        <w:rPr/>
        <w:t>ⵚ</w:t>
      </w:r>
      <w:r>
        <w:rPr/>
        <w:t>枱协쉕炵쌨촨땀♌潗ꅹ㓂묯䕸硞中⌸촫㓃쉇摭ꥠ奢</w:t>
      </w:r>
      <w:r>
        <w:rPr/>
        <w:t>ꥊꔽ</w:t>
      </w:r>
      <w:r>
        <w:rPr/>
        <w:t>䞏갱격卥뼳灋</w:t>
      </w:r>
      <w:r>
        <w:rPr/>
        <w:t>⡵</w:t>
      </w:r>
      <w:r>
        <w:rPr/>
        <w:t>쉍火㇎偭ꥨ⪩⭺畗璡ꇂ䰩넵卢頭쉃ꍩ惂</w:t>
      </w:r>
      <w:r>
        <w:rPr/>
        <w:t>⡟</w:t>
      </w:r>
      <w:r>
        <w:rPr/>
        <w:t>숹颱樹䰻␰ꥬ䅗뇃㩾䅪烂嘬䥋慎稯瑶熣⹸牵쉧䥖犡♨땗䍦䭈㫂</w:t>
      </w:r>
      <w:r>
        <w:rPr/>
        <w:t>⣂</w:t>
      </w:r>
      <w:r>
        <w:rPr/>
        <w:t>㯂䠥稪摶䨊䏂太䱉䂮쉫녘쉗⨷䀽䐴칷뽖ケ牆⬦☭朽쉴뾩祟┯偉䅄瞩땨䵖桊䲬梻쉭뽩䏂幇⿃䙌繉䐹祤燂晟稤뭣整栯䅌䱖싂⑤</w:t>
      </w:r>
      <w:r>
        <w:rPr/>
        <w:t>꥟</w:t>
      </w:r>
      <w:r>
        <w:rPr/>
        <w:t>싂쉭朣녠⩉땀楂슣䅉㑮</w:t>
      </w:r>
      <w:r>
        <w:rPr/>
        <w:t>ꦩ</w:t>
      </w:r>
      <w:r>
        <w:rPr/>
        <w:t>囍䠴싂伻㭏楄䷂瘲歨ꥪ穱䅰⼻촥놩奭匶슬䥉䨩燎佭䭢걠啵癶䥀泂㡩影漮칺橰獞楅⤵⯂땰깃妬僂</w:t>
      </w:r>
      <w:r>
        <w:rPr/>
        <w:t>ꖩ</w:t>
      </w:r>
      <w:r>
        <w:rPr/>
        <w:t>㗂쉁繓䑞쉢㴲쉾㉓걮㪥㥂㦻뽸甹昱㇂彭䒻摤</w:t>
      </w:r>
      <w:r>
        <w:rPr/>
        <w:t>⡳</w:t>
      </w:r>
      <w:r>
        <w:rPr/>
        <w:t>〽䍌䣂쵎戬쉊牸偪⫂</w:t>
      </w:r>
      <w:r>
        <w:rPr/>
        <w:t>Ⲯ⚡</w:t>
      </w:r>
      <w:r>
        <w:rPr/>
        <w:t>䤥浉⚬䩎</w:t>
      </w:r>
      <w:r>
        <w:rPr/>
        <w:t>Ⱙ</w:t>
      </w:r>
      <w:r>
        <w:rPr/>
        <w:t>啓お㙟쉀뽇곎썏橵〭ㅳ쉈䅒┤㨣ꥹ습뭰</w:t>
      </w:r>
      <w:r>
        <w:rPr/>
        <w:t>꧂</w:t>
      </w:r>
      <w:r>
        <w:rPr/>
        <w:t>⽰㩳䈭숣汈⏂潅朵㬳䰨採</w:t>
      </w:r>
      <w:r>
        <w:rPr/>
        <w:t>ꤺ</w:t>
      </w:r>
      <w:r>
        <w:rPr/>
        <w:t>卨呍⏂쉨織氶㕌奖繬㤰憱⽗㏂䬨柂急呮塶깠⩎┱숦㒣呆抡䱚쉥⬫◂轞眰䙒烎䪬㵃反</w:t>
      </w:r>
      <w:r>
        <w:rPr/>
        <w:t>⡢⣂</w:t>
      </w:r>
      <w:r>
        <w:rPr/>
        <w:t>秂䕈뇂儨</w:t>
      </w:r>
      <w:r>
        <w:rPr/>
        <w:t>ꕞ</w:t>
      </w:r>
      <w:r>
        <w:rPr/>
        <w:t>兖傻縸姂슩䤬␯爥싂╧䥔ㅠ</w:t>
      </w:r>
      <w:r>
        <w:rPr/>
        <w:t>⡈</w:t>
      </w:r>
      <w:r>
        <w:rPr/>
        <w:t>奤伱汬䍵ꌺ禩哂圪쵰䍍╡㑈</w:t>
      </w:r>
      <w:r>
        <w:rPr/>
        <w:t>⡅</w:t>
      </w:r>
      <w:r>
        <w:rPr/>
        <w:t>敖位㙪⹇녨䌣瘮地䏂㥑㞏㙵㉣⑔ꅑ揃洬⽓</w:t>
      </w:r>
      <w:r>
        <w:rPr/>
        <w:t>ꕴ</w:t>
      </w:r>
      <w:r>
        <w:rPr/>
        <w:t>䧍쉭㌣斿칁縷㮏⍸숳쉦╧顒先껂乨䩏悮煒㋂䕉⽉窬拂㩯砸烂婙匪숤䂵싂㙒潶㩔杺㕰轢쉔啵┬</w:t>
      </w:r>
      <w:r>
        <w:rPr/>
        <w:t>⣂</w:t>
      </w:r>
      <w:r>
        <w:rPr/>
        <w:t>䝇䇃燂ꥧ牨摗温䎻ꅘ廃夹懍긪걭㫂슬歌␪稽汌轑慭㉓猱쉱琳氶⾵穩呯佣╖싂吶硸嘹쉙깤</w:t>
      </w:r>
      <w:r>
        <w:rPr/>
        <w:t>ⳃ</w:t>
      </w:r>
      <w:r>
        <w:rPr/>
        <w:t>ꅓ㣂ꅇ쉁橋穓睃㙖⹂硕塒桰卬㚩숩夹牊楃㕾焮숺㥫渣⧂䝵桟㈨椭⹠栺</w:t>
      </w:r>
      <w:r>
        <w:rPr/>
        <w:t>ꤶ</w:t>
      </w:r>
      <w:r>
        <w:rPr/>
        <w:t>䅮㑆堳樤溻ꥦ䨬䖘轋쉌〤䌸煣⸰迎츮癎捧㍤</w:t>
      </w:r>
      <w:r>
        <w:rPr/>
        <w:t>ⱐ</w:t>
      </w:r>
      <w:r>
        <w:rPr/>
        <w:t>싃昨汀橰扮祋싂砲⍊㏂ㆮ숯剑ꍮ䕯轡甹䡌摙塰奙</w:t>
      </w:r>
      <w:r>
        <w:rPr/>
        <w:t>Ⳃ⡡</w:t>
      </w:r>
      <w:r>
        <w:rPr/>
        <w:t>攱丣㬮ギ뽱〻㑒硍塂䕭䡃晪䂿</w:t>
      </w:r>
      <w:r>
        <w:rPr/>
        <w:t>ꦥ</w:t>
      </w:r>
      <w:r>
        <w:rPr/>
        <w:t>뭈ꄺ⨬焻顲⍁癴偵䞡儷畭㖩晊吨䕏쉐㥊䍲⴪䈻깄걋摶昤갻</w:t>
      </w:r>
      <w:r>
        <w:rPr/>
        <w:t>⡕</w:t>
      </w:r>
      <w:r>
        <w:rPr/>
        <w:t>㩹㤳祄娨搱獄䠲</w:t>
      </w:r>
      <w:r>
        <w:rPr/>
        <w:t>⠤⨵</w:t>
      </w:r>
      <w:r>
        <w:rPr/>
        <w:t>䜵䘶猲场乗廂䀪쉇♱湕</w:t>
      </w:r>
      <w:r>
        <w:rPr/>
        <w:t>⣂</w:t>
      </w:r>
      <w:r>
        <w:rPr/>
        <w:t>㝂춱淂쌥</w:t>
      </w:r>
      <w:r>
        <w:rPr/>
        <w:t>⡯</w:t>
      </w:r>
      <w:r>
        <w:rPr/>
        <w:t>ꗂ</w:t>
      </w:r>
      <w:r>
        <w:rPr/>
        <w:t>녾㚻䙴칍썱䭃䍹</w:t>
      </w:r>
      <w:r>
        <w:rPr/>
        <w:t>ꖬ</w:t>
      </w:r>
      <w:r>
        <w:rPr/>
        <w:t>懂刽㭆〴埂揂쉅⥴风畧睇瘱㇂㏃䩺ㅾ</w:t>
      </w:r>
      <w:r>
        <w:rPr/>
        <w:t>ⱅ</w:t>
      </w:r>
      <w:r>
        <w:rPr/>
        <w:t>㌭䉇䛂쉦婑촺숣恸</w:t>
      </w:r>
      <w:r>
        <w:rPr/>
        <w:t>ꕂ</w:t>
      </w:r>
      <w:r>
        <w:rPr/>
        <w:t>촰眊㞏거숺갶煾䜳卪⭋噷卉⒩䂿ꄪ䁇內⥯㮡獯⑬サ甬淂琩焯⌹爪濂乩䡋顲櫂</w:t>
      </w:r>
      <w:r>
        <w:rPr/>
        <w:t>Ⳃ</w:t>
      </w:r>
      <w:r>
        <w:rPr/>
        <w:t>츨</w:t>
      </w:r>
      <w:r>
        <w:rPr/>
        <w:t>ꗎ</w:t>
      </w:r>
      <w:r>
        <w:rPr/>
        <w:t>칈轥湡믂䘺␹긤栻쉚晗潅眲煳癵疥♹剒㭪ꌺ〵慁㈵歎䕙쉘捌䑦⭠材祠八坥獴偄쉙琴硗깞⧂⒡쵴匪䥐䧂扲迂䇃嘴⹳䉩뭗揂숽䫍㇂</w:t>
      </w:r>
      <w:r>
        <w:rPr/>
        <w:t>⣃</w:t>
      </w:r>
      <w:r>
        <w:rPr/>
        <w:t>쉕</w:t>
      </w:r>
      <w:r>
        <w:rPr/>
        <w:t>ꗂ</w:t>
      </w:r>
      <w:r>
        <w:rPr/>
        <w:t>㭗⤪睈䥢䑑䰥攮뽶㑊樫拂佃䕐轴⌥䢮偠숰儲쉹䕠眹ꎵ⍢扡⍎쉠呞卆⩸⸽涬㙯桑兀뽧樦橀⫂恠♹呌䟍祣䝤㚵ま쉲⸫栭네敱䉰┹卒槃䩖깳슥숵瘷쉷㡇땯李녑㡚╬扰晱墡忂㩬슣䀴쉬璣ꥱ☱䴬庘㣂疿䝘깎䭆汸䝠쉰柂偾㘥漣䅦捾塟扯瑌⥊婈玬㬹冮믍㔱挲瞬桗䝇⚿㝕숤〣ꥳ彴</w:t>
      </w:r>
      <w:r>
        <w:rPr/>
        <w:t>ⳍ⸫</w:t>
      </w:r>
      <w:r>
        <w:rPr/>
        <w:t>䅍哃㐵强㉯䂱柎婔戰㝓堪呌顟㛂䔪潲뇂䑈㴸</w:t>
      </w:r>
      <w:r>
        <w:rPr/>
        <w:t>⡐⤷</w:t>
      </w:r>
      <w:r>
        <w:rPr/>
        <w:t>슡坮瑃帱⼱株䭟㥀⯂쉧慷숪숫㍁⧂숩繂务숶䥆</w:t>
      </w:r>
      <w:r>
        <w:rPr/>
        <w:t>⡊</w:t>
      </w:r>
      <w:r>
        <w:rPr/>
        <w:t>猫뽡侱㐲洰啮</w:t>
      </w:r>
      <w:r>
        <w:rPr/>
        <w:t>ꥐ</w:t>
      </w:r>
      <w:r>
        <w:rPr/>
        <w:t>㌹䀱挰</w:t>
      </w:r>
      <w:r>
        <w:rPr/>
        <w:t>ⵚ</w:t>
      </w:r>
      <w:r>
        <w:rPr/>
        <w:t>쉫싂</w:t>
      </w:r>
      <w:r>
        <w:rPr/>
        <w:t>ꥉ</w:t>
      </w:r>
      <w:r>
        <w:rPr/>
        <w:t>勂㗂숩䔬㊣晣쉯䙒ㅺ⤳儶歀灅⽸䌫㫃䀭ㅩ㡧縺䠥䍬湘橒䅍䖮뭭愰眪Ⓝ쉚颏⹟㑠㩈擂숱琩䉾슻쉤㴨削木攦㑔⌽兆榱墣㯂㍋攰榵䠺䯂䦿㤹넵捞쉉숺㉈縤竂㝑硚</w:t>
      </w:r>
      <w:r>
        <w:rPr/>
        <w:t>Ɐ</w:t>
      </w:r>
      <w:r>
        <w:rPr/>
        <w:t>딪녓쉐싂☴⹐숣炣佤㭏呉偉汊쵷⭞爹噒㶘允佾♃䉚⭚쉚뭎㍚숮珂</w:t>
      </w:r>
      <w:r>
        <w:rPr/>
        <w:t>ⵇ</w:t>
      </w:r>
      <w:r>
        <w:rPr/>
        <w:t>䏂棍檣剕䅙ꥩ㮩兲ꍠ債䑎ち㡄䡘喘䉦浳ㅁ䏂</w:t>
      </w:r>
      <w:r>
        <w:rPr/>
        <w:t>⢩</w:t>
      </w:r>
      <w:r>
        <w:rPr/>
        <w:t>狂䕉㍡盂楺♅⽕묰晡꺩긷呋汣쉷栨弥</w:t>
      </w:r>
      <w:r>
        <w:rPr/>
        <w:t>ⶣ</w:t>
      </w:r>
      <w:r>
        <w:rPr/>
        <w:t>灤䈳⭌刹㈵埂䗍穃繍低強㥊幯</w:t>
      </w:r>
      <w:r>
        <w:rPr/>
        <w:t>Ⱕ</w:t>
      </w:r>
      <w:r>
        <w:rPr/>
        <w:t>搲쉈佞劥딬㉅繓窮숫㥐徻䟂瀸㟂슩却顃쉎</w:t>
      </w:r>
      <w:r>
        <w:rPr/>
        <w:t>ꕊ</w:t>
      </w:r>
      <w:r>
        <w:rPr/>
        <w:t>싂ㄳ쉌敶㐪ꅑ迃哂숽슿搪䬺걢</w:t>
      </w:r>
      <w:r>
        <w:rPr/>
        <w:t>ⵒ⥱</w:t>
      </w:r>
      <w:r>
        <w:rPr/>
        <w:t>㣎㥇슱嘶祲㜱㵣䵨䵡頤▩㉮価䬤剐瘫ꎏ仃䄲㌨㶬갣⭰䮩쉧⎬祫</w:t>
      </w:r>
      <w:r>
        <w:rPr/>
        <w:t>ⱹ</w:t>
      </w:r>
      <w:r>
        <w:rPr/>
        <w:t>燂슥䱨剳䤬숬噠瑚辏뼵䁑슘瘻쉄縻슿㙥촶婔浐</w:t>
      </w:r>
      <w:r>
        <w:rPr/>
        <w:t>Ⳏ</w:t>
      </w:r>
      <w:r>
        <w:rPr/>
        <w:t>瀫㕁扃煱</w:t>
      </w:r>
      <w:r>
        <w:rPr/>
        <w:t>꧂╇⩖</w:t>
      </w:r>
      <w:r>
        <w:rPr/>
        <w:t>䭃⨴㵈樨春㇎쉯컂氊娻䥙䅮氪楶쵪楐♎땍㙵걟轩뭀⽊硖쉴〷迎䴨슥䱌썧睡纩甶䋂</w:t>
      </w:r>
      <w:r>
        <w:rPr/>
        <w:t>ꔺ⤳</w:t>
      </w:r>
      <w:r>
        <w:rPr/>
        <w:t>椲䖻獘ꄺ갪正㭢놡熡㡃ㅳ焦ꍶ殣</w:t>
      </w:r>
      <w:r>
        <w:rPr/>
        <w:t>ꤻ</w:t>
      </w:r>
      <w:r>
        <w:rPr/>
        <w:t>畃⩠瑖㌩搣䧂䱕⾵樭燎轹⑱噏獩ꌨ参칲䰴奅地⥇쉚梿師싎</w:t>
      </w:r>
      <w:r>
        <w:rPr/>
        <w:t>ꖩ</w:t>
      </w:r>
      <w:r>
        <w:rPr/>
        <w:t>㉏扫쉨㣂劏숲</w:t>
      </w:r>
      <w:r>
        <w:rPr/>
        <w:t>꧂</w:t>
      </w:r>
      <w:r>
        <w:rPr/>
        <w:t>컎㡋䔫⭁㵧憿䩹乓捾唱</w:t>
      </w:r>
      <w:r>
        <w:rPr/>
        <w:t>⢿</w:t>
      </w:r>
      <w:r>
        <w:rPr/>
        <w:t>塵嫂䄶䱵畲灮捀쵘瘪⍍숱㉲㡠ꥰ쉷甮潊圯个Ⓕヂ瑈쉀</w:t>
      </w:r>
      <w:r>
        <w:rPr/>
        <w:t>꤯</w:t>
      </w:r>
      <w:r>
        <w:rPr/>
        <w:t>䙬ぷ爪걇㕫浘䕥囃⩔슡쉑슮숥</w:t>
      </w:r>
      <w:r>
        <w:rPr/>
        <w:t>ⵕ</w:t>
      </w:r>
      <w:r>
        <w:rPr/>
        <w:t>仂偨츬桦喘ㅕ⩪쉮壂轒⛂涏䩓祊뮬䝡</w:t>
      </w:r>
      <w:r>
        <w:rPr/>
        <w:t>ꥂ</w:t>
      </w:r>
      <w:r>
        <w:rPr/>
        <w:t>頲컂⺱〈幆䓎坮䥀杆㩁뮘쌪帮</w:t>
      </w:r>
      <w:r>
        <w:rPr/>
        <w:t>ⱙ</w:t>
      </w:r>
      <w:r>
        <w:rPr/>
        <w:t>걫祶兠揂쉎ㅖ⤺䋂䰭汑</w:t>
      </w:r>
      <w:r>
        <w:rPr/>
        <w:t>ꤷ</w:t>
      </w:r>
      <w:r>
        <w:rPr/>
        <w:t>ꇍ㭑坄焫뗂㠽㑷싍榱䛂칁䬬旂兲绂숪慮撡搽츶湤쉂摳䐷栺⩒乩</w:t>
      </w:r>
      <w:r>
        <w:rPr/>
        <w:t>ꤨ</w:t>
      </w:r>
      <w:r>
        <w:rPr/>
        <w:t>匭欵頬縴㉇</w:t>
      </w:r>
      <w:r>
        <w:rPr/>
        <w:t>⠺</w:t>
      </w:r>
      <w:r>
        <w:rPr/>
        <w:t>㕓쉍㗂㍲侏捓⩧싍戣㭴秂参晳ꥨ眹숴뭐⥺祱싃걇╺⫂쉪䭯싂泂氦⽑뼬㦬强輪瓎ㄦ㑅捞㵎窮ꆻ㎿灳輹溬浀㘴거ꅕ窱澻䕪땩㩁ㅈ㣂接㐪쉨뽃뼹넨뽮숬㋍␰䴦捈츲伻▱婵슮戰㕟䘳䉌冮牚䍌势㦡ꌬ쉒㗎兾䐰圵䩲顚楳╱顈䨬㙸堸䵹顬丣牄慴帵숹䲥㍫뽪⥡⨪뿂䇂땚奏㴬䒻충╘恔⹶樱救䛂⥭嘩䥪䁫獉繳㍩싂䁃䬮嘯婬䉇⩫⦩畯⺮噏婑⨴剪⹆⨨녈춿䇂쉑♢特뽳㨴┦歟栦之쉐숭倹矂橬垣숴區瑏橓ꅣ呧㮻ㅾ쉮㕩椻䣎䝞灚뗃杭䯍懂</w:t>
      </w:r>
      <w:r>
        <w:rPr/>
        <w:t>ꗂ</w:t>
      </w:r>
      <w:r>
        <w:rPr/>
        <w:t>ⱥ◂</w:t>
      </w:r>
      <w:r>
        <w:rPr/>
        <w:t>滂汷쉱噬卢㔲䔰䑆顒楍묣䅦沱琽䣂䎻匩</w:t>
      </w:r>
      <w:r>
        <w:rPr/>
        <w:t>ꥈ</w:t>
      </w:r>
      <w:r>
        <w:rPr/>
        <w:t>汈⭔熮䙬숽䤳斏伤넫⯂杞硨呌爪㭪湰숹䉞琺䯂戦䩑漽幨犣㍘㧂硒츳潒睧题⨶⫂批묲楌츪便ꅔ洭繦硕轖깏婲㥣兗녀彮쉅⭓烍㧃懂</w:t>
      </w:r>
      <w:r>
        <w:rPr/>
        <w:t>⣂</w:t>
      </w:r>
      <w:r>
        <w:rPr/>
        <w:t>湪楧块충䁶吨さ俎㴷쉓㞏겡灈煳䩉⩐겣庣깋噏ꏂ溱削っ嚏涣</w:t>
      </w:r>
      <w:r>
        <w:rPr/>
        <w:t>ⵎ</w:t>
      </w:r>
      <w:r>
        <w:rPr/>
        <w:t>呌넲侮甯稳䠥숥쉀䈯坄칌噎昭⍳㙆窏怣畴癦䭐슻彃ꄥ彑䀺噦硚吊뽑㐦瞬뽺朵䑷떻䥵ꥡ㩘唺쉥栫꺣␳癒숸は椷檿㠥㄰竂</w:t>
      </w:r>
      <w:r>
        <w:rPr/>
        <w:t>⠸</w:t>
      </w:r>
      <w:r>
        <w:rPr/>
        <w:t>㔨焷榮佧䵬꥾顪杢</w:t>
      </w:r>
      <w:r>
        <w:rPr/>
        <w:t>ꖩ</w:t>
      </w:r>
      <w:r>
        <w:rPr/>
        <w:t>瀷䙵娯繩뽐ォ슮⍱쉘砤副婮ㅮ㑾䔬⩯桦쉞</w:t>
      </w:r>
      <w:r>
        <w:rPr/>
        <w:t>ꤸ⒮</w:t>
      </w:r>
      <w:r>
        <w:rPr/>
        <w:t>㈸쉄㑓猺䩎ず슿報쉧䑩㬳뭏숪浒牤䍆㑶圲砲걾㞬㑒潍滂슥㜭榮橊疮츪橳杏啮䙥湢㭬㡏瑄㌤⩦䉚头柂걧⨱余⑐쎩칎슱噲䓂溩썞娲쉆呖獅㗂⩨⼫쉵㍧嫍湍顠믂䀲瑖㥠傿䑠쉩璏剦睞⥎쉠䅾</w:t>
      </w:r>
      <w:r>
        <w:rPr/>
        <w:t>ꔩꖩ</w:t>
      </w:r>
      <w:r>
        <w:rPr/>
        <w:t>㥌䜦员쉰䬯奃쵦儬䃍䥘䐳旂獹䱢⭖㫂㤩쉙䄭녴幙乄亿䘫坾硴恓䥄⑄</w:t>
      </w:r>
      <w:r>
        <w:rPr/>
        <w:t>ⷂ</w:t>
      </w:r>
      <w:r>
        <w:rPr/>
        <w:t>숽歋</w:t>
      </w:r>
      <w:r>
        <w:rPr/>
        <w:t>ꤪ</w:t>
      </w:r>
      <w:r>
        <w:rPr/>
        <w:t>灣䝗㍍쉴辣堨㓂싍伵牷䇂吽縺ꎿ矂땢⍸㒵利湱꥙敋㐦䱍ꍲ㝫</w:t>
      </w:r>
      <w:r>
        <w:rPr/>
        <w:t>ⴥ</w:t>
      </w:r>
      <w:r>
        <w:rPr/>
        <w:t>숱佟汮煶숤猰书塪뮿ㄮ戽䭢쉘奏昱┦亿쉁</w:t>
      </w:r>
      <w:r>
        <w:rPr/>
        <w:t>ꗂ</w:t>
      </w:r>
      <w:r>
        <w:rPr/>
        <w:t>癄䍬㥇嫂䨶놬䱊剪숰䭪捕㤫⸶弭슡埂</w:t>
      </w:r>
      <w:r>
        <w:rPr/>
        <w:t>ꗂ</w:t>
      </w:r>
      <w:r>
        <w:rPr/>
        <w:t>彯摡</w:t>
      </w:r>
      <w:r>
        <w:rPr/>
        <w:t>ꤳ</w:t>
      </w:r>
      <w:r>
        <w:rPr/>
        <w:t>⼲㈱</w:t>
      </w:r>
      <w:r>
        <w:rPr/>
        <w:t>Ⲭ</w:t>
      </w:r>
      <w:r>
        <w:rPr/>
        <w:t>싂⾬䢩⽉甥㌳轳䩑</w:t>
      </w:r>
      <w:r>
        <w:rPr/>
        <w:t>ꗂ</w:t>
      </w:r>
      <w:r>
        <w:rPr/>
        <w:t>㕯㔮兇䅏䗂輹炘穖췂咱㉃쉆瑧煄娪넰⥴线ꥱꥭ⥸㤺礻媩橃頽㥂僂슱懂싂俎㌵䉲摙╣☭</w:t>
      </w:r>
      <w:r>
        <w:rPr/>
        <w:t>ⱸ</w:t>
      </w:r>
      <w:r>
        <w:rPr/>
        <w:t>埂硠恞⌹湗买⾱摫獎怱⭮正旂숯⛂怵頪㕷䐪⑁⤮噑墱撏绂㥅⼦祓㵺顺숵䩅숰牷䋎</w:t>
      </w:r>
      <w:r>
        <w:rPr/>
        <w:t>ꥑ</w:t>
      </w:r>
      <w:r>
        <w:rPr/>
        <w:t>⡎</w:t>
      </w:r>
      <w:r>
        <w:rPr/>
        <w:t>ㅞꍩ䔻媩㬸此炣忎䶘⻂滍呗歚캩䨲쉍噰슿䬪뼯뭊㔥摧牌㕑뼸溣䫃䡟촩儰䬮椬测䱦䩡⽷穉啩㡄ꍲ</w:t>
      </w:r>
      <w:r>
        <w:rPr/>
        <w:t>ꦘ</w:t>
      </w:r>
      <w:r>
        <w:rPr/>
        <w:t>獘猣織⪩㥷颬넣䠪何⒱䩴쉲㍙⥩숦䓃㔥㮱츦㏂넹廍槂걱浅灡䕗獖</w:t>
      </w:r>
      <w:r>
        <w:rPr/>
        <w:t>ꦿ</w:t>
      </w:r>
      <w:r>
        <w:rPr/>
        <w:t>싂ꥤ漻싂去뿂䱷泂渽쉑꺱쉵⬲䵪뇂䀺桡㖩</w:t>
      </w:r>
      <w:r>
        <w:rPr/>
        <w:t>ⱑ</w:t>
      </w:r>
      <w:r>
        <w:rPr/>
        <w:t>呡㝀橞</w:t>
      </w:r>
      <w:r>
        <w:rPr/>
        <w:t>⠯</w:t>
      </w:r>
      <w:r>
        <w:rPr/>
        <w:t>숪匭㶬ꏃ轞╤稫穯偙곎太姎</w:t>
      </w:r>
      <w:r>
        <w:rPr/>
        <w:t>ⱗ</w:t>
      </w:r>
      <w:r>
        <w:rPr/>
        <w:t>妬㴣ꍹ堯䐫呹㜴殘싂枿䞘㎘橘濂爮</w:t>
      </w:r>
      <w:r>
        <w:rPr/>
        <w:t>⡕</w:t>
      </w:r>
      <w:r>
        <w:rPr/>
        <w:t>䐬睌숭숱佦攳杓뾻瑟䠴쉆圵뼫杰⭰</w:t>
      </w:r>
      <w:r>
        <w:rPr/>
        <w:t>Ⱨ</w:t>
      </w:r>
      <w:r>
        <w:rPr/>
        <w:t>䤲ꥪ亵収</w:t>
      </w:r>
      <w:r>
        <w:rPr/>
        <w:t>ꦮ</w:t>
      </w:r>
      <w:r>
        <w:rPr/>
        <w:t>䤩瀷㑮⽧䍹숤畠擎ꅧ扰숯⭅颏智㨭싂䷂䂣溩㌪쉘檩싂⩘稪䶏⍒䰯쉭繵療弪癋㋂⌥슥剥䝞녮⫎佄㉀媘깂晃姂捺</w:t>
      </w:r>
    </w:p>
    <w:p>
      <w:pPr>
        <w:pStyle w:val="PreformattedText"/>
        <w:bidi w:val="0"/>
        <w:spacing w:before="0" w:after="0"/>
        <w:jc w:val="left"/>
        <w:rPr/>
      </w:pPr>
      <w:r>
        <w:rPr/>
        <w:t>猊祇</w:t>
      </w:r>
      <w:r>
        <w:rPr/>
        <w:t>ⷍ</w:t>
      </w:r>
      <w:r>
        <w:rPr/>
        <w:t>晷汉쵺䔨捱쎵㇂쉩硲灁☮쉪䮥䠰⥩⽕全穳㭖慕扦쉀╙싍塥垩厬燂晈㧂䮘湐婓电栯뮬⵸뿃⨥䜴</w:t>
      </w:r>
      <w:r>
        <w:rPr/>
        <w:t>ⱕ</w:t>
      </w:r>
      <w:r>
        <w:rPr/>
        <w:t>佫呰쏂繍</w:t>
      </w:r>
      <w:r>
        <w:rPr/>
        <w:t>ⰷ</w:t>
      </w:r>
      <w:r>
        <w:rPr/>
        <w:t>㥎吵쉗匩</w:t>
      </w:r>
      <w:r>
        <w:rPr/>
        <w:t>ꦏ</w:t>
      </w:r>
      <w:r>
        <w:rPr/>
        <w:t>携䝲撮䅴㕨湲쉏쉓묳슣㤮뇂睗穏繱歒媩숸桸㐯卫淂狂숥殩䕆迂硾슱걃琫窻湘㙇穤슻䑭䙗洭歉㭪</w:t>
      </w:r>
      <w:r>
        <w:rPr/>
        <w:t>ⴻ</w:t>
      </w:r>
      <w:r>
        <w:rPr/>
        <w:t>穤侏䈪</w:t>
      </w:r>
      <w:r>
        <w:rPr/>
        <w:t>ꤪ</w:t>
      </w:r>
      <w:r>
        <w:rPr/>
        <w:t>嚱昭䡋㓂拂轀姂⍶숵輦넪ꍬ䝔牎纣䡵㓂⾥㕀潘毂牫夯灋怤歙</w:t>
      </w:r>
      <w:r>
        <w:rPr/>
        <w:t>ꤨ</w:t>
      </w:r>
      <w:r>
        <w:rPr/>
        <w:t>桄嘤</w:t>
      </w:r>
      <w:r>
        <w:rPr/>
        <w:t>ꦻ</w:t>
      </w:r>
      <w:r>
        <w:rPr/>
        <w:t>뗂圽㝡绂垵穸洸싎湷䵲겻穏⽔䆩敭ꍭ琱⹊澵㩂凂㕢猺䝯頫</w:t>
      </w:r>
      <w:r>
        <w:rPr/>
        <w:t>⠺</w:t>
      </w:r>
      <w:r>
        <w:rPr/>
        <w:t>牄偩橮⏂冮⼽頩⩍㗂頹⤱땚剉㫂捬╠쌻땄牑䧂㑊믂쵈䶏兙㙊䍸灤剾猸넪䌶⽬䭕坑瞡⯂睎櫂㊱楅歾祙灇砫吶睐瑪庿瘹⍧⸤奢框㡯摠</w:t>
      </w:r>
      <w:r>
        <w:rPr/>
        <w:t>⡂</w:t>
      </w:r>
      <w:r>
        <w:rPr/>
        <w:t>港眺顠뾥䀳䖣䟂쉣땅呯撏⫂㍆橮쉒䅉獗⪵瓂썲</w:t>
      </w:r>
      <w:r>
        <w:rPr/>
        <w:t>ꤥ</w:t>
      </w:r>
      <w:r>
        <w:rPr/>
        <w:t>槂</w:t>
      </w:r>
      <w:r>
        <w:rPr/>
        <w:t>ⲏ</w:t>
      </w:r>
      <w:r>
        <w:rPr/>
        <w:t>슣䚥弶〵婧抮琥琦쉏啓</w:t>
      </w:r>
      <w:r>
        <w:rPr/>
        <w:t>ⱶ</w:t>
      </w:r>
      <w:r>
        <w:rPr/>
        <w:t>癊⍪㗂癘倻慮⪘</w:t>
      </w:r>
      <w:r>
        <w:rPr/>
        <w:t>ⵙ</w:t>
      </w:r>
      <w:r>
        <w:rPr/>
        <w:t>穒敆⼥䈶</w:t>
      </w:r>
      <w:r>
        <w:rPr/>
        <w:t>ꤱ</w:t>
      </w:r>
      <w:r>
        <w:rPr/>
        <w:t>㭌</w:t>
      </w:r>
      <w:r>
        <w:rPr/>
        <w:t>ꕦꥏ⬴</w:t>
      </w:r>
      <w:r>
        <w:rPr/>
        <w:t>灄歑瑪䑄繸㭱⹸㍭⤸㌻䚘䄽焰睂匲깰息䩌쉟扮㑠乒쉍䁐瘦㑱㬬⽤斩摎싂걧䝠浺䝠㏂礩佃画</w:t>
      </w:r>
      <w:r>
        <w:rPr/>
        <w:t>ꗂ</w:t>
      </w:r>
      <w:r>
        <w:rPr/>
        <w:t>㜶</w:t>
      </w:r>
      <w:r>
        <w:rPr/>
        <w:t>ꕉ</w:t>
      </w:r>
      <w:r>
        <w:rPr/>
        <w:t>㵌䁫뮿⥣녾歨넣煹穅櫂캥㘪偞啌㥆䅎싂♀愣⫍ꥶ㐽捏柎㩏쵰䮣㇂啕쉲睢⥹숯偪⽖佐⍠礤怫</w:t>
      </w:r>
      <w:r>
        <w:rPr/>
        <w:t>ꤷ</w:t>
      </w:r>
      <w:r>
        <w:rPr/>
        <w:t>瘹浾拂뾮쉣걅</w:t>
      </w:r>
      <w:r>
        <w:rPr/>
        <w:t>꥓</w:t>
      </w:r>
      <w:r>
        <w:rPr/>
        <w:t>숺뮻깧盂妩剟夤汑♌帳ꥷ摧㋂剢뿂䳂썵晗摌쉓䶵歩⭏晙婄싍挬䂥栩䙟嚮䜱⑍氶䉁ꅓ춬뽺쉘쉯硎べ㌮捊</w:t>
      </w:r>
      <w:r>
        <w:rPr/>
        <w:t>ⱈ</w:t>
      </w:r>
      <w:r>
        <w:rPr/>
        <w:t>䥍恗䲏㡨⪿⤭</w:t>
      </w:r>
      <w:r>
        <w:rPr/>
        <w:t>ꗂ</w:t>
      </w:r>
      <w:r>
        <w:rPr/>
        <w:t>獯顰繰湏떩</w:t>
      </w:r>
      <w:r>
        <w:rPr/>
        <w:t>ꥌ</w:t>
      </w:r>
      <w:r>
        <w:rPr/>
        <w:t>㒱摖凂䡞挶쉕睑恲䑌漬祡並</w:t>
      </w:r>
      <w:r>
        <w:rPr/>
        <w:t>ⱬ⑧</w:t>
      </w:r>
      <w:r>
        <w:rPr/>
        <w:t>㵚쉢㕇㥭䆮橕㨵썳瞵顔桦⩒欪牘憩乖쉆㝘㔱坤䝫쉚浤녴⩷珂묹◃㍲䇃晐䱢㟂㷂</w:t>
      </w:r>
      <w:r>
        <w:rPr/>
        <w:t>ꥆ</w:t>
      </w:r>
      <w:r>
        <w:rPr/>
        <w:t>쉀</w:t>
      </w:r>
      <w:r>
        <w:rPr/>
        <w:t>ꔮ</w:t>
      </w:r>
      <w:r>
        <w:rPr/>
        <w:t>숳捏쉴瀭</w:t>
      </w:r>
      <w:r>
        <w:rPr/>
        <w:t>ⵊ</w:t>
      </w:r>
      <w:r>
        <w:rPr/>
        <w:t>碩쵂쵋昺汣㥏㑀歚䨱坹⧍摁䀱쎮ㄽ当Ⓜ摹橙㥸⽏⤽〪辩繾砥쉴䅯䕒佸䕔噬轍匤⽩瑹曂睬</w:t>
      </w:r>
      <w:r>
        <w:rPr/>
        <w:t>ꥐ⹣</w:t>
      </w:r>
      <w:r>
        <w:rPr/>
        <w:t>畍䩘塢僂刲䴊⏂㡏쵍䉄摍捔㤹묱⭒갱場쉈䑤숱䵋쎏䐭獑拂㉄汨㘶乊儤乫ꅥ㘭穚煖긷涻쉅価剄瘮㟂㨩</w:t>
      </w:r>
      <w:r>
        <w:rPr/>
        <w:t>⡊</w:t>
      </w:r>
      <w:r>
        <w:rPr/>
        <w:t>啂⩱넽䑑奤䵥哂煳亵祂扃㝭♇䕫뽢坣頦煁飂恍懎滃쉷浘㵅栽쉓䝫㎘쉥㑐塳剤䪘㡱由㙺恮쉑㝔넱숳猪䑮⏂⨪欽⨯㟂딽瀻爬</w:t>
      </w:r>
      <w:r>
        <w:rPr/>
        <w:t>ꖩ</w:t>
      </w:r>
      <w:r>
        <w:rPr/>
        <w:t>ꌸ䅮쉚ぶ渵剥쉉⽧㬫炵</w:t>
      </w:r>
      <w:r>
        <w:rPr/>
        <w:t>ⳃ</w:t>
      </w:r>
      <w:r>
        <w:rPr/>
        <w:t>辻呪녦㍬걡殩呗</w:t>
      </w:r>
      <w:r>
        <w:rPr/>
        <w:t>ꖡ</w:t>
      </w:r>
      <w:r>
        <w:rPr/>
        <w:t>橦妣彃纘</w:t>
      </w:r>
      <w:r>
        <w:rPr/>
        <w:t>ꕧ</w:t>
      </w:r>
      <w:r>
        <w:rPr/>
        <w:t>숹싂畆佔땩猬匦갸傥䂵깂⽊⻂汋䕳㥋潞湑䄪砮㵇䭌洸奔㕉쵊꥙㠹쉲剄뿂恃</w:t>
      </w:r>
      <w:r>
        <w:rPr/>
        <w:t>ꕇ</w:t>
      </w:r>
      <w:r>
        <w:rPr/>
        <w:t>棎玥甮㡖噟灶䘱䖿㬨쉆儫浄䩋焫⸥煞癃ꄩ</w:t>
      </w:r>
      <w:r>
        <w:rPr/>
        <w:t>ꤩ</w:t>
      </w:r>
      <w:r>
        <w:rPr/>
        <w:t>㡐揃玡䠯ꥺ扪輶쉸咘⩢灭═輷䁲</w:t>
      </w:r>
      <w:r>
        <w:rPr/>
        <w:t>ꤽ</w:t>
      </w:r>
      <w:r>
        <w:rPr/>
        <w:t>쉲幪쉖堯㭵琦슥㡯椦㬭칕⨽䱚瘰⫂ꆬ땒╷녟땧♬쵕硍</w:t>
      </w:r>
      <w:r>
        <w:rPr/>
        <w:t>⡱</w:t>
      </w:r>
      <w:r>
        <w:rPr/>
        <w:t>㑕쉕䭊쉞块┥畸䥾䛍</w:t>
      </w:r>
      <w:r>
        <w:rPr/>
        <w:t>⡡꥞</w:t>
      </w:r>
      <w:r>
        <w:rPr/>
        <w:t>潏樰쉞㵵彧㵑慬ꌻ</w:t>
      </w:r>
      <w:r>
        <w:rPr/>
        <w:t>ꖡ</w:t>
      </w:r>
      <w:r>
        <w:rPr/>
        <w:t>眸捈⨣頲</w:t>
      </w:r>
      <w:r>
        <w:rPr/>
        <w:t>ꦩ</w:t>
      </w:r>
      <w:r>
        <w:rPr/>
        <w:t>夤⩅嗂颩徵⧂狂䕥氽兕凂擃껂沥搫乁㩵⍗㩆収</w:t>
      </w:r>
      <w:r>
        <w:rPr/>
        <w:t>ꗂ</w:t>
      </w:r>
      <w:r>
        <w:rPr/>
        <w:t>ㆵ⩄抿牱땋䊩當単ꌱ㈲䓂</w:t>
      </w:r>
      <w:r>
        <w:rPr/>
        <w:t>ꤪꥎ</w:t>
      </w:r>
      <w:r>
        <w:rPr/>
        <w:t>㡑迎⬥婴⑘㧂哂㙔䣂璱祹の긻걯愰滎偯纩⸲♊</w:t>
      </w:r>
      <w:r>
        <w:rPr/>
        <w:t>ⱞ</w:t>
      </w:r>
      <w:r>
        <w:rPr/>
        <w:t>瀳转䭠㵢떵䘨㍂ꄲ噃䥏숷녏뭐䆬⹓い婕穞捤</w:t>
      </w:r>
      <w:r>
        <w:rPr/>
        <w:t>ⴻ</w:t>
      </w:r>
      <w:r>
        <w:rPr/>
        <w:t>䉅ꥱ⭺⹩㎘攫⌫䀥囂㘴녗췂䄪☭咿⍞師奀啴⏂爣ꅭ⨥⬬祓勍扰慺て䲏児䟂弻ꌥ皱①⹟䩨䫍</w:t>
      </w:r>
      <w:r>
        <w:rPr/>
        <w:t>꧂</w:t>
      </w:r>
      <w:r>
        <w:rPr/>
        <w:t>乖쉊䓂견顣ꎬ㣂㑲砽갪灐㦮泂煀噾⥏澣扚믍㝶㕒竂⍈숫暘倫港</w:t>
      </w:r>
      <w:r>
        <w:rPr/>
        <w:t>ꔰ</w:t>
      </w:r>
      <w:r>
        <w:rPr/>
        <w:t>⢏</w:t>
      </w:r>
      <w:r>
        <w:rPr/>
        <w:t>ꥡ</w:t>
      </w:r>
      <w:r>
        <w:rPr/>
        <w:t>ꥑ</w:t>
      </w:r>
      <w:r>
        <w:rPr/>
        <w:t>娭썖漲⭺⭲딱촲く</w:t>
      </w:r>
      <w:r>
        <w:rPr/>
        <w:t>ⵑ␺ⴶ</w:t>
      </w:r>
      <w:r>
        <w:rPr/>
        <w:t>捉湟䜱</w:t>
      </w:r>
      <w:r>
        <w:rPr/>
        <w:t>ꔣ</w:t>
      </w:r>
      <w:r>
        <w:rPr/>
        <w:t>磂녪焲渭犿繵䚿㒘恷㌦渲楰촽係⒘摄꥾㵧뼵⤣㭎䍰牖彺畓쵹╀㤰昫眨⥄ꥺ䒱䩕쉷숤묦婞䗂숯쉞奅兔쉨睱姂ㅇ獌䥰圯깊숳</w:t>
      </w:r>
      <w:r>
        <w:rPr/>
        <w:t>ⲩ</w:t>
      </w:r>
      <w:r>
        <w:rPr/>
        <w:t>朴橹奪啟</w:t>
      </w:r>
      <w:r>
        <w:rPr/>
        <w:t>ꥄ⩷</w:t>
      </w:r>
      <w:r>
        <w:rPr/>
        <w:t>癤堽参婗佯⥵䕊ꥣ㭈汇䙭婘㔱쵕䵲ꅕ㤶㶿⹟䕰䁺撩ꎵ㔪潤숣碩稷挷묵㖱⽌䅆䭈䅱꥘僃⸲ꇂ䙰⑄頬渪⩨䖥⿍▩に뼷㍔淍瑗♅垬䉡</w:t>
      </w:r>
      <w:r>
        <w:rPr/>
        <w:t>꧍</w:t>
      </w:r>
      <w:r>
        <w:rPr/>
        <w:t>婯穬㖏顒倊幁嗎畏⴯恒䉙녳넵偂塲녤幠滂㉮婣㩶㥪㤳爯䡖䙕䅉嫂摓㥮牌쉶슣㦮㡥쉆㖩偉㛍㴺焨晥䭤烂煩橕㥅䴸灬煑⑈搦</w:t>
      </w:r>
      <w:r>
        <w:rPr/>
        <w:t>ꔨ</w:t>
      </w:r>
      <w:r>
        <w:rPr/>
        <w:t>㡗匤捣⌴캬㊵</w:t>
      </w:r>
      <w:r>
        <w:rPr/>
        <w:t>⡣</w:t>
      </w:r>
      <w:r>
        <w:rPr/>
        <w:t>埍╴䵾㭫傮ꥬ呕䟂刱凍男썧塊깎⩰楟곂塒戺倰숲숴偯쉓⹈␳䩊啣갯숤칂⹊⪣獲妬뽦澱啟</w:t>
      </w:r>
      <w:r>
        <w:rPr/>
        <w:t>ꕉ</w:t>
      </w:r>
      <w:r>
        <w:rPr/>
        <w:t>䍟</w:t>
      </w:r>
      <w:r>
        <w:rPr/>
        <w:t>ⶬ</w:t>
      </w:r>
      <w:r>
        <w:rPr/>
        <w:t>䵵쉑㉄喵숳ㅴ㝫슿쉦ⸯ</w:t>
      </w:r>
      <w:r>
        <w:rPr/>
        <w:t>ⵅ</w:t>
      </w:r>
      <w:r>
        <w:rPr/>
        <w:t>쉇⧂䰪䜫睹哂华卧刬㵔批呶浊䐲쉩堲堤⹳</w:t>
      </w:r>
      <w:r>
        <w:rPr/>
        <w:t>ꤷ</w:t>
      </w:r>
      <w:r>
        <w:rPr/>
        <w:t>兕</w:t>
      </w:r>
      <w:r>
        <w:rPr/>
        <w:t>ⵢ</w:t>
      </w:r>
      <w:r>
        <w:rPr/>
        <w:t>㭗슩塲轵㯂塠ꅡ剂䈻獉䔸♐㍵䊿쉍坍梥뿂</w:t>
      </w:r>
      <w:r>
        <w:rPr/>
        <w:t>ⰴ</w:t>
      </w:r>
      <w:r>
        <w:rPr/>
        <w:t>卂捃⚬兔䙁⪵恉仂迂獌싂䏂쉦飂䙨顒䑊뽨灂⑌煸</w:t>
      </w:r>
      <w:r>
        <w:rPr/>
        <w:t>ꥅ</w:t>
      </w:r>
      <w:r>
        <w:rPr/>
        <w:t>睥┩札散쉧榡땴⬹午네묱⍫搴⭠瓍칆琸䀥䭱壂䒮氦꥙쉧傩⒩ㄳ㨺슥쉔䝈瘦墵☵숴嘸伭䜷城幦煳祸칕숤칡䋍㷍䵃㒥䇂圵캿䑎繚檩㍦辣輫쌵㣍坬⌤哂㑞敏㢣㈸쉷㟂</w:t>
      </w:r>
      <w:r>
        <w:rPr/>
        <w:t>꧂</w:t>
      </w:r>
      <w:r>
        <w:rPr/>
        <w:t>冏⼮影⮡⤭걮⼥</w:t>
      </w:r>
      <w:r>
        <w:rPr/>
        <w:t>ⱆ</w:t>
      </w:r>
      <w:r>
        <w:rPr/>
        <w:t>别䣂㯂榿浲䕨⼭뭒䰪</w:t>
      </w:r>
      <w:r>
        <w:rPr/>
        <w:t>ꤲ</w:t>
      </w:r>
      <w:r>
        <w:rPr/>
        <w:t>佨婮딻㨥춡䵔幓帰颣伨♅⩬긱砹숺睞쵩牭攬懂䚣䥄긱湎⿃묪倪煬䮬㜵</w:t>
      </w:r>
      <w:r>
        <w:rPr/>
        <w:t>ⴴ</w:t>
      </w:r>
      <w:r>
        <w:rPr/>
        <w:t>煩䴳惂ㅬ</w:t>
      </w:r>
      <w:r>
        <w:rPr/>
        <w:t>ⱡ⹠</w:t>
      </w:r>
      <w:r>
        <w:rPr/>
        <w:t>揎쉾椪沩だ㦏䎬㶩㘤彬㌩址쉪猨싎玥쉥䯍ꥴ䱚</w:t>
      </w:r>
      <w:r>
        <w:rPr/>
        <w:t>ꥏ</w:t>
      </w:r>
      <w:r>
        <w:rPr/>
        <w:t>杁璏㉥</w:t>
      </w:r>
      <w:r>
        <w:rPr/>
        <w:t>ꦮ</w:t>
      </w:r>
      <w:r>
        <w:rPr/>
        <w:t>杂꥔㣂禡汁繖杹겥祐뽇畟춏埂⭨䨨⬫搮⸺䭁슩摀嗂䙵瀭쉍</w:t>
      </w:r>
      <w:r>
        <w:rPr/>
        <w:t>ꤨ┮</w:t>
      </w:r>
      <w:r>
        <w:rPr/>
        <w:t>䙯剞轫杪䘭㕳</w:t>
      </w:r>
      <w:r>
        <w:rPr/>
        <w:t>ꖬ</w:t>
      </w:r>
      <w:r>
        <w:rPr/>
        <w:t>䕹溣墬䴹뗂師愵劮ふ橚恰唶걙係ꍫ㍕婮⑹㙆央卨㝒⩗䅹⥵ㄷ녷㩋妮슘ꥷ樹츻杉愪쉦㠪硣⭸㏂䙅恆㔥⸪㭀䕃煱숰桸䛂슣갨繀礪恦쵘䫂㋂帽䛂⦮檩䠻㛂뼽⹬⼵㙂⬪쉙奡딻慉㕘䉑㉦㧂ꅂ啅층畨ꍭ㕭⼱㵵ꎩ쉦숨摊䟍浚楅⫃䱆䐣층噹䑤庥伣浃煠껂掻䯂걓猹쉉뽉쉶榱穇䕾愤㵊쉰녒⽅⌱␥뽔䮘昨㘬⭭畱愭싂쉉⑰甫㠵䝴漪䨪㵌恠顥瑏㥀쉞揃쌥歶坆ꄯ畁珍긻痂</w:t>
      </w:r>
      <w:r>
        <w:rPr/>
        <w:t>ꦮ</w:t>
      </w:r>
      <w:r>
        <w:rPr/>
        <w:t>輯啦ꥨ瑸浡港䑅瀊</w:t>
      </w:r>
      <w:r>
        <w:rPr/>
        <w:t>ꤥ</w:t>
      </w:r>
      <w:r>
        <w:rPr/>
        <w:t>佤斥渦슘ㅎ♥䕘竂</w:t>
      </w:r>
      <w:r>
        <w:rPr/>
        <w:t>ꕟ</w:t>
      </w:r>
      <w:r>
        <w:rPr/>
        <w:t>牪</w:t>
      </w:r>
      <w:r>
        <w:rPr/>
        <w:t>ꥋ</w:t>
      </w:r>
      <w:r>
        <w:rPr/>
        <w:t>佞椩晞畀横惂惃昲䁬捬쉺ꄤ⍊沿㓂䐲</w:t>
      </w:r>
      <w:r>
        <w:rPr/>
        <w:t>ꥂ</w:t>
      </w:r>
      <w:r>
        <w:rPr/>
        <w:t>京夻쉔癧⫂㛂칪캱뇂㩥朶쉪땡</w:t>
      </w:r>
      <w:r>
        <w:rPr/>
        <w:t>ⵥ</w:t>
      </w:r>
      <w:r>
        <w:rPr/>
        <w:t>卙垿</w:t>
      </w:r>
      <w:r>
        <w:rPr/>
        <w:t>ꕟ</w:t>
      </w:r>
      <w:r>
        <w:rPr/>
        <w:t>瑮</w:t>
      </w:r>
      <w:r>
        <w:rPr/>
        <w:t>ꕟ</w:t>
      </w:r>
      <w:r>
        <w:rPr/>
        <w:t>檘昳沘䑱䱆䕺琪奓</w:t>
      </w:r>
      <w:r>
        <w:rPr/>
        <w:t>ꤪ</w:t>
      </w:r>
      <w:r>
        <w:rPr/>
        <w:t>穖ꥠ恷䬶牕ꌥ旃啡焥桟␬⼺潟췂㠽⭔칙朻敺狂䌪㥁ㄲ漨㩌仂福濂㘪歌䙹坓</w:t>
      </w:r>
      <w:r>
        <w:rPr/>
        <w:t>⢩␮</w:t>
      </w:r>
      <w:r>
        <w:rPr/>
        <w:t>䙟䱳磂烂㇂䑐湙啰</w:t>
      </w:r>
      <w:r>
        <w:rPr/>
        <w:t>ꥏ</w:t>
      </w:r>
      <w:r>
        <w:rPr/>
        <w:t>ⱱ</w:t>
      </w:r>
      <w:r>
        <w:rPr/>
        <w:t>쉇奬㙀㌨⤮㡬䵰牆뭍硤刦婔挦쉦䔷</w:t>
      </w:r>
      <w:r>
        <w:rPr/>
        <w:t>⡁</w:t>
      </w:r>
      <w:r>
        <w:rPr/>
        <w:t>幢佣歪卂㉞撡칾쉉쉕⦏걠䙗䷂⺿쉧潋ㅕ䍆䔷䵊媣⸫</w:t>
      </w:r>
      <w:r>
        <w:rPr/>
        <w:t>ꖡ</w:t>
      </w:r>
      <w:r>
        <w:rPr/>
        <w:t>ꍕ䔵具灏乕㓃剡ꇂ㊩ꆮ캩䙾獋婟歾顾㩦䤽견幵瞱垵</w:t>
      </w:r>
      <w:r>
        <w:rPr/>
        <w:t>ꥌ</w:t>
      </w:r>
      <w:r>
        <w:rPr/>
        <w:t>扃䐵묬擂</w:t>
      </w:r>
      <w:r>
        <w:rPr/>
        <w:t>ꦘ</w:t>
      </w:r>
      <w:r>
        <w:rPr/>
        <w:t>礣橖扬顊</w:t>
      </w:r>
      <w:r>
        <w:rPr/>
        <w:t>ꤩ</w:t>
      </w:r>
      <w:r>
        <w:rPr/>
        <w:t>犻㵨㭞祌䈰䍖壂氪㕹⿂攥櫂䠷婊䜪柎䉈⩀瘷⻂䍏惂䩌竂璻潆⥈䐴㕋⩒㫂싎廂깂䄻ㄸ氪卒桩㙃奷꺵갮㥟常燂櫂塯佈쉣辩剗싂祅숪䩬</w:t>
      </w:r>
      <w:r>
        <w:rPr/>
        <w:t>ⴴ</w:t>
      </w:r>
      <w:r>
        <w:rPr/>
        <w:t>盂⨵숦夲녡敏堽⪏䉌⩋潔噾版쉆樫⎘┣迂␻犡䢩䁦䳂呒轈⧂祑䛂䵍栤䈤⛂쉢䵯攲枵㭞彁숮硘〩榵ㅓ䍎</w:t>
      </w:r>
      <w:r>
        <w:rPr/>
        <w:t>ꕓ</w:t>
      </w:r>
      <w:r>
        <w:rPr/>
        <w:t>摅딺긤ヂ싂䑹뭋户绂攮☽⽲⨤䗃免䬨幉뽋却⹘具揂䵵剴汎挭兄㩢䈨㛂甩㞏㭺ꄯ⌺╎䀫爩ㅬ䕭쉀焻⤴곎⭲쉌洶ꌬ愫ヂ佚戫氱䩤区䖘䠪免䡗쉂圮琷亻㪻䅇⬰䈲㦻</w:t>
      </w:r>
      <w:r>
        <w:rPr/>
        <w:t>ꕴ</w:t>
      </w:r>
      <w:r>
        <w:rPr/>
        <w:t>쉔</w:t>
      </w:r>
      <w:r>
        <w:rPr/>
        <w:t>ꤹ</w:t>
      </w:r>
      <w:r>
        <w:rPr/>
        <w:t>ꍣ犵㗂쉳噟乏슬⭞ひ⼨䰱怶┬拂埂彈숷憘曂㍐愷⩂㏍䊣</w:t>
      </w:r>
      <w:r>
        <w:rPr/>
        <w:t>⡶</w:t>
      </w:r>
      <w:r>
        <w:rPr/>
        <w:t>䭾⾡㯂䤪쉱䴷䁳쉈偺剪⶿灄愣슬㜶悬㔱뭑쉖䂮瘣</w:t>
      </w:r>
      <w:r>
        <w:rPr/>
        <w:t>ꗍ</w:t>
      </w:r>
      <w:r>
        <w:rPr/>
        <w:t>畕쉒㊩䶿㐪璘ヂ稴녷넣䦣◂싂杷쵦亿斿䚏倽䁐㕉祧潂쉌䏂쉆</w:t>
      </w:r>
      <w:r>
        <w:rPr/>
        <w:t>ⵕ</w:t>
      </w:r>
      <w:r>
        <w:rPr/>
        <w:t>깈㋎쉳</w:t>
      </w:r>
      <w:r>
        <w:rPr/>
        <w:t>ⰽ</w:t>
      </w:r>
      <w:r>
        <w:rPr/>
        <w:t>燂究숤渱悱佃悻唫ㅋ嗂䭳䠩</w:t>
      </w:r>
      <w:r>
        <w:rPr/>
        <w:t>꧂ꔽ</w:t>
      </w:r>
      <w:r>
        <w:rPr/>
        <w:t>春穟습㜭穊쉚桘䭇祔楄쉫啵쉱癭䡁汋㩵㭶칤⾡顴渷⍵沵楸妩㈮灅欶噄䲏싂깸㍗㭄䥥珂頫</w:t>
      </w:r>
      <w:r>
        <w:rPr/>
        <w:t>⢵</w:t>
      </w:r>
      <w:r>
        <w:rPr/>
        <w:t>恵⺘䳂䕞</w:t>
      </w:r>
      <w:r>
        <w:rPr/>
        <w:t>⡃</w:t>
      </w:r>
      <w:r>
        <w:rPr/>
        <w:t>숹칞䩙䄶唸掣單ꌯ卾</w:t>
      </w:r>
      <w:r>
        <w:rPr/>
        <w:t>⠴</w:t>
      </w:r>
      <w:r>
        <w:rPr/>
        <w:t>㌨戩浵뭄橬☮⩱ꄲ搶摈剥ꎏ㍫㠽治兎橷囎⭕숊睮</w:t>
      </w:r>
      <w:r>
        <w:rPr/>
        <w:t>꧂</w:t>
      </w:r>
      <w:r>
        <w:rPr/>
        <w:t>싂䛂㭢䀴氶疡</w:t>
      </w:r>
      <w:r>
        <w:rPr/>
        <w:t>ⰶ</w:t>
      </w:r>
      <w:r>
        <w:rPr/>
        <w:t>婞朵⍴⦣琮塬爦ㅎ輻㤶⑒⦻㉮넹</w:t>
      </w:r>
      <w:r>
        <w:rPr/>
        <w:t>ⰰ</w:t>
      </w:r>
      <w:r>
        <w:rPr/>
        <w:t>㣂猬㥈㑫㡐傱堲䡟</w:t>
      </w:r>
      <w:r>
        <w:rPr/>
        <w:t>ꤵ</w:t>
      </w:r>
      <w:r>
        <w:rPr/>
        <w:t>쉓ꏂ婢䲘毂湗뭣呧뽒杕㵁䀶轾딲쉍愫䲮炱숨掩</w:t>
      </w:r>
      <w:r>
        <w:rPr/>
        <w:t>ⱊ</w:t>
      </w:r>
      <w:r>
        <w:rPr/>
        <w:t>㚘㦿瘯佄⯂則ꍰ剎畧稭숩㡥싍嘻㵤㫂</w:t>
      </w:r>
      <w:r>
        <w:rPr/>
        <w:t>ⴶ</w:t>
      </w:r>
      <w:r>
        <w:rPr/>
        <w:t>楑뽸迎琯恴ꎘ眴</w:t>
      </w:r>
      <w:r>
        <w:rPr/>
        <w:t>ꔰ</w:t>
      </w:r>
      <w:r>
        <w:rPr/>
        <w:t>ꎿ䛂㙤核떬儵⚻偫撮</w:t>
      </w:r>
      <w:r>
        <w:rPr/>
        <w:t>ⱹ</w:t>
      </w:r>
      <w:r>
        <w:rPr/>
        <w:t>㡮</w:t>
      </w:r>
      <w:r>
        <w:rPr/>
        <w:t>⡪</w:t>
      </w:r>
      <w:r>
        <w:rPr/>
        <w:t>楠畎冿穸⵫⹷㮩걍凂洦牢쉃癈潍㶿칍偏쉎쉲煇뗂㵱칫뿂䅗䅂숫䄺サ吳⏂㡊浴彨䭳凃⍥扪煆穌쌦纩녃</w:t>
      </w:r>
      <w:r>
        <w:rPr/>
        <w:t>ꗂ</w:t>
      </w:r>
      <w:r>
        <w:rPr/>
        <w:t>偊쉊䪮㭦☲뭠䝅乒㡚㕨硨╧敍㜩쉄</w:t>
      </w:r>
      <w:r>
        <w:rPr/>
        <w:t>ꕠ</w:t>
      </w:r>
      <w:r>
        <w:rPr/>
        <w:t>갥䵂摏塗♀䴫⚥䓂썓啤㭟夤쵲㠻䢻㡈䁐</w:t>
      </w:r>
      <w:r>
        <w:rPr/>
        <w:t>꤭</w:t>
      </w:r>
      <w:r>
        <w:rPr/>
        <w:t>ꍋ쉆〬뭶㑚乐獚촰䵂庥ꥡ녊䉨숥杴䁆쉫䅟㥠癢㬦㭒</w:t>
      </w:r>
      <w:r>
        <w:rPr/>
        <w:t>ꥀ⍂</w:t>
      </w:r>
      <w:r>
        <w:rPr/>
        <w:t>慵懂⭷⭂쉪婩㭔䥰竂务땵때</w:t>
      </w:r>
      <w:r>
        <w:rPr/>
        <w:t>⠯</w:t>
      </w:r>
      <w:r>
        <w:rPr/>
        <w:t>华㎻┯䉌䑫淂</w:t>
      </w:r>
      <w:r>
        <w:rPr/>
        <w:t>ꕎ</w:t>
      </w:r>
      <w:r>
        <w:rPr/>
        <w:t>捯打歫珃杭儭깄渳氪奒⨪眵橩殩朱瑵⪏桑ꏍ⬽⽗㑘녯묷</w:t>
      </w:r>
      <w:r>
        <w:rPr/>
        <w:t>ⱟ⴬</w:t>
      </w:r>
      <w:r>
        <w:rPr/>
        <w:t>껂䵩坲㷎恉⫂㓂烂夺▻顂扦싂纏圶</w:t>
      </w:r>
      <w:r>
        <w:rPr/>
        <w:t>ⷂ</w:t>
      </w:r>
      <w:r>
        <w:rPr/>
        <w:t>㨺㨤㉉欬㜪顪墻⩹仂猱</w:t>
      </w:r>
      <w:r>
        <w:rPr/>
        <w:t>⡞</w:t>
      </w:r>
      <w:r>
        <w:rPr/>
        <w:t>㟃㡩ꏂ䡗쉅䇃ꆬ</w:t>
      </w:r>
      <w:r>
        <w:rPr/>
        <w:t>ꕁ⏂</w:t>
      </w:r>
      <w:r>
        <w:rPr/>
        <w:t>堬㤱♺䭱뮻灡瓂柍</w:t>
      </w:r>
      <w:r>
        <w:rPr/>
        <w:t>꧂</w:t>
      </w:r>
      <w:r>
        <w:rPr/>
        <w:t>䙕⑶ꇎ䑸咣</w:t>
      </w:r>
      <w:r>
        <w:rPr/>
        <w:t>⠲</w:t>
      </w:r>
      <w:r>
        <w:rPr/>
        <w:t>䜲殘⨶幏⑥♈吽⍾䝌싃⼽썾㕨ㅈ쉔徥佡噾枘颡⵫␵◂</w:t>
      </w:r>
      <w:r>
        <w:rPr/>
        <w:t>⢥</w:t>
      </w:r>
      <w:r>
        <w:rPr/>
        <w:t>飂뽑⩬㠸╂⹔ㆱ⥈漸쉠㖩䕘</w:t>
      </w:r>
      <w:r>
        <w:rPr/>
        <w:t>ꤪ⑎⫂⨱</w:t>
      </w:r>
      <w:r>
        <w:rPr/>
        <w:t>싂灕㑟佀䩥슿儦牫䝫묬ꍗ橏徬③幌娵숶戱</w:t>
      </w:r>
      <w:r>
        <w:rPr/>
        <w:t>ꕃ</w:t>
      </w:r>
      <w:r>
        <w:rPr/>
        <w:t>뽎숫卩㟍䣂灍䵅䘴</w:t>
      </w:r>
      <w:r>
        <w:rPr/>
        <w:t>ⱇ</w:t>
      </w:r>
      <w:r>
        <w:rPr/>
        <w:t>彭싂焨♊땵쏂䭇</w:t>
      </w:r>
      <w:r>
        <w:rPr/>
        <w:t>⡩</w:t>
      </w:r>
      <w:r>
        <w:rPr/>
        <w:t>칞泂偢묽⧂캏⮣䑍眷칊奠</w:t>
      </w:r>
      <w:r>
        <w:rPr/>
        <w:t>ꕖ</w:t>
      </w:r>
      <w:r>
        <w:rPr/>
        <w:t>洪겏眱恟迂塺渶㥹㷂牅숳⯍⯃쉢彲</w:t>
      </w:r>
      <w:r>
        <w:rPr/>
        <w:t>⢩ⱦ</w:t>
      </w:r>
      <w:r>
        <w:rPr/>
        <w:t>檥쉳敠慵⸴瀺车姂佁㤬㙋뼥枵䂘䌹쉹⼺</w:t>
      </w:r>
      <w:r>
        <w:rPr/>
        <w:t>ꥇ</w:t>
      </w:r>
      <w:r>
        <w:rPr/>
        <w:t>䝘䭦긴⥌丳┷뿂㡱卭⚏</w:t>
      </w:r>
      <w:r>
        <w:rPr/>
        <w:t>⢻</w:t>
      </w:r>
      <w:r>
        <w:rPr/>
        <w:t>ꌨ㵵奌㕥繍啪纩砩盂</w:t>
      </w:r>
      <w:r>
        <w:rPr/>
        <w:t>ꔪ</w:t>
      </w:r>
      <w:r>
        <w:rPr/>
        <w:t>佩쉴㠯弶⥦啎㉹繉⿂畚⥦偖冮彉灘慮截枮쏃㠴倥䛂但顄副㢻㙰쉰潨喬쉊썰畖礴⩒㯂懂쉅쉵䯂⩵슥㨤⌳⭴泂䮡쉷쉷㙰⍙悿</w:t>
      </w:r>
      <w:r>
        <w:rPr/>
        <w:t>ⵄ</w:t>
      </w:r>
      <w:r>
        <w:rPr/>
        <w:t>ꅣ忂頺⵨</w:t>
      </w:r>
      <w:r>
        <w:rPr/>
        <w:t>꧂</w:t>
      </w:r>
      <w:r>
        <w:rPr/>
        <w:t>쵦숬⥆䮩㌱⥄䙙欥㦡</w:t>
      </w:r>
      <w:r>
        <w:rPr/>
        <w:t>ⷂ</w:t>
      </w:r>
      <w:r>
        <w:rPr/>
        <w:t>쉍땮慵㕠卓땸歏燂兢刊暱┨䖻坊佺⨻乺廂攽畅뗂䬷湕쵰婰ꅏ⽎汳싂쉸桚쌦浉㝹䲣㝺䋎㯂䐯㝪坓ぬ氭坚칤䩨轠廎励横</w:t>
      </w:r>
      <w:r>
        <w:rPr/>
        <w:t>⠩</w:t>
      </w:r>
      <w:r>
        <w:rPr/>
        <w:t>䪱㜮숪㜮飃牃瑋彗⍇⥠䐳癑㧂敶⧎䍹椯弴츦惂杠</w:t>
      </w:r>
      <w:r>
        <w:rPr/>
        <w:t>ꔤ</w:t>
      </w:r>
      <w:r>
        <w:rPr/>
        <w:t>婄偑깤ꅑ</w:t>
      </w:r>
      <w:r>
        <w:rPr/>
        <w:t>ꕋ</w:t>
      </w:r>
      <w:r>
        <w:rPr/>
        <w:t>ヂ□㷂帻札ꍏ桫恩㡶戤쉳숨䙕偉㈽쉒䝱母㊱摳村䠴⥗⥏怨媏畑斩亮땫庩㚱浠〉⏂⹂쎡쉔컂杏䑵䝍㆘쉑潀瀯깯慓捉瘫瘪충兩硫剗숻</w:t>
      </w:r>
      <w:r>
        <w:rPr/>
        <w:t>⡃</w:t>
      </w:r>
      <w:r>
        <w:rPr/>
        <w:t>㡥火セ䂬䴣뭘㉯克愬呃墱溿䱸啺礣湇彔ꍂ矍彩偌㠤嘤칭噄唪敄䂡㝈伪믍</w:t>
      </w:r>
      <w:r>
        <w:rPr/>
        <w:t>ⷂ</w:t>
      </w:r>
      <w:r>
        <w:rPr/>
        <w:t>㠪棃떵咩⼣窿</w:t>
      </w:r>
      <w:r>
        <w:rPr/>
        <w:t>ꕈ</w:t>
      </w:r>
      <w:r>
        <w:rPr/>
        <w:t>䠶䇂䑌䞬暡ꅗ쉆곂窱彆䤭䬶췂浌恆쉟顁츽⪡敲卫熩䡢♙䖮㘱廂潯숯㠴噟徏</w:t>
      </w:r>
      <w:r>
        <w:rPr/>
        <w:t>ꕟ</w:t>
      </w:r>
      <w:r>
        <w:rPr/>
        <w:t>싂参㨨洺㭯썕飂飍潠䱚䙈㍱건뽞婪쉚䙟李⹹칩㬦壂⤨╾⩅쉔卐啯䱆䚮㝔䰥㕤桚浕療</w:t>
      </w:r>
      <w:r>
        <w:rPr/>
        <w:t>ꕳ</w:t>
      </w:r>
      <w:r>
        <w:rPr/>
        <w:t>婭䅯甮湪䰱㯂偬⺣塨⤴㍅湨硸奇뭂</w:t>
      </w:r>
      <w:r>
        <w:rPr/>
        <w:t>Ⱜ⹯</w:t>
      </w:r>
      <w:r>
        <w:rPr/>
        <w:t>䍳뽅匣剩牥뭘祋器쉔䝩⍌ꍶ㌴㤯슏싂祑㡑堩㋂㕟潦焪쌶ꍁ楮䋂歅伺㧂슬儳㟂頷橫䄴䐺ꅶ吪쉶쉀䙯䔴橶</w:t>
      </w:r>
      <w:r>
        <w:rPr/>
        <w:t>ꦿ</w:t>
      </w:r>
      <w:r>
        <w:rPr/>
        <w:t>慆煫䰰걮桰䘽斻ㅪ㍌歂ㆬ惎栱䝔䖥濎녈⸵奸㋂㦿⹾㢬뗂⻂쉒す佭㭔砫싂〺뭚⩠厏株权쉘旂㉤晠橤</w:t>
      </w:r>
      <w:r>
        <w:rPr/>
        <w:t>ꕒ</w:t>
      </w:r>
      <w:r>
        <w:rPr/>
        <w:t>棍㙪┪熱歴凂㟂䷂熩䡉㯂癷浺䁳慡㝠乊焬䇂꥔潴ꍅ㘽䣃녒浗䱠䧂䀮砪厣㔪嘱幩呟佂</w:t>
      </w:r>
      <w:r>
        <w:rPr/>
        <w:t>ꖘ</w:t>
      </w:r>
      <w:r>
        <w:rPr/>
        <w:t>䁨疿纩哂뗂⪏廃硉뭞犱㙭칪Ⓧ摱敨怤䍃</w:t>
      </w:r>
      <w:r>
        <w:rPr/>
        <w:t>Ⱨ</w:t>
      </w:r>
      <w:r>
        <w:rPr/>
        <w:t>䥶恪橷쏎</w:t>
      </w:r>
      <w:r>
        <w:rPr/>
        <w:t>ꦏ</w:t>
      </w:r>
      <w:r>
        <w:rPr/>
        <w:t>瀹碡琶곂㡌␲憣⭏ꥨꍍ싂⩣懂곂┯쉐묺䲮䯍辮頦响勂瘫㡖䍇弨ㆵ</w:t>
      </w:r>
      <w:r>
        <w:rPr/>
        <w:t>ꕕ</w:t>
      </w:r>
      <w:r>
        <w:rPr/>
        <w:t>摬慐捎竂瑖畺偀摯勃乩硭繶䐨䔦ꥯ䷂恠䉬⪿</w:t>
      </w:r>
      <w:r>
        <w:rPr/>
        <w:t>꧂</w:t>
      </w:r>
      <w:r>
        <w:rPr/>
        <w:t>䙣쉧䣃犩啸剰濍啡</w:t>
      </w:r>
      <w:r>
        <w:rPr/>
        <w:t>ꕮ</w:t>
      </w:r>
      <w:r>
        <w:rPr/>
        <w:t>䫂숶゘癮ꆻ兘䱏严쉀忂ꅅ幸帹掩接碘</w:t>
      </w:r>
      <w:r>
        <w:rPr/>
        <w:t>ⵌ</w:t>
      </w:r>
      <w:r>
        <w:rPr/>
        <w:t>瓂頪ꍲ泂컂挦ꇂ㤸灄焣〴</w:t>
      </w:r>
      <w:r>
        <w:rPr/>
        <w:t>꥓</w:t>
      </w:r>
      <w:r>
        <w:rPr/>
        <w:t>瑈䰯偕ㄤ㍈珂䍚爸㬣㎱䅘㨴쉱쉨疩숥催烂㥕掻㝔⿍碿兺䱤礊䩠湫慾歌쉭び믂㊱쉙桪稨䋎猣炩䕦⩌䢣乒㭰녴爣䁈ꆣ癐佢㥂壂灣㝤䥄杵⸽㟂쉍御㥗杹䕊副㇂䅀沏帴⪏㘩䱏㙊쉳䁂ꍦ毂䗂⨵沘倨狃䁁䱥</w:t>
      </w:r>
      <w:r>
        <w:rPr/>
        <w:t>ꥈ</w:t>
      </w:r>
      <w:r>
        <w:rPr/>
        <w:t>栥</w:t>
      </w:r>
      <w:r>
        <w:rPr/>
        <w:t>ⱏ</w:t>
      </w:r>
      <w:r>
        <w:rPr/>
        <w:t>嫂䙳㩒</w:t>
      </w:r>
      <w:r>
        <w:rPr/>
        <w:t>Ⳃ</w:t>
      </w:r>
      <w:r>
        <w:rPr/>
        <w:t>ぬ亵㉄じ琰幨쉇⴦쉑㜻ㄦ澱兠⩬Ⓜ眵㈻協慌䁭平꺻㫂砥磂滂兕ぶ숺灟ㅪ但㒻갳瘺㠩갬睙甯㛂쉰癵㝏噴䂬氤丮걍충疿숻䝴眳潯庱乤꥔僂煟㙡番⫂奪춣쉣匬癀쎏帻뽌䥉啎吪쉡浑⻂㎘朷昵ꏂ깊洫㖱媱僂淂僂咮</w:t>
      </w:r>
      <w:r>
        <w:rPr/>
        <w:t>ꔣ</w:t>
      </w:r>
      <w:r>
        <w:rPr/>
        <w:t>뭭捒繎쉲䁪硹杴疱癌</w:t>
      </w:r>
      <w:r>
        <w:rPr/>
        <w:t>⣃</w:t>
      </w:r>
      <w:r>
        <w:rPr/>
        <w:t>琫浰슬䅫⩶憱㵷┷䂮</w:t>
      </w:r>
      <w:r>
        <w:rPr/>
        <w:t>ꥋ</w:t>
      </w:r>
      <w:r>
        <w:rPr/>
        <w:t>䤵쉔漳ꅣ奸䤰彡懃숷⼴恑쉥䱍㩆䨽㡴楂㜦ꅋ䥲啊彤슬噔睷䵇䛎</w:t>
      </w:r>
      <w:r>
        <w:rPr/>
        <w:t>ꤩ③</w:t>
      </w:r>
      <w:r>
        <w:rPr/>
        <w:t>儤깅浞仂䬭柂넵ㅙ潀㐪祍祋깶䵂焻㓂⤸쉭숭湔滂䁷췎璥㡇䂵扊쉓⒬ꄶ㎘ꥸ桧癞쉘ㅯ쉇漹⫍䱈⑀硍㉩䞻ㅙ⥶</w:t>
      </w:r>
      <w:r>
        <w:rPr/>
        <w:t>ꕖ</w:t>
      </w:r>
      <w:r>
        <w:rPr/>
        <w:t>梏夹䡎兞⩋䨮輺彸㵧湲걱䭮숦歾⩉䑣摅㵚副瘽氨棂睙⼴痂甯썟뿎呮㨯┹敳긥痂癠㐣⥙</w:t>
      </w:r>
      <w:r>
        <w:rPr/>
        <w:t>ꥅ</w:t>
      </w:r>
      <w:r>
        <w:rPr/>
        <w:t>䑳㍟䕰㑲㩫価璩쉺싃⨱砪촽ㆥ顄圹旎砫䵎䡹쉶㡀䱙</w:t>
      </w:r>
      <w:r>
        <w:rPr/>
        <w:t>ⱓ</w:t>
      </w:r>
      <w:r>
        <w:rPr/>
        <w:t>ꦩ</w:t>
      </w:r>
      <w:r>
        <w:rPr/>
        <w:t>䤥ォ繥쉁⭍挬氮绂ぷ쉊㷂</w:t>
      </w:r>
      <w:r>
        <w:rPr/>
        <w:t>⠣</w:t>
      </w:r>
      <w:r>
        <w:rPr/>
        <w:t>칏灓쉄樯檻瀱禮䙒惎㵩穩䌺䲮⩢副憿칍⩀䝲⍍쵱㏂牡辿䬭䥙潌攷怨⩄庩꺥</w:t>
      </w:r>
      <w:r>
        <w:rPr/>
        <w:t>ⵤ</w:t>
      </w:r>
      <w:r>
        <w:rPr/>
        <w:t>뭢뭃⫂桮䭊䱀䡐䥺</w:t>
      </w:r>
      <w:r>
        <w:rPr/>
        <w:t>⡺</w:t>
      </w:r>
      <w:r>
        <w:rPr/>
        <w:t>䈳⹮焦牕杖ヂ爨ㅇ츲䁳ꆘ汪䘸⑴䨸⫂帱搤䙨机䴰橌挬㈷䧂⍘㘪䩭ꥫ嘤⵸㚵䂏淎飂獦㉤ㅙ놱♂㗂ꎮ㑵ㄸ敤奎暥묹わ䨯媱盂督顐㠺䔹ケ⫎竂㡥沬캬</w:t>
      </w:r>
      <w:r>
        <w:rPr/>
        <w:t>⡪</w:t>
      </w:r>
      <w:r>
        <w:rPr/>
        <w:t>싂こ犬狂䀴浃칊砤䱶䄯춻窵숣♦⥱䑊⹕喣䈥캬䭂⥕椥伬㷂</w:t>
      </w:r>
      <w:r>
        <w:rPr/>
        <w:t>꧂</w:t>
      </w:r>
      <w:r>
        <w:rPr/>
        <w:t>캬컂晢揂䦱뼰樯瓂佄캻坨ㅰ㡅搷</w:t>
      </w:r>
      <w:r>
        <w:rPr/>
        <w:t>ⷂ⑐</w:t>
      </w:r>
      <w:r>
        <w:rPr/>
        <w:t>㝘牎摄⥲潤㊣╈湪슏漺愣넹ヂ戰傥畀꥕䝨畟癲窿</w:t>
      </w:r>
      <w:r>
        <w:rPr/>
        <w:t>꧂</w:t>
      </w:r>
      <w:r>
        <w:rPr/>
        <w:t>塧妘⭞晃ꥱ䅕亥㕆믂㒬睕</w:t>
      </w:r>
      <w:r>
        <w:rPr/>
        <w:t>⡤</w:t>
      </w:r>
      <w:r>
        <w:rPr/>
        <w:t>楟潍䁢特哂呀猊硶ꥤ轇⤣⹑捔䝱眶갽午噥⮮</w:t>
      </w:r>
      <w:r>
        <w:rPr/>
        <w:t>ꤻ</w:t>
      </w:r>
      <w:r>
        <w:rPr/>
        <w:t>쉉县</w:t>
      </w:r>
      <w:r>
        <w:rPr/>
        <w:t>ꕺ</w:t>
      </w:r>
      <w:r>
        <w:rPr/>
        <w:t>甦砰⛂湮⽩婄쌥숰䞩倸슱桔넪㞣땱猽縻揂飃㵡淎㇎ꅳ浡帲呦䘥畊坪昨千睷㨸⹫썬거洪⺣恓긥⥀凂樭灤␣椷쉙卋뭒形甩갴䕞扂唸㓂槎捥她砵〪煾⫂栽⍪춘橊䌴擂榮楣烂칏渭爸挮꥾并⏂㋂戹</w:t>
      </w:r>
      <w:r>
        <w:rPr/>
        <w:t>ꕩ</w:t>
      </w:r>
      <w:r>
        <w:rPr/>
        <w:t>뮘廂啓䩆썥싂瑓⽂⩩ㅃ㦘쉤㜨㨳싂癳八䃂種촴睆氹⨦夷ꅗ佪슣⤣煢⧂湴セ汅쉾녏⍴숰㉭⥟甶㉘⭩祥媏쉺爪縵⹣匶⍎敃㔭呂捱</w:t>
      </w:r>
      <w:r>
        <w:rPr/>
        <w:t>ⵞ</w:t>
      </w:r>
      <w:r>
        <w:rPr/>
        <w:t>恣슮䡃璬珎싂넩䦬쉊㓎䒏眻堶㙤昦祋┳䦻⦣㔯䫂꺡䙙㙌⨨㉑㵱樳擂㒿싂顡㍮⌹䅦旂</w:t>
      </w:r>
      <w:r>
        <w:rPr/>
        <w:t>Ⲙ</w:t>
      </w:r>
      <w:r>
        <w:rPr/>
        <w:t>倻♁땾⴪橚機兌⤨䭊晵穳䁰뗂扱砪䩠Ⓜ䁑䉉獹걪</w:t>
      </w:r>
      <w:r>
        <w:rPr/>
        <w:t>ꔯ</w:t>
      </w:r>
      <w:r>
        <w:rPr/>
        <w:t>⡀</w:t>
      </w:r>
      <w:r>
        <w:rPr/>
        <w:t>땊啌</w:t>
      </w:r>
      <w:r>
        <w:rPr/>
        <w:t>ⵯ</w:t>
      </w:r>
      <w:r>
        <w:rPr/>
        <w:t>녉</w:t>
      </w:r>
      <w:r>
        <w:rPr/>
        <w:t>꧂</w:t>
      </w:r>
      <w:r>
        <w:rPr/>
        <w:t>㭆卐䣂㜹</w:t>
      </w:r>
      <w:r>
        <w:rPr/>
        <w:t>ⵕ⌮</w:t>
      </w:r>
      <w:r>
        <w:rPr/>
        <w:t>琭ꅋ圹䶡塳㮡뮿瘩䀷纣쌹䱊쉚⏂瑙䣂</w:t>
      </w:r>
      <w:r>
        <w:rPr/>
        <w:t>⡟</w:t>
      </w:r>
      <w:r>
        <w:rPr/>
        <w:t>乌쉨⌥슩牙楷쉲ꅁ촰㥒亻뭆싂唹䁢⑌啫栺䩆攺湹䜵㬦</w:t>
      </w:r>
      <w:r>
        <w:rPr/>
        <w:t>⠶</w:t>
      </w:r>
      <w:r>
        <w:rPr/>
        <w:t>堮䘵畋轑涣쉤숪婙</w:t>
      </w:r>
      <w:r>
        <w:rPr/>
        <w:t>꧂</w:t>
      </w:r>
      <w:r>
        <w:rPr/>
        <w:t>廂䡩刦㮬㙢濂쉖顋䰥</w:t>
      </w:r>
      <w:r>
        <w:rPr/>
        <w:t>ꦩ⩎</w:t>
      </w:r>
      <w:r>
        <w:rPr/>
        <w:t>㦻ꥣ䮿啘⭪</w:t>
      </w:r>
      <w:r>
        <w:rPr/>
        <w:t>⢡</w:t>
      </w:r>
      <w:r>
        <w:rPr/>
        <w:t>㊵䍕䉫㭩䭄⩵微☪䛂椺昬㠹컍恃䐰疱輮䍭婣睫싃⌬斿硶勂슿潔</w:t>
      </w:r>
      <w:r>
        <w:rPr/>
        <w:t>ⴺ</w:t>
      </w:r>
      <w:r>
        <w:rPr/>
        <w:t>⼪惂䝔慱滂偺⸹숮⹘䑅瘵塄器祔썯滂♤啯㭟帺佡⬯䕍㩀畲␪쉙坺䦘뭈썣⎻危⾩晏帯㨷䶿䅆쵶匲轟</w:t>
      </w:r>
      <w:r>
        <w:rPr/>
        <w:t>꧂</w:t>
      </w:r>
      <w:r>
        <w:rPr/>
        <w:t>ꄸ壂뭧歄䕭䉱䭬䍄㉪䅡暣㞘婨쉲쉩슩㦩슏湋两搬</w:t>
      </w:r>
      <w:r>
        <w:rPr/>
        <w:t>ⱔ</w:t>
      </w:r>
      <w:r>
        <w:rPr/>
        <w:t>冣塊昻쉍떥䢮㠤愫ぁ䱲吣㭃㡞㌤⩆뾵䉴䅂欪嚻楍㭊珂杨摰ꥢ䈤仂䮏ㄭ</w:t>
      </w:r>
      <w:r>
        <w:rPr/>
        <w:t>ⵃ</w:t>
      </w:r>
      <w:r>
        <w:rPr/>
        <w:t>垥穬땮瑨歑序쉊毂䀯睏쉠</w:t>
      </w:r>
      <w:r>
        <w:rPr/>
        <w:t>ⵁ</w:t>
      </w:r>
      <w:r>
        <w:rPr/>
        <w:t>勂</w:t>
      </w:r>
      <w:r>
        <w:rPr/>
        <w:t>ꤪ</w:t>
      </w:r>
      <w:r>
        <w:rPr/>
        <w:t>걪慨</w:t>
      </w:r>
      <w:r>
        <w:rPr/>
        <w:t>ꕇ</w:t>
      </w:r>
      <w:r>
        <w:rPr/>
        <w:t>䭐㤶쉁㩩浵玩㔬</w:t>
      </w:r>
      <w:r>
        <w:rPr/>
        <w:t>⡇⨲</w:t>
      </w:r>
      <w:r>
        <w:rPr/>
        <w:t>䛍⼫䏃ꄰ쉩쉓⥊</w:t>
      </w:r>
      <w:r>
        <w:rPr/>
        <w:t>ꤲ</w:t>
      </w:r>
      <w:r>
        <w:rPr/>
        <w:t>쉑檏嗂㗂걂쉋䐪桄</w:t>
      </w:r>
      <w:r>
        <w:rPr/>
        <w:t>ꕵ</w:t>
      </w:r>
      <w:r>
        <w:rPr/>
        <w:t>숺䵷䝥뭄걱䈩媩⤱橰⒡潔䭸䵺숭쉔</w:t>
      </w:r>
      <w:r>
        <w:rPr/>
        <w:t>⡤</w:t>
      </w:r>
      <w:r>
        <w:rPr/>
        <w:t>獸⩯싂牭噈㨻ꅆ쉀磃䞩㘤佑㏍쉗䕰㝤挰㵡䷂㥰㑵縤䦻嚬꥞礸</w:t>
      </w:r>
      <w:r>
        <w:rPr/>
        <w:t>ꥎꕸ</w:t>
      </w:r>
      <w:r>
        <w:rPr/>
        <w:t>㑆㍊䡯扮䲩</w:t>
      </w:r>
      <w:r>
        <w:rPr/>
        <w:t>꧍</w:t>
      </w:r>
      <w:r>
        <w:rPr/>
        <w:t>ꅰ纬䙄촊喘Ⓜ歳슩⩗摹渹♈䰲啄⩄쉸</w:t>
      </w:r>
      <w:r>
        <w:rPr/>
        <w:t>⣂</w:t>
      </w:r>
      <w:r>
        <w:rPr/>
        <w:t>垬䱌긪啌繶⛂㥾眪⩩杷묫☭㕲䩪祰摔ㅵ佞㩾潕墣焨쉲㥍ꎘ睟㋍殩奾♏쉖彰촱쉖唷䑊⹖</w:t>
      </w:r>
      <w:r>
        <w:rPr/>
        <w:t>꧂</w:t>
      </w:r>
      <w:r>
        <w:rPr/>
        <w:t>ꅓ⦘纻칊㔶㘻</w:t>
      </w:r>
      <w:r>
        <w:rPr/>
        <w:t>ꤱ</w:t>
      </w:r>
      <w:r>
        <w:rPr/>
        <w:t>瀻盂㑉汗滂硾噒뼴挤숺瓂䈰♣歏칇愪炣䑘㐽扮䥖ㄦ䢵嚻杦悮牢쵂晷浟伦䡕乖䡊並딩</w:t>
      </w:r>
      <w:r>
        <w:rPr/>
        <w:t>ꤸ</w:t>
      </w:r>
      <w:r>
        <w:rPr/>
        <w:t>癏䝪沩䩏㝾䚱쉪걲싂弱숪⧂⭃穓獫㷃咵縺</w:t>
      </w:r>
      <w:r>
        <w:rPr/>
        <w:t>ⱑ</w:t>
      </w:r>
      <w:r>
        <w:rPr/>
        <w:t>奮ꅲ枬噌呹䁯</w:t>
      </w:r>
      <w:r>
        <w:rPr/>
        <w:t>ⵀ</w:t>
      </w:r>
      <w:r>
        <w:rPr/>
        <w:t>㤽䰳숴䝞슮枿썄䳂䝡兦侩㩾╂熥⭞縺乚枬曂뽩侻䁋㞮曂놵捄轳꥾竂栦쉐䟂㕏䘹㌪砶</w:t>
      </w:r>
      <w:r>
        <w:rPr/>
        <w:t>ⴥ</w:t>
      </w:r>
      <w:r>
        <w:rPr/>
        <w:t>㬸䝑칲쉫湑䂘썔橆껃䌳媿偵木慫䵓昳숲䅒</w:t>
      </w:r>
      <w:r>
        <w:rPr/>
        <w:t>ꕾ</w:t>
      </w:r>
      <w:r>
        <w:rPr/>
        <w:t>䉇딹⏂恷砨칧怤妩瓃⽥⽀깆ね䍏╄奊ꅏ汔숭瓂</w:t>
      </w:r>
      <w:r>
        <w:rPr/>
        <w:t>꧂⭫</w:t>
      </w:r>
      <w:r>
        <w:rPr/>
        <w:t>睦쉙㡌⒣쉏</w:t>
      </w:r>
      <w:r>
        <w:rPr/>
        <w:t>⠷</w:t>
      </w:r>
      <w:r>
        <w:rPr/>
        <w:t>頶㕮뽄焹ㆮ䑩</w:t>
      </w:r>
      <w:r>
        <w:rPr/>
        <w:t>⡈⤺</w:t>
      </w:r>
      <w:r>
        <w:rPr/>
        <w:t>䥘쎘晗潫刬瘱쌹⦩伽捬</w:t>
      </w:r>
      <w:r>
        <w:rPr/>
        <w:t>ⷂ</w:t>
      </w:r>
      <w:r>
        <w:rPr/>
        <w:t>婶眣ㅧ氺剹⩴晑䤶㍍슏䡧睳</w:t>
      </w:r>
      <w:r>
        <w:rPr/>
        <w:t>꧃</w:t>
      </w:r>
      <w:r>
        <w:rPr/>
        <w:t>Ⱨ</w:t>
      </w:r>
      <w:r>
        <w:rPr/>
        <w:t>摷긭쉍煏〵㋂</w:t>
      </w:r>
      <w:r>
        <w:rPr/>
        <w:t>ꥆ</w:t>
      </w:r>
      <w:r>
        <w:rPr/>
        <w:t>伯⵺䵲夦湋숵쉆숤썒櫂熩쌶㞿쉂녕쉘</w:t>
      </w:r>
      <w:r>
        <w:rPr/>
        <w:t>ꕚ</w:t>
      </w:r>
      <w:r>
        <w:rPr/>
        <w:t>呮搱睫㕖▩㝲썑乂睴䱢쵞夣剈熵ꌹ泂䗂</w:t>
      </w:r>
      <w:r>
        <w:rPr/>
        <w:t>⡧</w:t>
      </w:r>
      <w:r>
        <w:rPr/>
        <w:t>ⶱ</w:t>
      </w:r>
      <w:r>
        <w:rPr/>
        <w:t>슿슿哂䩕轁㍨깧䬽挰쵐儬冣娹䝌숷◂慊㥀곂儲甤꥘䇂ㅤ眰硕꥔猲㧍〵♺忂曂⦥瓂╂⪏⥖㋂煷⑄慎⨶㈶⽹䕤顊歞题帺싍哂䭢嘯滎뭵㑏뿂⭂坣숻䞏卭䵴栰䀪싂</w:t>
      </w:r>
      <w:r>
        <w:rPr/>
        <w:t>ꕕ</w:t>
      </w:r>
      <w:r>
        <w:rPr/>
        <w:t>唺싂框囂枏싂祀䊏⩉⹊呇</w:t>
      </w:r>
      <w:r>
        <w:rPr/>
        <w:t>ꔩ◂</w:t>
      </w:r>
      <w:r>
        <w:rPr/>
        <w:t>繃⎘夣瑍슩睉㋂暵刣䋃娮㈰㓂</w:t>
      </w:r>
      <w:r>
        <w:rPr/>
        <w:t>ⵇ</w:t>
      </w:r>
      <w:r>
        <w:rPr/>
        <w:t>猫䕨䭐牵正壂슮墥ꌵ쉐挳愫摄彙嘩┪晙硎〽伴⽺숺숭쉐슣┪⩳樸庩繸㕟쉥뭒匩꥘㢥㭰沿㈭ㅌ</w:t>
      </w:r>
      <w:r>
        <w:rPr/>
        <w:t>ꔫ</w:t>
      </w:r>
      <w:r>
        <w:rPr/>
        <w:t>ㅞ廂숻⩣</w:t>
      </w:r>
      <w:r>
        <w:rPr/>
        <w:t>⣂</w:t>
      </w:r>
      <w:r>
        <w:rPr/>
        <w:t>係癔慰䲵橦獦습偫⸤㥈栶儵敆㬤塙㝅칖汀睘</w:t>
      </w:r>
      <w:r>
        <w:rPr/>
        <w:t>ꦏꥎ</w:t>
      </w:r>
      <w:r>
        <w:rPr/>
        <w:t>䭍佺塾姂ꥭ刦싍㭟䝎㝞㷂爹</w:t>
      </w:r>
      <w:r>
        <w:rPr/>
        <w:t>ⶱ</w:t>
      </w:r>
      <w:r>
        <w:rPr/>
        <w:t>剣㭒楮礯♮⨯⪏㩀扄㵄┱䝋ꍞ湓⥾录焴숮⫎主</w:t>
      </w:r>
      <w:r>
        <w:rPr/>
        <w:t>ⷂ</w:t>
      </w:r>
      <w:r>
        <w:rPr/>
        <w:t>礹䇂禣슮牘뇍梘</w:t>
      </w:r>
      <w:r>
        <w:rPr/>
        <w:t>ꕡ⫎</w:t>
      </w:r>
      <w:r>
        <w:rPr/>
        <w:t>偏瀮繖쵌㣂䇂淂쉭嘪㵃㬫걖⩧䕗瑨⻂쉘䖘䍬啦쉵住⩸</w:t>
      </w:r>
      <w:r>
        <w:rPr/>
        <w:t>⢥</w:t>
      </w:r>
      <w:r>
        <w:rPr/>
        <w:t>垡䈊⌺扚惂䁣䨳猯䑞獱㡨揃䈳䅖炿뽠頤兆浴潦瀰䱧䘯䥫墿뽲典睊偉⨥</w:t>
      </w:r>
      <w:r>
        <w:rPr/>
        <w:t>⢏</w:t>
      </w:r>
      <w:r>
        <w:rPr/>
        <w:t>橣뽣䔰牾숲⴯㵀櫂䥦椶晡⍄⫂㊘⵱䝩ꄷ穸䣂奋┭殥䁙䪿⸲攪ꌥ湑圹瑾␽⭎励칡䵦庡♰挸前췂㕢땂楃捶塣싂걔㬵⛂槂ㅨ䝺⍱</w:t>
      </w:r>
      <w:r>
        <w:rPr/>
        <w:t>ⰶ</w:t>
      </w:r>
      <w:r>
        <w:rPr/>
        <w:t>꧂</w:t>
      </w:r>
      <w:r>
        <w:rPr/>
        <w:t>䵢稩凍쉕㬷⹸噉偅捋⦡쉮盂墿䝪慄╺⹆㆏塘걟쉒슮穰嗂꺿䭇琣츦䰴䡃䄽㌽쉲徣瑉⨵占㕏㮮呅爱根䉡灄♡㣂䁋ꥨ檬┷䀲䁨杭畢㥬갵燍쉧乸䅈걎ꥧ㧂縨婍싍椱祃䭯㕠䔸迂儤⻂焳坮䉞⥾㵚쉯⺩䨯睘戶⤪⎿汩轗硰㤽刮␽깮⹑䶏䀮숦㤺ⸯ偌媩긪㐹椷㭮쉭</w:t>
      </w:r>
      <w:r>
        <w:rPr/>
        <w:t>⡕</w:t>
      </w:r>
      <w:r>
        <w:rPr/>
        <w:t>땮晰喻稣濂〺偹뮣</w:t>
      </w:r>
      <w:r>
        <w:rPr/>
        <w:t>ꥃ</w:t>
      </w:r>
      <w:r>
        <w:rPr/>
        <w:t>슱䱰䡡忂숳ꎩ쌳넰南뇍슱唬㬭睬숣頽䡏佉参땨┪䞵숦칒딨タ칀凂捑睃⫎偨刳쵄䕗숷㡂瑟湦丰뾿㝯㥳廂䄰䖘灗녧䣂炘숫䄳呪頨挵照Ⓜ⩟뭒</w:t>
      </w:r>
      <w:r>
        <w:rPr/>
        <w:t>ꔺ</w:t>
      </w:r>
      <w:r>
        <w:rPr/>
        <w:t>睯껃⥠䏃㭯⩒彐㉌毃╆⍊甸碣</w:t>
      </w:r>
      <w:r>
        <w:rPr/>
        <w:t>ⴻ</w:t>
      </w:r>
      <w:r>
        <w:rPr/>
        <w:t>㈬䔻汖⽏䤺伮廂䅋癔玿ꥠ⩒쵗쉎땏쉵啢儵搫⑫⽧繐䌨ꄦ番轐㶣㬮</w:t>
      </w:r>
      <w:r>
        <w:rPr/>
        <w:t>⡆⨦</w:t>
      </w:r>
      <w:r>
        <w:rPr/>
        <w:t>뼷䊡⥺땮㈪祲厡쉺䕘敘辬䵔䥉쉨祰呴畯攸⯂䢿㍃⼳轑䄭䥧슏䥾캩恒⍚飂仃吳䴹繮⽌䁳㵞飃䍰㤬믂繰唳䅃晔礲</w:t>
      </w:r>
      <w:r>
        <w:rPr/>
        <w:t>⡤</w:t>
      </w:r>
      <w:r>
        <w:rPr/>
        <w:t>㐬穪쉀济伵쉊쉃汚╌쉌噚䒿⨴㵧田䁟슥䡯뮬恸殩ㄻ㩏嘴⍺け걃쉎㥥杕灈彅숮⽡䅁숦ꥣ넬灀兟灡珂輴か䴵福䉨噾瀰䏂乥걊㭌췂歪</w:t>
      </w:r>
      <w:r>
        <w:rPr/>
        <w:t>Ⳃ</w:t>
      </w:r>
      <w:r>
        <w:rPr/>
        <w:t>䎡挶썡奤测惍穕檱⽀믂低䴬恅䴮䐬䝔⹫先쉀䱩椹䢣땦쉃뭙⪵㙢䊩㬲뽹䯃䂘惂쌰</w:t>
      </w:r>
      <w:r>
        <w:rPr/>
        <w:t>Ⳏ</w:t>
      </w:r>
      <w:r>
        <w:rPr/>
        <w:t>嚏䐲Ⓙ㠮⭆⤫넭䟂癓䭂䑎䡯縳䙂䙔⥙쉟兩␰䥬</w:t>
      </w:r>
      <w:r>
        <w:rPr/>
        <w:t>ⵠ</w:t>
      </w:r>
      <w:r>
        <w:rPr/>
        <w:t>떱婤㬬⸲兡䱵䒩㉮걎Ⓧ入䘴殡㚬⵾</w:t>
      </w:r>
      <w:r>
        <w:rPr/>
        <w:t>ⴻ</w:t>
      </w:r>
      <w:r>
        <w:rPr/>
        <w:t>ꥺノ槂㖥⎘礣柂㧂汱漴挫⼭㙘</w:t>
      </w:r>
      <w:r>
        <w:rPr/>
        <w:t>꧂</w:t>
      </w:r>
      <w:r>
        <w:rPr/>
        <w:t>堥獒洯⥚剉갨䦮潇뿂摒⩸춣獂轥싂归䙳㈊畴</w:t>
      </w:r>
      <w:r>
        <w:rPr/>
        <w:t>ⵀ</w:t>
      </w:r>
      <w:r>
        <w:rPr/>
        <w:t>㮘㬽쉫儩橚⩡支</w:t>
      </w:r>
      <w:r>
        <w:rPr/>
        <w:t>ⶡ</w:t>
      </w:r>
      <w:r>
        <w:rPr/>
        <w:t>咏┤䳍㵫慺⍗㷂坷啸港愹㩋딲梱怨炣갵䩨摾䑭䥪㵬䄷쉑䲮⨪뇂䟂捪朵枡쌪塩䡲싍痂칕숬束⪵㭂䩚〉㭄浊㭘䍒ꍊ</w:t>
      </w:r>
      <w:r>
        <w:rPr/>
        <w:t>ꕞ</w:t>
      </w:r>
      <w:r>
        <w:rPr/>
        <w:t>恵橲㜯⍉毃⨻榩걖䚩뾡䩂</w:t>
      </w:r>
      <w:r>
        <w:rPr/>
        <w:t>⣂</w:t>
      </w:r>
      <w:r>
        <w:rPr/>
        <w:t>䅠쉣㦮神䅾䘫㝷朤숩걨ィ呞♌䩗⽚櫎晰怳숵䩰쉆</w:t>
      </w:r>
      <w:r>
        <w:rPr/>
        <w:t>Ⳃ</w:t>
      </w:r>
      <w:r>
        <w:rPr/>
        <w:t>楈轲㙱湱♙硸㩒畉</w:t>
      </w:r>
      <w:r>
        <w:rPr/>
        <w:t>Ⳃ</w:t>
      </w:r>
      <w:r>
        <w:rPr/>
        <w:t>㍮뼷䄹㌭塦䉺⼺딴汣䉫患숰뽺扣帣垿媡仂汳頥㴰頽䉢䷍畖⾣숱꥙辩娳慲걲ꍰ䢱뭖쉨ꏂ떘夽㕓㌰剒昴洴匣璩噲␦囂皬硍睎擂滂渦믂쉨硗</w:t>
      </w:r>
      <w:r>
        <w:rPr/>
        <w:t>꧂</w:t>
      </w:r>
      <w:r>
        <w:rPr/>
        <w:t>怳㈨</w:t>
      </w:r>
      <w:r>
        <w:rPr/>
        <w:t>⡭</w:t>
      </w:r>
      <w:r>
        <w:rPr/>
        <w:t>ㅢ幒囂乩稸歂兲☤湵ヂ䩪쉩䵪㍗刲㡚盂㟂嘶浆쉐䭭㴻⑬焸祤䉸ㄹ睄</w:t>
      </w:r>
      <w:r>
        <w:rPr/>
        <w:t>꧂</w:t>
      </w:r>
      <w:r>
        <w:rPr/>
        <w:t>打䑳䰳偅睹▮쎏㵾痂</w:t>
      </w:r>
      <w:r>
        <w:rPr/>
        <w:t>꤭</w:t>
      </w:r>
      <w:r>
        <w:rPr/>
        <w:t>숺㶥䕲쉔埂</w:t>
      </w:r>
      <w:r>
        <w:rPr/>
        <w:t>ꗎ</w:t>
      </w:r>
      <w:r>
        <w:rPr/>
        <w:t>牡癶⩨숪顉䡲僎쉣ㅲ浞☦㜬⪡浬呇뮘俍㩇</w:t>
      </w:r>
      <w:r>
        <w:rPr/>
        <w:t>⠰</w:t>
      </w:r>
      <w:r>
        <w:rPr/>
        <w:t>싃ㅏ뼱习숪넲싂</w:t>
      </w:r>
      <w:r>
        <w:rPr/>
        <w:t>ꥀ</w:t>
      </w:r>
      <w:r>
        <w:rPr/>
        <w:t>숴␯湗稻䑭</w:t>
      </w:r>
      <w:r>
        <w:rPr/>
        <w:t>ꕅ</w:t>
      </w:r>
      <w:r>
        <w:rPr/>
        <w:t>竂汅䭾ꍖ榻</w:t>
      </w:r>
      <w:r>
        <w:rPr/>
        <w:t>⡨</w:t>
      </w:r>
      <w:r>
        <w:rPr/>
        <w:t>뭢싂뾥숴</w:t>
      </w:r>
      <w:r>
        <w:rPr/>
        <w:t>ⴽ</w:t>
      </w:r>
      <w:r>
        <w:rPr/>
        <w:t>縭꤮朩䧃⭀겡숤伸⬭쏂復儹쉮奪⫂て䱸䀺匦敾쉟⥃敀㜥ケ痂潪梥⩋輪慰䉳两䄯䯍惂㣃쌯䒘쉰㠵걄煏㈭枏⭞싂坵栲⹥砱樭殡⍅묭䰸</w:t>
      </w:r>
      <w:r>
        <w:rPr/>
        <w:t>ⵋ</w:t>
      </w:r>
      <w:r>
        <w:rPr/>
        <w:t>ꄳ澩樷猣꺿⩓⑭䱸䗂뽷걥獘칄縯갱쉤</w:t>
      </w:r>
      <w:r>
        <w:rPr/>
        <w:t>ⶡ</w:t>
      </w:r>
      <w:r>
        <w:rPr/>
        <w:t>䭃</w:t>
      </w:r>
      <w:r>
        <w:rPr/>
        <w:t>꧂</w:t>
      </w:r>
      <w:r>
        <w:rPr/>
        <w:t>幀䬲숯⛂汀璮䥃单甹兕䥍</w:t>
      </w:r>
      <w:r>
        <w:rPr/>
        <w:t>ⱥ</w:t>
      </w:r>
      <w:r>
        <w:rPr/>
        <w:t>塈䍊▱彚뗂珂攲慂懂㔻囎㍃䱋敱숹潷䑄圪庩均橋佫⑮぀䡁硯䰱▬⏂㧂忂䠦ꍐ녬槂쉠枣쉈唭挽兲쵭⺻窥㪻湚䍁璬䃍䬣⑰の惂恸뾏㪵쉕숷⑎뽳쉱싍쉉桀쉀挪䥸兓</w:t>
      </w:r>
      <w:r>
        <w:rPr/>
        <w:t>⡨</w:t>
      </w:r>
      <w:r>
        <w:rPr/>
        <w:t>䱆漶焪썙儸♯攨쉾슘ㅯ㩊싂弪批亮⬴뽯䟂쉯⩆䰴两쉇⾩祤⼪␶樹</w:t>
      </w:r>
      <w:r>
        <w:rPr/>
        <w:t>⠱</w:t>
      </w:r>
      <w:r>
        <w:rPr/>
        <w:t>姂뽶㑵丶轇⪻輶⥎␱䙷뭢숸⸨沵䄤㡮뽡⎩夤穬灅㩄㜯迂敊㞵毂</w:t>
      </w:r>
      <w:r>
        <w:rPr/>
        <w:t>ⰻ</w:t>
      </w:r>
      <w:r>
        <w:rPr/>
        <w:t>땚䝧쉳⤨싂廂楔恌慂䡳쉕枣绂뿍</w:t>
      </w:r>
      <w:r>
        <w:rPr/>
        <w:t>Ȿ</w:t>
      </w:r>
      <w:r>
        <w:rPr/>
        <w:t>滂㉇じ㏂넶▏天⍹硃ꄬ䍃쉔瑉䊘뼶䄤牏伽쉘湵噸戩⽥瑢棂憬係</w:t>
      </w:r>
      <w:r>
        <w:rPr/>
        <w:t>ꥐ</w:t>
      </w:r>
      <w:r>
        <w:rPr/>
        <w:t>ㄊ䷂䞮걄싂慉淎㕮䷂䁥呷습⸦呖敄㑆掬㭢</w:t>
      </w:r>
      <w:r>
        <w:rPr/>
        <w:t>ⱡ</w:t>
      </w:r>
      <w:r>
        <w:rPr/>
        <w:t>偏淃䜷硬危朥礪㝚╥㤵뭃⚡ꥭ顷숦ꆮ⽶瀯䆻搰栦䢩䡂奟爳⵵㌵杌廎穆⍫䬱勂獾⽺㯂桃価㍐㔺〪</w:t>
      </w:r>
      <w:r>
        <w:rPr/>
        <w:t>ꤽ</w:t>
      </w:r>
      <w:r>
        <w:rPr/>
        <w:t>䙤</w:t>
      </w:r>
      <w:r>
        <w:rPr/>
        <w:t>Ɒ</w:t>
      </w:r>
      <w:r>
        <w:rPr/>
        <w:t>奞䑭婙㥅牪楥땾ㅫ兂攥䡚顁㫂䭋ꥨ╏坞⤭䠭顊爤晾㥤歪칆啞⽄캘坊쉮ꆮ싍⑪㌤ꍈ숦頬䳃䥃帨</w:t>
      </w:r>
      <w:r>
        <w:rPr/>
        <w:t>Ⳃ</w:t>
      </w:r>
      <w:r>
        <w:rPr/>
        <w:t>绂復긷扞堸⽬숱潨숻碩整慡⪵⍤呔쵯欲榻昰쉔漵뾱侏䙗♒礻㵵⑔ꍏ쉕慏쉟뭱䗂㍒梩ꥷ橱復汪䢩䄸쉪䍭㡂㐹ꌥ쉺娪╹嗂㜲㉭央㬹歕呩쉲䝭♈灣쉩숭䬵쉢䨣橃轎さ捎⦬喱橁⧂沘頭幅캱啴啹佅쉒琭平㣂䢡飂兞癃㌰쉔㥄䃂</w:t>
      </w:r>
      <w:r>
        <w:rPr/>
        <w:t>꤭</w:t>
      </w:r>
      <w:r>
        <w:rPr/>
        <w:t>Ⳃ</w:t>
      </w:r>
      <w:r>
        <w:rPr/>
        <w:t>슩㉕扔䜴</w:t>
      </w:r>
      <w:r>
        <w:rPr/>
        <w:t>ⰵ⭑</w:t>
      </w:r>
      <w:r>
        <w:rPr/>
        <w:t>슩숪ㅭ쉃轖䌷</w:t>
      </w:r>
      <w:r>
        <w:rPr/>
        <w:t>ⷂ</w:t>
      </w:r>
      <w:r>
        <w:rPr/>
        <w:t>䆥⫎┯</w:t>
      </w:r>
      <w:r>
        <w:rPr/>
        <w:t>ꤪ</w:t>
      </w:r>
      <w:r>
        <w:rPr/>
        <w:t>숯䓂珂溥㮩쵹⺥⧃격伵牀␻丰㣂庣⑔塹숫䠻䥋敥挩轰⌺</w:t>
      </w:r>
      <w:r>
        <w:rPr/>
        <w:t>ⰽ⌬</w:t>
      </w:r>
      <w:r>
        <w:rPr/>
        <w:t>㎿纘吭☺ꥧ䩯滂숶쉐썬炵ꅤ슩琭ꅰ氽墩숯噗囂쉇䭵業䲮</w:t>
      </w:r>
      <w:r>
        <w:rPr/>
        <w:t>⡳</w:t>
      </w:r>
      <w:r>
        <w:rPr/>
        <w:t>䡩노</w:t>
      </w:r>
      <w:r>
        <w:rPr/>
        <w:t>ꤵ</w:t>
      </w:r>
      <w:r>
        <w:rPr/>
        <w:t>珂╘㜯ㅋ땡呣䝦楧䩔㍹杉栫氻敋뽔㜥싂㝑灑散兇呃⍹䧂焤傥딱瑂掩⹴庣쉴깰쉬剸矂炮⽸䐺乱⩉䙫亣楨㵹堦夫焹꥙㡆♦㈺玏</w:t>
      </w:r>
      <w:r>
        <w:rPr/>
        <w:t>ⵂ</w:t>
      </w:r>
      <w:r>
        <w:rPr/>
        <w:t>卢嫂吣偧</w:t>
      </w:r>
      <w:r>
        <w:rPr/>
        <w:t>ⲏ</w:t>
      </w:r>
      <w:r>
        <w:rPr/>
        <w:t>湡熻䀸䌩쉅払㏂깳싂ꥩわ㈤㛂辩檥㠦ㅕ冱</w:t>
      </w:r>
      <w:r>
        <w:rPr/>
        <w:t>⠣</w:t>
      </w:r>
      <w:r>
        <w:rPr/>
        <w:t>伥畬</w:t>
      </w:r>
      <w:r>
        <w:rPr/>
        <w:t>ꕸ</w:t>
      </w:r>
      <w:r>
        <w:rPr/>
        <w:t>奪쉴숺医浠飂灂꤮測쏂穙뭮넹㑺</w:t>
      </w:r>
      <w:r>
        <w:rPr/>
        <w:t>ꦩ</w:t>
      </w:r>
      <w:r>
        <w:rPr/>
        <w:t>넪␪⌣ꅠ噩쉕轂瞱숰쉒剬渦⥶䜪⤵䁓婣䤤橌⽞䵩䑦䛂䲿穧渰습쉚㗂汐礸</w:t>
      </w:r>
      <w:r>
        <w:rPr/>
        <w:t>ꗂ</w:t>
      </w:r>
      <w:r>
        <w:rPr/>
        <w:t>숽싂幨刭繖婥塲睊䅺뮘盍쉀憩쉴窬楞쉯堻쉔䉂祕徬幆䬽旂⩶挬⹦싂쉗⬫氪깤旍㣂砵獧兗参㨵揂</w:t>
      </w:r>
      <w:r>
        <w:rPr/>
        <w:t>ꥐ</w:t>
      </w:r>
      <w:r>
        <w:rPr/>
        <w:t>䙵쉠祶皏걮兹䡾兵䩫⮣ァ</w:t>
      </w:r>
      <w:r>
        <w:rPr/>
        <w:t>ꤲ</w:t>
      </w:r>
      <w:r>
        <w:rPr/>
        <w:t>㢩䊱妿曂䕊頶浯〬お囍瀫䝧㆏唭捓䭘捃焳걍곂숩슮믎猩䝮㩤摉㡕渷쌤싂乑穁</w:t>
      </w:r>
      <w:r>
        <w:rPr/>
        <w:t>꧂ⸯ</w:t>
      </w:r>
      <w:r>
        <w:rPr/>
        <w:t>乱匣啊夳숹걔⒣컍獲奮㨵싃榘癴癅⬣繠申䧂攸╋儳䏂☽圩戊뇂때</w:t>
      </w:r>
      <w:r>
        <w:rPr/>
        <w:t>ⱔ</w:t>
      </w:r>
      <w:r>
        <w:rPr/>
        <w:t>焥쵗䍌慙轆杲㋃汚</w:t>
      </w:r>
      <w:r>
        <w:rPr/>
        <w:t>ꦬ</w:t>
      </w:r>
      <w:r>
        <w:rPr/>
        <w:t>숪䨴㑗䝉촤㩓慟慏埂啪刻䱡奊⨶禵剌㴺ㄱ㑭ꍑ兔㝠촶⏂娮걺</w:t>
      </w:r>
      <w:r>
        <w:rPr/>
        <w:t>⠥</w:t>
      </w:r>
      <w:r>
        <w:rPr/>
        <w:t>杢䋍搽긭汗怸湔桉曂㩴㩸숸柍䤱㧂춵繥㡮쉣곂㜩⤥쉷쉬䄸⏂㦱扫䥆╗縭㵧䷂扁䴵녰숮睰恠㕄䔹㷎祲捌瘰㵴</w:t>
      </w:r>
      <w:r>
        <w:rPr/>
        <w:t>ꤵ</w:t>
      </w:r>
      <w:r>
        <w:rPr/>
        <w:t>䰪䣂뭫佸昳䇎</w:t>
      </w:r>
      <w:r>
        <w:rPr/>
        <w:t>ꕞ⍒</w:t>
      </w:r>
      <w:r>
        <w:rPr/>
        <w:t>깲氳㊥擂祳䍟</w:t>
      </w:r>
      <w:r>
        <w:rPr/>
        <w:t>⠵</w:t>
      </w:r>
      <w:r>
        <w:rPr/>
        <w:t>슱╳婀䕈쉃啓殮瑡捇츹䷂깬却参欲䨶㔶猻习䰣싂숴瑰뽑煒䄩睹煫车枬⤽塈劏뿂ㆿ싂版㵯べ坴</w:t>
      </w:r>
      <w:r>
        <w:rPr/>
        <w:t>ⱙ</w:t>
      </w:r>
      <w:r>
        <w:rPr/>
        <w:t>佀眪䈳쉆䅦慇啫剏껂术㝇</w:t>
      </w:r>
      <w:r>
        <w:rPr/>
        <w:t>⡆␷</w:t>
      </w:r>
      <w:r>
        <w:rPr/>
        <w:t>塁琪獬┯畈兦㩳央呵쉘갰䐵쉩浦㫂平煦ꥰ炘䴦瑡偫㩵⵹滂⬻ꅇ坖숯쉵싂㔪뼥怷獴勍</w:t>
      </w:r>
      <w:r>
        <w:rPr/>
        <w:t>ꕂ</w:t>
      </w:r>
      <w:r>
        <w:rPr/>
        <w:t>帶</w:t>
      </w:r>
      <w:r>
        <w:rPr/>
        <w:t>⠸</w:t>
      </w:r>
      <w:r>
        <w:rPr/>
        <w:t>놡洫쉹䦵㜮㨪瑪㩓幎濍㕂湲䪻忂칁</w:t>
      </w:r>
      <w:r>
        <w:rPr/>
        <w:t>ⴶ</w:t>
      </w:r>
      <w:r>
        <w:rPr/>
        <w:t>䝺</w:t>
      </w:r>
      <w:r>
        <w:rPr/>
        <w:t>ꗂ⌭</w:t>
      </w:r>
      <w:r>
        <w:rPr/>
        <w:t>츣䲡湺쉳櫂爭䝕뽱框噰쉣㥷기昳䔹㔥呃⿂栬䥘⽆숽⭣䆮䘵⦥煯쵊</w:t>
      </w:r>
      <w:r>
        <w:rPr/>
        <w:t>ꕏ</w:t>
      </w:r>
      <w:r>
        <w:rPr/>
        <w:t>뿂䔱焵⹬欹믂塷䠭슩搷쉟䚵兂㜳㥃숽⑟爱其免⮿䭩</w:t>
      </w:r>
      <w:r>
        <w:rPr/>
        <w:t>ꗂ</w:t>
      </w:r>
      <w:r>
        <w:rPr/>
        <w:t>쉆䂡⩂劥咵㑍武</w:t>
      </w:r>
      <w:r>
        <w:rPr/>
        <w:t>ⵯ</w:t>
      </w:r>
      <w:r>
        <w:rPr/>
        <w:t>畎个㔭砬毂剕쉅种㴴</w:t>
      </w:r>
      <w:r>
        <w:rPr/>
        <w:t>⡀</w:t>
      </w:r>
      <w:r>
        <w:rPr/>
        <w:t>繺㭈䝟䥲砮榥摕㉞渨瑇⮡頽</w:t>
      </w:r>
      <w:r>
        <w:rPr/>
        <w:t>ꔸ</w:t>
      </w:r>
      <w:r>
        <w:rPr/>
        <w:t>䩧婳꥗剂㴯䷂澣쉢걸帶⭏╟煱㩊㈱㝮娪깏瀫㵹婐穙쉖깳㕇䄴⿂칭⩀숱䌳㓍攱⍴숦㑍幈搱瀱</w:t>
      </w:r>
      <w:r>
        <w:rPr/>
        <w:t>⢮</w:t>
      </w:r>
      <w:r>
        <w:rPr/>
        <w:t>䫃䨲懂殩㉱</w:t>
      </w:r>
      <w:r>
        <w:rPr/>
        <w:t>ⱸ</w:t>
      </w:r>
      <w:r>
        <w:rPr/>
        <w:t>坒䝣橖곂稲㕠轙嗍㑤彨迍</w:t>
      </w:r>
      <w:r>
        <w:rPr/>
        <w:t>Ⱕ</w:t>
      </w:r>
      <w:r>
        <w:rPr/>
        <w:t>䎩迂䩐⪿</w:t>
      </w:r>
      <w:r>
        <w:rPr/>
        <w:t>꥓⦮</w:t>
      </w:r>
      <w:r>
        <w:rPr/>
        <w:t>䮿楤爲딦澡稴幈뭞슮ぉ漪挭㝌穔⸰㐹㈭婙충盂幦珂䁷칔䦘哎⧃Ⓙ佳쉭扫个䘩洣㙉녥癆槂⽤㕋갩㨥☵ꇎꏍ䖘海숶쉊䳂⍐楐辣싂⼺䵄⥷䖻䍯㡋唱堥㵱唩曂汀☷㑱卫⤺␥彲쉎轲佉䭪숶灓䰤㭆녌</w:t>
      </w:r>
      <w:r>
        <w:rPr/>
        <w:t>ꦣ</w:t>
      </w:r>
      <w:r>
        <w:rPr/>
        <w:t>塂㡋疩⪱榘畠⹔䣂⑦䩢䱒厬先뽘嘭㤯녹呎䰮䆏䙲吰氭塕睂ꥮ쉧㠰掏뽓숴枩㎿</w:t>
      </w:r>
      <w:r>
        <w:rPr/>
        <w:t>⠽</w:t>
      </w:r>
      <w:r>
        <w:rPr/>
        <w:t>娴ㅩ你쉇淂⹣쉞殻奠儭瘩</w:t>
      </w:r>
      <w:r>
        <w:rPr/>
        <w:t>ꕵ⭟</w:t>
      </w:r>
      <w:r>
        <w:rPr/>
        <w:t>灩숺슮䣂攰晐싂䄶뽉</w:t>
      </w:r>
      <w:r>
        <w:rPr/>
        <w:t>꤭</w:t>
      </w:r>
      <w:r>
        <w:rPr/>
        <w:t>뭊녴슥砶瀴䡥⩌⧂ꄲ槂睡뾘</w:t>
      </w:r>
      <w:r>
        <w:rPr/>
        <w:t>ꔊ</w:t>
      </w:r>
      <w:r>
        <w:rPr/>
        <w:t>쉭⻂뽞䁢숦復칳正쌮㍸㠪뼰㡰䑢楨乲䴦䬬㵺⭣㥁䁉칌䨳啡怱彵☪捉佴쉁숤䦵漶歒倮쉏欭숣깂㷂쏂碵响偤슩恾晷</w:t>
      </w:r>
      <w:r>
        <w:rPr/>
        <w:t>⠦</w:t>
      </w:r>
      <w:r>
        <w:rPr/>
        <w:t>숪㵇橠坺⹉偮♡圩㶡㡲匰䕱磂숵禩쉬畦呡☺朮歐⛂甫杏坉奀吭奰摎碱婒숣硲⨻㖩彅甪⥬⹤㍒橮厏꺘㘪桑偔♰䔯效䖩뽔ꎩ婌渵㥰㫂䇃晌穏飍⹁㉠彪睆䐤杯싂狂杋䭑樷勂湹</w:t>
      </w:r>
      <w:r>
        <w:rPr/>
        <w:t>ⴳ⥬</w:t>
      </w:r>
      <w:r>
        <w:rPr/>
        <w:t>쉃繓䍲싃刽礩窻䥬愣䤤幞撵啐䚏䴯쉱㈪䉚ꍡ䔪쉄奖</w:t>
      </w:r>
      <w:r>
        <w:rPr/>
        <w:t>ꥄ</w:t>
      </w:r>
      <w:r>
        <w:rPr/>
        <w:t>Ⱘ</w:t>
      </w:r>
      <w:r>
        <w:rPr/>
        <w:t>幇츮숪勂捥檻擂ぎ漹呎囂䃂绂쉒숤个걮⩰⛂깞咬䟍摂堥慨⼮㭄倳䌮⑙쉺噂㭂欮㥇숥楓硊쉠頹</w:t>
      </w:r>
      <w:r>
        <w:rPr/>
        <w:t>ⴥ</w:t>
      </w:r>
      <w:r>
        <w:rPr/>
        <w:t>䉴泂뿂䅄漲㉑漰牤䭵倴ꅵ剧ꆩ掩㝱⪵쉸囂痂숶╁䑩湡䰭쉯牥檬瑤딪䥨</w:t>
      </w:r>
      <w:r>
        <w:rPr/>
        <w:t>⠪</w:t>
      </w:r>
      <w:r>
        <w:rPr/>
        <w:t>飃껂뮩轰漵㵰䰺猭</w:t>
      </w:r>
      <w:r>
        <w:rPr/>
        <w:t>ⷂ</w:t>
      </w:r>
      <w:r>
        <w:rPr/>
        <w:t>睁䑑ꏂ⥠婗獯㌶剦쉔浌姂浙䅇꺣幕┯琽穒䑺숹煌㙴〷숪塘猶쉌싂슱쉹㧂没뗂쉕⥅穬归썣⪱╂慉员塘뽉⽺</w:t>
      </w:r>
      <w:r>
        <w:rPr/>
        <w:t>ⱂ</w:t>
      </w:r>
      <w:r>
        <w:rPr/>
        <w:t>矂䤷偐㤽夭炬딱䝸ꌩ䳂䨭桗晀</w:t>
      </w:r>
      <w:r>
        <w:rPr/>
        <w:t>ꦿ</w:t>
      </w:r>
      <w:r>
        <w:rPr/>
        <w:t>杊</w:t>
      </w:r>
      <w:r>
        <w:rPr/>
        <w:t>⢩</w:t>
      </w:r>
      <w:r>
        <w:rPr/>
        <w:t>䩱⨥䏂</w:t>
      </w:r>
      <w:r>
        <w:rPr/>
        <w:t>ꔳ</w:t>
      </w:r>
      <w:r>
        <w:rPr/>
        <w:t>㎬</w:t>
      </w:r>
      <w:r>
        <w:rPr/>
        <w:t>꤭</w:t>
      </w:r>
      <w:r>
        <w:rPr/>
        <w:t>䔵樽幠딪⩉숯恐⥳額䡇㕏煩捊⛂ㅘ쉴懎䋂</w:t>
      </w:r>
      <w:r>
        <w:rPr/>
        <w:t>ꦿ</w:t>
      </w:r>
      <w:r>
        <w:rPr/>
        <w:t>㦱슱싂湳盂曂媮䃂轐뽢䘷癀䔯當쉧⵾䄽坋榮噑晬⪩璥쉃쉔澣佁╳煑䰣㠮瑫㠻䑸橇㑃欪㉱䒮</w:t>
      </w:r>
      <w:r>
        <w:rPr/>
        <w:t>꧂</w:t>
      </w:r>
      <w:r>
        <w:rPr/>
        <w:t>瑇</w:t>
      </w:r>
      <w:r>
        <w:rPr/>
        <w:t>꧍</w:t>
      </w:r>
      <w:r>
        <w:rPr/>
        <w:t>吰䧂ㅮ泂榿彴ㅤ璏쉕ꅴ䫍坯⫂咮숩塱株쉎侬猯卣⻍灀浚㝙塂</w:t>
      </w:r>
      <w:r>
        <w:rPr/>
        <w:t>⢩</w:t>
      </w:r>
      <w:r>
        <w:rPr/>
        <w:t>䍇䗂彤걍幩싎⵳숥扦繮姂杩䡅繲땧爬걉䧂쵵灀땫撵坃悩╡倬⭤㏂</w:t>
      </w:r>
      <w:r>
        <w:rPr/>
        <w:t>ꕚ</w:t>
      </w:r>
      <w:r>
        <w:rPr/>
        <w:t>祠䌲⪬瑯䭔愪⽭灤槂</w:t>
      </w:r>
      <w:r>
        <w:rPr/>
        <w:t>ꔴ</w:t>
      </w:r>
      <w:r>
        <w:rPr/>
        <w:t>畉䙾⌯㴴䕇뭭樤㒣䱏䝣떡䃂ꍣ쉌⹘汎</w:t>
      </w:r>
      <w:r>
        <w:rPr/>
        <w:t>ⴴ</w:t>
      </w:r>
      <w:r>
        <w:rPr/>
        <w:t>쉪眲노숺䐭眨辩佄祶㭄䱾쉦煳⨶㡨㔪䉭㟂䭸⤻쌳䕃浂</w:t>
      </w:r>
      <w:r>
        <w:rPr/>
        <w:t>꤬</w:t>
      </w:r>
      <w:r>
        <w:rPr/>
        <w:t>㈰숨汒䢘ㅪ彆쉓戨妏갯桨⭇睑䦘穏쉥䍂곎卟ㅞ亵갬슮쉉䳂䱧ネ␭칍剌㕇歘䜮㍒곂䭧⺏に</w:t>
      </w:r>
      <w:r>
        <w:rPr/>
        <w:t>⡞</w:t>
      </w:r>
      <w:r>
        <w:rPr/>
        <w:t>쵸㉃ꌺ⴦䦘䅅墏┊⫍춣䍂䅺걧땹顭뽞쵠琱䘤頮뮱愹⌷ㆵ䄭㶱㑬扲쉠搮畆⺮ㄩ쉂汋毂䌤䀯焱歇쉶㠹㕅䍹쉠쉠橸摳䀩嚘瀣䌽炥扚椷깁쉌뮏戹쉳⬪昽䍩썳갲⩦쉖傮╋긦</w:t>
      </w:r>
      <w:r>
        <w:rPr/>
        <w:t>ꕲ</w:t>
      </w:r>
      <w:r>
        <w:rPr/>
        <w:t>䥌浗奫ꥧ숶䕳㭬浶䝅</w:t>
      </w:r>
      <w:r>
        <w:rPr/>
        <w:t>Ⱚ</w:t>
      </w:r>
      <w:r>
        <w:rPr/>
        <w:t>剩쉦⸥⹧䯂捦⵱ヂ恐䉓㕇ꅄ浙滂숳漥㔻⹩녺㵈怷깅卮㝁倭碩楅倪捘䈹ꆘ剭䊣歺改棂ꅵꥮ婡촭긴쉏庬恊轊</w:t>
      </w:r>
      <w:r>
        <w:rPr/>
        <w:t>ꖱ</w:t>
      </w:r>
      <w:r>
        <w:rPr/>
        <w:t>垩繳扨긨썊壂嫂畚煆쉴墻睌㎏卤䡾槂╪曂㈹禮戹⬲䥐ꇎ쉵쉔㉏⴩㵗슿㬴ꏂ珂轉㥺彔⍐轱幎曂噤䯂쉧㛂⬥숽乍啱繦</w:t>
      </w:r>
      <w:r>
        <w:rPr/>
        <w:t>ꤷ</w:t>
      </w:r>
      <w:r>
        <w:rPr/>
        <w:t>썣걃䱖坵䁘숶恓뽭係䁖桒䁸╮䭏檿㗂䭮縻슏䡚</w:t>
      </w:r>
      <w:r>
        <w:rPr/>
        <w:t>ꦵ</w:t>
      </w:r>
      <w:r>
        <w:rPr/>
        <w:t>䝗穧긣辩⸭嘹劬奨轺桺樨</w:t>
      </w:r>
      <w:r>
        <w:rPr/>
        <w:t>ꗂ</w:t>
      </w:r>
      <w:r>
        <w:rPr/>
        <w:t>枥㌯佭떩㍦剋瑪䍔猯ꥠ㕾쉅♄⒘㥈媻</w:t>
      </w:r>
      <w:r>
        <w:rPr/>
        <w:t>ⱶ</w:t>
      </w:r>
      <w:r>
        <w:rPr/>
        <w:t>䍑䋂瓂兾㕇ꅵ䧂⾏晡䔳堨</w:t>
      </w:r>
      <w:r>
        <w:rPr/>
        <w:t>ꔪ</w:t>
      </w:r>
      <w:r>
        <w:rPr/>
        <w:t>㉭畯凂瑤넦㤬啵䅥ぷ䑤䀴ㅰ決쏎浮牕旂뽸㣂⽴⽶╭火쏂</w:t>
      </w:r>
      <w:r>
        <w:rPr/>
        <w:t>⡊</w:t>
      </w:r>
      <w:r>
        <w:rPr/>
        <w:t>祓免塍卯噯卐眬堤噙彆〬갹ꆬ䵁⽗曂朶♢뿂汍稳婚㉮⸭녆婞</w:t>
      </w:r>
      <w:r>
        <w:rPr/>
        <w:t>Ⱡ</w:t>
      </w:r>
      <w:r>
        <w:rPr/>
        <w:t>喬⹫╤䘽㩨䘬쉷伹쉎儮眲垣檿伩㈱䈮判㖩眴䩯漺㨤쉸潊⸭惂싂칹泂䙬숪㝢估䖘䬨頰쉯쉕뿃⥱⤸㵸穄礵濂痂悬湡䭶㧃쉦⍂前穱摒幔㍓潰ㅪ♤㌦쉚쉣娥歗싂⥱</w:t>
      </w:r>
      <w:r>
        <w:rPr/>
        <w:t>ꥏ</w:t>
      </w:r>
      <w:r>
        <w:rPr/>
        <w:t>䭣乧ꥱ㝓숥䀪㣂搭네䌵溡䭈婹丵㑥쉈恫</w:t>
      </w:r>
      <w:r>
        <w:rPr/>
        <w:t>Ⱕ</w:t>
      </w:r>
      <w:r>
        <w:rPr/>
        <w:t>䡶泂</w:t>
      </w:r>
      <w:r>
        <w:rPr/>
        <w:t>ⰲ</w:t>
      </w:r>
      <w:r>
        <w:rPr/>
        <w:t>弹係⮬昫氲䪏恆晷娨䈲䠥浐김䓃櫃慃⭬⥁漹⾏晶㯂숩䕇╵쉳捏㑮泂桕㎩瑈穸䑁걳敯넣䅦㐫믂沱允㗂伮枿⥣쉤牮䵙桔䗂榏숪⪮侬㓂穤㐥泃䜭楎灣抮瘬掻</w:t>
      </w:r>
      <w:r>
        <w:rPr/>
        <w:t>ꤪ</w:t>
      </w:r>
      <w:r>
        <w:rPr/>
        <w:t>䭥繺桩佱㉵</w:t>
      </w:r>
      <w:r>
        <w:rPr/>
        <w:t>ꕘ</w:t>
      </w:r>
      <w:r>
        <w:rPr/>
        <w:t>晫汁㷂녤녈䕇ꍨ䤸李顅瞻Ⓝ抬㜦幄묨곂䒥睊싂楅琴奀个䙆轰桟믎礱拍칣싂〲劏쉮础쎩㥲洭牍畚㡹杀녞㘴녁땑京숳繥吷澩火暱</w:t>
      </w:r>
      <w:r>
        <w:rPr/>
        <w:t>ꤻ</w:t>
      </w:r>
      <w:r>
        <w:rPr/>
        <w:t>ㄹ䴬氥⍂䙕슬㵊䱢䥇沮쉓槂稊㙷쉠汎</w:t>
      </w:r>
      <w:r>
        <w:rPr/>
        <w:t>ⵇ</w:t>
      </w:r>
      <w:r>
        <w:rPr/>
        <w:t>係ꍗ涻䥄瑋疬永숦㶵灳㌴浮噇녘</w:t>
      </w:r>
      <w:r>
        <w:rPr/>
        <w:t>꧂</w:t>
      </w:r>
      <w:r>
        <w:rPr/>
        <w:t>ꌤ슘呱䡥佟啈敞䑉㥣哂窿ꥶ欪纻</w:t>
      </w:r>
      <w:r>
        <w:rPr/>
        <w:t>ꦱ</w:t>
      </w:r>
      <w:r>
        <w:rPr/>
        <w:t>썙</w:t>
      </w:r>
      <w:r>
        <w:rPr/>
        <w:t>ⵧ</w:t>
      </w:r>
      <w:r>
        <w:rPr/>
        <w:t>睡穌䦣瀪⍉牕斩奬싍㕧煐璣獯榡䅴䌷楪싂恠쉫扪否摙呢㬸吤博⬲</w:t>
      </w:r>
      <w:r>
        <w:rPr/>
        <w:t>ꔲ</w:t>
      </w:r>
      <w:r>
        <w:rPr/>
        <w:t>仂敃䥁埂걮䰪捄暩⒮⾮栲祃乙</w:t>
      </w:r>
      <w:r>
        <w:rPr/>
        <w:t>ⵉ</w:t>
      </w:r>
      <w:r>
        <w:rPr/>
        <w:t>㤪칫頣땙䬣佦㩥灵乭ꌳ䡍栬杘뭣䠽挪㥰묲ꍔ⑐숩쏎炥깊쉴碵䆥쎡숦䜭牂⎥슩</w:t>
      </w:r>
      <w:r>
        <w:rPr/>
        <w:t>ⱖ</w:t>
      </w:r>
      <w:r>
        <w:rPr/>
        <w:t>獖쉗䉡敪憣㮩숦ꅃ輪</w:t>
      </w:r>
      <w:r>
        <w:rPr/>
        <w:t>ⱊ</w:t>
      </w:r>
      <w:r>
        <w:rPr/>
        <w:t>䐪堦玮乢彶쉓믎矂숹㛎濎所깞剰媘縤㉴⯂쉆㜹兘싍쉔䉋썂き</w:t>
      </w:r>
      <w:r>
        <w:rPr/>
        <w:t>ꤲ</w:t>
      </w:r>
      <w:r>
        <w:rPr/>
        <w:t>㤣塰噈숬㈪㍉来朥⫂智㵗磂䙲쉪㪩ㆿ幔㙔㕑淂畋捉䥗䍎顋吴砦⧃ㄳ슣⭓㌫剆幪</w:t>
      </w:r>
      <w:r>
        <w:rPr/>
        <w:t>ꥋ</w:t>
      </w:r>
      <w:r>
        <w:rPr/>
        <w:t>䥕仂䗂쉪㶿숻</w:t>
      </w:r>
      <w:r>
        <w:rPr/>
        <w:t>Ⳃ⥰</w:t>
      </w:r>
      <w:r>
        <w:rPr/>
        <w:t>哂슏쌪仂姂慤쉑晟</w:t>
      </w:r>
      <w:r>
        <w:rPr/>
        <w:t>Ⱞ</w:t>
      </w:r>
      <w:r>
        <w:rPr/>
        <w:t>믍싂쉒⑯頴䎡䀽ㅥꅫ窬睱牰琴䠰걕卉溩</w:t>
      </w:r>
      <w:r>
        <w:rPr/>
        <w:t>ꔲ</w:t>
      </w:r>
      <w:r>
        <w:rPr/>
        <w:t>ꇂ숥幯㊮긤</w:t>
      </w:r>
      <w:r>
        <w:rPr/>
        <w:t>ⱥ</w:t>
      </w:r>
      <w:r>
        <w:rPr/>
        <w:t>칶均牑轆䐫䇂元㡮矂潳뽔樫⽉⼦欷歠⏂⸷湞辘氶쵤竂쉶㴵㨻ㄪ㠹癕䜸⑙湭㏂橘⺮⒩⺩䴶煲㕣⭬⤨쉉揂咩娣刦쉆溮凂䠻䕂䝡暡⭰欰쉁儳☱䵶쉅弴噵ꇂꄺ捭⩰斡㛂啳浃昦</w:t>
      </w:r>
      <w:r>
        <w:rPr/>
        <w:t>⠫</w:t>
      </w:r>
      <w:r>
        <w:rPr/>
        <w:t>촪ꇂ쉐땀倳䦥┫쉰穣夻囂嗂䈽倽囂녣䒩㚡썳殥汧쉘슘氰印䩑磂⍹㉥曂抣伱副쉳㐫乡䮣⩹⹗⑲助捹熬厡㠸卅祬䠩숣슬싍⩋䰤걥䰶녤껎卵畷㝹獟㵱摍玡瞱轷畮敬䋂摕◂疬껂之㠯⦥칚䔪潕坟拎䘩䱬╧問⍧땈剢唣쉱⪮琺纩뭤숷搩췂櫂䩉</w:t>
      </w:r>
      <w:r>
        <w:rPr/>
        <w:t>꥓</w:t>
      </w:r>
      <w:r>
        <w:rPr/>
        <w:t>㎵걑㕏㎥㙅䤳슮⩣⩭䵊瀩⭐䞣㌲쵵</w:t>
      </w:r>
      <w:r>
        <w:rPr/>
        <w:t>ꕰ</w:t>
      </w:r>
      <w:r>
        <w:rPr/>
        <w:t>㠽뽘䵲栨竎⍟甸</w:t>
      </w:r>
      <w:r>
        <w:rPr/>
        <w:t>Ɑ</w:t>
      </w:r>
      <w:r>
        <w:rPr/>
        <w:t>녦뽕浇쉫숤䩕呵츦쉦佟⍵쉞浺佳</w:t>
      </w:r>
      <w:r>
        <w:rPr/>
        <w:t>꧍</w:t>
      </w:r>
      <w:r>
        <w:rPr/>
        <w:t>末熿⸶뗃⽴杍⯃枮슣䆘啓⚮䩤䩓캬ꍄ䡋䓂摇䅭恨⼮쉭▱浸啖汰噡䯂떩㉉긻晙瘮厬婮す䡨⼯쉦숹瑬슘뭧㍍㉄⦮皬♩쌭㥗ꎏ㵌숮㨵佖歋䑖</w:t>
      </w:r>
      <w:r>
        <w:rPr/>
        <w:t>ꤻ</w:t>
      </w:r>
      <w:r>
        <w:rPr/>
        <w:t>䢘渪炿녠䜦갥ꎮ䊘㵮㕠</w:t>
      </w:r>
      <w:r>
        <w:rPr/>
        <w:t>⡅</w:t>
      </w:r>
      <w:r>
        <w:rPr/>
        <w:t>䉊䙚썀긊砷倭轱䅊쉓塅䛂睬▘灉礩琬瘱啔칺䩱䬷䑄뼳㥕䬲㭋杆</w:t>
      </w:r>
      <w:r>
        <w:rPr/>
        <w:t>ⳃ</w:t>
      </w:r>
      <w:r>
        <w:rPr/>
        <w:t>癢㧂户佊</w:t>
      </w:r>
      <w:r>
        <w:rPr/>
        <w:t>⡂</w:t>
      </w:r>
      <w:r>
        <w:rPr/>
        <w:t>洱擂渪迂쉠䵥걗乆䷃춮楨风倥⪏懂䍵桌䑯椯㆘硟剚⩞ꥣ⍭ꥸ┫㙋㥦䌱枮滂⑸仂숭촤䇂稸听䑍睯⽩㒿䔺⩸</w:t>
      </w:r>
      <w:r>
        <w:rPr/>
        <w:t>⡍</w:t>
      </w:r>
      <w:r>
        <w:rPr/>
        <w:t>つ깕숳䎿⫂㙊捷䀣①繀㥩亮権땁㌰㩂禬㬮⺩兗쉕쎩晚抡牪䖣顸捠扞땨祗⽔斱垩煺곂䇂瑐⭁췂ぬ䝈㍳칗㬸⧂뼵䔺⹎ば坄☫⩡潪兌瀯⒩㦬其湶㔰</w:t>
      </w:r>
      <w:r>
        <w:rPr/>
        <w:t>ꕯ</w:t>
      </w:r>
      <w:r>
        <w:rPr/>
        <w:t>捕轫欬瑩疮冣⽴쉂爨㍆㨤뼰䕹妡싂</w:t>
      </w:r>
      <w:r>
        <w:rPr/>
        <w:t>⢬⨻</w:t>
      </w:r>
      <w:r>
        <w:rPr/>
        <w:t>㡅穵敧꤮뭂撩ꍪ⭕噊⿂⥥⍁䚏晈㙶䅒▬輮仂慆䐰⽰</w:t>
      </w:r>
      <w:r>
        <w:rPr/>
        <w:t>꤫</w:t>
      </w:r>
      <w:r>
        <w:rPr/>
        <w:t>뗂杭橖ꅬ䍣桋</w:t>
      </w:r>
      <w:r>
        <w:rPr/>
        <w:t>ꥎ</w:t>
      </w:r>
      <w:r>
        <w:rPr/>
        <w:t>佑䑬䦿⹨仃䝏祙♰呰扯剉墡䙎椤쌸䡥䭹䝤뭮硚卡楁咮冏⦮㬶眶⥺쉡썞쉣坁䉺獐쉇㢏呤⍲佃恩쵔㵌爹㥺䙪剋ꎘ毂厬繳♃吰煋矂䭺䠤㦩呆唺湂擂繙卍摦矂焺㴮僂燂</w:t>
      </w:r>
      <w:r>
        <w:rPr/>
        <w:t>ⱙ</w:t>
      </w:r>
      <w:r>
        <w:rPr/>
        <w:t>㋂䭲晵愹佄ㅔ搶惂숹㑧䑱㘲⹾</w:t>
      </w:r>
      <w:r>
        <w:rPr/>
        <w:t>ꤰ</w:t>
      </w:r>
      <w:r>
        <w:rPr/>
        <w:t>䅥潌瀶깨垩♒懂㕫䩪禥묫㑨湶㭖溩獦獟깣䵓挦䛂☸㍹冘㵫땳⩹싂丷礯㥍瑕飂䡆奯</w:t>
      </w:r>
      <w:r>
        <w:rPr/>
        <w:t>ꗃ</w:t>
      </w:r>
      <w:r>
        <w:rPr/>
        <w:t>滂甬卲瘨츶捏歎沬⪏⹲╚轳顃䇃䵕敏儣杓숱ꅧ䴸㧂녊縪뭣牀䕌⨷묬</w:t>
      </w:r>
      <w:r>
        <w:rPr/>
        <w:t>ꥎ</w:t>
      </w:r>
      <w:r>
        <w:rPr/>
        <w:t>뇍</w:t>
      </w:r>
      <w:r>
        <w:rPr/>
        <w:t>⡂</w:t>
      </w:r>
      <w:r>
        <w:rPr/>
        <w:t>숥䫂摙摖㭈刯䙩쉯쉓쉨䱫꥔쌷쉲用䧂剑䍕䀯穧伪㩠</w:t>
      </w:r>
      <w:r>
        <w:rPr/>
        <w:t>ꖱ</w:t>
      </w:r>
      <w:r>
        <w:rPr/>
        <w:t>祋땁┶䈤煦쎩婈䞱儻噢噰⩊긦㕱䜫䋂奯皱⩊䀫穟噯灎䉷偙⽱䍅䝄圪畧䔭⨹橩㡎畨ꌨ枘特㷎</w:t>
      </w:r>
      <w:r>
        <w:rPr/>
        <w:t>ꥑ</w:t>
      </w:r>
      <w:r>
        <w:rPr/>
        <w:t>䈨걆獡쉲</w:t>
      </w:r>
      <w:r>
        <w:rPr/>
        <w:t>Ⳃ</w:t>
      </w:r>
      <w:r>
        <w:rPr/>
        <w:t>湋瑸䙃䨤婶湾⩮䢡娮䑖䲻⍴</w:t>
      </w:r>
      <w:r>
        <w:rPr/>
        <w:t>꥓</w:t>
      </w:r>
      <w:r>
        <w:rPr/>
        <w:t>坟㥬噕츥㥱ㅏ癨彾⭤㏂扐䫂磂</w:t>
      </w:r>
      <w:r>
        <w:rPr/>
        <w:t>ⵟ</w:t>
      </w:r>
      <w:r>
        <w:rPr/>
        <w:t>䑷㉂슮䵐㨫⩱숳倯㤴佒乮䭗⮡噯䵭爻</w:t>
      </w:r>
      <w:r>
        <w:rPr/>
        <w:t>ⵡ</w:t>
      </w:r>
      <w:r>
        <w:rPr/>
        <w:t>ⱍ</w:t>
      </w:r>
      <w:r>
        <w:rPr/>
        <w:t>偖╥䶩념椵쉄㡥穔⭃숦飂</w:t>
      </w:r>
      <w:r>
        <w:rPr/>
        <w:t>ꕺ</w:t>
      </w:r>
      <w:r>
        <w:rPr/>
        <w:t>燂䰮偕懂嚩疩쉈㍅䀪⭉놱颥猰⿍⍐䉏⯂剶⨵犏䤵橊㥸懍所䫂䣎⤨㥔䫍氪迂㪣單㟂敪䳂呾ꅏ䉭⿂묬⽉⽑睉哎摹椽⽚乣</w:t>
      </w:r>
      <w:r>
        <w:rPr/>
        <w:t>ꤊ</w:t>
      </w:r>
      <w:r>
        <w:rPr/>
        <w:t>슏僂딮䉂䜵⹣だ⹰ꄴ䚿</w:t>
      </w:r>
      <w:r>
        <w:rPr/>
        <w:t>ⲡ⡉</w:t>
      </w:r>
      <w:r>
        <w:rPr/>
        <w:t>汏䌪⹇挶毂㎬乑⚩䜣쉈轷㮬扩걏┽䛂濂쉵曂</w:t>
      </w:r>
      <w:r>
        <w:rPr/>
        <w:t>ꤥ</w:t>
      </w:r>
      <w:r>
        <w:rPr/>
        <w:t>깑䝁欳㝡칑䷂⫂숽䔽慃칃⑨싂䧍⪘䂣쉒넰쵨䀻묹⩐秂昻剬础㌵横넮췂圣</w:t>
      </w:r>
      <w:r>
        <w:rPr/>
        <w:t>ⵂ␵</w:t>
      </w:r>
      <w:r>
        <w:rPr/>
        <w:t>숮♲楥牭窮慰束㕫쉵숤䲩盂㟂頪ꥣ猤⮿쉷刣也慗摑슣棂㦮嘪떮ꍣ싂㜪䑫</w:t>
      </w:r>
      <w:r>
        <w:rPr/>
        <w:t>ꥂ</w:t>
      </w:r>
      <w:r>
        <w:rPr/>
        <w:t>朻摺卸垻ꥹ㩉戽皵⎬灵吣기⹧쉥숻愰吽⽀婰</w:t>
      </w:r>
      <w:r>
        <w:rPr/>
        <w:t>ⷂ⨨</w:t>
      </w:r>
      <w:r>
        <w:rPr/>
        <w:t>呱塖㍒个㡣祀</w:t>
      </w:r>
      <w:r>
        <w:rPr/>
        <w:t>ⱦ</w:t>
      </w:r>
      <w:r>
        <w:rPr/>
        <w:t>쉄䁫琩⴨긩溣</w:t>
      </w:r>
      <w:r>
        <w:rPr/>
        <w:t>ꦥ</w:t>
      </w:r>
      <w:r>
        <w:rPr/>
        <w:t>걃䥙묳傡䕩克珂䚣⩌⚏䯂佴㕰顸夣▬</w:t>
      </w:r>
      <w:r>
        <w:rPr/>
        <w:t>Ⱓ</w:t>
      </w:r>
      <w:r>
        <w:rPr/>
        <w:t>佘쉪습礴╘䜱걂</w:t>
      </w:r>
      <w:r>
        <w:rPr/>
        <w:t>⡋</w:t>
      </w:r>
      <w:r>
        <w:rPr/>
        <w:t>瘱뗍숴슩㡶娤攲넲穬⨤쉮䉅⨵䞡失뭺㩚砳䍚垥슏쉡椬⹅㗂═摙㡯</w:t>
      </w:r>
      <w:r>
        <w:rPr/>
        <w:t>ꕔ꧂</w:t>
      </w:r>
      <w:r>
        <w:rPr/>
        <w:t>⼺熬燂䭉匦⒘⾩穨</w:t>
      </w:r>
      <w:r>
        <w:rPr/>
        <w:t>ꤴ</w:t>
      </w:r>
      <w:r>
        <w:rPr/>
        <w:t>䮿꥔朷쉰㥗숰쉈춱⍏</w:t>
      </w:r>
      <w:r>
        <w:rPr/>
        <w:t>⢩</w:t>
      </w:r>
      <w:r>
        <w:rPr/>
        <w:t>䄯</w:t>
      </w:r>
      <w:r>
        <w:rPr/>
        <w:t>ꗂ</w:t>
      </w:r>
      <w:r>
        <w:rPr/>
        <w:t>⼸㠳稸偬㩸</w:t>
      </w:r>
      <w:r>
        <w:rPr/>
        <w:t>⢬</w:t>
      </w:r>
      <w:r>
        <w:rPr/>
        <w:t>慠奃潐䍥幧㨪⩮捗</w:t>
      </w:r>
      <w:r>
        <w:rPr/>
        <w:t>⡁</w:t>
      </w:r>
      <w:r>
        <w:rPr/>
        <w:t>湳♢曂⩱뼵뼱슣쉪䝁轃樭塬橠繆顐䔸刦㨨擂咵䕰敶收䀪묺䡯祏愣樲坴㘪⺣ꅙ춵捖噆㩮仂뭺ꅡ䥹숦◂ꍠ㔸單㪘䬮격䄷䭾껂쵫⩨쉉湃넫때浄䙲扦ꎏ畋슡䞵浳䙑汲䟂䥕⍘剺坵噓슱繁㗂朱獡슩믂㤳憵坧㌱═琬㶩숨</w:t>
      </w:r>
      <w:r>
        <w:rPr/>
        <w:t>ⲥ⸷</w:t>
      </w:r>
      <w:r>
        <w:rPr/>
        <w:t>滂숰ꅁ噁涏汙䃂⽶悘匪ꥺꌳ䕌疮겥㩍塮╔ꥭ顷숣䋂쵄Ⓝ껂쉣㗂㩏城⩦㡔쎥䥇圬쉣쉍梱梵䬮</w:t>
      </w:r>
      <w:r>
        <w:rPr/>
        <w:t>⣂</w:t>
      </w:r>
      <w:r>
        <w:rPr/>
        <w:t>佶彈⽘獍氤䍸㍐ꎥ쉯䵬ꄴ㤥䥟숺濂䬽⬫督⽑祸㉪㫂䘸惃恄弶㉥꥔佊</w:t>
      </w:r>
      <w:r>
        <w:rPr/>
        <w:t>ꕪ</w:t>
      </w:r>
      <w:r>
        <w:rPr/>
        <w:t>䰶⼴⿂싍顣䍬䰵쉩䙷쉊穦僂䖡㑺⪿⫂</w:t>
      </w:r>
      <w:r>
        <w:rPr/>
        <w:t>ⱒ┤</w:t>
      </w:r>
      <w:r>
        <w:rPr/>
        <w:t>汾充딴礽䉠습숻繇⵶⥴乳㚻㈲䵭穌晷⽩枘䋂㩵뼳䅯㭣濂ォ捤ꥱ䝈싂砸칌숰䡯䆬땀⽀갫䩣灶杔頹쉍䩐幙ㅹ㙏쉳</w:t>
      </w:r>
      <w:r>
        <w:rPr/>
        <w:t>ꔲ</w:t>
      </w:r>
      <w:r>
        <w:rPr/>
        <w:t>㍮匶⩤䅳協凂睢繘皮⛂歸</w:t>
      </w:r>
      <w:r>
        <w:rPr/>
        <w:t>ꕷ</w:t>
      </w:r>
      <w:r>
        <w:rPr/>
        <w:t>䁆⩺婸眫吰㟂窩㔲싂奠꥕䍭</w:t>
      </w:r>
      <w:r>
        <w:rPr/>
        <w:t>ꖘ</w:t>
      </w:r>
      <w:r>
        <w:rPr/>
        <w:t>嫃쉁䪮塵</w:t>
      </w:r>
      <w:r>
        <w:rPr/>
        <w:t>ꕭ</w:t>
      </w:r>
      <w:r>
        <w:rPr/>
        <w:t>䎣╌奠免䡷卯떘兾⨹☳煾䑮걋쉁䅭䕑⬮㑖</w:t>
      </w:r>
      <w:r>
        <w:rPr/>
        <w:t>⡢</w:t>
      </w:r>
      <w:r>
        <w:rPr/>
        <w:t>さ仂㐱畗匭則㡫爪桑ぇ喩䅌焊䵄㍓輸䑒轭쉺䕾놏幀㡴纏椫⼷繏㌻㔩䂿</w:t>
      </w:r>
      <w:r>
        <w:rPr/>
        <w:t>ꕵ</w:t>
      </w:r>
      <w:r>
        <w:rPr/>
        <w:t>橡确呹</w:t>
      </w:r>
      <w:r>
        <w:rPr/>
        <w:t>꧂</w:t>
      </w:r>
      <w:r>
        <w:rPr/>
        <w:t>伻椤畗ち썋▱㡳㙍</w:t>
      </w:r>
      <w:r>
        <w:rPr/>
        <w:t>ꥅ</w:t>
      </w:r>
      <w:r>
        <w:rPr/>
        <w:t>嚣丰⎿繏圳䰶咻</w:t>
      </w:r>
      <w:r>
        <w:rPr/>
        <w:t>꧍Ⓨ</w:t>
      </w:r>
      <w:r>
        <w:rPr/>
        <w:t>䏂癎䭯쉰⽏泂䴴迂㪩싂拂椴渴㕰</w:t>
      </w:r>
      <w:r>
        <w:rPr/>
        <w:t>ꗂ</w:t>
      </w:r>
      <w:r>
        <w:rPr/>
        <w:t>쉕♒</w:t>
      </w:r>
      <w:r>
        <w:rPr/>
        <w:t>ꥃ</w:t>
      </w:r>
      <w:r>
        <w:rPr/>
        <w:t>䶡填Ⓕ洸轺䪏쉓氽䙦潹䥶朦猰뼺眭</w:t>
      </w:r>
      <w:r>
        <w:rPr/>
        <w:t>ꔲ</w:t>
      </w:r>
      <w:r>
        <w:rPr/>
        <w:t>炿癣쉈牨奘㓂ꍄ쉓车ꎘ녷哂偰狂⸴栦低焲偑쉶䙺⍀泂繦꥾䙬怩垮슘堲極捌乞䩹い䁺煸</w:t>
      </w:r>
      <w:r>
        <w:rPr/>
        <w:t>ꤦ</w:t>
      </w:r>
      <w:r>
        <w:rPr/>
        <w:t>稶䁓恒攩</w:t>
      </w:r>
      <w:r>
        <w:rPr/>
        <w:t>⣂</w:t>
      </w:r>
      <w:r>
        <w:rPr/>
        <w:t>ꔵ⨯ⴹ</w:t>
      </w:r>
      <w:r>
        <w:rPr/>
        <w:t>믂杲皮殿⽪㭭熿卋숳⯂䌷㩇㨻䛎쌪吶䭏⸫乖奐㩊係織⩄乍㯃⹥⬰쵸咿癦칂瘹刺核祓凂䎱믂怺䚘걫圱杯㵄ッ猸ぁ䵧䄯츫䰶睊㝵硇ꍦꥯ껂测땏槃⴩쉢摟呞䤹䱁䅫⪣怪┫泂恺漥㙊</w:t>
      </w:r>
      <w:r>
        <w:rPr/>
        <w:t>꧍</w:t>
      </w:r>
      <w:r>
        <w:rPr/>
        <w:t>쉉縳椨恩毂싂幉㡕潷桭㬰ꅷ녏㶘輬冬쉩숹⽧쉀쉚奥ꍇ唯氯瀥⥂楐爴ꏂ偎㥔═숦┥쉵媘딷墱㊮㡇幣敐놿秂昭㔣桦繟뇂㩱繲ふ슡顖䂮桘疵숣ꅞ싂쉰╫⿂玏㭃帳䝾╢ꅁ硲썫ㅬ䱴幦卥炥ꥴ坡춬㗂昺꺮㙌弲揂摵䍚㖩凂⵷꺮奦땲뭑甩捅慹뼲彸燂牑␦곂晸弸</w:t>
      </w:r>
      <w:r>
        <w:rPr/>
        <w:t>ꕄ</w:t>
      </w:r>
      <w:r>
        <w:rPr/>
        <w:t>绂⭱殿瘦</w:t>
      </w:r>
      <w:r>
        <w:rPr/>
        <w:t>ꕩ</w:t>
      </w:r>
      <w:r>
        <w:rPr/>
        <w:t>㠺싂䦘乖楔猻쌪汀♋䕐轂攺칧懂쉇슩凂礣㭊䰤㉵䤭䉋䭒ꥵ祯ッ曂㥫玱恟桤圦쉫㓂䕈址䫂䯂礴㢩彶◂⸹♵恄䠣⮿煟卅㩂杳쉄⹊丱礶촵숵쉪䵐⻂仂椮꥔縴奚橱瑌</w:t>
      </w:r>
      <w:r>
        <w:rPr/>
        <w:t>⡕</w:t>
      </w:r>
      <w:r>
        <w:rPr/>
        <w:t>㯂偷㤪歉䓂曂㍲㈫☹拂爩</w:t>
      </w:r>
      <w:r>
        <w:rPr/>
        <w:t>⡈⭎</w:t>
      </w:r>
      <w:r>
        <w:rPr/>
        <w:t>〶캏㭅猯</w:t>
      </w:r>
      <w:r>
        <w:rPr/>
        <w:t>ꥌ</w:t>
      </w:r>
      <w:r>
        <w:rPr/>
        <w:t>輥䎥䔬</w:t>
      </w:r>
      <w:r>
        <w:rPr/>
        <w:t>꧂</w:t>
      </w:r>
      <w:r>
        <w:rPr/>
        <w:t>欻敮污ꌫ⍬頣嘥⯂䁔</w:t>
      </w:r>
      <w:r>
        <w:rPr/>
        <w:t>꧂</w:t>
      </w:r>
      <w:r>
        <w:rPr/>
        <w:t>㭳柂쉮烂긲䗂쉂</w:t>
      </w:r>
      <w:r>
        <w:rPr/>
        <w:t>ⵉ</w:t>
      </w:r>
      <w:r>
        <w:rPr/>
        <w:t>싂뭲流⸨⽕䄩柂沥쉡䁤瀨偮䥇牐彅丷ꎣ䜮㏂年⭹⽞㟂瑁⦵壂漹⬳숶迂㙘㤲싃㣂愯쉒⤩칶╕慊弳칤砫썕㕢⿂㤨뼶ꏂ㥗婗呖㘸숶改㕰㇂䎩楮쉾숹匵깏⽚反䀵氮睒橢⦬䨪</w:t>
      </w:r>
      <w:r>
        <w:rPr/>
        <w:t>ⴸ</w:t>
      </w:r>
      <w:r>
        <w:rPr/>
        <w:t>妩䤮瑇橗⪣坬쉩쉨㏂佫玩挽啬扵㨽㈵쉶숣殱慗樮桃搊㘪쉷䑫洩硬测其乑串㐩ꅚ剗쉐䝴杀싂顬䑖⪬㡳淂㒬燂⭚檵猩♖䃎䧂䡋㕬쉐杴䅉⽶拂嘰꺩쉆⩦焱⏂⥧䰭摱슏㕨䯂䉌轞쉪彗剥㠥</w:t>
      </w:r>
      <w:r>
        <w:rPr/>
        <w:t>꧂</w:t>
      </w:r>
      <w:r>
        <w:rPr/>
        <w:t>轰䈥噊슥摀⸪㵓扈歆⨻祷넬숥⑃㍫</w:t>
      </w:r>
      <w:r>
        <w:rPr/>
        <w:t>⡑</w:t>
      </w:r>
      <w:r>
        <w:rPr/>
        <w:t>硳䥆</w:t>
      </w:r>
      <w:r>
        <w:rPr/>
        <w:t>ꕵ</w:t>
      </w:r>
      <w:r>
        <w:rPr/>
        <w:t>伲䕙ㅣ뿂䭍</w:t>
      </w:r>
      <w:r>
        <w:rPr/>
        <w:t>ꗂ꧂</w:t>
      </w:r>
      <w:r>
        <w:rPr/>
        <w:t>湚썅価飂칙㐰晚╋瞬焦㔳ꅋ츻䭴䊬㜹㕐幬繩场䨷扅畗⫍ㅶ瑔숴䫂埂嘭㶱⍫쉈䍅殿⹈쉸咩撬睒颵䈶춻㶏긵㶘媬彭쉫欰䥠䐩犏歮坂⩊䃎帵ぇ瘶㑞╞殱甥數㴪頩䕧狂け쉑슩</w:t>
      </w:r>
      <w:r>
        <w:rPr/>
        <w:t>ꤺ⹴⩂</w:t>
      </w:r>
      <w:r>
        <w:rPr/>
        <w:t>⠷</w:t>
      </w:r>
      <w:r>
        <w:rPr/>
        <w:t>正㐲乷䛂땐䁹⨯儥睪䓂㍉乃㡄⭐垣䜩乬㞩桕呆唬䇂橆☽䑮买㍇偗䘫⌲炮㮡䙌佩䕁㧍㝚債矍꥞╫唵咣稵⸲䟎乕</w:t>
      </w:r>
      <w:r>
        <w:rPr/>
        <w:t>ꤣ</w:t>
      </w:r>
      <w:r>
        <w:rPr/>
        <w:t>畈㭦땺㝀⭄昰넯䭀䉖</w:t>
      </w:r>
      <w:r>
        <w:rPr/>
        <w:t>ꥄ</w:t>
      </w:r>
      <w:r>
        <w:rPr/>
        <w:t>折䕡㕆</w:t>
      </w:r>
      <w:r>
        <w:rPr/>
        <w:t>ꕕ</w:t>
      </w:r>
      <w:r>
        <w:rPr/>
        <w:t>顣⭆礷쉳歏杍슣◂㭹⥳慴䬳セ痂反帺쏂柂␩甭摈䶩硵㌤仂噑䥫㴦⧎䱓쉂숣습窣䌺㝒扬挳姂䱒朲瑾段쉯쉳朶⼯坖㴬䅦咻</w:t>
      </w:r>
    </w:p>
    <w:p>
      <w:pPr>
        <w:pStyle w:val="PreformattedText"/>
        <w:bidi w:val="0"/>
        <w:spacing w:before="0" w:after="0"/>
        <w:jc w:val="left"/>
        <w:rPr/>
      </w:pPr>
      <w:r>
        <w:rPr/>
        <w:t>爭斘㊡</w:t>
      </w:r>
      <w:r>
        <w:rPr/>
        <w:t>ꥍ</w:t>
      </w:r>
      <w:r>
        <w:rPr/>
        <w:t>媬繄䟍僂ꥪ쉠⨵朷刹輹扪㥾⑍㉥洩䝩☦</w:t>
      </w:r>
      <w:r>
        <w:rPr/>
        <w:t>Ɽ</w:t>
      </w:r>
      <w:r>
        <w:rPr/>
        <w:t>牴긥轾</w:t>
      </w:r>
      <w:r>
        <w:rPr/>
        <w:t>ꕨꦵ</w:t>
      </w:r>
      <w:r>
        <w:rPr/>
        <w:t>湾쉺汎㙔䢩桄숱轳乺㕂丵瑔썬氰ァ步氰摟䨻甦婇曂촵쎩爮ネ殏⎣漫䄰숲湑䑤숻㥤싂碘䒘╩䅍䅀⬣</w:t>
      </w:r>
      <w:r>
        <w:rPr/>
        <w:t>ꕒ</w:t>
      </w:r>
      <w:r>
        <w:rPr/>
        <w:t>婕硗幫ノ硧轞䩌ꆩ斮顊灈</w:t>
      </w:r>
      <w:r>
        <w:rPr/>
        <w:t>⡉</w:t>
      </w:r>
      <w:r>
        <w:rPr/>
        <w:t>嘱䱌갯뭤砨䩎䥙䵱녎녯䒥塖牭摴</w:t>
      </w:r>
      <w:r>
        <w:rPr/>
        <w:t>⡖</w:t>
      </w:r>
      <w:r>
        <w:rPr/>
        <w:t>ꅄ䜤숯繒㊘卐䈱穰杣⍗䩔澏灀춡䋂뭹泃쉒싂煠</w:t>
      </w:r>
      <w:r>
        <w:rPr/>
        <w:t>⠮⭹</w:t>
      </w:r>
      <w:r>
        <w:rPr/>
        <w:t>げ쵍꥖ꅹ砭⧂嘫쉭꥘磂〪瑞漰佶㍰址␶넫瘻硯⨭栦녯숴扈쉳㬣瓃湌栴䴶싂ꍄ㛎彶⹄</w:t>
      </w:r>
      <w:r>
        <w:rPr/>
        <w:t>⢘</w:t>
      </w:r>
      <w:r>
        <w:rPr/>
        <w:t>녟㭪䴣⍈炿츣弱椫㇂</w:t>
      </w:r>
      <w:r>
        <w:rPr/>
        <w:t>ꕟ</w:t>
      </w:r>
      <w:r>
        <w:rPr/>
        <w:t>䥋뽫묤剔殬⹳稰⑒何컂彌</w:t>
      </w:r>
      <w:r>
        <w:rPr/>
        <w:t>ꥁ</w:t>
      </w:r>
      <w:r>
        <w:rPr/>
        <w:t>媩汓┣⯂㗂䔲毂</w:t>
      </w:r>
      <w:r>
        <w:rPr/>
        <w:t>ꔥ</w:t>
      </w:r>
      <w:r>
        <w:rPr/>
        <w:t>ꍅ㡵ꅒ㖏䂏㕳㉒숩♂쉋痂摆慒穢☤㬻⭆塨瘲扤辡쉭䲱採㟍湫뽧䭁淂㈶ꆩ㌯쉅ㅱ쉅ꅉ洰夺㓂揂硺쉔⸪땹㉏긺劣쉸ꎘ쉩柂㶩㡯䙙绂瀊㙆圶┣㌷爳女䘣摡䍳匹㉬稬啸埂䧂뇂洮䘵瞮ꥩ◎⎡弣쉤뽧㥩⭙牵則</w:t>
      </w:r>
      <w:r>
        <w:rPr/>
        <w:t>⠰</w:t>
      </w:r>
      <w:r>
        <w:rPr/>
        <w:t>橬쉺亣獄숻瘮砦䉐獑䥬䚬浡癳ꌵ묤彪⩏桺⌽攨帲껂竂䘫圥婀㝓쉗捎⧂憥⪵䜬楨娩煀⍊䮻썚〻䐮쉌⵬䥅止嘵</w:t>
      </w:r>
      <w:r>
        <w:rPr/>
        <w:t>⢬</w:t>
      </w:r>
      <w:r>
        <w:rPr/>
        <w:t>呐䅎祄㵸噅㣂恙呗升剂兩뿎㵖</w:t>
      </w:r>
      <w:r>
        <w:rPr/>
        <w:t>ⵙ</w:t>
      </w:r>
      <w:r>
        <w:rPr/>
        <w:t>飃㘥濂婈숶猬ꍔ佤䨰嘭䥩䩕䐻慯썗숪牒뾥㝱橂冱㌮痂畅쎣䁫䡉ꅀ칾楞숯祏硃璩쉏㍖겵숻戤㡲䂩療</w:t>
      </w:r>
      <w:r>
        <w:rPr/>
        <w:t>ꦮ</w:t>
      </w:r>
      <w:r>
        <w:rPr/>
        <w:t>뿂㩃⍗⑳䜷㩖</w:t>
      </w:r>
      <w:r>
        <w:rPr/>
        <w:t>Ⱳ</w:t>
      </w:r>
      <w:r>
        <w:rPr/>
        <w:t>嚿捁顟慐礱凂㬲㑲䠹⌮쉥슮쉨偺磂喣縦꥾뿂䱀⽏㑭瀹从쌫噃♦恏哂摬椱⯂汧깞坌㮻昪两坙吭⭑쉑</w:t>
      </w:r>
      <w:r>
        <w:rPr/>
        <w:t>ꗂ</w:t>
      </w:r>
      <w:r>
        <w:rPr/>
        <w:t>噁愷䢱쉗⥞</w:t>
      </w:r>
      <w:r>
        <w:rPr/>
        <w:t>ꔪ</w:t>
      </w:r>
      <w:r>
        <w:rPr/>
        <w:t>㣂憡䭘㞩뽔䟂䱷冘걂浌婗쉍䁪䭆ꇂ杞妥㋍⽞ヂ帪⌤杂侩뽺恅睑瘱辩ぷ㕭睇渰</w:t>
      </w:r>
      <w:r>
        <w:rPr/>
        <w:t>⡀</w:t>
      </w:r>
      <w:r>
        <w:rPr/>
        <w:t>摔弻⹑墻⽥䍎⭢䭂梣枩繎瓂쉈</w:t>
      </w:r>
      <w:r>
        <w:rPr/>
        <w:t>ꖬ</w:t>
      </w:r>
      <w:r>
        <w:rPr/>
        <w:t>癀㕏泃吸⹌奭儰児썧恙⩦輭吨㕌睆噀戯䅥ꥡ嘪㘮쉐颥桵걵⽆䶣╾ꎵ쉆䏂〲㖘ꇂ頴扊숨彷灑䑔䑇쉮䭕旂畸♏昶㬴⌣⍡썲ꅌ央㑮戻⾱䑃煆晧牍ꏂ㢏䫂</w:t>
      </w:r>
      <w:r>
        <w:rPr/>
        <w:t>ꤤ</w:t>
      </w:r>
      <w:r>
        <w:rPr/>
        <w:t>煟塃昮歎⤰⽡堯</w:t>
      </w:r>
      <w:r>
        <w:rPr/>
        <w:t>ꤱ</w:t>
      </w:r>
      <w:r>
        <w:rPr/>
        <w:t>彈㵞桾拂䭑쵴䭎繠</w:t>
      </w:r>
      <w:r>
        <w:rPr/>
        <w:t>⡅</w:t>
      </w:r>
      <w:r>
        <w:rPr/>
        <w:t>䁷</w:t>
      </w:r>
      <w:r>
        <w:rPr/>
        <w:t>⡕</w:t>
      </w:r>
      <w:r>
        <w:rPr/>
        <w:t>㑟瑨䴹쉫ꄻ橯輤䩳ꄫ녑灞⸰㴮揂佊</w:t>
      </w:r>
      <w:r>
        <w:rPr/>
        <w:t>ⱟ</w:t>
      </w:r>
      <w:r>
        <w:rPr/>
        <w:t>矂彄睑㒥䶮顥뭷瑯ち놩塇扥燍⧂싂砮䋂⩔止埂쉩ㄣ泂ふ济싂䘫쉋⥱偑剕깬슏⪡潴槎熿썟迎淍滂㝆摷</w:t>
      </w:r>
      <w:r>
        <w:rPr/>
        <w:t>⡟</w:t>
      </w:r>
      <w:r>
        <w:rPr/>
        <w:t>楏庡奬㍤砯㵯䭵녙쉪木疩㣂㑭♧촮慓싂⩉㍦䩴♹숷太㑒䤯㌩拂卥䭞긲棂瑸⩟䕴㠴䱉彃뽋整⽘倯佣⴫硺슩桬啍惃ꥷ썔壂睲⒩㭏㦱깯⸪ꌷ㙗㭘싂坨丮淂楟</w:t>
      </w:r>
      <w:r>
        <w:rPr/>
        <w:t>ⴳ</w:t>
      </w:r>
      <w:r>
        <w:rPr/>
        <w:t>䌮圯縤辩潎畃摖㐱轲숳ꎻ⵵쉒卉睌剓䍤ꎱ⥔咥㩠뮱㜷䆬㬣呐쉡媩吣䍊⤹넮幇摀浪뼬䐤䄣慷넫㥺瑗㵐猽䘭偑ㅅ徬⒣然쵩捊磂♸楉徻숦쉰</w:t>
      </w:r>
      <w:r>
        <w:rPr/>
        <w:t>꧃</w:t>
      </w:r>
      <w:r>
        <w:rPr/>
        <w:t>㕴떵偙兹묶넊갶쏃䭭쉂뭪슣砵浺칥㡗痂嫍産婇䁞唩挨壂㮡獠摐瑪嘲⴦⹣灩㉭䍺䁋㶩䧂땇〷⵨儨へ潆</w:t>
      </w:r>
      <w:r>
        <w:rPr/>
        <w:t>Ⱘ</w:t>
      </w:r>
      <w:r>
        <w:rPr/>
        <w:t>숯塆㇂쎻愮彺츫䎻怶슮含쎩넸쉀슩䝗桄숨⽴뾵憵摳⽶숨挺泂뇂녳䉪䰷쌬㵧暬䨪稹喩攥ꆬ⭕♄싎懂潔싂硺㥙愩媬奬顃慮吪⎬䩙⏂矍</w:t>
      </w:r>
      <w:r>
        <w:rPr/>
        <w:t>꤭</w:t>
      </w:r>
      <w:r>
        <w:rPr/>
        <w:t>㖱</w:t>
      </w:r>
      <w:r>
        <w:rPr/>
        <w:t>Ⱡ</w:t>
      </w:r>
      <w:r>
        <w:rPr/>
        <w:t>暣⩈뽮悵㓂䰮ヂ㵌</w:t>
      </w:r>
      <w:r>
        <w:rPr/>
        <w:t>ꕨ</w:t>
      </w:r>
      <w:r>
        <w:rPr/>
        <w:t>礹杷塩㑚㉭㠮숥摞㩣⥲楲뭭♧뭎碬쉩弪湉䑠딬쉆年␣㘯䡙䁈烂⧂㙄伨扗㬵쉵</w:t>
      </w:r>
      <w:r>
        <w:rPr/>
        <w:t>Ɐ</w:t>
      </w:r>
      <w:r>
        <w:rPr/>
        <w:t>䭒</w:t>
      </w:r>
      <w:r>
        <w:rPr/>
        <w:t>ⷂ</w:t>
      </w:r>
      <w:r>
        <w:rPr/>
        <w:t>刹烂儤䙖쉒썠盂╣⩪䟂㘥坂䩏湹串㩀憣춏挤⸷噦吭ꅥ㧂爽</w:t>
      </w:r>
      <w:r>
        <w:rPr/>
        <w:t>ꔵ</w:t>
      </w:r>
      <w:r>
        <w:rPr/>
        <w:t>睸礷塩乗湙穭兵㵫⹹煄숻䁥憮숰䥌䘰긮关珂ꎻ⩠숸楫</w:t>
      </w:r>
      <w:r>
        <w:rPr/>
        <w:t>ⵈ</w:t>
      </w:r>
      <w:r>
        <w:rPr/>
        <w:t>滂繓檱乮扶ㆡ䕹此彘偨顈땇獲쉉䥧♺숵繯樰䫂㡯싂쉙쉭⭉瞩弨㘣꥔쉌灸곃珂</w:t>
      </w:r>
      <w:r>
        <w:rPr/>
        <w:t>ꥋ</w:t>
      </w:r>
      <w:r>
        <w:rPr/>
        <w:t>咻⭉䯎瀬㉄㉡敏勎썰䢬㔯쉗烂</w:t>
      </w:r>
      <w:r>
        <w:rPr/>
        <w:t>ⲱ</w:t>
      </w:r>
      <w:r>
        <w:rPr/>
        <w:t>ꔲ</w:t>
      </w:r>
      <w:r>
        <w:rPr/>
        <w:t>㡂怺쉗넦㧂</w:t>
      </w:r>
      <w:r>
        <w:rPr/>
        <w:t>⢬</w:t>
      </w:r>
      <w:r>
        <w:rPr/>
        <w:t>쉣䅗玬숵⭳䱇䫃ㅓ歳ぴ⪏㠥쉀</w:t>
      </w:r>
      <w:r>
        <w:rPr/>
        <w:t>⡯</w:t>
      </w:r>
      <w:r>
        <w:rPr/>
        <w:t>쉖</w:t>
      </w:r>
      <w:r>
        <w:rPr/>
        <w:t>꧂</w:t>
      </w:r>
      <w:r>
        <w:rPr/>
        <w:t>婈녑䝟怪玣㘰䐱佟楅⸨濂♉䱰〹㩾㡇ぶ䁘䙩乡䛂⵬⹗儴숽痂䁧䩞ꅁ墥㍅넦䵀忂䨥洳</w:t>
      </w:r>
      <w:r>
        <w:rPr/>
        <w:t>ⰱ</w:t>
      </w:r>
      <w:r>
        <w:rPr/>
        <w:t>숵</w:t>
      </w:r>
      <w:r>
        <w:rPr/>
        <w:t>ꤹ</w:t>
      </w:r>
      <w:r>
        <w:rPr/>
        <w:t>⽕㨷떘ㄪ습슣㩁㑥⌣樣䩢助⌲晳欥撿揎穗獪偨㦥캘携㗂瀳䴴硪㡃㫂⤺浓䣂깊㡗</w:t>
      </w:r>
      <w:r>
        <w:rPr/>
        <w:t>ꕎ</w:t>
      </w:r>
      <w:r>
        <w:rPr/>
        <w:t>癱⩬숵癦싂ꏎ坃㡟㍪牾녵䡑쉖⭢⼥楲㩺皩湙扮⽩⍹疱婧碱⹫ꍐ瘸싂⼩싂庱呄晦㭭⌰轴</w:t>
      </w:r>
      <w:r>
        <w:rPr/>
        <w:t>ꤷ</w:t>
      </w:r>
      <w:r>
        <w:rPr/>
        <w:t>㚣瑧䕠吷쉅</w:t>
      </w:r>
      <w:r>
        <w:rPr/>
        <w:t>ⱹ⥱</w:t>
      </w:r>
      <w:r>
        <w:rPr/>
        <w:t>呗걄纻쉭浯숣偵⵷焤뭡ꆥ煵䵍䅬慧迂祁卑窱쉴</w:t>
      </w:r>
      <w:r>
        <w:rPr/>
        <w:t>Ɱ</w:t>
      </w:r>
      <w:r>
        <w:rPr/>
        <w:t>復唣椯剾穑䥎슬싂⦩㯂♇䱳캮쵊㉩츮⏂</w:t>
      </w:r>
      <w:r>
        <w:rPr/>
        <w:t>ⴹ</w:t>
      </w:r>
      <w:r>
        <w:rPr/>
        <w:t>僂湎썖꺿乳㩚楄걔䩠斏硈䝫刵咡꺩숤䕥쉵숱焱뇂徱컂昽ꆘ澵゘썥䫂偺佲㢏거佸걧灙飂뼤弩挻㕕泂㢿榻頯椤ꍪ嫎⭊繟株䠷⨱⭸깣쉬䐦徵䙯流쉩䑚迍〮⩈暮㵖戸뗂䩓쉩걅癗楩ぱ噘㠺</w:t>
      </w:r>
      <w:r>
        <w:rPr/>
        <w:t>ꕖ</w:t>
      </w:r>
      <w:r>
        <w:rPr/>
        <w:t>柂䩥䥧辥䫂⩅㥳㩅ꍸ栦灺癟愊쉴東㑗瓂繘潆㍎堬㵕祉칱灭汭榮</w:t>
      </w:r>
      <w:r>
        <w:rPr/>
        <w:t>⣂</w:t>
      </w:r>
      <w:r>
        <w:rPr/>
        <w:t>乄쉵숴⨥⑑㪣摂⹫䭩ꍲ疩獆楔⼰埂</w:t>
      </w:r>
      <w:r>
        <w:rPr/>
        <w:t>ꤰ</w:t>
      </w:r>
      <w:r>
        <w:rPr/>
        <w:t>縴稪䙹題⶿쉂妘㩾츻浶䡐愤唺</w:t>
      </w:r>
      <w:r>
        <w:rPr/>
        <w:t>ꕏ</w:t>
      </w:r>
      <w:r>
        <w:rPr/>
        <w:t>컂橨濂쉎땹敱扦挪槂卨劮㙪䝉縺湥⑰嫂쉡別㍸卫녚䌦佸㵭彩呞猸⤶슻橓參灙㓎㒣敉玮싂ぃ⦬㡖썕⚣♭坁쉳商顢슣</w:t>
      </w:r>
      <w:r>
        <w:rPr/>
        <w:t>ꥊ</w:t>
      </w:r>
      <w:r>
        <w:rPr/>
        <w:t>ⴣ</w:t>
      </w:r>
      <w:r>
        <w:rPr/>
        <w:t>幐쎩䧂땵⩹숰獘启</w:t>
      </w:r>
      <w:r>
        <w:rPr/>
        <w:t>⡗</w:t>
      </w:r>
      <w:r>
        <w:rPr/>
        <w:t>䆩</w:t>
      </w:r>
      <w:r>
        <w:rPr/>
        <w:t>ꕺ</w:t>
      </w:r>
      <w:r>
        <w:rPr/>
        <w:t>擂</w:t>
      </w:r>
      <w:r>
        <w:rPr/>
        <w:t>ꖵ</w:t>
      </w:r>
      <w:r>
        <w:rPr/>
        <w:t>哂助뽲䟂⭳歩僂玏繗츹扲塶徥姂拂⚣묷婾潥扆뭇栺售瑳串쉀浸㴨땙</w:t>
      </w:r>
      <w:r>
        <w:rPr/>
        <w:t>⣂</w:t>
      </w:r>
      <w:r>
        <w:rPr/>
        <w:t>奱칩쉧䕙</w:t>
      </w:r>
      <w:r>
        <w:rPr/>
        <w:t>ꦮ</w:t>
      </w:r>
      <w:r>
        <w:rPr/>
        <w:t>歳扮偑搶䋎쉁⤪杴㌩⭳╞⵷⑊</w:t>
      </w:r>
      <w:r>
        <w:rPr/>
        <w:t>ꥆ</w:t>
      </w:r>
      <w:r>
        <w:rPr/>
        <w:t>쉖瑥䩰䍞灂睎悡ㄤ䗂㭮䥦婗墱㙙惂㗎싎</w:t>
      </w:r>
      <w:r>
        <w:rPr/>
        <w:t>ꗂ⹤</w:t>
      </w:r>
      <w:r>
        <w:rPr/>
        <w:t>뭪슿싂頤匵窩숥个㡸睁䙕싂猺呲䉠⹢歭男哂噺녺떱⫂㬦煐깪깾淃柃┱뮣숳瑹갳濎칷</w:t>
      </w:r>
      <w:r>
        <w:rPr/>
        <w:t>ⲥ</w:t>
      </w:r>
      <w:r>
        <w:rPr/>
        <w:t>颡熬⹶䙀</w:t>
      </w:r>
      <w:r>
        <w:rPr/>
        <w:t>⡯</w:t>
      </w:r>
      <w:r>
        <w:rPr/>
        <w:t>ㅯ爣䅞㭇슻稨䗂쉍넳슱䱚⭐⹫ㅖ汭䌯佂㡹剌秂正땘穋樴剭祓䑗䁟便囂杕뭩䀴㉎氪梥넽䶻䙏佦㍳涩䁨沣䅷</w:t>
      </w:r>
      <w:r>
        <w:rPr/>
        <w:t>⠦</w:t>
      </w:r>
      <w:r>
        <w:rPr/>
        <w:t>塅步⍄䟎梬䧂㍷녮伨剙䥐⨹⑉⨺싂発㗂뗂䒵湸䑚旍㥡傮㙤숮쉗涱㜪畬愯啐슡在⍰洫䋂瑈剈믂〳⩚깲</w:t>
      </w:r>
      <w:r>
        <w:rPr/>
        <w:t>ꖱ</w:t>
      </w:r>
      <w:r>
        <w:rPr/>
        <w:t>杠㵳녔숲窮␹炵憩滎䭏⸶㥀슥싂ꅹ⴬쵘留㬸㢏娹禱睳攲䴭⍷潁祉싂摉牤䝎䎱㖿婍㉕䑩歃啦㠬湒玡䑦䘸ㆻ㏂㚿挸싎깈뼽恗㥯恫ㅪ獖쉴⬰쉦仂㥳灄䧂⬥䢩쉵啋</w:t>
      </w:r>
      <w:r>
        <w:rPr/>
        <w:t>ⵏ</w:t>
      </w:r>
      <w:r>
        <w:rPr/>
        <w:t>땵⦥</w:t>
      </w:r>
      <w:r>
        <w:rPr/>
        <w:t>⠬</w:t>
      </w:r>
      <w:r>
        <w:rPr/>
        <w:t>칈幇숥眤婆쉢溬憮煍啡㟂┻</w:t>
      </w:r>
      <w:r>
        <w:rPr/>
        <w:t>Ɐ┺</w:t>
      </w:r>
      <w:r>
        <w:rPr/>
        <w:t>ꥀ</w:t>
      </w:r>
      <w:r>
        <w:rPr/>
        <w:t>婔䙺圸ꄺ썅䁓来彈⪻恖쉬甦Ⓝ㤯싃砩猳</w:t>
      </w:r>
      <w:r>
        <w:rPr/>
        <w:t>꧍</w:t>
      </w:r>
      <w:r>
        <w:rPr/>
        <w:t>㬽皮䖩䈭㍫祫畔礬摡⥮歰싂㢡겱泂汑</w:t>
      </w:r>
      <w:r>
        <w:rPr/>
        <w:t>ꤱ</w:t>
      </w:r>
      <w:r>
        <w:rPr/>
        <w:t>洪㡋⥤쉓䖣摡横䆬⽰㠰䳃䥚䉙깒⽟딮䈣盂斿焴梵䮩䮵㈶쉞⛂徻뇂숪椰䤴汳뽀末⤪⩢▩涡ꏎ䅯獃뭘迂係䕵숮쉣䕙</w:t>
      </w:r>
      <w:r>
        <w:rPr/>
        <w:t>ꗂ</w:t>
      </w:r>
      <w:r>
        <w:rPr/>
        <w:t>싂煺⑾溩묫晃䠷</w:t>
      </w:r>
      <w:r>
        <w:rPr/>
        <w:t>ꥁ</w:t>
      </w:r>
      <w:r>
        <w:rPr/>
        <w:t>稩睐㉺䃂쉔嘨䩨媣ꎬ쉁搪洱䭰㉉⽺층䣃呒䑊盂쉪潉穡⩙䰊䍓⼣㔰싂䥈㐪流婑埂</w:t>
      </w:r>
      <w:r>
        <w:rPr/>
        <w:t>ⲻ</w:t>
      </w:r>
      <w:r>
        <w:rPr/>
        <w:t>㐳妘㑚迂碻묶쉡쉬䔰▩皻䰰숪ꥰ쵥智믎싃촩灋咏䢮䫂쏂䂻䜣奬䬦㈱塟ヂ恈⍏摌䷂</w:t>
      </w:r>
      <w:r>
        <w:rPr/>
        <w:t>ꕸ</w:t>
      </w:r>
      <w:r>
        <w:rPr/>
        <w:t>뮬ꅚ壂⬻⭘╲楡す湇摧卭⚘㵒䲣榩㩐뼦姂瘭⽎珎穳⩴슥幌슿㓍㵪㚣䮘꺿㥇䋂摗⿎㝃쉀뽵彌飂슻歗㝪㝔獠恫瘭獕徥形杦⨲弫瀷䋂㡈樬〮쉉潁湬塢</w:t>
      </w:r>
      <w:r>
        <w:rPr/>
        <w:t>Ⱶ</w:t>
      </w:r>
      <w:r>
        <w:rPr/>
        <w:t>挦䛍瀤䍹榮䑋乸쵐ꍶ睲啣傩Ⓜ쉘㞱睤ꅳ⿂㥚㮩畍旂쉩⭌檣㙣쉘쵘偶繩临⭹㥴求䤵顚</w:t>
      </w:r>
      <w:r>
        <w:rPr/>
        <w:t>ⵡ</w:t>
      </w:r>
      <w:r>
        <w:rPr/>
        <w:t>쉧슩䣂숽㭂쉄㤣䁒僂倹䈪繤䣂儳㏂쵬ㅌ뿂穢䨬㩕</w:t>
      </w:r>
      <w:r>
        <w:rPr/>
        <w:t>Ȿ</w:t>
      </w:r>
      <w:r>
        <w:rPr/>
        <w:t>摂协</w:t>
      </w:r>
      <w:r>
        <w:rPr/>
        <w:t>ꤸ</w:t>
      </w:r>
      <w:r>
        <w:rPr/>
        <w:t>ぬ彌㕏㏂哂縸뽚숱</w:t>
      </w:r>
      <w:r>
        <w:rPr/>
        <w:t>ꔯ</w:t>
      </w:r>
      <w:r>
        <w:rPr/>
        <w:t>帪⦘哃侘䫍帰㦿垱縷</w:t>
      </w:r>
      <w:r>
        <w:rPr/>
        <w:t>⠣</w:t>
      </w:r>
      <w:r>
        <w:rPr/>
        <w:t>瘸塦㥏呇祂♧顗愹㇂圬숵偸묮䀤栮挫佔勂⒩杘噤걠䑺썌穙곂䙩㵆瑸䱫</w:t>
      </w:r>
      <w:r>
        <w:rPr/>
        <w:t>ꤺ</w:t>
      </w:r>
      <w:r>
        <w:rPr/>
        <w:t>䄪唱佥䡌슿䱟枏琽䢏奵姂㍙捆䩗⪻噐㔴칩겮싂⩔娰␵썈䦿⪩硎╾敆ふ彈繐囂泍淂爹垮摈兰㣂ꍄ䑂慮⬻</w:t>
      </w:r>
      <w:r>
        <w:rPr/>
        <w:t>⣂</w:t>
      </w:r>
      <w:r>
        <w:rPr/>
        <w:t>妘䉔</w:t>
      </w:r>
      <w:r>
        <w:rPr/>
        <w:t>ꕩ⤩</w:t>
      </w:r>
      <w:r>
        <w:rPr/>
        <w:t>䭹㦵䩴怳⍱⹯乯㣂奞㞏顉ㅇ泎獈砵㔬癅쉎摖哂┪棂⨰쉡▏뼯뽨뽙歐㊿䍁〬儭总疏⑁䨴쉦⸬쉎⑒쉇녙䝍</w:t>
      </w:r>
      <w:r>
        <w:rPr/>
        <w:t>ꕊ</w:t>
      </w:r>
      <w:r>
        <w:rPr/>
        <w:t>卾</w:t>
      </w:r>
      <w:r>
        <w:rPr/>
        <w:t>ꔷ</w:t>
      </w:r>
      <w:r>
        <w:rPr/>
        <w:t>䝤㑌</w:t>
      </w:r>
      <w:r>
        <w:rPr/>
        <w:t>Ɱ</w:t>
      </w:r>
      <w:r>
        <w:rPr/>
        <w:t>剈汲넥瓂걞硲县䈵哂⹱捫⸪⽁걲瘺嘻偲杕숻⹋슱뼹彩参幮㬴车⹔婥氱勂沬녴ㅖ䘤뿎浟䁁썀㍃昲뮮쏂㨦㍶呓슘㍠⹈挰䷂榏숳쉑〪攳숦깵⑴뭑</w:t>
      </w:r>
      <w:r>
        <w:rPr/>
        <w:t>ⱅ</w:t>
      </w:r>
      <w:r>
        <w:rPr/>
        <w:t>싂뭺熮婁⹘䡏堬坷㶡싂츽兦砰杪䝫祌桾幔䒡☽申ꥭ쉏녢춬䩒썅</w:t>
      </w:r>
      <w:r>
        <w:rPr/>
        <w:t>ꗂ</w:t>
      </w:r>
      <w:r>
        <w:rPr/>
        <w:t>绂⹌頬</w:t>
      </w:r>
      <w:r>
        <w:rPr/>
        <w:t>ⰸ</w:t>
      </w:r>
      <w:r>
        <w:rPr/>
        <w:t>쏂琤뼻煫庣娸撘䕡</w:t>
      </w:r>
      <w:r>
        <w:rPr/>
        <w:t>ꥎ</w:t>
      </w:r>
      <w:r>
        <w:rPr/>
        <w:t>䁲⹘</w:t>
      </w:r>
      <w:r>
        <w:rPr/>
        <w:t>ꦏ</w:t>
      </w:r>
      <w:r>
        <w:rPr/>
        <w:t>⡡</w:t>
      </w:r>
      <w:r>
        <w:rPr/>
        <w:t>類⸴⿂촵쉫烎䵮♙Ⓜ渻い숤㵃湷⤴㒻揂⨫颩昽㠯娣炏疱奃㜸朮仂㇂</w:t>
      </w:r>
      <w:r>
        <w:rPr/>
        <w:t>ⱍ</w:t>
      </w:r>
      <w:r>
        <w:rPr/>
        <w:t>쉶厮㷃栶⹴</w:t>
      </w:r>
      <w:r>
        <w:rPr/>
        <w:t>ꦮ</w:t>
      </w:r>
      <w:r>
        <w:rPr/>
        <w:t>㫃ぐ瑴♦唨繆⬺☬⍆䑥䷂硕獆搬䨯䱹걨☤婢숱温故獹䷂扌㨰⭊幕塤걇燂쉣桸넦㔺娴晄쉀楯䚿湗䅘숨䤳砥㩕䉚</w:t>
      </w:r>
      <w:r>
        <w:rPr/>
        <w:t>⠸</w:t>
      </w:r>
      <w:r>
        <w:rPr/>
        <w:t>慧䬊견䰭⍗怯㡶䀳ꅂ⹨奾</w:t>
      </w:r>
      <w:r>
        <w:rPr/>
        <w:t>ⱆ</w:t>
      </w:r>
      <w:r>
        <w:rPr/>
        <w:t>㤻</w:t>
      </w:r>
      <w:r>
        <w:rPr/>
        <w:t>ꖏ</w:t>
      </w:r>
      <w:r>
        <w:rPr/>
        <w:t>䕖佧繙껂稣</w:t>
      </w:r>
      <w:r>
        <w:rPr/>
        <w:t>Ⱶ</w:t>
      </w:r>
      <w:r>
        <w:rPr/>
        <w:t>偌牟㔦㑴湃朩쉡泂砯吮䙮㡵婪欪潬⑇彣㘥忎䍵呇啸␶㴭⭄䩾痍瑔ꅥ䝬䙅숵♯㭑剌䟍㧂</w:t>
      </w:r>
      <w:r>
        <w:rPr/>
        <w:t>Ⱝ</w:t>
      </w:r>
      <w:r>
        <w:rPr/>
        <w:t>忍䝃勂佅⨬쉆埂⥇摟⩂勂넥數</w:t>
      </w:r>
      <w:r>
        <w:rPr/>
        <w:t>ⶬ</w:t>
      </w:r>
      <w:r>
        <w:rPr/>
        <w:t>殩儺⌫㉕牕晵뿂ㅭ眴ꍯ湾殣䆩潵佂뭯㴬䥑堭嚘⍑ꍣ䔱⸭恭剧쉵砹稴㜴칺⍳睒挴住╈⭁䱮捐䈱皬녖摵つ⫂啔洳浊迂穀恤啃␴</w:t>
      </w:r>
      <w:r>
        <w:rPr/>
        <w:t>⡱</w:t>
      </w:r>
      <w:r>
        <w:rPr/>
        <w:t>䉮灤⤲債䅦恰슮扯䂩穤䴶㥖䚩</w:t>
      </w:r>
      <w:r>
        <w:rPr/>
        <w:t>ꤻ</w:t>
      </w:r>
      <w:r>
        <w:rPr/>
        <w:t>䎬灶땹煾⍀䠪⍂㎩▣ꍅ嘣쉸澿䤺㡙瞥䠺</w:t>
      </w:r>
      <w:r>
        <w:rPr/>
        <w:t>ꕂ</w:t>
      </w:r>
      <w:r>
        <w:rPr/>
        <w:t>剩ꎩ춻숪ヂ椲㩡싍떬潟咘弲⥋䑐⾿숻椳浌숳匳⽋㜮㐥婋乷狂ね㉂僂녹敓䥕欳䍏춡㑭䡱番㟂嗂樱㡁䝾</w:t>
      </w:r>
      <w:r>
        <w:rPr/>
        <w:t>ꕴ</w:t>
      </w:r>
      <w:r>
        <w:rPr/>
        <w:t>䂘輱㭧橤ꥹ戹㑺獗㉅슬묯</w:t>
      </w:r>
      <w:r>
        <w:rPr/>
        <w:t>ⵕ</w:t>
      </w:r>
      <w:r>
        <w:rPr/>
        <w:t>㝂쉒⤰扢梮쉃쉑♤繕⧂灢怤숬姂녮䔣婊⵲抿ꍂ涩ꌳ眥⤰⥂치傩䝇牬⹞秂危唤</w:t>
      </w:r>
      <w:r>
        <w:rPr/>
        <w:t>ꤨ</w:t>
      </w:r>
      <w:r>
        <w:rPr/>
        <w:t>と竂扤灕㡥玩녍恦䛂</w:t>
      </w:r>
      <w:r>
        <w:rPr/>
        <w:t>ꦘ</w:t>
      </w:r>
      <w:r>
        <w:rPr/>
        <w:t>捒煂䩞恕壂凎떡頹ꥰ딶㭦䑇쉧뼳䙾彮싂幺⩴䩶䙃␯杇䢏㐺㜰榱㩄䉪㝄㉮⽙㨵♰쌬⽲穃旂印</w:t>
      </w:r>
      <w:r>
        <w:rPr/>
        <w:t>⡗</w:t>
      </w:r>
      <w:r>
        <w:rPr/>
        <w:t>盂㍢灦숸⥁㡑뗂쉗</w:t>
      </w:r>
      <w:r>
        <w:rPr/>
        <w:t>ꤣ</w:t>
      </w:r>
      <w:r>
        <w:rPr/>
        <w:t>湈ㄫ輪⮘彄傩쉆㩐怪ꆏ쉣穄允ㅨ넲녇䰳毂쉴橦奅긴湭</w:t>
      </w:r>
      <w:r>
        <w:rPr/>
        <w:t>ⵔ</w:t>
      </w:r>
      <w:r>
        <w:rPr/>
        <w:t>睱</w:t>
      </w:r>
      <w:r>
        <w:rPr/>
        <w:t>ꤺ</w:t>
      </w:r>
      <w:r>
        <w:rPr/>
        <w:t>垮䉓愯㡣⾬䔭䉣湩〦㎏쏂┨啶塅坵⥙㌵뽲恢</w:t>
      </w:r>
      <w:r>
        <w:rPr/>
        <w:t>⡂</w:t>
      </w:r>
      <w:r>
        <w:rPr/>
        <w:t>凂梘硞殏⑙쉍告㉐壂顢幣弰奊沩捨</w:t>
      </w:r>
      <w:r>
        <w:rPr/>
        <w:t>ꥁ</w:t>
      </w:r>
      <w:r>
        <w:rPr/>
        <w:t>ォ쉰䅷쉯恩窘戤䵫슩ꅈ☮效䝰汱⭍걾窡⸲㥧긽凂溬喣ꄩ弦䵩⩋䠵䈷Ⓜ</w:t>
      </w:r>
      <w:r>
        <w:rPr/>
        <w:t>ꦮ</w:t>
      </w:r>
      <w:r>
        <w:rPr/>
        <w:t>圣削牗</w:t>
      </w:r>
      <w:r>
        <w:rPr/>
        <w:t>⡆</w:t>
      </w:r>
      <w:r>
        <w:rPr/>
        <w:t>ㅀ塁</w:t>
      </w:r>
      <w:r>
        <w:rPr/>
        <w:t>⢵</w:t>
      </w:r>
      <w:r>
        <w:rPr/>
        <w:t>䉯슱欩쉞眴⚻潳汣䥣</w:t>
      </w:r>
      <w:r>
        <w:rPr/>
        <w:t>⡢</w:t>
      </w:r>
      <w:r>
        <w:rPr/>
        <w:t>〨츷⭘䭶ꍯ幟䥪⚥朦迂</w:t>
      </w:r>
      <w:r>
        <w:rPr/>
        <w:t>꧃</w:t>
      </w:r>
      <w:r>
        <w:rPr/>
        <w:t>纡ꏍ㢣㥘番슬儶啢㙭㙂攻䉈쉟牖칳칡썟⯎摗摱♨슘武瘭憮氽梬歕䥢⒬け㩫啀쉓㨽㔩숻㥫⩪䦩㩟瞱䉨坦顳䐫㍟넦熩唺⵶刺䥴䳍</w:t>
      </w:r>
      <w:r>
        <w:rPr/>
        <w:t>ꖩ</w:t>
      </w:r>
      <w:r>
        <w:rPr/>
        <w:t>刭쉉燂슡㝰⭮坔港㨱剬㑅䝕♆숦砣㥱恠頮頲瓂偃問䔣櫂玩싂牣䘰迂片숊䰨㖣媿㕷晡캥瀵⍈㝣轢뼨㌳坤쉂⭒㵞愩䶏뭎楔㍦䝵⥉캩ㄹ</w:t>
      </w:r>
      <w:r>
        <w:rPr/>
        <w:t>꤬</w:t>
      </w:r>
      <w:r>
        <w:rPr/>
        <w:t>敘听걯슏숱⑊圳䍳塐奺䋂숺㕇䂻獲栭党쉷䂵䁖㡤촷ꌲ곂땤束⩪碣쉶兞⩠⨹䰦쉏憣湖懂婄㕓㓂畬⺵斥⍚㞻捹슏㑵绂㩏浬泂戨ꅪ숵ㅶ땖擂顚㍙쉫䧂ꅖ瀨쵫洦⨱洹뭰爪⼯䡥⹄湞䥡땭塲唫斿䙷ꅪ숳⮮뮘㓂싂囂割泂♫⪬쉬姂煏쉒档熩䵴卧뽸䎣</w:t>
      </w:r>
      <w:r>
        <w:rPr/>
        <w:t>꧂</w:t>
      </w:r>
      <w:r>
        <w:rPr/>
        <w:t>椱㜤䱫竃浾住剳輬枿橌半숬딪䐴攭洪狂촦㩬긱繐斱넫未乞慺瑾</w:t>
      </w:r>
      <w:r>
        <w:rPr/>
        <w:t>ꗍ</w:t>
      </w:r>
      <w:r>
        <w:rPr/>
        <w:t>㌸攤꥙皣슩㓎⬺愭䒮쉊⨷挵걏ꥲ夸쉓</w:t>
      </w:r>
      <w:r>
        <w:rPr/>
        <w:t>ⵘ</w:t>
      </w:r>
      <w:r>
        <w:rPr/>
        <w:t>䁮兙故㙚숱楧싂⏂뾿걌숩捶䮻㖩慱⽊╓쉷</w:t>
      </w:r>
      <w:r>
        <w:rPr/>
        <w:t>ꕶ</w:t>
      </w:r>
      <w:r>
        <w:rPr/>
        <w:t>囍猰</w:t>
      </w:r>
      <w:r>
        <w:rPr/>
        <w:t>ꖘ</w:t>
      </w:r>
      <w:r>
        <w:rPr/>
        <w:t>祰숫䰣穑㫂⸳愣睤㞬傣噊⽹⸨矂㪥⦏徥쉩㭑栺</w:t>
      </w:r>
      <w:r>
        <w:rPr/>
        <w:t>⡖</w:t>
      </w:r>
      <w:r>
        <w:rPr/>
        <w:t>쉥⻂睨䉧梮矂朩깟顰뽧䧂쉖㍆頤쉾眶塴琸灺扢쉒ꆮ슮捖犥</w:t>
      </w:r>
      <w:r>
        <w:rPr/>
        <w:t>ⶩ</w:t>
      </w:r>
      <w:r>
        <w:rPr/>
        <w:t>椫㥳帹旂娩参敲眬㯂㕯琳캿춥</w:t>
      </w:r>
      <w:r>
        <w:rPr/>
        <w:t>ꤰ</w:t>
      </w:r>
      <w:r>
        <w:rPr/>
        <w:t>〵刴</w:t>
      </w:r>
      <w:r>
        <w:rPr/>
        <w:t>꤬</w:t>
      </w:r>
      <w:r>
        <w:rPr/>
        <w:t>㡕ꄱ䭸⍌硊ꍳ쉟㨳䠯優䥣庬呉ꥸ瑪䭤䍨뽌숽뽏</w:t>
      </w:r>
      <w:r>
        <w:rPr/>
        <w:t>ⱌ</w:t>
      </w:r>
      <w:r>
        <w:rPr/>
        <w:t>〫</w:t>
      </w:r>
      <w:r>
        <w:rPr/>
        <w:t>꤫</w:t>
      </w:r>
      <w:r>
        <w:rPr/>
        <w:t>摀㋂䱨䵥⪩⻃偂㉰쉙슩琬⥫は䥓潁兦숱忂煰䑌仂㡧唺넮쵚〴浈숳쉨椴쉇汕</w:t>
      </w:r>
      <w:r>
        <w:rPr/>
        <w:t>ⱅ</w:t>
      </w:r>
      <w:r>
        <w:rPr/>
        <w:t>牖爰ꄽ伪买쉾煵쵦潡䙬쉒䘮</w:t>
      </w:r>
      <w:r>
        <w:rPr/>
        <w:t>ꕣ</w:t>
      </w:r>
      <w:r>
        <w:rPr/>
        <w:t>橐숻昨긻頪싎㝁䛃欴秂慞欯㌱䪩䥈奦⛂땧뗂嘥で埂⹰礭쉊</w:t>
      </w:r>
      <w:r>
        <w:rPr/>
        <w:t>ⵌ⍯</w:t>
      </w:r>
      <w:r>
        <w:rPr/>
        <w:t>晄김奁쵎风䡹係쉦晊⩔넰扶⼫徣쉚㙡縴쏂⩭㬸煳椭</w:t>
      </w:r>
      <w:r>
        <w:rPr/>
        <w:t>Ⱟ</w:t>
      </w:r>
      <w:r>
        <w:rPr/>
        <w:t>ㅯ㯂⌳瀲뼵奾숪畍쉏弰</w:t>
      </w:r>
      <w:r>
        <w:rPr/>
        <w:t>ⱕ</w:t>
      </w:r>
      <w:r>
        <w:rPr/>
        <w:t>䥞爸晹兗숤睂楆㢱唶晁獡㝏ꥪ睌䝏쉮牺뭣顸睧㈮晞싂嚱轰欰挵浆䉖轙⭰뭬㍧飂氻⭂⩚儶べ慠㛍</w:t>
      </w:r>
      <w:r>
        <w:rPr/>
        <w:t>⣂</w:t>
      </w:r>
      <w:r>
        <w:rPr/>
        <w:t>㊮싂ꅶ㨩昳呑竂㜷⵮쉈㝐ꇂ쵆⑨⩪瑺䘩怳䭲숨썃⑗䫍昫갷倦棂纱恰깦凃媏堳䤴漵㤰䀸䔯슩䨨쵘允橇癦矂㕰꥗⼬䳂칺幕矂䜬</w:t>
      </w:r>
      <w:r>
        <w:rPr/>
        <w:t>ꥐ</w:t>
      </w:r>
      <w:r>
        <w:rPr/>
        <w:t>癍⤬</w:t>
      </w:r>
      <w:r>
        <w:rPr/>
        <w:t>⡾</w:t>
      </w:r>
      <w:r>
        <w:rPr/>
        <w:t>塓⯂瑌숺걢僂칞䭪徏쵄桹樣䆵뭺䇎쉈┽倥⺡⤴捘쉤督숊ꎬ</w:t>
      </w:r>
      <w:r>
        <w:rPr/>
        <w:t>ꔰ</w:t>
      </w:r>
      <w:r>
        <w:rPr/>
        <w:t>갨쉧汉慃때䡰唫䔽슩숪ꥫ쉆쉃奄祢䌭湩眤뾱슻疩呎떮뼱䤽㤲到゘뭋神䙃슬䵈摵刽칰㥍</w:t>
      </w:r>
      <w:r>
        <w:rPr/>
        <w:t>ꕲ</w:t>
      </w:r>
      <w:r>
        <w:rPr/>
        <w:t>啲⩃쉪桅丯濂术쉆爽頦┥恱獌昦䑕슥桏</w:t>
      </w:r>
      <w:r>
        <w:rPr/>
        <w:t>Ⳏ</w:t>
      </w:r>
      <w:r>
        <w:rPr/>
        <w:t>䘰轟⍀煓曂쉞넯涘祁俎䥎ぃ컎泂ꆥ廂꥙Ⓜ⫂坘㟂쉺㕍ꍰ係⫃캵噑繗眯䩂卮彉牙☷昫ꅾ</w:t>
      </w:r>
      <w:r>
        <w:rPr/>
        <w:t>⡇</w:t>
      </w:r>
      <w:r>
        <w:rPr/>
        <w:t>穟䕉噓恾塣則浈싂묦숪剣听슬䐷嘨搸歘瘶瘶쉗㥕⮥㥞</w:t>
      </w:r>
      <w:r>
        <w:rPr/>
        <w:t>꧂</w:t>
      </w:r>
      <w:r>
        <w:rPr/>
        <w:t>슩幨倽剈</w:t>
      </w:r>
      <w:r>
        <w:rPr/>
        <w:t>ꕓ</w:t>
      </w:r>
      <w:r>
        <w:rPr/>
        <w:t>㕯倳勂係犱㝒䍪묭绂绎Ⓧ挨숯伻棂擂熵䕸窿硍䔪檏</w:t>
      </w:r>
      <w:r>
        <w:rPr/>
        <w:t>ꤪ</w:t>
      </w:r>
      <w:r>
        <w:rPr/>
        <w:t>汵䚡䅷牒땊杌</w:t>
      </w:r>
      <w:r>
        <w:rPr/>
        <w:t>ꤰ</w:t>
      </w:r>
      <w:r>
        <w:rPr/>
        <w:t>幫飂싂놻쉅帵京䕹䓂</w:t>
      </w:r>
      <w:r>
        <w:rPr/>
        <w:t>Ⳃ</w:t>
      </w:r>
      <w:r>
        <w:rPr/>
        <w:t>太咩启㡃幦搸乷</w:t>
      </w:r>
      <w:r>
        <w:rPr/>
        <w:t>ꤳ</w:t>
      </w:r>
      <w:r>
        <w:rPr/>
        <w:t>숶皱</w:t>
      </w:r>
      <w:r>
        <w:rPr/>
        <w:t>ꗃ</w:t>
      </w:r>
      <w:r>
        <w:rPr/>
        <w:t>矂ꅯ娸咏쉪⥭噥廂㑮棂⪮倹歎呮㝁傮愵쉾㥾䝌欩㇂䣂桪⨵睲꺿䘫㉋⍚⥬睁┳⨪칰</w:t>
      </w:r>
      <w:r>
        <w:rPr/>
        <w:t>ꕐ</w:t>
      </w:r>
      <w:r>
        <w:rPr/>
        <w:t>捷♪煾硢㝌杘䚩⤵ꄰ뮡</w:t>
      </w:r>
      <w:r>
        <w:rPr/>
        <w:t>ⲱ</w:t>
      </w:r>
      <w:r>
        <w:rPr/>
        <w:t>꧂</w:t>
      </w:r>
      <w:r>
        <w:rPr/>
        <w:t>싂⼣潤係卟匯猬瘮痍㓂㝹㗎뼸뗂싂桘侘嫃㔸</w:t>
      </w:r>
      <w:r>
        <w:rPr/>
        <w:t>ⱎ</w:t>
      </w:r>
      <w:r>
        <w:rPr/>
        <w:t>䢩땅㭈硢彐恦番䑯戤␵懂⌯単䥇⽱㢡싂</w:t>
      </w:r>
      <w:r>
        <w:rPr/>
        <w:t>⡌</w:t>
      </w:r>
      <w:r>
        <w:rPr/>
        <w:t>㙂</w:t>
      </w:r>
      <w:r>
        <w:rPr/>
        <w:t>ⵙ</w:t>
      </w:r>
      <w:r>
        <w:rPr/>
        <w:t>瑀戲㦩劏놩汉䭶弮䂬슩㙇帪⨻䴸婑䀪䪻ꍂ䍳㔪♾慊슡癲썆㏂捠⌣欷䈶灐쉣䍤捁䉨恃</w:t>
      </w:r>
      <w:r>
        <w:rPr/>
        <w:t>ⱐ</w:t>
      </w:r>
      <w:r>
        <w:rPr/>
        <w:t>涥䫂玣睠欪娫쉫疩呒皩▘␲汰쉁쉭歗컂摶견轌煺ꌤ⼤㩷儶灈녶⍩摀晷⽍㍑긳坬</w:t>
      </w:r>
      <w:r>
        <w:rPr/>
        <w:t>ⵕ</w:t>
      </w:r>
      <w:r>
        <w:rPr/>
        <w:t>긪딸䁚㫂彰桄㷂⩅㒬㕴瀪㵗깲ꇂ⦡啒㬴楴纏ꆘ슬䔷斡项娭ꥰ滂⯂㕧쉐䍡ꅒ▻揂泂奸怮뼦琰뽾洪쉇㝒䭏穵㑀쉴김</w:t>
      </w:r>
      <w:r>
        <w:rPr/>
        <w:t>ⵇ</w:t>
      </w:r>
      <w:r>
        <w:rPr/>
        <w:t>㵸晪㴲⏂</w:t>
      </w:r>
      <w:r>
        <w:rPr/>
        <w:t>ꔹ</w:t>
      </w:r>
      <w:r>
        <w:rPr/>
        <w:t>案ꅀꌪ䒏䱙뭬쉢晈䍞睉뭦愬⩍촯䉲烂畳믂ꏂ偮㙋熏䡌䙷쉃晥睚灬犻奙㇎</w:t>
      </w:r>
      <w:r>
        <w:rPr/>
        <w:t>ꗂ</w:t>
      </w:r>
      <w:r>
        <w:rPr/>
        <w:t>灣轮긹䧂⵫䜶ꅚ佣颵䡃堰炘슣䱊輱畤䥈숨氽䀰숷琳侩櫃ꥷ媘申燂뼳畆㷂⬤珂믎㈭伩╭奘⥨晅ぅ操㡘쉐厘䐵漳枩</w:t>
      </w:r>
      <w:r>
        <w:rPr/>
        <w:t>⡰⠶</w:t>
      </w:r>
      <w:r>
        <w:rPr/>
        <w:t>㝁穁㕳䥶묵㍱嫂桏冬塕睯䶿灍㜻潦嚻⨮潑䁤顭䫂乮姂숬뭬啚㘻숶⭪䉮뽕㑠㩦츪⤹㝵숪姎쉳䬊参䁡浒숪숮뽋㭾⩦没⿂</w:t>
      </w:r>
      <w:r>
        <w:rPr/>
        <w:t>ꥇ</w:t>
      </w:r>
      <w:r>
        <w:rPr/>
        <w:t>柂攵⽁侩杶䕗娲㈨彣瘳捋佁唽繷喬猸摡♤♙漶樰瘪潁⽃癕掘⎬桲묫繲칺䈮</w:t>
      </w:r>
      <w:r>
        <w:rPr/>
        <w:t>ⵡ</w:t>
      </w:r>
      <w:r>
        <w:rPr/>
        <w:t>쉧⍯㣂潦㕊䟂</w:t>
      </w:r>
      <w:r>
        <w:rPr/>
        <w:t>ⱂ</w:t>
      </w:r>
      <w:r>
        <w:rPr/>
        <w:t>夰琸㠵⬴슘㭱旍㭫⩖뽑</w:t>
      </w:r>
      <w:r>
        <w:rPr/>
        <w:t>ⱘ</w:t>
      </w:r>
      <w:r>
        <w:rPr/>
        <w:t>쉙氹슡瀫쉙手㋂畚㍭쉨爥䭵冡塔</w:t>
      </w:r>
      <w:r>
        <w:rPr/>
        <w:t>ꥆ</w:t>
      </w:r>
      <w:r>
        <w:rPr/>
        <w:t>睮쉰檏㡦懍迂㕷㵙䃂걎碩幞䍮穙</w:t>
      </w:r>
      <w:r>
        <w:rPr/>
        <w:t>⢘</w:t>
      </w:r>
      <w:r>
        <w:rPr/>
        <w:t>䔽뽾䱂䁱촦晠䘲欸炏濂㝆挫桢묱洣汌㏂硰㠪뽂䀵段䄬⯂佄곂恇썔ꄯ䑹旍ㄻ杷</w:t>
      </w:r>
      <w:r>
        <w:rPr/>
        <w:t>⡪</w:t>
      </w:r>
      <w:r>
        <w:rPr/>
        <w:t>ꥲ⩸쉊䤵䂵喡樫쉃佸⩳偃乐儹䴶쉀⵾㏂潺䪿㕋婄ꍪ㕧㞩⼹쉂祦偈幞嘫</w:t>
      </w:r>
      <w:r>
        <w:rPr/>
        <w:t>⡭</w:t>
      </w:r>
      <w:r>
        <w:rPr/>
        <w:t>婙䘸犿쵺汫䡱⫎䵓捲⭠숤吲瘮㛃坢媬칯吥⍆⩄ꅯ惃숷皘睤辻⨪塔憵畵ꍫ싍杪汰⑁恟㝢沏煄睮䊘⽫싂뗂⫂숮婟䷂卒癵娱┰</w:t>
      </w:r>
      <w:r>
        <w:rPr/>
        <w:t>ⱺ</w:t>
      </w:r>
      <w:r>
        <w:rPr/>
        <w:t>숫쉾䨻숸뭃㙦䩈㘭⧂㨨깭丯䩁硥瘫砥磍싂僂␯抩⫂</w:t>
      </w:r>
      <w:r>
        <w:rPr/>
        <w:t>ⴤ</w:t>
      </w:r>
      <w:r>
        <w:rPr/>
        <w:t>伶</w:t>
      </w:r>
      <w:r>
        <w:rPr/>
        <w:t>ꥄ</w:t>
      </w:r>
      <w:r>
        <w:rPr/>
        <w:t>祴⹇ㄷ吭偕氫偉⽇뮱彘쌹竂쉱┲䍞ꆡ伭</w:t>
      </w:r>
      <w:r>
        <w:rPr/>
        <w:t>ꦩ</w:t>
      </w:r>
      <w:r>
        <w:rPr/>
        <w:t>㔸橍숽页瑑硚㉙숽殱㈦塭皡㡳⑍汷㙏묰췂㍦䵌秂浠⥄㤳♂浓</w:t>
      </w:r>
      <w:r>
        <w:rPr/>
        <w:t>ⱋ</w:t>
      </w:r>
      <w:r>
        <w:rPr/>
        <w:t>䵁挦⺡싂䠲㘷깩䩚䙥橮祠䦬♰㵧瞿</w:t>
      </w:r>
      <w:r>
        <w:rPr/>
        <w:t>⡡</w:t>
      </w:r>
      <w:r>
        <w:rPr/>
        <w:t>㠸䡖쉄㕺㙂棂숱⤭从䕨䭋쉾値</w:t>
      </w:r>
      <w:r>
        <w:rPr/>
        <w:t>ꥊ␪</w:t>
      </w:r>
      <w:r>
        <w:rPr/>
        <w:t>䱭牟쉲扎浌⚻畇䡞復牮噋支쉠仃</w:t>
      </w:r>
      <w:r>
        <w:rPr/>
        <w:t>ꦮ</w:t>
      </w:r>
      <w:r>
        <w:rPr/>
        <w:t>咘欪⩮㒏灇瀳灢㣂숯硢치ㅟ</w:t>
      </w:r>
      <w:r>
        <w:rPr/>
        <w:t>⡕</w:t>
      </w:r>
      <w:r>
        <w:rPr/>
        <w:t>긬歩稤깶㍴佚獘걷쉅㶣㣎䏂촭䠱砽䧂䁑擂縰䅩⩌㈲お飂⸦壂轶橐冥㍳䩈穟仂癇겘瘩恕坙佢춿뭈싂繡㥋牑싂뭤㡅䝑睕⩅쉗쵾噠䠪攳䨮쌯弦桑䣎⑅线</w:t>
      </w:r>
      <w:r>
        <w:rPr/>
        <w:t>ꗃ</w:t>
      </w:r>
      <w:r>
        <w:rPr/>
        <w:t>壂⑹桫쉆ꅒ㟂娹墡轊瑨╷啪쉕⼳敨ꏍ쉦싂爨쉞숺偞恒と䥩熩䭪剔掏丮眬䑑冥</w:t>
      </w:r>
      <w:r>
        <w:rPr/>
        <w:t>ꥋ</w:t>
      </w:r>
      <w:r>
        <w:rPr/>
        <w:t>쉒㭚썅牦ꥫ딱⪿咵㞏嘪㬳♅</w:t>
      </w:r>
      <w:r>
        <w:rPr/>
        <w:t>⠰</w:t>
      </w:r>
      <w:r>
        <w:rPr/>
        <w:t>婕칌㝰硦玮猹쉍쉟䀵輤奾㥥쉢桅⥅秂⼯攪彟䩵暿䁶㘮瀵汭⑦伱迂佣╤頩飂睥奮凍☮颵㈴庻湴嘩촮ꍪ歚歵⑇浂⍱玡䵃ㅖ슏⽅䴶숸仂䨻㜤ꄬ⯍슿</w:t>
      </w:r>
      <w:r>
        <w:rPr/>
        <w:t>ꤊ</w:t>
      </w:r>
      <w:r>
        <w:rPr/>
        <w:t>䕳滂걧⑄夺唣䊏⭚〴쉂⬩㗂去䁕⵨䈮弪幚긲斡칀桟榿瞩剩䭨</w:t>
      </w:r>
      <w:r>
        <w:rPr/>
        <w:t>Ⳃ</w:t>
      </w:r>
      <w:r>
        <w:rPr/>
        <w:t>徿녬塟╷ꅣ氭并椪恆뼷眬偉</w:t>
      </w:r>
      <w:r>
        <w:rPr/>
        <w:t>ꗂ</w:t>
      </w:r>
      <w:r>
        <w:rPr/>
        <w:t>墬뽂垩煢皩亩⬲㈲뽗囍㮩稰捒쉭浈㇍묪뼱</w:t>
      </w:r>
      <w:r>
        <w:rPr/>
        <w:t>ꥅ</w:t>
      </w:r>
      <w:r>
        <w:rPr/>
        <w:t>轌쉊쉇娰摇轧㬫</w:t>
      </w:r>
      <w:r>
        <w:rPr/>
        <w:t>ꦿ</w:t>
      </w:r>
      <w:r>
        <w:rPr/>
        <w:t>旂⽉乕쉁奷朳䭞猫玵瘹䁷ㅷ♶澡</w:t>
      </w:r>
      <w:r>
        <w:rPr/>
        <w:t>ꔵ</w:t>
      </w:r>
      <w:r>
        <w:rPr/>
        <w:t>녶㉐矎쉓甭㕄쉣偊夬㛂眮杇슡杴穂㈨䆵汵깤㥣穇㒩䀨䤦㜬捤ꥳ쉠╬䧂⩱</w:t>
      </w:r>
      <w:r>
        <w:rPr/>
        <w:t>ꕃ</w:t>
      </w:r>
      <w:r>
        <w:rPr/>
        <w:t>煇䔥쉤쉢䬪췂ㅱ抩䯂⩏䩴</w:t>
      </w:r>
      <w:r>
        <w:rPr/>
        <w:t>ⶥ</w:t>
      </w:r>
      <w:r>
        <w:rPr/>
        <w:t>䍒婃焲⩙煯癏습쌫䱅䊥</w:t>
      </w:r>
      <w:r>
        <w:rPr/>
        <w:t>ꥍ⏂</w:t>
      </w:r>
      <w:r>
        <w:rPr/>
        <w:t>張싂䝬</w:t>
      </w:r>
      <w:r>
        <w:rPr/>
        <w:t>꥓</w:t>
      </w:r>
      <w:r>
        <w:rPr/>
        <w:t>橶䑠뽈灆㥈䟂</w:t>
      </w:r>
      <w:r>
        <w:rPr/>
        <w:t>ꕡ␯♺</w:t>
      </w:r>
      <w:r>
        <w:rPr/>
        <w:t>竂┷儯ㅗ뾣䶡⥵䩟쉎䡮㚬坾獑䱴쉺繚晀</w:t>
      </w:r>
      <w:r>
        <w:rPr/>
        <w:t>ⲱ</w:t>
      </w:r>
      <w:r>
        <w:rPr/>
        <w:t>劻㍊䄯廃穟쉥穏쉞煇</w:t>
      </w:r>
      <w:r>
        <w:rPr/>
        <w:t>Ⱜ</w:t>
      </w:r>
      <w:r>
        <w:rPr/>
        <w:t>슩ꥴ乄쉆쉴䋍敤太◂⦩슣䩰䅦刷䆬前슩戥ㅎ䨻操쉅丯惂掩乶噠쉢硣奲䔶㑚뭣⹱쉅䭎쏂숦杴䭃칈䞩串唥</w:t>
      </w:r>
      <w:r>
        <w:rPr/>
        <w:t>ꤴꔹ</w:t>
      </w:r>
      <w:r>
        <w:rPr/>
        <w:t>쉥䍗株䓃楸</w:t>
      </w:r>
      <w:r>
        <w:rPr/>
        <w:t>⡈⮘</w:t>
      </w:r>
      <w:r>
        <w:rPr/>
        <w:t>䫂</w:t>
      </w:r>
      <w:r>
        <w:rPr/>
        <w:t>⢬</w:t>
      </w:r>
      <w:r>
        <w:rPr/>
        <w:t>睎</w:t>
      </w:r>
      <w:r>
        <w:rPr/>
        <w:t>⡘</w:t>
      </w:r>
      <w:r>
        <w:rPr/>
        <w:t>夵㐰㑔体⦻떮숮㶵瑸瀨</w:t>
      </w:r>
      <w:r>
        <w:rPr/>
        <w:t>ⴷ</w:t>
      </w:r>
      <w:r>
        <w:rPr/>
        <w:t>搪䃂⌱轲썆⬻쉾嫎稷慾樱癚䎘쉲㭷⩺㙠ꇂ䑒䙤儹깾毂숥⍯䣎묯㨸걀</w:t>
      </w:r>
      <w:r>
        <w:rPr/>
        <w:t>ⵓ</w:t>
      </w:r>
      <w:r>
        <w:rPr/>
        <w:t>嗂⥉䵷嚘䅖⸻殩</w:t>
      </w:r>
      <w:r>
        <w:rPr/>
        <w:t>ꦣ</w:t>
      </w:r>
      <w:r>
        <w:rPr/>
        <w:t>⽊丵炮忍獖洵彞쉔싍⏂</w:t>
      </w:r>
      <w:r>
        <w:rPr/>
        <w:t>ⱚ</w:t>
      </w:r>
      <w:r>
        <w:rPr/>
        <w:t>剎愽奬窣㵭枥眨瀱쉴䖱㐵칧幊ꍸꄹ</w:t>
      </w:r>
      <w:r>
        <w:rPr/>
        <w:t>ꖣ</w:t>
      </w:r>
      <w:r>
        <w:rPr/>
        <w:t>⢩</w:t>
      </w:r>
      <w:r>
        <w:rPr/>
        <w:t>䭴숷뽞楾䣂眤슱ꌣ䗂숸</w:t>
      </w:r>
      <w:r>
        <w:rPr/>
        <w:t>ꤣ</w:t>
      </w:r>
      <w:r>
        <w:rPr/>
        <w:t>㝳⑥わ㭶䄶濂楇</w:t>
      </w:r>
      <w:r>
        <w:rPr/>
        <w:t>ꔪ</w:t>
      </w:r>
      <w:r>
        <w:rPr/>
        <w:t>습䕀畘佐愱촹쉣晥吴칂栲顪</w:t>
      </w:r>
      <w:r>
        <w:rPr/>
        <w:t>ⴳ</w:t>
      </w:r>
      <w:r>
        <w:rPr/>
        <w:t>䵋橳⨷徘業쉦樬⚏䁶⹞ꍵ뮘㫂㔳䳂㯂瓂恆帱獑ꅫ䱏⨪恙</w:t>
      </w:r>
      <w:r>
        <w:rPr/>
        <w:t>ⱀ</w:t>
      </w:r>
      <w:r>
        <w:rPr/>
        <w:t>揃╚䤹樷呁晖ꅄ凂껂碬䩟㝡㐩䘨䱳椷桄恗䎩猽䝊睤㖮캣䕒쉄夲佫숩䥇뮩䁏싂</w:t>
      </w:r>
      <w:r>
        <w:rPr/>
        <w:t>Ⱬ</w:t>
      </w:r>
      <w:r>
        <w:rPr/>
        <w:t>뾩条呧뿍䂏⧂睚칉놣她</w:t>
      </w:r>
      <w:r>
        <w:rPr/>
        <w:t>⡓</w:t>
      </w:r>
      <w:r>
        <w:rPr/>
        <w:t>썾庿쉩㞬㝬⩃公扷╧牚╢숴摮匽㑥䤬곂숲䕃ꌷ</w:t>
      </w:r>
      <w:r>
        <w:rPr/>
        <w:t>⡨</w:t>
      </w:r>
      <w:r>
        <w:rPr/>
        <w:t>䓍ꏂ⍣䧂兄睶쉖㐬숴⑹傩侏辩ノ䙕쏎㨦땙⌭亣䄥㴤㡓㵣禥㨳硤숹厣</w:t>
      </w:r>
      <w:r>
        <w:rPr/>
        <w:t>ꔰ</w:t>
      </w:r>
      <w:r>
        <w:rPr/>
        <w:t>恸⩳䭱坂㘹⭘呇䠮輫弯㭴䨪㘰椬뽕睷긥㕗攽䵫䕥焰㵦徏椬氫⨹祇쉅깱┨䘲꺡⪘敶佄棂䑸侮栥䋂佚㧍䜱</w:t>
      </w:r>
      <w:r>
        <w:rPr/>
        <w:t>ꤰ</w:t>
      </w:r>
      <w:r>
        <w:rPr/>
        <w:t>뼊牁玏㜲뽌칧住뭁ꄪ싂䴬슮洪漴⯂癡⯂촳쉖但⏍㠴㟂뿂参輻쉲厘灶唥</w:t>
      </w:r>
      <w:r>
        <w:rPr/>
        <w:t>⡊</w:t>
      </w:r>
      <w:r>
        <w:rPr/>
        <w:t>䬪숺甫楇ぺ⨰쉸䴯⭠⼲ꄵ牄牶稽秂㜳㥲䜲に뽖䘣⑇兺뭕숻䙎汮輲扏矂ꅓ뽲乖㖩礳住䝮砶</w:t>
      </w:r>
      <w:r>
        <w:rPr/>
        <w:t>ꕅ</w:t>
      </w:r>
      <w:r>
        <w:rPr/>
        <w:t>䠪潃䵉敋ォ㪡硈䕒坚係</w:t>
      </w:r>
      <w:r>
        <w:rPr/>
        <w:t>ꕁ</w:t>
      </w:r>
      <w:r>
        <w:rPr/>
        <w:t>쌲㫍恚䥩㩯䔽䩐②쉵쉊氳슘</w:t>
      </w:r>
      <w:r>
        <w:rPr/>
        <w:t>ꗂ</w:t>
      </w:r>
      <w:r>
        <w:rPr/>
        <w:t>썦杆囂煟捳朽ぉ漤卦숥係佯牂乸潵潳勂烃䗂穡殣㕕弻顪㑫</w:t>
      </w:r>
      <w:r>
        <w:rPr/>
        <w:t>⠽</w:t>
      </w:r>
      <w:r>
        <w:rPr/>
        <w:t>쉯⥄摶싂䅮䡣倽瑀治썭䰲⩴䔮憵㣂㧂쉧⽄祹猣䅾딹伯䴤껃뇂殻⚵</w:t>
      </w:r>
      <w:r>
        <w:rPr/>
        <w:t>⠷</w:t>
      </w:r>
      <w:r>
        <w:rPr/>
        <w:t>뽒轺䀫⪩摐㭏〉녱䙪頹瑠撣</w:t>
      </w:r>
      <w:r>
        <w:rPr/>
        <w:t>ꕒ</w:t>
      </w:r>
      <w:r>
        <w:rPr/>
        <w:t>乡㥦䡊</w:t>
      </w:r>
      <w:r>
        <w:rPr/>
        <w:t>Ⱘ</w:t>
      </w:r>
      <w:r>
        <w:rPr/>
        <w:t>澮夣쉕䅍弪槂䘸䭠⨦썯唪弪촰⎮ꥶ㜴啍쵳䍭呬繩癷敹太䓂䭈䑗⹱辵瀪숴汆䙔狂뭶䁑冬楶汀慆⎏刷䄩떩ㅒ呹䡍煘㭍숰琺癭噤輤潮뭲슘倫灓䱪獫汑硗顔㶥婙⏂⩸깭싂堪뮩ꍳ䣂瑰轭浠㙮䦡晪愰㈱䌯숵轡䐻晠庘瑈漣晦␸丩뮘슮洯⭆╂呭쉭棂컂䷂슡偃唨긮灈숹쵧⵭</w:t>
      </w:r>
      <w:r>
        <w:rPr/>
        <w:t>⠽</w:t>
      </w:r>
      <w:r>
        <w:rPr/>
        <w:t>䯂⬭䨳灩䶥㩟숲懂뽈싎䍆扂㡢</w:t>
      </w:r>
      <w:r>
        <w:rPr/>
        <w:t>ⲩ</w:t>
      </w:r>
      <w:r>
        <w:rPr/>
        <w:t>兯썹䟎</w:t>
      </w:r>
      <w:r>
        <w:rPr/>
        <w:t>ꦱ</w:t>
      </w:r>
      <w:r>
        <w:rPr/>
        <w:t>쉚㤬㝂⭁噓썍츤縥ꅰ扁뭷盂숻⍫䡉䥉썸庻揂ꇂ慩쉟灰숪啌彈</w:t>
      </w:r>
      <w:r>
        <w:rPr/>
        <w:t>⡾⚘</w:t>
      </w:r>
      <w:r>
        <w:rPr/>
        <w:t>숤쉨炬煔顠圳氮ꍃ싂䤭싂뗂䡹嘤ꍙ朸睈숣싂</w:t>
      </w:r>
      <w:r>
        <w:rPr/>
        <w:t>ꔺ</w:t>
      </w:r>
      <w:r>
        <w:rPr/>
        <w:t>⠬</w:t>
      </w:r>
      <w:r>
        <w:rPr/>
        <w:t>쉓煞ꥧ坅믂弬䍟眬祺</w:t>
      </w:r>
      <w:r>
        <w:rPr/>
        <w:t>Ⲯ</w:t>
      </w:r>
      <w:r>
        <w:rPr/>
        <w:t>乵䨵數㘭뭊䵦⹩</w:t>
      </w:r>
      <w:r>
        <w:rPr/>
        <w:t>⢮</w:t>
      </w:r>
      <w:r>
        <w:rPr/>
        <w:t>ꌵ顖⮱</w:t>
      </w:r>
      <w:r>
        <w:rPr/>
        <w:t>⡍</w:t>
      </w:r>
      <w:r>
        <w:rPr/>
        <w:t>埂皏䙡㠦쵒乕숬吪䍣쉱縤穀恃硡灎晦埂㌱䑵砻湵㩴洫</w:t>
      </w:r>
      <w:r>
        <w:rPr/>
        <w:t>⢡</w:t>
      </w:r>
      <w:r>
        <w:rPr/>
        <w:t>쉗</w:t>
      </w:r>
      <w:r>
        <w:rPr/>
        <w:t>ⵎꤩ</w:t>
      </w:r>
      <w:r>
        <w:rPr/>
        <w:t>璡숱㵴瑃桙摲撣圤䝁쉔</w:t>
      </w:r>
      <w:r>
        <w:rPr/>
        <w:t>⡡</w:t>
      </w:r>
      <w:r>
        <w:rPr/>
        <w:t>彉䡞楆獵ꏂ䊩㩫</w:t>
      </w:r>
      <w:r>
        <w:rPr/>
        <w:t>⠷</w:t>
      </w:r>
      <w:r>
        <w:rPr/>
        <w:t>杦瀸硴㙠</w:t>
      </w:r>
      <w:r>
        <w:rPr/>
        <w:t>ꕹ</w:t>
      </w:r>
      <w:r>
        <w:rPr/>
        <w:t>盂未䠳参ꅴ뽐睑娯㧃⦻卟啍䝭卓㫃㔸쉬⽆洪猥쉋奺ꅬ䧂습◂㴱숥쉣뼪勂嘭秎捧⼩㵙䭾슩㙭⯂繨伽窣䈵䬯昬䕱擂瘩旂瓂昳⼭㬭㒡㜥盂䍵瑩걮儺䭨睓쉵䂮ꌨ⬻㛍皱김</w:t>
      </w:r>
      <w:r>
        <w:rPr/>
        <w:t>ꤻ</w:t>
      </w:r>
      <w:r>
        <w:rPr/>
        <w:t>䋍晔</w:t>
      </w:r>
      <w:r>
        <w:rPr/>
        <w:t>ꤴ</w:t>
      </w:r>
      <w:r>
        <w:rPr/>
        <w:t>乩催㡤숣ꅈ숻䪩瀪䍺斥捠싃⥱椤璻걪䤨䠤睱檡넊氫䙣坃쉈䉪㖘⼴礪㪥㝔⸸序瘷䂮稱挰㔱县淂顑彇◂歄䩗</w:t>
      </w:r>
      <w:r>
        <w:rPr/>
        <w:t>ꕵ</w:t>
      </w:r>
      <w:r>
        <w:rPr/>
        <w:t>坌⍊㄰之掻矂珂㚵煇쉷汇뭢</w:t>
      </w:r>
      <w:r>
        <w:rPr/>
        <w:t>ⷂ</w:t>
      </w:r>
      <w:r>
        <w:rPr/>
        <w:t>嫂뼫䩊쉑轭慆仂뮣䠭湱未婷⽋</w:t>
      </w:r>
      <w:r>
        <w:rPr/>
        <w:t>ⱘ</w:t>
      </w:r>
      <w:r>
        <w:rPr/>
        <w:t>倬瑵䚱쉖숦敏顠㢩䅍땶焤㴫</w:t>
      </w:r>
      <w:r>
        <w:rPr/>
        <w:t>ⱡ</w:t>
      </w:r>
      <w:r>
        <w:rPr/>
        <w:t>㩔숻슣䜷╒ꅌ摲㡬䁅桏Ⓜ㤭顃쉄癶䔪습䴦坌숽刻쉦㩯䰪㥂挬</w:t>
      </w:r>
      <w:r>
        <w:rPr/>
        <w:t>ꥋ</w:t>
      </w:r>
      <w:r>
        <w:rPr/>
        <w:t>㠥◍ㆣ敊䇎뗂⹍輤烂塋싂</w:t>
      </w:r>
      <w:r>
        <w:rPr/>
        <w:t>ꕖ</w:t>
      </w:r>
      <w:r>
        <w:rPr/>
        <w:t>춿䬣╨掩䜨㗂뽆敂◂숪䋂兰晎煹슬⼪</w:t>
      </w:r>
      <w:r>
        <w:rPr/>
        <w:t>ꕊ</w:t>
      </w:r>
      <w:r>
        <w:rPr/>
        <w:t>〪䉮娣䒡㕡か橌坏氲ꥥ䍗㍱坣㭆㩺略冘䥁</w:t>
      </w:r>
      <w:r>
        <w:rPr/>
        <w:t>ꦣ</w:t>
      </w:r>
      <w:r>
        <w:rPr/>
        <w:t>㕃㥨⑅㩧攨囂䴴㙐奔飍䡘慅参㕁活瑋䜤穧嘰晒䐮縯㑔南撘煾彌汔瑘輭䴻摢咩嘩䵃摵報뽘⒩㕉쉳瞥쉶ꇂ澘奋䨩㠥쉈ㅣ쉪숣䵾⩥숻⮵⩕曂奲䰶싃쉅䡆䡯䴰皥</w:t>
      </w:r>
      <w:r>
        <w:rPr/>
        <w:t>⢥⹍╀</w:t>
      </w:r>
      <w:r>
        <w:rPr/>
        <w:t>洦㣂</w:t>
      </w:r>
      <w:r>
        <w:rPr/>
        <w:t>ꤷ☤</w:t>
      </w:r>
      <w:r>
        <w:rPr/>
        <w:t>氭</w:t>
      </w:r>
      <w:r>
        <w:rPr/>
        <w:t>Ⱚ</w:t>
      </w:r>
      <w:r>
        <w:rPr/>
        <w:t>ぴ熘硦兡써㆏昹剎楎堻乃悩</w:t>
      </w:r>
      <w:r>
        <w:rPr/>
        <w:t>ꕵ</w:t>
      </w:r>
      <w:r>
        <w:rPr/>
        <w:t>稤䧎묺垱个疥㡰堫戰優쉖亻䔱┽啴矂⵹䚮畨뭉䴹뼵佚ꅗ轡縴</w:t>
      </w:r>
      <w:r>
        <w:rPr/>
        <w:t>꧂⩠</w:t>
      </w:r>
      <w:r>
        <w:rPr/>
        <w:t>啥䕷䧂幱䵥땃䁤栥淂⬪习妵ꥲ싂뗂刣㵨䉷獃眮畫䡤呏墿ꎡ牴썯╅湌旂쉱歍ꄯ㙹슻噆䈣坱穆稹䅁뽙䈹겵땘</w:t>
      </w:r>
      <w:r>
        <w:rPr/>
        <w:t>ꕸ</w:t>
      </w:r>
      <w:r>
        <w:rPr/>
        <w:t>쌭剳싃卋㈲獲㪩汅䅩敗습쉭쉊깹繃唩㈦◍뽏ꍬ犩敠싂䭸㨭쉓桀噑癊喏㌮塖쉁䡑媥䝴</w:t>
      </w:r>
      <w:r>
        <w:rPr/>
        <w:t>ꤹ</w:t>
      </w:r>
      <w:r>
        <w:rPr/>
        <w:t>廂䝠彥媩땓쉦嫂伣轄桎咩䷂㐱頱㦥㍆票깡⤳쉹◂挳盂琲䥗딩姍繁䝺搴㗂䉁慣栭쵔歘딲ꍨ⴨渦颡숮꺵춵㬩</w:t>
      </w:r>
      <w:r>
        <w:rPr/>
        <w:t>ꥈ⨬</w:t>
      </w:r>
      <w:r>
        <w:rPr/>
        <w:t>䉍</w:t>
      </w:r>
      <w:r>
        <w:rPr/>
        <w:t>ꥑ</w:t>
      </w:r>
      <w:r>
        <w:rPr/>
        <w:t>塀썈略⽈祃爷싃䝠輫幅䉚疘䄳敧䨸兣⹾刺瑶瑕䩊攽轠㍸숺까뭪飂抩㤱㉑䥖獪坱燂焯</w:t>
      </w:r>
      <w:r>
        <w:rPr/>
        <w:t>ꤪ⩡</w:t>
      </w:r>
      <w:r>
        <w:rPr/>
        <w:t>뼸⩁繦⥠⽵⸵䕓㠨⚱䮬睔䛂㔸ꅠ坯欤㕶㈱浶㙏〩⥯갳䛂䕈숨䬸쉳塡쉵</w:t>
      </w:r>
      <w:r>
        <w:rPr/>
        <w:t>ꦡ</w:t>
      </w:r>
      <w:r>
        <w:rPr/>
        <w:t>넯␶偒䙠慌煎갥㋂</w:t>
      </w:r>
      <w:r>
        <w:rPr/>
        <w:t>ⱕ╃⭢</w:t>
      </w:r>
      <w:r>
        <w:rPr/>
        <w:t>㉗亻卖乥她犩慥뗂庩⌹穩㙳䕎쉁싂䅲썔爴갱⩋㫂氱떵⨪䡬啺㕪䍆쉭⩅㥭䢏泂欬깈</w:t>
      </w:r>
      <w:r>
        <w:rPr/>
        <w:t>⡵</w:t>
      </w:r>
      <w:r>
        <w:rPr/>
        <w:t>쉡㔳栱䡑䳂桨ꌲ</w:t>
      </w:r>
      <w:r>
        <w:rPr/>
        <w:t>ⴊ</w:t>
      </w:r>
      <w:r>
        <w:rPr/>
        <w:t>澬</w:t>
      </w:r>
      <w:r>
        <w:rPr/>
        <w:t>⡶</w:t>
      </w:r>
      <w:r>
        <w:rPr/>
        <w:t>䰪內佦䓂㩚え쉯灐砱竂⩦剭晾䊥</w:t>
      </w:r>
      <w:r>
        <w:rPr/>
        <w:t>⢻</w:t>
      </w:r>
      <w:r>
        <w:rPr/>
        <w:t>쉟䘦䨪믂涩滂偄甩숱</w:t>
      </w:r>
      <w:r>
        <w:rPr/>
        <w:t>ⷂꤪ</w:t>
      </w:r>
      <w:r>
        <w:rPr/>
        <w:t>⢬</w:t>
      </w:r>
      <w:r>
        <w:rPr/>
        <w:t>숵㵂숻㠩䝳䮻〫䒩묬넪</w:t>
      </w:r>
      <w:r>
        <w:rPr/>
        <w:t>ꗂ♘┫</w:t>
      </w:r>
      <w:r>
        <w:rPr/>
        <w:t>쉞㍴쉗坳杢挩묺䀻싂瞮攴卵䗎싂</w:t>
      </w:r>
      <w:r>
        <w:rPr/>
        <w:t>ⵥ</w:t>
      </w:r>
      <w:r>
        <w:rPr/>
        <w:t>䓃㩁⦡穃湙숮優쉱倣噴伽攷皱쉱中䖣禵☫㶮濂愤犘灢礩쉘놱ㅍ쉐⹤싂</w:t>
      </w:r>
      <w:r>
        <w:rPr/>
        <w:t>ꤤ</w:t>
      </w:r>
      <w:r>
        <w:rPr/>
        <w:t>㘸吥猷⸫⾮㙾佘숰㙚㤩䥰兣ㄻ摏쉵幐㵌坂㑎䭄敥䩈欪輦嗂㞡㫂㷍步ꥶ㗂♥奈뭳畮䬩䁰숽乴쉄쉧㕃⹎♴㢿⚻擃傡䅚⫃</w:t>
      </w:r>
      <w:r>
        <w:rPr/>
        <w:t>ⴱ</w:t>
      </w:r>
      <w:r>
        <w:rPr/>
        <w:t>橂䵹ꅟ꧎灋烃곎⩈숶嚥⾱䡹쉟橗쉕䵴昺䥧晸䁥啋촰䂥숪積⍃⩤搩填쉁濂⩞濍塪뼳坺㤽桔獧걅獂䶿灃敌煰抬頽杒䎘䆻ꥢ⽖⮏琭묮ꌴ땔勂칰녵彸〺ㅒㅶ㍫䛂湆땎⨲磂뮮깶畭</w:t>
      </w:r>
      <w:r>
        <w:rPr/>
        <w:t>ⱉ</w:t>
      </w:r>
      <w:r>
        <w:rPr/>
        <w:t>皏⥖楔㥬竂㇂䇂숪쉊⪩海利캩㫂쉨彄䡩繏潕淂帪刣樴吻㥺䍉⽦竂䁐㤣甴剖杬桮捏⌻瑙坞숷ㄩ癑컃⼪璏飂偹츶輬ꍳ䙱擂瘪御媵묳䀨凂뭵憏⩊㉎㔤勂⸶ꥪ㥉砤乖</w:t>
      </w:r>
      <w:r>
        <w:rPr/>
        <w:t>ꥒ</w:t>
      </w:r>
      <w:r>
        <w:rPr/>
        <w:t>썖</w:t>
      </w:r>
      <w:r>
        <w:rPr/>
        <w:t>ⱉ</w:t>
      </w:r>
      <w:r>
        <w:rPr/>
        <w:t>瘭坉噋䢬槃䙄슏㈬䭱泂䤰칒⹸☦刭盂</w:t>
      </w:r>
      <w:r>
        <w:rPr/>
        <w:t>ⱖ</w:t>
      </w:r>
      <w:r>
        <w:rPr/>
        <w:t>ㅉ</w:t>
      </w:r>
      <w:r>
        <w:rPr/>
        <w:t>ꦡ</w:t>
      </w:r>
      <w:r>
        <w:rPr/>
        <w:t>䔭ꎩ㥧쌱洽㨥⹈뇂⩡沣⍗⦩䠳檱쉓䕃狂쉓幬쉪晆䄫繀楡绂挭</w:t>
      </w:r>
      <w:r>
        <w:rPr/>
        <w:t>ꤴ</w:t>
      </w:r>
      <w:r>
        <w:rPr/>
        <w:t>䱀垵쉁矂㟂祩䵭곂婀狂庣싂潪噠</w:t>
      </w:r>
      <w:r>
        <w:rPr/>
        <w:t>ⴹ</w:t>
      </w:r>
      <w:r>
        <w:rPr/>
        <w:t>硹쉷싃沬攰⩑䉈䩮⍤繤畯쌯兖쉎묺䁷匥䃃䥇渰⛂曂⩧歄潕灚묲汣⫂㝰卡墻䑡쉲</w:t>
      </w:r>
      <w:r>
        <w:rPr/>
        <w:t>ꦬ</w:t>
      </w:r>
      <w:r>
        <w:rPr/>
        <w:t>ⲥ</w:t>
      </w:r>
      <w:r>
        <w:rPr/>
        <w:t>꧂</w:t>
      </w:r>
      <w:r>
        <w:rPr/>
        <w:t>湓걬到偸ꥩ쵋䂩䝭⩊婬㤩쵉⨹쉾㛂损쉢쉋녰ꄭ䔲뭋乆煡塩瑅碱晟帽噄⭁쉫刲쵏쌦쉙飂稳㇂쉢呀⩆쉦깷堽깎썅</w:t>
      </w:r>
      <w:r>
        <w:rPr/>
        <w:t>ⵎ</w:t>
      </w:r>
      <w:r>
        <w:rPr/>
        <w:t>忂永㘴䱦倯숺楍炬⬹囂捕呍䵄쉉惃쉸숴旂伨澡湵뽀瘪㦵燂掩捶⫂㔻摙ㅍ⤮칯㓂䢿䬰⭦쉓沵</w:t>
      </w:r>
      <w:r>
        <w:rPr/>
        <w:t>ⷂ</w:t>
      </w:r>
      <w:r>
        <w:rPr/>
        <w:t>㑷狂未㙷枣怮</w:t>
      </w:r>
      <w:r>
        <w:rPr/>
        <w:t>ⳍ</w:t>
      </w:r>
      <w:r>
        <w:rPr/>
        <w:t>剔硃숲㛂猪僂瘴痂䴤묰䘫欤⨹䤳濂獃쉢䁋癓</w:t>
      </w:r>
      <w:r>
        <w:rPr/>
        <w:t>ꕾ⥯</w:t>
      </w:r>
      <w:r>
        <w:rPr/>
        <w:t>䇂攻䷂㚥幈</w:t>
      </w:r>
      <w:r>
        <w:rPr/>
        <w:t>ꕈ</w:t>
      </w:r>
      <w:r>
        <w:rPr/>
        <w:t>숵땇걢砶哂㠦⽌渊㋍⤹嫂坸습䈮ㅵ걠弮䬪㣂⫂걱䕪游</w:t>
      </w:r>
      <w:r>
        <w:rPr/>
        <w:t>⡄</w:t>
      </w:r>
      <w:r>
        <w:rPr/>
        <w:t>䠪ㅷ㝕䈹柂䪬숥摩ㅴ</w:t>
      </w:r>
      <w:r>
        <w:rPr/>
        <w:t>⡫</w:t>
      </w:r>
      <w:r>
        <w:rPr/>
        <w:t>洽숫쉅楗㖥滃㝑땳僂쉏쉓怨</w:t>
      </w:r>
      <w:r>
        <w:rPr/>
        <w:t>ⷂ</w:t>
      </w:r>
      <w:r>
        <w:rPr/>
        <w:t>晌癃頫燂珂┰</w:t>
      </w:r>
      <w:r>
        <w:rPr/>
        <w:t>ꥒ</w:t>
      </w:r>
      <w:r>
        <w:rPr/>
        <w:t>컂柂轀砷佲숱싃숽</w:t>
      </w:r>
      <w:r>
        <w:rPr/>
        <w:t>⡄</w:t>
      </w:r>
      <w:r>
        <w:rPr/>
        <w:t>㑮딪穢卨⑍묦彄庣ꄸ㥉秂썦숬権恊⹤슿弽瑥⼳噤砬슱</w:t>
      </w:r>
      <w:r>
        <w:rPr/>
        <w:t>ꦣ</w:t>
      </w:r>
      <w:r>
        <w:rPr/>
        <w:t>帶濎严㔳䠯䲻倹넬뼽䵖橊䲡㝷㞩繺뽧杅ꥵ㴲獖漦䟂쉰㔽㮮儤䬻ㄭ䌰摴灈轤唴㚵㜹쵮奙䕐㙘䐪ꅺ䘥㖩桋뭵椲偌䉥搫敬獀</w:t>
      </w:r>
      <w:r>
        <w:rPr/>
        <w:t>꤫</w:t>
      </w:r>
      <w:r>
        <w:rPr/>
        <w:t>䭎㐹떵䤸㩬僂싂숸祶숺婬珂숱䝰彍뽋⽡</w:t>
      </w:r>
      <w:r>
        <w:rPr/>
        <w:t>ⴺ</w:t>
      </w:r>
      <w:r>
        <w:rPr/>
        <w:t>橶獩뿂䒱쉓失쉌</w:t>
      </w:r>
      <w:r>
        <w:rPr/>
        <w:t>ⱐ</w:t>
      </w:r>
      <w:r>
        <w:rPr/>
        <w:t>ꥺ</w:t>
      </w:r>
      <w:r>
        <w:rPr/>
        <w:t>⡙</w:t>
      </w:r>
      <w:r>
        <w:rPr/>
        <w:t>쉡╇乌㗂癪䩉旂쎿㟂穖쉕䱇弳칅瀩䝧쉢瑧⩩갶檩瑾塈㕴轥卾哂</w:t>
      </w:r>
      <w:r>
        <w:rPr/>
        <w:t>꥟</w:t>
      </w:r>
      <w:r>
        <w:rPr/>
        <w:t>碵壂伪噶㙘㨳奴㉩偨⑵癆숸堻㑐捎㘪</w:t>
      </w:r>
      <w:r>
        <w:rPr/>
        <w:t>ꥌ</w:t>
      </w:r>
      <w:r>
        <w:rPr/>
        <w:t>捖</w:t>
      </w:r>
      <w:r>
        <w:rPr/>
        <w:t>ⵃꥊ</w:t>
      </w:r>
      <w:r>
        <w:rPr/>
        <w:t>漯䘵쉚䵩㨭㉖轕洵Ⓜ轪숥恶䩰灹⬪♰京椺硳땘啙숮ꆻ⪬䩰潋硱摀걺⪥쵎瀽顀䏃棂䁏轤⹭깠</w:t>
      </w:r>
      <w:r>
        <w:rPr/>
        <w:t>ꦘ☬</w:t>
      </w:r>
      <w:r>
        <w:rPr/>
        <w:t>爣䜹숦慄嘦뼹愵♵</w:t>
      </w:r>
      <w:r>
        <w:rPr/>
        <w:t>ꤤ</w:t>
      </w:r>
      <w:r>
        <w:rPr/>
        <w:t>杋⿂橗䝴儶䀬䉎⫂瓂氩盃묭偳帵걪ꍍ倱쉞䶩杯繃슏</w:t>
      </w:r>
      <w:r>
        <w:rPr/>
        <w:t>ⵯ</w:t>
      </w:r>
      <w:r>
        <w:rPr/>
        <w:t>獚梱㑥頦愴⵹硎썁仂ꎘ㙏繘쉖捾</w:t>
      </w:r>
      <w:r>
        <w:rPr/>
        <w:t>ꤱ</w:t>
      </w:r>
      <w:r>
        <w:rPr/>
        <w:t>뽱䴣╊䙊Ⓜ녍숫쉴㢣棂</w:t>
      </w:r>
      <w:r>
        <w:rPr/>
        <w:t>꧂</w:t>
      </w:r>
      <w:r>
        <w:rPr/>
        <w:t>氪伻柂썄斿廃⪬戩煴⭈扯渨擂♑捘쉀坹单㙇恱걒䤦䲬숽拎</w:t>
      </w:r>
      <w:r>
        <w:rPr/>
        <w:t>ꦻ</w:t>
      </w:r>
      <w:r>
        <w:rPr/>
        <w:t>辩⭙⪻⍾硴潈♤⨭</w:t>
      </w:r>
      <w:r>
        <w:rPr/>
        <w:t>ꕦ</w:t>
      </w:r>
      <w:r>
        <w:rPr/>
        <w:t>禩祁檏䘹꥖쉯⯂䎏숳넫摷縺⨯숶㉃䡧怶㝓</w:t>
      </w:r>
      <w:r>
        <w:rPr/>
        <w:t>꤫⹉</w:t>
      </w:r>
      <w:r>
        <w:rPr/>
        <w:t>涩眦睖┯㪘堪灩䊡</w:t>
      </w:r>
      <w:r>
        <w:rPr/>
        <w:t>Ⲯ</w:t>
      </w:r>
      <w:r>
        <w:rPr/>
        <w:t>幪㏂⦣慪䵧ㄸ땨揂쉮㍐唰䱥䰰浅㤮噁묽</w:t>
      </w:r>
      <w:r>
        <w:rPr/>
        <w:t>⡒⹱</w:t>
      </w:r>
      <w:r>
        <w:rPr/>
        <w:t>㥷◂䉏䁨䍴怪썉䩭녫䝩䨰浳佗땸穷䔬䩣㉅獌慉뗃樸兴숪摬㙋颣扞漨㕔䱯婲砹䴲䝰䥎浟盂瀫㭨参幉ꄤ䞱⺩⵺ㄪ〲쉺㈻쉞㪩㐻䅒믂懂䊱</w:t>
      </w:r>
      <w:r>
        <w:rPr/>
        <w:t>⠷</w:t>
      </w:r>
      <w:r>
        <w:rPr/>
        <w:t>癡㓂⬬瑐祴濂쉷幁楆䨩稥癰匥㥍슩呸뭢㥮娣믎㖩⿂</w:t>
      </w:r>
      <w:r>
        <w:rPr/>
        <w:t>꧂ꤪ</w:t>
      </w:r>
      <w:r>
        <w:rPr/>
        <w:t>嫂䁗壂睙䈺</w:t>
      </w:r>
      <w:r>
        <w:rPr/>
        <w:t>ⴴ</w:t>
      </w:r>
      <w:r>
        <w:rPr/>
        <w:t>㙣参䭲卯䄰㍞䥘쉐幔〱⑊놥싂牢䱲ꄨ뽡쉍</w:t>
      </w:r>
      <w:r>
        <w:rPr/>
        <w:t>꤫</w:t>
      </w:r>
      <w:r>
        <w:rPr/>
        <w:t>슡⤯䞿㫂⽺걋乖㝲佞⻃漴極⹟奱</w:t>
      </w:r>
      <w:r>
        <w:rPr/>
        <w:t>ꖥ⌊</w:t>
      </w:r>
      <w:r>
        <w:rPr/>
        <w:t>䵧㜬瘪⹞恡䙕쵫쉩⦥慢㵫ꥧ⭠祾ꌵ䀦</w:t>
      </w:r>
      <w:r>
        <w:rPr/>
        <w:t>ꥑ</w:t>
      </w:r>
      <w:r>
        <w:rPr/>
        <w:t>쉚녒⫂娷㛂㴬쌤欣娸灂㙮串楟顔</w:t>
      </w:r>
      <w:r>
        <w:rPr/>
        <w:t>Ⳃ</w:t>
      </w:r>
      <w:r>
        <w:rPr/>
        <w:t>䅮ꇂ掵潯匯槂쉞昺㵏㝇敳뇂摉㨶㤶㑴걋䔨塹쵍㡈瀬䬵䭘㚩ꅩ彳セ⑭煰懂携땆</w:t>
      </w:r>
      <w:r>
        <w:rPr/>
        <w:t>ⶮ</w:t>
      </w:r>
      <w:r>
        <w:rPr/>
        <w:t>숶畀슿繬</w:t>
      </w:r>
      <w:r>
        <w:rPr/>
        <w:t>⢘</w:t>
      </w:r>
      <w:r>
        <w:rPr/>
        <w:t>獨癵晫쉍窻㥓兀땔㥘걥瞻⽣厬棂㕅歪䈤캱椷に䙄硩塏䝏噕恺␤ꍂ䦣坥쉸冡娻疿沩匮劮內乳츰♣䔥⵾晐</w:t>
      </w:r>
      <w:r>
        <w:rPr/>
        <w:t>ⰵ</w:t>
      </w:r>
      <w:r>
        <w:rPr/>
        <w:t>敍獨瀱牢걖㑄噧杠ㅢ쉍睥ꥧ㙺♠漯婨䦬彯䕨㠯㝔ꍲ㋂楫곂䴨橺愷숣槃挸奙뾘쏂䡳咡䴪繴숯촫愫걚쎻汯櫎瑌칷参坩亣䵅촵㕑쉧䑡쵈쉓本츻䯂愸偕쉰恌婔顁⼶쉤幪뾡慾顩繮ꍚ슥焣浉㚮弳쏃츫⍑뾣ぴ朲刲㨽彲亮ꅸ</w:t>
      </w:r>
      <w:r>
        <w:rPr/>
        <w:t>ⱖ</w:t>
      </w:r>
      <w:r>
        <w:rPr/>
        <w:t>擂</w:t>
      </w:r>
      <w:r>
        <w:rPr/>
        <w:t>ꕋ</w:t>
      </w:r>
      <w:r>
        <w:rPr/>
        <w:t>䡇䝢㩩뭕춵坕牳樥녰䉴反祳〉䖩⥗긷쉒뗂㝱甹喥輵쉶掬橡뾻捔浣䭪竂䡌呶彴顥栳湳숹⍶㥳硕ぐ싍卍狂ꎩ䞻䟂䁬㉋い㥷갵畑㵱劵娶㉩⭗ꅍ뿂㤩瑏潧ꎥ㠻</w:t>
      </w:r>
      <w:r>
        <w:rPr/>
        <w:t>ⰸ</w:t>
      </w:r>
      <w:r>
        <w:rPr/>
        <w:t>䅲灊兮䑾祂楨䧂㙘婈塃땾뿂祦矃泂慠㬤䳂숱㠵䁡뽦싍䠭䕍䰪⩒塺勂ꅟ쉆夹䥮䔩癥쉥㵔縪椸彯欽숸㭃싂潩캵怪潏洮圫䩾⍣䃂</w:t>
      </w:r>
      <w:r>
        <w:rPr/>
        <w:t>ꤳ</w:t>
      </w:r>
      <w:r>
        <w:rPr/>
        <w:t>㜦歸ㅚ⍓⾻烂盂싂쉖垬싍㈪䍄䉓扐䠯此绂</w:t>
      </w:r>
      <w:r>
        <w:rPr/>
        <w:t>ꤩ⹾</w:t>
      </w:r>
      <w:r>
        <w:rPr/>
        <w:t>田쉋</w:t>
      </w:r>
      <w:r>
        <w:rPr/>
        <w:t>⣂</w:t>
      </w:r>
      <w:r>
        <w:rPr/>
        <w:t>㩅暩晁啵⥒换칈㭂㜶⽅⑄朰䥘땈ㄪ徘䎮敉쉟颥啟</w:t>
      </w:r>
      <w:r>
        <w:rPr/>
        <w:t>Ⲭ</w:t>
      </w:r>
      <w:r>
        <w:rPr/>
        <w:t>噮噦숲縤㑰䩈畵幚㨳뼷㆏䯂캩懂廂穣</w:t>
      </w:r>
      <w:r>
        <w:rPr/>
        <w:t>⡾</w:t>
      </w:r>
      <w:r>
        <w:rPr/>
        <w:t>ㄹ换扇槂䙸쉁㥂氬斩⑧䅌䝤䧂</w:t>
      </w:r>
      <w:r>
        <w:rPr/>
        <w:t>ꦵ</w:t>
      </w:r>
      <w:r>
        <w:rPr/>
        <w:t>㯂</w:t>
      </w:r>
      <w:r>
        <w:rPr/>
        <w:t>ⱒ</w:t>
      </w:r>
      <w:r>
        <w:rPr/>
        <w:t>歰夯暱⨮瞣㒥恣佦攱桹</w:t>
      </w:r>
      <w:r>
        <w:rPr/>
        <w:t>ꕏ</w:t>
      </w:r>
      <w:r>
        <w:rPr/>
        <w:t>Ⲯ</w:t>
      </w:r>
      <w:r>
        <w:rPr/>
        <w:t>싂⑈漮㍊奡桯擂䕦ㆩ䱥掩쉇暱丯砵䩁㍴䑩奖佁獠뼵㶩</w:t>
      </w:r>
      <w:r>
        <w:rPr/>
        <w:t>ꦘ</w:t>
      </w:r>
      <w:r>
        <w:rPr/>
        <w:t>湀숱㵪桷㉟ꄫ숪瑢桥偭⌬쉶䜨䑣离숫␸刬깚뭥卫䝂䍊◂兖慉ꇂ⚡㔵⭧⼨汥㩈穌</w:t>
      </w:r>
      <w:r>
        <w:rPr/>
        <w:t>ꔣ</w:t>
      </w:r>
      <w:r>
        <w:rPr/>
        <w:t>䕞⍍䱘⵷♒㝦匸쉖뽒⬫⯂徘뭢济強䩆ヂ珂㠪㚩싂㭢桂搹杇株炵瞩硕㴹쉑填쉷砊湰晫狂浄睒⹈乲ꍊ义椨捾湋⩄⼥猬㌺⯂灠榩柂뼱⽰兪㕓뭞睮䙀呅깥</w:t>
      </w:r>
      <w:r>
        <w:rPr/>
        <w:t>ꦮ</w:t>
      </w:r>
      <w:r>
        <w:rPr/>
        <w:t>쵋捔칹瑲撘恄弪獄⑭싂㜷怪⍥瓂</w:t>
      </w:r>
      <w:r>
        <w:rPr/>
        <w:t>ⷂ</w:t>
      </w:r>
      <w:r>
        <w:rPr/>
        <w:t>䕾♓⥅㟂</w:t>
      </w:r>
      <w:r>
        <w:rPr/>
        <w:t>⠸</w:t>
      </w:r>
      <w:r>
        <w:rPr/>
        <w:t>碵䉱攫䔵썙⽺땃⍬癩桤儻灐ꏂ⭋⍖㙔剔</w:t>
      </w:r>
      <w:r>
        <w:rPr/>
        <w:t>ⱟ⩔</w:t>
      </w:r>
      <w:r>
        <w:rPr/>
        <w:t>䟎揂쉹놣쉏亥䩗坢</w:t>
      </w:r>
      <w:r>
        <w:rPr/>
        <w:t>ꕒ</w:t>
      </w:r>
      <w:r>
        <w:rPr/>
        <w:t>쉇╕䩗㍮</w:t>
      </w:r>
      <w:r>
        <w:rPr/>
        <w:t>ꔪ⬳</w:t>
      </w:r>
      <w:r>
        <w:rPr/>
        <w:t>䘹걖搳祸뮮桞䦿瑅男썺쉶싂⤳潡曂</w:t>
      </w:r>
      <w:r>
        <w:rPr/>
        <w:t>꧂⹰</w:t>
      </w:r>
      <w:r>
        <w:rPr/>
        <w:t>琷</w:t>
      </w:r>
      <w:r>
        <w:rPr/>
        <w:t>꧍</w:t>
      </w:r>
      <w:r>
        <w:rPr/>
        <w:t>⡡</w:t>
      </w:r>
      <w:r>
        <w:rPr/>
        <w:t>䅇Ⓜ깲䥠⏎♂復瘷㦡㶡쉶勃䝏ꇂ咘涻参쵊뭴⩘䁦㍁汦</w:t>
      </w:r>
      <w:r>
        <w:rPr/>
        <w:t>⡯</w:t>
      </w:r>
      <w:r>
        <w:rPr/>
        <w:t>呹眪쵃썁呗㑈捌ㄲ煀</w:t>
      </w:r>
      <w:r>
        <w:rPr/>
        <w:t>ꔬ◂</w:t>
      </w:r>
      <w:r>
        <w:rPr/>
        <w:t>䙴⨨㉣싂㩆㥃池买</w:t>
      </w:r>
      <w:r>
        <w:rPr/>
        <w:t>⡀</w:t>
      </w:r>
      <w:r>
        <w:rPr/>
        <w:t>轢懂頣塵갭淂숦숥㋎㤶숶♹㉮参协ꎏ㑤䠱㬥嗂㩭劥扃䩈싂⫂㖮庘䝵쉁琺塨⎏瑓뽹쉵嘳</w:t>
      </w:r>
      <w:r>
        <w:rPr/>
        <w:t>ꤩ</w:t>
      </w:r>
      <w:r>
        <w:rPr/>
        <w:t>焨歱䅒싎♯扺姂嘤妡쉞◂䵔㘱뽂嗃礥쉔㞘</w:t>
      </w:r>
      <w:r>
        <w:rPr/>
        <w:t>ꕉⵇⴴ</w:t>
      </w:r>
      <w:r>
        <w:rPr/>
        <w:t>束浀穸啶䦥磍庣숶㭃칧땑埂ꍥ뼸쌨㈩机潋瑓쉁딸</w:t>
      </w:r>
      <w:r>
        <w:rPr/>
        <w:t>ⴥ</w:t>
      </w:r>
      <w:r>
        <w:rPr/>
        <w:t>촳恔㈻䵐溬뇂뭗䉾뼨숹딤䁡党</w:t>
      </w:r>
      <w:r>
        <w:rPr/>
        <w:t>ⶱ</w:t>
      </w:r>
      <w:r>
        <w:rPr/>
        <w:t>㑯急奰⻂㡤╲쉄쉈</w:t>
      </w:r>
      <w:r>
        <w:rPr/>
        <w:t>ꦻⓂ</w:t>
      </w:r>
      <w:r>
        <w:rPr/>
        <w:t>轆걃걓숰䕧깏牳곍伩☶㈵♮싍㡂뭬卐浐焬歔숦䐳㵯</w:t>
      </w:r>
      <w:r>
        <w:rPr/>
        <w:t>⡗</w:t>
      </w:r>
      <w:r>
        <w:rPr/>
        <w:t>䧂ꍨ歂쉄繭䅌晅싂갯㉟噹䡰侩⨱땤⩺ꇂ</w:t>
      </w:r>
      <w:r>
        <w:rPr/>
        <w:t>ⱏ</w:t>
      </w:r>
      <w:r>
        <w:rPr/>
        <w:t>䕯</w:t>
      </w:r>
      <w:r>
        <w:rPr/>
        <w:t>ꥅ</w:t>
      </w:r>
      <w:r>
        <w:rPr/>
        <w:t>皡䁾⏂☷㜹悩婷㑆쉇䴲伦乒쉢䑢숯稪♗桡♀㵫뽓췂抣栵┩䀲槂縪뽢辥쵠ꥷ㜯⬫⶘硸睊祍⽒佰䠤杴扆垡䔱㄰亵䚮䋂橬슡慵玏䁗捱☥瓂쵍杞쉀佷汷挬쉎瀰숴熘燎㙄⹃佪⑥㷂춬㝊㢏䀮摠㠻ꇂ㦿녓깴썩♎奌爽摠䐸녆庿恥活㣂숲戯捏窩癐䵤쉌幸쉾뽷啭쉳⺮쉠⩁稬彃塦灋灦䱄쉍她䭴숱</w:t>
      </w:r>
      <w:r>
        <w:rPr/>
        <w:t>ⰺ</w:t>
      </w:r>
      <w:r>
        <w:rPr/>
        <w:t>싎츬갤奆堻쉒卮债獭䵃挭瀹㙡㔸噗ㅞ뿂㪣畏촩슘牘洮걐⸪乾泂智촨쉞堪┣哂䐨窏戮걅㍭꥕䎡䯂⬵塉숪쉘㬽⤲あ灆</w:t>
      </w:r>
      <w:r>
        <w:rPr/>
        <w:t>⢬</w:t>
      </w:r>
      <w:r>
        <w:rPr/>
        <w:t>䑌牀⤱狂轀浲祁痂䲱䴫䙕녀渽兄녟湫拂䨣뾩形瀪敏슩剥䵥亵㈸塴洶恋䰪</w:t>
      </w:r>
      <w:r>
        <w:rPr/>
        <w:t>꤯</w:t>
      </w:r>
      <w:r>
        <w:rPr/>
        <w:t>㠪⦩ꍃㄮ뿂䝧䡷悵䨽떻䰴쉖界權⩦恖╚䠽睪썈娸猣⭩母戳쵰⹒뭦灙긪煭썑洶䫂⪿</w:t>
      </w:r>
      <w:r>
        <w:rPr/>
        <w:t>⠮</w:t>
      </w:r>
      <w:r>
        <w:rPr/>
        <w:t>䆏䍏䵪쉋䱥㕔䝣</w:t>
      </w:r>
      <w:r>
        <w:rPr/>
        <w:t>⡗</w:t>
      </w:r>
      <w:r>
        <w:rPr/>
        <w:t>姂</w:t>
      </w:r>
      <w:r>
        <w:rPr/>
        <w:t>⡉</w:t>
      </w:r>
      <w:r>
        <w:rPr/>
        <w:t>쉶颣繈橢숦숪橫块⨹䞩䁖쉕咻畷뭀쌭㕦춡幰杨⑶歴</w:t>
      </w:r>
      <w:r>
        <w:rPr/>
        <w:t>⡵⭑</w:t>
      </w:r>
      <w:r>
        <w:rPr/>
        <w:t>㜮컂曂䑑</w:t>
      </w:r>
      <w:r>
        <w:rPr/>
        <w:t>⡀</w:t>
      </w:r>
      <w:r>
        <w:rPr/>
        <w:t>䁠並⍎乯ꄷ稩悿顦吨㢩ꇂ姎㥪呂䘴뭓獒楴⩉㍫沬扊畵쉧ꅁ潈剆䷂䖻㜲⫂㙫倪㢘곂斥牓湬癙熩뽳䣂奇♸</w:t>
      </w:r>
      <w:r>
        <w:rPr/>
        <w:t>ⶣ</w:t>
      </w:r>
      <w:r>
        <w:rPr/>
        <w:t>쉟䮥㩃桁奣䶿㗂轍爸쉵칦⩩〺숦쉠䛂卍輯썆뽧뾏㐨쉒싂盂惍儱㕣煹氪㈩殏싂뼵놣㵣损ꄬ伥慂칚廂繍㮩슱熻䄣⩊䷂㦣쉐媻싂䱷⭒ㅒ佬棂갬夦㠥</w:t>
      </w:r>
      <w:r>
        <w:rPr/>
        <w:t>⡊</w:t>
      </w:r>
      <w:r>
        <w:rPr/>
        <w:t>쵶檩</w:t>
      </w:r>
      <w:r>
        <w:rPr/>
        <w:t>⠤</w:t>
      </w:r>
      <w:r>
        <w:rPr/>
        <w:t>彖㙙쉰</w:t>
      </w:r>
      <w:r>
        <w:rPr/>
        <w:t>ꤪ</w:t>
      </w:r>
      <w:r>
        <w:rPr/>
        <w:t>䈽䁲</w:t>
      </w:r>
      <w:r>
        <w:rPr/>
        <w:t>꧂</w:t>
      </w:r>
      <w:r>
        <w:rPr/>
        <w:t>偵</w:t>
      </w:r>
      <w:r>
        <w:rPr/>
        <w:t>ⷂ</w:t>
      </w:r>
      <w:r>
        <w:rPr/>
        <w:t>숶ꍐ䈳</w:t>
      </w:r>
      <w:r>
        <w:rPr/>
        <w:t>ꖥ</w:t>
      </w:r>
      <w:r>
        <w:rPr/>
        <w:t>㠯ꅊ쉏䐵⍩</w:t>
      </w:r>
      <w:r>
        <w:rPr/>
        <w:t>ꤳ</w:t>
      </w:r>
      <w:r>
        <w:rPr/>
        <w:t>㝥平㟃ꎏ摦䵬녁樫䆮싂㝇⍮㵒繳㍏哎示㩫礦娳⸷䡅㝩ꥫ숭皥㑨┮䰴久䑠枡칗㈴숰㜮儥♧⚮じ殘咡ꆬ塧╖䂡繖椰칹䠵健烂値䡬⫂㗂⨳䶵⼲숬干噳ꍗ⑫걘橗ꏂな泂猷嘣㎵潔</w:t>
      </w:r>
      <w:r>
        <w:rPr/>
        <w:t>ꕧ</w:t>
      </w:r>
      <w:r>
        <w:rPr/>
        <w:t>瑑쉤㝁囂席䭇塢挪㚬婸懂淂䔸慧</w:t>
      </w:r>
      <w:r>
        <w:rPr/>
        <w:t>ꤴ</w:t>
      </w:r>
      <w:r>
        <w:rPr/>
        <w:t>㡹堭顒⩾戩䅇╴䢮</w:t>
      </w:r>
      <w:r>
        <w:rPr/>
        <w:t>ꥁ</w:t>
      </w:r>
      <w:r>
        <w:rPr/>
        <w:t>뇂漵㊏李灀䜭㜳䘭䐲䷍쉋쉑</w:t>
      </w:r>
      <w:r>
        <w:rPr/>
        <w:t>꥓</w:t>
      </w:r>
      <w:r>
        <w:rPr/>
        <w:t>⻂㡌싃婅</w:t>
      </w:r>
      <w:r>
        <w:rPr/>
        <w:t>ꤹ</w:t>
      </w:r>
      <w:r>
        <w:rPr/>
        <w:t>䕣〮䕡㟂문氩쉶㈸悬숭⏎</w:t>
      </w:r>
      <w:r>
        <w:rPr/>
        <w:t>ꖣ</w:t>
      </w:r>
      <w:r>
        <w:rPr/>
        <w:t>Ᵽ</w:t>
      </w:r>
      <w:r>
        <w:rPr/>
        <w:t>玩㙋㕶⑳債汀甴쉐⧂株佋乂迂儻皬㏂쉏ㆣ㥯偷⴨걦瀬쉍쉨䦿㔬㢏䝞搩䁂牘ꥡ磂⑧ꅠ噦拂䠺㩊㌵쵂㎿⚩歫녎⑨䎮䕎呚瑰㭋熣娹㐪橶䩅杫㛂ꍾㄻ䞥縣</w:t>
      </w:r>
      <w:r>
        <w:rPr/>
        <w:t>ⵋ</w:t>
      </w:r>
      <w:r>
        <w:rPr/>
        <w:t>㌸氱䅔䘥摮㋂㥳㕌㡢⏂㚻啀쉨쉴摱䭠⹮⍡䍴橎㑮湮頮</w:t>
      </w:r>
      <w:r>
        <w:rPr/>
        <w:t>Ⲯ</w:t>
      </w:r>
      <w:r>
        <w:rPr/>
        <w:t>做吰䩁╲偊獡癳獺㴫睧庮撘⧂䯂</w:t>
      </w:r>
      <w:r>
        <w:rPr/>
        <w:t>ⶻ</w:t>
      </w:r>
      <w:r>
        <w:rPr/>
        <w:t>䗂栣硖⫂㥩婗⿂没係根呔慄䥄뽓廂㭬㭌顴䟂煌㘩쉮㦿䞮祏ㅢ䱞</w:t>
      </w:r>
      <w:r>
        <w:rPr/>
        <w:t>ⱱ</w:t>
      </w:r>
      <w:r>
        <w:rPr/>
        <w:t>숴吴䝷</w:t>
      </w:r>
      <w:r>
        <w:rPr/>
        <w:t>ꥉ</w:t>
      </w:r>
      <w:r>
        <w:rPr/>
        <w:t>丫쉏係穳쉀曂㶏쉔ꅌ獩稪幄頥㭍쉏䢥</w:t>
      </w:r>
      <w:r>
        <w:rPr/>
        <w:t>ꥄ⹺</w:t>
      </w:r>
      <w:r>
        <w:rPr/>
        <w:t>슏쉺쉁쉭剭迂㦏啳䠺嫂䞣挶摩帩獑ꥶ숯畇噗杞쉈ꅸ싂䄶洶戮呶⴮썷祚啧楢湇⹩㡦游␯⽭垘昊兘슱숯癦⩓唷녷쌣긮夸勂姂쵋烃獉㨯䐱ꎱ⏂쉺껂捘晘嘲顱깋縤쎬</w:t>
      </w:r>
      <w:r>
        <w:rPr/>
        <w:t>⣂</w:t>
      </w:r>
      <w:r>
        <w:rPr/>
        <w:t>圵昪Ⓜ恲</w:t>
      </w:r>
      <w:r>
        <w:rPr/>
        <w:t>ꕈ</w:t>
      </w:r>
      <w:r>
        <w:rPr/>
        <w:t>곂歁㩙ꥳꏃ쉅㉓⼷砫⮩⾩㪏傘쉮䥐㩰禮硃ꅈ刭䩴쉵⭍㐪싂㜫㍢摣촳怫숯⬪㫍⯂嘳歗㙮꺩슿湐ㄥ㕎䗎䍙㠺</w:t>
      </w:r>
      <w:r>
        <w:rPr/>
        <w:t>Ⱜ</w:t>
      </w:r>
      <w:r>
        <w:rPr/>
        <w:t>穇嗂쉀じ녷쉷頨칣㕤卂儬䓂</w:t>
      </w:r>
      <w:r>
        <w:rPr/>
        <w:t>ⶏ</w:t>
      </w:r>
      <w:r>
        <w:rPr/>
        <w:t>爸橨㉈犡䔽칐猻䯂䅖⭬呪帰橚顙썍㡧</w:t>
      </w:r>
      <w:r>
        <w:rPr/>
        <w:t>ⱘ</w:t>
      </w:r>
      <w:r>
        <w:rPr/>
        <w:t>뼴ꄫ潄慂쉷䱯䋂沬⹐卤庮싂淂扒┤㵏</w:t>
      </w:r>
      <w:r>
        <w:rPr/>
        <w:t>ⴺ</w:t>
      </w:r>
      <w:r>
        <w:rPr/>
        <w:t>긤䵱暣䨴⭎쉆䙠</w:t>
      </w:r>
      <w:r>
        <w:rPr/>
        <w:t>⡇</w:t>
      </w:r>
      <w:r>
        <w:rPr/>
        <w:t>碿㍷塀掩佹㫂が㮬⥴䑣슡⥲쉗带䥮穣쉔뭲쏂咬⺻䘸㩤妣䑱</w:t>
      </w:r>
      <w:r>
        <w:rPr/>
        <w:t>ꕸ</w:t>
      </w:r>
      <w:r>
        <w:rPr/>
        <w:t>쉰ꥸ걲ㅨ쉁슿䶩眭硐强灏ㅉ⥋惂浇〉㙴쉚ꏂ兠辿㥦㤺䜲幰䌦ꌳ㍞㕨頣喬璱숦쉭䩂活㕶㙾憵⸩弽묪꺮쉗깋싂뼷䰪敱惂㑧繵歷憡優䩣嚻憱뽭䑏幱煇顷쉭╂唯</w:t>
      </w:r>
      <w:r>
        <w:rPr/>
        <w:t>ꕊ⨳</w:t>
      </w:r>
      <w:r>
        <w:rPr/>
        <w:t>슮硐㭮쉬刺䑷彡杕䲡剥묯쉴쉄平淂썋幾㣂썠抬汅슩㗂猦摚睔婫桪䝀䈥⍶潧㟂걷欲䄯䅅恎⻂橓칲㩧</w:t>
      </w:r>
      <w:r>
        <w:rPr/>
        <w:t>ⵯ</w:t>
      </w:r>
      <w:r>
        <w:rPr/>
        <w:t>䡔⫂䗂쉬椨楱쉍깓婆숨껂쉶轅䝥䁉⧂긥뭡浖碘挤Ⓜ楰潥奊愳</w:t>
      </w:r>
      <w:r>
        <w:rPr/>
        <w:t>ꥄ</w:t>
      </w:r>
      <w:r>
        <w:rPr/>
        <w:t>뮱硭儦껂晞㏍㦱숯</w:t>
      </w:r>
      <w:r>
        <w:rPr/>
        <w:t>ꤸ</w:t>
      </w:r>
      <w:r>
        <w:rPr/>
        <w:t>컂⪵斣뽖ㄱ땮쉇爺沘▏⨳忂摖䂻䅁캥爪睆䨸敎牖⹃㙵ꍹ窻</w:t>
      </w:r>
      <w:r>
        <w:rPr/>
        <w:t>ⵂ</w:t>
      </w:r>
      <w:r>
        <w:rPr/>
        <w:t>뇂녴㈰櫂䬻깒汴㔨</w:t>
      </w:r>
      <w:r>
        <w:rPr/>
        <w:t>ⱕ</w:t>
      </w:r>
      <w:r>
        <w:rPr/>
        <w:t>溘ꌤ穊슥穂䰥⿂呭痂깫珂瑈칱歳ざ乔㫂ꅬꍳ</w:t>
      </w:r>
      <w:r>
        <w:rPr/>
        <w:t>ⵙ</w:t>
      </w:r>
      <w:r>
        <w:rPr/>
        <w:t>ꏂ冘吷곍ㅲ긳䵮梿繹怦桠싂䢣献꧎㐴堹숷攬⒩숮㌮칖禱噣汩㘷共싂煂땞⮿ꆏ晋䬰抩싂䁞䅑㞡䉱␮뇂숳㪮璡伥炵㭆䉖쉁盂뿂싂㩴轳坫椻榣恋塋쉘쉆願숰䙄䳂忂뽬柂刬搯◂䍭</w:t>
      </w:r>
      <w:r>
        <w:rPr/>
        <w:t>ⵞ</w:t>
      </w:r>
      <w:r>
        <w:rPr/>
        <w:t>卙恮吤歇싂</w:t>
      </w:r>
      <w:r>
        <w:rPr/>
        <w:t>Ⱝ</w:t>
      </w:r>
      <w:r>
        <w:rPr/>
        <w:t>敵㛂⸴扬睰歹䵆깖䄪噀㪵㵠㭖⵩橆</w:t>
      </w:r>
      <w:r>
        <w:rPr/>
        <w:t>Ⱚ</w:t>
      </w:r>
      <w:r>
        <w:rPr/>
        <w:t>䍊䙘뾡쉧噖쉐慢抱圳䀪갨僂堭轌쵕촪颣숤畟</w:t>
      </w:r>
      <w:r>
        <w:rPr/>
        <w:t>ⵂ⭡</w:t>
      </w:r>
      <w:r>
        <w:rPr/>
        <w:t>婄㮮剟쉓炿⥱쉡䍥땧侱顒묶辘츫㑙⍘啚呦㡠と䕌穥癤瀴㧃呐頷㩩稭䶩ꌊ䳂䩧⩙㠹㥗</w:t>
      </w:r>
      <w:r>
        <w:rPr/>
        <w:t>ꦡꥄ⥶</w:t>
      </w:r>
      <w:r>
        <w:rPr/>
        <w:t>쉳</w:t>
      </w:r>
      <w:r>
        <w:rPr/>
        <w:t>Ⳃ</w:t>
      </w:r>
      <w:r>
        <w:rPr/>
        <w:t>㒘歎刴䘴唹䪩숺䴮䥈潇숳桗㡐㓎搷汅ㅐ䭁樽⼴걈ꅣꏂ䖱⩤╔こ愯悩瑗洵쵐㝯剘☨嘪睋㌥╣䑍琰싂先㉈㠥䏂丯獹ꏂ䚩幺䑶쉆唷揃쉁兠䠫⩄ꆮ轑㴱䑙슩兴䘱檡婘䪩役奕䈦䍈䝂㭳獤䧂ꅏ煤挥䑬쵤䛂㘯</w:t>
      </w:r>
      <w:r>
        <w:rPr/>
        <w:t>⠻</w:t>
      </w:r>
      <w:r>
        <w:rPr/>
        <w:t>兓슡汞䟂땞싂癐啷扣祋梿쉘焱堰⭎쵏⽆強顉硊埂塋</w:t>
      </w:r>
      <w:r>
        <w:rPr/>
        <w:t>ꕏ</w:t>
      </w:r>
      <w:r>
        <w:rPr/>
        <w:t>颿슬⑯䲮浒硇꧎♲㩪䅎⽠奏䥕쉞땺佂갯勂䥍깦䜹橖숨⎥☺</w:t>
      </w:r>
      <w:r>
        <w:rPr/>
        <w:t>꧂</w:t>
      </w:r>
      <w:r>
        <w:rPr/>
        <w:t>乘兑쉖떩⬥獄婯汬숴䊮ꅁ瑸內칺湑晦䅵䓂</w:t>
      </w:r>
      <w:r>
        <w:rPr/>
        <w:t>ⴻ⒱</w:t>
      </w:r>
      <w:r>
        <w:rPr/>
        <w:t>煪숪摔╢偕椸⑤樴䵁捶戳偢뗂瑴牪♣쉩婴㇂⨴</w:t>
      </w:r>
      <w:r>
        <w:rPr/>
        <w:t>ꤤ</w:t>
      </w:r>
      <w:r>
        <w:rPr/>
        <w:t>㉬偳眴</w:t>
      </w:r>
      <w:r>
        <w:rPr/>
        <w:t>⡉</w:t>
      </w:r>
      <w:r>
        <w:rPr/>
        <w:t>ꕦ</w:t>
      </w:r>
      <w:r>
        <w:rPr/>
        <w:t>䌮⫂쉒䁴⥠</w:t>
      </w:r>
      <w:r>
        <w:rPr/>
        <w:t>ꥀ</w:t>
      </w:r>
      <w:r>
        <w:rPr/>
        <w:t>琦畔㑭㉦숷싂䱑助</w:t>
      </w:r>
      <w:r>
        <w:rPr/>
        <w:t>ⶡ</w:t>
      </w:r>
      <w:r>
        <w:rPr/>
        <w:t>쉶㷂毂剚쉖䥫䉉⭆䄻쉄䍂瑶慱꥔</w:t>
      </w:r>
      <w:r>
        <w:rPr/>
        <w:t>ꥀ</w:t>
      </w:r>
      <w:r>
        <w:rPr/>
        <w:t>㕏偡ꍤ䕊䈹样夤倳晲つ輻氵ꇂ縺瑮乣杩呏츯摇燂枩䤮桨쉹쉂偗渪쌱䬳冬</w:t>
      </w:r>
      <w:r>
        <w:rPr/>
        <w:t>ꤷ</w:t>
      </w:r>
      <w:r>
        <w:rPr/>
        <w:t>曂⭡嗂㬦촪㥭</w:t>
      </w:r>
      <w:r>
        <w:rPr/>
        <w:t>ꦘ</w:t>
      </w:r>
      <w:r>
        <w:rPr/>
        <w:t>晗⹚쉔浘싂숶䍐瀥坓㓃乗呰䢣弭栴照ぢ揂塙眱挥쉎숱ㄫ쉞⨽拂樲牮쉩⼵숵櫂牄慚놱儻䠦㇂⛂슬䁄㖮♓烃わ数숸ꍋ扄쉞⿂䛂欷␪〉穃뿂촨噂녹싂䤮⵬偫嘩뇎潏⫎䅥䥌㉗싂ㅯ促㍾㏃걄䆮</w:t>
      </w:r>
      <w:r>
        <w:rPr/>
        <w:t>ꤶ</w:t>
      </w:r>
      <w:r>
        <w:rPr/>
        <w:t>南쉍┸䚻ꎻ</w:t>
      </w:r>
      <w:r>
        <w:rPr/>
        <w:t>⠤</w:t>
      </w:r>
      <w:r>
        <w:rPr/>
        <w:t>㫂㓎캿㑧촷䅕</w:t>
      </w:r>
      <w:r>
        <w:rPr/>
        <w:t>ⵀ</w:t>
      </w:r>
      <w:r>
        <w:rPr/>
        <w:t>僂塷倪춮穣䶵滂칧瓂李愹㚩격⌤⥋漲痎帹ꆩ쉚䁲䢥뽚坨㑭沿摶⑰녠⭠쉖숯呠縪♀坳싃䴵㝚☹兲⽴弨攬卾⴩</w:t>
      </w:r>
      <w:r>
        <w:rPr/>
        <w:t>ⰵ</w:t>
      </w:r>
      <w:r>
        <w:rPr/>
        <w:t>挲塱㩢顺䑱碱㍸旎欱㋎</w:t>
      </w:r>
      <w:r>
        <w:rPr/>
        <w:t>ꥃ</w:t>
      </w:r>
      <w:r>
        <w:rPr/>
        <w:t>췂䀤煬橞眦橇癈㜨쵒幔슿框㝏廂测愨婄ꄴꍨ숵兰啦彵煪♙娪䁾㤮䍣克썄啃쉵幨癭迂ꇂ⤪縵⸲䖮䘷ꌫ愱⍓싂싃䂩憡唹╃걉係깫ꥦ栯摳숸♈☲㑁灅帯皥あ唺⫍濂元</w:t>
      </w:r>
      <w:r>
        <w:rPr/>
        <w:t>ⴸ</w:t>
      </w:r>
      <w:r>
        <w:rPr/>
        <w:t>埃쉮玩ꄴ攣䤮曎뾵⸪偢䞬뇂ォ稸伦喱䕘䡕⑩咡ꆣ딸숪♭繏轘㡀뭰瘦쉴ゥ⼊쉁揂䉊搬橣摚䤳쉠㐺卯쉙水쉢뭣싂쵞顳</w:t>
      </w:r>
      <w:r>
        <w:rPr/>
        <w:t>ⵯ</w:t>
      </w:r>
      <w:r>
        <w:rPr/>
        <w:t>㦬쉐뭍桾唦枣㕙繌䤥額硪</w:t>
      </w:r>
      <w:r>
        <w:rPr/>
        <w:t>ⱃ</w:t>
      </w:r>
      <w:r>
        <w:rPr/>
        <w:t>䎬썩䋂쉒䁌⨵僂呎쉨</w:t>
      </w:r>
      <w:r>
        <w:rPr/>
        <w:t>ꕚ</w:t>
      </w:r>
      <w:r>
        <w:rPr/>
        <w:t>圵杇侮剱숬䞡乐睦⽄ꄪ䪮楴本㈦噪夣櫂슿浹뾬䵋歖䄻슱干쌬䡴䅄슿㌫噠乍湟숮桫廂</w:t>
      </w:r>
      <w:r>
        <w:rPr/>
        <w:t>⣂</w:t>
      </w:r>
      <w:r>
        <w:rPr/>
        <w:t>刵愥汵烃䱔╞睑䉗刨㋂㑺燂쉒奢㘥⍮欦啘仂圬参쉱칩噋纩汹㞩⍐䉕䄪穷堯ꍯ报濂⥲䝯䠳斩擂㡄츹䙪晹㐲╨䓂</w:t>
      </w:r>
      <w:r>
        <w:rPr/>
        <w:t>ꗂ</w:t>
      </w:r>
      <w:r>
        <w:rPr/>
        <w:t>췂愻㝰⪻쉄쉖画䷂祑⎻⽆㑩㡥쵃</w:t>
      </w:r>
      <w:r>
        <w:rPr/>
        <w:t>⡧</w:t>
      </w:r>
      <w:r>
        <w:rPr/>
        <w:t>慡顦晹䝆갨桇噦㭂쉭奒埃卂깄㗂䱐灈䒏縺顈弦㴺摗䠦싂顫슣</w:t>
      </w:r>
      <w:r>
        <w:rPr/>
        <w:t>ꕴ</w:t>
      </w:r>
      <w:r>
        <w:rPr/>
        <w:t>㑯揂⩇刮扥扅竂䚵䳂ꎿ水⯂䷂쉡〪슬唪㒱녬㌵睌䡟兦쉦其係㇎ㅀ凂甥슿⼲㵞顔徱䜣扉뽯꥗㮣伵뭹슬睫썰䢣䉤瑆㑧땷彵⹃ㅆ</w:t>
      </w:r>
      <w:r>
        <w:rPr/>
        <w:t>ꕺ</w:t>
      </w:r>
      <w:r>
        <w:rPr/>
        <w:t>㴣穑摐췃⦩쉖⽎쉡癹㨥껃</w:t>
      </w:r>
      <w:r>
        <w:rPr/>
        <w:t>ⱘⲩ</w:t>
      </w:r>
      <w:r>
        <w:rPr/>
        <w:t>卉</w:t>
      </w:r>
      <w:r>
        <w:rPr/>
        <w:t>ꦩ</w:t>
      </w:r>
      <w:r>
        <w:rPr/>
        <w:t>䶩♸札禿斿⩒캘歫坋祌녯</w:t>
      </w:r>
      <w:r>
        <w:rPr/>
        <w:t>Ⳃ</w:t>
      </w:r>
      <w:r>
        <w:rPr/>
        <w:t>䛂걉䉸䄤㫂긽正슘卑</w:t>
      </w:r>
      <w:r>
        <w:rPr/>
        <w:t>ꥏ</w:t>
      </w:r>
      <w:r>
        <w:rPr/>
        <w:t>吴彰洦㶮戽漲</w:t>
      </w:r>
      <w:r>
        <w:rPr/>
        <w:t>ꥅ</w:t>
      </w:r>
      <w:r>
        <w:rPr/>
        <w:t>廂㑧噆奂偓㜭掱硙縻䘰利䩥╈䫂㬷슩⹸䅬⧍庻㡭숦걉</w:t>
      </w:r>
      <w:r>
        <w:rPr/>
        <w:t>⡶</w:t>
      </w:r>
      <w:r>
        <w:rPr/>
        <w:t>撵䝩硰稷숤樵撵㍴숻걏䤺䁤꺏䓂扎④ㄮ╞歂䏂㕑촩㚏</w:t>
      </w:r>
      <w:r>
        <w:rPr/>
        <w:t>ꔻ</w:t>
      </w:r>
      <w:r>
        <w:rPr/>
        <w:t>쉈墻呱땰毂桋副硚</w:t>
      </w:r>
      <w:r>
        <w:rPr/>
        <w:t>Ⱳ</w:t>
      </w:r>
      <w:r>
        <w:rPr/>
        <w:t>璡暿숦╓깮㦿⮵矂쉡䦥䞩㥬瓂禣哂呉ㅸ䉋ꌶ긪汫쉔슩曂䕌⫂兀彸瑄슬㙱쉈⦩橏㭊㠱긬淂痂숫䑧灕쵶㝩㌥桤⩄꺮䏂㝤Ⓜ⯍㍆</w:t>
      </w:r>
      <w:r>
        <w:rPr/>
        <w:t>Ⱝ</w:t>
      </w:r>
      <w:r>
        <w:rPr/>
        <w:t>㭄怬硒徘浬僂㕴넴歂䥌쵅</w:t>
      </w:r>
      <w:r>
        <w:rPr/>
        <w:t>ⱃ</w:t>
      </w:r>
      <w:r>
        <w:rPr/>
        <w:t>㥩</w:t>
      </w:r>
      <w:r>
        <w:rPr/>
        <w:t>⠽</w:t>
      </w:r>
      <w:r>
        <w:rPr/>
        <w:t>绎璩ꄩ渻敉숳뿂⽍啍뽹桉嫂ꅕ凂</w:t>
      </w:r>
      <w:r>
        <w:rPr/>
        <w:t>ⰽ</w:t>
      </w:r>
      <w:r>
        <w:rPr/>
        <w:t>飂</w:t>
      </w:r>
      <w:r>
        <w:rPr/>
        <w:t>ⱪ</w:t>
      </w:r>
      <w:r>
        <w:rPr/>
        <w:t>祤晙쉑Ⓜ쉩瀷敹</w:t>
      </w:r>
      <w:r>
        <w:rPr/>
        <w:t>ꕈ</w:t>
      </w:r>
      <w:r>
        <w:rPr/>
        <w:t>僂䗂넵싂畱兓쉳攨⹓楂湇숪㜺浨뽳ㄺ</w:t>
      </w:r>
      <w:r>
        <w:rPr/>
        <w:t>ꕧ</w:t>
      </w:r>
      <w:r>
        <w:rPr/>
        <w:t>㒩싂꥞牓䵅숩㉌捭</w:t>
      </w:r>
      <w:r>
        <w:rPr/>
        <w:t>ꥊ</w:t>
      </w:r>
      <w:r>
        <w:rPr/>
        <w:t>瀰</w:t>
      </w:r>
      <w:r>
        <w:rPr/>
        <w:t>ꤥ</w:t>
      </w:r>
      <w:r>
        <w:rPr/>
        <w:t>䟃쉍䀥⽠炮女㭖偄쉏쉢框恰쉳㍰쌱ꥯ䕓쉍◂癒쉌⿂䭳瞥〵</w:t>
      </w:r>
      <w:r>
        <w:rPr/>
        <w:t>ⶱ</w:t>
      </w:r>
      <w:r>
        <w:rPr/>
        <w:t>嘴꺏㙅</w:t>
      </w:r>
      <w:r>
        <w:rPr/>
        <w:t>ꥐ</w:t>
      </w:r>
      <w:r>
        <w:rPr/>
        <w:t>쎮敎恧䍀奺轒⮡ㄷ◍겘橹圪晋묵㩃䤭딮湒歨㴨㑰偐䤭硶刣썍瘲敉䞡捓췍䑇䬫挣䀮䉔礰</w:t>
      </w:r>
      <w:r>
        <w:rPr/>
        <w:t>꧂</w:t>
      </w:r>
      <w:r>
        <w:rPr/>
        <w:t>娊䝈⚥甭䱇싃樻ꍆ㘸䴣繺敃煑婁䳂䉒㈵磂危汥檿⩟卹懂☹슩潵卡楗㦻</w:t>
      </w:r>
    </w:p>
    <w:p>
      <w:pPr>
        <w:pStyle w:val="PreformattedText"/>
        <w:bidi w:val="0"/>
        <w:spacing w:before="0" w:after="0"/>
        <w:jc w:val="left"/>
        <w:rPr/>
      </w:pPr>
      <w:r>
        <w:rPr/>
        <w:t>秂슬䁊䟂睕㭩䊩湸갥㊘㕵杩佰照檮䁄쏂쉆㕠⩒䱱塅⑷䅌㕘顔听剪佰碻㶻⮬뭗埂檻攪喩癎긪⏂䖮㑠稩丮뿍ꥩ慊뽣卉埂</w:t>
      </w:r>
      <w:r>
        <w:rPr/>
        <w:t>ⵟ</w:t>
      </w:r>
      <w:r>
        <w:rPr/>
        <w:t>呷쉵暥䟂䐮꥕슣䅁㕖剕截ヂ杕妥걱⹪䃂⥴싂년䪿頥䵤ꥢ娶䂩䈮⤲恙</w:t>
      </w:r>
      <w:r>
        <w:rPr/>
        <w:t>ꦥ</w:t>
      </w:r>
      <w:r>
        <w:rPr/>
        <w:t>剌佋</w:t>
      </w:r>
      <w:r>
        <w:rPr/>
        <w:t>⡯</w:t>
      </w:r>
      <w:r>
        <w:rPr/>
        <w:t>剆ꆻ湾㊣㋂㙮㓂䬣畈</w:t>
      </w:r>
      <w:r>
        <w:rPr/>
        <w:t>ⱉ</w:t>
      </w:r>
      <w:r>
        <w:rPr/>
        <w:t>根</w:t>
      </w:r>
      <w:r>
        <w:rPr/>
        <w:t>ⴻ</w:t>
      </w:r>
      <w:r>
        <w:rPr/>
        <w:t>勂挹갶暱橋瑐睉㝶</w:t>
      </w:r>
      <w:r>
        <w:rPr/>
        <w:t>ꤥ</w:t>
      </w:r>
      <w:r>
        <w:rPr/>
        <w:t>恩⑫奯涮숴⽾熡氲䣃剑煥張桓楶廂⨥〫쉎♘畚걵</w:t>
      </w:r>
      <w:r>
        <w:rPr/>
        <w:t>꤭</w:t>
      </w:r>
      <w:r>
        <w:rPr/>
        <w:t>䝖쉅Ⓜ稣┹呔뽀䐣⺩剮摂슏㠪컍丶癏췍㭔ㅆ␣녕⍃棍㘰瑏顯庡</w:t>
      </w:r>
      <w:r>
        <w:rPr/>
        <w:t>⢥</w:t>
      </w:r>
      <w:r>
        <w:rPr/>
        <w:t>橾礪兞䑂㍣쌣汞䮩ォ칓侩偀♉싂乀幭坘䑱㍐</w:t>
      </w:r>
      <w:r>
        <w:rPr/>
        <w:t>ꤺ</w:t>
      </w:r>
      <w:r>
        <w:rPr/>
        <w:t>繓숱뭚顩䊘浈喩帴䩥㶡顸畀㕒쉖癧塙싍쵍긲ꇂ嘭녑瀤晫⩹沱</w:t>
      </w:r>
      <w:r>
        <w:rPr/>
        <w:t>ꥁ</w:t>
      </w:r>
      <w:r>
        <w:rPr/>
        <w:t>挵顶䉺祇忂겱硇䬫炿吨檮去䊘潕佑</w:t>
      </w:r>
      <w:r>
        <w:rPr/>
        <w:t>꧂</w:t>
      </w:r>
      <w:r>
        <w:rPr/>
        <w:t>煒⑏創㉠⥢㮻飂쉏匸吵㫂䲱㚬こㅟ땏灬쉨┣䎬景촫玵顉参츳撿嗂녨〻收㖣啨暻硃䋂ꅑ䲘슿窩⸬䅒呲숨☥㙊ㄩ⩓禿싃轂㙢娦쉯쉹噀塂慇⭗ㄺ싂癤㩕㗂煣砱䮱歯숤ガ䩗繙뽇쉫쉗쉧㴮ꍺ汱栲恮숱싂싂媩䙺恮猲瑣䙆犵㨣毂</w:t>
      </w:r>
      <w:r>
        <w:rPr/>
        <w:t>ꤻ</w:t>
      </w:r>
      <w:r>
        <w:rPr/>
        <w:t>䡙杠뭕礦繦柂쉠旂⚥㡯轸촬⭕썚숱㔸䁱뭒</w:t>
      </w:r>
      <w:r>
        <w:rPr/>
        <w:t>⡧</w:t>
      </w:r>
      <w:r>
        <w:rPr/>
        <w:t>䡒癄㬵曎囂偮欹⼣㭱兲㍔牴㩀ꌣ䘰慯櫂</w:t>
      </w:r>
      <w:r>
        <w:rPr/>
        <w:t>ⶮ</w:t>
      </w:r>
      <w:r>
        <w:rPr/>
        <w:t>數横썖煯쏂頴쉗㌺䮻珂恱ㄣ</w:t>
      </w:r>
      <w:r>
        <w:rPr/>
        <w:t>ⵍ</w:t>
      </w:r>
      <w:r>
        <w:rPr/>
        <w:t>祅彋</w:t>
      </w:r>
      <w:r>
        <w:rPr/>
        <w:t>ⲣ</w:t>
      </w:r>
      <w:r>
        <w:rPr/>
        <w:t>슮쵧䕂㬭硡溥啮㛂旂숬睬싂</w:t>
      </w:r>
      <w:r>
        <w:rPr/>
        <w:t>ⱨ</w:t>
      </w:r>
      <w:r>
        <w:rPr/>
        <w:t>㚏⽉䠩쵀㮡㶵놩昺恚兺ꥡ⭱⍩</w:t>
      </w:r>
      <w:r>
        <w:rPr/>
        <w:t>ⵉ▥⹎</w:t>
      </w:r>
      <w:r>
        <w:rPr/>
        <w:t>兔</w:t>
      </w:r>
      <w:r>
        <w:rPr/>
        <w:t>ꗂ</w:t>
      </w:r>
      <w:r>
        <w:rPr/>
        <w:t>촨㯃秂䍨癩啫⽨漦쉄䎩㩆咻癰☹쉞</w:t>
      </w:r>
      <w:r>
        <w:rPr/>
        <w:t>ꕺ</w:t>
      </w:r>
      <w:r>
        <w:rPr/>
        <w:t>瘶乞匽执䛂掩癈⏍㡣慨䕃㮥汸㜸䁴捶츬ꅭㅰ廂ꌪ矂ꅦ㭌楌捓柂硰㑙剷抵恄戯ꅗ䡧</w:t>
      </w:r>
      <w:r>
        <w:rPr/>
        <w:t>ꤵ〈</w:t>
      </w:r>
      <w:r>
        <w:rPr/>
        <w:t>䕱◂坂畦⍡懂塇뭀쌱쉙䋂묪⼻쏂惃ꅯ칺杘轲㠱컂깡ꌪ柃䝔䕆䙣澻姂瓂땳☫㤽朊ㄫ⽠奏䶣敂係깁䕏犏⑙쉢슏촵⩟婡噸컎䵴協놮䙑硕䩇㩕稨晸䅒쵂㐶㥪睑</w:t>
      </w:r>
      <w:r>
        <w:rPr/>
        <w:t>ꦥ</w:t>
      </w:r>
      <w:r>
        <w:rPr/>
        <w:t>䌬唳牱슘㙰涿</w:t>
      </w:r>
      <w:r>
        <w:rPr/>
        <w:t>ⵗ</w:t>
      </w:r>
      <w:r>
        <w:rPr/>
        <w:t>琮橒칲烂渤츮⑦輥딬</w:t>
      </w:r>
      <w:r>
        <w:rPr/>
        <w:t>ꔦ</w:t>
      </w:r>
      <w:r>
        <w:rPr/>
        <w:t>凂┦墮祚㘭㵙䑺秃㡲楦䍶⤣숯瀺숳䩘縫捵栨坄쉏偒䊩泂撻껂䉷湡</w:t>
      </w:r>
      <w:r>
        <w:rPr/>
        <w:t>ⵞ</w:t>
      </w:r>
      <w:r>
        <w:rPr/>
        <w:t>噹䱖싃㈴⽬㵪哂松ㅣ⾣癞樫呙췍久갪免儣⹷癃㘮⩄䉈쉙⏂ꥯ슩㞥搤쵵땇轍⎻参慥繨䰩䥙☶㡡䕳䍠歞涱愷⹮卦材슱䦮墡쉔㝙繳ꄣ織唻䔫ㄪ颿ヂ䘬䭗쉘⑯槂</w:t>
      </w:r>
      <w:r>
        <w:rPr/>
        <w:t>ꔸ</w:t>
      </w:r>
      <w:r>
        <w:rPr/>
        <w:t>浐썂㜽塯숵䩦形䭧쉪啖犘輳썪䁾╎㙫噏㕪슩汷䳍껂䑒皱䂡春轋淂뼯杇未㥉愶뾥䰷⹄婘縲쵙疏ꍤ⚱慎榥辿⸤</w:t>
      </w:r>
      <w:r>
        <w:rPr/>
        <w:t>ꕘ</w:t>
      </w:r>
      <w:r>
        <w:rPr/>
        <w:t>浴顡挳线䲘䠰瑯䂬</w:t>
      </w:r>
      <w:r>
        <w:rPr/>
        <w:t>⡘</w:t>
      </w:r>
      <w:r>
        <w:rPr/>
        <w:t>睳쉓幾숩埂湮住숵䗂瑬奖싂浔쉶干꺵</w:t>
      </w:r>
      <w:r>
        <w:rPr/>
        <w:t>ꗂ①</w:t>
      </w:r>
      <w:r>
        <w:rPr/>
        <w:t>桧沏㔷</w:t>
      </w:r>
      <w:r>
        <w:rPr/>
        <w:t>ꤪ</w:t>
      </w:r>
      <w:r>
        <w:rPr/>
        <w:t>쉰棂⍹輨䄲숨幚敠汱땎彍ꌪ쉢㉪䵪槎盂껂㠰啩캏珂呠幔倮汓刻唫硱뭃犩ꍃ傿搶⩚咣堵⩑穳呹睢丵쉑瓂辵殏</w:t>
      </w:r>
      <w:r>
        <w:rPr/>
        <w:t>ⵆ</w:t>
      </w:r>
      <w:r>
        <w:rPr/>
        <w:t>坣卑뗂㑋汆</w:t>
      </w:r>
      <w:r>
        <w:rPr/>
        <w:t>ꤰ</w:t>
      </w:r>
      <w:r>
        <w:rPr/>
        <w:t>縯䁒䷂숲숩쉤</w:t>
      </w:r>
      <w:r>
        <w:rPr/>
        <w:t>ꤤ</w:t>
      </w:r>
      <w:r>
        <w:rPr/>
        <w:t>䥯㘭材泍♦䅫嚵汵畷㉌顢刣</w:t>
      </w:r>
      <w:r>
        <w:rPr/>
        <w:t>꤭</w:t>
      </w:r>
      <w:r>
        <w:rPr/>
        <w:t>剒牚眯灤䫎癏烂単慎ㆱ䝳痂焨㕗녰浲砫㡃甥廂㌵䭦⽰绂⹚渪頭䅣噯抡㉠据㢩村奔唲欴嗂㕂뽆딳㍩㜬㍷洲㒩䠹祪晰㝬숤썘伣㪏杨㔭⩷呥晙㜽䏂⹤涩天擂䂻录⽠歐ꍂ춣ꌸ䉑常䑉参旂䁮</w:t>
      </w:r>
      <w:r>
        <w:rPr/>
        <w:t>ⱡ</w:t>
      </w:r>
      <w:r>
        <w:rPr/>
        <w:t>凂牸䑮栵</w:t>
      </w:r>
      <w:r>
        <w:rPr/>
        <w:t>ⴭ</w:t>
      </w:r>
      <w:r>
        <w:rPr/>
        <w:t>䮩⎩䍍偆汶갫券쉮䥨坩幌倹溥</w:t>
      </w:r>
      <w:r>
        <w:rPr/>
        <w:t>ꖮ</w:t>
      </w:r>
      <w:r>
        <w:rPr/>
        <w:t>긻磍悿痂煙祗쏂當䝄㈲猨ꍶ뼪狂炮浧偢쉩个쉫</w:t>
      </w:r>
      <w:r>
        <w:rPr/>
        <w:t>ꦣ⬥</w:t>
      </w:r>
      <w:r>
        <w:rPr/>
        <w:t>䙠爬ꏂ⚩쉑卦</w:t>
      </w:r>
      <w:r>
        <w:rPr/>
        <w:t>⢩</w:t>
      </w:r>
      <w:r>
        <w:rPr/>
        <w:t>꺘盍喱漦決쉬潰뭦步㗂꥾䝢嘴潫㙷䡳칬浞㠨癸祦쵸佐彗䈸싃唰侥䅘煠㙂넲攴从</w:t>
      </w:r>
      <w:r>
        <w:rPr/>
        <w:t>ꔸ</w:t>
      </w:r>
      <w:r>
        <w:rPr/>
        <w:t>䱓⩌╾⏂棂顱圪䱍</w:t>
      </w:r>
      <w:r>
        <w:rPr/>
        <w:t>ⱞ</w:t>
      </w:r>
      <w:r>
        <w:rPr/>
        <w:t>쵰㪻쉞䕎ꍩ煋兖搬攪⿍噤</w:t>
      </w:r>
      <w:r>
        <w:rPr/>
        <w:t>ꦻ</w:t>
      </w:r>
      <w:r>
        <w:rPr/>
        <w:t>숮䦮乸秂쉵䚵噺敌儽䝎奞㶣</w:t>
      </w:r>
      <w:r>
        <w:rPr/>
        <w:t>ꤸ</w:t>
      </w:r>
      <w:r>
        <w:rPr/>
        <w:t>䪣슱䝴䙅奴晳汷㞮瓂䡀㬷⛂</w:t>
      </w:r>
      <w:r>
        <w:rPr/>
        <w:t>ꤶ</w:t>
      </w:r>
      <w:r>
        <w:rPr/>
        <w:t>畍㑠挭浪㯂䰪㈊媣䝋堳㩃쉾幅㯍⫎숻奏操呈㙄숫湮╖⚱⸦㋂녧穱䘴穄뽋쉞塖敘칚总쉂갴䘷港䓂⩑㔹伴숯떩剢㥬塞㑲婺⬨㏂畂쉆临䭌桩㭄㘽뇂䉪뇎넹</w:t>
      </w:r>
      <w:r>
        <w:rPr/>
        <w:t>ꕤ</w:t>
      </w:r>
      <w:r>
        <w:rPr/>
        <w:t>偳硥䭺걃濂灅顀䭏砥煭</w:t>
      </w:r>
      <w:r>
        <w:rPr/>
        <w:t>⡮</w:t>
      </w:r>
      <w:r>
        <w:rPr/>
        <w:t>妬朶슣⌳楱椳輱䩞딥⭗䱷繒扷婉숹夨癑冿頲㙾戽㩑亻湲ㅣ숪싂쉉求摐听⽱䁮恭슡枣㥸桗떵▣牮滍戱⨦䙪喬슘ꇃ갯䕰䉂拂䉎</w:t>
      </w:r>
      <w:r>
        <w:rPr/>
        <w:t>ⵄ</w:t>
      </w:r>
      <w:r>
        <w:rPr/>
        <w:t>愩礥奁凎畦떮䄥쉤슩ꍇ䑶睇淂╌촤뭒춡暏湋弪䅎녴䳂卍亩䤱橊</w:t>
      </w:r>
      <w:r>
        <w:rPr/>
        <w:t>ꔲ</w:t>
      </w:r>
      <w:r>
        <w:rPr/>
        <w:t>쉧䏎쉳医⦬싎盍愽辣影㣂塒썅䱤彨爨㒱㛂瘪⍈쉘恃侮㵠╈䙺㉊겣きꥴ含冱入쉸溵췂䈨쉤か歘灮䲏繾⩩夣奮敨乚澩</w:t>
      </w:r>
      <w:r>
        <w:rPr/>
        <w:t>⠴</w:t>
      </w:r>
      <w:r>
        <w:rPr/>
        <w:t>쉤欤䧍♘Ⓜ䤩ꅃ煀ꥨ你琺</w:t>
      </w:r>
      <w:r>
        <w:rPr/>
        <w:t>ⰲ</w:t>
      </w:r>
      <w:r>
        <w:rPr/>
        <w:t>墿牺숯漱쉩囂⩮䙚㝺歇</w:t>
      </w:r>
      <w:r>
        <w:rPr/>
        <w:t>⠤</w:t>
      </w:r>
      <w:r>
        <w:rPr/>
        <w:t>㝌⩚儹㛂摈欺帵쉖噩뽨䉠欦㙀</w:t>
      </w:r>
      <w:r>
        <w:rPr/>
        <w:t>ꦿ</w:t>
      </w:r>
      <w:r>
        <w:rPr/>
        <w:t>뭇</w:t>
      </w:r>
      <w:r>
        <w:rPr/>
        <w:t>ꔤ</w:t>
      </w:r>
      <w:r>
        <w:rPr/>
        <w:t>瓂稹塇㑧놡걣쉀歴㕷犵땊縫</w:t>
      </w:r>
      <w:r>
        <w:rPr/>
        <w:t>ꤷ</w:t>
      </w:r>
      <w:r>
        <w:rPr/>
        <w:t>歠쉀슡灑쉋僂쉓⥮쉞㜤梩뭳䂵敏▥Ⓨ䙴墵碿녲딬숯听싂㵊⤯츪挫숫湙ㆿ秂攵頦䵐十뽮슮卋繳싂ꍉ쉈걉ꅏ段䕆慡䝾䰤숽㟂珂桧</w:t>
      </w:r>
      <w:r>
        <w:rPr/>
        <w:t>Ɒ⶿</w:t>
      </w:r>
      <w:r>
        <w:rPr/>
        <w:t>矂㍠슩ㆱ輨㣂㡶䩗娸䐮㑇柍毎⿂녤쉎␤檣쉞쉱穾</w:t>
      </w:r>
      <w:r>
        <w:rPr/>
        <w:t>ꤹ</w:t>
      </w:r>
      <w:r>
        <w:rPr/>
        <w:t>轡绂妬樺睃⩔碩⶘暩</w:t>
      </w:r>
      <w:r>
        <w:rPr/>
        <w:t>ꥈ╷</w:t>
      </w:r>
      <w:r>
        <w:rPr/>
        <w:t>㵈㫂</w:t>
      </w:r>
      <w:r>
        <w:rPr/>
        <w:t>ⱇ</w:t>
      </w:r>
      <w:r>
        <w:rPr/>
        <w:t>姂쉥婣噱ꍈ恈何爲捸◂쌫怶ㄤ쉨␵㭳仃輦䩇彶穦㍤佱┮䙋坊獯唶䵧땪䍋塄吨㟎쉩䫂縬猤侵긥</w:t>
      </w:r>
      <w:r>
        <w:rPr/>
        <w:t>ⶣ</w:t>
      </w:r>
      <w:r>
        <w:rPr/>
        <w:t>㦻㥨</w:t>
      </w:r>
      <w:r>
        <w:rPr/>
        <w:t>ⵟ</w:t>
      </w:r>
      <w:r>
        <w:rPr/>
        <w:t>ꍵ䕕</w:t>
      </w:r>
      <w:r>
        <w:rPr/>
        <w:t>ꥉ</w:t>
      </w:r>
      <w:r>
        <w:rPr/>
        <w:t>囂克㬣灸狂琲⩷皩숵橤⌰礨⼳掻䷂戱</w:t>
      </w:r>
      <w:r>
        <w:rPr/>
        <w:t>ꖵ</w:t>
      </w:r>
      <w:r>
        <w:rPr/>
        <w:t>㍾⤴츱ꄷ䅎朳滍䴪䅂㔬㵖塉珂䖮杖牰쉶䣂싂潗捕숦婓塾䎏㛂</w:t>
      </w:r>
      <w:r>
        <w:rPr/>
        <w:t>ꗂ</w:t>
      </w:r>
      <w:r>
        <w:rPr/>
        <w:t>怲砷数䏎挴婵䕉㵸惃䝖⩂</w:t>
      </w:r>
      <w:r>
        <w:rPr/>
        <w:t>꧂</w:t>
      </w:r>
      <w:r>
        <w:rPr/>
        <w:t>䙸濎珂扂佔癀넨彁扢摵쵵媱㕫␽癄⦩㜶䧂梮参塋桅⏂슬娷揂幾䨪汄䏂㙮ꎱ</w:t>
      </w:r>
      <w:r>
        <w:rPr/>
        <w:t>ꔨ</w:t>
      </w:r>
      <w:r>
        <w:rPr/>
        <w:t>㠹쉌津⫂㴤싂熡歹牫묶䱚㭃傻惂</w:t>
      </w:r>
      <w:r>
        <w:rPr/>
        <w:t>ⲣ</w:t>
      </w:r>
      <w:r>
        <w:rPr/>
        <w:t>䰮彪㩒晬䈵쏂佖ꏂ乤噩悡嫂㥠䢿熏䌊氰䍊⹢㥊⥳畟぀戭䖻⭋䱒伶</w:t>
      </w:r>
      <w:r>
        <w:rPr/>
        <w:t>ꗂ</w:t>
      </w:r>
      <w:r>
        <w:rPr/>
        <w:t>쉋딽ꥳ辵䔥䄫呠摆뿎䯂晪㶬殏䁥汗硩췍</w:t>
      </w:r>
      <w:r>
        <w:rPr/>
        <w:t>ꥑ</w:t>
      </w:r>
      <w:r>
        <w:rPr/>
        <w:t>㈰挱ㅄ캩墬㗃┪乫䐱갳뾏摍ㄲ䀭䩒癵쉉ꏂ걀偺轏⍘恞皡숥㨩갪䨩桮媡㵞䩸癨┦⭧숵노㡺画⫂䊣佒硆</w:t>
      </w:r>
      <w:r>
        <w:rPr/>
        <w:t>ⴴ</w:t>
      </w:r>
      <w:r>
        <w:rPr/>
        <w:t>䡌믂禡숶䙰⨫乶䍤㜴戺䱣뭓慹䕍쉤ꥥ幦썌㭏㍸嘭⌥</w:t>
      </w:r>
      <w:r>
        <w:rPr/>
        <w:t>ꦬ</w:t>
      </w:r>
      <w:r>
        <w:rPr/>
        <w:t>䫎㓂畹潔匪ꥪ⩞矂浴⨩浬♐璏係㬫奯䉶瑤䧂憵洲䠮熵䐳穖㫂幞䋂䥶쉫䄻撬伸祊顠쉑奪쉚溡숩⨷㚩带揂䥎㉀柂凂⤭㇂䏂礴뽋搻剥丽怴㡆懍슡㇂</w:t>
      </w:r>
      <w:r>
        <w:rPr/>
        <w:t>ꤪ</w:t>
      </w:r>
      <w:r>
        <w:rPr/>
        <w:t>칰䰮⹩穪埂⹚䟂䰮杨怤䄺噞쵞ꅦ摢㑤迂⍀稳㉬넽㩋䙳녫䕥猶㙀묲䍅䫂</w:t>
      </w:r>
      <w:r>
        <w:rPr/>
        <w:t>ꥈ</w:t>
      </w:r>
      <w:r>
        <w:rPr/>
        <w:t>䁧䕷</w:t>
      </w:r>
      <w:r>
        <w:rPr/>
        <w:t>꤯⦵</w:t>
      </w:r>
      <w:r>
        <w:rPr/>
        <w:t>쎩㪿溩湈䁲쉷⩌獵琦偦平썠㤶硆⩞朽猤</w:t>
      </w:r>
      <w:r>
        <w:rPr/>
        <w:t>ⶬ</w:t>
      </w:r>
      <w:r>
        <w:rPr/>
        <w:t>槃쎩汦䕘䤪轴갰坒倯ㅋ婩ꍐ敊㵀繅⏂瑮쉈쉏氭夷嘯썬䅆塈杴⍢쉠楮⭮슏煎㍧쉨䀮飂涥녩싂濂漷Ⓝ꺣樯䞣発뭙乢㝮⚘橮쉇숺ꎩ仂䝃뽣㩇⬦頮숪侘⫎啀珍䪮녨뼩眹児</w:t>
      </w:r>
      <w:r>
        <w:rPr/>
        <w:t>ⵟ</w:t>
      </w:r>
      <w:r>
        <w:rPr/>
        <w:t>冬恷⛂倳칭瘳숤칥뽚⥉갰䯂뭯쉐⥬兖惂爳땏걹圤焣矍</w:t>
      </w:r>
      <w:r>
        <w:rPr/>
        <w:t>ꗂ⩢</w:t>
      </w:r>
      <w:r>
        <w:rPr/>
        <w:t>뼵硅</w:t>
      </w:r>
      <w:r>
        <w:rPr/>
        <w:t>⣂</w:t>
      </w:r>
      <w:r>
        <w:rPr/>
        <w:t>ꍧ䵸㈩㕱嘰䓂坳偉扰瓂喡嚣䕂睯䴺⽦㙘긻⬺娯收츬⧂繶坩㡖琭伷頸㭆瞣佀넭䁥慸숫倴側怪愭歮㭇꥾㷎넲쉪煮♰輹⥢㯃瀤숵⌸⎿熣</w:t>
      </w:r>
      <w:r>
        <w:rPr/>
        <w:t>ꕷ</w:t>
      </w:r>
      <w:r>
        <w:rPr/>
        <w:t>䂩挺㕒뽒</w:t>
      </w:r>
      <w:r>
        <w:rPr/>
        <w:t>꧂</w:t>
      </w:r>
      <w:r>
        <w:rPr/>
        <w:t>呱梮⸲凂䜴湀㶩求穔㑳牶瑒쉕轥깺頯祇牬煣橡䁲噒䝎칣숺⽢╓幕걧瘫棂쌮乺ꥧ쉵瘴숫䛂뇂頰䭌쉖뼨㘫楤ꅨ灙抬帹㕄⽤橩悩</w:t>
      </w:r>
      <w:r>
        <w:rPr/>
        <w:t>ⱨ</w:t>
      </w:r>
      <w:r>
        <w:rPr/>
        <w:t>ꕑ</w:t>
      </w:r>
      <w:r>
        <w:rPr/>
        <w:t>䱯⥳떻슻썋슬䘮묲杰奀⤨꧎⪣䄷㩕僂䘪嚱쉣㛂祓辱⽟쉗毂ㅐ印ꎣ䥴昫悿䖵䉐숦繬䥚慲묻繐扣繄乱쎩쉄쎣䁣澬㷂澱녹♁䘰뽧槃卓塁帺潭柎뽷쉈㉹䎣吱䐤吽㢿</w:t>
      </w:r>
      <w:r>
        <w:rPr/>
        <w:t>ꕃ</w:t>
      </w:r>
      <w:r>
        <w:rPr/>
        <w:t>㊩䠥싎矂卉澻べ磂땅䕄䁥䖱䶣䱔搊⬪び练䵞녮磂㵩⏂㪵묭╊㏂㖮슘顡㦩㕩♅辩䑃䃎係쉴⨤습ꎡ婣㝱楹協〷믂壂桬숩搭⤣橙硯⍲쉭潮恃猴㡩䙴潩ꌻ뼤⩆稰ヂ祫坰庻뽵묪䌷</w:t>
      </w:r>
      <w:r>
        <w:rPr/>
        <w:t>ⱨ</w:t>
      </w:r>
      <w:r>
        <w:rPr/>
        <w:t>숰揂飂揂떡䔹瑤묽쉺䕄兾娱敁☶쉺仂䑥⪥挴晠뇂剆煉⌳擎ㅈ䤤⍄⤹椵婄⤰䗂㍚걧쉃</w:t>
      </w:r>
      <w:r>
        <w:rPr/>
        <w:t>ꔮ</w:t>
      </w:r>
      <w:r>
        <w:rPr/>
        <w:t>䉷憩䥶䑭⪘㨫輵㤫嗂彉䴤丨桮☰䝯</w:t>
      </w:r>
      <w:r>
        <w:rPr/>
        <w:t>ꔴ</w:t>
      </w:r>
      <w:r>
        <w:rPr/>
        <w:t>녾ꥶ㟂썾癫☮㙖쉭ㅇ㐽輶硘쉱獨灟撻뽞摍彶⑎㕬췂䕟伳乫숦숪䩲促㙤碣┤ꥷ⨪縬徏⎬쉰桖楈춘⍃輩</w:t>
      </w:r>
      <w:r>
        <w:rPr/>
        <w:t>ⵢ⩋</w:t>
      </w:r>
      <w:r>
        <w:rPr/>
        <w:t>⽢壂佈喣壂떮汬䯂㙕桡竂䁞ꥶ䙐</w:t>
      </w:r>
      <w:r>
        <w:rPr/>
        <w:t>Ⳃ</w:t>
      </w:r>
      <w:r>
        <w:rPr/>
        <w:t>摏婳㒏ꅠ㥾椵䉬挨〉娯쏂偮♱形䁊爸恡昪䩋唨爨깫⽩⽓쉎♏</w:t>
      </w:r>
      <w:r>
        <w:rPr/>
        <w:t>Ⱚ</w:t>
      </w:r>
      <w:r>
        <w:rPr/>
        <w:t>嫂䑇顣丸㬸摪컂恵摑之숸壍楙煀䮻㩶▮쉩䡭슬娮㙙浺挫⨫睂䉭묦呗瘥夨到牕剌</w:t>
      </w:r>
      <w:r>
        <w:rPr/>
        <w:t>꤯⑷</w:t>
      </w:r>
      <w:r>
        <w:rPr/>
        <w:t>瘬</w:t>
      </w:r>
      <w:r>
        <w:rPr/>
        <w:t>⡬</w:t>
      </w:r>
      <w:r>
        <w:rPr/>
        <w:t>䩮ꆡ뮣㤮쉂彾뽡灅噙┻䰫䛂猶奵쉇깒◂婟⨺</w:t>
      </w:r>
      <w:r>
        <w:rPr/>
        <w:t>ꗂ</w:t>
      </w:r>
      <w:r>
        <w:rPr/>
        <w:t>桯ꅆ깫轨쉟⹆쉾セ偾걧䕱䦱塴⺥䰺潑㶡䧂㉔棂</w:t>
      </w:r>
      <w:r>
        <w:rPr/>
        <w:t>Ⱖ</w:t>
      </w:r>
      <w:r>
        <w:rPr/>
        <w:t>暿單⑍丵⩦쉱썃㡸䝡獑扶匦湉侵劥䵈䡋숵昮体ꥠ䀯</w:t>
      </w:r>
      <w:r>
        <w:rPr/>
        <w:t>ⰷ</w:t>
      </w:r>
      <w:r>
        <w:rPr/>
        <w:t>㨹숺뗂塵걬塨旂扬</w:t>
      </w:r>
      <w:r>
        <w:rPr/>
        <w:t>ꦥ</w:t>
      </w:r>
      <w:r>
        <w:rPr/>
        <w:t>쉒瀳啫洣扂숬偍</w:t>
      </w:r>
      <w:r>
        <w:rPr/>
        <w:t>ꔣ</w:t>
      </w:r>
      <w:r>
        <w:rPr/>
        <w:t>呬⩚㵘㍹瞬杺櫂뽱䴫싍겘欣梻坠슘㭴숫뼫쉪乥䍎ꅘ╩䡤幑숦甪䑷梮㫂뽣⽦뮩䎘칢㌽䑥䇂湚䌦湺慩슏묫潦啍숱㥵㴹摆疵ネ慏爵놻䱋</w:t>
      </w:r>
      <w:r>
        <w:rPr/>
        <w:t>ⷂ</w:t>
      </w:r>
      <w:r>
        <w:rPr/>
        <w:t>䍳歪甩ㅦ瑢濎敩㙸싂땂걦침㑦啪쉔⬨⭆摧䐨쉑㵒딨䩠㡆年긶ㅇ㌲싂뭕楁埂瑟辩싂恍佫淍㤪䝦椬懂䁗擂䁤䡩컂木奐唷땇彶眬〪䥂䀳㈴⑄䝹由䋂懂㩠䐷婒瑀怳栮╡嘯㙈捨⩲抩拂⸩ꍀ䎮㥌朦㨩灍⽹㠻</w:t>
      </w:r>
      <w:r>
        <w:rPr/>
        <w:t>ꕎ</w:t>
      </w:r>
      <w:r>
        <w:rPr/>
        <w:t>剺䕪</w:t>
      </w:r>
      <w:r>
        <w:rPr/>
        <w:t>⢥</w:t>
      </w:r>
      <w:r>
        <w:rPr/>
        <w:t>䭉ㆩㅺ䰭㐰矃娤杄汌楄何츦䈦儭㡠溩싂䵆党</w:t>
      </w:r>
      <w:r>
        <w:rPr/>
        <w:t>ꥀ</w:t>
      </w:r>
      <w:r>
        <w:rPr/>
        <w:t>墡癌䨰洨쉁硱땐恪ꅇ㝙䙚睃祩놘㩵㬸獙灏汖</w:t>
      </w:r>
      <w:r>
        <w:rPr/>
        <w:t>⡏</w:t>
      </w:r>
      <w:r>
        <w:rPr/>
        <w:t>슣</w:t>
      </w:r>
      <w:r>
        <w:rPr/>
        <w:t>ⲏ</w:t>
      </w:r>
      <w:r>
        <w:rPr/>
        <w:t>䎩슡쉑䕸眣㥏ㄊ컂噠厩</w:t>
      </w:r>
      <w:r>
        <w:rPr/>
        <w:t>ꦻ</w:t>
      </w:r>
      <w:r>
        <w:rPr/>
        <w:t>偘焱쉎猻④䑚䬪㡒坡湑䕗是⵪瀪㶩手畣땉</w:t>
      </w:r>
      <w:r>
        <w:rPr/>
        <w:t>ⵢ</w:t>
      </w:r>
      <w:r>
        <w:rPr/>
        <w:t>顂塦䂮噯塖㙟쉑犻顖教敟敊⍸桁</w:t>
      </w:r>
      <w:r>
        <w:rPr/>
        <w:t>ꦵ</w:t>
      </w:r>
      <w:r>
        <w:rPr/>
        <w:t>䯂潮䧎䪻</w:t>
      </w:r>
      <w:r>
        <w:rPr/>
        <w:t>⣍</w:t>
      </w:r>
      <w:r>
        <w:rPr/>
        <w:t>汢</w:t>
      </w:r>
      <w:r>
        <w:rPr/>
        <w:t>ꥌ</w:t>
      </w:r>
      <w:r>
        <w:rPr/>
        <w:t>숪䮣ꅋ摱ꅎ칈䱹䌣숤䵮쉨㕳祤捋䝌挳</w:t>
      </w:r>
      <w:r>
        <w:rPr/>
        <w:t>ꥒ</w:t>
      </w:r>
      <w:r>
        <w:rPr/>
        <w:t>㌷愰潯䕺奇乓樴㙄澘獑쉆☬㟍⨬狂╓橏㩋쉗뿂绍縫⨽晁㨣繄䣂쉌婦瑅㤽飂慮걟꥗〈睓刯塌⥞毂捘숤揂偱䂩㌸䷎䄮쉯䊬塢깲狍</w:t>
      </w:r>
      <w:r>
        <w:rPr/>
        <w:t>⡷</w:t>
      </w:r>
      <w:r>
        <w:rPr/>
        <w:t>剎숬</w:t>
      </w:r>
      <w:r>
        <w:rPr/>
        <w:t>꧍</w:t>
      </w:r>
      <w:r>
        <w:rPr/>
        <w:t>숵挵唨⎵倻숷묣焴</w:t>
      </w:r>
      <w:r>
        <w:rPr/>
        <w:t>꥓</w:t>
      </w:r>
      <w:r>
        <w:rPr/>
        <w:t>改㞮爤㣂䑙椣㡴⤫⍣♧剺䕕쵰㟂䩟牲瓂쉏硄㙐ꆬし숽츤桮ꇂ嫂旂晟厮佪꺻轡唫숪</w:t>
      </w:r>
      <w:r>
        <w:rPr/>
        <w:t>ⵢ</w:t>
      </w:r>
      <w:r>
        <w:rPr/>
        <w:t>칐</w:t>
      </w:r>
      <w:r>
        <w:rPr/>
        <w:t>⢱</w:t>
      </w:r>
      <w:r>
        <w:rPr/>
        <w:t>쉊</w:t>
      </w:r>
      <w:r>
        <w:rPr/>
        <w:t>ꥌ⮱☪</w:t>
      </w:r>
      <w:r>
        <w:rPr/>
        <w:t>㠶㑧츶⮥㤵勂は䔳슩擂〈强⛂潸嘵䡲㜬숵䔸⌤焭慊</w:t>
      </w:r>
      <w:r>
        <w:rPr/>
        <w:t>ⵄ</w:t>
      </w:r>
      <w:r>
        <w:rPr/>
        <w:t>危䷃繲廎獖㕸ぺ쉄땆슘⤪帳兏灎䁶쉱䮣ꇎ슬輭婞㇂䔥㤷塋ꥢ걋긴◂䱴땘쉨頶갨㦩漬㴷넱牞潪䨱㏂⍫䍞摓숣桶㌮亻숤⸭渭佦矂♥丹椯璱䵡䝨╺繳湣츰礱㍸㉥⩍숣昨噪쉌숯㙉깥呚烍</w:t>
      </w:r>
      <w:r>
        <w:rPr/>
        <w:t>Ⳃ</w:t>
      </w:r>
      <w:r>
        <w:rPr/>
        <w:t>㵪ꇂ㘴皘瑶ꥣ⵵恢殡쉵䵣硩䭬灚◂쉤頬⚩熮晶뭖</w:t>
      </w:r>
      <w:r>
        <w:rPr/>
        <w:t>ⵥ꧂</w:t>
      </w:r>
      <w:r>
        <w:rPr/>
        <w:t>婙갮숬</w:t>
      </w:r>
      <w:r>
        <w:rPr/>
        <w:t>ꕌ</w:t>
      </w:r>
      <w:r>
        <w:rPr/>
        <w:t>䲮ꆣ㤲〩穄瀥剀槎딺쉄摚䃂䢩塘춏係䢿撣凍塲䵵畣〱</w:t>
      </w:r>
      <w:r>
        <w:rPr/>
        <w:t>ꔽ</w:t>
      </w:r>
      <w:r>
        <w:rPr/>
        <w:t>숷睓뼸㉷太咩㍶䜻浳奋顂딭煚轳쉧㑧</w:t>
      </w:r>
      <w:r>
        <w:rPr/>
        <w:t>ꔬ</w:t>
      </w:r>
      <w:r>
        <w:rPr/>
        <w:t>晠╇弪캬㵇ꅣ礱忂廂쉓婺习湈獢뽞⫂⪿汈땂暻敐㠯琯潆ꅑ婷쉃숣况⮏䱢湟싂輰</w:t>
      </w:r>
      <w:r>
        <w:rPr/>
        <w:t>⡱</w:t>
      </w:r>
      <w:r>
        <w:rPr/>
        <w:t>婨䀪쉦䑰献슏眦汬圻䍸㩙쉏椥쉧愮칍갦䂥匮뼩䀯⌽䂩쉌⺮㴺</w:t>
      </w:r>
      <w:r>
        <w:rPr/>
        <w:t>ⰽ</w:t>
      </w:r>
      <w:r>
        <w:rPr/>
        <w:t>ね쵱匫쉮</w:t>
      </w:r>
      <w:r>
        <w:rPr/>
        <w:t>ꖱ</w:t>
      </w:r>
      <w:r>
        <w:rPr/>
        <w:t>숸嘶揂쉠枥㕌題쉌㍩⿂ꍗ㵵嘳⨮癏椽⭕玡숻㈷獾癶꤮辬弻㥁䱟싂넯丳뇍췃冥쉕䄷</w:t>
      </w:r>
      <w:r>
        <w:rPr/>
        <w:t>ⱒ</w:t>
      </w:r>
      <w:r>
        <w:rPr/>
        <w:t>壂捌칗呫ꅎ㙥쉶ꍢ燃㝉ꥵ泂숨땹乄䭐♏뿍産彰囂</w:t>
      </w:r>
      <w:r>
        <w:rPr/>
        <w:t>⡳</w:t>
      </w:r>
      <w:r>
        <w:rPr/>
        <w:t>뾩瑂心剭樸势〥楴숹䡣啕㈯㘫彡浲쉥䁇⏂䬵瑀硈⭷㖿숯猽㕦影咱</w:t>
      </w:r>
      <w:r>
        <w:rPr/>
        <w:t>⡙</w:t>
      </w:r>
      <w:r>
        <w:rPr/>
        <w:t>痂呄塎녋捋䦿琭㉩⤯㭦⭚穔┱㌷婚撏祘</w:t>
      </w:r>
      <w:r>
        <w:rPr/>
        <w:t>⠊</w:t>
      </w:r>
      <w:r>
        <w:rPr/>
        <w:t>䄻䌭彙⥌轞砹戲䍍杸딫慃䡯她斿爲</w:t>
      </w:r>
      <w:r>
        <w:rPr/>
        <w:t>ⷂ</w:t>
      </w:r>
      <w:r>
        <w:rPr/>
        <w:t>䥫㪩ꄪ䝹縪⽳㒱䕰樴南䭟輺刨䝭摲椹穫つ땢묪彄䳂⥊쉅䅆긽䥣偈䡕敀⒡숹숲竂⩬味䍐娲摰╬㥷넪漭轫⩑㚩痂婃쉃櫂</w:t>
      </w:r>
      <w:r>
        <w:rPr/>
        <w:t>⡦</w:t>
      </w:r>
      <w:r>
        <w:rPr/>
        <w:t>扦⨻</w:t>
      </w:r>
      <w:r>
        <w:rPr/>
        <w:t>ꕵ</w:t>
      </w:r>
      <w:r>
        <w:rPr/>
        <w:t>걃䆥烂㩷佃歈㉧榮슻</w:t>
      </w:r>
      <w:r>
        <w:rPr/>
        <w:t>ꕈ</w:t>
      </w:r>
      <w:r>
        <w:rPr/>
        <w:t>妮갶〪㠪扮</w:t>
      </w:r>
      <w:r>
        <w:rPr/>
        <w:t>ⱸ</w:t>
      </w:r>
      <w:r>
        <w:rPr/>
        <w:t>商㵙悥숦歕䘩䀪顁㍇숨勍俍㵴柂塗</w:t>
      </w:r>
      <w:r>
        <w:rPr/>
        <w:t>ꤷ</w:t>
      </w:r>
      <w:r>
        <w:rPr/>
        <w:t>懍湲ꅵ厥⍵</w:t>
      </w:r>
      <w:r>
        <w:rPr/>
        <w:t>ꦘ</w:t>
      </w:r>
      <w:r>
        <w:rPr/>
        <w:t>㍭⩬顡㋃녖쉕ꌰ</w:t>
      </w:r>
      <w:r>
        <w:rPr/>
        <w:t>Ⱞ</w:t>
      </w:r>
      <w:r>
        <w:rPr/>
        <w:t>싎ㅁ㎩쉥슣爷䡫</w:t>
      </w:r>
      <w:r>
        <w:rPr/>
        <w:t>ꔯ</w:t>
      </w:r>
      <w:r>
        <w:rPr/>
        <w:t>睯圪숵圤㊻氺报呪獂摀䒵쉰쎿싂⏍쉧䁗亩佴堫塎䅡吤쉨䌦䍵뿂䡌乄䗎</w:t>
      </w:r>
      <w:r>
        <w:rPr/>
        <w:t>꤫</w:t>
      </w:r>
      <w:r>
        <w:rPr/>
        <w:t>本䣂㗂堩浮竍싍ꌮ祥桧煌祙䯂</w:t>
      </w:r>
      <w:r>
        <w:rPr/>
        <w:t>⠪</w:t>
      </w:r>
      <w:r>
        <w:rPr/>
        <w:t>栭㍦归</w:t>
      </w:r>
      <w:r>
        <w:rPr/>
        <w:t>ⴰ</w:t>
      </w:r>
      <w:r>
        <w:rPr/>
        <w:t>晪僂烂䌵ꌰㅏ冘䍢獆갺숮㖮䟂</w:t>
      </w:r>
      <w:r>
        <w:rPr/>
        <w:t>ꕤ</w:t>
      </w:r>
      <w:r>
        <w:rPr/>
        <w:t>䁩㕾頺煡噀䡂믍쵘넲枩쉓檻倸숮眤サ瑍╉灞⽾颻㤷片弲ꅦ材拂硧⍔娩幱䃂㧂쉤䕪</w:t>
      </w:r>
      <w:r>
        <w:rPr/>
        <w:t>ꦬ</w:t>
      </w:r>
      <w:r>
        <w:rPr/>
        <w:t>䕫뽊楕㵷쉌璏㵙當숯䕅䝄游ꅦ偵쉧噆</w:t>
      </w:r>
      <w:r>
        <w:rPr/>
        <w:t>ꦩ</w:t>
      </w:r>
      <w:r>
        <w:rPr/>
        <w:t>浌䍫⻃吱⸻칚㵴歰␹㗂㔴圲㝺놏捅뇎潁䮣坙畈別辣噹礷</w:t>
      </w:r>
      <w:r>
        <w:rPr/>
        <w:t>ꦏ</w:t>
      </w:r>
      <w:r>
        <w:rPr/>
        <w:t>燂朻㤪쌵丵뽈⫂뼮뭍㉱囂䉄◃硎浐欫㌳⿃氫⮡䑯슥瑨晙싂㠷具ꅍ㥯畕繋泂戵㵢恆礳㥖颩幸ꍬ숹㍇濂⥧在恑猹꺬晷썦㥦圯畐慣㘥晵䔽䬤矂䪏쉨窻灟哂湊⹋䎣쉟䬥扮⩁朤㗂幆䥔⭫娬癢</w:t>
      </w:r>
      <w:r>
        <w:rPr/>
        <w:t>ꤦ♌</w:t>
      </w:r>
      <w:r>
        <w:rPr/>
        <w:t>ꄯ䫎坆⹞噩幃䲩セㅒ報⸺䐮⪱②婋炵睈〦⑎ꄪ捷䡔슣佤桤䕢頨奠䋂⼺咏⩔嫂爪彊曂啍幃䅊㧍䯂咩㝊睨䩅囂넮껂</w:t>
      </w:r>
      <w:r>
        <w:rPr/>
        <w:t>Ⱓ</w:t>
      </w:r>
      <w:r>
        <w:rPr/>
        <w:t>炬</w:t>
      </w:r>
      <w:r>
        <w:rPr/>
        <w:t>⠺</w:t>
      </w:r>
      <w:r>
        <w:rPr/>
        <w:t>䩥汤</w:t>
      </w:r>
      <w:r>
        <w:rPr/>
        <w:t>ⱺ⬭</w:t>
      </w:r>
      <w:r>
        <w:rPr/>
        <w:t>쉀挵吰搥轎剅</w:t>
      </w:r>
      <w:r>
        <w:rPr/>
        <w:t>ⵅ</w:t>
      </w:r>
      <w:r>
        <w:rPr/>
        <w:t>擂쏎繦稪㤺杫沱咬겻潋呓㘦庱쉦칗䚡놻⩨⮥橴塓숳輭盂爭싂⽔⚏</w:t>
      </w:r>
      <w:r>
        <w:rPr/>
        <w:t>ꕖ</w:t>
      </w:r>
      <w:r>
        <w:rPr/>
        <w:t>ꅇ㌲彣癭杯桎䏃汒</w:t>
      </w:r>
      <w:r>
        <w:rPr/>
        <w:t>ⵈ</w:t>
      </w:r>
      <w:r>
        <w:rPr/>
        <w:t>䡞걖⛂画뭁牫樣쉆㔺㑬湄숩坯ꍂ泂恪꥞⽃쏂숥㭂䐷噠俍䳂⩺犬䑟</w:t>
      </w:r>
      <w:r>
        <w:rPr/>
        <w:t>ꔤ⑂</w:t>
      </w:r>
      <w:r>
        <w:rPr/>
        <w:t>㥉瀥⩢䴪慚㴴数㥦쉖쉃녦숲땺싂㉳⚥㖬繷㵮敗㡋杍슬⑴꥚⪩쉔湓깢䕆슡㍞㡥⾏㩩〺딊顗㝎믂兖煎漯刨䭮ꥸ呾䝬⹫欷숷顤晡頻獕がꅧ쉨〰㋃</w:t>
      </w:r>
      <w:r>
        <w:rPr/>
        <w:t>ꦵ⌻</w:t>
      </w:r>
      <w:r>
        <w:rPr/>
        <w:t>辿깣쉎㉥</w:t>
      </w:r>
      <w:r>
        <w:rPr/>
        <w:t>ꤱ</w:t>
      </w:r>
      <w:r>
        <w:rPr/>
        <w:t>쉖㥊漪䠵䶥⦿⩄䙔넫咩㩉</w:t>
      </w:r>
      <w:r>
        <w:rPr/>
        <w:t>ꤳ</w:t>
      </w:r>
      <w:r>
        <w:rPr/>
        <w:t>卅⌮䥖▵榻</w:t>
      </w:r>
      <w:r>
        <w:rPr/>
        <w:t>ꦥ</w:t>
      </w:r>
      <w:r>
        <w:rPr/>
        <w:t>晋䓃㐣瀲唣潮迂쵤熣扩칬迂썴㉧氻瑗噇爯쉟ꄥ⥬⫂柂㠱ꅖ㑌牬杶ꍌ</w:t>
      </w:r>
      <w:r>
        <w:rPr/>
        <w:t>꤫</w:t>
      </w:r>
      <w:r>
        <w:rPr/>
        <w:t>쉀䴴쉩庬摊깠礳危䒿堬䁬┪⭎偅䄲卓㐦毂츩挪兺슣⎻㭶쉵㌩싂烂䥄曂繳入</w:t>
      </w:r>
      <w:r>
        <w:rPr/>
        <w:t>ꕶ</w:t>
      </w:r>
      <w:r>
        <w:rPr/>
        <w:t>乚넮䝠ꥶ吮顷䨪坣㥆䒱徵庡䴫㭸䫂쉤爻㯂湺擂㕥桹⼱灹╢䅆顬洴</w:t>
      </w:r>
      <w:r>
        <w:rPr/>
        <w:t>⠯④</w:t>
      </w:r>
      <w:r>
        <w:rPr/>
        <w:t>昤乭奵坟⿂呞</w:t>
      </w:r>
      <w:r>
        <w:rPr/>
        <w:t>ꕟ</w:t>
      </w:r>
      <w:r>
        <w:rPr/>
        <w:t>獙浫焺䔱㵚⭤㴷戦䵙怣䫂䕕徬稺ꌵ促ꆻ恥㉙䕳㡱⭪␪ꍶ獵漯廂㯍欶撏쉄煋싂</w:t>
      </w:r>
      <w:r>
        <w:rPr/>
        <w:t>ⱐ</w:t>
      </w:r>
      <w:r>
        <w:rPr/>
        <w:t>슣手䑱湑</w:t>
      </w:r>
      <w:r>
        <w:rPr/>
        <w:t>⠰</w:t>
      </w:r>
      <w:r>
        <w:rPr/>
        <w:t>彫㣂妩쉩玻渥꥞墏教绂疵傣獞潇氭䙠㩄䥅㭲㠥䛍쉂</w:t>
      </w:r>
      <w:r>
        <w:rPr/>
        <w:t>ꦿⷂ</w:t>
      </w:r>
      <w:r>
        <w:rPr/>
        <w:t>严彾桓╥凂䨩㖻秂㗂垡슩㉠畕汃敢晭愲⥊㙤슩卅䱷뮱楷䝴⨨</w:t>
      </w:r>
      <w:r>
        <w:rPr/>
        <w:t>⣂</w:t>
      </w:r>
      <w:r>
        <w:rPr/>
        <w:t>摗搫䙠뭕쉣䟂牳ꆬ뭳䥇朴抩侻䗂檘⹀㡫걮䂬⑟쉶ꎣ剸①欭슩扊噐㶩</w:t>
      </w:r>
      <w:r>
        <w:rPr/>
        <w:t>ꖣ</w:t>
      </w:r>
      <w:r>
        <w:rPr/>
        <w:t>쉋瑥㫂ꄣ䀨䏂</w:t>
      </w:r>
      <w:r>
        <w:rPr/>
        <w:t>ⲡ</w:t>
      </w:r>
      <w:r>
        <w:rPr/>
        <w:t>彐啧숬䳎⬪䍓潰숯摠㙢仂숲坥♮椪컂⍵彄浢圲쉨娤㵦瀪䝰네伶て곎㨭䵫滂ꌮ繁狂㥕䱉㮩畠恌ꅎ</w:t>
      </w:r>
      <w:r>
        <w:rPr/>
        <w:t>ꤻ⑚</w:t>
      </w:r>
      <w:r>
        <w:rPr/>
        <w:t>썆☸⤪</w:t>
      </w:r>
      <w:r>
        <w:rPr/>
        <w:t>Ⱟ</w:t>
      </w:r>
      <w:r>
        <w:rPr/>
        <w:t>桞ꍐ쉣輵嚩搰求㙓穑塞㴯♈</w:t>
      </w:r>
      <w:r>
        <w:rPr/>
        <w:t>ꤶ</w:t>
      </w:r>
      <w:r>
        <w:rPr/>
        <w:t>癠䩉䬻佃恔⨦걄슩쉧㉌숯⩴漽⍵䇂쉒㜣畫桟摔䬦⍆⮱盎忂砽⍥娸숶硨㮣숷活䑑捶싂杙㴽䅭䢩橨慧㶣싍䙟榵忂浂磍♰䩈彪쉌奢顏恈㢘㑈</w:t>
      </w:r>
      <w:r>
        <w:rPr/>
        <w:t>ꦣ</w:t>
      </w:r>
      <w:r>
        <w:rPr/>
        <w:t>ꥲ⿂슡勂問⛂匴</w:t>
      </w:r>
      <w:r>
        <w:rPr/>
        <w:t>ꖱ</w:t>
      </w:r>
      <w:r>
        <w:rPr/>
        <w:t>刷瑁坰</w:t>
      </w:r>
      <w:r>
        <w:rPr/>
        <w:t>⵰</w:t>
      </w:r>
      <w:r>
        <w:rPr/>
        <w:t>燂塭迂⩍梣禥䄹猱컂䎣畍伵䣂쉨싂䜯硨慌獉㥆䨲灘숵敷긱潙녳窻囂㕔䃂䴻촲䥭⹹溮㕎⚩⯃쉬</w:t>
      </w:r>
      <w:r>
        <w:rPr/>
        <w:t>ⶬ</w:t>
      </w:r>
      <w:r>
        <w:rPr/>
        <w:t>䅗䁥꺩␬㍰♈㦡⹬祵彈쉰啨橳䱴喬坆淎倻╯뭒䅵扷䆩厣繆숺乹⭈敘</w:t>
      </w:r>
      <w:r>
        <w:rPr/>
        <w:t>ꔤ</w:t>
      </w:r>
      <w:r>
        <w:rPr/>
        <w:t>㕗쉯</w:t>
      </w:r>
      <w:r>
        <w:rPr/>
        <w:t>ⵠ</w:t>
      </w:r>
      <w:r>
        <w:rPr/>
        <w:t>믂㣂摔挶⑭礷䍇␨坸갮㟂㘷濂顋싎汖⬭漲쉧㋂䥡縷砶㵲単吣䣎</w:t>
      </w:r>
      <w:r>
        <w:rPr/>
        <w:t>ⵊ</w:t>
      </w:r>
      <w:r>
        <w:rPr/>
        <w:t>뇂㤭깶䘊昸㩂␱佨斥㍮⥲㭙⤺쉤쉷轍⩮撩쉤癶懂柂䑥땙⤺겮싂㑗乇晈쉡쉹浮楫땍匥쉒숯㙔咡欰뭫卷浱㍶건䷍㥃噶㑋╟彄杮橵㩢亮杅檩⻂げ熩</w:t>
      </w:r>
      <w:r>
        <w:rPr/>
        <w:t>ⲥ</w:t>
      </w:r>
      <w:r>
        <w:rPr/>
        <w:t>촤䑮</w:t>
      </w:r>
      <w:r>
        <w:rPr/>
        <w:t>ꗍ</w:t>
      </w:r>
      <w:r>
        <w:rPr/>
        <w:t>썃㍡캿輷뗂㣂☳橧㥎呐偮䅚瓂伱㥔摮佚⧂뭫典딮</w:t>
      </w:r>
      <w:r>
        <w:rPr/>
        <w:t>ꤱ</w:t>
      </w:r>
      <w:r>
        <w:rPr/>
        <w:t>걊歕⒬㑄㙅䭰숣卡攽旂</w:t>
      </w:r>
      <w:r>
        <w:rPr/>
        <w:t>ⵉ</w:t>
      </w:r>
      <w:r>
        <w:rPr/>
        <w:t>⡾</w:t>
      </w:r>
      <w:r>
        <w:rPr/>
        <w:t>唷庿啭殿彃卂仂</w:t>
      </w:r>
      <w:r>
        <w:rPr/>
        <w:t>ⵉⵅ</w:t>
      </w:r>
      <w:r>
        <w:rPr/>
        <w:t>뗂</w:t>
      </w:r>
      <w:r>
        <w:rPr/>
        <w:t>ꥐ</w:t>
      </w:r>
      <w:r>
        <w:rPr/>
        <w:t>䟂⬲쌹⥶轗䁐塖䐪䊣㭴摅캿䧂쉦䉸숭䵴슘ꥸ슮┹䌪噇춬憵湘</w:t>
      </w:r>
      <w:r>
        <w:rPr/>
        <w:t>Ⱞ</w:t>
      </w:r>
      <w:r>
        <w:rPr/>
        <w:t>洩惂숴쉒䩙쵶䁷숥妣伶主숩㢡楣컎㓎戻㩕偺婞眽䭞潖㎘氤䕳䤯㑙⹰슬⤻⩕䅓匫</w:t>
      </w:r>
      <w:r>
        <w:rPr/>
        <w:t>ⵅ</w:t>
      </w:r>
      <w:r>
        <w:rPr/>
        <w:t>쉞뭟塺爴啤녔녓潬걷깇딵쵹㫂彘婢㍱桙쉎兲슩硓彊杒㥥쉨歴堫䴱곂碡佗썀슩欵</w:t>
      </w:r>
      <w:r>
        <w:rPr/>
        <w:t>ꕡ⩹</w:t>
      </w:r>
      <w:r>
        <w:rPr/>
        <w:t>䱤碏呑稻㙅쉵瘸穢䠺뭤䵺楅䁰쉷쎻쉸⩕怰䞘쉨潓轫습氮䥠ꥰ쉫痍执吺樶㥣橳泂슮剾⍤쏎㥪穅桤</w:t>
      </w:r>
      <w:r>
        <w:rPr/>
        <w:t>ⵧ</w:t>
      </w:r>
      <w:r>
        <w:rPr/>
        <w:t>囂潧䨺㠴睪晰⥶㶩⼹걘摥䞡⩪奐깠䌩⵵ꍯ쉄桔⍗慡♹⪩쵠卖</w:t>
      </w:r>
      <w:r>
        <w:rPr/>
        <w:t>Ⱜ</w:t>
      </w:r>
      <w:r>
        <w:rPr/>
        <w:t>拂ꍅ쉮偹牎砥⹪彩䣂瑶</w:t>
      </w:r>
      <w:r>
        <w:rPr/>
        <w:t>ⱷ</w:t>
      </w:r>
      <w:r>
        <w:rPr/>
        <w:t>䠪㌱攲䘩뭥쉁ꍩ</w:t>
      </w:r>
      <w:r>
        <w:rPr/>
        <w:t>ꕆ</w:t>
      </w:r>
      <w:r>
        <w:rPr/>
        <w:t>⺵숽䩑硲쉥橄㵩숹幯十顕쉧</w:t>
      </w:r>
      <w:r>
        <w:rPr/>
        <w:t>ⴴ</w:t>
      </w:r>
      <w:r>
        <w:rPr/>
        <w:t>暏䙘숭㉘灀卫㍲ケ䙇汣</w:t>
      </w:r>
      <w:r>
        <w:rPr/>
        <w:t>ꕸ♈</w:t>
      </w:r>
      <w:r>
        <w:rPr/>
        <w:t>噩挫䨺썗㴻濂</w:t>
      </w:r>
      <w:r>
        <w:rPr/>
        <w:t>ꥄ</w:t>
      </w:r>
      <w:r>
        <w:rPr/>
        <w:t>愶摴㧂⪵뗂恭걫愥浖坎䍔繯㑮䍮朥䉕轡䭓⭴潮④뭺䅤䧂䍐啘佶숲딦昵숪⫂⪵곂믂獔㭄搽␨婟쉵恴숷</w:t>
      </w:r>
      <w:r>
        <w:rPr/>
        <w:t>ꤥ</w:t>
      </w:r>
      <w:r>
        <w:rPr/>
        <w:t>欯쉦䋂恚卙쉤쉅淂嘱┦</w:t>
      </w:r>
      <w:r>
        <w:rPr/>
        <w:t>ⷂ</w:t>
      </w:r>
      <w:r>
        <w:rPr/>
        <w:t>彳⩱⬱㩍䨩呏⑪䡾是㠫⪘恹⥴떥婐⻃䁾䶩싍ぱ䙤㮮⸽㣂컂恇䤳欳숬⼰ꥱ䜪杅♟䱃顔쉓甭䁫捀卹⼰뗃㭴卪⼽啘뭎㩒汋䚱睈䆿㭣伯横쉡煾檬庥央㉙ꥲ</w:t>
      </w:r>
      <w:r>
        <w:rPr/>
        <w:t>⡫</w:t>
      </w:r>
      <w:r>
        <w:rPr/>
        <w:t>충싂佸奪㡸䣂瑴䄹숨睳㴷</w:t>
      </w:r>
      <w:r>
        <w:rPr/>
        <w:t>⢘</w:t>
      </w:r>
      <w:r>
        <w:rPr/>
        <w:t>쉵㙳奈䕫辥嫍卄쎩㯂㕆깃㜸숨⩦걑䑞弣뿂啑櫂敚敪䇂</w:t>
      </w:r>
      <w:r>
        <w:rPr/>
        <w:t>ꔶ</w:t>
      </w:r>
      <w:r>
        <w:rPr/>
        <w:t>⽅㇎㦏彧숹噮컂뭲恔숤䵦㈺㠫啣纱㭖䰷䕊곂䁍佘昵だ辣㩍ꍩ焤땐ㅨ㛂兪砹樊슩䏂䡷</w:t>
      </w:r>
      <w:r>
        <w:rPr/>
        <w:t>ꗂ</w:t>
      </w:r>
      <w:r>
        <w:rPr/>
        <w:t>〰숩촭쉆儦漰⒱杒录漤潾啃剰㵵ㅀ숲⩑䩕擂䍦抣</w:t>
      </w:r>
      <w:r>
        <w:rPr/>
        <w:t>ⱅ♾</w:t>
      </w:r>
      <w:r>
        <w:rPr/>
        <w:t>䭵쉁㭬쵨散块㫂婤䃎䡂슬㒩繋숵딬</w:t>
      </w:r>
      <w:r>
        <w:rPr/>
        <w:t>ⰷ</w:t>
      </w:r>
      <w:r>
        <w:rPr/>
        <w:t>ㅥ⮩뭥쉏㵒煅숩㠥</w:t>
      </w:r>
      <w:r>
        <w:rPr/>
        <w:t>ⱔ⫂</w:t>
      </w:r>
      <w:r>
        <w:rPr/>
        <w:t>婤契堹捩㐳㮡ꌳ뮡接㑫⬫</w:t>
      </w:r>
      <w:r>
        <w:rPr/>
        <w:t>ꥎ</w:t>
      </w:r>
      <w:r>
        <w:rPr/>
        <w:t>ꥳ唣</w:t>
      </w:r>
      <w:r>
        <w:rPr/>
        <w:t>Ɒ</w:t>
      </w:r>
      <w:r>
        <w:rPr/>
        <w:t>㡋썀</w:t>
      </w:r>
      <w:r>
        <w:rPr/>
        <w:t>꧂</w:t>
      </w:r>
      <w:r>
        <w:rPr/>
        <w:t>싎㞩浸ꎿꄪ뽡頣偣ꅎ䍳♡䵦</w:t>
      </w:r>
      <w:r>
        <w:rPr/>
        <w:t>ⰸ</w:t>
      </w:r>
      <w:r>
        <w:rPr/>
        <w:t>ⵦ</w:t>
      </w:r>
      <w:r>
        <w:rPr/>
        <w:t>㷂噩䅎唨兮⬸䁚ꥲ池彵䝙愻㤦䭠쉹剕䲱啫⥳唱甸嘮숸쉬싂㙡恆堤轌熻婊䜶⼱帯潤䏂嫂獆轟瑀䔴冘숮⩖嘱癳쉐敉ꄽ匱媻辿楒</w:t>
      </w:r>
      <w:r>
        <w:rPr/>
        <w:t>⡘</w:t>
      </w:r>
      <w:r>
        <w:rPr/>
        <w:t>䡋</w:t>
      </w:r>
      <w:r>
        <w:rPr/>
        <w:t>ꥄ␩</w:t>
      </w:r>
      <w:r>
        <w:rPr/>
        <w:t>䅰䉮䴤캏⯂⥄稴恰쉔⩮ꎥꍚ䱀뗃捘浺䊡穢㣂</w:t>
      </w:r>
      <w:r>
        <w:rPr/>
        <w:t>ⵠ</w:t>
      </w:r>
      <w:r>
        <w:rPr/>
        <w:t>㘹愭晏䕯쉏甸圪</w:t>
      </w:r>
      <w:r>
        <w:rPr/>
        <w:t>Ⱘ⌮</w:t>
      </w:r>
      <w:r>
        <w:rPr/>
        <w:t>숻뽒숱繶㡈氪쉾⼯싃啫⑭ヂ䯂㡺沬⩂願⩀百⽟潱嚘汬츸塁▩</w:t>
      </w:r>
      <w:r>
        <w:rPr/>
        <w:t>꥟</w:t>
      </w:r>
      <w:r>
        <w:rPr/>
        <w:t>癸顷숲㍵奉牵潫ꍠ䘮슥祰か歉침彃⍩⨸椱긲숺칱契㭲칂숩穊갩穇쉇䬻⑃㭑㍱뼩繃柂ꌬ瘣䓂楢塠䝅恴潤縴㣎숪慖㙣</w:t>
      </w:r>
      <w:r>
        <w:rPr/>
        <w:t>ⱐ</w:t>
      </w:r>
      <w:r>
        <w:rPr/>
        <w:t>뽲䍉</w:t>
      </w:r>
      <w:r>
        <w:rPr/>
        <w:t>ⷂ</w:t>
      </w:r>
      <w:r>
        <w:rPr/>
        <w:t>䄱䯂げ弭穥슩渽牔僃濂숹깗䛍걊懃幔㚘촩쉒㥦⽎揂恳惂</w:t>
      </w:r>
      <w:r>
        <w:rPr/>
        <w:t>⠰</w:t>
      </w:r>
      <w:r>
        <w:rPr/>
        <w:t>轾䝋쉸揂䭐䜺㍯䜥캿乤恦呄䌴繋㐤橔倩숱䵹썳⧂</w:t>
      </w:r>
      <w:r>
        <w:rPr/>
        <w:t>ⷂ</w:t>
      </w:r>
      <w:r>
        <w:rPr/>
        <w:t>啂䭮廂甭漤怸⼱쉅湩佊硊</w:t>
      </w:r>
      <w:r>
        <w:rPr/>
        <w:t>ⱸ</w:t>
      </w:r>
      <w:r>
        <w:rPr/>
        <w:t>ꅪ㗂뼳㡡뗂劏䓂䎩쉤爤丶䰴⏂堻桏䄶ꥧ쉩╥剩뽏敕⵪㍺琥</w:t>
      </w:r>
      <w:r>
        <w:rPr/>
        <w:t>ꕞ</w:t>
      </w:r>
      <w:r>
        <w:rPr/>
        <w:t>瑲㧂稹䉇㕸轧澣繊漱⧂㍾䰭⍇摂䩾⥮⩳䩚썮慲⿎䱟䉠晴桺㭋䉾瞻䕚뽈䝂</w:t>
      </w:r>
      <w:r>
        <w:rPr/>
        <w:t>꤯</w:t>
      </w:r>
      <w:r>
        <w:rPr/>
        <w:t>묽슘ꏂ摚恁僂⫂䯂⭩䷍䚻칠ꍓ奣珂츰뽡</w:t>
      </w:r>
      <w:r>
        <w:rPr/>
        <w:t>ⷂ</w:t>
      </w:r>
      <w:r>
        <w:rPr/>
        <w:t>卣晣坨㶬绂撘㥶</w:t>
      </w:r>
      <w:r>
        <w:rPr/>
        <w:t>ⵁ</w:t>
      </w:r>
      <w:r>
        <w:rPr/>
        <w:t>䕏㨯汖祷慄㵉瀣婔쉊숩噺熥䝮ꅳ䡃奇ꌣ쉆쉳潂숮㭷䭂쉗䑱夥䠥뮏㍦㉤⌱쵷稭礭换싂獳牐瘪汲숵氲䉺☬갻灹刯婳癊䝢䅊딹奣</w:t>
      </w:r>
      <w:r>
        <w:rPr/>
        <w:t>ꕇ</w:t>
      </w:r>
      <w:r>
        <w:rPr/>
        <w:t>碩</w:t>
      </w:r>
      <w:r>
        <w:rPr/>
        <w:t>ꗂ</w:t>
      </w:r>
      <w:r>
        <w:rPr/>
        <w:t>敁曂橕㠳珂녚숽싂썱ꥫ떿깦碏䭣慆㬹䨫숲쉉斏汲ㅟ䔳⭔⩊棂㝐충攲⤻숶䡦妿洨뾱뽓쉮潋㇂啍硩䑐噱奭⥍년숨㵧ꄲ呓</w:t>
      </w:r>
      <w:r>
        <w:rPr/>
        <w:t>꤬</w:t>
      </w:r>
      <w:r>
        <w:rPr/>
        <w:t>䨲㪣慖Ⓜ揂쉠坁垩䅞㵌䠊惂䡹轇渪</w:t>
      </w:r>
      <w:r>
        <w:rPr/>
        <w:t>⡙</w:t>
      </w:r>
      <w:r>
        <w:rPr/>
        <w:t>䍇칶⸮㗎畏启婵䄯摀影晕幩悿걗㑯⬻玏佯䔬㦮䕤</w:t>
      </w:r>
      <w:r>
        <w:rPr/>
        <w:t>ꦱ</w:t>
      </w:r>
      <w:r>
        <w:rPr/>
        <w:t>梣㥒䭢瑧歆婆礳䑃</w:t>
      </w:r>
      <w:r>
        <w:rPr/>
        <w:t>ꥏ</w:t>
      </w:r>
      <w:r>
        <w:rPr/>
        <w:t>窩瀸</w:t>
      </w:r>
      <w:r>
        <w:rPr/>
        <w:t>ꤹ┽</w:t>
      </w:r>
      <w:r>
        <w:rPr/>
        <w:t>촭䃎灏倲潣反⪡</w:t>
      </w:r>
      <w:r>
        <w:rPr/>
        <w:t>ⱅ</w:t>
      </w:r>
      <w:r>
        <w:rPr/>
        <w:t>슣硖昹⩟䵒숭倶㡭</w:t>
      </w:r>
      <w:r>
        <w:rPr/>
        <w:t>ꔮ</w:t>
      </w:r>
      <w:r>
        <w:rPr/>
        <w:t>け슥쉡⵱祲⻍摄땕湲ꅵ杄䈲╤㜰⭴캘㚮⤺⸪쵅渽♃掘슬曎ꇂ汌뭳捭匵쉱䉣桋極䏍뿂뇂䏂떵稬窻㕕㩬晤療㆘ㄹ츶</w:t>
      </w:r>
      <w:r>
        <w:rPr/>
        <w:t>ⵕ</w:t>
      </w:r>
      <w:r>
        <w:rPr/>
        <w:t>扰⛂娪晹㏂㤳</w:t>
      </w:r>
      <w:r>
        <w:rPr/>
        <w:t>ⲏ</w:t>
      </w:r>
      <w:r>
        <w:rPr/>
        <w:t>猴䁳㷂㍰⹋扳扨湲輲쉷偲</w:t>
      </w:r>
      <w:r>
        <w:rPr/>
        <w:t>ꥋ</w:t>
      </w:r>
      <w:r>
        <w:rPr/>
        <w:t>㕴欮㎡䑭춿</w:t>
      </w:r>
      <w:r>
        <w:rPr/>
        <w:t>Ɒ</w:t>
      </w:r>
      <w:r>
        <w:rPr/>
        <w:t>煓繞輳䡺㍃吺슮䰳瀣䝸捙櫂뇂쉫⭤瓂剬㑳숻㝁쉖怦䁶纥竃伨⩤敠䖿㝡䩀⹣却啃㡯慾⥮</w:t>
      </w:r>
      <w:r>
        <w:rPr/>
        <w:t>꧂</w:t>
      </w:r>
      <w:r>
        <w:rPr/>
        <w:t>灑ㄥ没輣徣</w:t>
      </w:r>
      <w:r>
        <w:rPr/>
        <w:t>⵰</w:t>
      </w:r>
      <w:r>
        <w:rPr/>
        <w:t>䇂싂頻振㍯쉖䲣숰涣埃炮䍐曂싂䝂免걤䁮顟뇂顇䶱咱싂㔥쉒䡸核⩁䓂癲</w:t>
      </w:r>
      <w:r>
        <w:rPr/>
        <w:t>ꥌ</w:t>
      </w:r>
      <w:r>
        <w:rPr/>
        <w:t>㣍⏍㴪儵汘瑅㣂ꥨ扥噁顢䚥橥ㆩ㵥䃂⴨攮㵪繣潗</w:t>
      </w:r>
      <w:r>
        <w:rPr/>
        <w:t>ⴳ</w:t>
      </w:r>
      <w:r>
        <w:rPr/>
        <w:t>⽏瘷敦狂灭卞㒣싂㗂갫ꏂ</w:t>
      </w:r>
      <w:r>
        <w:rPr/>
        <w:t>ꖩ</w:t>
      </w:r>
      <w:r>
        <w:rPr/>
        <w:t>怽揃칹곂䎵幥슣颻歩䝺⹏칁拂⭰ꅦ⹾楹</w:t>
      </w:r>
      <w:r>
        <w:rPr/>
        <w:t>⠷</w:t>
      </w:r>
      <w:r>
        <w:rPr/>
        <w:t>倭ꥬ슮呙쉪䲮</w:t>
      </w:r>
      <w:r>
        <w:rPr/>
        <w:t>ⰽ</w:t>
      </w:r>
      <w:r>
        <w:rPr/>
        <w:t>浄㥙</w:t>
      </w:r>
      <w:r>
        <w:rPr/>
        <w:t>ꖩ</w:t>
      </w:r>
      <w:r>
        <w:rPr/>
        <w:t>䖥䟍⫂썾슘ꅯ媱戣䦥쉤櫂兗䝇놵써轪</w:t>
      </w:r>
      <w:r>
        <w:rPr/>
        <w:t>⣂</w:t>
      </w:r>
      <w:r>
        <w:rPr/>
        <w:t>䈶䬲쉅䫂偍쉧晨</w:t>
      </w:r>
      <w:r>
        <w:rPr/>
        <w:t>ꕪ</w:t>
      </w:r>
      <w:r>
        <w:rPr/>
        <w:t>佒副㠤稰</w:t>
      </w:r>
      <w:r>
        <w:rPr/>
        <w:t>ꦱ⧂</w:t>
      </w:r>
      <w:r>
        <w:rPr/>
        <w:t>㑑爤⩙癱㤯ꥡ슥拂㗂⭔呤ㄽ뿎礴䉵䱅䰪盂싂숺㊩슩싂䡄뭎儵썯췂愴뽶㙯稵딬䄬怸猸浠橳圹䉥婤䑒䢥넬煈恇轮繆⑥녧縨㭎䥰</w:t>
      </w:r>
      <w:r>
        <w:rPr/>
        <w:t>ⱄ</w:t>
      </w:r>
      <w:r>
        <w:rPr/>
        <w:t>슏僎䉇拃⽄棂慡歕智쉌쉭숸⼪◂瑓畵䱺䁊搪づ頦㘨</w:t>
      </w:r>
      <w:r>
        <w:rPr/>
        <w:t>꥟</w:t>
      </w:r>
      <w:r>
        <w:rPr/>
        <w:t>䔴智刪⥋칋깺彭祃捊쉦⥤伤</w:t>
      </w:r>
      <w:r>
        <w:rPr/>
        <w:t>ꔮ</w:t>
      </w:r>
      <w:r>
        <w:rPr/>
        <w:t>あ畱숮潵⿂숶破㙖슣扊䰷⥑殡歵ꥱさ</w:t>
      </w:r>
      <w:r>
        <w:rPr/>
        <w:t>ꥍ</w:t>
      </w:r>
      <w:r>
        <w:rPr/>
        <w:t>噐彉㕭熩쉱佂智䍟䗂嫂坮怷숨┩㍍⨵椷㵉㕇春㐨椨♎충垩⧂䅂奠楶</w:t>
      </w:r>
      <w:r>
        <w:rPr/>
        <w:t>⡡</w:t>
      </w:r>
      <w:r>
        <w:rPr/>
        <w:t>核</w:t>
      </w:r>
      <w:r>
        <w:rPr/>
        <w:t>ꥋ</w:t>
      </w:r>
      <w:r>
        <w:rPr/>
        <w:t>곍뭧䲵</w:t>
      </w:r>
      <w:r>
        <w:rPr/>
        <w:t>꤭</w:t>
      </w:r>
      <w:r>
        <w:rPr/>
        <w:t>畱狎⨨䕧䊮㐦䖩</w:t>
      </w:r>
      <w:r>
        <w:rPr/>
        <w:t>ꖏ⹩⥟</w:t>
      </w:r>
      <w:r>
        <w:rPr/>
        <w:t>䑘♧䫂ꍪ兣幃睾⵫싂㢏쌯溱</w:t>
      </w:r>
      <w:r>
        <w:rPr/>
        <w:t>ⵐ</w:t>
      </w:r>
      <w:r>
        <w:rPr/>
        <w:t>䑎꥕奧砶䘽㡔䰵剁땶뭒檡싃䓂来囎毂</w:t>
      </w:r>
      <w:r>
        <w:rPr/>
        <w:t>ꔦ⬴⩧</w:t>
      </w:r>
      <w:r>
        <w:rPr/>
        <w:t>䣂瑺꥾癑㭥卬충助㝓僂頥穑츳쉉硅䅢⩹㊩䔺쉘弬囎ㆣ㵥ꍈ㔲숊䟍䱚쉎㘲숮䭫硇坍䑦</w:t>
      </w:r>
      <w:r>
        <w:rPr/>
        <w:t>Ⱪ</w:t>
      </w:r>
      <w:r>
        <w:rPr/>
        <w:t>碣㉭⻂櫎㬫爵迂꥖僂䘩捶</w:t>
      </w:r>
      <w:r>
        <w:rPr/>
        <w:t>ⴤ</w:t>
      </w:r>
      <w:r>
        <w:rPr/>
        <w:t>ꍃ╋牙濂⩎칸䫍獇╎揂䡃弪洰⾩䀽佶呔擂䟂敒㨷쉃䡂硐뽅䶬㪏㔪坏乫䌩彘</w:t>
      </w:r>
      <w:r>
        <w:rPr/>
        <w:t>꤬</w:t>
      </w:r>
      <w:r>
        <w:rPr/>
        <w:t>㬨</w:t>
      </w:r>
      <w:r>
        <w:rPr/>
        <w:t>Ⱘⱂ</w:t>
      </w:r>
      <w:r>
        <w:rPr/>
        <w:t>振䣂䵒쉟牙ꄬ충㕞㔲슿䝍奦숵硉䑣淂汉䕘䕦␷楮垩弨碱彾쉨♘睰䟂啭㕰쉺긩瑋硁戺っ圵橠䴫搵㭒ꥨ싂ꅟ츶恩顦㤮䫂</w:t>
      </w:r>
      <w:r>
        <w:rPr/>
        <w:t>ꦬ</w:t>
      </w:r>
      <w:r>
        <w:rPr/>
        <w:t>扈椭㍭爬瀩佁嫂敾⹐暩游㖥슏卷Ⓜ䩴䉩⛂䒘♈</w:t>
      </w:r>
      <w:r>
        <w:rPr/>
        <w:t>⠨</w:t>
      </w:r>
      <w:r>
        <w:rPr/>
        <w:t>녡싂帻㡡쉆</w:t>
      </w:r>
      <w:r>
        <w:rPr/>
        <w:t>Ⱖ</w:t>
      </w:r>
      <w:r>
        <w:rPr/>
        <w:t>呐塊凂癹冿泂儻睁噥儸媡㐽▵汌偤䑡䡤焪⭀濍쉔ꏂ묳淂未□伲瑩噖䡀挱档畴砹♴梬橐婎䱉颱瘮桾ㄱ㩚숫썐⩤噸唥奱泂噭쉇⴨橠춘쉩拂쉉癕⍴딶埂㍩坷た䔳㪩圹塎䠷橡慰⫂泂顣獌⑩䩏⑩⭈樴쉁䁎朷ꥯ</w:t>
      </w:r>
      <w:r>
        <w:rPr/>
        <w:t>ꗂ</w:t>
      </w:r>
      <w:r>
        <w:rPr/>
        <w:t>숤㆏砷囂去</w:t>
      </w:r>
      <w:r>
        <w:rPr/>
        <w:t>ꥀ</w:t>
      </w:r>
      <w:r>
        <w:rPr/>
        <w:t>싂劏奓正⑌仃⍺ひ㮥䍥剄汘</w:t>
      </w:r>
      <w:r>
        <w:rPr/>
        <w:t>ⴥ⪡</w:t>
      </w:r>
      <w:r>
        <w:rPr/>
        <w:t>㥫轙⧂</w:t>
      </w:r>
      <w:r>
        <w:rPr/>
        <w:t>ꕒ</w:t>
      </w:r>
      <w:r>
        <w:rPr/>
        <w:t>辬轈쉂뽉檱㭏췂놘⩵싎㈰</w:t>
      </w:r>
      <w:r>
        <w:rPr/>
        <w:t>Ⱟ⵬</w:t>
      </w:r>
      <w:r>
        <w:rPr/>
        <w:t>걒福슡쉕潺捯䕘〯楲晍慴⯂㉈䆩숰婅欥䍀祂䁷췂皩㍄兌</w:t>
      </w:r>
      <w:r>
        <w:rPr/>
        <w:t>ꔮ</w:t>
      </w:r>
      <w:r>
        <w:rPr/>
        <w:t>䭳걠枣</w:t>
      </w:r>
      <w:r>
        <w:rPr/>
        <w:t>ⵞ⩲</w:t>
      </w:r>
      <w:r>
        <w:rPr/>
        <w:t>祯䵺䭯轍䥧桓炡땸㝏啕</w:t>
      </w:r>
      <w:r>
        <w:rPr/>
        <w:t>ꤨ</w:t>
      </w:r>
      <w:r>
        <w:rPr/>
        <w:t>㕙坢颥숮䑡涘嘥䙱嫂哂㦩ノꆬ䅃┫슮恲⬻壂㎮婗깓</w:t>
      </w:r>
      <w:r>
        <w:rPr/>
        <w:t>Ɽ</w:t>
      </w:r>
      <w:r>
        <w:rPr/>
        <w:t>슮⎮礯彙塨쉟뼣毃칁礮쉓뗂呢杤䮣彲栯懂甹嘴揂䄤⨪㫂攣唳浘洰䕺兌樴ꅚ⩙刣歯⨭ㅪ숸</w:t>
      </w:r>
      <w:r>
        <w:rPr/>
        <w:t>ꥐ</w:t>
      </w:r>
      <w:r>
        <w:rPr/>
        <w:t>䅀彆넶剣倥숲䬤걎敕獃圯夵⽹뭳뿂欻⪻</w:t>
      </w:r>
      <w:r>
        <w:rPr/>
        <w:t>ꦱ</w:t>
      </w:r>
      <w:r>
        <w:rPr/>
        <w:t>ꄥ녦母䇎쌪捣㥹뿂祏</w:t>
      </w:r>
      <w:r>
        <w:rPr/>
        <w:t>ꦬ⩁</w:t>
      </w:r>
      <w:r>
        <w:rPr/>
        <w:t>깡摞獣顭悬㔪☷쉪儯⨮㡃瘨썾츨㵏</w:t>
      </w:r>
      <w:r>
        <w:rPr/>
        <w:t>ⰵ</w:t>
      </w:r>
      <w:r>
        <w:rPr/>
        <w:t>繉쉳欳䭴쉚輤乡冬牕㪡乇㭐䑋䡍灌壂쉸㴯潆問긵纡㨶</w:t>
      </w:r>
      <w:r>
        <w:rPr/>
        <w:t>ⰽ</w:t>
      </w:r>
      <w:r>
        <w:rPr/>
        <w:t>㕫示숶㍶䕖塎䩣䠱䅓織ꎿ⍋ꍁ⍮繺㖣䝧彵㉀幭橌婙숯椸⼪䈯晲扦숣⽶쉷걅偤춘噖긤뽞촣쉟則恡呀</w:t>
      </w:r>
      <w:r>
        <w:rPr/>
        <w:t>⣃</w:t>
      </w:r>
      <w:r>
        <w:rPr/>
        <w:t>쉒⭑ꍠ灶桡깤亣扫呡땳爷椺쉦</w:t>
      </w:r>
      <w:r>
        <w:rPr/>
        <w:t>ꔵ</w:t>
      </w:r>
      <w:r>
        <w:rPr/>
        <w:t>稸怶怷뼵㏂噌佡涘䇂쉆⥕偬</w:t>
      </w:r>
      <w:r>
        <w:rPr/>
        <w:t>ⰷ</w:t>
      </w:r>
      <w:r>
        <w:rPr/>
        <w:t>壂⭟繘畍㙺撩䱑徵灷挊怲儴祚쉷싂牔勎䤯䒩⍟毂슮潚</w:t>
      </w:r>
      <w:r>
        <w:rPr/>
        <w:t>⡵╯</w:t>
      </w:r>
      <w:r>
        <w:rPr/>
        <w:t>熡廎横樺⩩</w:t>
      </w:r>
      <w:r>
        <w:rPr/>
        <w:t>ꔪ</w:t>
      </w:r>
      <w:r>
        <w:rPr/>
        <w:t>橈싂⪮瑄갺壂♯딳飍</w:t>
      </w:r>
      <w:r>
        <w:rPr/>
        <w:t>⠤⬨</w:t>
      </w:r>
      <w:r>
        <w:rPr/>
        <w:t>玥睨氬㝞犘</w:t>
      </w:r>
      <w:r>
        <w:rPr/>
        <w:t>ⰷ</w:t>
      </w:r>
      <w:r>
        <w:rPr/>
        <w:t>牾⑲婺绂稰믎かㄺ輷棂</w:t>
      </w:r>
      <w:r>
        <w:rPr/>
        <w:t>⡮</w:t>
      </w:r>
      <w:r>
        <w:rPr/>
        <w:t>嚮漸㝏</w:t>
      </w:r>
      <w:r>
        <w:rPr/>
        <w:t>ⰹ⡈</w:t>
      </w:r>
      <w:r>
        <w:rPr/>
        <w:t>㚮⼣뮣戥祫䘯</w:t>
      </w:r>
      <w:r>
        <w:rPr/>
        <w:t>ⱖ</w:t>
      </w:r>
      <w:r>
        <w:rPr/>
        <w:t>떿㒵䪡煗收婑</w:t>
      </w:r>
      <w:r>
        <w:rPr/>
        <w:t>ꕵ</w:t>
      </w:r>
      <w:r>
        <w:rPr/>
        <w:t>木冥넭㪏䔵嘨恈穥쉒爺揂䯂睤숴쵟싂ㅘ⽳灷䶵㉞㓂㡯녧㜪楅呪䌹⸱㵍♓</w:t>
      </w:r>
      <w:r>
        <w:rPr/>
        <w:t>ꔦ</w:t>
      </w:r>
      <w:r>
        <w:rPr/>
        <w:t>亱숶杨穋䙢灡彬烃Ⓜ櫂싂싂㊵矂栴╗濎摙剁桦⩙汭䓂⹫顕⹍◍걙⹶瀩祆妥㵃㛍춵扇긲刳䁗㤯㣂㔱</w:t>
      </w:r>
      <w:r>
        <w:rPr/>
        <w:t>⡦</w:t>
      </w:r>
      <w:r>
        <w:rPr/>
        <w:t>牫憿㥔䁎桮繶⑧甭㴽瑠쉲顉⵮浔숩䁑䍋愰慷䬷숬祶</w:t>
      </w:r>
      <w:r>
        <w:rPr/>
        <w:t>ꦩ</w:t>
      </w:r>
      <w:r>
        <w:rPr/>
        <w:t>䤥</w:t>
      </w:r>
      <w:r>
        <w:rPr/>
        <w:t>⡥</w:t>
      </w:r>
      <w:r>
        <w:rPr/>
        <w:t>瑂牴㚡夷</w:t>
      </w:r>
      <w:r>
        <w:rPr/>
        <w:t>꥓</w:t>
      </w:r>
      <w:r>
        <w:rPr/>
        <w:t>긭䱯呃爮숪䫂쎡㡹㨥浺䤩種姂䏍眦㡺슣甫녗</w:t>
      </w:r>
      <w:r>
        <w:rPr/>
        <w:t>ꕣ</w:t>
      </w:r>
      <w:r>
        <w:rPr/>
        <w:t>啘猣䶿扃湈⺩♆扥汁䴺ㄴ燃䬩彞싎䁟堪慢⍌哂䐷晶쉺⸬眴㚩ꎵ</w:t>
      </w:r>
      <w:r>
        <w:rPr/>
        <w:t>ꔷ</w:t>
      </w:r>
      <w:r>
        <w:rPr/>
        <w:t>憩숨㩬㇂숴쉉獉扵抏䍫䤻싂唺䕪瑙抩숻关䱃⤯眣你놿䉇╤㌶硒㕖恶淂お䣎妘䴷䌽㛂窻玱쵷悻쉯⩣⩦꥕颩</w:t>
      </w:r>
      <w:r>
        <w:rPr/>
        <w:t>ⵔ</w:t>
      </w:r>
      <w:r>
        <w:rPr/>
        <w:t>氫⾮䌮싃扢䖡潯╄㵉剷쉩婹圦睹☱辮⤶㝐欨쉤㏂㥖幰焨䗃䥳쉓쉪揎䞵쉃痂栩摂䰤輯琴</w:t>
      </w:r>
      <w:r>
        <w:rPr/>
        <w:t>Ⱟ⠦</w:t>
      </w:r>
      <w:r>
        <w:rPr/>
        <w:t>獗쉾㜶뇂䉋㶡㵀싃뽮</w:t>
      </w:r>
      <w:r>
        <w:rPr/>
        <w:t>ⲡ</w:t>
      </w:r>
      <w:r>
        <w:rPr/>
        <w:t>轓硦歊呓㛂녦숷ꏂ㤥咮歭싂㛂䤮䔣堪㭪煏슻㫎殩喘〸䁏슡</w:t>
      </w:r>
      <w:r>
        <w:rPr/>
        <w:t>ꥐ</w:t>
      </w:r>
      <w:r>
        <w:rPr/>
        <w:t>反ヂⓂ䨻池䂱䷂填䏂䘹彚뽒割姂뼦瞩뽶䍡彥廂쉂㩭⍪睷昱洨毂䱧숹㝊旂堣〺䊘⹚䅒⏎噱쉆⹨愺俎煀歘</w:t>
      </w:r>
      <w:r>
        <w:rPr/>
        <w:t>ⶥ</w:t>
      </w:r>
      <w:r>
        <w:rPr/>
        <w:t>녃쉡傩㫂☤⭇畐婆䥬䛎绂☸泎㤩榵䁌昻洶䴳슡潟憩燂㪣塞橒䥅ㆩ䵀睂乧栺烂敔偮ꅠ琴⩘爪乙믂♉㝹歳숴뼳슩啵ꍰ쉟戰䊩䉈ꏃ♨䐫숲㙀㍺</w:t>
      </w:r>
      <w:r>
        <w:rPr/>
        <w:t>ⵦ</w:t>
      </w:r>
      <w:r>
        <w:rPr/>
        <w:t>桨砤</w:t>
      </w:r>
      <w:r>
        <w:rPr/>
        <w:t>ꥊ</w:t>
      </w:r>
      <w:r>
        <w:rPr/>
        <w:t>瑷㉓㕅暣⥋塞哂</w:t>
      </w:r>
      <w:r>
        <w:rPr/>
        <w:t>Ɱ</w:t>
      </w:r>
      <w:r>
        <w:rPr/>
        <w:t>卑輮䑩弩䢻췂六湈⍬噸䭅庩⩁䬻㖏ㅯ偷玱壎䕦斥쉳恚♯攪긣䉑㊥⽁娭䤩㙄䗂楑㙓穣뮬쉌瘳婠쉑捸栻睟䞘⩐杞䤽捆ꏃ䰨啦埂䘊쉵摏盂佇걒䵋갥㇂桨助</w:t>
      </w:r>
      <w:r>
        <w:rPr/>
        <w:t>ꗂ</w:t>
      </w:r>
      <w:r>
        <w:rPr/>
        <w:t>㡘瑟祥⦬⿎䑠㷂⩎㵈</w:t>
      </w:r>
      <w:r>
        <w:rPr/>
        <w:t>ⵑ☹</w:t>
      </w:r>
      <w:r>
        <w:rPr/>
        <w:t>뽅㝪牕䁒畡⍫硄</w:t>
      </w:r>
      <w:r>
        <w:rPr/>
        <w:t>ⴱ</w:t>
      </w:r>
      <w:r>
        <w:rPr/>
        <w:t>危⬮奟㤫汧勂숻䋂㝗楃</w:t>
      </w:r>
      <w:r>
        <w:rPr/>
        <w:t>ⴷ</w:t>
      </w:r>
      <w:r>
        <w:rPr/>
        <w:t>숣쉭썉埂椦䋂吶䑰쉎㑚쉥亏牉橌瑡潎슩畇瓎⾣㍪㉦䄳珂ꅁ㉬</w:t>
      </w:r>
      <w:r>
        <w:rPr/>
        <w:t>ꦩ</w:t>
      </w:r>
      <w:r>
        <w:rPr/>
        <w:t>㝈匮磎䪥勂갨㬫⼬⑯瀥繹幣</w:t>
      </w:r>
      <w:r>
        <w:rPr/>
        <w:t>ꦱ</w:t>
      </w:r>
      <w:r>
        <w:rPr/>
        <w:t>㘶燂⩒䝳</w:t>
      </w:r>
      <w:r>
        <w:rPr/>
        <w:t>ⰵ</w:t>
      </w:r>
      <w:r>
        <w:rPr/>
        <w:t>煠轘擂숷⩘哂畞⾥び截支⻍墘充䍰숱숪圴喡䀭ꥣ싂繳㣂╲噺ꥣ䕎㧂㠳㨳猤䀲숽祉恌嗂えꅶ畵升䅸숴숺쉉㈶춬㉪偄桱㉚㛎칄</w:t>
      </w:r>
      <w:r>
        <w:rPr/>
        <w:t>ⱞ</w:t>
      </w:r>
      <w:r>
        <w:rPr/>
        <w:t>䘩湪䣂㚻쉡㑚㑮㜻奴</w:t>
      </w:r>
      <w:r>
        <w:rPr/>
        <w:t>ꔣ</w:t>
      </w:r>
      <w:r>
        <w:rPr/>
        <w:t>縣㶮䁤⌤꥚䅪琣䳂䑚츹杏扶汁䩏⹨六䲩牙楉췃쉷株㕨㪮种榣啄</w:t>
      </w:r>
      <w:r>
        <w:rPr/>
        <w:t>ꦩ</w:t>
      </w:r>
      <w:r>
        <w:rPr/>
        <w:t>堥슩䭭奯㇂振뽏湶㭉⥉ㆡ</w:t>
      </w:r>
      <w:r>
        <w:rPr/>
        <w:t>⠦</w:t>
      </w:r>
      <w:r>
        <w:rPr/>
        <w:t>廃ꌲ㋂썔⥲쵚ꅋ䩏伱♚⭳</w:t>
      </w:r>
      <w:r>
        <w:rPr/>
        <w:t>ⶏ</w:t>
      </w:r>
      <w:r>
        <w:rPr/>
        <w:t>ꥹ㝳畵熬㡆䬬䨹殩㡢繱瑭卦琷牧㉗☻㍈啃炱䫂㘦뮡䁶</w:t>
      </w:r>
      <w:r>
        <w:rPr/>
        <w:t>⡦</w:t>
      </w:r>
      <w:r>
        <w:rPr/>
        <w:t>뽭㔮䮘㥇⭎㭞싂쉬믂縷㝚묦⍋䘷</w:t>
      </w:r>
      <w:r>
        <w:rPr/>
        <w:t>ⶏ</w:t>
      </w:r>
      <w:r>
        <w:rPr/>
        <w:t>䗃칍毎슏쉬繞潍啃权助䘴䉏㎿䉠쉎杯桓软녚妏凂</w:t>
      </w:r>
      <w:r>
        <w:rPr/>
        <w:t>⡵</w:t>
      </w:r>
      <w:r>
        <w:rPr/>
        <w:t>깸朱숽䭑顖㕕䅢</w:t>
      </w:r>
      <w:r>
        <w:rPr/>
        <w:t>⡮</w:t>
      </w:r>
      <w:r>
        <w:rPr/>
        <w:t>ꖱ</w:t>
      </w:r>
      <w:r>
        <w:rPr/>
        <w:t>匽캮顸츬滍参绂璻┫㡮き슏㒩놩㬰卌偄┩卯䬹慁</w:t>
      </w:r>
      <w:r>
        <w:rPr/>
        <w:t>⠷</w:t>
      </w:r>
      <w:r>
        <w:rPr/>
        <w:t>焭⩖㩚⪩ꎡ䑞涩䴹갵┳숴㓂佺츪挲幾⯂㉈슬뇃묹顔䁕楅㙵㔰㙨䦻⪣敎䑵䜴뇂슡놣徵쵐廃佨䱄柂楒癅싂璱敟껂숴縭泂㍇⽸歬げ睤ꥮ禵档</w:t>
      </w:r>
      <w:r>
        <w:rPr/>
        <w:t>ⵘ</w:t>
      </w:r>
      <w:r>
        <w:rPr/>
        <w:t>祚䞵僂獥쉇슬搳匱版縶瞥䭒旍氲⪏㉨⛂䍍䝭轐扸슱䴪焭ㅙ䯂놏䠰硈癥彎㟂湖㍐摾⿎걵⹡</w:t>
      </w:r>
      <w:r>
        <w:rPr/>
        <w:t>Ⳃ</w:t>
      </w:r>
      <w:r>
        <w:rPr/>
        <w:t>뿂䡴䫂縺㩓畀彈哂⭣䬤祺剖ꅫ싂找婢弸䱩㬹㤦娵싂䢏䢬</w:t>
      </w:r>
      <w:r>
        <w:rPr/>
        <w:t>Ⳃ</w:t>
      </w:r>
      <w:r>
        <w:rPr/>
        <w:t>彃쉪</w:t>
      </w:r>
      <w:r>
        <w:rPr/>
        <w:t>ꦣ</w:t>
      </w:r>
      <w:r>
        <w:rPr/>
        <w:t>䩌䄸倦呋ꥩ┷䍃坐剥椪</w:t>
      </w:r>
      <w:r>
        <w:rPr/>
        <w:t>ꦿꤴ</w:t>
      </w:r>
      <w:r>
        <w:rPr/>
        <w:t>地⩔</w:t>
      </w:r>
      <w:r>
        <w:rPr/>
        <w:t>ⱴ</w:t>
      </w:r>
      <w:r>
        <w:rPr/>
        <w:t>縮⦱坤敋땯匶칙䪻⽓捱⽳噞狂숲ㅆ牟</w:t>
      </w:r>
      <w:r>
        <w:rPr/>
        <w:t>ꕵ</w:t>
      </w:r>
      <w:r>
        <w:rPr/>
        <w:t>改乕싂녲╢ꥡ璥䫂磂촳싂幦칅湦测슿刴⥯墮硊썋晫⴮夺슡彟㵺</w:t>
      </w:r>
      <w:r>
        <w:rPr/>
        <w:t>ⷂ</w:t>
      </w:r>
      <w:r>
        <w:rPr/>
        <w:t>䡓剾뽯⩵彰䨤晟⑲䳍㴰呱穓䩒䉧湰䌹</w:t>
      </w:r>
      <w:r>
        <w:rPr/>
        <w:t>ꕖ</w:t>
      </w:r>
      <w:r>
        <w:rPr/>
        <w:t>ꍱ㪩墣凂땣⹉漤猶眻㍰㍈畚뭰㍸稊㝌ꄻ奨煅滂彠╶愮瀳砥㜨㗂⏂䩎</w:t>
      </w:r>
      <w:r>
        <w:rPr/>
        <w:t>Ⱳ</w:t>
      </w:r>
      <w:r>
        <w:rPr/>
        <w:t>䭷噩凂啙眮䐴煡ꍤ촦䝣⼺幆䈤䏂䵯瑂澬噎넨␬恪䝆歧딣㑤樴쉇놏䩙暻䉥恒佣祹</w:t>
      </w:r>
      <w:r>
        <w:rPr/>
        <w:t>⠸</w:t>
      </w:r>
      <w:r>
        <w:rPr/>
        <w:t>涻棂䩋噊浴㗂ꄫ瓃䷂关㡊䘨⽔⴯坤权由숦擂Ⓧ㕑䩠灕㙲㈭椴䭡父浩㞱䙾㤨啷㒩㝭掏殥祟걈摊넩佦딣깑</w:t>
      </w:r>
      <w:r>
        <w:rPr/>
        <w:t>ꔬ</w:t>
      </w:r>
      <w:r>
        <w:rPr/>
        <w:t>㩖䥸ꍅ眻涡梏싂砰쉐⼷敧摇癥</w:t>
      </w:r>
      <w:r>
        <w:rPr/>
        <w:t>ꦬ</w:t>
      </w:r>
      <w:r>
        <w:rPr/>
        <w:t>Ⳃ♏</w:t>
      </w:r>
      <w:r>
        <w:rPr/>
        <w:t>쉴䈰㖘䡒뗂䞬祸㮻뾡摑䇂</w:t>
      </w:r>
      <w:r>
        <w:rPr/>
        <w:t>ꗂ</w:t>
      </w:r>
      <w:r>
        <w:rPr/>
        <w:t>憘쉖僂싂楴慱䝔䊵辥祒䍂⚩幢ꍖ⩫䰽⨮漷汔轇䡡썭㍵嘲硃暿婾噎䢣㉂奯⨩㙫㵧浣晑츱䑒䲻顪慱딷奯婣칤㴩轾숸壂恬㩦㉄䵪습枻䙀縣ꌹꅌ呬穎ꅌ뮥御ㅶ쉵竎冻걂㉢뭥㍃슥䅐쉨圮倱䝭憣㥱磂灤㷂䱣䑋坥歊坓⼹슩싂쏂噖墱깠뭎恃묭⥐䰤狂瀶</w:t>
      </w:r>
      <w:r>
        <w:rPr/>
        <w:t>ⵒꕰ</w:t>
      </w:r>
      <w:r>
        <w:rPr/>
        <w:t>⺻彖⵲</w:t>
      </w:r>
      <w:r>
        <w:rPr/>
        <w:t>ꖘ</w:t>
      </w:r>
      <w:r>
        <w:rPr/>
        <w:t>偎䇂⽃㵾슬䉢슿杣穟檩䶥摚뮻</w:t>
      </w:r>
      <w:r>
        <w:rPr/>
        <w:t>ⱴ</w:t>
      </w:r>
      <w:r>
        <w:rPr/>
        <w:t>㉌㨰쎩怦杉⑴숭瑸歫捾쉍顆揂슩䫂礱썆♘㑓㥕傏樳灖㉨圴䡬쉨䔪䙬么椯轗楈堭䁢頰㈴啒</w:t>
      </w:r>
      <w:r>
        <w:rPr/>
        <w:t>ꔤꥌ</w:t>
      </w:r>
      <w:r>
        <w:rPr/>
        <w:t>牃瑴炩숬滂⭶㥢ꏂꥺ싂甴扖뭟欸福쉋ꍞ煢偹䥥䍃䦘뽠廍奐牓湲䀬쉔쉅湠䡘枬瀦椹딶쉤昬䇎䲏⽈䀶㍇䕓仂懂轤䞬廎⬵</w:t>
      </w:r>
      <w:r>
        <w:rPr/>
        <w:t>꤬</w:t>
      </w:r>
      <w:r>
        <w:rPr/>
        <w:t>뇂扗⛂뭋呭珂秂뭑璘牢녟偩䬹湚⭍接迂祯䵣捤쉡儩轤迂掘䎏漣캿䛎땐㥭숺業㝐燂숴䰺剠祚祠佸坏쉕噌쎵쉖塢毂牺䍋栨⬪䝇뭧</w:t>
      </w:r>
      <w:r>
        <w:rPr/>
        <w:t>ꕋ</w:t>
      </w:r>
      <w:r>
        <w:rPr/>
        <w:t>⿂쉴婙用</w:t>
      </w:r>
      <w:r>
        <w:rPr/>
        <w:t>꥓</w:t>
      </w:r>
      <w:r>
        <w:rPr/>
        <w:t>㌬灘칃漽彺搥떣⽙噈睦甤⴯䨴眭갺庵슮</w:t>
      </w:r>
      <w:r>
        <w:rPr/>
        <w:t>ꤤ</w:t>
      </w:r>
      <w:r>
        <w:rPr/>
        <w:t>䉲棃兾㡋㴪㑋⌦業놩슱⛂捑충㩀浄㝴䭸싂䣃滂攪뼺⸵쉙㩤捒</w:t>
      </w:r>
      <w:r>
        <w:rPr/>
        <w:t>ꕱ</w:t>
      </w:r>
      <w:r>
        <w:rPr/>
        <w:t>倥</w:t>
      </w:r>
      <w:r>
        <w:rPr/>
        <w:t>ⴻ</w:t>
      </w:r>
      <w:r>
        <w:rPr/>
        <w:t>땒㩲挽⬴澱놣橁⽖呆塋摺敘䘨䍷䭠佃䩏숩딶姂⨯侵癚單</w:t>
      </w:r>
      <w:r>
        <w:rPr/>
        <w:t>⠷</w:t>
      </w:r>
      <w:r>
        <w:rPr/>
        <w:t>栥婗슩呑쉐浥슱</w:t>
      </w:r>
      <w:r>
        <w:rPr/>
        <w:t>ꥏ</w:t>
      </w:r>
      <w:r>
        <w:rPr/>
        <w:t>녫輵僎</w:t>
      </w:r>
      <w:r>
        <w:rPr/>
        <w:t>Ⱞ</w:t>
      </w:r>
      <w:r>
        <w:rPr/>
        <w:t>獾椯敷夬檏塇䁀彡⥢嗂斵䣃⽌</w:t>
      </w:r>
      <w:r>
        <w:rPr/>
        <w:t>⠱</w:t>
      </w:r>
      <w:r>
        <w:rPr/>
        <w:t>僂㍟䈳し쉍乢칍弯塣쉉沮灪擂卐숸츴⫂砊ケた⑪╺䑞稱㢥渴䓂撣桬慳䉠睾쉉獸걉䭾矂</w:t>
      </w:r>
      <w:r>
        <w:rPr/>
        <w:t>ⵌ⭺</w:t>
      </w:r>
      <w:r>
        <w:rPr/>
        <w:t>䥀⩸捆滂佘偧歭䔵唯㟃䙆㐯〪㡭党</w:t>
      </w:r>
      <w:r>
        <w:rPr/>
        <w:t>ⴷ</w:t>
      </w:r>
      <w:r>
        <w:rPr/>
        <w:t>挶㷂摸庮⨱㵅ㆡ䐥啳颬⩥堥桋䩘偃婌딣⑙╩</w:t>
      </w:r>
      <w:r>
        <w:rPr/>
        <w:t>⡞⩘</w:t>
      </w:r>
      <w:r>
        <w:rPr/>
        <w:t>썞怣䝏䞮未漽佞嚡쉈䥬䵷䉶녢倶╾弲䥾桲摗㑊瑃㕣㠨瓂扐㗂澬쉦晞卍뾵</w:t>
      </w:r>
      <w:r>
        <w:rPr/>
        <w:t>⡱</w:t>
      </w:r>
      <w:r>
        <w:rPr/>
        <w:t>䩩컂</w:t>
      </w:r>
      <w:r>
        <w:rPr/>
        <w:t>⡐</w:t>
      </w:r>
      <w:r>
        <w:rPr/>
        <w:t>䡶숩獬䲣坮〹㊵忂涿㵵䩩㩎뼻숨걆⩰䑲⨷ꍳ呦仂걭匱⥀䡒</w:t>
      </w:r>
      <w:r>
        <w:rPr/>
        <w:t>꥟</w:t>
      </w:r>
      <w:r>
        <w:rPr/>
        <w:t>㴦싂䂿瓎顅憘慸뗂ꍪ两㔳乚㝟浇䵏䅈뽟沿䡓깔毎㷂䠻㊮충䩵堻榮녡쉆䚱쉨⼰圫쉬搮䩗㛂串썑숶쉢浐</w:t>
      </w:r>
      <w:r>
        <w:rPr/>
        <w:t>ꤪ</w:t>
      </w:r>
      <w:r>
        <w:rPr/>
        <w:t>挽䌱䄨깣祢⒮姂쉁䁥긨汢쉦䍄쉈碵摣⩵慎斩䮬帪攸佌卢潲㍄轗卶睮ꅢ슏䱾敱乭兔㝂쉄娦쉬溡楇剫乖摣旍뭣㝱癸䍶쉑</w:t>
      </w:r>
      <w:r>
        <w:rPr/>
        <w:t>ꤦ</w:t>
      </w:r>
      <w:r>
        <w:rPr/>
        <w:t>頰뽈쉓彾㕫奱ꌮ䅩ꅉ樤䉆</w:t>
      </w:r>
      <w:r>
        <w:rPr/>
        <w:t>ꤸ</w:t>
      </w:r>
      <w:r>
        <w:rPr/>
        <w:t>焴偨⪥㒿働㊵栥쉺싂䦱獢廂刭剞㍞습昱两祹싂쉡</w:t>
      </w:r>
      <w:r>
        <w:rPr/>
        <w:t>⡲</w:t>
      </w:r>
      <w:r>
        <w:rPr/>
        <w:t>瑓</w:t>
      </w:r>
      <w:r>
        <w:rPr/>
        <w:t>ꔶ</w:t>
      </w:r>
      <w:r>
        <w:rPr/>
        <w:t>匦椪뭗患爭㴳䣂沩你呑㠹熩县䤦浺</w:t>
      </w:r>
      <w:r>
        <w:rPr/>
        <w:t>ꖘ</w:t>
      </w:r>
      <w:r>
        <w:rPr/>
        <w:t>睬╷⨤㝋畀䝓⪣绂䘭佖ㅎ硞窻쉡䫂ꅦ湂ꅎ愽䢮瑫湦⵶䁲秂㪵慎</w:t>
      </w:r>
      <w:r>
        <w:rPr/>
        <w:t>⡮</w:t>
      </w:r>
      <w:r>
        <w:rPr/>
        <w:t>䓂㠶싂㙟䩐♥捈㕺䵬쉍㌸䙥㑇橄顡剐㤪⬲⺥㨣瑓㭌숯剎⑯奊☪砳㡲侻</w:t>
      </w:r>
      <w:r>
        <w:rPr/>
        <w:t>ⱬ</w:t>
      </w:r>
      <w:r>
        <w:rPr/>
        <w:t>参獑炘뗎氥䅄♄潃娱㡀⩸䁙捲䱰琫⑹椶숬䝟䜭㒿歋亩</w:t>
      </w:r>
      <w:r>
        <w:rPr/>
        <w:t>ⰸ</w:t>
      </w:r>
      <w:r>
        <w:rPr/>
        <w:t>噋報幾쉬旃숥㵫▏绂瓂ꆥ䯂䖩</w:t>
      </w:r>
      <w:r>
        <w:rPr/>
        <w:t>ⱪ⸳</w:t>
      </w:r>
      <w:r>
        <w:rPr/>
        <w:t>〨浤䁐⪱쉭悡쉠煢쉩捀⬴㨫쉑숸䍀佊憣䘽縨迂坐쌨刨敇숲쉨쵗归숫깶坌췂輹</w:t>
      </w:r>
      <w:r>
        <w:rPr/>
        <w:t>ⰸ</w:t>
      </w:r>
      <w:r>
        <w:rPr/>
        <w:t>숵伣뭰촣⨭⬶儺䑩顰ꅏ㉞焦睬䵩ꍒ報㕁⩌䞏煬娦䋂☫掬曂⑉</w:t>
      </w:r>
      <w:r>
        <w:rPr/>
        <w:t>⢩</w:t>
      </w:r>
      <w:r>
        <w:rPr/>
        <w:t>넰刣桂䙂獬㝺깲煙숰⏎橁깏⏂캏昶䞿䃂祗噇䭞樫ꌥ䑶睆疱啁瘥쉊녠䅉扗싂㑱慃뽫⫎썏數䫂楂㕙彞婎佥壂潞昣砪祑疣恸哂懂☩䂩⌴⑌⩥䈥淍㙙⥕匹</w:t>
      </w:r>
      <w:r>
        <w:rPr/>
        <w:t>⡐</w:t>
      </w:r>
      <w:r>
        <w:rPr/>
        <w:t>儩䝌㣂슣㢡㫂捵㞿</w:t>
      </w:r>
      <w:r>
        <w:rPr/>
        <w:t>ꖩ</w:t>
      </w:r>
      <w:r>
        <w:rPr/>
        <w:t>佈堥숵곍圮傣숽</w:t>
      </w:r>
      <w:r>
        <w:rPr/>
        <w:t>⡢</w:t>
      </w:r>
      <w:r>
        <w:rPr/>
        <w:t>싂⨰柃⩩敎權轴㥾ご⹏灃㩃䙣拂싎濂겡㴷숻㝆䕦┲䯂彈㵖깃촣</w:t>
      </w:r>
      <w:r>
        <w:rPr/>
        <w:t>⠺</w:t>
      </w:r>
      <w:r>
        <w:rPr/>
        <w:t>砪⩈䌸䙺䥀싂擂쉗轫꧎뮿쉩뭈伲⑩圭䑱㭶㌵䪡때睉䑯╞㡪塷쌵徥疿坐숶㓂㙠丩幯䑩㖏숵뭙김獬祐彂캩䩪</w:t>
      </w:r>
      <w:r>
        <w:rPr/>
        <w:t>ⵦ</w:t>
      </w:r>
      <w:r>
        <w:rPr/>
        <w:t>䩋㍓⪡幷䉳</w:t>
      </w:r>
      <w:r>
        <w:rPr/>
        <w:t>ꤦ</w:t>
      </w:r>
      <w:r>
        <w:rPr/>
        <w:t>䜨穦楡</w:t>
      </w:r>
      <w:r>
        <w:rPr/>
        <w:t>ⱊ</w:t>
      </w:r>
      <w:r>
        <w:rPr/>
        <w:t>뽟넴吹⌫堽땠䰲呤娭䇎䜯⧎</w:t>
      </w:r>
      <w:r>
        <w:rPr/>
        <w:t>⠽⹡</w:t>
      </w:r>
      <w:r>
        <w:rPr/>
        <w:t>颡껂係並愲盂</w:t>
      </w:r>
      <w:r>
        <w:rPr/>
        <w:t>ⲣ</w:t>
      </w:r>
      <w:r>
        <w:rPr/>
        <w:t>ꤱ</w:t>
      </w:r>
      <w:r>
        <w:rPr/>
        <w:t>쵾뭨潄숱䁡㤥倲䲵䒵ꌯ㝫䁟ヂ势溱습未</w:t>
      </w:r>
      <w:r>
        <w:rPr/>
        <w:t>⡰</w:t>
      </w:r>
      <w:r>
        <w:rPr/>
        <w:t>숽㕈潢獋쏂㩎䬯㕤倣玻╟䅒枬㥢♫㙶䭲ォ걓싂</w:t>
      </w:r>
      <w:r>
        <w:rPr/>
        <w:t>⣍</w:t>
      </w:r>
      <w:r>
        <w:rPr/>
        <w:t>쉏䆻⹞憮祡刬斣決敪㍄杓쉾䯂숴硇塅彣䝢긮坢娨⩕숰䍩㈵瘥繁ㅥ灋彰♥㦿纵겘怪䙱⥑㷂琨兰乐硞</w:t>
      </w:r>
      <w:r>
        <w:rPr/>
        <w:t>ꕇ</w:t>
      </w:r>
      <w:r>
        <w:rPr/>
        <w:t>幅䑦䱚⩾祆呭㜬⻂㏂穥쉕幖痂쉾湤⫃塯ち</w:t>
      </w:r>
      <w:r>
        <w:rPr/>
        <w:t>⡊</w:t>
      </w:r>
      <w:r>
        <w:rPr/>
        <w:t>朹䯂牋</w:t>
      </w:r>
      <w:r>
        <w:rPr/>
        <w:t>ⵄ⭙</w:t>
      </w:r>
      <w:r>
        <w:rPr/>
        <w:t>界䰩쉈⪏</w:t>
      </w:r>
      <w:r>
        <w:rPr/>
        <w:t>ꔹ</w:t>
      </w:r>
      <w:r>
        <w:rPr/>
        <w:t>稺䦣癬뽾촻╓쉐颬䥚縺쉰걓ꎘ⩫⵵晟䉇㌸㍊㟂숰䵖䍦뽦쉲噉䭈䑚樯丯☳器㒿쉕䘱婣掘佴쉴쉋⹧캻㥲</w:t>
      </w:r>
      <w:r>
        <w:rPr/>
        <w:t>ⰻ</w:t>
      </w:r>
      <w:r>
        <w:rPr/>
        <w:t>㑖䴨쉳婴柂慉⍰⹪슩䴫쉁⪩灧ぬ㑎뽸奄쉰㙩ㄭ䧃牊頳⪩倰㑉坵䍚⛂甹춻偑◂㕟歅숵䋂⛃硋敪ㅱ䩵剟㕟</w:t>
      </w:r>
      <w:r>
        <w:rPr/>
        <w:t>⢩</w:t>
      </w:r>
      <w:r>
        <w:rPr/>
        <w:t>꺩琶ꍕ神伪幌樸㜨㒻</w:t>
      </w:r>
      <w:r>
        <w:rPr/>
        <w:t>⠵</w:t>
      </w:r>
      <w:r>
        <w:rPr/>
        <w:t>瞏㐮㙐츣⍢䳎㒩</w:t>
      </w:r>
      <w:r>
        <w:rPr/>
        <w:t>⡬</w:t>
      </w:r>
      <w:r>
        <w:rPr/>
        <w:t>慴䕨〬幾牒秂湲녋㕢숴㝅䤩</w:t>
      </w:r>
      <w:r>
        <w:rPr/>
        <w:t>⡏</w:t>
      </w:r>
      <w:r>
        <w:rPr/>
        <w:t>剺䴷呂傮ꅭ뽃쉗䭕㬪⑕䥫栩䁧䝫硋南䍲揂噎呬䥮柂繴</w:t>
      </w:r>
      <w:r>
        <w:rPr/>
        <w:t>ꕌꕢ⍟</w:t>
      </w:r>
      <w:r>
        <w:rPr/>
        <w:t>ꥤ䕆</w:t>
      </w:r>
      <w:r>
        <w:rPr/>
        <w:t>ⲵ</w:t>
      </w:r>
      <w:r>
        <w:rPr/>
        <w:t>禩惂婃坖溬⽉爲ぅ썀⑲⨣㨯깋橇묤縺䁞숥畖潮㭶昪槍뭷畀睙匩燂單⼲杍슬⤥䰨쵸ꅪ癢꺿䞿⬹녥⩍⩙⬣䅞辘⩶쉮穪ꎩ柂숶爩婂乇ꍧ㨶根挺쉈灺渥搲祉䑚じ兌桓䈸숽係꥘没縭椫䩑劬砨穇쉀係꥚䍯刵囂㴮㪘幵圱ㅳ憩⹍潠捅숻啬⭲⮿䀶⮘問㩂⎣⩭慪䄭㉶</w:t>
      </w:r>
      <w:r>
        <w:rPr/>
        <w:t>ꦩ</w:t>
      </w:r>
      <w:r>
        <w:rPr/>
        <w:t>⡆</w:t>
      </w:r>
      <w:r>
        <w:rPr/>
        <w:t>䉋⸭묭싂슡녲砪⫂</w:t>
      </w:r>
      <w:r>
        <w:rPr/>
        <w:t>꧍</w:t>
      </w:r>
      <w:r>
        <w:rPr/>
        <w:t>娪恃⫂슱嚮炿歙燂失㮡也떿塦碣幁ꍲ洨杰䌪䕚䌶䡸稲꥔獑歄㝭灐呷쉫ꄲ橆㏂뼊㮥쉸춬쌨潐弩㤪⹷氪涏浦╋쉯瑗娰뗂䰱晩浥넸䁺殣㦘噥츭걡䦘癐쉀恈琴呮䬺㈫姂⒩촦⵳頶</w:t>
      </w:r>
      <w:r>
        <w:rPr/>
        <w:t>ꕐ</w:t>
      </w:r>
      <w:r>
        <w:rPr/>
        <w:t>䉸</w:t>
      </w:r>
      <w:r>
        <w:rPr/>
        <w:t>ⷂ</w:t>
      </w:r>
      <w:r>
        <w:rPr/>
        <w:t>䔨♠橅㇂扴</w:t>
      </w:r>
      <w:r>
        <w:rPr/>
        <w:t>ꥊ</w:t>
      </w:r>
      <w:r>
        <w:rPr/>
        <w:t>䌺浘噫♈剐卹뭩丸愴떿媵䠺佫琶쉐</w:t>
      </w:r>
      <w:r>
        <w:rPr/>
        <w:t>Ⳏ</w:t>
      </w:r>
      <w:r>
        <w:rPr/>
        <w:t>縶㢵䅪繒慀╨㔥塪숨䓃ꄷ燂䓂歵绂䙩뼭ぅ沱敵牷㟂奪乄橅愨</w:t>
      </w:r>
      <w:r>
        <w:rPr/>
        <w:t>ꗂ</w:t>
      </w:r>
      <w:r>
        <w:rPr/>
        <w:t>毂⮬⌫弬䅂睳쉤쉔帽珂撱癍偳쉹潳竂䜻䏂亿朩䣂땧⽲䴫歪剠丣⾵戲彑匯</w:t>
      </w:r>
      <w:r>
        <w:rPr/>
        <w:t>Ⳃ</w:t>
      </w:r>
      <w:r>
        <w:rPr/>
        <w:t>ꅏ㒏䍙╥</w:t>
      </w:r>
      <w:r>
        <w:rPr/>
        <w:t>ꔴ</w:t>
      </w:r>
      <w:r>
        <w:rPr/>
        <w:t>쉶摇兾䔶⼷</w:t>
      </w:r>
      <w:r>
        <w:rPr/>
        <w:t>꧍</w:t>
      </w:r>
      <w:r>
        <w:rPr/>
        <w:t>숫曂㚻䡫捳䝬㥮種⩈㢩쉃숦⩬び숶潢癲獄뭴㜦</w:t>
      </w:r>
      <w:r>
        <w:rPr/>
        <w:t>ⱳ</w:t>
      </w:r>
      <w:r>
        <w:rPr/>
        <w:t>䔰截の啹㩙昳彫䰳し숳숭䭈뽏䋂습㍆䌦啱㚵䫂⥲剃</w:t>
      </w:r>
      <w:r>
        <w:rPr/>
        <w:t>ꖣ</w:t>
      </w:r>
      <w:r>
        <w:rPr/>
        <w:t>㍷ꍚ䜮⥧廂煾㘺柂杙顂唸䍧漸䚵晪숰㉥漥悏顢輺硰⭦呐奫⩈穬쵚쉒䥏숹敱㭅㨹䌬㡃哂扺⦩瀺㉚㐽⶿녎칀䌹猯䉡쎩</w:t>
      </w:r>
      <w:r>
        <w:rPr/>
        <w:t>⡡</w:t>
      </w:r>
      <w:r>
        <w:rPr/>
        <w:t>㡚넻쉆〷执쉱顙쉊瓎撣憥㓂慎唩썰쉦싃㎏㖡⤫帮⪘慆</w:t>
      </w:r>
      <w:r>
        <w:rPr/>
        <w:t>ⵥ</w:t>
      </w:r>
      <w:r>
        <w:rPr/>
        <w:t>⺬斏妩⽌䳂숻썘乎䷂惂넪婭䗂䑋䔥쉮㭒⍔쉡묪天稬⚡㋂䔶뼭伭珎喻걧</w:t>
      </w:r>
      <w:r>
        <w:rPr/>
        <w:t>ⱕ</w:t>
      </w:r>
      <w:r>
        <w:rPr/>
        <w:t>ꅢ卦㯂</w:t>
      </w:r>
      <w:r>
        <w:rPr/>
        <w:t>ⶵ</w:t>
      </w:r>
      <w:r>
        <w:rPr/>
        <w:t>쉢뾮䝘眫⽳㐻䤭컂⑭奣礸婳㝆䬽頪辥ꥭ歯㯂睞瑰⮵㡥</w:t>
      </w:r>
      <w:r>
        <w:rPr/>
        <w:t>ⵅ</w:t>
      </w:r>
      <w:r>
        <w:rPr/>
        <w:t>䕚晞숸䱲깇儸쎘啹</w:t>
      </w:r>
      <w:r>
        <w:rPr/>
        <w:t>ⷍ</w:t>
      </w:r>
      <w:r>
        <w:rPr/>
        <w:t>썋䄱框촭忎慍掻</w:t>
      </w:r>
      <w:r>
        <w:rPr/>
        <w:t>Ⱚ</w:t>
      </w:r>
      <w:r>
        <w:rPr/>
        <w:t>敖䁪䙓⥨杢䱊㵢䘶</w:t>
      </w:r>
      <w:r>
        <w:rPr/>
        <w:t>⣂</w:t>
      </w:r>
      <w:r>
        <w:rPr/>
        <w:t>걬㉉ꄩ敆湎捂㐶㡮瀹浪湖⬻⌷䏂噂떿깠</w:t>
      </w:r>
      <w:r>
        <w:rPr/>
        <w:t>⡘</w:t>
      </w:r>
      <w:r>
        <w:rPr/>
        <w:t>儥뼬㵧䆮煡슏憏匵䥤⍟㍹煂㬺⤵㍲땠優瑥䠶㯂ㅬ㡾婪敮吮ꄥ䴶䟂䍎畠ꥭꍄ假桨캣칓燂瓂숥丮</w:t>
      </w:r>
      <w:r>
        <w:rPr/>
        <w:t>ꕗ</w:t>
      </w:r>
      <w:r>
        <w:rPr/>
        <w:t>欺游ꌲ忎㇂뭺䇍⨳㵧硊䍷╗槂㴸〰繲습⪡獉䡎숭䌳䨫㥔뽬╱㋍숵啨쉫㬴⫂딲睐㗂漣焽泎㐫瘳⼫䑧喣㩌烍깓䈬ꍨ♥䑑㌭녕쉦滂灐㑇剺땏쉱穕毂㇂⽅堵⼮ꆬ輯憿쉒⭺⭲輷썬捕橴灑儷깘浅깲⹟⒱䪵顋㪣杊䩬煵뭾塋条敩ꌸ숱䠷橡㴵땴轄敱捖숨䢵걈泎䙃</w:t>
      </w:r>
      <w:r>
        <w:rPr/>
        <w:t>⡚</w:t>
      </w:r>
      <w:r>
        <w:rPr/>
        <w:t>癪쉊扃㍁㥴留㒩へ䘊뼰뼪楲嗂䴳㥭㎬䅮㌩歸쌰슏瑟歘╹㐲浨</w:t>
      </w:r>
      <w:r>
        <w:rPr/>
        <w:t>ꔸ</w:t>
      </w:r>
      <w:r>
        <w:rPr/>
        <w:t>䜪䉁沩䥠䱖绂캩싂低땋が䔶磂䏂⚻㵢濂뼤ꍃ祣束慶䜶穉㜬欻♶</w:t>
      </w:r>
      <w:r>
        <w:rPr/>
        <w:t>꤯</w:t>
      </w:r>
      <w:r>
        <w:rPr/>
        <w:t>쵀慶ぞ쉢㭬㕷뽣偁百繄矂幠畆橘潴悱媱</w:t>
      </w:r>
      <w:r>
        <w:rPr/>
        <w:t>ꦮ</w:t>
      </w:r>
      <w:r>
        <w:rPr/>
        <w:t>㵾瘪츯╩娤䌵牰漺䟂摱㙉區㑧汐繗츨樰慄癟䢘䱄卅♗</w:t>
      </w:r>
      <w:r>
        <w:rPr/>
        <w:t>⵰</w:t>
      </w:r>
      <w:r>
        <w:rPr/>
        <w:t>娫朰奒牲噯쉦敵쉱汵扮촻쉚</w:t>
      </w:r>
      <w:r>
        <w:rPr/>
        <w:t>⢏</w:t>
      </w:r>
      <w:r>
        <w:rPr/>
        <w:t>⽉滃参慎坟瘭춿皩숸䒱䈱洽瑱쵈꺵딣⴪偳严㣂㈺䅢皬滂㋂⭔䆏╅䏂㙒ꌺ債칆瑊⴩晣䟂塗癟繮⹱墻啓숵硒仂⩩㡬秃䥤冡恧쉇싂懂潲幇걐䵨呮っ</w:t>
      </w:r>
      <w:r>
        <w:rPr/>
        <w:t>ⶏ</w:t>
      </w:r>
      <w:r>
        <w:rPr/>
        <w:t>确⸽偫主恣䌫畮슏忂⚵䍐噒⭤睤煅兮瑵橬쉱区쉎ꅎꅩ◃썣걮挵⹁뭫穤䐺</w:t>
      </w:r>
      <w:r>
        <w:rPr/>
        <w:t>ꕍ</w:t>
      </w:r>
      <w:r>
        <w:rPr/>
        <w:t>㌳敾숭⍨坐墩桍䉱㘶</w:t>
      </w:r>
      <w:r>
        <w:rPr/>
        <w:t>ꕈ</w:t>
      </w:r>
      <w:r>
        <w:rPr/>
        <w:t>쉕矂⹮皏楓㢣涥쉠숴䠹桡䤣窩瘪㋂䵯⍺숵乳烍礵䅕</w:t>
      </w:r>
      <w:r>
        <w:rPr/>
        <w:t>ⱃ</w:t>
      </w:r>
      <w:r>
        <w:rPr/>
        <w:t>ꕏ</w:t>
      </w:r>
      <w:r>
        <w:rPr/>
        <w:t>ꍎ㯂㕟〤쉈쉗慐偒⭧㯃潴썴摉⍈⯂쉫十砰皡㭑쉡</w:t>
      </w:r>
      <w:r>
        <w:rPr/>
        <w:t>ꖬꥎ</w:t>
      </w:r>
      <w:r>
        <w:rPr/>
        <w:t>剐卖☯㪩⦿㍁⸻</w:t>
      </w:r>
      <w:r>
        <w:rPr/>
        <w:t>ꥎ</w:t>
      </w:r>
      <w:r>
        <w:rPr/>
        <w:t>쉌䵵䀪慪츱㠣숰し⌥塎䍖ꇍ㦘挲╀䷂⥎슮呔</w:t>
      </w:r>
      <w:r>
        <w:rPr/>
        <w:t>⡐</w:t>
      </w:r>
      <w:r>
        <w:rPr/>
        <w:t>怷</w:t>
      </w:r>
      <w:r>
        <w:rPr/>
        <w:t>⠰</w:t>
      </w:r>
      <w:r>
        <w:rPr/>
        <w:t>㔦䥵⥌愴</w:t>
      </w:r>
      <w:r>
        <w:rPr/>
        <w:t>ꤪ</w:t>
      </w:r>
      <w:r>
        <w:rPr/>
        <w:t>䏂䡁幑淂㭴䁏㟂灴晲䳂㩂㟂뼦싂浣䍨䬫㑅⑅卢刹䌪瘳䛃쉺딫盃瑪硡뭲⽳䲡氶싂瘫⩋⌱묣</w:t>
      </w:r>
      <w:r>
        <w:rPr/>
        <w:t>ⴰ</w:t>
      </w:r>
      <w:r>
        <w:rPr/>
        <w:t>㓎쉥䍯갽㔱╣㇂祳쉓땓쉞걊㬫杋稥瀭㛂숪깴暬⥷漪卹摅┪싂㭟쉕顴⴪偨獃䑒</w:t>
      </w:r>
      <w:r>
        <w:rPr/>
        <w:t>ꤸ</w:t>
      </w:r>
      <w:r>
        <w:rPr/>
        <w:t>䥖㥷</w:t>
      </w:r>
      <w:r>
        <w:rPr/>
        <w:t>⡟</w:t>
      </w:r>
      <w:r>
        <w:rPr/>
        <w:t>껂䨬⽧呡㷂㢡㌲瀪쉨䜴숶煹䝾쉘㙡⥏啋婬</w:t>
      </w:r>
      <w:r>
        <w:rPr/>
        <w:t>ꕄ⤷</w:t>
      </w:r>
      <w:r>
        <w:rPr/>
        <w:t>畟䩶⍹灧䍀兊</w:t>
      </w:r>
      <w:r>
        <w:rPr/>
        <w:t>ⴶ</w:t>
      </w:r>
      <w:r>
        <w:rPr/>
        <w:t>癷䱆瑎썲⍈숷嘫</w:t>
      </w:r>
      <w:r>
        <w:rPr/>
        <w:t>⡒⌲</w:t>
      </w:r>
      <w:r>
        <w:rPr/>
        <w:t>佈愸♒癲告⏂䗂捍珂湡ꌥ㭎吵싂斡춿䭲辿딫牏塭奆佸㬽佣⹰䂡彾牋爪숭㬵兑ꄽ숲桙㶬顬䨸颻佃側剡欥䕢칎呦癭嘴녓碱䩧恟☥쉇⽥匮瑓㕊煴슻呧㗂浈輽托潖☪硷䣃䯍兄仂曂佚쉤⍯䒮奶숮슬숺燃彖祯啁沣硅뭟汪㈫㭾䑋⯎䕥뼹畕뼭咮뭐䶬⛂⎵䝷浃□楠墥⭒쉬摀격攊唽伽녬忎뽕䝶䪮㶮䥗䈲ꆩ瓂㨹歄썞祍䨮沣埂䂩䱳☺䶿䩍㴤䖏哂</w:t>
      </w:r>
      <w:r>
        <w:rPr/>
        <w:t>ꤨ</w:t>
      </w:r>
      <w:r>
        <w:rPr/>
        <w:t>㩟⦩壂利㙙쵧䝭圽繯佱夯炮瞩䭠畈䘹彺㭢呀壎偤帬㑓瑅楒砭⽠佘㣃㡾悵圭㫍廂⌺湎䩏㬨ꥶ⥟奤</w:t>
      </w:r>
      <w:r>
        <w:rPr/>
        <w:t>Ᵽ</w:t>
      </w:r>
      <w:r>
        <w:rPr/>
        <w:t>愵䂩斱扎係썭㫍奃뭒</w:t>
      </w:r>
      <w:r>
        <w:rPr/>
        <w:t>ⱺ</w:t>
      </w:r>
      <w:r>
        <w:rPr/>
        <w:t>쉺⪥慊㜵㟂⩃䩌䭏窿㉆⑉瘳╁꧎暩砱樱䞬橦ꥧ㐳熩浆䑺㍏䄳乪䭷䙨慓幘☨彶쉲洹격夻싂쉀扢潟䱊㜲䷍㏂晚潣䊩쵯柂復慘刪䙊</w:t>
      </w:r>
      <w:r>
        <w:rPr/>
        <w:t>ꕔ</w:t>
      </w:r>
      <w:r>
        <w:rPr/>
        <w:t>슣旂䅨㡀쉚杙</w:t>
      </w:r>
      <w:r>
        <w:rPr/>
        <w:t>⡤</w:t>
      </w:r>
      <w:r>
        <w:rPr/>
        <w:t>猰湇䨪婚⾩䁸攩唩㍠浰塰潍撬⏂䕂⦣䕶쉾쵘憿伸彤썺轅넺櫃狂祔榥땭䃂犱溥☸䁡쉂뾏浪灣곂쉁쉇츳⵮憱䒥呹偞瑇䡃ヂ塇偓</w:t>
      </w:r>
      <w:r>
        <w:rPr/>
        <w:t>ꤣ</w:t>
      </w:r>
      <w:r>
        <w:rPr/>
        <w:t>䤫爱䘨戦敊넥埂輫幈楲㙪䥟ꥦ⹙猯㕨柎䥸盂䟂坨㉘쵚積䭂顇</w:t>
      </w:r>
      <w:r>
        <w:rPr/>
        <w:t>Ⳃ</w:t>
      </w:r>
      <w:r>
        <w:rPr/>
        <w:t>䵔毂䥤⽠殘⍂愰</w:t>
      </w:r>
      <w:r>
        <w:rPr/>
        <w:t>ⱚ</w:t>
      </w:r>
      <w:r>
        <w:rPr/>
        <w:t>깺城싂摘楔뭧砪㍙湲仂刷◃硭烃</w:t>
      </w:r>
      <w:r>
        <w:rPr/>
        <w:t>⢩</w:t>
      </w:r>
      <w:r>
        <w:rPr/>
        <w:t>敉겿뽬ꍪ⪻婊㴥飂걂䤩쉈繳</w:t>
      </w:r>
      <w:r>
        <w:rPr/>
        <w:t>ꤱ</w:t>
      </w:r>
      <w:r>
        <w:rPr/>
        <w:t>㢩塬걹䤷䆵囂睪칉秂煄䝹洪⌵畄</w:t>
      </w:r>
      <w:r>
        <w:rPr/>
        <w:t>ꤳ</w:t>
      </w:r>
      <w:r>
        <w:rPr/>
        <w:t>갸杀</w:t>
      </w:r>
      <w:r>
        <w:rPr/>
        <w:t>ⵘꦬ</w:t>
      </w:r>
      <w:r>
        <w:rPr/>
        <w:t>䜥┶槂慭긽⸶剪䛃庡瑱夦圲捺圫湰浧硉輽䕯堲㙓䵢</w:t>
      </w:r>
    </w:p>
    <w:p>
      <w:pPr>
        <w:pStyle w:val="PreformattedText"/>
        <w:bidi w:val="0"/>
        <w:spacing w:before="0" w:after="0"/>
        <w:jc w:val="left"/>
        <w:rPr/>
      </w:pPr>
      <w:r>
        <w:rPr/>
        <w:t>坯⪱浚练碻쵏痂⧂ꌲ氬쉤⭯</w:t>
      </w:r>
      <w:r>
        <w:rPr/>
        <w:t>ⵔ</w:t>
      </w:r>
      <w:r>
        <w:rPr/>
        <w:t>싂䅹盂슣뭹㡍ꍭ刴癹癎䀷㒏䝧竂抱</w:t>
      </w:r>
      <w:r>
        <w:rPr/>
        <w:t>⠫</w:t>
      </w:r>
      <w:r>
        <w:rPr/>
        <w:t>轋梥ꇂ㵫㡁汨⬴ꄫ㍮桤</w:t>
      </w:r>
      <w:r>
        <w:rPr/>
        <w:t>ꔰ╳</w:t>
      </w:r>
      <w:r>
        <w:rPr/>
        <w:t>㡭根쉱⎘쉖椲煊쏂牶⤯敚㵖쉡䛂⶘䟂䁯敤슘</w:t>
      </w:r>
      <w:r>
        <w:rPr/>
        <w:t>ꕥ</w:t>
      </w:r>
      <w:r>
        <w:rPr/>
        <w:t>欹</w:t>
      </w:r>
      <w:r>
        <w:rPr/>
        <w:t>ꥌ</w:t>
      </w:r>
      <w:r>
        <w:rPr/>
        <w:t>弳숩㝇廂녍⬲싂繐䑮婒繘㔬橂Ⓜヂ♙겱䝷⽫潰䖵ꅁ떬恧卯㶱㤦轔</w:t>
      </w:r>
      <w:r>
        <w:rPr/>
        <w:t>ⳍ</w:t>
      </w:r>
      <w:r>
        <w:rPr/>
        <w:t>㬩⪏嫂璥儥帤噘갪</w:t>
      </w:r>
      <w:r>
        <w:rPr/>
        <w:t>⣂</w:t>
      </w:r>
      <w:r>
        <w:rPr/>
        <w:t>쉸彍㕰偊㍐䅢㝇쉉㬺䶥</w:t>
      </w:r>
      <w:r>
        <w:rPr/>
        <w:t>꧂</w:t>
      </w:r>
      <w:r>
        <w:rPr/>
        <w:t>矂捂썖㥔쉪慟乄砩牺䭬琣⾬値煒</w:t>
      </w:r>
      <w:r>
        <w:rPr/>
        <w:t>⡑</w:t>
      </w:r>
      <w:r>
        <w:rPr/>
        <w:t>䙗⍩</w:t>
      </w:r>
      <w:r>
        <w:rPr/>
        <w:t>ꕁ</w:t>
      </w:r>
      <w:r>
        <w:rPr/>
        <w:t>㵂뼳佭幊숸ㄱ㍞⥑䭚䭥婈嘩反숽牟掩汄숫瞻璡顏䳎庻◂失㏍䍉䰩䓂沣倲㴯┣칈摮䘺뭧杅㨳䁒撮⹤頯橹숽焭捀轡슩</w:t>
      </w:r>
      <w:r>
        <w:rPr/>
        <w:t>ꗂ</w:t>
      </w:r>
      <w:r>
        <w:rPr/>
        <w:t>朶⥉犥㊩幹♥깅慢獁뽣珂쉍㵗䦥䔶쌳</w:t>
      </w:r>
      <w:r>
        <w:rPr/>
        <w:t>Ⳃ⣃</w:t>
      </w:r>
      <w:r>
        <w:rPr/>
        <w:t>扅㎵녤ꅂ塋䉗輩頥执쏂噖璥쉇愊堥頹橸彔癷淂㛃</w:t>
      </w:r>
      <w:r>
        <w:rPr/>
        <w:t>Ⲙ</w:t>
      </w:r>
      <w:r>
        <w:rPr/>
        <w:t>㚥辮憵⭨牙䤥愨뭒숣䀲汫</w:t>
      </w:r>
      <w:r>
        <w:rPr/>
        <w:t>⵰</w:t>
      </w:r>
      <w:r>
        <w:rPr/>
        <w:t>䭊췃쉉䘪怲䇃☪녤痂湀쉑䓂㚵⽫䀪唥⤻桥煨㝾䎮欱䱾걬㵮</w:t>
      </w:r>
      <w:r>
        <w:rPr/>
        <w:t>ⵈ</w:t>
      </w:r>
      <w:r>
        <w:rPr/>
        <w:t>歞䑸⽴砺盂楶嘥晩旂琣⍰◎漹싂</w:t>
      </w:r>
      <w:r>
        <w:rPr/>
        <w:t>ⱴ</w:t>
      </w:r>
      <w:r>
        <w:rPr/>
        <w:t>頵숪沣칧媻쵒쉔椦䥱␰뾩䡒ㅖ䰽晒쉡姂坯ꥦ氮습咩〽⥳䑢奔䜩</w:t>
      </w:r>
      <w:r>
        <w:rPr/>
        <w:t>⠵⩶</w:t>
      </w:r>
      <w:r>
        <w:rPr/>
        <w:t>祬</w:t>
      </w:r>
      <w:r>
        <w:rPr/>
        <w:t>ꕃ</w:t>
      </w:r>
      <w:r>
        <w:rPr/>
        <w:t>㯂쉰ꥫ䝅⛂䫂乷</w:t>
      </w:r>
      <w:r>
        <w:rPr/>
        <w:t>ꤵ</w:t>
      </w:r>
      <w:r>
        <w:rPr/>
        <w:t>杉㕳牚㬪栳瀱숹㭇盂礥恁坏殘圪䩌捖쉃吪娲乚㝔</w:t>
      </w:r>
      <w:r>
        <w:rPr/>
        <w:t>⡚</w:t>
      </w:r>
      <w:r>
        <w:rPr/>
        <w:t>썰㭍秂딭슿숮摳⬴百洺⯃⌴싂ꅴ⶘</w:t>
      </w:r>
      <w:r>
        <w:rPr/>
        <w:t>⡉</w:t>
      </w:r>
      <w:r>
        <w:rPr/>
        <w:t>믂</w:t>
      </w:r>
      <w:r>
        <w:rPr/>
        <w:t>ⰴ</w:t>
      </w:r>
      <w:r>
        <w:rPr/>
        <w:t>是煓轂濃㍎뽑瘮슘쉉䱭䙡쉚涻⥵</w:t>
      </w:r>
      <w:r>
        <w:rPr/>
        <w:t>⠩</w:t>
      </w:r>
      <w:r>
        <w:rPr/>
        <w:t>兵䇃㫂㝗样未椴칪㑕</w:t>
      </w:r>
      <w:r>
        <w:rPr/>
        <w:t>⡷</w:t>
      </w:r>
      <w:r>
        <w:rPr/>
        <w:t>祩䵸컂⨥㑉䙗〪㞩㶘䳂넨ㅺ⥒教䇂汗檱숷쵀捨徵㘱⺮</w:t>
      </w:r>
      <w:r>
        <w:rPr/>
        <w:t>ⵑ</w:t>
      </w:r>
      <w:r>
        <w:rPr/>
        <w:t>伬椷㭩䑂摊긩砲▥숬枬쵹帰煟ㅦ㙏娴嘮</w:t>
      </w:r>
      <w:r>
        <w:rPr/>
        <w:t>ⰳ</w:t>
      </w:r>
      <w:r>
        <w:rPr/>
        <w:t>㘪㍰췂捎狎摖捨숷묫䄶쉋囂쉞䍠塺佀썹桕哂⦣亩싂嘪䇂䍥싂㩩䀳슱Ⓝ敫⎏瑀侘惂纱圷栮䜰⑱⫂쵺⥹㬥乀숻쉲쉹晐湮쉲へ穉䆩㡦㦮摃湌獚</w:t>
      </w:r>
      <w:r>
        <w:rPr/>
        <w:t>ⶻ</w:t>
      </w:r>
      <w:r>
        <w:rPr/>
        <w:t>⼽슻싂䶱轄쉋ꅨ㠴䓂⼩䒏ꥫ喘쉚䋃⥒㕵췂⌷⯂</w:t>
      </w:r>
      <w:r>
        <w:rPr/>
        <w:t>ꕈ</w:t>
      </w:r>
      <w:r>
        <w:rPr/>
        <w:t>㋂䡢煅䘪庣⪮氪甯╏稷숯숨䉙쉸㯍灙硍슡媏싂⩒瑸唪痂ꥠ愶쉐㙮숰徵⩖䴯獦쉨㤯⑈輱㨱㭱堵㡌⭚泂恲轸</w:t>
      </w:r>
      <w:r>
        <w:rPr/>
        <w:t>ⴲ⥕</w:t>
      </w:r>
      <w:r>
        <w:rPr/>
        <w:t>긳琣꥕啢⌥놮䱕뽒倣㉞㒩䡯卖䕥辻汳싂싂两</w:t>
      </w:r>
      <w:r>
        <w:rPr/>
        <w:t>Ⱙ</w:t>
      </w:r>
      <w:r>
        <w:rPr/>
        <w:t>汓牲䘷쵸䴷䅲땇</w:t>
      </w:r>
      <w:r>
        <w:rPr/>
        <w:t>⡮</w:t>
      </w:r>
      <w:r>
        <w:rPr/>
        <w:t>槂䑑㝟颥슡疵쉪侣轾㉳╭枥媮勂숯浑䩐奖숣䨣灂䖩䍥쉧斩ꅨ灬숪썊做奡</w:t>
      </w:r>
      <w:r>
        <w:rPr/>
        <w:t>ⱞ</w:t>
      </w:r>
      <w:r>
        <w:rPr/>
        <w:t>싂正䡠䢵䦡䜪療╷뽶넫櫍娵㩃썵侩偶䡶␪橨</w:t>
      </w:r>
      <w:r>
        <w:rPr/>
        <w:t>ꗃ</w:t>
      </w:r>
      <w:r>
        <w:rPr/>
        <w:t>い⩃夺쉯㜶歖㛂뽺뽊싂숨㷎獊硦㉕⪬딴䱊殣卆ケ㩎噒沘㵏噱顓걸䠪⯂⹴瘲뭾㠲瘹攴</w:t>
      </w:r>
      <w:r>
        <w:rPr/>
        <w:t>ⱗ</w:t>
      </w:r>
      <w:r>
        <w:rPr/>
        <w:t>쉧晇灞㍢묰㉆璱坴䔻ꌻ떵⥯⑺丩㘻묲䯂璘䥳圫걢ㄹ䭌彪⌺湫䖬睦㩔ㅴ乘䙪婙楙村</w:t>
      </w:r>
      <w:r>
        <w:rPr/>
        <w:t>⣂</w:t>
      </w:r>
      <w:r>
        <w:rPr/>
        <w:t>窿痂䵒ꌴ梩</w:t>
      </w:r>
      <w:r>
        <w:rPr/>
        <w:t>ꦏ</w:t>
      </w:r>
      <w:r>
        <w:rPr/>
        <w:t>㠺瘮㓂眪穓뇂典㵂깬敍⨬扤穁쉔䵋땳</w:t>
      </w:r>
      <w:r>
        <w:rPr/>
        <w:t>Ⳃ</w:t>
      </w:r>
      <w:r>
        <w:rPr/>
        <w:t>숊帬뭞㈵뼻妵轘쉨⥟긶쉢쉤ꍥ懍䥋㴰媿䁷䏂㙠冣쉶쉃橠쉀㄰넭㘶獬偮㥔䐵撿뽙⼱⽦瘷슣䱐歄彬뭓⫂䁥䜶䡑塹渭쉵垿㈸末⦮楍ꍋ䱱⿂넯幗⨹䉚潣䉳ꍰ㝐焺穸氨숰슮⭀焺</w:t>
      </w:r>
      <w:r>
        <w:rPr/>
        <w:t>ꥍ</w:t>
      </w:r>
      <w:r>
        <w:rPr/>
        <w:t>㩞⧂녤䍴</w:t>
      </w:r>
      <w:r>
        <w:rPr/>
        <w:t>ⵀ</w:t>
      </w:r>
      <w:r>
        <w:rPr/>
        <w:t>㨤刮긹⛂ㅱ⍡</w:t>
      </w:r>
      <w:r>
        <w:rPr/>
        <w:t>ꕏ</w:t>
      </w:r>
      <w:r>
        <w:rPr/>
        <w:t>汨⬲帺쵺䘨ꄰ쉇</w:t>
      </w:r>
      <w:r>
        <w:rPr/>
        <w:t>ꕡ</w:t>
      </w:r>
      <w:r>
        <w:rPr/>
        <w:t>佺砱碻㉧僃澩⹨㔪녈슩⑤╧ꍵ冻献뿂儷侩吰飂杤么䔣㔹㨸䂏㍢偗懂䍘橋㉹䮩扌⑗숯㞩呌싍㪵䅈䲡Ⓜ儻㊣癍숰⹁痂䀬湀</w:t>
      </w:r>
      <w:r>
        <w:rPr/>
        <w:t>ⵈ</w:t>
      </w:r>
      <w:r>
        <w:rPr/>
        <w:t>䘸游ㄸ뽬</w:t>
      </w:r>
      <w:r>
        <w:rPr/>
        <w:t>ꤥ</w:t>
      </w:r>
      <w:r>
        <w:rPr/>
        <w:t>佯숣껎桫轒倹澮捐卮椱묵</w:t>
      </w:r>
      <w:r>
        <w:rPr/>
        <w:t>ꤥ</w:t>
      </w:r>
      <w:r>
        <w:rPr/>
        <w:t>ォ琻啪亻㥰呀啯갻轰瘶㵯熿쉌垘呢攨㭐女顖吪슡朴煴䥒㞿칧숪係決略⒥牢⩋⩰㨣婊⭸㵏⍀洰㙄睶⍔뮩摌뿂㤹塩䁠媏撿⫂娶쏂⫍쉧쉢ꎥ睙摴쉇㨻撥</w:t>
      </w:r>
      <w:r>
        <w:rPr/>
        <w:t>ⷂ</w:t>
      </w:r>
      <w:r>
        <w:rPr/>
        <w:t>慖穂仂䭑䙎ꅎ晞睢쉾⨬瀻掻楱쉠㦣剙略参㑚숫䳂佯╠䌻쉳</w:t>
      </w:r>
      <w:r>
        <w:rPr/>
        <w:t>ꔽ</w:t>
      </w:r>
      <w:r>
        <w:rPr/>
        <w:t>䒬济匽땴ꥥ癈㜺㙥港䗎乾卢ꥶ䤭</w:t>
      </w:r>
      <w:r>
        <w:rPr/>
        <w:t>⡅</w:t>
      </w:r>
      <w:r>
        <w:rPr/>
        <w:t>㵌圶桘礪晣㡏沩쉕奣뽰䌬態玘帳恶슮⎿礷㵘걃祫㉱쉲뼴䩢喿杘딶牨䅾桘</w:t>
      </w:r>
      <w:r>
        <w:rPr/>
        <w:t>ⶩ</w:t>
      </w:r>
      <w:r>
        <w:rPr/>
        <w:t>컂깮眤慀牓怶䴴⩵殱</w:t>
      </w:r>
      <w:r>
        <w:rPr/>
        <w:t>ꖵ</w:t>
      </w:r>
      <w:r>
        <w:rPr/>
        <w:t>桡猣喩卄绂婠咵顄彚㭍採㩤⫂慾⾵顀쉣㩒勂⭤灗⨩숥奌</w:t>
      </w:r>
      <w:r>
        <w:rPr/>
        <w:t>Ⱚ</w:t>
      </w:r>
      <w:r>
        <w:rPr/>
        <w:t>쉵⍍쉒䣂㝍獓媵깱㉃猶滂㔯땷</w:t>
      </w:r>
      <w:r>
        <w:rPr/>
        <w:t>⡥</w:t>
      </w:r>
      <w:r>
        <w:rPr/>
        <w:t>姂ꥣ썲癴</w:t>
      </w:r>
      <w:r>
        <w:rPr/>
        <w:t>ⶮ</w:t>
      </w:r>
      <w:r>
        <w:rPr/>
        <w:t>쉾䑭唽楷䝱걐㶩䌤䄳䍬煆窱炮縮ꥸ䩅煍습瘮⩹瞣䉺䝹印䘺䁰千擂⥯쉥渤ㆵ瑏䠴뽑쉯㕡卂牒䍪䝳</w:t>
      </w:r>
      <w:r>
        <w:rPr/>
        <w:t>ꥉ</w:t>
      </w:r>
      <w:r>
        <w:rPr/>
        <w:t>欳쉌䕂榱囂侻</w:t>
      </w:r>
      <w:r>
        <w:rPr/>
        <w:t>꥟</w:t>
      </w:r>
      <w:r>
        <w:rPr/>
        <w:t>㡈搲穠砲儯㣂놥㍬㠱䂻쵍숺쌥쉉噬</w:t>
      </w:r>
      <w:r>
        <w:rPr/>
        <w:t>Ⱖ</w:t>
      </w:r>
      <w:r>
        <w:rPr/>
        <w:t>㊡␲桱♊㜪</w:t>
      </w:r>
      <w:r>
        <w:rPr/>
        <w:t>ꤽ</w:t>
      </w:r>
      <w:r>
        <w:rPr/>
        <w:t>숨⵴摪㛂䜩睮䰦禬琹⭴朤㪱厮䩧畘欬뽓슘嗂橯㌨朷⽏㊥숹⵮喿洮㨮</w:t>
      </w:r>
      <w:r>
        <w:rPr/>
        <w:t>⣎</w:t>
      </w:r>
      <w:r>
        <w:rPr/>
        <w:t>䡢䍍㜯쉬晑摲㩭冮サ</w:t>
      </w:r>
      <w:r>
        <w:rPr/>
        <w:t>꧂</w:t>
      </w:r>
      <w:r>
        <w:rPr/>
        <w:t>㖡瀪啯楈⩖橀扢</w:t>
      </w:r>
      <w:r>
        <w:rPr/>
        <w:t>ꤨ</w:t>
      </w:r>
      <w:r>
        <w:rPr/>
        <w:t>撱</w:t>
      </w:r>
      <w:r>
        <w:rPr/>
        <w:t>ⰰ</w:t>
      </w:r>
      <w:r>
        <w:rPr/>
        <w:t>搤愪㘩㑒奔顆刵쉞杵걢睶擂碮䚬䚱䉔㞣挩幇畨ㅒ捋㙔⹀숥깣</w:t>
      </w:r>
      <w:r>
        <w:rPr/>
        <w:t>ꔶ</w:t>
      </w:r>
      <w:r>
        <w:rPr/>
        <w:t>冱</w:t>
      </w:r>
      <w:r>
        <w:rPr/>
        <w:t>ꥉ</w:t>
      </w:r>
      <w:r>
        <w:rPr/>
        <w:t>偔네ꍙ氱禱嘦㵎旂䌩頊䭺䠯煳㙅㍶婙顯優⤰䑷넴싂䑕ꥯ딵恠숹㎣쉊牚䵵璱䡓䭷⫂</w:t>
      </w:r>
      <w:r>
        <w:rPr/>
        <w:t>꤬</w:t>
      </w:r>
      <w:r>
        <w:rPr/>
        <w:t>숺뭾䎡捎煐</w:t>
      </w:r>
      <w:r>
        <w:rPr/>
        <w:t>⠪⤰</w:t>
      </w:r>
      <w:r>
        <w:rPr/>
        <w:t>撣ㅇ␳挪㡁恬쵍檥䰸䩂▏䥊녦戱儱쉣父塤㛂㉚숪⩞䡔쉈乲㡐䷂婶獊䠤썃䵑㑰朷䭰剄┷뽗樶六戦㴰椨啟⩖쉓⭘쵨㌣</w:t>
      </w:r>
      <w:r>
        <w:rPr/>
        <w:t>ꕓ</w:t>
      </w:r>
      <w:r>
        <w:rPr/>
        <w:t>湆䉰䩭幃员㕹伤楥㨱䕤䡔㙮뇂票啬䙨䤨潡䠻敕典넸숪䷂ꇃ橔녎癒祖繮渰悩㴦⬸畋뼤䠴捏</w:t>
      </w:r>
      <w:r>
        <w:rPr/>
        <w:t>ꥈ</w:t>
      </w:r>
      <w:r>
        <w:rPr/>
        <w:t>浱ぺ僂쉆컃朷⏂攫䙫嗂眰潆杦䌵喩䅫㭗䩧㛂땤䈪◂</w:t>
      </w:r>
      <w:r>
        <w:rPr/>
        <w:t>ꕗ╈</w:t>
      </w:r>
      <w:r>
        <w:rPr/>
        <w:t>㇂僂䇂塙顲倳恹圮갥塞偂뭩㆘涡泍偁䌺⬥歶䵋挥ꍟ兔</w:t>
      </w:r>
      <w:r>
        <w:rPr/>
        <w:t>⢥</w:t>
      </w:r>
      <w:r>
        <w:rPr/>
        <w:t>숭䶿浵䝺ㄹ䃂䭹攤䗂幙㔩嚩치獍䕭䥧䄥䰹숮汭</w:t>
      </w:r>
      <w:r>
        <w:rPr/>
        <w:t>ⱪ⬳</w:t>
      </w:r>
      <w:r>
        <w:rPr/>
        <w:t>剟⛍个⪮넯╓䒡纩㋃䣂璻浢⹩䔺城숦</w:t>
      </w:r>
      <w:r>
        <w:rPr/>
        <w:t>⢩</w:t>
      </w:r>
      <w:r>
        <w:rPr/>
        <w:t>쉃疡⹂兏䨶瘦숶碩뽾⼦㑑쉶</w:t>
      </w:r>
      <w:r>
        <w:rPr/>
        <w:t>ⱪ</w:t>
      </w:r>
      <w:r>
        <w:rPr/>
        <w:t>췂쉆⥩秂</w:t>
      </w:r>
      <w:r>
        <w:rPr/>
        <w:t>ꖩ</w:t>
      </w:r>
      <w:r>
        <w:rPr/>
        <w:t>欳뿂䔯婚敲⹵깆䨲灵弮㐰䲏녶䡤潴䬥╗</w:t>
      </w:r>
      <w:r>
        <w:rPr/>
        <w:t>⡈</w:t>
      </w:r>
      <w:r>
        <w:rPr/>
        <w:t>咬㵚</w:t>
      </w:r>
      <w:r>
        <w:rPr/>
        <w:t>ꕡ</w:t>
      </w:r>
      <w:r>
        <w:rPr/>
        <w:t>妩睕彰䕐獳硰濂䤥獗妬ㄽ撬⑅奮껂땅㞡䠣</w:t>
      </w:r>
      <w:r>
        <w:rPr/>
        <w:t>ꥆ</w:t>
      </w:r>
      <w:r>
        <w:rPr/>
        <w:t>䙮▣繹旂쉶㷂牡䐤捚⭌떩びざ䷎⫂噪㢻硦⭍恗䝁槂歅⩶떏洩佮</w:t>
      </w:r>
      <w:r>
        <w:rPr/>
        <w:t>Ⱛ␤</w:t>
      </w:r>
      <w:r>
        <w:rPr/>
        <w:t>栫焣⸻뽲獶繩晩⨶␻睊㭆뭓攬</w:t>
      </w:r>
      <w:r>
        <w:rPr/>
        <w:t>ⰵ</w:t>
      </w:r>
      <w:r>
        <w:rPr/>
        <w:t>䕙录啨摰顺싂⩑䔦つ㌽癖潫ꥪ䡧ꥱ焺┭汵礰杰⑌牦ꍂ㙡칯숶整㡠䬴쵅婏숱厣繳㡋㡔䴦숺㐱汁勂곃啵㣂䖏</w:t>
      </w:r>
      <w:r>
        <w:rPr/>
        <w:t>ꥈ</w:t>
      </w:r>
      <w:r>
        <w:rPr/>
        <w:t>係慫䐤쉈뽯</w:t>
      </w:r>
      <w:r>
        <w:rPr/>
        <w:t>⠪</w:t>
      </w:r>
      <w:r>
        <w:rPr/>
        <w:t>⻂夻⏂䵧쏎䭌兟㭶伲컂珎卺婈噸싂떣伵⨬슻泂瞩⫂⒬䈪㦵墣䥰慠㩤⍪普쉒焸䑷琪顂辥䉖䠳档却氹欪幥䕞辵买奎爴쎱䈪</w:t>
      </w:r>
      <w:r>
        <w:rPr/>
        <w:t>⡺</w:t>
      </w:r>
      <w:r>
        <w:rPr/>
        <w:t>练걂</w:t>
      </w:r>
      <w:r>
        <w:rPr/>
        <w:t>ⶏ</w:t>
      </w:r>
      <w:r>
        <w:rPr/>
        <w:t>촪썙玩幷恩싂믎㥠䭾嚥悩</w:t>
      </w:r>
      <w:r>
        <w:rPr/>
        <w:t>Ⱚ</w:t>
      </w:r>
      <w:r>
        <w:rPr/>
        <w:t>ꅶ䤣⪬싍砸栫㠺煯婚稽垬┤䡢䳃쉍䍬渪싂</w:t>
      </w:r>
      <w:r>
        <w:rPr/>
        <w:t>ꦻ</w:t>
      </w:r>
      <w:r>
        <w:rPr/>
        <w:t>쉸䎩쉩뮣썙</w:t>
      </w:r>
      <w:r>
        <w:rPr/>
        <w:t>ⰷ</w:t>
      </w:r>
      <w:r>
        <w:rPr/>
        <w:t>顭⹲㠽旂㝘</w:t>
      </w:r>
      <w:r>
        <w:rPr/>
        <w:t>ꤱ</w:t>
      </w:r>
      <w:r>
        <w:rPr/>
        <w:t>ꅴ睘䌷␹敊䡫</w:t>
      </w:r>
      <w:r>
        <w:rPr/>
        <w:t>⡈</w:t>
      </w:r>
      <w:r>
        <w:rPr/>
        <w:t>摶斣痂剑</w:t>
      </w:r>
      <w:r>
        <w:rPr/>
        <w:t>꤬</w:t>
      </w:r>
      <w:r>
        <w:rPr/>
        <w:t>婆䑀뼸婂</w:t>
      </w:r>
      <w:r>
        <w:rPr/>
        <w:t>ⱟ</w:t>
      </w:r>
      <w:r>
        <w:rPr/>
        <w:t>眹쉏⥨噧偠쉔⹖䅃䧍娥汈䖡桉⑷欯쉯쉖</w:t>
      </w:r>
      <w:r>
        <w:rPr/>
        <w:t>ꤰ</w:t>
      </w:r>
      <w:r>
        <w:rPr/>
        <w:t>旂㵱䑫ァ䩱戬┪쉍唽栬믂扥榩싎⩔磂␊쉇䲻숹挮</w:t>
      </w:r>
      <w:r>
        <w:rPr/>
        <w:t>ꦿꥇ</w:t>
      </w:r>
      <w:r>
        <w:rPr/>
        <w:t>挬畕轞焪奧牤㭌牢딶矃</w:t>
      </w:r>
      <w:r>
        <w:rPr/>
        <w:t>ꥂ⥂</w:t>
      </w:r>
      <w:r>
        <w:rPr/>
        <w:t>㧎僂⛂礹㵄㵢</w:t>
      </w:r>
      <w:r>
        <w:rPr/>
        <w:t>⠳</w:t>
      </w:r>
      <w:r>
        <w:rPr/>
        <w:t>桞䤯䵌扮⭲ꥮ┤⍰稣侩僃䆘㘰輽</w:t>
      </w:r>
      <w:r>
        <w:rPr/>
        <w:t>ⵊ⸽</w:t>
      </w:r>
      <w:r>
        <w:rPr/>
        <w:t>갮㥅깬䑚쉑䝵䞥㘽䵾숤땆㭓</w:t>
      </w:r>
      <w:r>
        <w:rPr/>
        <w:t>⢵</w:t>
      </w:r>
      <w:r>
        <w:rPr/>
        <w:t>㭠캣痂硗㏂六硱㡡桐浇䲵嘶歗塔燂漻⥫卾䠯榮⒘夰睢㌵䑭뭨䥯쉆沥䙩㷃⦿츴扠䌹㑎硶䰦啇뾮⿂丯묳瘶塱牑③⨤牵╗⨣뭕⫂湔䃂㑡䥘␷悿斡㒬쵏숥㎿侻䦩卥常刽⤩听砭㑉楶㴬帵辬⹺涩썙䩡繸恹쉖溩敩䙫婨䥶恸収</w:t>
      </w:r>
      <w:r>
        <w:rPr/>
        <w:t>ⵃ</w:t>
      </w:r>
      <w:r>
        <w:rPr/>
        <w:t>斡廃䤭ꍸ汧爥䫂䉄㔽♪숱烂昲숩轌䉄䴻煴슘䵩颏墣慐</w:t>
      </w:r>
      <w:r>
        <w:rPr/>
        <w:t>ꥉ</w:t>
      </w:r>
      <w:r>
        <w:rPr/>
        <w:t>㵪⥅㐭ㅑ쉤⤬쉰칑䥅숸爹⬭䨪浢癋⭕숱泂</w:t>
      </w:r>
      <w:r>
        <w:rPr/>
        <w:t>ⱏ</w:t>
      </w:r>
      <w:r>
        <w:rPr/>
        <w:t>ꗂ</w:t>
      </w:r>
      <w:r>
        <w:rPr/>
        <w:t>癲偌ꥣ㬫㌥쉮轋쉏灩桩㴥呣뇂㥪䍈㙥儩彣浲灚兠㵊堩쉏淂乙涘揃╫䐽䙫欺微</w:t>
      </w:r>
      <w:r>
        <w:rPr/>
        <w:t>ꤳ</w:t>
      </w:r>
      <w:r>
        <w:rPr/>
        <w:t>뭯彯</w:t>
      </w:r>
      <w:r>
        <w:rPr/>
        <w:t>꧂</w:t>
      </w:r>
      <w:r>
        <w:rPr/>
        <w:t>뼪㚵縺⥄땚爷咩쉕딲䖘䮩숻䊡䉹曎欬㖿츤栭繣쵦畲䣂娴輶뿂昴껂⸶㭷兇扥唥쵾䯂牯녇卄╺⨽牦剘噵촽</w:t>
      </w:r>
      <w:r>
        <w:rPr/>
        <w:t>ꔰ</w:t>
      </w:r>
      <w:r>
        <w:rPr/>
        <w:t>煾㉍땡傡숲焻务怪䍮剭</w:t>
      </w:r>
      <w:r>
        <w:rPr/>
        <w:t>Ⱕ</w:t>
      </w:r>
      <w:r>
        <w:rPr/>
        <w:t>竃䏂깯䥗䡥瘸坎䲿囂</w:t>
      </w:r>
      <w:r>
        <w:rPr/>
        <w:t>ꗂ</w:t>
      </w:r>
      <w:r>
        <w:rPr/>
        <w:t>ꍥ喏</w:t>
      </w:r>
      <w:r>
        <w:rPr/>
        <w:t>ꦩ</w:t>
      </w:r>
      <w:r>
        <w:rPr/>
        <w:t>ꆮ쵉煄刦땁⭦ꆱ쉰澘䭄塂㩁木쉁楚</w:t>
      </w:r>
      <w:r>
        <w:rPr/>
        <w:t>ꦡ</w:t>
      </w:r>
      <w:r>
        <w:rPr/>
        <w:t>䄦ꥱ䈪㑅</w:t>
      </w:r>
      <w:r>
        <w:rPr/>
        <w:t>ⱷ</w:t>
      </w:r>
      <w:r>
        <w:rPr/>
        <w:t>쉢㉞⥡砮䕦瀭쉊걐祤䉆繬炏頷싍濂</w:t>
      </w:r>
      <w:r>
        <w:rPr/>
        <w:t>⠹</w:t>
      </w:r>
      <w:r>
        <w:rPr/>
        <w:t>䑮媏单⩖⑵썫央滂싂䭢䩮楯䡥⨩㩄䁌□숽恔</w:t>
      </w:r>
      <w:r>
        <w:rPr/>
        <w:t>ꤩ⥳</w:t>
      </w:r>
      <w:r>
        <w:rPr/>
        <w:t>智留嘽㠻甶汩坊</w:t>
      </w:r>
      <w:r>
        <w:rPr/>
        <w:t>ⵅ</w:t>
      </w:r>
      <w:r>
        <w:rPr/>
        <w:t>ご⩲摧䱘겵殥쉶煸ꥺ쌨辥燂☽숰塂穳恉촲ꥳ礪潚噇칠녵喵⩙䕓奓䒡♅兆㝢䍲ꌯ况ꥩ쉋㩙뽋兎奢쉀極䀷⨩櫂祌牡䩥獳㩣숽佣ㄸ杗䴸</w:t>
      </w:r>
      <w:r>
        <w:rPr/>
        <w:t>ꕍ</w:t>
      </w:r>
      <w:r>
        <w:rPr/>
        <w:t>ⴥ⚩</w:t>
      </w:r>
      <w:r>
        <w:rPr/>
        <w:t>义㢡쉭㏂⩐㡴櫂☴灇䟂숸칷⑓昹扔哎㉶</w:t>
      </w:r>
      <w:r>
        <w:rPr/>
        <w:t>ⷂ</w:t>
      </w:r>
      <w:r>
        <w:rPr/>
        <w:t>슥칦㕊搥澡⫂燂ꥦ뽒ꅚ⽉♷㔴㟍⼦呌ㅤ恗ꅔ겮楹㠽⿂㙯繅榵幄㠸䀹싂乁</w:t>
      </w:r>
      <w:r>
        <w:rPr/>
        <w:t>⡹</w:t>
      </w:r>
      <w:r>
        <w:rPr/>
        <w:t>拎깟ꍙ츶⍅嫂潹爬吨疩䭑㶩係숫♖㝬年⹣塊ꆮ䪻祘걓繾竂樸仂沘堤쵀䁋ꅀ暥摄ꅲ</w:t>
      </w:r>
      <w:r>
        <w:rPr/>
        <w:t>Ⳃ</w:t>
      </w:r>
      <w:r>
        <w:rPr/>
        <w:t>㕗썶</w:t>
      </w:r>
      <w:r>
        <w:rPr/>
        <w:t>ꕭ</w:t>
      </w:r>
      <w:r>
        <w:rPr/>
        <w:t>숳㨊剢ꥷ䀰䓂䆥쉾䲬㗂䉮浞싂싂收ꄨ㌥쉊㡉愵忍␵㝸⽥㨦</w:t>
      </w:r>
      <w:r>
        <w:rPr/>
        <w:t>꥓</w:t>
      </w:r>
      <w:r>
        <w:rPr/>
        <w:t>䉶</w:t>
      </w:r>
      <w:r>
        <w:rPr/>
        <w:t>ꤵ</w:t>
      </w:r>
      <w:r>
        <w:rPr/>
        <w:t>쉘瑠쉧넫硇祔䙓睬䭨儴轖療슻獑⭸㵮갷녋㡚╴㉚⚥㤻♪帶숴敭☥㠦珂쉰敠䁃咬曂⑓渰䡫쉁仂唽顷䊿㩪场㭪숪㏂卞갦啴縨㥄싂쉇뼷揂䐴佅쉌瓂㭓䑟㍡</w:t>
      </w:r>
      <w:r>
        <w:rPr/>
        <w:t>⠵</w:t>
      </w:r>
      <w:r>
        <w:rPr/>
        <w:t>婥⧂녖걂쉍숥䭆坱潟櫂恣弻恒凂㉭╦瑹ꏂ䥂猦䉠灋䕦打佫摭伸潘⽄灌䬽塬吥棂ꍣ睉쉱䴴玩䛂ㅹ倴牤㇂獥ꥰ</w:t>
      </w:r>
      <w:r>
        <w:rPr/>
        <w:t>꧂</w:t>
      </w:r>
      <w:r>
        <w:rPr/>
        <w:t>幚</w:t>
      </w:r>
      <w:r>
        <w:rPr/>
        <w:t>ꥃ</w:t>
      </w:r>
      <w:r>
        <w:rPr/>
        <w:t>泂⵾㫂숷⹤뽆♣쌷</w:t>
      </w:r>
      <w:r>
        <w:rPr/>
        <w:t>Ⱬ</w:t>
      </w:r>
      <w:r>
        <w:rPr/>
        <w:t>摪橌ㄥ䥹效㬳㩘啸깫뽫䝑朷땦㧂䥡繘넸䍤칓딫쉍쉮䵃싂촹싃㩓딻⑹祲㶬獓⵺싂穄印礩</w:t>
      </w:r>
      <w:r>
        <w:rPr/>
        <w:t>Ⳃ</w:t>
      </w:r>
      <w:r>
        <w:rPr/>
        <w:t>囃䃂걸㍎㭗䍋灥䀹뭵兩싍⑞䠴뮏㙯䨻八㠪⮩</w:t>
      </w:r>
      <w:r>
        <w:rPr/>
        <w:t>ⵕ</w:t>
      </w:r>
      <w:r>
        <w:rPr/>
        <w:t>刳爯싍숻⹸䵫┹䒥張䉠猪뽍⹒颱㯂믂쉞捥久칔獂整침ꍖ塧쉩玱櫂楖뮻䍶곃쉗敩䰭䁬癲〭⩋뽇썙毂㬻参걔䠪䞡啞䥟牶뮩㇂徬㝏ꌷㄺ䀬癭恶㍚桒슩䁨昴㔸猺璻橈䂘捑뭷穷⎿⑺縴⭙礽싂輲纥样썪繘춣㐽楃兕╗숺呣㩗义癷䣂ㅎ㥣ꏍ杧녳</w:t>
      </w:r>
      <w:r>
        <w:rPr/>
        <w:t>ꤺ</w:t>
      </w:r>
      <w:r>
        <w:rPr/>
        <w:t>偵䕋武묹갬墻ꅉ悏毂㠥㝞쉂㌫㵥㯂쏂栩庿壂偅朤䞿禘㑺轱敳便⼮쉞䗍奵곂䥄嘪䜬轖䖱놿縺쉅橱噶⿂奱뭒숫䱔婃㡯戶呐塀执츦쉪庻쉪䕣䏂橞쉱夶皿憘睕┺ꅗ伱縪䧂穞儣쏂㍇倳㡞摞畫</w:t>
      </w:r>
      <w:r>
        <w:rPr/>
        <w:t>ⳃ</w:t>
      </w:r>
      <w:r>
        <w:rPr/>
        <w:t>姎⍋晃䟃䬪䐨숰</w:t>
      </w:r>
      <w:r>
        <w:rPr/>
        <w:t>Ⳃ⮣</w:t>
      </w:r>
      <w:r>
        <w:rPr/>
        <w:t>接坵䡸痃쉡쉇圥悥걵戳쉩쵚慟偉</w:t>
      </w:r>
      <w:r>
        <w:rPr/>
        <w:t>ⵋ</w:t>
      </w:r>
      <w:r>
        <w:rPr/>
        <w:t>欵䕘剺剫澡㍋문皩丣婂</w:t>
      </w:r>
      <w:r>
        <w:rPr/>
        <w:t>ꤽ</w:t>
      </w:r>
      <w:r>
        <w:rPr/>
        <w:t>楐摾杺橘呇㩧</w:t>
      </w:r>
      <w:r>
        <w:rPr/>
        <w:t>꥓⹳</w:t>
      </w:r>
      <w:r>
        <w:rPr/>
        <w:t>湲怪䕱㓂南轆䭚⿂䍋⒱祾␮</w:t>
      </w:r>
      <w:r>
        <w:rPr/>
        <w:t>ꕋ</w:t>
      </w:r>
      <w:r>
        <w:rPr/>
        <w:t>卣䑎棂弥⨽䱁瑭썇쉧噋⒩眭桎伳䵉䔮놥숵㯃癹⨳殿䕭嘰燂畷썊婞㜮⸳䉚槂湆</w:t>
      </w:r>
      <w:r>
        <w:rPr/>
        <w:t>ꕐ</w:t>
      </w:r>
      <w:r>
        <w:rPr/>
        <w:t>㕪숷䚻忍ㄽ㚡澱㌬녏桏㑅佭禩숶丨䧂⽱㧂㨹幄玵飂㙫䱅礱쉭⍙眩竂쉪㩇癤䲬쉱䜴┊⸣췂쉬뿂넶㍺촭㙮囂帤⍲爽㥓⩨灣〽嘨쉱捈⽘燂㕩其썔樨</w:t>
      </w:r>
      <w:r>
        <w:rPr/>
        <w:t>⢿</w:t>
      </w:r>
      <w:r>
        <w:rPr/>
        <w:t>㨲獳䍱싎顡慶朲疏卪槂婳弫敋</w:t>
      </w:r>
      <w:r>
        <w:rPr/>
        <w:t>ⴽ</w:t>
      </w:r>
      <w:r>
        <w:rPr/>
        <w:t>ꌣ瑤ꥵ䏂瘬䵦㔵㬴슩䁮놵뽵㍦睷䥉剺ꍫ穩㝱偈쉴䮡轫䡸ꥹ</w:t>
      </w:r>
      <w:r>
        <w:rPr/>
        <w:t>ⵣ</w:t>
      </w:r>
      <w:r>
        <w:rPr/>
        <w:t>焸숹⧂㗂正</w:t>
      </w:r>
      <w:r>
        <w:rPr/>
        <w:t>⠺</w:t>
      </w:r>
      <w:r>
        <w:rPr/>
        <w:t>㥓㩸怪轅</w:t>
      </w:r>
      <w:r>
        <w:rPr/>
        <w:t>Ⱕ</w:t>
      </w:r>
      <w:r>
        <w:rPr/>
        <w:t>ꥧ幨䵹⨣숶普飂呬枿䵤㩫噰㉧坤浮吽䄵딩䑢惂睑捨晑殮격⥅⑒쉁俍煖䨯㍊娤砤䭬㝶墮</w:t>
      </w:r>
      <w:r>
        <w:rPr/>
        <w:t>ⵚ</w:t>
      </w:r>
      <w:r>
        <w:rPr/>
        <w:t>焨ꆩ쵸砸깠敲㩗晁畈㈫㩹慥⪮神넩塦硇</w:t>
      </w:r>
      <w:r>
        <w:rPr/>
        <w:t>ⰲ</w:t>
      </w:r>
      <w:r>
        <w:rPr/>
        <w:t>烂繣妘丶殥甫쉕䀭촯朸摹ꅩꍈ䡓㬥殱</w:t>
      </w:r>
      <w:r>
        <w:rPr/>
        <w:t>ⵣ</w:t>
      </w:r>
      <w:r>
        <w:rPr/>
        <w:t>ㅍ⩾㊩숺갶䔫⥵捠檩䅥䏂꺮瑶⹹☶嫍□䍏깉⹷습⩢刬숦柎瓂䉍䘭㚡ㅯ慮焭⺻乡㝑숽睭ㄵꍉ䅀슱쏂卓</w:t>
      </w:r>
      <w:r>
        <w:rPr/>
        <w:t>ꤲ</w:t>
      </w:r>
      <w:r>
        <w:rPr/>
        <w:t>䉒榥쉍쵖䠥权녓㕁ꥣꥭ⦿ㄱ⽠䝆</w:t>
      </w:r>
      <w:r>
        <w:rPr/>
        <w:t>ⶥ</w:t>
      </w:r>
      <w:r>
        <w:rPr/>
        <w:t>栶슏곂䕹⩍故颱㭒㑅枻╆⥷䁈곂㵈숲噪ㅖ쵃뿂啤樣䙨祷䈩쉰幢㕏쉏棂숣⥖睖彏쉥桫슥ꥸ瘺椪晎숯晪떣㝈㵄婐䱏挷⍕䌣떥息ꌬ偍係惂桞㡀</w:t>
      </w:r>
      <w:r>
        <w:rPr/>
        <w:t>⡗</w:t>
      </w:r>
      <w:r>
        <w:rPr/>
        <w:t>兇潭垬䌺猱堰碡⩭䙇祧⑨汪슮䀽⩬뮮</w:t>
      </w:r>
      <w:r>
        <w:rPr/>
        <w:t>ⱱ</w:t>
      </w:r>
      <w:r>
        <w:rPr/>
        <w:t>佨䲬⍫쉌╸煎磃숫</w:t>
      </w:r>
      <w:r>
        <w:rPr/>
        <w:t>ꥇ⏂</w:t>
      </w:r>
      <w:r>
        <w:rPr/>
        <w:t>긭녪䥾뼴쌰</w:t>
      </w:r>
      <w:r>
        <w:rPr/>
        <w:t>ⴹ</w:t>
      </w:r>
      <w:r>
        <w:rPr/>
        <w:t>帣柂抡接朩伤⸷侵姂぀噔⩤䍀啈杨澱⽵</w:t>
      </w:r>
      <w:r>
        <w:rPr/>
        <w:t>ꦩ䷃⨱</w:t>
      </w:r>
      <w:r>
        <w:rPr/>
        <w:t>瑰</w:t>
      </w:r>
      <w:r>
        <w:rPr/>
        <w:t>꧂</w:t>
      </w:r>
      <w:r>
        <w:rPr/>
        <w:t>쉱⿍恷灣䡴쉚摀㑅䍏慂</w:t>
      </w:r>
      <w:r>
        <w:rPr/>
        <w:t>⠽</w:t>
      </w:r>
      <w:r>
        <w:rPr/>
        <w:t>畄ㆡ㑗쉬쉟쉚偸在쉷倲縯䥺</w:t>
      </w:r>
      <w:r>
        <w:rPr/>
        <w:t>⡣</w:t>
      </w:r>
      <w:r>
        <w:rPr/>
        <w:t>剚쉅⩷</w:t>
      </w:r>
      <w:r>
        <w:rPr/>
        <w:t>⡾</w:t>
      </w:r>
      <w:r>
        <w:rPr/>
        <w:t>쉡뭴嘤뽚䅟䁋䉩娹盂⭁䥏頫扅汧♚呾㠬顤㝒</w:t>
      </w:r>
      <w:r>
        <w:rPr/>
        <w:t>ꥂ</w:t>
      </w:r>
      <w:r>
        <w:rPr/>
        <w:t>佊玬硙쉵뭲恬桡뭏氮禩⮱穇㌭䛂䨪偧䥂榵①♉檱뇂轓ぎ僂硪⏂쉱汀♲쵏䯂䝃</w:t>
      </w:r>
      <w:r>
        <w:rPr/>
        <w:t>ꥏ</w:t>
      </w:r>
      <w:r>
        <w:rPr/>
        <w:t>晇繈啠ッ䅷䱬䆏䰫彲㩨㙢墵兦쵰幧夰䀻싃슩䏂復凂彲御ꏂ⬶棂㕠佔⑋슬䕈焫䜱㕫哎乾収䏂总䪵摣欨敫歕숫</w:t>
      </w:r>
      <w:r>
        <w:rPr/>
        <w:t>ꕴ</w:t>
      </w:r>
      <w:r>
        <w:rPr/>
        <w:t>䫂橊ꍌ佭쉦奧噐䙑㣂뾱쉰䊿☪</w:t>
      </w:r>
      <w:r>
        <w:rPr/>
        <w:t>ꕟ</w:t>
      </w:r>
      <w:r>
        <w:rPr/>
        <w:t>䩋䀮㫂乱ꇂ⨲뭉啂歞䩍庱숹컃䡦뭱旃睵渶쉤漨桬㗂痂깵</w:t>
      </w:r>
      <w:r>
        <w:rPr/>
        <w:t>ꤩ</w:t>
      </w:r>
      <w:r>
        <w:rPr/>
        <w:t>勂쉸숪獁츻䊱숳䤫捹昰冡㷃捧暣㍥幋䗂</w:t>
      </w:r>
      <w:r>
        <w:rPr/>
        <w:t>ꥉ</w:t>
      </w:r>
      <w:r>
        <w:rPr/>
        <w:t>뭭숊䵁嘩㗂儫걱嗂㡱嘦긱㤫⸪㶩</w:t>
      </w:r>
      <w:r>
        <w:rPr/>
        <w:t>Ⳃ</w:t>
      </w:r>
      <w:r>
        <w:rPr/>
        <w:t>杯㏃뽓水幀幓乌䨫睡싂쉔</w:t>
      </w:r>
      <w:r>
        <w:rPr/>
        <w:t>ꦡ</w:t>
      </w:r>
      <w:r>
        <w:rPr/>
        <w:t>癐⽥쉅攱愷⩋뮘⾿ꥺ믂㝐</w:t>
      </w:r>
      <w:r>
        <w:rPr/>
        <w:t>꤭</w:t>
      </w:r>
      <w:r>
        <w:rPr/>
        <w:t>歑㩢ㅨ獑嗂爭묦숫㉶</w:t>
      </w:r>
      <w:r>
        <w:rPr/>
        <w:t>ꕸ</w:t>
      </w:r>
      <w:r>
        <w:rPr/>
        <w:t>숦쉄⩖噆䕋䁍땋涣┥札썀㧂䁮乪䝐縺㤹㇂깞긷湬堶㋂</w:t>
      </w:r>
      <w:r>
        <w:rPr/>
        <w:t>Ⱔ⠩</w:t>
      </w:r>
      <w:r>
        <w:rPr/>
        <w:t>纥㝅敊䱨쉟ぎ呆겿噃拂ꄺ剖慟捡</w:t>
      </w:r>
      <w:r>
        <w:rPr/>
        <w:t>Ⱚ</w:t>
      </w:r>
      <w:r>
        <w:rPr/>
        <w:t>㩧〸⹘㯂⽸䤷䙾仂湖㝚冏敷쉫櫂灸硠唪⤪䮵䙬䁪橏卓䡴怺㝞◂뼷㭀췂改繁㟂係䅰츫⥵但숥癶太咏㯂轹哂䭁榿숣狂塶⌯쉃穟㙋슣咘疩걄囂㡤뗂ꅞ㨪⒣捅䯃㑟㝊游癷櫍轌癆뼱䄬䁬湌䍊⩺戵楣ꇃ硡뽇䁉汉係췎촻숱쉯쵷奥쉘</w:t>
      </w:r>
      <w:r>
        <w:rPr/>
        <w:t>⡵</w:t>
      </w:r>
      <w:r>
        <w:rPr/>
        <w:t>⽅뽥偶留땬彎扭䙅畗</w:t>
      </w:r>
      <w:r>
        <w:rPr/>
        <w:t>ⰸ␬</w:t>
      </w:r>
      <w:r>
        <w:rPr/>
        <w:t>㍕顾塺烂┹步⥩恅쉄扱무摯캘㑢䘪␰眦ꍲ抡搫䬶슱儦䑂䐬☴庬ꍁ쉦</w:t>
      </w:r>
      <w:r>
        <w:rPr/>
        <w:t>ꦏ</w:t>
      </w:r>
      <w:r>
        <w:rPr/>
        <w:t>Ⲭ</w:t>
      </w:r>
      <w:r>
        <w:rPr/>
        <w:t>奠砤䙴捄슻稤뿂⫂䩏朦</w:t>
      </w:r>
      <w:r>
        <w:rPr/>
        <w:t>ꔹ</w:t>
      </w:r>
      <w:r>
        <w:rPr/>
        <w:t>勂䩲㡷䔸亿싂畒縦</w:t>
      </w:r>
      <w:r>
        <w:rPr/>
        <w:t>ⱏ</w:t>
      </w:r>
      <w:r>
        <w:rPr/>
        <w:t>⿂㈪㉣坪䝓䲏㩡割竂喬뗂眩녧抣偳걀䐴컂뼪숮㒏䉮⍴䵌쉟슻슬姃唶杬┶偐㙌␮窩楒숻</w:t>
      </w:r>
      <w:r>
        <w:rPr/>
        <w:t>ⱅ</w:t>
      </w:r>
      <w:r>
        <w:rPr/>
        <w:t>쉌칩係硰䗂ㄩ顤稪榿䇍䁺㟃獖췂䵩⹦庵彧</w:t>
      </w:r>
      <w:r>
        <w:rPr/>
        <w:t>ꕉ</w:t>
      </w:r>
      <w:r>
        <w:rPr/>
        <w:t>刹㶣䥤♍⸪兙녮潬⻂敄쉩瘨愣䘰㍤</w:t>
      </w:r>
      <w:r>
        <w:rPr/>
        <w:t>꧂</w:t>
      </w:r>
      <w:r>
        <w:rPr/>
        <w:t>顙判癁硈牴슣獟ㅬ慤</w:t>
      </w:r>
      <w:r>
        <w:rPr/>
        <w:t>ⰹ</w:t>
      </w:r>
      <w:r>
        <w:rPr/>
        <w:t>砪妵廂祀奧の皩⩟</w:t>
      </w:r>
      <w:r>
        <w:rPr/>
        <w:t>ⱁ</w:t>
      </w:r>
      <w:r>
        <w:rPr/>
        <w:t>琪떬깧摃╂⸬弭⭋参噪栦澱⵪ㄲ㘺捰䣂縪걷슿灥뽈썟京쵌さ쉐祦歪㜵啚兎恑抏⤽歨쉳ㅆ㛂䡹顓♴쉂䬸敆깚슮ꅱ㐺넩䠸惂ꥳ穅涿숦쉇㬮ꏂ䇂䝲⤸</w:t>
      </w:r>
      <w:r>
        <w:rPr/>
        <w:t>ꥌ</w:t>
      </w:r>
      <w:r>
        <w:rPr/>
        <w:t>轭슣牵慠㚿⹦滂庣汒䍮뽺㑡汧㵱頮優戦扦숱瞩㍭盂</w:t>
      </w:r>
      <w:r>
        <w:rPr/>
        <w:t>Ⳃ</w:t>
      </w:r>
      <w:r>
        <w:rPr/>
        <w:t>슡충榏亣㍭䘽숪긲</w:t>
      </w:r>
      <w:r>
        <w:rPr/>
        <w:t>ⰰ</w:t>
      </w:r>
      <w:r>
        <w:rPr/>
        <w:t>确쉒䥬䍍뭤㡙堨〴╆杹朲ㄻ灳㞘佈㍪㉰橞彘</w:t>
      </w:r>
      <w:r>
        <w:rPr/>
        <w:t>Ⱝ</w:t>
      </w:r>
      <w:r>
        <w:rPr/>
        <w:t>쉊㪡䑄䩕ㄦ夦녔皵䷂䑔싂䉃挥獲乞婦䀴⩱䉲獾㡕䔣序庩倨䫂⨤⛂㕤绂ꄮ䥺瞿</w:t>
      </w:r>
      <w:r>
        <w:rPr/>
        <w:t>ꥌ</w:t>
      </w:r>
      <w:r>
        <w:rPr/>
        <w:t>ꥸ呰⌯焸搻㤹⸺晰儮稥뽮㏃户䉋㤫䄪䙪ꆬ塕癅桺뭞㙯㤱疮슘朊䤤汃⩄䕔止䫂촲皣㷂䴬┨쎵㐺깈椳䚏坒묶쉃</w:t>
      </w:r>
      <w:r>
        <w:rPr/>
        <w:t>ⲥ⡋</w:t>
      </w:r>
      <w:r>
        <w:rPr/>
        <w:t>䱸쉂剚瓍㩅뽯繇숣</w:t>
      </w:r>
      <w:r>
        <w:rPr/>
        <w:t>ⵞ</w:t>
      </w:r>
      <w:r>
        <w:rPr/>
        <w:t>䅚⴪㘻ꅶ祀挰㑄䀵䡮㍟爣䘴깫睯湚湲䁚슘獳꺿普均塯⑋偪㤵㮬㯂䄳䷃긮浹⍞慀塩넫</w:t>
      </w:r>
      <w:r>
        <w:rPr/>
        <w:t>ꥎ⍤</w:t>
      </w:r>
      <w:r>
        <w:rPr/>
        <w:t>ꏂ啟渶䄫싂態♆䙐⪵痂</w:t>
      </w:r>
      <w:r>
        <w:rPr/>
        <w:t>ⱎ</w:t>
      </w:r>
      <w:r>
        <w:rPr/>
        <w:t>쉶쵖</w:t>
      </w:r>
      <w:r>
        <w:rPr/>
        <w:t>ꔤ</w:t>
      </w:r>
      <w:r>
        <w:rPr/>
        <w:t>䵟㇍쉘牠㒩뭁恔㥦墥䱓䕟䧂㑑┭帪◂桫⯂獉숳瑆⩐癑⽢揂淂ꄱ䡘偮⩐</w:t>
      </w:r>
      <w:r>
        <w:rPr/>
        <w:t>ⳍ⡍</w:t>
      </w:r>
      <w:r>
        <w:rPr/>
        <w:t>洤庻嘴숶깠䩳繊뼨쉨</w:t>
      </w:r>
      <w:r>
        <w:rPr/>
        <w:t>⣂</w:t>
      </w:r>
      <w:r>
        <w:rPr/>
        <w:t>息神兹犥㔸⩊燂㝀쉎㥄䱪쉴䆵⽭䰽栶숺儷䐬䗂껂盂冏싂숰쉞숳嘥ꄽ㥹때婺硚报⚬깹潸땫⵬烍촬䲣根佊㞵䉸ㆣ쉴⦬ꇃ䠸썘땴⬬坨⨲㙁弤슮䡗慭扬㤲䁪䆵㑘</w:t>
      </w:r>
      <w:r>
        <w:rPr/>
        <w:t>ⰺ</w:t>
      </w:r>
      <w:r>
        <w:rPr/>
        <w:t>妱㗂⴫숩╾</w:t>
      </w:r>
      <w:r>
        <w:rPr/>
        <w:t>ꕞ</w:t>
      </w:r>
      <w:r>
        <w:rPr/>
        <w:t>㠥딬眥僂偆㵦䭠慱㵤睬幗䮵䷂硫晬㩒㎬ꎩ츪㢱昩䭫䉥䍧猴顖㜩뭩㙦址쉡爵啵䙮ꅕ숱绂╌㑌呸䙐</w:t>
      </w:r>
      <w:r>
        <w:rPr/>
        <w:t>ⴱ</w:t>
      </w:r>
      <w:r>
        <w:rPr/>
        <w:t>䧎♞橺쌸顨晅卺擂㨽놥湄穹歞愨䤶硧癄슏⩢䛂䭯兡帻♳搤</w:t>
      </w:r>
      <w:r>
        <w:rPr/>
        <w:t>ꥁ</w:t>
      </w:r>
      <w:r>
        <w:rPr/>
        <w:t>甥⏂癵仂ぐ潒</w:t>
      </w:r>
      <w:r>
        <w:rPr/>
        <w:t>ⴻ</w:t>
      </w:r>
      <w:r>
        <w:rPr/>
        <w:t>搪숪쉗砪䪩晵⭟噑습싂辩⧂쌭㣂쉫录弪敲㍁Ⓕ㵢淂䙓海劘䜦</w:t>
      </w:r>
      <w:r>
        <w:rPr/>
        <w:t>⠭</w:t>
      </w:r>
      <w:r>
        <w:rPr/>
        <w:t>㭂쉴湴⩲欸扯⹅슩僂獺ㄦ</w:t>
      </w:r>
      <w:r>
        <w:rPr/>
        <w:t>ꔽ</w:t>
      </w:r>
      <w:r>
        <w:rPr/>
        <w:t>慮쉔촥痂䁳獘㭑湬녧剱⩒杠劣效漪喩⧂</w:t>
      </w:r>
      <w:r>
        <w:rPr/>
        <w:t>⣂</w:t>
      </w:r>
      <w:r>
        <w:rPr/>
        <w:t>牵顣昳囂</w:t>
      </w:r>
      <w:r>
        <w:rPr/>
        <w:t>ꕨ</w:t>
      </w:r>
      <w:r>
        <w:rPr/>
        <w:t>幌</w:t>
      </w:r>
      <w:r>
        <w:rPr/>
        <w:t>⢏</w:t>
      </w:r>
      <w:r>
        <w:rPr/>
        <w:t>礳㨦沥玏䱓㥆㝀쉬唺ㆻ慙㞘䉳㉘믂䌸슮㔥쉥竂㴸䥘䦩⸷쉺伶</w:t>
      </w:r>
      <w:r>
        <w:rPr/>
        <w:t>ⶩ</w:t>
      </w:r>
      <w:r>
        <w:rPr/>
        <w:t>栱녟쉥迂</w:t>
      </w:r>
      <w:r>
        <w:rPr/>
        <w:t>Ɱ</w:t>
      </w:r>
      <w:r>
        <w:rPr/>
        <w:t>㇂旂顪䵀╩捥晠㥂牒⩟痎湗䌪猯⽍⽭</w:t>
      </w:r>
      <w:r>
        <w:rPr/>
        <w:t>ꕄ</w:t>
      </w:r>
      <w:r>
        <w:rPr/>
        <w:t>숯䱰株楺뽎琺ㅔ⾱娩뭒歸뾻橳⩁䥹儣긥㙋噏숫䂥</w:t>
      </w:r>
      <w:r>
        <w:rPr/>
        <w:t>꧂</w:t>
      </w:r>
      <w:r>
        <w:rPr/>
        <w:t>塡癎摇暵</w:t>
      </w:r>
      <w:r>
        <w:rPr/>
        <w:t>ꤻ</w:t>
      </w:r>
      <w:r>
        <w:rPr/>
        <w:t>쉃녣恎촹쉌춡㡞⸵⩂癇囂숮兴玣㕪晉⨵挩摥ガㄨ</w:t>
      </w:r>
      <w:r>
        <w:rPr/>
        <w:t>ꥀⷂ</w:t>
      </w:r>
      <w:r>
        <w:rPr/>
        <w:t>ꅆ卢卲瑢夫땳깘溱촩쉦婕♬兙䡥䥠㯎槂暥⭌暬勂琦伵ꥴ坁⭈䈯㯂楳洣♍浕㊮걎䇂⵩숩숸䯂偣䅦슡쉆䢻㊮劵㣂塩䭉⬯⭐㪱妥싂煠ォ㩓杓䥨ㅦ硞凂쉶浓슡⍚轮䛂斮斩扣䁧瑌噈</w:t>
      </w:r>
      <w:r>
        <w:rPr/>
        <w:t>⡖</w:t>
      </w:r>
      <w:r>
        <w:rPr/>
        <w:t>飃촊⬩䱯働㘲渥㑴㠺㌪䛂싃ㄬ㈹灩秂䋂皣</w:t>
      </w:r>
      <w:r>
        <w:rPr/>
        <w:t>ꤺꥆ</w:t>
      </w:r>
      <w:r>
        <w:rPr/>
        <w:t>䃂拂㝺歵㠳☣忂⨨灪吴숳呢問떡杲⿂⾏朦぀圩䱚㵕㕕升䫃帷ꍉ䁭摷쉍慧癇猯璻問䁌轺恤츪ㄹ䦡捴狎길㨫⑸偆偌幘嘤煏瀭禿刭昲浒쵚瑴瘩䋂穧䆱冏咏轁⵵䷂⯂繋楚橹㬣廂䭧믂侏</w:t>
      </w:r>
      <w:r>
        <w:rPr/>
        <w:t>ꕍ</w:t>
      </w:r>
      <w:r>
        <w:rPr/>
        <w:t>琻쉳ꎿ戣녱⵬</w:t>
      </w:r>
      <w:r>
        <w:rPr/>
        <w:t>ꦩ</w:t>
      </w:r>
      <w:r>
        <w:rPr/>
        <w:t>庬渦䘩咩㑣欻䟂䪘睤슻䥸䶥</w:t>
      </w:r>
      <w:r>
        <w:rPr/>
        <w:t>ꕡ</w:t>
      </w:r>
      <w:r>
        <w:rPr/>
        <w:t>슣⑂⍏ꌳ䐪䕀摡⹧㡯搫㖵숽䉎瑓敳䤷桸冣剞搣扟ꆩ쵊ㄹ⪬䧂␰璻⪮憿歷帲湎䜥僂㓂㭤</w:t>
      </w:r>
      <w:r>
        <w:rPr/>
        <w:t>꤭</w:t>
      </w:r>
      <w:r>
        <w:rPr/>
        <w:t>剎②桖䄰␸繈칦㑃皩녤춻꥘갯伴쉌⑌彤</w:t>
      </w:r>
      <w:r>
        <w:rPr/>
        <w:t>ⲩ</w:t>
      </w:r>
      <w:r>
        <w:rPr/>
        <w:t>䍃旂㑬⴯穭㢡奠內⩖捷甫묳썰漻弣䁟榏슘祩슩쉓깲杸楱幹漨䴬恔ま쉈廂⑋刳䁖┹┪漯拂쉵牮ㅴ쉭숣격⽙뇂╋汦䩲격然쉠╀垬쉙⭒塁㌴슮歰勂⿂惃洶㟂桰㜲⨽䉇繫쉄䞱柂䖣劘杸畃凍灮婗뽁</w:t>
      </w:r>
      <w:r>
        <w:rPr/>
        <w:t>ⵍ</w:t>
      </w:r>
      <w:r>
        <w:rPr/>
        <w:t>쉱䴻</w:t>
      </w:r>
      <w:r>
        <w:rPr/>
        <w:t>⡶</w:t>
      </w:r>
      <w:r>
        <w:rPr/>
        <w:t>橂砬慲灗䕉㝵䞏쉧</w:t>
      </w:r>
      <w:r>
        <w:rPr/>
        <w:t>꧂</w:t>
      </w:r>
      <w:r>
        <w:rPr/>
        <w:t>類伫晒砸瓂땨</w:t>
      </w:r>
      <w:r>
        <w:rPr/>
        <w:t>ꥐ</w:t>
      </w:r>
      <w:r>
        <w:rPr/>
        <w:t>䑰썾㙖烂珎弦⸫䀪楈㠮쉥摵橹练쉁㔦쉞☪縻䃂採廂婨擂璣㴯⾬깣煎灾䕔㡟숺⩐獬</w:t>
      </w:r>
      <w:r>
        <w:rPr/>
        <w:t>ⰶ</w:t>
      </w:r>
      <w:r>
        <w:rPr/>
        <w:t>夸扉녆癄㤭┣ꅴ㵒</w:t>
      </w:r>
      <w:r>
        <w:rPr/>
        <w:t>ꦵ⥬</w:t>
      </w:r>
      <w:r>
        <w:rPr/>
        <w:t>䡢乓㌻慦墩䱬</w:t>
      </w:r>
      <w:r>
        <w:rPr/>
        <w:t>ꕳ</w:t>
      </w:r>
      <w:r>
        <w:rPr/>
        <w:t>ㅤ獠顕䨲形싂磂攺싂汇䊮넮䛂㉚㦡䰬碱㉓䪣漨⻃殱쉾</w:t>
      </w:r>
      <w:r>
        <w:rPr/>
        <w:t>⢵</w:t>
      </w:r>
      <w:r>
        <w:rPr/>
        <w:t>繪ㅁꅖ</w:t>
      </w:r>
      <w:r>
        <w:rPr/>
        <w:t>⡉</w:t>
      </w:r>
      <w:r>
        <w:rPr/>
        <w:t>숯噬</w:t>
      </w:r>
      <w:r>
        <w:rPr/>
        <w:t>꧂</w:t>
      </w:r>
      <w:r>
        <w:rPr/>
        <w:t>ⱎ</w:t>
      </w:r>
      <w:r>
        <w:rPr/>
        <w:t>ꔶ</w:t>
      </w:r>
      <w:r>
        <w:rPr/>
        <w:t>䍸䀱婴此䑵쉫㆘䞥ㅦ㡉㵄朮啙䨹瓂⩩復坨</w:t>
      </w:r>
      <w:r>
        <w:rPr/>
        <w:t>ⶡ</w:t>
      </w:r>
      <w:r>
        <w:rPr/>
        <w:t>㬱䋂穴吻䁤䁊穎庱㡘슡䊮⑇坟繯澩嗂彎⸶溡녚㩄쏂溏坙쉒⿂撩䀻卌穋뽗矂뽂◂㍂涮묪倴䥶⥕</w:t>
      </w:r>
      <w:r>
        <w:rPr/>
        <w:t>꧂</w:t>
      </w:r>
      <w:r>
        <w:rPr/>
        <w:t>䀹飂塳弽汐是뽐榩熘슏䡤㥃㌨獾眬췎穎迂㩏㥒眯掮쉍쉰⻂冣⑟ㅔ</w:t>
      </w:r>
      <w:r>
        <w:rPr/>
        <w:t>Ⳃ</w:t>
      </w:r>
      <w:r>
        <w:rPr/>
        <w:t>䫂⹕숮伹쉫䡲桋漽埂㉙硈䯂</w:t>
      </w:r>
      <w:r>
        <w:rPr/>
        <w:t>꧂</w:t>
      </w:r>
      <w:r>
        <w:rPr/>
        <w:t>瘴楓栦뿎뭘슱칅縣䡾♒憵权席彺䑺</w:t>
      </w:r>
      <w:r>
        <w:rPr/>
        <w:t>Ⳏ</w:t>
      </w:r>
      <w:r>
        <w:rPr/>
        <w:t>칱兠穾숬㕦⦬喘輪䆣摞睵斬묺뼪ꇂ妻䁑挣牘쌪쉆㥘响</w:t>
      </w:r>
      <w:r>
        <w:rPr/>
        <w:t>ꕡ</w:t>
      </w:r>
      <w:r>
        <w:rPr/>
        <w:t>ㅙ⯂뿂숰灡是쉦䇂쉘㣂楺甊ꍄ飂♆晶숽催㝅쉞眰坥쵩⸩偠埃긶⥠㕑湲䇂掵㜱쉰⭌숩믃⦏㐹⚏쉃歠稶穃䧂癚敡晲便柂汩䈮㭥☴晡⨪⨪쉉⍈祵썡ꍇ睔撏쵫㒏汑僂ꎥ뽟庘㘻┨썷㨪彊뭇</w:t>
      </w:r>
      <w:r>
        <w:rPr/>
        <w:t>ⵏ</w:t>
      </w:r>
      <w:r>
        <w:rPr/>
        <w:t>㔽㷂瑐㯂뽍녋户</w:t>
      </w:r>
      <w:r>
        <w:rPr/>
        <w:t>ꤱ</w:t>
      </w:r>
      <w:r>
        <w:rPr/>
        <w:t>瀽䙾穅촰⫂䅞㧎栻癵渪</w:t>
      </w:r>
      <w:r>
        <w:rPr/>
        <w:t>ⵯ</w:t>
      </w:r>
      <w:r>
        <w:rPr/>
        <w:t>潍猸㔯쵡⹞楑</w:t>
      </w:r>
      <w:r>
        <w:rPr/>
        <w:t>ⱷ</w:t>
      </w:r>
      <w:r>
        <w:rPr/>
        <w:t>갥昻娨쉉福勂縲㜭砦쉺숭轚ꥰ捊願㑨䏂㘱쉕幷顑ㅔ</w:t>
      </w:r>
      <w:r>
        <w:rPr/>
        <w:t>ꕣ</w:t>
      </w:r>
      <w:r>
        <w:rPr/>
        <w:t>轚㛂刪곂憘橂欶슣敟徵ꇎ쵘楸䁯㙭顏㗂숪쌣ꍲꥵ泂潶䘯넺ꅟ䖮싂穰䩴瀣輬楘㝚捌幍걸祁丰楱幗쉓䭴汌</w:t>
      </w:r>
      <w:r>
        <w:rPr/>
        <w:t>ꖏ</w:t>
      </w:r>
      <w:r>
        <w:rPr/>
        <w:t>娸敹㥍⼻쏂唸쌲啧睌䅄払ꄦ쵈</w:t>
      </w:r>
      <w:r>
        <w:rPr/>
        <w:t>⵰</w:t>
      </w:r>
      <w:r>
        <w:rPr/>
        <w:t>湘⪮区쉭嚩兰契㥢䦡澏</w:t>
      </w:r>
      <w:r>
        <w:rPr/>
        <w:t>ꕠ</w:t>
      </w:r>
      <w:r>
        <w:rPr/>
        <w:t>⼶</w:t>
      </w:r>
      <w:r>
        <w:rPr/>
        <w:t>ꤸ</w:t>
      </w:r>
      <w:r>
        <w:rPr/>
        <w:t>漥攩㉈牦歧煠噤㉳ㄵ뭘啨㇂煮乂쉈啅轷昱渺녈书繾㵺绂樲䈬滂倯爹⨰凂䝌䉍歷쉮◃땈ꍹ쉖㈫⩸䖮ィ畉㵲⤨倣畡갭䞩⽇⽡穘슮䌣啮獷쉯硧쉋痂</w:t>
      </w:r>
      <w:r>
        <w:rPr/>
        <w:t>ꥉ</w:t>
      </w:r>
      <w:r>
        <w:rPr/>
        <w:t>呵湒䤪浘嫂뭓渰灲습⹃쉙杹㓃桀㪵迍㌻顧㋂㡺測</w:t>
      </w:r>
      <w:r>
        <w:rPr/>
        <w:t>ꤻ</w:t>
      </w:r>
      <w:r>
        <w:rPr/>
        <w:t>쉗偐呀ㄩ</w:t>
      </w:r>
      <w:r>
        <w:rPr/>
        <w:t>꤫</w:t>
      </w:r>
      <w:r>
        <w:rPr/>
        <w:t>亮䉠呔厡甶灵䍪쌥㙔楆䏂⍘㔳슬唯칸惂札쉩頲⥢╪㥣ㅐ硥ꍲ뭋슬奉佯牤갯䖬⑹⨤쉋祋㕁</w:t>
      </w:r>
      <w:r>
        <w:rPr/>
        <w:t>ꕡ◎</w:t>
      </w:r>
      <w:r>
        <w:rPr/>
        <w:t>䤥㔮숹㑂⩞슩ネ搸扖彐싂꥚㤻呷⥹⌭</w:t>
      </w:r>
      <w:r>
        <w:rPr/>
        <w:t>ꖣ</w:t>
      </w:r>
      <w:r>
        <w:rPr/>
        <w:t>㍶䯂稩⺻捊顥ꥮㅕ</w:t>
      </w:r>
      <w:r>
        <w:rPr/>
        <w:t>⡔</w:t>
      </w:r>
      <w:r>
        <w:rPr/>
        <w:t>쎏獋恕쉒爦〮潮쉟딯쉫揂㍎卶ふ⭅칀䅐乙뽴쌷桸愰㭣婸Ⓜ㭢地싂倶䎿杦</w:t>
      </w:r>
      <w:r>
        <w:rPr/>
        <w:t>ꕒ</w:t>
      </w:r>
      <w:r>
        <w:rPr/>
        <w:t>츯䕩椣焴䕗㨱⩷湧䱲繘悬㑮庬惎쉖摭昪⍒곂뽰剨</w:t>
      </w:r>
      <w:r>
        <w:rPr/>
        <w:t>ⶡ</w:t>
      </w:r>
      <w:r>
        <w:rPr/>
        <w:t>쉮쉓㡷䗂㈪轫䴻晇</w:t>
      </w:r>
      <w:r>
        <w:rPr/>
        <w:t>⡷</w:t>
      </w:r>
      <w:r>
        <w:rPr/>
        <w:t>䙾쉇쉤墬浌㐷䤬ꌳ庩啂皵㠲숮晇䁦厣斩슻䕳㵑䍕㝭촵敫畩㥸潶갬瑃쵶繃穬極숩㝾厡瀱뗂倵硄⦩⩪쉸䁴䚮䆥⥧ꍶ哃帨⩬⹁睓ꥮ楨䨲䨣㵬ꆣ䙙䟂゘犡묬灎她㑳歯䶩嚣琽灾坭坂佺㈷쉉儶绂♶埂䍬⭹땱摲䱫揂枻㏂徵뾵咱殡窩䰣싎쉕繒⥚⵪ぺ䚿⸬帩㢱㚱堊⨱浡曎쉌ㅚ㔺걨쉋⹸睔䑁⨰쉙乭ㆡ潘ꍷ䰺畐</w:t>
      </w:r>
      <w:r>
        <w:rPr/>
        <w:t>ⶩ</w:t>
      </w:r>
      <w:r>
        <w:rPr/>
        <w:t>睘䙌繗卵繰㤬⑵憻䜸噏痂뭎洸ꍃ䝑숸狍㈴</w:t>
      </w:r>
      <w:r>
        <w:rPr/>
        <w:t>ꦮ</w:t>
      </w:r>
      <w:r>
        <w:rPr/>
        <w:t>轚䝡믎佗桦싂싂슘庥啎榮坾㩂쉪䝱砸梏슡獏報獁稸ꅏ晇眤轋渺猳♂⥦ꅆ䧎⦬뗂숽愶本뭖徣⑵䃃歱涬娵䠷慢䱧浟䭚潭硾㠣䱶䆩幌挴</w:t>
      </w:r>
      <w:r>
        <w:rPr/>
        <w:t>⣂</w:t>
      </w:r>
      <w:r>
        <w:rPr/>
        <w:t>硃噚걬晪⑘眬䓍쉸㥎⴯京卒쉬煦娨嚿愣䋂䡚⴯⭅晇濂禩盂祬䏂썕歓</w:t>
      </w:r>
      <w:r>
        <w:rPr/>
        <w:t>ⵎ</w:t>
      </w:r>
      <w:r>
        <w:rPr/>
        <w:t>灁別猰䋂湶扺類畢슻␯䵧뽑슏瓂㟂⼮⎥没⌦땏㡘</w:t>
      </w:r>
      <w:r>
        <w:rPr/>
        <w:t>⠲</w:t>
      </w:r>
      <w:r>
        <w:rPr/>
        <w:t>㝑쉣浳싃</w:t>
      </w:r>
      <w:r>
        <w:rPr/>
        <w:t>ꔮ</w:t>
      </w:r>
      <w:r>
        <w:rPr/>
        <w:t>㌵湪癗硚卄숤獌ぉ奒免獐獬ꅥ嚩澏堹㏂ꄦ捳猳쉖㕱卟㫃숫</w:t>
      </w:r>
      <w:r>
        <w:rPr/>
        <w:t>ꦻ</w:t>
      </w:r>
      <w:r>
        <w:rPr/>
        <w:t>橈擂쉖겮⩘쉄顠祈湊⨮뇂睱樤뽆䭨戭穱轃䧂㢻䬩쉂歾䡔䗂㗂敫썣깢爪⥕슱啳䟂㕊䮣柂⸵Ⓨ㓂仂ꥷ⍨顂乷喣埃䠰䕰⨩恧싂洤佫</w:t>
      </w:r>
      <w:r>
        <w:rPr/>
        <w:t>ꦏ</w:t>
      </w:r>
      <w:r>
        <w:rPr/>
        <w:t>㶻塩梱⤳傘䥋㮘䨸㕨╯畍걂ꍂ塐潋딹䈪䥘싂뾏眪堳唰슱湕䑚㥁</w:t>
      </w:r>
      <w:r>
        <w:rPr/>
        <w:t>ꦡ</w:t>
      </w:r>
      <w:r>
        <w:rPr/>
        <w:t>桓</w:t>
      </w:r>
      <w:r>
        <w:rPr/>
        <w:t>⡇</w:t>
      </w:r>
      <w:r>
        <w:rPr/>
        <w:t>䛍留☷扲佇</w:t>
      </w:r>
      <w:r>
        <w:rPr/>
        <w:t>ⱕ⍰</w:t>
      </w:r>
      <w:r>
        <w:rPr/>
        <w:t>兀㡲啣묺땷呈㕆奢♉ꅋ</w:t>
      </w:r>
      <w:r>
        <w:rPr/>
        <w:t>ꕒ</w:t>
      </w:r>
      <w:r>
        <w:rPr/>
        <w:t>沏숹燃惂湬㙾䓂墱猨㬨偫䉥百矂飂也䍶숸뭭曂橺棂晕䜬偘㪱迂劬㢥⬻㵆숷䁞繊녋⤴쉭쉺䂣瀴啁⹀ꍧ朸캵⑯夣깵偨橔ꌥ婶汪䤯숮奂㩖恊珂䁺剉뇂塡浧泂뾮颵䏂숬檻싂</w:t>
      </w:r>
      <w:r>
        <w:rPr/>
        <w:t>⡌⩬⍄</w:t>
      </w:r>
      <w:r>
        <w:rPr/>
        <w:t>⽢瑹繾컂噎䩘쌴⚬坭䧂䵚盂㐮佊䓂쉖䤥䔵䉚</w:t>
      </w:r>
      <w:r>
        <w:rPr/>
        <w:t>ⴽ</w:t>
      </w:r>
      <w:r>
        <w:rPr/>
        <w:t>摾穌噘䜸</w:t>
      </w:r>
      <w:r>
        <w:rPr/>
        <w:t>ꖵ</w:t>
      </w:r>
      <w:r>
        <w:rPr/>
        <w:t>汬ㄱ繖均㩷㙷㵸䁵䍐㭶憻挺䵉쉆㨳洳婴䍬穡㋂棂♯㡈숱쉦칍쉠⬦</w:t>
      </w:r>
      <w:r>
        <w:rPr/>
        <w:t>⡔</w:t>
      </w:r>
      <w:r>
        <w:rPr/>
        <w:t>抩䩘䘵㉚媮喡㭥䬽揂唹绂ꄸ浹䏎㡳</w:t>
      </w:r>
      <w:r>
        <w:rPr/>
        <w:t>⡥</w:t>
      </w:r>
      <w:r>
        <w:rPr/>
        <w:t>嘦䝦⸳뭰땠㍷ꥢ쉸啂柂吪슩㥪䀬</w:t>
      </w:r>
      <w:r>
        <w:rPr/>
        <w:t>⡺</w:t>
      </w:r>
      <w:r>
        <w:rPr/>
        <w:t>睪埂䱍潯싂辡卲割䉴慴灃頹禘㙖⦩坚⑨犩卤摧쉵쉞婺쉠丹轋㉥洰㤥</w:t>
      </w:r>
      <w:r>
        <w:rPr/>
        <w:t>⡗</w:t>
      </w:r>
      <w:r>
        <w:rPr/>
        <w:t>彪湑瑯뼤䃂㐶⸶ꄬ嗍㝒㠮㝔녬扇</w:t>
      </w:r>
      <w:r>
        <w:rPr/>
        <w:t>Ⳃ</w:t>
      </w:r>
      <w:r>
        <w:rPr/>
        <w:t>椨䖩檩䠯䫂㑆幏䉎╉䭆</w:t>
      </w:r>
      <w:r>
        <w:rPr/>
        <w:t>ꥉ⹧⦿</w:t>
      </w:r>
      <w:r>
        <w:rPr/>
        <w:t>䉄㡙</w:t>
      </w:r>
      <w:r>
        <w:rPr/>
        <w:t>⠲</w:t>
      </w:r>
      <w:r>
        <w:rPr/>
        <w:t>仍穈ㄱ썅㨸捗墵녫㠥䄊塙偤氬珎梻景恺扄顸쵗췂瘹䱰쉅䵏</w:t>
      </w:r>
      <w:r>
        <w:rPr/>
        <w:t>ꥌꖻ</w:t>
      </w:r>
      <w:r>
        <w:rPr/>
        <w:t>㉮癡彗⮏塪⼷</w:t>
      </w:r>
      <w:r>
        <w:rPr/>
        <w:t>Ⱘ</w:t>
      </w:r>
      <w:r>
        <w:rPr/>
        <w:t>潧坾轹䓂凂樲䶩䠪쉎䱞潏㜤䫍뗂숮㌣䝹♩催奅牖㭚뼹址⩳癨猽⽾爫汞㆏汯睴쉰쏂ꍂ猸斱彅唸䐲쉆䝓⽔䋂♳弣䝨穀喵싂쉵㨱㩬䥪칯願걏搨숯␮䬪䧂傮꥾畢䬽仂␱䵈⑸</w:t>
      </w:r>
      <w:r>
        <w:rPr/>
        <w:t>ꥊ</w:t>
      </w:r>
      <w:r>
        <w:rPr/>
        <w:t>単慇捴</w:t>
      </w:r>
      <w:r>
        <w:rPr/>
        <w:t>ⵅ</w:t>
      </w:r>
      <w:r>
        <w:rPr/>
        <w:t>喬</w:t>
      </w:r>
      <w:r>
        <w:rPr/>
        <w:t>ⱋ</w:t>
      </w:r>
      <w:r>
        <w:rPr/>
        <w:t>뽚顆┨땺ꏍꅄ㭌쉞</w:t>
      </w:r>
      <w:r>
        <w:rPr/>
        <w:t>⣃</w:t>
      </w:r>
      <w:r>
        <w:rPr/>
        <w:t>彁乵媱</w:t>
      </w:r>
      <w:r>
        <w:rPr/>
        <w:t>ⱺ</w:t>
      </w:r>
      <w:r>
        <w:rPr/>
        <w:t>㙆⑂쉌ꅴ㞘䥳쉑〸ꥥ坕幺䭔绍癢䊮ꌭ敹ꄸ睉㵒潟厥檬쉋녊䰶䚩깆㑊숣㵄뭋쉠乣噱䨣숪䘭䥗뭸曂汕뭮ꅶ䨽ぺ楨䏂㫂䁟䡇뽺癟〸牷庣う㠪꧎땸愺㉳䩚頤㥍⸬뮣쉾淃愭儬</w:t>
      </w:r>
      <w:r>
        <w:rPr/>
        <w:t>ⱨ</w:t>
      </w:r>
      <w:r>
        <w:rPr/>
        <w:t>偨㥏쉠㡑徬싂卲捬愨䕲潟汘</w:t>
      </w:r>
      <w:r>
        <w:rPr/>
        <w:t>ꕾ</w:t>
      </w:r>
      <w:r>
        <w:rPr/>
        <w:t>灋殏곂⸨繡Ⓙ㑘祕║⑨睤砥숴慦惂䱲迎頷쉗啓</w:t>
      </w:r>
      <w:r>
        <w:rPr/>
        <w:t>ⵐ</w:t>
      </w:r>
      <w:r>
        <w:rPr/>
        <w:t>넲温圴㔲囂泂昦ぉ栵⩃嘩䡁噹</w:t>
      </w:r>
      <w:r>
        <w:rPr/>
        <w:t>Ɐ</w:t>
      </w:r>
      <w:r>
        <w:rPr/>
        <w:t>浵硟䝲セ佶숭㝧梥瘱䑺䔥顢䠪䦏촺⽋琺㈷ꅒ昤┺㡈쉢煋쉞거꺻ぺ〥瓂</w:t>
      </w:r>
      <w:r>
        <w:rPr/>
        <w:t>ꦣ</w:t>
      </w:r>
      <w:r>
        <w:rPr/>
        <w:t>슣椱䛂䉨爤䌻噯穬</w:t>
      </w:r>
      <w:r>
        <w:rPr/>
        <w:t>ⴣ</w:t>
      </w:r>
      <w:r>
        <w:rPr/>
        <w:t>㐩䂱</w:t>
      </w:r>
      <w:r>
        <w:rPr/>
        <w:t>ꕯ</w:t>
      </w:r>
      <w:r>
        <w:rPr/>
        <w:t>奌嘬嗍摺飂烎忂暡⸴壂쌩扷牁묣ꅶ䨻⩤䙆촻挦倪습䅁瓂娮䱪⨩窣璩帣佩</w:t>
      </w:r>
      <w:r>
        <w:rPr/>
        <w:t>Ⱚ</w:t>
      </w:r>
      <w:r>
        <w:rPr/>
        <w:t>斩┷塹䱎琣呯㝞坷炵幅쉰煾⩘并싂␽斩轗伸剷慍</w:t>
      </w:r>
      <w:r>
        <w:rPr/>
        <w:t>Ⱘ</w:t>
      </w:r>
      <w:r>
        <w:rPr/>
        <w:t>瑺旂뼴汮쉚</w:t>
      </w:r>
      <w:r>
        <w:rPr/>
        <w:t>⢵</w:t>
      </w:r>
      <w:r>
        <w:rPr/>
        <w:t>쉒ㄬ牓䜦䝲婑䙰愸繰</w:t>
      </w:r>
      <w:r>
        <w:rPr/>
        <w:t>ꦿ⯂</w:t>
      </w:r>
      <w:r>
        <w:rPr/>
        <w:t>䴰児䜹⭾쉙걷畬䩦녟꥙う䱕嗃サ戴䠭䁺坡㥄檏쉁㐤欥쏂뭁奶䀰숲뽊猳㫂奂㑅쉩䷂</w:t>
      </w:r>
      <w:r>
        <w:rPr/>
        <w:t>⡮</w:t>
      </w:r>
      <w:r>
        <w:rPr/>
        <w:t>㠵쉟⸩顣╆䈶⩤帴浙㭙扩쉶噒</w:t>
      </w:r>
      <w:r>
        <w:rPr/>
        <w:t>ⱈ</w:t>
      </w:r>
      <w:r>
        <w:rPr/>
        <w:t>㵇</w:t>
      </w:r>
      <w:r>
        <w:rPr/>
        <w:t>ꥁ</w:t>
      </w:r>
      <w:r>
        <w:rPr/>
        <w:t>쉥╴澩㣂杰䕴幌矂숦灰〣癊幮䡡徣䕨ㆻ恑奅䵳쉥⩷瞣儦椺⹁整</w:t>
      </w:r>
      <w:r>
        <w:rPr/>
        <w:t>ꤣ</w:t>
      </w:r>
      <w:r>
        <w:rPr/>
        <w:t>殩仂猰渥뾘쉪問倳䈥奎珂兘炿㬷祚佌势썥顓昬塱槎塃啞㕖眲䌳쵗</w:t>
      </w:r>
      <w:r>
        <w:rPr/>
        <w:t>⡃</w:t>
      </w:r>
      <w:r>
        <w:rPr/>
        <w:t>촣䵵쉴䉣㌽沘쉫㙑䉐칶노稪㑐硒꺩橯歶悩쉃奸㵷䠰䭍㨷쉞槂䭘㥚뽚砻⑷㑑夳쉹求슏쉏㭪䍑稭洱䩙⭟䴶</w:t>
      </w:r>
      <w:r>
        <w:rPr/>
        <w:t>⠦☺</w:t>
      </w:r>
      <w:r>
        <w:rPr/>
        <w:t>橍穆䬴暏桡쉸슬숊㑗㭬⽠숹䧂쌷땣⩕颩촲䐻㙰干睏潢僂숲껂䩎夺幪厬⸰䭹睮ꥤ义쉒䰵颬楶ꅷ礯楒</w:t>
      </w:r>
      <w:r>
        <w:rPr/>
        <w:t>꧂</w:t>
      </w:r>
      <w:r>
        <w:rPr/>
        <w:t>숳瀱㩏歕㘰唴⧂潃硒䉏剓卟쉆㗂쉘쌤⫂縹쉌⌬㗎쉰⾡搥灞숲瑎湚堪슏걃䕍扩档䙎습町䑞中㣍別根㊡唸</w:t>
      </w:r>
      <w:r>
        <w:rPr/>
        <w:t>꧍</w:t>
      </w:r>
      <w:r>
        <w:rPr/>
        <w:t>含獊㨲㋍쉩梩㕟넭묪奢䉷㤵숷坕ꄯ㡺䁩⨳⤴䓂䩴ꌤ䴪劮</w:t>
      </w:r>
      <w:r>
        <w:rPr/>
        <w:t>ꥄ</w:t>
      </w:r>
      <w:r>
        <w:rPr/>
        <w:t>㑟婟纩쉵쉦ど䵰겿싂㈸넮㡐⤮䈳㥃擂⥡㩦煗䥭爨暣佘摃㘵琽堪托㨷싂뼷䌪㘺嘯牌栴歹捐㵀㴳璬㯎华偑乗♠凂䨤橭딳썬</w:t>
      </w:r>
      <w:r>
        <w:rPr/>
        <w:t>ꕕ</w:t>
      </w:r>
      <w:r>
        <w:rPr/>
        <w:t>塠摠ꅳ㘳婔煪硹쉱쉫묰⮱⯂⥆勂䩇啷썒㭆䕫異뾩䥮いꆩ뭦䁵䉵ꥹ奈䔽</w:t>
      </w:r>
      <w:r>
        <w:rPr/>
        <w:t>ꦡ</w:t>
      </w:r>
      <w:r>
        <w:rPr/>
        <w:t>椤噎栭呺㬱䝬</w:t>
      </w:r>
      <w:r>
        <w:rPr/>
        <w:t>ꤹ④</w:t>
      </w:r>
      <w:r>
        <w:rPr/>
        <w:t>惍禮㉐濎繬</w:t>
      </w:r>
      <w:r>
        <w:rPr/>
        <w:t>ꤪ</w:t>
      </w:r>
      <w:r>
        <w:rPr/>
        <w:t>穃⒡숮䚥夣浓攦䇂ꅂ䈲칉싂恆顡깠剮</w:t>
      </w:r>
      <w:r>
        <w:rPr/>
        <w:t>ⵒꦻ</w:t>
      </w:r>
      <w:r>
        <w:rPr/>
        <w:t>攦炘⼹敷츸⥵숹깬恲숶쉪夣䚘㕫䑪쉖⩹ꍯ⎻便䅬懂瀪唫</w:t>
      </w:r>
      <w:r>
        <w:rPr/>
        <w:t>ꦬⓂ</w:t>
      </w:r>
      <w:r>
        <w:rPr/>
        <w:t>摨슻呑쉙䱮捹</w:t>
      </w:r>
      <w:r>
        <w:rPr/>
        <w:t>ꦩ</w:t>
      </w:r>
      <w:r>
        <w:rPr/>
        <w:t>忂獎䄵奐顈</w:t>
      </w:r>
      <w:r>
        <w:rPr/>
        <w:t>꧂</w:t>
      </w:r>
      <w:r>
        <w:rPr/>
        <w:t>瘨갴⨲怵亩쉲偆㘤栻沣긤幯卒輹碣刱繧灊㐳慢땁㓎</w:t>
      </w:r>
      <w:r>
        <w:rPr/>
        <w:t>ꖱ</w:t>
      </w:r>
      <w:r>
        <w:rPr/>
        <w:t>䌸싃輫⥾乁</w:t>
      </w:r>
      <w:r>
        <w:rPr/>
        <w:t>ꤵ</w:t>
      </w:r>
      <w:r>
        <w:rPr/>
        <w:t>犏♤㨹쉬㜪䴴䓂쉣슱슻䠩쉧䩨丣偧噓㷂猰旃싂깾쉱〣뽈ꌣ㜫㕰쉓㦿갩쉦㝤⌯⨭洴습ꍲ䑖堶ㆮ㡫곂㕶䁲뼬佱具摎椩䠮㵴츽噈⎵梣䍇炮爤♁䙄璱滎顖㍫堯婰撵楆嚩믂숷㬭䌨숻段쉥싂쉏乌㗃畖⬱ꍄ</w:t>
      </w:r>
      <w:r>
        <w:rPr/>
        <w:t>⠰</w:t>
      </w:r>
      <w:r>
        <w:rPr/>
        <w:t>獅⻂깆漽獾頽╵⩲</w:t>
      </w:r>
      <w:r>
        <w:rPr/>
        <w:t>⢬</w:t>
      </w:r>
      <w:r>
        <w:rPr/>
        <w:t>ㅑ䈶䡙檩杩쵤摸䴩汭㑶䅘犬励偉殡偫偯䧂煥碩周娴슱佢㕸樦뽢劥末嗂촩櫎♉涮ꄪ䭍戮兑婙砰쉇换倴쉃婄焽쉆땄桇㭖뼮⹍畗壂㡹㕔숵⍺뭴⪵뽄䡞縷㕑煔⸩㋂슥䵱帣㐪◍</w:t>
      </w:r>
      <w:r>
        <w:rPr/>
        <w:t>ⱆ</w:t>
      </w:r>
      <w:r>
        <w:rPr/>
        <w:t>꧂ꕄ⭇ꤥ</w:t>
      </w:r>
      <w:r>
        <w:rPr/>
        <w:t>櫂䂥倴狂쉎搯塰䨥呷⩀쎿顱ꍔㅲ쉀楳⥒</w:t>
      </w:r>
      <w:r>
        <w:rPr/>
        <w:t>⢬⦡⴨</w:t>
      </w:r>
      <w:r>
        <w:rPr/>
        <w:t>禩䴰캮猯⬺䅕␩䆏䵎䆵愣哂⬹繈숦숵䤻䄽쉑挳㠣㭺㇂㚥컂懎䘽偾숲㈶稷ꏂ♌洊쉺ꅑ恨繍⮮㍯쏂厩䏂⍹䙵칳珂䵖䒩♏䓂轕穖歈䏂狂䭪츲녤䂮塦氤强奒獚啟싂ㅠ⬱妘껍䙺㐤䁎╆灩敪䚩쉫杚⩹컂稪㕔煉Ⓕ偏ꍉ咻䱊</w:t>
      </w:r>
      <w:r>
        <w:rPr/>
        <w:t>ꔬ</w:t>
      </w:r>
      <w:r>
        <w:rPr/>
        <w:t>杍숽申攥轴깆撻摸䴯忂䁹┩呂쉳泂恊京⭌拍姂숯쉊䡀⭙䥣欸壎</w:t>
      </w:r>
      <w:r>
        <w:rPr/>
        <w:t>Ⱬ</w:t>
      </w:r>
      <w:r>
        <w:rPr/>
        <w:t>슩丱갹</w:t>
      </w:r>
      <w:r>
        <w:rPr/>
        <w:t>Ⳃ</w:t>
      </w:r>
      <w:r>
        <w:rPr/>
        <w:t>㘣ꄤ劵奱濂싂歀爵輪䍙⼺優쉈ꇂ⽄堬⩧</w:t>
      </w:r>
      <w:r>
        <w:rPr/>
        <w:t>⡵⩙⢻</w:t>
      </w:r>
      <w:r>
        <w:rPr/>
        <w:t>㙉</w:t>
      </w:r>
      <w:r>
        <w:rPr/>
        <w:t>ꤳ</w:t>
      </w:r>
      <w:r>
        <w:rPr/>
        <w:t>㝷殥</w:t>
      </w:r>
      <w:r>
        <w:rPr/>
        <w:t>꧂</w:t>
      </w:r>
      <w:r>
        <w:rPr/>
        <w:t>福♠싂䱫吸㓍幖</w:t>
      </w:r>
      <w:r>
        <w:rPr/>
        <w:t>꧂</w:t>
      </w:r>
      <w:r>
        <w:rPr/>
        <w:t>䠽䩀埂䭫⩟煍</w:t>
      </w:r>
      <w:r>
        <w:rPr/>
        <w:t>ꕮ</w:t>
      </w:r>
      <w:r>
        <w:rPr/>
        <w:t>䴺숱숴烂つ쉖溵䳃꺮捨⑾ㅆ걢</w:t>
      </w:r>
      <w:r>
        <w:rPr/>
        <w:t>ⶵ</w:t>
      </w:r>
      <w:r>
        <w:rPr/>
        <w:t>⺥磍칎꧎䳂⨻깰偭挲䯂㐻䣂慓塵쉂慾</w:t>
      </w:r>
      <w:r>
        <w:rPr/>
        <w:t>ꖿ</w:t>
      </w:r>
      <w:r>
        <w:rPr/>
        <w:t>쉂⏂쉳烂噷⨻㕗䜨慆疩쉐煋䲵⌰㉫漶㟂塉䪥圸⌨〮縵⭮竎睐묹</w:t>
      </w:r>
      <w:r>
        <w:rPr/>
        <w:t>ꥏ</w:t>
      </w:r>
      <w:r>
        <w:rPr/>
        <w:t>估䅦䱖䘦㈩㇎ㅟ쉭䶥渭ꍫ玣中泂䱠</w:t>
      </w:r>
      <w:r>
        <w:rPr/>
        <w:t>⡶</w:t>
      </w:r>
      <w:r>
        <w:rPr/>
        <w:t>⽍䩂浴晧숥ꍠꍉ</w:t>
      </w:r>
      <w:r>
        <w:rPr/>
        <w:t>ⵋ</w:t>
      </w:r>
      <w:r>
        <w:rPr/>
        <w:t>㠹䩦卙灌㡗反煑츥ꥹ숯㒩婘䑵恙橦쉗穩榱皘燂䘥쉯⺏䘫心栮㏂ꥹ䜰㑠ꅇ⌺㮬䆥礳䭊畁奰顸烃⪬辩样ꥮ⫂晹䶮甹捹ꥴ쉕</w:t>
      </w:r>
      <w:r>
        <w:rPr/>
        <w:t>ꔯ</w:t>
      </w:r>
      <w:r>
        <w:rPr/>
        <w:t>硐迂楊⯂癳穌䉒微쌥슡ꆮ쉟轅焱斵쉉頨浶슩䃎教池㯂䁀뭏⽓쉲扅洹䏍㍴琩쉙䅢玡⍤顬䍠㩡汸獩琣幅禵쉮效俍</w:t>
      </w:r>
      <w:r>
        <w:rPr/>
        <w:t>ꖥ</w:t>
      </w:r>
      <w:r>
        <w:rPr/>
        <w:t>眵慇</w:t>
      </w:r>
      <w:r>
        <w:rPr/>
        <w:t>ꥌ</w:t>
      </w:r>
      <w:r>
        <w:rPr/>
        <w:t>㩲깚町춏ꥩꍸ䡉㍦䙶毃兎䬷䭇䬯뾩싂碻席䍎獾䕵숲䩥セ凂剐쉳弳猸쉍㌹啁彂㨺奟挱⭁䑘슥㩎䰬タ츤⑸ꆩ噔⥂噶묳㶮漮쉎꥾䡢汄潪绂꺣㕏塰⩴轓夦哂㭫䤽撻숮夲⹹㉳䘦췃轅㇂犱뇂橏㜨縩总ꅺꍌ佒䭺案溡梘偦</w:t>
      </w:r>
      <w:r>
        <w:rPr/>
        <w:t>ꤤⷂ</w:t>
      </w:r>
      <w:r>
        <w:rPr/>
        <w:t>䛂싂凍瑶</w:t>
      </w:r>
      <w:r>
        <w:rPr/>
        <w:t>⡥</w:t>
      </w:r>
      <w:r>
        <w:rPr/>
        <w:t>猣疥睴嗂椥</w:t>
      </w:r>
      <w:r>
        <w:rPr/>
        <w:t>ꖏ</w:t>
      </w:r>
      <w:r>
        <w:rPr/>
        <w:t>䫂㭖</w:t>
      </w:r>
      <w:r>
        <w:rPr/>
        <w:t>⣍</w:t>
      </w:r>
      <w:r>
        <w:rPr/>
        <w:t>쉫歰췂奵꺏攩欲</w:t>
      </w:r>
      <w:r>
        <w:rPr/>
        <w:t>⡐</w:t>
      </w:r>
      <w:r>
        <w:rPr/>
        <w:t>ꅚꇂ㉢⸱呺썇㵈煏㍸㤻犻䕉䡧䍎㍬♘䦵䕸湲⽱䝤슡㕩쉸⿂潳䱯떱䁑⑚匶</w:t>
      </w:r>
      <w:r>
        <w:rPr/>
        <w:t>ꖩ</w:t>
      </w:r>
      <w:r>
        <w:rPr/>
        <w:t>딬⍱繤㜵썁쉹⩃숴㥁깹嫂㵍㦏戩溵䜤硔⥟㴲⥚ꥧ曂갰㏂</w:t>
      </w:r>
      <w:r>
        <w:rPr/>
        <w:t>ꕰ</w:t>
      </w:r>
      <w:r>
        <w:rPr/>
        <w:t>慂쵄倹汙幏ꅖ</w:t>
      </w:r>
      <w:r>
        <w:rPr/>
        <w:t>ꔸ</w:t>
      </w:r>
      <w:r>
        <w:rPr/>
        <w:t>㍸呚쉅涻쉚숮敹稴瀵繐當劮㤮猰捖ㅭ嚡슱彾瘊湩柂넺癠䈯</w:t>
      </w:r>
      <w:r>
        <w:rPr/>
        <w:t>ꕓ</w:t>
      </w:r>
      <w:r>
        <w:rPr/>
        <w:t>㍵㐳怵䲘瀲⥠</w:t>
      </w:r>
      <w:r>
        <w:rPr/>
        <w:t>ꕨ</w:t>
      </w:r>
      <w:r>
        <w:rPr/>
        <w:t>넰㩇츬⨩温䫂橔</w:t>
      </w:r>
      <w:r>
        <w:rPr/>
        <w:t>⠩</w:t>
      </w:r>
      <w:r>
        <w:rPr/>
        <w:t>쉍⥪䁍ꏂ礴汔滂ꅧ侱到䁂䥋ꅮ쉏쉲㝍奫爫䶡楆㝨⽷▏㩭稴浈㵰쉐깏쵥湰땄㩀嘪牡猪㉬</w:t>
      </w:r>
      <w:r>
        <w:rPr/>
        <w:t>꤯</w:t>
      </w:r>
      <w:r>
        <w:rPr/>
        <w:t>桖</w:t>
      </w:r>
      <w:r>
        <w:rPr/>
        <w:t>ⱑ</w:t>
      </w:r>
      <w:r>
        <w:rPr/>
        <w:t>䡎揂睵싂䕑娺땔毂ꅇ奕ꥰ堤꺣撬䕹椺㕀博碱湠썦▣㪱獷杚쉷䅶ㅎ儱㵔爹䬪슘掻㐨毃䥧</w:t>
      </w:r>
      <w:r>
        <w:rPr/>
        <w:t>⠬</w:t>
      </w:r>
      <w:r>
        <w:rPr/>
        <w:t>顺辩氳㠽亏㒿颮숲洯根圦</w:t>
      </w:r>
      <w:r>
        <w:rPr/>
        <w:t>ꥇ</w:t>
      </w:r>
      <w:r>
        <w:rPr/>
        <w:t>町숩칪磂顱噹禥㔤癓挻녴汤␬玩ꍞ煗␷숳弰䉍咘♡⽱</w:t>
      </w:r>
      <w:r>
        <w:rPr/>
        <w:t>ꕍ</w:t>
      </w:r>
      <w:r>
        <w:rPr/>
        <w:t>썋촣싂㌹㓂壎㕾뽟쉢⍎</w:t>
      </w:r>
      <w:r>
        <w:rPr/>
        <w:t>⡂</w:t>
      </w:r>
      <w:r>
        <w:rPr/>
        <w:t>뭓쉆澥棂牱ꥠ转㑩⼭瘽䪱戥轣뿍穟䀷督顉</w:t>
      </w:r>
      <w:r>
        <w:rPr/>
        <w:t>ꦬ</w:t>
      </w:r>
      <w:r>
        <w:rPr/>
        <w:t>㭷촮祳兊䝡⭹毂䝘坍彶坨顒넵ꥨ쉠䅑䄮䮡䉭㙇⩢⻂쉰슿⎿츨</w:t>
      </w:r>
      <w:r>
        <w:rPr/>
        <w:t>ꦘ</w:t>
      </w:r>
      <w:r>
        <w:rPr/>
        <w:t>犏쉳坒溡猳⑚硕卩畸⹗䦩䭃䚡</w:t>
      </w:r>
      <w:r>
        <w:rPr/>
        <w:t>ⲏ</w:t>
      </w:r>
      <w:r>
        <w:rPr/>
        <w:t>槂䥺䍪彐</w:t>
      </w:r>
      <w:r>
        <w:rPr/>
        <w:t>ⵑ⫂</w:t>
      </w:r>
      <w:r>
        <w:rPr/>
        <w:t>內獟</w:t>
      </w:r>
      <w:r>
        <w:rPr/>
        <w:t>ꤦ</w:t>
      </w:r>
      <w:r>
        <w:rPr/>
        <w:t>輪숦䏂╎㌦扆㙭猬穗긬</w:t>
      </w:r>
      <w:r>
        <w:rPr/>
        <w:t>⡅</w:t>
      </w:r>
      <w:r>
        <w:rPr/>
        <w:t>求檵矂㫂㗂쉘䑤䦻</w:t>
      </w:r>
      <w:r>
        <w:rPr/>
        <w:t>⡗</w:t>
      </w:r>
      <w:r>
        <w:rPr/>
        <w:t>촩⯂㩫䎩ꍯ</w:t>
      </w:r>
      <w:r>
        <w:rPr/>
        <w:t>⡅</w:t>
      </w:r>
      <w:r>
        <w:rPr/>
        <w:t>强㩞</w:t>
      </w:r>
      <w:r>
        <w:rPr/>
        <w:t>꧂</w:t>
      </w:r>
      <w:r>
        <w:rPr/>
        <w:t>浗㈵匶轃圪木숨桴䥣奍넶㇂わ</w:t>
      </w:r>
      <w:r>
        <w:rPr/>
        <w:t>ꕑ</w:t>
      </w:r>
      <w:r>
        <w:rPr/>
        <w:t>䭪抮偶㩑汄숮南</w:t>
      </w:r>
      <w:r>
        <w:rPr/>
        <w:t>ꥌ</w:t>
      </w:r>
      <w:r>
        <w:rPr/>
        <w:t>ꏂ㩵撥쉕깥╊睴喿㕒伪쉹坤쉔⮘㟂⵭뗂싂뾱䥍쏂傣瑩歍栭婦唤㬥숭</w:t>
      </w:r>
      <w:r>
        <w:rPr/>
        <w:t>ꥉ</w:t>
      </w:r>
      <w:r>
        <w:rPr/>
        <w:t>刨걃䈬㵶㔲䇍㧂撏⌮敦⥒用媥ㆱ䉐勂涡䔩煸쉚轩浑䙋倣涿슩갰䯂㡳㝔ꍵ㏃氬쉏洵滃</w:t>
      </w:r>
      <w:r>
        <w:rPr/>
        <w:t>ꕷ</w:t>
      </w:r>
      <w:r>
        <w:rPr/>
        <w:t>㛂哂ꏎ</w:t>
      </w:r>
      <w:r>
        <w:rPr/>
        <w:t>⣂</w:t>
      </w:r>
      <w:r>
        <w:rPr/>
        <w:t>쉈潂믂氲硞䢿泃㕶숪⑤ㅕ嚡☩쉔</w:t>
      </w:r>
      <w:r>
        <w:rPr/>
        <w:t>ⱴ</w:t>
      </w:r>
      <w:r>
        <w:rPr/>
        <w:t>顏批乘땵䎘師깖呤硱轘쉒⤮⧎싂ꄦ圻㧂⹤祬手怰犿灴绂㡆슏㌺奷硏煙亥濂㩔摶眤吪䘪忂㑇싂숨慉习灲䘲쉊㡐㕞畓䞘䛎协쉱⥄瘽䰫迂㍀칦㊥⍩㙅甮帹㕍嚮⑒⨭烂㝈㜨䯂ꏂ䠳汑呐숴枏⩱晧ꇂ㡆</w:t>
      </w:r>
      <w:r>
        <w:rPr/>
        <w:t>ꥐ</w:t>
      </w:r>
      <w:r>
        <w:rPr/>
        <w:t>啰嗂厩</w:t>
      </w:r>
      <w:r>
        <w:rPr/>
        <w:t>ꥌ</w:t>
      </w:r>
      <w:r>
        <w:rPr/>
        <w:t>侱橉칳䑟䱆帩哂侻砬㬯</w:t>
      </w:r>
      <w:r>
        <w:rPr/>
        <w:t>ꤨ</w:t>
      </w:r>
      <w:r>
        <w:rPr/>
        <w:t>操䖮㥙滂㉳ぉ</w:t>
      </w:r>
      <w:r>
        <w:rPr/>
        <w:t>⡸</w:t>
      </w:r>
      <w:r>
        <w:rPr/>
        <w:t>厩縬䭅䭈飃嚡</w:t>
      </w:r>
      <w:r>
        <w:rPr/>
        <w:t>ꕒꦮ</w:t>
      </w:r>
      <w:r>
        <w:rPr/>
        <w:t>㣂牖숵㑬</w:t>
      </w:r>
      <w:r>
        <w:rPr/>
        <w:t>Ɱ</w:t>
      </w:r>
      <w:r>
        <w:rPr/>
        <w:t>剎䢬䈷긦걎넥楑䀫千爩杣急穢</w:t>
      </w:r>
      <w:r>
        <w:rPr/>
        <w:t>ⵍ</w:t>
      </w:r>
      <w:r>
        <w:rPr/>
        <w:t>瘳</w:t>
      </w:r>
      <w:r>
        <w:rPr/>
        <w:t>ⵃ</w:t>
      </w:r>
      <w:r>
        <w:rPr/>
        <w:t>䨮嚡㡆쉦촣塸ꏂ녾㧂㶵冩匱䌣顠쉹凂숻呖</w:t>
      </w:r>
      <w:r>
        <w:rPr/>
        <w:t>ⴱ</w:t>
      </w:r>
      <w:r>
        <w:rPr/>
        <w:t>区涣淂晳眱췂긊䝯畞䩉乭㊡挨獚노</w:t>
      </w:r>
      <w:r>
        <w:rPr/>
        <w:t>⢥</w:t>
      </w:r>
      <w:r>
        <w:rPr/>
        <w:t>ꥊ</w:t>
      </w:r>
      <w:r>
        <w:rPr/>
        <w:t>祍歾긣泂䋂㵃</w:t>
      </w:r>
      <w:r>
        <w:rPr/>
        <w:t>ꕋ⹬</w:t>
      </w:r>
      <w:r>
        <w:rPr/>
        <w:t>檣䙂潂堥佐숩㡦⼩噷㥋徿体㈯䰰恵䯂땣ㅌ䀥晐泂栣䍯슏숱剨壂㝬뽡䡵쉪䬳樸䩵擂慧爲노㗂쉖⩬┩싃汞呕㩧䛎䯂䕗쉍抣㫂⹹旂獩堦⮩녟ꌳ祴㪡♷⽲噠卄役䔯勂癃潗숪⹩弭㥫柂⌭搤䥈쵃㟂幧㦵뭫ㅰ쉏넬⩶쉣啍ㅞ嘫坂煍㕍浍䥉숵硘轒槂䡯숽쉰瘲桷䕓쉑쉤㙳䵸䷂쏂倱⑉칢湘咣묥䕹</w:t>
      </w:r>
      <w:r>
        <w:rPr/>
        <w:t>⠮</w:t>
      </w:r>
      <w:r>
        <w:rPr/>
        <w:t>숥ꌭ步䯎潞ꥠ䀥穯㧂긥䙥</w:t>
      </w:r>
      <w:r>
        <w:rPr/>
        <w:t>ⱹ</w:t>
      </w:r>
      <w:r>
        <w:rPr/>
        <w:t>嚵</w:t>
      </w:r>
      <w:r>
        <w:rPr/>
        <w:t>ⱺ</w:t>
      </w:r>
      <w:r>
        <w:rPr/>
        <w:t>牳쉐䀮슘毂㍇䩌㶥㪘獹獟♱㟂湮⽥杂⩖么堤婭圳숵呭䠺슩䭺煕쉗略乩桐潂⩹癎뼺쏂勍⽅轫剀帽슻湊䵙歡숲ね杴䕰兙⦘㷂牱序䠺</w:t>
      </w:r>
      <w:r>
        <w:rPr/>
        <w:t>ⱀ⭰</w:t>
      </w:r>
      <w:r>
        <w:rPr/>
        <w:t>䙔쉃ま坓숩숻啕</w:t>
      </w:r>
      <w:r>
        <w:rPr/>
        <w:t>Ⱔ</w:t>
      </w:r>
      <w:r>
        <w:rPr/>
        <w:t>奏뭏忂㕬幪</w:t>
      </w:r>
      <w:r>
        <w:rPr/>
        <w:t>Ɫ⥔⩮</w:t>
      </w:r>
      <w:r>
        <w:rPr/>
        <w:t>睦睧쉒뽌昶⥁睳㥫칞숳䭖㵹ꅲ坆癤坡⹷皬뽇䕺쉘喻췂毂걗숸쉧</w:t>
      </w:r>
      <w:r>
        <w:rPr/>
        <w:t>⢬</w:t>
      </w:r>
      <w:r>
        <w:rPr/>
        <w:t>숫獂뽈뽸姂쌰싂癈塩䅩㊥䝚</w:t>
      </w:r>
      <w:r>
        <w:rPr/>
        <w:t>ⱏ</w:t>
      </w:r>
      <w:r>
        <w:rPr/>
        <w:t>쉯刪╘䙒⒥瘤㈮墮ꥧ硈敫䅰䊥㙾⻂⨫⍰⫂㢮剕䩎扗礰땒☪偦穀濍刻㠱扣ㅀ磂禮쉤칍ㄹ䨷疡쉰㝟嘸券縬咡癦⥈痂쉁搷繢婇䍺樭╷匦싂坳䬪⭂㝶嫂┳硐戻輮丩畗╟樹䌣煈ꄳ⭇뭶埂칞桧겿癄㨴愩긱⩇坤睚㵷丬걭싂⚩䵞䡭奘嘤穓卓氤桱奨걾</w:t>
      </w:r>
      <w:r>
        <w:rPr/>
        <w:t>ꦻ</w:t>
      </w:r>
      <w:r>
        <w:rPr/>
        <w:t>琵䇂깯塚則海⒡㭵숺㜥㡅ヂ쉏呸曂숯䬴敌⼷䭍櫍治枵欦츬침㭖䭕⍠戶昶㏂樫㈮啸쉾癭⽬張櫂䅂梿玣啰칄쉀䦱繋塧ꌬ輷깋갪⼻槂⪱敮浾숵圲礸</w:t>
      </w:r>
      <w:r>
        <w:rPr/>
        <w:t>⠮</w:t>
      </w:r>
      <w:r>
        <w:rPr/>
        <w:t>楚留䌪⏂帲䨬쏂啧煣䜻㩭䞬⿂漹숣㥉껂⵴䌮䵉䳃慤兦숷問噔櫂療</w:t>
      </w:r>
      <w:r>
        <w:rPr/>
        <w:t>ⵠ</w:t>
      </w:r>
      <w:r>
        <w:rPr/>
        <w:t>填</w:t>
      </w:r>
      <w:r>
        <w:rPr/>
        <w:t>ꕡ</w:t>
      </w:r>
      <w:r>
        <w:rPr/>
        <w:t>捓扫偈痂瞻캘㥊淂</w:t>
      </w:r>
      <w:r>
        <w:rPr/>
        <w:t>꧃</w:t>
      </w:r>
      <w:r>
        <w:rPr/>
        <w:t>Ⱝ⩯</w:t>
      </w:r>
      <w:r>
        <w:rPr/>
        <w:t>떩캱椱뇂䜻搩䲩뭂㈽畐뽸燂녇楰幵쉶㙃杌彡橂氣珂婁㎣㥃䪿椦䅖橦㉓垡辣⯂</w:t>
      </w:r>
      <w:r>
        <w:rPr/>
        <w:t>⢵ⰻ</w:t>
      </w:r>
      <w:r>
        <w:rPr/>
        <w:t>摕偘㟂㮮朊</w:t>
      </w:r>
      <w:r>
        <w:rPr/>
        <w:t>ⲏ</w:t>
      </w:r>
      <w:r>
        <w:rPr/>
        <w:t>呺呔㙓쉹䩄溥ㅑ╋泂婗䵐夽걙佩坪䁭쉊겱癃䈷稫去뇂㵎睇轹슿䌷⺬ꍅ吪싂幹䜮总쉤⽅斩吸捡㵰秂噐溮䱋奭㫂썙䑹楩檬</w:t>
      </w:r>
      <w:r>
        <w:rPr/>
        <w:t>꤫</w:t>
      </w:r>
      <w:r>
        <w:rPr/>
        <w:t>쵸䰱䥶洩뾮⾏걨桯猩썚刴頮䤮晶櫂䍑⧂癐晖뭞䩎㦘믂쉂쉤䏂</w:t>
      </w:r>
      <w:r>
        <w:rPr/>
        <w:t>ꔫ</w:t>
      </w:r>
      <w:r>
        <w:rPr/>
        <w:t>辏㜣悥㉨剕촥⚩슱䰷䉬奢㖡橫뗂긦眭瑐礵伴뇂䔲㡏㉠♃컂䂥⩕晥뿂溥슿洳枥䄰깥숴歭</w:t>
      </w:r>
      <w:r>
        <w:rPr/>
        <w:t>ꕅ</w:t>
      </w:r>
      <w:r>
        <w:rPr/>
        <w:t>ꥣꅺㆡ뿂䂩뽧칪</w:t>
      </w:r>
      <w:r>
        <w:rPr/>
        <w:t>ⴻ</w:t>
      </w:r>
      <w:r>
        <w:rPr/>
        <w:t>칱䑵䳂쉊噹ꍾ䱮⭣칓촵䉏⑇灺䄱㨸쉺␽쉣</w:t>
      </w:r>
      <w:r>
        <w:rPr/>
        <w:t>ꦮ</w:t>
      </w:r>
      <w:r>
        <w:rPr/>
        <w:t>㤮䍗㚻⩦䩶沵彫侘걳쉨깃㞬晾䍈灣瀨䥵</w:t>
      </w:r>
      <w:r>
        <w:rPr/>
        <w:t>⠮</w:t>
      </w:r>
      <w:r>
        <w:rPr/>
        <w:t>娳彐뼻杦礲朽兯帣祇㝠</w:t>
      </w:r>
      <w:r>
        <w:rPr/>
        <w:t>꤬</w:t>
      </w:r>
      <w:r>
        <w:rPr/>
        <w:t>顔⾡⽴琰숤媿祰컂晒</w:t>
      </w:r>
      <w:r>
        <w:rPr/>
        <w:t>ꦣ♤</w:t>
      </w:r>
      <w:r>
        <w:rPr/>
        <w:t>䑵㙴䁤獍쉰숹슻婇挬䁫긤繗␪愤竂剰㑴䥈㭣湞싂㎏뇂偟睰穸⸮쉀</w:t>
      </w:r>
      <w:r>
        <w:rPr/>
        <w:t>⡔</w:t>
      </w:r>
      <w:r>
        <w:rPr/>
        <w:t>츪땬㬪婌坐業⸬䙢⮩䧂䰦␦䡸㍬䥅䠮佔冣窻渣</w:t>
      </w:r>
      <w:r>
        <w:rPr/>
        <w:t>꧂</w:t>
      </w:r>
      <w:r>
        <w:rPr/>
        <w:t>걂㠪瀲싂䭍刣畬ꥩ姂쉠䶏⩾㙃㧂㩞申촮㑰㬨⤺♈⍋竂顃쉅䉴䛎⩬쉖䩪幥싂숯燍곎⵵⹥㜫硌긵숪婅</w:t>
      </w:r>
      <w:r>
        <w:rPr/>
        <w:t>⠮</w:t>
      </w:r>
      <w:r>
        <w:rPr/>
        <w:t>江杪㇂⵺埂塾桃㛂硅接걡瑄塙婴⑄ㅘ⭙硗</w:t>
      </w:r>
      <w:r>
        <w:rPr/>
        <w:t>ⱗ</w:t>
      </w:r>
      <w:r>
        <w:rPr/>
        <w:t>呴㥮夭䑯</w:t>
      </w:r>
      <w:r>
        <w:rPr/>
        <w:t>ꥏ</w:t>
      </w:r>
      <w:r>
        <w:rPr/>
        <w:t>犩갸浺帩녾眴熬뼶傩瀩䕀⭗祁灣垿숻飂妿栶쉟ꎻ壎썮砭䐰</w:t>
      </w:r>
      <w:r>
        <w:rPr/>
        <w:t>ⰹ</w:t>
      </w:r>
      <w:r>
        <w:rPr/>
        <w:t>洦橶䈤懂熏䴣敘㢩뭵戶쵹䭳㉨彴䳂䒻掘挦䄦中恺㴯歺☴⫂䅋⧂⽬㍣瓎⌱乹숻偌⸬ꇂ婭熡뽟쉯㡳倩繮땤卉瑃슬㟂繰䪣㉴䙋㴦㑥昴뽚뾣┭倸搶슿㌸硋㥞⹫〲㞩柂</w:t>
      </w:r>
      <w:r>
        <w:rPr/>
        <w:t>Ⱛ</w:t>
      </w:r>
      <w:r>
        <w:rPr/>
        <w:t>捰쵏繡⍲</w:t>
      </w:r>
      <w:r>
        <w:rPr/>
        <w:t>Ⲭ</w:t>
      </w:r>
      <w:r>
        <w:rPr/>
        <w:t>숦䆱쉮숹⯂⍯㍄揂䥵幷换單㌩㬴㝮숷頻畹礴䱣䩁츹╊帤䦵⦵癷㠭佖㵑땰灹⏂싍䙎圯晨呅呤杤</w:t>
      </w:r>
      <w:r>
        <w:rPr/>
        <w:t>ꗎ</w:t>
      </w:r>
      <w:r>
        <w:rPr/>
        <w:t>䰭⑙奬⌣硟쉍숷②쵤愹싃</w:t>
      </w:r>
      <w:r>
        <w:rPr/>
        <w:t>ꕥ</w:t>
      </w:r>
      <w:r>
        <w:rPr/>
        <w:t>䑂县䤷싂抩璏</w:t>
      </w:r>
      <w:r>
        <w:rPr/>
        <w:t>ⵀ</w:t>
      </w:r>
      <w:r>
        <w:rPr/>
        <w:t>㧎⽖畠⮩ꥤ⽄♞⩎祫ꇃ䔺㊘䝗쉒숭⺥뽳轶슣뮡녹㈭⩚㵭勂숰㋂</w:t>
      </w:r>
      <w:r>
        <w:rPr/>
        <w:t>Ⱔ</w:t>
      </w:r>
      <w:r>
        <w:rPr/>
        <w:t>䰥打⒣〬㞱猷沮晥딥䑌ꅸ侬갹녂彩䇍♠席甽橁╄넊☴䁧啰妘㐣칌估쉘⽄깓⩪瀥쉙㠴㬪估妩㨶票瘬쵆䀮숥焩橆眸쵚녤䵩㋂</w:t>
      </w:r>
      <w:r>
        <w:rPr/>
        <w:t>ꔩ</w:t>
      </w:r>
      <w:r>
        <w:rPr/>
        <w:t>儽</w:t>
      </w:r>
      <w:r>
        <w:rPr/>
        <w:t>ꤴ</w:t>
      </w:r>
      <w:r>
        <w:rPr/>
        <w:t>䧂楞䠯╫卣桦◂</w:t>
      </w:r>
      <w:r>
        <w:rPr/>
        <w:t>ꥍ</w:t>
      </w:r>
      <w:r>
        <w:rPr/>
        <w:t>硨但瑆⸮⫂啕帮䝭⪥츹슥㵉㵥杄䵀吲㚩拂⩚⪥㓂杮繢杧颬㵵塎㪮☯쉙影⽩ꇂ櫂樣쉰⒘썭梬갶繪塇⑕쉱怦</w:t>
      </w:r>
      <w:r>
        <w:rPr/>
        <w:t>ⶻ</w:t>
      </w:r>
      <w:r>
        <w:rPr/>
        <w:t>䍆徿呐숽☵싂</w:t>
      </w:r>
      <w:r>
        <w:rPr/>
        <w:t>Ⱬ</w:t>
      </w:r>
      <w:r>
        <w:rPr/>
        <w:t>ㅠ捆쉫㚣㠻뭂㈪䁒</w:t>
      </w:r>
      <w:r>
        <w:rPr/>
        <w:t>ꕵ</w:t>
      </w:r>
      <w:r>
        <w:rPr/>
        <w:t>⢥</w:t>
      </w:r>
      <w:r>
        <w:rPr/>
        <w:t>勂㭟길癞쉬쉘枵㖿쉈䕦夸爺숲䚿弱Ⓜ숯塉礰䍂弳싎晁쉹䄺ァ彠兰䳂枻轐扲狂睐瑁悬潅춣䈲疵乇㕶ꍁ䓂츫塢䑋숸쉦桡柂</w:t>
      </w:r>
      <w:r>
        <w:rPr/>
        <w:t>Ⳃ</w:t>
      </w:r>
      <w:r>
        <w:rPr/>
        <w:t>䈪</w:t>
      </w:r>
      <w:r>
        <w:rPr/>
        <w:t>ꦥ</w:t>
      </w:r>
      <w:r>
        <w:rPr/>
        <w:t>坍䑓槂ヂ숻埂䳂⹒浤⩆帪숶怱妮榱䷂挲뭀呞福潌滂啺쌪煮海</w:t>
      </w:r>
      <w:r>
        <w:rPr/>
        <w:t>꧂</w:t>
      </w:r>
      <w:r>
        <w:rPr/>
        <w:t>秃䜥歾䱣</w:t>
      </w:r>
      <w:r>
        <w:rPr/>
        <w:t>ꕌ</w:t>
      </w:r>
      <w:r>
        <w:rPr/>
        <w:t>灘婶㇍烃抻忂⩶㏂䡟쉖䵩쉘渮뼲頹潋䨷⻂⥕깘䁏楷</w:t>
      </w:r>
      <w:r>
        <w:rPr/>
        <w:t>ⶵꥌ</w:t>
      </w:r>
      <w:r>
        <w:rPr/>
        <w:t>繁潘㴩</w:t>
      </w:r>
      <w:r>
        <w:rPr/>
        <w:t>꧂</w:t>
      </w:r>
      <w:r>
        <w:rPr/>
        <w:t>쌫卶䭱帺忂汫㚏쉵繅牸㭌枣</w:t>
      </w:r>
      <w:r>
        <w:rPr/>
        <w:t>ꦏ</w:t>
      </w:r>
      <w:r>
        <w:rPr/>
        <w:t>䬰䩓䥋䑖ꍢ䱨剴洭偣ꅹ⽾牱숩싎쉘⍱칙獨⽗商㔲䝋䯎渴此呅乗뭨䑾뼦㩙䜩摱ꄰ컂슏㎻㙧</w:t>
      </w:r>
      <w:r>
        <w:rPr/>
        <w:t>ⵦ</w:t>
      </w:r>
      <w:r>
        <w:rPr/>
        <w:t>搽嗂쉯</w:t>
      </w:r>
      <w:r>
        <w:rPr/>
        <w:t>ꥒ</w:t>
      </w:r>
      <w:r>
        <w:rPr/>
        <w:t>坵딱슱凂갻怨땕</w:t>
      </w:r>
      <w:r>
        <w:rPr/>
        <w:t>ⰴ</w:t>
      </w:r>
      <w:r>
        <w:rPr/>
        <w:t>⿂䱺い唪싍㗂㵲桀砣습싂眯</w:t>
      </w:r>
      <w:r>
        <w:rPr/>
        <w:t>ⵏ</w:t>
      </w:r>
      <w:r>
        <w:rPr/>
        <w:t>琹晀兪썷婫琦⩎㡶迎恐䱵숺癗偠䥦兲珂ㆣ╪漣</w:t>
      </w:r>
      <w:r>
        <w:rPr/>
        <w:t>ⴴ</w:t>
      </w:r>
      <w:r>
        <w:rPr/>
        <w:t>ㄪ侘촽噠촶斱术啴ꍉ婗⩧뽌␪숮漤䄸䭠䠳䱋쉧睃兣㩆䁀</w:t>
      </w:r>
      <w:r>
        <w:rPr/>
        <w:t>⠪</w:t>
      </w:r>
      <w:r>
        <w:rPr/>
        <w:t>敄ヂ䝇秂⍥汳쉉⩅숮ꥺ㵙稣牰㐪㪣넴惂扬쉗땟⨮䵡恮ㅔ䭰硢彅矂</w:t>
      </w:r>
      <w:r>
        <w:rPr/>
        <w:t>ⷃ</w:t>
      </w:r>
      <w:r>
        <w:rPr/>
        <w:t>光䇂갷湯⌸◍匣쉷싂</w:t>
      </w:r>
      <w:r>
        <w:rPr/>
        <w:t>ꕪ</w:t>
      </w:r>
      <w:r>
        <w:rPr/>
        <w:t>喿숭쉳⼦싂숸瞣婐습뿂椵伨憏㛂⽄숴⥑⵳乌⹘㥥㎩轑煘싎忂쵡呌싂株柎侥僂⨣䉑轱炿䛂改䝱凂䝣쉎飂兣㭌〪昮㴣</w:t>
      </w:r>
      <w:r>
        <w:rPr/>
        <w:t>⡠</w:t>
      </w:r>
      <w:r>
        <w:rPr/>
        <w:t>碿䦿亡㭸⮩㓂乎</w:t>
      </w:r>
      <w:r>
        <w:rPr/>
        <w:t>⣂</w:t>
      </w:r>
      <w:r>
        <w:rPr/>
        <w:t>唯輬쉙㧂琪婓촦㥯畲〉뭸啦싃㬮剙皵㇂漦夻쉄愺䕓䶵癆갣喥숥噵䰺桁㖏杺物禱싎쉯奤깪뭇湯싎䙷땟♂䚩抩☶䩔䓃</w:t>
      </w:r>
      <w:r>
        <w:rPr/>
        <w:t>ꔯ</w:t>
      </w:r>
      <w:r>
        <w:rPr/>
        <w:t>년䰴껂䥆䝣獴䅴㕩긬㚥䛂⫂깊剨ㅨ䥘普쉦㙒䭐</w:t>
      </w:r>
      <w:r>
        <w:rPr/>
        <w:t>ⵘ</w:t>
      </w:r>
      <w:r>
        <w:rPr/>
        <w:t>䓍〷椊礮쉁⭒␭婬剪쵅䵠囎⥊㵇숳欣奘䍦◂拂㭘</w:t>
      </w:r>
      <w:r>
        <w:rPr/>
        <w:t>ꕄ</w:t>
      </w:r>
      <w:r>
        <w:rPr/>
        <w:t>䔱楪숵欪䕭䔯機顱疥煯쉢䭺浵縱捎硧橶痂♗晨憩䦵软硃砻攦帱땉噋겏</w:t>
      </w:r>
      <w:r>
        <w:rPr/>
        <w:t>⠯</w:t>
      </w:r>
      <w:r>
        <w:rPr/>
        <w:t>〨ꥫ쉦䝚拎㮩硢番桁拂垱㩸⭃䙶咮穢戣協顎〰礦砰⒘愯䁬然漶珂顣厡丶啷栱</w:t>
      </w:r>
      <w:r>
        <w:rPr/>
        <w:t>ⱗ</w:t>
      </w:r>
      <w:r>
        <w:rPr/>
        <w:t>奍⹣浤繁姍圴瓂橍杚癔뼺ꍌ⑾敐뽫摱枻쉯䍮晌撬⑊烂꥔촰㞣啺썄䝵瑇盂甥啩眬乺敳싂煨</w:t>
      </w:r>
      <w:r>
        <w:rPr/>
        <w:t>꧂┽</w:t>
      </w:r>
      <w:r>
        <w:rPr/>
        <w:t>츤뽗ꅳ灚䌫썘潄弻䈯ꍎ곂䅶盂㕺珂墥坚䑅教㞡輮湃ꄥ橾쉲䷂参슮啕穖颡</w:t>
      </w:r>
      <w:r>
        <w:rPr/>
        <w:t>꧂ꗂ</w:t>
      </w:r>
      <w:r>
        <w:rPr/>
        <w:t>整恑攪媩枩熬겱攩䄰顐⥍湍浣䷂䕺囂儬╙싂䵩걌灤䘣穓䑮싂뭔搶슩♯䭸浮獶弥䑱⤴扒㜥쵓싂懂ꥩ㉑偵䇎칡☶丣猶捬쵴㔩䟂㋂䜴灈䌴䕎䉣㈺슮䓂䉠㡁㭙弲䕤恑喡堹ㄶ彲䖩泂撬ꌷ⭩䡰渱깁䲥皬䴫硓佧桁</w:t>
      </w:r>
      <w:r>
        <w:rPr/>
        <w:t>ꦩ</w:t>
      </w:r>
      <w:r>
        <w:rPr/>
        <w:t>䙟䌪潪䰺⵸楶</w:t>
      </w:r>
      <w:r>
        <w:rPr/>
        <w:t>⠸</w:t>
      </w:r>
      <w:r>
        <w:rPr/>
        <w:t>圶㴨</w:t>
      </w:r>
      <w:r>
        <w:rPr/>
        <w:t>ⶡ</w:t>
      </w:r>
      <w:r>
        <w:rPr/>
        <w:t>㩦㩷で煆숩䍁</w:t>
      </w:r>
      <w:r>
        <w:rPr/>
        <w:t>ꤩ</w:t>
      </w:r>
      <w:r>
        <w:rPr/>
        <w:t>炏쉞슏⾵頩揂㷂숻楌汷䡾㴻놵㨣</w:t>
      </w:r>
      <w:r>
        <w:rPr/>
        <w:t>⠺⥦Ⱓ</w:t>
      </w:r>
      <w:r>
        <w:rPr/>
        <w:t>敐⤺旂쉔껂橃녟拂넫妩䡋〨䨳戮ㆬ㇃⎵䅷侏뮱䝙浒顬氳㔹녰㍸斩╙湥䗂뼷ㅰ轺</w:t>
      </w:r>
      <w:r>
        <w:rPr/>
        <w:t>ꕳ</w:t>
      </w:r>
      <w:r>
        <w:rPr/>
        <w:t>넯䝨啧頣䪮㉦깏걇怹ꅈ垘繯⺣橉嘭◂⨤㡡ꅷ恳ꆻ总曂橾䡒╋睋</w:t>
      </w:r>
      <w:r>
        <w:rPr/>
        <w:t>ꦿꤲ</w:t>
      </w:r>
      <w:r>
        <w:rPr/>
        <w:t>偣卹⭬䠻轷瓂娮칁傣桋㵂奬轋䏂偾樱</w:t>
      </w:r>
      <w:r>
        <w:rPr/>
        <w:t>ꥐ</w:t>
      </w:r>
      <w:r>
        <w:rPr/>
        <w:t>뿂㴮깊㝾朸婭㡮朷璥숬쵴昦䩍싂敡ꅐ쏂㩀挺쉱澡㧎畚㢬䴸㭯轙㉃檱␮嘱쉄䵙䰹䊩쉋畟㉺걱櫂⦣䫂穑䍟㬲挣녎䁄㩫</w:t>
      </w:r>
      <w:r>
        <w:rPr/>
        <w:t>ꥃ</w:t>
      </w:r>
      <w:r>
        <w:rPr/>
        <w:t>䘦摂頯干夦⵮呷㒏䵠㯂노</w:t>
      </w:r>
      <w:r>
        <w:rPr/>
        <w:t>ꕌ</w:t>
      </w:r>
      <w:r>
        <w:rPr/>
        <w:t>婱顄轉갱海㵵츺䵣</w:t>
      </w:r>
      <w:r>
        <w:rPr/>
        <w:t>ꦣ</w:t>
      </w:r>
      <w:r>
        <w:rPr/>
        <w:t>㡷쉌㑇䑸곂敃晗☲㔣檻갸㭸㓂庡ㅬⓂ슡⽵쉇嗂㡠懂侮㍋⥚祱睙䥍攬䍢䬩뽒㵭쉟⫂⴪佳뽒乁䴱䴶埍⩊番뭆⹐쉈玵</w:t>
      </w:r>
      <w:r>
        <w:rPr/>
        <w:t>ⷂ</w:t>
      </w:r>
      <w:r>
        <w:rPr/>
        <w:t>䈩⩪摘숲</w:t>
      </w:r>
      <w:r>
        <w:rPr/>
        <w:t>ꕘ</w:t>
      </w:r>
      <w:r>
        <w:rPr/>
        <w:t>㩘䖏棂╥⮘뭚뼴䶩넷䔫偧⭍媩썯輴䭥뭰츭㌯⌮땁昭礫썭쌪숴뼶숊썢疻슱⹫湷쉔栨⎘ィ栯癎穊ꄶꅪ슮⯂䬪␪䩃塆献㚬⸶ㄴ⍸幮㵟숲⽷⨸䙢䝲⹗頨</w:t>
      </w:r>
      <w:r>
        <w:rPr/>
        <w:t>ꔩ</w:t>
      </w:r>
      <w:r>
        <w:rPr/>
        <w:t>쉠숴攱剦囂㨤쉫䍋⨦儫哂쉓</w:t>
      </w:r>
      <w:r>
        <w:rPr/>
        <w:t>ⵉ</w:t>
      </w:r>
      <w:r>
        <w:rPr/>
        <w:t>录싂뼻</w:t>
      </w:r>
      <w:r>
        <w:rPr/>
        <w:t>ⱓ</w:t>
      </w:r>
      <w:r>
        <w:rPr/>
        <w:t>䅔㍟係党琶响㵅</w:t>
      </w:r>
    </w:p>
    <w:p>
      <w:pPr>
        <w:pStyle w:val="PreformattedText"/>
        <w:bidi w:val="0"/>
        <w:spacing w:before="0" w:after="0"/>
        <w:jc w:val="left"/>
        <w:rPr/>
      </w:pPr>
      <w:r>
        <w:rPr/>
        <w:t>懂㭉┩</w:t>
      </w:r>
      <w:r>
        <w:rPr/>
        <w:t>⠨</w:t>
      </w:r>
      <w:r>
        <w:rPr/>
        <w:t>竂游䵔썫㥎䣎㩣楋슱䇃⹗㧎⽬㬬㠪㝖䪿䭦穧䙶愱捉놩咱䝠捳䱉竂⑀湤</w:t>
      </w:r>
      <w:r>
        <w:rPr/>
        <w:t>꥟</w:t>
      </w:r>
      <w:r>
        <w:rPr/>
        <w:t>碿슬嗂쉴倦擂噓啅䙦䈦殱⌵</w:t>
      </w:r>
      <w:r>
        <w:rPr/>
        <w:t>꧂</w:t>
      </w:r>
      <w:r>
        <w:rPr/>
        <w:t>뽅犘坲䅁㔦凂╷⥠潒樦䰺佟</w:t>
      </w:r>
      <w:r>
        <w:rPr/>
        <w:t>ꔩ</w:t>
      </w:r>
      <w:r>
        <w:rPr/>
        <w:t>컂晣</w:t>
      </w:r>
      <w:r>
        <w:rPr/>
        <w:t>⡟☹</w:t>
      </w:r>
      <w:r>
        <w:rPr/>
        <w:t>ⵕ</w:t>
      </w:r>
      <w:r>
        <w:rPr/>
        <w:t>潖숭㵩쏍轵䍰㩆濂汘슱斬晳쉷䭣昻殥땘㝰䲡㤶晤烂걓慖佫⭾㘯滂牀惂㩂〹䗂侱쉬⺩쉷䫂焳娺契</w:t>
      </w:r>
      <w:r>
        <w:rPr/>
        <w:t>ⱂ</w:t>
      </w:r>
      <w:r>
        <w:rPr/>
        <w:t>牋뿃佢쉈䬨顃煯⽕歶뾬㪏깂碿䎣噯䋂轹坩♕捷噲</w:t>
      </w:r>
      <w:r>
        <w:rPr/>
        <w:t>⢿</w:t>
      </w:r>
      <w:r>
        <w:rPr/>
        <w:t>瘤⺮扫椷⯎犡㑹䥕䝈硊摍剒愵촤숵딶乾⹳뼭뽔</w:t>
      </w:r>
      <w:r>
        <w:rPr/>
        <w:t>꧂꤮</w:t>
      </w:r>
      <w:r>
        <w:rPr/>
        <w:t>䅄갰䐺䐽乸怦␥杧쏂淃쉳穘光ㄫ</w:t>
      </w:r>
      <w:r>
        <w:rPr/>
        <w:t>⣃</w:t>
      </w:r>
      <w:r>
        <w:rPr/>
        <w:t>쉳竂Ⓜ싂煔</w:t>
      </w:r>
      <w:r>
        <w:rPr/>
        <w:t>ꥋ</w:t>
      </w:r>
      <w:r>
        <w:rPr/>
        <w:t>쉶汶潔潍傩憵⭴セ塰夷獮瞩圣偆⻂㠪坐嘬䝓啋䠴㣂䡤䧂夻嫂溘倣晷숹檏灗⚬꺿䙥㢘㵞柂⩤䍾恮ꆘ쉈갺㉞츸숻䌩⭄⧃</w:t>
      </w:r>
      <w:r>
        <w:rPr/>
        <w:t>꧂</w:t>
      </w:r>
      <w:r>
        <w:rPr/>
        <w:t>㦻</w:t>
      </w:r>
      <w:r>
        <w:rPr/>
        <w:t>Ⲙ</w:t>
      </w:r>
      <w:r>
        <w:rPr/>
        <w:t>憡쉄浪땏抿⥕低䷎숷㒏怨ꅄじ쵤瓎灋猬㵮쉫田㢩쌥녰䟂啬ぇ싂쏃䎬䝡毂</w:t>
      </w:r>
      <w:r>
        <w:rPr/>
        <w:t>⡄</w:t>
      </w:r>
      <w:r>
        <w:rPr/>
        <w:t>獱䝍慡楆墱匵㪥㩞⍩㷂矂⪻뭭煹剙◂⽞乫뿂辡媘炮⨯ꏃ摍습渲柂䅷쵈嫂塬浃縩燂泂畐癣穞婦畋桭浩숪迍㔩堽涥潯⩁剰㥭庬♘䓂쉇瑎㥕</w:t>
      </w:r>
      <w:r>
        <w:rPr/>
        <w:t>ⱪ</w:t>
      </w:r>
      <w:r>
        <w:rPr/>
        <w:t>싍燃⹾儽洪坨凂⑊瘦ꅚ</w:t>
      </w:r>
      <w:r>
        <w:rPr/>
        <w:t>Ⱡ</w:t>
      </w:r>
      <w:r>
        <w:rPr/>
        <w:t>竂깢湂摣ꄵ쉮㩑┪䋂ㄪ䠻塲ㄮ啒桥ꅚ쉪栩땺⩹숬唣攵佶敖涥慠當晍썙獟䭃Ⓝ眥</w:t>
      </w:r>
      <w:r>
        <w:rPr/>
        <w:t>Ⱚ</w:t>
      </w:r>
      <w:r>
        <w:rPr/>
        <w:t>쉱䡏故㨮䩍滂┹⵳ꍫ</w:t>
      </w:r>
      <w:r>
        <w:rPr/>
        <w:t>ⷃ</w:t>
      </w:r>
      <w:r>
        <w:rPr/>
        <w:t>쉨⥩╘걫瑗堨깉戭숳</w:t>
      </w:r>
      <w:r>
        <w:rPr/>
        <w:t>ⱖ</w:t>
      </w:r>
      <w:r>
        <w:rPr/>
        <w:t>㜭楈䁵쉶䡅⛂컂뽯䭭癖슏姃䨥窬夵竂稥㏂싃㭫</w:t>
      </w:r>
      <w:r>
        <w:rPr/>
        <w:t>ꤸ␮</w:t>
      </w:r>
      <w:r>
        <w:rPr/>
        <w:t>泂䎩㙎礲杲㣂湯盂曂堰쉣穕䲱쌽搱믂䎩つ⌻⼻奏㥡숴帱廂入兣䴬朥䵀睪䵊䴪⍧晬稽䱸浺㕱姂慬㛂欣爥稸浖썞猊彰㈶긩㍴䵲瀸媮숪숶쎩牢⯂䴹奦慁⪥䄷땺轇䑤䁕</w:t>
      </w:r>
      <w:r>
        <w:rPr/>
        <w:t>꧂</w:t>
      </w:r>
      <w:r>
        <w:rPr/>
        <w:t>딬췂㡏㑤⩙깇娤繅숪堺䀭然汌쉯楺祕⚘쉃乐</w:t>
      </w:r>
      <w:r>
        <w:rPr/>
        <w:t>ꕊ</w:t>
      </w:r>
      <w:r>
        <w:rPr/>
        <w:t>㑇슣뽐㨦쉫么爦ꍵ䵖숤ㄩ䀨爣ひ䝣吲皱㞏쎘吰숬싂䭸䘲㭦㵂쉠ㆥ䭣</w:t>
      </w:r>
      <w:r>
        <w:rPr/>
        <w:t>ꔴ</w:t>
      </w:r>
      <w:r>
        <w:rPr/>
        <w:t>䵣搤쉥䡯쉱係㙉싂⬱凂楕優칦ㆣ戱涱矂쉪煟슻ꍔ刬</w:t>
      </w:r>
      <w:r>
        <w:rPr/>
        <w:t>ⴲ</w:t>
      </w:r>
      <w:r>
        <w:rPr/>
        <w:t>걌⍑⹫徘浗晕忂☪汧⩞⥚ꍰꇂ具挽⴯榬⍍㌭䥆畫쉖瑕礳쉾䢏助ꍃ戱묷㤴䑃쉏쉉</w:t>
      </w:r>
      <w:r>
        <w:rPr/>
        <w:t>⡵</w:t>
      </w:r>
      <w:r>
        <w:rPr/>
        <w:t>䈶瞵쉇埂兴娣御숥橊㛂⬯썗扤牞㫂儣㓂湞㩩☪⽅䍱戬</w:t>
      </w:r>
      <w:r>
        <w:rPr/>
        <w:t>ꦬ</w:t>
      </w:r>
      <w:r>
        <w:rPr/>
        <w:t>呸䑋뿂戽祃頹쉸쉧슣犘扯掣拂啥癰㜷꺿</w:t>
      </w:r>
      <w:r>
        <w:rPr/>
        <w:t>꤭╦</w:t>
      </w:r>
      <w:r>
        <w:rPr/>
        <w:t>硬剴䖡幁</w:t>
      </w:r>
      <w:r>
        <w:rPr/>
        <w:t>ꤪ⥤</w:t>
      </w:r>
      <w:r>
        <w:rPr/>
        <w:t>ꅂ䝳떡쉈뭦칬㨱㉷䳂桉┰窱⬹妵偯剈殣</w:t>
      </w:r>
      <w:r>
        <w:rPr/>
        <w:t>ⰻ</w:t>
      </w:r>
      <w:r>
        <w:rPr/>
        <w:t>䜸硕㮩⑵䆩㥬朹繧媩剂帩㴵兟ꍔ⹑摔呃㉅숴</w:t>
      </w:r>
      <w:r>
        <w:rPr/>
        <w:t>ⱒ</w:t>
      </w:r>
      <w:r>
        <w:rPr/>
        <w:t>彏䬸믂</w:t>
      </w:r>
      <w:r>
        <w:rPr/>
        <w:t>⡡</w:t>
      </w:r>
      <w:r>
        <w:rPr/>
        <w:t>쉞쉞彶婀睥桦</w:t>
      </w:r>
      <w:r>
        <w:rPr/>
        <w:t>ꤰ</w:t>
      </w:r>
      <w:r>
        <w:rPr/>
        <w:t>䰱ꄴ땀瘺⩋㘸塘⑂伬䥢숬㝘朦彣䭑恸䉡欬畣숣頴썎땳婡䩅告獨㛂㇂㩾頯䈭♤旂곎併頦乁⥠뮩㭖㝢佟</w:t>
      </w:r>
      <w:r>
        <w:rPr/>
        <w:t>ⵠ</w:t>
      </w:r>
      <w:r>
        <w:rPr/>
        <w:t>㮻깴㌣㍈瑹溡꥔楎캿⍶┤⌤兟湯弽炘쉓</w:t>
      </w:r>
      <w:r>
        <w:rPr/>
        <w:t>ⱙ</w:t>
      </w:r>
      <w:r>
        <w:rPr/>
        <w:t>䱠喡㯂冏噦徵⽟ㅡ⩶挸砺煚䇎㡋춵晃㶘穬敖␩썔㈹쉳䱐䳂ꍇ琣슩洦⑦쉸歏繟ꇂ⒬⸤숶뽋氻숰渰ꍍ䗂䬺㭪庘㦩㋂䭔卫㔷㏂敇㝈奲桹깸쉊㡀숭쉯瑖亣䝁㡂㍹쉖䨪쉱竃牙숣</w:t>
      </w:r>
      <w:r>
        <w:rPr/>
        <w:t>⡢</w:t>
      </w:r>
      <w:r>
        <w:rPr/>
        <w:t>깉灔</w:t>
      </w:r>
      <w:r>
        <w:rPr/>
        <w:t>ꥒ</w:t>
      </w:r>
      <w:r>
        <w:rPr/>
        <w:t>す걊獲枡㛂㐤恣桸ㅇ稶⽗䥸瓂칚塺朤剧檱깐猪䫂焪硪</w:t>
      </w:r>
      <w:r>
        <w:rPr/>
        <w:t>ⱂ⦻</w:t>
      </w:r>
      <w:r>
        <w:rPr/>
        <w:t>睘嘥깃啡晍瑯樮祹㭶ꇂ뼯ね砭挺呦걁뭗㬦</w:t>
      </w:r>
      <w:r>
        <w:rPr/>
        <w:t>⡦□</w:t>
      </w:r>
      <w:r>
        <w:rPr/>
        <w:t>瑟싂쉍彉䥷</w:t>
      </w:r>
      <w:r>
        <w:rPr/>
        <w:t>ⵉ</w:t>
      </w:r>
      <w:r>
        <w:rPr/>
        <w:t>숪㶩䩞</w:t>
      </w:r>
      <w:r>
        <w:rPr/>
        <w:t>⡄</w:t>
      </w:r>
      <w:r>
        <w:rPr/>
        <w:t>뽨樮㉰昩潂</w:t>
      </w:r>
      <w:r>
        <w:rPr/>
        <w:t>꧂⮻</w:t>
      </w:r>
      <w:r>
        <w:rPr/>
        <w:t>轔칢攩磂땕眵㩆匦㙎题㯂䁑獚彭繈뮿椽䨱湙狂㴤彊䡶獎뾡㞥䡒䭱</w:t>
      </w:r>
      <w:r>
        <w:rPr/>
        <w:t>ꤪ</w:t>
      </w:r>
      <w:r>
        <w:rPr/>
        <w:t>쉦煴炘쉰</w:t>
      </w:r>
      <w:r>
        <w:rPr/>
        <w:t>꥓</w:t>
      </w:r>
      <w:r>
        <w:rPr/>
        <w:t>숸㑭㙈놩⵩歹廂痂煚䇃숸曍䢡</w:t>
      </w:r>
      <w:r>
        <w:rPr/>
        <w:t>꧂</w:t>
      </w:r>
      <w:r>
        <w:rPr/>
        <w:t>㖬〬⪏㈮◂䶬扇湃轴䗂䭹䬫前䨥숹攳〱䁫礱爸炮獐弸숻汀嫂ꍦと숻飂䱬橕繪䑆㒩㨊녒⮡偒㓂噕係ㅬ揂ꎱ痂䏃晄䮣汸幈椳⽦䅒催㡙⩖揂恦獥樷䂏奠煢犱䵨忎癎썆繡㡤싂禥</w:t>
      </w:r>
      <w:r>
        <w:rPr/>
        <w:t>Ⱓ</w:t>
      </w:r>
      <w:r>
        <w:rPr/>
        <w:t>平挽䶩⮣</w:t>
      </w:r>
      <w:r>
        <w:rPr/>
        <w:t>ꕠ</w:t>
      </w:r>
      <w:r>
        <w:rPr/>
        <w:t>䌹潶轳쵦숨欪湪挻⫍묷扥御⎘⥳㙸摡뭰璮숰⽵晣煶㪣슻</w:t>
      </w:r>
      <w:r>
        <w:rPr/>
        <w:t>ꥅ</w:t>
      </w:r>
      <w:r>
        <w:rPr/>
        <w:t>剮痂桃㞣䙺⚏㉐슡䰲搹㥒</w:t>
      </w:r>
      <w:r>
        <w:rPr/>
        <w:t>ꕸ⍵</w:t>
      </w:r>
      <w:r>
        <w:rPr/>
        <w:t>㬣㒡걶싂⍳␸轲쉍廂佑软</w:t>
      </w:r>
      <w:r>
        <w:rPr/>
        <w:t>ꤨ</w:t>
      </w:r>
      <w:r>
        <w:rPr/>
        <w:t>恟ㄨ䵙材䬤쵺⌹嚏䝱㬴稲</w:t>
      </w:r>
      <w:r>
        <w:rPr/>
        <w:t>⡉♔</w:t>
      </w:r>
      <w:r>
        <w:rPr/>
        <w:t>㩪䱧歒䞵朮䘣画恸檩</w:t>
      </w:r>
      <w:r>
        <w:rPr/>
        <w:t>ⶣ</w:t>
      </w:r>
      <w:r>
        <w:rPr/>
        <w:t>䋂㷂伦縮쉏浓獵㐳濂剥츷卬䁅獅걚㔹㍱숳湑꺏琪㬳兀㝯䩴煘婴硫啩氫毎彲ㆻ摒瘳썆乊쵗쉉</w:t>
      </w:r>
      <w:r>
        <w:rPr/>
        <w:t>ꕏ</w:t>
      </w:r>
      <w:r>
        <w:rPr/>
        <w:t>숪哂疥땃</w:t>
      </w:r>
      <w:r>
        <w:rPr/>
        <w:t>⡹⍧⨴</w:t>
      </w:r>
      <w:r>
        <w:rPr/>
        <w:t>楌㕃㇃⼩䆩숲</w:t>
      </w:r>
      <w:r>
        <w:rPr/>
        <w:t>ⷂ</w:t>
      </w:r>
      <w:r>
        <w:rPr/>
        <w:t>幸徻洷啟ꥶ敀쵂捤枘桠奟癴繯湳숪㝾㶥녃癶噸⪻祳땐ㅐㄴ繗涮㩕㬥䀨嚥奶䦡扲ꇂ獹㨯䵲쉔氦</w:t>
      </w:r>
      <w:r>
        <w:rPr/>
        <w:t>ⲡ</w:t>
      </w:r>
      <w:r>
        <w:rPr/>
        <w:t>㨶䌤態琪</w:t>
      </w:r>
      <w:r>
        <w:rPr/>
        <w:t>꧃</w:t>
      </w:r>
      <w:r>
        <w:rPr/>
        <w:t>皣湳皵㙍患㜤䚥犵㙘瘣怳田쉀㤺怣㥑</w:t>
      </w:r>
      <w:r>
        <w:rPr/>
        <w:t>ꥋ</w:t>
      </w:r>
      <w:r>
        <w:rPr/>
        <w:t>갻기</w:t>
      </w:r>
      <w:r>
        <w:rPr/>
        <w:t>꧂⯎</w:t>
      </w:r>
      <w:r>
        <w:rPr/>
        <w:t>츥儭敪㑔挪㖵坬䗂슣煍슮㜨慈种呃倪ガ쉗ㄸ㒮繷浇犮땾婠咩塓뼵䀳</w:t>
      </w:r>
      <w:r>
        <w:rPr/>
        <w:t>ⵃ</w:t>
      </w:r>
      <w:r>
        <w:rPr/>
        <w:t>颮䉘沬쉦쉵獆啈轤</w:t>
      </w:r>
      <w:r>
        <w:rPr/>
        <w:t>ⷂ</w:t>
      </w:r>
      <w:r>
        <w:rPr/>
        <w:t>㍴</w:t>
      </w:r>
      <w:r>
        <w:rPr/>
        <w:t>ꖘ</w:t>
      </w:r>
      <w:r>
        <w:rPr/>
        <w:t>㢿䁷땢䉮瀷䷂츮땗穃䓂쏃㌵礫㤹</w:t>
      </w:r>
      <w:r>
        <w:rPr/>
        <w:t>ꤥ</w:t>
      </w:r>
      <w:r>
        <w:rPr/>
        <w:t>摀㙺睉</w:t>
      </w:r>
      <w:r>
        <w:rPr/>
        <w:t>ꤰ</w:t>
      </w:r>
      <w:r>
        <w:rPr/>
        <w:t>橎竂넩塎㶱쉚⵪꺣숺敗⒵⪏幄ꄰ牍⎿놩愹攱</w:t>
      </w:r>
      <w:r>
        <w:rPr/>
        <w:t>⡭</w:t>
      </w:r>
      <w:r>
        <w:rPr/>
        <w:t>⻂</w:t>
      </w:r>
      <w:r>
        <w:rPr/>
        <w:t>ꤱ</w:t>
      </w:r>
      <w:r>
        <w:rPr/>
        <w:t>䂡汘滂ꥤ⸱깊填뽐䒩睦擂⌮녃祖灌䕏쌻獟쉈婢슣칊㩄㶘刵㴸汮爰⾣䘪嘸ㅨ甪奆쵘䦣䯂☷梡㋂쉂땤涬</w:t>
      </w:r>
      <w:r>
        <w:rPr/>
        <w:t>⢬⭲</w:t>
      </w:r>
      <w:r>
        <w:rPr/>
        <w:t>⽲瓂뾵숨顢쉦㕮</w:t>
      </w:r>
      <w:r>
        <w:rPr/>
        <w:t>ꔨ</w:t>
      </w:r>
      <w:r>
        <w:rPr/>
        <w:t>煨㓂⑗矂剦╄䵴繲⥶敞걃泍橇睓磂束厩⦩⹓庘쉲倸䴲䵥㝈瀽♤牘幕뭓싂거녫뗃쉉</w:t>
      </w:r>
      <w:r>
        <w:rPr/>
        <w:t>ꥁ</w:t>
      </w:r>
      <w:r>
        <w:rPr/>
        <w:t>枿╴参氥⑟ꍒ佦䭹⼪濂╞弰燃瑱뭴㘮睗䭍塁轳㝺坩</w:t>
      </w:r>
      <w:r>
        <w:rPr/>
        <w:t>ꔶ</w:t>
      </w:r>
      <w:r>
        <w:rPr/>
        <w:t>偰竂怩桎뗂揂숣幩序␱⑫</w:t>
      </w:r>
      <w:r>
        <w:rPr/>
        <w:t>⠶</w:t>
      </w:r>
      <w:r>
        <w:rPr/>
        <w:t>婓⩒뗂⨩牨祍㨸璡</w:t>
      </w:r>
      <w:r>
        <w:rPr/>
        <w:t>ꕙ</w:t>
      </w:r>
      <w:r>
        <w:rPr/>
        <w:t>㝨뮘勂擂帨楢䖩浊쉋执椩嘻剴뽃㩋䝂䕃扢慓♺桥歙䘩슡</w:t>
      </w:r>
      <w:r>
        <w:rPr/>
        <w:t>ⵦ</w:t>
      </w:r>
      <w:r>
        <w:rPr/>
        <w:t>楰扦⨩땲⭭⴮</w:t>
      </w:r>
      <w:r>
        <w:rPr/>
        <w:t>ⴴ</w:t>
      </w:r>
      <w:r>
        <w:rPr/>
        <w:t>썲㚏䤪㨸녏껂쉶㍭栶桀㈥焤䇂</w:t>
      </w:r>
      <w:r>
        <w:rPr/>
        <w:t>ꤶ</w:t>
      </w:r>
      <w:r>
        <w:rPr/>
        <w:t>偣㢏뽉椪䕅㩗쌮⭨卞쉶䡘挰浪䄊䜷칟奢┻ꥭ䨩쉬並슻刭旂</w:t>
      </w:r>
      <w:r>
        <w:rPr/>
        <w:t>⡉</w:t>
      </w:r>
      <w:r>
        <w:rPr/>
        <w:t>攤쉟忂䜣敯䥱廂썥究樭椳湭橍ㄱ恔ꍫ⭣䥇㠳頩烃忂彀轐䥥秂㑷䥨祘䅅呆싂⑄挤쵌䵈栥쉢싂嚏싃晠䁋깅넵㊡瑥䄩쉷뼮慯潾暮⸷때擂ꌫ嘬主</w:t>
      </w:r>
      <w:r>
        <w:rPr/>
        <w:t>Ⳃ⸹</w:t>
      </w:r>
      <w:r>
        <w:rPr/>
        <w:t>䊮쉙</w:t>
      </w:r>
      <w:r>
        <w:rPr/>
        <w:t>ꗂ</w:t>
      </w:r>
      <w:r>
        <w:rPr/>
        <w:t>쉶堰㕀晙</w:t>
      </w:r>
      <w:r>
        <w:rPr/>
        <w:t>Ⳃ</w:t>
      </w:r>
      <w:r>
        <w:rPr/>
        <w:t>榱㑫♢中擂ヂ깰㑇⩣㔵䞏练爨㭁㝮쉂</w:t>
      </w:r>
      <w:r>
        <w:rPr/>
        <w:t>ⱓ</w:t>
      </w:r>
      <w:r>
        <w:rPr/>
        <w:t>哂깂ㅋ䌷庩煚刨瘤䮥⴪唯剥圭䡈㶱䵵喏㘷湗䝋䄥攩祀㔱놱㵘</w:t>
      </w:r>
      <w:r>
        <w:rPr/>
        <w:t>ⰶ</w:t>
      </w:r>
      <w:r>
        <w:rPr/>
        <w:t>瓂</w:t>
      </w:r>
      <w:r>
        <w:rPr/>
        <w:t>ꦵ</w:t>
      </w:r>
      <w:r>
        <w:rPr/>
        <w:t>婣揂灭䩉沘䓂汫奏</w:t>
      </w:r>
      <w:r>
        <w:rPr/>
        <w:t>⡰</w:t>
      </w:r>
      <w:r>
        <w:rPr/>
        <w:t>㠭轅☴㴷䭮偡⩸䋂뼭爫</w:t>
      </w:r>
      <w:r>
        <w:rPr/>
        <w:t>ⱃ</w:t>
      </w:r>
      <w:r>
        <w:rPr/>
        <w:t>剰뾵兡灍䜳怬䩢䴽캮숲⛂恇愺뇂녤狂</w:t>
      </w:r>
      <w:r>
        <w:rPr/>
        <w:t>ꔦ</w:t>
      </w:r>
      <w:r>
        <w:rPr/>
        <w:t>楫땕䑷採根珂숹⑤彪斿䃂䮩쉑汄䔲瑗ね擂</w:t>
      </w:r>
      <w:r>
        <w:rPr/>
        <w:t>꥟⨲</w:t>
      </w:r>
      <w:r>
        <w:rPr/>
        <w:t>쉢⽮䤣㇃묬辵◂偓橢捷㝏繨䯃獄僂僂䙞汬囂䮩癃싂柂䙱㩙灹厵䵉⬦婭㝌㓂⿂弤㐶䅡飂歋쉳쉁쉩㎬䙇긨㫎䄴췂</w:t>
      </w:r>
      <w:r>
        <w:rPr/>
        <w:t>ꕄ</w:t>
      </w:r>
      <w:r>
        <w:rPr/>
        <w:t>幄漩</w:t>
      </w:r>
      <w:r>
        <w:rPr/>
        <w:t>⡥</w:t>
      </w:r>
      <w:r>
        <w:rPr/>
        <w:t>쉭瀤쉰칠乍쵂숫㑌恑炿㞩氹숻넦쉉婤</w:t>
      </w:r>
      <w:r>
        <w:rPr/>
        <w:t>ⵁ</w:t>
      </w:r>
      <w:r>
        <w:rPr/>
        <w:t>恺곍攩倪炡扉瑢쉾깹㝗杬촹煯㷍售㭢䨤坓䴪潌亿⽚䱵塁畍⪥</w:t>
      </w:r>
      <w:r>
        <w:rPr/>
        <w:t>ꥃ</w:t>
      </w:r>
      <w:r>
        <w:rPr/>
        <w:t>淂㉀縩渳晱⥘攵啎桡䠫⫂伸渦썱쉃쉘㉬⥔灭卷㵬</w:t>
      </w:r>
      <w:r>
        <w:rPr/>
        <w:t>ⲱ</w:t>
      </w:r>
      <w:r>
        <w:rPr/>
        <w:t>囂䉢佺쉉䁏쎱䁑숴渽쉶㡯㠺㨦쏂⪵ㅎ婎憿䏂┦숬</w:t>
      </w:r>
      <w:r>
        <w:rPr/>
        <w:t>⢩</w:t>
      </w:r>
      <w:r>
        <w:rPr/>
        <w:t>䅡橪쉄産숰珂</w:t>
      </w:r>
      <w:r>
        <w:rPr/>
        <w:t>⡖</w:t>
      </w:r>
      <w:r>
        <w:rPr/>
        <w:t>䕧쌽䦏깔슥槂</w:t>
      </w:r>
      <w:r>
        <w:rPr/>
        <w:t>⡩</w:t>
      </w:r>
      <w:r>
        <w:rPr/>
        <w:t>㔶놏싂뇂敊걋敯䬳ぇ▿⥒㍫</w:t>
      </w:r>
      <w:r>
        <w:rPr/>
        <w:t>ⱎ</w:t>
      </w:r>
      <w:r>
        <w:rPr/>
        <w:t>顠儨悩湍祳㭍㕶숶竂轅㭚⩯悻攨䄴惂䠹</w:t>
      </w:r>
      <w:r>
        <w:rPr/>
        <w:t>ꤶ</w:t>
      </w:r>
      <w:r>
        <w:rPr/>
        <w:t>啔䡣</w:t>
      </w:r>
      <w:r>
        <w:rPr/>
        <w:t>ꕕ</w:t>
      </w:r>
      <w:r>
        <w:rPr/>
        <w:t>㞡㩄⥖⧃㔫砷卂獑숪堹縣⫂縫䭥⪥纘쉦卉漤숺걍숵슬潸䷎䁗敇幘슥</w:t>
      </w:r>
      <w:r>
        <w:rPr/>
        <w:t>ꔺ</w:t>
      </w:r>
      <w:r>
        <w:rPr/>
        <w:t>䈬쉕䰴額싂澩濂縮</w:t>
      </w:r>
      <w:r>
        <w:rPr/>
        <w:t>ⲵ</w:t>
      </w:r>
      <w:r>
        <w:rPr/>
        <w:t>썤</w:t>
      </w:r>
      <w:r>
        <w:rPr/>
        <w:t>ꥆ</w:t>
      </w:r>
      <w:r>
        <w:rPr/>
        <w:t>ꅶ갫숰⭌䵑傥歖</w:t>
      </w:r>
      <w:r>
        <w:rPr/>
        <w:t>⠰</w:t>
      </w:r>
      <w:r>
        <w:rPr/>
        <w:t>㥮䎣⩮䅔辣☷쉙乡컂䕭썔㝑乃幪䗃柎쉐奡佫䵔塵浬怴⌨攰卵䎩䨹㍇炣牡杍</w:t>
      </w:r>
      <w:r>
        <w:rPr/>
        <w:t>ꔫ</w:t>
      </w:r>
      <w:r>
        <w:rPr/>
        <w:t>灊捵⩾⏂쵳</w:t>
      </w:r>
      <w:r>
        <w:rPr/>
        <w:t>ꤪ</w:t>
      </w:r>
      <w:r>
        <w:rPr/>
        <w:t>辘捵劣幟撥䡗╳쉾獒뼹儣繫顀䂏急䡢슱땢濂⨩ㅀ橚⤥습쉑慌碏㜥䐨㴫⦘䝠畂</w:t>
      </w:r>
      <w:r>
        <w:rPr/>
        <w:t>ⵄ</w:t>
      </w:r>
      <w:r>
        <w:rPr/>
        <w:t>弮扞䦏剐偠㫂⩈氭⨵⭨楏迎㖥擂긤䤺㝖睗䜊싃爹쉰㡡䥰掵㶩쵧倪歄</w:t>
      </w:r>
      <w:r>
        <w:rPr/>
        <w:t>ⰺ⭚</w:t>
      </w:r>
      <w:r>
        <w:rPr/>
        <w:t>乁慩숯䱒⽘쉤㮘걁桤穈㈲墘湌䭞墿긬쉞辘</w:t>
      </w:r>
      <w:r>
        <w:rPr/>
        <w:t>Ⲯ⏂</w:t>
      </w:r>
      <w:r>
        <w:rPr/>
        <w:t>숦⼯沘愺空塪䵵슥♴㥖橌迂䴶싂桩轍剗牍㝖ㅟ䅎습亣䀴焳Ⓜ獆仂穬쉕</w:t>
      </w:r>
      <w:r>
        <w:rPr/>
        <w:t>ꕍ</w:t>
      </w:r>
      <w:r>
        <w:rPr/>
        <w:t>䱘丽쉌御⨰싂䍷䯂䓎啈濂걚䑍穘牆兓僂摳⎥뇂䑫⹴佪쏃汃捁剤㉚⩗橺煀땤⑚彤唹</w:t>
      </w:r>
      <w:r>
        <w:rPr/>
        <w:t>⡸</w:t>
      </w:r>
      <w:r>
        <w:rPr/>
        <w:t>ꕶ</w:t>
      </w:r>
      <w:r>
        <w:rPr/>
        <w:t>氦砤</w:t>
      </w:r>
      <w:r>
        <w:rPr/>
        <w:t>ꤤ</w:t>
      </w:r>
      <w:r>
        <w:rPr/>
        <w:t>囂쏂枻燂顕噌㏂頯䝓칮牰쉦当㝕扸䃍栮熻偘ㄩ䐦坁땥뼱땖㵰桺쵉㙳◍⌳慘⵫榩</w:t>
      </w:r>
      <w:r>
        <w:rPr/>
        <w:t>⠨</w:t>
      </w:r>
      <w:r>
        <w:rPr/>
        <w:t>戯呱摨焣帽坊쉫摸顪伽濂丳겻녕吲琽磂溥揂祮싍쵄儰爱燂䨩汰ㆻ瘯仂䁐㉊쉂</w:t>
      </w:r>
      <w:r>
        <w:rPr/>
        <w:t>ⵣ</w:t>
      </w:r>
      <w:r>
        <w:rPr/>
        <w:t>瘫廂㤷幁个玻☰浐䕬습쉵쉓쉪燂捦啙䞥倮쉐〯輸䪮眶伩橀特␵幇갭䙡싂</w:t>
      </w:r>
      <w:r>
        <w:rPr/>
        <w:t>ⱄ</w:t>
      </w:r>
      <w:r>
        <w:rPr/>
        <w:t>炥겏㘪⚡긦穈싂礪睑䕅敤䁌㑆䵉䆩㤷惃娳㧂㭎彞␤싃⑘ㆮ㩳⤥쉟乡䬮㐤땸婑恆</w:t>
      </w:r>
      <w:r>
        <w:rPr/>
        <w:t>ⱒ</w:t>
      </w:r>
      <w:r>
        <w:rPr/>
        <w:t>쉢넽奺㒵⨥䛂危倵㋂⩐ꌭ칉畎撱琵䇂圭溩㗂써割숨</w:t>
      </w:r>
      <w:r>
        <w:rPr/>
        <w:t>ꕣ</w:t>
      </w:r>
      <w:r>
        <w:rPr/>
        <w:t>纩䴻쵍泂稫</w:t>
      </w:r>
      <w:r>
        <w:rPr/>
        <w:t>ꦩ</w:t>
      </w:r>
      <w:r>
        <w:rPr/>
        <w:t>쉉恖⽘参輨⵹晍⸶㵂䷂ぎ掘⩙婏䵘㵳쉞쉣别⤭㥲슣个㑷飂⪮䔫쉳㍳ꆏ歄ꥯꥠ琬뭰땞</w:t>
      </w:r>
      <w:r>
        <w:rPr/>
        <w:t>꤫</w:t>
      </w:r>
      <w:r>
        <w:rPr/>
        <w:t>㕆숩瑈싃㘫挫刵疩⧎䯂癹㑕瑬䑌倦䶻佊싂╦⹄啊瑉偨攸㕒넵歂쉂颥秂</w:t>
      </w:r>
      <w:r>
        <w:rPr/>
        <w:t>ⰴ</w:t>
      </w:r>
      <w:r>
        <w:rPr/>
        <w:t>䱵㡩㐲⹠扰☪泂瀤═樨㦱쉤㴴瑂ꍁ洱⽒ꅄ䒩⌵쉴捨ꍠ쉳Ⓝ⮩䡫女⥀幁潘癨쉵썮低쉘瑤彭┹┶㙚檣싂䜰쉨㵲건</w:t>
      </w:r>
      <w:r>
        <w:rPr/>
        <w:t>ꔱ</w:t>
      </w:r>
      <w:r>
        <w:rPr/>
        <w:t>쉳⼮偖䲩㉒␬䰽깦吶⨫⒩顥穎昽녈汈捃䩄濂彊弲뭱ꌤ㠥쉔♌测䵧橔쉡祲㶩愸㙀壂㍢沬折㥡Ⓕ칹穉㨪辏땁䝯갫額䩱䒱匲獐⸮〱迂쉱쉴歉녒烂⻂潯婰</w:t>
      </w:r>
      <w:r>
        <w:rPr/>
        <w:t>ⴶ</w:t>
      </w:r>
      <w:r>
        <w:rPr/>
        <w:t>漺淂ꍔ剂䮏䝨冩汉攰䅦址杺㉺晒䅯仍弩剦쉸숴沿垡搦佭㙢稣倽係꥙欥八烂쉁ꥢ</w:t>
      </w:r>
      <w:r>
        <w:rPr/>
        <w:t>ⱡ</w:t>
      </w:r>
      <w:r>
        <w:rPr/>
        <w:t>嚮</w:t>
      </w:r>
      <w:r>
        <w:rPr/>
        <w:t>⡾</w:t>
      </w:r>
      <w:r>
        <w:rPr/>
        <w:t>慩넣䋂⯂捃䤤ㄶ⫂壂숺庵輤惎彞澘塂쉘캘곂䍈湪癚㇂┸♳♐쌊橾⩴䟂쵗䩤딽뼸쉹싂㷂㡩炥橗㍯⫂䉟砥噠③占⼪㕾纏䩤䚱㉙汔깆漷녡습癋硎晪洯瘩冡䤳刳催⬤䪵睇旂뗂㒱䜶ね玱뿃뽒␪倶쉬玵犮䭚硾咬焪捌朩䍁頱䱟䜳灃䍑␦깢싂坯水敤</w:t>
      </w:r>
      <w:r>
        <w:rPr/>
        <w:t>ⵓ</w:t>
      </w:r>
      <w:r>
        <w:rPr/>
        <w:t>渨ꅢ㝫ꎡ咩䳂䉬㑉楏☥欸昵䴽䙑熣癅札㫂쉊吪딦䫂걎塲玘呤唥根祦圦冬㵯㡌쉙兾䀮숲숲是瞩穯味⩄影숣梣桪㑞轫䱇쌯㉉恬〰䨻⪱䝴漷厘⩨咩쉣⮱愪깁䡦燂畢䪩♋桹硾</w:t>
      </w:r>
      <w:r>
        <w:rPr/>
        <w:t>⡓</w:t>
      </w:r>
      <w:r>
        <w:rPr/>
        <w:t>㫂捭䙾⹟⵹汚쉋怳쉶拂啌噄汨灊倪䩴撵榵剎䄪晬녇싂㜨썯歂䜰䱨ㅬ</w:t>
      </w:r>
      <w:r>
        <w:rPr/>
        <w:t>ⷂ</w:t>
      </w:r>
      <w:r>
        <w:rPr/>
        <w:t>朰</w:t>
      </w:r>
      <w:r>
        <w:rPr/>
        <w:t>ꖿ</w:t>
      </w:r>
      <w:r>
        <w:rPr/>
        <w:t>呰㝬뽒䡌ꍋ쉾旂塾䱭䩧拃䁃⿍䮥副栬㍸⭗先싂㍪干摗녋瓂</w:t>
      </w:r>
      <w:r>
        <w:rPr/>
        <w:t>⡌</w:t>
      </w:r>
      <w:r>
        <w:rPr/>
        <w:t>椫뿂墏쎥ꥳ</w:t>
      </w:r>
      <w:r>
        <w:rPr/>
        <w:t>⵰</w:t>
      </w:r>
      <w:r>
        <w:rPr/>
        <w:t>瞱祁婁㡨潓⍀晱㠭ふ딵ꍡご걓딲ꍙ爭㋂爥卅伦啦䢱湗佗愮쉳䍇곂䙱煃祚噭</w:t>
      </w:r>
      <w:r>
        <w:rPr/>
        <w:t>ꤥ⑀</w:t>
      </w:r>
      <w:r>
        <w:rPr/>
        <w:t>슩⾏梡兮썥䄷䋂숮㟂䖥㑄潾瘻㷍⬦种暻づ戽숹段剂⑊噴啢摗╰硯穷䍬息숯䵲쉨묯䕪</w:t>
      </w:r>
      <w:r>
        <w:rPr/>
        <w:t>⠬</w:t>
      </w:r>
      <w:r>
        <w:rPr/>
        <w:t>婬넮쉐쉒쉨ꥵ쉀優暬걣欭슩쉶悥ㅈ婦㜥乍</w:t>
      </w:r>
      <w:r>
        <w:rPr/>
        <w:t>⣂</w:t>
      </w:r>
      <w:r>
        <w:rPr/>
        <w:t>䨨呟歮礹㤯䘲䱕着䒣䙄捚硞썵⩇䉩⾏眩␬㮻椷☻</w:t>
      </w:r>
      <w:r>
        <w:rPr/>
        <w:t>⡸</w:t>
      </w:r>
      <w:r>
        <w:rPr/>
        <w:t>息쉭个䥳煚憻쉡栬怤啬⧂녱㇂䉉숨儲⽸쵺⮱칊佯⥄㍠幢㐮灊⴪꥞쵄슩ㅹ揂</w:t>
      </w:r>
      <w:r>
        <w:rPr/>
        <w:t>ꤦ</w:t>
      </w:r>
      <w:r>
        <w:rPr/>
        <w:t>礱쉀矂颬뽰繈</w:t>
      </w:r>
      <w:r>
        <w:rPr/>
        <w:t>ⱓ</w:t>
      </w:r>
      <w:r>
        <w:rPr/>
        <w:t>쉔</w:t>
      </w:r>
      <w:r>
        <w:rPr/>
        <w:t>Ⱕ</w:t>
      </w:r>
      <w:r>
        <w:rPr/>
        <w:t>債栯䬵뇂栶⭅毂濂机晥眯싂慚⫂湕繐輫ぁ</w:t>
      </w:r>
      <w:r>
        <w:rPr/>
        <w:t>ꖵ</w:t>
      </w:r>
      <w:r>
        <w:rPr/>
        <w:t>㕘塌⑂㨥</w:t>
      </w:r>
      <w:r>
        <w:rPr/>
        <w:t>ꥐ</w:t>
      </w:r>
      <w:r>
        <w:rPr/>
        <w:t>쉍柂ヂ쉐⩪辥柂摐땟彁晒坥㐭⻂</w:t>
      </w:r>
      <w:r>
        <w:rPr/>
        <w:t>ꕀ</w:t>
      </w:r>
      <w:r>
        <w:rPr/>
        <w:t>洯싍顕ꍠ䂮兩숭瘦</w:t>
      </w:r>
      <w:r>
        <w:rPr/>
        <w:t>ꕷ</w:t>
      </w:r>
      <w:r>
        <w:rPr/>
        <w:t>婃ꏎ⍖懂眳係輴</w:t>
      </w:r>
      <w:r>
        <w:rPr/>
        <w:t>⡆</w:t>
      </w:r>
      <w:r>
        <w:rPr/>
        <w:t>吪啥顱䘭䵯⨪</w:t>
      </w:r>
      <w:r>
        <w:rPr/>
        <w:t>ꔵ</w:t>
      </w:r>
      <w:r>
        <w:rPr/>
        <w:t>绂ꍫ䭾兴뾻恱帺所湈捲皩渭姂ㅔ㭺뿂㇂㩒䤳쉏牪偺呧橮套弪</w:t>
      </w:r>
      <w:r>
        <w:rPr/>
        <w:t>⡫</w:t>
      </w:r>
      <w:r>
        <w:rPr/>
        <w:t>뾿顢䱭ぺ悡⩱䭩佺㣍걲狂╨扶奅畨坠繚ぇ甽慺輻⹾煞睌䍗⨮</w:t>
      </w:r>
      <w:r>
        <w:rPr/>
        <w:t>ꕊ</w:t>
      </w:r>
      <w:r>
        <w:rPr/>
        <w:t>㵚槃䁲</w:t>
      </w:r>
      <w:r>
        <w:rPr/>
        <w:t>ꤹ</w:t>
      </w:r>
      <w:r>
        <w:rPr/>
        <w:t>塉垱硸幦⩒ㅷ⭅瘳弣嚵쉺쵄磂晡咱氱</w:t>
      </w:r>
      <w:r>
        <w:rPr/>
        <w:t>⡙</w:t>
      </w:r>
      <w:r>
        <w:rPr/>
        <w:t>甬欬슮啱瓃쉞催</w:t>
      </w:r>
      <w:r>
        <w:rPr/>
        <w:t>ꤊ</w:t>
      </w:r>
      <w:r>
        <w:rPr/>
        <w:t>硣冿ꥣ걷</w:t>
      </w:r>
      <w:r>
        <w:rPr/>
        <w:t>ꕑ◂</w:t>
      </w:r>
      <w:r>
        <w:rPr/>
        <w:t>顾皿䄱獍╪慺坯繌⥇颱㕔⥅乶牆睓璩牣쉁睯娫烂䲩㍭潤쉤</w:t>
      </w:r>
      <w:r>
        <w:rPr/>
        <w:t>ⵓ</w:t>
      </w:r>
      <w:r>
        <w:rPr/>
        <w:t>䆘딤</w:t>
      </w:r>
      <w:r>
        <w:rPr/>
        <w:t>ꥁ</w:t>
      </w:r>
      <w:r>
        <w:rPr/>
        <w:t>歸で</w:t>
      </w:r>
      <w:r>
        <w:rPr/>
        <w:t>ⵖ</w:t>
      </w:r>
      <w:r>
        <w:rPr/>
        <w:t>洪䍓㤮捌⩠嫂页칵숴参딶㫂晋獤熬</w:t>
      </w:r>
      <w:r>
        <w:rPr/>
        <w:t>Ⱜ</w:t>
      </w:r>
      <w:r>
        <w:rPr/>
        <w:t>㢥婎狍幷ꌴ꺩㪩哂</w:t>
      </w:r>
      <w:r>
        <w:rPr/>
        <w:t>꧂</w:t>
      </w:r>
      <w:r>
        <w:rPr/>
        <w:t>牙畅䢥㪩쉺栦슏浨쉾幐㠶汩匭䜵</w:t>
      </w:r>
      <w:r>
        <w:rPr/>
        <w:t>ⵏ</w:t>
      </w:r>
      <w:r>
        <w:rPr/>
        <w:t>㔩扖슏元窘쉅쉯⸪⭥挱乵砷䍒搮匰煯⭉倵⼨㩅欰剑摌湣硕啭녷쉁딽杘䜫垱䅮䙲帥侥⛂㵶狂丣塗歶딪쉟쉵彅媡</w:t>
      </w:r>
      <w:r>
        <w:rPr/>
        <w:t>ⶩ</w:t>
      </w:r>
      <w:r>
        <w:rPr/>
        <w:t>喿堻埂쵵䍷㟂⨴痂⨷礲</w:t>
      </w:r>
      <w:r>
        <w:rPr/>
        <w:t>⠩</w:t>
      </w:r>
      <w:r>
        <w:rPr/>
        <w:t>숣洱㷂⩰㥁䭟砩檻摄摇</w:t>
      </w:r>
      <w:r>
        <w:rPr/>
        <w:t>ⴸ⩎</w:t>
      </w:r>
      <w:r>
        <w:rPr/>
        <w:t>싂⏍㍂塪䅁믂ㄣ숷䑱憣뇂䅢歨㙔彄㩌꺘ꄩ伫硸쉄剬쉋平䶩濍㭰扠煥숷㑃㕢䫂숵璬숮ꅩ敩ꄸ䘪⤻帹え⼰ꍲ濂兯䈬㝲㭀쉣䶮穬刨堬渪塾䐪㡡┸㏂冡湓挩吸䙖䚿썱⧂곎쌩뭘牂갽컂⤯伵欸㥂䉓츪洦ꥯ</w:t>
      </w:r>
      <w:r>
        <w:rPr/>
        <w:t>ⰲ</w:t>
      </w:r>
      <w:r>
        <w:rPr/>
        <w:t>祍뽍슿⩌杄</w:t>
      </w:r>
      <w:r>
        <w:rPr/>
        <w:t>ꦵ</w:t>
      </w:r>
      <w:r>
        <w:rPr/>
        <w:t>⡬</w:t>
      </w:r>
      <w:r>
        <w:rPr/>
        <w:t>䉟ぶ焱摖い㉧灸ꥭ</w:t>
      </w:r>
      <w:r>
        <w:rPr/>
        <w:t>ⷎ</w:t>
      </w:r>
      <w:r>
        <w:rPr/>
        <w:t>歃♋㦱柂奐쉨䅅兘⽸歙䙇橅䡍㐮╩䠻㝠䅣</w:t>
      </w:r>
      <w:r>
        <w:rPr/>
        <w:t>ꖡ</w:t>
      </w:r>
      <w:r>
        <w:rPr/>
        <w:t>깕䕗塰浀搱䮵䩏瘰柃囂奕炵楨扯煘</w:t>
      </w:r>
      <w:r>
        <w:rPr/>
        <w:t>ꥄ╔</w:t>
      </w:r>
      <w:r>
        <w:rPr/>
        <w:t>呋乍⨱癌桋╀亵땟땖卩勂䤶싂捌</w:t>
      </w:r>
      <w:r>
        <w:rPr/>
        <w:t>ꕒ⑩</w:t>
      </w:r>
      <w:r>
        <w:rPr/>
        <w:t>顸皬갽⪻祲卄䄳숩곎</w:t>
      </w:r>
      <w:r>
        <w:rPr/>
        <w:t>⠤♃</w:t>
      </w:r>
      <w:r>
        <w:rPr/>
        <w:t>㢻泂ヂ䗂㩰⍢쉓䛂優剶畞Ⓜ⍁番ㅣ敃⎥囃啘塎숴卣䍞䁾颮彶䉢潟恟䉱咩쉡楑⽫쌹棍祮㇂圵㞻田⬺뭫枩吷쉂周楡⛃⺥⩭棂쉤ꅧ搦乪</w:t>
      </w:r>
      <w:r>
        <w:rPr/>
        <w:t>ꔮ</w:t>
      </w:r>
      <w:r>
        <w:rPr/>
        <w:t>祳䅚樤⹫剆癧穴灢䩋⩎꥾䔵⥶䬬䀦漳稺種䵾村乞璣慁츹쉲</w:t>
      </w:r>
      <w:r>
        <w:rPr/>
        <w:t>ꕮ</w:t>
      </w:r>
      <w:r>
        <w:rPr/>
        <w:t>侱䵑䰤亣㐰⹡쉘쉂挤䝧뽸♂束뽦쉖疻㞮떩묷䷃塦땒顂㗂</w:t>
      </w:r>
      <w:r>
        <w:rPr/>
        <w:t>⡰Ⱓ</w:t>
      </w:r>
      <w:r>
        <w:rPr/>
        <w:t>䇂㑆䥫ꌩ疿ꍎ⿂䥧炮㬻숭婆㍠湵㑮䖩卆繄쉫깱ꌵ쉏䁙⌺濍⨷쵁吪捃㭂捆倱役믂搯挩ꅶ犘䉍帽</w:t>
      </w:r>
      <w:r>
        <w:rPr/>
        <w:t>ꔣ</w:t>
      </w:r>
      <w:r>
        <w:rPr/>
        <w:t>䥚倲穅䮵䅖汥⽴渪爰獐슩쉷穁䠸揂뽀穥怤ꍰ湆採即䧂쉎</w:t>
      </w:r>
      <w:r>
        <w:rPr/>
        <w:t>⡇⩞</w:t>
      </w:r>
      <w:r>
        <w:rPr/>
        <w:t>㩰쉊</w:t>
      </w:r>
      <w:r>
        <w:rPr/>
        <w:t>꥓</w:t>
      </w:r>
      <w:r>
        <w:rPr/>
        <w:t>喏ㅧ뭭坉䩉쵭兒㍌㊣㡂뇂䆡䑣噙⒵</w:t>
      </w:r>
      <w:r>
        <w:rPr/>
        <w:t>⡓</w:t>
      </w:r>
      <w:r>
        <w:rPr/>
        <w:t>歖㕪愳쉰攊獀剆橣潶伹欩挳⹵</w:t>
      </w:r>
      <w:r>
        <w:rPr/>
        <w:t>ⱱ</w:t>
      </w:r>
      <w:r>
        <w:rPr/>
        <w:t>䅳漴㫂坑煭䧂ㅲ䂏땍竂㓂儴숣⭺猭婵椵留䙖ヂ쉑瘻捨搶獸㑚汚⍙繇唷㜷㐪⵱挫本桢奟췃㷂䄲따⨶祭깨娣硯欮歍</w:t>
      </w:r>
      <w:r>
        <w:rPr/>
        <w:t>Ⱛ</w:t>
      </w:r>
      <w:r>
        <w:rPr/>
        <w:t>磂䳂瘲䍮㕈⼣䀶㥟</w:t>
      </w:r>
      <w:r>
        <w:rPr/>
        <w:t>ꥐ</w:t>
      </w:r>
      <w:r>
        <w:rPr/>
        <w:t>걒忂輤슮弨⫂睕</w:t>
      </w:r>
      <w:r>
        <w:rPr/>
        <w:t>ꕕ</w:t>
      </w:r>
      <w:r>
        <w:rPr/>
        <w:t>⽺䱍㥇愶䄲</w:t>
      </w:r>
      <w:r>
        <w:rPr/>
        <w:t>꥟</w:t>
      </w:r>
      <w:r>
        <w:rPr/>
        <w:t>䯂䝱䁄堸轺怦姂ꆣ⽱㪣뽓⌸䶩㩣䥺て潺䳍拂縦札器ꍱ杚恵摶娯纘숻婴並檘乕싍쉨♸卟常ꄻ䖏磂ふ乣䎿⿂㉱彊歋穹犱丯獢溡숬㢬ꅸ숥曂䵴⥧䐣쉲♆區渱煮⨤晄⥷숯껍䥾⫂싂坪挶㴭佉㥭㐱⛂╠㡙愪㐤华師칍긥</w:t>
      </w:r>
      <w:r>
        <w:rPr/>
        <w:t>ⱈ</w:t>
      </w:r>
      <w:r>
        <w:rPr/>
        <w:t>剸䲥놵掿喘</w:t>
      </w:r>
      <w:r>
        <w:rPr/>
        <w:t>Ⳃ⧂</w:t>
      </w:r>
      <w:r>
        <w:rPr/>
        <w:t>挰䣂䍄祖卦㈽䒏瘦亿暘恸ㅹ⑂䡅啄摂╙煰捈摏</w:t>
      </w:r>
      <w:r>
        <w:rPr/>
        <w:t>ꤰ</w:t>
      </w:r>
      <w:r>
        <w:rPr/>
        <w:t>갮㌱</w:t>
      </w:r>
      <w:r>
        <w:rPr/>
        <w:t>ꔯ</w:t>
      </w:r>
      <w:r>
        <w:rPr/>
        <w:t>啠捯䮘싂쉀歇噃䓂澬㔵哃楣⥉㡶䉹嫂焪</w:t>
      </w:r>
      <w:r>
        <w:rPr/>
        <w:t>ⰹ</w:t>
      </w:r>
      <w:r>
        <w:rPr/>
        <w:t>滂넵穾䈰儲떣⧂弩쉚쉊湯㫂柃⍘繱橎桟슮捲뽷硢싂</w:t>
      </w:r>
      <w:r>
        <w:rPr/>
        <w:t>ꤤ</w:t>
      </w:r>
      <w:r>
        <w:rPr/>
        <w:t>㕩⩘穕嗂걶瞣礬쉕곂㵒㩓쉪䛂杘</w:t>
      </w:r>
      <w:r>
        <w:rPr/>
        <w:t>ⲩ⌣</w:t>
      </w:r>
      <w:r>
        <w:rPr/>
        <w:t>幫堽뇂싂⍙뭎噓㉭墣⥗䩓灚䬩습걲匫㥪弥顒갶</w:t>
      </w:r>
      <w:r>
        <w:rPr/>
        <w:t>ꤱ</w:t>
      </w:r>
      <w:r>
        <w:rPr/>
        <w:t>딱煱硫</w:t>
      </w:r>
      <w:r>
        <w:rPr/>
        <w:t>ⴥ</w:t>
      </w:r>
      <w:r>
        <w:rPr/>
        <w:t>슏奖摷䩧碏캱⵴⥱╴势쉄橈戫䍺䵵呾⤻䀽♱恢쉒䢱䉂剤曂㝶싂燂</w:t>
      </w:r>
      <w:r>
        <w:rPr/>
        <w:t>ꥏ▣</w:t>
      </w:r>
      <w:r>
        <w:rPr/>
        <w:t>繗䤮⑘䨬깥</w:t>
      </w:r>
      <w:r>
        <w:rPr/>
        <w:t>⡺</w:t>
      </w:r>
      <w:r>
        <w:rPr/>
        <w:t>⽐⪥</w:t>
      </w:r>
      <w:r>
        <w:rPr/>
        <w:t>⢡</w:t>
      </w:r>
      <w:r>
        <w:rPr/>
        <w:t>슻乖ぴ祔䝌䢩慲斘塄쵨숪㵠幤䏂겏⍹摤癭彫숱绂ꍎ歞帤䡔⭖穎㭕㝅硾␰怺顣祊睄獬컂㙒⹨奰쉦弦㒣幗坋啗椯</w:t>
      </w:r>
      <w:r>
        <w:rPr/>
        <w:t>ⲱ</w:t>
      </w:r>
      <w:r>
        <w:rPr/>
        <w:t>硺㟂楾弮ꥥ㠻幆縤뽙䥩祷㬹材傱歄묥딭㩌䛎㴺砣⬪⩈䵦均珂獍撱ꎻ㙏놩곂瞡矍⍗䐲⸰㭳㕲头䉶쉹깵辥啩</w:t>
      </w:r>
      <w:r>
        <w:rPr/>
        <w:t>ꥇ</w:t>
      </w:r>
      <w:r>
        <w:rPr/>
        <w:t>暻汈⿂婦㍖祌呵䅀⹀䡰</w:t>
      </w:r>
      <w:r>
        <w:rPr/>
        <w:t>ⵡ</w:t>
      </w:r>
      <w:r>
        <w:rPr/>
        <w:t>쉟⮣♗칓</w:t>
      </w:r>
      <w:r>
        <w:rPr/>
        <w:t>ꕘ⑥</w:t>
      </w:r>
      <w:r>
        <w:rPr/>
        <w:t>㡱硥쉢㙙ꍋ㇂啊녨⹀칹㵞救桓眹䑐⑖㬬壍㵡瑗㈬⩰㍆♋캣憥䄱쏂⥗畣촭璿슣칙㭊싂갨거㒿块慮乄㕾⬰儳⧂氬兾㤱쉳煖狂墿䵇쉎䊮뇎䕌呟䥆偗歩숶</w:t>
      </w:r>
      <w:r>
        <w:rPr/>
        <w:t>ꕇⷂ</w:t>
      </w:r>
      <w:r>
        <w:rPr/>
        <w:t>䴤쉍숻烂垩㨽橄</w:t>
      </w:r>
      <w:r>
        <w:rPr/>
        <w:t>ꖣ</w:t>
      </w:r>
      <w:r>
        <w:rPr/>
        <w:t>祈䭡弸ㆬ䀊坲⥄䵨兵⧍딩뭫┹녅숺惂슩湈숴㡌暮楏塂숱䩈䝦㭰ꏂ⩃圪ꄱ睡剹槂値⾏쉎슩䵒挷㔻뾮ㅾ䑌⩯甦氪⸴녙佲⬰⪏倪繒兩㛂㒩䳂弬ㅹ⫎婤㐣淂⭁痎䁳免</w:t>
      </w:r>
      <w:r>
        <w:rPr/>
        <w:t>꤭</w:t>
      </w:r>
      <w:r>
        <w:rPr/>
        <w:t>ꥤ戩稸獶싂䀯숰灩䥱㘻懎塄䯍⩶㕶洸</w:t>
      </w:r>
      <w:r>
        <w:rPr/>
        <w:t>ⵂ</w:t>
      </w:r>
      <w:r>
        <w:rPr/>
        <w:t>慂䱇䂵쉇涱奬矂</w:t>
      </w:r>
      <w:r>
        <w:rPr/>
        <w:t>ꗎ</w:t>
      </w:r>
      <w:r>
        <w:rPr/>
        <w:t>智ぁ嘹䔭䐳楍䡕䬺䕙榥枩㤴頩幷⌭⍫</w:t>
      </w:r>
      <w:r>
        <w:rPr/>
        <w:t>ⱪ</w:t>
      </w:r>
      <w:r>
        <w:rPr/>
        <w:t>橏徻旂Ⓕ⽨穒</w:t>
      </w:r>
      <w:r>
        <w:rPr/>
        <w:t>ꥒ</w:t>
      </w:r>
      <w:r>
        <w:rPr/>
        <w:t>琶剣</w:t>
      </w:r>
      <w:r>
        <w:rPr/>
        <w:t>ⰺ</w:t>
      </w:r>
      <w:r>
        <w:rPr/>
        <w:t>捍敫뽵珂⽨⩫皣㘬㙦佔硠⮩㓍䏂㐲勍橌㈮瀵摊쉤顰䨤恏숹攰쉂⨱㘷仂湵숰⨥㥳䘨㙇摠䎩燂㙈䡲婷頵␶祂佧숯〥唩뽡㥄丮쉅┵</w:t>
      </w:r>
      <w:r>
        <w:rPr/>
        <w:t>⡑</w:t>
      </w:r>
      <w:r>
        <w:rPr/>
        <w:t>䘱䋂頪ꍩ쉹쉡䘯㙵쏂啖␸</w:t>
      </w:r>
      <w:r>
        <w:rPr/>
        <w:t>⠻</w:t>
      </w:r>
      <w:r>
        <w:rPr/>
        <w:t>圥⵸㩭</w:t>
      </w:r>
      <w:r>
        <w:rPr/>
        <w:t>⠭</w:t>
      </w:r>
      <w:r>
        <w:rPr/>
        <w:t>쉕牤砪䝷睙吥たⓂ⩚㩨㇂瑗⛂⥳媏뽢桀地帬쉕癥</w:t>
      </w:r>
      <w:r>
        <w:rPr/>
        <w:t>ꤺ</w:t>
      </w:r>
      <w:r>
        <w:rPr/>
        <w:t>췂껂녟獹쉣䱈戽砨䴬睞싍䝸䑣</w:t>
      </w:r>
      <w:r>
        <w:rPr/>
        <w:t>ꔨ♃</w:t>
      </w:r>
      <w:r>
        <w:rPr/>
        <w:t>嘷䷍쵈㥳姂딪깄滂㆘䱒愸슻匶⩰싂婃昮쉎坉⭙딩䉨煅慯囂ꍐ</w:t>
      </w:r>
      <w:r>
        <w:rPr/>
        <w:t>ⵚ</w:t>
      </w:r>
      <w:r>
        <w:rPr/>
        <w:t>쉙䑇䥫噅㌷츣⪿⪡敁⩤⍰♆杭剦欸䕋⥫皥껂牸ꍌ窻歍坬Ⓙ⹴獓绎ꍁ⎬긫숰㮩䵏杓┤떣估⹖歂㠰⑔</w:t>
      </w:r>
      <w:r>
        <w:rPr/>
        <w:t>ⱋ</w:t>
      </w:r>
      <w:r>
        <w:rPr/>
        <w:t>䉊幾眨㑄乪뭧仂唭兎朲</w:t>
      </w:r>
      <w:r>
        <w:rPr/>
        <w:t>ⵡ</w:t>
      </w:r>
      <w:r>
        <w:rPr/>
        <w:t>楡㍐䭀晎灓樸㍅冩</w:t>
      </w:r>
      <w:r>
        <w:rPr/>
        <w:t>ⰱ</w:t>
      </w:r>
      <w:r>
        <w:rPr/>
        <w:t>牵偳掣쉳䱎䙱頶礣倱</w:t>
      </w:r>
      <w:r>
        <w:rPr/>
        <w:t>ⱡ</w:t>
      </w:r>
      <w:r>
        <w:rPr/>
        <w:t>卷灍</w:t>
      </w:r>
      <w:r>
        <w:rPr/>
        <w:t>ꥏ</w:t>
      </w:r>
      <w:r>
        <w:rPr/>
        <w:t>彗愤摶놏⩄⫂眪歷뭉㡭䌣㡣泂</w:t>
      </w:r>
      <w:r>
        <w:rPr/>
        <w:t>ꔦ</w:t>
      </w:r>
      <w:r>
        <w:rPr/>
        <w:t>呬煏㝩掏㙧䤦숬呥夹㥃捄凂䠳ㅷ⽦⩃⨺沩厩湒熮촫幮侏</w:t>
      </w:r>
      <w:r>
        <w:rPr/>
        <w:t>ꕢ</w:t>
      </w:r>
      <w:r>
        <w:rPr/>
        <w:t>䫂䘵ㅔ熘뽅뽀쉂摌슱쉷卐㙑卥啧㌥慎ꄣ垿</w:t>
      </w:r>
      <w:r>
        <w:rPr/>
        <w:t>ⷂ</w:t>
      </w:r>
      <w:r>
        <w:rPr/>
        <w:t>焪䶩싂顩夵䈳쉡㨣뭟楑䨯⽷旍⍴쉤帵祪긹睤偮奧䜮⚏♙灃妥狂㟃卢⿂땱䕆㖡檏㑑抵숪灭䨵䁁䁎徿쉈⴫㝊</w:t>
      </w:r>
      <w:r>
        <w:rPr/>
        <w:t>ꦩ</w:t>
      </w:r>
      <w:r>
        <w:rPr/>
        <w:t>楰♁䒿坊⹘杳㏂瞘䑭ꏃ姂䉱牀싂瘺겮䲬软串츥䎬桊圻潍滂轔㨰橹睡</w:t>
      </w:r>
      <w:r>
        <w:rPr/>
        <w:t>ⰷ</w:t>
      </w:r>
      <w:r>
        <w:rPr/>
        <w:t>仂걳⩦㫂ꅷ滍垣顳쵠칱䩾楑牴♯溏</w:t>
      </w:r>
      <w:r>
        <w:rPr/>
        <w:t>ⱬ⍠</w:t>
      </w:r>
      <w:r>
        <w:rPr/>
        <w:t>䭘穒橡ꇂ㵙㙘嫎츯⩔쌰慘弫敁䔵乀㷂慕䅱싎摣焦瓃橃䔹額</w:t>
      </w:r>
      <w:r>
        <w:rPr/>
        <w:t>ⵗ</w:t>
      </w:r>
      <w:r>
        <w:rPr/>
        <w:t>㑰癆넭張匴囂뽸昊싂</w:t>
      </w:r>
      <w:r>
        <w:rPr/>
        <w:t>ⵡ</w:t>
      </w:r>
      <w:r>
        <w:rPr/>
        <w:t>䙑</w:t>
      </w:r>
      <w:r>
        <w:rPr/>
        <w:t>ⱁ</w:t>
      </w:r>
      <w:r>
        <w:rPr/>
        <w:t>ㅮ昨璮塂⼪</w:t>
      </w:r>
      <w:r>
        <w:rPr/>
        <w:t>꤫</w:t>
      </w:r>
      <w:r>
        <w:rPr/>
        <w:t>䥮쉳烂卟暡㭡숸㩅</w:t>
      </w:r>
      <w:r>
        <w:rPr/>
        <w:t>ⷍ</w:t>
      </w:r>
      <w:r>
        <w:rPr/>
        <w:t>䞩⍪⩃挤㍠⤬歯㘽櫂녇偗ꅚ潲䍁䙰繌䜬⏃┮捊䗎䩆</w:t>
      </w:r>
      <w:r>
        <w:rPr/>
        <w:t>ꕤ</w:t>
      </w:r>
      <w:r>
        <w:rPr/>
        <w:t>숩㝵⽘橣䅔盂甫쉪뽸槂坥쉞㩘癅欥䕵䫂㵬〣䌥硃⑩䖡갲歔㔫湓⌨牆쉚晢ꅤ䔤</w:t>
      </w:r>
      <w:r>
        <w:rPr/>
        <w:t>ⱟ</w:t>
      </w:r>
      <w:r>
        <w:rPr/>
        <w:t>昮노平쉣䑋偘뽠瑓䯂</w:t>
      </w:r>
      <w:r>
        <w:rPr/>
        <w:t>ꕄ</w:t>
      </w:r>
      <w:r>
        <w:rPr/>
        <w:t>䝶奭╔䓂㠨楁칙啠梏㫂䍠䳂唺攳弪摢䭢頦㌷䙧㟂䬱㟂儨澵긯䀹뮩칐쉞䍴䡪썯ꍏ杺攺꺥䁥優㥐딫㙣䙄싂ꌽ煀搻䩭礪ꇍ㍴㵶扔쌻彆믂뭭⭱煉쉧⩖⑔썷뽩䡋煺</w:t>
      </w:r>
      <w:r>
        <w:rPr/>
        <w:t>⡬</w:t>
      </w:r>
      <w:r>
        <w:rPr/>
        <w:t>㗂숹⥚䰹䑏烂쉩</w:t>
      </w:r>
      <w:r>
        <w:rPr/>
        <w:t>꤫</w:t>
      </w:r>
      <w:r>
        <w:rPr/>
        <w:t>睥䱌놵其⌳쉾숥塲樽枵歷뽩⬣桬⽢촪癱潗漭쌬潮췍歋㬲⴩⹒燍ㄣ畗熩ㄱ</w:t>
      </w:r>
      <w:r>
        <w:rPr/>
        <w:t>⠳</w:t>
      </w:r>
      <w:r>
        <w:rPr/>
        <w:t>뾿廂⩔㌲╺숨眶</w:t>
      </w:r>
      <w:r>
        <w:rPr/>
        <w:t>⡡</w:t>
      </w:r>
      <w:r>
        <w:rPr/>
        <w:t>搣☭敹噦⫂㖵ꌺ穮彎뮡쉭畊㛂쉺湔뽤婀婦彩칷쉊칙湕䜽䙨枿礸当穈呸媱㝹⫂晁췎숫㣂땆晑䷂㉍▿숲祇彇潋쉮⍅剞☦㎩凂ま䙅棂䟍㮬楗勂棂썯숨</w:t>
      </w:r>
      <w:r>
        <w:rPr/>
        <w:t>Ⳃ</w:t>
      </w:r>
      <w:r>
        <w:rPr/>
        <w:t>ⵣ</w:t>
      </w:r>
      <w:r>
        <w:rPr/>
        <w:t>輺歂딵䐸斿渱女痂쉱갭╕吷⩧杁쉫掩兗䁰促뼣犵壂囂㒣쉓싂⤦쉷癢奀뽃㧂㙍ㅕ煪껂奈繳䅌唰䃂幣곎㖵獹숰㑞⽐숪顪况⩴쉫晵敭歎ど땢稽⨺睺繂♖땞恱㖡礪㨸ꇍ呵㑦숭灒쏂獾枻걦扟猯呴䙺祯슩佒썕矂</w:t>
      </w:r>
      <w:r>
        <w:rPr/>
        <w:t>⣂</w:t>
      </w:r>
      <w:r>
        <w:rPr/>
        <w:t>숪쉺轳㎵檏뼴싂쉈乨싂쎩㝐䱲渺</w:t>
      </w:r>
      <w:r>
        <w:rPr/>
        <w:t>ⴽ</w:t>
      </w:r>
      <w:r>
        <w:rPr/>
        <w:t>熻榣</w:t>
      </w:r>
      <w:r>
        <w:rPr/>
        <w:t>⡺</w:t>
      </w:r>
      <w:r>
        <w:rPr/>
        <w:t>礣䱳⪻绂䥔썍䡃权桪商浠嘦栵숻䱺䟂촺숺숫딻穓丬捺劮㭂樣䀺顆⫂狂眭</w:t>
      </w:r>
      <w:r>
        <w:rPr/>
        <w:t>⠥Ⓙ</w:t>
      </w:r>
      <w:r>
        <w:rPr/>
        <w:t>六⭦ꏂ㙞숰쉔偧␭甪奐睌⫂㗂㭰</w:t>
      </w:r>
      <w:r>
        <w:rPr/>
        <w:t>ꤦ</w:t>
      </w:r>
      <w:r>
        <w:rPr/>
        <w:t>庱ꆣ汰⩮䅤⪱</w:t>
      </w:r>
      <w:r>
        <w:rPr/>
        <w:t>ⲏ</w:t>
      </w:r>
      <w:r>
        <w:rPr/>
        <w:t>숸摇견녙䬪瑘⼷䇂牏썺倨슡㉦䙣⭯⨤뿂䙴㡞涮ㄨ㠶电湏㯎⥬㝞㡎䠤拃㚥슮祪쉚⹲㍅</w:t>
      </w:r>
      <w:r>
        <w:rPr/>
        <w:t>ꕢ</w:t>
      </w:r>
      <w:r>
        <w:rPr/>
        <w:t>啁硞畓槂癌契䟍瀫炘뭄䵭噦㫍扦⽧싂輸朴所弹䷂橙輱䡾忍⭕쉧晓걐嗂뼬涣</w:t>
      </w:r>
      <w:r>
        <w:rPr/>
        <w:t>ⵍ</w:t>
      </w:r>
      <w:r>
        <w:rPr/>
        <w:t>椪</w:t>
      </w:r>
      <w:r>
        <w:rPr/>
        <w:t>ꤦ</w:t>
      </w:r>
      <w:r>
        <w:rPr/>
        <w:t>䥳䊮畸╚幢⭆轴쉏媱䊱椩秂⹹䀳吊娺췂</w:t>
      </w:r>
      <w:r>
        <w:rPr/>
        <w:t>꧂</w:t>
      </w:r>
      <w:r>
        <w:rPr/>
        <w:t>칧輪係煟嘶椶瑫</w:t>
      </w:r>
      <w:r>
        <w:rPr/>
        <w:t>Ⱨ</w:t>
      </w:r>
      <w:r>
        <w:rPr/>
        <w:t>欽䆣䈪こ</w:t>
      </w:r>
      <w:r>
        <w:rPr/>
        <w:t>ⵁ</w:t>
      </w:r>
      <w:r>
        <w:rPr/>
        <w:t>甩믂䥴긨쉵䥵空썓쉂帣䍚믂涮庮扇캏愺䟂뇂㮥火瀯栳⌯㋂ꥳ</w:t>
      </w:r>
      <w:r>
        <w:rPr/>
        <w:t>ⱡ</w:t>
      </w:r>
      <w:r>
        <w:rPr/>
        <w:t>䞡숭晄㝇㭖村ꌵ촦〳悥슥䡇朦⭋숪쉚游싃⥚硤杍幾숭䔶浳⩹쉬뭏垩䩕㙯㭊港噓ꅥ涵촩⩖恏숶撩넪嚬橊땅⨪ꅢ㭅쵕䘸祄顗祪卷䵥㵔夲枻㕚飂</w:t>
      </w:r>
      <w:r>
        <w:rPr/>
        <w:t>⡴</w:t>
      </w:r>
      <w:r>
        <w:rPr/>
        <w:t>杅숳겡뭟⑖칣㔺昫䕀悡쉓剠⑸㶏쉃䍨⾏䜤⩬椪姂楅⽢竂旂뽑㣂挻쉁㉶歁瑭牌呟⯂㵤顗橭⼨礶犩免惎⭒昫긺琳頷彴啙䏂䡒䈫䏂䡂繴戳竃싂긭狎䅘债穐挨숴繋瑩䳂呭恸녗搱뭹纱</w:t>
      </w:r>
      <w:r>
        <w:rPr/>
        <w:t>ⶱ</w:t>
      </w:r>
      <w:r>
        <w:rPr/>
        <w:t>轘쉷瘻摶啯ꌣ㭨쉫歊い佭싂楱㍍떘ꍱ晊쉰仂㗂に拂</w:t>
      </w:r>
      <w:r>
        <w:rPr/>
        <w:t>ꤰ</w:t>
      </w:r>
      <w:r>
        <w:rPr/>
        <w:t>껂䛂싂玵⪱䅢辩⫂嫂</w:t>
      </w:r>
      <w:r>
        <w:rPr/>
        <w:t>ꔺ</w:t>
      </w:r>
      <w:r>
        <w:rPr/>
        <w:t>놿硏摈楃칖伭⛂䀮䱢椰䐫昱捁獥㬵呤⸥偞仂幉쉣쌮甪춮猪煡쉣歲揂眷</w:t>
      </w:r>
      <w:r>
        <w:rPr/>
        <w:t>ⵣ</w:t>
      </w:r>
      <w:r>
        <w:rPr/>
        <w:t>䥬用쌦穯</w:t>
      </w:r>
      <w:r>
        <w:rPr/>
        <w:t>Ⱳ</w:t>
      </w:r>
      <w:r>
        <w:rPr/>
        <w:t>形䒏嘫㵺</w:t>
      </w:r>
      <w:r>
        <w:rPr/>
        <w:t>ꕇ</w:t>
      </w:r>
      <w:r>
        <w:rPr/>
        <w:t>烃슣</w:t>
      </w:r>
      <w:r>
        <w:rPr/>
        <w:t>ꕭ⒩</w:t>
      </w:r>
      <w:r>
        <w:rPr/>
        <w:t>䍞⏂楖穮禡쉥뗂쉙뭥戸繊佔⨳䫂瑐吩䰲刵䀱囂⸷獀㟂䌹棂䛂츤怴</w:t>
      </w:r>
      <w:r>
        <w:rPr/>
        <w:t>ꥇ</w:t>
      </w:r>
      <w:r>
        <w:rPr/>
        <w:t>뗂⍘쉆⥵⪮㠲轚噉䐳</w:t>
      </w:r>
      <w:r>
        <w:rPr/>
        <w:t>ꦏ</w:t>
      </w:r>
      <w:r>
        <w:rPr/>
        <w:t>쉉佄䩱䫍㴱㝄</w:t>
      </w:r>
      <w:r>
        <w:rPr/>
        <w:t>ꕭ♁</w:t>
      </w:r>
      <w:r>
        <w:rPr/>
        <w:t>輵㍍祫䣃䦻숸頵䵙컂䌶</w:t>
      </w:r>
      <w:r>
        <w:rPr/>
        <w:t>⢘</w:t>
      </w:r>
      <w:r>
        <w:rPr/>
        <w:t>뽘╨䙬⹥쉶縪⩥䝨⽈凂쉬ㅱ剋㭾埂㢿戤㙃幬</w:t>
      </w:r>
      <w:r>
        <w:rPr/>
        <w:t>ꦩ</w:t>
      </w:r>
      <w:r>
        <w:rPr/>
        <w:t>珂偧殱⵵䍪啂轃䁄ꅁꍉ숯顆㎿哂呉㭲顫걲潴扗妣慈㍦䙥슩습㜱⨵</w:t>
      </w:r>
      <w:r>
        <w:rPr/>
        <w:t>⠲</w:t>
      </w:r>
      <w:r>
        <w:rPr/>
        <w:t>慓焭⨪☭쉠玮쉬眴칖繚땴佧暣쏂疘纮숤㵓</w:t>
      </w:r>
      <w:r>
        <w:rPr/>
        <w:t>⠽</w:t>
      </w:r>
      <w:r>
        <w:rPr/>
        <w:t>㶿潾⩥㡢䅭</w:t>
      </w:r>
      <w:r>
        <w:rPr/>
        <w:t>ꥂ</w:t>
      </w:r>
      <w:r>
        <w:rPr/>
        <w:t>恢㓍⑱쉓숦쉟弪ꄴ䰹䔭싎ね氪伤䤨桕婧輽磂瑵ꍴ㉣稰䤮婘恍畩썲扑櫂싎㡲嘥ꅠ枻祒Ⓙ슱</w:t>
      </w:r>
      <w:r>
        <w:rPr/>
        <w:t>ⱴ</w:t>
      </w:r>
      <w:r>
        <w:rPr/>
        <w:t>懂㊿㩉䐯⎥㕪뼪渪䰬漸⨻㖿䬻䛂숱ꥱ慅癁樷祱땐祥쉔顑⾱㫂䶡⺏깔쉐党捶判獏숴땓뭭녫佘埂䲣扡扁</w:t>
      </w:r>
      <w:r>
        <w:rPr/>
        <w:t>ꔽ⹶</w:t>
      </w:r>
      <w:r>
        <w:rPr/>
        <w:t>帹</w:t>
      </w:r>
      <w:r>
        <w:rPr/>
        <w:t>ꕯ</w:t>
      </w:r>
      <w:r>
        <w:rPr/>
        <w:t>産塗㕲硁捷쉉懂轫</w:t>
      </w:r>
      <w:r>
        <w:rPr/>
        <w:t>ꦣ</w:t>
      </w:r>
      <w:r>
        <w:rPr/>
        <w:t>妘畴칱긤䜹䜣皥捊숱佈☪㩰츣⽮뿂凂歀</w:t>
      </w:r>
      <w:r>
        <w:rPr/>
        <w:t>⣂</w:t>
      </w:r>
      <w:r>
        <w:rPr/>
        <w:t>䔶䕗䃂〵㩌㊬⍸쉠刊婯䄭䵁⭣⫂슏ꅣ颵微丩浞</w:t>
      </w:r>
      <w:r>
        <w:rPr/>
        <w:t>⠶</w:t>
      </w:r>
      <w:r>
        <w:rPr/>
        <w:t>啌噔哂歃幨幬恾桲塷쉳填噰䫂㢱奙殡偳</w:t>
      </w:r>
      <w:r>
        <w:rPr/>
        <w:t>Ɫ</w:t>
      </w:r>
      <w:r>
        <w:rPr/>
        <w:t>搩쉮縴繄兕侘夸䅬⩡</w:t>
      </w:r>
      <w:r>
        <w:rPr/>
        <w:t>⡉⩳⡰</w:t>
      </w:r>
      <w:r>
        <w:rPr/>
        <w:t>末</w:t>
      </w:r>
      <w:r>
        <w:rPr/>
        <w:t>⡡</w:t>
      </w:r>
      <w:r>
        <w:rPr/>
        <w:t>沱乃勍숫橍䰯숴䩦硏昩㝍哂偳䒘剕潩넩촭⍕㉖⍬䝙뽦䚏쉖瀽</w:t>
      </w:r>
      <w:r>
        <w:rPr/>
        <w:t>⠫</w:t>
      </w:r>
      <w:r>
        <w:rPr/>
        <w:t>䏍敉녃쉥갪婶卄牚⾏瑩彔畣硤半㴣噗⹅愫栻瀪㒱䥇攩揎眱</w:t>
      </w:r>
      <w:r>
        <w:rPr/>
        <w:t>Ⳃ</w:t>
      </w:r>
      <w:r>
        <w:rPr/>
        <w:t>싂祭</w:t>
      </w:r>
      <w:r>
        <w:rPr/>
        <w:t>ⶏ</w:t>
      </w:r>
      <w:r>
        <w:rPr/>
        <w:t>녬佊㔮</w:t>
      </w:r>
      <w:r>
        <w:rPr/>
        <w:t>ꕡ</w:t>
      </w:r>
      <w:r>
        <w:rPr/>
        <w:t>氨䁘倱ㅙ砹擂匫╗䈯捹掱쉹⦿쉃䨣㑦</w:t>
      </w:r>
      <w:r>
        <w:rPr/>
        <w:t>⢮</w:t>
      </w:r>
      <w:r>
        <w:rPr/>
        <w:t>⼣뭂愣软她橫俎䉂⩫塌䭪晰⾻숤䶻⌥暏㐦䥵쏍㑶갹槂セ숷偅啁㐲⩧摮묷䁀堽啋浇╪쉠╤㑡⹌㌭䕬ꇂ겵㨫</w:t>
      </w:r>
      <w:r>
        <w:rPr/>
        <w:t>꧂</w:t>
      </w:r>
      <w:r>
        <w:rPr/>
        <w:t>啅쉗轆㘳恒偒攮甴숳䴣⯂믂凍쉵顂朶奊쉹ぷ畞㏂쉃厮奬</w:t>
      </w:r>
      <w:r>
        <w:rPr/>
        <w:t>ⶣ</w:t>
      </w:r>
      <w:r>
        <w:rPr/>
        <w:t>쉥啔문䩡䤰㍴繊猷㩏싂쉰畷쉥㔵桍厡</w:t>
      </w:r>
      <w:r>
        <w:rPr/>
        <w:t>Ⱚ</w:t>
      </w:r>
      <w:r>
        <w:rPr/>
        <w:t>幪싎⹋䵃桪쉆⭘⾱刽쵏⺘さ焳奅⭓</w:t>
      </w:r>
      <w:r>
        <w:rPr/>
        <w:t>ⵣ</w:t>
      </w:r>
      <w:r>
        <w:rPr/>
        <w:t>杳䀽숩潞䳂殡䱍剳╗쉏秂䬭殿䱒朶쉡췂䃂懂猰潬繷坏♨</w:t>
      </w:r>
      <w:r>
        <w:rPr/>
        <w:t>ⷂ</w:t>
      </w:r>
      <w:r>
        <w:rPr/>
        <w:t>㈭秂祥湙⩋</w:t>
      </w:r>
      <w:r>
        <w:rPr/>
        <w:t>ꔪ</w:t>
      </w:r>
      <w:r>
        <w:rPr/>
        <w:t>形嗂</w:t>
      </w:r>
      <w:r>
        <w:rPr/>
        <w:t>ⷂ</w:t>
      </w:r>
      <w:r>
        <w:rPr/>
        <w:t>䣂斏澏乤깣狃䱕乮湉磂縮슬䊱年勂桀뇂숻⩩曂狃⻃捚假佦硆䷂㜮䷂祄癭╱쵈匤戸䠵硏灇佫㨳숺倻夽爴沬</w:t>
      </w:r>
      <w:r>
        <w:rPr/>
        <w:t>ꕆ</w:t>
      </w:r>
      <w:r>
        <w:rPr/>
        <w:t>䁬䏎㣂⪣灄䃂뭸甭窬㩓扸⻂⸹⎡</w:t>
      </w:r>
      <w:r>
        <w:rPr/>
        <w:t>ꕔ</w:t>
      </w:r>
      <w:r>
        <w:rPr/>
        <w:t>祰秂㐬⤫珂慱㋂奷┺㦩産슱습䁾䯂潌</w:t>
      </w:r>
      <w:r>
        <w:rPr/>
        <w:t>ꔺ</w:t>
      </w:r>
      <w:r>
        <w:rPr/>
        <w:t>䂻当矂惂㉹</w:t>
      </w:r>
      <w:r>
        <w:rPr/>
        <w:t>ꤻ⍆</w:t>
      </w:r>
      <w:r>
        <w:rPr/>
        <w:t>ㅋ渽擂戴䨻幯入䣂⩬杉㌽㍳彈ㄵ焳䠫䀻䙵找䀳</w:t>
      </w:r>
      <w:r>
        <w:rPr/>
        <w:t>ⷂ</w:t>
      </w:r>
      <w:r>
        <w:rPr/>
        <w:t>䅀③㉙䌷䁆⪩灯㈨⧂儣侩쉓ꥭ믂슡畤㈭묦獙ꄱ㪩㕵숯偙쉃柎䡐㩉か㍤瑅顡礵堸彡煚㭉㫂扫携硶䁗㤶挪⍟⿂䅞㕊侩啳⚬丵柂␬弩圹쉎彠싂昶촹洺刦쉷弯免⩣</w:t>
      </w:r>
      <w:r>
        <w:rPr/>
        <w:t>ꕐ</w:t>
      </w:r>
      <w:r>
        <w:rPr/>
        <w:t>味㔸獁扟싂슻燂吱숤쉠㒥</w:t>
      </w:r>
      <w:r>
        <w:rPr/>
        <w:t>Ɑ</w:t>
      </w:r>
      <w:r>
        <w:rPr/>
        <w:t>哂潏係넬恪ㆬ쉅祋散ㅈ䉩䆘쉲쉙顙潀瘹䕣뭀䁂ㅲ橲㖻瘦녭墡潚慬숮佸玱䆣䑌牤䩥卞汌瀫⍯汹䙕⸸壂砯䙘盎⫂墘桍辩瑮捆⯃⥁䲥夤全䈹숲潮歠쉁㍒ㅊ睶숱漊⽔㍎䨺䱁敢咘煂ꆵ噲斻䱄슱㘨쉐朷䦏䅅焬쉧繈轡ꌭ䵌䉓儤㍦䪱浫礪硾䂣儳쉱眨䷃╵♖싂卂䝈區撿呍輬撬沮你⦮㝱啔呂ꄶ硤䱌믂䀸쉠轷</w:t>
      </w:r>
      <w:r>
        <w:rPr/>
        <w:t>ꤥ</w:t>
      </w:r>
      <w:r>
        <w:rPr/>
        <w:t>帥</w:t>
      </w:r>
      <w:r>
        <w:rPr/>
        <w:t>ꕃ⨤⸫</w:t>
      </w:r>
      <w:r>
        <w:rPr/>
        <w:t>䨻壂䶡㜫埂灢</w:t>
      </w:r>
      <w:r>
        <w:rPr/>
        <w:t>⡬</w:t>
      </w:r>
      <w:r>
        <w:rPr/>
        <w:t>䯂偫灉☽㑭쉆問䧂㋂参⨥쉾긣㫂䪮◃숸ꥹ伤礷츫扦㔷㏂硾㛂灅싂婍浔</w:t>
      </w:r>
      <w:r>
        <w:rPr/>
        <w:t>⢡</w:t>
      </w:r>
      <w:r>
        <w:rPr/>
        <w:t>묪㌫䥡뽉ㆡ䄽顔㌰䴲汍扞櫂夽㍩䉢漶⹷匲넱㘩瓂侵獕ꍥ午倽慭⸹쉐촸䞻␲쉌䮡䙂㈺⯂婧숩썆慎놥㙭숻㐳帹䖬녚</w:t>
      </w:r>
      <w:r>
        <w:rPr/>
        <w:t>ꥋ</w:t>
      </w:r>
      <w:r>
        <w:rPr/>
        <w:t>뽖烂䀯䌽쉱李燂㨴掮攨祪壂砻䨷╶噯啠兵⑳䩪吮쉇垿䕾⍬佢숬⭫挶硲揂ꥫ䓎瓂숦싃砯煳牳䅢牚⍏祥㠦긺偅▵⭑깏浦쉦⩋圤摬嘤䕁迂䘤攺쉴珃兰슩쏍㡀睦쉰为兰쉧딲㉡祰䇂癷昨䍫촻㜷挺摔㉄兊⬱撡搷傩싍⥋䁆슮⩡㵩䕾坸灢奺䯎</w:t>
      </w:r>
      <w:r>
        <w:rPr/>
        <w:t>ⶩ</w:t>
      </w:r>
      <w:r>
        <w:rPr/>
        <w:t>ꥢ⽴慃썴믍扁⨬</w:t>
      </w:r>
      <w:r>
        <w:rPr/>
        <w:t>꤫</w:t>
      </w:r>
      <w:r>
        <w:rPr/>
        <w:t>炣桌轂瓂慹啋㕇</w:t>
      </w:r>
      <w:r>
        <w:rPr/>
        <w:t>ꖮ</w:t>
      </w:r>
      <w:r>
        <w:rPr/>
        <w:t>娸㡶딵帨穡쉃垱㯂</w:t>
      </w:r>
      <w:r>
        <w:rPr/>
        <w:t>⢘⍎</w:t>
      </w:r>
      <w:r>
        <w:rPr/>
        <w:t>辵乪㨬嘺╸⩯캏꧎汕⍋柂稶氺溬涻䉨⩌䱋</w:t>
      </w:r>
      <w:r>
        <w:rPr/>
        <w:t>ⴱ</w:t>
      </w:r>
      <w:r>
        <w:rPr/>
        <w:t>㭂㬬쉥爹쵚쵸⥯䉾头⪘쉂桥싃㦻彸飂䚿否쉡</w:t>
      </w:r>
      <w:r>
        <w:rPr/>
        <w:t>ⶏ</w:t>
      </w:r>
      <w:r>
        <w:rPr/>
        <w:t>뭗䄳䁯楷䬳</w:t>
      </w:r>
      <w:r>
        <w:rPr/>
        <w:t>ꔲ</w:t>
      </w:r>
      <w:r>
        <w:rPr/>
        <w:t>쉨潺䧂打⽕싂歸ꍤ庻㝫掮䕔㔣杨㘷녙⧃</w:t>
      </w:r>
      <w:r>
        <w:rPr/>
        <w:t>ꥌ</w:t>
      </w:r>
      <w:r>
        <w:rPr/>
        <w:t>䐦쵖</w:t>
      </w:r>
      <w:r>
        <w:rPr/>
        <w:t>Ⱖ</w:t>
      </w:r>
      <w:r>
        <w:rPr/>
        <w:t>敌倽杠去뭑犥䭇䪥☦弫楸⵨䲻䩆䉨恤㝪辿潱뽣쉓匨晾♐숴繳⮡⸶灔産싂顖</w:t>
      </w:r>
      <w:r>
        <w:rPr/>
        <w:t>Ɑ</w:t>
      </w:r>
      <w:r>
        <w:rPr/>
        <w:t>眰㩥盂䝬⍙奶</w:t>
      </w:r>
      <w:r>
        <w:rPr/>
        <w:t>ⱚ</w:t>
      </w:r>
      <w:r>
        <w:rPr/>
        <w:t>䙶쉴</w:t>
      </w:r>
      <w:r>
        <w:rPr/>
        <w:t>ꥇ</w:t>
      </w:r>
      <w:r>
        <w:rPr/>
        <w:t>㕈뽶쉧떬싂㉣婰䢱⸴汵务帥䩭슱丷息奃㙣츷咣沩㠭㚬繶썣䞡떩䙆䍄ㅃ榱截숲䘤埂♧⫂䋂⭳뽟櫂木灹攴䉯煸쉬棂噪ꄶ唵썠癬쉄揂䙫䞩㨱䑠曂㩠녊䗂䩋單숶楋朹쉎㑨숽㌣⤰쉱㌬顡⩆䮏슘涱婎輣䪻彪橩㬩啌㚡㉇旃</w:t>
      </w:r>
      <w:r>
        <w:rPr/>
        <w:t>⡋</w:t>
      </w:r>
      <w:r>
        <w:rPr/>
        <w:t>呖쎘序쎻㠦儶슿걨䬸㥃恭偩숽呚獍旍䪡剂⻂ꥢ</w:t>
      </w:r>
      <w:r>
        <w:rPr/>
        <w:t>ꕮ</w:t>
      </w:r>
      <w:r>
        <w:rPr/>
        <w:t>奢䍷呗䓂쉢⌮㤯牦敯磂摇朶杴⤸┵갊嫃砯噘⮣瑶㥲瑀瘤歭츫洺庵朳ꍖ婯⫂║ꍞ䑭숪㞏溡猽ꍚ杮輩</w:t>
      </w:r>
      <w:r>
        <w:rPr/>
        <w:t>ꔪ</w:t>
      </w:r>
      <w:r>
        <w:rPr/>
        <w:t>뽕杺唳⍷杁</w:t>
      </w:r>
      <w:r>
        <w:rPr/>
        <w:t>ⷂ</w:t>
      </w:r>
      <w:r>
        <w:rPr/>
        <w:t>뭪浩繇塾쉃ꍋ祩ꄬ뗂䴳撮歏</w:t>
      </w:r>
      <w:r>
        <w:rPr/>
        <w:t>ⳃ</w:t>
      </w:r>
      <w:r>
        <w:rPr/>
        <w:t>ꄸ痂</w:t>
      </w:r>
      <w:r>
        <w:rPr/>
        <w:t>ⷂ</w:t>
      </w:r>
      <w:r>
        <w:rPr/>
        <w:t>硃猱㥫쉰ㅲ棂䄸瑠嗂츨⭶儫쵋幫捍䛂戫⤸쉺匣瑋帣帯顀ど</w:t>
      </w:r>
      <w:r>
        <w:rPr/>
        <w:t>ꤹ</w:t>
      </w:r>
      <w:r>
        <w:rPr/>
        <w:t>歨슏쵩皻䬩塸彾婃䤤傡䌲潅椦㗂뇂</w:t>
      </w:r>
      <w:r>
        <w:rPr/>
        <w:t>ꕏ</w:t>
      </w:r>
      <w:r>
        <w:rPr/>
        <w:t>禮灹斿䁩估㒱嘹슩⩤怵䶬彲♾㑚칮㍔穳숩但楚쉳噺쉭⮩츸琷䩨曂懂䉇⹉挹㭒囂썒䩋䮩</w:t>
      </w:r>
      <w:r>
        <w:rPr/>
        <w:t>ꕅ</w:t>
      </w:r>
      <w:r>
        <w:rPr/>
        <w:t>뿂眬</w:t>
      </w:r>
      <w:r>
        <w:rPr/>
        <w:t>ⵂ</w:t>
      </w:r>
      <w:r>
        <w:rPr/>
        <w:t>ヂ啦䒘썱╌廂쌳쉺幈㵆嚥⑞㓍㝋䡇㇃쉗䉆쉨橬걉禩焣慩☫彥☯伺乐습뇂凂䲣栫䑟啤뿂㌣估⌻㥙䦩⎱牒숭㬱㢣쉚晥懂忎灓斏┬</w:t>
      </w:r>
      <w:r>
        <w:rPr/>
        <w:t>ⰲ</w:t>
      </w:r>
      <w:r>
        <w:rPr/>
        <w:t>䘦㗍쉵䌶ꇃ숨䓂樯䣂␫쉶棂洮뾩쉎彞싍슩轴含</w:t>
      </w:r>
      <w:r>
        <w:rPr/>
        <w:t>ꕎ</w:t>
      </w:r>
      <w:r>
        <w:rPr/>
        <w:t>㭋ⸯ扅湡䷂⿂쉲캿䡏甥毎䅥싂氺侩洫갬뽀⽲㝊뿂煙⥃埂熩</w:t>
      </w:r>
      <w:r>
        <w:rPr/>
        <w:t>ꥊ</w:t>
      </w:r>
      <w:r>
        <w:rPr/>
        <w:t>扠䤻啮⬨獈硟䭘䍗䌥杍癣⩞㥷䵑㮵琥畡浵㙺㎱䱟⽉㍬田旂捠뭧ꅺ戬䡖淂硾樬轰䩓쉦煌⍰佋뭐渮쉢쉾⨺琱欰㡂溬桠呙搴塹璻㙾⍴</w:t>
      </w:r>
      <w:r>
        <w:rPr/>
        <w:t>ꖵ</w:t>
      </w:r>
      <w:r>
        <w:rPr/>
        <w:t>䥸</w:t>
      </w:r>
      <w:r>
        <w:rPr/>
        <w:t>⠵⵬</w:t>
      </w:r>
      <w:r>
        <w:rPr/>
        <w:t>浲걾琮妮犻䛂妩⑦㌺숳僂願渴䉷頲䥈䡓㭊悡婬䃂泂뮡ッ匯䙖䕙䕌슱佅㬣䥎盃奖媱䅰䥯⯃䩥燂쉣ꄳ</w:t>
      </w:r>
      <w:r>
        <w:rPr/>
        <w:t>꤬</w:t>
      </w:r>
      <w:r>
        <w:rPr/>
        <w:t>㍮䁫㥖⹧瑴䜩漭땒㑰嘭꺘⩡⑍ꍃ䎵婋畅堹쉊걳쉮㏂쎘浂㠮辘塄䱪硡桮쉁瑠渻</w:t>
      </w:r>
      <w:r>
        <w:rPr/>
        <w:t>⡶␸</w:t>
      </w:r>
      <w:r>
        <w:rPr/>
        <w:t>䩚숸绂灪㋂뭪盃㉞⹬䝞갰㛂</w:t>
      </w:r>
      <w:r>
        <w:rPr/>
        <w:t>ꤸ</w:t>
      </w:r>
      <w:r>
        <w:rPr/>
        <w:t>䩪朽▣䑋渰刵爮⍓幉</w:t>
      </w:r>
      <w:r>
        <w:rPr/>
        <w:t>ⴷ</w:t>
      </w:r>
      <w:r>
        <w:rPr/>
        <w:t>噤ノ㨭␪䩹</w:t>
      </w:r>
      <w:r>
        <w:rPr/>
        <w:t>ꥃ</w:t>
      </w:r>
      <w:r>
        <w:rPr/>
        <w:t>뭑⫂䢣㡭夹轞佁庣畤摎⮡䉗䉵쉉숯廂땀ꇂ䅋땐呌䁙憘颩싂瑕썱挺㐹넥浢㘽␩て춬堹䔣歭瑅爷뗂礪⩃</w:t>
      </w:r>
      <w:r>
        <w:rPr/>
        <w:t>ⱳ</w:t>
      </w:r>
      <w:r>
        <w:rPr/>
        <w:t>䁮癔쵸⥣ꅂ樸摈拂樤㉖楨珂繅</w:t>
      </w:r>
      <w:r>
        <w:rPr/>
        <w:t>Ⱔ</w:t>
      </w:r>
      <w:r>
        <w:rPr/>
        <w:t>츪䙁幸㵞凂整瞻䥵쉩昱焤摌⹶㔷⬵⧂슬</w:t>
      </w:r>
      <w:r>
        <w:rPr/>
        <w:t>⡄</w:t>
      </w:r>
      <w:r>
        <w:rPr/>
        <w:t>懂繰狍⯂ꥺ쉋枥쉄㓂洲䝒奤㴯䭔뇂춮╂뭰睲奶啎㕂</w:t>
      </w:r>
      <w:r>
        <w:rPr/>
        <w:t>ⵒ</w:t>
      </w:r>
      <w:r>
        <w:rPr/>
        <w:t>个쉉痂㇂䙀쉰窵毂⩦档䍀쉋䰊旍</w:t>
      </w:r>
      <w:r>
        <w:rPr/>
        <w:t>ⳍ</w:t>
      </w:r>
      <w:r>
        <w:rPr/>
        <w:t>剞쉩䇂瀩㉺</w:t>
      </w:r>
      <w:r>
        <w:rPr/>
        <w:t>ⷂ</w:t>
      </w:r>
      <w:r>
        <w:rPr/>
        <w:t>娨⨴쉑⍮碮䍦䰶繣ꍅ䡫㕨䱳擃땩䑩⍓싎♶樨杷戳ꅨ恩摌깱㥾㒵╫便慨䬬䡣</w:t>
      </w:r>
      <w:r>
        <w:rPr/>
        <w:t>ꦏ</w:t>
      </w:r>
      <w:r>
        <w:rPr/>
        <w:t>便僂䡍潅僂復ぷ纵</w:t>
      </w:r>
      <w:r>
        <w:rPr/>
        <w:t>ꕷ</w:t>
      </w:r>
      <w:r>
        <w:rPr/>
        <w:t>⠨</w:t>
      </w:r>
      <w:r>
        <w:rPr/>
        <w:t>⼪偆䵋⪩⩧㙀犻敒哂䡆丨㋂迂㵣㤷䠤恓剄偍䨰䥵匷眷擂どꥮ痂䈪⍱깄嫂</w:t>
      </w:r>
      <w:r>
        <w:rPr/>
        <w:t>Ⳃ</w:t>
      </w:r>
      <w:r>
        <w:rPr/>
        <w:t>㐰</w:t>
      </w:r>
      <w:r>
        <w:rPr/>
        <w:t>ⴰ</w:t>
      </w:r>
      <w:r>
        <w:rPr/>
        <w:t>슡⾥摎盂</w:t>
      </w:r>
      <w:r>
        <w:rPr/>
        <w:t>ꖮ┬</w:t>
      </w:r>
      <w:r>
        <w:rPr/>
        <w:t>慏ㄣ㫂敎〪楃楁㕧琻䬨䱙愦樬䔲뾘숳䛎㍡㎩吻桭頪쉄</w:t>
      </w:r>
      <w:r>
        <w:rPr/>
        <w:t>⠣</w:t>
      </w:r>
      <w:r>
        <w:rPr/>
        <w:t>塴樺꥘她</w:t>
      </w:r>
      <w:r>
        <w:rPr/>
        <w:t>Ⱜ</w:t>
      </w:r>
      <w:r>
        <w:rPr/>
        <w:t>㌽摫伪</w:t>
      </w:r>
      <w:r>
        <w:rPr/>
        <w:t>ꖘ</w:t>
      </w:r>
      <w:r>
        <w:rPr/>
        <w:t>弳쉆奞榩南嗂㯂쵥㒣啈歍啮䁐桐潏썸勂䎮녧⦡㩆⍍슮橌쉠扭㝈輯绂慉䀭</w:t>
      </w:r>
      <w:r>
        <w:rPr/>
        <w:t>ⵏ</w:t>
      </w:r>
      <w:r>
        <w:rPr/>
        <w:t>쵚慢恮㥱橠毂숶숴歆䨶쉳</w:t>
      </w:r>
      <w:r>
        <w:rPr/>
        <w:t>꧂</w:t>
      </w:r>
      <w:r>
        <w:rPr/>
        <w:t>啒㑲㫂桀ꄫ捄乭捈쏂汔绂兠婦匤䱑主漽쉲㡖㬷㭊攱畳疮顄潈汐㭦⼪序⨩㛂癫ꥱ⍕⤩㚘姂由䀲넸䂘䱦助灪潙촲ꥥ磂㘪숹㴥ㅊ沘㦮쉢춬䨬根牶㷂</w:t>
      </w:r>
      <w:r>
        <w:rPr/>
        <w:t>ⰷ</w:t>
      </w:r>
      <w:r>
        <w:rPr/>
        <w:t>癪輤</w:t>
      </w:r>
      <w:r>
        <w:rPr/>
        <w:t>⢬</w:t>
      </w:r>
      <w:r>
        <w:rPr/>
        <w:t>啑壂捙猥縭煦⌷埂汇獹⻂畈壂焲夲⥥癹瑤㍈彰쉐颻⬰깅쉄䨷䡸潶</w:t>
      </w:r>
      <w:r>
        <w:rPr/>
        <w:t>ⰹ</w:t>
      </w:r>
      <w:r>
        <w:rPr/>
        <w:t>硺뭠䀴뭯쉡㈴晉楨⤫ㅭ泂쉐⮱⹖䱚䜻칋捤幔쉆㑢濂㤺땓婎睰슣劻呫</w:t>
      </w:r>
      <w:r>
        <w:rPr/>
        <w:t>ꥆ</w:t>
      </w:r>
      <w:r>
        <w:rPr/>
        <w:t>癤朦</w:t>
      </w:r>
      <w:r>
        <w:rPr/>
        <w:t>ꕮ</w:t>
      </w:r>
      <w:r>
        <w:rPr/>
        <w:t>撏畸⩊슩桟ㄽ</w:t>
      </w:r>
      <w:r>
        <w:rPr/>
        <w:t>ꕁ</w:t>
      </w:r>
      <w:r>
        <w:rPr/>
        <w:t>ꎵ啳싂싂⽚恂帪輳⍭䩠ぞ啀ꌴ숶츪</w:t>
      </w:r>
      <w:r>
        <w:rPr/>
        <w:t>⡙</w:t>
      </w:r>
      <w:r>
        <w:rPr/>
        <w:t>啳繖ꄦ佩⌫倪뽉亏䯂♖䊬싂녀춘⭌㉚余䲻䀻ㄬ慹㝥顆㑕乚爸攺梥⛂瘺녳䝈䓂뇂惂슥灞嚘湡唸㈩婬ꄶ䖮濂轈⹖並磂地숽㔸搷檣㵯쉠䓎㭥숬憿䱵䶘숲⑐轹媩녷䌹〺廂♳爨囂彗䙣䬰懎쵙㙕硪壃숻㭚湞攱癴Ⓕ㍭惃썲礸㭋⪩㘪嗂歭썺ㅀ潺咘㈭䯂夬㥈╴㐹䥱樥⿂숽㑆彉ꄩ歬䔴冩㬫␭浔슣ㅠ䇍潦塒䀻噶쉭䕵䉙╢矂쌪伮䈰췍洳쵵癶砹穱潀숬䥔顈惃呵楪䔲䮿䥹獠男땊辘</w:t>
      </w:r>
      <w:r>
        <w:rPr/>
        <w:t>ⵕ</w:t>
      </w:r>
      <w:r>
        <w:rPr/>
        <w:t>걢슿眱쉭䀲썒匲祡䎥牭媬婯䉢</w:t>
      </w:r>
      <w:r>
        <w:rPr/>
        <w:t>⢩</w:t>
      </w:r>
      <w:r>
        <w:rPr/>
        <w:t>嗂顗ㄴ摣水⍅䵺㕾䜵啗牤繈ꍦ䝺牰㑰걀愹歾硐愵繕壂</w:t>
      </w:r>
      <w:r>
        <w:rPr/>
        <w:t>ꔨ</w:t>
      </w:r>
      <w:r>
        <w:rPr/>
        <w:t>椊顆痍䀭슮쵟䰻땩㘬⛃䈲换浩垮⎿媣桡ꏂ</w:t>
      </w:r>
      <w:r>
        <w:rPr/>
        <w:t>Ⳃ⥢</w:t>
      </w:r>
      <w:r>
        <w:rPr/>
        <w:t>䀫䉁嘪컂</w:t>
      </w:r>
      <w:r>
        <w:rPr/>
        <w:t>ⱓ⬶</w:t>
      </w:r>
      <w:r>
        <w:rPr/>
        <w:t>䡹䅶䏍쉧☦空㩤⛂疬僂싂㍡䛂⏍</w:t>
      </w:r>
      <w:r>
        <w:rPr/>
        <w:t>ⱂ</w:t>
      </w:r>
      <w:r>
        <w:rPr/>
        <w:t>숤</w:t>
      </w:r>
      <w:r>
        <w:rPr/>
        <w:t>ⴲ</w:t>
      </w:r>
      <w:r>
        <w:rPr/>
        <w:t>顫嗂火獩填哂묯娥㫎쉤瓂숭汏䥘쉃ꥢ䤸䒮硍栥䀲穭⛂係䐣扂埂⤨塣ꄯ䗂♣璩㩅癱癑쉰녋㊮숨慮硬⛂</w:t>
      </w:r>
      <w:r>
        <w:rPr/>
        <w:t>꧂</w:t>
      </w:r>
      <w:r>
        <w:rPr/>
        <w:t>갪彪収꥔免쉫妥杸</w:t>
      </w:r>
      <w:r>
        <w:rPr/>
        <w:t>ꔰ</w:t>
      </w:r>
      <w:r>
        <w:rPr/>
        <w:t>兪亡嗂䰵</w:t>
      </w:r>
      <w:r>
        <w:rPr/>
        <w:t>ⷂ</w:t>
      </w:r>
      <w:r>
        <w:rPr/>
        <w:t>恺圫繌獙㢥塇偷⍴喱䂣</w:t>
      </w:r>
      <w:r>
        <w:rPr/>
        <w:t>ⱐ</w:t>
      </w:r>
      <w:r>
        <w:rPr/>
        <w:t>擂汘䈩쉉ꄸ숽</w:t>
      </w:r>
      <w:r>
        <w:rPr/>
        <w:t>ꦡ</w:t>
      </w:r>
      <w:r>
        <w:rPr/>
        <w:t>柂⮮䟂畘棂쉨㍏⼽助</w:t>
      </w:r>
      <w:r>
        <w:rPr/>
        <w:t>Ⳃ</w:t>
      </w:r>
      <w:r>
        <w:rPr/>
        <w:t>嗂扶冘갥쉕纘滂䛂伤㌪恋㥱䙄㙓㘪敞䝚⼫䩀䨦숵╇䐵쉘由싂Ⓜ瘦畸煶</w:t>
      </w:r>
      <w:r>
        <w:rPr/>
        <w:t>ꤲ</w:t>
      </w:r>
      <w:r>
        <w:rPr/>
        <w:t>㭦暵頫䟂䁲漱념溿扡ㅣ浢㡞㓂츫싂硕싍䋍轱䲏伸乐</w:t>
      </w:r>
      <w:r>
        <w:rPr/>
        <w:t>⢏⒵</w:t>
      </w:r>
      <w:r>
        <w:rPr/>
        <w:t>氭扃㈪䶣숬爮摏㵯䈭䙮</w:t>
      </w:r>
      <w:r>
        <w:rPr/>
        <w:t>ⴸ</w:t>
      </w:r>
      <w:r>
        <w:rPr/>
        <w:t>ꅇ參癁摰슘숦戤䵙稪牘䌴걇㙱癠╮嚘䤩幀捏牘楊䵺桴澬兪⵭㴺㑧撡㈵飂癔ㅴ⑆伬⍌潔ꥪ偔슩썡걞頬㖿</w:t>
      </w:r>
      <w:r>
        <w:rPr/>
        <w:t>ꤴ</w:t>
      </w:r>
      <w:r>
        <w:rPr/>
        <w:t>쉚㌮㏃숯甪ꅔ뽉悱彰㨱쉁</w:t>
      </w:r>
      <w:r>
        <w:rPr/>
        <w:t>⡟</w:t>
      </w:r>
      <w:r>
        <w:rPr/>
        <w:t>㈲㩖쉔ꌬ䴪撩숫㷂숬佷暣瑗係〺䑰䝧溻す匣窩椯싍䲵暵火博䬻䖿怷ぅ숥⵵䙕玘㨸反䛂䕶쉮䍙橙㟂⥤纮䑬猫⭙⪡形攺梩⹩梩녬圣瓃</w:t>
      </w:r>
      <w:r>
        <w:rPr/>
        <w:t>ꕡ</w:t>
      </w:r>
      <w:r>
        <w:rPr/>
        <w:t>㭚辥噢䮡楪땦⌫秂␪唩㘤光걏䙥咣컂歭扪䤰硖䵏</w:t>
      </w:r>
      <w:r>
        <w:rPr/>
        <w:t>ꕳ</w:t>
      </w:r>
      <w:r>
        <w:rPr/>
        <w:t>塯쉮朳썖ꇂ佄딲䰪漽穆嫂硅⭌栩뼷僂百洶㛂塟囂歧內싂繴䝠睍䕥䊘瑤⥌姂ꏂ卉嘫殘싂㡙㕅ꍯ㭬췃⭲㷂焤瑃圻䠷</w:t>
      </w:r>
      <w:r>
        <w:rPr/>
        <w:t>ꔶ</w:t>
      </w:r>
      <w:r>
        <w:rPr/>
        <w:t>슡⍲佮碮轵㌨䥑숶숰猨䍉쉵杄쵯⵬</w:t>
      </w:r>
      <w:r>
        <w:rPr/>
        <w:t>⡍</w:t>
      </w:r>
      <w:r>
        <w:rPr/>
        <w:t>넩穲썗㖏䍖䴪䭧䥁幖椳㚿㦻㉪䦬䍌斣쉪䭁슿穭䱾估硺繂櫂瘷坁</w:t>
      </w:r>
      <w:r>
        <w:rPr/>
        <w:t>⠵</w:t>
      </w:r>
      <w:r>
        <w:rPr/>
        <w:t>瓃㈶并䙍沩⨥唫㌤뽬슿숴숳칧ꥧ뭊㭆灁䞮⪥睭䕆⩔䀴㙲匥숦</w:t>
      </w:r>
      <w:r>
        <w:rPr/>
        <w:t>ꕅ</w:t>
      </w:r>
      <w:r>
        <w:rPr/>
        <w:t>挴牚奅싂乧</w:t>
      </w:r>
      <w:r>
        <w:rPr/>
        <w:t>꤬</w:t>
      </w:r>
      <w:r>
        <w:rPr/>
        <w:t>柂ꥺ倬牳株繄䘸ㅋ䍊摃㓂♨숣겥싃埂碻繭녍☸䩞喻序䥣썗⍮쌲䦬牡愪ⸯ㥇ꅴ꺵泍㩌啌ぱㄶ昨⚮䥌</w:t>
      </w:r>
      <w:r>
        <w:rPr/>
        <w:t>⡨</w:t>
      </w:r>
      <w:r>
        <w:rPr/>
        <w:t>㝥溏轷昳쌰畾⹱</w:t>
      </w:r>
      <w:r>
        <w:rPr/>
        <w:t>ꦩ</w:t>
      </w:r>
      <w:r>
        <w:rPr/>
        <w:t>汖캵슿䛍瘊㥺妡⭶漭슬癚橎轟婣判㑦䩭輵㜩⭬녨⌣㋂䟂䤮㕔䈴梵⑞忂攫塓汲硊썷迃㡋末⸮堩睕彫喿䴽갷瀬嚮㌪恲煯挪</w:t>
      </w:r>
      <w:r>
        <w:rPr/>
        <w:t>ꗂ</w:t>
      </w:r>
      <w:r>
        <w:rPr/>
        <w:t>幩㑞璏⥒싍堪╨䙯䡭䅦묱㕯珂䓎䷂呆犩썂츨砰抵쏂嗍眮痂儭偸㯃癓쉋⽫쉨丸槂ㅳ</w:t>
      </w:r>
      <w:r>
        <w:rPr/>
        <w:t>ⵣ</w:t>
      </w:r>
      <w:r>
        <w:rPr/>
        <w:t>積⩹斩䅚㋃⽀䒻攪⨥熩ㅖ飂䑑乫杓⭂䕏㵳嗂䇃쉋瓂䈸</w:t>
      </w:r>
      <w:r>
        <w:rPr/>
        <w:t>ꤪꖩ⬦</w:t>
      </w:r>
      <w:r>
        <w:rPr/>
        <w:t>欪桧塁䨤</w:t>
      </w:r>
      <w:r>
        <w:rPr/>
        <w:t>ⱪ</w:t>
      </w:r>
      <w:r>
        <w:rPr/>
        <w:t>㫎扅歴쉂⫂㒱ꇂ⹅弨쉗澏슣䁨欩뇎싂橡澬䱃泂㌬廂䱍㘤潠挪놘圽㝚싂椹ꥵ坤穀⩨摫</w:t>
      </w:r>
      <w:r>
        <w:rPr/>
        <w:t>ⱳ</w:t>
      </w:r>
      <w:r>
        <w:rPr/>
        <w:t>榿扫⼬䓂㕁繸晅㕏捒瑁繥本쉇斘潚칞弨楀떮</w:t>
      </w:r>
      <w:r>
        <w:rPr/>
        <w:t>Ⱝ</w:t>
      </w:r>
      <w:r>
        <w:rPr/>
        <w:t>噟娥哂祣䑪⩹䱘辩㢣</w:t>
      </w:r>
      <w:r>
        <w:rPr/>
        <w:t>ꤽ</w:t>
      </w:r>
      <w:r>
        <w:rPr/>
        <w:t>栴슱浩䨯猽䩱䰻㕠㩨쵋倬</w:t>
      </w:r>
      <w:r>
        <w:rPr/>
        <w:t>ⱙ</w:t>
      </w:r>
      <w:r>
        <w:rPr/>
        <w:t>걄䜻婑싂䌶䑌䀥䗂甽쉕塈뾮憬穲믂摤桨佡싂㵗奈壂슩彡丫슡煯╖숯습쉐乐伸㷂</w:t>
      </w:r>
      <w:r>
        <w:rPr/>
        <w:t>Ⳃ</w:t>
      </w:r>
      <w:r>
        <w:rPr/>
        <w:t>迂夫椴煴敓쉪倷䁙㐲为긶港磂患辱关쉕幺뭯㝎㤪㡐輻⌵獪輺牪氣㜮捄搦䍯䘹楟숨㥶焸娪拂瘭⍀㏂숬뭴弥呔砷曂땠碏煊㟂獢ꥢ媬㧃愺樦恭칹ꍶ汵毃⎿쉡あ椵㝶䗂땤癙䅕忂겮窏杘쉢捨稪⪮㩵츻常䩔䌽斩쵣坱礽</w:t>
      </w:r>
      <w:r>
        <w:rPr/>
        <w:t>⡾</w:t>
      </w:r>
      <w:r>
        <w:rPr/>
        <w:t>殩쉞ꍉ쉈䡘</w:t>
      </w:r>
      <w:r>
        <w:rPr/>
        <w:t>ꥍ</w:t>
      </w:r>
      <w:r>
        <w:rPr/>
        <w:t>瑗숫숴偗⻂扷睢嘥䠲춿颡勂塍䁧ꄲ䟂囂㝁㥯䴳敮䆏塀㝾칚썬吨뭺ꅸ䘣묺䤵湁䭍纡楉⩧湏쉩㈦걉䡕卩瑑䁤潾숭</w:t>
      </w:r>
      <w:r>
        <w:rPr/>
        <w:t>ꔭ</w:t>
      </w:r>
      <w:r>
        <w:rPr/>
        <w:t>숮晤沏婠墵썱汄橍겥䥙掻䮥㭹搵묱㥀濂䖱䭀</w:t>
      </w:r>
      <w:r>
        <w:rPr/>
        <w:t>ⱉ</w:t>
      </w:r>
      <w:r>
        <w:rPr/>
        <w:t>㜹⑆㦘掮숣畈傏㉓쉕旂⥺偢兖ヂ晥眯</w:t>
      </w:r>
      <w:r>
        <w:rPr/>
        <w:t>ꦘ</w:t>
      </w:r>
      <w:r>
        <w:rPr/>
        <w:t>慎䈥깱乺䱵䡸䭮穨䡢䥍썇䤲깦奍깯扣晕㌤睥뽈捄稩䩬㭥㌩漱ぺ汰넻⬸噚</w:t>
      </w:r>
      <w:r>
        <w:rPr/>
        <w:t>ꔷ╧</w:t>
      </w:r>
      <w:r>
        <w:rPr/>
        <w:t>숪◂睪㍳쉋牔轋睠洤ꌰ獟敚䑋䉺㇂㍉⼫婷漩㭆䎣䲥秃㴰</w:t>
      </w:r>
      <w:r>
        <w:rPr/>
        <w:t>ꖏ</w:t>
      </w:r>
      <w:r>
        <w:rPr/>
        <w:t>犡塐䁯ヂ呁⑉</w:t>
      </w:r>
      <w:r>
        <w:rPr/>
        <w:t>ⱄ</w:t>
      </w:r>
      <w:r>
        <w:rPr/>
        <w:t>쉑⒥쉯界걂壍娦☷뽒䦵挴䤹ꍳ쉱圶䅖刴⍠⚵惂倻썵纏挫摭숤</w:t>
      </w:r>
      <w:r>
        <w:rPr/>
        <w:t>⢡</w:t>
      </w:r>
      <w:r>
        <w:rPr/>
        <w:t>猸⦩䕋⩂</w:t>
      </w:r>
      <w:r>
        <w:rPr/>
        <w:t>ⵢ</w:t>
      </w:r>
      <w:r>
        <w:rPr/>
        <w:t>㛂焤䱓숪䡡頊ㄨ橁䆣戰뇍ぺ⪩燂佚䄩迂㒱秂嘴▵偈䠽땂ネ䕈넬ㅀ♌伺싂䀲畡㭭杣㮩␪⥉悿幏ꎻ䌥顯扐⬷㐫捶</w:t>
      </w:r>
      <w:r>
        <w:rPr/>
        <w:t>ꕪ</w:t>
      </w:r>
      <w:r>
        <w:rPr/>
        <w:t>捏㕟㍩挷걘⫂歭烂쵋卾異摐娵幂</w:t>
      </w:r>
      <w:r>
        <w:rPr/>
        <w:t>ⵢ</w:t>
      </w:r>
      <w:r>
        <w:rPr/>
        <w:t>圶⽊⩷毂컂敊쉆牰䝫╷⤴☵㍴╞</w:t>
      </w:r>
      <w:r>
        <w:rPr/>
        <w:t>ꤪ</w:t>
      </w:r>
      <w:r>
        <w:rPr/>
        <w:t>䉸뭦⩷幸穲瀲</w:t>
      </w:r>
      <w:r>
        <w:rPr/>
        <w:t>⢩</w:t>
      </w:r>
      <w:r>
        <w:rPr/>
        <w:t>㠫ㆣ煩⭶⬻硊湋擂䐷嫂</w:t>
      </w:r>
      <w:r>
        <w:rPr/>
        <w:t>ꤱ</w:t>
      </w:r>
      <w:r>
        <w:rPr/>
        <w:t>䔭坪汑쉳⨲䁙桃偟坶⵱</w:t>
      </w:r>
      <w:r>
        <w:rPr/>
        <w:t>ꕺ</w:t>
      </w:r>
      <w:r>
        <w:rPr/>
        <w:t>⠴</w:t>
      </w:r>
      <w:r>
        <w:rPr/>
        <w:t>숴绂畳</w:t>
      </w:r>
      <w:r>
        <w:rPr/>
        <w:t>ⵃ</w:t>
      </w:r>
      <w:r>
        <w:rPr/>
        <w:t>䑺쉳┤</w:t>
      </w:r>
      <w:r>
        <w:rPr/>
        <w:t>ⱌ♁</w:t>
      </w:r>
      <w:r>
        <w:rPr/>
        <w:t>䱘</w:t>
      </w:r>
      <w:r>
        <w:rPr/>
        <w:t>꤭</w:t>
      </w:r>
      <w:r>
        <w:rPr/>
        <w:t>䱠窵</w:t>
      </w:r>
      <w:r>
        <w:rPr/>
        <w:t>⡲</w:t>
      </w:r>
      <w:r>
        <w:rPr/>
        <w:t>渰場⏂䳂㤪ꍗ䰹浨⩈礻頵䏂炮䡰䌸㜵䚱쉢䥥湩㴳쉪갮䫍䱆ꥠ캘⹆塤땟⤭⫂牧떡⬯</w:t>
      </w:r>
      <w:r>
        <w:rPr/>
        <w:t>ⱥ</w:t>
      </w:r>
      <w:r>
        <w:rPr/>
        <w:t>쉘渵敦嘨题啤浶슡斱朷助䥾焬▥迂毂䰬⶿䵟楦넽剤쉹</w:t>
      </w:r>
      <w:r>
        <w:rPr/>
        <w:t>ꦻ</w:t>
      </w:r>
      <w:r>
        <w:rPr/>
        <w:t>슡半䓂䝊䍷쉚夨</w:t>
      </w:r>
      <w:r>
        <w:rPr/>
        <w:t>ꗂ⵵</w:t>
      </w:r>
      <w:r>
        <w:rPr/>
        <w:t>뽏ꌣ甬</w:t>
      </w:r>
      <w:r>
        <w:rPr/>
        <w:t>ꥒ</w:t>
      </w:r>
      <w:r>
        <w:rPr/>
        <w:t>䁆䬭畂㗂㍨廍숽㕣拂顃硒摅䐻⽰⭔嗎犏眬썅슮쉏由乸泂晙</w:t>
      </w:r>
      <w:r>
        <w:rPr/>
        <w:t>ꕃ</w:t>
      </w:r>
      <w:r>
        <w:rPr/>
        <w:t>쉚乩䂮䑗吨</w:t>
      </w:r>
      <w:r>
        <w:rPr/>
        <w:t>ⱎ</w:t>
      </w:r>
      <w:r>
        <w:rPr/>
        <w:t>瀣⑪㜻슿啸怨㎣㉱</w:t>
      </w:r>
      <w:r>
        <w:rPr/>
        <w:t>ꥄ</w:t>
      </w:r>
      <w:r>
        <w:rPr/>
        <w:t>磍䜪쉞潬⨫⑮優棂䍤싂歷쌫䍗圸숥깪硆䠪쉍獘冡㍇ꅫ繮䬷飂猪ッ㮡꥾</w:t>
      </w:r>
      <w:r>
        <w:rPr/>
        <w:t>꧃</w:t>
      </w:r>
      <w:r>
        <w:rPr/>
        <w:t>㜱㐣杏숬棂檡癕⫎㞻쉷⸵唪깺嚩佧檱⩯橢녋㙒걾쉌긹ꄱ䕵䠮땅顷ꎻ临瞮⑺숶숹瀨睒쉘ꌥ䌰繶♟畒祎</w:t>
      </w:r>
      <w:r>
        <w:rPr/>
        <w:t>꤯</w:t>
      </w:r>
      <w:r>
        <w:rPr/>
        <w:t>乹묫塞뗂촩乲硶㕆佪뗂倳䰥쏂㑦⭦㴸쉄皩睘쉙⼴㵹濂ꅦ奟挻䜳뽤⥡測</w:t>
      </w:r>
      <w:r>
        <w:rPr/>
        <w:t>ⱏ</w:t>
      </w:r>
      <w:r>
        <w:rPr/>
        <w:t>歄瑅⭁壂䥏싂䗂繵佺唻惂습恈쉀㥫兊祕䕷놵</w:t>
      </w:r>
      <w:r>
        <w:rPr/>
        <w:t>ⶵ</w:t>
      </w:r>
      <w:r>
        <w:rPr/>
        <w:t>㈦牀儻剖⭒쵙⪩㥣湖숳긭䑙</w:t>
      </w:r>
      <w:r>
        <w:rPr/>
        <w:t>ꤴ</w:t>
      </w:r>
      <w:r>
        <w:rPr/>
        <w:t>漦䩤獏価숽弣曂곎婟쉇㣎땦곂슣刺</w:t>
      </w:r>
      <w:r>
        <w:rPr/>
        <w:t>ⵉ</w:t>
      </w:r>
      <w:r>
        <w:rPr/>
        <w:t>䕔癀딷䷂懂匩싂坾䢩瘴㷂两辏乑渻䥵恨쉙啤沿恨䏂㩸木㌪瑑硍䢣䈭碿ꍱ摄뼹㕵딶ㅅ氶䴽乑䨵싂䝓慍숷搩㏂珂䠫싂轢䡫⍟㯂晘숹䕨㣂⩞☱썸</w:t>
      </w:r>
      <w:r>
        <w:rPr/>
        <w:t>Ⱜ</w:t>
      </w:r>
      <w:r>
        <w:rPr/>
        <w:t>捁㬻ꆿ勂㨹癯炏堹깹䑆숵╤㥶쉓⽒⍉</w:t>
      </w:r>
      <w:r>
        <w:rPr/>
        <w:t>꧂</w:t>
      </w:r>
      <w:r>
        <w:rPr/>
        <w:t>ꥮ㑃ꎏ软쉓뾡䩟ꎿ奋쉒積䕫ꄵ쌽睹偤⍮♡圽夳䭭ꥴ땁숥슿숮╥쉖⹆ꄣ</w:t>
      </w:r>
      <w:r>
        <w:rPr/>
        <w:t>ꕎ</w:t>
      </w:r>
      <w:r>
        <w:rPr/>
        <w:t>汀硤㧂㵋슘矂共兆乖슮숹슬牤슡灵瀰樮氊桗祈쉾瀲汒冏换쉬摏ꥳ䵯汥䉯栶䥆㛎頻汴㡠刺慙㴽區穯顓䮩戩긬뇂繁软栰䫂</w:t>
      </w:r>
      <w:r>
        <w:rPr/>
        <w:t>ꖩ</w:t>
      </w:r>
      <w:r>
        <w:rPr/>
        <w:t>抵䑄</w:t>
      </w:r>
      <w:r>
        <w:rPr/>
        <w:t>ⷃ</w:t>
      </w:r>
      <w:r>
        <w:rPr/>
        <w:t>쵤楖梬坸ꎱ㶩깇긮楁璡灞뭥噸</w:t>
      </w:r>
      <w:r>
        <w:rPr/>
        <w:t>ⱞ</w:t>
      </w:r>
      <w:r>
        <w:rPr/>
        <w:t>슬娶싂呭䅉㌫쵘项뽘촨쉢姂␪깆犵毂⵮⩑夻傏卌쉪獥ꥳ䩑</w:t>
      </w:r>
      <w:r>
        <w:rPr/>
        <w:t>ⴴ</w:t>
      </w:r>
      <w:r>
        <w:rPr/>
        <w:t>繷쵅䤫㉁炿䰴썐갪堯塬쉖吷夶䡤恮</w:t>
      </w:r>
      <w:r>
        <w:rPr/>
        <w:t>ⷂ</w:t>
      </w:r>
      <w:r>
        <w:rPr/>
        <w:t>⾩磂쉔火䶬䌬䧂⸪瑕딽⽏기呈⭆浅갨曃玱䶿湨쉭숪╬佴椴㍄偤捬㍲믂쌻睁⽾䵅塇㨽⯍杄睢升깠熱佌촸慷倯懂쌮䑂╁ꥠ囂⪘扳慆ㅠ겏顤䑪⴨쉞瑌咥揂刺磂쉂䰪숷顱쉧䴸⌭剫犩瘩⽢啖瑔彥쉤歯滂偔㕸</w:t>
      </w:r>
      <w:r>
        <w:rPr/>
        <w:t>ⱶ</w:t>
      </w:r>
      <w:r>
        <w:rPr/>
        <w:t>烂㧂冏뿂땾딫祈쉍轳ꥭ</w:t>
      </w:r>
      <w:r>
        <w:rPr/>
        <w:t>ⴴ</w:t>
      </w:r>
      <w:r>
        <w:rPr/>
        <w:t>癆熻瑳㤥䬭娯䗍</w:t>
      </w:r>
      <w:r>
        <w:rPr/>
        <w:t>⠶</w:t>
      </w:r>
      <w:r>
        <w:rPr/>
        <w:t>牍ꥦ⥅甯땁䑎户</w:t>
      </w:r>
      <w:r>
        <w:rPr/>
        <w:t>⡬</w:t>
      </w:r>
      <w:r>
        <w:rPr/>
        <w:t>䡔頲盂䨱쉆颏꥗⑎沩䌪婣䈫숴呃□穄䁈䭕䉀扙㕒扲쉟澿眰昪㌰숸湳⥤</w:t>
      </w:r>
      <w:r>
        <w:rPr/>
        <w:t>ⷃ</w:t>
      </w:r>
      <w:r>
        <w:rPr/>
        <w:t>䠺⚿繇</w:t>
      </w:r>
      <w:r>
        <w:rPr/>
        <w:t>⠰</w:t>
      </w:r>
      <w:r>
        <w:rPr/>
        <w:t>썳繦쉙噷痂椲姂䋂勂剪爱䞿ぢ墘睒却桇潞㵅껂坒깂쉁稹ꥡ輽쵔䞬卅沣㋎</w:t>
      </w:r>
      <w:r>
        <w:rPr/>
        <w:t>ꕣ</w:t>
      </w:r>
      <w:r>
        <w:rPr/>
        <w:t>愴</w:t>
      </w:r>
      <w:r>
        <w:rPr/>
        <w:t>ⴥ</w:t>
      </w:r>
      <w:r>
        <w:rPr/>
        <w:t>䴩䑵싂</w:t>
      </w:r>
      <w:r>
        <w:rPr/>
        <w:t>ꖥ</w:t>
      </w:r>
      <w:r>
        <w:rPr/>
        <w:t>澥㌪㙚渶杏㉴晫䢵쉮㉘쉘㐬⨳睭숺硳奶㑌呵搻瀽⿂搷傏坢</w:t>
      </w:r>
      <w:r>
        <w:rPr/>
        <w:t>⡌</w:t>
      </w:r>
      <w:r>
        <w:rPr/>
        <w:t>ꕁ</w:t>
      </w:r>
      <w:r>
        <w:rPr/>
        <w:t>剚숨ꄥ숭濂㭗潉犣坠吤슿㡉瞱䌨쌥刦㩨ꍄ慎╁㕘牧ꅄ祹䄭♴ꅅ䟂ㅆ恴顸믂䄩⑃쉲坚䡍⩃ꅳ䥩卸⹌灴㉏惂㜸圶⍳㑑쉧迂湱こ䑑繥</w:t>
      </w:r>
      <w:r>
        <w:rPr/>
        <w:t>⢿</w:t>
      </w:r>
      <w:r>
        <w:rPr/>
        <w:t>쉾곂쉃挨⼳쉷狂橱쉙唪剤㕃쉋摨䄻⭱쉩</w:t>
      </w:r>
      <w:r>
        <w:rPr/>
        <w:t>Ȿ</w:t>
      </w:r>
      <w:r>
        <w:rPr/>
        <w:t>灲轑橬湑㭁숶䄸㗂䅉⹎兕稤扵仂琹䄳쉤濂炡䉔敉쉇姂妵⽦䙦</w:t>
      </w:r>
      <w:r>
        <w:rPr/>
        <w:t>ⶩ</w:t>
      </w:r>
      <w:r>
        <w:rPr/>
        <w:t>戰싂녘ꥪ歗ꏍ┶쉖⥏穦楣싎凎䵟㉄顏</w:t>
      </w:r>
      <w:r>
        <w:rPr/>
        <w:t>ⵯ</w:t>
      </w:r>
      <w:r>
        <w:rPr/>
        <w:t>昽⸹扴咱뽴挽⪵⪻⴩䋂뮩䵕╤幄䍗㉉숹颡㍮쉯걂┯䥘䕲긥⦣佨</w:t>
      </w:r>
      <w:r>
        <w:rPr/>
        <w:t>ⲣ</w:t>
      </w:r>
      <w:r>
        <w:rPr/>
        <w:t>쉟曂㘻ꅰ倬皵⼮椲㩀</w:t>
      </w:r>
      <w:r>
        <w:rPr/>
        <w:t>ꕚ⥥</w:t>
      </w:r>
      <w:r>
        <w:rPr/>
        <w:t>発澘쵥反쉙乣伪㥸㕍兀煬쉀쉣ꇎ⫂</w:t>
      </w:r>
      <w:r>
        <w:rPr/>
        <w:t>꤬</w:t>
      </w:r>
      <w:r>
        <w:rPr/>
        <w:t>灾⭁湇彍獏狂䤰뭒ꎬ㜱㘩ꍂ珍瞬넵칷㟂頺祵猸䨫㮡믂䕬拂썆璻썤乌䝋体儮渊坶䍀</w:t>
      </w:r>
      <w:r>
        <w:rPr/>
        <w:t>ꔻ⵴</w:t>
      </w:r>
      <w:r>
        <w:rPr/>
        <w:t>싎⫍奣参쉸晥땒幕濂兌獩䃂⤤⑐溏㊣ꍯ䍓晨潠壂唪媱⼻橁䉒</w:t>
      </w:r>
      <w:r>
        <w:rPr/>
        <w:t>ⶻ</w:t>
      </w:r>
      <w:r>
        <w:rPr/>
        <w:t>器㌸摴⽌쌻ㅣ噳㏂ぺ⭀⩤吴뭀싂姂⽪</w:t>
      </w:r>
      <w:r>
        <w:rPr/>
        <w:t>ꥆ</w:t>
      </w:r>
      <w:r>
        <w:rPr/>
        <w:t>䦻况㫂⹍㐮塦癙特숱浡敐慮쉒睎㭑捧칐偑〣祖慉갲䑢䚵夳㤽吴䵬䠲㙮䍖ꇂ填咘㍚晈爮剂窏놣⭠漭⩴䅩䑮珂炬⸷깫杇皏ꅫ쉗뗂䓂秃匽㣂䜦䅞祬核ꍭ圵禿䛂槂숹</w:t>
      </w:r>
      <w:r>
        <w:rPr/>
        <w:t>ꖩ</w:t>
      </w:r>
      <w:r>
        <w:rPr/>
        <w:t>䥑䩈発⩩뽙灡椰⴪숥勂┲뾘當㥖䁧た㵶坎琳싂䄽␸숪䴶港㙒剢撻䓂桟穊⑚廂徘ㆣ䓃</w:t>
      </w:r>
      <w:r>
        <w:rPr/>
        <w:t>ꦱ</w:t>
      </w:r>
      <w:r>
        <w:rPr/>
        <w:t>帻␨⍶땙吩穧⩁㑸컂墥딵⬹匸뽓䈺춘䨤唪こ컂橏㪣ꏂ</w:t>
      </w:r>
      <w:r>
        <w:rPr/>
        <w:t>꧂</w:t>
      </w:r>
      <w:r>
        <w:rPr/>
        <w:t>浗嫂楡땵㉨壂斩䈽쉨㓍單佐ま埂㵸쉅꥖䜬䵰䓂轅䇂곂关夷⬴硧</w:t>
      </w:r>
      <w:r>
        <w:rPr/>
        <w:t>ꤵ</w:t>
      </w:r>
      <w:r>
        <w:rPr/>
        <w:t>勂</w:t>
      </w:r>
      <w:r>
        <w:rPr/>
        <w:t>⡬</w:t>
      </w:r>
      <w:r>
        <w:rPr/>
        <w:t>ꎣ䘸砶쉨囂싂⨬㟂䷂㡇柂쉂⪬燂⥱濂䕊㗍爬⸷뽲⪿⨴㩠䅄츫㵅㛃㉈娵碩⽦兏뮣숸硈爥升榡䄴ヂ⽇</w:t>
      </w:r>
      <w:r>
        <w:rPr/>
        <w:t>꧂</w:t>
      </w:r>
      <w:r>
        <w:rPr/>
        <w:t>쉇䑋汐桱だ쉗쏂⽤ꥣ쉨䑞壂쉮㥡녔砫碻䓎숦㣂ꥮ</w:t>
      </w:r>
      <w:r>
        <w:rPr/>
        <w:t>ꖬ</w:t>
      </w:r>
      <w:r>
        <w:rPr/>
        <w:t>㝠⭇㠬洽噇㡢䙓</w:t>
      </w:r>
      <w:r>
        <w:rPr/>
        <w:t>⡊</w:t>
      </w:r>
      <w:r>
        <w:rPr/>
        <w:t>硶</w:t>
      </w:r>
      <w:r>
        <w:rPr/>
        <w:t>ⵊ</w:t>
      </w:r>
      <w:r>
        <w:rPr/>
        <w:t>䩗쉠䬹⯃佳㙾愷氻穟㕾═穢䨲㑹渺쉨䵲숫䰳⻂쉙灤㩯伻ꄩ㩮ꅖꄨ䝧츭厬呎櫂뼪参晥㘪漣瞩墿䭩숷䭌䛃䥺㑢瑈</w:t>
      </w:r>
    </w:p>
    <w:p>
      <w:pPr>
        <w:pStyle w:val="PreformattedText"/>
        <w:bidi w:val="0"/>
        <w:spacing w:before="0" w:after="0"/>
        <w:jc w:val="left"/>
        <w:rPr/>
      </w:pPr>
      <w:r>
        <w:rPr/>
        <w:t>䈵⩟娤뭧祌塓㙎⿂弬汐㥤桪旂獐䐵拂䱪</w:t>
      </w:r>
      <w:r>
        <w:rPr/>
        <w:t>ꔨ</w:t>
      </w:r>
      <w:r>
        <w:rPr/>
        <w:t>浩硚</w:t>
      </w:r>
      <w:r>
        <w:rPr/>
        <w:t>꤬</w:t>
      </w:r>
      <w:r>
        <w:rPr/>
        <w:t>㉙戻䅷</w:t>
      </w:r>
      <w:r>
        <w:rPr/>
        <w:t>ⴲ</w:t>
      </w:r>
      <w:r>
        <w:rPr/>
        <w:t>䫂十䞥填晳煾쉵䕹浪</w:t>
      </w:r>
      <w:r>
        <w:rPr/>
        <w:t>ⱦ</w:t>
      </w:r>
      <w:r>
        <w:rPr/>
        <w:t>넷娹䙦⯂ꅤ幎砻싍求⪏쉋䜷㭚쉓䟍쉵㇂㑆㴹橳㭟䞵六䵡ꅢ瑎╕슥䐷</w:t>
      </w:r>
      <w:r>
        <w:rPr/>
        <w:t>⡉</w:t>
      </w:r>
      <w:r>
        <w:rPr/>
        <w:t>췂圪뭭놩奮匷楅䱌⍌췎숪侣쉆㥒師쉲⤳쌵顗⑕츻䠭攬쉘</w:t>
      </w:r>
      <w:r>
        <w:rPr/>
        <w:t>ⱗ</w:t>
      </w:r>
      <w:r>
        <w:rPr/>
        <w:t>溿穾뼽捤㭟ꥶ嘣</w:t>
      </w:r>
      <w:r>
        <w:rPr/>
        <w:t>⢡</w:t>
      </w:r>
      <w:r>
        <w:rPr/>
        <w:t>걈忂</w:t>
      </w:r>
      <w:r>
        <w:rPr/>
        <w:t>ꕋ</w:t>
      </w:r>
      <w:r>
        <w:rPr/>
        <w:t>쉀形⺻圯幁춥ꥣ眹ꄲ녨뿂焮穖穲䡢쉂䥢㝙㑊⥚䅵晬䶩剈쉡쉬癥冥䍆䅏毂뭢㥰瀤晈媣</w:t>
      </w:r>
      <w:r>
        <w:rPr/>
        <w:t>ꔪ⍨</w:t>
      </w:r>
      <w:r>
        <w:rPr/>
        <w:t>穤㖣▵㤦ꄫ捞</w:t>
      </w:r>
      <w:r>
        <w:rPr/>
        <w:t>Ⳃ⡣</w:t>
      </w:r>
      <w:r>
        <w:rPr/>
        <w:t>摴쉵㯎䋂㉮䲻⻂䅵禘穪ꅰⓂ䙔</w:t>
      </w:r>
      <w:r>
        <w:rPr/>
        <w:t>ꤹ</w:t>
      </w:r>
      <w:r>
        <w:rPr/>
        <w:t>攳䍕㭌숸嫍ㅁ抬喥伹廎걫潘䁗䍊쉤넪焭燂쉷뮡圊㕙䥈䅢</w:t>
      </w:r>
      <w:r>
        <w:rPr/>
        <w:t>⡹</w:t>
      </w:r>
      <w:r>
        <w:rPr/>
        <w:t>硎漱㍴뭷瀲⸱炩勂쉱狂杨䉨䙤祅幀䠸燎숪癡딣䘰껂凂싍ꅫ⩊㥉쎻乯幌⾱漮뼵磂캬暘唯洪掮瓂㑑婪䋂숴┫块⨹⨵漳眮楺癵弤ꇂ䤲浱䩥㥹</w:t>
      </w:r>
      <w:r>
        <w:rPr/>
        <w:t>ⱅ</w:t>
      </w:r>
      <w:r>
        <w:rPr/>
        <w:t>ꕊ</w:t>
      </w:r>
      <w:r>
        <w:rPr/>
        <w:t>湹㘫㕵獎撩싂칌㈪汙㔰倫㬬煌幩쏂쉗쉾</w:t>
      </w:r>
      <w:r>
        <w:rPr/>
        <w:t>ꥂ</w:t>
      </w:r>
      <w:r>
        <w:rPr/>
        <w:t>儨</w:t>
      </w:r>
      <w:r>
        <w:rPr/>
        <w:t>Ⳃ</w:t>
      </w:r>
      <w:r>
        <w:rPr/>
        <w:t>䙏洣瑗復彡⩅輩쉆呰쎱礪숶⤪婵䭟䩶긫쉁⸬佩곂䈶瀣쉮总䕅⹲쉆䰵╶䑠㝵䥍䝌浮㥗朱㋎啃䁉㑍檩圷쉮⍸潫쉓싂뭮䵕ꅋ⻃湢塌묪ꄶ奥嫂㎿晟瑳䊡倱쉺넫</w:t>
      </w:r>
      <w:r>
        <w:rPr/>
        <w:t>ⵂ</w:t>
      </w:r>
      <w:r>
        <w:rPr/>
        <w:t>걭쵉猨纵䁅頰㥬싎㩵㌽偋堺⽃䁲싂┷䷂</w:t>
      </w:r>
      <w:r>
        <w:rPr/>
        <w:t>ꥊ</w:t>
      </w:r>
      <w:r>
        <w:rPr/>
        <w:t>㠬뭫䵕䦘の㉦㡥쵳潬报䝟毂♹剣兖卙輨䴴</w:t>
      </w:r>
      <w:r>
        <w:rPr/>
        <w:t>ⵄ</w:t>
      </w:r>
      <w:r>
        <w:rPr/>
        <w:t>弥帺氫兢㬻塐槂㫂椽垮㴮呤䩉⩬㉡㙍䗃㉖⍍</w:t>
      </w:r>
      <w:r>
        <w:rPr/>
        <w:t>⡞</w:t>
      </w:r>
      <w:r>
        <w:rPr/>
        <w:t>搮橇㬪뽒湀⹴桢䤣쵨株⻂䁡⏂슩ꍕ쉦洦佑숺䴻轋㓂瓍⻂숲㘺殥坐攪垏㄰䓂ꇂ㖱䅙뮬ꌸ꥕乱⑞档</w:t>
      </w:r>
      <w:r>
        <w:rPr/>
        <w:t>⣍</w:t>
      </w:r>
      <w:r>
        <w:rPr/>
        <w:t>뭉싎湃刬测硧擂䉹䅃䅷秂⥈숰캿쎩哂쉴眳娣瑫㘪곂䅞⨮䂣彑溩䝹敱甫깒</w:t>
      </w:r>
      <w:r>
        <w:rPr/>
        <w:t>ⶩ</w:t>
      </w:r>
      <w:r>
        <w:rPr/>
        <w:t>뽪涿煑㝖穢㮻숥㵱湑獌㦩癴䶣塓⭶⩈쉞⩇䟂㉥䙥숻戨Ⓧ쉾싂쵴刳线ꅷ㉩丹䨦</w:t>
      </w:r>
      <w:r>
        <w:rPr/>
        <w:t>Ⱕ</w:t>
      </w:r>
      <w:r>
        <w:rPr/>
        <w:t>挦愫ꄴ뗂⹉쉀㪱剆獌楢㠵</w:t>
      </w:r>
      <w:r>
        <w:rPr/>
        <w:t>⡞</w:t>
      </w:r>
      <w:r>
        <w:rPr/>
        <w:t>싂瑷녋䥹쉢䌴쌩♢䅋払䕊皩⍪ꍓ꺻题条嫂湑估憵䲘ꍶ┥⽅⥟숪漩⛂䕟③穒払椷㫂歖䁋塖窡疘㐶땦景촤淂敒쉢嚣싃畗灍뽸ㄳ㣍䞘♢癱⹅㑪棂頤㫂</w:t>
      </w:r>
      <w:r>
        <w:rPr/>
        <w:t>ⴭ</w:t>
      </w:r>
      <w:r>
        <w:rPr/>
        <w:t>棂㚵쉭녍ꥣ쉘噥冿䳂帳へ䅒硷犩䒥쉫弭쉞獺ㄯ숪濍싂別䘪</w:t>
      </w:r>
      <w:r>
        <w:rPr/>
        <w:t>ⲏ</w:t>
      </w:r>
      <w:r>
        <w:rPr/>
        <w:t>걒䍐祤땩┴楾ꏂ彃묣睨䐬爻䝹㢱뽕</w:t>
      </w:r>
      <w:r>
        <w:rPr/>
        <w:t>⡟</w:t>
      </w:r>
      <w:r>
        <w:rPr/>
        <w:t>祒숷ꎻ㕌佃㶩啺</w:t>
      </w:r>
      <w:r>
        <w:rPr/>
        <w:t>⣍</w:t>
      </w:r>
      <w:r>
        <w:rPr/>
        <w:t>ꦻ</w:t>
      </w:r>
      <w:r>
        <w:rPr/>
        <w:t>兌橔䪣偶䘵⬶뗂輨쉧⼭㗂娦栨轾轨䉹㇂䘤捒歯㡷序썈嗂旂䑃癱璩䍂縱⦮利塍䊩㍀㉆湺ꍶ⑭䈽㤲⩎䉢䦮쉑轅䍺♳㬫㚻䙦뼳漬䭥䴭촪</w:t>
      </w:r>
      <w:r>
        <w:rPr/>
        <w:t>ꕘ</w:t>
      </w:r>
      <w:r>
        <w:rPr/>
        <w:t>灚㉣썢弸毂녌參뭥水痂之ꥹ乤☊⸪</w:t>
      </w:r>
      <w:r>
        <w:rPr/>
        <w:t>⡩⥕</w:t>
      </w:r>
      <w:r>
        <w:rPr/>
        <w:t>亮⍋䡶幊呗깖夥쉔䪬杞䭲㉥䐳췎쉎晶㇂穟敍䒏畗㔹剺캻깃扪姂䡡敬䩾竂쎱祫迂㭂啰䀨싂견售⏂椪␳㜤歌煒</w:t>
      </w:r>
      <w:r>
        <w:rPr/>
        <w:t>ꦘ</w:t>
      </w:r>
      <w:r>
        <w:rPr/>
        <w:t>쉋佃⨱旂捷禮</w:t>
      </w:r>
      <w:r>
        <w:rPr/>
        <w:t>⡈</w:t>
      </w:r>
      <w:r>
        <w:rPr/>
        <w:t>杬䙥</w:t>
      </w:r>
      <w:r>
        <w:rPr/>
        <w:t>ⵏ</w:t>
      </w:r>
      <w:r>
        <w:rPr/>
        <w:t>숱坹䙖</w:t>
      </w:r>
      <w:r>
        <w:rPr/>
        <w:t>Ⳏ╞⨺╬</w:t>
      </w:r>
      <w:r>
        <w:rPr/>
        <w:t>繦촷⸱䥚䨮슿煍揂䙯偋㝘䯂㍠칶偀⭧㕑⩂严♃녈唤칲䍘㉆⑩执䷂洯컂</w:t>
      </w:r>
      <w:r>
        <w:rPr/>
        <w:t>ꔳ</w:t>
      </w:r>
      <w:r>
        <w:rPr/>
        <w:t>㤺싂恶⑾堻䐦楋飂䈤敮</w:t>
      </w:r>
      <w:r>
        <w:rPr/>
        <w:t>ꤺ</w:t>
      </w:r>
      <w:r>
        <w:rPr/>
        <w:t>싂촹㜹䌻䩍</w:t>
      </w:r>
      <w:r>
        <w:rPr/>
        <w:t>ⴰ</w:t>
      </w:r>
      <w:r>
        <w:rPr/>
        <w:t>숣</w:t>
      </w:r>
      <w:r>
        <w:rPr/>
        <w:t>ꤴ</w:t>
      </w:r>
      <w:r>
        <w:rPr/>
        <w:t>嚵썀擂䕹嘻噷票囂琵뭏뮩圻㝡쉔嫃숳䛂쉌䡇숺⦘槂⨰硩㌪愥쉘칮恤硃轸뮏ꍔ女㐨偈숶顴</w:t>
      </w:r>
      <w:r>
        <w:rPr/>
        <w:t>⡤</w:t>
      </w:r>
      <w:r>
        <w:rPr/>
        <w:t>㠩⑇⤰㝍形깎䰦姂싂厵䭶乔㞏湬㔨쉣쉪毂砹ꍙ㉰㵕浙䍮こ噦瘪㉟獭氪瞥兗⚏据䵑쉩쌥뽾䥁㝂䐲䅣䕓吭㩨枱樴澥꥘ㅒ␫</w:t>
      </w:r>
      <w:r>
        <w:rPr/>
        <w:t>ꦬ</w:t>
      </w:r>
      <w:r>
        <w:rPr/>
        <w:t>牴䉃瓂是彬</w:t>
      </w:r>
      <w:r>
        <w:rPr/>
        <w:t>ꦡ</w:t>
      </w:r>
      <w:r>
        <w:rPr/>
        <w:t>䐪堣䬲䡀컎떱䜹쵱쉊䍬㥢畲촭噈䝶⫂协咵⼳捗檱畘サ硨</w:t>
      </w:r>
      <w:r>
        <w:rPr/>
        <w:t>⣂</w:t>
      </w:r>
      <w:r>
        <w:rPr/>
        <w:t>뽑昷獦㵍⽷겏庩橬枏싂⨩䵗㩢䤻榱桅</w:t>
      </w:r>
      <w:r>
        <w:rPr/>
        <w:t>꤯</w:t>
      </w:r>
      <w:r>
        <w:rPr/>
        <w:t>㥙婎ꏂ眷輭喩ㄪ䓂噌ㄵ硫桑쉌惂䥫</w:t>
      </w:r>
      <w:r>
        <w:rPr/>
        <w:t>⢣</w:t>
      </w:r>
      <w:r>
        <w:rPr/>
        <w:t>ꥵ⨯㥅쎮녁捍捴汌</w:t>
      </w:r>
      <w:r>
        <w:rPr/>
        <w:t>ꕓ╪</w:t>
      </w:r>
      <w:r>
        <w:rPr/>
        <w:t>긥⑂套쉖扃刵숥敡䅓婵窬掮</w:t>
      </w:r>
      <w:r>
        <w:rPr/>
        <w:t>⠶⤫</w:t>
      </w:r>
      <w:r>
        <w:rPr/>
        <w:t>匴쉘╟敘컂</w:t>
      </w:r>
      <w:r>
        <w:rPr/>
        <w:t>ꤲ</w:t>
      </w:r>
      <w:r>
        <w:rPr/>
        <w:t>橧佤숻䑳䵱幬掩쉲垡녨悻䕳⬱毃㑺⩈뭪㨷慃⧂②䐶乐꥔漺狂䌺瀨쉇䂣</w:t>
      </w:r>
      <w:r>
        <w:rPr/>
        <w:t>ꕴ</w:t>
      </w:r>
      <w:r>
        <w:rPr/>
        <w:t>湙⪮椲な쉏仂䕃숩ꍾ䩘싂</w:t>
      </w:r>
      <w:r>
        <w:rPr/>
        <w:t>ⲩ</w:t>
      </w:r>
      <w:r>
        <w:rPr/>
        <w:t>偶帰쉕䕬슩圦東쉠焳輪䝗㴽슿焵睔䉃瑁こ숲싂䬪僃䱞䜽佖祤</w:t>
      </w:r>
      <w:r>
        <w:rPr/>
        <w:t>⡆</w:t>
      </w:r>
      <w:r>
        <w:rPr/>
        <w:t>슘쉡☥禥唽쉢灡㒻㡷喻昲轲畔扷</w:t>
      </w:r>
      <w:r>
        <w:rPr/>
        <w:t>꧂</w:t>
      </w:r>
      <w:r>
        <w:rPr/>
        <w:t>捦딨囂䆻頫塚䕠ꌩꆵ⩘뭬㵏卂곂塴痂깃権䲩㉷乊㢻</w:t>
      </w:r>
      <w:r>
        <w:rPr/>
        <w:t>ꤸ</w:t>
      </w:r>
      <w:r>
        <w:rPr/>
        <w:t>쉂쉊긤噋⌺ꅋ⨭乄⩀兒⤺♺쉃剪䌪幃⫂Ⓜ灲䩋䞩拎旂</w:t>
      </w:r>
      <w:r>
        <w:rPr/>
        <w:t>ⱅ</w:t>
      </w:r>
      <w:r>
        <w:rPr/>
        <w:t>硺㶿䙴晗⭓숰䂱晱♭昷슡噊佂嚻넦さ呂⍟求쉒䵒佖撱ァ㎩歘㚿쉇⩵挨塺瑸塨슡㢥⏃㴭⩓㕫</w:t>
      </w:r>
      <w:r>
        <w:rPr/>
        <w:t>⠸</w:t>
      </w:r>
      <w:r>
        <w:rPr/>
        <w:t>僂潗칑顀⩬썌쉴䷍䤳쵆㑬㧍슮땲</w:t>
      </w:r>
      <w:r>
        <w:rPr/>
        <w:t>ⵟ</w:t>
      </w:r>
      <w:r>
        <w:rPr/>
        <w:t>頲㥇溬⮵쵵습⹄쉷쉴焰欣䷂숭믍땀扯⽅抿쌵</w:t>
      </w:r>
      <w:r>
        <w:rPr/>
        <w:t>Ⱖ</w:t>
      </w:r>
      <w:r>
        <w:rPr/>
        <w:t>넳놥帊녈</w:t>
      </w:r>
      <w:r>
        <w:rPr/>
        <w:t>Ⱟ</w:t>
      </w:r>
      <w:r>
        <w:rPr/>
        <w:t>幑⭧渲숲슩湣</w:t>
      </w:r>
      <w:r>
        <w:rPr/>
        <w:t>Ɽ</w:t>
      </w:r>
      <w:r>
        <w:rPr/>
        <w:t>懂⵴녆噲⥂싎㝣⫂嫂䣃㡥ꍢ橞拂痂槂⩦䡙</w:t>
      </w:r>
      <w:r>
        <w:rPr/>
        <w:t>ⷎ⩟</w:t>
      </w:r>
      <w:r>
        <w:rPr/>
        <w:t>灓獀쉺⑉株ꅮ쌨숨棍穢殣ꅥ넷佟灞ぱ䔰惂爩湪樭㑚绎㵒愻湋吳㕂兩䨫戥</w:t>
      </w:r>
      <w:r>
        <w:rPr/>
        <w:t>ꖮ</w:t>
      </w:r>
      <w:r>
        <w:rPr/>
        <w:t>澏⥩漩䬽媘乳싎쉨噭㊬奷䥦兌쉃歋冩</w:t>
      </w:r>
      <w:r>
        <w:rPr/>
        <w:t>ⵂ</w:t>
      </w:r>
      <w:r>
        <w:rPr/>
        <w:t>숯枿禩琷㍢啂獡痂䠬슥ㆥ幂坅塠㧂䦡猰䝉딽畬乐垵碮⴫</w:t>
      </w:r>
      <w:r>
        <w:rPr/>
        <w:t>ꗂ</w:t>
      </w:r>
      <w:r>
        <w:rPr/>
        <w:t>㮬ㄥ卪畖侻枡㥣䱰쉌䵔⥳䱖㵯쉲㏂束亘栬깇奒轢栴䬩礷츬䲱䙀땺쉘车党┸樥쉕坹牭浺姂涣器䀩싂䥕楌凂ㅷ坐杠갬迂㌤㑫䑗㇂싂딶⧂쵢纻义쌸⌹䡚匯〲깉䉕当䵫㝙걏깖싂䡓쌴䝨숹剴뭮摤绂땇䐲썐根听䆬瘵슿쵅癭뼤湳⚻</w:t>
      </w:r>
      <w:r>
        <w:rPr/>
        <w:t>⡭</w:t>
      </w:r>
      <w:r>
        <w:rPr/>
        <w:t>숲繉怽</w:t>
      </w:r>
      <w:r>
        <w:rPr/>
        <w:t>⡶</w:t>
      </w:r>
      <w:r>
        <w:rPr/>
        <w:t>숫参敱頫塹呈쉁牥攰싂婋ㄪ埍眳怨䡇⑸灺슣䤹㮬睥湶쉰숮楖⭏㩖睉煱촸䙞晨</w:t>
      </w:r>
      <w:r>
        <w:rPr/>
        <w:t>ꕣ</w:t>
      </w:r>
      <w:r>
        <w:rPr/>
        <w:t>ꌺ晕狂⽑⥭纬祬敢伭넷棂砨㙚⥕䀣ꥧ稰⛂䋎䅅惂⦿㠥㠱䙄漲忂燂伭쉌䝂쉒幷쉪</w:t>
      </w:r>
      <w:r>
        <w:rPr/>
        <w:t>⢡</w:t>
      </w:r>
      <w:r>
        <w:rPr/>
        <w:t>숻甫㘲哂⽐묪⹸꥗쵕斱頴䗂곎땧䄦㙇㐦⑞汹歍㊣䟂쉦䑐嘥㠪ꅨ䘰敃瑮㭣奷偌㗂숪</w:t>
      </w:r>
      <w:r>
        <w:rPr/>
        <w:t>ꤴ</w:t>
      </w:r>
      <w:r>
        <w:rPr/>
        <w:t>땉㑡棂</w:t>
      </w:r>
      <w:r>
        <w:rPr/>
        <w:t>ⵃ</w:t>
      </w:r>
      <w:r>
        <w:rPr/>
        <w:t>䨮海뽸䖬㓂迂</w:t>
      </w:r>
      <w:r>
        <w:rPr/>
        <w:t>ꕥꤳ</w:t>
      </w:r>
      <w:r>
        <w:rPr/>
        <w:t>㯎䰯㩰㫂</w:t>
      </w:r>
      <w:r>
        <w:rPr/>
        <w:t>ꕙ⭯</w:t>
      </w:r>
      <w:r>
        <w:rPr/>
        <w:t>弱悻䵷</w:t>
      </w:r>
      <w:r>
        <w:rPr/>
        <w:t>ⰺ</w:t>
      </w:r>
      <w:r>
        <w:rPr/>
        <w:t>ꖥ</w:t>
      </w:r>
      <w:r>
        <w:rPr/>
        <w:t>愪땘㯂撘</w:t>
      </w:r>
      <w:r>
        <w:rPr/>
        <w:t>Ⱛ</w:t>
      </w:r>
      <w:r>
        <w:rPr/>
        <w:t>슩坈汹䅆瑍曂䝺䭑</w:t>
      </w:r>
      <w:r>
        <w:rPr/>
        <w:t>ꔴ</w:t>
      </w:r>
      <w:r>
        <w:rPr/>
        <w:t>㞩乑◂祥捥⫃炿갶쵚⭤轨䨸条㐨㝆婯顣䰫㛂㒿갹䬪㡧⤹쉱睁꥙票漺⍄獑䂬睸</w:t>
      </w:r>
      <w:r>
        <w:rPr/>
        <w:t>ⵤ</w:t>
      </w:r>
      <w:r>
        <w:rPr/>
        <w:t>㵎哂⥇뭌⩱侩㵃⭹䭮⭩䘩쉳㡗桾暘⪡䫂⬬⽎뭏慭牵쉓桑啢숽⫂쉄輯瘱숦橗쉆灞椫⤵⸩湊溏</w:t>
      </w:r>
      <w:r>
        <w:rPr/>
        <w:t>Ȿ</w:t>
      </w:r>
      <w:r>
        <w:rPr/>
        <w:t>轍쉍⮡⯂嫂⨮師㋂沱㕵歪</w:t>
      </w:r>
      <w:r>
        <w:rPr/>
        <w:t>⡚</w:t>
      </w:r>
      <w:r>
        <w:rPr/>
        <w:t>ⵧ</w:t>
      </w:r>
      <w:r>
        <w:rPr/>
        <w:t>뼤瞘兟ꅌ㥥係쉭䝑顮啹쉀帽♕</w:t>
      </w:r>
      <w:r>
        <w:rPr/>
        <w:t>⢘</w:t>
      </w:r>
      <w:r>
        <w:rPr/>
        <w:t>쉁뿂浔婐갲扞䅯䙶幦沏㑉堨し㙮汎㙇䗂䝲獠㧂此炮中恙楾䄸②瑰쉾牚㩱쉈䩇ㅢ䁑㝔奖䧂癠⩌칏㵖䭡ㆥ㡸숴坘넶儬</w:t>
      </w:r>
      <w:r>
        <w:rPr/>
        <w:t>꤯</w:t>
      </w:r>
      <w:r>
        <w:rPr/>
        <w:t>䙟</w:t>
      </w:r>
      <w:r>
        <w:rPr/>
        <w:t>ꔥ⭯⥟</w:t>
      </w:r>
      <w:r>
        <w:rPr/>
        <w:t>桑癯囂②깦池⫂⎱쵐䝷乡剴䜊汐幄桲⛂쉔뭡⨪ㄮ䛂쉗弻㍘</w:t>
      </w:r>
      <w:r>
        <w:rPr/>
        <w:t>ꗂ</w:t>
      </w:r>
      <w:r>
        <w:rPr/>
        <w:t>䵕슬⤩〳穅숪䗂祍凂䘥싂쉖顬〶毂㵠싂䜦漮╅䥡쵟轚狃䏂㭱其</w:t>
      </w:r>
      <w:r>
        <w:rPr/>
        <w:t>Ɑ</w:t>
      </w:r>
      <w:r>
        <w:rPr/>
        <w:t>따檣拍⿂扶稷䣎げ檥㬫㝬넣촲汖柂剅縮ㅮ⹂ꍗ捐⑂⍭柂䕌槂幖穂㜫掩깐绍쉪㥲㥥瑮쉙⩶旂穅旂䮵攺쏂䄯颩塊⹲</w:t>
      </w:r>
      <w:r>
        <w:rPr/>
        <w:t>ꤰ</w:t>
      </w:r>
      <w:r>
        <w:rPr/>
        <w:t>㝳</w:t>
      </w:r>
      <w:r>
        <w:rPr/>
        <w:t>ⷂ</w:t>
      </w:r>
      <w:r>
        <w:rPr/>
        <w:t>堵</w:t>
      </w:r>
      <w:r>
        <w:rPr/>
        <w:t>Ɽ</w:t>
      </w:r>
      <w:r>
        <w:rPr/>
        <w:t>繳畂恘浇㩺╶琽偅㩤〉㴱䉭稯㉦渦㔹㑷畤쉎썋Ⓜ澏⽄辮慆求墘⍊爩♌╉쉡䍟칪柂吣곂噤癊ꥭ♁瑺䮩佇唤㤺急㪣䗂㑦䔬噭㥵瀲圲坥䰤稯氥烂瀣潒捇き玵燎ꅄ⌶쉺춏쵣磂⌥奨䔪䅰⑩っ뮿坔㡐</w:t>
      </w:r>
      <w:r>
        <w:rPr/>
        <w:t>ꤺ</w:t>
      </w:r>
      <w:r>
        <w:rPr/>
        <w:t>燂敖碡⤪幕땥睰縦儺ケ쉤価當㔥听冬썱쌨囎冩㍣䙬䲩䙭参썟偶䍢쉕穗䄵䭔え槂칃䔻ㅈ숶㯂쉥灳숪꥚潑쉄숯䉉♗⨦〹㴸⹈暩䱐䧂㗂偪塏땵䏂땉㬹䰴⹾</w:t>
      </w:r>
      <w:r>
        <w:rPr/>
        <w:t>ꕋ</w:t>
      </w:r>
      <w:r>
        <w:rPr/>
        <w:t>䪩倦硤䉓䉣깯塘쉸싂⨤牥摁䞱䱘꺱</w:t>
      </w:r>
      <w:r>
        <w:rPr/>
        <w:t>⠭</w:t>
      </w:r>
      <w:r>
        <w:rPr/>
        <w:t>欹太쵦浲䑾橢溥</w:t>
      </w:r>
      <w:r>
        <w:rPr/>
        <w:t>ⴤ</w:t>
      </w:r>
      <w:r>
        <w:rPr/>
        <w:t>幔槃썣偘㥀欲㉦檏㉮梡佥杍灢䵕㉈⽍뽺㩫⩆䷃噗☷⪿䚵㶻쉘숩쉧⸪ꄴ㨯ꅀ彯歄숪⑏烂涣츳⮣睖師か㴮ꄥ㍉杰╎穙佤쉕欬딦ꄯ</w:t>
      </w:r>
      <w:r>
        <w:rPr/>
        <w:t>ꥊ</w:t>
      </w:r>
      <w:r>
        <w:rPr/>
        <w:t>쉠⨨뽚䩺㭖恁癤꥚촹杷숲斻档㙶摍捕憵祠帽㟎䈤顓ꎵ㊡䥤뭬⎬泍⩟쉃畒浦漩嫂㑅甴䩉ネ獲ꥫ渳넭㨣걦쉮汙敬勂쉕塸㕡</w:t>
      </w:r>
      <w:r>
        <w:rPr/>
        <w:t>⡘</w:t>
      </w:r>
      <w:r>
        <w:rPr/>
        <w:t>뽸彦煇戶內㋂㙃㙧쉄啹灡欲瀲商渣類⾬뽑濂쉃</w:t>
      </w:r>
      <w:r>
        <w:rPr/>
        <w:t>ꤥ</w:t>
      </w:r>
      <w:r>
        <w:rPr/>
        <w:t>湩㷂쉀帮擎쌶址쉴喬</w:t>
      </w:r>
      <w:r>
        <w:rPr/>
        <w:t>ꦱ</w:t>
      </w:r>
      <w:r>
        <w:rPr/>
        <w:t>夤쉥牋⛂穰慏䨲䅹曃塣⽈쉞숪긦⩚슬晀슥硲摯☺瘪뭅啈⼵歲숰制⺩䘺稪秂슬埂䡾㚬䴷⵫枮믂녪⫂猶쉹슩㞩䍳䎥칬䒡氤が</w:t>
      </w:r>
      <w:r>
        <w:rPr/>
        <w:t>ꕳ</w:t>
      </w:r>
      <w:r>
        <w:rPr/>
        <w:t>녁瀵갦瀸彋娽瓂⽨ꍫ異挷爰椦偾䡷䐶㙖縹䉴癬</w:t>
      </w:r>
      <w:r>
        <w:rPr/>
        <w:t>ꖮ</w:t>
      </w:r>
      <w:r>
        <w:rPr/>
        <w:t>楸䙳朴숶</w:t>
      </w:r>
      <w:r>
        <w:rPr/>
        <w:t>ꥏ</w:t>
      </w:r>
      <w:r>
        <w:rPr/>
        <w:t>쵱숬䄹㙬哃뾵뭏숩敟獮촱⽤ㅲ㶮儴╂偩幎㉞慷䑒恑⨱き丹</w:t>
      </w:r>
      <w:r>
        <w:rPr/>
        <w:t>⡊</w:t>
      </w:r>
      <w:r>
        <w:rPr/>
        <w:t>ꅤ毂䝹縊夳娽睨ꍲ堶淂䟂쉚硐痍㙺浟兇⨩겏䑇䥘䑁㔦参⍠⪩䩕獞偺싂걱捱㇂幞娯婞䝇繌婇㉒煕窮噋渦</w:t>
      </w:r>
      <w:r>
        <w:rPr/>
        <w:t>ⶣ⑺⥦⛍</w:t>
      </w:r>
      <w:r>
        <w:rPr/>
        <w:t>幣嗂㔵亥轣쉚恫쉃䫂繬㡰㬲깚③潟㕣㦡</w:t>
      </w:r>
      <w:r>
        <w:rPr/>
        <w:t>ⶵ</w:t>
      </w:r>
      <w:r>
        <w:rPr/>
        <w:t>戮兪䑩쉅慥帴嘺녮⏍焮畀則塂㝍歄㍍䳃뭳爹䐹⛂摤╥쉰⩞湱⼲</w:t>
      </w:r>
      <w:r>
        <w:rPr/>
        <w:t>ⷎ</w:t>
      </w:r>
      <w:r>
        <w:rPr/>
        <w:t>奦愨哂祬垬㩢恤但削烂⩯搰갨弹䁕汗⩗</w:t>
      </w:r>
      <w:r>
        <w:rPr/>
        <w:t>ⴶ</w:t>
      </w:r>
      <w:r>
        <w:rPr/>
        <w:t>㊩皵쉈쵴乃と⹏懂獏촷䦥殿</w:t>
      </w:r>
      <w:r>
        <w:rPr/>
        <w:t>⠣</w:t>
      </w:r>
      <w:r>
        <w:rPr/>
        <w:t>䝋㕗夸⼵습䁶䥔㙯唤噈슩轡恾楁</w:t>
      </w:r>
      <w:r>
        <w:rPr/>
        <w:t>ꕉ</w:t>
      </w:r>
      <w:r>
        <w:rPr/>
        <w:t>䍄媘뗂堯⥎弲噈⹇敹䯂쵁娩⩚♏痃硅䤻毂呣䥆渹ꏂ恷稬䱠</w:t>
      </w:r>
      <w:r>
        <w:rPr/>
        <w:t>ⱎ</w:t>
      </w:r>
      <w:r>
        <w:rPr/>
        <w:t>놻夽䍒嗎䛍獩㴤纥愩⽈컂⍭㙡쉡〫숦樬䳂쉒畾係悱僃䵃싂䵯彆䑵쉇伵싂녩⹾</w:t>
      </w:r>
      <w:r>
        <w:rPr/>
        <w:t>Ⱛ</w:t>
      </w:r>
      <w:r>
        <w:rPr/>
        <w:t>䨰ꏂ柂㩭㡎憘䱨⼨杇幷佌뼷뼩⏂䃂♔녢䅧夵</w:t>
      </w:r>
      <w:r>
        <w:rPr/>
        <w:t>꧃</w:t>
      </w:r>
      <w:r>
        <w:rPr/>
        <w:t>䁾슏㥳䤵컂㖬噧晫</w:t>
      </w:r>
      <w:r>
        <w:rPr/>
        <w:t>ꕘ⛂</w:t>
      </w:r>
      <w:r>
        <w:rPr/>
        <w:t>䄩숷乞夸恮䉕牔䀸╷摮矃兊㪣㡏꥾</w:t>
      </w:r>
      <w:r>
        <w:rPr/>
        <w:t>⡌</w:t>
      </w:r>
      <w:r>
        <w:rPr/>
        <w:t>䵎㐰癣繬</w:t>
      </w:r>
      <w:r>
        <w:rPr/>
        <w:t>Ⱡ⚥</w:t>
      </w:r>
      <w:r>
        <w:rPr/>
        <w:t>畃晐␽</w:t>
      </w:r>
      <w:r>
        <w:rPr/>
        <w:t>ꗂ䷂</w:t>
      </w:r>
      <w:r>
        <w:rPr/>
        <w:t>숰뽩䁧彲犻쉳쉡䅔숫뽁쉁긪</w:t>
      </w:r>
      <w:r>
        <w:rPr/>
        <w:t>ⰵ</w:t>
      </w:r>
      <w:r>
        <w:rPr/>
        <w:t>儲泂땬砪뽸갷㵢⒡숯犵⑲烍佶묪䍬㉘㇃绂쉢瀭嚬䟂吽숫婌摬焰枿⭳泂桡敌⬲⨹斩玱睺쉨┱硑☳⥋숳㙪劣</w:t>
      </w:r>
      <w:r>
        <w:rPr/>
        <w:t>⡺</w:t>
      </w:r>
      <w:r>
        <w:rPr/>
        <w:t>側渶⩣㦘亻쉑奧츰枮</w:t>
      </w:r>
      <w:r>
        <w:rPr/>
        <w:t>ⱁ</w:t>
      </w:r>
      <w:r>
        <w:rPr/>
        <w:t>䉩硂椷縲ㆩ䀪彷牚乹쉈⹠ㅯ燃䋎橶䳎硕繒䢏睶䱀瓂㍾畅숩㉧硰쵅疵</w:t>
      </w:r>
      <w:r>
        <w:rPr/>
        <w:t>ꕁ</w:t>
      </w:r>
      <w:r>
        <w:rPr/>
        <w:t>㕺䶩㐪㝚㍁祓녤抏拂栣焩㦡㐵⹓깧婘爪晸偭⮡㨩㥥쉒ꍩ䝧匰䕢땀穦摨爦숣ぶ㵰䛂㬶迂숪愷敖撏ꥢ樳澡쉕ꌵ땴灯습悩塑䚘潓庮쉭쉬䝄쉕怪歮㉷</w:t>
      </w:r>
      <w:r>
        <w:rPr/>
        <w:t>ꔪ</w:t>
      </w:r>
      <w:r>
        <w:rPr/>
        <w:t>働䠤玩䍪땔楅땡♟䒬䒩璏㘰䭸⪘摉</w:t>
      </w:r>
      <w:r>
        <w:rPr/>
        <w:t>ꦏ</w:t>
      </w:r>
      <w:r>
        <w:rPr/>
        <w:t>㙫䕦昪狂卮⌽䤮슮♤⹔你ꌥ뽞旍⽞健此⥑뗂典淍啧䉪뼥긻祙</w:t>
      </w:r>
      <w:r>
        <w:rPr/>
        <w:t>ꤤ</w:t>
      </w:r>
      <w:r>
        <w:rPr/>
        <w:t>敕㑓뇂쉢㝈洬硂⥑㫂떵묷瑨㌷猤㏍硥⨶䝀幙⑓敖睙桂顤뮻뭮儨扩㌵⮥䚡呄橷顑繌쉍疩晟畗</w:t>
      </w:r>
      <w:r>
        <w:rPr/>
        <w:t>ꦬ</w:t>
      </w:r>
      <w:r>
        <w:rPr/>
        <w:t>槂䘣䉩㕟㉙㚵⦱牲瘮슿灒⾮쉏弪☊㝡㏂敱</w:t>
      </w:r>
      <w:r>
        <w:rPr/>
        <w:t>ⱸ</w:t>
      </w:r>
      <w:r>
        <w:rPr/>
        <w:t>칷唲晠</w:t>
      </w:r>
      <w:r>
        <w:rPr/>
        <w:t>ꕪ⹵</w:t>
      </w:r>
      <w:r>
        <w:rPr/>
        <w:t>ㄷ潒牚皿摇䦱从</w:t>
      </w:r>
      <w:r>
        <w:rPr/>
        <w:t>ꕎ</w:t>
      </w:r>
      <w:r>
        <w:rPr/>
        <w:t>ふ쉰숬⤪獑싃べ䝊塍뗂㙋뼨煤㠺⑁⴯偷轌獏㢿숥楬勂場ㅒ⤩</w:t>
      </w:r>
      <w:r>
        <w:rPr/>
        <w:t>⢱</w:t>
      </w:r>
      <w:r>
        <w:rPr/>
        <w:t>捕栤獷㵹㜱쉱沩䉵硆䍥⭁㞘䥴╋嚿織쉧兄匪㧂Ⓜ쉋</w:t>
      </w:r>
      <w:r>
        <w:rPr/>
        <w:t>ꤣ</w:t>
      </w:r>
      <w:r>
        <w:rPr/>
        <w:t>睵睏㩔戣䆵卾䎥㭊䑸䋎灞쉶昰怪⶘ꅗ쉪䁑ꍞ縮傏顰稤昮憮䕯㍘걕櫂サ㘶幋㴮ね㬪⌬ꥩ</w:t>
      </w:r>
      <w:r>
        <w:rPr/>
        <w:t>꧂</w:t>
      </w:r>
      <w:r>
        <w:rPr/>
        <w:t>䜸䭄걔縪⩵</w:t>
      </w:r>
      <w:r>
        <w:rPr/>
        <w:t>ⵯ</w:t>
      </w:r>
      <w:r>
        <w:rPr/>
        <w:t>瘰⪻䲱㎬繧⽎ㆵ槂싂䏂숯</w:t>
      </w:r>
      <w:r>
        <w:rPr/>
        <w:t>⡶</w:t>
      </w:r>
      <w:r>
        <w:rPr/>
        <w:t>揍坅海☳晚戵亘偋</w:t>
      </w:r>
      <w:r>
        <w:rPr/>
        <w:t>ꔺ</w:t>
      </w:r>
      <w:r>
        <w:rPr/>
        <w:t>깮쉭쉳䍰睇発⽣爻㏂⨷棂亣⽑갭㥣庵촲䴬堣䖮稥欯⼪숪䤦幨⥓䅪炩⩀滎㪡䆥⩱</w:t>
      </w:r>
      <w:r>
        <w:rPr/>
        <w:t>ꔣ</w:t>
      </w:r>
      <w:r>
        <w:rPr/>
        <w:t>뿂㨽䛃싂䕢轌⥫佭㑉썃匬匨噘光扒卌擂䍁坍繵湗⪩</w:t>
      </w:r>
      <w:r>
        <w:rPr/>
        <w:t>ⵞ</w:t>
      </w:r>
      <w:r>
        <w:rPr/>
        <w:t>悏玡ꇃ㑤㠷猭</w:t>
      </w:r>
      <w:r>
        <w:rPr/>
        <w:t>ⱹ</w:t>
      </w:r>
      <w:r>
        <w:rPr/>
        <w:t>䎩剉ㄫ</w:t>
      </w:r>
      <w:r>
        <w:rPr/>
        <w:t>ⰳⓂ</w:t>
      </w:r>
      <w:r>
        <w:rPr/>
        <w:t>畚촳湪恨参쉕뭑唸ꥬ猱瞩灱㙲⏍睷圷潹㘱梏숳</w:t>
      </w:r>
      <w:r>
        <w:rPr/>
        <w:t>⢿</w:t>
      </w:r>
      <w:r>
        <w:rPr/>
        <w:t>矂쉷䜯슥揂庣啁擂䁯潬싂㘪瘮슿</w:t>
      </w:r>
      <w:r>
        <w:rPr/>
        <w:t>ꕣ</w:t>
      </w:r>
      <w:r>
        <w:rPr/>
        <w:t>㉚疡싂䡀啹攻䅃┣</w:t>
      </w:r>
      <w:r>
        <w:rPr/>
        <w:t>ⵖ</w:t>
      </w:r>
      <w:r>
        <w:rPr/>
        <w:t>顩壂㥢쉸祶颡䵤쉐䭸싂樲彏䅣⭷㔮矂䙏⾥眣⭌び偧汕⍌势燂㔱겻城쉉♐倬습⨽幑圫⹳塬厥瀹奉䞩ꄵ癋㍇쉫䌮捕䕯</w:t>
      </w:r>
      <w:r>
        <w:rPr/>
        <w:t>꧂</w:t>
      </w:r>
      <w:r>
        <w:rPr/>
        <w:t>繧</w:t>
      </w:r>
      <w:r>
        <w:rPr/>
        <w:t>ꔤ</w:t>
      </w:r>
      <w:r>
        <w:rPr/>
        <w:t>ꅊ믂幩㠩⭊ꌯ䮵呌洽癐㥩쉵</w:t>
      </w:r>
      <w:r>
        <w:rPr/>
        <w:t>ꥋ</w:t>
      </w:r>
      <w:r>
        <w:rPr/>
        <w:t>곂歷穃彍⥮ꍮ楙⦣産⩫쉷塭䱴뭶匳䡩潑⼷䳂⩰䁒뽶㶱汗䙪㟍숶惍숬䵒佒䡃⪡彾愳ㄶ㯂穞城穧㘦ꅺ桢溱圪䱪祂ꏂ䰳卖䉈䲿塚礥䪥丸嘽썵⽥澏廂⭎䞮⵨犡奚堦썡⪻慰报䁖儬ꥶ桲㚏䖱欵僎歍幋䅡桧顁␰㜶⫍䄷⸽⦮廎</w:t>
      </w:r>
      <w:r>
        <w:rPr/>
        <w:t>ꕈ</w:t>
      </w:r>
      <w:r>
        <w:rPr/>
        <w:t>䂘晠欵쉱烂㘴촦</w:t>
      </w:r>
      <w:r>
        <w:rPr/>
        <w:t>ⷂ</w:t>
      </w:r>
      <w:r>
        <w:rPr/>
        <w:t>䟂</w:t>
      </w:r>
      <w:r>
        <w:rPr/>
        <w:t>ⴰ</w:t>
      </w:r>
      <w:r>
        <w:rPr/>
        <w:t>姂䥔╄墿擂瑞䰱㞬硟橙땞呁儸㯂㪿쉰䁹㑾ꇂ顙汀⑱坙啤ㄳ䙃牪ぐ㟂쌨쉭歡扎䓂䪏㤵樺瀴㝉㭭♧㭣캮숹슣䌶싎춣晩☨⥋具⽓䘰쉗뼵杕䉓䁬쉾ꇍ䒻⎱顈䅞㛂숱佰扷恦㬮슻숵쉋쉑稵</w:t>
      </w:r>
      <w:r>
        <w:rPr/>
        <w:t>Ɫ</w:t>
      </w:r>
      <w:r>
        <w:rPr/>
        <w:t>暡泂碣浬</w:t>
      </w:r>
      <w:r>
        <w:rPr/>
        <w:t>⵰</w:t>
      </w:r>
      <w:r>
        <w:rPr/>
        <w:t>䛂칷ꇂ뽃硆땊戩㤪枿䡖捉灬㍑ꏂ䗎넊뗃㴺眵㐪쉐⩣煟㉷廂썯ぉ싂ꍕ樵ꅺッ憩䱆쉧奠뽇</w:t>
      </w:r>
      <w:r>
        <w:rPr/>
        <w:t>ꕅ</w:t>
      </w:r>
      <w:r>
        <w:rPr/>
        <w:t>䠮坣</w:t>
      </w:r>
      <w:r>
        <w:rPr/>
        <w:t>ⱏ⥚</w:t>
      </w:r>
      <w:r>
        <w:rPr/>
        <w:t>偕쉣冬棂㑊⭈湠婶灅싂䜦庵㍡噚</w:t>
      </w:r>
      <w:r>
        <w:rPr/>
        <w:t>Ɫ</w:t>
      </w:r>
      <w:r>
        <w:rPr/>
        <w:t>㬯긩䵺⭬磂⥴烃娰杗堮쉘⻍쉈恧唵⼪㈰嗃佺㍃쉌쉫</w:t>
      </w:r>
      <w:r>
        <w:rPr/>
        <w:t>⢩Ⓜ⥀</w:t>
      </w:r>
      <w:r>
        <w:rPr/>
        <w:t>䵖䭵뽾绂㆏숹䅹⨲숣㒵娸건噤礳噞瓂⬷呰갽깮廂ꌽ숵㧂⌶⤪䔹迂</w:t>
      </w:r>
      <w:r>
        <w:rPr/>
        <w:t>ꖘ</w:t>
      </w:r>
      <w:r>
        <w:rPr/>
        <w:t>䨨䉆䤭晭싎㴵狂债ꅦ䙁匦呇縴慴쉉䧎떩禮仂啩獍横搯挸䕬䅄촮梮牸輪깔帣㙉칖倱ㆥ悡畋⭓朳僂淂歪⑖쏂䭉犻瑪꥔䁁佗㌲春쉔噦琸</w:t>
      </w:r>
      <w:r>
        <w:rPr/>
        <w:t>ꕫ⬮</w:t>
      </w:r>
      <w:r>
        <w:rPr/>
        <w:t>呇潈息숺걋ꥲ獳磂┹땢쉴倰彊癮칤狂</w:t>
      </w:r>
      <w:r>
        <w:rPr/>
        <w:t>ꕐ</w:t>
      </w:r>
      <w:r>
        <w:rPr/>
        <w:t>浳♃㈫䑋땕堯犬搫</w:t>
      </w:r>
      <w:r>
        <w:rPr/>
        <w:t>ꦬ</w:t>
      </w:r>
      <w:r>
        <w:rPr/>
        <w:t>쉍䌰盎呷㟍</w:t>
      </w:r>
      <w:r>
        <w:rPr/>
        <w:t>Ⲙ</w:t>
      </w:r>
      <w:r>
        <w:rPr/>
        <w:t>堰亘</w:t>
      </w:r>
      <w:r>
        <w:rPr/>
        <w:t>⢩</w:t>
      </w:r>
      <w:r>
        <w:rPr/>
        <w:t>䜽걅澩䨣걶喵歡♫㔻춿睯</w:t>
      </w:r>
      <w:r>
        <w:rPr/>
        <w:t>Ɑ</w:t>
      </w:r>
      <w:r>
        <w:rPr/>
        <w:t>娮䴣縤㍕䄻㤲䕯轩炱佴䉍㉇</w:t>
      </w:r>
      <w:r>
        <w:rPr/>
        <w:t>ⰴ</w:t>
      </w:r>
      <w:r>
        <w:rPr/>
        <w:t>げ쉗䈩㗂睰</w:t>
      </w:r>
      <w:r>
        <w:rPr/>
        <w:t>Ⱨ</w:t>
      </w:r>
      <w:r>
        <w:rPr/>
        <w:t>뮏摺塍杚弹걹㮣凃㉶瀸쉖㔩䱏</w:t>
      </w:r>
      <w:r>
        <w:rPr/>
        <w:t>ⴷ</w:t>
      </w:r>
      <w:r>
        <w:rPr/>
        <w:t>㤫稦썁䋂咥ꍁ癓儬也娪泂慀䭥瀲㶬湯敘䥾扦婪桳넵䠯塇</w:t>
      </w:r>
      <w:r>
        <w:rPr/>
        <w:t>⠤</w:t>
      </w:r>
      <w:r>
        <w:rPr/>
        <w:t>䭂䝟卡䱩瑀恔婁暣䱯⑹쉘昳札摨桀汮⍰숥犘㏂睫</w:t>
      </w:r>
      <w:r>
        <w:rPr/>
        <w:t>⡡</w:t>
      </w:r>
      <w:r>
        <w:rPr/>
        <w:t>쉮䰮䭖슡⨫쉞狂䍒쉭潦戺⑉슡쉖䶬䎡㥚搯㙅</w:t>
      </w:r>
      <w:r>
        <w:rPr/>
        <w:t>ⲏ⤮</w:t>
      </w:r>
      <w:r>
        <w:rPr/>
        <w:t>瘬婴쉘个晧樹珂椤婥</w:t>
      </w:r>
      <w:r>
        <w:rPr/>
        <w:t>꧍</w:t>
      </w:r>
      <w:r>
        <w:rPr/>
        <w:t>祀䘶ぁ奸䡯焷⤯喏녺从╦㑫䰥싃ꥷ뗂</w:t>
      </w:r>
      <w:r>
        <w:rPr/>
        <w:t>⠲</w:t>
      </w:r>
      <w:r>
        <w:rPr/>
        <w:t>츥椰晩李쉪䭭㬻뼯䴵庣槂㙷沥䝲枻牋䑔癍녫숶ヂ礹깴㤣꺮쉀亥䠺╏儫뭲䅋㑯恁橆䰰㥚뇂㠺㨤䑌㍍殩煢쉑毂쉩갻䰪䪿쉖䟂슡</w:t>
      </w:r>
      <w:r>
        <w:rPr/>
        <w:t>ⱱ꥔</w:t>
      </w:r>
      <w:r>
        <w:rPr/>
        <w:t>啄㘴⺏漷ꥶ㌪伦敁싂쉐䡷彣</w:t>
      </w:r>
      <w:r>
        <w:rPr/>
        <w:t>ꤱ</w:t>
      </w:r>
      <w:r>
        <w:rPr/>
        <w:t>凎兠쉵䍩뾮呦쉸弩㑵⛂쵗ㅉ㙭딹넬橳䴦㭯橏楕캥⤱뼵⶿䉋⿎숷㔸</w:t>
      </w:r>
      <w:r>
        <w:rPr/>
        <w:t>ꦵ</w:t>
      </w:r>
      <w:r>
        <w:rPr/>
        <w:t>晀싂嘺兌⼸渱偲憵睠껂懂긽杔盂タ칧䵍슡⾡澱泍숵濂쉵춵眰㍋▻敘숮겻其㓂</w:t>
      </w:r>
      <w:r>
        <w:rPr/>
        <w:t>ⰸ</w:t>
      </w:r>
      <w:r>
        <w:rPr/>
        <w:t>淃摸焨ꅉ歪博極辿䵎쉵뽚숻뽙繠轚绂幇썍</w:t>
      </w:r>
      <w:r>
        <w:rPr/>
        <w:t>Ⳃ⩟</w:t>
      </w:r>
      <w:r>
        <w:rPr/>
        <w:t>ꍷ䩕⨰噈⬪ㄦ䯂䖻⨶瀺䋂싍浖ꅈ怮幬</w:t>
      </w:r>
      <w:r>
        <w:rPr/>
        <w:t>ⶩꔯ</w:t>
      </w:r>
      <w:r>
        <w:rPr/>
        <w:t>ひ歷埂뭓ㄫ祹橧ㆱ㕲捔父⛎浰⑞搊捫⩗炏䒬</w:t>
      </w:r>
      <w:r>
        <w:rPr/>
        <w:t>⠦</w:t>
      </w:r>
      <w:r>
        <w:rPr/>
        <w:t>㝨㢩⩙樹瀨榩묨硁</w:t>
      </w:r>
      <w:r>
        <w:rPr/>
        <w:t>ꕟ</w:t>
      </w:r>
      <w:r>
        <w:rPr/>
        <w:t>圽堽湏뭈汎㙌㙦〪㴩呋싂싂䐶垮䰸昹䈰㶮歉㭈㕺뭩䑯ㅔ⏎⽠嗂쌥祃椩㕷硸卓딣兰畳硸⒬焯</w:t>
      </w:r>
      <w:r>
        <w:rPr/>
        <w:t>ⵊ</w:t>
      </w:r>
      <w:r>
        <w:rPr/>
        <w:t>䩷⫂</w:t>
      </w:r>
      <w:r>
        <w:rPr/>
        <w:t>ꔷ</w:t>
      </w:r>
      <w:r>
        <w:rPr/>
        <w:t>ꄪ䵓걭䴦盂撣㵌樤썂䓂䅪쉋슣灳䩊㝲偸呅</w:t>
      </w:r>
      <w:r>
        <w:rPr/>
        <w:t>꧂</w:t>
      </w:r>
      <w:r>
        <w:rPr/>
        <w:t>ꍦ呖쉏</w:t>
      </w:r>
      <w:r>
        <w:rPr/>
        <w:t>ꕗ</w:t>
      </w:r>
      <w:r>
        <w:rPr/>
        <w:t>捈숴䑯幁䡭㙊╤敭繣牯撮㍓쉣摊뾵쉉坪썡㵉瀮숲뿂╭啺拂걃噍㥷슘横睶㝖⩲栰䈷欪娵怯䮡쉅据䁯땅㛂欲揂䉗䬮塊繗兙숻㖩䦡泂う浠顙㙩쉶歈</w:t>
      </w:r>
      <w:r>
        <w:rPr/>
        <w:t>⡣</w:t>
      </w:r>
      <w:r>
        <w:rPr/>
        <w:t>昪쉋⩘칇䕋癄쉰她쵃瀴潁兆焰秂⹣믂百湊㩡숶䩰漰⎣顲䢘⤤痂쉄牬䁵焫깳䑢桞</w:t>
      </w:r>
      <w:r>
        <w:rPr/>
        <w:t>⠰</w:t>
      </w:r>
      <w:r>
        <w:rPr/>
        <w:t>偔䰦案⍢⛂⽾牑⬮쉃ꅟ硊쉶䙚습䁧呆䬪㈻斩⽆椶啘彧㵲떱繓媩칲庡쵁뽣潵䘪丳噠㭂╯渥㌦噁</w:t>
      </w:r>
      <w:r>
        <w:rPr/>
        <w:t>ꔹ</w:t>
      </w:r>
      <w:r>
        <w:rPr/>
        <w:t>歫䔻圯歯幎博㨩쉎便캥顕泂쉤な怰奦츸迂怴搪祉削帣恍ꌪ橇䏂䕴㘬撩쉋⯂췎</w:t>
      </w:r>
      <w:r>
        <w:rPr/>
        <w:t>ꦩ</w:t>
      </w:r>
      <w:r>
        <w:rPr/>
        <w:t>䕗기</w:t>
      </w:r>
      <w:r>
        <w:rPr/>
        <w:t>⠣</w:t>
      </w:r>
      <w:r>
        <w:rPr/>
        <w:t>㥄㭥⑘⑦놩⹫</w:t>
      </w:r>
      <w:r>
        <w:rPr/>
        <w:t>ꔮ</w:t>
      </w:r>
      <w:r>
        <w:rPr/>
        <w:t>庿슩偱쉅暱汒㙙㨲敀㐵⺻窘塰䍡㵗⯂숤숱歔彌稫䂻橚숷䑩㍠쉱⑹汒㙀穌싎쉲ꅩ慨</w:t>
      </w:r>
      <w:r>
        <w:rPr/>
        <w:t>ꦱ</w:t>
      </w:r>
      <w:r>
        <w:rPr/>
        <w:t>䙺㙉燂ꍭ呠╣</w:t>
      </w:r>
      <w:r>
        <w:rPr/>
        <w:t>ⱔ</w:t>
      </w:r>
      <w:r>
        <w:rPr/>
        <w:t>쉗ꍞ숱畸㍴갮쉀夻ォꌪ眺㡕復破嘳쉲싂┮坯拃珎⸸쉆繉㙸䤲䩾䀲琹䬱쉈</w:t>
      </w:r>
      <w:r>
        <w:rPr/>
        <w:t>ⵞ</w:t>
      </w:r>
      <w:r>
        <w:rPr/>
        <w:t>晗杯⽶걚匲発</w:t>
      </w:r>
      <w:r>
        <w:rPr/>
        <w:t>⠱⡓⩴</w:t>
      </w:r>
      <w:r>
        <w:rPr/>
        <w:t>別썶渪曂唳㌦䥞㎬偌㵫⌴悏䇂ꍔ㬲灃恚玥睹槂洷䐰ぁ쏃祫伪扆㭓⹫〱♚쉵䬹䡊桱䛍츰瑶ꅄ卶㩨灂쉬쉎숸彞䒬ㅞ</w:t>
      </w:r>
      <w:r>
        <w:rPr/>
        <w:t>ⵚ</w:t>
      </w:r>
      <w:r>
        <w:rPr/>
        <w:t>슡숵땔涩걶椵⩞狍伭湨⤭슬㔹犏ꥠ긲칅幡夸丨湐呏칭彬</w:t>
      </w:r>
      <w:r>
        <w:rPr/>
        <w:t>ⱖ</w:t>
      </w:r>
      <w:r>
        <w:rPr/>
        <w:t>䉁吣㕌숸䕀⬱㝗喿欲㠪䦥慺㌭旎卯뗂睴⽓</w:t>
      </w:r>
      <w:r>
        <w:rPr/>
        <w:t>ⱪ</w:t>
      </w:r>
      <w:r>
        <w:rPr/>
        <w:t>䡷ㆥ묭扁穇⍓쉐㔥揂勂⚥슡樥囂繖桌乐䥣炏ㆮ繬瀫䃃㥑䝏♳⍧窬奀灧쉪敚䂥┦깙损厣⼮湇㜵㑯숯㩵棂潳⸹㭒汃摁䩎牺顣䞥╏쉥彎䘴ㅠ兟窬䰱쵗䰪桚㡌祵晋</w:t>
      </w:r>
      <w:r>
        <w:rPr/>
        <w:t>ⵇ</w:t>
      </w:r>
      <w:r>
        <w:rPr/>
        <w:t>Ⱝ</w:t>
      </w:r>
      <w:r>
        <w:rPr/>
        <w:t>煹</w:t>
      </w:r>
      <w:r>
        <w:rPr/>
        <w:t>ꖵ</w:t>
      </w:r>
      <w:r>
        <w:rPr/>
        <w:t>䉚䄊壃値係䋂슩励⭚並嘬쉘⪩⭒䑤㶥숯棂栲堬념伲㍙䙖犣ꍤ悱슮䃍䓃䯂␽㭋䩄䁅⽫쉋⵾</w:t>
      </w:r>
      <w:r>
        <w:rPr/>
        <w:t>ⵑ</w:t>
      </w:r>
      <w:r>
        <w:rPr/>
        <w:t>䄱숭䑂땁欲皬㡄숦㯂歏싂</w:t>
      </w:r>
      <w:r>
        <w:rPr/>
        <w:t>ꦿ</w:t>
      </w:r>
      <w:r>
        <w:rPr/>
        <w:t>漷搵䕘녗欶숥兖焴畉쉞剟䡔兣╴깙䆱泂噴넸呯㓂⾏彾녗</w:t>
      </w:r>
      <w:r>
        <w:rPr/>
        <w:t>ꦣ</w:t>
      </w:r>
      <w:r>
        <w:rPr/>
        <w:t>繭倪쉎ꍾ挶淂䁢捡</w:t>
      </w:r>
      <w:r>
        <w:rPr/>
        <w:t>ⷃ⬩</w:t>
      </w:r>
      <w:r>
        <w:rPr/>
        <w:t>濂⵲뽮</w:t>
      </w:r>
      <w:r>
        <w:rPr/>
        <w:t>ⱖ</w:t>
      </w:r>
      <w:r>
        <w:rPr/>
        <w:t>ꥴ딣쉣矂噓煬쵩欳皱슡꥔숳轖⑞╅⭇침㴶佌㈪張楣慌♺㔬ㅌ䝹坂枱╷繈縺悵均䨽䡧⭢쉥ꅺ琸⼫뗂⹒췂䍺♧纬ꆡ䙭믎滎㤫슮☬</w:t>
      </w:r>
      <w:r>
        <w:rPr/>
        <w:t>ⱕ</w:t>
      </w:r>
      <w:r>
        <w:rPr/>
        <w:t>挲䥖숽潥䱲埂⭑쉰㫃⚵歗憵䕑夣땘㈤䍌怶ꍳ焰祪㥳컃兑泂烎丯瑫㵊쉇䇂㡓頪呎숥⍐乆䮵㞥呾琬恧놬슻塥偀㑑⦘纩暮㥠</w:t>
      </w:r>
      <w:r>
        <w:rPr/>
        <w:t>ꕷ</w:t>
      </w:r>
      <w:r>
        <w:rPr/>
        <w:t>㓂싂㡊䝭ꎣ䉔䦩啵户䄽神싎䀨㭸伭♪㙒㵅</w:t>
      </w:r>
      <w:r>
        <w:rPr/>
        <w:t>ꤵ</w:t>
      </w:r>
      <w:r>
        <w:rPr/>
        <w:t>䝷묺旂㑐唬畡㦏祵쌸恞걡⬦儰繮獢</w:t>
      </w:r>
      <w:r>
        <w:rPr/>
        <w:t>Ɑ</w:t>
      </w:r>
      <w:r>
        <w:rPr/>
        <w:t>攣ㅩ渰卌乷</w:t>
      </w:r>
      <w:r>
        <w:rPr/>
        <w:t>ⱟ</w:t>
      </w:r>
      <w:r>
        <w:rPr/>
        <w:t>䀽坋うꥤ슘깧⩨畲</w:t>
      </w:r>
      <w:r>
        <w:rPr/>
        <w:t>⡵</w:t>
      </w:r>
      <w:r>
        <w:rPr/>
        <w:t>氮獞晬㤤轉䈳㋂䃂䝍项頽轞☩㤷椴汮幓奶楚┱塋⭶☬瑚슬奄眳싂쉋㞏穄싂쉦ꆬ曂歹涬〹䯎쌭晃䐦ㅙ婅瑅뭶⥗⾱㌵滂뭏剢甲䤣ꍒ⹱張꺻圳炣奆㖥⩰㕾て珂戬␫奺辘쉫숱캩栺砲係歬㡺奈ꌥ▬㣂䩍쉎䑹嫂쎩䬱呧縹稽슱偄Ⓜ瞩伻听⬱싍ꇎ扤焻奞쉞墵</w:t>
      </w:r>
      <w:r>
        <w:rPr/>
        <w:t>ꦣ</w:t>
      </w:r>
      <w:r>
        <w:rPr/>
        <w:t>䬶珂穅숬輱珂쉑坎䄤湦乯㷂刵䑧䛎奋䩴殩▏㡧</w:t>
      </w:r>
      <w:r>
        <w:rPr/>
        <w:t>ⰴ</w:t>
      </w:r>
      <w:r>
        <w:rPr/>
        <w:t>卒쉁㕙⑱㩓䩠捔䛎潐潁墡⑶갸皩䛂⭡侩</w:t>
      </w:r>
      <w:r>
        <w:rPr/>
        <w:t>ⱖ</w:t>
      </w:r>
      <w:r>
        <w:rPr/>
        <w:t>盂숽櫎幖⭓穙쉯⹮样</w:t>
      </w:r>
      <w:r>
        <w:rPr/>
        <w:t>ꤪ</w:t>
      </w:r>
      <w:r>
        <w:rPr/>
        <w:t>㎥◂䭳攬쉆㝘刭쉯ꅊ癒⾵䁗뽫揂䵹垱㖩啰坹⫂整넨癐ꥢ숳睲딤숶疏㝣㕠쉷ㆥ个幄땟슘タ촣汉㖻砪椣祾䑗婐싂婇⩵淍盂䙚橵盂ꥵ礪䕸⩶䄲燂</w:t>
      </w:r>
      <w:r>
        <w:rPr/>
        <w:t>⡵⭖</w:t>
      </w:r>
      <w:r>
        <w:rPr/>
        <w:t>쉕⨱</w:t>
      </w:r>
      <w:r>
        <w:rPr/>
        <w:t>ꦩ</w:t>
      </w:r>
      <w:r>
        <w:rPr/>
        <w:t>싎썈湏숬啞偹杋塡収쉅뽦佗彦琺싂坖</w:t>
      </w:r>
      <w:r>
        <w:rPr/>
        <w:t>ꥁ</w:t>
      </w:r>
      <w:r>
        <w:rPr/>
        <w:t>숩</w:t>
      </w:r>
      <w:r>
        <w:rPr/>
        <w:t>ⲩ</w:t>
      </w:r>
      <w:r>
        <w:rPr/>
        <w:t>ꍅ쉥㑢灮⮬숰⨰捏吭斘廃慯䋂䵏㵰䢘㩒</w:t>
      </w:r>
      <w:r>
        <w:rPr/>
        <w:t>ⰵ</w:t>
      </w:r>
      <w:r>
        <w:rPr/>
        <w:t>帪煟䁦㙾䉥깡墥䝐</w:t>
      </w:r>
      <w:r>
        <w:rPr/>
        <w:t>⠳⠊⡱</w:t>
      </w:r>
      <w:r>
        <w:rPr/>
        <w:t>樽佦畃뭨㯂뽡䨣睸숭땧㙴磂숬</w:t>
      </w:r>
      <w:r>
        <w:rPr/>
        <w:t>ꕌ</w:t>
      </w:r>
      <w:r>
        <w:rPr/>
        <w:t>燎</w:t>
      </w:r>
      <w:r>
        <w:rPr/>
        <w:t>ⱶ⹲</w:t>
      </w:r>
      <w:r>
        <w:rPr/>
        <w:t>㋂썣숭쉙숽㍾皮敯숹炵䣂㝅칢吺噡昺䔮긲뼬䘽慞䁇⫂坘竎쉑浍䴪晴㍅⪥⎱䅘䇂梩숮䕉潀㬰软⨣숹䜳㎮剖佑䩂⸽쉇썆厏轤숲浄</w:t>
      </w:r>
      <w:r>
        <w:rPr/>
        <w:t>⠪</w:t>
      </w:r>
      <w:r>
        <w:rPr/>
        <w:t>ㅤ乫䥌枣䡆佉睐▩呱壂瑧ガ㑐㭴䉍쉮䥐迍䃂뭘㜴䅔奙䝫㌥柎彗䕆咣쉡⭭甪穬㝤⬩爹习놏浬뼽쉥㝳穩⭇ヂ摷쉏挪㡠㭩危㝃㢘䨦䌶떩걚散</w:t>
      </w:r>
      <w:r>
        <w:rPr/>
        <w:t>⢡</w:t>
      </w:r>
      <w:r>
        <w:rPr/>
        <w:t>椸嘮埃復䱨敆䄺稥䌲嘰쉆唸傩湚槂㍃殘⭟稥塑䙖轇㝹</w:t>
      </w:r>
      <w:r>
        <w:rPr/>
        <w:t>ꗂ</w:t>
      </w:r>
      <w:r>
        <w:rPr/>
        <w:t>㙖噱穎墻噱</w:t>
      </w:r>
      <w:r>
        <w:rPr/>
        <w:t>ꔨ⪡</w:t>
      </w:r>
      <w:r>
        <w:rPr/>
        <w:t>숶㑤䥨穞䩗</w:t>
      </w:r>
      <w:r>
        <w:rPr/>
        <w:t>ⲻ</w:t>
      </w:r>
      <w:r>
        <w:rPr/>
        <w:t>넫촮䢣⤽顨䝂⑞瑞쉨쵰䝾䴭涏⍔䠸眦䑾쉇</w:t>
      </w:r>
      <w:r>
        <w:rPr/>
        <w:t>⢘</w:t>
      </w:r>
      <w:r>
        <w:rPr/>
        <w:t>㝬⽫ꅲ⭪硵伵敢㎩䫂딵</w:t>
      </w:r>
      <w:r>
        <w:rPr/>
        <w:t>ꤻ</w:t>
      </w:r>
      <w:r>
        <w:rPr/>
        <w:t>쉞榥㝴猯啟榻⩋◃☻祗㏂㕯欸ち歱</w:t>
      </w:r>
      <w:r>
        <w:rPr/>
        <w:t>⡢</w:t>
      </w:r>
      <w:r>
        <w:rPr/>
        <w:t>쉬䦣恤㋎쉞</w:t>
      </w:r>
      <w:r>
        <w:rPr/>
        <w:t>ꥁ</w:t>
      </w:r>
      <w:r>
        <w:rPr/>
        <w:t>す쉲眬⥂惂漦繁卂㐰䐬樸⵨仂</w:t>
      </w:r>
      <w:r>
        <w:rPr/>
        <w:t>⡍</w:t>
      </w:r>
      <w:r>
        <w:rPr/>
        <w:t>塙䩄恤䉯숪幨䘶ꌨ呅䊏䋃䭺ꅓ噵䖥迎갫⚏䱬勂ぎ⑪縪⼩夶役䃂拂ꍷ樥兰⵺⭷䣍杀䁉幺䯂亡捯쉋䬦㍴㉟幁橞繵⏂쉂硾㣂ꌱ슱氻槎炥噇㉅⽴䉏兂䶘氲䁒ꄪ⑧䍺숵槂墵䵁⭁ꍁ乁䎘䐻⦣</w:t>
      </w:r>
      <w:r>
        <w:rPr/>
        <w:t>ꖣ</w:t>
      </w:r>
      <w:r>
        <w:rPr/>
        <w:t>⻂뭟⭇칵䚥杁㘬圹瘤係</w:t>
      </w:r>
      <w:r>
        <w:rPr/>
        <w:t>⣂</w:t>
      </w:r>
      <w:r>
        <w:rPr/>
        <w:t>暩呍⻂歑䏂庮䆘〹㎏晟긺ぬ슡⨮繉㥙⏂⽀旂쉍昪竍爹歯ꥵ믂⪡쉇⽱稽促伱슻</w:t>
      </w:r>
      <w:r>
        <w:rPr/>
        <w:t>ꤻ</w:t>
      </w:r>
      <w:r>
        <w:rPr/>
        <w:t>卓㍰䙂⑒䬤湺堵猷⚵庱</w:t>
      </w:r>
      <w:r>
        <w:rPr/>
        <w:t>ⱘ</w:t>
      </w:r>
      <w:r>
        <w:rPr/>
        <w:t>ㆱ䵫⎵庻畘㧎侻⶿潫⨲咩뼩捕㕈⻂婃꺿㵯슡㝶奪䝋⸷숺쉰噀浐䑟璣㕒檥츩干秂畧⩰瀤轎怰杠䍍欸晆⸪疱乬㝡㌴楲㕥睞䭹楧杴쉁뼭㡓䌭嫎坲⥙㘱幾뾩琶潥䝾奣磂嫎偘穁㤴硥啬슏䅲㘰쉇㙔녉欰栱䩥狂䨣䍉䥏懂䩅⍞䖏䑯</w:t>
      </w:r>
      <w:r>
        <w:rPr/>
        <w:t>ⲵ</w:t>
      </w:r>
      <w:r>
        <w:rPr/>
        <w:t>ꗂ</w:t>
      </w:r>
      <w:r>
        <w:rPr/>
        <w:t>껂</w:t>
      </w:r>
      <w:r>
        <w:rPr/>
        <w:t>ꔴ</w:t>
      </w:r>
      <w:r>
        <w:rPr/>
        <w:t>㮩䛂䙭拂吻汳滂啌䢩ꇎ슣⹵禩场枏䱲숻榬숲ꅳ䉅挪썔䌽⨺슡畀</w:t>
      </w:r>
      <w:r>
        <w:rPr/>
        <w:t>ⶡ</w:t>
      </w:r>
      <w:r>
        <w:rPr/>
        <w:t>㡙쉆䝄ꄴ瑓</w:t>
      </w:r>
      <w:r>
        <w:rPr/>
        <w:t>ꔤ</w:t>
      </w:r>
      <w:r>
        <w:rPr/>
        <w:t>녳칡␯䪘顰顔딥</w:t>
      </w:r>
      <w:r>
        <w:rPr/>
        <w:t>⡪⭵</w:t>
      </w:r>
      <w:r>
        <w:rPr/>
        <w:t>㑣갣爊ㄴ뼽倩ꄯ轺倱쉀싂䭩坤瑱⼪捦㕍</w:t>
      </w:r>
      <w:r>
        <w:rPr/>
        <w:t>ⱬ</w:t>
      </w:r>
      <w:r>
        <w:rPr/>
        <w:t>숱秂⮩땇朥瑕潭숨䓃係嚥滂佣恾㖣沏扏硯敁壂呙쉋쉙塒瀣</w:t>
      </w:r>
      <w:r>
        <w:rPr/>
        <w:t>ꕡ</w:t>
      </w:r>
      <w:r>
        <w:rPr/>
        <w:t>뾩㵉䓂</w:t>
      </w:r>
      <w:r>
        <w:rPr/>
        <w:t>Ⱡ</w:t>
      </w:r>
      <w:r>
        <w:rPr/>
        <w:t>愲㯎䄻墣娰䵑䁾毂쉃㐥彙晃싂⭍仂䵸♒反曂䑗㴩♳戮漤슩㑷澥칉㭏ꅭ㋂⥰捑녇捉䵶劵䵲쉅輯㧎塷楀⩺⤶⼲伻䱞㨦䤥䵬䛂氶案㭔塴濂桺ぷ</w:t>
      </w:r>
      <w:r>
        <w:rPr/>
        <w:t>ꦮ</w:t>
      </w:r>
      <w:r>
        <w:rPr/>
        <w:t>淎䑀㑶⒘礵啶⥟氳⭪뽕䙴</w:t>
      </w:r>
      <w:r>
        <w:rPr/>
        <w:t>⡣</w:t>
      </w:r>
      <w:r>
        <w:rPr/>
        <w:t>㭱</w:t>
      </w:r>
      <w:r>
        <w:rPr/>
        <w:t>⢮</w:t>
      </w:r>
      <w:r>
        <w:rPr/>
        <w:t>畍⭵啓位核湇啮䵉쉱畴曂帺权숸去䅟㙆㭇⥯</w:t>
      </w:r>
      <w:r>
        <w:rPr/>
        <w:t>Ɒ</w:t>
      </w:r>
      <w:r>
        <w:rPr/>
        <w:t>䨫怰㥒⹭抿䅂睈浾坫㟂乭▮䠨癑慷圶쵈슱杆矂侬態㩮畟쉈轒</w:t>
      </w:r>
      <w:r>
        <w:rPr/>
        <w:t>ꦻ</w:t>
      </w:r>
      <w:r>
        <w:rPr/>
        <w:t>縯皬╦楐䇂灨墮浑䉰慹夣歩扯伪扆뾵榬椷仂쌸䌱木㑀쉰䙌⪮껂⹠䨤슏㵑⩣쉕轁㕸其湨뽤颱⹒⥦썈敦㓎つ㚵獵㶻敟檩䂱夽歂⩷竂坾</w:t>
      </w:r>
      <w:r>
        <w:rPr/>
        <w:t>꧂</w:t>
      </w:r>
      <w:r>
        <w:rPr/>
        <w:t>䀹憬╵䥔쉷컂쉗쉌楣䤤</w:t>
      </w:r>
      <w:r>
        <w:rPr/>
        <w:t>ꖣ</w:t>
      </w:r>
      <w:r>
        <w:rPr/>
        <w:t>晨쉙㝧㴳䠻☵攳繧슿뮥縺</w:t>
      </w:r>
      <w:r>
        <w:rPr/>
        <w:t>⡶</w:t>
      </w:r>
      <w:r>
        <w:rPr/>
        <w:t>쉡牱</w:t>
      </w:r>
      <w:r>
        <w:rPr/>
        <w:t>ⱊ</w:t>
      </w:r>
      <w:r>
        <w:rPr/>
        <w:t>儰繮㬦묱㜨싂奥扃⍔㍍깶㭱뇂숱儲㋂칋㋂</w:t>
      </w:r>
      <w:r>
        <w:rPr/>
        <w:t>Ⱜ</w:t>
      </w:r>
      <w:r>
        <w:rPr/>
        <w:t>슣㑆껂싎걺䨭憣洦쉞</w:t>
      </w:r>
      <w:r>
        <w:rPr/>
        <w:t>⡎</w:t>
      </w:r>
      <w:r>
        <w:rPr/>
        <w:t>咮毂匹ꆘ뼻晹ꄩ⧂</w:t>
      </w:r>
      <w:r>
        <w:rPr/>
        <w:t>ꕥ</w:t>
      </w:r>
      <w:r>
        <w:rPr/>
        <w:t>爣㍀쉊灌</w:t>
      </w:r>
      <w:r>
        <w:rPr/>
        <w:t>⡦</w:t>
      </w:r>
      <w:r>
        <w:rPr/>
        <w:t>㩢쉦獞ꌪ冡♧⩓촷뾮佘䟂⽒旂䴰슱☪摈猻剶坞帺拃揂幔䵏瞏繦㵨旂촮♶</w:t>
      </w:r>
      <w:r>
        <w:rPr/>
        <w:t>ꥋ</w:t>
      </w:r>
      <w:r>
        <w:rPr/>
        <w:t>畫頸摈쵩⚮捉噚慫攬㔲硥␭昦䣎뽦桶旂</w:t>
      </w:r>
      <w:r>
        <w:rPr/>
        <w:t>ꔺ</w:t>
      </w:r>
      <w:r>
        <w:rPr/>
        <w:t>놱惂</w:t>
      </w:r>
      <w:r>
        <w:rPr/>
        <w:t>ꥁ</w:t>
      </w:r>
      <w:r>
        <w:rPr/>
        <w:t>ㅉ쉋⭷極㩊顷썓䅘┨䅹唻쵣僂䉏盂奐⼳</w:t>
      </w:r>
      <w:r>
        <w:rPr/>
        <w:t>⡮</w:t>
      </w:r>
      <w:r>
        <w:rPr/>
        <w:t>疻泃</w:t>
      </w:r>
      <w:r>
        <w:rPr/>
        <w:t>ⷂ</w:t>
      </w:r>
      <w:r>
        <w:rPr/>
        <w:t>剌╘⯂</w:t>
      </w:r>
      <w:r>
        <w:rPr/>
        <w:t>ⱓ</w:t>
      </w:r>
      <w:r>
        <w:rPr/>
        <w:t>嘦枬⬷䘫㤳긦䇂干沮块츷䕎⍩껂쉥縷穌繾瑹㤭墮뼯㑠뭳乬㕗쉦䅒촬癲땈쉍瑠瀽櫎㩺칗䠣쌵势⫂䙋㴪摟㡬</w:t>
      </w:r>
      <w:r>
        <w:rPr/>
        <w:t>⡴⹾</w:t>
      </w:r>
      <w:r>
        <w:rPr/>
        <w:t>噮뇂丵幔뽩⪮곃싂祯硩摾織頪▻ꥦ䐪吹擂曂䱂╰却⹆婙㧍⭴㥊䝉泂ㅧⓂ刭츴呎꥙䑐哂䍎牉쉵䙮濍爱ⸯ뭑獂ꥸ涩╡</w:t>
      </w:r>
      <w:r>
        <w:rPr/>
        <w:t>ꤷ</w:t>
      </w:r>
      <w:r>
        <w:rPr/>
        <w:t>무㕈</w:t>
      </w:r>
      <w:r>
        <w:rPr/>
        <w:t>⠰</w:t>
      </w:r>
      <w:r>
        <w:rPr/>
        <w:t>㚏砪瑾썪⒩놿숨䋂畉硉숥⌳㥩⑊䴶␺扄浾氺쉂祔睗株汙</w:t>
      </w:r>
      <w:r>
        <w:rPr/>
        <w:t>ꕔ</w:t>
      </w:r>
      <w:r>
        <w:rPr/>
        <w:t>匸恧㣂㉖⭟㒩㔥洩橖檩摠╁煓쉊⚬䍦쌊ㅃ갭숭斏䈬撘⥣</w:t>
      </w:r>
      <w:r>
        <w:rPr/>
        <w:t>꧂┵</w:t>
      </w:r>
      <w:r>
        <w:rPr/>
        <w:t>䌷㯂숴ꌬ扔烂梿⵹䕏擂唺畒䰫㌳</w:t>
      </w:r>
      <w:r>
        <w:rPr/>
        <w:t>⠦⫃</w:t>
      </w:r>
      <w:r>
        <w:rPr/>
        <w:t>ㅌ䅢甸䩚墩뽑컂临ꍊ䉒</w:t>
      </w:r>
      <w:r>
        <w:rPr/>
        <w:t>꤭ꔩ</w:t>
      </w:r>
      <w:r>
        <w:rPr/>
        <w:t>䂬녁塥杒椮㜽幃硅繭㩪슥싂䐤㠰캵橘䥐캩畅㕩晚年楇啾㈰喩㴮쉰壂习癸⩢⩲䙤眻</w:t>
      </w:r>
      <w:r>
        <w:rPr/>
        <w:t>⣂</w:t>
      </w:r>
      <w:r>
        <w:rPr/>
        <w:t>䒩⤶頸</w:t>
      </w:r>
      <w:r>
        <w:rPr/>
        <w:t>⢻</w:t>
      </w:r>
      <w:r>
        <w:rPr/>
        <w:t>쉪츶塏╤硌⍢㡫⑑顠剂祶瀣彣Ⓧ䣂㉡灪仂剷扟뾥狂牘转㉶쉍搽䱶武㊏硠欽飍녅숪䅾쉖穔灩囂䡠睂朤썁쉎츳⬦辿⑐眰〉攫橬㕞剆歯歮䛂汮倩숺歞썦奤㤩丨䝣畵䁕쉤칐쵣ꎩ忂沥ゥ㡪ꅒ㵘漸䦿땄싂뽄⩎</w:t>
      </w:r>
      <w:r>
        <w:rPr/>
        <w:t>⵰</w:t>
      </w:r>
      <w:r>
        <w:rPr/>
        <w:t>眵䍅㜨爸䍐䔥縯숸⹞氨䱋</w:t>
      </w:r>
      <w:r>
        <w:rPr/>
        <w:t>⢡⪥</w:t>
      </w:r>
      <w:r>
        <w:rPr/>
        <w:t>塖撡</w:t>
      </w:r>
      <w:r>
        <w:rPr/>
        <w:t>ꥀ</w:t>
      </w:r>
      <w:r>
        <w:rPr/>
        <w:t>欶㏍瑪⌲뽠뽇⍢䇃숫浚⚡瞡㐤坸슏䔱▻顴㬮幔ꏂ燃佾䭐</w:t>
      </w:r>
      <w:r>
        <w:rPr/>
        <w:t>ꦩ</w:t>
      </w:r>
      <w:r>
        <w:rPr/>
        <w:t>쉖쉰犣徻杬ꌣ嚘㞿숱剙䃂亏䣍未쉾癊㵊瀻깱숶搦㬬</w:t>
      </w:r>
      <w:r>
        <w:rPr/>
        <w:t>ꕇ</w:t>
      </w:r>
      <w:r>
        <w:rPr/>
        <w:t>怳璻⩆촳ㅭ깶써</w:t>
      </w:r>
      <w:r>
        <w:rPr/>
        <w:t>⢱</w:t>
      </w:r>
      <w:r>
        <w:rPr/>
        <w:t>쉊奵歸祩幌纱悮轩䩉䒮촱浍ꎮ</w:t>
      </w:r>
      <w:r>
        <w:rPr/>
        <w:t>Ⱙ</w:t>
      </w:r>
      <w:r>
        <w:rPr/>
        <w:t>㉋䕄䆏⿃⹘ꇂ瑟佤僃䂩䠫乧⩸㉞㊡偙炥暻⪮슱乊浃濂烍仂싂助煾</w:t>
      </w:r>
      <w:r>
        <w:rPr/>
        <w:t>ⱇ⫂</w:t>
      </w:r>
      <w:r>
        <w:rPr/>
        <w:t>劘쉴╉临盂么숫</w:t>
      </w:r>
      <w:r>
        <w:rPr/>
        <w:t>ꕍ</w:t>
      </w:r>
      <w:r>
        <w:rPr/>
        <w:t>䓂爦츯凂げ杧숲灟쉋⫂䌰쉐쉂ㅍ睹濂㖻㋎矂칰⹢嫂⌻吺䧂┸ꌬ㑱뼬硯猥帪亿</w:t>
      </w:r>
      <w:r>
        <w:rPr/>
        <w:t>ⴥ</w:t>
      </w:r>
      <w:r>
        <w:rPr/>
        <w:t>獸쉷彚桓⌴ꆏ媡쉙ꥮ吮췂⹣爭䑆╬䙧ꄻ橰璻⚮湞㬮掩淍么㵡タ杒쉡㖘唰唩漳⹫剃캩⵷쉗ㅾ쉾⌲</w:t>
      </w:r>
      <w:r>
        <w:rPr/>
        <w:t>Ɽ</w:t>
      </w:r>
      <w:r>
        <w:rPr/>
        <w:t>卍⨵⸻</w:t>
      </w:r>
      <w:r>
        <w:rPr/>
        <w:t>ꥍ</w:t>
      </w:r>
      <w:r>
        <w:rPr/>
        <w:t>쉀㨣쌯쉉噺╶瑥恮䨻杶㠺㗎㵫敡湈涱杪쉌쌦츩䥃쵱䅲剶参싂撻ㆩ⫂㨸枩幮楹䍟䑫塶恷〨㝠ꎡ廂碏숷怩壂嘣䑦歡㗂㪵形扇쵒䩬秎旂㭇參썡</w:t>
      </w:r>
      <w:r>
        <w:rPr/>
        <w:t>ⱎ⭇</w:t>
      </w:r>
      <w:r>
        <w:rPr/>
        <w:t>畡쉋깰</w:t>
      </w:r>
      <w:r>
        <w:rPr/>
        <w:t>ⲵ</w:t>
      </w:r>
      <w:r>
        <w:rPr/>
        <w:t>긯䭷挰</w:t>
      </w:r>
      <w:r>
        <w:rPr/>
        <w:t>ꕧ</w:t>
      </w:r>
      <w:r>
        <w:rPr/>
        <w:t>ꄩ瑠곂獐쉱楮浩㙋牗塯啐汙녑쉬榵춻칸䬤䁙汅딦繸橢㙂ꍒ</w:t>
      </w:r>
      <w:r>
        <w:rPr/>
        <w:t>ꥐ</w:t>
      </w:r>
      <w:r>
        <w:rPr/>
        <w:t>숽䯃걢塥ㅷ抣俍뮿뼽숸䵯</w:t>
      </w:r>
      <w:r>
        <w:rPr/>
        <w:t>⡕</w:t>
      </w:r>
      <w:r>
        <w:rPr/>
        <w:t>㯂濂</w:t>
      </w:r>
      <w:r>
        <w:rPr/>
        <w:t>ꔩ</w:t>
      </w:r>
      <w:r>
        <w:rPr/>
        <w:t>桁싂爨渰깆癇瑊䈱䕤打頻䀩䌦쉅ㆩ恐쉾쉗偁匲ぁ硳쉧搵䜨㑂檱愽싂櫎䌫慵칵穤촊⭆假쉃⼮喵⫂⩩䡬揍넺媥熡楔뭷兡轖㭡啍挤䝱幑䕥츯䙋忎䍱</w:t>
      </w:r>
      <w:r>
        <w:rPr/>
        <w:t>ꕬ</w:t>
      </w:r>
      <w:r>
        <w:rPr/>
        <w:t>光偂乙쉭䁏䱭㞻港깙뼨⽀긬䄮깒奉숪倻佣╦䌺爦嘣檵頱神扂卺컃ꍒ婁㤲晔뭱㏂㭢伬佴轫㕆眰칧縵⪵</w:t>
      </w:r>
      <w:r>
        <w:rPr/>
        <w:t>⡱</w:t>
      </w:r>
      <w:r>
        <w:rPr/>
        <w:t>繩䚣⩙</w:t>
      </w:r>
      <w:r>
        <w:rPr/>
        <w:t>⢿</w:t>
      </w:r>
      <w:r>
        <w:rPr/>
        <w:t>䇂擂⭥懂⵲䱺</w:t>
      </w:r>
      <w:r>
        <w:rPr/>
        <w:t>ⶵ</w:t>
      </w:r>
      <w:r>
        <w:rPr/>
        <w:t>싂樺䉡쉏쉠䥇硞煓汐温係㍚汯㚘ㄭ撱칁敟㝅椩歗습示㉉㉓乞뭭傮瑟瞮</w:t>
      </w:r>
      <w:r>
        <w:rPr/>
        <w:t>⠻</w:t>
      </w:r>
      <w:r>
        <w:rPr/>
        <w:t>㎘쵞䥚슿쉃⺱瀶捵䀷㣂꥗㕳扗넵쉸ꎡ揂⨪⩐挨</w:t>
      </w:r>
      <w:r>
        <w:rPr/>
        <w:t>ꔷ</w:t>
      </w:r>
      <w:r>
        <w:rPr/>
        <w:t>殱䚵欽戶䔪ꅶ䦥⹋獏쵈璵⶘㩰ꅥ砽扡㥮뽘䖻哂㭺㷍䉈ㆥ쉸쉎痂슿칆쉧䩈㧂</w:t>
      </w:r>
      <w:r>
        <w:rPr/>
        <w:t>ꕟ</w:t>
      </w:r>
      <w:r>
        <w:rPr/>
        <w:t>䳎侻矂匲ㅆ甯唭㩅䱎枻◂輤䡐祾䜴㝹ꥠ玮塴숣彙칥犏嘳⽫䱙啥輲뽏㩇滍䂏⪩浱冩㜬㣎硙싂땹摩⭟췍啖畮䀶㭪兩睋숥慘哃副瑈棍썷䒵丹㶏捠䅰䱹숨八㏂㑩礲奋</w:t>
      </w:r>
      <w:r>
        <w:rPr/>
        <w:t>ꔤ</w:t>
      </w:r>
      <w:r>
        <w:rPr/>
        <w:t>弶涏ꌭ摀彞獠슬乚槎ㄲ晵⥍畁</w:t>
      </w:r>
      <w:r>
        <w:rPr/>
        <w:t>꧂</w:t>
      </w:r>
      <w:r>
        <w:rPr/>
        <w:t>痎晢㙺䭳칥噞ㅭ㠰</w:t>
      </w:r>
      <w:r>
        <w:rPr/>
        <w:t>ꕎ</w:t>
      </w:r>
      <w:r>
        <w:rPr/>
        <w:t>쉟煪䷃갣愤㡎넪咥䙏戦꺱⩳슡䱰쵒쉓⼺晰榵숣㐲噾汩쉗吹슥㔭ꌭ幵숻뼱䏂欪㭹숻䌳欥攰測㭍瑷</w:t>
      </w:r>
      <w:r>
        <w:rPr/>
        <w:t>꧂</w:t>
      </w:r>
      <w:r>
        <w:rPr/>
        <w:t>숲딺朷쉸洶兠辻痍ꥷ䗂슱妻卭娴䝬슮칭</w:t>
      </w:r>
      <w:r>
        <w:rPr/>
        <w:t>ꔨ</w:t>
      </w:r>
      <w:r>
        <w:rPr/>
        <w:t>䜩㵟⻂숪畖뭓뽱썖唶娴</w:t>
      </w:r>
      <w:r>
        <w:rPr/>
        <w:t>ꕖ</w:t>
      </w:r>
      <w:r>
        <w:rPr/>
        <w:t>嘹㔩磂쉟⽎䭲ꥲ⍧싂쵧⼰⵲婎떡毂䡡扦嘦춏幞䁐頦坎旂〵噍溻㌪溏嗂喣顮㝧곍湥䰮ꥯ摚쉏奓⥎぀瑴慏离樦⥰⹅圵</w:t>
      </w:r>
      <w:r>
        <w:rPr/>
        <w:t>⠵</w:t>
      </w:r>
      <w:r>
        <w:rPr/>
        <w:t>ァ䖥ꍭ</w:t>
      </w:r>
      <w:r>
        <w:rPr/>
        <w:t>ꗂ</w:t>
      </w:r>
      <w:r>
        <w:rPr/>
        <w:t>숲슿獕깣싂䙥ㅱ匸姂ꅎ樲歹㫂䑧畫㡳땴䋂呓䙷伣塯⥀癣긦潎㗂拂㄰湸숽堳䜣圵灢橂㝢녇穣ꆥ㚥䱷ꄷ䈥䳂⍧쉾쉇칠砪</w:t>
      </w:r>
      <w:r>
        <w:rPr/>
        <w:t>ꗂ</w:t>
      </w:r>
      <w:r>
        <w:rPr/>
        <w:t>关숬ぇ顑⭖䵌縨䍋輩碩䡗縴㤷砨ꅪ夵檱䫂灠⩴〳〪컂愸坧츨漶⩪歏䁟⼷㫂</w:t>
      </w:r>
      <w:r>
        <w:rPr/>
        <w:t>⡭</w:t>
      </w:r>
      <w:r>
        <w:rPr/>
        <w:t>䥖䡊㑙噠橭狂⚘䍠顈㖣쉯捑䵵㵤┪⩑怫쵣⹴䑒㭩顢㪩싂</w:t>
      </w:r>
      <w:r>
        <w:rPr/>
        <w:t>ꕴ</w:t>
      </w:r>
      <w:r>
        <w:rPr/>
        <w:t>昪㜸깾礸갨䅮嘯㩖⫂儽倱♣</w:t>
      </w:r>
      <w:r>
        <w:rPr/>
        <w:t>ꤸ</w:t>
      </w:r>
      <w:r>
        <w:rPr/>
        <w:t>娪癗ㅭ㥐뽾唊㝓슘倲䑯췂칅싂㕞싂┫㍗⭌쉒樬䷂䥞橠⎩睭徥⚥⚵꥔⵸䄫ꌤ桇祰畮㷂䋃泂塥䳂櫂縸쉁㕕塴츬춏䷂䉭싂瑮午⹮砶칀癣硾</w:t>
      </w:r>
      <w:r>
        <w:rPr/>
        <w:t>⢘</w:t>
      </w:r>
      <w:r>
        <w:rPr/>
        <w:t>杍汎呾漱䔲쉘⏂䕴쉈</w:t>
      </w:r>
      <w:r>
        <w:rPr/>
        <w:t>ꕮ</w:t>
      </w:r>
      <w:r>
        <w:rPr/>
        <w:t>桮䓂☷숷㕞캏楪嘣쉾␤䡮길⭐䴷걟䑕榬绂琨뽮䜸勂䲵搦⭸䵩偑⨯睚䅨깒뽀㬤慯⯂㍾슩</w:t>
      </w:r>
      <w:r>
        <w:rPr/>
        <w:t>ꕆ</w:t>
      </w:r>
      <w:r>
        <w:rPr/>
        <w:t>係縵塂묷啭䙄弫夰ꄮ瀮湢ㅐ䫂扢㷂辩⸹㵗琸朥晙桊殻⏂뭩䤩⿍癸䱩</w:t>
      </w:r>
      <w:r>
        <w:rPr/>
        <w:t>ꔻ⭔⭱</w:t>
      </w:r>
      <w:r>
        <w:rPr/>
        <w:t>眴䵧㣂枵〨操佱⬰숪窥⍉穠⫎쉥偹㈦噇串硎쉬䭘싂⭒㥳</w:t>
      </w:r>
      <w:r>
        <w:rPr/>
        <w:t>ꔫ</w:t>
      </w:r>
      <w:r>
        <w:rPr/>
        <w:t>穯⽔凂췂眷䡕浱䡁慫夫㒏쉁䌲㕙㕷숶夲戯厬ぬ깡㑘敪姂䙅偧呧㭱㉦擂敘⥤뮥夬슿갹啅</w:t>
      </w:r>
      <w:r>
        <w:rPr/>
        <w:t>Ⳃ</w:t>
      </w:r>
      <w:r>
        <w:rPr/>
        <w:t>傣楚쉡珂啈㉶坟䝑꺩쉷㥰怽係怶漰㉌悱剓䉧穦繷丳쉯烂䳎䚣睗㐰㊿⦵䢮堻䐵䮮⩀⥸䨽塒縮关汪㔸㦘浃㍑뭴璿磎⑚캡☰汎转</w:t>
      </w:r>
      <w:r>
        <w:rPr/>
        <w:t>꧂</w:t>
      </w:r>
      <w:r>
        <w:rPr/>
        <w:t>䭫뭊땔婖㴮</w:t>
      </w:r>
      <w:r>
        <w:rPr/>
        <w:t>ⴭ</w:t>
      </w:r>
      <w:r>
        <w:rPr/>
        <w:t>儣瀥ꏍ⑨掵溘媻㍳氹⫂皮㮘䶵뭒朳㵰㩓떩娽彣䂬쉬䩵ꇂ眯숻睷㥬漵洵硏Ⓕ䲣묨碩숭쉕깬┴輫㕹卨㠪쉌戮쉫쵌晋슩⦡櫂戣弪徬㐯㜥含䲏媬숩⼽厡昶氱넻쉦歒㵇㣂⒵갥쉎쉆棂건싂⍹剗䖻㥲拂嘥轏</w:t>
      </w:r>
      <w:r>
        <w:rPr/>
        <w:t>ꕬ</w:t>
      </w:r>
      <w:r>
        <w:rPr/>
        <w:t>숤</w:t>
      </w:r>
      <w:r>
        <w:rPr/>
        <w:t>ꕁ</w:t>
      </w:r>
      <w:r>
        <w:rPr/>
        <w:t>㩨涮祾椭뭊쉟堦䭥䭡䐦쉃採䐦䑓</w:t>
      </w:r>
      <w:r>
        <w:rPr/>
        <w:t>ⴣ</w:t>
      </w:r>
      <w:r>
        <w:rPr/>
        <w:t>ꍮ奟숤䥷桯䛂灣넽啔쉕㌽㩳</w:t>
      </w:r>
      <w:r>
        <w:rPr/>
        <w:t>⡇</w:t>
      </w:r>
      <w:r>
        <w:rPr/>
        <w:t>惂獶땦繘쉲䰵쉖䅐稣숯⧂䎿슻捬䩷</w:t>
      </w:r>
      <w:r>
        <w:rPr/>
        <w:t>꧂</w:t>
      </w:r>
      <w:r>
        <w:rPr/>
        <w:t>쉷ㅁ딪쉫坸딸啠䙘쉷</w:t>
      </w:r>
      <w:r>
        <w:rPr/>
        <w:t>ꤽ</w:t>
      </w:r>
      <w:r>
        <w:rPr/>
        <w:t>슘睑㉳砸쉆㙅乱㤫䚩캮㙂╟洳繅</w:t>
      </w:r>
      <w:r>
        <w:rPr/>
        <w:t>ꖩ</w:t>
      </w:r>
      <w:r>
        <w:rPr/>
        <w:t>쌥㜸ꅭ别㝶游춻뼪⌹쉅꥾㘹</w:t>
      </w:r>
      <w:r>
        <w:rPr/>
        <w:t>⡗</w:t>
      </w:r>
      <w:r>
        <w:rPr/>
        <w:t>ꍾ䱔⥇猤싂䇂哃睦䝟</w:t>
      </w:r>
      <w:r>
        <w:rPr/>
        <w:t>ⱴ⠱</w:t>
      </w:r>
      <w:r>
        <w:rPr/>
        <w:t>嫂坒쉰⾮쵥䥪㐮</w:t>
      </w:r>
      <w:r>
        <w:rPr/>
        <w:t>⡈⤬</w:t>
      </w:r>
      <w:r>
        <w:rPr/>
        <w:t>ꌲ塅偱㭤畅싍㘯쉾뭅塯占奡쉷杉獒癬숯딽幮愯擂焷顾䲿䣂췂嫂睄䰴갴参㋂垮㈭쵶ꅃ⤰⥕</w:t>
      </w:r>
      <w:r>
        <w:rPr/>
        <w:t>ⵏ</w:t>
      </w:r>
      <w:r>
        <w:rPr/>
        <w:t>煞칦쉵䠮嗂繦</w:t>
      </w:r>
      <w:r>
        <w:rPr/>
        <w:t>⠶</w:t>
      </w:r>
      <w:r>
        <w:rPr/>
        <w:t>噊灱</w:t>
      </w:r>
      <w:r>
        <w:rPr/>
        <w:t>ꕪ⚏</w:t>
      </w:r>
      <w:r>
        <w:rPr/>
        <w:t>쵬轸깾㴩睌</w:t>
      </w:r>
      <w:r>
        <w:rPr/>
        <w:t>ꗂ</w:t>
      </w:r>
      <w:r>
        <w:rPr/>
        <w:t>䙆㴺癷쌺쉚潌숱矃꥚劘歔깣숊㎻媣倰</w:t>
      </w:r>
      <w:r>
        <w:rPr/>
        <w:t>ꔻ</w:t>
      </w:r>
      <w:r>
        <w:rPr/>
        <w:t>丰参䑫┮嘬睂</w:t>
      </w:r>
      <w:r>
        <w:rPr/>
        <w:t>ꔵ</w:t>
      </w:r>
      <w:r>
        <w:rPr/>
        <w:t>偰䝱琴轨☨慒棃걁쉐僂묬换㪩界㥵祫뽋⥧䘱㝡쉑畃㉬䅸獆佊兙湒漯㨴㌥䅏㐭䳂潂㝰㎱呃䁫㉂㄰䛂썇夽䨯</w:t>
      </w:r>
      <w:r>
        <w:rPr/>
        <w:t>ꥉ</w:t>
      </w:r>
      <w:r>
        <w:rPr/>
        <w:t>㝬䄳⯂쉾깣긪</w:t>
      </w:r>
      <w:r>
        <w:rPr/>
        <w:t>ꖩ</w:t>
      </w:r>
      <w:r>
        <w:rPr/>
        <w:t>슏燂灘㟂畏頭㧂〣䡭칹䭔仂╲⫂숨싂晔奚劵뽁恒䅡犿</w:t>
      </w:r>
      <w:r>
        <w:rPr/>
        <w:t>ꥉ</w:t>
      </w:r>
      <w:r>
        <w:rPr/>
        <w:t>ⴥ⩾</w:t>
      </w:r>
      <w:r>
        <w:rPr/>
        <w:t>庱⑎䥤輱珂掮㭱怪숶ꥺ顳</w:t>
      </w:r>
      <w:r>
        <w:rPr/>
        <w:t>ꥄ</w:t>
      </w:r>
      <w:r>
        <w:rPr/>
        <w:t>䣂挪㩨</w:t>
      </w:r>
      <w:r>
        <w:rPr/>
        <w:t>ꗂ</w:t>
      </w:r>
      <w:r>
        <w:rPr/>
        <w:t>晌쉚깁湕ꅷ㴻晲顆敬⩘⤱歬剙仍瀱偶ꥭ⤰쌪쉙䍯頻啦帴夭協凎</w:t>
      </w:r>
      <w:r>
        <w:rPr/>
        <w:t>ꕍ</w:t>
      </w:r>
      <w:r>
        <w:rPr/>
        <w:t>놵⻂ꥥ剴竂歔爳呓⽨久㘴禿䩢딮睡㏂⽙呰剒⍏㍲纥焱唱숪沬兑眭幁㕊⪻슥쉁</w:t>
      </w:r>
      <w:r>
        <w:rPr/>
        <w:t>ꕋ</w:t>
      </w:r>
      <w:r>
        <w:rPr/>
        <w:t>剏⻂纵쏂縮慖</w:t>
      </w:r>
      <w:r>
        <w:rPr/>
        <w:t>ⶮ</w:t>
      </w:r>
      <w:r>
        <w:rPr/>
        <w:t>乂⨹쉠槂䦏숯祌焽⥇♾扬昬歚㢡浠䉘倪쌯顏</w:t>
      </w:r>
      <w:r>
        <w:rPr/>
        <w:t>ⱖ</w:t>
      </w:r>
      <w:r>
        <w:rPr/>
        <w:t>걥辮㎘⥈쉍싂厩挥䊻⹐㭔쉞㌳⨷⧎촽䄯쉁䴮슣뽆㶘枮噃嗂䈦뭥⼨庥䄫䗂徣祭橪⒣뼤硪唰쉶数噮娸硌ꅷ頺敎䡃䑯춱⽅숴繥</w:t>
      </w:r>
      <w:r>
        <w:rPr/>
        <w:t>Ⳃ</w:t>
      </w:r>
      <w:r>
        <w:rPr/>
        <w:t>䟂娻弲劥䍹긪뭓轒슥⭡梻桒⽫硫쉭⍬㕡⑓漶盂䨰仂슿睒Ⓜ</w:t>
      </w:r>
      <w:r>
        <w:rPr/>
        <w:t>ⵌⶥ</w:t>
      </w:r>
      <w:r>
        <w:rPr/>
        <w:t>绂离焴䑱묹䚏⍪䰹硞숲瑸捁焥숨䭯㭯佶皩뭎뗂췂땬☯╏⬩䕉⯂싍⧎땱쉶⩒扑⫂午䑟㙗吰瀶坚塊땺㝣딹戮䶮┫盂村쉢䭡晩䅃㗂杚削狂숣⨱却瑃噊也挪䑫牦桘♌䰴</w:t>
      </w:r>
      <w:r>
        <w:rPr/>
        <w:t>ⵠ</w:t>
      </w:r>
      <w:r>
        <w:rPr/>
        <w:t>㵒擎㴱禩⚮夣亡戱ꍗ婇</w:t>
      </w:r>
      <w:r>
        <w:rPr/>
        <w:t>ꕄ</w:t>
      </w:r>
      <w:r>
        <w:rPr/>
        <w:t>卢뇎扫硌㈴恗だ晙摒獟䘨佶</w:t>
      </w:r>
      <w:r>
        <w:rPr/>
        <w:t>꧂</w:t>
      </w:r>
      <w:r>
        <w:rPr/>
        <w:t>걋䩗恹⍊幂⏎瀶䜻卌歶椥单싂獄</w:t>
      </w:r>
      <w:r>
        <w:rPr/>
        <w:t>ⵎ</w:t>
      </w:r>
      <w:r>
        <w:rPr/>
        <w:t>夬㍁剙촬</w:t>
      </w:r>
      <w:r>
        <w:rPr/>
        <w:t>ⵠ</w:t>
      </w:r>
      <w:r>
        <w:rPr/>
        <w:t>㝨玩繋숨㙊</w:t>
      </w:r>
      <w:r>
        <w:rPr/>
        <w:t>⢘</w:t>
      </w:r>
      <w:r>
        <w:rPr/>
        <w:t>塳捺ꅉ䍯涵䠬노䅘吺숬ぇ䠥汒䓂ㅔ求娥浦珂䑂扶뗃⍈㎘敘䑦畔싂㏎㤪夭枵춘啥땐쉎何癶☩㭭</w:t>
      </w:r>
      <w:r>
        <w:rPr/>
        <w:t>ꗂ</w:t>
      </w:r>
      <w:r>
        <w:rPr/>
        <w:t>䃂䉁䬽畄䦻싂䶮쵃칃㩊煁䝸㵐湰睨♚戰숲䅯⹧慍在告㦩弯咣顬㛂冣⪱</w:t>
      </w:r>
      <w:r>
        <w:rPr/>
        <w:t>ⰰ꧎</w:t>
      </w:r>
      <w:r>
        <w:rPr/>
        <w:t>䨪䃂䀪柂産⍌쉱夲咡わ싂縻橯祴杔燂做ㄹ슡普楲⒵扟⩯桖쉈惂ꏂ晗捉恏▿㑗瑅楧ㄳ㜴浕婰癄楧剥땒숊썰歍⪵唪</w:t>
      </w:r>
      <w:r>
        <w:rPr/>
        <w:t>ꥉ</w:t>
      </w:r>
      <w:r>
        <w:rPr/>
        <w:t>䕰䅓䨭╶䅡녦⹄⿂⥔繌䲵係㈤</w:t>
      </w:r>
      <w:r>
        <w:rPr/>
        <w:t>ꤷ</w:t>
      </w:r>
      <w:r>
        <w:rPr/>
        <w:t>輣棂係㨸걌嫂参ㆻ◂⼯㍍슬採㡹撡塖桕凎㵱</w:t>
      </w:r>
      <w:r>
        <w:rPr/>
        <w:t>⠱</w:t>
      </w:r>
      <w:r>
        <w:rPr/>
        <w:t>䑾猭玏썅斏䑰䥆㠩䦱幍㨫佢勂걭戭썥嚱㍢⍆䖥싂坱숭쉙ぞ㖣瞿</w:t>
      </w:r>
      <w:r>
        <w:rPr/>
        <w:t>꧂</w:t>
      </w:r>
      <w:r>
        <w:rPr/>
        <w:t>㵔싂劏</w:t>
      </w:r>
      <w:r>
        <w:rPr/>
        <w:t>ꗎ</w:t>
      </w:r>
      <w:r>
        <w:rPr/>
        <w:t>奫</w:t>
      </w:r>
      <w:r>
        <w:rPr/>
        <w:t>ⱪ⫂⑾</w:t>
      </w:r>
      <w:r>
        <w:rPr/>
        <w:t>㉞䏂⍈垿썁걪녰桥䐭癦습礦숨橊㙁쉓婣</w:t>
      </w:r>
      <w:r>
        <w:rPr/>
        <w:t>ⵞꔲ</w:t>
      </w:r>
      <w:r>
        <w:rPr/>
        <w:t>㈷坨㐩䰫獒搶泃匴婄傮捑改嘯伭ㄺ线兹䩗湋싂癇⽸轨䳂䭕츹桊⬴꥔刹你䙑㫂숽㙳䙚帨䭓</w:t>
      </w:r>
      <w:r>
        <w:rPr/>
        <w:t>ꤩ</w:t>
      </w:r>
      <w:r>
        <w:rPr/>
        <w:t>슡繂⹊⹂⹓祊䛍쉴쉡㜹洱㥸恓灲⩆礴䂮쵖⨮湓欣牚輩네䎏꥗杄䤷磂쉍硕洣뾘偄頦쉫㝡쵬㙰⨪ꇂ竂䥡颣㑅䥫뼵癯㝶</w:t>
      </w:r>
      <w:r>
        <w:rPr/>
        <w:t>ⵥ</w:t>
      </w:r>
      <w:r>
        <w:rPr/>
        <w:t>䜨畲塲깕獶쉖⩶䲩恗䟂㴤㨫稥癗䥐撩䩟软头窩슻迂⩇䇂⪩쉏⍥塗浧咵䪩瘪쉡攦싍㔪䙀</w:t>
      </w:r>
      <w:r>
        <w:rPr/>
        <w:t>⣎</w:t>
      </w:r>
      <w:r>
        <w:rPr/>
        <w:t>灒␳歂乤쌺◂뽾桖쉴㜶狂쉰㔮繠슮䵡쉕땔슮숩㴦ꅌ憱◃깾⤩晟㊱曂㣂</w:t>
      </w:r>
      <w:r>
        <w:rPr/>
        <w:t>⣂</w:t>
      </w:r>
      <w:r>
        <w:rPr/>
        <w:t>㒬㊿け䬦眨⩱䰬⹃噌瘫午쉧刯丽㶏䖮뭸쉏湩啤떥祱顄ꅂ椩깾䍸㓂숣쉒넸㑏繍奋眸兤硆䄷獉</w:t>
      </w:r>
      <w:r>
        <w:rPr/>
        <w:t>ꔯⵁ</w:t>
      </w:r>
      <w:r>
        <w:rPr/>
        <w:t>穑轧쉐椷</w:t>
      </w:r>
      <w:r>
        <w:rPr/>
        <w:t>ꕊ⑵⑓</w:t>
      </w:r>
      <w:r>
        <w:rPr/>
        <w:t>佡帷咿桶ꥷ晠㴥㊡辩頤䁆暘숱湐䝡浺灥参䔸昪甮⑧㶱摅갤ぷ⥹坂싂딪䥦</w:t>
      </w:r>
      <w:r>
        <w:rPr/>
        <w:t>꧂</w:t>
      </w:r>
      <w:r>
        <w:rPr/>
        <w:t>磂㴰쉍湯䠹쉄</w:t>
      </w:r>
      <w:r>
        <w:rPr/>
        <w:t>ⵈ</w:t>
      </w:r>
      <w:r>
        <w:rPr/>
        <w:t>ㅂ㐰礪䍁戮䈯吻牺倻婋顢䥨싂壂䰶䋂榣搹氳䍓䩐㵺揂䠰拂꺮摮氪䵑쉍⻎Ⓜ抩橙奄池繺䡀⩀㴰搽摭潍秂숦⽚乓楾㭱⸸⥑숩숬묳偗슘䦬㙐㶩凎⯂䊻ꏂ쉠狂숲⭧辥䃂⯂皿썹⼽搲뿃겮歶쉮旂싂眰唰숶ꏂ擃氽惃뭮뿎㬪◂㙨㥷쉐⹟♘⤯濂僎砱頵坄뮣摗剗䩸䌷㤶⻂䡶爻㕏ㄤ晸뼹敺塺棎熩숹쉂놘숣樣Ⓕ㷂瀪ꍣ慚儦䉚칖桞䙱숪〹敗숳燂딺䅅歴坺㏎焳牏坙䕌㙒␫䐦輯轰겿땢⸤椤</w:t>
      </w:r>
      <w:r>
        <w:rPr/>
        <w:t>ⱦ</w:t>
      </w:r>
      <w:r>
        <w:rPr/>
        <w:t>쉭繮敋</w:t>
      </w:r>
      <w:r>
        <w:rPr/>
        <w:t>Ⲙ⥫</w:t>
      </w:r>
      <w:r>
        <w:rPr/>
        <w:t>무쵐㝧ꅟ浰</w:t>
      </w:r>
      <w:r>
        <w:rPr/>
        <w:t>⡧</w:t>
      </w:r>
      <w:r>
        <w:rPr/>
        <w:t>싎숱⽚㠊⪩潊摂䌷㩦⨣歠쉨쉠棎摉㝋㜩牏ぎ깪強乺ꥡ㉈瑥㥣䴯嘴扨䬥砬쉶䉟믂氹㭀䱘ꅬ砵轫싂깎䕃盂</w:t>
      </w:r>
      <w:r>
        <w:rPr/>
        <w:t>ꖥ</w:t>
      </w:r>
      <w:r>
        <w:rPr/>
        <w:t>敳睫䯂䀪䵧숱彴쵶煬숺㥚妮祒⬻歰穥朻䁣児숨晙⹥䰭캘樤㥅畴倣⪩整濍轒㜩</w:t>
      </w:r>
      <w:r>
        <w:rPr/>
        <w:t>ⷂ⸣♔</w:t>
      </w:r>
      <w:r>
        <w:rPr/>
        <w:t>䙪㵰䅪㍋䀪愽彷迂敢啩</w:t>
      </w:r>
      <w:r>
        <w:rPr/>
        <w:t>ⱀ</w:t>
      </w:r>
      <w:r>
        <w:rPr/>
        <w:t>䟂檡狍㌵䠬⭸堷汘</w:t>
      </w:r>
      <w:r>
        <w:rPr/>
        <w:t>ꥊ</w:t>
      </w:r>
      <w:r>
        <w:rPr/>
        <w:t>瑲</w:t>
      </w:r>
      <w:r>
        <w:rPr/>
        <w:t>ⷂ</w:t>
      </w:r>
      <w:r>
        <w:rPr/>
        <w:t>㞿쉬䏂㝖촦⩞䍺祬疏걙뾣䭥危辘</w:t>
      </w:r>
      <w:r>
        <w:rPr/>
        <w:t>꧂</w:t>
      </w:r>
      <w:r>
        <w:rPr/>
        <w:t>䧂䘷㤱嘮딸䉢湢䁠䏂숯㍏瓂偰頶仂绂呸쉪숪♫㨮䃂倻橡䜨쉙䡪䡬⪮䣂䜪輽╎〺剋</w:t>
      </w:r>
      <w:r>
        <w:rPr/>
        <w:t>ꔪ</w:t>
      </w:r>
      <w:r>
        <w:rPr/>
        <w:t>ꌥ僃㉣稰ꌬ朦慭숦瑌䊮</w:t>
      </w:r>
      <w:r>
        <w:rPr/>
        <w:t>ⵂ</w:t>
      </w:r>
      <w:r>
        <w:rPr/>
        <w:t>䂿穄⻃䁙潊卧嘪東桹⌦倳哂쉣别猵嗃쉧瑕䱪䠻긬⩷뭹瓂䂘噱䠹瑾</w:t>
      </w:r>
      <w:r>
        <w:rPr/>
        <w:t>ꕦ</w:t>
      </w:r>
      <w:r>
        <w:rPr/>
        <w:t>츮扮辬瞣㭃噭䃂㈤㷂쉭⹯㩕ꆻ뽕繡微挹쉘吴䕵뽅〮⯂䔲숺㥳煪灥슿㍎瑤㜸ꍬ况佊㈥㜪僂啥</w:t>
      </w:r>
      <w:r>
        <w:rPr/>
        <w:t>ⵔ</w:t>
      </w:r>
      <w:r>
        <w:rPr/>
        <w:t>쉐뭡⬵剾伸쉸䆩╅</w:t>
      </w:r>
      <w:r>
        <w:rPr/>
        <w:t>ꔥ⵩</w:t>
      </w:r>
      <w:r>
        <w:rPr/>
        <w:t>擂㐳⬥摕숳䅳⩲乢쉵넱顎㴻楘慵㝮깇瑨㩡楕┺䭍걚⸩兌昬磂桙⹲䍇啔㘦䍋㕲⽹⚬泍楹牲⩣繳㵕囂슏潉䕍⩒</w:t>
      </w:r>
      <w:r>
        <w:rPr/>
        <w:t>ⵍ</w:t>
      </w:r>
      <w:r>
        <w:rPr/>
        <w:t>뮮漹潯ぃ⹢飂깡拂项뮱</w:t>
      </w:r>
      <w:r>
        <w:rPr/>
        <w:t>ⷂ</w:t>
      </w:r>
      <w:r>
        <w:rPr/>
        <w:t>擂䙢䠷슣갻㬭瑱卅䍺昺컂楨帬呣㊏椪乹뼮㓂痂䊮礲쉔㡯⩒漪槂摐쉄顫⎥깺♦癍㑒䘫䥎뽏㗍顎䅔썳</w:t>
      </w:r>
      <w:r>
        <w:rPr/>
        <w:t>⡃</w:t>
      </w:r>
      <w:r>
        <w:rPr/>
        <w:t>䑅㇍捀䡪廂슬恶癹㕱睱泂晷♎㕊䟂畱㍵凃</w:t>
      </w:r>
      <w:r>
        <w:rPr/>
        <w:t>ꕮ</w:t>
      </w:r>
      <w:r>
        <w:rPr/>
        <w:t>쉑䝁⍙煑싂슻컂쉠佷彆楀烂勂疣碵顙쉳卄儣狍䍲轌䑌㜻ィ噎楌겮瀫䅖쵱堣暏♣〱坰搨⭥捡佗숭쉊♕⭣쉆㡶겡䥸穓祆瑓㕫㙓䗂䄮匱┱䉑䉔夷⚱瘬弤㉓</w:t>
      </w:r>
      <w:r>
        <w:rPr/>
        <w:t>⡓</w:t>
      </w:r>
      <w:r>
        <w:rPr/>
        <w:t>쉾剧䑆輫숦䞣氭㭧슿㍵礬슻⚮摪뽠䩂潃ꥺ稫睴䛂㯃挲쉡枿㘮滂楒琤嚻塖㐸㕬泃깓䂘幵⨯뽳瓂呦幰㝩坚殣䃂彂쉇煴摚㭔䚮瘭坾䀪䄵暱楀깑敬</w:t>
      </w:r>
      <w:r>
        <w:rPr/>
        <w:t>ꥇ</w:t>
      </w:r>
      <w:r>
        <w:rPr/>
        <w:t>촰㥂甽</w:t>
      </w:r>
      <w:r>
        <w:rPr/>
        <w:t>ꕧ</w:t>
      </w:r>
      <w:r>
        <w:rPr/>
        <w:t>䠭⾡傿슱</w:t>
      </w:r>
      <w:r>
        <w:rPr/>
        <w:t>⢬</w:t>
      </w:r>
      <w:r>
        <w:rPr/>
        <w:t>쉂摦ち썍⫂呕쉅䍲䅡恧卮㤹磂⩴㚩쉧上碬杹길牺땗쎱汓숰㡥䑀⭫䵢⍸塨쉟愤쉦庻⹾嗂⩋㨸䰶泂沣숪牎㩃</w:t>
      </w:r>
      <w:r>
        <w:rPr/>
        <w:t>ⶥ</w:t>
      </w:r>
      <w:r>
        <w:rPr/>
        <w:t>唪껂ㅨ┭䭷愦깄꥖⽫浢┩㙘绂딭습㩂⬸ꄤ愮ꅕ㐭숽灑</w:t>
      </w:r>
      <w:r>
        <w:rPr/>
        <w:t>꥟</w:t>
      </w:r>
      <w:r>
        <w:rPr/>
        <w:t>顷僂桱䒡쉐怹湟⩾渲埂硦䬯捴⩀ꥤ♥弶䑘⬯啖湎䑯汵</w:t>
      </w:r>
      <w:r>
        <w:rPr/>
        <w:t>Ⳃ</w:t>
      </w:r>
      <w:r>
        <w:rPr/>
        <w:t>壂碩瘸椤칕慠</w:t>
      </w:r>
      <w:r>
        <w:rPr/>
        <w:t>ꔽ</w:t>
      </w:r>
      <w:r>
        <w:rPr/>
        <w:t>晲䅔䵡㇂⸰婳㭺濂걸報墣窘䵾瓂㡣湔轸乚䕹倳歂땏堯䩬쉞㌺兌⽩渰洨硷協廂祅</w:t>
      </w:r>
      <w:r>
        <w:rPr/>
        <w:t>ꕂ</w:t>
      </w:r>
      <w:r>
        <w:rPr/>
        <w:t>싍䮮슱숸奃숰灩縪梵瞻顋䝨喵瑐곃奶㮱扚攤䅈漪쉑礴ꄮ䤯㠩⭲枥稸畈䕊⫂熬棎媡玩檥弥⸸晖㒣뭉숫䛂㍒呔캮䕥倥浤䎬嗂煪䁄彉獡娪ꍱㅹꍔ䝓啦</w:t>
      </w:r>
      <w:r>
        <w:rPr/>
        <w:t>⢬</w:t>
      </w:r>
      <w:r>
        <w:rPr/>
        <w:t>婴榱녯硓匮扥㭒䥟㠳䋂穀숪ㄫ㙟⍋儨湺</w:t>
      </w:r>
      <w:r>
        <w:rPr/>
        <w:t>⡥</w:t>
      </w:r>
      <w:r>
        <w:rPr/>
        <w:t>疻ꄪ㤹숴牳捵⭞摭帺縭獸⨳煃繾扷꺮楆啪輷ꥹ倥㕂⩾숮뼨帣癓䔳华뼺⨣㠲獃䱸珂쉧祘椬瀳쉈塥쉮</w:t>
      </w:r>
      <w:r>
        <w:rPr/>
        <w:t>ꕭ</w:t>
      </w:r>
      <w:r>
        <w:rPr/>
        <w:t>싂ㅘ</w:t>
      </w:r>
      <w:r>
        <w:rPr/>
        <w:t>ꕀ</w:t>
      </w:r>
      <w:r>
        <w:rPr/>
        <w:t>啷䦏</w:t>
      </w:r>
      <w:r>
        <w:rPr/>
        <w:t>⢿</w:t>
      </w:r>
      <w:r>
        <w:rPr/>
        <w:t>佒辬刳쉃䝆穷㌦䕩獃绂䀺뇎玩秎彺爵伱䒬⼣♤䩣㉉⽐怹깟⥸劮숻␫丣捩轉녉曎晧Ⓜ쉣奒穵輤</w:t>
      </w:r>
      <w:r>
        <w:rPr/>
        <w:t>Ⲯ</w:t>
      </w:r>
      <w:r>
        <w:rPr/>
        <w:t>쉭挦ひ㋎</w:t>
      </w:r>
      <w:r>
        <w:rPr/>
        <w:t>⡊</w:t>
      </w:r>
      <w:r>
        <w:rPr/>
        <w:t>䝔䂩싍㭈晭灮긲由쉂杫</w:t>
      </w:r>
      <w:r>
        <w:rPr/>
        <w:t>⠥</w:t>
      </w:r>
      <w:r>
        <w:rPr/>
        <w:t>쵁檻길䱉也䩠歁獟슱싂䮘晇</w:t>
      </w:r>
      <w:r>
        <w:rPr/>
        <w:t>ꤺ⵮</w:t>
      </w:r>
      <w:r>
        <w:rPr/>
        <w:t>䞣敪▻䍺㇂昭</w:t>
      </w:r>
      <w:r>
        <w:rPr/>
        <w:t>ꔪ</w:t>
      </w:r>
      <w:r>
        <w:rPr/>
        <w:t>䡳</w:t>
      </w:r>
      <w:r>
        <w:rPr/>
        <w:t>⡗</w:t>
      </w:r>
      <w:r>
        <w:rPr/>
        <w:t>ꥒ</w:t>
      </w:r>
      <w:r>
        <w:rPr/>
        <w:t>潷썸凂灒㍕䡺뮻䕔쉆칩㤪㎩烂楮偆䫍⹕⨸䷂唰䤪夰桶敋⍲佡◍仂䳂縺䐱⍱㐥仂獁╫㨱㷂㤪⍭灤濂숪䁰⧂搵杷쉴乥半婨彟ꍔ슩⼨♧幾썍眷⽤쉸在⼭쉹永䔱⩈썕楩嘽䗂痂⒩僂⌫ꅋ쉺反ㄪ碏☽䘻␲</w:t>
      </w:r>
      <w:r>
        <w:rPr/>
        <w:t>ⰹ</w:t>
      </w:r>
      <w:r>
        <w:rPr/>
        <w:t>卟⹐䅀幒㙎싂䕊⩬璩恖⽢飂⭷轭㢣ꍬ祥䈴곂</w:t>
      </w:r>
      <w:r>
        <w:rPr/>
        <w:t>ⱡ⡣</w:t>
      </w:r>
      <w:r>
        <w:rPr/>
        <w:t>㠽꺡㨺轲⯂癱䍧戮木扷乢⽁幊㭾煖硘</w:t>
      </w:r>
      <w:r>
        <w:rPr/>
        <w:t>ꔽ</w:t>
      </w:r>
      <w:r>
        <w:rPr/>
        <w:t>坕네䅴㍂㉃㐣䅴歚⫂䝒⭐兒㯂⩫垻䢘散栭恳춣㈹㝗땊堥䷂䪏쵺甬䐱㑦Ⓜ啳摧슬쉘䙥⧂䬳칶梿</w:t>
      </w:r>
      <w:r>
        <w:rPr/>
        <w:t>Ⲯ</w:t>
      </w:r>
      <w:r>
        <w:rPr/>
        <w:t>䤪捡敌⧂祈㡨쉷䂻潺䎩䵋컂⩪卬塓婱䭆뽐㤊挶嫂慞㗍♲敊杅眭汢▻⛂충幯车ꅖ侩檬㉤朽煐瑄刬估⸪ꄤ㚘焵瑯業灕쉹㐶捺彉숬煂獍슩</w:t>
      </w:r>
      <w:r>
        <w:rPr/>
        <w:t>⡸</w:t>
      </w:r>
      <w:r>
        <w:rPr/>
        <w:t>挩⩌㍑⩑぀矂걄湁桒캘싂娹癨껍凎炩숺䱷辱暻ꌫ輹倪싂⽐痂䭴쵉獉</w:t>
      </w:r>
      <w:r>
        <w:rPr/>
        <w:t>ꔷ⥷</w:t>
      </w:r>
      <w:r>
        <w:rPr/>
        <w:t>斥㙾⴪碣瑒</w:t>
      </w:r>
      <w:r>
        <w:rPr/>
        <w:t>ⵍ◂⩨</w:t>
      </w:r>
      <w:r>
        <w:rPr/>
        <w:t>兗쉮繪摭ꥲ睞呐⩠畅㚬全㛃쉗祺ㅁ略</w:t>
      </w:r>
      <w:r>
        <w:rPr/>
        <w:t>ⱁ⥾</w:t>
      </w:r>
      <w:r>
        <w:rPr/>
        <w:t>㝬ㄴ⪩⎩硹䕫쉊砵乗걞縣슩쉱쉗슻戳걵杳䝏捲⩞깢䍧㥭썂仂偋⬱</w:t>
      </w:r>
      <w:r>
        <w:rPr/>
        <w:t>Ⱪ</w:t>
      </w:r>
      <w:r>
        <w:rPr/>
        <w:t>儹뗎</w:t>
      </w:r>
      <w:r>
        <w:rPr/>
        <w:t>⡟</w:t>
      </w:r>
      <w:r>
        <w:rPr/>
        <w:t>炵䇂⴪䁬珂♫⻂ケ䱁걘⍱㵊䙱컂⼦顮䭩戬ꆡ⹠쌹敲⽮⨰佀爣竂습㉺㚱卡㕈숪</w:t>
      </w:r>
      <w:r>
        <w:rPr/>
        <w:t>ꕯ</w:t>
      </w:r>
      <w:r>
        <w:rPr/>
        <w:t>伦䍀깲♱㵚㋂깯㶬숤坳묭睄祡迂⼽</w:t>
      </w:r>
      <w:r>
        <w:rPr/>
        <w:t>ꔸ</w:t>
      </w:r>
      <w:r>
        <w:rPr/>
        <w:t>獯䝳杌栺畑㧂个䝆뭴偢惂佥輦슥瓂沏畢⍵㮥㑩祄⹟啍쵸숣</w:t>
      </w:r>
      <w:r>
        <w:rPr/>
        <w:t>⠷</w:t>
      </w:r>
      <w:r>
        <w:rPr/>
        <w:t>樹䭭⦮㌸䵒顗皏佉</w:t>
      </w:r>
      <w:r>
        <w:rPr/>
        <w:t>ꕺ</w:t>
      </w:r>
      <w:r>
        <w:rPr/>
        <w:t>偉稵쉰䭎</w:t>
      </w:r>
      <w:r>
        <w:rPr/>
        <w:t>ⱞ</w:t>
      </w:r>
      <w:r>
        <w:rPr/>
        <w:t>㯂숽</w:t>
      </w:r>
      <w:r>
        <w:rPr/>
        <w:t>ꥒ</w:t>
      </w:r>
      <w:r>
        <w:rPr/>
        <w:t>炏䶥㉯礳㖿⑌</w:t>
      </w:r>
      <w:r>
        <w:rPr/>
        <w:t>ⱅ</w:t>
      </w:r>
      <w:r>
        <w:rPr/>
        <w:t>ꥤ䪮輪畳칸浊幷〵㝎⹉㥎㗂䣂㊱坎㖥顎八摌䍋坉倵瓂㘦䜨㫎灳縴</w:t>
      </w:r>
      <w:r>
        <w:rPr/>
        <w:t>ⵂ</w:t>
      </w:r>
      <w:r>
        <w:rPr/>
        <w:t>煕佺땬癤쉱</w:t>
      </w:r>
      <w:r>
        <w:rPr/>
        <w:t>ꤵ</w:t>
      </w:r>
      <w:r>
        <w:rPr/>
        <w:t>䨺灃穒潔䡁깧싂ꅎ幤䰱轺灗⭩揂⑫⹫䡌묷걗㈨辬</w:t>
      </w:r>
      <w:r>
        <w:rPr/>
        <w:t>ꤷ</w:t>
      </w:r>
      <w:r>
        <w:rPr/>
        <w:t>㵴椸㵠䃂㏂긱䙣田㙡쉔⵮敖爣瑬</w:t>
      </w:r>
      <w:r>
        <w:rPr/>
        <w:t>ⱅ</w:t>
      </w:r>
      <w:r>
        <w:rPr/>
        <w:t>劮湍⯂ꎿ⫂熏㬨쉦</w:t>
      </w:r>
      <w:r>
        <w:rPr/>
        <w:t>ⳍ</w:t>
      </w:r>
      <w:r>
        <w:rPr/>
        <w:t>灦㤬썑椬繹晭幾걑䍎橯浅숯杚㛂灏⹤颵滂ꥴ轠曂㓂㡁쉯쉋牀㦩♢㐴⾩秂痂凂漵瑅是侣䛂ꄳ攺쵋湋</w:t>
      </w:r>
      <w:r>
        <w:rPr/>
        <w:t>ꥒ</w:t>
      </w:r>
      <w:r>
        <w:rPr/>
        <w:t>婡숷伲づ惂㖣杬䪮숱汗䰷剹埂穰숮䪻䕊堯歪뽕ꍋ䳂輣坤輷稩⏂䝄㩡潹쉐剦娺浧⤨쉙䄩汣勂焷廃䐥挣凂焥庘㫂奲䅔쉔䉂妘</w:t>
      </w:r>
      <w:r>
        <w:rPr/>
        <w:t>ꔷ</w:t>
      </w:r>
      <w:r>
        <w:rPr/>
        <w:t>㥘䐪␷塖㭣쉑灌慠瘵暘╹渶㉧싂琻쉐⭷伱⩌偏뽄柂噃칲灰䡘䬺</w:t>
      </w:r>
      <w:r>
        <w:rPr/>
        <w:t>ⵡ</w:t>
      </w:r>
      <w:r>
        <w:rPr/>
        <w:t>伻䩌㷃扙䵶㵘䄷䘦쉞䣎ケ䔱⒬榮绂娯숮㑊棂䩩㛂䴷䩘榥樺⹹瑢㝣挷硘剴②杬⥭㨥扃內숱꥞쉁⽋⍆싂瓍䙸╬䑠到ㄩㆣ䭮쉎櫂땰彖놮祁扏妘숵䵒㩡勂眦⹨倳晑㔤䜮쉬瑟狂Ⓨ뭭묫쉵漴땅琊쉃前쵨㤦弫ꍨ䙰ヂ㌭伻橅뼨爴쏂⺥䉤숤䏂繲䀴뭦숴氶썲깒⤹⎏潴潳く桤⩷</w:t>
      </w:r>
      <w:r>
        <w:rPr/>
        <w:t>ꥅ▿</w:t>
      </w:r>
      <w:r>
        <w:rPr/>
        <w:t>싂灞䍴뽂堵潁恴打䁖㡯え呰숯瑌單⍀떻乨</w:t>
      </w:r>
      <w:r>
        <w:rPr/>
        <w:t>⠵</w:t>
      </w:r>
      <w:r>
        <w:rPr/>
        <w:t>幬匷昲忍㵔㮿灬澵䫂填┸轴猱┵䁯뽖噱䩈뭠潅炏㮮摗刴⍅敡쉷坲迂䌫奡⑀榻</w:t>
      </w:r>
      <w:r>
        <w:rPr/>
        <w:t>ꤸ</w:t>
      </w:r>
      <w:r>
        <w:rPr/>
        <w:t>쉩</w:t>
      </w:r>
      <w:r>
        <w:rPr/>
        <w:t>ꥃ</w:t>
      </w:r>
    </w:p>
    <w:p>
      <w:pPr>
        <w:pStyle w:val="PreformattedText"/>
        <w:bidi w:val="0"/>
        <w:spacing w:before="0" w:after="0"/>
        <w:jc w:val="left"/>
        <w:rPr/>
      </w:pPr>
      <w:r>
        <w:rPr/>
        <w:t>穅昣啌偋䜶놩浂쉈瞏숵䥱䅃䇎⤬썗啀繑</w:t>
      </w:r>
      <w:r>
        <w:rPr/>
        <w:t>ꕲ</w:t>
      </w:r>
      <w:r>
        <w:rPr/>
        <w:t>쌣嘣核慖쉡䑠䛂</w:t>
      </w:r>
      <w:r>
        <w:rPr/>
        <w:t>ꦮ⵮</w:t>
      </w:r>
      <w:r>
        <w:rPr/>
        <w:t>촱☹㈷㢩ㄻ숬㨺⒡⑵䘱쉋곂쉄䷂倶ꄮ没幧쉇⽶슘슱깑㭉竂</w:t>
      </w:r>
      <w:r>
        <w:rPr/>
        <w:t>ⱓ</w:t>
      </w:r>
      <w:r>
        <w:rPr/>
        <w:t>祈狂挣䓂倸䭰쉊洪쉁枩쏃硙䢱椤</w:t>
      </w:r>
      <w:r>
        <w:rPr/>
        <w:t>꧃</w:t>
      </w:r>
      <w:r>
        <w:rPr/>
        <w:t>曂䷎쉦㏂쉐穪煚偐</w:t>
      </w:r>
      <w:r>
        <w:rPr/>
        <w:t>ꖥ</w:t>
      </w:r>
      <w:r>
        <w:rPr/>
        <w:t>㥾쉙㤣쉆橐䮵繞牀ㄪ싂烂奙쉯⫎䉈輪㩸秂ꅚ쉹⪱⾵祖쉂坉쵎儺轫㥦懂⧎夤䩌瑮轑䁦</w:t>
      </w:r>
      <w:r>
        <w:rPr/>
        <w:t>ⲻ</w:t>
      </w:r>
      <w:r>
        <w:rPr/>
        <w:t>뭂⌫</w:t>
      </w:r>
      <w:r>
        <w:rPr/>
        <w:t>⠭</w:t>
      </w:r>
      <w:r>
        <w:rPr/>
        <w:t>弨权⤹灍敷습㊻䨤䕔㧂湎猱湉恒佇ꆬ⮩쌸枿넪ㅷ䫍䩵䌥</w:t>
      </w:r>
      <w:r>
        <w:rPr/>
        <w:t>ⱎ⥾</w:t>
      </w:r>
      <w:r>
        <w:rPr/>
        <w:t>숨䴥啒</w:t>
      </w:r>
      <w:r>
        <w:rPr/>
        <w:t>⡇</w:t>
      </w:r>
      <w:r>
        <w:rPr/>
        <w:t>⽘顙숫祅쉌软⩊쉬㦡牢汈䐷嗂⿍쉠楗⩈煹杳⩍㤸卹䁟쉲卵喱⭰䱗抮䪣䡍쉐</w:t>
      </w:r>
      <w:r>
        <w:rPr/>
        <w:t>ꥌ</w:t>
      </w:r>
      <w:r>
        <w:rPr/>
        <w:t>⡍◂</w:t>
      </w:r>
      <w:r>
        <w:rPr/>
        <w:t>歐恦䥷楆</w:t>
      </w:r>
      <w:r>
        <w:rPr/>
        <w:t>꧂</w:t>
      </w:r>
      <w:r>
        <w:rPr/>
        <w:t>㍙杚佀溵꥞䷂㮣</w:t>
      </w:r>
      <w:r>
        <w:rPr/>
        <w:t>ⱸ</w:t>
      </w:r>
      <w:r>
        <w:rPr/>
        <w:t>彲촪⥒桄憵侥ヂ숳祌稵⩋恚㕄㎩揂㟂场䪿㐹쵞眹劵쉏</w:t>
      </w:r>
      <w:r>
        <w:rPr/>
        <w:t>ꔹ⍙</w:t>
      </w:r>
      <w:r>
        <w:rPr/>
        <w:t>猤搷㮩偤뮡⫂䪬㍶殿禩⥥㡺</w:t>
      </w:r>
      <w:r>
        <w:rPr/>
        <w:t>ⷂ</w:t>
      </w:r>
      <w:r>
        <w:rPr/>
        <w:t>㬯卒漨슣⧂揂㈽浀㗃쉭塆⭏䷂㚩䨩灍䏂穷瀤剙칺恦깹걙㥤⩵侩抿呁㙧촴轑㝮䩭䅌祩⪮物㔩頰슩⤩놮䈱曂</w:t>
      </w:r>
      <w:r>
        <w:rPr/>
        <w:t>ꕊ</w:t>
      </w:r>
      <w:r>
        <w:rPr/>
        <w:t>䔺灔決ㄫ偷琣츲쉪겘슻㴤䋃⪩㟂⹫䍴䩷仂싂숩㖥杉瑑싂</w:t>
      </w:r>
      <w:r>
        <w:rPr/>
        <w:t>ⷂ</w:t>
      </w:r>
      <w:r>
        <w:rPr/>
        <w:t>橓煓懂稷</w:t>
      </w:r>
      <w:r>
        <w:rPr/>
        <w:t>ꤽ</w:t>
      </w:r>
      <w:r>
        <w:rPr/>
        <w:t>䥤危䕐煉だ癤祍唬䜺榬⯂</w:t>
      </w:r>
      <w:r>
        <w:rPr/>
        <w:t>ⷃ</w:t>
      </w:r>
      <w:r>
        <w:rPr/>
        <w:t>盎眣♄⪿睍긩㝡</w:t>
      </w:r>
      <w:r>
        <w:rPr/>
        <w:t>ꕗ</w:t>
      </w:r>
      <w:r>
        <w:rPr/>
        <w:t>慆椫썺㧂䨱뿂祏楋ㆩ䕆쵯䑕</w:t>
      </w:r>
      <w:r>
        <w:rPr/>
        <w:t>ꕱ</w:t>
      </w:r>
      <w:r>
        <w:rPr/>
        <w:t>䁥㈭轚潵畞㵯琩깃決厡뗂슩숪ꍗ扔뮩猰⹶㮣攬飂灋燂⍚⏂⽩堪쉔뽢味慑ꍒ圶浀搵䭅⭭䴩竂前숬㋂쉹棂瀻噣♈氩䀵䩞娲噹녔쉆䛍輶塥⭩䥶㫂硅湠숥䐤扳⩘㥗瓂颣㝨沥劬㥇刦ꥯ⩩砵穆坩幙츊䩘㎩睟쉈冣숸怲쉋姎☥嘮所쉒硩슿偧쉖噱㛂걘灠䕚卌⪥ꅔ䊵ꅂ䑨禥䲩⨮彴䚩傘ꄽ䲏㦬灪䵄䥐剩촩晁⏂㝓䰣</w:t>
      </w:r>
      <w:r>
        <w:rPr/>
        <w:t>ꕲ</w:t>
      </w:r>
      <w:r>
        <w:rPr/>
        <w:t>塯⭕䢻㠦⸷㵭䕹癏⩳㙰癓估</w:t>
      </w:r>
      <w:r>
        <w:rPr/>
        <w:t>ⴺ⑞</w:t>
      </w:r>
      <w:r>
        <w:rPr/>
        <w:t>吴㩾兒彎呱䗂㤥瘪佌犥</w:t>
      </w:r>
      <w:r>
        <w:rPr/>
        <w:t>꧃</w:t>
      </w:r>
      <w:r>
        <w:rPr/>
        <w:t>炏颣勂輻쉅⭈쉥䅊係湺搪皮ꍫꇂ쵠쵇圪穁縭搰썤䏂䈪⹰哂琬塐慟㡉㵂깧</w:t>
      </w:r>
      <w:r>
        <w:rPr/>
        <w:t>ⴹ</w:t>
      </w:r>
      <w:r>
        <w:rPr/>
        <w:t>煱幬畔犱䠬晸倸硵窱뾵썸䃂묦⭹〨⬩卹硕깙꺩轇쉣伸䘹刽剓縥摋䅉共琥⭸뭘幵쉢偫</w:t>
      </w:r>
      <w:r>
        <w:rPr/>
        <w:t>ꦡ</w:t>
      </w:r>
      <w:r>
        <w:rPr/>
        <w:t>浥㩟牗䉦硴干䝋䌨슬䈻ꌫꌤ⼲䱆㕣⭴䰪輯⹀㙫獥</w:t>
      </w:r>
      <w:r>
        <w:rPr/>
        <w:t>ⴽ</w:t>
      </w:r>
      <w:r>
        <w:rPr/>
        <w:t>쉗⼶呁晔⩲겮睵쉊☣瑟甤䩁㤭㕑걤稻</w:t>
      </w:r>
      <w:r>
        <w:rPr/>
        <w:t>꥓</w:t>
      </w:r>
      <w:r>
        <w:rPr/>
        <w:t>湌쉗㵥㑾싃児偬뭩䝗㓂潎㵗慱盂眤숵⧂啉䵠繇偺땸ꌭ⥦收♍坪쉔猯党䭣奆䙔㌺乸숵ꍣ쉞긤棂ㄱ䱃乩䄵彊</w:t>
      </w:r>
      <w:r>
        <w:rPr/>
        <w:t>⡵</w:t>
      </w:r>
      <w:r>
        <w:rPr/>
        <w:t>㩖廂慢喬晠⾵䥴㥧凂厏颻輻刮</w:t>
      </w:r>
      <w:r>
        <w:rPr/>
        <w:t>ꔯ</w:t>
      </w:r>
      <w:r>
        <w:rPr/>
        <w:t>慘硋敩⤽椣绂쉆坭扁硏砮ꅎ䙈へ⪩柎♷㎘곂斘犩杚䕲侮䵍䬵戳怬쉋쉋</w:t>
      </w:r>
      <w:r>
        <w:rPr/>
        <w:t>ⲥ</w:t>
      </w:r>
      <w:r>
        <w:rPr/>
        <w:t>䑦兲捪婭懃㭹䥢瘯⼷쎩뭐轣係轃汥漯呤숤쉷穰兢偯婳⵾</w:t>
      </w:r>
      <w:r>
        <w:rPr/>
        <w:t>ꤣ</w:t>
      </w:r>
      <w:r>
        <w:rPr/>
        <w:t>쉟先㖬쉾ꎩ㘵⑬㧂⹣烂䐪攤嗂揂唸䳂㝲摋뿂⹟彙칷㐺뽫䙚て䑱傣温瘪</w:t>
      </w:r>
      <w:r>
        <w:rPr/>
        <w:t>ꔤ</w:t>
      </w:r>
      <w:r>
        <w:rPr/>
        <w:t>⣍</w:t>
      </w:r>
      <w:r>
        <w:rPr/>
        <w:t>䤪係恈♐瑋쉖䙟㫂ꌹ䀳</w:t>
      </w:r>
      <w:r>
        <w:rPr/>
        <w:t>ⱊ</w:t>
      </w:r>
      <w:r>
        <w:rPr/>
        <w:t>㬰倩祊掩辩㍭冱⻂슡⯎쉞⮬䯂䱈妘㩓⹥楾⪩⾻刳璘㵞⑷迂㗂㦬쌷娺싂侥숨癀</w:t>
      </w:r>
      <w:r>
        <w:rPr/>
        <w:t>ⵯ</w:t>
      </w:r>
      <w:r>
        <w:rPr/>
        <w:t>쉍䀶瑪땪▘숦䀫慘ꄰ焺䑔䪿穌䍨䩎슡墩灎䅵縭㩰䍹㡰따䮣땬㩊㡇扦䥂兞槎</w:t>
      </w:r>
      <w:r>
        <w:rPr/>
        <w:t>ⰲ</w:t>
      </w:r>
      <w:r>
        <w:rPr/>
        <w:t>쵬⎵洨係恐뮩땓浢䩷╯⴪朶䅌塘ꄶ慳숨皻⧂숴⹮뽪眭儲席숩㡑갮䥘썢䝔張仂庮싂㩹祱梿숯⾱灮걯慠</w:t>
      </w:r>
      <w:r>
        <w:rPr/>
        <w:t>ꖣ</w:t>
      </w:r>
      <w:r>
        <w:rPr/>
        <w:t>䩘☫恨㐰뗂奚촫쉯ㅧ쉳깏顣쉅眳偯䚩涘澥⽌挬땀睁㍳恈勂㤯嘩硇뭸暥</w:t>
      </w:r>
      <w:r>
        <w:rPr/>
        <w:t>ⵀ</w:t>
      </w:r>
      <w:r>
        <w:rPr/>
        <w:t>牟걈뇂숱勃ㄯ判ㆿ扪坦炣慰쉄싂䴪痂습</w:t>
      </w:r>
      <w:r>
        <w:rPr/>
        <w:t>ꕙ</w:t>
      </w:r>
      <w:r>
        <w:rPr/>
        <w:t>爬湺⪬䤴浮佩㶡⚩〴싂㑂撣⤊⚩呣奄</w:t>
      </w:r>
      <w:r>
        <w:rPr/>
        <w:t>ꦡ</w:t>
      </w:r>
      <w:r>
        <w:rPr/>
        <w:t>捨쉤㢏兊愯坱橤㟂啪쉠恒顧╧싂␲⑷</w:t>
      </w:r>
      <w:r>
        <w:rPr/>
        <w:t>ꕵ</w:t>
      </w:r>
      <w:r>
        <w:rPr/>
        <w:t>姎춣彗♅숬쉂坦仍轫뼱歙慈䧂扠灨╲䑥慖뽞娣⍣换湓걞㑹冘</w:t>
      </w:r>
      <w:r>
        <w:rPr/>
        <w:t>ꥊ⬽</w:t>
      </w:r>
      <w:r>
        <w:rPr/>
        <w:t>쉱싂恍䔴䡒匽쉇칹漸火캬䶻捘楋迂僂</w:t>
      </w:r>
      <w:r>
        <w:rPr/>
        <w:t>ꕌ</w:t>
      </w:r>
      <w:r>
        <w:rPr/>
        <w:t>檱晷ꅦ䱳쉴ꍄ⚻㌸輶쉕猣쵈㝫ㄷ㍡タ</w:t>
      </w:r>
      <w:r>
        <w:rPr/>
        <w:t>ⱳ⦩</w:t>
      </w:r>
      <w:r>
        <w:rPr/>
        <w:t>呕</w:t>
      </w:r>
      <w:r>
        <w:rPr/>
        <w:t>ꤶ</w:t>
      </w:r>
      <w:r>
        <w:rPr/>
        <w:t>䰩㭫繃┸祤幀숭꥘呎␱딺攽盂杭슮ㄥ怶䡱猫딩䲬ꅰ</w:t>
      </w:r>
      <w:r>
        <w:rPr/>
        <w:t>⡡</w:t>
      </w:r>
      <w:r>
        <w:rPr/>
        <w:t>顩⼻쉯䉌숽㬭䉗쉢兙娷瀯頪侱买♋氮⾩㣂乏楊䨳ꅦ</w:t>
      </w:r>
      <w:r>
        <w:rPr/>
        <w:t>ꥑ</w:t>
      </w:r>
      <w:r>
        <w:rPr/>
        <w:t>嘪爨猹싂⍸临걧䱾䵅껂쉟칣묳挫쉙䚩㝏㩹潸Ⓜ컃㷃␸쉵꺮</w:t>
      </w:r>
      <w:r>
        <w:rPr/>
        <w:t>ⲵ</w:t>
      </w:r>
      <w:r>
        <w:rPr/>
        <w:t>뭓㴩夣偌䅊쉩</w:t>
      </w:r>
      <w:r>
        <w:rPr/>
        <w:t>ꤱ</w:t>
      </w:r>
      <w:r>
        <w:rPr/>
        <w:t>ꥤ䉱쵀圪测</w:t>
      </w:r>
      <w:r>
        <w:rPr/>
        <w:t>Ⳃ⡑⨱</w:t>
      </w:r>
      <w:r>
        <w:rPr/>
        <w:t>곎䷂䝲㢣她䁯습纣影摯扨晃䞘扯숥輳䤦⭋칬⤫幂瑥婧슮䉨ꎱ硁⴪⌹갷썪硥兏숣슩抩䱍畸䭺睑瓂汐㪬걓倦婶</w:t>
      </w:r>
      <w:r>
        <w:rPr/>
        <w:t>Ⱓ</w:t>
      </w:r>
      <w:r>
        <w:rPr/>
        <w:t>컂㓂싎㩶噳庩쉤ㄲ䊘䕃敌䘺쌷卶쉏灾⩵싂ォ</w:t>
      </w:r>
      <w:r>
        <w:rPr/>
        <w:t>ꕣ</w:t>
      </w:r>
      <w:r>
        <w:rPr/>
        <w:t>獌㢱䵬긬뗂顭䈱㘽깡쉍㞘圴䑸썑㈤♰汸⨰穱㝔숱⧂娽䂱뾣까㵑숫捃㝭枩㈺槂숶慯婙繐榮䕒㑰頩飂䌻縸㑩睖兖䮏䱩䰬⌳⦩恊慚柂倹枿坋卯쉑숯甹넴쉁灙곃㟂戺秃穣辣扐愶急┫䋂捶싂숪姎</w:t>
      </w:r>
      <w:r>
        <w:rPr/>
        <w:t>ꥌ</w:t>
      </w:r>
      <w:r>
        <w:rPr/>
        <w:t>瑃쎥╊棂㷂䶱敒슬싂䢵湈⍹</w:t>
      </w:r>
      <w:r>
        <w:rPr/>
        <w:t>Ⱛ</w:t>
      </w:r>
      <w:r>
        <w:rPr/>
        <w:t>櫂슩䐣悏╪☺걆㷎쎱㙰쵚숩쏃⼬㩌♪䞩쉖㝖爹䷂쉳⨻卨촲쌥쉴圯睫杋䔤뭨轂嚱䣂</w:t>
      </w:r>
      <w:r>
        <w:rPr/>
        <w:t>ꕸ</w:t>
      </w:r>
      <w:r>
        <w:rPr/>
        <w:t>繧偮伳숻坓⏂㝦⩦㵦猷堵쉞澩</w:t>
      </w:r>
      <w:r>
        <w:rPr/>
        <w:t>ⵢ</w:t>
      </w:r>
      <w:r>
        <w:rPr/>
        <w:t>썾サ껎썎禵슱⽪漪뼴喱</w:t>
      </w:r>
      <w:r>
        <w:rPr/>
        <w:t>ꥎ</w:t>
      </w:r>
      <w:r>
        <w:rPr/>
        <w:t>㠱愸噶⛂䳂乘烂䙍畇吪긩喡녅䢩슮숸ꇍ睲湈䋂咵䡚▻穑晤版◂䕩䁥攱</w:t>
      </w:r>
      <w:r>
        <w:rPr/>
        <w:t>ꔺ</w:t>
      </w:r>
      <w:r>
        <w:rPr/>
        <w:t>㜪揂䥹㍆Ⓜヂ㉞縸㵑擂奌漷璡䜰㘴숮걇绂䦿슥</w:t>
      </w:r>
      <w:r>
        <w:rPr/>
        <w:t>ꔱ</w:t>
      </w:r>
      <w:r>
        <w:rPr/>
        <w:t>祀牉쉖㨯吲牬ㅬ㖘㡦쉯䕫㌸睞땏瘺眺㏂犻噲쉰啚珂쉖彵硵祋㵨䉮㈶䕗쉑⻂쉘</w:t>
      </w:r>
      <w:r>
        <w:rPr/>
        <w:t>ⱌ</w:t>
      </w:r>
      <w:r>
        <w:rPr/>
        <w:t>皩砮䪩敭䅙欫ꍃ敕你癯㝇</w:t>
      </w:r>
      <w:r>
        <w:rPr/>
        <w:t>ꥇ</w:t>
      </w:r>
      <w:r>
        <w:rPr/>
        <w:t>䭪䐪춡啾春幈洪愱タ搯硙頵癅轆ꥤ⧍땎䑖㨊싍㈹⭣灵</w:t>
      </w:r>
      <w:r>
        <w:rPr/>
        <w:t>ⰲ</w:t>
      </w:r>
      <w:r>
        <w:rPr/>
        <w:t>㦵㥶皏ぇ㉯㢱昲</w:t>
      </w:r>
      <w:r>
        <w:rPr/>
        <w:t>ꕀ⭆</w:t>
      </w:r>
      <w:r>
        <w:rPr/>
        <w:t>獩橵칭偑剌櫂䕮땯硉矂⥥渹ꥶ啀ぐ곃瘪㐤㕰禿춏ノ숶呦墘쉥塱塋겻⍐⍾⹾侩쉮♤湢爮</w:t>
      </w:r>
      <w:r>
        <w:rPr/>
        <w:t>⣂</w:t>
      </w:r>
      <w:r>
        <w:rPr/>
        <w:t>ꅎ癁⾬噹䋍桟坥⥴숻槂뾱瑨㮘憡䡲䉟뽧⪵⤱䕭秂䡑碩꤮燂具㒿㎵湉╶</w:t>
      </w:r>
      <w:r>
        <w:rPr/>
        <w:t>ⱎ</w:t>
      </w:r>
      <w:r>
        <w:rPr/>
        <w:t>ꥠ佅咱塨㥂㥄㶩㍸녶汣⍁쉗㦩쉺頲싂㢬ꍓ⥳绂⥶祶</w:t>
      </w:r>
      <w:r>
        <w:rPr/>
        <w:t>ⵧ</w:t>
      </w:r>
      <w:r>
        <w:rPr/>
        <w:t>扅檏숹呢泎㔥匹㥴ㅣ䙠伺㉋硗</w:t>
      </w:r>
      <w:r>
        <w:rPr/>
        <w:t>ꥋ</w:t>
      </w:r>
      <w:r>
        <w:rPr/>
        <w:t>䵃晊╘眲䂩潀⍲쉵췃問䑏䯂䩯纩䅩奦⑏슮⥭쉃㉃瞵癃㕸䙙畣쌶㬱䚩䅢䱕猽奈瞡묪䱵䙹⍪傻뭫恤쉶캥쉏牙睙坒췂쉊</w:t>
      </w:r>
      <w:r>
        <w:rPr/>
        <w:t>⠵ⱹ</w:t>
      </w:r>
      <w:r>
        <w:rPr/>
        <w:t>䅸뭹吩쉺摍㘸勂쏂㕬⭌殿唭䊣</w:t>
      </w:r>
      <w:r>
        <w:rPr/>
        <w:t>ꔲ</w:t>
      </w:r>
      <w:r>
        <w:rPr/>
        <w:t>煎仂</w:t>
      </w:r>
      <w:r>
        <w:rPr/>
        <w:t>ꖘ</w:t>
      </w:r>
      <w:r>
        <w:rPr/>
        <w:t>䩺䑎ㅺ煏</w:t>
      </w:r>
      <w:r>
        <w:rPr/>
        <w:t>Ⱔ</w:t>
      </w:r>
      <w:r>
        <w:rPr/>
        <w:t>恇㝂毂留⍗晞刣숴椵颏澿懂⽊惂歹䳂딶挶輦㭁숣☥抮㕖䁫㊵廂槂㩤俎⍃⩳ꥫ</w:t>
      </w:r>
      <w:r>
        <w:rPr/>
        <w:t>⠦</w:t>
      </w:r>
      <w:r>
        <w:rPr/>
        <w:t>䱣㈩㕨慦숻뽇墏䑲쵄吵礩渲亵㬺캵唩䥗㠹啓摬穀瀤瘰</w:t>
      </w:r>
      <w:r>
        <w:rPr/>
        <w:t>⡘</w:t>
      </w:r>
      <w:r>
        <w:rPr/>
        <w:t>堰㕱⩏㝦뭟⽃珎䭀㑵㯂搸獭</w:t>
      </w:r>
      <w:r>
        <w:rPr/>
        <w:t>ꕰ</w:t>
      </w:r>
      <w:r>
        <w:rPr/>
        <w:t>反烂捉</w:t>
      </w:r>
      <w:r>
        <w:rPr/>
        <w:t>ꔪ</w:t>
      </w:r>
      <w:r>
        <w:rPr/>
        <w:t>歐</w:t>
      </w:r>
      <w:r>
        <w:rPr/>
        <w:t>Ⳃ</w:t>
      </w:r>
      <w:r>
        <w:rPr/>
        <w:t>䥘报⭢⚬㓂㟂쌱䬯晘侮堳쉥婶傮塳〬뗂딥㡣塎묫䲬幦告넪㴨啹桚商半䞮礵쉹쉈䙷뭙ꍾ츤昪㪮䅫깕㭂冩㦮뭲飂砫栩捧磂⮘䥌㡎戹参冩啙⥉天㇂䭌癣⼱䍀떘挭ꥰ洳垡䘰示゘䥄슿슬䆮壂迃怺㩕牭瑔濂坙砣愲쉾忂乭⽠㵷㭫氣悘ꌣ</w:t>
      </w:r>
      <w:r>
        <w:rPr/>
        <w:t>ꕤ</w:t>
      </w:r>
      <w:r>
        <w:rPr/>
        <w:t>숨␹뭐䈣繶⧂</w:t>
      </w:r>
      <w:r>
        <w:rPr/>
        <w:t>ꕆ</w:t>
      </w:r>
      <w:r>
        <w:rPr/>
        <w:t>㉹ㅍ믂⦥侘⎏䝌睞㑸火♑뗂瑓䭲丱⴩坂克捔</w:t>
      </w:r>
      <w:r>
        <w:rPr/>
        <w:t>ⷂ</w:t>
      </w:r>
      <w:r>
        <w:rPr/>
        <w:t>쉐</w:t>
      </w:r>
      <w:r>
        <w:rPr/>
        <w:t>ⱷ</w:t>
      </w:r>
      <w:r>
        <w:rPr/>
        <w:t>䏂놩⯂撻⬳潳倯挥僎塆涻⭙䱫樳㡟䮘</w:t>
      </w:r>
      <w:r>
        <w:rPr/>
        <w:t>ꖣ</w:t>
      </w:r>
      <w:r>
        <w:rPr/>
        <w:t>剣쉠ꄻ煟䥸긶칩乸숣揂㑑擂畺材捺浏柂潶恉깭</w:t>
      </w:r>
      <w:r>
        <w:rPr/>
        <w:t>ꔸ</w:t>
      </w:r>
      <w:r>
        <w:rPr/>
        <w:t>쉢癮塱欩싎䙓녯</w:t>
      </w:r>
      <w:r>
        <w:rPr/>
        <w:t>ꕍ</w:t>
      </w:r>
      <w:r>
        <w:rPr/>
        <w:t>帵</w:t>
      </w:r>
      <w:r>
        <w:rPr/>
        <w:t>ꖿꕁ</w:t>
      </w:r>
      <w:r>
        <w:rPr/>
        <w:t>纩癪캩沿⸹䅮뿂⧂╦楬㕍깅놩儶倹⭭坾쉬幄</w:t>
      </w:r>
      <w:r>
        <w:rPr/>
        <w:t>Ɑ</w:t>
      </w:r>
      <w:r>
        <w:rPr/>
        <w:t>뽣Ⓜ㈪뼳猷숥癰䄽쉑쉃쉵禩入呚갦⯂⭷칓瑤灸꥞檻걎ヂ婤䉕숨</w:t>
      </w:r>
      <w:r>
        <w:rPr/>
        <w:t>ⵑ</w:t>
      </w:r>
      <w:r>
        <w:rPr/>
        <w:t>문⫂䱲轾숴繒숳숮慤㜰㚡颱걉㨥⑓㯃暱⍑刊兘暵⬴瘳癅绂⾻䦥匣뼮㍄슩⒣穰㞻┯㐲怺껂杌乗彷湒⸽窿</w:t>
      </w:r>
      <w:r>
        <w:rPr/>
        <w:t>ⳃ</w:t>
      </w:r>
      <w:r>
        <w:rPr/>
        <w:t>䵠ㅔ⹪쉓矂슣㟂걎䅅㞱⑧넫畡껍曂㴣徣</w:t>
      </w:r>
      <w:r>
        <w:rPr/>
        <w:t>ꥈ╩</w:t>
      </w:r>
      <w:r>
        <w:rPr/>
        <w:t>㌻獎슬杊㝂䅷繘穣숻㡆毂⥳䭞桍㡭㑹䔰癞唹놻</w:t>
      </w:r>
      <w:r>
        <w:rPr/>
        <w:t>ⶻ</w:t>
      </w:r>
      <w:r>
        <w:rPr/>
        <w:t>딷ガ但楆㔹㙑䥲輱彡♠</w:t>
      </w:r>
      <w:r>
        <w:rPr/>
        <w:t>ꕑ</w:t>
      </w:r>
      <w:r>
        <w:rPr/>
        <w:t>쉷塐昹⵱呌</w:t>
      </w:r>
      <w:r>
        <w:rPr/>
        <w:t>Ⱚ⩠</w:t>
      </w:r>
      <w:r>
        <w:rPr/>
        <w:t>失乴⫂捉恲槍圳쉩奸牑뼵쉠ꌭ싂숯犣噢겥姃ꌱ幠䦿〵㍸␪毂她橈숵䉒칇습偞㬺禿쉅洹垩⽐欯欻䬥ネ숨䟂䡞⸳㝷婢䱵ꄬ盂⽳껂唴썈炏浴㥌廂咡⬮</w:t>
      </w:r>
      <w:r>
        <w:rPr/>
        <w:t>ꕢ</w:t>
      </w:r>
      <w:r>
        <w:rPr/>
        <w:t>㍁怩떏㊬걅㝫썓祃廂卭沬呙縪绂湘墬ꅟ㑐癖⩬㠯䭓䍄灲뽎믂〥숯㭺彅獀挬咏ꆵ獃숷噉丣坬갴曍㢘偖╫でꍩ䐺挴뇂㝋慊迂䈭쉥䑤䁣</w:t>
      </w:r>
      <w:r>
        <w:rPr/>
        <w:t>⣎</w:t>
      </w:r>
      <w:r>
        <w:rPr/>
        <w:t>㙭橳侻纏ꎘ剨彊⨣䄻쉩搨䎥刪獥ꆘ畡獈绂沘䉷圤㧍㨵぀꤮㕪⭺癒榘墡畚楷䌯㈳响깮⨹</w:t>
      </w:r>
      <w:r>
        <w:rPr/>
        <w:t>ꤸ</w:t>
      </w:r>
      <w:r>
        <w:rPr/>
        <w:t>䀯㑯卦歫ꄷꇍ䡕樱灏斿湄䵷</w:t>
      </w:r>
      <w:r>
        <w:rPr/>
        <w:t>Ⳃ</w:t>
      </w:r>
      <w:r>
        <w:rPr/>
        <w:t>ꌬ㭇䃂奶愸싎爴呖碮</w:t>
      </w:r>
      <w:r>
        <w:rPr/>
        <w:t>ꖣ</w:t>
      </w:r>
      <w:r>
        <w:rPr/>
        <w:t>㕸顱㭩㎩䖩甤瞡⵭㍳婈␷祾散⑵⸳㐺㑖䱮勃禘去</w:t>
      </w:r>
      <w:r>
        <w:rPr/>
        <w:t>ⰹ</w:t>
      </w:r>
      <w:r>
        <w:rPr/>
        <w:t>溘懍枵幊⩙憘쉒</w:t>
      </w:r>
      <w:r>
        <w:rPr/>
        <w:t>꤯</w:t>
      </w:r>
      <w:r>
        <w:rPr/>
        <w:t>썆촴旂楉┮䥫䍸꺱琵徻归䣂㝱</w:t>
      </w:r>
      <w:r>
        <w:rPr/>
        <w:t>⣃</w:t>
      </w:r>
      <w:r>
        <w:rPr/>
        <w:t>䀮督瑡⨨估⸹湩㨸攦愫⩰㭌⨹煃傏쉕⩶뼦甲</w:t>
      </w:r>
      <w:r>
        <w:rPr/>
        <w:t>ꗂ</w:t>
      </w:r>
      <w:r>
        <w:rPr/>
        <w:t>潨囂䖮湥쉭汃䉉</w:t>
      </w:r>
      <w:r>
        <w:rPr/>
        <w:t>⣎</w:t>
      </w:r>
      <w:r>
        <w:rPr/>
        <w:t>⼪㪩奊㙵숷쉀</w:t>
      </w:r>
      <w:r>
        <w:rPr/>
        <w:t>⠵</w:t>
      </w:r>
      <w:r>
        <w:rPr/>
        <w:t>㍊攭ꏂ㉒䥵썷䱡牆灮</w:t>
      </w:r>
      <w:r>
        <w:rPr/>
        <w:t>⡢</w:t>
      </w:r>
      <w:r>
        <w:rPr/>
        <w:t>㊏</w:t>
      </w:r>
      <w:r>
        <w:rPr/>
        <w:t>ⱑ</w:t>
      </w:r>
      <w:r>
        <w:rPr/>
        <w:t>⾏땀票㝌䡱剡嗂䵣ㅍ氪溩坭味쉾珂㜹䥟</w:t>
      </w:r>
      <w:r>
        <w:rPr/>
        <w:t>ⰺ</w:t>
      </w:r>
      <w:r>
        <w:rPr/>
        <w:t>癊䯃⩱啎轙汒䚏넽伵⍕㕖숨捬㫂甪堯塈硸卹捁ㅓ灯䱄⫂濂壂⥪轔乭乯쉚怹癍頻瀻燂発䅷</w:t>
      </w:r>
      <w:r>
        <w:rPr/>
        <w:t>ⱷ⦥</w:t>
      </w:r>
      <w:r>
        <w:rPr/>
        <w:t>䈭唪搻쉥幍㉤捴┨㤦桧쉴洦个컎㦣坣ꏃ⦿摕䊬䖘祡⚣쉃厏冮䬵숴</w:t>
      </w:r>
      <w:r>
        <w:rPr/>
        <w:t>ꗂ</w:t>
      </w:r>
      <w:r>
        <w:rPr/>
        <w:t>卸⾵㍬뼻牪깪딲쉕䝳獬用㠤瑤㵮微佦⹍뼨瓍</w:t>
      </w:r>
      <w:r>
        <w:rPr/>
        <w:t>⢣</w:t>
      </w:r>
      <w:r>
        <w:rPr/>
        <w:t>칺塉㘳걇煇⾱ㅋⓂ췂乍䡞␰朹攻䔮䡧숳숤땃넰楶</w:t>
      </w:r>
      <w:r>
        <w:rPr/>
        <w:t>ⴻ</w:t>
      </w:r>
      <w:r>
        <w:rPr/>
        <w:t>埂⌦ꎻ慵ꎩ穐愤쉃</w:t>
      </w:r>
      <w:r>
        <w:rPr/>
        <w:t>ꦡ⩪</w:t>
      </w:r>
      <w:r>
        <w:rPr/>
        <w:t>刯ォ췂祢䌵쉇㓂</w:t>
      </w:r>
      <w:r>
        <w:rPr/>
        <w:t>⣂</w:t>
      </w:r>
      <w:r>
        <w:rPr/>
        <w:t>⾿䎱⻂䝤⤥捴㜹煫攊슱䡯⑨싂䕱땡</w:t>
      </w:r>
      <w:r>
        <w:rPr/>
        <w:t>ꖏ</w:t>
      </w:r>
      <w:r>
        <w:rPr/>
        <w:t>슱嘬彲㉒ぎ숲猱䨪彞娵숣桤琮㍞敚깋兪ꇂ敤伽爳썹㑶䄭</w:t>
      </w:r>
      <w:r>
        <w:rPr/>
        <w:t>ꤳ⩸</w:t>
      </w:r>
      <w:r>
        <w:rPr/>
        <w:t>掘㐪昶慖幭儤곂幨仂㏍⍴촩婀乣⾱칈쵰潌ㅥ䨨쉕槂娺匮夵澮⩐㑈숴⯂㤲砨땮쉪䁨䥙㙣冬搤쉲乓噅扦숬婪てꎮ긨䇂竂䍄慥乍ㅕ割慾彳她穞⑸彪ꆬ䌺濎⑈杹畖奘䡰뗂煶烎뽂㔺숮轥쉾儰깠䁕佩⼱卟싂㍘㨲㍘䍈ㅳ㍶㤨煇╱묲</w:t>
      </w:r>
      <w:r>
        <w:rPr/>
        <w:t>ꔹ</w:t>
      </w:r>
      <w:r>
        <w:rPr/>
        <w:t>杘迂啅䩭䥭倸⫍ꅈ纣숫㜴쉴䅹搹넲懂䁬〸奌쉏썠䒥ꅶ䕙畈⩱⭟썁녟㌥畔穥쵢⩏㐰䓂䙁썁쵅扢⨦畺佅楉䷂</w:t>
      </w:r>
      <w:r>
        <w:rPr/>
        <w:t>ⴥ⥶</w:t>
      </w:r>
      <w:r>
        <w:rPr/>
        <w:t>慌</w:t>
      </w:r>
      <w:r>
        <w:rPr/>
        <w:t>⡟</w:t>
      </w:r>
      <w:r>
        <w:rPr/>
        <w:t>恪牙㙭㵯⧂眭㡞啉㩳單⭺ꥳ眣갱䲻轕歯⍗恟畍䔶춥係㩚숮畨辣⑀輷゘⿂仂媏</w:t>
      </w:r>
      <w:r>
        <w:rPr/>
        <w:t>ⱺ</w:t>
      </w:r>
      <w:r>
        <w:rPr/>
        <w:t>丳ꅢ♆妱㍫睙䕍쉨⥰䱌溩恏⭥䕨숨쉯</w:t>
      </w:r>
      <w:r>
        <w:rPr/>
        <w:t>ꗂ</w:t>
      </w:r>
      <w:r>
        <w:rPr/>
        <w:t>溬奋ㅮ怹㝧㒮漵</w:t>
      </w:r>
      <w:r>
        <w:rPr/>
        <w:t>ⰰ</w:t>
      </w:r>
      <w:r>
        <w:rPr/>
        <w:t>숤㐺䌶㉡땉煒㯍숻⩘㡧浄塸儲╔淂</w:t>
      </w:r>
      <w:r>
        <w:rPr/>
        <w:t>ꕬ</w:t>
      </w:r>
      <w:r>
        <w:rPr/>
        <w:t>㝸㎘╌묨ꥧ⸩⩕喩ꅚ</w:t>
      </w:r>
      <w:r>
        <w:rPr/>
        <w:t>ꕦ</w:t>
      </w:r>
      <w:r>
        <w:rPr/>
        <w:t>䃎㔶愪䲿微뇍㖿䑦⭮䙋猦㡢</w:t>
      </w:r>
      <w:r>
        <w:rPr/>
        <w:t>ꦏ</w:t>
      </w:r>
      <w:r>
        <w:rPr/>
        <w:t>䕪⩰쉭⏂쉲硥久⭃偒㛂瑧湒뇂䊻䯍拂⌱囎潈◍⭗㓂坄⨪㙠䌥䭁뇂䭤暵儷䅧扎䒣䅉슏扸</w:t>
      </w:r>
      <w:r>
        <w:rPr/>
        <w:t>ꤥ</w:t>
      </w:r>
      <w:r>
        <w:rPr/>
        <w:t>ꅲ轚⹣뼥㝠⮬汩彳䐳⌮竍츩焪䤻숲⪬쌺숲㍩榱母礻</w:t>
      </w:r>
      <w:r>
        <w:rPr/>
        <w:t>ꖿ</w:t>
      </w:r>
      <w:r>
        <w:rPr/>
        <w:t>汏囂燂꺡瑐견슏䇎칕睒塬㝠輺㕣乕♑惂轨洲⽕㯂슥⪡⛎䡲慊싂⩫湎䀤獾歪</w:t>
      </w:r>
      <w:r>
        <w:rPr/>
        <w:t>ꤤ</w:t>
      </w:r>
      <w:r>
        <w:rPr/>
        <w:t>㥠ꎱ걶놿숨丰煲磂⚵払깡敗ꥩ揂疩獂쉚㊻磂獸⭤㘶䥰⻂ぇ桓晗⩘䱆믂싎</w:t>
      </w:r>
      <w:r>
        <w:rPr/>
        <w:t>Ⱚ</w:t>
      </w:r>
      <w:r>
        <w:rPr/>
        <w:t>䧂☪䕫㵊⨬稺쉙媿㑢ꎱ䬪塇摴婾僃眪䨵ꅾ䉑扰⛃☬繊繋⭕眴夫</w:t>
      </w:r>
      <w:r>
        <w:rPr/>
        <w:t>Ⱞ</w:t>
      </w:r>
      <w:r>
        <w:rPr/>
        <w:t>䑩轚䎩喱䰺彶㬽⥵䖩겘ꍮ뽷⩀슩쉋</w:t>
      </w:r>
      <w:r>
        <w:rPr/>
        <w:t>⢡</w:t>
      </w:r>
      <w:r>
        <w:rPr/>
        <w:t>쵪║疡䨻剾埂⩫淂쉕䥣沩녓塣塚噺숻墻洯献睞⹙楂毂䃂傩⍆⭑쉏썷䴪쉅㝫␹䒏牍橈</w:t>
      </w:r>
      <w:r>
        <w:rPr/>
        <w:t>ꖏ</w:t>
      </w:r>
      <w:r>
        <w:rPr/>
        <w:t>橢懂</w:t>
      </w:r>
      <w:r>
        <w:rPr/>
        <w:t>ⰴ</w:t>
      </w:r>
      <w:r>
        <w:rPr/>
        <w:t>楳浬砹䰹䕷坬◂숳幢摋슩晧惂䥶滂</w:t>
      </w:r>
      <w:r>
        <w:rPr/>
        <w:t>ⴺ</w:t>
      </w:r>
      <w:r>
        <w:rPr/>
        <w:t>䍂䁸쉀㵲䛂抩厮슩偟癖ꌊ깚剥쉖硯䡰桞婧匳暘狂片愶䉷椹㝥쉗䫂塍嚩漱湹㬽⹙䦵䑶슏呃㙣乣挻</w:t>
      </w:r>
      <w:r>
        <w:rPr/>
        <w:t>ꤹꗂ</w:t>
      </w:r>
      <w:r>
        <w:rPr/>
        <w:t>⺥埂畳䥆は欣っ숷挳煷垡䅖⧂숶婡炿뿂곎䴬⵳촩咩▩敗女武乁땙硃珂嚬漩恕柂伤熵</w:t>
      </w:r>
      <w:r>
        <w:rPr/>
        <w:t>ꦵ</w:t>
      </w:r>
      <w:r>
        <w:rPr/>
        <w:t>慱畍琨轍⑁떩싎⚘杢⭋싃⪱穀卦㴯㚩奚쵋</w:t>
      </w:r>
      <w:r>
        <w:rPr/>
        <w:t>⣂</w:t>
      </w:r>
      <w:r>
        <w:rPr/>
        <w:t>側쉁⵸㑞汗쉡溬칟辿땀幋쉪沥毂⸫䟂㋂䩨娪禣䙀숮横쉉싂㢱ꥦ㘸䵞</w:t>
      </w:r>
      <w:r>
        <w:rPr/>
        <w:t>ꤩ</w:t>
      </w:r>
      <w:r>
        <w:rPr/>
        <w:t>娨ꄳ湍숹扢癊橇䀺뽱呫ヂ嫂慗潕页囂⼫츳䍂㝴旎啕䟍䦻灲戺䩆免⹹䌻╧⛂偲쉷䛂쉴㝧題欫玩쉃숵숹偉⒡㩲䩉쉡䀹</w:t>
      </w:r>
      <w:r>
        <w:rPr/>
        <w:t>ⱟ</w:t>
      </w:r>
      <w:r>
        <w:rPr/>
        <w:t>ꍒ偱わ殘䭀䱅睘斿ㄺ飂ꆻ甪춘㐨畦桠懂獚儮㭂猰쉢쉂숪䥥㍨㵷쉇轹ꇂ弭䅧쉕뭈땊ㄯ歭</w:t>
      </w:r>
      <w:r>
        <w:rPr/>
        <w:t>⡟</w:t>
      </w:r>
      <w:r>
        <w:rPr/>
        <w:t>报サ氯嘳噷ㅹ縪ォ煦슩쉅싂煶浘䥲啎瘩湰操Ⓜ쉉䈤⹑</w:t>
      </w:r>
      <w:r>
        <w:rPr/>
        <w:t>ⴥ</w:t>
      </w:r>
      <w:r>
        <w:rPr/>
        <w:t>呉揃䆻潞Ⓜ쉳倩</w:t>
      </w:r>
      <w:r>
        <w:rPr/>
        <w:t>Ⳃ</w:t>
      </w:r>
      <w:r>
        <w:rPr/>
        <w:t>ꕦ</w:t>
      </w:r>
      <w:r>
        <w:rPr/>
        <w:t>썺煁朮걄㶻瑠䴶痂枣䬷⩔쉬㉎ꥪ㥉㚡欣</w:t>
      </w:r>
      <w:r>
        <w:rPr/>
        <w:t>⣂</w:t>
      </w:r>
      <w:r>
        <w:rPr/>
        <w:t>織桲燂⥌杳㕋煏㡪倱쉁涮껂⥕숴</w:t>
      </w:r>
      <w:r>
        <w:rPr/>
        <w:t>Ȿ</w:t>
      </w:r>
      <w:r>
        <w:rPr/>
        <w:t>稯뽈숺</w:t>
      </w:r>
      <w:r>
        <w:rPr/>
        <w:t>ꕄ</w:t>
      </w:r>
      <w:r>
        <w:rPr/>
        <w:t>暘乇갥呾凂▮ギ湥⨪㊩㩭㴨겿</w:t>
      </w:r>
      <w:r>
        <w:rPr/>
        <w:t>ꗎ</w:t>
      </w:r>
      <w:r>
        <w:rPr/>
        <w:t>溘⎏獇斩恡㙒戦吴싂䋂</w:t>
      </w:r>
      <w:r>
        <w:rPr/>
        <w:t>⢘</w:t>
      </w:r>
      <w:r>
        <w:rPr/>
        <w:t>츶ㄹ㴭䌯瞩周扡顦堸깂䌻⪘復䙈啎칹㝢믂췂獡祺</w:t>
      </w:r>
      <w:r>
        <w:rPr/>
        <w:t>ⵉ⩇</w:t>
      </w:r>
      <w:r>
        <w:rPr/>
        <w:t>稳묽ㆣ䨷妮焽煤뭀慎갻䉌츪灑琭䙹瞩⨦墻瀮晏촣䘭걅쉵柂呋欽췂⑌凃澥☸亣唷㩕썑ㅟ쉲䬫庮汣깘係欯昰掩녋恉⮥쉃뽤</w:t>
      </w:r>
      <w:r>
        <w:rPr/>
        <w:t>ⱆ</w:t>
      </w:r>
      <w:r>
        <w:rPr/>
        <w:t>츺㡐쉖塇吱꥙Ⓜ㏍㕍洶㩐睥托枵楉䢣輲䍍숪辏丯撣쉁恾兞種焤潮呲渺捑⥓쎩头숴䏂捊乲漺剟囂䄱㙎</w:t>
      </w:r>
      <w:r>
        <w:rPr/>
        <w:t>ꥄ</w:t>
      </w:r>
      <w:r>
        <w:rPr/>
        <w:t>쉤䭍㩪㈲땺䣂桍䤪䉱Ⓝ奨⫍㵞걢싂搽轉汭슮쉒☴瞏</w:t>
      </w:r>
      <w:r>
        <w:rPr/>
        <w:t>ꥊ</w:t>
      </w:r>
      <w:r>
        <w:rPr/>
        <w:t>㛂⩺兊浊怰䇂숶䀨䢥畩䭺别咩숵칫坌亵婃쎥塍⹵</w:t>
      </w:r>
      <w:r>
        <w:rPr/>
        <w:t>ⱘ</w:t>
      </w:r>
      <w:r>
        <w:rPr/>
        <w:t>倮䜻游䜥轾啠偗倶㍳걓뭳䅷㑏칢摭䲵眨懂ㅃ䴪戣⩆桵㐪䩓恉百싂㙫噁塍硙⍦湋숨佾숰ꅨ쉦匶⹊⭹길奠⪡땓夊쵎곂㉘숻䢮쉘㝓㡊싃䉶曎琺</w:t>
      </w:r>
      <w:r>
        <w:rPr/>
        <w:t>ꥒ</w:t>
      </w:r>
      <w:r>
        <w:rPr/>
        <w:t>乴噫껂⽌⚩呬嘰쵩啗녷㍚뽏ꥸ顺欶彷䚘䭱圵洮쉍숽⑅普숲▿䌲侻䡠呙乘䟂쉊䴮洴画弣㬲瀱恦棂뭰䍂圴⭔䦘쉈䄳쉬䩖楷숷♷瑕쉀是䥲걯䥾捐偙夶卺㑩㥹セ癈媩儺扒쉚塊繇숭䁠쉂婅嫂</w:t>
      </w:r>
      <w:r>
        <w:rPr/>
        <w:t>ⱁ</w:t>
      </w:r>
      <w:r>
        <w:rPr/>
        <w:t>椤擃㩅当</w:t>
      </w:r>
      <w:r>
        <w:rPr/>
        <w:t>ꕓ</w:t>
      </w:r>
      <w:r>
        <w:rPr/>
        <w:t>参</w:t>
      </w:r>
      <w:r>
        <w:rPr/>
        <w:t>⡙</w:t>
      </w:r>
      <w:r>
        <w:rPr/>
        <w:t>朷㖱䅺汨剭傘쉍祣幕丰⤴ㄶ슮⥧江⸵瑈牄⩡卦</w:t>
      </w:r>
      <w:r>
        <w:rPr/>
        <w:t>꧂</w:t>
      </w:r>
      <w:r>
        <w:rPr/>
        <w:t>㦡扒竂唫丫捾煊䌸깊佴</w:t>
      </w:r>
      <w:r>
        <w:rPr/>
        <w:t>ⷂ</w:t>
      </w:r>
      <w:r>
        <w:rPr/>
        <w:t>䘬㈰</w:t>
      </w:r>
      <w:r>
        <w:rPr/>
        <w:t>ꕸ</w:t>
      </w:r>
      <w:r>
        <w:rPr/>
        <w:t>⽦恁</w:t>
      </w:r>
      <w:r>
        <w:rPr/>
        <w:t>⣂</w:t>
      </w:r>
      <w:r>
        <w:rPr/>
        <w:t>瘮ꇂ偩䑍䂣쵙恆쉮쉹숦㎏ꥭ䁞椽庡㷂啹手쉂쉖䰶깚쉒▏塱쉸ꅁ婓砩숱柍睂喩畚</w:t>
      </w:r>
      <w:r>
        <w:rPr/>
        <w:t>⡨</w:t>
      </w:r>
      <w:r>
        <w:rPr/>
        <w:t>숯㭋쉸⬪䵔牱쉯쉦㛎쉹欪⍁쉒㫂渨灢卯⩩ꌭ歒䱍㬫䴯䩕䕒坰䵦ㅷぞ捇竂컎숮⑚卶儶ば梏獨玵츨杆牵㢣轗塆싂極い启숨痂卡䑈</w:t>
      </w:r>
      <w:r>
        <w:rPr/>
        <w:t>ꖏ</w:t>
      </w:r>
      <w:r>
        <w:rPr/>
        <w:t>炥朳噌뮥쉡硢슻</w:t>
      </w:r>
      <w:r>
        <w:rPr/>
        <w:t>꧂</w:t>
      </w:r>
      <w:r>
        <w:rPr/>
        <w:t>〲㶥</w:t>
      </w:r>
      <w:r>
        <w:rPr/>
        <w:t>ⵐ⭦</w:t>
      </w:r>
      <w:r>
        <w:rPr/>
        <w:t>潢㑠祂伪傏兕ꍷ椸싂깟睦␹㝢䢵㝯䒬싂種扱⹮</w:t>
      </w:r>
      <w:r>
        <w:rPr/>
        <w:t>ⵔ</w:t>
      </w:r>
      <w:r>
        <w:rPr/>
        <w:t>欦顖村眪㍀偁쉁㩪硫永獘쉂㡞氽磂喣ヂ䓂뼳匪摥</w:t>
      </w:r>
      <w:r>
        <w:rPr/>
        <w:t>Ⱞ┱</w:t>
      </w:r>
      <w:r>
        <w:rPr/>
        <w:t>器䩘婹숨⥬氰穎㕨婏䅹杩⩮⬲</w:t>
      </w:r>
      <w:r>
        <w:rPr/>
        <w:t>ꕩ</w:t>
      </w:r>
      <w:r>
        <w:rPr/>
        <w:t>轮⾥桏瀵⹎癶䵇⼱</w:t>
      </w:r>
      <w:r>
        <w:rPr/>
        <w:t>⡷</w:t>
      </w:r>
      <w:r>
        <w:rPr/>
        <w:t>갦긬䥗歖浯䡶熿嫂杘牔䭏⩀憏쌸織뼵</w:t>
      </w:r>
      <w:r>
        <w:rPr/>
        <w:t>ꖵ</w:t>
      </w:r>
      <w:r>
        <w:rPr/>
        <w:t>亿嗂㖣㭬쉊⫂㎘␬䤦䈽㗎顯旂碏</w:t>
      </w:r>
      <w:r>
        <w:rPr/>
        <w:t>ⱎ</w:t>
      </w:r>
      <w:r>
        <w:rPr/>
        <w:t>䵘캏硋㶿垬皥竂橫䠳瓍摐숰슡甸⥹㙤숮</w:t>
      </w:r>
      <w:r>
        <w:rPr/>
        <w:t>ꔣ</w:t>
      </w:r>
      <w:r>
        <w:rPr/>
        <w:t>媩轫楴䅹㵥⏂梣颩䕎桡쉘汖優浭畏啓㵰㡏晈䉑媻쉇拂獯⍋歰浬噡吻㩌⎮桵ꥪ슘뮵숥⽑㠶㗂䱴幋⌫</w:t>
      </w:r>
      <w:r>
        <w:rPr/>
        <w:t>꧂</w:t>
      </w:r>
      <w:r>
        <w:rPr/>
        <w:t>扆獀쉚쉞䑟땅䀪</w:t>
      </w:r>
      <w:r>
        <w:rPr/>
        <w:t>ꕣ</w:t>
      </w:r>
      <w:r>
        <w:rPr/>
        <w:t>䑍쉩⑄⹨숶懂⒡城</w:t>
      </w:r>
      <w:r>
        <w:rPr/>
        <w:t>ꤣ╗</w:t>
      </w:r>
      <w:r>
        <w:rPr/>
        <w:t>䶥깙捯拂慒숦♚煪</w:t>
      </w:r>
      <w:r>
        <w:rPr/>
        <w:t>⡓</w:t>
      </w:r>
      <w:r>
        <w:rPr/>
        <w:t>去㓃晢碮婀纩䵮䨬慬ꥲ⥳⥏</w:t>
      </w:r>
      <w:r>
        <w:rPr/>
        <w:t>ꕚ⬵</w:t>
      </w:r>
      <w:r>
        <w:rPr/>
        <w:t>愺곂頬䌽嫂彅庘彪䣂慌ꍀ䊿睆뭫꥔氤剴뗂썵盂䅘数沵兯㩹浫⑈〲╧쉕䡄썓扠䑣煎㉠漹싂싂숳恥欶䯂㜱긪く겻博栽╌婏뮬㭐</w:t>
      </w:r>
      <w:r>
        <w:rPr/>
        <w:t>⡀</w:t>
      </w:r>
      <w:r>
        <w:rPr/>
        <w:t>係䄱牪頩┤烎㝥吻숱迂暿싃⛂㪘搬䆥滂㐊倹䶩㎡걢呑땒䩹䤹㥱쵶묱싂い싃␦ㅾ䪬⩬䅮卣䍢떡义摅</w:t>
      </w:r>
      <w:r>
        <w:rPr/>
        <w:t>⡋</w:t>
      </w:r>
      <w:r>
        <w:rPr/>
        <w:t>㜵勂쉁挵㐪槂㈳㕠㪏徣剴</w:t>
      </w:r>
      <w:r>
        <w:rPr/>
        <w:t>ꤨ</w:t>
      </w:r>
      <w:r>
        <w:rPr/>
        <w:t>副</w:t>
      </w:r>
      <w:r>
        <w:rPr/>
        <w:t>⠴</w:t>
      </w:r>
      <w:r>
        <w:rPr/>
        <w:t>ꥒ</w:t>
      </w:r>
      <w:r>
        <w:rPr/>
        <w:t>坮슿㜽䜨坸쌫</w:t>
      </w:r>
      <w:r>
        <w:rPr/>
        <w:t>ꥏ</w:t>
      </w:r>
      <w:r>
        <w:rPr/>
        <w:t>䙪⍚䝍ꥨ슣磂슬⑪恎㙉⭸</w:t>
      </w:r>
      <w:r>
        <w:rPr/>
        <w:t>Ⱔ⩦</w:t>
      </w:r>
      <w:r>
        <w:rPr/>
        <w:t>ꗂ</w:t>
      </w:r>
      <w:r>
        <w:rPr/>
        <w:t>䥄亩庥帣摃쉄㈽쌸쉩㜻쉾瑵⨰ꥲ뭆䡆㭃俎㔻抣⬤╧⧂卌쉙奍䅷拎쉧汁♯⸣㬴쉔怳⎏併䉀쉣䩈䡮畦쵷洵〻숵䕦䪣껂䪵湫嗎儳뗎㞏塒䤻儮뼵纥䉖氶辿꤮䱳䚡顎녖呶⬤㬮딳ꅦ剕걅灌숪긹步汩싎㶱辡䤱숺啑䱧ꍱ㭈哂쉱䕸揃㭋橐㕩朹汯㨺䩳</w:t>
      </w:r>
      <w:r>
        <w:rPr/>
        <w:t>ⱐ</w:t>
      </w:r>
      <w:r>
        <w:rPr/>
        <w:t>㕃纻灅歙쉕疡儻㠨祍㫂䄮偦氰슬椣◂⏂㞡扊䟂優佊칂䫂놮浙姎畞䍴䚏啔ㅅ摭单䵯坎凂⑷凂瓂⒣ㅖ瓂戲塶祃㔸썺⛂싃渽燎䡀숷䕣繤偱い橡奨䄬頱䶩칏檬⨴㝨剅轗㉌䨯歸</w:t>
      </w:r>
      <w:r>
        <w:rPr/>
        <w:t>ⱓ</w:t>
      </w:r>
      <w:r>
        <w:rPr/>
        <w:t>䍾쵦獱䅴儹攲懂쉫祾啱顦匵䪵䕙䬹甥椩摡瑔䡎姂䖵ㅑ쉥䐩偔搬穒瑫䬷䁧</w:t>
      </w:r>
      <w:r>
        <w:rPr/>
        <w:t>ꥃ</w:t>
      </w:r>
      <w:r>
        <w:rPr/>
        <w:t>畐穳쉑䰻⭚㵖爮倪</w:t>
      </w:r>
      <w:r>
        <w:rPr/>
        <w:t>ꥐ</w:t>
      </w:r>
      <w:r>
        <w:rPr/>
        <w:t>칪師쉌䲵湌樷쵏碻♦槂䵵殮㎩䡌䚏氮⼥녔熵쉌쉃놣坭땳噍䔳걑嗍⤱穸潔䃂䤭兊슿⪱渫숯捌京乐⑊祑ꎱ啾䄫䕧땐쉊穤䴰樷⨺嘭辻接繄䕔ꌣ啣쉅㵚뽵뭩琳뽚儫</w:t>
      </w:r>
      <w:r>
        <w:rPr/>
        <w:t>⡠</w:t>
      </w:r>
      <w:r>
        <w:rPr/>
        <w:t>煙轕곂㞻㌣輫匦漲睐뿂쉖灈煟碮汾晉㢬㠻쉏䩩䅴狃幮츰슩濂煳癸㵚嘸槂⭴숰⪩䭀촬灠疩䵷걈犵䑦玻䞿矂㡪䵄ㅠꆏ〵祪⨹</w:t>
      </w:r>
      <w:r>
        <w:rPr/>
        <w:t>ꦥ</w:t>
      </w:r>
      <w:r>
        <w:rPr/>
        <w:t>땆⥚䥵ꎮ沱쉏</w:t>
      </w:r>
      <w:r>
        <w:rPr/>
        <w:t>꧂</w:t>
      </w:r>
      <w:r>
        <w:rPr/>
        <w:t>噑⽈㡘䙣㡋䅺쉧떬⩉䄯숪息숲丨⪏剃䎵材轺㝆濂⥯숩ꍹ싂父桒</w:t>
      </w:r>
      <w:r>
        <w:rPr/>
        <w:t>ⷂ</w:t>
      </w:r>
      <w:r>
        <w:rPr/>
        <w:t>畇顬뿂┣嘰슏ヂ搻噲婨싂塀슥갲嚩奇㔰䕭◂䓂竂㤺㑁溩㝳輪墩周슏㉱</w:t>
      </w:r>
      <w:r>
        <w:rPr/>
        <w:t>ꤣ◃</w:t>
      </w:r>
      <w:r>
        <w:rPr/>
        <w:t>墘揂䱹敐䫂渦쉵⍡䀪丵怷⑧硠䵥⵾쉍杕⩦촰䋂䭢輰呙僂⚥숹眹ꏂ䥉䄳䵮숪轔뭨楠묫䥄䱩夲걍⹚犿䈻㙾⤭㗂煍愊晑싂眵毎쉴慘긺䁤怦圳垩뾩晍楸</w:t>
      </w:r>
      <w:r>
        <w:rPr/>
        <w:t>ꕶ</w:t>
      </w:r>
      <w:r>
        <w:rPr/>
        <w:t>圬危㕥㩅挹呃⒩숩歟⍤听睴깰抣颻潇焷</w:t>
      </w:r>
      <w:r>
        <w:rPr/>
        <w:t>ⴺ</w:t>
      </w:r>
      <w:r>
        <w:rPr/>
        <w:t>뭚ꍇ卬</w:t>
      </w:r>
      <w:r>
        <w:rPr/>
        <w:t>ⵁ</w:t>
      </w:r>
      <w:r>
        <w:rPr/>
        <w:t>䵖싃䡙⭸㞏⑨嘩窘攤㠥ど싂㘹갰晱䅘쵖怸㤣쉩湙㑵扯㠯瀨쉎</w:t>
      </w:r>
      <w:r>
        <w:rPr/>
        <w:t>ꥀ</w:t>
      </w:r>
      <w:r>
        <w:rPr/>
        <w:t>㍎摏廂쉃⏂쉖䩃쉅繶䝋畕廂䍠ꎱ㉐幙⩇⍗塦炻圽幊</w:t>
      </w:r>
      <w:r>
        <w:rPr/>
        <w:t>ꖣ</w:t>
      </w:r>
      <w:r>
        <w:rPr/>
        <w:t>横⛂</w:t>
      </w:r>
      <w:r>
        <w:rPr/>
        <w:t>ꕂ</w:t>
      </w:r>
      <w:r>
        <w:rPr/>
        <w:t>썄⦻䝖と칏뗂扂眮䭨摎塺㌳慗睍繵녴㇂㩵⼹兄슮穤␨뼣佣쵎쉸</w:t>
      </w:r>
      <w:r>
        <w:rPr/>
        <w:t>ꤹ</w:t>
      </w:r>
      <w:r>
        <w:rPr/>
        <w:t>ㄽ⭒䥑⾘쉥漹충坱偠潎慫⏂ꅲ䠸숫⸴㌮䱉숹睗杺</w:t>
      </w:r>
      <w:r>
        <w:rPr/>
        <w:t>꧂</w:t>
      </w:r>
      <w:r>
        <w:rPr/>
        <w:t>歄硙⫂矍䴳</w:t>
      </w:r>
      <w:r>
        <w:rPr/>
        <w:t>ⱪ</w:t>
      </w:r>
      <w:r>
        <w:rPr/>
        <w:t>即</w:t>
      </w:r>
      <w:r>
        <w:rPr/>
        <w:t>ꥋ</w:t>
      </w:r>
      <w:r>
        <w:rPr/>
        <w:t>䞩勍百绂㬱䘻璩⥕깫☦㐽䑴</w:t>
      </w:r>
      <w:r>
        <w:rPr/>
        <w:t>ꤪ</w:t>
      </w:r>
      <w:r>
        <w:rPr/>
        <w:t>䖩泂숽偊䌨䓂癳⹃㧂枏瑠姂ꇂ䐱╱懂</w:t>
      </w:r>
      <w:r>
        <w:rPr/>
        <w:t>ꗂ</w:t>
      </w:r>
      <w:r>
        <w:rPr/>
        <w:t>슘⤷瞣⩸⤷㴯机塨䃂䡄䅩㩣癀</w:t>
      </w:r>
      <w:r>
        <w:rPr/>
        <w:t>ꕳ</w:t>
      </w:r>
      <w:r>
        <w:rPr/>
        <w:t>繲協딳긪</w:t>
      </w:r>
      <w:r>
        <w:rPr/>
        <w:t>ꤵ</w:t>
      </w:r>
      <w:r>
        <w:rPr/>
        <w:t>嘣㉣颡⨭瀹䘵걩頨垏쉠㕹긦䑂쵞剮坎쏂啱㑨⫃쉟䮮숫恀䈦䵞恣숵祈敌犥〤儫彘礵쉠啂櫃畊슘汬繉慌縮沿橵쉂琥奐</w:t>
      </w:r>
      <w:r>
        <w:rPr/>
        <w:t>Ⳃ</w:t>
      </w:r>
      <w:r>
        <w:rPr/>
        <w:t>쉌䑳⩴氫吨⹰⑙祖㥰</w:t>
      </w:r>
      <w:r>
        <w:rPr/>
        <w:t>ꤲ</w:t>
      </w:r>
      <w:r>
        <w:rPr/>
        <w:t>츺㝢⥟摇䉚쉅츰</w:t>
      </w:r>
      <w:r>
        <w:rPr/>
        <w:t>⢩</w:t>
      </w:r>
      <w:r>
        <w:rPr/>
        <w:t>㝠뼥轔眰灓㡭伵쉗晲嚱彍瑍숪迂뽭熩䋂契ꅤ㆘瀺䝞䑥땹武䌶㐻买䄵旎卆㥣䁍杤澥歋ꅷ㝷捳橉</w:t>
      </w:r>
      <w:r>
        <w:rPr/>
        <w:t>ⶱ</w:t>
      </w:r>
      <w:r>
        <w:rPr/>
        <w:t>縻㐹꺥奟䉀㑢걉㕞썋</w:t>
      </w:r>
      <w:r>
        <w:rPr/>
        <w:t>Ⳃ</w:t>
      </w:r>
      <w:r>
        <w:rPr/>
        <w:t>䉖攰杤瀯书书䝖䰵╣懎ꥧ祹懂捷ꅗ歞⌱䩾숣㐥춱汇䉍䥲呵䡓␫♗奧㌹㉒牞櫂㥷掩侬秂⬺쵁淂</w:t>
      </w:r>
      <w:r>
        <w:rPr/>
        <w:t>⡦</w:t>
      </w:r>
      <w:r>
        <w:rPr/>
        <w:t>湀쉟딪쉘楱㔪敃呲嚏녂殩숽杕悥㙂쉮쉨캵ꥺ䝂</w:t>
      </w:r>
      <w:r>
        <w:rPr/>
        <w:t>ⷂ╇</w:t>
      </w:r>
      <w:r>
        <w:rPr/>
        <w:t>抬䶏瑗硌싍颬긴숨녎갻䯂离□㉁ꥯ㙭⵬濂戣☷戱ꍥ噐</w:t>
      </w:r>
      <w:r>
        <w:rPr/>
        <w:t>ꖡ</w:t>
      </w:r>
      <w:r>
        <w:rPr/>
        <w:t>硨潞⭮圴噤唱娪숫㐩㑎朰潺㝪⩑恑挭歲㫎百䭅䩂쉣쉗〯쉕恉䅑啥䝶轘⨷㓂祶礸婏䖵ꥥ曂棂쉭⫂瀸轒쉦塀沬吲쉲쉊搲㙊㕬す曂ㅶ뽤䍟</w:t>
      </w:r>
      <w:r>
        <w:rPr/>
        <w:t>ⴱ</w:t>
      </w:r>
      <w:r>
        <w:rPr/>
        <w:t>䨱긳濍䉁숪숰其쉍乾⵵䵏⥓슩㵓哂瀵⴪慨䵳쉦Ⓜ슿城䥯周⥵⹶湤컂䁥媮栥䌪唫砦묷슣㙔䩾촣婷䀤哂⥌券쉇版㕪〴쵵挊뼣</w:t>
      </w:r>
      <w:r>
        <w:rPr/>
        <w:t>Ⳃ</w:t>
      </w:r>
      <w:r>
        <w:rPr/>
        <w:t>戫⍴갲辻쉅晥眮쉈洩㑕쉲ꍮ⭠撵坵㠺瓃哂䥟田䍒潌煠甥辮刷呋땣㭷䜤噌</w:t>
      </w:r>
      <w:r>
        <w:rPr/>
        <w:t>ꦥ</w:t>
      </w:r>
      <w:r>
        <w:rPr/>
        <w:t>䝾⥲╓뗂┩瓂</w:t>
      </w:r>
      <w:r>
        <w:rPr/>
        <w:t>ⱔ</w:t>
      </w:r>
      <w:r>
        <w:rPr/>
        <w:t>繂恈녚⨨晐䞬</w:t>
      </w:r>
      <w:r>
        <w:rPr/>
        <w:t>ⵄ</w:t>
      </w:r>
      <w:r>
        <w:rPr/>
        <w:t>䵋췂⹾䬪竎㤺晆䞡⥸婍抬</w:t>
      </w:r>
      <w:r>
        <w:rPr/>
        <w:t>ꕆ⪩⨵</w:t>
      </w:r>
      <w:r>
        <w:rPr/>
        <w:t>䥐恚</w:t>
      </w:r>
      <w:r>
        <w:rPr/>
        <w:t>⡴</w:t>
      </w:r>
      <w:r>
        <w:rPr/>
        <w:t>咥숽吥䴲ꍐ녲ぶ⬺繴숽㉄⹭쉓㥑ꍾ剄녍숦急偒楫⩎桱뭱湆ꇂ䙚祷䐨칠⻂㕹⸪坣䆣썥촪┺㈷瘱</w:t>
      </w:r>
      <w:r>
        <w:rPr/>
        <w:t>ꦻ</w:t>
      </w:r>
      <w:r>
        <w:rPr/>
        <w:t>䎵幒潙㙀쉮搩禥⹎璡秂䄵쉡䣂㡀怲繂㭢殘ꆣ㈱係⩴䇂兕淂撣ꍚ愲啕⌰⽥瀨い䑮</w:t>
      </w:r>
      <w:r>
        <w:rPr/>
        <w:t>ꕢ</w:t>
      </w:r>
      <w:r>
        <w:rPr/>
        <w:t>爯㥍甭䶥숹⎩䅀☤◃焫䭷摱䳂</w:t>
      </w:r>
      <w:r>
        <w:rPr/>
        <w:t>ꦘ</w:t>
      </w:r>
      <w:r>
        <w:rPr/>
        <w:t>慑뽦厬뭈歵䊩딽쉤慰╧冘ꍘ뽮䵷슬爦쉎⭄숻싂佮뾬熮南䑌猵</w:t>
      </w:r>
      <w:r>
        <w:rPr/>
        <w:t>ⵗ</w:t>
      </w:r>
      <w:r>
        <w:rPr/>
        <w:t>쎡婨</w:t>
      </w:r>
      <w:r>
        <w:rPr/>
        <w:t>ꤻ</w:t>
      </w:r>
      <w:r>
        <w:rPr/>
        <w:t>瑟癄䕥䄬쵨䑍</w:t>
      </w:r>
      <w:r>
        <w:rPr/>
        <w:t>ꕐ</w:t>
      </w:r>
      <w:r>
        <w:rPr/>
        <w:t>扎飂湧櫂쉣⩸獇潐㙍칅噴偺䘷搤ꍊ䵁甶숸瑙祵㐰嗎㩊狂殻剅ꅎ╓䑦슿슩칐剨䙧㉍娬敡䁋唫疵⩔塲汚뽈㠵䁸楕到㵅</w:t>
      </w:r>
      <w:r>
        <w:rPr/>
        <w:t>ꦘ</w:t>
      </w:r>
      <w:r>
        <w:rPr/>
        <w:t>顅㙵汫쵖檱ꎩ歺</w:t>
      </w:r>
      <w:r>
        <w:rPr/>
        <w:t>⡄⍤⤩</w:t>
      </w:r>
      <w:r>
        <w:rPr/>
        <w:t>软㵇漥杮匮㵙縬⽏딻縶䅺琺辏枮疬ꆘ恨姃</w:t>
      </w:r>
      <w:r>
        <w:rPr/>
        <w:t>ꥁ</w:t>
      </w:r>
      <w:r>
        <w:rPr/>
        <w:t>䘺ꆻ侩灏㘫挭㷎潍烂ꍣㅃ灠桙埂䃂丷㉵녏</w:t>
      </w:r>
      <w:r>
        <w:rPr/>
        <w:t>ꕤ</w:t>
      </w:r>
      <w:r>
        <w:rPr/>
        <w:t>⠬</w:t>
      </w:r>
      <w:r>
        <w:rPr/>
        <w:t>乭㶻是⑒㤨䠹</w:t>
      </w:r>
      <w:r>
        <w:rPr/>
        <w:t>⢻</w:t>
      </w:r>
      <w:r>
        <w:rPr/>
        <w:t>祤㬺摂她伨敚兯䜸截窘栬䗂⥖숸뮵⬭㥍摑䡓⫂⑵禘礹쉙㑈㥑䔪圩㙥咘猶䃂傣䝨䪡쉺兤␺녭睸쉕弨偪浠뼪佬歷䍐슿傘숻丫⤽⺘猳</w:t>
      </w:r>
      <w:r>
        <w:rPr/>
        <w:t>ꤽ</w:t>
      </w:r>
      <w:r>
        <w:rPr/>
        <w:t>係堳稶쉾㧂䁏쵦励䢡䡗抩믂瘳ㅑ剋頫쵍딱灌</w:t>
      </w:r>
      <w:r>
        <w:rPr/>
        <w:t>ⰽ</w:t>
      </w:r>
      <w:r>
        <w:rPr/>
        <w:t>堪㧂㝁磂슡本⍐杙獆輲猫㬯⪬恄佭◎汉㴽旂然晦쉮쉺</w:t>
      </w:r>
      <w:r>
        <w:rPr/>
        <w:t>ꔻ</w:t>
      </w:r>
      <w:r>
        <w:rPr/>
        <w:t>剎歋柂槂쉄硷䴪癖輥슩楱ㄮ拎</w:t>
      </w:r>
      <w:r>
        <w:rPr/>
        <w:t>Ⳃ</w:t>
      </w:r>
      <w:r>
        <w:rPr/>
        <w:t>硍⩮婂쉷⦻奎⍬㏎</w:t>
      </w:r>
      <w:r>
        <w:rPr/>
        <w:t>ꥑ</w:t>
      </w:r>
      <w:r>
        <w:rPr/>
        <w:t>吲㢘</w:t>
      </w:r>
      <w:r>
        <w:rPr/>
        <w:t>ⵣ♞</w:t>
      </w:r>
      <w:r>
        <w:rPr/>
        <w:t>用䭙攰䙡敲穹㈺꥗䝙쉵晀딸睈偖瘸渪截뭭䴻杍仂扪녓攽歈䷂꥕䅲曍⭾䍡䀻숫㡚⤶坆痍㕌䔷唵さꌬ䍢⍄ꌫ瑁☽쉫砦䙶飂ゥ煦㩇頻㕈桷〲꥞䥗쉖村╟乐딹揂狂</w:t>
      </w:r>
      <w:r>
        <w:rPr/>
        <w:t>Ⱨ</w:t>
      </w:r>
      <w:r>
        <w:rPr/>
        <w:t>炩吪㍞灦껍카⥫畩嘯췂慃欳㜪숯慙⩪</w:t>
      </w:r>
      <w:r>
        <w:rPr/>
        <w:t>ꤪ</w:t>
      </w:r>
      <w:r>
        <w:rPr/>
        <w:t>偡㌊䍉眸砬碣숥畈䙒쉡╰⼤瀥䄷㝘棂쉹ꥫ䈯䝧株⥭䟂䊘䙙主纥㝠牚㗂싂础䑓顑挵睧㡚扞䪮搱⩫까㬪⤬硘堷䷍䤴恺䘣機⏂츬슮</w:t>
      </w:r>
      <w:r>
        <w:rPr/>
        <w:t>ⱙ</w:t>
      </w:r>
      <w:r>
        <w:rPr/>
        <w:t>쉘呮姂䨹久䥓곂斿䪿싂쏂瘽䵋滂嗂</w:t>
      </w:r>
      <w:r>
        <w:rPr/>
        <w:t>ꦮ</w:t>
      </w:r>
      <w:r>
        <w:rPr/>
        <w:t>㕮ꅡ㈬㩁帰彁娮䬺带㨭捊桐</w:t>
      </w:r>
      <w:r>
        <w:rPr/>
        <w:t>ꖥ</w:t>
      </w:r>
      <w:r>
        <w:rPr/>
        <w:t>쉧뿂</w:t>
      </w:r>
      <w:r>
        <w:rPr/>
        <w:t>ⵈ</w:t>
      </w:r>
      <w:r>
        <w:rPr/>
        <w:t>㘨䑚⸣擂㇂㝯坆奤〯ぱ믍狃⩗愪⥪⍊祴</w:t>
      </w:r>
      <w:r>
        <w:rPr/>
        <w:t>⢘</w:t>
      </w:r>
      <w:r>
        <w:rPr/>
        <w:t>㕞쉢㜱暣땙穊摎㥤㪵㘩㒮䰣䡍⪵䪥祡娴쉱㜷뽸㵙廂䡸⧂毎쉆⧂쵟㮥ぷ㜸樫䑱숦</w:t>
      </w:r>
      <w:r>
        <w:rPr/>
        <w:t>ꤴ</w:t>
      </w:r>
      <w:r>
        <w:rPr/>
        <w:t>䝵嘬㘹䙚刬⏍欹䱑䅴뼲⬵䪻䁇填杠┳〥▥杗쌷煳僂婺檥浇숷頰䵯</w:t>
      </w:r>
      <w:r>
        <w:rPr/>
        <w:t>Ⱚ</w:t>
      </w:r>
      <w:r>
        <w:rPr/>
        <w:t>䫂뽵晾睇ㅯ䰴숻䍭唲啶坤杈癔潞녍睤ㅡ䖘泂愪䙭㌩慑ヂ䇍⨽毎ꌮ겿숺煎濎⬽숺숣京倳㓂㋂䝒砽扶싂瘸쵇쉬咥㯂쵰䙫颻㞡䑳瞩쉍䜱슻㥨䏂妩싂䨮恌칂㍈浮⤣♫春佷囂恳ꇃ匨䣂䑴畹儫慣숽췂児뗂晘帳䄸熻扂轳轓䎥쉏睺숥卭쉁건</w:t>
      </w:r>
      <w:r>
        <w:rPr/>
        <w:t>ꦱⵅ</w:t>
      </w:r>
      <w:r>
        <w:rPr/>
        <w:t>扄</w:t>
      </w:r>
      <w:r>
        <w:rPr/>
        <w:t>⡧</w:t>
      </w:r>
      <w:r>
        <w:rPr/>
        <w:t>偖䤵㕹⩀乭呫䘷⫂䕴숦火⫎䝤넷촤</w:t>
      </w:r>
      <w:r>
        <w:rPr/>
        <w:t>ꤻ</w:t>
      </w:r>
      <w:r>
        <w:rPr/>
        <w:t>婤쉘噳浗⸨是勍</w:t>
      </w:r>
      <w:r>
        <w:rPr/>
        <w:t>Ɐ</w:t>
      </w:r>
      <w:r>
        <w:rPr/>
        <w:t>ꅾ幘춬</w:t>
      </w:r>
      <w:r>
        <w:rPr/>
        <w:t>ⲩ</w:t>
      </w:r>
      <w:r>
        <w:rPr/>
        <w:t>幂쵺瑈㙋啇扂䅄氲婹♣䉘做卙╉瑈쉳쉱</w:t>
      </w:r>
      <w:r>
        <w:rPr/>
        <w:t>ꥃ</w:t>
      </w:r>
      <w:r>
        <w:rPr/>
        <w:t>䱒疮䙷彠䭀睳彵椱彸㉓浤䝭⍌</w:t>
      </w:r>
      <w:r>
        <w:rPr/>
        <w:t>ⱅ</w:t>
      </w:r>
      <w:r>
        <w:rPr/>
        <w:t>쎣㐻쉶扙ꥰ捠</w:t>
      </w:r>
      <w:r>
        <w:rPr/>
        <w:t>ꦻ</w:t>
      </w:r>
      <w:r>
        <w:rPr/>
        <w:t>秂䨨偵摕愶愴怵晍㭣쉈櫂㇍쉪䶱縪␨兰旂払꥖떘㝃쵲슣⩀숰玩䄬뭆溏⍇䑅係쉴珂偯⫂㜫䬱쉙帶ㅂ碬쉞㏂䠸埂뽑眤긤쉣癇潀う曂쉢⩈欬轊䕷숹夺⸪ꥳ椻た䡖甸슏搶</w:t>
      </w:r>
      <w:r>
        <w:rPr/>
        <w:t>ꖏ</w:t>
      </w:r>
      <w:r>
        <w:rPr/>
        <w:t>畤䁚撡剚慣礸쉋⫎쉏㵸쵀悮慹乁䐻栰朵僂核夸놻倰ꥰ</w:t>
      </w:r>
      <w:r>
        <w:rPr/>
        <w:t>⡯</w:t>
      </w:r>
      <w:r>
        <w:rPr/>
        <w:t>㭥㙑㗂⤻㞘繸쉇쉉瑑⬫䚻㯂㐷皮캣挩㭊㨥╈녖挵歙㑞숫祬頬啑啔櫍⩊㍤쉯쉔⩴㝒玘칑㡈倥䅄湓촳婙汋쵨슱⩆땙摣䉢奈睬焯ꏂꌶ䍌睗兘┥泂슬匷㩨撏뾻慁䩍㍹⫂떩狂䉘琶숸쉭啅澘쉹䖱</w:t>
      </w:r>
      <w:r>
        <w:rPr/>
        <w:t>ⱐ</w:t>
      </w:r>
      <w:r>
        <w:rPr/>
        <w:t>爹愊塦劮싂㙞䑞䭣㖮㵩䥶漨ㆡ塈슱썋쉠唪飍뿂싂亣뭧Ⓜ愴䪩獒</w:t>
      </w:r>
      <w:r>
        <w:rPr/>
        <w:t>ꔦ</w:t>
      </w:r>
      <w:r>
        <w:rPr/>
        <w:t>垻爴噖䕊䩴癊䔺縬▻䭎夲㬮愩囂㴷슩</w:t>
      </w:r>
      <w:r>
        <w:rPr/>
        <w:t>ⵔ</w:t>
      </w:r>
      <w:r>
        <w:rPr/>
        <w:t>䘫⹄쉡</w:t>
      </w:r>
      <w:r>
        <w:rPr/>
        <w:t>ꥀ</w:t>
      </w:r>
      <w:r>
        <w:rPr/>
        <w:t>䭲歇䭵⩯剠穖⚱⨩숬乗㘺晰칍䰫숺㈫〯䀫敳辮埂ꌶ塎拂旂ꅾ㈬泎轟뭠憩뇂⬲婄扈㎱挰곃぀㟂掱彊♩窩牭䵋㕾硉쉧⍃㌨怱晡刭憩咘㉐㑌嗂썸灺楁扄쉄╗祗⭧㩯䡏琣㔣坸佂녶惂顒䟂晴㐪쉦뽙婯슩꥗</w:t>
      </w:r>
      <w:r>
        <w:rPr/>
        <w:t>ꦵ</w:t>
      </w:r>
      <w:r>
        <w:rPr/>
        <w:t>圽녂折䑸玮䄳燂싂䏂쉁䐭</w:t>
      </w:r>
      <w:r>
        <w:rPr/>
        <w:t>ꤩ</w:t>
      </w:r>
      <w:r>
        <w:rPr/>
        <w:t>㡢⌫廍燂㤪깊숮⩥盎畱溵㡯捧慀䴯㡱╸␦쉅㡯뇂䩊楸㈳穯㚩其㊡쵬绎㤷婹祊쉧捪偁煣縪숹䳂ㅺ杒⭂숮⩬슣쉩컂┨啋敓輯捚怷뽦䰨勂熣䈰䔭儯㥮⥷頥䑃</w:t>
      </w:r>
      <w:r>
        <w:rPr/>
        <w:t>Ᵽ</w:t>
      </w:r>
      <w:r>
        <w:rPr/>
        <w:t>ꍓ硙칧㠭䛂썊䫃슩穞㎣媣埂⩘㙏⽡⯂煖컃稪㌫捆㬶㈸⍟暡奪쏎敥ㅰ⌻戭咘슣娦쌷辩㨭愣썲뭏㝳廃㩎樰䟂</w:t>
      </w:r>
      <w:r>
        <w:rPr/>
        <w:t>⢮⥏</w:t>
      </w:r>
      <w:r>
        <w:rPr/>
        <w:t>浢扮⽊⼫䕭䥹ヂ䱫琹묫㮘╭啳썮愣喻ꥸ剑撱囃뼥穟䘺䖣⌦⏂⑶欬噭</w:t>
      </w:r>
      <w:r>
        <w:rPr/>
        <w:t>꧍</w:t>
      </w:r>
      <w:r>
        <w:rPr/>
        <w:t>㭺캩慥㑄곂厘ꅈ䍡믃席뿂슏⹨婌⍱숶溥䒣楴䝖㑌칪飂㈴湋썴숶⽉穂党犥쎣䍉頳䣂</w:t>
      </w:r>
      <w:r>
        <w:rPr/>
        <w:t>ꤪ</w:t>
      </w:r>
      <w:r>
        <w:rPr/>
        <w:t>䱹뽞婱쉭싂汳灶쉰塡㌹塨盂</w:t>
      </w:r>
      <w:r>
        <w:rPr/>
        <w:t>ꤤ⍹</w:t>
      </w:r>
      <w:r>
        <w:rPr/>
        <w:t>ꍱ숮䱯땓㝖ꎱ佅묣䧂晐飂䌱</w:t>
      </w:r>
      <w:r>
        <w:rPr/>
        <w:t>ꤪ▩</w:t>
      </w:r>
      <w:r>
        <w:rPr/>
        <w:t>䚿䱁㥍뽞矍癴⑊㶣숻⾩噋䉒⑶狂怤窱숰䥂㑺橁䁍긩䌪轞垩瘵ꌳ⎏㭀捏㢮慨⭁辏吹砸䁡啅橳䘵䓂䴥爤깷恩㓂伨</w:t>
      </w:r>
      <w:r>
        <w:rPr/>
        <w:t>⠭</w:t>
      </w:r>
      <w:r>
        <w:rPr/>
        <w:t>剟</w:t>
      </w:r>
      <w:r>
        <w:rPr/>
        <w:t>ꕴ</w:t>
      </w:r>
      <w:r>
        <w:rPr/>
        <w:t>塣繈쉏呥桃㭁䰥䭎䀫甬䩞勂⛂獒嘳쉹⾘숬摑믂ꥲ䱙灕⥊쉄瘰䝓䜰</w:t>
      </w:r>
      <w:r>
        <w:rPr/>
        <w:t>ꤽ</w:t>
      </w:r>
      <w:r>
        <w:rPr/>
        <w:t>歳숪卮쉉䘪柂䫂⧎㝄㢿廂㥣숻䜪</w:t>
      </w:r>
      <w:r>
        <w:rPr/>
        <w:t>ⱖ</w:t>
      </w:r>
      <w:r>
        <w:rPr/>
        <w:t>婮桞칠쵯浔娤</w:t>
      </w:r>
      <w:r>
        <w:rPr/>
        <w:t>ꤣ</w:t>
      </w:r>
      <w:r>
        <w:rPr/>
        <w:t>㥟䝧㴸䐱瀪⩏噹杨睐睰瑦㴺쵃</w:t>
      </w:r>
      <w:r>
        <w:rPr/>
        <w:t>ⰷ</w:t>
      </w:r>
      <w:r>
        <w:rPr/>
        <w:t>ꦘ⭭</w:t>
      </w:r>
      <w:r>
        <w:rPr/>
        <w:t>쉺ㅡ凍썭⹶樬숹숪獟神쉨橯氺㭍䇂쏂⿂癸墏땠ㆵ㷂漫</w:t>
      </w:r>
      <w:r>
        <w:rPr/>
        <w:t>ꥊ</w:t>
      </w:r>
      <w:r>
        <w:rPr/>
        <w:t>娻</w:t>
      </w:r>
      <w:r>
        <w:rPr/>
        <w:t>⢥</w:t>
      </w:r>
      <w:r>
        <w:rPr/>
        <w:t>싂獚浚搦扠㨮皥啦獷갽䤭</w:t>
      </w:r>
      <w:r>
        <w:rPr/>
        <w:t>꧂</w:t>
      </w:r>
      <w:r>
        <w:rPr/>
        <w:t>ꌣ杮㦩뭵䕊瀊伦䕨쉟扊⭎礬灸㍨纩쉮췂</w:t>
      </w:r>
      <w:r>
        <w:rPr/>
        <w:t>Ⲙ</w:t>
      </w:r>
      <w:r>
        <w:rPr/>
        <w:t>斬佤쉞䘨捷</w:t>
      </w:r>
      <w:r>
        <w:rPr/>
        <w:t>ⲥ</w:t>
      </w:r>
      <w:r>
        <w:rPr/>
        <w:t>坫瞻㝣㴭徘䍊칳摪撬䵃䪣䘷⽆䀤皱奧䓂歹畐㐰</w:t>
      </w:r>
      <w:r>
        <w:rPr/>
        <w:t>ꥊ</w:t>
      </w:r>
      <w:r>
        <w:rPr/>
        <w:t>疱䍙숤丸灑☯╔쉄숨䱆堵쉮⩬歫</w:t>
      </w:r>
      <w:r>
        <w:rPr/>
        <w:t>ꤸ</w:t>
      </w:r>
      <w:r>
        <w:rPr/>
        <w:t>坫剠恹⼺剀뾱欪㐥爬惂념拂祏䜬票欤稣䁞啀喡伦婲䰰㛂啞绎惂⯂㟂轞</w:t>
      </w:r>
      <w:r>
        <w:rPr/>
        <w:t>ꕍ</w:t>
      </w:r>
      <w:r>
        <w:rPr/>
        <w:t>㠷䫂䑱䳂⮱厵桫㨺⶘湐䵪汬쉄쉵灤䜮㝅䕷쌶싂녮㋂䯂㕣囂쉏ꍙ㡘奀쉔佌ꄫ믂坑涣┸手숺㧂操梘䉍夬䓂쉾㘭⩶癔潶숪瑊纬건畅穠乑欹䥅祊⛍䑙⤸㙎ꏂ歮橁쉋䘸</w:t>
      </w:r>
      <w:r>
        <w:rPr/>
        <w:t>ꕭ</w:t>
      </w:r>
      <w:r>
        <w:rPr/>
        <w:t>埂䉞싎</w:t>
      </w:r>
      <w:r>
        <w:rPr/>
        <w:t>⡷</w:t>
      </w:r>
      <w:r>
        <w:rPr/>
        <w:t>桏⺻欫橦䅡뭡䒘쏃盂敇㜳㵾䧂쉙庘싂睃爪䶿♁</w:t>
      </w:r>
      <w:r>
        <w:rPr/>
        <w:t>ꥅ</w:t>
      </w:r>
      <w:r>
        <w:rPr/>
        <w:t>㍮췃歏纩㝏愪湖獃쉫㇂꺣떱污䕥唫㩟</w:t>
      </w:r>
      <w:r>
        <w:rPr/>
        <w:t>꧂</w:t>
      </w:r>
      <w:r>
        <w:rPr/>
        <w:t>ⳃ</w:t>
      </w:r>
      <w:r>
        <w:rPr/>
        <w:t>愪猩ㅉ㍒䅘仂厬쉔ヂ晒帱彷</w:t>
      </w:r>
      <w:r>
        <w:rPr/>
        <w:t>ⷃ</w:t>
      </w:r>
      <w:r>
        <w:rPr/>
        <w:t>䱭</w:t>
      </w:r>
      <w:r>
        <w:rPr/>
        <w:t>ꤱ</w:t>
      </w:r>
      <w:r>
        <w:rPr/>
        <w:t>깧㓂摴쉅碡䕢溥ㆥ咏ꥩ칸偆쉵嗍牵쉴咏싂쉦硔䔱曂쉙</w:t>
      </w:r>
      <w:r>
        <w:rPr/>
        <w:t>ꗂ</w:t>
      </w:r>
      <w:r>
        <w:rPr/>
        <w:t>剕窣偓奈攲ꍈ</w:t>
      </w:r>
      <w:r>
        <w:rPr/>
        <w:t>ꥀ</w:t>
      </w:r>
      <w:r>
        <w:rPr/>
        <w:t>싃딸㵧湦礣瀽㏂ㅚꥠ숷㑍䍃㶱쉸㌤坥⑎磃</w:t>
      </w:r>
      <w:r>
        <w:rPr/>
        <w:t>ⱚ</w:t>
      </w:r>
      <w:r>
        <w:rPr/>
        <w:t>潂摎쉩꥔⯂繦</w:t>
      </w:r>
      <w:r>
        <w:rPr/>
        <w:t>ⴳ</w:t>
      </w:r>
      <w:r>
        <w:rPr/>
        <w:t>쉣䩍㵃쉶</w:t>
      </w:r>
      <w:r>
        <w:rPr/>
        <w:t>ꦱ</w:t>
      </w:r>
      <w:r>
        <w:rPr/>
        <w:t>ꎡ〪⸫爪䈪♟㩞⫂湰汌⭱싍</w:t>
      </w:r>
      <w:r>
        <w:rPr/>
        <w:t>ꖏ</w:t>
      </w:r>
      <w:r>
        <w:rPr/>
        <w:t>楰ꅈ딭</w:t>
      </w:r>
      <w:r>
        <w:rPr/>
        <w:t>⡾</w:t>
      </w:r>
      <w:r>
        <w:rPr/>
        <w:t>䰸榻瘶掩剎伦㯂䊬癦戥</w:t>
      </w:r>
      <w:r>
        <w:rPr/>
        <w:t>ꥃ</w:t>
      </w:r>
      <w:r>
        <w:rPr/>
        <w:t>넻疿╧껂㓂亩癏氭灣㭢参䡞㉫칬彋뽦欲轧싂칭泂⹰쉁</w:t>
      </w:r>
      <w:r>
        <w:rPr/>
        <w:t>Ⳃ</w:t>
      </w:r>
      <w:r>
        <w:rPr/>
        <w:t>㭉䙘ꍧ匱쉠毂㡂揎㭣습嫂㕞槎搷딱嫂獳濂潎睃橐仂䘺㕣ㅂ歗슩㫂䓎卭佖㴮畯䙖勂牣䠣Ⓧ繥䅒怸묰啱㫂⍷塣㕋쌪㤫☥ꍔ剄潸싂㍊喩ꍩ</w:t>
      </w:r>
      <w:r>
        <w:rPr/>
        <w:t>ⵖ</w:t>
      </w:r>
      <w:r>
        <w:rPr/>
        <w:t>䝳晦⨥乓쉮䶱乸⤨</w:t>
      </w:r>
      <w:r>
        <w:rPr/>
        <w:t>ꕳ</w:t>
      </w:r>
      <w:r>
        <w:rPr/>
        <w:t>뇂</w:t>
      </w:r>
      <w:r>
        <w:rPr/>
        <w:t>ꤨ</w:t>
      </w:r>
      <w:r>
        <w:rPr/>
        <w:t>㶬뭺㝹梏硥⩁湊帵⿂䍠䅞⾬瘪卪떿歨曂갺쉶⻍匴枏ꅪ</w:t>
      </w:r>
      <w:r>
        <w:rPr/>
        <w:t>⠸</w:t>
      </w:r>
      <w:r>
        <w:rPr/>
        <w:t>ꕥ</w:t>
      </w:r>
      <w:r>
        <w:rPr/>
        <w:t>䮥캻뭣깓㐳洸</w:t>
      </w:r>
      <w:r>
        <w:rPr/>
        <w:t>ꥁ</w:t>
      </w:r>
      <w:r>
        <w:rPr/>
        <w:t>瑌䦿쉙睭⩈㩐땗㝄卙㙬煞⍅獞扵熱浈壂</w:t>
      </w:r>
      <w:r>
        <w:rPr/>
        <w:t>ꦏ</w:t>
      </w:r>
      <w:r>
        <w:rPr/>
        <w:t>䈺呅嗂熮</w:t>
      </w:r>
      <w:r>
        <w:rPr/>
        <w:t>ꔽ</w:t>
      </w:r>
      <w:r>
        <w:rPr/>
        <w:t>㨨顰⨳湅榥穵礤뽘⩾䥺쏍瞩侱쉚㪿殮杌㉈係칅桕玘捊用坂䖥</w:t>
      </w:r>
      <w:r>
        <w:rPr/>
        <w:t>ꤲ</w:t>
      </w:r>
      <w:r>
        <w:rPr/>
        <w:t>堪뽪畂뭙庱⽵卋⩖栺䄪䈪奸慹⽶彁㉊ꅚ칸䩓娪湅䭙⼭捨</w:t>
      </w:r>
      <w:r>
        <w:rPr/>
        <w:t>ⵌ</w:t>
      </w:r>
      <w:r>
        <w:rPr/>
        <w:t>쉙椰츳믂촯⼴겻坨砬䠊䤲㧃슣♡㥚딵帣㨳炮厵剔牦넪攰䁂挥䷂辡췂췂╎⍖栭欩䌮橶祠瘪놮쉓긥噒꥾䘣껂琯㨶瀯婠伪婺ㅐ擂汞깇쉞匱楆ꎩ柃㔪ꅪ瀦扰㶥╺畐녒싂쉔佦츻⥬呃猤㡂㙾做扬췂䒱䀹楓</w:t>
      </w:r>
      <w:r>
        <w:rPr/>
        <w:t>ꦿ⪱</w:t>
      </w:r>
      <w:r>
        <w:rPr/>
        <w:t>壂</w:t>
      </w:r>
      <w:r>
        <w:rPr/>
        <w:t>ⵆ</w:t>
      </w:r>
      <w:r>
        <w:rPr/>
        <w:t>牰扮뿂㡙꺻ꥠ堨⥒迎噒㇂㙳걊䱟걶悏汵⎬渦ヂ㧂ㆣ갯漪갸怴깓⩋爭䥱恦숭⹱쉳뽂ꍃ畘〉♟娨燂㋂㭪☽㩃㠫쵤恡⾻</w:t>
      </w:r>
      <w:r>
        <w:rPr/>
        <w:t>⠮</w:t>
      </w:r>
      <w:r>
        <w:rPr/>
        <w:t>潸䁮ㅃ瓂䭠敫ꄱ</w:t>
      </w:r>
      <w:r>
        <w:rPr/>
        <w:t>ꗂꗂ␷</w:t>
      </w:r>
      <w:r>
        <w:rPr/>
        <w:t>煀쉶匦椰ꍒ㭯㩴䥓癇燂恬穕녳椱떩</w:t>
      </w:r>
      <w:r>
        <w:rPr/>
        <w:t>Ⳃ</w:t>
      </w:r>
      <w:r>
        <w:rPr/>
        <w:t>揂䵅匮쉪嗎冣⩨祲啤悩㐨</w:t>
      </w:r>
      <w:r>
        <w:rPr/>
        <w:t>ⱔ</w:t>
      </w:r>
      <w:r>
        <w:rPr/>
        <w:t>繲싎䋂</w:t>
      </w:r>
      <w:r>
        <w:rPr/>
        <w:t>ꥊ</w:t>
      </w:r>
      <w:r>
        <w:rPr/>
        <w:t>卂㝺</w:t>
      </w:r>
      <w:r>
        <w:rPr/>
        <w:t>⡃</w:t>
      </w:r>
      <w:r>
        <w:rPr/>
        <w:t>氳⬪嫂⥔溱䜹偷䙅</w:t>
      </w:r>
      <w:r>
        <w:rPr/>
        <w:t>ꦱ</w:t>
      </w:r>
      <w:r>
        <w:rPr/>
        <w:t>捉⸳녪攴䥉ꄹ噌⹪埂摶숩摪⺵坺</w:t>
      </w:r>
      <w:r>
        <w:rPr/>
        <w:t>⣂Ⓜ</w:t>
      </w:r>
      <w:r>
        <w:rPr/>
        <w:t>㬶⑫䰭㒥츥狂⨺竃䨸⮻깉硕弣轷쵘畕싂┤䥫숪숩朲䕏䍹槂磂␪獀</w:t>
      </w:r>
      <w:r>
        <w:rPr/>
        <w:t>ⶱ</w:t>
      </w:r>
      <w:r>
        <w:rPr/>
        <w:t>ヂ偂㕅幘㓂潵뇂敲噂溻祩쉩执쉵䵨喻〶䍆쉀桚顏㬯䨯奸㑚摢쉫⮏쉅쉪싂牳⹫</w:t>
      </w:r>
      <w:r>
        <w:rPr/>
        <w:t>⠺⸫</w:t>
      </w:r>
      <w:r>
        <w:rPr/>
        <w:t>ꥱ䕘⾱땄㨦晥䑾䬮⩭帰䱦╙㴭</w:t>
      </w:r>
      <w:r>
        <w:rPr/>
        <w:t>ꥍ</w:t>
      </w:r>
      <w:r>
        <w:rPr/>
        <w:t>洯䉇䔽塟撻♬㨣녅䈤ま弨썑䬪煄㠫⸣棃⭷㥱撮㥓쵋㷂癧긩☭厬愽䘸庱爭땧㙁䬤⥣偷䱥漻䵡潥绂改㓃⾡䈤껂䩄숸䷎뼳䬤㄰㨺ꄱ噺쉃쉭㝈깣頺母姂兟傩婑灖쎩牑䢣ꥳ㴤⼸䗂ꥲ쉥뽆淂敪ꄹ奃㭎卭势狍㏂僂┳䝡㈹䅒Ⓜ呑汉⸱橣壂樽⺮䥷㉄步愦슱ㅌ䑕</w:t>
      </w:r>
      <w:r>
        <w:rPr/>
        <w:t>ⰰ</w:t>
      </w:r>
      <w:r>
        <w:rPr/>
        <w:t>䕭啡</w:t>
      </w:r>
      <w:r>
        <w:rPr/>
        <w:t>ⰳ</w:t>
      </w:r>
      <w:r>
        <w:rPr/>
        <w:t>乾갴쉮깓项칰煊䒱◂兄㡭숤⹋㗂塗</w:t>
      </w:r>
      <w:r>
        <w:rPr/>
        <w:t>ꤤ</w:t>
      </w:r>
      <w:r>
        <w:rPr/>
        <w:t>숪婗깨╱</w:t>
      </w:r>
      <w:r>
        <w:rPr/>
        <w:t>꧂</w:t>
      </w:r>
      <w:r>
        <w:rPr/>
        <w:t>啚</w:t>
      </w:r>
      <w:r>
        <w:rPr/>
        <w:t>ⴶ</w:t>
      </w:r>
      <w:r>
        <w:rPr/>
        <w:t>㩟㴶恍숴囍繤䰣吷捶ꆩ䍗湳䬷嘬⼯噄</w:t>
      </w:r>
      <w:r>
        <w:rPr/>
        <w:t>ⰵ</w:t>
      </w:r>
      <w:r>
        <w:rPr/>
        <w:t>䌭숳쉫京䬪厥쉔繣㝑䐨ㆱ⩎恂湪摠ꥹ㵭숹䩫畤</w:t>
      </w:r>
      <w:r>
        <w:rPr/>
        <w:t>ꦮ▩</w:t>
      </w:r>
      <w:r>
        <w:rPr/>
        <w:t>琵倱縶쉮猣걔卩乐獣牚㉮優睥䴹숶桦슩偵㕮㡅습哂偉숽숪㴴⩈狂썹숽쉂⨤䩌䞮擂嘦䑡㏂슘⹣は具惂㍕傣㦩</w:t>
      </w:r>
      <w:r>
        <w:rPr/>
        <w:t>ꥑ</w:t>
      </w:r>
      <w:r>
        <w:rPr/>
        <w:t>呚歊彆癨㠸頪⏂痂幪敍弣げ쉗ꅃ╭䄶ꏂ潨唊䜨㝩杲쉸깄洸乇汦긱㑤杳</w:t>
      </w:r>
      <w:r>
        <w:rPr/>
        <w:t>ꖮ</w:t>
      </w:r>
      <w:r>
        <w:rPr/>
        <w:t>抵뭦</w:t>
      </w:r>
      <w:r>
        <w:rPr/>
        <w:t>ꤲꕈ</w:t>
      </w:r>
      <w:r>
        <w:rPr/>
        <w:t>䯂歲捑싂僎뽒믂䯎癢匤卸ꍵ숪⏂止汾媏ㄲ㭪㮻弰番</w:t>
      </w:r>
      <w:r>
        <w:rPr/>
        <w:t>ⱃ</w:t>
      </w:r>
      <w:r>
        <w:rPr/>
        <w:t>㝢稩湍穘癢쉶䑪㥁䵒父惂偷瀦䬺ꥴ⸴⍡㤪䠦쉇琨㈷䕊恪婁倪椵뼯掬ꥫ碻䑡奘欥썵繹㊻畣枮슘匭吱⯂剃♲㙌쉈䄨危♳칉슬숺僂⍣塲䝓딣쉐椪ㅒ煶猷싂暡㯃㙭⥑㯂⭮辥剌眵晙瀵⨶㥦歬㠣瑓䄪㗂佰剆㤬䴸⸴㴹浩捄稴숩</w:t>
      </w:r>
      <w:r>
        <w:rPr/>
        <w:t>Ⳃ</w:t>
      </w:r>
      <w:r>
        <w:rPr/>
        <w:t>副婚녹쉭席䄲婬塭牟촱橖䥵ꅤ眮㇂㡷䍹䁯楾皘</w:t>
      </w:r>
      <w:r>
        <w:rPr/>
        <w:t>⡲</w:t>
      </w:r>
      <w:r>
        <w:rPr/>
        <w:t>ꅾ硙㈩剩暣䭲㊡ꇂ穾⬨堺쌶捙擂걣ꇂ硅杳䓂㇂慩怺⸮☭杕塰婑橍才顇杴䅀䤰啶</w:t>
      </w:r>
      <w:r>
        <w:rPr/>
        <w:t>Ᵽ▩</w:t>
      </w:r>
      <w:r>
        <w:rPr/>
        <w:t>湎接㫂轍⼷椷は⥹ꍁ싂幀淂扁硦恀倰捠㍞攬歶䕌欯㴴쵕啕①瑌㕙㧂䅏ꥠ♨焯㩖奈䩭</w:t>
      </w:r>
      <w:r>
        <w:rPr/>
        <w:t>⡉</w:t>
      </w:r>
      <w:r>
        <w:rPr/>
        <w:t>㆏◂䘸恮⑊⭨⥡䄽迍▿촶催剠穨㘸␹步吷⩀䮱촹ㄯ慇쉱㩁场匹쉧ざ僂</w:t>
      </w:r>
      <w:r>
        <w:rPr/>
        <w:t>ꔯ</w:t>
      </w:r>
      <w:r>
        <w:rPr/>
        <w:t>䕅숰뭑慂档쉄旂䣂繟䘩⩏⩂殱攨䭷䚘ꥠㅫ确쉸䘭뽸习기住嚻䶣㩭稪禩䝫烂歵廂㉐劥쌪⚻痂꺿㍪惂㙯㉢㜸녉潺䭠抡쌱繭堣촦杅㠴걑⥑떩嚥㵐核⪿쉭⤰⑉湱歁入㩒ぱ묱䑲䐬煣楦忂痂춬㩱쉅뭎쏎䡑싂䩥䈬煮䅰☩䭩獚䉚浘⨭唳瀭㖿</w:t>
      </w:r>
      <w:r>
        <w:rPr/>
        <w:t>⡁</w:t>
      </w:r>
      <w:r>
        <w:rPr/>
        <w:t>ꕰ</w:t>
      </w:r>
      <w:r>
        <w:rPr/>
        <w:t>꺥渫彦卦쉕禡㢱䖣繋⧂丫姂㤦㉧癑嫂㐺砯쉴滂䵅洶中⩡纵⏂䍸杠쵴</w:t>
      </w:r>
      <w:r>
        <w:rPr/>
        <w:t>ⱊ</w:t>
      </w:r>
      <w:r>
        <w:rPr/>
        <w:t>卒숩㋂츩⽞㑫祔㧂䃂侏摨숳䅟洰㐲</w:t>
      </w:r>
      <w:r>
        <w:rPr/>
        <w:t>ꕣ</w:t>
      </w:r>
      <w:r>
        <w:rPr/>
        <w:t>瘽숥뼴뽳쉭⽕㇂⌴含眫卂슥硐☫⽸涥彳䞣쉙朳땩㭪䥾ꅓ正뼮婾숤䂱㑧湏慗埂堯潺쉁ꅍ⼪䈽땑界쉕橉췂⪥</w:t>
      </w:r>
      <w:r>
        <w:rPr/>
        <w:t>Ɐ</w:t>
      </w:r>
      <w:r>
        <w:rPr/>
        <w:t>眭䅥歇佡⫂깒氹</w:t>
      </w:r>
      <w:r>
        <w:rPr/>
        <w:t>⡇</w:t>
      </w:r>
      <w:r>
        <w:rPr/>
        <w:t>制⭶썵놏剄橾怭⨤⪿놥쉇繓쵃繱쉬瑙獏噸칅泂⩔怽쉆礳轍☯㒻䝓揂硸쉈㖮</w:t>
      </w:r>
      <w:r>
        <w:rPr/>
        <w:t>ⵠ⭞♚</w:t>
      </w:r>
      <w:r>
        <w:rPr/>
        <w:t>捬塔</w:t>
      </w:r>
      <w:r>
        <w:rPr/>
        <w:t>ꦣ</w:t>
      </w:r>
      <w:r>
        <w:rPr/>
        <w:t>硯玻</w:t>
      </w:r>
      <w:r>
        <w:rPr/>
        <w:t>ⰸ</w:t>
      </w:r>
      <w:r>
        <w:rPr/>
        <w:t>斩厱숵䐮껂쉘獥숱睂䁔쉋㴳慕栬猊⥘䅬⵷⭱⫂懎獨㢵䍥桺⸱䢱䙸䅥瀪㡕슬⛍䭎幟䟂吩㕟伽戥〸䔭녫乶ꏂ䵍㨶輣ㅬ㕬㶻祅搬</w:t>
      </w:r>
      <w:r>
        <w:rPr/>
        <w:t>꧂</w:t>
      </w:r>
      <w:r>
        <w:rPr/>
        <w:t>㒮䝤</w:t>
      </w:r>
      <w:r>
        <w:rPr/>
        <w:t>ꕩ</w:t>
      </w:r>
      <w:r>
        <w:rPr/>
        <w:t>䳃⬬毂㩠旂睤⍧報礨顄䥭걓擂晘煰뽡</w:t>
      </w:r>
      <w:r>
        <w:rPr/>
        <w:t>⢮</w:t>
      </w:r>
      <w:r>
        <w:rPr/>
        <w:t>㤬㑷⨫</w:t>
      </w:r>
      <w:r>
        <w:rPr/>
        <w:t>ꥎ</w:t>
      </w:r>
      <w:r>
        <w:rPr/>
        <w:t>쉠页畡渹</w:t>
      </w:r>
      <w:r>
        <w:rPr/>
        <w:t>ⰵ</w:t>
      </w:r>
      <w:r>
        <w:rPr/>
        <w:t>뿂㭮摆渻塭⽰婚瀫戩␵슏䲱牂슘䜭</w:t>
      </w:r>
      <w:r>
        <w:rPr/>
        <w:t>ꖱ</w:t>
      </w:r>
      <w:r>
        <w:rPr/>
        <w:t>え㭧頵䜽깕佫䞘狂ꆩ頻献䨳槂剳⿂昱⵲쉶㵤</w:t>
      </w:r>
      <w:r>
        <w:rPr/>
        <w:t>ꕠ</w:t>
      </w:r>
      <w:r>
        <w:rPr/>
        <w:t>塋懂쉶</w:t>
      </w:r>
      <w:r>
        <w:rPr/>
        <w:t>ꔥ⑸</w:t>
      </w:r>
      <w:r>
        <w:rPr/>
        <w:t>㑠㥄떵깨컂칕숪湌堻ふ⌦㝇╁䟂灬牭婺㥖㈲盂乺쉈䙶</w:t>
      </w:r>
      <w:r>
        <w:rPr/>
        <w:t>⡚</w:t>
      </w:r>
      <w:r>
        <w:rPr/>
        <w:t>쵏ꥫ婬爸卨女㴨ㅾ갳쉐㗍㑰纏榩䠬䙃單㔤祶㖣㠪祐䥵㩇債怸쉹쵥焬母</w:t>
      </w:r>
      <w:r>
        <w:rPr/>
        <w:t>ꔷ</w:t>
      </w:r>
      <w:r>
        <w:rPr/>
        <w:t>쉥㏂䇂䁒桾未匩啓숣偠⤰佟㡮幯䝴䝉抣⫎㍓㨰夨琮깞䩳硥䑇땥伥</w:t>
      </w:r>
      <w:r>
        <w:rPr/>
        <w:t>ꤺ♨</w:t>
      </w:r>
      <w:r>
        <w:rPr/>
        <w:t>싂㜰婙쉅⾻싂睈擃捗⩀畠ꅶ╁⭧⩇辱⹩䘪䴣畦丩㧂</w:t>
      </w:r>
      <w:r>
        <w:rPr/>
        <w:t>ⱱ</w:t>
      </w:r>
      <w:r>
        <w:rPr/>
        <w:t>걸</w:t>
      </w:r>
      <w:r>
        <w:rPr/>
        <w:t>⡖</w:t>
      </w:r>
      <w:r>
        <w:rPr/>
        <w:t>䝃䡙䦩侏䙳칭姂썺㢮ꅢ录䍕㔵㨮坵祇䲩剓㉆⧂⦬兒䁆䃂뽤⨳棎뭯斻昪㍹楠䅆煚灖潏ꅚ题本㥴ꅀ澩ꅟ濂滂⥘癕쉀氫硤㑋杏硏䡟矂쉭쉌琯㌬瑯㞩갶慏</w:t>
      </w:r>
      <w:r>
        <w:rPr/>
        <w:t>ꤱ⥲</w:t>
      </w:r>
      <w:r>
        <w:rPr/>
        <w:t>긹扺⨭〰䑖䅵坾쉨幒ㅀ쉾㡡百쏍⧍촦迂⥄䙥暏泎煡䁵䇂ꏂ쉃呗淎싂佺乴ꥸ风숷ꥭ</w:t>
      </w:r>
      <w:r>
        <w:rPr/>
        <w:t>Ⱚ</w:t>
      </w:r>
      <w:r>
        <w:rPr/>
        <w:t>㬬㡓瓂䁒稽礵䴱恧㔩璏깍ꎻ䥦㗂枬㤣쉀뗃㕭䒻優楺昴眵圹恎꥖쉯盂硟幧瑄쉋畮쉖䨰沩묪摠㴽噯쏂쉁쉁</w:t>
      </w:r>
      <w:r>
        <w:rPr/>
        <w:t>⡄</w:t>
      </w:r>
      <w:r>
        <w:rPr/>
        <w:t>呈</w:t>
      </w:r>
      <w:r>
        <w:rPr/>
        <w:t>꧂</w:t>
      </w:r>
      <w:r>
        <w:rPr/>
        <w:t>顩㗂珎破啄坐땙뽧䵏㴥믃때轾쉴䒡䩟牶</w:t>
      </w:r>
      <w:r>
        <w:rPr/>
        <w:t>ꔨ</w:t>
      </w:r>
      <w:r>
        <w:rPr/>
        <w:t>杨䀽牒䏂坧晌䃂硕噕炣숪</w:t>
      </w:r>
      <w:r>
        <w:rPr/>
        <w:t>⡡</w:t>
      </w:r>
      <w:r>
        <w:rPr/>
        <w:t>廂矍䲬甪걀슏盂晲捦瞩䗃剑⹘飂쉘攤犬奎</w:t>
      </w:r>
      <w:r>
        <w:rPr/>
        <w:t>ꕐ</w:t>
      </w:r>
      <w:r>
        <w:rPr/>
        <w:t>轷쉙</w:t>
      </w:r>
      <w:r>
        <w:rPr/>
        <w:t>ⲵ</w:t>
      </w:r>
      <w:r>
        <w:rPr/>
        <w:t>ㅔ瑲</w:t>
      </w:r>
      <w:r>
        <w:rPr/>
        <w:t>ⱪ</w:t>
      </w:r>
      <w:r>
        <w:rPr/>
        <w:t>싍汏숫敩嗂䵱⌽牀楢礥쉃⩄種쉨廍㙤囂ꍭ顷㙇䍷砯⛂嘳䍪佮嗂䔩前⴩♺쉣㥤䇍ꅞ睋ꍟ煭숲㏂䝹奍彠畲䔰㥯勂⽸㧂獃</w:t>
      </w:r>
      <w:r>
        <w:rPr/>
        <w:t>꧂</w:t>
      </w:r>
      <w:r>
        <w:rPr/>
        <w:t>硂쉰湖呴偆⨺瑲掘ꎣ</w:t>
      </w:r>
      <w:r>
        <w:rPr/>
        <w:t>ⱟ</w:t>
      </w:r>
      <w:r>
        <w:rPr/>
        <w:t>轞䅥♵倸柂廃䤳⼫⥣丣破ꥹ夽땊坂恺乫</w:t>
      </w:r>
      <w:r>
        <w:rPr/>
        <w:t>⡹</w:t>
      </w:r>
      <w:r>
        <w:rPr/>
        <w:t>쵟橺盂㙹⏃犮氻礵㞡娫ꌊ▿塠㞏썸캡䜳䁒睹䨥湪剆两吥氷媮䡮ヂ</w:t>
      </w:r>
      <w:r>
        <w:rPr/>
        <w:t>ⵋ</w:t>
      </w:r>
      <w:r>
        <w:rPr/>
        <w:t>凃䃎⼨弨쉋⚣癵㍳楊⼵껂쎘ꄣ㛂숮犘</w:t>
      </w:r>
      <w:r>
        <w:rPr/>
        <w:t>Ⳃ</w:t>
      </w:r>
      <w:r>
        <w:rPr/>
        <w:t>㜦睫쉱礦⧂䁂顠漶⺏椸쉺渳썄㭲䭐䖣䋂⨳兪싂㕅ꄤ灔株悿</w:t>
      </w:r>
      <w:r>
        <w:rPr/>
        <w:t>ⵦ</w:t>
      </w:r>
      <w:r>
        <w:rPr/>
        <w:t>쉫焩坰ꆣ穡桷潅</w:t>
      </w:r>
      <w:r>
        <w:rPr/>
        <w:t>ꥋ</w:t>
      </w:r>
      <w:r>
        <w:rPr/>
        <w:t>쉏昦㙟싂䥑숻顊倣䭟䁣䛂殬剟ㅔ奘䍐䁶㝪쉆痂帣欯꥘⥫뽙輤䁂ㄩ歭偗놏熡摾琲䲻顊ㅒ녬ꎣ</w:t>
      </w:r>
      <w:r>
        <w:rPr/>
        <w:t>⡥</w:t>
      </w:r>
      <w:r>
        <w:rPr/>
        <w:t>橴</w:t>
      </w:r>
      <w:r>
        <w:rPr/>
        <w:t>ⰳ</w:t>
      </w:r>
      <w:r>
        <w:rPr/>
        <w:t>氻氪偟뭖겿䤱歂㷂歂潏걲㥈搤㉣偹</w:t>
      </w:r>
      <w:r>
        <w:rPr/>
        <w:t>꧂</w:t>
      </w:r>
      <w:r>
        <w:rPr/>
        <w:t>䁑涱禡㙰ꆡ</w:t>
      </w:r>
      <w:r>
        <w:rPr/>
        <w:t>ꥇ</w:t>
      </w:r>
      <w:r>
        <w:rPr/>
        <w:t>南ꏂ轊浂硗㡖⩋</w:t>
      </w:r>
      <w:r>
        <w:rPr/>
        <w:t>ꕺ⍾</w:t>
      </w:r>
      <w:r>
        <w:rPr/>
        <w:t>쉱僂䑙╀㔱ㅨ䐽㍩䡴眪弲睈䑟䁠佃쉨䡘塤づㅢ祯䡫沵⿂扙쉅䃃ꅒ습㴫</w:t>
      </w:r>
      <w:r>
        <w:rPr/>
        <w:t>ꥅ</w:t>
      </w:r>
      <w:r>
        <w:rPr/>
        <w:t>㣂榥樳</w:t>
      </w:r>
      <w:r>
        <w:rPr/>
        <w:t>ⵃ</w:t>
      </w:r>
      <w:r>
        <w:rPr/>
        <w:t>䡤䩌欤滎땯슘䜩갽숯䩓⑈仂顋뽢⬸穇썥匥汳뼭ꥯ쉪딪塚⯂睤砳橴딪⮱⑘甫⿎捵娦ꅗ焹戻礻火</w:t>
      </w:r>
      <w:r>
        <w:rPr/>
        <w:t>꥓</w:t>
      </w:r>
      <w:r>
        <w:rPr/>
        <w:t>辏䄦⚣乮㠬싂䕤題畋㧂畓协⻂䴥싍活垻ꥧ⛂澵⌶㤵쉶䮘</w:t>
      </w:r>
      <w:r>
        <w:rPr/>
        <w:t>ⵏ</w:t>
      </w:r>
      <w:r>
        <w:rPr/>
        <w:t>畲卣䞩婣段녡䱬뾱⸪쉞嗂␨堷뼬噶娩칷摡櫂坭⩎啲敾牵盃⑟眺</w:t>
      </w:r>
      <w:r>
        <w:rPr/>
        <w:t>꤯</w:t>
      </w:r>
      <w:r>
        <w:rPr/>
        <w:t>収슥圳浌圭쉣囃╪䓂愤▥⯍</w:t>
      </w:r>
      <w:r>
        <w:rPr/>
        <w:t>ⴤ</w:t>
      </w:r>
      <w:r>
        <w:rPr/>
        <w:t>〵쵂♒楶숨琮嫂燎㉭塩丩挭䋎䐮梮堹䪣搣⌣⍯</w:t>
      </w:r>
      <w:r>
        <w:rPr/>
        <w:t>Ɒ</w:t>
      </w:r>
      <w:r>
        <w:rPr/>
        <w:t>쉱熩歨杒佸슻숰䵁档䕢䠭⦬⩁瀱忂䩰썌ꥡ曎即㘭㞮摄䡹㎡☨䀦硶睍ꏂ숫⨲頱㙨슩㑌嘫哂</w:t>
      </w:r>
      <w:r>
        <w:rPr/>
        <w:t>ⰳ</w:t>
      </w:r>
      <w:r>
        <w:rPr/>
        <w:t>摶䉴倴칰㡑슡䯂䡂䔤㵔⫂瓂⒥䩱火漻䯃璬싂걪㩏㓂䭧繈盎㬨ꄰ戩칰癔搬呅勂⎩纏䉁塾瓍䆩焣㕄䕨썓へ⯂쉦䙉숱䱢砩剶숬ㅨ甪◂据숦戲顭䥬쉰쉋䪩䮩䷂嫂㝯玮皩䰯</w:t>
      </w:r>
      <w:r>
        <w:rPr/>
        <w:t>ꗂ</w:t>
      </w:r>
      <w:r>
        <w:rPr/>
        <w:t>灟牷礲䉱䑆愶칈畡忎ꥷ䏂쉴</w:t>
      </w:r>
      <w:r>
        <w:rPr/>
        <w:t>⡍</w:t>
      </w:r>
      <w:r>
        <w:rPr/>
        <w:t>䫂娺燂ꥴ쉀䔥坦䩊⚮丫</w:t>
      </w:r>
      <w:r>
        <w:rPr/>
        <w:t>ꤤ</w:t>
      </w:r>
      <w:r>
        <w:rPr/>
        <w:t>礱浙辵⚮ㅅ啌盂犩庘熵㍈练偈垩䩀숪</w:t>
      </w:r>
      <w:r>
        <w:rPr/>
        <w:t>꤫</w:t>
      </w:r>
      <w:r>
        <w:rPr/>
        <w:t>滂捂㩖抩㤻堹嘵걕⪘䌹䍱ꍣで㉵층當殣슬獴⽀救洯쉘⪻也썞䟂⨻杘楊䅩⩕⭴㘪┨쉳쉮昸婘䙦칣칔꺵湀䛂渷盂䡧㙖輬䐬㙬ꥨ轡쉷縊쉆瑈㋂ꄴ䟂뿂</w:t>
      </w:r>
      <w:r>
        <w:rPr/>
        <w:t>ꕕ</w:t>
      </w:r>
      <w:r>
        <w:rPr/>
        <w:t>丣硱䭈ꅬ䇂潀ꥹ㕧柂稤䘰䡘〺쉺ㅲ뽴收㍭垘㷂忂夶</w:t>
      </w:r>
      <w:r>
        <w:rPr/>
        <w:t>Ⱳ</w:t>
      </w:r>
      <w:r>
        <w:rPr/>
        <w:t>ꌥ繟擂颬츰ꍭ</w:t>
      </w:r>
      <w:r>
        <w:rPr/>
        <w:t>Ᵽ</w:t>
      </w:r>
      <w:r>
        <w:rPr/>
        <w:t>畎迂泂凂䱁㊡</w:t>
      </w:r>
      <w:r>
        <w:rPr/>
        <w:t>ⱡ</w:t>
      </w:r>
      <w:r>
        <w:rPr/>
        <w:t>拂㡨⍠浺故꥕┬砩㑤䨮奋뗂坠숽祔凂瀪湶䄵〴⍈祐䇂猲栽焳칑滍⽇㙂杠</w:t>
      </w:r>
      <w:r>
        <w:rPr/>
        <w:t>Ɱ</w:t>
      </w:r>
      <w:r>
        <w:rPr/>
        <w:t>样杁⥔轍侻垱橕⥡祏ꥶ쉍ㄴ奏沩䄮柂쉊ꆘ⹬⚩汬滂樤⽯⩁欦</w:t>
      </w:r>
      <w:r>
        <w:rPr/>
        <w:t>ⵧ</w:t>
      </w:r>
      <w:r>
        <w:rPr/>
        <w:t>뇂㚩爯䫎슩穅</w:t>
      </w:r>
      <w:r>
        <w:rPr/>
        <w:t>⠬</w:t>
      </w:r>
      <w:r>
        <w:rPr/>
        <w:t>塯쉳扑琭</w:t>
      </w:r>
      <w:r>
        <w:rPr/>
        <w:t>ⴲ</w:t>
      </w:r>
      <w:r>
        <w:rPr/>
        <w:t>炣樸媥乤採쉏䁠묲敃汦䐫㏂旂咩숩橪庱쵸塊⚬条㘵쏂焯夹墡⧎Ⓕ䬱捁牳㉆곂䜨嚩縣</w:t>
      </w:r>
      <w:r>
        <w:rPr/>
        <w:t>ꔳ</w:t>
      </w:r>
      <w:r>
        <w:rPr/>
        <w:t>㍶Ⓜ쉔⩆柂䕁㍂楄弱䩓⑕偅딽쉐⑙愥㕦㞣ㄳ滂㑇䕞⴩復싂숪䭇쉺</w:t>
      </w:r>
      <w:r>
        <w:rPr/>
        <w:t>ⴲ</w:t>
      </w:r>
      <w:r>
        <w:rPr/>
        <w:t>盍呾杵뗂偓⩓䡧㉀쉥带뿂眪</w:t>
      </w:r>
      <w:r>
        <w:rPr/>
        <w:t>ꤪ</w:t>
      </w:r>
      <w:r>
        <w:rPr/>
        <w:t>奴숦幒뾵弽숷쉆쉗숬䜷쉥桦䩏刦㖣⧂噋䬽슬倣㙷扌䱡總㉔ꥠ䭃㍉숫姂쉆䡄搰</w:t>
      </w:r>
      <w:r>
        <w:rPr/>
        <w:t>ⶮ</w:t>
      </w:r>
      <w:r>
        <w:rPr/>
        <w:t>欤幗깾癨쵌썟挷녀</w:t>
      </w:r>
      <w:r>
        <w:rPr/>
        <w:t>ꖥ</w:t>
      </w:r>
      <w:r>
        <w:rPr/>
        <w:t>瀰狍㙘炬玘晕긫䅺䙵瓂䁳쉾㛂晾쉅⽔瑬숽땟唵䧂⑮杬㥤砮灗◍晅穖⵮帲祉煗慞潠뽦柂彟깅㫂췂䌽扉␰硊㔺顭녌䛂䇂畓䙉䑩䟂쵋뭁䪱憡ヂ䕾㩁쉨겏ㅅ碿㞣슡婮촥</w:t>
      </w:r>
      <w:r>
        <w:rPr/>
        <w:t>Ⳃ</w:t>
      </w:r>
      <w:r>
        <w:rPr/>
        <w:t>怱깢</w:t>
      </w:r>
      <w:r>
        <w:rPr/>
        <w:t>ⷂ</w:t>
      </w:r>
      <w:r>
        <w:rPr/>
        <w:t>䍸堵倭儴㡙쉞䡥㉘懎㨰捉䰻ぁ䑮呵㨶쉔꺡쌻</w:t>
      </w:r>
      <w:r>
        <w:rPr/>
        <w:t>⡷</w:t>
      </w:r>
      <w:r>
        <w:rPr/>
        <w:t>䔭㐯䪥砪帣洩顭⩖涣琳걑슱쉙ꥵ⧂</w:t>
      </w:r>
      <w:r>
        <w:rPr/>
        <w:t>ꔭ</w:t>
      </w:r>
      <w:r>
        <w:rPr/>
        <w:t>佚䱃㚱庡剕䕊㝘㡧ꅈ澮ㅅ뾥楇搳쉈婘㈫쉋슿䵃☴塵싂毂セꥡ䗂扮䗂桪哎患⥳㭡쉥朶䋂䕪硯柂捂柂厣囂㝦䕏晇⌴쌯掻슿椸┫瀩堥쉍㏍䎮核겣싍</w:t>
      </w:r>
      <w:r>
        <w:rPr/>
        <w:t>ꤰ</w:t>
      </w:r>
      <w:r>
        <w:rPr/>
        <w:t>썮䫂橴橋䡯㵊㵬숲</w:t>
      </w:r>
      <w:r>
        <w:rPr/>
        <w:t>ꕦꕈ</w:t>
      </w:r>
      <w:r>
        <w:rPr/>
        <w:t>䍸瀥쉶慩⹃繤奨歺숥⽒䶻넹싂츰婋估䈭乳ꆏ戤</w:t>
      </w:r>
      <w:r>
        <w:rPr/>
        <w:t>ꔴ</w:t>
      </w:r>
      <w:r>
        <w:rPr/>
        <w:t>⿂썇櫂睅숨掘塴犘项뽶癓婞摹桵畆딴畫쏃䎮獊㑳䓂◂넱</w:t>
      </w:r>
      <w:r>
        <w:rPr/>
        <w:t>ꔷ</w:t>
      </w:r>
      <w:r>
        <w:rPr/>
        <w:t>漹楠㐽숪低甪幾㉦⼣╡ꇂ숥汤ㄦ唩娹넯婒</w:t>
      </w:r>
      <w:r>
        <w:rPr/>
        <w:t>ⴷ</w:t>
      </w:r>
      <w:r>
        <w:rPr/>
        <w:t>ⰰ</w:t>
      </w:r>
      <w:r>
        <w:rPr/>
        <w:t>顥摦㏎╔♸嗂煮</w:t>
      </w:r>
      <w:r>
        <w:rPr/>
        <w:t>ⰴ</w:t>
      </w:r>
      <w:r>
        <w:rPr/>
        <w:t>愦張⨩ꌤタ컂䑀䖡督熿恦ꆩ㠵儮甲⭆枩㉺쉣弊숪䂘칊彂忂䵐쉒䀹䷂祑嘻䂿㥃쉱䱱楁⍆偖㏂⑶敶견녊夵㡵娮ㅄ奀䶬䱹䳂䔫橇◂㵀⩕⧂촥⹵橫ㅈ⨴捶橨</w:t>
      </w:r>
      <w:r>
        <w:rPr/>
        <w:t>Ȿ</w:t>
      </w:r>
      <w:r>
        <w:rPr/>
        <w:t>䵃숩⒵</w:t>
      </w:r>
      <w:r>
        <w:rPr/>
        <w:t>ⱸ</w:t>
      </w:r>
      <w:r>
        <w:rPr/>
        <w:t>䥭碘卥⤭㵉슻⨰칸⽓椵扏껍䁐穚싂㧂⼱䅘숩</w:t>
      </w:r>
      <w:r>
        <w:rPr/>
        <w:t>ꕄ</w:t>
      </w:r>
      <w:r>
        <w:rPr/>
        <w:t>嘻☰祙喻칗</w:t>
      </w:r>
      <w:r>
        <w:rPr/>
        <w:t>ⵃ</w:t>
      </w:r>
      <w:r>
        <w:rPr/>
        <w:t>獀㘵◂␭瑋瑄ꆬ䰯</w:t>
      </w:r>
      <w:r>
        <w:rPr/>
        <w:t>ꥐ</w:t>
      </w:r>
      <w:r>
        <w:rPr/>
        <w:t>䱂䧎⬱㕵㫂甩牫瞩痂盃</w:t>
      </w:r>
      <w:r>
        <w:rPr/>
        <w:t>ꤰ</w:t>
      </w:r>
      <w:r>
        <w:rPr/>
        <w:t>啹䁉⍗噂</w:t>
      </w:r>
      <w:r>
        <w:rPr/>
        <w:t>⡩</w:t>
      </w:r>
      <w:r>
        <w:rPr/>
        <w:t>扎瀩轔♵佡</w:t>
      </w:r>
      <w:r>
        <w:rPr/>
        <w:t>ⱔ</w:t>
      </w:r>
      <w:r>
        <w:rPr/>
        <w:t>偍牸䡅⸭浀</w:t>
      </w:r>
      <w:r>
        <w:rPr/>
        <w:t>ꥒ</w:t>
      </w:r>
      <w:r>
        <w:rPr/>
        <w:t>ꥰ슏</w:t>
      </w:r>
      <w:r>
        <w:rPr/>
        <w:t>ⴭ</w:t>
      </w:r>
      <w:r>
        <w:rPr/>
        <w:t>沩捏쉥⹫䋂칁滂慱쎮㍗佡䕮橵㝂抏땫磃桞樭숮䰣㦘係썘쎻㷎䍒い㡃⩎츴佁깄操㣂囃⍞㩩⩟侮呕䴺唵㤮뭠牾况牪䕕쉉迂㕋㵙ꍡ㙉煰玩焯쎥䭾䡣㷂㘥⬩䕔㍡媵塩⍭쉊숯烂姂⨤ꌭ캏</w:t>
      </w:r>
      <w:r>
        <w:rPr/>
        <w:t>ꦮ</w:t>
      </w:r>
      <w:r>
        <w:rPr/>
        <w:t>䲣꺩㆏刨♬汉珂幨㡰싍㩴⩚</w:t>
      </w:r>
      <w:r>
        <w:rPr/>
        <w:t>⡢</w:t>
      </w:r>
      <w:r>
        <w:rPr/>
        <w:t>䓂穚䌩浈剐꥔</w:t>
      </w:r>
      <w:r>
        <w:rPr/>
        <w:t>ꤪ</w:t>
      </w:r>
      <w:r>
        <w:rPr/>
        <w:t>洽쉢쉓㖩쵋칚䁆繅뼰치彦걂Ⓙ曂</w:t>
      </w:r>
      <w:r>
        <w:rPr/>
        <w:t>⡵</w:t>
      </w:r>
      <w:r>
        <w:rPr/>
        <w:t>㭊⩖⺿儷焮싎⬨䁏䱶⩺㭍쉃ㅑ⑺潨畠⧂춏ꆮ坔䩡㈣ㅫ⬵⑆걊伦操䵰⭕쉗㵶䙨쉐⨩捓䁒⩙䡁煸㥨쌭썯⤣堮숸秂㉁</w:t>
      </w:r>
      <w:r>
        <w:rPr/>
        <w:t>ꦻ⨪</w:t>
      </w:r>
      <w:r>
        <w:rPr/>
        <w:t>咱⿂偱挸周숺</w:t>
      </w:r>
      <w:r>
        <w:rPr/>
        <w:t>⠥</w:t>
      </w:r>
      <w:r>
        <w:rPr/>
        <w:t>秂⹲뭬⬩剩쉥쵮繯睅㑲泎녟㕢⵬㈴⹔燍均</w:t>
      </w:r>
      <w:r>
        <w:rPr/>
        <w:t>ꕢ⩅</w:t>
      </w:r>
      <w:r>
        <w:rPr/>
        <w:t>기塰녥桙猣帲恤뼬⽴乬쉩녊쉸⥥싂⮩숶擂깑即转噞呚▱幸繒츷䄪걾癥睞껂剢繖䌩</w:t>
      </w:r>
      <w:r>
        <w:rPr/>
        <w:t>ⵢ</w:t>
      </w:r>
      <w:r>
        <w:rPr/>
        <w:t>슣橇䬦測땭摗䠵極揂䦩䧂쉥飂䈭싂坸깆獂稻춻</w:t>
      </w:r>
    </w:p>
    <w:p>
      <w:pPr>
        <w:pStyle w:val="PreformattedText"/>
        <w:bidi w:val="0"/>
        <w:spacing w:before="0" w:after="0"/>
        <w:jc w:val="left"/>
        <w:rPr/>
      </w:pPr>
      <w:r>
        <w:rPr/>
        <w:t>汨㥈梣牴㧂恑呆䭲垬犩㉚⽢愨䦏╮滂㕶扪娭䍱ㅒ묦</w:t>
      </w:r>
      <w:r>
        <w:rPr/>
        <w:t>ⴥ</w:t>
      </w:r>
      <w:r>
        <w:rPr/>
        <w:t>딶츰ꏃ㍞㑃⽹㉀䝖纏뮏㜯숶뭀㐣椣㭗垡⭠묱匲䙍㢘⿂⽸泎嘪慣쉳頱瀳㑟炥沵숻▩썑㡙顲⹅걀䌱슱灁䨱⩂㘫㍄扅ゥ뗂暩漵ꏎ欵녓숽䙰쉶껎</w:t>
      </w:r>
      <w:r>
        <w:rPr/>
        <w:t>⢱</w:t>
      </w:r>
      <w:r>
        <w:rPr/>
        <w:t>딽䭶恰㊮䕷깪朩墣쉚橒牌䁵⸭ꥢ쉬♸离깍䭁꥘塄䴹⭫煫ꥠ弰슮쉌氵쉧㕧넲單</w:t>
      </w:r>
      <w:r>
        <w:rPr/>
        <w:t>ꥀ</w:t>
      </w:r>
      <w:r>
        <w:rPr/>
        <w:t>歔䀫쉰繘飂꧎伽</w:t>
      </w:r>
      <w:r>
        <w:rPr/>
        <w:t>ꖏ</w:t>
      </w:r>
      <w:r>
        <w:rPr/>
        <w:t>䙑湂숪樨牣唦恷轫쌲示䑯㝌뮡떵用猴牒夦㍔⸺쌰⵸싂䵰垱牠</w:t>
      </w:r>
      <w:r>
        <w:rPr/>
        <w:t>ꤊ</w:t>
      </w:r>
      <w:r>
        <w:rPr/>
        <w:t>末刽盂帺怹擂㪡喬㭊匰礥쉒쉩扌◂㙺䣎</w:t>
      </w:r>
      <w:r>
        <w:rPr/>
        <w:t>ꔻ</w:t>
      </w:r>
      <w:r>
        <w:rPr/>
        <w:t>杢⩣䕡倫㩹輶䛂烂獠嘻녤</w:t>
      </w:r>
      <w:r>
        <w:rPr/>
        <w:t>ⶵ</w:t>
      </w:r>
      <w:r>
        <w:rPr/>
        <w:t>䬪㋍擂䝠</w:t>
      </w:r>
      <w:r>
        <w:rPr/>
        <w:t>꧂</w:t>
      </w:r>
      <w:r>
        <w:rPr/>
        <w:t>㌥泂쉞恲晠䑢䟂淎塬㴲優䵦뭹䘮坁䍷婞䭣쉾ㄷ䡕쉙伩狂䙬嘳灂㚏剎칟婁灶晔印砥썂⴦摞愪亿䁁⤤漤녞䜸剠</w:t>
      </w:r>
      <w:r>
        <w:rPr/>
        <w:t>ꕣ</w:t>
      </w:r>
      <w:r>
        <w:rPr/>
        <w:t>촽剉湏쉍♹㩖숪枱쌻汃㕁穧딭㨮쉺</w:t>
      </w:r>
      <w:r>
        <w:rPr/>
        <w:t>ⴳ</w:t>
      </w:r>
      <w:r>
        <w:rPr/>
        <w:t>秎啙㖱칢⑏琮䭗</w:t>
      </w:r>
      <w:r>
        <w:rPr/>
        <w:t>ꤱ</w:t>
      </w:r>
      <w:r>
        <w:rPr/>
        <w:t>繘⹉♖椣磂檡纘砰깍칀쉉瘻奟긣ぷ걨歨䳍쉾伩⮿畃㉪ꥱ⬤桌堪杘穲ꇂ㍄帣</w:t>
      </w:r>
      <w:r>
        <w:rPr/>
        <w:t>ⶩ</w:t>
      </w:r>
      <w:r>
        <w:rPr/>
        <w:t>䕀숩㎱숸硥싂桑煌㔵⑚</w:t>
      </w:r>
      <w:r>
        <w:rPr/>
        <w:t>ꦡ</w:t>
      </w:r>
      <w:r>
        <w:rPr/>
        <w:t>뭶棂䕆牚칂㡗槂㉠숦癉㌷㭄暣弪⥶䨪摉橸꺏棍歵操쉗啰㔮䲬燂氨潦繁컂땵쵥湒</w:t>
      </w:r>
      <w:r>
        <w:rPr/>
        <w:t>⡮</w:t>
      </w:r>
      <w:r>
        <w:rPr/>
        <w:t>妮䜴숲⍭睙慬佂坸숽㬯煇奈䀮温㐹縩㝅灵⭭瘷桺颩ㅮ쉶쉙䨽뗂╖い딻督⏂偸呩㡏㧂뮩䜰氤偭刮暩싃╘濎땪넥噪㉺㙃㤸淂扊村⸫搩摸⩭熬轚㐭ꄦ湦亱䓂睌㫂⼵ꄵ쵯祒睇싎䉱彄ꅁ</w:t>
      </w:r>
      <w:r>
        <w:rPr/>
        <w:t>ꥍ</w:t>
      </w:r>
      <w:r>
        <w:rPr/>
        <w:t>打㓂┶䍩婸稣䝲䅣灯䦥㨷䥪⍪싂뭬洨㥤硗煂墣⬨卌쉹ꍘ䝾㩟禩癸搫슥⭃穩䙢殩ㅡ䐰</w:t>
      </w:r>
      <w:r>
        <w:rPr/>
        <w:t>Ⱞ</w:t>
      </w:r>
      <w:r>
        <w:rPr/>
        <w:t>䥍</w:t>
      </w:r>
      <w:r>
        <w:rPr/>
        <w:t>ꤹ</w:t>
      </w:r>
      <w:r>
        <w:rPr/>
        <w:t>䍐窘쵖敁癈浱檘㉸啀뼥䡡楡ꇂ㟂榬䥋夫</w:t>
      </w:r>
      <w:r>
        <w:rPr/>
        <w:t>ꖏ</w:t>
      </w:r>
      <w:r>
        <w:rPr/>
        <w:t>喩</w:t>
      </w:r>
      <w:r>
        <w:rPr/>
        <w:t>ⲱ</w:t>
      </w:r>
      <w:r>
        <w:rPr/>
        <w:t>問칹祎⪮쉀咩㔨⭔싂㜰뇃⹊⾱癔䤷캏㉬㈷獉⫂梱䝟칬㍰숥䇂䝓毂畚㄰甹⶘②쉟畈ㅓ぀竂⍂쉩쉯捑겘杘睷洲焹庬㑪㒡祌係ꌪ慠摵歐숤㍦妬橺乄呱䁘憵輰칭ꥹ玣껂䊥橃轐栬뭡畠䉺⹬㓂㵲싂ꎡㅓ䈻ꄬ泂쉷싂쉨圬吪瑇숬摘䁀乘漴</w:t>
      </w:r>
      <w:r>
        <w:rPr/>
        <w:t>ꥏ</w:t>
      </w:r>
      <w:r>
        <w:rPr/>
        <w:t>䰴顮</w:t>
      </w:r>
      <w:r>
        <w:rPr/>
        <w:t>⣂</w:t>
      </w:r>
      <w:r>
        <w:rPr/>
        <w:t>쉌⭔싂⛂뭮Ⓜ쉍녱㡀参枩珃杀矍瑩〨厥冡䳂싃䇂係⩖睍䴫瘳╈牧䜰쉾뼵䏂砽⯍숫⽗桱兌숮穊顉㊮晀䏍教</w:t>
      </w:r>
      <w:r>
        <w:rPr/>
        <w:t>⠹</w:t>
      </w:r>
      <w:r>
        <w:rPr/>
        <w:t>琨쉄䡮쉲氱</w:t>
      </w:r>
      <w:r>
        <w:rPr/>
        <w:t>⢬</w:t>
      </w:r>
      <w:r>
        <w:rPr/>
        <w:t>瑶䬱挨佒怤縴숫⏂迂싂沿⹃쏂癱쉊䅬瞵㔷疩礩歎㭒䡃쉀睤쉹⩣奫╨넫壂琨쉷</w:t>
      </w:r>
      <w:r>
        <w:rPr/>
        <w:t>ⷃ┤</w:t>
      </w:r>
      <w:r>
        <w:rPr/>
        <w:t>杗堣쉹䠊䛂穸충恰矍破ィ楗穦䡦</w:t>
      </w:r>
      <w:r>
        <w:rPr/>
        <w:t>ⲵ</w:t>
      </w:r>
      <w:r>
        <w:rPr/>
        <w:t>䍖ꥰヂ㵐噫⻎썩求椵䨳䵓녙숱㑔䝩眨</w:t>
      </w:r>
      <w:r>
        <w:rPr/>
        <w:t>ꥀ</w:t>
      </w:r>
      <w:r>
        <w:rPr/>
        <w:t>轲쉅纩ꍂ䌫㝥汈痂玬䐸䠴ꄭ㐥⑳㝴㍠嘶侵怵噦㩇䉪匽싂⨣㈦놻쉹쵌暩啾♆칸奄敕슻塹硓䔩䓃牶㩌恚䍋䡮ꎘ㡸⩀〉轱╋福瘵㕹佳숶砦塚곂旍烂⹖䉄㡰恎䤳栰癖繶愱숦㙵䙕楗깲䕹␤唨䝈噯⸳䭭戰⵷係倸佘栴쉃獾쉫畃恠☷⨥堫땇坸땦㭋拂쉳츮⹳䜪땀䰤䉁ァ梣汰慃礸嘨セ⤲牌</w:t>
      </w:r>
      <w:r>
        <w:rPr/>
        <w:t>Ⱡ</w:t>
      </w:r>
      <w:r>
        <w:rPr/>
        <w:t>슏冥㔪쉓噭땎䱧⸤湶㙬┦ꅈ뾥摇凂否瘺숵⑓</w:t>
      </w:r>
      <w:r>
        <w:rPr/>
        <w:t>ⵌ</w:t>
      </w:r>
      <w:r>
        <w:rPr/>
        <w:t>ⱅ</w:t>
      </w:r>
      <w:r>
        <w:rPr/>
        <w:t>縷瑞祄</w:t>
      </w:r>
      <w:r>
        <w:rPr/>
        <w:t>ꤪ</w:t>
      </w:r>
      <w:r>
        <w:rPr/>
        <w:t>単꥔ꍂ哂⬽ぃ佹楣畩걹伺쉤痃睎潖쉄䚱㎬쵥題䱆硋匮㑧戨</w:t>
      </w:r>
      <w:r>
        <w:rPr/>
        <w:t>ꦩ</w:t>
      </w:r>
      <w:r>
        <w:rPr/>
        <w:t>䑚硥怱繗嫂㈭깵㐴ꅱ獔쉪䡰奉彁㖡쌦ネ为㑊桑泂塣⑙乄</w:t>
      </w:r>
      <w:r>
        <w:rPr/>
        <w:t>꧂</w:t>
      </w:r>
      <w:r>
        <w:rPr/>
        <w:t>䰽䐺</w:t>
      </w:r>
      <w:r>
        <w:rPr/>
        <w:t>ꤪ</w:t>
      </w:r>
      <w:r>
        <w:rPr/>
        <w:t>坴匪㚏〻漻顫眹媮☱䈴㥪⪻㘣䑴</w:t>
      </w:r>
      <w:r>
        <w:rPr/>
        <w:t>ⰸ</w:t>
      </w:r>
      <w:r>
        <w:rPr/>
        <w:t>斩☬慑八⭋湎囍慺ꅖ穾㵺牫愪깕㩒⨫㭉頦木䏎柂戸쉴㭴轊⽎泂숷剅䡅Ⓝ</w:t>
      </w:r>
      <w:r>
        <w:rPr/>
        <w:t>ꗂ</w:t>
      </w:r>
      <w:r>
        <w:rPr/>
        <w:t>帵ꆩ</w:t>
      </w:r>
      <w:r>
        <w:rPr/>
        <w:t>ⵃ</w:t>
      </w:r>
      <w:r>
        <w:rPr/>
        <w:t>慎啔⽐乮繊䕟싂榻汲橓䩐䇂㭟䋂슻䀣瓎圸嘵轞</w:t>
      </w:r>
      <w:r>
        <w:rPr/>
        <w:t>ꥍ</w:t>
      </w:r>
      <w:r>
        <w:rPr/>
        <w:t>싂☥ꌫꅷ捃䵕兏쉣ꍱ姂䶱</w:t>
      </w:r>
      <w:r>
        <w:rPr/>
        <w:t>Ⱖ</w:t>
      </w:r>
      <w:r>
        <w:rPr/>
        <w:t>녰䙍彦呒묬䡧䶱칗壂문㮻墥佩〫獇汋し繩쉕祠⌬灱⭟ㅮ煢㡁䑖䙸䅘縱뭌뮥㡦ꅍ殘䬣갺潐䅊煓㈮顪㍶쉄珂泂슡뭥均䨪桄歍⏂넬倬㡶颿䑟츥㉅幗츪啌顾歂顚憘뭚媬⤩䅫歕攦㝈칞纩䍶烍朲䷂係䭹湾乡䭺㈯⩯믂쌶磃濂具瑯琣숷墡楁⥘</w:t>
      </w:r>
      <w:r>
        <w:rPr/>
        <w:t>ⱱ</w:t>
      </w:r>
      <w:r>
        <w:rPr/>
        <w:t>飂櫂⩓숥攳猽䜫祇剈◂ご쉃슮稲ꆮ숪쉁격渴㡰汫泂䘩体痂獵禬坙玬뽁䱹剐땰浒㥹䭙幎딪ꌳ扶迂⹂䡋䑗橁䍂㐰떻卓煘ꄳ参⩣䈲父偂뽓䡒慗が싂摞䟂슬樨汦⨮㭦亣獨爪䱲䙔匨冣梻慹땋숷杲쉁兠㒩䕎䉚㵭⮘숲㍊ꥤ伻슩싂吴㜷䍩噋䤯</w:t>
      </w:r>
      <w:r>
        <w:rPr/>
        <w:t>ⲵ</w:t>
      </w:r>
      <w:r>
        <w:rPr/>
        <w:t>乇</w:t>
      </w:r>
      <w:r>
        <w:rPr/>
        <w:t>Ⱟ</w:t>
      </w:r>
      <w:r>
        <w:rPr/>
        <w:t>䕍礰습㜊⴬⥥쉞顤䔦뽦癙</w:t>
      </w:r>
      <w:r>
        <w:rPr/>
        <w:t>ꤸ</w:t>
      </w:r>
      <w:r>
        <w:rPr/>
        <w:t>敍㍫織</w:t>
      </w:r>
      <w:r>
        <w:rPr/>
        <w:t>ꥎ</w:t>
      </w:r>
      <w:r>
        <w:rPr/>
        <w:t>䦣싂畐䵘Ⓜ╇掻</w:t>
      </w:r>
      <w:r>
        <w:rPr/>
        <w:t>ꖩ</w:t>
      </w:r>
      <w:r>
        <w:rPr/>
        <w:t>佚䴮琱慞昴㚻䐭╚媡㍣䧂㕃扪쉤去硄</w:t>
      </w:r>
      <w:r>
        <w:rPr/>
        <w:t>Ⱕ</w:t>
      </w:r>
      <w:r>
        <w:rPr/>
        <w:t>숬칖</w:t>
      </w:r>
      <w:r>
        <w:rPr/>
        <w:t>⢩</w:t>
      </w:r>
      <w:r>
        <w:rPr/>
        <w:t>쎵楏轅쉉乡幵㜸䫍䭙⌨敍㚬卫縸祦䐬슣슩䮡縷歾숬䈦煌䯂쉞</w:t>
      </w:r>
      <w:r>
        <w:rPr/>
        <w:t>⡤</w:t>
      </w:r>
      <w:r>
        <w:rPr/>
        <w:t>땉㉫玬⑲浈偄깮䜴唹䷂㫍숬䑀䂱</w:t>
      </w:r>
      <w:r>
        <w:rPr/>
        <w:t>ꕤ</w:t>
      </w:r>
      <w:r>
        <w:rPr/>
        <w:t>轤츱</w:t>
      </w:r>
      <w:r>
        <w:rPr/>
        <w:t>⠷</w:t>
      </w:r>
      <w:r>
        <w:rPr/>
        <w:t>柍쉍嘺숤ㅌ⍤序캏䨰땁䧂꥙녙⪥ㅹ쉦总淃ꎮ揃穨扦濂싂彥⛂繅䄪轕桟塚㈤旂ㅞ</w:t>
      </w:r>
      <w:r>
        <w:rPr/>
        <w:t>Ⱚ</w:t>
      </w:r>
      <w:r>
        <w:rPr/>
        <w:t>埂㉪橌啾樵⽭</w:t>
      </w:r>
      <w:r>
        <w:rPr/>
        <w:t>꧃</w:t>
      </w:r>
      <w:r>
        <w:rPr/>
        <w:t>㋂慕奃畺ヂ⏂傣囃䵦䪵⥕焪摰ꍟ獒쉹獳쉏佲쉐灷攻纡걩㠪仂䭯佩仂╥╅</w:t>
      </w:r>
      <w:r>
        <w:rPr/>
        <w:t>ⲵ</w:t>
      </w:r>
      <w:r>
        <w:rPr/>
        <w:t>楂䉱催싎</w:t>
      </w:r>
      <w:r>
        <w:rPr/>
        <w:t>⣂</w:t>
      </w:r>
      <w:r>
        <w:rPr/>
        <w:t>ꥊ</w:t>
      </w:r>
      <w:r>
        <w:rPr/>
        <w:t>숬㕇ꅵ싂幡慁</w:t>
      </w:r>
      <w:r>
        <w:rPr/>
        <w:t>Ɑ</w:t>
      </w:r>
      <w:r>
        <w:rPr/>
        <w:t>䐶땸㙓떮頮穌唺顉ꌣ췂稣</w:t>
      </w:r>
      <w:r>
        <w:rPr/>
        <w:t>ⱗ⨬</w:t>
      </w:r>
      <w:r>
        <w:rPr/>
        <w:t>㫂⚣晞䉀晨帷䦡㋍뇎怬䁖挰狂佧埂楾䓂䦥偘㦣싍愨徿㕀쉡灌懂츯⍸㕰卟媣숳⩾</w:t>
      </w:r>
      <w:r>
        <w:rPr/>
        <w:t>ⱒ</w:t>
      </w:r>
      <w:r>
        <w:rPr/>
        <w:t>桱숮䡹쉟㈲쉅顂潘⩊䕗瑗</w:t>
      </w:r>
      <w:r>
        <w:rPr/>
        <w:t>ꦡⴴ</w:t>
      </w:r>
      <w:r>
        <w:rPr/>
        <w:t>掻䳃깔⍆</w:t>
      </w:r>
      <w:r>
        <w:rPr/>
        <w:t>ꥉ</w:t>
      </w:r>
      <w:r>
        <w:rPr/>
        <w:t>컂떮䃂쉈泂쉎彫䍅穾</w:t>
      </w:r>
      <w:r>
        <w:rPr/>
        <w:t>ꦬ</w:t>
      </w:r>
      <w:r>
        <w:rPr/>
        <w:t>杺側␪癸涮匣⑳硌㴯潸⭀戰⎣㚿ꍱ䚬埂⸨呥慇斩</w:t>
      </w:r>
      <w:r>
        <w:rPr/>
        <w:t>⡑</w:t>
      </w:r>
      <w:r>
        <w:rPr/>
        <w:t>幫뾩䐳潕쉀慌潹楥㩌⹒敘䡞睮</w:t>
      </w:r>
      <w:r>
        <w:rPr/>
        <w:t>ꤰ</w:t>
      </w:r>
      <w:r>
        <w:rPr/>
        <w:t>䁦</w:t>
      </w:r>
      <w:r>
        <w:rPr/>
        <w:t>ⵇ</w:t>
      </w:r>
      <w:r>
        <w:rPr/>
        <w:t>䍚ꍔ托浄쉷䟂硠烎湨쉧쵒ㆵ噪⤸迂슘묬椹朷抿숹깫숻㝉Ⓜ䡧瘥毂䯎獮彫㵩䫂ㅢ猯⑗瀽捃穑㨳淂</w:t>
      </w:r>
      <w:r>
        <w:rPr/>
        <w:t>ⱶ</w:t>
      </w:r>
      <w:r>
        <w:rPr/>
        <w:t>䱘磂ㄣ凂㜴㤻⦘㕹歷幟☦ㅇ怪匦싂歮竂긻〪縥䤮㝚捁烂瞱啯倻瀬滂땪畁僂婵轮澡ꅰ电뗂灳썚怯䚵䒥⍢건硨咬</w:t>
      </w:r>
      <w:r>
        <w:rPr/>
        <w:t>ꕢ</w:t>
      </w:r>
      <w:r>
        <w:rPr/>
        <w:t>ꌫ䅓㏂扺㭘噥瓂㘯䕁匳쉥</w:t>
      </w:r>
      <w:r>
        <w:rPr/>
        <w:t>⡍</w:t>
      </w:r>
      <w:r>
        <w:rPr/>
        <w:t>剤</w:t>
      </w:r>
      <w:r>
        <w:rPr/>
        <w:t>Ⱕ</w:t>
      </w:r>
      <w:r>
        <w:rPr/>
        <w:t>ど牬匳砱徬䆥嫂穋纩顓潑㉃救뗂쉌彙싂㚩⼵娮睚䩅䤫땤䙗㡬縬䅆ꥳ뼸佩轐睕漨⤣飂</w:t>
      </w:r>
      <w:r>
        <w:rPr/>
        <w:t>ⱹ</w:t>
      </w:r>
      <w:r>
        <w:rPr/>
        <w:t>䡂⽠㐮瀵埂た䀷朶砯㉗竂昲祔䥱⦱嫍䯂䴭놱쉳打⹵싃녷⫂瑺⭨え浐걣㉊䭁繰䡈䖣숬抏伦䍅坍獶歅⑮䥦㫂칏숪督⩕䑇♋⨭癫</w:t>
      </w:r>
      <w:r>
        <w:rPr/>
        <w:t>ⰰ</w:t>
      </w:r>
      <w:r>
        <w:rPr/>
        <w:t>쉠䉏㩖梩䲵轪哂楪쉸弩⹒깺땓体ꅯ걋╙⽠湷슩⏎斘䥶健佪未땷幄䜤㥾숊䡷♶⭇惂瘶ꍆ⯂歑癌</w:t>
      </w:r>
      <w:r>
        <w:rPr/>
        <w:t>ⱸ</w:t>
      </w:r>
      <w:r>
        <w:rPr/>
        <w:t>㮥繵</w:t>
      </w:r>
      <w:r>
        <w:rPr/>
        <w:t>⡆</w:t>
      </w:r>
      <w:r>
        <w:rPr/>
        <w:t>㉗껂㵷䧂㓂獤쏂쉌猫噺숮㖡其숽숬桶桙㉙轌㮩兙䝯═礥</w:t>
      </w:r>
      <w:r>
        <w:rPr/>
        <w:t>Ⱞ</w:t>
      </w:r>
      <w:r>
        <w:rPr/>
        <w:t>佃ꥹ呾㤵疣</w:t>
      </w:r>
      <w:r>
        <w:rPr/>
        <w:t>ꥇ</w:t>
      </w:r>
      <w:r>
        <w:rPr/>
        <w:t>爳䜭</w:t>
      </w:r>
      <w:r>
        <w:rPr/>
        <w:t>ꤷ</w:t>
      </w:r>
      <w:r>
        <w:rPr/>
        <w:t>⢻</w:t>
      </w:r>
      <w:r>
        <w:rPr/>
        <w:t>慱슻扂⬻㠸숤楬쉰</w:t>
      </w:r>
      <w:r>
        <w:rPr/>
        <w:t>ⶬ</w:t>
      </w:r>
      <w:r>
        <w:rPr/>
        <w:t>쌩쵩뭺츷⌽䃂轢㕘浒甬땘矂摅嘬癡</w:t>
      </w:r>
      <w:r>
        <w:rPr/>
        <w:t>ⱃ⑏</w:t>
      </w:r>
      <w:r>
        <w:rPr/>
        <w:t>桀唸垣䊘숫湾歁䫂卄剥칺灃攵쉫</w:t>
      </w:r>
      <w:r>
        <w:rPr/>
        <w:t>ⱬ⡨</w:t>
      </w:r>
      <w:r>
        <w:rPr/>
        <w:t>ꅶ쉢䭂㟂晒呰辿ꎩ杔⬹䑀伺潸朤쉠绂䱰㝵㖘攤⾡彏坤숣⍑칐긤潔磃㨶䅱幬辣</w:t>
      </w:r>
      <w:r>
        <w:rPr/>
        <w:t>ⱡ</w:t>
      </w:r>
      <w:r>
        <w:rPr/>
        <w:t>犡䳂무奏Ⓜ䡱吱㑏六务滂㒵쉱쉫煹䍆剡牶</w:t>
      </w:r>
      <w:r>
        <w:rPr/>
        <w:t>꧂</w:t>
      </w:r>
      <w:r>
        <w:rPr/>
        <w:t>숩歓恤港䕓쎿</w:t>
      </w:r>
      <w:r>
        <w:rPr/>
        <w:t>Ⱚ</w:t>
      </w:r>
      <w:r>
        <w:rPr/>
        <w:t>㊿䅅伽⫎唱嫃⬵♎뭘갦깓氹ꍣ泂偨싎뽾䮬剌䝣兴丫┭飂庮ꅺ꥚梱敃뼫</w:t>
      </w:r>
      <w:r>
        <w:rPr/>
        <w:t>Ⱓ</w:t>
      </w:r>
      <w:r>
        <w:rPr/>
        <w:t>唦⥒晕䅄숻懂뽐⨦쉳㨱䅴숸걆㴤뾿</w:t>
      </w:r>
      <w:r>
        <w:rPr/>
        <w:t>ꕤ</w:t>
      </w:r>
      <w:r>
        <w:rPr/>
        <w:t>祾噌急涱䁨橫㑉拃㬽㉄爤頥员㭔昲쉑땯佮姂測숪슩╶촻⹧彍㥤䵺暩䦘䴲轅숨湴⫂</w:t>
      </w:r>
      <w:r>
        <w:rPr/>
        <w:t>Ⳃ</w:t>
      </w:r>
      <w:r>
        <w:rPr/>
        <w:t>㉴숹㝡곍挪뭶㥊䵫婖칬敐⹯촶⮱䍑갱㵡婘呱唦冘넹䱾偔쉯㮘砪ꇂ琣䬭喥쉊迂⑾</w:t>
      </w:r>
      <w:r>
        <w:rPr/>
        <w:t>ꕪ</w:t>
      </w:r>
      <w:r>
        <w:rPr/>
        <w:t>䦩獲煫䁌䐣則⤬䢘뭦㑄烂⍫员祶</w:t>
      </w:r>
      <w:r>
        <w:rPr/>
        <w:t>ꦿ</w:t>
      </w:r>
      <w:r>
        <w:rPr/>
        <w:t>Ⱜ</w:t>
      </w:r>
      <w:r>
        <w:rPr/>
        <w:t>唰꥚뮬쉱燍瘪剟繦娱</w:t>
      </w:r>
      <w:r>
        <w:rPr/>
        <w:t>ꕇ</w:t>
      </w:r>
      <w:r>
        <w:rPr/>
        <w:t>㙖촲畫欽슻兠슩㚩歱㫂쉱⪩싂㉐優擂䯂녱夯㚣㪩숱琶쉁䆿䠤懂䭔彟迂㠵</w:t>
      </w:r>
      <w:r>
        <w:rPr/>
        <w:t>ⰽ</w:t>
      </w:r>
      <w:r>
        <w:rPr/>
        <w:t>牃瑐帻嚣ꄶ쉨瀺䩑棃䡤</w:t>
      </w:r>
      <w:r>
        <w:rPr/>
        <w:t>ⷂ</w:t>
      </w:r>
      <w:r>
        <w:rPr/>
        <w:t>㊏怣纩火㕒䍠⽅㥩偟㑧⧂塡⫎儤Ⓜ⧂敞㴤</w:t>
      </w:r>
      <w:r>
        <w:rPr/>
        <w:t>ꤴ</w:t>
      </w:r>
      <w:r>
        <w:rPr/>
        <w:t>땠佋牚⬳슬半顳繋彉㷂嫂슻姂橏杪幞䈰싂䱙䵠佋䐸漤䰽歰년녧䰨潭⴮쉟쎬瑪湉睸洫쉵쉃숱䱶刺쉄쉞瑪况测녷灢녒䰩湮⺩穋녪</w:t>
      </w:r>
      <w:r>
        <w:rPr/>
        <w:t>ꦵ</w:t>
      </w:r>
      <w:r>
        <w:rPr/>
        <w:t>圱䪘繸捱㭷⩔㏂넻ꆩ쵠䁴磂䰬슮奂⫎䃂憏⩇땚슘갫椱䎮氲偢㡫稻䯎㉗癹㍂쉗숪杵恒䝰顷䍭㎻썪汅㩘쉏稳㍉</w:t>
      </w:r>
      <w:r>
        <w:rPr/>
        <w:t>ⷂ⹨</w:t>
      </w:r>
      <w:r>
        <w:rPr/>
        <w:t>塍㘪꺵棂㆏婠焯䉩歍䣂硎ꥣ歳楒搰䈰睍癅숲眳╅䀬ꏂ捫兗毂桍숴䡪㍠</w:t>
      </w:r>
      <w:r>
        <w:rPr/>
        <w:t>⣂</w:t>
      </w:r>
      <w:r>
        <w:rPr/>
        <w:t>剎瓂쉧捉砱╵嘹喏其♴晣楬⨬㫍㏂쉉畏听⍨⼣㴰䀊兇⭱汱悻啰</w:t>
      </w:r>
      <w:r>
        <w:rPr/>
        <w:t>⡐</w:t>
      </w:r>
      <w:r>
        <w:rPr/>
        <w:t>樻쌥捫摃昩弬㘰灡뮬毂穒쉪⭇だ歠姂⒵싂湾剡㴲⤳䕭⭐㩤瀸쉧㙹顑䱃京쉇嘶䱎輨慧⒥海泃咏쉤桒㍔嫃㣂걑㧂氥䜯輭势汤</w:t>
      </w:r>
      <w:r>
        <w:rPr/>
        <w:t>ꔺ</w:t>
      </w:r>
      <w:r>
        <w:rPr/>
        <w:t>汮匸扠坞祵䋎乐♘</w:t>
      </w:r>
      <w:r>
        <w:rPr/>
        <w:t>ⵢ</w:t>
      </w:r>
      <w:r>
        <w:rPr/>
        <w:t>곂쎏⩞</w:t>
      </w:r>
      <w:r>
        <w:rPr/>
        <w:t>⠭⛂</w:t>
      </w:r>
      <w:r>
        <w:rPr/>
        <w:t>칌⭭슣ꥤ檣ꄱ싂◂㩬숬き恍⍶쉐坁◂ꍥ싂싂ㅵ疏杫橴䊮䷂㘪侵顴쌷ꅧ輻쉏唶䍉</w:t>
      </w:r>
      <w:r>
        <w:rPr/>
        <w:t>Ⱚ</w:t>
      </w:r>
      <w:r>
        <w:rPr/>
        <w:t>轨뭬晫㙧⬩灷祍숯敢兾쵋恑㮏䩂佰用垩</w:t>
      </w:r>
      <w:r>
        <w:rPr/>
        <w:t>Ⳃ</w:t>
      </w:r>
      <w:r>
        <w:rPr/>
        <w:t>쵧傮䩪礬뼸乂숻습婗矂䝅곂瀵灯쉾</w:t>
      </w:r>
      <w:r>
        <w:rPr/>
        <w:t>ⴹ</w:t>
      </w:r>
      <w:r>
        <w:rPr/>
        <w:t>摀轘䩓摫</w:t>
      </w:r>
      <w:r>
        <w:rPr/>
        <w:t>⡇</w:t>
      </w:r>
      <w:r>
        <w:rPr/>
        <w:t>㛂䡣抱棂睊繹朲楞咘洫塰쉊頶末⦏싂쉥쉡㌵普场䥶㑁놘뽅顾넥狂䡇䅴樯恉䪱庮獌瑺爬瞣彴副婞䕌汮뽇䙏㆏男㝢㗂剺沬ヂ晑搪漮䑎焩쉍噡ꍹ♞奢㐽硋䏂彶轹痂䩫兑컍䢏啩격浙䌨</w:t>
      </w:r>
      <w:r>
        <w:rPr/>
        <w:t>ꕙ</w:t>
      </w:r>
      <w:r>
        <w:rPr/>
        <w:t>恗▱嘰姂飂揂㉸㉌枩祡晍ꍙ䬨帵埂禮ꅗ䋂䜸ꍠ䐬癹㬦幯瑬潾␦</w:t>
      </w:r>
      <w:r>
        <w:rPr/>
        <w:t>ⱑ</w:t>
      </w:r>
      <w:r>
        <w:rPr/>
        <w:t>㩴㑵穹쉌㩧싂⯂睒攱囂灶㠦걸ꍈ쌲厏썀ꎩ灡炬占呑㕗䲬㵥䧂⍔㩾믂㭙倳⭯䍁䌮磂ぺ㈬뿎숥䵹┩杏䰲</w:t>
      </w:r>
      <w:r>
        <w:rPr/>
        <w:t>ⴰ</w:t>
      </w:r>
      <w:r>
        <w:rPr/>
        <w:t>湾碘刪甪噸䘵硔甲偕煳칸乳祶숺偌췃穌潮䙹䌻⩄偋㠩</w:t>
      </w:r>
      <w:r>
        <w:rPr/>
        <w:t>ⱟ</w:t>
      </w:r>
      <w:r>
        <w:rPr/>
        <w:t>ꅳ煂㥧ꅎぺ穀ꇎ狎쉎㈸㕪숥쉆⹎침䞻쉶䚩䰻正쉇⏂䍊캣䩬䩋捸㔭桂쉳⼣ꇂ嗂⽠쉾瑊盂䘺榘䑙奊╲祪䜰欽㙭揂問㍡䓎떩䥲㥳쌺痂쉎䑲쉕䨫♆</w:t>
      </w:r>
      <w:r>
        <w:rPr/>
        <w:t>ⱁ</w:t>
      </w:r>
      <w:r>
        <w:rPr/>
        <w:t>㖬癅뭮䟂숫偦䩤哂楔쉯礯摒쉔怫敵◂</w:t>
      </w:r>
      <w:r>
        <w:rPr/>
        <w:t>Ⱝ</w:t>
      </w:r>
      <w:r>
        <w:rPr/>
        <w:t>惂偉㬭椻⩗⦬楋쉏⽤딮㩟禬幥䗂浗⥔煡告쉇睩呃쵑쉷桎숯礸灎獉帪䖘迍㴤╱桤嚻뗃䁃心㗃㐶♀昽녠兵㒮췍쉾䥆櫂숰숯䯂普牰〶⭰䱲界縮櫂䷂⩆걁牐쉱け쉭呺䥬噒쉸绂迂⍃ㅡ⽶㝟瑇穯㦱碻䰻䍖㥄牣ヂ楃⾻䟂㉷걲⾮砥㮿睖氪쉋⩘侩㵧囂奲垣㒵ꄬ悿淂轒堵剋갦晸盍숊쉫</w:t>
      </w:r>
      <w:r>
        <w:rPr/>
        <w:t>ꥋ</w:t>
      </w:r>
      <w:r>
        <w:rPr/>
        <w:t>㩳獌쵥痃彂䥊䔴曂숹晦た뗂뽳⹩칩䰫䕪䬦晉刦䉚네橖睪䑾抬倨쉺⵸땂⦻戶슏쉀䏂䁯숲䝃㕀ꅍ䡶䞡쉊갭㎻슻偆</w:t>
      </w:r>
      <w:r>
        <w:rPr/>
        <w:t>ⱨ</w:t>
      </w:r>
      <w:r>
        <w:rPr/>
        <w:t>ꅬ栣䜦䨽걄ꍾ䤯磂扇⭄㤳걚걓皩牃⩙劥塕</w:t>
      </w:r>
      <w:r>
        <w:rPr/>
        <w:t>ⲻ</w:t>
      </w:r>
      <w:r>
        <w:rPr/>
        <w:t>쉍㍴</w:t>
      </w:r>
      <w:r>
        <w:rPr/>
        <w:t>ꥀ</w:t>
      </w:r>
      <w:r>
        <w:rPr/>
        <w:t>琱搴䩈</w:t>
      </w:r>
      <w:r>
        <w:rPr/>
        <w:t>ꗂ</w:t>
      </w:r>
      <w:r>
        <w:rPr/>
        <w:t>斵㈹땍썇㉫⭌哂숲顚</w:t>
      </w:r>
      <w:r>
        <w:rPr/>
        <w:t>ⵏ</w:t>
      </w:r>
      <w:r>
        <w:rPr/>
        <w:t>쵨䀶䅺ꍫ栤쉨䗂⧂坶礦浍眫歙橬噒娬硙숦噹ꌤ帩㥶楯䝶亣⮵侱䝠쉋㬺伭</w:t>
      </w:r>
      <w:r>
        <w:rPr/>
        <w:t>ꕙ⪩</w:t>
      </w:r>
      <w:r>
        <w:rPr/>
        <w:t>쉆쉦睥⸣杘繋桷兩瘳歠ㅣ彡夭숨㦿까皻㐴믍ꥧ꥔㉚佦歪㔪坃㝞╌䨰쉖㍆䄻꥞婗敓㏂㈩</w:t>
      </w:r>
      <w:r>
        <w:rPr/>
        <w:t>⣂</w:t>
      </w:r>
      <w:r>
        <w:rPr/>
        <w:t>强ꅶ⽱䗂쉶껂</w:t>
      </w:r>
      <w:r>
        <w:rPr/>
        <w:t>꧂</w:t>
      </w:r>
      <w:r>
        <w:rPr/>
        <w:t>숤␭顳깸ご松䙷硊熵네䍪㛂♄쵷ꎿ剥뮵ꥬ弮䱋発</w:t>
      </w:r>
      <w:r>
        <w:rPr/>
        <w:t>ꕂ</w:t>
      </w:r>
      <w:r>
        <w:rPr/>
        <w:t>쉇䠲潕浨帵煱</w:t>
      </w:r>
      <w:r>
        <w:rPr/>
        <w:t>⡍</w:t>
      </w:r>
      <w:r>
        <w:rPr/>
        <w:t>䍃犩彯캣平権瞱睆促쉇</w:t>
      </w:r>
      <w:r>
        <w:rPr/>
        <w:t>ꥆ</w:t>
      </w:r>
      <w:r>
        <w:rPr/>
        <w:t>晳쉲偈䭬甦䎵副幟慢戣䐶汴係昻慔껎楔㬭洯╭쉶浞桔䥯弰䩶땘劻숭顂⭋䨳ㅠ숹䅞쉅╧깲</w:t>
      </w:r>
      <w:r>
        <w:rPr/>
        <w:t>꧂⧂</w:t>
      </w:r>
      <w:r>
        <w:rPr/>
        <w:t>厮煃뮩싂㌳㵨姎⸳䁆秂瘸촱쉦䙺摱灬쉫䅯匰쉨太乲걫⭞穯땥奱䤱顡玻晞습㥵碘总䋍쉖㠹ꄭ쉞揂슘副뇂䉱珂獏⍔㩚䕯壂奫</w:t>
      </w:r>
      <w:r>
        <w:rPr/>
        <w:t>ⴭ</w:t>
      </w:r>
      <w:r>
        <w:rPr/>
        <w:t>䕈䯂砸煑䩐杧㏂⾣㐰⩠䤩䡫⬭栮慈</w:t>
      </w:r>
      <w:r>
        <w:rPr/>
        <w:t>⵰</w:t>
      </w:r>
      <w:r>
        <w:rPr/>
        <w:t>傏䥔</w:t>
      </w:r>
      <w:r>
        <w:rPr/>
        <w:t>ⷂ</w:t>
      </w:r>
      <w:r>
        <w:rPr/>
        <w:t>䜱⭘⼰쉕強牸⑴奵⩳䔳抩</w:t>
      </w:r>
      <w:r>
        <w:rPr/>
        <w:t>ꕮ</w:t>
      </w:r>
      <w:r>
        <w:rPr/>
        <w:t>숭곂瀪ꥯ瀷㤩숻瑠숷⦏浺埂숺㛂兙⮱縵檻䑉ꥣ쉈楦彤</w:t>
      </w:r>
      <w:r>
        <w:rPr/>
        <w:t>⡗</w:t>
      </w:r>
      <w:r>
        <w:rPr/>
        <w:t>䝺幍</w:t>
      </w:r>
      <w:r>
        <w:rPr/>
        <w:t>ⵑ</w:t>
      </w:r>
      <w:r>
        <w:rPr/>
        <w:t>㣍抩깖椬焫</w:t>
      </w:r>
      <w:r>
        <w:rPr/>
        <w:t>ꗎ</w:t>
      </w:r>
      <w:r>
        <w:rPr/>
        <w:t>䉸祫㵪輸珍戯妏䎵牋煒㨳쉸䄳神浥湎䕭</w:t>
      </w:r>
      <w:r>
        <w:rPr/>
        <w:t>ꕂ</w:t>
      </w:r>
      <w:r>
        <w:rPr/>
        <w:t>渳䷂晚㉄弩睑쎣䆿㮿玩</w:t>
      </w:r>
      <w:r>
        <w:rPr/>
        <w:t>ⵎ▘</w:t>
      </w:r>
      <w:r>
        <w:rPr/>
        <w:t>쉲繖쉳숦䝋숪╢䍁䄱㑖쉀夭洳⩬싂癪慢쉗㝋棂䝺竂숩歗ㅄ沩뭹縷⹗楉딪뇂⩌擂㜪ぅ䀣䇂䈦乤⭁䮥婣轘晄䑮䗂녲䜰偀㫂⽥␫쉷噶㙕䝋쉢</w:t>
      </w:r>
      <w:r>
        <w:rPr/>
        <w:t>ꦬ</w:t>
      </w:r>
      <w:r>
        <w:rPr/>
        <w:t>㕋</w:t>
      </w:r>
      <w:r>
        <w:rPr/>
        <w:t>ⲻ</w:t>
      </w:r>
      <w:r>
        <w:rPr/>
        <w:t>摱恋쉀⫃숸㇍灓瘯⩇㖣瑓卶橖湗佳쉔獉</w:t>
      </w:r>
      <w:r>
        <w:rPr/>
        <w:t>ꤥ</w:t>
      </w:r>
      <w:r>
        <w:rPr/>
        <w:t>洤캘漱䣃䩭ꍉ䁳怷嚮㖩祠灭兏丣㜽纡걃䩺</w:t>
      </w:r>
      <w:r>
        <w:rPr/>
        <w:t>⠹</w:t>
      </w:r>
      <w:r>
        <w:rPr/>
        <w:t>㍒扏䭒癳녧瓃咬辏╀⥃䙑䭈썂暣녇⽞╰猶䏍杇嚥♆頊쉡깅䦡ꥨ싎䱳</w:t>
      </w:r>
      <w:r>
        <w:rPr/>
        <w:t>ⶩ</w:t>
      </w:r>
      <w:r>
        <w:rPr/>
        <w:t>㍾⵲辻潋匣祙㦡싂䍫穕㩉瑓䄭싂숪⍁㕮ㅺ祟飂潅슏顲㫎灏昩奀◃㕃䍷䕶췂塳♧䭧⸹䆮쌪싂걘㞻瞮煥㔯ꍮ슣ケ噹</w:t>
      </w:r>
      <w:r>
        <w:rPr/>
        <w:t>⡍</w:t>
      </w:r>
      <w:r>
        <w:rPr/>
        <w:t>攩</w:t>
      </w:r>
      <w:r>
        <w:rPr/>
        <w:t>꧂ꕋ</w:t>
      </w:r>
      <w:r>
        <w:rPr/>
        <w:t>㊡摀▩毂</w:t>
      </w:r>
      <w:r>
        <w:rPr/>
        <w:t>ⶻ</w:t>
      </w:r>
      <w:r>
        <w:rPr/>
        <w:t>縬싂位嘨</w:t>
      </w:r>
      <w:r>
        <w:rPr/>
        <w:t>ꕰ</w:t>
      </w:r>
      <w:r>
        <w:rPr/>
        <w:t>㮬纵깃憬쉃䵾䃂洣乢㨪ㅺ츲뼷槂쉁穩敟싎輲疱㕎䟎</w:t>
      </w:r>
      <w:r>
        <w:rPr/>
        <w:t>ꔶ╖</w:t>
      </w:r>
      <w:r>
        <w:rPr/>
        <w:t>畏剧䉖䵢</w:t>
      </w:r>
      <w:r>
        <w:rPr/>
        <w:t>ⶡ⌹</w:t>
      </w:r>
      <w:r>
        <w:rPr/>
        <w:t>㑘쵮彌숮䅶彵婇ꍲ</w:t>
      </w:r>
      <w:r>
        <w:rPr/>
        <w:t>ꔩ⍦</w:t>
      </w:r>
      <w:r>
        <w:rPr/>
        <w:t>쉲奙惂慧숪쉩⩕䵶柂䈲暘⏂숷䅡䩟┮ꍠ瓂⩇浳⽙兡䍟獧塀瘸媏⭎桥穋獟㓂潰歎娷㙕쉫</w:t>
      </w:r>
      <w:r>
        <w:rPr/>
        <w:t>⠯</w:t>
      </w:r>
      <w:r>
        <w:rPr/>
        <w:t>㔷</w:t>
      </w:r>
      <w:r>
        <w:rPr/>
        <w:t>ꔫ⨪</w:t>
      </w:r>
      <w:r>
        <w:rPr/>
        <w:t>㡐憿㵾䭴㴶갪깄깷떏쉋灓䂡轶佷䑧ヂ徥䅄㩎㕥塵녞扩䅟⼣佸</w:t>
      </w:r>
      <w:r>
        <w:rPr/>
        <w:t>Ⱬ</w:t>
      </w:r>
      <w:r>
        <w:rPr/>
        <w:t>乕겡겡</w:t>
      </w:r>
      <w:r>
        <w:rPr/>
        <w:t>ⶱ</w:t>
      </w:r>
      <w:r>
        <w:rPr/>
        <w:t>썑슏匤♣</w:t>
      </w:r>
      <w:r>
        <w:rPr/>
        <w:t>ꔱ</w:t>
      </w:r>
      <w:r>
        <w:rPr/>
        <w:t>ꌸ䙐⺩甲礸⎱留쉏⽚仂䈯榘㨩娥勂뗂琷㌺</w:t>
      </w:r>
      <w:r>
        <w:rPr/>
        <w:t>⡶</w:t>
      </w:r>
      <w:r>
        <w:rPr/>
        <w:t>뇎琵楡浓憻</w:t>
      </w:r>
      <w:r>
        <w:rPr/>
        <w:t>ꤵ</w:t>
      </w:r>
      <w:r>
        <w:rPr/>
        <w:t>ㅶ媘쉐츴圦椪绂娷栩쉙搻扷⩾瑁⩳㶻畤䏂晙汹㈻婠煈猻⥋쉹ꍘ뭆礬抩䁙㒥뇎ꌩ渰</w:t>
      </w:r>
      <w:r>
        <w:rPr/>
        <w:t>⢻</w:t>
      </w:r>
      <w:r>
        <w:rPr/>
        <w:t>㵍䰺呆쉦땭⬰쉵庥◂㫂⌮慣딳</w:t>
      </w:r>
      <w:r>
        <w:rPr/>
        <w:t>ꕙ</w:t>
      </w:r>
      <w:r>
        <w:rPr/>
        <w:t>숲䦿頸䐪奵⏂䘻슣ぴ窬㵭归幤套䩁䩚慑깄䊱쉒弪㩔唬玘칄楗㍱䰭싂䈴⑞椸卒滂䉖䱤䲡</w:t>
      </w:r>
      <w:r>
        <w:rPr/>
        <w:t>ⲱ⠦</w:t>
      </w:r>
      <w:r>
        <w:rPr/>
        <w:t>儩㷂吳╮墩掱슏싂㖏쵘䰬癣癍曂牗〽</w:t>
      </w:r>
      <w:r>
        <w:rPr/>
        <w:t>ⵢ</w:t>
      </w:r>
      <w:r>
        <w:rPr/>
        <w:t>乪杹⾩奵䝲䎬슮쉤⤭㧂䈬斱捩㮬䨶兇磂䭾乌燂縲潇䡪㭚䙚唳祌♥㙠</w:t>
      </w:r>
      <w:r>
        <w:rPr/>
        <w:t>ꤺ</w:t>
      </w:r>
      <w:r>
        <w:rPr/>
        <w:t>숲䠭숹䗂汃⪥㎏畆捂係</w:t>
      </w:r>
      <w:r>
        <w:rPr/>
        <w:t>ꖱ</w:t>
      </w:r>
      <w:r>
        <w:rPr/>
        <w:t>止땡倫〽䲮⿂㑺쉋囂䜺깧㖡㦏潌彷䁄煴㔸⩂敗堯抮䜶乱깟䙲榥橏线輲狂㝶쉡⸬桇⥥슥涏㑯</w:t>
      </w:r>
      <w:r>
        <w:rPr/>
        <w:t>ꥎ</w:t>
      </w:r>
      <w:r>
        <w:rPr/>
        <w:t>椯숳手ꅬ⩵氭㭦☪ꥵ䚥勂帱轵儨</w:t>
      </w:r>
      <w:r>
        <w:rPr/>
        <w:t>ꕲ</w:t>
      </w:r>
      <w:r>
        <w:rPr/>
        <w:t>姂潧쉇䥖┸䑮に쉡癰쉗滂参䝐樻湂䍨㖵乺栤</w:t>
      </w:r>
      <w:r>
        <w:rPr/>
        <w:t>ꕌ</w:t>
      </w:r>
      <w:r>
        <w:rPr/>
        <w:t>䜨轠煇䑔㭠䋂慫㬩乨깉坁に</w:t>
      </w:r>
      <w:r>
        <w:rPr/>
        <w:t>Ⳃ</w:t>
      </w:r>
      <w:r>
        <w:rPr/>
        <w:t>敵ꄹ쉺㭸喥</w:t>
      </w:r>
      <w:r>
        <w:rPr/>
        <w:t>ⵏ</w:t>
      </w:r>
      <w:r>
        <w:rPr/>
        <w:t>旎숽㥯畊슩ꏂ繵飂⍉䄬㍅捨穚楠轵⽡礰숲䡂숻⫂⹠㞵甫塡汤䃂㮡榵㵴ꅞ婓㪩갣兑㝗㧂뾮䷂圶乓愽㠽▿썴䡥婴䬪䭭䩙祑㨹㝇぀</w:t>
      </w:r>
      <w:r>
        <w:rPr/>
        <w:t>꧂</w:t>
      </w:r>
      <w:r>
        <w:rPr/>
        <w:t>景悵⩆幉愊䎡㙐玬</w:t>
      </w:r>
      <w:r>
        <w:rPr/>
        <w:t>ⷍ</w:t>
      </w:r>
      <w:r>
        <w:rPr/>
        <w:t>囂瞏㩹で⽉</w:t>
      </w:r>
      <w:r>
        <w:rPr/>
        <w:t>ꦏ</w:t>
      </w:r>
      <w:r>
        <w:rPr/>
        <w:t>ꄪ坔刦恋硄</w:t>
      </w:r>
      <w:r>
        <w:rPr/>
        <w:t>Ⳃ</w:t>
      </w:r>
      <w:r>
        <w:rPr/>
        <w:t>㯂煑㭔</w:t>
      </w:r>
      <w:r>
        <w:rPr/>
        <w:t>꧂ꤲ</w:t>
      </w:r>
      <w:r>
        <w:rPr/>
        <w:t>䡅㍮儻䁏⹆慹绂䀳슩䉥</w:t>
      </w:r>
      <w:r>
        <w:rPr/>
        <w:t>⡁⩮</w:t>
      </w:r>
      <w:r>
        <w:rPr/>
        <w:t>来兰睾䱇ㅤ㌵깑〳⽕燃婞⑆旂轀潖넩䵺</w:t>
      </w:r>
      <w:r>
        <w:rPr/>
        <w:t>Ⱝ</w:t>
      </w:r>
      <w:r>
        <w:rPr/>
        <w:t>捷</w:t>
      </w:r>
      <w:r>
        <w:rPr/>
        <w:t>⣂</w:t>
      </w:r>
      <w:r>
        <w:rPr/>
        <w:t>⽋뽵숶剧浗⦏汀唣컂頽ꄶ塘⭃㔺旍</w:t>
      </w:r>
      <w:r>
        <w:rPr/>
        <w:t>ⱋⳎ</w:t>
      </w:r>
      <w:r>
        <w:rPr/>
        <w:t>ぱ䝏效塐묽䋂┬㖘敵㴴熏싂慞抡皘顨湺</w:t>
      </w:r>
      <w:r>
        <w:rPr/>
        <w:t>ꦡ</w:t>
      </w:r>
      <w:r>
        <w:rPr/>
        <w:t>佰</w:t>
      </w:r>
      <w:r>
        <w:rPr/>
        <w:t>꧂</w:t>
      </w:r>
      <w:r>
        <w:rPr/>
        <w:t>䅪</w:t>
      </w:r>
      <w:r>
        <w:rPr/>
        <w:t>⣂</w:t>
      </w:r>
      <w:r>
        <w:rPr/>
        <w:t>顁깧싂촳숭䙆䁮싃⩱䳂け䦥悡䐳䩈欨凃漹㢮冥兲䙰摱㝪䩆䁅䡗⹂⑲슣䣃摭㌴怵넦숥㝅ꌷ⽗硲싂朽⏂쉟슡싂春촴汏</w:t>
      </w:r>
      <w:r>
        <w:rPr/>
        <w:t>⡎</w:t>
      </w:r>
      <w:r>
        <w:rPr/>
        <w:t>싍㙂沿싃䵁쉏䮏呬</w:t>
      </w:r>
      <w:r>
        <w:rPr/>
        <w:t>꤭</w:t>
      </w:r>
      <w:r>
        <w:rPr/>
        <w:t>矂嫂場弶䁎걖㮻揃싂ヂ⨩</w:t>
      </w:r>
      <w:r>
        <w:rPr/>
        <w:t>ⷂ</w:t>
      </w:r>
      <w:r>
        <w:rPr/>
        <w:t>䡉佪䥖䵗䅃</w:t>
      </w:r>
      <w:r>
        <w:rPr/>
        <w:t>ꤰ</w:t>
      </w:r>
      <w:r>
        <w:rPr/>
        <w:t>긶⩱瞿劻</w:t>
      </w:r>
      <w:r>
        <w:rPr/>
        <w:t>ꦵ</w:t>
      </w:r>
      <w:r>
        <w:rPr/>
        <w:t>捲㵲憩䡗䮏勎뭘涏沮䊻䝸</w:t>
      </w:r>
      <w:r>
        <w:rPr/>
        <w:t>ꖘ</w:t>
      </w:r>
      <w:r>
        <w:rPr/>
        <w:t>䉞</w:t>
      </w:r>
      <w:r>
        <w:rPr/>
        <w:t>ꔪ⌹</w:t>
      </w:r>
      <w:r>
        <w:rPr/>
        <w:t>㩋녙幋眫딥ㅦ揂䵫徻搰䍁㩌</w:t>
      </w:r>
      <w:r>
        <w:rPr/>
        <w:t>꧂</w:t>
      </w:r>
      <w:r>
        <w:rPr/>
        <w:t>䱳쉪촴숴䕞⑟教侬㟂婗穑숬</w:t>
      </w:r>
      <w:r>
        <w:rPr/>
        <w:t>ꕣ</w:t>
      </w:r>
      <w:r>
        <w:rPr/>
        <w:t>䏂뾮㤪栶塺긽䱈⧂쉐컂敾묳潉싂幯窩껂㶮㔩捇榥桄癒뽺㣍䰦</w:t>
      </w:r>
      <w:r>
        <w:rPr/>
        <w:t>ꤣ⨷</w:t>
      </w:r>
      <w:r>
        <w:rPr/>
        <w:t>㫎㝡偠</w:t>
      </w:r>
      <w:r>
        <w:rPr/>
        <w:t>ꕧ</w:t>
      </w:r>
      <w:r>
        <w:rPr/>
        <w:t>稰呕癋䕰燂䛃佈敎䕧㕃숣楫슡㍆㥬㍒䱑ㅮ憡僎福⩳⵺㩉椻璵廂㬴쉤礨㬷攲䐲䙍쉡曂</w:t>
      </w:r>
      <w:r>
        <w:rPr/>
        <w:t>ⶩ</w:t>
      </w:r>
      <w:r>
        <w:rPr/>
        <w:t>䑚쌹쉤㉬⍅⵴㷂堽㊱晱轴楞剥뾣숪坹㴬涵䳂刵쉮潑숣弣䑂繆乃깏夤㘥恌䱋⪥⭵</w:t>
      </w:r>
      <w:r>
        <w:rPr/>
        <w:t>ꕬ</w:t>
      </w:r>
      <w:r>
        <w:rPr/>
        <w:t>傘㴬⑋歓桉剹</w:t>
      </w:r>
      <w:r>
        <w:rPr/>
        <w:t>ꔬ</w:t>
      </w:r>
      <w:r>
        <w:rPr/>
        <w:t>係奮珂ㅭ㴴</w:t>
      </w:r>
      <w:r>
        <w:rPr/>
        <w:t>ꦵ</w:t>
      </w:r>
      <w:r>
        <w:rPr/>
        <w:t>숽⭊媣⿎䌥愥싂ㄶ智獪䥆⥍旂札䴩⻂磂쉒敺㏂㝄楴⩃爦㭳焮唦㓂咘ꆩ䭃숣捞卍</w:t>
      </w:r>
      <w:r>
        <w:rPr/>
        <w:t>⡐</w:t>
      </w:r>
      <w:r>
        <w:rPr/>
        <w:t>头⤫栭熱幾㕄⸷쉘吨杫</w:t>
      </w:r>
      <w:r>
        <w:rPr/>
        <w:t>ⱥ</w:t>
      </w:r>
      <w:r>
        <w:rPr/>
        <w:t>睶㑃</w:t>
      </w:r>
      <w:r>
        <w:rPr/>
        <w:t>ꥊ</w:t>
      </w:r>
      <w:r>
        <w:rPr/>
        <w:t>焤</w:t>
      </w:r>
      <w:r>
        <w:rPr/>
        <w:t>ꤪ</w:t>
      </w:r>
      <w:r>
        <w:rPr/>
        <w:t>瘨磂춱쉭慢땲깔쵙䅌䍷䗂奱ꎱ쉋恪䰰䫎婴䩗咥悩晭</w:t>
      </w:r>
      <w:r>
        <w:rPr/>
        <w:t>ꕯ</w:t>
      </w:r>
      <w:r>
        <w:rPr/>
        <w:t>⽰瑡捄捳祬轁係憮犬</w:t>
      </w:r>
      <w:r>
        <w:rPr/>
        <w:t>⠪</w:t>
      </w:r>
      <w:r>
        <w:rPr/>
        <w:t>软䭁㜨檘쉑숨䥯깤㖩䒘彘太旂</w:t>
      </w:r>
      <w:r>
        <w:rPr/>
        <w:t>ⰻ</w:t>
      </w:r>
      <w:r>
        <w:rPr/>
        <w:t>넷땾䵯摸拎㛂梘⹣幇㵀樣伸瓂䁃</w:t>
      </w:r>
      <w:r>
        <w:rPr/>
        <w:t>ⵁ</w:t>
      </w:r>
      <w:r>
        <w:rPr/>
        <w:t>焤쉠뽉뭹枩슩狎䥣⑭漶</w:t>
      </w:r>
      <w:r>
        <w:rPr/>
        <w:t>ⴹ</w:t>
      </w:r>
      <w:r>
        <w:rPr/>
        <w:t>ꆥ㵖갱싂䉲癗숪漷熮㑠䕰桒㑾ꄯ墏慴ꅚ㥪쉃⭷뭀楒⥶娪兆氹쉆啸産兪䭾㩠夤珂껂⭩䡡⍠彮柂⭾慺轢䨸쉀䙣⧂瑉숣떻</w:t>
      </w:r>
      <w:r>
        <w:rPr/>
        <w:t>ⵑ</w:t>
      </w:r>
      <w:r>
        <w:rPr/>
        <w:t>䅨助</w:t>
      </w:r>
      <w:r>
        <w:rPr/>
        <w:t>ꕲꔳ</w:t>
      </w:r>
      <w:r>
        <w:rPr/>
        <w:t>숊係敦婞칍穑擎ꄰ噢暥睫㨪싂䩯</w:t>
      </w:r>
      <w:r>
        <w:rPr/>
        <w:t>꧂</w:t>
      </w:r>
      <w:r>
        <w:rPr/>
        <w:t>瑡䄩焨风㭟摖슱㫂쉆䤥</w:t>
      </w:r>
      <w:r>
        <w:rPr/>
        <w:t>ⱃ</w:t>
      </w:r>
      <w:r>
        <w:rPr/>
        <w:t>䉊캮⽂懂圻㙠ꌷ</w:t>
      </w:r>
      <w:r>
        <w:rPr/>
        <w:t>꧂</w:t>
      </w:r>
      <w:r>
        <w:rPr/>
        <w:t>塞⬵奀䶻牟唱⸩㡌㩏幫</w:t>
      </w:r>
      <w:r>
        <w:rPr/>
        <w:t>⡐</w:t>
      </w:r>
      <w:r>
        <w:rPr/>
        <w:t>캩⬺쉨㡁뭀깖넹䱺㍄㇂瀣걣䅈挩牶썺⩰墩⽀⵲頦丽䴰戫䞩啳堬㝾䘸佞䎿뭬幯厏朰㈵걩充嘸睆䁖䴪懎攷䔴绂剀⩸⹲玡⿂獦畎嫂楎灚棂硏熮숺ㅴ깙</w:t>
      </w:r>
      <w:r>
        <w:rPr/>
        <w:t>Ⱜ</w:t>
      </w:r>
      <w:r>
        <w:rPr/>
        <w:t>쉀㮣㝓埂䄳⹣깣楃㬰噰</w:t>
      </w:r>
      <w:r>
        <w:rPr/>
        <w:t>ꗂ</w:t>
      </w:r>
      <w:r>
        <w:rPr/>
        <w:t>檵旂썘㕑⽪䚮㉪堨㓂㑨숦䦿奟⤪㵇㙨숵䈰┪烂䐣瑡畷䞥獣갰吶獩楔㈪杕㍤毂轱潸浕⸪䐪戲㤫煬썴숻㑢쵵䷂쉴Ⓕ摙⻃</w:t>
      </w:r>
      <w:r>
        <w:rPr/>
        <w:t>ⶻ</w:t>
      </w:r>
      <w:r>
        <w:rPr/>
        <w:t>㋂塬숬⩢싂离㨰䱶祷敠䵉䑗ꍯ⨰땀䦩㑭枥堩㨤塑妱灘礨项⑖奘ꅥ⑦쉩䉱ꏂ妩┹쉂ふ곎含刭㝨乕㥔棂䥪癓䩰ね䝪櫂塤攦숻啄넰╙晄挴쉡䵋싂䥵뼵⹱彧꥾塀樲㓃瘯淂</w:t>
      </w:r>
      <w:r>
        <w:rPr/>
        <w:t>Ɱ</w:t>
      </w:r>
      <w:r>
        <w:rPr/>
        <w:t>戰슻싂頫⼳㑔瀭㡡平呐䣂뇂</w:t>
      </w:r>
      <w:r>
        <w:rPr/>
        <w:t>꧂</w:t>
      </w:r>
      <w:r>
        <w:rPr/>
        <w:t>⠤</w:t>
      </w:r>
      <w:r>
        <w:rPr/>
        <w:t>뗂㉘祂㵃浍뾱</w:t>
      </w:r>
      <w:r>
        <w:rPr/>
        <w:t>ꤳ</w:t>
      </w:r>
      <w:r>
        <w:rPr/>
        <w:t>啴䵃䋂䦻剷</w:t>
      </w:r>
      <w:r>
        <w:rPr/>
        <w:t>꧂</w:t>
      </w:r>
      <w:r>
        <w:rPr/>
        <w:t>曂쉂칍䜩슮⾏♾㬤쉎敮楈损浗ꅎ匲㭞䵍杬䕈䝟䆥</w:t>
      </w:r>
      <w:r>
        <w:rPr/>
        <w:t>ⶩ</w:t>
      </w:r>
      <w:r>
        <w:rPr/>
        <w:t>쉃畈烂쌮午뭒㚥슘⚏愴쉓쏂䆻元牤瑖ꍗ</w:t>
      </w:r>
      <w:r>
        <w:rPr/>
        <w:t>ꦮ</w:t>
      </w:r>
      <w:r>
        <w:rPr/>
        <w:t>稸杲坫䑦썌呧뭤煗䩇䁩偲䄪⍲쉫縻쉰墡▬䕳䝴□습椻硯帳楬昹⽠㬸傻䐴殣⏂㠫怤㙫亣싂㵱檘ꇎ呤呈摩汾⎮뽣䐱㵟쉡毂캣싂⩋価㝕瀹䎏㔮愮瑑婴㩰噭噔⭲숤墩</w:t>
      </w:r>
      <w:r>
        <w:rPr/>
        <w:t>⡇</w:t>
      </w:r>
      <w:r>
        <w:rPr/>
        <w:t>婆婄ꄪ䍰璩瓂摇⌴뿂塭牸卾嫂暡刦甲슱㤵敧캡䐫䝌䎩┸帷㔴</w:t>
      </w:r>
      <w:r>
        <w:rPr/>
        <w:t>꤯</w:t>
      </w:r>
      <w:r>
        <w:rPr/>
        <w:t>剞⑙六爫䉳ㅄ㙓④쉤⍇剋之䵾娩녶嘤♓⭺싍⹌乆䅖煨㑱䥕婵噲溿뮏杴稶噱⛂⽂婾磂祲쉁獂煓睪쉃䍌䵾촻偋坺췂뭏⩊</w:t>
      </w:r>
      <w:r>
        <w:rPr/>
        <w:t>ⱃ</w:t>
      </w:r>
      <w:r>
        <w:rPr/>
        <w:t>䞩⭦䩊싎㵙깆</w:t>
      </w:r>
      <w:r>
        <w:rPr/>
        <w:t>Ⱚ</w:t>
      </w:r>
      <w:r>
        <w:rPr/>
        <w:t>㍞⭩夶朷⥎兒</w:t>
      </w:r>
      <w:r>
        <w:rPr/>
        <w:t>⡱</w:t>
      </w:r>
      <w:r>
        <w:rPr/>
        <w:t>祄뽬쉠㥇琴飂䄷灲</w:t>
      </w:r>
      <w:r>
        <w:rPr/>
        <w:t>ꦱ</w:t>
      </w:r>
      <w:r>
        <w:rPr/>
        <w:t>番晀⭬쉤슻</w:t>
      </w:r>
      <w:r>
        <w:rPr/>
        <w:t>꧂</w:t>
      </w:r>
      <w:r>
        <w:rPr/>
        <w:t>숤숤쉯半棂녈䭶䁣⹀숣剹慶</w:t>
      </w:r>
      <w:r>
        <w:rPr/>
        <w:t>ꕁ</w:t>
      </w:r>
      <w:r>
        <w:rPr/>
        <w:t>숺⶘啂숴么焱昽썇䩰㌪䙦⼤炣慧ㅶ愊╗扎磂勂쉔떘佮ꄬ䁍쉷⪣湀硴焽繦╯䓂䍩⭟漣牡㔫爷彾侘全猩䩄쵢晇䌺⥣⎮晄⥠䝀䀨欻湹涱넥婺斩䬤쵑樬슿슣䥌䬬晈쉢畴煉䤤䢘湢쉪伮㭄숤坤扐╧㓂朥䷂窿㕠</w:t>
      </w:r>
      <w:r>
        <w:rPr/>
        <w:t>Ⳃ</w:t>
      </w:r>
      <w:r>
        <w:rPr/>
        <w:t>潁呔㩄☭䩧祂뭨婒愲亡伫썧㈫쉘딯轂浏㝦拃䌪彖忂怳䑣쉾뽯㝟歪戽㕞뭙ꅩ兂桸䵞畨枩㉚㉭䡸䋂攪쵚轕戻庥侻䙔ォ⦩畷㵟嘩坋땵䃂䕶佭牦㖱旍㑀妩⽔⍸┨睡㮥⑲䴩⍴忂橏충女쌷渮</w:t>
      </w:r>
      <w:r>
        <w:rPr/>
        <w:t>ꥊ</w:t>
      </w:r>
      <w:r>
        <w:rPr/>
        <w:t>㤯</w:t>
      </w:r>
      <w:r>
        <w:rPr/>
        <w:t>ꔣ</w:t>
      </w:r>
      <w:r>
        <w:rPr/>
        <w:t>呴サ㬫⵱普电埂祟㠽䓂㘣帯䞮祐䱷칮쉧㟎䕦㵡䤮⥄䉩扪地⹹犻㭾慠䭵搽쉔畮䬸瑇景숣</w:t>
      </w:r>
      <w:r>
        <w:rPr/>
        <w:t>ⱬ</w:t>
      </w:r>
      <w:r>
        <w:rPr/>
        <w:t>眪䦱撱䐹歡炘쉣滎皩䱥帤㮡㕦歎㝷⵹㩕쉚꺣戻匱⮏䵪䁢㝩啹琬飂桒</w:t>
      </w:r>
      <w:r>
        <w:rPr/>
        <w:t>⡸</w:t>
      </w:r>
      <w:r>
        <w:rPr/>
        <w:t>殩䧂輤칠䡤呚獀䕔稹獠婚剋</w:t>
      </w:r>
      <w:r>
        <w:rPr/>
        <w:t>ꔷ</w:t>
      </w:r>
      <w:r>
        <w:rPr/>
        <w:t>ꇂ祪슻懂琣睒乚숳樭㈶⫂碘䍾㙧琪太䴺뭸㘴㉖繊쉞晷歌⪣䅟竂㕏㐺洸칞딩坉礯匮쉳뽞긪땧떻㍙쉲㑏䝣䵷ꍦ⬭捬딸쉆때伺歁乫坁噚眴欭䟎썓摀㩹ㅘ㤪倲슡</w:t>
      </w:r>
      <w:r>
        <w:rPr/>
        <w:t>ꔪ</w:t>
      </w:r>
      <w:r>
        <w:rPr/>
        <w:t>卾嗍漷㟂쉋穐瓂橌䴷体旂曍깑㕲숩晱䫍뿎挫偕⏂湀妣䉐呑</w:t>
      </w:r>
      <w:r>
        <w:rPr/>
        <w:t>ⵃ</w:t>
      </w:r>
      <w:r>
        <w:rPr/>
        <w:t>떱㠩㡃睩쉑堥╹㛂쉨炏奈䎩习쉯汥걂顀䖡┬彪ꍮ딦ㅲ캮䘱兄決呉㜪숰婶当轐灏浪쉞溬쵍稸뭓挨⬦繋ㅵ礪䊻ꍵ猦獚</w:t>
      </w:r>
      <w:r>
        <w:rPr/>
        <w:t>ꕟ⹯꧂</w:t>
      </w:r>
      <w:r>
        <w:rPr/>
        <w:t>㔱塾䐲╗␳㜪䂡乺䇂㥑瓂㝣ꍒ㈶婡啃┻䭗㝨</w:t>
      </w:r>
      <w:r>
        <w:rPr/>
        <w:t>ⱐ</w:t>
      </w:r>
      <w:r>
        <w:rPr/>
        <w:t>獙⥆쉘싃㨽䁾쉺渲䡩呂祍Ⓜ碣╤憬圱㴹猪璻㇂䨮칐〤䑌飂濍䳂䥤ꅃ媩止캻㕧䨫䑚歏媘惂㯍禿슬㧂⮿㋍</w:t>
      </w:r>
      <w:r>
        <w:rPr/>
        <w:t>ꥅ⍔</w:t>
      </w:r>
      <w:r>
        <w:rPr/>
        <w:t>쉯䘹呀摩殩塴싂弹䵮搳䋂獭</w:t>
      </w:r>
      <w:r>
        <w:rPr/>
        <w:t>⠹</w:t>
      </w:r>
      <w:r>
        <w:rPr/>
        <w:t>⿂敹特㙪潎⌶䵱䵠歈⒱쉘㟎樬썴쉔㵸䷂㤪犵⑒츬쉰彣⩩䁁숲㚻灖쉠ꍥ뭥䟃搽硒剄灭楍瀯딽伮總㍬庱쉊伷㶵숽촪㦣丣窣璥䩲穅吽䍭儊ㅒ⹧敪㕮灹䥱썣歨⬺㗎伻㐱㮥㛂숩숦㔸摪睴䅁슬䤰噢녋㵩呺쉔牏ꥱ冱偘捍也뇂</w:t>
      </w:r>
      <w:r>
        <w:rPr/>
        <w:t>꤯</w:t>
      </w:r>
      <w:r>
        <w:rPr/>
        <w:t>쉬⩅䁤浸湺卟惎䱞칧塯슘껂쉑毂楸毂卞⸮ꅃ䔪㜬彖ꥴ㠸縫榿ㄺ쉤殡慬慺䑧</w:t>
      </w:r>
      <w:r>
        <w:rPr/>
        <w:t>⡎</w:t>
      </w:r>
      <w:r>
        <w:rPr/>
        <w:t>뽄磂橰뭘吭䑑䗂䰤縩</w:t>
      </w:r>
      <w:r>
        <w:rPr/>
        <w:t>⡈</w:t>
      </w:r>
      <w:r>
        <w:rPr/>
        <w:t>䁚싎剶㍸硤〦え扣䆩숱坡祮쉟㵾幱㠪쉗㢿恴東䮘桃ㅀ嗂숪숯⭅炣係塐䨹楉䬸海⽳㥭ꥢ</w:t>
      </w:r>
      <w:r>
        <w:rPr/>
        <w:t>ⷂ</w:t>
      </w:r>
      <w:r>
        <w:rPr/>
        <w:t>琻㋂싂疥楴瀪䝊슩恶䱈繙ꌫ뇃뭘㯂䭢牥瀸揂㉙⹐☮幊츴枿橄싂曃噔</w:t>
      </w:r>
      <w:r>
        <w:rPr/>
        <w:t>⢱ⰹ</w:t>
      </w:r>
      <w:r>
        <w:rPr/>
        <w:t>微숵깩⎱壂䦘㋍㤪稱쉋䥈쉀䭂⭷瑉㩦䍅슬</w:t>
      </w:r>
      <w:r>
        <w:rPr/>
        <w:t>Ⱝ</w:t>
      </w:r>
      <w:r>
        <w:rPr/>
        <w:t>ォ슮쉢ꅠ昩⌽⥆㣃匳煱긴暿澥Ⓜ剬辩佁</w:t>
      </w:r>
      <w:r>
        <w:rPr/>
        <w:t>Ⱘ</w:t>
      </w:r>
      <w:r>
        <w:rPr/>
        <w:t>猪䵡獤曃勂☨敊㏃䁳ꏃ땍쉣搩堩呠쵎쉰纬⵵䚮浀䀬物♟求灂祐</w:t>
      </w:r>
      <w:r>
        <w:rPr/>
        <w:t>ⵄ</w:t>
      </w:r>
      <w:r>
        <w:rPr/>
        <w:t>쵰⹧瀬◂㕓癘䩩쉰ꄺ쉩쉫凂숭䭩漣⫂㴫㥡児橩ꄯ䵒敀輳䛂潘㵙</w:t>
      </w:r>
      <w:r>
        <w:rPr/>
        <w:t>ꕉ</w:t>
      </w:r>
      <w:r>
        <w:rPr/>
        <w:t>樺瑳⼨潢긽䕍䢮堶숤ㆡ痂撏塣䉘䨲쉷숪쉴礱穅祹㡀ァ橞慣繷留䱸쉌쉦쉯㯂朷ㅣ</w:t>
      </w:r>
      <w:r>
        <w:rPr/>
        <w:t>ⴸ</w:t>
      </w:r>
      <w:r>
        <w:rPr/>
        <w:t>㩑塵ㆿ췂쉵㐳쉤侩㮩䭒燂獶</w:t>
      </w:r>
      <w:r>
        <w:rPr/>
        <w:t>Ⳃ</w:t>
      </w:r>
      <w:r>
        <w:rPr/>
        <w:t>䵐扉汞南摶䥫䜬</w:t>
      </w:r>
      <w:r>
        <w:rPr/>
        <w:t>ꥏ</w:t>
      </w:r>
      <w:r>
        <w:rPr/>
        <w:t>硁꥙颩欤仂ꍰ眷싂䵃</w:t>
      </w:r>
      <w:r>
        <w:rPr/>
        <w:t>⡅</w:t>
      </w:r>
      <w:r>
        <w:rPr/>
        <w:t>싂乾占窬㗃榱轚䁖憿㔹䉩汒㨮갽㑑숯㥷嗂懂爭썭</w:t>
      </w:r>
      <w:r>
        <w:rPr/>
        <w:t>ⱴ</w:t>
      </w:r>
      <w:r>
        <w:rPr/>
        <w:t>㨵⪩澱䯎╓㩘숺田倪怭敪싂</w:t>
      </w:r>
      <w:r>
        <w:rPr/>
        <w:t>⠦</w:t>
      </w:r>
      <w:r>
        <w:rPr/>
        <w:t>䭧恫堸</w:t>
      </w:r>
      <w:r>
        <w:rPr/>
        <w:t>ꦩ</w:t>
      </w:r>
      <w:r>
        <w:rPr/>
        <w:t>䥉磂梮檱唸싂煥㭱싂숤</w:t>
      </w:r>
      <w:r>
        <w:rPr/>
        <w:t>ⵉ⵪</w:t>
      </w:r>
      <w:r>
        <w:rPr/>
        <w:t>坞⼶䩎</w:t>
      </w:r>
      <w:r>
        <w:rPr/>
        <w:t>⣂</w:t>
      </w:r>
      <w:r>
        <w:rPr/>
        <w:t>琰栶믂딵剌쉬杊䵆婹⌰ォ</w:t>
      </w:r>
      <w:r>
        <w:rPr/>
        <w:t>⠶</w:t>
      </w:r>
      <w:r>
        <w:rPr/>
        <w:t>璡㮵㮡⨮淂䨪쉭畴⹤汴椹┵畎쉕䉮</w:t>
      </w:r>
      <w:r>
        <w:rPr/>
        <w:t>ⴶ</w:t>
      </w:r>
      <w:r>
        <w:rPr/>
        <w:t>慵⬲㯃䒣砤捙眣䣂䩖㥡睘百牌⬺睕䚻⼦瘵丵䡪爱숸呐顥⑌垡뿂欸唴촵扞繮䳂䃂旂⚡匭깂⑑숯ꥡ䏍⌱쉹婞竂䥄쉥干ꅨ뮣摡⩰砻ꌱ숭䌣獩塵幁湨係渭摊楁䥓抩器弭⪏걱㈴坷廂呔楖ㅑ</w:t>
      </w:r>
      <w:r>
        <w:rPr/>
        <w:t>ꕮ</w:t>
      </w:r>
      <w:r>
        <w:rPr/>
        <w:t>땧娫싂ꅣ批쉇␸䣂嚡纥桏㍗倴桸捧晧숵ぎꍘ灷⩔䟎渶숰烂⯂䱎쉟呙䍶䠺ꅠ쉴䩆</w:t>
      </w:r>
      <w:r>
        <w:rPr/>
        <w:t>ⵞ</w:t>
      </w:r>
      <w:r>
        <w:rPr/>
        <w:t>瘳秂田㭆慙堽慘쉥幁朊渷ィ⥟䥵哂싃䙁䲻뭚偖䑬煖㜭쉁垡穳促灀땖䬷㍆쵺媵㡂瞱㝕싂獯ꥴ畊瑘⩘攪轥槎坋悬</w:t>
      </w:r>
      <w:r>
        <w:rPr/>
        <w:t>⡀</w:t>
      </w:r>
      <w:r>
        <w:rPr/>
        <w:t>辱愵쉶䎏㡠䯎淍坏쉥夲呞쉘俍坸轇슮쉳⑥佰쵵숭歪䉭䟍녳ꄶ䍦㉄嫂⏂⽋⩀慨縳惎区⑋牳儤牂㠨迂纩挱㖵숤斣쉙긪也쵹䑚㕑噞僂숪䅞ꏂ촵㉔㑡稪㍋썅㵋䙫쉧橑啶㕫幚兯眪懂쉱⽁</w:t>
      </w:r>
      <w:r>
        <w:rPr/>
        <w:t>ꕱ</w:t>
      </w:r>
      <w:r>
        <w:rPr/>
        <w:t>䅧䙆䡐칏⹪⧎潃깐烂㞡칆㔭㍇䀽㏂楉繘쉷ꇂ轩㦻柂形⫂䡕⤷仂ㅎ♥婫⵲䥫䧍䀴ꥬ⩅ꌫ歵慗쉞䅣㥌䉣⬬玏㑀촻쉭捧纮䙟彲氯췂没瀺塁⽪숶摈堳㨦疮깃甯转か㓂썁♢䗂敾㙍걁◂䄦坪穑㘬☤㔣灑츸</w:t>
      </w:r>
      <w:r>
        <w:rPr/>
        <w:t>Ȿ</w:t>
      </w:r>
      <w:r>
        <w:rPr/>
        <w:t>咥䆩䡞樯䡷卮敐䙐侮捊汦瘤뽐캿㑩곂</w:t>
      </w:r>
      <w:r>
        <w:rPr/>
        <w:t>Ⱟ⩶</w:t>
      </w:r>
      <w:r>
        <w:rPr/>
        <w:t>飂稷</w:t>
      </w:r>
      <w:r>
        <w:rPr/>
        <w:t>ꦥ</w:t>
      </w:r>
      <w:r>
        <w:rPr/>
        <w:t>䲩歍䱓歊쉕ㄨ䤬搴숳杩〥䝲楳⻂싃䡧쉱噁䑠凂깠曂쉒灦唳쉶숪占뽡喻⸽医㓂䦮䡬津潯砥浚䐩煮兢佟柂䩧畀壂楙㦮</w:t>
      </w:r>
      <w:r>
        <w:rPr/>
        <w:t>ⱁ</w:t>
      </w:r>
      <w:r>
        <w:rPr/>
        <w:t>䐲浀啁䈤깈㟂䢏呴畒䠦係</w:t>
      </w:r>
      <w:r>
        <w:rPr/>
        <w:t>ⴤ</w:t>
      </w:r>
      <w:r>
        <w:rPr/>
        <w:t>卂乊䩹</w:t>
      </w:r>
      <w:r>
        <w:rPr/>
        <w:t>ⰵ</w:t>
      </w:r>
      <w:r>
        <w:rPr/>
        <w:t>㮡㕆숪♆⩕攪䑓㈸숳愭呪煲썭뽡狎弴偡숪뽪炱䓂侬숽ㅧ</w:t>
      </w:r>
      <w:r>
        <w:rPr/>
        <w:t>⡶</w:t>
      </w:r>
      <w:r>
        <w:rPr/>
        <w:t>㮩䔻⩶溏⭄ꍯ⼨⴮怳</w:t>
      </w:r>
      <w:r>
        <w:rPr/>
        <w:t>⡄</w:t>
      </w:r>
      <w:r>
        <w:rPr/>
        <w:t>뭐牙㥨扠숩洮塂泂㙐컂末</w:t>
      </w:r>
      <w:r>
        <w:rPr/>
        <w:t>ꕉ</w:t>
      </w:r>
      <w:r>
        <w:rPr/>
        <w:t>⿂搨⬷⼬⸰䚻</w:t>
      </w:r>
      <w:r>
        <w:rPr/>
        <w:t>⡓</w:t>
      </w:r>
      <w:r>
        <w:rPr/>
        <w:t>ꥲ넪㣎淎偕</w:t>
      </w:r>
      <w:r>
        <w:rPr/>
        <w:t>ꥐ</w:t>
      </w:r>
      <w:r>
        <w:rPr/>
        <w:t>剡쉴뇂旂楁犻</w:t>
      </w:r>
      <w:r>
        <w:rPr/>
        <w:t>ⱑ</w:t>
      </w:r>
      <w:r>
        <w:rPr/>
        <w:t>㊥싃瑹禵츲쉒瘲癴垻쉃쉹昫摷瀴倪噙䍩捘灯心⧍㯂佮祊坐捄⯍窩呞顺甪캘㭪</w:t>
      </w:r>
      <w:r>
        <w:rPr/>
        <w:t>ꤲ</w:t>
      </w:r>
      <w:r>
        <w:rPr/>
        <w:t>䁡㍩걏桀湍甪</w:t>
      </w:r>
      <w:r>
        <w:rPr/>
        <w:t>ⰺ</w:t>
      </w:r>
      <w:r>
        <w:rPr/>
        <w:t>䑒媿䑈奾䝍佯칆恄⥙佭䠲㜷쉂깳쉱佶㔸䌣쉷報汰瑰猦揂䂬</w:t>
      </w:r>
      <w:r>
        <w:rPr/>
        <w:t>ꔻ</w:t>
      </w:r>
      <w:r>
        <w:rPr/>
        <w:t>慾⼬係喩컂㠯⽔䬶쉞繫䅋纥䄸쵪싂塍䥈⥚䵶皮䥁丨妱떘깑㡋带䴨䱌뗂帲晑뾵㷂숲쉠佫㩆㕰㝌䡬揂쉇湲眶恹穣毂ㄭ곂撡况擂䵎旎</w:t>
      </w:r>
      <w:r>
        <w:rPr/>
        <w:t>꥓</w:t>
      </w:r>
      <w:r>
        <w:rPr/>
        <w:t>슻颻쉤䱸쉔丨⨷飂穒凍杙弰忍䍌㫂挭</w:t>
      </w:r>
      <w:r>
        <w:rPr/>
        <w:t>ⲏ</w:t>
      </w:r>
      <w:r>
        <w:rPr/>
        <w:t>䘺砲䭫眻갥㩶쉟</w:t>
      </w:r>
      <w:r>
        <w:rPr/>
        <w:t>ꤶ</w:t>
      </w:r>
      <w:r>
        <w:rPr/>
        <w:t>딸숺䕟桋穠갨煱焸矃癵숊御쉐䍥䤶攩哂䉐㎵숥涮硯뽊祂壂智栵瘳㩣獮縷癲칖캬塪쉗湶⹉䣂숽⪏〩䥚⫍恂</w:t>
      </w:r>
      <w:r>
        <w:rPr/>
        <w:t>ꥀ</w:t>
      </w:r>
      <w:r>
        <w:rPr/>
        <w:t>暱䚵昷䃍숪촬奫㙹瑄䕥捑숪⽄⸳慷슘</w:t>
      </w:r>
      <w:r>
        <w:rPr/>
        <w:t>ꥍ</w:t>
      </w:r>
      <w:r>
        <w:rPr/>
        <w:t>本</w:t>
      </w:r>
      <w:r>
        <w:rPr/>
        <w:t>ꥍ</w:t>
      </w:r>
      <w:r>
        <w:rPr/>
        <w:t>㤽쉧䭖㍧캣</w:t>
      </w:r>
      <w:r>
        <w:rPr/>
        <w:t>ꕨ</w:t>
      </w:r>
      <w:r>
        <w:rPr/>
        <w:t>땟숳ㆻ㉾働庻䅨♁슩帻㟂㠸⩭啙䁷爩暮숮꥕憻⻂祀⪱䗂䩁㵣슣숣겱뼹슣奕䀩</w:t>
      </w:r>
      <w:r>
        <w:rPr/>
        <w:t>ⱬ</w:t>
      </w:r>
      <w:r>
        <w:rPr/>
        <w:t>䊏쉯姂啃媘▵材쵶</w:t>
      </w:r>
      <w:r>
        <w:rPr/>
        <w:t>ꖻ</w:t>
      </w:r>
      <w:r>
        <w:rPr/>
        <w:t>烂癇䍟숸숹컂䡋쉂쉢䑰␴癓쎿兞柂숪漰ㅧ桌⨴洳䤦顗㚘怷뼲惂㪘礬㥙桇畣䁭捴䅎摸⽮疏쉎쉑畀ㄵ⽅쏂쉲滂姂樲⌳⿂ꅴ쉔煅♩㥟偢</w:t>
      </w:r>
      <w:r>
        <w:rPr/>
        <w:t>ꖬ</w:t>
      </w:r>
      <w:r>
        <w:rPr/>
        <w:t>䅢牪땷坴䝢繅ꅀ太⧂䑁廂쉍㙇㝂쏂幑㖻版玣潾椪</w:t>
      </w:r>
      <w:r>
        <w:rPr/>
        <w:t>ⵤ꧂</w:t>
      </w:r>
      <w:r>
        <w:rPr/>
        <w:t>뼫奀</w:t>
      </w:r>
      <w:r>
        <w:rPr/>
        <w:t>ⴷ</w:t>
      </w:r>
      <w:r>
        <w:rPr/>
        <w:t>仂搪掻焹䙋╪皿㷎ぇ슱䉅恥唸䌮䊏⹱⵨</w:t>
      </w:r>
      <w:r>
        <w:rPr/>
        <w:t>Ⳃ</w:t>
      </w:r>
      <w:r>
        <w:rPr/>
        <w:t>竂</w:t>
      </w:r>
      <w:r>
        <w:rPr/>
        <w:t>ꕕ</w:t>
      </w:r>
      <w:r>
        <w:rPr/>
        <w:t>⼶썊䘺䑨掏䐷摯㉞晵啟痂㌪쉍忂橓㌩⭲</w:t>
      </w:r>
      <w:r>
        <w:rPr/>
        <w:t>ⱊ</w:t>
      </w:r>
      <w:r>
        <w:rPr/>
        <w:t>湨⽘䛂捚〨⻂楦轢䫂뽺懂繄䧂溱䟂숦味捗싂即当♱卖嘯弤</w:t>
      </w:r>
      <w:r>
        <w:rPr/>
        <w:t>ꕋ</w:t>
      </w:r>
      <w:r>
        <w:rPr/>
        <w:t>熬숹冮い瞩쌪稽췂杕⽬戴洪瑧䭒砳縴쉤猲䩒焤䴳椭挺牬昱弭瑺帴吺槂稪</w:t>
      </w:r>
      <w:r>
        <w:rPr/>
        <w:t>⡶</w:t>
      </w:r>
      <w:r>
        <w:rPr/>
        <w:t>畗딨啢ꍡ樦畗祟ꍬ뭑</w:t>
      </w:r>
      <w:r>
        <w:rPr/>
        <w:t>ⰳ⩵</w:t>
      </w:r>
      <w:r>
        <w:rPr/>
        <w:t>떥묻单걓䝏噒쉖輪皻촪쉫睩䅆朷猣励㯂凂싂礫娩楗칈㬹砺Ⓜ湁</w:t>
      </w:r>
      <w:r>
        <w:rPr/>
        <w:t>꧂</w:t>
      </w:r>
      <w:r>
        <w:rPr/>
        <w:t>栨쉗㭷繣栻ꅁ磂楃뿂⭳并帩痂䊩参題畬▵攪猻⬥塗쉅⹈昪䲣倩汨</w:t>
      </w:r>
      <w:r>
        <w:rPr/>
        <w:t>ꕲⵁ</w:t>
      </w:r>
      <w:r>
        <w:rPr/>
        <w:t>愥⬪婷佇摅奤⸺⥺据䱍</w:t>
      </w:r>
      <w:r>
        <w:rPr/>
        <w:t>ⵇ</w:t>
      </w:r>
      <w:r>
        <w:rPr/>
        <w:t>沱㕊浦㥸啥扶쉔①晥</w:t>
      </w:r>
      <w:r>
        <w:rPr/>
        <w:t>ⱬ</w:t>
      </w:r>
      <w:r>
        <w:rPr/>
        <w:t>䋂䥶ꍀ썳㞡䍵㥩쉖㉨⽔壂未慦片㈮㥣䘸䅤漣␷숭ꎻ뽃昬戽칠ꌳ䙗䫃⽩</w:t>
      </w:r>
      <w:r>
        <w:rPr/>
        <w:t>ꕐ</w:t>
      </w:r>
      <w:r>
        <w:rPr/>
        <w:t>轈槂䰽婟㴽</w:t>
      </w:r>
      <w:r>
        <w:rPr/>
        <w:t>ꕉ</w:t>
      </w:r>
      <w:r>
        <w:rPr/>
        <w:t>戨䖣뾩㥭潆</w:t>
      </w:r>
      <w:r>
        <w:rPr/>
        <w:t>ꤽ</w:t>
      </w:r>
      <w:r>
        <w:rPr/>
        <w:t>桥㑫숯숻䟂佄⽵燎穞眤싃숩</w:t>
      </w:r>
      <w:r>
        <w:rPr/>
        <w:t>ꤤ</w:t>
      </w:r>
      <w:r>
        <w:rPr/>
        <w:t>䫂</w:t>
      </w:r>
      <w:r>
        <w:rPr/>
        <w:t>ꕗ⫃</w:t>
      </w:r>
      <w:r>
        <w:rPr/>
        <w:t>噊兢患슩싂歕⍮</w:t>
      </w:r>
      <w:r>
        <w:rPr/>
        <w:t>⡒</w:t>
      </w:r>
      <w:r>
        <w:rPr/>
        <w:t>氶䵒㬯䛂㝖摭噺쉚奖뼤䝳凂쎘㑗匪杠呆珂ꍦ쉪勃䁸爲刬呭ꍓ吽吹쉡슮牔㑮睪枿놘颮</w:t>
      </w:r>
      <w:r>
        <w:rPr/>
        <w:t>ꥒ</w:t>
      </w:r>
      <w:r>
        <w:rPr/>
        <w:t>⽃</w:t>
      </w:r>
      <w:r>
        <w:rPr/>
        <w:t>ⴴ⩸</w:t>
      </w:r>
      <w:r>
        <w:rPr/>
        <w:t>硈ꅴ䎩ꅷ奟㜳䅸湈䝡滂䃂䬤⥆奚䍰䚣塏䉵噳䔦㕸繾슥止㭠</w:t>
      </w:r>
      <w:r>
        <w:rPr/>
        <w:t>ꥇ</w:t>
      </w:r>
      <w:r>
        <w:rPr/>
        <w:t>㉋轢㧃㋂컂墮娊䅹뭠墵猦㭚噮◂쉧矃㪱癃㣂〴厩敥轫습剬晈㍋䚣夰</w:t>
      </w:r>
      <w:r>
        <w:rPr/>
        <w:t>Ⱜ</w:t>
      </w:r>
      <w:r>
        <w:rPr/>
        <w:t>㝤眽珂쵹奄⩅㨱潉㙚☴劬㤯䭂痂쉗㭑䉴毂灾晇싃⨥ꅢ쉷㑹晃쉏硠┵싂兑猰瀺〶瘯</w:t>
      </w:r>
      <w:r>
        <w:rPr/>
        <w:t>ꥑ</w:t>
      </w:r>
      <w:r>
        <w:rPr/>
        <w:t>盂焪偈䁘㫃ꎮ쉓櫂䜪넯晹䦣彩楣晹ꅁ⍄䮮顀䡏沱ㅋ⨲仍ㅬ猲뿂╩啀깢쉉⎩壂恮⾘ꆣ睸⾩䒡숮潣榥竂♪畠縬⹚䭩唱</w:t>
      </w:r>
      <w:r>
        <w:rPr/>
        <w:t>ⴱ</w:t>
      </w:r>
      <w:r>
        <w:rPr/>
        <w:t>䭖뽯穁슿碩䜫쉴挭塣긶䩈칩⛂㜦歆䂿⩔帱</w:t>
      </w:r>
      <w:r>
        <w:rPr/>
        <w:t>ⰹ</w:t>
      </w:r>
      <w:r>
        <w:rPr/>
        <w:t>ㄱ䅡堲겡ꥪ噠䅀䢵啳皮䥍까䜮숪祯倪</w:t>
      </w:r>
      <w:r>
        <w:rPr/>
        <w:t>ꕮ</w:t>
      </w:r>
      <w:r>
        <w:rPr/>
        <w:t>歚䱮磍䉳⩩䍍揍슥洯㞩䭥</w:t>
      </w:r>
      <w:r>
        <w:rPr/>
        <w:t>ⲿ⵺</w:t>
      </w:r>
      <w:r>
        <w:rPr/>
        <w:t>墣㜶坘숻䁮⍈ㅅꥰ捓䝒浯</w:t>
      </w:r>
      <w:r>
        <w:rPr/>
        <w:t>Ⱖ</w:t>
      </w:r>
      <w:r>
        <w:rPr/>
        <w:t>夣⴩㵅</w:t>
      </w:r>
      <w:r>
        <w:rPr/>
        <w:t>ꦿ</w:t>
      </w:r>
      <w:r>
        <w:rPr/>
        <w:t>坦㔬쉓奄썀ꥷ玡佨㎮깂摡쉠匬</w:t>
      </w:r>
      <w:r>
        <w:rPr/>
        <w:t>ⱱ</w:t>
      </w:r>
      <w:r>
        <w:rPr/>
        <w:t>쉲䍭깊㭗ぎ</w:t>
      </w:r>
      <w:r>
        <w:rPr/>
        <w:t>⡨</w:t>
      </w:r>
      <w:r>
        <w:rPr/>
        <w:t>뾿ꌶ촫뭬⺘槂깢칡懂䱶뭂칁狂</w:t>
      </w:r>
      <w:r>
        <w:rPr/>
        <w:t>ꤺ⹦</w:t>
      </w:r>
      <w:r>
        <w:rPr/>
        <w:t>棂⩱습ꄮ㨯摯浑垱╢㗂娬奲</w:t>
      </w:r>
      <w:r>
        <w:rPr/>
        <w:t>ꥇ</w:t>
      </w:r>
      <w:r>
        <w:rPr/>
        <w:t>⻂㌦椲┩猸ㅱ⽋癗싂㖬㵕㍖숫䕏</w:t>
      </w:r>
      <w:r>
        <w:rPr/>
        <w:t>ⱪ</w:t>
      </w:r>
      <w:r>
        <w:rPr/>
        <w:t>䱸啦栽䖡祄獔瞡ꥮ䍸숮车뭕슿㷃䉦㏂쵕⼰婫咮㉫泂㉂ꇂㆡ㕨</w:t>
      </w:r>
      <w:r>
        <w:rPr/>
        <w:t>ⱈ</w:t>
      </w:r>
      <w:r>
        <w:rPr/>
        <w:t>숵</w:t>
      </w:r>
      <w:r>
        <w:rPr/>
        <w:t>ⲡ</w:t>
      </w:r>
      <w:r>
        <w:rPr/>
        <w:t>棂栮戹湓쉙怪</w:t>
      </w:r>
      <w:r>
        <w:rPr/>
        <w:t>ꥊ</w:t>
      </w:r>
      <w:r>
        <w:rPr/>
        <w:t>뭪癠䐦癷숤숹㎻畧捓쵗㡓ㅶ㔹瑰泂쉦</w:t>
      </w:r>
      <w:r>
        <w:rPr/>
        <w:t>ⴥ</w:t>
      </w:r>
      <w:r>
        <w:rPr/>
        <w:t>땕琥숷긽</w:t>
      </w:r>
      <w:r>
        <w:rPr/>
        <w:t>꤬</w:t>
      </w:r>
      <w:r>
        <w:rPr/>
        <w:t>싂呞슏䶏㠯䙅利슩␦</w:t>
      </w:r>
      <w:r>
        <w:rPr/>
        <w:t>ꕏ⤸</w:t>
      </w:r>
      <w:r>
        <w:rPr/>
        <w:t>硢匭轄偋䑓ㆿ</w:t>
      </w:r>
      <w:r>
        <w:rPr/>
        <w:t>ꔯ</w:t>
      </w:r>
      <w:r>
        <w:rPr/>
        <w:t>硂䝘쉄桾⽍ヂ䋂软묹癶⨲猩ꆱ㥥㢩㗍䊬恏偍昦软⑗뽏뿍쉇␮묬竂뼬瓍漵⺮슥辱秎穐⥖だ䱾埂䁘⭐</w:t>
      </w:r>
      <w:r>
        <w:rPr/>
        <w:t>ꥋ</w:t>
      </w:r>
      <w:r>
        <w:rPr/>
        <w:t>⠨</w:t>
      </w:r>
      <w:r>
        <w:rPr/>
        <w:t>㏃쉏灡桘䨥쎡⼺뭺瑖믂</w:t>
      </w:r>
      <w:r>
        <w:rPr/>
        <w:t>Ɒ</w:t>
      </w:r>
      <w:r>
        <w:rPr/>
        <w:t>䛂싂</w:t>
      </w:r>
      <w:r>
        <w:rPr/>
        <w:t>꧂</w:t>
      </w:r>
      <w:r>
        <w:rPr/>
        <w:t>汾瘣揍渫싃뾵刨㔭땄枣㚬顰䕩塲吻㴸격扪㵧曂</w:t>
      </w:r>
      <w:r>
        <w:rPr/>
        <w:t>Ɒ</w:t>
      </w:r>
      <w:r>
        <w:rPr/>
        <w:t>땈ꄷ旂㍴긫刵뽋곂䥄⨣⸨㟂㬬䭇걲歹擂怬旎䷎扗濍哂顫歨숵숪㷃쉏払䝳愵䕦〯㫂넰⛂⩆棂砤昰沏噉쉸㴰묦㖣䑋捄顏䆬㔥쉣竃슮⽦婂矂煵愮ㅎ癘廂㌸㬫狂㡲煨幂樱䦘倳椻䷂숮南쉂</w:t>
      </w:r>
      <w:r>
        <w:rPr/>
        <w:t>ⴱ</w:t>
      </w:r>
      <w:r>
        <w:rPr/>
        <w:t>毃䇍䄫眴㮱⒱</w:t>
      </w:r>
      <w:r>
        <w:rPr/>
        <w:t>ꤵ</w:t>
      </w:r>
      <w:r>
        <w:rPr/>
        <w:t>㝫囂⬺橶㊮䙄⩪牺⧂瞣ꥦꥫ楯녴긪䑒判扭恶掬㟂䑧楘碵硍橙ꅒ癔꧎</w:t>
      </w:r>
      <w:r>
        <w:rPr/>
        <w:t>⢿</w:t>
      </w:r>
      <w:r>
        <w:rPr/>
        <w:t>뼫猪琤⍭焊顊噖桫쉖歀</w:t>
      </w:r>
      <w:r>
        <w:rPr/>
        <w:t>꧍</w:t>
      </w:r>
      <w:r>
        <w:rPr/>
        <w:t>迂祫楨䵵</w:t>
      </w:r>
      <w:r>
        <w:rPr/>
        <w:t>ⵖ</w:t>
      </w:r>
      <w:r>
        <w:rPr/>
        <w:t>쌪</w:t>
      </w:r>
      <w:r>
        <w:rPr/>
        <w:t>ꕨ</w:t>
      </w:r>
      <w:r>
        <w:rPr/>
        <w:t>䣎捊싂⌤</w:t>
      </w:r>
      <w:r>
        <w:rPr/>
        <w:t>ꗂ</w:t>
      </w:r>
      <w:r>
        <w:rPr/>
        <w:t>楐楞穇湙걮呕幔牚㬦牓䝷슿</w:t>
      </w:r>
      <w:r>
        <w:rPr/>
        <w:t>ꥐꔵ</w:t>
      </w:r>
      <w:r>
        <w:rPr/>
        <w:t>凃ꥦ嘷䠬숬ㅍ咡쵸匣䝹㐵䞵컂た</w:t>
      </w:r>
      <w:r>
        <w:rPr/>
        <w:t>ꔣ</w:t>
      </w:r>
      <w:r>
        <w:rPr/>
        <w:t>佖乕䀣祕▬⥪爴⿂묨䉾ꌯ♰뼪슥䠻畚䉴쉲㬦㶡⬥</w:t>
      </w:r>
      <w:r>
        <w:rPr/>
        <w:t>ⴱ</w:t>
      </w:r>
      <w:r>
        <w:rPr/>
        <w:t>硺颻午䝮Ⓝ卉僂浰繾䱦櫂乔䥞㵒旂㈪塋氪辏넯う䘪䵋놣ꇂ녎㷂刷습泂〭䵗쉖潩칢潳癳꺡楒痂┻䍫㕅뽌勂呏䘺䀪</w:t>
      </w:r>
      <w:r>
        <w:rPr/>
        <w:t>ꕑ</w:t>
      </w:r>
      <w:r>
        <w:rPr/>
        <w:t>䨦䵟䍙⌫捇㍳彇㕟悱싃姂灌쉉歍捦䙶绂⨱䬮䵅䵞⹹偫係穬⩕⍙睯⩣㤳뿂猭⤬</w:t>
      </w:r>
      <w:r>
        <w:rPr/>
        <w:t>⠪</w:t>
      </w:r>
      <w:r>
        <w:rPr/>
        <w:t>䌲⨸䍩⬦槂䚮渮䮱瑬싂焩癀㤺污娨剹畁㪥焷䇂弱欦䠻滂倮䤶剣⨴칀㇂숤廂爴捈㈵吤塞㉙濂繶</w:t>
      </w:r>
      <w:r>
        <w:rPr/>
        <w:t>ⷂ</w:t>
      </w:r>
      <w:r>
        <w:rPr/>
        <w:t>恸놩걬䁦뾬攺穅䘯䣂</w:t>
      </w:r>
      <w:r>
        <w:rPr/>
        <w:t>ꕃ⩥</w:t>
      </w:r>
      <w:r>
        <w:rPr/>
        <w:t>㎻䛂䥮倯〺㬶憩뗂䚩睧顫㩋㈩⸵剈弫㐪쉒揂㝁弦汨ㄪ䙰⥀甥</w:t>
      </w:r>
      <w:r>
        <w:rPr/>
        <w:t>ⷃ</w:t>
      </w:r>
      <w:r>
        <w:rPr/>
        <w:t>뭘숻牳ㆩ쉨㜫灤䒏뼻</w:t>
      </w:r>
      <w:r>
        <w:rPr/>
        <w:t>꧂</w:t>
      </w:r>
      <w:r>
        <w:rPr/>
        <w:t>㝂㝮싎⭈あ搤숮䑷䂥ꥰ䡙㇂槎顬癧䉳⹊넸晓匤㤮숫쉴쉈⩁焱숥㕳⽹䵖瞣杳朵潆穡쉡䵪䈭慅坾┷樫쉏䨲啸杞澩䙁ꥢ矂</w:t>
      </w:r>
      <w:r>
        <w:rPr/>
        <w:t>ⱡ</w:t>
      </w:r>
      <w:r>
        <w:rPr/>
        <w:t>䭘輺汉</w:t>
      </w:r>
      <w:r>
        <w:rPr/>
        <w:t>ⷍ</w:t>
      </w:r>
      <w:r>
        <w:rPr/>
        <w:t>桤䙩㝧䡇䏂瘰疥稻ㅡㅰ㙸煚썹♞ㄬ⵲</w:t>
      </w:r>
      <w:r>
        <w:rPr/>
        <w:t>꧂</w:t>
      </w:r>
      <w:r>
        <w:rPr/>
        <w:t>奌칅礰쉔</w:t>
      </w:r>
      <w:r>
        <w:rPr/>
        <w:t>Ⳃ</w:t>
      </w:r>
      <w:r>
        <w:rPr/>
        <w:t>䡂瘭獸瑉眽⭟啠쉖쉍㧂㑢楮辵头녒䕏묪䛂썵㍸頫矂繈㓂걢⽠䶡繠㝂奟晞敦긮숩榵䕷所숩湲剬敖촵狂</w:t>
      </w:r>
      <w:r>
        <w:rPr/>
        <w:t>⣎</w:t>
      </w:r>
      <w:r>
        <w:rPr/>
        <w:t>燂牭睭쉂</w:t>
      </w:r>
      <w:r>
        <w:rPr/>
        <w:t>ⷂ</w:t>
      </w:r>
      <w:r>
        <w:rPr/>
        <w:t>㠨</w:t>
      </w:r>
      <w:r>
        <w:rPr/>
        <w:t>Ⱚ</w:t>
      </w:r>
      <w:r>
        <w:rPr/>
        <w:t>䥪Ⓜ놩健怵煯⽮쉂㭦쉒ꥸ䵹漰⌣权</w:t>
      </w:r>
      <w:r>
        <w:rPr/>
        <w:t>ⷂ</w:t>
      </w:r>
      <w:r>
        <w:rPr/>
        <w:t>㔽务扔㝇</w:t>
      </w:r>
      <w:r>
        <w:rPr/>
        <w:t>ⲡ</w:t>
      </w:r>
      <w:r>
        <w:rPr/>
        <w:t>稯뮩䐻⫍⨵汵利恣⵹猭㑋轷溮갷帯獣炏</w:t>
      </w:r>
      <w:r>
        <w:rPr/>
        <w:t>ꥅ</w:t>
      </w:r>
      <w:r>
        <w:rPr/>
        <w:t>䆵挭楘슬微▵䊱䱳쉗嘦䮬숣㉘卧汘䔫濂⑱幒㮥⎮뭡⚱쵞䁶㩥䐳嚵㙢䉲乐纩싎欩㑳⽘輪渰䵭朶슘灐╭䑓</w:t>
      </w:r>
      <w:r>
        <w:rPr/>
        <w:t>ⲏ</w:t>
      </w:r>
      <w:r>
        <w:rPr/>
        <w:t>싂䱭뽩扇</w:t>
      </w:r>
      <w:r>
        <w:rPr/>
        <w:t>ꥐ</w:t>
      </w:r>
      <w:r>
        <w:rPr/>
        <w:t>毂⨻⥉暩䭨췂쉞湆⑄换卌쉞瞡车䝡ꆩ佁땓䱤⹒䩷瑧㫂슬슿</w:t>
      </w:r>
      <w:r>
        <w:rPr/>
        <w:t>ꕷⵉⷂ⛂</w:t>
      </w:r>
      <w:r>
        <w:rPr/>
        <w:t>땺恓</w:t>
      </w:r>
      <w:r>
        <w:rPr/>
        <w:t>ꕬ</w:t>
      </w:r>
      <w:r>
        <w:rPr/>
        <w:t>灒⩩쉂⩶ꄥ쉣㚏昺癱䥹㍊䌥⹊恖嘹ꥣ뗃欹</w:t>
      </w:r>
      <w:r>
        <w:rPr/>
        <w:t>Ⱪ</w:t>
      </w:r>
      <w:r>
        <w:rPr/>
        <w:t>犵⍉堊顮晁偂</w:t>
      </w:r>
      <w:r>
        <w:rPr/>
        <w:t>ꤴ</w:t>
      </w:r>
      <w:r>
        <w:rPr/>
        <w:t>쉚쉥♇㋂晠曂楊㪩懂硴刽슬䍹捍꥘䙹ヂ痂硣浬䜵㠹砻㋂䘪ぎ塮䕱㓂췂싂慘潋㌣䱧츸挸㬷떻䵧㐵塬</w:t>
      </w:r>
      <w:r>
        <w:rPr/>
        <w:t>ⲩ</w:t>
      </w:r>
      <w:r>
        <w:rPr/>
        <w:t>祳㞱▮긽㣍ꏎ꥙</w:t>
      </w:r>
      <w:r>
        <w:rPr/>
        <w:t>ꥆ</w:t>
      </w:r>
      <w:r>
        <w:rPr/>
        <w:t>爻婏싂䤦㩊溮穃春毂伮猺䲵摆䐻䍱㙫쉬啪丫</w:t>
      </w:r>
      <w:r>
        <w:rPr/>
        <w:t>⡡</w:t>
      </w:r>
      <w:r>
        <w:rPr/>
        <w:t>焰깸쵕瀬歎쵭瞣慳揂彷䢿숵㜥䞘木睆㷂橢녯癧䩋楖걅䈲媵怬숫䭺樱㙖칏</w:t>
      </w:r>
      <w:r>
        <w:rPr/>
        <w:t>ⵎ</w:t>
      </w:r>
      <w:r>
        <w:rPr/>
        <w:t>灨㕄頹穀쉷侻㙴䉵轮椬썵깘㭪乲⩹畠婌坹</w:t>
      </w:r>
      <w:r>
        <w:rPr/>
        <w:t>ꥍ</w:t>
      </w:r>
      <w:r>
        <w:rPr/>
        <w:t>갻捎歾┺先恙剠쉦氱乯㠳츷슩犩輩䲬ꇂ吸呾㭣参恏</w:t>
      </w:r>
      <w:r>
        <w:rPr/>
        <w:t>ⷂ</w:t>
      </w:r>
      <w:r>
        <w:rPr/>
        <w:t>摍䐷충稦剣뮘㭸⼩縰飂숪␽奡瑋쉱㉤䏃剣喱쉇뿂슩뭑쌹㠺啴浵䞏匦숫♄䁞椷晣捲噟画⛂쉩䔬</w:t>
      </w:r>
      <w:r>
        <w:rPr/>
        <w:t>꧂␸</w:t>
      </w:r>
      <w:r>
        <w:rPr/>
        <w:t>熿</w:t>
      </w:r>
      <w:r>
        <w:rPr/>
        <w:t>ⴥ♅⍄</w:t>
      </w:r>
      <w:r>
        <w:rPr/>
        <w:t>堵⭮湅㉨䠵欸</w:t>
      </w:r>
      <w:r>
        <w:rPr/>
        <w:t>ⷂ</w:t>
      </w:r>
      <w:r>
        <w:rPr/>
        <w:t>愩⬨숺帷砻婓祙癎壂䭙</w:t>
      </w:r>
      <w:r>
        <w:rPr/>
        <w:t>ꤪ</w:t>
      </w:r>
      <w:r>
        <w:rPr/>
        <w:t>숩㵌畮确倳䙲侩ꍙ繘ꥡ歒쉬杀㍗輥䍹䠪核⥫긲䗂쉴쌯촣쌫㭕쵂纱㭳</w:t>
      </w:r>
      <w:r>
        <w:rPr/>
        <w:t>ꔻ</w:t>
      </w:r>
      <w:r>
        <w:rPr/>
        <w:t>䩆䁱剳晤か飂쉕慆朰欱⹯卢愲轆㘪烍슱춬摉濂슿놿ㅈ숥形飂╒榿⿂䩠싍⛂㨮싂䷎㢱쉁奙晦쉈</w:t>
      </w:r>
      <w:r>
        <w:rPr/>
        <w:t>ⱔ┵</w:t>
      </w:r>
      <w:r>
        <w:rPr/>
        <w:t>桭䙕⌴䇂偏㖏㙩爵쉞轧灭⩧䤰樤⬫樰䚩딺捯䉄㘷쉫汇</w:t>
      </w:r>
      <w:r>
        <w:rPr/>
        <w:t>⡡</w:t>
      </w:r>
      <w:r>
        <w:rPr/>
        <w:t>䀮㡈</w:t>
      </w:r>
      <w:r>
        <w:rPr/>
        <w:t>ⰹ</w:t>
      </w:r>
      <w:r>
        <w:rPr/>
        <w:t>橁</w:t>
      </w:r>
      <w:r>
        <w:rPr/>
        <w:t>⡪꥘</w:t>
      </w:r>
      <w:r>
        <w:rPr/>
        <w:t>灸柂</w:t>
      </w:r>
      <w:r>
        <w:rPr/>
        <w:t>ꥍ</w:t>
      </w:r>
      <w:r>
        <w:rPr/>
        <w:t>딹坏</w:t>
      </w:r>
      <w:r>
        <w:rPr/>
        <w:t>ꦻ</w:t>
      </w:r>
      <w:r>
        <w:rPr/>
        <w:t>飂䑺橖彄煨偹촻样犩摷䅆䳂噸⍎쉴繣숺楣噋恌㙡⩕䫂</w:t>
      </w:r>
      <w:r>
        <w:rPr/>
        <w:t>꤭</w:t>
      </w:r>
      <w:r>
        <w:rPr/>
        <w:t>ꇂ妥깘</w:t>
      </w:r>
      <w:r>
        <w:rPr/>
        <w:t>꧂</w:t>
      </w:r>
      <w:r>
        <w:rPr/>
        <w:t>묩瀦⍚㍗㥏刽堳丵ㅃ⨷昤畡穩㨫⥟瞣均梏弯卍湫㤮땖㝉輸⍑瘲㕦泂䅴澣䜳숮乹㑵슿卥汫仂㜻䥒晥壂㵙㙥</w:t>
      </w:r>
      <w:r>
        <w:rPr/>
        <w:t>ⱊ</w:t>
      </w:r>
      <w:r>
        <w:rPr/>
        <w:t>朶慟檘棂</w:t>
      </w:r>
      <w:r>
        <w:rPr/>
        <w:t>⣂</w:t>
      </w:r>
      <w:r>
        <w:rPr/>
        <w:t>揃呪檩䡵へ洪䏂⴦슣奡⪥걲㑟䝈䌫뼰练焹氶ꎻ琣晠⸴迂瀥ꎏ䌹乎⨨䱗痃㉌</w:t>
      </w:r>
      <w:r>
        <w:rPr/>
        <w:t>Ⳃ</w:t>
      </w:r>
      <w:r>
        <w:rPr/>
        <w:t>剐㕟䤲䬣䷂帳権䜯祈</w:t>
      </w:r>
      <w:r>
        <w:rPr/>
        <w:t>⠰</w:t>
      </w:r>
      <w:r>
        <w:rPr/>
        <w:t>匦䑐묨湘杴潒碬弯㤣</w:t>
      </w:r>
      <w:r>
        <w:rPr/>
        <w:t>ⲩ</w:t>
      </w:r>
      <w:r>
        <w:rPr/>
        <w:t>⿂쉶ꥳ繮뗂쉋</w:t>
      </w:r>
      <w:r>
        <w:rPr/>
        <w:t>ꤵ</w:t>
      </w:r>
      <w:r>
        <w:rPr/>
        <w:t>㧂潈ꥣ奓␶攳ꥲ㙞汶輨</w:t>
      </w:r>
      <w:r>
        <w:rPr/>
        <w:t>ⷂ</w:t>
      </w:r>
      <w:r>
        <w:rPr/>
        <w:t>䘶㬨厣⤸</w:t>
      </w:r>
      <w:r>
        <w:rPr/>
        <w:t>ꕆ</w:t>
      </w:r>
      <w:r>
        <w:rPr/>
        <w:t>盂怯쉨㜥搳彡淃坒卾㩬䋂䁦帶㥪㍍昣쉥뮻娫剟쉓捄⩍</w:t>
      </w:r>
      <w:r>
        <w:rPr/>
        <w:t>ꦮ</w:t>
      </w:r>
      <w:r>
        <w:rPr/>
        <w:t>參쉊漮瀱扡䣂确幅枩⫂슩㌊敄侩爲轋䉂</w:t>
      </w:r>
      <w:r>
        <w:rPr/>
        <w:t>ⵀ</w:t>
      </w:r>
      <w:r>
        <w:rPr/>
        <w:t>땦긳☪</w:t>
      </w:r>
      <w:r>
        <w:rPr/>
        <w:t>ⲵ</w:t>
      </w:r>
      <w:r>
        <w:rPr/>
        <w:t>瑎畗皮䜻慇ꇃ嫂潧뽣〽湅硸㝎뮣㜲㧂쵈㣎悵睋儱⧂戵傘䐦敳潸쵸쉧奉䞏⵳捗湳ぉ㬹䄨</w:t>
      </w:r>
      <w:r>
        <w:rPr/>
        <w:t>ꕴ</w:t>
      </w:r>
      <w:r>
        <w:rPr/>
        <w:t>欳繉光㤬䵧別縥㒿숸揂壂䑅椹煨焸恍楲⬵⥮䄻싂祸깮囂䵧䯂숥ㅰ恏䍀䈹⎮</w:t>
      </w:r>
      <w:r>
        <w:rPr/>
        <w:t>Ⱚ</w:t>
      </w:r>
      <w:r>
        <w:rPr/>
        <w:t>숸㉅쵳煖ꥸ</w:t>
      </w:r>
      <w:r>
        <w:rPr/>
        <w:t>ⵄ</w:t>
      </w:r>
      <w:r>
        <w:rPr/>
        <w:t>ꅆ㓍</w:t>
      </w:r>
      <w:r>
        <w:rPr/>
        <w:t>ⱶ</w:t>
      </w:r>
      <w:r>
        <w:rPr/>
        <w:t>䜹硆쉧䡄⼨煘㠥彰彔땳네㙄쉥商쉢㑓⑹幈㙨䅨牒䉷偬歮ꅊ䍌䙂嚥걕湔晠儰쉶╠咬核恈桩㥭䀽毂丵碬輤</w:t>
      </w:r>
      <w:r>
        <w:rPr/>
        <w:t>⡍⍥</w:t>
      </w:r>
      <w:r>
        <w:rPr/>
        <w:t>婡瑮쉃䐭䁯묺唹</w:t>
      </w:r>
      <w:r>
        <w:rPr/>
        <w:t>⡺</w:t>
      </w:r>
      <w:r>
        <w:rPr/>
        <w:t>欺ま奎숲䱦滂⚏収婈䕓쵁⨩⥨殡䔥䁧ꄨ㝢䉫깹䔥頨㌫</w:t>
      </w:r>
      <w:r>
        <w:rPr/>
        <w:t>ⷍ</w:t>
      </w:r>
      <w:r>
        <w:rPr/>
        <w:t>梮穡䰲渶㵂摤⻂㪿゘洣걂슬䕬㥕廂⩣숮䝙</w:t>
      </w:r>
      <w:r>
        <w:rPr/>
        <w:t>⢥</w:t>
      </w:r>
      <w:r>
        <w:rPr/>
        <w:t>硯盂뭧</w:t>
      </w:r>
      <w:r>
        <w:rPr/>
        <w:t>ⴷ</w:t>
      </w:r>
      <w:r>
        <w:rPr/>
        <w:t>灁⧂佭숶쵥숯䕮䶩쉗</w:t>
      </w:r>
      <w:r>
        <w:rPr/>
        <w:t>ꕾ</w:t>
      </w:r>
      <w:r>
        <w:rPr/>
        <w:t>沏坃䅋ꍍ⌷潫쉵䑰놘壃村榘⼬⬴䴦믂</w:t>
      </w:r>
      <w:r>
        <w:rPr/>
        <w:t>⣂</w:t>
      </w:r>
      <w:r>
        <w:rPr/>
        <w:t>幅⭖奠쉀</w:t>
      </w:r>
      <w:r>
        <w:rPr/>
        <w:t>ꦿ</w:t>
      </w:r>
      <w:r>
        <w:rPr/>
        <w:t>딷쵑湳䍟䠪〱쉙㉺碱畂療懂╀忍䔪쏃ꄱ㕱堦䅦穨썗輯숰䩙顕弶係곂╆숭⌳쵘佋反澏午䁌⑚䅈煳玘</w:t>
      </w:r>
      <w:r>
        <w:rPr/>
        <w:t>Ⳃ</w:t>
      </w:r>
      <w:r>
        <w:rPr/>
        <w:t>⼺硔⥸为숪伬憡╲婭晶㦏惂겏働獆电㇂㕠깐┥㧂怩⩄楎㎵㣂⩧本녒숨╚晩住䧃䈯䂡愳䃂佱ね</w:t>
      </w:r>
      <w:r>
        <w:rPr/>
        <w:t>Ⱛ</w:t>
      </w:r>
      <w:r>
        <w:rPr/>
        <w:t>ꅃ娦㔨㕋〳촻쉢</w:t>
      </w:r>
      <w:r>
        <w:rPr/>
        <w:t>ⱸ</w:t>
      </w:r>
      <w:r>
        <w:rPr/>
        <w:t>䯎槂㝃ꍶ숱䉱</w:t>
      </w:r>
      <w:r>
        <w:rPr/>
        <w:t>ⱳ</w:t>
      </w:r>
      <w:r>
        <w:rPr/>
        <w:t>澥</w:t>
      </w:r>
      <w:r>
        <w:rPr/>
        <w:t>ꕚ</w:t>
      </w:r>
      <w:r>
        <w:rPr/>
        <w:t>䚏汉䪩녠⪡㧍슬两䉾쉶轷彭⼪⩗싂츹浞╩䵂㍘汶ꄯ⹱뽡㙉倥摞숻㑵佋盂楇쌲頫斡辏塰녓䡶坕婙轆砦湖书䁵祂搸䁠杂祱磂曂㋂ㅚ汨湁뽯暻䭣㑣摖㆏놱까뼴玡㵒쉑숰汔䱶焨</w:t>
      </w:r>
      <w:r>
        <w:rPr/>
        <w:t>⡄⩙Ⱪ</w:t>
      </w:r>
      <w:r>
        <w:rPr/>
        <w:t>橺⬪狂䎘珂쉶昷斏䂥圸숺捀甦浸쉤</w:t>
      </w:r>
      <w:r>
        <w:rPr/>
        <w:t>Ⳃ</w:t>
      </w:r>
      <w:r>
        <w:rPr/>
        <w:t>牌긳檘硔〪娳⍍繃幆䠺娽风걂奉걥伥슱傡幰泂湃睊䑬╆䅓桱⧂恧쉈숹揍칂쉪츤繰愪㥄㦬⺥沥協⩙呧뽕婞</w:t>
      </w:r>
      <w:r>
        <w:rPr/>
        <w:t>⡠⩣</w:t>
      </w:r>
      <w:r>
        <w:rPr/>
        <w:t>걵㕉䈪䁷㍓⤱䄵桢</w:t>
      </w:r>
      <w:r>
        <w:rPr/>
        <w:t>꧂</w:t>
      </w:r>
      <w:r>
        <w:rPr/>
        <w:t>⢵</w:t>
      </w:r>
      <w:r>
        <w:rPr/>
        <w:t>唣皥㛃숩䱪煤</w:t>
      </w:r>
      <w:r>
        <w:rPr/>
        <w:t>ꕫ</w:t>
      </w:r>
      <w:r>
        <w:rPr/>
        <w:t>쉅䰭吺剈ꇂう</w:t>
      </w:r>
      <w:r>
        <w:rPr/>
        <w:t>ⱔ</w:t>
      </w:r>
      <w:r>
        <w:rPr/>
        <w:t>㥃唶䝈</w:t>
      </w:r>
      <w:r>
        <w:rPr/>
        <w:t>ꕭ</w:t>
      </w:r>
      <w:r>
        <w:rPr/>
        <w:t>穳䐱刮炡垱ㄹ䲮</w:t>
      </w:r>
      <w:r>
        <w:rPr/>
        <w:t>꧂</w:t>
      </w:r>
      <w:r>
        <w:rPr/>
        <w:t>晔츲獆䭶穆숩塰䷂</w:t>
      </w:r>
      <w:r>
        <w:rPr/>
        <w:t>ꔷ</w:t>
      </w:r>
      <w:r>
        <w:rPr/>
        <w:t>䭌䰥꺩挊촣欸쉀惂⼮䑔⎡丷䭁亿㒏楔</w:t>
      </w:r>
      <w:r>
        <w:rPr/>
        <w:t>ⶱ</w:t>
      </w:r>
      <w:r>
        <w:rPr/>
        <w:t>ぬ갵埂繑㝨㐦洳숸娱㍒쏂숲睱埂盂</w:t>
      </w:r>
      <w:r>
        <w:rPr/>
        <w:t>Ⱝ</w:t>
      </w:r>
      <w:r>
        <w:rPr/>
        <w:t>걯㗂김湠墬쉕颩檮뇂撬㵨㛂挮佉测⹗䂮䴥廂쵶ꥷ䅣乌쉠噫奱楰洫ꥭ硠泂暏犱䥑㉎</w:t>
      </w:r>
      <w:r>
        <w:rPr/>
        <w:t>ꕶ</w:t>
      </w:r>
      <w:r>
        <w:rPr/>
        <w:t>쵳뗎</w:t>
      </w:r>
      <w:r>
        <w:rPr/>
        <w:t>ꔬ</w:t>
      </w:r>
      <w:r>
        <w:rPr/>
        <w:t>娶츳</w:t>
      </w:r>
      <w:r>
        <w:rPr/>
        <w:t>⣃⩀</w:t>
      </w:r>
      <w:r>
        <w:rPr/>
        <w:t>迂㜹⧂煊浟庣冻</w:t>
      </w:r>
      <w:r>
        <w:rPr/>
        <w:t>⡵</w:t>
      </w:r>
      <w:r>
        <w:rPr/>
        <w:t>樥┪쌺忂㨵盂쉟㙌䁭Ⓜ쉄撵䛂敧◂䃂ꇂ⽬쉀玱浐㗂潀</w:t>
      </w:r>
      <w:r>
        <w:rPr/>
        <w:t>⡾</w:t>
      </w:r>
      <w:r>
        <w:rPr/>
        <w:t>轥爩⿂窩呞⤣穩</w:t>
      </w:r>
      <w:r>
        <w:rPr/>
        <w:t>⡎</w:t>
      </w:r>
      <w:r>
        <w:rPr/>
        <w:t>瀣空쉀呤숫轎偫啣䵗橏楌쉵伱쉠ꎬ䮩削槂你毃㭄坱弳辻硪慯슬춥硯朩쉠偲</w:t>
      </w:r>
      <w:r>
        <w:rPr/>
        <w:t>ⱒ</w:t>
      </w:r>
      <w:r>
        <w:rPr/>
        <w:t>칭䵌材䭤☷辿ꎘ䇃䈺卷╒婞䤲偕㏂竂兹⹦뽲繡䩢䅶癁兂㵯媻䀦㖣⏂恵煒啨ㄮ⩆湲兗⑂欣㝯䡣싂숸戳㧂伳뾘숹䉇忂⥉剫瀪㫂偩卾傩</w:t>
      </w:r>
      <w:r>
        <w:rPr/>
        <w:t>ꕟ</w:t>
      </w:r>
      <w:r>
        <w:rPr/>
        <w:t>參洪䵇晪媿칌塰</w:t>
      </w:r>
      <w:r>
        <w:rPr/>
        <w:t>ⵕ</w:t>
      </w:r>
      <w:r>
        <w:rPr/>
        <w:t>呾쉰帱䀯忂⩁摩딣〹슘쌹䓂쉡潨䥸╕숫䗂</w:t>
      </w:r>
      <w:r>
        <w:rPr/>
        <w:t>ꥄ</w:t>
      </w:r>
      <w:r>
        <w:rPr/>
        <w:t>䟂㕹㞏灑㣂剄㓂㕱㖩</w:t>
      </w:r>
      <w:r>
        <w:rPr/>
        <w:t>⠻</w:t>
      </w:r>
      <w:r>
        <w:rPr/>
        <w:t>楺歹⍭帨⧃弪洲쉴쉫슩쉭숵䕘噴숪煒倭廂쉺㯂㫂䕳䝗泂捸携</w:t>
      </w:r>
      <w:r>
        <w:rPr/>
        <w:t>Ɫ</w:t>
      </w:r>
      <w:r>
        <w:rPr/>
        <w:t>䛂旂秂뗂긪氻숪ㅉ凃숪䱤⩾㘹䗂숴㤦塄㘰㉨卭挪济䬹癑敒⮬吺깠猣迂딭仂</w:t>
      </w:r>
      <w:r>
        <w:rPr/>
        <w:t>ꤸ</w:t>
      </w:r>
      <w:r>
        <w:rPr/>
        <w:t>㖮橅䎩㵒䤹䝘甮⩯㜽癰珂景桺乖⨤</w:t>
      </w:r>
      <w:r>
        <w:rPr/>
        <w:t>Ɑ</w:t>
      </w:r>
      <w:r>
        <w:rPr/>
        <w:t>㌭㭓</w:t>
      </w:r>
      <w:r>
        <w:rPr/>
        <w:t>꤫</w:t>
      </w:r>
      <w:r>
        <w:rPr/>
        <w:t>땈㵮弭湂슻쉢珂䜴ㅯ祍䛂琦珃辩扎䢩枏汚⍥녧乩求兩</w:t>
      </w:r>
      <w:r>
        <w:rPr/>
        <w:t>⡾</w:t>
      </w:r>
      <w:r>
        <w:rPr/>
        <w:t>䕫繪睥婹</w:t>
      </w:r>
      <w:r>
        <w:rPr/>
        <w:t>⢿</w:t>
      </w:r>
      <w:r>
        <w:rPr/>
        <w:t>弽䰩硖共廂䴪丬쉯싂숪</w:t>
      </w:r>
      <w:r>
        <w:rPr/>
        <w:t>Ɱ</w:t>
      </w:r>
      <w:r>
        <w:rPr/>
        <w:t>䵄ㅯ归쉷祱쉱䰦橰넽儷쉣纻瀽◂爭頨慸獆깋乭⮩칂体䪮ꥧ썙杏佊迂╁獚〷揂⫂㐽▻桃䫍ꄮ⽏橮呤啴쉓㩞싂쉃䁷匮䣎圥略</w:t>
      </w:r>
      <w:r>
        <w:rPr/>
        <w:t>ⱑ</w:t>
      </w:r>
      <w:r>
        <w:rPr/>
        <w:t>䥡轖䑎稷氤⑊灶涿☥⵫숻奣㉒杏䪮㍺埂偠䍥㍫캩熮扒칙ㅹ稺⮻⑑㉡</w:t>
      </w:r>
      <w:r>
        <w:rPr/>
        <w:t>ⱸ</w:t>
      </w:r>
      <w:r>
        <w:rPr/>
        <w:t>䏂湚怽뇂㕤ꅣ䙔䯍㓂녘瑧쉯</w:t>
      </w:r>
      <w:r>
        <w:rPr/>
        <w:t>ꕺ⌮</w:t>
      </w:r>
      <w:r>
        <w:rPr/>
        <w:t>奫⹠썦飂쉙ず쉾卖喘ꎻ䱅⦥彁塲䓂⵸㉳敮⹣楗㐣欻圽⹊䷂ꄭ弣⤴䭊熱冏뇂</w:t>
      </w:r>
      <w:r>
        <w:rPr/>
        <w:t>ꕾ</w:t>
      </w:r>
      <w:r>
        <w:rPr/>
        <w:t>挪㭺䚵捐䡴쵾ヂ瑹佑䈳げ⩋嚩礴沬津㉇</w:t>
      </w:r>
      <w:r>
        <w:rPr/>
        <w:t>⡣</w:t>
      </w:r>
      <w:r>
        <w:rPr/>
        <w:t>쉙㇂ㄹ橳嗂渊扺兕呅玘晩ㅕ栵愦庵䄥쉷싂仂〸嚡䘦僂僂题䁫猵쉈兓⺥⍂녍柃ꄤ摥晨辥⾵ꍨ猵㮥녈䅗㡔츮圪쉃拂걸䭬</w:t>
      </w:r>
      <w:r>
        <w:rPr/>
        <w:t>ⲿ</w:t>
      </w:r>
      <w:r>
        <w:rPr/>
        <w:t>捫㡤⥰浗朽琶癍係㝶歗類쉌㕷쉉숯攪倫⦱묽汢쉅䱃彡纱ꄰ┰⵶쵠惎㇂슿嚬▏</w:t>
      </w:r>
      <w:r>
        <w:rPr/>
        <w:t>ⵡ⤦</w:t>
      </w:r>
      <w:r>
        <w:rPr/>
        <w:t>䜮㋍嘻</w:t>
      </w:r>
      <w:r>
        <w:rPr/>
        <w:t>ꗃ</w:t>
      </w:r>
      <w:r>
        <w:rPr/>
        <w:t>猪睸䱖따⽰⪵轶伪⛂佟摇囂</w:t>
      </w:r>
      <w:r>
        <w:rPr/>
        <w:t>Ⱘ</w:t>
      </w:r>
      <w:r>
        <w:rPr/>
        <w:t>⽟䭹䇂盂⨭</w:t>
      </w:r>
      <w:r>
        <w:rPr/>
        <w:t>ⴹ</w:t>
      </w:r>
      <w:r>
        <w:rPr/>
        <w:t>땶発떵慎</w:t>
      </w:r>
      <w:r>
        <w:rPr/>
        <w:t>ꦮ</w:t>
      </w:r>
      <w:r>
        <w:rPr/>
        <w:t>卥⸴纬㠭쏂촬振吱ꥫ⥮숭灳太㋂♕</w:t>
      </w:r>
      <w:r>
        <w:rPr/>
        <w:t>ꥍ╱</w:t>
      </w:r>
      <w:r>
        <w:rPr/>
        <w:t>⽡輷쉔칫㉠⍐⑒</w:t>
      </w:r>
      <w:r>
        <w:rPr/>
        <w:t>ꗂ</w:t>
      </w:r>
      <w:r>
        <w:rPr/>
        <w:t>竂汃츳뽟瑵䲻䙲段拎轢뽹挹杌땋칭뭍硲</w:t>
      </w:r>
      <w:r>
        <w:rPr/>
        <w:t>ꤣ</w:t>
      </w:r>
      <w:r>
        <w:rPr/>
        <w:t>땓⚏痂獤杲깈特숴坩橪⩆㴴佁⽇뼤徻뽔劏㣂㑸㴨楑습쌯숦乓潹</w:t>
      </w:r>
      <w:r>
        <w:rPr/>
        <w:t>꥟</w:t>
      </w:r>
      <w:r>
        <w:rPr/>
        <w:t>灆갶䧂焩〴ꄤ</w:t>
      </w:r>
      <w:r>
        <w:rPr/>
        <w:t>ꥑ</w:t>
      </w:r>
      <w:r>
        <w:rPr/>
        <w:t>溮䱨㭉㥀猱㪩</w:t>
      </w:r>
      <w:r>
        <w:rPr/>
        <w:t>⡾</w:t>
      </w:r>
      <w:r>
        <w:rPr/>
        <w:t>煣</w:t>
      </w:r>
      <w:r>
        <w:rPr/>
        <w:t>ꕟ</w:t>
      </w:r>
      <w:r>
        <w:rPr/>
        <w:t>但盂礶䓍㕙</w:t>
      </w:r>
      <w:r>
        <w:rPr/>
        <w:t>꤭</w:t>
      </w:r>
      <w:r>
        <w:rPr/>
        <w:t>䙍싂摵㭹걯轤祳恊⌸挪癐ㅨㅸ녞挴爨♙倲歙惂⥃슩ㅎ䧂㌮戮卸ꥶ칦╡ꥩ</w:t>
      </w:r>
      <w:r>
        <w:rPr/>
        <w:t>ⱎ</w:t>
      </w:r>
      <w:r>
        <w:rPr/>
        <w:t>䥶䡣䭁癐䃍䥶䉂彲⑟쉑氹娻䖘才䕥䐻╵슥싂恫繡떬噦全ㆵ癘吻숶奋甥딳⺩컂쵣⨹乘</w:t>
      </w:r>
      <w:r>
        <w:rPr/>
        <w:t>⡏</w:t>
      </w:r>
      <w:r>
        <w:rPr/>
        <w:t>眯쉣硅␶㥫⿂㈪仃䤹啬汃匳촪㡘橈烂⍧磂汳쉁擂쉗砭朣㭔㟂쉺癗㞩儤㵹</w:t>
      </w:r>
      <w:r>
        <w:rPr/>
        <w:t>ꥊ</w:t>
      </w:r>
      <w:r>
        <w:rPr/>
        <w:t>轂깖摡⑕唲敳ㅮ硹䙙楏㝁伱呰疏怯䵁填쵀常煨쉋╯砶쉾숤䡦堸⑏뗂數橣䕒狂熿걺꧎☪㈯ꌯ㔸彂搱썑砶쎩睒势呫囍睺숲䶏晓昩䃍䓂䴣쉥潠媮䯍坰ぶ産嘣뇃媣牠犥䨵䝹硉꥙憮輦㨦帹甭杣䞻澿䗂㝲瓍溘⦻䁢</w:t>
      </w:r>
      <w:r>
        <w:rPr/>
        <w:t>ⴥ</w:t>
      </w:r>
      <w:r>
        <w:rPr/>
        <w:t>갤飂⨶싂◂㩳䊩⨭徵浘슿吺濂牱椩嚵䄱甲㐫뽈禮䴥묭㶡썧礮뭁⏂䤯噁㦩ㅶ겣䤳㵺凍䰶㍧栴穫禿⼽參⪩칤쉒䖥輱㠲摎ꆬ䅀긤㯂숫</w:t>
      </w:r>
      <w:r>
        <w:rPr/>
        <w:t>⣎</w:t>
      </w:r>
      <w:r>
        <w:rPr/>
        <w:t>⽚䰺渻瑦欩䅗柂奓樽塑</w:t>
      </w:r>
      <w:r>
        <w:rPr/>
        <w:t>꧂</w:t>
      </w:r>
      <w:r>
        <w:rPr/>
        <w:t>抿䵡⑚</w:t>
      </w:r>
      <w:r>
        <w:rPr/>
        <w:t>ⵧ</w:t>
      </w:r>
      <w:r>
        <w:rPr/>
        <w:t>偣㧂湚滂⪡獴ꌫ쉰▬충껂╶䵕偲敫춮迂</w:t>
      </w:r>
      <w:r>
        <w:rPr/>
        <w:t>ꥐ</w:t>
      </w:r>
      <w:r>
        <w:rPr/>
        <w:t>攱䪏䥳㝶辡</w:t>
      </w:r>
      <w:r>
        <w:rPr/>
        <w:t>ꗂ</w:t>
      </w:r>
      <w:r>
        <w:rPr/>
        <w:t>甥泂䐻惂晔숫뭂㵰숷㵠㌭䬣䐻䅂幨⑀Ⓜ뮻琽䂩ꇃ⭔窏浬䩋깷挊浥昫䰶⽘慔獩⩅癄慧琬㝁</w:t>
      </w:r>
      <w:r>
        <w:rPr/>
        <w:t>ꕵ</w:t>
      </w:r>
      <w:r>
        <w:rPr/>
        <w:t>䊏꺣䭬䐺慕슮呤⤨哂獏땅칲契ꅧ卬狂䪩㍑䴺獷䜸숶숣⴦埂쉋㈸슱쉃䰭쌱牨娷猬넯㨦圴⹰砹</w:t>
      </w:r>
      <w:r>
        <w:rPr/>
        <w:t>⢬</w:t>
      </w:r>
      <w:r>
        <w:rPr/>
        <w:t>忂쉭剷⭫깹썃侘低⩚撻慒䇂</w:t>
      </w:r>
      <w:r>
        <w:rPr/>
        <w:t>ꕊ</w:t>
      </w:r>
      <w:r>
        <w:rPr/>
        <w:t>竍湉䀹</w:t>
      </w:r>
      <w:r>
        <w:rPr/>
        <w:t>ꤳ⩔</w:t>
      </w:r>
      <w:r>
        <w:rPr/>
        <w:t>⡁</w:t>
      </w:r>
      <w:r>
        <w:rPr/>
        <w:t>桶쉒슡眮䈭㦬䥔쉊潔⪏㘥楲轳♋⮣쉞儤婧쉯묲⼨瀨睧辬㵧⨫</w:t>
      </w:r>
      <w:r>
        <w:rPr/>
        <w:t>⣂</w:t>
      </w:r>
      <w:r>
        <w:rPr/>
        <w:t>摩쉵싂䚘</w:t>
      </w:r>
      <w:r>
        <w:rPr/>
        <w:t>Ⳃ</w:t>
      </w:r>
      <w:r>
        <w:rPr/>
        <w:t>㭏츸䙴⒥㍷䩗쉰眩땓딱╀秂칈칠慄埂</w:t>
      </w:r>
    </w:p>
    <w:p>
      <w:pPr>
        <w:pStyle w:val="PreformattedText"/>
        <w:bidi w:val="0"/>
        <w:spacing w:before="0" w:after="0"/>
        <w:jc w:val="left"/>
        <w:rPr/>
      </w:pPr>
      <w:r>
        <w:rPr/>
        <w:t>堫冥ㄴ㇂</w:t>
      </w:r>
      <w:r>
        <w:rPr/>
        <w:t>ⷂ</w:t>
      </w:r>
      <w:r>
        <w:rPr/>
        <w:t>꺮惂䟍漤廂纣䬴摥佔仂쉉⸩캻</w:t>
      </w:r>
      <w:r>
        <w:rPr/>
        <w:t>꧂</w:t>
      </w:r>
      <w:r>
        <w:rPr/>
        <w:t>彴榵⩶渭柂䍺汘</w:t>
      </w:r>
      <w:r>
        <w:rPr/>
        <w:t>ⴶ</w:t>
      </w:r>
      <w:r>
        <w:rPr/>
        <w:t>䰹喱㜺獾⏂싂쉂福㍇啒䅷渵煐昹幥恀潫杓稩⑤</w:t>
      </w:r>
      <w:r>
        <w:rPr/>
        <w:t>⠣</w:t>
      </w:r>
      <w:r>
        <w:rPr/>
        <w:t>帤癁쵱嘺쉔䵔긺䡷慨村其쉦䝍ꥹ㤹獅橄嫂顀ꇂ☴䅕兆悬숩⭌㣂쉹湒䕌䊵</w:t>
      </w:r>
      <w:r>
        <w:rPr/>
        <w:t>ꗂ</w:t>
      </w:r>
      <w:r>
        <w:rPr/>
        <w:t>츴㴩狂뇎䡚嫃㤯怱쉷幺㕗</w:t>
      </w:r>
      <w:r>
        <w:rPr/>
        <w:t>ꔥ</w:t>
      </w:r>
      <w:r>
        <w:rPr/>
        <w:t>슡촲扔樦䱒</w:t>
      </w:r>
      <w:r>
        <w:rPr/>
        <w:t>Ⱔ</w:t>
      </w:r>
      <w:r>
        <w:rPr/>
        <w:t>㯂뭴╃뼮瀳〺</w:t>
      </w:r>
      <w:r>
        <w:rPr/>
        <w:t>⡪</w:t>
      </w:r>
      <w:r>
        <w:rPr/>
        <w:t>旂娸뽁䡴쉒〻䑄⑰Ⓝ㕏帱┸䵤其滂㥌塹眵</w:t>
      </w:r>
      <w:r>
        <w:rPr/>
        <w:t>ꤰ</w:t>
      </w:r>
      <w:r>
        <w:rPr/>
        <w:t>係ꍉ쉖⩂晈涵䐴</w:t>
      </w:r>
      <w:r>
        <w:rPr/>
        <w:t>ꔥ</w:t>
      </w:r>
      <w:r>
        <w:rPr/>
        <w:t>䦿婵彗挺慩㜰䅺⍄漭歋珂䔪숶⽔㍣沥媿ㅃ㑯橆䊘䑭㕣㬫㩋䴽슡彧◂示戶⑇쉑啂癣ㅫ㕈猯䕟浩弲䙘橐⬰깞䵋䁬뽄繨䑸䅠䆘徘兠䩍䡾桐⩎⽰쉧⤱风뗎䴪未玘ず咻㢘噴䜩䲘㛂睓㑪圷嗂溩ㅫ뭈搭깩뭉恤圽㍁礶唹쉙劘䎩杕⍾偏摩稳佫桗刷櫃ㅕ뗂쏂䙄楳繫ㅁ놏玩ꇂ╡哎嚻</w:t>
      </w:r>
      <w:r>
        <w:rPr/>
        <w:t>ꤷ</w:t>
      </w:r>
      <w:r>
        <w:rPr/>
        <w:t>ꍴꌴ⑏硋쉰太꺮迂</w:t>
      </w:r>
      <w:r>
        <w:rPr/>
        <w:t>⣂</w:t>
      </w:r>
      <w:r>
        <w:rPr/>
        <w:t>쉥敠㉙瑺떘쉂싂</w:t>
      </w:r>
      <w:r>
        <w:rPr/>
        <w:t>꧂</w:t>
      </w:r>
      <w:r>
        <w:rPr/>
        <w:t>恵痂놻囂泂䡙</w:t>
      </w:r>
      <w:r>
        <w:rPr/>
        <w:t>ꥆ</w:t>
      </w:r>
      <w:r>
        <w:rPr/>
        <w:t>杺摳䩊캻㵱坾繾渺쉑毂冮깨噧걾塟쉊</w:t>
      </w:r>
      <w:r>
        <w:rPr/>
        <w:t>ꔬ♚</w:t>
      </w:r>
      <w:r>
        <w:rPr/>
        <w:t>숣录娶頱稰</w:t>
      </w:r>
      <w:r>
        <w:rPr/>
        <w:t>ⰸ</w:t>
      </w:r>
      <w:r>
        <w:rPr/>
        <w:t>煠╌ㄨ쉩㔬ꍑ䨪츽㭏乴䡲䡢숪甭縶뗂汕㋂勎⦡渲㞻匰⿂⽄쉩䐹깍獃♐ꆻ硆䱷ぉ䩅땄輺䕱</w:t>
      </w:r>
      <w:r>
        <w:rPr/>
        <w:t>ⰺ</w:t>
      </w:r>
      <w:r>
        <w:rPr/>
        <w:t>䎥쉎却獂潭㶏㗃</w:t>
      </w:r>
      <w:r>
        <w:rPr/>
        <w:t>ⵯ</w:t>
      </w:r>
      <w:r>
        <w:rPr/>
        <w:t>싂廂奖㪣㭘♾䤻</w:t>
      </w:r>
      <w:r>
        <w:rPr/>
        <w:t>ꦻ</w:t>
      </w:r>
      <w:r>
        <w:rPr/>
        <w:t>㏂区吲幎⽭湸⨤ꍘ䱥灭㊵</w:t>
      </w:r>
      <w:r>
        <w:rPr/>
        <w:t>ꕌ</w:t>
      </w:r>
      <w:r>
        <w:rPr/>
        <w:t>疣䞬䊣ꌯ輸振歙䝦䅗捺ㄪ乆㑚⪣具╘咿轅</w:t>
      </w:r>
      <w:r>
        <w:rPr/>
        <w:t>ꕙ</w:t>
      </w:r>
      <w:r>
        <w:rPr/>
        <w:t>桸棎壂灈쉁卉ꅭ㢱獬牓囂땲⼊瑣洨쉹搦嗃偣긳</w:t>
      </w:r>
      <w:r>
        <w:rPr/>
        <w:t>ⶩ</w:t>
      </w:r>
      <w:r>
        <w:rPr/>
        <w:t>偺慍䡾畀쏂ㅒ姎꺘畠㠷摳䐰㓃쉥</w:t>
      </w:r>
      <w:r>
        <w:rPr/>
        <w:t>ⱸ</w:t>
      </w:r>
      <w:r>
        <w:rPr/>
        <w:t>轲年</w:t>
      </w:r>
      <w:r>
        <w:rPr/>
        <w:t>⠱</w:t>
      </w:r>
      <w:r>
        <w:rPr/>
        <w:t>깎火ꄳ泃塭晩⭤㠲쉍촻뽬⦱䨶䁆㍦䩀쉚摆栰ꌨ噢숽呀㥐浸ヂ䝖숣䇎⹙烂</w:t>
      </w:r>
      <w:r>
        <w:rPr/>
        <w:t>ⵣ</w:t>
      </w:r>
      <w:r>
        <w:rPr/>
        <w:t>䵟ㅈ⻂扶䱐⩶獲⩣ꅉ</w:t>
      </w:r>
      <w:r>
        <w:rPr/>
        <w:t>⡍</w:t>
      </w:r>
      <w:r>
        <w:rPr/>
        <w:t>䱸杙汖ば札末䥇媵㪩壂뭞轺깩牟橑挥䘳䙱犥硹晖䐽搽哂㩭숺㞮潆弹◂쉶楍ぐ㭂瘭䥃縫弤쉦</w:t>
      </w:r>
      <w:r>
        <w:rPr/>
        <w:t>ⲣ</w:t>
      </w:r>
      <w:r>
        <w:rPr/>
        <w:t>쵞☽䕀┸썪쉷㜴婦㠭䍚숲冻癥뼱⍊</w:t>
      </w:r>
      <w:r>
        <w:rPr/>
        <w:t>ꕢ</w:t>
      </w:r>
      <w:r>
        <w:rPr/>
        <w:t>ⰸ</w:t>
      </w:r>
      <w:r>
        <w:rPr/>
        <w:t>栥䚩ꆘ䚩碩洪汧뗂ꥶ稣깎囂睫碱烍繟숣䄦㬭囂砹瀴쌬껂橅⽗幈㕩䑈獭擂⼲㥅奣䕅숥䍎务区䑮凂枩歕</w:t>
      </w:r>
      <w:r>
        <w:rPr/>
        <w:t>ⵟ</w:t>
      </w:r>
      <w:r>
        <w:rPr/>
        <w:t>깭歷</w:t>
      </w:r>
      <w:r>
        <w:rPr/>
        <w:t>ⰱ</w:t>
      </w:r>
      <w:r>
        <w:rPr/>
        <w:t>䡧䱴慵疿</w:t>
      </w:r>
      <w:r>
        <w:rPr/>
        <w:t>ꕩ</w:t>
      </w:r>
      <w:r>
        <w:rPr/>
        <w:t>揂䠷潮伲乎</w:t>
      </w:r>
      <w:r>
        <w:rPr/>
        <w:t>⡄</w:t>
      </w:r>
      <w:r>
        <w:rPr/>
        <w:t>婩슩ヂ</w:t>
      </w:r>
      <w:r>
        <w:rPr/>
        <w:t>ꔹ</w:t>
      </w:r>
      <w:r>
        <w:rPr/>
        <w:t>䫂摶坱汓⎩</w:t>
      </w:r>
      <w:r>
        <w:rPr/>
        <w:t>ꥉ</w:t>
      </w:r>
      <w:r>
        <w:rPr/>
        <w:t>깇⩩㚻䑩䡅⍵ꌮ昩挻縥㩞컂⵶扄呦ㄪ䆻咣睬轠㊩擂ギ彯쉔盂瘤丬츮㝅츥⸵뿂걚㶥幭꧎㭲뭧쉯杂슻剴未轒煏桤䚻ꇂ싂䨣亏ぬ뽍桮瑦넬硏橳</w:t>
      </w:r>
      <w:r>
        <w:rPr/>
        <w:t>ⶵ</w:t>
      </w:r>
      <w:r>
        <w:rPr/>
        <w:t>䭳⹵樻潶囂춏</w:t>
      </w:r>
      <w:r>
        <w:rPr/>
        <w:t>ꖥ</w:t>
      </w:r>
      <w:r>
        <w:rPr/>
        <w:t>䱵憘⍨⹂梏쉉⚿搶䅾愯쉺쉭昽䑃矂丬畡䈺갻祩</w:t>
      </w:r>
      <w:r>
        <w:rPr/>
        <w:t>꧍</w:t>
      </w:r>
      <w:r>
        <w:rPr/>
        <w:t>婄娭슏</w:t>
      </w:r>
      <w:r>
        <w:rPr/>
        <w:t>꧂</w:t>
      </w:r>
      <w:r>
        <w:rPr/>
        <w:t>顬乚</w:t>
      </w:r>
      <w:r>
        <w:rPr/>
        <w:t>ꔮ</w:t>
      </w:r>
      <w:r>
        <w:rPr/>
        <w:t>쉦勍㵏歵揎</w:t>
      </w:r>
      <w:r>
        <w:rPr/>
        <w:t>ꤦ</w:t>
      </w:r>
      <w:r>
        <w:rPr/>
        <w:t>䭃䱨㡒숷썷⪥㉍楶㩸䮩繺墮㥸玻뭌畺佋杅녏殡ꅂ⻃Ⓜ쉄䑖</w:t>
      </w:r>
      <w:r>
        <w:rPr/>
        <w:t>꧃</w:t>
      </w:r>
      <w:r>
        <w:rPr/>
        <w:t>匸㕠슘㥮乩䙈쉹㜤쉍㩕㡸㩁☻牺쉅⽔繦쉘㮵磂偠䥧幖䚿⭾栴㒵⸪쉙㡨卡䱗䑍愴䁉䵺⸶皬㕁䵠⹲奂佘ꥫ⪩┫材䍑䵆迂礫拃</w:t>
      </w:r>
      <w:r>
        <w:rPr/>
        <w:t>ⰽ</w:t>
      </w:r>
      <w:r>
        <w:rPr/>
        <w:t>倱⑄灳숽☰淂顔硴䌲穄ꄮ뭆呮弩杋歲ꍢ넲珂欱㐷稯殱딵當㕞㕷奋㧎㤪嚵싍侏쵷繂⨳㉋晾쉆땋</w:t>
      </w:r>
      <w:r>
        <w:rPr/>
        <w:t>ꤵ</w:t>
      </w:r>
      <w:r>
        <w:rPr/>
        <w:t>䕌ꥵ㙋쉧冻숫娰䵡䓂滂䢡剬썱愭辩哂쵆墣㭗怯⽤</w:t>
      </w:r>
      <w:r>
        <w:rPr/>
        <w:t>⠽</w:t>
      </w:r>
      <w:r>
        <w:rPr/>
        <w:t>乁딮䉃哂깒㛂츽⭃愯䪩</w:t>
      </w:r>
      <w:r>
        <w:rPr/>
        <w:t>ꔱ</w:t>
      </w:r>
      <w:r>
        <w:rPr/>
        <w:t>偋</w:t>
      </w:r>
      <w:r>
        <w:rPr/>
        <w:t>Ɑ</w:t>
      </w:r>
      <w:r>
        <w:rPr/>
        <w:t>填創䵰ヂ瑦䐴쉆걞べ繷偉꺱漽쉧䚿녂椺</w:t>
      </w:r>
      <w:r>
        <w:rPr/>
        <w:t>ⰷ〉</w:t>
      </w:r>
      <w:r>
        <w:rPr/>
        <w:t>ⴲ</w:t>
      </w:r>
      <w:r>
        <w:rPr/>
        <w:t>䥨穠䐱柂숸</w:t>
      </w:r>
      <w:r>
        <w:rPr/>
        <w:t>ꕬ</w:t>
      </w:r>
      <w:r>
        <w:rPr/>
        <w:t>梡뼵砣쉎咻싂桏⶘权ꍅ◂扷噈彥撮⩓䵥⽐䫂㤤獒塚</w:t>
      </w:r>
      <w:r>
        <w:rPr/>
        <w:t>ⱺ⍋</w:t>
      </w:r>
      <w:r>
        <w:rPr/>
        <w:t>ꕥ</w:t>
      </w:r>
      <w:r>
        <w:rPr/>
        <w:t>歠슡</w:t>
      </w:r>
      <w:r>
        <w:rPr/>
        <w:t>ꖥ</w:t>
      </w:r>
      <w:r>
        <w:rPr/>
        <w:t>㔤숮곎䝧棂⍃氯깒伊㗂㥹恞慦䈰玡頰愹♦噏撩攴丯쉄쉷坺䮩嫃燂슩䄻涡쉮烂</w:t>
      </w:r>
      <w:r>
        <w:rPr/>
        <w:t>ꤨ</w:t>
      </w:r>
      <w:r>
        <w:rPr/>
        <w:t>䴮카疮ㅉ쉓轫兘浶瓂쉧갨䥯뽕썳뽌뭃焦绂쉷⿂</w:t>
      </w:r>
      <w:r>
        <w:rPr/>
        <w:t>⠬</w:t>
      </w:r>
      <w:r>
        <w:rPr/>
        <w:t>䴺瀨䥦頰呈⩮</w:t>
      </w:r>
      <w:r>
        <w:rPr/>
        <w:t>⡮</w:t>
      </w:r>
      <w:r>
        <w:rPr/>
        <w:t>洯숩彶칲愥</w:t>
      </w:r>
      <w:r>
        <w:rPr/>
        <w:t>ꥊ⭡</w:t>
      </w:r>
      <w:r>
        <w:rPr/>
        <w:t>慓ㅦ灇⍞ꍘ唩㙤</w:t>
      </w:r>
      <w:r>
        <w:rPr/>
        <w:t>ⷂ</w:t>
      </w:r>
      <w:r>
        <w:rPr/>
        <w:t>卅뿂녪㊘灄숺㍁㭷慩⍾然硇</w:t>
      </w:r>
      <w:r>
        <w:rPr/>
        <w:t>꧂</w:t>
      </w:r>
      <w:r>
        <w:rPr/>
        <w:t>ⱱ⑷╀</w:t>
      </w:r>
      <w:r>
        <w:rPr/>
        <w:t>䫂殩瑊獉┫偳㥸佤땵潭쉀㟂㭤꥘朴쉅䠪䑘뭱싂㑆⮱頷쉚㑸䤦ꌭ祾깒㭺썑癇촴쉅䥃㗂迂畔煸女⑶숻汪쉖䡘쉦瀪⹃牌䨴㡭晬狂䵰⑄숰</w:t>
      </w:r>
      <w:r>
        <w:rPr/>
        <w:t>ⷂ</w:t>
      </w:r>
      <w:r>
        <w:rPr/>
        <w:t>婃嘫欦슩㐭</w:t>
      </w:r>
      <w:r>
        <w:rPr/>
        <w:t>ꕐ</w:t>
      </w:r>
      <w:r>
        <w:rPr/>
        <w:t>䱞쉪䥟뗂㡀䵞ꍬ桹㫍埂䱠墥⬯佬쉖䉇挽⮏㜨攩칵ꎘ爥䌳㠷秂䮘땒⍦⚩䙕摗⤹囍⭌㓂쵀㥟橰卟㐰睪</w:t>
      </w:r>
      <w:r>
        <w:rPr/>
        <w:t>ꔰ</w:t>
      </w:r>
      <w:r>
        <w:rPr/>
        <w:t>杍긬㘸顮숴䡰噓癸믃伲犥顥ꅘ憬䕫摚甫抵⬤㨣兌䈭助뭪㵧怬㝐圻幣걊汲⼥䍶</w:t>
      </w:r>
      <w:r>
        <w:rPr/>
        <w:t>ⱡ</w:t>
      </w:r>
      <w:r>
        <w:rPr/>
        <w:t>깑秂슩正⹠皻参쵂ㅒ쉂䀭㇂쉖쉍确␵㬮呣츩䁧㡸뿃啉庩쉐怲땬憣䡄扔⨴轖䈽憩Ⓜ瑸愽た轺㟂㵖囂顑橅獊睋㦘䌦䖮⺿悮㔨漤갫欮輹▩歷娩䝱湺喱䩸湶⩋婋쉞䤷ꅕ煐汀捚便歖ꅔ␱ꄷ㌻類汮䴫狂⻂㕉ꍢ㍘搶盂䐶媿䋂썹뽅췍噇싂稸깪⨴䣂㗂⩰吺㑙</w:t>
      </w:r>
      <w:r>
        <w:rPr/>
        <w:t>ⰶ</w:t>
      </w:r>
      <w:r>
        <w:rPr/>
        <w:t>놡䘴ㆩ♫䨩⏂숴⪩睌拂慵悵㕱숻癹㭨⩍䝙</w:t>
      </w:r>
      <w:r>
        <w:rPr/>
        <w:t>⡲</w:t>
      </w:r>
      <w:r>
        <w:rPr/>
        <w:t>䡳⻂穮歗瀣㕪偎牒䔫</w:t>
      </w:r>
      <w:r>
        <w:rPr/>
        <w:t>ⵌ</w:t>
      </w:r>
      <w:r>
        <w:rPr/>
        <w:t>䓂싂楬杮其⭭妻噃ꥪ</w:t>
      </w:r>
      <w:r>
        <w:rPr/>
        <w:t>ⱄ</w:t>
      </w:r>
      <w:r>
        <w:rPr/>
        <w:t>晒㬻</w:t>
      </w:r>
      <w:r>
        <w:rPr/>
        <w:t>⡟</w:t>
      </w:r>
      <w:r>
        <w:rPr/>
        <w:t>䑧䕳参㧍敖祚㡖숶榬쉋쉵兮〪渨⽭呇摗剱녖╷숨愥䙾⩋쉮㙏쉃ꍴ畗♈싂숷⍒╚稻䅩</w:t>
      </w:r>
      <w:r>
        <w:rPr/>
        <w:t>ꔯ</w:t>
      </w:r>
      <w:r>
        <w:rPr/>
        <w:t>䉕묷㷂쵹㮩绂쉑쉙噥瑁嗂椴幱浲懂瑱桥㙤噟久歵넻㕦穷坚숰幞䥇灊㵓㮣ꆮ穄</w:t>
      </w:r>
      <w:r>
        <w:rPr/>
        <w:t>ꖣ</w:t>
      </w:r>
      <w:r>
        <w:rPr/>
        <w:t>䥱쉀</w:t>
      </w:r>
      <w:r>
        <w:rPr/>
        <w:t>ⴹ</w:t>
      </w:r>
      <w:r>
        <w:rPr/>
        <w:t>컂ꆘ乞⬷恗䶩ㅔ</w:t>
      </w:r>
      <w:r>
        <w:rPr/>
        <w:t>⣂</w:t>
      </w:r>
      <w:r>
        <w:rPr/>
        <w:t>摣溡硊繺㇂壂숲嚵扗拎쉠媥슥䡞砣す</w:t>
      </w:r>
      <w:r>
        <w:rPr/>
        <w:t>ⴷ</w:t>
      </w:r>
      <w:r>
        <w:rPr/>
        <w:t>슡潅娷ꌩ漺時湏春狂煠⨤췂⬲뼦澻璥恰䩟朤슱♯抱䕖弶墩公喘噪╴潾坕㠰땡礤纏㘦</w:t>
      </w:r>
      <w:r>
        <w:rPr/>
        <w:t>⡱</w:t>
      </w:r>
      <w:r>
        <w:rPr/>
        <w:t>깢치뇂슣爊偅䝆♒䜥ⸯ䝭武佱녘䕍ㄯ睑䙴槂쵴쉹奷㒻䡨ㄦ扪䵾숯浉겵乫磂兖䟍슘夰晃琪摎獀캩㋂숥</w:t>
      </w:r>
      <w:r>
        <w:rPr/>
        <w:t>ⵒ</w:t>
      </w:r>
      <w:r>
        <w:rPr/>
        <w:t>埂傥♊ꌬ쉞晚</w:t>
      </w:r>
      <w:r>
        <w:rPr/>
        <w:t>ꕇ</w:t>
      </w:r>
      <w:r>
        <w:rPr/>
        <w:t>着顺縤暵⹁쉦挭ガ癤숭串䔳䘹땾</w:t>
      </w:r>
      <w:r>
        <w:rPr/>
        <w:t>ⵆ⑌</w:t>
      </w:r>
      <w:r>
        <w:rPr/>
        <w:t>䮱煷뗂땚쉭兙佢厥뽙吳歞䵔塖싃呀㝨떏彯⽯쉏</w:t>
      </w:r>
      <w:r>
        <w:rPr/>
        <w:t>ꕐ</w:t>
      </w:r>
      <w:r>
        <w:rPr/>
        <w:t>强</w:t>
      </w:r>
      <w:r>
        <w:rPr/>
        <w:t>⢥╪</w:t>
      </w:r>
      <w:r>
        <w:rPr/>
        <w:t>祴</w:t>
      </w:r>
      <w:r>
        <w:rPr/>
        <w:t>ꕤ♱</w:t>
      </w:r>
      <w:r>
        <w:rPr/>
        <w:t>땧</w:t>
      </w:r>
      <w:r>
        <w:rPr/>
        <w:t>⠨</w:t>
      </w:r>
      <w:r>
        <w:rPr/>
        <w:t>灟䅒㑾㉕报⩢氷癲煹繃圮凂穾꥙ꥭ繫颡坒㘨</w:t>
      </w:r>
      <w:r>
        <w:rPr/>
        <w:t>ꔳ</w:t>
      </w:r>
      <w:r>
        <w:rPr/>
        <w:t>䙳ꥠ⍎轟긩뼨癅쉒갪兠欮ꅺ⭈橆杮쎏煑橐攦䙈</w:t>
      </w:r>
      <w:r>
        <w:rPr/>
        <w:t>ⶻ╉</w:t>
      </w:r>
      <w:r>
        <w:rPr/>
        <w:t>ㅴ捖걈ꥦは柂</w:t>
      </w:r>
      <w:r>
        <w:rPr/>
        <w:t>ꤹ</w:t>
      </w:r>
      <w:r>
        <w:rPr/>
        <w:t>䤬喻参禿堺步沱䡀䰫</w:t>
      </w:r>
      <w:r>
        <w:rPr/>
        <w:t>⡫</w:t>
      </w:r>
      <w:r>
        <w:rPr/>
        <w:t>쉡숥堪䌬걄祪䬲潒幈硁祁㵷娨撬剺⩁㠯⩭栦쉸奬ㅓ唬穢㍬浨뽟숤焻彚숵⦩煫灆穡⩴䯂扂䵊⥘긪托䞱汰ㅳ쉑卸㠥칊柂㑉⍷搯佷匽澩顠뭪</w:t>
      </w:r>
      <w:r>
        <w:rPr/>
        <w:t>Ⳃ⩫</w:t>
      </w:r>
      <w:r>
        <w:rPr/>
        <w:t>佭⺿⩷硦䔷扂</w:t>
      </w:r>
      <w:r>
        <w:rPr/>
        <w:t>ⷂ</w:t>
      </w:r>
      <w:r>
        <w:rPr/>
        <w:t>䩟㕇㘶瑧矂ꍍ㔪</w:t>
      </w:r>
      <w:r>
        <w:rPr/>
        <w:t>⠹☰</w:t>
      </w:r>
      <w:r>
        <w:rPr/>
        <w:t>썯椨祲⩧咬倬櫂㡙䕕㈫仂䱄呆怶戥仂狂ㄨ䰯磂扞夯〈畎ヂ仂ꍾ</w:t>
      </w:r>
      <w:r>
        <w:rPr/>
        <w:t>ⶱ</w:t>
      </w:r>
      <w:r>
        <w:rPr/>
        <w:t>䓂꺩䵦卑李幚⚡杰儷쉕煍瘨硺숨㉐쉩佸쉉杊礣妏쌪䱏矂晢慀ꄩ飂䍆췂噟硸䱔ㅩㅎ㘪싂婩걳轏⵸繫㉉⯂䩦顾䝗땊숳秂㝐两</w:t>
      </w:r>
      <w:r>
        <w:rPr/>
        <w:t>ꕰ</w:t>
      </w:r>
      <w:r>
        <w:rPr/>
        <w:t>毂싎呡頪剒䤩㟂䉹㖣◂湟頫灃녩珂</w:t>
      </w:r>
      <w:r>
        <w:rPr/>
        <w:t>⡹</w:t>
      </w:r>
      <w:r>
        <w:rPr/>
        <w:t>卭숷쉌灄畷扔䩐쉢캩杉堥뭅硔</w:t>
      </w:r>
      <w:r>
        <w:rPr/>
        <w:t>⡊</w:t>
      </w:r>
      <w:r>
        <w:rPr/>
        <w:t>䰺悘瑖穓걮ぬ凂╗媡春彞婺潢뿂㥂凃噂쌱犘䄷䆏㨳繭싂㭃⽯♁朮䙵彡䡱쉴뮱⍷䓂囂</w:t>
      </w:r>
      <w:r>
        <w:rPr/>
        <w:t>꤭</w:t>
      </w:r>
      <w:r>
        <w:rPr/>
        <w:t>䯃縰</w:t>
      </w:r>
      <w:r>
        <w:rPr/>
        <w:t>ꕁꕖ</w:t>
      </w:r>
      <w:r>
        <w:rPr/>
        <w:t>剁斩⥩</w:t>
      </w:r>
      <w:r>
        <w:rPr/>
        <w:t>ⱍ</w:t>
      </w:r>
      <w:r>
        <w:rPr/>
        <w:t>䔦乆瘹⎩</w:t>
      </w:r>
      <w:r>
        <w:rPr/>
        <w:t>Ⲙ</w:t>
      </w:r>
      <w:r>
        <w:rPr/>
        <w:t>䐶佁숪⸷㕾쉊싂癔㈽숩到쉲뭭䤯湂曂曂橏䕑싂凂䟂⬴</w:t>
      </w:r>
      <w:r>
        <w:rPr/>
        <w:t>⡷</w:t>
      </w:r>
      <w:r>
        <w:rPr/>
        <w:t>쉂䩋츤⍠䔸爣卋쉬䫍扂쉒㉚ㅤ⥪놬洤冘녁⫂枮㠳녊䥣汓㭰炏䅘싎뮻㡂䭒瑾㝐歲乯⮿</w:t>
      </w:r>
      <w:r>
        <w:rPr/>
        <w:t>ꥎ</w:t>
      </w:r>
      <w:r>
        <w:rPr/>
        <w:t>漪㑍쉨䶏䙕슿쎘Ⓜ泂横⩥䥁丹갰깔眬偖㭷啤숻佚㥣</w:t>
      </w:r>
      <w:r>
        <w:rPr/>
        <w:t>ꤳ</w:t>
      </w:r>
      <w:r>
        <w:rPr/>
        <w:t>⽖㬪㝫쉩煡颮쉪幔뼸썇⼻礫녢깍桗欰睾恹栨걳搻琽⏂⽋㇂䍋◂係╯癲偕㉕걥㉚ォ䉱泂眽⑱溻䜊纡䥡⍯╺㖻さ佒ㄬ侘㏂斱쉙畇⨺</w:t>
      </w:r>
      <w:r>
        <w:rPr/>
        <w:t>⡂</w:t>
      </w:r>
      <w:r>
        <w:rPr/>
        <w:t>넪樽숨彆⬯</w:t>
      </w:r>
      <w:r>
        <w:rPr/>
        <w:t>ⱭⱲ</w:t>
      </w:r>
      <w:r>
        <w:rPr/>
        <w:t>슩啴敲浗扸䉷墿䗂싂㧂⏂渲㗂䌯㉳ぃ摺⤻쉥哂㕱烂ꇂ</w:t>
      </w:r>
      <w:r>
        <w:rPr/>
        <w:t>ꤹ</w:t>
      </w:r>
      <w:r>
        <w:rPr/>
        <w:t>딵㵖扴⪿沩嗂</w:t>
      </w:r>
      <w:r>
        <w:rPr/>
        <w:t>⠮</w:t>
      </w:r>
      <w:r>
        <w:rPr/>
        <w:t>剑쉡쉵燂슱㭙쉐㖡</w:t>
      </w:r>
      <w:r>
        <w:rPr/>
        <w:t>ꕞ</w:t>
      </w:r>
      <w:r>
        <w:rPr/>
        <w:t>沵쵸卑噙싂㥠⥁쉋㵮呓懍䡥⍊䩆㖘㵲埂깱쵷穒䉱䵀싂湑䅱㥉夵儬㛂所䱬䄫⩪츶䱊⑮䍣濂墬쉣䈹슡偡繡櫂奮㕏뼽</w:t>
      </w:r>
      <w:r>
        <w:rPr/>
        <w:t>ⴵ</w:t>
      </w:r>
      <w:r>
        <w:rPr/>
        <w:t>喥</w:t>
      </w:r>
      <w:r>
        <w:rPr/>
        <w:t>ꥍ</w:t>
      </w:r>
      <w:r>
        <w:rPr/>
        <w:t>轙慵墏侩㩓䟂佡頤쉖⵨爯</w:t>
      </w:r>
      <w:r>
        <w:rPr/>
        <w:t>꧂</w:t>
      </w:r>
      <w:r>
        <w:rPr/>
        <w:t>頴♢佡쉕欭乾쉡搯㉰숲싂窏発洺㌤칾楫㎮숹㕀戤瑏樫㋂橙숪⽐㐷珍偶繣彗슥䡒䫂␮彡</w:t>
      </w:r>
      <w:r>
        <w:rPr/>
        <w:t>ꕪ</w:t>
      </w:r>
      <w:r>
        <w:rPr/>
        <w:t>汑</w:t>
      </w:r>
      <w:r>
        <w:rPr/>
        <w:t>ⱘ</w:t>
      </w:r>
      <w:r>
        <w:rPr/>
        <w:t>飂쌽塎㬬⩰匰頵넫吣涵쉐㑘쉴氨</w:t>
      </w:r>
      <w:r>
        <w:rPr/>
        <w:t>ꕹꖬ</w:t>
      </w:r>
      <w:r>
        <w:rPr/>
        <w:t>秂㭵㌵꥾♄⥆ꍔㅆ쉶漳⑦㷂潔沥兊埃⹭䤴⼵棎慷</w:t>
      </w:r>
      <w:r>
        <w:rPr/>
        <w:t>ꕈ</w:t>
      </w:r>
      <w:r>
        <w:rPr/>
        <w:t>ꆮ䠬婪ば㉩䌶䅃䞮抵睓㭾允幡뿂婆◂뇂奒믂㟂㥭쉦</w:t>
      </w:r>
      <w:r>
        <w:rPr/>
        <w:t>ꥍ</w:t>
      </w:r>
      <w:r>
        <w:rPr/>
        <w:t>슏止⨨䑱⑁秂痂琷㯂쉘辣⥃䘱呩㵂滂숵숹</w:t>
      </w:r>
      <w:r>
        <w:rPr/>
        <w:t>ꔪ</w:t>
      </w:r>
      <w:r>
        <w:rPr/>
        <w:t>䒩呦囂䀫숳ꅕ䃂杣㉭ぅ㟍䐮䂮干ꌻ⬵䅩⮘╖嚬べ㑋⩓牡㪩䵢쉈眬惎䈹숣쉅奤숩吽⪱扦桫䨮娦卬쉪녆땦⸸㥹쉏顢䩩⮮嚻癰洨쉢ㄬ繢捤싂桏䥤棂噇곃䱖쉀춬輹쉰싎</w:t>
      </w:r>
      <w:r>
        <w:rPr/>
        <w:t>ⰽ⩳</w:t>
      </w:r>
      <w:r>
        <w:rPr/>
        <w:t>焬䍸繨딫ꥠ㌲쉂♄睆晆숯䐽⸸䕑싂窡뼳␵氦깑愽䡌䍺쉪념棎序♯㭑쉹坐⩟⽌灂契碏䙲⫂㬺畏㨱垣卞弪슻橅此칃樹⴮땁攤뽶啮琷숹</w:t>
      </w:r>
      <w:r>
        <w:rPr/>
        <w:t>ꗂ</w:t>
      </w:r>
      <w:r>
        <w:rPr/>
        <w:t>乁䬲濂汒뗍䡾뭂傡轅偅㊘佩슘㜵쉃⎱䴲睊䲡⸱昩硵</w:t>
      </w:r>
      <w:r>
        <w:rPr/>
        <w:t>꤭</w:t>
      </w:r>
      <w:r>
        <w:rPr/>
        <w:t>㍴</w:t>
      </w:r>
      <w:r>
        <w:rPr/>
        <w:t>⡀</w:t>
      </w:r>
      <w:r>
        <w:rPr/>
        <w:t>ⵧ</w:t>
      </w:r>
      <w:r>
        <w:rPr/>
        <w:t>䨴뭫捃䉆䤫䅶</w:t>
      </w:r>
      <w:r>
        <w:rPr/>
        <w:t>ꖩ</w:t>
      </w:r>
      <w:r>
        <w:rPr/>
        <w:t>㴴潴绂숬⯂焮╫䱮歱步쵪슏⥡顰儭捡ㅀ꥘⹂幕╈儯숫散ꇍ묪⑚㩕噦䄵䉰쵇硏䎿䔴</w:t>
      </w:r>
      <w:r>
        <w:rPr/>
        <w:t>ꥊ</w:t>
      </w:r>
      <w:r>
        <w:rPr/>
        <w:t>攦숱묽땬쏂坉婣딶轤悻繐☲녳ꅎ䱐䱂</w:t>
      </w:r>
      <w:r>
        <w:rPr/>
        <w:t>ⱓ</w:t>
      </w:r>
      <w:r>
        <w:rPr/>
        <w:t>慰僂爵쵲痎ꄩ썭䓃礲䪻䕁砺㫃싂党깴쵆埂敍漥쉵䶏咩╃歭繾㋂楬迂穎未潬卂迂뼩刪洳숸䎵勂灺䕸䜱怪쉨걩㐶♈噬쉯</w:t>
      </w:r>
      <w:r>
        <w:rPr/>
        <w:t>⡗</w:t>
      </w:r>
      <w:r>
        <w:rPr/>
        <w:t>숥㌊樨恒긤䩺旂呗숥㥮辿◂⤷幙渨쵴瑶숭䤰痎뭒슥欯䥃쉣ꍇ輽牒椹冻♏绂弽溥轐桢</w:t>
      </w:r>
      <w:r>
        <w:rPr/>
        <w:t>ꥌ</w:t>
      </w:r>
      <w:r>
        <w:rPr/>
        <w:t>嗂辮捋優奣㡵桍숸䄴砲牅皡捇䁗噑咩媻㮮㝋䝘戫쉹</w:t>
      </w:r>
      <w:r>
        <w:rPr/>
        <w:t>꧂</w:t>
      </w:r>
      <w:r>
        <w:rPr/>
        <w:t>楬䴺卌剾灂믂睪껂뭓쵗⫂</w:t>
      </w:r>
      <w:r>
        <w:rPr/>
        <w:t>ꤩ</w:t>
      </w:r>
      <w:r>
        <w:rPr/>
        <w:t>슣癘怮㡺咡⑑㖻</w:t>
      </w:r>
      <w:r>
        <w:rPr/>
        <w:t>⡠</w:t>
      </w:r>
      <w:r>
        <w:rPr/>
        <w:t>ⵉ</w:t>
      </w:r>
      <w:r>
        <w:rPr/>
        <w:t>璡猷䄸숵⩫䐷㈫츤㵥㭎땯싍伭娥噁橵术䁩</w:t>
      </w:r>
      <w:r>
        <w:rPr/>
        <w:t>ⷂ┪</w:t>
      </w:r>
      <w:r>
        <w:rPr/>
        <w:t>녎余䋂廃ㅐ熩슣慡쉯湏楷䐪㉯弽䩞▵坶顭嘪⩏걸兆칟匫䨶禩</w:t>
      </w:r>
      <w:r>
        <w:rPr/>
        <w:t>ⱴ</w:t>
      </w:r>
      <w:r>
        <w:rPr/>
        <w:t>⾿싎걅슩슿䙖浌♱碩녊佐ꌸ顸ꏂꍣ倮ꥠ␽걏轖䁋摏畣攭깹䷂瘫熥슩썚쉋哂⥎♍Ⓜ꤮眻</w:t>
      </w:r>
      <w:r>
        <w:rPr/>
        <w:t>ꤶ</w:t>
      </w:r>
      <w:r>
        <w:rPr/>
        <w:t>敐堷沱䥰</w:t>
      </w:r>
      <w:r>
        <w:rPr/>
        <w:t>ꦩ</w:t>
      </w:r>
      <w:r>
        <w:rPr/>
        <w:t>氵浵</w:t>
      </w:r>
      <w:r>
        <w:rPr/>
        <w:t>Ⳏ⨯</w:t>
      </w:r>
      <w:r>
        <w:rPr/>
        <w:t>䉫破䉙⽗禡</w:t>
      </w:r>
      <w:r>
        <w:rPr/>
        <w:t>⠩</w:t>
      </w:r>
      <w:r>
        <w:rPr/>
        <w:t>숫づ䐤呐㊿強灓뮣츬숶医숣䑙⩈숪숪䫂涿</w:t>
      </w:r>
      <w:r>
        <w:rPr/>
        <w:t>ⵘ</w:t>
      </w:r>
      <w:r>
        <w:rPr/>
        <w:t>楓걍㠯硃旂㘪㙲칙䅑㭬쉊摍燂⹸녈ꎡ漬焸놩祆㤫䔵堪煤㶻</w:t>
      </w:r>
      <w:r>
        <w:rPr/>
        <w:t>⡩</w:t>
      </w:r>
      <w:r>
        <w:rPr/>
        <w:t>녳佒㷂䑦桌噒愲쉍뭇⌨䝔搻疘祇녍愳쉁</w:t>
      </w:r>
      <w:r>
        <w:rPr/>
        <w:t>ⰷ⨬</w:t>
      </w:r>
      <w:r>
        <w:rPr/>
        <w:t>㕪</w:t>
      </w:r>
      <w:r>
        <w:rPr/>
        <w:t>⡭</w:t>
      </w:r>
      <w:r>
        <w:rPr/>
        <w:t>갥爭傩秂梿㥋䥒䧂䁦千쉚싂䚵묹숷쉢쉸슏縩狍矂廂♟</w:t>
      </w:r>
      <w:r>
        <w:rPr/>
        <w:t>ꕐ</w:t>
      </w:r>
      <w:r>
        <w:rPr/>
        <w:t>盂稪婺櫂䝸矂噈乶汐㴦뽳湢怱癎㈣祵揂</w:t>
      </w:r>
      <w:r>
        <w:rPr/>
        <w:t>ⱞ</w:t>
      </w:r>
      <w:r>
        <w:rPr/>
        <w:t>恊숱瓃潕⵲䤰哂轣</w:t>
      </w:r>
      <w:r>
        <w:rPr/>
        <w:t>⠣</w:t>
      </w:r>
      <w:r>
        <w:rPr/>
        <w:t>娹쉬쉦祯䒡㴺⥂禱䍩焵쉳迃祲숩丰䅈桶渵撩쉊仂縫⥂⤫㥔깃曂걸㔺⒣迂喩䵣婪슣浗</w:t>
      </w:r>
      <w:r>
        <w:rPr/>
        <w:t>⡃</w:t>
      </w:r>
      <w:r>
        <w:rPr/>
        <w:t>媣樯坣</w:t>
      </w:r>
      <w:r>
        <w:rPr/>
        <w:t>ꕔ</w:t>
      </w:r>
      <w:r>
        <w:rPr/>
        <w:t>揂⩮䩡⤯㥺뼲㖩煍㭍晪䤶壂咿〷㙡ㄤ㑎츩싂張♩꺱昱䊣㠦츸깡䠯㉣獟䉧㨩橙恰挷但ꄬ⫂毂䜶쉶秃䱅㚮焱⽉쉁</w:t>
      </w:r>
      <w:r>
        <w:rPr/>
        <w:t>ꤺ</w:t>
      </w:r>
      <w:r>
        <w:rPr/>
        <w:t>爬숱뿂框⹯瑬噖⸷䮡䐪䆥⤴䌤摁⤩슩䁅숷㉖뭪牾呕摖㫍⭷썠䆘뮏</w:t>
      </w:r>
      <w:r>
        <w:rPr/>
        <w:t>ⵟ꧍</w:t>
      </w:r>
      <w:r>
        <w:rPr/>
        <w:t>䝑㥚噱扉祁䝙숭嘯憿숹礷㊣䌤洵獬㌫卉⩞쉷佚⾏噩</w:t>
      </w:r>
      <w:r>
        <w:rPr/>
        <w:t>⡱</w:t>
      </w:r>
      <w:r>
        <w:rPr/>
        <w:t>ꕬ</w:t>
      </w:r>
      <w:r>
        <w:rPr/>
        <w:t>卄쉑걌㍀쉯쉄캮砹捨</w:t>
      </w:r>
      <w:r>
        <w:rPr/>
        <w:t>ⰰ</w:t>
      </w:r>
      <w:r>
        <w:rPr/>
        <w:t>㙱劻䏎♆쉴뮮焷</w:t>
      </w:r>
      <w:r>
        <w:rPr/>
        <w:t>ⵟ⍖</w:t>
      </w:r>
      <w:r>
        <w:rPr/>
        <w:t>熏</w:t>
      </w:r>
      <w:r>
        <w:rPr/>
        <w:t>ꥉ</w:t>
      </w:r>
      <w:r>
        <w:rPr/>
        <w:t>㨵⽍䨪唱뾏⩔晞浦⽢쉲噑㙊獨</w:t>
      </w:r>
      <w:r>
        <w:rPr/>
        <w:t>ꤳ</w:t>
      </w:r>
      <w:r>
        <w:rPr/>
        <w:t>㨮卸㔱䚱㔦顱갪片䄳⍨唪㦡</w:t>
      </w:r>
      <w:r>
        <w:rPr/>
        <w:t>ꤴ</w:t>
      </w:r>
      <w:r>
        <w:rPr/>
        <w:t>挰㐩拂杰㤵椨♹㯃䌩</w:t>
      </w:r>
      <w:r>
        <w:rPr/>
        <w:t>꧂</w:t>
      </w:r>
      <w:r>
        <w:rPr/>
        <w:t>獮䧂쉌棂サ䗂쉯쉴㇂佗땤㪻摖䄦攊串坍䙳档繶睹㫎⤭춻숸⒵穡稲㝵扒婉뇂䫂淂杍樣넰吺疿뾡뮩決迂ㅂ녍㴻ㄨ癑䠰숦㌸⪘</w:t>
      </w:r>
      <w:r>
        <w:rPr/>
        <w:t>ꕏ♣</w:t>
      </w:r>
      <w:r>
        <w:rPr/>
        <w:t>䖵㢣뭔㑷㬨쉌춥捶⩱獩楍啯⮻晣䍁┷⥌祭飂䵅坾飂♄</w:t>
      </w:r>
      <w:r>
        <w:rPr/>
        <w:t>ⵄ</w:t>
      </w:r>
      <w:r>
        <w:rPr/>
        <w:t>ⱏ</w:t>
      </w:r>
      <w:r>
        <w:rPr/>
        <w:t>璮㙢⽗穘</w:t>
      </w:r>
      <w:r>
        <w:rPr/>
        <w:t>ꥏ</w:t>
      </w:r>
      <w:r>
        <w:rPr/>
        <w:t>쉟偒䠥䡉䝴䥌ㅒ㥖</w:t>
      </w:r>
      <w:r>
        <w:rPr/>
        <w:t>ꥒ</w:t>
      </w:r>
      <w:r>
        <w:rPr/>
        <w:t>杖⮻숽塳㤰侬浴ꅳ⭓圶慷쵡墣뭞佯㨷淂뭓</w:t>
      </w:r>
      <w:r>
        <w:rPr/>
        <w:t>ⵕ</w:t>
      </w:r>
      <w:r>
        <w:rPr/>
        <w:t>䆡〬䕭⨶쉅撿칤䩎焽쌱땎內啟㶩䑸</w:t>
      </w:r>
      <w:r>
        <w:rPr/>
        <w:t>⢡</w:t>
      </w:r>
      <w:r>
        <w:rPr/>
        <w:t>療뼽䙁츸쉲습祈噊⌬쉪㆏彖썹㝹烂縣䭉弳瑬噺䄷䨯畺쉮㕣깟숯▵꺩捥摳圴曍싂숥㝫⽊ꅬ깦칔轈쉴涱╷썱䫂癙湞䑟剫瀸㶩⸺湔䍪牞䀽恤숲ꍊ婸噅桃瑥숫</w:t>
      </w:r>
      <w:r>
        <w:rPr/>
        <w:t>꧂</w:t>
      </w:r>
      <w:r>
        <w:rPr/>
        <w:t>㷎夭戣甭ꅅ輴硶◂</w:t>
      </w:r>
      <w:r>
        <w:rPr/>
        <w:t>ꦘ</w:t>
      </w:r>
      <w:r>
        <w:rPr/>
        <w:t>䭷쉳婕曂춥⭞깭⸨⥏</w:t>
      </w:r>
      <w:r>
        <w:rPr/>
        <w:t>ꔷ</w:t>
      </w:r>
      <w:r>
        <w:rPr/>
        <w:t>砪⪮塤彁숪哎歭㋂쉗쉥숭刮</w:t>
      </w:r>
      <w:r>
        <w:rPr/>
        <w:t>⠫</w:t>
      </w:r>
      <w:r>
        <w:rPr/>
        <w:t>嘶</w:t>
      </w:r>
      <w:r>
        <w:rPr/>
        <w:t>ⵌ</w:t>
      </w:r>
      <w:r>
        <w:rPr/>
        <w:t>㏂琺䞏䩐奖䷂ꍹ䠰恭㫂</w:t>
      </w:r>
      <w:r>
        <w:rPr/>
        <w:t>꧂</w:t>
      </w:r>
      <w:r>
        <w:rPr/>
        <w:t>占쉳浓塊䱔畍乫촦總㊣䎏慄쉆ꎘヂ䵶쉓樺䴬쉉癄磂穲㙾⑘䚘쵅㕱䱑敁㭃呌㠩</w:t>
      </w:r>
      <w:r>
        <w:rPr/>
        <w:t>ꦻꔹ</w:t>
      </w:r>
      <w:r>
        <w:rPr/>
        <w:t>싍㡆畒䗂⽖䯂䡀뭳숯䕁깐ꅘ칞숵昪瞬㑏숱甪♆䷂쉥⨺칶칣坦䕃㈵⬦狂㝋숲쉒䤦倮䵋뼻㝙晖䬬栶</w:t>
      </w:r>
      <w:r>
        <w:rPr/>
        <w:t>ⱓ</w:t>
      </w:r>
      <w:r>
        <w:rPr/>
        <w:t>䎱슬</w:t>
      </w:r>
      <w:r>
        <w:rPr/>
        <w:t>⡊</w:t>
      </w:r>
      <w:r>
        <w:rPr/>
        <w:t>偧犣</w:t>
      </w:r>
      <w:r>
        <w:rPr/>
        <w:t>⡓</w:t>
      </w:r>
      <w:r>
        <w:rPr/>
        <w:t>쉅獏䍗</w:t>
      </w:r>
      <w:r>
        <w:rPr/>
        <w:t>ꦿ</w:t>
      </w:r>
      <w:r>
        <w:rPr/>
        <w:t>刻⪡术㊻繖⹃㧂獣뗂樵偊掩懂㎵呹弭뗂截㔲䞿獧治䌦㧂㕍칦頶䝈浠畭焣碬䝧熡塁低琮</w:t>
      </w:r>
      <w:r>
        <w:rPr/>
        <w:t>⠪</w:t>
      </w:r>
      <w:r>
        <w:rPr/>
        <w:t>庻䀽桨㕺婹츱☭挥扩娵氥㯎撡杸⥨椵</w:t>
      </w:r>
      <w:r>
        <w:rPr/>
        <w:t>ⴣⓂ</w:t>
      </w:r>
      <w:r>
        <w:rPr/>
        <w:t>帷砨唵斮敠吶쉒♆䴻⍕䙁䱁┷╖䶵䕋ꥦて㒿</w:t>
      </w:r>
      <w:r>
        <w:rPr/>
        <w:t>ⱙ</w:t>
      </w:r>
      <w:r>
        <w:rPr/>
        <w:t>亩</w:t>
      </w:r>
      <w:r>
        <w:rPr/>
        <w:t>ⵅ</w:t>
      </w:r>
      <w:r>
        <w:rPr/>
        <w:t>穑積㇂싂歙쉏婓⚿顾䥖</w:t>
      </w:r>
      <w:r>
        <w:rPr/>
        <w:t>ⴵ</w:t>
      </w:r>
      <w:r>
        <w:rPr/>
        <w:t>忂瑐㈴䥃炩湂㍫㉶汓呒匱걆飂楥彚䰪慒ꍶ⽏䡘쉳숶塗</w:t>
      </w:r>
      <w:r>
        <w:rPr/>
        <w:t>Ⱝ</w:t>
      </w:r>
      <w:r>
        <w:rPr/>
        <w:t>睉㕇潓⭙搨䑲䁠䜭癘싃灓桨窬ꆩ䑈䬶⩫쉇潄獴䙊슮</w:t>
      </w:r>
      <w:r>
        <w:rPr/>
        <w:t>ꤤ</w:t>
      </w:r>
      <w:r>
        <w:rPr/>
        <w:t>⡨</w:t>
      </w:r>
      <w:r>
        <w:rPr/>
        <w:t>䵉匱犻䝖䟎敷넽䧂啅숷塁</w:t>
      </w:r>
      <w:r>
        <w:rPr/>
        <w:t>Ⱬ</w:t>
      </w:r>
      <w:r>
        <w:rPr/>
        <w:t>伫슩쉎</w:t>
      </w:r>
      <w:r>
        <w:rPr/>
        <w:t>꧂ꕟ</w:t>
      </w:r>
      <w:r>
        <w:rPr/>
        <w:t>䐩傘</w:t>
      </w:r>
      <w:r>
        <w:rPr/>
        <w:t>ꕺ</w:t>
      </w:r>
      <w:r>
        <w:rPr/>
        <w:t>뭁朩滎患䁗㡾橆㍲位⹆楐幉振♵偡묶愭均⑃帨</w:t>
      </w:r>
      <w:r>
        <w:rPr/>
        <w:t>ꥊ</w:t>
      </w:r>
      <w:r>
        <w:rPr/>
        <w:t>乣䥶牦뼮牰숵♨洲啀쉓♂㜸ㅈ焪㑏愯滂␶檩䪻슥☫渊䨨栩亘楤꥗瑄⥺ヂ䤩伺쉦숫슿桚滂</w:t>
      </w:r>
      <w:r>
        <w:rPr/>
        <w:t>ꔳ⒬</w:t>
      </w:r>
      <w:r>
        <w:rPr/>
        <w:t>昨剑䱳깨ꄩ칔</w:t>
      </w:r>
      <w:r>
        <w:rPr/>
        <w:t>ꦥ</w:t>
      </w:r>
      <w:r>
        <w:rPr/>
        <w:t>䙧〉뭘쉵琤촷긽슡哂风朣⻂䁍兌⦩祳璏㴦䔵䩠숨䝤㍬㡢摢넺偵㉞㭠⫂彾ㄤ숻纵㡬捬㪵呔即䜥쉠䁆撩㡈㙧㜵䯂⩞뭘䯂╒圸䔶긦□汭夭㐪橙깒ヂ</w:t>
      </w:r>
      <w:r>
        <w:rPr/>
        <w:t>⠽Ⳃ</w:t>
      </w:r>
      <w:r>
        <w:rPr/>
        <w:t>쉃坌坍</w:t>
      </w:r>
      <w:r>
        <w:rPr/>
        <w:t>ꥈ</w:t>
      </w:r>
      <w:r>
        <w:rPr/>
        <w:t>Ⲯ</w:t>
      </w:r>
      <w:r>
        <w:rPr/>
        <w:t>䘪瞬凂䕭㜺䛂潸案䝭㙗썅乭礪숺儫ㅂ</w:t>
      </w:r>
      <w:r>
        <w:rPr/>
        <w:t>⡡</w:t>
      </w:r>
      <w:r>
        <w:rPr/>
        <w:t>即⾻⹚颣時꺬勂妵挩忂⩧桸⭖䄦</w:t>
      </w:r>
      <w:r>
        <w:rPr/>
        <w:t>Ⳃ</w:t>
      </w:r>
      <w:r>
        <w:rPr/>
        <w:t>睞刽㭈넹戨ꍳ杅䌲䝆</w:t>
      </w:r>
      <w:r>
        <w:rPr/>
        <w:t>ꔸ</w:t>
      </w:r>
      <w:r>
        <w:rPr/>
        <w:t>㚿뭘䵂싎畸批╆㍬搴슬</w:t>
      </w:r>
      <w:r>
        <w:rPr/>
        <w:t>ꤩ</w:t>
      </w:r>
      <w:r>
        <w:rPr/>
        <w:t>䑤썯䨱繥严㵶⹇摾㑁䨰㘻䱑獊恇썈</w:t>
      </w:r>
      <w:r>
        <w:rPr/>
        <w:t>ⵓ⥑</w:t>
      </w:r>
      <w:r>
        <w:rPr/>
        <w:t>쉑乇쉫枻</w:t>
      </w:r>
      <w:r>
        <w:rPr/>
        <w:t>ⱖ</w:t>
      </w:r>
      <w:r>
        <w:rPr/>
        <w:t>쉄㥊㐬</w:t>
      </w:r>
      <w:r>
        <w:rPr/>
        <w:t>Ⲙ</w:t>
      </w:r>
      <w:r>
        <w:rPr/>
        <w:t>䠩⥸㠪氵唦⛂穡摵倦嚱乀䕌㜦瑺橁☸싃╌旍䌥놩⍕牤特恥喣慰⩥ㅪ싂晵㍌刺ꍩ┴割꥾奊婏挪恩乄䡭瓂杊쉦䅧┣䫂䕺넱칾汬姂⍙ㄥ䉐堻⤴幖猫獱㑔㐦쉪䔺쵡숳杖쉯䰲쉳숨ꍴ䄽頯彺淂쉈栱楮⩞㓂♌䝈쉴ꥥ促睳祅㟂䈻슘⩮畲浩㍫쉉泂弨뭴쉱⍘䄷甬呭쉚䩢</w:t>
      </w:r>
      <w:r>
        <w:rPr/>
        <w:t>⠰</w:t>
      </w:r>
      <w:r>
        <w:rPr/>
        <w:t>碵华쉾汓땪숦ꥱ싍兕</w:t>
      </w:r>
      <w:r>
        <w:rPr/>
        <w:t>ꗂ</w:t>
      </w:r>
      <w:r>
        <w:rPr/>
        <w:t>繓</w:t>
      </w:r>
      <w:r>
        <w:rPr/>
        <w:t>ⳍ</w:t>
      </w:r>
      <w:r>
        <w:rPr/>
        <w:t>숫噬䙡楇䲿숷쉭㑑䉞收迂伲䁮⶿烎睉긫쉮⬳獚쵤䨪睾皿숪䁬쉕噃㤰搥䏃塡抮祆喩䷍湚挻녀愲㉕猳啴㟂䰺䝄㙅숬䖵㕧⑪織䇂껂⹍</w:t>
      </w:r>
      <w:r>
        <w:rPr/>
        <w:t>ⰻ</w:t>
      </w:r>
      <w:r>
        <w:rPr/>
        <w:t>癷쉠</w:t>
      </w:r>
      <w:r>
        <w:rPr/>
        <w:t>⣂</w:t>
      </w:r>
      <w:r>
        <w:rPr/>
        <w:t>䩀畁㪩塖幎┩⫍慃숶卣쉧塟⩃䝘䵚灀녯㓂浩㔨숪ㄹꄰ숨瘯ꥩꥩ뭲숹㍔㬩썾估䙳숳傮渽습滂치䥐ㄯ슥㉣깢樮䈥숬參晕㕭皥쉖䑮</w:t>
      </w:r>
      <w:r>
        <w:rPr/>
        <w:t>ꥏ</w:t>
      </w:r>
      <w:r>
        <w:rPr/>
        <w:t>㌮㜰</w:t>
      </w:r>
      <w:r>
        <w:rPr/>
        <w:t>⠵</w:t>
      </w:r>
      <w:r>
        <w:rPr/>
        <w:t>㘷朻㵢炱䇂䈪煲</w:t>
      </w:r>
      <w:r>
        <w:rPr/>
        <w:t>꧍</w:t>
      </w:r>
      <w:r>
        <w:rPr/>
        <w:t>䉀勂⿂⹠㝨䙕䝨䘱㭞⑭㭦䪮啔ぴ燎栦䙳기녔㭙睯뭹穱绎个劏嫎</w:t>
      </w:r>
      <w:r>
        <w:rPr/>
        <w:t>ⰺ⠩</w:t>
      </w:r>
      <w:r>
        <w:rPr/>
        <w:t>⽰䰽猪䩅╖㑅숻塍ꇂ䐶䉴猲쉭武⑂区땬参㡧䥉位䕄㊵杩䝲匬㝨쎣⍸廎嫃쉙〱♙⩴惂㗂</w:t>
      </w:r>
      <w:r>
        <w:rPr/>
        <w:t>⣍</w:t>
      </w:r>
      <w:r>
        <w:rPr/>
        <w:t>ꄮ顚湀걵</w:t>
      </w:r>
      <w:r>
        <w:rPr/>
        <w:t>ꦿ</w:t>
      </w:r>
      <w:r>
        <w:rPr/>
        <w:t>䓂䁀穔믂敬⍒숶瓂幉㜹</w:t>
      </w:r>
      <w:r>
        <w:rPr/>
        <w:t>ꤦ</w:t>
      </w:r>
      <w:r>
        <w:rPr/>
        <w:t>兲末燍千╏㥋칱쉍쉳⹫儵搊⸳ㅖ쉊㥺嚻斵썙슣숳慀㦬䜲伪쉃걩</w:t>
      </w:r>
      <w:r>
        <w:rPr/>
        <w:t>ⵔ</w:t>
      </w:r>
      <w:r>
        <w:rPr/>
        <w:t>烂⩍⽉哂ꎻ쌨从⩠橥㥧吳晨숭瘤</w:t>
      </w:r>
      <w:r>
        <w:rPr/>
        <w:t>ꤲ</w:t>
      </w:r>
      <w:r>
        <w:rPr/>
        <w:t>⽘㚱檮唳</w:t>
      </w:r>
      <w:r>
        <w:rPr/>
        <w:t>ꤵ</w:t>
      </w:r>
      <w:r>
        <w:rPr/>
        <w:t>䶿楈灎깮䥓渲㟂轶癴㡞呤칭碩灎䱫뗂㉮┤椦偊</w:t>
      </w:r>
      <w:r>
        <w:rPr/>
        <w:t>ꥂ</w:t>
      </w:r>
      <w:r>
        <w:rPr/>
        <w:t>⡙</w:t>
      </w:r>
      <w:r>
        <w:rPr/>
        <w:t>橲䙃⪻縩留츣繦版祺⍄넬圻墵⽫⵺</w:t>
      </w:r>
      <w:r>
        <w:rPr/>
        <w:t>ꕎ</w:t>
      </w:r>
      <w:r>
        <w:rPr/>
        <w:t>ꥧ揂冮䀹き싎뼤㠮</w:t>
      </w:r>
      <w:r>
        <w:rPr/>
        <w:t>⡥</w:t>
      </w:r>
      <w:r>
        <w:rPr/>
        <w:t>䇂䉃쉹眺㭯恴싃扩灣幦</w:t>
      </w:r>
      <w:r>
        <w:rPr/>
        <w:t>ꖡ</w:t>
      </w:r>
      <w:r>
        <w:rPr/>
        <w:t>䉌ꌫ偳</w:t>
      </w:r>
      <w:r>
        <w:rPr/>
        <w:t>ꗂ</w:t>
      </w:r>
      <w:r>
        <w:rPr/>
        <w:t>ⰸ⸵</w:t>
      </w:r>
      <w:r>
        <w:rPr/>
        <w:t>춣潨⩣炩姂㮡⥧穫㑄倫ぢ숬䚵⪿壂渲</w:t>
      </w:r>
      <w:r>
        <w:rPr/>
        <w:t>ⱓ</w:t>
      </w:r>
      <w:r>
        <w:rPr/>
        <w:t>祍뽪㘱穫녍㑱㡘䀵ꍃ楪쉥沣䱌⽉慆塐⏂瘭쉖攲䵲妥䚡噓㊵楣户伳渰瑃窵㥊傡④怱䙈秂칦</w:t>
      </w:r>
      <w:r>
        <w:rPr/>
        <w:t>ꗂ</w:t>
      </w:r>
      <w:r>
        <w:rPr/>
        <w:t>枻䑯</w:t>
      </w:r>
      <w:r>
        <w:rPr/>
        <w:t>꧂</w:t>
      </w:r>
      <w:r>
        <w:rPr/>
        <w:t>愴捩辿숬Ⓜ⤷噕瀳쉢ㄶ껂쉬㦩숥彀䕖쉞</w:t>
      </w:r>
      <w:r>
        <w:rPr/>
        <w:t>⡹</w:t>
      </w:r>
      <w:r>
        <w:rPr/>
        <w:t>갪㦬㝫촩䱶쉓␭捅穙潤材甶▻敹炱栽싂樨物湀춱穤㨬</w:t>
      </w:r>
      <w:r>
        <w:rPr/>
        <w:t>⡐</w:t>
      </w:r>
      <w:r>
        <w:rPr/>
        <w:t>㥱䬫劘㭾睇㍃☩〰塕䔬佘⚵⸪䅐䞬①揂⮿㔰쉘쉁穋庮☪㞿墘欪⩞䲻䌨懂䭌摁</w:t>
      </w:r>
      <w:r>
        <w:rPr/>
        <w:t>ꖏ</w:t>
      </w:r>
      <w:r>
        <w:rPr/>
        <w:t>潮ꅋ䷂ꍮ元䁢숻燃쉮噓祦玩瑅칷㍍츹歶乵輲땳㥸㕰㵯癁묪梿慒潔쉣⤨촯䎡䝀딣쉒䇃숦㉞浘〯䉘䓂㥶⩈䥷娺㙉唻╤䭔</w:t>
      </w:r>
      <w:r>
        <w:rPr/>
        <w:t>Ⲙ</w:t>
      </w:r>
      <w:r>
        <w:rPr/>
        <w:t>桓ꥭ䇂瑎天穯吭偁歶扈儭쉅걲</w:t>
      </w:r>
      <w:r>
        <w:rPr/>
        <w:t>Ⳃ</w:t>
      </w:r>
      <w:r>
        <w:rPr/>
        <w:t>슬橎⫍琥뭔㍂汀㩚䄱䮻뼳侩灑쉘䅯斩䮡浈慱숰伹怱쉅湡瘺겥顉⥒㡩湁ꆘ⨯䘺患暏슮敢硵㍐挷</w:t>
      </w:r>
      <w:r>
        <w:rPr/>
        <w:t>⠶</w:t>
      </w:r>
      <w:r>
        <w:rPr/>
        <w:t>쉚偰숨녹䲮䚿煆吱숯捃䭦盂</w:t>
      </w:r>
      <w:r>
        <w:rPr/>
        <w:t>꧂</w:t>
      </w:r>
      <w:r>
        <w:rPr/>
        <w:t>⽾塥숽䋂䝂漨卣坑勂䱅挣ꌣ㡂䍔츳㥭䡷恨</w:t>
      </w:r>
      <w:r>
        <w:rPr/>
        <w:t>ꤪ</w:t>
      </w:r>
      <w:r>
        <w:rPr/>
        <w:t>嚿顮憩싂䩅摯뽬㟂㈬䄸⌯着仂</w:t>
      </w:r>
      <w:r>
        <w:rPr/>
        <w:t>ꦻ</w:t>
      </w:r>
      <w:r>
        <w:rPr/>
        <w:t>䅣췂䱳塎쉲␣춮呟䍠禡</w:t>
      </w:r>
      <w:r>
        <w:rPr/>
        <w:t>ꔦ</w:t>
      </w:r>
      <w:r>
        <w:rPr/>
        <w:t>땹奬숵㚩⩯睂埂攸싂㝫䞬땑㭫轙捇䣂㕓癤稳⺣喻夨呒漨敲砫쉀䱦敮䥓㌹畺숪䂘ꆿㅲ⽄捏儳穘癫싂揂煘쉤ㄸ슥単</w:t>
      </w:r>
      <w:r>
        <w:rPr/>
        <w:t>⡌</w:t>
      </w:r>
      <w:r>
        <w:rPr/>
        <w:t>矂싂㣂䅔쉅㒏쉬炣揂㮘兞㡍婶</w:t>
      </w:r>
      <w:r>
        <w:rPr/>
        <w:t>⡧</w:t>
      </w:r>
      <w:r>
        <w:rPr/>
        <w:t>ㅤ祏㔦</w:t>
      </w:r>
      <w:r>
        <w:rPr/>
        <w:t>ꤸ</w:t>
      </w:r>
      <w:r>
        <w:rPr/>
        <w:t>쉐村ꍱ噸䵹♕榘案璩㈮뽷畄㕸獆쉃걄㡊撏擂㉰恔⩸⥋⾱䘣佡뭭격</w:t>
      </w:r>
      <w:r>
        <w:rPr/>
        <w:t>ꕙ</w:t>
      </w:r>
      <w:r>
        <w:rPr/>
        <w:t>瑟㤴䥉䭟参ꍩ뽯咵딤싂婂╚塩쉟挩喡䁟權垻캬啰ꌺ琣㋂㪻쎩녇硠♆䋂놻瘷숶습딪啴告⻂䩇䄺䅺䑍电慯盎㥠䙤</w:t>
      </w:r>
      <w:r>
        <w:rPr/>
        <w:t>⡂</w:t>
      </w:r>
      <w:r>
        <w:rPr/>
        <w:t>䬥瓂쉅迂</w:t>
      </w:r>
      <w:r>
        <w:rPr/>
        <w:t>ꕹ</w:t>
      </w:r>
      <w:r>
        <w:rPr/>
        <w:t>䡫坈</w:t>
      </w:r>
      <w:r>
        <w:rPr/>
        <w:t>Ɽ</w:t>
      </w:r>
      <w:r>
        <w:rPr/>
        <w:t>컂㛂懂奎佄ꌲ縹幉숮䀶扇曂ꍷ杏</w:t>
      </w:r>
      <w:r>
        <w:rPr/>
        <w:t>ꕟ</w:t>
      </w:r>
      <w:r>
        <w:rPr/>
        <w:t>潶⽯걩ꎡ片参슻⑥㌰儯怰⩪ꍸ㞩唱䙐浴ꍦ垬壂わ</w:t>
      </w:r>
      <w:r>
        <w:rPr/>
        <w:t>ꤻ</w:t>
      </w:r>
      <w:r>
        <w:rPr/>
        <w:t>㚱⮏夳杈┴䥌乞뼵憱怪輩</w:t>
      </w:r>
      <w:r>
        <w:rPr/>
        <w:t>ⶱ</w:t>
      </w:r>
      <w:r>
        <w:rPr/>
        <w:t>쌮뭓丸ꅱ氦</w:t>
      </w:r>
      <w:r>
        <w:rPr/>
        <w:t>꤭</w:t>
      </w:r>
      <w:r>
        <w:rPr/>
        <w:t>䴯䕮칧숵쉘抣䥏㚥䝗坕䁍㨹⨣辬쉱깚兹稫䵕浣㔦쉔晀敇偱场㩞慈</w:t>
      </w:r>
      <w:r>
        <w:rPr/>
        <w:t>ⴶ</w:t>
      </w:r>
      <w:r>
        <w:rPr/>
        <w:t>꺻塧呩㴽䱢츮㑈Ⓨ夣⑁䑋廂戱⭞쉍顚캮칉漩䀩ꍅ焦穱界剕䬶坹剫</w:t>
      </w:r>
      <w:r>
        <w:rPr/>
        <w:t>⠭</w:t>
      </w:r>
      <w:r>
        <w:rPr/>
        <w:t>兔䱩顦扠毂㡫깹损䆘쉐䑟㡨ꅸ䈲页쉩刲厬⒩嚣⯍敇洺쵫畸숯怹䁞焯뽔䉕佴先沏</w:t>
      </w:r>
      <w:r>
        <w:rPr/>
        <w:t>ꥆ</w:t>
      </w:r>
      <w:r>
        <w:rPr/>
        <w:t>䭃佫⭘썖</w:t>
      </w:r>
      <w:r>
        <w:rPr/>
        <w:t>ⷂ</w:t>
      </w:r>
      <w:r>
        <w:rPr/>
        <w:t>ꄭㄬ掵用㍤슣塈呄幹⪬杩憻䳂⦬쉆牥哂䦿䦻</w:t>
      </w:r>
      <w:r>
        <w:rPr/>
        <w:t>⣂</w:t>
      </w:r>
      <w:r>
        <w:rPr/>
        <w:t>䤥疩⿂숻䈸䈬乆⭱懂</w:t>
      </w:r>
      <w:r>
        <w:rPr/>
        <w:t>⡑⦻</w:t>
      </w:r>
      <w:r>
        <w:rPr/>
        <w:t>㕠渪摹儹坚숸숺䵬ㅫ権剪뭮䍢㔪䣂幮</w:t>
      </w:r>
      <w:r>
        <w:rPr/>
        <w:t>ꦬ</w:t>
      </w:r>
      <w:r>
        <w:rPr/>
        <w:t>⢩</w:t>
      </w:r>
      <w:r>
        <w:rPr/>
        <w:t>넮䵮穡䈶睹硐妥摅夽嗍朰牊</w:t>
      </w:r>
      <w:r>
        <w:rPr/>
        <w:t>Ⲭ</w:t>
      </w:r>
      <w:r>
        <w:rPr/>
        <w:t>劘橙쉍쉖슏䝳♱⽮卉杬녪槂넺ꍌ⥥⥳⪘疏故㉮㙤</w:t>
      </w:r>
      <w:r>
        <w:rPr/>
        <w:t>ⷍ</w:t>
      </w:r>
      <w:r>
        <w:rPr/>
        <w:t>別䟂⼷⍄쉑쉮䨫乲춱冏煑牨䉗娮敭㛂ꆥ갱迂♺瞵秂㕹녟쉑䁔剢</w:t>
      </w:r>
      <w:r>
        <w:rPr/>
        <w:t>ⰹ</w:t>
      </w:r>
      <w:r>
        <w:rPr/>
        <w:t>稪䊱浍㙙ꥲ輪梘幰ꅣ兦䅭㕬㩪㕟稵揎权</w:t>
      </w:r>
      <w:r>
        <w:rPr/>
        <w:t>⠪</w:t>
      </w:r>
      <w:r>
        <w:rPr/>
        <w:t>汗轭澻繊㢮싂渮㠲滂슏㬬汁灔땲の䧂廂厥㨤え彇だ</w:t>
      </w:r>
      <w:r>
        <w:rPr/>
        <w:t>꧂</w:t>
      </w:r>
      <w:r>
        <w:rPr/>
        <w:t>썥숹ꅉ⭞싂ね帤徻竎特⭗煴㩨ゥ깐䣂啰슡㚩朰㙒ꍒ뭬뾱⩀玘숶浉쉵瓂搴伪⨩⍤咘㡏쉹灊年㧃쉏珂⏂㕕庡䀩哂䓂쎡ꅋ슣䂿恩墵⽷</w:t>
      </w:r>
      <w:r>
        <w:rPr/>
        <w:t>⡡</w:t>
      </w:r>
      <w:r>
        <w:rPr/>
        <w:t>걵ꎿ</w:t>
      </w:r>
      <w:r>
        <w:rPr/>
        <w:t>ⵃ</w:t>
      </w:r>
      <w:r>
        <w:rPr/>
        <w:t>側</w:t>
      </w:r>
      <w:r>
        <w:rPr/>
        <w:t>ⵧ</w:t>
      </w:r>
      <w:r>
        <w:rPr/>
        <w:t>坺⭐㐪彍姂⽌嘸䭚䔣쉔㝖卙剷㭡潸乗址浢呂癄㝵</w:t>
      </w:r>
      <w:r>
        <w:rPr/>
        <w:t>⢬</w:t>
      </w:r>
      <w:r>
        <w:rPr/>
        <w:t>㌴딽晩䰴坩츷녺偑晷煑ꎥ湣⽤䊵輩쉵쉔⩙㒩⬬勂奪㡏徱</w:t>
      </w:r>
      <w:r>
        <w:rPr/>
        <w:t>⡂</w:t>
      </w:r>
      <w:r>
        <w:rPr/>
        <w:t>剪㍘ꄲ䒘</w:t>
      </w:r>
      <w:r>
        <w:rPr/>
        <w:t>ꤣ</w:t>
      </w:r>
      <w:r>
        <w:rPr/>
        <w:t>橉</w:t>
      </w:r>
      <w:r>
        <w:rPr/>
        <w:t>ꤥ</w:t>
      </w:r>
      <w:r>
        <w:rPr/>
        <w:t>㘮쉚⪱悬ꄹ⎮顊捞灨㵳칗갩抩걧䁓ꇂ㝦쌹橮湉燂㋂棂쉾㉑㮬쉯㧃潇掱숺呌甥ㅘ帥挬㑰딭쉬ꄽ䅦湂䵚䁒圶拂梵⭸䙤䭒恤깐⤊긵悬湱潘쉍半瘳</w:t>
      </w:r>
      <w:r>
        <w:rPr/>
        <w:t>⣂</w:t>
      </w:r>
      <w:r>
        <w:rPr/>
        <w:t>㵊쉂쵠땧쉱参숣横</w:t>
      </w:r>
      <w:r>
        <w:rPr/>
        <w:t>ⵕⴽ</w:t>
      </w:r>
      <w:r>
        <w:rPr/>
        <w:t>惍牣䷂恱剦㙩쵳숯氪扪䱬堣彇⹺䆏⩸晢㍳䭣⧍穦ㅔ♦䤸橬睾涩ヂ汙껂䜨幟䁴㈯깅偬슡</w:t>
      </w:r>
      <w:r>
        <w:rPr/>
        <w:t>ꤻ</w:t>
      </w:r>
      <w:r>
        <w:rPr/>
        <w:t>㬺썩彦㐹㬵找ひ</w:t>
      </w:r>
      <w:r>
        <w:rPr/>
        <w:t>꥟ꤷ</w:t>
      </w:r>
      <w:r>
        <w:rPr/>
        <w:t>慏冥獢微쉅ㄤ숩⹇ィ⩱쉀晢晬唹惂〭条恷</w:t>
      </w:r>
      <w:r>
        <w:rPr/>
        <w:t>ꥄ</w:t>
      </w:r>
      <w:r>
        <w:rPr/>
        <w:t>썅澬쉷洩塯䩸㏂㝌剬爰癶癬畨刹㷂䩠⧂</w:t>
      </w:r>
      <w:r>
        <w:rPr/>
        <w:t>Ⱚ⭗</w:t>
      </w:r>
      <w:r>
        <w:rPr/>
        <w:t>癃晉숲顡彙睐㙌炡숰犏匽坥礰⻂㯂悡㩆쉌轢员木숺媏쵚升㥘弲</w:t>
      </w:r>
      <w:r>
        <w:rPr/>
        <w:t>Ⱚ⨸</w:t>
      </w:r>
      <w:r>
        <w:rPr/>
        <w:t>散㙤皱촤숪橖别䙆䩇쵨녊츦㒵쉺</w:t>
      </w:r>
      <w:r>
        <w:rPr/>
        <w:t>ⳃ</w:t>
      </w:r>
      <w:r>
        <w:rPr/>
        <w:t>项獺㍥⽡⼺婸♎</w:t>
      </w:r>
      <w:r>
        <w:rPr/>
        <w:t>⠪</w:t>
      </w:r>
      <w:r>
        <w:rPr/>
        <w:t>啘숶⩬</w:t>
      </w:r>
      <w:r>
        <w:rPr/>
        <w:t>ꥐꕃ⨸</w:t>
      </w:r>
      <w:r>
        <w:rPr/>
        <w:t>氷ꌲ瘯</w:t>
      </w:r>
      <w:r>
        <w:rPr/>
        <w:t>ꔲ</w:t>
      </w:r>
      <w:r>
        <w:rPr/>
        <w:t>洶ㅢꥢ㮬</w:t>
      </w:r>
      <w:r>
        <w:rPr/>
        <w:t>ꕌ</w:t>
      </w:r>
      <w:r>
        <w:rPr/>
        <w:t>憏溻⑹浮畔栫䉷</w:t>
      </w:r>
      <w:r>
        <w:rPr/>
        <w:t>ꕣ</w:t>
      </w:r>
      <w:r>
        <w:rPr/>
        <w:t>㦮壂㝵頶</w:t>
      </w:r>
      <w:r>
        <w:rPr/>
        <w:t>ⱶ⭞</w:t>
      </w:r>
      <w:r>
        <w:rPr/>
        <w:t>印旂恲䱶武㯂㕡㔤煾䍡㌱擂䩤噁橫ㅉ硴䥣뾿겡戴灘獏⍦顯溩쉞竂噄䉨癱숫獣㥱携䜶婟迂슬䥑</w:t>
      </w:r>
      <w:r>
        <w:rPr/>
        <w:t>⡩</w:t>
      </w:r>
      <w:r>
        <w:rPr/>
        <w:t>煈梵稽噧㉍싂쉞頸桩庱婲슩湈싃之夷婨䱃싃딨숤䐷䡮㎥慳眲㵬싂兆乯춬夭扴곂助䬰迃⩟偱쵒ꅦ㥐갹歏ꍯ㕗⭶㋂佶⭴⽮䷍딽嚮⺘喏拂䭫뇎숰琰㟃獇楆呃摟䅮⥩숨智䑍嘣摯␥普塵㞮ㅘㆻ垥</w:t>
      </w:r>
      <w:r>
        <w:rPr/>
        <w:t>ꖵ</w:t>
      </w:r>
      <w:r>
        <w:rPr/>
        <w:t>숬䴵슱晅뼬칢㕟ふ⽑땑典悿쉇䡪飂⺘湣嫂顓唽亿슏ꍫ촬⮡싂㏂ꅶ奣ꄻ〻놱</w:t>
      </w:r>
      <w:r>
        <w:rPr/>
        <w:t>꧂⬭</w:t>
      </w:r>
      <w:r>
        <w:rPr/>
        <w:t>䁋斥숣穌ꄭ</w:t>
      </w:r>
      <w:r>
        <w:rPr/>
        <w:t>ⵤ</w:t>
      </w:r>
      <w:r>
        <w:rPr/>
        <w:t>㥠⩷䗂쉬㝍噠癴煅摮䡔僂狂桟싂咩⎱甴싂䝗묪⑘ꥡ걷쏂樴琱쉢昤뽟⍮畩㴰曂剸숩싂㉥椮娮㥯涵⥧頥⌬帵뮡㨶</w:t>
      </w:r>
      <w:r>
        <w:rPr/>
        <w:t>Ᵽ</w:t>
      </w:r>
      <w:r>
        <w:rPr/>
        <w:t>ꥲ쉹</w:t>
      </w:r>
      <w:r>
        <w:rPr/>
        <w:t>ꖬ</w:t>
      </w:r>
      <w:r>
        <w:rPr/>
        <w:t>䔨灰瀣祧牞싂침癣㡀䯂⭯橓</w:t>
      </w:r>
      <w:r>
        <w:rPr/>
        <w:t>ꗂ</w:t>
      </w:r>
      <w:r>
        <w:rPr/>
        <w:t>扂泂⩯唷䥁걔潅㉠攩쉗㖥牥㋂椺㙹形桎灡䵂㑔塔制⭅넫嚩쌷湩⸨橤牯杲쉱┯本▮싂汁䱕䩆⑇汄慢쉌䝃浦扭椷䴣琯숷</w:t>
      </w:r>
      <w:r>
        <w:rPr/>
        <w:t>ꦻ</w:t>
      </w:r>
      <w:r>
        <w:rPr/>
        <w:t>깮ㅐ싂浯쉭涩뼰単砽⩀䟂倶긭쵃砲꥕</w:t>
      </w:r>
      <w:r>
        <w:rPr/>
        <w:t>ꕸ</w:t>
      </w:r>
      <w:r>
        <w:rPr/>
        <w:t>㵶渷</w:t>
      </w:r>
      <w:r>
        <w:rPr/>
        <w:t>ⲥ</w:t>
      </w:r>
      <w:r>
        <w:rPr/>
        <w:t>꧂</w:t>
      </w:r>
      <w:r>
        <w:rPr/>
        <w:t>촽ヂ㎵顰䍸㛂</w:t>
      </w:r>
      <w:r>
        <w:rPr/>
        <w:t>ꥐ</w:t>
      </w:r>
      <w:r>
        <w:rPr/>
        <w:t>쉎⽖넻䵢⍆䱪㚻䝌玮恢煟婑ꥦ渹ひ넹㉢⯂숨勂䳂塞䄊ꎏ䱩嘳楯䑆䩘汏뭆㝙㶮斬䁏䈦ㅬ湈뾣넬슮矂쉱䅡뽏䉘㭇㙳疻㥂쌫圳嘻ꅍ煚㇂婥╊㑧咥優갻⽚割轖〩숫晢燂恓㕖⻍䩅氲⎡䝧뽺ꎬ⨪穂䖏刪⌴㉁쉏곂꥕걶硬睪ꍳ數㶮䭯穙参婤⩸娩樺䱺뗎䚮报挩塡</w:t>
      </w:r>
      <w:r>
        <w:rPr/>
        <w:t>ⷂ</w:t>
      </w:r>
      <w:r>
        <w:rPr/>
        <w:t>橌幤晈穹冻䯂뽕摌彙未じ支숹쉓䜳湑睭</w:t>
      </w:r>
      <w:r>
        <w:rPr/>
        <w:t>ꔳ</w:t>
      </w:r>
      <w:r>
        <w:rPr/>
        <w:t>䡅뽗汭牲④甸晈⦘</w:t>
      </w:r>
      <w:r>
        <w:rPr/>
        <w:t>ⱁ☮⍊</w:t>
      </w:r>
      <w:r>
        <w:rPr/>
        <w:t>獄忂䨺敖捕顭䜣瓂汾扦繺숨㮿</w:t>
      </w:r>
      <w:r>
        <w:rPr/>
        <w:t>ꥂ</w:t>
      </w:r>
      <w:r>
        <w:rPr/>
        <w:t>繞束숴㢬敱㓂㥁扅䳂슱⨵숻쉭숦䡓っ㕍떿塧싂땹䄽〳橲樴䥠硁㜽</w:t>
      </w:r>
      <w:r>
        <w:rPr/>
        <w:t>ⴳ</w:t>
      </w:r>
      <w:r>
        <w:rPr/>
        <w:t>䀣╯顐恧묣ㄪ灾奮湤㝢噊俎纱䅥⬰</w:t>
      </w:r>
      <w:r>
        <w:rPr/>
        <w:t>ꤲ</w:t>
      </w:r>
      <w:r>
        <w:rPr/>
        <w:t>婡䊡촣甮瞬堵浫杚畈숻㵏彣戮㡔</w:t>
      </w:r>
      <w:r>
        <w:rPr/>
        <w:t>⡯</w:t>
      </w:r>
      <w:r>
        <w:rPr/>
        <w:t>仂穀禡쉫쉎着쉟啾䌹嗂橸쉎쉂╵从㍇殣普䩄䜲♢橺伷㩶</w:t>
      </w:r>
      <w:r>
        <w:rPr/>
        <w:t>ⷂ</w:t>
      </w:r>
      <w:r>
        <w:rPr/>
        <w:t>쵰갰燂究䰭乘싂쉞洪⩋㑥撘䭲</w:t>
      </w:r>
      <w:r>
        <w:rPr/>
        <w:t>⡭</w:t>
      </w:r>
      <w:r>
        <w:rPr/>
        <w:t>档긭⬣瘳</w:t>
      </w:r>
      <w:r>
        <w:rPr/>
        <w:t>ꥃ</w:t>
      </w:r>
      <w:r>
        <w:rPr/>
        <w:t>쉮䑋冘丵㝖楁쉃녀뽑猸䙴摎㍨澱㥵⫂숺疥瑊䴫숵뗂橪뗂㜸ꅶ꺣ꥦ숸卍敫</w:t>
      </w:r>
      <w:r>
        <w:rPr/>
        <w:t>꧂</w:t>
      </w:r>
      <w:r>
        <w:rPr/>
        <w:t>숥䘱슿</w:t>
      </w:r>
      <w:r>
        <w:rPr/>
        <w:t>ⱞ</w:t>
      </w:r>
      <w:r>
        <w:rPr/>
        <w:t>쉂奍⸺輳녯桭䣃</w:t>
      </w:r>
      <w:r>
        <w:rPr/>
        <w:t>ꗂ</w:t>
      </w:r>
      <w:r>
        <w:rPr/>
        <w:t>塩䄻址녰㥸⥓牰걓婹炥⌯䱘砽磂♒슱槂䉕숱縩啠㖿ꄨ歐坭깷깲癣轫瘶幙</w:t>
      </w:r>
      <w:r>
        <w:rPr/>
        <w:t>⡔</w:t>
      </w:r>
      <w:r>
        <w:rPr/>
        <w:t>桸㞣坔⹶车渽採䴸仂啫</w:t>
      </w:r>
      <w:r>
        <w:rPr/>
        <w:t>Ⱚ</w:t>
      </w:r>
      <w:r>
        <w:rPr/>
        <w:t>轟ꄪ䟂㙵쉥슬䭡決烂庩竂壃䶣䀮䑾⍕쉗㥏拂</w:t>
      </w:r>
      <w:r>
        <w:rPr/>
        <w:t>⠶</w:t>
      </w:r>
      <w:r>
        <w:rPr/>
        <w:t>彥梻싂⽏磂║即</w:t>
      </w:r>
      <w:r>
        <w:rPr/>
        <w:t>ꦣ</w:t>
      </w:r>
      <w:r>
        <w:rPr/>
        <w:t>쉊䑄剘劣쵞甬녡凃⥮辩擂㬻ꅥ싂쉵氶兊</w:t>
      </w:r>
      <w:r>
        <w:rPr/>
        <w:t>ꔱ</w:t>
      </w:r>
      <w:r>
        <w:rPr/>
        <w:t>ヂ쉹梏歭쵁䟂熡</w:t>
      </w:r>
      <w:r>
        <w:rPr/>
        <w:t>ꦣ</w:t>
      </w:r>
      <w:r>
        <w:rPr/>
        <w:t>痂仂☱⺡␮扚㠮塊㒱瑓湮窣啲㝏䴬娬愽㥔⬥♌䏂⩞ㆻ뽉猲▮䱅竍㝱⩶╘뽀쉷컂乂</w:t>
      </w:r>
      <w:r>
        <w:rPr/>
        <w:t>ꤺ</w:t>
      </w:r>
      <w:r>
        <w:rPr/>
        <w:t>쉉柂嘴但숶숲䥹⼵刬⍸渭슘煉㈴焱ꍥ卭澬灬琤㒿轡⭇㇎뽸曂싂犿匴䅊⥰獵䌭䙖䘮쎻繙䁪숻쉡摢烂䪣测妻奈쉫剷ㅑ숫⭭壂㥇輴牘弩촽甬堪곂䘭灘繚ꍀ噕氱쉦ꥨ庮噏䕅숽創弨繰ꄽ䖵娹㘵乄䨮着쉁⑆꥗桃싂涿幠⑹㥈佪嘷</w:t>
      </w:r>
      <w:r>
        <w:rPr/>
        <w:t>⣍</w:t>
      </w:r>
      <w:r>
        <w:rPr/>
        <w:t>揂潅쏂䩪唩䕷⽫歱內숊ꥶ呂䔻杵妘䌮砶䉾扃䱎㨬㏂呖竃ぶ䍰뽙轾顏쉖䌣幃渷</w:t>
      </w:r>
      <w:r>
        <w:rPr/>
        <w:t>ꖩ</w:t>
      </w:r>
      <w:r>
        <w:rPr/>
        <w:t>쌨汭숳숺福㐬䃂㐽吻桭儷䏎嚮欳祶别숮页⽣礪촮⯂䲱秂涣浃╉湨</w:t>
      </w:r>
      <w:r>
        <w:rPr/>
        <w:t>꧂</w:t>
      </w:r>
      <w:r>
        <w:rPr/>
        <w:t>떻杣뼻㝞</w:t>
      </w:r>
      <w:r>
        <w:rPr/>
        <w:t>⠦</w:t>
      </w:r>
      <w:r>
        <w:rPr/>
        <w:t>慪凍协盂畨梏磂</w:t>
      </w:r>
      <w:r>
        <w:rPr/>
        <w:t>ⵕ</w:t>
      </w:r>
      <w:r>
        <w:rPr/>
        <w:t>奇椸䨩睘爩愵싂㕬㉦싂弴⩩⨹礣烂걡걾橇挹뼩䏂掻囎쉇䚘㥠䑮啈쉘뭧午㫂䌰䅱硩ꎬ⽔捺㍆䭶㠻䛎⿂睂祠숸꥚쉮惂⍕津녥頬숯䑦䲿쉳稭余愩䣂䥑縶ꇎ体砬㙅庵쉄㡕幂愦캩䐱憿ꍘ쉦獨䩵⫍䴵뼹樹썾䴩뭌㩢⫂⻃숲걄愴䚥噄숸欷</w:t>
      </w:r>
      <w:r>
        <w:rPr/>
        <w:t>ⱸ</w:t>
      </w:r>
      <w:r>
        <w:rPr/>
        <w:t>䂡便⩳㦩ㅅ祓妮⹧幷⨳啮⬱玣ꍡ䙨</w:t>
      </w:r>
      <w:r>
        <w:rPr/>
        <w:t>ꦩ</w:t>
      </w:r>
      <w:r>
        <w:rPr/>
        <w:t>䅟㏂楒⪩栽䥮梿烂㤣么䨪⵪桵</w:t>
      </w:r>
      <w:r>
        <w:rPr/>
        <w:t>⡲</w:t>
      </w:r>
      <w:r>
        <w:rPr/>
        <w:t>票숶壂頭촺䛃昲欻㝭彐恮夯뮣숦쉃㨲숦䪩⩒숥⮬넨礥皏촺䍩㏍柃砯溥噫쉨纩珍땞㕀呩♋쵈䖿㒿汀凂♘㡕♏뭣瑎</w:t>
      </w:r>
      <w:r>
        <w:rPr/>
        <w:t>ꕉ</w:t>
      </w:r>
      <w:r>
        <w:rPr/>
        <w:t>ㄷ㑒╕⫃烂歐</w:t>
      </w:r>
      <w:r>
        <w:rPr/>
        <w:t>ⴷ</w:t>
      </w:r>
      <w:r>
        <w:rPr/>
        <w:t>녞典⩸╳忂☦䩣쉶⩷ㆩ两ㅸ⺮ꥵ⵲倽硚뾿㥷♏⹕싃碬漩ꥥ뽬⩥の樫灭怫⦵슥硸乞⎘츨圥䨮걬㷃潾쉇㔴玱䙳⹆䞿輪숬캣杬畀⤫䰪摇⹙䊱辻搱놵䅑䞩䌻ꌲㆿ묮</w:t>
      </w:r>
      <w:r>
        <w:rPr/>
        <w:t>ꤦ⩮</w:t>
      </w:r>
      <w:r>
        <w:rPr/>
        <w:t>쉔輳㭞祣䎱긬䃂瀰煅⺥╘⽆</w:t>
      </w:r>
      <w:r>
        <w:rPr/>
        <w:t>ꕣ</w:t>
      </w:r>
      <w:r>
        <w:rPr/>
        <w:t>䝸硘煕⥅⩖汈⭚긱䐴縳⪿煩⥄</w:t>
      </w:r>
      <w:r>
        <w:rPr/>
        <w:t>ⱒ</w:t>
      </w:r>
      <w:r>
        <w:rPr/>
        <w:t>惂唹㈤놻刹䬴枩㙇㉂湱촤썭䵔愣䡤問娣嚵顊⺮</w:t>
      </w:r>
      <w:r>
        <w:rPr/>
        <w:t>ⱎ</w:t>
      </w:r>
      <w:r>
        <w:rPr/>
        <w:t>惂䇂䉏爮啂뽾䥶䱱뽹䈩Ⓜ싂뼤杆⥊瑷畐⥞㩦犣</w:t>
      </w:r>
      <w:r>
        <w:rPr/>
        <w:t>ⱀ</w:t>
      </w:r>
      <w:r>
        <w:rPr/>
        <w:t>ꥷ㏂</w:t>
      </w:r>
      <w:r>
        <w:rPr/>
        <w:t>ꗂ</w:t>
      </w:r>
      <w:r>
        <w:rPr/>
        <w:t>㴽ꆥ</w:t>
      </w:r>
      <w:r>
        <w:rPr/>
        <w:t>꧂</w:t>
      </w:r>
      <w:r>
        <w:rPr/>
        <w:t>숨쉖捔䙒ꍃ싍汷楑汚숤⩬潱길伭㉅牁㭰盂◂飂숶匫㉘牶䀳歺殩ꎬ⤤ꍹ쵋犬啎䥢祪奨繚䝮䜤轭⛂䱇〦㵬癔䝮㥈䍨参</w:t>
      </w:r>
      <w:r>
        <w:rPr/>
        <w:t>Ⱔ</w:t>
      </w:r>
      <w:r>
        <w:rPr/>
        <w:t>桬渵ꥯ僂佈儭㠳쉈쉀ꍬ䑢庬숨䅈乨䍩♋⭙쵠␺彁뭐㘯쉠</w:t>
      </w:r>
      <w:r>
        <w:rPr/>
        <w:t>ⰸ</w:t>
      </w:r>
      <w:r>
        <w:rPr/>
        <w:t>债䉐儰㍍캡</w:t>
      </w:r>
      <w:r>
        <w:rPr/>
        <w:t>ꤱ</w:t>
      </w:r>
      <w:r>
        <w:rPr/>
        <w:t>숲彘瘰䁾ꌣ␦䪩숪⻂時櫂乀㶿ꅹ娤쉎挵䥍煪썚㘩捱╭槂䃂浅䝉桂昸頴쉡⩮㐱棃</w:t>
      </w:r>
      <w:r>
        <w:rPr/>
        <w:t>ⱇ</w:t>
      </w:r>
      <w:r>
        <w:rPr/>
        <w:t>姂㠬⸊㚩溘烂⿂숪건치䅏숱⩫䄮祫㥚⩰朤殩剧哂坱䅰ꎬ쏂怣歱櫍歹榩楙녞㤽⥑匦쵮㉯숽</w:t>
      </w:r>
      <w:r>
        <w:rPr/>
        <w:t>ⷂ</w:t>
      </w:r>
      <w:r>
        <w:rPr/>
        <w:t>䑬橨樺畲⩱뼱㘣칱呑㬣䇂䝘強㌺⹉</w:t>
      </w:r>
      <w:r>
        <w:rPr/>
        <w:t>ꗂ</w:t>
      </w:r>
      <w:r>
        <w:rPr/>
        <w:t>숯浤땫垮潲殥轩暣痂쉪쉠梬晄眳浘⩌助㶿呄秂助쉏䱇佑䒿칳礱偮破ヂ㡚쉞⩺昩䝍䭺歓칠盎䧂癩歹⭺㐮刷넲땇帨晄璏</w:t>
      </w:r>
      <w:r>
        <w:rPr/>
        <w:t>꧂⩪</w:t>
      </w:r>
      <w:r>
        <w:rPr/>
        <w:t>穳暡䴤걵兆녙佫숩䡰刪㨵뾥숤딷썤冻</w:t>
      </w:r>
      <w:r>
        <w:rPr/>
        <w:t>ⱘ</w:t>
      </w:r>
      <w:r>
        <w:rPr/>
        <w:t>䭪㉶넹ꎏ是獦楸繙㍚ꍫ쏂쉟땤歖帵䀳숯⵹⭪ꥸ䵭㑎⍌쉴京サ兺쉘싂⸩㐴忂惂妬喥步䄲㔳⩚㄰幢䡴晎㉫噖輭싂</w:t>
      </w:r>
      <w:r>
        <w:rPr/>
        <w:t>ꕲ</w:t>
      </w:r>
      <w:r>
        <w:rPr/>
        <w:t>ꄦ摷䱎㐽쉪녋쉪輺䁨珂☰슘剖㑖䌰㠣䉇㕤㒻䥌ㅎ顔㔴슥숭䄹灢썫幤칗恺⧃甪硹뮱㔵</w:t>
      </w:r>
      <w:r>
        <w:rPr/>
        <w:t>ꕒ</w:t>
      </w:r>
      <w:r>
        <w:rPr/>
        <w:t>䛂쉙䪵攣깄㵙㈪杰琥䱫䠴</w:t>
      </w:r>
      <w:r>
        <w:rPr/>
        <w:t>ꤺ</w:t>
      </w:r>
      <w:r>
        <w:rPr/>
        <w:t>癮凂⍎쉶⼸䁞⮩瓂䶥噁唨縹丯䙵彾嘮㈶뽐뽪ꍚ丽癟㚏呁㦵슱♊䡥䍳뮡澬</w:t>
      </w:r>
      <w:r>
        <w:rPr/>
        <w:t>ꤸ</w:t>
      </w:r>
      <w:r>
        <w:rPr/>
        <w:t>㭔</w:t>
      </w:r>
      <w:r>
        <w:rPr/>
        <w:t>ꔣ</w:t>
      </w:r>
      <w:r>
        <w:rPr/>
        <w:t>乘뭏슩䙷⸬潀呠盂㮬玻礰겘ꆘ瞬杗쉰䕄싃囂쉄⸲婡㝒썮녑塡䕭⭬⮻縨ꥺ欱싂⤵䭈瀵㎻♅䙁䐽㕰쉇扦䙃</w:t>
      </w:r>
      <w:r>
        <w:rPr/>
        <w:t>ꥋ</w:t>
      </w:r>
      <w:r>
        <w:rPr/>
        <w:t>物䑪㑚쉓㉟뭙䣎猷橫瀭砽轖洹</w:t>
      </w:r>
      <w:r>
        <w:rPr/>
        <w:t>ⰰ</w:t>
      </w:r>
      <w:r>
        <w:rPr/>
        <w:t>姍淃ꍌ睎⑐걞枿嫂䠳幨䊿㵒껂灷獆쉨⥯䢱彭痂㵄ガ彶뽹稹⩄ꇂ쉔♨橯⼨䑊슘婏뽏幔⸨⸪汓⩆ꄴ兦㩂땔㑶颱䩁婈ꍆ渣傱燂ꄵ楢癞捒䝌祊㍺䔪䝑믂쉬䑴쉇婸横穹</w:t>
      </w:r>
      <w:r>
        <w:rPr/>
        <w:t>ꕴ</w:t>
      </w:r>
      <w:r>
        <w:rPr/>
        <w:t>ꏂ⽸䥫숵</w:t>
      </w:r>
      <w:r>
        <w:rPr/>
        <w:t>ⵤ</w:t>
      </w:r>
      <w:r>
        <w:rPr/>
        <w:t>晘썣╦ㅫ呃쉄剚䀤㑹</w:t>
      </w:r>
      <w:r>
        <w:rPr/>
        <w:t>ꦬ</w:t>
      </w:r>
      <w:r>
        <w:rPr/>
        <w:t>䞘恁湋⩷侵㒵쉠坾♗쵓䱂뽂秂㈬쉀㩮庬ヂꍄ湰⾩牳噕灌卲⩈쉹檮吤焩</w:t>
      </w:r>
      <w:r>
        <w:rPr/>
        <w:t>ⰫⰫ⩠</w:t>
      </w:r>
      <w:r>
        <w:rPr/>
        <w:t>슩┦㶿彬⩴匮쉥晠轴쉾䦡䱙⧎쎩⑟偞⭾櫂쉨慍믂䭱⩬曂</w:t>
      </w:r>
      <w:r>
        <w:rPr/>
        <w:t>ꖣ</w:t>
      </w:r>
      <w:r>
        <w:rPr/>
        <w:t>飂⩸兤䌦뽞塟汱核</w:t>
      </w:r>
      <w:r>
        <w:rPr/>
        <w:t>ꕥ</w:t>
      </w:r>
      <w:r>
        <w:rPr/>
        <w:t>总숨縩捔教㙃犻磂䄶頨琳䮥꥗걩呧㴦㩪淂侩敌儻札唸兹</w:t>
      </w:r>
      <w:r>
        <w:rPr/>
        <w:t>⠳</w:t>
      </w:r>
      <w:r>
        <w:rPr/>
        <w:t>쵮敌涮䕀䌤녇呲쉲稩㌫呵뭐䅺浚浩䝰灾⬪䕥숽扔䅯繞㘯㴊穖係轗쉋迍ꅚ撩㏂懂⌬灧㙓穄슡睰悩䕬软梘从㙶啴</w:t>
      </w:r>
      <w:r>
        <w:rPr/>
        <w:t>⠷</w:t>
      </w:r>
      <w:r>
        <w:rPr/>
        <w:t>凂</w:t>
      </w:r>
      <w:r>
        <w:rPr/>
        <w:t>ⱁ⪿</w:t>
      </w:r>
      <w:r>
        <w:rPr/>
        <w:t>塮쉮㉣吮憩兤䍓쵑咘稨堶憡ꅙ㈨ꏂ猥ꥨ⹴놬쉌㕺⛃圳♾숻畫㓃䍧슏⥆獀⑎</w:t>
      </w:r>
      <w:r>
        <w:rPr/>
        <w:t>⣎Ⳃ</w:t>
      </w:r>
      <w:r>
        <w:rPr/>
        <w:t>然싂炩䙖땫搬㤦潑슩ま</w:t>
      </w:r>
      <w:r>
        <w:rPr/>
        <w:t>ⵖ</w:t>
      </w:r>
      <w:r>
        <w:rPr/>
        <w:t>䥠</w:t>
      </w:r>
      <w:r>
        <w:rPr/>
        <w:t>⡹</w:t>
      </w:r>
      <w:r>
        <w:rPr/>
        <w:t>畭깉⽔㧂幪</w:t>
      </w:r>
      <w:r>
        <w:rPr/>
        <w:t>ꕦ</w:t>
      </w:r>
      <w:r>
        <w:rPr/>
        <w:t>䉴싂⤥</w:t>
      </w:r>
      <w:r>
        <w:rPr/>
        <w:t>ꦡ</w:t>
      </w:r>
      <w:r>
        <w:rPr/>
        <w:t>頬⾻熿掻╇㴩갺兴쉬す⭠䡶徏揂圮兗㙰䖻䢱♫</w:t>
      </w:r>
      <w:r>
        <w:rPr/>
        <w:t>ⲻ</w:t>
      </w:r>
      <w:r>
        <w:rPr/>
        <w:t>穹归쵦睂</w:t>
      </w:r>
      <w:r>
        <w:rPr/>
        <w:t>ⵒ</w:t>
      </w:r>
      <w:r>
        <w:rPr/>
        <w:t>ⱃ</w:t>
      </w:r>
      <w:r>
        <w:rPr/>
        <w:t>湯卒渣땷丮뽱쉋弰⒣싂瑒椶쉣걭</w:t>
      </w:r>
      <w:r>
        <w:rPr/>
        <w:t>ꗂ⩋</w:t>
      </w:r>
      <w:r>
        <w:rPr/>
        <w:t>當쉷쉧剈䘳뾮䆱卷⵱⑇숵</w:t>
      </w:r>
      <w:r>
        <w:rPr/>
        <w:t>ꕴ</w:t>
      </w:r>
      <w:r>
        <w:rPr/>
        <w:t>췂䥨欯摺僂㪱㩘柂쉶쉦全⩀顚䏂䱇㥈㥳稺♨⨭㟃쉟䍟䦩땞갭湱䈪䟍쉸䲵灇⩙弳呪ㅃ㚩晡䥞睸믃쉩〪쉖⸨㧂慉䋂兢剪癹晙揎㮣㥺姃슬恸吽䙦⧂協䠩桤䰺쉰</w:t>
      </w:r>
      <w:r>
        <w:rPr/>
        <w:t>⡴</w:t>
      </w:r>
      <w:r>
        <w:rPr/>
        <w:t>浣恉妻꥙䀶顑쉡汄兏噩䕳⑲뭋毂㌫晲㝯쉸䌶祍異쉪漵䢏㠦嗍쉶浳⍹杬䭹㕆䌭⼸뼵</w:t>
      </w:r>
      <w:r>
        <w:rPr/>
        <w:t>ꕁ</w:t>
      </w:r>
      <w:r>
        <w:rPr/>
        <w:t>汩쉈쉥䀴嗂䶩䙣뭸썶⸭瑮瑮顊桄䅏頺懂䑦关뽃啉㗂썣</w:t>
      </w:r>
      <w:r>
        <w:rPr/>
        <w:t>꧂</w:t>
      </w:r>
      <w:r>
        <w:rPr/>
        <w:t>䩐䡈㥵䍣彩땟칓꺥匯숥</w:t>
      </w:r>
      <w:r>
        <w:rPr/>
        <w:t>⡍</w:t>
      </w:r>
      <w:r>
        <w:rPr/>
        <w:t>㉲䷂䵃쏂䙌㡍竂掱뭲汓䔴䛂㨺兓兌炿姂숰浲汉猴䝋歉</w:t>
      </w:r>
      <w:r>
        <w:rPr/>
        <w:t>ⱃ</w:t>
      </w:r>
      <w:r>
        <w:rPr/>
        <w:t>㵔쉢쉩䝎♅慒䉉쉆⥦㌽⑒싂㤵報绂䒿恸䡣呂䎮㵸彌⺩䟂⭹䋂坥厏㥓佸녉磎꥗갴唪⧂橉ヂヂ쉾偐求䘭⭨潨䮱幤㦣媮쉫瘽⹃썎頽妩㛂呯쉘嗂榏䝚祃恨䝤檘싎㆘焫깎숭氵甤浯㍺䉎㥢摤깾瀷䁧싎䑊슻⒱갮商䜶숶硯睨佢捞뽎礲呗卍歉䅘塅썑䑎噳唰</w:t>
      </w:r>
      <w:r>
        <w:rPr/>
        <w:t>⢿</w:t>
      </w:r>
      <w:r>
        <w:rPr/>
        <w:t>奇쉎畸辡슮⩗쉤ㅖ汃兂</w:t>
      </w:r>
      <w:r>
        <w:rPr/>
        <w:t>ꥄ</w:t>
      </w:r>
      <w:r>
        <w:rPr/>
        <w:t>却쉔凂徣㠺㕯⚿</w:t>
      </w:r>
      <w:r>
        <w:rPr/>
        <w:t>ⱥ</w:t>
      </w:r>
      <w:r>
        <w:rPr/>
        <w:t>恬栶</w:t>
      </w:r>
      <w:r>
        <w:rPr/>
        <w:t>⡗</w:t>
      </w:r>
      <w:r>
        <w:rPr/>
        <w:t>砫㑢㟂婾숷颩슻슬潫炻祃␺帨硅繊睴</w:t>
      </w:r>
      <w:r>
        <w:rPr/>
        <w:t>꧂</w:t>
      </w:r>
      <w:r>
        <w:rPr/>
        <w:t>䁈到ㅇ䞣䱢捥㙠</w:t>
      </w:r>
      <w:r>
        <w:rPr/>
        <w:t>⣂</w:t>
      </w:r>
      <w:r>
        <w:rPr/>
        <w:t>琴ꅠ前</w:t>
      </w:r>
      <w:r>
        <w:rPr/>
        <w:t>ꕑ</w:t>
      </w:r>
      <w:r>
        <w:rPr/>
        <w:t>걠⽶炻䙑㉞毂뭵啇㜹乭䆥쉳拂㑈奘⑙烂夹㍤剔影迂撻㑢칫녾歟쉊噠쉞싂믂䵯䟃ꅎꅤ㑰╷婉㈰杉㥎䕶䊻</w:t>
      </w:r>
      <w:r>
        <w:rPr/>
        <w:t>ꕌ</w:t>
      </w:r>
      <w:r>
        <w:rPr/>
        <w:t>晫숽쉁䍥㘤婚</w:t>
      </w:r>
      <w:r>
        <w:rPr/>
        <w:t>꥟</w:t>
      </w:r>
      <w:r>
        <w:rPr/>
        <w:t>轗療ㅂ坷䤊偑촳ꥹ塂㉇迎ぎꇎ㈷䧂</w:t>
      </w:r>
      <w:r>
        <w:rPr/>
        <w:t>⡈</w:t>
      </w:r>
      <w:r>
        <w:rPr/>
        <w:t>碿⌫숳㠻䕱侮坪涩슿썩䷂䥈⭈</w:t>
      </w:r>
      <w:r>
        <w:rPr/>
        <w:t>ⱈ</w:t>
      </w:r>
      <w:r>
        <w:rPr/>
        <w:t>琷䊬㯂席㠣㮬㍗슣ꅆ临쉎㕣⨻揃㗂亿쉾䐺汪□숳</w:t>
      </w:r>
      <w:r>
        <w:rPr/>
        <w:t>ꥉ</w:t>
      </w:r>
      <w:r>
        <w:rPr/>
        <w:t>쉬갴凂ㅶ炬啟</w:t>
      </w:r>
      <w:r>
        <w:rPr/>
        <w:t>⡯</w:t>
      </w:r>
      <w:r>
        <w:rPr/>
        <w:t>捹⯎渣秂睏癇걔杸⪏⤮䍨숣估</w:t>
      </w:r>
      <w:r>
        <w:rPr/>
        <w:t>ⱖ</w:t>
      </w:r>
      <w:r>
        <w:rPr/>
        <w:t>딶畓猪欯炥⽟癁㨪伣ㅚ㉳</w:t>
      </w:r>
      <w:r>
        <w:rPr/>
        <w:t>꥓</w:t>
      </w:r>
      <w:r>
        <w:rPr/>
        <w:t>䦩컎싂砪彍싂塣わ湚쉤塙え佈쉥琴斱뾱晫幦嗂痂깋㭒癓㓂⑖歡䚿児䧂숶촱뭃庥⑗䕮䏂幔㔥땇ꍚ쉕夦쉖盂䥟䁊幖顨吸僂⽇슿涘⪡⪵㈣潴倯繥쉈坎乘穟䩹棂ꌯ䳂䍨㞱㤻頹䛂ㅥ囂樬㏂쌮숰擂넹싃昰䚩⑕녵態㡗乳┥䰨晢쉊♅硶䐳⫎窵♥썩㖱惂㭆灦㭀䎵ꄪ咥㌸⍪㩶뼻㊩䡒췂昦昪쉘䱈쉺偓ㆩ㥳쉓潆〷㭭潔⭚㈥猸슥ꌲ䥟</w:t>
      </w:r>
      <w:r>
        <w:rPr/>
        <w:t>ⱋ</w:t>
      </w:r>
      <w:r>
        <w:rPr/>
        <w:t>飃깸놻漳夫⭺컂桕瞿䤲숲䟂쉞玮癣䕶愬칳习㥵㴮瞩䜩㜫礬ꍆ秂㎻䔩䳃洽丽</w:t>
      </w:r>
      <w:r>
        <w:rPr/>
        <w:t>ⴥ</w:t>
      </w:r>
      <w:r>
        <w:rPr/>
        <w:t>祎㯂┬</w:t>
      </w:r>
      <w:r>
        <w:rPr/>
        <w:t>ⱑ</w:t>
      </w:r>
      <w:r>
        <w:rPr/>
        <w:t>쉡恂熬㵙媻䉫晅♅ㅫ汔䭰畁戵抩员秂搮⪥╈㈴ㅲ挩썷慱啎쉲⭶숮浮⿂汇䵤輽轡扐ꍡ䑊쉞䈷쉗绂ㅮㅤ䅞⍩㙃権숶딳䏂䑠顮扇</w:t>
      </w:r>
      <w:r>
        <w:rPr/>
        <w:t>⢩</w:t>
      </w:r>
      <w:r>
        <w:rPr/>
        <w:t>掱싎썲</w:t>
      </w:r>
      <w:r>
        <w:rPr/>
        <w:t>⢥</w:t>
      </w:r>
      <w:r>
        <w:rPr/>
        <w:t>쉖쉟뾵扅</w:t>
      </w:r>
      <w:r>
        <w:rPr/>
        <w:t>Ɽ</w:t>
      </w:r>
      <w:r>
        <w:rPr/>
        <w:t>猫愦㕩偫睖갽橣⩔㜯걤ꥫ㩘椺恓灅묶䍡䅸槂㚘땨㩲⼷桕⩅橉쉉䵏䫂悬斬ꌪ칊☽昸捫く攵슩숰喥썾愲毃䶥칵䄬潉쉵〩轢桟歷儳⍑晠쵞䵨㥰䴸慚⩟乧元幪椵扙녚㩎⭘꺵吭ꅳ癏䜳䉡㭅扎</w:t>
      </w:r>
      <w:r>
        <w:rPr/>
        <w:t>ⱞ</w:t>
      </w:r>
      <w:r>
        <w:rPr/>
        <w:t>坶坸璡䑦椹䠬煱䅎⿃㡾灶攳潃뭍</w:t>
      </w:r>
      <w:r>
        <w:rPr/>
        <w:t>Ⳏ</w:t>
      </w:r>
      <w:r>
        <w:rPr/>
        <w:t>䲮</w:t>
      </w:r>
      <w:r>
        <w:rPr/>
        <w:t>Ⳃ</w:t>
      </w:r>
      <w:r>
        <w:rPr/>
        <w:t>䜳┹牺♾뭵顗捀뽉僂㩂⌤㝈䩬幗쉾쉴㐬㐷뽵敢㭸䙑ꍦ犏橚僂焳㨰쉫係䠽썈䭑㙸㞣潨⥳썘晥摓彵⭈䶩ꌣ칚ぇ숭婘呑偐</w:t>
      </w:r>
      <w:r>
        <w:rPr/>
        <w:t>⡖</w:t>
      </w:r>
      <w:r>
        <w:rPr/>
        <w:t>㑷⛃劥䏂绂啂⬶䡒⥙睢㘵㍺悮▘⵬갨䶩⍤央澵灠⌮剥浀ꅤ䔪楟䎻</w:t>
      </w:r>
      <w:r>
        <w:rPr/>
        <w:t>꧂</w:t>
      </w:r>
      <w:r>
        <w:rPr/>
        <w:t>㯂⍖娳쉙⥃쉧싂汘擂슣轗撿繉䥖〥攭䈲け啇炡䔊奣㉪祏ꍦ슩㙲쵟䏂癑⏎佳䵩䕃晶浙微⭒伣⌶卒摱彣䭦タ꥙썆㓂걤抿矂썄湕旂圮䅎硵㙲㬸┯頽㜥暏殻え璘剞顤카唴用兰磂幡䠺㑯姂繮㍸煬顐䉧彩扩悩兆▥㤭쉺橱扥灲䵏具묯⴦檱㓍⽌뿂䵨</w:t>
      </w:r>
      <w:r>
        <w:rPr/>
        <w:t>ⶡ</w:t>
      </w:r>
      <w:r>
        <w:rPr/>
        <w:t>㕞숩⍌婮砶凃曍穳仂盃⌶疘殘䉩</w:t>
      </w:r>
      <w:r>
        <w:rPr/>
        <w:t>ⰱ</w:t>
      </w:r>
      <w:r>
        <w:rPr/>
        <w:t>攨쉠뇂䑐ꅵ</w:t>
      </w:r>
      <w:r>
        <w:rPr/>
        <w:t>ꤰ</w:t>
      </w:r>
      <w:r>
        <w:rPr/>
        <w:t>㡯狎偞禣㋂⨬⑗⵩☪뼽堰쉒瑗䃂吪体㣂䅗瘪嗂瑲猫⩌睯䠹ぉ쵢摐쉴呁쉐⥋쉙漹弭汓㜷㙧⩀썡⹗⯂侩坩숪戶떮䖮晒숻㩊敹⑒嗂案唸乗秂佁永㐷瑧䱩쉟⌹땫輪뭨㛂⑌썐숯奠컂㠶纩㥱惂뼺㵨▩䜨쵊㝍╭瑰睪쉧䜣◍ヂ숮㯂숲刺顟ꌶ怰㠷懂⸫娣⽉伪䕥䱮䔹栬匹堪</w:t>
      </w:r>
      <w:r>
        <w:rPr/>
        <w:t>Ɽ</w:t>
      </w:r>
      <w:r>
        <w:rPr/>
        <w:t>沣獪参믂潁嗂䘪⭪䕎⵱딶䁦쉷塙칡䨹充普村橲떘爩䌲⩩㥥搥쉰坊ꅖ竂⍗湭瑅쉕噒亵獩䎵묪㡞獞걗圸急䈬뽫敞쉨슥奈坴썬怳壂䬥䁶쉲婉斿⍳楗海䕮㭋⑬浠㫂㭔唺쉃晈⾡☪ㄪ㉫稴</w:t>
      </w:r>
      <w:r>
        <w:rPr/>
        <w:t>ⴹ</w:t>
      </w:r>
      <w:r>
        <w:rPr/>
        <w:t>숯⍍䍊縫쉇녧묪㤳伽熿倵顑ꍞ녚ㅦ奞〲㵚歺䖱㡔䴽潃愪匷测迂轥洫泂祴숪硹넸숴숨塘䰰为䠥뾥棂優⑇뭞炱獺捘榮䢩쉧쉸걹쉳橪䯂噡㉭뭌禥汫㝳뽾㥹ꆻㅡ區䙅眱瘹恙㵶毂噱㉾</w:t>
      </w:r>
      <w:r>
        <w:rPr/>
        <w:t>ꦮ</w:t>
      </w:r>
      <w:r>
        <w:rPr/>
        <w:t>슮숳栳♴⧂⾏刴喣䝮噪䏂䵗敫</w:t>
      </w:r>
      <w:r>
        <w:rPr/>
        <w:t>ꥐ</w:t>
      </w:r>
      <w:r>
        <w:rPr/>
        <w:t>呺뭠恦⭚⍱剞뿂넫飃祱㗃瑪䭲ꄸ쉊⥃恗呎坰쉒쉪䙪쉓摞䪿縷</w:t>
      </w:r>
      <w:r>
        <w:rPr/>
        <w:t>ꦥ</w:t>
      </w:r>
      <w:r>
        <w:rPr/>
        <w:t>捶橎⥥칗딯䐮歙䯂狎䙂恨穲壃뽤儰癵꥗嗂桗扒偦ꌤ啘䱡〉昫㑦촥䉉숮睋䩇쉷楓ꅸ숱囂⏂쉱潣䮏슻⻎奞䭃䥈嫂䅦뽏쎿䰫</w:t>
      </w:r>
      <w:r>
        <w:rPr/>
        <w:t>Ⱚ</w:t>
      </w:r>
      <w:r>
        <w:rPr/>
        <w:t>쵦㥧䩭</w:t>
      </w:r>
      <w:r>
        <w:rPr/>
        <w:t>ⷂ</w:t>
      </w:r>
      <w:r>
        <w:rPr/>
        <w:t>稪䥔掿殬即칥恢쌣숽乞䝫活乧떿</w:t>
      </w:r>
      <w:r>
        <w:rPr/>
        <w:t>ⷎ⍒♮␣</w:t>
      </w:r>
      <w:r>
        <w:rPr/>
        <w:t>槂㩵ィ竂</w:t>
      </w:r>
      <w:r>
        <w:rPr/>
        <w:t>Ⳃ</w:t>
      </w:r>
      <w:r>
        <w:rPr/>
        <w:t>쉪껂欤쉺杲顗娯繳㉹뽳㉀⩑噊㴽㵰쉁嘻怤┭垏頩쵔㔹戶⹖㌊硫椽</w:t>
      </w:r>
      <w:r>
        <w:rPr/>
        <w:t>ⲩ</w:t>
      </w:r>
      <w:r>
        <w:rPr/>
        <w:t>嫂㧂搨뭷欩</w:t>
      </w:r>
      <w:r>
        <w:rPr/>
        <w:t>ⴳ⥫</w:t>
      </w:r>
      <w:r>
        <w:rPr/>
        <w:t>녭㡙眷ꥬ쉲祂䴸䓍㝷呷숰䱉振㡡挷⩙䓂촶未浰槂쉥㡍㗂䡏帷슿梘䰯쌽긵㜯猨깘ꥢ뭡墩쉌䞵佘쉤惂슱䩟䍢煘䊻쉙䚬棂㵫㝓剌㫂⎱쉏㴻砱╗쏂⨪숷㡋⩡쉵⽱</w:t>
      </w:r>
      <w:r>
        <w:rPr/>
        <w:t>꤫</w:t>
      </w:r>
      <w:r>
        <w:rPr/>
        <w:t>⼴䡑獏⑤뭴⻃䕲⌲䰭䍃䧂て</w:t>
      </w:r>
      <w:r>
        <w:rPr/>
        <w:t>ꤩ</w:t>
      </w:r>
      <w:r>
        <w:rPr/>
        <w:t>獗栨쵱</w:t>
      </w:r>
      <w:r>
        <w:rPr/>
        <w:t>⣃</w:t>
      </w:r>
      <w:r>
        <w:rPr/>
        <w:t>恁䜷朶싂슣煉슡㨭圻쉔䶱숣噙걊利䷂敵㐻ꇂ䅇⩥灓江땖頤숹愷唶䰶䀬⦡辱녠쉁ꎣ癦묬</w:t>
      </w:r>
      <w:r>
        <w:rPr/>
        <w:t>ꤨ</w:t>
      </w:r>
      <w:r>
        <w:rPr/>
        <w:t>嚱묩녭枵医纻╷⨱䛂お晥呱⹹參쉄桠㨤</w:t>
      </w:r>
      <w:r>
        <w:rPr/>
        <w:t>ꗂ</w:t>
      </w:r>
      <w:r>
        <w:rPr/>
        <w:t>ꍍ䥎칰奞㡞弱</w:t>
      </w:r>
      <w:r>
        <w:rPr/>
        <w:t>ⶩ</w:t>
      </w:r>
      <w:r>
        <w:rPr/>
        <w:t>摉⨨쉶땬쌫潫牪婪쉄ꅬ숪劬⽩걙쏎⩡</w:t>
      </w:r>
      <w:r>
        <w:rPr/>
        <w:t>⣃</w:t>
      </w:r>
      <w:r>
        <w:rPr/>
        <w:t>敄摱欶䮬参灇壂䦵敖啾쉕⫂싂橃櫎旂椨뽸걦䩶䭳⬳녘埂⦱춻⑈☰썪佁睙倽ォ⑶䩱匫剷뽘⥋撬㔯䯃佭䘻䦿总夬卓쉑떩橤漤牏慇䪥䥵㈪땓䱆䦘䴴⥤㛍⿂</w:t>
      </w:r>
      <w:r>
        <w:rPr/>
        <w:t>ꕬ</w:t>
      </w:r>
      <w:r>
        <w:rPr/>
        <w:t>㈰䑡硘⍯伺쉫숣䠪嚩槂㑗䄥儸䛂㝣㥗⑳畢쉗㙍</w:t>
      </w:r>
      <w:r>
        <w:rPr/>
        <w:t>⠩</w:t>
      </w:r>
      <w:r>
        <w:rPr/>
        <w:t>쌦䈥繯뿎㗂♒拂懂櫂硺噟땤牤쉴頦䀹摤䧂湫砶灆批걒塲뭸숶硡獴㇂䫃慐</w:t>
      </w:r>
      <w:r>
        <w:rPr/>
        <w:t>⡏</w:t>
      </w:r>
      <w:r>
        <w:rPr/>
        <w:t>䬷睖喘싂漶兵긮뮵⎻䅬繄祀촽檱乕썪쌨⹣繫棂슥䱖檣瘤㧂䀴☵癇㝨ꌪ㟂怮䠴⚿⭩䡏㎣硤幇徣㭖恰祠獟渤枱奠쵇戮穰쉏怣</w:t>
      </w:r>
      <w:r>
        <w:rPr/>
        <w:t>ⵉ</w:t>
      </w:r>
      <w:r>
        <w:rPr/>
        <w:t>ㅷ㩒쉠</w:t>
      </w:r>
      <w:r>
        <w:rPr/>
        <w:t>ꔨ⩶⨰</w:t>
      </w:r>
      <w:r>
        <w:rPr/>
        <w:t>㮏䠴㥾䈭쉆捨㑴卞⭥⫂쉖</w:t>
      </w:r>
      <w:r>
        <w:rPr/>
        <w:t>ꥊ</w:t>
      </w:r>
      <w:r>
        <w:rPr/>
        <w:t>愨㗂썫㪬憱㬨녺輪爷습⍓戨썾㥣숶ꅓ懂␻杸</w:t>
      </w:r>
      <w:r>
        <w:rPr/>
        <w:t>ⵘ</w:t>
      </w:r>
      <w:r>
        <w:rPr/>
        <w:t>䩣⤣慴失쉵㥢썱칺㤹</w:t>
      </w:r>
      <w:r>
        <w:rPr/>
        <w:t>ⰶ</w:t>
      </w:r>
      <w:r>
        <w:rPr/>
        <w:t>娬晪颥쉋뭾⯂칞㭪杁䇂挵칭쉧쉈ㅠ祰汴뭣洩囂⼦⑊쉓쉩倨煸쉫い㤷</w:t>
      </w:r>
      <w:r>
        <w:rPr/>
        <w:t>⢻</w:t>
      </w:r>
      <w:r>
        <w:rPr/>
        <w:t>㝣⹱䐺䠨奲ꍖ䅡刷䨰癷㌰</w:t>
      </w:r>
      <w:r>
        <w:rPr/>
        <w:t>⠬</w:t>
      </w:r>
      <w:r>
        <w:rPr/>
        <w:t>搬睡䚬䌯</w:t>
      </w:r>
      <w:r>
        <w:rPr/>
        <w:t>⣂</w:t>
      </w:r>
      <w:r>
        <w:rPr/>
        <w:t>ㆡ噈喻戫䉒╸䜤⭓⏂橕</w:t>
      </w:r>
      <w:r>
        <w:rPr/>
        <w:t>Ⲭ</w:t>
      </w:r>
      <w:r>
        <w:rPr/>
        <w:t>呯␱朥ꌤ㛂썄䩙吭璮䭸畭⑸䙎㕚쉉⹦灴颵걪慁辩浦䝂䋂촶牑輮쉑娷咏䜪䩭朶칣ꅆ쉹⭱煍䋎敮浵쉞瑩灣㕈琳촺깡疡쉕⺵祄뭦⹏⩵损擂撿쉡쵑숊绂슘숲긤啋汆㊬乕埂䇃㖮쉃䕪</w:t>
      </w:r>
      <w:r>
        <w:rPr/>
        <w:t>ⰹ</w:t>
      </w:r>
      <w:r>
        <w:rPr/>
        <w:t>숯禘唥朥睔幎쉧㩾숦䕳걳☭</w:t>
      </w:r>
      <w:r>
        <w:rPr/>
        <w:t>ⵍ</w:t>
      </w:r>
      <w:r>
        <w:rPr/>
        <w:t>숹ꎿ扒뭷썧☸숪⩍婀㍓汤⵴숮▣喥䵄㡲䛂啀쉋㑊⨲杚</w:t>
      </w:r>
      <w:r>
        <w:rPr/>
        <w:t>ꔸ⵮</w:t>
      </w:r>
      <w:r>
        <w:rPr/>
        <w:t>恴㩵ㅂ彡⥏②卺ꆵ</w:t>
      </w:r>
      <w:r>
        <w:rPr/>
        <w:t>ꥃ</w:t>
      </w:r>
      <w:r>
        <w:rPr/>
        <w:t>녁偶숭测㛂ꍃ泂顔쉲縭⩞㦥㥋欻掮쉔圥嘷硃全䢵穵쏂ㆩ숻䂣㣂䐭㗍</w:t>
      </w:r>
      <w:r>
        <w:rPr/>
        <w:t>꧍</w:t>
      </w:r>
      <w:r>
        <w:rPr/>
        <w:t>心䙋偒㙫㕹㝞敱昸</w:t>
      </w:r>
      <w:r>
        <w:rPr/>
        <w:t>Ɫ</w:t>
      </w:r>
      <w:r>
        <w:rPr/>
        <w:t>㍟廂䔰〵斮剟㉆䥭떩쉰깐塲㒵싂扤ꥬ㥅冿쉧쉴ꅖ爱䇂</w:t>
      </w:r>
      <w:r>
        <w:rPr/>
        <w:t>⠲</w:t>
      </w:r>
      <w:r>
        <w:rPr/>
        <w:t>頶ꏂ窥獄껂䫂䍎㠰瓂犥浴䦏⤣</w:t>
      </w:r>
      <w:r>
        <w:rPr/>
        <w:t>⡖</w:t>
      </w:r>
      <w:r>
        <w:rPr/>
        <w:t>伴뾏潒湩單濂倣縺䰥㒥傥䥷兆啰쉏숴晢侘쏂眫冏嚘뭃䥁竂妩㝞䩞䉺썾䉅牱쉓ꌶ싂⩀㕭摠㑹煋</w:t>
      </w:r>
      <w:r>
        <w:rPr/>
        <w:t>ꤨⵓ</w:t>
      </w:r>
      <w:r>
        <w:rPr/>
        <w:t>싂꥙卩壂쉉ㅔ琪㴨䉟湔㋂㑲㉴瞿갳쉒唰⥦〥⹗瑰搵愪㌶つ⸩⍥轸ㅙ⨰䀣깕쉁䩄县ㆩ㭴頺⨯</w:t>
      </w:r>
      <w:r>
        <w:rPr/>
        <w:t>ⱸ</w:t>
      </w:r>
      <w:r>
        <w:rPr/>
        <w:t>습䕮彩䇂愰썁㑬㞩☮溮깋㥌坕쉌䕲쌯쉖슮ㄬ䜫걖唳湷䍳⼲䁒妻㞘䵮⦩匶쉨橾夷爪땡汷䅺硴⑋䵵㕶丹睍䛂婪桮獧⽨恉컂ꥹ슿㬴춵䕧</w:t>
      </w:r>
      <w:r>
        <w:rPr/>
        <w:t>ꥃ</w:t>
      </w:r>
      <w:r>
        <w:rPr/>
        <w:t>싂楅穟ㄪ</w:t>
      </w:r>
      <w:r>
        <w:rPr/>
        <w:t>ⵗ</w:t>
      </w:r>
      <w:r>
        <w:rPr/>
        <w:t>轏쉪㙓䠷䥲䁀♈⭮䬻⧂쉔痂쉏㵖㣂幍哃쉃判쉥썯浪㷂剞お⏎中ꥥ쉓参捞㌨칔䕅쉦䲵㋂땳獘〳숫淂춿煯忂彮䁂晅㙦겘卢</w:t>
      </w:r>
      <w:r>
        <w:rPr/>
        <w:t>⡶</w:t>
      </w:r>
      <w:r>
        <w:rPr/>
        <w:t>䔮欬夦쉺昷⌮䁍噚䵭砲䤮伽彔</w:t>
      </w:r>
      <w:r>
        <w:rPr/>
        <w:t>⠸</w:t>
      </w:r>
      <w:r>
        <w:rPr/>
        <w:t>榬ꆥ㋂䑦넰</w:t>
      </w:r>
      <w:r>
        <w:rPr/>
        <w:t>⠬</w:t>
      </w:r>
      <w:r>
        <w:rPr/>
        <w:t>⽥쉀칅楔</w:t>
      </w:r>
      <w:r>
        <w:rPr/>
        <w:t>ꕕ</w:t>
      </w:r>
      <w:r>
        <w:rPr/>
        <w:t>㕠┵煠督䡳쉹欶⽄灗쉊湁㍡녆歄㶡匳춬㡵㧂춻楊祦婑堲싂恄獩㇂㢘슣呉劬⥐</w:t>
      </w:r>
      <w:r>
        <w:rPr/>
        <w:t>ꦵ⩎</w:t>
      </w:r>
      <w:r>
        <w:rPr/>
        <w:t>䍪갺䑠쉢⑌僂넰敁硓庻昳摁</w:t>
      </w:r>
      <w:r>
        <w:rPr/>
        <w:t>ⷃ⤻</w:t>
      </w:r>
      <w:r>
        <w:rPr/>
        <w:t>쉎摰㦮⼲浇겵焭䕌皬穚⩏敋쉵竂ꥸ椥떩ꍦ⩈슥</w:t>
      </w:r>
      <w:r>
        <w:rPr/>
        <w:t>ꕆ</w:t>
      </w:r>
      <w:r>
        <w:rPr/>
        <w:t>浊⭦까楃㚏䙉幩樲瘶来偫栮坎爵慁ꅭ쉰숽숽弲슘問櫂⩘磎싂숵䳂轰䰳棂洮户⨲㇂</w:t>
      </w:r>
      <w:r>
        <w:rPr/>
        <w:t>ⱞ␲</w:t>
      </w:r>
      <w:r>
        <w:rPr/>
        <w:t>僂┱ꍐ싎杺䁟壂浇칁걢㕡奙⭢繖琣挬䌪槂㯎뿂䕤䬻兣㮏ꥺ祺싂⬱뭪楫彴剃刻眴㍄쉏呓纩⎩壂㩢猯獯桑䂘䰊未</w:t>
      </w:r>
      <w:r>
        <w:rPr/>
        <w:t>⡟</w:t>
      </w:r>
      <w:r>
        <w:rPr/>
        <w:t>塉栻㊡㣂䌬敾㉂⾣幂䍴⵳埂쎬假愥걀竂ꍸ깫䱭⨪뽣㜩䱊㬻仂쉷塧뇍⥳숲㦣灦⾘䞱戻⩬愭嗂슱</w:t>
      </w:r>
      <w:r>
        <w:rPr/>
        <w:t>ꥒ</w:t>
      </w:r>
      <w:r>
        <w:rPr/>
        <w:t>哂ꥦ棂栭칈⪩敃瑮㡤</w:t>
      </w:r>
      <w:r>
        <w:rPr/>
        <w:t>꤯</w:t>
      </w:r>
      <w:r>
        <w:rPr/>
        <w:t>숳改坣숲扎⎮쉷⼫奏䁂犘硹㍫亻乐硄䱭穀ꎘ䃂</w:t>
      </w:r>
      <w:r>
        <w:rPr/>
        <w:t>Ⳏ</w:t>
      </w:r>
      <w:r>
        <w:rPr/>
        <w:t>㴩㕤⑺⫂〴椶䁀䉄ㅖ橳䠻숪䪻㜭</w:t>
      </w:r>
      <w:r>
        <w:rPr/>
        <w:t>Ᵽ</w:t>
      </w:r>
      <w:r>
        <w:rPr/>
        <w:t>쉷洲縩摠뭓㞩</w:t>
      </w:r>
      <w:r>
        <w:rPr/>
        <w:t>ꔽ</w:t>
      </w:r>
      <w:r>
        <w:rPr/>
        <w:t>橂</w:t>
      </w:r>
      <w:r>
        <w:rPr/>
        <w:t>ꤦ</w:t>
      </w:r>
      <w:r>
        <w:rPr/>
        <w:t>匪쉷</w:t>
      </w:r>
      <w:r>
        <w:rPr/>
        <w:t>ꗍ</w:t>
      </w:r>
      <w:r>
        <w:rPr/>
        <w:t>㯂㜻䬪奙痂敱썴䈫䒏愦츳椱갦싂䣍睆♲僂暩䰥뿍</w:t>
      </w:r>
      <w:r>
        <w:rPr/>
        <w:t>ꥂ</w:t>
      </w:r>
      <w:r>
        <w:rPr/>
        <w:t>쉙掩燂</w:t>
      </w:r>
      <w:r>
        <w:rPr/>
        <w:t>ꗂ</w:t>
      </w:r>
      <w:r>
        <w:rPr/>
        <w:t>쉯橨煲恇䒣깱䵏繑⫂뾻桲䤨歗焤椷쌳긽㥾杋䖿䅑</w:t>
      </w:r>
      <w:r>
        <w:rPr/>
        <w:t>ꤳ</w:t>
      </w:r>
      <w:r>
        <w:rPr/>
        <w:t>䉾⧂砱㠱숳♵䟂춣轷䭄兯倥</w:t>
      </w:r>
      <w:r>
        <w:rPr/>
        <w:t>ⵘ</w:t>
      </w:r>
      <w:r>
        <w:rPr/>
        <w:t>䈭䟂㶵囂乬櫂䭟쉗䝺悥夳㙘乾⩴</w:t>
      </w:r>
      <w:r>
        <w:rPr/>
        <w:t>ⵥ</w:t>
      </w:r>
      <w:r>
        <w:rPr/>
        <w:t>숴숲䐬穗輦㕘忂⽚ぴ⸲ㄪ쉒䒥婲弩䀤慚ꅦ犿唫示䊏䨭싂盂䱢旂䶩딴㊻桡ㄷ獯㆏뭋䑋朵䀰㍌</w:t>
      </w:r>
      <w:r>
        <w:rPr/>
        <w:t>⣂</w:t>
      </w:r>
      <w:r>
        <w:rPr/>
        <w:t>㭪伴⨫싂䅀櫎柂⍨ォ슻녋쉀깇㜴┰呬櫂懂噮梩⥞녡㗃싃䀻㑳깣숱⫂㌪潴唨䱫〩⹯㙏䈲婹汄䞿帩⌯췂⸨類䇂싂婃㐣컂㬻뭄䝂洤幢쉩〶禵㞏庮穩栨깈慘걚摦㝷繠⤫〉꧎戩㤰⩪䝔瑷睹輤栨쉔穅幌为潊싂⩎</w:t>
      </w:r>
      <w:r>
        <w:rPr/>
        <w:t>Ⲭ</w:t>
      </w:r>
      <w:r>
        <w:rPr/>
        <w:t>窣婫쵾놵⍴颥쉅唪呇䓂眴쉇쉵숳槂긫䟂쉞漴쉺猪걇牍걁쉷ㄪ쉢偪伮浭摪煎庱㚣徣㍒쉞䵐瑧橈䊥㡄ꍊ橉瀶ꇂ祫⹉䀨쉂坦䧃瀮쌵散㍪췍┳⽷儰睠毂姎歮獓䁖余㭱뽑㬤頮䩒㦵噧共江哂澡矂숣繶杴佂睞顠㥅</w:t>
      </w:r>
    </w:p>
    <w:p>
      <w:pPr>
        <w:pStyle w:val="PreformattedText"/>
        <w:bidi w:val="0"/>
        <w:spacing w:before="0" w:after="0"/>
        <w:jc w:val="left"/>
        <w:rPr/>
      </w:pPr>
      <w:r>
        <w:rPr/>
        <w:t>猯㝣싂숫㑰쌬싃⭢䀶ㅬ庥촮䌽竂剤싂癨湇⥫䮩䳃걣汗歁搸婉嗂슘睃㛂题㭦㜻슩땆頪昲⌥盎懂䃂嗂䃂뽅婅</w:t>
      </w:r>
      <w:r>
        <w:rPr/>
        <w:t>⠨</w:t>
      </w:r>
      <w:r>
        <w:rPr/>
        <w:t>刹뗂係䩚䁣⭥湳䦻</w:t>
      </w:r>
      <w:r>
        <w:rPr/>
        <w:t>ꗂ</w:t>
      </w:r>
      <w:r>
        <w:rPr/>
        <w:t>숴癊批頸㘬硇䝱⬸剑숸癟숲믂숪쉪쉺때牶棎㈫䷂婚挰ꅶ㇂毂숨⏂勂硇吩⫂硠硲썠㷂츰⚣妵卪⌸㑹⸨䬹㩳噈뽦弫⩑甽汣쉡卨㭟䪥秂睕⹺㋂싃ꄦ껂쉦厏吪녢伊쉧恄</w:t>
      </w:r>
      <w:r>
        <w:rPr/>
        <w:t>⡾</w:t>
      </w:r>
      <w:r>
        <w:rPr/>
        <w:t>揂䙥㇂ꍙ辬㥫厥影稲祮帬곂싂⮿禮昱慘䉱䍋䇂싂묱瓂䍤猹㨭䅕縯캏氣㙹쉚걔㌺潑㇂慏㩗櫂幔쉵杅轇ꥮ쉄瑀䵓瘽瑘숲㐶窡侻撿怭煠ꍈ晆䥷⭚輶纮㑏朴坍⩰╔⸬䕦奴爳㩯쉘䁑愥畺倩浶傮┷㗂싂䕫썃榩殏㥀题ꥶ䙨協顷祎⻂牸埂温杠䶩ꇂ扠睞乴摑</w:t>
      </w:r>
      <w:r>
        <w:rPr/>
        <w:t>ⱱ</w:t>
      </w:r>
      <w:r>
        <w:rPr/>
        <w:t>昩啠〹쌥浊숫楯☲</w:t>
      </w:r>
      <w:r>
        <w:rPr/>
        <w:t>ⵟ</w:t>
      </w:r>
      <w:r>
        <w:rPr/>
        <w:t>㑅⾥뗂녢䅅礮㡩♢깾쉷땡쌲㕫奔印☩촵㑋</w:t>
      </w:r>
      <w:r>
        <w:rPr/>
        <w:t>ꕈ</w:t>
      </w:r>
      <w:r>
        <w:rPr/>
        <w:t>⼤礪싂㗂掬뮻㘪㈯㒱桂搲㭆繊敵⵹⍃盂⭈⒏柍㉐坎㦘橭ꏍ㭰⽩䁏頸ꥧ䐥녥盂</w:t>
      </w:r>
      <w:r>
        <w:rPr/>
        <w:t>⢩⠳</w:t>
      </w:r>
      <w:r>
        <w:rPr/>
        <w:t>䥦숽쏂牙싃⹟愥洰穮⸽廃恎캩䁅繆㟂丱슏汧熩䣂䬪䵲摗晤侣欦♾쉐㨯ꇂ䰪㭮悡꥔単穩䫂儤瘰습娥佁剬㜴┳⍌䐫⪣쉹佚劮牙║息싂稫</w:t>
      </w:r>
      <w:r>
        <w:rPr/>
        <w:t>ꥁ</w:t>
      </w:r>
      <w:r>
        <w:rPr/>
        <w:t>溏㯂摺㙍慂쉬㘵塟禡⮿⼺渻썵繫睙ꆡ쉒㉣卙爰䭱䝨硴头</w:t>
      </w:r>
      <w:r>
        <w:rPr/>
        <w:t>⢬</w:t>
      </w:r>
      <w:r>
        <w:rPr/>
        <w:t>摯쵏瑀⧂</w:t>
      </w:r>
      <w:r>
        <w:rPr/>
        <w:t>ⱃ</w:t>
      </w:r>
      <w:r>
        <w:rPr/>
        <w:t>䥪곂걸䙆辻숤⴬噸獞塤㑸穵쉆䱐䐩䱦</w:t>
      </w:r>
      <w:r>
        <w:rPr/>
        <w:t>⠭</w:t>
      </w:r>
      <w:r>
        <w:rPr/>
        <w:t>佣䱁睠㘷㡅琨奠咬쵚쌩㭡뭧倯쉃繹慣杉㌳컂㭑싍쎻纬痂놬츬㕱⺏⥈げこ䙯쉏㙤䔯昷歮く㙖忂䕺硒쉧쉣䝎⽁쉵猬浴ず⿂슻⭕垬塷䖏頰숷☱䦿嗂⩃㖬扐쉸썹䙃ꄷ⥠숸枮洰䄽㵃璱숰乆顎쉬縻쉴㦡顆䠪⎣넦抩</w:t>
      </w:r>
      <w:r>
        <w:rPr/>
        <w:t>ⴻ</w:t>
      </w:r>
      <w:r>
        <w:rPr/>
        <w:t>⼮㉟싂狂娹癤由淎숣慞仂㩍䉁碵㝙却</w:t>
      </w:r>
      <w:r>
        <w:rPr/>
        <w:t>ꖿ</w:t>
      </w:r>
      <w:r>
        <w:rPr/>
        <w:t>Ⳃ</w:t>
      </w:r>
      <w:r>
        <w:rPr/>
        <w:t>瞡㝐䲩潮䏂쉳쉞䘪◂쉀䬷㝺䉡㋃晙䗂䥨搤뭉具偞㍍唤盂ꥢ捏㌽</w:t>
      </w:r>
      <w:r>
        <w:rPr/>
        <w:t>ꕉ</w:t>
      </w:r>
      <w:r>
        <w:rPr/>
        <w:t>敒㘬城ㅬ晸</w:t>
      </w:r>
      <w:r>
        <w:rPr/>
        <w:t>Ɽ</w:t>
      </w:r>
      <w:r>
        <w:rPr/>
        <w:t>儯녹爫쉧奡⑀儽夲㤹䏂⥙习⹪ꌳ㉺䩗넵썐啌싂컎슻쉡쉧願眮딷싂칟䌪僂柍祷堽ꍵ䵶京䠯半䬩楯⺣쉡㈦恎拂㐹摊汸싂硈</w:t>
      </w:r>
      <w:r>
        <w:rPr/>
        <w:t>ꕃ</w:t>
      </w:r>
      <w:r>
        <w:rPr/>
        <w:t>橒슮⾩繧깱獭♘卸썙㠽①Ⓜ椬慒噧穀땖灍縰䤲䅾扶䖵煢츥</w:t>
      </w:r>
      <w:r>
        <w:rPr/>
        <w:t>⣂</w:t>
      </w:r>
      <w:r>
        <w:rPr/>
        <w:t>卤䍱䤬㌽</w:t>
      </w:r>
      <w:r>
        <w:rPr/>
        <w:t>ⱴ</w:t>
      </w:r>
      <w:r>
        <w:rPr/>
        <w:t>恫縥犬㇂숴㡡飂䙔顱炬姎矂瘊枏컂쉠嗃狂⮵䈹卹㭀⽐䚘ꍑ敢⼬깨쉢습䶡煉欩⨷潕숰뽅䵹昪繹㘰礫⭷䑐呟싃싂숵橮扢ぢ前湌是慵檮숪拎⹟ㅚꌳ䩶怸칃术恣斬ꏂ堲焸⪵佣슡爨䕊㬲쉚䱅⩞稱婅뭀㙎㍦倫䭃稲䭇䝔卮</w:t>
      </w:r>
      <w:r>
        <w:rPr/>
        <w:t>ꔱ</w:t>
      </w:r>
      <w:r>
        <w:rPr/>
        <w:t>䣂䙯瘴櫎畀嘲壂</w:t>
      </w:r>
      <w:r>
        <w:rPr/>
        <w:t>꧂</w:t>
      </w:r>
      <w:r>
        <w:rPr/>
        <w:t>伳な㩇灃䭋⿂圶녴焪┴棂䯂䕶坚깴䴷繲슱牟㍆歾窿㋂儨㌪拂㢩灏矎㙾䅧幱濂쵨剏晌瘶䩹㍉㬦␻䩢棂쉫⎩♙㶏穪㨷栯슣ꎏ갵瑩㍠쉧瞩</w:t>
      </w:r>
      <w:r>
        <w:rPr/>
        <w:t>ꥂ</w:t>
      </w:r>
      <w:r>
        <w:rPr/>
        <w:t>猱業♥失禱桚杵⥶䮩쉤뽈䚬䰶⑖䱍啈梿䥶卒擂╢䌥䵈斵噋숰奬汣</w:t>
      </w:r>
      <w:r>
        <w:rPr/>
        <w:t>꥓</w:t>
      </w:r>
      <w:r>
        <w:rPr/>
        <w:t>ヂ⫂斮樦塾颩㭨轺焱澻癌堶祋⭶㭙瘤䨦㭲쉈妣勍㡯焣㩄쉂㑀幨瀳眦⪣剥區싂䜵奵奠偪弥㉠穁轐剾朳쉆ㅗ祹⪬帪</w:t>
      </w:r>
      <w:r>
        <w:rPr/>
        <w:t>ⳍ</w:t>
      </w:r>
      <w:r>
        <w:rPr/>
        <w:t>儰搳쉎䣃⤱轥䌱庮녋▿ꍎ慹䭑婭㘴꥙怯䟍潩ꇂ㵱じ畍㑰枱⽺幒䭯浓測䃂慑깯⩱剷⌯⬴彠⽲쉾㤤</w:t>
      </w:r>
      <w:r>
        <w:rPr/>
        <w:t>ⵖ</w:t>
      </w:r>
      <w:r>
        <w:rPr/>
        <w:t>숻䰮</w:t>
      </w:r>
      <w:r>
        <w:rPr/>
        <w:t>ⵍ⤪</w:t>
      </w:r>
      <w:r>
        <w:rPr/>
        <w:t>飂䖻眸祌䍠ꥷ䥎彯乀厏㵍牃쉖습戨幏扉녷顢ㅦ湫</w:t>
      </w:r>
      <w:r>
        <w:rPr/>
        <w:t>⡘</w:t>
      </w:r>
      <w:r>
        <w:rPr/>
        <w:t>恄弽숤湯氹䍯㠤꥘啓䘫⌫╬쉪숷窥♙⦿㵹쉀떩猤䠯䈶搤슩佨쉘㜯ぇ⌨椶究떻佄㵹柂땮柃㥱池橶㴽彡㕮ꥰ⩷敃䇂⩂甪</w:t>
      </w:r>
      <w:r>
        <w:rPr/>
        <w:t>⡃</w:t>
      </w:r>
      <w:r>
        <w:rPr/>
        <w:t>㵏㷂</w:t>
      </w:r>
      <w:r>
        <w:rPr/>
        <w:t>ꕹ</w:t>
      </w:r>
      <w:r>
        <w:rPr/>
        <w:t>彦㗂整숲㐭㥌穤䐽役欲숭⩌桨窏抡礯⑮橵亻쉡瑕╬䕄彏楃䵹㜥㠰堣⭃ꍕ䯂懃橐睋쎿♥㝑愵堨땊묶ꍇ㉂䢘暥楉⚡뇂</w:t>
      </w:r>
      <w:r>
        <w:rPr/>
        <w:t>ꕂꥏ⭀</w:t>
      </w:r>
      <w:r>
        <w:rPr/>
        <w:t>쉦埃숹⯂슥숣涩呱䴲㭙轌侱弨毂氱쉰쉎⾮扢ㄴ権折甴乃亥湷䌽</w:t>
      </w:r>
      <w:r>
        <w:rPr/>
        <w:t>⣎</w:t>
      </w:r>
      <w:r>
        <w:rPr/>
        <w:t>뇂矂䉾䘭䮱剩䉦厏爤亡⼩犿쉹顶숸䔸卡</w:t>
      </w:r>
      <w:r>
        <w:rPr/>
        <w:t>⡬</w:t>
      </w:r>
      <w:r>
        <w:rPr/>
        <w:t>橎椪湲썏쉸㴹⚻瘷䳂䉮䏎悡䩷䬲</w:t>
      </w:r>
      <w:r>
        <w:rPr/>
        <w:t>⡭</w:t>
      </w:r>
      <w:r>
        <w:rPr/>
        <w:t>ㅥ浍싂걠긹㐸⭖䂬獮</w:t>
      </w:r>
      <w:r>
        <w:rPr/>
        <w:t>ꥏ</w:t>
      </w:r>
      <w:r>
        <w:rPr/>
        <w:t>礤䌭쉠乬梱塓㥇䝺⤩쉎婁哃惂畍帥輱济丽䦱㝠瀳쉑搬㬰䑄⯂뽳僂䲥䩳쵈癟吮䃍뿎䑺煟暬渵朻兢顈㕤㨪</w:t>
      </w:r>
      <w:r>
        <w:rPr/>
        <w:t>ꤊ</w:t>
      </w:r>
      <w:r>
        <w:rPr/>
        <w:t>囂䝌䌨䨪넱摥璡뽑炣⮘䎩氶楉⫂折桫㓂</w:t>
      </w:r>
      <w:r>
        <w:rPr/>
        <w:t>ꖱ</w:t>
      </w:r>
      <w:r>
        <w:rPr/>
        <w:t>⡸</w:t>
      </w:r>
      <w:r>
        <w:rPr/>
        <w:t>灴浊䝐㌪⩨쏂亿嘻䑚奸㕵⥲ꏂ哂恡믂꥔쵢䭁き捘汵⹑숱䀣窬⤣摷晄搮쉞䌨恙⫂娻싍슡余쎵硥䁢㉵숨㠨顭껂㕡㔪숯穢捡</w:t>
      </w:r>
      <w:r>
        <w:rPr/>
        <w:t>ꦬ</w:t>
      </w:r>
      <w:r>
        <w:rPr/>
        <w:t>䁬숩㥍⽊䤲⩞扳䀲쉪슻깯⪵ꎱ欷睖⹫㊥侣깷⨮⩨廂ꍙ</w:t>
      </w:r>
      <w:r>
        <w:rPr/>
        <w:t>ꥉ</w:t>
      </w:r>
      <w:r>
        <w:rPr/>
        <w:t>瘵瑘㈮勂긣䚮瘯廂㒬睦稰輨瑡⩮䶻쉹兀挻ㅂ䣂</w:t>
      </w:r>
      <w:r>
        <w:rPr/>
        <w:t>⡭</w:t>
      </w:r>
      <w:r>
        <w:rPr/>
        <w:t>䊱숤╫轒桶璵悵쉳䙖輽ꍶ䪵㙌</w:t>
      </w:r>
      <w:r>
        <w:rPr/>
        <w:t>ꤱ</w:t>
      </w:r>
      <w:r>
        <w:rPr/>
        <w:t>녃橇淂䤲墏熡⑩伦⯂⨷☵ㅪ碩㉚ꥮ䙩Ⓜ䏃⒬轈桓</w:t>
      </w:r>
      <w:r>
        <w:rPr/>
        <w:t>ⱞ</w:t>
      </w:r>
      <w:r>
        <w:rPr/>
        <w:t>㒩彂♮녠捨灟쵱仂䈪뾿⹨</w:t>
      </w:r>
      <w:r>
        <w:rPr/>
        <w:t>ꦻ</w:t>
      </w:r>
      <w:r>
        <w:rPr/>
        <w:t>믂싂漷㡘䕱弱䵑奋ꅸꄵ皥極㟎깠쉯쉖숭亡⮣捑橳䳂儸淎爸칭䮣⥳⏂忍</w:t>
      </w:r>
      <w:r>
        <w:rPr/>
        <w:t>ⱕ</w:t>
      </w:r>
      <w:r>
        <w:rPr/>
        <w:t>뇂噀怩爽㴺쉄旎⬤⑳慦䪮彡㩠싂䣂壂繥</w:t>
      </w:r>
      <w:r>
        <w:rPr/>
        <w:t>⡑⣂</w:t>
      </w:r>
      <w:r>
        <w:rPr/>
        <w:t>漣刨㫃㝘䴪ꆻ嗂㘮䙟⑤녹危㤸ꅦ攴兮딷扨干䵎歧⩒☲╁ㅉ싎⍕⼳え䜹숰吴㵖갪卟녭♂ꍏ㮘晓썂슱伵䨣湹爳䭴㝞</w:t>
      </w:r>
      <w:r>
        <w:rPr/>
        <w:t>ꦥ</w:t>
      </w:r>
      <w:r>
        <w:rPr/>
        <w:t>殥䉴䱄싂㫂朶䌴놣匬睐ꏂ甶╒怤⤨ㆵ⨩썅樯</w:t>
      </w:r>
      <w:r>
        <w:rPr/>
        <w:t>⡔</w:t>
      </w:r>
      <w:r>
        <w:rPr/>
        <w:t>祮头迂燂摒墩䬫㡭䠫⨽呑㙐獥⽸쉘急婈曂洳凂㥹丸숫䤩땭縥䤫た컎㑱㓂兦䕦⹾漬䇂嗂㴫쏂ㅫ㫂쉫匸⵱䍇쉘癁㑺㤻⵳碵ㅗꥩ撬㭅滂슏☤╗⮩</w:t>
      </w:r>
      <w:r>
        <w:rPr/>
        <w:t>⡄⩂</w:t>
      </w:r>
      <w:r>
        <w:rPr/>
        <w:t>瀯癰睍䐣</w:t>
      </w:r>
      <w:r>
        <w:rPr/>
        <w:t>꧂</w:t>
      </w:r>
      <w:r>
        <w:rPr/>
        <w:t>촥䜲琻숷䵓♠煙穟ꄽ牠硊癋쉪湓剔⹩位떣挹彪</w:t>
      </w:r>
      <w:r>
        <w:rPr/>
        <w:t>⡀</w:t>
      </w:r>
      <w:r>
        <w:rPr/>
        <w:t>䱕坌穃幡뽳ꥠ</w:t>
      </w:r>
      <w:r>
        <w:rPr/>
        <w:t>ꕉ</w:t>
      </w:r>
      <w:r>
        <w:rPr/>
        <w:t>䤣呎⪡㬲㧂抩</w:t>
      </w:r>
      <w:r>
        <w:rPr/>
        <w:t>ꤲ</w:t>
      </w:r>
      <w:r>
        <w:rPr/>
        <w:t>斏契愫㗎扫촩輦桕頹슩쉹㖿娪桶椽싂䤷ꥲ숪땭中歹㚱便뾿圩煉䒵길伺⹮眯쉶係䙑汁껂⫂㋍慇䁀⽩쉡쉦뽊싎깄⥭쉒캿⼽䱾㋂㷃幬术术绂쵟썉䴪䬦烂⑯슱撻</w:t>
      </w:r>
      <w:r>
        <w:rPr/>
        <w:t>ⶮ⭐</w:t>
      </w:r>
      <w:r>
        <w:rPr/>
        <w:t>슻⹈썔뭘</w:t>
      </w:r>
      <w:r>
        <w:rPr/>
        <w:t>ꕲ</w:t>
      </w:r>
      <w:r>
        <w:rPr/>
        <w:t>ꍑ⨰坋뭨㠪泎縻織숥⍷㴲ㄨ奪ㅬ熬䄰⨷⽲</w:t>
      </w:r>
      <w:r>
        <w:rPr/>
        <w:t>ꕘ</w:t>
      </w:r>
      <w:r>
        <w:rPr/>
        <w:t>⠪</w:t>
      </w:r>
      <w:r>
        <w:rPr/>
        <w:t>䲡匽匤</w:t>
      </w:r>
      <w:r>
        <w:rPr/>
        <w:t>ⱑⱍ</w:t>
      </w:r>
      <w:r>
        <w:rPr/>
        <w:t>싂搫䕧䯂⼱橔⩺㮿쉲奚凃쉅歁</w:t>
      </w:r>
      <w:r>
        <w:rPr/>
        <w:t>꥓③</w:t>
      </w:r>
      <w:r>
        <w:rPr/>
        <w:t>쉇㍆䡵쉳悮眶쉨녨婓㊿</w:t>
      </w:r>
      <w:r>
        <w:rPr/>
        <w:t>⠪</w:t>
      </w:r>
      <w:r>
        <w:rPr/>
        <w:t>塏슿昊汘幉쉯慪㬷猣轶ざ暥桥擂⑩믂ꅯ㍈窏</w:t>
      </w:r>
      <w:r>
        <w:rPr/>
        <w:t>ⵘ</w:t>
      </w:r>
      <w:r>
        <w:rPr/>
        <w:t>木쌺榥秂숺쉨䙇偡썋拂㬮伤쉁扱㍫㦩㊩漱</w:t>
      </w:r>
      <w:r>
        <w:rPr/>
        <w:t>ꕣ</w:t>
      </w:r>
      <w:r>
        <w:rPr/>
        <w:t>㍸ꍔ係升捃⽠⨣싎⑯칢杆</w:t>
      </w:r>
      <w:r>
        <w:rPr/>
        <w:t>ⵍ</w:t>
      </w:r>
      <w:r>
        <w:rPr/>
        <w:t>ノ썪</w:t>
      </w:r>
      <w:r>
        <w:rPr/>
        <w:t>ⰽ⩎⨴</w:t>
      </w:r>
      <w:r>
        <w:rPr/>
        <w:t>洮넨㨻묲⩒⻂䡺恳坉ㅨ䪮硣琤䠦</w:t>
      </w:r>
      <w:r>
        <w:rPr/>
        <w:t>ⵎꕑ</w:t>
      </w:r>
      <w:r>
        <w:rPr/>
        <w:t>㪘剥慢恲确⨤쉯╊</w:t>
      </w:r>
      <w:r>
        <w:rPr/>
        <w:t>ꖡ</w:t>
      </w:r>
      <w:r>
        <w:rPr/>
        <w:t>帪瀮䭵䤤</w:t>
      </w:r>
      <w:r>
        <w:rPr/>
        <w:t>ꤺ</w:t>
      </w:r>
      <w:r>
        <w:rPr/>
        <w:t>쉀싂⭏⌮㉩怨㔷⒥䂥㍳椰挽䵴乃幞䲬숦呂ꥺ塀䌴䒩㠨檡숩㑥朻⥄䱟</w:t>
      </w:r>
      <w:r>
        <w:rPr/>
        <w:t>⡔</w:t>
      </w:r>
      <w:r>
        <w:rPr/>
        <w:t>뭠稱䉸䍁滎㍳戫捰쉚剷䷍㑭♏ꥤ뭕儶棂么晞䝚ネ椳슮㯍悩숪썲塍慲⑎</w:t>
      </w:r>
      <w:r>
        <w:rPr/>
        <w:t>ꕗ</w:t>
      </w:r>
      <w:r>
        <w:rPr/>
        <w:t>嘽쵶⨥䧂ꇂ쉃䅆偗妥灒싃㒮伨畆</w:t>
      </w:r>
      <w:r>
        <w:rPr/>
        <w:t>⡌</w:t>
      </w:r>
      <w:r>
        <w:rPr/>
        <w:t>ꥸ佭煦䝍颡㐩쉎쉾㉯䵬斵㞻슘潕츪쉘</w:t>
      </w:r>
      <w:r>
        <w:rPr/>
        <w:t>ꥀ⩐</w:t>
      </w:r>
      <w:r>
        <w:rPr/>
        <w:t>术㇂丵</w:t>
      </w:r>
      <w:r>
        <w:rPr/>
        <w:t>⣂</w:t>
      </w:r>
      <w:r>
        <w:rPr/>
        <w:t>숷쉗쉖僂㏂쉗㇂㍣伵촸晢쵰䭳뽨獖洯癈쉵</w:t>
      </w:r>
      <w:r>
        <w:rPr/>
        <w:t>ⱴ</w:t>
      </w:r>
      <w:r>
        <w:rPr/>
        <w:t>쉩煆潋䫂㑐煣</w:t>
      </w:r>
      <w:r>
        <w:rPr/>
        <w:t>⢻</w:t>
      </w:r>
      <w:r>
        <w:rPr/>
        <w:t>䝋䍙瀰疡⼬犥婩㌷⤥</w:t>
      </w:r>
      <w:r>
        <w:rPr/>
        <w:t>ⱁ</w:t>
      </w:r>
      <w:r>
        <w:rPr/>
        <w:t>䨷栽輺슮⿂㝆㥇䑎䍬㕈⑉乱顲䂮</w:t>
      </w:r>
      <w:r>
        <w:rPr/>
        <w:t>⢻</w:t>
      </w:r>
      <w:r>
        <w:rPr/>
        <w:t>곂ꥵ商煊牤碱⩪浄水嗂歂뭏㐱㭾⥰堥걁瓂乷杂汇㭹䉎ꎘ扈御佰딣㥔䵳楾汏쉭慓颥㵣䀽㥓兪쉩䭥啓湷䩠쌨瑤汹穱촶怹㡅㩢圥䔳⭗⬶敚獣䑈䅏⹾⽬쉑ꍀ㏂</w:t>
      </w:r>
      <w:r>
        <w:rPr/>
        <w:t>⣂</w:t>
      </w:r>
      <w:r>
        <w:rPr/>
        <w:t>吺呟㍩䩦滂㍣捙獸繀싃抻숳⎬刻旃㣂㡾䉸⽴礶숲땀</w:t>
      </w:r>
      <w:r>
        <w:rPr/>
        <w:t>⡴⫂</w:t>
      </w:r>
      <w:r>
        <w:rPr/>
        <w:t>㎿梿넶庩걵</w:t>
      </w:r>
      <w:r>
        <w:rPr/>
        <w:t>ⱪ</w:t>
      </w:r>
      <w:r>
        <w:rPr/>
        <w:t>噐䖣楣䯂轐╦泂긽㩟水깃氷剌䑖㩧颥䑍䭋뇂䧂枮午慍塩煊痃쉯䝧繤䨣债䮬㌰辥⪬숮땞䏂㴽卵䩅匦牴숪䕇䥾橩깩숭埂깾倪넲꺘穞♶쏎祭顇뭕뼪夥戫䁣ꅰ椹숵숺奅烍㡙浠椭⬱椪㵗灡傮</w:t>
      </w:r>
      <w:r>
        <w:rPr/>
        <w:t>ⰸ</w:t>
      </w:r>
      <w:r>
        <w:rPr/>
        <w:t>䉟췂쵷쉬卑杸䰭歅뽤⼬䑦䱓獑딤汮摍轑⺵녞縴䉵⩅浙땁灣뭡㡍娳䤪⑑佯妻縪䉔䢵拃╍桳啦䝶哎傣䝩働썌サꏂ楳㣂啢沥쉢牤䔦嫂䈻䜭畦迂㉇䨥佟</w:t>
      </w:r>
      <w:r>
        <w:rPr/>
        <w:t>꧂</w:t>
      </w:r>
      <w:r>
        <w:rPr/>
        <w:t>窻숰ㅰ䰴汑绂慵췂넩쉙揂䤻浆⬺杠녶䉉年恍숵췂</w:t>
      </w:r>
      <w:r>
        <w:rPr/>
        <w:t>Ⱳ</w:t>
      </w:r>
      <w:r>
        <w:rPr/>
        <w:t>轏ꅸ</w:t>
      </w:r>
      <w:r>
        <w:rPr/>
        <w:t>꤫</w:t>
      </w:r>
      <w:r>
        <w:rPr/>
        <w:t>濎㥠㴥䍴〳䗍䁥싃䁄썚版潟歀쉫焪䐶숊抻硠磂穐䮏獠䍭쉚頨䥂數㡷䕙㏂♡䩨⭂歾瀨㪻䭏瑁쉠쉢晐㐴⯂㗂晩坸彍参䠯䙎䠭⸬⭭ꌮ㵱採</w:t>
      </w:r>
      <w:r>
        <w:rPr/>
        <w:t>ⵍ</w:t>
      </w:r>
      <w:r>
        <w:rPr/>
        <w:t>挹剾쉠匳⸫떱싂슿㵶싍牉⹧숺츦⑳</w:t>
      </w:r>
      <w:r>
        <w:rPr/>
        <w:t>⡌</w:t>
      </w:r>
      <w:r>
        <w:rPr/>
        <w:t>杆┤婙숮瑈樭㕌┽慢㥐⚘쉬帪뭠㑡䑊歊浆焤⌲䝭橉煡㵁䴱祚坧婯</w:t>
      </w:r>
      <w:r>
        <w:rPr/>
        <w:t>⡢</w:t>
      </w:r>
      <w:r>
        <w:rPr/>
        <w:t>ꤪ</w:t>
      </w:r>
      <w:r>
        <w:rPr/>
        <w:t>겿깩晑쏂弻獓긹䄫狂ꌯ쉥쌹穾싂䘤㟂䝫뭣估楸䍬넵썏婑</w:t>
      </w:r>
      <w:r>
        <w:rPr/>
        <w:t>ꤸ</w:t>
      </w:r>
      <w:r>
        <w:rPr/>
        <w:t>䘴싂卌榿檬榩䰺界⽤呄㩾ꅋ뭆㌬呥</w:t>
      </w:r>
      <w:r>
        <w:rPr/>
        <w:t>ⴱ</w:t>
      </w:r>
      <w:r>
        <w:rPr/>
        <w:t>뭦</w:t>
      </w:r>
      <w:r>
        <w:rPr/>
        <w:t>ⱒ⡬</w:t>
      </w:r>
      <w:r>
        <w:rPr/>
        <w:t>ꄤ珂숶뾏쉔轈娭녳䟎</w:t>
      </w:r>
      <w:r>
        <w:rPr/>
        <w:t>꧂</w:t>
      </w:r>
      <w:r>
        <w:rPr/>
        <w:t>戲轢奟㕀ꄣ刽슏玡昲㉯䑉婕䮵灱怶䥐仂쉪㭶㭨卲䭲䌮䭄潩䵾</w:t>
      </w:r>
      <w:r>
        <w:rPr/>
        <w:t>ⱐ</w:t>
      </w:r>
      <w:r>
        <w:rPr/>
        <w:t>ꤵ</w:t>
      </w:r>
      <w:r>
        <w:rPr/>
        <w:t>䥵㈮昶癉쉮䨱丫硅쉬숲斘쵡⪻⪻⩓祎步촰숶䔻㫂䩖ㄣ䣂轉숷㭪庘䰨䭩㡪睓⬸劘䍠䣂䝘ォ䍊싂䔩搶唯숤╳䏂癩⩐塈숮晬쵶䇂䁯</w:t>
      </w:r>
      <w:r>
        <w:rPr/>
        <w:t>꧂</w:t>
      </w:r>
      <w:r>
        <w:rPr/>
        <w:t>㙙싂딣倻뾱琦伸꥞⭟䌨毂漵⥪⎮琱坘畡䙤穩숫</w:t>
      </w:r>
      <w:r>
        <w:rPr/>
        <w:t>ꤤ⚬</w:t>
      </w:r>
      <w:r>
        <w:rPr/>
        <w:t>쌥⥇쉧썶晣敬㚘㙡忂㝤㭕쉲䙖⩒剙쉮汗싂䜣汷迂⹋牡</w:t>
      </w:r>
      <w:r>
        <w:rPr/>
        <w:t>꤯</w:t>
      </w:r>
      <w:r>
        <w:rPr/>
        <w:t>䵩ꅶ쉳㥊쉩䇎ꍗ쉤䕗榏Ⓨ䥩瑖⥳숣㢥㋂濂</w:t>
      </w:r>
      <w:r>
        <w:rPr/>
        <w:t>ꖻ</w:t>
      </w:r>
      <w:r>
        <w:rPr/>
        <w:t>㷂䍈顶숻ㄬ轇㝁쏎⑦帬䩭獍捷</w:t>
      </w:r>
      <w:r>
        <w:rPr/>
        <w:t>ꔵ</w:t>
      </w:r>
      <w:r>
        <w:rPr/>
        <w:t>楚淂搥仂㍖焤晧柂獙䕋깄䅢轢桅べ쉵㩗溘囂ㄤ憏걳숴㩙飂䤸渥狂䴶</w:t>
      </w:r>
      <w:r>
        <w:rPr/>
        <w:t>ⴷ</w:t>
      </w:r>
      <w:r>
        <w:rPr/>
        <w:t>繑㴷燂奓㟎䍒哎䌹</w:t>
      </w:r>
      <w:r>
        <w:rPr/>
        <w:t>ⴷ</w:t>
      </w:r>
      <w:r>
        <w:rPr/>
        <w:t>㬤䶣噊伶㛂䔴䱘슣⬪㩺顄濂⭰䑤껂</w:t>
      </w:r>
      <w:r>
        <w:rPr/>
        <w:t>ꦩ♃</w:t>
      </w:r>
      <w:r>
        <w:rPr/>
        <w:t>ꍙ唺⸬伱债䐤歐弬녅狂煴琵瑈⸻䭯싂瘺掱痂䒘䐻</w:t>
      </w:r>
      <w:r>
        <w:rPr/>
        <w:t>ꗂ</w:t>
      </w:r>
      <w:r>
        <w:rPr/>
        <w:t>摪㡗㡁妘㡭㣂⻂⩕祶쵐㢩六癸⨸⹸䑢歘䕳슩</w:t>
      </w:r>
      <w:r>
        <w:rPr/>
        <w:t>ꔶ</w:t>
      </w:r>
      <w:r>
        <w:rPr/>
        <w:t>ꏂ⤷噙瓂숬╧갹⽖숴ꍋ狂橬땰㩚浣촨⫂⹦悏㑘ꅣ愳問㉅떩祤梣塩뮣㝥㑴参숷迃恉殻</w:t>
      </w:r>
      <w:r>
        <w:rPr/>
        <w:t>꧂</w:t>
      </w:r>
      <w:r>
        <w:rPr/>
        <w:t>祏穅狂㵶쉐秂ꅞ싂倦䅖堫㢩恙ꥥ슮斣䔲潅숷彲䡮쵨䣂쉋愴䥍㭧揂넺歇㖥</w:t>
      </w:r>
      <w:r>
        <w:rPr/>
        <w:t>꥓</w:t>
      </w:r>
      <w:r>
        <w:rPr/>
        <w:t>숫㵁顚䩪㭙</w:t>
      </w:r>
      <w:r>
        <w:rPr/>
        <w:t>ⵞ</w:t>
      </w:r>
      <w:r>
        <w:rPr/>
        <w:t>㯂⭤皿뮬Ⓜ甲柍䁶⩖♈뮥挲⽺㶵ぺ녆䡴䭩ꍾ㙩嚩斩슣㎩术䒡䩮䄩⯎梏㉷</w:t>
      </w:r>
      <w:r>
        <w:rPr/>
        <w:t>꤫</w:t>
      </w:r>
      <w:r>
        <w:rPr/>
        <w:t>䭸</w:t>
      </w:r>
      <w:r>
        <w:rPr/>
        <w:t>ⵅ</w:t>
      </w:r>
      <w:r>
        <w:rPr/>
        <w:t>癳㠊䜳丹䋂ぱ㘱땎飃쎱恖⻎㝤唨獾獆器㐹㠻뗎䯎䉡稤嘲佨ꥱ쉇敪</w:t>
      </w:r>
      <w:r>
        <w:rPr/>
        <w:t>ꔪ</w:t>
      </w:r>
      <w:r>
        <w:rPr/>
        <w:t>깹⪱額㑈깦⩃べ剬飂塡⩊</w:t>
      </w:r>
      <w:r>
        <w:rPr/>
        <w:t>ꖻ</w:t>
      </w:r>
      <w:r>
        <w:rPr/>
        <w:t>싂㔳束䅯쵚洱庩亮</w:t>
      </w:r>
      <w:r>
        <w:rPr/>
        <w:t>ꤳ꧍</w:t>
      </w:r>
      <w:r>
        <w:rPr/>
        <w:t>넹㎣╨쉈毃㥱䵥戺浌慅济떮㩁</w:t>
      </w:r>
      <w:r>
        <w:rPr/>
        <w:t>ꤵ</w:t>
      </w:r>
      <w:r>
        <w:rPr/>
        <w:t>㵎</w:t>
      </w:r>
      <w:r>
        <w:rPr/>
        <w:t>⠹</w:t>
      </w:r>
      <w:r>
        <w:rPr/>
        <w:t>땺숳癴</w:t>
      </w:r>
      <w:r>
        <w:rPr/>
        <w:t>ⱚ</w:t>
      </w:r>
      <w:r>
        <w:rPr/>
        <w:t>塖繑⭆쉩枱报⼪ガ侵ꍂ浅稵</w:t>
      </w:r>
      <w:r>
        <w:rPr/>
        <w:t>ⵃ</w:t>
      </w:r>
      <w:r>
        <w:rPr/>
        <w:t>㡏깾獌숲㥥⑈濂뼫⿃㛎狂䤱숣㙑番걷扐浧幵</w:t>
      </w:r>
      <w:r>
        <w:rPr/>
        <w:t>ꕷ</w:t>
      </w:r>
      <w:r>
        <w:rPr/>
        <w:t>塩汀䜸쏂</w:t>
      </w:r>
      <w:r>
        <w:rPr/>
        <w:t>Ɐ</w:t>
      </w:r>
      <w:r>
        <w:rPr/>
        <w:t>쉬⨶⍅㬲싂䘥䔬뗂⥴儭伲刭轚楚颿숦偧乕兏檩쉤硚漪輷㍗㌳彘숶⨷繓揃桵當쉾㇂㢏䭇</w:t>
      </w:r>
      <w:r>
        <w:rPr/>
        <w:t>ꖩ</w:t>
      </w:r>
      <w:r>
        <w:rPr/>
        <w:t>橆⫂</w:t>
      </w:r>
      <w:r>
        <w:rPr/>
        <w:t>ꤪ</w:t>
      </w:r>
      <w:r>
        <w:rPr/>
        <w:t>杒㭭⥘椣ꌨ堸␣㩵太杫橖㒥セ〸쉹</w:t>
      </w:r>
      <w:r>
        <w:rPr/>
        <w:t>ⱕ</w:t>
      </w:r>
      <w:r>
        <w:rPr/>
        <w:t>旂걀쉬습</w:t>
      </w:r>
      <w:r>
        <w:rPr/>
        <w:t>꧂</w:t>
      </w:r>
      <w:r>
        <w:rPr/>
        <w:t>烂숲戹佹䎵捖䥹兙㩾䤣䰤喵呢숫</w:t>
      </w:r>
      <w:r>
        <w:rPr/>
        <w:t>ⰺ</w:t>
      </w:r>
      <w:r>
        <w:rPr/>
        <w:t>딪ㅟ쉺洵䈪穡䭩啅</w:t>
      </w:r>
      <w:r>
        <w:rPr/>
        <w:t>꧂╷</w:t>
      </w:r>
      <w:r>
        <w:rPr/>
        <w:t>䛂㞥ꇂ懍㘯焵揍⑄堨슘幖싂乪玩䕥㭵㋂優摸숲猪敐◂싂瑸呒坸栮搹䒏</w:t>
      </w:r>
      <w:r>
        <w:rPr/>
        <w:t>ꕀ</w:t>
      </w:r>
      <w:r>
        <w:rPr/>
        <w:t>塙⑨䒣칹⭯庩恘㔨浈漳쵑칯癞⍸⥗㇂做컂</w:t>
      </w:r>
      <w:r>
        <w:rPr/>
        <w:t>Ⱛ</w:t>
      </w:r>
      <w:r>
        <w:rPr/>
        <w:t>倩땙仂䬳倨⹥싂쉲ꏃじ歵䁞숽㝈쉷㒮積灧䟂뗂㥞杁毂琮呁츽幍珂员⼲敗뭃䱥㪘ꌯㅠ쉌矂䉴㡶堨슮乁ㅯ숪獩⾿恢썔쵏䉏頪쉰焤껂Ⓜ爫檿䙲爬뽯䝪☥汪濂슩ち갱渰温兄慥呸⌨唳쉱䷂伮⭡䛂Ⓝ⑙䪩奕㭳㥨熩䧂煃瀵灵㡏繙呞桁㕖䴭㍷䱊亡硹㝤⩫㕈削焻뽙⩟</w:t>
      </w:r>
      <w:r>
        <w:rPr/>
        <w:t>ⱴ</w:t>
      </w:r>
      <w:r>
        <w:rPr/>
        <w:t>呷ꍫ㕩挹䵵彤喵䖵⺩呡슏㓂뭓纬汙</w:t>
      </w:r>
      <w:r>
        <w:rPr/>
        <w:t>ꕩ</w:t>
      </w:r>
      <w:r>
        <w:rPr/>
        <w:t>㑆㏂㩾甫兦쉭桴䉳ㅤ쉨䕲</w:t>
      </w:r>
      <w:r>
        <w:rPr/>
        <w:t>ⱎ</w:t>
      </w:r>
      <w:r>
        <w:rPr/>
        <w:t>煘䉀쉎㡓䘣</w:t>
      </w:r>
      <w:r>
        <w:rPr/>
        <w:t>ⶩ</w:t>
      </w:r>
      <w:r>
        <w:rPr/>
        <w:t>췂싃▩뮣㩙嫃扂嘵燂㎬晉夦쉷㠪ꥯ슻猫쉌쉈㤴氦䀴慦㓂氶䋂轾啟扟䩏숸깹⨳偅넺숳奆숪橁䩃㶬㵣䏂뇂浬䑇ꥶ娪䙊</w:t>
      </w:r>
      <w:r>
        <w:rPr/>
        <w:t>ꦿ</w:t>
      </w:r>
      <w:r>
        <w:rPr/>
        <w:t>殬쉥䃎㭾枩숻禩碬뭲㡺㝞㤷㝨뽬㐽忂物③䄶㬤潾㤶喏氥썔妣㦥睠䅱恟㈽捘塃㏂棂绂㦱슱㴪⍚㬮乐⌹佲㈯㗂쉮录汮䡁橷塋惎슿庱⸵쉃瑘橮⩉쎮癳䥨桘⽑拂乕쉎潣㥇ꇂㄸ榩剓眊湂뿃숽浚Ⓕ浒堤瑕婏猪⻂浵卐縦坐吪⿂徏瞩捒䍱佟숨숱稫刻</w:t>
      </w:r>
      <w:r>
        <w:rPr/>
        <w:t>ⱺ</w:t>
      </w:r>
      <w:r>
        <w:rPr/>
        <w:t>춥䭦싂촽䓂쌲䱬㩑乞䜬祠抡操</w:t>
      </w:r>
      <w:r>
        <w:rPr/>
        <w:t>⡲</w:t>
      </w:r>
      <w:r>
        <w:rPr/>
        <w:t>ꌪ䉇啰㕾幦懂煐僂犮凂⹖딨侩쉁쉖ꏂ쉩䷂㥔⍯佱焷⭟㭠쌪⧎买び☺䖩⼰䠮⎣⧂䄳㑤</w:t>
      </w:r>
      <w:r>
        <w:rPr/>
        <w:t>ⰹ</w:t>
      </w:r>
      <w:r>
        <w:rPr/>
        <w:t>亥偺䊥䝴䭭㍭繪幍穐쉖ꍃ瞏穦畓湣䓂䭢櫂ꏂ截獷椴㭧當撣圷䏂쉥╬彀슣슩뇂唹爤썶欩癆㖱啂쉏䫂ㅁ㤹</w:t>
      </w:r>
      <w:r>
        <w:rPr/>
        <w:t>⡋</w:t>
      </w:r>
      <w:r>
        <w:rPr/>
        <w:t>슻㑲䬪兕㎡ꌸ☲憣婤䗂숭◂嗂亡妩슣硪帽</w:t>
      </w:r>
      <w:r>
        <w:rPr/>
        <w:t>ꥀ</w:t>
      </w:r>
      <w:r>
        <w:rPr/>
        <w:t>땅啥슩橱殩⽅磂㙤⛂䙳䄸싂䴮⴪㝫㔮싃猫桊䉮廂</w:t>
      </w:r>
      <w:r>
        <w:rPr/>
        <w:t>꧂</w:t>
      </w:r>
      <w:r>
        <w:rPr/>
        <w:t>걧穈玬祗䵘숮숽</w:t>
      </w:r>
      <w:r>
        <w:rPr/>
        <w:t>ꕷ</w:t>
      </w:r>
      <w:r>
        <w:rPr/>
        <w:t>扫爷恰췂牔扏樱穷䅵撡䰦弩䉴契碘숭㛃뼰祂녕畫煟反⹐㝔䭠</w:t>
      </w:r>
      <w:r>
        <w:rPr/>
        <w:t>ꕷ</w:t>
      </w:r>
      <w:r>
        <w:rPr/>
        <w:t>轟彭䣂㙵す䈳츺啃녓橅년䍟㥸䵭⑖撵嚮䥳䯃幷</w:t>
      </w:r>
      <w:r>
        <w:rPr/>
        <w:t>⠻</w:t>
      </w:r>
      <w:r>
        <w:rPr/>
        <w:t>녆烂쉕竎熻㘸撏渷♍쉥䴻걮ꥵ幈</w:t>
      </w:r>
      <w:r>
        <w:rPr/>
        <w:t>ⰵ</w:t>
      </w:r>
      <w:r>
        <w:rPr/>
        <w:t>幏慷쉔ꥯ徘㙗㕹㑧䍚瑯个抏㈩츬숣㔰⥥</w:t>
      </w:r>
      <w:r>
        <w:rPr/>
        <w:t>Ɐ</w:t>
      </w:r>
      <w:r>
        <w:rPr/>
        <w:t>栫䋂㩾玘癠塁쉞길숰轇㑕揂⨳搹싂ꄽ</w:t>
      </w:r>
      <w:r>
        <w:rPr/>
        <w:t>ꦩ</w:t>
      </w:r>
      <w:r>
        <w:rPr/>
        <w:t>䅦浀ꅬ딩熱戴偱嫂畏䥧䨤㉉䣂㚏慑깮剓牓⭯晰⥯䁺ㄻ爳䜶⮥껂掩幋朤</w:t>
      </w:r>
      <w:r>
        <w:rPr/>
        <w:t>ⵤ</w:t>
      </w:r>
      <w:r>
        <w:rPr/>
        <w:t>堯欺揂⹩⨽슘硐佳쉲彪㥦戰杚䡇</w:t>
      </w:r>
      <w:r>
        <w:rPr/>
        <w:t>ꥊ</w:t>
      </w:r>
      <w:r>
        <w:rPr/>
        <w:t>浱捤뗂塕㓂</w:t>
      </w:r>
      <w:r>
        <w:rPr/>
        <w:t>ⷂ</w:t>
      </w:r>
      <w:r>
        <w:rPr/>
        <w:t>打洦⑳塸縭番〺⩌쉎ㅍ⩴㛂慱⽱ꍯ㊿㦣䝳啩坪쉮㡶㗎㡲幃⩀䩁숤ꆩ㵓倽ꅫ◂㬺㤲䭠瘤╭곂뭣☬㡑칏</w:t>
      </w:r>
      <w:r>
        <w:rPr/>
        <w:t>ⷂ</w:t>
      </w:r>
      <w:r>
        <w:rPr/>
        <w:t>猪뿂湨潧쏂怱礪彋㜯渲슮슩歷칚쉌㖬䉚䩴㥖栣⪵浨⽖ꥩ㘨秃㑸쉇Ⓜ⨸祷劬匽楰</w:t>
      </w:r>
      <w:r>
        <w:rPr/>
        <w:t>Ɑ</w:t>
      </w:r>
      <w:r>
        <w:rPr/>
        <w:t>㡱禿⩴㠭䝰摎쵡彦</w:t>
      </w:r>
      <w:r>
        <w:rPr/>
        <w:t>ꤻ</w:t>
      </w:r>
      <w:r>
        <w:rPr/>
        <w:t>뮡䏂</w:t>
      </w:r>
      <w:r>
        <w:rPr/>
        <w:t>ꔳ</w:t>
      </w:r>
      <w:r>
        <w:rPr/>
        <w:t>䮻奾㌴칍㎮弰</w:t>
      </w:r>
      <w:r>
        <w:rPr/>
        <w:t>ꕯ</w:t>
      </w:r>
      <w:r>
        <w:rPr/>
        <w:t>싃坷参䓂쉩穸欨坪媣⍪䘩㭏咿幧奓恡㈺䝔泃䉹♺㆏傩뽕깈欭嘶汨䍮厏㭃♁扠㇂弶⌲稶桥坄⍤勂湭땴</w:t>
      </w:r>
      <w:r>
        <w:rPr/>
        <w:t>ꔻ</w:t>
      </w:r>
      <w:r>
        <w:rPr/>
        <w:t>䥐轏ꥸ㡧䋂頱玬⯂땓唦ꥷ㍆强䝺焤☽䚘疵刯楥欭癌瑡奘㠽䤷㕀壂㕁쉆昺癙䡭츺㟂奙煎䩔協沮⭹䨶숤婗利깷稻긊塗㝅㉶䘣⑅</w:t>
      </w:r>
      <w:r>
        <w:rPr/>
        <w:t>⠳</w:t>
      </w:r>
      <w:r>
        <w:rPr/>
        <w:t>橰싂䎣㩹䭟嚏쉌偸䌥춿䝩⒬䭲掮冏㮩允㍯쏂㎩碮倴⹙숩猫㍤싎潲畑슏㉕칠╇⹺犩冱ꌸ顫柂㤱祤䟂怩⼽⹧쉊숮乇넴䊏⑄煘畲淂橗刬䱠歉ꥷ숹䱇䬰㴳㍏硣☵愥쌦㑗䔯祷㝡㷎쉹땊勂⫃䕔</w:t>
      </w:r>
      <w:r>
        <w:rPr/>
        <w:t>ⷂ</w:t>
      </w:r>
      <w:r>
        <w:rPr/>
        <w:t>熮⥅㑴쉋ꥤ爹穐</w:t>
      </w:r>
      <w:r>
        <w:rPr/>
        <w:t>꧂╎ꤹ</w:t>
      </w:r>
      <w:r>
        <w:rPr/>
        <w:t>幦汦뾱潱懂촺怣皩媿䫂</w:t>
      </w:r>
      <w:r>
        <w:rPr/>
        <w:t>ꥀ</w:t>
      </w:r>
      <w:r>
        <w:rPr/>
        <w:t>䥒숹稪䨩癙焰咩뿃╣奚㩮啕䅇묬㮮䍕迂さ촵䃂뽳쉰摧⥉冡桨湰녋䩵칳䖻쉗太습긥灧㥡唵癵串㞬测⩔硞</w:t>
      </w:r>
      <w:r>
        <w:rPr/>
        <w:t>ꔴ</w:t>
      </w:r>
      <w:r>
        <w:rPr/>
        <w:t>禩狂扚ꍩ䓂椣</w:t>
      </w:r>
      <w:r>
        <w:rPr/>
        <w:t>⡾</w:t>
      </w:r>
      <w:r>
        <w:rPr/>
        <w:t>쵏埂惎</w:t>
      </w:r>
      <w:r>
        <w:rPr/>
        <w:t>Ⳃ</w:t>
      </w:r>
      <w:r>
        <w:rPr/>
        <w:t>쌨䉳⪣싂卋啀頲偳攺䃂朥㭅⥘朳祧拂伮昤쉌㫂⩀ꍲ樣䁍㴽⍉쉤㙭㋂</w:t>
      </w:r>
      <w:r>
        <w:rPr/>
        <w:t>ⱇ</w:t>
      </w:r>
      <w:r>
        <w:rPr/>
        <w:t>컂껂쉙ば⨮䢵㶮㙢彩繓渦稫奋繑汐祑牍䱖㵙昭楗穧㧂亿債䲵汹䵢㩚</w:t>
      </w:r>
      <w:r>
        <w:rPr/>
        <w:t>ꔶ</w:t>
      </w:r>
      <w:r>
        <w:rPr/>
        <w:t>Ⱕ</w:t>
      </w:r>
      <w:r>
        <w:rPr/>
        <w:t>瘪牘畅弯쉙</w:t>
      </w:r>
      <w:r>
        <w:rPr/>
        <w:t>ⵎ</w:t>
      </w:r>
      <w:r>
        <w:rPr/>
        <w:t>쉾⛂㩰㐱收吽甩栱⭾渮牆㭗爣轍⍱操썉ィ扂䭎楹幵⭊毎憡䬯쉐剠쉎숣喩轧硒䴶礫轌슮믍</w:t>
      </w:r>
      <w:r>
        <w:rPr/>
        <w:t>ⵡ</w:t>
      </w:r>
      <w:r>
        <w:rPr/>
        <w:t>ꅦ䅐⪩갺뽘촤⭋㦵쉈㵅㕌䠤焫头䏂顚숵昴繳檬㙩䪥⨰㠶</w:t>
      </w:r>
      <w:r>
        <w:rPr/>
        <w:t>ꥄ</w:t>
      </w:r>
      <w:r>
        <w:rPr/>
        <w:t>㭥䱯</w:t>
      </w:r>
      <w:r>
        <w:rPr/>
        <w:t>⡐⩦</w:t>
      </w:r>
      <w:r>
        <w:rPr/>
        <w:t>瘩䩘璥牁猨涿瓂练숻曂䙆䨦噋却⩋⫂</w:t>
      </w:r>
      <w:r>
        <w:rPr/>
        <w:t>⣂</w:t>
      </w:r>
      <w:r>
        <w:rPr/>
        <w:t>䉂䒥</w:t>
      </w:r>
      <w:r>
        <w:rPr/>
        <w:t>ⰹ</w:t>
      </w:r>
      <w:r>
        <w:rPr/>
        <w:t>쉒䡋渰檡潉㏂ㆥ玿瞬쵥卍儴쉉硃繩⿎</w:t>
      </w:r>
      <w:r>
        <w:rPr/>
        <w:t>ⱶ</w:t>
      </w:r>
      <w:r>
        <w:rPr/>
        <w:t>㨴</w:t>
      </w:r>
      <w:r>
        <w:rPr/>
        <w:t>꧂</w:t>
      </w:r>
      <w:r>
        <w:rPr/>
        <w:t>卧㗂彎◂䉍砯灗畴쉪</w:t>
      </w:r>
      <w:r>
        <w:rPr/>
        <w:t>ⶡ</w:t>
      </w:r>
      <w:r>
        <w:rPr/>
        <w:t>灴䮡㬫怨さ旃⩾礳땴畵畟⒩攸ꄨ썘딪捂瑅㗂婋剂垘⍘顬欽䡺煴橥넻㭊刴䀦⍒睪⸲⩙䵇婯栲쉉猶繞⍋乸津뭫泎傮灺晄ㅌ埂ꍇ嫂殻䍞匨告슩쉾칟걩渳녱땀㮿぀乎ꍏ浯〽습剕歯縻㋂焲촣딽凂䥷矂狂녢㉥软䅐吣숯繵䕁庩穬浑摃쉠㜹垮憥⯂穴⹩싂㉁ㅯ⍳溩燂㨫橳녗〸⨯塠⍒␸奈潙▬玱礸娵㫂⨤♕</w:t>
      </w:r>
      <w:r>
        <w:rPr/>
        <w:t>ⱪ</w:t>
      </w:r>
      <w:r>
        <w:rPr/>
        <w:t>㉠䉾㠰</w:t>
      </w:r>
      <w:r>
        <w:rPr/>
        <w:t>⠷</w:t>
      </w:r>
      <w:r>
        <w:rPr/>
        <w:t>湩汯坹슮呮祑슬뭰뭳ꅓ쉐숺哂凂⥡뮩뼷琦쉑</w:t>
      </w:r>
      <w:r>
        <w:rPr/>
        <w:t>꧂</w:t>
      </w:r>
      <w:r>
        <w:rPr/>
        <w:t>숥껂쉎걎칊칈⥾⭮</w:t>
      </w:r>
      <w:r>
        <w:rPr/>
        <w:t>Ⱡ</w:t>
      </w:r>
      <w:r>
        <w:rPr/>
        <w:t>뭑䯂櫂⩫痂奵氊녅ㄲ眻愥싂损瑇唲뭃攻ꎥ䜩썮畒땢浘縦쉍帯彞䄲幧䘷╗剶㌻炱숫偌㛂愴䐯</w:t>
      </w:r>
      <w:r>
        <w:rPr/>
        <w:t>ꕙ</w:t>
      </w:r>
      <w:r>
        <w:rPr/>
        <w:t>穭幪〺⩠剖쉏䕶숪偕惂⹉⪬쉲</w:t>
      </w:r>
      <w:r>
        <w:rPr/>
        <w:t>ꕑ</w:t>
      </w:r>
      <w:r>
        <w:rPr/>
        <w:t>숩⨺画㕓啸祍⩧湒䄤䝒䳂旂矂⥠숹呺츮矂䭋擂顲烂攰숩穐爲䴫칪⑙⭐</w:t>
      </w:r>
      <w:r>
        <w:rPr/>
        <w:t>⢘</w:t>
      </w:r>
      <w:r>
        <w:rPr/>
        <w:t>딦剱슏侩쉀爨䥔䗃公绎湉婔轢斡숱歏乄╤㔫㢏쉗䝐</w:t>
      </w:r>
      <w:r>
        <w:rPr/>
        <w:t>ꕯ</w:t>
      </w:r>
      <w:r>
        <w:rPr/>
        <w:t>穳</w:t>
      </w:r>
      <w:r>
        <w:rPr/>
        <w:t>ꗂ</w:t>
      </w:r>
      <w:r>
        <w:rPr/>
        <w:t>汔䩧煍顰⛂䄵窣</w:t>
      </w:r>
      <w:r>
        <w:rPr/>
        <w:t>⠭</w:t>
      </w:r>
      <w:r>
        <w:rPr/>
        <w:t>桢獸䱪敧丯㟂旂쉞敱䩂癪棂杁숰娴浕牤쉧㐪䄷楙뭲싂眭伺廂뗃帬敵䝁ꍫ쉍ꥫ⩖썬牲绂䍦澩숹㙒㩰싂佬潷ꥰ帨煍㖮뇂䁵䄭䕏⭘敟䙦輪䗂礯ꌶ煂殘䌪㑌뿂</w:t>
      </w:r>
      <w:r>
        <w:rPr/>
        <w:t>ꦬ</w:t>
      </w:r>
      <w:r>
        <w:rPr/>
        <w:t>䖘쉔쉲否坉杶栳숪䶩溥쉍顑䕗캏쉂</w:t>
      </w:r>
      <w:r>
        <w:rPr/>
        <w:t>⡊</w:t>
      </w:r>
      <w:r>
        <w:rPr/>
        <w:t>滂漥쉃㴣㌹⮮뭒燂</w:t>
      </w:r>
      <w:r>
        <w:rPr/>
        <w:t>ⷂ</w:t>
      </w:r>
      <w:r>
        <w:rPr/>
        <w:t>汇녎椦䠨ꍢ</w:t>
      </w:r>
      <w:r>
        <w:rPr/>
        <w:t>ꦏ</w:t>
      </w:r>
      <w:r>
        <w:rPr/>
        <w:t>땠⭅쉯瀴䁍</w:t>
      </w:r>
      <w:r>
        <w:rPr/>
        <w:t>ⱷ</w:t>
      </w:r>
      <w:r>
        <w:rPr/>
        <w:t>녉㙗瘮슬⩨沱㤩䅐⩠弪싂ꅆ</w:t>
      </w:r>
      <w:r>
        <w:rPr/>
        <w:t>꥓</w:t>
      </w:r>
      <w:r>
        <w:rPr/>
        <w:t>㉋繚爬䶘夺癯㐴晣㥊</w:t>
      </w:r>
      <w:r>
        <w:rPr/>
        <w:t>ꔮ</w:t>
      </w:r>
      <w:r>
        <w:rPr/>
        <w:t>㔹숯䀪坏䶥⽈䍃戬䪱녯幪洭狂뭎祗쉺䙁㙵싂쉦⫂怹泂쉅䅈꥙坥甽䜶㯎砲灞싂䆏繈㡶슣窮䰸⑇䣂┲㭧䡃칞愥</w:t>
      </w:r>
      <w:r>
        <w:rPr/>
        <w:t>ⵟ</w:t>
      </w:r>
      <w:r>
        <w:rPr/>
        <w:t>彄걤⴦䝞싂䁬敟쉳⑐狂</w:t>
      </w:r>
      <w:r>
        <w:rPr/>
        <w:t>꧍</w:t>
      </w:r>
      <w:r>
        <w:rPr/>
        <w:t>㗂숪쉐䈬剺楹䁏ꍇ쉁娪䅲䌮쵗때⸶優没␣潙摀繒溻</w:t>
      </w:r>
      <w:r>
        <w:rPr/>
        <w:t>ⱡ</w:t>
      </w:r>
      <w:r>
        <w:rPr/>
        <w:t>槂搫湫塊漱♕轏伻갯欬佋婾㣂捤㩲싂䩆㝯矂偞氩㍨並䅉묵숬棂췂晎瘴睞숳㈤⌳쉦㈤㌳䅏恮嗂䍎촬⚵㴷䥘춏勂</w:t>
      </w:r>
      <w:r>
        <w:rPr/>
        <w:t>꤭</w:t>
      </w:r>
      <w:r>
        <w:rPr/>
        <w:t>㜦㉄㡢潲ꅴ欺唬縻吣睳</w:t>
      </w:r>
      <w:r>
        <w:rPr/>
        <w:t>ꤤ</w:t>
      </w:r>
      <w:r>
        <w:rPr/>
        <w:t>卥썱愯夬쉅䘦걶乩╔뽈숭咬瑢쉇㑃╱䡑䉐</w:t>
      </w:r>
      <w:r>
        <w:rPr/>
        <w:t>ꖮ</w:t>
      </w:r>
      <w:r>
        <w:rPr/>
        <w:t>싂⽮䡚놻⚥</w:t>
      </w:r>
      <w:r>
        <w:rPr/>
        <w:t>ꥁ</w:t>
      </w:r>
      <w:r>
        <w:rPr/>
        <w:t>⡉</w:t>
      </w:r>
      <w:r>
        <w:rPr/>
        <w:t>䵹㥍⩟摚瘩昤쏂䀻硺㧍勂挶䙦浆䷍题㬱䕬䐺䐫䐣幸㕫櫂〉氷뭰扂갤参䮻</w:t>
      </w:r>
      <w:r>
        <w:rPr/>
        <w:t>ⵓ</w:t>
      </w:r>
      <w:r>
        <w:rPr/>
        <w:t>녡뽧ꍇ㥐廂쉂쵹洫瘸桔숺杄㉉㪩橦灓飂啞䯎㡋녔婤㨪␲并縩㯂䩃⪘䡱䄵숪㇃슩</w:t>
      </w:r>
      <w:r>
        <w:rPr/>
        <w:t>ⰰ</w:t>
      </w:r>
      <w:r>
        <w:rPr/>
        <w:t>穦畺䛂横嚵扨伣⥔䕯⩣㜯䥀㨹冮磎䊥楘佀ꌥ⪘쏎働䩬狂楕䝓㫍啬䨸쉆긬抏ꏂ䬬</w:t>
      </w:r>
      <w:r>
        <w:rPr/>
        <w:t>ꤪ</w:t>
      </w:r>
      <w:r>
        <w:rPr/>
        <w:t>䋂㏂橴뇎숵넵숊㩈湮⽋㐹숥桖ꍺ㙋䩄玱</w:t>
      </w:r>
      <w:r>
        <w:rPr/>
        <w:t>ꥐ♑</w:t>
      </w:r>
      <w:r>
        <w:rPr/>
        <w:t>牺䰬氫沣丯䥟攤쉂猥颩瀷㍥坺㬱⍠</w:t>
      </w:r>
      <w:r>
        <w:rPr/>
        <w:t>Ɒ</w:t>
      </w:r>
      <w:r>
        <w:rPr/>
        <w:t>ㅬ煰</w:t>
      </w:r>
      <w:r>
        <w:rPr/>
        <w:t>ⱘ</w:t>
      </w:r>
      <w:r>
        <w:rPr/>
        <w:t>쉢</w:t>
      </w:r>
      <w:r>
        <w:rPr/>
        <w:t>ⷎ</w:t>
      </w:r>
      <w:r>
        <w:rPr/>
        <w:t>숤穲치瘤</w:t>
      </w:r>
      <w:r>
        <w:rPr/>
        <w:t>ꦣ</w:t>
      </w:r>
      <w:r>
        <w:rPr/>
        <w:t>䣃ㅸ⻂쉘欱⸨㭩檏</w:t>
      </w:r>
      <w:r>
        <w:rPr/>
        <w:t>⢩⹾</w:t>
      </w:r>
      <w:r>
        <w:rPr/>
        <w:t>䠲⚏敨칡牡嫂佯摲潴稻䱚噘숲㍬穮넱㉵幈假䝫畍卾湚䥯猪汵匲쉬䗃⭓쉕䱗湏欣㕭</w:t>
      </w:r>
      <w:r>
        <w:rPr/>
        <w:t>Ⳃ</w:t>
      </w:r>
      <w:r>
        <w:rPr/>
        <w:t>堤繫勂뾘숣晨⹈㙀杂䓂煖䙊숨丸떮䈻湫䒮쉍㶥䤦慊䀤㒡㑋獖癤扅숹⹠ꌺ믂勂项␤숶㔻쵨坉吩婰ꅺ숶琪䥴쉳頯⛂쉤숫烂䔫焪奙睺䩍䴨싂矎싍顟쉔㍾ꏂ利ㅥ琮⑪妻</w:t>
      </w:r>
      <w:r>
        <w:rPr/>
        <w:t>⡡</w:t>
      </w:r>
      <w:r>
        <w:rPr/>
        <w:t>䬭</w:t>
      </w:r>
      <w:r>
        <w:rPr/>
        <w:t>Ⳃ</w:t>
      </w:r>
      <w:r>
        <w:rPr/>
        <w:t>渦啟</w:t>
      </w:r>
      <w:r>
        <w:rPr/>
        <w:t>ꕀ</w:t>
      </w:r>
      <w:r>
        <w:rPr/>
        <w:t>渺ꅴ쉩숭楏䵉䳂⽞묦쉾嚘㷍쵰㔪</w:t>
      </w:r>
      <w:r>
        <w:rPr/>
        <w:t>ⱏ</w:t>
      </w:r>
      <w:r>
        <w:rPr/>
        <w:t>㙈汚甯⻂䨨䉤頯ꅫ堩场䕗嗍䀩ꄨ癥싂揂䡲數绂轊</w:t>
      </w:r>
      <w:r>
        <w:rPr/>
        <w:t>ⴣ</w:t>
      </w:r>
      <w:r>
        <w:rPr/>
        <w:t>떿⩞㨣⍆䃂⹭</w:t>
      </w:r>
      <w:r>
        <w:rPr/>
        <w:t>Ⱚ╓</w:t>
      </w:r>
      <w:r>
        <w:rPr/>
        <w:t>壂灣溿䞻氽枣电柂恆</w:t>
      </w:r>
      <w:r>
        <w:rPr/>
        <w:t>ꔪ</w:t>
      </w:r>
      <w:r>
        <w:rPr/>
        <w:t>塮꥚땥斻슩</w:t>
      </w:r>
      <w:r>
        <w:rPr/>
        <w:t>ⱖ</w:t>
      </w:r>
      <w:r>
        <w:rPr/>
        <w:t>瞬剀頱嚡㡚╭䕸뼻姂太楮礳</w:t>
      </w:r>
      <w:r>
        <w:rPr/>
        <w:t>ⱖ</w:t>
      </w:r>
      <w:r>
        <w:rPr/>
        <w:t>佒忂깞圪믃瑵圪侩</w:t>
      </w:r>
      <w:r>
        <w:rPr/>
        <w:t>ꔻ</w:t>
      </w:r>
      <w:r>
        <w:rPr/>
        <w:t>ꎩ䑈枥塁乂촴습祲쉗湊쵵纘쵬</w:t>
      </w:r>
      <w:r>
        <w:rPr/>
        <w:t>ⲻ</w:t>
      </w:r>
      <w:r>
        <w:rPr/>
        <w:t>뽺畩</w:t>
      </w:r>
      <w:r>
        <w:rPr/>
        <w:t>꧂</w:t>
      </w:r>
      <w:r>
        <w:rPr/>
        <w:t>忂䡪㯂⾡睮㑯橫攸瑭껃涏烂썉灰禩欱⥆浹ꌵ䲘䪩슻䱂打爽奲泍䠭쉟狂⍭獥䁁</w:t>
      </w:r>
      <w:r>
        <w:rPr/>
        <w:t>ꔷ</w:t>
      </w:r>
      <w:r>
        <w:rPr/>
        <w:t>縤㑀䝍䁊ꍰ佦㙷狂冬眬⩶겘擂쵏⸻⍤㵆偓歚⤪</w:t>
      </w:r>
      <w:r>
        <w:rPr/>
        <w:t>ꕞ</w:t>
      </w:r>
      <w:r>
        <w:rPr/>
        <w:t>欲숴숦뽖稴畐ㄮ㋂䌮⥭㵕匣㝶쉲칐楳欪⎬汧</w:t>
      </w:r>
      <w:r>
        <w:rPr/>
        <w:t>ꕠ</w:t>
      </w:r>
      <w:r>
        <w:rPr/>
        <w:t>䰵䍟싂쉪扟轭䯂㉹浄뿂䟂啍砸뭊⼵䙋䥏焻灱張橂楴浉椥媿浶䭏浯걹쉫繦Ⓙ䝆倥ァ䝭떮␨숱太䠪橮縨䠩灔䮡漺쉶睒쵱未坴䡥⫂僂㎬ㄳ격</w:t>
      </w:r>
      <w:r>
        <w:rPr/>
        <w:t>ꗂ⨭</w:t>
      </w:r>
      <w:r>
        <w:rPr/>
        <w:t>祵汳뗂슘扒싎⩰夽䝩싂伪䜫싂杤㐮獦玵八䍎䦘吳뽤츹啭皏⭺䭂甪吻㢥뼽䭎㌴㭆뇃桙ꍋ</w:t>
      </w:r>
      <w:r>
        <w:rPr/>
        <w:t>ꔭ</w:t>
      </w:r>
      <w:r>
        <w:rPr/>
        <w:t>㩥쉑ヂ呌㍈싂晄祡嗂线娶倩ꍴ祡㌦䡗뇎䉀槂㭅</w:t>
      </w:r>
      <w:r>
        <w:rPr/>
        <w:t>ⱱ</w:t>
      </w:r>
      <w:r>
        <w:rPr/>
        <w:t>畨</w:t>
      </w:r>
      <w:r>
        <w:rPr/>
        <w:t>ꗍ</w:t>
      </w:r>
      <w:r>
        <w:rPr/>
        <w:t>盂깈怰숽⭊㨯⽌婩灠㥚枣♌ꅯ슬쉴뿂뮱摮⻂쉧䭕숪땏숷䡨奠㩱숻㍰䤸ꌮ걌ꥵ껂쉨쉞頵ꌰ</w:t>
      </w:r>
      <w:r>
        <w:rPr/>
        <w:t>ꔩ</w:t>
      </w:r>
      <w:r>
        <w:rPr/>
        <w:t>㛂参</w:t>
      </w:r>
      <w:r>
        <w:rPr/>
        <w:t>ꕘ</w:t>
      </w:r>
      <w:r>
        <w:rPr/>
        <w:t>匹噴㏂</w:t>
      </w:r>
      <w:r>
        <w:rPr/>
        <w:t>ꥅ</w:t>
      </w:r>
      <w:r>
        <w:rPr/>
        <w:t>礰뼴▮䍃䍱䦩纥瑱쎘圭㈊埂⶿ꥶ䖬坯㩣싂⽷捹䍅婑獗꺻䍮ꏂ灧쏂䕦極┶⑇摗㥢顬瀯㟂䭇䌪㬥쵆啚穕泂硪䅒楋ꇂ䜣㑄䁌䄮썖쉱㵒琹垱⦥儰李㝥繴掬偰촥さ塌ぶ</w:t>
      </w:r>
      <w:r>
        <w:rPr/>
        <w:t>ⵚ</w:t>
      </w:r>
      <w:r>
        <w:rPr/>
        <w:t>妘汐祅橌捌㥎憩眦憻癑奋딹⎣勍㇎煕쵠破⨺쉨⮣內咮剗䌰敭䞬扷숺䯂晸䔦楗⑌䄳呴瘴瑙娣썬犣慔䡋湓洪⧂婣瘷汸</w:t>
      </w:r>
      <w:r>
        <w:rPr/>
        <w:t>⡗⸨</w:t>
      </w:r>
      <w:r>
        <w:rPr/>
        <w:t>櫎哂㐪悵䗂㘥⭺뇂䱧</w:t>
      </w:r>
      <w:r>
        <w:rPr/>
        <w:t>⡨</w:t>
      </w:r>
      <w:r>
        <w:rPr/>
        <w:t>偦卑ꏂ矂烂滂㴵㠹㝪䈳</w:t>
      </w:r>
      <w:r>
        <w:rPr/>
        <w:t>⢩</w:t>
      </w:r>
      <w:r>
        <w:rPr/>
        <w:t>昻뭯䱲桖噘슱⾱쉺칁⭬年싂奔㮱╧涥㬰橙⦮ㅸ♊숳哂㖬牏睘䀫숳♴숹네䨭⼱⭸塥忍ꅄ炬卯绍稶䈭깹䫍쉗䁷咏丵彄癮걎싂影硇⼭싂㭹㜰䮵</w:t>
      </w:r>
      <w:r>
        <w:rPr/>
        <w:t>ꗂ</w:t>
      </w:r>
      <w:r>
        <w:rPr/>
        <w:t>湑彐琷㩟䥊べ顐弪噥汲䤩㷂㆘쉈湯慕㊣䄤</w:t>
      </w:r>
      <w:r>
        <w:rPr/>
        <w:t>⣂</w:t>
      </w:r>
      <w:r>
        <w:rPr/>
        <w:t>㗂疥▮⏂</w:t>
      </w:r>
      <w:r>
        <w:rPr/>
        <w:t>ꥉ</w:t>
      </w:r>
      <w:r>
        <w:rPr/>
        <w:t>潣厵</w:t>
      </w:r>
      <w:r>
        <w:rPr/>
        <w:t>ꥁ</w:t>
      </w:r>
      <w:r>
        <w:rPr/>
        <w:t>㤸⨭售佥晐漩㚿噀啗</w:t>
      </w:r>
      <w:r>
        <w:rPr/>
        <w:t>ꕨ</w:t>
      </w:r>
      <w:r>
        <w:rPr/>
        <w:t>뭯浉穙䅗喏滎뽵竂뽰塱潐㑮桵乷〣䛍</w:t>
      </w:r>
      <w:r>
        <w:rPr/>
        <w:t>⡊</w:t>
      </w:r>
      <w:r>
        <w:rPr/>
        <w:t>ꥲ䴬捙掿来塵穐</w:t>
      </w:r>
      <w:r>
        <w:rPr/>
        <w:t>ꥑ</w:t>
      </w:r>
      <w:r>
        <w:rPr/>
        <w:t>쉮燂㋎祤㠵燂瞿䚥埂䦮碏쉕睩䷂昪束穚⥳礣쉇㝇䥧쉬㍢惂恧⺏扡♢剀浡乭搫ꅆ㩃榱楗⧎쉺</w:t>
      </w:r>
      <w:r>
        <w:rPr/>
        <w:t>꧂</w:t>
      </w:r>
      <w:r>
        <w:rPr/>
        <w:t>㮡䋂녅お♾䊮⤫</w:t>
      </w:r>
      <w:r>
        <w:rPr/>
        <w:t>⡨╁␷</w:t>
      </w:r>
      <w:r>
        <w:rPr/>
        <w:t>숪䉃坋䅨㙪塦㙤特秂䉄吻깐灶䯂椱琽䝉祭깳愺煌䝴畐娵繖⨩慐轳橷뿂쌴帣滂ㆩ漲쉶</w:t>
      </w:r>
      <w:r>
        <w:rPr/>
        <w:t>ⰶ</w:t>
      </w:r>
      <w:r>
        <w:rPr/>
        <w:t>싂쉏䄴</w:t>
      </w:r>
      <w:r>
        <w:rPr/>
        <w:t>ꦥ</w:t>
      </w:r>
      <w:r>
        <w:rPr/>
        <w:t>圸ㄵ䛂ꆮ</w:t>
      </w:r>
      <w:r>
        <w:rPr/>
        <w:t>ⴲ⨥</w:t>
      </w:r>
      <w:r>
        <w:rPr/>
        <w:t>兵仂獔圷ひ埂整䅷䊱䳍瑍共쉦歟睆杖숶쉡</w:t>
      </w:r>
      <w:r>
        <w:rPr/>
        <w:t>⡑</w:t>
      </w:r>
      <w:r>
        <w:rPr/>
        <w:t>䱏㐺㉋輲⽒ヂ䏍慇啶</w:t>
      </w:r>
      <w:r>
        <w:rPr/>
        <w:t>⠦</w:t>
      </w:r>
      <w:r>
        <w:rPr/>
        <w:t>橑⏂ㅸ䕺漳뇎桇싃廂</w:t>
      </w:r>
      <w:r>
        <w:rPr/>
        <w:t>ꔷ</w:t>
      </w:r>
      <w:r>
        <w:rPr/>
        <w:t>幑㇂湷在䙔䁎숻春䙟㒵㗂슏䝵煂쵱炩曂슏嘣㝨扺㵪㡶⻂弹</w:t>
      </w:r>
      <w:r>
        <w:rPr/>
        <w:t>ⰺ</w:t>
      </w:r>
      <w:r>
        <w:rPr/>
        <w:t>晄散榥</w:t>
      </w:r>
      <w:r>
        <w:rPr/>
        <w:t>꤫</w:t>
      </w:r>
      <w:r>
        <w:rPr/>
        <w:t>쵦漦</w:t>
      </w:r>
      <w:r>
        <w:rPr/>
        <w:t>ⱺ⧂⴪</w:t>
      </w:r>
      <w:r>
        <w:rPr/>
        <w:t>截믂穦⩔딭扉</w:t>
      </w:r>
      <w:r>
        <w:rPr/>
        <w:t>꧃</w:t>
      </w:r>
      <w:r>
        <w:rPr/>
        <w:t>祦顰걫汊庩幀塱煤繂轶汋桐在㝁䇂儹㝪喘㈰싂䓂祟</w:t>
      </w:r>
      <w:r>
        <w:rPr/>
        <w:t>⡃</w:t>
      </w:r>
      <w:r>
        <w:rPr/>
        <w:t>䝤㜴百测佉甸㑆瀵汇㙳䜪칹縲匸痂剌睇⹮噒</w:t>
      </w:r>
      <w:r>
        <w:rPr/>
        <w:t>ꤥ</w:t>
      </w:r>
      <w:r>
        <w:rPr/>
        <w:t>쌫塔䱨塲㕲奇쉡숳♩</w:t>
      </w:r>
      <w:r>
        <w:rPr/>
        <w:t>꤯</w:t>
      </w:r>
      <w:r>
        <w:rPr/>
        <w:t>녒怰䊩䦮걍汅쉄幥珍㭶㟍泂彐뽫嫂乹堲믂꥞걇넹摵싂卒癹潀丽걣栊䡉</w:t>
      </w:r>
      <w:r>
        <w:rPr/>
        <w:t>⡯</w:t>
      </w:r>
      <w:r>
        <w:rPr/>
        <w:t>洨琪牄牊Ⓨ⌷だꇂ♋犻䕦쉲獨义녾⨫쉩쉉䩙僂乎剪쉶⍑ぐ喩顬椨ꇂ㵘悬捐偩牴췂</w:t>
      </w:r>
      <w:r>
        <w:rPr/>
        <w:t>Ⳃ</w:t>
      </w:r>
      <w:r>
        <w:rPr/>
        <w:t>婵慺皣䐨䮩쉑♏檻싂半㓂橃湶넵狂╭㥙玩婲㴮</w:t>
      </w:r>
      <w:r>
        <w:rPr/>
        <w:t>ꔹ</w:t>
      </w:r>
      <w:r>
        <w:rPr/>
        <w:t>걁⏂癠쵫뭋䱧쉈总뿂洪쏎⑵䥄䨴⻂⾡</w:t>
      </w:r>
      <w:r>
        <w:rPr/>
        <w:t>ꤣ</w:t>
      </w:r>
      <w:r>
        <w:rPr/>
        <w:t>奇穤垻咩뭂堦僎䡃呸玿ꅶ䱫䕂칓幇ㅕ㪏愵䤤拂뗂昺䯂⧂栫쉔䱐攻ꅅ⬽䓂⧂卒슩쉐뿍汷</w:t>
      </w:r>
      <w:r>
        <w:rPr/>
        <w:t>ⵀ</w:t>
      </w:r>
      <w:r>
        <w:rPr/>
        <w:t>額啌焯㙋匬湉煈挪⥯①</w:t>
      </w:r>
      <w:r>
        <w:rPr/>
        <w:t>⡮</w:t>
      </w:r>
      <w:r>
        <w:rPr/>
        <w:t>쌯㵬稩</w:t>
      </w:r>
      <w:r>
        <w:rPr/>
        <w:t>Ⱟ</w:t>
      </w:r>
      <w:r>
        <w:rPr/>
        <w:t>斿燂奾敺轕㭬瀱㕎ぉ⤦柂䓃悥殥稱塁㥏割슱</w:t>
      </w:r>
      <w:r>
        <w:rPr/>
        <w:t>ꕌ</w:t>
      </w:r>
      <w:r>
        <w:rPr/>
        <w:t>노⑙穩畊䑋县㌣䪮婒摡땥呈⍠슩甴疘걧䝘䳂䍷塯卂戸琺灢疱䩍⩫</w:t>
      </w:r>
      <w:r>
        <w:rPr/>
        <w:t>ⴥ</w:t>
      </w:r>
      <w:r>
        <w:rPr/>
        <w:t>䫂⭮䉩滃䌱硂숩彧칹搪桞촰棂⺏☤怳㍠ㅅ獄┵㡥収兤⵫㓂䣂♴幰壂啨쉆⍏䳂䉎填氭㟍勃䩧獥䣂뾩䈸慐囂쉌쉔㑎唳唶噄佒樺傮⭷圮塄ꥸ㌭슬</w:t>
      </w:r>
      <w:r>
        <w:rPr/>
        <w:t>⠺</w:t>
      </w:r>
      <w:r>
        <w:rPr/>
        <w:t>㮮⍌㗂汋⿂╕㯂깂お祪녉쵵쏂掩匪刣弻埂땡⥤丣놻슱祧싂垣惂슏넨抱╴瓎攮ヂ䦘쏂㉨彃㡓楊牨䇂墮䠬깔㜵椹⼴⍸㌳⩣珂숬殱㤱䤦㤽穙뭰噅夰쵳昱猪䑌깩쉨匮㬩妮摆⥪敐ヂꥭ⼳灨촬㕮⤮㊘彁敨甥砰坒</w:t>
      </w:r>
      <w:r>
        <w:rPr/>
        <w:t>ꕧ</w:t>
      </w:r>
      <w:r>
        <w:rPr/>
        <w:t>㨬㘮䪏愱떿汕䀤顏믂殣繯歕牅辻䝞䉣쉁䠽帩主乵㯂然塃㩘쉒桙䵓縪捄쉋⭱摘㡉䳂쉸敓⫃縲䰤䩍乣䔩刴䝄癖ꄲ㈸丱⽧類䕹깪</w:t>
      </w:r>
      <w:r>
        <w:rPr/>
        <w:t>⡆</w:t>
      </w:r>
      <w:r>
        <w:rPr/>
        <w:t>亿싂긭浏䑱歫榘梘匥</w:t>
      </w:r>
      <w:r>
        <w:rPr/>
        <w:t>꧂⨤</w:t>
      </w:r>
      <w:r>
        <w:rPr/>
        <w:t>瑑ꄯ彊堥ㅂ縶㠽䈻쉹⹱쉵ꅓ</w:t>
      </w:r>
      <w:r>
        <w:rPr/>
        <w:t>⡦</w:t>
      </w:r>
      <w:r>
        <w:rPr/>
        <w:t>係搹桸땗♙⹌截徱䭱攭抩╠숲佪祃숯슬冩䵗</w:t>
      </w:r>
      <w:r>
        <w:rPr/>
        <w:t>꧃</w:t>
      </w:r>
      <w:r>
        <w:rPr/>
        <w:t>栲쉾䅙卮뭎칶⾻숶⹋咮楉泂⽥䞥긥牃⦱僂獅匫쌸䅺廎辮ꥳ䴶䅈䰽䁂䥗癱껂攭깰㘪爯䂵偎싂쉘슻ꌫ㡈䱍稭쉪卾⏎湡⑏歗숶㚿怯슱歳⩵⥲㍳쉠牌兦츱㥯⽔場쉀ォ䅧</w:t>
      </w:r>
      <w:r>
        <w:rPr/>
        <w:t>ⷂ</w:t>
      </w:r>
      <w:r>
        <w:rPr/>
        <w:t>畟</w:t>
      </w:r>
      <w:r>
        <w:rPr/>
        <w:t>Ⳏ</w:t>
      </w:r>
      <w:r>
        <w:rPr/>
        <w:t>썅⨩捳촽㵨佷⼽歮轱伳䠩쵵</w:t>
      </w:r>
      <w:r>
        <w:rPr/>
        <w:t>ⵐ</w:t>
      </w:r>
      <w:r>
        <w:rPr/>
        <w:t>あ㴲洊䌳橄갣깉쉋楘㬰⦬䑹⍠縫擂澬칥迂㏂싂⪥깾椨稵弭猣무䐨췂堻녣䶮⹤偂╾偗穄䙮李儲幾媡サ庥懂敺浱劥䱤㭅㠴椹奓䜸⌬걟顥썗㝵味兺均䭨癤⍵㜻</w:t>
      </w:r>
      <w:r>
        <w:rPr/>
        <w:t>ꗂ</w:t>
      </w:r>
      <w:r>
        <w:rPr/>
        <w:t>奄題╦䔽縰䌹轠䝕仂辬〶숬咵숨瓂潦쉧㵋슱琹⑳灠欵轤硕晎쉧婡妘歃</w:t>
      </w:r>
      <w:r>
        <w:rPr/>
        <w:t>Ⱞ</w:t>
      </w:r>
      <w:r>
        <w:rPr/>
        <w:t>䳂囃暵䑩쉚䡺恚쉵䉪쉊㕏쉢嚥싂稷䴦软啸勍榥ㅎ⑍♘彐乘㐽潮췂昽㝪吭禡溏橕浕㥘䌣</w:t>
      </w:r>
      <w:r>
        <w:rPr/>
        <w:t>Ⲙ</w:t>
      </w:r>
      <w:r>
        <w:rPr/>
        <w:t>묵䝓쉳썇柂炻ꌩ䘪䙯녒쉑仃珂⩙䙐矍쵘쉠⩎猭枏걐䥮歂敶ꌳ玻穾杯砺쵕䊏疵⥬㡱剚⤲㚮⨶⍔䉎쉐䫂싂싍⹌⌸㘵䅔䞵畴㗂쉚쉨㍀䉯庬</w:t>
      </w:r>
      <w:r>
        <w:rPr/>
        <w:t>⢻⨣</w:t>
      </w:r>
      <w:r>
        <w:rPr/>
        <w:t>穒ꅗ⬩</w:t>
      </w:r>
      <w:r>
        <w:rPr/>
        <w:t>ⱱ</w:t>
      </w:r>
      <w:r>
        <w:rPr/>
        <w:t>彡뿂頦ꇍ숫煢숭䂩䛂</w:t>
      </w:r>
      <w:r>
        <w:rPr/>
        <w:t>ꔦ</w:t>
      </w:r>
      <w:r>
        <w:rPr/>
        <w:t>汇㵹⑭捍䅕瑍獮奚㙺㡱⹑⎮睰싂庘⬯䅁癓썚뭞⑕䓂ꥣ䅔슻䕩쉉升⍠숳轶숶㝀딬獅摆ꌪ䤮甶⎘썱⿂磎䦡⹖汭칔䙲쉱秂娰䀵乔ㄦ갪⥆偷浒䤻䣂촸㒩轓숨숲犻㜸煯⌱倫뼰偁歅⵭쉳䭴䥾杴剀⧂䉦슩免슏彪ꌳ冻䠪响숰摑䑲䤩䘩皏⩘⩫玵噙깫숰䑌</w:t>
      </w:r>
      <w:r>
        <w:rPr/>
        <w:t>ꥐ</w:t>
      </w:r>
      <w:r>
        <w:rPr/>
        <w:t>便깪⧂⪣牤牠⥚呴总䯂线湴쉓兰싂㧂꥘㩎㵉㷃㵸㬸瘬煋숬녴䈻䐥䰭䞮㣍婄焵⌮惂䵇䈵獞祔䰩쉆硚顮ꌩ䀵硊䩅旎⍠剏〳쉠ヂ牊㕏祂祉弳慄㌻㉴㑶㉄☬彋䗂슣⩣㶱獙灏甲㴶凂䎩⫂哂뇂쉁꥾灗㕓</w:t>
      </w:r>
      <w:r>
        <w:rPr/>
        <w:t>ꥀ</w:t>
      </w:r>
      <w:r>
        <w:rPr/>
        <w:t>Ⱶ</w:t>
      </w:r>
      <w:r>
        <w:rPr/>
        <w:t>㩲췂ꄨ抩幺畓㍹䁒䜦祍佦䢥禡濂뽵ㅅ䕭参ꌦ</w:t>
      </w:r>
      <w:r>
        <w:rPr/>
        <w:t>⡲</w:t>
      </w:r>
      <w:r>
        <w:rPr/>
        <w:t>ꗂ</w:t>
      </w:r>
      <w:r>
        <w:rPr/>
        <w:t>噍ꅋ䩾숻䑳⚘쉮兠䤵硚쉳擂뽈⩚쉧浩ꇂ㮮ꅯ싂뼷纩㌸漲睲</w:t>
      </w:r>
      <w:r>
        <w:rPr/>
        <w:t>⣂</w:t>
      </w:r>
      <w:r>
        <w:rPr/>
        <w:t>砦싂檣彡</w:t>
      </w:r>
      <w:r>
        <w:rPr/>
        <w:t>ⴵ</w:t>
      </w:r>
      <w:r>
        <w:rPr/>
        <w:t>毂䙫䋂䨻쉷炿㛂놬㝹匤䁵촶⹗丹瑒稲</w:t>
      </w:r>
      <w:r>
        <w:rPr/>
        <w:t>⣂</w:t>
      </w:r>
      <w:r>
        <w:rPr/>
        <w:t>剱啷䈥敖歂坞㘤䱾쉀顤㤺䨰㞬䄬剾樦瑶</w:t>
      </w:r>
      <w:r>
        <w:rPr/>
        <w:t>ⱃ</w:t>
      </w:r>
      <w:r>
        <w:rPr/>
        <w:t>㨳䱠㠩䬮抡䵫浊祺㝔䵞伳쉚녑촵猭奭幠娯䆡䐯쉄䁓㥱䩕ㄬ䄨⬺╦뽨깔匨묊녢瀹쉗偒䁌㥹祔습湊浪瀲䙌㩀桤摮䗂攴♟允</w:t>
      </w:r>
      <w:r>
        <w:rPr/>
        <w:t>ꖵ</w:t>
      </w:r>
      <w:r>
        <w:rPr/>
        <w:t>䑚䃂</w:t>
      </w:r>
      <w:r>
        <w:rPr/>
        <w:t>ꔫ</w:t>
      </w:r>
      <w:r>
        <w:rPr/>
        <w:t>䘰䙷敒</w:t>
      </w:r>
      <w:r>
        <w:rPr/>
        <w:t>ꔭ</w:t>
      </w:r>
      <w:r>
        <w:rPr/>
        <w:t>汪壂潪畧牦숫愸娸亥僂㵴佟⑞ꏂ쉫⧂砮䩳奚塤睎썮䄺⿂湇〣숴慦㮏䫂瑃숬쉃䥞潈晨쌯禘⹂⩴쵌吨敮ꅶ纡卧㇂䥌숤걁嗂爻딺嘺⑒㴲捧楠捉㉟쉈쉤쉋㴭怸⛂</w:t>
      </w:r>
      <w:r>
        <w:rPr/>
        <w:t>⢘</w:t>
      </w:r>
      <w:r>
        <w:rPr/>
        <w:t>轑㙙쉆㤽ꌭ癎</w:t>
      </w:r>
      <w:r>
        <w:rPr/>
        <w:t>ⵖ⨷</w:t>
      </w:r>
      <w:r>
        <w:rPr/>
        <w:t>乧</w:t>
      </w:r>
      <w:r>
        <w:rPr/>
        <w:t>⡴</w:t>
      </w:r>
      <w:r>
        <w:rPr/>
        <w:t>幔쉢平써䗂䴩攪彚䰯쉣⬷欣걘</w:t>
      </w:r>
      <w:r>
        <w:rPr/>
        <w:t>ⵞ</w:t>
      </w:r>
      <w:r>
        <w:rPr/>
        <w:t>奲中哂繰挪测⵪䭄쉭剃⹞</w:t>
      </w:r>
      <w:r>
        <w:rPr/>
        <w:t>⡈</w:t>
      </w:r>
      <w:r>
        <w:rPr/>
        <w:t>쉂㉅䔽タ쉂칧挤⼱摌</w:t>
      </w:r>
      <w:r>
        <w:rPr/>
        <w:t>ꦵ</w:t>
      </w:r>
      <w:r>
        <w:rPr/>
        <w:t>숵㐨㵧䫃㦬扲偉幸去䝋睋⩆숮倮ㅒ␱塈硸灙</w:t>
      </w:r>
      <w:r>
        <w:rPr/>
        <w:t>⡳</w:t>
      </w:r>
      <w:r>
        <w:rPr/>
        <w:t>쉰슱獖ㅘ</w:t>
      </w:r>
      <w:r>
        <w:rPr/>
        <w:t>ⶥ</w:t>
      </w:r>
      <w:r>
        <w:rPr/>
        <w:t>䱱眪䝗쉶杳䤣㉴쉮뼴</w:t>
      </w:r>
      <w:r>
        <w:rPr/>
        <w:t>ⵓ</w:t>
      </w:r>
      <w:r>
        <w:rPr/>
        <w:t>佰煪숭䤤츺㍁癦擃迂慁쉀쉳乗儣兩㑊庣놱䱈䵀縮ㅇ䚩슡䦩䟃㎩쉶䗂쉟䖡䈶䢥毂愬묥轎参積淂獈橴㘺䯂䗂癤櫂㊱⫂숵</w:t>
      </w:r>
      <w:r>
        <w:rPr/>
        <w:t>⡣</w:t>
      </w:r>
      <w:r>
        <w:rPr/>
        <w:t>䡏繁坨囂㝺剧㩫쉣ꥥ輬䫂╄剩쉦㶬䱟㫂㡙깎坱⌫䄮圥煨䓂䥔獭ケ◂싂搸⩪坢䁥숲頵슬呞挨쉂쉥</w:t>
      </w:r>
      <w:r>
        <w:rPr/>
        <w:t>꧂</w:t>
      </w:r>
      <w:r>
        <w:rPr/>
        <w:t>䩓拎㙏격꥘⫂嫂슮戣参⿂쉱怨⥎橠摯䠷浤숽♴沿䥚쉮䑳녖べ祉쉏坦⍱곂</w:t>
      </w:r>
      <w:r>
        <w:rPr/>
        <w:t>ꕎ</w:t>
      </w:r>
      <w:r>
        <w:rPr/>
        <w:t>㉺祮橊䢵쉑긦䵖㙳夨⬨숴挶頻淃⩗슱垩䀺녴磂䥏놵两獀쉁넯轰㎏ㅘꍮ毎滂扔㘪嗂䣂䍓迂晷㉺딫⥨</w:t>
      </w:r>
      <w:r>
        <w:rPr/>
        <w:t>ꤳ</w:t>
      </w:r>
      <w:r>
        <w:rPr/>
        <w:t>癫砪傮案係爱녴⑟䑙㩤뭂䈷べ슣⨩狍</w:t>
      </w:r>
      <w:r>
        <w:rPr/>
        <w:t>ꥎ</w:t>
      </w:r>
      <w:r>
        <w:rPr/>
        <w:t>卄暩䫎燂猽䎏䱓☺榩㡙䄰쉁坦窣呑汷咏嚣땧䨷柂憬瘳煞䍣轲ꅠ匭⩱쉺걷喘䔴숵땤</w:t>
      </w:r>
      <w:r>
        <w:rPr/>
        <w:t>ꖿ</w:t>
      </w:r>
      <w:r>
        <w:rPr/>
        <w:t>㬹浱</w:t>
      </w:r>
      <w:r>
        <w:rPr/>
        <w:t>ⱎ</w:t>
      </w:r>
      <w:r>
        <w:rPr/>
        <w:t>唺싍疘漫쉃睨쉁䍘㡉쉭⸱痎</w:t>
      </w:r>
      <w:r>
        <w:rPr/>
        <w:t>꧂</w:t>
      </w:r>
      <w:r>
        <w:rPr/>
        <w:t>噌⭲䍗넱牢倬䱪瀮嘽</w:t>
      </w:r>
      <w:r>
        <w:rPr/>
        <w:t>ꤴ</w:t>
      </w:r>
      <w:r>
        <w:rPr/>
        <w:t>䙌⩱弨⥫稲䇃㬲獆⫂煶</w:t>
      </w:r>
      <w:r>
        <w:rPr/>
        <w:t>⡥</w:t>
      </w:r>
      <w:r>
        <w:rPr/>
        <w:t>旎擂⤴⍏䥃숯㬽獲嘪⪿祔楧䡘㉪쉆</w:t>
      </w:r>
      <w:r>
        <w:rPr/>
        <w:t>꤬</w:t>
      </w:r>
      <w:r>
        <w:rPr/>
        <w:t>丩</w:t>
      </w:r>
      <w:r>
        <w:rPr/>
        <w:t>ⶮ</w:t>
      </w:r>
      <w:r>
        <w:rPr/>
        <w:t>䝍쉭瞩晢숪䝯㠪딵㜬参捣쉕┯녑潮䉍숰墿</w:t>
      </w:r>
      <w:r>
        <w:rPr/>
        <w:t>ⵤ</w:t>
      </w:r>
      <w:r>
        <w:rPr/>
        <w:t>佈긩汨塌깇田⽫칫偋䟃㉫患頤狎柍佖稵쉅칱⽨㙍</w:t>
      </w:r>
      <w:r>
        <w:rPr/>
        <w:t>ꤪ</w:t>
      </w:r>
      <w:r>
        <w:rPr/>
        <w:t>樮䀪뼣ㆿ⭓㕌啞凂</w:t>
      </w:r>
      <w:r>
        <w:rPr/>
        <w:t>ꦻ</w:t>
      </w:r>
      <w:r>
        <w:rPr/>
        <w:t>繸桙唳㇂⬵硰輷睚쏂</w:t>
      </w:r>
      <w:r>
        <w:rPr/>
        <w:t>⡬</w:t>
      </w:r>
      <w:r>
        <w:rPr/>
        <w:t>㘊惂쉠슘⾮숪癌⏂剘桍⭴飂戣☲⛂갰碩⦥</w:t>
      </w:r>
      <w:r>
        <w:rPr/>
        <w:t>ꕃ</w:t>
      </w:r>
      <w:r>
        <w:rPr/>
        <w:t>䱰</w:t>
      </w:r>
      <w:r>
        <w:rPr/>
        <w:t>ⷂ</w:t>
      </w:r>
      <w:r>
        <w:rPr/>
        <w:t>塺永癤惂癣呏쉑朴獗恆쉖㭢僂奧烂쉖娺㜨曂牌幺汖</w:t>
      </w:r>
      <w:r>
        <w:rPr/>
        <w:t>Ⱛ</w:t>
      </w:r>
      <w:r>
        <w:rPr/>
        <w:t>쉑恄⮻半祍</w:t>
      </w:r>
      <w:r>
        <w:rPr/>
        <w:t>ꕨ</w:t>
      </w:r>
      <w:r>
        <w:rPr/>
        <w:t>쵇ꥲ噈摑숷쉦歗湾쉩쉤</w:t>
      </w:r>
      <w:r>
        <w:rPr/>
        <w:t>⡇</w:t>
      </w:r>
      <w:r>
        <w:rPr/>
        <w:t>䏂朸⥍</w:t>
      </w:r>
      <w:r>
        <w:rPr/>
        <w:t>ⰴ▏</w:t>
      </w:r>
      <w:r>
        <w:rPr/>
        <w:t>⻍兟毂뮮揂启䮩䔯㐯璱걇칊捏潈⩬䬦绂싎匶㕕</w:t>
      </w:r>
      <w:r>
        <w:rPr/>
        <w:t>꧂</w:t>
      </w:r>
      <w:r>
        <w:rPr/>
        <w:t>璬歅祣⪩⥙㕷㡉䯂睲⑮⹟충숣ㅩ</w:t>
      </w:r>
      <w:r>
        <w:rPr/>
        <w:t>ꦏ</w:t>
      </w:r>
      <w:r>
        <w:rPr/>
        <w:t>쎱欹ㅬ乨㥅ꄮ⍱吻㩙判쉄쉘捴ㅇ癔쉨쉉긲偰猬㝤ㅉ䠪썄쉅䕑睺橎䅈漭婧㩵䵟䁹穘杆椭禥纏숣敲狍쉧汇剄깥獨㉓쉓칭狍旎ꥣ攻</w:t>
      </w:r>
      <w:r>
        <w:rPr/>
        <w:t>ⵅ⩺╭</w:t>
      </w:r>
      <w:r>
        <w:rPr/>
        <w:t>旂숥摄橺䅲</w:t>
      </w:r>
      <w:r>
        <w:rPr/>
        <w:t>꧂</w:t>
      </w:r>
      <w:r>
        <w:rPr/>
        <w:t>潪⩞쉾⹫쉖ォ⹖椻䔨畁䐳儴싂썊쉖⑪쉳슬</w:t>
      </w:r>
      <w:r>
        <w:rPr/>
        <w:t>ꕂ</w:t>
      </w:r>
      <w:r>
        <w:rPr/>
        <w:t>旂剀睵彮唩무ꥬ㢡땋栻⬱䑕⹭⥚摬쵑ꍱ癴㭤⑭쉪塖佪㨥갴䥘䓂晳긵쉒楘䩉坌瑧凂圵弩偫櫂쉰㘫纻</w:t>
      </w:r>
      <w:r>
        <w:rPr/>
        <w:t>ⱥ</w:t>
      </w:r>
      <w:r>
        <w:rPr/>
        <w:t>뾵☽쉀ꌲ껂땹⭆䠨牍元穩䐵樹숨싂䏃쉍⥈呔瀤䀥䵷겘녍</w:t>
      </w:r>
      <w:r>
        <w:rPr/>
        <w:t>ⱨ</w:t>
      </w:r>
      <w:r>
        <w:rPr/>
        <w:t>ꤤ</w:t>
      </w:r>
      <w:r>
        <w:rPr/>
        <w:t>ㅚ啊䴶묦䅯</w:t>
      </w:r>
      <w:r>
        <w:rPr/>
        <w:t>꧂</w:t>
      </w:r>
      <w:r>
        <w:rPr/>
        <w:t>쉄䴨</w:t>
      </w:r>
      <w:r>
        <w:rPr/>
        <w:t>ꕎ</w:t>
      </w:r>
      <w:r>
        <w:rPr/>
        <w:t>嘨슻䶵〺奮离凂㒬쵢</w:t>
      </w:r>
      <w:r>
        <w:rPr/>
        <w:t>ꥏ</w:t>
      </w:r>
      <w:r>
        <w:rPr/>
        <w:t>䶻㝀쉨䌥䠶竂쉠쉲䋂⥨䌳彂楄쉢</w:t>
      </w:r>
      <w:r>
        <w:rPr/>
        <w:t>ꤸ</w:t>
      </w:r>
      <w:r>
        <w:rPr/>
        <w:t>剅⹊㈩倯㈬뽦⑴汃㬮伽枏憵䀪⽹슣⮩</w:t>
      </w:r>
      <w:r>
        <w:rPr/>
        <w:t>ꗂ⵩</w:t>
      </w:r>
      <w:r>
        <w:rPr/>
        <w:t>싎쵸㘮焽㌴䘥䱞獡䩣㦵剧䱤컍⥸⥭⹩㕃◂永䭑椮橧녡暩恂딹轙쎏乊㩊쉁쉩䥙犿⽅♅깺㑄</w:t>
      </w:r>
      <w:r>
        <w:rPr/>
        <w:t>ⵇ</w:t>
      </w:r>
      <w:r>
        <w:rPr/>
        <w:t>갭敹〉夶狂㥩坮䨹株牦㫎偌⩈䉹唦땃쉦盂㉺搮꥾뽉</w:t>
      </w:r>
      <w:r>
        <w:rPr/>
        <w:t>ⱗ</w:t>
      </w:r>
      <w:r>
        <w:rPr/>
        <w:t>땇圣㝠츶反쉸掱⭬䱳灋捋걐爥숮숩䡵穷儰歪▘恳卭㋂곂燂뾵䱄婘䊵剺彣㍬㥨癄㨹奏啲顺⩃䁸坍⦘⹫싂䀬灀⭢汸싂偯䏃摲</w:t>
      </w:r>
      <w:r>
        <w:rPr/>
        <w:t>⡊</w:t>
      </w:r>
      <w:r>
        <w:rPr/>
        <w:t>ォ쵆瓂⑘넹㍨捒歰숴ꏂ䗃╘⨨汬뇂汷兴ノ</w:t>
      </w:r>
      <w:r>
        <w:rPr/>
        <w:t>ⵈ</w:t>
      </w:r>
      <w:r>
        <w:rPr/>
        <w:t>ㄶ⩢櫂顭溮</w:t>
      </w:r>
      <w:r>
        <w:rPr/>
        <w:t>⣂</w:t>
      </w:r>
      <w:r>
        <w:rPr/>
        <w:t>獆칉㤵뽂⸺爰숩疩䐨⹘땆娱朻</w:t>
      </w:r>
      <w:r>
        <w:rPr/>
        <w:t>⠱</w:t>
      </w:r>
      <w:r>
        <w:rPr/>
        <w:t>亻湭싂恮쉫劏쉏䌮䡞⫂♍䶘긦뽺䕇㕟懂ꅪ㩃槎쉉楙썴␦</w:t>
      </w:r>
      <w:r>
        <w:rPr/>
        <w:t>ꦣ</w:t>
      </w:r>
      <w:r>
        <w:rPr/>
        <w:t>曃漷칰숷澬☭癮쉷坶漵橙㆘숻嫂滂쵃쉒♪䜳䔮札쉕䕈㜮㕐쉅쉑偤⼊搥也彺▵刪</w:t>
      </w:r>
      <w:r>
        <w:rPr/>
        <w:t>ꕰ</w:t>
      </w:r>
      <w:r>
        <w:rPr/>
        <w:t>껂</w:t>
      </w:r>
      <w:r>
        <w:rPr/>
        <w:t>ꔨ⭉</w:t>
      </w:r>
      <w:r>
        <w:rPr/>
        <w:t>딯䇍辻䡎쉹睵⪡摓㕧穹</w:t>
      </w:r>
      <w:r>
        <w:rPr/>
        <w:t>⡫</w:t>
      </w:r>
      <w:r>
        <w:rPr/>
        <w:t>幨㭴☯딪⼮쉏ꏎ偲䠫䟂⽰⍺玻扌䲮</w:t>
      </w:r>
      <w:r>
        <w:rPr/>
        <w:t>꧂</w:t>
      </w:r>
      <w:r>
        <w:rPr/>
        <w:t>奙䀩㈹김眴ꥭ䵂戨♔娻摳슮⸰欤䭧嘽㥕晞⤸参摯䵏ꥫ䑡⩄做穋썌╒</w:t>
      </w:r>
      <w:r>
        <w:rPr/>
        <w:t>ꗂ</w:t>
      </w:r>
      <w:r>
        <w:rPr/>
        <w:t>㝪慠쵵⼥瑘捉긳䁃欯</w:t>
      </w:r>
      <w:r>
        <w:rPr/>
        <w:t>Ⱡ</w:t>
      </w:r>
      <w:r>
        <w:rPr/>
        <w:t>厡〤晵癑獤灱㨸䙚ꅇ䮬㍤案쉯䇂牨</w:t>
      </w:r>
      <w:r>
        <w:rPr/>
        <w:t>⡡</w:t>
      </w:r>
      <w:r>
        <w:rPr/>
        <w:t>㙾쉓䗎睏丸坒쎩쵋倱䭎痂恲樣㘣춬⹤</w:t>
      </w:r>
      <w:r>
        <w:rPr/>
        <w:t>ꕶ</w:t>
      </w:r>
      <w:r>
        <w:rPr/>
        <w:t>䑭㩄⭘㝪㡩睙䐸슩쉳⚬頪䑪催灗쉔⍅쏂䀤玿䗂浾ꍯ敇澱㉒参칖</w:t>
      </w:r>
      <w:r>
        <w:rPr/>
        <w:t>ⶵ</w:t>
      </w:r>
      <w:r>
        <w:rPr/>
        <w:t>圫䚻쉍ꍃ☮摤</w:t>
      </w:r>
      <w:r>
        <w:rPr/>
        <w:t>ꕂ</w:t>
      </w:r>
      <w:r>
        <w:rPr/>
        <w:t>恍⽸䱗㙞쉢琺쉖輳䭲쉇ꌶ炻卥庬冏歵</w:t>
      </w:r>
      <w:r>
        <w:rPr/>
        <w:t>ꦘ</w:t>
      </w:r>
      <w:r>
        <w:rPr/>
        <w:t>䄻슥㑰⩓㨳⵶슬喡晸硸</w:t>
      </w:r>
      <w:r>
        <w:rPr/>
        <w:t>Ⱖ</w:t>
      </w:r>
      <w:r>
        <w:rPr/>
        <w:t>楈辏쉯</w:t>
      </w:r>
      <w:r>
        <w:rPr/>
        <w:t>ꕾ</w:t>
      </w:r>
      <w:r>
        <w:rPr/>
        <w:t>洫浨塅⛂쉷瘩㙷⽴䤪䑅㤳橈깰䡾摬礳戭㥳严뿂</w:t>
      </w:r>
      <w:r>
        <w:rPr/>
        <w:t>ꗍ</w:t>
      </w:r>
      <w:r>
        <w:rPr/>
        <w:t>渥⩊慈뽘䉶䮘⭥繗歋숰䷂䎥쉾䪏㨲</w:t>
      </w:r>
      <w:r>
        <w:rPr/>
        <w:t>ꦿ</w:t>
      </w:r>
      <w:r>
        <w:rPr/>
        <w:t>쉀幪㩓㑓㍢숶颏䔤䱎䕘䢮睆歇䍪뭰쉹摮䇂攵轂⽗匰㵀䅑☯硹⬲걈祲汯쉐숭㏂儻숷⵲捌ㄶ쉔슬湔温뭰쌴㉇㩴辿儴⏂楌䍴猻圮⩞浬矂</w:t>
      </w:r>
      <w:r>
        <w:rPr/>
        <w:t>ⴲ</w:t>
      </w:r>
      <w:r>
        <w:rPr/>
        <w:t>敂彧儵橺璩쉤䕃燂뽈</w:t>
      </w:r>
      <w:r>
        <w:rPr/>
        <w:t>⢡</w:t>
      </w:r>
      <w:r>
        <w:rPr/>
        <w:t>弲䨪恱垵㉳</w:t>
      </w:r>
      <w:r>
        <w:rPr/>
        <w:t>ⴸ</w:t>
      </w:r>
      <w:r>
        <w:rPr/>
        <w:t>痂䭀瘰桱쉭儫㙚椭㪩䵖是싂圷畆㝳⻎⼽☫喬㉱놩噒쉪䀺⑰䩧倫曂⭊䈸拂걒㍠灩前㈺楍쉏䑔싍♔庻⹗滂ꅖ쉲⥥</w:t>
      </w:r>
      <w:r>
        <w:rPr/>
        <w:t>ꤨ</w:t>
      </w:r>
      <w:r>
        <w:rPr/>
        <w:t>䳂쉸⻂丮뇍杅䈺彚숶䜲滃牱㕂ꆩꆡ係㑃⸭攮眽숸㏂噾劥⽋층惂瑊ヂ㒱⩂敕뮮畣걊</w:t>
      </w:r>
      <w:r>
        <w:rPr/>
        <w:t>꧂</w:t>
      </w:r>
      <w:r>
        <w:rPr/>
        <w:t>炵涬圬촱쉈䔫整㊿⿂숳墬塾⧂㑫欯췂皘쉭걹⭩㜥䩶㩪朣</w:t>
      </w:r>
      <w:r>
        <w:rPr/>
        <w:t>⠭</w:t>
      </w:r>
      <w:r>
        <w:rPr/>
        <w:t>ꅅ塩橨㨬䯂槂ꥶ唭</w:t>
      </w:r>
      <w:r>
        <w:rPr/>
        <w:t>ꥇ</w:t>
      </w:r>
      <w:r>
        <w:rPr/>
        <w:t>唵晬녙獾㡂熻䥦协컂쉄刣숣䝇摩쵁繲뗂건㭰勂痂䙱帲㡯习갳⵨⬻</w:t>
      </w:r>
      <w:r>
        <w:rPr/>
        <w:t>ꥊ</w:t>
      </w:r>
      <w:r>
        <w:rPr/>
        <w:t>灅嗂㡮숲㝓㚏慞녘儳쏂⹗쉱兎걡꥙䍆偱〮㛎稱⥯櫂⏂䑁䭕㙆㕮⏂쎵␸煅䬶㷂䍈㭂硉漽겘썤싎쏂怦敠┭䈻娥뇂㩶繉憻쉁ꥠ囂瑞</w:t>
      </w:r>
      <w:r>
        <w:rPr/>
        <w:t>ⱆ</w:t>
      </w:r>
      <w:r>
        <w:rPr/>
        <w:t>楩䉱亘␵攸慰桰㔱瀽䙱洩桄┻䚘湗㩳惂㦻⽖乸穮⫂숣묊㑨㡆攽潡</w:t>
      </w:r>
      <w:r>
        <w:rPr/>
        <w:t>ꦥ</w:t>
      </w:r>
      <w:r>
        <w:rPr/>
        <w:t>湾ꍎ뽹뽅畀噄</w:t>
      </w:r>
      <w:r>
        <w:rPr/>
        <w:t>ⵒ</w:t>
      </w:r>
      <w:r>
        <w:rPr/>
        <w:t>㞮婫㭤䕄뭍쉗쉱強쉭⩩汨⽶⯂揂㘪㙞딸⩧奚漯刯椲⹘꺩슩楹녂䴣ꅩ䐺係ど磂㠯╌庱䫂熩斣幚쉤⹚䩨깧쉁㖵焤潆䴯㪩䊬㴽瑖煱椱祭䕀浏慣卸奪ꇃ李㕹깷彡ꍁ╣츮ㆬ⩄㐣商㶱뽷㉒⨣쉮䵚꥔쉏㙑</w:t>
      </w:r>
      <w:r>
        <w:rPr/>
        <w:t>ⱥ</w:t>
      </w:r>
      <w:r>
        <w:rPr/>
        <w:t>扊</w:t>
      </w:r>
      <w:r>
        <w:rPr/>
        <w:t>ⷂ</w:t>
      </w:r>
      <w:r>
        <w:rPr/>
        <w:t>凂⍉⍰쏎獀⌯</w:t>
      </w:r>
      <w:r>
        <w:rPr/>
        <w:t>ꤦ</w:t>
      </w:r>
      <w:r>
        <w:rPr/>
        <w:t>轫䙀剄ヂⓂ囍㵇╵</w:t>
      </w:r>
      <w:r>
        <w:rPr/>
        <w:t>ⷂ</w:t>
      </w:r>
      <w:r>
        <w:rPr/>
        <w:t>䙖䙦兢</w:t>
      </w:r>
      <w:r>
        <w:rPr/>
        <w:t>ⱦ</w:t>
      </w:r>
      <w:r>
        <w:rPr/>
        <w:t>祍勂쵗䄸⽋愭形ꅯ숩䱮䆬溿쉐㫂啣쉡佤汄愵ꍂ啾䢩剢</w:t>
      </w:r>
      <w:r>
        <w:rPr/>
        <w:t>⡒</w:t>
      </w:r>
      <w:r>
        <w:rPr/>
        <w:t>積</w:t>
      </w:r>
      <w:r>
        <w:rPr/>
        <w:t>ⱊ</w:t>
      </w:r>
      <w:r>
        <w:rPr/>
        <w:t>壎怴卡橢싂걁歲剾슥㨪䩭毎▵灧䨽䘻猪☪㫂撣㩠啾涡卧䵒㢬杯焸䌪汑愪䰵砮걤卙咬䈳ꍥ숳猩潮儹恖颵䡧硏療쉪숭塘啁⛂壂칡㉄圣㥐㝠痂⌬㴮牥ま圮稤〻洦⏂滂㝺桔ꄣ㭃䙄䬱㒮⭷</w:t>
      </w:r>
      <w:r>
        <w:rPr/>
        <w:t>ꗂ</w:t>
      </w:r>
      <w:r>
        <w:rPr/>
        <w:t>췍쉶湗博窏暡뭘仂横䈪溬뽑♴捱䬹쉕ヂ싍䥀</w:t>
      </w:r>
      <w:r>
        <w:rPr/>
        <w:t>ⰷ</w:t>
      </w:r>
      <w:r>
        <w:rPr/>
        <w:t>㑄딪䑋⤭츶쉢⥖슮剗䐪쉸썸昩䄩껃喬倶敓䜨슻ꅌ华硨캩숰剞汶ꎩ祱頱썞춻䙋╉㍍ꅘ쎮싍彗太厏碩싍婥㕷⽌슏䵧楁敆噃⺿숥㡍坞噈뮩暩슣㐮搩䍞接긤⥇쉦㬪忂㧂䑁恠买憘쉳䍧坹䅎뭠⨨쉆洴숸㜤敩㛎뿎</w:t>
      </w:r>
      <w:r>
        <w:rPr/>
        <w:t>ꕐ꥕</w:t>
      </w:r>
      <w:r>
        <w:rPr/>
        <w:t>ꇂ䔲抩⩘瑗䫂呺</w:t>
      </w:r>
      <w:r>
        <w:rPr/>
        <w:t>ꥋ</w:t>
      </w:r>
      <w:r>
        <w:rPr/>
        <w:t>⡬</w:t>
      </w:r>
      <w:r>
        <w:rPr/>
        <w:t>쎿椻慞啇佂甭摤杯㉕싍䠶㝰</w:t>
      </w:r>
      <w:r>
        <w:rPr/>
        <w:t>⡟</w:t>
      </w:r>
      <w:r>
        <w:rPr/>
        <w:t>䩖曂㥍檣⬴⩱矂쉔썉䡆癀숥⩌쉱瑗뾻欣淂晡⩎넪炿䌥痂</w:t>
      </w:r>
      <w:r>
        <w:rPr/>
        <w:t>ꥅ</w:t>
      </w:r>
      <w:r>
        <w:rPr/>
        <w:t>獟ꥥ☭顈偉촱╥呏晙祓穯䡠䙵숴塰뭀</w:t>
      </w:r>
      <w:r>
        <w:rPr/>
        <w:t>ꦮ</w:t>
      </w:r>
      <w:r>
        <w:rPr/>
        <w:t>쌴穀숸潧딻戽䭲牕測䉘䮿顆쉸瑔敃싎湦㵯⹦⯂彳⺬♑䵦䫎乳橖壂깁슬㕨湈冡䳂塍숮⽫슘</w:t>
      </w:r>
      <w:r>
        <w:rPr/>
        <w:t>ⱨ⨳</w:t>
      </w:r>
      <w:r>
        <w:rPr/>
        <w:t>쉴扤⨹⩚ㅇ㡃숪⽹揂慨</w:t>
      </w:r>
      <w:r>
        <w:rPr/>
        <w:t>ⱄ</w:t>
      </w:r>
      <w:r>
        <w:rPr/>
        <w:t>㎮牉䛂䌲Ⓜꇂ캡떿牌ヂ⚩</w:t>
      </w:r>
      <w:r>
        <w:rPr/>
        <w:t>ꤷ</w:t>
      </w:r>
      <w:r>
        <w:rPr/>
        <w:t>皵祇</w:t>
      </w:r>
      <w:r>
        <w:rPr/>
        <w:t>⢻</w:t>
      </w:r>
      <w:r>
        <w:rPr/>
        <w:t>祬楍㊡祦潰㷂樬浙⶿唩惂䛎ꥺ塍⼹焩祰딹⩉䥈╷</w:t>
      </w:r>
      <w:r>
        <w:rPr/>
        <w:t>ꕣ</w:t>
      </w:r>
      <w:r>
        <w:rPr/>
        <w:t>抣㶱ㄱ稺⬻癎䛂䜪쉇拍㩙㓂啣剙䙱䘻⵺곍</w:t>
      </w:r>
      <w:r>
        <w:rPr/>
        <w:t>ⰻ꤮</w:t>
      </w:r>
      <w:r>
        <w:rPr/>
        <w:t>浠懍ㄷ뼤煁ꇂぐ桷畔慄쌊琭䌦⻂䙖煂治煉╾㊩♏싂㭰䭕桑촲①㑳柂佇䨪썥</w:t>
      </w:r>
      <w:r>
        <w:rPr/>
        <w:t>ꦘ</w:t>
      </w:r>
      <w:r>
        <w:rPr/>
        <w:t>祊旂㙏䊡愪橵慩穤㑤⫂숣쉎䃂噷㗂묫乑㘩⩊䵏䀤</w:t>
      </w:r>
      <w:r>
        <w:rPr/>
        <w:t>⡣</w:t>
      </w:r>
      <w:r>
        <w:rPr/>
        <w:t>䡅쏂㭄ㆡ⥓牉䈸싂䶮噸硟䉢牦</w:t>
      </w:r>
      <w:r>
        <w:rPr/>
        <w:t>⡉</w:t>
      </w:r>
      <w:r>
        <w:rPr/>
        <w:t>挱穤䡩⏂拂썄⴯塥䜺婆⽎䉰唪昬걋劣磂祔匪祦숪潰⑇牒䄯㕡⽖汶䤨㥶ㅪ숩矂싂䵾⩨硡⩊杔嘨㑾恄썩䇂ぐ㫂싂噱瀷</w:t>
      </w:r>
      <w:r>
        <w:rPr/>
        <w:t>ꤺ</w:t>
      </w:r>
      <w:r>
        <w:rPr/>
        <w:t>狂쉍䝅쉞㐨楸쉰␲伷㍟䋂쉴␻穸⩀ꆮ갫䴶瘹⵲䁲╾숲懂界땲䕶</w:t>
      </w:r>
      <w:r>
        <w:rPr/>
        <w:t>ꤨ⑟⩷</w:t>
      </w:r>
      <w:r>
        <w:rPr/>
        <w:t>쉡䅞묪뽑ꅲ䩏顉䜲㣂♋輽⮏住前硗櫂瓂慄乗䅟⍞偈汑쉺㔨</w:t>
      </w:r>
      <w:r>
        <w:rPr/>
        <w:t>⡳</w:t>
      </w:r>
      <w:r>
        <w:rPr/>
        <w:t>晈徏슩⚩ꌶ㵌硣敤惂놱狂㙒劥⺿矂썯ꅵ쉅噦쉙熡煹係캿</w:t>
      </w:r>
      <w:r>
        <w:rPr/>
        <w:t>ꤻ</w:t>
      </w:r>
      <w:r>
        <w:rPr/>
        <w:t>쉐䬣츲濃⩖䑡㫂㭦稩㕩䁂기ꍯ灩슬係抻啷婈刺</w:t>
      </w:r>
      <w:r>
        <w:rPr/>
        <w:t>ⲵ</w:t>
      </w:r>
      <w:r>
        <w:rPr/>
        <w:t>也欱䔫쉱佔㑱煐䱫浙쉷</w:t>
      </w:r>
      <w:r>
        <w:rPr/>
        <w:t>ꤸ</w:t>
      </w:r>
      <w:r>
        <w:rPr/>
        <w:t>뽬亣俍稪穰爱䋍癉ꇂ䁥位棃搥䠮弣䑦灈䦻</w:t>
      </w:r>
      <w:r>
        <w:rPr/>
        <w:t>ⱙ</w:t>
      </w:r>
      <w:r>
        <w:rPr/>
        <w:t>㎘⒵䭯쉉㭂⹢㉈楈땏쉴琩村輻㬴癢䘰슿猩㕡⽮牘걞畴䙋旂䡩䔽瘲䥤</w:t>
      </w:r>
      <w:r>
        <w:rPr/>
        <w:t>⡪</w:t>
      </w:r>
      <w:r>
        <w:rPr/>
        <w:t>슏껂塎穢猣䨪숯剖쏃湣쉹㢏䔫╴歏Ⓜ⽥</w:t>
      </w:r>
      <w:r>
        <w:rPr/>
        <w:t>ⴺ</w:t>
      </w:r>
      <w:r>
        <w:rPr/>
        <w:t>噪䝏뽄⫂唺榬㝕䓂繌嘬⩋䩺厥䵈䂡┱帰㛂</w:t>
      </w:r>
      <w:r>
        <w:rPr/>
        <w:t>Ⱞ</w:t>
      </w:r>
      <w:r>
        <w:rPr/>
        <w:t>瑔兏咣싍뮥嫂쉶</w:t>
      </w:r>
      <w:r>
        <w:rPr/>
        <w:t>⡪</w:t>
      </w:r>
      <w:r>
        <w:rPr/>
        <w:t>㵴噄煞䈱⌫盂栨Ⓜ숰䍵偐싃晸杘칹楨歄␭礥佢䁎䤤穆쵋漨㈱氱䠨㬲㨨⼪恴</w:t>
      </w:r>
      <w:r>
        <w:rPr/>
        <w:t>ꕟ♐</w:t>
      </w:r>
      <w:r>
        <w:rPr/>
        <w:t>彖村</w:t>
      </w:r>
      <w:r>
        <w:rPr/>
        <w:t>ꔺ</w:t>
      </w:r>
      <w:r>
        <w:rPr/>
        <w:t>䵒䣂츳ꏂ堶䯂帹䌷㔻嘲碬갻债䐯扒揂</w:t>
      </w:r>
      <w:r>
        <w:rPr/>
        <w:t>ꦬ</w:t>
      </w:r>
      <w:r>
        <w:rPr/>
        <w:t>涱奁硗⑐乶</w:t>
      </w:r>
      <w:r>
        <w:rPr/>
        <w:t>Ⱓ</w:t>
      </w:r>
      <w:r>
        <w:rPr/>
        <w:t>ㅩ䵯╚朵タ澩</w:t>
      </w:r>
      <w:r>
        <w:rPr/>
        <w:t>ⰺ</w:t>
      </w:r>
      <w:r>
        <w:rPr/>
        <w:t>쵋楤潀깶绂⩪慌䰭嚩䝧㭫楊㝕䂵壎䴵穴碬칧ꥶ摂啐</w:t>
      </w:r>
      <w:r>
        <w:rPr/>
        <w:t>ⵘ</w:t>
      </w:r>
      <w:r>
        <w:rPr/>
        <w:t>ㅦ䖩䕸</w:t>
      </w:r>
      <w:r>
        <w:rPr/>
        <w:t>⡊</w:t>
      </w:r>
      <w:r>
        <w:rPr/>
        <w:t>卮樽坌䀩䁬穕奟⼺䬫숮쉈슩숪쉥꥘뽀縵㗂숽栭때쉙灨椦潌玿슻숥欫⍓琣</w:t>
      </w:r>
      <w:r>
        <w:rPr/>
        <w:t>ꕨ⥺⹙</w:t>
      </w:r>
      <w:r>
        <w:rPr/>
        <w:t>渴㩤</w:t>
      </w:r>
      <w:r>
        <w:rPr/>
        <w:t>ꖩ</w:t>
      </w:r>
      <w:r>
        <w:rPr/>
        <w:t>㡓깧⚣车拂⑤䘭攮㓂㙏栳啚迂恬뭌㈳庥⪬穕⽘⩙幓䮩긵䅡䍡慭祒轍ㄴ䯂</w:t>
      </w:r>
      <w:r>
        <w:rPr/>
        <w:t>ꤷ</w:t>
      </w:r>
      <w:r>
        <w:rPr/>
        <w:t>㘬쉊슮</w:t>
      </w:r>
      <w:r>
        <w:rPr/>
        <w:t>⠴</w:t>
      </w:r>
      <w:r>
        <w:rPr/>
        <w:t>쉚숣♇杀</w:t>
      </w:r>
      <w:r>
        <w:rPr/>
        <w:t>⡎</w:t>
      </w:r>
      <w:r>
        <w:rPr/>
        <w:t>㉥걤쉓䤰⍧湄䰷쉁樹昮䭍쉸⫃囂匳湡橖穅䭴숭喥䐤ネ䙃《歾卦♙摶䍥㈳䵡숮꥙㟂戥ꄰ⫂ꆻ╴⫂㵸䉫县怽㑱䔶乺縰轵塘輽焰㮥</w:t>
      </w:r>
      <w:r>
        <w:rPr/>
        <w:t>ⱸ</w:t>
      </w:r>
      <w:r>
        <w:rPr/>
        <w:t>灪䤪䉠㡥繚轱숭怹⭅䱯䲏⭇⩯䈴猽⨽⽨㐥堬氦嘵䠬㢡䣂䱄걌ㅖ獞瀷꥕慦⹕걯㡸暻⥨녫슿츩╘䄯㤰쵙㙶弹儽庥兩뭚甲㇂캮⍪睕쉆쉙㴣䰬㡺塨潣ꅫ哂慰慏氥愪</w:t>
      </w:r>
      <w:r>
        <w:rPr/>
        <w:t>ⱟ⑊</w:t>
      </w:r>
      <w:r>
        <w:rPr/>
        <w:t>帪㈻츶恂噧哂哂쉡쉵⩰奏桕㘰涱恦䍑䜺ぞ쉮㟃㡀ꍨ䑡恚侱幬䜬␹㢮滂烂昱乤ㅊ⻂敚㥅サ䍹䇂敏깍䎘丬䡯뼷〸椪㓂㩹偶顟숤㏍뭈扤剨旂㘨杠쉎浗⩓瑱⪻擂䑒츲䡨⨨轹䅇䦻潟␳㉣敁浏彳㡌쉪婧㥷㕖爫书꺥溿搷녅䛍奇⛎㎻䈤倮슩噾穷㧂儮效奪숻沥楀抏쉤斵穂轈</w:t>
      </w:r>
      <w:r>
        <w:rPr/>
        <w:t>ꔮ</w:t>
      </w:r>
      <w:r>
        <w:rPr/>
        <w:t>稪轭䰶瑴犏</w:t>
      </w:r>
      <w:r>
        <w:rPr/>
        <w:t>ⰲ</w:t>
      </w:r>
      <w:r>
        <w:rPr/>
        <w:t>ㄮ쉪싂渻婯幗圩昩ꏃ扲䘳彰㒻㉷쉨녾♐唭⭶깸㉭狂싂⧂㘦곎䵙⦻慐숵癭䔵轙䭞</w:t>
      </w:r>
      <w:r>
        <w:rPr/>
        <w:t>ⴱ</w:t>
      </w:r>
      <w:r>
        <w:rPr/>
        <w:t>乥顨┸灱垡䪱䥪䉵椲怭쉰쵹犡㵗䴴悥⥊녘此⭲땟暡</w:t>
      </w:r>
      <w:r>
        <w:rPr/>
        <w:t>ⱎ</w:t>
      </w:r>
      <w:r>
        <w:rPr/>
        <w:t>歖뽒䙴싂쉗</w:t>
      </w:r>
      <w:r>
        <w:rPr/>
        <w:t>ꕔ</w:t>
      </w:r>
      <w:r>
        <w:rPr/>
        <w:t>䈶塈你牖ꌦ⼵ㅕ溡㤷</w:t>
      </w:r>
      <w:r>
        <w:rPr/>
        <w:t>ⵊ</w:t>
      </w:r>
      <w:r>
        <w:rPr/>
        <w:t>쉔쉟幡轔沵䎮䓎뮬츰</w:t>
      </w:r>
      <w:r>
        <w:rPr/>
        <w:t>ⴸ</w:t>
      </w:r>
      <w:r>
        <w:rPr/>
        <w:t>夣泂偣䕞涬⍒呦⽙幆컂掩淂㭟哂癵晘☷ヂ뼭便浚㜪焬绂쵔潺噉숶ꥶ稩캿⹶报깠䎻㨶⼲⩓뼴䅤ꥥ슬갵摵</w:t>
      </w:r>
      <w:r>
        <w:rPr/>
        <w:t>ⱥ⑹</w:t>
      </w:r>
      <w:r>
        <w:rPr/>
        <w:t>넲灊奥圱⎩㌬쉇䡒⩦</w:t>
      </w:r>
      <w:r>
        <w:rPr/>
        <w:t>ꥒ</w:t>
      </w:r>
      <w:r>
        <w:rPr/>
        <w:t>氽乲瘮⦿⒥繧쌪츳ꍬ㮻欽☷顖橹</w:t>
      </w:r>
      <w:r>
        <w:rPr/>
        <w:t>ⶱ</w:t>
      </w:r>
      <w:r>
        <w:rPr/>
        <w:t>⢥</w:t>
      </w:r>
      <w:r>
        <w:rPr/>
        <w:t>摤␺摬䩢ぶꥷ䭓㖿垱䷂呆쉬頲䤪侣䱘瑆묥㉓参⮩녖掬伸乑㊿晡怰滂㩁攱摂櫎煁⩑汓⩳䤫忂ꥯ㚣㡎⏂獦䡚椦</w:t>
      </w:r>
      <w:r>
        <w:rPr/>
        <w:t>⡡</w:t>
      </w:r>
      <w:r>
        <w:rPr/>
        <w:t>漣捯</w:t>
      </w:r>
      <w:r>
        <w:rPr/>
        <w:t>꧂䷂</w:t>
      </w:r>
      <w:r>
        <w:rPr/>
        <w:t>塵晞恟⭎쉣卓ꥧꥧ⏂捈ꅭ④拂묺뭱獪꥚ꅂ佉䙹䄪쉕樮歖ꌻ挣㝴匪夷㗂썠咏勂㵐本涥쵍塦中縲繺쉣个発⴬坱쉨♋ꥧ⌰쵚䈹䅗㓂顲䶥믂瘲堯仂礣䭙洯嘱㙦䝳祳咿䁙帤婯氫䕦戩숪⹌㥏뽺晢䫂깤慸畾</w:t>
      </w:r>
      <w:r>
        <w:rPr/>
        <w:t>ⰶ</w:t>
      </w:r>
      <w:r>
        <w:rPr/>
        <w:t>啩櫂䭠焊칺顧♅幀ꇍ㍩䕔爱䅵婶㝩頵⭑</w:t>
      </w:r>
      <w:r>
        <w:rPr/>
        <w:t>⡞</w:t>
      </w:r>
      <w:r>
        <w:rPr/>
        <w:t>㯂㚵㜩㉘㝬䱦㝏</w:t>
      </w:r>
      <w:r>
        <w:rPr/>
        <w:t>ⵢ</w:t>
      </w:r>
      <w:r>
        <w:rPr/>
        <w:t>㴶敕걱칏㙤㤱숤䥡</w:t>
      </w:r>
      <w:r>
        <w:rPr/>
        <w:t>ⶡ</w:t>
      </w:r>
      <w:r>
        <w:rPr/>
        <w:t>毃灶牡㌯畊쉱兮⩾瞮纘⤬濂怶믂䱶ꆬ☷䒱䷂坒</w:t>
      </w:r>
      <w:r>
        <w:rPr/>
        <w:t>ꕤ</w:t>
      </w:r>
      <w:r>
        <w:rPr/>
        <w:t>丰ぉ㡑畞嗂썎吣껂楷녑势窘煉䰯㙱⒱뽔捚橣啭摄穸⏎쉄쉺䰳皱㏃ㄭ慸⑂戴悡ヂ䤫浉䨲材⍯晥뗎盍㢡珍䕡䛂⻂⩚⭮숷瓂</w:t>
      </w:r>
      <w:r>
        <w:rPr/>
        <w:t>ⵈ</w:t>
      </w:r>
      <w:r>
        <w:rPr/>
        <w:t>璩⽰㨰ぅ䭄櫎䱗㌱쉉춱숶䳂穚猦辩ꥹ偓㔬떬␪サ摪纘輸㉯偋獗旂洱偢杢牨婅깬쉎격⬣⿂暻䥘⦘秂㤨旎㡦</w:t>
      </w:r>
    </w:p>
    <w:p>
      <w:pPr>
        <w:pStyle w:val="PreformattedText"/>
        <w:bidi w:val="0"/>
        <w:spacing w:before="0" w:after="0"/>
        <w:jc w:val="left"/>
        <w:rPr/>
      </w:pPr>
      <w:r>
        <w:rPr/>
        <w:t>ㆡ帤䟎㴨쉉</w:t>
      </w:r>
      <w:r>
        <w:rPr/>
        <w:t>ⷂ</w:t>
      </w:r>
      <w:r>
        <w:rPr/>
        <w:t>숱땣ꅢ쉓슥♗剄䝋燂㉷</w:t>
      </w:r>
      <w:r>
        <w:rPr/>
        <w:t>ꔵ</w:t>
      </w:r>
      <w:r>
        <w:rPr/>
        <w:t>㩃枱깩춱啪⨷캩㵷㔴塞噂슬纱䨩睭뿂怸㵌⭕싂䁳ꅓ䅃숦쉘숷憬瘺㵥塣슮夹뽾⩁填壂ꅋ⩩썪頮㥁⬴뭊庥견⍴杧猤楪拂噍쉙⩰䉸䨵䒿橓㢵㉓㍢숥싂栬夺ꍍ⚏䚡偘晀䀫䌫</w:t>
      </w:r>
      <w:r>
        <w:rPr/>
        <w:t>ꥉ</w:t>
      </w:r>
      <w:r>
        <w:rPr/>
        <w:t>畍뽰ꥩꥨ儮⵮㘪影ꍎ뽊슻匥啞䇂壎頪싂单䶩䐹䌯뽡</w:t>
      </w:r>
      <w:r>
        <w:rPr/>
        <w:t>ꖣ</w:t>
      </w:r>
      <w:r>
        <w:rPr/>
        <w:t>啢ㅌ癨㤦ㆩ쉴䧂䪘쉮匮汓浲づ煗떵갭浳捴땚奆彟⨹啠쉵咘쉰⦘숮婥套廂瑶㛍塔娱湒练⩸컂挴瘥沣숤ㅣ吹숭頮恚て乱玥</w:t>
      </w:r>
      <w:r>
        <w:rPr/>
        <w:t>ꥅ</w:t>
      </w:r>
      <w:r>
        <w:rPr/>
        <w:t>敳㎬呭沩㝁㘭啡땕췂佔⪵婅⻂乪쉴슩ꌫ숻⼨쉡䍐䑁礪堨幸䤪슮</w:t>
      </w:r>
      <w:r>
        <w:rPr/>
        <w:t>ꕭ</w:t>
      </w:r>
      <w:r>
        <w:rPr/>
        <w:t>숬䠪⽙䁧ꥰ檵桁</w:t>
      </w:r>
      <w:r>
        <w:rPr/>
        <w:t>ⵒ</w:t>
      </w:r>
      <w:r>
        <w:rPr/>
        <w:t>䕈㵉ㅕ桨獊㘤吻䩆㚩㉭彘摯⨬슬㡮凂䱋䑴䑖㉢쉸䌷穢婰㑾塊繖㨨╬棃横䔨㒵繙瞱쉙䬯땫쉫㕋ꍋ浮쉍琴쉾幣顈噖畎匥</w:t>
      </w:r>
      <w:r>
        <w:rPr/>
        <w:t>ꥇ</w:t>
      </w:r>
      <w:r>
        <w:rPr/>
        <w:t>盂彪弴㯂㍁⽁㗂嚻歯奓⫂숲㓃䭣浤⑅礯⹁嫂쉘싂潋쵪傥㍞掬㶻⩁埂潫澬瓎쉃繏烂瞩⤭䍧顷㔺擂乓䙒枩격䭨쉫婘䡕싂婲晕숳悥ㅫ乥穚㕚</w:t>
      </w:r>
      <w:r>
        <w:rPr/>
        <w:t>Ⱪ</w:t>
      </w:r>
      <w:r>
        <w:rPr/>
        <w:t>仂敶兦圣欲䑵</w:t>
      </w:r>
      <w:r>
        <w:rPr/>
        <w:t>ⰴ</w:t>
      </w:r>
      <w:r>
        <w:rPr/>
        <w:t>榿꺿瑙牬扮䡀縷㕲乨뽀权㡞捏㐮쉹璥汪ㅪ婆亻礸㣍晵</w:t>
      </w:r>
      <w:r>
        <w:rPr/>
        <w:t>꧃</w:t>
      </w:r>
      <w:r>
        <w:rPr/>
        <w:t>墱盂䑢◂種䴴䗂㶮㙲晤뽈㕇匭嘪䕟䌵㷂瀲繧㥖ㄪ䄊싎숴ㅖ灋欯狂⭥♷ꥩ潄秂䵩昹撻埂灊숶</w:t>
      </w:r>
      <w:r>
        <w:rPr/>
        <w:t>⠷</w:t>
      </w:r>
      <w:r>
        <w:rPr/>
        <w:t>갪惂숸漩怫땧숯⚡瘹妻扄畯</w:t>
      </w:r>
      <w:r>
        <w:rPr/>
        <w:t>⡏</w:t>
      </w:r>
      <w:r>
        <w:rPr/>
        <w:t>䥫煂坷⌱쉎䥢䧂捹㙗䟂晘㣂ꥦ</w:t>
      </w:r>
      <w:r>
        <w:rPr/>
        <w:t>ⴺ▿</w:t>
      </w:r>
      <w:r>
        <w:rPr/>
        <w:t>컂㷃怭牬싃⍫㍨㧂啟⹱</w:t>
      </w:r>
      <w:r>
        <w:rPr/>
        <w:t>ꕥ</w:t>
      </w:r>
      <w:r>
        <w:rPr/>
        <w:t>䡍䑌㶮濂쉲Ⓜ걞㮱䤴坓歊ㅂ슏㭃嗂ꄮ傿ヂ但䵃ぐ㭞숳㖏ꌵ橫⑵䓂啶☤旂杶恷슥灠</w:t>
      </w:r>
      <w:r>
        <w:rPr/>
        <w:t>ꤵ</w:t>
      </w:r>
      <w:r>
        <w:rPr/>
        <w:t>䧂㑤淃㙀横侩剖녙무⌣⤭歎슡彙䔦⸳깾䏂ꇂ彇㜩㈶㥾뽵扱哂㨹㠲㣂顕搫캏䵀⥪숤垵瑢쉗숯顺坘㝲禥侥榡掏牖て㭌숻撘ㅙㅾ畃憮춻䝃ㄪ磂迂⩂⥅決䵑䑑栮半凂쵣䘸䡖彁䵋ꍄ䵢太슏쉣숭〩仂捒墿䀫쉆帲숭噥뽲圴쉕쉾⭇㝳╀⌺슘䬸䧎癴顊䱞숪潸楰卥䨱䌲㙒싂窥彑破䊣䦏ꍡ楃쉍稹䃂彷歊辵㔭⭋灊쉏畳拂쉋恭㜵娱ꍇ䷂ꄹ☫樮睹噓쉔䉥</w:t>
      </w:r>
      <w:r>
        <w:rPr/>
        <w:t>ꔲ</w:t>
      </w:r>
      <w:r>
        <w:rPr/>
        <w:t>扣亿織䅀䅄싂娷땲췂椯撿繐ꌨ썬⼩卞컂쉪潤っ☪祓爬䱶칗⨺买㌸恳乸䵍䓃㐦優参頳슮䉟䅣쉂摅䍹辵㊵㤦楚╂쉫沥穾ꅇ浂㝢춣뗂싂䙕⍣眤㔥䦏獵쉇숥穸熱숷椲䙢䍔皬㡲슘쉫䁩꥖숦숺싂㍧顒歹㩤⺣치祐硃眲썆녤䅅乴坏瑫뭙憘㦘</w:t>
      </w:r>
      <w:r>
        <w:rPr/>
        <w:t>ⱹ</w:t>
      </w:r>
      <w:r>
        <w:rPr/>
        <w:t>䱀㍫焳匮䱎㑬溡</w:t>
      </w:r>
      <w:r>
        <w:rPr/>
        <w:t>ꕯ</w:t>
      </w:r>
      <w:r>
        <w:rPr/>
        <w:t>㡑䵧サ牡녎浶涥穵晣牺呞桹츣磂쵯</w:t>
      </w:r>
      <w:r>
        <w:rPr/>
        <w:t>ꤦ</w:t>
      </w:r>
      <w:r>
        <w:rPr/>
        <w:t>炮칪琭㍋Ⓜ뭃⵷㝬潱ꅭ瘱匭䐶쉂濂佧䨱睂ꅳ㔳嘶煗从싂湵杊믂슬쉁숪卬楮껂睕惍佁匽爹䐬╂뾵睖婲⹉中㌷硱儫땊⾵姎椪䑥䉧祅쉵癬껂</w:t>
      </w:r>
      <w:r>
        <w:rPr/>
        <w:t>ꕨ</w:t>
      </w:r>
      <w:r>
        <w:rPr/>
        <w:t>ꍯ嘦绂⨱</w:t>
      </w:r>
      <w:r>
        <w:rPr/>
        <w:t>ⰵ</w:t>
      </w:r>
      <w:r>
        <w:rPr/>
        <w:t>䛂춿䚮䀽煋䋂稤悥䮏皘悏딶쉑扸呀㙆セ㭹䍴禿㥭뾏剗サ㜤쉠쌭潥䕶奙優⬵걈ꥧ砲歔쉖䫂㩦숯㙈촮慊搮夨</w:t>
      </w:r>
      <w:r>
        <w:rPr/>
        <w:t>ⱥ</w:t>
      </w:r>
      <w:r>
        <w:rPr/>
        <w:t>潠倦⩌猻扒⤻㕅机轕煲뮡숲焮㥤ꥬ쉣숭朮ꥩ⌳祳疮へ㯂䅋컂抩材⯂䁒깗</w:t>
      </w:r>
      <w:r>
        <w:rPr/>
        <w:t>ꤷ</w:t>
      </w:r>
      <w:r>
        <w:rPr/>
        <w:t>㖡┣畊摌暬⥓廂発䡑뭾쉲⬊☽⍌⤫忂〤㝭浱樹䙣㚬㐽㪡潉</w:t>
      </w:r>
      <w:r>
        <w:rPr/>
        <w:t>ⴴ</w:t>
      </w:r>
      <w:r>
        <w:rPr/>
        <w:t>㮮</w:t>
      </w:r>
      <w:r>
        <w:rPr/>
        <w:t>ꕦ┦</w:t>
      </w:r>
      <w:r>
        <w:rPr/>
        <w:t>츪佂㊣恲呙児</w:t>
      </w:r>
      <w:r>
        <w:rPr/>
        <w:t>ⰽ</w:t>
      </w:r>
      <w:r>
        <w:rPr/>
        <w:t>䩶繂䇍懂㭯⥈</w:t>
      </w:r>
      <w:r>
        <w:rPr/>
        <w:t>ⱚ</w:t>
      </w:r>
      <w:r>
        <w:rPr/>
        <w:t>䔸⑲</w:t>
      </w:r>
      <w:r>
        <w:rPr/>
        <w:t>Ⱛ</w:t>
      </w:r>
      <w:r>
        <w:rPr/>
        <w:t>辿ꌴ䁡捱䅧뼦殣䳂ꥤ슿䥄㠵䧂㈭䁫珂㐲縮</w:t>
      </w:r>
      <w:r>
        <w:rPr/>
        <w:t>⢿</w:t>
      </w:r>
      <w:r>
        <w:rPr/>
        <w:t>牴㠮疿쏂쉋㞻暬䡓䵤␨塔扰庿泂⛂싂佈扭幾캻⽥䡴䄽彨⛂⑺</w:t>
      </w:r>
      <w:r>
        <w:rPr/>
        <w:t>ꥊ</w:t>
      </w:r>
      <w:r>
        <w:rPr/>
        <w:t>ㄶ怬潋懂䉆⑓뽖涩焹穊䩩숦⨪〨쉱瑌쉰뽷㉅櫂唭掘歶㌮츴彄칸⥷</w:t>
      </w:r>
      <w:r>
        <w:rPr/>
        <w:t>ꤶ</w:t>
      </w:r>
      <w:r>
        <w:rPr/>
        <w:t>桧唴穫顟②췂</w:t>
      </w:r>
      <w:r>
        <w:rPr/>
        <w:t>ꖩ</w:t>
      </w:r>
      <w:r>
        <w:rPr/>
        <w:t>〻俍䍮뭸⵪怫盂㑐祷慸悡⥯ꍙꅐ磂犘⌷效噬戫弬夯㡹쉪䡠丹㭎䵧⩇牯뗂싂</w:t>
      </w:r>
      <w:r>
        <w:rPr/>
        <w:t>⡎⩈</w:t>
      </w:r>
      <w:r>
        <w:rPr/>
        <w:t>꧂</w:t>
      </w:r>
      <w:r>
        <w:rPr/>
        <w:t>뿎獟ヂ</w:t>
      </w:r>
      <w:r>
        <w:rPr/>
        <w:t>ⶣ</w:t>
      </w:r>
      <w:r>
        <w:rPr/>
        <w:t>뿃顚䑙栮噗쉘弣썢쉑係ꥩ玏싂㖩汵剨绂♈氥䕎䍮컎䇂쉃淂垮䉰之䮿倸疻乌싂䀥Ⓜ</w:t>
      </w:r>
      <w:r>
        <w:rPr/>
        <w:t>⡺♉</w:t>
      </w:r>
      <w:r>
        <w:rPr/>
        <w:t>ꌵ案恴歲싂狂떵╎湑癭㕬⥭⧂焯剨䔮㉤㑋㕤娳</w:t>
      </w:r>
      <w:r>
        <w:rPr/>
        <w:t>ⷂ</w:t>
      </w:r>
      <w:r>
        <w:rPr/>
        <w:t>㡭䀫娮䲘僂潦硠ꥳ䁵䅣瑃甹唴堭绂迂倥枩䁹慴쌵숩穹楴䙸꥚扃框ㅠ㋂칱䡮㈲㗂</w:t>
      </w:r>
      <w:r>
        <w:rPr/>
        <w:t>⡬⨩</w:t>
      </w:r>
      <w:r>
        <w:rPr/>
        <w:t>啦桀싃癌⫂妩卙㠱㘩欭슬咿歡㠷㐮幷睫䐤飂ꥰ潇㍆쉓䌮漰㡨䉳垵洲깥슱䣎쌰</w:t>
      </w:r>
      <w:r>
        <w:rPr/>
        <w:t>ꕊ</w:t>
      </w:r>
      <w:r>
        <w:rPr/>
        <w:t>쉄쉂㤲쉕潔쉣슡꺻煘㕧⑉넮䙥䝉儺⨭촭睑</w:t>
      </w:r>
      <w:r>
        <w:rPr/>
        <w:t>Ⳃ</w:t>
      </w:r>
      <w:r>
        <w:rPr/>
        <w:t>顊쉉ꥡ勂槂䑚桰䝳</w:t>
      </w:r>
      <w:r>
        <w:rPr/>
        <w:t>ⱆ</w:t>
      </w:r>
      <w:r>
        <w:rPr/>
        <w:t>垥</w:t>
      </w:r>
      <w:r>
        <w:rPr/>
        <w:t>ꔪ</w:t>
      </w:r>
      <w:r>
        <w:rPr/>
        <w:t>㕩쉆⤨㎥⎏쵁㊵磂뇍䁉兩稴⒩숥</w:t>
      </w:r>
      <w:r>
        <w:rPr/>
        <w:t>ꔵ</w:t>
      </w:r>
      <w:r>
        <w:rPr/>
        <w:t>恄䈫潍睲繣┤☪뼨䝐</w:t>
      </w:r>
      <w:r>
        <w:rPr/>
        <w:t>ⵕ</w:t>
      </w:r>
      <w:r>
        <w:rPr/>
        <w:t>䱆䧍匣卷컃䫂犿慃쉫䅃䄫걖䬩弥祩⤱뭆䙤깩㜽犣싂佾⿍䙺뽾쉀ꌨ䥒晑浢</w:t>
      </w:r>
      <w:r>
        <w:rPr/>
        <w:t>ⱟ</w:t>
      </w:r>
      <w:r>
        <w:rPr/>
        <w:t>啓땹䪣癊㙪䟎創卓塰싂檏䶥⭓썴夯砦⚏⍯疡㥡녤㭃쉅네</w:t>
      </w:r>
      <w:r>
        <w:rPr/>
        <w:t>Ȿ</w:t>
      </w:r>
      <w:r>
        <w:rPr/>
        <w:t>㞻祊䥞澬⌤㒻⥂䘨</w:t>
      </w:r>
      <w:r>
        <w:rPr/>
        <w:t>⵰</w:t>
      </w:r>
      <w:r>
        <w:rPr/>
        <w:t>眱쉺⍶㯍廂딹䀵⬬걃碬쉯狂伺깩没秂喡楠湏䉠潤兡㪣偕촲䦡妮䁩佖呓瞏䵓싂썎⹅㵮숤奙䭟䕶쉗樦偧</w:t>
      </w:r>
      <w:r>
        <w:rPr/>
        <w:t>ꥒ</w:t>
      </w:r>
      <w:r>
        <w:rPr/>
        <w:t>眸彳䙅攪䱤䬹澥␬싂</w:t>
      </w:r>
      <w:r>
        <w:rPr/>
        <w:t>ⰻ</w:t>
      </w:r>
      <w:r>
        <w:rPr/>
        <w:t>ꤣ</w:t>
      </w:r>
      <w:r>
        <w:rPr/>
        <w:t>䇂獈囂䴴䙵뿂゘䝏嗍呪矎⩕䕑穱츹</w:t>
      </w:r>
      <w:r>
        <w:rPr/>
        <w:t>⡄</w:t>
      </w:r>
      <w:r>
        <w:rPr/>
        <w:t>勂䭐숮盂㉑싎䴣땬䓃썯ꄫ</w:t>
      </w:r>
      <w:r>
        <w:rPr/>
        <w:t>⠪</w:t>
      </w:r>
      <w:r>
        <w:rPr/>
        <w:t>瓂䵇甽歱剔⩮柍䅤갤䝹汯䅱昩㴪쉁긺㩅㩘꺵徬樵廂乙䶩洊渤烂╈쉸곎⥂兴숣┱瑌⹘㕖䟂嫍彈쎩䥯䨣㙮㭍㵗쉖彃䔣汥扄쉺걃ꅰ撣㪬晙佰䉕썀䭈棂喻◎癬㝭忂</w:t>
      </w:r>
      <w:r>
        <w:rPr/>
        <w:t>ꥑ</w:t>
      </w:r>
      <w:r>
        <w:rPr/>
        <w:t>玵㧂僂쉔瞡橸䋍슣晞噐⩧☩츩湖洲숣乯憩⽈숩촷棂剺뽧</w:t>
      </w:r>
      <w:r>
        <w:rPr/>
        <w:t>ⵒ</w:t>
      </w:r>
      <w:r>
        <w:rPr/>
        <w:t>땇䗂쉀楲㡤硹䞩ぱ넷㒿⹚쉠傩啷烃묯别穟硬㚮癲츤⒘㡾䕑⑘㔦숻彈</w:t>
      </w:r>
      <w:r>
        <w:rPr/>
        <w:t>꥓</w:t>
      </w:r>
      <w:r>
        <w:rPr/>
        <w:t>㙅曂朰晊桨䶩倥夸瀵␮</w:t>
      </w:r>
      <w:r>
        <w:rPr/>
        <w:t>Ⱳ⤴</w:t>
      </w:r>
      <w:r>
        <w:rPr/>
        <w:t>㬦䏍䁪爤序亡癞䆬싂櫂瀹哂䱄砭牳侮쉭嘳愴瀬⧂⨸㥘⍪㤹쉤츪쉧㍃繱⨫⭲恵넨숫䵆浥汫迎╵潏䘪摨穴ㅹꇎ凂迂䨪</w:t>
      </w:r>
      <w:r>
        <w:rPr/>
        <w:t>꧂</w:t>
      </w:r>
      <w:r>
        <w:rPr/>
        <w:t>㥺⭟㭑┣㪏⩫⦘걐⸭뼪倻瀣桙ㄯ撩䥴婕数䙁⩊⽕</w:t>
      </w:r>
      <w:r>
        <w:rPr/>
        <w:t>꤫</w:t>
      </w:r>
      <w:r>
        <w:rPr/>
        <w:t>쉟䉪婤卣䡪娱杊戻佣</w:t>
      </w:r>
      <w:r>
        <w:rPr/>
        <w:t>ⴰ</w:t>
      </w:r>
      <w:r>
        <w:rPr/>
        <w:t>쉓獴促橾쉲冣䄮㥸伷쌨眷灔㕠숤㝙ォ⤻</w:t>
      </w:r>
      <w:r>
        <w:rPr/>
        <w:t>ꥆ</w:t>
      </w:r>
      <w:r>
        <w:rPr/>
        <w:t>漩⎥⮵䄷쉂睰</w:t>
      </w:r>
      <w:r>
        <w:rPr/>
        <w:t>⢬</w:t>
      </w:r>
      <w:r>
        <w:rPr/>
        <w:t>顥汑ꇂ唽싂䭞曂쵳慟⨪㙂堺软쵎㒱숭㍒牶歵㠫</w:t>
      </w:r>
      <w:r>
        <w:rPr/>
        <w:t>ⱊ</w:t>
      </w:r>
      <w:r>
        <w:rPr/>
        <w:t>禡炮夭䠤惂䩘䡄猸슡쉸幾礵浳轠佣</w:t>
      </w:r>
      <w:r>
        <w:rPr/>
        <w:t>ꥂ</w:t>
      </w:r>
      <w:r>
        <w:rPr/>
        <w:t>畕䱗⼺</w:t>
      </w:r>
      <w:r>
        <w:rPr/>
        <w:t>⠫</w:t>
      </w:r>
      <w:r>
        <w:rPr/>
        <w:t>뿃兖♐穸啈싂⍂㕎䥑쉷辣ㅘ</w:t>
      </w:r>
      <w:r>
        <w:rPr/>
        <w:t>ꖮ</w:t>
      </w:r>
      <w:r>
        <w:rPr/>
        <w:t>摠⻂쉒쉩묬潀슱녙㇍墏㐳␰䕉励帶㝓뽧⫂塢溱뭶슬⨪㷂呰숬㈭滂䡎睟싂ꆻ厘</w:t>
      </w:r>
      <w:r>
        <w:rPr/>
        <w:t>Ⳃ</w:t>
      </w:r>
      <w:r>
        <w:rPr/>
        <w:t>曂䍚兦</w:t>
      </w:r>
      <w:r>
        <w:rPr/>
        <w:t>ⱕ</w:t>
      </w:r>
      <w:r>
        <w:rPr/>
        <w:t>따湮뮩燂䍠俍⨲术숳栽祡杭ぞ넴ꄩ轭顒偪涣㝶숴㵣硔싍敶䗂</w:t>
      </w:r>
      <w:r>
        <w:rPr/>
        <w:t>⡤⤺</w:t>
      </w:r>
      <w:r>
        <w:rPr/>
        <w:t>灳뿂㋂卟ꌷ楞嗂썑顏㮡灳㝐此琳敀䚻쉟婄㍬嗂䌯뽋噷ㄱ㴦⼶娫䉆㗂歨</w:t>
      </w:r>
      <w:r>
        <w:rPr/>
        <w:t>⢵⥩</w:t>
      </w:r>
      <w:r>
        <w:rPr/>
        <w:t>繍䀭컂汕㈱넮䙏䥪䌭䨹䁢愳걭痂塇쏂</w:t>
      </w:r>
      <w:r>
        <w:rPr/>
        <w:t>⡤</w:t>
      </w:r>
      <w:r>
        <w:rPr/>
        <w:t>묪</w:t>
      </w:r>
      <w:r>
        <w:rPr/>
        <w:t>Ⲯ</w:t>
      </w:r>
      <w:r>
        <w:rPr/>
        <w:t>䖏均</w:t>
      </w:r>
      <w:r>
        <w:rPr/>
        <w:t>⢘</w:t>
      </w:r>
      <w:r>
        <w:rPr/>
        <w:t>㩄䯂䐱썖㢩㵵失䡢䭂䚱ㅟ攮㵓</w:t>
      </w:r>
      <w:r>
        <w:rPr/>
        <w:t>⠰</w:t>
      </w:r>
      <w:r>
        <w:rPr/>
        <w:t>䠮싂䜸癕㦿前杲㠹ꥡ⯂奧飂䁨䮵㶿䘽䟂㍏䙕䅷䌶</w:t>
      </w:r>
      <w:r>
        <w:rPr/>
        <w:t>ꥊ</w:t>
      </w:r>
      <w:r>
        <w:rPr/>
        <w:t>㵩䇂</w:t>
      </w:r>
      <w:r>
        <w:rPr/>
        <w:t>ⱎⱱ</w:t>
      </w:r>
      <w:r>
        <w:rPr/>
        <w:t>曂潨顧쉫烂⛍拍捠⩺瑱穷⏂䅍䥵땤긩숹㈨秂䩑睤丨㠽쉹쉔습㑀搪ㅸ⶿氺摈啫恳</w:t>
      </w:r>
      <w:r>
        <w:rPr/>
        <w:t>⡂</w:t>
      </w:r>
      <w:r>
        <w:rPr/>
        <w:t>伸䍭뽸偏婩牔丶乂숭쉌縳种춵嘭쵡獶뮩뽡牊쉠㕫泂圳摕긫ꥶ彮⪩갦㨹뭖쉯扠橓깐쉐</w:t>
      </w:r>
      <w:r>
        <w:rPr/>
        <w:t>⡰</w:t>
      </w:r>
      <w:r>
        <w:rPr/>
        <w:t>싂ぇ䣍ㅙ㫂뭏숸呐䀊椮慌攸</w:t>
      </w:r>
      <w:r>
        <w:rPr/>
        <w:t>ꕞ</w:t>
      </w:r>
      <w:r>
        <w:rPr/>
        <w:t>浫쵂㜥⼰녠䡕迂㉅焽䁶⴩啀쉢䬨⺱瘨忂㞱熘ꍭ</w:t>
      </w:r>
      <w:r>
        <w:rPr/>
        <w:t>ꕙ</w:t>
      </w:r>
      <w:r>
        <w:rPr/>
        <w:t>晋䨤㴶걵呑싂</w:t>
      </w:r>
      <w:r>
        <w:rPr/>
        <w:t>ꦻ</w:t>
      </w:r>
      <w:r>
        <w:rPr/>
        <w:t>权剨溡擂㭇싃做割</w:t>
      </w:r>
      <w:r>
        <w:rPr/>
        <w:t>⡋</w:t>
      </w:r>
      <w:r>
        <w:rPr/>
        <w:t>转싂⎿</w:t>
      </w:r>
      <w:r>
        <w:rPr/>
        <w:t>ꕴ</w:t>
      </w:r>
      <w:r>
        <w:rPr/>
        <w:t>瑊쉧⎏㠱䱓眰쌥</w:t>
      </w:r>
      <w:r>
        <w:rPr/>
        <w:t>ⱃ</w:t>
      </w:r>
      <w:r>
        <w:rPr/>
        <w:t>梩</w:t>
      </w:r>
      <w:r>
        <w:rPr/>
        <w:t>ꤥ</w:t>
      </w:r>
      <w:r>
        <w:rPr/>
        <w:t>녢뼩㩍䀴䡄췂뿂飂㟍⤩⑊幄娨㥐⸪◃䙓㟃梿硚佌⭗㋂떥ㆻ⩩祫쉅浄䄳뾻㨹ぶ啷쉭⩵坕쉀偁넱獬쉢⪣갭㡡捹瑥┳帩⺱䤹癱着搷싂啌䢱幌숮</w:t>
      </w:r>
      <w:r>
        <w:rPr/>
        <w:t>ꕦ</w:t>
      </w:r>
      <w:r>
        <w:rPr/>
        <w:t>佬淂个㡤╃ꥸ啯겏纘祒♈㙄⽋癵睓漮ㅫ坁硠㧂敬瑋硂싂</w:t>
      </w:r>
      <w:r>
        <w:rPr/>
        <w:t>⢻♮</w:t>
      </w:r>
      <w:r>
        <w:rPr/>
        <w:t>쉅⤮</w:t>
      </w:r>
      <w:r>
        <w:rPr/>
        <w:t>ⱨ</w:t>
      </w:r>
      <w:r>
        <w:rPr/>
        <w:t>䵔</w:t>
      </w:r>
      <w:r>
        <w:rPr/>
        <w:t>ⱃ</w:t>
      </w:r>
      <w:r>
        <w:rPr/>
        <w:t>쉎</w:t>
      </w:r>
      <w:r>
        <w:rPr/>
        <w:t>⡸</w:t>
      </w:r>
      <w:r>
        <w:rPr/>
        <w:t>桉䚏䡰堫䍁</w:t>
      </w:r>
      <w:r>
        <w:rPr/>
        <w:t>ⷂ</w:t>
      </w:r>
      <w:r>
        <w:rPr/>
        <w:t>䍩飂</w:t>
      </w:r>
      <w:r>
        <w:rPr/>
        <w:t>⢿ⸯ</w:t>
      </w:r>
      <w:r>
        <w:rPr/>
        <w:t>奢쉨┷㕊뽵伥瘴繰䝶싂촩㟂쉉슘咏칊啕칃䤦⤻촤睤거䅉⹧⭭禮㵴沬䅏㢩㙑煐⩄㩫깶믂䰪涿汵公</w:t>
      </w:r>
      <w:r>
        <w:rPr/>
        <w:t>Ⱜ</w:t>
      </w:r>
      <w:r>
        <w:rPr/>
        <w:t>抣⩧걸惂㴫촯㵪哂㪵坦䉦쉂瑒땵⭳ㅩ</w:t>
      </w:r>
      <w:r>
        <w:rPr/>
        <w:t>ꔷ</w:t>
      </w:r>
      <w:r>
        <w:rPr/>
        <w:t>湮柂汁橤쉉⍧䘹숹汦垩悘砳㍓乑ㅘ癊庮倪頰瘶ヂ䅗散凍⴮㙂③䁒眸⮵㡌涩畣䱵潟⽂쵏䔸䕤乩䥆畚顟顟⽣싂꺏两扤㝤쉆催姎妱伳愣믍꺱㋂쉫愹瀯椲㗂</w:t>
      </w:r>
      <w:r>
        <w:rPr/>
        <w:t>⡞ⳍ</w:t>
      </w:r>
      <w:r>
        <w:rPr/>
        <w:t>戣灍⿂</w:t>
      </w:r>
      <w:r>
        <w:rPr/>
        <w:t>ꗂꥌ</w:t>
      </w:r>
      <w:r>
        <w:rPr/>
        <w:t>㥴獉</w:t>
      </w:r>
      <w:r>
        <w:rPr/>
        <w:t>ꕈ</w:t>
      </w:r>
      <w:r>
        <w:rPr/>
        <w:t>䶩숱곂㥐昨㝣ꅳ䬥瀣坤浊睆Ⓕㆻ㌴䥫숽⭂楉쉱槂壂쉒쉶㕕쉒坌㔰咱塺</w:t>
      </w:r>
      <w:r>
        <w:rPr/>
        <w:t>ꤰ⹷</w:t>
      </w:r>
      <w:r>
        <w:rPr/>
        <w:t>癪繮余穂㵠㓂☴넬婘弯뮩夭揂慧颥쉙땒㙳䡭繘䘶帲</w:t>
      </w:r>
      <w:r>
        <w:rPr/>
        <w:t>ⵟ</w:t>
      </w:r>
      <w:r>
        <w:rPr/>
        <w:t>쵀顑䴩㩶栳⩚</w:t>
      </w:r>
      <w:r>
        <w:rPr/>
        <w:t>⠯</w:t>
      </w:r>
      <w:r>
        <w:rPr/>
        <w:t>恕䰩⩤さ믂⨷⼫⭲䝗戰䱨⍴⻂싂䀹䍱䔭ㅐ囂㵬⒏旂佰穷抱쉷攣潤㫎剒뼷嫃㝠뭋⽑넲䧎䗂⭐㭸挣㕪쉷ꅺ侣䩃䈱睰剑匫쏂皻楧</w:t>
      </w:r>
      <w:r>
        <w:rPr/>
        <w:t>ꤦ⏂⵴</w:t>
      </w:r>
      <w:r>
        <w:rPr/>
        <w:t>绂啹⩊徘祉湖㝄⬽䌸氪潂넹⻍剐䱤乶쉰捚ㅴ瑮末䵀欯숴⨪쉳榥쌽湮⩌ぴ칭湬穸⪘싎숽⍟彵䑈噈㬸䯎敀㝐歩䏂剴㤮㘨쉺뗂爮硨⭰䩲칣㩌啵⏂⸩쌪ꥯ㤺挺縩剫㔴넱嘱䡁扲䀴顚歫䭦佺⪘걄䚏戹䛂皥灔乔睳㭋㉺츽⪘丹㴰</w:t>
      </w:r>
      <w:r>
        <w:rPr/>
        <w:t>⡋</w:t>
      </w:r>
      <w:r>
        <w:rPr/>
        <w:t>싂燂쉣┨</w:t>
      </w:r>
      <w:r>
        <w:rPr/>
        <w:t>⡨</w:t>
      </w:r>
      <w:r>
        <w:rPr/>
        <w:t>슩</w:t>
      </w:r>
      <w:r>
        <w:rPr/>
        <w:t>⣎</w:t>
      </w:r>
      <w:r>
        <w:rPr/>
        <w:t>烂쉚㨊捲</w:t>
      </w:r>
      <w:r>
        <w:rPr/>
        <w:t>ꤥ</w:t>
      </w:r>
      <w:r>
        <w:rPr/>
        <w:t>촰䱖煊䝾넱颵㤸䭠숦㩩⑖⸶㟂⫎挽쉳潈狂淂浯曂뽫欫㩄厥擂怤⑮䮩㊱䴫넽佮彫䀰偗䵃矂㕡䨹⺻擂╌潾쉤䀣〈⬸⩓光㝏帽嘦朴㠵繒橏䘩盂㏂瘬⭀䉐숻䅡䙨燂硙䝉䩬</w:t>
      </w:r>
      <w:r>
        <w:rPr/>
        <w:t>ꦿ</w:t>
      </w:r>
      <w:r>
        <w:rPr/>
        <w:t>癶⒩숦</w:t>
      </w:r>
      <w:r>
        <w:rPr/>
        <w:t>⡫</w:t>
      </w:r>
      <w:r>
        <w:rPr/>
        <w:t>呐狎ꌶ䮡☳啗쉳㝳䴴쉧橭㌰睈</w:t>
      </w:r>
      <w:r>
        <w:rPr/>
        <w:t>ꦣ</w:t>
      </w:r>
      <w:r>
        <w:rPr/>
        <w:t>媏楣㙵吸偷乬䨭땧싂䕂숻核ㅭ煈䞩═䣂啩湚奘爩呱⍾㘭⧂㕇䰥畆䶣䢮楅쉵䭪</w:t>
      </w:r>
      <w:r>
        <w:rPr/>
        <w:t>ꕢ☭</w:t>
      </w:r>
      <w:r>
        <w:rPr/>
        <w:t>儬䭍皩걶癏칂</w:t>
      </w:r>
      <w:r>
        <w:rPr/>
        <w:t>⣍</w:t>
      </w:r>
      <w:r>
        <w:rPr/>
        <w:t>着㷂뼸뼮嘹歫湮㡌皩暩䠰硈캣㑎漤奂户䃂䵗朴慹◂轮䍋⺘浾矃䍕中⩎楾浺恫ヂ䥳쵷烂浸婧⥲䯍싂䀶숬潑⭆沵쉶䰯奐䡾砽奨忂报漲幏뗂녟楏㙀⹘噫뭳楀圪津畲洭潨㝬幅쉵䗂䘥慔救穉뽹䄹</w:t>
      </w:r>
      <w:r>
        <w:rPr/>
        <w:t>ꔻ⨤</w:t>
      </w:r>
      <w:r>
        <w:rPr/>
        <w:t>穓塒䩤㴷䉗潭㝌睯췂呣쌵쉵갪⩴玵</w:t>
      </w:r>
      <w:r>
        <w:rPr/>
        <w:t>ꥃ</w:t>
      </w:r>
      <w:r>
        <w:rPr/>
        <w:t>睆ㅆ㘪偠깨彗숶슩桅䭞慩㡗</w:t>
      </w:r>
      <w:r>
        <w:rPr/>
        <w:t>ⱇ</w:t>
      </w:r>
      <w:r>
        <w:rPr/>
        <w:t>桪堳쉊辮␬쏂う㫍怵㩴㥇敐渷땨乷</w:t>
      </w:r>
      <w:r>
        <w:rPr/>
        <w:t>ⲡ</w:t>
      </w:r>
      <w:r>
        <w:rPr/>
        <w:t>嫂싍⍭䕮</w:t>
      </w:r>
      <w:r>
        <w:rPr/>
        <w:t>⠯</w:t>
      </w:r>
      <w:r>
        <w:rPr/>
        <w:t>㩪敊幒卖쉒桾埂つ彤矂♦숺淂穞썮딦畞습ㅅ촵㌫ꅟ㙯Ⓜ汪㶡兡惃奕廂ꏂ倥硣㨷</w:t>
      </w:r>
      <w:r>
        <w:rPr/>
        <w:t>ꖩ</w:t>
      </w:r>
      <w:r>
        <w:rPr/>
        <w:t>㙑╚ぢ</w:t>
      </w:r>
      <w:r>
        <w:rPr/>
        <w:t>ꥁ</w:t>
      </w:r>
      <w:r>
        <w:rPr/>
        <w:t>Ⱶ</w:t>
      </w:r>
      <w:r>
        <w:rPr/>
        <w:t>ꖵ</w:t>
      </w:r>
      <w:r>
        <w:rPr/>
        <w:t>杭渷侩䨻⩳㦻⩮飂灟祊쉙碩圥녧址汹稨쉂䄳灧佯瑚柂唳</w:t>
      </w:r>
      <w:r>
        <w:rPr/>
        <w:t>ꕨ</w:t>
      </w:r>
      <w:r>
        <w:rPr/>
        <w:t>戳穋뽭쉯䵀恢㥙帰슘盂摏</w:t>
      </w:r>
      <w:r>
        <w:rPr/>
        <w:t>⠷⑳</w:t>
      </w:r>
      <w:r>
        <w:rPr/>
        <w:t>㜪ㅐ⩇⼰⼮</w:t>
      </w:r>
      <w:r>
        <w:rPr/>
        <w:t>ⵢ</w:t>
      </w:r>
      <w:r>
        <w:rPr/>
        <w:t>剆憣ꍰ</w:t>
      </w:r>
      <w:r>
        <w:rPr/>
        <w:t>⠩</w:t>
      </w:r>
      <w:r>
        <w:rPr/>
        <w:t>拂</w:t>
      </w:r>
      <w:r>
        <w:rPr/>
        <w:t>⡱</w:t>
      </w:r>
      <w:r>
        <w:rPr/>
        <w:t>썘䉙仂囎䀺濂嘫땊숱汎柎</w:t>
      </w:r>
      <w:r>
        <w:rPr/>
        <w:t>ⶱ</w:t>
      </w:r>
      <w:r>
        <w:rPr/>
        <w:t>戥媮䖘甶숴ꌪ</w:t>
      </w:r>
      <w:r>
        <w:rPr/>
        <w:t>ⵏ</w:t>
      </w:r>
      <w:r>
        <w:rPr/>
        <w:t>妬牨</w:t>
      </w:r>
      <w:r>
        <w:rPr/>
        <w:t>ꦬ</w:t>
      </w:r>
      <w:r>
        <w:rPr/>
        <w:t>橄㈲怺쉺</w:t>
      </w:r>
      <w:r>
        <w:rPr/>
        <w:t>ⰶ</w:t>
      </w:r>
      <w:r>
        <w:rPr/>
        <w:t>刴䅢䉚㵂숥</w:t>
      </w:r>
      <w:r>
        <w:rPr/>
        <w:t>⡬</w:t>
      </w:r>
      <w:r>
        <w:rPr/>
        <w:t>報祃㬬汄ꍟ冮呷氬㤴슿놩싂琯輭槃参걠䨶ꅱ盂ꏂꅧ撬㊣⍬呦塦㙤</w:t>
      </w:r>
      <w:r>
        <w:rPr/>
        <w:t>ꤷ</w:t>
      </w:r>
      <w:r>
        <w:rPr/>
        <w:t>䰤汢뼽㣂硶⑪㩨쉘䙵颵䩾㍔┫숸眫쉉뽁숹믂瘫烎氻乩ꥸ偾漪⛂㡆助㥖습堺썔㕄숭뭎䜪쉘⨲彆쉴剧捕쉕ㅀ</w:t>
      </w:r>
      <w:r>
        <w:rPr/>
        <w:t>ꕉ</w:t>
      </w:r>
      <w:r>
        <w:rPr/>
        <w:t>⺣枻㥫捑縴㕋</w:t>
      </w:r>
      <w:r>
        <w:rPr/>
        <w:t>⣂</w:t>
      </w:r>
      <w:r>
        <w:rPr/>
        <w:t>쵳숣㑫䌻爩㨪橃挸</w:t>
      </w:r>
      <w:r>
        <w:rPr/>
        <w:t>⠩</w:t>
      </w:r>
      <w:r>
        <w:rPr/>
        <w:t>迂㉨㣂⌥慰彘僂坾湆冘㑔쉳く⫂캿湓숷슱柂</w:t>
      </w:r>
      <w:r>
        <w:rPr/>
        <w:t>꧍⭤</w:t>
      </w:r>
      <w:r>
        <w:rPr/>
        <w:t>쉌䖘睬恭쉯瑕盂⫍숥旍瀊櫎洪䭃咬慵쏂㕺䵹斘李쉥␺辡</w:t>
      </w:r>
      <w:r>
        <w:rPr/>
        <w:t>ⵓ</w:t>
      </w:r>
      <w:r>
        <w:rPr/>
        <w:t>숨亏䭏㩏僂㨱颮姂伨䃂</w:t>
      </w:r>
      <w:r>
        <w:rPr/>
        <w:t>⠲</w:t>
      </w:r>
      <w:r>
        <w:rPr/>
        <w:t>夶瓂⺮攷听ꍪ⦿㵲哎⥪佾煰</w:t>
      </w:r>
      <w:r>
        <w:rPr/>
        <w:t>Ⱪ</w:t>
      </w:r>
      <w:r>
        <w:rPr/>
        <w:t>뽢ꍑ䏂车飂䨨땆⼵弰슮쉀槂╸䅯◂㙨㵎䥘쉫䕩㝐⭗</w:t>
      </w:r>
      <w:r>
        <w:rPr/>
        <w:t>ⴭ</w:t>
      </w:r>
      <w:r>
        <w:rPr/>
        <w:t>捲쉦摸穖꥖惎䃂䉧杌䅑⨮ꥠ拂䜪晫湨愽儳睬㉷䗂☤쉥㧂⽰匪갩걕䵀繄倰ㄱ厘䡓㉒쉱䜭</w:t>
      </w:r>
      <w:r>
        <w:rPr/>
        <w:t>ⰰ</w:t>
      </w:r>
      <w:r>
        <w:rPr/>
        <w:t>습䕘捋䦵긪</w:t>
      </w:r>
      <w:r>
        <w:rPr/>
        <w:t>ꔶ</w:t>
      </w:r>
      <w:r>
        <w:rPr/>
        <w:t>ꌰ쵠</w:t>
      </w:r>
      <w:r>
        <w:rPr/>
        <w:t>ⶡ</w:t>
      </w:r>
      <w:r>
        <w:rPr/>
        <w:t>䏂䧂楲幅猣쉌恎噲啞싂焰㬨线ꅆ攪ꥱ慂㑒⪘弪⩈呔ぅ揂㵴扣쉀㘪浌杦漣嘨⺿圽奶</w:t>
      </w:r>
      <w:r>
        <w:rPr/>
        <w:t>Ᵽ</w:t>
      </w:r>
      <w:r>
        <w:rPr/>
        <w:t>恲㝞桑䴰㨰㡏噐䅸瘺䵄⑚晑</w:t>
      </w:r>
      <w:r>
        <w:rPr/>
        <w:t>ⷃ</w:t>
      </w:r>
      <w:r>
        <w:rPr/>
        <w:t>楷歍瓂坎㥂㇃썔숳숺祭埂氪咘딴窘슬⪏橞慬⑥匳啇䍪剄㨨⬪救畅⩵쵏頹囂䉄婬䛂奅漪䙉猩睔</w:t>
      </w:r>
      <w:r>
        <w:rPr/>
        <w:t>ꤦ</w:t>
      </w:r>
      <w:r>
        <w:rPr/>
        <w:t>깟乥燍妏睖</w:t>
      </w:r>
      <w:r>
        <w:rPr/>
        <w:t>ꦻ</w:t>
      </w:r>
      <w:r>
        <w:rPr/>
        <w:t>槂奥乯勂䱸묮쉦數儸㵑䙘䁰㍀毂㋂位⪵썈㡓䝹</w:t>
      </w:r>
      <w:r>
        <w:rPr/>
        <w:t>⡍</w:t>
      </w:r>
      <w:r>
        <w:rPr/>
        <w:t>硡噰务懂⻂䙎摤썉싂慑╧楟ꥱ㑭⾏쉤ꍓ슩び⺵㜮썴湆슩帶쉨嗎噌</w:t>
      </w:r>
      <w:r>
        <w:rPr/>
        <w:t>ꕠ⚱</w:t>
      </w:r>
      <w:r>
        <w:rPr/>
        <w:t>卌嚵싂䝶瑰惎機晐쉌⑚㑃牚晙伥충歓颵숪湏츯쉐땔ꄯ숲昷떿娶䰭倮㭯ꥦ촥は癇긬扬攽䡈</w:t>
      </w:r>
      <w:r>
        <w:rPr/>
        <w:t>ꥉ</w:t>
      </w:r>
      <w:r>
        <w:rPr/>
        <w:t>땵㊩㕪桒쉪䓂䕗灏</w:t>
      </w:r>
      <w:r>
        <w:rPr/>
        <w:t>ꕠ</w:t>
      </w:r>
      <w:r>
        <w:rPr/>
        <w:t>ꎘ침⤭穉쌥숵廂㴤碘숳⯂뽟쉒녱숴湥⑔戩恳呚ㄣ漻䏂捁뗂⍲彯䵊</w:t>
      </w:r>
      <w:r>
        <w:rPr/>
        <w:t>Ⱝ</w:t>
      </w:r>
      <w:r>
        <w:rPr/>
        <w:t>䅔⍪뭅</w:t>
      </w:r>
      <w:r>
        <w:rPr/>
        <w:t>ꥂ</w:t>
      </w:r>
      <w:r>
        <w:rPr/>
        <w:t>㵴쉵⨱쉙숪奓繒杪☬ㅨ煖⒮⛍䂏慀顖歊㦱摄甫</w:t>
      </w:r>
      <w:r>
        <w:rPr/>
        <w:t>⡆</w:t>
      </w:r>
      <w:r>
        <w:rPr/>
        <w:t>瞵楩쉺助囂瑪摯勂敬</w:t>
      </w:r>
      <w:r>
        <w:rPr/>
        <w:t>ⱒ</w:t>
      </w:r>
      <w:r>
        <w:rPr/>
        <w:t>塑涩쉠슻燃ꥷ根砲タ冏⪥䗂欤㨶歖矂楹殣猥硨䠤橯칢卆颏琴⌳㖥⩀啚</w:t>
      </w:r>
      <w:r>
        <w:rPr/>
        <w:t>ⱒ</w:t>
      </w:r>
      <w:r>
        <w:rPr/>
        <w:t>㥕뽞䐳佚枻焽⍦뽎㔰橪묷䅺䖣飂뭙曂숦</w:t>
      </w:r>
      <w:r>
        <w:rPr/>
        <w:t>ꦘ</w:t>
      </w:r>
      <w:r>
        <w:rPr/>
        <w:t>纘긤숩쉾扗头䉈壂堩습숶㇎</w:t>
      </w:r>
      <w:r>
        <w:rPr/>
        <w:t>ꤻ</w:t>
      </w:r>
      <w:r>
        <w:rPr/>
        <w:t>쉐繄体㯃⹔숯췂参䝠⹑㩰慏歺쉠乨敱䅣椵佨奍碵浭뭷婌</w:t>
      </w:r>
      <w:r>
        <w:rPr/>
        <w:t>⠶</w:t>
      </w:r>
      <w:r>
        <w:rPr/>
        <w:t>㊏呉䬤</w:t>
      </w:r>
      <w:r>
        <w:rPr/>
        <w:t>⡡</w:t>
      </w:r>
      <w:r>
        <w:rPr/>
        <w:t>䈥迂</w:t>
      </w:r>
      <w:r>
        <w:rPr/>
        <w:t>ⲡ</w:t>
      </w:r>
      <w:r>
        <w:rPr/>
        <w:t>㎥ꄻ믃汀眬桊楆⼻ぅ⨮䘷暏朽䐲쉪</w:t>
      </w:r>
      <w:r>
        <w:rPr/>
        <w:t>⢬</w:t>
      </w:r>
      <w:r>
        <w:rPr/>
        <w:t>뭶㜭杄祡㓂㍬慹㥆☤輴戫㘰⿂㏂氰㕞䭪䅩䤵썰걢湙㡘瑓䪵瓃쉖쉬檵䌽䩦椯⩳偫㘊䋂㉏䨦烂䘪昴䳂</w:t>
      </w:r>
      <w:r>
        <w:rPr/>
        <w:t>ⰶ</w:t>
      </w:r>
      <w:r>
        <w:rPr/>
        <w:t>숰愭顟湭䥐╀䑕⩬唳轮쏂歠埂⽗欩㝱쉧繷뭨倵츲杆偃栬쉋拂쉃䮿楧숪㬲숥놣唷報桟㔣</w:t>
      </w:r>
      <w:r>
        <w:rPr/>
        <w:t>ꦱ</w:t>
      </w:r>
      <w:r>
        <w:rPr/>
        <w:t>㧂悡뼩쵂♾ꌨ㝙乌䀺</w:t>
      </w:r>
      <w:r>
        <w:rPr/>
        <w:t>ꖿ</w:t>
      </w:r>
      <w:r>
        <w:rPr/>
        <w:t>楟役傥⹅</w:t>
      </w:r>
      <w:r>
        <w:rPr/>
        <w:t>ꕅ</w:t>
      </w:r>
      <w:r>
        <w:rPr/>
        <w:t>䔰쉘⹸ㄶ</w:t>
      </w:r>
      <w:r>
        <w:rPr/>
        <w:t>⡅⡅</w:t>
      </w:r>
      <w:r>
        <w:rPr/>
        <w:t>䄭线╃쵸㔱畘⹥녤㌻䍢⽢惍槂さ␪梏⥑</w:t>
      </w:r>
      <w:r>
        <w:rPr/>
        <w:t>⠫ⰲ</w:t>
      </w:r>
      <w:r>
        <w:rPr/>
        <w:t>촱縫問䋎㦿䵡乺䠦步噟싂쉟㑐侣䱎⥸汰傩䨳発㡃杴┭쉎坖♫氰牯䇃⴩㡋㝈</w:t>
      </w:r>
      <w:r>
        <w:rPr/>
        <w:t>꧂</w:t>
      </w:r>
      <w:r>
        <w:rPr/>
        <w:t>䞩㗂㡰⩍⦵䱦圲䶮暩爪䨭着繄灕㕚꥾湁樽㑃捡乤⿂呑南塲䨮⹸곂</w:t>
      </w:r>
      <w:r>
        <w:rPr/>
        <w:t>⢡</w:t>
      </w:r>
      <w:r>
        <w:rPr/>
        <w:t>䚏渺浠뗂⿍⿃걦呒ㅆ轇쉰摌溵繞昺婖䍭䕳弸슿椥쵀畯䝋쉫乷䰮扲彁싃㝆⼸㜮啢煸桎睃牌㭏⩠䙯㫂堶쏂槂⩧㙠숮睢娰惂㔽숽썬礫縵刵煭凂䭁슘䁙熏稨슏偐깕⬮㧂싂卖縻㮡晶⑶瀷种⭁㧂婺쉴䄷䝑⌰슩쉞䵘卩쉞潲㵠슣⼻⩴쉁</w:t>
      </w:r>
      <w:r>
        <w:rPr/>
        <w:t>⡎</w:t>
      </w:r>
      <w:r>
        <w:rPr/>
        <w:t>쵬</w:t>
      </w:r>
      <w:r>
        <w:rPr/>
        <w:t>⣂</w:t>
      </w:r>
      <w:r>
        <w:rPr/>
        <w:t>轋嘲䨱枵ꌷ䨸弬摋쉍⾥〪䡈캣塍䟎⩂濃</w:t>
      </w:r>
      <w:r>
        <w:rPr/>
        <w:t>ⲻ</w:t>
      </w:r>
      <w:r>
        <w:rPr/>
        <w:t>㨣⼵䙌栶刹䲻쉤硸㛂墵䨲깫슻塇</w:t>
      </w:r>
      <w:r>
        <w:rPr/>
        <w:t>⢩</w:t>
      </w:r>
      <w:r>
        <w:rPr/>
        <w:t>帪㵥㥞匸䥒</w:t>
      </w:r>
      <w:r>
        <w:rPr/>
        <w:t>ꦬ</w:t>
      </w:r>
      <w:r>
        <w:rPr/>
        <w:t>䅟䃂窻땄睷넲捲㉫</w:t>
      </w:r>
      <w:r>
        <w:rPr/>
        <w:t>꤭</w:t>
      </w:r>
      <w:r>
        <w:rPr/>
        <w:t>朥咬쉡깳꥾③갱ꎥ㍰</w:t>
      </w:r>
      <w:r>
        <w:rPr/>
        <w:t>Ⱝ</w:t>
      </w:r>
      <w:r>
        <w:rPr/>
        <w:t>䍎⫂⍈</w:t>
      </w:r>
      <w:r>
        <w:rPr/>
        <w:t>⡭</w:t>
      </w:r>
      <w:r>
        <w:rPr/>
        <w:t>柂厩䍊䉬⾿䥟䛂䄯癞촬幺⽢</w:t>
      </w:r>
      <w:r>
        <w:rPr/>
        <w:t>ⷍ</w:t>
      </w:r>
      <w:r>
        <w:rPr/>
        <w:t>ꏍ㔰╉刪伻⥮습싂</w:t>
      </w:r>
      <w:r>
        <w:rPr/>
        <w:t>Ⱚ</w:t>
      </w:r>
      <w:r>
        <w:rPr/>
        <w:t>眤㍵㶮㕊䐬䡷汯䩇捂嚘쌯歕礩幀⤵</w:t>
      </w:r>
      <w:r>
        <w:rPr/>
        <w:t>ꦿ</w:t>
      </w:r>
      <w:r>
        <w:rPr/>
        <w:t>ⱍ</w:t>
      </w:r>
      <w:r>
        <w:rPr/>
        <w:t>촵쵇窣</w:t>
      </w:r>
      <w:r>
        <w:rPr/>
        <w:t>ꥂ</w:t>
      </w:r>
      <w:r>
        <w:rPr/>
        <w:t>睪쉔樶⮣</w:t>
      </w:r>
      <w:r>
        <w:rPr/>
        <w:t>ⴤ</w:t>
      </w:r>
      <w:r>
        <w:rPr/>
        <w:t>㑣栮놘橑ꥣ䭧偕㟍歸歾攨乖皻嗂싎⥏塴㡢棂甮佈쉵乱砭䉁慡䑋</w:t>
      </w:r>
      <w:r>
        <w:rPr/>
        <w:t>ⰵ</w:t>
      </w:r>
      <w:r>
        <w:rPr/>
        <w:t>䱘㈸乒⹈塴俎圽숬</w:t>
      </w:r>
      <w:r>
        <w:rPr/>
        <w:t>⡷</w:t>
      </w:r>
      <w:r>
        <w:rPr/>
        <w:t>䕉습塎从꺩걆䱧놥揂烂㮥⹈昽頩瘭꺩쉐帳恦癤丱ヂ䱖쉸갭硸☳汊ꍆ礩┰杈⩩䭡㡧樶</w:t>
      </w:r>
      <w:r>
        <w:rPr/>
        <w:t>Ⱕ</w:t>
      </w:r>
      <w:r>
        <w:rPr/>
        <w:t>愱깴疿ꄭ쉫숰┱ㆩ〽䵔䓂坺숵</w:t>
      </w:r>
      <w:r>
        <w:rPr/>
        <w:t>ⱆ</w:t>
      </w:r>
      <w:r>
        <w:rPr/>
        <w:t>䴴䠨겮捵剴䦮㝈</w:t>
      </w:r>
      <w:r>
        <w:rPr/>
        <w:t>ꕬ</w:t>
      </w:r>
      <w:r>
        <w:rPr/>
        <w:t>洭숭冏쉈☯싂</w:t>
      </w:r>
      <w:r>
        <w:rPr/>
        <w:t>⢘</w:t>
      </w:r>
      <w:r>
        <w:rPr/>
        <w:t>劥坞</w:t>
      </w:r>
      <w:r>
        <w:rPr/>
        <w:t>Ⱝ</w:t>
      </w:r>
      <w:r>
        <w:rPr/>
        <w:t>噯䬦㮏㟂僂轍䩖㵕奂喏䩰坭㣂㊡␷带숨䁸ꍷ义噫㡡䭭琻⩀槂睁獇숹姎⸩♄坫䒡䧂⑈⍴㊥</w:t>
      </w:r>
      <w:r>
        <w:rPr/>
        <w:t>⡱</w:t>
      </w:r>
      <w:r>
        <w:rPr/>
        <w:t>뽬湾嚻き䒣췃䤦</w:t>
      </w:r>
      <w:r>
        <w:rPr/>
        <w:t>ꕪ</w:t>
      </w:r>
      <w:r>
        <w:rPr/>
        <w:t>䓂ふ《ꏂ〭穎⩎㴸椳浠␨䀷浸슏剨숫뽺未㥹䀬</w:t>
      </w:r>
      <w:r>
        <w:rPr/>
        <w:t>⡎⩤</w:t>
      </w:r>
      <w:r>
        <w:rPr/>
        <w:t>슿䯂慷䡐쉄䷂颣⼹깉歟⨰䑚汢슿繢녁佧礥櫂則兓㑙썕걱〥壂䵃㨲㝸乾⑷㈸숭깧쵓㕘㮡奸㙣ㆩ췃쵗䋂疻楨ㅩ圳</w:t>
      </w:r>
      <w:r>
        <w:rPr/>
        <w:t>⡑▏</w:t>
      </w:r>
      <w:r>
        <w:rPr/>
        <w:t>轰溥呲㑲狂⽀挩</w:t>
      </w:r>
      <w:r>
        <w:rPr/>
        <w:t>ꦡ</w:t>
      </w:r>
      <w:r>
        <w:rPr/>
        <w:t>暡来祂⼥䁨牞ィ歞在♣䨪⧎⛂㨪</w:t>
      </w:r>
      <w:r>
        <w:rPr/>
        <w:t>Ⱕ</w:t>
      </w:r>
      <w:r>
        <w:rPr/>
        <w:t>䰨쉍숭佨顈땢涏䅭䕵싍㴦쉹깨ㆩ佬杁殻捊䄶⨵䲣ꅹ䝱卟넭䑟ꍷ쉏묵瓂圯嫍ꄻ燂奫㡺㘩氬煸呬繍乢⽰飂㡙样</w:t>
      </w:r>
      <w:r>
        <w:rPr/>
        <w:t>꧂</w:t>
      </w:r>
      <w:r>
        <w:rPr/>
        <w:t>䬥縯걅쉧䱪幅婆⌬ㄹ灬䑅⨱㤶澵殡溥⛂䴤侣넵硅ꥵ愣疻眷㈴㷃晠⩌숺쉃㩠걫䔭潣喣㷂䱤쉉摴偰噹顇뽸䅏䑡䋃嘵쌻灥㤥枱</w:t>
      </w:r>
      <w:r>
        <w:rPr/>
        <w:t>⡀</w:t>
      </w:r>
      <w:r>
        <w:rPr/>
        <w:t>䯂檡</w:t>
      </w:r>
      <w:r>
        <w:rPr/>
        <w:t>ꤹ</w:t>
      </w:r>
      <w:r>
        <w:rPr/>
        <w:t>嫂쉞</w:t>
      </w:r>
      <w:r>
        <w:rPr/>
        <w:t>ꔬ⫂</w:t>
      </w:r>
      <w:r>
        <w:rPr/>
        <w:t>싂滎吽焱쉣뽙깙䏎濃桸</w:t>
      </w:r>
      <w:r>
        <w:rPr/>
        <w:t>ⵕ</w:t>
      </w:r>
      <w:r>
        <w:rPr/>
        <w:t>㥮没灬ぉ⹚劮䓂ㅡ⥉煋栴슣ど㔶걧⒩㷂框䗂쉦⑧떿싂㩧⥁汃⹤堯獧揂ꍊ畑⥅㊬</w:t>
      </w:r>
      <w:r>
        <w:rPr/>
        <w:t>ⵔ</w:t>
      </w:r>
      <w:r>
        <w:rPr/>
        <w:t>圮⸽䥌佖〩䅃</w:t>
      </w:r>
      <w:r>
        <w:rPr/>
        <w:t>ꖬ</w:t>
      </w:r>
      <w:r>
        <w:rPr/>
        <w:t>싂㵬㭑⩮癑支歍⎩㜫㡙⨫⵸꥙</w:t>
      </w:r>
      <w:r>
        <w:rPr/>
        <w:t>⡂</w:t>
      </w:r>
      <w:r>
        <w:rPr/>
        <w:t>㘥楷畾걟珂䄩輷恨瘥䶣▘㵤妏</w:t>
      </w:r>
      <w:r>
        <w:rPr/>
        <w:t>⡌</w:t>
      </w:r>
      <w:r>
        <w:rPr/>
        <w:t>쏂䘪男冣䜰桑楎⑕㞡칣幆吵㋂溏卣쉎䥵囂㉊싎넮㣂</w:t>
      </w:r>
      <w:r>
        <w:rPr/>
        <w:t>ⷍ</w:t>
      </w:r>
      <w:r>
        <w:rPr/>
        <w:t>뭳び⥾숫秂䱒塢厡숮㭡뭔Ⓕ媻㝍壂瀹</w:t>
      </w:r>
      <w:r>
        <w:rPr/>
        <w:t>⡏</w:t>
      </w:r>
      <w:r>
        <w:rPr/>
        <w:t>ꎱ䣂숥쉲㐣濂⍟愶呭㍍⨨⪵</w:t>
      </w:r>
      <w:r>
        <w:rPr/>
        <w:t>ⷂ</w:t>
      </w:r>
      <w:r>
        <w:rPr/>
        <w:t>硄땐敗歑㕵숻䭸싂獭摢䏍㑶硊ㄲ癮呄</w:t>
      </w:r>
      <w:r>
        <w:rPr/>
        <w:t>ⲏ</w:t>
      </w:r>
      <w:r>
        <w:rPr/>
        <w:t>㗂䎵⭵婮쉂䩔慭炏礤奡깑䡎墣</w:t>
      </w:r>
      <w:r>
        <w:rPr/>
        <w:t>ⴵ</w:t>
      </w:r>
      <w:r>
        <w:rPr/>
        <w:t>呪뿂㈹䉙쉦礬印煨呴縩ꍙ䇂刨汓ㅖ浍㉵䠪⨬㩌勂숦便䟂獋繊佞愦摇顅⨴港싂偢迎컂怫匲婓塭␳쉺㨽轺礩㌶뿍믂ꅃ䬽㑂帣╕䨲㷍䯂</w:t>
      </w:r>
      <w:r>
        <w:rPr/>
        <w:t>⡍</w:t>
      </w:r>
      <w:r>
        <w:rPr/>
        <w:t>䉏ꅳ䍮쌽⍓彋帹傡쉍쉴㙙欥攦␥㕒杳숩䲱䑣嘪ꌣ츷硲浶䩟║㡶㮩怤䛎ꆏ䓂䫂砵</w:t>
      </w:r>
      <w:r>
        <w:rPr/>
        <w:t>ꤻ</w:t>
      </w:r>
      <w:r>
        <w:rPr/>
        <w:t>쉲晪沩牐</w:t>
      </w:r>
      <w:r>
        <w:rPr/>
        <w:t>ꥂ</w:t>
      </w:r>
      <w:r>
        <w:rPr/>
        <w:t>ⱞ⭬</w:t>
      </w:r>
      <w:r>
        <w:rPr/>
        <w:t>焴䔸䕾商敧숺户쉋䎵䝨</w:t>
      </w:r>
      <w:r>
        <w:rPr/>
        <w:t>ꖮ</w:t>
      </w:r>
      <w:r>
        <w:rPr/>
        <w:t>㑍灓梣</w:t>
      </w:r>
      <w:r>
        <w:rPr/>
        <w:t>ⰽ</w:t>
      </w:r>
      <w:r>
        <w:rPr/>
        <w:t>搤佀㉄暥쉐癓녤㇃輪歗䉟쉃祓녡ㄹ싂灥숨秂⥰</w:t>
      </w:r>
      <w:r>
        <w:rPr/>
        <w:t>ⵐ</w:t>
      </w:r>
      <w:r>
        <w:rPr/>
        <w:t>䀰焯泎爭䍳塥숥だ촩〫媿轷떩㴊偡滂㍘</w:t>
      </w:r>
      <w:r>
        <w:rPr/>
        <w:t>ⴵ</w:t>
      </w:r>
      <w:r>
        <w:rPr/>
        <w:t>煮㵾䙊掻呟</w:t>
      </w:r>
      <w:r>
        <w:rPr/>
        <w:t>ꔣ⭵</w:t>
      </w:r>
      <w:r>
        <w:rPr/>
        <w:t>敠⑟칡</w:t>
      </w:r>
      <w:r>
        <w:rPr/>
        <w:t>ꕓ╉</w:t>
      </w:r>
      <w:r>
        <w:rPr/>
        <w:t>焷破⍤华䡟嘪嚡㌪䍸㑙卄㑞䡭䱠刪쉔婰厡㈬␮㴸帲⽟祶绂噟怳싂楑咵迎뭐</w:t>
      </w:r>
      <w:r>
        <w:rPr/>
        <w:t>ⱚ</w:t>
      </w:r>
      <w:r>
        <w:rPr/>
        <w:t>쉅♑䁥⸥놿⒥</w:t>
      </w:r>
      <w:r>
        <w:rPr/>
        <w:t>ꔫ</w:t>
      </w:r>
      <w:r>
        <w:rPr/>
        <w:t>椽쉣婒</w:t>
      </w:r>
      <w:r>
        <w:rPr/>
        <w:t>⡃</w:t>
      </w:r>
      <w:r>
        <w:rPr/>
        <w:t>㟂㑢䰵믂㉶潅帬摃㨵帵灢䩐䕩ꍥ埂濂轱坰⍊䛎玘关</w:t>
      </w:r>
      <w:r>
        <w:rPr/>
        <w:t>ꖏ</w:t>
      </w:r>
      <w:r>
        <w:rPr/>
        <w:t>㠲沘慕╵噌䭹</w:t>
      </w:r>
      <w:r>
        <w:rPr/>
        <w:t>ꤤ⑷</w:t>
      </w:r>
      <w:r>
        <w:rPr/>
        <w:t>㵹癥户橔뭷䡊䑦숥䩰瀳깫</w:t>
      </w:r>
      <w:r>
        <w:rPr/>
        <w:t>⣂</w:t>
      </w:r>
      <w:r>
        <w:rPr/>
        <w:t>稱䡲㩌㡣犣䁲</w:t>
      </w:r>
      <w:r>
        <w:rPr/>
        <w:t>ꥐ</w:t>
      </w:r>
      <w:r>
        <w:rPr/>
        <w:t>㡌䄯䵚煷싂奞佩깧煾</w:t>
      </w:r>
      <w:r>
        <w:rPr/>
        <w:t>Ⱚ</w:t>
      </w:r>
      <w:r>
        <w:rPr/>
        <w:t>숬㠪漸乀塬去</w:t>
      </w:r>
      <w:r>
        <w:rPr/>
        <w:t>ꕰ</w:t>
      </w:r>
      <w:r>
        <w:rPr/>
        <w:t>奶湠싂쌣㭱杚쉢⵭汶쉁䔨䣎顕嫂</w:t>
      </w:r>
      <w:r>
        <w:rPr/>
        <w:t>ⵊ</w:t>
      </w:r>
      <w:r>
        <w:rPr/>
        <w:t>쉩⵫嘲뿂䕙欴㴪넪穳ꍀ䁑뭩싎枣⫂栴䜱呠㉨繕硙然喻쉯</w:t>
      </w:r>
      <w:r>
        <w:rPr/>
        <w:t>ꥆ</w:t>
      </w:r>
      <w:r>
        <w:rPr/>
        <w:t>仃</w:t>
      </w:r>
      <w:r>
        <w:rPr/>
        <w:t>Ⳃ</w:t>
      </w:r>
      <w:r>
        <w:rPr/>
        <w:t>礱啕匪䵥㕤쉺斏䝡쵊爣⩑쵤抱瑏㤱䀴戨쌺扺璩䘺깇沘썡顠䘪爵捃縬쉎彆⑁幋䘨숩恖䁘⨯쉃杔㙸僂眹䰸䠩填㤫ꌥꄥ⽁弹슣哎牋痂塐璘昪⌮슻呢倽姂깎硯습幗ꥹ轔숮戸칕䱱癤灲▬뮥墱䪵⬺䵗숨쉚祺쉐溣뭍㥙䴨땷庿扐恵䆻╓栺塳쉤橑</w:t>
      </w:r>
      <w:r>
        <w:rPr/>
        <w:t>⠵⍒</w:t>
      </w:r>
      <w:r>
        <w:rPr/>
        <w:t>瑺债㛂䢥䉵䷂뽕쉟㍂䒬䑠㈶潧並⥁㞘㝀帬㥲ꥸ呩싂</w:t>
      </w:r>
      <w:r>
        <w:rPr/>
        <w:t>ꕞ</w:t>
      </w:r>
      <w:r>
        <w:rPr/>
        <w:t>⽺⹧</w:t>
      </w:r>
      <w:r>
        <w:rPr/>
        <w:t>ꦻ</w:t>
      </w:r>
      <w:r>
        <w:rPr/>
        <w:t>頸榬싃眪轣颏卂숤眱瑗楍晪뾘쉢煎</w:t>
      </w:r>
      <w:r>
        <w:rPr/>
        <w:t>ⵘ</w:t>
      </w:r>
      <w:r>
        <w:rPr/>
        <w:t>皿⑱쉳</w:t>
      </w:r>
      <w:r>
        <w:rPr/>
        <w:t>ꤸ</w:t>
      </w:r>
      <w:r>
        <w:rPr/>
        <w:t>䙄ꇂ⩊湡ㅂ㥘슏걚ㄭ䏂</w:t>
      </w:r>
      <w:r>
        <w:rPr/>
        <w:t>ꦻ</w:t>
      </w:r>
      <w:r>
        <w:rPr/>
        <w:t>潬</w:t>
      </w:r>
      <w:r>
        <w:rPr/>
        <w:t>ꤻꥊ</w:t>
      </w:r>
      <w:r>
        <w:rPr/>
        <w:t>櫂䥸痂坙暩瑴獧湱㟂⑯쉪㑘䵖皻睚</w:t>
      </w:r>
      <w:r>
        <w:rPr/>
        <w:t>ꥋ</w:t>
      </w:r>
      <w:r>
        <w:rPr/>
        <w:t>灾顣丣⩴걨</w:t>
      </w:r>
      <w:r>
        <w:rPr/>
        <w:t>ꤷ</w:t>
      </w:r>
      <w:r>
        <w:rPr/>
        <w:t>㜪湮戴ꍭ癍憻␹⎡伱쉦숫悿⍊</w:t>
      </w:r>
      <w:r>
        <w:rPr/>
        <w:t>⡚</w:t>
      </w:r>
      <w:r>
        <w:rPr/>
        <w:t>ⵙ</w:t>
      </w:r>
      <w:r>
        <w:rPr/>
        <w:t>憩䕆ㄱ</w:t>
      </w:r>
      <w:r>
        <w:rPr/>
        <w:t>ⵘ</w:t>
      </w:r>
      <w:r>
        <w:rPr/>
        <w:t>年燂咡奂摒懍㞡塡㠦户栻䗂땶쉗⚵⍍㔸呩煏璣琫ꥦ⽡갩歲䤸䥠䌹ㆡ攩쉬焪唲佅怽轳쉔캻圻칑癗䙮槂㶩煲婚</w:t>
      </w:r>
      <w:r>
        <w:rPr/>
        <w:t>ⴲ</w:t>
      </w:r>
      <w:r>
        <w:rPr/>
        <w:t>坧뗃⭱瀴㑑딹</w:t>
      </w:r>
      <w:r>
        <w:rPr/>
        <w:t>ꗂ</w:t>
      </w:r>
      <w:r>
        <w:rPr/>
        <w:t>㵴杞䷂䅏䱎䕁㍂충쉃戸䨬飂쉊夹쉘䭭</w:t>
      </w:r>
      <w:r>
        <w:rPr/>
        <w:t>ⵖ</w:t>
      </w:r>
      <w:r>
        <w:rPr/>
        <w:t>䭢慙㝋攽</w:t>
      </w:r>
      <w:r>
        <w:rPr/>
        <w:t>⢻⑤</w:t>
      </w:r>
      <w:r>
        <w:rPr/>
        <w:t>淂䨲捂䘪捘⨴弩⹗掩乘숶䉣㮥辡楊禘幅㔬梿洰楱乖牤쏂ꍕ㵟㝧䮣硯甬繣坾折佌㥒ꇂ</w:t>
      </w:r>
      <w:r>
        <w:rPr/>
        <w:t>ꔩ</w:t>
      </w:r>
      <w:r>
        <w:rPr/>
        <w:t>때숸䮮潖</w:t>
      </w:r>
      <w:r>
        <w:rPr/>
        <w:t>ⶬ</w:t>
      </w:r>
      <w:r>
        <w:rPr/>
        <w:t>깩瑺砮㝚䭸뽰☤㖣参幧帹橊䜱쉵溏䫂獱쵋挩㴺唦넊㡵䩮ꅋ㓂⭐夥噩䡾쉤숮꥚䘷캣徣〯潍噌硲⵹焸未㙔ㅫ勂䌬本礮埃쉲卓桖槂烂祘兎䉒偄顖桥ꏂ灈琪칕正⨽沮氩犡ㅯ昸쉐櫂⸰唱㑧縰┥䥯樳칉奸┷琬㷂磂䲩䉰츴伽ꇎ璬숻쉎㜤ꄭ</w:t>
      </w:r>
      <w:r>
        <w:rPr/>
        <w:t>ꔩ</w:t>
      </w:r>
      <w:r>
        <w:rPr/>
        <w:t>䢮㍧牙氨숭曂塦嘹썮㡄楹쉦䍒췎祢╧䍐幪쉪頽母쉀䳂⽪暻ꄨ땳怳䱤婰뭎柂辏䕒怩⺏婊甽伬쉌땗久牔⍂</w:t>
      </w:r>
      <w:r>
        <w:rPr/>
        <w:t>⡧</w:t>
      </w:r>
      <w:r>
        <w:rPr/>
        <w:t>捂㕱汤♃頣彂畨轋妩쵶に䥇䎿硁䉑㉣す摊牳</w:t>
      </w:r>
      <w:r>
        <w:rPr/>
        <w:t>Ⳃ</w:t>
      </w:r>
      <w:r>
        <w:rPr/>
        <w:t>뭠ㅖ橍瀦婏䱺㌮〽睴兊䙲稶硭桓便뭩䙃숦</w:t>
      </w:r>
      <w:r>
        <w:rPr/>
        <w:t>⠩</w:t>
      </w:r>
      <w:r>
        <w:rPr/>
        <w:t>婍㕏株夶껂拂毂䏃偮婌⨶復⩒唶⑳㝟旂慧䩎슏㍾䉟矃쉩㛃畑녯六悩</w:t>
      </w:r>
      <w:r>
        <w:rPr/>
        <w:t>ꥎ</w:t>
      </w:r>
      <w:r>
        <w:rPr/>
        <w:t>氤區䑩八栳㙸填穰숭剚幎⼩用噙ꄳ䳂뽣ㅥ杨〵꺘扣戣栴ꅩ䙤猭䝗㍇㕨彊뭤灃㩅싂穮싎</w:t>
      </w:r>
      <w:r>
        <w:rPr/>
        <w:t>ꔷ</w:t>
      </w:r>
      <w:r>
        <w:rPr/>
        <w:t>쉠쉦싂浰ㅏ柂潙䫂뭶䀪놵</w:t>
      </w:r>
      <w:r>
        <w:rPr/>
        <w:t>ꔣ</w:t>
      </w:r>
      <w:r>
        <w:rPr/>
        <w:t>癌쉑瀴幦幦戤</w:t>
      </w:r>
      <w:r>
        <w:rPr/>
        <w:t>ꤹ</w:t>
      </w:r>
      <w:r>
        <w:rPr/>
        <w:t>啫囂没쉕软㈻偊䔭剮</w:t>
      </w:r>
      <w:r>
        <w:rPr/>
        <w:t>ꥄ</w:t>
      </w:r>
      <w:r>
        <w:rPr/>
        <w:t>瘪䂥吩傥塲┥칎⑒䱔ォ</w:t>
      </w:r>
      <w:r>
        <w:rPr/>
        <w:t>ⱐ</w:t>
      </w:r>
      <w:r>
        <w:rPr/>
        <w:t>䧂㜱䛂딻兑弹乘䭱溻戩恶眩딷健㋂껂ꆣ䍐徣晘眬</w:t>
      </w:r>
      <w:r>
        <w:rPr/>
        <w:t>Ⳃ</w:t>
      </w:r>
      <w:r>
        <w:rPr/>
        <w:t>땁噱⩾啮</w:t>
      </w:r>
      <w:r>
        <w:rPr/>
        <w:t>ꔯ</w:t>
      </w:r>
      <w:r>
        <w:rPr/>
        <w:t>쉲杘绂獋啶숲ꌫ뭲䬲싂㤷嫂녺圥ꍶ슻牔⸵쉫쉎憥⍡䅪礪쵬摅䡸⹧乢䬵㵭癘ㅯ儩砣坴慥璩㉘䁒浀恬ꎻ쉡徥䕀儭쉩䵳㟂ꍅ㥯싂杞⽍걧쉴ꏂ余䋂ㅨ㦡㐷䁞嘯圳㤥ㅡ⍴乂䳂㇂児ꍔ까瘵软轮㩀㌻⻂ㅦㅞ⹾題杬瞥썳䩶杈獧廂塖摫顋⺩꧎</w:t>
      </w:r>
      <w:r>
        <w:rPr/>
        <w:t>ꦱ⎻</w:t>
      </w:r>
      <w:r>
        <w:rPr/>
        <w:t>쉈ㆻ响幏楲潺䵟</w:t>
      </w:r>
      <w:r>
        <w:rPr/>
        <w:t>⣂</w:t>
      </w:r>
      <w:r>
        <w:rPr/>
        <w:t>쉱恶㛂⽢椨䠮숮㩅⸩쉙灓ㅟぷ痂䡱敊䉘ꌳ扎畨轨硸框숵쌲숹ꥺ⑘祕슏䡩⑬⍩쉦⥐湵䄮癲灙海幞넬汹竂</w:t>
      </w:r>
      <w:r>
        <w:rPr/>
        <w:t>ꥐ</w:t>
      </w:r>
      <w:r>
        <w:rPr/>
        <w:t>䉋⏍䙊ꌹ싃ꥹ礴䉳䩐砣浊恤卬갫쉡⍊쉠녠싂䅘炿獭㊻츻别䙁⍕숤㭤卧숹㙟싂㐬疬싂㬣걆</w:t>
      </w:r>
      <w:r>
        <w:rPr/>
        <w:t>ꤻ</w:t>
      </w:r>
      <w:r>
        <w:rPr/>
        <w:t>뼵</w:t>
      </w:r>
      <w:r>
        <w:rPr/>
        <w:t>ꥂ</w:t>
      </w:r>
      <w:r>
        <w:rPr/>
        <w:t>䡐旂ꎬ슮㭦䵃摾乖桾딤瘩繸噠矍싂쉷㣂摐炩┩瑗穔┻椊㌫〨⨭梩㉅刷숵㬸㠯颬㭋敗⩓</w:t>
      </w:r>
      <w:r>
        <w:rPr/>
        <w:t>ꕤ</w:t>
      </w:r>
      <w:r>
        <w:rPr/>
        <w:t>禿칕뽦쉂╔奢獹䪣㙌燎쉅쉅쉾쉅␯㭚㡾䁟⽧⩦갴㋂捡쎣숣㵋⺘類썵⭳塲湫⼮㡦䡷攳横</w:t>
      </w:r>
      <w:r>
        <w:rPr/>
        <w:t>⠹</w:t>
      </w:r>
      <w:r>
        <w:rPr/>
        <w:t>皿弥䲩䀩栫栭㙪슩嘩䭧</w:t>
      </w:r>
      <w:r>
        <w:rPr/>
        <w:t>ꦵꔰ␨</w:t>
      </w:r>
      <w:r>
        <w:rPr/>
        <w:t>搪䅉싂倵唰쌥楪㍂姍⩠楬⑨숱啢ꎩ瘶娽⩦淂秂䨻灯㩔稯䥂皘噉慌곍剄㵗柂䚻档竂柂㚻⩁兮睰땃噔楰䩪䵙迂㍦湈♲쏂⨷捞牭頩䌬风⒱爪織䅙佔㥷稨婆ㅤ剣猨썖㮵㤩歩湊䍏⨫皣쉵迃牫女㦣段浠京獴숱䤭꺵ㅣꍊ슻</w:t>
      </w:r>
      <w:r>
        <w:rPr/>
        <w:t>ꦩ⤫</w:t>
      </w:r>
      <w:r>
        <w:rPr/>
        <w:t>湍㬯䑑⩆乁뭒㵄⴦</w:t>
      </w:r>
      <w:r>
        <w:rPr/>
        <w:t>ꦥ</w:t>
      </w:r>
      <w:r>
        <w:rPr/>
        <w:t>㟂걥쉤싂䭈땃숥轣冥</w:t>
      </w:r>
      <w:r>
        <w:rPr/>
        <w:t>ꦮ</w:t>
      </w:r>
      <w:r>
        <w:rPr/>
        <w:t>剧쵭懂슻</w:t>
      </w:r>
      <w:r>
        <w:rPr/>
        <w:t>ꤷ</w:t>
      </w:r>
      <w:r>
        <w:rPr/>
        <w:t>쌲䯍瑷坌⍢睙汾䞩쉹칶ꆘ危乊椫뗂䴻</w:t>
      </w:r>
      <w:r>
        <w:rPr/>
        <w:t>Ɑ</w:t>
      </w:r>
      <w:r>
        <w:rPr/>
        <w:t>䂩⮡䥶嫂쎏灧兀庮</w:t>
      </w:r>
      <w:r>
        <w:rPr/>
        <w:t>⡶</w:t>
      </w:r>
      <w:r>
        <w:rPr/>
        <w:t>숺縱接</w:t>
      </w:r>
      <w:r>
        <w:rPr/>
        <w:t>ⱈ</w:t>
      </w:r>
      <w:r>
        <w:rPr/>
        <w:t>穥焸救輣皬烂喏汰☫昳쉯丬뭫䙔䥭乫爸夽湮䝂㴬穸慣〤桒䋂婡攮슻</w:t>
      </w:r>
      <w:r>
        <w:rPr/>
        <w:t>ⴭ</w:t>
      </w:r>
      <w:r>
        <w:rPr/>
        <w:t>㈽廂㐱⨻떱盂癉坸ꍚ뾩쉧쉁</w:t>
      </w:r>
      <w:r>
        <w:rPr/>
        <w:t>ꤪ</w:t>
      </w:r>
      <w:r>
        <w:rPr/>
        <w:t>汄玣㭅坾숩硾㙇䍧⩢扔숳浆䤣㫂睑掘坕䑔空攨㕆獺杗恈焫슣䵳뇂優깅䯂迂輱杚㙖숴扅旂㈩ꏂ㎩쉹䩯쉓쉭</w:t>
      </w:r>
      <w:r>
        <w:rPr/>
        <w:t>ⰽ</w:t>
      </w:r>
      <w:r>
        <w:rPr/>
        <w:t>繌潦⽣슩슥넫堩치</w:t>
      </w:r>
      <w:r>
        <w:rPr/>
        <w:t>ꤪ</w:t>
      </w:r>
      <w:r>
        <w:rPr/>
        <w:t>攩梮쉠⬵䆏呁潯漻㶻槂䜣쉮㝨쉢眱컃㗂║噫噏쉍숵全껂쉚썪䝅䜩㩌싂拂弣煾쌪煋</w:t>
      </w:r>
      <w:r>
        <w:rPr/>
        <w:t>⣂</w:t>
      </w:r>
      <w:r>
        <w:rPr/>
        <w:t>ꅲ祁灅깚㫂揍煇䔶䔣䢩땪礨ㅍ</w:t>
      </w:r>
      <w:r>
        <w:rPr/>
        <w:t>ⵎ</w:t>
      </w:r>
      <w:r>
        <w:rPr/>
        <w:t>恄䐮攭╍⥵南䯂煄繪⿂쉍杣渣㵧쉊䩁ꏂ歑搤㥰祔㗂딽䵪坐㵮긻㑆呂匷⫎㥉㌺顓䷂쉔働䔰犡</w:t>
      </w:r>
      <w:r>
        <w:rPr/>
        <w:t>ⱁ</w:t>
      </w:r>
      <w:r>
        <w:rPr/>
        <w:t>㜯⥶䨽彫</w:t>
      </w:r>
      <w:r>
        <w:rPr/>
        <w:t>ⱺ</w:t>
      </w:r>
      <w:r>
        <w:rPr/>
        <w:t>婡䢩</w:t>
      </w:r>
      <w:r>
        <w:rPr/>
        <w:t>꤬</w:t>
      </w:r>
      <w:r>
        <w:rPr/>
        <w:t>ꄸ㝒䯂媏偌焰頩摲㊬칋쉂縻㝭ォ㵊ꍳ㉍熩甥嘶琤</w:t>
      </w:r>
      <w:r>
        <w:rPr/>
        <w:t>⵰</w:t>
      </w:r>
      <w:r>
        <w:rPr/>
        <w:t>䱑슮㠽幄⩥ꍩ쉷쉢晞䍎稸彘숬塧슮⭟깄䨩</w:t>
      </w:r>
      <w:r>
        <w:rPr/>
        <w:t>ꤩ</w:t>
      </w:r>
      <w:r>
        <w:rPr/>
        <w:t>䈲㝑漹</w:t>
      </w:r>
      <w:r>
        <w:rPr/>
        <w:t>⡈</w:t>
      </w:r>
      <w:r>
        <w:rPr/>
        <w:t>쉅싂䁦娵⩏⩾䕢䠮㴥ꥬ⼳숴坫敐⽎打帮䔶噖畖毂䞮楦䤫塙啀幏桡⤶넯帺䵌䝍䨷佚</w:t>
      </w:r>
      <w:r>
        <w:rPr/>
        <w:t>ⱏ</w:t>
      </w:r>
      <w:r>
        <w:rPr/>
        <w:t>墻䥟揎咩쵏昹擂</w:t>
      </w:r>
      <w:r>
        <w:rPr/>
        <w:t>ꔺ</w:t>
      </w:r>
      <w:r>
        <w:rPr/>
        <w:t>ⲡ⹠</w:t>
      </w:r>
      <w:r>
        <w:rPr/>
        <w:t>慖칑⍾帲啃슡숫㑓湅䜦塟僎슿戊娪숤Ⓜ䁟冱썱瑦輺迂슮녎긣⹡煊攬䠻견㥠㯂⨪䁩</w:t>
      </w:r>
      <w:r>
        <w:rPr/>
        <w:t>ⵄ</w:t>
      </w:r>
      <w:r>
        <w:rPr/>
        <w:t>䉥晵</w:t>
      </w:r>
      <w:r>
        <w:rPr/>
        <w:t>ⵯ</w:t>
      </w:r>
      <w:r>
        <w:rPr/>
        <w:t>ㅀ㓎㥢쉕☮쵢匴余ꅧ넯슩ㅥ曂⸫婥</w:t>
      </w:r>
      <w:r>
        <w:rPr/>
        <w:t>ⵗ</w:t>
      </w:r>
      <w:r>
        <w:rPr/>
        <w:t>橌穬Ⓜ㐲녎</w:t>
      </w:r>
      <w:r>
        <w:rPr/>
        <w:t>ꔫ</w:t>
      </w:r>
      <w:r>
        <w:rPr/>
        <w:t>悩偞쉐〯㒘庵椵湠婕㙎⌱ꍗ㬭䪩县带㘱獡⧂偁쎩漴溬敲湔壃㕞㨦㑄慯〺潬渨</w:t>
      </w:r>
      <w:r>
        <w:rPr/>
        <w:t>⡙</w:t>
      </w:r>
      <w:r>
        <w:rPr/>
        <w:t>坱㉌奡稯朽䱘獡夸㎡䀦桢쉶묩</w:t>
      </w:r>
      <w:r>
        <w:rPr/>
        <w:t>ꔸ</w:t>
      </w:r>
      <w:r>
        <w:rPr/>
        <w:t>瑮싂㙸⦏獷奺乊㈽⽉扈䴻硸⭞⪘</w:t>
      </w:r>
      <w:r>
        <w:rPr/>
        <w:t>ꤥ</w:t>
      </w:r>
      <w:r>
        <w:rPr/>
        <w:t>㈬轚㵺칣⬪勂歸䰤㇂㕚伤个䁪繫璮싂츱偀䵮噥䈥瘷⹢㔵晗廂슏硟剤毂䉤猫樹䩲䔪录䴰凂佌⺮爥帴媏㕘⍟顢㥎牮쉸搦暿촹⹱晖쉫纻棂徘䛍欲⯂根쉠爸佹꥕⥏㡚歭捁ㅋ</w:t>
      </w:r>
      <w:r>
        <w:rPr/>
        <w:t>Ɑ</w:t>
      </w:r>
      <w:r>
        <w:rPr/>
        <w:t>㦩片塊㒏攦묦䓍䱧株㌬夳㭏佧⑖넻歎</w:t>
      </w:r>
      <w:r>
        <w:rPr/>
        <w:t>⡡</w:t>
      </w:r>
      <w:r>
        <w:rPr/>
        <w:t>禩奤뽲촦獐婆숥⹣曂塇쉙♘沩悮㡅奤櫂뼲睬睷习扥⭁砫旂䝱渵ァ摘쉦穙斥⑗纩圪乢쉃灤湏乊娽異䝙砨㵮㏍䕾㠩㟂뼦䐻⼴䄣㙆넥䰰㜺⚬┮临穩䝮媵칾灞㠰䊩쉳╣偵僂䢮纮䃍灡䩘침갭䃂睎▣睌櫂甸ꏂ걕숦礨棂㥣矂싂竂쉰㞏㢣뼩飂䥲䖥奪兰⹯썗䝕枥</w:t>
      </w:r>
      <w:r>
        <w:rPr/>
        <w:t>Ⳏ</w:t>
      </w:r>
      <w:r>
        <w:rPr/>
        <w:t>硤㔴숷檬ぇ⍓ふ兩㵹株儷㩚呮楖䱹쉆偤䍊䍟桨⧂떬</w:t>
      </w:r>
      <w:r>
        <w:rPr/>
        <w:t>Ⱜ</w:t>
      </w:r>
      <w:r>
        <w:rPr/>
        <w:t>䪡坍䥯楩㩬깕呍垱劻쌦㝡ꌭ숮</w:t>
      </w:r>
      <w:r>
        <w:rPr/>
        <w:t>ⵍ</w:t>
      </w:r>
      <w:r>
        <w:rPr/>
        <w:t>睲♗升攸輨瘣冥湰⻂梻</w:t>
      </w:r>
      <w:r>
        <w:rPr/>
        <w:t>⡌</w:t>
      </w:r>
      <w:r>
        <w:rPr/>
        <w:t>㌷朥囍禩氳瑳칭祡獴䙟㑬㶱쉎싎䍄숥汱䴦쵇砪稯♆硄䱸㙮㕱囂䰦區㬣楤숽硊拂⭳츪场⨳␩樸숳呆佌䔹╲乴晴㍫䤮䮩䁔呵⑋䀤㕴⫍渶깃䇂曃猪迂䑵卉圣쉳輦㴳䕒쉳〶㥎䬣ꥥ䱔쉊⵵朦伦</w:t>
      </w:r>
      <w:r>
        <w:rPr/>
        <w:t>ⱒ䷂</w:t>
      </w:r>
      <w:r>
        <w:rPr/>
        <w:t>숪硐彶⩺쉩슥乶扙㚣</w:t>
      </w:r>
      <w:r>
        <w:rPr/>
        <w:t>ⴹ</w:t>
      </w:r>
      <w:r>
        <w:rPr/>
        <w:t>㔵奱煬唹䜲㌽ꥦ캮䴤啪懂䁎契⍸䊬</w:t>
      </w:r>
      <w:r>
        <w:rPr/>
        <w:t>⡪</w:t>
      </w:r>
      <w:r>
        <w:rPr/>
        <w:t>憣䵋⭬㉉弫숫䪘⍒㕏䁥厏穗櫂浕卩〭啃慹牳䞏匯桬뼲刺쉇㏂ꆿ䠺뽅⫂㵵슱榥䨮뼷</w:t>
      </w:r>
      <w:r>
        <w:rPr/>
        <w:t>ꕆ</w:t>
      </w:r>
      <w:r>
        <w:rPr/>
        <w:t>쉚ꇂ뭷쉶椵␲䵹ㄦ갷漷땢</w:t>
      </w:r>
      <w:r>
        <w:rPr/>
        <w:t>ꤱ</w:t>
      </w:r>
      <w:r>
        <w:rPr/>
        <w:t>㡧倲椊⑴╚␦⑴숻넩繉뼥㥾䡒⽢</w:t>
      </w:r>
      <w:r>
        <w:rPr/>
        <w:t>꧂⸮</w:t>
      </w:r>
      <w:r>
        <w:rPr/>
        <w:t>⽧㵣㴸砰쉪䑘攪䏂穳쵬쉃泃㭷쉑㫂题㥀뗂晫⩶柂厬⩆딺偂睍湣촥숪秂灢洯㕖쉟獰䑘硹墵㥏슩顾畗슏침扤席⍇숦獯殬伣攬塒掵㉒乮滂䟂긽噟堺搩숥卷㘥㩧⩋䰫⍘㛂</w:t>
      </w:r>
      <w:r>
        <w:rPr/>
        <w:t>ꥄ</w:t>
      </w:r>
      <w:r>
        <w:rPr/>
        <w:t>슮⍥㉸숻織媬佒</w:t>
      </w:r>
      <w:r>
        <w:rPr/>
        <w:t>ꥁⵠ</w:t>
      </w:r>
      <w:r>
        <w:rPr/>
        <w:t>숨</w:t>
      </w:r>
      <w:r>
        <w:rPr/>
        <w:t>ꦏ</w:t>
      </w:r>
      <w:r>
        <w:rPr/>
        <w:t>兯沩澩䍍⯂ꥯ炣숦汅六傱潺ꍹ⽭쉈쉑䋎쉰ꥫ殱䭯元</w:t>
      </w:r>
      <w:r>
        <w:rPr/>
        <w:t>ꦩ</w:t>
      </w:r>
      <w:r>
        <w:rPr/>
        <w:t>㴥嫂帤䥓㙤</w:t>
      </w:r>
      <w:r>
        <w:rPr/>
        <w:t>⡧</w:t>
      </w:r>
      <w:r>
        <w:rPr/>
        <w:t>䱍⦏③䚿쉾뽚ꌬ숴㥾녩橙檥稣싂㫂⒵땋兮癗ㄵ⾿ꌬ䍄楤겿晸牅倦㥓爺뭖珂祣⫎긲</w:t>
      </w:r>
      <w:r>
        <w:rPr/>
        <w:t>ⵗ</w:t>
      </w:r>
      <w:r>
        <w:rPr/>
        <w:t>㚮ꅭ䵐ぃ䢻㔪丣冿㭬㚱皩①桕漺깂噐ガ⾱㥎</w:t>
      </w:r>
      <w:r>
        <w:rPr/>
        <w:t>ꕅ</w:t>
      </w:r>
      <w:r>
        <w:rPr/>
        <w:t>䴣⧂利刳ꌸ㍌䵲殥毂呤㙺扉潫䥉</w:t>
      </w:r>
      <w:r>
        <w:rPr/>
        <w:t>꧂</w:t>
      </w:r>
      <w:r>
        <w:rPr/>
        <w:t>煷츫⩖橥㷍噥穊挽戩炬灗㬱数轎䤸␳슻ꌩ⪏</w:t>
      </w:r>
      <w:r>
        <w:rPr/>
        <w:t>ⲏ</w:t>
      </w:r>
      <w:r>
        <w:rPr/>
        <w:t>漹唩偯㭀瘩㵗쉶㡟礪㷍㈤悻싂侩⭩䭬㈶걀畡瑒獆欥恁䉗涣ꥸ〈ㅴㄶ쉨歅㡩㔵싂桤灄㥂⭏獴쉬⍤</w:t>
      </w:r>
      <w:r>
        <w:rPr/>
        <w:t>ⱴ</w:t>
      </w:r>
      <w:r>
        <w:rPr/>
        <w:t>䶵猻䵯噰숫뮱喩券㝐</w:t>
      </w:r>
      <w:r>
        <w:rPr/>
        <w:t>ꕾ</w:t>
      </w:r>
      <w:r>
        <w:rPr/>
        <w:t>忂噆呣ꥬ㡀偨</w:t>
      </w:r>
      <w:r>
        <w:rPr/>
        <w:t>ꔭ</w:t>
      </w:r>
      <w:r>
        <w:rPr/>
        <w:t>쉥㩄剒飍佥轆灡婇挨慴</w:t>
      </w:r>
      <w:r>
        <w:rPr/>
        <w:t>ꕡ</w:t>
      </w:r>
      <w:r>
        <w:rPr/>
        <w:t>抻㵮ぢ塧습</w:t>
      </w:r>
      <w:r>
        <w:rPr/>
        <w:t>ⰽ⭪</w:t>
      </w:r>
      <w:r>
        <w:rPr/>
        <w:t>쉶礪㜮祩⬪</w:t>
      </w:r>
      <w:r>
        <w:rPr/>
        <w:t>⠨</w:t>
      </w:r>
      <w:r>
        <w:rPr/>
        <w:t>쉦佮浉䉭㥦係묺갵癵樵杌숳皩䥵</w:t>
      </w:r>
      <w:r>
        <w:rPr/>
        <w:t>ꤥ</w:t>
      </w:r>
      <w:r>
        <w:rPr/>
        <w:t>䬯䭮䍦⥥쉭坏瘴䕘</w:t>
      </w:r>
      <w:r>
        <w:rPr/>
        <w:t>⡰</w:t>
      </w:r>
      <w:r>
        <w:rPr/>
        <w:t>ꥪ숥䱯坚姎䝴쉙깕쉹쵲嘣숥栲䨰个周旂曂渤㌤瀯敚쉮契⍪牷ꍃ敂㌱칩䡙喣儬熬何慗ㅙ扞じ⹺淂佫</w:t>
      </w:r>
      <w:r>
        <w:rPr/>
        <w:t>ⶡ</w:t>
      </w:r>
      <w:r>
        <w:rPr/>
        <w:t>媮捧㪻㵯숴年摔畘䁦瘥ꥦ╞ꄶ슥㭪㡘촲关乺䆿洽摪쉁汉쵔⩉㨪⑖꥖⩰뾩걕⍕頯㴳縪슮䀬떥硤䲥㖮ꅞ␪暿㝑⑘穉숻㝁䚥숹埂☨櫂㓂柂⩋䤫㡣坘〶䆥쉸硧爨㧂惂佷奓溻ꍹ㯂⑪樥걡ꌺ在敃⬸䔪㡲㦬秂焪쉔敱媣偶急쉎慒㥮劬梬哂䡠</w:t>
      </w:r>
      <w:r>
        <w:rPr/>
        <w:t>ⵞ</w:t>
      </w:r>
      <w:r>
        <w:rPr/>
        <w:t>嘽琣硃</w:t>
      </w:r>
      <w:r>
        <w:rPr/>
        <w:t>Ⱶ</w:t>
      </w:r>
      <w:r>
        <w:rPr/>
        <w:t>쉄㑇⍷땞縶⹌浱卟䙋⽱頽懂幨坓偓쉗嘻╮㵷녞䅫牧㝐䗂彩反뭠䱪杋⼻뽴숮⩕义塎䘸싂彦뼱坆⑊㧍쏂쉾刊⻃捱쉪쉶䡀쉸祟倹䞩剒畹뗂땐쉣깳숫卋쉆㩥冏⩣剂갵⩸㵕⯂㤱䓎縪䃂䜣⍁ꅣ슏䙱ガ쉔㟎偢捏썇擂㛂中깠ꄹ奢䥅䅹ꌪ㭵쵐⩢</w:t>
      </w:r>
      <w:r>
        <w:rPr/>
        <w:t>꧂</w:t>
      </w:r>
      <w:r>
        <w:rPr/>
        <w:t>勂⻂熩㕦䜱江唴繉㩆䔮䡋京徏⬲쵅</w:t>
      </w:r>
      <w:r>
        <w:rPr/>
        <w:t>ⴣ</w:t>
      </w:r>
      <w:r>
        <w:rPr/>
        <w:t>싂㡓㧂彠婔䚵⦩櫂牸祭㩵畇</w:t>
      </w:r>
      <w:r>
        <w:rPr/>
        <w:t>ⵎ</w:t>
      </w:r>
      <w:r>
        <w:rPr/>
        <w:t>곂썂䱸쉊佄儴㨥恣⤱欻㠱䅕⭸祴癳楏䝪⭶숥倳䁸儺㠶槂뿂佥⑧摑壍椹䕇睳쉥眻䕑㙸㔪柂扱杣䆵婂쎮摐㖮⽊樷沩㌦垱繎勂䴯儬㏎心剸捂歐䩀㘻獲♫썤灗☪唫䝣䣂䗂入卧숵Ⓜ⵫兔佘⹪숯唩悥녬▱着</w:t>
      </w:r>
      <w:r>
        <w:rPr/>
        <w:t>ⵠ</w:t>
      </w:r>
      <w:r>
        <w:rPr/>
        <w:t>뭬琤弯濂㩅灈䥱㢬</w:t>
      </w:r>
      <w:r>
        <w:rPr/>
        <w:t>ⱪ</w:t>
      </w:r>
      <w:r>
        <w:rPr/>
        <w:t>㍰㭠䷂愥灾䑔睫ꅨ쉃☪溡栥彐㷂塣揂潵썧쉞楬♙</w:t>
      </w:r>
      <w:r>
        <w:rPr/>
        <w:t>ⴶ</w:t>
      </w:r>
      <w:r>
        <w:rPr/>
        <w:t>煃딽㑧䡖挫슩녶歋뇂捲㙲ㄷㅗ숦摪ꇂ䔯</w:t>
      </w:r>
      <w:r>
        <w:rPr/>
        <w:t>ⴹ</w:t>
      </w:r>
      <w:r>
        <w:rPr/>
        <w:t>玮䭘灡</w:t>
      </w:r>
      <w:r>
        <w:rPr/>
        <w:t>꤭</w:t>
      </w:r>
      <w:r>
        <w:rPr/>
        <w:t>懂䩤숻婤嗂</w:t>
      </w:r>
      <w:r>
        <w:rPr/>
        <w:t>ꥎ</w:t>
      </w:r>
      <w:r>
        <w:rPr/>
        <w:t>獪♭숨制瑔䇂揂㡣恢䙲堦뭎걒圪敕洪䁾㈺㡶⼰칾䅥㦣天⪱ㅆ뼱䋍凂㘨⭆懂瑭⸽歫</w:t>
      </w:r>
      <w:r>
        <w:rPr/>
        <w:t>Ȿ</w:t>
      </w:r>
      <w:r>
        <w:rPr/>
        <w:t>娫磂⻂䀨㉏⩵剢ꍒ迂슮辏婅䎣䉌猺</w:t>
      </w:r>
      <w:r>
        <w:rPr/>
        <w:t>⢻</w:t>
      </w:r>
      <w:r>
        <w:rPr/>
        <w:t>仂婧쉮癸㍚숨㴷垵뽥㨤슮厩䨷칮呲</w:t>
      </w:r>
      <w:r>
        <w:rPr/>
        <w:t>ꤦ</w:t>
      </w:r>
      <w:r>
        <w:rPr/>
        <w:t>⽾怤⫂否⥣䥎顶煟倪珂砫䝭乵獂</w:t>
      </w:r>
      <w:r>
        <w:rPr/>
        <w:t>⡶</w:t>
      </w:r>
      <w:r>
        <w:rPr/>
        <w:t>㥱숹敲桺ㄤ숪歂顷奬⒬愴⍓抱䨱췃⩙䁘녭汚硾칄瑙瞮儭쉣殩唱弩䬲㵣㜨ꆵ╧⚩䁉湢扐㝰琺晪氲撩櫃檿弸⌭媩㛂姂瓎甸枩㩟䍔㙴㝲氥㐪</w:t>
      </w:r>
      <w:r>
        <w:rPr/>
        <w:t>ꤣ</w:t>
      </w:r>
      <w:r>
        <w:rPr/>
        <w:t>㵙숷疩쉈</w:t>
      </w:r>
      <w:r>
        <w:rPr/>
        <w:t>꧂⍁</w:t>
      </w:r>
      <w:r>
        <w:rPr/>
        <w:t>幾㊩歨숫㑴⪵⛂昬䙸㟂㑔䟍☶熿습깆␫噔䤥</w:t>
      </w:r>
      <w:r>
        <w:rPr/>
        <w:t>ⰰ</w:t>
      </w:r>
      <w:r>
        <w:rPr/>
        <w:t>〱潺쉶싂硆牒幤뭠幧㝢癞䵘穕싂䉂呫䁃浩♰䍞쉪輲䠲歟灊瑊眯⬰恁㡵漨梘䄽㝬熻卅싂痂</w:t>
      </w:r>
      <w:r>
        <w:rPr/>
        <w:t>ⴤ</w:t>
      </w:r>
      <w:r>
        <w:rPr/>
        <w:t>傏彡䱏싂䉑⹥췍湢眹煏딥灏䡱숫纱䛂㦏全来⫂㉄쌪㕌串㡄䭢恗歁欮쉪攬쉊壂洸湾橎樰灔䄤焷쉯슬㋂拂畋噥</w:t>
      </w:r>
      <w:r>
        <w:rPr/>
        <w:t>⠨</w:t>
      </w:r>
      <w:r>
        <w:rPr/>
        <w:t>츣彸⹂㈭䱘⭐䥂☬竂偑⪬㖘⹲囂材걥쉐</w:t>
      </w:r>
      <w:r>
        <w:rPr/>
        <w:t>ꕀ</w:t>
      </w:r>
      <w:r>
        <w:rPr/>
        <w:t>⢣ⳍ</w:t>
      </w:r>
      <w:r>
        <w:rPr/>
        <w:t>㎣䑅繁㫂슘䑈㑕㭪䑗楚㐊煺噋뭬䐮佰⽄⩀匨攤꺵即戭뗃쉂獥剖쉶燂쉯檬午숨쉆Ⓜ䭞ꇂ⭀橥⌰⺮縦迂㏂캏깔㡒</w:t>
      </w:r>
      <w:r>
        <w:rPr/>
        <w:t>⡳</w:t>
      </w:r>
      <w:r>
        <w:rPr/>
        <w:t>倲ꏂ</w:t>
      </w:r>
      <w:r>
        <w:rPr/>
        <w:t>⡚</w:t>
      </w:r>
      <w:r>
        <w:rPr/>
        <w:t>牯츺뗂池玘</w:t>
      </w:r>
      <w:r>
        <w:rPr/>
        <w:t>⢘</w:t>
      </w:r>
      <w:r>
        <w:rPr/>
        <w:t>䌪位칖桵㍲⽾썘樰곃硕愽優⭫湊ꍆ䎡䔫⨪圴㕤㭑⭊捰殩쉬촦㵴㝁㙃祵뽥瀥⑪뿂⩀䉣敖旍牳</w:t>
      </w:r>
      <w:r>
        <w:rPr/>
        <w:t>ⴴ</w:t>
      </w:r>
      <w:r>
        <w:rPr/>
        <w:t>乧䴤췂捷숪术</w:t>
      </w:r>
      <w:r>
        <w:rPr/>
        <w:t>ꤵ⩊⨶</w:t>
      </w:r>
      <w:r>
        <w:rPr/>
        <w:t>憏䵬⨹䍑䞬㕄싂恤⫂扫协瞮⥇⹷楌磂泂兺㘸䈥橅剹檱캬</w:t>
      </w:r>
      <w:r>
        <w:rPr/>
        <w:t>ꥎ</w:t>
      </w:r>
      <w:r>
        <w:rPr/>
        <w:t>䩧⤱</w:t>
      </w:r>
      <w:r>
        <w:rPr/>
        <w:t>ꕚ</w:t>
      </w:r>
      <w:r>
        <w:rPr/>
        <w:t>쉘泎녴쉕妩㬸ㆵ⪩弭</w:t>
      </w:r>
      <w:r>
        <w:rPr/>
        <w:t>ꥏ</w:t>
      </w:r>
      <w:r>
        <w:rPr/>
        <w:t>湾两⥗쉸ꅠㅍ匨㍅⩈㭠䃂䍒牡쵀栥㵯恎ㆻ쉴塠</w:t>
      </w:r>
      <w:r>
        <w:rPr/>
        <w:t>ⱅ</w:t>
      </w:r>
      <w:r>
        <w:rPr/>
        <w:t>䘤枵⌱쉪槂睏玘嘲㨫⹃뮱摁眫弯悏⭴䌯♪⽷归䦏义穟垿쉑쉹싂⭴婦娽┱塃畓썷⥰䔲뽃┸츻僂쉮搳㵀獶吣䱡숱␬ㅅ杓꺣⩷쉢䅎䳂㏂깃繭渪歇䜩眶戨吳烂ꎩ⩶牢䕆⍫稳辬祥깘㕙䮱㇃娵</w:t>
      </w:r>
      <w:r>
        <w:rPr/>
        <w:t>ⵥ</w:t>
      </w:r>
      <w:r>
        <w:rPr/>
        <w:t>剷咱⤷焸㕟㟂示䙎輬칑祧祥橄䁚ꥴ땂깒捊瀶瀵檡䁂梻瀱슬㡱楶넪뽡绂稯㓃歩啙炣ꍤ璱吱⥸檩彃灣曂╔칺ㅄ㵑딯껂榬㢿幧쉉⵷㬵轚琬捊쉩彚䞏뼶䩐⧂䑚⩆圭彫뮵䖏⽬匭凍쉀䁳䀣숤歠儵⫂䌺全㉐뼮娦䛂⩯쉆⩔唥䰺⭳〯歌㩵奤瑗瓎暱甶剙硈ꌷ䄥㕠䌪桸䡟䙴䆬滂撮썬烂⨪攤⫂洮囂ꄩ嚱乺䡘䭦䁰頽䔮썲び硟䕱㧂䴨䉃恋䛂䛂㈲䅾潀哂煣ィ吹䷂丸摍쉈仂晡딺␸にꄪ숪彸禘㕧杅丰⹒⤹畔礩卟䡞</w:t>
      </w:r>
      <w:r>
        <w:rPr/>
        <w:t>ꤲ</w:t>
      </w:r>
      <w:r>
        <w:rPr/>
        <w:t>礶徵傣䭃썧欷䥊䩱</w:t>
      </w:r>
      <w:r>
        <w:rPr/>
        <w:t>ⰴ</w:t>
      </w:r>
      <w:r>
        <w:rPr/>
        <w:t>煂㌦</w:t>
      </w:r>
      <w:r>
        <w:rPr/>
        <w:t>ⱇ</w:t>
      </w:r>
      <w:r>
        <w:rPr/>
        <w:t>㴮⤩颏⭘瑃뭂䑑⏂㜲</w:t>
      </w:r>
      <w:r>
        <w:rPr/>
        <w:t>꧂</w:t>
      </w:r>
      <w:r>
        <w:rPr/>
        <w:t>济㣂숭辥䃂뼭㍔兢ꌲ㫂뿎䵵걗䭙庮쉑㙰䟂扈ꍉ瑙ォ깂쉈幓䅓㩲쉯갱礪煟㬤勂⧂⻃曂㡱땵⶘異彄玵汖厩☯偊쉡칬믍唸⥢ꍇ兂㙸䴻䶩ごꥱ⴯</w:t>
      </w:r>
      <w:r>
        <w:rPr/>
        <w:t>Ⱡ</w:t>
      </w:r>
      <w:r>
        <w:rPr/>
        <w:t>쉂쉋</w:t>
      </w:r>
      <w:r>
        <w:rPr/>
        <w:t>ⷂ</w:t>
      </w:r>
      <w:r>
        <w:rPr/>
        <w:t>奢辿㉖숬⨮뭀춥숴⑳䋂輣</w:t>
      </w:r>
      <w:r>
        <w:rPr/>
        <w:t>ꦮ</w:t>
      </w:r>
      <w:r>
        <w:rPr/>
        <w:t>佄乣䬥䥅ꍯ걆壂뭕컎牟恒䁊洵㝏쌊硞䜰数숸庬땘슱쉺顩⪩⥏㥯</w:t>
      </w:r>
      <w:r>
        <w:rPr/>
        <w:t>ꤪ</w:t>
      </w:r>
      <w:r>
        <w:rPr/>
        <w:t>㙍噇捗숥䈵仂剕睗呟쉰⼤椶䵓痂슣䱏⏍䄫䩙䎬昽䲬ꍚ㑊䈣␦⥔窬咣濂䩸䜨䠯摲⩢幎潘䕪䈫乢爹䔶年⬽쉒</w:t>
      </w:r>
      <w:r>
        <w:rPr/>
        <w:t>ꥇ</w:t>
      </w:r>
      <w:r>
        <w:rPr/>
        <w:t>奍幢溻烂催ㆥ쉙䁸瀸癕걦䁐涱噫塮㋂䤹湔颥ㅌ婐껂⨪堤凍溿乸冏䁲깄⏃橌剩晠杤⧂䎡娭䈲桰숨걩硲㴻녞嚩⪡灎䰲㕀戨⽾橹縷䗂杈䛂뾬㌪㉀쉵쉹湐䐻㪵䳂</w:t>
      </w:r>
      <w:r>
        <w:rPr/>
        <w:t>ⱺ</w:t>
      </w:r>
      <w:r>
        <w:rPr/>
        <w:t>截じ敐砥</w:t>
      </w:r>
      <w:r>
        <w:rPr/>
        <w:t>⡠</w:t>
      </w:r>
      <w:r>
        <w:rPr/>
        <w:t>걄</w:t>
      </w:r>
      <w:r>
        <w:rPr/>
        <w:t>ⰽ</w:t>
      </w:r>
      <w:r>
        <w:rPr/>
        <w:t>瑃⤥䱧幵楇璩╃偍㭠</w:t>
      </w:r>
      <w:r>
        <w:rPr/>
        <w:t>ⵀ</w:t>
      </w:r>
      <w:r>
        <w:rPr/>
        <w:t>ꥸ숥䉠噪渣塰幞䁈ヂ䏂楢㭦㡤䓂含䥁䅅쉴䠶槂桥奀㣃倥䵫⭺牔兲媬쉏摅⩹眷ꍮ㠣⸭</w:t>
      </w:r>
      <w:r>
        <w:rPr/>
        <w:t>⠤</w:t>
      </w:r>
      <w:r>
        <w:rPr/>
        <w:t>癊㪩䙤煟䗂旃瘹杮墩癅</w:t>
      </w:r>
      <w:r>
        <w:rPr/>
        <w:t>⡯</w:t>
      </w:r>
      <w:r>
        <w:rPr/>
        <w:t>损⑑㌳氶兘⺮⸶쉆녹⌦䵹</w:t>
      </w:r>
      <w:r>
        <w:rPr/>
        <w:t>ꖩ</w:t>
      </w:r>
      <w:r>
        <w:rPr/>
        <w:t>긫彵殏䍫溻싂煘唯敵楉㴯汚ꅎ쉱㈴㙔怤皬䩺浨ꄭ曂冮녯싂柍뇂嫂쉦垿轥⨲癋㈫숪牊盂䉪扤ㆣ㑆녠励䯂搷睒砹㕲㣎쉸㨬깸⭋䉘䭂坟朴奪츭䱾㕋㥅ꅳ쉴䲏炩ꍷꅍ뽡㥐兙敯櫂딷♬稰⑐䵊䎻</w:t>
      </w:r>
      <w:r>
        <w:rPr/>
        <w:t>ꕯ</w:t>
      </w:r>
      <w:r>
        <w:rPr/>
        <w:t>슮坉㍮剒</w:t>
      </w:r>
      <w:r>
        <w:rPr/>
        <w:t>Ⳃ⹃</w:t>
      </w:r>
      <w:r>
        <w:rPr/>
        <w:t>㏂䊏㥸瘺祒塏ꆘ狂䬯櫎䑋輦摤쉤捣厬</w:t>
      </w:r>
      <w:r>
        <w:rPr/>
        <w:t>꤫</w:t>
      </w:r>
      <w:r>
        <w:rPr/>
        <w:t>擂㌴䛂땙桡䲩숩쉕䭚䙗쉖歨湗묲渱㏂瘩你㇂</w:t>
      </w:r>
      <w:r>
        <w:rPr/>
        <w:t>ⱳ</w:t>
      </w:r>
      <w:r>
        <w:rPr/>
        <w:t>ꅋ睩栽쉶쉵⨪旂㍕격単뿂婂쉠噈</w:t>
      </w:r>
      <w:r>
        <w:rPr/>
        <w:t>⡲Ⓨ</w:t>
      </w:r>
      <w:r>
        <w:rPr/>
        <w:t>硆䩆쉱飂</w:t>
      </w:r>
      <w:r>
        <w:rPr/>
        <w:t>ꕴ</w:t>
      </w:r>
      <w:r>
        <w:rPr/>
        <w:t>轠暩㭲扙含ヂ檏幟卷椩뭏幙ꅥ䪩⨷䑳㩒⾬⧂쉊獧歎䤷㋂䵢⛍䬹┯嘺䵡⫎</w:t>
      </w:r>
      <w:r>
        <w:rPr/>
        <w:t>ⵙꦥ</w:t>
      </w:r>
      <w:r>
        <w:rPr/>
        <w:t>싂䡤囃烂㟂䥲뽋佉垣䩡氪䡍繁牰땔渫</w:t>
      </w:r>
      <w:r>
        <w:rPr/>
        <w:t>ꤹ</w:t>
      </w:r>
      <w:r>
        <w:rPr/>
        <w:t>燂䭰쉒䉷婵䬱儶祃㘫</w:t>
      </w:r>
      <w:r>
        <w:rPr/>
        <w:t>Ⲯ</w:t>
      </w:r>
      <w:r>
        <w:rPr/>
        <w:t>丸䠪年썬壎쉟</w:t>
      </w:r>
      <w:r>
        <w:rPr/>
        <w:t>Ⳃ</w:t>
      </w:r>
      <w:r>
        <w:rPr/>
        <w:t>戮桏焯溥扌싂噕潺去ꥶ洷㕰婮坤⼣婭婠ご咩ꅰ쉩숷⤲ꅠ㶵㭳冡</w:t>
      </w:r>
      <w:r>
        <w:rPr/>
        <w:t>ⵌ</w:t>
      </w:r>
      <w:r>
        <w:rPr/>
        <w:t>坕纡㕙䩹搷湡쎮㧍쌲⻂場砸䂱⑱쵯넳ꌱ㈱浖助땓⹟⽪</w:t>
      </w:r>
      <w:r>
        <w:rPr/>
        <w:t>ⵙ</w:t>
      </w:r>
      <w:r>
        <w:rPr/>
        <w:t>숬灭䐮넽⛂兙奺朴싃书畑㬱䁓䡹䞥晖李㈰⭴揎쉘쉨婧숯쉯깗歴</w:t>
      </w:r>
      <w:r>
        <w:rPr/>
        <w:t>Ⳃ⹸</w:t>
      </w:r>
      <w:r>
        <w:rPr/>
        <w:t>獊쉘乥穢婤쉫ꥸ썄⬦㘺汢歔⹧䞵⌺ꄳ숊愨摇㙙䩥ꍹ⥱</w:t>
      </w:r>
      <w:r>
        <w:rPr/>
        <w:t>Ⱛ</w:t>
      </w:r>
      <w:r>
        <w:rPr/>
        <w:t>㍤</w:t>
      </w:r>
      <w:r>
        <w:rPr/>
        <w:t>꧃</w:t>
      </w:r>
      <w:r>
        <w:rPr/>
        <w:t>瑉塥㑸桩⼪位捯</w:t>
      </w:r>
      <w:r>
        <w:rPr/>
        <w:t>⵰</w:t>
      </w:r>
      <w:r>
        <w:rPr/>
        <w:t>쉫焥佦쉯쉂㭈慺쉎⌱쉙ぃ穘䩔</w:t>
      </w:r>
      <w:r>
        <w:rPr/>
        <w:t>⡕</w:t>
      </w:r>
      <w:r>
        <w:rPr/>
        <w:t>䱟쉈㕉⬺伮偮뽸⑴㩉恃쉃畾䫎縣㩷䉠⧍䓂偹뼷슩쉖㉃捩䙤皩捇䛎ぢ硴硦</w:t>
      </w:r>
      <w:r>
        <w:rPr/>
        <w:t>Ⳃ</w:t>
      </w:r>
      <w:r>
        <w:rPr/>
        <w:t>㏂㎩昲獑쵳嘴擂꧎甶榵书癈橣쉪煳䵴煅</w:t>
      </w:r>
      <w:r>
        <w:rPr/>
        <w:t>꧂⥚</w:t>
      </w:r>
      <w:r>
        <w:rPr/>
        <w:t>楊䆩㍘杁顗⸵獡産匣䙺颮⬩</w:t>
      </w:r>
      <w:r>
        <w:rPr/>
        <w:t>ꥈ</w:t>
      </w:r>
      <w:r>
        <w:rPr/>
        <w:t>弥䙬㫂慤噞숻⥐轅▬䉫ꇂ㙨朳禿䟂⎮瘣唶禮忂暥杪쉺</w:t>
      </w:r>
      <w:r>
        <w:rPr/>
        <w:t>ⱆ</w:t>
      </w:r>
      <w:r>
        <w:rPr/>
        <w:t>瓍㐽吳奍ꆩ櫍쉩쌵硖墩敱夳ㆿ촴䝮华稸ꥹ숫䃂䌪幖⥶⌽祵噉䤨䕟䱶恁♥䡵㝙顱樲浢䫂⫂䕣湌뽥꥕⮏쉲ꍴ䡕挫⻂</w:t>
      </w:r>
      <w:r>
        <w:rPr/>
        <w:t>ꕚ</w:t>
      </w:r>
      <w:r>
        <w:rPr/>
        <w:t>걎癤䉩⩚潂⩷㈩⹴</w:t>
      </w:r>
      <w:r>
        <w:rPr/>
        <w:t>ⵡ</w:t>
      </w:r>
      <w:r>
        <w:rPr/>
        <w:t>㙆唻䔪䐩⪥濎頬瀤堲슘恸쉏癵䕾㨪摬烂</w:t>
      </w:r>
      <w:r>
        <w:rPr/>
        <w:t>⡯꤮</w:t>
      </w:r>
      <w:r>
        <w:rPr/>
        <w:t>杌㉉⩂掮쉸櫂痂确쉹</w:t>
      </w:r>
      <w:r>
        <w:rPr/>
        <w:t>ꕷ</w:t>
      </w:r>
      <w:r>
        <w:rPr/>
        <w:t>䉖楱쌮癓縵婯繠悘䩤</w:t>
      </w:r>
      <w:r>
        <w:rPr/>
        <w:t>ⴱ</w:t>
      </w:r>
      <w:r>
        <w:rPr/>
        <w:t>ㆮ㝀싂뽨㠦䪣쉔긤쉐㑱◂쉥</w:t>
      </w:r>
      <w:r>
        <w:rPr/>
        <w:t>ⱙ⛂</w:t>
      </w:r>
      <w:r>
        <w:rPr/>
        <w:t>慯橍瀭傱乵ゥ쉅瀷旂悿㵔䅫枱〪⥪숴⫂㐶娽浢湯쉨横敺뿂村哂楰轩戸呵䯂繷䣂吵勂⮮敔촽浔橾춬夤癋䅐ꅫ䮮椫捲獄</w:t>
      </w:r>
      <w:r>
        <w:rPr/>
        <w:t>ⱹ</w:t>
      </w:r>
      <w:r>
        <w:rPr/>
        <w:t>煏劥桅櫂挸㡑し</w:t>
      </w:r>
      <w:r>
        <w:rPr/>
        <w:t>ⰰ</w:t>
      </w:r>
      <w:r>
        <w:rPr/>
        <w:t>轊⬸渹걘㕴䙢漤琻ꅄ습䱠癋숨䔱␷䝯㵱塳䩴껂牘썪瓂쉆㨮껂䥉槂㬫匲潳琪╍슣㕦癃淂☷䗎⩡䮱䕖쉖猥䬫쉠㨰쵍捁䞩㡏⹀갷싎㉥犿䖩䰯ꥳ뾻㘷⑍쉌슬縱渽湂䍋剋⹠⍄⍁㵫渤쉗䙏㑐⽖凂㉀꺿歁偘扤圩㏂㖻晧楆⩂礸⹔垻䞬䷂址抵싂瀳숱湠癇歠㒵婡睇⩷⪱瑟갩灔炘숪嘻㋂畱槂갤璻先⥨슱儸穃ꄽ䔪䎥湅쉔冣싂쵡彬ꅾ猦汘湘녨㬳椽䆿畳䀦乥쉰䧂硬䲱绂乯焭榥墬恇䬻櫂灀䂥⿂쏂뿃䩺쉣䉅偑⨹垵係栺ㄯ楇栴找쉨</w:t>
      </w:r>
      <w:r>
        <w:rPr/>
        <w:t>⡯</w:t>
      </w:r>
      <w:r>
        <w:rPr/>
        <w:t>꥟</w:t>
      </w:r>
      <w:r>
        <w:rPr/>
        <w:t>㙬숴湲䀲䡄飂䈻慗䨴䑆ㅧ反潏匩瑚⭎쉎瑴⬥⽬⧂潴呡楍穥窥칵싂佡乡䍫쉨戵䜦䤱쉖彥㵴⻎䱊㝄敮䶣䍮␲</w:t>
      </w:r>
      <w:r>
        <w:rPr/>
        <w:t>ⵦ</w:t>
      </w:r>
      <w:r>
        <w:rPr/>
        <w:t>怊桴쉇兎婹⾣쉩ꍡ쉙劵玬煈癎稦剪䑧檵䵲斩캵瘹㙇䍒쉒顾걪晅⩟卟䣂␨䉬┭숱敌輴䥍㙭┹瀭卷㤨䑏痂쉯嘳毂㡳ꥬ䡓䙅㩷桅</w:t>
      </w:r>
      <w:r>
        <w:rPr/>
        <w:t>ꤥ</w:t>
      </w:r>
      <w:r>
        <w:rPr/>
        <w:t>쉄녩쉮⹆攽剧扃쵾</w:t>
      </w:r>
      <w:r>
        <w:rPr/>
        <w:t>ꗂ</w:t>
      </w:r>
      <w:r>
        <w:rPr/>
        <w:t>轶⩵唨祫晸㝇樱顚뼦⽯㉘迂圲ꅄ幑噶ァ杸㉋䱨쉾⴫㑉瓍嘻츨儷即숽⹓顀瑦强</w:t>
      </w:r>
      <w:r>
        <w:rPr/>
        <w:t>ⵣ</w:t>
      </w:r>
      <w:r>
        <w:rPr/>
        <w:t>捈彔顾㪻⑋摚癡㗂</w:t>
      </w:r>
      <w:r>
        <w:rPr/>
        <w:t>⠤</w:t>
      </w:r>
      <w:r>
        <w:rPr/>
        <w:t>慈㥠</w:t>
      </w:r>
      <w:r>
        <w:rPr/>
        <w:t>ꔰ</w:t>
      </w:r>
      <w:r>
        <w:rPr/>
        <w:t>㔲洩儰⫍♔灟㥘㕴㠩뗂쵫쉤䇂瓎슘噌愶橘㙃썁太塓㭇䡏啖㡚呴慊潯䙬㭦礮⩩堦䤨⹋쌽ㅖ⩏䡆儭欶頣洫礥䔺啶擂㵏轑憣䯍䁃㕉橤⏂敏汬乯甦⽮</w:t>
      </w:r>
      <w:r>
        <w:rPr/>
        <w:t>ⰳ</w:t>
      </w:r>
      <w:r>
        <w:rPr/>
        <w:t>㥡婦␯恊䱋㵶㌥熵畖垵吸숽♙埂剪쉚䑎種槂乍⦣㔣祪㭩潖䩾칫愪栨쉁睊숶걌惂⭢潱⬨婀껂㕹쉡甶橌頸⩘╤㠨牧쉊娣</w:t>
      </w:r>
      <w:r>
        <w:rPr/>
        <w:t>ꔮ</w:t>
      </w:r>
      <w:r>
        <w:rPr/>
        <w:t>協偨☶䣂埂弭싂땊熩㒣</w:t>
      </w:r>
      <w:r>
        <w:rPr/>
        <w:t>ꥊ</w:t>
      </w:r>
      <w:r>
        <w:rPr/>
        <w:t>䭀㍸顶㍔唽쵦栰㥢否䩎䍪㏂㕹梏䉰</w:t>
      </w:r>
      <w:r>
        <w:rPr/>
        <w:t>⡉</w:t>
      </w:r>
      <w:r>
        <w:rPr/>
        <w:t>炏⭆サ傿⽠怯촩潧氽傮楸쉎㗂㝸싂䍙ꏎ⩺㩈뿂歲㨨쉉까唪噷㉦䩯湌⭪顋㫂䅀〲쉣ꥧ䕓嗂砥橮挬幍ꌦ㫃㦿⹭瞱㝟楦⤪扌칫厥桨싍싂숬⭈⽓徱嘺繱祍杖䩉㴱娫쉠㦱따轭쏂</w:t>
      </w:r>
      <w:r>
        <w:rPr/>
        <w:t>ⵚ</w:t>
      </w:r>
      <w:r>
        <w:rPr/>
        <w:t>䙓偪璿穡⩩汚걇䢮</w:t>
      </w:r>
      <w:r>
        <w:rPr/>
        <w:t>⠭⑥</w:t>
      </w:r>
      <w:r>
        <w:rPr/>
        <w:t>믂슣㴪䖏㝵䰣䥱湸督쎩♺⨫啱涏㉠䭐䨨杭슏娹埂㭉呹悏쵚䄰ꥶ⩠ꌥꄻ噭싂硥椫걇绍浬䁲歌楫爲ꅁ硖奔嘯〪獒</w:t>
      </w:r>
      <w:r>
        <w:rPr/>
        <w:t>Ⳃ</w:t>
      </w:r>
      <w:r>
        <w:rPr/>
        <w:t>嗂拂䎏걥␸⪬</w:t>
      </w:r>
      <w:r>
        <w:rPr/>
        <w:t>ꥀ</w:t>
      </w:r>
      <w:r>
        <w:rPr/>
        <w:t>쉬㝃뗂火呃╺䘥녣㎻</w:t>
      </w:r>
      <w:r>
        <w:rPr/>
        <w:t>ⵥ</w:t>
      </w:r>
      <w:r>
        <w:rPr/>
        <w:t>敉庿瘥䩊畕氬氦⍲⌫</w:t>
      </w:r>
      <w:r>
        <w:rPr/>
        <w:t>ꕞ⫂╪</w:t>
      </w:r>
      <w:r>
        <w:rPr/>
        <w:t>㨮䑡⒡䙌淂䍯⩅泍㉤桓숨〸䏂ꥳ穋堹癢갩䉯㡕䓂䱸杢祣顦杧⩎䁞썏⦥쉪顮㉭숲奂矂떡䑸啕僂쉣攽磂䊻䌺䱍</w:t>
      </w:r>
      <w:r>
        <w:rPr/>
        <w:t>ꦥ</w:t>
      </w:r>
      <w:r>
        <w:rPr/>
        <w:t>䱹슻㘺整</w:t>
      </w:r>
      <w:r>
        <w:rPr/>
        <w:t>꧃</w:t>
      </w:r>
      <w:r>
        <w:rPr/>
        <w:t>䦿样爵䕸奁⑌껂䍀䵥牓㝵琻亏幟숽쉈㷂穵佄牠咻ꆱ圣뭴녈┱幞煱</w:t>
      </w:r>
      <w:r>
        <w:rPr/>
        <w:t>ꦣ</w:t>
      </w:r>
      <w:r>
        <w:rPr/>
        <w:t>ⱈ</w:t>
      </w:r>
      <w:r>
        <w:rPr/>
        <w:t>䀲ꥪ숬⩏㓍潔㠪㷂䰫</w:t>
      </w:r>
      <w:r>
        <w:rPr/>
        <w:t>ꦘ</w:t>
      </w:r>
      <w:r>
        <w:rPr/>
        <w:t>祳噚儦</w:t>
      </w:r>
      <w:r>
        <w:rPr/>
        <w:t>ꦻ⭰</w:t>
      </w:r>
      <w:r>
        <w:rPr/>
        <w:t>硹⑥幁䈪堦슮</w:t>
      </w:r>
      <w:r>
        <w:rPr/>
        <w:t>ꤊ</w:t>
      </w:r>
      <w:r>
        <w:rPr/>
        <w:t>熬</w:t>
      </w:r>
      <w:r>
        <w:rPr/>
        <w:t>⢩</w:t>
      </w:r>
      <w:r>
        <w:rPr/>
        <w:t>剟</w:t>
      </w:r>
      <w:r>
        <w:rPr/>
        <w:t>꧂</w:t>
      </w:r>
      <w:r>
        <w:rPr/>
        <w:t>汷婀呄牤묵嘣睰</w:t>
      </w:r>
      <w:r>
        <w:rPr/>
        <w:t>꧍</w:t>
      </w:r>
      <w:r>
        <w:rPr/>
        <w:t>땺쉞睴湍쉟䜲枘穮嘣</w:t>
      </w:r>
      <w:r>
        <w:rPr/>
        <w:t>ꕓ⨻</w:t>
      </w:r>
      <w:r>
        <w:rPr/>
        <w:t>쉃悏⧂칕搨顱扫㋂㵹ꍏ㎘</w:t>
      </w:r>
      <w:r>
        <w:rPr/>
        <w:t>꧂⪻⥃</w:t>
      </w:r>
      <w:r>
        <w:rPr/>
        <w:t>恊摅싍歺申숱䉾傩慩揎⑶䑋唫⭩㑯珂쉧廍␥</w:t>
      </w:r>
      <w:r>
        <w:rPr/>
        <w:t>Ⱔ</w:t>
      </w:r>
      <w:r>
        <w:rPr/>
        <w:t>樨쉘숪倦癋⩭瑉䁟갲软쉮♲쵪焥浭搩呚术牗咿轪숱쉓䭗쉣쵞灕炥仂凂슥奮⻂쉑쉄긭噴넳灙⭧歉剟숯╡㯂䅭繗䁣⽆彺⦡礲</w:t>
      </w:r>
      <w:r>
        <w:rPr/>
        <w:t>ꦩ</w:t>
      </w:r>
      <w:r>
        <w:rPr/>
        <w:t>洤⩫䄮㠺</w:t>
      </w:r>
      <w:r>
        <w:rPr/>
        <w:t>ⴷ</w:t>
      </w:r>
      <w:r>
        <w:rPr/>
        <w:t>쉦䡇矎䟂䥪싃⾘揃呑榻땗㴲숳䩇楑祔걸</w:t>
      </w:r>
      <w:r>
        <w:rPr/>
        <w:t>ⴸ</w:t>
      </w:r>
      <w:r>
        <w:rPr/>
        <w:t>㍈츳</w:t>
      </w:r>
      <w:r>
        <w:rPr/>
        <w:t>꧂</w:t>
      </w:r>
      <w:r>
        <w:rPr/>
        <w:t>⽭쉃飃䔳㠶숤塃㝀枩뽲彭䵓䑐繸쉕⑔椪傱撘걂䍵嫂憱煮ꥣ烎</w:t>
      </w:r>
      <w:r>
        <w:rPr/>
        <w:t>ꕾ</w:t>
      </w:r>
      <w:r>
        <w:rPr/>
        <w:t>㍠楇睓䰳硈烂숷瀬⮣⨣㡋촥礨쉡伪獷椳祁㕉礦婖炩넱曍䍈땨꥚盂⨲㪿㵣瘻偣䧎浱砤㫃噾势兇坬㖮晈涬⹂♆车爽つ䰪䄬깎㠪倰㮱䝭昣䙅圫</w:t>
      </w:r>
      <w:r>
        <w:rPr/>
        <w:t>ⵔ⫂</w:t>
      </w:r>
      <w:r>
        <w:rPr/>
        <w:t>炩㝅塔䢻瀴䍵⧂燂㬫녗㑭〮䉋勂䤨ꥥ彪楱汚㔴呵畨態뽔婪奡永扔扥䛂䉣䕷獰㜨忂㙘⫂伳珂牥췂共</w:t>
      </w:r>
      <w:r>
        <w:rPr/>
        <w:t>⠤</w:t>
      </w:r>
      <w:r>
        <w:rPr/>
        <w:t>轷偰癩</w:t>
      </w:r>
      <w:r>
        <w:rPr/>
        <w:t>ꕹ</w:t>
      </w:r>
      <w:r>
        <w:rPr/>
        <w:t>槂䩺婱ㅸ唦</w:t>
      </w:r>
      <w:r>
        <w:rPr/>
        <w:t>ꔯ</w:t>
      </w:r>
      <w:r>
        <w:rPr/>
        <w:t>爥</w:t>
      </w:r>
      <w:r>
        <w:rPr/>
        <w:t>Ɽ</w:t>
      </w:r>
      <w:r>
        <w:rPr/>
        <w:t>䱮十㑤⩳琵汲乘㎮䧂䌪㡋瀪⻂䛂䵞ォ䱱⤬⌲㥑䧎塑ㅸ</w:t>
      </w:r>
      <w:r>
        <w:rPr/>
        <w:t>ꥈ</w:t>
      </w:r>
      <w:r>
        <w:rPr/>
        <w:t>䁅从垮㪬煀桤䁚楠䙁⍤숵⸮珂숩⥳㬻浧玥䁖䬸䱍⿂䙌喡숳瀻뽄⫂䕇噫ꆏ歵䵧㘣颿䷍绂猸玡⥱䡉슮쉙歵汱唷㙚䗂㨱硲㵵슿䁦쉖娸⨸輻⥣쉸촴䅸懂妬㜪쉾癬⑮车숲슡䅥㭁뽷丮瓂䬯╚勂Ⓜ橆伺</w:t>
      </w:r>
      <w:r>
        <w:rPr/>
        <w:t>⠷▿</w:t>
      </w:r>
      <w:r>
        <w:rPr/>
        <w:t>䙉堸딯夦恩䍉䨽拂啸깃</w:t>
      </w:r>
      <w:r>
        <w:rPr/>
        <w:t>ⵒ⥮⥱</w:t>
      </w:r>
      <w:r>
        <w:rPr/>
        <w:t>瀫놿䥣⽮ㅑ橞䱞썅㵟습┵싂勂䜬쉏竂䁴䵅橔夬㕲</w:t>
      </w:r>
    </w:p>
    <w:p>
      <w:pPr>
        <w:pStyle w:val="PreformattedText"/>
        <w:bidi w:val="0"/>
        <w:spacing w:before="0" w:after="0"/>
        <w:jc w:val="left"/>
        <w:rPr/>
      </w:pPr>
      <w:r>
        <w:rPr/>
        <w:t>ꌽ춮劮斵</w:t>
      </w:r>
      <w:r>
        <w:rPr/>
        <w:t>ⵏ</w:t>
      </w:r>
      <w:r>
        <w:rPr/>
        <w:t>㉷顫濃恋䩷㗂㝘杖</w:t>
      </w:r>
      <w:r>
        <w:rPr/>
        <w:t>Ɐ</w:t>
      </w:r>
      <w:r>
        <w:rPr/>
        <w:t>傏䕗扵쉟㗂㉅㥃㕠稣樲㧂吹⹳깁⏂矂㑢㞩伹䭃瓃䯂쌭뭕쉥칵숸숪⽀姂ꍞ</w:t>
      </w:r>
      <w:r>
        <w:rPr/>
        <w:t>ⱒ</w:t>
      </w:r>
      <w:r>
        <w:rPr/>
        <w:t>儺䑡㜫쉂輩偋〲슡뾣勂쉁쉈╃䲮䚡橓䱕⍋䷂⍱㍓總쉨⍫숹䝲</w:t>
      </w:r>
      <w:r>
        <w:rPr/>
        <w:t>ꦩ</w:t>
      </w:r>
      <w:r>
        <w:rPr/>
        <w:t>㩵숵拂㩾⧎婯栵亏䘫呧</w:t>
      </w:r>
      <w:r>
        <w:rPr/>
        <w:t>ⶻ</w:t>
      </w:r>
      <w:r>
        <w:rPr/>
        <w:t>濍嘣뭹啊漮疣␹栊婔녓䌷⑥狂䡗〹墿쉪睖町洩⌲睬焺쉯稦婋縥䕂숪幬</w:t>
      </w:r>
      <w:r>
        <w:rPr/>
        <w:t>ꥆ</w:t>
      </w:r>
      <w:r>
        <w:rPr/>
        <w:t>쉐囂硌䝍塰⨪楎淍搮婹싂桺䤻숮⤺奶䭘䠪␺쉄䐯䵮쵞갺걠♨쉩䕓䐱</w:t>
      </w:r>
      <w:r>
        <w:rPr/>
        <w:t>ꔭ</w:t>
      </w:r>
      <w:r>
        <w:rPr/>
        <w:t>慆╩墩焺⽱優滍䐴</w:t>
      </w:r>
      <w:r>
        <w:rPr/>
        <w:t>꧍</w:t>
      </w:r>
      <w:r>
        <w:rPr/>
        <w:t>楄⚻乗煐攲</w:t>
      </w:r>
      <w:r>
        <w:rPr/>
        <w:t>Ɱ</w:t>
      </w:r>
      <w:r>
        <w:rPr/>
        <w:t>숻격뭡⩮扊칁뽞䭐␥頲係犵セ쉱䵊坔쉄債㑖㕇婈⨵숰戰䰩㝠畦欴䫃扗榬슡㑖灌땥쉓硹䬹䭹慤坌쉶◂</w:t>
      </w:r>
      <w:r>
        <w:rPr/>
        <w:t>ꔻ⫃</w:t>
      </w:r>
      <w:r>
        <w:rPr/>
        <w:t>捰〦卩畈쉷㡰畱呆怯买䉏䱳䴷칆䄰습䊵⺵㥚쉕呭渴츭땾숭摗슩䩵卍쉙</w:t>
      </w:r>
      <w:r>
        <w:rPr/>
        <w:t>꧂</w:t>
      </w:r>
      <w:r>
        <w:rPr/>
        <w:t>숫坘浮쉶㑋촹啂楕깞桫숶䉦楪灟꺻漪之䌬呾ꥢ焣땑橔㎵硨䞻⽠硙ꥣ娦걑奡滂枬坡㶮痂츪⭴䥀䡳稫畭⫍竂떘塰潉</w:t>
      </w:r>
      <w:r>
        <w:rPr/>
        <w:t>ꥂ</w:t>
      </w:r>
      <w:r>
        <w:rPr/>
        <w:t>딤墘味぀㦿䑃촯哂ꄬ幍噳♰㜥묷撻㭱䨪悥⽍⨹</w:t>
      </w:r>
      <w:r>
        <w:rPr/>
        <w:t>ꕹ</w:t>
      </w:r>
      <w:r>
        <w:rPr/>
        <w:t>当眸ꥫ彩呋犡䅺㭆煒参睨䤬䝡딴ꥫ뗂潋⵴兞쉊潅縨쉘⥁쉈曂咣◎숥嗂㍹漩橤䨳䵕硄㎬䩙曂係⥎</w:t>
      </w:r>
      <w:r>
        <w:rPr/>
        <w:t>⡺</w:t>
      </w:r>
      <w:r>
        <w:rPr/>
        <w:t>쏂슩㵰吷ぞ愬剄ァ瑨䝵潤娤迂䴬꺻</w:t>
      </w:r>
      <w:r>
        <w:rPr/>
        <w:t>ꤤ</w:t>
      </w:r>
      <w:r>
        <w:rPr/>
        <w:t>㕑扵㵨ꍂ</w:t>
      </w:r>
      <w:r>
        <w:rPr/>
        <w:t>⠣</w:t>
      </w:r>
      <w:r>
        <w:rPr/>
        <w:t>颩橯澩焷㡭싂櫂깉愷㵱汴⛂츺ꎩ当䇂㈲塸┶䔺쉉歖쉏㥱捁礹畎⭞㨷숱썔</w:t>
      </w:r>
      <w:r>
        <w:rPr/>
        <w:t>ꦘ</w:t>
      </w:r>
      <w:r>
        <w:rPr/>
        <w:t>갩痂쉅䞮䖡䉸</w:t>
      </w:r>
      <w:r>
        <w:rPr/>
        <w:t>ꕄ</w:t>
      </w:r>
      <w:r>
        <w:rPr/>
        <w:t>珂뽙䴻㩀橢ꎮ⩇䕘煉杺쉭頵⍬车㏂䐷</w:t>
      </w:r>
      <w:r>
        <w:rPr/>
        <w:t>ⵧ</w:t>
      </w:r>
      <w:r>
        <w:rPr/>
        <w:t>焬汔溣䱴奚佳杨</w:t>
      </w:r>
      <w:r>
        <w:rPr/>
        <w:t>ꕣ</w:t>
      </w:r>
      <w:r>
        <w:rPr/>
        <w:t>㭦㭄⹚唥슘칕䜴牮녕⹉긦癔坏囂썂⪥䡆剚坬뿂䔦畕⵵眮嗂</w:t>
      </w:r>
      <w:r>
        <w:rPr/>
        <w:t>ꕨ</w:t>
      </w:r>
      <w:r>
        <w:rPr/>
        <w:t>係㡕</w:t>
      </w:r>
      <w:r>
        <w:rPr/>
        <w:t>ⶥ</w:t>
      </w:r>
      <w:r>
        <w:rPr/>
        <w:t>䙚彯撘ꍨ䆥땩慒㥔슮</w:t>
      </w:r>
      <w:r>
        <w:rPr/>
        <w:t>ꤥ</w:t>
      </w:r>
      <w:r>
        <w:rPr/>
        <w:t>쉄㕣쉚쉠⩓㏂劣⨻捣墩轗䴴睸忎滂쉇娪㉩䥹瀬幦뿂畘㪻䗂䜩놩焩䡚쉕㝺兓偑歎㡵煨슘ㄬ恢</w:t>
      </w:r>
      <w:r>
        <w:rPr/>
        <w:t>ⰽ</w:t>
      </w:r>
      <w:r>
        <w:rPr/>
        <w:t>娽⫂</w:t>
      </w:r>
      <w:r>
        <w:rPr/>
        <w:t>⣂</w:t>
      </w:r>
      <w:r>
        <w:rPr/>
        <w:t>ꕟꕉ</w:t>
      </w:r>
      <w:r>
        <w:rPr/>
        <w:t>䃂楪㑵깲嘱啥䵍㥎从ㄹ恕啣쉥슣䠱␪瑾冱꥗⿎橵⫂⨩숶塋奆辵䭊㥭☴䝣轂꥙딷㇎㥮녫樯礣䪻㟂眰幐놱쵾䉦쉮녆偷습敤嘩싂⥓</w:t>
      </w:r>
      <w:r>
        <w:rPr/>
        <w:t>ꦵ</w:t>
      </w:r>
      <w:r>
        <w:rPr/>
        <w:t>攨曂䏂껂䕱ꥫ䇂ぉ暣㍕䲻</w:t>
      </w:r>
      <w:r>
        <w:rPr/>
        <w:t>꤯</w:t>
      </w:r>
      <w:r>
        <w:rPr/>
        <w:t>䔽敍眣겡曎슩⤶뭀帣矃䣎䡭怲䇂싂洨报ꅍ䭠䘊숵⽞㠲瘮斵潔숥쉠い㉤</w:t>
      </w:r>
      <w:r>
        <w:rPr/>
        <w:t>ⷂ</w:t>
      </w:r>
      <w:r>
        <w:rPr/>
        <w:t>挽㎿偖轄㝊瓍㙌澣</w:t>
      </w:r>
      <w:r>
        <w:rPr/>
        <w:t>ꤵ♬</w:t>
      </w:r>
      <w:r>
        <w:rPr/>
        <w:t>䠬쉺ꥲ◎侏⮩㩷쵴甹淂쉔⪩</w:t>
      </w:r>
      <w:r>
        <w:rPr/>
        <w:t>ⶮ</w:t>
      </w:r>
      <w:r>
        <w:rPr/>
        <w:t>礵㉳䖮쉮쉵痂㍐橹祄䈵㡔燂掩㙦ぴ卑昫弬侥䙉侩♃珂㩏쉇싂슩兠ㆵ嚿佖㄰쉠つ橲噌㙹坐䌪ヂ쉵䉹顇ꥤ䢣䙇⻂싂㩈ㅀ♉稤뾣具泂頵穩䕋䷂♫䝵涱</w:t>
      </w:r>
      <w:r>
        <w:rPr/>
        <w:t>ꔹ</w:t>
      </w:r>
      <w:r>
        <w:rPr/>
        <w:t>땆꺩⚘䗂兠犿⍤㑱꥙湳妬卯盂窬畳恓愥姂겱烂噩㏂䁀</w:t>
      </w:r>
      <w:r>
        <w:rPr/>
        <w:t>⠪</w:t>
      </w:r>
      <w:r>
        <w:rPr/>
        <w:t>쉗佴딹塥뽞淎携㩞숺걹彾⬣䍗䑨⩄熩氦柂䖻䉭辻丳깎㜹䅬樤䉖㨽䉒愴뾬㕣숦⸷䅧뽴춵쉍</w:t>
      </w:r>
      <w:r>
        <w:rPr/>
        <w:t>ꥃ</w:t>
      </w:r>
      <w:r>
        <w:rPr/>
        <w:t>灏䑪♈步䍞㵞넳癔⭁䵥숸姂潊伮뽀슩쉳栴㊿㭹⽅稰쉆唥쉦ㄬ䵟㙅恇ꅇ⑄棂ꎻ슬ꇂ盂쉱⨳⹫买搹繚㴻</w:t>
      </w:r>
      <w:r>
        <w:rPr/>
        <w:t>⡭</w:t>
      </w:r>
      <w:r>
        <w:rPr/>
        <w:t>元⼦穚⍴쉀䶱ꌶ䩦祘</w:t>
      </w:r>
      <w:r>
        <w:rPr/>
        <w:t>⡒</w:t>
      </w:r>
      <w:r>
        <w:rPr/>
        <w:t>숪乱歹乑</w:t>
      </w:r>
      <w:r>
        <w:rPr/>
        <w:t>꤬</w:t>
      </w:r>
      <w:r>
        <w:rPr/>
        <w:t>쉆檥뭶飂浣噰竂䭁䶿칞呂㨪佳瑞䜶䥦玡㗂栲朰㫂塄㉆劘ㅗ䎿倲썴쉡略</w:t>
      </w:r>
      <w:r>
        <w:rPr/>
        <w:t>⠫</w:t>
      </w:r>
      <w:r>
        <w:rPr/>
        <w:t>滎涡塹啄噁┣兡겮繢恹♙奥橮ꄮ獌杣ぉ䰪쉖歆楊㩶捤璱걟㫂欬䑡摳潒奘뭒㩈熿時啾숪男</w:t>
      </w:r>
      <w:r>
        <w:rPr/>
        <w:t>Ⳃ</w:t>
      </w:r>
      <w:r>
        <w:rPr/>
        <w:t>쉘䄫浾梩但侩嘲礴⩄噉噀恗䐬⭩擂쏂䤭牋楞慟</w:t>
      </w:r>
      <w:r>
        <w:rPr/>
        <w:t>ꕴ</w:t>
      </w:r>
      <w:r>
        <w:rPr/>
        <w:t>㑐挫긮⹴潚⵪숣盂䯂⩗</w:t>
      </w:r>
      <w:r>
        <w:rPr/>
        <w:t>⡈</w:t>
      </w:r>
      <w:r>
        <w:rPr/>
        <w:t>ⷂ</w:t>
      </w:r>
      <w:r>
        <w:rPr/>
        <w:t>唤毂㭢䅅쉂땙땷춥㚵⑫㵤轄弽樴</w:t>
      </w:r>
      <w:r>
        <w:rPr/>
        <w:t>ꗂ</w:t>
      </w:r>
      <w:r>
        <w:rPr/>
        <w:t>䁢娳桋깺䍈厘⥖澣㙐⹃뭤佦⍴</w:t>
      </w:r>
      <w:r>
        <w:rPr/>
        <w:t>ⵋ</w:t>
      </w:r>
      <w:r>
        <w:rPr/>
        <w:t>㡈剤㠽숮</w:t>
      </w:r>
      <w:r>
        <w:rPr/>
        <w:t>⢥</w:t>
      </w:r>
      <w:r>
        <w:rPr/>
        <w:t>懂뭫滂徵⥖⬲ꄵ祱⏂爵㨷㫍徱녗乒皻瑀婃</w:t>
      </w:r>
      <w:r>
        <w:rPr/>
        <w:t>ꔳ</w:t>
      </w:r>
      <w:r>
        <w:rPr/>
        <w:t>㑧伤쉈噖䵱걍⩏㭒싂归⑃④盎녣乪ꏂ숵狂弬顥䵅䇎璬䩞洵灵桡砰㔵削湭쉄獶숮恅䈷⸺촸痂硤怷眪䵐㘵䜹潫숶쉪兗쉧</w:t>
      </w:r>
      <w:r>
        <w:rPr/>
        <w:t>ꤶ</w:t>
      </w:r>
      <w:r>
        <w:rPr/>
        <w:t>䤰䛂堽</w:t>
      </w:r>
      <w:r>
        <w:rPr/>
        <w:t>⡞</w:t>
      </w:r>
      <w:r>
        <w:rPr/>
        <w:t>是畘</w:t>
      </w:r>
      <w:r>
        <w:rPr/>
        <w:t>ⵤ</w:t>
      </w:r>
      <w:r>
        <w:rPr/>
        <w:t>晥楌⍢문쉙博䇂⤯㚵纮┮</w:t>
      </w:r>
      <w:r>
        <w:rPr/>
        <w:t>ꥐ</w:t>
      </w:r>
      <w:r>
        <w:rPr/>
        <w:t>뇂⺩皻⼯剚桅㉚活⩤轰⭆⧂⥓智⥓歉㙞咣昭乱獵櫃㈩ㅇ婦싎</w:t>
      </w:r>
      <w:r>
        <w:rPr/>
        <w:t>⡗⍯Ⓨ</w:t>
      </w:r>
      <w:r>
        <w:rPr/>
        <w:t>涩䭎㭦歊뭁瑄辡䰺㡖㈩䁏㕓ꅌ싂⍭뭶漫題奧湒畓㭌彴睎</w:t>
      </w:r>
      <w:r>
        <w:rPr/>
        <w:t>ⲱ</w:t>
      </w:r>
      <w:r>
        <w:rPr/>
        <w:t>䅦浂⸰桬佗慙祥廂㡐䥫㨻癁倊㶡쵩祄㩒漲弪挵㙘奬무긬瘮♧核㧂湙㝬┤㇂疮⽨捵摶繵䈺숴東㠷㴽㉧쎻⹒廂㥹扸슱쉁쉋僂㨳ꄪ卡⑬婈媩⮩暵抵뇎촣浺㈫慇숸뽷垬迂侥恺帳䲿轣뽵穦⩒쉺㔮⪩⪩␺촭쉡ꥷ竂⭙㥣⬲䍙繊恎婫䵊剹慔攪眰쉱墏⥺◂呺㡨䙬</w:t>
      </w:r>
      <w:r>
        <w:rPr/>
        <w:t>꧂</w:t>
      </w:r>
      <w:r>
        <w:rPr/>
        <w:t>潃汋䘨⍟殡獓婫瑺復㵧煉瓂旂썫䇂⽕깖獉摐坅㉉獍煇呒쉀싂ꅤ䶩</w:t>
      </w:r>
      <w:r>
        <w:rPr/>
        <w:t>Ⱜ</w:t>
      </w:r>
      <w:r>
        <w:rPr/>
        <w:t>皿쉯⾣㜳䡶桁檩癖㝟囃䜦쌨뽚ꄵ強䌶</w:t>
      </w:r>
      <w:r>
        <w:rPr/>
        <w:t>꧂</w:t>
      </w:r>
      <w:r>
        <w:rPr/>
        <w:t>䉙洽噋뼶橯䨦彟怪ㄻ쉳䤤漭</w:t>
      </w:r>
      <w:r>
        <w:rPr/>
        <w:t>ⱡ</w:t>
      </w:r>
      <w:r>
        <w:rPr/>
        <w:t>䚵穡䍡㜴搵䃍匵伣춿쉗暡䦩⹮游㡎浭狂슬겻輩椲슻ㄩ⸤偮길暵㩐ㅏ剣땘䈤渹ꌥ携㜪氵䗂</w:t>
      </w:r>
      <w:r>
        <w:rPr/>
        <w:t>Ⱳ</w:t>
      </w:r>
      <w:r>
        <w:rPr/>
        <w:t>䥊㤦䭯瓂㞮呉</w:t>
      </w:r>
      <w:r>
        <w:rPr/>
        <w:t>ⵯ</w:t>
      </w:r>
      <w:r>
        <w:rPr/>
        <w:t>㥸玻墡䕪䁓⥟窿⑍䭬㭵顸</w:t>
      </w:r>
      <w:r>
        <w:rPr/>
        <w:t>ꔥ</w:t>
      </w:r>
      <w:r>
        <w:rPr/>
        <w:t>煺忂乣ꏂ㢩⌬⎻挹珂녱쉾</w:t>
      </w:r>
      <w:r>
        <w:rPr/>
        <w:t>ꕯ</w:t>
      </w:r>
      <w:r>
        <w:rPr/>
        <w:t>ꥠ⴫祅灦係♏칥轏琭挥깵딭┣⛂栫䪘쌰⫎湹䎣쉆種滎⍳硅넨ꍮ녞碵</w:t>
      </w:r>
      <w:r>
        <w:rPr/>
        <w:t>ꕔ</w:t>
      </w:r>
      <w:r>
        <w:rPr/>
        <w:t>啎䜣飂뾩單䅉㤰쵬傏숹갣啣⩬渭䵆⿂佧娯ꍔ때⍷쉦佫頥汸ꍷ췂떬쉑妻曂囂垮眶傱攦쵫䱓痂컂</w:t>
      </w:r>
      <w:r>
        <w:rPr/>
        <w:t>꧂</w:t>
      </w:r>
      <w:r>
        <w:rPr/>
        <w:t>旃幷啥縺穃硄捖⫎䉒剺す㛂ꇃ╘堨䘤⩞幉숺繊䵄䅢</w:t>
      </w:r>
      <w:r>
        <w:rPr/>
        <w:t>⣂</w:t>
      </w:r>
      <w:r>
        <w:rPr/>
        <w:t>㇍㉊</w:t>
      </w:r>
      <w:r>
        <w:rPr/>
        <w:t>ⱓ</w:t>
      </w:r>
      <w:r>
        <w:rPr/>
        <w:t>ꕆ</w:t>
      </w:r>
      <w:r>
        <w:rPr/>
        <w:t>瑥傩䴵㴵畇ㅙ奧敫</w:t>
      </w:r>
      <w:r>
        <w:rPr/>
        <w:t>⡏</w:t>
      </w:r>
      <w:r>
        <w:rPr/>
        <w:t>汎汤戨圫䔣㖱梻猩确䬤䕈眭顨搷㠶춻㩪</w:t>
      </w:r>
      <w:r>
        <w:rPr/>
        <w:t>ⱺ</w:t>
      </w:r>
      <w:r>
        <w:rPr/>
        <w:t>㬬儫걭거嫂숮ㅚ辻㑒戭挺⨮枏䍎㣂剺⽆噅噋稵쌨扺䗂䩇摈剪㋎䜰쉾瓂嘻噟㇂椴䲿㌷㘣帰頲核晏♌뭐</w:t>
      </w:r>
      <w:r>
        <w:rPr/>
        <w:t>Ⳃ</w:t>
      </w:r>
      <w:r>
        <w:rPr/>
        <w:t>슱灴挨彊印炱乌䘮ꄽꅏ䐳梥歑橗䕐츱眮癇䴵㩺⼣慲뭹㕴〣挭䡫䕲撱싂橊挺갯㑚䑁</w:t>
      </w:r>
      <w:r>
        <w:rPr/>
        <w:t>⡥⨸</w:t>
      </w:r>
      <w:r>
        <w:rPr/>
        <w:t>놩숲⛂딭湞煊㛂穀搪⍺塉丳⹪䱫傘〯䥰䑣摲⩺畾潞䙐照猦긵啵</w:t>
      </w:r>
      <w:r>
        <w:rPr/>
        <w:t>ⱺ</w:t>
      </w:r>
      <w:r>
        <w:rPr/>
        <w:t>淍䕸</w:t>
      </w:r>
      <w:r>
        <w:rPr/>
        <w:t>ꦡ</w:t>
      </w:r>
      <w:r>
        <w:rPr/>
        <w:t>⡳</w:t>
      </w:r>
      <w:r>
        <w:rPr/>
        <w:t>即⍰⩈㍯之乃夬䊱仍䠨檣⩺⩒椪㝨奉癖촰쉤숬慣뾮旂婙⵴獴믂┯勃뼪층⽆캩⩆渨南恮焽櫎쉗惎⾩䂘ㅟ啡쉀婄숣樫숨㴊딪⼶䑑</w:t>
      </w:r>
      <w:r>
        <w:rPr/>
        <w:t>⡪</w:t>
      </w:r>
      <w:r>
        <w:rPr/>
        <w:t>睺䉞浅</w:t>
      </w:r>
      <w:r>
        <w:rPr/>
        <w:t>ꤶ</w:t>
      </w:r>
      <w:r>
        <w:rPr/>
        <w:t>㠩╯湉숪強廂枡䝥䙧</w:t>
      </w:r>
      <w:r>
        <w:rPr/>
        <w:t>ꕮ</w:t>
      </w:r>
      <w:r>
        <w:rPr/>
        <w:t>숤㥅煥⽆㘣쉶䞱숱ぉ믍噠㷂恷忂㙈埂畋쉊㑶槂촮⨽䰭숬壂剁奵㍀嘻救㍰汦疩䌬䩳䜤城獕㨨쎩꺩䱬㝺</w:t>
      </w:r>
      <w:r>
        <w:rPr/>
        <w:t>ꤳ</w:t>
      </w:r>
      <w:r>
        <w:rPr/>
        <w:t>単춥䝞䨥㣂普숰浂㘮ꅄ⑏⌴歗泃砲坁機帽猪烎촯</w:t>
      </w:r>
      <w:r>
        <w:rPr/>
        <w:t>ⱌ</w:t>
      </w:r>
      <w:r>
        <w:rPr/>
        <w:t>瘣桊幹╥喱땚輻⮮깭獔䥙☪㕸쉘⼴갴朶♳礭숪슏⤹摣⭵縣ꥥ⸴卦췂姃参拂盃녇你瞿䉃⵩梥⫂䵓칟涏</w:t>
      </w:r>
      <w:r>
        <w:rPr/>
        <w:t>ⵋ</w:t>
      </w:r>
      <w:r>
        <w:rPr/>
        <w:t>瀮㥋縣습刭睱湓쉗쉦䅖愲佞쉱슻参䝾幆獆㋂匣嫂䥪繑㐱ヂ</w:t>
      </w:r>
      <w:r>
        <w:rPr/>
        <w:t>Ⳃ</w:t>
      </w:r>
      <w:r>
        <w:rPr/>
        <w:t>㩏之㡍녺╬摖恁坆㩤ꥭ璏⫂刣县庩㶘䝡쉷䰣䤤⽐琥숳</w:t>
      </w:r>
      <w:r>
        <w:rPr/>
        <w:t>⡪</w:t>
      </w:r>
      <w:r>
        <w:rPr/>
        <w:t>洵㤵쵊┵㭤싂䏂⽒숵硯灴夳恅묦堰決䁒檬劥灬㕟乸札쉆◂⨣顂⤲啯父싂䩓㣂ꍱ折⑩숰䱬灗彮쉏坯匳䩷祭</w:t>
      </w:r>
      <w:r>
        <w:rPr/>
        <w:t>ꗂ</w:t>
      </w:r>
      <w:r>
        <w:rPr/>
        <w:t>뭒䡂쉢䐰䘻旂쉒湍껃㘯堣䁸쉈</w:t>
      </w:r>
      <w:r>
        <w:rPr/>
        <w:t>⡣</w:t>
      </w:r>
      <w:r>
        <w:rPr/>
        <w:t>㡮摟㜤発呾伨輫狂楎杞숥쉚䱘曍溻捋㤳䏂㒣䕟欰㥏潤숴绂汪輰ꅚ縮廂〨쉟晷效⑃⥙瘪⭑䕱ꅋ㈳檥㭂쉣♇묪슥槂枩깩䆮䨯穣䚥䉖䍈竂纏칑㟃䆮ꌤ弻睅䚩䩰쉇捰戯橕摘䗎㉕参䡧疡쉀獓硃깊昪塕</w:t>
      </w:r>
      <w:r>
        <w:rPr/>
        <w:t>ⱞ</w:t>
      </w:r>
      <w:r>
        <w:rPr/>
        <w:t>总땁Ⓜ숱䤪㠮㩆䱮깬併숥숪䭸熏扉깲쉟䤩唣㝁딽⭊䯂穟奷╫姂쉷垮轾ꄺ晆㩚⤰쉳⦱䉵㡅</w:t>
      </w:r>
      <w:r>
        <w:rPr/>
        <w:t>⣍⫂</w:t>
      </w:r>
      <w:r>
        <w:rPr/>
        <w:t>㏂쉑⸸숯楪쵯⽋卩꺿숮㪡畆거숦愩块뽏祈⩊䓂숳繧㑳䍺嘻織뭔烂㑎뾿婆湯儨栬</w:t>
      </w:r>
      <w:r>
        <w:rPr/>
        <w:t>ꖘ</w:t>
      </w:r>
      <w:r>
        <w:rPr/>
        <w:t>㠵庩漱晓勂䪱</w:t>
      </w:r>
      <w:r>
        <w:rPr/>
        <w:t>⡍</w:t>
      </w:r>
      <w:r>
        <w:rPr/>
        <w:t>쉥核晭畫╔ꍱ䴭恟戤偓係䑦㧂녟㏃乘睏㍪灾싂噥㞱䩠㝶伫쉖┪▏ㅂ⩌癹愰没教䂬眸縭䖻</w:t>
      </w:r>
      <w:r>
        <w:rPr/>
        <w:t>ꔱ</w:t>
      </w:r>
      <w:r>
        <w:rPr/>
        <w:t>䔥瀱噗䁐⯂彧栻磂䁖㔽獷걱儬㕯㉙䍲ꍃ䈩</w:t>
      </w:r>
      <w:r>
        <w:rPr/>
        <w:t>ꖵ</w:t>
      </w:r>
      <w:r>
        <w:rPr/>
        <w:t>㙐㕺⍭攪</w:t>
      </w:r>
      <w:r>
        <w:rPr/>
        <w:t>⠥</w:t>
      </w:r>
      <w:r>
        <w:rPr/>
        <w:t>撥⨩光</w:t>
      </w:r>
      <w:r>
        <w:rPr/>
        <w:t>ꕞ⛂</w:t>
      </w:r>
      <w:r>
        <w:rPr/>
        <w:t>呪녑䨲䱵䑯⩉碻婫伯</w:t>
      </w:r>
      <w:r>
        <w:rPr/>
        <w:t>꧂</w:t>
      </w:r>
      <w:r>
        <w:rPr/>
        <w:t>橞廎깏啒庻㛂㩰係㝯啌㝰輺㕭䘳썣䪮畲긩睋敎㧂쉫䎬㉮㧎轊㣃䔲仂숷伊䍰</w:t>
      </w:r>
      <w:r>
        <w:rPr/>
        <w:t>⢿</w:t>
      </w:r>
      <w:r>
        <w:rPr/>
        <w:t>佸轶녈ꎩ汗ォ晰怨䉐睐㶏␮⩂毂㵈⚩⦩汊烂䱱祅숱쉾泂⪮䵙匤䁀㐻뽂㑘㙋呆㝕䝒橭扑䍹썦촹묶䌷剏换旃幨♈䗍啤䍣璱普煆㝩⨰找쉶㶻㬬㈱睯瘺永ꍫ춿樹竃䧂䐶ぢ</w:t>
      </w:r>
      <w:r>
        <w:rPr/>
        <w:t>꧂</w:t>
      </w:r>
      <w:r>
        <w:rPr/>
        <w:t>䕍側䇃뮱⪏卓噏䦿⛂쉷佩땳坔㎡䙲</w:t>
      </w:r>
      <w:r>
        <w:rPr/>
        <w:t>Ⳃ</w:t>
      </w:r>
      <w:r>
        <w:rPr/>
        <w:t>祡쉩礸砣焥⯂숦䍅浉䌱땈쉖</w:t>
      </w:r>
      <w:r>
        <w:rPr/>
        <w:t>ꔴ</w:t>
      </w:r>
      <w:r>
        <w:rPr/>
        <w:t>쉄㢬뭩㩘䐺칃쉆쉠卺佑걢䅰㘮画横쉙䈩䤺⿂⩡噋埂⽶桁뗂䱪绂き噖숲䍊佪ꆵ깅㝎畣挶辱硈쵀㐪ꅴ땀쉲㫂쉗䑮卭껂城碩쉶乐顕䁎杙䦩쉑숣塂碣</w:t>
      </w:r>
      <w:r>
        <w:rPr/>
        <w:t>ⷂ</w:t>
      </w:r>
      <w:r>
        <w:rPr/>
        <w:t>皮彍埂獅</w:t>
      </w:r>
      <w:r>
        <w:rPr/>
        <w:t>ꕸ</w:t>
      </w:r>
      <w:r>
        <w:rPr/>
        <w:t>䂮꥚䠱瘦夹嫂䆵䝣䑕⍊䑔㭘抩䡰㮩묪⥏幋⽫枬䄷場⌦㬶䲻쉄怯頷愯⨱橩竂位䙓牠䑃䉟싂儺帨</w:t>
      </w:r>
      <w:r>
        <w:rPr/>
        <w:t>⡌</w:t>
      </w:r>
      <w:r>
        <w:rPr/>
        <w:t>䎬䓂䉷爭䅑栯⾥㊥㟂电㎩䄽䜫䨥쉳䰮嘪旂恒縤䜪瘯䥏</w:t>
      </w:r>
      <w:r>
        <w:rPr/>
        <w:t>ꥋ</w:t>
      </w:r>
      <w:r>
        <w:rPr/>
        <w:t>쉯䧂捑瑟睗ッ䕆⹡</w:t>
      </w:r>
      <w:r>
        <w:rPr/>
        <w:t>ꔣ⭘</w:t>
      </w:r>
      <w:r>
        <w:rPr/>
        <w:t>숷䉓卋쉀繒숶弰싂숪㤭浤僃뭖卄牱栤⌸⤸䣂⵲祳奙晷</w:t>
      </w:r>
      <w:r>
        <w:rPr/>
        <w:t>⡄</w:t>
      </w:r>
      <w:r>
        <w:rPr/>
        <w:t>棎䯂攻⹯</w:t>
      </w:r>
      <w:r>
        <w:rPr/>
        <w:t>ꕔ</w:t>
      </w:r>
      <w:r>
        <w:rPr/>
        <w:t>坱瓂⼳浚䱍⽂䡞働穭쉬䩏䨩执汳╨⽩ㆬ穌⴩ꄨ⹎䡞㌩恲呞纩体纣ꍕ㍪泂ㅺ䄪壂쉊亥㝏䔮㙯瘵䉢꺥䯂疩뽓ꌰ顐껂湭嘰깢ꍲ札忂㍠玻츺瞱搲ꥵ숶呗䵹걌甩㍋慣⑗䙧㘪䗂頦涥敫⥊⩩暡氫䍺쉎畘쉂㭹⥫촳劵䂡㎵</w:t>
      </w:r>
      <w:r>
        <w:rPr/>
        <w:t>ꕊ</w:t>
      </w:r>
      <w:r>
        <w:rPr/>
        <w:t>쉓敘녧琳壂彡ぞ䋂䵮兇䯂檏䢥</w:t>
      </w:r>
      <w:r>
        <w:rPr/>
        <w:t>⡞</w:t>
      </w:r>
      <w:r>
        <w:rPr/>
        <w:t>㎡㙵쌳敁睌澡滂悘硠戬䁾깕⫂䌭嫂匬칋獱佦ꄯ栴䷂䕲揂⪿䴪곂⒡焴汤⭫䉡㕎瘫䑔扙䁈顎㍋浱堷䴮挲顁쵖壂卐㡪쉓橣珂깘</w:t>
      </w:r>
      <w:r>
        <w:rPr/>
        <w:t>ⷂ</w:t>
      </w:r>
      <w:r>
        <w:rPr/>
        <w:t>㖿</w:t>
      </w:r>
      <w:r>
        <w:rPr/>
        <w:t>ⳍ</w:t>
      </w:r>
      <w:r>
        <w:rPr/>
        <w:t>揂扰礬圵牭갥江⩏桅싃憬吳摅╖汮㒻싍②⍺顒牑㴫埂㢏썸㗍</w:t>
      </w:r>
      <w:r>
        <w:rPr/>
        <w:t>ꕵ</w:t>
      </w:r>
      <w:r>
        <w:rPr/>
        <w:t>칙祦䡨䁪딵柃噺䖥吥ꄪ敗䬷顁頩乪畄楘壂㫂⭐祷쵁㭫啑悵쉲抬顩㕠千쉉朦痂佐祅䥩</w:t>
      </w:r>
      <w:r>
        <w:rPr/>
        <w:t>⡂</w:t>
      </w:r>
      <w:r>
        <w:rPr/>
        <w:t>枩쉑橶硋㌻䠱ꌥ沏刪떬塖ꥤ䞻컂⛂慞⬊⑎儣ꍶ㡌礮怺椥</w:t>
      </w:r>
      <w:r>
        <w:rPr/>
        <w:t>ꤺ</w:t>
      </w:r>
      <w:r>
        <w:rPr/>
        <w:t>쉟塥男☽敊╆圫␩漥䒡漮긤㥘⻂녷㭌㔱業㩏ㅏ䄹礴뽞</w:t>
      </w:r>
      <w:r>
        <w:rPr/>
        <w:t>꧂</w:t>
      </w:r>
      <w:r>
        <w:rPr/>
        <w:t>쉞䵖⵨愷㬭凂⛎썎믎獍싃氮捵瓂숶圩敕渴땀惎淂矂숩걺恀愤侣☰怭倶庱䘦ꇂ畚海啷⚵呩楌카</w:t>
      </w:r>
      <w:r>
        <w:rPr/>
        <w:t>⢩</w:t>
      </w:r>
      <w:r>
        <w:rPr/>
        <w:t>呕瘽䔪뮬䵤祟♯䉈싂䨳ㅪ穞땮㭓帯楪凂乧户璱彘⩅楅깹昨䰦䊩칣깟汕쉯ꆬ⍘獟⥦剱佭漸䀦做⑧潄囂桡䙇厘뮿㤸㍞璬眲ꇍ㔫禮偠쉤柂呏庬㕗뭰济戩슏彖☱쉌㛂歬⦩䵰湈抩䶩椷㌩畁⑰犿숯⍀飂ꍮ乍儰湶㦣䭥숴ꍡ쉬瞩㵺쵥伨做걭⽆坑쉩숨櫂䕤쉎㫂䡢烂扞⽾⑐瞩슿兴썪쉊呰䑠墱⧂穈쉄숸䌫</w:t>
      </w:r>
      <w:r>
        <w:rPr/>
        <w:t>Ⱜ</w:t>
      </w:r>
      <w:r>
        <w:rPr/>
        <w:t>楨涻㭉獬⌲쵹畴䥺䔻걞䔮</w:t>
      </w:r>
      <w:r>
        <w:rPr/>
        <w:t>ꤲ</w:t>
      </w:r>
      <w:r>
        <w:rPr/>
        <w:t>숭뭓䍂</w:t>
      </w:r>
      <w:r>
        <w:rPr/>
        <w:t>ꤸ</w:t>
      </w:r>
      <w:r>
        <w:rPr/>
        <w:t>卒潈⽄⩺쉀庘睴䈱싃⸮恺䰥칟㒏⭥</w:t>
      </w:r>
      <w:r>
        <w:rPr/>
        <w:t>ꤳ</w:t>
      </w:r>
      <w:r>
        <w:rPr/>
        <w:t>噓䝹㧂쉗䅡쉏朥䈹瑇쉈䶬녞䶘䴲摥견欱畒</w:t>
      </w:r>
      <w:r>
        <w:rPr/>
        <w:t>Ⳃ⍀</w:t>
      </w:r>
      <w:r>
        <w:rPr/>
        <w:t>ㅮ毂㡭⩭⽞彈걥⽠祰숪礰参䐪扸眥㎮䵘桃轴㜳圣쉦ꏂ扸敕㶮㙈埂⑖쉤녥轉彞촻㥫츻䝒</w:t>
      </w:r>
      <w:r>
        <w:rPr/>
        <w:t>ꥑ</w:t>
      </w:r>
      <w:r>
        <w:rPr/>
        <w:t>桟땲汒礭卾싂牲뽫쎬䱩㤲㔸圱橞恾爽ꆬ⸫瓂楊뼮㉌㙙扶넦呟夻╘佋㮥䱙㭯怮手▵㏂垮倭䭴え</w:t>
      </w:r>
      <w:r>
        <w:rPr/>
        <w:t>ⵌ</w:t>
      </w:r>
      <w:r>
        <w:rPr/>
        <w:t>塎숯칯녠딭搫</w:t>
      </w:r>
      <w:r>
        <w:rPr/>
        <w:t>ꔮ⥵</w:t>
      </w:r>
      <w:r>
        <w:rPr/>
        <w:t>뽷噹㑀ꅅ䰦䝇䭤⤵礻㕩쌬싂╈圦漺畺㙮幰畨◂曂쉤楙⪣煦啉仂橠呒⽰棂</w:t>
      </w:r>
      <w:r>
        <w:rPr/>
        <w:t>⡺</w:t>
      </w:r>
      <w:r>
        <w:rPr/>
        <w:t>䜩䪩慐梣㇍歐쉳ꌨ䩋祪甸⍌克䶣䵌樻儲浫浙녅㨰桺♴僂扇♒쏂卋唺껂딵敠浞␽啰⥨劵⥁瑇栲䬽稣뇃䭳⫂㵙捭춿渥怦⫂⥚슻博⽦㍶⮘촬獂儮䁮穕䝓恍啩づ兴摢⥓䶡坵䑴뾏쉞䑎牤꤮偷㴨撡塢玏亿摚㎏潙ㄣ䤬绂㭃漹䱶䡌촴쉍獪嫂㡢깋乳塉纩揂╪璩壂滂쉶礪揂皥繡噀佁䮘김䱓瞮浥㚿琵㇂癃㥥㕔묮顑숯硧䥇佶䒩쉧⽳</w:t>
      </w:r>
      <w:r>
        <w:rPr/>
        <w:t>ꕤ</w:t>
      </w:r>
      <w:r>
        <w:rPr/>
        <w:t>栳捺呍㈻쉕顏┸⸭夊〤⩶呵</w:t>
      </w:r>
      <w:r>
        <w:rPr/>
        <w:t>ꔬ</w:t>
      </w:r>
      <w:r>
        <w:rPr/>
        <w:t>顭恌갯⼸</w:t>
      </w:r>
      <w:r>
        <w:rPr/>
        <w:t>ⷂ</w:t>
      </w:r>
      <w:r>
        <w:rPr/>
        <w:t>䌮抩갪쌱쉹义䓂㍒ꍎ숸㕩顊堫ꅪ娣ね䘲睌琺儺烂</w:t>
      </w:r>
      <w:r>
        <w:rPr/>
        <w:t>ⲥ</w:t>
      </w:r>
      <w:r>
        <w:rPr/>
        <w:t>슥䶵⦣爹彃敫⫂撡ꥵ⍮쉳싃぀⛂朶䍅怵珂⹗깠䈳辡橚⹹慒ㅭ䴩슻쵶䨦俍椦桓칅⪡䷂癍燂噢</w:t>
      </w:r>
      <w:r>
        <w:rPr/>
        <w:t>ꕤ</w:t>
      </w:r>
      <w:r>
        <w:rPr/>
        <w:t>㶣㙾쉑땎䥍</w:t>
      </w:r>
      <w:r>
        <w:rPr/>
        <w:t>Ⱟ</w:t>
      </w:r>
      <w:r>
        <w:rPr/>
        <w:t>轞쉎ざ䫂稨</w:t>
      </w:r>
      <w:r>
        <w:rPr/>
        <w:t>ꕅ</w:t>
      </w:r>
      <w:r>
        <w:rPr/>
        <w:t>獞斘슱偆㕂䫂쉇䥳</w:t>
      </w:r>
      <w:r>
        <w:rPr/>
        <w:t>ꥂ</w:t>
      </w:r>
      <w:r>
        <w:rPr/>
        <w:t>쉌飂䷂渣潚䠫숺䘯急쉠䁏含딻걒煤ꍧ湇䍷忎껎</w:t>
      </w:r>
      <w:r>
        <w:rPr/>
        <w:t>ⶻ</w:t>
      </w:r>
      <w:r>
        <w:rPr/>
        <w:t>䍂倨頨畡恭숥칰栱䁑䧃싂녆嗂䎩汞怴䱑슻ひ楴瞻䆏㓂䳂栽圻쉳쉒넬乨숪参涥⑈⯂捄싂㣂氦䝙灾盎剾썹圹匬숣</w:t>
      </w:r>
      <w:r>
        <w:rPr/>
        <w:t>ⱥ</w:t>
      </w:r>
      <w:r>
        <w:rPr/>
        <w:t>⽴䝴僂淂淂⑎礴硊숶ㅘ桟煭䭀뽩䁷洱䁮┫春</w:t>
      </w:r>
      <w:r>
        <w:rPr/>
        <w:t>Ⱚ</w:t>
      </w:r>
      <w:r>
        <w:rPr/>
        <w:t>慑㙖䚱䕤䑵扭䶘</w:t>
      </w:r>
      <w:r>
        <w:rPr/>
        <w:t>ⱉ</w:t>
      </w:r>
      <w:r>
        <w:rPr/>
        <w:t>㑟敷</w:t>
      </w:r>
      <w:r>
        <w:rPr/>
        <w:t>⠤</w:t>
      </w:r>
      <w:r>
        <w:rPr/>
        <w:t>㉡捩쉬也⑟</w:t>
      </w:r>
      <w:r>
        <w:rPr/>
        <w:t>ꔮ</w:t>
      </w:r>
      <w:r>
        <w:rPr/>
        <w:t>䱳䥕䌭䅦䨺㵌⨰潶㪘숪</w:t>
      </w:r>
      <w:r>
        <w:rPr/>
        <w:t>ꔥ</w:t>
      </w:r>
      <w:r>
        <w:rPr/>
        <w:t>扳晈⽪Ⓜ攲况⿂䕐先⸽獗祪漮穓僂奎牠亥</w:t>
      </w:r>
      <w:r>
        <w:rPr/>
        <w:t>ⱓ</w:t>
      </w:r>
      <w:r>
        <w:rPr/>
        <w:t>獘砪㢘剔㉥싂</w:t>
      </w:r>
      <w:r>
        <w:rPr/>
        <w:t>꧍</w:t>
      </w:r>
      <w:r>
        <w:rPr/>
        <w:t>猫湀⭓圩樽纣싃䙂幤⫂㵘쉥㬤幢ㄵ凂即摱幺쉞硨穘㴱쉙䍳촻⽥纘촸깥㉔澩㉷㈰䱳뼳さ倪潳싃滎⩸슡䇂斻窩숳썖䤺嗍塲쉾䅓頸敬㥅顩㙪祲뭥⧂⤤癟쌪庩ꅲ䵾捴㙌컎灪</w:t>
      </w:r>
      <w:r>
        <w:rPr/>
        <w:t>ꗂ</w:t>
      </w:r>
      <w:r>
        <w:rPr/>
        <w:t>쉊뭚摘敯獐晎䕃㞮燂噘䝲⩀唳湹㉱쵹숻棍䵌爲쉶</w:t>
      </w:r>
      <w:r>
        <w:rPr/>
        <w:t>ꔷ</w:t>
      </w:r>
      <w:r>
        <w:rPr/>
        <w:t>捤䵙㙵숭癥ꎘ傡䀺教彳倮浒쉩쉮뭺슣淂兪㧂坒</w:t>
      </w:r>
      <w:r>
        <w:rPr/>
        <w:t>ⰵ</w:t>
      </w:r>
      <w:r>
        <w:rPr/>
        <w:t>圯稺꥖䔸칣漹竂轪ぁ䅁㍶噔㝖쵕╞坮幸塖げ䁑湑轕碥噥</w:t>
      </w:r>
      <w:r>
        <w:rPr/>
        <w:t>⢘</w:t>
      </w:r>
      <w:r>
        <w:rPr/>
        <w:t>偫焪㩣䭞異䈮쉰싂♮竃╷摬㕰䑷浥</w:t>
      </w:r>
      <w:r>
        <w:rPr/>
        <w:t>ꥐ</w:t>
      </w:r>
      <w:r>
        <w:rPr/>
        <w:t>礨瀶뮵䥕扦潥ㄽ슬呆㬤祚睎䘲乔㫂皵츥呒児顈</w:t>
      </w:r>
      <w:r>
        <w:rPr/>
        <w:t>ⷎ</w:t>
      </w:r>
      <w:r>
        <w:rPr/>
        <w:t>湊㈬甥序硄뭕㙾悘깍</w:t>
      </w:r>
      <w:r>
        <w:rPr/>
        <w:t>⠮</w:t>
      </w:r>
      <w:r>
        <w:rPr/>
        <w:t>瑨佯숣쉔</w:t>
      </w:r>
      <w:r>
        <w:rPr/>
        <w:t>ⱁ</w:t>
      </w:r>
      <w:r>
        <w:rPr/>
        <w:t>㩢喣쉁獒䈳㐦</w:t>
      </w:r>
      <w:r>
        <w:rPr/>
        <w:t>ꕂ</w:t>
      </w:r>
      <w:r>
        <w:rPr/>
        <w:t>椪啎祗歫敊祫⽔䐴窣潭䂥</w:t>
      </w:r>
      <w:r>
        <w:rPr/>
        <w:t>ⶏ</w:t>
      </w:r>
      <w:r>
        <w:rPr/>
        <w:t>皏ꍘ杵唰㵞⼲뽞칑㒱䑎桓癹썉㥾冻䴬♰⸤㵸㡴ꌴ碘䥹◂</w:t>
      </w:r>
      <w:r>
        <w:rPr/>
        <w:t>꧂</w:t>
      </w:r>
      <w:r>
        <w:rPr/>
        <w:t>繎䍳</w:t>
      </w:r>
      <w:r>
        <w:rPr/>
        <w:t>ꦬ</w:t>
      </w:r>
      <w:r>
        <w:rPr/>
        <w:t>㫂䂩쉫쉚꺥⽘㡊ꅎ倽쉈干숩䐱恞穡㉤坩꤮슡</w:t>
      </w:r>
      <w:r>
        <w:rPr/>
        <w:t>ꕬ⪥</w:t>
      </w:r>
      <w:r>
        <w:rPr/>
        <w:t>䯂ꇎ㏂儬녦䤺協</w:t>
      </w:r>
      <w:r>
        <w:rPr/>
        <w:t>ⱙ</w:t>
      </w:r>
      <w:r>
        <w:rPr/>
        <w:t>梩弩⤳쉇啊顣氦숨☊埂䡆䱀⭆㑐㑒싂</w:t>
      </w:r>
      <w:r>
        <w:rPr/>
        <w:t>ꖩ</w:t>
      </w:r>
      <w:r>
        <w:rPr/>
        <w:t>痂</w:t>
      </w:r>
      <w:r>
        <w:rPr/>
        <w:t>ⴺ</w:t>
      </w:r>
      <w:r>
        <w:rPr/>
        <w:t>䀱㙉濂櫂䭯搪녲涵䎘咘⽕ㅴ曂뽊⩸䱑碥積</w:t>
      </w:r>
      <w:r>
        <w:rPr/>
        <w:t>ꤦ</w:t>
      </w:r>
      <w:r>
        <w:rPr/>
        <w:t>辻塤幂꺥権㵫⩆䙭㪏年汤딣</w:t>
      </w:r>
      <w:r>
        <w:rPr/>
        <w:t>ꥅ</w:t>
      </w:r>
      <w:r>
        <w:rPr/>
        <w:t>싂䑚䐱갸扬参⦩䝒幗쉹슏</w:t>
      </w:r>
      <w:r>
        <w:rPr/>
        <w:t>ⱎ</w:t>
      </w:r>
      <w:r>
        <w:rPr/>
        <w:t>繂橬䉄땙곂딱숰ꅎ倫䕠槂ㅾ䭔䜽㭃兠獅㌭㍗</w:t>
      </w:r>
      <w:r>
        <w:rPr/>
        <w:t>ꥉ</w:t>
      </w:r>
      <w:r>
        <w:rPr/>
        <w:t>녳㵧쉳轨⯂太堦슥潌ㅷ숱塢ꆩ攷캬潅㷂偆⹁迂妥垩空㈫칂䭅繳㝟㉁劬깪슩긫辥</w:t>
      </w:r>
      <w:r>
        <w:rPr/>
        <w:t>ꖻ</w:t>
      </w:r>
      <w:r>
        <w:rPr/>
        <w:t>擂</w:t>
      </w:r>
      <w:r>
        <w:rPr/>
        <w:t>ꥉ</w:t>
      </w:r>
      <w:r>
        <w:rPr/>
        <w:t>嗎䖩깄뽃䅭</w:t>
      </w:r>
      <w:r>
        <w:rPr/>
        <w:t>Ⳏ⩋</w:t>
      </w:r>
      <w:r>
        <w:rPr/>
        <w:t>煏숽썋剂埂㝀公묶⹅숬쉱쉷⽟뽓稨拂뼱쉍啧轅쉎頶䁃绂쉆顐疣㦏슏啖疥㭐忂쉪婫碥祂ㅙ憬䕌㝉瑓牉쉴潆纩湧떏恚戫촹촤䕣扮⩵熱剈䍆潭廍㟂稳쉖</w:t>
      </w:r>
      <w:r>
        <w:rPr/>
        <w:t>ꥎ⮵</w:t>
      </w:r>
      <w:r>
        <w:rPr/>
        <w:t>쉠건䥅焪숦轧슣䓂泎灦狃</w:t>
      </w:r>
      <w:r>
        <w:rPr/>
        <w:t>ꤩ</w:t>
      </w:r>
      <w:r>
        <w:rPr/>
        <w:t>녰㧍싂牥</w:t>
      </w:r>
      <w:r>
        <w:rPr/>
        <w:t>⡸⵷</w:t>
      </w:r>
      <w:r>
        <w:rPr/>
        <w:t>䡧秂䲘债⍴㇂⩊瓂딤媡㡞䐳㛂幯쉂ꍯ쉯뽙⨺剆㝇䚣嫂秂┽纩⎡䈫⩂싂墡澡㝏㭡㑞佴漥壂彎</w:t>
      </w:r>
      <w:r>
        <w:rPr/>
        <w:t>⣍</w:t>
      </w:r>
      <w:r>
        <w:rPr/>
        <w:t>䱒⨥䩉渨촻뿂⍑㟂敉슿輭㯂坍た䅥㙡䣃繯⵮╮归䭔䤷⮿걮憡슮녬曂쉾</w:t>
      </w:r>
      <w:r>
        <w:rPr/>
        <w:t>Ⱳ</w:t>
      </w:r>
      <w:r>
        <w:rPr/>
        <w:t>垏㌷沮쉑僂含慌</w:t>
      </w:r>
      <w:r>
        <w:rPr/>
        <w:t>꧂</w:t>
      </w:r>
      <w:r>
        <w:rPr/>
        <w:t>㧂狍묤瑶勍싂쉭┭䰰⽩慩潫弪䁋䩈祢놻♪숴百ぶ</w:t>
      </w:r>
      <w:r>
        <w:rPr/>
        <w:t>ꕓ</w:t>
      </w:r>
      <w:r>
        <w:rPr/>
        <w:t>곂䥅徣湁兺뮵敢勃兪䘪顃쉳䑘⑋⽙䝾杺</w:t>
      </w:r>
      <w:r>
        <w:rPr/>
        <w:t>ꕖ</w:t>
      </w:r>
      <w:r>
        <w:rPr/>
        <w:t>뇂</w:t>
      </w:r>
      <w:r>
        <w:rPr/>
        <w:t>ⱺⓍ</w:t>
      </w:r>
      <w:r>
        <w:rPr/>
        <w:t>㍓ꆻ㍶쉟䈦轉奔沣긺滎쉊㈻</w:t>
      </w:r>
      <w:r>
        <w:rPr/>
        <w:t>⡧</w:t>
      </w:r>
      <w:r>
        <w:rPr/>
        <w:t>硩洫䰨䧂繞朵⭆旂恫攰吨匪頩㉉焭眶뭺䥨숪䡩쉉䈮ꅥ⑵愪</w:t>
      </w:r>
      <w:r>
        <w:rPr/>
        <w:t>⠣</w:t>
      </w:r>
      <w:r>
        <w:rPr/>
        <w:t>璿㡎␸䒮䆬恞ㅹ䩬㩊恙㊩쉎㉦唵쉨软⚿摦傩你䌩烂슻味꥾䣍䣂䕕컍擂䶘瑗⨫겥剔䓂庩⹖燂⩃唸⥂愦李㋂숪⫂瞏쉴圣犵㡡ァ剸⥢</w:t>
      </w:r>
      <w:r>
        <w:rPr/>
        <w:t>Ȿ</w:t>
      </w:r>
      <w:r>
        <w:rPr/>
        <w:t>晖转畣旎爸숵㪻꥗睥䰮婣嘮穵勂㩌甽內幡⑺☴㉠呍顄땎硟䕁</w:t>
      </w:r>
      <w:r>
        <w:rPr/>
        <w:t>⣃</w:t>
      </w:r>
      <w:r>
        <w:rPr/>
        <w:t>畲䝆䙄</w:t>
      </w:r>
      <w:r>
        <w:rPr/>
        <w:t>ⵯ</w:t>
      </w:r>
      <w:r>
        <w:rPr/>
        <w:t>厩뭾卣硪㉅쉆촻쉇瑳盂⯂颿乳⤯뇂숸啎㊘妥♶</w:t>
      </w:r>
      <w:r>
        <w:rPr/>
        <w:t>ꖮ</w:t>
      </w:r>
      <w:r>
        <w:rPr/>
        <w:t>埂⑍畗쉴炱瑋兊剈㋎䭂甯殿묻</w:t>
      </w:r>
      <w:r>
        <w:rPr/>
        <w:t>ꦘ</w:t>
      </w:r>
      <w:r>
        <w:rPr/>
        <w:t>㖬摧</w:t>
      </w:r>
      <w:r>
        <w:rPr/>
        <w:t>ꦏ</w:t>
      </w:r>
      <w:r>
        <w:rPr/>
        <w:t>卞搯㏍眩</w:t>
      </w:r>
      <w:r>
        <w:rPr/>
        <w:t>ꕇ</w:t>
      </w:r>
      <w:r>
        <w:rPr/>
        <w:t>煍彨㈣僃⥧輱쉲㉨뮵㵀숮撱献숦딸㡎</w:t>
      </w:r>
      <w:r>
        <w:rPr/>
        <w:t>ꕍ</w:t>
      </w:r>
      <w:r>
        <w:rPr/>
        <w:t>쎮ぱ伊⤦뮩쉡浥捨⯂弳湩㏂劣␥</w:t>
      </w:r>
      <w:r>
        <w:rPr/>
        <w:t>ꕹ⩀⒡</w:t>
      </w:r>
      <w:r>
        <w:rPr/>
        <w:t>轅ꌣ㩃ノꥰ批</w:t>
      </w:r>
      <w:r>
        <w:rPr/>
        <w:t>ꖵ</w:t>
      </w:r>
      <w:r>
        <w:rPr/>
        <w:t>占伺⦿⨰係嘤䨻桇쉚⪘太䤸㭡☣䙄儦쵠檣頨汦䘪▩</w:t>
      </w:r>
      <w:r>
        <w:rPr/>
        <w:t>⣂</w:t>
      </w:r>
      <w:r>
        <w:rPr/>
        <w:t>睩뮣⥦牪㓂狂敂䮩頳┬硡䙏䧃㷎슿位</w:t>
      </w:r>
      <w:r>
        <w:rPr/>
        <w:t>ꥌ</w:t>
      </w:r>
      <w:r>
        <w:rPr/>
        <w:t>슘깂싂⭺焪䵆싂亵唳쉙⵪姂挮怶넲╾놥╟</w:t>
      </w:r>
      <w:r>
        <w:rPr/>
        <w:t>ⱊ⛍</w:t>
      </w:r>
      <w:r>
        <w:rPr/>
        <w:t>숯뽃頭湱</w:t>
      </w:r>
      <w:r>
        <w:rPr/>
        <w:t>ⶣ</w:t>
      </w:r>
      <w:r>
        <w:rPr/>
        <w:t>숪䍁ꥩ桌</w:t>
      </w:r>
      <w:r>
        <w:rPr/>
        <w:t>ⵚ⑴</w:t>
      </w:r>
      <w:r>
        <w:rPr/>
        <w:t>쉩䅴숻㨴ꇂ刱슘ꅐ</w:t>
      </w:r>
      <w:r>
        <w:rPr/>
        <w:t>ⱌ</w:t>
      </w:r>
      <w:r>
        <w:rPr/>
        <w:t>㙫㉷彸剰捋ㄣ䵆뮩杀做㝩稶摈뽯汒偏偊稯䵀⭎哂剩啸熣녱顩桃䱥⭑㗂䕇幵漪棂廂敍䫂剾㑔쉦吴꥙㉄汤쉶折伳㵬䍡䑂濂昫煬剅⌬年础</w:t>
      </w:r>
      <w:r>
        <w:rPr/>
        <w:t>ⴵ</w:t>
      </w:r>
      <w:r>
        <w:rPr/>
        <w:t>町急㔬싂坣呑⬽㚣慩⥡殻劻顋썔䀰</w:t>
      </w:r>
      <w:r>
        <w:rPr/>
        <w:t>ꤻ</w:t>
      </w:r>
      <w:r>
        <w:rPr/>
        <w:t>䉧汧损썏奀塈</w:t>
      </w:r>
      <w:r>
        <w:rPr/>
        <w:t>⠶</w:t>
      </w:r>
      <w:r>
        <w:rPr/>
        <w:t>䠲啉纣뭡㈪슥扌嘽欽䖘凂煮</w:t>
      </w:r>
      <w:r>
        <w:rPr/>
        <w:t>ⵂ</w:t>
      </w:r>
      <w:r>
        <w:rPr/>
        <w:t>坤恰桢쉸䠤瘨⩃뽅焹塐㔫壃汐懂䍇剈廂슘攰㪻樲䴯␥㤫彇⩐䑪䍡⩤永䐬䕵쉀녯桐╌瑢䙕ㅗ煉깁썊◂</w:t>
      </w:r>
      <w:r>
        <w:rPr/>
        <w:t>⣂</w:t>
      </w:r>
      <w:r>
        <w:rPr/>
        <w:t>숵橬穐숮쉏硴숻献穟圮勎獙䭤쉷煍䄶㥅䁑쉫싎恀凃䡳숵䵠⪱⩴吨⭣歒妡㣂䵦澱</w:t>
      </w:r>
      <w:r>
        <w:rPr/>
        <w:t>꤯</w:t>
      </w:r>
      <w:r>
        <w:rPr/>
        <w:t>츤澮祹썇☯㎘⑈䈻䤱汉桓꥚帱䅔佩쉱祮⒡䋂䐱睖䱰긦番歚쉵杒猲땑쉥슏㍌頯䑆㞡偁䩄淍㵟繆䕚橴䅖恚⵹卐까剧촺⬦啹剺嚬슥䝓慎䜸橬ꄩ⍧㛂㝴収刲湭㬲䍱쌺䤷乮玘㑒䍰䡓</w:t>
      </w:r>
      <w:r>
        <w:rPr/>
        <w:t>ꕨ</w:t>
      </w:r>
      <w:r>
        <w:rPr/>
        <w:t>〫쉎瀥噱깖儲⎥婢쉹㑈㯂</w:t>
      </w:r>
      <w:r>
        <w:rPr/>
        <w:t>ꔺ</w:t>
      </w:r>
      <w:r>
        <w:rPr/>
        <w:t>啋劵婑砶쉖偐⍴쉭췍纵㩴뿂兙뗂庻ꆡ楒㞥넺䲱☽</w:t>
      </w:r>
      <w:r>
        <w:rPr/>
        <w:t>ꤳ</w:t>
      </w:r>
      <w:r>
        <w:rPr/>
        <w:t>捾纱忂个▬┭枩䜳礶㡙⬷槂䷂쉶疡堣⯂幙䱺뼱䩢쉾</w:t>
      </w:r>
      <w:r>
        <w:rPr/>
        <w:t>⢱</w:t>
      </w:r>
      <w:r>
        <w:rPr/>
        <w:t>⻂␦㵙쉗쉗㙹슣奍뗂쉇怰夳⫂乮ㆻ⪡⭔媡嫂灷㙘猽⭷呀⩺湥</w:t>
      </w:r>
      <w:r>
        <w:rPr/>
        <w:t>⣂</w:t>
      </w:r>
      <w:r>
        <w:rPr/>
        <w:t>呑숻⤴権䝭掬手츶숩徘⥺㘶</w:t>
      </w:r>
      <w:r>
        <w:rPr/>
        <w:t>꤬⍩</w:t>
      </w:r>
      <w:r>
        <w:rPr/>
        <w:t>⽐칌䍵猷쵢녬☸輨숳响䕲㢬䑘┺䉍佐偺憏潸쉒剆츹쉞煮畮</w:t>
      </w:r>
      <w:r>
        <w:rPr/>
        <w:t>Ⱝ</w:t>
      </w:r>
      <w:r>
        <w:rPr/>
        <w:t>殣습欹㶬氩ꅎ稦</w:t>
      </w:r>
      <w:r>
        <w:rPr/>
        <w:t>꤫⩇</w:t>
      </w:r>
      <w:r>
        <w:rPr/>
        <w:t>児婌瘮⸶氭</w:t>
      </w:r>
      <w:r>
        <w:rPr/>
        <w:t>⠻</w:t>
      </w:r>
      <w:r>
        <w:rPr/>
        <w:t>㔳놿꺿ꥷ甥佃猪顢睾京嚩狂⚱쵙塀</w:t>
      </w:r>
      <w:r>
        <w:rPr/>
        <w:t>⡶</w:t>
      </w:r>
      <w:r>
        <w:rPr/>
        <w:t>㝐役稬倽⶿䬯䡔漊儤卢䝡䵎惂灐晹ꥳ搲싂䵖䆵湳</w:t>
      </w:r>
      <w:r>
        <w:rPr/>
        <w:t>ꤽ</w:t>
      </w:r>
      <w:r>
        <w:rPr/>
        <w:t>仂싃뼬⻎徏뭡슣棂恺싍卆⌫塵元딹灚彵ꄵ⸮숸䵔磂</w:t>
      </w:r>
      <w:r>
        <w:rPr/>
        <w:t>ꕖ꤯</w:t>
      </w:r>
      <w:r>
        <w:rPr/>
        <w:t>뇂갸</w:t>
      </w:r>
      <w:r>
        <w:rPr/>
        <w:t>ⱸ</w:t>
      </w:r>
      <w:r>
        <w:rPr/>
        <w:t>潰婗杢剪猫㴮磎숶䬱쉉滂穩䡯츦ꅬ䕺煍썀쉭䢘創穱㔪쌨敲⽰⥍副纬汅㙴㭬츽涿懂䵠뽴㍬硁⶘㍧⮱瑩쵪⾩녱嫂땏쉂䑙澬ꎏ칩䏂쉣盂촺仂⩴䩞뿂뇃焦吤ꥦ斘朥뭲䡬て縬䙄售佗顠恾洺촭坎楸砦熣獘㛂牃숸歫</w:t>
      </w:r>
      <w:r>
        <w:rPr/>
        <w:t>ꥒ</w:t>
      </w:r>
      <w:r>
        <w:rPr/>
        <w:t>䨷㧎캩摗洲捎息쉋祐㭇璵咘拃쉠쉬涬敕♰</w:t>
      </w:r>
      <w:r>
        <w:rPr/>
        <w:t>⡚</w:t>
      </w:r>
      <w:r>
        <w:rPr/>
        <w:t>奇䙐㯂噙李㌭票뭈告㘨璮㌩顑䁧긶織Ⓕ啃毂佅습␮쉇塊⚬栴剸⻂渱憡쉳杚轉쉩匶뭓⨬슿칦啄棃戵쎥奄䐨倬녞顈轥沘㫂䥃抬幫㭀剘⩬㨻쉂娺灗硃</w:t>
      </w:r>
      <w:r>
        <w:rPr/>
        <w:t>ⰳ</w:t>
      </w:r>
      <w:r>
        <w:rPr/>
        <w:t>㉙</w:t>
      </w:r>
      <w:r>
        <w:rPr/>
        <w:t>ⷍ⨲</w:t>
      </w:r>
      <w:r>
        <w:rPr/>
        <w:t>慂盃矂反睁憡㨰垘ꏃ愪顄㥐싂딪彊哃⎿㍭温쉹狂캻</w:t>
      </w:r>
      <w:r>
        <w:rPr/>
        <w:t>ⷃ</w:t>
      </w:r>
      <w:r>
        <w:rPr/>
        <w:t>乷㇂塃段扰</w:t>
      </w:r>
      <w:r>
        <w:rPr/>
        <w:t>ꥅ</w:t>
      </w:r>
      <w:r>
        <w:rPr/>
        <w:t>䵙䦻䩍沮呱矂싎转狂烂쌷儰⨤汷⽆穧摔刯겮琫칷樴敍㡎⨳ꥺ祰漨⑎㜱瀹㑬剶㨲㔬㛍扗ꌰ䞵堳┰</w:t>
      </w:r>
      <w:r>
        <w:rPr/>
        <w:t>ⴺ⭈</w:t>
      </w:r>
      <w:r>
        <w:rPr/>
        <w:t>㙣</w:t>
      </w:r>
      <w:r>
        <w:rPr/>
        <w:t>ꥇ</w:t>
      </w:r>
      <w:r>
        <w:rPr/>
        <w:t>幔珂傏䌳朥㝑恁攥䩵숤氱漻喘㠪䯂㵘</w:t>
      </w:r>
      <w:r>
        <w:rPr/>
        <w:t>ꕡ⩪♚</w:t>
      </w:r>
      <w:r>
        <w:rPr/>
        <w:t>桨樺扩</w:t>
      </w:r>
      <w:r>
        <w:rPr/>
        <w:t>ꤶ</w:t>
      </w:r>
      <w:r>
        <w:rPr/>
        <w:t>吤</w:t>
      </w:r>
      <w:r>
        <w:rPr/>
        <w:t>ꕗ</w:t>
      </w:r>
      <w:r>
        <w:rPr/>
        <w:t>剙幀䙕桞䍐뾱⩭敥頻喏悥獐䎘殩넱쉀⽷歷杪櫂⌺繋係⭍䡫갮含⽨싎쵁숻쉠깳恹뇂礹쉓埍䅘䨻兮䨭湔䍆⦏匰敍캥剪あ祊</w:t>
      </w:r>
      <w:r>
        <w:rPr/>
        <w:t>ꕧ</w:t>
      </w:r>
      <w:r>
        <w:rPr/>
        <w:t>⢏</w:t>
      </w:r>
      <w:r>
        <w:rPr/>
        <w:t>쉓晉汢썅䔯䀷溬䵗わ싂ガ堭㖱뽈䦏춿⪱☵╞田橇♬숥䫂묻恊㈴䘣㊩㍗兄婴꺡㥾⼦䁐⏂쏂쉂歌뼨쉉넪帻頰䬯싍暬姂㩗扱偅꥘潎䥌뽺썇ꌹ䆣嚏栵쉯㥗樯쉴쉊䕏䭔㙃縫㝄䥞恗湴朹䉗揂⩾</w:t>
      </w:r>
      <w:r>
        <w:rPr/>
        <w:t>ⵕ</w:t>
      </w:r>
      <w:r>
        <w:rPr/>
        <w:t>㥂溱뇍母䍤䔬숴ꍥ</w:t>
      </w:r>
      <w:r>
        <w:rPr/>
        <w:t>ꥒ</w:t>
      </w:r>
      <w:r>
        <w:rPr/>
        <w:t>㘪썬啚䎮幃戦䋂쌯</w:t>
      </w:r>
      <w:r>
        <w:rPr/>
        <w:t>ꔺ</w:t>
      </w:r>
      <w:r>
        <w:rPr/>
        <w:t>潢慆䶵啊㛂㭙樬깇潱瓎彲千䞥婲噪ꄫ㉎墥摾갬㕮涡吤㐱㐻轍槍䅢칗㩖恕䁑癹㡅炵</w:t>
      </w:r>
      <w:r>
        <w:rPr/>
        <w:t>ⵑ</w:t>
      </w:r>
      <w:r>
        <w:rPr/>
        <w:t>쵢갲傿圻⩧㜵䄱</w:t>
      </w:r>
      <w:r>
        <w:rPr/>
        <w:t>ⵧ</w:t>
      </w:r>
      <w:r>
        <w:rPr/>
        <w:t>塴⽫䦮挰딊砯㘬欤䥭㕎䘩㦬㧂㬥挥⑌⪩塶㮮㝹兠䡖搷幧딳㙨䬦㨬⨫磎烂〩갻爷汢牏恳</w:t>
      </w:r>
      <w:r>
        <w:rPr/>
        <w:t>⡟</w:t>
      </w:r>
      <w:r>
        <w:rPr/>
        <w:t>충䧎싂⩘쉀暮浤⩪捔湍ギ䱄㡷꥗뼳唷⤪㡦⬳칔烂</w:t>
      </w:r>
      <w:r>
        <w:rPr/>
        <w:t>⡌</w:t>
      </w:r>
      <w:r>
        <w:rPr/>
        <w:t>䍂媬潌ꍹ盎厥䘯숪⯎ね⹊䁒傡䅬唷焤</w:t>
      </w:r>
      <w:r>
        <w:rPr/>
        <w:t>꥟</w:t>
      </w:r>
      <w:r>
        <w:rPr/>
        <w:t>湬</w:t>
      </w:r>
      <w:r>
        <w:rPr/>
        <w:t>⡘</w:t>
      </w:r>
      <w:r>
        <w:rPr/>
        <w:t>瀪〉䌪䝕幺㭯轓⍐汘癯ぁ晠䨵痃枘⩘杌畘呬住쉍㠽䄹㕘瞩ꎩ䎩帤녀漽ꅞ쉧㦣楀癓묪</w:t>
      </w:r>
      <w:r>
        <w:rPr/>
        <w:t>ⱦ</w:t>
      </w:r>
      <w:r>
        <w:rPr/>
        <w:t>땁숪ꍔ䅚呀忂栭澻⥀颮싃쉬쉹ꏂ䡾슡獟牺纬㮥슩䎏廂僂㴵㍹廂㕃싂㭲쵢䋂ꌹ㭧熬ㄬ敵塆灍儫걳佧䠳꺥乌쉯䠭</w:t>
      </w:r>
      <w:r>
        <w:rPr/>
        <w:t>ⱓ</w:t>
      </w:r>
      <w:r>
        <w:rPr/>
        <w:t>㑟嚬灞涥泂洺丨俎숣쉬㡩◂輺䇃煄䡖喩卋䄵䘥厡믂穳⽌䔦橍㝥䚡ꌯ礲㨻摰쉶촰쎮ꅭ昦氰穄ꍞ쉟묵묮㐰녲䑸湄盂瑖쉵䵙洳㙯ꍭ捁놵숱⭃㗂懂祴佚㩶娸⎿촰竂슬숯䬪䐬긣⥬</w:t>
      </w:r>
      <w:r>
        <w:rPr/>
        <w:t>⣂</w:t>
      </w:r>
      <w:r>
        <w:rPr/>
        <w:t>忂呲㑓갱狂䭄䎡㍒摌掣䴹僂揂瑶㴨濎</w:t>
      </w:r>
      <w:r>
        <w:rPr/>
        <w:t>⡩</w:t>
      </w:r>
      <w:r>
        <w:rPr/>
        <w:t>㪩䉚椳⥷彬쉃䌻〶啬帽棂썗뇂쉯猭穲縰뗂卍갣묪埂</w:t>
      </w:r>
      <w:r>
        <w:rPr/>
        <w:t>ⴸ</w:t>
      </w:r>
      <w:r>
        <w:rPr/>
        <w:t>쉊㈭物墻쉢㙯㬽쉳ꥪ䩥敂쉣숰㵹</w:t>
      </w:r>
      <w:r>
        <w:rPr/>
        <w:t>Ⱕ</w:t>
      </w:r>
      <w:r>
        <w:rPr/>
        <w:t>穟</w:t>
      </w:r>
      <w:r>
        <w:rPr/>
        <w:t>ꤳ</w:t>
      </w:r>
      <w:r>
        <w:rPr/>
        <w:t>䐩녤⭆獙〻䜪歾⩶乣䱏㭱侻憏ㅊ橬쉊剡橶織璩ㄹ傩⍯檩⫂楸㑩숥䔤䩹沩䧃쵏顐顓啣晎硋眸䰨砪쉃潯⸶㍯狂㠪ㅠ埂䏂㝬獮兮䥰⥩쉭㥤</w:t>
      </w:r>
      <w:r>
        <w:rPr/>
        <w:t>ⵃ</w:t>
      </w:r>
      <w:r>
        <w:rPr/>
        <w:t>쉍⽍䅯⹓㩀⦻剕檻㴩埂㭬㣎殘䩴獎</w:t>
      </w:r>
      <w:r>
        <w:rPr/>
        <w:t>ꔶ</w:t>
      </w:r>
      <w:r>
        <w:rPr/>
        <w:t>⠣</w:t>
      </w:r>
      <w:r>
        <w:rPr/>
        <w:t>쉨뽆儰⸺䝪参倽獷顠㣂⎬뽅洰繪啍쉊⨪浅ꍁ殱砪剙㙈䉰╷㴥⥔竂慀漯员</w:t>
      </w:r>
      <w:r>
        <w:rPr/>
        <w:t>ⰶ</w:t>
      </w:r>
      <w:r>
        <w:rPr/>
        <w:t>槃컍頩㕕싂䍂操⽅⨶쉾⹂套晹숸숥灠</w:t>
      </w:r>
      <w:r>
        <w:rPr/>
        <w:t>ꥃ</w:t>
      </w:r>
      <w:r>
        <w:rPr/>
        <w:t>矎뿂所頳쉀䤤⤻砪슬姎桑쉢뼦彊㝈䐸殱奵圽䳎䍾畸⍘頤朶ㅹ坢䭎獎쵥ㅒ걓澡䪿䉥繶㕊㇂숽㠫䀪祷쉔橎歂桗</w:t>
      </w:r>
      <w:r>
        <w:rPr/>
        <w:t>ꤱ</w:t>
      </w:r>
      <w:r>
        <w:rPr/>
        <w:t>惍飂朷㣃⬶㙯</w:t>
      </w:r>
      <w:r>
        <w:rPr/>
        <w:t>⡰</w:t>
      </w:r>
      <w:r>
        <w:rPr/>
        <w:t>㯎䭃</w:t>
      </w:r>
      <w:r>
        <w:rPr/>
        <w:t>ⰷ</w:t>
      </w:r>
      <w:r>
        <w:rPr/>
        <w:t>砽昷㴳䙔㭥</w:t>
      </w:r>
      <w:r>
        <w:rPr/>
        <w:t>ⵆ</w:t>
      </w:r>
      <w:r>
        <w:rPr/>
        <w:t>剘</w:t>
      </w:r>
      <w:r>
        <w:rPr/>
        <w:t>Ɑ</w:t>
      </w:r>
      <w:r>
        <w:rPr/>
        <w:t>嘽伴쉨슮煍捐䅳칤슬僂깣숤쉁全䵾䈤喣塪昴䒱慓㑨䉧</w:t>
      </w:r>
      <w:r>
        <w:rPr/>
        <w:t>ⱍ</w:t>
      </w:r>
      <w:r>
        <w:rPr/>
        <w:t>䁌㍐</w:t>
      </w:r>
      <w:r>
        <w:rPr/>
        <w:t>⣂</w:t>
      </w:r>
      <w:r>
        <w:rPr/>
        <w:t>彃⨽縮礱㌭㤊偒칋猳䕺庩砶㣍旂䕷䍀䙬</w:t>
      </w:r>
      <w:r>
        <w:rPr/>
        <w:t>⡬</w:t>
      </w:r>
      <w:r>
        <w:rPr/>
        <w:t>桗睋⑭仂ꥫ䌬䩭摲</w:t>
      </w:r>
      <w:r>
        <w:rPr/>
        <w:t>ⱃ</w:t>
      </w:r>
      <w:r>
        <w:rPr/>
        <w:t>幹橶䭸橶䣂㍎斿䍚쉈㝴䑰係䎏䩧洰㓂捏楞⍭쉁䍕戯東쌲佀㨨ꥯ䩩䫂ꥧ䵍伤昽瀫⨱灱䔲㡤칅䝤⹕뾮묻䶩</w:t>
      </w:r>
      <w:r>
        <w:rPr/>
        <w:t>ꕉ</w:t>
      </w:r>
      <w:r>
        <w:rPr/>
        <w:t>㡃묪ꅧ⨽</w:t>
      </w:r>
      <w:r>
        <w:rPr/>
        <w:t>⠮</w:t>
      </w:r>
      <w:r>
        <w:rPr/>
        <w:t>槂㧂慲㨵辿䑉汅</w:t>
      </w:r>
      <w:r>
        <w:rPr/>
        <w:t>꧂</w:t>
      </w:r>
      <w:r>
        <w:rPr/>
        <w:t>睅쉹</w:t>
      </w:r>
      <w:r>
        <w:rPr/>
        <w:t>ꥉ</w:t>
      </w:r>
      <w:r>
        <w:rPr/>
        <w:t>⽸⭞䍕廂堳捬獄㘱ꎿ枩㥤⺻</w:t>
      </w:r>
      <w:r>
        <w:rPr/>
        <w:t>ꤩ</w:t>
      </w:r>
      <w:r>
        <w:rPr/>
        <w:t>煃⹗䤩쉈呖兢婰긷깲幹擂㎬㈸쉚焲꥖歖彀恘䕘焸㪘毃態旍㙅係䔯祲秂쉙轱㉘놥桟췂⽯晾䩠㌷㡔䱎</w:t>
      </w:r>
      <w:r>
        <w:rPr/>
        <w:t>⣂</w:t>
      </w:r>
      <w:r>
        <w:rPr/>
        <w:t>斱痂㨮允橕쵅쉘䩅斩繯⍋ㅏ쉘</w:t>
      </w:r>
      <w:r>
        <w:rPr/>
        <w:t>ꔣ</w:t>
      </w:r>
      <w:r>
        <w:rPr/>
        <w:t>飃칎喡啳ㄮ穵쉭꥾㞬攣⯂⌲쉱濎쉐⑊⩵砬吰擃㩌乩搰슡涏䐪甤㙹湗䥕煀捞ㅢ䙩</w:t>
      </w:r>
      <w:r>
        <w:rPr/>
        <w:t>꧂</w:t>
      </w:r>
      <w:r>
        <w:rPr/>
        <w:t>冩剔捧硒㠷彅㓂䣂〫묥怭搯㍮求䢣⏃슿曂儵拂穑畂㔷参繊癳㑗⑍呷瘪썁숪걯っ⸴슏恊梡⬬参䕗丸噷긴슿戹쉡堯縸彵牣啞⚩뭥ㅯ䡑쉩곂껃嗎슩㥲㉾兹棂眽䥔컂⑅䔭싂숴䴯児瞻䭥㠫쏂楆乥兦䵚쵉㘳神묻顖뽘碩繣쉕</w:t>
      </w:r>
      <w:r>
        <w:rPr/>
        <w:t>ⵟ⩮</w:t>
      </w:r>
      <w:r>
        <w:rPr/>
        <w:t>䍞숨㵗獞뭇惍搽儺晢┪㭉噟숹뽐樮坾</w:t>
      </w:r>
      <w:r>
        <w:rPr/>
        <w:t>꧂</w:t>
      </w:r>
      <w:r>
        <w:rPr/>
        <w:t>弯쉞㬪㝓廂㓂濍浩吮♒녦컎奓㭾㭶ꏂ䑌⬩쉲⩪栦䐨㍎⼭㙅①⛂쉄员瑮⼨燂椯㉭框礨갶땡擎䐲䭎䝏硑떩䜩ㅟ睚攻䉶昮兩⨱洨噘䱃晠</w:t>
      </w:r>
      <w:r>
        <w:rPr/>
        <w:t>ꤤ⫂</w:t>
      </w:r>
      <w:r>
        <w:rPr/>
        <w:t>兦椵楉穩璩潤</w:t>
      </w:r>
      <w:r>
        <w:rPr/>
        <w:t>ⰲ</w:t>
      </w:r>
      <w:r>
        <w:rPr/>
        <w:t>栭朵쉵塍䗍犮뭐⨣䈷扟焵</w:t>
      </w:r>
      <w:r>
        <w:rPr/>
        <w:t>⢱⪻</w:t>
      </w:r>
      <w:r>
        <w:rPr/>
        <w:t>兣澿ꎻ潔䗃杸碬坲彳숪瘪⥦硴䜸숥儩뭔칗タ쉲扚㡁㶩歶㑘慊潷</w:t>
      </w:r>
      <w:r>
        <w:rPr/>
        <w:t>Ⱨ</w:t>
      </w:r>
      <w:r>
        <w:rPr/>
        <w:t>汆兩湥獴桞灈獺碩嘣桸⩂㡚䙂圶倲</w:t>
      </w:r>
      <w:r>
        <w:rPr/>
        <w:t>Ⳃ</w:t>
      </w:r>
      <w:r>
        <w:rPr/>
        <w:t>ⵆ</w:t>
      </w:r>
      <w:r>
        <w:rPr/>
        <w:t>樯㬨徣㯂㍸슮┺⥯㇂猲侘뽆⽄</w:t>
      </w:r>
      <w:r>
        <w:rPr/>
        <w:t>ꕩ</w:t>
      </w:r>
      <w:r>
        <w:rPr/>
        <w:t>쉭㡶㝗㍺쉯⥫ꅾ䖥捲숸傥獒癌걪桙乍슘瞥땕呬側啨削坔婍䝺䥔쉀⽗歁넺〭㤬橞⑺</w:t>
      </w:r>
      <w:r>
        <w:rPr/>
        <w:t>ⱉ</w:t>
      </w:r>
      <w:r>
        <w:rPr/>
        <w:t>㵄猵꺘獇껂猷䑠숪㦮埂杗㔥䍅䤯㌯⑯䖡庱䅀㯂㑘䁋</w:t>
      </w:r>
      <w:r>
        <w:rPr/>
        <w:t>⡃⥥</w:t>
      </w:r>
      <w:r>
        <w:rPr/>
        <w:t>攣</w:t>
      </w:r>
      <w:r>
        <w:rPr/>
        <w:t>ꖣ</w:t>
      </w:r>
      <w:r>
        <w:rPr/>
        <w:t>幄皣皮槂쉟</w:t>
      </w:r>
      <w:r>
        <w:rPr/>
        <w:t>ꤲ</w:t>
      </w:r>
      <w:r>
        <w:rPr/>
        <w:t>廂呖㫂䌣ꅹ扰套</w:t>
      </w:r>
      <w:r>
        <w:rPr/>
        <w:t>ⵞ</w:t>
      </w:r>
      <w:r>
        <w:rPr/>
        <w:t>䵑甊瀺⧂珂뽰克</w:t>
      </w:r>
      <w:r>
        <w:rPr/>
        <w:t>⠭</w:t>
      </w:r>
      <w:r>
        <w:rPr/>
        <w:t>ꌰꄽ牫쉬</w:t>
      </w:r>
      <w:r>
        <w:rPr/>
        <w:t>⡩</w:t>
      </w:r>
      <w:r>
        <w:rPr/>
        <w:t>䢵碩䚩扂䵫묬䬷믃㝳㍖灹䑧輨橀瑮擂淎爽牲㩥扚特쉍╮쉓쉪㕰偠䭷慃䁫沩獖䠸洳㌲␥⨫徥슡쉮숬㧂ꅎ쉬䃂傩숶뿍顦㫂娩杅㢿喥쉕</w:t>
      </w:r>
      <w:r>
        <w:rPr/>
        <w:t>꧂</w:t>
      </w:r>
      <w:r>
        <w:rPr/>
        <w:t>ず䩶夹䁐숹塭塭彫쉟쉈ヂ武⪻坶숵쉠㠪亻싂杦䋂쉣柂</w:t>
      </w:r>
      <w:r>
        <w:rPr/>
        <w:t>ꖿ</w:t>
      </w:r>
      <w:r>
        <w:rPr/>
        <w:t>㉚憻瘻쉭㣂轘싂ㅾ幨輽橨稯癡匨彀汮ꏂ쉉⌵쉃⤱춘城⺵숴숸⥘啭坶</w:t>
      </w:r>
      <w:r>
        <w:rPr/>
        <w:t>ꤪ</w:t>
      </w:r>
      <w:r>
        <w:rPr/>
        <w:t>걹㍷썲京⹢松癨쉄䉵眽슿칓皻㞮ꄲ恴䶿쉩</w:t>
      </w:r>
      <w:r>
        <w:rPr/>
        <w:t>⡂</w:t>
      </w:r>
      <w:r>
        <w:rPr/>
        <w:t>컂癃录怱橘슩侻㡷ꍺ獗䖩㨺㵏䊩庻穹摊쉱㝹顁顴깇慑稫桚礤ㄮ瞏復ㅟ땂䵕</w:t>
      </w:r>
      <w:r>
        <w:rPr/>
        <w:t>ꤷ</w:t>
      </w:r>
      <w:r>
        <w:rPr/>
        <w:t>礥⩷</w:t>
      </w:r>
      <w:r>
        <w:rPr/>
        <w:t>ꕗ</w:t>
      </w:r>
      <w:r>
        <w:rPr/>
        <w:t>카䝹숥싂彔㑀溣쉥츹浰꥕樬䑡坙</w:t>
      </w:r>
      <w:r>
        <w:rPr/>
        <w:t>ꥃ</w:t>
      </w:r>
      <w:r>
        <w:rPr/>
        <w:t>㕥䲩㈪报ぉ</w:t>
      </w:r>
      <w:r>
        <w:rPr/>
        <w:t>ꕥ</w:t>
      </w:r>
      <w:r>
        <w:rPr/>
        <w:t>撩湗嘲쉊夶摺昲冩⫂╤</w:t>
      </w:r>
      <w:r>
        <w:rPr/>
        <w:t>ⱂ</w:t>
      </w:r>
      <w:r>
        <w:rPr/>
        <w:t>쉯䌴쉠땉哂ㅭ</w:t>
      </w:r>
      <w:r>
        <w:rPr/>
        <w:t>ⷂ</w:t>
      </w:r>
      <w:r>
        <w:rPr/>
        <w:t>毃忂숰廂㈳祌㫂穠칅</w:t>
      </w:r>
      <w:r>
        <w:rPr/>
        <w:t>ⱬ</w:t>
      </w:r>
      <w:r>
        <w:rPr/>
        <w:t>䥰杰ꅌ啃쉈吮</w:t>
      </w:r>
      <w:r>
        <w:rPr/>
        <w:t>ꤸ</w:t>
      </w:r>
      <w:r>
        <w:rPr/>
        <w:t>쌻曂劥㙨㍾杸垱ꏂ穱繮곂顱⹖慠啴☨⵲㴵湆⦿怲渳秂ꥢ秂潯␪梿쉆眶㉩硚頴匵䙃숸㩉助㉇</w:t>
      </w:r>
      <w:r>
        <w:rPr/>
        <w:t>Ⱟ</w:t>
      </w:r>
      <w:r>
        <w:rPr/>
        <w:t>伹㵞䧂</w:t>
      </w:r>
      <w:r>
        <w:rPr/>
        <w:t>Ⱨ</w:t>
      </w:r>
      <w:r>
        <w:rPr/>
        <w:t>噯쵓顧䭖䟂啗뮩漣搰묳긫▻⍃矂斏쉧毎啄㑦썧㌸㔫◍숲愰绎㘺</w:t>
      </w:r>
      <w:r>
        <w:rPr/>
        <w:t>ꤴ</w:t>
      </w:r>
      <w:r>
        <w:rPr/>
        <w:t>䕥㍔㞩兞懂䎥쉷樺䱤㣂</w:t>
      </w:r>
      <w:r>
        <w:rPr/>
        <w:t>ꕱ⨶</w:t>
      </w:r>
      <w:r>
        <w:rPr/>
        <w:t>斩㭮</w:t>
      </w:r>
      <w:r>
        <w:rPr/>
        <w:t>⠱</w:t>
      </w:r>
      <w:r>
        <w:rPr/>
        <w:t>㟎⑧兣塲颮꥖䉚⹗绂䋂樸칹摬</w:t>
      </w:r>
      <w:r>
        <w:rPr/>
        <w:t>ⷂ</w:t>
      </w:r>
      <w:r>
        <w:rPr/>
        <w:t>ぐ䉴츴䑩슣⍦㟂䗂䪘楠⥺</w:t>
      </w:r>
      <w:r>
        <w:rPr/>
        <w:t>ꥄ</w:t>
      </w:r>
      <w:r>
        <w:rPr/>
        <w:t>㭊㕂䄬␯쵉㍆䔴䰽</w:t>
      </w:r>
      <w:r>
        <w:rPr/>
        <w:t>꧂⌸</w:t>
      </w:r>
      <w:r>
        <w:rPr/>
        <w:t>琺稻⩑䝪档ぺ瑈嚩灵扡呴滂칤⭖䤩橴礸幏埂榻恐䑹䈬盂攷싂䏂⨥㉕䉴㠲䙓싂㇎㉔䭐㢣乶ぶ怳祭穇䳂㣂凂灚桶숭愩⑓䚮弫뽏</w:t>
      </w:r>
      <w:r>
        <w:rPr/>
        <w:t>ⶡ</w:t>
      </w:r>
      <w:r>
        <w:rPr/>
        <w:t>卫墬떩恣䛎䕇ㅢ숴恏⩧㨪瑣ㅢ䉈䈰横떩磂瓂ꌲ慀숴溡獧䚏䙤砬搭歕㍘⪱썋奪</w:t>
      </w:r>
      <w:r>
        <w:rPr/>
        <w:t>ⲩ</w:t>
      </w:r>
      <w:r>
        <w:rPr/>
        <w:t>ꏂ⩵䉖⴮쉭氤슻䕁쉠䛂녘</w:t>
      </w:r>
      <w:r>
        <w:rPr/>
        <w:t>ꗂ</w:t>
      </w:r>
      <w:r>
        <w:rPr/>
        <w:t>剭쌲楞⹑侥㍐</w:t>
      </w:r>
      <w:r>
        <w:rPr/>
        <w:t>⡖</w:t>
      </w:r>
      <w:r>
        <w:rPr/>
        <w:t>㝔싂⨴惂晪棂녵奨쉬恏⏂</w:t>
      </w:r>
      <w:r>
        <w:rPr/>
        <w:t>ⷍ</w:t>
      </w:r>
      <w:r>
        <w:rPr/>
        <w:t>獷슘䁷⎵潨⍡輸⑈⩗繖啵牸Ⓜ⽩窻犮뭉䭋䍃療顐⪡滂쉦쉙䝰塎斿쉎㷂䑨㉹㵠╫⨮灱唊摵칄嗃噤偹㫂㝾澮䡰溿輷欰曂睶</w:t>
      </w:r>
      <w:r>
        <w:rPr/>
        <w:t>⡚</w:t>
      </w:r>
      <w:r>
        <w:rPr/>
        <w:t>矂才슩㝫湓䈱㠪츣칵祌숤婠幢⩲숵</w:t>
      </w:r>
      <w:r>
        <w:rPr/>
        <w:t>ⷂ</w:t>
      </w:r>
      <w:r>
        <w:rPr/>
        <w:t>䙸䍾⭣汎썉刵䴪灤硵幺꺮㍕⸽㞵싂浇㥔中㍭♬恥书䵚畔儮㌴潅╗㔪⩳츯縸쉎㝤슡癹䊵䙯슱犩桇</w:t>
      </w:r>
      <w:r>
        <w:rPr/>
        <w:t>⡵╞</w:t>
      </w:r>
      <w:r>
        <w:rPr/>
        <w:t>礪噾硐哂놮恎뼦为幑㡁칊縺擂札</w:t>
      </w:r>
      <w:r>
        <w:rPr/>
        <w:t>ꥂ</w:t>
      </w:r>
      <w:r>
        <w:rPr/>
        <w:t>扰呪</w:t>
      </w:r>
      <w:r>
        <w:rPr/>
        <w:t>ⵀ</w:t>
      </w:r>
      <w:r>
        <w:rPr/>
        <w:t>䅩畒桀⽱顒疱ꥠ㕊渳卞ꌵ扉癓뽰噐싂㉣海杲婮</w:t>
      </w:r>
      <w:r>
        <w:rPr/>
        <w:t>⡆</w:t>
      </w:r>
      <w:r>
        <w:rPr/>
        <w:t>㖥ぺ</w:t>
      </w:r>
      <w:r>
        <w:rPr/>
        <w:t>꧂</w:t>
      </w:r>
      <w:r>
        <w:rPr/>
        <w:t>極晡帵㵏ꅰ쉘睪㣂懃䇂</w:t>
      </w:r>
      <w:r>
        <w:rPr/>
        <w:t>ꤹ⍒</w:t>
      </w:r>
      <w:r>
        <w:rPr/>
        <w:t>礽㑠⹲偮顩깦䁃癫쉧潉轰⼸⽐剾䊡㝬嫎㝲抵曂ꅴ깃갽前㶩쉋也칃쉄䭃瀫⽏䈤辡懂뼤㯂烂微總癆托갪仂幧䮵</w:t>
      </w:r>
      <w:r>
        <w:rPr/>
        <w:t>ⵋ</w:t>
      </w:r>
      <w:r>
        <w:rPr/>
        <w:t>Ⳃ</w:t>
      </w:r>
      <w:r>
        <w:rPr/>
        <w:t>硣削婒䥙偆杪䵱</w:t>
      </w:r>
      <w:r>
        <w:rPr/>
        <w:t>ꕥ</w:t>
      </w:r>
      <w:r>
        <w:rPr/>
        <w:t>칈頹恦⩖捂憏䕙㉖슘潙浠汙焣眪䍨嫂搪⑴쉓嚮㍏⫂橆걩걾㵶</w:t>
      </w:r>
      <w:r>
        <w:rPr/>
        <w:t>ⱃ</w:t>
      </w:r>
      <w:r>
        <w:rPr/>
        <w:t>䟂䥯怬␤桺颡浈夥扵奰뾱櫂䴱婲佢煅䏂컂⼯䑫繲圻㩊喘쉀ㅋ䝘㵫▩灘䩎凂묹</w:t>
      </w:r>
      <w:r>
        <w:rPr/>
        <w:t>ⵕ</w:t>
      </w:r>
      <w:r>
        <w:rPr/>
        <w:t>戨╪䜣⬬佹⩊帰싂桭湦</w:t>
      </w:r>
      <w:r>
        <w:rPr/>
        <w:t>ⱚ</w:t>
      </w:r>
      <w:r>
        <w:rPr/>
        <w:t>旂갭␵⌤婉숵╏楫䐯纏捴敃䁧䡌畅숮渺栫䁭슩單</w:t>
      </w:r>
      <w:r>
        <w:rPr/>
        <w:t>꧂</w:t>
      </w:r>
      <w:r>
        <w:rPr/>
        <w:t>剤睙歞刱窿㑚勂けꄬ忂쉳奧榱歋繧⺬轰棂ㅫ晆</w:t>
      </w:r>
      <w:r>
        <w:rPr/>
        <w:t>Ⳃ</w:t>
      </w:r>
      <w:r>
        <w:rPr/>
        <w:t>㩞</w:t>
      </w:r>
      <w:r>
        <w:rPr/>
        <w:t>ⵍ</w:t>
      </w:r>
      <w:r>
        <w:rPr/>
        <w:t>戮獭㓂囂啄䅶䍩Ⓜ⥫浭㪻</w:t>
      </w:r>
      <w:r>
        <w:rPr/>
        <w:t>ⵎ</w:t>
      </w:r>
      <w:r>
        <w:rPr/>
        <w:t>땀䀰㧍숤华㕉浔兦㐫嗂旂쉧㭮쉘䉭숨쉀</w:t>
      </w:r>
      <w:r>
        <w:rPr/>
        <w:t>꤫</w:t>
      </w:r>
      <w:r>
        <w:rPr/>
        <w:t>碿圣㥡䡌暩灓颣硶쉢컂奘䉣쉖囂䖵뗃轏쏂䵰柍䙒勎㘦쉋幖</w:t>
      </w:r>
      <w:r>
        <w:rPr/>
        <w:t>ꕎ</w:t>
      </w:r>
      <w:r>
        <w:rPr/>
        <w:t>깬劻商塭丨㉊</w:t>
      </w:r>
      <w:r>
        <w:rPr/>
        <w:t>⡑⹶</w:t>
      </w:r>
      <w:r>
        <w:rPr/>
        <w:t>슻圥役쉺佪숸⧂뭬埍꥘轊狂⥈填祶捦凂摨充쵨轎숪呌</w:t>
      </w:r>
      <w:r>
        <w:rPr/>
        <w:t>ⰳ</w:t>
      </w:r>
      <w:r>
        <w:rPr/>
        <w:t>㐻浱㠩싂壍䁲獙䐪ꅷ㛂⩠㡤穗컂忂䑤辏㎻숵䱬쉐┪印䫂啵긩㕀朶扏態湄⌺牴㉸슩</w:t>
      </w:r>
      <w:r>
        <w:rPr/>
        <w:t>⠻⧂</w:t>
      </w:r>
      <w:r>
        <w:rPr/>
        <w:t>쉗晨常癷櫂幍</w:t>
      </w:r>
      <w:r>
        <w:rPr/>
        <w:t>ⳃ</w:t>
      </w:r>
      <w:r>
        <w:rPr/>
        <w:t>在牁쉦㑘쉹ꅥ卄䪿㑂泂偾䵴숮䩫卤坴⫂⨤畞氥唲䠰㙍슡㑗轕쏂癙僂쉞㞏䁊繸偺拂倦⍱ꄭ</w:t>
      </w:r>
      <w:r>
        <w:rPr/>
        <w:t>⡓</w:t>
      </w:r>
      <w:r>
        <w:rPr/>
        <w:t>㭪侏쉥嘬</w:t>
      </w:r>
      <w:r>
        <w:rPr/>
        <w:t>ꦣ</w:t>
      </w:r>
      <w:r>
        <w:rPr/>
        <w:t>걃䠹</w:t>
      </w:r>
      <w:r>
        <w:rPr/>
        <w:t>⡆</w:t>
      </w:r>
      <w:r>
        <w:rPr/>
        <w:t>圽㥏숬兖⩵婙䴲딸걾⑓깟⒡浊彐쉧쵐䉦癁偸䍔䖣ㅒ쉑挲祄䢩⭚辩佸</w:t>
      </w:r>
      <w:r>
        <w:rPr/>
        <w:t>ⲡ</w:t>
      </w:r>
      <w:r>
        <w:rPr/>
        <w:t>슱伊牣璏슣㙎䁚䒡䪣㕇妘㨩牏쉣㵠ꥦ榱種䕏⹈㡙㙔㖏塮䱑㝷䞥싂䁮㞬䘸떻싂杯⨳䫃♁幞丱⏍␨畁췂剡漵佱乚㉘渹싍숰䴻㠭䧂䥎汢⬽싎歧噈卢䰥㜻歙䅨祰暵츰䡵灓䚻뭦넸쉐뭾恟欵ꍙ⍵쏂ぇ曂ꥰ䁴♇컎숻弽⑖숨</w:t>
      </w:r>
      <w:r>
        <w:rPr/>
        <w:t>ⰱ⹗⥘ⱘ</w:t>
      </w:r>
      <w:r>
        <w:rPr/>
        <w:t>숶슏┴奎䡋䄦珂ꍉ䙶⨦</w:t>
      </w:r>
      <w:r>
        <w:rPr/>
        <w:t>⠽</w:t>
      </w:r>
      <w:r>
        <w:rPr/>
        <w:t>쉬㡃儵㥓獅慗</w:t>
      </w:r>
      <w:r>
        <w:rPr/>
        <w:t>⣂</w:t>
      </w:r>
      <w:r>
        <w:rPr/>
        <w:t>ゥ뽳佣㉱⸳쉗䥔싎憮浨녺繢湔ꆘ亩䔯㧂</w:t>
      </w:r>
      <w:r>
        <w:rPr/>
        <w:t>ꤻ</w:t>
      </w:r>
      <w:r>
        <w:rPr/>
        <w:t>⻍扴ぴ</w:t>
      </w:r>
      <w:r>
        <w:rPr/>
        <w:t>ⰵ</w:t>
      </w:r>
      <w:r>
        <w:rPr/>
        <w:t>壍⌭曂眯ㅖ썘⩰㩢숺칭橸含ヂ㵨癖쉨⬯䩍䜩瘩捨컂ꌰ뼲숤㉰潐猥攰쉎斿颩䚡䑶㉯</w:t>
      </w:r>
      <w:r>
        <w:rPr/>
        <w:t>ꕴ</w:t>
      </w:r>
      <w:r>
        <w:rPr/>
        <w:t>㡴拃컎免攥䠷</w:t>
      </w:r>
      <w:r>
        <w:rPr/>
        <w:t>ꥉ</w:t>
      </w:r>
      <w:r>
        <w:rPr/>
        <w:t>唥煓暩녒湾䜣䅴㋂䱧呷婷㉩捅扇獑噵䱙䁹㡑쉪戱娨䨤♆摁平堥澬熩넻㥊썭灎㧂潨煕ꆮ쉟⪵㘽㨽䑘灲汃䖘䍩㊬㋂槂整煣祢㪻䄶厣⍠瘲䗂坯氣ꍨ쉒䥸㙨辣䲬ꍅ捫正噪뽯⩌恹剐坦ꍂ䩶礯纡▿⭩ꍗ⧂焷⬬䭳攱㮣쉲쉨䑇奢䝣깵塹뗂楡쉂⒩쉩숨绂形ꥦ盂盂㭯녢뽭眥䪮穮瘽⽥刻桶㡠檿㵪⥋㡉滂濂垬幤㭄顈㔪⩤⹏걗煇繖橕塾㝦쉏噍搻眳⩋㛃ㅒ쉤㢡䑀卌杴泂</w:t>
      </w:r>
      <w:r>
        <w:rPr/>
        <w:t>ⷂ</w:t>
      </w:r>
      <w:r>
        <w:rPr/>
        <w:t>ꄩ檘玮숣숽柂浲ꎥ䐽</w:t>
      </w:r>
      <w:r>
        <w:rPr/>
        <w:t>ⵢ</w:t>
      </w:r>
      <w:r>
        <w:rPr/>
        <w:t>㝇序䲩땊⭃婮焥╞採劮檱顖㔨습싂湲坋䠦睞㕸숲㫂偪瑫䳂䡞㮻氺츱愲㍇㧂䰮䩆獂㒥걶琷숳柂兺쉒뽃㫂ꄳ䟂쉌땳☳嫂딨⪩喏夳丫枥</w:t>
      </w:r>
      <w:r>
        <w:rPr/>
        <w:t>ꤶ</w:t>
      </w:r>
      <w:r>
        <w:rPr/>
        <w:t>䶘쉍欬由玿뮻⴫牂欦弸ꅐ쉑佌⭄潄⑄싂㢬啳⑶媻칐쉰煞⬦⽲뭲潠唷硦啘䦩损썇椷ꌲ슡呐㵤兀싂㇃⩎ꅨ</w:t>
      </w:r>
      <w:r>
        <w:rPr/>
        <w:t>ꕤ</w:t>
      </w:r>
      <w:r>
        <w:rPr/>
        <w:t>ꆣ婴䒻쉔硸㍷㑊⍣東⨪뾱䇂싂㬣⻂歅汶礦朩久슥䚿挴㩷싂攺殬憩</w:t>
      </w:r>
      <w:r>
        <w:rPr/>
        <w:t>⡪</w:t>
      </w:r>
      <w:r>
        <w:rPr/>
        <w:t>㑖숪慣洷</w:t>
      </w:r>
      <w:r>
        <w:rPr/>
        <w:t>⡣⍈⭶</w:t>
      </w:r>
      <w:r>
        <w:rPr/>
        <w:t>栰쉑꺿硥搸㄰瑥歅噂墥輩뭚ꍄ㵷⹡넥㡸숻뼹⸨</w:t>
      </w:r>
      <w:r>
        <w:rPr/>
        <w:t>ꕉ</w:t>
      </w:r>
      <w:r>
        <w:rPr/>
        <w:t>뽶亩汘쉞氤묻쉔쉨ꄩꥰ䍬쉫떮剟┤긭뿂嘊쉅爴㜪⫂䏂⥕丩汑暣⑕癟棂䰣㩆瑘矂⌶硯坃〱쉒㍰</w:t>
      </w:r>
      <w:r>
        <w:rPr/>
        <w:t>⡁</w:t>
      </w:r>
      <w:r>
        <w:rPr/>
        <w:t>朲춬溡て偀⩱䳂㭢燃⩖忂꥚땞縳䩊쉬䩯숺慰彴祎稽幌杖獑劻䱘啋╸㑙歚☴ꍎ潇椹䫂ꅹ㑧灷䭏⩍</w:t>
      </w:r>
      <w:r>
        <w:rPr/>
        <w:t>ⲥ</w:t>
      </w:r>
      <w:r>
        <w:rPr/>
        <w:t>䈲䕄姎</w:t>
      </w:r>
      <w:r>
        <w:rPr/>
        <w:t>ꖿ</w:t>
      </w:r>
      <w:r>
        <w:rPr/>
        <w:t>땯㑪ㅡ潶싂╤奏슿⭮⍟</w:t>
      </w:r>
      <w:r>
        <w:rPr/>
        <w:t>ꕴ</w:t>
      </w:r>
      <w:r>
        <w:rPr/>
        <w:t>㗂卐丮䝵灍◂⍃쉠䝐患䍥⛂䱉ㅧ偰충䍙椲澣塣䁮쉤㋂㙃䜣䈦⸹ꄳ⩯␸䥶灉佧禩⩆坑杅㭏瘤湷䅈〭썮</w:t>
      </w:r>
      <w:r>
        <w:rPr/>
        <w:t>ⱙ</w:t>
      </w:r>
      <w:r>
        <w:rPr/>
        <w:t>塨ぞ㩢輪㠤迂㡁䛂⩔</w:t>
      </w:r>
      <w:r>
        <w:rPr/>
        <w:t>Ⱟ</w:t>
      </w:r>
      <w:r>
        <w:rPr/>
        <w:t>乙쉉쉋瀲ꅪ뽀⻂唣䙪㡖䐸</w:t>
      </w:r>
      <w:r>
        <w:rPr/>
        <w:t>ꤪ</w:t>
      </w:r>
      <w:r>
        <w:rPr/>
        <w:t>쉢䦩╣⽴瞡②쉳澻塷乥纩䅮䭶쉟껂窩㫍歖媬땒䫂⒡楃</w:t>
      </w:r>
      <w:r>
        <w:rPr/>
        <w:t>ⵎ</w:t>
      </w:r>
      <w:r>
        <w:rPr/>
        <w:t>䭥Ⓕ恴싃䍮김穊呦⛂쉦⪣䝂獊䜲뗂恙</w:t>
      </w:r>
      <w:r>
        <w:rPr/>
        <w:t>ⳍ</w:t>
      </w:r>
      <w:r>
        <w:rPr/>
        <w:t>㕧慆ꌣ渰☲煰슏숫敧㊏飂歧껂뮣礵⽘쉭㉂墩䉠⛂⾱⩞쉷儦꥕䪘偙쉈秂啞埍쉕嫂</w:t>
      </w:r>
      <w:r>
        <w:rPr/>
        <w:t>⡹</w:t>
      </w:r>
      <w:r>
        <w:rPr/>
        <w:t>숶娱慆癴숹玡䑲昵싂敟䦮떮慥쵫썉싍䁊砳뼱ꍹ쉅ノ㛂깡㈲촩圻㗃䄤⛂</w:t>
      </w:r>
      <w:r>
        <w:rPr/>
        <w:t>꧂</w:t>
      </w:r>
      <w:r>
        <w:rPr/>
        <w:t>䱸ꥯ숪兓</w:t>
      </w:r>
      <w:r>
        <w:rPr/>
        <w:t>ꤦ</w:t>
      </w:r>
      <w:r>
        <w:rPr/>
        <w:t>婱㡒㉾땣㊮뮻兪丣㤥种⑆㨺浧㭍뼳潓쉄⨸碘䕺쉉樯⭭穀卉䯂쉕倫㬴</w:t>
      </w:r>
      <w:r>
        <w:rPr/>
        <w:t>Ɽ</w:t>
      </w:r>
      <w:r>
        <w:rPr/>
        <w:t>쉅</w:t>
      </w:r>
      <w:r>
        <w:rPr/>
        <w:t>ꕗ</w:t>
      </w:r>
      <w:r>
        <w:rPr/>
        <w:t>漫⍰뗃䤩橍쉳㙲䴱癴瀪癈⽌떵䇂䚣㮩</w:t>
      </w:r>
      <w:r>
        <w:rPr/>
        <w:t>⠥</w:t>
      </w:r>
      <w:r>
        <w:rPr/>
        <w:t>ꥅ</w:t>
      </w:r>
      <w:r>
        <w:rPr/>
        <w:t>⣂</w:t>
      </w:r>
      <w:r>
        <w:rPr/>
        <w:t>朶䰹♍楔灟⯂獟偮㭠쌶츷⺱氳晒啡⩃䂥⑬ご义슬祍䚮㘫札㯂哂슮祖ㅃ桶檮㕀깆㭠卷㜺⨱犿숽갮杲싂㍯䍒手녩⸣牳</w:t>
      </w:r>
      <w:r>
        <w:rPr/>
        <w:t>꤯</w:t>
      </w:r>
      <w:r>
        <w:rPr/>
        <w:t>깕慖⑤쉭ㄣꌱ</w:t>
      </w:r>
      <w:r>
        <w:rPr/>
        <w:t>ꦱ</w:t>
      </w:r>
      <w:r>
        <w:rPr/>
        <w:t>쉨㮻ꍖ▬쉡留顢㡐楫祮㮥쉮쉮懂쉳딶穦䁷㌹䙳뾱颥⤮뭩䱴쉇何㙭ꌪ뭅䓍썒佴剢猭䐻쉘녷㭥彙輪瑗輷顅뽘</w:t>
      </w:r>
      <w:r>
        <w:rPr/>
        <w:t>ⷂ</w:t>
      </w:r>
      <w:r>
        <w:rPr/>
        <w:t>湆䝸㬫参䡗⨪ꥡ埂쉬䱖穷껂㴨⹢⮏牖㬷ꇂ顢숳슘桴敀쉣瑖쉠㝕칡</w:t>
      </w:r>
      <w:r>
        <w:rPr/>
        <w:t>꧂</w:t>
      </w:r>
      <w:r>
        <w:rPr/>
        <w:t>㪩ꌶ숽쉖址슮欵쉪皿囎싂睬ꆬ嘴颵漦纬撩</w:t>
      </w:r>
      <w:r>
        <w:rPr/>
        <w:t>ⰴ</w:t>
      </w:r>
      <w:r>
        <w:rPr/>
        <w:t>塞幞䴪쎮摉䁰쉙㐥ꄫ偔</w:t>
      </w:r>
      <w:r>
        <w:rPr/>
        <w:t>ꖵ</w:t>
      </w:r>
      <w:r>
        <w:rPr/>
        <w:t>䵬捅〥桴矂灦瓂♬摘⯂䓂㒮䭘摙䥴䊘凂桍뭤㑱捠⨹걀䱾숥⌯㑶츨喡棃庩</w:t>
      </w:r>
      <w:r>
        <w:rPr/>
        <w:t>Ɫ</w:t>
      </w:r>
      <w:r>
        <w:rPr/>
        <w:t>ⵄ</w:t>
      </w:r>
      <w:r>
        <w:rPr/>
        <w:t>캩杮㍵뽅㘩침⏂權曂놥</w:t>
      </w:r>
      <w:r>
        <w:rPr/>
        <w:t>ⶩ</w:t>
      </w:r>
      <w:r>
        <w:rPr/>
        <w:t>䀹쉷㍒楐썾</w:t>
      </w:r>
      <w:r>
        <w:rPr/>
        <w:t>ꥅꥒ</w:t>
      </w:r>
      <w:r>
        <w:rPr/>
        <w:t>入묲厡伹璩塧砲晣䂡㝦䁶䙊놏㏂ꍙ晃坍乢㌩浤뭘⑚轀넴뭘兟칀䥔硅⫂쉆㉋뭃竃쉞纩걣䴪坋</w:t>
      </w:r>
      <w:r>
        <w:rPr/>
        <w:t>꧍</w:t>
      </w:r>
      <w:r>
        <w:rPr/>
        <w:t>硩䃂쉟</w:t>
      </w:r>
      <w:r>
        <w:rPr/>
        <w:t>⡹</w:t>
      </w:r>
      <w:r>
        <w:rPr/>
        <w:t>ⷍ</w:t>
      </w:r>
      <w:r>
        <w:rPr/>
        <w:t>歗♎帪憘ꥨ硹顖晅噶飂殬繈</w:t>
      </w:r>
      <w:r>
        <w:rPr/>
        <w:t>ⰰ</w:t>
      </w:r>
      <w:r>
        <w:rPr/>
        <w:t>榩彚砩㝪软唰␯㵬㥌獗檮影</w:t>
      </w:r>
      <w:r>
        <w:rPr/>
        <w:t>ⵈ</w:t>
      </w:r>
      <w:r>
        <w:rPr/>
        <w:t>숸洶睲彄䱳</w:t>
      </w:r>
      <w:r>
        <w:rPr/>
        <w:t>Ⲙ</w:t>
      </w:r>
      <w:r>
        <w:rPr/>
        <w:t>ꤦ</w:t>
      </w:r>
      <w:r>
        <w:rPr/>
        <w:t>灎㵍쉳汸吪穨쉓刳곂⎩幎呶칔牙䅫䷂癴愹⒥厱넫昫㦵슩䩣Ⓜ穧婕幟竂슘⺮</w:t>
      </w:r>
      <w:r>
        <w:rPr/>
        <w:t>ꤱ</w:t>
      </w:r>
      <w:r>
        <w:rPr/>
        <w:t>獏殣轾⬨瞵㤽灘獉䵉㙙炮쉮</w:t>
      </w:r>
      <w:r>
        <w:rPr/>
        <w:t>ꔻ</w:t>
      </w:r>
      <w:r>
        <w:rPr/>
        <w:t>帱充塅爵뽬䅁</w:t>
      </w:r>
      <w:r>
        <w:rPr/>
        <w:t>꧂</w:t>
      </w:r>
      <w:r>
        <w:rPr/>
        <w:t>䪮硪敫彦䅲</w:t>
      </w:r>
      <w:r>
        <w:rPr/>
        <w:t>⡤</w:t>
      </w:r>
      <w:r>
        <w:rPr/>
        <w:t>奾栥夤⑳깮</w:t>
      </w:r>
      <w:r>
        <w:rPr/>
        <w:t>ⱏ</w:t>
      </w:r>
      <w:r>
        <w:rPr/>
        <w:t>磂쉾弣꤮併䆩ꅚ⤪昦쉶掬厘瀷쉥搴唤啱侩た瑍侻剪⹗偟숪슣伻</w:t>
      </w:r>
      <w:r>
        <w:rPr/>
        <w:t>⣍</w:t>
      </w:r>
      <w:r>
        <w:rPr/>
        <w:t>媿⤥┰⩑䝧敲债㝑꺘戸猸灌佫ㄴ⸤彦㝫樱깲幄婠䁄啓뭣椥樥췂轲♎</w:t>
      </w:r>
      <w:r>
        <w:rPr/>
        <w:t>ꕏ</w:t>
      </w:r>
      <w:r>
        <w:rPr/>
        <w:t>꺻㙋廂깄ꅶ牑슻㙉扂吨䐴쉭㭙摞꥘䡸洽쉦㯂</w:t>
      </w:r>
      <w:r>
        <w:rPr/>
        <w:t>ⵃ</w:t>
      </w:r>
      <w:r>
        <w:rPr/>
        <w:t>獟</w:t>
      </w:r>
      <w:r>
        <w:rPr/>
        <w:t>Ⱕ</w:t>
      </w:r>
      <w:r>
        <w:rPr/>
        <w:t>쵕䇂恈牡쉸쉸㥴</w:t>
      </w:r>
      <w:r>
        <w:rPr/>
        <w:t>ꥊ</w:t>
      </w:r>
      <w:r>
        <w:rPr/>
        <w:t>㭇⬩淂扑㠭灁扶쉖秂딦涏搭灖⹣牪轤坃䐷癉係갩䭤獔浑飂㍷李瀩娲䱶坖슏䠵때╓侻顨瓎忂嘫⬤쉟㩞깱埂䥒䥈숸㕤唤썵㤣쉇纵</w:t>
      </w:r>
      <w:r>
        <w:rPr/>
        <w:t>ⵤ</w:t>
      </w:r>
      <w:r>
        <w:rPr/>
        <w:t>穆刪䝄恍湀䃂뼱</w:t>
      </w:r>
      <w:r>
        <w:rPr/>
        <w:t>⠣⵸</w:t>
      </w:r>
      <w:r>
        <w:rPr/>
        <w:t>㟂填䱅㴳㍊⥓䮡⹦䢱촫偉憡㋂溣㈤繁썯䪥捶婣쉭浡杍啗幄넪瞵慖䕂쌹칵坚ꍲ䂘慒獱⍡㡕昽桵椵싂㝋숫쏂じ洲⤨囂夰抿㪥礽⫂〶兮䕘뭚珎ꥷ䅕㖻깞售惂䨪숬숤⭦旂겏卑栰䷂슮㌭繆䜴⪡⩳㭫</w:t>
      </w:r>
      <w:r>
        <w:rPr/>
        <w:t>⡌</w:t>
      </w:r>
      <w:r>
        <w:rPr/>
        <w:t>촥㇂⪿䥹唦刳扸㔪</w:t>
      </w:r>
      <w:r>
        <w:rPr/>
        <w:t>ꤣ</w:t>
      </w:r>
      <w:r>
        <w:rPr/>
        <w:t>戩䙺⥞欩묦딬</w:t>
      </w:r>
      <w:r>
        <w:rPr/>
        <w:t>⡀</w:t>
      </w:r>
      <w:r>
        <w:rPr/>
        <w:t>䴮㴱쉠硃呯昺쉵췂獗焻숤</w:t>
      </w:r>
      <w:r>
        <w:rPr/>
        <w:t>⠱</w:t>
      </w:r>
      <w:r>
        <w:rPr/>
        <w:t>烂ꎩ坕刵轏㵹祡噈뭊카㩲抿층␣䥁╒ꌸ塥䜴弮卭䝷ꄨ彇攮숹䱦칌⩳彘歙榡뽑槂汔痂昣딯汘畩䕞癹ꌭ充扞㝯眽㑥㬣〪</w:t>
      </w:r>
      <w:r>
        <w:rPr/>
        <w:t>Ⳏ</w:t>
      </w:r>
      <w:r>
        <w:rPr/>
        <w:t>㛎飂梣Ⓜ报䙑䙤佯堷㗎슘⭂㕕</w:t>
      </w:r>
      <w:r>
        <w:rPr/>
        <w:t>ꤰꕏ</w:t>
      </w:r>
      <w:r>
        <w:rPr/>
        <w:t>㵋㗃놻煑슮穖</w:t>
      </w:r>
      <w:r>
        <w:rPr/>
        <w:t>ⰵ</w:t>
      </w:r>
      <w:r>
        <w:rPr/>
        <w:t>灇␨䍯④싂ꎬ辏瞱뮩⩸쉈䁚关䍭䕊⥙㉅楤깦ㅕ쵪戺偊嘊䩄啔㣃㴹副</w:t>
      </w:r>
      <w:r>
        <w:rPr/>
        <w:t>ⴴ</w:t>
      </w:r>
      <w:r>
        <w:rPr/>
        <w:t>摩恚彮乑煕瀸네㩩␮ꎵ뽆㬲䝌䩥◂眯췎⽹숷㷂嘨묦䙣ㅄ⨨⫂⌹쉢睳晅⨬ꌹ⛂䯂爻䩤䫍⹎慔兔⨸啸杙濂畖辬</w:t>
      </w:r>
      <w:r>
        <w:rPr/>
        <w:t>ⵁ</w:t>
      </w:r>
      <w:r>
        <w:rPr/>
        <w:t>欻槂䖮썒쌦쉪쵦䵘깘慉涡쵺㉈刴䤸</w:t>
      </w:r>
      <w:r>
        <w:rPr/>
        <w:t>ꥋ</w:t>
      </w:r>
      <w:r>
        <w:rPr/>
        <w:t>㕤啇桅쉸歰頯䢣䈹뭵剥ꅕ挴タ乃彨啔</w:t>
      </w:r>
      <w:r>
        <w:rPr/>
        <w:t>ꔸ</w:t>
      </w:r>
      <w:r>
        <w:rPr/>
        <w:t>沵깲矂兕㙞䯂⨨橂塪彧摞廍獠扵撩뗂汞䠽ꍣ꥘噖怩吮轘砮☽媿卮㕎攦惃活♑暩</w:t>
      </w:r>
      <w:r>
        <w:rPr/>
        <w:t>⡌</w:t>
      </w:r>
      <w:r>
        <w:rPr/>
        <w:t>捉㙩</w:t>
      </w:r>
      <w:r>
        <w:rPr/>
        <w:t>ꦥ</w:t>
      </w:r>
      <w:r>
        <w:rPr/>
        <w:t>炣䝪䯎䡗긫</w:t>
      </w:r>
      <w:r>
        <w:rPr/>
        <w:t>꥓</w:t>
      </w:r>
      <w:r>
        <w:rPr/>
        <w:t>ꇂ县㘸硒稫㕓埂䌦员㕖楄䵟쵐䌶䭖</w:t>
      </w:r>
      <w:r>
        <w:rPr/>
        <w:t>⠤⵬</w:t>
      </w:r>
      <w:r>
        <w:rPr/>
        <w:t>䡠</w:t>
      </w:r>
      <w:r>
        <w:rPr/>
        <w:t>ꥑ</w:t>
      </w:r>
      <w:r>
        <w:rPr/>
        <w:t>숦⿂⥋숳改牞ꅲ칄쎱轧쏂牊楳塖埂汨숶숪䗂彊辮杊㮩愷䱑</w:t>
      </w:r>
      <w:r>
        <w:rPr/>
        <w:t>ꕍ</w:t>
      </w:r>
      <w:r>
        <w:rPr/>
        <w:t>奭ꥴ⍨숤⯂쉶牅潩㍦縦煬㉺⥢쵉䐨깤烂</w:t>
      </w:r>
      <w:r>
        <w:rPr/>
        <w:t>Ⳏ</w:t>
      </w:r>
      <w:r>
        <w:rPr/>
        <w:t>䕣䁥䩧坰弨⑅憩ꌩ뾿䕱枥쵺떡亥</w:t>
      </w:r>
      <w:r>
        <w:rPr/>
        <w:t>ꕁ</w:t>
      </w:r>
      <w:r>
        <w:rPr/>
        <w:t>㓂栴卣䀬♰⩓輱ꌥ⨣쉯쉸牾</w:t>
      </w:r>
      <w:r>
        <w:rPr/>
        <w:t>Ⳃ</w:t>
      </w:r>
      <w:r>
        <w:rPr/>
        <w:t>揂쉭⛂剑䵡⩄㔱카뭵㨫㙞摡ま㍺㩷뭤♎楕⤷懂㥬⤬熘㍥畧奎칇㘥⨴⑷顶쉆</w:t>
      </w:r>
      <w:r>
        <w:rPr/>
        <w:t>ⰲ</w:t>
      </w:r>
      <w:r>
        <w:rPr/>
        <w:t>权⸱辡嫃䛎</w:t>
      </w:r>
      <w:r>
        <w:rPr/>
        <w:t>⡐</w:t>
      </w:r>
      <w:r>
        <w:rPr/>
        <w:t>㉐墩</w:t>
      </w:r>
      <w:r>
        <w:rPr/>
        <w:t>ⱳ</w:t>
      </w:r>
      <w:r>
        <w:rPr/>
        <w:t>塷乵偗辘⪩</w:t>
      </w:r>
      <w:r>
        <w:rPr/>
        <w:t>ⱺ</w:t>
      </w:r>
      <w:r>
        <w:rPr/>
        <w:t>㍱帻坴唳硁녒⭫쵃䭡焪䍏瑕쵫걃컂璩䱪线熣⬨歐갨ぁ勂⍕㭃깪싂숳딲洪幑汚幍繞㥂</w:t>
      </w:r>
      <w:r>
        <w:rPr/>
        <w:t>⠦</w:t>
      </w:r>
      <w:r>
        <w:rPr/>
        <w:t>棎쎩户轧䷂䅃呞</w:t>
      </w:r>
      <w:r>
        <w:rPr/>
        <w:t>꤬</w:t>
      </w:r>
      <w:r>
        <w:rPr/>
        <w:t>浸嫂繧䅆쉸㚬徘䭇熩杊숻穚問㡌♷䕔㝊盂䘪䙌쉴䨣㶱凂乙圶⹍╵⬳㤹㭫䤬㑒쉟䛎湴纮⭴⥔旂儯䦻噯砬壂殱挱圻䉩䃂⥩彎</w:t>
      </w:r>
      <w:r>
        <w:rPr/>
        <w:t>Ⳃ</w:t>
      </w:r>
      <w:r>
        <w:rPr/>
        <w:t>捏䅤㑕㔳쉹楐⪡甬㜷䟂쉃炮晋숮睚쉱싂囎卮帰杏獡㍕勍敀</w:t>
      </w:r>
      <w:r>
        <w:rPr/>
        <w:t>Ⱚ</w:t>
      </w:r>
      <w:r>
        <w:rPr/>
        <w:t>㡹彪뭱㨺碿㕶㴣⍤슥瘵␰甮恚帽䝟⴪갵쉸⍅怶扠</w:t>
      </w:r>
      <w:r>
        <w:rPr/>
        <w:t>ꦡ</w:t>
      </w:r>
      <w:r>
        <w:rPr/>
        <w:t>婺⍋</w:t>
      </w:r>
      <w:r>
        <w:rPr/>
        <w:t>⡎</w:t>
      </w:r>
      <w:r>
        <w:rPr/>
        <w:t>䥬뾣㢬汢㉌슘扗䉡坨睵숦㤶捍瑂祃㭡浏㷂愤坏眦슩啯桶畡ㆻ牏㥠쉁⹲彄䑯祷穞䄻栵䞡愩ꥩ싂熱其常쉟殡爮䨪곎爪恈쉷♉ꅈ桥珎쉮砥歳ꌺ婱忂땎䰭懍摄ꍤ⹆䩕〽慷稤槂偂桌煀</w:t>
      </w:r>
      <w:r>
        <w:rPr/>
        <w:t>ⵇ</w:t>
      </w:r>
      <w:r>
        <w:rPr/>
        <w:t>攨녀圤慟칕⩅癷硔</w:t>
      </w:r>
      <w:r>
        <w:rPr/>
        <w:t>Ⳃ</w:t>
      </w:r>
      <w:r>
        <w:rPr/>
        <w:t>䀵医佶㙪塲亡潆땇</w:t>
      </w:r>
      <w:r>
        <w:rPr/>
        <w:t>ꔊ</w:t>
      </w:r>
      <w:r>
        <w:rPr/>
        <w:t>걂䂻쉴⺏뽇䙋꥘곂潟䈻挩䜻⩢칊䝘뽊䁳へ䝙⩫ꌤꌪ奣敍卷繷硱迍뼨쌴㦮㭖報쉗숶淂숥扌䵧</w:t>
      </w:r>
      <w:r>
        <w:rPr/>
        <w:t>ⵅ</w:t>
      </w:r>
      <w:r>
        <w:rPr/>
        <w:t>洰ꅸ䀲獒柂숺圩쉀懂喵꺩㋂㐤</w:t>
      </w:r>
      <w:r>
        <w:rPr/>
        <w:t>ꕚ</w:t>
      </w:r>
      <w:r>
        <w:rPr/>
        <w:t>匪䋂䷂頵⩥䵴倰瓂䐣⹱䢵彏桏㕁쉀⭵䵾槂嘰祪⩐畱</w:t>
      </w:r>
      <w:r>
        <w:rPr/>
        <w:t>Ȿ</w:t>
      </w:r>
      <w:r>
        <w:rPr/>
        <w:t>兑扥灄慶겡幀戽⩅ꥷ⫂濂輷䦻㇂怱┳婠畁쉗囎㝄䅤걞䩖뽦</w:t>
      </w:r>
      <w:r>
        <w:rPr/>
        <w:t>꥓</w:t>
      </w:r>
      <w:r>
        <w:rPr/>
        <w:t>啊䥃쉲佶拂䟂托熵⭖丬䃂ぶ땙䥷〭䓂盂걺쉆晪书㉍무땏㙷곂ꍘ䜪ꥷ漣檡䱡⬽⌦쉊춬䰨䔨쉹揂汪牫䐬썠쵲彬䐸䱓싂䰴뽀䑱㊻幀⺩窻숭습쎘甥咿㭏쉐쉢⩥㍱頩䖻쉳⨮㢘僂彦㝶</w:t>
      </w:r>
      <w:r>
        <w:rPr/>
        <w:t>ꦥ</w:t>
      </w:r>
      <w:r>
        <w:rPr/>
        <w:t>䁂⪿䎻⩌쉋⍆䌻⭥硚믂⧂㝯歁숶␭タ뾡啮牶䒿㤣轩瀪㔫⩧瀱䑐䊡쉳㡬쉣뮏</w:t>
      </w:r>
      <w:r>
        <w:rPr/>
        <w:t>Ⲙ</w:t>
      </w:r>
      <w:r>
        <w:rPr/>
        <w:t>撬䉧㡾繈쵅ぞ刭碩⥋꺏繟</w:t>
      </w:r>
      <w:r>
        <w:rPr/>
        <w:t>⠦</w:t>
      </w:r>
      <w:r>
        <w:rPr/>
        <w:t>㡲洭恟슮쉞爭㝺㍇쉤㌩ꍱ汎䋂숹睃뭡䭹뽭䕂쵱쉃</w:t>
      </w:r>
      <w:r>
        <w:rPr/>
        <w:t>ⶩ</w:t>
      </w:r>
      <w:r>
        <w:rPr/>
        <w:t>쌪䲏칗</w:t>
      </w:r>
      <w:r>
        <w:rPr/>
        <w:t>ꤪ</w:t>
      </w:r>
      <w:r>
        <w:rPr/>
        <w:t>䩞슏椪긳뭌싂䏂婰恅䱘㘦Ⓜ戫㙡こ䡾碬獌╦⼹딻츫䜬否쵡猷⫂汮䕍㫍䔹숪潳㏂焺琪䝱䂱슱䀰䉆帯歐䭸娨ꍮ捷쉚煪ꍥ㆏佋슬䐺쉩刴嚏顫</w:t>
      </w:r>
      <w:r>
        <w:rPr/>
        <w:t>ꤰ</w:t>
      </w:r>
      <w:r>
        <w:rPr/>
        <w:t>쉒唽吨㵰汰┩╏䨲ㅯ䍈쉀쵦슱风㥣坕⥓㙯䜯朥䉶磍긬싂숬╤⥐㓂</w:t>
      </w:r>
      <w:r>
        <w:rPr/>
        <w:t>ꥀ⌺</w:t>
      </w:r>
      <w:r>
        <w:rPr/>
        <w:t>浱佴꥚歞㜰啲婆剰걕㍙䛂</w:t>
      </w:r>
      <w:r>
        <w:rPr/>
        <w:t>ꤹ</w:t>
      </w:r>
      <w:r>
        <w:rPr/>
        <w:t>祢㨪⍞㤪䩭㕣깂⧂㊏顩䀬츺癍婚顠昲⫂噮䃂癓穅⥇䅴䘸癟囂噎嘭쉴頷曃甲걞坲䤽㍬䁮㝎쉊쉭䪵㥪彔</w:t>
      </w:r>
      <w:r>
        <w:rPr/>
        <w:t>⠨</w:t>
      </w:r>
      <w:r>
        <w:rPr/>
        <w:t>䗂桃㷂䕈圭Ⓜ轴䍑䘱㦩䑴䩲ꍤ</w:t>
      </w:r>
      <w:r>
        <w:rPr/>
        <w:t>ⴰ</w:t>
      </w:r>
      <w:r>
        <w:rPr/>
        <w:t>攦㔨獧序ㅢ穢쉺唬䭘攮겡⫃숲顚單⹟牑牲☳偫拂㝂떿慯숴轕啕材坐楩</w:t>
      </w:r>
      <w:r>
        <w:rPr/>
        <w:t>ꕬ</w:t>
      </w:r>
      <w:r>
        <w:rPr/>
        <w:t>ꥬ쉈뭯顑獋☱繭杕㣂繯뭶忍䰪뭭녲䭩晷쉄Ⓜ㑱⮬ꇂ㍍睺숫걐潵夲썚쵉䄬湂砤ꎿ䩳氺潓⧍걃彲猨䙠䔻ꄫ坐⒣♯䴨焮煾輹眦捊燂믂塾晚⼭䵗쉕唻灩쉗㎱痂稴⥙㙚츥䗃牫㛂氊⩧숴䕶쉰㋂瑹燂䅠묩硚쉎堨쉡梩椹煤</w:t>
      </w:r>
      <w:r>
        <w:rPr/>
        <w:t>ⵉ</w:t>
      </w:r>
      <w:r>
        <w:rPr/>
        <w:t>䵓쉟⸤橷숭ꅗ浘灦䁂潚걡뾩噇淂慔⽕쉃祯뭆炵産䩌</w:t>
      </w:r>
      <w:r>
        <w:rPr/>
        <w:t>⠽</w:t>
      </w:r>
      <w:r>
        <w:rPr/>
        <w:t>桂繂♏⸹䶬塗</w:t>
      </w:r>
      <w:r>
        <w:rPr/>
        <w:t>ⱎ䷂</w:t>
      </w:r>
      <w:r>
        <w:rPr/>
        <w:t>컂住物뽭ぎ泂恦䉬⍐⬳偭癩칉摉␵♲涻朳奶䐽㙇幙晣⽯低斻</w:t>
      </w:r>
      <w:r>
        <w:rPr/>
        <w:t>ⱂⰬ</w:t>
      </w:r>
      <w:r>
        <w:rPr/>
        <w:t>䬳ㄦ䥔䄮睨쉢囂梻䉂幷</w:t>
      </w:r>
      <w:r>
        <w:rPr/>
        <w:t>⡒</w:t>
      </w:r>
      <w:r>
        <w:rPr/>
        <w:t>輺㜳슻⑶䵨倳煹抡⬪뿎쉮摔捀㴭核穬䝱硸楇䕊</w:t>
      </w:r>
      <w:r>
        <w:rPr/>
        <w:t>ꤹ</w:t>
      </w:r>
      <w:r>
        <w:rPr/>
        <w:t>噹梻柍㕧</w:t>
      </w:r>
      <w:r>
        <w:rPr/>
        <w:t>ⴸ</w:t>
      </w:r>
      <w:r>
        <w:rPr/>
        <w:t>ㄽ楌扺숬䠥匶⭤곂㕴⦵硺绎뮻䵴䘤䭏䑌祲䑐慅夬欤ꏂ㝃츬ㅴꥧ凎扶䅊坮썱婲⨻䌯塌╖㈺䑊桔ꇂ뭣殩긷쉇䡰뭵칕洷ꍴ佋硫敳湒</w:t>
      </w:r>
      <w:r>
        <w:rPr/>
        <w:t>⡃</w:t>
      </w:r>
      <w:r>
        <w:rPr/>
        <w:t>久犥걢椥</w:t>
      </w:r>
      <w:r>
        <w:rPr/>
        <w:t>ⲻ</w:t>
      </w:r>
      <w:r>
        <w:rPr/>
        <w:t>㭎</w:t>
      </w:r>
      <w:r>
        <w:rPr/>
        <w:t>ꕺ</w:t>
      </w:r>
      <w:r>
        <w:rPr/>
        <w:t>䝌恡昺</w:t>
      </w:r>
      <w:r>
        <w:rPr/>
        <w:t>Ⲙ</w:t>
      </w:r>
    </w:p>
    <w:p>
      <w:pPr>
        <w:pStyle w:val="PreformattedText"/>
        <w:bidi w:val="0"/>
        <w:spacing w:before="0" w:after="0"/>
        <w:jc w:val="left"/>
        <w:rPr/>
      </w:pPr>
      <w:r>
        <w:rPr/>
        <w:t>昶㎘樶幕灈숨䞡敮摪版</w:t>
      </w:r>
      <w:r>
        <w:rPr/>
        <w:t>ⱷ</w:t>
      </w:r>
      <w:r>
        <w:rPr/>
        <w:t>怣癸䭉</w:t>
      </w:r>
      <w:r>
        <w:rPr/>
        <w:t>ⰻ</w:t>
      </w:r>
      <w:r>
        <w:rPr/>
        <w:t>曎ネ僂䍤楮㆘轾繚</w:t>
      </w:r>
      <w:r>
        <w:rPr/>
        <w:t>ⲩ</w:t>
      </w:r>
      <w:r>
        <w:rPr/>
        <w:t>俍殘쉘⍲䑋唦窵璬䰵愲ꌻ瑆쉭</w:t>
      </w:r>
      <w:r>
        <w:rPr/>
        <w:t>ꖏ</w:t>
      </w:r>
      <w:r>
        <w:rPr/>
        <w:t>䘸㨥뽁輪帤医礣䅨⸣</w:t>
      </w:r>
      <w:r>
        <w:rPr/>
        <w:t>ꤲ</w:t>
      </w:r>
      <w:r>
        <w:rPr/>
        <w:t>敶扏┶煟兆仃惂⛂숥摺昳睴係繢儽睤懂樰兲⵶輩徘뽯㭓礳㩐扯啋⹲晟轂䗍䤪묳究婖땥䮥剀敪쉯奆㈣㌨樲ꆩꎻ勂擂䡐㟂扎恧</w:t>
      </w:r>
      <w:r>
        <w:rPr/>
        <w:t>⡰⍴</w:t>
      </w:r>
      <w:r>
        <w:rPr/>
        <w:t>쉘䬹助㐱飂⸲◂츹擂숲槂䱏浶䴳⹢儷⸰♃輯쉅䎱⨫ㅣ慅☳</w:t>
      </w:r>
      <w:r>
        <w:rPr/>
        <w:t>ꕗ</w:t>
      </w:r>
      <w:r>
        <w:rPr/>
        <w:t>潙쉵び呟땃</w:t>
      </w:r>
      <w:r>
        <w:rPr/>
        <w:t>ⵋ</w:t>
      </w:r>
      <w:r>
        <w:rPr/>
        <w:t>睭栭깖싂숵䁩쉩슩礪辡畞㮏䥲䅒기傡便䙳唣硙䥗圽뽦숻</w:t>
      </w:r>
      <w:r>
        <w:rPr/>
        <w:t>ꥃ</w:t>
      </w:r>
      <w:r>
        <w:rPr/>
        <w:t>竂쉋⯂⻂䱌彟彺枏栨싂摃䈴◂副☰묯歗頮♷欫㏂딶⽄쉯땨畯싂竎</w:t>
      </w:r>
      <w:r>
        <w:rPr/>
        <w:t>⠲</w:t>
      </w:r>
      <w:r>
        <w:rPr/>
        <w:t>䯂磂栭软뭠㍟䩤捋쉞䍦碿㣂썄湠扲䘮꺻갭磂愤䑲걁꺏㡳䇂磂ꄦ㕸恳땳卮㭞颡洴癱榮⯂숦瑴幀갳⪘䝗䡥嚮兹䭾쉅숪쉯뼺㋂㫂㬬㭬楒輯顶걍抡丰樴녎䝗⌨싂◂ꇍぐ숰婑㈶묤䅩⴫啹╥䂩㉎싂瑶㔺⏂걏序녅㭖疡睔䋂┹乪숺</w:t>
      </w:r>
      <w:r>
        <w:rPr/>
        <w:t>ꖩ</w:t>
      </w:r>
      <w:r>
        <w:rPr/>
        <w:t>傡쌳㘤싂狂쵳䱤䳂曂幍硧㉩⥔㐽兢䰨녕䒵扶獰䜮䁒숯摎夸ꥯ禡䘱⨺㥉슱捡禩싂弪</w:t>
      </w:r>
      <w:r>
        <w:rPr/>
        <w:t>Ⱓ</w:t>
      </w:r>
      <w:r>
        <w:rPr/>
        <w:t>뾿佲ꎬ쉱곂顋쉅卬矂䨴╚䥨╆朊㠹项杄╬湣쉘䙟烂㑍癅牔㜥♫⽦䔫睩쵉䁄李㙉僂児쉖剬斵㈪水瘪界깁⽺浘╷ꎵ㑊숫搶䃂改땘뭢摍㋂숫䈶浯畇椭쵐䀨扄슬亩묤怸☹漲䪡묽䅸慮づꆏ佄杅걕䑰扇硖㩀剀╸쉞檡걾㭹刭䘲珂ꆩ灪穰卷⥲㋂⍐晑桬걘ꅏ䵋쉏⨺摁⪩⴫卐㭸䉆橤쉏久俍瓂꤮</w:t>
      </w:r>
      <w:r>
        <w:rPr/>
        <w:t>ⵅ</w:t>
      </w:r>
      <w:r>
        <w:rPr/>
        <w:t>毂䭲媬ꇂꥦ砻涩쎥䥴斱⮩䡧㌹牠顁扢啖塦怳穒礥ㄹ瑩ꥢ쉳䡯ま畯収坱⼵쉘沬禩䁌㕉㗂瑚⽯猽┲⑒敲⪮䩁嚘싂唭⫂숷㵴㡗㠥</w:t>
      </w:r>
      <w:r>
        <w:rPr/>
        <w:t>ⵃⵥ</w:t>
      </w:r>
      <w:r>
        <w:rPr/>
        <w:t>氱甦㠬</w:t>
      </w:r>
      <w:r>
        <w:rPr/>
        <w:t>⣃</w:t>
      </w:r>
      <w:r>
        <w:rPr/>
        <w:t>㔥쉉쉊䭇洷塨쉍祧슬䁱盎</w:t>
      </w:r>
      <w:r>
        <w:rPr/>
        <w:t>ꥏ</w:t>
      </w:r>
      <w:r>
        <w:rPr/>
        <w:t>뭆╖㑾쉱牕䑉畣㑫㌹ꎱ殣䵊⩰睗䈪쉣唶瀣栳煊媩离ꅚ〯⎩䉷䚥쉚쉍뽸ꅨ⩄囂쉷潴숸惎䡥洩渥坖쌤꺘漱숴䉀㜵╄쉾繞ꍓ㝏确㙂橇썳⹣ꅒ割児ば洳慞⩓</w:t>
      </w:r>
      <w:r>
        <w:rPr/>
        <w:t>ⵚ</w:t>
      </w:r>
      <w:r>
        <w:rPr/>
        <w:t>䉌熩녆颩熬⼯䍲뭖䢮㨬轴瘩唻坋</w:t>
      </w:r>
      <w:r>
        <w:rPr/>
        <w:t>ⶵ</w:t>
      </w:r>
      <w:r>
        <w:rPr/>
        <w:t>枥숪戲䬹쉱䰥灾幏牤숻䙭䙏歟㦻⽆⍕걙⼳䛂䉩䮣㕎㩈皬싍䒻匥爷彬숮坍㑎祩ꄷ⽇䱍㍫㡳慗㠩祎녚伩</w:t>
      </w:r>
      <w:r>
        <w:rPr/>
        <w:t>ꕂ</w:t>
      </w:r>
      <w:r>
        <w:rPr/>
        <w:t>쉱칫橋疵⹾</w:t>
      </w:r>
      <w:r>
        <w:rPr/>
        <w:t>ⷂ</w:t>
      </w:r>
      <w:r>
        <w:rPr/>
        <w:t>㜮渣ꥲ恟╷⩐㟍煩狂숽쉞祶徬䭯⨫橒升砩슏杭䜰煸奸憩䉮⏂</w:t>
      </w:r>
      <w:r>
        <w:rPr/>
        <w:t>꧂</w:t>
      </w:r>
      <w:r>
        <w:rPr/>
        <w:t>슩乙㙤睓껎⭠⑄뽃쉬⻂쉇桬佔瑵㡂䙬慆䍦㔦쉟穲敃奮晟塴托敦䑮딵쵋浧䀪吱姂䅏扆橵뼴㉕넱쉞㪏䌽⥡瘬攦顟斬⽔䑞걢悿牊场</w:t>
      </w:r>
      <w:r>
        <w:rPr/>
        <w:t>ꔤ</w:t>
      </w:r>
      <w:r>
        <w:rPr/>
        <w:t>녅啤ꍢ</w:t>
      </w:r>
      <w:r>
        <w:rPr/>
        <w:t>ⵙ</w:t>
      </w:r>
      <w:r>
        <w:rPr/>
        <w:t>䧂촫칭祊灃넬睓⩨牒</w:t>
      </w:r>
      <w:r>
        <w:rPr/>
        <w:t>⠹</w:t>
      </w:r>
      <w:r>
        <w:rPr/>
        <w:t>懂㶮獭䴬싎轂獪䝪㞿쉫䨵䥟侩绂䘵쉎祎祚뮣㯂쉍䨶杊㉱㕋ꥶ兮癃熣噯潺ㅚ⌤ꌤ䑙偹强磂摔</w:t>
      </w:r>
      <w:r>
        <w:rPr/>
        <w:t>⡊</w:t>
      </w:r>
      <w:r>
        <w:rPr/>
        <w:t>恰㡃⹚㙞䵑䙵</w:t>
      </w:r>
      <w:r>
        <w:rPr/>
        <w:t>ꥅ</w:t>
      </w:r>
      <w:r>
        <w:rPr/>
        <w:t>怬刪칎⽸乂</w:t>
      </w:r>
      <w:r>
        <w:rPr/>
        <w:t>ꤥ</w:t>
      </w:r>
      <w:r>
        <w:rPr/>
        <w:t>㏂</w:t>
      </w:r>
      <w:r>
        <w:rPr/>
        <w:t>ꤵ</w:t>
      </w:r>
      <w:r>
        <w:rPr/>
        <w:t>⽥ꄸ䅸撩婨㭬슘㚩㩗瀷䧂弤⼤ㄳ⩰瞩꥔㑠顏㛂</w:t>
      </w:r>
      <w:r>
        <w:rPr/>
        <w:t>⡕</w:t>
      </w:r>
      <w:r>
        <w:rPr/>
        <w:t>怷㙟唰䘣숥쉬牥㍌ㅡ狂稤䂩㈤썆辣泂쉸슩斿ꍦ쉮㭩</w:t>
      </w:r>
      <w:r>
        <w:rPr/>
        <w:t>ⵋ</w:t>
      </w:r>
      <w:r>
        <w:rPr/>
        <w:t>煕䘣潃汙♱彯窥</w:t>
      </w:r>
      <w:r>
        <w:rPr/>
        <w:t>ꕗ</w:t>
      </w:r>
      <w:r>
        <w:rPr/>
        <w:t>楁䄊䕀塡</w:t>
      </w:r>
      <w:r>
        <w:rPr/>
        <w:t>ⵊ</w:t>
      </w:r>
      <w:r>
        <w:rPr/>
        <w:t>偂쉖嘯攸쉃繖쉈㴻朥焨敟勂䝹</w:t>
      </w:r>
      <w:r>
        <w:rPr/>
        <w:t>Ⱡ</w:t>
      </w:r>
      <w:r>
        <w:rPr/>
        <w:t>뾥焤㊥䩍㣂顡〫玡恸婹㔨癚쉯㠭攸犩㵫サ牏洱捾뼸쉺䈬㥆⍟前넸敍⧂꥘쉆呕㉢슿扖╫슿㌦琱恢砪㉭쉐㠯㘴敥䀫㝪믂☯桌딥䨸䊩淂⌦煄슩沥睓⍾卄䆩♍䢿딱뗂伯伻䟂녩㕒摬奉囂樵䜸㍯갰弳뽋焭ꏂ䑘碣倦쉉瓂槎깄숯</w:t>
      </w:r>
      <w:r>
        <w:rPr/>
        <w:t>⡙⥌</w:t>
      </w:r>
      <w:r>
        <w:rPr/>
        <w:t>勂椩䘸侮쉊䅘쉺⛂㠶䌪䲵땅쏂摬⑖녚楕媘煹廎庣吪杙嚩攱㠵圥县瘸㚥歎⩓呷츱</w:t>
      </w:r>
      <w:r>
        <w:rPr/>
        <w:t>ꗂ</w:t>
      </w:r>
      <w:r>
        <w:rPr/>
        <w:t>伩檵僂睬쉐痂正捩潱ꅦ䍁顋畇奸啔숶响⦘䭭顺ꅴㅡ</w:t>
      </w:r>
      <w:r>
        <w:rPr/>
        <w:t>꧂</w:t>
      </w:r>
      <w:r>
        <w:rPr/>
        <w:t>䞘琩溡桘⏃帴䵉儻⾻牄穾⨷焪넳</w:t>
      </w:r>
      <w:r>
        <w:rPr/>
        <w:t>ⱍ</w:t>
      </w:r>
      <w:r>
        <w:rPr/>
        <w:t>潳矂⪱뗂⤦噴怵⫂儣婇㝹硾乡ꍟ㵆惂扱껂椯摵犻歭䙲䩢♢墏땡㑋䁱䝓⨪昤晧쵆땓䯂唫츥뭨㑔ꄣ䁪十䟂䘫⥰䭁橙▩桋䳂㎱䤩樨㑋⹌ꍲ珂摬㭧䡗쉪긳칇䉁ꇂ슻潪</w:t>
      </w:r>
      <w:r>
        <w:rPr/>
        <w:t>ⷂ</w:t>
      </w:r>
      <w:r>
        <w:rPr/>
        <w:t>ꍰ丱机沵稳⮮⬹ꆏ♥晢쵒婸櫎瘣牱歎㔹ꅴ嚱슮䅪쉨ꥺ泂祘쉈揂⤣墿䤫⛂奘乎⛂渱㷂촭ꌭ䚘䦿稱瀩塬㉉梘溏䩑쉡弭玩ꥴ挦㵍쉨䡪㑬⎬嫂㑭</w:t>
      </w:r>
      <w:r>
        <w:rPr/>
        <w:t>ꔽ</w:t>
      </w:r>
      <w:r>
        <w:rPr/>
        <w:t>ざ彉戭칠瓂숲睋䌶쉫噫ꥦ깞걩丶䍈㭆䂱⹅쉍䍌滂ꅫ秂㣂⤲㙡温</w:t>
      </w:r>
      <w:r>
        <w:rPr/>
        <w:t>⢏</w:t>
      </w:r>
      <w:r>
        <w:rPr/>
        <w:t>䜶⿃쉌䨪ꄩ愬硚窡⭧⹄촨欩塶伬ぺ䪮秂扯椶倽숴䅳䍳땸樰쉈獄兊側晵</w:t>
      </w:r>
      <w:r>
        <w:rPr/>
        <w:t>ⷍ</w:t>
      </w:r>
      <w:r>
        <w:rPr/>
        <w:t>用婢毂</w:t>
      </w:r>
      <w:r>
        <w:rPr/>
        <w:t>Ɱ</w:t>
      </w:r>
      <w:r>
        <w:rPr/>
        <w:t>晐塺䅗䑊딲⮵㕚厩묷傱㴦眵慚놵㉳䥅妣眲싂煬煏슬畑칫싂昳䴭木敨쉇싂歉칚妘绂⨳㤭⽗쉇⽟䡏噂뭞㡓숲⩔쉈䲬仂⥟昴갬玿奍ㅅ㶿갪飃㙠㙢敆⯂滂║濂ꅶ䷂颩㴫䓍䉌⥞</w:t>
      </w:r>
      <w:r>
        <w:rPr/>
        <w:t>⡃</w:t>
      </w:r>
      <w:r>
        <w:rPr/>
        <w:t>䁑之檘㉏器䡈䭾乯깮䥎ꄦ묦焱睡䝵㣂깞天䵏㙢歴걄겱</w:t>
      </w:r>
      <w:r>
        <w:rPr/>
        <w:t>ꥀ</w:t>
      </w:r>
      <w:r>
        <w:rPr/>
        <w:t>Ᵽ</w:t>
      </w:r>
      <w:r>
        <w:rPr/>
        <w:t>兎⭪䉭盂瀷쉈顪⦿幫䟂敐뽩ꇂ⭵쉂椴숽烂噗琣⌫稵晫迂쉑婚扚ꎮ硭の浉䕓㪿䪩睋癕敤䰊㛂쉖䍶쉪칕쉙帣긪숣슬슏奷堸塉湨쉮灆轈䍤獎⬮縥</w:t>
      </w:r>
      <w:r>
        <w:rPr/>
        <w:t>Ᵽ</w:t>
      </w:r>
      <w:r>
        <w:rPr/>
        <w:t>㵌嘨硔潏夨䪡㡳걐⵸祟숥欣琺㉁狂䂩♃田䁎丵瑘겿싃䡱圫뗂녇䉃畖⤯␴䶻捆煀⍄⩁䍀怸乺煎焺⸸긪汍䙊䳂呪怬潕扑쉹㠥汃䅣</w:t>
      </w:r>
      <w:r>
        <w:rPr/>
        <w:t>ꥏ⩏</w:t>
      </w:r>
      <w:r>
        <w:rPr/>
        <w:t>싂湚瓂䕷佶䄮桎㒿ォ杊佺奵䅭䙬㤴컂睏湡佤╁礪禩䜬倰춻瞥太</w:t>
      </w:r>
      <w:r>
        <w:rPr/>
        <w:t>⠷</w:t>
      </w:r>
      <w:r>
        <w:rPr/>
        <w:t>㨩ァ砷⍌楴瑃ㄳ惃칂灺侥儩쉨⽘⽗</w:t>
      </w:r>
      <w:r>
        <w:rPr/>
        <w:t>Ⱔ┤</w:t>
      </w:r>
      <w:r>
        <w:rPr/>
        <w:t>䕭㈦澩䵧楲佒曂숬♓䒥</w:t>
      </w:r>
      <w:r>
        <w:rPr/>
        <w:t>⡷</w:t>
      </w:r>
      <w:r>
        <w:rPr/>
        <w:t>摸亮䙰敫떬杅畆绂礫</w:t>
      </w:r>
      <w:r>
        <w:rPr/>
        <w:t>ⶣ</w:t>
      </w:r>
      <w:r>
        <w:rPr/>
        <w:t>愷넪佖浪쌣棂渪砤묫敱捎敄䈰㯂䉟</w:t>
      </w:r>
      <w:r>
        <w:rPr/>
        <w:t>ⵁ</w:t>
      </w:r>
      <w:r>
        <w:rPr/>
        <w:t>縤넴徘煤쉞䰣汍帪顏穞䍎澻煦쉐哎繐兔轠㜵㟂庘㵯</w:t>
      </w:r>
      <w:r>
        <w:rPr/>
        <w:t>꧂</w:t>
      </w:r>
      <w:r>
        <w:rPr/>
        <w:t>兴顲㑊烂呲䣂쉦〪㢩焺侩⛂㭑</w:t>
      </w:r>
      <w:r>
        <w:rPr/>
        <w:t>ꕡ</w:t>
      </w:r>
      <w:r>
        <w:rPr/>
        <w:t>䜽㪬堭</w:t>
      </w:r>
      <w:r>
        <w:rPr/>
        <w:t>ꤲ</w:t>
      </w:r>
      <w:r>
        <w:rPr/>
        <w:t>牉伽輸ㄸ䝵奂殘辥碘癑怱男䭮㩢䵩뽈쉲쵀歊卭㍫塪떣礨繺ꍢ</w:t>
      </w:r>
      <w:r>
        <w:rPr/>
        <w:t>꧂</w:t>
      </w:r>
      <w:r>
        <w:rPr/>
        <w:t>컂振飂恞떮숫穵堬樫栰洸㑃숯⫎䈪凂礽숭㒱ꥫ奺呇剟癕썇䦩녍뽇い㘮杠</w:t>
      </w:r>
      <w:r>
        <w:rPr/>
        <w:t>ⱌ</w:t>
      </w:r>
      <w:r>
        <w:rPr/>
        <w:t>牦쉷汕슥쉞哃墩㍦䍭쵞䂻깭參泂䑴壂♪祘䉹桍㌳쉐⫂⩟猳쉫杸숭婋쉗쉹ꍱ剫丨涩녟畲啷</w:t>
      </w:r>
      <w:r>
        <w:rPr/>
        <w:t>ꖡ</w:t>
      </w:r>
      <w:r>
        <w:rPr/>
        <w:t>轀侏剄兦㜮뭚忍⑐㪡뮮椨쉒敫ꄪ焵圥徻怦〴┮숤숥䗂㕏辡䤽</w:t>
      </w:r>
      <w:r>
        <w:rPr/>
        <w:t>ⴣ</w:t>
      </w:r>
      <w:r>
        <w:rPr/>
        <w:t>憵椣칔䭲숩榬㌷㟂⯂扳稨确㝴喵䱨楓䡐徣僂䟎磂痎♩愦䐤䐱㵔⹚稪㍕⛂瑀⑨꺮쎵禣榩慟熣</w:t>
      </w:r>
      <w:r>
        <w:rPr/>
        <w:t>⡸</w:t>
      </w:r>
      <w:r>
        <w:rPr/>
        <w:t>㩡␲䵊卒䯃㔶땶▵彈捇㏎喬䩶뭖嘻⭅썤慏ꍠ奇杧癉묰琶矂⹕攨</w:t>
      </w:r>
      <w:r>
        <w:rPr/>
        <w:t>ꔩ</w:t>
      </w:r>
      <w:r>
        <w:rPr/>
        <w:t>奟䣂佄津뿂泍䮥싂畯愪㉇㓂쉳灏珂ㅠ畢煁吩弶⹣页㵒뭏䤲䵫呲䦿帤磂捨冥ふ숸♂䝢归㷂䑾䱳⬱琸祙瑎䩾堰걞㶘싂杵甯뮱♭睧</w:t>
      </w:r>
      <w:r>
        <w:rPr/>
        <w:t>ⴴ⵺</w:t>
      </w:r>
      <w:r>
        <w:rPr/>
        <w:t>㕴</w:t>
      </w:r>
      <w:r>
        <w:rPr/>
        <w:t>ⵚ</w:t>
      </w:r>
      <w:r>
        <w:rPr/>
        <w:t>㬫攴㩪溩㤩䒿⍰쉨갦繞녩癷♥㝞辩쉞疻⮩㝇儩쉬쉩☤㈣䞮卲湈濍颩쉗</w:t>
      </w:r>
      <w:r>
        <w:rPr/>
        <w:t>⢻</w:t>
      </w:r>
      <w:r>
        <w:rPr/>
        <w:t>毂䜵㥦䩦㞵浸弩愷揂썾扬䱇歏畇䉯杋婰殏幰潚嘮桳ㄻ杭꥙搴湏夊㙄㉂ゥ싂殣깞쏂栤伫땓䅂ㄸ숱秂</w:t>
      </w:r>
      <w:r>
        <w:rPr/>
        <w:t>⡠</w:t>
      </w:r>
      <w:r>
        <w:rPr/>
        <w:t>㩫⧂佌㈹旂倻ꅚ⥢⏂東㔮㝒쉯뽙䊩硋춥恭澻户䀪㉹眥潏䅗ぶ쉆䜯楈䍃楔棍쉆⨸奩╁瘳ず⥆轷磂칣搨땺묤깙캏啇슮숹繙㝑</w:t>
      </w:r>
      <w:r>
        <w:rPr/>
        <w:t>ⵣ</w:t>
      </w:r>
      <w:r>
        <w:rPr/>
        <w:t>걍컂ꥮ⩌扚冥⹟썥쉸⸴㵴煗㪿穾沏䊩浒䝀厡剁긮幯瑣싍劣䴪</w:t>
      </w:r>
      <w:r>
        <w:rPr/>
        <w:t>⠻</w:t>
      </w:r>
      <w:r>
        <w:rPr/>
        <w:t>歘䙟쉵䩍놥椽㶬쌪뼨┸䱘䅥奂㫍쵗潁嚮塇뮻獔⑮㘣が癶彡숨潫泂繹⨽⼣琷塔</w:t>
      </w:r>
      <w:r>
        <w:rPr/>
        <w:t>ꥈ</w:t>
      </w:r>
      <w:r>
        <w:rPr/>
        <w:t>帪숥쉾㩳㏂쵨焹琴ꅢ숤彩の⨳쉱쉯쉬☬䁺㘯</w:t>
      </w:r>
      <w:r>
        <w:rPr/>
        <w:t>ꕞ</w:t>
      </w:r>
      <w:r>
        <w:rPr/>
        <w:t>儮爲⨺朰딯暱啌䞏</w:t>
      </w:r>
      <w:r>
        <w:rPr/>
        <w:t>ⵊ</w:t>
      </w:r>
      <w:r>
        <w:rPr/>
        <w:t>桷넨楤愦䈣乌欩彦㍣凂㉂쉾</w:t>
      </w:r>
      <w:r>
        <w:rPr/>
        <w:t>⡾</w:t>
      </w:r>
      <w:r>
        <w:rPr/>
        <w:t>쉇슩㦩䍨䥠땞毎擂䕷긶圻瀴┯껂硰䚻ㅲ畍墻剸</w:t>
      </w:r>
      <w:r>
        <w:rPr/>
        <w:t>ꕭ</w:t>
      </w:r>
      <w:r>
        <w:rPr/>
        <w:t>獧敕奙栶猳坷뼷믂</w:t>
      </w:r>
      <w:r>
        <w:rPr/>
        <w:t>ⵧ</w:t>
      </w:r>
      <w:r>
        <w:rPr/>
        <w:t>딵滂數灣⽏顦쉵䉀棂彫愪㭀㣂</w:t>
      </w:r>
      <w:r>
        <w:rPr/>
        <w:t>ⰷ</w:t>
      </w:r>
      <w:r>
        <w:rPr/>
        <w:t>䴯䚏彉⍐䍾卬숪硬쉩䱖뽚쉅捔挽</w:t>
      </w:r>
      <w:r>
        <w:rPr/>
        <w:t>ⵅ</w:t>
      </w:r>
      <w:r>
        <w:rPr/>
        <w:t>桨歐祆獅䗍⑫䚿奈異䠪㜬⯎稹䦏㚘㡥⑺甪偷䍇㡁兀┪桄</w:t>
      </w:r>
      <w:r>
        <w:rPr/>
        <w:t>ꕔ</w:t>
      </w:r>
      <w:r>
        <w:rPr/>
        <w:t>㙬ㅏ悡幇㘸戶⹙㗂碬梡깎婂싂汧偆摟晦噳䖘禵朴焭㬸瑰殏뿂氺て瑩顠慞暱剕㤱伩㐪䈷䑟楟⏂瘤싂쉒憡숳뭮垘䱎</w:t>
      </w:r>
      <w:r>
        <w:rPr/>
        <w:t>ⷂ</w:t>
      </w:r>
      <w:r>
        <w:rPr/>
        <w:t>璘⨮歑昣摰傘惂㵕㝹⪬쉥⸳䍩摪楀숻쉅뇍䤷参㙹䰫슥쉉⥖偕执ꆮ䬪偈秎徻䥯䕤쉡</w:t>
      </w:r>
      <w:r>
        <w:rPr/>
        <w:t>ꕇ</w:t>
      </w:r>
      <w:r>
        <w:rPr/>
        <w:t>숪㏎祇盂捌焷⭆奠䗂♴琶</w:t>
      </w:r>
      <w:r>
        <w:rPr/>
        <w:t>ꗂ</w:t>
      </w:r>
      <w:r>
        <w:rPr/>
        <w:t>Ⱛ</w:t>
      </w:r>
      <w:r>
        <w:rPr/>
        <w:t>癨싂儵땥沥䃎㑠幔㚣쉈䐣偙㤻橩潣㉙㬮꺿숣灘輨竂쉔恨숦갦䡱㕫䦘䛃婵⾣愣⭥쌬患佦긬瑫悩栰吻埂ぱ剫⸹㑋癓坟⍎佦뾩稯䙱㵤</w:t>
      </w:r>
      <w:r>
        <w:rPr/>
        <w:t>⡷</w:t>
      </w:r>
      <w:r>
        <w:rPr/>
        <w:t>䯂쉮啣唩㍗㉋숰洸橾⹷㡳쉣䞿癓䍕务禱氬顙걆㨪⌮墘쉆噏扃㝖깄歇㬥숶㥄癟ꏃ䙫⥈枘숪曂䡊⫎浙숴ꅈ䑒㩹쉯쉱숱㕂</w:t>
      </w:r>
      <w:r>
        <w:rPr/>
        <w:t>⢬</w:t>
      </w:r>
      <w:r>
        <w:rPr/>
        <w:t>幞慇捅쉏涵숲䥀䥌䗂䡫ꍕ⫂숬⿂煶㷎沩䝁坔頽꺬槂噥濂ㅰ坑쉒♌⨫䜪捩쉰爣쉲깏判厩쉇⵭숱⏂㝲辥</w:t>
      </w:r>
      <w:r>
        <w:rPr/>
        <w:t>Ⲯ</w:t>
      </w:r>
      <w:r>
        <w:rPr/>
        <w:t>睡㭱潷⽂숱嗂塁朊䤰</w:t>
      </w:r>
      <w:r>
        <w:rPr/>
        <w:t>⢩</w:t>
      </w:r>
      <w:r>
        <w:rPr/>
        <w:t>湰㍇㕊喩싂珂区潩㕔쉸㨴⍔숩煫嘦ꄲ뼻</w:t>
      </w:r>
      <w:r>
        <w:rPr/>
        <w:t>ꕉ</w:t>
      </w:r>
      <w:r>
        <w:rPr/>
        <w:t>䉋</w:t>
      </w:r>
      <w:r>
        <w:rPr/>
        <w:t>ⵔ</w:t>
      </w:r>
      <w:r>
        <w:rPr/>
        <w:t>䘨橀㉮ㆩ䞱ꅅ㓂癕䕐灋</w:t>
      </w:r>
      <w:r>
        <w:rPr/>
        <w:t>⡳</w:t>
      </w:r>
      <w:r>
        <w:rPr/>
        <w:t>㟂哎쉸뇂䩍숯</w:t>
      </w:r>
      <w:r>
        <w:rPr/>
        <w:t>⡔</w:t>
      </w:r>
      <w:r>
        <w:rPr/>
        <w:t>䥑㢡땷楹卡湄癦竂の吭㍠ꄲ뭳♅愦숮係煾䀬⥓쉑⨯昫◂⽎㑫㗃쵀</w:t>
      </w:r>
      <w:r>
        <w:rPr/>
        <w:t>ꤨ</w:t>
      </w:r>
      <w:r>
        <w:rPr/>
        <w:t>㡐䕚䊿轹䅟繫南氦垥䟂盂洨╖呯깹컂䔵䡚圬쉰떩䕯쉔⹩睪恮䤩彍⼮橗㩡숱盂㢿싂</w:t>
      </w:r>
      <w:r>
        <w:rPr/>
        <w:t>ꔣ</w:t>
      </w:r>
      <w:r>
        <w:rPr/>
        <w:t>硸┮츯啔歟癢煅㩟䂩前쎻佶〳㚬䑖숹燂ꅕꍊ幇䰵䲬뼷䕗㉦焺桒䦡伯浒㮩숩䥋녕䩵幭溮奺顐쉳䕇슏䂩畭煰⑄까摆쉓珂⤶쵸⫃獒깅㴴</w:t>
      </w:r>
      <w:r>
        <w:rPr/>
        <w:t>ꥃ</w:t>
      </w:r>
      <w:r>
        <w:rPr/>
        <w:t>儮䔣녙䤥䟂汢扒漴⩎柂轡뽐ㄳ涡슥쵄氲䩒숮썓橅㄰㐳㤨瞱</w:t>
      </w:r>
      <w:r>
        <w:rPr/>
        <w:t>ꔸ</w:t>
      </w:r>
      <w:r>
        <w:rPr/>
        <w:t>壂圤쉸晭숯僂칃敵⽤唨猳숰⿂婴</w:t>
      </w:r>
      <w:r>
        <w:rPr/>
        <w:t>ꥀ</w:t>
      </w:r>
      <w:r>
        <w:rPr/>
        <w:t>哂⽐䙲窵妻</w:t>
      </w:r>
      <w:r>
        <w:rPr/>
        <w:t>⡧</w:t>
      </w:r>
      <w:r>
        <w:rPr/>
        <w:t>㙚䁌䦻浲泎顂奁氵哂⩘䴯䑪슬䭃灋♓쉱넱穷⺣㣂⼵佲⯂</w:t>
      </w:r>
      <w:r>
        <w:rPr/>
        <w:t>ⰵ</w:t>
      </w:r>
      <w:r>
        <w:rPr/>
        <w:t>쉫硞쉺㥯䆿䓂쉤乴㥷ꎏ瓂䑨싂⸰ꆘ䅱嘸淎䍇琩꤮녧ꎩㅯ悩䴴ꅩ桤堭⨮⩴凂湇쉈亘ꥪ컂扮쉘摆</w:t>
      </w:r>
      <w:r>
        <w:rPr/>
        <w:t>Ⳃ⛍</w:t>
      </w:r>
      <w:r>
        <w:rPr/>
        <w:t>昩녣ꍓ参쉎숳坃쉱쉲컃ꍟ</w:t>
      </w:r>
      <w:r>
        <w:rPr/>
        <w:t>⠰</w:t>
      </w:r>
      <w:r>
        <w:rPr/>
        <w:t>䤹轤䙐땷☬典繫</w:t>
      </w:r>
      <w:r>
        <w:rPr/>
        <w:t>ꖣ</w:t>
      </w:r>
      <w:r>
        <w:rPr/>
        <w:t>䀳㉧悥繅嚱坅㙭♩摐睂슡畅췂ꅥ㩗䩔漥♗칲轓䀫䁟䩁幑㓂歘塶頪숴䍤手┨</w:t>
      </w:r>
      <w:r>
        <w:rPr/>
        <w:t>ꕣ</w:t>
      </w:r>
      <w:r>
        <w:rPr/>
        <w:t>杊㍕䕶⵴爥位牕</w:t>
      </w:r>
      <w:r>
        <w:rPr/>
        <w:t>ⱙ</w:t>
      </w:r>
      <w:r>
        <w:rPr/>
        <w:t>喡晟숶㘩倲䉖䗂㪻ꇂ쉓椵⹰䵱祁椽쉣楉꥾</w:t>
      </w:r>
      <w:r>
        <w:rPr/>
        <w:t>⣂</w:t>
      </w:r>
      <w:r>
        <w:rPr/>
        <w:t>颏慴圥兕넦</w:t>
      </w:r>
      <w:r>
        <w:rPr/>
        <w:t>ꕹ</w:t>
      </w:r>
      <w:r>
        <w:rPr/>
        <w:t>歉㶮䩍쉣</w:t>
      </w:r>
      <w:r>
        <w:rPr/>
        <w:t>⡙</w:t>
      </w:r>
      <w:r>
        <w:rPr/>
        <w:t>䑙ꅵ繠숨슿㴫㏎摘㞣㙓澥慇慪奵涏剐怦烎슡㝬쉣碻微敗쵐䱮쉏䴸慇神습㡣弣무ㄻ숨稶顸♉쉞䕚땨숥쉥伬彤汎晟쉒쉁㴳녓㫎渷ꍋ뾣捩땢⩇⍹獰뽞싍숺㡬쉲㬸塉</w:t>
      </w:r>
      <w:r>
        <w:rPr/>
        <w:t>⡕</w:t>
      </w:r>
      <w:r>
        <w:rPr/>
        <w:t>汷桃㏂⴩깡䑙献싍쌲揂녶䉅禮ꍓ썲慰쉶揂ꍳ報帯╗礳飂䝄眩⩲⺩㥩껂拂⤹╘춘</w:t>
      </w:r>
      <w:r>
        <w:rPr/>
        <w:t>ꤰ</w:t>
      </w:r>
      <w:r>
        <w:rPr/>
        <w:t>捖䢩忂ꌷ</w:t>
      </w:r>
      <w:r>
        <w:rPr/>
        <w:t>ⶮ</w:t>
      </w:r>
      <w:r>
        <w:rPr/>
        <w:t>䇂瓎拂쉂䡄到</w:t>
      </w:r>
      <w:r>
        <w:rPr/>
        <w:t>⡑</w:t>
      </w:r>
      <w:r>
        <w:rPr/>
        <w:t>쉙奤㌽泂㟂珂</w:t>
      </w:r>
      <w:r>
        <w:rPr/>
        <w:t>ꤴ</w:t>
      </w:r>
      <w:r>
        <w:rPr/>
        <w:t>믂睑⾣⭁癕䬬㨺丽⦏</w:t>
      </w:r>
      <w:r>
        <w:rPr/>
        <w:t>ⴥ</w:t>
      </w:r>
      <w:r>
        <w:rPr/>
        <w:t>嘪琬땊㩭楏窘쉑丱껎入䟂搊믂桾窵煷⽏卐썭㵘慮걹쉷⩟⩅⤴䜱僂杁년ꆱ堹</w:t>
      </w:r>
      <w:r>
        <w:rPr/>
        <w:t>⡩</w:t>
      </w:r>
      <w:r>
        <w:rPr/>
        <w:t>쎏穕䬵⸭伽⨫䘻䈻浞╸⥵捒쵡獔顀䕸頸Ⓜ睴뗂쏂䑒㝞㕩쵸⦿参晗灮壂숮⥭䮘뭡劣䥮楤恺ㆿ㭩숶挪㎥轱㔺땩슮彡䙞㝬</w:t>
      </w:r>
      <w:r>
        <w:rPr/>
        <w:t>ⵗ</w:t>
      </w:r>
      <w:r>
        <w:rPr/>
        <w:t>㩃濂濂䱗歗瑐央こ杂砦摅땵깎飂䀰⍥숪</w:t>
      </w:r>
      <w:r>
        <w:rPr/>
        <w:t>ⷍ</w:t>
      </w:r>
      <w:r>
        <w:rPr/>
        <w:t>ま係䴱㉞㢻唳䝋㡲ꅙ濂吷浣坶숣䍋䅐㈪숳⮬숹攪卺쉫</w:t>
      </w:r>
      <w:r>
        <w:rPr/>
        <w:t>꧃</w:t>
      </w:r>
      <w:r>
        <w:rPr/>
        <w:t>ꆩ쉞㏍皱㵒㝫⧂堳擂</w:t>
      </w:r>
      <w:r>
        <w:rPr/>
        <w:t>ꥇ</w:t>
      </w:r>
      <w:r>
        <w:rPr/>
        <w:t>촴痂債〹楹䱡ꍍꇂ摡䕂䌣녟숸牸쉆쉓丫䃂⵺眤焩칳⌰⹷硢숣歉獣⸶싂䁀㵍㔯♠䭴坵悻䩋忂楱佁녎澏</w:t>
      </w:r>
      <w:r>
        <w:rPr/>
        <w:t>ꗃ⧂⑵</w:t>
      </w:r>
      <w:r>
        <w:rPr/>
        <w:t>焯㄰⛍╈㙂充⪣⌯뿂슿橆㩌숦泂垣湔汦䔨䖩堯濂汧쉉橍⪘癅䍡掵녤䭒碘竂쉾危㵚捊㩌</w:t>
      </w:r>
      <w:r>
        <w:rPr/>
        <w:t>⡾</w:t>
      </w:r>
      <w:r>
        <w:rPr/>
        <w:t>ꕞ</w:t>
      </w:r>
      <w:r>
        <w:rPr/>
        <w:t>䐪䡕睋䰦喥싂ꍮ촻㢬㏎숭填䖩뼱</w:t>
      </w:r>
      <w:r>
        <w:rPr/>
        <w:t>⡯</w:t>
      </w:r>
      <w:r>
        <w:rPr/>
        <w:t>ꌺ⺣弴♗☨䘮</w:t>
      </w:r>
      <w:r>
        <w:rPr/>
        <w:t>ꥃ⚿</w:t>
      </w:r>
      <w:r>
        <w:rPr/>
        <w:t>〯㡢熡㚩砦꺵⭡⹠⯂轓䳂绂庘꥙卤썹뼻洦捹㝆㉀㝃砳㧂⧎摢쉺⸲璩疣⍈㤮䵁뼫榬㈪辥칖戹䄨㐱䭊亘繲땔䁹숯䠩</w:t>
      </w:r>
      <w:r>
        <w:rPr/>
        <w:t>ꦘ</w:t>
      </w:r>
      <w:r>
        <w:rPr/>
        <w:t>彡婊싂䧎暥䅵䌫칞㴷爱⨯弻ꥦ椶㥘걩쉍</w:t>
      </w:r>
      <w:r>
        <w:rPr/>
        <w:t>ⱎ</w:t>
      </w:r>
      <w:r>
        <w:rPr/>
        <w:t>狂湊瞩兹</w:t>
      </w:r>
      <w:r>
        <w:rPr/>
        <w:t>ꤪ⚥</w:t>
      </w:r>
      <w:r>
        <w:rPr/>
        <w:t>䍱䭠么ꍫ⽦쉱ꍤ㫂穎땩䑡쵏䱱</w:t>
      </w:r>
      <w:r>
        <w:rPr/>
        <w:t>⡅</w:t>
      </w:r>
      <w:r>
        <w:rPr/>
        <w:t>뇂湲契䃂</w:t>
      </w:r>
      <w:r>
        <w:rPr/>
        <w:t>ꤶ</w:t>
      </w:r>
      <w:r>
        <w:rPr/>
        <w:t>悡ꄱ㠳産슻瘶噴奙瓂쉗쉬</w:t>
      </w:r>
      <w:r>
        <w:rPr/>
        <w:t>ⱍ</w:t>
      </w:r>
      <w:r>
        <w:rPr/>
        <w:t>桥电晵䱊㉉㉈婾ꍸ㡩숸쉪</w:t>
      </w:r>
      <w:r>
        <w:rPr/>
        <w:t>ꤶ</w:t>
      </w:r>
      <w:r>
        <w:rPr/>
        <w:t>쉐獓䜫㵩睯䦿磂睨䗂塾쉄斵⹸ノ싂敂㉩㵢䨷⌺쵉㨺潾㭡ꅘ</w:t>
      </w:r>
      <w:r>
        <w:rPr/>
        <w:t>ꥊ</w:t>
      </w:r>
      <w:r>
        <w:rPr/>
        <w:t>壂㯂싂榡晦䄥嗂塳杚</w:t>
      </w:r>
      <w:r>
        <w:rPr/>
        <w:t>Ⱕ</w:t>
      </w:r>
      <w:r>
        <w:rPr/>
        <w:t>嗂辮㑸傻⹥䠹䩸싃⍄</w:t>
      </w:r>
      <w:r>
        <w:rPr/>
        <w:t>ⱍ꥘</w:t>
      </w:r>
      <w:r>
        <w:rPr/>
        <w:t>嘸歓廂産칭輨⩶♹ꍂ噧ꍏ焪悿㭭캣</w:t>
      </w:r>
      <w:r>
        <w:rPr/>
        <w:t>ꕚ</w:t>
      </w:r>
      <w:r>
        <w:rPr/>
        <w:t>䅃깙熿츲⮿晑䡲嘪념䊡⚣睧攫⥄晒♞傏ꥫ䁗ꄥ캏⍪楊煂⼽ꎩ㉦쉧兘⩴礲䔰䆬湤⍴佸싂</w:t>
      </w:r>
      <w:r>
        <w:rPr/>
        <w:t>⢻</w:t>
      </w:r>
      <w:r>
        <w:rPr/>
        <w:t>兕䂥煩</w:t>
      </w:r>
      <w:r>
        <w:rPr/>
        <w:t>ꦱ</w:t>
      </w:r>
      <w:r>
        <w:rPr/>
        <w:t>䒬娸牄쉊</w:t>
      </w:r>
      <w:r>
        <w:rPr/>
        <w:t>Ⱨ</w:t>
      </w:r>
      <w:r>
        <w:rPr/>
        <w:t>䢥습</w:t>
      </w:r>
      <w:r>
        <w:rPr/>
        <w:t>ꔸ</w:t>
      </w:r>
      <w:r>
        <w:rPr/>
        <w:t>㔨亏桀䥵</w:t>
      </w:r>
      <w:r>
        <w:rPr/>
        <w:t>ꕱ◂</w:t>
      </w:r>
      <w:r>
        <w:rPr/>
        <w:t>玥</w:t>
      </w:r>
      <w:r>
        <w:rPr/>
        <w:t>ⴭ</w:t>
      </w:r>
      <w:r>
        <w:rPr/>
        <w:t>獄⩒㝶ꥣ䚱⭚䟂층兙瞥䉀彪㵓䩺㇎味⥬喿䭘湟䓂伽⍲欽䙩⍗㝷숯</w:t>
      </w:r>
      <w:r>
        <w:rPr/>
        <w:t>ⱎ</w:t>
      </w:r>
      <w:r>
        <w:rPr/>
        <w:t>숺⑨櫂畫椬颣⤲獁⥟싍楡ꆡ쉶숊瘭㴩쌴⺘根珂뇂♪䇂뼷</w:t>
      </w:r>
      <w:r>
        <w:rPr/>
        <w:t>Ⳃ</w:t>
      </w:r>
      <w:r>
        <w:rPr/>
        <w:t>戣杅䭆慥㦮琥㧂竂䓍ㅲ㣂㨳</w:t>
      </w:r>
      <w:r>
        <w:rPr/>
        <w:t>꧂</w:t>
      </w:r>
      <w:r>
        <w:rPr/>
        <w:t>㉅쉔◍亱숶㐽儲但쉸檡悩犵숪㩸숪䡮쉹쉀珃愬䅸☳╲슡汃┰㩖䥸䍮毂䁨⴮硆녡썡쉢穕恊⺩㩎奂⬣杢㓂呂轞捫倷䩮쉳⤫㫂⑞倨坵䙫⴮긻녙넽幒䟂㡂䔳顋䌲㘽㡗牷쉄묫㕚䑠㟂</w:t>
      </w:r>
      <w:r>
        <w:rPr/>
        <w:t>꤬</w:t>
      </w:r>
      <w:r>
        <w:rPr/>
        <w:t>䔳〵뿂枿憩䠺獭殿姂䌺⍥䂻㕺爦捤슘漱䝪㧂㓂⽶숹憣숳㐷䴪䠤믂⺥뇂숦礨復㝢捵甬䣂ㄻ⩲⌮殿お곂ꅫ兒偘뇍⌯䦣⩂슻偊稬櫂캬쉭⹒䄺縪斘⥌쉔皮嗍쉴漩㙧䝇숪╙璘坭瞡惂䙘凂搰</w:t>
      </w:r>
      <w:r>
        <w:rPr/>
        <w:t>ⱙ</w:t>
      </w:r>
      <w:r>
        <w:rPr/>
        <w:t>獮奋䲩灀剅頫⩊䨺晲彄夲䉂吺㴪</w:t>
      </w:r>
      <w:r>
        <w:rPr/>
        <w:t>ꦡ</w:t>
      </w:r>
      <w:r>
        <w:rPr/>
        <w:t>攻彍⪵畠쉳焥慺ㅡ䑅떘欸甭걐쉹숷剘㍦瑫杴㤪な慑⿂䚿㙍琦⩫摏幐坶Ⓜ⎿쉵</w:t>
      </w:r>
      <w:r>
        <w:rPr/>
        <w:t>ꦘ</w:t>
      </w:r>
      <w:r>
        <w:rPr/>
        <w:t>硸침姂䡞㵀쉲⹖兾␶䰩놱䫂쉨⑴ꇎ痂橩㉗え</w:t>
      </w:r>
      <w:r>
        <w:rPr/>
        <w:t>⠥⏂</w:t>
      </w:r>
      <w:r>
        <w:rPr/>
        <w:t>䑈灎穹㈻쉗녹⨺祉囂㡤硂⦣㘪畴㉥㕄Ⓙ塾棂</w:t>
      </w:r>
      <w:r>
        <w:rPr/>
        <w:t>ꕔ</w:t>
      </w:r>
      <w:r>
        <w:rPr/>
        <w:t>숬丩颿兦깴䡩汧ꍤ未顬⧂復쉁䱘䳂睕</w:t>
      </w:r>
      <w:r>
        <w:rPr/>
        <w:t>ⶻ</w:t>
      </w:r>
      <w:r>
        <w:rPr/>
        <w:t>䤫僎䱷漯ケ牕呭䁣幨땨슬⨬䰻畦傱献㩄䪩顇䁪暮煞♂圶穙坒䴨㖮䒩┲⥉슬䙔쉨剳倩䑍⭈⌯쉢⚱椣䁒⩰쉲꥙奩吻</w:t>
      </w:r>
      <w:r>
        <w:rPr/>
        <w:t>ꕥ</w:t>
      </w:r>
      <w:r>
        <w:rPr/>
        <w:t>ꅒ㕂쉏꧎櫃檣㔻ㄯ偓啊㵆濂㭯瘨䕮䓂⽮㈲䚏攺偨浂⸪䨱泂ꅥ⹱녯户</w:t>
      </w:r>
      <w:r>
        <w:rPr/>
        <w:t>꧂</w:t>
      </w:r>
      <w:r>
        <w:rPr/>
        <w:t>春卄汓癀</w:t>
      </w:r>
      <w:r>
        <w:rPr/>
        <w:t>ⲱ</w:t>
      </w:r>
      <w:r>
        <w:rPr/>
        <w:t>灃</w:t>
      </w:r>
      <w:r>
        <w:rPr/>
        <w:t>ꦣ</w:t>
      </w:r>
      <w:r>
        <w:rPr/>
        <w:t>敔쏂넵䳎ㅱ练䶏䠪</w:t>
      </w:r>
      <w:r>
        <w:rPr/>
        <w:t>ꔷ</w:t>
      </w:r>
      <w:r>
        <w:rPr/>
        <w:t>ꥳ⩭싂䘴슘䍱⥁愤ꅢ濂㙪慈숮뽊쉰츶뼳숦⬳ꥠ⫂쵑暻츤瑾슘扤숥瑄䅆㌦⨪恷畓Ⓜ惂⼦䄪畦敐桸剱灭剢椻㙈楇瑈㩒쉡쵏㙄ꅡ숴䠯嘮䜥矂</w:t>
      </w:r>
      <w:r>
        <w:rPr/>
        <w:t>ꕰ</w:t>
      </w:r>
      <w:r>
        <w:rPr/>
        <w:t>㍈⩷ꏂ싂婮싂숵撱䉳⽞⌳ㄭ祔枣獩痂㡁瑷戥捄습婙㨳</w:t>
      </w:r>
      <w:r>
        <w:rPr/>
        <w:t>⢩</w:t>
      </w:r>
      <w:r>
        <w:rPr/>
        <w:t>䕏祒䡧慞搣圫쉾厏塈庬扙싂渭䁇獉䉐ꄤ⨨뮡녆稩쉰♄瀦</w:t>
      </w:r>
      <w:r>
        <w:rPr/>
        <w:t>ꕁ</w:t>
      </w:r>
      <w:r>
        <w:rPr/>
        <w:t>ꇂ嗂愱曂繭㑙㞥썩慬欬숱㢩슱夥楾づ潗繌晸眹쏂㩕す㑃묊쉡䱞烂幄ヂ凂摮㜽塪㯂숶䱎⤨</w:t>
      </w:r>
      <w:r>
        <w:rPr/>
        <w:t>ⵈ</w:t>
      </w:r>
      <w:r>
        <w:rPr/>
        <w:t>獮䉂獱ꥧ睁숣䆏싂촭䵹捳⽱忂摖轮</w:t>
      </w:r>
      <w:r>
        <w:rPr/>
        <w:t>ꤣ</w:t>
      </w:r>
      <w:r>
        <w:rPr/>
        <w:t>煮儦싎塔ꄹ晘㝀㢘卵䵋숪烂煆㯎敺</w:t>
      </w:r>
      <w:r>
        <w:rPr/>
        <w:t>ⵓ</w:t>
      </w:r>
      <w:r>
        <w:rPr/>
        <w:t>㥯䡲婆䜩碩栽瓂浒噢㗂摶嘬⿂汭㡵禵䥹쉚䤹潀㕙쵳湺䅾畈櫂潯숫슬䡭劣츺Ⓝ숫啌縲숯牖䮵晪偊顳楗帩䓂慐儱슬숷</w:t>
      </w:r>
      <w:r>
        <w:rPr/>
        <w:t>ꦱ</w:t>
      </w:r>
      <w:r>
        <w:rPr/>
        <w:t>氨䴽焻智쉇眰⍈熡爺㐷㟃ꎩ숹橮棎睩</w:t>
      </w:r>
      <w:r>
        <w:rPr/>
        <w:t>⠴</w:t>
      </w:r>
      <w:r>
        <w:rPr/>
        <w:t>䱊뼱祲⌺걗倪㞱永啪埂Ⓙ輶㊬坄㶡싂庿㤱卓扆䁭ꍑ槍嘵噷湟䐳䱑</w:t>
      </w:r>
      <w:r>
        <w:rPr/>
        <w:t>Ⱘ</w:t>
      </w:r>
      <w:r>
        <w:rPr/>
        <w:t>䵘㣂䑶攥敗睟惂</w:t>
      </w:r>
      <w:r>
        <w:rPr/>
        <w:t>ⵙ</w:t>
      </w:r>
      <w:r>
        <w:rPr/>
        <w:t>爷煗쉨常껎칒轉䜫싎</w:t>
      </w:r>
      <w:r>
        <w:rPr/>
        <w:t>ꕐ</w:t>
      </w:r>
      <w:r>
        <w:rPr/>
        <w:t>㭪꺮呡䐻㖥</w:t>
      </w:r>
      <w:r>
        <w:rPr/>
        <w:t>ⴰ</w:t>
      </w:r>
      <w:r>
        <w:rPr/>
        <w:t>仂匸㵱攨䷂㕯⸴携싂剚㜸췂⥈⍉睳慵칶㪩唪セ摤玩촵䂩悩쌦枬嗂</w:t>
      </w:r>
      <w:r>
        <w:rPr/>
        <w:t>꥟</w:t>
      </w:r>
      <w:r>
        <w:rPr/>
        <w:t>噵숶毂쉫䵳總⥵걀潊䷎걍쉒䝫竂頤杴䌦䝾㭁䙯썆㩡愰䬯쉢⍙乓떿刯㕭婬䉙䰯灺㩩뼨湥⒩⥕䕚唭湴掵潓싂顦숸䙨纱㢵潔쉖⭫묹戺</w:t>
      </w:r>
      <w:r>
        <w:rPr/>
        <w:t>ꗂ</w:t>
      </w:r>
      <w:r>
        <w:rPr/>
        <w:t>欦㍣䥾㙞烂杄燂吥噘㭮扊</w:t>
      </w:r>
      <w:r>
        <w:rPr/>
        <w:t>ⱃ</w:t>
      </w:r>
      <w:r>
        <w:rPr/>
        <w:t>旂㐭㫃숹杬㭊婒搲쉮ꍳ憡겵䩨捒䥟싂싃녵⭈䭦嚩䵮㠦敱つ㩭깐乌㑑瑐打쉡뿂彮儱㕁ぺ歕숱㡚䌪㩹⽅쉹䘤倷爩沥뿃땑숥畑</w:t>
      </w:r>
      <w:r>
        <w:rPr/>
        <w:t>⡅⸫</w:t>
      </w:r>
      <w:r>
        <w:rPr/>
        <w:t>湔쌥塖兘컂灍놡㬽</w:t>
      </w:r>
      <w:r>
        <w:rPr/>
        <w:t>ⱸ</w:t>
      </w:r>
      <w:r>
        <w:rPr/>
        <w:t>뾵㐫㢡䙴搥懂쉒뽦椭⵲</w:t>
      </w:r>
      <w:r>
        <w:rPr/>
        <w:t>Ⳃ⩊</w:t>
      </w:r>
      <w:r>
        <w:rPr/>
        <w:t>숭㋂汪坱㜶⩲ꥴ吵숪䁢憣槂땥浶櫂卟啖칤乤䱔떘습㟂窬嚵䴯</w:t>
      </w:r>
      <w:r>
        <w:rPr/>
        <w:t>ꕣ</w:t>
      </w:r>
      <w:r>
        <w:rPr/>
        <w:t>䆮挲礬⩎懂⦩걔嗂</w:t>
      </w:r>
      <w:r>
        <w:rPr/>
        <w:t>⢱</w:t>
      </w:r>
      <w:r>
        <w:rPr/>
        <w:t>䲘䝅擂塾땤瑆㘹慳</w:t>
      </w:r>
      <w:r>
        <w:rPr/>
        <w:t>ꔤ</w:t>
      </w:r>
      <w:r>
        <w:rPr/>
        <w:t>쉱偣⩕慙땞슮䍚捍⫎䏎녋佔뭡捋猱浧숶揍싂坭忂湞顶奁椦䬭</w:t>
      </w:r>
      <w:r>
        <w:rPr/>
        <w:t>ꕑ</w:t>
      </w:r>
      <w:r>
        <w:rPr/>
        <w:t>ꅈ偦僂䎣忂㒣䐸䝮頰秂漴겵숫橍橗橡愣䜱㐰嘫䴵曂䑃䩅</w:t>
      </w:r>
      <w:r>
        <w:rPr/>
        <w:t>⡒</w:t>
      </w:r>
      <w:r>
        <w:rPr/>
        <w:t>廂슬佞畇㍨</w:t>
      </w:r>
      <w:r>
        <w:rPr/>
        <w:t>ⲩ</w:t>
      </w:r>
      <w:r>
        <w:rPr/>
        <w:t>뭱ꍫ뇂牅뾬咱䅲䉞㋍硈㏂禵堯䑟ㅘ掩䇂칧㴱䈻䛂窵⩠</w:t>
      </w:r>
      <w:r>
        <w:rPr/>
        <w:t>ꤲ</w:t>
      </w:r>
      <w:r>
        <w:rPr/>
        <w:t>㘬嗃呷쉚</w:t>
      </w:r>
      <w:r>
        <w:rPr/>
        <w:t>꤬</w:t>
      </w:r>
      <w:r>
        <w:rPr/>
        <w:t>슬㦏㔪</w:t>
      </w:r>
      <w:r>
        <w:rPr/>
        <w:t>ⵖ</w:t>
      </w:r>
      <w:r>
        <w:rPr/>
        <w:t>堨䙸㙅䌨</w:t>
      </w:r>
      <w:r>
        <w:rPr/>
        <w:t>ꖮ</w:t>
      </w:r>
      <w:r>
        <w:rPr/>
        <w:t>㭶썆</w:t>
      </w:r>
      <w:r>
        <w:rPr/>
        <w:t>⢏</w:t>
      </w:r>
      <w:r>
        <w:rPr/>
        <w:t>ꕓ⤫</w:t>
      </w:r>
      <w:r>
        <w:rPr/>
        <w:t>母㌬</w:t>
      </w:r>
      <w:r>
        <w:rPr/>
        <w:t>⢘</w:t>
      </w:r>
      <w:r>
        <w:rPr/>
        <w:t>旂术⨥녹䙹婅䕠⨺㍫㇍㴹倬⩊ꅌ䏍弱싂⬮싂䘩匩猰쉰</w:t>
      </w:r>
      <w:r>
        <w:rPr/>
        <w:t>Ⳃ</w:t>
      </w:r>
      <w:r>
        <w:rPr/>
        <w:t>《䑮䛂圽奤䅂쌽穚咣쉟练䝍畨⤣┭䱷쉦⭒칡</w:t>
      </w:r>
      <w:r>
        <w:rPr/>
        <w:t>ꥒ</w:t>
      </w:r>
      <w:r>
        <w:rPr/>
        <w:t>扄뭯灤灹擂䜻斘堪쉞숳㡇녵癘</w:t>
      </w:r>
      <w:r>
        <w:rPr/>
        <w:t>⠦</w:t>
      </w:r>
      <w:r>
        <w:rPr/>
        <w:t>쉳긵뼴걳浘껎姂凂嘪䡮橴禵㠪䈷剱츬㜪刻쉆㠻⥉싍熬⫃슘⽁뼤煏灊⭬繁卵⥐㏂彰</w:t>
      </w:r>
      <w:r>
        <w:rPr/>
        <w:t>ꤴꤳ⴪</w:t>
      </w:r>
      <w:r>
        <w:rPr/>
        <w:t>焮彫䝦䫂瑅䂵摾슣唨敕⨥ꆿ祵⬸숹쉸䔱뇂쉤奶⩉潄싎⩥䋂㴴湡匤쉁䴮斣</w:t>
      </w:r>
      <w:r>
        <w:rPr/>
        <w:t>ꕫ</w:t>
      </w:r>
      <w:r>
        <w:rPr/>
        <w:t>⼨뽴</w:t>
      </w:r>
      <w:r>
        <w:rPr/>
        <w:t>ꤳ</w:t>
      </w:r>
      <w:r>
        <w:rPr/>
        <w:t>칂囂⨽愨쉓狂㐽榱䩕ꥤ奶</w:t>
      </w:r>
      <w:r>
        <w:rPr/>
        <w:t>ⱑ␨</w:t>
      </w:r>
      <w:r>
        <w:rPr/>
        <w:t>垡쉤䭪暩ꎵ䚬䁰뗂穣㥓㝖䌷긲桘晦彑愣⩰㠭偦쉩縯䉳䭬灱爲</w:t>
      </w:r>
      <w:r>
        <w:rPr/>
        <w:t>ꖻ</w:t>
      </w:r>
      <w:r>
        <w:rPr/>
        <w:t>轆彘䩉⽠</w:t>
      </w:r>
      <w:r>
        <w:rPr/>
        <w:t>ꤥ</w:t>
      </w:r>
      <w:r>
        <w:rPr/>
        <w:t>甹婄啁䙌뿂⨱碩攩颱䘨녭瀤⑳嘫㷂⥢懂嘫ꍱ啑⭓䯃匳栤갲㕑䐶ꏂ쉯떮꤮슬懂䢱㢥頪硠</w:t>
      </w:r>
      <w:r>
        <w:rPr/>
        <w:t>ꔵ</w:t>
      </w:r>
      <w:r>
        <w:rPr/>
        <w:t>幑磃卲楋樨걤╋</w:t>
      </w:r>
      <w:r>
        <w:rPr/>
        <w:t>ⶮ</w:t>
      </w:r>
      <w:r>
        <w:rPr/>
        <w:t>㨤䪵䱯噢♫㜹㭆氱冩ꥢ싂</w:t>
      </w:r>
      <w:r>
        <w:rPr/>
        <w:t>ꤽ</w:t>
      </w:r>
      <w:r>
        <w:rPr/>
        <w:t>捆䉸䔴㗂ㅒ嘵獹䠽슮竂洨灠剨걬䍓䙶乴浳숪狂䦏╃捞츫顇숹頹꺱嚱幕䵩轧䍤呧䝐睔䭳炿싎⚩仂쵣癐啳쉡⑧䌪乚썊䀯灡䩨瑆췂䩟桡</w:t>
      </w:r>
      <w:r>
        <w:rPr/>
        <w:t>ꥍ</w:t>
      </w:r>
      <w:r>
        <w:rPr/>
        <w:t>ꄩ毂╖辩ㅤ쉵㎱</w:t>
      </w:r>
      <w:r>
        <w:rPr/>
        <w:t>ꥌ⩩</w:t>
      </w:r>
      <w:r>
        <w:rPr/>
        <w:t>恔⫂⍈塠噗楃偩是슿瓍彇⼸㪵</w:t>
      </w:r>
      <w:r>
        <w:rPr/>
        <w:t>ꦣ</w:t>
      </w:r>
      <w:r>
        <w:rPr/>
        <w:t>㩔唪㩍悘煑汸砫繄嘰㬩浀뾿勂㝭㉒丣颩輴東㗂⏂ꅬ</w:t>
      </w:r>
      <w:r>
        <w:rPr/>
        <w:t>ꕬ</w:t>
      </w:r>
      <w:r>
        <w:rPr/>
        <w:t>瘺슡习⌮汾쉈ぢ梏쌲䥊㥮晒쉆㬱桳⮩ꎩ</w:t>
      </w:r>
      <w:r>
        <w:rPr/>
        <w:t>ꤲ</w:t>
      </w:r>
      <w:r>
        <w:rPr/>
        <w:t>渮吹慩뿂唱쉉䜱煭㷂</w:t>
      </w:r>
      <w:r>
        <w:rPr/>
        <w:t>⡃</w:t>
      </w:r>
      <w:r>
        <w:rPr/>
        <w:t>㶣㢬⯂숺壂쉆渵㑇剎呈潟佁典⿂㝎竍䕩噇㆏䴰숵㡒⨩㫂璏쉮싂⨶轊畣㢮堭獯뽟慰싂浇ꥷ㠱㍬쵬녏坉</w:t>
      </w:r>
      <w:r>
        <w:rPr/>
        <w:t>⠻</w:t>
      </w:r>
      <w:r>
        <w:rPr/>
        <w:t>堣</w:t>
      </w:r>
      <w:r>
        <w:rPr/>
        <w:t>ꥋ</w:t>
      </w:r>
      <w:r>
        <w:rPr/>
        <w:t>ꅄ甹匤츭⽚뇂뭯昨싂帺⽘灖折ꅭ</w:t>
      </w:r>
      <w:r>
        <w:rPr/>
        <w:t>ꖬ</w:t>
      </w:r>
      <w:r>
        <w:rPr/>
        <w:t>氳⽡䇂숲獷䤶潢⌹숽䡬썗䁬㤲啢愣㧂䕀㎘╧카乳⼷♡ꆻ놘쉀娰慍슩偲䴪捥摾繁숫欨㤨ꥪ湯奢稵敫쉩㭸常株㥘䝈싃㮘ㅓ㜬䈱</w:t>
      </w:r>
      <w:r>
        <w:rPr/>
        <w:t>ⱇ</w:t>
      </w:r>
      <w:r>
        <w:rPr/>
        <w:t>繺湕녁硱쌦</w:t>
      </w:r>
      <w:r>
        <w:rPr/>
        <w:t>ꔱ</w:t>
      </w:r>
      <w:r>
        <w:rPr/>
        <w:t>땘斣䝢ꥡ</w:t>
      </w:r>
      <w:r>
        <w:rPr/>
        <w:t>ꤪⶬ</w:t>
      </w:r>
      <w:r>
        <w:rPr/>
        <w:t>焺䲵㴱刯槂䲩樸挱슬楖㤣⩓쉌晅썒檬䑥奟⛂㙌牗䜰⩋녱槂♴䑗뼽卉〤焹充숭烂穕琸㑦슩㙠䉸迂</w:t>
      </w:r>
      <w:r>
        <w:rPr/>
        <w:t>ⵤ</w:t>
      </w:r>
      <w:r>
        <w:rPr/>
        <w:t>慙䑤爊歲ꌹ</w:t>
      </w:r>
      <w:r>
        <w:rPr/>
        <w:t>ꤽ</w:t>
      </w:r>
      <w:r>
        <w:rPr/>
        <w:t>㔸乨繎뼺䍵否縦㵅摍⻂숨㝭㛂敀䛎狂거㬫焱匥쉯딳ꅚ㦩⩗步싂㝟礳뽈繞쉪睔搵䐪䋂挪싂䚱倵珃剱쉂爽異欨橭斩⫎呢㵒颩坙潦⭾䡩싃⍶쉊祧긹䩢坈敓浶䔮炱䯂奇䉈㝕昭䐮⽭焤涘㉔呒塮湌䥷榣㡃</w:t>
      </w:r>
      <w:r>
        <w:rPr/>
        <w:t>ꔨ</w:t>
      </w:r>
      <w:r>
        <w:rPr/>
        <w:t>氭㉅捂쉆䧂⥦捒ㄦ⍺圩䓂楮놻㙢橸摰卑</w:t>
      </w:r>
      <w:r>
        <w:rPr/>
        <w:t>Ⱞ</w:t>
      </w:r>
      <w:r>
        <w:rPr/>
        <w:t>凂䵔㯂材祆䍔䱅楎祟繖犣潂あꍪ㞩䠺ㆬ婑劮⩎</w:t>
      </w:r>
      <w:r>
        <w:rPr/>
        <w:t>ꔰ</w:t>
      </w:r>
      <w:r>
        <w:rPr/>
        <w:t>火灡</w:t>
      </w:r>
      <w:r>
        <w:rPr/>
        <w:t>ⳍ</w:t>
      </w:r>
      <w:r>
        <w:rPr/>
        <w:t>䙍楗㜲䕁扷慾祁顪祯浹漽ㅋ夶橥幉慾싂䭢</w:t>
      </w:r>
      <w:r>
        <w:rPr/>
        <w:t>⡹</w:t>
      </w:r>
      <w:r>
        <w:rPr/>
        <w:t>⻂</w:t>
      </w:r>
      <w:r>
        <w:rPr/>
        <w:t>ⵑ</w:t>
      </w:r>
      <w:r>
        <w:rPr/>
        <w:t>ⲩ</w:t>
      </w:r>
      <w:r>
        <w:rPr/>
        <w:t>㆏쉗㩟䑘䕠华㡯싂㥟䱭祃쉥辱揂䨣桌딺⯎灤琴㩭</w:t>
      </w:r>
      <w:r>
        <w:rPr/>
        <w:t>ⱏ</w:t>
      </w:r>
      <w:r>
        <w:rPr/>
        <w:t>쉟攵低塂쉯䡱䄦敋湡걖疥㥐䇂⑒㬴穡昽埂涿⭭杩싂</w:t>
      </w:r>
      <w:r>
        <w:rPr/>
        <w:t>꧃</w:t>
      </w:r>
      <w:r>
        <w:rPr/>
        <w:t>㙲갺単㑉晤湟䵗し쉧숭⧂쉉搮剄ꥮ䅎婬썌奉匤숽⹁숦쉀숷㔻쉈滂䋂딮싂畒抩⒡坥礭춘囍㜴⻂烃㙏⭖쉕㌥咻娦䅑䉾썂㚡㉟ぬ딦归쉸쉁䢬坓椯♫숷넺扨쉫뽶㍊□楡쉋䠨⭃깗着거쉊ㅑ</w:t>
      </w:r>
      <w:r>
        <w:rPr/>
        <w:t>Ⳃ</w:t>
      </w:r>
      <w:r>
        <w:rPr/>
        <w:t>숻슏䡏⩸䕴ꍅ渲摰歙䀪칌⩥坱榣㜥㭃쉷䟂숫仂泂砬⍀㐷搹曍䭇묰奨㌭幷彫쉣幐갣摺㡉疩忂䛂䜱┯䍘쉅檥欶刲䩵㠶僂쉄䍬慣歧咏啊煦挵朦埂캵㧂⌻う㙘숨祏轙〻剳捶懂繚䅞価䇃朷칶뾡</w:t>
      </w:r>
      <w:r>
        <w:rPr/>
        <w:t>ⱦ</w:t>
      </w:r>
      <w:r>
        <w:rPr/>
        <w:t>剪</w:t>
      </w:r>
      <w:r>
        <w:rPr/>
        <w:t>Ⱪ</w:t>
      </w:r>
      <w:r>
        <w:rPr/>
        <w:t>㬱쉔⩱㘭䪬熱䉋</w:t>
      </w:r>
      <w:r>
        <w:rPr/>
        <w:t>ꔹ</w:t>
      </w:r>
      <w:r>
        <w:rPr/>
        <w:t>ꆡ嘳恶琽숪䪣</w:t>
      </w:r>
      <w:r>
        <w:rPr/>
        <w:t>Ⳃ</w:t>
      </w:r>
      <w:r>
        <w:rPr/>
        <w:t>煚췍䵹彔䵘㡑⹹塸㊵㕮湄坣挫兯숱卣</w:t>
      </w:r>
      <w:r>
        <w:rPr/>
        <w:t>ꕠ</w:t>
      </w:r>
      <w:r>
        <w:rPr/>
        <w:t>汮䊥故瓂☸挬㔱뽫㝯⫂沮埂獢夳疩瘸恔슏噷䘫</w:t>
      </w:r>
      <w:r>
        <w:rPr/>
        <w:t>ꤽ</w:t>
      </w:r>
      <w:r>
        <w:rPr/>
        <w:t>䱩喘慰⍙匴硷숽晵䁰</w:t>
      </w:r>
      <w:r>
        <w:rPr/>
        <w:t>ꥅ⍺</w:t>
      </w:r>
      <w:r>
        <w:rPr/>
        <w:t>썕汥</w:t>
      </w:r>
      <w:r>
        <w:rPr/>
        <w:t>ꔻ</w:t>
      </w:r>
      <w:r>
        <w:rPr/>
        <w:t>䍙撵쉘捍쌴急숣㵟㡁亿</w:t>
      </w:r>
      <w:r>
        <w:rPr/>
        <w:t>꧂♾</w:t>
      </w:r>
      <w:r>
        <w:rPr/>
        <w:t>瓃䑡숨☺䍞㑕縰</w:t>
      </w:r>
      <w:r>
        <w:rPr/>
        <w:t>ⲿ</w:t>
      </w:r>
      <w:r>
        <w:rPr/>
        <w:t>ꅲ睇噑묨甽</w:t>
      </w:r>
      <w:r>
        <w:rPr/>
        <w:t>Ⳃ</w:t>
      </w:r>
      <w:r>
        <w:rPr/>
        <w:t>숯䫎懂燂慘摅⏎碵㏂숺䅥슣乶坴接⑘⑶帲㴪⹔♂䉵뽥砹㉎焬䷂쵊迎摷猽戸䅀棂䩡㡇㯂ㅀ⾻뮵⥄⬻㡄䶩嚱</w:t>
      </w:r>
      <w:r>
        <w:rPr/>
        <w:t>⠨</w:t>
      </w:r>
      <w:r>
        <w:rPr/>
        <w:t>嫍뭢硓刪治扷䵆⹥뽡朴位爮䧂녔ꅬ偣《仂栭歵犘朴⌺烃⽣</w:t>
      </w:r>
      <w:r>
        <w:rPr/>
        <w:t>ꤴ</w:t>
      </w:r>
      <w:r>
        <w:rPr/>
        <w:t>쉕帻숭頥䬬兹싂穢</w:t>
      </w:r>
      <w:r>
        <w:rPr/>
        <w:t>ꥆ</w:t>
      </w:r>
      <w:r>
        <w:rPr/>
        <w:t>숷䅫⽷㩇숬䓂䅆桒硭佌컎㜪挣桴쉾塶仂猫쉒猱略懃畅瓂땸ヂ癨彪ꄪ灙嘲㑄㛂㋎冘穬䥉㎥쉢䑀⽗䌶⬽盂䞣慮갫㤥</w:t>
      </w:r>
      <w:r>
        <w:rPr/>
        <w:t>ꥒ</w:t>
      </w:r>
      <w:r>
        <w:rPr/>
        <w:t>橯捺ꍾ㩍吱쉭䑈渶숴╸晚⩢惂⹗뮣긪쉹璵</w:t>
      </w:r>
      <w:r>
        <w:rPr/>
        <w:t>⠫</w:t>
      </w:r>
      <w:r>
        <w:rPr/>
        <w:t>㥐她㕎ꍑ싂⸦氫䍆丨㍹䝸泎ꄪ㭧喘⶿ㅔ땞䭹䰮丯䤭묮쉪痂쉹⍠⵨춵华卺䥰壂숯潩쎩頤㑌䁈吺ꌥ丹勂⫃䯂䉍쉢⼤奎㙢獺촹繀䬨쉸ㅡ㢿쎏瑊촹漸숪녱⻂걗쵚㙸긣獡</w:t>
      </w:r>
      <w:r>
        <w:rPr/>
        <w:t>⡑</w:t>
      </w:r>
      <w:r>
        <w:rPr/>
        <w:t>㌱甪슻䍾椴㔫⭚⌰怷쉢漩牅㭬桍䀪㕦⥀⑩晠绂</w:t>
      </w:r>
      <w:r>
        <w:rPr/>
        <w:t>ꥏ</w:t>
      </w:r>
      <w:r>
        <w:rPr/>
        <w:t>㧂䀨妻弥뭄㥀숭⍘煚㨺顔礭쉙</w:t>
      </w:r>
      <w:r>
        <w:rPr/>
        <w:t>ꕢ</w:t>
      </w:r>
      <w:r>
        <w:rPr/>
        <w:t>䣂㥁숥ꎏ埂歒督⚿</w:t>
      </w:r>
      <w:r>
        <w:rPr/>
        <w:t>ⵎ</w:t>
      </w:r>
      <w:r>
        <w:rPr/>
        <w:t>문⸬楺䁯䊿㗎ꅸ偖▩榩⤭깸뭩䍯</w:t>
      </w:r>
      <w:r>
        <w:rPr/>
        <w:t>꧂</w:t>
      </w:r>
      <w:r>
        <w:rPr/>
        <w:t>煭单㌨炡䫂昷沬ꥡ懂㝖녎檬⌶䈨协祕⹧⏂䁩瀽쉶⿃㋂嘸㋂参㠯潆䊏⺡㘵仂㤮㵏⍃</w:t>
      </w:r>
      <w:r>
        <w:rPr/>
        <w:t>ⰺ</w:t>
      </w:r>
      <w:r>
        <w:rPr/>
        <w:t>숭⧂庩咻慈㠺ꥷ⌴迂䔦⩬♮噂㐺䱀倷散婤檩漱樸쉰숱㡟奔⭧獖沩䗂뽠㔰碬振</w:t>
      </w:r>
      <w:r>
        <w:rPr/>
        <w:t>Ⳃ</w:t>
      </w:r>
      <w:r>
        <w:rPr/>
        <w:t>癚佔嗂뭙⼯婴歹璵㴩쉋䎿穒䅾ꄰꎩ싂♊彐쉈囂꺬數</w:t>
      </w:r>
      <w:r>
        <w:rPr/>
        <w:t>꧂</w:t>
      </w:r>
      <w:r>
        <w:rPr/>
        <w:t>沬䙊♅琻숱吶昻쉊숥슣ꌻ╚숽㡂⩔땀䝋稩㵡娣扦㔪嗂㵐坎♊</w:t>
      </w:r>
      <w:r>
        <w:rPr/>
        <w:t>⡯</w:t>
      </w:r>
      <w:r>
        <w:rPr/>
        <w:t>䅇繕쉮쉲슮浀䱙槂檮㭯쌭</w:t>
      </w:r>
      <w:r>
        <w:rPr/>
        <w:t>ꥁ</w:t>
      </w:r>
      <w:r>
        <w:rPr/>
        <w:t>卄禿㏃瑩㑺</w:t>
      </w:r>
      <w:r>
        <w:rPr/>
        <w:t>꤫</w:t>
      </w:r>
      <w:r>
        <w:rPr/>
        <w:t>橀㡺勂</w:t>
      </w:r>
      <w:r>
        <w:rPr/>
        <w:t>ꤤ</w:t>
      </w:r>
      <w:r>
        <w:rPr/>
        <w:t>㨲䙈ぁ硋숻⺻䀶繠슬慒砤僂塨穁갰⪵幥숭⸵썍츰渣揂䄦숺猸ꍹ⸬垩煎㯂쉂기䅩湬戱⩶䱀畸⩍쉂쉇頳伱숽洷息쵬偣䠻䋂瑉숣ㅦ䤻卉⛂ぃ⭨搵갶獖敧⵷彔泂䉌</w:t>
      </w:r>
      <w:r>
        <w:rPr/>
        <w:t>ꔣ</w:t>
      </w:r>
      <w:r>
        <w:rPr/>
        <w:t>婉制卬桹硢欵ꎘ쵫步䭕呷㍷獴⨣睇顇쉈瑪䁲ㅯ䥃乢桐╩庘긹潔煦橆</w:t>
      </w:r>
      <w:r>
        <w:rPr/>
        <w:t>⠥</w:t>
      </w:r>
      <w:r>
        <w:rPr/>
        <w:t>奅佱恢㖵㩕䌸놩⌺싂焱⽣碩捔縵숮⨽縷⨺⫂䘣곂䅫</w:t>
      </w:r>
      <w:r>
        <w:rPr/>
        <w:t>ꕢ</w:t>
      </w:r>
      <w:r>
        <w:rPr/>
        <w:t>䍐穂ㅐ╉◂伴熱⨣넮⺵听杢썔䄦氬깾</w:t>
      </w:r>
      <w:r>
        <w:rPr/>
        <w:t>ꔫ⥸</w:t>
      </w:r>
      <w:r>
        <w:rPr/>
        <w:t>숹㓂놘싂⩑칠䓍⩱佔汕幩繗澏幗仂昊桶燂忂껂瀮䢡が氤浌쉑呧奏㯃剩敮渮⫂떮뗂輸촭䛂䭏杴⥋䉢쉳偃ㅌ稦癴樲穣䴱슿奌啮䩰䩺㩨녥硡ㅋ䆮</w:t>
      </w:r>
      <w:r>
        <w:rPr/>
        <w:t>ꥃ</w:t>
      </w:r>
      <w:r>
        <w:rPr/>
        <w:t>樳뮩決儽⽆숹䂘顦㓂協䰵뽗칚吷朳濂塪啙䛃偤</w:t>
      </w:r>
      <w:r>
        <w:rPr/>
        <w:t>ꕸ</w:t>
      </w:r>
      <w:r>
        <w:rPr/>
        <w:t>椽겵祯숭㪵琳䄺噠䠩昲牞㌯扸썶繂쉠轔쉮뇂䈮桲縸ꌨ숻焹㨹忎</w:t>
      </w:r>
      <w:r>
        <w:rPr/>
        <w:t>ꗂ</w:t>
      </w:r>
      <w:r>
        <w:rPr/>
        <w:t>涏昦恱촵놏⫂惃呗橮䤬噂땬</w:t>
      </w:r>
      <w:r>
        <w:rPr/>
        <w:t>ꥆ</w:t>
      </w:r>
      <w:r>
        <w:rPr/>
        <w:t>浊䦩쉯捫⫎䯂拂캱숽姂梩숪쉓ꄲ㯂参奈瑦敗攪牄䜪곂⩵昰숻ꍵ桢㡴쉗┺浺捄〤畄卲繋㝙㒣橺畂烂䝣숥췂稴딬頥㉲町绂亩倰⹊硅戹彈슮⴪刣⍒㤲㛂揂䍍椬刯幇㣂䕧䒩樽⻍婰㭕塘侵㢱쉩䗎⍑撬䅄係슩꥕碬겮据뗂╁</w:t>
      </w:r>
      <w:r>
        <w:rPr/>
        <w:t>ⱀ⩐</w:t>
      </w:r>
      <w:r>
        <w:rPr/>
        <w:t>㉓꥚杖</w:t>
      </w:r>
      <w:r>
        <w:rPr/>
        <w:t>ꥋ⹥</w:t>
      </w:r>
      <w:r>
        <w:rPr/>
        <w:t>깷녀싎眵眴䓂婆ㆮ䮣╱刳쉰掘뭥䍞摥穊慡杳杯噀㩬伭㙩瑟⦮暬繅䁕琥䉃뭭瑱狂湉椨䱟</w:t>
      </w:r>
      <w:r>
        <w:rPr/>
        <w:t>ꖡ</w:t>
      </w:r>
      <w:r>
        <w:rPr/>
        <w:t>䶮励氫슘㉩焪䠪ꥨ</w:t>
      </w:r>
      <w:r>
        <w:rPr/>
        <w:t>ꕘ</w:t>
      </w:r>
      <w:r>
        <w:rPr/>
        <w:t>礪䆩摗䡱䆱깞䠹⩗숲㑎㠦牞㝒摕</w:t>
      </w:r>
      <w:r>
        <w:rPr/>
        <w:t>ꕡ</w:t>
      </w:r>
      <w:r>
        <w:rPr/>
        <w:t>杊獚凂</w:t>
      </w:r>
      <w:r>
        <w:rPr/>
        <w:t>ⵏ</w:t>
      </w:r>
      <w:r>
        <w:rPr/>
        <w:t>幬</w:t>
      </w:r>
      <w:r>
        <w:rPr/>
        <w:t>⠽</w:t>
      </w:r>
      <w:r>
        <w:rPr/>
        <w:t>㕥ꍥ噭╣ㅀ侏춏䐵浱彯䤽便㍰煢熬숴〳⩘堦健然㓂潶⏂떻뽘潭淂㉉獴⧂穉㖡夲瘷䏂奡桴⩄唹㐤湖嘳䈥摧䈪䡄堻䦡ㅒ칱꥚哂쉋ꄪ㬺㛂┻㘸敱걠兟徘</w:t>
      </w:r>
      <w:r>
        <w:rPr/>
        <w:t>ꤤ</w:t>
      </w:r>
      <w:r>
        <w:rPr/>
        <w:t>㋃㍢厩⧍壂⸬制恄⸥砱礸啹䢡䅶쉾䘥▘䟍걞庩儨⵷걪㡖</w:t>
      </w:r>
      <w:r>
        <w:rPr/>
        <w:t>ꤦ</w:t>
      </w:r>
      <w:r>
        <w:rPr/>
        <w:t>슥永昶坂</w:t>
      </w:r>
      <w:r>
        <w:rPr/>
        <w:t>ꕓⶱ</w:t>
      </w:r>
      <w:r>
        <w:rPr/>
        <w:t>뽮숰쵭䩅猰쉚걕숩彀싎⥡繾牭慉硈뗂땙渫쏂祓䍑㔷棂煒</w:t>
      </w:r>
      <w:r>
        <w:rPr/>
        <w:t>⡔</w:t>
      </w:r>
      <w:r>
        <w:rPr/>
        <w:t>敩⨶㘺㜽따⍄塕䭱쵙摡䴰哎⨺昷䅮獙䅕䕒䉢橦牣桗〭埂楞䑲㜶滂</w:t>
      </w:r>
      <w:r>
        <w:rPr/>
        <w:t>ⱥ⑳②</w:t>
      </w:r>
      <w:r>
        <w:rPr/>
        <w:t>轂㑐꥞㌷칊싍丷숱䅴</w:t>
      </w:r>
      <w:r>
        <w:rPr/>
        <w:t>ꥄ</w:t>
      </w:r>
      <w:r>
        <w:rPr/>
        <w:t>ꅣ縨坑䶣ꇂ따䠭䩚쉱滂땖ꥩ◂㈬슱呀㦩太㍯䑴⫂慲䵯橶㵔彏䑌╳㙣㫎⛃䝅灣桪梏</w:t>
      </w:r>
      <w:r>
        <w:rPr/>
        <w:t>ꕥ</w:t>
      </w:r>
      <w:r>
        <w:rPr/>
        <w:t>爦ꅳ㝤⏃主呈慔䆣녺嚬ꥴ䍀</w:t>
      </w:r>
      <w:r>
        <w:rPr/>
        <w:t>ꦏ</w:t>
      </w:r>
      <w:r>
        <w:rPr/>
        <w:t>敨⑭吩␽⨩撱䩌ぇ渥婎㪻믂쉭␬걥狂橤ꥤ㑀強䑗╢是墿☯촣烍祤樊䁲䄪弶䳎杏ꍘㆮ榬</w:t>
      </w:r>
      <w:r>
        <w:rPr/>
        <w:t>ⵂ</w:t>
      </w:r>
      <w:r>
        <w:rPr/>
        <w:t>깑䅞桡䉷稲촪㊩䩊䩧怫쉤䉄쉶䩎쌰䜵㇂疘濃걩䢥㤪䉎拂繢싂嘲칋扮⽗숸轷쉗䦥摥电是䔯䁊⪣癱攰睮䝱吨媱珂猭癷穖掣穇㡮䦡싂쉟</w:t>
      </w:r>
      <w:r>
        <w:rPr/>
        <w:t>Ⳃ</w:t>
      </w:r>
      <w:r>
        <w:rPr/>
        <w:t>㴵㌰⩍갪</w:t>
      </w:r>
      <w:r>
        <w:rPr/>
        <w:t>Ⳃ</w:t>
      </w:r>
      <w:r>
        <w:rPr/>
        <w:t>楥</w:t>
      </w:r>
      <w:r>
        <w:rPr/>
        <w:t>Ⱨ</w:t>
      </w:r>
      <w:r>
        <w:rPr/>
        <w:t>䀽俍杰愵⫂樮戶촺⧂畨</w:t>
      </w:r>
      <w:r>
        <w:rPr/>
        <w:t>ⴳ</w:t>
      </w:r>
      <w:r>
        <w:rPr/>
        <w:t>䉑扦况匮䙁繺祒慍㕏䩶㥉녢</w:t>
      </w:r>
      <w:r>
        <w:rPr/>
        <w:t>ⱴ</w:t>
      </w:r>
      <w:r>
        <w:rPr/>
        <w:t>䥭䱉朦</w:t>
      </w:r>
      <w:r>
        <w:rPr/>
        <w:t>ꥍꔲ⍞</w:t>
      </w:r>
      <w:r>
        <w:rPr/>
        <w:t>敵</w:t>
      </w:r>
      <w:r>
        <w:rPr/>
        <w:t>ꥀ</w:t>
      </w:r>
      <w:r>
        <w:rPr/>
        <w:t>㇂歀为卩㭓⒥䁔䛂朰칰묫뭚㙇⬲瑺㨻쉍땳쉳䡭憱</w:t>
      </w:r>
      <w:r>
        <w:rPr/>
        <w:t>ꤩ</w:t>
      </w:r>
      <w:r>
        <w:rPr/>
        <w:t>㓃洯弬═㉘托䑯歵㤬㝥辩轆琶ヂ䩱嗂묹슮剌捎♪녊슥唷㝆總쉫頶㣂뼶印殏⍡煎全愽숥滎쵰彅㜪慅塊쵲㜺縪湵⤯杣⒡㤴哂煥灂㝬倵睮竂</w:t>
      </w:r>
      <w:r>
        <w:rPr/>
        <w:t>⣂</w:t>
      </w:r>
      <w:r>
        <w:rPr/>
        <w:t>㡵ꇃ噮⩈㓂祠ㅖ</w:t>
      </w:r>
      <w:r>
        <w:rPr/>
        <w:t>ꤶ</w:t>
      </w:r>
      <w:r>
        <w:rPr/>
        <w:t>ꅙ䛂禩㞥䙖숺页器⵱硖奫矂潐⹷</w:t>
      </w:r>
      <w:r>
        <w:rPr/>
        <w:t>ꔸ</w:t>
      </w:r>
      <w:r>
        <w:rPr/>
        <w:t>䥞쉩깟⭆ꄥ츭湁畓祗係</w:t>
      </w:r>
      <w:r>
        <w:rPr/>
        <w:t>ⱎ</w:t>
      </w:r>
      <w:r>
        <w:rPr/>
        <w:t>晏戱䀯噦싍갬剔뼮䬫痂⤽䩍㡙㩍曂㛂彵母捖旂쉧憻婳慕圪煌㨨媘䍏䉧묪</w:t>
      </w:r>
      <w:r>
        <w:rPr/>
        <w:t>⣂</w:t>
      </w:r>
      <w:r>
        <w:rPr/>
        <w:t>湤ꅄ䂬놱⤵硚췎䅗</w:t>
      </w:r>
      <w:r>
        <w:rPr/>
        <w:t>ꕋ</w:t>
      </w:r>
      <w:r>
        <w:rPr/>
        <w:t>쵪䢱㈲頪䁑무爪⍴泂♥䒮슡槂䀷䏂䡙䂘墏淎頳뼰庩쉦⭘⥘恰幎ꎻ⪩䎘</w:t>
      </w:r>
      <w:r>
        <w:rPr/>
        <w:t>⢩</w:t>
      </w:r>
      <w:r>
        <w:rPr/>
        <w:t>䝰繟晫歱䊬瑤쉈慶软썥䖩⨭禿十숪숸캥呕痂癌䉙抣⯃彂깷♞䁂灹輫繅睓㭙㭾⴯㥇坫桃㋍䑙㴨⩑겥⥢婲夸瑃廂쉰涩⩌쉬⹁⺱晴쉂呹䐩칎⻂䒵쉆煌㛃沿ꥯㅴ</w:t>
      </w:r>
      <w:r>
        <w:rPr/>
        <w:t>ꕀ</w:t>
      </w:r>
      <w:r>
        <w:rPr/>
        <w:t>㬫㜰甪㡄兏懂卲洷瑢敨쏂䩁䘭ꅯ歆䭮燂╭䁴걭珂췂璱⭏爮⫂䡋묬╸껂㬭㵓杓棂숲㍚歠슣烂㐤硙⨽慙摎쉗䤩까彡焪쉊䡲</w:t>
      </w:r>
      <w:r>
        <w:rPr/>
        <w:t>ꕉ</w:t>
      </w:r>
      <w:r>
        <w:rPr/>
        <w:t>睵䉰に汍湫䙙</w:t>
      </w:r>
      <w:r>
        <w:rPr/>
        <w:t>⡩</w:t>
      </w:r>
      <w:r>
        <w:rPr/>
        <w:t>救参췂㭹⵩摔쉔뽫☴슻쉧䅇機杆お婁䑋暱唪숮硁敎㭈楰쵲愷戺竂噗</w:t>
      </w:r>
      <w:r>
        <w:rPr/>
        <w:t>ⲱ</w:t>
      </w:r>
      <w:r>
        <w:rPr/>
        <w:t>슿敍㡑冥⵲⩷㕹⍠䀮칔橃쉯淂䌱涩ㅩ</w:t>
      </w:r>
      <w:r>
        <w:rPr/>
        <w:t>ⶻ⫂</w:t>
      </w:r>
      <w:r>
        <w:rPr/>
        <w:t>㚥係뭾ぅ곂ꍃ灋歭䝩㝂㉥幓㨦䡶摍瘹祆䯎求땔坭助琨㥚⩃</w:t>
      </w:r>
      <w:r>
        <w:rPr/>
        <w:t>ⰰ</w:t>
      </w:r>
      <w:r>
        <w:rPr/>
        <w:t>䙗⿂쉉䨨䕊껂乾㪿⨫䡨♍㧂╧归䇂炿䢩䆻婀眊甸숬丱싂⍌堶塮뇂䇂⪣娰瓂癤器⛂컎堯婗瑴欤朳䑋媏㪩䢵䤯䀦</w:t>
      </w:r>
      <w:r>
        <w:rPr/>
        <w:t>Ⱬ</w:t>
      </w:r>
      <w:r>
        <w:rPr/>
        <w:t>朮⽨③慣◂칖摀䘥</w:t>
      </w:r>
      <w:r>
        <w:rPr/>
        <w:t>ꕎ</w:t>
      </w:r>
      <w:r>
        <w:rPr/>
        <w:t>煐</w:t>
      </w:r>
      <w:r>
        <w:rPr/>
        <w:t>ꕳ</w:t>
      </w:r>
      <w:r>
        <w:rPr/>
        <w:t>ㄷ</w:t>
      </w:r>
      <w:r>
        <w:rPr/>
        <w:t>⡃</w:t>
      </w:r>
      <w:r>
        <w:rPr/>
        <w:t>颻걱塢橳⼮捐剈</w:t>
      </w:r>
      <w:r>
        <w:rPr/>
        <w:t>ⷂ</w:t>
      </w:r>
      <w:r>
        <w:rPr/>
        <w:t>久檱쉡福꥞</w:t>
      </w:r>
      <w:r>
        <w:rPr/>
        <w:t>ⷎ</w:t>
      </w:r>
      <w:r>
        <w:rPr/>
        <w:t>稸轱</w:t>
      </w:r>
      <w:r>
        <w:rPr/>
        <w:t>ⵇ</w:t>
      </w:r>
      <w:r>
        <w:rPr/>
        <w:t>칶숪⩥啲恌슣哂걯摓䄨쉖ㄶ淂䌺牌⎮掩矂び㘽⩀吰䟂䍵䥸갰㵹輻稥吭旂爨瀽䃂㣃挰쉎䅕</w:t>
      </w:r>
      <w:r>
        <w:rPr/>
        <w:t>ꤣ</w:t>
      </w:r>
      <w:r>
        <w:rPr/>
        <w:t>슥숤</w:t>
      </w:r>
      <w:r>
        <w:rPr/>
        <w:t>⡵⪣</w:t>
      </w:r>
      <w:r>
        <w:rPr/>
        <w:t>怪쵫歂洫</w:t>
      </w:r>
      <w:r>
        <w:rPr/>
        <w:t>ꕭ</w:t>
      </w:r>
      <w:r>
        <w:rPr/>
        <w:t>猷䜦䀣녒瀳〵㉞䘥䁘䯂敐漻칙숩숩숰燂犩百桖歈本㧃㔳ㅮ八쉮싂偸〨䙰ꥨ긭⑦䡷㡕疮</w:t>
      </w:r>
      <w:r>
        <w:rPr/>
        <w:t>ꦬ</w:t>
      </w:r>
      <w:r>
        <w:rPr/>
        <w:t>쉮칳슥⨵㏂ㄷ灖彯磂⹲捱摗⑓ꍆ쉟ぅ兏㋂剉啊恓⦿䃎쉨䃂촴묬擂䭢═洳栳氯䥬㠥竎㝒☳佔</w:t>
      </w:r>
      <w:r>
        <w:rPr/>
        <w:t>Ⱬ</w:t>
      </w:r>
      <w:r>
        <w:rPr/>
        <w:t>拂撵슩彎棍墘溩쉣歱碬⌰</w:t>
      </w:r>
      <w:r>
        <w:rPr/>
        <w:t>ꥃꤣ</w:t>
      </w:r>
      <w:r>
        <w:rPr/>
        <w:t>ⱙ</w:t>
      </w:r>
      <w:r>
        <w:rPr/>
        <w:t>곂〪颣兊싂㟂숰穭輹恫㨪穷呧昷墱놣⾻⑱⚥칕㖵稩硪⎣⹊㍃쉠佤琷걠숶㈪</w:t>
      </w:r>
      <w:r>
        <w:rPr/>
        <w:t>ꤻ</w:t>
      </w:r>
      <w:r>
        <w:rPr/>
        <w:t>瀺吪㋂ꌳ⸭걓㭑䤣剸勂㕶斩烂㝕体竍┨㵮⭰乘汭䩴⍖⤪뽕ꅖ匯䉚쉀㌶쉍猰⪩僂廃ꄴ쉤</w:t>
      </w:r>
      <w:r>
        <w:rPr/>
        <w:t>Ɱ</w:t>
      </w:r>
      <w:r>
        <w:rPr/>
        <w:t>檬灮쉓䱕㨪␯㡖桟䂏址</w:t>
      </w:r>
      <w:r>
        <w:rPr/>
        <w:t>⡀</w:t>
      </w:r>
      <w:r>
        <w:rPr/>
        <w:t>䠬싂ꅤ쉡曂塂䁰㯂偑ꅩ캬䱤㎏眥⽩䈪柂䥺⹤㡈扁〪싂偩䵌潕숷ꄰ</w:t>
      </w:r>
      <w:r>
        <w:rPr/>
        <w:t>ⴰ</w:t>
      </w:r>
      <w:r>
        <w:rPr/>
        <w:t>槃쉩㋂숯</w:t>
      </w:r>
      <w:r>
        <w:rPr/>
        <w:t>ꦻꤻ</w:t>
      </w:r>
      <w:r>
        <w:rPr/>
        <w:t>慬稻癯칯捺泂癚偨숩䎥䮏┪䈮㢩癫制抿临⨻⍨㮬습潈焵☻燂儥</w:t>
      </w:r>
      <w:r>
        <w:rPr/>
        <w:t>ⵆ</w:t>
      </w:r>
      <w:r>
        <w:rPr/>
        <w:t>쉦썓숩⸱쉘䘺䔤ꥥ쌴⸩⍱ꎱ㢱單睉㤣轸䕶慴渲㊮壂炩桃쉑㔶湊䙹䍩⚣㯂幞⹾㌺㩠숴䲵䠻碱囂䥂꧎뽦⍾塮㡭䝈년䴻挥䭓쉲乓ꅅ獹⹦㍸煋⎿㫂㛂欣䒡告䷂䍎</w:t>
      </w:r>
      <w:r>
        <w:rPr/>
        <w:t>ⱘ</w:t>
      </w:r>
      <w:r>
        <w:rPr/>
        <w:t>쉊呔ぷ⩳塖</w:t>
      </w:r>
      <w:r>
        <w:rPr/>
        <w:t>⡸</w:t>
      </w:r>
      <w:r>
        <w:rPr/>
        <w:t>䴽歮⍵뿂썯忂쌸쉶癵</w:t>
      </w:r>
      <w:r>
        <w:rPr/>
        <w:t>ꕅ</w:t>
      </w:r>
      <w:r>
        <w:rPr/>
        <w:t>廂獫㴵儴걎个亱쉠徬⮬绂쉂쉙䅫問癊㩄暥惂畎⼣杶Ⓜ卬</w:t>
      </w:r>
      <w:r>
        <w:rPr/>
        <w:t>ꤩ</w:t>
      </w:r>
      <w:r>
        <w:rPr/>
        <w:t>쉯畨슿顠楩灕㌷쵏⸺湚췂ꥰ坘⧂け獠⭳幤㭫㥌칇兪壂姃췂䉎슻슮幍녏쉏湈潍ꍧ六숵䑉係</w:t>
      </w:r>
      <w:r>
        <w:rPr/>
        <w:t>ꤴ</w:t>
      </w:r>
      <w:r>
        <w:rPr/>
        <w:t>䬸摮⤪婴娱圥</w:t>
      </w:r>
      <w:r>
        <w:rPr/>
        <w:t>ꤳ</w:t>
      </w:r>
      <w:r>
        <w:rPr/>
        <w:t>땎㍫歒妻顎皩唨妘♴㩈䜴欷䨳歑夊䕔䘯걩顇䕶偲⿂乭⤫ꍥ伣係숪瑏ꆿ犣杸쉲攵싂怽㝙ꅙ䴱꺣熩</w:t>
      </w:r>
      <w:r>
        <w:rPr/>
        <w:t>Ᵽ</w:t>
      </w:r>
      <w:r>
        <w:rPr/>
        <w:t>䅓⵬놮幉숶杺뽳ㆮ禮䛂</w:t>
      </w:r>
      <w:r>
        <w:rPr/>
        <w:t>ꕩ⑈</w:t>
      </w:r>
      <w:r>
        <w:rPr/>
        <w:t>坡䵫彐䖩㕃</w:t>
      </w:r>
      <w:r>
        <w:rPr/>
        <w:t>ⱖ</w:t>
      </w:r>
      <w:r>
        <w:rPr/>
        <w:t>噤㛂穳䮵ꅂ癃쉣氵</w:t>
      </w:r>
      <w:r>
        <w:rPr/>
        <w:t>ꖏ</w:t>
      </w:r>
      <w:r>
        <w:rPr/>
        <w:t>爳幌쉓甶썬♞䅷</w:t>
      </w:r>
      <w:r>
        <w:rPr/>
        <w:t>ꦮ</w:t>
      </w:r>
      <w:r>
        <w:rPr/>
        <w:t>礪慆☵䧂쵪䥙桦䉴䉐炥淂㵎慇ꄤ怪뗂其旂쉏⾿滎㯂쉐䖬㠺栫歐믂犿暱䔲㥴┵䉰㙩帴楢숸⭔쉋㪻玻쉅湶僎쉷칆⹐숯䠨䍓呖쵠⨹㡂杺㨯</w:t>
      </w:r>
      <w:r>
        <w:rPr/>
        <w:t>ꕏ</w:t>
      </w:r>
      <w:r>
        <w:rPr/>
        <w:t>㦏䀥揂䶣汎ꥮ쉒乹ꍃ仍䚣⽲쉶玘㑏利療⽴堦</w:t>
      </w:r>
      <w:r>
        <w:rPr/>
        <w:t>ꔬ</w:t>
      </w:r>
      <w:r>
        <w:rPr/>
        <w:t>㝵䕱䍹顕匨⽡彫頫⩫䈹쉘顏⮿䉪ꥡ纱歾搭乺頣夽⌨瑾쵪㈭爳䌶䜮䆡⺩玱ꄴ㎻䞘뮮䥮ぐ㵶瑂ꆱ祇绂穁⽪⮥쉲挻穱䥪䣂㥪⼬㛂땙쎏</w:t>
      </w:r>
      <w:r>
        <w:rPr/>
        <w:t>ⴷ</w:t>
      </w:r>
      <w:r>
        <w:rPr/>
        <w:t>剁撏⩤樤䙅㴸䓂眪뇂圽枵⪿䍌剏督䙷扢恮僂㏂乯㎵役쉥㌳䙀妏㥦⚏灘쉌怲䑷祠杭瑪㮬쉢扈㴺숩♔ㅍ佘㍇묭⨱묰捹</w:t>
      </w:r>
      <w:r>
        <w:rPr/>
        <w:t>ⴺ</w:t>
      </w:r>
      <w:r>
        <w:rPr/>
        <w:t>䍬佞䱞</w:t>
      </w:r>
      <w:r>
        <w:rPr/>
        <w:t>ꤱ</w:t>
      </w:r>
      <w:r>
        <w:rPr/>
        <w:t>乬祤庻幏쉀浟畱祥坶녲숶䭠欫剏놩囂䵭딺杗㝣숬瑏輦繲㵠䰺⨥녷쉰쎣牖넽촽䭂卉</w:t>
      </w:r>
      <w:r>
        <w:rPr/>
        <w:t>⡄</w:t>
      </w:r>
      <w:r>
        <w:rPr/>
        <w:t>㑨挽散ꇂ橥啱平㈨䩧㔵㉬갴硅㭤佡쉆杔䪻쉭瘻싍牚焱惎䱃</w:t>
      </w:r>
      <w:r>
        <w:rPr/>
        <w:t>ⷂ</w:t>
      </w:r>
      <w:r>
        <w:rPr/>
        <w:t>恬南线㝲硈橆僂䁾슏撩䩨彷⨬땔㩂⿂㪬쉠⹥桤楣䙏剦⽹堪⺵뿂쉧䜲瘱䩾坌쉢摧⸹㨭婺墣噓뇎䈸风轸㖏⫂噅空矂䣎淂䘭亵㍬ꇂ⥏眰唸呮뇂䕟坥</w:t>
      </w:r>
      <w:r>
        <w:rPr/>
        <w:t>ⵕ</w:t>
      </w:r>
      <w:r>
        <w:rPr/>
        <w:t>슮彨</w:t>
      </w:r>
      <w:r>
        <w:rPr/>
        <w:t>ꕮ</w:t>
      </w:r>
      <w:r>
        <w:rPr/>
        <w:t>輱</w:t>
      </w:r>
      <w:r>
        <w:rPr/>
        <w:t>꧂</w:t>
      </w:r>
      <w:r>
        <w:rPr/>
        <w:t>칒゘盂⨲슱偉┣⩸捩슣㭃쉌⹣睩䟂╦墱쌮␶䡱柃숨뽇㡂㝫㔰췍⍫ㄻ牰</w:t>
      </w:r>
      <w:r>
        <w:rPr/>
        <w:t>ⷂ</w:t>
      </w:r>
      <w:r>
        <w:rPr/>
        <w:t>兾㗍</w:t>
      </w:r>
      <w:r>
        <w:rPr/>
        <w:t>ꕲ</w:t>
      </w:r>
      <w:r>
        <w:rPr/>
        <w:t>썦㣂爹武㋂⭾楩䵭渷ꥰ旍䵨汦硚哂ꅰ潵쉂乵⩵숬炩ꅥ畁쉁ㅉ䁳㊣䁒䉅傩쵚쉍</w:t>
      </w:r>
      <w:r>
        <w:rPr/>
        <w:t>Ⱙ</w:t>
      </w:r>
      <w:r>
        <w:rPr/>
        <w:t>娮슱剄灤쉂溵晀㥯湋▿敞쉮欫⩟ヂ⻂浙慃治䶘繓⭾䔥斱纩</w:t>
      </w:r>
      <w:r>
        <w:rPr/>
        <w:t>ⱙ</w:t>
      </w:r>
      <w:r>
        <w:rPr/>
        <w:t>䩹⶿</w:t>
      </w:r>
      <w:r>
        <w:rPr/>
        <w:t>ⱙ</w:t>
      </w:r>
      <w:r>
        <w:rPr/>
        <w:t>갷兏⏂⮩쌴䵉뗂뮥ぱ泂격㑗</w:t>
      </w:r>
      <w:r>
        <w:rPr/>
        <w:t>ꕮ</w:t>
      </w:r>
      <w:r>
        <w:rPr/>
        <w:t>쉌沩硷渥䯂쉲</w:t>
      </w:r>
      <w:r>
        <w:rPr/>
        <w:t>ꕂ</w:t>
      </w:r>
      <w:r>
        <w:rPr/>
        <w:t>䌻汹眭䍬捰愶㋂묷</w:t>
      </w:r>
      <w:r>
        <w:rPr/>
        <w:t>Ⳃ</w:t>
      </w:r>
      <w:r>
        <w:rPr/>
        <w:t>湭㙌싎ネ䐱ꅠ匊李ぞ玩⥱㍲亿橆썊慎瑕牀呖⻂⽂Ⓙ恣䓂摱Ⓜ䑷</w:t>
      </w:r>
      <w:r>
        <w:rPr/>
        <w:t>ⴵ</w:t>
      </w:r>
      <w:r>
        <w:rPr/>
        <w:t>値啴뽶頸뽸䱔숬쉏恆</w:t>
      </w:r>
      <w:r>
        <w:rPr/>
        <w:t>ꕓ</w:t>
      </w:r>
      <w:r>
        <w:rPr/>
        <w:t>걭⭯总頹盎秂䍬䬺㵆⹵쉈癇杚㝴⺣㮩䡡㤤</w:t>
      </w:r>
      <w:r>
        <w:rPr/>
        <w:t>Ⳃ</w:t>
      </w:r>
      <w:r>
        <w:rPr/>
        <w:t>枣湺싂㵐</w:t>
      </w:r>
      <w:r>
        <w:rPr/>
        <w:t>ⴹ</w:t>
      </w:r>
      <w:r>
        <w:rPr/>
        <w:t>㤦灠䕳劣硥捤</w:t>
      </w:r>
      <w:r>
        <w:rPr/>
        <w:t>ⴭ</w:t>
      </w:r>
      <w:r>
        <w:rPr/>
        <w:t>숯ꍢ〹걲况绂⪩瑢櫂嘫⯂ㅓ幁噵搦匯깩숴䚏颣轑㐶</w:t>
      </w:r>
      <w:r>
        <w:rPr/>
        <w:t>ꥊ</w:t>
      </w:r>
      <w:r>
        <w:rPr/>
        <w:t>ꏎ瀰뼷畗歅쵯繈뿎䄳ꅟ땙瞩⫂싍䣃揂쉭朤核昪츷숪繩츹걇㍚婷칷쉕䡓䅺夥㩷Ⓜ沩縪䌨痂䳂坥⿂䁎潣䂵⍖⌫榥嘥숣垏兀츦⽸쉗꺱꺘</w:t>
      </w:r>
      <w:r>
        <w:rPr/>
        <w:t>⡏</w:t>
      </w:r>
      <w:r>
        <w:rPr/>
        <w:t>싂祫쌰㫂♆䁣ꏂ牷䓂檮㨪㡘彫묪刱뭹⺮⪩</w:t>
      </w:r>
      <w:r>
        <w:rPr/>
        <w:t>⣍</w:t>
      </w:r>
      <w:r>
        <w:rPr/>
        <w:t>挺牍</w:t>
      </w:r>
      <w:r>
        <w:rPr/>
        <w:t>ⷍ</w:t>
      </w:r>
      <w:r>
        <w:rPr/>
        <w:t>䁵⨦弶湐⫎싎⦘싂捶悬厩</w:t>
      </w:r>
      <w:r>
        <w:rPr/>
        <w:t>⢵</w:t>
      </w:r>
      <w:r>
        <w:rPr/>
        <w:t>㯎匨柂䰣杺䜺⮵啺敳奊䴷걈⨪⭌唱녤摀㍋슘榬湍儥⪵䜩⩎㭬㝕䦻顺療洸꥞⨣깈燂녖纥瑞⑚</w:t>
      </w:r>
      <w:r>
        <w:rPr/>
        <w:t>⡎</w:t>
      </w:r>
      <w:r>
        <w:rPr/>
        <w:t>㐸厡礩䝳䪱猦</w:t>
      </w:r>
      <w:r>
        <w:rPr/>
        <w:t>Ȿ</w:t>
      </w:r>
      <w:r>
        <w:rPr/>
        <w:t>啢쉀穥执쉆䳍歵⨸瓃⥓㌨堬</w:t>
      </w:r>
      <w:r>
        <w:rPr/>
        <w:t>ꤰ</w:t>
      </w:r>
      <w:r>
        <w:rPr/>
        <w:t>䑄갪㫂促䁤剾♲뭬伪槂噷</w:t>
      </w:r>
      <w:r>
        <w:rPr/>
        <w:t>ⲿ</w:t>
      </w:r>
      <w:r>
        <w:rPr/>
        <w:t>촰䁉㜦㞡㥉克桴숸溩桇숰쵐㥔獠怺䙑ꥯ쉢뭺⩐灷䰰侥嘮깂勂㌶䱆곎煾ꌽ</w:t>
      </w:r>
      <w:r>
        <w:rPr/>
        <w:t>ⱃ</w:t>
      </w:r>
      <w:r>
        <w:rPr/>
        <w:t>쉳⸬껂䮩녷</w:t>
      </w:r>
      <w:r>
        <w:rPr/>
        <w:t>ꦡ</w:t>
      </w:r>
      <w:r>
        <w:rPr/>
        <w:t>慲䁫幫卌싂敢䵶⨸噍牌쉑</w:t>
      </w:r>
      <w:r>
        <w:rPr/>
        <w:t>ꔣ</w:t>
      </w:r>
      <w:r>
        <w:rPr/>
        <w:t>玵⽸숳쌯⾏쉋䯂獪䙈䡭㷂姂쉊⿂쉠䏂㕷噶搩㵀杦甦䮣䍥⴮㘩쉇ꥧ倴杀暵捊䜱斘繨佂깋幯才剂游咬挨㑀㴤숰ㅺ偐</w:t>
      </w:r>
      <w:r>
        <w:rPr/>
        <w:t>ⷎ⥯</w:t>
      </w:r>
      <w:r>
        <w:rPr/>
        <w:t>䐫㭚偷㈻䟂㌵쉥쉅匬</w:t>
      </w:r>
      <w:r>
        <w:rPr/>
        <w:t>ꥆ</w:t>
      </w:r>
      <w:r>
        <w:rPr/>
        <w:t>繬汘摸㘷戩扠冣썭ぞ㶿䭠㥏戺轔녉喿敠瓂䵥㨤숳⿃㌩渦䦬␳쉏㝯쉄此䱩䰣〯歰㑙業㩴쉉睖䱸ㆮ춥䶣떵瀷㥨橀♏⪡搯숦㉓뽸⨮縵㝡쉢㕥煳믂哂嫂畩頶畣ꅹ쉒겡濎ꥺ䵱䉭숻䭇싍숰娲匰婤㜮牐楌㉎⭶쉭숺含幧슩쉄牣䰤獪⽬潕睖</w:t>
      </w:r>
      <w:r>
        <w:rPr/>
        <w:t>꧂ꥃ</w:t>
      </w:r>
      <w:r>
        <w:rPr/>
        <w:t>強ꍉ⍸</w:t>
      </w:r>
      <w:r>
        <w:rPr/>
        <w:t>ꥀ</w:t>
      </w:r>
      <w:r>
        <w:rPr/>
        <w:t>㑪⥊䁪楩䧂潧싂敶搯⥕㝦딺췂⤳扗浍</w:t>
      </w:r>
      <w:r>
        <w:rPr/>
        <w:t>ⵯ</w:t>
      </w:r>
      <w:r>
        <w:rPr/>
        <w:t>⽤搰㜲旂Ⓨ썫䑗㕾쉏쌤甭潤癸幉幨껂곂㛂挭쉬嘹</w:t>
      </w:r>
      <w:r>
        <w:rPr/>
        <w:t>ⷂ</w:t>
      </w:r>
      <w:r>
        <w:rPr/>
        <w:t>顐슡┴Ⓜ乁爭쉫⯂슬䑞恤婵㐊⌻䁭剣걬䱣ꅖ䘯繍ꥤ㐦桾㵸숮穃棂轱仂け⑫⹍妡</w:t>
      </w:r>
      <w:r>
        <w:rPr/>
        <w:t>Ⳏ</w:t>
      </w:r>
      <w:r>
        <w:rPr/>
        <w:t>颻숳偏琬⩎橘㩂氯噚輭昮眽潴〪䏂뽉䅭溻놩쵭䫎在㟂♘㍯䕫㌹疬싂䲡慰柃棂뭲㵮⍬걐炮啍愭剸燂㔺嘻潢㵠⪩䍈⩲歈恸췂ꄺ캬㭡椫䝩硠⌫</w:t>
      </w:r>
      <w:r>
        <w:rPr/>
        <w:t>꥟</w:t>
      </w:r>
      <w:r>
        <w:rPr/>
        <w:t>灙煀飂⹘煠氪咿吲녞灑㡈瀽⤰坒浮橦䕖朥꥾䓂▵슩幇䩘ぱ䄨慸䌻쉢</w:t>
      </w:r>
      <w:r>
        <w:rPr/>
        <w:t>꤯</w:t>
      </w:r>
      <w:r>
        <w:rPr/>
        <w:t>恁춻ꥨ䔵甽具㈸䵄ッꍎ浨䏎䊘擂扲硶厣⤽竂숷㙄숸㠪⽒㍐〷깰梏㥧噡杈呴䄯溬歧惂扏滂䲥</w:t>
      </w:r>
      <w:r>
        <w:rPr/>
        <w:t>ꖬ</w:t>
      </w:r>
      <w:r>
        <w:rPr/>
        <w:t>拂썤⥮녒噤⾥⮿슥䙟歹⽢쌻⿂坨</w:t>
      </w:r>
      <w:r>
        <w:rPr/>
        <w:t>ꤽ♣</w:t>
      </w:r>
      <w:r>
        <w:rPr/>
        <w:t>⿃㩯⽫ꅄ</w:t>
      </w:r>
      <w:r>
        <w:rPr/>
        <w:t>⠥</w:t>
      </w:r>
      <w:r>
        <w:rPr/>
        <w:t>栺⽊幃뇂恒䬰洽祀掏</w:t>
      </w:r>
      <w:r>
        <w:rPr/>
        <w:t>ⵢ</w:t>
      </w:r>
      <w:r>
        <w:rPr/>
        <w:t>卂剐⥭瓂碻佘䁑걥㌩機䷂颏⹦䝅䜸싂쉦╄䐹쉏㕦</w:t>
      </w:r>
      <w:r>
        <w:rPr/>
        <w:t>⡷</w:t>
      </w:r>
      <w:r>
        <w:rPr/>
        <w:t>汾仂㤰怤啐⦵컎⹖쵱她轩䁥伬㩖⵶⭩歇녀愰㩭䞵㴦㵪擂뭯甫䭌彾숴堵硡慩擃琩䮱䁾쉓䄽거㝎쉇㇂㧂쉀숵兒぀㩒し⭠</w:t>
      </w:r>
      <w:r>
        <w:rPr/>
        <w:t>ꤣ⚩</w:t>
      </w:r>
      <w:r>
        <w:rPr/>
        <w:t>搬⍣㵍䱹绂桱⵨塯싃瑙槃熵싂瑄楗儭㭖彭渭䈬쉂䰶ꥩ⾻䔭礽噾咏乡쉸乯梏冻橖쉉숴祅숭噞溩⑰뭩⵨槂땈⺏</w:t>
      </w:r>
      <w:r>
        <w:rPr/>
        <w:t>⣂</w:t>
      </w:r>
      <w:r>
        <w:rPr/>
        <w:t>㥺⤱亿㢱䌫䥴</w:t>
      </w:r>
      <w:r>
        <w:rPr/>
        <w:t>ꦱ</w:t>
      </w:r>
      <w:r>
        <w:rPr/>
        <w:t>쉍䉋⩲由</w:t>
      </w:r>
      <w:r>
        <w:rPr/>
        <w:t>ꖩ</w:t>
      </w:r>
      <w:r>
        <w:rPr/>
        <w:t>㶬䐵◂⽗愳爮磎共係瀸仂⮏呓⻂</w:t>
      </w:r>
      <w:r>
        <w:rPr/>
        <w:t>Ᵽ</w:t>
      </w:r>
      <w:r>
        <w:rPr/>
        <w:t>䑫玩뼹恣㬮㋂㤪癊啗橊䤦</w:t>
      </w:r>
      <w:r>
        <w:rPr/>
        <w:t>ꕡ</w:t>
      </w:r>
      <w:r>
        <w:rPr/>
        <w:t>㜽楏圣硑⨻售浌⏂浤</w:t>
      </w:r>
      <w:r>
        <w:rPr/>
        <w:t>ꕭ</w:t>
      </w:r>
      <w:r>
        <w:rPr/>
        <w:t>쉬䌩忂숮㤵爴</w:t>
      </w:r>
      <w:r>
        <w:rPr/>
        <w:t>ꔽ</w:t>
      </w:r>
      <w:r>
        <w:rPr/>
        <w:t>媻奴䔸</w:t>
      </w:r>
      <w:r>
        <w:rPr/>
        <w:t>⣂</w:t>
      </w:r>
      <w:r>
        <w:rPr/>
        <w:t>ꤨ⑳</w:t>
      </w:r>
      <w:r>
        <w:rPr/>
        <w:t>畫畄䐵瞏扅㑷㍃繙䆬쉨䙵朲㭉顊本</w:t>
      </w:r>
      <w:r>
        <w:rPr/>
        <w:t>ꦏ</w:t>
      </w:r>
      <w:r>
        <w:rPr/>
        <w:t>䇍砨칞⺬睬쉱煱毂祙曍涮湏깓</w:t>
      </w:r>
      <w:r>
        <w:rPr/>
        <w:t>ꤨ⑨</w:t>
      </w:r>
      <w:r>
        <w:rPr/>
        <w:t>橃숸떵堫╴⨶♣싃뇍쵌㓂䭊瑥䪩欭뼨晧均磂弯싂썯⽕痂쵆獉獷泂沣免</w:t>
      </w:r>
      <w:r>
        <w:rPr/>
        <w:t>ⵌ</w:t>
      </w:r>
      <w:r>
        <w:rPr/>
        <w:t>昵㔰싂䙩䩓坙硱松縹澩顳昵剰쉚</w:t>
      </w:r>
      <w:r>
        <w:rPr/>
        <w:t>Ⳏ</w:t>
      </w:r>
      <w:r>
        <w:rPr/>
        <w:t>橹櫂ꄣ숽㧂⭗坌㙾促稻딣슿ꥱꎮ㉩</w:t>
      </w:r>
      <w:r>
        <w:rPr/>
        <w:t>⠥⡃</w:t>
      </w:r>
      <w:r>
        <w:rPr/>
        <w:t>뽙恪戲幣數敍䰬琣쉺</w:t>
      </w:r>
      <w:r>
        <w:rPr/>
        <w:t>ꖩ</w:t>
      </w:r>
      <w:r>
        <w:rPr/>
        <w:t>䭗湭湩⒣娪狂㕙坩橀䩮䝱㎘㙆썔兟啕숳⵬쉘⚩</w:t>
      </w:r>
      <w:r>
        <w:rPr/>
        <w:t>ꕈ</w:t>
      </w:r>
      <w:r>
        <w:rPr/>
        <w:t>䙠ꍀ숽䉚⻂┺䙤拂</w:t>
      </w:r>
      <w:r>
        <w:rPr/>
        <w:t>ⲣ</w:t>
      </w:r>
      <w:r>
        <w:rPr/>
        <w:t>绂㫂ꌭ睠䌪だ</w:t>
      </w:r>
      <w:r>
        <w:rPr/>
        <w:t>⢮</w:t>
      </w:r>
      <w:r>
        <w:rPr/>
        <w:t>䄻䵘쉀摬帊轩瘻⿂䰹䭲숺놮</w:t>
      </w:r>
      <w:r>
        <w:rPr/>
        <w:t>ⲩ</w:t>
      </w:r>
      <w:r>
        <w:rPr/>
        <w:t>ⵞ</w:t>
      </w:r>
      <w:r>
        <w:rPr/>
        <w:t>䥵⴩Ⓜㅚ␪⹈恌뇂⩓硉晭䥓婦唴坭ꌪ</w:t>
      </w:r>
      <w:r>
        <w:rPr/>
        <w:t>Ⱘ</w:t>
      </w:r>
      <w:r>
        <w:rPr/>
        <w:t>汰䢵⫂⹮</w:t>
      </w:r>
      <w:r>
        <w:rPr/>
        <w:t>ⱚ</w:t>
      </w:r>
      <w:r>
        <w:rPr/>
        <w:t>땃⌭㏃</w:t>
      </w:r>
      <w:r>
        <w:rPr/>
        <w:t>ⳍ</w:t>
      </w:r>
      <w:r>
        <w:rPr/>
        <w:t>녥怫䨰ꅌꌺ䉶뽵两쉖䜰꥖숪敐</w:t>
      </w:r>
      <w:r>
        <w:rPr/>
        <w:t>ꦵ</w:t>
      </w:r>
      <w:r>
        <w:rPr/>
        <w:t>걃畋䕲橉㏂껂⑇⎡倪繦湱ㄽ칹쉗捠㣂</w:t>
      </w:r>
      <w:r>
        <w:rPr/>
        <w:t>ⱈ</w:t>
      </w:r>
      <w:r>
        <w:rPr/>
        <w:t>쉒㪵猯䲱噺干瑯⨭㇂䌯䭈㢵䝧卞䳎佰</w:t>
      </w:r>
      <w:r>
        <w:rPr/>
        <w:t>ⰻ</w:t>
      </w:r>
      <w:r>
        <w:rPr/>
        <w:t>慌⒵槂㥱</w:t>
      </w:r>
      <w:r>
        <w:rPr/>
        <w:t>ⱒ</w:t>
      </w:r>
      <w:r>
        <w:rPr/>
        <w:t>祱晃䑅숣⍡い灲挣晭摔塦坩쉧㷂䌪걑䅁땄깇㦩癶쉲硇녇믂㞮焷奭⥭扠啞場㨸廍硤㥷</w:t>
      </w:r>
      <w:r>
        <w:rPr/>
        <w:t>ꦩ</w:t>
      </w:r>
      <w:r>
        <w:rPr/>
        <w:t>兊煣癳㘪乣辵坎畐牣䕞㉒</w:t>
      </w:r>
      <w:r>
        <w:rPr/>
        <w:t>ꖵ</w:t>
      </w:r>
      <w:r>
        <w:rPr/>
        <w:t>乂畠쉸슬䁴숹禣뽐쉐</w:t>
      </w:r>
      <w:r>
        <w:rPr/>
        <w:t>ⷂ</w:t>
      </w:r>
      <w:r>
        <w:rPr/>
        <w:t>棂䅌쉕숳뗂瑦商娫</w:t>
      </w:r>
      <w:r>
        <w:rPr/>
        <w:t>⠷</w:t>
      </w:r>
      <w:r>
        <w:rPr/>
        <w:t>컂⩧离숲穱碏⥕吭帶⪮쉱榿唪㮥뮩ꅌ쉭塘쉵仂㉥幣慡䇂⼶盂㒣輽긤槂撘熥憱歀䡨쉭瑇㵮䝒䎿䝥땖쉞奘均춱顆棂戸</w:t>
      </w:r>
      <w:r>
        <w:rPr/>
        <w:t>Ⱖ</w:t>
      </w:r>
      <w:r>
        <w:rPr/>
        <w:t>支湳懃䡭⩒⩍偂偖㌵婪澩䮡彴⦵卡磂춿磂䕶뼫꺡⑸䋂泂倪摊硶瀪걈䝠쉱䨽⨣失夬⍧⹙쉘璿ꇂ㨱걍Ⓜ獰싃慑埂煾㨺◂칣侮</w:t>
      </w:r>
      <w:r>
        <w:rPr/>
        <w:t>ⳍ</w:t>
      </w:r>
      <w:r>
        <w:rPr/>
        <w:t>뭠⸫숷欶</w:t>
      </w:r>
      <w:r>
        <w:rPr/>
        <w:t>ⳍ</w:t>
      </w:r>
      <w:r>
        <w:rPr/>
        <w:t>쉹␩걷㎻敘칈ꥯ슥⑄㉐榱뼥쉹癞猴⚩⽩书堪畄</w:t>
      </w:r>
      <w:r>
        <w:rPr/>
        <w:t>ⰵ</w:t>
      </w:r>
      <w:r>
        <w:rPr/>
        <w:t>稽싃參䵍ꍉ䑦ヂ穘녫⑰㮏辏参䤣坧ꥢ䱊轭䱉㕱㍃뇂㔮䠪슘䉎䈥쉬䟂㒩䍇ㅖ䏂츩뭯剩犏썗䨸꥘숴㌭晞⽶亻捉뭂⺥伻杯假쉨Ⓨ瓂啓⹲祵곂䜸慎쉦癎숩䘸⭾쉊皘猷⌱抩뼷䑑輱싂奆琥捸汬Ⓜ悮扮䁚丵燂ꅥ枬</w:t>
      </w:r>
      <w:r>
        <w:rPr/>
        <w:t>ꗂ</w:t>
      </w:r>
      <w:r>
        <w:rPr/>
        <w:t>儻櫂</w:t>
      </w:r>
      <w:r>
        <w:rPr/>
        <w:t>ꔷ</w:t>
      </w:r>
      <w:r>
        <w:rPr/>
        <w:t>冣㩡懂捀♶䮵㏂걶顮슥슥瞩危슣숤슡转䕈迂♗깠䀳爹</w:t>
      </w:r>
      <w:r>
        <w:rPr/>
        <w:t>ⳍ</w:t>
      </w:r>
      <w:r>
        <w:rPr/>
        <w:t>넪䴷㫃兌採姂䛂偉浦썲晱㖻㌰뮻愩⑬撡栩쉍숲䝬憻썯䭇걵婥䝪痂뽬ꅁ⨰埂噩彪䦥쵴桂⭯浐䕰쉗亩扊</w:t>
      </w:r>
      <w:r>
        <w:rPr/>
        <w:t>ꦵ</w:t>
      </w:r>
      <w:r>
        <w:rPr/>
        <w:t>橹쉈便机㊬弦췂䲩慍╦⭏</w:t>
      </w:r>
      <w:r>
        <w:rPr/>
        <w:t>ꥒ</w:t>
      </w:r>
      <w:r>
        <w:rPr/>
        <w:t>睚</w:t>
      </w:r>
      <w:r>
        <w:rPr/>
        <w:t>ꖘ</w:t>
      </w:r>
      <w:r>
        <w:rPr/>
        <w:t>䱬긤昭兩꺿偪盂䬮恊썾䦘浏㝍兀숣䠩橂䍉庱슣깹</w:t>
      </w:r>
      <w:r>
        <w:rPr/>
        <w:t>ꔥ</w:t>
      </w:r>
      <w:r>
        <w:rPr/>
        <w:t>ㄤ剌稻畮쌱硥⾱扮练溩呶块畲뭳㔨⭟洲坃⥇䶮橶礣佄顢㔳歏漭숭繮塁䁑♪숊呔䕵猯奓獩乵䎮杪扷敂㉟싂㷂㊻参⩭땔㝵䑁佾奫뼨渹숲戳싎䫂栬堶쉵⤨䡦⹇䜶畲攤敲䤭瀶쉤䱇슩뭞䙥你穨㥊啣䥐庵⥗咬䅡㨭⹌憮哂㬹㕏숲啀䦩㝇ず</w:t>
      </w:r>
      <w:r>
        <w:rPr/>
        <w:t>ꕏ</w:t>
      </w:r>
      <w:r>
        <w:rPr/>
        <w:t>䧂恥걷繮浭䥆쵸싂䕁焵穦㦮漴玡䝎䑹숦溻쉠䱬␱㈬⩟⨰堤嘴囎춮쉌껂꥗心徥쉆┭㟂壂村䔹</w:t>
      </w:r>
      <w:r>
        <w:rPr/>
        <w:t>⡈</w:t>
      </w:r>
      <w:r>
        <w:rPr/>
        <w:t>㝎䞻땹</w:t>
      </w:r>
      <w:r>
        <w:rPr/>
        <w:t>ꥏ</w:t>
      </w:r>
      <w:r>
        <w:rPr/>
        <w:t>⡂</w:t>
      </w:r>
      <w:r>
        <w:rPr/>
        <w:t>㝦땺쵊参穪㓂뇂⺿迍城洴碥딣楑䌸採㇂숹栭潮Ⓕ杌乨⑬城䅈卩埂圷썕楆卟烂澮쉑곃操朥轕穬</w:t>
      </w:r>
      <w:r>
        <w:rPr/>
        <w:t>ⶬ</w:t>
      </w:r>
      <w:r>
        <w:rPr/>
        <w:t>繦땬硣</w:t>
      </w:r>
      <w:r>
        <w:rPr/>
        <w:t>ꤵ</w:t>
      </w:r>
      <w:r>
        <w:rPr/>
        <w:t>瑒숫⸹眦呗枩㴽깷쉟츱搲旂⬺⹈䩥帺櫎桦쉅䵣</w:t>
      </w:r>
      <w:r>
        <w:rPr/>
        <w:t>ꕌ</w:t>
      </w:r>
      <w:r>
        <w:rPr/>
        <w:t>倦湰䐬湹嘵愷ꅉ婇歰㈽汀城卫䤮湟㏂녚꧎嗂꥾촥</w:t>
      </w:r>
      <w:r>
        <w:rPr/>
        <w:t>ꤴ</w:t>
      </w:r>
      <w:r>
        <w:rPr/>
        <w:t>癶䩭䙕쉏䴪ꍐⓂ㥍䀥未뽣쉦桳淍걇⽩䃂獚넯卉塌싂硤䵦彀걐쉺祒쉆势砫◂쉭녎묱噙쉢惂═㥘ꥦ녡杶猩쉯㫂슩浟癤御礴瑸㑮칄弯獾稯噡</w:t>
      </w:r>
      <w:r>
        <w:rPr/>
        <w:t>ⵅ</w:t>
      </w:r>
      <w:r>
        <w:rPr/>
        <w:t>灏是</w:t>
      </w:r>
      <w:r>
        <w:rPr/>
        <w:t>ꥑ</w:t>
      </w:r>
      <w:r>
        <w:rPr/>
        <w:t>滎婑썎㨴晲仂⚮숺㨹╮偏䈲坱칰搤뭘쉫礪䚱곂딺</w:t>
      </w:r>
      <w:r>
        <w:rPr/>
        <w:t>ⵐ</w:t>
      </w:r>
      <w:r>
        <w:rPr/>
        <w:t>묰⍱摺牨乌坺⾿㍂♲瞩檻繷⭅⩘潰쉴䐪⸹☨쉙䰤떬녧歈呓㡆슻갴榬쉬燂輴䆡㥣䆣</w:t>
      </w:r>
      <w:r>
        <w:rPr/>
        <w:t>ꔸ</w:t>
      </w:r>
      <w:r>
        <w:rPr/>
        <w:t>숮싂쉬ㅰ싍汙뼲彚丹䬥椲璥畍ꍚ싂숵㌥畏</w:t>
      </w:r>
      <w:r>
        <w:rPr/>
        <w:t>ꔴ</w:t>
      </w:r>
      <w:r>
        <w:rPr/>
        <w:t>쏂〥숱㑀汲ꏎⓃ⚩☺睉椴䋍⪡焪恗呾ꅁ偶䫍呧슩倰楃嫂㯂㯂슻땖ㅷ爨樤㎣媡疩庻治⩀</w:t>
      </w:r>
      <w:r>
        <w:rPr/>
        <w:t>ⴺ</w:t>
      </w:r>
      <w:r>
        <w:rPr/>
        <w:t>橊</w:t>
      </w:r>
      <w:r>
        <w:rPr/>
        <w:t>ꥂ</w:t>
      </w:r>
      <w:r>
        <w:rPr/>
        <w:t>玘瓂땤쉁싎</w:t>
      </w:r>
      <w:r>
        <w:rPr/>
        <w:t>ꔤ</w:t>
      </w:r>
      <w:r>
        <w:rPr/>
        <w:t>婧漽堯㵏숬⯍刺癍숹뿂斥</w:t>
      </w:r>
      <w:r>
        <w:rPr/>
        <w:t>ⲿ</w:t>
      </w:r>
      <w:r>
        <w:rPr/>
        <w:t>㗂</w:t>
      </w:r>
      <w:r>
        <w:rPr/>
        <w:t>ⱪ</w:t>
      </w:r>
      <w:r>
        <w:rPr/>
        <w:t>恚懂㬹奡慁㉚兩矂瑂䔱熮䭏⵳敀㪘䕉㵴汯⽔ꥶ뗂싂燂溱杣桄쉅挸偷뼻⺿乩乎佶</w:t>
      </w:r>
      <w:r>
        <w:rPr/>
        <w:t>ꦩ</w:t>
      </w:r>
      <w:r>
        <w:rPr/>
        <w:t>숲冩犱쵌洲</w:t>
      </w:r>
      <w:r>
        <w:rPr/>
        <w:t>ꕄ</w:t>
      </w:r>
      <w:r>
        <w:rPr/>
        <w:t>쉶慑䲵꺩燂櫍橷칢⩳놻硘⮿</w:t>
      </w:r>
    </w:p>
    <w:p>
      <w:pPr>
        <w:pStyle w:val="PreformattedText"/>
        <w:bidi w:val="0"/>
        <w:spacing w:before="0" w:after="0"/>
        <w:jc w:val="left"/>
        <w:rPr/>
      </w:pPr>
      <w:r>
        <w:rPr/>
        <w:t>䵮祉乔㜮䁸깺摞轐⫂䘴ꄷ䈵슱枣婓瑍숪敖䔰悩긣务싂╙㗂睨䬩棎啭숷</w:t>
      </w:r>
      <w:r>
        <w:rPr/>
        <w:t>ꥄ</w:t>
      </w:r>
      <w:r>
        <w:rPr/>
        <w:t>⼻⹟</w:t>
      </w:r>
      <w:r>
        <w:rPr/>
        <w:t>ꦡ</w:t>
      </w:r>
      <w:r>
        <w:rPr/>
        <w:t>兘徿穠</w:t>
      </w:r>
      <w:r>
        <w:rPr/>
        <w:t>⡃</w:t>
      </w:r>
      <w:r>
        <w:rPr/>
        <w:t>牲⺿䊱碥晦㝸㕴㘶쉖䠺牃捣獗熻⥺긱䀯㩮넳橁쉅䭥䵔딊慯潃数싎澬䠱츭婙犿䥷㵃⥵体</w:t>
      </w:r>
      <w:r>
        <w:rPr/>
        <w:t>ⴵ</w:t>
      </w:r>
      <w:r>
        <w:rPr/>
        <w:t>ꥰ溻堬㟃椱걘㠳〭瀰仂禘㊣㌩⍩⥧渺쌬漽쎩㝀攴奣㢿慁⹱奪橠橁迂奖㚏쉞圮䉓晤</w:t>
      </w:r>
      <w:r>
        <w:rPr/>
        <w:t>ꕾ</w:t>
      </w:r>
      <w:r>
        <w:rPr/>
        <w:t>洤塈禬䑲搨㥶ㅨ朷쉗놡偒싎①</w:t>
      </w:r>
      <w:r>
        <w:rPr/>
        <w:t>Ɒ⪏</w:t>
      </w:r>
      <w:r>
        <w:rPr/>
        <w:t>即⽑㙒쵀㡖䔭兤쌭沿⺡䰹熩縥轭牠轈</w:t>
      </w:r>
      <w:r>
        <w:rPr/>
        <w:t>ⵯ</w:t>
      </w:r>
      <w:r>
        <w:rPr/>
        <w:t>洴喱暥땲穟䑸䁢㩓ꌽ䱙䛂潺썶捏冡ꄵ⥑䧂县⽌쌹䱶⑷⻂䩱뭵悡墏䁊捆쉚䙸噄剘㈭の佃恣䱎녂橍⑐슣䢻곂刯</w:t>
      </w:r>
      <w:r>
        <w:rPr/>
        <w:t>⡏</w:t>
      </w:r>
      <w:r>
        <w:rPr/>
        <w:t>㉁쉈奅</w:t>
      </w:r>
      <w:r>
        <w:rPr/>
        <w:t>ꦵ⨶ꕺ</w:t>
      </w:r>
      <w:r>
        <w:rPr/>
        <w:t>浫颩썟㨲</w:t>
      </w:r>
      <w:r>
        <w:rPr/>
        <w:t>ⱃ</w:t>
      </w:r>
      <w:r>
        <w:rPr/>
        <w:t>拂姂桷㥇⩘坓縨㍙╃쉯昬㚬䆡婾䏃捯妩⧂楡堣쉄卮秂⥨뿂䱀䜸䵶狂睡硁ꌩ稯煭䱠숸ꎩ砯ꇂ睕啤㉭畉䦘坡⒮쉪⽞桘吶厘䷎</w:t>
      </w:r>
      <w:r>
        <w:rPr/>
        <w:t>ⵉ</w:t>
      </w:r>
      <w:r>
        <w:rPr/>
        <w:t>灌楺潸祾㈺걥轍乳婨䐯䛂╟幀頪</w:t>
      </w:r>
      <w:r>
        <w:rPr/>
        <w:t>⠽</w:t>
      </w:r>
      <w:r>
        <w:rPr/>
        <w:t>榩杷噇樶㏂楦㤴扐婙거</w:t>
      </w:r>
      <w:r>
        <w:rPr/>
        <w:t>ꥇ</w:t>
      </w:r>
      <w:r>
        <w:rPr/>
        <w:t>ⱥ</w:t>
      </w:r>
      <w:r>
        <w:rPr/>
        <w:t>塎睄剹䙒毂槎䌩剉㝀攰㨹砬걆</w:t>
      </w:r>
      <w:r>
        <w:rPr/>
        <w:t>ꕟ</w:t>
      </w:r>
      <w:r>
        <w:rPr/>
        <w:t>湭㉴硈쉵쉵灀犱쉸癔迂熻柂⫍쉆硤⛂⌥䈪睖㣂琵祪恸</w:t>
      </w:r>
      <w:r>
        <w:rPr/>
        <w:t>ꥀ</w:t>
      </w:r>
      <w:r>
        <w:rPr/>
        <w:t>狂㖏☪塸瀨婙걥䑸潅䗂幙䈽琥⍧䅞啶塋⍚䉖恬影啾楷扗剕㥏䱵倶⥐ꆿ䡗帰㎘⨴뭑半轺燎</w:t>
      </w:r>
      <w:r>
        <w:rPr/>
        <w:t>ⶬ</w:t>
      </w:r>
      <w:r>
        <w:rPr/>
        <w:t>䜮匲䰴겿</w:t>
      </w:r>
      <w:r>
        <w:rPr/>
        <w:t>⣂</w:t>
      </w:r>
      <w:r>
        <w:rPr/>
        <w:t>敚丣确吽슿</w:t>
      </w:r>
      <w:r>
        <w:rPr/>
        <w:t>⢿</w:t>
      </w:r>
      <w:r>
        <w:rPr/>
        <w:t>乙㏂䑭轀䦥㵑숵慥創䈮䏂惂䯂橾䅪爴㴽甤쌷㊏坨祌</w:t>
      </w:r>
      <w:r>
        <w:rPr/>
        <w:t>ꗂ</w:t>
      </w:r>
      <w:r>
        <w:rPr/>
        <w:t>櫂楔♐뾿渨䄴㨻䨲땯曂䅹瑒伬痂䥪쉰㟂凂꥗橇湩뽀㗃⻂㕈땘捅䵕猴㇂떘⼽奫䩦瑒疵</w:t>
      </w:r>
      <w:r>
        <w:rPr/>
        <w:t>ꤸ</w:t>
      </w:r>
      <w:r>
        <w:rPr/>
        <w:t>뮡썞晙憥싂稷䥃嘯呾烂偁</w:t>
      </w:r>
      <w:r>
        <w:rPr/>
        <w:t>ⲵ</w:t>
      </w:r>
      <w:r>
        <w:rPr/>
        <w:t>摂ꅯ栥睒츪쉀猪긴쉧淂轔㡈⪥슏딵䴵놻単칖轅⑃㉆䀻ꍠ泂쉤師姂싂繲竍♊㍱⌹眽怳恲儷獁洺䐽쉡楨</w:t>
      </w:r>
      <w:r>
        <w:rPr/>
        <w:t>ꦩ</w:t>
      </w:r>
      <w:r>
        <w:rPr/>
        <w:t>晊䅡頣怵칢</w:t>
      </w:r>
      <w:r>
        <w:rPr/>
        <w:t>ꤺ</w:t>
      </w:r>
      <w:r>
        <w:rPr/>
        <w:t>瑗⑧⫃숺⩣⍱ㅰ슥䳂③㕀䡵桊㷍⍱♉</w:t>
      </w:r>
      <w:r>
        <w:rPr/>
        <w:t>ⶡ</w:t>
      </w:r>
      <w:r>
        <w:rPr/>
        <w:t>抱▏兀⽏⼯썉䁴癍㏂椻喡ꍚ═䑣쉖⫂묹쉒䀷桴本牆㫂癶幂⭢ꥳ</w:t>
      </w:r>
      <w:r>
        <w:rPr/>
        <w:t>ꔣ␩</w:t>
      </w:r>
      <w:r>
        <w:rPr/>
        <w:t>周灴片</w:t>
      </w:r>
      <w:r>
        <w:rPr/>
        <w:t>ⱆ</w:t>
      </w:r>
      <w:r>
        <w:rPr/>
        <w:t>㝹番恇垏禩搬㑈⥀깔䕭姂⨷䙞⑖㊿깉砤僂깍䉡쉀</w:t>
      </w:r>
      <w:r>
        <w:rPr/>
        <w:t>꤫</w:t>
      </w:r>
      <w:r>
        <w:rPr/>
        <w:t>憿⍳祥</w:t>
      </w:r>
      <w:r>
        <w:rPr/>
        <w:t>꧂</w:t>
      </w:r>
      <w:r>
        <w:rPr/>
        <w:t>䘩厬歹䜹ㅾ甊ꍠ剨㧂쉋ㅌ秂㯍江䅢␹⼣⪩ꍆ⎥氶뭧哂繎顬獧求夸䕐䏂轂㘷捭⩴숩깥쎱⹂⻂㕶쉶ꎏ</w:t>
      </w:r>
      <w:r>
        <w:rPr/>
        <w:t>ꥊ</w:t>
      </w:r>
      <w:r>
        <w:rPr/>
        <w:t>䙤佬䡢种充㭉汶싂⩷㥟䧂숴睬爳</w:t>
      </w:r>
      <w:r>
        <w:rPr/>
        <w:t>꤯</w:t>
      </w:r>
      <w:r>
        <w:rPr/>
        <w:t>敺獹ꥦ㙗충幍䱋컂犵弬搦㏎⥔⻃䑃瘲懍▵塳奾焷숵㍀慦㙟㖩勂啩숪磃㈪⩊帮猶슣慕숷䁂颩㤯颻楢⹒䰱櫂⍚␺⌴㤻䫂嘷劮䞩獍⮻䱂숨䅴畀㒮쵾츴搥䌻㠷⻎♯琨</w:t>
      </w:r>
      <w:r>
        <w:rPr/>
        <w:t>Ⱚ</w:t>
      </w:r>
      <w:r>
        <w:rPr/>
        <w:t>睠㑫剷䩙琴䙱뽟嗂渶㵟滂呾⧂㌴슥汒徱⽕넰쉉䡉㖿⩂偯顡儴쉷㭂偏䄬㠭皻쉉컂媣䛂</w:t>
      </w:r>
      <w:r>
        <w:rPr/>
        <w:t>ⰲ</w:t>
      </w:r>
      <w:r>
        <w:rPr/>
        <w:t>껃땈塱毂擂⨣⼵椰劣悿伮爤ꍙ暿偲繣쉃㩂쉷戤ꅌ启睩䐲傩숽暩쵇个䁰ㅟ䩴轨⫂未㡏澱扪쉴␨橴〺咻䌤旂㦱攣啎㮥䅷쉋強厱䱐땧㜫싂䭲㍧磃ꥦ䱀硱⬰礻恂剣慗쉉湴⼸䵥槍御丩硞呸䉮⮻ꥸ딴䘽浹㖏⵹쉠⹩㑔你숣꤮싂塉夵Ⓜ稶ꥹ</w:t>
      </w:r>
      <w:r>
        <w:rPr/>
        <w:t>⠶ⰴ</w:t>
      </w:r>
      <w:r>
        <w:rPr/>
        <w:t>碥㑳䨣呥灎♵䎮㈲ꅔ쉤⨤䉂䥖煋伥⑍睙㇂㵸歰㡯䢱㨨무辵䱸禿歑砱慊獃㓂堥汥摑湐䱴橉䎣㙳却칟땊⫂땩婎슮싂磂⥴⑧</w:t>
      </w:r>
      <w:r>
        <w:rPr/>
        <w:t>ⵤ</w:t>
      </w:r>
      <w:r>
        <w:rPr/>
        <w:t>쉕딫㛂涩婨뽉幭呀</w:t>
      </w:r>
      <w:r>
        <w:rPr/>
        <w:t>⠲</w:t>
      </w:r>
      <w:r>
        <w:rPr/>
        <w:t>갵桓估剂睃㵡恧ꥠ췂썷쵳穹⽥澻</w:t>
      </w:r>
      <w:r>
        <w:rPr/>
        <w:t>ꖮ</w:t>
      </w:r>
      <w:r>
        <w:rPr/>
        <w:t>别㍾畹㝄獵噲湯싂〮⌹㵀わ</w:t>
      </w:r>
      <w:r>
        <w:rPr/>
        <w:t>⡧</w:t>
      </w:r>
      <w:r>
        <w:rPr/>
        <w:t>慬䉠쉈㭧걮㊘⨱숸쉧</w:t>
      </w:r>
      <w:r>
        <w:rPr/>
        <w:t>Ⲭ</w:t>
      </w:r>
      <w:r>
        <w:rPr/>
        <w:t>楗꤮쉪栯</w:t>
      </w:r>
      <w:r>
        <w:rPr/>
        <w:t>⡞</w:t>
      </w:r>
      <w:r>
        <w:rPr/>
        <w:t>䠷捑⚻⩠呌㵳潤杣ꄳ䝉</w:t>
      </w:r>
      <w:r>
        <w:rPr/>
        <w:t>ꗃ</w:t>
      </w:r>
      <w:r>
        <w:rPr/>
        <w:t>睡夽⩰䉭ꍙ⽇⒵恀忂⍞ㅃ쉠搴兦汹㑥批䞏땑剞頪䑊</w:t>
      </w:r>
      <w:r>
        <w:rPr/>
        <w:t>⠫</w:t>
      </w:r>
      <w:r>
        <w:rPr/>
        <w:t>㐯䭐⻂┭瑫䓂㨻䉺ꆱ</w:t>
      </w:r>
      <w:r>
        <w:rPr/>
        <w:t>ⷂ</w:t>
      </w:r>
      <w:r>
        <w:rPr/>
        <w:t>ⱶ</w:t>
      </w:r>
      <w:r>
        <w:rPr/>
        <w:t>橑畒墡ꏂ塠⭕绂坌頱ꅯ桁䊵⩈쵳䑉䖏</w:t>
      </w:r>
      <w:r>
        <w:rPr/>
        <w:t>⡄</w:t>
      </w:r>
      <w:r>
        <w:rPr/>
        <w:t>䜣䴨㪥칅癯䬯ㅪ␬긱䀻␷帴㝬惂⍒⍵恐⤤䅱㔥</w:t>
      </w:r>
      <w:r>
        <w:rPr/>
        <w:t>ⵂ</w:t>
      </w:r>
      <w:r>
        <w:rPr/>
        <w:t>숪挵牕㤱戤奮겵炱乇颻奉</w:t>
      </w:r>
      <w:r>
        <w:rPr/>
        <w:t>ⵏ</w:t>
      </w:r>
      <w:r>
        <w:rPr/>
        <w:t>曂呤煁㈸㥈単坣䍆곂乢瀴⛂㡹余</w:t>
      </w:r>
      <w:r>
        <w:rPr/>
        <w:t>⠻</w:t>
      </w:r>
      <w:r>
        <w:rPr/>
        <w:t>ⷂ</w:t>
      </w:r>
      <w:r>
        <w:rPr/>
        <w:t>唵깟껍ꥫ⫂♹洮⤸⎏扷噭썃伤睗繦숵仃⥫獢復晵</w:t>
      </w:r>
      <w:r>
        <w:rPr/>
        <w:t>Ⳃ</w:t>
      </w:r>
      <w:r>
        <w:rPr/>
        <w:t>숴扗슩싂犣ꇂ쉫摮쉐湌潈牭㯂ꍭざ晍焤渊㢩땋䄭刴憿䱭睂洹檥䄸㥨쉐狍ꏍ뮩竂杭땒漱䍒⪱ⸯ㪻쉥ꍺ㥥侥睚乖䈨纘䓂⥄캥꥔♙녅</w:t>
      </w:r>
      <w:r>
        <w:rPr/>
        <w:t>ⱊ</w:t>
      </w:r>
      <w:r>
        <w:rPr/>
        <w:t>㥈䰳䡾桉㠯夲撻䔦쉸</w:t>
      </w:r>
      <w:r>
        <w:rPr/>
        <w:t>⡤</w:t>
      </w:r>
      <w:r>
        <w:rPr/>
        <w:t>䤣뗍楡䘭䙔呇空ꎩ奟ㅉ灦㫎啫潬⥑쉎⑋㉄佐焨催䀯䧂⫂佬⛂婷瑉쉀熣ㅥ</w:t>
      </w:r>
      <w:r>
        <w:rPr/>
        <w:t>⡈</w:t>
      </w:r>
      <w:r>
        <w:rPr/>
        <w:t>挶숸埂㧂欱睗搩噾</w:t>
      </w:r>
      <w:r>
        <w:rPr/>
        <w:t>ⱺ</w:t>
      </w:r>
      <w:r>
        <w:rPr/>
        <w:t>슻榱㬱顆漶㩊犵숥兤ꍫ䢩묷珂兦</w:t>
      </w:r>
      <w:r>
        <w:rPr/>
        <w:t>ꕢ</w:t>
      </w:r>
      <w:r>
        <w:rPr/>
        <w:t>椬뮩쉯乕䅬숴瞣</w:t>
      </w:r>
      <w:r>
        <w:rPr/>
        <w:t>⡀</w:t>
      </w:r>
      <w:r>
        <w:rPr/>
        <w:t>슡囂⯂潮⏂匽漸毂㙈獔쉀쉩쉳䔶쉈玿栩穗啧手쉢䠨临ㅨ⭆뽇㚡朤䪬橱歑彵䯂啗쉷㉹璬㨪㤣⽕⭦</w:t>
      </w:r>
      <w:r>
        <w:rPr/>
        <w:t>ꥌ</w:t>
      </w:r>
      <w:r>
        <w:rPr/>
        <w:t>䵳㚵愰䌬뭃슏⤥未硎漳</w:t>
      </w:r>
      <w:r>
        <w:rPr/>
        <w:t>ꤤ</w:t>
      </w:r>
      <w:r>
        <w:rPr/>
        <w:t>頬</w:t>
      </w:r>
      <w:r>
        <w:rPr/>
        <w:t>꤬</w:t>
      </w:r>
      <w:r>
        <w:rPr/>
        <w:t>칅⪡⭖祩兵</w:t>
      </w:r>
      <w:r>
        <w:rPr/>
        <w:t>⡴</w:t>
      </w:r>
      <w:r>
        <w:rPr/>
        <w:t>썢⨬梡䨴牒♶嘯異⫍町쉵祉㙗嗂潉矂帵濂쉂䅂䕏棂칢喿凂䄭⩕秂顕㉊迂玩㥸㐱숻</w:t>
      </w:r>
      <w:r>
        <w:rPr/>
        <w:t>ꕸ⚥</w:t>
      </w:r>
      <w:r>
        <w:rPr/>
        <w:t>싂칚堰さ穋⎻⴩敀㭮ꅲ㑚싂⥧渥㍺帱䲩爽숰딸</w:t>
      </w:r>
      <w:r>
        <w:rPr/>
        <w:t>⠻</w:t>
      </w:r>
      <w:r>
        <w:rPr/>
        <w:t>쉨䗂债埂术縺懃彍剤</w:t>
      </w:r>
      <w:r>
        <w:rPr/>
        <w:t>꤯</w:t>
      </w:r>
      <w:r>
        <w:rPr/>
        <w:t>믂焷潎匥슿㎡悿愬砩ꅇ⑥怳椭敢㝚儯䬤䍒</w:t>
      </w:r>
      <w:r>
        <w:rPr/>
        <w:t>ꕨ</w:t>
      </w:r>
      <w:r>
        <w:rPr/>
        <w:t>녪ㆮ쉡䲬急灓ꇂセ</w:t>
      </w:r>
      <w:r>
        <w:rPr/>
        <w:t>ⱃ</w:t>
      </w:r>
      <w:r>
        <w:rPr/>
        <w:t>숨丯㚩你㥗㵔汫䩇ㅋ쉌⩈塁╠㪡輲䚩㩱態个楈긪挵㫂</w:t>
      </w:r>
      <w:r>
        <w:rPr/>
        <w:t>ꦩ</w:t>
      </w:r>
      <w:r>
        <w:rPr/>
        <w:t>숹쉯儸摠⽉⨩䉗쉣湀欯媿쉾弱쉟⩷眫칖繆䋂㴬넻쉱걈縺㬤땈敍싂婰慰灗䎮숽㖏竂卐슩凍숺ꥵ晶쵐戩け祵䓂㩨䁷娫䃂匲</w:t>
      </w:r>
      <w:r>
        <w:rPr/>
        <w:t>ꥑ</w:t>
      </w:r>
      <w:r>
        <w:rPr/>
        <w:t>싂摫摇␨禡숪穑砵稲⼮㊣뇂㛂䩪攥纻䥈垱ꥵ갬栥┸</w:t>
      </w:r>
      <w:r>
        <w:rPr/>
        <w:t>ⱊ</w:t>
      </w:r>
      <w:r>
        <w:rPr/>
        <w:t>徏⮡䨥숮坾묯㒡偗⑱㝪격썗쉷䧂䀩⥓⨲</w:t>
      </w:r>
      <w:r>
        <w:rPr/>
        <w:t>ꤳ</w:t>
      </w:r>
      <w:r>
        <w:rPr/>
        <w:t>姂䐣敾桐때䱺桖</w:t>
      </w:r>
      <w:r>
        <w:rPr/>
        <w:t>ꤸ</w:t>
      </w:r>
      <w:r>
        <w:rPr/>
        <w:t>体煎쉁▬⯂玵╳䭳怸绂〯ꇂ⸦ꥱ睑ꇍ帯칙㍄類睐䅓判䲿숸딸卩숪넰떬䘬獾곎</w:t>
      </w:r>
      <w:r>
        <w:rPr/>
        <w:t>Ⱝ</w:t>
      </w:r>
      <w:r>
        <w:rPr/>
        <w:t>쉴洱ꅣ乕</w:t>
      </w:r>
      <w:r>
        <w:rPr/>
        <w:t>ⱸ⠲</w:t>
      </w:r>
      <w:r>
        <w:rPr/>
        <w:t>䱯煙䕦䭢勂沥⸤兯⿂卭呆뼮촨췂幱䕧瑁頤㝈䤦强쉣⭧쉰㘸㋂廂䒮獹</w:t>
      </w:r>
      <w:r>
        <w:rPr/>
        <w:t>ⱶ</w:t>
      </w:r>
      <w:r>
        <w:rPr/>
        <w:t>揂䃃묥㤸瞱깈䰰땂娷濂矂싂⤪䄮⑈䔮壂䝪</w:t>
      </w:r>
      <w:r>
        <w:rPr/>
        <w:t>ꕬ</w:t>
      </w:r>
      <w:r>
        <w:rPr/>
        <w:t>㒱</w:t>
      </w:r>
      <w:r>
        <w:rPr/>
        <w:t>ⴵ</w:t>
      </w:r>
      <w:r>
        <w:rPr/>
        <w:t>濂싂㉦갣䭁煁种␯炮削㴮暘⹬噈冩ꥨ廂涡䨶걖灦煑彆䀣╨浅</w:t>
      </w:r>
      <w:r>
        <w:rPr/>
        <w:t>ⴊ</w:t>
      </w:r>
      <w:r>
        <w:rPr/>
        <w:t>쉆眷⌷⸺㙳卌捠숥セ⼽商⒥ꥱ彠癴⍖渹癮걙癡</w:t>
      </w:r>
      <w:r>
        <w:rPr/>
        <w:t>⡠</w:t>
      </w:r>
      <w:r>
        <w:rPr/>
        <w:t>꧂</w:t>
      </w:r>
      <w:r>
        <w:rPr/>
        <w:t>晥杪</w:t>
      </w:r>
      <w:r>
        <w:rPr/>
        <w:t>Ⱚ</w:t>
      </w:r>
      <w:r>
        <w:rPr/>
        <w:t>歴쉳㩋䝺쉵剓汊頰⨮㈶瑢녋繵</w:t>
      </w:r>
      <w:r>
        <w:rPr/>
        <w:t>Ⳃ</w:t>
      </w:r>
      <w:r>
        <w:rPr/>
        <w:t>捔㥊䐳쉗硋쉺啠싂卤䉀쌤漪繐畸歌䁑</w:t>
      </w:r>
      <w:r>
        <w:rPr/>
        <w:t>ꤤ</w:t>
      </w:r>
      <w:r>
        <w:rPr/>
        <w:t>ꥫ숶쉣쵅皬潕偃쵗⬳쉆洬塂숨䨰䱫䜦㡕㝺皵扑ꌰ檩╡摭䓂侩</w:t>
      </w:r>
      <w:r>
        <w:rPr/>
        <w:t>ⳍ</w:t>
      </w:r>
      <w:r>
        <w:rPr/>
        <w:t>㴣쉷䦣昮䁌䅋彄汈畱婫뽣췂깶䭰飃嘩瑵盍斣䃂硯幔⵪♏䥉㉘⭶칪슮セ挨捇串⭚슩㶡䫃ꍶ㌶</w:t>
      </w:r>
      <w:r>
        <w:rPr/>
        <w:t>Ɽ</w:t>
      </w:r>
      <w:r>
        <w:rPr/>
        <w:t>反恒⥢䭕⩟䙨♭㕦숳潯䩂攽祫쉭䷂〥</w:t>
      </w:r>
      <w:r>
        <w:rPr/>
        <w:t>ꤥ</w:t>
      </w:r>
      <w:r>
        <w:rPr/>
        <w:t>㕑䥗㦡㭰卓숰⛃狃璥唰䈤</w:t>
      </w:r>
      <w:r>
        <w:rPr/>
        <w:t>꧂</w:t>
      </w:r>
      <w:r>
        <w:rPr/>
        <w:t>轓睭䅉⌤⬪䣂擂沣額卅䡁欲橶㙮夻䩢촺嗂癌嚏䠰䙹숱䫂䍇题쉰轠䩬䑁樣噮攳⫂쉯뮵뾬泂깓숤⯂憵⽭쉵灙唶㩠惂쉒礪╆ꥰ</w:t>
      </w:r>
      <w:r>
        <w:rPr/>
        <w:t>ꕱ</w:t>
      </w:r>
      <w:r>
        <w:rPr/>
        <w:t>㥟瑘浕杘♞숨榩湳慨깑㞬♚扬嘱㋃䑣䥠敊</w:t>
      </w:r>
      <w:r>
        <w:rPr/>
        <w:t>ꔸ</w:t>
      </w:r>
      <w:r>
        <w:rPr/>
        <w:t>⽄쉗奍繢</w:t>
      </w:r>
      <w:r>
        <w:rPr/>
        <w:t>ꥃ</w:t>
      </w:r>
      <w:r>
        <w:rPr/>
        <w:t>穊칥奟燂쉚侵䀲쌨櫂쉕䏂㝔強䱀搷幇慾䑵긲뽘䎡炣䙑瑺慂싂걓䰦㷎䯂쉕昪嚏⑵뼫</w:t>
      </w:r>
      <w:r>
        <w:rPr/>
        <w:t>⠲</w:t>
      </w:r>
      <w:r>
        <w:rPr/>
        <w:t>皩丰녤䵒⌰飍橨勂兌䘱潌▣㑟轂㤶柃쉦氵뽸䎘䄽걱纩䰮䉱癰䓂欪煮瘦䋎坧</w:t>
      </w:r>
      <w:r>
        <w:rPr/>
        <w:t>ⱪ⸮</w:t>
      </w:r>
      <w:r>
        <w:rPr/>
        <w:t>捡䝪恁쉨洫瘵숭濂䩡曂繶坮檩卩ꍆ湡</w:t>
      </w:r>
      <w:r>
        <w:rPr/>
        <w:t>⠭</w:t>
      </w:r>
      <w:r>
        <w:rPr/>
        <w:t>㓂⩁湣䡤潮䙉䴨姂䢵♃⺡⽍</w:t>
      </w:r>
      <w:r>
        <w:rPr/>
        <w:t>ⰷ</w:t>
      </w:r>
      <w:r>
        <w:rPr/>
        <w:t>㭓牫浵⤯㢏䵱⹇畍浫皣捂㭺ㅁ硤稻䭷㑙</w:t>
      </w:r>
      <w:r>
        <w:rPr/>
        <w:t>ꤲ</w:t>
      </w:r>
      <w:r>
        <w:rPr/>
        <w:t>慀剨湠才仂㭀䥯彯㩦⚥顧㔣싃㩒兔懂㨮䑲䩂쉃싂쉋㤸슬浡捖昺橥繊熮긪⬵깫⑌儺쵉㫂㍡咩숪떘⼭쉣걡捶〰⫂䭧깶䝷妣㴺戵溘佴太쉭⪬쵬䇂문쉎迂繟氶㥌䀯幧䵥奠㇂楸倳㚵☴湞䄭⩩숳⌸是䢵繶㴪깔䙯⽮愮䈶뼷놻⮡塂乷깍칔껂䉍㔹㑾쉥区ざ卩奎忎ꅎ櫂</w:t>
      </w:r>
      <w:r>
        <w:rPr/>
        <w:t>ꦡ</w:t>
      </w:r>
      <w:r>
        <w:rPr/>
        <w:t>㘭ㅯㅇ⑄촭佈싎轳䃂묳璩쉹⹤ꏂ䄰⍋摵噩䈥㚘숭漤挦礮䉨쉬奖</w:t>
      </w:r>
      <w:r>
        <w:rPr/>
        <w:t>Ⱬ</w:t>
      </w:r>
      <w:r>
        <w:rPr/>
        <w:t>湴㵊쉘顨ꥸ</w:t>
      </w:r>
      <w:r>
        <w:rPr/>
        <w:t>ꔯ</w:t>
      </w:r>
      <w:r>
        <w:rPr/>
        <w:t>斘䡨⑧숩㍐璘ꅠ습䶡灁埂䃂㉰䈤呢輻⻂㋂</w:t>
      </w:r>
      <w:r>
        <w:rPr/>
        <w:t>ⴲ</w:t>
      </w:r>
      <w:r>
        <w:rPr/>
        <w:t>澻㉾⸊塊쉠넨ㅕ僂癬伤</w:t>
      </w:r>
      <w:r>
        <w:rPr/>
        <w:t>⡋⹙</w:t>
      </w:r>
      <w:r>
        <w:rPr/>
        <w:t>獬⥍쉳楷䶬䰮숤㠪倴榡恓䡭睆㑸侱☪뿂帩刴慗劘썤⼪䵈樫匯澩稦歸浊㩁㎮뗂䤻泃ꅲ哂</w:t>
      </w:r>
      <w:r>
        <w:rPr/>
        <w:t>ꥉ</w:t>
      </w:r>
      <w:r>
        <w:rPr/>
        <w:t>癉䁖갺頳塕剹咩昱㉺幒슿</w:t>
      </w:r>
      <w:r>
        <w:rPr/>
        <w:t>⡆</w:t>
      </w:r>
      <w:r>
        <w:rPr/>
        <w:t>禩㭯兗䉆嫎祆䅔坔㩮㩳坙䑧츷쉓</w:t>
      </w:r>
      <w:r>
        <w:rPr/>
        <w:t>ꦬ╲</w:t>
      </w:r>
      <w:r>
        <w:rPr/>
        <w:t>杚⹒㤹嘮싂숱全싂㭬⩨㧂⍀䀱吪쉁朣灹削쉴⤣뼥ꥨ䁶쉑瑘싂窵</w:t>
      </w:r>
      <w:r>
        <w:rPr/>
        <w:t>ꥄ</w:t>
      </w:r>
      <w:r>
        <w:rPr/>
        <w:t>晈窮牺浫单㩘㶥ぁꄱ猳䅚싃䚿歬䉕䟂彈顐♋⽠⩚䲵彴歌</w:t>
      </w:r>
      <w:r>
        <w:rPr/>
        <w:t>Ᵽ</w:t>
      </w:r>
      <w:r>
        <w:rPr/>
        <w:t>䚬帶⻂弻牣㉵晘呇뗂㠬獟</w:t>
      </w:r>
      <w:r>
        <w:rPr/>
        <w:t>ꦱ</w:t>
      </w:r>
      <w:r>
        <w:rPr/>
        <w:t>庩浸⍟摊䙌啅䩥杒㑞秂塄䕆뭠뽰湖䤥橫쵈쉸恭䩠㥣献⍞佒</w:t>
      </w:r>
      <w:r>
        <w:rPr/>
        <w:t>⠽⭲</w:t>
      </w:r>
      <w:r>
        <w:rPr/>
        <w:t>쵌捴슩晣婏⎩攣䊩㑅恹䁸頬쉾⥟畬숴恇唣彳䵍祹硗柂媮㎮氷</w:t>
      </w:r>
      <w:r>
        <w:rPr/>
        <w:t>⠦</w:t>
      </w:r>
      <w:r>
        <w:rPr/>
        <w:t>㉅祪檡</w:t>
      </w:r>
      <w:r>
        <w:rPr/>
        <w:t>ꤥ</w:t>
      </w:r>
      <w:r>
        <w:rPr/>
        <w:t>煞伪⹯味痎牀浀顮뽴㉬쉊䉴䑃ㅪ⹲匳㔬</w:t>
      </w:r>
      <w:r>
        <w:rPr/>
        <w:t>ꕏ</w:t>
      </w:r>
      <w:r>
        <w:rPr/>
        <w:t>숯煶⥧㒣숱숻坾䠲⹉堣⨸㍵숹㜰甪습쉓ꎿ参㈸睃땨硐䁄䥙曂슩ꍀ啱䘨獸䍘縫⭩묭咘曂㯂欮㥂Ⓜ㍃⭹뭱걩椯勂砱</w:t>
      </w:r>
      <w:r>
        <w:rPr/>
        <w:t>ⰽ</w:t>
      </w:r>
      <w:r>
        <w:rPr/>
        <w:t>슬匭噗⍩歡䤪弮匯㩂㩎潐椸佶挸숦</w:t>
      </w:r>
      <w:r>
        <w:rPr/>
        <w:t>ꔴ</w:t>
      </w:r>
      <w:r>
        <w:rPr/>
        <w:t>飂橌</w:t>
      </w:r>
      <w:r>
        <w:rPr/>
        <w:t>⢘</w:t>
      </w:r>
      <w:r>
        <w:rPr/>
        <w:t>㫂斬䌨摸姂</w:t>
      </w:r>
      <w:r>
        <w:rPr/>
        <w:t>ꕆ</w:t>
      </w:r>
      <w:r>
        <w:rPr/>
        <w:t>輨浑䇂濎㵟椻칰䇂帶⩄♇䉊獀溡䱹뇂䝙␰</w:t>
      </w:r>
      <w:r>
        <w:rPr/>
        <w:t>Ɫ</w:t>
      </w:r>
      <w:r>
        <w:rPr/>
        <w:t>秂</w:t>
      </w:r>
      <w:r>
        <w:rPr/>
        <w:t>⠱</w:t>
      </w:r>
      <w:r>
        <w:rPr/>
        <w:t>쌯䑆䘵愮柂㬰뿂칃㕀〈眥横卹硂䐷</w:t>
      </w:r>
      <w:r>
        <w:rPr/>
        <w:t>ꔻ</w:t>
      </w:r>
      <w:r>
        <w:rPr/>
        <w:t>眬ꅐ␣</w:t>
      </w:r>
      <w:r>
        <w:rPr/>
        <w:t>⢻</w:t>
      </w:r>
      <w:r>
        <w:rPr/>
        <w:t>睊녭〪캱뼽</w:t>
      </w:r>
      <w:r>
        <w:rPr/>
        <w:t>ꥆ</w:t>
      </w:r>
      <w:r>
        <w:rPr/>
        <w:t>囂呌쉨⼽繡䷂뽣皿眥䍢쉟䍈ꅭ䵙</w:t>
      </w:r>
      <w:r>
        <w:rPr/>
        <w:t>⣎</w:t>
      </w:r>
      <w:r>
        <w:rPr/>
        <w:t>싂仂栨㡪嘥땇煹迂칭ꅁ材</w:t>
      </w:r>
      <w:r>
        <w:rPr/>
        <w:t>ꔩ⑷</w:t>
      </w:r>
      <w:r>
        <w:rPr/>
        <w:t>娹䑶숵䙹佡싂숬⩌깙媮汯⵮쉇곂┣轫冣⍥㡣㛂幏䝍쉒繹枮딻兵瑡쉸浤㖘䱥歵㇂ッ悬桍뿂廃</w:t>
      </w:r>
      <w:r>
        <w:rPr/>
        <w:t>⠩</w:t>
      </w:r>
      <w:r>
        <w:rPr/>
        <w:t>奊矍뮱⍾患ㅮ⦿旂眤楕䍒浙⍸⫎┮卯뮣こ洫頴咣䅑璻剚㙺⫂哂⨬㷂⎩㭰囂㕷呣㨵迂䑖㡇기㈪浦顷뇂쉖땭瑉滎䉪幤</w:t>
      </w:r>
      <w:r>
        <w:rPr/>
        <w:t>ⱅ</w:t>
      </w:r>
      <w:r>
        <w:rPr/>
        <w:t>勃䍐煅婭쉶㷂ꄥ㍒䑦稺슮㍀䅱싂䝢숮㭄꥚</w:t>
      </w:r>
      <w:r>
        <w:rPr/>
        <w:t>ꤪꔬ</w:t>
      </w:r>
      <w:r>
        <w:rPr/>
        <w:t>䡎畭⹳쌫</w:t>
      </w:r>
      <w:r>
        <w:rPr/>
        <w:t>⡎</w:t>
      </w:r>
      <w:r>
        <w:rPr/>
        <w:t>ꕓ</w:t>
      </w:r>
      <w:r>
        <w:rPr/>
        <w:t>忂橊묶旂渵䃂㍳숱熬煊䇂兑彦쉅䙎佑</w:t>
      </w:r>
      <w:r>
        <w:rPr/>
        <w:t>Ɫ</w:t>
      </w:r>
      <w:r>
        <w:rPr/>
        <w:t>侏か㐣ꅌ⾮⑊輤坹噩獧祰欰狂㐊</w:t>
      </w:r>
      <w:r>
        <w:rPr/>
        <w:t>ⱀ</w:t>
      </w:r>
      <w:r>
        <w:rPr/>
        <w:t>쉎恠䠯瑓ꇂ⥌匷䰦瑠惂䴤䰸⩩뽩侵䥭杖敍攽輥畇桨⾮煏䁠⩊䋂瀨倨䍹㨺绂浘쉠仂䜳氵璩潗⭏䱬믂㜲♄⛂䎩쉵슏ꌨ煆嘹硎䍹塘睓㑡ꥣ숸灣兺슡歺㋂掘㷂㞱</w:t>
      </w:r>
      <w:r>
        <w:rPr/>
        <w:t>⡨</w:t>
      </w:r>
      <w:r>
        <w:rPr/>
        <w:t>歟䥮穩䩫䰭⽬㝸ꎥ瘽뽋⍴</w:t>
      </w:r>
      <w:r>
        <w:rPr/>
        <w:t>ꤳ</w:t>
      </w:r>
      <w:r>
        <w:rPr/>
        <w:t>㈴挱</w:t>
      </w:r>
      <w:r>
        <w:rPr/>
        <w:t>ꤤ</w:t>
      </w:r>
      <w:r>
        <w:rPr/>
        <w:t>恨䁱䡸㠯乎ꥱ畲嘣炡椭廂⩎杆ㅱ⽎䕈칥䕭⨦窩㭣椸佩㵺㥱呬浦睒⥲歵䝂轱㕹ꅦ睅䧂䁓䎥摧瞻컂ㅚ╙琱ひ</w:t>
      </w:r>
      <w:r>
        <w:rPr/>
        <w:t>⡟</w:t>
      </w:r>
      <w:r>
        <w:rPr/>
        <w:t>녁䝅杌灤㩢顅涡</w:t>
      </w:r>
      <w:r>
        <w:rPr/>
        <w:t>ꕐ</w:t>
      </w:r>
      <w:r>
        <w:rPr/>
        <w:t>彥칑䅂싂</w:t>
      </w:r>
      <w:r>
        <w:rPr/>
        <w:t>ⵃ</w:t>
      </w:r>
      <w:r>
        <w:rPr/>
        <w:t>札぀놻渮牀썯係柂猰┽䝂扏稰畠뭢幄슻⹦⽐櫂䉇걋⬹溿熏ꥩ憥ヂ䤻㤽㉵</w:t>
      </w:r>
      <w:r>
        <w:rPr/>
        <w:t>Ⳏ</w:t>
      </w:r>
      <w:r>
        <w:rPr/>
        <w:t>칺Ⓜ卆촥쌷憻奮쉡砸뼨⪱啈䠷熮咿묪슩嫎쉭ꥳ恀愮䈵㠳㬣㬲쉇婸噢</w:t>
      </w:r>
      <w:r>
        <w:rPr/>
        <w:t>⠻</w:t>
      </w:r>
      <w:r>
        <w:rPr/>
        <w:t>桩灐師瞮囃뭮䬻噾坦䙬捰掻找侘䣎墬</w:t>
      </w:r>
      <w:r>
        <w:rPr/>
        <w:t>ⲩ</w:t>
      </w:r>
      <w:r>
        <w:rPr/>
        <w:t>昳札煹쉾㵆眴㎻剙匳喿纡幡杳㝗枿穩櫂潹㴸冮䭧ꍢ壂놩昪噹䨪쉓</w:t>
      </w:r>
      <w:r>
        <w:rPr/>
        <w:t>⡚</w:t>
      </w:r>
      <w:r>
        <w:rPr/>
        <w:t>坲싂桦䢱慃</w:t>
      </w:r>
      <w:r>
        <w:rPr/>
        <w:t>꧂</w:t>
      </w:r>
      <w:r>
        <w:rPr/>
        <w:t>숱憩纣碡绂䭊噶椣嫂輺䕭ꥲ线⭶呡㪵</w:t>
      </w:r>
      <w:r>
        <w:rPr/>
        <w:t>ꕊ⍇</w:t>
      </w:r>
      <w:r>
        <w:rPr/>
        <w:t>䳂弫䝊厏剒䝕ノ㡤䊵⶿䄪슥欳䉾硠仂䉶灅쉠⍌쌤歊犩⹞䀭⨱墮숹弹㕰暩⩇摅뽀묻쉑拃倰긷奈癙炏䮥쉧㡢ꏂ쉄礪穣꺩噕␽</w:t>
      </w:r>
      <w:r>
        <w:rPr/>
        <w:t>ⲥ</w:t>
      </w:r>
      <w:r>
        <w:rPr/>
        <w:t>쉅故䬳槂奞䥎䅧囂㈸㊏깥싂假㠯䯂걨汓㐦숤ꍉ㗎卖</w:t>
      </w:r>
      <w:r>
        <w:rPr/>
        <w:t>Ⳃ</w:t>
      </w:r>
      <w:r>
        <w:rPr/>
        <w:t>昣厥㧍䤯쉅쉁䁐恉瘥呭ꥢ</w:t>
      </w:r>
      <w:r>
        <w:rPr/>
        <w:t>Ⳃ</w:t>
      </w:r>
      <w:r>
        <w:rPr/>
        <w:t>쉙楃㌸䕢쉭䑀㝂䉩挮⌫╎</w:t>
      </w:r>
      <w:r>
        <w:rPr/>
        <w:t>ꤣ</w:t>
      </w:r>
      <w:r>
        <w:rPr/>
        <w:t>杔ꅮ뭪⩩竂呡婇㭒䝈䵤쉸깲末⌺强奬⽃檩䨵呋㐪弣畷㜰恓懂璬碏卓⭰慄㉉顋渶쉇곎깨쏂砮彄湹瑏啭撬克⹨漱숽</w:t>
      </w:r>
      <w:r>
        <w:rPr/>
        <w:t>ⳍⱶ</w:t>
      </w:r>
      <w:r>
        <w:rPr/>
        <w:t>縰潤⛂ꌩ</w:t>
      </w:r>
      <w:r>
        <w:rPr/>
        <w:t>ꖮ</w:t>
      </w:r>
      <w:r>
        <w:rPr/>
        <w:t>硐彶ꍞ穮擃係辵漲呱ꍦ灂䉧祹摀䠥⍀晃쵪光갺媿䴰䩹槂깺䀲⽓</w:t>
      </w:r>
      <w:r>
        <w:rPr/>
        <w:t>ꤳ</w:t>
      </w:r>
      <w:r>
        <w:rPr/>
        <w:t>纘</w:t>
      </w:r>
      <w:r>
        <w:rPr/>
        <w:t>ꤴ</w:t>
      </w:r>
      <w:r>
        <w:rPr/>
        <w:t>㵱☱惃ꌴ긫춬⦥梣㝱幭唺甩䱡쉤乖⩋⒏☪攵瘽쉺礵䉞뽟㖡⍃券㩵⴬吶ひ䲿ꌻ着杢参땭璣壂伪</w:t>
      </w:r>
      <w:r>
        <w:rPr/>
        <w:t>ⵗ⏂</w:t>
      </w:r>
      <w:r>
        <w:rPr/>
        <w:t>偩潩컃炬⧂땫楘晟㭒汙椊俎庣뽾乩⿂勍㍨묣秂칑帱恹婺䍁奾쉆擂슱摞硥ꍧ㖥쉓숴砪璡搣쉄唣䑶걞垩優⍟䞩쉂쉲⥷㡉㔰걣湹怽渻⚻橦坺㒣䦏숲湃</w:t>
      </w:r>
      <w:r>
        <w:rPr/>
        <w:t>ꔲ</w:t>
      </w:r>
      <w:r>
        <w:rPr/>
        <w:t>嚏◂㑢挣쉊愲㓂敲涏䭱伽떮眪</w:t>
      </w:r>
      <w:r>
        <w:rPr/>
        <w:t>ꔻ</w:t>
      </w:r>
      <w:r>
        <w:rPr/>
        <w:t>牠帨澿㙄</w:t>
      </w:r>
      <w:r>
        <w:rPr/>
        <w:t>ⱗ</w:t>
      </w:r>
      <w:r>
        <w:rPr/>
        <w:t>执灳ㅔぐ頲穵啦㣂걢獺㐯㡾剖쉫迂䉀䝎歵쉠剸䙀ㅫ</w:t>
      </w:r>
      <w:r>
        <w:rPr/>
        <w:t>⠰⌣</w:t>
      </w:r>
      <w:r>
        <w:rPr/>
        <w:t>㕧㍄楟燃䀸䥫⩴쉳㑉硹喏⩑犏硣⽴灇䭉毎瀺㭵䐴</w:t>
      </w:r>
      <w:r>
        <w:rPr/>
        <w:t>ꥏ</w:t>
      </w:r>
      <w:r>
        <w:rPr/>
        <w:t>朥嘳桦쌬秎╍漩歳뗂潺区ꌮ뽟곂穞</w:t>
      </w:r>
      <w:r>
        <w:rPr/>
        <w:t>⠵</w:t>
      </w:r>
      <w:r>
        <w:rPr/>
        <w:t>ꇂ橓⹑氶伳䋂栫义涥発쵞抬爯땵橋泍珂前숬偱儽䉄潐䜰␪⭺䇂潶櫂ヂ硩坥䭓⹧㖵싃瓂㑄</w:t>
      </w:r>
      <w:r>
        <w:rPr/>
        <w:t>ꔮ</w:t>
      </w:r>
      <w:r>
        <w:rPr/>
        <w:t>剭䅩쉳뇂眴촫㍳䵀⹖亥쉕幀慦⹾뭖帤㉨昲까</w:t>
      </w:r>
      <w:r>
        <w:rPr/>
        <w:t>ⱃ</w:t>
      </w:r>
      <w:r>
        <w:rPr/>
        <w:t>⽭繹潯</w:t>
      </w:r>
      <w:r>
        <w:rPr/>
        <w:t>⠰</w:t>
      </w:r>
      <w:r>
        <w:rPr/>
        <w:t>冿橑숶㕩␲썥⼪㍳䇍♷ㆩ썹参㥐優㊮⽄㥳咘㜦〳⦩깵⩭⑐</w:t>
      </w:r>
      <w:r>
        <w:rPr/>
        <w:t>ꖱ</w:t>
      </w:r>
      <w:r>
        <w:rPr/>
        <w:t>䡉䅌ꌻ쉊뼪乞䕑優㈭싂歏盂硶䙖毂ꅒ䉾摇琶ꄲ숦㵯⸵奯䍀⌸头歺繥䩴畠啤㵂갲埍慅砬⤱䱈瑭넩쵥偋坎⩺颩瘪</w:t>
      </w:r>
      <w:r>
        <w:rPr/>
        <w:t>ⲥ</w:t>
      </w:r>
      <w:r>
        <w:rPr/>
        <w:t>怸湳タ洳垩䉚㗂療뿍썬䕮⭒숯쉤껂♅塏쵶</w:t>
      </w:r>
      <w:r>
        <w:rPr/>
        <w:t>ꕱ</w:t>
      </w:r>
      <w:r>
        <w:rPr/>
        <w:t>㛂곂䭷懂扢敁卷偁纬晖搱뼽㵬♃べ䤭䤴쌯猲慴⍾砨䠴坊땓㕖癘썳毂䥏剳廂㮵문㔲愻匨瀪痂甪奭员瞩⫂쉐㵬枘娲潖卺㜫氶䶬놵恚⮩⩷斡ㅎ䤬㕅嘱땉䜭㈥汢㪣땭砤佱⭴</w:t>
      </w:r>
      <w:r>
        <w:rPr/>
        <w:t>ꥉ</w:t>
      </w:r>
      <w:r>
        <w:rPr/>
        <w:t>䁪㝗┫㑭뭨숫⽓椺뽭땀涥⭎礤怯⹫⸮煔秂⫂ꅍ䐶枥묥싂䗃땴땪佀⪩㤯彙</w:t>
      </w:r>
      <w:r>
        <w:rPr/>
        <w:t>ꥈ╖</w:t>
      </w:r>
      <w:r>
        <w:rPr/>
        <w:t>깡뽶䅎䢵桺䥥ꅸ</w:t>
      </w:r>
      <w:r>
        <w:rPr/>
        <w:t>ⰷ</w:t>
      </w:r>
      <w:r>
        <w:rPr/>
        <w:t>丵桵猥䙉䝩辏숷쉑깳瞬숲꥞䑑㗎䱀䅚㑺癎啤怷㕳습噄ㄯ捅睰汰뽺楩캣亵つ쉺䙙⍫偳灇澥繦檘㕮䚩</w:t>
      </w:r>
      <w:r>
        <w:rPr/>
        <w:t>⢵</w:t>
      </w:r>
      <w:r>
        <w:rPr/>
        <w:t>从⫎</w:t>
      </w:r>
      <w:r>
        <w:rPr/>
        <w:t>⡌</w:t>
      </w:r>
      <w:r>
        <w:rPr/>
        <w:t>쉺</w:t>
      </w:r>
      <w:r>
        <w:rPr/>
        <w:t>⠶</w:t>
      </w:r>
      <w:r>
        <w:rPr/>
        <w:t>猬䴭</w:t>
      </w:r>
      <w:r>
        <w:rPr/>
        <w:t>ꥉ</w:t>
      </w:r>
      <w:r>
        <w:rPr/>
        <w:t>⽭秂</w:t>
      </w:r>
      <w:r>
        <w:rPr/>
        <w:t>ꕮ</w:t>
      </w:r>
      <w:r>
        <w:rPr/>
        <w:t>辏婴쉕癑츪囂</w:t>
      </w:r>
      <w:r>
        <w:rPr/>
        <w:t>ꤴ</w:t>
      </w:r>
      <w:r>
        <w:rPr/>
        <w:t>쉈⑅怵쉥勂</w:t>
      </w:r>
      <w:r>
        <w:rPr/>
        <w:t>⠹</w:t>
      </w:r>
      <w:r>
        <w:rPr/>
        <w:t>㣂曂硊帮污쉇⵨㥹⸫䴻습汔녆怸슏亏䩚⽭剐浵믂⽈⿂䁇</w:t>
      </w:r>
      <w:r>
        <w:rPr/>
        <w:t>ꤽꔲ</w:t>
      </w:r>
      <w:r>
        <w:rPr/>
        <w:t>嫂秂㈵硡塡</w:t>
      </w:r>
      <w:r>
        <w:rPr/>
        <w:t>ꦿ</w:t>
      </w:r>
      <w:r>
        <w:rPr/>
        <w:t>セ䱄䉀</w:t>
      </w:r>
      <w:r>
        <w:rPr/>
        <w:t>ⳍ</w:t>
      </w:r>
      <w:r>
        <w:rPr/>
        <w:t>彗╎哂䠶幎䅎㌊츲慁숷쵔䰤⭾⥕꺬涣</w:t>
      </w:r>
      <w:r>
        <w:rPr/>
        <w:t>ꕤ</w:t>
      </w:r>
      <w:r>
        <w:rPr/>
        <w:t>䧂申䱡犬㕎慑쉗繨睵㥁쉶顣吸</w:t>
      </w:r>
      <w:r>
        <w:rPr/>
        <w:t>ⰲ</w:t>
      </w:r>
      <w:r>
        <w:rPr/>
        <w:t>擂挪呸땔</w:t>
      </w:r>
      <w:r>
        <w:rPr/>
        <w:t>ꤱ〉</w:t>
      </w:r>
      <w:r>
        <w:rPr/>
        <w:t>娮㫂㭶䠩㑍咬䥃い㘴橺</w:t>
      </w:r>
      <w:r>
        <w:rPr/>
        <w:t>ꗂ</w:t>
      </w:r>
      <w:r>
        <w:rPr/>
        <w:t>獒婀曂幬戩</w:t>
      </w:r>
      <w:r>
        <w:rPr/>
        <w:t>ꤤ</w:t>
      </w:r>
      <w:r>
        <w:rPr/>
        <w:t>ꌱ숨噮瘲</w:t>
      </w:r>
      <w:r>
        <w:rPr/>
        <w:t>ꕤ</w:t>
      </w:r>
      <w:r>
        <w:rPr/>
        <w:t>杺怯爪朸烎</w:t>
      </w:r>
      <w:r>
        <w:rPr/>
        <w:t>ꕯⵙ</w:t>
      </w:r>
      <w:r>
        <w:rPr/>
        <w:t>䘪쉴歾䰪杋䴩䝗橦㥓╩㕾쉎쉂ㆱ散䒏纻狂抱儹</w:t>
      </w:r>
      <w:r>
        <w:rPr/>
        <w:t>ꥈ</w:t>
      </w:r>
      <w:r>
        <w:rPr/>
        <w:t>䤵妘⮡捤녵坧䕬㫂⭉煄㥤숮⫂歴昺唽瑀帬칲썷㩀噎嘲ㅤ懂㌮⤣伻恔␽濂儩⽕갨ꍖ轡䔨</w:t>
      </w:r>
      <w:r>
        <w:rPr/>
        <w:t>⡆</w:t>
      </w:r>
      <w:r>
        <w:rPr/>
        <w:t>瑾㌩싂幋堦⨽쵃ㅦ츻䂡䮵欰㉣╺⵫焹侻㩂瑯䨰曂㌬瀫걏</w:t>
      </w:r>
      <w:r>
        <w:rPr/>
        <w:t>ⱆ</w:t>
      </w:r>
      <w:r>
        <w:rPr/>
        <w:t>㞩㌥쵓ふ숴⾣烂偢䵦兹慦硵畅䭍</w:t>
      </w:r>
      <w:r>
        <w:rPr/>
        <w:t>⡟</w:t>
      </w:r>
      <w:r>
        <w:rPr/>
        <w:t>㩋楘嫂䭑楲䭥硋慂塑唤八恥佋噟쉠걏捚쵮칉㉷⭢㥥么㭸㡙䳂╮䌫呋迂꤮쉲䊏</w:t>
      </w:r>
      <w:r>
        <w:rPr/>
        <w:t>ꕺ</w:t>
      </w:r>
      <w:r>
        <w:rPr/>
        <w:t>䄭歸牯稹㭉䞣佁⯂ㄣ濂츰慆䭠䝇痍䵤걀乎</w:t>
      </w:r>
      <w:r>
        <w:rPr/>
        <w:t>ⰱ</w:t>
      </w:r>
      <w:r>
        <w:rPr/>
        <w:t>㩂넵硦涘곂係煟搪愷촫矂䉂稥䅷扂启㠶녇쉂䞿瀨㈬⫂슘瓎껂捴啢䅂䨱츩〩嚥⬵牐㉃䤵找振䨮䠲㏂슮</w:t>
      </w:r>
      <w:r>
        <w:rPr/>
        <w:t>⡒</w:t>
      </w:r>
      <w:r>
        <w:rPr/>
        <w:t>塾慡段칋숫歐潷塟狂썍㡅㡷僂넹㒬쉍捰奮祢</w:t>
      </w:r>
      <w:r>
        <w:rPr/>
        <w:t>⡐</w:t>
      </w:r>
      <w:r>
        <w:rPr/>
        <w:t>辡⩟췂癖숬截⑐姍쉹㑫朻쉤瑓氲偳⹒乏놥뼶癁澵㡀旍㦿㇂䓂砥숸橸塕杭䴴╫䑓㝦獧숬杁幚㊿ㅪ䬱栻兊숮便珍䓂婥⚩捃版ぴ⬮⽲拍婔䘪쉑硷剹⍎㧂卍⩇な쉴旎⽁彃噰啗쵩㞘㚩</w:t>
      </w:r>
      <w:r>
        <w:rPr/>
        <w:t>ꥊ</w:t>
      </w:r>
      <w:r>
        <w:rPr/>
        <w:t>䟎⫂</w:t>
      </w:r>
      <w:r>
        <w:rPr/>
        <w:t>ꕨ</w:t>
      </w:r>
      <w:r>
        <w:rPr/>
        <w:t>㪱梮슿</w:t>
      </w:r>
      <w:r>
        <w:rPr/>
        <w:t>ꕙ</w:t>
      </w:r>
      <w:r>
        <w:rPr/>
        <w:t>轂〭澡呰⽒捶䐣㥱</w:t>
      </w:r>
      <w:r>
        <w:rPr/>
        <w:t>ꤰ</w:t>
      </w:r>
      <w:r>
        <w:rPr/>
        <w:t>㵞呌勂♇⪩ㅰ獀䰲扐头䕟彀⽙澥䚿싂攪䙊強♅畫䏂땐㉭걑樴獂뾮䑶</w:t>
      </w:r>
      <w:r>
        <w:rPr/>
        <w:t>⡓</w:t>
      </w:r>
      <w:r>
        <w:rPr/>
        <w:t>輣⫂⩺㠪彉뼰꺿긪䕺㬫ꎡ뭖뽄䭱㋍祇畫䁭⩢카싎䑴슣婚渳弨</w:t>
      </w:r>
      <w:r>
        <w:rPr/>
        <w:t>ꕒ</w:t>
      </w:r>
      <w:r>
        <w:rPr/>
        <w:t>㥍盂燂뽵쉊朻斣睥氱⍪轾幙琥䙗숤뽾</w:t>
      </w:r>
      <w:r>
        <w:rPr/>
        <w:t>⡉⩴</w:t>
      </w:r>
      <w:r>
        <w:rPr/>
        <w:t>ꏂ쵫ꍯ쉉湹坞㵣卬此</w:t>
      </w:r>
      <w:r>
        <w:rPr/>
        <w:t>ⲿ</w:t>
      </w:r>
      <w:r>
        <w:rPr/>
        <w:t>傿╚呎凂⍂</w:t>
      </w:r>
      <w:r>
        <w:rPr/>
        <w:t>ⴻ</w:t>
      </w:r>
      <w:r>
        <w:rPr/>
        <w:t>ꥱ싎摮彸䉴啅䛂佗묺ꅔ婋쉗쉬촽㝂求涡쉷癙숰栩䀳楾坶療䕇뽠칥熵氷⤥獚䩭䄪䑇㵷柂㉲␫ꄺ橙睍䅺焷燂恰⍍兦뽰涏╅⤭ㆻ숊䕁䴲轈㡸쉉擂땄슥佔</w:t>
      </w:r>
      <w:r>
        <w:rPr/>
        <w:t>ⵠ</w:t>
      </w:r>
      <w:r>
        <w:rPr/>
        <w:t>㵅婬㡞쉑♴</w:t>
      </w:r>
      <w:r>
        <w:rPr/>
        <w:t>⡢</w:t>
      </w:r>
      <w:r>
        <w:rPr/>
        <w:t>싎ㄹ灙堥쉨坬櫃숵䨨焳☦媣떣</w:t>
      </w:r>
      <w:r>
        <w:rPr/>
        <w:t>ꕡ</w:t>
      </w:r>
      <w:r>
        <w:rPr/>
        <w:t>烂쉂䍆</w:t>
      </w:r>
      <w:r>
        <w:rPr/>
        <w:t>ⴶ</w:t>
      </w:r>
      <w:r>
        <w:rPr/>
        <w:t>坺䩎丰璱숪呖祾慀쉱㕔燂쉞⹄䡍え䴮</w:t>
      </w:r>
      <w:r>
        <w:rPr/>
        <w:t>Ɐ</w:t>
      </w:r>
      <w:r>
        <w:rPr/>
        <w:t>湡ꅐ兦쌣䑨夺쉉斥厱㝋⥤䥣䉢땅䇂橩乞瘭㊻澡㌬乨ꍞ癑䝾쵡伳礥㍏捒ꆡ⩺䩘潪楋戶畮쌳쉳㐹⬰</w:t>
      </w:r>
      <w:r>
        <w:rPr/>
        <w:t>Ⳃ</w:t>
      </w:r>
      <w:r>
        <w:rPr/>
        <w:t>㬨䭘䛂仂습䉣硚㥳敮娪手偉役☤勍玵넱礫琮灣焦♱矂湯乥御</w:t>
      </w:r>
      <w:r>
        <w:rPr/>
        <w:t>ꕏ␣ꤵ</w:t>
      </w:r>
      <w:r>
        <w:rPr/>
        <w:t>汱걣䟍</w:t>
      </w:r>
      <w:r>
        <w:rPr/>
        <w:t>ꤵ</w:t>
      </w:r>
      <w:r>
        <w:rPr/>
        <w:t>쉏囂㥘쉏吵拂湤䷂頥♌⾮㘲䢏煙稯矂㬻</w:t>
      </w:r>
      <w:r>
        <w:rPr/>
        <w:t>ꤻ</w:t>
      </w:r>
      <w:r>
        <w:rPr/>
        <w:t>碮熩極卅묵剌歗싃⭐⥴彐夯沣䌮瑺畐</w:t>
      </w:r>
      <w:r>
        <w:rPr/>
        <w:t>ꥈ</w:t>
      </w:r>
      <w:r>
        <w:rPr/>
        <w:t>⡣</w:t>
      </w:r>
      <w:r>
        <w:rPr/>
        <w:t>쉆䆣穱⾿拃☫쉏浯㭒咻깺䴷</w:t>
      </w:r>
      <w:r>
        <w:rPr/>
        <w:t>⠭䷍</w:t>
      </w:r>
      <w:r>
        <w:rPr/>
        <w:t>祢㷂䭕㤪숬䫎⨸顂촻盂</w:t>
      </w:r>
      <w:r>
        <w:rPr/>
        <w:t>ꔶ</w:t>
      </w:r>
      <w:r>
        <w:rPr/>
        <w:t>瘤쌬㙅</w:t>
      </w:r>
      <w:r>
        <w:rPr/>
        <w:t>ꦿ</w:t>
      </w:r>
      <w:r>
        <w:rPr/>
        <w:t>䆻牑䩘▣㝂塨쌵殬⒥뽀⽚䄪桠幀慠婨㫂⤯歱걪晌呟쉴顭</w:t>
      </w:r>
      <w:r>
        <w:rPr/>
        <w:t>ⰴ</w:t>
      </w:r>
      <w:r>
        <w:rPr/>
        <w:t>ꅄ睧㩣庣ヂ頭넨㩩䡎棂繆</w:t>
      </w:r>
      <w:r>
        <w:rPr/>
        <w:t>ꕡ</w:t>
      </w:r>
      <w:r>
        <w:rPr/>
        <w:t>㤫䁸뇂橡칹㝈쵢徻嚮㔶㐹拂걋㙇</w:t>
      </w:r>
      <w:r>
        <w:rPr/>
        <w:t>⡈</w:t>
      </w:r>
      <w:r>
        <w:rPr/>
        <w:t>轋</w:t>
      </w:r>
      <w:r>
        <w:rPr/>
        <w:t>ⱶ</w:t>
      </w:r>
      <w:r>
        <w:rPr/>
        <w:t>䵨桡䗂戨⚿㉌⑲庘轈挦㑲숺穔</w:t>
      </w:r>
      <w:r>
        <w:rPr/>
        <w:t>⡞</w:t>
      </w:r>
      <w:r>
        <w:rPr/>
        <w:t>㖩숹슘潫振顑帤䐬ㅗ⺱惃㴤㕄췂㓂摤畧犩㏂妥抩ꇂ䞩쉧뭉ꍞ䑮㵋穎</w:t>
      </w:r>
      <w:r>
        <w:rPr/>
        <w:t>ⱓ</w:t>
      </w:r>
      <w:r>
        <w:rPr/>
        <w:t>䍏▩噳䉚㑺</w:t>
      </w:r>
      <w:r>
        <w:rPr/>
        <w:t>ⰸ</w:t>
      </w:r>
      <w:r>
        <w:rPr/>
        <w:t>䛂녖㩖噯ꥰ浌</w:t>
      </w:r>
      <w:r>
        <w:rPr/>
        <w:t>ⵋ</w:t>
      </w:r>
      <w:r>
        <w:rPr/>
        <w:t>뽁槂싍㍎浢㋂恥渻뾮뭺땍슥쉌숦쉚⑖绂뽹⩰彪礽</w:t>
      </w:r>
      <w:r>
        <w:rPr/>
        <w:t>꤯ⵎ</w:t>
      </w:r>
      <w:r>
        <w:rPr/>
        <w:t>卵湭噱䑬瓂䫂摊</w:t>
      </w:r>
      <w:r>
        <w:rPr/>
        <w:t>ⰰ</w:t>
      </w:r>
      <w:r>
        <w:rPr/>
        <w:t>顯倣乾䁵㭬㙙䄲桢浣䥭攷樬녊囍碩⍧䡺㛂䤳榥歧䃂ꥮ㝈㟂祺媣ㆥ憱껂畂</w:t>
      </w:r>
      <w:r>
        <w:rPr/>
        <w:t>⡹</w:t>
      </w:r>
      <w:r>
        <w:rPr/>
        <w:t>朳乣煘甴獧噯攻</w:t>
      </w:r>
      <w:r>
        <w:rPr/>
        <w:t>ꤵ</w:t>
      </w:r>
      <w:r>
        <w:rPr/>
        <w:t>琳㝁</w:t>
      </w:r>
      <w:r>
        <w:rPr/>
        <w:t>ꖱ</w:t>
      </w:r>
      <w:r>
        <w:rPr/>
        <w:t>〰涡㬲桷싂쉾睯췂깦㖘皥싂쏂捏쉺正氤爨쉲硗䙺㈺辬璩䕉␬䑙㔻桎䉨浪</w:t>
      </w:r>
      <w:r>
        <w:rPr/>
        <w:t>ꔥ</w:t>
      </w:r>
      <w:r>
        <w:rPr/>
        <w:t>个䖡澩䡀뼪奱ꌵ싂싂⻂☽唷睒ꥥ䨫琽礶穰剅숯ꍅ㩶ꍱ</w:t>
      </w:r>
      <w:r>
        <w:rPr/>
        <w:t>ꔰ</w:t>
      </w:r>
      <w:r>
        <w:rPr/>
        <w:t>轞扐⭠䌴䐨畔乙碏⿍䴰㝍琣ぷ熣幱⍀儴딳☪䕁䕙璻䰩犡䄭㏂朷禿⯂⫎쉠숤振䩲洽뭸㜷쉈慶</w:t>
      </w:r>
      <w:r>
        <w:rPr/>
        <w:t>ꕕ</w:t>
      </w:r>
      <w:r>
        <w:rPr/>
        <w:t>쉕ꆏ숪뼽㍆뿂汴瘯㋂彪</w:t>
      </w:r>
      <w:r>
        <w:rPr/>
        <w:t>ꕏ</w:t>
      </w:r>
      <w:r>
        <w:rPr/>
        <w:t>村䉆쉶㠮䝱硂珂楯쵈憩䍍斿爨璣㉌秃⩮쌦琹⿂圤⴩偋쵔ꅍ䳂⥺쉬㔊㈫穨澘彃䩹㧂㥌兔␯是䩂싂䜵轚⽡䵭眲㙍䘻</w:t>
      </w:r>
      <w:r>
        <w:rPr/>
        <w:t>ⶏ</w:t>
      </w:r>
      <w:r>
        <w:rPr/>
        <w:t>곃ㅏ発㕾湢庮杤㤥䔷瞬楣</w:t>
      </w:r>
      <w:r>
        <w:rPr/>
        <w:t>ⴺ</w:t>
      </w:r>
      <w:r>
        <w:rPr/>
        <w:t>䭩숻ㆡ䗃绎煬ꥩ煳迍⯂流揂漲眶䌬匳</w:t>
      </w:r>
      <w:r>
        <w:rPr/>
        <w:t>ⰰ</w:t>
      </w:r>
      <w:r>
        <w:rPr/>
        <w:t>쌭梏</w:t>
      </w:r>
      <w:r>
        <w:rPr/>
        <w:t>ⱈ</w:t>
      </w:r>
      <w:r>
        <w:rPr/>
        <w:t>䓂㉙깳㡷ㅑ칭</w:t>
      </w:r>
      <w:r>
        <w:rPr/>
        <w:t>⠰</w:t>
      </w:r>
      <w:r>
        <w:rPr/>
        <w:t>쉨楦䝏㝀砥坺숸쵏媿剃겘⺮佹睅╨䄦쉷䵇擎䇂轷㗂祤䡒♉⨯䭗牸䝖⦥㜩䍔䝱浶싎吪㈩⪵悩硙椲</w:t>
      </w:r>
      <w:r>
        <w:rPr/>
        <w:t>ⱓ</w:t>
      </w:r>
      <w:r>
        <w:rPr/>
        <w:t>䡳焯⑾塏匣捳㒱⫂䲡睺녧쉷橸썳⫂쵱</w:t>
      </w:r>
      <w:r>
        <w:rPr/>
        <w:t>ⰱ</w:t>
      </w:r>
      <w:r>
        <w:rPr/>
        <w:t>杵晙숳쉲</w:t>
      </w:r>
      <w:r>
        <w:rPr/>
        <w:t>ⶬ⸨</w:t>
      </w:r>
      <w:r>
        <w:rPr/>
        <w:t>顒獐</w:t>
      </w:r>
      <w:r>
        <w:rPr/>
        <w:t>ꖣ</w:t>
      </w:r>
      <w:r>
        <w:rPr/>
        <w:t>焦䙏亘ㅐ焲㍶䡅걠쵰溬湸쉺怷Ⓜ呉矂獆䳂</w:t>
      </w:r>
      <w:r>
        <w:rPr/>
        <w:t>ⱉ</w:t>
      </w:r>
      <w:r>
        <w:rPr/>
        <w:t>㉋츣</w:t>
      </w:r>
      <w:r>
        <w:rPr/>
        <w:t>ꕷ</w:t>
      </w:r>
      <w:r>
        <w:rPr/>
        <w:t>塺畗偗匩칢⼫啢輭ㄱ묺頻</w:t>
      </w:r>
      <w:r>
        <w:rPr/>
        <w:t>ꔦ</w:t>
      </w:r>
      <w:r>
        <w:rPr/>
        <w:t>枵㙑喩䩇桙썡楤㍉숬偒潺㤱呰</w:t>
      </w:r>
      <w:r>
        <w:rPr/>
        <w:t>⡗</w:t>
      </w:r>
      <w:r>
        <w:rPr/>
        <w:t>丩桷啩䁣꥖涏ヂ䡉怽心へ昸㷂焦</w:t>
      </w:r>
      <w:r>
        <w:rPr/>
        <w:t>ꥐ</w:t>
      </w:r>
      <w:r>
        <w:rPr/>
        <w:t>垮䝨⻂潋⵲⬴슡坐潏숴姂슿칐䱃廂숤</w:t>
      </w:r>
      <w:r>
        <w:rPr/>
        <w:t>ꦵ</w:t>
      </w:r>
      <w:r>
        <w:rPr/>
        <w:t>收뼬ꥭ㥓싃⑞⺱␴慞</w:t>
      </w:r>
      <w:r>
        <w:rPr/>
        <w:t>ⲣ</w:t>
      </w:r>
      <w:r>
        <w:rPr/>
        <w:t>呒䠲楚丫⵹杄偷㝦失乮㮵꺩긣뭑ꅪ卦쉏杶癴䄤十㭞颏䬪瘤䑇</w:t>
      </w:r>
      <w:r>
        <w:rPr/>
        <w:t>ꖘ</w:t>
      </w:r>
      <w:r>
        <w:rPr/>
        <w:t>쉎뭡樮剤㴹㍱婠眩くギ瘥桱幮촻ꄭ掘剂勎灒慎⹱幨ꥹ㭀均춣숦놏溥剺昲噮佊⍞碮涩勎坞乗敄⹶牎婙㗍뭓匬㑃㉔䁢䙪㯂⥋싂坷縶嚵Ⓜ牒瘴呯潮⩫뗂㍰偾咘䗂⩀咣㕨⑕⽙䱚眦塹㣂촲䪣恫뮵砨⍃狂噯杓⍡秂</w:t>
      </w:r>
      <w:r>
        <w:rPr/>
        <w:t>ⱄ</w:t>
      </w:r>
      <w:r>
        <w:rPr/>
        <w:t>慴⫂숫仂㨲슿卋媣⩒䰮佦뼹⎻敡♌䤶䍹⤽㤥㮩繹쉺㐲け睯㯂䑕橬㍓䘶伣쉚畮䍠搯䨱</w:t>
      </w:r>
      <w:r>
        <w:rPr/>
        <w:t>⡙</w:t>
      </w:r>
      <w:r>
        <w:rPr/>
        <w:t>㡯拂쉢啰盂欵쉠⼶竂䑄⩩⭉쉗楣棂淃싎쉉쵂䪬毂⦬쉴㠹㪣쉣㎡繤깬䒱⭊⍷恑㨯䁦⥴杪䠫唷겥串꥔⩗┣䒩⩮䐺嗂</w:t>
      </w:r>
      <w:r>
        <w:rPr/>
        <w:t>Ⱝ</w:t>
      </w:r>
      <w:r>
        <w:rPr/>
        <w:t>싂ꥮ</w:t>
      </w:r>
      <w:r>
        <w:rPr/>
        <w:t>ⱡⰦ</w:t>
      </w:r>
      <w:r>
        <w:rPr/>
        <w:t>쉯穢㭗稻⍕걧</w:t>
      </w:r>
      <w:r>
        <w:rPr/>
        <w:t>⡣</w:t>
      </w:r>
      <w:r>
        <w:rPr/>
        <w:t>슏奉␵碮瘰ꍶ건湈ㅨ㵴⑲⩧㕦潀땦ꅵ仂⩉䭁浔〪瑨硧㝓㞏㉣祮稳纡㈥ꌰ㣂敋칧⹞傘硙㜦敀⑳剳旂反䍇橇歩她塣穰㩪䵚睸㌵橅疩張㜹烂␻顁㈴⏂穫㍏攲搰㩦拂㜨㭶䁆䉺㭣㍡彬㭋畕熏ꍙ땧긳摊匊䕲癴漦</w:t>
      </w:r>
      <w:r>
        <w:rPr/>
        <w:t>ⱗ</w:t>
      </w:r>
      <w:r>
        <w:rPr/>
        <w:t>棂䝸ꏂ佞央偍穙⯃㋂뼬쉨充輨䑤쉒䌰䡋ㅥ╂ꌣ氶昴⽃쉵焷숲瞘싂硑쉙湾꥘뼸䘭乳瀫㚬氮⽶杈</w:t>
      </w:r>
      <w:r>
        <w:rPr/>
        <w:t>⡪</w:t>
      </w:r>
      <w:r>
        <w:rPr/>
        <w:t>䦏⸱磂</w:t>
      </w:r>
      <w:r>
        <w:rPr/>
        <w:t>⢡</w:t>
      </w:r>
      <w:r>
        <w:rPr/>
        <w:t>깪㍧燂떱쉱</w:t>
      </w:r>
      <w:r>
        <w:rPr/>
        <w:t>⠦</w:t>
      </w:r>
      <w:r>
        <w:rPr/>
        <w:t>쉡桧抱䥤卲撻幮儫浊ꥮꆿ商숳幺⻂⹵⪿䆬</w:t>
      </w:r>
      <w:r>
        <w:rPr/>
        <w:t>ꕥ</w:t>
      </w:r>
      <w:r>
        <w:rPr/>
        <w:t>侩⩬䕞票⽎䙦쉧쉂瑺㏂彺⹢䢣䅅갹</w:t>
      </w:r>
      <w:r>
        <w:rPr/>
        <w:t>ⰽ</w:t>
      </w:r>
      <w:r>
        <w:rPr/>
        <w:t>悱</w:t>
      </w:r>
      <w:r>
        <w:rPr/>
        <w:t>ꕩ</w:t>
      </w:r>
      <w:r>
        <w:rPr/>
        <w:t>硠琰쉃䭤坆◍⼹⨨⭸䁪⌹搤曂帷爱珂⯂佔摃</w:t>
      </w:r>
      <w:r>
        <w:rPr/>
        <w:t>⢩</w:t>
      </w:r>
      <w:r>
        <w:rPr/>
        <w:t>ꎘ慞┫㟂쉠歩瀬䙮扷⿎太䱔癇</w:t>
      </w:r>
      <w:r>
        <w:rPr/>
        <w:t>⠶</w:t>
      </w:r>
      <w:r>
        <w:rPr/>
        <w:t>教漩戴绎獗帶⵩恃䝟剁</w:t>
      </w:r>
      <w:r>
        <w:rPr/>
        <w:t>Ⳃ</w:t>
      </w:r>
      <w:r>
        <w:rPr/>
        <w:t>彆㢮ꄤ싃㍑딤갵䝙䂿⭥♕숭䈵㕫⭘填畟숺␰杕㙥狂쉵橥깈䇂ꄳ䏃䡇獾㴭廂眵싂戶杰⨵䝉歌〩싂䍮刷磂硤㤯偾⼺ꅗ慹썹幺奲䇂穳氷숸䙳</w:t>
      </w:r>
      <w:r>
        <w:rPr/>
        <w:t>ꥐ</w:t>
      </w:r>
      <w:r>
        <w:rPr/>
        <w:t>卟쌨䥴煆꥚圶嗂뽍㤣桘吤槃습䎵梮敬ㅧ盂⽠⥐⥅╺㫎숪㍚⑥牐侬쉠㕓쉭숩䱁㠥戳㉰</w:t>
      </w:r>
      <w:r>
        <w:rPr/>
        <w:t>ⱎ</w:t>
      </w:r>
      <w:r>
        <w:rPr/>
        <w:t>⽡㠺戶瘽轹彑愺佭쉐</w:t>
      </w:r>
      <w:r>
        <w:rPr/>
        <w:t>ꥁ</w:t>
      </w:r>
      <w:r>
        <w:rPr/>
        <w:t>싂숬</w:t>
      </w:r>
      <w:r>
        <w:rPr/>
        <w:t>ꕌ</w:t>
      </w:r>
      <w:r>
        <w:rPr/>
        <w:t>䘷潠傩迂꺣䑃싂ꍾ쉎楢制㉣攳䯂婀䥭깟녹湲栥䓂䖘㍳숪惂㙂愮儬甶檱⽮猭춬庿潥䨦瑊</w:t>
      </w:r>
      <w:r>
        <w:rPr/>
        <w:t>Ⱞ</w:t>
      </w:r>
      <w:r>
        <w:rPr/>
        <w:t>䱥种쉫牒㔽唷帽楑⨴꥚䗂䑗㛍㇂숳⽖庻瑾䍶獮㞘炘榻捁쉠㉯㣂佒ꥰ㞻묤땳칩瀶䩬╍敡䭣䕄슣㩲㡙䌱桞潩扐䕡⭐㘱촳숵䒿㕫</w:t>
      </w:r>
      <w:r>
        <w:rPr/>
        <w:t>ꦱ</w:t>
      </w:r>
      <w:r>
        <w:rPr/>
        <w:t>䙆⵱牦弯</w:t>
      </w:r>
      <w:r>
        <w:rPr/>
        <w:t>꧂</w:t>
      </w:r>
      <w:r>
        <w:rPr/>
        <w:t>弥깹摘⩥晊ㅮ싎⽚䱲廂娯⚣䋂</w:t>
      </w:r>
      <w:r>
        <w:rPr/>
        <w:t>ⰷ</w:t>
      </w:r>
      <w:r>
        <w:rPr/>
        <w:t>㕺摫托摞杒</w:t>
      </w:r>
      <w:r>
        <w:rPr/>
        <w:t>ꔱ</w:t>
      </w:r>
      <w:r>
        <w:rPr/>
        <w:t>䥙䕈矂⭌䕴槂呇쌨槎焬쵥瘤䇂♉䲣榩㥊儷</w:t>
      </w:r>
      <w:r>
        <w:rPr/>
        <w:t>ꖩꥒ</w:t>
      </w:r>
      <w:r>
        <w:rPr/>
        <w:t>伥츪䥫䨺ꏂ䠽숭牂쉕䩯晬桧搳㕑楦去漶涵㞏獖⫂牬柎佘杬晩㮡轑</w:t>
      </w:r>
      <w:r>
        <w:rPr/>
        <w:t>ꕧ</w:t>
      </w:r>
      <w:r>
        <w:rPr/>
        <w:t>땳㦥㉙牥䝞깓縤晴恩器쉪⑎㨲녢㮬㕍ꏂ䡭䑳숹⍢洲怩╤쉵佶쉩䝺䐽䡭㭆⑄煆䉢䕄线捄䥁╹숬湡䀺㕯塎ꄸ슡㵓䡅煨숬瘵묤걫淎绎榘歚堦剥숰싂䵆뮿䇍澿彑砹祰</w:t>
      </w:r>
      <w:r>
        <w:rPr/>
        <w:t>⡤</w:t>
      </w:r>
      <w:r>
        <w:rPr/>
        <w:t>祮䞩沘땲祟硅扄⩅绂슩灭䙂獧</w:t>
      </w:r>
      <w:r>
        <w:rPr/>
        <w:t>ꤸ</w:t>
      </w:r>
      <w:r>
        <w:rPr/>
        <w:t>戥㉡輽숥秂㝐入慍⌳㉰녪㕋䰫慕</w:t>
      </w:r>
      <w:r>
        <w:rPr/>
        <w:t>ꕺ</w:t>
      </w:r>
      <w:r>
        <w:rPr/>
        <w:t>칈䄊뗂</w:t>
      </w:r>
      <w:r>
        <w:rPr/>
        <w:t>ꔱ</w:t>
      </w:r>
      <w:r>
        <w:rPr/>
        <w:t>南僂扺⫂偺㉏潊⵱㉾㛂圶ォ愤輣땂汦ꥧ橰䅈毂⍈失㓃ꆩ䭅䌯噞摱婺刮昳繰㘷䳂┪㙙憥⏂㊩숳戭</w:t>
      </w:r>
      <w:r>
        <w:rPr/>
        <w:t>ⱁ⩱⡰</w:t>
      </w:r>
      <w:r>
        <w:rPr/>
        <w:t>槍幕䡏剭걡琯坎癇䝲♔믂╁╶㡒车⩾䁙佢⩕깭⩺摌䕚礦숣</w:t>
      </w:r>
      <w:r>
        <w:rPr/>
        <w:t>꧂</w:t>
      </w:r>
      <w:r>
        <w:rPr/>
        <w:t>灖垘晡倲樮䩤쉩玣僂䄲㤶昶쉞乄ꥭ圴橪㤰䠸㣂⌭㏂뗂쉈뭖倸쵑澘兤뽫䃂쉱㙴繖洮䑃澣ꆩ䈺ꍤ</w:t>
      </w:r>
      <w:r>
        <w:rPr/>
        <w:t>ꥐ</w:t>
      </w:r>
      <w:r>
        <w:rPr/>
        <w:t>걀뽟亣縵丸碬䋂쉢⎡曂喏뼣쉨䕂㉋䋂ꥹ䁏쉡쉉㴫䡀뼦䁏硒么喱洴썱懂㙀轷傡㙴㝸伸㵥떘⼪纵䨬奁棂朷穦쵶믂晡湣뼸迂⍨⩎嚩䵏㟂뭈⍤ヂ敪敃䢣扷슘ꅢ㠣䏂汯䆏繹颏㙐㭦</w:t>
      </w:r>
      <w:r>
        <w:rPr/>
        <w:t>ꕆ</w:t>
      </w:r>
      <w:r>
        <w:rPr/>
        <w:t>쉥怫┱礶檿穈ㄹ㐻煴楆硁⾘䷂䠫⑥兕Ⓜ䉞뭔歕庣䤤⩮뮣⩙╄츺갹䙏쌤䙉⍔轸歫쉲쉩숫佰㡎숴繶惎彂슬㷂帨棂㛂뭇ㅘ믂꺡숰놿㑢숥憘숷剤쉩㡾爵㔱煄쉷㉔穷싂</w:t>
      </w:r>
      <w:r>
        <w:rPr/>
        <w:t>⢘⥨</w:t>
      </w:r>
      <w:r>
        <w:rPr/>
        <w:t>녂䙟䢻刻ꌹ婂懂栩쉬妵玏㜴楺烂微噇剌畮瑏輥䉬竎㈳瑰本磍剠䙷䯂╶칣琮㵨⾥ꅷ弽伥䲡썴</w:t>
      </w:r>
      <w:r>
        <w:rPr/>
        <w:t>ⶏ⨤</w:t>
      </w:r>
      <w:r>
        <w:rPr/>
        <w:t>㡺徏䆿칧ꍯ敭ꥴ幂뼽䑘埃䇂㊥兲쉢奉䉂䦥丯瞻湠珂绎捗</w:t>
      </w:r>
      <w:r>
        <w:rPr/>
        <w:t>⠣</w:t>
      </w:r>
      <w:r>
        <w:rPr/>
        <w:t>ㅍ㥮䁂뭶㙱枣칖겘슮㨽㕉</w:t>
      </w:r>
      <w:r>
        <w:rPr/>
        <w:t>ꤽ⩓</w:t>
      </w:r>
      <w:r>
        <w:rPr/>
        <w:t>焭ꍘ㤺충穇搱勃が깫䰸拂浑㙔熡뇎㩦扁牶▏䥞䈮쉲楦㍸䵡싃싃枩㚬</w:t>
      </w:r>
      <w:r>
        <w:rPr/>
        <w:t>ꦮ</w:t>
      </w:r>
      <w:r>
        <w:rPr/>
        <w:t>沏㶿入纘뭡䄵⤣⥳穀恪㭧涱㜨⩕弻쉃ꅦ⤻㩙煕⑹㣎걘㝤䥤参⍤斬䬷䅮㐹쉺恏쉚㵊</w:t>
      </w:r>
      <w:r>
        <w:rPr/>
        <w:t>ꗂ⯎</w:t>
      </w:r>
      <w:r>
        <w:rPr/>
        <w:t>瞩欲段哂䉷佤䙈媏㵴燂価ギ㈩京倶狂쌰</w:t>
      </w:r>
      <w:r>
        <w:rPr/>
        <w:t>ⰸ</w:t>
      </w:r>
      <w:r>
        <w:rPr/>
        <w:t>棂녃쉶婢땠昴╚怳㉺쵮圤썊썆勂䑉祥歒</w:t>
      </w:r>
      <w:r>
        <w:rPr/>
        <w:t>ꕆ</w:t>
      </w:r>
      <w:r>
        <w:rPr/>
        <w:t>놻䕇噏敀摃䣂</w:t>
      </w:r>
      <w:r>
        <w:rPr/>
        <w:t>Ⱖ</w:t>
      </w:r>
      <w:r>
        <w:rPr/>
        <w:t>伺急橑値䰪伸쉤䥤䍲䭅ⸯ㡔歰</w:t>
      </w:r>
      <w:r>
        <w:rPr/>
        <w:t>ꖱ</w:t>
      </w:r>
      <w:r>
        <w:rPr/>
        <w:t>夳쉒⍫䊏䅵垏싂父癮並げ冩ㅘ偅牁╳</w:t>
      </w:r>
      <w:r>
        <w:rPr/>
        <w:t>ꕇ</w:t>
      </w:r>
      <w:r>
        <w:rPr/>
        <w:t>䁹쉱땕煕卷顡副</w:t>
      </w:r>
      <w:r>
        <w:rPr/>
        <w:t>ꕣ</w:t>
      </w:r>
      <w:r>
        <w:rPr/>
        <w:t>琺強쏍⌸氻⽟绍⥫煏䗂㵗彯⸣╂偹䕔췂⦏싂䆩牆刭뭳晚沱求⤊捸憬䣂惂䭇칓录싂琥槂</w:t>
      </w:r>
      <w:r>
        <w:rPr/>
        <w:t>ꥌ⩧</w:t>
      </w:r>
      <w:r>
        <w:rPr/>
        <w:t>㝩で</w:t>
      </w:r>
      <w:r>
        <w:rPr/>
        <w:t>ꥒ</w:t>
      </w:r>
      <w:r>
        <w:rPr/>
        <w:t>Ɑⱂ⩣</w:t>
      </w:r>
      <w:r>
        <w:rPr/>
        <w:t>뭣怫佈䴻놱쉷浶き쉕晓숪睔焻堯⺬⥆쉫숨</w:t>
      </w:r>
      <w:r>
        <w:rPr/>
        <w:t>꧂</w:t>
      </w:r>
      <w:r>
        <w:rPr/>
        <w:t>䶏⩈歙⩠克杗쌻쉒뽑㡈⩕橎碻⩚佤剪圩摤췂顾ㅠ㟂쉇䕟싂硂本䱊頭䬩眤㨮泂⩳啂⨦㶱㴵迂䎩䙺灆䀪칎쉹䡙畟奘畐橈쉰뼥㵍楬놏⩚棃쵫쉮뮡䭣発璩딶쉟盂䞥⸫䥄猺硰쉲</w:t>
      </w:r>
      <w:r>
        <w:rPr/>
        <w:t>Ⱝ</w:t>
      </w:r>
      <w:r>
        <w:rPr/>
        <w:t>夻츱㉥뽬䫃침ヂ䦩朣步뭢넩쉠칹䵱泂뼲熡䠶欸㕹烂䍏彪楇╏烂斩催掱枬䱬址穷넬慖쉐딺⑸썄ꌯ呦㎩瑩杕㙪欺녶晎婲쉂갣⼩圭쉶䩑딬⨶⑾묩塃擃ꄺ䁤瘱截祂敡䩶䩩䡈䐤奄刣ꇂ䡷㕌祫뼻劮猩┦⭕䐵灸䌪塴⩪洶恀䉤恨숰㙅弩㧂䪩䡪䚬걠欨曂숣⨭䭨</w:t>
      </w:r>
      <w:r>
        <w:rPr/>
        <w:t>ꕋ</w:t>
      </w:r>
      <w:r>
        <w:rPr/>
        <w:t>ず⫂㕑墵싂⩙뭵松埂形숽䌪轔恫슻嫂㭵䷂ꌷ㵢兎頸洩싂⩈呒땁圭扂轘癒쉀沩㩎땊㶩珂改灪復㢘周충㡖煇啰䫃㝃愪⭯浹슮戤帻幱啣㤨⑁슿愽䘳怵䳂桂㴸梏䩊䅢⎘敾弳桡묻䙡⪿亻뗂䴪⑌楕敉㥯땈</w:t>
      </w:r>
      <w:r>
        <w:rPr/>
        <w:t>ꦵ</w:t>
      </w:r>
      <w:r>
        <w:rPr/>
        <w:t>숯㗃瀶歂䮵쉁ꥱ☶뭃⧂卫⚿伭棂䢣숭㞡塋䥵䋂䂬灧걖췂樹슣⿂⩸㴴숻⽇㪘⩅摨싎瑏숭伳姂♎乍摸䬦ꍥ⑰싎㋂伯〤습⌻禵媱⍅潷噵刴㩹攱痎㵬뭂뼦健㉪煳别슏싂⩨긱쉔敄务ꅈ㌭盂轚獡䷂䉨之䝺숸琪獴ヂ췂</w:t>
      </w:r>
      <w:r>
        <w:rPr/>
        <w:t>ꕘ</w:t>
      </w:r>
      <w:r>
        <w:rPr/>
        <w:t>橎⍰牘숦䞮습䊏䑆炻瀪汕뭭⩊厬⯂楑</w:t>
      </w:r>
      <w:r>
        <w:rPr/>
        <w:t>ꖮ</w:t>
      </w:r>
      <w:r>
        <w:rPr/>
        <w:t>乎灸⥤爷啁操䅷⧂䉃狂揍時⼽㧂쉡ꏍ⭤佶쉓瑆畘⚮求䱀囃煯㕹栯杄狂慖剚㡵䁑㑎洱爭㜽䤩뭹♱秃百兓䕘煪佬䞻㣂ꥠ㩧堮百慤꥖煹坣걂뽷橈炡捭䕙䙙坘녏唪䔷쉒㭥㍲쉇䵟圦幯严支帩㨵刪떮䍬癷⹴徻䐩啨㠵쉅祄溿Ⓜ硂塒忂て⍀渻䇎湷䪩믎勂㘽땣㌊㉈䥕쉉圱뽣㷍玥䇂컂겘扔䆱輯껃⩦숤㨵犬ꥥ幖㕈剸瓂숵晃䀯嫎쉙ꆣ䀴呉执璡ꍧ⭯쉡抬⌵</w:t>
      </w:r>
      <w:r>
        <w:rPr/>
        <w:t>꤭</w:t>
      </w:r>
      <w:r>
        <w:rPr/>
        <w:t>旂습⿂녢畵⥬땴쉞㵲吭眰咩師漣싃彄䒱澱椨恘⼪䏂飂캣欻⾵桠獭丸珎棍砽㈥㧂硯깴捔顾딨숥䊡䞩樺⌺쉬徬卄뼵㩤쉟嫂百ぃ兪界檮儲呎쉤</w:t>
      </w:r>
      <w:r>
        <w:rPr/>
        <w:t>ꕯ</w:t>
      </w:r>
      <w:r>
        <w:rPr/>
        <w:t>뽥싂塢棂繕顪摡幂␶㷂㥓쉔춡췂哎琷灖愳氤婮繊㉍</w:t>
      </w:r>
      <w:r>
        <w:rPr/>
        <w:t>⢬</w:t>
      </w:r>
      <w:r>
        <w:rPr/>
        <w:t>妏⽠杶儽掮楏땍䉅戱恭ꥤ⩸녒ㅬ溘祋甴洶䥋櫂╄䁟䆬湗쉊繷슥뼰顬⹑䢬渲䡪磍㦥恱栵⦮敍獷祸ꍫ織쉶顐쌲⩟슏뇂ꥣ䵃洳쉒儯椣䔳뽥呵䛂䙮䩦嚏烂旂㝀摲뗃埃뭒숦䙍슏卙⏎㥬癆婀䀨⭗ꄦ깉⭑婙싂⤮祲唵栰⥬杄汖쉆淂怲㵞㡐䃂㘦用쉗琳檻䉤怣攸⩮깎姂瑦</w:t>
      </w:r>
      <w:r>
        <w:rPr/>
        <w:t>꤯⩊⨻</w:t>
      </w:r>
      <w:r>
        <w:rPr/>
        <w:t>슩䤮噊樸⌫쉨⩮畄榱☺쉸⺡牫ぅ</w:t>
      </w:r>
      <w:r>
        <w:rPr/>
        <w:t>ꦘ</w:t>
      </w:r>
      <w:r>
        <w:rPr/>
        <w:t>쉮勎牭쵈뭔㉠⺡顶汍싂冣㧂썄䝗焣噇䪣䂣祐呂♵䁀쉃䈸숦␰㥺卡쉅惎碩煪</w:t>
      </w:r>
      <w:r>
        <w:rPr/>
        <w:t>ꥇ</w:t>
      </w:r>
      <w:r>
        <w:rPr/>
        <w:t>偾橰ꆣ搽辻쉟䠲景䅈摪ꍮ扮儵⭖参瘸楷祥摎䡄촺㬺彟㈻⭬갲⧎</w:t>
      </w:r>
      <w:r>
        <w:rPr/>
        <w:t>ꦏ</w:t>
      </w:r>
      <w:r>
        <w:rPr/>
        <w:t>㈷啢懃㬸넳娹洮夸땀瑟⹹棂</w:t>
      </w:r>
      <w:r>
        <w:rPr/>
        <w:t>ⷂ</w:t>
      </w:r>
      <w:r>
        <w:rPr/>
        <w:t>䓃獴棂녉汾獃楘媻⤫癹쵸涩</w:t>
      </w:r>
      <w:r>
        <w:rPr/>
        <w:t>ⲩ</w:t>
      </w:r>
      <w:r>
        <w:rPr/>
        <w:t>坪걣䑥㑱彬㜽㡏侣⬫⭷ノ╂佋䙁䀲♲칺컍쉞㢮敩偦춿䌯ㄬ槎㭙㥾䵹</w:t>
      </w:r>
      <w:r>
        <w:rPr/>
        <w:t>ꗂ</w:t>
      </w:r>
      <w:r>
        <w:rPr/>
        <w:t>輭</w:t>
      </w:r>
      <w:r>
        <w:rPr/>
        <w:t>Ⱚ</w:t>
      </w:r>
      <w:r>
        <w:rPr/>
        <w:t>煦딲⨴</w:t>
      </w:r>
      <w:r>
        <w:rPr/>
        <w:t>ⵖ</w:t>
      </w:r>
      <w:r>
        <w:rPr/>
        <w:t>浕㐹剾걡쉪斩卢沬싎䉪⨯獎촯治䍩浨㜨⩯깦䕠瑋쵣昩㩑䛂涣칧煐慕⤫㍁층繬</w:t>
      </w:r>
      <w:r>
        <w:rPr/>
        <w:t>ꤵ</w:t>
      </w:r>
      <w:r>
        <w:rPr/>
        <w:t>剮抮넶</w:t>
      </w:r>
      <w:r>
        <w:rPr/>
        <w:t>꧂ꥒ</w:t>
      </w:r>
      <w:r>
        <w:rPr/>
        <w:t>⡂</w:t>
      </w:r>
      <w:r>
        <w:rPr/>
        <w:t>婳㚮⨮摐轭</w:t>
      </w:r>
      <w:r>
        <w:rPr/>
        <w:t>ꕠ</w:t>
      </w:r>
      <w:r>
        <w:rPr/>
        <w:t>穩剺暬浹</w:t>
      </w:r>
      <w:r>
        <w:rPr/>
        <w:t>ꤲ</w:t>
      </w:r>
      <w:r>
        <w:rPr/>
        <w:t>〶䳂䀹渪⭕䵞穊弲㣎猻睡擂盂挥婭㥅䌰䝴幁照慵썙⑥塩㑸갻弮䑆票⦬쉀⎻㘪仂숰彔</w:t>
      </w:r>
      <w:r>
        <w:rPr/>
        <w:t>Ⳃ</w:t>
      </w:r>
      <w:r>
        <w:rPr/>
        <w:t>嚻䞿ꥥ䙞临损뭞景圲梿㙹位쉴䉋</w:t>
      </w:r>
      <w:r>
        <w:rPr/>
        <w:t>ꤶ</w:t>
      </w:r>
      <w:r>
        <w:rPr/>
        <w:t>ぢ奶旂슘⵲숻╁喏</w:t>
      </w:r>
      <w:r>
        <w:rPr/>
        <w:t>ⱱ</w:t>
      </w:r>
      <w:r>
        <w:rPr/>
        <w:t>㐯焱◂悵祷䂬쉵싂숩⫂汹漭걳噥穰뽸祚济☱椺숫㩏㘯䇂恤輮䯂</w:t>
      </w:r>
      <w:r>
        <w:rPr/>
        <w:t>ꔊ⥇</w:t>
      </w:r>
      <w:r>
        <w:rPr/>
        <w:t>뾩싂慅湇獨긩睾垮杂쉌稶䀣䅏睂쉬</w:t>
      </w:r>
      <w:r>
        <w:rPr/>
        <w:t>ꥊ</w:t>
      </w:r>
      <w:r>
        <w:rPr/>
        <w:t>놩䟃捶㠵獖</w:t>
      </w:r>
      <w:r>
        <w:rPr/>
        <w:t>⣂</w:t>
      </w:r>
      <w:r>
        <w:rPr/>
        <w:t>昺⑫疣捖⌻뽨杤</w:t>
      </w:r>
      <w:r>
        <w:rPr/>
        <w:t>ꕬ</w:t>
      </w:r>
      <w:r>
        <w:rPr/>
        <w:t>㑋ꥺ쉤䔴㯂䂡㡕䍙恮潴㚡䞮쉑榱晵㵡䝮쉣쉸⼨僂슬䉭攱婥摳ꄱ埂칹쉫䪣䑘ㅍ㫍噷弬洸㙱䟃㩁⽭슱䁶煪䑟⩥䭳㥟姍䩸晟獒슬㍙䅶⭒</w:t>
      </w:r>
      <w:r>
        <w:rPr/>
        <w:t>ⱐ</w:t>
      </w:r>
      <w:r>
        <w:rPr/>
        <w:t>半</w:t>
      </w:r>
      <w:r>
        <w:rPr/>
        <w:t>ꤻ</w:t>
      </w:r>
      <w:r>
        <w:rPr/>
        <w:t>싂습楫䵷剅숣䌻쉶慐飂竂嗂♤숯㝊⽉縴兠♯睩㧃氥뭩</w:t>
      </w:r>
      <w:r>
        <w:rPr/>
        <w:t>Ⱨ</w:t>
      </w:r>
      <w:r>
        <w:rPr/>
        <w:t>䩸뼱뽉抵噇넴祕</w:t>
      </w:r>
      <w:r>
        <w:rPr/>
        <w:t>⡕</w:t>
      </w:r>
      <w:r>
        <w:rPr/>
        <w:t>쉀</w:t>
      </w:r>
      <w:r>
        <w:rPr/>
        <w:t>⣂</w:t>
      </w:r>
      <w:r>
        <w:rPr/>
        <w:t>썣ㆵ䨣쌥啱⽔◂廂䰯䝸쉣灄㙬㬸䙞祵쉷땭♎⾻潇㣍</w:t>
      </w:r>
      <w:r>
        <w:rPr/>
        <w:t>ꕡ</w:t>
      </w:r>
      <w:r>
        <w:rPr/>
        <w:t>쉓杌潑楑壂煏숽카纣慴츷⻂㓂묻竂浳乫乷</w:t>
      </w:r>
      <w:r>
        <w:rPr/>
        <w:t>ꤺ</w:t>
      </w:r>
      <w:r>
        <w:rPr/>
        <w:t>䁚뮩㥷渪壃⩋堥彈帺塳桯殘㘷䅬싂숸♹ㅨ╈睱놻頽楲硒彵䍉쉰桊啉⍆轊ꅔ슥昶晊⩙堨氱⒱껂䩬恣澻컂倷┺녣棂塸딽</w:t>
      </w:r>
      <w:r>
        <w:rPr/>
        <w:t>ꦏ</w:t>
      </w:r>
      <w:r>
        <w:rPr/>
        <w:t>璻堮丳</w:t>
      </w:r>
      <w:r>
        <w:rPr/>
        <w:t>ⷂ</w:t>
      </w:r>
      <w:r>
        <w:rPr/>
        <w:t>숥堰泂ㅵ狂䔤㋂坮뮿桫煲捊뿂硵䝎걯㍫㟂幠䕬乘䵙坵쉱僃卮祶⫂걤洮秎䑺⨫恬禮摋祈湥</w:t>
      </w:r>
      <w:r>
        <w:rPr/>
        <w:t>⡺</w:t>
      </w:r>
      <w:r>
        <w:rPr/>
        <w:t>쉀瑰輦䀵溮晕숪竂숳⸸牡뭈栽싂啥喏싂橠佱䄽捆쉓</w:t>
      </w:r>
      <w:r>
        <w:rPr/>
        <w:t>ꔷ</w:t>
      </w:r>
      <w:r>
        <w:rPr/>
        <w:t>甭⧂</w:t>
      </w:r>
      <w:r>
        <w:rPr/>
        <w:t>ꤪ</w:t>
      </w:r>
      <w:r>
        <w:rPr/>
        <w:t>嫂숱坚卬潞⭢</w:t>
      </w:r>
      <w:r>
        <w:rPr/>
        <w:t>ꥑ</w:t>
      </w:r>
      <w:r>
        <w:rPr/>
        <w:t>⠦</w:t>
      </w:r>
      <w:r>
        <w:rPr/>
        <w:t>晘</w:t>
      </w:r>
      <w:r>
        <w:rPr/>
        <w:t>⠪</w:t>
      </w:r>
      <w:r>
        <w:rPr/>
        <w:t>㕘桄愷⹾쉲盂⑮䈷㡇뽄申橚㥏硔䍃걳沩칐煒牓╢楫⍭頺㖏掮싎眰㟂䝬惂䵠纘쵧䅌㭴乸濂</w:t>
      </w:r>
      <w:r>
        <w:rPr/>
        <w:t>⢮</w:t>
      </w:r>
      <w:r>
        <w:rPr/>
        <w:t>䩋颏쉓勂歬楫䨫癟츨뭫뮘䑄充쉌別劣剴⧂椦싂䢘奓┶⥶桅䍾숷㤣畗⨺璡쉏</w:t>
      </w:r>
      <w:r>
        <w:rPr/>
        <w:t>ꦏ</w:t>
      </w:r>
      <w:r>
        <w:rPr/>
        <w:t>灞쉴瀬ぱ㑴쉅쉪䐪ㅈ梻硨⫂쉚㩖煲䌻枏㦱呦ꍦ숬涱傮止⯃佋䨣㵥</w:t>
      </w:r>
      <w:r>
        <w:rPr/>
        <w:t>ⱘ</w:t>
      </w:r>
      <w:r>
        <w:rPr/>
        <w:t>쉉숬呥㉕䓍淃湗凂帺䌪煇쉞墥硷瑪</w:t>
      </w:r>
      <w:r>
        <w:rPr/>
        <w:t>꤯</w:t>
      </w:r>
      <w:r>
        <w:rPr/>
        <w:t>㕵쵎쉞㍒㵎桶慡㝲壂旂瞩┽뭪嘮䁁呄ꌮ䑀䡊卩䦩</w:t>
      </w:r>
      <w:r>
        <w:rPr/>
        <w:t>ꥇ</w:t>
      </w:r>
      <w:r>
        <w:rPr/>
        <w:t>晴</w:t>
      </w:r>
      <w:r>
        <w:rPr/>
        <w:t>ⵣ</w:t>
      </w:r>
      <w:r>
        <w:rPr/>
        <w:t>帵楧灃瓂⹆䅳株溘㏂扞䜦쉮梱堵뽟輽ꍾ뭾圶泂低♗炘磎쉟癤䯂懂煚䥣揂쉍䅅䍊슣歘␦꥾⬮⹁⼭優漰㍰⨬쉰坈</w:t>
      </w:r>
      <w:r>
        <w:rPr/>
        <w:t>ꕬ</w:t>
      </w:r>
      <w:r>
        <w:rPr/>
        <w:t>疵습琹擂䝨슩沬轁䅷壂䕵䀻쉏쉷凃⥄쉊㕴䩥䟃瑥</w:t>
      </w:r>
      <w:r>
        <w:rPr/>
        <w:t>⡚⑑</w:t>
      </w:r>
      <w:r>
        <w:rPr/>
        <w:t>뭳␨噙㠊㥩帯녞䫂㑪</w:t>
      </w:r>
      <w:r>
        <w:rPr/>
        <w:t>ⱌ</w:t>
      </w:r>
      <w:r>
        <w:rPr/>
        <w:t>惂ꅑ䕬䝹奭⽭煙幣</w:t>
      </w:r>
      <w:r>
        <w:rPr/>
        <w:t>⡋</w:t>
      </w:r>
      <w:r>
        <w:rPr/>
        <w:t>稱塴쉷牂恹坵쉰쉏晐爭摺⯂긪为卂쉀凃噷䪏村ꥳ恚ꆿ䒮⤻低ㄬꥮ촪兟⤴氦쉹煦摍䓂쏂ꥺ䅡☱쉲쉅慬碩剪⽅</w:t>
      </w:r>
      <w:r>
        <w:rPr/>
        <w:t>⠽⩋</w:t>
      </w:r>
      <w:r>
        <w:rPr/>
        <w:t>㥘㙷㡫⍉싂㜱捾뗂䈥儹㵘뽙숩抡樯䱶㜲䗂㉮摤</w:t>
      </w:r>
      <w:r>
        <w:rPr/>
        <w:t>꧂</w:t>
      </w:r>
      <w:r>
        <w:rPr/>
        <w:t>걡硋債栵汣⩏牷昽</w:t>
      </w:r>
      <w:r>
        <w:rPr/>
        <w:t>ꥑ╨</w:t>
      </w:r>
      <w:r>
        <w:rPr/>
        <w:t>ⰶ</w:t>
      </w:r>
      <w:r>
        <w:rPr/>
        <w:t>꥟</w:t>
      </w:r>
      <w:r>
        <w:rPr/>
        <w:t>䉕싂狂橴쉺䍠朥䥥㢣갫杈䄬嗂⩭剑盍晖剙䡠繸繭煹〨⯂칧䁇壂㑡䛂칶ꅶ煂쉌䙎硪攽뭊璏Ⓜ뾿奍㋂弸뾱␸쉉㕎伭⼽䴮摞⏂䠰䵵걞칀슏卋挭䁳眺優䅵玬녅きꎩ</w:t>
      </w:r>
      <w:r>
        <w:rPr/>
        <w:t>ⰴ</w:t>
      </w:r>
      <w:r>
        <w:rPr/>
        <w:t>㧂⍶䀰㡞</w:t>
      </w:r>
      <w:r>
        <w:rPr/>
        <w:t>Ⱬ</w:t>
      </w:r>
      <w:r>
        <w:rPr/>
        <w:t>䁬半輦䥢剪㤩䌵䧂琩橦ꍚ㕇砶㑎䎡䝟挨獔捯䵒䑭䳂僂縪♋䳍싂㨽洷⥔䘳슩ァ䌺싂捸䚩숮㓂䆥ꥪ敀颩䉗갭쉅樹䥁칶摒㐶根쉵ぴꆡ쉙楆ꍁ潢뽵伻参ꄲ숹㷎亏</w:t>
      </w:r>
      <w:r>
        <w:rPr/>
        <w:t>ꕶ</w:t>
      </w:r>
      <w:r>
        <w:rPr/>
        <w:t>涡撬噏쉘䦿㶏숱쏂䉚頦ꍕ疿啖稭</w:t>
      </w:r>
      <w:r>
        <w:rPr/>
        <w:t>⡔</w:t>
      </w:r>
      <w:r>
        <w:rPr/>
        <w:t>惍潒䌭㮮槎㴩녈䯂땭Ⓜ칥</w:t>
      </w:r>
      <w:r>
        <w:rPr/>
        <w:t>ꕢ</w:t>
      </w:r>
      <w:r>
        <w:rPr/>
        <w:t>㉋婕物㌷㙕甴칪쎥⾩䨦歯砰灠昨䃂渫쉌䵢汩</w:t>
      </w:r>
      <w:r>
        <w:rPr/>
        <w:t>ꕾ</w:t>
      </w:r>
      <w:r>
        <w:rPr/>
        <w:t>䡩䌰墿뭣⪘剭横飂晋獡⧂⌭숴㏂颏磂愶伶⸬怵獈㏂畴숨⩨䔤治溘䉤吸떣娽潸㖡</w:t>
      </w:r>
      <w:r>
        <w:rPr/>
        <w:t>Ⱕ</w:t>
      </w:r>
      <w:r>
        <w:rPr/>
        <w:t>挬琴⵮乩⭱䈮烃㧂ꅈ까ꥮ䣂硰㤳㑮䍔䵆恸奷灙썓晾慉쉑⺡埂江剦〨뇂摵䙋獉娰摞슏</w:t>
      </w:r>
      <w:r>
        <w:rPr/>
        <w:t>ꥍ</w:t>
      </w:r>
      <w:r>
        <w:rPr/>
        <w:t>䚏櫍桳㭚◃恋摊␽渱숥偦䬸摢琤塁娮晕ヂㅬ䁉⑎疘쉙歁</w:t>
      </w:r>
      <w:r>
        <w:rPr/>
        <w:t>ꤽ</w:t>
      </w:r>
      <w:r>
        <w:rPr/>
        <w:t>깢뽲숵☣㣂쉆뭞䥒ㆬ썅儽䑂慐␴珂쉞⍌</w:t>
      </w:r>
      <w:r>
        <w:rPr/>
        <w:t>⡫</w:t>
      </w:r>
      <w:r>
        <w:rPr/>
        <w:t>穣ㅰ⸵</w:t>
      </w:r>
      <w:r>
        <w:rPr/>
        <w:t>ꦣ</w:t>
      </w:r>
      <w:r>
        <w:rPr/>
        <w:t>㝗쉷灯슏</w:t>
      </w:r>
      <w:r>
        <w:rPr/>
        <w:t>⡁</w:t>
      </w:r>
      <w:r>
        <w:rPr/>
        <w:t>ぶ䂏浲ꥳ焲㍾痂线슻婈徏䫂䙁澣㨪捧侻䱏㒥浐䁙</w:t>
      </w:r>
      <w:r>
        <w:rPr/>
        <w:t>꧂</w:t>
      </w:r>
      <w:r>
        <w:rPr/>
        <w:t>癌⨶坋漥啘繟깷쉢桒숷갵䝢슘㗂녳濂櫂扉⸣顮묪彃ㄱ硺晋奥䫎䝚濃侏柂楈㢥쉉噥쉘⨭䙐栴歀</w:t>
      </w:r>
      <w:r>
        <w:rPr/>
        <w:t>ꦮ</w:t>
      </w:r>
      <w:r>
        <w:rPr/>
        <w:t>㜳싂쉏⩢硦䥆␯쉧싂㑔쵌劵땇␴杒ㅕꅌ昬㖏晓쵋啖ㄪ䑲땾숮啇촤䥰縪㭅⥳숪䬭ꇂ뽪昷殥</w:t>
      </w:r>
      <w:r>
        <w:rPr/>
        <w:t>ⳃ</w:t>
      </w:r>
      <w:r>
        <w:rPr/>
        <w:t>ꥃ</w:t>
      </w:r>
      <w:r>
        <w:rPr/>
        <w:t>癨긊歩칸砶⪡쉐噠ヂ⬫㷂楲숮挨䬯䅟坲㖿〸䝠㭴杪㜫唦恎挥乕噉칂湄穷뭞㡡슮䵖䩁</w:t>
      </w:r>
      <w:r>
        <w:rPr/>
        <w:t>ꗎ</w:t>
      </w:r>
      <w:r>
        <w:rPr/>
        <w:t>㘷䪣桩</w:t>
      </w:r>
      <w:r>
        <w:rPr/>
        <w:t>ꕱ</w:t>
      </w:r>
      <w:r>
        <w:rPr/>
        <w:t>㍃敹ㄫ砤杳㑗ꄻ然싂춻党捀濎⌺煐湂㵺䟂桺놣瑐컂⽑轁幩ꍱ䕦瑕䨪壂幸쉐塀丰乞쉾溩仂昷ꍍ獨⸷即䦻乊埂</w:t>
      </w:r>
      <w:r>
        <w:rPr/>
        <w:t>ꕯ</w:t>
      </w:r>
      <w:r>
        <w:rPr/>
        <w:t>ど㶵╗匲㥤</w:t>
      </w:r>
      <w:r>
        <w:rPr/>
        <w:t>ꕑ</w:t>
      </w:r>
      <w:r>
        <w:rPr/>
        <w:t>灰땔凂쉂玘ㅠ⽕䷂硳湭☱瑲柂䝏㉉䅍</w:t>
      </w:r>
      <w:r>
        <w:rPr/>
        <w:t>Ɽ</w:t>
      </w:r>
      <w:r>
        <w:rPr/>
        <w:t>㕊숯恂슩䵥</w:t>
      </w:r>
      <w:r>
        <w:rPr/>
        <w:t>Ɑ</w:t>
      </w:r>
      <w:r>
        <w:rPr/>
        <w:t>䙠敡僎쉟睙殿䭍㒬뼬㓂쉴此洵〷嘵憮瑘㊮㙷썥灄䑆堣惂堳䍭婩并㷂뽂⺡ꏂ숽ꍤ䎣⼸恾䐭呴婒싍㩶겿㫎䨪䘴男숯恙㵃㟂焭䷂䕊㔱</w:t>
      </w:r>
      <w:r>
        <w:rPr/>
        <w:t>Ɱ</w:t>
      </w:r>
      <w:r>
        <w:rPr/>
        <w:t>橧슮</w:t>
      </w:r>
      <w:r>
        <w:rPr/>
        <w:t>ⷎ⹙</w:t>
      </w:r>
      <w:r>
        <w:rPr/>
        <w:t>땾ꥸ㕮쉺搯乮쉚灣〩쉄灒慘墡僂䅐㜫剫坯婡縺瀣䱨䥫㙏ꅃ轂⬥绂⹂乢㯂땰ㅲ椱煍傿㔬䁥⹯ヂ佋潥燂쉷딦</w:t>
      </w:r>
      <w:r>
        <w:rPr/>
        <w:t>ⱕ⤳</w:t>
      </w:r>
      <w:r>
        <w:rPr/>
        <w:t>쉅㍱䶩牮싂쉍奮痂䭓⮩⩟⑵旎썰╭楟</w:t>
      </w:r>
      <w:r>
        <w:rPr/>
        <w:t>꧂</w:t>
      </w:r>
      <w:r>
        <w:rPr/>
        <w:t>睕睭丯唤걐╸䟂딫ꌭ喱숵㬲⨻</w:t>
      </w:r>
      <w:r>
        <w:rPr/>
        <w:t>ⱖ</w:t>
      </w:r>
      <w:r>
        <w:rPr/>
        <w:t>時⌦瘪畠慲㈳♁扙堦쉆汬窩겏⭃䲱佹갮</w:t>
      </w:r>
      <w:r>
        <w:rPr/>
        <w:t>⡪⵫</w:t>
      </w:r>
      <w:r>
        <w:rPr/>
        <w:t>歲쉸䴩⵬◂뭞戮쉏绂〯坴䟂浫⥞汗卓땆썭</w:t>
      </w:r>
      <w:r>
        <w:rPr/>
        <w:t>ꕅ</w:t>
      </w:r>
      <w:r>
        <w:rPr/>
        <w:t>慥匫⵹숯勂祇딦兓썊祬坣毂䝕⧂쉪뼥㗂傡偦猵塋␮晘牺瀨쉪扞⽷䍦爽ㅆ</w:t>
      </w:r>
      <w:r>
        <w:rPr/>
        <w:t>ⱘ</w:t>
      </w:r>
      <w:r>
        <w:rPr/>
        <w:t>穣쏂畸숥䉄䬴㵵㩚呫機䌺塐張歎礪䓂뇂橍䕱츴玮</w:t>
      </w:r>
      <w:r>
        <w:rPr/>
        <w:t>⡹</w:t>
      </w:r>
      <w:r>
        <w:rPr/>
        <w:t>奚珂⩦焯濂伱쉭塳坩焽啱晗ㄱㄪ㩣⏍⑺⺿䱇┮城唱纻㨺轤㐪ꏂ桅</w:t>
      </w:r>
      <w:r>
        <w:rPr/>
        <w:t>ꤰ</w:t>
      </w:r>
      <w:r>
        <w:rPr/>
        <w:t>쏍剃쉾䱘捠␣漣扤仂꺡儸唪本⼬傮</w:t>
      </w:r>
      <w:r>
        <w:rPr/>
        <w:t>ⷂ</w:t>
      </w:r>
      <w:r>
        <w:rPr/>
        <w:t>딸䇂녊䀪㚩婳䦵═㝦⼸瓂䡶樳伻㙌飂쉭⥗</w:t>
      </w:r>
      <w:r>
        <w:rPr/>
        <w:t>ꦏ</w:t>
      </w:r>
      <w:r>
        <w:rPr/>
        <w:t>渴싂슮䑢礱婏亣⭴啫뾣䡄갬濂㈦䈫숩㓂獂슘㑈㍠䐺䢻強佖쎩⩁瑌때䛂╹䩺⫂쉂</w:t>
      </w:r>
      <w:r>
        <w:rPr/>
        <w:t>ⶡ</w:t>
      </w:r>
      <w:r>
        <w:rPr/>
        <w:t>䥞丵⼽Ⓨ栩懂뽬㩞㯂</w:t>
      </w:r>
      <w:r>
        <w:rPr/>
        <w:t>ꕁ</w:t>
      </w:r>
      <w:r>
        <w:rPr/>
        <w:t>깂갦係⸨狂춣㢻㨦㕌晵</w:t>
      </w:r>
      <w:r>
        <w:rPr/>
        <w:t>ꤦꥌ</w:t>
      </w:r>
      <w:r>
        <w:rPr/>
        <w:t>쉢ㆮ쉑숪橍⼤싂䅖飂穮帵䆮숦쉃䙘い执⍮㊩橷땬恅傡숴⑌쉶匪扠拍</w:t>
      </w:r>
      <w:r>
        <w:rPr/>
        <w:t>ⰺ</w:t>
      </w:r>
      <w:r>
        <w:rPr/>
        <w:t>슘䪩숴呚뽨⴨捥ꥲ⸤뽓ㆱ否琵넱</w:t>
      </w:r>
      <w:r>
        <w:rPr/>
        <w:t>ꥅ</w:t>
      </w:r>
      <w:r>
        <w:rPr/>
        <w:t>㠊呾彗顃啸癎疡唹㡯▥飂凂圥碵頨쉑䡬䞬瑶⹋겵䄳䱳</w:t>
      </w:r>
      <w:r>
        <w:rPr/>
        <w:t>ꕃ</w:t>
      </w:r>
      <w:r>
        <w:rPr/>
        <w:t>参쉦甦晹㭄♁渷⾮核丱颡矂䴩⯂䉤乺쉋硕쵰쉈⩬⌶煺㟂橦奢㡑</w:t>
      </w:r>
      <w:r>
        <w:rPr/>
        <w:t>ꦏ</w:t>
      </w:r>
      <w:r>
        <w:rPr/>
        <w:t>穹橕쌸猴</w:t>
      </w:r>
      <w:r>
        <w:rPr/>
        <w:t>Ⳃ</w:t>
      </w:r>
      <w:r>
        <w:rPr/>
        <w:t>囂㢬䖿⽘뭣兇獏⬻㋂긵竂</w:t>
      </w:r>
      <w:r>
        <w:rPr/>
        <w:t>ⱊ</w:t>
      </w:r>
      <w:r>
        <w:rPr/>
        <w:t>桸单⩮䮩制䡋䱦䱊繘깳㌳汕灯䜪湑⩒⤹ꎻ쵔汳䨻瑩乥昵䵇厩嚘쏂䔳お␥伩깥⮻깕㨫瀴歇쉲숪ꍆ楡吪䭶帩䥚枣ꥺ䱄敥狂䙯</w:t>
      </w:r>
      <w:r>
        <w:rPr/>
        <w:t>ꕸ</w:t>
      </w:r>
      <w:r>
        <w:rPr/>
        <w:t>憿꥚╳恹汍廍摍亻⿂栣</w:t>
      </w:r>
      <w:r>
        <w:rPr/>
        <w:t>ⵟ</w:t>
      </w:r>
      <w:r>
        <w:rPr/>
        <w:t>뽖⌵</w:t>
      </w:r>
      <w:r>
        <w:rPr/>
        <w:t>ⲻ</w:t>
      </w:r>
      <w:r>
        <w:rPr/>
        <w:t>浹䰪祁㠸䙴秂埂焵汨牅㡂⍄㟂歎쉚垿湍睔桪槂슻朳㒮輦桃繠⩏숳♰䅣㡕〱坰⽥忂悿䉪⤲뽩⽉⩢Ⓜ놩䉷牐㔭浄Ⓜ⩧癉뼨숯㇂숮剑ㅱ墩겘栦츨㡶䁶扠䩒囂숶復帲䱴皘㖵唩뗂祷䱋倣浞⎱</w:t>
      </w:r>
      <w:r>
        <w:rPr/>
        <w:t>ꤵ</w:t>
      </w:r>
      <w:r>
        <w:rPr/>
        <w:t>쉌⩃电㙯⩞숶炮싂㜸恥瑁㢏㟂㈩⒱䈳璮⿃扟쉣⸫塤焩ひ쉙䯎⻂湄乶놩垏</w:t>
      </w:r>
      <w:r>
        <w:rPr/>
        <w:t>⡧</w:t>
      </w:r>
      <w:r>
        <w:rPr/>
        <w:t>ꍦ䭑┽歍甲癉ㅬ䭥⽃塹㉎坠쉞</w:t>
      </w:r>
      <w:r>
        <w:rPr/>
        <w:t>⡚</w:t>
      </w:r>
      <w:r>
        <w:rPr/>
        <w:t>䱯浥牷疱涣쉍ꆏ깍㕪㙎愬挣숭ꍘ싂硱䕌䈸㤲洲び楎䶏壎걒ꄺ</w:t>
      </w:r>
      <w:r>
        <w:rPr/>
        <w:t>꤫</w:t>
      </w:r>
      <w:r>
        <w:rPr/>
        <w:t>婵乑쉖汉ㅹ⩖㡢㑆䕞咻싂숬䝘矎呲呖슥憵汵劣劘㡦飂</w:t>
      </w:r>
      <w:r>
        <w:rPr/>
        <w:t>Ⱔ</w:t>
      </w:r>
      <w:r>
        <w:rPr/>
        <w:t>䙬䩕⽖狂☤硹숻</w:t>
      </w:r>
      <w:r>
        <w:rPr/>
        <w:t>ⵙ</w:t>
      </w:r>
      <w:r>
        <w:rPr/>
        <w:t>牖散丶ꍈ㮡橀</w:t>
      </w:r>
      <w:r>
        <w:rPr/>
        <w:t>ⷂ</w:t>
      </w:r>
      <w:r>
        <w:rPr/>
        <w:t>侘㍄慄뭱妩偣䅱쉥〨ㅆ쉱䘲쌪땖쵖硃䑯䙃㑌ꥵ쉗幫哂俎</w:t>
      </w:r>
      <w:r>
        <w:rPr/>
        <w:t>꧃</w:t>
      </w:r>
      <w:r>
        <w:rPr/>
        <w:t>䋂䡄媩䌳㛂狂楌▘㒬渭숲㙁뭹䥅数扩珂</w:t>
      </w:r>
      <w:r>
        <w:rPr/>
        <w:t>⡳</w:t>
      </w:r>
      <w:r>
        <w:rPr/>
        <w:t>携佫㝰堪攪㉊쉐咏㞘㬩㢥瑔顣暻汭⽅健灙슏撵坘摘娲㞬싂녥䑉</w:t>
      </w:r>
      <w:r>
        <w:rPr/>
        <w:t>ꕀ</w:t>
      </w:r>
      <w:r>
        <w:rPr/>
        <w:t>捒娰숴輨㣂⩧湐䄳칷夭伣뽊쌱槂㏍熣츮䗂楂䐦㩁拂媩쵇녮廍썱녍䕅뽤쉩娶㦬輳쉷きⓂ쏂乄㚘懂⼤숦氮㧂ꏃ兹㑸뽃슥㕷澬㩘⛂晖迂</w:t>
      </w:r>
      <w:r>
        <w:rPr/>
        <w:t>⠲</w:t>
      </w:r>
      <w:r>
        <w:rPr/>
        <w:t>浏ꇂ琯칞⨦䵂䡢䁳塂䰫穀⨹</w:t>
      </w:r>
      <w:r>
        <w:rPr/>
        <w:t>⠰</w:t>
      </w:r>
      <w:r>
        <w:rPr/>
        <w:t>숯㵎怪숷뇂厬㐣싂姂橍桳ꌦ燂獇䕐䕑墱</w:t>
      </w:r>
      <w:r>
        <w:rPr/>
        <w:t>ⴤ</w:t>
      </w:r>
      <w:r>
        <w:rPr/>
        <w:t>䠥슡뮱넯녑拂⎩煘潓慐渹䑖庿儣╨夫噕싂奖</w:t>
      </w:r>
      <w:r>
        <w:rPr/>
        <w:t>ⵂ</w:t>
      </w:r>
      <w:r>
        <w:rPr/>
        <w:t>础䑇䚿䉒녊걶戊啪杔숳㗂싂煹窻ꅪꥴ䝈뽨뭦条걠숶眨悥徱桐䱳쉺䴶쉆⹋坕础⽷⍆䭁딨ㄳ歁䅷係捚䱭䕮獭帹⹒⽕䵋⩊刺겥壂浖眯燂㴯컃Ⓜ䉅싂⩮긪쵈㝈䮮䙋獐싂漳</w:t>
      </w:r>
      <w:r>
        <w:rPr/>
        <w:t>ⰲ</w:t>
      </w:r>
      <w:r>
        <w:rPr/>
        <w:t>䬲䙣䤽汓쵞扩쉾⹗쉐㝦媻䴣夯硆狂쉦쉊犥傡㕢轃䵔쉋⦏㪵嘩䨯䑯䣂⽕촺䂮쉙僂电庘囂䥥䠪쉠⚬</w:t>
      </w:r>
      <w:r>
        <w:rPr/>
        <w:t>ⰹ</w:t>
      </w:r>
      <w:r>
        <w:rPr/>
        <w:t>㩳⼤썑眱稶㫂祓䱒䉮呔熩楖㡠춮䟂卅ㅹ慳穯츪沱䝅녤⦩頬幮⭆父췂瑸⩪啃믂⍚䙉습繓쉉䈻䉰殩㍕깒梥坩噸</w:t>
      </w:r>
      <w:r>
        <w:rPr/>
        <w:t>ꔸ</w:t>
      </w:r>
      <w:r>
        <w:rPr/>
        <w:t>꺱璻捖䟍坚迂轂䁟㍙ꌨ䕄冏㈪漺㗍</w:t>
      </w:r>
      <w:r>
        <w:rPr/>
        <w:t>ꔬ</w:t>
      </w:r>
      <w:r>
        <w:rPr/>
        <w:t>杀灭⩬纩夻丣</w:t>
      </w:r>
      <w:r>
        <w:rPr/>
        <w:t>꤬</w:t>
      </w:r>
      <w:r>
        <w:rPr/>
        <w:t>ㅶ啶䭒扌䠨戺⼯</w:t>
      </w:r>
      <w:r>
        <w:rPr/>
        <w:t>ꔪ</w:t>
      </w:r>
      <w:r>
        <w:rPr/>
        <w:t>兡䵕夸䥄쉹穓塱凂</w:t>
      </w:r>
      <w:r>
        <w:rPr/>
        <w:t>ꔬ</w:t>
      </w:r>
      <w:r>
        <w:rPr/>
        <w:t>㉲⦵</w:t>
      </w:r>
      <w:r>
        <w:rPr/>
        <w:t>ꖣ</w:t>
      </w:r>
      <w:r>
        <w:rPr/>
        <w:t>橘纩䍱꺏焹땳⻂挫숰</w:t>
      </w:r>
      <w:r>
        <w:rPr/>
        <w:t>ꦩ</w:t>
      </w:r>
      <w:r>
        <w:rPr/>
        <w:t>䱪⪘촺䨵搹</w:t>
      </w:r>
      <w:r>
        <w:rPr/>
        <w:t>ꦬ</w:t>
      </w:r>
      <w:r>
        <w:rPr/>
        <w:t>䌫摔놘慑㧂⮩枥く佁晒껂䱪㫂昳䱳攽硏⹭ね䮥㍟斻䀪</w:t>
      </w:r>
      <w:r>
        <w:rPr/>
        <w:t>ꕍ</w:t>
      </w:r>
      <w:r>
        <w:rPr/>
        <w:t>떡㖻帺扠쉐숹䁾䙅㕰㜦幐⹖䕪</w:t>
      </w:r>
      <w:r>
        <w:rPr/>
        <w:t>⡧</w:t>
      </w:r>
      <w:r>
        <w:rPr/>
        <w:t>櫂⨨䭥杵璬묻捓顔숳쉄녀䂏⍩呡뮩穣挫䝆쉺쉳〥梩䧂烂꥞뾻转싂⩄ꇂす六♾㝞뭭</w:t>
      </w:r>
      <w:r>
        <w:rPr/>
        <w:t>⠲</w:t>
      </w:r>
      <w:r>
        <w:rPr/>
        <w:t>抩⑮쉴䯂</w:t>
      </w:r>
      <w:r>
        <w:rPr/>
        <w:t>ⰰ</w:t>
      </w:r>
      <w:r>
        <w:rPr/>
        <w:t>싂</w:t>
      </w:r>
      <w:r>
        <w:rPr/>
        <w:t>ꥈꤴ꧂☮ꕹ</w:t>
      </w:r>
      <w:r>
        <w:rPr/>
        <w:t>놏㭃㙨摔㤹숮♙</w:t>
      </w:r>
      <w:r>
        <w:rPr/>
        <w:t>ꥁ</w:t>
      </w:r>
      <w:r>
        <w:rPr/>
        <w:t>㇂쉤㑾录⫂湋䐮</w:t>
      </w:r>
      <w:r>
        <w:rPr/>
        <w:t>ⱡ</w:t>
      </w:r>
      <w:r>
        <w:rPr/>
        <w:t>쉭⪏祋⌮歗㵪싂彙䦩迂땹㉖⽁촷㷎⍙쉸疘䱾が䈷쉌琹</w:t>
      </w:r>
      <w:r>
        <w:rPr/>
        <w:t>ⱙ</w:t>
      </w:r>
      <w:r>
        <w:rPr/>
        <w:t>䕩狂傮쉀쉄で뇂䭘㴬⾣牞浧狂桬癴癳敥숭ガ䄶겣썘䢩⽨奍⦻딩渣央⵩걡亻䳂䫂쉑婐棃呋昰サ硑</w:t>
      </w:r>
      <w:r>
        <w:rPr/>
        <w:t>ⷂ</w:t>
      </w:r>
      <w:r>
        <w:rPr/>
        <w:t>䮵愭슬煺绂桺</w:t>
      </w:r>
      <w:r>
        <w:rPr/>
        <w:t>ꗂ</w:t>
      </w:r>
      <w:r>
        <w:rPr/>
        <w:t>梩ꍇ⤸ヂ毂轊䯂칆ꥱ</w:t>
      </w:r>
      <w:r>
        <w:rPr/>
        <w:t>Ⱟ</w:t>
      </w:r>
      <w:r>
        <w:rPr/>
        <w:t>䙌⩢瑀숬♶轖焩䔨넨歄癷䩏㙚䇂礽곍帲곂㇎焲塪쉾橰䑤䱀⽮漱ꅉ䩡㑙卷䭡</w:t>
      </w:r>
      <w:r>
        <w:rPr/>
        <w:t>ⳍ</w:t>
      </w:r>
      <w:r>
        <w:rPr/>
        <w:t>婣唲쉚嚥癬슱썚睬</w:t>
      </w:r>
      <w:r>
        <w:rPr/>
        <w:t>ꕌ</w:t>
      </w:r>
      <w:r>
        <w:rPr/>
        <w:t>숪슘願曂㌽䨶偶</w:t>
      </w:r>
      <w:r>
        <w:rPr/>
        <w:t>ꦱ</w:t>
      </w:r>
      <w:r>
        <w:rPr/>
        <w:t>䡋焩</w:t>
      </w:r>
      <w:r>
        <w:rPr/>
        <w:t>ꥑ</w:t>
      </w:r>
      <w:r>
        <w:rPr/>
        <w:t>걟硅</w:t>
      </w:r>
      <w:r>
        <w:rPr/>
        <w:t>ⲣ</w:t>
      </w:r>
      <w:r>
        <w:rPr/>
        <w:t>䂩䆣</w:t>
      </w:r>
      <w:r>
        <w:rPr/>
        <w:t>ⱪ</w:t>
      </w:r>
      <w:r>
        <w:rPr/>
        <w:t>婸꺩쉸ꅁ䜩愸で偋쵬춡允썢</w:t>
      </w:r>
      <w:r>
        <w:rPr/>
        <w:t>ꕈ</w:t>
      </w:r>
      <w:r>
        <w:rPr/>
        <w:t>䌫⵲礪♹</w:t>
      </w:r>
      <w:r>
        <w:rPr/>
        <w:t>ꕯ</w:t>
      </w:r>
      <w:r>
        <w:rPr/>
        <w:t>䑑涩獱㕈微ぃ㍩㤷</w:t>
      </w:r>
      <w:r>
        <w:rPr/>
        <w:t>꤭</w:t>
      </w:r>
      <w:r>
        <w:rPr/>
        <w:t>曂</w:t>
      </w:r>
      <w:r>
        <w:rPr/>
        <w:t>⡥⤻</w:t>
      </w:r>
      <w:r>
        <w:rPr/>
        <w:t>穾ꅗ⩠奢瓂咥浹炘癔嘻桤갥畏縺⩷搳㝃쉁绂깊ꆮ哂쉭炿뭓䍰묊㏂⺬䠳瞮䞬칗厏㡮唩棂幅ꎿ⎣㭰祋祘揃䍡쵙쉷⥫䫂⨪</w:t>
      </w:r>
      <w:r>
        <w:rPr/>
        <w:t>ⱡ</w:t>
      </w:r>
      <w:r>
        <w:rPr/>
        <w:t>壂栲愭뼳</w:t>
      </w:r>
      <w:r>
        <w:rPr/>
        <w:t>ꤻ</w:t>
      </w:r>
      <w:r>
        <w:rPr/>
        <w:t>硩䔯⩠㠶</w:t>
      </w:r>
      <w:r>
        <w:rPr/>
        <w:t>Ⱘ</w:t>
      </w:r>
      <w:r>
        <w:rPr/>
        <w:t>泂䙓奐偾쉲懂掿洽゘灲⾩䨪䵨浈樵쉅⽚㭅캻濂㬴칫┴䚮捡ぁ奲姂ꥭ</w:t>
      </w:r>
      <w:r>
        <w:rPr/>
        <w:t>ⱐ</w:t>
      </w:r>
      <w:r>
        <w:rPr/>
        <w:t>彍㋂숦䘣숱⺏䋎⏂穓⭀</w:t>
      </w:r>
      <w:r>
        <w:rPr/>
        <w:t>ꖩ</w:t>
      </w:r>
      <w:r>
        <w:rPr/>
        <w:t>뭭盂쉈땏쉹擂䚬숳䈨圩䳂⛂疡㊣⩱䡡圬㇂浟ꅍ䭡䮡獹쵶슥砤</w:t>
      </w:r>
      <w:r>
        <w:rPr/>
        <w:t>꤬</w:t>
      </w:r>
      <w:r>
        <w:rPr/>
        <w:t>圣祈쉁沩稰牭䦏뭺硹䣂䵬䝤슘畒䆻싂橀쵙䎘乾楴栭燂婎潍梱</w:t>
      </w:r>
      <w:r>
        <w:rPr/>
        <w:t>ⰹ</w:t>
      </w:r>
      <w:r>
        <w:rPr/>
        <w:t>嘴楞䰪㶡㭙䜦㫎⭘⛂갬䀪撣⤱扮敶</w:t>
      </w:r>
      <w:r>
        <w:rPr/>
        <w:t>ꕘ</w:t>
      </w:r>
      <w:r>
        <w:rPr/>
        <w:t>潐쌪橳㔥獔䭃潰쉳䊏凂䩎㵌걣纻搤⸳丱㩠갴杋典㈭㨩⭧</w:t>
      </w:r>
      <w:r>
        <w:rPr/>
        <w:t>ⷂ</w:t>
      </w:r>
      <w:r>
        <w:rPr/>
        <w:t>쉥䘽㎻꥙歯㝷䝰㡸칀噕係䓂棂놘㍦쏂䆩쉃습㙊쎿㐽</w:t>
      </w:r>
      <w:r>
        <w:rPr/>
        <w:t>ⴵ</w:t>
      </w:r>
      <w:r>
        <w:rPr/>
        <w:t>뿂슮倳뼶⭤䞡쉦敲숳䅒ㅑꥩ㋂佹䤬숶</w:t>
      </w:r>
    </w:p>
    <w:p>
      <w:pPr>
        <w:pStyle w:val="PreformattedText"/>
        <w:bidi w:val="0"/>
        <w:spacing w:before="0" w:after="0"/>
        <w:jc w:val="left"/>
        <w:rPr/>
      </w:pPr>
      <w:r>
        <w:rPr/>
        <w:t>㝯楫캮㭱슬娨䰳佞</w:t>
      </w:r>
      <w:r>
        <w:rPr/>
        <w:t>ⵏ</w:t>
      </w:r>
      <w:r>
        <w:rPr/>
        <w:t>磍춱슣㋂딵匪奤瘬숣㕴㗂</w:t>
      </w:r>
      <w:r>
        <w:rPr/>
        <w:t>ꕨ</w:t>
      </w:r>
      <w:r>
        <w:rPr/>
        <w:t>䨳㛎뿂頳仂冻輶䁖轺夸숭㵷⍑奫愱㙈䜰恏瑂畾㘪燂</w:t>
      </w:r>
      <w:r>
        <w:rPr/>
        <w:t>Ⱬ</w:t>
      </w:r>
      <w:r>
        <w:rPr/>
        <w:t>㠵懂슬牙⭍㘣䠦㚵梥䰤䍹稲⤦琪ㄳ⫂⩂灳歱숲砮癁</w:t>
      </w:r>
      <w:r>
        <w:rPr/>
        <w:t>ⴥ</w:t>
      </w:r>
      <w:r>
        <w:rPr/>
        <w:t>猬敵捌媵ㅙ숪䝅淂䁍⹏㠮渺╂ァ숦皡坥患␸</w:t>
      </w:r>
      <w:r>
        <w:rPr/>
        <w:t>ⰹ</w:t>
      </w:r>
      <w:r>
        <w:rPr/>
        <w:t>晧쉅協䩐䄺歄天嗂㙉瑀╃䌦偘幮媩稬ꥸ攪</w:t>
      </w:r>
      <w:r>
        <w:rPr/>
        <w:t>ⷂ⍪</w:t>
      </w:r>
      <w:r>
        <w:rPr/>
        <w:t>䊡⫂숥佨啞䜫燂</w:t>
      </w:r>
      <w:r>
        <w:rPr/>
        <w:t>ꕮ</w:t>
      </w:r>
      <w:r>
        <w:rPr/>
        <w:t>㏍⎩滂⥂⤨쉘䔵⧂䫂</w:t>
      </w:r>
      <w:r>
        <w:rPr/>
        <w:t>ⱊ</w:t>
      </w:r>
      <w:r>
        <w:rPr/>
        <w:t>怪䑩╟껂䣂숽恫쉾숺㭤煏⏂㷂⵪䜻땁㉩㵦䧂ꅟ癨惃ㄮ截쉖㵰뽵뮮⨰쉋</w:t>
      </w:r>
      <w:r>
        <w:rPr/>
        <w:t>꧂</w:t>
      </w:r>
      <w:r>
        <w:rPr/>
        <w:t>숲癞㨶</w:t>
      </w:r>
      <w:r>
        <w:rPr/>
        <w:t>꧂</w:t>
      </w:r>
      <w:r>
        <w:rPr/>
        <w:t>特㒿썳▻摰䐭⍋䕓轶⯂慞㘯䌰뽸ㅣ幣抮氮烎核䩇깔剫㩖쉱楾䡌녧쉲쉢䅈㵐㍠㯂ꥱ兖䕉㐳</w:t>
      </w:r>
      <w:r>
        <w:rPr/>
        <w:t>ⰻ</w:t>
      </w:r>
      <w:r>
        <w:rPr/>
        <w:t>幅⼷湏燂武呭䱶硃숮㩶㥒啰擂䴵攴欱濂璿硬쉄卍媏쉰㵁汙</w:t>
      </w:r>
      <w:r>
        <w:rPr/>
        <w:t>ⵈ</w:t>
      </w:r>
      <w:r>
        <w:rPr/>
        <w:t>갳挻恐䪣棂㭲</w:t>
      </w:r>
      <w:r>
        <w:rPr/>
        <w:t>ⵯ</w:t>
      </w:r>
      <w:r>
        <w:rPr/>
        <w:t>넲뮏㩋㡷桂剋</w:t>
      </w:r>
      <w:r>
        <w:rPr/>
        <w:t>ⱕ</w:t>
      </w:r>
      <w:r>
        <w:rPr/>
        <w:t>걟奄干䄷숪戴⑒⹚攳䊻⌹</w:t>
      </w:r>
      <w:r>
        <w:rPr/>
        <w:t>ⶥ</w:t>
      </w:r>
      <w:r>
        <w:rPr/>
        <w:t>ㅇ垣桱䯂쉓슏ꌻ嘩╉椵溘⒮乁爩喡䚡㌣婪녯䩕画珎뭴慔⹂칉䉅싂ꄣ㪏摂ぎꍅ傥囎䵂⹵涱碥〫ꥳ⹱㭠扑⎏䧂扐囃㜴杴⽇戊升㉯뭙㐱겣䡔⩑슏䩍淂窩夦䛂칀時⏂⵴埂숶묵⨷녮쉴⍗</w:t>
      </w:r>
      <w:r>
        <w:rPr/>
        <w:t>ⵢ</w:t>
      </w:r>
      <w:r>
        <w:rPr/>
        <w:t>숹⤵㩕暘轧⥲숹珂挤昹壎矂嗍楅傘晵䄰㶥쉷旂걁⤶숷</w:t>
      </w:r>
      <w:r>
        <w:rPr/>
        <w:t>⠳</w:t>
      </w:r>
      <w:r>
        <w:rPr/>
        <w:t>䴻㇍⹟礱歡佐</w:t>
      </w:r>
      <w:r>
        <w:rPr/>
        <w:t>ꕞ</w:t>
      </w:r>
      <w:r>
        <w:rPr/>
        <w:t>ㅳ</w:t>
      </w:r>
      <w:r>
        <w:rPr/>
        <w:t>ⶣ</w:t>
      </w:r>
      <w:r>
        <w:rPr/>
        <w:t>摰圣</w:t>
      </w:r>
      <w:r>
        <w:rPr/>
        <w:t>ⴭ</w:t>
      </w:r>
      <w:r>
        <w:rPr/>
        <w:t>ㅃ⎣獋爺깯殻쵯摚뗂忂怬묱㌴栴潠硯걥傏</w:t>
      </w:r>
      <w:r>
        <w:rPr/>
        <w:t>ꥈ</w:t>
      </w:r>
      <w:r>
        <w:rPr/>
        <w:t>츱땭⹀啀勂捸硈毎⭩檩䁪瑳䁔㉊参</w:t>
      </w:r>
      <w:r>
        <w:rPr/>
        <w:t>ꦱ</w:t>
      </w:r>
      <w:r>
        <w:rPr/>
        <w:t>⢱</w:t>
      </w:r>
      <w:r>
        <w:rPr/>
        <w:t>渹䵶쉕숻뿂顶㧂⥋攭渫娦乱㙞꥗磂䥋挥湤䅺佁</w:t>
      </w:r>
      <w:r>
        <w:rPr/>
        <w:t>ꗎ</w:t>
      </w:r>
      <w:r>
        <w:rPr/>
        <w:t>䍢䎻깓쉰쵤䕂갹㘷杬긱皬㵃쉑䥩弲䅄憵</w:t>
      </w:r>
      <w:r>
        <w:rPr/>
        <w:t>Ⱞ</w:t>
      </w:r>
      <w:r>
        <w:rPr/>
        <w:t>㍶뇂㭯䩮杠欬稷颵䍹䅮칹渶櫂⍮㡇戨懂ꍉ眭⚮⎩ꄭ勎牶冡⼰潭ꥡ湉㍤⨭捵䨮况䗂숸桍칁♋䖥䢏䉇ꥯ떥건杊캩呚洪䥯ꥡ噪条颩䱒偲</w:t>
      </w:r>
      <w:r>
        <w:rPr/>
        <w:t>ꥍ</w:t>
      </w:r>
      <w:r>
        <w:rPr/>
        <w:t>⽞汶楤卖扃㤶쉯䜲场半恏前輱潄쵸噆䅄憣숵쉘啊摀䥺埂쵐淃㴶䃂楥⑪컃☵噵丨縹뿂ꆏ┥斥싎쉑碣ꇂ䅴侮颥华極慣慙䙘츳㏂䥄䠶煂㪣奡榥癤쉷窬녁塸걚</w:t>
      </w:r>
      <w:r>
        <w:rPr/>
        <w:t>ⲿ</w:t>
      </w:r>
      <w:r>
        <w:rPr/>
        <w:t>旍</w:t>
      </w:r>
      <w:r>
        <w:rPr/>
        <w:t>ⱆ</w:t>
      </w:r>
      <w:r>
        <w:rPr/>
        <w:t>婎뽯쉆氤숳槂⑴轌弲愣杁呅䛂渪</w:t>
      </w:r>
      <w:r>
        <w:rPr/>
        <w:t>ꥀ</w:t>
      </w:r>
      <w:r>
        <w:rPr/>
        <w:t>势ノ뽴ꇂ轳㡄숪⥥땊奇䱣楗橂幃拂</w:t>
      </w:r>
      <w:r>
        <w:rPr/>
        <w:t>⡖</w:t>
      </w:r>
      <w:r>
        <w:rPr/>
        <w:t>䎘㥯洽幐磍뭟⚩</w:t>
      </w:r>
      <w:r>
        <w:rPr/>
        <w:t>⡴⩚</w:t>
      </w:r>
      <w:r>
        <w:rPr/>
        <w:t>楐䱾⼱⨯瑾留⑫㝄⥃䃎皩⭖䍇竍㬬</w:t>
      </w:r>
      <w:r>
        <w:rPr/>
        <w:t>⡊</w:t>
      </w:r>
      <w:r>
        <w:rPr/>
        <w:t>曍⥚㉩쉸枩嘭䑕嫍汥㙘瓃剖嘰椪楆슮櫂挶썴烂쉑㕏묫╶呁唭숱䵒慩恪噵㵦⩍恓녮⫃䑫䷂顸</w:t>
      </w:r>
      <w:r>
        <w:rPr/>
        <w:t>ꤲ</w:t>
      </w:r>
      <w:r>
        <w:rPr/>
        <w:t>䭢䭩쉦㵥璘싂彾ㅩ槍쉦쏍墩繵偀婪爮㌬</w:t>
      </w:r>
      <w:r>
        <w:rPr/>
        <w:t>⠪</w:t>
      </w:r>
      <w:r>
        <w:rPr/>
        <w:t>칂琳</w:t>
      </w:r>
      <w:r>
        <w:rPr/>
        <w:t>ꔫ</w:t>
      </w:r>
      <w:r>
        <w:rPr/>
        <w:t>싂䕳穹䩬敒幄獂瀳⎮갮兰煎츽斩㉡嘯䵊</w:t>
      </w:r>
      <w:r>
        <w:rPr/>
        <w:t>ⱄ</w:t>
      </w:r>
      <w:r>
        <w:rPr/>
        <w:t>쉊䁩氲ꄸ䁁惂傥渻☥做◂セ捾㥩䡍桦㉍涏焲杰숵儥ッ潄椹㇂祣쉕⩡</w:t>
      </w:r>
      <w:r>
        <w:rPr/>
        <w:t>ꕺ</w:t>
      </w:r>
      <w:r>
        <w:rPr/>
        <w:t>땠頪쉠慩</w:t>
      </w:r>
      <w:r>
        <w:rPr/>
        <w:t>ⱡ</w:t>
      </w:r>
      <w:r>
        <w:rPr/>
        <w:t>䭮晲㫂爲겮迎䥰穠ꄬ겮機牆ꅸ㑦쉨슩긨䁈塖ꥶ䙐橰毂濂坢䴤啈숨䭥彑セ⨳슡</w:t>
      </w:r>
      <w:r>
        <w:rPr/>
        <w:t>ⵄ</w:t>
      </w:r>
      <w:r>
        <w:rPr/>
        <w:t>㑋⿂〣䥮⑃楂挷쉺⧂㑭⫂쉭쉑琻㑩乲쉖轡干颮숸쉠䀦伺畵쉗爳樺쉾祩牏撱啡濂㔹塞奒側䥟歧</w:t>
      </w:r>
      <w:r>
        <w:rPr/>
        <w:t>ⲿ</w:t>
      </w:r>
      <w:r>
        <w:rPr/>
        <w:t>㉺搯摃䅉垡</w:t>
      </w:r>
      <w:r>
        <w:rPr/>
        <w:t>ⴊ</w:t>
      </w:r>
      <w:r>
        <w:rPr/>
        <w:t>懂廂嗂迎습䁅づ숷顠떥㉌䋎⍄恅杣埂䭳쉋⩂捘䁮䨬嚬啥쉙䀪ꎻ䵇싎뭾걄ヂ슻桇슬㬪ꎩ搭녣扥搣剕だ㌴ꎘ껂眫慯槂手內㕴쉢㍃輮碏䰦杷䞮㣂츷</w:t>
      </w:r>
      <w:r>
        <w:rPr/>
        <w:t>ꤩ</w:t>
      </w:r>
      <w:r>
        <w:rPr/>
        <w:t>犵敔⑐뭔佧偶츮掻⧂⮮报</w:t>
      </w:r>
      <w:r>
        <w:rPr/>
        <w:t>ꕑ</w:t>
      </w:r>
      <w:r>
        <w:rPr/>
        <w:t>뭒桬揂䭁䢣☮슬硤渣帷硗쉓核⩡琷㝐瀺숤吶쉂썰堪燂㴵㒡惂敄帽숩帻쉬数㍵곍橷䁋捆剞晖</w:t>
      </w:r>
      <w:r>
        <w:rPr/>
        <w:t>ⶵ</w:t>
      </w:r>
      <w:r>
        <w:rPr/>
        <w:t>싂⽠Ⓧ偳䴰䩫</w:t>
      </w:r>
      <w:r>
        <w:rPr/>
        <w:t>꤫♯</w:t>
      </w:r>
      <w:r>
        <w:rPr/>
        <w:t>旂넸깨惂㑋戲䕔敟쉎䈵☬</w:t>
      </w:r>
      <w:r>
        <w:rPr/>
        <w:t>ⵥ</w:t>
      </w:r>
      <w:r>
        <w:rPr/>
        <w:t>㒵숵湞で㭹䠯촷潮</w:t>
      </w:r>
      <w:r>
        <w:rPr/>
        <w:t>ꤺ</w:t>
      </w:r>
      <w:r>
        <w:rPr/>
        <w:t>橇潵熱晐栬恚䡖⹂ꅮ⩺啫砰灪奧쉞⒮敶䥹</w:t>
      </w:r>
      <w:r>
        <w:rPr/>
        <w:t>ⷂ</w:t>
      </w:r>
      <w:r>
        <w:rPr/>
        <w:t>뼷婦䁬䁤뽦⨰桯喥⫍⭺沬⭲姂椽懂⸪佗牋䞥⼬ꌭ칺녉潍浚숤⺩⨺싍숭轪㕈䍡佴쉌癤뽦塴⬪</w:t>
      </w:r>
      <w:r>
        <w:rPr/>
        <w:t>ꕫ</w:t>
      </w:r>
      <w:r>
        <w:rPr/>
        <w:t>ꅔ牏䭭♡⩹䙸㡍祩⥅橺曂剮乮䕳汩垻喩偆</w:t>
      </w:r>
      <w:r>
        <w:rPr/>
        <w:t>꤬</w:t>
      </w:r>
      <w:r>
        <w:rPr/>
        <w:t>⼭䭂婖砵祥堣滂쉵ꍯ⭆楠縰ヂ椫䌹呔㫂穦걣㑂䜹뭙</w:t>
      </w:r>
      <w:r>
        <w:rPr/>
        <w:t>⡳</w:t>
      </w:r>
      <w:r>
        <w:rPr/>
        <w:t>쉗暿祦猻㚿</w:t>
      </w:r>
      <w:r>
        <w:rPr/>
        <w:t>ⵅ</w:t>
      </w:r>
      <w:r>
        <w:rPr/>
        <w:t>䦿捖柂枮枡ッ</w:t>
      </w:r>
      <w:r>
        <w:rPr/>
        <w:t>ⵣ</w:t>
      </w:r>
      <w:r>
        <w:rPr/>
        <w:t>癓ㅁ㕔輪䏂並徱딤⑇</w:t>
      </w:r>
      <w:r>
        <w:rPr/>
        <w:t>⠥</w:t>
      </w:r>
      <w:r>
        <w:rPr/>
        <w:t>㬪</w:t>
      </w:r>
      <w:r>
        <w:rPr/>
        <w:t>ⵌ⑮</w:t>
      </w:r>
      <w:r>
        <w:rPr/>
        <w:t>亻ꍑ䨻慳슣숭╅睬硩疘轊沩</w:t>
      </w:r>
      <w:r>
        <w:rPr/>
        <w:t>ꥈ♉⮮</w:t>
      </w:r>
      <w:r>
        <w:rPr/>
        <w:t>䭞樹쉕㩆婧껃璣䵍ꥶ顤⪬⥹浹䕆</w:t>
      </w:r>
      <w:r>
        <w:rPr/>
        <w:t>ꗍ</w:t>
      </w:r>
      <w:r>
        <w:rPr/>
        <w:t>䡎摲츺卦㬨꺻숨썠쉡</w:t>
      </w:r>
      <w:r>
        <w:rPr/>
        <w:t>Ⳃ</w:t>
      </w:r>
      <w:r>
        <w:rPr/>
        <w:t>稩湓墏㟂咥떩쉰䀥穢뭶䔯爮♩䥱捣썥⬦氣뼶슘숻㛃䑸⵵く卟䠯䄲橒渪漪绍稽䵧村숷煘愷碘慦㥂䡏</w:t>
      </w:r>
      <w:r>
        <w:rPr/>
        <w:t>ⵌ</w:t>
      </w:r>
      <w:r>
        <w:rPr/>
        <w:t>湱姂㘦ꄲ</w:t>
      </w:r>
      <w:r>
        <w:rPr/>
        <w:t>ꤽ</w:t>
      </w:r>
      <w:r>
        <w:rPr/>
        <w:t>쉹㜩쉋伲㡴橌焪〽睞摮㕣ꏃ쵊쉁</w:t>
      </w:r>
      <w:r>
        <w:rPr/>
        <w:t>ⴰ</w:t>
      </w:r>
      <w:r>
        <w:rPr/>
        <w:t>츭슏ㅀ䐻䎩뿂뽎䪬颥㕞圵뭇㜽쵾ꍆ</w:t>
      </w:r>
      <w:r>
        <w:rPr/>
        <w:t>ꖡ</w:t>
      </w:r>
      <w:r>
        <w:rPr/>
        <w:t>䙲䩂숬惂摨塥椹녷兮汔呴칎辩燂䞿䶻煦䅄灧싂榏</w:t>
      </w:r>
      <w:r>
        <w:rPr/>
        <w:t>ⳃ</w:t>
      </w:r>
      <w:r>
        <w:rPr/>
        <w:t>樶췎䵓⼮㑳㨦〉⮱쉵⌤⨩倯㢩쉱쉏燍</w:t>
      </w:r>
      <w:r>
        <w:rPr/>
        <w:t>ꦮ</w:t>
      </w:r>
      <w:r>
        <w:rPr/>
        <w:t>桁⨩愻怪㶥渵㌨깷潨咩뽸剙뭞뭓㙰吱瑥轺ㅞ獓䅇坨澘ご⨫갳栤䁭㔻䚩</w:t>
      </w:r>
      <w:r>
        <w:rPr/>
        <w:t>⡲</w:t>
      </w:r>
      <w:r>
        <w:rPr/>
        <w:t>嚡奚玱䮵䡶ヂ⹄偄囂㥥䱭⥒改癀繟で瑁涩</w:t>
      </w:r>
      <w:r>
        <w:rPr/>
        <w:t>ꔬ</w:t>
      </w:r>
      <w:r>
        <w:rPr/>
        <w:t>湦姃</w:t>
      </w:r>
      <w:r>
        <w:rPr/>
        <w:t>⡙</w:t>
      </w:r>
      <w:r>
        <w:rPr/>
        <w:t>匳⽁䩂췂숻熮</w:t>
      </w:r>
      <w:r>
        <w:rPr/>
        <w:t>⡧</w:t>
      </w:r>
      <w:r>
        <w:rPr/>
        <w:t>种칤䍫⵳䴬〬杒坙䜮祒⽥딪㵄懃쏂떏捍䧂겵쉮窻ふ䐪焊卄摷㨥哃兩䴷䝺䰪깔垣潗㋂</w:t>
      </w:r>
      <w:r>
        <w:rPr/>
        <w:t>Ⱙ</w:t>
      </w:r>
      <w:r>
        <w:rPr/>
        <w:t>쉞ㄥ䭶쉚⭊㑅쉹熵朸뭧癅갬坕轳䣂揂穹㵗걖浵杞呓싍䵄㥧眮晠祶晘湥浳颮彦싂싂㠻떣갻摲䍠⥞ㅡ異啰㕒㙑싂쉁啹朱为걞喣南</w:t>
      </w:r>
      <w:r>
        <w:rPr/>
        <w:t>ꔴ</w:t>
      </w:r>
      <w:r>
        <w:rPr/>
        <w:t>佄濂ち䉨縦쉞竂썵⍪偐</w:t>
      </w:r>
      <w:r>
        <w:rPr/>
        <w:t>ꕥ</w:t>
      </w:r>
      <w:r>
        <w:rPr/>
        <w:t>쉤㑄䘰帪ꎵ쏂⹆伳頻</w:t>
      </w:r>
      <w:r>
        <w:rPr/>
        <w:t>Ⱚ</w:t>
      </w:r>
      <w:r>
        <w:rPr/>
        <w:t>㛂⫂〵昹樶㗂䡬顰䤪뼲⨨⩷䰰⤤稨쉬⤣歙䰨걦쵞復橭땟煅樬칕牁쉞祠彩機⺏扸㭹䁾傘깵䭄⍋쉟汨涏䝗帩</w:t>
      </w:r>
      <w:r>
        <w:rPr/>
        <w:t>⣂</w:t>
      </w:r>
      <w:r>
        <w:rPr/>
        <w:t>ꅍ伩</w:t>
      </w:r>
      <w:r>
        <w:rPr/>
        <w:t>ꥌ</w:t>
      </w:r>
      <w:r>
        <w:rPr/>
        <w:t>啈佀⬩</w:t>
      </w:r>
      <w:r>
        <w:rPr/>
        <w:t>Ⱨ</w:t>
      </w:r>
      <w:r>
        <w:rPr/>
        <w:t>穉睘侥呧唺쵷무㔶껂㉥뼺싂顭掩敍쵡㧂㶣㵀䄭걢</w:t>
      </w:r>
      <w:r>
        <w:rPr/>
        <w:t>ꕯ</w:t>
      </w:r>
      <w:r>
        <w:rPr/>
        <w:t>㒘㠽䕴敧딽ꆻ쵘㷃쉾坃ꍡ갮珂䵸僂䋂媻妥㘲洪ォ硢쉆慙</w:t>
      </w:r>
      <w:r>
        <w:rPr/>
        <w:t>ⱋ</w:t>
      </w:r>
      <w:r>
        <w:rPr/>
        <w:t>䙍牁挭瘵汳癚顰畮䩅♖쌣⎘ꆩꌰ䲘㟂㨷犵怵ꇂ汯瑃曎䪥䩐堪쉇땙幟㵰伩䕁浌溣쉥庣欵磂䨲礯坐싂瀴쉍䝃䡉旎㌩⩍㑩㧂匰</w:t>
      </w:r>
      <w:r>
        <w:rPr/>
        <w:t>⡐</w:t>
      </w:r>
      <w:r>
        <w:rPr/>
        <w:t>䀦瘤牥㑴痂狂㙫┴祑ꥲ䍠쉬拃檘☥㨲쵞瀫䙑桉⹐槂</w:t>
      </w:r>
      <w:r>
        <w:rPr/>
        <w:t>⠵</w:t>
      </w:r>
      <w:r>
        <w:rPr/>
        <w:t>迃㕔쉎轈柂硸숲㓂欵䶩슘撣숰畡爺稺秂剄䑑숸㷂䍹歩╮㭅眫쉔숣㵦䌱摉捭牬時楋㫂橳䢮㭌䆥</w:t>
      </w:r>
      <w:r>
        <w:rPr/>
        <w:t>ꖡ⍳</w:t>
      </w:r>
      <w:r>
        <w:rPr/>
        <w:t>䀭꥾戮㭁싍殏硋㔪汚㙐爣䥌쉴䉺숸㴴捪瞱칍猪</w:t>
      </w:r>
      <w:r>
        <w:rPr/>
        <w:t>ꤱ</w:t>
      </w:r>
      <w:r>
        <w:rPr/>
        <w:t>䔶愽뼤䌸⼰䉳佥䉹杩氷⭑촤仂뿎䱁</w:t>
      </w:r>
      <w:r>
        <w:rPr/>
        <w:t>⠹</w:t>
      </w:r>
      <w:r>
        <w:rPr/>
        <w:t>凂</w:t>
      </w:r>
      <w:r>
        <w:rPr/>
        <w:t>ꦿ</w:t>
      </w:r>
      <w:r>
        <w:rPr/>
        <w:t>㶡硤쉃振溥⦿材㝔ꅖ恑塆쉭忂奊㍷⩖杒㫃䍷슬䖣䩱段硅び飃⩎敁獞츪㕹景⥉畉긹が숵䂻ꄰ敏䙌吺㆘批䍕㮥愨㣂䬤</w:t>
      </w:r>
      <w:r>
        <w:rPr/>
        <w:t>⡅</w:t>
      </w:r>
      <w:r>
        <w:rPr/>
        <w:t>䬺嚿瞥㜲뽇滂䔺⥒牶</w:t>
      </w:r>
      <w:r>
        <w:rPr/>
        <w:t>ⵧ</w:t>
      </w:r>
      <w:r>
        <w:rPr/>
        <w:t>琵쉠煄뭹〺</w:t>
      </w:r>
      <w:r>
        <w:rPr/>
        <w:t>Ⳃ⡓</w:t>
      </w:r>
      <w:r>
        <w:rPr/>
        <w:t>慉</w:t>
      </w:r>
      <w:r>
        <w:rPr/>
        <w:t>ꦩ</w:t>
      </w:r>
      <w:r>
        <w:rPr/>
        <w:t>ⴤ</w:t>
      </w:r>
      <w:r>
        <w:rPr/>
        <w:t>䖿敲䑃䞥</w:t>
      </w:r>
      <w:r>
        <w:rPr/>
        <w:t>꧂</w:t>
      </w:r>
      <w:r>
        <w:rPr/>
        <w:t>숯䨯숦䭨ꏎ歪㍑䡣疻䭚㝧㡞睌㉋浏쉑偸泂</w:t>
      </w:r>
      <w:r>
        <w:rPr/>
        <w:t>ꗂ</w:t>
      </w:r>
      <w:r>
        <w:rPr/>
        <w:t>搷縻ꥰ副兣╗䖣㥠㝋⑱猰뭟ꍎ㩀焺攪䩕㠣幥牎⍞컂숹焵</w:t>
      </w:r>
      <w:r>
        <w:rPr/>
        <w:t>ꤹ</w:t>
      </w:r>
      <w:r>
        <w:rPr/>
        <w:t>瑬硯칂쉆䈮㙐䧂ꍉꌷ썸㵞噑싂쉳僎깄䭲拂啀穆爵ㅪ䕗爪㝂⨵祂칔瑥쉒横ꍨ碏◍껂</w:t>
      </w:r>
      <w:r>
        <w:rPr/>
        <w:t>ꤨꖿ</w:t>
      </w:r>
      <w:r>
        <w:rPr/>
        <w:t>칄䡌쵶갭㥧懂쉶捰幭⨊㍓妱佋奠坣灅瀣㌹灸穪片冱㍈䢱卩䭫Ⓜ㵉晋캿뭪</w:t>
      </w:r>
      <w:r>
        <w:rPr/>
        <w:t>꥟</w:t>
      </w:r>
      <w:r>
        <w:rPr/>
        <w:t>歘㘵熩䡢ㅬ뽾砽塺劥松剂䵐牧땶晑柂䤪䂮匱㷂砣楆朻楪䑙⮏煂㧂쉎ㆿ犣⧂歎⤽㬥쉌祠</w:t>
      </w:r>
      <w:r>
        <w:rPr/>
        <w:t>⡍</w:t>
      </w:r>
      <w:r>
        <w:rPr/>
        <w:t>㑵嫂収⫂쉞ꥮ䆬幊㵙㔬傡ぃ煤總쵰牏싂숵♏䉎䌨⎥畾柂挬쉊</w:t>
      </w:r>
      <w:r>
        <w:rPr/>
        <w:t>ꥍ</w:t>
      </w:r>
      <w:r>
        <w:rPr/>
        <w:t>顰栯⽐䆱ꅾ挣夤⬳쉟瘰煫啒䨩所怵☪㝍淂슡忂㥠恎슩洸頯쉨単娬䤯䍮㍎ㄲ啃恲慷ꅋ㛂刲ꏍ帪㭴乬熣摕浗䥖朰稯쵴琬뭃䍆</w:t>
      </w:r>
      <w:r>
        <w:rPr/>
        <w:t>ⱄ</w:t>
      </w:r>
      <w:r>
        <w:rPr/>
        <w:t>呚䵑묰桬숥䡊穙䕌⥁믂呆樴ぶ偲庬㧂绂婰䩡⹅</w:t>
      </w:r>
      <w:r>
        <w:rPr/>
        <w:t>⡴</w:t>
      </w:r>
      <w:r>
        <w:rPr/>
        <w:t>ꥪ⥍呒㩷㡄䝵뽭珃䘻䮡椰幟곂</w:t>
      </w:r>
      <w:r>
        <w:rPr/>
        <w:t>⠵</w:t>
      </w:r>
      <w:r>
        <w:rPr/>
        <w:t>剫瀸ꎩ轵⩘單娫땏䃂塚墿稣⯂坂⿍쵎䊩敉䕔⿂쉉漨숽愦摞㯎徻祒㨳</w:t>
      </w:r>
      <w:r>
        <w:rPr/>
        <w:t>ⵯ</w:t>
      </w:r>
      <w:r>
        <w:rPr/>
        <w:t>繪땶燂뗍畴淂</w:t>
      </w:r>
      <w:r>
        <w:rPr/>
        <w:t>Ⲭ</w:t>
      </w:r>
      <w:r>
        <w:rPr/>
        <w:t>却⩕䝣慔杮䗂夹싃㘮⼤</w:t>
      </w:r>
      <w:r>
        <w:rPr/>
        <w:t>⡘</w:t>
      </w:r>
      <w:r>
        <w:rPr/>
        <w:t>㙡</w:t>
      </w:r>
      <w:r>
        <w:rPr/>
        <w:t>⠱</w:t>
      </w:r>
      <w:r>
        <w:rPr/>
        <w:t>扭漰灖轔剓䁮╇겵⨭㥊⩂埂䅘塉猰湍佇䧍╩ㅀ슩⒘坫牚奖夫깅侬睬瑕숭⺬歊䵮칵䮿禮뽀⭓딤穋潘セ⯃庵幏穖攤컂刱㝺싂甲㞥␴瀣璬슣揎凍䬣ꅢ</w:t>
      </w:r>
      <w:r>
        <w:rPr/>
        <w:t>ꥇ</w:t>
      </w:r>
      <w:r>
        <w:rPr/>
        <w:t>깤呂쎥盍䡑</w:t>
      </w:r>
      <w:r>
        <w:rPr/>
        <w:t>ꥏ</w:t>
      </w:r>
      <w:r>
        <w:rPr/>
        <w:t>婶䁣犘琪汚䔥䍦슘疏</w:t>
      </w:r>
      <w:r>
        <w:rPr/>
        <w:t>⣂</w:t>
      </w:r>
      <w:r>
        <w:rPr/>
        <w:t>ꕯ</w:t>
      </w:r>
      <w:r>
        <w:rPr/>
        <w:t>촺쉮땸澡츦쵨硨썮煕췂㛍搰揂侻슱纻춮䵔噖㜩㨥㤸桎牨䠲判습츶頲㭴姃⧃⩙破砺䝒츲쉈呑绂ꥣ噗☵睨⹆獴旂ꥰㄽꥠ欷廍汙旂柂乲ꏂ䗎</w:t>
      </w:r>
      <w:r>
        <w:rPr/>
        <w:t>ꕥ</w:t>
      </w:r>
      <w:r>
        <w:rPr/>
        <w:t>쉣㡭轷슏䨬㵳쉥婺噊轉</w:t>
      </w:r>
      <w:r>
        <w:rPr/>
        <w:t>ꖩ</w:t>
      </w:r>
      <w:r>
        <w:rPr/>
        <w:t>摨땏땧쉌洵䈱嘽䪿瓂輸쉴娰쉪楈牣쉾</w:t>
      </w:r>
      <w:r>
        <w:rPr/>
        <w:t>⢬</w:t>
      </w:r>
      <w:r>
        <w:rPr/>
        <w:t>기ぞ佗슘쵗䪬癁唵䑍숱塣乷▬奯噙숷兺쉒幮犣숰䢮떿</w:t>
      </w:r>
      <w:r>
        <w:rPr/>
        <w:t>⡅</w:t>
      </w:r>
      <w:r>
        <w:rPr/>
        <w:t>땑撻愹꧎쌶딷弮䵗䠸倹疿췂</w:t>
      </w:r>
      <w:r>
        <w:rPr/>
        <w:t>ꥆ</w:t>
      </w:r>
      <w:r>
        <w:rPr/>
        <w:t>彑칓繐걥㞏眶녆汷疮瀻繪歚썶畲⽆Ⓜ⹞啧䐥佧坃⫂惂恳</w:t>
      </w:r>
      <w:r>
        <w:rPr/>
        <w:t>ꗂ</w:t>
      </w:r>
      <w:r>
        <w:rPr/>
        <w:t>獱ꥥ슥⸪쎘歂扰姍㙗公慆싂긹䉶淂㥺塗ꄽꍸ츸</w:t>
      </w:r>
      <w:r>
        <w:rPr/>
        <w:t>Ɒ</w:t>
      </w:r>
      <w:r>
        <w:rPr/>
        <w:t>䆩卨</w:t>
      </w:r>
      <w:r>
        <w:rPr/>
        <w:t>ⰴ</w:t>
      </w:r>
      <w:r>
        <w:rPr/>
        <w:t>セ灦⦘㥙ꎘ</w:t>
      </w:r>
      <w:r>
        <w:rPr/>
        <w:t>ⱎ⤽</w:t>
      </w:r>
      <w:r>
        <w:rPr/>
        <w:t>쉁뇂䵺䅑䰥싎盃⽁繧㍡䉾浬轎싂ㅟ⚮㒣亘昬䬪쉗쉣䡠숩澬礪딊㧂</w:t>
      </w:r>
      <w:r>
        <w:rPr/>
        <w:t>Ⱟ</w:t>
      </w:r>
      <w:r>
        <w:rPr/>
        <w:t>煨㔯庘牕㪮㕺⒩묤慾娨柂㔰煡</w:t>
      </w:r>
      <w:r>
        <w:rPr/>
        <w:t>ⱺ</w:t>
      </w:r>
      <w:r>
        <w:rPr/>
        <w:t>淎⩑㇂⥟啌䈭⩈깾火⹫䉭⼹숦깥橠づ㍏⹉煕㝉㩺煌</w:t>
      </w:r>
      <w:r>
        <w:rPr/>
        <w:t>ꥎ</w:t>
      </w:r>
      <w:r>
        <w:rPr/>
        <w:t>䚘䪡亡⻂</w:t>
      </w:r>
      <w:r>
        <w:rPr/>
        <w:t>ⵁ</w:t>
      </w:r>
      <w:r>
        <w:rPr/>
        <w:t>슬</w:t>
      </w:r>
      <w:r>
        <w:rPr/>
        <w:t>⡂</w:t>
      </w:r>
      <w:r>
        <w:rPr/>
        <w:t>䖩䤭쉬땸恫嘥樱┩〳쉟潯녊扸爥搽녬潌摦噰뇂숲䔱剔ꏎ䳂喬敩㈲노묱禮딦뭤復㟂慌쉺橒싂䵆㎩숳䴺䆡㝇炣顠埂呁畱烂䑤亘⥦颩ꍙ싂쉃穢쉖瀰㩦䟂ꍂ㡈垱㘰獒쉺딩깤⻍坣</w:t>
      </w:r>
      <w:r>
        <w:rPr/>
        <w:t>⡒</w:t>
      </w:r>
      <w:r>
        <w:rPr/>
        <w:t>稽</w:t>
      </w:r>
      <w:r>
        <w:rPr/>
        <w:t>ⱕ</w:t>
      </w:r>
      <w:r>
        <w:rPr/>
        <w:t>呞癫址⨤쉤昹㚣瀩슥ㅋ挱桯栱뿂噦</w:t>
      </w:r>
      <w:r>
        <w:rPr/>
        <w:t>ⵚ</w:t>
      </w:r>
      <w:r>
        <w:rPr/>
        <w:t>挨晎搪쉃☶僃</w:t>
      </w:r>
      <w:r>
        <w:rPr/>
        <w:t>ꦡ</w:t>
      </w:r>
      <w:r>
        <w:rPr/>
        <w:t>쉧梿怰뿂氲╘깕슣潱㑒⏂캥䑅䐤傡㕖畧犩眴猱欯橷䙺⏂枏杙싂㝶숥䬦癍칅珂啹촥┶㝕╌뽆獇兵础煩㥺쉡뇍暩䕮뿂涩婮䁫㠩㮬䡫䣂쉁깰䩰牸䚥〯⌲㕮쉎㉉琹煯㘯佟䨳癙쉖幰剅䑐祬並</w:t>
      </w:r>
      <w:r>
        <w:rPr/>
        <w:t>ꕧ</w:t>
      </w:r>
      <w:r>
        <w:rPr/>
        <w:t>廂輪㵡廂㯂淂暩⥪忂</w:t>
      </w:r>
      <w:r>
        <w:rPr/>
        <w:t>ⱶ</w:t>
      </w:r>
      <w:r>
        <w:rPr/>
        <w:t>橀㝗䲘楆┱噓㍎숥輳欪䩔啺柎쉷檘欬쉲䘷告캻歕恹䁶㴭㡩싂朥桇硆昲㭾⿃佴兓⥦칶</w:t>
      </w:r>
      <w:r>
        <w:rPr/>
        <w:t>ⶱⓃ</w:t>
      </w:r>
      <w:r>
        <w:rPr/>
        <w:t>䄺㡧彃敭桗匷䀹⵨桇뭇䳂⽬㙪컂猴컂䡄佅쉂⑬숰⻂녱슘婠㖏皏氦걹杭牫㈰愷氲奕湱넮纘싂〵䌥⹐煘쉆</w:t>
      </w:r>
      <w:r>
        <w:rPr/>
        <w:t>⡫</w:t>
      </w:r>
      <w:r>
        <w:rPr/>
        <w:t>眣坶⏂뭁顄穢祋뽦塷䉴㙦싂슩利杵砭꥾繦䈮摸圷啠ꄽ䂡癧싂㶡䴪䱎␺㣂摌澣婶뮿썵姂幚쉑쉡沬䱄噥然싃㟂춡슘쉱睅炩徣촨轭╫欷槂䯂柃⽋㎿平㡕漣䪿䉐뿂歂桰⸪䏂䒩䝖䛎쉗쉐瓂ꅓ㠺慣⭭ꌸ</w:t>
      </w:r>
      <w:r>
        <w:rPr/>
        <w:t>⡂</w:t>
      </w:r>
      <w:r>
        <w:rPr/>
        <w:t>㕸㷎砺놻⩐輫䐬瘦医㕃뗂半⼣</w:t>
      </w:r>
      <w:r>
        <w:rPr/>
        <w:t>ꦱ</w:t>
      </w:r>
      <w:r>
        <w:rPr/>
        <w:t>呗娩䬦皱⩁乙</w:t>
      </w:r>
      <w:r>
        <w:rPr/>
        <w:t>ꖥ</w:t>
      </w:r>
      <w:r>
        <w:rPr/>
        <w:t>ꍄ〭呄ꍃ材曂⩋䎩⧂株</w:t>
      </w:r>
      <w:r>
        <w:rPr/>
        <w:t>꧂</w:t>
      </w:r>
      <w:r>
        <w:rPr/>
        <w:t>榱〲뭍妥⨦</w:t>
      </w:r>
      <w:r>
        <w:rPr/>
        <w:t>ꔫ</w:t>
      </w:r>
      <w:r>
        <w:rPr/>
        <w:t>塳䕯䊏啮깸</w:t>
      </w:r>
      <w:r>
        <w:rPr/>
        <w:t>Ɐ</w:t>
      </w:r>
      <w:r>
        <w:rPr/>
        <w:t>癐ꅺꌩ쉐</w:t>
      </w:r>
      <w:r>
        <w:rPr/>
        <w:t>⠯</w:t>
      </w:r>
      <w:r>
        <w:rPr/>
        <w:t>畬쉟戫佷㩠쉀㨯⹵煐㭐猵</w:t>
      </w:r>
      <w:r>
        <w:rPr/>
        <w:t>ⶩ</w:t>
      </w:r>
      <w:r>
        <w:rPr/>
        <w:t>䕁扃쉖㙠㬻썃䥖㨴숩숱窵⶘⤤⪩㛂⩹⺱棂䱯䜶挤眭啤稣㉠䡊栲숷䐴숣㡈껂ꍘ啧䙀⫂싂䫂⨤</w:t>
      </w:r>
      <w:r>
        <w:rPr/>
        <w:t>ⵣ</w:t>
      </w:r>
      <w:r>
        <w:rPr/>
        <w:t>䊱깆侮愥䞥쉭爤⽔츥䬽砊啁⫂㣂煠皱乌㑚⛃쉄</w:t>
      </w:r>
      <w:r>
        <w:rPr/>
        <w:t>꧂</w:t>
      </w:r>
      <w:r>
        <w:rPr/>
        <w:t>嘲氤磂烍師姂硑쉸係䉥쉑兄瀰煖溘夵쉖祴숷卖썏⾏橔㏂嫂</w:t>
      </w:r>
      <w:r>
        <w:rPr/>
        <w:t>ꕞ</w:t>
      </w:r>
      <w:r>
        <w:rPr/>
        <w:t>扰勂䩭䬪縭쉌䜷숥뼷㭐倮㕓乢埍入惂⵸淂䠣䢵顾뽓㕔쉤竍䭍쉦浥癗擂浸懂⹧灱⭰</w:t>
      </w:r>
      <w:r>
        <w:rPr/>
        <w:t>ꤸ</w:t>
      </w:r>
      <w:r>
        <w:rPr/>
        <w:t>焽扎⵳狂㩢瑋쉨⹧⹧樫兙</w:t>
      </w:r>
      <w:r>
        <w:rPr/>
        <w:t>꧂⪻</w:t>
      </w:r>
      <w:r>
        <w:rPr/>
        <w:t>싍ㅫ线砰㉅恨䜮獩충坡숪⪵瑰㠲轨┦䢬〹澩쵎㈻灨ꅁ㵦䱠㴹伩㟂痂剰슮⽁佱㓍ぴ癲敦╴⒩去쉉䩌⾵⭕啞싂咱㢏慾㩋⛃櫂깒뮿㖵灣</w:t>
      </w:r>
      <w:r>
        <w:rPr/>
        <w:t>ꦻ</w:t>
      </w:r>
      <w:r>
        <w:rPr/>
        <w:t>ㄪ㨳촽皮䠽枥媘欦幺㫃⺻纘쉭㝰恗绂⚿け倽凂兡</w:t>
      </w:r>
      <w:r>
        <w:rPr/>
        <w:t>ꦩ</w:t>
      </w:r>
      <w:r>
        <w:rPr/>
        <w:t>㵲䕟쉨頪㠣䬳⎘拂㡁䱂擃⥢䟍仃㕈浖쉨忍⩺䁒숪쵑灲娱㉠嘣繏䤮埂슩⮮卞뽯摰剕칁䧂副䈭矂噍㥗浒占쉾䭗⹍슩杈䵞슣⚱ꏂㅪ兏⑶氪晈治澮䤫䩆畫嘬擂⍦嚡䞩冣쉨塱쉥싂</w:t>
      </w:r>
      <w:r>
        <w:rPr/>
        <w:t>Ⱚ</w:t>
      </w:r>
      <w:r>
        <w:rPr/>
        <w:t>繏桸牡㡃䨦䌰䚬捊恪쉤</w:t>
      </w:r>
      <w:r>
        <w:rPr/>
        <w:t>꧂</w:t>
      </w:r>
      <w:r>
        <w:rPr/>
        <w:t>숩⨽嘣乱瑋哂儶㪮䟂슩숣슻汯촭쉠</w:t>
      </w:r>
      <w:r>
        <w:rPr/>
        <w:t>ꕕ</w:t>
      </w:r>
      <w:r>
        <w:rPr/>
        <w:t>創挸⭪儯썦頮⽇䥂䵡吷潴潏㥈</w:t>
      </w:r>
      <w:r>
        <w:rPr/>
        <w:t>꧂</w:t>
      </w:r>
      <w:r>
        <w:rPr/>
        <w:t>䮿㌬埂</w:t>
      </w:r>
      <w:r>
        <w:rPr/>
        <w:t>⡺</w:t>
      </w:r>
      <w:r>
        <w:rPr/>
        <w:t>楨⩞縺㩘猶嚱喏䫎毂亣䅶♔祪⹍╗砪싂떿擂盂秂䆥㡺ꅥ䙳奎侮暩轅䍚挱캮␲㎬轅癔쉰숩恸搬쉺昮䢘⩎䤬摋㞬儷⬩ꄳ</w:t>
      </w:r>
      <w:r>
        <w:rPr/>
        <w:t>ⵦ꥖</w:t>
      </w:r>
      <w:r>
        <w:rPr/>
        <w:t>牰汈䙏顀䷍䅹櫂佇矂华䕪䨷〵</w:t>
      </w:r>
      <w:r>
        <w:rPr/>
        <w:t>ꗂ</w:t>
      </w:r>
      <w:r>
        <w:rPr/>
        <w:t>쉎䁎〰嗂瀲啳䍉搴殏⹗煟㵬未彂〦ꅵ㍸</w:t>
      </w:r>
      <w:r>
        <w:rPr/>
        <w:t>ꔥ</w:t>
      </w:r>
      <w:r>
        <w:rPr/>
        <w:t>幞⼭拂ㅢ䘦睒㙠猻楀</w:t>
      </w:r>
      <w:r>
        <w:rPr/>
        <w:t>ⵯ␪⥬</w:t>
      </w:r>
      <w:r>
        <w:rPr/>
        <w:t>숺慉ꏃ瑢顖乃㡹硠攰䌨椮梱狃ㅋ쌲枬㚘剄㬤姂慺䌭潾ㄤ⌨길慴䵾濂佺ꏃ楸</w:t>
      </w:r>
      <w:r>
        <w:rPr/>
        <w:t>ꕋ</w:t>
      </w:r>
      <w:r>
        <w:rPr/>
        <w:t>咩♌睥</w:t>
      </w:r>
      <w:r>
        <w:rPr/>
        <w:t>ⰵ</w:t>
      </w:r>
      <w:r>
        <w:rPr/>
        <w:t>넨䛂溬唪湒彺䖩䔪挷쉙噋擂ꥯ쉓㘩숪⸺剓敳㡴⯂湄䯎夭㨥圤湀싂潥癪칫ヂ뗂싂僂佚</w:t>
      </w:r>
      <w:r>
        <w:rPr/>
        <w:t>ⱘ</w:t>
      </w:r>
      <w:r>
        <w:rPr/>
        <w:t>佥ꏂ걫ꆱ沿㉀䁙껂飂ꥳ싍扟睏묲ㅁ싂祌㙐頳健㉫䉍ぶ⥱兞䰹⸽洸䨤䩥唯卦䑎쉱숩拂⽟䱢微ꏍ摢嫃㝉쵉䥸挩娪</w:t>
      </w:r>
      <w:r>
        <w:rPr/>
        <w:t>ⱏ</w:t>
      </w:r>
      <w:r>
        <w:rPr/>
        <w:t>숥爻㑰䍒䐴彄瓂窿䇂䂬堊亘帩쉋㵘䯂넭</w:t>
      </w:r>
      <w:r>
        <w:rPr/>
        <w:t>ⵆ</w:t>
      </w:r>
      <w:r>
        <w:rPr/>
        <w:t>湷㕎쉀〺侻㑚杒㉐㤵㑄䠹碩晢湖䃂坤硢걢䙨渴幘卌瀴男盂䵭䡡⥤䛂䍢潇뼵쉗堳ꍦ⾩彌쉳쉍机帽ꅦ</w:t>
      </w:r>
      <w:r>
        <w:rPr/>
        <w:t>Ɫ⭳</w:t>
      </w:r>
      <w:r>
        <w:rPr/>
        <w:t>녖乮숶䁰䴩</w:t>
      </w:r>
      <w:r>
        <w:rPr/>
        <w:t>Ⳃ</w:t>
      </w:r>
      <w:r>
        <w:rPr/>
        <w:t>婖䥨䍶竂숯瑢쉎懂烂뾵</w:t>
      </w:r>
      <w:r>
        <w:rPr/>
        <w:t>ꥄ</w:t>
      </w:r>
      <w:r>
        <w:rPr/>
        <w:t>䊩汞㠩쉠믂睯</w:t>
      </w:r>
      <w:r>
        <w:rPr/>
        <w:t>ꥀ</w:t>
      </w:r>
      <w:r>
        <w:rPr/>
        <w:t>じ㩴㟂扳⭮㑗껂㟂䅆垘쉢㞩䁵쉴㉆㦱䡕卲慞⾡⥭㡩刮◂</w:t>
      </w:r>
      <w:r>
        <w:rPr/>
        <w:t>ꤰ</w:t>
      </w:r>
      <w:r>
        <w:rPr/>
        <w:t>䡓䴰破㈪⩮忂⥭㌱</w:t>
      </w:r>
      <w:r>
        <w:rPr/>
        <w:t>ⰺ</w:t>
      </w:r>
      <w:r>
        <w:rPr/>
        <w:t>ꦘ</w:t>
      </w:r>
      <w:r>
        <w:rPr/>
        <w:t>䇂䑤컍쉟嘰쉉癑戩㍷䀹㝌㝡旂䰪櫃夶禘硲慳淂洶灊䗎曍䤸癡떵癷</w:t>
      </w:r>
      <w:r>
        <w:rPr/>
        <w:t>⡇</w:t>
      </w:r>
      <w:r>
        <w:rPr/>
        <w:t>쉵幒⎮♄䝕ꥷ摓ꄺ쉣曂偶欶싂Ⓜ⭡䗂</w:t>
      </w:r>
      <w:r>
        <w:rPr/>
        <w:t>ꕦ</w:t>
      </w:r>
      <w:r>
        <w:rPr/>
        <w:t>橣䘪澩急⥸昻电싂㭔恶瞥總東䌽㥦汱浯갤祇쉞㥷ꥪ╍쉑噦櫂ꍦ䍣땩⑶쉾圸넻쉰幖樯㝒刦牸䘤ご♚塌숳습啍춥♸洶兮⎻㕑焯꥘⼽䭸ㅞ䍸榻剨㵦슬긲쉟楴獰燂囂</w:t>
      </w:r>
      <w:r>
        <w:rPr/>
        <w:t>ⲵ</w:t>
      </w:r>
      <w:r>
        <w:rPr/>
        <w:t>⽠扅䈨怱䰤슣参䕇悩村쉒㋂</w:t>
      </w:r>
      <w:r>
        <w:rPr/>
        <w:t>ꕪ</w:t>
      </w:r>
      <w:r>
        <w:rPr/>
        <w:t>쉂ꍓ⑑⛂</w:t>
      </w:r>
      <w:r>
        <w:rPr/>
        <w:t>꥓</w:t>
      </w:r>
      <w:r>
        <w:rPr/>
        <w:t>儸〉穱琲䑃顎䴹捀乳쉟燂䔻慫䈹刺剪癳慩㮣㍚癄䮩쉦㕌涬樹盂♧숥桷⻂⥠Ⓜ潎㩶䔸欳⽑页帲뼰矂</w:t>
      </w:r>
      <w:r>
        <w:rPr/>
        <w:t>ꤻ</w:t>
      </w:r>
      <w:r>
        <w:rPr/>
        <w:t>㭨뗂剰㉕痎䆏才呁瑴㘪</w:t>
      </w:r>
      <w:r>
        <w:rPr/>
        <w:t>ꔤ</w:t>
      </w:r>
      <w:r>
        <w:rPr/>
        <w:t>㒘睺幢걵涣䡯浍䨮녒轋䄱䝗⍩㴻⍐欶㚏녮싂⽇弪㉬嫂숷⩉稴땎㏃㉮摉깗╄쵖숶帴쉓椩坥棍塎ꍚ㋂䭸쉢╫썂김ꥰ晇쉄冣㄰患乖橁딮榏⫍싂父忂桉奟娮츷橧㡆畩㨨係怲剅牄䁕灖匱쉖㌶獵呧杵䌮杭쉏晉⸫楌녭栣狂싂瀣瞿㌸ꅕ灠䝫숣⩖뇂摡㙄㴸䊩幂슻⹘輲㌺灦杔</w:t>
      </w:r>
      <w:r>
        <w:rPr/>
        <w:t>ⲱ</w:t>
      </w:r>
      <w:r>
        <w:rPr/>
        <w:t>獍㥯㡟楚䵊晔</w:t>
      </w:r>
      <w:r>
        <w:rPr/>
        <w:t>ꕧ</w:t>
      </w:r>
      <w:r>
        <w:rPr/>
        <w:t>犬㛍绎塸</w:t>
      </w:r>
      <w:r>
        <w:rPr/>
        <w:t>ꦥ</w:t>
      </w:r>
      <w:r>
        <w:rPr/>
        <w:t>砯</w:t>
      </w:r>
      <w:r>
        <w:rPr/>
        <w:t>Ⳃ</w:t>
      </w:r>
      <w:r>
        <w:rPr/>
        <w:t>卺ꄩ㍂樥灣嫂㊩䪩吷忂놩슩숣噂숣㥡硇☥伱쉏⯂┨顥㤮斩示曂♫⹧긷ꍞ⍴㍭⑑汱⤰䠥䱓䠥䭗杒啂旎⪩杆</w:t>
      </w:r>
      <w:r>
        <w:rPr/>
        <w:t>ꥌ</w:t>
      </w:r>
      <w:r>
        <w:rPr/>
        <w:t>轊䑚彳剪畄忂쵯쉩抱潘</w:t>
      </w:r>
      <w:r>
        <w:rPr/>
        <w:t>ꔽ</w:t>
      </w:r>
      <w:r>
        <w:rPr/>
        <w:t>쉀㨺숪湉窡颮</w:t>
      </w:r>
      <w:r>
        <w:rPr/>
        <w:t>ⳍ</w:t>
      </w:r>
      <w:r>
        <w:rPr/>
        <w:t>촱兰䢻扫夺▏깯忂䙁</w:t>
      </w:r>
      <w:r>
        <w:rPr/>
        <w:t>ⱦ</w:t>
      </w:r>
      <w:r>
        <w:rPr/>
        <w:t>橀㩊婎睥놩쉤兺奫䉴漫쉚㵴卍춻礊䷂㏍犻Ⓨ娺剾䞵剹</w:t>
      </w:r>
      <w:r>
        <w:rPr/>
        <w:t>ꦩ</w:t>
      </w:r>
      <w:r>
        <w:rPr/>
        <w:t>䅠㝆湎恕䁅桐♂</w:t>
      </w:r>
      <w:r>
        <w:rPr/>
        <w:t>ꕑ</w:t>
      </w:r>
      <w:r>
        <w:rPr/>
        <w:t>帻㑍</w:t>
      </w:r>
      <w:r>
        <w:rPr/>
        <w:t>ꕙ</w:t>
      </w:r>
      <w:r>
        <w:rPr/>
        <w:t>䦱轲夺㵺炮䁔擂⤷⽤矂沘㍘䝸䀱촩找偫乯ꥢ㦩壎佚扯顂幂䁲占⩮轧獂垿</w:t>
      </w:r>
      <w:r>
        <w:rPr/>
        <w:t>ꥌ</w:t>
      </w:r>
      <w:r>
        <w:rPr/>
        <w:t>䭖⥴곂츭쉩┭䉥䑧健琶弭㙤杓恴朩瓂禱渮䵺儭庡杊殻㦩塭㩞啭奸䵎擂瘮住汘䳂堭䁮녬䘨칹뭡椶쉈氪坯ꅁ슡⸪숶轓</w:t>
      </w:r>
      <w:r>
        <w:rPr/>
        <w:t>⡸</w:t>
      </w:r>
      <w:r>
        <w:rPr/>
        <w:t>桬杣摯쉪愨</w:t>
      </w:r>
      <w:r>
        <w:rPr/>
        <w:t>ⳃ</w:t>
      </w:r>
      <w:r>
        <w:rPr/>
        <w:t>㡗⿂슡㡘⩊쉊䄮䊩⨱朩璡彡</w:t>
      </w:r>
      <w:r>
        <w:rPr/>
        <w:t>ꤣ</w:t>
      </w:r>
      <w:r>
        <w:rPr/>
        <w:t>숯⍫숬⩏</w:t>
      </w:r>
      <w:r>
        <w:rPr/>
        <w:t>ꥃ</w:t>
      </w:r>
      <w:r>
        <w:rPr/>
        <w:t>뽌浯ꅞ硬瞻㘵焺塟껂爮剳硤杺ꅡㄮ㑳獟슩⑚ꌯ㜬싂</w:t>
      </w:r>
      <w:r>
        <w:rPr/>
        <w:t>ꥀ</w:t>
      </w:r>
      <w:r>
        <w:rPr/>
        <w:t>ぎ㡎⴨䡶穋灅皥塖䭥扔帮桗㵏獍愤쉎⑒쉤瘻剭煸</w:t>
      </w:r>
      <w:r>
        <w:rPr/>
        <w:t>ⷂꤽ⹹</w:t>
      </w:r>
      <w:r>
        <w:rPr/>
        <w:t>祂桶欱⍤縭땵녚飃ぢ⼬姂畚坞㎮㑣迎䜪娥쉬⪥〪歍숻䄱⺻畎䣂곂彣노⿎쉰숭ꇂ촪䥂垏㴲灞嗎ꥴ</w:t>
      </w:r>
      <w:r>
        <w:rPr/>
        <w:t>ꥅ</w:t>
      </w:r>
      <w:r>
        <w:rPr/>
        <w:t>勂䡙ꍮ슬婭恵쉑䠯渷㇍㯂䭎⩀㕩쉙佶걊┶싂彄㈱卢瞻搲焽⩒㏃婑敏眸䟂䄽熱㑹礥噳畫ꆵ檏츭偩㷂쉡㢮湹楩輲儵㭨䰥䆏熘噵顖⽘숪䭊䕅㉲쉈곂穄摂恇㣂싂獺䗃縳㎬쵔伨⽢睩</w:t>
      </w:r>
      <w:r>
        <w:rPr/>
        <w:t>⣂</w:t>
      </w:r>
      <w:r>
        <w:rPr/>
        <w:t>쉋⸦縺ㄳ싂晏じ繷⹗堰격䉊揂녫숪㜤則栺뽁癳⾣쉸쉱㆘숳䀳䙟䧂瓂去⫂着特숻쉉硶습䡨겵砸姃䅬䱘庡ꇂ쉷犵囂纏䒏䰰特䟂佐⍂灤땒쉟淂敯ꏂ幰ꍒ걠極슩뼬충灆싂⩐ㅎ浕믂䉠堺싂敃썶䙀뭂磂兩䪬獥㩚潸塲䑔橋柍扪恀칡㩘睴捷拂摠䙭⑩䍷⨪쉆壂䧂䷂湊晲桒卬偃䉫쉨</w:t>
      </w:r>
      <w:r>
        <w:rPr/>
        <w:t>ⵚ</w:t>
      </w:r>
      <w:r>
        <w:rPr/>
        <w:t>캩䈴㙣塺䬫숥</w:t>
      </w:r>
      <w:r>
        <w:rPr/>
        <w:t>ⱺ</w:t>
      </w:r>
      <w:r>
        <w:rPr/>
        <w:t>쉗禮愰䕺浑允神㙊烂⺵⍧䙃皥쉧</w:t>
      </w:r>
      <w:r>
        <w:rPr/>
        <w:t>Ⳃ</w:t>
      </w:r>
      <w:r>
        <w:rPr/>
        <w:t>ㄵ⸱䩎쉾佶潄㫂塷㜣灙洪協六撘氺쉢딤츤硪桧䋂獴䭲㉱싂슮揍싂㡱칦幡癫䍰ㅮ泂⩔癦䱳⏂潺䄺</w:t>
      </w:r>
      <w:r>
        <w:rPr/>
        <w:t>Ⳃ</w:t>
      </w:r>
      <w:r>
        <w:rPr/>
        <w:t>쉮쉩㥅ꄴ轁彳凂㬽繄敲㕺㵒繓畖倴楰⩹㴵䯂泂</w:t>
      </w:r>
      <w:r>
        <w:rPr/>
        <w:t>ꕙ</w:t>
      </w:r>
      <w:r>
        <w:rPr/>
        <w:t>嘯숩偢䱔忂彉栮</w:t>
      </w:r>
      <w:r>
        <w:rPr/>
        <w:t>ꕊ</w:t>
      </w:r>
      <w:r>
        <w:rPr/>
        <w:t>唯徱</w:t>
      </w:r>
      <w:r>
        <w:rPr/>
        <w:t>꧂</w:t>
      </w:r>
      <w:r>
        <w:rPr/>
        <w:t>싂ꅒ䃂</w:t>
      </w:r>
      <w:r>
        <w:rPr/>
        <w:t>⡵</w:t>
      </w:r>
      <w:r>
        <w:rPr/>
        <w:t>⿂깾凂呓딪</w:t>
      </w:r>
      <w:r>
        <w:rPr/>
        <w:t>ꥃ</w:t>
      </w:r>
      <w:r>
        <w:rPr/>
        <w:t>㈊⭉恁</w:t>
      </w:r>
      <w:r>
        <w:rPr/>
        <w:t>ꖩꤲ</w:t>
      </w:r>
      <w:r>
        <w:rPr/>
        <w:t>繙劘潊氭椻䑁뿃㐣숽쉞숷颩测㙢䱂時纣㌳⥗䐯숤㝐怩숥狂㏂城卭ꅌ慌織썃婤䥇슘䖩</w:t>
      </w:r>
      <w:r>
        <w:rPr/>
        <w:t>ⵒ</w:t>
      </w:r>
      <w:r>
        <w:rPr/>
        <w:t>僃祙啥杬瘬偪</w:t>
      </w:r>
      <w:r>
        <w:rPr/>
        <w:t>꧃Ⓙ</w:t>
      </w:r>
      <w:r>
        <w:rPr/>
        <w:t>婍揂깬</w:t>
      </w:r>
      <w:r>
        <w:rPr/>
        <w:t>ⱺ</w:t>
      </w:r>
      <w:r>
        <w:rPr/>
        <w:t>녯싂㝴勂繲䩧楑䙗焪긴⭕䩷䑌奙㤽䑙杪䨫央ㅒ稣㦬幎䌺␨␯쉃㘭木畗氰汖猳扃슥싂</w:t>
      </w:r>
      <w:r>
        <w:rPr/>
        <w:t>ⵈ</w:t>
      </w:r>
      <w:r>
        <w:rPr/>
        <w:t>楢歏㠪嫂儥癙ㅙ坂乲⾩囎睌㈷╀캏슬飂⺮⍸噶㡎슣婺⴦瘪䪥欶㋍땕慖칏瘲啢䱙쎡䥁䍦斥歚永슬煌▣숸㍥㉶</w:t>
      </w:r>
      <w:r>
        <w:rPr/>
        <w:t>Ⱔ</w:t>
      </w:r>
      <w:r>
        <w:rPr/>
        <w:t>꧍</w:t>
      </w:r>
      <w:r>
        <w:rPr/>
        <w:t>䀶⬲䨫촲睈窬</w:t>
      </w:r>
      <w:r>
        <w:rPr/>
        <w:t>ꕡ┽</w:t>
      </w:r>
      <w:r>
        <w:rPr/>
        <w:t>㋂숮椱㉶놵祦습䔽┪䱪獉〥㟂䄦쉓쉚禱捳縥䤹䝨哂氮썡䉍썣싂㉡穆깵獾⯂ㄷ敤㵖兔쉌晎嫎䤷</w:t>
      </w:r>
      <w:r>
        <w:rPr/>
        <w:t>ꕫ</w:t>
      </w:r>
      <w:r>
        <w:rPr/>
        <w:t>楚幯쉺湷偞乲쉶뽕縤ꅒ䉪漰奉㵕쉣嘪偌갴㡯啠쉑쉁剄槂䜹㒩㌰㵔䀣ㆮ烂⑧滂䑁䬺⾿䔸湧⵫갸</w:t>
      </w:r>
      <w:r>
        <w:rPr/>
        <w:t>꧂</w:t>
      </w:r>
      <w:r>
        <w:rPr/>
        <w:t>쉚䵋䩅牦洨䱌㟂冩쉅㍀刳䝂礭票⍾参</w:t>
      </w:r>
      <w:r>
        <w:rPr/>
        <w:t>ꤶ</w:t>
      </w:r>
      <w:r>
        <w:rPr/>
        <w:t>긩忂暩㧃䲵囂믂⻂㵐䁸䡪灷컂䁹⤦䐣〭싂㧂싂彗꥚쉕坪潐帣쵞ꄪ晟䅶楯犡练坙䙣</w:t>
      </w:r>
      <w:r>
        <w:rPr/>
        <w:t>ꔫ</w:t>
      </w:r>
      <w:r>
        <w:rPr/>
        <w:t>쉐㉘嗂쉷戥⍘䑧⥏剦潰囂係㝤治쉁奵䏂㍌㑸愺猻㔰〦折夺株瑑㍐㞵繋咬⹃値쉓쌶个뭇杨싂</w:t>
      </w:r>
      <w:r>
        <w:rPr/>
        <w:t>⣂</w:t>
      </w:r>
      <w:r>
        <w:rPr/>
        <w:t>泂ꏂ樻柂</w:t>
      </w:r>
      <w:r>
        <w:rPr/>
        <w:t>ꔲⵯ</w:t>
      </w:r>
      <w:r>
        <w:rPr/>
        <w:t>䭞昤쉊㬯傣櫂牓썸湨격浭患㩫걭抮䟂牘⭢䍢恢乮뽥幇䝢楘캩硪⨸칋犣</w:t>
      </w:r>
      <w:r>
        <w:rPr/>
        <w:t>ⰴ</w:t>
      </w:r>
      <w:r>
        <w:rPr/>
        <w:t>ꌲ攱轢媱⨭⬳䚘捯겏싎䇂甯⛎䅆㭵輶㕣칌䵸礲</w:t>
      </w:r>
      <w:r>
        <w:rPr/>
        <w:t>꧂</w:t>
      </w:r>
      <w:r>
        <w:rPr/>
        <w:t>䫍깦</w:t>
      </w:r>
      <w:r>
        <w:rPr/>
        <w:t>Ⳃ</w:t>
      </w:r>
      <w:r>
        <w:rPr/>
        <w:t>ㅴ怽ꥦ㩑姂㴬슬恢㍰䈷㜦㨵倨掿伯╶⼪䗍穗潪潰滂쉷僂坋숪睤</w:t>
      </w:r>
      <w:r>
        <w:rPr/>
        <w:t>꧂</w:t>
      </w:r>
      <w:r>
        <w:rPr/>
        <w:t>猹爸繨爯뽎盂猥囂⬳斬掘冣⚘⑚☤㞏䁐と쉗쉴♸妩獷呁쉓姂歒戬囎砽さ⭑䉇♵坃䩈㌶⍭㌪港乯唤畸䩯뾏⯂䱤쉄嫎</w:t>
      </w:r>
      <w:r>
        <w:rPr/>
        <w:t>⡺</w:t>
      </w:r>
      <w:r>
        <w:rPr/>
        <w:t>復喩冣⴪ぁ⤶㑞ꏂ䭓</w:t>
      </w:r>
      <w:r>
        <w:rPr/>
        <w:t>ⵆ</w:t>
      </w:r>
      <w:r>
        <w:rPr/>
        <w:t>侱幨䌪找⛂㝣冱桴</w:t>
      </w:r>
      <w:r>
        <w:rPr/>
        <w:t>ⵥ</w:t>
      </w:r>
      <w:r>
        <w:rPr/>
        <w:t>숺䙐坏恷䙂旂숵盂竂⸱⥟㏂⭅걦썪绍䌪䦬쉳⤫뽀前썩갪숦슏⭈䲬뭙〫䵤㉧㨊匬㊵떩䝮䚿땏唵瑗䵍煠繁꧎⸰捤纻楱⨷噑嚣숩㥮䯎♠䌺䬯ノ䱏╲ㅲ婉쉚</w:t>
      </w:r>
      <w:r>
        <w:rPr/>
        <w:t>ꤪ</w:t>
      </w:r>
      <w:r>
        <w:rPr/>
        <w:t>쉙獨㬬㠬⻂쉵⑘문䱂挪쉄顸㛍䲱⍣眸摵㮏䐥㡇┣䅤슡辩䩆슿乂忂湆顧⾣습⩊쉃穹㭌㎘垣晊깾䥟櫍싂杦煨슏ꏂ煥塷ㅭ⯂㴵怭平걠挰狂㉪⬺忂斥煳</w:t>
      </w:r>
      <w:r>
        <w:rPr/>
        <w:t>ⷂ</w:t>
      </w:r>
      <w:r>
        <w:rPr/>
        <w:t>㋂丨䮩硁䃍쉙⿂㤭쉤潑娦慞떩䄳┪</w:t>
      </w:r>
      <w:r>
        <w:rPr/>
        <w:t>ꤱ</w:t>
      </w:r>
      <w:r>
        <w:rPr/>
        <w:t>轈㩯䭱뽘╋ꌲ漴⼸㨬숪䃂⬦烎숳㑓쉔卧⥳位䱲⽟刺獘䕵⌵煱㖿⥓㭋</w:t>
      </w:r>
      <w:r>
        <w:rPr/>
        <w:t>ꕥ┸</w:t>
      </w:r>
      <w:r>
        <w:rPr/>
        <w:t>獩ꥵ癠祑䘭杁Ⓧ噞◂깂楢숷넪急奁╤쉬惍〺楦䧂嘨꤮懂呀䅎塭午刻弹䡶噅歄⨭╔</w:t>
      </w:r>
      <w:r>
        <w:rPr/>
        <w:t>ⵙ</w:t>
      </w:r>
      <w:r>
        <w:rPr/>
        <w:t>ꇂ幷怣쉾䰺쉢焮</w:t>
      </w:r>
      <w:r>
        <w:rPr/>
        <w:t>⡪</w:t>
      </w:r>
      <w:r>
        <w:rPr/>
        <w:t>쵠㍋╶彠䨸쉎쉎䙩䬪帱⛂ꌳ溵伥汁䑠坘넥橪㭃⩖㜳⥺칧矂牋싂祉䁫껂圶쉘㌵媥䖵츻숤幈囎毂中㝓쉤帵傘숰煪歭㆘狃娫敲</w:t>
      </w:r>
      <w:r>
        <w:rPr/>
        <w:t>ꖣ</w:t>
      </w:r>
      <w:r>
        <w:rPr/>
        <w:t>䱮㍓걙姂渰♱</w:t>
      </w:r>
      <w:r>
        <w:rPr/>
        <w:t>ⴰ</w:t>
      </w:r>
      <w:r>
        <w:rPr/>
        <w:t>牘㶏㧍㪏깚㫂䕹⵳㥲敷焪╹睅噰噔</w:t>
      </w:r>
      <w:r>
        <w:rPr/>
        <w:t>ꥈ</w:t>
      </w:r>
      <w:r>
        <w:rPr/>
        <w:t>息䮩䣂ꍲ敓療㝦啱瑚焺忂䕂楢</w:t>
      </w:r>
      <w:r>
        <w:rPr/>
        <w:t>⠲</w:t>
      </w:r>
      <w:r>
        <w:rPr/>
        <w:t>甩䌳</w:t>
      </w:r>
      <w:r>
        <w:rPr/>
        <w:t>ꕡ</w:t>
      </w:r>
      <w:r>
        <w:rPr/>
        <w:t>䕪㡢畱え숥⽞甯匨ꥭ㨯䱠⑊慆쉵礫癭⬮兖狂⥦棂ꅱ⻂杩䠪敎噑⾏쉇쎩䟃晈뗂</w:t>
      </w:r>
      <w:r>
        <w:rPr/>
        <w:t>⡹</w:t>
      </w:r>
      <w:r>
        <w:rPr/>
        <w:t>敊믂皱礫☲쉕</w:t>
      </w:r>
      <w:r>
        <w:rPr/>
        <w:t>ꖱ</w:t>
      </w:r>
      <w:r>
        <w:rPr/>
        <w:t>楕掿塠㢿䙩廂㉵ꥪ湬촻顭娨恨桺䁭仂䥋婘帩畋</w:t>
      </w:r>
      <w:r>
        <w:rPr/>
        <w:t>ꤵ⹱</w:t>
      </w:r>
      <w:r>
        <w:rPr/>
        <w:t>磂ㄲ䉷佶䠵汣歌⭁䛂儤幩⤩在煎깤</w:t>
      </w:r>
      <w:r>
        <w:rPr/>
        <w:t>ꦣ</w:t>
      </w:r>
      <w:r>
        <w:rPr/>
        <w:t>䑌縳呸硥桦頫愶</w:t>
      </w:r>
      <w:r>
        <w:rPr/>
        <w:t>ꔨ</w:t>
      </w:r>
      <w:r>
        <w:rPr/>
        <w:t>쉧촯⯂ꅰ惂楈禣嚩䥫徵컍天睭⩔⺿掘쉑㭍㬫䭹쉕穹䈭歨仂圭䅰杄庻倫⥢娷㙙㭉㨬䢘䱟稺啔칑慶쉟╔썆假썴輦쉦頣┻斱牓䙚呯玘久㜭㔹땓䍧治涩〮廂⑐䉑⹳㌴㘴兦㭄卓瑬睹</w:t>
      </w:r>
      <w:r>
        <w:rPr/>
        <w:t>ꕯ</w:t>
      </w:r>
      <w:r>
        <w:rPr/>
        <w:t>䬬꥖毂扺츹┱</w:t>
      </w:r>
      <w:r>
        <w:rPr/>
        <w:t>ⲡ</w:t>
      </w:r>
      <w:r>
        <w:rPr/>
        <w:t>䑮⹖汥㴩䕞䙥⤦時⛂楩顭뽮㭪ㅷ</w:t>
      </w:r>
      <w:r>
        <w:rPr/>
        <w:t>ꥃ</w:t>
      </w:r>
      <w:r>
        <w:rPr/>
        <w:t>焻塭ꌽ坶媮懍䳂䦬䡔䲩㉨獩</w:t>
      </w:r>
      <w:r>
        <w:rPr/>
        <w:t>⠥</w:t>
      </w:r>
      <w:r>
        <w:rPr/>
        <w:t>捓⍣쉪㡹㩎쉟숷穢껃</w:t>
      </w:r>
      <w:r>
        <w:rPr/>
        <w:t>ꤸ</w:t>
      </w:r>
      <w:r>
        <w:rPr/>
        <w:t>摘쉏繳䜩硣⼦䜣㙫搥⧂▻啞摰漰㯂搯쵡敀</w:t>
      </w:r>
      <w:r>
        <w:rPr/>
        <w:t>ⱹ</w:t>
      </w:r>
      <w:r>
        <w:rPr/>
        <w:t>숶딷ꍎ刻</w:t>
      </w:r>
      <w:r>
        <w:rPr/>
        <w:t>ⷂ</w:t>
      </w:r>
      <w:r>
        <w:rPr/>
        <w:t>癎딊꺻㢻樣</w:t>
      </w:r>
      <w:r>
        <w:rPr/>
        <w:t>Ⱟ</w:t>
      </w:r>
      <w:r>
        <w:rPr/>
        <w:t>䙩䛍亩㐦⽞爵슡쉶恦☩㈥愸쉓䄨䅩䩖瑬䡦㈦</w:t>
      </w:r>
      <w:r>
        <w:rPr/>
        <w:t>ⰹ</w:t>
      </w:r>
      <w:r>
        <w:rPr/>
        <w:t>쉅煀싂습㊩濂楪弳㡍</w:t>
      </w:r>
      <w:r>
        <w:rPr/>
        <w:t>ⱍ</w:t>
      </w:r>
      <w:r>
        <w:rPr/>
        <w:t>ꆘ싂潬딩噚⬪洪쉧亻痂扗⭮⥞瞻䯂⼴숣䵱頤䂩䱳숣㙳쉺愻뽚扇쉾涵渵⛃䱵쎵癸珂轙ꅙㄭ숪⌨뗃ㆩ⴫㥓䃍湑䩞촪㦡숮㉬ㅤ䡘癒畨爻㣃싂晴搽쉱牠쉡숮㓂䀥吽</w:t>
      </w:r>
      <w:r>
        <w:rPr/>
        <w:t>ꥄ</w:t>
      </w:r>
      <w:r>
        <w:rPr/>
        <w:t>祵⨳着硍睦係䵉⿂ꇂ椷⧃滂呫</w:t>
      </w:r>
      <w:r>
        <w:rPr/>
        <w:t>Ɽ</w:t>
      </w:r>
      <w:r>
        <w:rPr/>
        <w:t>ꕕ</w:t>
      </w:r>
      <w:r>
        <w:rPr/>
        <w:t>걑ꎡ쉈堳汕ㆩ쉁⏂繭噞</w:t>
      </w:r>
      <w:r>
        <w:rPr/>
        <w:t>ꦘ</w:t>
      </w:r>
      <w:r>
        <w:rPr/>
        <w:t>쉴⑳슩幗쉰ꌺ繾㙭㞣曂榿쉸</w:t>
      </w:r>
      <w:r>
        <w:rPr/>
        <w:t>ꦩꤩ</w:t>
      </w:r>
      <w:r>
        <w:rPr/>
        <w:t>䚱坔癘浢</w:t>
      </w:r>
      <w:r>
        <w:rPr/>
        <w:t>ꕯ</w:t>
      </w:r>
      <w:r>
        <w:rPr/>
        <w:t>췂㵞䇎愸祢쉅꥘㈤⍞⼹琮ꍋ슱䢵祤䷎ꥹ甥⑺穣䥃껂캿温⚏撱</w:t>
      </w:r>
      <w:r>
        <w:rPr/>
        <w:t>Ⱙ</w:t>
      </w:r>
      <w:r>
        <w:rPr/>
        <w:t>䅦⏂ㅬ槃泍숬㆘쉇湗愳䒬杈轘犩姂䨶㧂㙅女쉅漺숴桢輪䂡춵桤⻂⪥穾獯乂顲渭쉘瑀䩙㐪礪㜴匽숩欯</w:t>
      </w:r>
      <w:r>
        <w:rPr/>
        <w:t>Ɑ</w:t>
      </w:r>
      <w:r>
        <w:rPr/>
        <w:t>幁瞘</w:t>
      </w:r>
      <w:r>
        <w:rPr/>
        <w:t>꧂</w:t>
      </w:r>
      <w:r>
        <w:rPr/>
        <w:t>쉂㥺⤸⎻슏␥椻⹮뽦ꥹ⫂숤䇂⽱㏍䭺뼶␯獔䥡쉇搽坃啔</w:t>
      </w:r>
      <w:r>
        <w:rPr/>
        <w:t>⠺⩡</w:t>
      </w:r>
      <w:r>
        <w:rPr/>
        <w:t>㍃䌲䔫朹廂偲影灘敯ば䭌儤䍰繨ꌰ獶汘儯쉵牄慔㭟견唪輳⽚汇␱쉬깯奄涿瀭啠䪱㑏皵땓쉭摶뇍</w:t>
      </w:r>
      <w:r>
        <w:rPr/>
        <w:t>⡶</w:t>
      </w:r>
      <w:r>
        <w:rPr/>
        <w:t>塱ꅵ⨳</w:t>
      </w:r>
      <w:r>
        <w:rPr/>
        <w:t>⡁</w:t>
      </w:r>
      <w:r>
        <w:rPr/>
        <w:t>뼻窥쉂揂㵧</w:t>
      </w:r>
      <w:r>
        <w:rPr/>
        <w:t>⠮⨹</w:t>
      </w:r>
      <w:r>
        <w:rPr/>
        <w:t>捱␪㝸娣딨</w:t>
      </w:r>
      <w:r>
        <w:rPr/>
        <w:t>ⳍ</w:t>
      </w:r>
      <w:r>
        <w:rPr/>
        <w:t>䯂恣颻䥊の썆썢㡏䡟ꥤ숮䇂곂㋂녷沬洺</w:t>
      </w:r>
      <w:r>
        <w:rPr/>
        <w:t>ꦻ</w:t>
      </w:r>
      <w:r>
        <w:rPr/>
        <w:t>瑃썂硷쵑坧⬲㤫ꆘ癴擂뿍剙</w:t>
      </w:r>
      <w:r>
        <w:rPr/>
        <w:t>ꥒ</w:t>
      </w:r>
      <w:r>
        <w:rPr/>
        <w:t>恕杣ꥬ祠㍚坏丬刨ㄩ畆㙮堩뭚栫䵟긯䙬ㅆ婎쉚乙㴱썃☵㋂ꌤ쉏欥䙑녕㌲浣숰摈쉊⨹偳츩䥫ꅘ㑞彊灾慨唭䣂産捩</w:t>
      </w:r>
      <w:r>
        <w:rPr/>
        <w:t>ⱹ</w:t>
      </w:r>
      <w:r>
        <w:rPr/>
        <w:t>쉖灋쉾䕅汳쉕槃㖩☥洩㭦뇂珂犥녗啟䄩⍌䡡녳⩏⩱</w:t>
      </w:r>
      <w:r>
        <w:rPr/>
        <w:t>ꕢ</w:t>
      </w:r>
      <w:r>
        <w:rPr/>
        <w:t>杋㵘</w:t>
      </w:r>
      <w:r>
        <w:rPr/>
        <w:t>ⳃ</w:t>
      </w:r>
      <w:r>
        <w:rPr/>
        <w:t>껂恙㑯楊楚娤縮䑪㢻⩁㵬桙㊏䀤汓췃熏뼮䋎撱쉄⬹頵⩐䖩䑐䖣㕟⍎</w:t>
      </w:r>
      <w:r>
        <w:rPr/>
        <w:t>Ɽ</w:t>
      </w:r>
      <w:r>
        <w:rPr/>
        <w:t>㐰祃剨㕰橤땯枘䪿</w:t>
      </w:r>
      <w:r>
        <w:rPr/>
        <w:t>ꥅ</w:t>
      </w:r>
      <w:r>
        <w:rPr/>
        <w:t>惂哂䥸㙡䖏漤㉐썕쉚䍠쉠祃浐䁓</w:t>
      </w:r>
      <w:r>
        <w:rPr/>
        <w:t>ⱞ</w:t>
      </w:r>
      <w:r>
        <w:rPr/>
        <w:t>⻂癁⮘辩婈凂숳即㏂쉪頤㉷⨭全쌫哃楲䴻弲彶䬮硌繞ꄺ牷⭟奣啊㡇㍍䰩䙪灐ぉ㝓睃뿂殣睏쉂濂䰻캩繎狂《⩞딩䏂砪⨳䠯噞轊敷썫⍯势剅洰免</w:t>
      </w:r>
      <w:r>
        <w:rPr/>
        <w:t>ꤻ</w:t>
      </w:r>
      <w:r>
        <w:rPr/>
        <w:t>뽒䩢쎘戮숹奮꥞煸</w:t>
      </w:r>
      <w:r>
        <w:rPr/>
        <w:t>ⱄ</w:t>
      </w:r>
      <w:r>
        <w:rPr/>
        <w:t>㔳䉕⵫䜨㡘愵숸敩㖬⥅皩췂ギ╎繍偋♎③ꆥ澬䉴奡㨱沿㙞䫃项参捄噅漯䅏䑺썡㴣ꅎ⩸埂⨨쉵쉍싂㌱</w:t>
      </w:r>
      <w:r>
        <w:rPr/>
        <w:t>Ⱞ</w:t>
      </w:r>
      <w:r>
        <w:rPr/>
        <w:t>癌䣂浺轂杒戵戯咥숹䗂뇂쉍轇쉇傻␪</w:t>
      </w:r>
      <w:r>
        <w:rPr/>
        <w:t>ꥎ</w:t>
      </w:r>
      <w:r>
        <w:rPr/>
        <w:t>瞵⤺캏灵숲熩晀칦쉏䝞氹埂㦩䠪⍋噶⥚⨨猰긮珂噐瞱⫂㪥⑨쵆⌹歍⿂眵⧂ꍙ㶮썆楄䭂䣂瘽쉭ꍑ呂䱺幍⵫⨫塇䔵楈媱睕偲䱤摐⭘瞘庣쉞奉湑兹ꅩ⍳㷂恫쉴参堣㡦䋃倱吤㨶䰪䥰쉙䌸㉕㵨䝎囂촷拂䷂呹ꇃ㞬乇</w:t>
      </w:r>
      <w:r>
        <w:rPr/>
        <w:t>Ⱔ</w:t>
      </w:r>
      <w:r>
        <w:rPr/>
        <w:t>恑䐲㌲㕐接婔摺煇싂渮⨬쉶╘㊩㭪싂㚿剧♤捞⫂㭗㠪瑨氲㝢꥞㨹父⥃嚮斱顨땏쉟⹇⹇쉡卞⑵甦彃䩮䌪䆻ꅪ捩㊮칂瑞슬㐤㞡婮當噫쉰穈瑇</w:t>
      </w:r>
      <w:r>
        <w:rPr/>
        <w:t>⡌</w:t>
      </w:r>
      <w:r>
        <w:rPr/>
        <w:t>㨱ㅖ㡁䥗⼬䝀⨻ꍪ飍촷厱⩄轫㞏쉂楬皩숽喘썒䰪伳䐻⹎㊮䙚⹭쉾攨并塸꥖⩩싂畇偑쉍㩦惍爥◂繲強쉬⨣⨴䥪婸㊻搹爭쌪䅥勂晁⩶격瓃䭩㗂⭐싍佖땨䕗摰䄺敠⥋协䡪奧柂徏䠻汄䱸㏂䵴</w:t>
      </w:r>
      <w:r>
        <w:rPr/>
        <w:t>⡆꥚</w:t>
      </w:r>
      <w:r>
        <w:rPr/>
        <w:t>汍幯匪恏セ㝚⩴숴숱氷㙂뼶泂淂㥴╩嘪</w:t>
      </w:r>
      <w:r>
        <w:rPr/>
        <w:t>ꦱ</w:t>
      </w:r>
      <w:r>
        <w:rPr/>
        <w:t>깬甭䥈汶</w:t>
      </w:r>
      <w:r>
        <w:rPr/>
        <w:t>⵰</w:t>
      </w:r>
      <w:r>
        <w:rPr/>
        <w:t>顎䱔䉭珂</w:t>
      </w:r>
      <w:r>
        <w:rPr/>
        <w:t>Ⱕ</w:t>
      </w:r>
      <w:r>
        <w:rPr/>
        <w:t>桬쉊剗㝃</w:t>
      </w:r>
      <w:r>
        <w:rPr/>
        <w:t>⠭</w:t>
      </w:r>
      <w:r>
        <w:rPr/>
        <w:t>䩋츰扤㝗습輺奙걒䱭穎습啯춮䨫䝌斡卲奦</w:t>
      </w:r>
      <w:r>
        <w:rPr/>
        <w:t>ꥈ</w:t>
      </w:r>
      <w:r>
        <w:rPr/>
        <w:t>뭤⚡뗂彺뭫煃싂㦡꥖녣頷격⹓䩞숤汥繂灀坩ꅯ桇걂ㅨ쉙呄㙏朴䜳쉭⥯㬥숩슻猬摏뿂傘䥳彷⽮线</w:t>
      </w:r>
      <w:r>
        <w:rPr/>
        <w:t>⡭</w:t>
      </w:r>
      <w:r>
        <w:rPr/>
        <w:t>捲싂䨫㢵쉆걺䧃♮㥮呪㜪ꏂ歷믂숪摖犘䀩㍴偧塐떥⩴</w:t>
      </w:r>
      <w:r>
        <w:rPr/>
        <w:t>⡣</w:t>
      </w:r>
      <w:r>
        <w:rPr/>
        <w:t>喡䑾坧擂噙놣걨顁쉐㶵䈵쉺嘩轁拃ꄨ乄画圦䚵♭㋂硁㦿ꍅ♣牤쉗穞䰣桠㉷垻층廂⹚戥쉬⤵㭏砱療攥恷㈫畷わ啹挱㋂숮썧ꥥ祧㐴䍸穠녙㍣㋂惂숷㩭暡ꥯ䙚熵䠲䡈燍橭쉟꥙䩌坰ㅍ쉳갊슏⚿ꥡ⍢⑪칧㵭磂⌨晰䤸슩敆洽痂䕏䞥</w:t>
      </w:r>
      <w:r>
        <w:rPr/>
        <w:t>ꖩⵉ</w:t>
      </w:r>
      <w:r>
        <w:rPr/>
        <w:t>䍄抱祷슮䣂숪ꅋ浈乑쉙ꍓ㠺쉵婮䳂䥦㵕棂⿂</w:t>
      </w:r>
      <w:r>
        <w:rPr/>
        <w:t>꤭</w:t>
      </w:r>
      <w:r>
        <w:rPr/>
        <w:t>숭橤</w:t>
      </w:r>
      <w:r>
        <w:rPr/>
        <w:t>ⵟ</w:t>
      </w:r>
      <w:r>
        <w:rPr/>
        <w:t>䶣槂㙖쉦僂⑟ㅃ뭘깲㕟䃂橮</w:t>
      </w:r>
      <w:r>
        <w:rPr/>
        <w:t>ⱡ</w:t>
      </w:r>
      <w:r>
        <w:rPr/>
        <w:t>旍䛂煉</w:t>
      </w:r>
      <w:r>
        <w:rPr/>
        <w:t>ⱡ</w:t>
      </w:r>
      <w:r>
        <w:rPr/>
        <w:t>꧂</w:t>
      </w:r>
      <w:r>
        <w:rPr/>
        <w:t>愬嚱㭊憘㉇⌽⍡</w:t>
      </w:r>
      <w:r>
        <w:rPr/>
        <w:t>Ɽ</w:t>
      </w:r>
      <w:r>
        <w:rPr/>
        <w:t>㢏克㩤䕪뽦琯ꥠ栵</w:t>
      </w:r>
      <w:r>
        <w:rPr/>
        <w:t>ⵈ</w:t>
      </w:r>
      <w:r>
        <w:rPr/>
        <w:t>㎘僂繟慡匨뽳䌭</w:t>
      </w:r>
      <w:r>
        <w:rPr/>
        <w:t>ꗂ</w:t>
      </w:r>
      <w:r>
        <w:rPr/>
        <w:t>僂</w:t>
      </w:r>
      <w:r>
        <w:rPr/>
        <w:t>ꥂ</w:t>
      </w:r>
      <w:r>
        <w:rPr/>
        <w:t>僂瘶㡹㧂</w:t>
      </w:r>
      <w:r>
        <w:rPr/>
        <w:t>Ɫ</w:t>
      </w:r>
      <w:r>
        <w:rPr/>
        <w:t>㐯䒱⾵捾ꅇ⮻쉓飂䍧⽮⑂丮⌹䔯乆侩▏扪煉췂뿂⩠㕴䘸</w:t>
      </w:r>
      <w:r>
        <w:rPr/>
        <w:t>ⴺ</w:t>
      </w:r>
      <w:r>
        <w:rPr/>
        <w:t>깗欵ꅓ轤呪쉹</w:t>
      </w:r>
      <w:r>
        <w:rPr/>
        <w:t>⣂</w:t>
      </w:r>
      <w:r>
        <w:rPr/>
        <w:t>畓㉣캻圪哂䝡⦵⹪ㅀ硦쉡㤭ꥧ쉦䐪具슿婢瓂쉟慖涡晋</w:t>
      </w:r>
      <w:r>
        <w:rPr/>
        <w:t>ⵄ</w:t>
      </w:r>
      <w:r>
        <w:rPr/>
        <w:t>㍈⌬昲◍䔪ꍤ噯㥖坦䁪穣䙔瓂☭却㴶碵潍櫎在扑役䡈쉃쵈轘⪵坫⼲⭌䒡䖻㩢쉪繙㔽⬵쏎獪쉭㝘斘</w:t>
      </w:r>
      <w:r>
        <w:rPr/>
        <w:t>ⵁꕂ</w:t>
      </w:r>
      <w:r>
        <w:rPr/>
        <w:t>䕎穈塁습䊥㑑慹㧂싂䥚썃ꄨ⨨㌻䃂嘷硹穙겵㥴撩䠥夯</w:t>
      </w:r>
      <w:r>
        <w:rPr/>
        <w:t>ⴻ</w:t>
      </w:r>
      <w:r>
        <w:rPr/>
        <w:t>㌬滃爯嫂玩頹敬婅⭆㧂</w:t>
      </w:r>
      <w:r>
        <w:rPr/>
        <w:t>⵰</w:t>
      </w:r>
      <w:r>
        <w:rPr/>
        <w:t>煎믃</w:t>
      </w:r>
      <w:r>
        <w:rPr/>
        <w:t>ꗂ</w:t>
      </w:r>
      <w:r>
        <w:rPr/>
        <w:t>㩑쏂焴䅮㔦䥑䑆⌣楱禬塉䍺啒稪塏</w:t>
      </w:r>
      <w:r>
        <w:rPr/>
        <w:t>꧂</w:t>
      </w:r>
      <w:r>
        <w:rPr/>
        <w:t>䔳婒╖卲ꎏ䎬兴꥙䅉扆쉗搰繵䶡ㅐ櫂쉪뼺噣唰䱃慕㜰燂猶쉣䄵♅琭</w:t>
      </w:r>
      <w:r>
        <w:rPr/>
        <w:t>ⵄ</w:t>
      </w:r>
      <w:r>
        <w:rPr/>
        <w:t>攻䝣㈺来况堸⌲╯弩湚嚩兩</w:t>
      </w:r>
      <w:r>
        <w:rPr/>
        <w:t>꧂</w:t>
      </w:r>
      <w:r>
        <w:rPr/>
        <w:t>懂䡄㷃彃䈹牺㡥</w:t>
      </w:r>
      <w:r>
        <w:rPr/>
        <w:t>ⵠ</w:t>
      </w:r>
      <w:r>
        <w:rPr/>
        <w:t>뿂ケ슡瘽┸⑧乊</w:t>
      </w:r>
      <w:r>
        <w:rPr/>
        <w:t>ⶬ⵺</w:t>
      </w:r>
      <w:r>
        <w:rPr/>
        <w:t>亩䵪쉋䵘㬵佰半捗ꄻ儵䩫䍵㛂䕳涵숪㕮䩍漩쉘恆뮿㩚놵捩漶무㉄癧ㅵ䱺皱睡欯硞뽯㔵朵췂幪</w:t>
      </w:r>
      <w:r>
        <w:rPr/>
        <w:t>ꖻ</w:t>
      </w:r>
      <w:r>
        <w:rPr/>
        <w:t>⼨刺쌦쎱智숬Ⓜ䠳䁣㕺嘫廍숮幎껂</w:t>
      </w:r>
      <w:r>
        <w:rPr/>
        <w:t>ꕶ</w:t>
      </w:r>
      <w:r>
        <w:rPr/>
        <w:t>昸洶癥摣⍪ꅁꆥ㢱㍈숰乶槂祪砯뭅㵨숫呙䏂の挸洵ばꥡ</w:t>
      </w:r>
      <w:r>
        <w:rPr/>
        <w:t>ꔱ</w:t>
      </w:r>
      <w:r>
        <w:rPr/>
        <w:t>䅟쉌㙆㓂쵾⫂㝾쉰椷쉆商쉙⎻癖癞㝫묨扒䉸숷ㄵ䕎橠떬♯犣偎䞏쉖</w:t>
      </w:r>
      <w:r>
        <w:rPr/>
        <w:t>⡺</w:t>
      </w:r>
      <w:r>
        <w:rPr/>
        <w:t>务쉄到⫂䲥㉎䗂쉔⺏⥾ꌣ梮㘨</w:t>
      </w:r>
      <w:r>
        <w:rPr/>
        <w:t>ꥏ</w:t>
      </w:r>
      <w:r>
        <w:rPr/>
        <w:t>䥁祳轘幀䢩淂슩挫䶩占⥾Ⓙ칺奔ꄳ⩥㞏繮榱땟礳捲㞬뭱剾㵁咡桀揂䝬漵殱嫂嘮㩒愮ꍇ쉌婶◂噤㟍偙嘻</w:t>
      </w:r>
      <w:r>
        <w:rPr/>
        <w:t>ⳃ</w:t>
      </w:r>
      <w:r>
        <w:rPr/>
        <w:t>砪㍪玵㖥爺汰堨䕑帴⽾䕸쉚쉢忂祵櫂⨲甪䈴</w:t>
      </w:r>
      <w:r>
        <w:rPr/>
        <w:t>ꤲ</w:t>
      </w:r>
      <w:r>
        <w:rPr/>
        <w:t>䍌⽷獣硨묲牢禩犩ꌥ劬</w:t>
      </w:r>
      <w:r>
        <w:rPr/>
        <w:t>ꤴ</w:t>
      </w:r>
      <w:r>
        <w:rPr/>
        <w:t>奞柂땕匊湉佃瀪抻㚩ꥬⓂ啌汰戹硙煖칀넨晁习㔳幬悵獒슣쉸勎楁䮣砫⥉</w:t>
      </w:r>
      <w:r>
        <w:rPr/>
        <w:t>ⵍ</w:t>
      </w:r>
      <w:r>
        <w:rPr/>
        <w:t>긫㉚쉉┺頺䰻㔳矂싂㘭㙄싃䠫慞䘫싃쉞㐲顑奭䅦擂⽷⩇</w:t>
      </w:r>
      <w:r>
        <w:rPr/>
        <w:t>ꖬ</w:t>
      </w:r>
      <w:r>
        <w:rPr/>
        <w:t>繮㥢뭖䝈뽂求㡶瞩婏㨮䧂歫싂뽷倭呤佢奢␣亩쉃祉ꥴ妻堪䝢桱瀣摈瑬╓泂뭴䅉㷂〸싂㷍盎뽠䈽䤵䭟䴣싂辣썤塾䔥搳㜬畷숴䕑쉾勂㭡獆矂顶⫎慱瑆て䝋潕㥹䬥⍁䐬쉔䉓썥癟㈷쉌毂ꄴ㕕쉔归婣쉂睐硤䟂뽐</w:t>
      </w:r>
      <w:r>
        <w:rPr/>
        <w:t>⣂</w:t>
      </w:r>
      <w:r>
        <w:rPr/>
        <w:t>瑩爺癩䑡╈쉞権業⍪顠걀뽐潈恐㉐쉃㉈⭭拂䄥涿싍晨층頪슣䴨獍輱㑾㭳␩䵅쉋ꅾ써뭏偣⚩帷⑷䧃扡쉯ㅟ䑧㗂噃⑟瑫䋍爪䕄싂⥬</w:t>
      </w:r>
      <w:r>
        <w:rPr/>
        <w:t>ⱘ</w:t>
      </w:r>
      <w:r>
        <w:rPr/>
        <w:t>녢圪㷃厡쉎</w:t>
      </w:r>
      <w:r>
        <w:rPr/>
        <w:t>⡔</w:t>
      </w:r>
      <w:r>
        <w:rPr/>
        <w:t>䰷迂춵䎻숶䭯牥㉷싂ꎿ幏䢘埂癶⻂戺唽㉸땵慗盃⥵쉏䅨濂奩슿囂燎参쉐⸸䡉其歂썏㎱灈䵴쉫慷</w:t>
      </w:r>
      <w:r>
        <w:rPr/>
        <w:t>ⰸ</w:t>
      </w:r>
      <w:r>
        <w:rPr/>
        <w:t>녂췂</w:t>
      </w:r>
      <w:r>
        <w:rPr/>
        <w:t>ꤰ</w:t>
      </w:r>
      <w:r>
        <w:rPr/>
        <w:t>㑀䐫䅋⭾恟祺♧㢩쉷朶㙷㉬恅쵅쉾啹䒥䕁䝵쉶玩♱⤵⪬ꍧ쉫溏숵쉶奵䍸煗頪ꍤ偗싎槂剔允楗ꥷ⶘슣䰩⥍</w:t>
      </w:r>
      <w:r>
        <w:rPr/>
        <w:t>ⱥⳂ</w:t>
      </w:r>
      <w:r>
        <w:rPr/>
        <w:t>摣㉎夭啈䳂䑗穕</w:t>
      </w:r>
      <w:r>
        <w:rPr/>
        <w:t>ꥍ</w:t>
      </w:r>
      <w:r>
        <w:rPr/>
        <w:t>津뮱幨㥀⽧䱴싂⨫䭚匦姂䡭䑾뭆敾췂숱녱碻䔲秂⨹㞥㠺す辻捗敀焴䴸摎㬶㉞땏⍇䫂</w:t>
      </w:r>
      <w:r>
        <w:rPr/>
        <w:t>⡫</w:t>
      </w:r>
      <w:r>
        <w:rPr/>
        <w:t>呁榥䵈忂⭁䠪갩玵䓂璱쉯砮娩쉊䡺敦敎氤儣</w:t>
      </w:r>
      <w:r>
        <w:rPr/>
        <w:t>ꗂ</w:t>
      </w:r>
      <w:r>
        <w:rPr/>
        <w:t>槂擂咮쉵㯂兂땹㩞쉏쉈迃瑣璣椻䡣歕녴䭟帷㭌啅斣쉫䑅栦㗃숰敍╪㚡䊿⤫㢩滂㥆뭾⚮⨱ꥶ佸䋂牉灾䉩⴪䵤숸㬳潬꺏瞩㭚㠰椸呧娬砥桞ㅣ么㝄橦剰</w:t>
      </w:r>
      <w:r>
        <w:rPr/>
        <w:t>⡵</w:t>
      </w:r>
      <w:r>
        <w:rPr/>
        <w:t>溱夦升썺㵶쉧呕滂牶⪥쉧砷䲡淎頭䩞</w:t>
      </w:r>
      <w:r>
        <w:rPr/>
        <w:t>⡶</w:t>
      </w:r>
      <w:r>
        <w:rPr/>
        <w:t>䵣䵲</w:t>
      </w:r>
      <w:r>
        <w:rPr/>
        <w:t>⢩</w:t>
      </w:r>
      <w:r>
        <w:rPr/>
        <w:t>瀶搤玏ㅏ⨩䰻⩨去뭩珎䌲</w:t>
      </w:r>
      <w:r>
        <w:rPr/>
        <w:t>ꕋ</w:t>
      </w:r>
      <w:r>
        <w:rPr/>
        <w:t>䥥䳂䝣獫㵱</w:t>
      </w:r>
      <w:r>
        <w:rPr/>
        <w:t>Ⳃ</w:t>
      </w:r>
      <w:r>
        <w:rPr/>
        <w:t>㣃녵쉇唽癘灮⫂种枬扶㉍꥘窿ꌩ樻种⩪硳䵫健沵轚偋㩌⩺䊥松砶稬氦╳協␳싂䏂쉩㍶憣温扪淍</w:t>
      </w:r>
      <w:r>
        <w:rPr/>
        <w:t>ⵒ</w:t>
      </w:r>
      <w:r>
        <w:rPr/>
        <w:t>㑎㍶깖슿쉍ㅓ㵋焊ꍞ敳⪏</w:t>
      </w:r>
      <w:r>
        <w:rPr/>
        <w:t>ꖩ</w:t>
      </w:r>
      <w:r>
        <w:rPr/>
        <w:t>匩쉫㕩ꆻ싂쌪캡礭睦Ⓜ䳃ꅾ扨奌吨㊿쉂琶轱兌싂㡩琥奋䎵暣┪쉊⭓䨨烂䱶☭쉙ㅎ⶘䱎灺秂</w:t>
      </w:r>
      <w:r>
        <w:rPr/>
        <w:t>⡤</w:t>
      </w:r>
      <w:r>
        <w:rPr/>
        <w:t>楾奐盂싂ꍷ猰ひ⽫灐柂轙䕥眶⨯⽏㮥㆏㉸犱㈥䄰㧂繇䀭䥡슣敐〵</w:t>
      </w:r>
      <w:r>
        <w:rPr/>
        <w:t>ꖿ</w:t>
      </w:r>
      <w:r>
        <w:rPr/>
        <w:t>坒쉤䔺䚱쉥桃嘩쉑컃扁䴺썩ꌤ⚵뽇瘸쉶</w:t>
      </w:r>
      <w:r>
        <w:rPr/>
        <w:t>ꕥ</w:t>
      </w:r>
      <w:r>
        <w:rPr/>
        <w:t>榥㠬㭐⌭囂쉡䉌</w:t>
      </w:r>
      <w:r>
        <w:rPr/>
        <w:t>ⶻ</w:t>
      </w:r>
      <w:r>
        <w:rPr/>
        <w:t>䐶䍷桙桵</w:t>
      </w:r>
      <w:r>
        <w:rPr/>
        <w:t>ꖩ</w:t>
      </w:r>
      <w:r>
        <w:rPr/>
        <w:t>煞숫㭹⩃ㅬ吨ㅗ繌偈깫</w:t>
      </w:r>
      <w:r>
        <w:rPr/>
        <w:t>Ⱳ</w:t>
      </w:r>
      <w:r>
        <w:rPr/>
        <w:t>㞻⑊怸杴橁䗂</w:t>
      </w:r>
      <w:r>
        <w:rPr/>
        <w:t>ⴷ</w:t>
      </w:r>
      <w:r>
        <w:rPr/>
        <w:t>瑠캬獕䭳칔櫂♈땇칢컍㇂偋㭊ㅧ깢獸숷瀰쉁⩞숻㚩</w:t>
      </w:r>
      <w:r>
        <w:rPr/>
        <w:t>꧍</w:t>
      </w:r>
      <w:r>
        <w:rPr/>
        <w:t>㩁⹑㕟伲㴲形䩫廂㊘숭⩃☵㒡䨫╡㡤䅦䉨兢懂漮㬭㉓䁩灡䭄쵖슬䪏咥坈毂〪浕㴫⍳⿂㩱㉦ꄭ㕞㌵据帷䁬礪⭑㊘䘰㝙쉙ㅴ쉄慍っ瀩꺣伦숶</w:t>
      </w:r>
      <w:r>
        <w:rPr/>
        <w:t>ꔭ</w:t>
      </w:r>
      <w:r>
        <w:rPr/>
        <w:t>ネ</w:t>
      </w:r>
      <w:r>
        <w:rPr/>
        <w:t>ꕈ⨳</w:t>
      </w:r>
      <w:r>
        <w:rPr/>
        <w:t>䑑㴥쉹넲䅴ꍳ䐴䙺㕢쉎걊顣刻ㆬ冘飂ꅮ扭㕢挪☶迂痍㶿갶</w:t>
      </w:r>
      <w:r>
        <w:rPr/>
        <w:t>ꥋ</w:t>
      </w:r>
      <w:r>
        <w:rPr/>
        <w:t>ꥧ扗搸뼷汁䴩쉺福祗昷吨㌴䇂</w:t>
      </w:r>
      <w:r>
        <w:rPr/>
        <w:t>⡩ⱪ⡳</w:t>
      </w:r>
      <w:r>
        <w:rPr/>
        <w:t>싂兤吹懂䓃쉁䇂ㄬ櫂</w:t>
      </w:r>
      <w:r>
        <w:rPr/>
        <w:t>ꥆ</w:t>
      </w:r>
      <w:r>
        <w:rPr/>
        <w:t>무Ⓜ楥栵쉦䩚㔦椥뿂窵櫂</w:t>
      </w:r>
      <w:r>
        <w:rPr/>
        <w:t>ꥐ</w:t>
      </w:r>
      <w:r>
        <w:rPr/>
        <w:t>伺䛂匷㩘䩘쉃쉳轘</w:t>
      </w:r>
      <w:r>
        <w:rPr/>
        <w:t>ꤤ</w:t>
      </w:r>
      <w:r>
        <w:rPr/>
        <w:t>楌</w:t>
      </w:r>
      <w:r>
        <w:rPr/>
        <w:t>ꔳ</w:t>
      </w:r>
      <w:r>
        <w:rPr/>
        <w:t>愯⾣칮䨫쵍獨焸⼷妩毂딪䙶曂䥨쉥恮숽碱숥䡍猦쉯</w:t>
      </w:r>
      <w:r>
        <w:rPr/>
        <w:t>⡭</w:t>
      </w:r>
      <w:r>
        <w:rPr/>
        <w:t>扁◂湳ㄨ㥶刳㬫싃兤枻쉇两䏂坲쉏灤䏍歾棂潟겡獘猱㚩⩅慊뭧ꅍꍁ㬶戫</w:t>
      </w:r>
      <w:r>
        <w:rPr/>
        <w:t>ⶏ</w:t>
      </w:r>
      <w:r>
        <w:rPr/>
        <w:t>쉇⪮儷㥦捀䓂瓃稯㑷欪榵倱䵁쵩札㕃숣迂쉮䉟䒥ꥯ⪣</w:t>
      </w:r>
      <w:r>
        <w:rPr/>
        <w:t>ⱔ</w:t>
      </w:r>
      <w:r>
        <w:rPr/>
        <w:t>㉤捘╇⧂瑂䅈숳㐥稹꺱</w:t>
      </w:r>
      <w:r>
        <w:rPr/>
        <w:t>ꕖ</w:t>
      </w:r>
      <w:r>
        <w:rPr/>
        <w:t>奙쉋是슩縫슏夰恂땀슩⩟䔺奅幈뇂⩶圣灀㪡⻂瀩潀쉟欳慫佸琸⑳땺뭢亮幟㝢痂╤瘣婟㊡쵲乶坪奮</w:t>
      </w:r>
      <w:r>
        <w:rPr/>
        <w:t>Ⱘ</w:t>
      </w:r>
      <w:r>
        <w:rPr/>
        <w:t>꺣䙥쉒城晨瑡ꍾ瘫ꍗ쉚窥뿂涬本땳摋瀱쉲䤳</w:t>
      </w:r>
      <w:r>
        <w:rPr/>
        <w:t>⡍</w:t>
      </w:r>
      <w:r>
        <w:rPr/>
        <w:t>漸</w:t>
      </w:r>
      <w:r>
        <w:rPr/>
        <w:t>ⵡ</w:t>
      </w:r>
      <w:r>
        <w:rPr/>
        <w:t>䊱⥺剥癉塾ꥦ〪♕䏂겘㉨忂ꅂ㪩</w:t>
      </w:r>
      <w:r>
        <w:rPr/>
        <w:t>ꔦ</w:t>
      </w:r>
      <w:r>
        <w:rPr/>
        <w:t>挷䫂䳂쉦긬㕱䙎⦡⹈僂朸歵⍒뭴伤쉲䑥䞥扊爳䪘㩓禿⽇㘭䉋婟쉅ꄳ⭏⑦癖悻㞿㤬摦칠䀵煨싃쉺奁⭞ꥮ쉂珎썈뼥㉥浶숸⪡塸䯍쉆占洷刨夊</w:t>
      </w:r>
      <w:r>
        <w:rPr/>
        <w:t>꧂⤬</w:t>
      </w:r>
      <w:r>
        <w:rPr/>
        <w:t>걪浦♈⸺煖</w:t>
      </w:r>
      <w:r>
        <w:rPr/>
        <w:t>ꦩ</w:t>
      </w:r>
      <w:r>
        <w:rPr/>
        <w:t>嘯娪䌥쉍挩頺묩쉡昺숱䈲⌣硳겱⍇顑繃싃旂䴣硦机䀴繀쉨狎쵄琯歸ケ惍䍒䖩圥汚⩊싂</w:t>
      </w:r>
      <w:r>
        <w:rPr/>
        <w:t>ꕀ</w:t>
      </w:r>
      <w:r>
        <w:rPr/>
        <w:t>ꍏ倯帣싂窣係숽⩕䁖橮긺欦䕓╆⍒딫勎䁒縩ꍰ彧瑕顖熥䝢</w:t>
      </w:r>
      <w:r>
        <w:rPr/>
        <w:t>ꖣ</w:t>
      </w:r>
      <w:r>
        <w:rPr/>
        <w:t>刳㶬숣啶땀涬噸⹍묵剉䑉ꥶ禱㜪䁍䫎</w:t>
      </w:r>
      <w:r>
        <w:rPr/>
        <w:t>ⱑ</w:t>
      </w:r>
      <w:r>
        <w:rPr/>
        <w:t>灳瀮畨瀨呀깊亘啪攦迂䡸┯䎩䜳</w:t>
      </w:r>
      <w:r>
        <w:rPr/>
        <w:t>ꤪ</w:t>
      </w:r>
      <w:r>
        <w:rPr/>
        <w:t>쉅轮⑨┵楇創걸쌨瀴싂垻摰</w:t>
      </w:r>
      <w:r>
        <w:rPr/>
        <w:t>ꔭ</w:t>
      </w:r>
      <w:r>
        <w:rPr/>
        <w:t>㬭녅㥆숨㍳睭呩숩䩂癸橧⽂痂奯츳䉆溣뮻晶矂捲䕙穨</w:t>
      </w:r>
      <w:r>
        <w:rPr/>
        <w:t>ꖿ♋</w:t>
      </w:r>
      <w:r>
        <w:rPr/>
        <w:t>渣煠</w:t>
      </w:r>
      <w:r>
        <w:rPr/>
        <w:t>ⷂ</w:t>
      </w:r>
      <w:r>
        <w:rPr/>
        <w:t>纮に㑍濂녒唪窩⒡灗⸩⩃Ⓜ畕啁凂숸呞슮걾㉨杗祂瑕疥㩌⥲妿</w:t>
      </w:r>
      <w:r>
        <w:rPr/>
        <w:t>꧂⹘</w:t>
      </w:r>
      <w:r>
        <w:rPr/>
        <w:t>㡧眳⼪秂灂䛂纱</w:t>
      </w:r>
      <w:r>
        <w:rPr/>
        <w:t>ⲏ</w:t>
      </w:r>
      <w:r>
        <w:rPr/>
        <w:t>숯ꍱ</w:t>
      </w:r>
      <w:r>
        <w:rPr/>
        <w:t>ꦬ</w:t>
      </w:r>
      <w:r>
        <w:rPr/>
        <w:t>쉐払㡭歋埂⏍潤숸潭棍싍⛂䂣ꌸ넪쉨걢놵庿彆쉍⍚㉴颥썌㉌䕊橏杖␶㑕穲㙆纥栴坸ꍆ晸쉖촣滂洹쉀녾⭥⩕惂䒵煦穄⑟慄뽥⧂兹㉚噡䓂㑳侏㕋⼶晒꺡ꏂ朷</w:t>
      </w:r>
      <w:r>
        <w:rPr/>
        <w:t>⠥</w:t>
      </w:r>
      <w:r>
        <w:rPr/>
        <w:t>㤹⚿單㉉⹙汃䴪䪩䅔瓂㊣媣츪儮</w:t>
      </w:r>
      <w:r>
        <w:rPr/>
        <w:t>Ⱖ</w:t>
      </w:r>
      <w:r>
        <w:rPr/>
        <w:t>쉄䥔噬䬭怷쉵歐滂煒䔪숦</w:t>
      </w:r>
      <w:r>
        <w:rPr/>
        <w:t>ⵐ</w:t>
      </w:r>
      <w:r>
        <w:rPr/>
        <w:t>輬剘䥃㈪䤲䠫礷祾淂場湑㎡橶</w:t>
      </w:r>
      <w:r>
        <w:rPr/>
        <w:t>ⱌ</w:t>
      </w:r>
      <w:r>
        <w:rPr/>
        <w:t>佗牬䜩숯⒩</w:t>
      </w:r>
      <w:r>
        <w:rPr/>
        <w:t>ꔻ</w:t>
      </w:r>
      <w:r>
        <w:rPr/>
        <w:t>頤䩾䱖㯂囂쉹⧂啠</w:t>
      </w:r>
      <w:r>
        <w:rPr/>
        <w:t>ꤪ</w:t>
      </w:r>
      <w:r>
        <w:rPr/>
        <w:t>琷䵣烂䕷礯甯ꌽ汔㥠剳⽤楫此吴䗂凃⼵숣げ婎⥩䑸廂懂輪⩞橾䰱⑉䨤曂浖㨴䙸梣硶眻乨彮櫂偓㡭塱⩩弲嫂䡳䟂뿃南熣弽楁刲稺쉷皏䕹䐮碏㏂</w:t>
      </w:r>
      <w:r>
        <w:rPr/>
        <w:t>ꕧ</w:t>
      </w:r>
      <w:r>
        <w:rPr/>
        <w:t>ꇂ①䊻槍㩏䙡㭭⑘䡕</w:t>
      </w:r>
      <w:r>
        <w:rPr/>
        <w:t>꧍</w:t>
      </w:r>
      <w:r>
        <w:rPr/>
        <w:t>癙慧㵈⤩潄輬䶱䯂䙸㝏슮♞䍚㝖⾥污䕐㢱⩖쉢㖩⨭쉩歟が䕶儯䖩楔㵬塵⬪䭢⥋㵙⚥㣍攩丬♚煅넷쉘⍃塤땥塌뽠⑲桷슿欭煣츩歃</w:t>
      </w:r>
      <w:r>
        <w:rPr/>
        <w:t>ꦥ</w:t>
      </w:r>
      <w:r>
        <w:rPr/>
        <w:t>䀨⨪摊♉⩕숤㡖佤矂</w:t>
      </w:r>
      <w:r>
        <w:rPr/>
        <w:t>꤭</w:t>
      </w:r>
      <w:r>
        <w:rPr/>
        <w:t>彬⪱䀶뽵睵쉋䳂慇楦㡮央姂䭅갽揂⩶묻숻쉨갥晁</w:t>
      </w:r>
      <w:r>
        <w:rPr/>
        <w:t>ⰹ</w:t>
      </w:r>
      <w:r>
        <w:rPr/>
        <w:t>灈睉슥睏㧂⦡㈰猹ꆵ悻ꅙ</w:t>
      </w:r>
      <w:r>
        <w:rPr/>
        <w:t>Ⱬ⵵</w:t>
      </w:r>
      <w:r>
        <w:rPr/>
        <w:t>䤯懃</w:t>
      </w:r>
      <w:r>
        <w:rPr/>
        <w:t>ⱇ</w:t>
      </w:r>
      <w:r>
        <w:rPr/>
        <w:t>䥥䩭呀湹╔㭉啶ꄩ拂쉀嚡仂玻츬殡壎쉓橤睃剫煣쉣ꄵ琦咿쏂⩚ㄊ偞漴輲灖櫂判</w:t>
      </w:r>
      <w:r>
        <w:rPr/>
        <w:t>ⵘ</w:t>
      </w:r>
      <w:r>
        <w:rPr/>
        <w:t>癩畅䐶㩯渣땫䕇䔥␳唤ꥤ㕭柂쏂䵊爽ガ䉈轠捆㌨梵걹㩋썟◍䀥녞㐵깩䱩⩐쉟쉠뼳⍢싂슩쵂扨ꥠ숸═⨽歄썋</w:t>
      </w:r>
      <w:r>
        <w:rPr/>
        <w:t>⡏</w:t>
      </w:r>
      <w:r>
        <w:rPr/>
        <w:t>ⵊ</w:t>
      </w:r>
      <w:r>
        <w:rPr/>
        <w:t>吹歑ふ澥洸厣楋⧂窬䃍塓⩩뇂倸䘷</w:t>
      </w:r>
      <w:r>
        <w:rPr/>
        <w:t>⢥</w:t>
      </w:r>
      <w:r>
        <w:rPr/>
        <w:t>㑣煸깅妏制Ⓜ</w:t>
      </w:r>
      <w:r>
        <w:rPr/>
        <w:t>Ⱨ</w:t>
      </w:r>
      <w:r>
        <w:rPr/>
        <w:t>獖숤沩㫂땗䦘勂쉰牔彺䥉縳</w:t>
      </w:r>
      <w:r>
        <w:rPr/>
        <w:t>ꥈ</w:t>
      </w:r>
      <w:r>
        <w:rPr/>
        <w:t>潡幖땘쎣怶</w:t>
      </w:r>
      <w:r>
        <w:rPr/>
        <w:t>꧂</w:t>
      </w:r>
      <w:r>
        <w:rPr/>
        <w:t>ꥶ깓爨ꎵ⫃꺿⌽</w:t>
      </w:r>
      <w:r>
        <w:rPr/>
        <w:t>⡳</w:t>
      </w:r>
      <w:r>
        <w:rPr/>
        <w:t>ꦩ</w:t>
      </w:r>
      <w:r>
        <w:rPr/>
        <w:t>ꎏ묵⍥䡴䔳떬瑀⩟</w:t>
      </w:r>
      <w:r>
        <w:rPr/>
        <w:t>ꕃ</w:t>
      </w:r>
      <w:r>
        <w:rPr/>
        <w:t>珂쵹棂奾쉹䍄匮싍⭘☪抬堣㤵䒮긣㕮썂믃㦡冻睊唪㘪䰫깗怭頱㙞橢</w:t>
      </w:r>
      <w:r>
        <w:rPr/>
        <w:t>ꕠ</w:t>
      </w:r>
      <w:r>
        <w:rPr/>
        <w:t>쉎䕥㥾쉒坦瑲䃂参숩㥳煉쉶㴹か쉢洯</w:t>
      </w:r>
      <w:r>
        <w:rPr/>
        <w:t>ⴷ</w:t>
      </w:r>
      <w:r>
        <w:rPr/>
        <w:t>숥䉒䘫噟ノ䃂ㅏ啾㩫嫂䑬㝸㡄わ攸쵭숴</w:t>
      </w:r>
      <w:r>
        <w:rPr/>
        <w:t>ⵞ</w:t>
      </w:r>
      <w:r>
        <w:rPr/>
        <w:t>쉢䙵</w:t>
      </w:r>
      <w:r>
        <w:rPr/>
        <w:t>⠰</w:t>
      </w:r>
      <w:r>
        <w:rPr/>
        <w:t>㇃嫍㍧塤ꍱ㥎磍熘숲狂䷂㥁塑珂쏂䷂⨵桡䇂숮䂩</w:t>
      </w:r>
      <w:r>
        <w:rPr/>
        <w:t>ⰸ</w:t>
      </w:r>
      <w:r>
        <w:rPr/>
        <w:t>輴䏂挳榮쉮습ㅴ晃쉴囃慏⩂쉠뇂싍徣쉥䰣䅑玡恫窱瓂案䡇⽷猺㝃轚乊긬䖣獫睂桑⍔砤恕儮椪璻戯㏂⫍橄殱倳搯项坋촭唰뽇灙슱坪憡啐㈱扢児繁㕾䑈⨮爺슡漭뭉輽</w:t>
      </w:r>
      <w:r>
        <w:rPr/>
        <w:t>ⵘ</w:t>
      </w:r>
      <w:r>
        <w:rPr/>
        <w:t>獤</w:t>
      </w:r>
      <w:r>
        <w:rPr/>
        <w:t>Ⱙ</w:t>
      </w:r>
      <w:r>
        <w:rPr/>
        <w:t>竂斬㉔⨨顚땏参䣎朹ㅰ쉔撻䑖颩㒥哂禮숨쉗⮩쉍卄⨺呸슬暣窵䕔丬싂祠慗䒥碩⹣㒩쉏쉢</w:t>
      </w:r>
      <w:r>
        <w:rPr/>
        <w:t>ꥀ</w:t>
      </w:r>
      <w:r>
        <w:rPr/>
        <w:t>堮伶슮搩ꄪㄯ쌨싂迂手揂ぱ杏⩓嫂幧塳칙뭩䜻繘</w:t>
      </w:r>
      <w:r>
        <w:rPr/>
        <w:t>ꤰ</w:t>
      </w:r>
      <w:r>
        <w:rPr/>
        <w:t>敊焩䵫㤮⬱뭴쉮㩀常玿婹嫎␱ꅫ偯囂⨮昵숳祆場永卑䟂㕨숵㉥拂乩溡⑬㜦촨牲</w:t>
      </w:r>
      <w:r>
        <w:rPr/>
        <w:t>꧂</w:t>
      </w:r>
      <w:r>
        <w:rPr/>
        <w:t>쉦汴䡥㵺敩⥪兕</w:t>
      </w:r>
      <w:r>
        <w:rPr/>
        <w:t>⡔</w:t>
      </w:r>
      <w:r>
        <w:rPr/>
        <w:t>婒ꥬ⩢㡵录⯂慁瓂䍗䱞䜨숶뽇</w:t>
      </w:r>
      <w:r>
        <w:rPr/>
        <w:t>ⷂ⫃</w:t>
      </w:r>
      <w:r>
        <w:rPr/>
        <w:t>쉉䮩丫㭢倱恲㋂㉔쉁숲쉆䁩碱쉋꥙搷砨幨獆</w:t>
      </w:r>
      <w:r>
        <w:rPr/>
        <w:t>Ⱕ</w:t>
      </w:r>
      <w:r>
        <w:rPr/>
        <w:t>慮⹢慄⨯旍縯丮㝮㈤㨲䍹⪣녖쉱礪쉬呭徥</w:t>
      </w:r>
      <w:r>
        <w:rPr/>
        <w:t>ꥑⵑ</w:t>
      </w:r>
      <w:r>
        <w:rPr/>
        <w:t>䌺慅㭩</w:t>
      </w:r>
      <w:r>
        <w:rPr/>
        <w:t>ꔶ</w:t>
      </w:r>
      <w:r>
        <w:rPr/>
        <w:t>뽔싂璬员癇ꅄ⧂䑪曂皱冻⥄㈫</w:t>
      </w:r>
      <w:r>
        <w:rPr/>
        <w:t>ꥃ</w:t>
      </w:r>
      <w:r>
        <w:rPr/>
        <w:t>洯䍨숨啴䱔쉯嫍⑨⎩쉔╳澩并♞⒩ꌰ䅠呧쉗쉇睙吸斩䜭塙</w:t>
      </w:r>
      <w:r>
        <w:rPr/>
        <w:t>ⵢ</w:t>
      </w:r>
      <w:r>
        <w:rPr/>
        <w:t>䭆슮顈숩껂乵㥴⍺娣㍖깑㜽浈</w:t>
      </w:r>
      <w:r>
        <w:rPr/>
        <w:t>ⱞ</w:t>
      </w:r>
      <w:r>
        <w:rPr/>
        <w:t>㡫媏頰䩥⥗啨뽢毂싂숸䙞숮徻</w:t>
      </w:r>
      <w:r>
        <w:rPr/>
        <w:t>ꥋ</w:t>
      </w:r>
      <w:r>
        <w:rPr/>
        <w:t>ꌬ놻砊敲⨸䜱ꇎ♓扩ꥺ轡㈻⥅樨䵦轥딵㛎漷⭮</w:t>
      </w:r>
      <w:r>
        <w:rPr/>
        <w:t>ⴭ</w:t>
      </w:r>
      <w:r>
        <w:rPr/>
        <w:t>京頦⨲禩⍆啎칩쉎⧂偀⩚㭈乃硷㨵㑪㨶眷䔦Ⓕ幈圫湓⹦㵍嘪䥈爵木꥗仍㇂</w:t>
      </w:r>
      <w:r>
        <w:rPr/>
        <w:t>⡹</w:t>
      </w:r>
      <w:r>
        <w:rPr/>
        <w:t>欮㕾䥩쉠櫂㑮썄쉯壃⥙뿂卪だ䈩輶쉆煂冮㚡啀敭硘灏쉉癅恰䴣쉊⤣슱䥃䡈习䠨ㅭ썺ㅚ患</w:t>
      </w:r>
      <w:r>
        <w:rPr/>
        <w:t>⠺</w:t>
      </w:r>
      <w:r>
        <w:rPr/>
        <w:t>䭑桙넺숸扂Ⓧ⮿昺廍ㄭ䐪厬㭡㊥睗ㄹ毂╁䳂䥪ꍊ圪娱昨䁞汀</w:t>
      </w:r>
      <w:r>
        <w:rPr/>
        <w:t>⡹</w:t>
      </w:r>
      <w:r>
        <w:rPr/>
        <w:t>恧넶颣瞣幃슬溘㡹祯쉷뾣㬣⹔쉋썴乐但싂깯轫柂歮獕癙娬捴䌶䅓繶獳彆</w:t>
      </w:r>
      <w:r>
        <w:rPr/>
        <w:t>ⱅ</w:t>
      </w:r>
      <w:r>
        <w:rPr/>
        <w:t>䅅쌯쉾穰㬪㗂</w:t>
      </w:r>
      <w:r>
        <w:rPr/>
        <w:t>ꤦ</w:t>
      </w:r>
      <w:r>
        <w:rPr/>
        <w:t>숷灘稨䑸싂ꅱ牒</w:t>
      </w:r>
      <w:r>
        <w:rPr/>
        <w:t>ꕇ</w:t>
      </w:r>
      <w:r>
        <w:rPr/>
        <w:t>쉊呪숷쉦</w:t>
      </w:r>
      <w:r>
        <w:rPr/>
        <w:t>ꔲ</w:t>
      </w:r>
      <w:r>
        <w:rPr/>
        <w:t>轍牢㊥琰쉹濂穚䝣䄱抱겘冏썶喡䝆뗂焩쉆渥輷冿穟긳剑䑵ꎿ⮵佴秂쉥싃╭ㅚ</w:t>
      </w:r>
      <w:r>
        <w:rPr/>
        <w:t>⡦</w:t>
      </w:r>
      <w:r>
        <w:rPr/>
        <w:t>숺녥䈣攬剪땇伪睁숥䒩奊㙏ꥺ⮥</w:t>
      </w:r>
      <w:r>
        <w:rPr/>
        <w:t>ꗃ</w:t>
      </w:r>
      <w:r>
        <w:rPr/>
        <w:t>剤⹥㙉쉖恣䬰⭯犻깪彗㡬䍙╵癗숴剤뿂祬</w:t>
      </w:r>
      <w:r>
        <w:rPr/>
        <w:t>ⱐ</w:t>
      </w:r>
      <w:r>
        <w:rPr/>
        <w:t>ⵢ</w:t>
      </w:r>
      <w:r>
        <w:rPr/>
        <w:t>쉣瑖췂⍥쉕欻츰</w:t>
      </w:r>
      <w:r>
        <w:rPr/>
        <w:t>ⷂ</w:t>
      </w:r>
      <w:r>
        <w:rPr/>
        <w:t>飂佨坐绎愭슡쉯捘♆깮氤㓂㘭㩂䬣厣</w:t>
      </w:r>
      <w:r>
        <w:rPr/>
        <w:t>⡃</w:t>
      </w:r>
      <w:r>
        <w:rPr/>
        <w:t>㩘⥃뭧⪥䭫슻ꅆ㦩쉘朮卧쉵欷걲硢싂圷圭䵄쌤廎뼨갸㥅⪬㬶겱䔸뽃捨⬳䥱䷃朦䐺</w:t>
      </w:r>
      <w:r>
        <w:rPr/>
        <w:t>ꕌ</w:t>
      </w:r>
      <w:r>
        <w:rPr/>
        <w:t>䱫乁Ⓜ砺㑠廂戣灤ꏂ溥扰珂烃迂</w:t>
      </w:r>
      <w:r>
        <w:rPr/>
        <w:t>ⰸ</w:t>
      </w:r>
      <w:r>
        <w:rPr/>
        <w:t>渪⾱⭆灸숰潒</w:t>
      </w:r>
      <w:r>
        <w:rPr/>
        <w:t>ⵘ</w:t>
      </w:r>
      <w:r>
        <w:rPr/>
        <w:t>㦮䁓圴犘纬搴⾬♖之ꆻ쉢晒樨</w:t>
      </w:r>
      <w:r>
        <w:rPr/>
        <w:t>ꖵ</w:t>
      </w:r>
      <w:r>
        <w:rPr/>
        <w:t>嘶숥</w:t>
      </w:r>
      <w:r>
        <w:rPr/>
        <w:t>⣂</w:t>
      </w:r>
      <w:r>
        <w:rPr/>
        <w:t>坯</w:t>
      </w:r>
      <w:r>
        <w:rPr/>
        <w:t>ꕄ⩈ꤦ</w:t>
      </w:r>
      <w:r>
        <w:rPr/>
        <w:t>䍷숨ꌦ汑㕟㈦煯쉴㈱頤㋎숪矃吥噃姂参潋䯂滂㪮ꄥ慒</w:t>
      </w:r>
      <w:r>
        <w:rPr/>
        <w:t>ⵘ</w:t>
      </w:r>
      <w:r>
        <w:rPr/>
        <w:t>砵礩砨揂숺䃂摬顈䃂獭妱䘽㬮之☶</w:t>
      </w:r>
      <w:r>
        <w:rPr/>
        <w:t>ꦮ</w:t>
      </w:r>
      <w:r>
        <w:rPr/>
        <w:t>敾乫棂㵷⨴砲䍠⭸䟃捁祦唣쉃琨朽纮칋쉤䜹䭭ꥬ</w:t>
      </w:r>
      <w:r>
        <w:rPr/>
        <w:t>ⱡ</w:t>
      </w:r>
      <w:r>
        <w:rPr/>
        <w:t>栽权</w:t>
      </w:r>
      <w:r>
        <w:rPr/>
        <w:t>⡟</w:t>
      </w:r>
      <w:r>
        <w:rPr/>
        <w:t>溏⥐ㅵ췎쉀卟渥䙁搤楡契湵戳㩕㕚쉮楲縬攣甴</w:t>
      </w:r>
      <w:r>
        <w:rPr/>
        <w:t>ꗍ</w:t>
      </w:r>
      <w:r>
        <w:rPr/>
        <w:t>칃怲㑡ㅞ灺䤫䈮싎쉆⦵껂ꇂꆮ顆妩嘦䄶働ꍅ䲻컍딹䇂䡎檩炬猱瑣㫂煌ぬ䙳㌴㉥⬦㉏汲本쉉拂榿祯츩䊬㏂浞珂忂쉃</w:t>
      </w:r>
      <w:r>
        <w:rPr/>
        <w:t>⠻</w:t>
      </w:r>
      <w:r>
        <w:rPr/>
        <w:t>庵吷⩬䎩䱙쉖䑯䆻催反燂漫ㅨ䅞땂楄촸넪棂쉺䫂儹丬柂싂䋂䗂</w:t>
      </w:r>
      <w:r>
        <w:rPr/>
        <w:t>⡨</w:t>
      </w:r>
      <w:r>
        <w:rPr/>
        <w:t>䎿塤㵫츸楥怊⬹⦏⩳彄南ꎏ슿慺싂ꅈ침ㄥ帨䉤䅮婢浅슡쌱奌딴䰤뭺枵穙祳㨶坳䅟彾㴶㨭녟⦵쌬挸깩晊⥙䰲⍪㵡听쵀㝷抩⏂矂晹쉔</w:t>
      </w:r>
      <w:r>
        <w:rPr/>
        <w:t>ⳍ</w:t>
      </w:r>
      <w:r>
        <w:rPr/>
        <w:t>䟎㙅⑚놮슡숱佄</w:t>
      </w:r>
      <w:r>
        <w:rPr/>
        <w:t>ꕎ</w:t>
      </w:r>
      <w:r>
        <w:rPr/>
        <w:t>縣䞥冻煘䥘漦썺顴怭㬺轍쉕偞沩⽧㶥슡㡇넥墘斩秃湯盂깸橭쉟畡頰摗䁱呮奊⽡뼫䱙㮬쉩쉯</w:t>
      </w:r>
      <w:r>
        <w:rPr/>
        <w:t>ꕘ</w:t>
      </w:r>
      <w:r>
        <w:rPr/>
        <w:t>癒츰⩞幈䩧挪㡏捗슻</w:t>
      </w:r>
      <w:r>
        <w:rPr/>
        <w:t>ⱈ</w:t>
      </w:r>
      <w:r>
        <w:rPr/>
        <w:t>娨䝋瑶癵ꌺ뗂圵쌪硫슘祈橢ㆮ㘦炥扮쉳⤵숲⩹㝸ꥳ䥞䤺䭌쉱恰㘥捹堺洬</w:t>
      </w:r>
      <w:r>
        <w:rPr/>
        <w:t>ꤵ</w:t>
      </w:r>
      <w:r>
        <w:rPr/>
        <w:t>毂䑎珂뭫땵惂洴噈煚匭䒘슿㘱⥓樥惂싎救싂꺱⩈䅨╨潰獟噤⹊煨形㭱녮濂㌬席䎥優</w:t>
      </w:r>
      <w:r>
        <w:rPr/>
        <w:t>⣂</w:t>
      </w:r>
      <w:r>
        <w:rPr/>
        <w:t>澵穷칺땫뼱㕹傡啓㬱⹵慍椯숵⩅⑌⬴⛂殘⥠䵑</w:t>
      </w:r>
      <w:r>
        <w:rPr/>
        <w:t>ꗎ</w:t>
      </w:r>
      <w:r>
        <w:rPr/>
        <w:t>啐쉌汀䁡䏂쉘挹䭶캣싂䘻㡵䴨癁䘷䑸穟╋䥑쉩╟扊㥂㈯촹噚偌쉞㐯칡囎幡ㅞ싂椪㥫瘤顡乂泂㭆䵫擂칒佪䁏㡇쉎㉾쉁噀ꍖ怲</w:t>
      </w:r>
      <w:r>
        <w:rPr/>
        <w:t>⢣</w:t>
      </w:r>
      <w:r>
        <w:rPr/>
        <w:t>焨⸭㛎췃⬭飂灋畃습䱡䑲顧칺⨸⩢</w:t>
      </w:r>
      <w:r>
        <w:rPr/>
        <w:t>ꤪ</w:t>
      </w:r>
      <w:r>
        <w:rPr/>
        <w:t>쉹睚䁾啉</w:t>
      </w:r>
      <w:r>
        <w:rPr/>
        <w:t>ꦱ</w:t>
      </w:r>
      <w:r>
        <w:rPr/>
        <w:t>伭卷뽵</w:t>
      </w:r>
      <w:r>
        <w:rPr/>
        <w:t>ꕢ</w:t>
      </w:r>
      <w:r>
        <w:rPr/>
        <w:t>顉穰싂♹繨ㄴ숵梮畭搭幰쵣礣⩯璏</w:t>
      </w:r>
      <w:r>
        <w:rPr/>
        <w:t>ꥀ</w:t>
      </w:r>
      <w:r>
        <w:rPr/>
        <w:t>뾻쵹潲暏긮⥺⹪偞曎쉘⎩幄㡺偃頻□䙈嘩汅槂꥗棂㘪摊츣ꥳ⹡恁⩶䴺⥘⤽㉟⼮䕇啍㧎⎩睞参婧輸녚婖⥗礷㜹伸썥╰㭰數敏⭂싂晉媱廍⭅扸䭪瘳</w:t>
      </w:r>
      <w:r>
        <w:rPr/>
        <w:t>ⲻ</w:t>
      </w:r>
      <w:r>
        <w:rPr/>
        <w:t>쉄顕숺䙾습⫂츬歚</w:t>
      </w:r>
      <w:r>
        <w:rPr/>
        <w:t>⡈</w:t>
      </w:r>
      <w:r>
        <w:rPr/>
        <w:t>꤭</w:t>
      </w:r>
      <w:r>
        <w:rPr/>
        <w:t>䌴䡣㍭橅凂䈰攮戽塉㮥位玏㜳</w:t>
      </w:r>
      <w:r>
        <w:rPr/>
        <w:t>ꦡ</w:t>
      </w:r>
      <w:r>
        <w:rPr/>
        <w:t>ꇂㅫ⼮吤穅㒿㈫湾숥失츯쉈縷湰쉬⍆啣挨祎䜪ꌹ涘␨䙘〰瘸ꥯ橦䡭䊵</w:t>
      </w:r>
      <w:r>
        <w:rPr/>
        <w:t>ꤰ</w:t>
      </w:r>
      <w:r>
        <w:rPr/>
        <w:t>䓂彧癗</w:t>
      </w:r>
      <w:r>
        <w:rPr/>
        <w:t>ꕭ</w:t>
      </w:r>
      <w:r>
        <w:rPr/>
        <w:t>ㅋ灧䩺婧牖</w:t>
      </w:r>
      <w:r>
        <w:rPr/>
        <w:t>⡦</w:t>
      </w:r>
      <w:r>
        <w:rPr/>
        <w:t>䙳칆婠夶䩦쉯䙤輥䥔渺䬪䏂쎘숲䕩丯䩏牪</w:t>
      </w:r>
      <w:r>
        <w:rPr/>
        <w:t>ⲻ</w:t>
      </w:r>
      <w:r>
        <w:rPr/>
        <w:t>顅昷㤮㵏㐸池䴷䉠⫃걤弪䥬塾㉉测朣さ걟竂焮넫恇䓃楫恅揍쉶䟂</w:t>
      </w:r>
      <w:r>
        <w:rPr/>
        <w:t>ꕠ</w:t>
      </w:r>
      <w:r>
        <w:rPr/>
        <w:t>㵭써䄮塯ꥬ獄兰縯⫂䙍</w:t>
      </w:r>
    </w:p>
    <w:p>
      <w:pPr>
        <w:pStyle w:val="PreformattedText"/>
        <w:bidi w:val="0"/>
        <w:spacing w:before="0" w:after="0"/>
        <w:jc w:val="left"/>
        <w:rPr/>
      </w:pPr>
      <w:r>
        <w:rPr/>
        <w:t>㋍㍢걷䧂䄱⹫剫㋂㙐⼶廂〭曍牔畀慵摹䯂뭗⽷䃂슥暮䈺</w:t>
      </w:r>
      <w:r>
        <w:rPr/>
        <w:t>ⶣ⭞</w:t>
      </w:r>
      <w:r>
        <w:rPr/>
        <w:t>䫂爮啱쉱敀ㄊꍰ睮</w:t>
      </w:r>
      <w:r>
        <w:rPr/>
        <w:t>ꔶ</w:t>
      </w:r>
      <w:r>
        <w:rPr/>
        <w:t>琱┲꺮佩䥢䭱䡉䆩倯⭏㦩滍瑒묹榡怺걾摀</w:t>
      </w:r>
      <w:r>
        <w:rPr/>
        <w:t>ꤷ</w:t>
      </w:r>
      <w:r>
        <w:rPr/>
        <w:t>惎冮뾣ㅵ硬搵긪쉡쉗䳂㏂숮䩸</w:t>
      </w:r>
      <w:r>
        <w:rPr/>
        <w:t>ꕚ</w:t>
      </w:r>
      <w:r>
        <w:rPr/>
        <w:t>ꥧ拂ꅴ㚘</w:t>
      </w:r>
      <w:r>
        <w:rPr/>
        <w:t>ⴶ</w:t>
      </w:r>
      <w:r>
        <w:rPr/>
        <w:t>츮卤瑠⍱橫땩깋츣</w:t>
      </w:r>
      <w:r>
        <w:rPr/>
        <w:t>ꥏ</w:t>
      </w:r>
      <w:r>
        <w:rPr/>
        <w:t>㡇危㩩☻⩧쌻告吶礻</w:t>
      </w:r>
      <w:r>
        <w:rPr/>
        <w:t>⣂</w:t>
      </w:r>
      <w:r>
        <w:rPr/>
        <w:t>嘲斘쉳썦呆⩯싍딨搨쵟婚幗숹扔쉃灒쉌櫃⺥캩焣呗㍱枩㵯⌦旂熡㍡癖堬⫂䡏┬樶湄偋橆治㝍╣㥀</w:t>
      </w:r>
      <w:r>
        <w:rPr/>
        <w:t>⵰꥖</w:t>
      </w:r>
      <w:r>
        <w:rPr/>
        <w:t>䁕昪摀痎</w:t>
      </w:r>
      <w:r>
        <w:rPr/>
        <w:t>ⱹ</w:t>
      </w:r>
      <w:r>
        <w:rPr/>
        <w:t>㡋爦ꍚ곂稹쵇쉥䓂噗</w:t>
      </w:r>
      <w:r>
        <w:rPr/>
        <w:t>ⴶ</w:t>
      </w:r>
      <w:r>
        <w:rPr/>
        <w:t>㭥眦䬣畈㋃쉙䩉㉘</w:t>
      </w:r>
      <w:r>
        <w:rPr/>
        <w:t>ꦻ</w:t>
      </w:r>
      <w:r>
        <w:rPr/>
        <w:t>㤯걚ꅘ砹숱ꍰ⫎⬻搪◂䵏⎥夥녕</w:t>
      </w:r>
      <w:r>
        <w:rPr/>
        <w:t>ⵓ</w:t>
      </w:r>
      <w:r>
        <w:rPr/>
        <w:t>呍</w:t>
      </w:r>
      <w:r>
        <w:rPr/>
        <w:t>Ⱕ</w:t>
      </w:r>
      <w:r>
        <w:rPr/>
        <w:t>㣂넷但楔熏绂畄녦祘꺘漨枮</w:t>
      </w:r>
      <w:r>
        <w:rPr/>
        <w:t>ꖿ</w:t>
      </w:r>
      <w:r>
        <w:rPr/>
        <w:t>䵄껃ꍎ䅠沩庬〫슏숬䇂䅰뽲㍱ꍴ䎡懂繫畄畃녑晉䤰嫂ꌳ썈睰颵숦ꅂ䝹杷報㍄</w:t>
      </w:r>
      <w:r>
        <w:rPr/>
        <w:t>꧂</w:t>
      </w:r>
      <w:r>
        <w:rPr/>
        <w:t>焵䷂祔ꍭ睒⵨쉴㌦䆩䡖䑞⹢沩쉨啾档슬椪〭㭖☦뼦也</w:t>
      </w:r>
      <w:r>
        <w:rPr/>
        <w:t>ꕖ</w:t>
      </w:r>
      <w:r>
        <w:rPr/>
        <w:t>䍶楉䁍숱洹旂ꇃ湨礣슘䩮㢻橐㬽쉹䵸窬檵䱓쉈쉗쉏飂쏂禮</w:t>
      </w:r>
      <w:r>
        <w:rPr/>
        <w:t>ꦮ</w:t>
      </w:r>
      <w:r>
        <w:rPr/>
        <w:t>㶏湑</w:t>
      </w:r>
      <w:r>
        <w:rPr/>
        <w:t>ꕃ</w:t>
      </w:r>
      <w:r>
        <w:rPr/>
        <w:t>썤檣坙䦱ꌫ梣䍓</w:t>
      </w:r>
      <w:r>
        <w:rPr/>
        <w:t>⡙</w:t>
      </w:r>
      <w:r>
        <w:rPr/>
        <w:t>坺㎻画쉫剟䡍슘䩐䃂䑺参꥘塂뼴</w:t>
      </w:r>
      <w:r>
        <w:rPr/>
        <w:t>⡐⤰</w:t>
      </w:r>
      <w:r>
        <w:rPr/>
        <w:t>쉪丣ꏂ彟晸</w:t>
      </w:r>
      <w:r>
        <w:rPr/>
        <w:t>⡁</w:t>
      </w:r>
      <w:r>
        <w:rPr/>
        <w:t>優쉭〪檻</w:t>
      </w:r>
      <w:r>
        <w:rPr/>
        <w:t>⡧</w:t>
      </w:r>
      <w:r>
        <w:rPr/>
        <w:t>懂⽰潦㉫洫䎬祲㈽轱䅌캘㑘⍚払⥆숹⸻⍱琶㑇汊煥쉦촳牯晎⧂䝲矂ꅵ땯숬獶䦩┬㵸兄䑬敬䒵㤨㣂潓殡쉺ꥲ칄䕮㴥穉</w:t>
      </w:r>
      <w:r>
        <w:rPr/>
        <w:t>ⵣ☣ꥉ</w:t>
      </w:r>
      <w:r>
        <w:rPr/>
        <w:t>坓佊晫晒湧啘⮣杴⦿슬䌥瘦</w:t>
      </w:r>
      <w:r>
        <w:rPr/>
        <w:t>ꥐ</w:t>
      </w:r>
      <w:r>
        <w:rPr/>
        <w:t>슥瑪奡挪떮敔숩区橤䕨⬭䡤싂쉒</w:t>
      </w:r>
      <w:r>
        <w:rPr/>
        <w:t>ⵁ</w:t>
      </w:r>
      <w:r>
        <w:rPr/>
        <w:t>癨╆娦歴싂䬽㗂쉱껂슱쉖硬淂婺뭘睺</w:t>
      </w:r>
      <w:r>
        <w:rPr/>
        <w:t>ꦱ</w:t>
      </w:r>
      <w:r>
        <w:rPr/>
        <w:t>坴頹칅お쉌☻곂</w:t>
      </w:r>
      <w:r>
        <w:rPr/>
        <w:t>Ⳃ</w:t>
      </w:r>
      <w:r>
        <w:rPr/>
        <w:t>湭녩伺䎿獕㡎㉕䖵玩⵩渵䌺灏쉗칦ꌴ敄扑娮䱠곂涻栳⹴㌸攺ꥭ復㴺㭶㥒넭뮣쉈潎䁐㑘䵈㗂欤祋櫂汴쉙搸䁞渨捙繎갰炵怬ぺ</w:t>
      </w:r>
      <w:r>
        <w:rPr/>
        <w:t>ⱞ</w:t>
      </w:r>
      <w:r>
        <w:rPr/>
        <w:t>㦡썔汕亵姂䭓땖⛂潹⽏璵쉒榣伬⬹亩䠸呵쉢坰烂䁱㒩吶氪捂쉧⼬䬳㔴朣丣浧敊穃〥畨枱⏂⑮杠</w:t>
      </w:r>
      <w:r>
        <w:rPr/>
        <w:t>ꕌ꥘</w:t>
      </w:r>
      <w:r>
        <w:rPr/>
        <w:t>煪쉥</w:t>
      </w:r>
      <w:r>
        <w:rPr/>
        <w:t>ⴭ</w:t>
      </w:r>
      <w:r>
        <w:rPr/>
        <w:t>쉥㭴橇䁎䉸汴牑材サ쉙㔳䤤䆡爪憡楨浺</w:t>
      </w:r>
      <w:r>
        <w:rPr/>
        <w:t>ꕳ</w:t>
      </w:r>
      <w:r>
        <w:rPr/>
        <w:t>ば㞏剟䭒㙙⪿</w:t>
      </w:r>
      <w:r>
        <w:rPr/>
        <w:t>ꦩ</w:t>
      </w:r>
      <w:r>
        <w:rPr/>
        <w:t>묊䳎䝒</w:t>
      </w:r>
      <w:r>
        <w:rPr/>
        <w:t>⠬⥢</w:t>
      </w:r>
      <w:r>
        <w:rPr/>
        <w:t>ꤪ⹏</w:t>
      </w:r>
      <w:r>
        <w:rPr/>
        <w:t>穲䭾뮮嫂쉉勂뽊</w:t>
      </w:r>
      <w:r>
        <w:rPr/>
        <w:t>Ⱔ</w:t>
      </w:r>
      <w:r>
        <w:rPr/>
        <w:t>繠侩瓎</w:t>
      </w:r>
      <w:r>
        <w:rPr/>
        <w:t>⡐</w:t>
      </w:r>
      <w:r>
        <w:rPr/>
        <w:t>痂擂碡♺煹긥娴╢頤쉟⩏뭥</w:t>
      </w:r>
      <w:r>
        <w:rPr/>
        <w:t>ꤺ</w:t>
      </w:r>
      <w:r>
        <w:rPr/>
        <w:t>㔪갹礸쉈슏⪣뭳湩뭷쵓썓㕁矂㴤椨걬略숴ꅫ疱怩㎥並輪搣</w:t>
      </w:r>
      <w:r>
        <w:rPr/>
        <w:t>⣂Ⱡ</w:t>
      </w:r>
      <w:r>
        <w:rPr/>
        <w:t>教⹾縩㟂橯曍ꄪ⼬噚橮쉳ㆻ㇎촰䥤顷놣䑸恠瑓睦沱哂啎狂뾱㭴攪꥗㝗婒晤牸숴秂䕅夫☷偸潱⯂楯</w:t>
      </w:r>
      <w:r>
        <w:rPr/>
        <w:t>ⵄ</w:t>
      </w:r>
      <w:r>
        <w:rPr/>
        <w:t>㚣⍂땑嘱擂牪繞춡뽠꧎晳㝬㎏反⾣㕠</w:t>
      </w:r>
      <w:r>
        <w:rPr/>
        <w:t>ꤤ</w:t>
      </w:r>
      <w:r>
        <w:rPr/>
        <w:t>㊬顉换䀽녅彵ꌷ䇂䬽児䶱⭖坵㚣潔㜪㩸䕣쉭轕䘪瑖䞘轗輯㢬瀽걫楅촷ꥸ戰偍含惂牥㋂椣㉔瑉拂啨⿂♘慖䭯</w:t>
      </w:r>
      <w:r>
        <w:rPr/>
        <w:t>ⷂ</w:t>
      </w:r>
      <w:r>
        <w:rPr/>
        <w:t>狂䕷䨸㢮坈绍깅♋㘱䩘싂䚿獓⽚䅞㘪怺쉕媣湸쉕㕈뇂걣污쉸狍츩堬幰夵쉅捭쉙煚㐲癑灮亏灢甪匫眲⩑怳乗</w:t>
      </w:r>
      <w:r>
        <w:rPr/>
        <w:t>⡬</w:t>
      </w:r>
      <w:r>
        <w:rPr/>
        <w:t>槂㏂㑖䵎쉭숰坙恣朦䱔츦ㄦ㍲呲牏秂쉹㫂嗂䤸㉲갫〷壂彸纡憡쉇撘䁂剬싂䥮珂㑹</w:t>
      </w:r>
      <w:r>
        <w:rPr/>
        <w:t>⡺</w:t>
      </w:r>
      <w:r>
        <w:rPr/>
        <w:t>㔵枏摯㫍灏㘤</w:t>
      </w:r>
      <w:r>
        <w:rPr/>
        <w:t>ꥏ</w:t>
      </w:r>
      <w:r>
        <w:rPr/>
        <w:t>塅♑畺斩</w:t>
      </w:r>
      <w:r>
        <w:rPr/>
        <w:t>ꗃ</w:t>
      </w:r>
      <w:r>
        <w:rPr/>
        <w:t>殡㡆癗㡭兢㩁兎癡㋃땴㌴⹂塂琵䶬縺爹䄰⍧煚檬ꆣ뽣〽⍊悻䕆煾㭈硗츱쌣拂숪慄숦㢥塾慴㔥吤捙⻎䩹烂쉆㉦祵焭瘯쉇䁤轧穑桞ꥢ뽫僂쵏瓎祃슬ㆬ䡅橴佯朴쉸㝧⩩婰⩹⺏焽㵊쵦㉨熘佌㐳唨愩攸塗癨⽶⧂塌砽䤥睖佃椪旂䁶믂☰쉞繪⻃囃掘㌫㤸뿂矂ㄹ獠愤未砤禵㩣ㅖ깉쉢唲繍术灟䡇嫂䐦偦兞⽎쉃捚た녟煖倫噺堲穫㢬⧂檩슩쉧싂弤</w:t>
      </w:r>
      <w:r>
        <w:rPr/>
        <w:t>ⷂ</w:t>
      </w:r>
      <w:r>
        <w:rPr/>
        <w:t>癋慴㎩㒱狂䡚敤뭗뗂㈺婘䂩</w:t>
      </w:r>
      <w:r>
        <w:rPr/>
        <w:t>⡸</w:t>
      </w:r>
      <w:r>
        <w:rPr/>
        <w:t>兮汮坙䘫株䍌挣坚싂</w:t>
      </w:r>
      <w:r>
        <w:rPr/>
        <w:t>⡂</w:t>
      </w:r>
      <w:r>
        <w:rPr/>
        <w:t>䵨ㄣ呍㨺⿂䈻仂㋂攺⍲䑢祳</w:t>
      </w:r>
      <w:r>
        <w:rPr/>
        <w:t>⢻</w:t>
      </w:r>
      <w:r>
        <w:rPr/>
        <w:t>ꥩ⑆쉤棂숰奇䶘枣╅</w:t>
      </w:r>
      <w:r>
        <w:rPr/>
        <w:t>ꗂ</w:t>
      </w:r>
      <w:r>
        <w:rPr/>
        <w:t>䀶㮡䃎㭮朸䁢瑁䍈䀯쉙㓂⭕䄤ꥦ䐽싂쉂䩰㤱갬䗂橢췂䝥掬畹쉡꥕榡⛂</w:t>
      </w:r>
      <w:r>
        <w:rPr/>
        <w:t>⡠</w:t>
      </w:r>
      <w:r>
        <w:rPr/>
        <w:t>揃氮㚏祩猹⸦䇂䣎녇坎椯惂䨱㬪灤㙲쉏硩輫</w:t>
      </w:r>
      <w:r>
        <w:rPr/>
        <w:t>ꗃ</w:t>
      </w:r>
      <w:r>
        <w:rPr/>
        <w:t>坆㵱Ⓜ呈숷습玬㥮唣슬㡖䨊匪晞슥ꅀ猰⍠㭂洴쉂놵壍</w:t>
      </w:r>
      <w:r>
        <w:rPr/>
        <w:t>ⷂ</w:t>
      </w:r>
      <w:r>
        <w:rPr/>
        <w:t>爰⪻슩塶쉤㑐칵싂形쵘㌶焬</w:t>
      </w:r>
      <w:r>
        <w:rPr/>
        <w:t>ⷂ</w:t>
      </w:r>
      <w:r>
        <w:rPr/>
        <w:t>䩾㮬䩧꥙⹖瑦ㅕ䁵䝾癒갰桱畤楲숭숵⸬帮侮怹⍷唫䬫〲愺쌺匳싂쏂噚婕僂渪䴱癬⫂淍슿⩀䑲椨晔潳䱈扭⻍칫呦療</w:t>
      </w:r>
      <w:r>
        <w:rPr/>
        <w:t>꧂ꕰ</w:t>
      </w:r>
      <w:r>
        <w:rPr/>
        <w:t>百剕彬䬣ꥹ䭇⭨横䫂滂䭮っ㤮䴳⩺呰⑁娭뗎顳祱価䴹┷쉆株彖截橨呣쉗佷쉒</w:t>
      </w:r>
      <w:r>
        <w:rPr/>
        <w:t>⠨</w:t>
      </w:r>
      <w:r>
        <w:rPr/>
        <w:t>슘頳⧂쉥ㄦ걦䥞</w:t>
      </w:r>
      <w:r>
        <w:rPr/>
        <w:t>ⱸ</w:t>
      </w:r>
      <w:r>
        <w:rPr/>
        <w:t>쉑</w:t>
      </w:r>
      <w:r>
        <w:rPr/>
        <w:t>ꔶ▥</w:t>
      </w:r>
      <w:r>
        <w:rPr/>
        <w:t>卵쵭쉪塎촳⍃杈䝮칯佭</w:t>
      </w:r>
      <w:r>
        <w:rPr/>
        <w:t>꤫</w:t>
      </w:r>
      <w:r>
        <w:rPr/>
        <w:t>㒩㉩쉭</w:t>
      </w:r>
      <w:r>
        <w:rPr/>
        <w:t>ꔪ</w:t>
      </w:r>
      <w:r>
        <w:rPr/>
        <w:t>숽㟂㑉䘤뗎숦慅湦倫䅡橸僂䊣繶䋂⹯⭐繶㵳牥䍉噺滍㞿〮뮩쉵顨㕋䭲矂ㄻ㚮楩싂⽧␩⛂健轑㐴垵歧䭴⑴⺿單頦伸╆扞恒䝰畩╄곍쉭煅卲昤地컎뗂㐤佮䔫⯂쵹䑍기顆䱎器破爻╰ꍲ漪敧쌳䥾뗂</w:t>
      </w:r>
      <w:r>
        <w:rPr/>
        <w:t>⠴⣃</w:t>
      </w:r>
      <w:r>
        <w:rPr/>
        <w:t>瀬煸☹愦䡁쉶祺祳唪⩖깧帯皮녱縥쉏慏</w:t>
      </w:r>
      <w:r>
        <w:rPr/>
        <w:t>ꤹ</w:t>
      </w:r>
      <w:r>
        <w:rPr/>
        <w:t>癫</w:t>
      </w:r>
      <w:r>
        <w:rPr/>
        <w:t>ꕞ</w:t>
      </w:r>
      <w:r>
        <w:rPr/>
        <w:t>拂䙯⨩祭㑹ꍟ⧂曂⥴习⾿堷㉱䕭녁쉔沮䉮쉺쉀彏兞歮</w:t>
      </w:r>
      <w:r>
        <w:rPr/>
        <w:t>ꔦ</w:t>
      </w:r>
      <w:r>
        <w:rPr/>
        <w:t>瘺䥀扁䜬場䔱</w:t>
      </w:r>
      <w:r>
        <w:rPr/>
        <w:t>⣂</w:t>
      </w:r>
      <w:r>
        <w:rPr/>
        <w:t>쵞席斩祋犏ꍱ┷哂昫発浌楯柂⍁啷忂犩が</w:t>
      </w:r>
      <w:r>
        <w:rPr/>
        <w:t>⠮</w:t>
      </w:r>
      <w:r>
        <w:rPr/>
        <w:t>泂ㅨ潄䙀湘橺呉稱⺻⨺撘䰥䴤㥮䎣瑅癞䘴걪</w:t>
      </w:r>
      <w:r>
        <w:rPr/>
        <w:t>ⲵ䷂</w:t>
      </w:r>
      <w:r>
        <w:rPr/>
        <w:t>ꌮ墬婠</w:t>
      </w:r>
      <w:r>
        <w:rPr/>
        <w:t>ꕆ</w:t>
      </w:r>
      <w:r>
        <w:rPr/>
        <w:t>项숣♞깅ㅆ掣숸呇揎轙桞⍤掱䎡㐰唦䑃䰽剴䙘抩㭗栩쉵췂믂呕䵙ꍱ僂쉥⵮奀슥乺捓뽄潯땴杄啙祏쉍숳ꅒ曂㶩싂쉴坍뼽쉃呗堹ㅭ䂵䁤䭞睘쉮厩䉁⴩噁绍畢坈檩癑녅䧂潯㌭㘹嘮쉒祅晾摾ⸯ䝃碥⑂⼲杀䀥䝰眬</w:t>
      </w:r>
      <w:r>
        <w:rPr/>
        <w:t>ꥎ</w:t>
      </w:r>
      <w:r>
        <w:rPr/>
        <w:t>쉪숫䱷♒넹ㅅ쌭☬</w:t>
      </w:r>
      <w:r>
        <w:rPr/>
        <w:t>ꥌ</w:t>
      </w:r>
      <w:r>
        <w:rPr/>
        <w:t>摂䬯歴漴녎塮顉⸱깗㦵묫彦撘╈⤬䑍쉐卭〩녦䁔幞㴣浄⵸䱎杫</w:t>
      </w:r>
      <w:r>
        <w:rPr/>
        <w:t>꤫</w:t>
      </w:r>
      <w:r>
        <w:rPr/>
        <w:t>参䈻怺㝯넸슣偌牶䡬쉐䘭䎿䥨䱷㊩숭쉠秂煮⥓</w:t>
      </w:r>
      <w:r>
        <w:rPr/>
        <w:t>⡍</w:t>
      </w:r>
      <w:r>
        <w:rPr/>
        <w:t>告㑴㑱す딮皿痎⩁䭋橉䍗繤숽昩껂⍭攬濂墏⮩⭅▥卧䈭䵲⎿暮䥦㑏쵃浑</w:t>
      </w:r>
      <w:r>
        <w:rPr/>
        <w:t>ꥏ</w:t>
      </w:r>
      <w:r>
        <w:rPr/>
        <w:t>쉭</w:t>
      </w:r>
      <w:r>
        <w:rPr/>
        <w:t>ꤷ⤶</w:t>
      </w:r>
      <w:r>
        <w:rPr/>
        <w:t>徱恂䛂嚩熡硗㡶뽂旂䙡뭨␤潋㌣㜊磎┵䔵漰怤塢⏍㕄楈碘ꍬꍘ揂㟂喻彑䡨⭸㟂榩⑩뿂겵⚬쎩뭐뽩⑭倬⥃쉋核灍ꇂ숦稻ꅮ䩩㛂㝫묩껂癒僂䣍䮩쉸숦⻎뽟矂瀯쉔㡠吰祓汗㭁夹뭡♺媡㇂侥쉟⩖抩㍍싂⩫华㴨顟䁨楁碻㪘畧妡枵䑊쵆숱땎㠭晶徻뾏〰깭䥴橚坶ㅕ걪㑬㵏湨깨敨彄ば㥣숺</w:t>
      </w:r>
      <w:r>
        <w:rPr/>
        <w:t>⡙⎻</w:t>
      </w:r>
      <w:r>
        <w:rPr/>
        <w:t>䝬⧂</w:t>
      </w:r>
      <w:r>
        <w:rPr/>
        <w:t>⡣</w:t>
      </w:r>
      <w:r>
        <w:rPr/>
        <w:t>ꍅ爭扸㟂顅䬲祗䩥쉊싂㡕捅</w:t>
      </w:r>
      <w:r>
        <w:rPr/>
        <w:t>Ⱜ</w:t>
      </w:r>
      <w:r>
        <w:rPr/>
        <w:t>歆浵쉪ꎱ칔䍗㠽囃穯䭬武噒䱑쉊숦轶㍣</w:t>
      </w:r>
      <w:r>
        <w:rPr/>
        <w:t>ꖡ</w:t>
      </w:r>
      <w:r>
        <w:rPr/>
        <w:t>幅卮檣쉺♤㉪浟啑剁祁건䪮⺱⨦䝥䀵┣娹硱愦轔⸺㨨㤹㥍歰╪浰␩嘰癡熩渤頮</w:t>
      </w:r>
      <w:r>
        <w:rPr/>
        <w:t>ꗂ</w:t>
      </w:r>
      <w:r>
        <w:rPr/>
        <w:t>㤳숱涱歅橨⼮쉷⥤偎主华煶쉷縹婩䑎썯瑧칠╵浫內╁杲䆘녉⎣ヂㄴ嘵噪䑊䎮숳繐싂ꥬ㊻⩸灏欦쉮䢱庿澩㤩ㄫ頫⍭䚣㒵㉤噹盂揂欶䃂㌨獟ꌣ顾輱湆쉤㝀쌦</w:t>
      </w:r>
      <w:r>
        <w:rPr/>
        <w:t>꧂</w:t>
      </w:r>
      <w:r>
        <w:rPr/>
        <w:t>쉨쉐繠쉟穰Ⓜ</w:t>
      </w:r>
      <w:r>
        <w:rPr/>
        <w:t>ⰸ</w:t>
      </w:r>
      <w:r>
        <w:rPr/>
        <w:t>ꅄ昪⿂硶扴㑠⭏꺥浫녵</w:t>
      </w:r>
      <w:r>
        <w:rPr/>
        <w:t>ꤥ</w:t>
      </w:r>
      <w:r>
        <w:rPr/>
        <w:t>땃䋂⍨썕扤攲癳⍲㈭棂넯⤷樲▮뼲操囂晤ꌥ깙佲䬬牠䅚</w:t>
      </w:r>
      <w:r>
        <w:rPr/>
        <w:t>⡬</w:t>
      </w:r>
      <w:r>
        <w:rPr/>
        <w:t>由池㔻╕싂楘㈫桕桓幡橤䉎㥄琦⩃㌲轒䑶嫂㉌뽱ꥤ쉎幤䑇縺琵悵뽵싂ꄪ禣㍚繘뗂拂겡⮵</w:t>
      </w:r>
      <w:r>
        <w:rPr/>
        <w:t>ꕸ</w:t>
      </w:r>
      <w:r>
        <w:rPr/>
        <w:t>썸⩎〵根츣癨䒩䪥⧃㉥쉗灚䍖</w:t>
      </w:r>
      <w:r>
        <w:rPr/>
        <w:t>ꦬ⴨</w:t>
      </w:r>
      <w:r>
        <w:rPr/>
        <w:t>畴㑮圻䑹䲮䌵穢焫憻뽰䬽天湇䍄奴⌯欪确参汀㨬矂쉱숹坬⾘䑑伬䴤䔨ㄤ氲쉬汮昤䦻䥈獾䥶㈥ㅑ忂浬녪呅彍祖畸</w:t>
      </w:r>
      <w:r>
        <w:rPr/>
        <w:t>꤫</w:t>
      </w:r>
      <w:r>
        <w:rPr/>
        <w:t>칐瑩圱♶쏂吵㝳䤽棍녊⹮䇍儱㇂딣䀪繮촹</w:t>
      </w:r>
      <w:r>
        <w:rPr/>
        <w:t>ⰰ</w:t>
      </w:r>
      <w:r>
        <w:rPr/>
        <w:t>绂恳辬⑱䭖䕥愳䄴啹㉒碣</w:t>
      </w:r>
      <w:r>
        <w:rPr/>
        <w:t>ꗂ</w:t>
      </w:r>
      <w:r>
        <w:rPr/>
        <w:t>梡䂵쉘䝍䵄捒쉙悻擃췂う숣穳乨輣䭘㠵㒱⭢⤽䙨䇂䙣䱙䔪⨩愪彟游쉢偔㬫⥴忂쉚</w:t>
      </w:r>
      <w:r>
        <w:rPr/>
        <w:t>꧂⑺</w:t>
      </w:r>
      <w:r>
        <w:rPr/>
        <w:t>繢婪琪䉣䮵⫂䝦渣㕸Ⓜ硚數㡣숪쉣䀤숱共䰭擂⽍뮬⩡</w:t>
      </w:r>
      <w:r>
        <w:rPr/>
        <w:t>⣂</w:t>
      </w:r>
      <w:r>
        <w:rPr/>
        <w:t>㫂녡㥳繕㦏碩扸兢㝨䯂掬숦怨㦣瀷槎♴⫂绂긩穣싎⍞硺ꅃ怩獓넬娴灲灘</w:t>
      </w:r>
      <w:r>
        <w:rPr/>
        <w:t>ꤊ</w:t>
      </w:r>
      <w:r>
        <w:rPr/>
        <w:t>猺쉊䕲秃犩ꏍ兹⩒䑀慤갯婸쉯쉌㕔卐䥣䐨쉣뭶⤲㣂␭呧쉘㩳甫攱畢ꄪ婞噭兠䑋浒位⯂呺硷䭄厩쉒䠷♹幙獶䱲떡◂斮⩅稪㗎癆</w:t>
      </w:r>
      <w:r>
        <w:rPr/>
        <w:t>ꤤ</w:t>
      </w:r>
      <w:r>
        <w:rPr/>
        <w:t>剺祦凎ヂ놣奭</w:t>
      </w:r>
      <w:r>
        <w:rPr/>
        <w:t>ⵔ</w:t>
      </w:r>
      <w:r>
        <w:rPr/>
        <w:t>㭖㥬䍖숭あ瑶䬩媱恖㬨恴㑷䁮숰栥剕娸⍦皩坙싂ㄥ繆殥輯㯂䰬辏侬匩쉘汩㵪幷䴫쎩坉</w:t>
      </w:r>
      <w:r>
        <w:rPr/>
        <w:t>ⷍ</w:t>
      </w:r>
      <w:r>
        <w:rPr/>
        <w:t>溘䝦떣㡀쉩攦Ⓜ䙘</w:t>
      </w:r>
      <w:r>
        <w:rPr/>
        <w:t>ꕘ</w:t>
      </w:r>
      <w:r>
        <w:rPr/>
        <w:t>頣䁏⪬숪쉫剒䅠⒮全琴쉵䉱ꥮ</w:t>
      </w:r>
      <w:r>
        <w:rPr/>
        <w:t>ꤸ</w:t>
      </w:r>
      <w:r>
        <w:rPr/>
        <w:t>禩</w:t>
      </w:r>
      <w:r>
        <w:rPr/>
        <w:t>ⳍ</w:t>
      </w:r>
      <w:r>
        <w:rPr/>
        <w:t>㴩淂숥⥒䭈칵㦡幈걓쉶㭬촳㏂칀䰪嫂쉕砩夯쉱㭘䯂</w:t>
      </w:r>
      <w:r>
        <w:rPr/>
        <w:t>ꕖ</w:t>
      </w:r>
      <w:r>
        <w:rPr/>
        <w:t>㐲䕌싂淍塂싂쉦卂䵺쵦漵쉲儩묫克槂걢凂晦顄戮숱㓍噕厩䅭卂暬놮卆㕊♵䁸橙숻䕧桖</w:t>
      </w:r>
      <w:r>
        <w:rPr/>
        <w:t>⡍</w:t>
      </w:r>
      <w:r>
        <w:rPr/>
        <w:t>ꕎ</w:t>
      </w:r>
      <w:r>
        <w:rPr/>
        <w:t>쉅恬攪䉥갤氬㈥䉒ㅈ旍㌩▏⑟㝪眸싂ꄥ䩳愱䩞</w:t>
      </w:r>
      <w:r>
        <w:rPr/>
        <w:t>ꤻ</w:t>
      </w:r>
      <w:r>
        <w:rPr/>
        <w:t>㯂⭩싂⥍彔淂㵍䝀究</w:t>
      </w:r>
      <w:r>
        <w:rPr/>
        <w:t>ⲣ</w:t>
      </w:r>
      <w:r>
        <w:rPr/>
        <w:t>倸ㅄ係儻쉞妱ꥥ摾䉹슬숶▥쌹礯䥃卖쉘</w:t>
      </w:r>
      <w:r>
        <w:rPr/>
        <w:t>ꥈ</w:t>
      </w:r>
      <w:r>
        <w:rPr/>
        <w:t>㤩ꍙ喱</w:t>
      </w:r>
      <w:r>
        <w:rPr/>
        <w:t>⡵</w:t>
      </w:r>
      <w:r>
        <w:rPr/>
        <w:t>晶㈲껂捨⽭椣慐獇䜲쉗欵䧂棂䱨畓쉠畈晃땈㝰</w:t>
      </w:r>
      <w:r>
        <w:rPr/>
        <w:t>ꔫ</w:t>
      </w:r>
      <w:r>
        <w:rPr/>
        <w:t>旃쉀奀畸䬩⾘朮敾惂㌣⾩⨱넰戩䀨⭙ꌲ慰쵞暻㔹쉴乤梣斏敮礬㚏愥뽓檱⬮㟂慁丬䍞촭䝘쉭䗍槂畹㑴兎슿㪥侘㍸쉓䠲뭎乳睮䭹杖⩍煇礪촥쉢ノ㡋깖〣沿弶ꥫ♪䄮朻㑭쉧别䑗㩙樮㵲猶攮娷䢩ㅷ</w:t>
      </w:r>
      <w:r>
        <w:rPr/>
        <w:t>ꕸ</w:t>
      </w:r>
      <w:r>
        <w:rPr/>
        <w:t>숵싂睴憿喩㎬栬☯杩</w:t>
      </w:r>
      <w:r>
        <w:rPr/>
        <w:t>ꤥ</w:t>
      </w:r>
      <w:r>
        <w:rPr/>
        <w:t>殘╾偄싂䐪晔␫偅祙㭄ォ杸忂⾻ㅅ썞所㵮㡩潋番䜤噱㍓슣숥䛃棎楖槍洮疩煂煪㗂䍗▘␷⍚慐妿䝧倱媿浟썱䉦祍穋䘯景㷍哂乕晰潟䠵䅠禮偡瑪㴲</w:t>
      </w:r>
      <w:r>
        <w:rPr/>
        <w:t>⡘</w:t>
      </w:r>
      <w:r>
        <w:rPr/>
        <w:t>䍠⭂婌䝷坧쉯楒儫숰䤸䲩놡䕭껂⫍쉖榮䃍坅睬䭘礴⽞⽖䡚䨯䅖戻㶣溮猯㮩湓㝄獌嗎녰묨쉎湲甸㭱䩓⌹⧂姍偓伽㴸쉹䕓䭕硃顡쉧攩商掿䁙噠䉭슏啎㠫숺㌸碬䡓匵繰㛍碩녣</w:t>
      </w:r>
      <w:r>
        <w:rPr/>
        <w:t>ꗂ</w:t>
      </w:r>
      <w:r>
        <w:rPr/>
        <w:t>檿儶牯땷⽦</w:t>
      </w:r>
      <w:r>
        <w:rPr/>
        <w:t>ꕁ</w:t>
      </w:r>
      <w:r>
        <w:rPr/>
        <w:t>攭쉺橰朵灖㬤䎬框桏㑵㥟楯㑰숶☊灐瘺㴦</w:t>
      </w:r>
      <w:r>
        <w:rPr/>
        <w:t>ꔮ</w:t>
      </w:r>
      <w:r>
        <w:rPr/>
        <w:t>悱㭭关瀸录楉櫂깠ㅲ珂橄ィ䩵䇂牖갲쉂䜦睲樣ヂ傱嫃攬숭暬桓⬽怬쉴堸쉩䯂禘䫂悬㨷⸪㙱戨쌪㵉畚繨쵊</w:t>
      </w:r>
      <w:r>
        <w:rPr/>
        <w:t>Ⱕ</w:t>
      </w:r>
      <w:r>
        <w:rPr/>
        <w:t>朦剓畐⵾䠱匨츸佲眴쉓畀㭃⭆䉐┫쉣䝷祒稽㙾⾏쉂ꌳ玵넽뼤┳㩍繸湸奫䕉䰪</w:t>
      </w:r>
      <w:r>
        <w:rPr/>
        <w:t>Ⱛ</w:t>
      </w:r>
      <w:r>
        <w:rPr/>
        <w:t>㊥⩯敭</w:t>
      </w:r>
      <w:r>
        <w:rPr/>
        <w:t>ꥎ</w:t>
      </w:r>
      <w:r>
        <w:rPr/>
        <w:t>묵奰쉣拍欣썌싂갩䩆</w:t>
      </w:r>
      <w:r>
        <w:rPr/>
        <w:t>ⱒ</w:t>
      </w:r>
      <w:r>
        <w:rPr/>
        <w:t>⽩</w:t>
      </w:r>
      <w:r>
        <w:rPr/>
        <w:t>Ⳃ</w:t>
      </w:r>
      <w:r>
        <w:rPr/>
        <w:t>㬴灴㡢㡒剄湁숲竂㇂쉑刬춵樰╩䁘䙮痂参쉵뮿恶穈䯂席㡉砰濎㣍걵䑯</w:t>
      </w:r>
      <w:r>
        <w:rPr/>
        <w:t>ꦏ</w:t>
      </w:r>
      <w:r>
        <w:rPr/>
        <w:t>䯂⭒嚿礦杉畧浅匵㉆瑃瀵쌷ꄪ⭍䁷놬쉎祆輷䯂湊⩚</w:t>
      </w:r>
      <w:r>
        <w:rPr/>
        <w:t>ꤩ</w:t>
      </w:r>
      <w:r>
        <w:rPr/>
        <w:t>䑓昸㑳焮䭅⹱쉩⑶␦䉸╁䵍栩⬫䕖쉮갱轩匬䈱䘯晏</w:t>
      </w:r>
      <w:r>
        <w:rPr/>
        <w:t>⢏</w:t>
      </w:r>
      <w:r>
        <w:rPr/>
        <w:t>뿂</w:t>
      </w:r>
      <w:r>
        <w:rPr/>
        <w:t>Ⱛ</w:t>
      </w:r>
      <w:r>
        <w:rPr/>
        <w:t>ꕩ</w:t>
      </w:r>
      <w:r>
        <w:rPr/>
        <w:t>쉴楰䬱㭓㍌䎮⥾䙦쵣㡬⼨獮助晋䫂潃꥞뽦癕ㅷ乶晹숪獦쵳朸窿ㅅ⽅⽪땸祶穉㵖㐪獖竂浬썴㑺㷂⹦煆ꍞ</w:t>
      </w:r>
      <w:r>
        <w:rPr/>
        <w:t>ꥊ</w:t>
      </w:r>
      <w:r>
        <w:rPr/>
        <w:t>뿃썩䕉獌淂䍂䪏轟ꄮ䯂䏃⬣쌮楏歟ꥲ吨쉠뇂㤴⹸쉹⨴쉁⭚⭏⩙汱娳穓䤬㊩㎵쉭</w:t>
      </w:r>
      <w:r>
        <w:rPr/>
        <w:t>ⵅ</w:t>
      </w:r>
      <w:r>
        <w:rPr/>
        <w:t>失幾灑欳眦ꅮ⽍슿</w:t>
      </w:r>
      <w:r>
        <w:rPr/>
        <w:t>ꔱ⤶</w:t>
      </w:r>
      <w:r>
        <w:rPr/>
        <w:t>纘杗厱꥾ヂ漩姃牂怮ꎬ슡栯烂♡뽫</w:t>
      </w:r>
      <w:r>
        <w:rPr/>
        <w:t>⡥⑊</w:t>
      </w:r>
      <w:r>
        <w:rPr/>
        <w:t>ꌮ塮繭쉑晦㨹倥</w:t>
      </w:r>
      <w:r>
        <w:rPr/>
        <w:t>꧂</w:t>
      </w:r>
      <w:r>
        <w:rPr/>
        <w:t>彤㉺뭸</w:t>
      </w:r>
      <w:r>
        <w:rPr/>
        <w:t>ꕫ</w:t>
      </w:r>
      <w:r>
        <w:rPr/>
        <w:t>쉞晶堫⦱뭬常猭窣⑯䏂牥⩭椬煯쉙晖</w:t>
      </w:r>
      <w:r>
        <w:rPr/>
        <w:t>ⲵ</w:t>
      </w:r>
      <w:r>
        <w:rPr/>
        <w:t>瘩捈☭纮偕兕⹉슩䡹</w:t>
      </w:r>
      <w:r>
        <w:rPr/>
        <w:t>ⵁ</w:t>
      </w:r>
      <w:r>
        <w:rPr/>
        <w:t>儦轅䵁䢻ㅮ癇㙞䙚咏㙃㭹㋂枥갺䕟拍⩇睫걞杸걪獦噹澡뮬截佺㤱䧂圣㶩瀰싂ꥲ瀶⍠</w:t>
      </w:r>
      <w:r>
        <w:rPr/>
        <w:t>ꔥ⦣</w:t>
      </w:r>
      <w:r>
        <w:rPr/>
        <w:t>녵眰泂刲䜪媣㔸</w:t>
      </w:r>
      <w:r>
        <w:rPr/>
        <w:t>ⱍ</w:t>
      </w:r>
      <w:r>
        <w:rPr/>
        <w:t>쉥䌫瑺㔨⼤⹌儺</w:t>
      </w:r>
      <w:r>
        <w:rPr/>
        <w:t>ꦵ</w:t>
      </w:r>
      <w:r>
        <w:rPr/>
        <w:t>䝋爯癥쉑묥奊厏槂憩昹灡摡懂扏癢㩦㥑洬ㅦ並슩乨坑顃㯎㋂哂势⤵条彄ꍮ㩊칸す⥴䱕</w:t>
      </w:r>
      <w:r>
        <w:rPr/>
        <w:t>Ⱓ</w:t>
      </w:r>
      <w:r>
        <w:rPr/>
        <w:t>쉯散绂墿⥷㘯껂摧뽌窵⭶瀹칔惂元䤣ꍯ䁄䁖ꆱㅍ摙癬樹슩棃㭠瀳</w:t>
      </w:r>
      <w:r>
        <w:rPr/>
        <w:t>⡒</w:t>
      </w:r>
      <w:r>
        <w:rPr/>
        <w:t>浵甴侵</w:t>
      </w:r>
      <w:r>
        <w:rPr/>
        <w:t>⡨▻</w:t>
      </w:r>
      <w:r>
        <w:rPr/>
        <w:t>匩漯乗嘵㵢㈬쉧ㆬ歵獘䱍姂セ浅⥒妵ꍦ噠頤㊿</w:t>
      </w:r>
      <w:r>
        <w:rPr/>
        <w:t>ꕂ</w:t>
      </w:r>
      <w:r>
        <w:rPr/>
        <w:t>榏㊻彴슿槂撮㝌⩨⚱쉾卮⭊㘭欥梡䙠쉨塔뽣㵍쉄幺渮♟攩甪䄹橮쉰쉷껂穾㙭䈺浴彺媮瓍昊</w:t>
      </w:r>
      <w:r>
        <w:rPr/>
        <w:t>ⶻ</w:t>
      </w:r>
      <w:r>
        <w:rPr/>
        <w:t>㕠珎ꇂ숪쉢䥗</w:t>
      </w:r>
      <w:r>
        <w:rPr/>
        <w:t>⡈</w:t>
      </w:r>
      <w:r>
        <w:rPr/>
        <w:t>縱昪䆬䡒䭘⩶癅쉴⨦汥䕪ꄬ剞䉺坋䅏</w:t>
      </w:r>
      <w:r>
        <w:rPr/>
        <w:t>⠫</w:t>
      </w:r>
      <w:r>
        <w:rPr/>
        <w:t>㦥썑䍯倬扄繶䀫㙸倱䉧噭渵슩䡤灊呥剋䑘彏ꅫ䱬㍪捳</w:t>
      </w:r>
      <w:r>
        <w:rPr/>
        <w:t>⡴</w:t>
      </w:r>
      <w:r>
        <w:rPr/>
        <w:t>슿䝯歰幞갱灕㷂썋払㵒녣</w:t>
      </w:r>
      <w:r>
        <w:rPr/>
        <w:t>ꕧ</w:t>
      </w:r>
      <w:r>
        <w:rPr/>
        <w:t>긫䕣歱痎</w:t>
      </w:r>
      <w:r>
        <w:rPr/>
        <w:t>ꦬꕅ</w:t>
      </w:r>
      <w:r>
        <w:rPr/>
        <w:t>敆䨬汩眶숬䆣츮欥䤶楳辵橮쉮冘녉媬縵ꌯ┱啂쉺뿂皮⹢浈⍹扦刹㥀瀶䟍䍰츯暬幸쉊</w:t>
      </w:r>
      <w:r>
        <w:rPr/>
        <w:t>ꤣ⴦</w:t>
      </w:r>
      <w:r>
        <w:rPr/>
        <w:t>砳䳃䏂绂싂쉰呣顸⿂枩塡촱嘲仍╃汁湲</w:t>
      </w:r>
      <w:r>
        <w:rPr/>
        <w:t>ꤦ</w:t>
      </w:r>
      <w:r>
        <w:rPr/>
        <w:t>奡礴⩨穅</w:t>
      </w:r>
      <w:r>
        <w:rPr/>
        <w:t>ꔺ</w:t>
      </w:r>
      <w:r>
        <w:rPr/>
        <w:t>ꅞ痂㩤쉑皏㵌兌歭横湡暩䬬䴻弤숪歴⿂䥋㔶싂眩숽丵仂敾顢쉰幹䭮穧⥣⌵微䥓쉧具㑧ꄮ浸䙓넹僂깑㮬⯂䅕噲噾⦵㌽優䍘乪桖甶䍥桅曃㋂뽳侩☨癆쉯쵙恚</w:t>
      </w:r>
      <w:r>
        <w:rPr/>
        <w:t>ⵆ╚</w:t>
      </w:r>
      <w:r>
        <w:rPr/>
        <w:t>碩</w:t>
      </w:r>
      <w:r>
        <w:rPr/>
        <w:t>ⰶ</w:t>
      </w:r>
      <w:r>
        <w:rPr/>
        <w:t>쉣䉅灗轊積急个촫㙚栭䙘氥㝗䀫浐湂䂏䞱涏灗滂恐슣斩㦮숪깎⪮顩뽆䥡橳瑶⼸穋⽘㤱</w:t>
      </w:r>
      <w:r>
        <w:rPr/>
        <w:t>ꕐ</w:t>
      </w:r>
      <w:r>
        <w:rPr/>
        <w:t>搰敌숩八㥢正恲潣ꍠ玥捆묶</w:t>
      </w:r>
      <w:r>
        <w:rPr/>
        <w:t>⡆</w:t>
      </w:r>
      <w:r>
        <w:rPr/>
        <w:t>걍㍄뼬䝟</w:t>
      </w:r>
      <w:r>
        <w:rPr/>
        <w:t>⡪</w:t>
      </w:r>
      <w:r>
        <w:rPr/>
        <w:t>㵭⥪朶杍⽅쉸札佥桶濃厱녮顨♹⍖⑅䵒⴯瀶䬪瀱⽥硣敲爣址两剙</w:t>
      </w:r>
      <w:r>
        <w:rPr/>
        <w:t>⠣</w:t>
      </w:r>
      <w:r>
        <w:rPr/>
        <w:t>幇䱷䂘䩈彈뇂㩈穁䩙⩪顐갫걬戽拂뿂칗⸮㈰넷긺瑾弳燂⽃瑕橐⿃烂뮩䩫敢㉢爥种堮䩷悿偄獤㩀掬슣疻䠤圭쉹⽟䥶䑸䛂捇犏䋂䩨杔浑晰戯쉈</w:t>
      </w:r>
      <w:r>
        <w:rPr/>
        <w:t>ⴰ</w:t>
      </w:r>
      <w:r>
        <w:rPr/>
        <w:t>⿂䲵じ娣⺻嘳ギ摏楺攪㕄⮱櫂䝟佉地顓伨㙉測</w:t>
      </w:r>
      <w:r>
        <w:rPr/>
        <w:t>Ⱜ</w:t>
      </w:r>
      <w:r>
        <w:rPr/>
        <w:t>ⵓ</w:t>
      </w:r>
      <w:r>
        <w:rPr/>
        <w:t>䍥⾏㠥</w:t>
      </w:r>
      <w:r>
        <w:rPr/>
        <w:t>ꤣ</w:t>
      </w:r>
      <w:r>
        <w:rPr/>
        <w:t>便娽䐫슘爻칐縺췃쉲㣂⑰ꅗ塠烍땺楖澘槂쉰樫⼬䝑䁎䉲䐽긱璩䍪槍癧⾘⧂䡴欰瑘䟂測</w:t>
      </w:r>
      <w:r>
        <w:rPr/>
        <w:t>ⵓ</w:t>
      </w:r>
      <w:r>
        <w:rPr/>
        <w:t>痂ꌺ繶剠㭮㵂漽飂幱倰䌩䆱</w:t>
      </w:r>
      <w:r>
        <w:rPr/>
        <w:t>ꦵ</w:t>
      </w:r>
      <w:r>
        <w:rPr/>
        <w:t>晠楟㋂睘㥕숪쌸숻묦䶡䏂㶮쉢숶㙠倪䏂晹췂쉵䵚榮琪䳂㉢㦡穄녤䄽쌰破儳偰㴵쵁⦱</w:t>
      </w:r>
      <w:r>
        <w:rPr/>
        <w:t>ⱬ</w:t>
      </w:r>
      <w:r>
        <w:rPr/>
        <w:t>썑슡䈣䳂䧂畮쉑슩硨漳ꍆ碻䭞⑑忂숵䑏歐佪</w:t>
      </w:r>
      <w:r>
        <w:rPr/>
        <w:t>ⶵ</w:t>
      </w:r>
      <w:r>
        <w:rPr/>
        <w:t>沮</w:t>
      </w:r>
      <w:r>
        <w:rPr/>
        <w:t>ⵌ</w:t>
      </w:r>
      <w:r>
        <w:rPr/>
        <w:t>숦䲡垩歓㡀顈ꄮ坧䡒싂䚣䭠佳㡠㠨㚘匫㬱♢嗂㬯뭫⨬㵖⌨㬩倪┸땂ぢ碱⨊佐捈깱䡂㕚⫂⹤숶歑뽓洶숪숹넫焵砹柂䘶皡顬䍺㓂塓皩浱浡䌻儭⥌껃▬䅓瘱ꏍ㯂剨慭晾⩎ꌳ悿たꥫ癄녷ꍒ轇沮捁幅䎻⨵唦쉡⍬Ⓜ䌽辮繴瑔硳斿䙰儷䍆塮琳煏䅀挭슏硦磂䂥佀뾡䵷㑹穁슡ꍵ䍲</w:t>
      </w:r>
      <w:r>
        <w:rPr/>
        <w:t>ꤸ꧂</w:t>
      </w:r>
      <w:r>
        <w:rPr/>
        <w:t>ꥱ캮碘塄</w:t>
      </w:r>
      <w:r>
        <w:rPr/>
        <w:t>ⱱ</w:t>
      </w:r>
      <w:r>
        <w:rPr/>
        <w:t>ꍫ⨫䐳뾡쉘椬迂乧僂恐쉏卑飂쉦⮿瑏⑉⽎庩畏쉴晉㡫櫎䋂슥䭭磂쌨甦㴪癗곂剚䙞縣싂洨ꄯ㭅</w:t>
      </w:r>
      <w:r>
        <w:rPr/>
        <w:t>ⱦ</w:t>
      </w:r>
      <w:r>
        <w:rPr/>
        <w:t>䉏䩭꥔⮩䭃儩疩帥頪䫂犏幩轠页</w:t>
      </w:r>
      <w:r>
        <w:rPr/>
        <w:t>ꕴ</w:t>
      </w:r>
      <w:r>
        <w:rPr/>
        <w:t>㯂⩰楍䛂溩녷摒乓싍偡䴸숻䙊疬砬⩇⹅偱쉋䆮뮮숻呐咣숲딫갮㔺䔱潐縴⽔⹣献堮啙浵繄䈰䍭㭹숹斮</w:t>
      </w:r>
      <w:r>
        <w:rPr/>
        <w:t>Ⱓ</w:t>
      </w:r>
      <w:r>
        <w:rPr/>
        <w:t>숵睋⎡恺㝉䠭濂呎扙伵䊘堰쉔㍺婍ꅲꍉ䡯弮乬串♃䍘⭗쉃⍩긳晔칈昩琥</w:t>
      </w:r>
      <w:r>
        <w:rPr/>
        <w:t>ꕩ⵩</w:t>
      </w:r>
      <w:r>
        <w:rPr/>
        <w:t>뭃䡺숽〣畗幸뽢䩫싂쉱扪⹳硳쉩㍪䃂㝖⫍⍵呓䪿칅坲炩䱯䧂⼬顅뗍穰䎬劘縸弥搻揂恋</w:t>
      </w:r>
      <w:r>
        <w:rPr/>
        <w:t>ⶣ</w:t>
      </w:r>
      <w:r>
        <w:rPr/>
        <w:t>䑵</w:t>
      </w:r>
      <w:r>
        <w:rPr/>
        <w:t>꧃</w:t>
      </w:r>
      <w:r>
        <w:rPr/>
        <w:t>烍危杏썵⩯嘥ケ</w:t>
      </w:r>
      <w:r>
        <w:rPr/>
        <w:t>ⵗ╀</w:t>
      </w:r>
      <w:r>
        <w:rPr/>
        <w:t>䨰칤獞ꅏ㠰搶䴬刷⦻䪣甸晚♈迂싂懂</w:t>
      </w:r>
      <w:r>
        <w:rPr/>
        <w:t>ⱕ</w:t>
      </w:r>
      <w:r>
        <w:rPr/>
        <w:t>塞⮱御廂璻繧勃싂刴쉣幃䄯䱓㴹轺㙅㯂㕖ꌦ䡑䝗</w:t>
      </w:r>
      <w:r>
        <w:rPr/>
        <w:t>ⱺ</w:t>
      </w:r>
      <w:r>
        <w:rPr/>
        <w:t>繲乖徱䬷</w:t>
      </w:r>
      <w:r>
        <w:rPr/>
        <w:t>ꥁ</w:t>
      </w:r>
      <w:r>
        <w:rPr/>
        <w:t>䅳弩슩숽쉁慧礦敥填狂瞿⯂㈥穲춻땫轔桙䲡㯂⒱</w:t>
      </w:r>
      <w:r>
        <w:rPr/>
        <w:t>ⵇ║</w:t>
      </w:r>
      <w:r>
        <w:rPr/>
        <w:t>摧쉂乹浵㇂㤷瘴</w:t>
      </w:r>
      <w:r>
        <w:rPr/>
        <w:t>ꤲ</w:t>
      </w:r>
      <w:r>
        <w:rPr/>
        <w:t>债쌪䀯㕓佌樯쏂ꇂ쉷倴㴻⥢䋂䭈梩彞勂⍳窘칤颡卨䵂懂棂슣숲助䱶喏슡扟쉔眣㏂ꆿ쉅싂䓂牕摨繯穉獇䨬㒩⑾</w:t>
      </w:r>
      <w:r>
        <w:rPr/>
        <w:t>⡄</w:t>
      </w:r>
      <w:r>
        <w:rPr/>
        <w:t>㨭䪣橙뾩뼶摥枥까瑹⌤墮싂墩⌻瀽瑴뭁⼶硱㵂ꅈ呮灴奊㙮갰畏䐺쉳呉䱘桓氫㐻</w:t>
      </w:r>
      <w:r>
        <w:rPr/>
        <w:t>꧂</w:t>
      </w:r>
      <w:r>
        <w:rPr/>
        <w:t>䗃焱㕌ㅁ䝑쉀㬻痎止㝃䡨总痂⏃眱쉬玬쉗</w:t>
      </w:r>
      <w:r>
        <w:rPr/>
        <w:t>ⰵ</w:t>
      </w:r>
      <w:r>
        <w:rPr/>
        <w:t>䦘싂剾숣嗂彩兪쉨䥏朵穫㑣㯂숲㮡嘯渤쉁㙣穥瞩쉸䥟揂ꅣ繃⻍싂圹ꅮ쉠ꅵ㥖꥙쵍䝣䀳㙃㣂檘傘䏍痂擂皮硣⴩厡䥞涡犘䇎潹幮湞獬숽汐皥쉚㜮⹊</w:t>
      </w:r>
      <w:r>
        <w:rPr/>
        <w:t>ꕧ</w:t>
      </w:r>
      <w:r>
        <w:rPr/>
        <w:t>搊⼱䞣땔묺埂</w:t>
      </w:r>
      <w:r>
        <w:rPr/>
        <w:t>ꤤ</w:t>
      </w:r>
      <w:r>
        <w:rPr/>
        <w:t>䈵䉅㏂ㅆ潫塎䕚䲬彦窩搷扣潇顂깚橦楑⩱潓癇杇▬Ⓜぷ梩䆬춣䈽優ヂ䝋</w:t>
      </w:r>
      <w:r>
        <w:rPr/>
        <w:t>꧂</w:t>
      </w:r>
      <w:r>
        <w:rPr/>
        <w:t>ケ礵摧氵煙숰䩸摣㈺⩱</w:t>
      </w:r>
      <w:r>
        <w:rPr/>
        <w:t>⡬</w:t>
      </w:r>
      <w:r>
        <w:rPr/>
        <w:t>塷䁴⫂걋匦䃂㭣佘㘨櫎㔶싃䜸쉹㕩睸搥幅淂爰꺮䵏渷桦깙䮬쵱</w:t>
      </w:r>
      <w:r>
        <w:rPr/>
        <w:t>ⵘ</w:t>
      </w:r>
      <w:r>
        <w:rPr/>
        <w:t>斮㮘潥䕍䵎窡睚濂⦣㈺な㠯㚱頲䢡쉁并昮擃檥儭촣⮵䩲♷싍䵧〵䊣䆥넱땉頴獉う瑭䌦爵㍧쉪㜭쉾䡃슏㙘䑁ꆩ瑠兠堤枱摏쉸竂䑺穹⩢쉈偌橄ㅶ制뇂睠砵</w:t>
      </w:r>
      <w:r>
        <w:rPr/>
        <w:t>⣎</w:t>
      </w:r>
      <w:r>
        <w:rPr/>
        <w:t>歑䱄싂⭤쉄춣㵫噊</w:t>
      </w:r>
      <w:r>
        <w:rPr/>
        <w:t>ꔮ⎘</w:t>
      </w:r>
      <w:r>
        <w:rPr/>
        <w:t>㦵䶏敧⺮䌩⥕漩拂⸽䑁瘺眭쵺䍷칪╫殡晹㤩愣侮㉪쵵御쌣슩촫⮣㜦兓⸶캮䡘乨橂ꍗ弨䀱繁浶</w:t>
      </w:r>
      <w:r>
        <w:rPr/>
        <w:t>ⱹ</w:t>
      </w:r>
      <w:r>
        <w:rPr/>
        <w:t>㕥琥䛂渤坬仂썒㯂熿塒㢣놬</w:t>
      </w:r>
      <w:r>
        <w:rPr/>
        <w:t>ꕗ</w:t>
      </w:r>
      <w:r>
        <w:rPr/>
        <w:t>捏䛂晫椶煷敹顏갥껂䁭쉰땳琮塅痂枡䂩噠䴯걂ㄭ泂迂⥺㭞城〭竂⺩쉑䏎⑤䍕煡쉗灍䀩琮</w:t>
      </w:r>
      <w:r>
        <w:rPr/>
        <w:t>꧂</w:t>
      </w:r>
      <w:r>
        <w:rPr/>
        <w:t>㪱긺䈵⸺⥆숨⑸煍㐴劮</w:t>
      </w:r>
      <w:r>
        <w:rPr/>
        <w:t>ꕂ</w:t>
      </w:r>
      <w:r>
        <w:rPr/>
        <w:t>癈碥믂</w:t>
      </w:r>
      <w:r>
        <w:rPr/>
        <w:t>ⱷ</w:t>
      </w:r>
      <w:r>
        <w:rPr/>
        <w:t>㊱顇㏂썡熣癍딹㮥㤪瞡촦슿㴸硳煙㵰瀯☥캩⹤┭쉙奩㴶智枥쵀䯂橆歎믎冻潎斿渱沩⍥떿杄</w:t>
      </w:r>
      <w:r>
        <w:rPr/>
        <w:t>ⰷ</w:t>
      </w:r>
      <w:r>
        <w:rPr/>
        <w:t>朽㜰穑䱵獉䯂所灡쉄쉇䑋ꍌ偉싂槂䉉숥숹杁</w:t>
      </w:r>
      <w:r>
        <w:rPr/>
        <w:t>ꤺ</w:t>
      </w:r>
      <w:r>
        <w:rPr/>
        <w:t>偀⍡幒ꌳ奕숮儵䱠</w:t>
      </w:r>
      <w:r>
        <w:rPr/>
        <w:t>ꤪ</w:t>
      </w:r>
      <w:r>
        <w:rPr/>
        <w:t>厏污㙰〩奁矂⽪縨㉕쉤去晣⫂ノ幰示灶䧂䄻㑹曂掿㵯乮껍⶿</w:t>
      </w:r>
      <w:r>
        <w:rPr/>
        <w:t>ꕉ</w:t>
      </w:r>
      <w:r>
        <w:rPr/>
        <w:t>䙯䥭䓂曂䎩辿牞갯쉮㄰徣娳彶疿</w:t>
      </w:r>
      <w:r>
        <w:rPr/>
        <w:t>ⵏ</w:t>
      </w:r>
      <w:r>
        <w:rPr/>
        <w:t>㛂乵啊眪堪긩橑轴㐲夭</w:t>
      </w:r>
      <w:r>
        <w:rPr/>
        <w:t>ꕖ</w:t>
      </w:r>
      <w:r>
        <w:rPr/>
        <w:t>쉏칌樣뾥䁫两깲な꺏㜣䍋奮㙧⹩湌椤玵㘳凂漩歔圤憬昹슱偀凂⨬╯䥚吥揍</w:t>
      </w:r>
      <w:r>
        <w:rPr/>
        <w:t>Ⳃ</w:t>
      </w:r>
      <w:r>
        <w:rPr/>
        <w:t>癏䥇쉞䗂晔凂쉠玣呫侬ㅈ숴쉙㴲硹⻂礨䊩歍㝫卅Ⓙ</w:t>
      </w:r>
      <w:r>
        <w:rPr/>
        <w:t>⡀</w:t>
      </w:r>
      <w:r>
        <w:rPr/>
        <w:t>桰쉦杘ヂ걾⥑썥⤱</w:t>
      </w:r>
      <w:r>
        <w:rPr/>
        <w:t>ꥄ</w:t>
      </w:r>
      <w:r>
        <w:rPr/>
        <w:t>湤쉏甤彞颵毂䜱㵾灾並쌫⍮摯䥐檏곂櫂橄</w:t>
      </w:r>
      <w:r>
        <w:rPr/>
        <w:t>ꗂ⹸</w:t>
      </w:r>
      <w:r>
        <w:rPr/>
        <w:t>縪</w:t>
      </w:r>
      <w:r>
        <w:rPr/>
        <w:t>ꔦ</w:t>
      </w:r>
      <w:r>
        <w:rPr/>
        <w:t>揂礸숸슥쏂䘻⪣싂䝮䈺帱䨸乗确匱쉢쉍㏂▩毂怸䘤歎䔷僂쉃氦딻㉶썈㕺䠪㭯灇쉯㤳䠦飍䊱仂磍촊㡴光睪⑅쉔䜲乎瘤♧⾮</w:t>
      </w:r>
      <w:r>
        <w:rPr/>
        <w:t>⠣</w:t>
      </w:r>
      <w:r>
        <w:rPr/>
        <w:t>묪㕳⍈轟⭌告습䝄幤ꍪ㤮桺甥曂</w:t>
      </w:r>
      <w:r>
        <w:rPr/>
        <w:t>ꥌ⛂</w:t>
      </w:r>
      <w:r>
        <w:rPr/>
        <w:t>捦敲㧂瑦쉸䐯枩朣췂䵕㮡뭢摒殻ꍷ灉㑹</w:t>
      </w:r>
      <w:r>
        <w:rPr/>
        <w:t>꧂</w:t>
      </w:r>
      <w:r>
        <w:rPr/>
        <w:t>墏姂䀶瓂쉠䗂땸䝐㎩特礤樳䰺뮡ꥥ㖿潇轇眰塠䩩뽣뗎쉱䙤䭔盂珂쵳넹</w:t>
      </w:r>
      <w:r>
        <w:rPr/>
        <w:t>Ɽ</w:t>
      </w:r>
      <w:r>
        <w:rPr/>
        <w:t>圶飂炣쉍뼻⩎쉑懂␶䧃䐪礫沘睖刻捘橨쏂ꥣ숵쉬埂檮쉉哂⨨獮呀晌浈ꇂ暥썍䧂⺵╂쉪䤬뽈</w:t>
      </w:r>
      <w:r>
        <w:rPr/>
        <w:t>ꥇꥒ</w:t>
      </w:r>
      <w:r>
        <w:rPr/>
        <w:t>煮何䐨칐係⍫䣃敤助㝓깟╪牖ꅨ坨쉟晓갸塣顥숬煂噺㥵攦兇䅫ぅ榿版</w:t>
      </w:r>
      <w:r>
        <w:rPr/>
        <w:t>ꦡ</w:t>
      </w:r>
      <w:r>
        <w:rPr/>
        <w:t>穦ヂ猩슣故伲䰬杢溘卖殘꥘迂䩶楥硔截쉀뿂</w:t>
      </w:r>
      <w:r>
        <w:rPr/>
        <w:t>ꦥ</w:t>
      </w:r>
      <w:r>
        <w:rPr/>
        <w:t>丣掵㮵淂숪㍂뽎䱵慊ꏂ潗獡⩙楞⨽㢩싂쉑楳曂迂噠䏂眥⽶⽓䑶搣ꄸ⩑嘨</w:t>
      </w:r>
      <w:r>
        <w:rPr/>
        <w:t>Ⱚ</w:t>
      </w:r>
      <w:r>
        <w:rPr/>
        <w:t>쵩◂甦쉊ꍬ侱灎쉅䡆겿␯囂㤱숦㩠幙㋍晓믂䖘懂浥啨슡㔪碮祢쉹캥博숫⬥㎥滂佞</w:t>
      </w:r>
      <w:r>
        <w:rPr/>
        <w:t>ⵡ</w:t>
      </w:r>
      <w:r>
        <w:rPr/>
        <w:t>呷瑫쵗䂥堶滂妵╳捤䍊㑨⍊⨩獏噙ꅉ㘻싂熮摊繋䢡♐ꥶꍬ㝾煾卥昹▣夰䝂务숹ꍐꍖ飂昫祟</w:t>
      </w:r>
      <w:r>
        <w:rPr/>
        <w:t>⠩</w:t>
      </w:r>
      <w:r>
        <w:rPr/>
        <w:t>ⴴ</w:t>
      </w:r>
      <w:r>
        <w:rPr/>
        <w:t>幀칅顊㝐ꍦ䉤卭磂丳瑐⥕뭗垥㕁㣂⍯嗂ㅨ슘䁦䏂框䕪彨숤츲</w:t>
      </w:r>
      <w:r>
        <w:rPr/>
        <w:t>꥟</w:t>
      </w:r>
      <w:r>
        <w:rPr/>
        <w:t>娯ꎏ㗂숦橯摴㎡扉硁</w:t>
      </w:r>
      <w:r>
        <w:rPr/>
        <w:t>⡷</w:t>
      </w:r>
      <w:r>
        <w:rPr/>
        <w:t>溥슩㵷</w:t>
      </w:r>
      <w:r>
        <w:rPr/>
        <w:t>꧂</w:t>
      </w:r>
      <w:r>
        <w:rPr/>
        <w:t>歓地⥠䌥稣깏쉁敾熘䘥卟녦乙䐥啒悥㷂慱ㅢ刦</w:t>
      </w:r>
      <w:r>
        <w:rPr/>
        <w:t>ꦩ</w:t>
      </w:r>
      <w:r>
        <w:rPr/>
        <w:t>쉺勍컎뿂☺䡺䬨旂敁㵉楲⺱ꌭ깺役숵쉅㮘⩩ꅍ砰砪剏琸扵䮬ꍅ숳傩䙺縴渤扷䭹湴嗎⪡夭殻溩</w:t>
      </w:r>
      <w:r>
        <w:rPr/>
        <w:t>⡈</w:t>
      </w:r>
      <w:r>
        <w:rPr/>
        <w:t>쉁殥슥歶䅩丣⽕</w:t>
      </w:r>
      <w:r>
        <w:rPr/>
        <w:t>⡮</w:t>
      </w:r>
      <w:r>
        <w:rPr/>
        <w:t>汪潐橠ꄽꥹ噂쉂穫皩쉐㓂汥♆⧂⌯湓쉫깢䵟뭰に〴侻숫숨癑卹姎頲⍞깠뾡㥭她깭䔹쏃㙕哂轰昴䊘㡢玻偞⍙䬳㤩쉗昽㭅媡犮塂穊湊곂㡤礭뼳䰻副唺吪砪偯㖵꺻⥏츫䨹娺皿祺ꅇ啯⽇〹싂㝌㏎练숶䒵䔣긤琪</w:t>
      </w:r>
      <w:r>
        <w:rPr/>
        <w:t>ꕁ</w:t>
      </w:r>
      <w:r>
        <w:rPr/>
        <w:t>䞘囂⭦䷎숷抩轳䙢㞱参⨹扱쉚挵쉰⬲</w:t>
      </w:r>
      <w:r>
        <w:rPr/>
        <w:t>꧂</w:t>
      </w:r>
      <w:r>
        <w:rPr/>
        <w:t>槂쉄䕭歰╭捆䍣彖㴦娯䐲樣瑑䩏⥘瞩珂䜶怊帰䨮悘瑚値䑾♔颵獈懂䅠檵沱⮬쉞䅱녉枵⹓숤㨨䙃䥸乄䉹슏⏂稩潋浘㒵允泂⽓畱辵凍䕘漪㑖</w:t>
      </w:r>
      <w:r>
        <w:rPr/>
        <w:t>ⴰ</w:t>
      </w:r>
      <w:r>
        <w:rPr/>
        <w:t>㦩㭈䠹扶䭗璱쉴䄩䣂轨砹睌䮣깭⵨칫颬㍠呯뮱쉨㵟㕬⏂搹昺䕌노䈺坂䵖き</w:t>
      </w:r>
      <w:r>
        <w:rPr/>
        <w:t>Ⳃ</w:t>
      </w:r>
      <w:r>
        <w:rPr/>
        <w:t>䉁쵬♭欷⬵畠刴縻敓춿朣操滂慗䩥ꍅ楠쵠凂䡏⑧樤䕕瑏焪䥈啮䶬颩䊥庻畂秂</w:t>
      </w:r>
      <w:r>
        <w:rPr/>
        <w:t>Ɒ</w:t>
      </w:r>
      <w:r>
        <w:rPr/>
        <w:t>榥숭녹</w:t>
      </w:r>
      <w:r>
        <w:rPr/>
        <w:t>⠫</w:t>
      </w:r>
      <w:r>
        <w:rPr/>
        <w:t>冱슥⾡喵牨썧稳⨬儮</w:t>
      </w:r>
      <w:r>
        <w:rPr/>
        <w:t>꧂</w:t>
      </w:r>
      <w:r>
        <w:rPr/>
        <w:t>摄辿玿㥺䈷䍟咵숳搸䫂疻癨勂常痂◂睞녢⾥潱瑪䂱䓂坋</w:t>
      </w:r>
      <w:r>
        <w:rPr/>
        <w:t>ⱍ♗</w:t>
      </w:r>
      <w:r>
        <w:rPr/>
        <w:t>坱禿杄凂旂쉑発兑熏辏쉎煲慦놩⩸숲潖惂⹏顠䩔䍰輣숪渥쉸猳免䝃싂刺佸卒煸暿싂</w:t>
      </w:r>
      <w:r>
        <w:rPr/>
        <w:t>ⶩꦡ⒵</w:t>
      </w:r>
      <w:r>
        <w:rPr/>
        <w:t>瀻쉁숫懂싎䯂⥔彊奾촫⥏株浉</w:t>
      </w:r>
      <w:r>
        <w:rPr/>
        <w:t>ꦱ</w:t>
      </w:r>
      <w:r>
        <w:rPr/>
        <w:t>ꍯ넻ネ⩕숰숳䱒</w:t>
      </w:r>
      <w:r>
        <w:rPr/>
        <w:t>ⷂ</w:t>
      </w:r>
      <w:r>
        <w:rPr/>
        <w:t>㮥</w:t>
      </w:r>
      <w:r>
        <w:rPr/>
        <w:t>⡟</w:t>
      </w:r>
      <w:r>
        <w:rPr/>
        <w:t>칋㵷뼸㉾䖡朻牧㈱兑本䡋㭺䡆⤮쉂⹖㡺砬쉖栲</w:t>
      </w:r>
      <w:r>
        <w:rPr/>
        <w:t>ⰱ</w:t>
      </w:r>
      <w:r>
        <w:rPr/>
        <w:t>䖬䭕ꍣ剅䪻灦伯</w:t>
      </w:r>
      <w:r>
        <w:rPr/>
        <w:t>ꤤ</w:t>
      </w:r>
      <w:r>
        <w:rPr/>
        <w:t>쉄</w:t>
      </w:r>
      <w:r>
        <w:rPr/>
        <w:t>ⵔ</w:t>
      </w:r>
      <w:r>
        <w:rPr/>
        <w:t>奲⬱쌸숸꥔겣均䔩灬쉸</w:t>
      </w:r>
      <w:r>
        <w:rPr/>
        <w:t>ⱶ</w:t>
      </w:r>
      <w:r>
        <w:rPr/>
        <w:t>䠸</w:t>
      </w:r>
      <w:r>
        <w:rPr/>
        <w:t>ꥆ</w:t>
      </w:r>
      <w:r>
        <w:rPr/>
        <w:t>樽┯뭙硸䧂䅶磂㪬頻䁴灴輱櫂畒쉁猪坎⩵摏쉂奶戨㐤ꇂ特囂</w:t>
      </w:r>
      <w:r>
        <w:rPr/>
        <w:t>ⶩ</w:t>
      </w:r>
      <w:r>
        <w:rPr/>
        <w:t>갶朥睶䍡暱☥숯䍶썬䑶䍃㵪떬䧂暮㙍帰犮놻ꅍ番</w:t>
      </w:r>
      <w:r>
        <w:rPr/>
        <w:t>Ⱙ⌯</w:t>
      </w:r>
      <w:r>
        <w:rPr/>
        <w:t>쉇晏껂◂칥㈱㙬쉫쉶畟桯桯⧂캘넭爮썂넽颱㉏慥쉎썴噢㑺뽮纩⽥ꥵ⫂䙄卬䝥ァ稤懂⹠硉䠮⎏䱲䉷쉒촥䕫婞⪿申㕀囂忂㏂칲㋂䑚穥䃃烃稵橾깗촫䠶ꆮ䱇ㄪ利礸佁ꍙ硖䉢ꥩ䬭涘猷墣칶쉥晕痂縳擂䡲㶩慢哎瑟椶숮걙牢㌺㙶牉꥘⩳捇獭쉌恆琹㙸㏂湵䑷긹潕䀻眮⬱쏂숴㜪⨣㓂꥔䙳땓〰┦橧漱穙珃曂㬤슮뭦䁺䐰</w:t>
      </w:r>
      <w:r>
        <w:rPr/>
        <w:t>⣂</w:t>
      </w:r>
      <w:r>
        <w:rPr/>
        <w:t>쉋䉮䋃쌰⑅⴮牕䲿⎣恔䉱슩唽쵗㭟木㭮⬲慥楹㡢矂拂塩癦犮</w:t>
      </w:r>
      <w:r>
        <w:rPr/>
        <w:t>꥓</w:t>
      </w:r>
      <w:r>
        <w:rPr/>
        <w:t>䴺⹡䙙믂</w:t>
      </w:r>
      <w:r>
        <w:rPr/>
        <w:t>ꤲ</w:t>
      </w:r>
      <w:r>
        <w:rPr/>
        <w:t>偗㚻쉬㖬쌫⹹歄칾╤瑂繏썮惂칄㑺䴪瑞╣杍樶䏎爴彊䝯㈭䂏칹伺⹤祖싍䖩䡵漪숽慱䑓琭⾡⭵愽숣⼊캩䪏涻숷⬰걀浾쉧쉐</w:t>
      </w:r>
      <w:r>
        <w:rPr/>
        <w:t>ꕬ</w:t>
      </w:r>
      <w:r>
        <w:rPr/>
        <w:t>济偊쉆䅐ꅪ哂坨⑚海</w:t>
      </w:r>
      <w:r>
        <w:rPr/>
        <w:t>ꦘ</w:t>
      </w:r>
      <w:r>
        <w:rPr/>
        <w:t>쉸㮩吳燂噯</w:t>
      </w:r>
      <w:r>
        <w:rPr/>
        <w:t>ꤦ</w:t>
      </w:r>
      <w:r>
        <w:rPr/>
        <w:t>䟂慘䘸</w:t>
      </w:r>
      <w:r>
        <w:rPr/>
        <w:t>ꥄ</w:t>
      </w:r>
      <w:r>
        <w:rPr/>
        <w:t>嚏㝲畓㎿⽾㥨䥓晢䡑숺噱㤵犘쌹婃捁瑱华싂䳂怹丮걑抬㟍䧂ꥦ浰剆</w:t>
      </w:r>
      <w:r>
        <w:rPr/>
        <w:t>ꤦ</w:t>
      </w:r>
      <w:r>
        <w:rPr/>
        <w:t>顆ꄷ겘긽呅</w:t>
      </w:r>
      <w:r>
        <w:rPr/>
        <w:t>⡭</w:t>
      </w:r>
      <w:r>
        <w:rPr/>
        <w:t>걅䅍婥䁭쉡儷촳畇깰㥟⨰懂㭞숮夬琶</w:t>
      </w:r>
      <w:r>
        <w:rPr/>
        <w:t>ꔻ</w:t>
      </w:r>
      <w:r>
        <w:rPr/>
        <w:t>쉑쉄㵋㍗噇彫失爹ꍩ㜯䭢杹偫び⽑ꌰ슩⤫㡖쵐㐱倦╣⬫睸祩숵中숺䀯徿恦⩣䩳杫百瘬䝥㦻쉓牘ꅺ⹄떵㡓䞥呪㍪쉡ꄳ迍段넣輰杴槂싂湗ꄲ㑃숱煨䁌旂ㄮ걗쉳☪頱쵥硈㖘湠㏂쉏竂㎡煨</w:t>
      </w:r>
      <w:r>
        <w:rPr/>
        <w:t>ꖵ</w:t>
      </w:r>
      <w:r>
        <w:rPr/>
        <w:t>恒嫂祎攻䧍</w:t>
      </w:r>
      <w:r>
        <w:rPr/>
        <w:t>ⶻ</w:t>
      </w:r>
      <w:r>
        <w:rPr/>
        <w:t>憏頨싂녷갨婮丸숫숸恨睠煗呩쉄㟎ꌽ䓂싂숩㕈滂玬떻弱䑄樳迂쉠썞楉㩅╢奩䲩썺侬坪뽾䅉</w:t>
      </w:r>
      <w:r>
        <w:rPr/>
        <w:t>ꤽ</w:t>
      </w:r>
      <w:r>
        <w:rPr/>
        <w:t>恦剅欫摨振춣恞숳⩫墣丽ㅣ⭓ꅎ쵹㣂幁</w:t>
      </w:r>
      <w:r>
        <w:rPr/>
        <w:t>ꤣ</w:t>
      </w:r>
      <w:r>
        <w:rPr/>
        <w:t>揂奴瑲䜸㕚䈫允嗃⤤嘩싂</w:t>
      </w:r>
      <w:r>
        <w:rPr/>
        <w:t>ꔺ</w:t>
      </w:r>
      <w:r>
        <w:rPr/>
        <w:t>猩䛂숬匬潳ㄬ⩟␦▵䣂劬祡斿쉾帷⨷㑄勍䭯긱穪썍쉪嗂獔䝉</w:t>
      </w:r>
      <w:r>
        <w:rPr/>
        <w:t>Ⲭ</w:t>
      </w:r>
      <w:r>
        <w:rPr/>
        <w:t>槂쉅煗䇍䍗梘걂䭞⽎呁쉨⵶堽╄敓╇넩婸畅垮敾꥙㘸⑶颱歇嫂灈㬶恴懂䭭泎煎㥙瀫杕繶㉂嫃児䤩ꄫ摅楎⍹恮⹦䍳皥〪쉱獏㍎瑀毂뽋⨪컃顋⛂쉋㥰츷憏쉷㴦湭半卫埃欪幏썆</w:t>
      </w:r>
      <w:r>
        <w:rPr/>
        <w:t>⡍</w:t>
      </w:r>
      <w:r>
        <w:rPr/>
        <w:t>뭇썄䇂캡弻娦</w:t>
      </w:r>
      <w:r>
        <w:rPr/>
        <w:t>⡉</w:t>
      </w:r>
      <w:r>
        <w:rPr/>
        <w:t>昨㑧灪슿濎戫넺塾燂쉷轍涮渱礻䩘福믂곂繮乃ꄸ㵟轆쌦⍃걶䎩㥎썸歭㙎㫂㡺潲㯍栦䵬싂橗믂숻쉰㍫浏䌴䃂佩쵭㗂婧淂뭊⽍땕걣╓䚘⾬杊瀻숶㔫⯂总橤습偟쉷⸹싂睔싂卯갨木ぱ슮⫂㑰</w:t>
      </w:r>
      <w:r>
        <w:rPr/>
        <w:t>ꤱ</w:t>
      </w:r>
      <w:r>
        <w:rPr/>
        <w:t>截乲ꍋ汦싂䭳晆⍎♊</w:t>
      </w:r>
      <w:r>
        <w:rPr/>
        <w:t>ꥎ</w:t>
      </w:r>
      <w:r>
        <w:rPr/>
        <w:t>쉄슩总䍹쉸卨㔶繶兡牢묻〶桸癴䩙柎ꄲ祣婆쵁⹦쉈愦䅺啇摵⤵兵䭙</w:t>
      </w:r>
      <w:r>
        <w:rPr/>
        <w:t>ꤺ</w:t>
      </w:r>
      <w:r>
        <w:rPr/>
        <w:t>睅橧숱⮬싂</w:t>
      </w:r>
      <w:r>
        <w:rPr/>
        <w:t>ⴲ</w:t>
      </w:r>
      <w:r>
        <w:rPr/>
        <w:t>樰灹卍午㡆⥊㡄坄垥</w:t>
      </w:r>
      <w:r>
        <w:rPr/>
        <w:t>ꦥ</w:t>
      </w:r>
      <w:r>
        <w:rPr/>
        <w:t>ꍡ沬亮숣ぎㄹ쉱⑂</w:t>
      </w:r>
      <w:r>
        <w:rPr/>
        <w:t>ꤻ</w:t>
      </w:r>
      <w:r>
        <w:rPr/>
        <w:t>䞱숴䭢䷂幊彂疱殩㥘䅐㉫</w:t>
      </w:r>
      <w:r>
        <w:rPr/>
        <w:t>⢣</w:t>
      </w:r>
      <w:r>
        <w:rPr/>
        <w:t>䑪</w:t>
      </w:r>
      <w:r>
        <w:rPr/>
        <w:t>ⴽ</w:t>
      </w:r>
      <w:r>
        <w:rPr/>
        <w:t>幂伱䥥呏牍숊砣甴</w:t>
      </w:r>
      <w:r>
        <w:rPr/>
        <w:t>ꕓ</w:t>
      </w:r>
      <w:r>
        <w:rPr/>
        <w:t>슻뽃牖妘顐쌽䬫쉀悏啮㍨䌤幺</w:t>
      </w:r>
      <w:r>
        <w:rPr/>
        <w:t>ꥌ</w:t>
      </w:r>
      <w:r>
        <w:rPr/>
        <w:t>ꅶ䉆瑚칮숤㴨㕺㑣뽘싂촸䱘䁬⽴걀䕲⩮桐窵쉾칀걕洱쉵</w:t>
      </w:r>
      <w:r>
        <w:rPr/>
        <w:t>Ⱘ⨷</w:t>
      </w:r>
      <w:r>
        <w:rPr/>
        <w:t>呆ꄴ⩎囂</w:t>
      </w:r>
      <w:r>
        <w:rPr/>
        <w:t>⠯</w:t>
      </w:r>
      <w:r>
        <w:rPr/>
        <w:t>숥漵哂쉄⨻掻卲並⩥ꥣ뭹恈</w:t>
      </w:r>
      <w:r>
        <w:rPr/>
        <w:t>⡸</w:t>
      </w:r>
      <w:r>
        <w:rPr/>
        <w:t>攫㪿滂쉚ꌪ呏㭍乧뾵쉱サ땄䇂唶</w:t>
      </w:r>
      <w:r>
        <w:rPr/>
        <w:t>⵰</w:t>
      </w:r>
      <w:r>
        <w:rPr/>
        <w:t>兮瑄</w:t>
      </w:r>
      <w:r>
        <w:rPr/>
        <w:t>ꤵ</w:t>
      </w:r>
      <w:r>
        <w:rPr/>
        <w:t>ꅱ♸䝲佥⫂쉲☰㫂䙓䝊⑰㮣瞩椶ㅹ</w:t>
      </w:r>
      <w:r>
        <w:rPr/>
        <w:t>ⲵ</w:t>
      </w:r>
      <w:r>
        <w:rPr/>
        <w:t>稰彖╂</w:t>
      </w:r>
      <w:r>
        <w:rPr/>
        <w:t>꥓</w:t>
      </w:r>
      <w:r>
        <w:rPr/>
        <w:t>〵싂㨻浈佄嘴伶玩噳䉮⪵ち슻⛂潢쉏㪘쉖砫睤䩅䑀杕ꥷ昣歮礤깱긵㑙丸㛂⦬侏椱潟숻䀵ꅹ幇汃뭕䑔泂汔䁊愺癅伪깴ヂ㨶䳂칅汉杋⥭潸彖顤김㨨ㅠ啉䙪硰䬤嗂㟂曂뭒⨣쉍놣䅩娬䬨痂걎䱙숣奌截䉡亘晫愹슬싃슿⯂堳♆住漨圸媏乂⸰杤溿䢣䒻㍡딵쉏䉳쉢匵㉷迂뭰牙偳稥㔮쉏숮楐䵈㑀睓繦☨敖匤깢슮쉌䍺䤩⑑</w:t>
      </w:r>
      <w:r>
        <w:rPr/>
        <w:t>ꕢ</w:t>
      </w:r>
      <w:r>
        <w:rPr/>
        <w:t>㒵㵸䭞硂礫爰⻂柍뭪㩌扈吮땳䥔</w:t>
      </w:r>
      <w:r>
        <w:rPr/>
        <w:t>ꔰ</w:t>
      </w:r>
      <w:r>
        <w:rPr/>
        <w:t>쉾</w:t>
      </w:r>
      <w:r>
        <w:rPr/>
        <w:t>ⵧ</w:t>
      </w:r>
      <w:r>
        <w:rPr/>
        <w:t>纻亘曂뇃♅䙔䓂숰幦搰뾮컂慷뭵䱨쉡♢潀睫捡㤤㤴䰺㭈</w:t>
      </w:r>
      <w:r>
        <w:rPr/>
        <w:t>ꔰ</w:t>
      </w:r>
      <w:r>
        <w:rPr/>
        <w:t>ꅰ㯂㍳堪⍠支䬴慥顖午亩硨彉䅎㗂梥㗂涮녁⫂噳梬숳쉬숹㘹䕉䯂⥪䔯噓坰⩖숬欸㍢䈯䁉繀䵊穥慸偶焯〬氩䦘䝏뭌㟎徘⩙⬤깋슣⩋䁪䨤浏㙟普獆涘䅲啰쉇㡅噸佯乯壍⯃⽎啥쉋海昻轘斻숺⩲㑺㍚普䁠倬敺睟頫䧂坤獳噈楒쉬䥀椽澮偂汐쉘⌤桷煁슬䬰</w:t>
      </w:r>
      <w:r>
        <w:rPr/>
        <w:t>ꖘ</w:t>
      </w:r>
      <w:r>
        <w:rPr/>
        <w:t>㩸〰塇㈷㙘堸㠩瑠飂⥗幔琪爵恉ォ塄低</w:t>
      </w:r>
      <w:r>
        <w:rPr/>
        <w:t>ꥇ</w:t>
      </w:r>
      <w:r>
        <w:rPr/>
        <w:t>祭䖣䲩睬㍐㝇쵴吽䰵䖿䃎쉯칈⩖뽣쉯愥⺮⑆깁役</w:t>
      </w:r>
      <w:r>
        <w:rPr/>
        <w:t>⠫</w:t>
      </w:r>
      <w:r>
        <w:rPr/>
        <w:t>扪㶿쵢䁀垻硾浙杋칭⬣湑汹烂</w:t>
      </w:r>
      <w:r>
        <w:rPr/>
        <w:t>⡑</w:t>
      </w:r>
      <w:r>
        <w:rPr/>
        <w:t>녷嫂⑮⪣稲惂僂䀩쏂潸㝅㭄偡땨揂攪县䢏㭚瀭㗂剈牀縰</w:t>
      </w:r>
      <w:r>
        <w:rPr/>
        <w:t>ꤱ</w:t>
      </w:r>
      <w:r>
        <w:rPr/>
        <w:t>楌漫䭵⭖</w:t>
      </w:r>
      <w:r>
        <w:rPr/>
        <w:t>ꖬ⫂</w:t>
      </w:r>
      <w:r>
        <w:rPr/>
        <w:t>쉳潍㓃⥃轅깁璩딱喏昪垻⦩杪允싂䍣奱꥾⫂숤숮磂쉡縳䁗뇂硦堨㭚繓쉶ꥰ樦㜣㤶㛂頣噰⽞唪깁獕灸♩晱戊땷깠欸☴⬻䆩㙣壃悻珂㝬瑰␹呸彂戺갥⍫숳</w:t>
      </w:r>
      <w:r>
        <w:rPr/>
        <w:t>ⵖꦩ␦</w:t>
      </w:r>
      <w:r>
        <w:rPr/>
        <w:t>汸⨫楔</w:t>
      </w:r>
      <w:r>
        <w:rPr/>
        <w:t>ꕇ</w:t>
      </w:r>
      <w:r>
        <w:rPr/>
        <w:t>彗朲㋃畡</w:t>
      </w:r>
      <w:r>
        <w:rPr/>
        <w:t>ꤶ</w:t>
      </w:r>
      <w:r>
        <w:rPr/>
        <w:t>쉞쉏츪卤념㬴縴煨恆</w:t>
      </w:r>
      <w:r>
        <w:rPr/>
        <w:t>ꤰ</w:t>
      </w:r>
      <w:r>
        <w:rPr/>
        <w:t>穚⪩뭸搵깯</w:t>
      </w:r>
      <w:r>
        <w:rPr/>
        <w:t>ⱆ</w:t>
      </w:r>
      <w:r>
        <w:rPr/>
        <w:t>䰵奸쉰坳戴ꌽ扠忂噡㢬ꍍ䙂煌癭摮슥掵㑊刮㉷稵灬採熮</w:t>
      </w:r>
      <w:r>
        <w:rPr/>
        <w:t>ꖩ</w:t>
      </w:r>
      <w:r>
        <w:rPr/>
        <w:t>㥦䱭쉯뿂싂儩㤶飂䝊쵥츨爪䢻쉃偏䝨頮奁㙁숦䤵幟䡥顎⹂㊘</w:t>
      </w:r>
      <w:r>
        <w:rPr/>
        <w:t>ⱕ</w:t>
      </w:r>
      <w:r>
        <w:rPr/>
        <w:t>礪⵵</w:t>
      </w:r>
      <w:r>
        <w:rPr/>
        <w:t>ꥁ⍈</w:t>
      </w:r>
      <w:r>
        <w:rPr/>
        <w:t>땚㣂睦哂쉬畄繋頳⍹썆㨰⯃繈⩑䝨塤喏䡕쉆</w:t>
      </w:r>
      <w:r>
        <w:rPr/>
        <w:t>ⱪ</w:t>
      </w:r>
      <w:r>
        <w:rPr/>
        <w:t>瑳洣⏃촪㩙쉞佚쉏珂㨺䁕⿂奧䝗顤秂춵쉯䨯㩯⽪촽</w:t>
      </w:r>
      <w:r>
        <w:rPr/>
        <w:t>⢿</w:t>
      </w:r>
      <w:r>
        <w:rPr/>
        <w:t>㕹뽢⒵⩤嚩噾㔦殿쉙䵡䩦梣␽㉯沬㑵㐮揂壂漥쉣┷</w:t>
      </w:r>
      <w:r>
        <w:rPr/>
        <w:t>ⷃ</w:t>
      </w:r>
      <w:r>
        <w:rPr/>
        <w:t>漯㌵婧獴戻殩⩚㝀曂慆㵨꥞⨴砯㉬䡷</w:t>
      </w:r>
      <w:r>
        <w:rPr/>
        <w:t>⡔</w:t>
      </w:r>
      <w:r>
        <w:rPr/>
        <w:t>䤨쉃㵋槎杂숭卄㬭飂䭇⩞깂깄쵦ど⽗佇</w:t>
      </w:r>
      <w:r>
        <w:rPr/>
        <w:t>ꕟ</w:t>
      </w:r>
      <w:r>
        <w:rPr/>
        <w:t>愸㌨䁟卟싂斩剗쏂呮⩺뭱㑣眽</w:t>
      </w:r>
      <w:r>
        <w:rPr/>
        <w:t>ꥌ</w:t>
      </w:r>
      <w:r>
        <w:rPr/>
        <w:t>쉔㌲灧䩓꺮曂䣂係슿⑫㭭㢩坨伪灹㍧뽧由ꇍㆬ숥侏抣⼮숸噸썵扳楙仍㝫祉쉥狃潞坠걥懂妿ꅟ卩숳䵟伽쉆檩䴥뽣䁈灠䐻唥攽怫뽆檘纬䭭轲䍯슥䵴숺⥞癔슥▵</w:t>
      </w:r>
      <w:r>
        <w:rPr/>
        <w:t>ⵐ</w:t>
      </w:r>
      <w:r>
        <w:rPr/>
        <w:t>땒穴何⭁硹別</w:t>
      </w:r>
      <w:r>
        <w:rPr/>
        <w:t>ꤤ</w:t>
      </w:r>
      <w:r>
        <w:rPr/>
        <w:t>爦칤㘷䍵䈹쉏梿묱쵞칬ㅵ㕰곂奯┩猬쵵䠻牡䌹楃⭟ꍫ杩ꅞ䖿㇂楯쵫癎轃㘬輺숱ꅖ儨촸攵畖轄坙⸴쉗平犩祱兡頣灐㵔敢壂⧃恈믂慶슣喩䒱塌煇⥓⭲顊⒮딬䔱瓂⩖ꄫ䒻昺祵男⩁汒㗂䅁ꍾ猩婫꧎♭䡉䅈녂煸ゥ쉀婃䉇㜫╶숤午扨关⹸䠴参擂噸ꌫ쉸囂斣噰⨷窡ꎱ⯎䐩傣轧견칑쉟夷䤥欻䋍</w:t>
      </w:r>
      <w:r>
        <w:rPr/>
        <w:t>ⰹ</w:t>
      </w:r>
      <w:r>
        <w:rPr/>
        <w:t>걑쉵疏넯晩杹磂䁗䈦ㅌ쵾쉒ㄵ갤獦扱䮬磂栫㞬拃穕楘僂슮⩰⩭싍䁢⪩싂㐴濂ぢ㉅⩄彯쉎㭔顔湗츦䖥쉎쉪</w:t>
      </w:r>
      <w:r>
        <w:rPr/>
        <w:t>ꥆ</w:t>
      </w:r>
      <w:r>
        <w:rPr/>
        <w:t>敭㥕輸䃂㔵</w:t>
      </w:r>
      <w:r>
        <w:rPr/>
        <w:t>ꖡ</w:t>
      </w:r>
      <w:r>
        <w:rPr/>
        <w:t>䢩⨮쉯⒥港㏃氭顉뮿湈㖘</w:t>
      </w:r>
      <w:r>
        <w:rPr/>
        <w:t>ꖥ</w:t>
      </w:r>
      <w:r>
        <w:rPr/>
        <w:t>숨쉕</w:t>
      </w:r>
      <w:r>
        <w:rPr/>
        <w:t>ꦘ</w:t>
      </w:r>
      <w:r>
        <w:rPr/>
        <w:t>䰪꺣䁌쵴䯂揂㐪㫂噊扬旂☦숬쉵㩷仂䴪䅀칀㉰䵖뭈㔪깶啓쉔</w:t>
      </w:r>
      <w:r>
        <w:rPr/>
        <w:t>ꦩ</w:t>
      </w:r>
      <w:r>
        <w:rPr/>
        <w:t>⿂义딊쉢敖炻杗␽督杠㍦癷싂䁠㬣剉䔯⭳契쉩敱値딴䱶숴䵲㩲瓍ꍅ㉈牞挣祢欷椩쵀廂쉥䥉⪥㍟뼭祴습⯂숫썌杨䥸㑋琶</w:t>
      </w:r>
      <w:r>
        <w:rPr/>
        <w:t>ꥋꥀ</w:t>
      </w:r>
      <w:r>
        <w:rPr/>
        <w:t>催琹숪</w:t>
      </w:r>
      <w:r>
        <w:rPr/>
        <w:t>Ⳃ</w:t>
      </w:r>
      <w:r>
        <w:rPr/>
        <w:t>嘯係㩠摐啸⨵懂廂䩯獬捩숬슬⥵⍘曂</w:t>
      </w:r>
      <w:r>
        <w:rPr/>
        <w:t>ꥄ</w:t>
      </w:r>
      <w:r>
        <w:rPr/>
        <w:t>㤴숴믂弤숭歐彁焴쉓䎣⍠矂㑦爽塌徬㙭怴묪末㜹匲慯汓纘瘱숻딽䵤캱쉨䀪쉦甦㝆┮㌹쉂䍂</w:t>
      </w:r>
      <w:r>
        <w:rPr/>
        <w:t>⠱</w:t>
      </w:r>
      <w:r>
        <w:rPr/>
        <w:t>김깔㈽뭲䕷姂쉊⹯䀸砱瓂</w:t>
      </w:r>
      <w:r>
        <w:rPr/>
        <w:t>ⷎ</w:t>
      </w:r>
      <w:r>
        <w:rPr/>
        <w:t>쉱呔뾻摆摫</w:t>
      </w:r>
      <w:r>
        <w:rPr/>
        <w:t>ꤲ</w:t>
      </w:r>
      <w:r>
        <w:rPr/>
        <w:t>旂⻂㫎쉺个땕擃ꍭ杄䀷璣硲卢帻⍁洸摱</w:t>
      </w:r>
      <w:r>
        <w:rPr/>
        <w:t>ꕶ</w:t>
      </w:r>
      <w:r>
        <w:rPr/>
        <w:t>砱参揍弰ꍋ䉈䱢曂慣뼰⹭浓䛃䉠姂쉵⧃걺繬牃乯硈㈣䥓堨扲倪걇乸晀</w:t>
      </w:r>
      <w:r>
        <w:rPr/>
        <w:t>⡂</w:t>
      </w:r>
      <w:r>
        <w:rPr/>
        <w:t>摊䉴</w:t>
      </w:r>
      <w:r>
        <w:rPr/>
        <w:t>ꕲ</w:t>
      </w:r>
      <w:r>
        <w:rPr/>
        <w:t>䪥匹쉫橁穸⎣匸☷꺘녵</w:t>
      </w:r>
      <w:r>
        <w:rPr/>
        <w:t>ⰻ</w:t>
      </w:r>
      <w:r>
        <w:rPr/>
        <w:t>녂츽⩷</w:t>
      </w:r>
      <w:r>
        <w:rPr/>
        <w:t>⠷꥔⹦</w:t>
      </w:r>
      <w:r>
        <w:rPr/>
        <w:t>녅两㮩佐㐰匴偵䂡ㄪ䱢儮녂⽘쉭ꍀ숮柍쉤㩭갥煡</w:t>
      </w:r>
      <w:r>
        <w:rPr/>
        <w:t>ⱞ</w:t>
      </w:r>
      <w:r>
        <w:rPr/>
        <w:t>頦偹쉓쉔氰愣쉄㢬䳂䑥婚캬⍸㠨欤忍⹳䩂⪱堣係숹摨䓂㙪</w:t>
      </w:r>
      <w:r>
        <w:rPr/>
        <w:t>꤯</w:t>
      </w:r>
      <w:r>
        <w:rPr/>
        <w:t>彁쉘떬牡埂⪱캘湑繡漪で떩丨咬쉌䘹皩</w:t>
      </w:r>
      <w:r>
        <w:rPr/>
        <w:t>ⵟ⎬</w:t>
      </w:r>
      <w:r>
        <w:rPr/>
        <w:t>杉칺䡘繈슥</w:t>
      </w:r>
      <w:r>
        <w:rPr/>
        <w:t>ꔺ</w:t>
      </w:r>
      <w:r>
        <w:rPr/>
        <w:t>佰⯂癴㎮椲䵓䥮䩮㛂녓㕧毂㶬딭献凂琲樷뇂䰣顢橋猣쎣㑌뭆쏎싂瘥琮쉩믍炵쉗쉓┹䣂祣곂牋䠹っ㌴㩟녫颩勍</w:t>
      </w:r>
      <w:r>
        <w:rPr/>
        <w:t>ⵤ</w:t>
      </w:r>
      <w:r>
        <w:rPr/>
        <w:t>숽䡙牴㩮ꍤ汕Ⓜ</w:t>
      </w:r>
      <w:r>
        <w:rPr/>
        <w:t>ꕅ</w:t>
      </w:r>
      <w:r>
        <w:rPr/>
        <w:t>싂쉃晗싂䘲弥</w:t>
      </w:r>
      <w:r>
        <w:rPr/>
        <w:t>⡣</w:t>
      </w:r>
      <w:r>
        <w:rPr/>
        <w:t>橐桄盂놵轀건</w:t>
      </w:r>
      <w:r>
        <w:rPr/>
        <w:t>ꤹ</w:t>
      </w:r>
      <w:r>
        <w:rPr/>
        <w:t>숰偦</w:t>
      </w:r>
      <w:r>
        <w:rPr/>
        <w:t>ⱉ</w:t>
      </w:r>
      <w:r>
        <w:rPr/>
        <w:t>坒㘹牴恊⑭䏂㡡爭獈</w:t>
      </w:r>
      <w:r>
        <w:rPr/>
        <w:t>ꤻ⏂</w:t>
      </w:r>
      <w:r>
        <w:rPr/>
        <w:t>⡘</w:t>
      </w:r>
      <w:r>
        <w:rPr/>
        <w:t>䥹⯂⸨桧ꅇ皘桦兄矂纣쉩砩㙠礸柂畤쉁囂쉬걆圪⑀桞呑區</w:t>
      </w:r>
      <w:r>
        <w:rPr/>
        <w:t>⣂꧎</w:t>
      </w:r>
      <w:r>
        <w:rPr/>
        <w:t>㭥쉬㑚捖焤⭆쉠槂樯쉬⥀⹧㙦涩</w:t>
      </w:r>
      <w:r>
        <w:rPr/>
        <w:t>꧂</w:t>
      </w:r>
      <w:r>
        <w:rPr/>
        <w:t>䕩쉎㘳쉺汉⩁畏䌭䫍晤ぃꄳ⹉⍀숵⼬쉙瑷圻䞿䕧沿滂캩催瑱煁싂硄숯㉆做歧傡슥䕢칀䌪斘坱橳欦参㩯刷쵍㎱⍲녡㬰帥婫歍㕚䉕숴ㅈ쉫㭋䢣ㄽ癥ꍪ溿딦塴滂⹤勂伳十뼤㤽㭴䀳氽䕰ㅈ쉄恲垩䖻湊쉲敢姎츯䅙泂顳爹쉫⨮䩳ヂ㫎ꥹ㒵㪡扂痂䲡ꍳ䢵㕨㵱</w:t>
      </w:r>
      <w:r>
        <w:rPr/>
        <w:t>ⵅ</w:t>
      </w:r>
      <w:r>
        <w:rPr/>
        <w:t>幱䌰⾵쉮㈰쉣숊滂쉾숫挪唲硱摂쉶䙡匥숥轘婞䮏⯂颮뭌슏뾻싂㝤╀</w:t>
      </w:r>
      <w:r>
        <w:rPr/>
        <w:t>ꦘ</w:t>
      </w:r>
      <w:r>
        <w:rPr/>
        <w:t>祶䬫椦쉑㨽䪩浐剥걙挽䕓炬싂洮柂쌫䧂漬ひ㮡姂偌㍒䍏伸〻싂樹殻䡭稰䉴䍾ꅕ쉓싂揃㭚쉳䌭卬䒥煣</w:t>
      </w:r>
      <w:r>
        <w:rPr/>
        <w:t>ⶥ</w:t>
      </w:r>
      <w:r>
        <w:rPr/>
        <w:t>ぐ⌶쉕柍䣂</w:t>
      </w:r>
      <w:r>
        <w:rPr/>
        <w:t>⡱⥟</w:t>
      </w:r>
      <w:r>
        <w:rPr/>
        <w:t>ꍨ녵⤲辥娵橃긫뽲婫轞䵸枡㥈浕轊</w:t>
      </w:r>
      <w:r>
        <w:rPr/>
        <w:t>ꖥ</w:t>
      </w:r>
      <w:r>
        <w:rPr/>
        <w:t>딴倵咩뇍繚쉮橥凃柂㬭狂ち㬫뼩⵴㔲珂䥗卨玥愪뇂쉌㉦⩞㢮⽁児汱㒘㡂㞏㵂쉑欪㗂</w:t>
      </w:r>
      <w:r>
        <w:rPr/>
        <w:t>ꗂ</w:t>
      </w:r>
      <w:r>
        <w:rPr/>
        <w:t>敔䑘烂䅍㑢桾꥘䵐垣恮⥂ꅨ⮬捾响</w:t>
      </w:r>
      <w:r>
        <w:rPr/>
        <w:t>ⱈ</w:t>
      </w:r>
      <w:r>
        <w:rPr/>
        <w:t>䀳</w:t>
      </w:r>
      <w:r>
        <w:rPr/>
        <w:t>ⶩ</w:t>
      </w:r>
      <w:r>
        <w:rPr/>
        <w:t>佘㭐䭶呷喬싃㴷狂灈⥠ꥲ灉乁캩⤱숥⒥슬☤ꅗ玩瑒仃ꍂ朷쉕沏⌱䝰汵㥎㯂礵딤䱂㴺⨯䜮㇍湏ꥵ乳숱쉢䟃⥴剓</w:t>
      </w:r>
      <w:r>
        <w:rPr/>
        <w:t>ꦥ</w:t>
      </w:r>
      <w:r>
        <w:rPr/>
        <w:t>塏獣⤪䑁㍆</w:t>
      </w:r>
      <w:r>
        <w:rPr/>
        <w:t>ⱸ</w:t>
      </w:r>
      <w:r>
        <w:rPr/>
        <w:t>ㅟ╪쉥睭㈸╃썗䵸弻歶迎㍑㵀</w:t>
      </w:r>
      <w:r>
        <w:rPr/>
        <w:t>⡱</w:t>
      </w:r>
      <w:r>
        <w:rPr/>
        <w:t>偎䁚슱㙹걓轌䱃䱏녯숬䤪塸⼫㞡兹溏䗂䝉纻䖥㡦湣걮ㆥ䋃</w:t>
      </w:r>
      <w:r>
        <w:rPr/>
        <w:t>ⲣ</w:t>
      </w:r>
      <w:r>
        <w:rPr/>
        <w:t>決♌⚣灁ꅩ㴥쉫⽥輴썄ぁ乡嘪쉕灥䁆ꍠ쉠轈쉋棎㈪⽢싂</w:t>
      </w:r>
      <w:r>
        <w:rPr/>
        <w:t>ⱟ</w:t>
      </w:r>
      <w:r>
        <w:rPr/>
        <w:t>⻍䕚纡ㅢ乗쉞</w:t>
      </w:r>
      <w:r>
        <w:rPr/>
        <w:t>Ⱨ⤽</w:t>
      </w:r>
      <w:r>
        <w:rPr/>
        <w:t>쵶歏枩癈쉎碡娲</w:t>
      </w:r>
      <w:r>
        <w:rPr/>
        <w:t>ꕂꔷ</w:t>
      </w:r>
      <w:r>
        <w:rPr/>
        <w:t>㯂</w:t>
      </w:r>
      <w:r>
        <w:rPr/>
        <w:t>⡢</w:t>
      </w:r>
      <w:r>
        <w:rPr/>
        <w:t>䂩䁰搩則㉈습轓䉍쉫捠搤拂呤婪땺僂㙘숩㘬浵쉬</w:t>
      </w:r>
      <w:r>
        <w:rPr/>
        <w:t>Ɫ</w:t>
      </w:r>
      <w:r>
        <w:rPr/>
        <w:t>怫強</w:t>
      </w:r>
      <w:r>
        <w:rPr/>
        <w:t>ⴵ</w:t>
      </w:r>
      <w:r>
        <w:rPr/>
        <w:t>썾㵪溩泂煆癦䝇恸儺㍳ꥹ䟂䘦촪깭싍港摸䅤壂䝉朱</w:t>
      </w:r>
      <w:r>
        <w:rPr/>
        <w:t>ꕁ</w:t>
      </w:r>
      <w:r>
        <w:rPr/>
        <w:t>垏㨶灟䨬쉉爸촦僂弻㘲⪻㬱䅷숤␷㝓䙳㭠䀵㮵쉠슱⫂㡈敪ㅶ싂敔㑤슱狂☨湂獆区㙞犻杸摞瀽牥䆩楬㘣⨻侩ノ쉸㴣</w:t>
      </w:r>
      <w:r>
        <w:rPr/>
        <w:t>ⱆ</w:t>
      </w:r>
      <w:r>
        <w:rPr/>
        <w:t>꧂</w:t>
      </w:r>
      <w:r>
        <w:rPr/>
        <w:t>氫</w:t>
      </w:r>
      <w:r>
        <w:rPr/>
        <w:t>ꗂ</w:t>
      </w:r>
      <w:r>
        <w:rPr/>
        <w:t>쉨湵桙匭乍⤯䌮慧쉟쉧燂䡈㭪숮偰쉺</w:t>
      </w:r>
      <w:r>
        <w:rPr/>
        <w:t>ⰷ</w:t>
      </w:r>
      <w:r>
        <w:rPr/>
        <w:t>煶瘰㵉轎ꥨ쉎㜪桏㌨此ㅩ題壂␭之Ⓜ梏</w:t>
      </w:r>
      <w:r>
        <w:rPr/>
        <w:t>ⶮ</w:t>
      </w:r>
      <w:r>
        <w:rPr/>
        <w:t>숦㍩池⮬恨䂡⪩杠㥺獉쉇轥挨㚵琴殮伮䤹汔䮱╷恓湂顥쉇䱣潶숦漯問䙎⩳瑮긷ꥴ楫䕱䘱䘦区畯恫㭰㙮⛂塟㋂嚮䅈䠰쵣㔪呩櫂厵礻⌸칸斥쉞䑬㠦뿂搻矂廃木㨦</w:t>
      </w:r>
      <w:r>
        <w:rPr/>
        <w:t>ⱐ</w:t>
      </w:r>
      <w:r>
        <w:rPr/>
        <w:t>㝯䞻㕲帣㵒㢬唭杊祐楹㑒䥗뽡ꅯ⤯伭佳䘶썩䘰㨫䊩匬怊未</w:t>
      </w:r>
      <w:r>
        <w:rPr/>
        <w:t>꧃</w:t>
      </w:r>
      <w:r>
        <w:rPr/>
        <w:t>垿㥸楴婖⹒槂㡠ꍸ☶婓ⸯ瑯싃㠸䦬焩顢쉋䍮硞㔶㊡숪硌廂恨⩒娨쌵䙫嚵橅ㆱ㤤㚘츴帤䗃坲沵犵啔녟楗昽䆩瑵迂숪离⬪㝓㡍숶祁⍴촦う䙫녋汐洺뾱飍瑴</w:t>
      </w:r>
      <w:r>
        <w:rPr/>
        <w:t>ⵥ</w:t>
      </w:r>
      <w:r>
        <w:rPr/>
        <w:t>㦏挨乹</w:t>
      </w:r>
      <w:r>
        <w:rPr/>
        <w:t>ⵤ</w:t>
      </w:r>
      <w:r>
        <w:rPr/>
        <w:t>澩⏍숱灣繚䡳쉶晓秂敂唤濂稸⍅쉉熬煩獄컎䵾捸⌫湟㥥</w:t>
      </w:r>
      <w:r>
        <w:rPr/>
        <w:t>ꤰꕍ</w:t>
      </w:r>
      <w:r>
        <w:rPr/>
        <w:t>磂㭃卫촱听獘怤⍄싂</w:t>
      </w:r>
      <w:r>
        <w:rPr/>
        <w:t>ꤺ</w:t>
      </w:r>
      <w:r>
        <w:rPr/>
        <w:t>㝭杂昨⼳촷쉢呀佉剚쉆</w:t>
      </w:r>
      <w:r>
        <w:rPr/>
        <w:t>ꤳ</w:t>
      </w:r>
      <w:r>
        <w:rPr/>
        <w:t>싍愮</w:t>
      </w:r>
      <w:r>
        <w:rPr/>
        <w:t>ⵐ</w:t>
      </w:r>
      <w:r>
        <w:rPr/>
        <w:t>䯂㒩塱䝹떻▩⤱瑞㍲컂㥷㜥뗂쉯娽㚬䕺㌮摾⥯숺杗塂匬晟帵ㆩ䴮噈쉷䕌伥⧂䩁ㅉ搭李⹫⏍䡐</w:t>
      </w:r>
      <w:r>
        <w:rPr/>
        <w:t>ꔹ</w:t>
      </w:r>
      <w:r>
        <w:rPr/>
        <w:t>呓␭</w:t>
      </w:r>
      <w:r>
        <w:rPr/>
        <w:t>ꤱꥀ</w:t>
      </w:r>
      <w:r>
        <w:rPr/>
        <w:t>숪䘴〨奵</w:t>
      </w:r>
      <w:r>
        <w:rPr/>
        <w:t>Ⳃ</w:t>
      </w:r>
      <w:r>
        <w:rPr/>
        <w:t>癏塒</w:t>
      </w:r>
      <w:r>
        <w:rPr/>
        <w:t>ꕓ</w:t>
      </w:r>
      <w:r>
        <w:rPr/>
        <w:t>抱</w:t>
      </w:r>
      <w:r>
        <w:rPr/>
        <w:t>ꦩ</w:t>
      </w:r>
      <w:r>
        <w:rPr/>
        <w:t>松抻弦㴩⥬쉃</w:t>
      </w:r>
      <w:r>
        <w:rPr/>
        <w:t>ⱗ</w:t>
      </w:r>
      <w:r>
        <w:rPr/>
        <w:t>䵈婪⚩슬</w:t>
      </w:r>
      <w:r>
        <w:rPr/>
        <w:t>ꥋ</w:t>
      </w:r>
      <w:r>
        <w:rPr/>
        <w:t>焲␸㩨ꥩ⛎숰⨪灯䉇噤쉍쉄숨긳伺䩌堥쉸㭋䙲䵅</w:t>
      </w:r>
      <w:r>
        <w:rPr/>
        <w:t>ⴣ⹋</w:t>
      </w:r>
      <w:r>
        <w:rPr/>
        <w:t>䰤뭤</w:t>
      </w:r>
      <w:r>
        <w:rPr/>
        <w:t>ꕲ</w:t>
      </w:r>
      <w:r>
        <w:rPr/>
        <w:t>稦䉑㬪⭖⏍㛃飃쉫掩䁮䊱党䩲愻곂朣쌻⼽녌䱈</w:t>
      </w:r>
      <w:r>
        <w:rPr/>
        <w:t>ⱈ</w:t>
      </w:r>
      <w:r>
        <w:rPr/>
        <w:t>戵〦㯂扣碩싂攫뭌䡊剂㮮㑺쉕㕵쉄牲䌴</w:t>
      </w:r>
      <w:r>
        <w:rPr/>
        <w:t>ⱱ</w:t>
      </w:r>
      <w:r>
        <w:rPr/>
        <w:t>뗃灍춣꥔⛎ꍸ쉠执쉁ꥯ侏犱ꏂ㙶䕏캿奍⯃촰╭⤻쵑㖩枿晤偲樨긭</w:t>
      </w:r>
      <w:r>
        <w:rPr/>
        <w:t>⣃</w:t>
      </w:r>
      <w:r>
        <w:rPr/>
        <w:t>䕢纏窵垵琭뽙쌪⤶䮏슬し䡎噊㵫쉲皏礱噪繓䓂┯뿂嘵卅欩</w:t>
      </w:r>
      <w:r>
        <w:rPr/>
        <w:t>ⵑ</w:t>
      </w:r>
      <w:r>
        <w:rPr/>
        <w:t>䁷꺻塘쏂䁉幄悬녁긷梩</w:t>
      </w:r>
      <w:r>
        <w:rPr/>
        <w:t>ⱬ</w:t>
      </w:r>
      <w:r>
        <w:rPr/>
        <w:t>껂㑴숬䌭㗂㑒뼥祤쉹帷슘쉥猭䕁㭌㉯썩쉬礲婀冻吨</w:t>
      </w:r>
      <w:r>
        <w:rPr/>
        <w:t>ꔫ</w:t>
      </w:r>
      <w:r>
        <w:rPr/>
        <w:t>숪ㄲ쵶ㄹ쉆砽爩쉊䠶飍㜰쉍栬㝥ギ琸⑒숯段⨸厵顫甪⑑夬䋂淎儶䡟㴳⍁敞瘴츪</w:t>
      </w:r>
      <w:r>
        <w:rPr/>
        <w:t>⡁⧂</w:t>
      </w:r>
      <w:r>
        <w:rPr/>
        <w:t>쉳匵㬹䝪畆咿걠攪⻃㝹离囂弫癪䗎㌽勍쉇晁掬③䣂슏㕅숺⮵⑐参슏⌱㦵祗摈숽</w:t>
      </w:r>
      <w:r>
        <w:rPr/>
        <w:t>ꥂ</w:t>
      </w:r>
      <w:r>
        <w:rPr/>
        <w:t>깠樹쉑椰쉰扺</w:t>
      </w:r>
      <w:r>
        <w:rPr/>
        <w:t>ⱒ⡗</w:t>
      </w:r>
      <w:r>
        <w:rPr/>
        <w:t>纘쵬ꥡ㵺癭㷎願潌䮩ꌣ倮䥟㨶㞥剡唶ㆮ쉇殥〉뽆</w:t>
      </w:r>
      <w:r>
        <w:rPr/>
        <w:t>ⵥ</w:t>
      </w:r>
      <w:r>
        <w:rPr/>
        <w:t>媮㡋䝸光썡囂捧</w:t>
      </w:r>
      <w:r>
        <w:rPr/>
        <w:t>ꥅ</w:t>
      </w:r>
      <w:r>
        <w:rPr/>
        <w:t>믂♵硌䠶ㄸ棂珎兵䊩捡⽊䜴녦䥊徵䡶侵㑒栤橱쏂뽥⎵捂㌴䅢汾䲣䵤搲슩</w:t>
      </w:r>
      <w:r>
        <w:rPr/>
        <w:t>ⵣ</w:t>
      </w:r>
      <w:r>
        <w:rPr/>
        <w:t>쉅걌伷杄㶬京</w:t>
      </w:r>
      <w:r>
        <w:rPr/>
        <w:t>꧂</w:t>
      </w:r>
      <w:r>
        <w:rPr/>
        <w:t>甹䱀䵀䊿쉓曂⎻䞩欺幀쉵搯ヂㅌ甸瑫</w:t>
      </w:r>
      <w:r>
        <w:rPr/>
        <w:t>⠺</w:t>
      </w:r>
      <w:r>
        <w:rPr/>
        <w:t>㉓슩㋂刊婳㙇쉣땆</w:t>
      </w:r>
      <w:r>
        <w:rPr/>
        <w:t>ⱂ</w:t>
      </w:r>
      <w:r>
        <w:rPr/>
        <w:t>㉑疩싂</w:t>
      </w:r>
      <w:r>
        <w:rPr/>
        <w:t>⢵</w:t>
      </w:r>
      <w:r>
        <w:rPr/>
        <w:t>쉧撘夯午䍨㘪쉓挶眥轳扫䥈䡈轩ꍈ쉀칍燍䙹潠枩䧂癏禿╅挺숰㨳묺㜳⑙☰䭰⼻㋍欨䭌䰹녑慧灮嗂䩱獧桲⩱汢㕄㑊烂㍙揂쉆媡뽫슣</w:t>
      </w:r>
      <w:r>
        <w:rPr/>
        <w:t>ⱁ</w:t>
      </w:r>
      <w:r>
        <w:rPr/>
        <w:t>梬䓍⽬听搣뇎䐲싂㩉묣亻潖浔⮣ꏃ槂扲䝧⒘䈬猪믂뭪ね啎⥐⍦焩煴湗珂䝓숬쉶㉙乩뭆㦮㥠▮凍ㄭ灄潯⥺撮冱쉂佫숮</w:t>
      </w:r>
      <w:r>
        <w:rPr/>
        <w:t>ⴵ</w:t>
      </w:r>
      <w:r>
        <w:rPr/>
        <w:t>ꌥ烂싂⨹唫넴禥䄷충瀹㷂桨硴晎䠬뮡䣍ㄸ⨺浑丵堫⺩</w:t>
      </w:r>
      <w:r>
        <w:rPr/>
        <w:t>⢘</w:t>
      </w:r>
      <w:r>
        <w:rPr/>
        <w:t>꺱䜹싂硩瞻⎿倷䟂堰䕹㦬欥慁䦿甽㝓⮥</w:t>
      </w:r>
      <w:r>
        <w:rPr/>
        <w:t>꤬</w:t>
      </w:r>
      <w:r>
        <w:rPr/>
        <w:t>牧쉵㈱塧</w:t>
      </w:r>
      <w:r>
        <w:rPr/>
        <w:t>ꤶ</w:t>
      </w:r>
      <w:r>
        <w:rPr/>
        <w:t>쉴睲╡捧⭨㡉쉗뇂뽑㬣㍗甮쉓瑞䍁佟䏃䆱컂扬殱妱쉈⧂啱㏂슏㥏⥶獙绂伸灴ꎮ燂㋂⧂縷儬⭈䁭睚㩍</w:t>
      </w:r>
      <w:r>
        <w:rPr/>
        <w:t>ⱴ</w:t>
      </w:r>
      <w:r>
        <w:rPr/>
        <w:t>垩䤽슻</w:t>
      </w:r>
      <w:r>
        <w:rPr/>
        <w:t>ꖬ</w:t>
      </w:r>
      <w:r>
        <w:rPr/>
        <w:t>㍙㩬넮슏㙴汆杄쉌㜽⍋區딲쉀奈畦坌⽤</w:t>
      </w:r>
      <w:r>
        <w:rPr/>
        <w:t>⡩</w:t>
      </w:r>
      <w:r>
        <w:rPr/>
        <w:t>主夶䯂숺뽨噊㙲卑祔䦩住婴⎮歷䔶硯䡋㈽憮牒⼳頣泂椵⎩此敡䰩椦毂辩⧂琪恄佗䥖╖녌轑䑵慭顔싂꺵汾㝚礽쉫썈㪵塾⨨쉌灳媿䴤䨺䗂牙㡩瞏汴㫍牨숸녌据婺頭㍣甤䕏⨦㉴⩣䓂䝗⽵冿橲䟂此쉞哂숭䙨㍕潦噖坘쵖材䬪⥱恓搩汑ꍒ县칳ィ况츹㑍□獋琸幱姂쏂䅆怰歁쌯べ唵涱㝊㴰楈♸歏㔫</w:t>
      </w:r>
      <w:r>
        <w:rPr/>
        <w:t>꧂</w:t>
      </w:r>
      <w:r>
        <w:rPr/>
        <w:t>䴻⪘䝐쉊</w:t>
      </w:r>
      <w:r>
        <w:rPr/>
        <w:t>ꕪ</w:t>
      </w:r>
      <w:r>
        <w:rPr/>
        <w:t>䩔쉘䩙秂뽤埂⍫촫쉞ざ</w:t>
      </w:r>
      <w:r>
        <w:rPr/>
        <w:t>ⰺ</w:t>
      </w:r>
      <w:r>
        <w:rPr/>
        <w:t>⿂㑘</w:t>
      </w:r>
      <w:r>
        <w:rPr/>
        <w:t>⠷</w:t>
      </w:r>
      <w:r>
        <w:rPr/>
        <w:t>㩖╒繘숩娻䑦ꌷ⨹쉡ㄹ뭍睑䯂숪슏䝔噶㝊⼪嘵⽋樵恬䜬캡땰</w:t>
      </w:r>
      <w:r>
        <w:rPr/>
        <w:t>ꤦ⤶</w:t>
      </w:r>
      <w:r>
        <w:rPr/>
        <w:t>唹넹睫䍠歄㘽偅싂儨⵹机杧掻카爽栦䀪捋恉ㅕ抵䄰䬭煙否幹妣</w:t>
      </w:r>
      <w:r>
        <w:rPr/>
        <w:t>ⵐ</w:t>
      </w:r>
      <w:r>
        <w:rPr/>
        <w:t>桍쉞䀽䰩</w:t>
      </w:r>
      <w:r>
        <w:rPr/>
        <w:t>ꗂ</w:t>
      </w:r>
      <w:r>
        <w:rPr/>
        <w:t>㢵㛂⤣Ⓕ㋂</w:t>
      </w:r>
      <w:r>
        <w:rPr/>
        <w:t>ⱴ</w:t>
      </w:r>
      <w:r>
        <w:rPr/>
        <w:t>ど㩠呡뽷迃썫昩쉙侱⯃⼪뽮⥇奪卺煲琽嚵⸷⑮儻犿⌶</w:t>
      </w:r>
      <w:r>
        <w:rPr/>
        <w:t>Ȿ</w:t>
      </w:r>
      <w:r>
        <w:rPr/>
        <w:t>㊱뽂㡧떬뭺呗息媮</w:t>
      </w:r>
      <w:r>
        <w:rPr/>
        <w:t>ꦱ</w:t>
      </w:r>
      <w:r>
        <w:rPr/>
        <w:t>䫂坮縤䉙㤥㋂␵怶⴫殣㚩䢩⬹⪬</w:t>
      </w:r>
      <w:r>
        <w:rPr/>
        <w:t>ꔴ</w:t>
      </w:r>
      <w:r>
        <w:rPr/>
        <w:t>偍</w:t>
      </w:r>
      <w:r>
        <w:rPr/>
        <w:t>ꥀ</w:t>
      </w:r>
      <w:r>
        <w:rPr/>
        <w:t>喱癤곂て捧◂뽶猲榱䵈档摶ꍂ㗂⩙湥㌹㷍뭇辿确搊쉱㕁奶楶捗䥯懂琪슬癐쉤憥칈侬倭抻䝕椷昭싂⴨剤渵囃橷纮싂愪慬慮⨰뭉㵷稺ꅚ⌶灑婫漯序南㠬䱣ꄮ갬쉧䭢㭭⪣㥁</w:t>
      </w:r>
      <w:r>
        <w:rPr/>
        <w:t>ꕾ</w:t>
      </w:r>
      <w:r>
        <w:rPr/>
        <w:t>顰愦偱땔啹扥땁㝦偊炩䙋쉈츱⨮矂疡喘싎㙘㜻䧂썗걦㫂</w:t>
      </w:r>
      <w:r>
        <w:rPr/>
        <w:t>ⱹ</w:t>
      </w:r>
      <w:r>
        <w:rPr/>
        <w:t>슮伵䁞䢬䭅⽊쉓숽湬頳⽁洯祖쌫呐矍偂煲䡈だ晗㑹捥慧敳쉃㤬奞潾噋䵫幑枻祌숩㥏⿂䤺⥗摠걇江杕숷슩ㅖ块〮ꥺ쉴㙁</w:t>
      </w:r>
      <w:r>
        <w:rPr/>
        <w:t>ꕌ</w:t>
      </w:r>
      <w:r>
        <w:rPr/>
        <w:t>圸䎱쉩⹰䵚殩倴</w:t>
      </w:r>
      <w:r>
        <w:rPr/>
        <w:t>ꕹ</w:t>
      </w:r>
      <w:r>
        <w:rPr/>
        <w:t>欺숩稫砰䁐恏㩩䝔帻䀽喩䙒뭌涘㇃㡐숰刳ヂ갭噐祌橚㩟칞쵸浠旂숶乀딣㵹輭㑕溬慄쉹䱾</w:t>
      </w:r>
      <w:r>
        <w:rPr/>
        <w:t>ꦡ</w:t>
      </w:r>
      <w:r>
        <w:rPr/>
        <w:t>太숹뿂쉉穄썓⪥슮喥繸䞩숳땂弬垏쉱祤ㅾ⩤堵䨺㌤뽂㠳쉔⵨橤摘갪⫂塸쌻</w:t>
      </w:r>
      <w:r>
        <w:rPr/>
        <w:t>ꗂ</w:t>
      </w:r>
      <w:r>
        <w:rPr/>
        <w:t>櫃潈㍂瘣汙숩摡ぐ노汬栵刪温潗㚵摳矃乂ꅡ绂땪</w:t>
      </w:r>
      <w:r>
        <w:rPr/>
        <w:t>⡡</w:t>
      </w:r>
      <w:r>
        <w:rPr/>
        <w:t>ケ吪䍦뭞敹湥㴴⬰畾</w:t>
      </w:r>
      <w:r>
        <w:rPr/>
        <w:t>ꥊ</w:t>
      </w:r>
      <w:r>
        <w:rPr/>
        <w:t>僂撬䥔⍚㶩滃</w:t>
      </w:r>
      <w:r>
        <w:rPr/>
        <w:t>꧂</w:t>
      </w:r>
      <w:r>
        <w:rPr/>
        <w:t>㉾卣偾仂轆硗䈪숺䊻堪彩䵕瓃噒</w:t>
      </w:r>
      <w:r>
        <w:rPr/>
        <w:t>ⵋ</w:t>
      </w:r>
      <w:r>
        <w:rPr/>
        <w:t>佯㡰㒏硉슏㶥숹䊮找核梻ꎩ⩯⨩洷깶硳䇍礻㒻淂녓㫍噀⩏䝒㕫숵쵉ꅵ唤恵뽱뽅쎮烂ぇ䍷泂⴯䭙ㅆ⺩乱碩灖婁仂唽獢숴执楙砹</w:t>
      </w:r>
      <w:r>
        <w:rPr/>
        <w:t>⡵</w:t>
      </w:r>
      <w:r>
        <w:rPr/>
        <w:t>ꗎ</w:t>
      </w:r>
      <w:r>
        <w:rPr/>
        <w:t>䱺꥔㉷繙쉌ㅬ梏梩桹樦⨣坂⫂慏뽔떣碣唪㥄晬䍡숪땾ネ䢘焲愷㍭숩穘쉦毂⩭⭭甮儳瓎怷昰</w:t>
      </w:r>
      <w:r>
        <w:rPr/>
        <w:t>ⰲ</w:t>
      </w:r>
      <w:r>
        <w:rPr/>
        <w:t>㵗䭳⑊╱⩘</w:t>
      </w:r>
      <w:r>
        <w:rPr/>
        <w:t>ꕌ</w:t>
      </w:r>
      <w:r>
        <w:rPr/>
        <w:t>䮱⽴杋䨷疥炡昭昩곂恄堫쉈ㄩ参㢥䑨</w:t>
      </w:r>
      <w:r>
        <w:rPr/>
        <w:t>ꥋ</w:t>
      </w:r>
      <w:r>
        <w:rPr/>
        <w:t>䉕</w:t>
      </w:r>
      <w:r>
        <w:rPr/>
        <w:t>⠴</w:t>
      </w:r>
      <w:r>
        <w:rPr/>
        <w:t>숩栨㥞녺慠䄫乳䁰╦</w:t>
      </w:r>
      <w:r>
        <w:rPr/>
        <w:t>⢮</w:t>
      </w:r>
      <w:r>
        <w:rPr/>
        <w:t>䐽顂㥱淂恞懎妏䌲濂㍀䕮걭쉴⩭</w:t>
      </w:r>
      <w:r>
        <w:rPr/>
        <w:t>ꦩ</w:t>
      </w:r>
      <w:r>
        <w:rPr/>
        <w:t>㣃㫂砹婱㨲⦵쌻啊琪㕙䋂㘣숻䈯⩡㝋칳⫂쉂㓎⭮㠳㩪㩴</w:t>
      </w:r>
      <w:r>
        <w:rPr/>
        <w:t>⡘</w:t>
      </w:r>
      <w:r>
        <w:rPr/>
        <w:t>歔슘ㆮ卭縶⽇␸썎숮㍃眯爯敌䍃啘湭숰ㄹ䁬癎ꏍ䕧㦻圽桕ꅚ奘槂</w:t>
      </w:r>
      <w:r>
        <w:rPr/>
        <w:t>⠪</w:t>
      </w:r>
      <w:r>
        <w:rPr/>
        <w:t>嚩⨭숣䙲单特䖱쉮쉵樫㣂</w:t>
      </w:r>
      <w:r>
        <w:rPr/>
        <w:t>ꦩ</w:t>
      </w:r>
      <w:r>
        <w:rPr/>
        <w:t>㔵嚥䥖睚戦쉾</w:t>
      </w:r>
      <w:r>
        <w:rPr/>
        <w:t>ꕶ⯍</w:t>
      </w:r>
      <w:r>
        <w:rPr/>
        <w:t>㙒瘨䮡</w:t>
      </w:r>
      <w:r>
        <w:rPr/>
        <w:t>꧂</w:t>
      </w:r>
      <w:r>
        <w:rPr/>
        <w:t>犿撡澘拂瘰坟䍦쉹떩䘱燂噮咻딲䉔绂䌫潫걳慶辩쉞䤥⑓估㈊睖숺딱⮬땏䅌㕫</w:t>
      </w:r>
      <w:r>
        <w:rPr/>
        <w:t>ⶣ</w:t>
      </w:r>
      <w:r>
        <w:rPr/>
        <w:t>쉶쉱싂䅺컂⽱</w:t>
      </w:r>
      <w:r>
        <w:rPr/>
        <w:t>ⵘ</w:t>
      </w:r>
      <w:r>
        <w:rPr/>
        <w:t>助䰸</w:t>
      </w:r>
      <w:r>
        <w:rPr/>
        <w:t>ⵋ</w:t>
      </w:r>
      <w:r>
        <w:rPr/>
        <w:t>딴䭕묪㉂숲㴭츱繹</w:t>
      </w:r>
      <w:r>
        <w:rPr/>
        <w:t>Ⱖ</w:t>
      </w:r>
      <w:r>
        <w:rPr/>
        <w:t>㈽⴪ざ曂㊥䐻䴸㉉넥㐽</w:t>
      </w:r>
      <w:r>
        <w:rPr/>
        <w:t>⢮꥖</w:t>
      </w:r>
      <w:r>
        <w:rPr/>
        <w:t>ⵏ</w:t>
      </w:r>
      <w:r>
        <w:rPr/>
        <w:t>ꅦ䅇扣晲玥湐껂쉖癷㫃欫</w:t>
      </w:r>
      <w:r>
        <w:rPr/>
        <w:t>ꤱ</w:t>
      </w:r>
      <w:r>
        <w:rPr/>
        <w:t>佢⑋揂猨</w:t>
      </w:r>
      <w:r>
        <w:rPr/>
        <w:t>꧂</w:t>
      </w:r>
      <w:r>
        <w:rPr/>
        <w:t>䋍噭场犮ꥤꍖ椷䝢繬ꌩ♆㯍쉓瞘㔻㧂䛂숱䏂갩汎睸癡眬⫂☪啭味債</w:t>
      </w:r>
      <w:r>
        <w:rPr/>
        <w:t>ꥋ</w:t>
      </w:r>
      <w:r>
        <w:rPr/>
        <w:t>䉚쵶彤迎氲⼥㜪竃燂浮穦畬䫍祲⪵吪ヂ놬啑垮꺱睦滂</w:t>
      </w:r>
      <w:r>
        <w:rPr/>
        <w:t>⠰⬤⩡</w:t>
      </w:r>
      <w:r>
        <w:rPr/>
        <w:t>䕢썍쌸壂绂칑㑳涵쉮瓃㈵♯䍱唨㉀㡅뮱</w:t>
      </w:r>
      <w:r>
        <w:rPr/>
        <w:t>Ⱜ</w:t>
      </w:r>
      <w:r>
        <w:rPr/>
        <w:t>嫂⍉勂⨷啀䰪쎮殮䚩堰瞬迂뾮칲厏⬷瑾⒱畠쉏㫂⽷⮩䙐忂㥙◂㓂梘彚轕娱</w:t>
      </w:r>
      <w:r>
        <w:rPr/>
        <w:t>⡩</w:t>
      </w:r>
      <w:r>
        <w:rPr/>
        <w:t>싃땖啁椹䍯䁇毃瑈쉁恗⶘쉠䕶睰숭⹇䅏悿䮘熿吴疻剌䩃㇂牌슻犮♲</w:t>
      </w:r>
      <w:r>
        <w:rPr/>
        <w:t>⢩</w:t>
      </w:r>
      <w:r>
        <w:rPr/>
        <w:t>污塊仃禩놵敍ꅮ穴⭌뭪疩吪㉾쎥䎮啶彠䉾䘰ネ䙶梱畘旂彄☻呅㣂⩸땯숰䍎㐦何吩숲⛂쉧失☰⩵䅸⥐쉉樴</w:t>
      </w:r>
    </w:p>
    <w:p>
      <w:pPr>
        <w:pStyle w:val="PreformattedText"/>
        <w:bidi w:val="0"/>
        <w:spacing w:before="0" w:after="0"/>
        <w:jc w:val="left"/>
        <w:rPr/>
      </w:pPr>
      <w:r>
        <w:rPr/>
        <w:t>栱甽⛂쉆쌫煊싂則㑯긣㍡汰㶥촭戬</w:t>
      </w:r>
      <w:r>
        <w:rPr/>
        <w:t>ꔷ</w:t>
      </w:r>
      <w:r>
        <w:rPr/>
        <w:t>쉔癱椭䤰潌쉉繂뮩㩍庡䗂倻堺潠䈭칍搲稵䐥</w:t>
      </w:r>
      <w:r>
        <w:rPr/>
        <w:t>ⱋ</w:t>
      </w:r>
      <w:r>
        <w:rPr/>
        <w:t>ⶻ</w:t>
      </w:r>
      <w:r>
        <w:rPr/>
        <w:t>ꥥ䦬兘⤺㙹㫂⑮뿂橁㡰◂橕</w:t>
      </w:r>
      <w:r>
        <w:rPr/>
        <w:t>ⷎ</w:t>
      </w:r>
      <w:r>
        <w:rPr/>
        <w:t>侘쉁癮礦⩹浴⑧煶敟䴭ㅐ佷⨶弹䐷⩹</w:t>
      </w:r>
      <w:r>
        <w:rPr/>
        <w:t>ꦡ</w:t>
      </w:r>
      <w:r>
        <w:rPr/>
        <w:t>楪瑚幅睗㕱祃녭ꏎ싂㭍輩㕪⩉穠䘸쎥亻</w:t>
      </w:r>
      <w:r>
        <w:rPr/>
        <w:t>⡫</w:t>
      </w:r>
      <w:r>
        <w:rPr/>
        <w:t>䍸⻂쉋愻䢣</w:t>
      </w:r>
      <w:r>
        <w:rPr/>
        <w:t>ⵌ</w:t>
      </w:r>
      <w:r>
        <w:rPr/>
        <w:t>㐵轲亩婪杆旂晋숵⺿瓂揂䩯亡彅畇쉰숪쵲个繴</w:t>
      </w:r>
      <w:r>
        <w:rPr/>
        <w:t>ꥉ</w:t>
      </w:r>
      <w:r>
        <w:rPr/>
        <w:t>婋㚮丹슻凍⩆浈ヂ橪䥞꥞刪畫䪬倱</w:t>
      </w:r>
      <w:r>
        <w:rPr/>
        <w:t>ꤨ</w:t>
      </w:r>
      <w:r>
        <w:rPr/>
        <w:t>걃唣뼪䡴쉪㘰뭕쉉偡</w:t>
      </w:r>
      <w:r>
        <w:rPr/>
        <w:t>⡖</w:t>
      </w:r>
      <w:r>
        <w:rPr/>
        <w:t>긷湸器䧂ꍥ䵲坧ㅆ习썉䵆쌲汣䊩幏姂ꆩ㘻獤⩳砮뿃溿斥毂哂⍫</w:t>
      </w:r>
      <w:r>
        <w:rPr/>
        <w:t>ꤻ</w:t>
      </w:r>
      <w:r>
        <w:rPr/>
        <w:t>煲湲㞩瀴ㅐ䔨⑷瓂䉕暥┽⑺</w:t>
      </w:r>
      <w:r>
        <w:rPr/>
        <w:t>꤫</w:t>
      </w:r>
      <w:r>
        <w:rPr/>
        <w:t>䥇摐怳</w:t>
      </w:r>
      <w:r>
        <w:rPr/>
        <w:t>ꥑ</w:t>
      </w:r>
      <w:r>
        <w:rPr/>
        <w:t>䙊晊뾵ꥴ煤䥸숰㑥㉈术䑮参ㅉ쉢</w:t>
      </w:r>
      <w:r>
        <w:rPr/>
        <w:t>ꖩ</w:t>
      </w:r>
      <w:r>
        <w:rPr/>
        <w:t>쉌㕔䤸䖣暩묣㡺⍹</w:t>
      </w:r>
      <w:r>
        <w:rPr/>
        <w:t>⢵</w:t>
      </w:r>
      <w:r>
        <w:rPr/>
        <w:t>怭中敾捋硤飂湓縪㏎何啠쉩䂮싎淂ㅵ⩠弶朴乥㴪䤪쉾克敇漺惂㷂쉮땋䍧勂슡顋쉗㝤㜦䝓</w:t>
      </w:r>
      <w:r>
        <w:rPr/>
        <w:t>ⷂ</w:t>
      </w:r>
      <w:r>
        <w:rPr/>
        <w:t>묣ꅄ幑湥䑁削㕵㍭弮쉱轠湲拂쉯怳쌱煸⨲佔潙椰ꇂ츸슡〈〸㨊</w:t>
      </w:r>
      <w:r>
        <w:rPr/>
        <w:t>ꕚ</w:t>
      </w:r>
      <w:r>
        <w:rPr/>
        <w:t>搥</w:t>
      </w:r>
      <w:r>
        <w:rPr/>
        <w:t>ꔳ</w:t>
      </w:r>
      <w:r>
        <w:rPr/>
        <w:t>杰䃂싂</w:t>
      </w:r>
      <w:r>
        <w:rPr/>
        <w:t>⡳</w:t>
      </w:r>
      <w:r>
        <w:rPr/>
        <w:t>柂뽢僂╀䍡</w:t>
      </w:r>
      <w:r>
        <w:rPr/>
        <w:t>ꔯ</w:t>
      </w:r>
      <w:r>
        <w:rPr/>
        <w:t>辥</w:t>
      </w:r>
      <w:r>
        <w:rPr/>
        <w:t>ꦬ</w:t>
      </w:r>
      <w:r>
        <w:rPr/>
        <w:t>佇祴倩뭋䅺呉竃䥗杯䴯숽槂䜰址帪ꎬ擂咣⤩깡땉䬳痂쉵啙圤</w:t>
      </w:r>
      <w:r>
        <w:rPr/>
        <w:t>Ⱬ</w:t>
      </w:r>
      <w:r>
        <w:rPr/>
        <w:t>怽灢⦮朤咿株卒䁈쉓ㅢ</w:t>
      </w:r>
      <w:r>
        <w:rPr/>
        <w:t>ꤸ</w:t>
      </w:r>
      <w:r>
        <w:rPr/>
        <w:t>唹╒勂橾朵</w:t>
      </w:r>
      <w:r>
        <w:rPr/>
        <w:t>ꔽ</w:t>
      </w:r>
      <w:r>
        <w:rPr/>
        <w:t>䥋㍹ひ䣂擂숺⽞싂♁癠⍓⨯䵰⯂싂璏幋⤥습깋</w:t>
      </w:r>
      <w:r>
        <w:rPr/>
        <w:t>⠣</w:t>
      </w:r>
      <w:r>
        <w:rPr/>
        <w:t>彴⪵敋⥇圻㴨쌮仃긮晱㈽䨥椵婎깵⽳厘쎡숶㭁呬皩넪쌴⻂牁뭨㍅쵙䀩⍷㯂〩⨪乑擂恪瘬唸帨쵮쉬쉈䏂䭬猴쉩걟䅘穄</w:t>
      </w:r>
      <w:r>
        <w:rPr/>
        <w:t>Ⱶ</w:t>
      </w:r>
      <w:r>
        <w:rPr/>
        <w:t>氵칣ぇ㖩쉨䓂슣뾣渺瑚敔匲弦</w:t>
      </w:r>
      <w:r>
        <w:rPr/>
        <w:t>ⳍ</w:t>
      </w:r>
      <w:r>
        <w:rPr/>
        <w:t>剰⹷┪⾘㋂䛂뭔婯</w:t>
      </w:r>
      <w:r>
        <w:rPr/>
        <w:t>ꦱ</w:t>
      </w:r>
      <w:r>
        <w:rPr/>
        <w:t>䅒獭㑀是恺㉂싂刣煊쉔兂싃砱纩䢮㘮⹧偃㑶样ꄪꅁ撘竂䬸傣匩⸣숥㉢</w:t>
      </w:r>
      <w:r>
        <w:rPr/>
        <w:t>⡕</w:t>
      </w:r>
      <w:r>
        <w:rPr/>
        <w:t>㈺ꌭ⭴슏䍠沘⥋녅炻接츽깃쉑䨴㠻兪䶱ㅎ칎䉢乤婨㥥쉣楥⹬佤欣♈⑀슡睦碣穙㜺쉥敐䄸뭞禮㣂歹摪兒唳⽒㇂싂樽</w:t>
      </w:r>
      <w:r>
        <w:rPr/>
        <w:t>Ⱕ</w:t>
      </w:r>
      <w:r>
        <w:rPr/>
        <w:t>橋</w:t>
      </w:r>
      <w:r>
        <w:rPr/>
        <w:t>꧍</w:t>
      </w:r>
      <w:r>
        <w:rPr/>
        <w:t>쉫杓뽹兌걄╸牍넭ꆥꥰ頴㩒捘癴欰張总穪勂</w:t>
      </w:r>
      <w:r>
        <w:rPr/>
        <w:t>꧂</w:t>
      </w:r>
      <w:r>
        <w:rPr/>
        <w:t>㍞㶩⑬ꍂ疩ꄷ녅ꍗ꺣딭潡ꄤ⍧싂䮵娳敠琮깦倪떩걀煾뭆ꅃ捘땢쉇樶쉒呒쉁⩦卮㕱㭨穄灦恘䝤攣䅢浐縵烂☭숻췂弴塠쉮</w:t>
      </w:r>
      <w:r>
        <w:rPr/>
        <w:t>ꦻ</w:t>
      </w:r>
      <w:r>
        <w:rPr/>
        <w:t>㊏췂녤뗂</w:t>
      </w:r>
      <w:r>
        <w:rPr/>
        <w:t>ⵗ</w:t>
      </w:r>
      <w:r>
        <w:rPr/>
        <w:t>側㕷港䜶潠쉑⭁轋摠숺汸兆㶩棂剖㊩䕶橘佰飂䲥䠰ㅈ戩걨瀸숫恮쉡㎻澡堵쌸咩⫃嚡掩싂㍆㩅⸦㈰ㄯ欳뽤顉춱榱싂剏姃楘ㅏ獙杍揂漦彬槎뽮쉓昺教썐쉺㵉㉺甲㞡ㅍ걗硦♺毂怶䲿畭䤪⨩썪彖杶旎㜪呸瞩塉䊬갰珂⺻䟂㶥彊啳쉕㐶⫂輦</w:t>
      </w:r>
      <w:r>
        <w:rPr/>
        <w:t>ⱌ</w:t>
      </w:r>
      <w:r>
        <w:rPr/>
        <w:t>畸</w:t>
      </w:r>
      <w:r>
        <w:rPr/>
        <w:t>ꥑ</w:t>
      </w:r>
      <w:r>
        <w:rPr/>
        <w:t>싃㥺姂噉⑚斏䭨⩯竃睴杁晍㵰뭌盂携歁⿂绂⫂쉉䈺⺱併漥때摏ꥶ歯뼺땣䓃뽞丨嚬勂⦘ぺ晊㭺</w:t>
      </w:r>
      <w:r>
        <w:rPr/>
        <w:t>ⵙ꧎⬫</w:t>
      </w:r>
      <w:r>
        <w:rPr/>
        <w:t>땬㝈癮畋催呕娩꧎攵値쉮䵧䏂㍧婳穙싂䩆쉷칊捁憬䮬〴ㄮ窵夦慂䱁㵞ち周纏㘷爴쉴</w:t>
      </w:r>
      <w:r>
        <w:rPr/>
        <w:t>ꦩ</w:t>
      </w:r>
      <w:r>
        <w:rPr/>
        <w:t>넺䙉⩚䕩㥮㞣떮晡犥杯싂㭄⿃疬싂숊㗂╈䥓啯슩揎唳彸䤪䩔칆䬲教♯</w:t>
      </w:r>
      <w:r>
        <w:rPr/>
        <w:t>ⴳ⫂</w:t>
      </w:r>
      <w:r>
        <w:rPr/>
        <w:t>䭢묩䑵㥉㙹焸穅偢瑦浭㧂搪噡䱤朳⵵숲䅉桐輪숻슩硁숵㤺浶捃敗歕摤泂埂쵤煹匦瘶䴷㡪㝾ㅫ硗㍊</w:t>
      </w:r>
      <w:r>
        <w:rPr/>
        <w:t>ⰶ</w:t>
      </w:r>
      <w:r>
        <w:rPr/>
        <w:t>扴员䍎㙢껃䁅扇㍮③ㅂ䃎䱸晫抡슘쉄⮱䭭쉤埂⩈硂㬣ㄩ쵪祤䪻㎏녴</w:t>
      </w:r>
      <w:r>
        <w:rPr/>
        <w:t>⡩⡁</w:t>
      </w:r>
      <w:r>
        <w:rPr/>
        <w:t>池깣敵⬤垏䙄摐佄奋䛂欹</w:t>
      </w:r>
      <w:r>
        <w:rPr/>
        <w:t>ꥈ</w:t>
      </w:r>
      <w:r>
        <w:rPr/>
        <w:t>狂轧祯</w:t>
      </w:r>
      <w:r>
        <w:rPr/>
        <w:t>ꕸ</w:t>
      </w:r>
      <w:r>
        <w:rPr/>
        <w:t>㧎</w:t>
      </w:r>
      <w:r>
        <w:rPr/>
        <w:t>ꗂ♌</w:t>
      </w:r>
      <w:r>
        <w:rPr/>
        <w:t>⡟</w:t>
      </w:r>
      <w:r>
        <w:rPr/>
        <w:t>炿灕</w:t>
      </w:r>
      <w:r>
        <w:rPr/>
        <w:t>ꥄ</w:t>
      </w:r>
      <w:r>
        <w:rPr/>
        <w:t>执믃兆榩場昱柃</w:t>
      </w:r>
      <w:r>
        <w:rPr/>
        <w:t>ⲩ</w:t>
      </w:r>
      <w:r>
        <w:rPr/>
        <w:t>㍯䴵皱㍁</w:t>
      </w:r>
      <w:r>
        <w:rPr/>
        <w:t>⣂</w:t>
      </w:r>
      <w:r>
        <w:rPr/>
        <w:t>制쉐딨䪬⫂⽱㝳䵙㠶쉭ꄭ塮</w:t>
      </w:r>
      <w:r>
        <w:rPr/>
        <w:t>ⵈ⦣</w:t>
      </w:r>
      <w:r>
        <w:rPr/>
        <w:t>捺䱇㥅⎿䮥⍈瑩坚橊昱싃뼥夤쉷ꌯ숫䍬卡쵘㘹쉩搣佦쉉㑅쉬䚿깭ꆿ뇂䉋㠰⪏䕯松䵸卾摤桖⥎畇囂捐匣䭵捞獠睁䎘惂</w:t>
      </w:r>
      <w:r>
        <w:rPr/>
        <w:t>ꥀ</w:t>
      </w:r>
      <w:r>
        <w:rPr/>
        <w:t>㑬祕歞땏䓂溮쉘汫僂卣噍棂ㅧ츸⬫ꥫ⏂⨷睂嫂숻칚㞿</w:t>
      </w:r>
      <w:r>
        <w:rPr/>
        <w:t>Ɱ</w:t>
      </w:r>
      <w:r>
        <w:rPr/>
        <w:t>瑖仂吷칠䣎䴶╴悘硥呃祐坾싂䜤뽓기䕂䴤愱</w:t>
      </w:r>
      <w:r>
        <w:rPr/>
        <w:t>⡈</w:t>
      </w:r>
      <w:r>
        <w:rPr/>
        <w:t>뽫劏숲晵䣂頦쉣呅狂璘氺溿</w:t>
      </w:r>
      <w:r>
        <w:rPr/>
        <w:t>⡘</w:t>
      </w:r>
      <w:r>
        <w:rPr/>
        <w:t>ꎘ☪♀⍒彌䑙㝯䞣䩹噾湨ꥦ恱浙䔺咮䡧䵭偎뇂涵㘬楸ぬ奓╭塪⛂扬쉀㗂㨥䡤强坖⬽捏失◂旂</w:t>
      </w:r>
      <w:r>
        <w:rPr/>
        <w:t>ⵑ⛂</w:t>
      </w:r>
      <w:r>
        <w:rPr/>
        <w:t>縯䆩슩숪䉏湱䍴桠㑷䄥쉏╚剃넦⑏㷂ㄳ⧂㟂轠䭍쉬㙧㤱⽐杞䉬敄㕗硞㙨㥵噈쉍庘煀䵏摚弻⻂珂橂勂䱙쉅䶮眻悩愬忍穩㘺啵㩳갳땦欣쉄坧坭婳塙쉉焽䩰쌨摓썵䍨싂</w:t>
      </w:r>
      <w:r>
        <w:rPr/>
        <w:t>ⷍ</w:t>
      </w:r>
      <w:r>
        <w:rPr/>
        <w:t>㈪싂慚</w:t>
      </w:r>
      <w:r>
        <w:rPr/>
        <w:t>ꔮ</w:t>
      </w:r>
      <w:r>
        <w:rPr/>
        <w:t>亱♪媩捥慷⍾㟂숮樴畠⒮匬猰긥浣깍浟儣㑊璣뽋恀싍匮輭딳瑍뭥帮쉋슮唦⏂</w:t>
      </w:r>
      <w:r>
        <w:rPr/>
        <w:t>Ⱚ</w:t>
      </w:r>
      <w:r>
        <w:rPr/>
        <w:t>ꅹ抡ꅯ恞쉢壂쏂城焻캩</w:t>
      </w:r>
      <w:r>
        <w:rPr/>
        <w:t>ꦻ</w:t>
      </w:r>
      <w:r>
        <w:rPr/>
        <w:t>쉫슻㥳䄨㛂</w:t>
      </w:r>
      <w:r>
        <w:rPr/>
        <w:t>ⰶ</w:t>
      </w:r>
      <w:r>
        <w:rPr/>
        <w:t>卭彇炣桐▻久㡯䍱揂䃂睊㭕癲飂幅位숮樹㖱</w:t>
      </w:r>
      <w:r>
        <w:rPr/>
        <w:t>⡏</w:t>
      </w:r>
      <w:r>
        <w:rPr/>
        <w:t>䅯湹挷㝃㴹숸剉烂恩瀻䅬恬䥐⽓갰⍧䚏㫂⩗澵呡佳徥슡</w:t>
      </w:r>
      <w:r>
        <w:rPr/>
        <w:t>ⲱ</w:t>
      </w:r>
      <w:r>
        <w:rPr/>
        <w:t>㔹爥</w:t>
      </w:r>
      <w:r>
        <w:rPr/>
        <w:t>⡂</w:t>
      </w:r>
      <w:r>
        <w:rPr/>
        <w:t>噂䭫䰨㙯䕖습恎╰㒮䫍百쉴刲㤯ㄭ呶</w:t>
      </w:r>
      <w:r>
        <w:rPr/>
        <w:t>ꔵ</w:t>
      </w:r>
      <w:r>
        <w:rPr/>
        <w:t>뮏偈⹧㚏넱㕲䱞牔氯㦥偎攮㝑彸嗎摮偔㙤梮䲻朽繐㊣六瑠㚵呀⭱㊏⥔縊ꍁ썰♰썔槂牣涣⑾⭙쉱㙸䘸潙㢬쉕숣穹剱ㄽ⾮ぞ뗃㓂䑲奋⩩瑣助䡪䝗쉄䌭쉬쉙␪滎⮏偖慨뇂婔䒩♙㫂⵱捾⿂娱싂㗃꺘剹斩뭚␹嚥⥷⑮ㄲ쉙輯㩇⩘㝍怵쉕䭱깟</w:t>
      </w:r>
      <w:r>
        <w:rPr/>
        <w:t>ⱐ</w:t>
      </w:r>
      <w:r>
        <w:rPr/>
        <w:t>穯轟揂绂䱖䆿攫嚏䱒搯겥ㅘ漩㏂繆</w:t>
      </w:r>
      <w:r>
        <w:rPr/>
        <w:t>ꤹ꤮⹉</w:t>
      </w:r>
      <w:r>
        <w:rPr/>
        <w:t>矂欥祯㭒繟偱䵨ꍖ⒥싎⿂싂奪㶩</w:t>
      </w:r>
      <w:r>
        <w:rPr/>
        <w:t>ꤨ</w:t>
      </w:r>
      <w:r>
        <w:rPr/>
        <w:t>㤩</w:t>
      </w:r>
      <w:r>
        <w:rPr/>
        <w:t>ⵄ</w:t>
      </w:r>
      <w:r>
        <w:rPr/>
        <w:t>玏</w:t>
      </w:r>
      <w:r>
        <w:rPr/>
        <w:t>ꦡ</w:t>
      </w:r>
      <w:r>
        <w:rPr/>
        <w:t>䍃汪昰</w:t>
      </w:r>
      <w:r>
        <w:rPr/>
        <w:t>ꤷ</w:t>
      </w:r>
      <w:r>
        <w:rPr/>
        <w:t>䧂쉟</w:t>
      </w:r>
      <w:r>
        <w:rPr/>
        <w:t>ⶮ</w:t>
      </w:r>
      <w:r>
        <w:rPr/>
        <w:t>치䜻捀곂슣䬥쉈딪쉯</w:t>
      </w:r>
      <w:r>
        <w:rPr/>
        <w:t>⡞</w:t>
      </w:r>
      <w:r>
        <w:rPr/>
        <w:t>뽮䧂쉷び싂뽀欥䉧䚮敱歟갫⪮祕癋⦏䠷朵䍠吭摫䡂㡄䩂쉧氤쉯中</w:t>
      </w:r>
      <w:r>
        <w:rPr/>
        <w:t>⡣</w:t>
      </w:r>
      <w:r>
        <w:rPr/>
        <w:t>汚䋃噾唷繀</w:t>
      </w:r>
      <w:r>
        <w:rPr/>
        <w:t>ꖡ</w:t>
      </w:r>
      <w:r>
        <w:rPr/>
        <w:t>毃䤣⩘䭸武洩촦咿祭颬쉃⨪縣禩牮塋彆光␳</w:t>
      </w:r>
      <w:r>
        <w:rPr/>
        <w:t>⡫</w:t>
      </w:r>
      <w:r>
        <w:rPr/>
        <w:t>佞䱦漲䂥卮䚥壂</w:t>
      </w:r>
      <w:r>
        <w:rPr/>
        <w:t>ⱥ</w:t>
      </w:r>
      <w:r>
        <w:rPr/>
        <w:t>갷䥴偙轓㝱썉⻂䥨牁繯眰樭⽖敟뾵칟묩坹匦婗쵢쉏⭈剣牆숰䛂冏畮噌㏂辱⩥䑙术㡚噃캻献</w:t>
      </w:r>
      <w:r>
        <w:rPr/>
        <w:t>⢩</w:t>
      </w:r>
      <w:r>
        <w:rPr/>
        <w:t>匩뭴塱䖘㮱⨽䑲垘䟂䬳⩑뽏女쉀숯潖禩깯沘捫숻ꏂ椮뽀戫佁쉡恦歴潳救㗃煨╂頫歯搱偓丱澥眪機㧂娸쉕㗎杭땵䩓楋</w:t>
      </w:r>
      <w:r>
        <w:rPr/>
        <w:t>ꕤ</w:t>
      </w:r>
      <w:r>
        <w:rPr/>
        <w:t>ꅉ쉅桱㵚瞿攻딫冩住堫晓埂据ꏂ愨㔱彙偷</w:t>
      </w:r>
      <w:r>
        <w:rPr/>
        <w:t>꤫␫</w:t>
      </w:r>
      <w:r>
        <w:rPr/>
        <w:t>穏깃涿搤⸺䁟恰䙂⥶䕨싂⥌㛍飂兊恖㥣싂䍭</w:t>
      </w:r>
      <w:r>
        <w:rPr/>
        <w:t>ⶏ</w:t>
      </w:r>
      <w:r>
        <w:rPr/>
        <w:t>硱㡂⑘⏂灙㯂</w:t>
      </w:r>
      <w:r>
        <w:rPr/>
        <w:t>ꖿ</w:t>
      </w:r>
      <w:r>
        <w:rPr/>
        <w:t>塎숣㗂</w:t>
      </w:r>
      <w:r>
        <w:rPr/>
        <w:t>⣎</w:t>
      </w:r>
      <w:r>
        <w:rPr/>
        <w:t>숶䧂ꥰㅴ垣亡⾮浕係奘ꍈ暱壃灁旍漷쏂礱杂슏纘呔汮쉇戫卣嚬⼬쉹뇂⽌⨣攩䡡촮牟㝟㨰䩓睕쉋츱夶쉗潾╋㕗⩹쉡橦瘺浣硓歺쉋升さ䍵卷杦檏轐</w:t>
      </w:r>
      <w:r>
        <w:rPr/>
        <w:t>ꤽ</w:t>
      </w:r>
      <w:r>
        <w:rPr/>
        <w:t>䙾磂</w:t>
      </w:r>
      <w:r>
        <w:rPr/>
        <w:t>ꤸ</w:t>
      </w:r>
      <w:r>
        <w:rPr/>
        <w:t>䁱求싂쉗</w:t>
      </w:r>
      <w:r>
        <w:rPr/>
        <w:t>ꥆ</w:t>
      </w:r>
      <w:r>
        <w:rPr/>
        <w:t>悱桠疥水穸䙯쉹</w:t>
      </w:r>
      <w:r>
        <w:rPr/>
        <w:t>⣂</w:t>
      </w:r>
      <w:r>
        <w:rPr/>
        <w:t>숦湌쉲갭슬漦㡓㩶⏎</w:t>
      </w:r>
      <w:r>
        <w:rPr/>
        <w:t>⡰</w:t>
      </w:r>
      <w:r>
        <w:rPr/>
        <w:t>䉬唲晱矂悩摁朱剟悩䤹戸䑦슮♸썦恇쉖ꄤ⎵숱愪扣䡹놮⪘㑟璡祎削囂礻收╯⑊ꅵꍍ圤檿㉹㍯䞮湈</w:t>
      </w:r>
      <w:r>
        <w:rPr/>
        <w:t>Ⱳ</w:t>
      </w:r>
      <w:r>
        <w:rPr/>
        <w:t>娥뼭吷䲩䉤䙩숹ね䉱兹㣎㙌╢爣則旂縯椽乢刻</w:t>
      </w:r>
      <w:r>
        <w:rPr/>
        <w:t>ꖱ</w:t>
      </w:r>
      <w:r>
        <w:rPr/>
        <w:t>恓녃梵䀯䆵쉬쉖䉬싂挸䉑</w:t>
      </w:r>
      <w:r>
        <w:rPr/>
        <w:t>ꥇ</w:t>
      </w:r>
      <w:r>
        <w:rPr/>
        <w:t>숤仂堣㈣弸洽쉣</w:t>
      </w:r>
      <w:r>
        <w:rPr/>
        <w:t>ꤽ</w:t>
      </w:r>
      <w:r>
        <w:rPr/>
        <w:t>쉉弪奏庻ㅪ</w:t>
      </w:r>
      <w:r>
        <w:rPr/>
        <w:t>ⱐ</w:t>
      </w:r>
      <w:r>
        <w:rPr/>
        <w:t>畐佣뼽</w:t>
      </w:r>
      <w:r>
        <w:rPr/>
        <w:t>ⲩ</w:t>
      </w:r>
      <w:r>
        <w:rPr/>
        <w:t>琊땇兩♬摒瞩炻</w:t>
      </w:r>
      <w:r>
        <w:rPr/>
        <w:t>ⷂ</w:t>
      </w:r>
      <w:r>
        <w:rPr/>
        <w:t>卮⹾ま촳搳硐䥃슣⩚싂䟂㡣浱牃숭攪忂风</w:t>
      </w:r>
      <w:r>
        <w:rPr/>
        <w:t>ⱓ</w:t>
      </w:r>
      <w:r>
        <w:rPr/>
        <w:t>쉬⫂埂걶</w:t>
      </w:r>
      <w:r>
        <w:rPr/>
        <w:t>ꤸ</w:t>
      </w:r>
      <w:r>
        <w:rPr/>
        <w:t>쵈剫偅㫂櫂㍅딵秂⩚伶깊榣㩵싃熏껂㎿浠ぉ怸竂楄㕌杠煗㩅栨䉡걈牐⽍ひ䑃⨽䃍곂㑠╣㣂歟</w:t>
      </w:r>
      <w:r>
        <w:rPr/>
        <w:t>⢩</w:t>
      </w:r>
      <w:r>
        <w:rPr/>
        <w:t>爨奯⽇弲滎媘丯싂쉉囂㤭㙘励⩰⹎㩕㥍晱奖䧂玥걓㇂煱問弲䰥숦䂘⽁쵳参徱曃칔壂慆珎</w:t>
      </w:r>
      <w:r>
        <w:rPr/>
        <w:t>ꥀ</w:t>
      </w:r>
      <w:r>
        <w:rPr/>
        <w:t>썧愭뇂睔⽌䏂뮥揂䉾䝷䑓㛎椫敫꺵쉚</w:t>
      </w:r>
      <w:r>
        <w:rPr/>
        <w:t>ꕚ</w:t>
      </w:r>
      <w:r>
        <w:rPr/>
        <w:t>娴昮䈭⬺捑③⌦扡뮏婀㓂칕佯䣂ꅬ⑌㛂䄽⽃猪啑⥹䡁딣牶爵殥㠽ㅯ帱䕔뿂땴숫╂纏⫍㩊坓剫佹䒻䝡슱伪夲</w:t>
      </w:r>
      <w:r>
        <w:rPr/>
        <w:t>ꥊ</w:t>
      </w:r>
      <w:r>
        <w:rPr/>
        <w:t>瓂煱獾癌䩊⬤㐩쉺獷쉲⽣⭞䝉⼷轅䅞䴨瑣⥱䵐窥쉺祄⬬ꍖ</w:t>
      </w:r>
      <w:r>
        <w:rPr/>
        <w:t>ꗃ</w:t>
      </w:r>
      <w:r>
        <w:rPr/>
        <w:t>칕爯⌻榡夬睆兌㉰㗂뾱㌨彭⑲땙浯⬳浊慓⮻癦</w:t>
      </w:r>
      <w:r>
        <w:rPr/>
        <w:t>ꕗ</w:t>
      </w:r>
      <w:r>
        <w:rPr/>
        <w:t>春㑨刪丶噪汒摹本⽸녭漪顡䙪䱳䧂硇弮㵓갥Ⓜ녤颮䐤䤨塓歕焣쉙剂疿敥㤨㣂焰拂㘰乮轂睵⎵䁸쌦彞楱㡕숸氹뿂晊俍</w:t>
      </w:r>
      <w:r>
        <w:rPr/>
        <w:t>⠪</w:t>
      </w:r>
      <w:r>
        <w:rPr/>
        <w:t>总⼫녺쌵넶㜽㑘㍕㛂⹫䆱⥄捙劣劣稴捞䨻流㣃䯂츯䙬㦮쉣坫祳熘稪쉋䥳揂㶻㣂欬啨╩䎘噷쉐⩣䄪⽟ꇂ㵋칃慥</w:t>
      </w:r>
      <w:r>
        <w:rPr/>
        <w:t>ꤰ</w:t>
      </w:r>
      <w:r>
        <w:rPr/>
        <w:t>砩쉹걾㚩⑴䩎</w:t>
      </w:r>
      <w:r>
        <w:rPr/>
        <w:t>ꕩ</w:t>
      </w:r>
      <w:r>
        <w:rPr/>
        <w:t>癨潍⭕땥䡚哃슣</w:t>
      </w:r>
      <w:r>
        <w:rPr/>
        <w:t>⡉</w:t>
      </w:r>
      <w:r>
        <w:rPr/>
        <w:t>竂恱⹋䅗偪묦㉰潔쉉㍦轉㨹쉷顂啎㈫䡌㭓摮㕚☱䬻䑪숱</w:t>
      </w:r>
      <w:r>
        <w:rPr/>
        <w:t>ꕟ</w:t>
      </w:r>
      <w:r>
        <w:rPr/>
        <w:t>䧂䳂杲ꎩ儫猳쉶㬪喥䀩弱싍磃䡤婮殣뮩媥䔽涥顣⫂녘橾彀戤䑇쵩欩畠⦿싂働䙯䅣㡩䍬䱹촳쉞ꍳ漺갺</w:t>
      </w:r>
      <w:r>
        <w:rPr/>
        <w:t>ⲻ</w:t>
      </w:r>
      <w:r>
        <w:rPr/>
        <w:t>噎迂庮碩⑸䍎熥㴲땮睞⍃㩅⑇㈺츥坏㓂㍲䭚繩剁䅑뭆습⬳▏</w:t>
      </w:r>
      <w:r>
        <w:rPr/>
        <w:t>⡰</w:t>
      </w:r>
      <w:r>
        <w:rPr/>
        <w:t>ㄯ쉯䵎䡺夬晉䁤⮣祳☯䌸势⨯㈷ꄦ뽬츬䨭㭾⹤</w:t>
      </w:r>
      <w:r>
        <w:rPr/>
        <w:t>ꗂ</w:t>
      </w:r>
      <w:r>
        <w:rPr/>
        <w:t>㴥樷⴨琭獹⌸为剗쉞䴱</w:t>
      </w:r>
      <w:r>
        <w:rPr/>
        <w:t>Ⱘ</w:t>
      </w:r>
      <w:r>
        <w:rPr/>
        <w:t>丬⵭柎父⩟䍆♆湄숺参昱矂ㅭ窡婑洺琴⍔▿</w:t>
      </w:r>
      <w:r>
        <w:rPr/>
        <w:t>ⴻ</w:t>
      </w:r>
      <w:r>
        <w:rPr/>
        <w:t>숰畧䵺積걭㌮㌰슏嘦㞻깣ꥷ堸뭟愣橦䝚</w:t>
      </w:r>
      <w:r>
        <w:rPr/>
        <w:t>ꤶ</w:t>
      </w:r>
      <w:r>
        <w:rPr/>
        <w:t>揂㙩㍘主㍗ꇂ璥㨶渦㈊습딵䤻䑋䝐츣眯</w:t>
      </w:r>
      <w:r>
        <w:rPr/>
        <w:t>⠵</w:t>
      </w:r>
      <w:r>
        <w:rPr/>
        <w:t>䱈슥慗䅶游氶痍卟輯顑쉑㡪⹢갪砰ヂ灯</w:t>
      </w:r>
      <w:r>
        <w:rPr/>
        <w:t>ꕤ</w:t>
      </w:r>
      <w:r>
        <w:rPr/>
        <w:t>啬싂恂く䉰⺻樰煒扁</w:t>
      </w:r>
      <w:r>
        <w:rPr/>
        <w:t>⠯</w:t>
      </w:r>
      <w:r>
        <w:rPr/>
        <w:t>癶呺伹슬㔷煖楈娱瘱喻樷㏂剤⭊倴㥇堳싂</w:t>
      </w:r>
      <w:r>
        <w:rPr/>
        <w:t>ⱘ</w:t>
      </w:r>
      <w:r>
        <w:rPr/>
        <w:t>桒伲楎</w:t>
      </w:r>
      <w:r>
        <w:rPr/>
        <w:t>ꕀ</w:t>
      </w:r>
      <w:r>
        <w:rPr/>
        <w:t>⽧弦䉈䔨㵆⍖呎컂䜪唶⭚⼹ꄮ漦犣䬷⯂⍉徿係</w:t>
      </w:r>
      <w:r>
        <w:rPr/>
        <w:t>ꤣ</w:t>
      </w:r>
      <w:r>
        <w:rPr/>
        <w:t>泂격쉗걣牎겡㨵⩢㑯げ䟍㔺ꍋ䅾䵺捹㩷</w:t>
      </w:r>
      <w:r>
        <w:rPr/>
        <w:t>ꤣ</w:t>
      </w:r>
      <w:r>
        <w:rPr/>
        <w:t>欫╍슩䎩㉧姂剶䮘䝅恀㉬</w:t>
      </w:r>
      <w:r>
        <w:rPr/>
        <w:t>ꔨ</w:t>
      </w:r>
      <w:r>
        <w:rPr/>
        <w:t>쉟䞱숰츽櫂浖浯쉏噓汁兞㉤噶慚户嚻㭴棂䐪</w:t>
      </w:r>
      <w:r>
        <w:rPr/>
        <w:t>ⶱ</w:t>
      </w:r>
      <w:r>
        <w:rPr/>
        <w:t>ꥷ癌⸩㴵㬱湳䭃㝉啴挣稽礦䝖楰痂⑪ꄸ桴⨦쉉㚻썭禡숪䆩港犿</w:t>
      </w:r>
      <w:r>
        <w:rPr/>
        <w:t>ⵑ</w:t>
      </w:r>
      <w:r>
        <w:rPr/>
        <w:t>〹潧桅捲ㅨ䭏숯䙸䑘稷충溩</w:t>
      </w:r>
      <w:r>
        <w:rPr/>
        <w:t>ⵔ</w:t>
      </w:r>
      <w:r>
        <w:rPr/>
        <w:t>歉䵭⽇彸뼺</w:t>
      </w:r>
      <w:r>
        <w:rPr/>
        <w:t>ꔤ</w:t>
      </w:r>
      <w:r>
        <w:rPr/>
        <w:t>㵌⵮汀圣䣍䍖싂ꍖ晠␲⪬烍㝏䱙</w:t>
      </w:r>
      <w:r>
        <w:rPr/>
        <w:t>⡧</w:t>
      </w:r>
      <w:r>
        <w:rPr/>
        <w:t>놬甽㭾꥞攳発슿☩♠☦땆幍䜪쉴뽑濍쵦玿幃泎在䇂녳싂慑⥙爱佱敳㯂頪⸶獱껂樱潬旂㡲깠䀹╉䉄䠨䈦硴㮿떥䚩䭏抩䵺砺ꅲ捶䡉䑉瑋捸穡⪱晭痂ㅦ걗轒浬䶡䁦暬♞䭬㉉䠵쉀轥佈⦡䱏癘䛂倻㝯昬灹辩盂㏂轨뭲싂凂㋎呚䩤ꥮ쉘㙧ꍱま</w:t>
      </w:r>
      <w:r>
        <w:rPr/>
        <w:t>ꔵ</w:t>
      </w:r>
      <w:r>
        <w:rPr/>
        <w:t>楊璩뿂え硴榱쌸智䉥捸⌤䡚䨩厣別␮捭㴨䵂숳</w:t>
      </w:r>
      <w:r>
        <w:rPr/>
        <w:t>⠤</w:t>
      </w:r>
      <w:r>
        <w:rPr/>
        <w:t>廂⻂㗂㎮䭯狂㏂쉞䴴湪慃爵祯뭓㌳欫⺘䁸牐亻㙦偗挽弰揂晨歈沱ヂ䉙恃Ⓜ꧎恺㤷컂吳頷␦䩗</w:t>
      </w:r>
      <w:r>
        <w:rPr/>
        <w:t>ꕋ</w:t>
      </w:r>
      <w:r>
        <w:rPr/>
        <w:t>숶㗂仂佂掮帲䴵材⤴娥晀쵋啶㔸瑳㍅怰噴爩싂⚩䚮㥲圫䚿숪</w:t>
      </w:r>
      <w:r>
        <w:rPr/>
        <w:t>ⲩ</w:t>
      </w:r>
      <w:r>
        <w:rPr/>
        <w:t>㙦欪睟猪斬塨捤쉃쉺䡗揂</w:t>
      </w:r>
      <w:r>
        <w:rPr/>
        <w:t>ⴳ</w:t>
      </w:r>
      <w:r>
        <w:rPr/>
        <w:t>숣䁗䥌轖㭎磂特䕷輤</w:t>
      </w:r>
      <w:r>
        <w:rPr/>
        <w:t>ꔭ╀</w:t>
      </w:r>
      <w:r>
        <w:rPr/>
        <w:t>濂ㅄ惂ㆮ⩳値㙫⍗쉕쎿幓㍵</w:t>
      </w:r>
      <w:r>
        <w:rPr/>
        <w:t>ⴤ</w:t>
      </w:r>
      <w:r>
        <w:rPr/>
        <w:t>ꥄ</w:t>
      </w:r>
      <w:r>
        <w:rPr/>
        <w:t>슿䄦㭲壃⹏㙃顔ꏂ穚潖ꎩ䱱㴳䨰⿂温䘤䕆</w:t>
      </w:r>
      <w:r>
        <w:rPr/>
        <w:t>Ⱜ</w:t>
      </w:r>
      <w:r>
        <w:rPr/>
        <w:t>쉄䍀䙊噪䣂␽숯</w:t>
      </w:r>
      <w:r>
        <w:rPr/>
        <w:t>ⱷ</w:t>
      </w:r>
      <w:r>
        <w:rPr/>
        <w:t>神枩濂栶뽖熮</w:t>
      </w:r>
      <w:r>
        <w:rPr/>
        <w:t>ꤻ</w:t>
      </w:r>
      <w:r>
        <w:rPr/>
        <w:t>妻䅎水绂</w:t>
      </w:r>
      <w:r>
        <w:rPr/>
        <w:t>ꥊ</w:t>
      </w:r>
      <w:r>
        <w:rPr/>
        <w:t>煄女䁤ꍧ슏뼣䏂㵡䇂⌹咮쉸쉹轣繙轸㴰ꏂ畨牳冡栯노眯慣뭸쉊䕧</w:t>
      </w:r>
      <w:r>
        <w:rPr/>
        <w:t>⣂</w:t>
      </w:r>
      <w:r>
        <w:rPr/>
        <w:t>秃</w:t>
      </w:r>
      <w:r>
        <w:rPr/>
        <w:t>ⴭ</w:t>
      </w:r>
      <w:r>
        <w:rPr/>
        <w:t>㔨悱☤㕣搵彆硵妥녕疏慂唺╚䰻㑳㭫堯䑥嫂㭄䴣Ⓜ걨䴊</w:t>
      </w:r>
      <w:r>
        <w:rPr/>
        <w:t>⡴</w:t>
      </w:r>
      <w:r>
        <w:rPr/>
        <w:t>ꥇ</w:t>
      </w:r>
      <w:r>
        <w:rPr/>
        <w:t>䝥숸夰䕰㙶◃곂煫㴪琵㤪堶哂숦橏</w:t>
      </w:r>
      <w:r>
        <w:rPr/>
        <w:t>ⱴ</w:t>
      </w:r>
      <w:r>
        <w:rPr/>
        <w:t>쉁㩳輫㴣啖⎥堶깑牣숲摸⨻㙆碘㕌獒畦兟쉑쉪稬㊻쉕䍩껂楃慅䝉뽈䵖灾殩熩䤦略㷂컂櫍彨汒嘹䀸䞣〹媏夬쉁楚暵㠶琸깟㤨㑨㌴忂灏䡵㍥</w:t>
      </w:r>
      <w:r>
        <w:rPr/>
        <w:t>⠩</w:t>
      </w:r>
      <w:r>
        <w:rPr/>
        <w:t>摠㪿걎橨沱ꥪ㩎䲏术昺⭏ぎ凂䨩瀩晋䁷걤坏卫㥘㭆顺硁㙰뿂爷彯侏祟瘺䵢䍭촨싂䴮쉩䱏䅌ꅟ穗棍┺嫂顩긣뽁橬쉷뇂㍔嗂剟渵圪墩⾘</w:t>
      </w:r>
      <w:r>
        <w:rPr/>
        <w:t>ⳍ</w:t>
      </w:r>
      <w:r>
        <w:rPr/>
        <w:t>㔣壂棂䕭䴥允⩧䝮</w:t>
      </w:r>
      <w:r>
        <w:rPr/>
        <w:t>ꤳ♄</w:t>
      </w:r>
      <w:r>
        <w:rPr/>
        <w:t>䙲坓䅆슬꺻煇噡䗂쉌恙垘싂乸넦⨵捂㑢廂⦬ꆬꆏ頹余겱⌤扫仂夫㭘</w:t>
      </w:r>
      <w:r>
        <w:rPr/>
        <w:t>⠻</w:t>
      </w:r>
      <w:r>
        <w:rPr/>
        <w:t>儴䣂⎩쉖⍹숪剞堤㛂喩</w:t>
      </w:r>
      <w:r>
        <w:rPr/>
        <w:t>ꤷ</w:t>
      </w:r>
      <w:r>
        <w:rPr/>
        <w:t>末愤슬癭瑍</w:t>
      </w:r>
      <w:r>
        <w:rPr/>
        <w:t>⡈⭬</w:t>
      </w:r>
      <w:r>
        <w:rPr/>
        <w:t>쉨⭎塦坭㕾쵪砽穁溻猯숸サ娭㕒㇂磃⧍畃䖥潶獠쉠⾏瞩灘彗⵷</w:t>
      </w:r>
      <w:r>
        <w:rPr/>
        <w:t>꥟</w:t>
      </w:r>
      <w:r>
        <w:rPr/>
        <w:t>漫瑣㯂婬䅟㉦榏싂㒥歪䥮숱쉁䁨⧂㥅쵲㥮쉎桮칉㑣뭣横楈숤摍ㆵ〮㙱쉚曂칰婎䇂㠶ꍪ扱</w:t>
      </w:r>
      <w:r>
        <w:rPr/>
        <w:t>꧂</w:t>
      </w:r>
      <w:r>
        <w:rPr/>
        <w:t>숵縤쉂쉉딥싂皏䆵焺颵湑⩫䴴쉸浾珂竂潎</w:t>
      </w:r>
      <w:r>
        <w:rPr/>
        <w:t>ⱀ</w:t>
      </w:r>
      <w:r>
        <w:rPr/>
        <w:t>杘帥嗍浤㵄僂㠯呍捭殏煸䀷畏䩯测컂湳株쉎习⑅椻瑪숻⑄㗂䂩</w:t>
      </w:r>
      <w:r>
        <w:rPr/>
        <w:t>ꕹ</w:t>
      </w:r>
      <w:r>
        <w:rPr/>
        <w:t>䯂愪⍲汏兪䁶♯䭉</w:t>
      </w:r>
      <w:r>
        <w:rPr/>
        <w:t>ꕟ</w:t>
      </w:r>
      <w:r>
        <w:rPr/>
        <w:t>匩㙩</w:t>
      </w:r>
      <w:r>
        <w:rPr/>
        <w:t>ꕆ⍵</w:t>
      </w:r>
      <w:r>
        <w:rPr/>
        <w:t>㥺⭑楰㉹쉁猱㞡慗佫㉗硣檵⽺⨺뿂⮬佷㭦꥘</w:t>
      </w:r>
      <w:r>
        <w:rPr/>
        <w:t>ꕹ</w:t>
      </w:r>
      <w:r>
        <w:rPr/>
        <w:t>숷偈地䅵ꅁ쉖擃券</w:t>
      </w:r>
      <w:r>
        <w:rPr/>
        <w:t>ⰸ╶</w:t>
      </w:r>
      <w:r>
        <w:rPr/>
        <w:t>䟂傱䙣䭯敱繱땥⺻쉍</w:t>
      </w:r>
      <w:r>
        <w:rPr/>
        <w:t>ꖻ</w:t>
      </w:r>
      <w:r>
        <w:rPr/>
        <w:t>슮䛂佯轍꥖</w:t>
      </w:r>
      <w:r>
        <w:rPr/>
        <w:t>ꤺ</w:t>
      </w:r>
      <w:r>
        <w:rPr/>
        <w:t>⡱</w:t>
      </w:r>
      <w:r>
        <w:rPr/>
        <w:t>ⶱ</w:t>
      </w:r>
      <w:r>
        <w:rPr/>
        <w:t>쉖䡄㩄䝂凃녷瑵乵佗䅉灀⽴ꅌ敾쵾䘴㥡쉰淂䯂湆ㅟ偦⹣利槂礨쉞獵쉀皘쉑刽숭癚啴晊뭄㭨쉒戲䘲灳╪♕⪱江顥彳㑯싂痂쉩㎱⍥⌵㥊桟牤彧朻洸䌯䋂稺伩㝢㋂偮</w:t>
      </w:r>
      <w:r>
        <w:rPr/>
        <w:t>Ⱟ</w:t>
      </w:r>
      <w:r>
        <w:rPr/>
        <w:t>槂迂氩彇츪婨㷂뮩</w:t>
      </w:r>
      <w:r>
        <w:rPr/>
        <w:t>ꤤ</w:t>
      </w:r>
      <w:r>
        <w:rPr/>
        <w:t>繸䕢㯂숵㥫䠬</w:t>
      </w:r>
      <w:r>
        <w:rPr/>
        <w:t>ⴶ</w:t>
      </w:r>
      <w:r>
        <w:rPr/>
        <w:t>瀬其礬焩䁮䩬껂䯂戸刬칢묨顢ꍮ䅥䪏斵⹬䵍㬰쉸䝈⮘灱䂘ㅣ껂圬橚⌭呕砽숪㘪쉱쉭噒쉠ꌷ쉠䩡슩쌶</w:t>
      </w:r>
      <w:r>
        <w:rPr/>
        <w:t>Ɽ</w:t>
      </w:r>
      <w:r>
        <w:rPr/>
        <w:t>摐珂슩灧獉쉏䌤⩲漩ꥦ䑎搪權䏂쉫㡊㥥彴슮䛍딻瑓⥘䘱哃䳂㙺繆烂磃숦吨档煠埍</w:t>
      </w:r>
      <w:r>
        <w:rPr/>
        <w:t>ꤩ</w:t>
      </w:r>
      <w:r>
        <w:rPr/>
        <w:t>卦㒣⩢汗稴擂帥䖘摪佃묬뭟横⩴⩌㍕딷⵭⑘嚩欶橋싃⪮촶澻冿♓</w:t>
      </w:r>
      <w:r>
        <w:rPr/>
        <w:t>ⴵ</w:t>
      </w:r>
      <w:r>
        <w:rPr/>
        <w:t>欹⹧也쉞䑃㎏濂◂㍬⽹乱쉰桅䅖싂쉹ヂ⮣쉓䄵眶⍬其</w:t>
      </w:r>
      <w:r>
        <w:rPr/>
        <w:t>⢵</w:t>
      </w:r>
      <w:r>
        <w:rPr/>
        <w:t>ꤻ</w:t>
      </w:r>
      <w:r>
        <w:rPr/>
        <w:t>㕶♟␵</w:t>
      </w:r>
      <w:r>
        <w:rPr/>
        <w:t>⡂</w:t>
      </w:r>
      <w:r>
        <w:rPr/>
        <w:t>佀㍋⤲묪쉌⽇义橉☹具㫍熻</w:t>
      </w:r>
      <w:r>
        <w:rPr/>
        <w:t>ꕦ</w:t>
      </w:r>
      <w:r>
        <w:rPr/>
        <w:t>樻参⥭쵾㥬⿂쉗わ걬⍖禿ꄰ珂復쉶洵䲩컂⼥쉶쉊㝍썥㞩쵵쉰秂䣂庵⚣倫싎䏂䡣砩㗂㙳掮戩恏献㝹䙀</w:t>
      </w:r>
      <w:r>
        <w:rPr/>
        <w:t>ꗂ</w:t>
      </w:r>
      <w:r>
        <w:rPr/>
        <w:t>牆⍢狂て䉺彺ㆡ济썡繡噍䡫䈳汁昸乸숷⼱㥮瞬汱呁䮣顮슘哂⒬䡆⽭묰穂泎뼽</w:t>
      </w:r>
      <w:r>
        <w:rPr/>
        <w:t>⣍</w:t>
      </w:r>
      <w:r>
        <w:rPr/>
        <w:t>숽䐵廎轚疬쉹㙺础婏噖䘰䗂㑎䁉䅹辡걬</w:t>
      </w:r>
      <w:r>
        <w:rPr/>
        <w:t>⣂</w:t>
      </w:r>
      <w:r>
        <w:rPr/>
        <w:t>洵⹾㉁⻂扑㭸惂䙒䀰㙾⽋싂繞㎵湫쉘갷䍨䪮숪ば쉉样戴㍫㡊슏ꌸ⥣쉤妿は쉉瀰쉹ㄽ乸伲榿쉢硾汶偉䴽䩈</w:t>
      </w:r>
      <w:r>
        <w:rPr/>
        <w:t>ⰺⱫ</w:t>
      </w:r>
      <w:r>
        <w:rPr/>
        <w:t>㡉⚩湉䯂㙥䱤橷䱤椯ꄳ繲ꌴ␣渵䈨輬뽅幥䭋</w:t>
      </w:r>
      <w:r>
        <w:rPr/>
        <w:t>ⲿ</w:t>
      </w:r>
      <w:r>
        <w:rPr/>
        <w:t>ㅑㄬ㣂咵䧂ꅲ䞥⧍䭏⽄숦뭺睃浖⥚䯍㍰睌㵺瀵畃㗃幂⍆썕伣♕堨걅㑉瓂㴳獃惂䔵嚵슘䰸땒桫毂䒘䪥咮⦬㕬物</w:t>
      </w:r>
      <w:r>
        <w:rPr/>
        <w:t>ⶩ</w:t>
      </w:r>
      <w:r>
        <w:rPr/>
        <w:t>䠵뭘塑䌪绍塒쉋瀫呌</w:t>
      </w:r>
      <w:r>
        <w:rPr/>
        <w:t>ꤣ</w:t>
      </w:r>
      <w:r>
        <w:rPr/>
        <w:t>㍀䧂䨥䖵楷ꅊ幯⼻ꥸ獶◍獫〥⭖祉㉟ꥯ䁞깯숤ㅟ剄潬䁚칑眹浶潾</w:t>
      </w:r>
      <w:r>
        <w:rPr/>
        <w:t>ꗂ</w:t>
      </w:r>
      <w:r>
        <w:rPr/>
        <w:t>쉸䝀䁦梬䱈츽䀥쵡⩋漨湄⻂敮獢⽯伣湭採⨳挥캥쉐숭浍幢擂슏슮悿㥯㑄秂煚㒬䂩</w:t>
      </w:r>
      <w:r>
        <w:rPr/>
        <w:t>ꔳ⹹</w:t>
      </w:r>
      <w:r>
        <w:rPr/>
        <w:t>砪サ䙆䬵湌ㅓ⪣ㆥ奧䔩⽳噃␻癏䔯涬呖뗂◂㪩煲竎潏澣䄳泂䍢쵱䜽슥⯂噪澿兴</w:t>
      </w:r>
      <w:r>
        <w:rPr/>
        <w:t>ꕌ</w:t>
      </w:r>
      <w:r>
        <w:rPr/>
        <w:t>彑捨旂䡺</w:t>
      </w:r>
      <w:r>
        <w:rPr/>
        <w:t>ⵗ</w:t>
      </w:r>
      <w:r>
        <w:rPr/>
        <w:t>싎쉱ぬ獣㤻숮疥⨪쉠䃃㜵</w:t>
      </w:r>
      <w:r>
        <w:rPr/>
        <w:t>ⷃ</w:t>
      </w:r>
      <w:r>
        <w:rPr/>
        <w:t>煱⩲䎮獺坾䕋㍗⤸싂䉰婍湒갽ꅥ숪琪ꥯ㏂뽏뽙幭扟伹쉈㭩䇂⩷㏂⤶晠⍚ㅍ瀽咿㕋㙯桫깶迂쉮습쉭婥쌸忂〣垥瑌塈⩓幸㎘䩘潋圱ㄷ亘쏂㷂䮏쉋䁅䑬乪㝲뭁䃂⩰㮿┯灄䅋偈싂浮</w:t>
      </w:r>
      <w:r>
        <w:rPr/>
        <w:t>ⱪ</w:t>
      </w:r>
      <w:r>
        <w:rPr/>
        <w:t>佰八䌊</w:t>
      </w:r>
      <w:r>
        <w:rPr/>
        <w:t>⡂</w:t>
      </w:r>
      <w:r>
        <w:rPr/>
        <w:t>潊⨶噧㵐輽쉶䑂녥橗揍㮵땭䕤⴯쉙㢩発</w:t>
      </w:r>
      <w:r>
        <w:rPr/>
        <w:t>ⵞ◂</w:t>
      </w:r>
      <w:r>
        <w:rPr/>
        <w:t>敒椲⩯摗㴦癷㉊倪䉒䕱珂乷썺</w:t>
      </w:r>
      <w:r>
        <w:rPr/>
        <w:t>ꥍ</w:t>
      </w:r>
      <w:r>
        <w:rPr/>
        <w:t>弲柎䅄兙斮杤攥걹㖡㔵딶熥亿噴噏昽쉵㙥瀸䀳⑋㝇</w:t>
      </w:r>
      <w:r>
        <w:rPr/>
        <w:t>Ⱝ</w:t>
      </w:r>
      <w:r>
        <w:rPr/>
        <w:t>䏎⑎匶槎뽬癀⩪⍠</w:t>
      </w:r>
      <w:r>
        <w:rPr/>
        <w:t>ꕔ</w:t>
      </w:r>
      <w:r>
        <w:rPr/>
        <w:t>ⴣ</w:t>
      </w:r>
      <w:r>
        <w:rPr/>
        <w:t>犘涡㙀瓍窩楡恍썡䤵湾</w:t>
      </w:r>
      <w:r>
        <w:rPr/>
        <w:t>ꦥ</w:t>
      </w:r>
      <w:r>
        <w:rPr/>
        <w:t>帽䶿焤䤶徿슩形䩒姂攰䮩歇Ⓝ숪㐪牣쉓熥坖</w:t>
      </w:r>
      <w:r>
        <w:rPr/>
        <w:t>ꤪ</w:t>
      </w:r>
      <w:r>
        <w:rPr/>
        <w:t>彅⬴묪椽㝍䔺帥摩楂涵汅</w:t>
      </w:r>
      <w:r>
        <w:rPr/>
        <w:t>ꕏ⨹⩎</w:t>
      </w:r>
      <w:r>
        <w:rPr/>
        <w:t>穳牪㝄稭帩딥㔳숱塢뿂䚘⴯攸</w:t>
      </w:r>
      <w:r>
        <w:rPr/>
        <w:t>ꕱ</w:t>
      </w:r>
      <w:r>
        <w:rPr/>
        <w:t>帨㔬⏂畅婰</w:t>
      </w:r>
      <w:r>
        <w:rPr/>
        <w:t>ꕠ〈ꥏ</w:t>
      </w:r>
      <w:r>
        <w:rPr/>
        <w:t>㶮䉖慚䈪顒卅浒⻂쉁灃㐷⼷䐳쉔쉠剞吵⹊쉦䬱䲩輽䏂⍌뮵쉋썵문뽉券輳䱈쉀㊱쉐㭚䑶恦摎꥚刹뇂ꄰ㣂擂礪瀳偦䣃ꇂ뿂獰</w:t>
      </w:r>
      <w:r>
        <w:rPr/>
        <w:t>ⰰ</w:t>
      </w:r>
      <w:r>
        <w:rPr/>
        <w:t>䠶⻂䘯婘收⩨䍏䐸䱖䁷췂㣂䩡楱杹숣侵㍉瞥憻쉹乪硫⸽</w:t>
      </w:r>
      <w:r>
        <w:rPr/>
        <w:t>ꥐ</w:t>
      </w:r>
      <w:r>
        <w:rPr/>
        <w:t>갩뾡䭘㢘参体쵾乹嘳參唷⑘焪䙞严㩯優䕃偷轀敤촥쉲穚捇곂</w:t>
      </w:r>
      <w:r>
        <w:rPr/>
        <w:t>⡰</w:t>
      </w:r>
      <w:r>
        <w:rPr/>
        <w:t>䭾꤮条칷䛂㫂䵘㍅類䊻勂渷乢㜽䡒⻃㫂咣♮䁉</w:t>
      </w:r>
      <w:r>
        <w:rPr/>
        <w:t>⡶</w:t>
      </w:r>
      <w:r>
        <w:rPr/>
        <w:t>吱슩䍶ㅮ橐〥싂並䈩煓쵹䐮楚䙣ꥭ썵⍆䍃汋</w:t>
      </w:r>
      <w:r>
        <w:rPr/>
        <w:t>꧂</w:t>
      </w:r>
      <w:r>
        <w:rPr/>
        <w:t>쉱쉒ꅥ⎱㒵䝏䜪⍦氳祐깂㑸唱츴磂佴䱶⼪⨩꺱䴹䪬硬櫂╦㗂怶䎩䥰◂ꌷ啃쉍䮿㩡番䝟⬦娰晓ꥶ䣎僂瑬싃灆녚슬㎱⽋⨣쵤␯㓂渻쉈㗂匦쉁䋂쉯㖏㠻⯂㗂䱥쉄硞澵湐䉋灰刽㨭슿뮣摧喱쉱숸敧恠䁚煗쉙杔顭朽</w:t>
      </w:r>
      <w:r>
        <w:rPr/>
        <w:t>⡓</w:t>
      </w:r>
      <w:r>
        <w:rPr/>
        <w:t>汉浟깩㨪玡䙺䩱䱰⭉㩵佨乱楂䯂楰㐪䁇㈬㑣㍥⩗칇㨬쉒㭅壂做来</w:t>
      </w:r>
      <w:r>
        <w:rPr/>
        <w:t>⡧</w:t>
      </w:r>
      <w:r>
        <w:rPr/>
        <w:t>啮没幄䔪</w:t>
      </w:r>
      <w:r>
        <w:rPr/>
        <w:t>ꕱ</w:t>
      </w:r>
      <w:r>
        <w:rPr/>
        <w:t>灌毂女瑬僂ꄸꥧ婤㥎顀넻츲䝎搱〪䎻矍㜪潄썪敱睑䌻䁓䙖䩑歓挫쉙⹕穩タ╭煗繶ꅧ剸偂占楥쉱녲⏂⍉</w:t>
      </w:r>
      <w:r>
        <w:rPr/>
        <w:t>꧂</w:t>
      </w:r>
      <w:r>
        <w:rPr/>
        <w:t>琮</w:t>
      </w:r>
      <w:r>
        <w:rPr/>
        <w:t>ꕆ</w:t>
      </w:r>
      <w:r>
        <w:rPr/>
        <w:t>㩋媏뽯땙칺奷䗂䭮朷쉵参祀ꅦ긮䵂뗂晱깢䤺扸噅䐥㍡煓兢ィ廂넥祄偭扚♧橦晟佮쉞쉸㝇拂墮⾡㤣㒿参伪◂牗곂䒩灪夣亿娳</w:t>
      </w:r>
      <w:r>
        <w:rPr/>
        <w:t>ꔽ</w:t>
      </w:r>
      <w:r>
        <w:rPr/>
        <w:t>쉭浸䀱슻纩坹佬焊싂䬺牦䐺⥱䅍䝫㇍䅒⩷⬪澏♒䢣⿂╆平癞杳惂㵏숩⍹㕨䣂汴쉵⨴⪩瑓쉴㐻쉲겥㚣⎻㇂塙䑣恲档쉏䥵⥪뽮ㅭ</w:t>
      </w:r>
      <w:r>
        <w:rPr/>
        <w:t>ⱀ</w:t>
      </w:r>
      <w:r>
        <w:rPr/>
        <w:t>の゘繊䘯⽨摭梩縦仂⽫彡䘴⸲䅾싂媡㇂쉃嗎歄⬹⼬凎㔵</w:t>
      </w:r>
      <w:r>
        <w:rPr/>
        <w:t>Ⲭ</w:t>
      </w:r>
      <w:r>
        <w:rPr/>
        <w:t>썀슏啚쉾䲣ㅫ繴坧倽㔳⹰촳ꌨ㡤傘〻捙뭅ꅨ쉰䡷捇㫂氭⑒潏ꍘ杙䙋㏂伳徣⩵녉⍒浱⒩⩲纮塾榏癫佗痂Ⓕ넷</w:t>
      </w:r>
      <w:r>
        <w:rPr/>
        <w:t>⡁</w:t>
      </w:r>
      <w:r>
        <w:rPr/>
        <w:t>숫㠷䥏㈺㒱櫂卓녗䞻숭쉗癞織濂쉓塗桎獨禬扌㥋⭵䵆漹惂㑭㡪婙㝖숴當싂춿쉃땐勂땖ꏂ䘶⥐祬穯</w:t>
      </w:r>
      <w:r>
        <w:rPr/>
        <w:t>ꤲ</w:t>
      </w:r>
      <w:r>
        <w:rPr/>
        <w:t>쉠칁搰㭤㵡咱栮兣帵剀썟㘮歨걓슡嘵딳搥㪏嘮摲摕숩㝀쉹㔷⴯⎥⍩</w:t>
      </w:r>
      <w:r>
        <w:rPr/>
        <w:t>ⷂ⍰</w:t>
      </w:r>
      <w:r>
        <w:rPr/>
        <w:t>禡⽌쉊쉂祬숴縱땁곂쉭ꍨ橰㥈迎쉄칩灏ꆻ辩祑㕙治桖ꅫ繍硉䅦恃ㆡ뮵㩟ꅯ彌ꏂ旂奁卾穔狃皏啃칟縳扎䭴杌</w:t>
      </w:r>
      <w:r>
        <w:rPr/>
        <w:t>⡎⠻</w:t>
      </w:r>
      <w:r>
        <w:rPr/>
        <w:t>唪③㒱搨㭫奸坘䄺㩟⦥䰪⑰㡯轇썃熡幥</w:t>
      </w:r>
      <w:r>
        <w:rPr/>
        <w:t>ꥒ</w:t>
      </w:r>
      <w:r>
        <w:rPr/>
        <w:t>쉦椹塊灇쉒</w:t>
      </w:r>
      <w:r>
        <w:rPr/>
        <w:t>꤬</w:t>
      </w:r>
      <w:r>
        <w:rPr/>
        <w:t>䴯䩨⍬</w:t>
      </w:r>
      <w:r>
        <w:rPr/>
        <w:t>ꤸ</w:t>
      </w:r>
      <w:r>
        <w:rPr/>
        <w:t>狂ꅓ奨</w:t>
      </w:r>
      <w:r>
        <w:rPr/>
        <w:t>ⰵ</w:t>
      </w:r>
      <w:r>
        <w:rPr/>
        <w:t>啡晕숻㋂烂Ⓜ烎䗍□ꍺ</w:t>
      </w:r>
      <w:r>
        <w:rPr/>
        <w:t>ꖬ</w:t>
      </w:r>
      <w:r>
        <w:rPr/>
        <w:t>䬯쉰⽲㧃卖乷뇎砶칦츽䧃떡祎售칐轁婓畟侬♺偤㦘⭰塯㥈ꌫ湀䉗顅穵</w:t>
      </w:r>
      <w:r>
        <w:rPr/>
        <w:t>ꖘ</w:t>
      </w:r>
      <w:r>
        <w:rPr/>
        <w:t>ⲣ</w:t>
      </w:r>
      <w:r>
        <w:rPr/>
        <w:t>偙䓂⩂䡠漨ꄸ㥳塮䭶摄⾡䱈싂砫</w:t>
      </w:r>
      <w:r>
        <w:rPr/>
        <w:t>ꕠ</w:t>
      </w:r>
      <w:r>
        <w:rPr/>
        <w:t>㍋칡轞쵓䍡╱䊥䣂떬况久戸쏂彸ꇃ伸쉐漸爳撩⦵輲歴䈶兺埂䌱奵♄姂⽯恞商晡㉙</w:t>
      </w:r>
      <w:r>
        <w:rPr/>
        <w:t>ⵐ</w:t>
      </w:r>
      <w:r>
        <w:rPr/>
        <w:t>䝪浮劣⭃曍旂牰</w:t>
      </w:r>
      <w:r>
        <w:rPr/>
        <w:t>⢏</w:t>
      </w:r>
      <w:r>
        <w:rPr/>
        <w:t>㘥뭖㡊</w:t>
      </w:r>
      <w:r>
        <w:rPr/>
        <w:t>Ⱙ</w:t>
      </w:r>
      <w:r>
        <w:rPr/>
        <w:t>塠穹숪攮槎䴪嘸</w:t>
      </w:r>
      <w:r>
        <w:rPr/>
        <w:t>ꦥ</w:t>
      </w:r>
      <w:r>
        <w:rPr/>
        <w:t>砻癹ꥤ㦡偌ꅇ兏䩁습싍䩟坙繢全䁹뿂捕</w:t>
      </w:r>
      <w:r>
        <w:rPr/>
        <w:t>⠮</w:t>
      </w:r>
      <w:r>
        <w:rPr/>
        <w:t>冥䁭뮵⨣櫂쵠兄</w:t>
      </w:r>
      <w:r>
        <w:rPr/>
        <w:t>ⶱ</w:t>
      </w:r>
      <w:r>
        <w:rPr/>
        <w:t>뼩ꅉ⭮啳슥颬쉓呫捂</w:t>
      </w:r>
      <w:r>
        <w:rPr/>
        <w:t>⠷</w:t>
      </w:r>
      <w:r>
        <w:rPr/>
        <w:t>煴</w:t>
      </w:r>
      <w:r>
        <w:rPr/>
        <w:t>ꕀ⨲</w:t>
      </w:r>
      <w:r>
        <w:rPr/>
        <w:t>숯촷㇍䍆狃剎䝱䐱췍浬涥癋㑃繊⌲姂쉘器恖⮥幖枵뼨쉖嗂㦏治칂沵㐱晠廂㡁땂瞥⽫䀩儦䡲䌴潢⩨㒱떘딵묵䒘㡇濂㙳슏绂槂內㥩搤☸債卨╆숱丱⩤据㖿頮奷⩣搹㝅彯繋㍭痃硱䅩䌹顣慊⍌渴㔻晎摹뮡㐊䱂䛂㤤쉢䦡㓂棂䶮숣嚡㕁䥯䵡晙䗎䵴猪䄷</w:t>
      </w:r>
      <w:r>
        <w:rPr/>
        <w:t>ⰵ</w:t>
      </w:r>
      <w:r>
        <w:rPr/>
        <w:t>칞쉢栫⹧뭡牍浄</w:t>
      </w:r>
      <w:r>
        <w:rPr/>
        <w:t>ꕣ</w:t>
      </w:r>
      <w:r>
        <w:rPr/>
        <w:t>痂匥긱쉙璮㑩攮⩫㝰㭧晇縻ヂ</w:t>
      </w:r>
      <w:r>
        <w:rPr/>
        <w:t>ⱁ</w:t>
      </w:r>
      <w:r>
        <w:rPr/>
        <w:t>癮焤㡟櫂⭥株瑵湷䈫⩑䅲圻畕</w:t>
      </w:r>
      <w:r>
        <w:rPr/>
        <w:t>⠴</w:t>
      </w:r>
      <w:r>
        <w:rPr/>
        <w:t>佄窬썠坬㨯쉯슿숺숹剴</w:t>
      </w:r>
      <w:r>
        <w:rPr/>
        <w:t>⠸</w:t>
      </w:r>
      <w:r>
        <w:rPr/>
        <w:t>⼩숪焸㡙歖煅</w:t>
      </w:r>
      <w:r>
        <w:rPr/>
        <w:t>Ⱕ</w:t>
      </w:r>
      <w:r>
        <w:rPr/>
        <w:t>쉉䙅䲩䍹橩周漳녋䝸䡠숴卶쉒</w:t>
      </w:r>
      <w:r>
        <w:rPr/>
        <w:t>ꤷ</w:t>
      </w:r>
      <w:r>
        <w:rPr/>
        <w:t>숩撘숦땑䬨</w:t>
      </w:r>
      <w:r>
        <w:rPr/>
        <w:t>꧂</w:t>
      </w:r>
      <w:r>
        <w:rPr/>
        <w:t>㔪㝤槎슻䈳㡟␬穇偹空⍂쉰㥞㉘獖췂佱䭫癲敍洲ꥥ䝊쉞ꅚ禡䤫噤㷍䘤幒顬㯂䃂㩒䢿⨶묦䉩㍯䎏</w:t>
      </w:r>
      <w:r>
        <w:rPr/>
        <w:t>꤫</w:t>
      </w:r>
      <w:r>
        <w:rPr/>
        <w:t>瞱</w:t>
      </w:r>
      <w:r>
        <w:rPr/>
        <w:t>Ⱨ</w:t>
      </w:r>
      <w:r>
        <w:rPr/>
        <w:t>䭊琺녖칵彋䁯쉠㫂䱸䩉㘨⑚浘俍숲嫃땬怯䬮睹歫쉘獘녎桥顅嚩㟂丬츦参⩴뭞䱪䁯吰攱㝚䎣啍千쉰䉱幔㚏䁓ㅧ偞䛂妥쵁숷塥㉇ꥦ䪏牡繯佄瑆晫쉾⩋瀺熮⩦朰渥祯ガ䭺坊♧싎╪㐩⵭싍癓䄴娭⥘䂩⾿ꍗ㵂뾥䞣轃뭣擂犥㩕畡僂毂⽇쉖狂쵍毂ꅺ颻䁳䱉숫⽕㍋ꍍ⹀䔯䳂昫</w:t>
      </w:r>
      <w:r>
        <w:rPr/>
        <w:t>ꥄ</w:t>
      </w:r>
      <w:r>
        <w:rPr/>
        <w:t>㘵쉴弭⥺挻⾣⭌슩儯촳硙ꄩ洶䑺</w:t>
      </w:r>
      <w:r>
        <w:rPr/>
        <w:t>꧃</w:t>
      </w:r>
      <w:r>
        <w:rPr/>
        <w:t>厏畲堮䙖奅䍦異橇〷橌影磂쎩丳䝩婑⹂摬爨灗슘响쉢猺疘⭂ꥯ㒏걭瘭䰯쉞惂싂敟䠩啶壂杌顡婡〮䵖穨穢㍚歔皵恵㥸㍫䘹⌻䍺瑕㋂㵲겥轃쉟噀⽦漻伦츤</w:t>
      </w:r>
      <w:r>
        <w:rPr/>
        <w:t>ꤷ</w:t>
      </w:r>
      <w:r>
        <w:rPr/>
        <w:t>娪㟂</w:t>
      </w:r>
      <w:r>
        <w:rPr/>
        <w:t>ꤦ</w:t>
      </w:r>
      <w:r>
        <w:rPr/>
        <w:t>樦桍</w:t>
      </w:r>
      <w:r>
        <w:rPr/>
        <w:t>ⶡ</w:t>
      </w:r>
      <w:r>
        <w:rPr/>
        <w:t>丷쉯ꆏ</w:t>
      </w:r>
      <w:r>
        <w:rPr/>
        <w:t>ꔶ</w:t>
      </w:r>
      <w:r>
        <w:rPr/>
        <w:t>䩙䐥␪拂揂硞⩅杷䱃⹢쉑倩쉃睄䞻怣浃</w:t>
      </w:r>
      <w:r>
        <w:rPr/>
        <w:t>ⶡ</w:t>
      </w:r>
      <w:r>
        <w:rPr/>
        <w:t>쉀幸么喻䇂套쉵쉊奾楤쉦ꥣ灺ꄤ堲</w:t>
      </w:r>
      <w:r>
        <w:rPr/>
        <w:t>ꕴ</w:t>
      </w:r>
      <w:r>
        <w:rPr/>
        <w:t>㟂</w:t>
      </w:r>
      <w:r>
        <w:rPr/>
        <w:t>ꔥ</w:t>
      </w:r>
      <w:r>
        <w:rPr/>
        <w:t>쉍颥</w:t>
      </w:r>
      <w:r>
        <w:rPr/>
        <w:t>⠹</w:t>
      </w:r>
      <w:r>
        <w:rPr/>
        <w:t>煕帪晀녬䦡䥹㙔ㄻ㵍煥쵵䔨</w:t>
      </w:r>
      <w:r>
        <w:rPr/>
        <w:t>꧂</w:t>
      </w:r>
      <w:r>
        <w:rPr/>
        <w:t>싎㐰</w:t>
      </w:r>
      <w:r>
        <w:rPr/>
        <w:t>ꦣⶬ</w:t>
      </w:r>
      <w:r>
        <w:rPr/>
        <w:t>ま㙰坤⼮㌸䩴䬴䅕渮쌦캣祶噐쉯顲䣃奡摊ꅣ쉯瀪睋厣䥅婯喵獗Ⓨ䭢窿</w:t>
      </w:r>
      <w:r>
        <w:rPr/>
        <w:t>ꦏ</w:t>
      </w:r>
      <w:r>
        <w:rPr/>
        <w:t>ヂ㩮旂否뗂㮏喩⽵</w:t>
      </w:r>
      <w:r>
        <w:rPr/>
        <w:t>ⱞ</w:t>
      </w:r>
      <w:r>
        <w:rPr/>
        <w:t>穀㥶쉳⥘㒡떡姂恷⹏⫎䁖㕯测灍䴺煎⨲䭚⨵싎㚘妘㩥䯂梿䁉☤숪쉯炱싎⏂썒쉥䵯吴㈱㉆頥싂쉤欰</w:t>
      </w:r>
      <w:r>
        <w:rPr/>
        <w:t>ꥂ</w:t>
      </w:r>
      <w:r>
        <w:rPr/>
        <w:t>婰쉥䗂歅묥쉚䴬䕯冏쉓숲쵓</w:t>
      </w:r>
      <w:r>
        <w:rPr/>
        <w:t>ꖘꕗ</w:t>
      </w:r>
      <w:r>
        <w:rPr/>
        <w:t>呆塌搶㕗⹐昩渴乏䛂䭑☻걮䁨⩮넲⎵漊㥠䚮㈳桡깹剀䄻礨杲䝳⻂⬸䡫嚡怸䡌</w:t>
      </w:r>
      <w:r>
        <w:rPr/>
        <w:t>ꤵ</w:t>
      </w:r>
      <w:r>
        <w:rPr/>
        <w:t>圪㟂㷂㕩題垬</w:t>
      </w:r>
      <w:r>
        <w:rPr/>
        <w:t>ⴵ</w:t>
      </w:r>
      <w:r>
        <w:rPr/>
        <w:t>䍱塷뼩洵⩧琪ꥱ㠭晐縪䇂扯癣䭥总穢썌⩃慀帻煡┵撘䱹</w:t>
      </w:r>
      <w:r>
        <w:rPr/>
        <w:t>ꕗ</w:t>
      </w:r>
      <w:r>
        <w:rPr/>
        <w:t>䕯컎㩕쉇杂烂卢숯塲ꍢ⨸쉱쉩焣楱橦숦⨣◂⽲䬱灯淂炮칀熬癤兒쉵䱰湀摗㥩㑦祫⾏䈦䅚潲批㥧渷塪㕅싂싂⼴䥃偹⾘싍塧晤⥖擂쏂竂䅚䍔䋂㌱⍵䭖䥍䑨歶⼰ㅍ振倲䴭䱋嘮㴹㌩</w:t>
      </w:r>
      <w:r>
        <w:rPr/>
        <w:t>ⵚ</w:t>
      </w:r>
      <w:r>
        <w:rPr/>
        <w:t>輻쉧堤갻卅䈴輫僂뾥슻䀵␤㪘庥㭣橙⪿⥗㉦攲⭵嗎卫佹㨫琭発쵟祦払䥗⴪䀬乘⦏迃〳婥㥕彌㙇矂㤤䍶㌦书熱䠶䩵깭겣儽佊圵걢쉒䱏㥒䩒땐浬㤹⑳櫎䬮</w:t>
      </w:r>
      <w:r>
        <w:rPr/>
        <w:t>ꔹ</w:t>
      </w:r>
      <w:r>
        <w:rPr/>
        <w:t>壂</w:t>
      </w:r>
      <w:r>
        <w:rPr/>
        <w:t>ꗂ</w:t>
      </w:r>
      <w:r>
        <w:rPr/>
        <w:t>䀭⤰彴䄳䧂</w:t>
      </w:r>
      <w:r>
        <w:rPr/>
        <w:t>ꖘ</w:t>
      </w:r>
      <w:r>
        <w:rPr/>
        <w:t>掘㴣</w:t>
      </w:r>
      <w:r>
        <w:rPr/>
        <w:t>꧂</w:t>
      </w:r>
      <w:r>
        <w:rPr/>
        <w:t>憥䍡㗂땫嘷瑸㌦搯䐹睈䆿䈲싂搷墬䮿匹⩑네䬨嗎婚淂㵯澱㑹㡡걉뽮牱堨捭</w:t>
      </w:r>
      <w:r>
        <w:rPr/>
        <w:t>ꤣ</w:t>
      </w:r>
      <w:r>
        <w:rPr/>
        <w:t>숺쉩悩䭒♀䉊숪其☣廂䬥京櫍䥥쉬懂㦏䍥䭖⽋睠捚顤딷浬儻䀹と기村⤤也ㄭ</w:t>
      </w:r>
      <w:r>
        <w:rPr/>
        <w:t>ꥈ</w:t>
      </w:r>
      <w:r>
        <w:rPr/>
        <w:t>쵦♟쵉椳捃䍕怩쎘㍁⍪佣歉顥쉉⍆♇㟂쵏㝐㩭甫⍓䥭♱役㐣啥뽕䵩슩瑾㝚쉩杮⨭熻潞⥰じ㴫䧂㜤啑䄬畨戶뮮捐쉧汯⿃櫂疘碱劘싂㑫䘪娮轚媏怴稸⽡繤輮㭤쉨弩㍓䱦쉬쌷扲슘◂녪⩌</w:t>
      </w:r>
      <w:r>
        <w:rPr/>
        <w:t>ⵞ</w:t>
      </w:r>
      <w:r>
        <w:rPr/>
        <w:t>䊩痂䘴</w:t>
      </w:r>
      <w:r>
        <w:rPr/>
        <w:t>ⵢ</w:t>
      </w:r>
      <w:r>
        <w:rPr/>
        <w:t>猭瑉쏂</w:t>
      </w:r>
      <w:r>
        <w:rPr/>
        <w:t>ꕠ⹚</w:t>
      </w:r>
      <w:r>
        <w:rPr/>
        <w:t>礴㑑㙂쎵⸷㍈</w:t>
      </w:r>
      <w:r>
        <w:rPr/>
        <w:t>⡊</w:t>
      </w:r>
      <w:r>
        <w:rPr/>
        <w:t>䔤楳硬楪䂩䭡浳</w:t>
      </w:r>
      <w:r>
        <w:rPr/>
        <w:t>ꕵ</w:t>
      </w:r>
      <w:r>
        <w:rPr/>
        <w:t>杧稴呢轮䴺亩未戵㥓</w:t>
      </w:r>
      <w:r>
        <w:rPr/>
        <w:t>ꦩ</w:t>
      </w:r>
      <w:r>
        <w:rPr/>
        <w:t>晄椣䐯㵐珂뭍摀䲵䥥䷂佖併䴥侱⪬滂恠ㅯ⺩뽞種⩤璱㝠⵮绂㩪⩏䭶쉣曂건噂䚣䦩癙煞濎䝫┥ㆱ䘰兗樺㵘洵♵燂⭲硺捥单뇂ꥭ䭸㍮</w:t>
      </w:r>
      <w:r>
        <w:rPr/>
        <w:t>⢏</w:t>
      </w:r>
      <w:r>
        <w:rPr/>
        <w:t>歴㥯슮桇㑥갻ꅮ</w:t>
      </w:r>
      <w:r>
        <w:rPr/>
        <w:t>⡈</w:t>
      </w:r>
      <w:r>
        <w:rPr/>
        <w:t>⾮믃⩧慇癵硎㥇뭒汤숪䴮㈻䘱╳煗㕸㉵朶</w:t>
      </w:r>
      <w:r>
        <w:rPr/>
        <w:t>ꥒ</w:t>
      </w:r>
      <w:r>
        <w:rPr/>
        <w:t>뭖䕵墿쉂慲䃍쉴滎ꌻ汊⺣㌨⩦役숬轸슩췂煋녤橲湪㞘斮湔慂輫⹮⩨㉷佰숸顦滂⸤搩楊㴸輳깏⌨뇂깹숹쉳䤊䀪䣍㬨ꅤ뮡㤽㩹숹䀦䡀椥걅区㜫嘬뽒놩</w:t>
      </w:r>
      <w:r>
        <w:rPr/>
        <w:t>⢮</w:t>
      </w:r>
      <w:r>
        <w:rPr/>
        <w:t>殡썾幚攦煕彲</w:t>
      </w:r>
      <w:r>
        <w:rPr/>
        <w:t>ⱸ</w:t>
      </w:r>
      <w:r>
        <w:rPr/>
        <w:t>䱉싂⑔♩</w:t>
      </w:r>
      <w:r>
        <w:rPr/>
        <w:t>Ⱓ</w:t>
      </w:r>
      <w:r>
        <w:rPr/>
        <w:t>値乩긥</w:t>
      </w:r>
      <w:r>
        <w:rPr/>
        <w:t>ⴭ</w:t>
      </w:r>
      <w:r>
        <w:rPr/>
        <w:t>㬶⹟㤸㎱딶쉄灺䌰熣슱⭎奇ノ㏂믂係</w:t>
      </w:r>
      <w:r>
        <w:rPr/>
        <w:t>ꤶ┮</w:t>
      </w:r>
      <w:r>
        <w:rPr/>
        <w:t>䓂穁畤䙍洷報䁪쉺깚뮻ꅫ栮䑑昭⹭扵┺䑾䴨䥹县禩</w:t>
      </w:r>
      <w:r>
        <w:rPr/>
        <w:t>ꥈ⥤</w:t>
      </w:r>
      <w:r>
        <w:rPr/>
        <w:t>쉢焣䓍獷瘭䫂䀬㵯⭟⦱确穔뽫쏃䑡夶瘸땂凂妏矂䵣䝃㡅䅸숶⍓</w:t>
      </w:r>
      <w:r>
        <w:rPr/>
        <w:t>⡏</w:t>
      </w:r>
      <w:r>
        <w:rPr/>
        <w:t>祰쉥㤮獣긲椵묫幯쉦쵸싃扯쉘뗂㑌厱㍠㵳敆媩䉸</w:t>
      </w:r>
      <w:r>
        <w:rPr/>
        <w:t>ꤨ</w:t>
      </w:r>
      <w:r>
        <w:rPr/>
        <w:t>瞿⨺顄燃놿欵額穈칲噕橂숣救湡㠬⚮㖱婃뼽♎슥쉏挵歇硐濂㑵澏傱婔䁨瀪⻂繨䱳싃</w:t>
      </w:r>
      <w:r>
        <w:rPr/>
        <w:t>⡂</w:t>
      </w:r>
      <w:r>
        <w:rPr/>
        <w:t>千材⮮⨮吴䓂⩨㠶楩쌷ぢ䪻⩲摂玻楞☨塈獎塃愱䘶⭎ㄽ幐</w:t>
      </w:r>
      <w:r>
        <w:rPr/>
        <w:t>ꕷ</w:t>
      </w:r>
      <w:r>
        <w:rPr/>
        <w:t>吳畨䡳杄뭖婺⺘䕎繚넪矂摐㑁扒㷂ㅷ瑢녢⍦穴慔㫂偔眦ꍉ쉬摐칅獆乙焬塪쉫숽教䟍輹숩媣卦싂也땞묣⧂♀⽑慁斱⨩䔦曂硄汫숦佃ꍚ㵄穢쉏㭄痂敎瓂숰佀燂슏䦱</w:t>
      </w:r>
      <w:r>
        <w:rPr/>
        <w:t>ꔷ</w:t>
      </w:r>
      <w:r>
        <w:rPr/>
        <w:t>硤畃乺⽁婯幂飍쉲䍾㥚亩㬭깩仂⭲ꥦ俎</w:t>
      </w:r>
      <w:r>
        <w:rPr/>
        <w:t>ꕯ</w:t>
      </w:r>
      <w:r>
        <w:rPr/>
        <w:t>䅇♯㡱쵊㌮睡</w:t>
      </w:r>
      <w:r>
        <w:rPr/>
        <w:t>ⵒ</w:t>
      </w:r>
      <w:r>
        <w:rPr/>
        <w:t>㍬慒⎏猴滂攴䱬쵳ㅀ䞮湬祹摺痂噘㚩煢Ⓜㄪ竂磂垡䬰换ꅺㅮ⫍ꍹ䅄⼩傿咻ꥸ㕸긫渪䇂䵵㵁參싂쉯係汭㍓䍔濂슏▣쉂Ⓙ慤⹧圱䩀㍨⤳楔숲垏水䍰</w:t>
      </w:r>
      <w:r>
        <w:rPr/>
        <w:t>ꕊ</w:t>
      </w:r>
      <w:r>
        <w:rPr/>
        <w:t>摘彣穔숤쌣椥</w:t>
      </w:r>
      <w:r>
        <w:rPr/>
        <w:t>Ⳃ</w:t>
      </w:r>
      <w:r>
        <w:rPr/>
        <w:t>颥歶歸ꍒ⮻㎥批㜫</w:t>
      </w:r>
      <w:r>
        <w:rPr/>
        <w:t>ꗎ⥧</w:t>
      </w:r>
      <w:r>
        <w:rPr/>
        <w:t>썢幤䇍晎睫⑵壎쌤⥍⭌䝐亘㔮乌㚥甩㖘䨫깞걹挰繙昫쵅</w:t>
      </w:r>
      <w:r>
        <w:rPr/>
        <w:t>⠫</w:t>
      </w:r>
      <w:r>
        <w:rPr/>
        <w:t>偤癢䨴싃㯂壂⵳䪡竂掮깄侮쉞</w:t>
      </w:r>
      <w:r>
        <w:rPr/>
        <w:t>Ⳃ</w:t>
      </w:r>
      <w:r>
        <w:rPr/>
        <w:t>噺皘䕺걡䮣ぺ浟⩎ㄨ䙎㧂숮ꍍ</w:t>
      </w:r>
      <w:r>
        <w:rPr/>
        <w:t>ⱨ</w:t>
      </w:r>
      <w:r>
        <w:rPr/>
        <w:t>獾䟂㞡晌⚿唶⽙梮䌩쌽掘㍐쵦깎協浌瘣⩞㩡껂쉁䜫䈫</w:t>
      </w:r>
      <w:r>
        <w:rPr/>
        <w:t>Ɐ</w:t>
      </w:r>
      <w:r>
        <w:rPr/>
        <w:t>坋㖣䅕␽</w:t>
      </w:r>
      <w:r>
        <w:rPr/>
        <w:t>ⵇ</w:t>
      </w:r>
      <w:r>
        <w:rPr/>
        <w:t>慥竂灧惂末썈畚쉌⥇頰橓欫쉇㖩䓃楁㑤숻䍔疱䩢䠨ꆩ愹䱳♣䅕嚿桀쉗焯势싂礥㢣捩旎ㅟ㍦</w:t>
      </w:r>
      <w:r>
        <w:rPr/>
        <w:t>ꦵ</w:t>
      </w:r>
      <w:r>
        <w:rPr/>
        <w:t>昱걊伣䜷悮䤱㑙䝌䅌潓뮱䑗湘桪</w:t>
      </w:r>
      <w:r>
        <w:rPr/>
        <w:t>⡶⍶</w:t>
      </w:r>
      <w:r>
        <w:rPr/>
        <w:t>숫⑯녪䝉牱꺩党愽偞</w:t>
      </w:r>
      <w:r>
        <w:rPr/>
        <w:t>⠊⥯</w:t>
      </w:r>
      <w:r>
        <w:rPr/>
        <w:t>䶡㤤ꍎ츸쵴쉙⑧浯轌슩쉖櫂칖쉭呍垡䯎奨剈催뽁쉉祙⨣捕ꥥ♎汓湔⑈쉸碱⍹䱷㌶唷⹨녺</w:t>
      </w:r>
      <w:r>
        <w:rPr/>
        <w:t>ꤥ</w:t>
      </w:r>
      <w:r>
        <w:rPr/>
        <w:t>輳䭌杤繸⩗硸灈</w:t>
      </w:r>
      <w:r>
        <w:rPr/>
        <w:t>⣎</w:t>
      </w:r>
      <w:r>
        <w:rPr/>
        <w:t>ꥐ</w:t>
      </w:r>
      <w:r>
        <w:rPr/>
        <w:t>奭潲戯㫂쉰숷煄㒩䅀䅧刬䥫恲녠⹶뭳獷뼲㑙伫ꄨ塏ꥡ</w:t>
      </w:r>
      <w:r>
        <w:rPr/>
        <w:t>⡋</w:t>
      </w:r>
      <w:r>
        <w:rPr/>
        <w:t>汫㑲ꆥ</w:t>
      </w:r>
      <w:r>
        <w:rPr/>
        <w:t>⡳</w:t>
      </w:r>
      <w:r>
        <w:rPr/>
        <w:t>灀㘪컂瘣婫佥⪬柂働</w:t>
      </w:r>
      <w:r>
        <w:rPr/>
        <w:t>Ⳃ</w:t>
      </w:r>
      <w:r>
        <w:rPr/>
        <w:t>扤믂䠪爱縦礫喡䷍⏂妿䒩칯獮噩쉖摑ⸯ繤匣矂塹頮뿍⩸쉴䓂慄쉡뭯뭕幾춏䲣轾䥄穅㕒䵒䕳慵敋問㌳</w:t>
      </w:r>
      <w:r>
        <w:rPr/>
        <w:t>Ⱘ</w:t>
      </w:r>
      <w:r>
        <w:rPr/>
        <w:t>㝴婪慥㓂걉嘷怹쉳㧍䥦⥯䆣쉢迂濂䑁䕃㈣㬤捗瘨旂⼪컂녟⒏ꅠ㔭水䙴싂敦猨礣猬昷䗂⩇禥썣瞣弯晒噧桥僂쉅帨瑆㍒㉊쎥ㄲ䍡♉焪</w:t>
      </w:r>
      <w:r>
        <w:rPr/>
        <w:t>ꔺ</w:t>
      </w:r>
      <w:r>
        <w:rPr/>
        <w:t>顙쉃☬㞮帨䝷╎꺡兀㕌唱쎘炥ꍷ䳂⥡</w:t>
      </w:r>
      <w:r>
        <w:rPr/>
        <w:t>ꤱ</w:t>
      </w:r>
      <w:r>
        <w:rPr/>
        <w:t>뿂坡樴坚捱⺻숴側쉅</w:t>
      </w:r>
      <w:r>
        <w:rPr/>
        <w:t>ⱺ</w:t>
      </w:r>
      <w:r>
        <w:rPr/>
        <w:t>顾⸩彲㥰㐰䉨쉰⤽匲乹䕢恌梵夨埂㭱槂䀪顊㖣暮坥砨딽烂纻⍢䑥婃㥏婪椱꺮睵㶿⏂쉰䱨歧㥄洺硗灮</w:t>
      </w:r>
      <w:r>
        <w:rPr/>
        <w:t>⠷</w:t>
      </w:r>
      <w:r>
        <w:rPr/>
        <w:t>奇</w:t>
      </w:r>
      <w:r>
        <w:rPr/>
        <w:t>ꕯ</w:t>
      </w:r>
      <w:r>
        <w:rPr/>
        <w:t>帮獂㈻䅵狂狂⬰暘䮏帽쉭ㅤ</w:t>
      </w:r>
      <w:r>
        <w:rPr/>
        <w:t>⣃</w:t>
      </w:r>
      <w:r>
        <w:rPr/>
        <w:t>㕃쉱㙟싂쵌汰⨹⮘玩㑥啗輸ㅭ⥪彭䜽쉬彬䚘场犵櫍术煬牰㕔䱙㡾渶䑖氪桟㑗䡁䅀牫爴墡㉃걔⍾䱨秂牑幚䎘嘤牆㬩䔭䡐녶쉭忂캏渶⺩ㅉ㕡乯兖䷂쉭</w:t>
      </w:r>
      <w:r>
        <w:rPr/>
        <w:t>⠴</w:t>
      </w:r>
      <w:r>
        <w:rPr/>
        <w:t>슬㣂숪䏂䦥⒩昪싎숺</w:t>
      </w:r>
      <w:r>
        <w:rPr/>
        <w:t>Ɫ</w:t>
      </w:r>
      <w:r>
        <w:rPr/>
        <w:t>偑䙑䱵㋂䲱⫂卨祰䭊啟樳쉥㬺쉯癳쉉</w:t>
      </w:r>
      <w:r>
        <w:rPr/>
        <w:t>⢬</w:t>
      </w:r>
      <w:r>
        <w:rPr/>
        <w:t>祭</w:t>
      </w:r>
      <w:r>
        <w:rPr/>
        <w:t>ꕹ</w:t>
      </w:r>
      <w:r>
        <w:rPr/>
        <w:t>㥈㑈灭ヂ瑋</w:t>
      </w:r>
      <w:r>
        <w:rPr/>
        <w:t>⡨</w:t>
      </w:r>
      <w:r>
        <w:rPr/>
        <w:t>娪㚱䥘㍥놱⽩숨칀⒵汳珍쉯䝺圷땧硋⍄㑞㇂䡒㞏</w:t>
      </w:r>
      <w:r>
        <w:rPr/>
        <w:t>ⲣ</w:t>
      </w:r>
      <w:r>
        <w:rPr/>
        <w:t>㎵す㋂敥䵦뼳搸ꍒ㜮싂癭⹉堩䁵刦뭕⹆仂癰瘳䂿夦劏ね뼺浪⭳㕗촻⌴䰣뽈曍灭愪䭢⛂㙕</w:t>
      </w:r>
      <w:r>
        <w:rPr/>
        <w:t>ꦩ</w:t>
      </w:r>
      <w:r>
        <w:rPr/>
        <w:t>㉢愬㩍浲⹪⯂䋂㡍츶썵癲䏂睷⺩溻</w:t>
      </w:r>
      <w:r>
        <w:rPr/>
        <w:t>ꕵ</w:t>
      </w:r>
      <w:r>
        <w:rPr/>
        <w:t>眤攨⩙</w:t>
      </w:r>
      <w:r>
        <w:rPr/>
        <w:t>ⴴ</w:t>
      </w:r>
      <w:r>
        <w:rPr/>
        <w:t>祀痂樶呭刷뭐懃쵗쉥摒䃃䅙䄺淂游ガ焤猵숪祌敥䏃䑴⴫攽䑂</w:t>
      </w:r>
      <w:r>
        <w:rPr/>
        <w:t>ⱚ</w:t>
      </w:r>
      <w:r>
        <w:rPr/>
        <w:t>癹っ汋䱭걹ㅉ</w:t>
      </w:r>
      <w:r>
        <w:rPr/>
        <w:t>Ⱓ⧂</w:t>
      </w:r>
      <w:r>
        <w:rPr/>
        <w:t>쉧쵗爷㵀䬹㗂䦩捩㭟楌䚣睁⨮嘮</w:t>
      </w:r>
      <w:r>
        <w:rPr/>
        <w:t>ⲱ</w:t>
      </w:r>
      <w:r>
        <w:rPr/>
        <w:t>杔绂彇䡸㨣牰し瀊뽌剦쉴攮㵓伣矎ꍉ敶癬繃㡡淂煳슻嘶嚩元⒥칖䱗⩉싎忂⩉떬䅤䠯쉏쌹扐佉⑊听琫䤪뽱圪♰숮☻瑕呫轧싂勂㥢믎䅋佈入帳婇夲卂畣㥆㐺䴣⮣</w:t>
      </w:r>
      <w:r>
        <w:rPr/>
        <w:t>ꦻ</w:t>
      </w:r>
      <w:r>
        <w:rPr/>
        <w:t>䦩低⭑怴㧂渷汆呖牷뮩싂乡帩支ꄬ椮亩䅾䘷曂쉟㈮瓂彍</w:t>
      </w:r>
      <w:r>
        <w:rPr/>
        <w:t>Ⱚ</w:t>
      </w:r>
      <w:r>
        <w:rPr/>
        <w:t>⼪乔樲</w:t>
      </w:r>
      <w:r>
        <w:rPr/>
        <w:t>ꖬ</w:t>
      </w:r>
      <w:r>
        <w:rPr/>
        <w:t>砻涡嘻㑃倩㊬䤥ぃ桸쉔㐪䍞䔫칈浖㟃</w:t>
      </w:r>
      <w:r>
        <w:rPr/>
        <w:t>⡰</w:t>
      </w:r>
      <w:r>
        <w:rPr/>
        <w:t>吴</w:t>
      </w:r>
      <w:r>
        <w:rPr/>
        <w:t>⡦▩</w:t>
      </w:r>
      <w:r>
        <w:rPr/>
        <w:t>䃂</w:t>
      </w:r>
      <w:r>
        <w:rPr/>
        <w:t>ⵈ</w:t>
      </w:r>
      <w:r>
        <w:rPr/>
        <w:t>䐨⥎</w:t>
      </w:r>
      <w:r>
        <w:rPr/>
        <w:t>Ⱕ</w:t>
      </w:r>
      <w:r>
        <w:rPr/>
        <w:t>捵晉ꍬㄸ癖⥠漱礬爵⩘碏╭숣祗⹬轨㍂婉㫂숯伶쉤⹶〸꥞璩슩刴㑓ꆩ捊䵢칚穑狃ネ焴儮䵃쉯楮牄䂻숨䢻歱칤橚嗍砨䍁辬憥䡾㕦쉈礪䯂</w:t>
      </w:r>
      <w:r>
        <w:rPr/>
        <w:t>ꔲ╲</w:t>
      </w:r>
      <w:r>
        <w:rPr/>
        <w:t>䑡扱</w:t>
      </w:r>
      <w:r>
        <w:rPr/>
        <w:t>ⱘ</w:t>
      </w:r>
      <w:r>
        <w:rPr/>
        <w:t>슮䦘슩竂幡䵟汑㛂顩剄䍹⾻⍞ꅩ劥顤猯儸곂䵖넪挱썍숻</w:t>
      </w:r>
      <w:r>
        <w:rPr/>
        <w:t>꧂</w:t>
      </w:r>
      <w:r>
        <w:rPr/>
        <w:t>칦숹</w:t>
      </w:r>
      <w:r>
        <w:rPr/>
        <w:t>⠹</w:t>
      </w:r>
      <w:r>
        <w:rPr/>
        <w:t>㡀佴礱晍奊榏⩣슏⥘㙧칵믂쉈欫</w:t>
      </w:r>
      <w:r>
        <w:rPr/>
        <w:t>꧃</w:t>
      </w:r>
      <w:r>
        <w:rPr/>
        <w:t>슮ꥰ瑺䭶쉢獾䯂漪繁슿꺏䮱呠믂睎썥䍔ㅮ噹毃縸繥䛎䰮姂⾡迂뭪睔싂녔䔭㕹䷂숯噧㔣기琽ㄪ㧂媥곂숫㠮灘䥹⍶쉓壂愫䮵⼹⩇飂┪犏䟂㜲┥戫믂个桃淂攪싂瘳癷♊機顯쉱⮿䒘</w:t>
      </w:r>
      <w:r>
        <w:rPr/>
        <w:t>ⱎ</w:t>
      </w:r>
      <w:r>
        <w:rPr/>
        <w:t>偒㩄牣悬䧂㭞䱀ꎏ繯㡢㡌繄</w:t>
      </w:r>
      <w:r>
        <w:rPr/>
        <w:t>ꕦ</w:t>
      </w:r>
      <w:r>
        <w:rPr/>
        <w:t>촨欪淂䁄䩌쉰⻂倳묩へ杕䆱究㡞㮿坤婬䗂</w:t>
      </w:r>
      <w:r>
        <w:rPr/>
        <w:t>⡣</w:t>
      </w:r>
      <w:r>
        <w:rPr/>
        <w:t>漩曂瑘潎徥⩘㩂塘䉸싂☱䁘깺奤䩞顡싂⛂湐♗㩒㭄煃쉥䭣撱㶵</w:t>
      </w:r>
      <w:r>
        <w:rPr/>
        <w:t>ꔪ</w:t>
      </w:r>
      <w:r>
        <w:rPr/>
        <w:t>昳⨲㛂䅥쉵反牕뼳囂ꄫ뇂칊硟깗㛂带硓縤꥘칗</w:t>
      </w:r>
      <w:r>
        <w:rPr/>
        <w:t>ⱙ</w:t>
      </w:r>
      <w:r>
        <w:rPr/>
        <w:t>轴쉦瑔卣⻂ꏂ㑄ꥡ믂믂䤲쌪䰸楔㍍␫轲뽢썙⩘卫ㅴ顳祶♾</w:t>
      </w:r>
      <w:r>
        <w:rPr/>
        <w:t>⡲</w:t>
      </w:r>
      <w:r>
        <w:rPr/>
        <w:t>㦻쉰㝒摪쉊쵏垱㈫澵坺ꍂ</w:t>
      </w:r>
      <w:r>
        <w:rPr/>
        <w:t>ꥊꕈ</w:t>
      </w:r>
      <w:r>
        <w:rPr/>
        <w:t>⼸浇祕숷厏⚩揂㌽쉈倸彳潈ꥷ捦氽癴噚䌩普梻硫枏䭄쉀䝆║㔴쉮偏揍䦻啒整轑숪嗂扺轭⸻㍲幌䥘㡺㵧冡슬〉쉸슏䡮瘩슥충ず琭朦쉄㯂幨⑇꺱㤶㕉涩⥪䭫娺䤷㡩父㤬䁷넮轗佞㕄暏䐸⩳㍁昨䭦썢顪拂轲橃⨥慮</w:t>
      </w:r>
      <w:r>
        <w:rPr/>
        <w:t>ꦥ</w:t>
      </w:r>
      <w:r>
        <w:rPr/>
        <w:t>䉙卯⴮⹟夊噎佱숳숸嗃</w:t>
      </w:r>
      <w:r>
        <w:rPr/>
        <w:t>ꔻ⹆☭</w:t>
      </w:r>
      <w:r>
        <w:rPr/>
        <w:t>呫垿㉫㣂쏂쌮䬻⫂䎏唱彀圫煱ꄹ摱㕋⹉坦</w:t>
      </w:r>
      <w:r>
        <w:rPr/>
        <w:t>ⱖ</w:t>
      </w:r>
      <w:r>
        <w:rPr/>
        <w:t>曂ꍉ䮣䕟䬩䧂숵繱⫂⦿숱婲縶썀俍쉳刲䩡轹⹅ꎩ䥺桟㶬塏㭥瀶㌩迂灧牸䁣㢱䝒㭎ꆩ㝆教칗㝈瓂啃㛂䵙顣숪김畘禩汧䭆ꅹ唱猦灔榏平旍㈸</w:t>
      </w:r>
      <w:r>
        <w:rPr/>
        <w:t>ⴹ</w:t>
      </w:r>
      <w:r>
        <w:rPr/>
        <w:t>㙋㡠幭㋎䏂⍅祱䷂</w:t>
      </w:r>
      <w:r>
        <w:rPr/>
        <w:t>ⱑ</w:t>
      </w:r>
      <w:r>
        <w:rPr/>
        <w:t>敫촵㕪䀩</w:t>
      </w:r>
      <w:r>
        <w:rPr/>
        <w:t>ⰽ</w:t>
      </w:r>
      <w:r>
        <w:rPr/>
        <w:t>ꕎ</w:t>
      </w:r>
      <w:r>
        <w:rPr/>
        <w:t>쉕</w:t>
      </w:r>
      <w:r>
        <w:rPr/>
        <w:t>꧃</w:t>
      </w:r>
      <w:r>
        <w:rPr/>
        <w:t>쉐쉮⍅⍗</w:t>
      </w:r>
      <w:r>
        <w:rPr/>
        <w:t>ⴲ</w:t>
      </w:r>
      <w:r>
        <w:rPr/>
        <w:t>䅋쉬㩺䊣䵧떻摅囂㚩⽕䩂䳎偏쉑䧂䒣썑磂쉥珍御쵱㍫㭦㩭ケ</w:t>
      </w:r>
      <w:r>
        <w:rPr/>
        <w:t>ꤹ</w:t>
      </w:r>
      <w:r>
        <w:rPr/>
        <w:t>呩뽧䅷䡣祠棂橑숰㑨牂湖ꄷ쉰䭊䱶稩㝦䩈⌤⍫╟冱乆걨栰彺䉟⍔䵱縦捖洱⨩ㆩ仃䰽䴽뭪偠쉙䅺싃繤㕩ꌵ䭭췂⏂婶뭸㏎の案题杒堹㦵槂숤祀ヂ䁳⥩桞顠컂㵡䵢⹚乨兙傘녺獤숥⑄䔴橐杘煃䕏呰숫㡡䗍</w:t>
      </w:r>
      <w:r>
        <w:rPr/>
        <w:t>⠪</w:t>
      </w:r>
      <w:r>
        <w:rPr/>
        <w:t>䐭⿂⩔栴䧂瑮⪥숤㵾⍨祏⯂佞啎㢩奙幧斿㘪否⺩偀㩋㑉垡暡⩃☣ㅒ樦㡮硕䡓㥭칶뽅兇㋂⍮愮♘슻⨣䭷㌸兙칠䟃仂湲呓⌱꧎땭礳疱⽲䇂㇂╰摪堣剋顓椲⾿꥙긴㢻甪䷂䉆</w:t>
      </w:r>
      <w:r>
        <w:rPr/>
        <w:t>⡸</w:t>
      </w:r>
      <w:r>
        <w:rPr/>
        <w:t>싍扄╣竍䍵ⸯ⑂媏瑧㡸䴽⏂偙縺摱䍢㴽쉁愴淂繐头䕨捡㷃⧂䤮㵞矂⩗塖副ꥹ帶愮</w:t>
      </w:r>
      <w:r>
        <w:rPr/>
        <w:t>ꗍ</w:t>
      </w:r>
      <w:r>
        <w:rPr/>
        <w:t>搮捆䛃㣃え纣䨫樨䃂⥕습ꅩ拃䕣뭠땇숨浗䵪杷桾⚱쉬典⹭媱玿爫쉃涩朴噔䑨ご슡⹋報奪啖灨䅋슡칹䲮㨰깒ㅕヂ⛎睥䱴淎䑴㌻㩚㈣渲습䱇㦡繦ꌪ</w:t>
      </w:r>
      <w:r>
        <w:rPr/>
        <w:t>ꕴ</w:t>
      </w:r>
      <w:r>
        <w:rPr/>
        <w:t>㓂䭘偗穃뭚剉칶椭剗噑뽅䈻쉲㝞</w:t>
      </w:r>
      <w:r>
        <w:rPr/>
        <w:t>Ⱞ</w:t>
      </w:r>
      <w:r>
        <w:rPr/>
        <w:t>噔갮ご敟㈽摫奴ꥫ洨橃玣쉯땂⍷䠤䖻炻墥䴤㥉걗⛂怵李礰䅹呟㏃匣織昨㤳眭ㄨ䃂䑘⩺ꇂ灧ꅎ䑙쌪㴶䑳쉠圩㘺伩뽎㜬慕懎⏂땳焩깶捠恾䴩䅱䑨숽쉀㡂㏂练⩸偠⮡煺祪俍戬ꥭ촲</w:t>
      </w:r>
      <w:r>
        <w:rPr/>
        <w:t>ꔹ</w:t>
      </w:r>
      <w:r>
        <w:rPr/>
        <w:t>暘繣</w:t>
      </w:r>
      <w:r>
        <w:rPr/>
        <w:t>꧂</w:t>
      </w:r>
      <w:r>
        <w:rPr/>
        <w:t>氯칶춘啭쉣䇂恠䴥쉠惂顮ꆻ䐫⌸偔슬煚쉌礱</w:t>
      </w:r>
      <w:r>
        <w:rPr/>
        <w:t>⡶</w:t>
      </w:r>
      <w:r>
        <w:rPr/>
        <w:t>㍮盍慲刊츪㨭歴揂쌤摺憵뾬㞩顠奂쉸傏䐣欳䕉顺煓創䒵㥀╾㑈ど犮쉏弱棂숸猩祆⧂䩾䥟䱩</w:t>
      </w:r>
      <w:r>
        <w:rPr/>
        <w:t>ⴷ</w:t>
      </w:r>
      <w:r>
        <w:rPr/>
        <w:t>抿䐩쉈딮䝆狂瀽夦爯㠪걚倶⫂⑪쉐䅎㎩䁌쏃盂슻磂⑃懎界漦㌭㌲楒癊䑒㝩䣂⸩㛂쉤䜬ꥪ恋⩡稪䭕冡</w:t>
      </w:r>
      <w:r>
        <w:rPr/>
        <w:t>ⱀ</w:t>
      </w:r>
      <w:r>
        <w:rPr/>
        <w:t>奉猽슬睭湦伤㜩땸㠬쉗姍ㅮꄰ㙴</w:t>
      </w:r>
      <w:r>
        <w:rPr/>
        <w:t>꤬꤮</w:t>
      </w:r>
      <w:r>
        <w:rPr/>
        <w:t>쉯㗂쉈劻㠳参걲ㅌ浓䋂뽵䢿顗㨤䡪㥦㑔䔴㕓쉸믂横䡵⺮禱哂䃂潉갵楘䩭䝁㣂癸䀶偘쉕㐮杩唣扷㙵彴⽣嫂係㇃䧂긦纩쉁沱</w:t>
      </w:r>
      <w:r>
        <w:rPr/>
        <w:t>ⷂ▮</w:t>
      </w:r>
      <w:r>
        <w:rPr/>
        <w:t>㶩ꍌ啥畦轶纮쉫꥗쉸땰⿂䬯䝔⑴䗂䉖䙠</w:t>
      </w:r>
      <w:r>
        <w:rPr/>
        <w:t>ⵀ</w:t>
      </w:r>
      <w:r>
        <w:rPr/>
        <w:t>痃</w:t>
      </w:r>
      <w:r>
        <w:rPr/>
        <w:t>ꖥ</w:t>
      </w:r>
      <w:r>
        <w:rPr/>
        <w:t>截╙い助꥚</w:t>
      </w:r>
      <w:r>
        <w:rPr/>
        <w:t>ꥁ</w:t>
      </w:r>
      <w:r>
        <w:rPr/>
        <w:t>呶礮瑌卥╈땒걺뇂┣怯奷뭎䜱慵뾣䡫ꍳ䭡潂⩅묲쉠ㅙ⦡甶</w:t>
      </w:r>
      <w:r>
        <w:rPr/>
        <w:t>Ⳃ</w:t>
      </w:r>
      <w:r>
        <w:rPr/>
        <w:t>渥煟昻㵳㥆땙卵</w:t>
      </w:r>
      <w:r>
        <w:rPr/>
        <w:t>ⵂ</w:t>
      </w:r>
      <w:r>
        <w:rPr/>
        <w:t>갴⹱▻橮䕬㭣䞥楃玿쉎쎱䁫숪㉾㴯潾䈽㡢し啫묤␻湯妱䑰椯㵣坯繆坱畬쉟⭱暵⨦怨춻坎숭뽸稵ヂ檩漶㍬䩞쵂瘹え䛂쌯倽ガ쉬쉫쉠숶晗䳂䗃涬橩⩦㟂恃怤</w:t>
      </w:r>
      <w:r>
        <w:rPr/>
        <w:t>ⳃ</w:t>
      </w:r>
      <w:r>
        <w:rPr/>
        <w:t>伨憩ネ儺浅啓㫂歇</w:t>
      </w:r>
      <w:r>
        <w:rPr/>
        <w:t>ⱅ</w:t>
      </w:r>
      <w:r>
        <w:rPr/>
        <w:t>䩸䋂</w:t>
      </w:r>
      <w:r>
        <w:rPr/>
        <w:t>⠭</w:t>
      </w:r>
      <w:r>
        <w:rPr/>
        <w:t>太싂㙥䁉䄫樣乑쉣뭦뽁嘤吽珂䏂☨氣橱쎿䕂⥋숤㪡兠た⩖</w:t>
      </w:r>
      <w:r>
        <w:rPr/>
        <w:t>ꕖ</w:t>
      </w:r>
      <w:r>
        <w:rPr/>
        <w:t>㙨睳懂輰</w:t>
      </w:r>
      <w:r>
        <w:rPr/>
        <w:t>ⶩ</w:t>
      </w:r>
      <w:r>
        <w:rPr/>
        <w:t>썤⌶橇十쉵偃嫂싂녈㴩厱爰⬴갨兞㗂奦儺呉숰棂</w:t>
      </w:r>
      <w:r>
        <w:rPr/>
        <w:t>⢡</w:t>
      </w:r>
      <w:r>
        <w:rPr/>
        <w:t>垬䗂⌦凂卄慨䝷㝇칫䭌</w:t>
      </w:r>
      <w:r>
        <w:rPr/>
        <w:t>ⶩ</w:t>
      </w:r>
      <w:r>
        <w:rPr/>
        <w:t>숫췂䝙兠쉑か갤슏碬偈棎㌪쉂偳䣂嫂숲呋梏愥䅎挱欵⭋㚱参䑥</w:t>
      </w:r>
      <w:r>
        <w:rPr/>
        <w:t>⠣</w:t>
      </w:r>
      <w:r>
        <w:rPr/>
        <w:t>㞥䍈䪘唨欫湾潪딸甴</w:t>
      </w:r>
      <w:r>
        <w:rPr/>
        <w:t>ꤽ</w:t>
      </w:r>
      <w:r>
        <w:rPr/>
        <w:t>唥ㅲ栰싎䘴⹞塐㭰灆㵺㬭䥸䢩兠</w:t>
      </w:r>
      <w:r>
        <w:rPr/>
        <w:t>⠫</w:t>
      </w:r>
      <w:r>
        <w:rPr/>
        <w:t>畟ꆿ䷂猥⦱딣轩啂䷂㐰녃婾䩵倰꧎䖩⨣Ⓜ쉳쉑⑾樲㋂⬦썅䠪壂ꍷ㑳倨䵔佀睫㑈㘵㭘䒡嗂슏슥眥獀쉶쉡䊬晋싃</w:t>
      </w:r>
      <w:r>
        <w:rPr/>
        <w:t>ⵧ</w:t>
      </w:r>
      <w:r>
        <w:rPr/>
        <w:t>湒輩畂뽸朸슘츦睢⩏䰲⸭卅</w:t>
      </w:r>
      <w:r>
        <w:rPr/>
        <w:t>ⴱ⧂</w:t>
      </w:r>
      <w:r>
        <w:rPr/>
        <w:t>뽷㉡</w:t>
      </w:r>
      <w:r>
        <w:rPr/>
        <w:t>ⱉ</w:t>
      </w:r>
      <w:r>
        <w:rPr/>
        <w:t>ꍆ庘땸㓍娴梱昨⑀</w:t>
      </w:r>
      <w:r>
        <w:rPr/>
        <w:t>Ⱚ</w:t>
      </w:r>
      <w:r>
        <w:rPr/>
        <w:t>危轢㟂扁参⑟㭍䦵恤층⵭⑕旂偏湳塈捕磂갯⩑쉟幉㑍妩</w:t>
      </w:r>
      <w:r>
        <w:rPr/>
        <w:t>ⶮ</w:t>
      </w:r>
      <w:r>
        <w:rPr/>
        <w:t>圩</w:t>
      </w:r>
      <w:r>
        <w:rPr/>
        <w:t>ꕠ⩵</w:t>
      </w:r>
      <w:r>
        <w:rPr/>
        <w:t>깚쉏䛂權㐹穌긬</w:t>
      </w:r>
      <w:r>
        <w:rPr/>
        <w:t>ꕪ</w:t>
      </w:r>
      <w:r>
        <w:rPr/>
        <w:t>啉쌹䟂犏䝲惂曂</w:t>
      </w:r>
      <w:r>
        <w:rPr/>
        <w:t>⡥</w:t>
      </w:r>
      <w:r>
        <w:rPr/>
        <w:t>䑖㓂㍒</w:t>
      </w:r>
      <w:r>
        <w:rPr/>
        <w:t>⡞</w:t>
      </w:r>
      <w:r>
        <w:rPr/>
        <w:t>㞩⏃䀪⩉犡숱췂毂쉟㮱圶㉐숪湏싂斣녈栲吽㙥弽朽慓杮癵㓃汳</w:t>
      </w:r>
      <w:r>
        <w:rPr/>
        <w:t>꧂</w:t>
      </w:r>
      <w:r>
        <w:rPr/>
        <w:t>ꇃ䌶╖㑪廂⍀䀮〸칌</w:t>
      </w:r>
      <w:r>
        <w:rPr/>
        <w:t>ꔪ</w:t>
      </w:r>
      <w:r>
        <w:rPr/>
        <w:t>摯䅫窥䯂</w:t>
      </w:r>
      <w:r>
        <w:rPr/>
        <w:t>ꕳ⴯♟</w:t>
      </w:r>
      <w:r>
        <w:rPr/>
        <w:t>ꌬ獍⚩嚥┭⍂浡⚬佮䍯恺⬽旂矂奾侻熬㩺갻汞넶쉦䩰걖晟幒㴷땁煎飃㝡</w:t>
      </w:r>
      <w:r>
        <w:rPr/>
        <w:t>⠮</w:t>
      </w:r>
      <w:r>
        <w:rPr/>
        <w:t>潋摄䌱㤫堷⺘㘷媣捭⶘걉浱殩⛂㨮硫␯䪩噰顦旍ꎻ婰ꍡ啣⫍쉸숴轚ꥭ栲䳃犮䰷</w:t>
      </w:r>
      <w:r>
        <w:rPr/>
        <w:t>Ⳃ</w:t>
      </w:r>
      <w:r>
        <w:rPr/>
        <w:t>渪瀹廂⍖㓂⹧伬</w:t>
      </w:r>
      <w:r>
        <w:rPr/>
        <w:t>ⱙ⭔</w:t>
      </w:r>
      <w:r>
        <w:rPr/>
        <w:t>轌㑋썒丣匴㕸䌹扗녃幐⒩ꅦ숪㑏扟杢갹䄪㋂슬卉危玘焻祴㒣</w:t>
      </w:r>
      <w:r>
        <w:rPr/>
        <w:t>ⵆ</w:t>
      </w:r>
      <w:r>
        <w:rPr/>
        <w:t>忂ㅃ㩘支㉬猬㵁㖥䭩氣뽘婬䤱㕀燂㐱ꍨ䷂⫍啕姂䑀㢵剾ꅡ걦啈㥅䅬䡤囂쵺稵㞵乇䥐㝣䥊䀽猲겏晷渻</w:t>
      </w:r>
      <w:r>
        <w:rPr/>
        <w:t>ⴴ</w:t>
      </w:r>
      <w:r>
        <w:rPr/>
        <w:t>⻂떩敤迂쵠竂깧㨸⍊묳柎⦣㏂쌯眷䳍쉔墡䔽숰⩺쌯칂⭈땷겘습周䡠绂挫쉃⥍쉶㨫么椱⫂䐬䵚쉺歩⩢깬䑆</w:t>
      </w:r>
      <w:r>
        <w:rPr/>
        <w:t>ⴰ</w:t>
      </w:r>
      <w:r>
        <w:rPr/>
        <w:t>汤䴥䉇쉍磂습乶猹㫂摸䋂啦⽒啮</w:t>
      </w:r>
      <w:r>
        <w:rPr/>
        <w:t>Ⱞ</w:t>
      </w:r>
      <w:r>
        <w:rPr/>
        <w:t>灥㧎㮩冡춿䝱㦡橄灤湁⬲䡀䟂ꏂ冬末䵋땭偗쉈䤤䱴櫎吪㬯㑞滂⹩敫</w:t>
      </w:r>
      <w:r>
        <w:rPr/>
        <w:t>ꔰ</w:t>
      </w:r>
      <w:r>
        <w:rPr/>
        <w:t>䔯쉦⩮㒏칈쉓湁瘱넻敋祦䞩祒쉅㦩睗䉡幗揃╧숦穹䗂睟祦䰭</w:t>
      </w:r>
      <w:r>
        <w:rPr/>
        <w:t>꥟</w:t>
      </w:r>
      <w:r>
        <w:rPr/>
        <w:t>敆䦬嘩</w:t>
      </w:r>
      <w:r>
        <w:rPr/>
        <w:t>Ⳃ</w:t>
      </w:r>
      <w:r>
        <w:rPr/>
        <w:t>쉋⬻</w:t>
      </w:r>
      <w:r>
        <w:rPr/>
        <w:t>Ⳃ</w:t>
      </w:r>
      <w:r>
        <w:rPr/>
        <w:t>䑾慊祒㵸〪⭔䠻吷祥㠬䡔⭀⍹獖쉗珎</w:t>
      </w:r>
      <w:r>
        <w:rPr/>
        <w:t>ꥍ</w:t>
      </w:r>
      <w:r>
        <w:rPr/>
        <w:t>춻䱇窣㉧䵂쉡⨴╵夸頷ꥹ牟徬꺱樴圪湫塹挬睍穸妿䭺晵쵸㟂⭢꥾묷娶쉮㐪숷슬吸깑㕗坯╙⛂⌶汆㊩⹘頽䬣㩺㩮扁䗂⍳䠺㠷쉲䵾㨪숩瘪⏎欷ꅷ瑃숦慈㨵汫䐩䵐촪咩⽦䔷⑫湺䑇督㏂仂㉶獉䥏</w:t>
      </w:r>
      <w:r>
        <w:rPr/>
        <w:t>ꤥ</w:t>
      </w:r>
      <w:r>
        <w:rPr/>
        <w:t>檮朮半爺⛂㧃癄쉀⴩⚬痂愮攴坡ㅷ剳쉍呷쉾兡㥠묹䱫ꅉ呄䏂咮揂伽⩭偭䠵⑍杉ꌻ☳劥싂䩠⾬ꥤ㬭⑙⩲츦睞繁娤轶顾넣┦䠺潪䍑䌪㚬쉾䕆☱睂┯顾䐨倥</w:t>
      </w:r>
      <w:r>
        <w:rPr/>
        <w:t>⡸</w:t>
      </w:r>
      <w:r>
        <w:rPr/>
        <w:t>剬╉氥╒癰쉆뽬顄噢䚮숯쉩䥯숊㔫㡥슥쉯⥆彑㟎斡</w:t>
      </w:r>
      <w:r>
        <w:rPr/>
        <w:t>ⴸ</w:t>
      </w:r>
      <w:r>
        <w:rPr/>
        <w:t>쉡擂佂쉷扏⍆㌩䔨뭖㠻⒏到䯎⩾矂浟⌯쉞숶Ⓜ頳♖䝵㗂걏硪싂摖縦ꅧ砪꥗幦뽉</w:t>
      </w:r>
      <w:r>
        <w:rPr/>
        <w:t>ꤣ</w:t>
      </w:r>
      <w:r>
        <w:rPr/>
        <w:t>琺</w:t>
      </w:r>
      <w:r>
        <w:rPr/>
        <w:t>ꕙ</w:t>
      </w:r>
      <w:r>
        <w:rPr/>
        <w:t>挽恗쉎佧婵㐽䕌㉙擂漴幖</w:t>
      </w:r>
      <w:r>
        <w:rPr/>
        <w:t>ꦮ</w:t>
      </w:r>
      <w:r>
        <w:rPr/>
        <w:t>슮䘹噕⹾ㅤ琪뾬夷격勂</w:t>
      </w:r>
      <w:r>
        <w:rPr/>
        <w:t>ⱙ</w:t>
      </w:r>
      <w:r>
        <w:rPr/>
        <w:t>ꆱ숬幟꥞</w:t>
      </w:r>
      <w:r>
        <w:rPr/>
        <w:t>ⲵ</w:t>
      </w:r>
      <w:r>
        <w:rPr/>
        <w:t>㍦싂숹炵䐷썖쌨㉬湺㕚牑⩄숷䥓쉵䂩睠呮녲⑨坰婆歏꺻唰쉬报㕐墏奶瑯쉓癰眨㓂⩴物榮䤨䴺㡉癍硓楌䂩숶숪ꥤ瀷딵飂껍㍱輴</w:t>
      </w:r>
      <w:r>
        <w:rPr/>
        <w:t>ꦣ</w:t>
      </w:r>
      <w:r>
        <w:rPr/>
        <w:t>슿恪갺⭡㈮獇哂瘸䖿ꏎ쌹捷煭瘣곂썴숵꥘</w:t>
      </w:r>
      <w:r>
        <w:rPr/>
        <w:t>ꔸ</w:t>
      </w:r>
      <w:r>
        <w:rPr/>
        <w:t>칚〱⭇猦䥮⧂⭌⩓䋍♍湚뭲⸤偞䰹뿂쉋㍪㕾硧걇戯匤坓걾슿朥慲싂偂㞻싂祫䵎倷煐슡㏃焬繑숭䔵礸㘤䙰</w:t>
      </w:r>
      <w:r>
        <w:rPr/>
        <w:t>⡮</w:t>
      </w:r>
      <w:r>
        <w:rPr/>
        <w:t>歁硘祊䁎⤨뽗⩔쉢刱䥺㦱쉋슬梱㐬燂䅣睔娻堭㌸彃땁堣</w:t>
      </w:r>
      <w:r>
        <w:rPr/>
        <w:t>ꥍ</w:t>
      </w:r>
      <w:r>
        <w:rPr/>
        <w:t>睸⮻橫渲싂䅣⭓딬⩅ꅶ쉰刪儭煐猱疘㑑</w:t>
      </w:r>
      <w:r>
        <w:rPr/>
        <w:t>ⴺ</w:t>
      </w:r>
      <w:r>
        <w:rPr/>
        <w:t>甦습䅁暘쉘煭まꍆ㥵걑繡眴</w:t>
      </w:r>
      <w:r>
        <w:rPr/>
        <w:t>꥓</w:t>
      </w:r>
      <w:r>
        <w:rPr/>
        <w:t>䫂꥾夹숽稭뮣㵲怳扸䤽╓㡾㌬쵂⩱㝙礫穌숨⪩⽷뾵摦噺剃獾⹢⧂瓂숥쉠칤⺱䰻</w:t>
      </w:r>
      <w:r>
        <w:rPr/>
        <w:t>ⵏ</w:t>
      </w:r>
      <w:r>
        <w:rPr/>
        <w:t>쉙⭶嘭䶣礰䜴⨹ꥱ爥䟂䕯㠶嫂栱⑳칓睷▩㌯䝬㦻칷䙀瑏⽷潡猯䣃녊搯顱爲嫂灖汁⨥⥈뾣嘥㞿䙩湉猹䵍㢱彦愭쉠⩅䝱帯⤨恏䍇竂桉뭌瞵轁</w:t>
      </w:r>
      <w:r>
        <w:rPr/>
        <w:t>ꔰ</w:t>
      </w:r>
      <w:r>
        <w:rPr/>
        <w:t>歨䵾걭슬㈯┫⩣䩄쉌뗂䤵䧃栶氫쉵䎥쉁㵥し慵싂䙢䳂偬</w:t>
      </w:r>
      <w:r>
        <w:rPr/>
        <w:t>ⱇ⹟⪮</w:t>
      </w:r>
      <w:r>
        <w:rPr/>
        <w:t>杆刵剆䩶♣䒡乎偔␵긨⴩畲쉟体쉺窵据博匨琲幭㪥祂㭸쉤쉈䍪㩠䥣☽戤题繋⼽쉆㥱䵸㕱㏂䵫癳캵쵩㌤捘䓂䙞昻쉚䵒呍⑱ꅢ썑떮䙡墩䭟䅫剳洣썡⚘瑑㮬柂</w:t>
      </w:r>
      <w:r>
        <w:rPr/>
        <w:t>꧂</w:t>
      </w:r>
      <w:r>
        <w:rPr/>
        <w:t>깎侵塴䵸㕮</w:t>
      </w:r>
      <w:r>
        <w:rPr/>
        <w:t>⡗</w:t>
      </w:r>
      <w:r>
        <w:rPr/>
        <w:t>㒣桕</w:t>
      </w:r>
      <w:r>
        <w:rPr/>
        <w:t>ⵄ</w:t>
      </w:r>
      <w:r>
        <w:rPr/>
        <w:t>䥫卲挸숽兇㭁쉬㥶ㅟ灓優깃䚿녏戳栨桖ꥡ氱䆩涮㟂쵲쉾㌨㟎兙䞿⛂究뾵䉏均步쵔꥙砥숴䭊䑟숹슩䡋ꏃ⍲</w:t>
      </w:r>
      <w:r>
        <w:rPr/>
        <w:t>ꤣ</w:t>
      </w:r>
      <w:r>
        <w:rPr/>
        <w:t>슿쉲⹃⩶颥庱쉂彸恏☮⩚숣祘晳㙤ꥰ쉰䀊⥙숮漺䨩咡䑱</w:t>
      </w:r>
      <w:r>
        <w:rPr/>
        <w:t>ⵅ</w:t>
      </w:r>
      <w:r>
        <w:rPr/>
        <w:t>盃励⼦슿殩兦쉂伦攥䃂䝖䝥걔漰⥳戮㒩夸愯㐩䖵⫂ꅱ畂ぬ쉺顲䵇╨徣刨녗琥⍵녙摊⨫纬佺㴳쉥⹦숸栰丰ꌫ숹䤨瘦济뽀쉚䛂䭲即쵐⏂扩湞뭆쉉採쌯揂穳㍘ま䙖⩯棂疏칪碥㋍噤쉊嗃쉹츫╍</w:t>
      </w:r>
      <w:r>
        <w:rPr/>
        <w:t>ꤤ</w:t>
      </w:r>
      <w:r>
        <w:rPr/>
        <w:t>쉡䛍⎥轐塔뽅䅲⸬檮䝷㭫뼪쉹垥䵞䅥</w:t>
      </w:r>
      <w:r>
        <w:rPr/>
        <w:t>ⱘ</w:t>
      </w:r>
      <w:r>
        <w:rPr/>
        <w:t>㑲浮긹㚏灞䣍坠숪땤擂佭㍟숵恕⽔䅁뗎啨</w:t>
      </w:r>
      <w:r>
        <w:rPr/>
        <w:t>ꕃ</w:t>
      </w:r>
      <w:r>
        <w:rPr/>
        <w:t>朸濂慤㉆䍑敉狂⨩㈹娨⹠⥗吰쎬▣⪡쉵㖻㵲渪扩懂㈭猤㨤婵祯灬彨ꅐ㭱䚱䁦凂桮㌴⼶歡浄楄┷之唥其䦿쵹潕쉄촹뭰슩瘫绂Ⓜ捴捀䋂歌秂帥丬숣碬秂樤梵쉞栫剓뿃꥗슣싂幫䲣츹䝶쉅惂母ꅐㄮꅷ㉦㑅땟䭶硤쉊奶拂㙟摸䴹䒏啠䡭䝐㐤摈싃</w:t>
      </w:r>
      <w:r>
        <w:rPr/>
        <w:t>ꥌ</w:t>
      </w:r>
      <w:r>
        <w:rPr/>
        <w:t>뾣埂䬭吩䰪㡨梮䥑䁐䦮砪䡗⽚愦썷칤⼺숬癐栵䁴䡇⹧嘱䁨灇奇顏楤쉷녉캏㙚쉞썤䆘걔슬⪿⭹頱</w:t>
      </w:r>
      <w:r>
        <w:rPr/>
        <w:t>⠵</w:t>
      </w:r>
      <w:r>
        <w:rPr/>
        <w:t>轰乱㭨⩶恤㝑䘶彣㴭뭱癒匴弱頭쉈뭕㝚壂轟</w:t>
      </w:r>
      <w:r>
        <w:rPr/>
        <w:t>ⴤ</w:t>
      </w:r>
      <w:r>
        <w:rPr/>
        <w:t>煫</w:t>
      </w:r>
      <w:r>
        <w:rPr/>
        <w:t>ⴲ</w:t>
      </w:r>
      <w:r>
        <w:rPr/>
        <w:t>䵒쉅䁣㴱稪㙵噞ㆬ⑦疻⸩따쉚䆩呰㍶</w:t>
      </w:r>
      <w:r>
        <w:rPr/>
        <w:t>⡞</w:t>
      </w:r>
      <w:r>
        <w:rPr/>
        <w:t>쉢䅣䑸㉵⩧䩟</w:t>
      </w:r>
      <w:r>
        <w:rPr/>
        <w:t>ⴴ</w:t>
      </w:r>
      <w:r>
        <w:rPr/>
        <w:t>녥栫へ潅幪</w:t>
      </w:r>
      <w:r>
        <w:rPr/>
        <w:t>⡃⚩</w:t>
      </w:r>
      <w:r>
        <w:rPr/>
        <w:t>쵞汨䝲䁴䘳扉䭇畯繵캏┸朥⸰</w:t>
      </w:r>
      <w:r>
        <w:rPr/>
        <w:t>Ⱔ</w:t>
      </w:r>
      <w:r>
        <w:rPr/>
        <w:t>㬫년瀬恱⪻칍꺬ꍙ归唥溏䅌⦩쉂敂숸捁澻싃쉧ꍢ操捖朽楁㮻留欦㴬㡞帩춻欶㗂唤稥쉮</w:t>
      </w:r>
      <w:r>
        <w:rPr/>
        <w:t>ꕤ</w:t>
      </w:r>
      <w:r>
        <w:rPr/>
        <w:t>熘꺱喬塣暘⑲</w:t>
      </w:r>
      <w:r>
        <w:rPr/>
        <w:t>⣂</w:t>
      </w:r>
      <w:r>
        <w:rPr/>
        <w:t>倽挩偀쉕㴦␥剾㙓䢱㭏䘳澘剀牊壂琴䙞쎱湔걐䵋싂㍱쉊楬⏂湦瑚改輽呞圭歐㶏╸猸슣쉸姂潷噒摒⩒슩犩塡♃</w:t>
      </w:r>
      <w:r>
        <w:rPr/>
        <w:t>⡏</w:t>
      </w:r>
      <w:r>
        <w:rPr/>
        <w:t>㶬睴䭟</w:t>
      </w:r>
      <w:r>
        <w:rPr/>
        <w:t>ꦣ</w:t>
      </w:r>
      <w:r>
        <w:rPr/>
        <w:t>樯洯坊剁澡㌫㉌땸䠻뮵䛂弭础㣂坥⥵␴슻塀汹琫♣婓ꥮ䡥⽔瑦⩕厮긩顆姂槂</w:t>
      </w:r>
      <w:r>
        <w:rPr/>
        <w:t>ⵆ</w:t>
      </w:r>
      <w:r>
        <w:rPr/>
        <w:t>뭎걩쉚⥞塉瑧此⽇啠칵嫂㕬挥깙</w:t>
      </w:r>
      <w:r>
        <w:rPr/>
        <w:t>ꕴ</w:t>
      </w:r>
      <w:r>
        <w:rPr/>
        <w:t>破㙦⽬欦栦皘䵙뽫䇂⪩伫䅯쉌辻焥쎏瑶䍂⥇楃獘</w:t>
      </w:r>
      <w:r>
        <w:rPr/>
        <w:t>⡗</w:t>
      </w:r>
      <w:r>
        <w:rPr/>
        <w:t>쉡숩쉕勂㧂싂⻎</w:t>
      </w:r>
    </w:p>
    <w:p>
      <w:pPr>
        <w:pStyle w:val="PreformattedText"/>
        <w:bidi w:val="0"/>
        <w:spacing w:before="0" w:after="0"/>
        <w:jc w:val="left"/>
        <w:rPr/>
      </w:pPr>
      <w:r>
        <w:rPr/>
        <w:t>䩃</w:t>
      </w:r>
      <w:r>
        <w:rPr/>
        <w:t>ꤊ</w:t>
      </w:r>
      <w:r>
        <w:rPr/>
        <w:t>漹楰塠扃杪</w:t>
      </w:r>
      <w:r>
        <w:rPr/>
        <w:t>ⰵ</w:t>
      </w:r>
      <w:r>
        <w:rPr/>
        <w:t>쉁뭬曂剸杳捷捦</w:t>
      </w:r>
      <w:r>
        <w:rPr/>
        <w:t>⡹</w:t>
      </w:r>
      <w:r>
        <w:rPr/>
        <w:t>潶埂毂쉈昪勂松쉃琱䝯睱瘻嗂녢䐶䤭椪ꥡ㙩䩗걈㝒㵕깆㡴縺슿奌椨兀獎熡숻煥쉆嘰杠쉵⛃汫猣㷂숣氻牃</w:t>
      </w:r>
      <w:r>
        <w:rPr/>
        <w:t>ꔩ</w:t>
      </w:r>
      <w:r>
        <w:rPr/>
        <w:t>㩍牣槂⯎숩歌偌촫楧轟斘⫂</w:t>
      </w:r>
      <w:r>
        <w:rPr/>
        <w:t>ꦡ</w:t>
      </w:r>
      <w:r>
        <w:rPr/>
        <w:t>但瑹䩫辩뾣㵚曂䵥ꇂ쉩㍵摞輶묯术㑞⩾㝵圵畲㡁⍣䕲⩷</w:t>
      </w:r>
      <w:r>
        <w:rPr/>
        <w:t>ⶬ</w:t>
      </w:r>
      <w:r>
        <w:rPr/>
        <w:t>숻煸䲡♬쉳㜭䰥쉵猻䔳椤倻㍊ꌬ⩯⸷瞮匸⩎㡓쉙帹牤넬夣䇂欴㷂潉助</w:t>
      </w:r>
      <w:r>
        <w:rPr/>
        <w:t>Ⱘ</w:t>
      </w:r>
      <w:r>
        <w:rPr/>
        <w:t>䅸憩㕮剶婇㕃쌭剋柂潆測䳂瀪㏎术柂扵潴眯쉴秂쉑灶傏幬癭</w:t>
      </w:r>
      <w:r>
        <w:rPr/>
        <w:t>ꗂ</w:t>
      </w:r>
      <w:r>
        <w:rPr/>
        <w:t>䭇狂䬪</w:t>
      </w:r>
      <w:r>
        <w:rPr/>
        <w:t>ⵓ</w:t>
      </w:r>
      <w:r>
        <w:rPr/>
        <w:t>땱䥂긥䄪뽈䑮淂祐숦渶擂♥䛂低⭙煖뮏丬숻⹸ㅣ䀷쉶噘㝤㉔</w:t>
      </w:r>
      <w:r>
        <w:rPr/>
        <w:t>ꖮ</w:t>
      </w:r>
      <w:r>
        <w:rPr/>
        <w:t>祰飂㙞䨷뭉⭢搫㕨穘⩸偺⹪吺吭慦溡⽸灩숺</w:t>
      </w:r>
      <w:r>
        <w:rPr/>
        <w:t>꧂</w:t>
      </w:r>
      <w:r>
        <w:rPr/>
        <w:t>啺㵶㫂䔬ꍘ숣婐녶竂㘷浇숷嗂獖楖䥠쉟乍ご쉍⥌桍穲䡀婒ꅬ橫䁧</w:t>
      </w:r>
      <w:r>
        <w:rPr/>
        <w:t>ꖥ</w:t>
      </w:r>
      <w:r>
        <w:rPr/>
        <w:t>㊱ꎡ㵯㍺컎橩㔱畈䵑獌䷂煪뼦縺倵窘싎쉈䁙砪匬瀣㍷㬴櫂䠺</w:t>
      </w:r>
      <w:r>
        <w:rPr/>
        <w:t>ꕙ</w:t>
      </w:r>
      <w:r>
        <w:rPr/>
        <w:t>쉂츽页깡䁍机瞻伪쉣欰걁㉑绂个뭪ꅥ㑐瑕煇㉋㝋</w:t>
      </w:r>
      <w:r>
        <w:rPr/>
        <w:t>⠨</w:t>
      </w:r>
      <w:r>
        <w:rPr/>
        <w:t>ꄦ䐵䮵⩰⨰걷Ⓜど佣瘻幦뽚噇兔幍䡘繄迃䥏</w:t>
      </w:r>
      <w:r>
        <w:rPr/>
        <w:t>ⵌ</w:t>
      </w:r>
      <w:r>
        <w:rPr/>
        <w:t>乙李슘숷䵶⍏⭗쉋</w:t>
      </w:r>
      <w:r>
        <w:rPr/>
        <w:t>ꤵ</w:t>
      </w:r>
      <w:r>
        <w:rPr/>
        <w:t>䜨㜨컂쵕䴫</w:t>
      </w:r>
      <w:r>
        <w:rPr/>
        <w:t>꧂</w:t>
      </w:r>
      <w:r>
        <w:rPr/>
        <w:t>柂뼵묦슿䐶녆䑈稪䑃梱춻玥㍕┹慀ꥲ侘顣潘杵䙶쉀䄴猳䋃</w:t>
      </w:r>
      <w:r>
        <w:rPr/>
        <w:t>ⱎ</w:t>
      </w:r>
      <w:r>
        <w:rPr/>
        <w:t>⺬琤猪乞牍⬤⍐㪩㡩⭶桟礨挮뽸堬妱쉱歉え떵칒䅣뗃쉃幚걩㥷쉵瀫塱슱项灺쉏獷㍔숪猻䴵⮣佂땏琣轢㔪䥚쉌⨪슩兂桊拂⚏癲</w:t>
      </w:r>
      <w:r>
        <w:rPr/>
        <w:t>ꥄ⬥</w:t>
      </w:r>
      <w:r>
        <w:rPr/>
        <w:t>㕾ꅯ䏂⹞捖兠떮獞狍㝹뿂ぬ슩╰쵧㎣</w:t>
      </w:r>
      <w:r>
        <w:rPr/>
        <w:t>ⱌ</w:t>
      </w:r>
      <w:r>
        <w:rPr/>
        <w:t>㝺堭桂横璏样ꥳㅨ灃瑑湮㛃䫂ꍰ奙㑃盃뽉쵊</w:t>
      </w:r>
      <w:r>
        <w:rPr/>
        <w:t>⠤</w:t>
      </w:r>
      <w:r>
        <w:rPr/>
        <w:t>歰噷䩰촸쉶枘쵸矎眮矂숨煅敱⥰砲彁⨬䵒撡楮婫轍㒱쉄㑤㒬</w:t>
      </w:r>
      <w:r>
        <w:rPr/>
        <w:t>ⱍ</w:t>
      </w:r>
      <w:r>
        <w:rPr/>
        <w:t>⽪䑥㒥捸栣杋䨮뼦꥾欴ꍘ㥦嘴쵁颏쉮枻獚⸨睨䢘晗琫怴뽌啚쵡慺</w:t>
      </w:r>
      <w:r>
        <w:rPr/>
        <w:t>ⵟ⌫</w:t>
      </w:r>
      <w:r>
        <w:rPr/>
        <w:t>䡄ꆱ쵉㠦곂秎뽩掏뭋</w:t>
      </w:r>
      <w:r>
        <w:rPr/>
        <w:t>ꗂ</w:t>
      </w:r>
      <w:r>
        <w:rPr/>
        <w:t>猹䕂⭎뮣싂츊슥⴪숰䠪砶千㕭嘺支㵪䝾忂慆瓂䍞傿ꥤ뼶䮿</w:t>
      </w:r>
      <w:r>
        <w:rPr/>
        <w:t>ꕴ</w:t>
      </w:r>
      <w:r>
        <w:rPr/>
        <w:t>䶮충漬輪슻䴭咘쎥⨶땘壂ꅥ迃䡥숲ꥺ沬匭⹠珂㙣楴⽫쉒䜣㣂牳繰䣃⹪睾买⩊歒丳瑋濂㑔呢䡂ꥸ瑰燂あ떣杇歗颣欤㗂柂祉氹灔</w:t>
      </w:r>
      <w:r>
        <w:rPr/>
        <w:t>ⲣ</w:t>
      </w:r>
      <w:r>
        <w:rPr/>
        <w:t>䏂ꍕ쉋㭴澩焣槂優䉆ꍓ繃毂</w:t>
      </w:r>
      <w:r>
        <w:rPr/>
        <w:t>ⵐ</w:t>
      </w:r>
      <w:r>
        <w:rPr/>
        <w:t>쉕⮩杹堩䙟欸夵㨶⩍넪㬰쌯쉮辥䔨㵇쉔繕</w:t>
      </w:r>
      <w:r>
        <w:rPr/>
        <w:t>ꕱ</w:t>
      </w:r>
      <w:r>
        <w:rPr/>
        <w:t>穧묫䘹⹅倵⩂칫焦縨頶㟂믂㩉⫂⩏숶槂䀵♾湠䀶㍒潔㐲䱴䑺䘪懂妩㌩卦攪榣幏幁</w:t>
      </w:r>
      <w:r>
        <w:rPr/>
        <w:t>ꕄ</w:t>
      </w:r>
      <w:r>
        <w:rPr/>
        <w:t>ぴ⽸摢朽报싂潅䪵皩焣软䏂㯂嘥共⺩</w:t>
      </w:r>
      <w:r>
        <w:rPr/>
        <w:t>⣂</w:t>
      </w:r>
      <w:r>
        <w:rPr/>
        <w:t>ꕔ</w:t>
      </w:r>
      <w:r>
        <w:rPr/>
        <w:t>쉉</w:t>
      </w:r>
      <w:r>
        <w:rPr/>
        <w:t>ⴤ</w:t>
      </w:r>
      <w:r>
        <w:rPr/>
        <w:t>䝳梬묲</w:t>
      </w:r>
      <w:r>
        <w:rPr/>
        <w:t>ꦿ</w:t>
      </w:r>
      <w:r>
        <w:rPr/>
        <w:t>橉숣㪘⬴</w:t>
      </w:r>
      <w:r>
        <w:rPr/>
        <w:t>ꔶ</w:t>
      </w:r>
      <w:r>
        <w:rPr/>
        <w:t>뭆佱</w:t>
      </w:r>
      <w:r>
        <w:rPr/>
        <w:t>⡺</w:t>
      </w:r>
      <w:r>
        <w:rPr/>
        <w:t>숮浾㖵䱌穓䑏쉊⩒儷䍏䑷欦绂㔲㩇㙈믂⽸夥㩈숲公▩⽶垡䳎呭</w:t>
      </w:r>
      <w:r>
        <w:rPr/>
        <w:t>꧂</w:t>
      </w:r>
      <w:r>
        <w:rPr/>
        <w:t>숥㧎뼻佋佌때䎩祓뭟昰</w:t>
      </w:r>
      <w:r>
        <w:rPr/>
        <w:t>ꦩ</w:t>
      </w:r>
      <w:r>
        <w:rPr/>
        <w:t>䱑뽱썎⭭쉙䉊湰湱㕃䎻⦥䱓浚싍幂䱒佭뭯⦱춮쉐</w:t>
      </w:r>
      <w:r>
        <w:rPr/>
        <w:t>ꕮ</w:t>
      </w:r>
      <w:r>
        <w:rPr/>
        <w:t>ꆵ奘ㆩ⑴憮坨煮戸淍ㄵ㣂〮㔰</w:t>
      </w:r>
      <w:r>
        <w:rPr/>
        <w:t>⡯</w:t>
      </w:r>
      <w:r>
        <w:rPr/>
        <w:t>幊䫃槂㝵䤻䭧椥浶숩墩㘰猳畹㉓쉤㑘嫂쉠杖恒呑縦偗噙⸪暡㇍效煉漩츮ꄺ浓쉂꺩堶娰</w:t>
      </w:r>
      <w:r>
        <w:rPr/>
        <w:t>ꤵ</w:t>
      </w:r>
      <w:r>
        <w:rPr/>
        <w:t>䑲㠩⺬捫⤦楪倴㡧顱ꄻ硓슩塥ㆡꌦ슿㐬㗃刭㈳㢣示⯂㍺╓⛂堣湀⽣牂燂楟欱숴썊⤪旂澥夰</w:t>
      </w:r>
      <w:r>
        <w:rPr/>
        <w:t>ⰵ</w:t>
      </w:r>
      <w:r>
        <w:rPr/>
        <w:t>坳뽒㭞껂쉖敉䩐圱䈥憩䲣僎䐬ꅒ䛂⭍杸䷂呬⬺倣嘷䔪⍟澮䱄棂礸⼱㉮쉑ꅔ㉰徬쉆쉨㉁䉸뭴㫂㡯倴䡨眱㉮⧂</w:t>
      </w:r>
      <w:r>
        <w:rPr/>
        <w:t>ꦘ</w:t>
      </w:r>
      <w:r>
        <w:rPr/>
        <w:t>穀悱攸党ヂ痂슬䁙狂歵⚩㚱揎係穙䈲䘩䍄䑫晷硶㮩㔸婠利楰婩町䈷쌶娵塾摤㗂湘顭㪡唵獒뗂◂䠴愴뽏䙲柂숶</w:t>
      </w:r>
      <w:r>
        <w:rPr/>
        <w:t>ⴳ</w:t>
      </w:r>
      <w:r>
        <w:rPr/>
        <w:t>煡숮깪슱幕恣城䒘䵎쉺㍐⹖繕憣⺱䱷⹗楄䉆䍪⨹싍㠮䅢쎱숪깨瑹ꍬ伺扈戰ꏂ癐⪱繨쉊</w:t>
      </w:r>
      <w:r>
        <w:rPr/>
        <w:t>ꤰ</w:t>
      </w:r>
      <w:r>
        <w:rPr/>
        <w:t>쏂槂漨⹶彾쉌姂숸ꌽ</w:t>
      </w:r>
      <w:r>
        <w:rPr/>
        <w:t>ꕢ</w:t>
      </w:r>
      <w:r>
        <w:rPr/>
        <w:t>쉗哂灥坖㝒⹗䄤僂䨦へ</w:t>
      </w:r>
      <w:r>
        <w:rPr/>
        <w:t>⣍</w:t>
      </w:r>
      <w:r>
        <w:rPr/>
        <w:t>嚡땊㕡堳偣</w:t>
      </w:r>
      <w:r>
        <w:rPr/>
        <w:t>ꦩ</w:t>
      </w:r>
      <w:r>
        <w:rPr/>
        <w:t>䞩㉱殩㉖烍歡쉉乩顫䨲숪參徣⨪刣뇂뭕⎘犏案癉쵆损焊斻⍳卍穾ㅅ夭畮ㅖ硄䑔灮䦩슘桞櫎䩱㘺슩</w:t>
      </w:r>
      <w:r>
        <w:rPr/>
        <w:t>꧂</w:t>
      </w:r>
      <w:r>
        <w:rPr/>
        <w:t>楋璬ꅳ㍄ㄦ촪璏撩슮슩쉲뭵渻㆏㉔玥焮䋂䥔쵵䍎爱⩔뼲拂깟숰稪</w:t>
      </w:r>
      <w:r>
        <w:rPr/>
        <w:t>⠦</w:t>
      </w:r>
      <w:r>
        <w:rPr/>
        <w:t>䥔牵兲个堺쉙䱎き䙱㡲년摦桒呕숰쉡撵쉠쉒䝩㔴垮汮灊氲쌵쵂䎥츦뼫嘣纵쵾䵓䮥噱啄䭧뭱갦恮娫⍊剓⩚沥ㄺ珂櫃榩嗂뽉䝤거桤㛍䭧쉡噟⨦灠⸽썂㈭晔抮䕟焤⑫扰桶⤷昰䉒</w:t>
      </w:r>
      <w:r>
        <w:rPr/>
        <w:t>⢡</w:t>
      </w:r>
      <w:r>
        <w:rPr/>
        <w:t>堻轐䍏㑂囂숸掘潲灲쉖컍祉瘥奃埍娺氰㉍㨮</w:t>
      </w:r>
      <w:r>
        <w:rPr/>
        <w:t>ꖩ</w:t>
      </w:r>
      <w:r>
        <w:rPr/>
        <w:t>⠤</w:t>
      </w:r>
      <w:r>
        <w:rPr/>
        <w:t>슻㴣썚㭴敬愱╩ぢ票</w:t>
      </w:r>
      <w:r>
        <w:rPr/>
        <w:t>Ⲭ</w:t>
      </w:r>
      <w:r>
        <w:rPr/>
        <w:t>息싂䡭㯃⑞吶䵭態猹墏ㅉ쉣䥦꥚썁㍣冏䔤礻겻晲䡚</w:t>
      </w:r>
      <w:r>
        <w:rPr/>
        <w:t>ꥈ</w:t>
      </w:r>
      <w:r>
        <w:rPr/>
        <w:t>哂母㦩䟂썎捦</w:t>
      </w:r>
      <w:r>
        <w:rPr/>
        <w:t>ⷂ</w:t>
      </w:r>
      <w:r>
        <w:rPr/>
        <w:t>潔嗂쉑典悏♰愻⬳쉾ꍲ⩄䭀挪剓强ꅏ⩕兟䒥⵫㵬㑁⑬怶壂㨫쉊攵栫⼺牤摖你깓뭐恀䖿ㆩ⩋礸㙯懂䘶旂걍墮</w:t>
      </w:r>
      <w:r>
        <w:rPr/>
        <w:t>ⰳ</w:t>
      </w:r>
      <w:r>
        <w:rPr/>
        <w:t>㭵䥪輨⏍㍓獔橅繂秂㉯䩢欴呂숺塠䵀㷂</w:t>
      </w:r>
      <w:r>
        <w:rPr/>
        <w:t>ⰶ䷂</w:t>
      </w:r>
      <w:r>
        <w:rPr/>
        <w:t>䥹爯圣땖ꍤ깢故숶쉢㭂櫂☮숲汫斡㝄쉍摗♬智剔䥔쵘숵祖</w:t>
      </w:r>
      <w:r>
        <w:rPr/>
        <w:t>ꕸ</w:t>
      </w:r>
      <w:r>
        <w:rPr/>
        <w:t>䁷噁頴㧂ꍅ㌴朣债숨촦搭ꅊ⼯挣䳂歠奨眱廎㑑媥䬤垩䙠䬰橅갥㕢硉栫㨯ꌪ녖绂㜯睡쉊♱䜭參璘긳潈潙昣녒㙪쉵灤瑘啰㭦㤫䍹㕳껎䭘숦㕾睢䖣뿂䀯卐䡇ぱꇂ墘㈮뭾桲⤭</w:t>
      </w:r>
      <w:r>
        <w:rPr/>
        <w:t>꧂</w:t>
      </w:r>
      <w:r>
        <w:rPr/>
        <w:t>㝖癥慥婎</w:t>
      </w:r>
      <w:r>
        <w:rPr/>
        <w:t>ⲥ</w:t>
      </w:r>
      <w:r>
        <w:rPr/>
        <w:t>焪䭰烎⍰╢橔ꥳ㑔㙣땰㔤숪념⚘믍優兵曂쉓⬩슩拃⹆썸㭗㉑쎻䪱擂캘싎䴭弸瀵濂故㵘♠䔩⩀歎懂䩈㭘싂乡ꅴ䃂슣兂㭊꺥纻</w:t>
      </w:r>
      <w:r>
        <w:rPr/>
        <w:t>ⶻ</w:t>
      </w:r>
      <w:r>
        <w:rPr/>
        <w:t>쉕싂쉐䕦幱厡슩呡쉚쌱戻⻍洫娻䐶癃ㅤ</w:t>
      </w:r>
      <w:r>
        <w:rPr/>
        <w:t>⡫</w:t>
      </w:r>
      <w:r>
        <w:rPr/>
        <w:t>⺵䝸抱네恥⵷⑁ꌺ硊奶濂狂捘⸱</w:t>
      </w:r>
      <w:r>
        <w:rPr/>
        <w:t>ⵀ</w:t>
      </w:r>
      <w:r>
        <w:rPr/>
        <w:t>繈湰⒣㭵玘</w:t>
      </w:r>
      <w:r>
        <w:rPr/>
        <w:t>⡷</w:t>
      </w:r>
      <w:r>
        <w:rPr/>
        <w:t>䧂剟䝠뭎啋杮灢␱숪彩㈨摫杙㒏⭲撿꺡䄹ꅪ椶ꍠ焭忂⪱쉆ꅙ</w:t>
      </w:r>
      <w:r>
        <w:rPr/>
        <w:t>ⵒ</w:t>
      </w:r>
      <w:r>
        <w:rPr/>
        <w:t>繑棎⿎⩴慁奍놮全䵌轤쉇ꥵ夭⨱楨刨牒乴祪⽱딽歆▱㔱㡵뽍㯂瀬喬</w:t>
      </w:r>
      <w:r>
        <w:rPr/>
        <w:t>⣃</w:t>
      </w:r>
      <w:r>
        <w:rPr/>
        <w:t>䈩敟㩗땂䄰囍奉樊⭍䈩⬳湎楨儤璬쉏䰸</w:t>
      </w:r>
      <w:r>
        <w:rPr/>
        <w:t>Ɒ</w:t>
      </w:r>
      <w:r>
        <w:rPr/>
        <w:t>颮横</w:t>
      </w:r>
      <w:r>
        <w:rPr/>
        <w:t>ꔨ</w:t>
      </w:r>
      <w:r>
        <w:rPr/>
        <w:t>稻숨歭吥㗂ㄪ滃쉨牗숥ネ⩂땊쉾桃쉰㚩弭琣䣂숷婱昻䡑쵂땸恮䱹⌨뭑㑇쉂슡쌷磂活瘽惂䛂컂╊㪬啳㉀帬忂䌦</w:t>
      </w:r>
      <w:r>
        <w:rPr/>
        <w:t>⣂</w:t>
      </w:r>
      <w:r>
        <w:rPr/>
        <w:t>轹⺬뼻뽘쉣㕚쉒⼨䉴嚵썾</w:t>
      </w:r>
      <w:r>
        <w:rPr/>
        <w:t>⠽♥</w:t>
      </w:r>
      <w:r>
        <w:rPr/>
        <w:t>晙䯂</w:t>
      </w:r>
      <w:r>
        <w:rPr/>
        <w:t>ⱙ</w:t>
      </w:r>
      <w:r>
        <w:rPr/>
        <w:t>䂩榻扴燃쎻㡒녶䙏⧂䝷顤栻㭅</w:t>
      </w:r>
      <w:r>
        <w:rPr/>
        <w:t>ꥑ</w:t>
      </w:r>
      <w:r>
        <w:rPr/>
        <w:t>乗곂⥊䓎轮⴩䑣㜱穉䝭ㄹ㎩穋轫䴣棂꥞畲縥亱쉚橡漰쉦䙉桢⼳녯䨮숪瀳쉱樽♉⩭쉳䑸娪㊘攺癤頵煘䙸咿禱渱盂砥㜽깙䖬㭖䐷슣⯂瞩쉣㬶쵣쉭祳⨺쉺洶쵨睈⑊</w:t>
      </w:r>
      <w:r>
        <w:rPr/>
        <w:t>ⱑ</w:t>
      </w:r>
      <w:r>
        <w:rPr/>
        <w:t>㙅㩵捯䧂䉃扙䃂祤測么庻츺䬴ぱ癢숻敨塃呂⏂侬未쉵ꄲ㡐㬴倲♯ね숣㉖剡䭇䍷楥㍚슣숩ꄰ⨶䅕頽填뇂摰⭭㢩</w:t>
      </w:r>
      <w:r>
        <w:rPr/>
        <w:t>ⵘ</w:t>
      </w:r>
      <w:r>
        <w:rPr/>
        <w:t>瘣䤥㯂썧捀䛂潓쉴印呇</w:t>
      </w:r>
      <w:r>
        <w:rPr/>
        <w:t>ꔴⵗ⛂</w:t>
      </w:r>
      <w:r>
        <w:rPr/>
        <w:t>坷ꄲㅑ噂恁汐恔⾩╬併㉱捠㙤㥴뽬婰쵰⹏캵깷믂㧂</w:t>
      </w:r>
      <w:r>
        <w:rPr/>
        <w:t>ꥏ</w:t>
      </w:r>
      <w:r>
        <w:rPr/>
        <w:t>婚⭒搰䄣㬺獠橣쵗⍣㭙땐亵㩪䕅朶㓂摗쉪䕠張穟焣䢏墡㈪纵♢振炻ꥪ숰</w:t>
      </w:r>
      <w:r>
        <w:rPr/>
        <w:t>Ⱓ</w:t>
      </w:r>
      <w:r>
        <w:rPr/>
        <w:t>囃䱡滂쌥</w:t>
      </w:r>
      <w:r>
        <w:rPr/>
        <w:t>⡀</w:t>
      </w:r>
      <w:r>
        <w:rPr/>
        <w:t>䩚⩯⩞〫渺⚏따呩㭉捋参睌ꅔ</w:t>
      </w:r>
      <w:r>
        <w:rPr/>
        <w:t>ꔴ</w:t>
      </w:r>
      <w:r>
        <w:rPr/>
        <w:t>㩨眷旂⨨넱♱</w:t>
      </w:r>
      <w:r>
        <w:rPr/>
        <w:t>ꗂ</w:t>
      </w:r>
      <w:r>
        <w:rPr/>
        <w:t>朲㥄㍙싂桸汑栦☹潓潢䠯冣</w:t>
      </w:r>
      <w:r>
        <w:rPr/>
        <w:t>⡪</w:t>
      </w:r>
      <w:r>
        <w:rPr/>
        <w:t>䄤扗숰睘滂㉅쉉⭤㘩녴숳</w:t>
      </w:r>
      <w:r>
        <w:rPr/>
        <w:t>ⱱⱕ</w:t>
      </w:r>
      <w:r>
        <w:rPr/>
        <w:t>곍䆻</w:t>
      </w:r>
      <w:r>
        <w:rPr/>
        <w:t>ⵢ</w:t>
      </w:r>
      <w:r>
        <w:rPr/>
        <w:t>昬숫懍♃㪣癊煆幞啎䩒摱妏쉆伶爣</w:t>
      </w:r>
      <w:r>
        <w:rPr/>
        <w:t>Ɐ</w:t>
      </w:r>
      <w:r>
        <w:rPr/>
        <w:t>䕔奖䝃欰䥬儮䤽숷뾿䂣奯㦘쉵䡗癏㔪딶촶⩍䄸뽋畓欹ぬ츰숽⥘㈣♍婪딳彇쏎쉂☻ヂ疩걆甭⩪싂摔材습䍗拂〈</w:t>
      </w:r>
      <w:r>
        <w:rPr/>
        <w:t>⢵</w:t>
      </w:r>
      <w:r>
        <w:rPr/>
        <w:t>䠴</w:t>
      </w:r>
      <w:r>
        <w:rPr/>
        <w:t>꧃</w:t>
      </w:r>
      <w:r>
        <w:rPr/>
        <w:t>䶵厱䊏刱滂犮桦儽㥗䏍織싂슿䑵歇쉆䥓捅䐪獱猱㥓潠깺</w:t>
      </w:r>
      <w:r>
        <w:rPr/>
        <w:t>ⱌ</w:t>
      </w:r>
      <w:r>
        <w:rPr/>
        <w:t>촸슣뽃儺勂彴䩾䉫ㄺ熘꥗倱뇃䱬渨촽䟂깲淂㑓쉗䑾礩健繍慱㭙榡瑵佧濂坳䩠⴦栩</w:t>
      </w:r>
      <w:r>
        <w:rPr/>
        <w:t>ꥉ</w:t>
      </w:r>
      <w:r>
        <w:rPr/>
        <w:t>㫂煒⑖槂䩒庮た則싂礪㎣⥾瞏癅쉴欨⹣夸丮啞䊩㵏컂⩕枱磎位</w:t>
      </w:r>
      <w:r>
        <w:rPr/>
        <w:t>ꕌ</w:t>
      </w:r>
      <w:r>
        <w:rPr/>
        <w:t>㵣ꌭ㔩숯圸㡴晱䱴畏</w:t>
      </w:r>
      <w:r>
        <w:rPr/>
        <w:t>ꔽ</w:t>
      </w:r>
      <w:r>
        <w:rPr/>
        <w:t>㷍숴쉑晨</w:t>
      </w:r>
      <w:r>
        <w:rPr/>
        <w:t>ꤣ</w:t>
      </w:r>
      <w:r>
        <w:rPr/>
        <w:t>扵獆</w:t>
      </w:r>
      <w:r>
        <w:rPr/>
        <w:t>⠤</w:t>
      </w:r>
      <w:r>
        <w:rPr/>
        <w:t>㥦槂晅䠦ㆥ偞쉨縊硥싂⹗</w:t>
      </w:r>
      <w:r>
        <w:rPr/>
        <w:t>Ɫ</w:t>
      </w:r>
      <w:r>
        <w:rPr/>
        <w:t>种㘽嗍泂杦坥卧幨ꥤ⵶</w:t>
      </w:r>
      <w:r>
        <w:rPr/>
        <w:t>Ɑ</w:t>
      </w:r>
      <w:r>
        <w:rPr/>
        <w:t>塤ꍗ歭㤮幠嗂싂</w:t>
      </w:r>
      <w:r>
        <w:rPr/>
        <w:t>ꤤ</w:t>
      </w:r>
      <w:r>
        <w:rPr/>
        <w:t>쉭㕶㩖㈻㨣礪盂㛎坭䍙㝃樭⽠怨싂倨绍扟㵾䱋輲썺洪⌰哂䕯䵄江䙎䡧거㩟义欶咬쉲怯⒡⩲匷䍋丱㔷䧂⑬滎껂</w:t>
      </w:r>
      <w:r>
        <w:rPr/>
        <w:t>ⰷ╱</w:t>
      </w:r>
      <w:r>
        <w:rPr/>
        <w:t>꺩㔱㍨轏쵡</w:t>
      </w:r>
      <w:r>
        <w:rPr/>
        <w:t>ⴤ</w:t>
      </w:r>
      <w:r>
        <w:rPr/>
        <w:t>娦ꍖ盂瑆┮⍙縵㭩䕱숪㕃匰녌歨뽌顊祕匩⍰澵쉉쉾ㅙ弬㵏</w:t>
      </w:r>
      <w:r>
        <w:rPr/>
        <w:t>ꥒ</w:t>
      </w:r>
      <w:r>
        <w:rPr/>
        <w:t>습䬭䥾㒘匯窏⒡쉀츨⥓슩╒䡳颩噡橌걈싂穈乩㩺㙱嫂弻ㄪ殬朴슱숳縫婬䡤伳䵅杬啺汷剣깞꧎ꌶ슱숥⬴쉩疩㈽싂做숸㬨獌窵潒⑄㔨䑺㡄②⩶㍫亡㥣瞣坸捎ㅌ숭♂瑧ㅍ幅ꍘ柂ꍪ캡싍䊬④⑌뽀哂ㅑ땑쉒睰슻祟Ⓝ㩆</w:t>
      </w:r>
      <w:r>
        <w:rPr/>
        <w:t>ⱖ</w:t>
      </w:r>
      <w:r>
        <w:rPr/>
        <w:t>杢禥쉗쉌⍁</w:t>
      </w:r>
      <w:r>
        <w:rPr/>
        <w:t>⢱</w:t>
      </w:r>
      <w:r>
        <w:rPr/>
        <w:t>쉕╠䤬眺숩㝷改礷⧂㭇䠤⽧䬫쉘䛂䙨⥬♟呅摔ꥺ飂䱆슻⩶</w:t>
      </w:r>
      <w:r>
        <w:rPr/>
        <w:t>Ⱓ</w:t>
      </w:r>
      <w:r>
        <w:rPr/>
        <w:t>畊が걷</w:t>
      </w:r>
      <w:r>
        <w:rPr/>
        <w:t>ꗂ</w:t>
      </w:r>
      <w:r>
        <w:rPr/>
        <w:t>熱割⵲煳숰쉣住仂㑘슿촱嫂痂帨癣奢믂乄慭潆쉷썕硈㕶䧂⥴쉭啤煾싃쉫南䥆䵶歘뭩囂復愺偆묪啄쉀轌격桩╥䥮听䂻숣收썺彴쉯煏慱╳迂摆㵾䁘䱭戴顤걎愵楯奲䅨穲䅌纬쌸㶿兆庮凂䔺썰彭磎쉳䦘楑穹㙊ꍐ</w:t>
      </w:r>
      <w:r>
        <w:rPr/>
        <w:t>⡍</w:t>
      </w:r>
      <w:r>
        <w:rPr/>
        <w:t>숱奞嘯猷橐</w:t>
      </w:r>
      <w:r>
        <w:rPr/>
        <w:t>⡂</w:t>
      </w:r>
      <w:r>
        <w:rPr/>
        <w:t>倹䠪䅔㔷䩧炏⩁灣湷僂䅾싎쉟숱猵⹄⦥⥩迂湱䆏兵廂䘪毂䲡㬰单䓂숭쉄싂녋凎</w:t>
      </w:r>
      <w:r>
        <w:rPr/>
        <w:t>Ɐ</w:t>
      </w:r>
      <w:r>
        <w:rPr/>
        <w:t>㌴ㅯ䙭쉔녷Ⓧ</w:t>
      </w:r>
      <w:r>
        <w:rPr/>
        <w:t>⡑</w:t>
      </w:r>
      <w:r>
        <w:rPr/>
        <w:t>剅卺稲庡係怬䰲</w:t>
      </w:r>
      <w:r>
        <w:rPr/>
        <w:t>ⴻ</w:t>
      </w:r>
      <w:r>
        <w:rPr/>
        <w:t>妥桰幙걦칭汗愶恓挱꺘겱稯剓橊䑚㕣灏兒⭫긦뾡⥖싂䰫噍⪮⻂</w:t>
      </w:r>
      <w:r>
        <w:rPr/>
        <w:t>꥟</w:t>
      </w:r>
      <w:r>
        <w:rPr/>
        <w:t>䕈쵅♥京睠믎㤽たꏃ䎿숸埂㭎䑹澩</w:t>
      </w:r>
      <w:r>
        <w:rPr/>
        <w:t>ⶩ⥺</w:t>
      </w:r>
      <w:r>
        <w:rPr/>
        <w:t>瞣娪瑁焹㪩㕦뽬坹쉷㚡㡱匲硃</w:t>
      </w:r>
      <w:r>
        <w:rPr/>
        <w:t>⡂</w:t>
      </w:r>
      <w:r>
        <w:rPr/>
        <w:t>싂帰슩쉍꥕偶㊻䋃슩牷㡍싂䳂睖㴤㉹呙抣⍩぀쵯堶⽀懍</w:t>
      </w:r>
      <w:r>
        <w:rPr/>
        <w:t>⠫</w:t>
      </w:r>
      <w:r>
        <w:rPr/>
        <w:t>恇乂썍䰯剅䱷䍄격䭖䕩㍂瘥䱆䑦㵚琬쵧歅䙦吽瑟㜹싂歺擂쉑婣⯎垻쉑䵞盂⩗嚩礷牉쉾剺▏噘慺쉫㑳Ⓜ䨹㵑</w:t>
      </w:r>
      <w:r>
        <w:rPr/>
        <w:t>ⷂ⩩</w:t>
      </w:r>
      <w:r>
        <w:rPr/>
        <w:t>쵸景唻숊믍䵶浉輱㨸䔵⭣⛂㙨祭뽱哂怪縱ㅮ뽤⍮乞碻轢㵒唰쉆ㅒㄴ㥀⹱</w:t>
      </w:r>
      <w:r>
        <w:rPr/>
        <w:t>꧂</w:t>
      </w:r>
      <w:r>
        <w:rPr/>
        <w:t>슏欨〵</w:t>
      </w:r>
      <w:r>
        <w:rPr/>
        <w:t>⡁</w:t>
      </w:r>
      <w:r>
        <w:rPr/>
        <w:t>稵䥸㕢㭪㍹幘慳뽢㊵挦뇂朳䰪䁹歋䰥辱䡀⽘땲ꅱ硂깭쉋䝅쉂滂獐繞獅䡂㪏瘯塮匳稫戳䍭슘㎘숺츦㴥걯䵓숭䵳穔䅥쉢獚</w:t>
      </w:r>
      <w:r>
        <w:rPr/>
        <w:t>⡯</w:t>
      </w:r>
      <w:r>
        <w:rPr/>
        <w:t>娤䀵䡥唸</w:t>
      </w:r>
      <w:r>
        <w:rPr/>
        <w:t>ꕰ</w:t>
      </w:r>
      <w:r>
        <w:rPr/>
        <w:t>뭺쉟欰⭑⮩塐䅙枘侘츦歔歵䘸㝵⭣䕷硲瑸ꍪ뭺煭싃</w:t>
      </w:r>
      <w:r>
        <w:rPr/>
        <w:t>ꤺ</w:t>
      </w:r>
      <w:r>
        <w:rPr/>
        <w:t>䕙䍄슏湵噣彀歠ꥮ④뽶欶뼱</w:t>
      </w:r>
      <w:r>
        <w:rPr/>
        <w:t>⠻⍗</w:t>
      </w:r>
      <w:r>
        <w:rPr/>
        <w:t>㤮껂ꅠ</w:t>
      </w:r>
      <w:r>
        <w:rPr/>
        <w:t>꤬꧂⍅</w:t>
      </w:r>
      <w:r>
        <w:rPr/>
        <w:t>洷焣⍷㜸</w:t>
      </w:r>
      <w:r>
        <w:rPr/>
        <w:t>ⵠ</w:t>
      </w:r>
      <w:r>
        <w:rPr/>
        <w:t>䛂穦㥙뭰ㄯ츪╞⼳参猴堸⧃⭢쉔礨⿍垣䬺칏녦癔䵮㐥灉䥦檡㍃䌭桰␲唬⑥촽</w:t>
      </w:r>
      <w:r>
        <w:rPr/>
        <w:t>ꥏ</w:t>
      </w:r>
      <w:r>
        <w:rPr/>
        <w:t>剫춮頫䰰ㄨ⎵걲榱</w:t>
      </w:r>
      <w:r>
        <w:rPr/>
        <w:t>ⷂ</w:t>
      </w:r>
      <w:r>
        <w:rPr/>
        <w:t>㭷䢣噃츽畗䁦挷긩묱祉瀤挲煾刮桟瑯싂</w:t>
      </w:r>
      <w:r>
        <w:rPr/>
        <w:t>⡪</w:t>
      </w:r>
      <w:r>
        <w:rPr/>
        <w:t>ꖿ</w:t>
      </w:r>
      <w:r>
        <w:rPr/>
        <w:t>ꥳ㫎ㅺ濂녤呁뾱㕥折썐䌯ꥢ⹩瑤딶暿杤奲䙗묻䑱⤵否䱤걌䑺슏灄쉧㙺䄽癌渥ꇂ⥚䘦⭟㔵땫䤬</w:t>
      </w:r>
      <w:r>
        <w:rPr/>
        <w:t>ꖘ</w:t>
      </w:r>
      <w:r>
        <w:rPr/>
        <w:t>㩥ガ灞甯숷悻桕갳伭ぃ琰祟쉙쉎</w:t>
      </w:r>
      <w:r>
        <w:rPr/>
        <w:t>ⵙ</w:t>
      </w:r>
      <w:r>
        <w:rPr/>
        <w:t>䵶場楕䈴䌩층彠啡</w:t>
      </w:r>
      <w:r>
        <w:rPr/>
        <w:t>ⵠ</w:t>
      </w:r>
      <w:r>
        <w:rPr/>
        <w:t>憵땫ꄭ桅顴⍗║琪礴呩곍杞倬쉍⭋쵾祯厏塀땖쉏揂吪嚘쉋캣㗍頱쏂怽瑍参</w:t>
      </w:r>
      <w:r>
        <w:rPr/>
        <w:t>꧂</w:t>
      </w:r>
      <w:r>
        <w:rPr/>
        <w:t>繳昳ヂ昻⹦䩢楎癱㙹㈨⨽⒏彰땯</w:t>
      </w:r>
      <w:r>
        <w:rPr/>
        <w:t>ꥐ</w:t>
      </w:r>
      <w:r>
        <w:rPr/>
        <w:t>㙖쉯쉃ㅪ䵈䜵䔻⯂永갳쉒㭤歗䍂㝯㭲숽㑇呵离㝦㓂숫啓쌲颬⬮桌⼩䩢塈瑯쉯顔硐彵㭙浡䑟恈䧃頺坘洰坲ㄪ넬㕒㖡搫</w:t>
      </w:r>
      <w:r>
        <w:rPr/>
        <w:t>ⱌ</w:t>
      </w:r>
      <w:r>
        <w:rPr/>
        <w:t>䛂額䡣縤⽙坳䥄䮘싎毂珂栥칲</w:t>
      </w:r>
      <w:r>
        <w:rPr/>
        <w:t>꧂</w:t>
      </w:r>
      <w:r>
        <w:rPr/>
        <w:t>伥</w:t>
      </w:r>
      <w:r>
        <w:rPr/>
        <w:t>Ⳃ</w:t>
      </w:r>
      <w:r>
        <w:rPr/>
        <w:t>㬮◂恡啷⍘쉟㥤眰祃绂쉹䁴瀱쏍婊墮橙䙵兞쉀惎敇幒♓䩭슏뼥땶顆숽㕎슡卌嘸䏂䂣幑䓂效깧⑳䎡瑪係牦䱡쉟奩䭈坶▏㘯䙣医恈⭰浰敇깶⥓쵁</w:t>
      </w:r>
      <w:r>
        <w:rPr/>
        <w:t>ⶏ</w:t>
      </w:r>
      <w:r>
        <w:rPr/>
        <w:t>慦卨淂卩縻ꇂꎵ싂復䩗㉤ꅀ轂瀪뿂쉭塀</w:t>
      </w:r>
      <w:r>
        <w:rPr/>
        <w:t>ꕵ⹞</w:t>
      </w:r>
      <w:r>
        <w:rPr/>
        <w:t>瑾쉠⏂煣쉶</w:t>
      </w:r>
      <w:r>
        <w:rPr/>
        <w:t>ꤩ</w:t>
      </w:r>
      <w:r>
        <w:rPr/>
        <w:t>㪣摓爳織䣂啉ꥲ⨨佦쌵</w:t>
      </w:r>
      <w:r>
        <w:rPr/>
        <w:t>ꕒ</w:t>
      </w:r>
      <w:r>
        <w:rPr/>
        <w:t>썉㮱</w:t>
      </w:r>
      <w:r>
        <w:rPr/>
        <w:t>⡃⭒</w:t>
      </w:r>
      <w:r>
        <w:rPr/>
        <w:t>睏⫃䏂㋂嘺欱㩤ꄻ⥺⨫穟攺桪</w:t>
      </w:r>
      <w:r>
        <w:rPr/>
        <w:t>⡨</w:t>
      </w:r>
      <w:r>
        <w:rPr/>
        <w:t>椻갹枣㬥ㅾ⚣㡇⥐卧帣䴳琯瘶兴䯂㵪㈊</w:t>
      </w:r>
      <w:r>
        <w:rPr/>
        <w:t>ⰶ</w:t>
      </w:r>
      <w:r>
        <w:rPr/>
        <w:t>獵ꅞ쉮쉣恮슻愤䵫⑃ꅸ燂穰斵</w:t>
      </w:r>
      <w:r>
        <w:rPr/>
        <w:t>ⷂ</w:t>
      </w:r>
      <w:r>
        <w:rPr/>
        <w:t>彦춿슣䋂椱楎걓恩䁠潙䥐녰⸥싂숨扤噬㥑䫂숩扃ꏃ䩩㦩捎顆▣ㄪ焳䭮扫慠숩㝞⥦䘱♩㢱噌攺</w:t>
      </w:r>
      <w:r>
        <w:rPr/>
        <w:t>ⱚ</w:t>
      </w:r>
      <w:r>
        <w:rPr/>
        <w:t>㙭㝈瘤䴯璱싂┫烂礨瑭穩捶祏쏂䧂呵浌䣍㵣</w:t>
      </w:r>
      <w:r>
        <w:rPr/>
        <w:t>ꖏ</w:t>
      </w:r>
      <w:r>
        <w:rPr/>
        <w:t>쉋輺⴮摕㜣畮廂穑⪥숣卸쉎㛂县呵㑬愭䕤穙⫂飂㍒焩㭇♘쉮棂⿎澘獍啈敉獟╦╭깎⛂⤹䝹汲噞晐畒氵쉁潟䒡㑀哂摉♸捺⬪꺱䄦摕儣割ꌮ䅳幐⍮扨꺏庮渽乄契硣啓帲䁐佧㭩塱쉈쉱珂믍㩔塸ꍵ㍐䉦䮡禣歁녑쉪⫍쉬⭮ꍭ긮♷幐昵䝯䥯㜥쉺桚喻痂◃ꍔ䐳㝡摆슻</w:t>
      </w:r>
      <w:r>
        <w:rPr/>
        <w:t>ⵕ♂</w:t>
      </w:r>
      <w:r>
        <w:rPr/>
        <w:t>㭊栬싂⍯ꎬ焣畍싂祳欩㵙ꍬ䖬⍌깉쉫䡘慧┽凂숩㍠ꇂ녆㍗묤䙄䁭</w:t>
      </w:r>
      <w:r>
        <w:rPr/>
        <w:t>ⰰ</w:t>
      </w:r>
      <w:r>
        <w:rPr/>
        <w:t>佉摞瑨싂싂启뽾橋</w:t>
      </w:r>
      <w:r>
        <w:rPr/>
        <w:t>ꤣ</w:t>
      </w:r>
      <w:r>
        <w:rPr/>
        <w:t>㜷昲砺䩤䉯窏灏쉚䩘ꥡ촩䕋欶涮氺쉵㐳娷쉑</w:t>
      </w:r>
      <w:r>
        <w:rPr/>
        <w:t>ꥐ</w:t>
      </w:r>
      <w:r>
        <w:rPr/>
        <w:t>䉘쏂㑴㬳⾱磂Ⓜ椬믂숪竂쉆침싂橙㞿쵇뽡䅴㝏싂癵쵾啟쉍獾쉞噂浐坒玘䇃묳妘淂坆뭴煌収䙅ꥫ◃搵ꅧㄤ啕╨捋䵺놥쉌㩐椲쉪塄杹げ䵁⒩䡖⌺쉕</w:t>
      </w:r>
      <w:r>
        <w:rPr/>
        <w:t>ⵣ☷</w:t>
      </w:r>
      <w:r>
        <w:rPr/>
        <w:t>䊵⨵䕁辣㟂</w:t>
      </w:r>
      <w:r>
        <w:rPr/>
        <w:t>⡍</w:t>
      </w:r>
      <w:r>
        <w:rPr/>
        <w:t>㥓♵슬㝲㷂⬣ヂ噭兯깁</w:t>
      </w:r>
      <w:r>
        <w:rPr/>
        <w:t>⣂</w:t>
      </w:r>
      <w:r>
        <w:rPr/>
        <w:t>祢⬫櫂╏兵䁮甪䣂璻䕐</w:t>
      </w:r>
      <w:r>
        <w:rPr/>
        <w:t>ꤶ</w:t>
      </w:r>
      <w:r>
        <w:rPr/>
        <w:t>ⰸ</w:t>
      </w:r>
      <w:r>
        <w:rPr/>
        <w:t>ꕺ</w:t>
      </w:r>
      <w:r>
        <w:rPr/>
        <w:t>뭧</w:t>
      </w:r>
      <w:r>
        <w:rPr/>
        <w:t>ꦩ</w:t>
      </w:r>
      <w:r>
        <w:rPr/>
        <w:t>ꇂ㥌㩅넦硟ꍵ杵㌭뭴쉭噉䅟⵸♔啪ギꥪ凂</w:t>
      </w:r>
      <w:r>
        <w:rPr/>
        <w:t>ꔷ</w:t>
      </w:r>
      <w:r>
        <w:rPr/>
        <w:t>䨦秂걡⤤⽆ꥤ숤㥮䉾䰻㪥婏恑䳂쉎瞻瀰澵唪剾轊</w:t>
      </w:r>
      <w:r>
        <w:rPr/>
        <w:t>ꕎ</w:t>
      </w:r>
      <w:r>
        <w:rPr/>
        <w:t>玥㑋䱲縪祏㝢晲⬳㑲㝣쉖畟쉱婢扄灪睎䵺楙㨯⵪㤹☸搮灋쉇</w:t>
      </w:r>
      <w:r>
        <w:rPr/>
        <w:t>ꕐ</w:t>
      </w:r>
      <w:r>
        <w:rPr/>
        <w:t>栲칎䙌瓂</w:t>
      </w:r>
      <w:r>
        <w:rPr/>
        <w:t>ꤥ</w:t>
      </w:r>
      <w:r>
        <w:rPr/>
        <w:t>䮣</w:t>
      </w:r>
      <w:r>
        <w:rPr/>
        <w:t>ⱐ</w:t>
      </w:r>
      <w:r>
        <w:rPr/>
        <w:t>潩</w:t>
      </w:r>
      <w:r>
        <w:rPr/>
        <w:t>ⱟ</w:t>
      </w:r>
      <w:r>
        <w:rPr/>
        <w:t>慧珂歺〹㉭④쉵쉤춮磂䩹慊嘤刮繌쵶擂숪滂慸싂濂怳쏂䧂딴牋疘嘩瘬稨堶⫂治슩皿畓쉄嗂녢橞</w:t>
      </w:r>
      <w:r>
        <w:rPr/>
        <w:t>ꔹ</w:t>
      </w:r>
      <w:r>
        <w:rPr/>
        <w:t>긽칸空㥈묽⍅</w:t>
      </w:r>
      <w:r>
        <w:rPr/>
        <w:t>ⱆ</w:t>
      </w:r>
      <w:r>
        <w:rPr/>
        <w:t>獦㥔䌦ガ凂쵸䨪㐪걨㍾〈矃奫䆱平桴兘掻</w:t>
      </w:r>
      <w:r>
        <w:rPr/>
        <w:t>ⷂ</w:t>
      </w:r>
      <w:r>
        <w:rPr/>
        <w:t>佬㜭칂払</w:t>
      </w:r>
      <w:r>
        <w:rPr/>
        <w:t>ⱚ</w:t>
      </w:r>
      <w:r>
        <w:rPr/>
        <w:t>ꕋ</w:t>
      </w:r>
      <w:r>
        <w:rPr/>
        <w:t>뇂걬㋂縥权洪楍疱⭙䵋啉穌欮幱</w:t>
      </w:r>
      <w:r>
        <w:rPr/>
        <w:t>ꥇ</w:t>
      </w:r>
      <w:r>
        <w:rPr/>
        <w:t>挳堬䝐넊</w:t>
      </w:r>
      <w:r>
        <w:rPr/>
        <w:t>ꥏ</w:t>
      </w:r>
      <w:r>
        <w:rPr/>
        <w:t>땰ꥪ㝮䩪坞쉠湵숪楞琨ꅅ㐭淂畫撥婥㎏⒏睬꥕慲敦녹栽頸焣猷䱫䲬◂夨剱眹ꥺ䈩杦꤮䍾쵠⛃䅍㶻⩔긺숪㑪⵳숻欸䄰⨫䐶歔慊憣슬䍔䝊</w:t>
      </w:r>
      <w:r>
        <w:rPr/>
        <w:t>⡅</w:t>
      </w:r>
      <w:r>
        <w:rPr/>
        <w:t>묯眪冥⩎뼤佴㧍㝹凂ꇍ㐷矂䘤䳂쉤亡놡线숵㭏뽌</w:t>
      </w:r>
      <w:r>
        <w:rPr/>
        <w:t>⡘</w:t>
      </w:r>
      <w:r>
        <w:rPr/>
        <w:t>捎ꌪ긮䅖盍枬硙깞쉮숴慮䘹걥咱쉙慫狂㑒싂쵏樶䴻쉧䫂ꍲ䝈元ㅣ넵縵䡏숰て䁚迂썣쉕䍪甴瑗獠䪱活〰ぺ⩀癣乚瑍숷</w:t>
      </w:r>
      <w:r>
        <w:rPr/>
        <w:t>⡓</w:t>
      </w:r>
      <w:r>
        <w:rPr/>
        <w:t>䅲</w:t>
      </w:r>
      <w:r>
        <w:rPr/>
        <w:t>Ⲭ</w:t>
      </w:r>
      <w:r>
        <w:rPr/>
        <w:t>洫睂㕌䇃䕡컃Ⓜ瘯䙒츷挣啈祟뾬숳唽欥㑆参䱀㎱쉧浺䑴硃䁅瑢쵍顓绂繆礩㠺쉕뾥穰⬪礰뽶䙈奣</w:t>
      </w:r>
      <w:r>
        <w:rPr/>
        <w:t>ⷂ꥙</w:t>
      </w:r>
      <w:r>
        <w:rPr/>
        <w:t>爥</w:t>
      </w:r>
      <w:r>
        <w:rPr/>
        <w:t>Ɱ</w:t>
      </w:r>
      <w:r>
        <w:rPr/>
        <w:t>㍈뿂⫂</w:t>
      </w:r>
      <w:r>
        <w:rPr/>
        <w:t>⡄⦻</w:t>
      </w:r>
      <w:r>
        <w:rPr/>
        <w:t>瀽⽬䜳㎥♥</w:t>
      </w:r>
      <w:r>
        <w:rPr/>
        <w:t>ꕚ</w:t>
      </w:r>
      <w:r>
        <w:rPr/>
        <w:t>䀻䝾딭♀區숩䖡칢獉䞣〫窩⬩땮숣彣欰䷂奪頳뼩条棍⎮䇍⩏ノ⨤㑘䩏㞵輭떩쌥㕃싎䵥격弬唬</w:t>
      </w:r>
      <w:r>
        <w:rPr/>
        <w:t>ⱙ</w:t>
      </w:r>
      <w:r>
        <w:rPr/>
        <w:t>啅偪兵⽳䲘䠸嗂䙲䑊숹䑯敲㝬쉧</w:t>
      </w:r>
      <w:r>
        <w:rPr/>
        <w:t>⡚</w:t>
      </w:r>
      <w:r>
        <w:rPr/>
        <w:t>㑞穦䩘瘶溘䱰暥卋戥䔸㕍쉰♫䍏剮憮ㆡ㭦䳂獬칡欦䔤支쉈抬燂䬨癀뭩平婂ꏂ㤫ꍲ䙳な凂숯⨱轸噑坋砺싂頽⽑彶坸ㆿ牫숮㠤䳂㍄砪㔨䘷慕磂唹儲ꄥ焳⭩싃쉋氳</w:t>
      </w:r>
      <w:r>
        <w:rPr/>
        <w:t>ꤸꤺ⦥</w:t>
      </w:r>
      <w:r>
        <w:rPr/>
        <w:t>⽕⥶䑫ꥯ숮⑂迂묶㮥쉱䂩╳欸숤䆣깔⭙浃挵칌牬⹅獫獧┬⌺㭊煒㧂쉘啖</w:t>
      </w:r>
      <w:r>
        <w:rPr/>
        <w:t>ꥒ</w:t>
      </w:r>
      <w:r>
        <w:rPr/>
        <w:t>쉲쉇噮倮乞獪疩╓顦㐨⥒쵭␪橃㙟ꅎ싃㤪穎㝐ぴ쉗㵄䝮뼸毂㤱슿깶䝫搭⵮⍐噃欯媘놥㵖损䗂䕖쉪쉨뭲浇⩬쉊滃녩䦿</w:t>
      </w:r>
      <w:r>
        <w:rPr/>
        <w:t>ⵁ</w:t>
      </w:r>
      <w:r>
        <w:rPr/>
        <w:t>슩橮㉀墬漴♏瀯䑭㖩䲘哂畚甭㥍쌪瘤䥚瑤繂湔佩摮䝟⮣걠춮〣眳㍰坥⍧橌숵쉤狂㪡珂쉈稫䉭</w:t>
      </w:r>
      <w:r>
        <w:rPr/>
        <w:t>ꔯ</w:t>
      </w:r>
      <w:r>
        <w:rPr/>
        <w:t>䌴幏뽹</w:t>
      </w:r>
      <w:r>
        <w:rPr/>
        <w:t>꧂</w:t>
      </w:r>
      <w:r>
        <w:rPr/>
        <w:t>쉹ꍵꅺ</w:t>
      </w:r>
      <w:r>
        <w:rPr/>
        <w:t>ꔽ</w:t>
      </w:r>
      <w:r>
        <w:rPr/>
        <w:t>䀽㜲␲奃䅋㯍烂焮㉓樫㩍攺쉊塋쉧弨녮偃㕩杮뭣⍾䩣㈤</w:t>
      </w:r>
      <w:r>
        <w:rPr/>
        <w:t>⣂</w:t>
      </w:r>
      <w:r>
        <w:rPr/>
        <w:t>ꕾ</w:t>
      </w:r>
      <w:r>
        <w:rPr/>
        <w:t>灸쉷깣컂佺灾♑㑀牔㐴믃仂扣珂</w:t>
      </w:r>
      <w:r>
        <w:rPr/>
        <w:t>ⷎ</w:t>
      </w:r>
      <w:r>
        <w:rPr/>
        <w:t>숤㙈숪䱨믂싂싂꥔⨱⵺⭓䩸⫂㑐ꎘ⤪Ⓙ쉘⨽椦挊䖱㐬䉕婞幋䘫ꅲ䤭♃礵哃뮏쉗㥃ꥨ瞱</w:t>
      </w:r>
      <w:r>
        <w:rPr/>
        <w:t>ꕩ</w:t>
      </w:r>
      <w:r>
        <w:rPr/>
        <w:t>쉹㙘澵佶쉶睒㔩畊喱</w:t>
      </w:r>
      <w:r>
        <w:rPr/>
        <w:t>ꕋ</w:t>
      </w:r>
      <w:r>
        <w:rPr/>
        <w:t>樺橣恺쉪숺嚮物䡳쉱䱆恐揂뼦⭕汒☥쉟帮䲡썍⩄</w:t>
      </w:r>
      <w:r>
        <w:rPr/>
        <w:t>ⱗ</w:t>
      </w:r>
      <w:r>
        <w:rPr/>
        <w:t>昬⩃</w:t>
      </w:r>
      <w:r>
        <w:rPr/>
        <w:t>ꕠ</w:t>
      </w:r>
      <w:r>
        <w:rPr/>
        <w:t>숬쉩八ꅳ椺烂ꥺ昪䙵㌰⹍䥁煟䲵쉱扃灍䣂獟╂⍣敾</w:t>
      </w:r>
      <w:r>
        <w:rPr/>
        <w:t>⠣</w:t>
      </w:r>
      <w:r>
        <w:rPr/>
        <w:t>欩ㅥ딷奵㩸呐슬恨뼩</w:t>
      </w:r>
      <w:r>
        <w:rPr/>
        <w:t>⡅</w:t>
      </w:r>
      <w:r>
        <w:rPr/>
        <w:t>쵷呶僎㢿⩍ㅯ犩䐸灃츹ꍚ썹兑⩤煄獙噳䭓彏츭獈쌺㩦槃숶䀪ꇂ䑩埂弱迂嫂ꄵ夵娭</w:t>
      </w:r>
      <w:r>
        <w:rPr/>
        <w:t>ⵥ</w:t>
      </w:r>
      <w:r>
        <w:rPr/>
        <w:t>禮痍⍚䵮쎥</w:t>
      </w:r>
      <w:r>
        <w:rPr/>
        <w:t>꧂</w:t>
      </w:r>
      <w:r>
        <w:rPr/>
        <w:t>玥䰬氹쉢昷䈱숮녔疘亩睥甪싂櫂쉦䵙䍴ꥥ숪┩㑢汍〬歑礭쉰䒬숲뽥쵹捙楲⽗뇃煳䭭懂쉂䟂⤤㐴禩湵뽮䑸㖬䨪◂痂䢿㜸䱯㈩傘帽侵忂嫃쉁⚿㴥쉂琲慩숵㦵䬹敺䄻塮怺湦⼭摊♍恏攸ꥹꄨ</w:t>
      </w:r>
      <w:r>
        <w:rPr/>
        <w:t>ꥈ</w:t>
      </w:r>
      <w:r>
        <w:rPr/>
        <w:t>숤䀺捤祹扏㌻싂䈷습ꅬ뼪䩌Ⓜ敂㵒</w:t>
      </w:r>
      <w:r>
        <w:rPr/>
        <w:t>⣂</w:t>
      </w:r>
      <w:r>
        <w:rPr/>
        <w:t>싍䇂⩲㐭㉌㝏⍂梘⪩묫⩈燎뇂㩀⹣</w:t>
      </w:r>
      <w:r>
        <w:rPr/>
        <w:t>ⷂ</w:t>
      </w:r>
      <w:r>
        <w:rPr/>
        <w:t>㷂栦噮䘦偰</w:t>
      </w:r>
      <w:r>
        <w:rPr/>
        <w:t>Ɫ</w:t>
      </w:r>
      <w:r>
        <w:rPr/>
        <w:t>穃⥩䙾㩾煦彋캱䄤</w:t>
      </w:r>
      <w:r>
        <w:rPr/>
        <w:t>ⱂ</w:t>
      </w:r>
      <w:r>
        <w:rPr/>
        <w:t>㝴⦻祷瑓䲵◂㯂软䉀湫걗㊩硢噙쉱뼷䱉㜱䳂싎칣横坂爨♸숨刵穀甦㥵昦狃⮡珃쉂榩</w:t>
      </w:r>
      <w:r>
        <w:rPr/>
        <w:t>ⴥ</w:t>
      </w:r>
      <w:r>
        <w:rPr/>
        <w:t>獓╇㢩겏슘彆塟⩤쉙啁棂䑚汀咣⍏꥘</w:t>
      </w:r>
      <w:r>
        <w:rPr/>
        <w:t>ꔥ</w:t>
      </w:r>
      <w:r>
        <w:rPr/>
        <w:t>漶쉎뭠뇂噗⻂滂䕠숷橥穱⏂渦幷쉄䴤䏃䙖牨㎵⽃繷捾</w:t>
      </w:r>
      <w:r>
        <w:rPr/>
        <w:t>⡣</w:t>
      </w:r>
      <w:r>
        <w:rPr/>
        <w:t>穞쉚슩児䤭ꄯ彋⽦Ⓜㅟ䀪䦡佲忂㈴き⭎穩뾏걧琨㍂哂⪣恚㌨⨪庮矂瑦䌱⼯㬪쉅</w:t>
      </w:r>
      <w:r>
        <w:rPr/>
        <w:t>ꗂ</w:t>
      </w:r>
      <w:r>
        <w:rPr/>
        <w:t>츱甪㯎ㅰ礤쎥辿뾬樳㮱摾犘夳쉗㙪橗쵙傏撡䩅뭡⩘䏂⩯싃⽤垣摡䩎嘯뾩䵠</w:t>
      </w:r>
      <w:r>
        <w:rPr/>
        <w:t>Ⱙ</w:t>
      </w:r>
      <w:r>
        <w:rPr/>
        <w:t>㏂⥗⥙颻⩀쏂轖䋂䵩县쉠ꍗ壍哂숴䏂⚥䵃땑轒슿쉣ㆩ偡</w:t>
      </w:r>
      <w:r>
        <w:rPr/>
        <w:t>ꤪ</w:t>
      </w:r>
      <w:r>
        <w:rPr/>
        <w:t>㎵뼪噒깔</w:t>
      </w:r>
      <w:r>
        <w:rPr/>
        <w:t>꧍</w:t>
      </w:r>
      <w:r>
        <w:rPr/>
        <w:t>伸曃恧彷⵪꥗䥆洯楁</w:t>
      </w:r>
      <w:r>
        <w:rPr/>
        <w:t>⡮</w:t>
      </w:r>
      <w:r>
        <w:rPr/>
        <w:t>渻</w:t>
      </w:r>
      <w:r>
        <w:rPr/>
        <w:t>ꕴ</w:t>
      </w:r>
      <w:r>
        <w:rPr/>
        <w:t>癒挩⍓婬숪瑄</w:t>
      </w:r>
      <w:r>
        <w:rPr/>
        <w:t>ꤻ</w:t>
      </w:r>
      <w:r>
        <w:rPr/>
        <w:t>猹塚页ꍔ⼳㭩恬䧍䱳</w:t>
      </w:r>
      <w:r>
        <w:rPr/>
        <w:t>ꤷ</w:t>
      </w:r>
      <w:r>
        <w:rPr/>
        <w:t>匪甩杒⩊摸</w:t>
      </w:r>
      <w:r>
        <w:rPr/>
        <w:t>ⱳ</w:t>
      </w:r>
      <w:r>
        <w:rPr/>
        <w:t>㔰</w:t>
      </w:r>
      <w:r>
        <w:rPr/>
        <w:t>ⷂ</w:t>
      </w:r>
      <w:r>
        <w:rPr/>
        <w:t>䡤奨ꌺ쉯䫂뭣㥋쌷숪劮匸潒纩刣쉋獑枏숪枱硵剒橐呫汞</w:t>
      </w:r>
      <w:r>
        <w:rPr/>
        <w:t>꧂</w:t>
      </w:r>
      <w:r>
        <w:rPr/>
        <w:t>迂숸助幭믂の剾</w:t>
      </w:r>
      <w:r>
        <w:rPr/>
        <w:t>ꕡ</w:t>
      </w:r>
      <w:r>
        <w:rPr/>
        <w:t>쉑</w:t>
      </w:r>
      <w:r>
        <w:rPr/>
        <w:t>ꗃ</w:t>
      </w:r>
      <w:r>
        <w:rPr/>
        <w:t>机灣쉔</w:t>
      </w:r>
      <w:r>
        <w:rPr/>
        <w:t>ꥋ</w:t>
      </w:r>
      <w:r>
        <w:rPr/>
        <w:t>깪瞿婠単横</w:t>
      </w:r>
      <w:r>
        <w:rPr/>
        <w:t>ꤊ</w:t>
      </w:r>
      <w:r>
        <w:rPr/>
        <w:t>ꎥ䃂㷂쉰ㄹ牪⍇恙쉺껂㞘쉳⑗佄填䭋澿顎恳쉗䚏㉇䩧折秂磂숣䝭歮쉈꺬㝦䍙⥚숻䙲㢮쉰숸愲礱뭱疩烂癅卮䛂쉩䁹䪩儣夨獫䶡ꍢ䢿䑡땋拂슩穇慭礥伯癩呍曂獦廎ㄴ䔥㚬ꅡ玥쉐睦</w:t>
      </w:r>
      <w:r>
        <w:rPr/>
        <w:t>ⵌ</w:t>
      </w:r>
      <w:r>
        <w:rPr/>
        <w:t>쉮츻牉숣䦥㙺⥑呣棂䖩㝵淍⨨䰪幒夭䜸剗뭩刵㤺㍚걱乕恺㮱䉡䛂</w:t>
      </w:r>
      <w:r>
        <w:rPr/>
        <w:t>ꥈ</w:t>
      </w:r>
      <w:r>
        <w:rPr/>
        <w:t>塣形딸烎䭌奨깲卲╭⧃硾檵天</w:t>
      </w:r>
      <w:r>
        <w:rPr/>
        <w:t>Ⱔ</w:t>
      </w:r>
      <w:r>
        <w:rPr/>
        <w:t>穾婇⧂斏쉸㜰ㅐ숰杔㍎⍾㛂本䛂䮮뼬伪沬浑㈪係嫂佁夦⽆␶兡㈲㬦睘刯㞮楧囂쉢䠰쉠䔥슥㛃䚵塪剕숱</w:t>
      </w:r>
      <w:r>
        <w:rPr/>
        <w:t>꥟</w:t>
      </w:r>
      <w:r>
        <w:rPr/>
        <w:t>媵〺츩浴慩㨳懂쉈숷츲싎䙰䡑⒡쉀潋梡昩숨</w:t>
      </w:r>
      <w:r>
        <w:rPr/>
        <w:t>ꕓ</w:t>
      </w:r>
      <w:r>
        <w:rPr/>
        <w:t>噙㩏䝅纩晲瑣垘뭢갴婰⩱깨㐣숣媵䵤㟂爥쉡䑭珂㝉琹쵘ꏂ煋칄䌶卆昵⛂䆻夷</w:t>
      </w:r>
      <w:r>
        <w:rPr/>
        <w:t>ⱞ</w:t>
      </w:r>
      <w:r>
        <w:rPr/>
        <w:t>䕏捭숬猯い幎桕风⫂ㅴ⾿捯쉤歏佌숵砭䙚兌䝫䙣䆱愫嘶넮쉈┬걟繺撣</w:t>
      </w:r>
      <w:r>
        <w:rPr/>
        <w:t>ꔪ</w:t>
      </w:r>
      <w:r>
        <w:rPr/>
        <w:t>瑫浳⩏煫售倥⍳獃僂燂</w:t>
      </w:r>
      <w:r>
        <w:rPr/>
        <w:t>ꕗ</w:t>
      </w:r>
      <w:r>
        <w:rPr/>
        <w:t>䊏䭪顋塣슿䅉⻂숬䝖甤䍩繦䐶㥺㝓来轌圥⹣斻䁬⤪⩒搯⼪깅婓㤷䭖砤쉭劏潚狍㡶䭆ꥳ卖쉾䡧搶挫</w:t>
      </w:r>
      <w:r>
        <w:rPr/>
        <w:t>ⲱ☱</w:t>
      </w:r>
      <w:r>
        <w:rPr/>
        <w:t>䡈橁摹轣</w:t>
      </w:r>
      <w:r>
        <w:rPr/>
        <w:t>ꕶ</w:t>
      </w:r>
      <w:r>
        <w:rPr/>
        <w:t>奲毂</w:t>
      </w:r>
      <w:r>
        <w:rPr/>
        <w:t>ⴹ</w:t>
      </w:r>
      <w:r>
        <w:rPr/>
        <w:t>煥䩫㦬睁䥱쉮숽</w:t>
      </w:r>
      <w:r>
        <w:rPr/>
        <w:t>ꦥ</w:t>
      </w:r>
      <w:r>
        <w:rPr/>
        <w:t>繗佅矂쉠⾏噕瘻습녖녚嫂녍丵漪⽠師䝰瑞南溏辩䒣</w:t>
      </w:r>
      <w:r>
        <w:rPr/>
        <w:t>ⲏ</w:t>
      </w:r>
      <w:r>
        <w:rPr/>
        <w:t>橰쉫</w:t>
      </w:r>
      <w:r>
        <w:rPr/>
        <w:t>ⵐ</w:t>
      </w:r>
      <w:r>
        <w:rPr/>
        <w:t>盂䉳搪긱疩⩰ㄬ欤晃걱㕕晎쉠◂쉉䳂</w:t>
      </w:r>
      <w:r>
        <w:rPr/>
        <w:t>ꔩ</w:t>
      </w:r>
      <w:r>
        <w:rPr/>
        <w:t>轀轅地辵쉺壍⥸矂ꅍ稷單⭱䔺⒩穋㭤⹆听㙟曂朹䬥</w:t>
      </w:r>
      <w:r>
        <w:rPr/>
        <w:t>꤭</w:t>
      </w:r>
      <w:r>
        <w:rPr/>
        <w:t>畋泍㵘摖噧㕄㔽彭䱧㎘</w:t>
      </w:r>
      <w:r>
        <w:rPr/>
        <w:t>ⷍ</w:t>
      </w:r>
      <w:r>
        <w:rPr/>
        <w:t>奙捬䱇扂畉䲱戤主入ㅩ䣂癌㧂ꥮ楁浆眤㕦昰単奠쉒扯繇⻃⽱쉳癸</w:t>
      </w:r>
      <w:r>
        <w:rPr/>
        <w:t>ⴴ⬹</w:t>
      </w:r>
      <w:r>
        <w:rPr/>
        <w:t>櫍</w:t>
      </w:r>
      <w:r>
        <w:rPr/>
        <w:t>꧍</w:t>
      </w:r>
      <w:r>
        <w:rPr/>
        <w:t>䟂䐥竃ꥯ슣</w:t>
      </w:r>
      <w:r>
        <w:rPr/>
        <w:t>ⰰ⍭</w:t>
      </w:r>
      <w:r>
        <w:rPr/>
        <w:t>颥㐷煕⏂僂⍱瓂◂楹慃겣쉉慣䟎묲洮䵔╂숤썚煔輵</w:t>
      </w:r>
      <w:r>
        <w:rPr/>
        <w:t>ꦡ</w:t>
      </w:r>
      <w:r>
        <w:rPr/>
        <w:t>⼷㉹䵃婠㵚汮䎮䨱깅氫秂</w:t>
      </w:r>
      <w:r>
        <w:rPr/>
        <w:t>ꤦ</w:t>
      </w:r>
      <w:r>
        <w:rPr/>
        <w:t>䱡⵺쉋悘╙ꥱ땰뽪㉉捅╖ꎩ䠪獞⾣⽌䴲䐩㝾眸吰쉙깙濂汯䕇㜺ヂ䄨䅎䕈</w:t>
      </w:r>
      <w:r>
        <w:rPr/>
        <w:t>꧂</w:t>
      </w:r>
      <w:r>
        <w:rPr/>
        <w:t>儵㏂㔭숣䉉掱촷倊旂畬䳂戱兤춬瑤佩</w:t>
      </w:r>
      <w:r>
        <w:rPr/>
        <w:t>ꕘ</w:t>
      </w:r>
      <w:r>
        <w:rPr/>
        <w:t>㕓䱹숪긥⼲⑋挣じ䩾槂庘</w:t>
      </w:r>
      <w:r>
        <w:rPr/>
        <w:t>ꤵ⥎⩇</w:t>
      </w:r>
      <w:r>
        <w:rPr/>
        <w:t>䶵걎磂橏뽂뼣춮㠨㑷쉷渮佔勃氱땱쉵ꥫ呖⺿쌲咩潐䔨㭵扺⑎砰쉹䮡婊갩</w:t>
      </w:r>
      <w:r>
        <w:rPr/>
        <w:t>ꔽ</w:t>
      </w:r>
      <w:r>
        <w:rPr/>
        <w:t>ⱺ</w:t>
      </w:r>
      <w:r>
        <w:rPr/>
        <w:t>슡䳂歲䲻奨桞狂〫摫咩떬숯喿䴻䍄㓂刲쉉偭撥䩡゘䕗쉮㜨睙싍灺窮圵凂囎䉠쉇츪浟쉑䒻</w:t>
      </w:r>
      <w:r>
        <w:rPr/>
        <w:t>ꥌ</w:t>
      </w:r>
      <w:r>
        <w:rPr/>
        <w:t>畆㊥㘺⑀ㅴ䂿䫂썙汒祀ギ뭤⨴匥걠쉦䁢╩⍔偬깘㋂刬♗䝔</w:t>
      </w:r>
      <w:r>
        <w:rPr/>
        <w:t>⡆</w:t>
      </w:r>
      <w:r>
        <w:rPr/>
        <w:t>썆㩫⤫⬥⴫㇂嫎飂⤭忂晳슩</w:t>
      </w:r>
      <w:r>
        <w:rPr/>
        <w:t>ⴶ</w:t>
      </w:r>
      <w:r>
        <w:rPr/>
        <w:t>煾⺬</w:t>
      </w:r>
      <w:r>
        <w:rPr/>
        <w:t>⡫</w:t>
      </w:r>
      <w:r>
        <w:rPr/>
        <w:t>䉄〹砽祳뭨揂砥슻쉙汴堬淃䈬䝹怤䵔㚏䒥灆㑩䝙쉄厘꥔ㄩ掩幷杨</w:t>
      </w:r>
      <w:r>
        <w:rPr/>
        <w:t>꧂</w:t>
      </w:r>
      <w:r>
        <w:rPr/>
        <w:t>넴쉀ꍀ㙍쉬則⩫眹䡦䑹百昳䁶⥺ꄪ</w:t>
      </w:r>
      <w:r>
        <w:rPr/>
        <w:t>⢥</w:t>
      </w:r>
      <w:r>
        <w:rPr/>
        <w:t>놥䘭䀵浗揂㙎걩걗汔䇍呗榻硟佋畱暮歨ꅋ⹒塨㔬깠쉏쉓쉆⻎璩頦㨣㨨ぢ⽩樥䉋卆去䣂넦䪵燂깑瀽╴䬹捾㠥浨싎</w:t>
      </w:r>
      <w:r>
        <w:rPr/>
        <w:t>ⱖ</w:t>
      </w:r>
      <w:r>
        <w:rPr/>
        <w:t>噋偲娶⛂灍㭙繱췂쉴╹ꆣ땠⒵潾櫂汀싃溣⩐䕯猹㐳繱ꍖ頯獵숥汃쉑깲晱䱶犻⑓䝯轆䴪걀琨䰪⾩で䗂녷넦뽓䝚壂㯂䍯㡋奔础榮咥疱쵒佩㮬仍疻넻滂䵅杮剃⨻충쉫긣ꍚ칹쏂땡汍⦬䷂繟牟砦丣祟䙡潨昭㴪</w:t>
      </w:r>
      <w:r>
        <w:rPr/>
        <w:t>Ɱ</w:t>
      </w:r>
      <w:r>
        <w:rPr/>
        <w:t>橊䕀彩慬㣂곂復㖥</w:t>
      </w:r>
      <w:r>
        <w:rPr/>
        <w:t>ⱅ⥋⡬</w:t>
      </w:r>
      <w:r>
        <w:rPr/>
        <w:t>ㅌ⥷硔呖</w:t>
      </w:r>
      <w:r>
        <w:rPr/>
        <w:t>ꕥ</w:t>
      </w:r>
      <w:r>
        <w:rPr/>
        <w:t>쵠깉卓绂晄㮩顔뭏ㅞ辥歋慤坠顗溬樨朩瑸숶慴⯃偮⍁䴴瘺⌣♄썐儸枱⌫쉶㵮䍆</w:t>
      </w:r>
      <w:r>
        <w:rPr/>
        <w:t>ꥇ</w:t>
      </w:r>
      <w:r>
        <w:rPr/>
        <w:t>幤䭶㠣甦堹娬쵾天</w:t>
      </w:r>
      <w:r>
        <w:rPr/>
        <w:t>⡦</w:t>
      </w:r>
      <w:r>
        <w:rPr/>
        <w:t>彔牭湡䁕低㉂偞䡂挷協⭵䕴噳묭㵀縹潺㤻䀱悩</w:t>
      </w:r>
      <w:r>
        <w:rPr/>
        <w:t>ⵠ</w:t>
      </w:r>
      <w:r>
        <w:rPr/>
        <w:t>㙘刯슿㭲쉉◂冬祉廂坃氩樸☹숹䇂䊏ꍧ斡䨫㴰ꥳ㑟捑欬⸻囂䑪⪬</w:t>
      </w:r>
      <w:r>
        <w:rPr/>
        <w:t>ⵃ</w:t>
      </w:r>
      <w:r>
        <w:rPr/>
        <w:t>䍴縩⍨쏂迂꺩燂サ쉴⥍</w:t>
      </w:r>
      <w:r>
        <w:rPr/>
        <w:t>꧂</w:t>
      </w:r>
      <w:r>
        <w:rPr/>
        <w:t>㨮歞彳䲡唬뽟⼰䩺頰</w:t>
      </w:r>
      <w:r>
        <w:rPr/>
        <w:t>ꦵ</w:t>
      </w:r>
      <w:r>
        <w:rPr/>
        <w:t>䵔⪱⹞㫂婋♠頰</w:t>
      </w:r>
      <w:r>
        <w:rPr/>
        <w:t>Ɒ</w:t>
      </w:r>
      <w:r>
        <w:rPr/>
        <w:t>ꅑ桯</w:t>
      </w:r>
      <w:r>
        <w:rPr/>
        <w:t>⡔</w:t>
      </w:r>
      <w:r>
        <w:rPr/>
        <w:t>牲땳⏍ㅡ⮏桫穁婴춮䃂僂㍙⿂撬祎䉤痂䖥㕰獀컂慂斩斩䝭쉞毂뼫伯슱䕬䯂㝐伴奌橦婷䚡呤並㘱㕌礴╥㕴潋⽦恒氽䩄颵☊䉧汚佣䴭䑤け壂녶⨪⹄</w:t>
      </w:r>
      <w:r>
        <w:rPr/>
        <w:t>ⷂ</w:t>
      </w:r>
      <w:r>
        <w:rPr/>
        <w:t>쉯䉠♸愷稯ꥩ칐</w:t>
      </w:r>
      <w:r>
        <w:rPr/>
        <w:t>ꤱ</w:t>
      </w:r>
      <w:r>
        <w:rPr/>
        <w:t>㵅帲쉨곃䉹쉫⪵昤漳佩到轹禵瑏捯楙쉀㡎淂쉢습吣㕙副칦枩㵨獤⍙⫂捉琴桫⫂걲㜫慬䡔㵚㍯⧂녮佒</w:t>
      </w:r>
      <w:r>
        <w:rPr/>
        <w:t>ⵋ</w:t>
      </w:r>
      <w:r>
        <w:rPr/>
        <w:t>㑐辘椲玬䆘⵹슡烂睌츰娮㉈㡂䞣兟煍쉪偸</w:t>
      </w:r>
      <w:r>
        <w:rPr/>
        <w:t>ꕧ</w:t>
      </w:r>
      <w:r>
        <w:rPr/>
        <w:t>촴呎</w:t>
      </w:r>
      <w:r>
        <w:rPr/>
        <w:t>꥟</w:t>
      </w:r>
      <w:r>
        <w:rPr/>
        <w:t>숺습숦쉀⤣浱쉋疻ꎡ촵潚싂勂祊슣䢵檡顅狍が〹</w:t>
      </w:r>
      <w:r>
        <w:rPr/>
        <w:t>ꗂ</w:t>
      </w:r>
      <w:r>
        <w:rPr/>
        <w:t>潸㧂쉒桓싂</w:t>
      </w:r>
      <w:r>
        <w:rPr/>
        <w:t>ꤨ꤬</w:t>
      </w:r>
      <w:r>
        <w:rPr/>
        <w:t>媩䄵츷묱坭䫂炥뭥桖걎䫂椥쉁㘮焷怰䓂䘲쉉㭱숭</w:t>
      </w:r>
      <w:r>
        <w:rPr/>
        <w:t>ⱴ</w:t>
      </w:r>
      <w:r>
        <w:rPr/>
        <w:t>瀪┹⭳氣敎瑦猭䃎㝆輥幈唲㠷灗檡瑸て슡㕨</w:t>
      </w:r>
      <w:r>
        <w:rPr/>
        <w:t>ꕟ</w:t>
      </w:r>
      <w:r>
        <w:rPr/>
        <w:t>걍⵾㉡淂⑔櫂뽥婂瓂楣ꆣ묨頫䔸䜵㭹</w:t>
      </w:r>
      <w:r>
        <w:rPr/>
        <w:t>ꤤ</w:t>
      </w:r>
      <w:r>
        <w:rPr/>
        <w:t>⼻乓㭒ㅊ㭌帥嚩╱碬㴩㇂㥎沩潎痃㞥㑂䀮㭒쉏슡쉌</w:t>
      </w:r>
      <w:r>
        <w:rPr/>
        <w:t>⡰⹏</w:t>
      </w:r>
      <w:r>
        <w:rPr/>
        <w:t>녃⽔堪䵭瑮㔤땔扄쉀煃슏泂㏂奅怣䁇ㄣ呈캵쉷繲体睇䴲䌩晴땤潵㋂쉄坱汑参숥璡㙂⩀版枵뽶怫⥗慯牀妵幪晡촭</w:t>
      </w:r>
      <w:r>
        <w:rPr/>
        <w:t>⢥</w:t>
      </w:r>
      <w:r>
        <w:rPr/>
        <w:t>㍮㒬숲捯㍨䁊竂輻뾘䭤䤳놮㩘</w:t>
      </w:r>
      <w:r>
        <w:rPr/>
        <w:t>ⵇ⩈</w:t>
      </w:r>
      <w:r>
        <w:rPr/>
        <w:t>깃㨬쉳卅䗍䦩⑕䆿</w:t>
      </w:r>
      <w:r>
        <w:rPr/>
        <w:t>Ⱖ</w:t>
      </w:r>
      <w:r>
        <w:rPr/>
        <w:t>䧂쉺</w:t>
      </w:r>
      <w:r>
        <w:rPr/>
        <w:t>Ⱘ</w:t>
      </w:r>
      <w:r>
        <w:rPr/>
        <w:t>恖砲쉒㵋⩆때䑹䊱녙ꍠ琦暬泍</w:t>
      </w:r>
      <w:r>
        <w:rPr/>
        <w:t>ⶮ</w:t>
      </w:r>
      <w:r>
        <w:rPr/>
        <w:t>撮畍꥚昦싂ꥬ쉐汙剳싂땬䭦숮挱⪣伹䔪숮稤㩑⤣畐뽉甽䡧堻禡뭇쉀</w:t>
      </w:r>
      <w:r>
        <w:rPr/>
        <w:t>ꗂ</w:t>
      </w:r>
      <w:r>
        <w:rPr/>
        <w:t>숦氲夶⚣榩玘甭浟婒䕥氻洨呟쉔带쉐朻뽥</w:t>
      </w:r>
      <w:r>
        <w:rPr/>
        <w:t>⠶</w:t>
      </w:r>
      <w:r>
        <w:rPr/>
        <w:t>㍤</w:t>
      </w:r>
      <w:r>
        <w:rPr/>
        <w:t>⡕</w:t>
      </w:r>
      <w:r>
        <w:rPr/>
        <w:t>䙃䠱䉵敄楘䀥쉦䱸</w:t>
      </w:r>
      <w:r>
        <w:rPr/>
        <w:t>⡐</w:t>
      </w:r>
      <w:r>
        <w:rPr/>
        <w:t>녈婂쉢뿂倸긵挻汋넮ꍢ㕈啵撵묫䃂꺵唱⿂땱頣쉏渴Ⓜ</w:t>
      </w:r>
      <w:r>
        <w:rPr/>
        <w:t>ⴽ</w:t>
      </w:r>
      <w:r>
        <w:rPr/>
        <w:t>獖⏂䭡嘽쉯匭♋塪컂㙆䊡싂츬㗂쵓伲ꎥ㥢㶬㥾乬⽦榡㚩呗ꌨ濂竂䌹欶咩䩶囎氭冏⑳珂㯃轌揂楔灉渭⺡噥</w:t>
      </w:r>
      <w:r>
        <w:rPr/>
        <w:t>꧂</w:t>
      </w:r>
      <w:r>
        <w:rPr/>
        <w:t>䕧䣂顷</w:t>
      </w:r>
      <w:r>
        <w:rPr/>
        <w:t>ꤴ┣</w:t>
      </w:r>
      <w:r>
        <w:rPr/>
        <w:t>て傿弸奢颣埂槂博쉡盍㝌猫呒⥏䗂彞焴</w:t>
      </w:r>
      <w:r>
        <w:rPr/>
        <w:t>ꕗ</w:t>
      </w:r>
      <w:r>
        <w:rPr/>
        <w:t>佒敬穪單䭁숵䍆뭦⭷⽉㉮䄰䬻填⭤⩂㌷곂柂啀䱖牺䉒쉏⩣</w:t>
      </w:r>
      <w:r>
        <w:rPr/>
        <w:t>ꕚ⍇</w:t>
      </w:r>
      <w:r>
        <w:rPr/>
        <w:t>숽⪬䗂䵸辻뮏䥖睑䍨䙸䑥</w:t>
      </w:r>
      <w:r>
        <w:rPr/>
        <w:t>ⵧ</w:t>
      </w:r>
      <w:r>
        <w:rPr/>
        <w:t>搦⨶㝍쉕坯</w:t>
      </w:r>
      <w:r>
        <w:rPr/>
        <w:t>ꥍ</w:t>
      </w:r>
      <w:r>
        <w:rPr/>
        <w:t>典♕縳넱쉊䔩慐</w:t>
      </w:r>
      <w:r>
        <w:rPr/>
        <w:t>ꔴ</w:t>
      </w:r>
      <w:r>
        <w:rPr/>
        <w:t>兗䲿渶瑀㭗橏㕈頭㯂瑗䫂묹뇂䉐女㕳쉌竂䔊㷂Ⓜ祟ꥱ⨺捶劮쉬题剓儶捊獠䯂㭗捞瑹扚㭄넣숷</w:t>
      </w:r>
      <w:r>
        <w:rPr/>
        <w:t>ꥇ</w:t>
      </w:r>
      <w:r>
        <w:rPr/>
        <w:t>梩瑬䵴쌷埂䀻㫂뗂剓奅禣橈</w:t>
      </w:r>
      <w:r>
        <w:rPr/>
        <w:t>ꥋ</w:t>
      </w:r>
      <w:r>
        <w:rPr/>
        <w:t>塳䂵ꅧ</w:t>
      </w:r>
      <w:r>
        <w:rPr/>
        <w:t>ꔰ</w:t>
      </w:r>
      <w:r>
        <w:rPr/>
        <w:t>愷朶㙮▏㊣싂瘷싂橷䶩ㄪ剡欰帰倣ㅐ仂䷂숷础偑깠牏憱⩖䘭炮䄲轁㵞微帣颩숶辿歸䚣䰪圮橮쉐땃⻂熱杒䲻攴眮縪䪻䚏祰㬻榣睄淍眨⦩춱ㅇ</w:t>
      </w:r>
      <w:r>
        <w:rPr/>
        <w:t>ⵥ</w:t>
      </w:r>
      <w:r>
        <w:rPr/>
        <w:t>杤熻䋃⫂⹕頹槂䤵飂쉮쉰復</w:t>
      </w:r>
      <w:r>
        <w:rPr/>
        <w:t>⡩</w:t>
      </w:r>
      <w:r>
        <w:rPr/>
        <w:t>ꥺ轳╤㉣⿂䑰쉚晢剱쌮琤䝀⑖╅坌깗嗂䧂䎵暿辣숷榡愯ꥵ⥊汾彴汨쉇爬ず帽焳䑏䣂춱䶻壂參껂</w:t>
      </w:r>
      <w:r>
        <w:rPr/>
        <w:t>Ⳃ</w:t>
      </w:r>
      <w:r>
        <w:rPr/>
        <w:t>お湩</w:t>
      </w:r>
      <w:r>
        <w:rPr/>
        <w:t>⠣</w:t>
      </w:r>
      <w:r>
        <w:rPr/>
        <w:t>㉍晢</w:t>
      </w:r>
      <w:r>
        <w:rPr/>
        <w:t>꧂</w:t>
      </w:r>
      <w:r>
        <w:rPr/>
        <w:t>慘쉩入뽡䁞㐸췂칁숪住뽠쉙㉥┤䃂⤸撣㘪㌮䠪杍だ⫂潖啶썠䍷佃㨶澵恀䑇䊮㙩습哂뿂⧂슻奓湭垿␮䓂据⤴㙥㑧</w:t>
      </w:r>
      <w:r>
        <w:rPr/>
        <w:t>⡗</w:t>
      </w:r>
      <w:r>
        <w:rPr/>
        <w:t>槂䉓嫎녳汨ꍋ㡁皡癑扂싂䮬僂ㅈ祸숪と숣䇂砽玘䡱ꅚ㋂捅</w:t>
      </w:r>
      <w:r>
        <w:rPr/>
        <w:t>ⵉ</w:t>
      </w:r>
      <w:r>
        <w:rPr/>
        <w:t>飂秎쉠催㤬숬◂䀳쉡쉅</w:t>
      </w:r>
      <w:r>
        <w:rPr/>
        <w:t>Ⳃ</w:t>
      </w:r>
      <w:r>
        <w:rPr/>
        <w:t>ꍭ捳</w:t>
      </w:r>
      <w:r>
        <w:rPr/>
        <w:t>ꥊ</w:t>
      </w:r>
      <w:r>
        <w:rPr/>
        <w:t>つ唹灉廍妩塴㖮搪쉱</w:t>
      </w:r>
      <w:r>
        <w:rPr/>
        <w:t>ⵟ</w:t>
      </w:r>
      <w:r>
        <w:rPr/>
        <w:t>唩</w:t>
      </w:r>
      <w:r>
        <w:rPr/>
        <w:t>ꗂ</w:t>
      </w:r>
      <w:r>
        <w:rPr/>
        <w:t>竂繪杷</w:t>
      </w:r>
      <w:r>
        <w:rPr/>
        <w:t>ⰸ</w:t>
      </w:r>
      <w:r>
        <w:rPr/>
        <w:t>吣湡湞硖</w:t>
      </w:r>
      <w:r>
        <w:rPr/>
        <w:t>ꤦ</w:t>
      </w:r>
      <w:r>
        <w:rPr/>
        <w:t>敭噁</w:t>
      </w:r>
      <w:r>
        <w:rPr/>
        <w:t>ꥎ</w:t>
      </w:r>
      <w:r>
        <w:rPr/>
        <w:t>믂䵬瑴均歡楦</w:t>
      </w:r>
      <w:r>
        <w:rPr/>
        <w:t>ꥂ</w:t>
      </w:r>
      <w:r>
        <w:rPr/>
        <w:t>ꅤ㉖睹あ楡⥈搥䴴㯂琭瑶呀䬣恂䥃쉾匴쌵</w:t>
      </w:r>
      <w:r>
        <w:rPr/>
        <w:t>ꥉ</w:t>
      </w:r>
      <w:r>
        <w:rPr/>
        <w:t>쉔쉀瑌</w:t>
      </w:r>
      <w:r>
        <w:rPr/>
        <w:t>ꕟ</w:t>
      </w:r>
      <w:r>
        <w:rPr/>
        <w:t>僎㥶⑩ꍱ슥떱䁃싂썸戹⨱䠲츳㥐䡔쉗煴琺秎⑒뭷䷎䵎溱䅐뭋췂凂쉡습⸪⵾奚圬㙡㩑犩숰庩䎏縲橦顚塞搹浱⍔䍗幯숪㜨瑀竎⑷䍏睏ꅙⓂ㡃丹</w:t>
      </w:r>
      <w:r>
        <w:rPr/>
        <w:t>⡕</w:t>
      </w:r>
      <w:r>
        <w:rPr/>
        <w:t>뽱쉞哂䐸싂깬眪뭒玵繨獣⻂眻盂䅥ꄮꥷ佩쉓ㅮ㠲㞮獷恀놘瘮䙈㴩嗂녵为䔸卆쉷㴮䥓䙞塍</w:t>
      </w:r>
      <w:r>
        <w:rPr/>
        <w:t>⣃</w:t>
      </w:r>
      <w:r>
        <w:rPr/>
        <w:t>쵥⩷䙏湆쉲䏂呑䳍堲⏂뭓ꍗ煪䭕ꅣ塑㐰땬繄㵱椥な</w:t>
      </w:r>
      <w:r>
        <w:rPr/>
        <w:t>ꖵ</w:t>
      </w:r>
      <w:r>
        <w:rPr/>
        <w:t>㔮㇂갶㑾䩃걳ぞ懂⵷㈶係䭷繑䝶轍숭⌱惂싎䉲ㅎꏎ獭</w:t>
      </w:r>
      <w:r>
        <w:rPr/>
        <w:t>⢣ⱀ</w:t>
      </w:r>
      <w:r>
        <w:rPr/>
        <w:t>숰䵏䙬⬲沘㧂灏猦뭇⑓〭ꌰ캣䬷䠯㤰窮갨卺싍䶿㐬㈻싂䯂═㠱</w:t>
      </w:r>
      <w:r>
        <w:rPr/>
        <w:t>ꥑ⸳␲</w:t>
      </w:r>
      <w:r>
        <w:rPr/>
        <w:t>浮繦瓂곂㍠䶬</w:t>
      </w:r>
      <w:r>
        <w:rPr/>
        <w:t>ꖏ</w:t>
      </w:r>
      <w:r>
        <w:rPr/>
        <w:t>弮恡⑤獎冘转㐽ꌱ싂㨣䋂㩢䄯쉢䅫杓㉗⩊□㠣灸桨儊칍奚㌬灮湟䰹⩔涮亥汑氹걄㏂呃収纡뼹ꥯ偲칫䉫䩩䱨ꅯ堽烂䬤濃뽬擂쵆瘱睹哂딭橍煬燂䅊╇畺櫎䥺游挺⸶慗쉄⽚쏃幘뗂쉥瑤⑖捲轲䍒칀숮䫂烂숦</w:t>
      </w:r>
      <w:r>
        <w:rPr/>
        <w:t>ⵅ</w:t>
      </w:r>
      <w:r>
        <w:rPr/>
        <w:t>弰╲</w:t>
      </w:r>
      <w:r>
        <w:rPr/>
        <w:t>⡪</w:t>
      </w:r>
      <w:r>
        <w:rPr/>
        <w:t>䱱쉗쵠牤㯂⽺㍪⹟迂㬱⩰磎䑡</w:t>
      </w:r>
      <w:r>
        <w:rPr/>
        <w:t>ꗃ</w:t>
      </w:r>
      <w:r>
        <w:rPr/>
        <w:t>㠳摩轅恍㕉⩓㡙䗂⸵桉穑䝺쉴묻⌶</w:t>
      </w:r>
      <w:r>
        <w:rPr/>
        <w:t>꧂⹩</w:t>
      </w:r>
      <w:r>
        <w:rPr/>
        <w:t>拂嫂ꅐ慷癣㦻쵱懂樲瑓摾깪䥬╵樥쉨穑</w:t>
      </w:r>
      <w:r>
        <w:rPr/>
        <w:t>꧂⴮</w:t>
      </w:r>
      <w:r>
        <w:rPr/>
        <w:t>咏㩄뭏倵癗㇂ꥱ睳卫枱廂繖깥ヂ</w:t>
      </w:r>
      <w:r>
        <w:rPr/>
        <w:t>ⱂ</w:t>
      </w:r>
      <w:r>
        <w:rPr/>
        <w:t>ㅘ⻍䁢砪⽋깹暘␫䳍㠤剕慡煢</w:t>
      </w:r>
      <w:r>
        <w:rPr/>
        <w:t>ⱇ</w:t>
      </w:r>
      <w:r>
        <w:rPr/>
        <w:t>㍡甪㩟숶い㯂澱捌⛂쉯秃땎礰喬䲿䉳㢥⫎䒬楴싍㑤页永ꎣ琥弫㯂㵺瑦嫂繧ぱ떡䥆뭀⩕杧擂穩ꥹ䉫䠭坨쵓䡩㈽塂㐺⍠⑔㝘偶ꍎ噕扤ㅋ潰⩖</w:t>
      </w:r>
      <w:r>
        <w:rPr/>
        <w:t>ꥐ</w:t>
      </w:r>
      <w:r>
        <w:rPr/>
        <w:t>㦩瑵쌥懂䭮琦</w:t>
      </w:r>
      <w:r>
        <w:rPr/>
        <w:t>ꔶ</w:t>
      </w:r>
      <w:r>
        <w:rPr/>
        <w:t>桰쌫쵌杯</w:t>
      </w:r>
      <w:r>
        <w:rPr/>
        <w:t>ⲡ⨮</w:t>
      </w:r>
      <w:r>
        <w:rPr/>
        <w:t>盂迂塖敮儴颩烂怹쉂</w:t>
      </w:r>
      <w:r>
        <w:rPr/>
        <w:t>⡠</w:t>
      </w:r>
      <w:r>
        <w:rPr/>
        <w:t>㈤㡴扇걗㖡物曎㨺</w:t>
      </w:r>
      <w:r>
        <w:rPr/>
        <w:t>ꥍ</w:t>
      </w:r>
      <w:r>
        <w:rPr/>
        <w:t>⢱</w:t>
      </w:r>
      <w:r>
        <w:rPr/>
        <w:t>㞣杙䄩卟㙋㭪⍤슱㵌佧䑙</w:t>
      </w:r>
      <w:r>
        <w:rPr/>
        <w:t>⡅</w:t>
      </w:r>
      <w:r>
        <w:rPr/>
        <w:t>呹╨쉓⍷捐쉷</w:t>
      </w:r>
      <w:r>
        <w:rPr/>
        <w:t>ꤴ</w:t>
      </w:r>
      <w:r>
        <w:rPr/>
        <w:t>숥灡嫂⩠轴牡砪싂싂窡牮⨪汅扙敡浪呥䥡䔶㬸쉋긭㔯꺩</w:t>
      </w:r>
      <w:r>
        <w:rPr/>
        <w:t>ⶏ</w:t>
      </w:r>
      <w:r>
        <w:rPr/>
        <w:t>扱地榱䌣</w:t>
      </w:r>
      <w:r>
        <w:rPr/>
        <w:t>꧂</w:t>
      </w:r>
      <w:r>
        <w:rPr/>
        <w:t>敮女恞⬳㉮怶湑슮걭싂쉊㐪牁㛎㊱슏辵ꇂ獸飂坤䍀䍮</w:t>
      </w:r>
      <w:r>
        <w:rPr/>
        <w:t>ꤤ</w:t>
      </w:r>
      <w:r>
        <w:rPr/>
        <w:t>拂支⵱䩴ꇃ楕쉰䘹숺哃杪彤燍쉡壂睕⮬救摘⍮쉹숻㡷䱓䣂㊬㍟⩑坳椴滂쉒㊱⫂⥁⬷⥣슻㵊ꎏ卟츹촸瀹숻㞘깷汊깎洨숲佦뭕㝃磍洱⚥彎瓃ꄰ깪㙩桙忂縲池╌恘轍烂㧂圵單捐榏Ⓜ㩑䵵儥⵩睚⽢汑⍐⛎煈㎘楥㜪䕶噗烂摯顸䡔桖㑥礸땳䭃奡ㅳ噭啗娫깾⑏味眣⺿癁</w:t>
      </w:r>
      <w:r>
        <w:rPr/>
        <w:t>⠬</w:t>
      </w:r>
      <w:r>
        <w:rPr/>
        <w:t>ꗂ</w:t>
      </w:r>
      <w:r>
        <w:rPr/>
        <w:t>惂㡧땮柂䔩</w:t>
      </w:r>
      <w:r>
        <w:rPr/>
        <w:t>⠪</w:t>
      </w:r>
      <w:r>
        <w:rPr/>
        <w:t>뼴⥋䓂䃂싂뾣瘨稳걯쉳⼴㩔䘲싍ꌺ䂵悩격㷂⽴숽뽢㊡愣쉒绂쉡眵䞱摥䩪瀰칔㵶氲췍偩步䕣噟䲱乱烎</w:t>
      </w:r>
      <w:r>
        <w:rPr/>
        <w:t>⣂</w:t>
      </w:r>
      <w:r>
        <w:rPr/>
        <w:t>幅彈㖬쉭㍑숯橆光쉄⨯恡㩟⮱吨䜬㭷㍴兞儲娹䍹⥑칀䬪折歘▻쉩</w:t>
      </w:r>
      <w:r>
        <w:rPr/>
        <w:t>⡋</w:t>
      </w:r>
      <w:r>
        <w:rPr/>
        <w:t>䍣晍〰剁ꇂ癬礮㨊㝮壂⦡损憩僂棂ヂ꥗⑞穸㮥㝔⩥㩡ꥭ嗂</w:t>
      </w:r>
      <w:r>
        <w:rPr/>
        <w:t>ꗂ</w:t>
      </w:r>
      <w:r>
        <w:rPr/>
        <w:t>轁쉗堺拎⸨櫂札쉯兲㕾噓顁긵䁒싍⼪煚㶿⭲佤瑀瘴⸻ꅱ䞩潕䑚ꆵ넣汅깔⨰숩疿쉙슮晶奀稽㕂乸썉梿㐪ㅥ瑑䥟㑊傮机</w:t>
      </w:r>
      <w:r>
        <w:rPr/>
        <w:t>ⰷ</w:t>
      </w:r>
      <w:r>
        <w:rPr/>
        <w:t>乀⭐唭婫捕䡶숽╄伵槂卟쉵쉊⽩智拍䖩坓㩭歊炩쉬煞瀰䱞쉁刯숤栮䅞何</w:t>
      </w:r>
      <w:r>
        <w:rPr/>
        <w:t>ⱺ</w:t>
      </w:r>
      <w:r>
        <w:rPr/>
        <w:t>稳䷂슥否칐焰奃</w:t>
      </w:r>
      <w:r>
        <w:rPr/>
        <w:t>ⵚ</w:t>
      </w:r>
      <w:r>
        <w:rPr/>
        <w:t>䡒㘫䉭⺿婚Ⓜ쉮䅳뭨亻繊昫⾱䪻쉆璬榘椨쵹潳槂滂䲵颩楸瑡캣嚻썠컂</w:t>
      </w:r>
      <w:r>
        <w:rPr/>
        <w:t>ꤺ</w:t>
      </w:r>
      <w:r>
        <w:rPr/>
        <w:t>䎥⑆劥湆ꍍ㍔겥畇⨥숸湦쉎☩쉐畱㝢彷䭦</w:t>
      </w:r>
      <w:r>
        <w:rPr/>
        <w:t>ꕂ</w:t>
      </w:r>
      <w:r>
        <w:rPr/>
        <w:t>智㭯昩甪뭹猪攵䱃⪵쉮杀氷桕桹ꥫ쉦습哂䊘⎏䯂睇쎿頫㩘愦⒘煚㕈䱳⵸礴洷쉕㴬쉠改쉰䁩</w:t>
      </w:r>
      <w:r>
        <w:rPr/>
        <w:t>ꖻ</w:t>
      </w:r>
      <w:r>
        <w:rPr/>
        <w:t>㤹쉒䉨桮㌮쌹</w:t>
      </w:r>
      <w:r>
        <w:rPr/>
        <w:t>ⵢ</w:t>
      </w:r>
      <w:r>
        <w:rPr/>
        <w:t>슣Ⓜ噥♯栵楟뭩椶쉹乇䄯㕑♲䄻敁妬䙠⹘䉁㊬呶片溻⤯㍱㉾癰㑲ꌬ彅뽚㕎ㅭ㦵咻爭獨獊⽰潀扮겱깃숵瑢獀䨬뇂䎡숵䗂䒵睪楩塺矂숶쉴䙤勂啎슩䃂䁡⵴泂掣㩈</w:t>
      </w:r>
      <w:r>
        <w:rPr/>
        <w:t>⡩⥈</w:t>
      </w:r>
      <w:r>
        <w:rPr/>
        <w:t>栭䐽㯂㞣쉷顂싂</w:t>
      </w:r>
      <w:r>
        <w:rPr/>
        <w:t>꧂</w:t>
      </w:r>
      <w:r>
        <w:rPr/>
        <w:t>㑆係睘婄䄪⦻楒怬㷂䟍䢬䜬</w:t>
      </w:r>
      <w:r>
        <w:rPr/>
        <w:t>ⳍ</w:t>
      </w:r>
      <w:r>
        <w:rPr/>
        <w:t>璮渣숺䁺䀫え⽨䝢爥漱㤰쉫砽깰熩㉑䝔쉉</w:t>
      </w:r>
      <w:r>
        <w:rPr/>
        <w:t>ꥐ</w:t>
      </w:r>
      <w:r>
        <w:rPr/>
        <w:t>䑮䁍䠻⪣炵묥⤵瘦煆眶僂㤽氯䉙癳㑋䶱䗍㙩⫂㔨녧佈쉌磂☩▣╓⩃恉⦿佈嫍丷䨣껂䰽⑟楇㝄硺⤪䡕䟂弻獆뽢썶䑰쵗兣便ꎥ奮測樸榮</w:t>
      </w:r>
      <w:r>
        <w:rPr/>
        <w:t>ꤪ</w:t>
      </w:r>
      <w:r>
        <w:rPr/>
        <w:t>縩⑪뭇⽎㙥쉷㵙쵹㏍愫칐坠ぎ彘䭚こ熬兎쉍亩㵧匪뭆㝠懂氤呉䑂뭡墻杕쉕칮</w:t>
      </w:r>
      <w:r>
        <w:rPr/>
        <w:t>⠹</w:t>
      </w:r>
      <w:r>
        <w:rPr/>
        <w:t>㊩悏留桥栴</w:t>
      </w:r>
      <w:r>
        <w:rPr/>
        <w:t>ꕱ</w:t>
      </w:r>
      <w:r>
        <w:rPr/>
        <w:t>瞣㙹</w:t>
      </w:r>
      <w:r>
        <w:rPr/>
        <w:t>ꤶ⥵</w:t>
      </w:r>
      <w:r>
        <w:rPr/>
        <w:t>幱匭㘪婙䣂䥚畊偺녠걣癮乑㡗浅佃氲瑮쉖䁖忂껂㕬숱䐩幰쉖㩪ꍂ栶넣䄨畒慆땁你뼷督㝂䉹⴦湾㜺☵㑇咬栰㍊呙⤱쌨唷䜬㍈潢稥慺砪㡪䁰本곂折片䉑</w:t>
      </w:r>
      <w:r>
        <w:rPr/>
        <w:t>꧂⤩</w:t>
      </w:r>
      <w:r>
        <w:rPr/>
        <w:t>㍋䌶</w:t>
      </w:r>
      <w:r>
        <w:rPr/>
        <w:t>ꦥꕔ</w:t>
      </w:r>
      <w:r>
        <w:rPr/>
        <w:t>䠨匪䔹쉤䵭嘭ꅉ㡃㷂⦿쉭顭捖中⥯牗껂㗎뽶⚏⨪女㒮怊㘱復䩂挭䘲姂摤슻ㆵ捉쉈沿戮䖵숺䵮쉈곎庿⵹㩅㨥浑幟㕭캿䞥浣녟⩘쉺숣䙕Ⓜ⩤硳⹡伱슻伻㓂奎煹㉑싂戱쉠</w:t>
      </w:r>
      <w:r>
        <w:rPr/>
        <w:t>ꦬ</w:t>
      </w:r>
      <w:r>
        <w:rPr/>
        <w:t>쉂꺮㑪ギ┨剥䠩뭀㉫숬㛂怱䁲䥦扒숫浺圭堽⤸⹭⬺㩑䑚睱浹㑅洰䡈䩵憻츥㉷奨䡱歎き栺妏䱟㤱䑂</w:t>
      </w:r>
      <w:r>
        <w:rPr/>
        <w:t>꤬</w:t>
      </w:r>
      <w:r>
        <w:rPr/>
        <w:t>⠤</w:t>
      </w:r>
      <w:r>
        <w:rPr/>
        <w:t>쉂洫긳呕</w:t>
      </w:r>
      <w:r>
        <w:rPr/>
        <w:t>ꕭ</w:t>
      </w:r>
      <w:r>
        <w:rPr/>
        <w:t>烂㌽䉵䩕䑘긥呭祘㐫汵</w:t>
      </w:r>
      <w:r>
        <w:rPr/>
        <w:t>ⷂꤶ</w:t>
      </w:r>
      <w:r>
        <w:rPr/>
        <w:t>뭰䅾⥊熡壃䭊</w:t>
      </w:r>
      <w:r>
        <w:rPr/>
        <w:t>ꥐ</w:t>
      </w:r>
      <w:r>
        <w:rPr/>
        <w:t>癶楮濂木㕯呍殩䈰䍬犡毂爺坟砫㵨䀪嗃쵘숲㔲ꌰ⸨輶㎣颡神䕟夺樸亱劻䮱ꎵ弳掣⪻䱙㝍㪏⦻㙃⍙치壂毂숺浢⤶住䂣숪䀱䠽䗂楦歁곂晞㪵倥䙗⌽塈䁪⑆⍅㬭池땀桒怲싂㍷䥅⨣㥤䱷䎬㉈⽉㧂㙲㡢⩬숽湌䉶偵㖏깏棂㷂</w:t>
      </w:r>
      <w:r>
        <w:rPr/>
        <w:t>ⵉ</w:t>
      </w:r>
      <w:r>
        <w:rPr/>
        <w:t>싂堺湫쉒沬祎偘䵇䟎彸䫂╘뗂痂뮘汄깖搤쉗⵸判摂싍㝟慐䴲獰㝴ㆵ숭䯂礣票晑搸㕰쉾⥡兯䨣쏍♮潸眺⩫㤣泂쎬瞥縲㍅쉦婉穀䵤顡쉖杤</w:t>
      </w:r>
      <w:r>
        <w:rPr/>
        <w:t>ꔳ</w:t>
      </w:r>
      <w:r>
        <w:rPr/>
        <w:t>䍁昤匭瓂㵏䟂棂쉌呎⴪ꥲ婕㌮쉫꺣쉨癄⚿㖮坩柍ヂ䌰愲䩗䵋輳뼤痂㕳⩢幟갭扆⧂楈悵</w:t>
      </w:r>
      <w:r>
        <w:rPr/>
        <w:t>ꗂ</w:t>
      </w:r>
      <w:r>
        <w:rPr/>
        <w:t>恑ꍣ쉑䪏쉓楯㜪珂⯂啖╊싂睭쎩祈䘱䠬⩞⍱쉉冿嫂医☪숹䷂</w:t>
      </w:r>
      <w:r>
        <w:rPr/>
        <w:t>Ⱜ</w:t>
      </w:r>
      <w:r>
        <w:rPr/>
        <w:t>슣楅깞쉊䄯坭㨴佤乩庱ꍀ췎슥塅梏␪㉁뗂㔳</w:t>
      </w:r>
      <w:r>
        <w:rPr/>
        <w:t>ꤩ</w:t>
      </w:r>
      <w:r>
        <w:rPr/>
        <w:t>杋係⸸㎿䀨杕쉖슩깈땵쉖䉲㜲䝣슮䘩䭔洣䵇澩唨㵃쉴쉊炻쉐〸䭒咡憱〬㕸뭋托㙌⽥㕑㨽浖슡橬䘮㤶뮡啞渦㪻瑳⸵㊥呸佫뼦땭㭺牴</w:t>
      </w:r>
      <w:r>
        <w:rPr/>
        <w:t>ⵘ</w:t>
      </w:r>
      <w:r>
        <w:rPr/>
        <w:t>䙯땓넴슘吱暮䃂㍊厩ㅡ㑩灏灒悵歫꺬址㫎恸昭</w:t>
      </w:r>
      <w:r>
        <w:rPr/>
        <w:t>ꖱ</w:t>
      </w:r>
      <w:r>
        <w:rPr/>
        <w:t>丰楑䘩䁤</w:t>
      </w:r>
      <w:r>
        <w:rPr/>
        <w:t>ⵧ</w:t>
      </w:r>
      <w:r>
        <w:rPr/>
        <w:t>牶䜱椣쉯㗂唨</w:t>
      </w:r>
      <w:r>
        <w:rPr/>
        <w:t>ⱂ</w:t>
      </w:r>
      <w:r>
        <w:rPr/>
        <w:t>䉵慈嘸</w:t>
      </w:r>
      <w:r>
        <w:rPr/>
        <w:t>ꥍ</w:t>
      </w:r>
      <w:r>
        <w:rPr/>
        <w:t>穹䙊旂ꌦ穧穯</w:t>
      </w:r>
      <w:r>
        <w:rPr/>
        <w:t>⢻</w:t>
      </w:r>
      <w:r>
        <w:rPr/>
        <w:t>䵺㓎년슘剬䬪䥥濂剹坴晃坮幺嘲쉾挵⯂㙾䉯束䕭⹮矂否</w:t>
      </w:r>
      <w:r>
        <w:rPr/>
        <w:t>⡎</w:t>
      </w:r>
      <w:r>
        <w:rPr/>
        <w:t>쉘䅡㣂弶敁柂⩦契쉄䉟</w:t>
      </w:r>
      <w:r>
        <w:rPr/>
        <w:t>ⷂ</w:t>
      </w:r>
      <w:r>
        <w:rPr/>
        <w:t>䉇䴰呃奤怮뭬轃╅㍨摏⸸扲㫂〈</w:t>
      </w:r>
      <w:r>
        <w:rPr/>
        <w:t>⢏⫂</w:t>
      </w:r>
      <w:r>
        <w:rPr/>
        <w:t>庱㗂깏攬㙥愊奩⭖兾噠숺䤳숩䠹娦㕺悱穏녶䀷併䝺</w:t>
      </w:r>
      <w:r>
        <w:rPr/>
        <w:t>⡩</w:t>
      </w:r>
      <w:r>
        <w:rPr/>
        <w:t>潍彡喣濂ꄵ縫央畒䡤</w:t>
      </w:r>
      <w:r>
        <w:rPr/>
        <w:t>ꦩ</w:t>
      </w:r>
      <w:r>
        <w:rPr/>
        <w:t>睟〵烂</w:t>
      </w:r>
      <w:r>
        <w:rPr/>
        <w:t>⡋</w:t>
      </w:r>
      <w:r>
        <w:rPr/>
        <w:t>ꕭ</w:t>
      </w:r>
      <w:r>
        <w:rPr/>
        <w:t>杬㡅傱呎딱䵂扵妥榿쉟扒</w:t>
      </w:r>
      <w:r>
        <w:rPr/>
        <w:t>ⵧ</w:t>
      </w:r>
      <w:r>
        <w:rPr/>
        <w:t>楫㐷㬪捗䰲佪쉟뗂捧뭴畘厩숷곂矂칫栭懂㙑止쌳ꆬ〱檥숽仂礪䡚슘盂䇂⭸싂⨫䠹㥪䁁悘恑䥷㵹</w:t>
      </w:r>
      <w:r>
        <w:rPr/>
        <w:t>⣍</w:t>
      </w:r>
      <w:r>
        <w:rPr/>
        <w:t>縭쉺⑔灋塴䷂焩䗃ꏂ갽塃⿂쉞歑汆僂쉉⴦啫僂슩㮿䠪㞥녑㵌䭉啤䊿싂䡔╓슱䥆彰輦숬汓湄嫎婳䥸⽲ꅟ疿</w:t>
      </w:r>
      <w:r>
        <w:rPr/>
        <w:t>ꥂ</w:t>
      </w:r>
      <w:r>
        <w:rPr/>
        <w:t>澘绂㕦烂捄쉔䅯䩂㤱⩔畟婙㥵숵畆浃쉘㩙琮䅚盂䉟䅚债</w:t>
      </w:r>
      <w:r>
        <w:rPr/>
        <w:t>ꖵ</w:t>
      </w:r>
      <w:r>
        <w:rPr/>
        <w:t>疣頦</w:t>
      </w:r>
      <w:r>
        <w:rPr/>
        <w:t>⡰</w:t>
      </w:r>
      <w:r>
        <w:rPr/>
        <w:t>弲洴听ㅵ䧂뇍嘻숳넨쉈睬瑄䳃슻䅇䐹⹆</w:t>
      </w:r>
      <w:r>
        <w:rPr/>
        <w:t>ⱁ</w:t>
      </w:r>
      <w:r>
        <w:rPr/>
        <w:t>ꥮ倵敨䨻猸䰻⌯깆숽獒繳縵ㆩ扌쏂⍂䕊瑄恃浊뇂뾿ꆥꍎ橇쉊╈勂牭轲帳睆橧ꄬ</w:t>
      </w:r>
      <w:r>
        <w:rPr/>
        <w:t>ⰳ</w:t>
      </w:r>
      <w:r>
        <w:rPr/>
        <w:t>䉲슩㙎淂汎⍃♸繡</w:t>
      </w:r>
      <w:r>
        <w:rPr/>
        <w:t>ꤲ</w:t>
      </w:r>
      <w:r>
        <w:rPr/>
        <w:t>ꆩ䁫쉨갲恥䭧煦⏎㵶也迂䉾숴劬쉗㒿幰摗Ⓜ晭眴畆挩⽸⍑溩城쉂㬰䬵ㅙ껎溵䤮뭳迂컎滃畳⽧⹯䍃㌻厱䪡䵨睕庿</w:t>
      </w:r>
      <w:r>
        <w:rPr/>
        <w:t>ꦻ</w:t>
      </w:r>
      <w:r>
        <w:rPr/>
        <w:t>싃䅩椮⩭彺䲡晹㐺쉘</w:t>
      </w:r>
      <w:r>
        <w:rPr/>
        <w:t>ⵅ</w:t>
      </w:r>
      <w:r>
        <w:rPr/>
        <w:t>쉧唴쉈㝁䘴깺슩杳皱깍☲뮣敟㭃湐촮⤩㷂⮘䙈⴯憵䡌焵쉲◂潆</w:t>
      </w:r>
      <w:r>
        <w:rPr/>
        <w:t>ⷂ</w:t>
      </w:r>
      <w:r>
        <w:rPr/>
        <w:t>걒剭慂⭚䋂춮夻樶爱䜬偮숮⩨揎俍숮畖獓㨹슡╍硨</w:t>
      </w:r>
      <w:r>
        <w:rPr/>
        <w:t>Ɽ</w:t>
      </w:r>
      <w:r>
        <w:rPr/>
        <w:t>サ轴뭂뽣坊</w:t>
      </w:r>
      <w:r>
        <w:rPr/>
        <w:t>ⵯ</w:t>
      </w:r>
      <w:r>
        <w:rPr/>
        <w:t>숻汪截䉏䍵炡榿但</w:t>
      </w:r>
      <w:r>
        <w:rPr/>
        <w:t>ꕦ</w:t>
      </w:r>
      <w:r>
        <w:rPr/>
        <w:t>奐쉤湵晊幰♍ꇂ低숱쉢娴쉗뗂⼭㡰䬱倽쉵뾵슏싎㝳㡌䱘敐숰刵깵╲噶┬䱰뽵</w:t>
      </w:r>
      <w:r>
        <w:rPr/>
        <w:t>ꕣ</w:t>
      </w:r>
      <w:r>
        <w:rPr/>
        <w:t>妘㝵揃ぱ皩䯂䙨佡轴쉅춥匴칚偳䄦䴲㝥㙒幮姂묱㕣쉸煣슡䯂╈斩㨦䠦뽆滂歟懃㥫䱐轐쉇愯⭐灦싂繅柎瓍싍싍攵촩䈳桎</w:t>
      </w:r>
      <w:r>
        <w:rPr/>
        <w:t>⡸</w:t>
      </w:r>
      <w:r>
        <w:rPr/>
        <w:t>楰䘻扮䕵版撮浗⴯뗎뗂⒱⸲</w:t>
      </w:r>
      <w:r>
        <w:rPr/>
        <w:t>ꦬⵈ</w:t>
      </w:r>
      <w:r>
        <w:rPr/>
        <w:t>䱆䴹浗㝬毂䵤㍱⼳⭥뭅싂쵾䭹券</w:t>
      </w:r>
      <w:r>
        <w:rPr/>
        <w:t>⡬</w:t>
      </w:r>
      <w:r>
        <w:rPr/>
        <w:t>焻顨䅳庬䱱畓䪻䟂숴⭣묰扳婩뭀䥭幍</w:t>
      </w:r>
      <w:r>
        <w:rPr/>
        <w:t>ⱕ</w:t>
      </w:r>
      <w:r>
        <w:rPr/>
        <w:t>噩쏂疡쉐䡬뽈父朥⑸싂⵪ꆣ䙫슻╲뾡幧䙟刽疬睔㕥砶쉃㑉輩煲剾㕆畭勂쉭䌊窻</w:t>
      </w:r>
      <w:r>
        <w:rPr/>
        <w:t>ⱶ</w:t>
      </w:r>
      <w:r>
        <w:rPr/>
        <w:t>娵쉭䃂祹</w:t>
      </w:r>
      <w:r>
        <w:rPr/>
        <w:t>Ⱜ</w:t>
      </w:r>
      <w:r>
        <w:rPr/>
        <w:t>佣歌啅砤</w:t>
      </w:r>
      <w:r>
        <w:rPr/>
        <w:t>ⴹ</w:t>
      </w:r>
      <w:r>
        <w:rPr/>
        <w:t>뭦幥煔㙟䥔㬳땚⻂ꥲ恌桗濂橙⎮걹╁쉇ꥶ뽦⬣䰽奏否䉭ꏎ㢬</w:t>
      </w:r>
      <w:r>
        <w:rPr/>
        <w:t>ⱬ</w:t>
      </w:r>
      <w:r>
        <w:rPr/>
        <w:t>穨䱀顣榵顉眲佢帤㮮⨫쵐☤橞䉴橤㉞䝴쉚㈯匤</w:t>
      </w:r>
      <w:r>
        <w:rPr/>
        <w:t>ꗂ</w:t>
      </w:r>
      <w:r>
        <w:rPr/>
        <w:t>㍐暡ꇎ兑慚䩖愱䥤䭦琥飂㍕ꥺ噍뽩眵뽄㭯</w:t>
      </w:r>
      <w:r>
        <w:rPr/>
        <w:t>ⶡ</w:t>
      </w:r>
      <w:r>
        <w:rPr/>
        <w:t>晱ꄭ琹䚻役奈伣剕⍷㝳녬⽰䖮숩瀪</w:t>
      </w:r>
      <w:r>
        <w:rPr/>
        <w:t>ꖿ</w:t>
      </w:r>
      <w:r>
        <w:rPr/>
        <w:t>㩩䁡ꍰ쉀㇂㬸쉙湓樷啁捈</w:t>
      </w:r>
      <w:r>
        <w:rPr/>
        <w:t>⠳</w:t>
      </w:r>
      <w:r>
        <w:rPr/>
        <w:t>顚瑈㝱</w:t>
      </w:r>
      <w:r>
        <w:rPr/>
        <w:t>Ȿ</w:t>
      </w:r>
      <w:r>
        <w:rPr/>
        <w:t>䵺媿戦뭷輮䩅伦姂嗂乾쉉㭐ひ挨싃췂砵쉪ㄪ</w:t>
      </w:r>
      <w:r>
        <w:rPr/>
        <w:t>ꤳ</w:t>
      </w:r>
      <w:r>
        <w:rPr/>
        <w:t>歺</w:t>
      </w:r>
      <w:r>
        <w:rPr/>
        <w:t>⣃</w:t>
      </w:r>
      <w:r>
        <w:rPr/>
        <w:t>煎쌥⤴凂婤瀷䀩倷䵚뿂䨺䠱♔睠兑塄䖘䅓癥䚘東媩祾汘♖뼬嘺犘母쉠쉆厩獟砻摺涮恔硱ㄵ㜯歯慯村땱奈땶䡕䞻쉌</w:t>
      </w:r>
      <w:r>
        <w:rPr/>
        <w:t>⡵</w:t>
      </w:r>
      <w:r>
        <w:rPr/>
        <w:t>ꌩ걪쏂䦘甽稥䁹⭓㩦甽</w:t>
      </w:r>
      <w:r>
        <w:rPr/>
        <w:t>ꕓ</w:t>
      </w:r>
      <w:r>
        <w:rPr/>
        <w:t>깓⻂</w:t>
      </w:r>
      <w:r>
        <w:rPr/>
        <w:t>ꔰ</w:t>
      </w:r>
      <w:r>
        <w:rPr/>
        <w:t>辿竂楖䑑</w:t>
      </w:r>
      <w:r>
        <w:rPr/>
        <w:t>ꦿ</w:t>
      </w:r>
      <w:r>
        <w:rPr/>
        <w:t>汧啳♺뇂做彤䐫쉺獌忂슩䍨䙱넯䮬⽢숩䅗┤瑙</w:t>
      </w:r>
      <w:r>
        <w:rPr/>
        <w:t>⣂⏂</w:t>
      </w:r>
      <w:r>
        <w:rPr/>
        <w:t>珍ㅔ䡸沩⭺䑉噸숺札挮偠</w:t>
      </w:r>
      <w:r>
        <w:rPr/>
        <w:t>⠽</w:t>
      </w:r>
      <w:r>
        <w:rPr/>
        <w:t>柎쉑ꍱ奬㣍橓쉖䘮⥦쉗ネ発┦哂넺猸놥㊥䥬녰び圶䥇㍗坮㩈</w:t>
      </w:r>
      <w:r>
        <w:rPr/>
        <w:t>⢻</w:t>
      </w:r>
      <w:r>
        <w:rPr/>
        <w:t>縹싂㒩䑇갺欷㙷</w:t>
      </w:r>
      <w:r>
        <w:rPr/>
        <w:t>⡯</w:t>
      </w:r>
      <w:r>
        <w:rPr/>
        <w:t>繕⛂♈䣂</w:t>
      </w:r>
      <w:r>
        <w:rPr/>
        <w:t>ꕁ</w:t>
      </w:r>
      <w:r>
        <w:rPr/>
        <w:t>娯䗂嫂ꥯ</w:t>
      </w:r>
      <w:r>
        <w:rPr/>
        <w:t>ꤷ</w:t>
      </w:r>
      <w:r>
        <w:rPr/>
        <w:t>䭹⤤㈰⩯숪娭컃䥂癔숽믎ꌽ碱슡숪㌴ㅙ믂䝏歰⩎慬烍뽹充⑒넸</w:t>
      </w:r>
      <w:r>
        <w:rPr/>
        <w:t>ꗂ</w:t>
      </w:r>
      <w:r>
        <w:rPr/>
        <w:t>쉬䉗剅㷂⍉㨪뼵쉐칳癉䰹㡅愬礮汮沥땥勂癭껂㉾</w:t>
      </w:r>
      <w:r>
        <w:rPr/>
        <w:t>꧂</w:t>
      </w:r>
      <w:r>
        <w:rPr/>
        <w:t>硓䈦㖏愱㬪䪵☳偫⥺捳걫㭾㍖놵䍯딯凂</w:t>
      </w:r>
      <w:r>
        <w:rPr/>
        <w:t>ꕳ</w:t>
      </w:r>
      <w:r>
        <w:rPr/>
        <w:t>顩湬硚㝐嘬皡ꍯ奰⥟싂㴽湘迂䫂⭘㩾囂榻圬傏썢⵩䌱⭔䉞㈹㙮ꎵ䤪愬䉪ꍲ䥑</w:t>
      </w:r>
      <w:r>
        <w:rPr/>
        <w:t>ꥆ</w:t>
      </w:r>
      <w:r>
        <w:rPr/>
        <w:t>쉬쉒獩㡣䝑歍숳쉳淂拃拂䭍涮䱷䎥壂싂␸㴴숭䵈瀳瑒䥂㕾㬴皩䏂洶◂熿䱊㍈慚㕩哂갷憘㝄弣㉥⹂㭴恫</w:t>
      </w:r>
      <w:r>
        <w:rPr/>
        <w:t>ꔺ</w:t>
      </w:r>
      <w:r>
        <w:rPr/>
        <w:t>焭㉴撱猺</w:t>
      </w:r>
      <w:r>
        <w:rPr/>
        <w:t>ⰳ</w:t>
      </w:r>
      <w:r>
        <w:rPr/>
        <w:t>ぷ䐲穰朽㌵ꌪ쉴⴯⸭轡噧촹칕竍뮵⭃呐⍪湤䂻干㮘桎猭暥⸻</w:t>
      </w:r>
      <w:r>
        <w:rPr/>
        <w:t>⡲</w:t>
      </w:r>
      <w:r>
        <w:rPr/>
        <w:t>䝷潔弴</w:t>
      </w:r>
      <w:r>
        <w:rPr/>
        <w:t>⡗</w:t>
      </w:r>
      <w:r>
        <w:rPr/>
        <w:t>췂ぅ쉤㥍䥈秎</w:t>
      </w:r>
      <w:r>
        <w:rPr/>
        <w:t>ⲩ⏃</w:t>
      </w:r>
      <w:r>
        <w:rPr/>
        <w:t>瘽橠浍湺㵒戬싂⯂쉷䥉敋启슬㨯뭚</w:t>
      </w:r>
      <w:r>
        <w:rPr/>
        <w:t>⢥</w:t>
      </w:r>
      <w:r>
        <w:rPr/>
        <w:t>뭫쵠渲疻쉹斩轾佋땑䠶칆</w:t>
      </w:r>
      <w:r>
        <w:rPr/>
        <w:t>ⱴ</w:t>
      </w:r>
      <w:r>
        <w:rPr/>
        <w:t>産ꥨ㗂⩦畟㘪쉹쵸䝣煖슥伊</w:t>
      </w:r>
      <w:r>
        <w:rPr/>
        <w:t>ꥊꤰ</w:t>
      </w:r>
      <w:r>
        <w:rPr/>
        <w:t>䭄㈮</w:t>
      </w:r>
      <w:r>
        <w:rPr/>
        <w:t>⡇</w:t>
      </w:r>
      <w:r>
        <w:rPr/>
        <w:t>匤㥒杢㵮奺昮䰺咿䁤㆏睯䩢⍥梿単亣慑璥游㡞⹾깐䞥绂䵶墬哂佒㭆땯㚿</w:t>
      </w:r>
      <w:r>
        <w:rPr/>
        <w:t>⣂⩀</w:t>
      </w:r>
      <w:r>
        <w:rPr/>
        <w:t>䠸</w:t>
      </w:r>
      <w:r>
        <w:rPr/>
        <w:t>⡀</w:t>
      </w:r>
      <w:r>
        <w:rPr/>
        <w:t>砷秃厩</w:t>
      </w:r>
      <w:r>
        <w:rPr/>
        <w:t>ꥍ</w:t>
      </w:r>
      <w:r>
        <w:rPr/>
        <w:t>㙚╍杺嘣顕磂☹眹쉥숨䭊⼺嗂슩䁔ꍞ畐婍眦쉷癢坥䰽䩬숽汉啙滂㈷쉄</w:t>
      </w:r>
      <w:r>
        <w:rPr/>
        <w:t>ⱗ</w:t>
      </w:r>
      <w:r>
        <w:rPr/>
        <w:t>啸싃火쉣摸⽧╁땨⽫쉬ぁ楨晶쉒噐⩶穉카㐵</w:t>
      </w:r>
      <w:r>
        <w:rPr/>
        <w:t>ⵍ</w:t>
      </w:r>
      <w:r>
        <w:rPr/>
        <w:t>周⺘䅯响䭏</w:t>
      </w:r>
      <w:r>
        <w:rPr/>
        <w:t>ꤸ</w:t>
      </w:r>
      <w:r>
        <w:rPr/>
        <w:t>㑘㒻ꅤ瞮䑑숱쉴⹠戬쉀ꆣ㭫㡊廂势堻潧帶</w:t>
      </w:r>
      <w:r>
        <w:rPr/>
        <w:t>ⱏ</w:t>
      </w:r>
      <w:r>
        <w:rPr/>
        <w:t>ꕙ</w:t>
      </w:r>
      <w:r>
        <w:rPr/>
        <w:t>歅䡊ꅤ숸繁杔䃍</w:t>
      </w:r>
      <w:r>
        <w:rPr/>
        <w:t>ⵡ</w:t>
      </w:r>
      <w:r>
        <w:rPr/>
        <w:t>䡃䉠ꏃ敢䕃䡹䶡抣佦녫䂬⸬쉞强곂쉓칟䋂桀</w:t>
      </w:r>
      <w:r>
        <w:rPr/>
        <w:t>ꤳ䷂</w:t>
      </w:r>
      <w:r>
        <w:rPr/>
        <w:t>浢⬵㒩智␹戳숬</w:t>
      </w:r>
      <w:r>
        <w:rPr/>
        <w:t>⡌</w:t>
      </w:r>
      <w:r>
        <w:rPr/>
        <w:t>頯⴬ㅱ啤㙨礪桀奙セ⥸㠺ㅩ祤癏䭸䙄啲䩮䱍䭹恵灒칞㙇㙐儶䁑漵㖮⥠凂</w:t>
      </w:r>
      <w:r>
        <w:rPr/>
        <w:t>⣂</w:t>
      </w:r>
      <w:r>
        <w:rPr/>
        <w:t>坡䔰椦⧂싂炮⭄깖㡯䠶燂ꌨ顴癯媵┣뭾땆氬䘩곂숥㭯卾畈䕣湹♋</w:t>
      </w:r>
      <w:r>
        <w:rPr/>
        <w:t>ⵀ⹭</w:t>
      </w:r>
      <w:r>
        <w:rPr/>
        <w:t>当䜫䅈䤰ꅧ楣灶㓂䯂潯층㕖䘣灁搨癃⩀</w:t>
      </w:r>
      <w:r>
        <w:rPr/>
        <w:t>ⶏ</w:t>
      </w:r>
      <w:r>
        <w:rPr/>
        <w:t>㑫廂㉨牒瑪卍⑘╷䑾쉅⧍敡▏佮創䰯</w:t>
      </w:r>
      <w:r>
        <w:rPr/>
        <w:t>ꕊ</w:t>
      </w:r>
      <w:r>
        <w:rPr/>
        <w:t>㑪眸飂僂怴疿睘쉪沏䩤㍁顡祉浕潵쉑啺楬水쌷䣂睺쉞쵩畮쉷斩凍⧂ㄴ䁐勂桨쉕抡䩄♶뇂捎獴爪扥␫䐵䡶⥍쉳㬣䑦智剞믂묥ꆻ奊䃂</w:t>
      </w:r>
      <w:r>
        <w:rPr/>
        <w:t>⣍</w:t>
      </w:r>
      <w:r>
        <w:rPr/>
        <w:t>쉪轔牂쉍♕⨨伬슏嘣㠤</w:t>
      </w:r>
      <w:r>
        <w:rPr/>
        <w:t>ꦩ</w:t>
      </w:r>
      <w:r>
        <w:rPr/>
        <w:t>쉷⍾숭画㥪</w:t>
      </w:r>
      <w:r>
        <w:rPr/>
        <w:t>ꔰ</w:t>
      </w:r>
      <w:r>
        <w:rPr/>
        <w:t>쉨绎썸杨榣⽬갩䐭⽷싂</w:t>
      </w:r>
      <w:r>
        <w:rPr/>
        <w:t>ⴷ⤬</w:t>
      </w:r>
      <w:r>
        <w:rPr/>
        <w:t>⻂䱇</w:t>
      </w:r>
      <w:r>
        <w:rPr/>
        <w:t>ꗂ</w:t>
      </w:r>
      <w:r>
        <w:rPr/>
        <w:t>䎮䥑슱㎮놵塌䋂禱䡷싂僂弹쉳戣쉖㑍ㄯ敒棂挳潤쉰떬⑯⑪㜴</w:t>
      </w:r>
      <w:r>
        <w:rPr/>
        <w:t>ꤲ</w:t>
      </w:r>
      <w:r>
        <w:rPr/>
        <w:t>绎⍭쉞쉙⤹兢䌴乧潯슩绂슻ㅖ畑㵲</w:t>
      </w:r>
      <w:r>
        <w:rPr/>
        <w:t>⡄</w:t>
      </w:r>
      <w:r>
        <w:rPr/>
        <w:t>䜱䙘搳煖㣂掮</w:t>
      </w:r>
      <w:r>
        <w:rPr/>
        <w:t>Ⱨ</w:t>
      </w:r>
      <w:r>
        <w:rPr/>
        <w:t>㴻忂愱䀣暬奭뗂癇灾爥摞ꍰ縫㍎</w:t>
      </w:r>
      <w:r>
        <w:rPr/>
        <w:t>ⷂ␳ꥌⵦ</w:t>
      </w:r>
      <w:r>
        <w:rPr/>
        <w:t>쉱㶩㇂敦呗晥쉖䭒쉑썠䩨䂡卾䰵猨㵪䐤ㄷ截⽕但頰㤨摘䀯䅕땄䘷䥊喬搥㑴갷츤숩㣂땉䰽䐶뭳䍭ꏂ奊츦㈷忂⬦㩧摹剓瑆煕午䣂ꌣ㩲⥺␭湔㭭犻컂</w:t>
      </w:r>
      <w:r>
        <w:rPr/>
        <w:t>Ⳏ</w:t>
      </w:r>
      <w:r>
        <w:rPr/>
        <w:t>湠䅪䔮슱걊偆飂穹쉋㥔䇃洣穗층䟂ꍊ睂杧㥤䩳슬䡠砪坥㡈杔瀩쉨瞱楠䣂繡噥쉎浙灀㬊塲쉬椯䥔♊截偅ꄬ佄ꍙ乍敂㑏䐴剥睘걲숲쉖坉깦辩瑟㧂䧂㐯⼬쉍⩔仂ㆩ呕喣䅳㊩䍪濂睏曂抬䡨䟂⮻ꥶ⨪毂숪傿秂숬凂⹩┽㝯♰兀⥐㪱</w:t>
      </w:r>
      <w:r>
        <w:rPr/>
        <w:t>⡏</w:t>
      </w:r>
      <w:r>
        <w:rPr/>
        <w:t>ぷ쉍䉺䷂⽱䴥썥䐱싍滂愰熮⹵憻슬轶쉷猴⥑䅒商㭞愬轐슘⹯⹯頣睠⬺䣃兰␻徬㄰擎䢿潓剋⭀輨䕌㝤佥玬쉠</w:t>
      </w:r>
      <w:r>
        <w:rPr/>
        <w:t>⢏</w:t>
      </w:r>
      <w:r>
        <w:rPr/>
        <w:t>쉒殘㴯⚬싂奰疵呱⌴堷䱉</w:t>
      </w:r>
      <w:r>
        <w:rPr/>
        <w:t>⡇</w:t>
      </w:r>
      <w:r>
        <w:rPr/>
        <w:t>땖쉔佚䍲뼴㍯沩㫂傩瑨渶摟潵㈶爻極䝴슩撮奐挰睱庥깮咻</w:t>
      </w:r>
      <w:r>
        <w:rPr/>
        <w:t>Ⱔ</w:t>
      </w:r>
      <w:r>
        <w:rPr/>
        <w:t>쉾浍쉫摚⸹♣㥶璮⹳䬣䃂㜫㝺⸴灮⭇ꆡ䙭愵☣仂㝯㍯䘰㖘㬳㔻㨵睁璬剐㕅䱇䥅ꎩ滂쉨䁺壂绂⭙禥㘲䂡깹㥤佊畾玥䙖㇂桁潌㔰⩷쉂㡐ꥣ쌨ꏂ楒</w:t>
      </w:r>
      <w:r>
        <w:rPr/>
        <w:t>ꤸ꥙</w:t>
      </w:r>
      <w:r>
        <w:rPr/>
        <w:t>㡄</w:t>
      </w:r>
      <w:r>
        <w:rPr/>
        <w:t>⡬</w:t>
      </w:r>
      <w:r>
        <w:rPr/>
        <w:t>쉃䵘숽乊兘㑉个痍縱</w:t>
      </w:r>
      <w:r>
        <w:rPr/>
        <w:t>ꥍ</w:t>
      </w:r>
      <w:r>
        <w:rPr/>
        <w:t>恅䌱杯帮繖愪⨳⿍元䘮䀪夤䞘</w:t>
      </w:r>
      <w:r>
        <w:rPr/>
        <w:t>ⱟ</w:t>
      </w:r>
      <w:r>
        <w:rPr/>
        <w:t>慸潢樵と汗婵</w:t>
      </w:r>
      <w:r>
        <w:rPr/>
        <w:t>⠵</w:t>
      </w:r>
      <w:r>
        <w:rPr/>
        <w:t>㔮搳땓漨㝔갯瀣䧂쉨쌣☶揎쉡灎穈倹桔娤ꅄ捠싂敢䡰旂珍싂弣烎㍎</w:t>
      </w:r>
    </w:p>
    <w:p>
      <w:pPr>
        <w:pStyle w:val="PreformattedText"/>
        <w:bidi w:val="0"/>
        <w:spacing w:before="0" w:after="0"/>
        <w:jc w:val="left"/>
        <w:rPr/>
      </w:pPr>
      <w:r>
        <w:rPr/>
        <w:t>⤪</w:t>
      </w:r>
      <w:r>
        <w:rPr/>
        <w:t>奴啱ꥰ⯂䄺⸺뽏쉟쉬挱⭳䁨㤵㨭쵥橣㎬离㵔氹䐻⩾넯皮</w:t>
      </w:r>
      <w:r>
        <w:rPr/>
        <w:t>꧂␪</w:t>
      </w:r>
      <w:r>
        <w:rPr/>
        <w:t>㉊奓慕슣䡔呢垏䤨未熩〥칍朣䌫⑩⧍녖⩵穒泂吪ㅨ幙쉌껂㡋䠰㡺畕晘旂쉅쉍䃂噬뾣捌偢串쎡晉㙥㩬總쉆숷㬨녞⤬⹢穾깠桙䉰桬晔䈪灒男瑎칵坋뽲⩺㩦㝨䀮捩株㒮侘䖬⾬䬲䡹卟컂숶祥숣旃쉔뭍弲か奴때㧎슣彷牑劬</w:t>
      </w:r>
      <w:r>
        <w:rPr/>
        <w:t>ⱗ</w:t>
      </w:r>
      <w:r>
        <w:rPr/>
        <w:t>浒秂煚䡢쉢浹瀨炘奯넪㷂灒쉟㚩깁㡸</w:t>
      </w:r>
      <w:r>
        <w:rPr/>
        <w:t>ꕵ</w:t>
      </w:r>
      <w:r>
        <w:rPr/>
        <w:t>怮숲숮橔</w:t>
      </w:r>
      <w:r>
        <w:rPr/>
        <w:t>ⱒ</w:t>
      </w:r>
      <w:r>
        <w:rPr/>
        <w:t>쉃슏♉╆優⽍</w:t>
      </w:r>
      <w:r>
        <w:rPr/>
        <w:t>Ⱨ</w:t>
      </w:r>
      <w:r>
        <w:rPr/>
        <w:t>쉾樵숭⬯䎱쉄婙浄슩</w:t>
      </w:r>
      <w:r>
        <w:rPr/>
        <w:t>ꥇ</w:t>
      </w:r>
      <w:r>
        <w:rPr/>
        <w:t>䉷呲☥╌숩厥䞬捙ㄣ唬乢䕃椶牵╵뽡丩㴥攰䭴쉰唬囂䞵숮쉃</w:t>
      </w:r>
      <w:r>
        <w:rPr/>
        <w:t>Ⱝ</w:t>
      </w:r>
      <w:r>
        <w:rPr/>
        <w:t>ꥀ</w:t>
      </w:r>
      <w:r>
        <w:rPr/>
        <w:t>䉧敄䵎</w:t>
      </w:r>
      <w:r>
        <w:rPr/>
        <w:t>ꗃ</w:t>
      </w:r>
      <w:r>
        <w:rPr/>
        <w:t>伩깐㠨䡥样䍣䭘⥺永㡩摩⩂穎갥땔穬繂縣쉦ㆻ䂘潐剴盂슬캏剦稷␩竂彶⸳</w:t>
      </w:r>
      <w:r>
        <w:rPr/>
        <w:t>⡒</w:t>
      </w:r>
      <w:r>
        <w:rPr/>
        <w:t>正滂摓⭀⍏⪩桟㥬颿扇协ꍊ曃橉潗凂䉒㡡氊㕨䕵䑉䔬硄煵㌽䢩䪩㒥㡖⍪歗</w:t>
      </w:r>
      <w:r>
        <w:rPr/>
        <w:t>ꕟ</w:t>
      </w:r>
      <w:r>
        <w:rPr/>
        <w:t>쉾⹗倳喩싂㔽㞏縵焦깹䓂䠣睢㪿廂䡒扈䁔獊</w:t>
      </w:r>
      <w:r>
        <w:rPr/>
        <w:t>ⰸ</w:t>
      </w:r>
      <w:r>
        <w:rPr/>
        <w:t>ꖬ</w:t>
      </w:r>
      <w:r>
        <w:rPr/>
        <w:t>㉮㜸쵊晶㤴潢潫숭⾘喱桉掩⨴㉉哂纮睘氰捞⹉㥴㜦ꆏ㍨慤㊥</w:t>
      </w:r>
      <w:r>
        <w:rPr/>
        <w:t>ⵘ</w:t>
      </w:r>
      <w:r>
        <w:rPr/>
        <w:t>效睋䎩庻穰祭炣㣂䝮㙧┲㠰⪱ꍅ杔〸祓獲따㓂䓂摠촰偳㨣歗䨴幤伵䭧枩吺</w:t>
      </w:r>
      <w:r>
        <w:rPr/>
        <w:t>⢿♖</w:t>
      </w:r>
      <w:r>
        <w:rPr/>
        <w:t>恫囂慇㬦摘㠰숸䕣懎潱쉱婈桘捞싂䨲啂摐숶䳂扟怸䆩娲뿂繖也梬뽀숰숩頻㘬쉖</w:t>
      </w:r>
      <w:r>
        <w:rPr/>
        <w:t>ⱅ</w:t>
      </w:r>
      <w:r>
        <w:rPr/>
        <w:t>啾㔨獕╰婶兢⌷⹙ꥠ䍖搵娹</w:t>
      </w:r>
      <w:r>
        <w:rPr/>
        <w:t>ⵓ</w:t>
      </w:r>
      <w:r>
        <w:rPr/>
        <w:t>촭ㅴ熥䕑〸쉮䍓恍拂䖣⍗甹쵂兕數㧂</w:t>
      </w:r>
      <w:r>
        <w:rPr/>
        <w:t>⡀</w:t>
      </w:r>
      <w:r>
        <w:rPr/>
        <w:t>䱒娮㵉묮넵㫂ꌮ숭갩娫䆿⭃碮쉀潷獊㭍뭤⹾䳍䏂ぇ</w:t>
      </w:r>
      <w:r>
        <w:rPr/>
        <w:t>ⵦ</w:t>
      </w:r>
      <w:r>
        <w:rPr/>
        <w:t>㏂㍄眪〴Ⓜ濂⽈潉悻㍂䃍朩꺻湋</w:t>
      </w:r>
      <w:r>
        <w:rPr/>
        <w:t>ⷂ</w:t>
      </w:r>
      <w:r>
        <w:rPr/>
        <w:t>䀹䁰洵묬</w:t>
      </w:r>
      <w:r>
        <w:rPr/>
        <w:t>ꦡ</w:t>
      </w:r>
      <w:r>
        <w:rPr/>
        <w:t>炬</w:t>
      </w:r>
      <w:r>
        <w:rPr/>
        <w:t>ꖱ</w:t>
      </w:r>
      <w:r>
        <w:rPr/>
        <w:t>쉺佮쉐</w:t>
      </w:r>
      <w:r>
        <w:rPr/>
        <w:t>⡃</w:t>
      </w:r>
      <w:r>
        <w:rPr/>
        <w:t>ꎿ喣怬䕳㕺眰癡썞</w:t>
      </w:r>
      <w:r>
        <w:rPr/>
        <w:t>ꥌ</w:t>
      </w:r>
      <w:r>
        <w:rPr/>
        <w:t>沣䍨①〫秂㙡縫帻䅰橒슘숥⒘䤱걍쉩噰噑⤴깦䩞쉬庻歹칭敱땦妣瑨슿掣矍⤬ꍟ禩彉싂㩶湳噞攸쉯숺쎱啹漥껂㝉㯍녳쉉喱숪㑒㴹㩔媩䃂櫂䛂뮮歗橵猹⑺깈轁唣迂䱀奧䩊⭾瀭睔쉔樯㑮⨮ꅧꄽ牯슮敌㊩⩯扬唹㌭㞩伮牨桗⪬䝃䊩汥庮彧쉬䓂㋂捒刮쉆ㅴꎵ⤨椪圹䁾⏂恹䟂䱴唯䩘昶숪潡떵抬</w:t>
      </w:r>
      <w:r>
        <w:rPr/>
        <w:t>Ⳃ</w:t>
      </w:r>
      <w:r>
        <w:rPr/>
        <w:t>쉳汈쌬牔䰭頪套슏捈</w:t>
      </w:r>
      <w:r>
        <w:rPr/>
        <w:t>ꖻ</w:t>
      </w:r>
      <w:r>
        <w:rPr/>
        <w:t>㩂싍</w:t>
      </w:r>
      <w:r>
        <w:rPr/>
        <w:t>ⴵ</w:t>
      </w:r>
      <w:r>
        <w:rPr/>
        <w:t>幄獲⹂占㇂⍞⑕坞ꍵ撮䱏倭湭녒쉢⦱㗂伲㩊䕘楍捶㕥顏杬摐砸㇎땏䶱ꆮ쌹긥䏎㍲䡗汔愻⨽숥兎䀲坧獗䤵⵴傿</w:t>
      </w:r>
      <w:r>
        <w:rPr/>
        <w:t>ⵧ</w:t>
      </w:r>
      <w:r>
        <w:rPr/>
        <w:t>杀儻牂</w:t>
      </w:r>
      <w:r>
        <w:rPr/>
        <w:t>ⲱ</w:t>
      </w:r>
      <w:r>
        <w:rPr/>
        <w:t>繯ꍶꅳ乏具䴽㝩㙈䱲숩摵♋澩쉓䫎怫敢㷂慚쉚题唪ꎏ䚱慣〉橏쉌䕱卂⩮伤</w:t>
      </w:r>
      <w:r>
        <w:rPr/>
        <w:t>ꥀ</w:t>
      </w:r>
      <w:r>
        <w:rPr/>
        <w:t>싂쉑㑚⼣슻痂</w:t>
      </w:r>
      <w:r>
        <w:rPr/>
        <w:t>ⵢ</w:t>
      </w:r>
      <w:r>
        <w:rPr/>
        <w:t>卋唥轹㙯沏ꍹ♍䃂扆숦甩</w:t>
      </w:r>
      <w:r>
        <w:rPr/>
        <w:t>꧃</w:t>
      </w:r>
      <w:r>
        <w:rPr/>
        <w:t>轙䵬춮㍤囎쵪瀨剐浤熘梩捯汈뭎煵⽃㝕硭뽔晈㩅츺뼽</w:t>
      </w:r>
      <w:r>
        <w:rPr/>
        <w:t>ꦘ</w:t>
      </w:r>
      <w:r>
        <w:rPr/>
        <w:t>竂眥㭷振噁쉶㡤輻漬㵚넱毂嚥瓃슩䝉穵쉴쉱偵䬷び坞⑂㒏싎㭴啍㜊弥䙁ㅍ</w:t>
      </w:r>
      <w:r>
        <w:rPr/>
        <w:t>⢡</w:t>
      </w:r>
      <w:r>
        <w:rPr/>
        <w:t>ꏂꌵ䩐揂⨹ꎬ收</w:t>
      </w:r>
      <w:r>
        <w:rPr/>
        <w:t>꧍</w:t>
      </w:r>
      <w:r>
        <w:rPr/>
        <w:t>塑竃値塎仂畘绂硳頮㕓긫䩒㙍╳⎬攥뽄걌쉉⹋惂䝹ꥠ櫃뽣쵘숶⾩婯딺敤뭍갶춥㙀汳瑮숤妩㛂匩㵉⑐숣㙏슱䤰㬳ァ丮狃⥆⩨ヂ䏂桅⽨㡑슱啮썊㩋⩏슿樰ㅚ儴碡썎殡㕭嚩泂睡⑬抻</w:t>
      </w:r>
      <w:r>
        <w:rPr/>
        <w:t>ⱚ╢</w:t>
      </w:r>
      <w:r>
        <w:rPr/>
        <w:t>っ⥉㥁䕅扗┲楣窏䵩⽞敧䋂䠣婊칈⹺倸⬩㓂焰㉑㥸⿂쉉䬩內쉩㭔넻䐺溩瑧</w:t>
      </w:r>
      <w:r>
        <w:rPr/>
        <w:t>⡍</w:t>
      </w:r>
      <w:r>
        <w:rPr/>
        <w:t>歟掩㦻㝲燂㑢㕙쎮ㄭ뭚쉬䊏쉃츹ꅍ㕸灾땦橲偕ꍨ⩳䱑畈깡〻䞩儰⥚忂㞩午澿皏㴩㑬䕐싂个璏欭浳䥰欮싂䊏榥暵쉒畫顲⽰噱䩊灨凂灆牆⾿갶婦♅䅊樤煖睭㙘戹</w:t>
      </w:r>
      <w:r>
        <w:rPr/>
        <w:t>⡕</w:t>
      </w:r>
      <w:r>
        <w:rPr/>
        <w:t>싂쉟䘶幫㋂</w:t>
      </w:r>
      <w:r>
        <w:rPr/>
        <w:t>ꕫ</w:t>
      </w:r>
      <w:r>
        <w:rPr/>
        <w:t>祣⩢숫묶飂⭕慮묱</w:t>
      </w:r>
      <w:r>
        <w:rPr/>
        <w:t>⢩</w:t>
      </w:r>
      <w:r>
        <w:rPr/>
        <w:t>䏎全䠸⸮☬塢㐪听문呵晐싂㴭䡨㥃䛂⤷潊浰桫숷㥮⽔睃祮汹╲⸭⩦⼭㧂坲⤹꥖䏂十竂䊏䱲㕖曂슘</w:t>
      </w:r>
      <w:r>
        <w:rPr/>
        <w:t>Ⲯ</w:t>
      </w:r>
      <w:r>
        <w:rPr/>
        <w:t>㘮乱矂癘⩐┰썧䉶쉣劣㍨暘墩坳搷⹄眹</w:t>
      </w:r>
      <w:r>
        <w:rPr/>
        <w:t>Ⱪ␫</w:t>
      </w:r>
      <w:r>
        <w:rPr/>
        <w:t>幀沮暩搯彖迂契⍉땓⛂瀶擂⭢뭞䩸慓䵱녷녉杫䕾媩⩯뽭〉</w:t>
      </w:r>
      <w:r>
        <w:rPr/>
        <w:t>꧂</w:t>
      </w:r>
      <w:r>
        <w:rPr/>
        <w:t>䑃걠싂㋂䘸㈲⑦亣㷃祣䤱㮩器⭕땀㕎扤녇⽾瑯㝓㧂</w:t>
      </w:r>
      <w:r>
        <w:rPr/>
        <w:t>ꥍ</w:t>
      </w:r>
      <w:r>
        <w:rPr/>
        <w:t>겮䝠싂ꍈ竂恶佲㘳奧䙏瞏繩䱠</w:t>
      </w:r>
      <w:r>
        <w:rPr/>
        <w:t>ⷂ</w:t>
      </w:r>
      <w:r>
        <w:rPr/>
        <w:t>䩨쉚淂污숫顀礷췎쵩⯂敊숻䱵쉐猭桨숻卫쵬딶쉕焤殻潲䄫쉰牘䠪ꎮ繗숺恞䳂珂迂捧⵬獶㉎쉔쵈扆⭐区⦡䒿슘橌쉙㡲㊥ꍞ汓琺桳쉚䥭쉺ꅋ睒祪충慬숮乪㟂戱⤸堷䕖乀䡸㤻쏍穊剈숵⭧䠬潰獷䑭奟䕯</w:t>
      </w:r>
      <w:r>
        <w:rPr/>
        <w:t>꧂</w:t>
      </w:r>
      <w:r>
        <w:rPr/>
        <w:t>敁쉃䱭䥰咬♹쉁顚甪戻쉘慏潷汘쉓썳</w:t>
      </w:r>
      <w:r>
        <w:rPr/>
        <w:t>Ⱝ</w:t>
      </w:r>
      <w:r>
        <w:rPr/>
        <w:t>栺个䓂彂쉍判쉈껂父朻偬쎮쵠煸䩷숤所偹晫</w:t>
      </w:r>
      <w:r>
        <w:rPr/>
        <w:t>ꦮ</w:t>
      </w:r>
      <w:r>
        <w:rPr/>
        <w:t>橮搳瑗侏꥾枮䕞㇂䎱Ⓕ堬湁硊䈵⽮싂祪㩏怮뽠䳂歺潺䋂歂䜺ꌫ⩏숸汷泂</w:t>
      </w:r>
      <w:r>
        <w:rPr/>
        <w:t>ꕄ</w:t>
      </w:r>
      <w:r>
        <w:rPr/>
        <w:t>疬步촯淃</w:t>
      </w:r>
      <w:r>
        <w:rPr/>
        <w:t>ⷂ</w:t>
      </w:r>
      <w:r>
        <w:rPr/>
        <w:t>㨸⍖䕀梣㍴㶮杢ぎ꥕ꆣ体☵䅁⩳楚싂甽썄䡈㝈䈊ィ漵땅녯슏幰摚쉫䬷丬㙔攥쉓</w:t>
      </w:r>
      <w:r>
        <w:rPr/>
        <w:t>⡑</w:t>
      </w:r>
      <w:r>
        <w:rPr/>
        <w:t>䍩걮晈癫숷嘸疣楅焳쉂⍞⪻牬⻂ꥨ㕮当妡婬㊩쉇</w:t>
      </w:r>
      <w:r>
        <w:rPr/>
        <w:t>ꦱ</w:t>
      </w:r>
      <w:r>
        <w:rPr/>
        <w:t>칉녖祸哂步숣剣歱⩾䙾갬啡橠⨭격쉊⩏⚬㝁獣㴱啓㤮䝧䚏㬸䈴稩㝘喘ㆿ泍⨤䉯瑈稫</w:t>
      </w:r>
      <w:r>
        <w:rPr/>
        <w:t>꧂</w:t>
      </w:r>
      <w:r>
        <w:rPr/>
        <w:t>쉹䁭</w:t>
      </w:r>
      <w:r>
        <w:rPr/>
        <w:t>ꤽ</w:t>
      </w:r>
      <w:r>
        <w:rPr/>
        <w:t>뭚壃ヂ嘰佷朷㬱䒿╫汞䪏乸煫偂轙걩暥⍵쉺㔻쉉</w:t>
      </w:r>
      <w:r>
        <w:rPr/>
        <w:t>ꔤ</w:t>
      </w:r>
      <w:r>
        <w:rPr/>
        <w:t>穓♮當奘싎⍮䂬숪剁轈</w:t>
      </w:r>
      <w:r>
        <w:rPr/>
        <w:t>ꕞ</w:t>
      </w:r>
      <w:r>
        <w:rPr/>
        <w:t>捚쉒쉈庩穨燍佑ꅰꆡ晠쉃畖凂戥</w:t>
      </w:r>
      <w:r>
        <w:rPr/>
        <w:t>⢵</w:t>
      </w:r>
      <w:r>
        <w:rPr/>
        <w:t>壂侻玻ꅸ䎵⪮⯂畹姂桭唪⚘县楐䰲⭬⤻炱杠㨽㵲焳偌晠</w:t>
      </w:r>
      <w:r>
        <w:rPr/>
        <w:t>ⱎ</w:t>
      </w:r>
      <w:r>
        <w:rPr/>
        <w:t>놵㡈㭋灳</w:t>
      </w:r>
      <w:r>
        <w:rPr/>
        <w:t>ⵠ</w:t>
      </w:r>
      <w:r>
        <w:rPr/>
        <w:t>녒瑰繣撥圶晭妿뽕㛂㠽係䎱쉪瞩㍃橧숩쉯慡剏숪⍳㵒䝆捘恍堹㘣㕷顚</w:t>
      </w:r>
      <w:r>
        <w:rPr/>
        <w:t>꧂</w:t>
      </w:r>
      <w:r>
        <w:rPr/>
        <w:t>僂쵳츣か䑓㴮</w:t>
      </w:r>
      <w:r>
        <w:rPr/>
        <w:t>⡏</w:t>
      </w:r>
      <w:r>
        <w:rPr/>
        <w:t>슩쉧슻獙䌩恤깶歒沩爰䤱㟍故颩ギ</w:t>
      </w:r>
      <w:r>
        <w:rPr/>
        <w:t>ꖻ</w:t>
      </w:r>
      <w:r>
        <w:rPr/>
        <w:t>땅穢䞻䁟㕒狂䡤慍濂側㠪㣂癗쵲긥瘸⥉⭯穹帪獪䕌槂に弪䖣秂㮥璿剢㥃㨶㑧轩숵㭖獠泍幀⑨疘晕㬲ㄸ呤♎쉇䉁⚬拂뇂偂熿敀湵䎮瀻䪩⸤婉㉫噹쉚⩵⽇噾⻂䕮㕌</w:t>
      </w:r>
      <w:r>
        <w:rPr/>
        <w:t>ⵘ⫂</w:t>
      </w:r>
      <w:r>
        <w:rPr/>
        <w:t>怭獪媻厩泂㙦ㄸ徏⭤㤫䵢㉫恋뗃唲껂┻ꅶ吭╦⌷쌤繍</w:t>
      </w:r>
      <w:r>
        <w:rPr/>
        <w:t>⡎</w:t>
      </w:r>
      <w:r>
        <w:rPr/>
        <w:t>䝭ꥭ砳煓墱浰쉹歅쉔㭞䘦㩒ꥶꅑ칤偎ꆱ瑤쉥䝥칖⹫䥞䬷싂썷捚쉳믂由弫䵴㬫⹰䭱㇂쉯㒻</w:t>
      </w:r>
      <w:r>
        <w:rPr/>
        <w:t>ꦥ</w:t>
      </w:r>
      <w:r>
        <w:rPr/>
        <w:t>䡞湩塖飂묭칹䔫湓싍쉠쉺쉠䤻쉅</w:t>
      </w:r>
      <w:r>
        <w:rPr/>
        <w:t>ꗂ</w:t>
      </w:r>
      <w:r>
        <w:rPr/>
        <w:t>亵䶩⨹兆◂쉈㑍婧䐳扲娵地丬橳쉯瓂復䫂䃂奨畇㩁县⑷깫ꥪ⩣䧂伫땤쉱䶬硭洺넺⧂滂硶刳未⴯촫䍈ꇂ㥘</w:t>
      </w:r>
      <w:r>
        <w:rPr/>
        <w:t>⢘</w:t>
      </w:r>
      <w:r>
        <w:rPr/>
        <w:t>숰旂瞬幋㵇䙥縴爦懂掵婧䨣</w:t>
      </w:r>
      <w:r>
        <w:rPr/>
        <w:t>ⲏ</w:t>
      </w:r>
      <w:r>
        <w:rPr/>
        <w:t>彬쵀슻硸睎⍗墡䊿긣眩</w:t>
      </w:r>
      <w:r>
        <w:rPr/>
        <w:t>Ȿ</w:t>
      </w:r>
      <w:r>
        <w:rPr/>
        <w:t>싂⭠湅⼥㥍䵟垘숦칁㗎飂楺㡋땉⥧卞⻂䥍硢숲쉊습瑳䩟슣椪⥮뼥浌硆呖♖</w:t>
      </w:r>
      <w:r>
        <w:rPr/>
        <w:t>⣍</w:t>
      </w:r>
      <w:r>
        <w:rPr/>
        <w:t>싂╏佮갸冻捡湗嘫⦮땂슮쉢떡浱㕑ꌸ瀤ㅑ桏㴩灈縯캩싃뇍</w:t>
      </w:r>
      <w:r>
        <w:rPr/>
        <w:t>ꥌ</w:t>
      </w:r>
      <w:r>
        <w:rPr/>
        <w:t>が䵩婇晓⹴慯⬮ヂ㈭䝙䈣滃숬⼫╧⑋輵㙴幙啀䩥兘㕤倳쉟頊弪势汴廂쉈㭟⩰礷ꅺ顺촪䙄䜶슬</w:t>
      </w:r>
      <w:r>
        <w:rPr/>
        <w:t>Ⱞ</w:t>
      </w:r>
      <w:r>
        <w:rPr/>
        <w:t>昬</w:t>
      </w:r>
      <w:r>
        <w:rPr/>
        <w:t>꥓</w:t>
      </w:r>
      <w:r>
        <w:rPr/>
        <w:t>縦㔴⽋淎쌶奧顨숱仂督꺬㨣㙏捷ꄭ橺癅忂浭䫂牔쉳塏硎⪻썮㙊⑗剬쉾䥌숫숯瘺猽癫䲱쌸〶急㌳㋂㆘瑆梻䍲䜸쉅쉄佐汢䝃⏂㜯橑慥䢘坑</w:t>
      </w:r>
      <w:r>
        <w:rPr/>
        <w:t>ꕃ</w:t>
      </w:r>
      <w:r>
        <w:rPr/>
        <w:t>⡡</w:t>
      </w:r>
      <w:r>
        <w:rPr/>
        <w:t>測㘺깎椲䐮䃂幞쉘捩畔搶⫂䍙甩⹁煒榱㥬쉸乬㤽㠹숬䪮䅔쉴櫂㢘噋轊쉲숪䉒癑䬻䕒瑶쉞眪㑉沩숶䭹摉砪怵㤮娺썍</w:t>
      </w:r>
      <w:r>
        <w:rPr/>
        <w:t>ⱅ</w:t>
      </w:r>
      <w:r>
        <w:rPr/>
        <w:t>쉕䜩␱㙅怳兪〩䱓⹷쉑⽰畴무숬⥁㘭繭ꇃ䭃縶쉣⭓䰤썕懂穆楑穫哂慪奊㨤塪燂助䑀㵷쵅㍤뽗焥䅢塨䨶⽐뇍㋂纩慩彫</w:t>
      </w:r>
      <w:r>
        <w:rPr/>
        <w:t>⡔</w:t>
      </w:r>
      <w:r>
        <w:rPr/>
        <w:t>㉨并</w:t>
      </w:r>
      <w:r>
        <w:rPr/>
        <w:t>⠣</w:t>
      </w:r>
      <w:r>
        <w:rPr/>
        <w:t>㥥걌쉵⸰</w:t>
      </w:r>
      <w:r>
        <w:rPr/>
        <w:t>ꖱ</w:t>
      </w:r>
      <w:r>
        <w:rPr/>
        <w:t>䈫숤窣☭㕩䔦⥈⌳栩瑱걖㍍ㄵ朣昹숶숩㕘浾狂堤徘䐹㜹煠䇂佰皵숸㋂浘硵願㠩츬</w:t>
      </w:r>
      <w:r>
        <w:rPr/>
        <w:t>ⱂ</w:t>
      </w:r>
      <w:r>
        <w:rPr/>
        <w:t>湲䇎㭈㥡쉥ひ瓂</w:t>
      </w:r>
      <w:r>
        <w:rPr/>
        <w:t>꧂</w:t>
      </w:r>
      <w:r>
        <w:rPr/>
        <w:t>働⍬숨⑐盂㛂擂畘䅃獑䛍彯㉚掱浺䝕</w:t>
      </w:r>
      <w:r>
        <w:rPr/>
        <w:t>ꖻ</w:t>
      </w:r>
      <w:r>
        <w:rPr/>
        <w:t>䜱瓂칺剭煪㓂畠顨漺ꍌ哎㕖慸ꎵ湠橫卑㍆佪</w:t>
      </w:r>
      <w:r>
        <w:rPr/>
        <w:t>⡬</w:t>
      </w:r>
      <w:r>
        <w:rPr/>
        <w:t>杓䡲䔪摹╤勂</w:t>
      </w:r>
      <w:r>
        <w:rPr/>
        <w:t>⠬</w:t>
      </w:r>
      <w:r>
        <w:rPr/>
        <w:t>飂㥏睵싃쉥頬싃</w:t>
      </w:r>
      <w:r>
        <w:rPr/>
        <w:t>ꕉ</w:t>
      </w:r>
      <w:r>
        <w:rPr/>
        <w:t>땞쉷㈲䍄쉋⥄暥䜨⪱쉇偐䬨町拂㔰⍡쉴炩ꥲ⌦婔숷渷╚乪㥁쉤为쉋⥁䬬揃䵱疥昩䶏朽</w:t>
      </w:r>
      <w:r>
        <w:rPr/>
        <w:t>ꥊ</w:t>
      </w:r>
      <w:r>
        <w:rPr/>
        <w:t>顺䜨吳䀦ꏂ슩䱂㝷攣垮慥䩓ㅁ奾息ꅎ徬녋弯숫숪噖爪窮畺八긭쉍懂㛂뮱䥗漰牣⩦</w:t>
      </w:r>
      <w:r>
        <w:rPr/>
        <w:t>ꥐ</w:t>
      </w:r>
      <w:r>
        <w:rPr/>
        <w:t>䕭䜣䁄䅖㨺牍</w:t>
      </w:r>
      <w:r>
        <w:rPr/>
        <w:t>ⱔ</w:t>
      </w:r>
      <w:r>
        <w:rPr/>
        <w:t>惂㬵唳싂砸</w:t>
      </w:r>
      <w:r>
        <w:rPr/>
        <w:t>⡁</w:t>
      </w:r>
      <w:r>
        <w:rPr/>
        <w:t>䱋⤳佇捳幈䩴砱欮⍥㥟쉱壂滍䲿㑤㜻゘㍇쉾票노堮唬抣牋浚䫂㒏넴⥊獁䙓参侏穩䆏싂╢⩎묭繆畐</w:t>
      </w:r>
      <w:r>
        <w:rPr/>
        <w:t>ꤤ</w:t>
      </w:r>
      <w:r>
        <w:rPr/>
        <w:t>祗幕</w:t>
      </w:r>
      <w:r>
        <w:rPr/>
        <w:t>ꥎ</w:t>
      </w:r>
      <w:r>
        <w:rPr/>
        <w:t>䶩狂庡␱摆儳瘲湌쉘싍㫂潳긹ꅰ䠦㝓䙮</w:t>
      </w:r>
      <w:r>
        <w:rPr/>
        <w:t>⡐⠶</w:t>
      </w:r>
      <w:r>
        <w:rPr/>
        <w:t>䩰⻂䙓䱄㥲㉮쉑汑㝁摱〲촶㒣樸⭹獙挪㇂㴫䱟嚥싂딸夷畀祓楂ꌺ轚묺⍗㚻⽇␩ㅰ녶숶埂坠㜪㥊䁈〮楦썃췂獣⍋幬呇䠺㵞</w:t>
      </w:r>
      <w:r>
        <w:rPr/>
        <w:t>ꤣ</w:t>
      </w:r>
      <w:r>
        <w:rPr/>
        <w:t>祢</w:t>
      </w:r>
      <w:r>
        <w:rPr/>
        <w:t>ⱆ</w:t>
      </w:r>
      <w:r>
        <w:rPr/>
        <w:t>㝓숴㇂䱰ꏂ⩒䮮弫䝾灮㦱狂쵔槂坁䒵挳䁤칾㑇妿剄㔊숨敱祗쉈搦冿⏎敉㐰</w:t>
      </w:r>
      <w:r>
        <w:rPr/>
        <w:t>꧂</w:t>
      </w:r>
      <w:r>
        <w:rPr/>
        <w:t>㕐ꅐ噎恴䦩咵僂</w:t>
      </w:r>
      <w:r>
        <w:rPr/>
        <w:t>⡅</w:t>
      </w:r>
      <w:r>
        <w:rPr/>
        <w:t>祋颱</w:t>
      </w:r>
      <w:r>
        <w:rPr/>
        <w:t>ꦡꔵ</w:t>
      </w:r>
      <w:r>
        <w:rPr/>
        <w:t>ꌵ㕈䚩촲싂怺物䰸☳桓碵숪⨨汁쏃垘쉸♯☴噋</w:t>
      </w:r>
      <w:r>
        <w:rPr/>
        <w:t>⡆</w:t>
      </w:r>
      <w:r>
        <w:rPr/>
        <w:t>싂啷捲繍땞㵫匳橯頶淍玘</w:t>
      </w:r>
      <w:r>
        <w:rPr/>
        <w:t>⢵</w:t>
      </w:r>
      <w:r>
        <w:rPr/>
        <w:t>主〹潄㍲瑷䀮㥩⥠橀啈䔯暬桳ぬꅭ㐱橱帵쉐슩䡭싃♁쉖Ⓜ扸㭆炻攷쉺㜹奚桅쉤</w:t>
      </w:r>
      <w:r>
        <w:rPr/>
        <w:t>Ⳃ</w:t>
      </w:r>
      <w:r>
        <w:rPr/>
        <w:t>杓歉☪슿㕎䕏⹯䍵걗潤惂ꅌ洺䡯⌲깏</w:t>
      </w:r>
      <w:r>
        <w:rPr/>
        <w:t>⠩</w:t>
      </w:r>
      <w:r>
        <w:rPr/>
        <w:t>쌻䓂쉭䡦싂쉆㙁ば䔴㧂</w:t>
      </w:r>
      <w:r>
        <w:rPr/>
        <w:t>ꕢ</w:t>
      </w:r>
      <w:r>
        <w:rPr/>
        <w:t>轎䱊䈷긦⑑爯뼻깦곂⽡頩㥤玿㕴ㆬ슘䉣㩥牣塮冘묨㝖칇佁ꌣ</w:t>
      </w:r>
      <w:r>
        <w:rPr/>
        <w:t>ꕓ</w:t>
      </w:r>
      <w:r>
        <w:rPr/>
        <w:t>忂佖牪偆</w:t>
      </w:r>
      <w:r>
        <w:rPr/>
        <w:t>Ⲯ</w:t>
      </w:r>
      <w:r>
        <w:rPr/>
        <w:t>嫃ㄦ╱◂璏穾顀䌳竂截㵨뾩卑ꍵ䇍꥚䡊烃㑒䜳⤨䅎㮘㓂灩湙佷숫樤숱㉲熮⫎깶ㆩ楆㔬쉏쵤⾬拂稽灴슬숫䙃슣懂偮彥싂</w:t>
      </w:r>
      <w:r>
        <w:rPr/>
        <w:t>꧂</w:t>
      </w:r>
      <w:r>
        <w:rPr/>
        <w:t>爳燂ꍗ瘱祶ꍩꥢ䲣㑯敶⥟⥇盂⸦⹫春慅㕚㞬桙䊵䁫⹲ㅈ瀬亩㑠Ⓜ뽢磂畍幩囂仃㫂쵘췃쉓㑞⑵乃䆵䔽갤囎⨫庱卂六땉㴸숣걓싂㐮쉹깴䥵</w:t>
      </w:r>
      <w:r>
        <w:rPr/>
        <w:t>ꥐ⭵</w:t>
      </w:r>
      <w:r>
        <w:rPr/>
        <w:t>䥔玵쉍迂㵳煞㵪湯⍒ㅶ滂쉪쉸⏂癲塀쉓⒬녺䱅⾩琥쉞畁⼸ꍗ</w:t>
      </w:r>
      <w:r>
        <w:rPr/>
        <w:t>ꦻ</w:t>
      </w:r>
      <w:r>
        <w:rPr/>
        <w:t>噃䅠䕠垘㝙乸</w:t>
      </w:r>
      <w:r>
        <w:rPr/>
        <w:t>ⲥ</w:t>
      </w:r>
      <w:r>
        <w:rPr/>
        <w:t>唩暩㚵⍙䒵⹑䳎㮣乏晴⽔轔쉅䕫呉頬搨</w:t>
      </w:r>
      <w:r>
        <w:rPr/>
        <w:t>⣂ⱓ</w:t>
      </w:r>
      <w:r>
        <w:rPr/>
        <w:t>㭦欥橄卆䄺䵾</w:t>
      </w:r>
      <w:r>
        <w:rPr/>
        <w:t>ꦣ</w:t>
      </w:r>
      <w:r>
        <w:rPr/>
        <w:t>䦻泂뽎㒮</w:t>
      </w:r>
      <w:r>
        <w:rPr/>
        <w:t>Ⱖ</w:t>
      </w:r>
      <w:r>
        <w:rPr/>
        <w:t>ꥲ㕗㶱⑖무澵拃矍⤯걉갺숯뭂䵲녨♇쉵绂䕄疏㖣橦睾㭆</w:t>
      </w:r>
      <w:r>
        <w:rPr/>
        <w:t>ꥋ</w:t>
      </w:r>
      <w:r>
        <w:rPr/>
        <w:t>疘檡</w:t>
      </w:r>
      <w:r>
        <w:rPr/>
        <w:t>ꖿ</w:t>
      </w:r>
      <w:r>
        <w:rPr/>
        <w:t>祙偞夺乥숴쉂働煑⑱춱䑳⏂껂곂楳䝫堭꥔</w:t>
      </w:r>
      <w:r>
        <w:rPr/>
        <w:t>ⶥ</w:t>
      </w:r>
      <w:r>
        <w:rPr/>
        <w:t>ꍣ뭥傻畑泂沱潄⾱礨䥨⍷⭣元㇂㣂䴽嘽녮煭뼪畞颏瑰娣漴</w:t>
      </w:r>
      <w:r>
        <w:rPr/>
        <w:t>ꦏ</w:t>
      </w:r>
      <w:r>
        <w:rPr/>
        <w:t>縫</w:t>
      </w:r>
      <w:r>
        <w:rPr/>
        <w:t>ꔮ</w:t>
      </w:r>
      <w:r>
        <w:rPr/>
        <w:t>潵㵆⾩扫垡⩗깬쉇䵮棍炩땚攣⍙〦</w:t>
      </w:r>
      <w:r>
        <w:rPr/>
        <w:t>ꕬ</w:t>
      </w:r>
      <w:r>
        <w:rPr/>
        <w:t>䅖呾つ䁁灤祵潦役暡⥇싂㋂併婺썦㉢䉂무</w:t>
      </w:r>
      <w:r>
        <w:rPr/>
        <w:t>꧃</w:t>
      </w:r>
      <w:r>
        <w:rPr/>
        <w:t>席쉪渫</w:t>
      </w:r>
      <w:r>
        <w:rPr/>
        <w:t>ⰻ⡎</w:t>
      </w:r>
      <w:r>
        <w:rPr/>
        <w:t>썎斘䒡係繄匩㘻硶禘㩩䴳䓂</w:t>
      </w:r>
      <w:r>
        <w:rPr/>
        <w:t>⡵</w:t>
      </w:r>
      <w:r>
        <w:rPr/>
        <w:t>佃祥㐬椨捫奮䶿輲䏂硺쉮慮ꎣ挱儷䡂祖</w:t>
      </w:r>
      <w:r>
        <w:rPr/>
        <w:t>⠵</w:t>
      </w:r>
      <w:r>
        <w:rPr/>
        <w:t>揎焵䁨㝎숺⼰囂</w:t>
      </w:r>
      <w:r>
        <w:rPr/>
        <w:t>ⰵ</w:t>
      </w:r>
      <w:r>
        <w:rPr/>
        <w:t>冿穄㉇憥䯂䯎矍灹썇</w:t>
      </w:r>
      <w:r>
        <w:rPr/>
        <w:t>Ⳃ</w:t>
      </w:r>
      <w:r>
        <w:rPr/>
        <w:t>煺兲埂晐癋恇넱啅싎뼬싂숪噙⴯䈨项깫淂塂䑲㨊亥㫂兕뽪珂⑀쉑搬䚩穴싃刪䇂䑙쉆䝚慑</w:t>
      </w:r>
      <w:r>
        <w:rPr/>
        <w:t>ꥇ</w:t>
      </w:r>
      <w:r>
        <w:rPr/>
        <w:t>⽇晇奕㡈幂悬╨䘥浯确싃⪩䅞咥懂쌪䗂㫂쉩潂슿喿轱쉊湚䥸㕺싂싂쵠坓慚䑪攥煷갤⑌쵏칙⥊㚘쌹쉏㴳㝭燂㗃桍쉨䀸䮡⨯堥㨩䙞潶塍漥犣礦忂꥗긪䜵火䗂束橆싍僃㉧㪩</w:t>
      </w:r>
      <w:r>
        <w:rPr/>
        <w:t>ꤪ</w:t>
      </w:r>
      <w:r>
        <w:rPr/>
        <w:t>㞮瑢泃整睬桘慬儭⑞뭪䨪浵棂䩠싎숩뽥ꌺ兺</w:t>
      </w:r>
      <w:r>
        <w:rPr/>
        <w:t>ⲣ</w:t>
      </w:r>
      <w:r>
        <w:rPr/>
        <w:t>슣䥢♄焫㡀玻幉㵁潮⏎妬䱷偟畡瑧뿂䡈</w:t>
      </w:r>
      <w:r>
        <w:rPr/>
        <w:t>ⴰ</w:t>
      </w:r>
      <w:r>
        <w:rPr/>
        <w:t>喏㎘䂘껂慃坎楓䩰恢㙃侮昵숥츳쉹뾡㉡佣</w:t>
      </w:r>
      <w:r>
        <w:rPr/>
        <w:t>ꕲ</w:t>
      </w:r>
      <w:r>
        <w:rPr/>
        <w:t>熡稬㨭顥䝁㏂㣃㞱瀬⮿⾱쉁旂⤥祓䭅㫎畱婺䩩摓뽢䍚칺䉵㥠뇂⏂摱䤬⩾╞偒쉈</w:t>
      </w:r>
      <w:r>
        <w:rPr/>
        <w:t>ꔩ</w:t>
      </w:r>
      <w:r>
        <w:rPr/>
        <w:t>乁걔溩㎡숦睥啔杗浍⍑ㅓ녲檩슘䕋䉇禱㋂㥗</w:t>
      </w:r>
      <w:r>
        <w:rPr/>
        <w:t>ꤺ⵬</w:t>
      </w:r>
      <w:r>
        <w:rPr/>
        <w:t>㘨⛂睖</w:t>
      </w:r>
      <w:r>
        <w:rPr/>
        <w:t>Ⱕ</w:t>
      </w:r>
      <w:r>
        <w:rPr/>
        <w:t>䀴癵딮䡙䝘쉵秂扢橰▘喱쉢千照䵲柂噱싂䝥쉬싂뼥슩敹䶥敮㘮慂⌫庩䅤ꌣ싂䤷憮⩒䵲䍠颥뽃䙮⼬䮩㓍깰⥀䑁繓䯂䦩惂呋卾뿂⑨넺奥</w:t>
      </w:r>
      <w:r>
        <w:rPr/>
        <w:t>ⰶ</w:t>
      </w:r>
      <w:r>
        <w:rPr/>
        <w:t>欵㤷쵡숽㝆䓂숪㐺扗쉸塈㗂</w:t>
      </w:r>
      <w:r>
        <w:rPr/>
        <w:t>ꕏ</w:t>
      </w:r>
      <w:r>
        <w:rPr/>
        <w:t>䚡껃稤㑴绂歨㍋㡪潸㍋弳싂丽硋牾偆洫⍉瓂瑞版츺⥎⮬㩶䱓㦩</w:t>
      </w:r>
      <w:r>
        <w:rPr/>
        <w:t>⡓</w:t>
      </w:r>
      <w:r>
        <w:rPr/>
        <w:t>ꅈ☯⤳</w:t>
      </w:r>
      <w:r>
        <w:rPr/>
        <w:t>ⵉ</w:t>
      </w:r>
      <w:r>
        <w:rPr/>
        <w:t>㝯欥ꅟ㵒炩啩</w:t>
      </w:r>
      <w:r>
        <w:rPr/>
        <w:t>ⱅ</w:t>
      </w:r>
      <w:r>
        <w:rPr/>
        <w:t>䍐ꏂ䆩怴冿</w:t>
      </w:r>
      <w:r>
        <w:rPr/>
        <w:t>ⵚ</w:t>
      </w:r>
      <w:r>
        <w:rPr/>
        <w:t>ⱴ⎻⡈</w:t>
      </w:r>
      <w:r>
        <w:rPr/>
        <w:t>䛂쎩轀息帪땉㖮刪揂灱歋惂乨唸쉄⿂㍋煆盎扵⍃夽偊刭㍠灢㵡熬灉䡩戬䅶㡖愸㑍戻伵㥕燃硈頰丮为</w:t>
      </w:r>
      <w:r>
        <w:rPr/>
        <w:t>⡬</w:t>
      </w:r>
      <w:r>
        <w:rPr/>
        <w:t>捬⩤</w:t>
      </w:r>
      <w:r>
        <w:rPr/>
        <w:t>ꔥ</w:t>
      </w:r>
      <w:r>
        <w:rPr/>
        <w:t>䑨灭쵘愷十娬ꅣ恖츸丰</w:t>
      </w:r>
      <w:r>
        <w:rPr/>
        <w:t>⣂</w:t>
      </w:r>
      <w:r>
        <w:rPr/>
        <w:t>㖵弫㕍쵑頪祺玏녶㥶瑐㕐⹘걂䘶幕疵湱䥉䁳僂湙ぅ祩䐷牫当䉞쵥쉊슡䙕컍땤楖쎥슻녓棂狂⹨種⿎놥뿂⵪砬㭠숷摨䑉潟祬㝟㙀숪䑅숲傥㵠</w:t>
      </w:r>
      <w:r>
        <w:rPr/>
        <w:t>ꕨ</w:t>
      </w:r>
      <w:r>
        <w:rPr/>
        <w:t>摱⧂慙㉤깯䡇⛂⦻歪슡穫䔴㥾㠪⭩淂䡲睴桏佭슿浹깦穂䵺╔伥싂䑎杯档쉇⨵䉦捂쉺偠捙充灕김癌슣꥖</w:t>
      </w:r>
      <w:r>
        <w:rPr/>
        <w:t>ⵄ</w:t>
      </w:r>
      <w:r>
        <w:rPr/>
        <w:t>轕츨甮晉㜽壂딷쉥⧍䰬║疻⬨⹒ꅆ⹒梻䄩楷散걎娊穟杀䠬☻歲쉅娽ㆣ䭸땹⥞㝲</w:t>
      </w:r>
      <w:r>
        <w:rPr/>
        <w:t>꤯</w:t>
      </w:r>
      <w:r>
        <w:rPr/>
        <w:t>着啍┶䍊䀸䇂䵗䩣쉊啙盂揂</w:t>
      </w:r>
      <w:r>
        <w:rPr/>
        <w:t>⡭</w:t>
      </w:r>
      <w:r>
        <w:rPr/>
        <w:t>倫깮晸顅僂㭢⥂犮丶숥겵㵱硳䛂摱竂彍䙕숣╺㙧⑚녣㈸쉇摥䎥債秂</w:t>
      </w:r>
      <w:r>
        <w:rPr/>
        <w:t>ꕧ</w:t>
      </w:r>
      <w:r>
        <w:rPr/>
        <w:t>本㠴㢡ꥫ숹㢩呦쏎恧썮ひ奫걨煠䳃䉅亣垵呤</w:t>
      </w:r>
      <w:r>
        <w:rPr/>
        <w:t>ⱱ</w:t>
      </w:r>
      <w:r>
        <w:rPr/>
        <w:t>㗂係숮</w:t>
      </w:r>
      <w:r>
        <w:rPr/>
        <w:t>ꤲ⩮</w:t>
      </w:r>
      <w:r>
        <w:rPr/>
        <w:t>쌤䉴⨵쉪璱ヂ㋃䅩熣⤬恥⏂䁯떩㔺椦狂①㔳䩺</w:t>
      </w:r>
      <w:r>
        <w:rPr/>
        <w:t>ꦵ</w:t>
      </w:r>
      <w:r>
        <w:rPr/>
        <w:t>㩡縳堽뽉㙧갺䎣倴썀睮㍯⭚囂祖权㯂걵슡칃咬⬰㈤</w:t>
      </w:r>
      <w:r>
        <w:rPr/>
        <w:t>ꗂ</w:t>
      </w:r>
      <w:r>
        <w:rPr/>
        <w:t>⡲</w:t>
      </w:r>
      <w:r>
        <w:rPr/>
        <w:t>疬쉌庥塬</w:t>
      </w:r>
      <w:r>
        <w:rPr/>
        <w:t>ꖿ</w:t>
      </w:r>
      <w:r>
        <w:rPr/>
        <w:t>⽳ꍕ㬣告쵺쉴撣⥅䭰㨦䇂쉓쉲䏂匮て㈱囂쉣䝱ꆮꥠ煉</w:t>
      </w:r>
      <w:r>
        <w:rPr/>
        <w:t>⠪</w:t>
      </w:r>
      <w:r>
        <w:rPr/>
        <w:t>쉠悬쉂⩴癆乪ꄷ┽</w:t>
      </w:r>
      <w:r>
        <w:rPr/>
        <w:t>Ⳃ</w:t>
      </w:r>
      <w:r>
        <w:rPr/>
        <w:t>䝍⹣㭤樨㔺痂㑸ꥳ氭ㅬ쉑䡣슣걚呧渵⭍</w:t>
      </w:r>
      <w:r>
        <w:rPr/>
        <w:t>ꤵ</w:t>
      </w:r>
      <w:r>
        <w:rPr/>
        <w:t>䱏兾沿娨⩵坖慔竂墘䕆䭏摰䉳磃㕎判♓⥾껂</w:t>
      </w:r>
      <w:r>
        <w:rPr/>
        <w:t>꧂</w:t>
      </w:r>
      <w:r>
        <w:rPr/>
        <w:t>囃싂</w:t>
      </w:r>
      <w:r>
        <w:rPr/>
        <w:t>ꥂ</w:t>
      </w:r>
      <w:r>
        <w:rPr/>
        <w:t>橣㉧摭楡焬䱑䨥橴</w:t>
      </w:r>
      <w:r>
        <w:rPr/>
        <w:t>⣍</w:t>
      </w:r>
      <w:r>
        <w:rPr/>
        <w:t>猪う꤮揂</w:t>
      </w:r>
      <w:r>
        <w:rPr/>
        <w:t>꥓</w:t>
      </w:r>
      <w:r>
        <w:rPr/>
        <w:t>䭞挹</w:t>
      </w:r>
      <w:r>
        <w:rPr/>
        <w:t>꧂</w:t>
      </w:r>
      <w:r>
        <w:rPr/>
        <w:t>洨椸坳ッ瑨쵅爪敫睂㧂㠥敷剃䥰昵⤬仂䅮坣䍲쉧숫넩깷忂攻쵡橆優洰숨⧂兗쉖䤱焵呑䐥㑍갲䖡坉땬싍疩슱⑦扒卢捈㩧顱榮뿂㨪⍋䁫杇洸癎㡈⍄㐳ꥢ녺䘻䜥쉌睠䭉繱壍격⼮卟⴬쉹繤ꅍ椬畖쉺揂␺湖⬥</w:t>
      </w:r>
      <w:r>
        <w:rPr/>
        <w:t>ⱺ</w:t>
      </w:r>
      <w:r>
        <w:rPr/>
        <w:t>晷㠳普佾硥⍲癇ꥪ⍲⚵습㍏瑪㋂◂㗂䚡╧</w:t>
      </w:r>
      <w:r>
        <w:rPr/>
        <w:t>ꤽ</w:t>
      </w:r>
      <w:r>
        <w:rPr/>
        <w:t>㗂⸰䡔愵⍍숺奾〮䑐慯갹嗂⩢灈껂뇍甮㓂ꍲ刣싎接</w:t>
      </w:r>
      <w:r>
        <w:rPr/>
        <w:t>⡸</w:t>
      </w:r>
      <w:r>
        <w:rPr/>
        <w:t>ㅧ獩䈨䌫䍏숭碥䕸ㄭ睙繃䣂ꍇ䮘䤸䌻奵坓ヂ쉭捦뮿徣⑬㭢쉹汚쎬쉀⹠栽䐩牏䝩䪿쉉슮穧呌擂䵋剚쉀眮⹦껂氤楳ㅊ䤫㢣숣⽢渵䙟뿂ꅪ廎쌮睫떣숽墩伷夵婵勂싂渴㥐칏ꍦ彁畀㠴ꎮ砥啘頪쉦뭠剾⹤ꥨ믎总㝅㢣깹婰䵞㙤䌬칋檮⭓䉭帯▘医딹瑡뭱㍇⥓䵕䠷⻂䉇䥋琰但긻쉊䱁촮烂敹㜹</w:t>
      </w:r>
      <w:r>
        <w:rPr/>
        <w:t>ꥏ</w:t>
      </w:r>
      <w:r>
        <w:rPr/>
        <w:t>畨뗂䎡璿卵栫轅帽ꎘ啾瘪</w:t>
      </w:r>
      <w:r>
        <w:rPr/>
        <w:t>⡢</w:t>
      </w:r>
      <w:r>
        <w:rPr/>
        <w:t>獑䴬仂煸〪</w:t>
      </w:r>
      <w:r>
        <w:rPr/>
        <w:t>ꥆ</w:t>
      </w:r>
      <w:r>
        <w:rPr/>
        <w:t>圴</w:t>
      </w:r>
      <w:r>
        <w:rPr/>
        <w:t>ꤱ</w:t>
      </w:r>
      <w:r>
        <w:rPr/>
        <w:t>毂唩冡䀨쉎帰</w:t>
      </w:r>
      <w:r>
        <w:rPr/>
        <w:t>ⲏ</w:t>
      </w:r>
      <w:r>
        <w:rPr/>
        <w:t>숮뭺╸䚬偯堣啥</w:t>
      </w:r>
      <w:r>
        <w:rPr/>
        <w:t>⡋</w:t>
      </w:r>
      <w:r>
        <w:rPr/>
        <w:t>㕮㵫堦湹䖮숊䡡䋂숶묪婯歵촹쉳쉹</w:t>
      </w:r>
      <w:r>
        <w:rPr/>
        <w:t>⡮⡇</w:t>
      </w:r>
      <w:r>
        <w:rPr/>
        <w:t>쉉磂䑺⍵</w:t>
      </w:r>
      <w:r>
        <w:rPr/>
        <w:t>ⵎ</w:t>
      </w:r>
      <w:r>
        <w:rPr/>
        <w:t>婤务◃ꆮ␥╢汘暥彲嗂畹擂㩢ㅈ숴䶩冣坎捑朽</w:t>
      </w:r>
      <w:r>
        <w:rPr/>
        <w:t>ꦬ</w:t>
      </w:r>
      <w:r>
        <w:rPr/>
        <w:t>顨뼲䙬吩泂쉖숸숪䵮䴰㨷恪쵣쉌슩佰숴⹡嫂刺潆坒〯併浉歅厘炮灲쎏</w:t>
      </w:r>
      <w:r>
        <w:rPr/>
        <w:t>⡄</w:t>
      </w:r>
      <w:r>
        <w:rPr/>
        <w:t>扦쉓瑈</w:t>
      </w:r>
      <w:r>
        <w:rPr/>
        <w:t>ⱑ</w:t>
      </w:r>
      <w:r>
        <w:rPr/>
        <w:t>슱皻㣃숹깪轎〭槎彍瘺敭〪⽱悿䀬獅匷숵乸㥲䕭뽂畡⏂䔶灳繎⍢䡟⮩</w:t>
      </w:r>
      <w:r>
        <w:rPr/>
        <w:t>⣂</w:t>
      </w:r>
      <w:r>
        <w:rPr/>
        <w:t>奢繢戫车쉇癵</w:t>
      </w:r>
      <w:r>
        <w:rPr/>
        <w:t>ꗎ⩹</w:t>
      </w:r>
      <w:r>
        <w:rPr/>
        <w:t>쉷⭧쉺橊ギ㣂䌪猻泂쉩⽹㘰䣂⼣ꇂ桭卅</w:t>
      </w:r>
      <w:r>
        <w:rPr/>
        <w:t>⡍</w:t>
      </w:r>
      <w:r>
        <w:rPr/>
        <w:t>䨹禘獁䕖숽⤶</w:t>
      </w:r>
      <w:r>
        <w:rPr/>
        <w:t>ⲩ</w:t>
      </w:r>
      <w:r>
        <w:rPr/>
        <w:t>녱쉯帬秃栫⼮♳㏎슘慒帽恞숨䘹슥쉏津懂쉴䎬뭊䷂摑伲싂㭤걉䗂⪻⼣쉌池ꥩ顶䘶曂歘믂仂朽挵䘰슩彂书绂╾⧂搻녺䬥㭸熏쉬䥷亥珂꥞昪칇㌵⸷뭰㈫噖桞쉲</w:t>
      </w:r>
      <w:r>
        <w:rPr/>
        <w:t>Ȿ⨩</w:t>
      </w:r>
      <w:r>
        <w:rPr/>
        <w:t>慇敏쌨쉖㭤縩</w:t>
      </w:r>
      <w:r>
        <w:rPr/>
        <w:t>ꥆ</w:t>
      </w:r>
      <w:r>
        <w:rPr/>
        <w:t>晆歁㝢쉱㍯硳穧썲㞩뼰卦弣㑧쌶潏婗⩔穅懂婫何숱坷榣穧싍伲輸啩㍍顩珂싂</w:t>
      </w:r>
      <w:r>
        <w:rPr/>
        <w:t>ⶮ</w:t>
      </w:r>
      <w:r>
        <w:rPr/>
        <w:t>㜫䥌啋⦩쉱檮振剒쉏쉕춮䴹癆놱煶╁唳㑩倪李컍浸幠⭭灌颥゘䩩쉪넬微㍏뽨䃂쵭纮婀⌬灇⦘믂⍰</w:t>
      </w:r>
      <w:r>
        <w:rPr/>
        <w:t>Ⳃ</w:t>
      </w:r>
      <w:r>
        <w:rPr/>
        <w:t>䕺숤䱩⨷쵎橔㩐⽕墬凂䊡砯⏂桚榩飂穈穣ㅩ싂硂埂煌敺㕐겮㴨瑣束轚欳㚘佌瑓䉶숪瑹唪쉌㖡⍓숬繌㭂䑃츪牲幚슿慀䕀氭쉖竂쉢乶攷洫摪㊻㍤ꄷ䱥欱共격쉢䡉㙳⚿恴쉐䉗⵶㉗뭅題睔㉏灢</w:t>
      </w:r>
      <w:r>
        <w:rPr/>
        <w:t>ⷂ</w:t>
      </w:r>
      <w:r>
        <w:rPr/>
        <w:t>恄⩀⸩竎䮏癆䅾夣㭑쉨ぺ䉍繓⹵싂嫍晹䐴䩤㦣⩸怰뗃</w:t>
      </w:r>
      <w:r>
        <w:rPr/>
        <w:t>⡪</w:t>
      </w:r>
      <w:r>
        <w:rPr/>
        <w:t>떘⽢⽹㠩⽢쉡ず猣䬱ㅔ掱숶䉺⍵影䷂슿쉙넶㟂␴⭬挦⩮涥㭢䕾䉂濂㉤睎䨪</w:t>
      </w:r>
      <w:r>
        <w:rPr/>
        <w:t>ꦩ</w:t>
      </w:r>
      <w:r>
        <w:rPr/>
        <w:t>樥숯牬睘㙀梩깬繵半칯딶㠨灣䉮穤捅䁓祬䙰믍썞癕</w:t>
      </w:r>
      <w:r>
        <w:rPr/>
        <w:t>⠮</w:t>
      </w:r>
      <w:r>
        <w:rPr/>
        <w:t>懂췂顫櫂쉬䬶⍦㓂㝠⚵硤䔹判兪珂忂娰㒡䆏幞䙳쉒呓兏㕾슱㇂呎癑⩐뭷㚘縫</w:t>
      </w:r>
      <w:r>
        <w:rPr/>
        <w:t>⠰</w:t>
      </w:r>
      <w:r>
        <w:rPr/>
        <w:t>㐴ꥢ䉷ꄥ奁ㄭ㐻轚厘</w:t>
      </w:r>
      <w:r>
        <w:rPr/>
        <w:t>⣎</w:t>
      </w:r>
      <w:r>
        <w:rPr/>
        <w:t>겮㕾⯂掱穸쉱䘱剙椪呤轠溻⩞犣敩뿂煙怊ㆱ쏃꥔쉗쉧쉁轊슱别ꅧ쉂䱖䉺癵뽭潭</w:t>
      </w:r>
      <w:r>
        <w:rPr/>
        <w:t>⢱</w:t>
      </w:r>
      <w:r>
        <w:rPr/>
        <w:t>參⸰竂睋♌</w:t>
      </w:r>
      <w:r>
        <w:rPr/>
        <w:t>Ⱘ</w:t>
      </w:r>
      <w:r>
        <w:rPr/>
        <w:t>輣浩┩礲恞湧㤺稫쌯捴縴䔷呬⫂ㄸ⬪䅸婗⑵轣佥쉢쉀繑便㕦慳캮懂呀挣쉇⏂幒䡦</w:t>
      </w:r>
      <w:r>
        <w:rPr/>
        <w:t>ꤰ</w:t>
      </w:r>
      <w:r>
        <w:rPr/>
        <w:t>⻂䲏쉺㥸ㅥ爻칸漷涱灚⤽쉏ꍰ剧</w:t>
      </w:r>
      <w:r>
        <w:rPr/>
        <w:t>ꦵ</w:t>
      </w:r>
      <w:r>
        <w:rPr/>
        <w:t>㥠忂穟焯牑⹟兏♓쉾ꅊ䶵煺㩴⽃捍旂쉬婍♬㛂⼣盂숣䐸숱걌央</w:t>
      </w:r>
      <w:r>
        <w:rPr/>
        <w:t>ꤴ</w:t>
      </w:r>
      <w:r>
        <w:rPr/>
        <w:t>偮じ杕㒏亿긫轚싂⽦㈩䝈嗎ꌲ⫎硱쏂⌲暩眻쉭獁砨쉾恢獙䥣灓쵷慫幧㨻圶땎慥瑋樣䍢歄꥘⨩껂杂砷䒥ꥲ础辩偫땘喡걾八쉢쉃㡉ㅬ縰昦漪⬷䎻摘㘦畺뼥啙䐲쉎♋嗂</w:t>
      </w:r>
      <w:r>
        <w:rPr/>
        <w:t>Ȿ</w:t>
      </w:r>
      <w:r>
        <w:rPr/>
        <w:t>䑊呄쉡摢⑃㈲☦潡恡꤮䭚䉫繡긥捀⭪䉙⽡塵瑪㝓캿䮮櫂♆参䁔ꍰ䕙㵤䜪</w:t>
      </w:r>
      <w:r>
        <w:rPr/>
        <w:t>ⱕ⬤</w:t>
      </w:r>
      <w:r>
        <w:rPr/>
        <w:t>깂䣂Ⓜ쉸쉩ォ♹婧</w:t>
      </w:r>
      <w:r>
        <w:rPr/>
        <w:t>⡧</w:t>
      </w:r>
      <w:r>
        <w:rPr/>
        <w:t>ꍎ⦵顳㨪⬵⮘〱偗ㆩ쉑噃⸷뭘뭤슩扏깬⨥</w:t>
      </w:r>
      <w:r>
        <w:rPr/>
        <w:t>ⰴ♰</w:t>
      </w:r>
      <w:r>
        <w:rPr/>
        <w:t>睙癒嗃噂⾡Ⓕ擂㡅⽇浅⩾㩞ㅾ뗂숫</w:t>
      </w:r>
      <w:r>
        <w:rPr/>
        <w:t>⠩</w:t>
      </w:r>
      <w:r>
        <w:rPr/>
        <w:t>쉚묦⹃䅳儻娶佑⹋祗杵뮩㩎껂奆匹炡橩믂偆搮媣穏⴩걏⴪䉠唦稸毂䵸⍨扉䵩帮⍐䞿숪칍渮</w:t>
      </w:r>
      <w:r>
        <w:rPr/>
        <w:t>⣂</w:t>
      </w:r>
      <w:r>
        <w:rPr/>
        <w:t>䙎뼫碩眤뽀㪣</w:t>
      </w:r>
      <w:r>
        <w:rPr/>
        <w:t>ꥇ</w:t>
      </w:r>
      <w:r>
        <w:rPr/>
        <w:t>穈칊琸瑘牐䥱妿㝀戰椨䝯촶瑵櫎숵땫</w:t>
      </w:r>
      <w:r>
        <w:rPr/>
        <w:t>⡳</w:t>
      </w:r>
      <w:r>
        <w:rPr/>
        <w:t>䉌䍯㡃彮㙣⨣瑞䕚㐪潗ꄻ欥扉㭭</w:t>
      </w:r>
      <w:r>
        <w:rPr/>
        <w:t>ⵈ</w:t>
      </w:r>
      <w:r>
        <w:rPr/>
        <w:t>쉾⺵숸䘵楔潏摦㴩䱧┪䫂欥啤䥕⹯쉥぀쉖眴㈯犿態兙犻ꎱ媱갩</w:t>
      </w:r>
      <w:r>
        <w:rPr/>
        <w:t>⠱</w:t>
      </w:r>
      <w:r>
        <w:rPr/>
        <w:t>㙖䜰묪㈹惂兟䙍㝪</w:t>
      </w:r>
      <w:r>
        <w:rPr/>
        <w:t>⣂</w:t>
      </w:r>
      <w:r>
        <w:rPr/>
        <w:t>顸偐충␨긦幘瞵䊵娨䉞剌㗂瀮ꇎ칂⛂⼵䕦枥</w:t>
      </w:r>
      <w:r>
        <w:rPr/>
        <w:t>⠸</w:t>
      </w:r>
      <w:r>
        <w:rPr/>
        <w:t>쉄炬瘦䍄礻灬䶏쉶啂걓㋂슩盂㴭녍㦩檥愮╣䭰쵴樱㜷匲硭䡹⑷⍸恂牰♸呮挹㡭輬⵾</w:t>
      </w:r>
      <w:r>
        <w:rPr/>
        <w:t>ꕺ</w:t>
      </w:r>
      <w:r>
        <w:rPr/>
        <w:t>刱깭㭾䵉컂땾硞숫偢쉈䎵㜴㘬潃⹣쉯</w:t>
      </w:r>
      <w:r>
        <w:rPr/>
        <w:t>ⵤ</w:t>
      </w:r>
      <w:r>
        <w:rPr/>
        <w:t>畆强牙칀坖繮䃂䙭毂塰</w:t>
      </w:r>
      <w:r>
        <w:rPr/>
        <w:t>ꕚ</w:t>
      </w:r>
      <w:r>
        <w:rPr/>
        <w:t>ꄣ㠨쉨輣슘浺怱塔䆻氯睧攬竂㑮栻┬䉉兪⥤灥ꅡ縶ꆩ떮䍇濂㭣攴쵮숬卣숺䋂♇⻂摣绂䘹彔㍋④쉓磂潫뇂⒣䱂低啩슣慈輷徵硑ꥵ╗槂</w:t>
      </w:r>
      <w:r>
        <w:rPr/>
        <w:t>ꔱ</w:t>
      </w:r>
      <w:r>
        <w:rPr/>
        <w:t>斩⨊◎楣䰨썩扱顁ꥲ㙞쉄⚱㥹䡏</w:t>
      </w:r>
      <w:r>
        <w:rPr/>
        <w:t>⡰</w:t>
      </w:r>
      <w:r>
        <w:rPr/>
        <w:t>塉燂☱䙪呾灖숪呇䅨</w:t>
      </w:r>
      <w:r>
        <w:rPr/>
        <w:t>⢏</w:t>
      </w:r>
      <w:r>
        <w:rPr/>
        <w:t>橎쉈㮵迂⥍㥶幬슮噰橗숤ꥡ滂㤲倱儦桋啹爦껃甪㓂奏凂搷䎵幌獀剧楹太爨</w:t>
      </w:r>
      <w:r>
        <w:rPr/>
        <w:t>ꗂ</w:t>
      </w:r>
      <w:r>
        <w:rPr/>
        <w:t>쉶⸽</w:t>
      </w:r>
      <w:r>
        <w:rPr/>
        <w:t>⵰</w:t>
      </w:r>
      <w:r>
        <w:rPr/>
        <w:t>ꥹ呖㯂</w:t>
      </w:r>
      <w:r>
        <w:rPr/>
        <w:t>ꕃ</w:t>
      </w:r>
      <w:r>
        <w:rPr/>
        <w:t>楃吪祸쉙슘庱⩩숭损䑩癶劥伩匴쉑숪䀽楋佯恤쉡쉧⥒䢬䴥썣䍟䁆秎唴憮狂顚䤰슡㡐昤囍땱㭵</w:t>
      </w:r>
      <w:r>
        <w:rPr/>
        <w:t>ꤺ</w:t>
      </w:r>
      <w:r>
        <w:rPr/>
        <w:t>檡飂ꥡ喿㵡⤬㭌츹㭳</w:t>
      </w:r>
      <w:r>
        <w:rPr/>
        <w:t>ꕑ</w:t>
      </w:r>
      <w:r>
        <w:rPr/>
        <w:t>뼽㕓숺쌩⹰㍱縬䡒☽ぢ무澩矂ㅍ쉟啡潎㜵堷湧⭫⬱凍頤촪烂唥呸恬䝇味塘䋂㙧匹⬱彨䡩⵶爭넺祦╘狂揂떿</w:t>
      </w:r>
      <w:r>
        <w:rPr/>
        <w:t>ꖏ</w:t>
      </w:r>
      <w:r>
        <w:rPr/>
        <w:t>繡㑸</w:t>
      </w:r>
      <w:r>
        <w:rPr/>
        <w:t>⣎</w:t>
      </w:r>
      <w:r>
        <w:rPr/>
        <w:t>嚩㵠</w:t>
      </w:r>
      <w:r>
        <w:rPr/>
        <w:t>ⱬ</w:t>
      </w:r>
      <w:r>
        <w:rPr/>
        <w:t>췂⤴</w:t>
      </w:r>
      <w:r>
        <w:rPr/>
        <w:t>ⵅ</w:t>
      </w:r>
      <w:r>
        <w:rPr/>
        <w:t>쉹䉌摲奞㩎砷촬嗂澱㩯䘤桾橡쉯橎㵤뼪싍</w:t>
      </w:r>
      <w:r>
        <w:rPr/>
        <w:t>ꦿ</w:t>
      </w:r>
      <w:r>
        <w:rPr/>
        <w:t>堻熏䉦捕츪午䜯䢮싂玏䅆刦櫃枡儥ꍋ┺愤桵恳颵ず䩤䠳䈨昽ㅌ桸⺿㙾佃뮱獃姍㡌砹</w:t>
      </w:r>
      <w:r>
        <w:rPr/>
        <w:t>⠣</w:t>
      </w:r>
      <w:r>
        <w:rPr/>
        <w:t>䭀䰲⌨氺㝀空㶩㍍㟂䴻뽈噓䖵确뽳繮砹숨繴䥦拂</w:t>
      </w:r>
      <w:r>
        <w:rPr/>
        <w:t>꤯</w:t>
      </w:r>
      <w:r>
        <w:rPr/>
        <w:t>썦捯䥺倭⾥떱噔㐯䨽㘳怷䧂癦⨣㠽縺塋暵夣慠䕱㠮ꇂ䍦朣숹⫂</w:t>
      </w:r>
      <w:r>
        <w:rPr/>
        <w:t>⡗</w:t>
      </w:r>
      <w:r>
        <w:rPr/>
        <w:t>䲥묺坡믂䡴瓂껂⤮噎獮栳盂⥥狂</w:t>
      </w:r>
      <w:r>
        <w:rPr/>
        <w:t>⢻</w:t>
      </w:r>
      <w:r>
        <w:rPr/>
        <w:t>珎䩍佣䍪ㅳ싂頪祯䬥ꄪ㭊⩚䷂挽</w:t>
      </w:r>
      <w:r>
        <w:rPr/>
        <w:t>ⰳ</w:t>
      </w:r>
      <w:r>
        <w:rPr/>
        <w:t>숻㇂⯂㉪㖵䁍摫物⤪䕎䁅㉮</w:t>
      </w:r>
      <w:r>
        <w:rPr/>
        <w:t>꧂</w:t>
      </w:r>
      <w:r>
        <w:rPr/>
        <w:t>䜦</w:t>
      </w:r>
      <w:r>
        <w:rPr/>
        <w:t>ⵈ⭫</w:t>
      </w:r>
      <w:r>
        <w:rPr/>
        <w:t>컂숭硨嗂㍚牖</w:t>
      </w:r>
      <w:r>
        <w:rPr/>
        <w:t>ꕌ</w:t>
      </w:r>
      <w:r>
        <w:rPr/>
        <w:t>ꄹ</w:t>
      </w:r>
      <w:r>
        <w:rPr/>
        <w:t>Ɽ</w:t>
      </w:r>
      <w:r>
        <w:rPr/>
        <w:t>䑮䤸⯃숯ꇎ㒩</w:t>
      </w:r>
      <w:r>
        <w:rPr/>
        <w:t>ꤺ</w:t>
      </w:r>
      <w:r>
        <w:rPr/>
        <w:t>떵녳婰橖</w:t>
      </w:r>
      <w:r>
        <w:rPr/>
        <w:t>ⰵ</w:t>
      </w:r>
      <w:r>
        <w:rPr/>
        <w:t>奭</w:t>
      </w:r>
      <w:r>
        <w:rPr/>
        <w:t>⡠</w:t>
      </w:r>
      <w:r>
        <w:rPr/>
        <w:t>쉭뼸㩣땘妏ぃ⼻亩材뭤奩⮮묩쉧䕡㭎睋捫䁭䥁䡐넪ꄺ㷂⹦慑佷쉮㒥⫍䂻ꍣ칥枮儣庱䅫椬汨㵳䩮忂슩串숦潌睘顐䦩礮䉏쉅戶廂⬭湈䉨⑈游怶硎㵐债▮猦⍰녚卂晊㡋㍴䏂쉹㏂뽗⩍녮⵪⹪爪츰</w:t>
      </w:r>
      <w:r>
        <w:rPr/>
        <w:t>Ⱚ</w:t>
      </w:r>
      <w:r>
        <w:rPr/>
        <w:t>忎坒匪</w:t>
      </w:r>
      <w:r>
        <w:rPr/>
        <w:t>ⶥ</w:t>
      </w:r>
      <w:r>
        <w:rPr/>
        <w:t>剃繸戫</w:t>
      </w:r>
      <w:r>
        <w:rPr/>
        <w:t>Ⱖ⨷</w:t>
      </w:r>
      <w:r>
        <w:rPr/>
        <w:t>㉍偱㘱桅㕐璻稤䁕凂坥捺╺偾㝳츳怱朱</w:t>
      </w:r>
      <w:r>
        <w:rPr/>
        <w:t>ⷂꗂ</w:t>
      </w:r>
      <w:r>
        <w:rPr/>
        <w:t>㢮嚱㝬뭇穒硪埂瑬搩㚡灗♆顖烍⽥슣㮩牍쉠杔쉇쌳滎壂梏啤疡楧偳眩䮩</w:t>
      </w:r>
      <w:r>
        <w:rPr/>
        <w:t>⣂</w:t>
      </w:r>
      <w:r>
        <w:rPr/>
        <w:t>瑠┴彂ꆡ쏂剏殩⭶䩬参桫嘱숺㥘⹔浅秎䰸ㄹ嘲琻㍢숬㐦긊쉫ꥲ␺扏摸쉦숺優ヂ꥚춬睠쉱桧㠵슩䩬䗂⧂쉇椣딥匥柂쏂圤堸煉䭸ㅕ癃娶恲쉖</w:t>
      </w:r>
      <w:r>
        <w:rPr/>
        <w:t>ꥇ␴</w:t>
      </w:r>
      <w:r>
        <w:rPr/>
        <w:t>䘰걃꥞⽸썱⵴䐭⼦洩⑇㚥の䤵採碮⩶깚⒵䄳㍚䯂䙞䨻껂唴쉭ꇂ杭갭䷂湬橞쉒䚡噴썶䙆䳂䰱녃噙㤲か㠨뭅䭍놩匯썾㕭坨쉢䍁浣숨乁捕汍⨲汦㬯偉常䗍礳䠭⎮</w:t>
      </w:r>
      <w:r>
        <w:rPr/>
        <w:t>ꤽ</w:t>
      </w:r>
      <w:r>
        <w:rPr/>
        <w:t>示꥘抮슥䊱灣㤶佬丮磂䣂棂奀쉳</w:t>
      </w:r>
      <w:r>
        <w:rPr/>
        <w:t>ꥄꤸ</w:t>
      </w:r>
      <w:r>
        <w:rPr/>
        <w:t>潢沵凂䩆겥氰ꅀ吲싂剪榩㮣쉍㕕䩗挣僂묨㴺㇎歙⽑䀺浣ꍃ⭑廂</w:t>
      </w:r>
      <w:r>
        <w:rPr/>
        <w:t>ꕮ</w:t>
      </w:r>
      <w:r>
        <w:rPr/>
        <w:t>彰珂⍓怪⨬剺싂竂</w:t>
      </w:r>
      <w:r>
        <w:rPr/>
        <w:t>ⲵ</w:t>
      </w:r>
      <w:r>
        <w:rPr/>
        <w:t>癦㨦땎䑊䏃牒祦䥺玻䋂쉶浢瞮㞩䚘塴⩫䮮傩娽䄪칂</w:t>
      </w:r>
      <w:r>
        <w:rPr/>
        <w:t>ⵣ</w:t>
      </w:r>
      <w:r>
        <w:rPr/>
        <w:t>剰쉏否䔨煬숸䞻妱깆䤩唽轡츨㘨娴渽츪䥾攱㍶넪</w:t>
      </w:r>
      <w:r>
        <w:rPr/>
        <w:t>⣍</w:t>
      </w:r>
      <w:r>
        <w:rPr/>
        <w:t>ⵂ</w:t>
      </w:r>
      <w:r>
        <w:rPr/>
        <w:t>摷㵳皻䦩䛂⮏䬵⤩싂䥗䠨䰬嫂㩪ꆡ楎㘻㝐畢轍住긤㑓櫂㉠촪姂娴⩯猬㍍泂幚쵌怩ꎣ깯祅⍫䷂녚氵圵䱀浠⩰具⍆㭥㣂游婖汏㡴潓㡊㉪딩拃</w:t>
      </w:r>
      <w:r>
        <w:rPr/>
        <w:t>⠱</w:t>
      </w:r>
      <w:r>
        <w:rPr/>
        <w:t>뗎棂汪瓃㵱뭷⩄걵쉄㜭頽슡吳㞡껂涬丸뾬偆⾮䬳䀴祁⥑㡰杗䐽獴⛃녧☩䵰瓂숵쵲汍睙⨪狂㡩⌥㐶⍰䐻⭕繞癰囂帬瑞⹪㨽恋恊畔昮穲♇쵄轐瓂쉒中凃息堪쵅☺愤䯂呗</w:t>
      </w:r>
      <w:r>
        <w:rPr/>
        <w:t>ꕕ</w:t>
      </w:r>
      <w:r>
        <w:rPr/>
        <w:t>㡅礱呆숽갯쉊⪩␲䤪㓍춥쉉坅쉶彶㭐䂩⑫㴳潋꤮利⶿ㅧ仂㭶儶쎱煃㙩輩㇂潴</w:t>
      </w:r>
      <w:r>
        <w:rPr/>
        <w:t>ⵁ</w:t>
      </w:r>
      <w:r>
        <w:rPr/>
        <w:t>熣頬奡畨噖㗎㩃㕂</w:t>
      </w:r>
      <w:r>
        <w:rPr/>
        <w:t>ⱙ</w:t>
      </w:r>
      <w:r>
        <w:rPr/>
        <w:t>䱲乞㑧䏂怽瘳⏎啨쉆</w:t>
      </w:r>
      <w:r>
        <w:rPr/>
        <w:t>ꥄ</w:t>
      </w:r>
      <w:r>
        <w:rPr/>
        <w:t>繓ꥧ橺嘤桷</w:t>
      </w:r>
      <w:r>
        <w:rPr/>
        <w:t>Ⳃ</w:t>
      </w:r>
      <w:r>
        <w:rPr/>
        <w:t>쉲兢┽嗂夻敱</w:t>
      </w:r>
      <w:r>
        <w:rPr/>
        <w:t>⡨</w:t>
      </w:r>
      <w:r>
        <w:rPr/>
        <w:t>묺䕄䵮䯂뭕慆慚䵩쉕坘⹐灚䔲䭌剅䌸ꥬ䱯㵉㒵ㄬ杀㙔쉌啟乆祶䥘縣坈丮乩睇盂⚣䫂㑇뭑塃ㅘ頨⭮䩠㴪癴ꥹ歏迍</w:t>
      </w:r>
      <w:r>
        <w:rPr/>
        <w:t>ꤪ</w:t>
      </w:r>
      <w:r>
        <w:rPr/>
        <w:t>⽐橭即㷃僂넵ꇂ剢礮䲡숣绂ꅧ⹧㨣촮坄䥗塚ꍊ䱮㶮⤭扪癈䇂澣偈廎</w:t>
      </w:r>
      <w:r>
        <w:rPr/>
        <w:t>ꦏ</w:t>
      </w:r>
      <w:r>
        <w:rPr/>
        <w:t>쉍啦䐭桒</w:t>
      </w:r>
      <w:r>
        <w:rPr/>
        <w:t>⡏</w:t>
      </w:r>
      <w:r>
        <w:rPr/>
        <w:t>싂䐣䑊녹ꥹ㤭剬㵎惂슻䗎ꌩ䩟繋䅫汰쉠뿎濂憩ꥶ洤ㆥ╤</w:t>
      </w:r>
      <w:r>
        <w:rPr/>
        <w:t>ꦻ</w:t>
      </w:r>
      <w:r>
        <w:rPr/>
        <w:t>忂䬊갲♦姂穧昪㉸䝣쉬㴮뿂吺杵╇쉧咥吳䙴╊橯싂田</w:t>
      </w:r>
      <w:r>
        <w:rPr/>
        <w:t>ꤩ</w:t>
      </w:r>
      <w:r>
        <w:rPr/>
        <w:t>㩢㉗⍪䑔燂䐴䨤⩰䙤卙盍㵕啊⻂츴쉷捺穑ꇂ쉣硏⻂⨷し쉾㷂숷摗㈰稴枘倳佑乴噋縲⸱쉵</w:t>
      </w:r>
      <w:r>
        <w:rPr/>
        <w:t>ꖥ</w:t>
      </w:r>
      <w:r>
        <w:rPr/>
        <w:t>瑐䑾䝚</w:t>
      </w:r>
      <w:r>
        <w:rPr/>
        <w:t>Ⳃ</w:t>
      </w:r>
      <w:r>
        <w:rPr/>
        <w:t>漪啯䵅ꍗ䕄쌹暣忂䩪䝟㙥異뽎␴汬촲墩싍㶿⴪輭숮稯츰⸻</w:t>
      </w:r>
      <w:r>
        <w:rPr/>
        <w:t>ⱨ</w:t>
      </w:r>
      <w:r>
        <w:rPr/>
        <w:t>迂뽩猪㴻䗃灮쎥䀨止㑵敔⌸䤪䵇㉠栥灊긹䠲穣썚쉢兒땨冬꥘當睗䡔⽅睕縣⑾慮쉕琰䏂숰</w:t>
      </w:r>
      <w:r>
        <w:rPr/>
        <w:t>⣂</w:t>
      </w:r>
      <w:r>
        <w:rPr/>
        <w:t>塕㬺㢻獥䕚弪</w:t>
      </w:r>
      <w:r>
        <w:rPr/>
        <w:t>⡄</w:t>
      </w:r>
      <w:r>
        <w:rPr/>
        <w:t>ꌰ㴪晲䜲</w:t>
      </w:r>
      <w:r>
        <w:rPr/>
        <w:t>Ⱪ</w:t>
      </w:r>
      <w:r>
        <w:rPr/>
        <w:t>쵞싂湩煥㷂倦㴮欨䤽䴹㟂⸴㭮⸪䢩椹쵖䘱圪⥹灄柂㥐彸␽柍僃㴮㒮쌱彸唯♋⥱숵</w:t>
      </w:r>
      <w:r>
        <w:rPr/>
        <w:t>ꤤ</w:t>
      </w:r>
      <w:r>
        <w:rPr/>
        <w:t>숳练㑢쵫⬷숦싂ꎥ漦䰫⤩い慉䝙䭵棂䱬㍣</w:t>
      </w:r>
      <w:r>
        <w:rPr/>
        <w:t>ⰲ</w:t>
      </w:r>
      <w:r>
        <w:rPr/>
        <w:t>땶쉴⩙牫땶㥑煗睩㐻㍢硎牥奟城쌭磂</w:t>
      </w:r>
      <w:r>
        <w:rPr/>
        <w:t>ꦣ</w:t>
      </w:r>
      <w:r>
        <w:rPr/>
        <w:t>彶┫㩱乄䑔㭧汶쉹礪곂㚿슡墣</w:t>
      </w:r>
      <w:r>
        <w:rPr/>
        <w:t>ⱟ</w:t>
      </w:r>
      <w:r>
        <w:rPr/>
        <w:t>뿂숸繏쉅⥌㍤晬촱믂⍰执利⹎쉱싂冬䘬㙐⤬䍵漸杵杣松䗂牄江噚奒爦⽲氻㇂╇炘칗归㭉땔顓뽒䠲㕘뭞</w:t>
      </w:r>
      <w:r>
        <w:rPr/>
        <w:t>⡧</w:t>
      </w:r>
      <w:r>
        <w:rPr/>
        <w:t>쉗썕쉸圹㓂</w:t>
      </w:r>
      <w:r>
        <w:rPr/>
        <w:t>ꕹ</w:t>
      </w:r>
      <w:r>
        <w:rPr/>
        <w:t>뿂싂녺朽汔迂䑃</w:t>
      </w:r>
      <w:r>
        <w:rPr/>
        <w:t>ⴽ</w:t>
      </w:r>
      <w:r>
        <w:rPr/>
        <w:t>뼽䁎湳㈩琴顒⻎갽䲿婮ꥲ祾坣䉚㢘售㧂췂彞繱捡䝫쉟哂㨨瀹</w:t>
      </w:r>
      <w:r>
        <w:rPr/>
        <w:t>⡃</w:t>
      </w:r>
      <w:r>
        <w:rPr/>
        <w:t>㶣䄵歘獺⸱眶嘥쉔乬䭲癗泂坹</w:t>
      </w:r>
      <w:r>
        <w:rPr/>
        <w:t>⠰</w:t>
      </w:r>
      <w:r>
        <w:rPr/>
        <w:t>㗂娶㐵䒻牕瑙轍⦱슬斏歶氪⩌佩⩃㍗녆숩㙁㨸晾割牏㥯礭ꥤ橀녇㍤</w:t>
      </w:r>
      <w:r>
        <w:rPr/>
        <w:t>⡃</w:t>
      </w:r>
      <w:r>
        <w:rPr/>
        <w:t>何䁀썔未䭘䵑䩐㍐쉔瞿橨뭏싂塺塴㌹楹</w:t>
      </w:r>
      <w:r>
        <w:rPr/>
        <w:t>⡱</w:t>
      </w:r>
      <w:r>
        <w:rPr/>
        <w:t>䨺㢩⥇單偦夻彗ꅒ땹㤫녭츱</w:t>
      </w:r>
      <w:r>
        <w:rPr/>
        <w:t>ꥒ</w:t>
      </w:r>
      <w:r>
        <w:rPr/>
        <w:t>轉颏췎ꍩ迂걐걺婵췂</w:t>
      </w:r>
      <w:r>
        <w:rPr/>
        <w:t>⡎</w:t>
      </w:r>
      <w:r>
        <w:rPr/>
        <w:t>䓍⪡㍤扈坏ㅒ뭚买忂瘹彺꺘䯍䑭慏䞿쉴䯍쉋反䍒쉬渶䔵繫ぃ敯㝾楹싂潞㵗其㴪쉅段㉇坘㶥䰫䅢㫂⩀ち⦩步䭳䵂녍쉊䒻漻擂砳倭䕙싂싃㜶顖컎</w:t>
      </w:r>
      <w:r>
        <w:rPr/>
        <w:t>Ⱝ</w:t>
      </w:r>
      <w:r>
        <w:rPr/>
        <w:t>汬磂䕂딺劻㑹쉕㠪⾿䐦</w:t>
      </w:r>
      <w:r>
        <w:rPr/>
        <w:t>ꕊ♫</w:t>
      </w:r>
      <w:r>
        <w:rPr/>
        <w:t>쉨渮頹弫浩⤸揂卩淎㤻㕳じ瀨漥칏煥䑭扏猽㥔枘슱⥭묩序婦䳂☹睩숽䢘숷䘮磂Ⓜ䠯⥃抵儊頨긹ꥣ硄ㅓ癇湘⚘슏</w:t>
      </w:r>
      <w:r>
        <w:rPr/>
        <w:t>Ⱛ</w:t>
      </w:r>
      <w:r>
        <w:rPr/>
        <w:t>숨繄淂㵺煩父偦场㩖擂䱀煌㋂楨㍋堨ꎿ吵䛍⑶컂충獈畨깭愦쉃격瘬矂</w:t>
      </w:r>
      <w:r>
        <w:rPr/>
        <w:t>ꔣ</w:t>
      </w:r>
      <w:r>
        <w:rPr/>
        <w:t>轖熏㕩㉩摍◂䵔奭灥䂩䉰晹䲩創湰壂坮숤〶</w:t>
      </w:r>
      <w:r>
        <w:rPr/>
        <w:t>ꔹ</w:t>
      </w:r>
      <w:r>
        <w:rPr/>
        <w:t>瀨ち⥬쉹쉮쉓쉖炏机樫⏃䁷係䂏䕾╳</w:t>
      </w:r>
      <w:r>
        <w:rPr/>
        <w:t>Ⳏ</w:t>
      </w:r>
      <w:r>
        <w:rPr/>
        <w:t>澱쉬卥檵뾩倷ꅘ숯⥴暥凂業걆恈唺⑟助䱵䮏敚컂瀫䤱旎쉎녠呉煂뽺⯂캿췂婌琫偒界⏂瓂췃泂琮味犱쉁춿칗恃⬫문녑싂㐪焥ꆬ暘숶獕䍍户㔴⭟ㅌ漰쉀瑗숣潔䵢塧䉖⑾쉀獀疣惂䌸敭긽顦숲</w:t>
      </w:r>
      <w:r>
        <w:rPr/>
        <w:t>ⱸ</w:t>
      </w:r>
      <w:r>
        <w:rPr/>
        <w:t>琪千灱⥋㝂⭃䕫䖥涣㡤䝌뽍㬹슩样轨轊깖䮥彃⩖纮獏櫃㈣⭡</w:t>
      </w:r>
      <w:r>
        <w:rPr/>
        <w:t>ⱶ</w:t>
      </w:r>
      <w:r>
        <w:rPr/>
        <w:t>䰬䩙湡掵쉅繰捏卭⼺ヂꥳㄮ晉弰㞘畋㍹敪쉢慑㬻䐯卾䉠婓晱䈬䍙⹠㡤칷彑걢支䭎쉕䴳䐰剈㘪妘唱칒컂䄩뿎场싍䌩숣奖▩塾故ꌯ楢坤穬䩧儱䱱䩹頪漫溩䖮ꥹ桕頽慸扭噾䜰㊵汮勂繖췎⽬慏兤捨慙琬噍ꍞ䍥쉱曂礲呾伩灈坌報幑振榡䱾㎩眱斵㗂穘牥쌦圸숣쉡佣췂썳娺㙾쵱䃂獢녤㩆湅⍑䱸쉗瑔싂獰♧旂徬䀷幑쉎汾ꏂ⩵欯輮佱顺䁎⦩倬숮䄥檵</w:t>
      </w:r>
      <w:r>
        <w:rPr/>
        <w:t>ⵄꦩ</w:t>
      </w:r>
      <w:r>
        <w:rPr/>
        <w:t>뽚⍤䑎칆䴤㝦礲䢩嚬䁲摱䕑ぬ之䕘</w:t>
      </w:r>
      <w:r>
        <w:rPr/>
        <w:t>⠴</w:t>
      </w:r>
      <w:r>
        <w:rPr/>
        <w:t>児쉁扟䍦唲칣捚厩⽀䰩⥞栰뼩砳ꇂ쌭㝶皏亡啅깁㶡⩠숸싂⾵쉆㜫숬佟慉⤲⍊䀲숹〪숻㵡䥍栶滂䅠촩䮩쏍㍈녒㑨䁤偫湏側☪幧䌥咏恃䕾⧂䫂䮩땃䄪捆档怦唪祩걂ꅒ뼨爯福䕌㐺勃畅煘癒㇂徱僂쵈弴⩨穕⩒</w:t>
      </w:r>
      <w:r>
        <w:rPr/>
        <w:t>ꕲ</w:t>
      </w:r>
      <w:r>
        <w:rPr/>
        <w:t>㉱滂汃㭙橆쵚彆쉑㠰ァ녯쉌㉄瀶瞣쉄摯ㅌ⚮㡺椮칯嚻䵢托䤹奏㞡愹呧쉥硎呫싎ꅸ䠫䵆⩸㛂㊏瘯幵卮扭㨭숭䯎캘숰㬰窻䝔쏂㖡㵘칹습◂뼽當뽐乤땟♭恃卡湲牭깋仂禘</w:t>
      </w:r>
      <w:r>
        <w:rPr/>
        <w:t>ꤻ</w:t>
      </w:r>
      <w:r>
        <w:rPr/>
        <w:t>ど硵ꌊ䝈頦听⩄쉖쉤</w:t>
      </w:r>
      <w:r>
        <w:rPr/>
        <w:t>ⵥ</w:t>
      </w:r>
      <w:r>
        <w:rPr/>
        <w:t>縶穳匭焪㔲⵺</w:t>
      </w:r>
      <w:r>
        <w:rPr/>
        <w:t>ⷂ</w:t>
      </w:r>
      <w:r>
        <w:rPr/>
        <w:t>煀쉒䌦ぴ슱쉆澩壂⹣暻漬놡䡋敦卧╢⤥玱ぱ氪㨦体杤칇</w:t>
      </w:r>
      <w:r>
        <w:rPr/>
        <w:t>ⱔ⌴</w:t>
      </w:r>
      <w:r>
        <w:rPr/>
        <w:t>꺣堪橘婋䅔☫㙰쉥瑐갽轑䰸㝀憮䵄</w:t>
      </w:r>
      <w:r>
        <w:rPr/>
        <w:t>ꤳ</w:t>
      </w:r>
      <w:r>
        <w:rPr/>
        <w:t>⣂</w:t>
      </w:r>
      <w:r>
        <w:rPr/>
        <w:t>땂⪩昣쉭䝧棂婕爸䍯㇂ꅊ䥱坁⯂⩶㥘睬渳ꅶ稪滎䴮⩑殿䱖圵ꍎ뭲娬묭⏍爨㉋彙ⸯ⑉祕恧㗂嗎㜲䦩淂ꍔ煊걂潀녖䱯⪩걱⽣넶㵫湕쎡㝷斱獢⯂숽㭨䤺칃幈</w:t>
      </w:r>
      <w:r>
        <w:rPr/>
        <w:t>ꤱ</w:t>
      </w:r>
      <w:r>
        <w:rPr/>
        <w:t>楘쌻祪䑚♯쌰䑧䞏煠</w:t>
      </w:r>
      <w:r>
        <w:rPr/>
        <w:t>ⰹ</w:t>
      </w:r>
      <w:r>
        <w:rPr/>
        <w:t>睭䔥䱙녰䏂뭰㧎긱</w:t>
      </w:r>
      <w:r>
        <w:rPr/>
        <w:t>ⶻⓂ⭨</w:t>
      </w:r>
      <w:r>
        <w:rPr/>
        <w:t>卾祎ꥮ琶敢⪩뭈㥠即唱礰㉃䨵癟</w:t>
      </w:r>
      <w:r>
        <w:rPr/>
        <w:t>ꕱ</w:t>
      </w:r>
      <w:r>
        <w:rPr/>
        <w:t>彷曃</w:t>
      </w:r>
      <w:r>
        <w:rPr/>
        <w:t>ⵘ⹑</w:t>
      </w:r>
      <w:r>
        <w:rPr/>
        <w:t>쉱⼥坥䦵繑樯</w:t>
      </w:r>
      <w:r>
        <w:rPr/>
        <w:t>ꥋ</w:t>
      </w:r>
      <w:r>
        <w:rPr/>
        <w:t>땖ㄯ쉡係杚㡸⿎</w:t>
      </w:r>
      <w:r>
        <w:rPr/>
        <w:t>⠽</w:t>
      </w:r>
      <w:r>
        <w:rPr/>
        <w:t>숮儵啗颮㝨ㅎ䲿祔⨦廂⨫伭⍏漬㑚</w:t>
      </w:r>
      <w:r>
        <w:rPr/>
        <w:t>ꕩ</w:t>
      </w:r>
      <w:r>
        <w:rPr/>
        <w:t>縻꥕塘摤⏂穹灲뭠㉸숰ꥵ㌪䪵歞쉉䦘婔楋眳뮣┽♒㯂彘御䁗ꥴ</w:t>
      </w:r>
      <w:r>
        <w:rPr/>
        <w:t>⡒</w:t>
      </w:r>
      <w:r>
        <w:rPr/>
        <w:t>佘쉄暬</w:t>
      </w:r>
      <w:r>
        <w:rPr/>
        <w:t>ꕃ</w:t>
      </w:r>
      <w:r>
        <w:rPr/>
        <w:t>䍢</w:t>
      </w:r>
      <w:r>
        <w:rPr/>
        <w:t>ⱄ</w:t>
      </w:r>
      <w:r>
        <w:rPr/>
        <w:t>䙮䁧兞妱禡妡㛂ꍪ䅆凍ꍊ쉬呎䵱걓僂☱璻轪</w:t>
      </w:r>
      <w:r>
        <w:rPr/>
        <w:t>ꤹ</w:t>
      </w:r>
      <w:r>
        <w:rPr/>
        <w:t>擂⚘烂⛂⪿乍</w:t>
      </w:r>
      <w:r>
        <w:rPr/>
        <w:t>ⱨ</w:t>
      </w:r>
      <w:r>
        <w:rPr/>
        <w:t>乸畠긽婢</w:t>
      </w:r>
      <w:r>
        <w:rPr/>
        <w:t>ꕙ⨪</w:t>
      </w:r>
      <w:r>
        <w:rPr/>
        <w:t>ㄲ</w:t>
      </w:r>
      <w:r>
        <w:rPr/>
        <w:t>꧂</w:t>
      </w:r>
      <w:r>
        <w:rPr/>
        <w:t>ㅓ쉒睥뾮䡌僂슬ꅚ杅䉲湂恃妻牋旂佫䉇긴秂</w:t>
      </w:r>
      <w:r>
        <w:rPr/>
        <w:t>ꕣ</w:t>
      </w:r>
      <w:r>
        <w:rPr/>
        <w:t>獉㛂䑔晫ꍇ㬺ネ㴴疩啩甹㡱姂獀呓扷捙䁮碩穮劘吩⥙瑦瞻祺䱋愤柂亩滂轟㑊</w:t>
      </w:r>
      <w:r>
        <w:rPr/>
        <w:t>ꔺ</w:t>
      </w:r>
      <w:r>
        <w:rPr/>
        <w:t>칧쉡䲩猣杩쵅助㑀㕘䘭㐳⼴津㕸걈䯍穐儰㝤报托姂ꌭ싂〦捴숭䂡䞣䙳ꏂ泂呔硌㯂幅睞恚强㭖㵱⍀䒡⹁䩦繴柎녤䀽</w:t>
      </w:r>
      <w:r>
        <w:rPr/>
        <w:t>⡬</w:t>
      </w:r>
      <w:r>
        <w:rPr/>
        <w:t>쉢㨯⼤</w:t>
      </w:r>
      <w:r>
        <w:rPr/>
        <w:t>ⴤ</w:t>
      </w:r>
      <w:r>
        <w:rPr/>
        <w:t>ꔪ</w:t>
      </w:r>
      <w:r>
        <w:rPr/>
        <w:t>佣㜽</w:t>
      </w:r>
      <w:r>
        <w:rPr/>
        <w:t>ꦏ</w:t>
      </w:r>
      <w:r>
        <w:rPr/>
        <w:t>㥡破痂쉟⩹塪슻䯂杉쉮땕橬旂䈣愣ㅘ灖♷쉄㚥稰㘥</w:t>
      </w:r>
      <w:r>
        <w:rPr/>
        <w:t>ꥍ</w:t>
      </w:r>
      <w:r>
        <w:rPr/>
        <w:t>椺뭒婒䈳䥭숯瘩䢱戲</w:t>
      </w:r>
      <w:r>
        <w:rPr/>
        <w:t>ⱀ</w:t>
      </w:r>
      <w:r>
        <w:rPr/>
        <w:t>繧㍨敮扅걇殩⑦㑐勂땪⚮瑾䥕</w:t>
      </w:r>
      <w:r>
        <w:rPr/>
        <w:t>ꥀ⥃</w:t>
      </w:r>
      <w:r>
        <w:rPr/>
        <w:t>氪䬴㭄䁁捕揂䵫</w:t>
      </w:r>
      <w:r>
        <w:rPr/>
        <w:t>Ⲯ</w:t>
      </w:r>
      <w:r>
        <w:rPr/>
        <w:t>砩矂촹</w:t>
      </w:r>
      <w:r>
        <w:rPr/>
        <w:t>꧂</w:t>
      </w:r>
      <w:r>
        <w:rPr/>
        <w:t>㵏灪关쵪娶咿伷凂扞꥾㕥♣侘妬</w:t>
      </w:r>
      <w:r>
        <w:rPr/>
        <w:t>ꕌ</w:t>
      </w:r>
      <w:r>
        <w:rPr/>
        <w:t>橓⺩⩆숦嗍⼪皩⺩佭</w:t>
      </w:r>
      <w:r>
        <w:rPr/>
        <w:t>ⱀ</w:t>
      </w:r>
      <w:r>
        <w:rPr/>
        <w:t>汱恉敮匳噣⭣⩚</w:t>
      </w:r>
      <w:r>
        <w:rPr/>
        <w:t>ⱷ</w:t>
      </w:r>
      <w:r>
        <w:rPr/>
        <w:t>噴╋纮쉞슣쉓</w:t>
      </w:r>
      <w:r>
        <w:rPr/>
        <w:t>ꦵ</w:t>
      </w:r>
      <w:r>
        <w:rPr/>
        <w:t>㵕</w:t>
      </w:r>
      <w:r>
        <w:rPr/>
        <w:t>ꔮ⩥ꕴ⮩</w:t>
      </w:r>
      <w:r>
        <w:rPr/>
        <w:t>确档싂乺썱睲㚥䠽믂捅숸⩏歒婗㚻䰽係丬㑅摹⥍쉢䪻恀琫㤯振畍扔☯摑┊昪㠣㑹䯂</w:t>
      </w:r>
      <w:r>
        <w:rPr/>
        <w:t>ⰽ</w:t>
      </w:r>
      <w:r>
        <w:rPr/>
        <w:t>䀵⍵渥䍤ꎵ渻ヂ䭥潀輨숦祤쉏偹歶ㅒ繧䦘䡑㥖眹痂㩤䠣牢</w:t>
      </w:r>
      <w:r>
        <w:rPr/>
        <w:t>⠥</w:t>
      </w:r>
      <w:r>
        <w:rPr/>
        <w:t>쉎⩞쉒뽂㥃呪싂挤䝠䲩响瑅杬䔨轇䔫厩묪쉋䍮䐣戸㨰쉳朷땷䍧澩촮湧숸庻愹义䝸⪻⫂犥</w:t>
      </w:r>
      <w:r>
        <w:rPr/>
        <w:t>꥓</w:t>
      </w:r>
      <w:r>
        <w:rPr/>
        <w:t>䝾</w:t>
      </w:r>
      <w:r>
        <w:rPr/>
        <w:t>⢏</w:t>
      </w:r>
      <w:r>
        <w:rPr/>
        <w:t>䵸䭉捆♚稳칐꥘㙹〷ꅬ䳂娷渵末壂幕䦣浬楏쵳땈넴뿃ꥤ悮砶ꇂ坸⨴亩沱</w:t>
      </w:r>
      <w:r>
        <w:rPr/>
        <w:t>ꥊ</w:t>
      </w:r>
      <w:r>
        <w:rPr/>
        <w:t>婴깈䄯㵋쉎户䠨䇍厮乚圽瘥㋂녚믍湦캱촷剳뽏⩍猶㦬帹땚䞩卺掿ㆩ숴쉨쉵썪沩䯂䵨瘹欤땺㛂</w:t>
      </w:r>
      <w:r>
        <w:rPr/>
        <w:t>꧂</w:t>
      </w:r>
      <w:r>
        <w:rPr/>
        <w:t>婯楯摟睱㬺獉㧂⯂㤮䙁칬쉅䥸숱䁺㭣쉔㡂塪永ㅧ㬨剐⹅礻浈⽑縱䧂㕶甦瀷⨰</w:t>
      </w:r>
      <w:r>
        <w:rPr/>
        <w:t>ⴷ</w:t>
      </w:r>
      <w:r>
        <w:rPr/>
        <w:t>㠫擂濂깃ꅁ棂弤뭃䬪縨䊬剋㭃周橃쉆敒㉆촫啭㭇畂⩫䕳噀슬迂썇煸刳</w:t>
      </w:r>
      <w:r>
        <w:rPr/>
        <w:t>Ⲙ</w:t>
      </w:r>
      <w:r>
        <w:rPr/>
        <w:t>쉢幄䰤껂놏쉦擂儦딣갵嚬绂捺땳겡稻㘦䃂䑴⨩睰懂㜴</w:t>
      </w:r>
      <w:r>
        <w:rPr/>
        <w:t>ꥄ</w:t>
      </w:r>
      <w:r>
        <w:rPr/>
        <w:t>兩灅癇㚘䑋ㄺ⬤䰹䔯泂偟瑄輹嗍</w:t>
      </w:r>
      <w:r>
        <w:rPr/>
        <w:t>Ɽ</w:t>
      </w:r>
      <w:r>
        <w:rPr/>
        <w:t>圵⹀䑖唭氣縶놥䃂恴侘殬燂䣎깓⨹䉠頤ㅯ⩷</w:t>
      </w:r>
      <w:r>
        <w:rPr/>
        <w:t>ꤽ</w:t>
      </w:r>
      <w:r>
        <w:rPr/>
        <w:t>昬㡺䔯亱畟</w:t>
      </w:r>
      <w:r>
        <w:rPr/>
        <w:t>Ⳃ</w:t>
      </w:r>
      <w:r>
        <w:rPr/>
        <w:t>ꥃ</w:t>
      </w:r>
      <w:r>
        <w:rPr/>
        <w:t>穋ꄬ嘬䥎扁㝙䜶쉺祯㦬㏂漨꥖</w:t>
      </w:r>
      <w:r>
        <w:rPr/>
        <w:t>ⴷ</w:t>
      </w:r>
      <w:r>
        <w:rPr/>
        <w:t>㉒ꆩ컂㝮⑖辵慺㑷격䱥慮瑶⍯꧎충⦿㬷ꍋ亡煉䜶冘㴽㚵湔飂彄╓沩烂㔷㑹䜵瀦睭牕㵭䦣倰슩稹싂偆쉈剈걂愪獌㕒䅇帻卬ꅢ凂⩺牶奸⨪䍚땃繏帨뭌傘䚱쏂煵䞩棂</w:t>
      </w:r>
      <w:r>
        <w:rPr/>
        <w:t>ⵯ</w:t>
      </w:r>
      <w:r>
        <w:rPr/>
        <w:t>쉪ꥤ戯确칉䐻쵴强㍙煬攰쉭垬㠩滂揂♳⾵㑠傥炣㘮弲⨸⩪믂奩夷晞䰺杘昩㪱疮㉙㩂╮眯牳</w:t>
      </w:r>
      <w:r>
        <w:rPr/>
        <w:t>ꕷ</w:t>
      </w:r>
      <w:r>
        <w:rPr/>
        <w:t>䩌浫浅녠扂♎썓獍싂顫뽮</w:t>
      </w:r>
      <w:r>
        <w:rPr/>
        <w:t>ꕲ</w:t>
      </w:r>
      <w:r>
        <w:rPr/>
        <w:t>䄰ꍾ걈甮免朲㇂弯唺朲䑺⏂䰭</w:t>
      </w:r>
      <w:r>
        <w:rPr/>
        <w:t>ⲩ</w:t>
      </w:r>
      <w:r>
        <w:rPr/>
        <w:t>ⵘ</w:t>
      </w:r>
      <w:r>
        <w:rPr/>
        <w:t>㍐쉶䑡⵾彺㞣䍇楍뭠䕈㑬▩♔疻漵쉖쉎㥨兘</w:t>
      </w:r>
      <w:r>
        <w:rPr/>
        <w:t>Ɒ</w:t>
      </w:r>
      <w:r>
        <w:rPr/>
        <w:t>瘥䨽⑎⧃獄堺</w:t>
      </w:r>
      <w:r>
        <w:rPr/>
        <w:t>⠪</w:t>
      </w:r>
      <w:r>
        <w:rPr/>
        <w:t>疮㵔扠橉儴㟃御呍坏慉꥕睌㑇떿쉄乹㝎浸玩橸㙐琬毂⹫</w:t>
      </w:r>
      <w:r>
        <w:rPr/>
        <w:t>ꤪ</w:t>
      </w:r>
      <w:r>
        <w:rPr/>
        <w:t>㜭뽡⪱ㄦ녤숦㭆潣杮晓懂싂쵪刷何㝒〷⥥깈곂캻䎬䕘洳䍄恌神⫂砻</w:t>
      </w:r>
      <w:r>
        <w:rPr/>
        <w:t>ꔴ</w:t>
      </w:r>
      <w:r>
        <w:rPr/>
        <w:t>婃⨺縊火〰숮甮⍲㕑⌳轲恤녟係㝭慣⭈⥨亩걣숳穙⌨䡙땃瀰灘▏穌㵬䋎杂剕滂칌쵪⚵匽╭㩖䈵⩕㗂㭡슏彋䥐⑂싂슱⍯㴮顄ꏂ</w:t>
      </w:r>
      <w:r>
        <w:rPr/>
        <w:t>ꤷ</w:t>
      </w:r>
      <w:r>
        <w:rPr/>
        <w:t>并쉘浨쉗㔤㑺癣痎桯䍊숯㕔㬭竂ꇂ</w:t>
      </w:r>
      <w:r>
        <w:rPr/>
        <w:t>ꥍ⥂⌫</w:t>
      </w:r>
      <w:r>
        <w:rPr/>
        <w:t>傩</w:t>
      </w:r>
      <w:r>
        <w:rPr/>
        <w:t>ꕨ</w:t>
      </w:r>
      <w:r>
        <w:rPr/>
        <w:t>秂숳坤倨㭣磂ꅍ숺淂彨摃挪桀</w:t>
      </w:r>
      <w:r>
        <w:rPr/>
        <w:t>ꖥ</w:t>
      </w:r>
      <w:r>
        <w:rPr/>
        <w:t>땴䪬嘳睁㍃曂圥塀䰵싂⹮</w:t>
      </w:r>
      <w:r>
        <w:rPr/>
        <w:t>ꕥ</w:t>
      </w:r>
      <w:r>
        <w:rPr/>
        <w:t>匯牙楙싂䂣</w:t>
      </w:r>
      <w:r>
        <w:rPr/>
        <w:t>ꖩ</w:t>
      </w:r>
      <w:r>
        <w:rPr/>
        <w:t>癌숺䓂匫㔹䘪䬦奅朴ㅊ噆異㔣琫甲烂㫂煾佹ꄫ滃瘱克⽣뼣潄颩㝃ꅰ㉈幋㥪䜲批砩䃂哂埂楈</w:t>
      </w:r>
      <w:r>
        <w:rPr/>
        <w:t>ⱡ</w:t>
      </w:r>
      <w:r>
        <w:rPr/>
        <w:t>樭숤</w:t>
      </w:r>
      <w:r>
        <w:rPr/>
        <w:t>⡬</w:t>
      </w:r>
      <w:r>
        <w:rPr/>
        <w:t>㴮䵤娦쉅숽〹劬獔싂㑇晴□䩴㡵⑺䐥ꅥ牒㤪╤꺻쉋㥰㑃瑲㟂傻摨⿃㝑㩤昵剭噱勂楃썎温歖쉢獈廂㎩뾮兑䁄쌷㞮牖㉵乡㔫㭑敟㵴㵷ꥩ拍䛂䫂呔⹀⌷䭪㙚썅䉍껂</w:t>
      </w:r>
      <w:r>
        <w:rPr/>
        <w:t>⡋♳</w:t>
      </w:r>
      <w:r>
        <w:rPr/>
        <w:t>뽆祪䦥┥畭剃顙㜣硐슻捏숴師窻싂辻䊩顎㠵♈歾┹슥숺妵櫂畦䍈炬䡂ꅲ쉢㶬</w:t>
      </w:r>
      <w:r>
        <w:rPr/>
        <w:t>ꤪ</w:t>
      </w:r>
      <w:r>
        <w:rPr/>
        <w:t>堰材嘷樤ꄬ╁쉤㕆栰亱</w:t>
      </w:r>
      <w:r>
        <w:rPr/>
        <w:t>ꦬ</w:t>
      </w:r>
      <w:r>
        <w:rPr/>
        <w:t>ㄩ곂奴瘩⽳歏땵</w:t>
      </w:r>
      <w:r>
        <w:rPr/>
        <w:t>⡁</w:t>
      </w:r>
      <w:r>
        <w:rPr/>
        <w:t>汄振硪繩䡁甸八䙭攴玿쉧㍔ꍏ⨽뭷㈳䤩⍊㩑典䴪婫캏梥䵋甬䩌⒥ㅖ㮿숦䯂畟싂♇䧍</w:t>
      </w:r>
      <w:r>
        <w:rPr/>
        <w:t>ꔲ</w:t>
      </w:r>
      <w:r>
        <w:rPr/>
        <w:t>ꄷ礥⛂䨶ㄻ竂烂쉐呷炩뇂憡揂爣⏂⑊哂懂䄽優発㨭厥繩楧个煔幂쉘⍂숳丯癈㣃</w:t>
      </w:r>
      <w:r>
        <w:rPr/>
        <w:t>ꔴ</w:t>
      </w:r>
      <w:r>
        <w:rPr/>
        <w:t>쉦凎熿偦疏繆</w:t>
      </w:r>
      <w:r>
        <w:rPr/>
        <w:t>ꤺ</w:t>
      </w:r>
      <w:r>
        <w:rPr/>
        <w:t>䵉摡煭唺噟痂㍺③慇䑕飂帰獁䖣ꏂ⹷쉨⹵딮ㅥ敩</w:t>
      </w:r>
      <w:r>
        <w:rPr/>
        <w:t>ꤣ</w:t>
      </w:r>
      <w:r>
        <w:rPr/>
        <w:t>ꄪ未炣쉘⫂䭬䔱ㆿ囎僂⽹畃䲘杰걬⹨妣╠头辥䍍纩숰</w:t>
      </w:r>
      <w:r>
        <w:rPr/>
        <w:t>ꤳ</w:t>
      </w:r>
      <w:r>
        <w:rPr/>
        <w:t>厘捄夨䔽轞㘣氤ㆮ縪쉳</w:t>
      </w:r>
      <w:r>
        <w:rPr/>
        <w:t>ⵄ</w:t>
      </w:r>
      <w:r>
        <w:rPr/>
        <w:t>辥쉮䉴╳滃䋂䀣轀싂䝖ヂ污总</w:t>
      </w:r>
      <w:r>
        <w:rPr/>
        <w:t>⡚</w:t>
      </w:r>
      <w:r>
        <w:rPr/>
        <w:t>㭟쉑⽪뾩숸堺⴯䑗䇂噉䩄㢡⭖稥ꇂ輱欵쵤䂿輨瀬圱夰䩫⨵璣䅌</w:t>
      </w:r>
      <w:r>
        <w:rPr/>
        <w:t>Ⳃ</w:t>
      </w:r>
      <w:r>
        <w:rPr/>
        <w:t>潤ꥮ⤺␷戭䱣匥뗂⎥壂</w:t>
      </w:r>
      <w:r>
        <w:rPr/>
        <w:t>⡏ⱪ</w:t>
      </w:r>
      <w:r>
        <w:rPr/>
        <w:t>慸뇂ㅄ斏朽䡚☰䱺</w:t>
      </w:r>
      <w:r>
        <w:rPr/>
        <w:t>ꤰ⨯</w:t>
      </w:r>
      <w:r>
        <w:rPr/>
        <w:t>노愺㤫⹾䙓㓂圻乚乺㴦</w:t>
      </w:r>
      <w:r>
        <w:rPr/>
        <w:t>ꖻ</w:t>
      </w:r>
      <w:r>
        <w:rPr/>
        <w:t>㓂噙恦싂㕮歹♷牎꥗⨶敃㕷〭哂슻ꥪ㡳啬樤䅂犡䃂⑺ヂ磂在䈷煒托欲帊牄爥㜱썺깂晞䇂캬쉖燂䋍</w:t>
      </w:r>
      <w:r>
        <w:rPr/>
        <w:t>ꦮ</w:t>
      </w:r>
      <w:r>
        <w:rPr/>
        <w:t>ꍵ</w:t>
      </w:r>
      <w:r>
        <w:rPr/>
        <w:t>ꤶ</w:t>
      </w:r>
      <w:r>
        <w:rPr/>
        <w:t>숷汗䙌弤䪏牁姂惂쉞挲䜬恂䑠傱츭㷂心넺ㅱ㑠㩞⼤</w:t>
      </w:r>
      <w:r>
        <w:rPr/>
        <w:t>⣂</w:t>
      </w:r>
      <w:r>
        <w:rPr/>
        <w:t>숯憵秂</w:t>
      </w:r>
      <w:r>
        <w:rPr/>
        <w:t>⠥</w:t>
      </w:r>
      <w:r>
        <w:rPr/>
        <w:t>칕㘴灮矂畩㈻䭠겵吻ꌤ┲䙁吨東믃⴬滂䜦⎮焫쉺顰嗂僎숷悬剙숻祸恂頶䝢춿椪俍㏂湦瑐礣父䙍⥃</w:t>
      </w:r>
      <w:r>
        <w:rPr/>
        <w:t>ⰺ</w:t>
      </w:r>
      <w:r>
        <w:rPr/>
        <w:t>橓淂╆儣䪱㈻㩯⥃㙆ꎻ秂洵ꅘ潔猨</w:t>
      </w:r>
      <w:r>
        <w:rPr/>
        <w:t>⵰</w:t>
      </w:r>
      <w:r>
        <w:rPr/>
        <w:t>廂䤶午⎵㚿䱓쉦⾏␦⵹轆獤뭤⒥ꅷ橑쉮숶싂</w:t>
      </w:r>
      <w:r>
        <w:rPr/>
        <w:t>Ⱜ</w:t>
      </w:r>
      <w:r>
        <w:rPr/>
        <w:t>礥殮㥗橯焦僂䭴ꍌ睄䙆砮䥍싎楉頱㗃睤樶斩꥾楶츮澮慏壂瓂썲Ⓝ쉩役</w:t>
      </w:r>
      <w:r>
        <w:rPr/>
        <w:t>ⱶ</w:t>
      </w:r>
      <w:r>
        <w:rPr/>
        <w:t>땢</w:t>
      </w:r>
      <w:r>
        <w:rPr/>
        <w:t>ⵢ</w:t>
      </w:r>
      <w:r>
        <w:rPr/>
        <w:t>㜸습參汤䱟㝆猪걹㍞뭉婷떵㮥䩳</w:t>
      </w:r>
      <w:r>
        <w:rPr/>
        <w:t>ⱎ</w:t>
      </w:r>
      <w:r>
        <w:rPr/>
        <w:t>䅃⨮㡔敁䱂敢䒮獡慘⨯䝘㩁丸摃쉡扢暡싂䉁ꥮ숥扤ꥡ곂칢갥뽏쉧䋂⪱㶏ꇂ䒏収涩쉧◂⑯촲樳桗别势毂⺿願嘴</w:t>
      </w:r>
      <w:r>
        <w:rPr/>
        <w:t>꧂</w:t>
      </w:r>
      <w:r>
        <w:rPr/>
        <w:t>춬㡠썕歐坱䯍占䪡片㮬啕□〥숰ꏂ扌⥖⩏縸⼣뭤燂朷슮⻂⥄숸䉇吹偹⽊⫂뽗뇂灔㏂</w:t>
      </w:r>
      <w:r>
        <w:rPr/>
        <w:t>꧂</w:t>
      </w:r>
      <w:r>
        <w:rPr/>
        <w:t>깩䍠</w:t>
      </w:r>
      <w:r>
        <w:rPr/>
        <w:t>ꥋ</w:t>
      </w:r>
      <w:r>
        <w:rPr/>
        <w:t>磂线䅇典쉠깆㤷摧妿瑙⑅䁵抮딷啨䴳⺬㴭繆쉡縥ㄫ戫㝗掣쉗</w:t>
      </w:r>
      <w:r>
        <w:rPr/>
        <w:t>ⱶ</w:t>
      </w:r>
      <w:r>
        <w:rPr/>
        <w:t>㕎桎恭싂㑌瘹玮輣⌺㙔침䝊樫네桚㥢痂걋ㆣ䑵슘갻喥档</w:t>
      </w:r>
      <w:r>
        <w:rPr/>
        <w:t>⠻</w:t>
      </w:r>
      <w:r>
        <w:rPr/>
        <w:t>묥摺掩㕴匷矂</w:t>
      </w:r>
      <w:r>
        <w:rPr/>
        <w:t>ⵓ</w:t>
      </w:r>
      <w:r>
        <w:rPr/>
        <w:t>壂싂埂癕獎啖㈶╮儸䕩쉇壂ꏍ⪩⥅깃♸╎愻⼱ꇂ輴⥕愪娪亮䁹</w:t>
      </w:r>
      <w:r>
        <w:rPr/>
        <w:t>ⵏ</w:t>
      </w:r>
      <w:r>
        <w:rPr/>
        <w:t>뽋恰弦ꆣ煓䰫믂瀺뿂㗂숥绍쉾䑑晾穘㍯夷⭥숴뇂㍫ꄯ⍁䰽㙥湎玬슩僂䨷㦥ꍦ辘⽳䉔쉖晘欹癌㢩橅뭬冣頯⑋⽍⩖䊱꺬碻䷍䀴숨</w:t>
      </w:r>
      <w:r>
        <w:rPr/>
        <w:t>ⵘ</w:t>
      </w:r>
      <w:r>
        <w:rPr/>
        <w:t>컃䴸け汮따佯噱烂㥵僂</w:t>
      </w:r>
      <w:r>
        <w:rPr/>
        <w:t>ⷂ</w:t>
      </w:r>
      <w:r>
        <w:rPr/>
        <w:t>㵧䎻堵去䴳컍祥땃丸吩싂繒浗奭㉂뼫㚱㔫숽䋂䛂洰㉧平䂘⩂뗂䛂椳⽵</w:t>
      </w:r>
      <w:r>
        <w:rPr/>
        <w:t>ⰷ</w:t>
      </w:r>
      <w:r>
        <w:rPr/>
        <w:t>硟뽏剑⪩⥢ァ恋䑦□䠯꥕䠣䱡抡⼪傥╯</w:t>
      </w:r>
      <w:r>
        <w:rPr/>
        <w:t>ⲵ</w:t>
      </w:r>
      <w:r>
        <w:rPr/>
        <w:t>煉</w:t>
      </w:r>
      <w:r>
        <w:rPr/>
        <w:t>ⵃ꥾</w:t>
      </w:r>
      <w:r>
        <w:rPr/>
        <w:t>춮繤䦏䜰畷ꍥ坹숨恟⯂犿뭪扴숱숱䙗싂㶣䨸䙠슏䪩쏂⪡뭔搭癯ㆿ兄杞싂⮻쵑</w:t>
      </w:r>
      <w:r>
        <w:rPr/>
        <w:t>ⱡ</w:t>
      </w:r>
      <w:r>
        <w:rPr/>
        <w:t>쉁䈯⨪㚘</w:t>
      </w:r>
      <w:r>
        <w:rPr/>
        <w:t>ⴹ</w:t>
      </w:r>
      <w:r>
        <w:rPr/>
        <w:t>썣㇂</w:t>
      </w:r>
      <w:r>
        <w:rPr/>
        <w:t>⡚</w:t>
      </w:r>
      <w:r>
        <w:rPr/>
        <w:t>慐揂쉲琺垻䩍東頬숊溵⩷뽵⛂瀭弤╓䧂</w:t>
      </w:r>
      <w:r>
        <w:rPr/>
        <w:t>꧃</w:t>
      </w:r>
      <w:r>
        <w:rPr/>
        <w:t>뾣来楬㙨倳䕀丳㞬쵰浡⩺刯</w:t>
      </w:r>
      <w:r>
        <w:rPr/>
        <w:t>⠪</w:t>
      </w:r>
      <w:r>
        <w:rPr/>
        <w:t>偳䧂唷刵媬汔쉒桸㓂彊썉⤻晋敃䍲⹥摗⩭싂婚噠瑠灣䵹娬㝷湋儥卄䁨䤤圪㙲㕭㦏䴵欨䱒斩㴣⑋ꥸ⼩曂ꍢ幧㡦奺獆浑Ⓕ겡焳䨺歗牺桴䣂ꥨ깾␭䥰毂숻䖘♔㝰硱〵쉪枻杌窩挲ヂ䘦ꅾ뽃㈶습쉡녗⬤䝁☺䐴杒숽⼨䝑奚⼶⨳⹉繚䟃</w:t>
      </w:r>
      <w:r>
        <w:rPr/>
        <w:t>Ⱡ</w:t>
      </w:r>
      <w:r>
        <w:rPr/>
        <w:t>䈳䈭戳晁界砮忂갣쎥㕌믂㥙抮䙯朩쉗奦氥斬礦┰伹輥♁⹧㐵</w:t>
      </w:r>
      <w:r>
        <w:rPr/>
        <w:t>ꕥ☩</w:t>
      </w:r>
      <w:r>
        <w:rPr/>
        <w:t>伩凂쉬숣⬣츻僂神</w:t>
      </w:r>
      <w:r>
        <w:rPr/>
        <w:t>ꤥ</w:t>
      </w:r>
      <w:r>
        <w:rPr/>
        <w:t>㑳쵪溡䭒䥨汲㵌㦏卭嘱⩉嚮䅐Ⓜ䲩湥쉃땸欮㡄슩⿂긱嫎倭牗⌫佬숷</w:t>
      </w:r>
      <w:r>
        <w:rPr/>
        <w:t>Ⳃ</w:t>
      </w:r>
      <w:r>
        <w:rPr/>
        <w:t>䠮ꍪꎻ녗땘怳幂剔晘䵀ꍁ䉑礲㜦㫂盂㩓渲䴪㤫쉠䡷捅</w:t>
      </w:r>
      <w:r>
        <w:rPr/>
        <w:t>ꔨ</w:t>
      </w:r>
      <w:r>
        <w:rPr/>
        <w:t>㌰棃뇂穳뽓깾䱐僂㝡땈㤩㥂嘷땞㥒旂쉴繾쉡绂쉄♦䴫橤迂䱕棍쉍䉫䨬狂칒㧂㩀檵칞栣丮䫂㵇⹘琨ꄹ倲䈹迎</w:t>
      </w:r>
      <w:r>
        <w:rPr/>
        <w:t>Ⳃ</w:t>
      </w:r>
      <w:r>
        <w:rPr/>
        <w:t>ꥪ瑳煟盂玩싂壍싍숥䞮刱䝢扢渴ꥨ㑤걥㉫싃昽㵄ꌷ颱⿂쉨⦵繯녚瓃浬㷂扭걤啤</w:t>
      </w:r>
      <w:r>
        <w:rPr/>
        <w:t>Ⱞ</w:t>
      </w:r>
      <w:r>
        <w:rPr/>
        <w:t>츲溮憡</w:t>
      </w:r>
      <w:r>
        <w:rPr/>
        <w:t>ⷂ</w:t>
      </w:r>
      <w:r>
        <w:rPr/>
        <w:t>灆⩕扳⑉抵䶏犬浘</w:t>
      </w:r>
      <w:r>
        <w:rPr/>
        <w:t>꤭</w:t>
      </w:r>
      <w:r>
        <w:rPr/>
        <w:t>䰮扥玣슱奣぀挻汖繳숪䨨뭭칸䩸㭯㇎䜫ꇍ㙇</w:t>
      </w:r>
      <w:r>
        <w:rPr/>
        <w:t>ꕔ</w:t>
      </w:r>
      <w:r>
        <w:rPr/>
        <w:t>牏⹹䙹뾥畔⼴㠹兰嫂숨䐻ꆿ䢡煲⭲渱偄桷촥幂㐴ꄬ湳쉮</w:t>
      </w:r>
      <w:r>
        <w:rPr/>
        <w:t>ꕍ</w:t>
      </w:r>
      <w:r>
        <w:rPr/>
        <w:t>싍涻辱摶땴ㅣ㥰顏䕟倥촱㙄と</w:t>
      </w:r>
      <w:r>
        <w:rPr/>
        <w:t>Ⱖ</w:t>
      </w:r>
      <w:r>
        <w:rPr/>
        <w:t>庡숫摙쌻䃂⹮䇂䄬獑澘숲濃䭰䁶</w:t>
      </w:r>
      <w:r>
        <w:rPr/>
        <w:t>ⴺ</w:t>
      </w:r>
      <w:r>
        <w:rPr/>
        <w:t>쉶㔰ꍎ쌭땷⍚㭸湱縨啮䍶걐갶</w:t>
      </w:r>
      <w:r>
        <w:rPr/>
        <w:t>ⱑ⑍</w:t>
      </w:r>
      <w:r>
        <w:rPr/>
        <w:t>䭾쉏徣㍋潞䥔숭㑈㘱㬦漺숫樱</w:t>
      </w:r>
      <w:r>
        <w:rPr/>
        <w:t>ⴤ</w:t>
      </w:r>
      <w:r>
        <w:rPr/>
        <w:t>津ꅰ숴⭎</w:t>
      </w:r>
      <w:r>
        <w:rPr/>
        <w:t>ꦿⶱ</w:t>
      </w:r>
      <w:r>
        <w:rPr/>
        <w:t>煞漷䤮癭䁖␸睠╸⮩긱剆椪嘪噖㡹ꄶ棂┩䩫乲⿎㉺䑺囂煞숱眽걾⑗睶㭇䨹쉯䍖㍎깍娺</w:t>
      </w:r>
      <w:r>
        <w:rPr/>
        <w:t>⡟</w:t>
      </w:r>
      <w:r>
        <w:rPr/>
        <w:t>砶</w:t>
      </w:r>
      <w:r>
        <w:rPr/>
        <w:t>ⴲ</w:t>
      </w:r>
      <w:r>
        <w:rPr/>
        <w:t>涏쎩䷍䉓싂南惎劬쉴婠偶泃坢壍殩䀬⑊穳⍹ぃ㩪牏</w:t>
      </w:r>
      <w:r>
        <w:rPr/>
        <w:t>꤬</w:t>
      </w:r>
      <w:r>
        <w:rPr/>
        <w:t>䘺䑩⪩⵴嫎슥畉潾⏃妥뼺䜹湒毂㭨䡂㯎接쉭쉗䑹</w:t>
      </w:r>
      <w:r>
        <w:rPr/>
        <w:t>ⰴ</w:t>
      </w:r>
      <w:r>
        <w:rPr/>
        <w:t>她㕥싂彬輴⍹</w:t>
      </w:r>
      <w:r>
        <w:rPr/>
        <w:t>ꕲ</w:t>
      </w:r>
      <w:r>
        <w:rPr/>
        <w:t>䪡礨琯媣灶㔊穵惂췂䵬汸⩟</w:t>
      </w:r>
      <w:r>
        <w:rPr/>
        <w:t>⠤</w:t>
      </w:r>
      <w:r>
        <w:rPr/>
        <w:t>砥瑟㙖</w:t>
      </w:r>
      <w:r>
        <w:rPr/>
        <w:t>꧂</w:t>
      </w:r>
      <w:r>
        <w:rPr/>
        <w:t>潰睺縲㐮橅徵祌⍞嫂乁幤懃䡫⑕〪쉹姂숯ꇂ슥縣㍣榏纮丹⸨㉊슩佌挥婂긬测⪡睵稽㝷䈪欣帥┮칡攷乹ꆬ灁利䵈坵◂숽숺彯㷂歅ꅪ㢮뽀欪䏂⭒썬⒩㭯戳⨽㒘绎칚儨挪琶参祯恪穲⹠湫䑲ꌵ潣懂썶쉭숯┺㥟煣䇂䤺㢡䚩繂玵䉉ꎵ恭쉃⍁</w:t>
      </w:r>
      <w:r>
        <w:rPr/>
        <w:t>⢡</w:t>
      </w:r>
      <w:r>
        <w:rPr/>
        <w:t>慀顖뮏牄</w:t>
      </w:r>
      <w:r>
        <w:rPr/>
        <w:t>ⰲ</w:t>
      </w:r>
      <w:r>
        <w:rPr/>
        <w:t>㯍浺䎵⼩㨦촫䖬䃂쉈␵㊏⩱彵反</w:t>
      </w:r>
      <w:r>
        <w:rPr/>
        <w:t>ⷂ</w:t>
      </w:r>
      <w:r>
        <w:rPr/>
        <w:t>䰯棂乹痍纬吪玵뗍慦ꆘ怱갨爪싂쉳땎旂轵싍</w:t>
      </w:r>
      <w:r>
        <w:rPr/>
        <w:t>ꕮ</w:t>
      </w:r>
      <w:r>
        <w:rPr/>
        <w:t>祷䰸</w:t>
      </w:r>
      <w:r>
        <w:rPr/>
        <w:t>Ⳃ</w:t>
      </w:r>
      <w:r>
        <w:rPr/>
        <w:t>㮱⽟獐㇂䝮戥㝈칀煃䦻妡慦䴺㕘哂숷쉬瞣卵쉯癆쉆橘稰癀幌漶ぉ䝲⵮睇偤博㟍䋂䯂┸숪뽖啍숺硏걑⼱填僂䜹싂䃂卯ㄽ滂濂뭗㬴忍뗍딳繇㊵䱴ぞ♶㨯焴楥顫硘穤汬眤녖䑢剩䴭凂濂げ䍓奒偅숱㴴睅䘱繂㖏</w:t>
      </w:r>
      <w:r>
        <w:rPr/>
        <w:t>ⱶ⡰</w:t>
      </w:r>
      <w:r>
        <w:rPr/>
        <w:t>瑨䎥䕦</w:t>
      </w:r>
      <w:r>
        <w:rPr/>
        <w:t>ꥅ</w:t>
      </w:r>
      <w:r>
        <w:rPr/>
        <w:t>漪幚䙭䅅Ⓜ溥쉖欱煨洱슩䥹稺恢◂洲ꅲ焣畆朰㵒噄쉾䑠䕭ꇂ</w:t>
      </w:r>
      <w:r>
        <w:rPr/>
        <w:t>ꤤ</w:t>
      </w:r>
      <w:r>
        <w:rPr/>
        <w:t>滎慉㑙济浮칡⽑夸啊煭㵱㴺걑㩑敐⥾啙칰奢䍬䴩畉♄䕀磃쉵꥚ꎩ⫂</w:t>
      </w:r>
      <w:r>
        <w:rPr/>
        <w:t>Ⱡ</w:t>
      </w:r>
      <w:r>
        <w:rPr/>
        <w:t>㍟숫췂䅰⫂㕺㤪㍃ㅔ㒥湾㜱쉔懂敠싍㍅쉤㉡</w:t>
      </w:r>
      <w:r>
        <w:rPr/>
        <w:t>ⵒ</w:t>
      </w:r>
      <w:r>
        <w:rPr/>
        <w:t>摕╸溬쉰痂䡟슣ꆩ갩슬㚵㌳咻캡㶣⮣ず燎뽓涥䝔䩮幄⭮췃⍓搬</w:t>
      </w:r>
      <w:r>
        <w:rPr/>
        <w:t>⢏⯂</w:t>
      </w:r>
      <w:r>
        <w:rPr/>
        <w:t>숨⽱冻奢迂㪻◍뽦㬪䄩</w:t>
      </w:r>
      <w:r>
        <w:rPr/>
        <w:t>ꕖ</w:t>
      </w:r>
      <w:r>
        <w:rPr/>
        <w:t>䡯㪘廂㞡</w:t>
      </w:r>
      <w:r>
        <w:rPr/>
        <w:t>ⷂ</w:t>
      </w:r>
      <w:r>
        <w:rPr/>
        <w:t>娮⯂Ⓝ旂쉊ꏂ⿂楍</w:t>
      </w:r>
      <w:r>
        <w:rPr/>
        <w:t>ⷂ</w:t>
      </w:r>
      <w:r>
        <w:rPr/>
        <w:t>䖮㒱楳</w:t>
      </w:r>
      <w:r>
        <w:rPr/>
        <w:t>Ⱚ</w:t>
      </w:r>
      <w:r>
        <w:rPr/>
        <w:t>䙔</w:t>
      </w:r>
      <w:r>
        <w:rPr/>
        <w:t>⠶</w:t>
      </w:r>
      <w:r>
        <w:rPr/>
        <w:t>滂坋繂ꎩ⽠슿뽀습䝎⿂칌걾</w:t>
      </w:r>
      <w:r>
        <w:rPr/>
        <w:t>⠶</w:t>
      </w:r>
      <w:r>
        <w:rPr/>
        <w:t>汳汘쉬畚싂忂쌺䡺㴴쉰뭎♟</w:t>
      </w:r>
      <w:r>
        <w:rPr/>
        <w:t>꧂⩤</w:t>
      </w:r>
      <w:r>
        <w:rPr/>
        <w:t>奠顃儦漶</w:t>
      </w:r>
      <w:r>
        <w:rPr/>
        <w:t>ꦵ</w:t>
      </w:r>
      <w:r>
        <w:rPr/>
        <w:t>恹싂獲䧍떥䝹瀻ꥩ㌳戲縶硟栯杆긮氱啦㖬㖿帷뭵婩员穹爲契캿㥣㭭啚쉹礣縬춥摈䩔䆩숨䓂쉆夻㘹䆏倣뭇焴庡剉㨲申嘸媏</w:t>
      </w:r>
      <w:r>
        <w:rPr/>
        <w:t>ꕧꤵ</w:t>
      </w:r>
      <w:r>
        <w:rPr/>
        <w:t>橤低䝹撿⚻㘫⍐湱녡㖩婚呒呔参橦⌵椳匦㙤杊뗂䅢畩櫍ヂ㈽㡐䱄깥숰䤥癬䵤批⪣水摗倰쉱㤴繱㴊猽쉎䩺</w:t>
      </w:r>
      <w:r>
        <w:rPr/>
        <w:t>ⱊ</w:t>
      </w:r>
      <w:r>
        <w:rPr/>
        <w:t>곂</w:t>
      </w:r>
      <w:r>
        <w:rPr/>
        <w:t>⡊</w:t>
      </w:r>
      <w:r>
        <w:rPr/>
        <w:t>䆥⪏ㅤ椥䤸䬶佢⩠穄亥杒潅쉸싍⻂</w:t>
      </w:r>
      <w:r>
        <w:rPr/>
        <w:t>ⵟ</w:t>
      </w:r>
      <w:r>
        <w:rPr/>
        <w:t>扱숪㵐뽨瀤䠳</w:t>
      </w:r>
    </w:p>
    <w:p>
      <w:pPr>
        <w:pStyle w:val="PreformattedText"/>
        <w:bidi w:val="0"/>
        <w:spacing w:before="0" w:after="0"/>
        <w:jc w:val="left"/>
        <w:rPr/>
      </w:pPr>
      <w:r>
        <w:rPr/>
        <w:t>쉔偧䨣䰹乎䧂媥硾䶩呗帵⦱㥁숰剞⪬橋㕧숽斱</w:t>
      </w:r>
      <w:r>
        <w:rPr/>
        <w:t>ⴰ</w:t>
      </w:r>
      <w:r>
        <w:rPr/>
        <w:t>땤凎䡫䝪牊繈穊嚥克䰰䕎䏂깺⬤圯ㄴ꥙朵摟쉃水呀쌪場䉃劮瀤쉨繱숷䲮弨⩸偨焸瘪숨灶䁬넩⥬婦梻暣圱㋂灡奺䅡⥆䟂晀呤棂㑃⼪㒱睴㧂㭙睠䙈쉹땑⭀槂佦歪䱵</w:t>
      </w:r>
      <w:r>
        <w:rPr/>
        <w:t>ꖣ</w:t>
      </w:r>
      <w:r>
        <w:rPr/>
        <w:t>禘☪煢⑹噎碩칥쉳뇎飂䩓䝄ꥮ塄ㅺ쉁甪쉫剷栤㵭</w:t>
      </w:r>
      <w:r>
        <w:rPr/>
        <w:t>ꤦ</w:t>
      </w:r>
      <w:r>
        <w:rPr/>
        <w:t>皱佒㧂呙┶촳悥滂䅳⩵ꌬ㉓婭⍫千쉙싂㭴未犮倯䚏凂뭾繹䁾ꄪ橗穑䵫쵇⻃㥧〶묩當촳䱭疮䩑⸪畅녗剭檱㨻朩碬堷慷柂숥칔牵ꄶ䨥䜷㥮偗䴻昷幤쉣拂輲佔彘㍡⥲슿䬣咮畯飂䲣娪穢〭兎䀬␽뭉</w:t>
      </w:r>
      <w:r>
        <w:rPr/>
        <w:t>ꗍ</w:t>
      </w:r>
      <w:r>
        <w:rPr/>
        <w:t>獢杈䭚</w:t>
      </w:r>
      <w:r>
        <w:rPr/>
        <w:t>ꕕ</w:t>
      </w:r>
      <w:r>
        <w:rPr/>
        <w:t>䧂䕩䑵䨲灯㗂ꍾ棂汢슏癠檏쉦佋땾㵕䵴䜩牀䷂쉴娽瑗仂吷쉟剚乺献긷㩤</w:t>
      </w:r>
      <w:r>
        <w:rPr/>
        <w:t>⢵⡈</w:t>
      </w:r>
      <w:r>
        <w:rPr/>
        <w:t>湐뽄戹凃恭◂슩쉧䄦乤䭈奦丯</w:t>
      </w:r>
      <w:r>
        <w:rPr/>
        <w:t>ⵙ</w:t>
      </w:r>
      <w:r>
        <w:rPr/>
        <w:t>딩싍楃뮿楣䭐⑓⸨슩⥸䵐戯㙮넸</w:t>
      </w:r>
      <w:r>
        <w:rPr/>
        <w:t>ⴶ</w:t>
      </w:r>
      <w:r>
        <w:rPr/>
        <w:t>딵슘充쉆㉬ケ䞏싂晫㥣敕㉭㜻⑑썖ㆵ匱佗幮슡뭊␵䝰纩㥎歂㥞쎘㍥슻</w:t>
      </w:r>
      <w:r>
        <w:rPr/>
        <w:t>Ⲯ</w:t>
      </w:r>
      <w:r>
        <w:rPr/>
        <w:t>ꕗ</w:t>
      </w:r>
      <w:r>
        <w:rPr/>
        <w:t>쉙䄫슻쉣㥓땧拂쉀쉅⹲⼤痂姂⼪甪仍쉊㈻</w:t>
      </w:r>
      <w:r>
        <w:rPr/>
        <w:t>ꦬ</w:t>
      </w:r>
      <w:r>
        <w:rPr/>
        <w:t>묭湔电挭䊥忂搩娹ꅌꥴꄮ瑶</w:t>
      </w:r>
      <w:r>
        <w:rPr/>
        <w:t>ꕵ</w:t>
      </w:r>
      <w:r>
        <w:rPr/>
        <w:t>榩礦浺칹쉚ꅋ瞵桬䜫䥷쉨⌻䵊䓃딩㌵䝡椴싂潧䥴⚱溿䝸춱⿂㐪뽲䅐慉☶⍁澱弱䤵払匮숹</w:t>
      </w:r>
      <w:r>
        <w:rPr/>
        <w:t>ⵒ</w:t>
      </w:r>
      <w:r>
        <w:rPr/>
        <w:t>㷂䬵瀱㝵憥䓂숩♢⥳悡瀶発灇卬걃䴨㭄扷㥪ㅤ印穂挤礹쉒⨵轸ꍅꏂ䜴硲㘽⽚</w:t>
      </w:r>
      <w:r>
        <w:rPr/>
        <w:t>ꕱ</w:t>
      </w:r>
      <w:r>
        <w:rPr/>
        <w:t>ㅷ婐깠狃⹃쉄噈歷㕡䞿暣欯㫂⮱쵁牐䁧浮깞佄䑁悩ꌱ繁歷录꺬浯ㅪ乹䝢硄썶땠㎩㍵</w:t>
      </w:r>
      <w:r>
        <w:rPr/>
        <w:t>ꥑ⑁</w:t>
      </w:r>
      <w:r>
        <w:rPr/>
        <w:t>㌻㥨呗⥖⿂熵㕷砮쉫殥摡䜥繭䉘桏橷眵儶戯쌶〉</w:t>
      </w:r>
      <w:r>
        <w:rPr/>
        <w:t>ⴥ</w:t>
      </w:r>
      <w:r>
        <w:rPr/>
        <w:t>쉏㥇ㅒ㥸歔婾十䡊䓂쏂싂䋂偘넭㧂䉳⪣쉘嫃</w:t>
      </w:r>
      <w:r>
        <w:rPr/>
        <w:t>ꤸ</w:t>
      </w:r>
      <w:r>
        <w:rPr/>
        <w:t>摪뇂彑슘㈊䱙촪奂祺㙚爬쵦㍑车䡑慾⹌坣佃⩚婏╠䶮畑Ⓜ坋こ繷㴪濂</w:t>
      </w:r>
      <w:r>
        <w:rPr/>
        <w:t>ꦩꦻ</w:t>
      </w:r>
      <w:r>
        <w:rPr/>
        <w:t>慑⧎啢秎ㄽ瘰쉹쉫乃顑業熮걄〪乢䂿熻冏傥幺㵥磎术䝡╉䜭䝆</w:t>
      </w:r>
      <w:r>
        <w:rPr/>
        <w:t>ꦻ</w:t>
      </w:r>
      <w:r>
        <w:rPr/>
        <w:t>㎏疱ꅩ㑰㖩딬汘佪琻㖣托其⩕쉺㤪佥⑪뽎颩幹彀녨湘㖏䓃㍊伲껃䌬愮㦣㘩枡摺揂敲䖩</w:t>
      </w:r>
      <w:r>
        <w:rPr/>
        <w:t>ꤩ</w:t>
      </w:r>
      <w:r>
        <w:rPr/>
        <w:t>䠮丫獊㤮佈싂恦쉑晰祥是迃畃斘땀欷䒡潾砥樮灭䑾摥쏂歙</w:t>
      </w:r>
      <w:r>
        <w:rPr/>
        <w:t>ⱌ</w:t>
      </w:r>
      <w:r>
        <w:rPr/>
        <w:t>쌣獁撩⽋⍟灔</w:t>
      </w:r>
      <w:r>
        <w:rPr/>
        <w:t>⡏</w:t>
      </w:r>
      <w:r>
        <w:rPr/>
        <w:t>䅘␺稺⭚ず걬汍癰悿䗂幃妩撵䕞㜥晡匭亻㥵囂</w:t>
      </w:r>
      <w:r>
        <w:rPr/>
        <w:t>⠩</w:t>
      </w:r>
      <w:r>
        <w:rPr/>
        <w:t>枬疩</w:t>
      </w:r>
      <w:r>
        <w:rPr/>
        <w:t>ⵗ</w:t>
      </w:r>
      <w:r>
        <w:rPr/>
        <w:t>汐〽役쉤活쉩坟惂䐥涩呟⩳瘷搱믎䙫截慖汹겥獹䵌滎摬桡硥䡕橺䕋㙪恶礹稭䠳瑾䱭廂䵬⽯땏灊顓녾⩔横呩㷂쉾夺卒⽬卮灳㨹湵歧숰㉍⨫㐩穆㈪뮥唴゘쉆杖噒뼻⩦参䩄祯捤쉀쵠갪涵</w:t>
      </w:r>
      <w:r>
        <w:rPr/>
        <w:t>⡙</w:t>
      </w:r>
      <w:r>
        <w:rPr/>
        <w:t>竂</w:t>
      </w:r>
      <w:r>
        <w:rPr/>
        <w:t>Ⱡ</w:t>
      </w:r>
      <w:r>
        <w:rPr/>
        <w:t>步싂摈㝋⩞堨秂ꥢ싂䝙瀷橔智捀⧂䥘싎㙹婌漮쉆⩾䬺㥉⭒欩散卄灊狂䵖ꅦ슏㔪땁桉㑳䡕싃婩⮮⽘⪱㡔䬽灶쉄⨩䭅⩺䍀彲敪㶏弯⩭周盂</w:t>
      </w:r>
      <w:r>
        <w:rPr/>
        <w:t>⠮⸽</w:t>
      </w:r>
      <w:r>
        <w:rPr/>
        <w:t>싂呀桸瞣숦繄</w:t>
      </w:r>
      <w:r>
        <w:rPr/>
        <w:t>Ⳃ</w:t>
      </w:r>
      <w:r>
        <w:rPr/>
        <w:t>䑚僂뗂⑦䕭伹㵠䦬ꥦ祡燎轔딱婭倪堤까䥠㥤妮圫坨⎩男촨㑈싂曃祇쉾顂땇㕙楦䭋竃搮䍷係婲떱</w:t>
      </w:r>
      <w:r>
        <w:rPr/>
        <w:t>꧂꤮</w:t>
      </w:r>
      <w:r>
        <w:rPr/>
        <w:t>뮱冩庘ꥬ慨瑭䁋煉癷織䡡⩳慟쉒卅歚</w:t>
      </w:r>
      <w:r>
        <w:rPr/>
        <w:t>꧍</w:t>
      </w:r>
      <w:r>
        <w:rPr/>
        <w:t>㯂㒿쉴㈽湈湠䍁쌣潓摐⭀㝾医唰㶡뼳燂⽣䥫截佑쉸扬</w:t>
      </w:r>
      <w:r>
        <w:rPr/>
        <w:t>ꦻ</w:t>
      </w:r>
      <w:r>
        <w:rPr/>
        <w:t>싂⧂䩳彬뼤劵煱䱪獳슱潎슥쉏噑剒䦮뽸싍硉⶘ꥥ槂</w:t>
      </w:r>
      <w:r>
        <w:rPr/>
        <w:t>ⵄ</w:t>
      </w:r>
      <w:r>
        <w:rPr/>
        <w:t>䐸쉩迂⧂숪</w:t>
      </w:r>
      <w:r>
        <w:rPr/>
        <w:t>ꔲ</w:t>
      </w:r>
      <w:r>
        <w:rPr/>
        <w:t>偊体熡꥙뮏䩪児⩳䒿䩎䱠氣</w:t>
      </w:r>
      <w:r>
        <w:rPr/>
        <w:t>ꦻ</w:t>
      </w:r>
      <w:r>
        <w:rPr/>
        <w:t>㝌帮㑈浒共佹兙戱伹ꍊ䭭䁓쉓㝾쉨䷂㡯⥃䕧禥뭣⸱䆻灑䈪슩頳㙓启彸ꇍ</w:t>
      </w:r>
      <w:r>
        <w:rPr/>
        <w:t>ⵄ</w:t>
      </w:r>
      <w:r>
        <w:rPr/>
        <w:t>쌽塟싂㥳橥稣瘸슡礯攰숶帮䒥硚く碵恥塅</w:t>
      </w:r>
      <w:r>
        <w:rPr/>
        <w:t>ⰵ</w:t>
      </w:r>
      <w:r>
        <w:rPr/>
        <w:t>氽淂僂♨䉆⹄썭潩ㅃ숳啌⹞숹㩶克穟뽋쉴攫癅㚩숵㑬츰弦堽ㄥ⥇㵫䉞厡</w:t>
      </w:r>
      <w:r>
        <w:rPr/>
        <w:t>ꦿ</w:t>
      </w:r>
      <w:r>
        <w:rPr/>
        <w:t>晳䭯慇瑂ꄊ</w:t>
      </w:r>
      <w:r>
        <w:rPr/>
        <w:t>ꔥ</w:t>
      </w:r>
      <w:r>
        <w:rPr/>
        <w:t>䤤幑⼴恔녦輷</w:t>
      </w:r>
      <w:r>
        <w:rPr/>
        <w:t>⡅</w:t>
      </w:r>
      <w:r>
        <w:rPr/>
        <w:t>숶㨬桥楥䬵䍀䕰긭啸땄極狂숻</w:t>
      </w:r>
      <w:r>
        <w:rPr/>
        <w:t>ꥆ</w:t>
      </w:r>
      <w:r>
        <w:rPr/>
        <w:t>滃</w:t>
      </w:r>
      <w:r>
        <w:rPr/>
        <w:t>ꗍ</w:t>
      </w:r>
      <w:r>
        <w:rPr/>
        <w:t>楌숹䣂坰뭱䊵䔯疿槂㌱뽈뼽噪쉎칤䄷겵⴦慙걁剸ꍣ穢祗㕈㩔뾩乂ㄯ</w:t>
      </w:r>
      <w:r>
        <w:rPr/>
        <w:t>ꗂ</w:t>
      </w:r>
      <w:r>
        <w:rPr/>
        <w:t>䤲恂禵䅏⩒싍哂桵쎬䜲㕪䰯䓂灒䇂⍁煔긴㑩䑈꧎昴恇쉩껂䨳凂䬵滂灰ꏂ⑑䘵칕뽑慕⒥녵㑟勂䝾係穆嚡挽顇㭉穗汢썮긩⥡頮쉶湂깏䗂涿硃㈪⹡㵚㡕㭲㩇偆䜳쉳㨦刯</w:t>
      </w:r>
      <w:r>
        <w:rPr/>
        <w:t>ꥐ</w:t>
      </w:r>
      <w:r>
        <w:rPr/>
        <w:t>奘㭹</w:t>
      </w:r>
      <w:r>
        <w:rPr/>
        <w:t>⢥</w:t>
      </w:r>
      <w:r>
        <w:rPr/>
        <w:t>繂쉕娴疏卓㇂䤷坧⪡ꌻ떩父迂幀㤺</w:t>
      </w:r>
      <w:r>
        <w:rPr/>
        <w:t>ⴸ</w:t>
      </w:r>
      <w:r>
        <w:rPr/>
        <w:t>杇猯溱摟䵱竂㩉⯂墻塞昩ㅂ奏嗂澬柂⹵桱灘䩡쉵灇䬰䕺</w:t>
      </w:r>
      <w:r>
        <w:rPr/>
        <w:t>ⷂ</w:t>
      </w:r>
      <w:r>
        <w:rPr/>
        <w:t>뾵楑硍숣䤩獕仂숤䵊㶣塨䅦ㄫ硄ㄦ㍠䊮潵瘣슘摋牬䉖呲쉳乍斘恎♏㏂䟂슮僎帮䕕䵈微☬⬰䴷㭶採䐽䲏㭹勂稪太⸴㡸汫け収然犻彧疡橘瑪숽</w:t>
      </w:r>
      <w:r>
        <w:rPr/>
        <w:t>ⴣⰤ</w:t>
      </w:r>
      <w:r>
        <w:rPr/>
        <w:t>慅슣ꄤ頵迂敢氪痂迍뼱쏎⸭欴渨갵弦姂쉒쉾噸塅婊칒佫煱</w:t>
      </w:r>
      <w:r>
        <w:rPr/>
        <w:t>꤭</w:t>
      </w:r>
      <w:r>
        <w:rPr/>
        <w:t>㏂㣎䂘ꥬ煈妣깡녖嗍쌯噉伷䩟♠䰨㑖熬頸䤷쉤恎曂</w:t>
      </w:r>
      <w:r>
        <w:rPr/>
        <w:t>ꥋ</w:t>
      </w:r>
      <w:r>
        <w:rPr/>
        <w:t>쉧쎏䟃㡱</w:t>
      </w:r>
      <w:r>
        <w:rPr/>
        <w:t>ꕃ</w:t>
      </w:r>
      <w:r>
        <w:rPr/>
        <w:t>㏂ꇂ摇熬乌损攷坙⎩娦創㊡䘮쉶㠵䊻泃䁣卥⑘䫂┱楣睐쉣晥숪⽬쉔㥢깉煮彤</w:t>
      </w:r>
      <w:r>
        <w:rPr/>
        <w:t>ⶬ</w:t>
      </w:r>
      <w:r>
        <w:rPr/>
        <w:t>敥塥숦Ⓧ슩⦩乡づ⤶쉈싂琫䭴摯곂㄰堤材쉊숵墵</w:t>
      </w:r>
      <w:r>
        <w:rPr/>
        <w:t>ꗂ</w:t>
      </w:r>
      <w:r>
        <w:rPr/>
        <w:t>쉀偣祠</w:t>
      </w:r>
      <w:r>
        <w:rPr/>
        <w:t>ꗂ</w:t>
      </w:r>
      <w:r>
        <w:rPr/>
        <w:t>慔匥顴䅯숭♪</w:t>
      </w:r>
      <w:r>
        <w:rPr/>
        <w:t>ꥆ</w:t>
      </w:r>
      <w:r>
        <w:rPr/>
        <w:t>弰⮩쵷刷框㴶煒晉⭾姂䑞摠</w:t>
      </w:r>
      <w:r>
        <w:rPr/>
        <w:t>ⰵ</w:t>
      </w:r>
      <w:r>
        <w:rPr/>
        <w:t>싂䁧넶摴⹡걷ㅠ</w:t>
      </w:r>
      <w:r>
        <w:rPr/>
        <w:t>ꕏ</w:t>
      </w:r>
      <w:r>
        <w:rPr/>
        <w:t>繵婎恊百磂刣</w:t>
      </w:r>
      <w:r>
        <w:rPr/>
        <w:t>⢿</w:t>
      </w:r>
      <w:r>
        <w:rPr/>
        <w:t>挪幁숶湔숰숯戰䈯迂숨쵷梥ꥥ␳䑟眴⩤惂쉙滎匱뭃佉㛂楙牔⤴灙瀣</w:t>
      </w:r>
      <w:r>
        <w:rPr/>
        <w:t>⡸</w:t>
      </w:r>
      <w:r>
        <w:rPr/>
        <w:t>㕇䨩㋂浒䮣繬䚿澘礻㠮㵨⽄䙖㴭숶榩</w:t>
      </w:r>
      <w:r>
        <w:rPr/>
        <w:t>ꖘ</w:t>
      </w:r>
      <w:r>
        <w:rPr/>
        <w:t>煢║곎欱制ぴ㭇</w:t>
      </w:r>
      <w:r>
        <w:rPr/>
        <w:t>ⰰ</w:t>
      </w:r>
      <w:r>
        <w:rPr/>
        <w:t>뼦⪣污</w:t>
      </w:r>
      <w:r>
        <w:rPr/>
        <w:t>꧂</w:t>
      </w:r>
      <w:r>
        <w:rPr/>
        <w:t>䮘啇쉩楘⥷⥓촳</w:t>
      </w:r>
      <w:r>
        <w:rPr/>
        <w:t>ꤸ</w:t>
      </w:r>
      <w:r>
        <w:rPr/>
        <w:t>⽶穪䡆쉖究ギ淍쉨ㅚ佸䠰⨣坬</w:t>
      </w:r>
      <w:r>
        <w:rPr/>
        <w:t>ꤰ</w:t>
      </w:r>
      <w:r>
        <w:rPr/>
        <w:t>潭晭惂</w:t>
      </w:r>
      <w:r>
        <w:rPr/>
        <w:t>ⰳ</w:t>
      </w:r>
      <w:r>
        <w:rPr/>
        <w:t>兺쵏婍♮ぬ捺殱儬㠸䅧碵䕰十摵䝌碻纮滂칏丸뭠</w:t>
      </w:r>
      <w:r>
        <w:rPr/>
        <w:t>ꔮ</w:t>
      </w:r>
      <w:r>
        <w:rPr/>
        <w:t>塬슘临拂儬㩲晬轨䱁挹뇂潢繤慉癊攨숩壎㤶쉥弰頱条싂夊瑟㡫䵖到땈쉓案썗伺㵾㤳䡤湺椪祕抣殬橺㩒潱⩑䑆晹轳稴獹お쵇眺㴦⩺搭潯嘽츪숩숷깮䀽溥䱕癨녑硠ꥬ攻䭍뽴䉋砨䱒䡖捦쵳╧㴽껃⑀彗祚攨㤮㗃怰砮琶乪戦瘵挴쉌㴬牂浸䣂䩹顶㭾伻洯쌸쉇쌭숪摵剉顇뮬숭圽쵰⩈㴪⽟滂掻⥲捪溩⨺僎亵倸썯䚡습䡙䁠䑨썑</w:t>
      </w:r>
      <w:r>
        <w:rPr/>
        <w:t>ꗂ</w:t>
      </w:r>
      <w:r>
        <w:rPr/>
        <w:t>㥶⤪恺ꍱ桧땘楺䝲稲婮顨竂촫獰㵑떥坮⑦쉪㬻㑥ㄦ杩㕅䍣녑䔰䵫爯슮轒昶埂ꍠ牅债桳⹭灍㉠畞倦睡㡆㥡轸汕⬦쉉稱숺㛃牪汞㒬녣㡞傏</w:t>
      </w:r>
      <w:r>
        <w:rPr/>
        <w:t>ꦩ␲</w:t>
      </w:r>
      <w:r>
        <w:rPr/>
        <w:t>䴹䁦䉫纱䑥뭢⮮㭣䡳堦䛂婵橊佶</w:t>
      </w:r>
      <w:r>
        <w:rPr/>
        <w:t>ꤦ䷂</w:t>
      </w:r>
      <w:r>
        <w:rPr/>
        <w:t>㑭慚参깳啹䰸땰䔲た숦懂穐椣漤☣</w:t>
      </w:r>
      <w:r>
        <w:rPr/>
        <w:t>⡩</w:t>
      </w:r>
      <w:r>
        <w:rPr/>
        <w:t>啳揂勃穡潑幨㤱㖵겥ㅉ煦䍘녣</w:t>
      </w:r>
      <w:r>
        <w:rPr/>
        <w:t>ꕔ</w:t>
      </w:r>
      <w:r>
        <w:rPr/>
        <w:t>㟂⿂㛂木㪣村埂䥍㪏ㅭ㋍ⸯ층伯쎵♏⻂ꍫ卉㧍</w:t>
      </w:r>
      <w:r>
        <w:rPr/>
        <w:t>ⴵ</w:t>
      </w:r>
      <w:r>
        <w:rPr/>
        <w:t>㝩䝲㏂뽪㥅</w:t>
      </w:r>
      <w:r>
        <w:rPr/>
        <w:t>ꥁ</w:t>
      </w:r>
      <w:r>
        <w:rPr/>
        <w:t>갮爫颩ꅡ潓祚㑯禩玩弬䕯祴슩轋甲懃㗂숳숻䤩</w:t>
      </w:r>
      <w:r>
        <w:rPr/>
        <w:t>ⴻ</w:t>
      </w:r>
      <w:r>
        <w:rPr/>
        <w:t>縭땦㭳㨺</w:t>
      </w:r>
      <w:r>
        <w:rPr/>
        <w:t>ꗂ</w:t>
      </w:r>
      <w:r>
        <w:rPr/>
        <w:t>劏恕婖㨫㉆楰㬱쉴쉱땸晧☣ꥷ䴯梡䆘┮朹㔱䎥㬴㨦ꏃ쎬坕樻䪘䭣漫奧㑇䬦</w:t>
      </w:r>
      <w:r>
        <w:rPr/>
        <w:t>⠩</w:t>
      </w:r>
      <w:r>
        <w:rPr/>
        <w:t>杄싂䓂稶琦췂颿쉐兡껂</w:t>
      </w:r>
      <w:r>
        <w:rPr/>
        <w:t>⡘</w:t>
      </w:r>
      <w:r>
        <w:rPr/>
        <w:t>녒奷䠵䁉⪱桩㟂㛂瓂捭㍕輹䟂⽔秂焹㭤녏䚿쏃䡵싂녹渨㡩쉱쉸輸䞵⌯瓂䆏墩⹡䝆䧂㩏ꌷ䤵</w:t>
      </w:r>
      <w:r>
        <w:rPr/>
        <w:t>⢱</w:t>
      </w:r>
      <w:r>
        <w:rPr/>
        <w:t>㤳旂䡪⌨洨꧎扳䑅硖炩畗숻䝅砩曂䍉塩⻂帨慬愦䶩ㄪ걡佗慁當敇⬪</w:t>
      </w:r>
      <w:r>
        <w:rPr/>
        <w:t>ꤽ</w:t>
      </w:r>
      <w:r>
        <w:rPr/>
        <w:t>걍轳䭮䷂擂塒⦏渥刹娪㠺娶㮩捋䏂ㅶ슏㵫灥势⹠敤轓晓催恷</w:t>
      </w:r>
      <w:r>
        <w:rPr/>
        <w:t>ⲩ</w:t>
      </w:r>
      <w:r>
        <w:rPr/>
        <w:t>䟎矂㑌㵚쉉ꄪ湃╬뽢⭎뾥恓썎獈슥㪥</w:t>
      </w:r>
      <w:r>
        <w:rPr/>
        <w:t>⡪</w:t>
      </w:r>
      <w:r>
        <w:rPr/>
        <w:t>樵땣㍄擂쉟┻灇䄻幌</w:t>
      </w:r>
      <w:r>
        <w:rPr/>
        <w:t>ⲩ</w:t>
      </w:r>
      <w:r>
        <w:rPr/>
        <w:t>䀬땉격䬣噺眽</w:t>
      </w:r>
      <w:r>
        <w:rPr/>
        <w:t>ⶥ</w:t>
      </w:r>
      <w:r>
        <w:rPr/>
        <w:t>坍獉땸㤭떮쉺晟䶩싂쉂㴣捆쵯坏ꥭ</w:t>
      </w:r>
      <w:r>
        <w:rPr/>
        <w:t>ꦻ</w:t>
      </w:r>
      <w:r>
        <w:rPr/>
        <w:t>愲㡰⚻桀䭊䠮㕭㩒捙䫂䤤</w:t>
      </w:r>
      <w:r>
        <w:rPr/>
        <w:t>Ⱨ</w:t>
      </w:r>
      <w:r>
        <w:rPr/>
        <w:t>祙쉋쉈捵ꥧ椲䈣摃楰港堮</w:t>
      </w:r>
      <w:r>
        <w:rPr/>
        <w:t>Ɒ</w:t>
      </w:r>
      <w:r>
        <w:rPr/>
        <w:t>쏂ꌤ椯䉡彳佖䱹狂쉾녣䬳㭬㍫⏂猻䨳㐪啒畾惂쏂浤㙄숲春冱⬊堥䙚䅁㎘硩兙⿂奪兲䑴橊꥗癊戱桡捕顗㷂♴䍳䱙ꍱ䕾쉪♚䡪䅒嫃硫㑕㡕깾繄燃쉃쉍斩⬴朳ギ䡯挹乍㔽䅸䉅硬畃촪♙氨㠥䩖猹䱄捰</w:t>
      </w:r>
      <w:r>
        <w:rPr/>
        <w:t>ꤴ</w:t>
      </w:r>
      <w:r>
        <w:rPr/>
        <w:t>䊱妩⩁</w:t>
      </w:r>
      <w:r>
        <w:rPr/>
        <w:t>⢥</w:t>
      </w:r>
      <w:r>
        <w:rPr/>
        <w:t>碮猳⏎皣녥攮걶쉀愺</w:t>
      </w:r>
      <w:r>
        <w:rPr/>
        <w:t>ⴤ</w:t>
      </w:r>
      <w:r>
        <w:rPr/>
        <w:t>商⛂挰橓땀圤歅䍘抩嚩䙸㉱彍쉁썃㑢쉾쉣弪⭏迂䝆励愶</w:t>
      </w:r>
      <w:r>
        <w:rPr/>
        <w:t>ⵄ</w:t>
      </w:r>
      <w:r>
        <w:rPr/>
        <w:t>牍㉑╥싂</w:t>
      </w:r>
      <w:r>
        <w:rPr/>
        <w:t>ꥉ</w:t>
      </w:r>
      <w:r>
        <w:rPr/>
        <w:t>㍴䭯拂슱瀮拂㒩剹䳍긹汨촲㔱䒣</w:t>
      </w:r>
      <w:r>
        <w:rPr/>
        <w:t>ꔥ</w:t>
      </w:r>
      <w:r>
        <w:rPr/>
        <w:t>㯂㠱䡆妩캩剸녡抬慹⥘숭䍺츻俍쉸啪奊权㦩并놩쉯捠㊻␩</w:t>
      </w:r>
      <w:r>
        <w:rPr/>
        <w:t>ꦥ</w:t>
      </w:r>
      <w:r>
        <w:rPr/>
        <w:t>갩</w:t>
      </w:r>
      <w:r>
        <w:rPr/>
        <w:t>ꥈꥆ⨯</w:t>
      </w:r>
      <w:r>
        <w:rPr/>
        <w:t>䢬亩♔㡪싃戽牗䋂攪愪硏㩬唳瀷伯婟彊珂摸쉙⴬㕴妻䘤繶畚穓縤㍎쉭쵚〤ざ犵䗍㕗晁泂牠灱㕓◃呭쵎䃂㵚쉞㐣住䥰氨塲慬ㅤ娴顀⍟哂啥氣佺冏䱸치愪䑷⥘畸숯䉇䝙⼷쉺ꥠ顁㛍摮捬䌪怬㕂先땔帱㑗偢干땁䑴牉汃顚䭵㙑䐨朵숺숣磂⽌潅걊䭈䃎捄木ず圤确睐縳싃쉹쉃顟떣쎘䯍쉍氩眴彉䙰琰䫂㩷眲⨲㤻帯勂奟숱漺斮歮⹓䴭亩浵</w:t>
      </w:r>
      <w:r>
        <w:rPr/>
        <w:t>⡍</w:t>
      </w:r>
      <w:r>
        <w:rPr/>
        <w:t>㭭슡쉳橀皵繢慤槍</w:t>
      </w:r>
      <w:r>
        <w:rPr/>
        <w:t>ꔭ</w:t>
      </w:r>
      <w:r>
        <w:rPr/>
        <w:t>䢻毂숵캱睕</w:t>
      </w:r>
      <w:r>
        <w:rPr/>
        <w:t>Ɫ</w:t>
      </w:r>
      <w:r>
        <w:rPr/>
        <w:t>睨싂䕁温㡁㔥뿂恌炱⦩浫伩</w:t>
      </w:r>
      <w:r>
        <w:rPr/>
        <w:t>꧂</w:t>
      </w:r>
      <w:r>
        <w:rPr/>
        <w:t>䵇正䋂咏割㝳썂쉬╈僂牶</w:t>
      </w:r>
      <w:r>
        <w:rPr/>
        <w:t>Ⱟ◂</w:t>
      </w:r>
      <w:r>
        <w:rPr/>
        <w:t>タ뗎䜦칡顡櫂┱ꅅ捊䗂勂숪⑅佉汁兄䱱쉘䁙캱㉮⤱塶슏숶甤し䩰녋朽庩偂ꅷ穓칱⭊做㑢䍭恺䊘녧倥ꄵ灋⨳呟쉊洹숸⸪뭾昲桍걇뭯╚⨳㌷ギ㷂⩥㭑硂窣컂䡾믂⛂晩䅸㍇䡣獄긱奌普牃䔪⭚懂飍숷</w:t>
      </w:r>
      <w:r>
        <w:rPr/>
        <w:t>ⴸ</w:t>
      </w:r>
      <w:r>
        <w:rPr/>
        <w:t>녞唦嫂汱瑔쉨쉘</w:t>
      </w:r>
      <w:r>
        <w:rPr/>
        <w:t>ꕱ</w:t>
      </w:r>
      <w:r>
        <w:rPr/>
        <w:t>㜪</w:t>
      </w:r>
      <w:r>
        <w:rPr/>
        <w:t>꧂</w:t>
      </w:r>
      <w:r>
        <w:rPr/>
        <w:t>捆䭰媏䬮輬朹咏輩㒣楸挴橆⼬幗뽴ꅞ㉒쉨繶あ깁䡢䂮㌣㨬仂嘻佾꥾昶</w:t>
      </w:r>
      <w:r>
        <w:rPr/>
        <w:t>ⱊ</w:t>
      </w:r>
      <w:r>
        <w:rPr/>
        <w:t>촶㶬␵㵭泂쉐䡂䜷䀯縸歉恉䅑懍䍅䡋朩㨫娪⻂癆䊬稰㡪庻⩂숸煊</w:t>
      </w:r>
      <w:r>
        <w:rPr/>
        <w:t>ⷂ</w:t>
      </w:r>
      <w:r>
        <w:rPr/>
        <w:t>뗂</w:t>
      </w:r>
      <w:r>
        <w:rPr/>
        <w:t>Ⳃ</w:t>
      </w:r>
      <w:r>
        <w:rPr/>
        <w:t>片硍氲勂䔸啳䠩</w:t>
      </w:r>
      <w:r>
        <w:rPr/>
        <w:t>ⵂ⹀</w:t>
      </w:r>
      <w:r>
        <w:rPr/>
        <w:t>け䕎䬺猹轙숫瑦噆硱ㅴ㌴╢</w:t>
      </w:r>
      <w:r>
        <w:rPr/>
        <w:t>⡂</w:t>
      </w:r>
      <w:r>
        <w:rPr/>
        <w:t>さ녍磂幑塚伊⹍㐵噵</w:t>
      </w:r>
      <w:r>
        <w:rPr/>
        <w:t>⡮</w:t>
      </w:r>
      <w:r>
        <w:rPr/>
        <w:t>櫃䭞싂ꎱ癎丽㢵䁈䡑쉫슿㊩塹灪婩槂㌫甥쉳뼸㋂㩋噕㶡春쉺㖵潴瞮䬶⫂㩖</w:t>
      </w:r>
      <w:r>
        <w:rPr/>
        <w:t>⢵</w:t>
      </w:r>
      <w:r>
        <w:rPr/>
        <w:t>ꎵ㙍</w:t>
      </w:r>
      <w:r>
        <w:rPr/>
        <w:t>ꕒ</w:t>
      </w:r>
      <w:r>
        <w:rPr/>
        <w:t>㭦쉀牖쉢䐦ど㤬噺䵪囂⚱檮ㆩ⌽轩썐䝾ꥡ䁏⑦䁔楏숩촤㘲㡑⥆東吳櫂べ䱪깐㕧쉒珂㖿녔⍇㕏썂入摇㫂䁋</w:t>
      </w:r>
      <w:r>
        <w:rPr/>
        <w:t>⡉</w:t>
      </w:r>
      <w:r>
        <w:rPr/>
        <w:t>䤭⺮㉮煕ご숬⥙硙焺ꍱ뭭猸⭪㭍懃癮姂攭㧂쉥神㈹獫슡䠣䁺⦣撿憡쉚睖盂㬵䑃祖摊㟂䷂灅䰩쉖夰쉾潙䏂䋍♚炩栫捦쉴䙤믍㩍勂쉎䥍䙟祦娤楒무⑱䣂뼱䉯䍾䙎╇稽</w:t>
      </w:r>
      <w:r>
        <w:rPr/>
        <w:t>Ⳃ</w:t>
      </w:r>
      <w:r>
        <w:rPr/>
        <w:t>急䎿啚匥彙쉟딨圪쏂厡㔶嗃掏幈唦祘㭦䱮摆帺䥮掩⫂</w:t>
      </w:r>
      <w:r>
        <w:rPr/>
        <w:t>ⵀ</w:t>
      </w:r>
      <w:r>
        <w:rPr/>
        <w:t>焽係칳晲晲佭獨㗍㙱숲祤ꍸ杂㉉숻䏂䕏旂畯㍔恓婓䌫⩖뭓䬵㈬</w:t>
      </w:r>
      <w:r>
        <w:rPr/>
        <w:t>⢘</w:t>
      </w:r>
      <w:r>
        <w:rPr/>
        <w:t>到䤹獠ꌺ硂㭆</w:t>
      </w:r>
      <w:r>
        <w:rPr/>
        <w:t>⡇</w:t>
      </w:r>
      <w:r>
        <w:rPr/>
        <w:t>칰塋㕮煚䶩倳㈥䔱顊⥘춵⥸싂材⩇响瑕梥砬䢘漶祌坨ꥣ⭈캡뭔㝗䗂斱痂䕖춿卍캘啀枥䠰画摑颱</w:t>
      </w:r>
      <w:r>
        <w:rPr/>
        <w:t>ⶩ</w:t>
      </w:r>
      <w:r>
        <w:rPr/>
        <w:t>뭃灺堬く䥭䂣劮獕倦睨瘹硏뼺繭係橚춱</w:t>
      </w:r>
      <w:r>
        <w:rPr/>
        <w:t>꧂</w:t>
      </w:r>
      <w:r>
        <w:rPr/>
        <w:t>么⻂汏ㆥ㍆⩅䥁㚣䔩쉍㭥湘爲ㅇ㥏浤숫婯쉳</w:t>
      </w:r>
      <w:r>
        <w:rPr/>
        <w:t>ⵃ</w:t>
      </w:r>
      <w:r>
        <w:rPr/>
        <w:t>佢⨭轷䍸浳卂狂㍚ㆩ␳楍⑳⍀䠫穪牏슣穹</w:t>
      </w:r>
      <w:r>
        <w:rPr/>
        <w:t>꤯ꤪ</w:t>
      </w:r>
      <w:r>
        <w:rPr/>
        <w:t>㙏獬徥颏쉗頤䥺ꍈ␤恙㘣矂⴯係六㍒╹嘯㵚䆿╠䤺㜴毃瑮촸擂橷欳숻쵄歖捹</w:t>
      </w:r>
      <w:r>
        <w:rPr/>
        <w:t>ꥇ</w:t>
      </w:r>
      <w:r>
        <w:rPr/>
        <w:t>截剧뽡媻晶灗쉔䒱㙥䷂䁡欪걯へ싂쉴⩕汈캣⑟䱭㌲⼭걚⺣쉾믍䫂唴⹈扶潲녫녬䟂䀱㦘㭾颣繇印㔨쉩繵睌㩢⥪숳⯎습机娪㷂㚿毃乥㑠㯂쉢橎眫㉒扮싂剎⧂碿偪媿䀮䱒⿂㔴煀싂충桥⩄纬楫汌딴꺡硘繙伫</w:t>
      </w:r>
      <w:r>
        <w:rPr/>
        <w:t>ꥍ</w:t>
      </w:r>
      <w:r>
        <w:rPr/>
        <w:t>擂ꏃ幣杈⍰䉇嗂쉩䩚頫㶬깞☮싂濎깒싂琺礥</w:t>
      </w:r>
      <w:r>
        <w:rPr/>
        <w:t>⡩</w:t>
      </w:r>
      <w:r>
        <w:rPr/>
        <w:t>珂歙뿎辱䚮䀺稤슘䛂佭㥃䱄ㅲ幋発氨復숽䙋쉌뽹</w:t>
      </w:r>
      <w:r>
        <w:rPr/>
        <w:t>ꕶ</w:t>
      </w:r>
      <w:r>
        <w:rPr/>
        <w:t>お晖吵쉠</w:t>
      </w:r>
      <w:r>
        <w:rPr/>
        <w:t>⡅</w:t>
      </w:r>
      <w:r>
        <w:rPr/>
        <w:t>䵒슿숳䛂ㆩ恘ꅃ숰琺쉚</w:t>
      </w:r>
      <w:r>
        <w:rPr/>
        <w:t>ⵗ</w:t>
      </w:r>
      <w:r>
        <w:rPr/>
        <w:t>癨滂乷堰硍뇂䁖掮伳땒쉵潅쉔怭汢㘦䨊깴숦漺䰽廂倨噢ꌱ</w:t>
      </w:r>
      <w:r>
        <w:rPr/>
        <w:t>ꖣ</w:t>
      </w:r>
      <w:r>
        <w:rPr/>
        <w:t>ⱬ</w:t>
      </w:r>
      <w:r>
        <w:rPr/>
        <w:t>㡾狂⨻晙畋쉏刪䷂⥳㣂碻</w:t>
      </w:r>
      <w:r>
        <w:rPr/>
        <w:t>⠱</w:t>
      </w:r>
      <w:r>
        <w:rPr/>
        <w:t>畴䅚车㍯⤮습湶䝦㡥頽浞晕걳㌷瞿獡牴㩠問숳䁐䍀甤뼽㙇䝹歡</w:t>
      </w:r>
      <w:r>
        <w:rPr/>
        <w:t>⡍</w:t>
      </w:r>
      <w:r>
        <w:rPr/>
        <w:t>쉲㡙⻂颮뭰䩔싂兯氩栨惎⭈址瑪☳〪轡숬繏䣃氻</w:t>
      </w:r>
      <w:r>
        <w:rPr/>
        <w:t>ꥊ</w:t>
      </w:r>
      <w:r>
        <w:rPr/>
        <w:t>㑶䐵긺</w:t>
      </w:r>
      <w:r>
        <w:rPr/>
        <w:t>ⱔ</w:t>
      </w:r>
      <w:r>
        <w:rPr/>
        <w:t>ꄽ땰ꥪ䁸獦⫂숦潉쉶</w:t>
      </w:r>
      <w:r>
        <w:rPr/>
        <w:t>ⵄ</w:t>
      </w:r>
      <w:r>
        <w:rPr/>
        <w:t>枩佯䜸䛂⹭⺥彭䠦燂쉂祕奄썎㑓</w:t>
      </w:r>
      <w:r>
        <w:rPr/>
        <w:t>ꖮ</w:t>
      </w:r>
      <w:r>
        <w:rPr/>
        <w:t>쉑㨽䩭斣⸨갣奏燂纻ケ㕢숦捾䠬濂䱲剄㑇</w:t>
      </w:r>
      <w:r>
        <w:rPr/>
        <w:t>⢣</w:t>
      </w:r>
      <w:r>
        <w:rPr/>
        <w:t>䐹숯숰顭⼯촹卌畂祹☣</w:t>
      </w:r>
      <w:r>
        <w:rPr/>
        <w:t>ⱘ</w:t>
      </w:r>
      <w:r>
        <w:rPr/>
        <w:t>䶥땏㓂囂伵ず쉄㍪䃂⍴쉨⥏䍞걂㇃汉쌸㐷㉔憩湩쉺␦䃃⨸쏃〹䄨ꌸ呉顆곎繸圬䱟⨹⦡䩀田剰넹㮱楅潌纩啊恫⪱㍃噈㔸싂쉫䷂ꇍꇂ</w:t>
      </w:r>
      <w:r>
        <w:rPr/>
        <w:t>⡮</w:t>
      </w:r>
      <w:r>
        <w:rPr/>
        <w:t>亡땄幅織㩍氭⯂㭖쉴匶椪䌪땂ꄲ兖嚘䬦樹䆩䶣㡮♅樴幫슩瀹堲쏂ꏂ</w:t>
      </w:r>
      <w:r>
        <w:rPr/>
        <w:t>ꥇ</w:t>
      </w:r>
      <w:r>
        <w:rPr/>
        <w:t>歷畉쉁♷ꍓ嫂歨䥣塡㥂湠ꏎ爫㑟㌽䩩⻂坂ㅴ⺮쉇䠽凎瑾㔭侘䖮㫂컂倯⌵</w:t>
      </w:r>
      <w:r>
        <w:rPr/>
        <w:t>⢡</w:t>
      </w:r>
      <w:r>
        <w:rPr/>
        <w:t>祷</w:t>
      </w:r>
      <w:r>
        <w:rPr/>
        <w:t>꥟</w:t>
      </w:r>
      <w:r>
        <w:rPr/>
        <w:t>䔺숨⹪輸摟汐</w:t>
      </w:r>
      <w:r>
        <w:rPr/>
        <w:t>⠸</w:t>
      </w:r>
      <w:r>
        <w:rPr/>
        <w:t>슱嘵晶畤礶愵䑂㩅☪卺態⵺⤦깾</w:t>
      </w:r>
      <w:r>
        <w:rPr/>
        <w:t>⠴⤹</w:t>
      </w:r>
      <w:r>
        <w:rPr/>
        <w:t>ㅎ洦⑶</w:t>
      </w:r>
      <w:r>
        <w:rPr/>
        <w:t>ꥂ</w:t>
      </w:r>
      <w:r>
        <w:rPr/>
        <w:t>춱乕⑭佒㑘浧숻枻祁割⹧</w:t>
      </w:r>
      <w:r>
        <w:rPr/>
        <w:t>ꤪ⬪</w:t>
      </w:r>
      <w:r>
        <w:rPr/>
        <w:t>兢⹡估啈⩵扒ㅺ匴⵨㵫䑑俍⎮䜰슏偺쉡습</w:t>
      </w:r>
      <w:r>
        <w:rPr/>
        <w:t>ꔥ</w:t>
      </w:r>
      <w:r>
        <w:rPr/>
        <w:t>敉⑃쉵㝂걲橳딲彔入穠牾垘䢘㥹䕮⭊扌槃墥ꌻ顁</w:t>
      </w:r>
      <w:r>
        <w:rPr/>
        <w:t>ꥋ</w:t>
      </w:r>
      <w:r>
        <w:rPr/>
        <w:t>쉢憣겮㔪傩쉂쵪Ⓜ唩歙瀻熘숱뽑戱ꥪ甪汇넳슩㥋㤬䶵떩뗂䄨㑂</w:t>
      </w:r>
      <w:r>
        <w:rPr/>
        <w:t>ꖵ</w:t>
      </w:r>
      <w:r>
        <w:rPr/>
        <w:t>쉓䕎㑍⥳슮戵㵅氵㕓쉐琣⸨䰶⥩怶橈癥猹⩱ꍐ䚩练땫夨材惂⩁䡹⩒䆩</w:t>
      </w:r>
      <w:r>
        <w:rPr/>
        <w:t>ꔽ</w:t>
      </w:r>
      <w:r>
        <w:rPr/>
        <w:t>睹瘪げ㞩ꍯ쉷敷楅怤㙣䅂樥歘</w:t>
      </w:r>
      <w:r>
        <w:rPr/>
        <w:t>⡊</w:t>
      </w:r>
      <w:r>
        <w:rPr/>
        <w:t>䫎慦㨪㝯㡅庿墏楆临玥ぷ⑒䭅杖慵㙗㕢颻⽌쉌숦氭䡠汓摔䐨숻ㄶ暻쌨ꇂ</w:t>
      </w:r>
      <w:r>
        <w:rPr/>
        <w:t>ꤵ</w:t>
      </w:r>
      <w:r>
        <w:rPr/>
        <w:t>ꎩ䅺㯂</w:t>
      </w:r>
      <w:r>
        <w:rPr/>
        <w:t>⡀</w:t>
      </w:r>
      <w:r>
        <w:rPr/>
        <w:t>到⽵䃂䱁卞䬥ꎮ넦䠭䡖쉮䕪ꏂ㶵漮䰲슮㪩携敤㜶䩷縩瞣쉧⦮묭㬨䁲睉捷숺䩖㎣뇂㌽顥䩕顏㋂⧂쉞䥈쉸숰캮湆⩢䘤呧迂격瑉⿂뭍㴺䕎䘰塮ꅎ欤焵㍈ꥫ㥅䰤</w:t>
      </w:r>
      <w:r>
        <w:rPr/>
        <w:t>ⴻ</w:t>
      </w:r>
      <w:r>
        <w:rPr/>
        <w:t>㍬禬긊㜷壂ひ村别爫繨瘶䪮㨬숽硞⏍</w:t>
      </w:r>
      <w:r>
        <w:rPr/>
        <w:t>ꥍ</w:t>
      </w:r>
      <w:r>
        <w:rPr/>
        <w:t>婦柂숦숬爥⹑㐤娲纩싂䎘祤㕶㙔頮猭䠱⨰姍琨㫂䩳⌻⭩渱䡥䱍췂쉓녳吮匱塃㙙㵩녨䨹䭐畠廂噶쉈晣犵⩤昪</w:t>
      </w:r>
      <w:r>
        <w:rPr/>
        <w:t>ⵂ</w:t>
      </w:r>
      <w:r>
        <w:rPr/>
        <w:t>彐丰쉞䥀㡠盂䵟埂歮쉫昶⥸㌣㠶䁳匱⩞晃歀湖㜨坌顁曂樵㍥㓎祗塾奄䠸婕뼶⼯稻㕱ꥹ㔸까㩾妿愴㔶琯㵗ㆵ딽숩䍚쉧쉾䕲汆쵘쉍㡚吮♯⑲⥄쉩㔹䍨睊</w:t>
      </w:r>
      <w:r>
        <w:rPr/>
        <w:t>ⱎ</w:t>
      </w:r>
      <w:r>
        <w:rPr/>
        <w:t>睵꥖亣久㵒灎꺩仃䭙츨丬䥍䰦썯嫂乩暿漪帩摀轱㥓毂슮彞棂⍱숵</w:t>
      </w:r>
      <w:r>
        <w:rPr/>
        <w:t>ꦡ</w:t>
      </w:r>
      <w:r>
        <w:rPr/>
        <w:t>쉞幍係娥杄瞿楠灷ꏂ⽾䩞傣</w:t>
      </w:r>
      <w:r>
        <w:rPr/>
        <w:t>ⵟ</w:t>
      </w:r>
      <w:r>
        <w:rPr/>
        <w:t>㭭♊䔩响婗숰㉚⩡塺晾欰◎痃繄爽격樳⹺㝨坦怤뽪⩧⭥</w:t>
      </w:r>
      <w:r>
        <w:rPr/>
        <w:t>Ⳃ⛂</w:t>
      </w:r>
      <w:r>
        <w:rPr/>
        <w:t>ꅘ桁뾮䍢㨮㍡쉱숺㵊⎩㑦怸汑㝌Ⓜ</w:t>
      </w:r>
      <w:r>
        <w:rPr/>
        <w:t>ꔻ</w:t>
      </w:r>
      <w:r>
        <w:rPr/>
        <w:t>무츫眲ꥫ㵂⥌壂쉒轭䑊쉪殿</w:t>
      </w:r>
      <w:r>
        <w:rPr/>
        <w:t>Ⱞ</w:t>
      </w:r>
      <w:r>
        <w:rPr/>
        <w:t>䦩伽婏㑮⭕⿂</w:t>
      </w:r>
      <w:r>
        <w:rPr/>
        <w:t>⡔</w:t>
      </w:r>
      <w:r>
        <w:rPr/>
        <w:t>䉙彩⩈䌷</w:t>
      </w:r>
      <w:r>
        <w:rPr/>
        <w:t>ꦩ</w:t>
      </w:r>
      <w:r>
        <w:rPr/>
        <w:t>䭈䣂晭杚橌䰷劏顪卍䵠</w:t>
      </w:r>
      <w:r>
        <w:rPr/>
        <w:t>⣂</w:t>
      </w:r>
      <w:r>
        <w:rPr/>
        <w:t>㍵㤶捣獘⮣怵䧍恹穮并쉒冩ꥢ畴♍䥘吷橠淂獊쵍栥㏂쉴䫂䳂쉇숯</w:t>
      </w:r>
      <w:r>
        <w:rPr/>
        <w:t>ⵉ</w:t>
      </w:r>
      <w:r>
        <w:rPr/>
        <w:t>쌮␯卺䙵㥇剓</w:t>
      </w:r>
      <w:r>
        <w:rPr/>
        <w:t>ꕪ</w:t>
      </w:r>
      <w:r>
        <w:rPr/>
        <w:t>쵯ꍊ煔⽅颣㗂丳쵮働</w:t>
      </w:r>
      <w:r>
        <w:rPr/>
        <w:t>꤬ꕀ</w:t>
      </w:r>
      <w:r>
        <w:rPr/>
        <w:t>礶숪䙭栲䥲氣亻曂浶煅㘫睉恳夵煉ꥦㆱ⤻묣䐮䁬池䍵㥫⽌쉕眯儱㭶焲깸㠣䍇㶏쉕䠨浫扄杌䛂⩈牯圪쉨䮥슻␴숲쉂뽺桙⽓剋敚牓쉇䅰㭐䩑숬뿂啮晄㬷䠱촭㕙告轥㢿ꍐ䡐瀽彵⧂汷ꄲ딴㠻堯묹慖㉖顴땓影⽘伻Ⓕ扰坹坒㡨길䡗潰縯愫噫㩑䙒楊⹦</w:t>
      </w:r>
      <w:r>
        <w:rPr/>
        <w:t>꧂</w:t>
      </w:r>
      <w:r>
        <w:rPr/>
        <w:t>䕟湂煺歐ꍱ汆摰啒격楥⥙쉅⩺顯颵⵹䖮弤㑑榩☺⭨촫㍾䍞輪习⭂⑵唸坞㷂╘樶㙙憡뗂숣ꄴ旂쉹澮뭳䍑㬳瑚㗂帩㡅剘浂㥁쉐숨獕偎䕬쵍恬㏂⑂쉬쎿쏂䕤䚿⑺쵆</w:t>
      </w:r>
      <w:r>
        <w:rPr/>
        <w:t>Ⳃ</w:t>
      </w:r>
      <w:r>
        <w:rPr/>
        <w:t>쉒剭丷顦㔥ꍤ㌽䟂䐨懂ㅀ䁕橶妩疿單칁启뇂唩䗂⴨旂㉴⸳</w:t>
      </w:r>
      <w:r>
        <w:rPr/>
        <w:t>Ⱚ</w:t>
      </w:r>
      <w:r>
        <w:rPr/>
        <w:t>刲䑞ꍐ婧癳쏂恴卍껂梻楚갻䟂㙙㭧潶㍒䔷싍䌊剏牘濂⩕뭊</w:t>
      </w:r>
      <w:r>
        <w:rPr/>
        <w:t>⡎</w:t>
      </w:r>
      <w:r>
        <w:rPr/>
        <w:t>噅䙔轂录㖣</w:t>
      </w:r>
      <w:r>
        <w:rPr/>
        <w:t>ꕵ</w:t>
      </w:r>
      <w:r>
        <w:rPr/>
        <w:t>擎떩쉄犿硈炘䩲┺츩䂏ꥠ歶〶ㅵ溩儯슮䥎梘㉕呌縭旂⾣纵繚슻㥞䉮琷刷숽繶橤⨴䙌牕䱪䳂ꄣ쵤痂栮睚ヂ㐹䟂弰䭚땵復꺡㵶序숰땧㈸⹺奏呥〈뭴⭗㶱癷甩슥뼪넹ꄲ湌긱㡠슿灩惂牒幑㢻㌹瀱䥗쉥䛂䣃䄸潙狂縯⍱畲뭪浟</w:t>
      </w:r>
      <w:r>
        <w:rPr/>
        <w:t>⠪</w:t>
      </w:r>
      <w:r>
        <w:rPr/>
        <w:t>匳卟쉡厩쵊␥쉔䱷ㄳ⿂걷ㆻꅪ畩啉乑㞻敕䅢泂澻噾摠摧娷捠秎椪婁쉺쉷啫癪숦녠⫂睈쉅⪘噭䫂砱㯂椣⏂</w:t>
      </w:r>
      <w:r>
        <w:rPr/>
        <w:t>ⲵ</w:t>
      </w:r>
      <w:r>
        <w:rPr/>
        <w:t>쉾䥋䩁⯂炮쵎砦䈸穅쉥뗂偓揎䵭⩡䥩䉡쉎倫摀楯恖쉃橒ꄵ枣瑘쉹䬩썹轤䰲䈩⮘쉴쉏彑恓츩뼬슬㝾㇂瑬究</w:t>
      </w:r>
      <w:r>
        <w:rPr/>
        <w:t>ꖥ</w:t>
      </w:r>
      <w:r>
        <w:rPr/>
        <w:t>㍴슩弭禘楃썺惍穥犵뇂ꥪ숶녌ꄭ쉇乪뽚椻獩㥓ㅪ眥칓幠佧ꥧ넩暵涻䣃䡳恟〉漲㩉䉞兔䭦牀獠堰걭殣ㄸ⵷乘楘␻媱</w:t>
      </w:r>
      <w:r>
        <w:rPr/>
        <w:t>ꥌ</w:t>
      </w:r>
      <w:r>
        <w:rPr/>
        <w:t>쉇㵚녦䋂쎵쌥業䤦ꅐ㉨幭㓂㝒㔴㕡⥒䝉뽌⿂숺汵呀</w:t>
      </w:r>
      <w:r>
        <w:rPr/>
        <w:t>ꕶ</w:t>
      </w:r>
      <w:r>
        <w:rPr/>
        <w:t>掻썖儺쵙洱㨽뽆坩</w:t>
      </w:r>
      <w:r>
        <w:rPr/>
        <w:t>ⱍ</w:t>
      </w:r>
      <w:r>
        <w:rPr/>
        <w:t>副眣揂㭵掮㉖櫎㟂桠灨╨啂攴浭呭곂捂</w:t>
      </w:r>
      <w:r>
        <w:rPr/>
        <w:t>ꤻ</w:t>
      </w:r>
      <w:r>
        <w:rPr/>
        <w:t>㠮飂呙㙅䢮彤㕄뽈暣䞩携児ㅄ恬ꅯ䎏䱗쉅牍䔦곂慺媘坢䑚걯琥縺彭幥暿氥</w:t>
      </w:r>
      <w:r>
        <w:rPr/>
        <w:t>ⰹ</w:t>
      </w:r>
      <w:r>
        <w:rPr/>
        <w:t>⽱</w:t>
      </w:r>
      <w:r>
        <w:rPr/>
        <w:t>ꤤ</w:t>
      </w:r>
      <w:r>
        <w:rPr/>
        <w:t>潕灗䑓</w:t>
      </w:r>
      <w:r>
        <w:rPr/>
        <w:t>ꥌ</w:t>
      </w:r>
      <w:r>
        <w:rPr/>
        <w:t>㖱㡌㕕㕖䈬婹싂浡桠⽉颵㡏</w:t>
      </w:r>
      <w:r>
        <w:rPr/>
        <w:t>꧂</w:t>
      </w:r>
      <w:r>
        <w:rPr/>
        <w:t>电煞⫂䲮</w:t>
      </w:r>
      <w:r>
        <w:rPr/>
        <w:t>ꥁ⤦</w:t>
      </w:r>
      <w:r>
        <w:rPr/>
        <w:t>걓㛂쎩ꍙ긶印뽕⭐ぞ昳申顨癍뽆歂婴싂灗塆쉀싂싎湂収䕶繏痃䝎浀污䘩砽伱䡚⚥䈶쉐㙗乭権㉟䪱⧂儰쉳㶻灳⩪┹復䟂涡な쉟䠣</w:t>
      </w:r>
      <w:r>
        <w:rPr/>
        <w:t>ⶬ</w:t>
      </w:r>
      <w:r>
        <w:rPr/>
        <w:t>슿⾩♇묱⩣媱乯䢬牂輳䈫껂╂㉓䌪纻䍰뽪㥸堷</w:t>
      </w:r>
      <w:r>
        <w:rPr/>
        <w:t>⣎▮</w:t>
      </w:r>
      <w:r>
        <w:rPr/>
        <w:t>倰ㄯ싎뮣⩊厱拂刹斿⍬쵴汢縸娦琺숪摑瘣뿂䐻畄</w:t>
      </w:r>
      <w:r>
        <w:rPr/>
        <w:t>ⳃ</w:t>
      </w:r>
      <w:r>
        <w:rPr/>
        <w:t>䭉</w:t>
      </w:r>
      <w:r>
        <w:rPr/>
        <w:t>ꕑ</w:t>
      </w:r>
      <w:r>
        <w:rPr/>
        <w:t>璥杀摒쉞扖㌷棂秂⽡瞩枵乲㥦㙹浊䫂㠴圥磂啲廂⪡㨽惂楌楗䛍㊥砨녡</w:t>
      </w:r>
      <w:r>
        <w:rPr/>
        <w:t>ⱂ</w:t>
      </w:r>
      <w:r>
        <w:rPr/>
        <w:t>䩃뮱㵷癀䋂䵮땎촬輻</w:t>
      </w:r>
      <w:r>
        <w:rPr/>
        <w:t>ꦵ</w:t>
      </w:r>
      <w:r>
        <w:rPr/>
        <w:t>穑㭚捖濂㶏</w:t>
      </w:r>
      <w:r>
        <w:rPr/>
        <w:t>꧂</w:t>
      </w:r>
      <w:r>
        <w:rPr/>
        <w:t>⡢</w:t>
      </w:r>
      <w:r>
        <w:rPr/>
        <w:t>㍯䦩摪슬䠤挊⑍쉧</w:t>
      </w:r>
      <w:r>
        <w:rPr/>
        <w:t>ⰺ</w:t>
      </w:r>
      <w:r>
        <w:rPr/>
        <w:t>㝗㕈ꍑ偵썧⹉</w:t>
      </w:r>
      <w:r>
        <w:rPr/>
        <w:t>⡀</w:t>
      </w:r>
      <w:r>
        <w:rPr/>
        <w:t>椬灸攻썅啗渮愪숫䥸㑴⍂硙喬뼭眪婖渨敇ꌫ夻剈숽㍸甽婲⬳䘲⭫쉤假☯偏懂슮儤㈩䥲♪硥ꥲ</w:t>
      </w:r>
      <w:r>
        <w:rPr/>
        <w:t>ⰺ</w:t>
      </w:r>
      <w:r>
        <w:rPr/>
        <w:t>㪥␰扱儣숪昷곂䭴㟂渱毂䭷礪䑫懂숹㌵쉤㛂썣撬䍩㝕扇睤摣쉵带迂㵮刨츯</w:t>
      </w:r>
      <w:r>
        <w:rPr/>
        <w:t>Ⱶ</w:t>
      </w:r>
      <w:r>
        <w:rPr/>
        <w:t>쉘卣顐</w:t>
      </w:r>
      <w:r>
        <w:rPr/>
        <w:t>ⵤꔪ</w:t>
      </w:r>
      <w:r>
        <w:rPr/>
        <w:t>捚噂⏎䁷塢匦媩숮䪮哂䙸㷎剭ꅸ㴨⛂歇ㅆ彡歾在颩搸뭳⹊䗂싂䥔克숽䵫摭㌣⧂⏎┫㐥䂩時쉲⩳獖䵫潊쉰坆睤嫃丷뽈⻂믂⏂⮥硂⹮ꇂ睦恳⵳辵넫쉏쉅녃㑺戽</w:t>
      </w:r>
      <w:r>
        <w:rPr/>
        <w:t>ꕠ</w:t>
      </w:r>
      <w:r>
        <w:rPr/>
        <w:t>뭌ぉ吥乃</w:t>
      </w:r>
      <w:r>
        <w:rPr/>
        <w:t>꧂</w:t>
      </w:r>
      <w:r>
        <w:rPr/>
        <w:t>䚱㞩盂</w:t>
      </w:r>
      <w:r>
        <w:rPr/>
        <w:t>ⷂ</w:t>
      </w:r>
      <w:r>
        <w:rPr/>
        <w:t>㍣硋⒏焯昬녩┫䘤繫</w:t>
      </w:r>
      <w:r>
        <w:rPr/>
        <w:t>ⱦ</w:t>
      </w:r>
      <w:r>
        <w:rPr/>
        <w:t>䘷䯂쉉쉁</w:t>
      </w:r>
      <w:r>
        <w:rPr/>
        <w:t>ꗂ</w:t>
      </w:r>
      <w:r>
        <w:rPr/>
        <w:t>哎䡪땉䵯쉭䐺楆㛂믃</w:t>
      </w:r>
      <w:r>
        <w:rPr/>
        <w:t>Ⱪ</w:t>
      </w:r>
      <w:r>
        <w:rPr/>
        <w:t>湘♡瘮彆⫍⩘䢮沮縣祸䕉捺칰⫂氹</w:t>
      </w:r>
      <w:r>
        <w:rPr/>
        <w:t>ⴶ</w:t>
      </w:r>
      <w:r>
        <w:rPr/>
        <w:t>噶㐶偐䙣㍞㜱䓍獅祹㑇偌湈⥍偾카㩔䁧器湹淂暩桁燎녳ꆿ⸱䥬椫掩杣컂걳㋂悡轶⑳⵨窮ꅌ䥮쉉止㵦串㔣剦媩樯┦潹䨪佒⥢甲氨Ⓜ㠦祶䈯瑡㙨侘⥀꥖硈百㧂牑넪搽䊱䨱捳偯摭慩㩯嘸䝪繨▥祊㫂唰묪摨椸含戦㵮啲췂⽗⤲䢥姂숱颮轵狂义깢㡪䝤橪䴴灔瓎线쉶</w:t>
      </w:r>
      <w:r>
        <w:rPr/>
        <w:t>ꤥ</w:t>
      </w:r>
      <w:r>
        <w:rPr/>
        <w:t>㥀祦䨶繤넵䡹氳쵨煮쉭捊祡硱깂㥂坰䍎砶㠱䁬♬쉯澏汑슱迂⌴숶춱쉾</w:t>
      </w:r>
      <w:r>
        <w:rPr/>
        <w:t>ꕘ</w:t>
      </w:r>
      <w:r>
        <w:rPr/>
        <w:t>塶⫂婭抮ㄩ뮿伺睋枿挫䔥祆㒥╌</w:t>
      </w:r>
      <w:r>
        <w:rPr/>
        <w:t>ꤥ</w:t>
      </w:r>
      <w:r>
        <w:rPr/>
        <w:t>녔쵪慧勂奺믂⾣䱍敢숤⩔쉫敔숻⹖牔䬹숽檣䑂顎</w:t>
      </w:r>
      <w:r>
        <w:rPr/>
        <w:t>ⴱ⸷</w:t>
      </w:r>
      <w:r>
        <w:rPr/>
        <w:t>亮佭㍖ꆡ䤥䌵긦囂猩瑹斩⬪䅍㒻瑵䲣嚬㑥깓夳潣쉺癳䩟祍ꄳ⍠湬幸♔卢깠癣㑯쉐卄橢Ⓜ䓂习顅砮乆䇍㘺쉯江樹䭩═空</w:t>
      </w:r>
      <w:r>
        <w:rPr/>
        <w:t>ⶩ</w:t>
      </w:r>
      <w:r>
        <w:rPr/>
        <w:t>ꆬ䱘</w:t>
      </w:r>
      <w:r>
        <w:rPr/>
        <w:t>⡫</w:t>
      </w:r>
      <w:r>
        <w:rPr/>
        <w:t>祓묪澵ꅂ槂ㅓ䂿摊潤䜲摪⤱勎敒䐵煸䳂堻灓儨땀坈떱싎㑖</w:t>
      </w:r>
      <w:r>
        <w:rPr/>
        <w:t>ꗂ</w:t>
      </w:r>
      <w:r>
        <w:rPr/>
        <w:t>䀲歐瀱彇⹏娺</w:t>
      </w:r>
      <w:r>
        <w:rPr/>
        <w:t>Ⳃ⬶</w:t>
      </w:r>
      <w:r>
        <w:rPr/>
        <w:t>願</w:t>
      </w:r>
      <w:r>
        <w:rPr/>
        <w:t>ⵧ</w:t>
      </w:r>
      <w:r>
        <w:rPr/>
        <w:t>뼷뽡䘴愺媏况䙨帷숬㭖剹燂쵤兏뭎偌䤶收核桭␦㵾⦘摃瑞⹔亮ㄮ睰㑵㠬燍啅䨊枮</w:t>
      </w:r>
      <w:r>
        <w:rPr/>
        <w:t>⡫</w:t>
      </w:r>
      <w:r>
        <w:rPr/>
        <w:t>廂睃쉦䣂係医咡㞩⫂ㄬ㯍췃</w:t>
      </w:r>
      <w:r>
        <w:rPr/>
        <w:t>꧂</w:t>
      </w:r>
      <w:r>
        <w:rPr/>
        <w:t>擃㍕搦侮⾘兒捐쏂쉗</w:t>
      </w:r>
      <w:r>
        <w:rPr/>
        <w:t>⡒</w:t>
      </w:r>
      <w:r>
        <w:rPr/>
        <w:t>慔䁷건坃꺬◃숨瞮쉒縵徬䅫⭍㥤</w:t>
      </w:r>
      <w:r>
        <w:rPr/>
        <w:t>ꕭ</w:t>
      </w:r>
      <w:r>
        <w:rPr/>
        <w:t>颏瓂ꇂ旂㶵炵뽈睺洽瑮䨪欬唺쉁⹾䴷攮泎㌴彡Ⓜ塧䥢⩑쎩䡅㥶싂</w:t>
      </w:r>
      <w:r>
        <w:rPr/>
        <w:t>ⱖ</w:t>
      </w:r>
      <w:r>
        <w:rPr/>
        <w:t>쉰㦡坔뭕噀ㄦ偮뮱掣圪扫㡷䩰걵痂根䛂版ま癅㘭扴恡⥵玣ꄨ䏂懂ㅭ歞뽗뗂</w:t>
      </w:r>
      <w:r>
        <w:rPr/>
        <w:t>ꗂ</w:t>
      </w:r>
      <w:r>
        <w:rPr/>
        <w:t>㴳怤⌻味啊</w:t>
      </w:r>
      <w:r>
        <w:rPr/>
        <w:t>⡾</w:t>
      </w:r>
      <w:r>
        <w:rPr/>
        <w:t>彧㥤泃痂㛎䩰⽦湆㵠</w:t>
      </w:r>
      <w:r>
        <w:rPr/>
        <w:t>ꕣ</w:t>
      </w:r>
      <w:r>
        <w:rPr/>
        <w:t>啖뽌싎總獎啦썪晭娦䀬僂参拂烂칧⌷䚱믃㥓痂毂彠쉀┹╡쎣㡺ꏂ厣拎㘯쉤䙩漫㊡䍎䷂</w:t>
      </w:r>
      <w:r>
        <w:rPr/>
        <w:t>ꕓ</w:t>
      </w:r>
      <w:r>
        <w:rPr/>
        <w:t>싍⤻⨣⍓杔싂㝞绂</w:t>
      </w:r>
      <w:r>
        <w:rPr/>
        <w:t>ⵥ</w:t>
      </w:r>
      <w:r>
        <w:rPr/>
        <w:t>椨䳂겘썑⩀䕃䝌䢮⚩婄焣眻桮摢煸㴳딪ㅄ䄱ꌷ慘到㵱㡊䱏ꎻ㢥꺱澏慩㎏书慴⸣㍄噫쉔椽땙䔣㥂坯</w:t>
      </w:r>
      <w:r>
        <w:rPr/>
        <w:t>⣂␣</w:t>
      </w:r>
      <w:r>
        <w:rPr/>
        <w:t>婖婂挮㓎⽟甪♧갺ㅹ㈮䱪싂楫昫党烂뽗䔩㭉顯猪㵁ꍙ刷洱坟㭴</w:t>
      </w:r>
      <w:r>
        <w:rPr/>
        <w:t>ⱗ</w:t>
      </w:r>
      <w:r>
        <w:rPr/>
        <w:t>䁔獓ꍎ⌳숥夨睓歾䂻싎敋唻䵌싂</w:t>
      </w:r>
      <w:r>
        <w:rPr/>
        <w:t>ꗂ</w:t>
      </w:r>
      <w:r>
        <w:rPr/>
        <w:t>浄썸浲녋橠杕쉈쉳塓奟</w:t>
      </w:r>
      <w:r>
        <w:rPr/>
        <w:t>ꗃ</w:t>
      </w:r>
      <w:r>
        <w:rPr/>
        <w:t>歭参쉸슡⦵䭞帹䑔㒘歄㙂䀱쌴⽆優㛃♓쉆㵞拂搪쵮卒䆮䕪촷┨㩁칌쉴洺ꅟ㵰乬祥싎怴〩畸䎏</w:t>
      </w:r>
      <w:r>
        <w:rPr/>
        <w:t>ꔪ</w:t>
      </w:r>
      <w:r>
        <w:rPr/>
        <w:t>慯䛂싎⬷䛂恖塏㑒泂棂⨩桧떻슡攪⏂瓃灴潓숰뭐㙐⥐垣</w:t>
      </w:r>
      <w:r>
        <w:rPr/>
        <w:t>Ⱪ</w:t>
      </w:r>
      <w:r>
        <w:rPr/>
        <w:t>㝗䉦柎싂⭒㬴㝑䩍槂䄣䮏湐穙橍穦⾮땗䙶䤨〩曂</w:t>
      </w:r>
      <w:r>
        <w:rPr/>
        <w:t>Ⱛ</w:t>
      </w:r>
      <w:r>
        <w:rPr/>
        <w:t>囂㶮꥕攪癒敯䍆㪿瓍株䩁⩸坐⽱㉮뾣氣壂ꥩ幫楴琷瘯쉏쉉㥴쉇琴쌦⨹┽慦ꌫ깗컂䷂䱊婆뼬湢埍䔽怣勂쉄㑺撏䖥캿㍀杤灠斩弯⹯촵䤱䮱걧獶갭⧂䁴痂쵑杞亿䈺</w:t>
      </w:r>
      <w:r>
        <w:rPr/>
        <w:t>ꤣ</w:t>
      </w:r>
      <w:r>
        <w:rPr/>
        <w:t>竂伪忎勂긻秂⭉窻瑺䖩♡ま쉷ꆥわ쉯偰㝤⑏唪暱숵쉯쉫䱥㗂犩⥉䵋⸹ㅸ⌺湊겻睆⽪㍹瘤⌤㕋兙뮮ꥦ碵⭌䩒췎セ殏⩷</w:t>
      </w:r>
      <w:r>
        <w:rPr/>
        <w:t>Ⳃ</w:t>
      </w:r>
      <w:r>
        <w:rPr/>
        <w:t>䭨呯䙷庻㥪楪繟㟂⹃⪬漵쉾</w:t>
      </w:r>
      <w:r>
        <w:rPr/>
        <w:t>꧂</w:t>
      </w:r>
      <w:r>
        <w:rPr/>
        <w:t>济㡌浓깎碥䩾癗㏂瓂䓍⩗ヂ⎘䑸佁欣渶⤸湹⽏係才ぺ⬴㙪亮숩㔊乾</w:t>
      </w:r>
      <w:r>
        <w:rPr/>
        <w:t>ⷂ</w:t>
      </w:r>
      <w:r>
        <w:rPr/>
        <w:t>挭倹轱牅䪏㓂桮廎洴穗쉲漨ㅃ㖱䄵圤䈣剱쉸呵ㅊ睮䨵䡄◂숵䭞ꥱ眷ꅖ⬨车湋刺</w:t>
      </w:r>
      <w:r>
        <w:rPr/>
        <w:t>ⶵꥇ</w:t>
      </w:r>
      <w:r>
        <w:rPr/>
        <w:t>正汩</w:t>
      </w:r>
      <w:r>
        <w:rPr/>
        <w:t>ⵄ</w:t>
      </w:r>
      <w:r>
        <w:rPr/>
        <w:t>䖏䫂教没卙습㢡整</w:t>
      </w:r>
      <w:r>
        <w:rPr/>
        <w:t>ꦿ</w:t>
      </w:r>
      <w:r>
        <w:rPr/>
        <w:t>䔦䫂婑當쏂㩡㴤涘</w:t>
      </w:r>
      <w:r>
        <w:rPr/>
        <w:t>⣂</w:t>
      </w:r>
      <w:r>
        <w:rPr/>
        <w:t>걙怫䰥㑞䱎쉌歾쎿⍍ꇂ砲婋⥸㤩⥠</w:t>
      </w:r>
      <w:r>
        <w:rPr/>
        <w:t>ⳃ</w:t>
      </w:r>
      <w:r>
        <w:rPr/>
        <w:t>칞⑸愵焱뽅敠㢩瘱冏總䑧</w:t>
      </w:r>
      <w:r>
        <w:rPr/>
        <w:t>⡌</w:t>
      </w:r>
      <w:r>
        <w:rPr/>
        <w:t>쉘敷㵋棍넲ㄩ컍쉰娹쉁⍫幏悩⎩澬呹杄걍塖</w:t>
      </w:r>
      <w:r>
        <w:rPr/>
        <w:t>ⰳ</w:t>
      </w:r>
      <w:r>
        <w:rPr/>
        <w:t>秂䕞碵㝹礸쵘쉟皘ꍟ幵儳伱橯啰瀸噖灩㧂㥨䑘㩅⵶太쉧獎浖㯂⴫毂敖䰴搳䠶䛂圻䭱祵䩀㤳䝥⬥悏숥昪쉲䪬숽㕳묯카婪䁑乎杬顊䌻汥싎䰰쉆畷䧂扄硚汊䵂</w:t>
      </w:r>
      <w:r>
        <w:rPr/>
        <w:t>ⷂ</w:t>
      </w:r>
      <w:r>
        <w:rPr/>
        <w:t>硣煌〸䂬侩灬参繕딳嫂勎瓎濍ㅗ⿃䬪⌻⍦♅㜪</w:t>
      </w:r>
      <w:r>
        <w:rPr/>
        <w:t>ⷂ</w:t>
      </w:r>
      <w:r>
        <w:rPr/>
        <w:t>땚㦘氤千깃㍯숣</w:t>
      </w:r>
      <w:r>
        <w:rPr/>
        <w:t>ꥇ</w:t>
      </w:r>
      <w:r>
        <w:rPr/>
        <w:t>傮쉍걸䁫⹙竂汹敄檩穓㵘䍖㬽䭸䭵潺庡䕸旂㧂뭡때뭐抣㫂춥慈卩噦啌㏃猪䀥</w:t>
      </w:r>
      <w:r>
        <w:rPr/>
        <w:t>Ɐ</w:t>
      </w:r>
      <w:r>
        <w:rPr/>
        <w:t>녆潅䜣䨽矂縪䩈⭸땢廂ㅓ抏쉉卯仂琪繅轐獄畧쵐樤䤤☻㭕恶䍱쉎ㄺ慟⸳ꅠ祁温㡺块娫嗂䔴䤶䥕橏䩬睂걍桯㕁繚쵔瀥䠻帨㞡▩쉓捀⼭떘碩輥䱔呲偰夤뭸츬䒩中쉁</w:t>
      </w:r>
      <w:r>
        <w:rPr/>
        <w:t>⡔</w:t>
      </w:r>
      <w:r>
        <w:rPr/>
        <w:t>瘪⑏欸쉒䩊矍</w:t>
      </w:r>
      <w:r>
        <w:rPr/>
        <w:t>ꕅ</w:t>
      </w:r>
      <w:r>
        <w:rPr/>
        <w:t>䖮㥕礮批㑪䑍슱ノ␹</w:t>
      </w:r>
      <w:r>
        <w:rPr/>
        <w:t>ꤪꦩ</w:t>
      </w:r>
      <w:r>
        <w:rPr/>
        <w:t>題单勂쉧䇂纘剳뭠塮婂쉵슩䕇츻嘳梻具⩭</w:t>
      </w:r>
      <w:r>
        <w:rPr/>
        <w:t>ꥁ</w:t>
      </w:r>
      <w:r>
        <w:rPr/>
        <w:t>㉶䁯亩㩾땹䠬治甤䱗숦䂮쉆싂偦⍀뼭딶䵔쉚颱걹츥쉵悥㌤烂⸪⬫쉞</w:t>
      </w:r>
      <w:r>
        <w:rPr/>
        <w:t>ꥐ</w:t>
      </w:r>
      <w:r>
        <w:rPr/>
        <w:t>싂㎩摯幓止垥䐦䝳㠴㉲秂䍂歒䘩喱숽㜸쉕塮츷쉱礤顥堶</w:t>
      </w:r>
      <w:r>
        <w:rPr/>
        <w:t>⡳</w:t>
      </w:r>
      <w:r>
        <w:rPr/>
        <w:t>䴯睺儥㊻愪玩牖猥㓂昨넥노㴫噈⩣搳䈳쉂䅥䟂坆⽦</w:t>
      </w:r>
      <w:r>
        <w:rPr/>
        <w:t>ꕎ⸥</w:t>
      </w:r>
      <w:r>
        <w:rPr/>
        <w:t>琴坮ꎩ绂楆䤨㙢䋂쉃亩㜶晩䑸긻␬녳썵䥇呒㍣填潋숨㥍皮⪵싂䑄竂瓍㮘䓂彬䕩轫㕾䝢纱燍㎩㙑㡦佈卂㔺揍い䲩橈뇂攫濎㔹佫焻疘敵䙈쉍⭅掘</w:t>
      </w:r>
      <w:r>
        <w:rPr/>
        <w:t>ⴹ</w:t>
      </w:r>
      <w:r>
        <w:rPr/>
        <w:t>⾮쉉奋削䭱煤䐹磂颥洪乓깊栣數쉐忍갻摋㩞䱪쉾묱쉾숳玥ꄳꄊ潀썣</w:t>
      </w:r>
      <w:r>
        <w:rPr/>
        <w:t>ⵒ</w:t>
      </w:r>
      <w:r>
        <w:rPr/>
        <w:t>㩂縩⩩뽊츹</w:t>
      </w:r>
      <w:r>
        <w:rPr/>
        <w:t>ⰺ</w:t>
      </w:r>
      <w:r>
        <w:rPr/>
        <w:t>斡䉎⩵刽偒癪⥥稨</w:t>
      </w:r>
      <w:r>
        <w:rPr/>
        <w:t>꧂</w:t>
      </w:r>
      <w:r>
        <w:rPr/>
        <w:t>쵀⎘夸쉑愬␣慬竂</w:t>
      </w:r>
      <w:r>
        <w:rPr/>
        <w:t>꤫</w:t>
      </w:r>
      <w:r>
        <w:rPr/>
        <w:t>圳轾╞싂癤䮘쉳䕪繧쉤橗懂䑣녬䤽</w:t>
      </w:r>
      <w:r>
        <w:rPr/>
        <w:t>ⲣ</w:t>
      </w:r>
      <w:r>
        <w:rPr/>
        <w:t>ꗍ</w:t>
      </w:r>
      <w:r>
        <w:rPr/>
        <w:t>쉑쉱䛎쉨걃䙢䐬吳䱩䟂桬⿂</w:t>
      </w:r>
      <w:r>
        <w:rPr/>
        <w:t>꤬⬩</w:t>
      </w:r>
      <w:r>
        <w:rPr/>
        <w:t>쉃偘灔䠪㋃汅⭁輤䝧湺欱ꥱ썠㐥頤縯㍥套⴦灣攥䈩땖敐穒깣燂㪩兀뿂げ◂䱏뽥ꍓ쉘䍐⧂勂獄祊嫂ꥢ丣㵴渵ふ风╭䰪㆘彩照輣厱썸頸ㅟ㑵</w:t>
      </w:r>
      <w:r>
        <w:rPr/>
        <w:t>ⵂ</w:t>
      </w:r>
      <w:r>
        <w:rPr/>
        <w:t>湸顯獣渵硴題ꥬ숲䜰〈</w:t>
      </w:r>
      <w:r>
        <w:rPr/>
        <w:t>ꕬ┦</w:t>
      </w:r>
      <w:r>
        <w:rPr/>
        <w:t>ꅞ硫⪏칙⴯畹癘☯繐塕欱땇㕱伯慖繣㧂䯂䟂璩</w:t>
      </w:r>
      <w:r>
        <w:rPr/>
        <w:t>ⱍ</w:t>
      </w:r>
      <w:r>
        <w:rPr/>
        <w:t>欷뾵揂瞏䴮㚿啡써牱轟啓焽⩥㡔枮䱓⑦넹ꅓ獲晧䅓䇂䐨皘뭶김⚡쉘쉪穠䪻徵쉹淂䴲</w:t>
      </w:r>
      <w:r>
        <w:rPr/>
        <w:t>⠤</w:t>
      </w:r>
      <w:r>
        <w:rPr/>
        <w:t>䕠⍶顴♟쉴⍩畡갰칗慢䓂⩫繣儻桓歳悡썐䁇䇂쵰睎쉊⧂橧畑쉷䡄ꅖ⏂怷〪䔦㕚晉숲睖䴭칏圫ㄥ散⍢⬦㤱쉧扩깴슬䑞曎兣⼬⩗佖</w:t>
      </w:r>
      <w:r>
        <w:rPr/>
        <w:t>⡑</w:t>
      </w:r>
      <w:r>
        <w:rPr/>
        <w:t>执恚坱兵晖㗎䌷㕣⧂〱捍曎幟⶿⿎㌽⒱</w:t>
      </w:r>
      <w:r>
        <w:rPr/>
        <w:t>ꦩ╬</w:t>
      </w:r>
      <w:r>
        <w:rPr/>
        <w:t>灧⨽楉ひ慇ㄮ㝋捩䑨勃슣癚恐灃縤捾䙤晚</w:t>
      </w:r>
      <w:r>
        <w:rPr/>
        <w:t>ⰴ</w:t>
      </w:r>
      <w:r>
        <w:rPr/>
        <w:t>숪煫睖氻</w:t>
      </w:r>
      <w:r>
        <w:rPr/>
        <w:t>ꖥ</w:t>
      </w:r>
      <w:r>
        <w:rPr/>
        <w:t>땧ꆱ潚놩弸</w:t>
      </w:r>
      <w:r>
        <w:rPr/>
        <w:t>ꥈ</w:t>
      </w:r>
      <w:r>
        <w:rPr/>
        <w:t>㗂</w:t>
      </w:r>
      <w:r>
        <w:rPr/>
        <w:t>ꔨꥌ</w:t>
      </w:r>
      <w:r>
        <w:rPr/>
        <w:t>썡㔬</w:t>
      </w:r>
      <w:r>
        <w:rPr/>
        <w:t>ꔣ</w:t>
      </w:r>
      <w:r>
        <w:rPr/>
        <w:t>欤⑩⍟㕄</w:t>
      </w:r>
      <w:r>
        <w:rPr/>
        <w:t>ⶥ</w:t>
      </w:r>
      <w:r>
        <w:rPr/>
        <w:t>뽭湣煱お䰬䖿浟恔뽅㕺汭璱皻䱐䔪촯䍇樦稺喩濃슥</w:t>
      </w:r>
      <w:r>
        <w:rPr/>
        <w:t>ⰹ</w:t>
      </w:r>
      <w:r>
        <w:rPr/>
        <w:t>憵䱯걖⹖갲猳╷奇</w:t>
      </w:r>
      <w:r>
        <w:rPr/>
        <w:t>ⱚ</w:t>
      </w:r>
      <w:r>
        <w:rPr/>
        <w:t>彣央⯂捯扤未湮扵昽怲恡橺묺濂偸</w:t>
      </w:r>
      <w:r>
        <w:rPr/>
        <w:t>ꔩ</w:t>
      </w:r>
      <w:r>
        <w:rPr/>
        <w:t>碬嚏ꌨ깴ꇎꄪ割㢏啁橦⹕斥㘯但㙌爺칑颬</w:t>
      </w:r>
      <w:r>
        <w:rPr/>
        <w:t>Ⱘ</w:t>
      </w:r>
      <w:r>
        <w:rPr/>
        <w:t>炱⭒⩪㥃ꥬ쉦㌮뭠帨㞣숭仂쉋쉏뮮䩃㛂䫂䉶漪汭䙣쵱⿃ꇂ啂㭅䵗╯ㄷ䭱熱步丵刵䙌櫃䩘</w:t>
      </w:r>
      <w:r>
        <w:rPr/>
        <w:t>꥟</w:t>
      </w:r>
      <w:r>
        <w:rPr/>
        <w:t>玘</w:t>
      </w:r>
      <w:r>
        <w:rPr/>
        <w:t>ꥂ</w:t>
      </w:r>
      <w:r>
        <w:rPr/>
        <w:t>䩂䡕塶抻婒숮</w:t>
      </w:r>
      <w:r>
        <w:rPr/>
        <w:t>ꕴ</w:t>
      </w:r>
      <w:r>
        <w:rPr/>
        <w:t>忂皬쎘녈繯穳㙥傿涘檘湚묮䥙䐴娮㖣♦껂橴ꍩ䢿塕噕╄</w:t>
      </w:r>
      <w:r>
        <w:rPr/>
        <w:t>Ⳃ</w:t>
      </w:r>
      <w:r>
        <w:rPr/>
        <w:t>ⵄ</w:t>
      </w:r>
      <w:r>
        <w:rPr/>
        <w:t>噗㘻㩊换墬顑㙟㷂⭎慍쉋䦵䰤敗⭑嚥ご䟂卣까쉌㗎㑨幏瑯갫洺䃂僂懂䝉㨺硗</w:t>
      </w:r>
      <w:r>
        <w:rPr/>
        <w:t>ⷎ</w:t>
      </w:r>
      <w:r>
        <w:rPr/>
        <w:t>眵</w:t>
      </w:r>
      <w:r>
        <w:rPr/>
        <w:t>ⶻ</w:t>
      </w:r>
      <w:r>
        <w:rPr/>
        <w:t>偨〰灃슥漦杸楔琷氣⽞⒵帰䩪敖⨪獣쉣쉊ㄶ嗂깋抏怯䍤栬</w:t>
      </w:r>
      <w:r>
        <w:rPr/>
        <w:t>꥓</w:t>
      </w:r>
      <w:r>
        <w:rPr/>
        <w:t>係촵嘻䀦娊㕰걶䕯㩫䵢汤뽙態䊣뭺䉆乃䲡⨮슏쉷☶쉓漫㭍䀳犻㌩ォ╶䑵싎挦弭뭌쉏㝠숺庡剄稽숷潨</w:t>
      </w:r>
      <w:r>
        <w:rPr/>
        <w:t>ⱁ</w:t>
      </w:r>
      <w:r>
        <w:rPr/>
        <w:t>쉑㞮吳㟎侻歷扦䴺㮵琷⨪姂䦻珂䡌挥湖㡘攣㩺䪘</w:t>
      </w:r>
      <w:r>
        <w:rPr/>
        <w:t>ꤩ</w:t>
      </w:r>
      <w:r>
        <w:rPr/>
        <w:t>㢩慥ꥡ숥搦싂</w:t>
      </w:r>
      <w:r>
        <w:rPr/>
        <w:t>ꥃ</w:t>
      </w:r>
      <w:r>
        <w:rPr/>
        <w:t>捯软㠣㠦䄨㍂䭳晟乆灪昺⭘淂敠ꇂ勂⎩⩃繾㕑烂桧숥␴⏂甬䅹轖殻</w:t>
      </w:r>
      <w:r>
        <w:rPr/>
        <w:t>ⵟ</w:t>
      </w:r>
      <w:r>
        <w:rPr/>
        <w:t>쌭䩖㬥晞뾿顫싂䄥</w:t>
      </w:r>
      <w:r>
        <w:rPr/>
        <w:t>Ⱕ</w:t>
      </w:r>
      <w:r>
        <w:rPr/>
        <w:t>䕭䁚潪爺晅㘵痂</w:t>
      </w:r>
      <w:r>
        <w:rPr/>
        <w:t>ⱇ␨</w:t>
      </w:r>
      <w:r>
        <w:rPr/>
        <w:t>灕쉳琰떵㩵矂䑾瑬캩壂䄶䜷䍀㇂㭡具䵭橙止㩀䥃䨸㊩ꇂ殱偭辮␣껂䱄噓䁯숥⪮ꅇ兮뽢쉮灰愸ꍘ㟂</w:t>
      </w:r>
      <w:r>
        <w:rPr/>
        <w:t>ꕶ</w:t>
      </w:r>
      <w:r>
        <w:rPr/>
        <w:t>爥晌쉏길</w:t>
      </w:r>
      <w:r>
        <w:rPr/>
        <w:t>ꕣ␳</w:t>
      </w:r>
      <w:r>
        <w:rPr/>
        <w:t>び娩十璵愱뭐쉯딪㘹呢놻ㅱ쉞싂슿䔶슱䅵⍠넴</w:t>
      </w:r>
      <w:r>
        <w:rPr/>
        <w:t>ⵥ</w:t>
      </w:r>
      <w:r>
        <w:rPr/>
        <w:t>换佇楊䩃䐣㵃墘ꆵ⥐仂珂頳滂捕㐷啈㴽</w:t>
      </w:r>
      <w:r>
        <w:rPr/>
        <w:t>ꕦ</w:t>
      </w:r>
      <w:r>
        <w:rPr/>
        <w:t>䮮</w:t>
      </w:r>
      <w:r>
        <w:rPr/>
        <w:t>ⶱ</w:t>
      </w:r>
      <w:r>
        <w:rPr/>
        <w:t>嘶딫㵒繭걇쉒彚쵭ふ奯</w:t>
      </w:r>
      <w:r>
        <w:rPr/>
        <w:t>ⱟ</w:t>
      </w:r>
      <w:r>
        <w:rPr/>
        <w:t>쉈녴쉫柂渽䱍숪䱐슱ꍕ䑟ㅯ䁢禱牕㊵楬긦祪칃䐴㥪畫呔㧂僂쉕䭺ꌮ䠱䩑轤</w:t>
      </w:r>
      <w:r>
        <w:rPr/>
        <w:t>ꕧ</w:t>
      </w:r>
      <w:r>
        <w:rPr/>
        <w:t>쉾ꥬ</w:t>
      </w:r>
      <w:r>
        <w:rPr/>
        <w:t>ⱁ</w:t>
      </w:r>
      <w:r>
        <w:rPr/>
        <w:t>㢥䅞欦睥嫂ぶ깢</w:t>
      </w:r>
      <w:r>
        <w:rPr/>
        <w:t>ⱱ</w:t>
      </w:r>
      <w:r>
        <w:rPr/>
        <w:t>㮱晓쉐扚㒻㫍␵刹灕♷猹㔪츩顭춮䵙뽺춥獣歖疬橩쉪匭瀳▥칲뽔ꅕ媱湬숸╾⍠䩃쉭슏놩㠻䙢싂㩱別敌㈪긪㌫桚⤯浥㥧뿎䙇⽡㖿⦮勂䩈⩑䝟䚘䙞㕸伱숬疱㷍奒楓暮㌮旂江琶挽吨싃쉍䉰⿂午抻拂繓帱뽄</w:t>
      </w:r>
      <w:r>
        <w:rPr/>
        <w:t>ꕮ</w:t>
      </w:r>
      <w:r>
        <w:rPr/>
        <w:t>畯념쉕撮瘴숬䡗䎥슣冬䉫슻⧂奬倬쉃攪侘䨴⽅㵊䝒枥슩ひ꥕⥌瑸桨嚱㉍쉦瀴깆㑗噷䠶流坳梘쉑㴽沩</w:t>
      </w:r>
      <w:r>
        <w:rPr/>
        <w:t>ꥉ</w:t>
      </w:r>
      <w:r>
        <w:rPr/>
        <w:t>畑啥㗂⾏䝞䭃忂ꥲ殿竂ꌣ쉅⽓㋂</w:t>
      </w:r>
      <w:r>
        <w:rPr/>
        <w:t>ꤥ</w:t>
      </w:r>
      <w:r>
        <w:rPr/>
        <w:t>캻睅뇂窮ꅞ桭祣</w:t>
      </w:r>
      <w:r>
        <w:rPr/>
        <w:t>ꗂ</w:t>
      </w:r>
      <w:r>
        <w:rPr/>
        <w:t>焯⍺仂欳썋瘩患祺昷杚䕂桸㧎쉳</w:t>
      </w:r>
      <w:r>
        <w:rPr/>
        <w:t>ⱕ</w:t>
      </w:r>
      <w:r>
        <w:rPr/>
        <w:t>㋂顂啲㤭썳</w:t>
      </w:r>
      <w:r>
        <w:rPr/>
        <w:t>ⵦ</w:t>
      </w:r>
      <w:r>
        <w:rPr/>
        <w:t>䱊枻䉎㤮幫䮏▻洮吽㕟否役乸杯坄疥瀷</w:t>
      </w:r>
      <w:r>
        <w:rPr/>
        <w:t>ꥇ</w:t>
      </w:r>
      <w:r>
        <w:rPr/>
        <w:t>䕐䌣其朸楸䱾</w:t>
      </w:r>
      <w:r>
        <w:rPr/>
        <w:t>ꕩ</w:t>
      </w:r>
      <w:r>
        <w:rPr/>
        <w:t>䏂獔嘽㬤䪘彾劬칆即焺◂䑁뗂걶扶</w:t>
      </w:r>
      <w:r>
        <w:rPr/>
        <w:t>ꕠ◂</w:t>
      </w:r>
      <w:r>
        <w:rPr/>
        <w:t>䡀潳佖┷儳獠削䕩⹡쉔垥犮㷂습쉒圥匫炩䓎縳潪獘</w:t>
      </w:r>
      <w:r>
        <w:rPr/>
        <w:t>Ⱖ</w:t>
      </w:r>
      <w:r>
        <w:rPr/>
        <w:t>穎␵╤ㅣ敭껂⏂⸳䚻쵐</w:t>
      </w:r>
      <w:r>
        <w:rPr/>
        <w:t>ꤊ</w:t>
      </w:r>
      <w:r>
        <w:rPr/>
        <w:t>汳瀴</w:t>
      </w:r>
      <w:r>
        <w:rPr/>
        <w:t>ꗂ</w:t>
      </w:r>
      <w:r>
        <w:rPr/>
        <w:t>䕌칳䛂슬憵硆䩌ꍉ걩ꥷ⩆熱◂춏坈卵쉁呗㏂숰쉱⹷嗎颮㟂숹毂㨥㉺彥繢싎㬥璱秂㋂␪䑣㵐䉟⺩灔칺顤盂싃㚱椣楰숦⿃㝧쵂䵣憮㴺㵁걁쉌掣桎斡朣㇂女洪娹</w:t>
      </w:r>
      <w:r>
        <w:rPr/>
        <w:t>ꕍ</w:t>
      </w:r>
      <w:r>
        <w:rPr/>
        <w:t>쉹ㅅ䯎딤쵖갭奰䈱盂숵뼷捌노슣〻煲⑶䠥淂⥰㝎뽪䥒塅䠩偸㙡㬦⨶硋ꅦ坹畳傮擂禵䝕畤洨稪ꄸ㧂汃兤⸦潁쉤㵒㍠㠮⽩步뭳䳂</w:t>
      </w:r>
      <w:r>
        <w:rPr/>
        <w:t>Ⱓ</w:t>
      </w:r>
      <w:r>
        <w:rPr/>
        <w:t>暣넪㤲췂</w:t>
      </w:r>
      <w:r>
        <w:rPr/>
        <w:t>⢻</w:t>
      </w:r>
      <w:r>
        <w:rPr/>
        <w:t>根刬䛂顋恅䝺䴱迂숶炥㭈⹊쉵䍟䭸䭆슡䵠</w:t>
      </w:r>
      <w:r>
        <w:rPr/>
        <w:t>ⱪ␸</w:t>
      </w:r>
      <w:r>
        <w:rPr/>
        <w:t>桞㉵뽷願獕뼣싂⩌㔻㷂幍ꎻ揂䬨か䫎檘软곍轆</w:t>
      </w:r>
      <w:r>
        <w:rPr/>
        <w:t>⡦</w:t>
      </w:r>
      <w:r>
        <w:rPr/>
        <w:t>瞩楾䬣</w:t>
      </w:r>
      <w:r>
        <w:rPr/>
        <w:t>ꕁ⨵</w:t>
      </w:r>
      <w:r>
        <w:rPr/>
        <w:t>怭楞く⸪坋啉悻땵颵柂堶奬䩯땨䦏娵奒⌯坭쉊녂┫슿㒱쉟⌣幕쉰珂楞爪Ⓜ䢵䄺쉰剮䩸杍㍢彮뇂嘴楏敆쵾䀺㩓噆汆睸栣⎡輻칄硣</w:t>
      </w:r>
      <w:r>
        <w:rPr/>
        <w:t>ꗍ</w:t>
      </w:r>
      <w:r>
        <w:rPr/>
        <w:t>搳쉢頺琺㙒⪣䡎樲侬⥦杯䁰平匨쉪☥乭䄯呬㮻♗娤䖬ꍡ晔氵盎㋂呹䠽㡧顶慈旂橑䕧썏㣂넣㤻䰹㭲</w:t>
      </w:r>
      <w:r>
        <w:rPr/>
        <w:t>⠵⴨</w:t>
      </w:r>
      <w:r>
        <w:rPr/>
        <w:t>ㅰ䡪╯䁟佾쉊㔹埂☥쉍淂怤橶⸦㪣煳땠刺㕤⤯♾䩗㜨䭵噟廂欲睺數캥䍐到⫂䔶眵偟䥪畺凍圵쉂抣剹獐沘䉩ꆩꥨ</w:t>
      </w:r>
      <w:r>
        <w:rPr/>
        <w:t>ⲵ</w:t>
      </w:r>
      <w:r>
        <w:rPr/>
        <w:t>歠䶥䜪桯愻쉹쉸攱⬹抩┥䙦奧杂央䕀穬⦿</w:t>
      </w:r>
      <w:r>
        <w:rPr/>
        <w:t>Ⳃ</w:t>
      </w:r>
      <w:r>
        <w:rPr/>
        <w:t>绂쉰㡘橞㭎嚡奊䱀埂搤攣汾㕖䀱㈯塵㭷飂ㅲ栭挣뾬칾䩯塕杂䡆꥖쉗㧂晕湷督䱸疩䧂⭆媩窵㣂쵄顀攺㫂癴</w:t>
      </w:r>
      <w:r>
        <w:rPr/>
        <w:t>Ⲯ</w:t>
      </w:r>
      <w:r>
        <w:rPr/>
        <w:t>䩘夻洪␩彗楏恧䌻ㆮ恒湈䁆瑓婃灕쉱①</w:t>
      </w:r>
      <w:r>
        <w:rPr/>
        <w:t>ꖮ</w:t>
      </w:r>
      <w:r>
        <w:rPr/>
        <w:t>昵⬵</w:t>
      </w:r>
      <w:r>
        <w:rPr/>
        <w:t>ꥊ</w:t>
      </w:r>
      <w:r>
        <w:rPr/>
        <w:t>熥숲쎱䕄썐頺危ꄥ攬伽⩋疥户硇婞漩扉</w:t>
      </w:r>
      <w:r>
        <w:rPr/>
        <w:t>⡯</w:t>
      </w:r>
      <w:r>
        <w:rPr/>
        <w:t>晣硂ꅎ⒱㩫촫쉠㭍〽</w:t>
      </w:r>
      <w:r>
        <w:rPr/>
        <w:t>Ⳃ</w:t>
      </w:r>
      <w:r>
        <w:rPr/>
        <w:t>쉆坯㤸䠭⭳婃姎㕓婂周ꍆ㬵쏃偔浐㕰櫂漩帽␤欣㐭皻♈䂻慥儫猺織檥쉣杗周爦䁱礲印촨䫂⴪嘨긬쉅</w:t>
      </w:r>
      <w:r>
        <w:rPr/>
        <w:t>ⱟ</w:t>
      </w:r>
      <w:r>
        <w:rPr/>
        <w:t>녤㗂畵⩬⪥땫⪩쉶㡺ぬ砵䱸爪</w:t>
      </w:r>
      <w:r>
        <w:rPr/>
        <w:t>Ⱘ</w:t>
      </w:r>
      <w:r>
        <w:rPr/>
        <w:t>嘩슩瀻␦桲噙埂㬸㵹뗍汦⫂畀礊걪쉮䶥档䅯斱䕸狂〫걹捇㥄顶싂璡埂橌싂뭅㉧嘷췂꺘飂䩑汎⤪쌦묭わꍁ冏䝥䳂슥汅挤䚘⾩㢩先垮㪮쉠摌繟券꥔扈昳긺梩祤䡀偲浩㶵恔ꍇ⑹쌣烂숪⒏乺犱䩣楦楕⻎ꅟ쉆䅘췂硢쉀䡀坓㚘弦愸砰㭚</w:t>
      </w:r>
      <w:r>
        <w:rPr/>
        <w:t>⢻</w:t>
      </w:r>
      <w:r>
        <w:rPr/>
        <w:t>瑓㮣⽾䈬쉁ꅊ皵梏掵斩䵸渽</w:t>
      </w:r>
      <w:r>
        <w:rPr/>
        <w:t>⠽</w:t>
      </w:r>
      <w:r>
        <w:rPr/>
        <w:t>姂䀻ꌪ湸坤煭쉯癵뭦啸坢扟뼣磂⭤䘩囂㈹仂前睏埂塟輲㡔䭾⵹놩揍幌䟂欪쉅捌㉰㫎畐䦬칅칤懂㕥䕪く垿离癡슏燂☥啹숪㑄슏暣慕田畯儭软ꎿ序㓂牅潏䈰繢猦杔䁕숨䧂昫뽥긶츹倻썞瀭橬儩▱칊㴬爲灥歉쉓没䕴漹捩㢻窏䠩쉞稽畾縤㠲⩘⎵彘䭖䤵놣숭⯂呦㶩け欻뾬漥넨</w:t>
      </w:r>
      <w:r>
        <w:rPr/>
        <w:t>ꤴ</w:t>
      </w:r>
      <w:r>
        <w:rPr/>
        <w:t>業坒슥欵眬</w:t>
      </w:r>
      <w:r>
        <w:rPr/>
        <w:t>ꕃ⑚</w:t>
      </w:r>
      <w:r>
        <w:rPr/>
        <w:t>攨㥸㘦硂뽬⽢啫䴰扩潞슩䱀쉮㡄⩶䥐妩汧⥀㌰⬵䍳숣</w:t>
      </w:r>
      <w:r>
        <w:rPr/>
        <w:t>꤯</w:t>
      </w:r>
      <w:r>
        <w:rPr/>
        <w:t>䥱슩녊⻂盂숶쵎偉⨪쉍쏂㥤䁨曂㠶㥪淂窻彃滂剏┶娥䗂뮘周⩆住</w:t>
      </w:r>
      <w:r>
        <w:rPr/>
        <w:t>ⱏ</w:t>
      </w:r>
      <w:r>
        <w:rPr/>
        <w:t>썢㝡㥙瑯畺塶玮㥪싎轹此繦㐤뾵컎⩡汓쉋呡漨凂</w:t>
      </w:r>
      <w:r>
        <w:rPr/>
        <w:t>⠥</w:t>
      </w:r>
      <w:r>
        <w:rPr/>
        <w:t>瑊슱</w:t>
      </w:r>
      <w:r>
        <w:rPr/>
        <w:t>ⱪ</w:t>
      </w:r>
      <w:r>
        <w:rPr/>
        <w:t>摏㪵䄤䄻⧍橏㮵轱⚵㡪揂畬䱨♄뇍쉦灘祘〪䗂땙슿泍⾏倷␳</w:t>
      </w:r>
      <w:r>
        <w:rPr/>
        <w:t>ꕨ</w:t>
      </w:r>
      <w:r>
        <w:rPr/>
        <w:t>뼰⹦⪘癣䚮⯎ꍺ⩙뼪넲䅊</w:t>
      </w:r>
      <w:r>
        <w:rPr/>
        <w:t>ꕐ</w:t>
      </w:r>
      <w:r>
        <w:rPr/>
        <w:t>纩痃땁⬲♗厥칯顓䍬稴䕙搦</w:t>
      </w:r>
      <w:r>
        <w:rPr/>
        <w:t>ꖵ⹂</w:t>
      </w:r>
      <w:r>
        <w:rPr/>
        <w:t>ォ⑯潋兑㕯乫</w:t>
      </w:r>
      <w:r>
        <w:rPr/>
        <w:t>ꕧ</w:t>
      </w:r>
      <w:r>
        <w:rPr/>
        <w:t>哂抡捗⥭煙礴啓潐佖婊썉╖癨㙉䚱剶</w:t>
      </w:r>
      <w:r>
        <w:rPr/>
        <w:t>꤭</w:t>
      </w:r>
      <w:r>
        <w:rPr/>
        <w:t>㩒슩撬ꍎ當噾㙷쉨愩ꏂ塒䆩䢮컎ꅉ㟂栦䯂ꥡ䣂璣ꇂ扳䐥奖䨥壃疿あ判䅕畏㍎춱㥑ぴ牄㘷뭠堦暱ꥯ싍煸樬䑗兓䤳璡偁爷Ⓜ癄䬷㵀숪쉣䕉㝚뭃瞣땐㥵顎䍔뿃⵭⩄떿参稹奱㔮䟂啀燂礷噩䦡㖱</w:t>
      </w:r>
      <w:r>
        <w:rPr/>
        <w:t>ꥃ</w:t>
      </w:r>
      <w:r>
        <w:rPr/>
        <w:t>坩牤犮纘쉄爩㟂匬恴쉂쉤⶘㜸煌캥깡願</w:t>
      </w:r>
      <w:r>
        <w:rPr/>
        <w:t>ꥐ⍶</w:t>
      </w:r>
      <w:r>
        <w:rPr/>
        <w:t>母쌬橸捤癷堲操桭ꍥ䠤琭䭆싂칑묥轓敨䆡漫穠</w:t>
      </w:r>
      <w:r>
        <w:rPr/>
        <w:t>⣂</w:t>
      </w:r>
      <w:r>
        <w:rPr/>
        <w:t>슥</w:t>
      </w:r>
      <w:r>
        <w:rPr/>
        <w:t>ⷂ</w:t>
      </w:r>
      <w:r>
        <w:rPr/>
        <w:t>暘愵䩍쉡堣奯㝉䖱㍌땕慷昸瓂㐊禥䞩⭇</w:t>
      </w:r>
      <w:r>
        <w:rPr/>
        <w:t>Ⱚ</w:t>
      </w:r>
      <w:r>
        <w:rPr/>
        <w:t>⻂</w:t>
      </w:r>
      <w:r>
        <w:rPr/>
        <w:t>ꥒ</w:t>
      </w:r>
      <w:r>
        <w:rPr/>
        <w:t>獧╺疮ꆥ刯歩⼬痂㑣㶩盂㊥㉯ꇂ噱뽕凂睦獞숸칢顎쉹䦱窬</w:t>
      </w:r>
      <w:r>
        <w:rPr/>
        <w:t>⠨</w:t>
      </w:r>
      <w:r>
        <w:rPr/>
        <w:t>㥗慪㙲泂願卡</w:t>
      </w:r>
      <w:r>
        <w:rPr/>
        <w:t>⡒</w:t>
      </w:r>
      <w:r>
        <w:rPr/>
        <w:t>稣牔뽳此吪㖮ㄤ顗쉲匩숨夯妮洸췂垏牱弪灒㨬␳焰慔倰싃쉣桲⌥硉ꅺ癇橸숣쉏坙슩쉌滂瘩츫䕊㨣墏喻暬機㚘㠦쵇䃂숻噪圤唷汎㷂繰딮䱘㩘琴䨯瘳</w:t>
      </w:r>
      <w:r>
        <w:rPr/>
        <w:t>ꥒꕞ</w:t>
      </w:r>
      <w:r>
        <w:rPr/>
        <w:t>睭쉵뽠乢㵺卾䠭璏彾潡뭇甲⾱究㫂㷂収쉯칁</w:t>
      </w:r>
      <w:r>
        <w:rPr/>
        <w:t>⡕</w:t>
      </w:r>
      <w:r>
        <w:rPr/>
        <w:t>塩䵖䛂</w:t>
      </w:r>
      <w:r>
        <w:rPr/>
        <w:t>ꦵ</w:t>
      </w:r>
      <w:r>
        <w:rPr/>
        <w:t>〮咩墥⑄䣃扶쉌剅⥏ꎡ凂偵㡠䧂⒵㡍䩧汙䉉╒辻쉯⤬搫컂㵚♋슩</w:t>
      </w:r>
      <w:r>
        <w:rPr/>
        <w:t>Ⱳ</w:t>
      </w:r>
      <w:r>
        <w:rPr/>
        <w:t>숦ㅋ勂溵⮏㑦쵰䩺㕅</w:t>
      </w:r>
      <w:r>
        <w:rPr/>
        <w:t>ꦵ</w:t>
      </w:r>
      <w:r>
        <w:rPr/>
        <w:t>긽敔㛂飂摢㩮佈숮䍇⤪⪏愽汲㡏睟頰唳⧎佱昨㋂伭氻</w:t>
      </w:r>
      <w:r>
        <w:rPr/>
        <w:t>꧂</w:t>
      </w:r>
      <w:r>
        <w:rPr/>
        <w:t>캘撿圶濂㥢轂碩췂♎嫂㡠⹠䚩쉗䥖䜪뽸恡⪱拂瑩칀桞轥兹乖䡱⹁숸稨佔歌</w:t>
      </w:r>
      <w:r>
        <w:rPr/>
        <w:t>ꤻ</w:t>
      </w:r>
      <w:r>
        <w:rPr/>
        <w:t>쉖㍭ꏃ숻顒ꍃꍲ檘便◂倭싃걬䄻橬漩</w:t>
      </w:r>
      <w:r>
        <w:rPr/>
        <w:t>ⷂ</w:t>
      </w:r>
      <w:r>
        <w:rPr/>
        <w:t>쉆撻╠쉕㉨呓㵾㉯걏䉡ケ칺浖⵬穾瘸㖬槂㝆䜪㮻煟㙟剚㶣㝍潳㙀뭉⽪딵䭶捺㌸㥟㍔㥣䉪熘䩧슥䰷斬涩♞⼬</w:t>
      </w:r>
      <w:r>
        <w:rPr/>
        <w:t>ⵇ</w:t>
      </w:r>
      <w:r>
        <w:rPr/>
        <w:t>稪吽슥䐺땦畋祹剀厮浈㈻危쉑노火㭈䮩灍⛃杘㙥싂煠碏⹸ㅞ㌯䑎楸숣硊䅒쵙뭰㆘亮婔绂幭⩫ㅧ㮣祧⩗ㅌ杧捃싂杘䁾佟牭䩁┴㵌⭍䡔㭥澏㘥䛂助ꍡ껂</w:t>
      </w:r>
      <w:r>
        <w:rPr/>
        <w:t>ꕷ</w:t>
      </w:r>
      <w:r>
        <w:rPr/>
        <w:t>䍶䙧殏썒恅䑑楸</w:t>
      </w:r>
      <w:r>
        <w:rPr/>
        <w:t>ꦩ</w:t>
      </w:r>
      <w:r>
        <w:rPr/>
        <w:t>晩䡮䙇弹灉株䫂穕柂놱扭䕯䕡㜤啌㝖䱾奾㕒ꥨ辡㬣ꥠ☷</w:t>
      </w:r>
      <w:r>
        <w:rPr/>
        <w:t>ꥑ</w:t>
      </w:r>
      <w:r>
        <w:rPr/>
        <w:t>쉢▻䐱䉀</w:t>
      </w:r>
      <w:r>
        <w:rPr/>
        <w:t>⠣</w:t>
      </w:r>
      <w:r>
        <w:rPr/>
        <w:t>쉍곂㍕</w:t>
      </w:r>
      <w:r>
        <w:rPr/>
        <w:t>ꤶ␴</w:t>
      </w:r>
      <w:r>
        <w:rPr/>
        <w:t>숰㩑梡⑧⩣㡈员ꍋ</w:t>
      </w:r>
      <w:r>
        <w:rPr/>
        <w:t>꧂ꕮ</w:t>
      </w:r>
      <w:r>
        <w:rPr/>
        <w:t>䮻</w:t>
      </w:r>
      <w:r>
        <w:rPr/>
        <w:t>ꥊ⭙</w:t>
      </w:r>
      <w:r>
        <w:rPr/>
        <w:t>㷂咿츳䡹쉖歧侬싍煕噘뼭䑘</w:t>
      </w:r>
      <w:r>
        <w:rPr/>
        <w:t>Ɒ</w:t>
      </w:r>
      <w:r>
        <w:rPr/>
        <w:t>⻂穋싂녠慥쉍牫才싎祲䥪猪㒩漵乘ㄬ쉟唹曂썢欫癌♐䍖檡쉂䈬辮묦晸</w:t>
      </w:r>
      <w:r>
        <w:rPr/>
        <w:t>ꔽ</w:t>
      </w:r>
      <w:r>
        <w:rPr/>
        <w:t>倬橪⍵䄪杙摀吤</w:t>
      </w:r>
      <w:r>
        <w:rPr/>
        <w:t>ꥄ</w:t>
      </w:r>
      <w:r>
        <w:rPr/>
        <w:t>砥枡</w:t>
      </w:r>
      <w:r>
        <w:rPr/>
        <w:t>ꕁ</w:t>
      </w:r>
      <w:r>
        <w:rPr/>
        <w:t>復㡐䁵沵户楃䲡庮捥轩椥牫쉸矎</w:t>
      </w:r>
      <w:r>
        <w:rPr/>
        <w:t>ꥀ</w:t>
      </w:r>
      <w:r>
        <w:rPr/>
        <w:t>啘쉬嫂縳㑊㵕따♓利슱뽃╯㑫䍙奬㭾⹃䝡⹀</w:t>
      </w:r>
      <w:r>
        <w:rPr/>
        <w:t>⡑</w:t>
      </w:r>
      <w:r>
        <w:rPr/>
        <w:t>䚩啸瑨玏싂⹑㍙䍦汄䅵猯⩣權䑮湎칺扁线ꥲ䩚㟂䱬繎</w:t>
      </w:r>
      <w:r>
        <w:rPr/>
        <w:t>⠣</w:t>
      </w:r>
      <w:r>
        <w:rPr/>
        <w:t>瑵⩟獃䴦⑨ㅋ⩤卲畠┶㜰䬯櫂䅌╢磂庻</w:t>
      </w:r>
      <w:r>
        <w:rPr/>
        <w:t>⣂</w:t>
      </w:r>
      <w:r>
        <w:rPr/>
        <w:t>活숷歫䕶奴澮䵪㉙亩䩶츸啃숺䭀栦博迍쉤䉵ꅺ䜦쉠飂숱칺</w:t>
      </w:r>
      <w:r>
        <w:rPr/>
        <w:t>ⶵ</w:t>
      </w:r>
      <w:r>
        <w:rPr/>
        <w:t>䚮數쉴癄扐傻䇍䫂㬸㩏䈷槂捑䙲</w:t>
      </w:r>
      <w:r>
        <w:rPr/>
        <w:t>ⱥ</w:t>
      </w:r>
      <w:r>
        <w:rPr/>
        <w:t>㮡땦䀪棂䡐䓂갹쉟㙃敶㔤噟慶潷충쉄徣圯彚稦ꅞ搥⩤礷땀棂塩㊻⩫쉠庘쉦㜥橎榏묪쉷⹓繺䛂乇は䡁塧㉫杠摩슩ㅔ圪⥂깥㏍䡴긩ꍴ⩂之싂</w:t>
      </w:r>
      <w:r>
        <w:rPr/>
        <w:t>⢩</w:t>
      </w:r>
      <w:r>
        <w:rPr/>
        <w:t>急䬸촽樲穣㢬㵕⭵祂</w:t>
      </w:r>
      <w:r>
        <w:rPr/>
        <w:t>ꔯ⍓</w:t>
      </w:r>
      <w:r>
        <w:rPr/>
        <w:t>帲䯃痍睔礮䰩</w:t>
      </w:r>
      <w:r>
        <w:rPr/>
        <w:t>⡲</w:t>
      </w:r>
      <w:r>
        <w:rPr/>
        <w:t>쉥䥟沩祖슿瑤灘奫䶘书嘺녒㭵⩒欴쉈䨣ꍬ숩묳ꇂ땄漴磎걨㶡㝭㯂磎啡㶻ㅌ깷灍쵭㜨俎㋎牅碬䛂㊵瓂㝬噣啢繾녾䑑</w:t>
      </w:r>
      <w:r>
        <w:rPr/>
        <w:t>⢮</w:t>
      </w:r>
      <w:r>
        <w:rPr/>
        <w:t>佀</w:t>
      </w:r>
      <w:r>
        <w:rPr/>
        <w:t>⡬▏</w:t>
      </w:r>
      <w:r>
        <w:rPr/>
        <w:t>⼣</w:t>
      </w:r>
      <w:r>
        <w:rPr/>
        <w:t>ⵆ</w:t>
      </w:r>
      <w:r>
        <w:rPr/>
        <w:t>欳㫂潁숦넦砪䷍㴫숹䄳습슣숦唯</w:t>
      </w:r>
      <w:r>
        <w:rPr/>
        <w:t>⠰</w:t>
      </w:r>
      <w:r>
        <w:rPr/>
        <w:t>妩晍磃甬䥀⤥뭢䤲歷睏䍾奵畇攽匥숫싂슱嘯숦䙘睑㥃牃歟歲剳繋瑖頱湙䅔䰱匱썵ㅤ梬穨숶㓂洩慺顠轪</w:t>
      </w:r>
      <w:r>
        <w:rPr/>
        <w:t>ⱈ</w:t>
      </w:r>
      <w:r>
        <w:rPr/>
        <w:t>䕂浲澣</w:t>
      </w:r>
      <w:r>
        <w:rPr/>
        <w:t>ꦡ</w:t>
      </w:r>
      <w:r>
        <w:rPr/>
        <w:t>橁땎ꏂ쌶ㅂ穗</w:t>
      </w:r>
      <w:r>
        <w:rPr/>
        <w:t>ꤱ</w:t>
      </w:r>
      <w:r>
        <w:rPr/>
        <w:t>ⲥ</w:t>
      </w:r>
      <w:r>
        <w:rPr/>
        <w:t>쉫杁ꅕ瑊쉯츪歋䭎奋礷㏂枩숸䭀唭歁壂噐ꍔ扌炬佃⩟</w:t>
      </w:r>
      <w:r>
        <w:rPr/>
        <w:t>ꗂ</w:t>
      </w:r>
      <w:r>
        <w:rPr/>
        <w:t>㤺噰</w:t>
      </w:r>
      <w:r>
        <w:rPr/>
        <w:t>ꤹ꧂</w:t>
      </w:r>
      <w:r>
        <w:rPr/>
        <w:t>䰯㚩ꏂ丮㦮攵湈㵏</w:t>
      </w:r>
      <w:r>
        <w:rPr/>
        <w:t>⡭</w:t>
      </w:r>
      <w:r>
        <w:rPr/>
        <w:t>슥务</w:t>
      </w:r>
      <w:r>
        <w:rPr/>
        <w:t>⡧</w:t>
      </w:r>
      <w:r>
        <w:rPr/>
        <w:t>揍末睾㥱㧂</w:t>
      </w:r>
      <w:r>
        <w:rPr/>
        <w:t>⢻</w:t>
      </w:r>
      <w:r>
        <w:rPr/>
        <w:t>碩瓂橰㝠櫂硇㤦⿂넭橳</w:t>
      </w:r>
      <w:r>
        <w:rPr/>
        <w:t>ꦘ</w:t>
      </w:r>
      <w:r>
        <w:rPr/>
        <w:t>橌쉪䖡啱㠪⹢乗䘱海䡀歶牮슏乘顏쉙䒘䂿桾⨮⥭촲⑲䩺恃坓䠱</w:t>
      </w:r>
      <w:r>
        <w:rPr/>
        <w:t>ⱄ</w:t>
      </w:r>
      <w:r>
        <w:rPr/>
        <w:t>欺璏⑟딱䀶噐礰轏砨깲愲朤兎慊</w:t>
      </w:r>
      <w:r>
        <w:rPr/>
        <w:t>⢡</w:t>
      </w:r>
      <w:r>
        <w:rPr/>
        <w:t>䰲徣樷쉱㎩帶䁔⮵欽睴哂쉄䕡ꍦ焺䬩쉪㛂浡橺</w:t>
      </w:r>
      <w:r>
        <w:rPr/>
        <w:t>ⱋ</w:t>
      </w:r>
      <w:r>
        <w:rPr/>
        <w:t>竂繭碱ꍧ呬⭐夭怭獙浉剡祴炥癡纘⭷䙩氩䁺뽐뮬弪契秂⩁</w:t>
      </w:r>
      <w:r>
        <w:rPr/>
        <w:t>꧂</w:t>
      </w:r>
      <w:r>
        <w:rPr/>
        <w:t>⠴</w:t>
      </w:r>
      <w:r>
        <w:rPr/>
        <w:t>煘繊惂塑쏂㉤䟂倻</w:t>
      </w:r>
      <w:r>
        <w:rPr/>
        <w:t>ꥂ</w:t>
      </w:r>
      <w:r>
        <w:rPr/>
        <w:t>䅳幭뼶畓姂獌쉯甽숵⽗䇂纥</w:t>
      </w:r>
      <w:r>
        <w:rPr/>
        <w:t>ꕡ⪡</w:t>
      </w:r>
      <w:r>
        <w:rPr/>
        <w:t>奧祌戽䔫ꆬ믍恥쉖儭狍⨽捳〪悵</w:t>
      </w:r>
      <w:r>
        <w:rPr/>
        <w:t>ⱈ</w:t>
      </w:r>
      <w:r>
        <w:rPr/>
        <w:t>吻姂⴩䵙㔷쉪◂卾䓂濂䰴碩啮獏汅ꏎ听樸뭬睟㏂촣啊ꅕ氤䅠⽥奷你㍚뽏塕斱⨭겡䁴㨸떿囂䩘䃎囂㕲㡦숩轃㥇刮顖⵭《䩩祘뮵京祒慩①⭍쉡칎塰〬䑉⾱㯂㍗攺朳촥⼪슬捒㐬쌨깴䙪䟍迂挪呰쉡䵐㈯噯䁁컂䤭숰</w:t>
      </w:r>
      <w:r>
        <w:rPr/>
        <w:t>⡌</w:t>
      </w:r>
      <w:r>
        <w:rPr/>
        <w:t>⼮컂奋㵗櫂䑆길䫍충싃牴䎩恳朹坆疣漵勂㩳彎㑅䏂㑭䩃偌䁶䉲啯䍨쉶佑䋂⌥㝘晗쉮犩楥딲潔숰쵶춣䊥땐囂䶱男</w:t>
      </w:r>
      <w:r>
        <w:rPr/>
        <w:t>ꦬ</w:t>
      </w:r>
      <w:r>
        <w:rPr/>
        <w:t>䬹灀䡎着㡨䓎⥍煴⑑싂煠䕨济偢其♇塁㒡痂걓쵙浯숫기길䬪⵷㙹㇎特⨳썩穧䍓栫帻ꥸ劮問䯂㘦쵇</w:t>
      </w:r>
      <w:r>
        <w:rPr/>
        <w:t>ꤴ</w:t>
      </w:r>
      <w:r>
        <w:rPr/>
        <w:t>ㄳ䴸긤䱦ꍔ椬䩫뭆숤㍑泂㬶癅녨椴숰未싂뮣噈磂畊㕲瑬辮⍠쉀䕺䋂榿쉘帶䂩</w:t>
      </w:r>
      <w:r>
        <w:rPr/>
        <w:t>⠨</w:t>
      </w:r>
      <w:r>
        <w:rPr/>
        <w:t>䭴㥠槂彺쉌廂</w:t>
      </w:r>
      <w:r>
        <w:rPr/>
        <w:t>ꖩ</w:t>
      </w:r>
      <w:r>
        <w:rPr/>
        <w:t>呃♊숮矂㜯㤩䈹扯㶬湰㗂啄</w:t>
      </w:r>
      <w:r>
        <w:rPr/>
        <w:t>ꔽ</w:t>
      </w:r>
      <w:r>
        <w:rPr/>
        <w:t>㇂쉊</w:t>
      </w:r>
      <w:r>
        <w:rPr/>
        <w:t>ⵙ</w:t>
      </w:r>
      <w:r>
        <w:rPr/>
        <w:t>福⹅顆⫎䟂數䅺䥂뿂幞捅绂慍⺵㶥彚㵴煏硉琪쉾顮䝗쌰깗⿂樭숺쉥䅰潂㕭楊㵸磍爰㙨噾䜷썇䳂넦辻ꄹ㑳棂䤯兖㑒</w:t>
      </w:r>
      <w:r>
        <w:rPr/>
        <w:t>ⵞ</w:t>
      </w:r>
      <w:r>
        <w:rPr/>
        <w:t>쉥くꅯギ썟╶숸妡╍礷甦椰뽗ヂ쉷淂숸㕑썠䱚⼨싂䪥녙칅奚䥖㷂呬畦婨䴨䡗녢㡆卐䪻쉢쉓⮣싂嘩쉐㉡⴯嫃쉮敚⏂ꥧセ玥乌숰玘쵷슡</w:t>
      </w:r>
      <w:r>
        <w:rPr/>
        <w:t>ⷂ</w:t>
      </w:r>
      <w:r>
        <w:rPr/>
        <w:t>슏䨫ꅅ琨㇂浸瑎祚束㍇㢮⬰奖㌥</w:t>
      </w:r>
      <w:r>
        <w:rPr/>
        <w:t>ⵏ☬</w:t>
      </w:r>
      <w:r>
        <w:rPr/>
        <w:t>畲堸⒡恠쵧纥⹕佮뭪㥭牫摔䡃땧㊣䎬⾱畁即乷⽩啤⨭塑㭹</w:t>
      </w:r>
      <w:r>
        <w:rPr/>
        <w:t>ꤸ</w:t>
      </w:r>
      <w:r>
        <w:rPr/>
        <w:t>뼶勃긩땘숣ㅕ澱녱匪あ㮬녾䡂⵪䕖䮻쉸汉</w:t>
      </w:r>
      <w:r>
        <w:rPr/>
        <w:t>Ɑ</w:t>
      </w:r>
      <w:r>
        <w:rPr/>
        <w:t>滂┺繖ꄻ穱㓂컍㙩</w:t>
      </w:r>
      <w:r>
        <w:rPr/>
        <w:t>ⶬ</w:t>
      </w:r>
      <w:r>
        <w:rPr/>
        <w:t>帨澻䏍媣뼭⻂偢㍃칋村轋䋃楺⮮ㅢ쉷ꥳ숻䦿硎彡</w:t>
      </w:r>
      <w:r>
        <w:rPr/>
        <w:t>ⴴ</w:t>
      </w:r>
      <w:r>
        <w:rPr/>
        <w:t>癖ꥹ慢⍟쉶␪徥浂⥞敳䭍</w:t>
      </w:r>
      <w:r>
        <w:rPr/>
        <w:t>꤭</w:t>
      </w:r>
      <w:r>
        <w:rPr/>
        <w:t>彯䍘⻂⹯睷犣</w:t>
      </w:r>
      <w:r>
        <w:rPr/>
        <w:t>ⴭ</w:t>
      </w:r>
      <w:r>
        <w:rPr/>
        <w:t>暡䇂⤨凍♑曂佣橆煯슻㉘⩷咵䴺廂㥫쉯쉅칾㘪㡌㤥갴㝷扌櫂㘫㑖䁺쵵っ⬫彧繏挻숩倳绂╦涥欬㔹⥋⼦嘮</w:t>
      </w:r>
      <w:r>
        <w:rPr/>
        <w:t>⡓</w:t>
      </w:r>
      <w:r>
        <w:rPr/>
        <w:t>㵍楘⨪倰♱ꅇ歾橲忂㙞쉅奁天Ⓧ顊ꍐ庵숪摌灷兯쉖砸痂뽄桗窿搤琶칲桯ꥸ䝂</w:t>
      </w:r>
      <w:r>
        <w:rPr/>
        <w:t>꧂</w:t>
      </w:r>
      <w:r>
        <w:rPr/>
        <w:t>盂槂┱癘摆獋゘汩癥䦏䗂嘽곎偷捱</w:t>
      </w:r>
      <w:r>
        <w:rPr/>
        <w:t>⡾</w:t>
      </w:r>
      <w:r>
        <w:rPr/>
        <w:t>剙䕐⹗㇂偯㘺</w:t>
      </w:r>
      <w:r>
        <w:rPr/>
        <w:t>ⷂ</w:t>
      </w:r>
      <w:r>
        <w:rPr/>
        <w:t>忂䈊</w:t>
      </w:r>
      <w:r>
        <w:rPr/>
        <w:t>ꕈ</w:t>
      </w:r>
      <w:r>
        <w:rPr/>
        <w:t>䥒瀮ꌪ䔵㩺쉶㍾啗堦䪩灓潢坥䁙썾䦩哂楣Ⓜ</w:t>
      </w:r>
      <w:r>
        <w:rPr/>
        <w:t>ꕙ</w:t>
      </w:r>
      <w:r>
        <w:rPr/>
        <w:t>硓祯</w:t>
      </w:r>
      <w:r>
        <w:rPr/>
        <w:t>Ⱘ</w:t>
      </w:r>
      <w:r>
        <w:rPr/>
        <w:t>㎥湭䭦渴䕗潦䍁뽪伬㝢癌䕸堰</w:t>
      </w:r>
      <w:r>
        <w:rPr/>
        <w:t>ⰷ</w:t>
      </w:r>
      <w:r>
        <w:rPr/>
        <w:t>갷䉔䐸㫂瑖段媣拂춻숣幵껂</w:t>
      </w:r>
      <w:r>
        <w:rPr/>
        <w:t>ⵂ</w:t>
      </w:r>
      <w:r>
        <w:rPr/>
        <w:t>眹橔琣칗⺵夯䝲숮婩坩湳牬㈯礪䍪숷䡌ꍬ⭘</w:t>
      </w:r>
      <w:r>
        <w:rPr/>
        <w:t>ꗎ</w:t>
      </w:r>
      <w:r>
        <w:rPr/>
        <w:t>㭄</w:t>
      </w:r>
      <w:r>
        <w:rPr/>
        <w:t>꧂</w:t>
      </w:r>
      <w:r>
        <w:rPr/>
        <w:t>䅟疵슮牊慔⽬睞唩싂숥火䒬挭ぶ刭剅</w:t>
      </w:r>
      <w:r>
        <w:rPr/>
        <w:t>ꖡ</w:t>
      </w:r>
      <w:r>
        <w:rPr/>
        <w:t>㪮師</w:t>
      </w:r>
      <w:r>
        <w:rPr/>
        <w:t>⡎</w:t>
      </w:r>
      <w:r>
        <w:rPr/>
        <w:t>呰䣍儥惃灇</w:t>
      </w:r>
      <w:r>
        <w:rPr/>
        <w:t>ꕒ</w:t>
      </w:r>
      <w:r>
        <w:rPr/>
        <w:t>挶江穰䙆琦</w:t>
      </w:r>
      <w:r>
        <w:rPr/>
        <w:t>ⵘ</w:t>
      </w:r>
      <w:r>
        <w:rPr/>
        <w:t>傏녱╘睉琻呎柎顲橴恫䧍쉊扵顊䥩㋎ㅺ䶱⥄㝒ꇎ</w:t>
      </w:r>
      <w:r>
        <w:rPr/>
        <w:t>ꕹ⮥</w:t>
      </w:r>
      <w:r>
        <w:rPr/>
        <w:t>땲ㅆ㣃곂춵⍉扅末</w:t>
      </w:r>
      <w:r>
        <w:rPr/>
        <w:t>Ⳃ</w:t>
      </w:r>
      <w:r>
        <w:rPr/>
        <w:t>㙵㏂纥⽎么썾썧</w:t>
      </w:r>
      <w:r>
        <w:rPr/>
        <w:t>ꔦ</w:t>
      </w:r>
      <w:r>
        <w:rPr/>
        <w:t>䤩㠬浆頮묺礱ꅨ〫</w:t>
      </w:r>
      <w:r>
        <w:rPr/>
        <w:t>⠽</w:t>
      </w:r>
      <w:r>
        <w:rPr/>
        <w:t>꧂</w:t>
      </w:r>
      <w:r>
        <w:rPr/>
        <w:t>싂搨歗㩯㮡</w:t>
      </w:r>
      <w:r>
        <w:rPr/>
        <w:t>ⰷ</w:t>
      </w:r>
      <w:r>
        <w:rPr/>
        <w:t>顟숵䁫烂頯⍳晤쉔䭬</w:t>
      </w:r>
      <w:r>
        <w:rPr/>
        <w:t>Ⳃ</w:t>
      </w:r>
      <w:r>
        <w:rPr/>
        <w:t>녪㙰啩ꌬ싂慭䩫栯卹㙡繍璻轑塴唰牆ꄥ⒮〴䭱⬣告庻⬯䅃眨䉢ㅓ䯎䡑浐㒩</w:t>
      </w:r>
      <w:r>
        <w:rPr/>
        <w:t>ꥋ</w:t>
      </w:r>
      <w:r>
        <w:rPr/>
        <w:t>媵㑦烂䶡ꎵ⚘㭮㕟⏂쉢窵쉂廃숹⨪㉲숯㠯瘳㡧桟癥슿뼳书</w:t>
      </w:r>
      <w:r>
        <w:rPr/>
        <w:t>ꔽ</w:t>
      </w:r>
      <w:r>
        <w:rPr/>
        <w:t>䉮슩쉗丳걁䐣䭰ꄷ⑥轮쉭汊⍕ꥮ恤⍠⹱恉ꥫ䭒ㅕ歈繺㈩爦쉅㦿䉞硒彆晸캘㨸橌㌲昨쉦㑟⻎</w:t>
      </w:r>
      <w:r>
        <w:rPr/>
        <w:t>ꕉ</w:t>
      </w:r>
      <w:r>
        <w:rPr/>
        <w:t>湁坞烎〺␨싂䄣帵</w:t>
      </w:r>
      <w:r>
        <w:rPr/>
        <w:t>Ⱬ</w:t>
      </w:r>
      <w:r>
        <w:rPr/>
        <w:t>숶갪땴晵找塰㐦啞䡎쵨㬦╦⑪숥怰⸲ꅠ</w:t>
      </w:r>
      <w:r>
        <w:rPr/>
        <w:t>ꖘ</w:t>
      </w:r>
      <w:r>
        <w:rPr/>
        <w:t>璱擂</w:t>
      </w:r>
    </w:p>
    <w:p>
      <w:pPr>
        <w:pStyle w:val="PreformattedText"/>
        <w:bidi w:val="0"/>
        <w:spacing w:before="0" w:after="0"/>
        <w:jc w:val="left"/>
        <w:rPr/>
      </w:pPr>
      <w:r>
        <w:rPr/>
        <w:t>䱟唫⥊㐵繨皬䕔勂䘪</w:t>
      </w:r>
      <w:r>
        <w:rPr/>
        <w:t>ꗂ</w:t>
      </w:r>
      <w:r>
        <w:rPr/>
        <w:t>飂㝉轢婓䚻쉃奔偉䘸䙏剉녅⥞浧浸焻쉚ꍉ仂㋂稱㬰汬ヂ⥪숱摌禮뗂⑍輦産瑞恃栵쉔渫庮㵩숮䥍㨪嘳⹐ꌨ</w:t>
      </w:r>
      <w:r>
        <w:rPr/>
        <w:t>ꤻ</w:t>
      </w:r>
      <w:r>
        <w:rPr/>
        <w:t>氬䜥总ちぅ拂䡤䙷쉘䉇繘</w:t>
      </w:r>
      <w:r>
        <w:rPr/>
        <w:t>ⷎ</w:t>
      </w:r>
      <w:r>
        <w:rPr/>
        <w:t>捺泃</w:t>
      </w:r>
      <w:r>
        <w:rPr/>
        <w:t>ꖿ</w:t>
      </w:r>
      <w:r>
        <w:rPr/>
        <w:t>攸剄秂繴䍊㈪杀癌抵㙨⽢ꄪ呶뽮䴺畁ㅏ䛂洴쉟乫쉓ꍵ獓䩓乘쉳瑦狂䔮怵䭭梵㐪쉨슡ꥡ䈱䕭冡瑳녲숬㭫꺣牶極㏂㝫䩦䈫싂┱쉩剕夺䀪佇䙩䔪㝗灤〻䈪㌣兒ヂ슿㙒䁆幅숰唽ㄯ</w:t>
      </w:r>
      <w:r>
        <w:rPr/>
        <w:t>ꕹ</w:t>
      </w:r>
      <w:r>
        <w:rPr/>
        <w:t>넶╳쉈쉌泂䑎</w:t>
      </w:r>
      <w:r>
        <w:rPr/>
        <w:t>ꕶ</w:t>
      </w:r>
      <w:r>
        <w:rPr/>
        <w:t>놩♰䐵</w:t>
      </w:r>
      <w:r>
        <w:rPr/>
        <w:t>꧂</w:t>
      </w:r>
      <w:r>
        <w:rPr/>
        <w:t>睪恦㍠晤㧍문卅嘳係辵ꆣ仃㍊넫儤ꇂ⸶焨▻堮ꅏ</w:t>
      </w:r>
      <w:r>
        <w:rPr/>
        <w:t>ⱂ</w:t>
      </w:r>
      <w:r>
        <w:rPr/>
        <w:t>쉭㍔⍋깁䪩䛂</w:t>
      </w:r>
      <w:r>
        <w:rPr/>
        <w:t>ꥊ</w:t>
      </w:r>
      <w:r>
        <w:rPr/>
        <w:t>䀤戦娤别杲캥⻎湈⬻杹愸轍侏땦녇</w:t>
      </w:r>
      <w:r>
        <w:rPr/>
        <w:t>ꕪ</w:t>
      </w:r>
      <w:r>
        <w:rPr/>
        <w:t>扤숤㞬⭚㌹쉱印硟煳긯딊싂頩쉫凂</w:t>
      </w:r>
      <w:r>
        <w:rPr/>
        <w:t>꧂</w:t>
      </w:r>
      <w:r>
        <w:rPr/>
        <w:t>槂昺噒㌸䉒䉑浾묪슬⤩柂쉗术夺禬参潹뭯겏啥</w:t>
      </w:r>
      <w:r>
        <w:rPr/>
        <w:t>ꦣ</w:t>
      </w:r>
      <w:r>
        <w:rPr/>
        <w:t>㙷爦㐥究숮畑張摏揎䘩瑣숵⺵䡐娶ㄻ䟂扃㡉奞夶껂䔣煨싃깶㍹䒬</w:t>
      </w:r>
      <w:r>
        <w:rPr/>
        <w:t>꤬</w:t>
      </w:r>
      <w:r>
        <w:rPr/>
        <w:t>畄䙡㝏싍线势柂礷摭ㅸ没两땏⍚䥬춥쉩쉆㙋泂㕨칢浸ㄵ輪洶䚥挦灲䁲⼩眬Ⓜ敫䀺䄰②颣堨盂㜴뽖剳㏂溥祎㉣썔뭰⚿깰⥣偖䋂輥⍶ㅎꅃ奚獓剺묰⽠♒繯灪楀眬숱싂䖩</w:t>
      </w:r>
      <w:r>
        <w:rPr/>
        <w:t>ⳃ</w:t>
      </w:r>
      <w:r>
        <w:rPr/>
        <w:t>砽楣</w:t>
      </w:r>
      <w:r>
        <w:rPr/>
        <w:t>ⵗ</w:t>
      </w:r>
      <w:r>
        <w:rPr/>
        <w:t>矃쉑佭在搽㟂</w:t>
      </w:r>
      <w:r>
        <w:rPr/>
        <w:t>ꔪ</w:t>
      </w:r>
      <w:r>
        <w:rPr/>
        <w:t>ㄵ쉏颡沏彁㝕䌸⹘뽲쉚뼴쉐숦쉄⹊㔫祮ꍪ㴴촤⍹侵</w:t>
      </w:r>
      <w:r>
        <w:rPr/>
        <w:t>ⵐꕸ</w:t>
      </w:r>
      <w:r>
        <w:rPr/>
        <w:t>숭朻燂䤫摇䘳㡣겏垘⭗⭉뽧繲㝫╬쉧</w:t>
      </w:r>
      <w:r>
        <w:rPr/>
        <w:t>ꖩ</w:t>
      </w:r>
      <w:r>
        <w:rPr/>
        <w:t>彵䙌땞䣂杖穋伩杭弲䅕繑㨰⽸㩧䱢ヂ橔漨㇂桋旂䴷䑖숵参捊洷斻⌯䤳쏃織썃䴹</w:t>
      </w:r>
      <w:r>
        <w:rPr/>
        <w:t>ꕏ</w:t>
      </w:r>
      <w:r>
        <w:rPr/>
        <w:t>뼷걟楞⥳㵐啉㵘䳂╉熘攪爫쉃到爫儰♾匩役䍥⮩矂戻殘카䝫㍅唴숸쉎整姂</w:t>
      </w:r>
      <w:r>
        <w:rPr/>
        <w:t>ⵓ</w:t>
      </w:r>
      <w:r>
        <w:rPr/>
        <w:t>䨰숭쉵灃싃⽆썸朤츪䵭ㅋ䉦丷垘⥨瑉㌭쉨⹺帹瑱촭쵫㍉</w:t>
      </w:r>
      <w:r>
        <w:rPr/>
        <w:t>⡇</w:t>
      </w:r>
      <w:r>
        <w:rPr/>
        <w:t>숴呣橭䛂슏╵쉳㌭ㆱ旂㈽乳싂</w:t>
      </w:r>
      <w:r>
        <w:rPr/>
        <w:t>⢏</w:t>
      </w:r>
      <w:r>
        <w:rPr/>
        <w:t>愮숺纏䕮奋祷㭚⪥汢</w:t>
      </w:r>
      <w:r>
        <w:rPr/>
        <w:t>⠲</w:t>
      </w:r>
      <w:r>
        <w:rPr/>
        <w:t>ꥒ♨</w:t>
      </w:r>
      <w:r>
        <w:rPr/>
        <w:t>煷敄之圬也</w:t>
      </w:r>
      <w:r>
        <w:rPr/>
        <w:t>ⵀ</w:t>
      </w:r>
      <w:r>
        <w:rPr/>
        <w:t>没竂ꍩ䱪쉣䡔㋎싂䩡쉹䩴坞ォ땗</w:t>
      </w:r>
      <w:r>
        <w:rPr/>
        <w:t>ⵏ</w:t>
      </w:r>
      <w:r>
        <w:rPr/>
        <w:t>⾣꺘乪숷㴸숤慰ꥣ숲桹⼭䢡毎飂⑋䭮칳␲䨷湭⚥싂슏䯂判슿촹뼲♚㩞䔳녺쉇쉔景氦ꅆ兤㝵稳♄⍾穂♣劮䖩</w:t>
      </w:r>
      <w:r>
        <w:rPr/>
        <w:t>꧂</w:t>
      </w:r>
      <w:r>
        <w:rPr/>
        <w:t>炏㡨塡싂⥔껎轑ꅇ昭皻</w:t>
      </w:r>
      <w:r>
        <w:rPr/>
        <w:t>Ɫ</w:t>
      </w:r>
      <w:r>
        <w:rPr/>
        <w:t>㓍硈縴晲⩀⯂㇂췂栦轵䠴挦䈽꧎ꥨ</w:t>
      </w:r>
      <w:r>
        <w:rPr/>
        <w:t>ⴷ</w:t>
      </w:r>
      <w:r>
        <w:rPr/>
        <w:t>㩓䩘慎숭敃슘䕍㘶畭㬪晣晤椸琺숫䘩쉱⽢䡟쵰慠嗂췂迂噸숻杨㥪쉋䊬䬶㛂乄䷂塔样佣䝕싂싂쉒灔㵓㌷⨩唦牐㑈楀</w:t>
      </w:r>
      <w:r>
        <w:rPr/>
        <w:t>⡅</w:t>
      </w:r>
      <w:r>
        <w:rPr/>
        <w:t>呱典父ꍺ㚥⹋焲쉾뇂晇</w:t>
      </w:r>
      <w:r>
        <w:rPr/>
        <w:t>ꤴ</w:t>
      </w:r>
      <w:r>
        <w:rPr/>
        <w:t>㥍桕䭮</w:t>
      </w:r>
      <w:r>
        <w:rPr/>
        <w:t>⢮</w:t>
      </w:r>
      <w:r>
        <w:rPr/>
        <w:t>䍬넴쉶确뾿쉞兢</w:t>
      </w:r>
      <w:r>
        <w:rPr/>
        <w:t>ⶩ⑖▬</w:t>
      </w:r>
      <w:r>
        <w:rPr/>
        <w:t>슘䑆긯瑳忂䐫楌쉞쉁썳晞㭠㉏伷猰㇍⑯걤欦╆㡐ㄹ电䚿♱姍녡쉄⭑⬪슡穅숩没㡒싎琫⥦뿂⼸Ⓜ㍌숹㉡츊刽き瀶䪣疻뿂⑵㑔濎䈩썇</w:t>
      </w:r>
      <w:r>
        <w:rPr/>
        <w:t>ꥒ</w:t>
      </w:r>
      <w:r>
        <w:rPr/>
        <w:t>䔵넱㧂夨砩攷쉊獘㝉煀汔뽟싍祀窏</w:t>
      </w:r>
      <w:r>
        <w:rPr/>
        <w:t>ꕎ</w:t>
      </w:r>
      <w:r>
        <w:rPr/>
        <w:t>䘳ꥸ拎前쉮畞澣⴮쉶놱㉘숤쉔杺䫂圶嫃渵㉃敚㞻싂怫쉈烃瘴獸㇂</w:t>
      </w:r>
      <w:r>
        <w:rPr/>
        <w:t>ꗂ</w:t>
      </w:r>
      <w:r>
        <w:rPr/>
        <w:t>㑫</w:t>
      </w:r>
      <w:r>
        <w:rPr/>
        <w:t>ꦥ</w:t>
      </w:r>
      <w:r>
        <w:rPr/>
        <w:t>쉵ꅬ兰熵</w:t>
      </w:r>
      <w:r>
        <w:rPr/>
        <w:t>ⵦ</w:t>
      </w:r>
      <w:r>
        <w:rPr/>
        <w:t>㖻싂樫䕓瑷噱憣</w:t>
      </w:r>
      <w:r>
        <w:rPr/>
        <w:t>ꥆ</w:t>
      </w:r>
      <w:r>
        <w:rPr/>
        <w:t>㙊싂깒癲ꌦ쉊歔䄫쉭彺湟쉈敉濃⛂㧃伲潴칸싂슬灮⑕搵䐪滂ꄻ攥䢏劵䋂</w:t>
      </w:r>
      <w:r>
        <w:rPr/>
        <w:t>⠭</w:t>
      </w:r>
      <w:r>
        <w:rPr/>
        <w:t>ꅈ슡橌싂倯◂</w:t>
      </w:r>
      <w:r>
        <w:rPr/>
        <w:t>ꤥ⨦</w:t>
      </w:r>
      <w:r>
        <w:rPr/>
        <w:t>䝵杯䁾廂쉁矂䑴䡃杭你焥⪬浯⤦ꥹ䊮摕槍Ⓜ칔梣ㄩ걄⚵奴㚩湠硑採捬⩆숺幔琫兇強単㪩乯䱂幮⧂╃䴳䠲䡺偉⶿玵㍓漱䁂쌪桢ꍨ散캩㵸ꍘ</w:t>
      </w:r>
      <w:r>
        <w:rPr/>
        <w:t>ⳃ</w:t>
      </w:r>
      <w:r>
        <w:rPr/>
        <w:t>枣晭쉗久㏂⸨珂䮡弥ꍥ輭坴彃楃쉂⑩䬶㘽坧䷂练狎䛂㔳㗂䈰戭쉪嘸く瘲牚쉸⩱浗畃剰䳍</w:t>
      </w:r>
      <w:r>
        <w:rPr/>
        <w:t>Ⳃ</w:t>
      </w:r>
      <w:r>
        <w:rPr/>
        <w:t>쉥㍭䑫ず漪彅㤩㥗걂埂楃囂㉏춡뗂</w:t>
      </w:r>
      <w:r>
        <w:rPr/>
        <w:t>⠸</w:t>
      </w:r>
      <w:r>
        <w:rPr/>
        <w:t>㫍猵䍤䎩从⻂㐤䮩칾䙋瘤쉱噤뽕穆⭤顢⸭䘹硬䙖㩣슥⤴顲䁅</w:t>
      </w:r>
      <w:r>
        <w:rPr/>
        <w:t>ⱳ</w:t>
      </w:r>
      <w:r>
        <w:rPr/>
        <w:t>ⷂ⬯</w:t>
      </w:r>
      <w:r>
        <w:rPr/>
        <w:t>秂剡憥⫎</w:t>
      </w:r>
      <w:r>
        <w:rPr/>
        <w:t>Ⳃ</w:t>
      </w:r>
      <w:r>
        <w:rPr/>
        <w:t>ⵑ</w:t>
      </w:r>
      <w:r>
        <w:rPr/>
        <w:t>䬰슬숳</w:t>
      </w:r>
      <w:r>
        <w:rPr/>
        <w:t>ꤸ</w:t>
      </w:r>
      <w:r>
        <w:rPr/>
        <w:t>슏숸䙅쉞㎩灥쉆꥾㩨㎮ㆻꥬ</w:t>
      </w:r>
      <w:r>
        <w:rPr/>
        <w:t>ꥋ</w:t>
      </w:r>
      <w:r>
        <w:rPr/>
        <w:t>쉁䌰楹꥖⩅顆祗礫敫牮先㷂啕ꍄ剺칖牚磎쉬쌣噊灡忂娷瑠瘷灹獭愬槃㡔瘮匳</w:t>
      </w:r>
      <w:r>
        <w:rPr/>
        <w:t>ⰺ</w:t>
      </w:r>
      <w:r>
        <w:rPr/>
        <w:t>㜻슘稺츴</w:t>
      </w:r>
      <w:r>
        <w:rPr/>
        <w:t>ⴻ</w:t>
      </w:r>
      <w:r>
        <w:rPr/>
        <w:t>썤桀督㕮祎侘</w:t>
      </w:r>
      <w:r>
        <w:rPr/>
        <w:t>ⷂ</w:t>
      </w:r>
      <w:r>
        <w:rPr/>
        <w:t>䍦決㡌癋䡆ネ㩾⩯녫兢䰩䉩②㛂儤啍煂⥥䋂䨯</w:t>
      </w:r>
      <w:r>
        <w:rPr/>
        <w:t>ꦮ</w:t>
      </w:r>
      <w:r>
        <w:rPr/>
        <w:t>慐숪⨯眸숫繄攱媘牁䊿杓硏〯싂洽</w:t>
      </w:r>
      <w:r>
        <w:rPr/>
        <w:t>ⱬ</w:t>
      </w:r>
      <w:r>
        <w:rPr/>
        <w:t>䯂扪ッ㝱克䐲奐䥦䍕佒⩣㕀㕋촦쉟噟숥</w:t>
      </w:r>
      <w:r>
        <w:rPr/>
        <w:t>ꗃ</w:t>
      </w:r>
      <w:r>
        <w:rPr/>
        <w:t>㵴捷숭焲瀶皿橹䨸敞䑢娸㝞扖쉪摀ヂ㎱⑑䛂煠牺⼪녪硂ꅖㅲ冩</w:t>
      </w:r>
      <w:r>
        <w:rPr/>
        <w:t>ꕁ</w:t>
      </w:r>
      <w:r>
        <w:rPr/>
        <w:t>娨䱺숱䂘⹰┬䴱⿂㕵䠯</w:t>
      </w:r>
      <w:r>
        <w:rPr/>
        <w:t>⡎</w:t>
      </w:r>
      <w:r>
        <w:rPr/>
        <w:t>䕌佾쉞微츻偭㍦慵뭫䉇⥾㴱硚扚顄摎⭳則乢䑢⫂묱뽡쉏</w:t>
      </w:r>
      <w:r>
        <w:rPr/>
        <w:t>ꥁ</w:t>
      </w:r>
      <w:r>
        <w:rPr/>
        <w:t>参</w:t>
      </w:r>
      <w:r>
        <w:rPr/>
        <w:t>ⱬ</w:t>
      </w:r>
      <w:r>
        <w:rPr/>
        <w:t>噘쉀⩩⵷啂勂碵塇⩫稨䉃싂眪牏噈縪슥樯꥗悡♘䱞쉆㟂녇뾥싎迂攪딻</w:t>
      </w:r>
      <w:r>
        <w:rPr/>
        <w:t>ꤩ</w:t>
      </w:r>
      <w:r>
        <w:rPr/>
        <w:t>칑믂畬쉴权㥺쉌渤朥쉁ち䅐瑙た뽠恇ぇ卹쉍⥬敡秂</w:t>
      </w:r>
      <w:r>
        <w:rPr/>
        <w:t>ⰵ</w:t>
      </w:r>
      <w:r>
        <w:rPr/>
        <w:t>꤭</w:t>
      </w:r>
      <w:r>
        <w:rPr/>
        <w:t>歧獬疮㐰</w:t>
      </w:r>
      <w:r>
        <w:rPr/>
        <w:t>ꕡ</w:t>
      </w:r>
      <w:r>
        <w:rPr/>
        <w:t>輴牡煳</w:t>
      </w:r>
      <w:r>
        <w:rPr/>
        <w:t>ꔴ</w:t>
      </w:r>
      <w:r>
        <w:rPr/>
        <w:t>䑵輊</w:t>
      </w:r>
      <w:r>
        <w:rPr/>
        <w:t>ⰵ</w:t>
      </w:r>
      <w:r>
        <w:rPr/>
        <w:t>숮</w:t>
      </w:r>
      <w:r>
        <w:rPr/>
        <w:t>ⴱ</w:t>
      </w:r>
      <w:r>
        <w:rPr/>
        <w:t>楴琰丣檩쉅ㅙ煱</w:t>
      </w:r>
      <w:r>
        <w:rPr/>
        <w:t>ꕙ</w:t>
      </w:r>
      <w:r>
        <w:rPr/>
        <w:t>偡ꄱ䈫㵶쉈뼬熩䗂╸㭆灳㉠㍗璱⥑橔䷂暱卩灎揃町彪싍</w:t>
      </w:r>
      <w:r>
        <w:rPr/>
        <w:t>ꔺ</w:t>
      </w:r>
      <w:r>
        <w:rPr/>
        <w:t>쉁⍡䉞䑃溏⸬㧃䗂⑑剮쵾汱</w:t>
      </w:r>
      <w:r>
        <w:rPr/>
        <w:t>ꕚ</w:t>
      </w:r>
      <w:r>
        <w:rPr/>
        <w:t>砨쉷奚㑺涥뮱瑘穚嘪⮮⒱幠湅㡲扸瞿슬眬</w:t>
      </w:r>
      <w:r>
        <w:rPr/>
        <w:t>ꥎ</w:t>
      </w:r>
      <w:r>
        <w:rPr/>
        <w:t>㢿䝓䑉䑸긱䅎⩆档쵘⫍슩⽑啇輨轔䷃</w:t>
      </w:r>
      <w:r>
        <w:rPr/>
        <w:t>⡁</w:t>
      </w:r>
      <w:r>
        <w:rPr/>
        <w:t>凎惎牨슬ㄺ摡忂滂椫⩀僎奬咥氯숪쉦䙣穈甤毎滂⦩嘽쉺䌸睬呟轈쉐塷匪奶㵩番怪딯쉰辩䭖硘摔睮깱㉞懂☩睁</w:t>
      </w:r>
      <w:r>
        <w:rPr/>
        <w:t>ꕭ</w:t>
      </w:r>
      <w:r>
        <w:rPr/>
        <w:t>歇浳믂뭟뭑歚愹牌繚쉄슥慰辬劘輨㟍囍揂兾묳坶䩺摤剉摥숱噾摎敤뭓컂䍑숰</w:t>
      </w:r>
      <w:r>
        <w:rPr/>
        <w:t>ꤵ</w:t>
      </w:r>
      <w:r>
        <w:rPr/>
        <w:t>㭩严㴱䲡⩮땬䀭体䒩彇슣佶卓ァ뭵栱濂愬效䷂쉑㵅㙐竂쉋숪卫䃂䑴央㜭䈦쉍싍嚬땒廂⨵</w:t>
      </w:r>
      <w:r>
        <w:rPr/>
        <w:t>ꗂ</w:t>
      </w:r>
      <w:r>
        <w:rPr/>
        <w:t>淂ィ毂⹨繦颵儯䰦䅳晫쉮숹兙樲䭨㕓츯썅쉆숵슿猺沱璡噲ꌨ癚曂歷改䙥测싃䵋뾻䱥쉾捧㵀㦻乡印㴳♎䡘歇剃⺱垩呂坕勍堭痂畴戬佴㝗燂啑燂</w:t>
      </w:r>
      <w:r>
        <w:rPr/>
        <w:t>ꕞ</w:t>
      </w:r>
      <w:r>
        <w:rPr/>
        <w:t>憻⛂⑹其參全⛂♟쏍䌸稤ㅊ칵楞椪悬</w:t>
      </w:r>
      <w:r>
        <w:rPr/>
        <w:t>ⶏ⌣</w:t>
      </w:r>
      <w:r>
        <w:rPr/>
        <w:t>䋂싂뇎穑呙㩄싂숻⽞摚楀䍮确</w:t>
      </w:r>
      <w:r>
        <w:rPr/>
        <w:t>꤬⩦</w:t>
      </w:r>
      <w:r>
        <w:rPr/>
        <w:t>ㅍ䉩祥媩橎澏敒津偟摃䁡ㄸ僂</w:t>
      </w:r>
      <w:r>
        <w:rPr/>
        <w:t>ⲿ⚏</w:t>
      </w:r>
      <w:r>
        <w:rPr/>
        <w:t>乎떥</w:t>
      </w:r>
      <w:r>
        <w:rPr/>
        <w:t>ⱞ</w:t>
      </w:r>
      <w:r>
        <w:rPr/>
        <w:t>䥑洱䒡칐㤫灌㑎촦凂爥쉀ォ놵▿⥥䴭쉌䇂兩숶弱䍔⑭쉓⩢啡煏㜩块뽂抣眬㘳⍾瑾⼸轆彣慯嚻㕠樷価쉭八倱勂⑚汑뽸啔湞㔽弤潺甫疩桃䡕ぺ䶩⩹輣䥬㕦곂呁䄹硄㥰瑅沱塚칙恡⪡㡎橤彪걦愴䭐兡䕁獹潥녓⍴䴯츪䡇䉂䩄硳焣䍱䓂厱쉊䜷硢椯숪ㄪ浦㠽奰䉪灶瀰睱</w:t>
      </w:r>
      <w:r>
        <w:rPr/>
        <w:t>ⳍ</w:t>
      </w:r>
      <w:r>
        <w:rPr/>
        <w:t>夫㍪㥄䀸뭖丵焯慮䥖뮡뭺牰꺱摃╌숺䠭캱塦敁㯂婗㭫樽圱⭫疩㫂㡘甮㵥쉉濂飂䍦칸盂♎䶩㙠眨ㅷ媡䦮춣泂㎱梻䅏ꌬ♂婞갥癲繥匹轔⥲焣칄猬</w:t>
      </w:r>
      <w:r>
        <w:rPr/>
        <w:t>⣂</w:t>
      </w:r>
      <w:r>
        <w:rPr/>
        <w:t>槂㯂ꍳ숸녌싂딬ꍞつ浠獏⴪祫怴䈭ꍲ心⑔砊</w:t>
      </w:r>
      <w:r>
        <w:rPr/>
        <w:t>ꤱ</w:t>
      </w:r>
      <w:r>
        <w:rPr/>
        <w:t>㦻ꎱ㩢㖱㵚浵厡㢱쉎⦵嚮接⼥ꅠ⥵婸疻슡卧칺ꆣ쉞朩繴湾㧂攮꺿⍧橚欪숻㕀棂繁뗂稦㑣槂歾䦿⬭⸸슻側㙸䭥ꎥ穚兑颱偮</w:t>
      </w:r>
      <w:r>
        <w:rPr/>
        <w:t>ꤶ</w:t>
      </w:r>
      <w:r>
        <w:rPr/>
        <w:t>煙彸⩆ぉ뿂恦繕廂捧坴숻䁟䫂昱</w:t>
      </w:r>
      <w:r>
        <w:rPr/>
        <w:t>ⷂ</w:t>
      </w:r>
      <w:r>
        <w:rPr/>
        <w:t>噀妣⽤쉃䞣䁋쉎ꥫ劥䑂㝄癃㚥杭쉌䉨䴮⩾컃싂녣揎㜬䝚싂圪䪣쉚幗㑥㈸깄摉쉁䳂⩠㉧囂盂⨪㍉幕╗⺻쉰㵁颬搰燂璏싃ォ껂ケ猶摘㕏稬䅄呸則컂杈幬䍀깘쉏煶汍䨪戴쉤㉏숹㡰圸灣楦溬欭슘䤹ꅟ㭋唻滂⵴姍ꇂ⭎⩀湹祶怯敓싂숪幎</w:t>
      </w:r>
      <w:r>
        <w:rPr/>
        <w:t>Ⱨ</w:t>
      </w:r>
      <w:r>
        <w:rPr/>
        <w:t>껂䩥帷欺ㄻ숮竂恚䅊塨契㉟甩䍷㚱</w:t>
      </w:r>
      <w:r>
        <w:rPr/>
        <w:t>Ⱳ⍔⩚⮥</w:t>
      </w:r>
      <w:r>
        <w:rPr/>
        <w:t>慑秂ꥷ辩⩎怯䥒彡㍔㐳♰䤱燂䱪㥪┰칔䨳䕨⫎榘奙輣轒쉴潦捨ꥠ㑸䷂晬啚㥵绂皏䅨⧃䪣녇幃썑爭祉⮵燂쉷걳硑摨㜴숣湆湧毂⼺쉓㎘⦮㜩쉶뮿幅汀栰䁆녔偋쉱⮻噪숨㩚兖녾⩙</w:t>
      </w:r>
      <w:r>
        <w:rPr/>
        <w:t>⡦</w:t>
      </w:r>
      <w:r>
        <w:rPr/>
        <w:t>睞㑔湱摺奒咥楺㮩灊㭋슣캏슡딫㔸숻⬻瀹㡲挳㶏칮佋쉚썠繺</w:t>
      </w:r>
      <w:r>
        <w:rPr/>
        <w:t>Ɒ</w:t>
      </w:r>
      <w:r>
        <w:rPr/>
        <w:t>⽏䘴싂㦥䭎싂┫橗숸䈵卹</w:t>
      </w:r>
      <w:r>
        <w:rPr/>
        <w:t>ꖮ</w:t>
      </w:r>
      <w:r>
        <w:rPr/>
        <w:t>玱쌪☽犣礷嘭䱶獅⭧썰嫂䬻⹾㝍슏檻璏䁭䷂併뾏숪勂慳獸啞橒⸱卖懎夲潥깟疣Ⓜ녯쉏䁌橘숥ㄫ⩲娫物⧂碘丵渺㭱⨰爨ㅃꍂ⩕䶵愤祌⧎灣䰫轆건싂쎮䔱┥灴橅張㙐願뽚爪쉖쉋牙碩</w:t>
      </w:r>
      <w:r>
        <w:rPr/>
        <w:t>Ⱖ</w:t>
      </w:r>
      <w:r>
        <w:rPr/>
        <w:t>쉄䤷숻</w:t>
      </w:r>
      <w:r>
        <w:rPr/>
        <w:t>⣂</w:t>
      </w:r>
      <w:r>
        <w:rPr/>
        <w:t>ⷃ</w:t>
      </w:r>
      <w:r>
        <w:rPr/>
        <w:t>此䷂祓</w:t>
      </w:r>
      <w:r>
        <w:rPr/>
        <w:t>ⶣ</w:t>
      </w:r>
      <w:r>
        <w:rPr/>
        <w:t>촯녨僂㑆栴㴪䫂䱺◂䥁⴨⿍硨墻潚㵐流䙒㩟쉊䍏㵃位效녍㵣쌲ㅬ㖻⛂奞犩</w:t>
      </w:r>
      <w:r>
        <w:rPr/>
        <w:t>ꖏ</w:t>
      </w:r>
      <w:r>
        <w:rPr/>
        <w:t>Ⱚ</w:t>
      </w:r>
      <w:r>
        <w:rPr/>
        <w:t>뇂䰯䥃䡧囂庩㝚㦣丹怽쉗䨹樵쉞畯숱⼳䥢⮩썕ꅬ㍦⥾烂</w:t>
      </w:r>
      <w:r>
        <w:rPr/>
        <w:t>Ⱬ</w:t>
      </w:r>
      <w:r>
        <w:rPr/>
        <w:t>땯塊扃뽳潬</w:t>
      </w:r>
      <w:r>
        <w:rPr/>
        <w:t>Ⱬ</w:t>
      </w:r>
      <w:r>
        <w:rPr/>
        <w:t>ㄴ䕡彳ꥧ갥㍍䤲暡䥴䧍砯䌵埂</w:t>
      </w:r>
      <w:r>
        <w:rPr/>
        <w:t>ꕰ</w:t>
      </w:r>
      <w:r>
        <w:rPr/>
        <w:t>䰵㧂玏伯啬桗堸㭫兴朰䚣䭤쉋䩱뼩⭀㖮刴䅡傥は뽪♰婫㨪止晣䨫咱朴㟃塂㗎奅坔습┩</w:t>
      </w:r>
      <w:r>
        <w:rPr/>
        <w:t>ꔭ</w:t>
      </w:r>
      <w:r>
        <w:rPr/>
        <w:t>䐯</w:t>
      </w:r>
      <w:r>
        <w:rPr/>
        <w:t>ꤻ⍬</w:t>
      </w:r>
      <w:r>
        <w:rPr/>
        <w:t>稸敖權</w:t>
      </w:r>
      <w:r>
        <w:rPr/>
        <w:t>ⵆ</w:t>
      </w:r>
      <w:r>
        <w:rPr/>
        <w:t>澱盂婐</w:t>
      </w:r>
      <w:r>
        <w:rPr/>
        <w:t>ꦡ</w:t>
      </w:r>
      <w:r>
        <w:rPr/>
        <w:t>䴣牰⺩숥䂏⾱攫䥆녅找㑢旂♸轊猺绂煤▣㐺牀呌侮㭡彉瘶싂繵⍶喏싍㗂㵬㨭쉨⥩뭦쉘䉥⿂싂幠灄兲抵칯璘싂棂ꥯㅂ操</w:t>
      </w:r>
      <w:r>
        <w:rPr/>
        <w:t>ꤳ</w:t>
      </w:r>
      <w:r>
        <w:rPr/>
        <w:t>㥒⑨橣偘쉭硐㘪쉚䙡硺쉠♺硪㝠쉀걸ꅾ뾵딤숹場䅄䚡乮⪱㝪ꥰヂ䅐恁竂摴徵⤷</w:t>
      </w:r>
      <w:r>
        <w:rPr/>
        <w:t>ⵗ</w:t>
      </w:r>
      <w:r>
        <w:rPr/>
        <w:t>顂㤥坉깍廂Ⓜ䩣穃祍㤽砯</w:t>
      </w:r>
      <w:r>
        <w:rPr/>
        <w:t>ꔩ</w:t>
      </w:r>
      <w:r>
        <w:rPr/>
        <w:t>쉧潄슏砳勂䙦用呴녓轷幘썒딨坰ꎬ敢♣獄ꍠ䍲㦮涵뾬䗂숫䑂唨玩䂻橙縴唱泂杒䙉䫂櫂숭⽉깐硳⩱쉟㘥犿䵍怽扶䁂ꅢ倵楁玘녙쉭媩剃숺敐䙧佔弽⵪䲣⫂땯常</w:t>
      </w:r>
      <w:r>
        <w:rPr/>
        <w:t>ꖱ</w:t>
      </w:r>
      <w:r>
        <w:rPr/>
        <w:t>䈩㨮娪桐䁗怸桯敠㭾桩숪敢煋強祎숬◂⍓㑘㷂☱숭㙦쉘㔵넭㯂</w:t>
      </w:r>
      <w:r>
        <w:rPr/>
        <w:t>ꔥ</w:t>
      </w:r>
      <w:r>
        <w:rPr/>
        <w:t>䁲</w:t>
      </w:r>
      <w:r>
        <w:rPr/>
        <w:t>꤬</w:t>
      </w:r>
      <w:r>
        <w:rPr/>
        <w:t>汇在敧쉓䲡坅</w:t>
      </w:r>
      <w:r>
        <w:rPr/>
        <w:t>ⴰ</w:t>
      </w:r>
      <w:r>
        <w:rPr/>
        <w:t>澬ꅄ쉄넲䓂伵䉐捑僂僂쉈䙨挻禘吴繬⻂䱁䅐䙔偃㪻ヂ쌷</w:t>
      </w:r>
      <w:r>
        <w:rPr/>
        <w:t>꤭</w:t>
      </w:r>
      <w:r>
        <w:rPr/>
        <w:t>彅窥㓂轕礵ꥧ䧂䕢伪쉠倦쉾輶恀㭓䉫权墡⥕㤫汁ꍒ婳㭕䥹坂檮偨䅭頤⯂檣偷轟畃甯쉦쉟痂囂㞿⹵㖡㫂漷時묽㩢员쉷瑩木䘭敯燂녣ꅥ㠳畸슮</w:t>
      </w:r>
      <w:r>
        <w:rPr/>
        <w:t>Ⱛ</w:t>
      </w:r>
      <w:r>
        <w:rPr/>
        <w:t>祐灳슩䭟쉁杔⼮쉫辱倲ꥸ撮╮칱ꍁ狂숬싂䑲杴彤쉰㨦</w:t>
      </w:r>
      <w:r>
        <w:rPr/>
        <w:t>ⰽ</w:t>
      </w:r>
      <w:r>
        <w:rPr/>
        <w:t>㩟䨩恒숳梘潪㝈磂ꄦ敚恣⩺绂捘⼺煊㠯</w:t>
      </w:r>
      <w:r>
        <w:rPr/>
        <w:t>ⷂ</w:t>
      </w:r>
      <w:r>
        <w:rPr/>
        <w:t>ぶ뽡彖⒥⤵坎潌땪⹁쉧竂皩夬埃捹♊噓坃</w:t>
      </w:r>
      <w:r>
        <w:rPr/>
        <w:t>Ⳃ</w:t>
      </w:r>
      <w:r>
        <w:rPr/>
        <w:t>漵䁱䂻䩢瀻柃壂䃂婂婯뇂乲玥걁壂⽈燂䓎⽌桓䉮䙎㝏斥녌㵠潘깑䵒♎㴪秎</w:t>
      </w:r>
      <w:r>
        <w:rPr/>
        <w:t>ꕫ</w:t>
      </w:r>
      <w:r>
        <w:rPr/>
        <w:t>싂㵰䵃넩쉗硅䠣剣䁾迃慮⍤⭨⪬塐塂┥㣂垥噞▱䡙⸸㪘顓係傏卟숺⸰</w:t>
      </w:r>
      <w:r>
        <w:rPr/>
        <w:t>ⱆ</w:t>
      </w:r>
      <w:r>
        <w:rPr/>
        <w:t>䬭武潹慺嚩쉨⒮顳䡎姂楟毂灗⩐쉗⫂厵췂䊻決煱〉灧〵䖩愨穷㡓싂扭싍숴쉦敂华儴䝕䢡꥖</w:t>
      </w:r>
      <w:r>
        <w:rPr/>
        <w:t>⠮</w:t>
      </w:r>
      <w:r>
        <w:rPr/>
        <w:t>渰倶䩬䔣敪⚩皻쉬㥱汄갣昷쉬䞮刨題婮䑂捵噱쉥旂䨴숬䠤뼦껂깳쉊時⩲漱ꅹ⪏땡㨸挽㨻祃户癞棂恠㭃⤸쉎瓂礰稶촪Ⓨ</w:t>
      </w:r>
      <w:r>
        <w:rPr/>
        <w:t>ꔊ⨮</w:t>
      </w:r>
      <w:r>
        <w:rPr/>
        <w:t>䴩楞桢偵㠥␦婮濎橵⩁㕕깮䨺㜮奭䷂樲䔤뭪噲ꅲ숻偔⩍⭄暘轎煞歈げ컍䩏</w:t>
      </w:r>
      <w:r>
        <w:rPr/>
        <w:t>ꤻ</w:t>
      </w:r>
      <w:r>
        <w:rPr/>
        <w:t>䢻⨪临飂⫍歀컂ざ皵縰暵숶硓灕䭬㵈쉎䙋栩㒱䥁穌칉⦥숣悬ぷ숬㥠䇂㝓啱截噕灘塯榵獋辏桢䅒恇堣颻硙啅敹呵歑</w:t>
      </w:r>
      <w:r>
        <w:rPr/>
        <w:t>ⶡ</w:t>
      </w:r>
      <w:r>
        <w:rPr/>
        <w:t>戳</w:t>
      </w:r>
      <w:r>
        <w:rPr/>
        <w:t>ꥂ</w:t>
      </w:r>
      <w:r>
        <w:rPr/>
        <w:t>剟⺮㩗㥇噣넭姂牬☰ꅦ</w:t>
      </w:r>
      <w:r>
        <w:rPr/>
        <w:t>⡳⯂</w:t>
      </w:r>
      <w:r>
        <w:rPr/>
        <w:t>涻嘸䖱㭧</w:t>
      </w:r>
      <w:r>
        <w:rPr/>
        <w:t>ꕵ</w:t>
      </w:r>
      <w:r>
        <w:rPr/>
        <w:t>숪숺烂䤸㎏柂㨣佥兒</w:t>
      </w:r>
      <w:r>
        <w:rPr/>
        <w:t>ꤣ</w:t>
      </w:r>
      <w:r>
        <w:rPr/>
        <w:t>숪놩쉄畊슮䍶扷灸</w:t>
      </w:r>
      <w:r>
        <w:rPr/>
        <w:t>⣂ⱖ</w:t>
      </w:r>
      <w:r>
        <w:rPr/>
        <w:t>ꍴ盂礩숫㘦䔣⩉뼱녹⹧硏乬㬹쉥숨敵⼱⑗䰶係</w:t>
      </w:r>
      <w:r>
        <w:rPr/>
        <w:t>ꕏ</w:t>
      </w:r>
      <w:r>
        <w:rPr/>
        <w:t>ꥯ쵋싂⴪畤딥숩⽘츱</w:t>
      </w:r>
      <w:r>
        <w:rPr/>
        <w:t>ⵦ</w:t>
      </w:r>
      <w:r>
        <w:rPr/>
        <w:t>穮嚮숴㤳⨦墩塕㭗뽊쉖灮칶廃札䩕産弹녃</w:t>
      </w:r>
      <w:r>
        <w:rPr/>
        <w:t>ⵚ</w:t>
      </w:r>
      <w:r>
        <w:rPr/>
        <w:t>㢣꥘⩓瑈晾땍歙婦䡷熣⩤</w:t>
      </w:r>
      <w:r>
        <w:rPr/>
        <w:t>ꥋ</w:t>
      </w:r>
      <w:r>
        <w:rPr/>
        <w:t>슘幗</w:t>
      </w:r>
      <w:r>
        <w:rPr/>
        <w:t>ꗂ</w:t>
      </w:r>
      <w:r>
        <w:rPr/>
        <w:t>癃橌␬䞻</w:t>
      </w:r>
      <w:r>
        <w:rPr/>
        <w:t>ꔪ</w:t>
      </w:r>
      <w:r>
        <w:rPr/>
        <w:t>ㅧ暩慍唥恁塔曃䭺捴塕捬呞갺⎱兯慏ㆱ呤冡参녧⫂晁䑤轂桘⩱硱楌㕎⸰ꅤ䈫坰䷂娯塳敒斡깢䭶숤╸㌶敭橅</w:t>
      </w:r>
      <w:r>
        <w:rPr/>
        <w:t>꧂</w:t>
      </w:r>
      <w:r>
        <w:rPr/>
        <w:t>瀬㛂쉗偧涵</w:t>
      </w:r>
      <w:r>
        <w:rPr/>
        <w:t>ꥏ</w:t>
      </w:r>
      <w:r>
        <w:rPr/>
        <w:t>沏</w:t>
      </w:r>
      <w:r>
        <w:rPr/>
        <w:t>ꥌ</w:t>
      </w:r>
      <w:r>
        <w:rPr/>
        <w:t>䩶㴪긤徿䍵땋焤浮쵎圽칟䍒熏␲弹妮㠯梥穯㩱㌩浺彺㉄犩⼦呲䵇숦츸浳</w:t>
      </w:r>
      <w:r>
        <w:rPr/>
        <w:t>ꕫ</w:t>
      </w:r>
      <w:r>
        <w:rPr/>
        <w:t>⣂</w:t>
      </w:r>
      <w:r>
        <w:rPr/>
        <w:t>긴䅊塞䩶捁灗갩</w:t>
      </w:r>
      <w:r>
        <w:rPr/>
        <w:t>꧂</w:t>
      </w:r>
      <w:r>
        <w:rPr/>
        <w:t>쉌믂</w:t>
      </w:r>
      <w:r>
        <w:rPr/>
        <w:t>ꕇ</w:t>
      </w:r>
      <w:r>
        <w:rPr/>
        <w:t>楆쉨急畕幐ꅖ氮別璮╚瑉⭚䡓뭢㑠䥉䄥癡뽴쏂輺硵璮⎡縴摮㟂穾슥畢㡕桉┰䄯沩쉌㵓</w:t>
      </w:r>
      <w:r>
        <w:rPr/>
        <w:t>⠻</w:t>
      </w:r>
      <w:r>
        <w:rPr/>
        <w:t>ꄩ梩♧剩瓂쉶쉮쉸喏潍㕕딯汅⸲䕷⩉否塍嘹泎敗</w:t>
      </w:r>
      <w:r>
        <w:rPr/>
        <w:t>ⱨ</w:t>
      </w:r>
      <w:r>
        <w:rPr/>
        <w:t>㤻睬幥助㕰걎♒䒮</w:t>
      </w:r>
      <w:r>
        <w:rPr/>
        <w:t>ꥑ</w:t>
      </w:r>
      <w:r>
        <w:rPr/>
        <w:t>䉣쉞佮㨴滎潇</w:t>
      </w:r>
      <w:r>
        <w:rPr/>
        <w:t>ꖘ</w:t>
      </w:r>
      <w:r>
        <w:rPr/>
        <w:t>䥀뇂穫ㄫ쉴</w:t>
      </w:r>
      <w:r>
        <w:rPr/>
        <w:t>⡡Ⓨ</w:t>
      </w:r>
      <w:r>
        <w:rPr/>
        <w:t>祳㋂輯쉠畏⎣畣쉒天䬹⍗</w:t>
      </w:r>
      <w:r>
        <w:rPr/>
        <w:t>ꕡ</w:t>
      </w:r>
      <w:r>
        <w:rPr/>
        <w:t>慷</w:t>
      </w:r>
      <w:r>
        <w:rPr/>
        <w:t>ꕴ</w:t>
      </w:r>
      <w:r>
        <w:rPr/>
        <w:t>㙯䥕漹呌쉇㥷潦뭩嚘䁤촩桎䙐橂穹琫䅈け숬䭀</w:t>
      </w:r>
      <w:r>
        <w:rPr/>
        <w:t>ꕮ</w:t>
      </w:r>
      <w:r>
        <w:rPr/>
        <w:t>卮</w:t>
      </w:r>
      <w:r>
        <w:rPr/>
        <w:t>꤯</w:t>
      </w:r>
      <w:r>
        <w:rPr/>
        <w:t>갭恳쉙佷䡸剋爬晕</w:t>
      </w:r>
      <w:r>
        <w:rPr/>
        <w:t>⠦</w:t>
      </w:r>
      <w:r>
        <w:rPr/>
        <w:t>悻쉥</w:t>
      </w:r>
      <w:r>
        <w:rPr/>
        <w:t>ꔹ</w:t>
      </w:r>
      <w:r>
        <w:rPr/>
        <w:t>딵싂싂ꌶ湮穲ꆣ㉾쉐뽄䓂뭟祥㐫睳䪿杴긬䥲顎琽䈱栻楆摵</w:t>
      </w:r>
      <w:r>
        <w:rPr/>
        <w:t>ⱟ</w:t>
      </w:r>
      <w:r>
        <w:rPr/>
        <w:t>ⴸ</w:t>
      </w:r>
      <w:r>
        <w:rPr/>
        <w:t>瞡瑆欽奃䡦〰쉌剨쉾㭗懍슮兆恤楣啧穯撻쉬䩶⏃䈱쉉㙫぀渣穰</w:t>
      </w:r>
      <w:r>
        <w:rPr/>
        <w:t>ꦡ</w:t>
      </w:r>
      <w:r>
        <w:rPr/>
        <w:t>⠩⩟</w:t>
      </w:r>
      <w:r>
        <w:rPr/>
        <w:t>瘮⯂乣䢬싂䮩矃㢩剓䈦䶩儤䈱辱녋顧䍏</w:t>
      </w:r>
      <w:r>
        <w:rPr/>
        <w:t>ⵒ⩈</w:t>
      </w:r>
      <w:r>
        <w:rPr/>
        <w:t>쉃反ꅄ㕆뼪兣숶⼲坞偪쉴묊⸨☦칫繶</w:t>
      </w:r>
      <w:r>
        <w:rPr/>
        <w:t>ꖿ</w:t>
      </w:r>
      <w:r>
        <w:rPr/>
        <w:t>栴ꆡ怵甪硅灇朮䕟䪮건玘瑠〴濃떮썙⒥</w:t>
      </w:r>
      <w:r>
        <w:rPr/>
        <w:t>ⲩ</w:t>
      </w:r>
      <w:r>
        <w:rPr/>
        <w:t>쉎咩暩晷㝤瑔嘴㵪睫깗役④ㅂ믍쉹㉦壂婧긦썑㎩敗딪幁摚戽쉕䞥ꅎ噈椺城呃䙘㐱畎쉅츲楰湙瀥⻂䙰</w:t>
      </w:r>
      <w:r>
        <w:rPr/>
        <w:t>ⰻ</w:t>
      </w:r>
      <w:r>
        <w:rPr/>
        <w:t>劥쉒⤭弯穈╋硘㙔䡃䋍╹ꄹ㑈묺걾쉭瑦媮旂捎䈻掩䀰㍆췂䧂繅徬卸㒮嚻牌</w:t>
      </w:r>
      <w:r>
        <w:rPr/>
        <w:t>ꔥ</w:t>
      </w:r>
      <w:r>
        <w:rPr/>
        <w:t>㎮䅎㨴컂䳂甫ㅘ슣⶿㭐涣넷䪬祂</w:t>
      </w:r>
      <w:r>
        <w:rPr/>
        <w:t>ꗂ</w:t>
      </w:r>
      <w:r>
        <w:rPr/>
        <w:t>轐劻渰㚘⨸</w:t>
      </w:r>
      <w:r>
        <w:rPr/>
        <w:t>ꕦ</w:t>
      </w:r>
      <w:r>
        <w:rPr/>
        <w:t>ㅁ䬳쉅䘵쉥楠乶䀨啌ꥣ浧숮㊵쉪쉍㛂⺣슬桨⭈⩒숴땱</w:t>
      </w:r>
      <w:r>
        <w:rPr/>
        <w:t>ꤥ</w:t>
      </w:r>
      <w:r>
        <w:rPr/>
        <w:t>浏充</w:t>
      </w:r>
      <w:r>
        <w:rPr/>
        <w:t>⠳</w:t>
      </w:r>
      <w:r>
        <w:rPr/>
        <w:t>䡷剗䉙썙㜦⥌⺥컂㵐Ⓜ</w:t>
      </w:r>
      <w:r>
        <w:rPr/>
        <w:t>ꔨ</w:t>
      </w:r>
      <w:r>
        <w:rPr/>
        <w:t>じ秃䍁뾣慬䅍⸫污䣂妱渳슩擂㯎瑁䉲㈮吱</w:t>
      </w:r>
      <w:r>
        <w:rPr/>
        <w:t>ⴭ</w:t>
      </w:r>
      <w:r>
        <w:rPr/>
        <w:t>绎⴩祋</w:t>
      </w:r>
      <w:r>
        <w:rPr/>
        <w:t>⣂</w:t>
      </w:r>
      <w:r>
        <w:rPr/>
        <w:t>뗂</w:t>
      </w:r>
      <w:r>
        <w:rPr/>
        <w:t>ⱳ</w:t>
      </w:r>
      <w:r>
        <w:rPr/>
        <w:t>婈杋扴䄩埂椱䑢歘쉃晐窿㒡歹㬷畘⬣椩╃飂杵橊杳㨲⏂</w:t>
      </w:r>
      <w:r>
        <w:rPr/>
        <w:t>ꥍ</w:t>
      </w:r>
      <w:r>
        <w:rPr/>
        <w:t>딺㯂ꥣ参㠽畬넸슩廂䲱슩堭潐썰숶쉏췂繆쵵䁭</w:t>
      </w:r>
      <w:r>
        <w:rPr/>
        <w:t>ꦡ</w:t>
      </w:r>
      <w:r>
        <w:rPr/>
        <w:t>䫂ꍸ揂䶻帯㙀偾畤〨깮</w:t>
      </w:r>
      <w:r>
        <w:rPr/>
        <w:t>ⵄ</w:t>
      </w:r>
      <w:r>
        <w:rPr/>
        <w:t>顯</w:t>
      </w:r>
      <w:r>
        <w:rPr/>
        <w:t>ꤥ꧂</w:t>
      </w:r>
      <w:r>
        <w:rPr/>
        <w:t>싂係뭰潟婆⦬㇎걪㭉剑䍈咣女㤺穲䚩ꆩ瑊噰潇</w:t>
      </w:r>
      <w:r>
        <w:rPr/>
        <w:t>ꤻ</w:t>
      </w:r>
      <w:r>
        <w:rPr/>
        <w:t>㡅噶㚮弪ꅇ嗂瑯䎩㵺飂顷ꥠ恂摥祦ㆮ搥⩤氣䳂싂갶敵쉆䉭</w:t>
      </w:r>
      <w:r>
        <w:rPr/>
        <w:t>꤯</w:t>
      </w:r>
      <w:r>
        <w:rPr/>
        <w:t>織㜷䵋洴䁬啞䞱棂</w:t>
      </w:r>
      <w:r>
        <w:rPr/>
        <w:t>ⱏ</w:t>
      </w:r>
      <w:r>
        <w:rPr/>
        <w:t>怨⭴슻灺澻乤杭主㥋灐</w:t>
      </w:r>
      <w:r>
        <w:rPr/>
        <w:t>⡦</w:t>
      </w:r>
      <w:r>
        <w:rPr/>
        <w:t>䕒洬啮쉧戰슬梮飂塟⹐䭟숦桉测⬥⍴歖塡䌰怹칸숥땏䕭汹睑</w:t>
      </w:r>
      <w:r>
        <w:rPr/>
        <w:t>⡈</w:t>
      </w:r>
      <w:r>
        <w:rPr/>
        <w:t>㑫䅟束旂ㅆ䌬〷ㅥ╬朣楩涬弹⪵⦱灸矂䄽犵卞瓂땫颩걇熮辘㡭繪䅶䥭托⩏䭯婢眯煟</w:t>
      </w:r>
      <w:r>
        <w:rPr/>
        <w:t>ⱬ</w:t>
      </w:r>
      <w:r>
        <w:rPr/>
        <w:t>橉䲩䍊猹㙋係</w:t>
      </w:r>
      <w:r>
        <w:rPr/>
        <w:t>Ⳃ</w:t>
      </w:r>
      <w:r>
        <w:rPr/>
        <w:t>佺ꍀ㏎彾㡧䥰磂㮣ꏂ䖏塔縫桥숲</w:t>
      </w:r>
      <w:r>
        <w:rPr/>
        <w:t>ꤤ╎</w:t>
      </w:r>
      <w:r>
        <w:rPr/>
        <w:t>䀵䠮㊥녰灍쉓갩摯珂⍈楖숨洪癃平䕸◂坍㝷敧泂枿瓂㈰캱㍏潒祉奅㜭䏂</w:t>
      </w:r>
      <w:r>
        <w:rPr/>
        <w:t>ꤲ</w:t>
      </w:r>
      <w:r>
        <w:rPr/>
        <w:t>쉸摰㍅皱䊮噔䘩⩣轅怣殡숰潅公싂欪⍉쉳泎♒慘䴤쉄䤶㔱</w:t>
      </w:r>
      <w:r>
        <w:rPr/>
        <w:t>ꕱ</w:t>
      </w:r>
      <w:r>
        <w:rPr/>
        <w:t>礶</w:t>
      </w:r>
      <w:r>
        <w:rPr/>
        <w:t>ꕶ</w:t>
      </w:r>
      <w:r>
        <w:rPr/>
        <w:t>⽑夦䙔㕰칫⿂摄</w:t>
      </w:r>
      <w:r>
        <w:rPr/>
        <w:t>ꕦ</w:t>
      </w:r>
      <w:r>
        <w:rPr/>
        <w:t>⡒</w:t>
      </w:r>
      <w:r>
        <w:rPr/>
        <w:t>㕈幷禡㓍卬匵䉌䕍塬</w:t>
      </w:r>
      <w:r>
        <w:rPr/>
        <w:t>ꖥ</w:t>
      </w:r>
      <w:r>
        <w:rPr/>
        <w:t>爱䦻숤㢿乧颮扄捙녆ꍩ</w:t>
      </w:r>
      <w:r>
        <w:rPr/>
        <w:t>ꤪ</w:t>
      </w:r>
      <w:r>
        <w:rPr/>
        <w:t>䣃㑇匱㑯㙟恂</w:t>
      </w:r>
      <w:r>
        <w:rPr/>
        <w:t>ꤨ</w:t>
      </w:r>
      <w:r>
        <w:rPr/>
        <w:t>畀</w:t>
      </w:r>
      <w:r>
        <w:rPr/>
        <w:t>⡾</w:t>
      </w:r>
      <w:r>
        <w:rPr/>
        <w:t>硅爤</w:t>
      </w:r>
      <w:r>
        <w:rPr/>
        <w:t>ⶡ</w:t>
      </w:r>
      <w:r>
        <w:rPr/>
        <w:t>棂氥</w:t>
      </w:r>
      <w:r>
        <w:rPr/>
        <w:t>ꕱ⩃</w:t>
      </w:r>
      <w:r>
        <w:rPr/>
        <w:t>䉆숫瀲싂㢘⽵캻挊恳</w:t>
      </w:r>
      <w:r>
        <w:rPr/>
        <w:t>ꦵ</w:t>
      </w:r>
      <w:r>
        <w:rPr/>
        <w:t>䁂넱㙶悏椱⍴쉴꤮ꍂ庻捸䥌硌正䄹䝴乍挻砣숶癟獬畬⛂轈眥祁䕦뽱䥵뭹夭쉠䂱晴䑙䭵繗</w:t>
      </w:r>
      <w:r>
        <w:rPr/>
        <w:t>ꕑ⪣</w:t>
      </w:r>
      <w:r>
        <w:rPr/>
        <w:t>녭吳呾帽㡤</w:t>
      </w:r>
      <w:r>
        <w:rPr/>
        <w:t>⠥</w:t>
      </w:r>
      <w:r>
        <w:rPr/>
        <w:t>㡶攥特</w:t>
      </w:r>
      <w:r>
        <w:rPr/>
        <w:t>ꥇ</w:t>
      </w:r>
      <w:r>
        <w:rPr/>
        <w:t>䱉⦮積㑦싍㕍䟂믂疩䏂㔮㮩㓂睲捴颿㵘쉖晖ꥯ</w:t>
      </w:r>
      <w:r>
        <w:rPr/>
        <w:t>ꕘ</w:t>
      </w:r>
      <w:r>
        <w:rPr/>
        <w:t>뮏쉂䞩ꎘ参곂柂⥥佦㠯励礪⚩</w:t>
      </w:r>
      <w:r>
        <w:rPr/>
        <w:t>⠳</w:t>
      </w:r>
      <w:r>
        <w:rPr/>
        <w:t>ꏂ♫攩䝭橱偡촹쉬汇飂囂⩈㎥䷂떵婆䦻砪ㄨ啮坌唷땆숦㩫긵䁅㥦긻穥쉰嫂輴渤瑌♹</w:t>
      </w:r>
      <w:r>
        <w:rPr/>
        <w:t>ꥏ</w:t>
      </w:r>
      <w:r>
        <w:rPr/>
        <w:t>䍗ꥰ䴨曎埃洱䅁怹撥桓</w:t>
      </w:r>
      <w:r>
        <w:rPr/>
        <w:t>ⱪ</w:t>
      </w:r>
      <w:r>
        <w:rPr/>
        <w:t>勂瑔</w:t>
      </w:r>
      <w:r>
        <w:rPr/>
        <w:t>⡥╇</w:t>
      </w:r>
      <w:r>
        <w:rPr/>
        <w:t>繹⫎瑖曂础硈ㅊ칳䭬</w:t>
      </w:r>
      <w:r>
        <w:rPr/>
        <w:t>꧃</w:t>
      </w:r>
      <w:r>
        <w:rPr/>
        <w:t>捩숪朻䰳㌯</w:t>
      </w:r>
      <w:r>
        <w:rPr/>
        <w:t>ꥁ</w:t>
      </w:r>
      <w:r>
        <w:rPr/>
        <w:t>割穖婬厩뼺</w:t>
      </w:r>
      <w:r>
        <w:rPr/>
        <w:t>ꕐ</w:t>
      </w:r>
      <w:r>
        <w:rPr/>
        <w:t>긴쉱뽊㵤♤ㅾ杲姂┦僂ㅏ⍮넱싂煨暵犘꥾㝢䴮ㅏ彫쉀⑅硥潢丵䴬氫㎣</w:t>
      </w:r>
      <w:r>
        <w:rPr/>
        <w:t>ꥀ</w:t>
      </w:r>
      <w:r>
        <w:rPr/>
        <w:t>顪歠촷쉅㯂캏呰╯盎쉪碩幎쉥䂩厘땬걯潰奈⍰䥈甫쉘㊩顱奉뭦㩇䈲뽫㭥伭八⨭뭺轺㵀㩥⼪뿂슩䎩䔬</w:t>
      </w:r>
      <w:r>
        <w:rPr/>
        <w:t>⠷</w:t>
      </w:r>
      <w:r>
        <w:rPr/>
        <w:t>䩎䜹숭⏂漳坧㙅ꎻ咻㧂㵕䭞卂숣</w:t>
      </w:r>
      <w:r>
        <w:rPr/>
        <w:t>꧂</w:t>
      </w:r>
      <w:r>
        <w:rPr/>
        <w:t>껂她晲男⽢㭖</w:t>
      </w:r>
      <w:r>
        <w:rPr/>
        <w:t>⡓</w:t>
      </w:r>
      <w:r>
        <w:rPr/>
        <w:t>쉓</w:t>
      </w:r>
      <w:r>
        <w:rPr/>
        <w:t>ⵎ</w:t>
      </w:r>
      <w:r>
        <w:rPr/>
        <w:t>䵢╁桢係䍵㐳䌰璱쉀潬䮏뾬㉯⑇卫▥㕤ꅯ戫慓佂獂ꇂ거㡩䔳戴穾癭禣瀹</w:t>
      </w:r>
      <w:r>
        <w:rPr/>
        <w:t>⣎</w:t>
      </w:r>
      <w:r>
        <w:rPr/>
        <w:t>㚿治奄爸⻎䥳⦥쎘ꅫ幉扭␱䵳䡊</w:t>
      </w:r>
      <w:r>
        <w:rPr/>
        <w:t>ꔷ</w:t>
      </w:r>
      <w:r>
        <w:rPr/>
        <w:t>걥</w:t>
      </w:r>
      <w:r>
        <w:rPr/>
        <w:t>ⲱ</w:t>
      </w:r>
      <w:r>
        <w:rPr/>
        <w:t>숱숯쉸⩎怱쉧</w:t>
      </w:r>
      <w:r>
        <w:rPr/>
        <w:t>ꕒ</w:t>
      </w:r>
      <w:r>
        <w:rPr/>
        <w:t>㌺쉰灬쌷ꆡ슿侘ꅖ쉆桲썥쉙睪斬⎬飂䴽숶杏䕙슘䊩⏂땒根朶녥䗂擂杰奢伦惂杨쉸쉵乮</w:t>
      </w:r>
      <w:r>
        <w:rPr/>
        <w:t>꧂</w:t>
      </w:r>
      <w:r>
        <w:rPr/>
        <w:t>䕍桚슘竂땨煠䰻癕䉬⚿쉍숹穤뗂佈䡠썚桢슩㡷숱슣繊瀮拍싍繁兹䭎쉉㥺㑇♁䥎㡹頳祤䎻䪣呅忂䁊㩏땤佮湯䣍녊彪剭唪弭㉟挸剾ꥶ轍䉾猥轍噔슿䅩䌺恫愸䍵曂싂瑖俎䩟俎㵂便쉥湶⨸仂츥彙숶㵭䩑ꎿ⏂⥉畆슱ㅚ穰⹶摑슮묻</w:t>
      </w:r>
      <w:r>
        <w:rPr/>
        <w:t>ꕣ</w:t>
      </w:r>
      <w:r>
        <w:rPr/>
        <w:t>啉〵瑹⩄ꥰ祣ꥴ捲⤭入ㅏ</w:t>
      </w:r>
      <w:r>
        <w:rPr/>
        <w:t>꧂</w:t>
      </w:r>
      <w:r>
        <w:rPr/>
        <w:t>걀⍭싂顪䃂ꍍ反㨶刪䯃㏂却㦏殬녠ꄻ牬偶䭺䍋惃埂榩</w:t>
      </w:r>
      <w:r>
        <w:rPr/>
        <w:t>⡷</w:t>
      </w:r>
      <w:r>
        <w:rPr/>
        <w:t>㈪瀹䊡扞⹈啺疩㋂⪏䈶ꥪㆣ쉀湷⥴媥佸</w:t>
      </w:r>
      <w:r>
        <w:rPr/>
        <w:t>ⱂ</w:t>
      </w:r>
      <w:r>
        <w:rPr/>
        <w:t>쉤惃㉤㈬䀺杘䱤갊穱숭⥫䱹埍祋䇂⬯坈捏暩彶떬竂⨸慄幵㓂晃䑠炣㞿싂</w:t>
      </w:r>
      <w:r>
        <w:rPr/>
        <w:t>⡈</w:t>
      </w:r>
      <w:r>
        <w:rPr/>
        <w:t>僎숻㇎轫䍨灺썇䄶濍听</w:t>
      </w:r>
      <w:r>
        <w:rPr/>
        <w:t>ⱕ</w:t>
      </w:r>
      <w:r>
        <w:rPr/>
        <w:t>숭䭴싂슏䐵僂梩䰭</w:t>
      </w:r>
      <w:r>
        <w:rPr/>
        <w:t>⡗</w:t>
      </w:r>
      <w:r>
        <w:rPr/>
        <w:t>䀬ꌥ뮩♱䌪剄䅇</w:t>
      </w:r>
      <w:r>
        <w:rPr/>
        <w:t>⢵</w:t>
      </w:r>
      <w:r>
        <w:rPr/>
        <w:t>ꍯ橞꥾搨䍊␱䁴晖䮮㓂캘☺쉷층ꌹぐ弪積塪恒쉣쉚爪㎩䯂칈氪ꥺ䟂㔭㨣䷍琨⑺</w:t>
      </w:r>
      <w:r>
        <w:rPr/>
        <w:t>ⲩ◂</w:t>
      </w:r>
      <w:r>
        <w:rPr/>
        <w:t>盂睙녮暥㵋氬㎏⼮⹁넹㕒瓂ꇂ畢彫䳂梏뽲檩䮩儱硕火㤱썸栰仂⮬⭓彦⏃眣穦砪쉣⌻㙳⹠䌹竂䴯厩繣䈦轟╤</w:t>
      </w:r>
      <w:r>
        <w:rPr/>
        <w:t>ⰱ</w:t>
      </w:r>
      <w:r>
        <w:rPr/>
        <w:t>㩬䚱祳⍠㠫婯숥問焰㡅쉶숩喩ꥧ潩걌㈤硂슩쉕숩</w:t>
      </w:r>
      <w:r>
        <w:rPr/>
        <w:t>ꤪ</w:t>
      </w:r>
      <w:r>
        <w:rPr/>
        <w:t>啅ꥭ柂⨪ꍔ㯂确栯焵瀩䔵稨뾩䀮䄽쉫儷ㄳ⥀⪣㨴</w:t>
      </w:r>
      <w:r>
        <w:rPr/>
        <w:t>Ɫ</w:t>
      </w:r>
      <w:r>
        <w:rPr/>
        <w:t>砹⽉뽗橠믂춬⩦뼩歑䡞卩싍圭ㅶ扐獬숪係浺싂嚵䝀塣⵱䭦䕖嫂殏⤵ꅐ瓍珍숬</w:t>
      </w:r>
      <w:r>
        <w:rPr/>
        <w:t>⠨</w:t>
      </w:r>
      <w:r>
        <w:rPr/>
        <w:t>䭏ㅀ긺쉡偉쉗䑒幫浫⍷䱋柂瑐歧㶘</w:t>
      </w:r>
      <w:r>
        <w:rPr/>
        <w:t>ꦏ</w:t>
      </w:r>
      <w:r>
        <w:rPr/>
        <w:t>쉕䑱䝸뼣쉷輫敫㈲潟땃껃伦唪䵔곂㭱⌸暻䍓䍐쵃⮣싂싃欩祤硬걺㵈敗囂싂堷뭫쌬窥ヂ濂張ꅔ䙗妡ꥴ䁲㤥㨰湂幱焰싂</w:t>
      </w:r>
      <w:r>
        <w:rPr/>
        <w:t>ꦣ</w:t>
      </w:r>
      <w:r>
        <w:rPr/>
        <w:t>敌䀷땲ꥠ싎啉</w:t>
      </w:r>
      <w:r>
        <w:rPr/>
        <w:t>⣂</w:t>
      </w:r>
      <w:r>
        <w:rPr/>
        <w:t>顭䉗㞮杚쉦犬兗ꥶ灁꺵䑯㩍礪䥓뼵⽉쏍숪쵂䱆䶻䱂瑎佑慘⭄숯䍯楀揂䟂扄␶䫂戩㭌땫㌬㍂쉣⹭喻썠杭睹繠⸥垿㋂辿䵷檏支凂쉅䋂桏灊㕍伽眳쉖瑮堨椪쉨坅</w:t>
      </w:r>
      <w:r>
        <w:rPr/>
        <w:t>ⴸ</w:t>
      </w:r>
      <w:r>
        <w:rPr/>
        <w:t>숣稪㬹瘩䐪</w:t>
      </w:r>
      <w:r>
        <w:rPr/>
        <w:t>ⶵ⩁</w:t>
      </w:r>
      <w:r>
        <w:rPr/>
        <w:t>恂㔨䰣䁧啦촳匽価䎬㕑佷幊剶煈䩟繍卒㴪쉨䳂㔪䧂慒坉䨴秃煴睏溬쉭⏂㪏</w:t>
      </w:r>
      <w:r>
        <w:rPr/>
        <w:t>꧂</w:t>
      </w:r>
      <w:r>
        <w:rPr/>
        <w:t>偗걎浞乥</w:t>
      </w:r>
      <w:r>
        <w:rPr/>
        <w:t>ꔷ</w:t>
      </w:r>
      <w:r>
        <w:rPr/>
        <w:t>抱숬쉤汭⫃毂痂㴩䘰䕣䕅摃㍧ぢ䙮是顓䭆祺䃂浐係ㅒ⥱⴬쉮䤨⫂䀥䵳洰穙穪书位㇂싂颩彖轓ꥳ殏朦</w:t>
      </w:r>
      <w:r>
        <w:rPr/>
        <w:t>ⵃ</w:t>
      </w:r>
      <w:r>
        <w:rPr/>
        <w:t>辡瑫녡⎮슏䛂彌䬭⛂쉅䉄斮沣</w:t>
      </w:r>
      <w:r>
        <w:rPr/>
        <w:t>ꥁ</w:t>
      </w:r>
      <w:r>
        <w:rPr/>
        <w:t>扱숲㤰䵍婒㡱쉠ま⽪楘割刽磂拂䅟㎿㉗盂夣橨挩祚뮣娣祌偰㵪婱牙슘灞촱湙㫂炵塠あぃ㉩⼦싍扙浵硑걎恂㕋⏂</w:t>
      </w:r>
      <w:r>
        <w:rPr/>
        <w:t>ꦻ</w:t>
      </w:r>
      <w:r>
        <w:rPr/>
        <w:t>⾮礩쌥⩺䄊⽠睐싂离轐땨뿂⹏⚮䱃廂猴檥䍑榏吻牫쉐</w:t>
      </w:r>
      <w:r>
        <w:rPr/>
        <w:t>⢥</w:t>
      </w:r>
      <w:r>
        <w:rPr/>
        <w:t>쉒숪쉍沘슡琬ㄳ䍦㑾쉎䵔뭆▥䗂姂㬸椰깓ㄱ傣⹪爹獳쉧㎘侘㜲楈쌬쌦桞瑷摾坈䙣뽯䉳飂湱迂㬵넰䥊슩갤瑣项⪣乏㨬呖⧎幦䝍</w:t>
      </w:r>
      <w:r>
        <w:rPr/>
        <w:t>ⲣ</w:t>
      </w:r>
      <w:r>
        <w:rPr/>
        <w:t>桚쉶뿂</w:t>
      </w:r>
      <w:r>
        <w:rPr/>
        <w:t>ꖬ</w:t>
      </w:r>
      <w:r>
        <w:rPr/>
        <w:t>湑ꥪ祌沣䅂慭啹쉩⬰䙚彤䰳杙教꺬禡㫂䝯擂ꆿ䫍䁆</w:t>
      </w:r>
      <w:r>
        <w:rPr/>
        <w:t>ⷂ</w:t>
      </w:r>
      <w:r>
        <w:rPr/>
        <w:t>䙏䏂浮갤㡮⩡䵇ㅬ穌쵢浮拂땨쉃㕢桕弣쉦⥾渪㠸毂冩땫뗂矂嘫긷夭慘丨盂拃瘱奂Ⓜ瓂怹슘칃䍥뾵顾顂矂⼳盂쏂㭒쉏㗎</w:t>
      </w:r>
      <w:r>
        <w:rPr/>
        <w:t>⡌</w:t>
      </w:r>
      <w:r>
        <w:rPr/>
        <w:t>ぁ⑄뼰槂䵆꥙걖傿並쉄㛍坉⍒揂惍烂偉㌪쌸摸뭒穾橳畒쉋캻쉈慣</w:t>
      </w:r>
      <w:r>
        <w:rPr/>
        <w:t>ꤷ</w:t>
      </w:r>
      <w:r>
        <w:rPr/>
        <w:t>견硎㡏⩍䨹䥵祌갱䥢㯂瑹䛂㝆匮器祘쉹ꇂ祔楎囂䉹婏䥋啶쉐摲㇍纥勂歐冩溿㥉쉺䘮쉫坏牆곂縪녳䁨侻⫂䙄瑸浡⼪쉶䙆뿂숥縳祀㵀睉泂⽤纩㜥㉎乑쉦</w:t>
      </w:r>
      <w:r>
        <w:rPr/>
        <w:t>ⱙ</w:t>
      </w:r>
      <w:r>
        <w:rPr/>
        <w:t>捒긭䅹㥺⨣扦僂係⧂浗⭁瑌噋⧂潦歰ꍞ㮱塓卣</w:t>
      </w:r>
      <w:r>
        <w:rPr/>
        <w:t>ꕒ</w:t>
      </w:r>
      <w:r>
        <w:rPr/>
        <w:t>숺敶扃顅䇂㑂㝺⩡㌣兣帽칢燃싂썟넹♳㭦쉥慞坡矂숸劘町㖩䉕欹썍⼶㉌쉮㩆㐶辮㥗뭊땩䐰牖㋂㞩㘭竂卪堶⽲싂⵭牯剴␷䩺슬쉈䂏쉡榮쉴慵䉓⨺婃渪坴煙쉡䐬塂꺮⽲弨攱ꥷ㔥硕侮</w:t>
      </w:r>
      <w:r>
        <w:rPr/>
        <w:t>꧂</w:t>
      </w:r>
      <w:r>
        <w:rPr/>
        <w:t>晃伥稷쉪牢䎿䖮猳갺療〯䉋쌰桃潦</w:t>
      </w:r>
      <w:r>
        <w:rPr/>
        <w:t>ꕪ</w:t>
      </w:r>
      <w:r>
        <w:rPr/>
        <w:t>쉪뮻쉲</w:t>
      </w:r>
      <w:r>
        <w:rPr/>
        <w:t>꧂</w:t>
      </w:r>
      <w:r>
        <w:rPr/>
        <w:t>㐷摀呡컂䤫䨯䫍⻂炡繀걤䃂敺縺匪䪻轀䧍獯䁰噦ㅍ㨰䂣瀤剫瑁딦</w:t>
      </w:r>
      <w:r>
        <w:rPr/>
        <w:t>Ⱕ</w:t>
      </w:r>
      <w:r>
        <w:rPr/>
        <w:t>㕙棎欫䩱쉟磂⹅圶煊䉳</w:t>
      </w:r>
      <w:r>
        <w:rPr/>
        <w:t>ꕫ</w:t>
      </w:r>
      <w:r>
        <w:rPr/>
        <w:t>㑞㖿䃂伫曂䳂䥳ꆩ湒䀩</w:t>
      </w:r>
      <w:r>
        <w:rPr/>
        <w:t>ꦻ</w:t>
      </w:r>
      <w:r>
        <w:rPr/>
        <w:t>煇䠳넣恌瀯昽堶桉杦佺轐㪡♲癃橩☤㙙숹㛂彆䖥숰</w:t>
      </w:r>
      <w:r>
        <w:rPr/>
        <w:t>ⲥ</w:t>
      </w:r>
      <w:r>
        <w:rPr/>
        <w:t>旂싂䈳暥ち䍱嗂칦瑧⫂쵭穤ㄨ噧␹㉔</w:t>
      </w:r>
      <w:r>
        <w:rPr/>
        <w:t>⡅</w:t>
      </w:r>
      <w:r>
        <w:rPr/>
        <w:t>䥚쉁䕮⒏곂⼶恚䒣㝉뽮</w:t>
      </w:r>
      <w:r>
        <w:rPr/>
        <w:t>ⵇ</w:t>
      </w:r>
      <w:r>
        <w:rPr/>
        <w:t>䅎顧䨥</w:t>
      </w:r>
      <w:r>
        <w:rPr/>
        <w:t>ⷂ</w:t>
      </w:r>
      <w:r>
        <w:rPr/>
        <w:t>䰶쉹祡䄯䕬㊏㢻晳슿䍅칸⌻辥弲슩恹ㅔ繲⩲슩兂㭬塸</w:t>
      </w:r>
      <w:r>
        <w:rPr/>
        <w:t>Ⱞ</w:t>
      </w:r>
      <w:r>
        <w:rPr/>
        <w:t>瀩慤乊丳║敗숷潥䙚坡쉀摍⽗碩婂椊䵇⨯顓濍⍢ㅙ漪淂</w:t>
      </w:r>
      <w:r>
        <w:rPr/>
        <w:t>ꥑ</w:t>
      </w:r>
      <w:r>
        <w:rPr/>
        <w:t>땫牋♫㚱㋂◂偎㙦煵ꥠ墩㒏榩쉑㭗䥦殱桢䫂썫⶘䙥幇쉏⪮弬迃潏熵▘眽</w:t>
      </w:r>
      <w:r>
        <w:rPr/>
        <w:t>ꕒ</w:t>
      </w:r>
      <w:r>
        <w:rPr/>
        <w:t>䡉㕍䉵澵猺⽆썌㥪晾瀶쵔焻瀺癧牶顤</w:t>
      </w:r>
      <w:r>
        <w:rPr/>
        <w:t>ꖏ</w:t>
      </w:r>
      <w:r>
        <w:rPr/>
        <w:t>숴㙐</w:t>
      </w:r>
      <w:r>
        <w:rPr/>
        <w:t>ⱄ</w:t>
      </w:r>
      <w:r>
        <w:rPr/>
        <w:t>澣㑲吱忂⩱췂</w:t>
      </w:r>
      <w:r>
        <w:rPr/>
        <w:t>ꥌ</w:t>
      </w:r>
      <w:r>
        <w:rPr/>
        <w:t>ㅚ券䃂㵋ꍓ䰦䡩砯椣뼤ォ瑢㝇佺䴣쉸婌⵲㩣䭙뼴䡸촮㪣桌䂩⽂癄Ⓜ숥䄪凂媻ꅵ㡣䟂</w:t>
      </w:r>
      <w:r>
        <w:rPr/>
        <w:t>ⶵ</w:t>
      </w:r>
      <w:r>
        <w:rPr/>
        <w:t>儮⛂汫扱輪樨칈制曂쉚捋䒵㶡坔佺挱䱸䉑싃⩕媬ꍢ㤤丩䵀乪濂쉀倹瞻祕싂㛂숰噥⫎⭟</w:t>
      </w:r>
      <w:r>
        <w:rPr/>
        <w:t>ⵈ</w:t>
      </w:r>
      <w:r>
        <w:rPr/>
        <w:t>䵅</w:t>
      </w:r>
      <w:r>
        <w:rPr/>
        <w:t>ꗂ⑵</w:t>
      </w:r>
      <w:r>
        <w:rPr/>
        <w:t>슱䩎쉤癦㐲⑨唷</w:t>
      </w:r>
      <w:r>
        <w:rPr/>
        <w:t>Ⳃ</w:t>
      </w:r>
      <w:r>
        <w:rPr/>
        <w:t>떘깲塅쉠愸䥤깰卙犬</w:t>
      </w:r>
      <w:r>
        <w:rPr/>
        <w:t>ꥏ</w:t>
      </w:r>
      <w:r>
        <w:rPr/>
        <w:t>砸쉭瀫牂橓䆱猤熬▻䭴</w:t>
      </w:r>
      <w:r>
        <w:rPr/>
        <w:t>ⷍ</w:t>
      </w:r>
      <w:r>
        <w:rPr/>
        <w:t>㋂년楕걵㎘쉙㫂䑀眣敋噑奣㓂땨儯믂䅀䥤弣땈䥁怨塏䰹ㅕ牱曂쉵䖵㙰䭾磎祪뽴扊焴ㅩ潈搫夯彾썪䵞呥㍞뽊祾⩱䛃琺⍕♲䲵㝋</w:t>
      </w:r>
      <w:r>
        <w:rPr/>
        <w:t>ⵘ</w:t>
      </w:r>
      <w:r>
        <w:rPr/>
        <w:t>쉂㤱纱奎ぴ노⦡䯂㠯玿</w:t>
      </w:r>
      <w:r>
        <w:rPr/>
        <w:t>꥟</w:t>
      </w:r>
      <w:r>
        <w:rPr/>
        <w:t>쵵쉍㉯䈥䴺妮洪楯ꅬ쉗⯂顾㯂ぅ숥㭾琴뽪楓盂䥷뭚㎻</w:t>
      </w:r>
      <w:r>
        <w:rPr/>
        <w:t>ꕑ</w:t>
      </w:r>
      <w:r>
        <w:rPr/>
        <w:t>剰抱쉤䡈쉺础䝅と⽹㔵쌱</w:t>
      </w:r>
      <w:r>
        <w:rPr/>
        <w:t>ꦩ</w:t>
      </w:r>
      <w:r>
        <w:rPr/>
        <w:t>礲䭚놿䍡窩ꍷ幅矂瑂쉔䵗愯潧䝭桐싂㇂滂뭉楷㍞땈䎥愰佧轶䌩땨畲噉㯍⍷檥㩨砱癰啌搤潥庩䕪슘</w:t>
      </w:r>
      <w:r>
        <w:rPr/>
        <w:t>ⵏ</w:t>
      </w:r>
      <w:r>
        <w:rPr/>
        <w:t>쉌䚥洶㒵璡䢩쉈뗃숹䎵媩㌮쉫슏匷</w:t>
      </w:r>
      <w:r>
        <w:rPr/>
        <w:t>ꗂ</w:t>
      </w:r>
      <w:r>
        <w:rPr/>
        <w:t>憩㤤窥⴦汀牏갨</w:t>
      </w:r>
      <w:r>
        <w:rPr/>
        <w:t>ꤷ</w:t>
      </w:r>
      <w:r>
        <w:rPr/>
        <w:t>쉮㛍䞵㟂䕘佈才뽈䴫㤤쉱枬⹁励⒣楑祦摦䎮刣繎弲参쉁婥뭨牒⪣係婕敟⫎毃</w:t>
      </w:r>
      <w:r>
        <w:rPr/>
        <w:t>⠷</w:t>
      </w:r>
      <w:r>
        <w:rPr/>
        <w:t>橌煑楎渮圪㭕쉩〫溘</w:t>
      </w:r>
      <w:r>
        <w:rPr/>
        <w:t>ꖿ</w:t>
      </w:r>
      <w:r>
        <w:rPr/>
        <w:t>ㅓ硦彉兆䋍땨숦㥘䁶欩捗掻兒</w:t>
      </w:r>
      <w:r>
        <w:rPr/>
        <w:t>ꗂ</w:t>
      </w:r>
      <w:r>
        <w:rPr/>
        <w:t>㦬煈响坱欬ꄰ摥싂揂⎱</w:t>
      </w:r>
      <w:r>
        <w:rPr/>
        <w:t>ⶩ</w:t>
      </w:r>
      <w:r>
        <w:rPr/>
        <w:t>썸녥壂㚬啑凂㵔㥆㐬갲㖡幮㥰㮥쉎䑁圽녎权ꅶ쉞浺嫍</w:t>
      </w:r>
      <w:r>
        <w:rPr/>
        <w:t>ⶻꤺ</w:t>
      </w:r>
      <w:r>
        <w:rPr/>
        <w:t>䙆瀮㩋庬潫廂癁玩㧂刵䒱轉␹넰ㅭ⼴㕖剨妣凍䭦極숹煱㑧稵乄쉴⤦ざ♳습</w:t>
      </w:r>
      <w:r>
        <w:rPr/>
        <w:t>ꥑ</w:t>
      </w:r>
      <w:r>
        <w:rPr/>
        <w:t>㡔㵆㙡犡浬畱썅숪癪求䌩嗃ㅣ쉱䪘꺩㨶䴶㇂塹⽑쵯洩敚曂ふ斘䒿眴穐瑗䐪쉧뽹捃璩滂眬뼳幏숊싂䥍湉걩惂ꍲ礩縷䥄놬戥뿂긺䵃䵭个倷</w:t>
      </w:r>
      <w:r>
        <w:rPr/>
        <w:t>ꦘ</w:t>
      </w:r>
      <w:r>
        <w:rPr/>
        <w:t>䰶⨵票癅硭剶䟂⩤⵲䡘矂坔캩奖숪睉刳㭌塎㵢</w:t>
      </w:r>
      <w:r>
        <w:rPr/>
        <w:t>⠣</w:t>
      </w:r>
      <w:r>
        <w:rPr/>
        <w:t>䙵擃</w:t>
      </w:r>
      <w:r>
        <w:rPr/>
        <w:t>Ⳃ</w:t>
      </w:r>
      <w:r>
        <w:rPr/>
        <w:t>䙍쉞え</w:t>
      </w:r>
      <w:r>
        <w:rPr/>
        <w:t>ꤳ⩾</w:t>
      </w:r>
      <w:r>
        <w:rPr/>
        <w:t>炻</w:t>
      </w:r>
      <w:r>
        <w:rPr/>
        <w:t>ꗂ꥕</w:t>
      </w:r>
      <w:r>
        <w:rPr/>
        <w:t>㉚妏⑐ꌱ녥♔墘</w:t>
      </w:r>
      <w:r>
        <w:rPr/>
        <w:t>ⵒ</w:t>
      </w:r>
      <w:r>
        <w:rPr/>
        <w:t>〱쉤䁋⚩冏숬㷂쉲璩娶搷㜷㮩慹䥥祕⍯卆䩺쉭塊瀶䤣䙪ꍭ䉵㯃卫杰挮䳂䑟슿쎥烂な敾䥷⩏輷䩢䬮슮燂卣⎱响쉬愦椷繑⭘깠㥘汭칖ꅗ敵纩犩숰搦䗍䕁䍶娬截儴⩪䃂痃䎬쵍䎮拃ㅌ仂㟂穙⫃쏂楬ㅰ共⒮㈲깧⾩䦩煨䭚걢☽煘䌭灎⭫䃎摍⬪轒㕥䅩갦ꄮ乶偦ꇂ</w:t>
      </w:r>
      <w:r>
        <w:rPr/>
        <w:t>ꤳ</w:t>
      </w:r>
      <w:r>
        <w:rPr/>
        <w:t>쉆頺ꇍ潣䝯㭗㘳周슥䨴略긴숫쉄灮㔫</w:t>
      </w:r>
      <w:r>
        <w:rPr/>
        <w:t>ⱄ</w:t>
      </w:r>
      <w:r>
        <w:rPr/>
        <w:t>ꥂ</w:t>
      </w:r>
      <w:r>
        <w:rPr/>
        <w:t>㈩煰摀杈椻䑰싂泎䷃㡄桇婔쉔祠</w:t>
      </w:r>
      <w:r>
        <w:rPr/>
        <w:t>⣂</w:t>
      </w:r>
      <w:r>
        <w:rPr/>
        <w:t>㖮恠⾣ㄥ整</w:t>
      </w:r>
      <w:r>
        <w:rPr/>
        <w:t>ꔽ</w:t>
      </w:r>
      <w:r>
        <w:rPr/>
        <w:t>淎硢䥄影쉯ㄥ쉴쉳⪘轰</w:t>
      </w:r>
      <w:r>
        <w:rPr/>
        <w:t>⢿</w:t>
      </w:r>
      <w:r>
        <w:rPr/>
        <w:t>숪숪䍐夣䍭猯怨噅땶慳쌴根硓㙴䑃欰種偦䉪⨦犘㍘琩</w:t>
      </w:r>
      <w:r>
        <w:rPr/>
        <w:t>⠲⸣⩲⹈ⲿ</w:t>
      </w:r>
      <w:r>
        <w:rPr/>
        <w:t>칦쉄㠦쉗仂㡷뗂</w:t>
      </w:r>
      <w:r>
        <w:rPr/>
        <w:t>⠵</w:t>
      </w:r>
      <w:r>
        <w:rPr/>
        <w:t>㉫晟塏扣伯䍤噉▵溬慺숻渪⥶쉄呬㌻游네畩싂⦿䙧⺩䦵堶䎣</w:t>
      </w:r>
      <w:r>
        <w:rPr/>
        <w:t>Ⳃ</w:t>
      </w:r>
      <w:r>
        <w:rPr/>
        <w:t>䎬塘㡱婨㍌믂쉦뭣瑉㟂歆娷쉁㏂䈦㡟䱆</w:t>
      </w:r>
      <w:r>
        <w:rPr/>
        <w:t>꧂</w:t>
      </w:r>
      <w:r>
        <w:rPr/>
        <w:t>槂</w:t>
      </w:r>
      <w:r>
        <w:rPr/>
        <w:t>ꦮ</w:t>
      </w:r>
      <w:r>
        <w:rPr/>
        <w:t>獀坨</w:t>
      </w:r>
      <w:r>
        <w:rPr/>
        <w:t>ꤽ</w:t>
      </w:r>
      <w:r>
        <w:rPr/>
        <w:t>忂兠獅쉭睎㥗</w:t>
      </w:r>
      <w:r>
        <w:rPr/>
        <w:t>ⵆ</w:t>
      </w:r>
      <w:r>
        <w:rPr/>
        <w:t>噕䑙慢䍵䝔♫浳獲疿歓ꅱ쉎⽘㭘싂飂</w:t>
      </w:r>
      <w:r>
        <w:rPr/>
        <w:t>⡓</w:t>
      </w:r>
      <w:r>
        <w:rPr/>
        <w:t>璱</w:t>
      </w:r>
      <w:r>
        <w:rPr/>
        <w:t>⡱</w:t>
      </w:r>
      <w:r>
        <w:rPr/>
        <w:t>䭏쉰뭲묺椹쉋㡺㝳╲姂䡳堶癢奊擂飂㙔䙾⤶嗂猭䴶乡奐㣂㭘歴쉊☽敦吽㖥圬⪬撵䨹㥒쉊걙⭈傱太뭣⑬懂㔣惂硙啨愴녫兹㍊䓃㑥灺縮⩑坖䩶湙桪哂⎥</w:t>
      </w:r>
      <w:r>
        <w:rPr/>
        <w:t>ꥅ</w:t>
      </w:r>
      <w:r>
        <w:rPr/>
        <w:t>〲걑䯂ど彚⩰⩣䅁轀䜤숨⫃</w:t>
      </w:r>
      <w:r>
        <w:rPr/>
        <w:t>ꤩ</w:t>
      </w:r>
      <w:r>
        <w:rPr/>
        <w:t>䟂壂㢿朣摋싂昸㘩ꍭ⩯⸱橂撏捌뽦</w:t>
      </w:r>
      <w:r>
        <w:rPr/>
        <w:t>ⶬ</w:t>
      </w:r>
      <w:r>
        <w:rPr/>
        <w:t>甲㝏桧䑶䛂</w:t>
      </w:r>
      <w:r>
        <w:rPr/>
        <w:t>ꗂ</w:t>
      </w:r>
      <w:r>
        <w:rPr/>
        <w:t>儽硪</w:t>
      </w:r>
      <w:r>
        <w:rPr/>
        <w:t>ꕟ</w:t>
      </w:r>
      <w:r>
        <w:rPr/>
        <w:t>㔱㥰쉫槂汾</w:t>
      </w:r>
      <w:r>
        <w:rPr/>
        <w:t>ꥍ</w:t>
      </w:r>
      <w:r>
        <w:rPr/>
        <w:t>橲䵀楱辩ㅟ뼳硢ꎩ當娥䨫</w:t>
      </w:r>
      <w:r>
        <w:rPr/>
        <w:t>ⴣ</w:t>
      </w:r>
      <w:r>
        <w:rPr/>
        <w:t>僃㴪ꇂ剕浧剭督曂</w:t>
      </w:r>
      <w:r>
        <w:rPr/>
        <w:t>⣂</w:t>
      </w:r>
      <w:r>
        <w:rPr/>
        <w:t>⻂㡹쉎촯扇堯쉢汎杉櫂儹ㄽ夻숤怮セ䍉⬻쉷䵚偨㈥⽪湸⹺쉤摶㏂洴땬砣㆏䑊䭙眯숬埂䯃揂䵂璥䵴뽦助㡰쉀슥</w:t>
      </w:r>
      <w:r>
        <w:rPr/>
        <w:t>ꦥ</w:t>
      </w:r>
      <w:r>
        <w:rPr/>
        <w:t>쉸歅滃浮礊曂숵칀疣ꆏ숺</w:t>
      </w:r>
      <w:r>
        <w:rPr/>
        <w:t>꧂</w:t>
      </w:r>
      <w:r>
        <w:rPr/>
        <w:t>ꍗ숻涩䐯倬</w:t>
      </w:r>
      <w:r>
        <w:rPr/>
        <w:t>Ⱓ</w:t>
      </w:r>
      <w:r>
        <w:rPr/>
        <w:t>樶琩㨭㗂攷䱙砰</w:t>
      </w:r>
      <w:r>
        <w:rPr/>
        <w:t>⡏</w:t>
      </w:r>
      <w:r>
        <w:rPr/>
        <w:t>쉭쉶䨴캏勂</w:t>
      </w:r>
      <w:r>
        <w:rPr/>
        <w:t>⠨</w:t>
      </w:r>
      <w:r>
        <w:rPr/>
        <w:t>㯃쉘卐牕츺疘㡏瑏촹婥</w:t>
      </w:r>
      <w:r>
        <w:rPr/>
        <w:t>⠰</w:t>
      </w:r>
      <w:r>
        <w:rPr/>
        <w:t>䰽┳歅啎쉸䥎砽ꍁ걋嘱枥</w:t>
      </w:r>
      <w:r>
        <w:rPr/>
        <w:t>Ⳃ</w:t>
      </w:r>
      <w:r>
        <w:rPr/>
        <w:t>昨僂曂ꥷꌯい㴭숽㐵䓂歇繧晳㐸ꥶ</w:t>
      </w:r>
      <w:r>
        <w:rPr/>
        <w:t>ꥒ</w:t>
      </w:r>
      <w:r>
        <w:rPr/>
        <w:t>灹娯狂䨴딺ꅃ呣⺡㔳烃湭⥹</w:t>
      </w:r>
      <w:r>
        <w:rPr/>
        <w:t>ꤪ</w:t>
      </w:r>
      <w:r>
        <w:rPr/>
        <w:t>夷♍</w:t>
      </w:r>
      <w:r>
        <w:rPr/>
        <w:t>꧂</w:t>
      </w:r>
      <w:r>
        <w:rPr/>
        <w:t>浗⍎⹗⨭㡃숪뭃䘮⹲⻂䉤싂渨䕤㢬⑾輲䱡䯂⫂硣僂쉎倰싍㬦⽡⥵浃㵌숬塐用㝊숪⏂</w:t>
      </w:r>
      <w:r>
        <w:rPr/>
        <w:t>ⴶ</w:t>
      </w:r>
      <w:r>
        <w:rPr/>
        <w:t>噲咩㉄┸氵坐繨쉟䍟⹹ꅴ䎮呰䌽睢浳ꍓ偉楰쉸䝲䍴⽪뮥浈꥙䕉祶狂㵄</w:t>
      </w:r>
      <w:r>
        <w:rPr/>
        <w:t>Ⳃ</w:t>
      </w:r>
      <w:r>
        <w:rPr/>
        <w:t>뭞硕砮슻</w:t>
      </w:r>
      <w:r>
        <w:rPr/>
        <w:t>⡆</w:t>
      </w:r>
      <w:r>
        <w:rPr/>
        <w:t>橣䆩㙬</w:t>
      </w:r>
      <w:r>
        <w:rPr/>
        <w:t>ꤰꦬ</w:t>
      </w:r>
      <w:r>
        <w:rPr/>
        <w:t>숣춘㥩䭫䉷灠㥎ꇂ딪</w:t>
      </w:r>
      <w:r>
        <w:rPr/>
        <w:t>ꤪ</w:t>
      </w:r>
      <w:r>
        <w:rPr/>
        <w:t>暵杪呎唬䩫썧䥓㠽㖩楶摲숫ꅎ㩁穌棃㍱</w:t>
      </w:r>
      <w:r>
        <w:rPr/>
        <w:t>꧂</w:t>
      </w:r>
      <w:r>
        <w:rPr/>
        <w:t>䕇칑㵌갣決坊</w:t>
      </w:r>
      <w:r>
        <w:rPr/>
        <w:t>⡹</w:t>
      </w:r>
      <w:r>
        <w:rPr/>
        <w:t>業䉩⨣剙숰噯䵧ぺꍦ㝇南璮㊏恬☳挭助쉁顑䀹║䀲参쉑䳂娩务뼺딲彈䙣矂╕䱪枘睠狂婩슘습幓꺣⩑堪捪張숸䗂썍</w:t>
      </w:r>
      <w:r>
        <w:rPr/>
        <w:t>⢡</w:t>
      </w:r>
      <w:r>
        <w:rPr/>
        <w:t>杇쉕</w:t>
      </w:r>
      <w:r>
        <w:rPr/>
        <w:t>⠵</w:t>
      </w:r>
      <w:r>
        <w:rPr/>
        <w:t>滂ꎘ塄㉪䃂歉ㄸ㶿䆏䔲싂煐쉚ꥨ⑐穃쉚㔴㶮滃厥곂礭</w:t>
      </w:r>
      <w:r>
        <w:rPr/>
        <w:t>ⱎ</w:t>
      </w:r>
      <w:r>
        <w:rPr/>
        <w:t>礥呂⥠頮ꅧ</w:t>
      </w:r>
      <w:r>
        <w:rPr/>
        <w:t>ꔥ</w:t>
      </w:r>
      <w:r>
        <w:rPr/>
        <w:t>捪☬㙊秎洬㉏砰</w:t>
      </w:r>
      <w:r>
        <w:rPr/>
        <w:t>Ⱝ</w:t>
      </w:r>
      <w:r>
        <w:rPr/>
        <w:t>熏슡㕌</w:t>
      </w:r>
      <w:r>
        <w:rPr/>
        <w:t>ꤦⵯ</w:t>
      </w:r>
      <w:r>
        <w:rPr/>
        <w:t>侵싎쉣ꌩ爭幘㉏娲</w:t>
      </w:r>
      <w:r>
        <w:rPr/>
        <w:t>ⱘ</w:t>
      </w:r>
      <w:r>
        <w:rPr/>
        <w:t>䭇甸假</w:t>
      </w:r>
      <w:r>
        <w:rPr/>
        <w:t>ⷂ</w:t>
      </w:r>
      <w:r>
        <w:rPr/>
        <w:t>楦</w:t>
      </w:r>
      <w:r>
        <w:rPr/>
        <w:t>ꥆ</w:t>
      </w:r>
      <w:r>
        <w:rPr/>
        <w:t>瀸숵묭繙뭚</w:t>
      </w:r>
      <w:r>
        <w:rPr/>
        <w:t>⡱</w:t>
      </w:r>
      <w:r>
        <w:rPr/>
        <w:t>佋䐤眻欷瓂爸殥猵灈䩍溮㭋</w:t>
      </w:r>
      <w:r>
        <w:rPr/>
        <w:t>ꥇ</w:t>
      </w:r>
      <w:r>
        <w:rPr/>
        <w:t>楍歓곂愬충⩲抿㙨桉슮䌥捷뭌幑繞䲱⩸</w:t>
      </w:r>
      <w:r>
        <w:rPr/>
        <w:t>⡍</w:t>
      </w:r>
      <w:r>
        <w:rPr/>
        <w:t>⺱穙ꍉ搽</w:t>
      </w:r>
      <w:r>
        <w:rPr/>
        <w:t>ꖻ</w:t>
      </w:r>
      <w:r>
        <w:rPr/>
        <w:t>쉮杷ꄶ쉁㑭敄땙劥稽⬬䝵ꌪ檘䬦猻㌻剔柂⩍䨥顅⑕浾禬䎡땨䡶컂ꄱ뗂圻囂䕀灍㑔쵀硧天숵䱉갫䙙掬佳㛎䙤狂䱄䑷咩彏个杫㍞╤䱋㩆</w:t>
      </w:r>
      <w:r>
        <w:rPr/>
        <w:t>ⱎ</w:t>
      </w:r>
      <w:r>
        <w:rPr/>
        <w:t>䈫扯뾡㴥繴晫쵬夵婨敗攪⨭䵹㕞숱䲩婩皣塳쉯䞣囂칳輲㊿숭⾬䉩</w:t>
      </w:r>
      <w:r>
        <w:rPr/>
        <w:t>꤭ꕳ</w:t>
      </w:r>
      <w:r>
        <w:rPr/>
        <w:t>썬奄櫂</w:t>
      </w:r>
      <w:r>
        <w:rPr/>
        <w:t>ⱺ〈</w:t>
      </w:r>
      <w:r>
        <w:rPr/>
        <w:t>圥㵏幞畑猪焮堨䉷칟떣쉸</w:t>
      </w:r>
      <w:r>
        <w:rPr/>
        <w:t>ⶬ</w:t>
      </w:r>
      <w:r>
        <w:rPr/>
        <w:t>本氬곎쉸䢱獞曂猥晹칎㙇轆㩟</w:t>
      </w:r>
      <w:r>
        <w:rPr/>
        <w:t>ⷎ</w:t>
      </w:r>
      <w:r>
        <w:rPr/>
        <w:t>깂㫂䩭숶恏桯㭡健싍䝲煌歐啬䩧睨뽄摉䭉⽑컂ꅱ䙌땥摦⼺璘㥔䰷㷂㬸ꥣ噾摠싃獴⩺⽸瞩搮曂䁍㩦▬扅圊㈦楬拍坥뽞彅婇楓㎥춮牤搰</w:t>
      </w:r>
      <w:r>
        <w:rPr/>
        <w:t>ꔯ</w:t>
      </w:r>
      <w:r>
        <w:rPr/>
        <w:t>㭅㶣啪晥煥땑䦡癓潌䩊嚥⍢䄴쉓潭搸䜮瑲껍䕄쉊⴯ꇂ敇♊㌰㩊ꥲ숳墡갤婍䕹㙾剅⼺慈ꌹ娱䱆繟숪卥㋂呫⌴숣澘侮欭䱏묬偭뾏뭈</w:t>
      </w:r>
      <w:r>
        <w:rPr/>
        <w:t>ꔺ</w:t>
      </w:r>
      <w:r>
        <w:rPr/>
        <w:t>뼶䎘습䵳㑥ち忂㮏熡䨳쉤⭆浉祮곂獟晈昪瑉䁤싂䥇幭⭧㘷㮬㩅恀숪琭猤㟂땤싂侬桊뇍浚쉺▩慡䜵ㅯ段䠭飂⨦呂䬤辥╂晹쎘疻塎칅仂焫煅着딹</w:t>
      </w:r>
      <w:r>
        <w:rPr/>
        <w:t>ⴱ</w:t>
      </w:r>
      <w:r>
        <w:rPr/>
        <w:t>슏䬻ㅇ꺬吥㭸╢揂땹睕쉳㣂牲扇癬係㡙⻂⻍숮䨽吽繟䉰숮䝆潑瞏묶䙤묯쉺깖湥扅쉉㨤䋂䌸슣쉥㝊껂轹쉤っ睚煐儵걭㕏⹰橞䇃䉟祙ぎ䁮쵓䵔묦</w:t>
      </w:r>
      <w:r>
        <w:rPr/>
        <w:t>ꦩ</w:t>
      </w:r>
      <w:r>
        <w:rPr/>
        <w:t>唪㘰⩘瑠吮</w:t>
      </w:r>
      <w:r>
        <w:rPr/>
        <w:t>ꤪ</w:t>
      </w:r>
      <w:r>
        <w:rPr/>
        <w:t>琴걪숦쉳敎㴮⍴桘縬</w:t>
      </w:r>
      <w:r>
        <w:rPr/>
        <w:t>ꥇ</w:t>
      </w:r>
      <w:r>
        <w:rPr/>
        <w:t>皵㉬䩈䁴땧纩縰♰녚癊㍣㡇慬弭䡍攥亘ㅮ㤦㮡姎싃㒵䦬㧂䱨临</w:t>
      </w:r>
      <w:r>
        <w:rPr/>
        <w:t>ꥀ┺</w:t>
      </w:r>
      <w:r>
        <w:rPr/>
        <w:t>㵠䁳爹祱㠪颻㕳슩睴ꆩ㦬禣䉑╭㑟</w:t>
      </w:r>
      <w:r>
        <w:rPr/>
        <w:t>ⱳ</w:t>
      </w:r>
      <w:r>
        <w:rPr/>
        <w:t>㟎䵑♑ꍑ灋奩⧂彖奞牮㦱桓䐫츯慨䝘怱戯欬ꅖ㍒김ꥪ䑧瑞썲䙐㶏⹥넭쉘䇂⩥♅뼵穲㕕</w:t>
      </w:r>
      <w:r>
        <w:rPr/>
        <w:t>ꤷ</w:t>
      </w:r>
      <w:r>
        <w:rPr/>
        <w:t>坶ꅕ㍐㕞䢮献樳䁠䬣♇</w:t>
      </w:r>
      <w:r>
        <w:rPr/>
        <w:t>Ᵽ</w:t>
      </w:r>
      <w:r>
        <w:rPr/>
        <w:t>슱顯썳潒䐮쉩ꆏ쉅癷卍瑴ꥷ塧京桄㡆慃桕祂特硒潯圶싂墏搪䤭䓂</w:t>
      </w:r>
      <w:r>
        <w:rPr/>
        <w:t>ꤣ</w:t>
      </w:r>
      <w:r>
        <w:rPr/>
        <w:t>ꆘ㉋杯纏噰睧䔺⸪뮮쉙洶⫎</w:t>
      </w:r>
      <w:r>
        <w:rPr/>
        <w:t>ꔱ</w:t>
      </w:r>
      <w:r>
        <w:rPr/>
        <w:t>츭敯깥愮㠥쉳⦘쉩娶</w:t>
      </w:r>
      <w:r>
        <w:rPr/>
        <w:t>ꕘ⎿</w:t>
      </w:r>
      <w:r>
        <w:rPr/>
        <w:t>䥠㙍ケ싂⾿⽉䤹偑㑳␷噢</w:t>
      </w:r>
      <w:r>
        <w:rPr/>
        <w:t>ꗂ╤</w:t>
      </w:r>
      <w:r>
        <w:rPr/>
        <w:t>喿檵縫걥䪻嚩㜯瓂頺꤮㈶녊䵃䒬捅歇⹟旂玩愩恁椯婧塢䠫撮촽猬쉬㙍쉧烂睖勂</w:t>
      </w:r>
      <w:r>
        <w:rPr/>
        <w:t>ꔺ</w:t>
      </w:r>
      <w:r>
        <w:rPr/>
        <w:t>슮捎㕀⺮㪡䑋㙊䁰㝉⾡潊硄ꎱ矂ㄶ滎嘤숤婱슿倰슬ꄲ湩</w:t>
      </w:r>
      <w:r>
        <w:rPr/>
        <w:t>ⱂ</w:t>
      </w:r>
      <w:r>
        <w:rPr/>
        <w:t>ꇂ檮恇摋䃂浑㝠攴뽴쉶昶璮洴䅮㭣⹠硃恠쉃믂</w:t>
      </w:r>
      <w:r>
        <w:rPr/>
        <w:t>ⶩ</w:t>
      </w:r>
      <w:r>
        <w:rPr/>
        <w:t>穈⥡숹깇昱歵⭖䘮쉍싂晱☴歳䨸ꥫ捋㷂唲䠪놡灸땈쉤</w:t>
      </w:r>
      <w:r>
        <w:rPr/>
        <w:t>ⱥ╯</w:t>
      </w:r>
      <w:r>
        <w:rPr/>
        <w:t>曂╮帪䙟徣䥞⭯쉤⚮睨杌䁇妩⽤䁧쉫䝖獹ヂ烂촶㭏杢题漲垿䱎⥣䊱䵮㡁獄䨷䭒䩗뭢㜊呢呟䬮恌㈸繙⴩䬪⿂ヂ⑓꥙橢滂墣䈪怪㑓敓ㄬ㵞⥧员十唲䥦呡堺⯂䈤樦땤㠵湵敆顲떻界穐꥔〴⦩㘳䑲䐮奯瑋딶䔱乙⹈欯焽椲쉑吲⸰䀽싂䄽䱗쉋컍堵䋃숴쉹璮䙙걠</w:t>
      </w:r>
      <w:r>
        <w:rPr/>
        <w:t>ꤵ</w:t>
      </w:r>
      <w:r>
        <w:rPr/>
        <w:t>潨㕰痂牤楶癨桳呤晴䱞琥ꍴ瘷쉱頳딯祕癖䓎믂㉃䈬슣強柎扃</w:t>
      </w:r>
      <w:r>
        <w:rPr/>
        <w:t>ⵚ</w:t>
      </w:r>
      <w:r>
        <w:rPr/>
        <w:t>促㉏㌤䑓묯獥䑊㙕넽䑅卮㉇撵⹾</w:t>
      </w:r>
      <w:r>
        <w:rPr/>
        <w:t>⠫</w:t>
      </w:r>
      <w:r>
        <w:rPr/>
        <w:t>单禘㏂䀻癒ㅨ截䠯슩偫橒쉎쉩걌뼭顣却欬䦮곎盍숪杇숸곍畸츨汕슮㌣睰䙊</w:t>
      </w:r>
      <w:r>
        <w:rPr/>
        <w:t>⠺</w:t>
      </w:r>
      <w:r>
        <w:rPr/>
        <w:t>㇂敥吭⑭⭃䢏츬捎盂㵇㑃칊娬깒恑뇃㡣쉚繙춡㉥뗂祴㈳쉧敶桵㏂牵㉏䁅뮡堣⬪숽唲彗ㅂ</w:t>
      </w:r>
      <w:r>
        <w:rPr/>
        <w:t>ꕁ</w:t>
      </w:r>
      <w:r>
        <w:rPr/>
        <w:t>슬唪놘</w:t>
      </w:r>
      <w:r>
        <w:rPr/>
        <w:t>ꖬ</w:t>
      </w:r>
      <w:r>
        <w:rPr/>
        <w:t>ꍉ礻摗䠣깊뽙ꅗ▘쉵瞵②佃櫂䴯⛂䜩催슣䲡쉩</w:t>
      </w:r>
      <w:r>
        <w:rPr/>
        <w:t>ꦮ</w:t>
      </w:r>
      <w:r>
        <w:rPr/>
        <w:t>横磂轚㥏秂捙슮嘥숯ꥵ揂桕熵䫎⭅桚㐲呾⩃</w:t>
      </w:r>
      <w:r>
        <w:rPr/>
        <w:t>ꦩ</w:t>
      </w:r>
      <w:r>
        <w:rPr/>
        <w:t>瀱晁쉌瀽⑙䝸쉉䵫ꎱ凂瀲⽩䄻晤怭걤䭚</w:t>
      </w:r>
      <w:r>
        <w:rPr/>
        <w:t>ꔬ</w:t>
      </w:r>
      <w:r>
        <w:rPr/>
        <w:t>㩇꺬恱쉀䶩컂杏浔묰칞卷</w:t>
      </w:r>
      <w:r>
        <w:rPr/>
        <w:t>ꗂ</w:t>
      </w:r>
      <w:r>
        <w:rPr/>
        <w:t>쉣辏㍥轠焬楐㍟ꆡ⬵毂칞㏃䑨刭䵈䬥썆㙧盂杴䙶瑠갨䃂束婋쵷剷啳䃂繐睫忂䡅捇⻂╴顖⍞溱㭸⑄⹰쉖⹲暩剈㬶䩴ㄴ츺繃睶☰⍤⒏</w:t>
      </w:r>
      <w:r>
        <w:rPr/>
        <w:t>ꔪ</w:t>
      </w:r>
      <w:r>
        <w:rPr/>
        <w:t>稨婢⑘䐶歐弥ォ숳䍧湤䵡厘쉕怪쵴숦捺쉴煥䵘⽄</w:t>
      </w:r>
      <w:r>
        <w:rPr/>
        <w:t>ꤦ⬴</w:t>
      </w:r>
      <w:r>
        <w:rPr/>
        <w:t>敂咵䭫䚩盎住⼫㨹䮡慵⭢掿坎슩䤶㴵ꥤ憣圭⏍숩䰤⪥申</w:t>
      </w:r>
      <w:r>
        <w:rPr/>
        <w:t>⡄</w:t>
      </w:r>
      <w:r>
        <w:rPr/>
        <w:t>稵䑥ꍈ牬䭖⩱牗</w:t>
      </w:r>
      <w:r>
        <w:rPr/>
        <w:t>ꕾ</w:t>
      </w:r>
      <w:r>
        <w:rPr/>
        <w:t>꺵䕫</w:t>
      </w:r>
      <w:r>
        <w:rPr/>
        <w:t>ⱀ</w:t>
      </w:r>
      <w:r>
        <w:rPr/>
        <w:t>숪畫</w:t>
      </w:r>
      <w:r>
        <w:rPr/>
        <w:t>⣂</w:t>
      </w:r>
      <w:r>
        <w:rPr/>
        <w:t>䠳ご걹伯刷橵琥䌻싃顎窩䛂乊╓楮砮勂칩䭃辥歃癮㥈⽦䔴숱夷捉牪</w:t>
      </w:r>
      <w:r>
        <w:rPr/>
        <w:t>ꥃ</w:t>
      </w:r>
      <w:r>
        <w:rPr/>
        <w:t>㙹䩘숱뿂恾격㴪ꥶ쉯奈燂痂䤯婮숻⛂뼻迂</w:t>
      </w:r>
      <w:r>
        <w:rPr/>
        <w:t>ꥑ⎡♺</w:t>
      </w:r>
      <w:r>
        <w:rPr/>
        <w:t>泂吲쉭假䛂彗</w:t>
      </w:r>
      <w:r>
        <w:rPr/>
        <w:t>꧂</w:t>
      </w:r>
      <w:r>
        <w:rPr/>
        <w:t>䝒婃</w:t>
      </w:r>
      <w:r>
        <w:rPr/>
        <w:t>ꕡ</w:t>
      </w:r>
      <w:r>
        <w:rPr/>
        <w:t>楷穐帹卓㋂습</w:t>
      </w:r>
      <w:r>
        <w:rPr/>
        <w:t>ⵔ</w:t>
      </w:r>
      <w:r>
        <w:rPr/>
        <w:t>椩滂䪩썊㴥⹃匷</w:t>
      </w:r>
      <w:r>
        <w:rPr/>
        <w:t>Ⱔ</w:t>
      </w:r>
      <w:r>
        <w:rPr/>
        <w:t>㜮㈬䅕┯슏傩숪湓兎뾘⥃쉭춡媬㷂쉁㚬㨫慷⻂쉔席뗂婉㵥习澏啋㔽敔慉湓쉔슿窩⭮䫂䃂</w:t>
      </w:r>
      <w:r>
        <w:rPr/>
        <w:t>ꥍ</w:t>
      </w:r>
      <w:r>
        <w:rPr/>
        <w:t>檿㯂煁㓂ぞ묰㡦䵲쉾츽㤸</w:t>
      </w:r>
      <w:r>
        <w:rPr/>
        <w:t>⢣</w:t>
      </w:r>
      <w:r>
        <w:rPr/>
        <w:t>䥤묯⸥䅗戤權숭所橂쌪呀⥍頪渵싂쉄䝭䁩⍔慢쉳橙㒱啂挱ꥦ⭌⼯㩴쉣倰ご煱㯂䵎硆슣ꍦ佹⍊癘⭟</w:t>
      </w:r>
      <w:r>
        <w:rPr/>
        <w:t>ꕴ</w:t>
      </w:r>
      <w:r>
        <w:rPr/>
        <w:t>温</w:t>
      </w:r>
      <w:r>
        <w:rPr/>
        <w:t>ꕢ</w:t>
      </w:r>
      <w:r>
        <w:rPr/>
        <w:t>䁟녪塖㥆瑹匥䏍㎱灦栣㡭쉾⩥⹚쉟穠꥗卍㙩塥층畎癮杂딱总䟍싂朹呡쌱⤪ꥤ懃瘭浫偵</w:t>
      </w:r>
      <w:r>
        <w:rPr/>
        <w:t>ꤪ</w:t>
      </w:r>
      <w:r>
        <w:rPr/>
        <w:t>걤</w:t>
      </w:r>
      <w:r>
        <w:rPr/>
        <w:t>⡌</w:t>
      </w:r>
      <w:r>
        <w:rPr/>
        <w:t>㭏䩗晟㪥疻⥗欴夭䕢丶憡</w:t>
      </w:r>
      <w:r>
        <w:rPr/>
        <w:t>⢿</w:t>
      </w:r>
      <w:r>
        <w:rPr/>
        <w:t>伹ㄲ楋敒ㅐ㠽쵴桔</w:t>
      </w:r>
      <w:r>
        <w:rPr/>
        <w:t>ⶏ</w:t>
      </w:r>
      <w:r>
        <w:rPr/>
        <w:t>䶬╟区</w:t>
      </w:r>
      <w:r>
        <w:rPr/>
        <w:t>ꕱ</w:t>
      </w:r>
      <w:r>
        <w:rPr/>
        <w:t>啳썴䌶冣轱奮♬䵪ㄫ湹㓃惂卣㥉쉰噒潀䑞瑞敤䆣⎿欪㍕瑺奇畞捹磂쉾⵴幉婔丱쉳㉇㍨㶮轂ꄫ⩪⸣⨯쉊쉕慃暥쉓ㅘ⺵丱䙹䠪抬彐浤典껂琳儴愣ꌦ吲싂</w:t>
      </w:r>
      <w:r>
        <w:rPr/>
        <w:t>ⵕ</w:t>
      </w:r>
      <w:r>
        <w:rPr/>
        <w:t>䍹囂佱兄㖵呟䮡佌橙㈪歷㩡慭숭⩮橐ㅙ썒䊥擂</w:t>
      </w:r>
      <w:r>
        <w:rPr/>
        <w:t>ꕁ⴦</w:t>
      </w:r>
      <w:r>
        <w:rPr/>
        <w:t>凃㝬숮㖮瑎썅쉮氻춱攵숻媥嗂䖱兆攨转숵幚</w:t>
      </w:r>
      <w:r>
        <w:rPr/>
        <w:t>ⱀ</w:t>
      </w:r>
      <w:r>
        <w:rPr/>
        <w:t>扏㐩</w:t>
      </w:r>
      <w:r>
        <w:rPr/>
        <w:t>꤯</w:t>
      </w:r>
      <w:r>
        <w:rPr/>
        <w:t>딲憥㒵䡶埂兀儤㘱坚偖썠㐪歴ꅱ坥䌥抿瑦껃녨䗎䵰㩋窬买椣</w:t>
      </w:r>
      <w:r>
        <w:rPr/>
        <w:t>ꗂ⥹</w:t>
      </w:r>
      <w:r>
        <w:rPr/>
        <w:t>싂迂⽉㨬䇂轰冩숶㠳㊬灶䑶㨬䙌灣ㄥ敕숣꥔洪⑃⑗噃嗂怯䬶⫂瑔슿烂㈵ꄪ싃㘲㌯칾㤺긳睩䑮戦칾㑀쉩㐤㟂斡ぱ涬쉘┶</w:t>
      </w:r>
      <w:r>
        <w:rPr/>
        <w:t>ꖿ</w:t>
      </w:r>
      <w:r>
        <w:rPr/>
        <w:t>便쌭䘵쉁儣䘬</w:t>
      </w:r>
      <w:r>
        <w:rPr/>
        <w:t>ꦩ</w:t>
      </w:r>
      <w:r>
        <w:rPr/>
        <w:t>泂敞䡔⒘桖佤杦Ⓜ㴪䵈쉣顐㑸瑚⤻婒쉇瞥싂䅆녠僂뽗㠩쉔㉡煃䅂橐㡶╔㋂瑀㪡땊⫂〱츪숮娫슿</w:t>
      </w:r>
      <w:r>
        <w:rPr/>
        <w:t>ⶩ</w:t>
      </w:r>
      <w:r>
        <w:rPr/>
        <w:t>员滂䐯樯㬷䫂䏍ㆱ䉫⩖䃂㓂ぴ椨楃佟䆏⸫ꅰ⪏年䥚㝗쵌썗쉷啭㘻弣</w:t>
      </w:r>
      <w:r>
        <w:rPr/>
        <w:t>ꤱ</w:t>
      </w:r>
      <w:r>
        <w:rPr/>
        <w:t>땀煀⌲姂類䡾</w:t>
      </w:r>
      <w:r>
        <w:rPr/>
        <w:t>ꥉ</w:t>
      </w:r>
      <w:r>
        <w:rPr/>
        <w:t>昣烃㍡녬浕割䨽祩彏뭈䪥</w:t>
      </w:r>
      <w:r>
        <w:rPr/>
        <w:t>ꕞ</w:t>
      </w:r>
      <w:r>
        <w:rPr/>
        <w:t>쵈穘䩸䂩숪䝘╌埍㩖㕑婠眱戣ꌨ㡞㣎㯂噁ォ䡮묶뼫걣</w:t>
      </w:r>
      <w:r>
        <w:rPr/>
        <w:t>ⱒ</w:t>
      </w:r>
      <w:r>
        <w:rPr/>
        <w:t>긱걩搸熮䩫呤쉵窩㥒䐺瑉츪㈷㙓㵦</w:t>
      </w:r>
      <w:r>
        <w:rPr/>
        <w:t>ⵟꦮ</w:t>
      </w:r>
      <w:r>
        <w:rPr/>
        <w:t>坥晹䙗填⨬ㅡ㏂䢿杖朽潐䝃毂徬ꍔ濂敏浔硺걁⍀嘣</w:t>
      </w:r>
      <w:r>
        <w:rPr/>
        <w:t>ꥑ</w:t>
      </w:r>
      <w:r>
        <w:rPr/>
        <w:t>癃揂숷睴嗂飍싂㠪쵗楺操䔽䪘䨰亏咿琤槂㩾⨥놘偖剋쉠俎⩇䉄ꥨ숽棂砹桖⮮⹣䑴㵷數䉇뭨す擃╠矍参䙩畐쉠㔭冘琮敬䐽濂䡥椴洊㮣㴮</w:t>
      </w:r>
      <w:r>
        <w:rPr/>
        <w:t>ꥂ</w:t>
      </w:r>
      <w:r>
        <w:rPr/>
        <w:t>䞏庿숶</w:t>
      </w:r>
      <w:r>
        <w:rPr/>
        <w:t>ꔷ</w:t>
      </w:r>
      <w:r>
        <w:rPr/>
        <w:t>她녠⍭⬶旂掩佇㷂쏎㌣朤ㅺ䳂悡恣䯍슻䨣쉪敗琵쉀塱슩睔䱰夦⥕⹭⥤䅍싂걵楒削䤮ꍪ縬⼪쉯焽ꏂ婋恶瀹쉥婭쉫幔敨⏂潕中業壂䤪偃瑣깲</w:t>
      </w:r>
      <w:r>
        <w:rPr/>
        <w:t>ꕣ</w:t>
      </w:r>
      <w:r>
        <w:rPr/>
        <w:t>쉏䰺圮戫</w:t>
      </w:r>
      <w:r>
        <w:rPr/>
        <w:t>ꔪ☰</w:t>
      </w:r>
      <w:r>
        <w:rPr/>
        <w:t>婙倴偬彍歐戴쉱戶걀湈갩卖娦䯂숥⌭䉵</w:t>
      </w:r>
      <w:r>
        <w:rPr/>
        <w:t>ꗂ꧂</w:t>
      </w:r>
      <w:r>
        <w:rPr/>
        <w:t>䨬墏ꥹ㨩칵쉡쉸轇垮칡䚘匩쉚㴬⩠쉂哂兡挣慤ꅙざ</w:t>
      </w:r>
      <w:r>
        <w:rPr/>
        <w:t>ⲿ</w:t>
      </w:r>
      <w:r>
        <w:rPr/>
        <w:t>剡♑⥂楉媩瑆梿㭔썑숬䍌呇唭浬祠揂滃啴息⾡灏ㅏ弬뽣槂ヂ楅슩䨭穾㌭䑘爫顉䰩橡칠</w:t>
      </w:r>
      <w:r>
        <w:rPr/>
        <w:t>ⴷ⩭</w:t>
      </w:r>
      <w:r>
        <w:rPr/>
        <w:t>昴浇깃〱祔쉊瓂캵忂</w:t>
      </w:r>
      <w:r>
        <w:rPr/>
        <w:t>ꖻⵘ</w:t>
      </w:r>
      <w:r>
        <w:rPr/>
        <w:t>彎䝞㉖쉨庩쉎㭰싂囂㑋╋쉋䉍㦡唬婺彞㠮瘯朴瘽견村껂挭乥堷しꇎ㶻䕌夷塒깕轳䡤浃㥥壂埂걒匷嘮妏쉈圤兟坒拂僎转쉮쉌㞵</w:t>
      </w:r>
      <w:r>
        <w:rPr/>
        <w:t>⠽</w:t>
      </w:r>
      <w:r>
        <w:rPr/>
        <w:t>ㅣ☺甸偋䠮䈴枥癧⹉䑲㐨䡆䦘娰祎㵾⺬噕숥䙈擂⭌剾깐䯂⩌⑸傡㍋顋噲</w:t>
      </w:r>
      <w:r>
        <w:rPr/>
        <w:t>ⶣ</w:t>
      </w:r>
      <w:r>
        <w:rPr/>
        <w:t>た䆩쉢砲㍦⮮䙒乂쉱숲椱ㆣ縥殩ꎩ䙃깏轺땑䝄佗㍢</w:t>
      </w:r>
      <w:r>
        <w:rPr/>
        <w:t>ꤶ꧂</w:t>
      </w:r>
      <w:r>
        <w:rPr/>
        <w:t>ꌥ癣놩⽃⭦䤯䙔뽬숵姎䩌刳⭒䛂傿䐰</w:t>
      </w:r>
      <w:r>
        <w:rPr/>
        <w:t>ⵦ</w:t>
      </w:r>
      <w:r>
        <w:rPr/>
        <w:t>ぱ噯⫂剤祰㬦琥⥇⭪㬺傱彎擂摣</w:t>
      </w:r>
      <w:r>
        <w:rPr/>
        <w:t>ꦣ</w:t>
      </w:r>
      <w:r>
        <w:rPr/>
        <w:t>䆩⹱숹儦杂䆘⽫䕚㢬䝺Ⓜꌯ䥙幥㥖渪ꏂ掣櫂숬㥤窩㒵땢쉰싍⩀䰨</w:t>
      </w:r>
      <w:r>
        <w:rPr/>
        <w:t>ꔹⵍ</w:t>
      </w:r>
      <w:r>
        <w:rPr/>
        <w:t>呧慗干쉴</w:t>
      </w:r>
      <w:r>
        <w:rPr/>
        <w:t>ꔽ▩</w:t>
      </w:r>
      <w:r>
        <w:rPr/>
        <w:t>輻㉁뭬縫彭漲潤债典啐䤪䀱㛎㡲䩙晸敯슻〨ꍪ쉯츯㡌</w:t>
      </w:r>
      <w:r>
        <w:rPr/>
        <w:t>꧂</w:t>
      </w:r>
      <w:r>
        <w:rPr/>
        <w:t>獋勍㕀⫂싂쉕䙢㊣⩈㡲┣䵍쉪⥁㙅帹㭎䕸䜱彡㆘뭅䉇䱏窩╕縤쉟♸떿촴剂츶⩾䱰颩</w:t>
      </w:r>
      <w:r>
        <w:rPr/>
        <w:t>꤫</w:t>
      </w:r>
      <w:r>
        <w:rPr/>
        <w:t>싂츭兦쉆갫䆵瑉㭬䃂昴䡃ㆥ䈨搫瀥祭썈泂揂漻츣歘䏃ꍫꍯ杉⛂樫㜪捀栫漶숵䕖⥍숯깮쉓뭐楋堯䝡㈪礪⸸䀯桢뽴坮⨤灾㏂䍂晙祬⩌⴩瘨瘭쏂干溬㍅⽧磂⥯嘩</w:t>
      </w:r>
      <w:r>
        <w:rPr/>
        <w:t>⠲</w:t>
      </w:r>
      <w:r>
        <w:rPr/>
        <w:t>촸⽠畷慶轐㪵</w:t>
      </w:r>
      <w:r>
        <w:rPr/>
        <w:t>ꥃ</w:t>
      </w:r>
      <w:r>
        <w:rPr/>
        <w:t>꺡쌳넷䡑摎䋍偀熱䒣䀺䬩玘㢵숴帽厘凍䘪</w:t>
      </w:r>
      <w:r>
        <w:rPr/>
        <w:t>ⳃ</w:t>
      </w:r>
      <w:r>
        <w:rPr/>
        <w:t>습⽙御㕙彉⸪䑏쉤捃䴪䐨灗⨊睇숣噄䝑㩠捩づ偭䬪䡉顆싂轨奔挰썂䤱䰵䫂携桨扳ㄳ쉱癦쵉촹㷂숽浈幹䥕係秂⧎㝆㕧㩠恊⸬⽸⭵倽쉁睔強灇帵㙏충</w:t>
      </w:r>
      <w:r>
        <w:rPr/>
        <w:t>ⵈ</w:t>
      </w:r>
      <w:r>
        <w:rPr/>
        <w:t>㩃浉怪쉊儵⬶漩绂숨䑄佷㥢㗂淂眳쵆輣澵깹塘䜶갻爱乾楾痂⭭濍劵䁾煘百潹颥飂畆䈣</w:t>
      </w:r>
      <w:r>
        <w:rPr/>
        <w:t>ⲏ</w:t>
      </w:r>
      <w:r>
        <w:rPr/>
        <w:t>汞⍀轅䘴⨥쉷县쉤䴺㮱㝠䍑땥㜥䧂獶瓂╋㉊娸㐶䎻恇⩵⑅䑖忎㯂䡖⨻囂㟂剪䋃뿂╱䴷⩫</w:t>
      </w:r>
      <w:r>
        <w:rPr/>
        <w:t>ⵖ</w:t>
      </w:r>
      <w:r>
        <w:rPr/>
        <w:t>㍵楱体瓃숴䩫砩堤걳쵂믍常䭇慦硗帪榏넺䘦㡭䜭〳愦毂쉋쉱䲿橪㕂瑯摲睅奁傮㉺⬪⽘燂亡㥏ㄨ슬⨺슻숨熥숸㧎灪䟂獆</w:t>
      </w:r>
      <w:r>
        <w:rPr/>
        <w:t>Ⳃ</w:t>
      </w:r>
      <w:r>
        <w:rPr/>
        <w:t>ꕤ</w:t>
      </w:r>
      <w:r>
        <w:rPr/>
        <w:t>兀</w:t>
      </w:r>
      <w:r>
        <w:rPr/>
        <w:t>꧂</w:t>
      </w:r>
      <w:r>
        <w:rPr/>
        <w:t>쉖䅍㘦䐽췂煢⿂㝵쉴䰥䔲녌㡍⌣</w:t>
      </w:r>
      <w:r>
        <w:rPr/>
        <w:t>⡪</w:t>
      </w:r>
      <w:r>
        <w:rPr/>
        <w:t>㷃へ⭣恥쉔긦㡢갹쉗塦獚歹協冩䝥쉳恺</w:t>
      </w:r>
      <w:r>
        <w:rPr/>
        <w:t>ⷂ</w:t>
      </w:r>
      <w:r>
        <w:rPr/>
        <w:t>딣충渥慙䭑味숺噧愩乵摺愬㵃時㍋拂쉸䉕卐묩㕄䋂硇⭍欹睘</w:t>
      </w:r>
      <w:r>
        <w:rPr/>
        <w:t>ꤲ</w:t>
      </w:r>
      <w:r>
        <w:rPr/>
        <w:t>秃㗂썈쉇瑒住勂㴯燂玻䅑걟䯂뭔⫂䡹㝚ꥢ煲檘껂</w:t>
      </w:r>
      <w:r>
        <w:rPr/>
        <w:t>꧃</w:t>
      </w:r>
      <w:r>
        <w:rPr/>
        <w:t>囂숩┤쉷⫂䬮䙙橯揂案ぉꄶが漺狂歆䑙䏂顉嘱硉⽈쉨㭢摒㯎㑅橎矂㥗㌰否但矂嗍爻쉇쉥슥瀮⸹乸懂쉱礬乶⦿䑾숥쉔뇂뽳쉟⹆捲湂⭏㞮ꅂ쉔䙺㥸硚땑啂恀슿涬硁恣檵ꅒ⏂䀽숨⒣橹</w:t>
      </w:r>
      <w:r>
        <w:rPr/>
        <w:t>ⴲ</w:t>
      </w:r>
      <w:r>
        <w:rPr/>
        <w:t>朩徘夹䥑揂䷂䩀拂慂堽畱䨹</w:t>
      </w:r>
      <w:r>
        <w:rPr/>
        <w:t>ꕑ</w:t>
      </w:r>
      <w:r>
        <w:rPr/>
        <w:t>療⴯硗顯㕊⥲䬯</w:t>
      </w:r>
      <w:r>
        <w:rPr/>
        <w:t>ⴱ</w:t>
      </w:r>
      <w:r>
        <w:rPr/>
        <w:t>쉴噉淂㐬쉭㬽祩亿夹櫎佦㭴녡⩥扑枩参</w:t>
      </w:r>
      <w:r>
        <w:rPr/>
        <w:t>⣂</w:t>
      </w:r>
      <w:r>
        <w:rPr/>
        <w:t>硱쉢☨믂䕨뼯檿穋䝺㈣剆⦡夯칙泂䝐浏㧂쉧숱ꎩ祅┺싂㖻싂츺窿猦畕뽩䫂硭</w:t>
      </w:r>
      <w:r>
        <w:rPr/>
        <w:t>ꦻ</w:t>
      </w:r>
      <w:r>
        <w:rPr/>
        <w:t>쉨捬쉴䟂獀</w:t>
      </w:r>
      <w:r>
        <w:rPr/>
        <w:t>⢘</w:t>
      </w:r>
      <w:r>
        <w:rPr/>
        <w:t>ⵃ</w:t>
      </w:r>
      <w:r>
        <w:rPr/>
        <w:t>䶏䴥顙ꇂ縭㗂╣繳戯别兴습숱쉯㋎⨬捾ꍍ쵚⥥撻㑢䠻길㤥쉊咏㔴氺㥘杅㛂쉳</w:t>
      </w:r>
      <w:r>
        <w:rPr/>
        <w:t>ꕐ</w:t>
      </w:r>
      <w:r>
        <w:rPr/>
        <w:t>㕑猳䭓繙䉅摣殿</w:t>
      </w:r>
      <w:r>
        <w:rPr/>
        <w:t>⡊</w:t>
      </w:r>
      <w:r>
        <w:rPr/>
        <w:t>犻䯂놣쉎㤶矂䝥땢쉤䭓</w:t>
      </w:r>
      <w:r>
        <w:rPr/>
        <w:t>ꕶ</w:t>
      </w:r>
      <w:r>
        <w:rPr/>
        <w:t>塙⭢扣壍浞幹싎框쉐䑌곂䕉着浲䙩ず㐺㠳⨱쉯櫃喘숬獨䝫䩚繫氳砺眨ꥦ凎㒬㨷</w:t>
      </w:r>
      <w:r>
        <w:rPr/>
        <w:t>ⱹ</w:t>
      </w:r>
      <w:r>
        <w:rPr/>
        <w:t>䨊氫네搻</w:t>
      </w:r>
      <w:r>
        <w:rPr/>
        <w:t>ꤣ</w:t>
      </w:r>
      <w:r>
        <w:rPr/>
        <w:t>坳玻⩢浟吽</w:t>
      </w:r>
      <w:r>
        <w:rPr/>
        <w:t>ⷂ</w:t>
      </w:r>
      <w:r>
        <w:rPr/>
        <w:t>瀫䒮</w:t>
      </w:r>
      <w:r>
        <w:rPr/>
        <w:t>ꕭ</w:t>
      </w:r>
      <w:r>
        <w:rPr/>
        <w:t>슥呰硁㴮⮥쉮廍瘱偕썐樺넦兙纱祸剪㑏䨦㩓</w:t>
      </w:r>
      <w:r>
        <w:rPr/>
        <w:t>ꤳ</w:t>
      </w:r>
      <w:r>
        <w:rPr/>
        <w:t>瓂撮걬</w:t>
      </w:r>
      <w:r>
        <w:rPr/>
        <w:t>ⱙ</w:t>
      </w:r>
      <w:r>
        <w:rPr/>
        <w:t>䩃㮬㩓儻䢏硄顔╦</w:t>
      </w:r>
      <w:r>
        <w:rPr/>
        <w:t>ⵄ</w:t>
      </w:r>
      <w:r>
        <w:rPr/>
        <w:t>沬妻㔦䱱⨬䉈⦩걊楨摳㒩길垿偄쉨䵈컂㨥</w:t>
      </w:r>
      <w:r>
        <w:rPr/>
        <w:t>꧂</w:t>
      </w:r>
      <w:r>
        <w:rPr/>
        <w:t>ⱞ</w:t>
      </w:r>
      <w:r>
        <w:rPr/>
        <w:t>渦ꍄ㵧쉪汳䥬㯂爲䐬兯</w:t>
      </w:r>
      <w:r>
        <w:rPr/>
        <w:t>⣂</w:t>
      </w:r>
      <w:r>
        <w:rPr/>
        <w:t>哂皬㞩甪쉮怲弰䗂뗂☬묭쉒䄮惂乊幩䁥╺땗稽惂䝊㚣瑱帩⍫㙤畅楎㝆䥯项䙱娦慲攮㘬殻䍋泂숻嫂憬♷㊣䑱䍗轷⌫燂桌㉲婘땁朵⬲숯她段</w:t>
      </w:r>
      <w:r>
        <w:rPr/>
        <w:t>꤬</w:t>
      </w:r>
      <w:r>
        <w:rPr/>
        <w:t>䐶⴪⛂</w:t>
      </w:r>
      <w:r>
        <w:rPr/>
        <w:t>꧂</w:t>
      </w:r>
      <w:r>
        <w:rPr/>
        <w:t>湉⬰晦䬮䑺숸她싂㨷幱摟乺录槂婱匷㙊怺⾩䒱爩뭥䄭쉸칫긩䙨ꄵ杉걄住㊥쉂뾘彌⩭轹杦噍佉敞枻瀴놵䥫㡬⑞㭶硩偣㡤䍗磍숻⩀浡䫎煚牆쉀砺啓娪睨滂</w:t>
      </w:r>
      <w:r>
        <w:rPr/>
        <w:t>ꕠ⭌</w:t>
      </w:r>
      <w:r>
        <w:rPr/>
        <w:t>䊱打</w:t>
      </w:r>
      <w:r>
        <w:rPr/>
        <w:t>ꤳ</w:t>
      </w:r>
      <w:r>
        <w:rPr/>
        <w:t>徏</w:t>
      </w:r>
      <w:r>
        <w:rPr/>
        <w:t>ꥂ</w:t>
      </w:r>
      <w:r>
        <w:rPr/>
        <w:t>櫂匤䉔숳輻䜶⥱䲥妻䲿泂놵盂昨䭑쉩祙瑠恡⭔牦捘䐣啌넲䤨䃎치䝗⒵⫂汨晴㠮칫啰䕏呍䉃⍨獘旂輷뮱潨쉬숤⨷㛎斩沿窿埂噪뽸</w:t>
      </w:r>
      <w:r>
        <w:rPr/>
        <w:t>ꕾ</w:t>
      </w:r>
      <w:r>
        <w:rPr/>
        <w:t>歗欦縴祲椭㨸殿㔮兪䉋繶咘竂ꍍ㑂偶䍶䍀슿㍗쉬慓畵氤ꌹ㛂숰</w:t>
      </w:r>
      <w:r>
        <w:rPr/>
        <w:t>ⵄ</w:t>
      </w:r>
      <w:r>
        <w:rPr/>
        <w:t>偄䩐顙떿癵睺뗂枿甯숺樬掮䵰땍䁡㙺쉤뭴⥂뽳䡏浶</w:t>
      </w:r>
      <w:r>
        <w:rPr/>
        <w:t>⡳</w:t>
      </w:r>
      <w:r>
        <w:rPr/>
        <w:t>䍂湞樣心匥뼻当쉢乂䴤値㏂硲</w:t>
      </w:r>
      <w:r>
        <w:rPr/>
        <w:t>ꥇ</w:t>
      </w:r>
      <w:r>
        <w:rPr/>
        <w:t>癃滂슻䧂숺쵧䁯쏂ㅇ䵅佮漮湎췂㜯儤⹋儭춵⭫买牌廂犮柂⩑旂墥竂焺楏ㄽ䵸⌫싍兯⥏ꍴ⏂夬싍쉡擂㑹⑔⸶穀</w:t>
      </w:r>
      <w:r>
        <w:rPr/>
        <w:t>ⵚ</w:t>
      </w:r>
      <w:r>
        <w:rPr/>
        <w:t>⼵㐶</w:t>
      </w:r>
      <w:r>
        <w:rPr/>
        <w:t>ⵤ</w:t>
      </w:r>
      <w:r>
        <w:rPr/>
        <w:t>㭾䑞兇㥧㎘昴甪쉘㮿䴶反⥑輹╱幣顇䥒┣쎥츦⬮奓촩걶뮏㠫恋潗昩熿뼳㍸⸹쉦♙あ⽹䴲</w:t>
      </w:r>
      <w:r>
        <w:rPr/>
        <w:t>ꤶ</w:t>
      </w:r>
      <w:r>
        <w:rPr/>
        <w:t>地咮䉓犩╇噌쉃⨥㬦╨湸뭪术熩䅌噦䁕</w:t>
      </w:r>
      <w:r>
        <w:rPr/>
        <w:t>Ⱳ⪡</w:t>
      </w:r>
      <w:r>
        <w:rPr/>
        <w:t>쉩슻䑖뿂슮䅹깮쉫䬽圤⥄畣弻猨搤</w:t>
      </w:r>
      <w:r>
        <w:rPr/>
        <w:t>ꔳ</w:t>
      </w:r>
      <w:r>
        <w:rPr/>
        <w:t>㟂䯂滂ꇂ╒</w:t>
      </w:r>
      <w:r>
        <w:rPr/>
        <w:t>⢮</w:t>
      </w:r>
      <w:r>
        <w:rPr/>
        <w:t>䕇䐴癣</w:t>
      </w:r>
      <w:r>
        <w:rPr/>
        <w:t>ⷂ</w:t>
      </w:r>
      <w:r>
        <w:rPr/>
        <w:t>츥䝫㗂䁑䄮縲歞㭤估숦</w:t>
      </w:r>
      <w:r>
        <w:rPr/>
        <w:t>꧂</w:t>
      </w:r>
      <w:r>
        <w:rPr/>
        <w:t>潰痂╚䒩恀眩婉숴圮䐬㜴⥘㝖⦬夨辩⤰ㅏ慀摴繾ㄪ뼪㉨⩨</w:t>
      </w:r>
      <w:r>
        <w:rPr/>
        <w:t>ꕀ▥␹</w:t>
      </w:r>
      <w:r>
        <w:rPr/>
        <w:t>埂⦱眦縊〻䍳䩁</w:t>
      </w:r>
      <w:r>
        <w:rPr/>
        <w:t>꤫</w:t>
      </w:r>
      <w:r>
        <w:rPr/>
        <w:t>㚵쏃整숭眴毂칦歯캣⪡䉖浸걷쉳䚣啪쉮㥀쉂걔歃填彤稸㥰姂슱繮伣瞩煦す넸♗湁熏睅䙚沩兏䩧⽌䂡稰乮⨣砪娩㩌䛂㬺</w:t>
      </w:r>
      <w:r>
        <w:rPr/>
        <w:t>ꕌꤶ</w:t>
      </w:r>
      <w:r>
        <w:rPr/>
        <w:t>瑂</w:t>
      </w:r>
    </w:p>
    <w:p>
      <w:pPr>
        <w:pStyle w:val="PreformattedText"/>
        <w:bidi w:val="0"/>
        <w:spacing w:before="0" w:after="0"/>
        <w:jc w:val="left"/>
        <w:rPr/>
      </w:pPr>
      <w:r>
        <w:rPr/>
        <w:t>㈶繦⥶䜦䍧쉐猤㙂떻樺䶡⤺禬㕯㮮㯂</w:t>
      </w:r>
      <w:r>
        <w:rPr/>
        <w:t>Ⱝ</w:t>
      </w:r>
      <w:r>
        <w:rPr/>
        <w:t>潲䋂窬䉙楈뿂</w:t>
      </w:r>
      <w:r>
        <w:rPr/>
        <w:t>⢘</w:t>
      </w:r>
      <w:r>
        <w:rPr/>
        <w:t>땴摆摔☶䑙楏쏂獂去恍頪噡佐⽓䤮슩祄剭䫂㎩⩳搲</w:t>
      </w:r>
      <w:r>
        <w:rPr/>
        <w:t>ⷃ</w:t>
      </w:r>
      <w:r>
        <w:rPr/>
        <w:t>楬搴㶘슱搹▱☦偑묵燂㉗䨪쉰瑟㭎恲㝌쉾䙇匲敄쉴擂⹍哂⪿啄㇂䙶甹</w:t>
      </w:r>
      <w:r>
        <w:rPr/>
        <w:t>ꕨ</w:t>
      </w:r>
      <w:r>
        <w:rPr/>
        <w:t>犱㢡䣍뽲쉗⪡卾䁤䃂⩕浲助免揂柂⿂숥摯㑂涵癁栨爩砻䐮㴥슩縩䁀</w:t>
      </w:r>
      <w:r>
        <w:rPr/>
        <w:t>ⱶ</w:t>
      </w:r>
      <w:r>
        <w:rPr/>
        <w:t>䉤⩌案㜷慶ㅧ썡싂恅礫녋睷쵰楓䦻♀牭瑰湢썔숱싂撵㪣</w:t>
      </w:r>
      <w:r>
        <w:rPr/>
        <w:t>ⰲ</w:t>
      </w:r>
      <w:r>
        <w:rPr/>
        <w:t>ꕩ</w:t>
      </w:r>
      <w:r>
        <w:rPr/>
        <w:t>쉾뿍䤹녥浵쉧깔㈨㨯卯숩娸䞻睄쉌䵾戰摢绂쉩欥䎣䑧⍕轢㈥◂䥳㇂</w:t>
      </w:r>
      <w:r>
        <w:rPr/>
        <w:t>ⱸ⹖</w:t>
      </w:r>
      <w:r>
        <w:rPr/>
        <w:t>樲쌰獋牘껂</w:t>
      </w:r>
      <w:r>
        <w:rPr/>
        <w:t>ⵄ</w:t>
      </w:r>
      <w:r>
        <w:rPr/>
        <w:t>珃㞣癡爣䍴奕㡧䵇쌹塹橀䁨礻⼥㉣杓珂쉲夯睃</w:t>
      </w:r>
      <w:r>
        <w:rPr/>
        <w:t>ⶥ</w:t>
      </w:r>
      <w:r>
        <w:rPr/>
        <w:t>딩䁎倣䈹䫃碩䬯㐫䪥</w:t>
      </w:r>
      <w:r>
        <w:rPr/>
        <w:t>⠳</w:t>
      </w:r>
      <w:r>
        <w:rPr/>
        <w:t>걋╶</w:t>
      </w:r>
      <w:r>
        <w:rPr/>
        <w:t>⡟</w:t>
      </w:r>
      <w:r>
        <w:rPr/>
        <w:t>楁⩚棂싂䕧奅繨⚏䕡껃㥨⫂役쵔䩷扅⩋瞩帷䴩乒㑶㬪䇂扨쎻䍠涘央扩</w:t>
      </w:r>
      <w:r>
        <w:rPr/>
        <w:t>ⱊ</w:t>
      </w:r>
      <w:r>
        <w:rPr/>
        <w:t>䍒⭾쉬</w:t>
      </w:r>
      <w:r>
        <w:rPr/>
        <w:t>ꖵꔽ</w:t>
      </w:r>
      <w:r>
        <w:rPr/>
        <w:t>参㕫䙲摤촩㑭♠䥆䵔汮⽡殏婑䚵갪⚘匭䩚樶긱磃䅋⪏纮玡䔲걕湤穴䯂⍬㘭侻ꥱ檻뇍媮╃䰻厣</w:t>
      </w:r>
      <w:r>
        <w:rPr/>
        <w:t>⠯</w:t>
      </w:r>
      <w:r>
        <w:rPr/>
        <w:t>㞏뗎◂暩깶쉙믂呬瘱⩐⍌╇䨨䇂瘣坁幔で徿ぷ⨰쉣〲땟╦녊啦⩟䥣걣氫幏䥍塖뽰뗂稨犡쉱哂⸳㝲㛂佺䌪丶煅숷␱榩楟吤佑쉈㴶</w:t>
      </w:r>
      <w:r>
        <w:rPr/>
        <w:t>ꤥ</w:t>
      </w:r>
      <w:r>
        <w:rPr/>
        <w:t>숰㗍䁃㔰䝟扩䴻坉쉙㊏頳㒣㠻灗⩉䍘懂뇂쉣⽌䢏塥洳丩婷걔偯㥉땋珍딺ꅢ歸廂촶䧂㓎唰ㅀ〪㟂㉞㌲䑍㕁し癌㌳뗂⯂滃ꥹ써午쉕⽓ꄮ⭩⩔圦ꥷ偵椱㔶滂柃眳楄쉰ꅳ숶剄땒⏂噈㍗㟂㋎쵗縮潙摖欶偔怺䓎彉걨⩙頷猭㍊촥⍣ꌺ䉚뾣業⭧깒㣃擂⥶呉</w:t>
      </w:r>
      <w:r>
        <w:rPr/>
        <w:t>ꕙ</w:t>
      </w:r>
      <w:r>
        <w:rPr/>
        <w:t>㵊</w:t>
      </w:r>
      <w:r>
        <w:rPr/>
        <w:t>ꤤ</w:t>
      </w:r>
      <w:r>
        <w:rPr/>
        <w:t>䨵乃䕶ぱ⥪剏䮡ꅚ栊⎡㨵戭䅩깕彠倪彅坤</w:t>
      </w:r>
      <w:r>
        <w:rPr/>
        <w:t>ⱦ</w:t>
      </w:r>
      <w:r>
        <w:rPr/>
        <w:t>块癠㩰녀呒⩍䉟幌吻땷ꅩ䭁涬⬷橂帽걸沿♍㍌싂䵎䱔朲囂쉾瑊栰깔恇㜨칃株啈숫拂圱쉹夽㑮晌⽗뼭䱷塠ꎥ⦮⚱礸쉺</w:t>
      </w:r>
      <w:r>
        <w:rPr/>
        <w:t>ꕷ</w:t>
      </w:r>
      <w:r>
        <w:rPr/>
        <w:t>㟂ꍪ㭾橠㇂轤摂啨</w:t>
      </w:r>
      <w:r>
        <w:rPr/>
        <w:t>ꦣ</w:t>
      </w:r>
      <w:r>
        <w:rPr/>
        <w:t>污┻咘ꥪ꥾쉣問牖숫倪⹚礵否擂⩀㝳촣剘㞥乇䥓걏쉑ꅚㆬ元䱰숭轨摫欹</w:t>
      </w:r>
      <w:r>
        <w:rPr/>
        <w:t>ꤪ</w:t>
      </w:r>
      <w:r>
        <w:rPr/>
        <w:t>䦩䙧㙤䍯념慌㝋䩂礣䱩숦瀪炵䘴ꅠ珎晚劣刯녫灟㐰⥳喩쉧稫佘幅榩煺偖</w:t>
      </w:r>
      <w:r>
        <w:rPr/>
        <w:t>ꦏ</w:t>
      </w:r>
      <w:r>
        <w:rPr/>
        <w:t>畤漵쉨숯櫂夯槂⩮뼳</w:t>
      </w:r>
      <w:r>
        <w:rPr/>
        <w:t>ⴻꖩ</w:t>
      </w:r>
      <w:r>
        <w:rPr/>
        <w:t>숻弳汰殱㛃⍕偣싂㤳쉢㑭極㵯䩤䴻剭吭䦵㡐桕䡥瀮⑍啶とㅘ䙴㥉䱔</w:t>
      </w:r>
      <w:r>
        <w:rPr/>
        <w:t>ⷂ⩀</w:t>
      </w:r>
      <w:r>
        <w:rPr/>
        <w:t>梮</w:t>
      </w:r>
      <w:r>
        <w:rPr/>
        <w:t>ⴥ</w:t>
      </w:r>
      <w:r>
        <w:rPr/>
        <w:t>ꆡ匽穰싍쉆껂⍴쉀</w:t>
      </w:r>
      <w:r>
        <w:rPr/>
        <w:t>꧂</w:t>
      </w:r>
      <w:r>
        <w:rPr/>
        <w:t>橾湾奞⺻숨傩盂쉾㔤⫂悱暘瓂噭쉅祵轰搣䑞놮歱敩㭓幸す瑁⨺態影䩒⩦捊㕚伣硢瀦䩬歑╂幎충奀汾畋偋婊畞煴灅牥䠽堻刽뼸쉄⩂㔨䭄♉⩑♐潭係瑣卂䅕匭㧂歩췂⭁牗㭙告顣ꅈ㥃操坁䱕ㄴ䨭帪쉕慹䮬싂㠷</w:t>
      </w:r>
      <w:r>
        <w:rPr/>
        <w:t>ꖮ</w:t>
      </w:r>
      <w:r>
        <w:rPr/>
        <w:t>㡫⪬猬㞏癲ꥵ渨숻〳瀷칷偈숱㬫輩湁椴</w:t>
      </w:r>
      <w:r>
        <w:rPr/>
        <w:t>ꕚ</w:t>
      </w:r>
      <w:r>
        <w:rPr/>
        <w:t>싂싂㯂╮ꇎ♵瘻亡쉪區截畯塓⭩땅䰷場⺬汙橓喣⨣⤫媵⪿傥な</w:t>
      </w:r>
      <w:r>
        <w:rPr/>
        <w:t>ꗂ</w:t>
      </w:r>
      <w:r>
        <w:rPr/>
        <w:t>䭵㶵㜸쉤㯍㑉忂幘㠶漱䩌䨹熱㮥橑쉃妘㕥佈博ꄵ䉬戩渱瑣瑦枮쵹쵢ㅲ䥓仂塵乊쉷쉉⥨潈畖숦㍨㉊땖憮䮩愵浺䡭쌮怰ꆱ⍁癒⹑摊㴸滂噎沏⍐䁎␳磂乎㪘䨭带瞮㙀⤷攦ꍀ恦敵㑅⬦槂楃걆㩠⽟숻</w:t>
      </w:r>
      <w:r>
        <w:rPr/>
        <w:t>ꤦ</w:t>
      </w:r>
      <w:r>
        <w:rPr/>
        <w:t>㫂忎㥐十</w:t>
      </w:r>
      <w:r>
        <w:rPr/>
        <w:t>ꥏ</w:t>
      </w:r>
      <w:r>
        <w:rPr/>
        <w:t>瘮呦㘸甶去</w:t>
      </w:r>
      <w:r>
        <w:rPr/>
        <w:t>꧂</w:t>
      </w:r>
      <w:r>
        <w:rPr/>
        <w:t>景⴯ꥱ㓂題䵥昱电쉹椨㩮⥸繉쉞歘땓⚥吣숪쉯䝓䁇匣쉔쉎싂㇂</w:t>
      </w:r>
      <w:r>
        <w:rPr/>
        <w:t>ⲥ⥈</w:t>
      </w:r>
      <w:r>
        <w:rPr/>
        <w:t>乗슥싂呾塇⽰␪朶稵揍ꄩ畈壂徵ㅞ껂쉹獒瑅숽⩍⍳⑪敧뾡嗎歮걙쵆復ꍪ싂䵨睭䙾슣⹳参숨六䎿⽾⪱䍺♱䡆盂⩵潅严带ꥰ곂쉦慚杗儹汥䞘彬Ⓜ湰</w:t>
      </w:r>
      <w:r>
        <w:rPr/>
        <w:t>ꔮ</w:t>
      </w:r>
      <w:r>
        <w:rPr/>
        <w:t>昫Ⓜ딹䤊⩡䥨⨷ㄫ⤻唹㙣☪揂敓䆥싂⧂纱␰쉯♖ꎮ㕧쉰꥖⩺慓ㅤⓎ땷烂甪䮥瘰䙮㮩䭂漺䙴쉂䉇ꍕ敕壂恨焪妮㠳佞願㍱佈쉦䩗摺</w:t>
      </w:r>
      <w:r>
        <w:rPr/>
        <w:t>ꗂ</w:t>
      </w:r>
      <w:r>
        <w:rPr/>
        <w:t>㜰ォ擃厘共硅牟秂揂火⍎漲曂㚮椶暩兓橞䬪汒</w:t>
      </w:r>
      <w:r>
        <w:rPr/>
        <w:t>⡖</w:t>
      </w:r>
      <w:r>
        <w:rPr/>
        <w:t>悩䁶縣䠷獭쉚焮〉嘪埂쉖⻂佧숹癓⫂⩤楴洬⍅쉘祦㐮敮䞥偃⽅吣湆</w:t>
      </w:r>
      <w:r>
        <w:rPr/>
        <w:t>ⱊ</w:t>
      </w:r>
      <w:r>
        <w:rPr/>
        <w:t>潮쵴⯂䶬┵敾䥉涮⸸⹸</w:t>
      </w:r>
      <w:r>
        <w:rPr/>
        <w:t>⡨</w:t>
      </w:r>
      <w:r>
        <w:rPr/>
        <w:t>悏㉭祗⑎塯㊘⑰습</w:t>
      </w:r>
      <w:r>
        <w:rPr/>
        <w:t>ꥎ</w:t>
      </w:r>
      <w:r>
        <w:rPr/>
        <w:t>猤촸ꅧ㡰䡐싂殩</w:t>
      </w:r>
      <w:r>
        <w:rPr/>
        <w:t>ⶣ</w:t>
      </w:r>
      <w:r>
        <w:rPr/>
        <w:t>犿䅪쉱䝩䶣彁쉔䧂玱쉧㘺</w:t>
      </w:r>
      <w:r>
        <w:rPr/>
        <w:t>ꕹ</w:t>
      </w:r>
      <w:r>
        <w:rPr/>
        <w:t>䝄ㅗ䘶睭壂爤冣䵔㥗쉯歇㢱쉭刳싂拂</w:t>
      </w:r>
      <w:r>
        <w:rPr/>
        <w:t>Ⳃ</w:t>
      </w:r>
      <w:r>
        <w:rPr/>
        <w:t>悱瘻堵</w:t>
      </w:r>
      <w:r>
        <w:rPr/>
        <w:t>ⵕ</w:t>
      </w:r>
      <w:r>
        <w:rPr/>
        <w:t>촶䁚㴦優䌴轈㫂乹頩쉐椱깞婆戶揂</w:t>
      </w:r>
      <w:r>
        <w:rPr/>
        <w:t>꤯</w:t>
      </w:r>
      <w:r>
        <w:rPr/>
        <w:t>쉙顔硩㈳썙슏瀭狃</w:t>
      </w:r>
      <w:r>
        <w:rPr/>
        <w:t>⡬</w:t>
      </w:r>
      <w:r>
        <w:rPr/>
        <w:t>갳烍啩쏂穢쉱쉆买昬埂怭忎棂◂礳㙕슬䭌捨쉑쉏珎㡄㨪䏍瘸䨪促쉫哂䠹싎䔷睚</w:t>
      </w:r>
      <w:r>
        <w:rPr/>
        <w:t>ⴶ</w:t>
      </w:r>
      <w:r>
        <w:rPr/>
        <w:t>쉴싂쌻⩡쉂㙀ꥮ칊汑쉨浞乤坔慥쉞䦣䭖旂썊䌴김</w:t>
      </w:r>
      <w:r>
        <w:rPr/>
        <w:t>Ⲯ⩮</w:t>
      </w:r>
      <w:r>
        <w:rPr/>
        <w:t>憱䬶䔬頤㝉䍌栵杉卾ꄬ偫轢恫</w:t>
      </w:r>
      <w:r>
        <w:rPr/>
        <w:t>ꤴ</w:t>
      </w:r>
      <w:r>
        <w:rPr/>
        <w:t>磂婪堭㑫氨쉗⤨뽟祬䭨恓</w:t>
      </w:r>
      <w:r>
        <w:rPr/>
        <w:t>ꕧ⹅</w:t>
      </w:r>
      <w:r>
        <w:rPr/>
        <w:t>뭫땈亣⬽悩쉀抡扢婓㇂礮䥯</w:t>
      </w:r>
      <w:r>
        <w:rPr/>
        <w:t>Ⳃ</w:t>
      </w:r>
      <w:r>
        <w:rPr/>
        <w:t>䴪쉱숱栭⌦瑯ㅃ䜪䵣摞</w:t>
      </w:r>
      <w:r>
        <w:rPr/>
        <w:t>ꤥ</w:t>
      </w:r>
      <w:r>
        <w:rPr/>
        <w:t>㦥걒抏桾䗃</w:t>
      </w:r>
      <w:r>
        <w:rPr/>
        <w:t>⣎</w:t>
      </w:r>
      <w:r>
        <w:rPr/>
        <w:t>䈱꺏ヂ㵁쉦暻旂輴书瑚䉠쉺䚱㕺㢬煢㛂</w:t>
      </w:r>
      <w:r>
        <w:rPr/>
        <w:t>ꕃ</w:t>
      </w:r>
      <w:r>
        <w:rPr/>
        <w:t>쉸녌♁稣别⩕㤭</w:t>
      </w:r>
      <w:r>
        <w:rPr/>
        <w:t>⡷</w:t>
      </w:r>
      <w:r>
        <w:rPr/>
        <w:t>ꥌ</w:t>
      </w:r>
      <w:r>
        <w:rPr/>
        <w:t>䤸쉲ヂ礨朳偑㝯喩䉂㦵壂拂塯╔懂䁘搦獦祢</w:t>
      </w:r>
      <w:r>
        <w:rPr/>
        <w:t>⡈</w:t>
      </w:r>
      <w:r>
        <w:rPr/>
        <w:t>书싂쉖␰皘獭넺㡯常䏃偓牴싍㡐窩䵯⩍딵⽢⩮呷</w:t>
      </w:r>
      <w:r>
        <w:rPr/>
        <w:t>ⱍ</w:t>
      </w:r>
      <w:r>
        <w:rPr/>
        <w:t>ꤴ</w:t>
      </w:r>
      <w:r>
        <w:rPr/>
        <w:t>げ䴬漴</w:t>
      </w:r>
      <w:r>
        <w:rPr/>
        <w:t>ꗎ</w:t>
      </w:r>
      <w:r>
        <w:rPr/>
        <w:t>㮏⤪⌨瓂㥺䵊㵾뗃䮮</w:t>
      </w:r>
      <w:r>
        <w:rPr/>
        <w:t>ⲩ</w:t>
      </w:r>
      <w:r>
        <w:rPr/>
        <w:t>뇂숱乒䙢䅊㝊㵤딪췂䭏␣朥㌳⑰쉓㤯䙈帶琰⥁</w:t>
      </w:r>
      <w:r>
        <w:rPr/>
        <w:t>ꕄ</w:t>
      </w:r>
      <w:r>
        <w:rPr/>
        <w:t>晆䣎겵䁧䮩䃂쵤☯싂</w:t>
      </w:r>
      <w:r>
        <w:rPr/>
        <w:t>ꦣ</w:t>
      </w:r>
      <w:r>
        <w:rPr/>
        <w:t>㝑佞숣洪嫂╠깲䅭儰꥔갽Ⓧ䶿</w:t>
      </w:r>
      <w:r>
        <w:rPr/>
        <w:t>ꤴ</w:t>
      </w:r>
      <w:r>
        <w:rPr/>
        <w:t>숽⭑お㨫겥呺滍㮻숨㨬쌸漫䛂쉹쵓惂슻瑨㝯숤彲촸숻⴬䙦뭩渤슩穗穘㍰쵑呡拍墱㮩䥱慊扄扦䤰⹶</w:t>
      </w:r>
      <w:r>
        <w:rPr/>
        <w:t>ⱘ</w:t>
      </w:r>
      <w:r>
        <w:rPr/>
        <w:t>癲机</w:t>
      </w:r>
      <w:r>
        <w:rPr/>
        <w:t>⣃</w:t>
      </w:r>
      <w:r>
        <w:rPr/>
        <w:t>佥쉸渮䡵쉟纥쉕녮唤参穔쵄䄵칂⭬䉐玩獎䭍頽⑉썭溵温婠眺戭걔幱嘬㑇뮣⬊쉵捀畖䱤⽫㕱㥮䝷帬玮쉘癈㵶㥐⭦輷傻ぷ硑灵숻╤⽭剋䈮堹獑怺瘺婴癷倪䨳捘儥橧彍侩㫂</w:t>
      </w:r>
      <w:r>
        <w:rPr/>
        <w:t>ⷂ♰</w:t>
      </w:r>
      <w:r>
        <w:rPr/>
        <w:t>流⭆汑橮暱⫂㵪桲哂圸参㍌昻䭨⥇䭊堷㜭晊怩컂木놱恸슿쉵啹쉯汊숵堣卅쉥潉칮硩堷껂倵䀱劣奦潩皥抿싂⨦到县㵈幓㘸櫂偱圦序制窻啉傩㕢迃⸩咩╤㍎췂</w:t>
      </w:r>
      <w:r>
        <w:rPr/>
        <w:t>ꖮ</w:t>
      </w:r>
      <w:r>
        <w:rPr/>
        <w:t>椹啀煗楮쉕畁剡剷縣䳂䥎繸猲ꅔ㉁晆쉟矂</w:t>
      </w:r>
      <w:r>
        <w:rPr/>
        <w:t>ꗂ</w:t>
      </w:r>
      <w:r>
        <w:rPr/>
        <w:t>捗쉶畫㧍⻂杙㊘楕う滂㝢嫂䍔晪瑯唱佔슩숸數ㄥ슡㕊颣㋂䱇兢㌵瀫嫍</w:t>
      </w:r>
      <w:r>
        <w:rPr/>
        <w:t>ⰺ</w:t>
      </w:r>
      <w:r>
        <w:rPr/>
        <w:t>ㄯ슻</w:t>
      </w:r>
      <w:r>
        <w:rPr/>
        <w:t>ꦩ</w:t>
      </w:r>
      <w:r>
        <w:rPr/>
        <w:t>啐唸僂싂忂橬⭦ꥩ♙숣㒱쉹扖奤㵅愭砳婚帯䙱刲껂䍋뿂</w:t>
      </w:r>
      <w:r>
        <w:rPr/>
        <w:t>ⵃ</w:t>
      </w:r>
      <w:r>
        <w:rPr/>
        <w:t>泂灇</w:t>
      </w:r>
      <w:r>
        <w:rPr/>
        <w:t>⠻</w:t>
      </w:r>
      <w:r>
        <w:rPr/>
        <w:t>넲䣂⭰넬迍㬷漸彁盎㯂⤲啌뾮啦头彃䜬슏犱挥쉪䝘䥪噭땕接䔽楇砷숪</w:t>
      </w:r>
      <w:r>
        <w:rPr/>
        <w:t>ꔺ</w:t>
      </w:r>
      <w:r>
        <w:rPr/>
        <w:t>繶䈦捃噇㐫帳ㄻ楊㍙䕑倰眪晆ꅲ摆쉃⪏쉩歾泍桇癋濂欵揃</w:t>
      </w:r>
      <w:r>
        <w:rPr/>
        <w:t>ⶻ</w:t>
      </w:r>
      <w:r>
        <w:rPr/>
        <w:t>ㅱヂ縱㘱㐺ㅃ畞刵녃傩쉗䔵쉉촳牗佗痂ꇂ圽싎ㅔ儨</w:t>
      </w:r>
      <w:r>
        <w:rPr/>
        <w:t>ꔰ</w:t>
      </w:r>
      <w:r>
        <w:rPr/>
        <w:t>㧂潸츸㐦檩檥䕌㡃컂⥐䥇䔭긪敢坶⨪䨽쉬顚</w:t>
      </w:r>
      <w:r>
        <w:rPr/>
        <w:t>⡥</w:t>
      </w:r>
      <w:r>
        <w:rPr/>
        <w:t>숴壂犱椷毂䔮椲뭩⭞碥㣂⥴纩㘵戫い갨眺滂㘣畾挪ㅴⓃ싂</w:t>
      </w:r>
      <w:r>
        <w:rPr/>
        <w:t>ꔴ</w:t>
      </w:r>
      <w:r>
        <w:rPr/>
        <w:t>扙㍨䙢礹堭爯숥汯畐套塲玣栬㈻㐥숽牆摖創桗䩠꥕쉎㉲䑅卞㖩쉵禣啸䔨㭑矂顲⻍꺮乁묽烂⩑⍄쉯㉢㩨噭噢啊</w:t>
      </w:r>
      <w:r>
        <w:rPr/>
        <w:t>ⵁ⍭</w:t>
      </w:r>
      <w:r>
        <w:rPr/>
        <w:t>垩畴⑒囃쏂䄱</w:t>
      </w:r>
      <w:r>
        <w:rPr/>
        <w:t>ⶩ</w:t>
      </w:r>
      <w:r>
        <w:rPr/>
        <w:t>㙃</w:t>
      </w:r>
      <w:r>
        <w:rPr/>
        <w:t>ꤴ</w:t>
      </w:r>
      <w:r>
        <w:rPr/>
        <w:t>浬䕫畢ꄦꄴ慃┬⽇䨲狍摟ꌦ</w:t>
      </w:r>
      <w:r>
        <w:rPr/>
        <w:t>꤬</w:t>
      </w:r>
      <w:r>
        <w:rPr/>
        <w:t>辵彧㤩䇎칩琥旂쉶灡䜫</w:t>
      </w:r>
      <w:r>
        <w:rPr/>
        <w:t>ꤵ</w:t>
      </w:r>
      <w:r>
        <w:rPr/>
        <w:t>穰㭲䞘슻矂</w:t>
      </w:r>
      <w:r>
        <w:rPr/>
        <w:t>ꕥ</w:t>
      </w:r>
      <w:r>
        <w:rPr/>
        <w:t>⠫</w:t>
      </w:r>
      <w:r>
        <w:rPr/>
        <w:t>䗎䧂唭⹫뮏瑊</w:t>
      </w:r>
      <w:r>
        <w:rPr/>
        <w:t>ꤴ</w:t>
      </w:r>
      <w:r>
        <w:rPr/>
        <w:t>㌩㔤垣</w:t>
      </w:r>
      <w:r>
        <w:rPr/>
        <w:t>ꤦ⤰</w:t>
      </w:r>
      <w:r>
        <w:rPr/>
        <w:t>䯂辣⎮妡祗ㅧ㣂東煖䉒⨱橨喘卺쉘傥参춡琲䵵枻䩌</w:t>
      </w:r>
      <w:r>
        <w:rPr/>
        <w:t>ꥎ</w:t>
      </w:r>
      <w:r>
        <w:rPr/>
        <w:t>㩚噸瞥〉噉쉦䕺朩Ⓕ쉧</w:t>
      </w:r>
      <w:r>
        <w:rPr/>
        <w:t>ꤴ</w:t>
      </w:r>
      <w:r>
        <w:rPr/>
        <w:t>剓쉥価뽘挰婮囃⽯ꅤ息ꄪ潳䜯䵟繪쉒╴Ⓜ参깤桑㵕漽搰䧂呧关ꥤ毎䭖ꥵ䩘䑟克䵂瀴㩸潇䞩瀵伤숪䠻坄䴴싂뭶摬⨪塸䝺칮䁔嫂祊⩈㝤兔㕹㯎숊⑪圤椬슬䩔⩸</w:t>
      </w:r>
      <w:r>
        <w:rPr/>
        <w:t>ꦥ</w:t>
      </w:r>
      <w:r>
        <w:rPr/>
        <w:t>獠坱匮损㭤믎幃搴惂䒬楰塾쉘䩆촹䥰槍儣疵싂㵮쉾䖻坾싎懎䙮ꅫ쉷爸䡙浏灂⽐恤쉾车쉴砵泂싂疏壂⥱⍅䉏洴硪偾扯卑亡㵑奩䯂츪㷍漬썇伬穟㭔拍쉃窮穱┤</w:t>
      </w:r>
      <w:r>
        <w:rPr/>
        <w:t>ⱑ</w:t>
      </w:r>
      <w:r>
        <w:rPr/>
        <w:t>ꤷ</w:t>
      </w:r>
      <w:r>
        <w:rPr/>
        <w:t>깍◂㴫쉉帥嘤獕⚩䑒䐴祓恦輷湞㭩䨨⫍쉠晶佨쉅쌰쉔剶椮㋂⼻輹쉈녉㥍囂쉁嘩呗暩☮기汌⥸</w:t>
      </w:r>
      <w:r>
        <w:rPr/>
        <w:t>⢩</w:t>
      </w:r>
      <w:r>
        <w:rPr/>
        <w:t>쉏촽년弬橶놿㡷쉡䤫煊习壂穤椪灑礪灀癣灣㧂䍭扨産䮡㙗娤숨燍庵䥭숥歆䤽疣䈪</w:t>
      </w:r>
      <w:r>
        <w:rPr/>
        <w:t>ⱟ</w:t>
      </w:r>
      <w:r>
        <w:rPr/>
        <w:t>怷ㅠ츷煅䥚漳繢奀䭣㝲䡲澩扡⍹㜭婀噒</w:t>
      </w:r>
      <w:r>
        <w:rPr/>
        <w:t>ꕤ</w:t>
      </w:r>
      <w:r>
        <w:rPr/>
        <w:t>쉓⍊䮱ㅲ☺㵌</w:t>
      </w:r>
      <w:r>
        <w:rPr/>
        <w:t>꧃</w:t>
      </w:r>
      <w:r>
        <w:rPr/>
        <w:t>睫匷㋂潖⑎ꥷ쵔</w:t>
      </w:r>
      <w:r>
        <w:rPr/>
        <w:t>⢵</w:t>
      </w:r>
      <w:r>
        <w:rPr/>
        <w:t>䡰⭟咱啉⬽╨仂ꍁ⹊숺쉮摅䎻晉뽷쉍乌浭땸</w:t>
      </w:r>
      <w:r>
        <w:rPr/>
        <w:t>ⵎ</w:t>
      </w:r>
      <w:r>
        <w:rPr/>
        <w:t>㊥癑津搸㐪쉘㙞⛂䁀⭣参埂치绂쉆뼣㍲幮㕬ꄺ슡穯眶⥭栽啲哂堲ꅳ㡈㠩</w:t>
      </w:r>
      <w:r>
        <w:rPr/>
        <w:t>⡀</w:t>
      </w:r>
      <w:r>
        <w:rPr/>
        <w:t>슱썟挷ㅲ䙄嗂䯂䙇题殬乆뽀㩵䦥⫂橏⻃刴⩒漸♎㔪기祷慩婉슮塆㠱㖘⤸㷂夯딯⩱嘣숪洣㡹䱾䈶ㆱ晞䅹컂숳媩晴쎩檩䍤㶬껂瘷㉙柂⽢楁쉇습噶쉐쵤넩칓⹧싂棂牃撩㥍묣妵沘獸浳놬</w:t>
      </w:r>
      <w:r>
        <w:rPr/>
        <w:t>Ⱖ</w:t>
      </w:r>
      <w:r>
        <w:rPr/>
        <w:t>㙞쉍硎纏棂䁣䊣浖⏂쉕她놮櫂㠦倻쉒杰춻쉱㎵㙯⍘숻䗂䝚쵖呁쉷劵矂䡎浅ꏂ楷⥖轁쏂操栤딱⺥祄⥷땬炬漪䘲㡤⌵湗杍⍬ꍹ獑攥㌪</w:t>
      </w:r>
      <w:r>
        <w:rPr/>
        <w:t>ꥉ</w:t>
      </w:r>
      <w:r>
        <w:rPr/>
        <w:t>㡆싂㍄쉥碻杧숻刭䩣偉忂</w:t>
      </w:r>
      <w:r>
        <w:rPr/>
        <w:t>ꥊ</w:t>
      </w:r>
      <w:r>
        <w:rPr/>
        <w:t>ヂ</w:t>
      </w:r>
      <w:r>
        <w:rPr/>
        <w:t>ꥒ</w:t>
      </w:r>
      <w:r>
        <w:rPr/>
        <w:t>恌</w:t>
      </w:r>
      <w:r>
        <w:rPr/>
        <w:t>ꤷ</w:t>
      </w:r>
      <w:r>
        <w:rPr/>
        <w:t>傡ぱ쉐</w:t>
      </w:r>
      <w:r>
        <w:rPr/>
        <w:t>ꕋ</w:t>
      </w:r>
      <w:r>
        <w:rPr/>
        <w:t>牸칶⹃光慙⩨⩡싍☽ꇂ쏂␭㑔橪싂㢬䈷㩢䅂䡙硟摅믂䝍春䥦亡䩴嗃愰䔨䱄䁎斘뗂洵싂輽쉁暱庱瀮䩲㑑</w:t>
      </w:r>
      <w:r>
        <w:rPr/>
        <w:t>⡡</w:t>
      </w:r>
      <w:r>
        <w:rPr/>
        <w:t>娷⩉숥㙞깱⤶仂⦱灶毂䥟晐숹䕰䣂숨⸽䱍</w:t>
      </w:r>
      <w:r>
        <w:rPr/>
        <w:t>ⴥ⡔</w:t>
      </w:r>
      <w:r>
        <w:rPr/>
        <w:t>濎슩땭믂ㄹ</w:t>
      </w:r>
      <w:r>
        <w:rPr/>
        <w:t>ⵯ</w:t>
      </w:r>
      <w:r>
        <w:rPr/>
        <w:t>䀤执썈迍椤㥘싂僂⵵磍愨畧쉒礷㏂숫輰坌忂ㄳ䄪⪡塳숲ꆮだ숨</w:t>
      </w:r>
      <w:r>
        <w:rPr/>
        <w:t>ⵒ</w:t>
      </w:r>
      <w:r>
        <w:rPr/>
        <w:t>喡⑓楯匰㕹슿㑊쉤佤쉔䥋婡砳䍅轮浾沏正穏䀊䍃撬䇂䡃⾬䙡礵⩈瀴䉾딬杔啱徿牴偧檡爮䭤䩭乍禩</w:t>
      </w:r>
      <w:r>
        <w:rPr/>
        <w:t>ⷂ</w:t>
      </w:r>
      <w:r>
        <w:rPr/>
        <w:t>䥮楣ㄻ땚까拂</w:t>
      </w:r>
      <w:r>
        <w:rPr/>
        <w:t>ꦬ␳</w:t>
      </w:r>
      <w:r>
        <w:rPr/>
        <w:t>뽋䜭恃걅䅗喻彍顅</w:t>
      </w:r>
      <w:r>
        <w:rPr/>
        <w:t>꥓</w:t>
      </w:r>
      <w:r>
        <w:rPr/>
        <w:t>㝆梩急뽏倰囂䞮䱸촷乒〥䉢氮所旂㝟斩츸쉳䑫䍸䅨묽썰祳䘸欰뽎湤⥟쉏䯂땚飂嘥恈呉䕏睋坷걐쉬疮㵥㷂汯偟䡕䈱璬⪬쉃獊砤㥭祪こ㗂辡㑬焸䔽瘳䆣㢩쉓⎏憿䍷棍㩣㕙拂썵飂禩ꍎ㜦⤷㉠挹婐䌷⽑剏盂숸轴牔쉈땒恗佔咡숽䅍瑾⤪㙊捷⩮걂䅲䙲啄㍸⹚幈ㅥ⽠繹㈤牂猲幧쉳䕎䮩칌獍䭳浲⩥䍵쉙恔</w:t>
      </w:r>
      <w:r>
        <w:rPr/>
        <w:t>ꗎ</w:t>
      </w:r>
      <w:r>
        <w:rPr/>
        <w:t>ꍉ⎻㵉뭘꥞㯂嘲숮쉖긯礸컂偩侵</w:t>
      </w:r>
      <w:r>
        <w:rPr/>
        <w:t>⢱</w:t>
      </w:r>
      <w:r>
        <w:rPr/>
        <w:t>䥃氻扸㍾쉣猽녵䵘傩⩳匵異健숳磂擂医㎻쉑瑸憘城촥</w:t>
      </w:r>
      <w:r>
        <w:rPr/>
        <w:t>Ɫ</w:t>
      </w:r>
      <w:r>
        <w:rPr/>
        <w:t>뗂뼥슏劻뽣奇䝐儲컂꺮嘯碬噆顫숭⩮牘뮘挮稫㨨⏂䌮愶녯態⍞┰슿㘻だ䱾쉄㦩捥廂㭪䡖卟⸳쉩硤秂깤係㩠纩久뿂偭楢㐴偤㥭슿久䲩㐤剪睓㵺㉳숬⧂䐨</w:t>
      </w:r>
      <w:r>
        <w:rPr/>
        <w:t>ꕃ</w:t>
      </w:r>
      <w:r>
        <w:rPr/>
        <w:t>堣◂쉏⥙䠹呂⥣浇䤭旂긷吲슿때顑婦▘깃垩㔳숸쉏슻佴ꌭ沣獷捴녍쏂䀳싂䀪并䠥뭰㒥桳쉥㕘买硑狂熩슱䃃愴깇㩐睔㵣</w:t>
      </w:r>
      <w:r>
        <w:rPr/>
        <w:t>ⵎ</w:t>
      </w:r>
      <w:r>
        <w:rPr/>
        <w:t>슩</w:t>
      </w:r>
      <w:r>
        <w:rPr/>
        <w:t>ⴺ</w:t>
      </w:r>
      <w:r>
        <w:rPr/>
        <w:t>娲숳ꥡ⵹畵輽땗侩㜯쵎圶갨쉡楧啕떩䙹亮䀳瑯⽳㥃㝎戬橎椩㵅⑲啴䄴婋쉢쉫㡗ꍙ疬⥑ꌨ獕</w:t>
      </w:r>
      <w:r>
        <w:rPr/>
        <w:t>Ⱜ</w:t>
      </w:r>
      <w:r>
        <w:rPr/>
        <w:t>檩偞丸</w:t>
      </w:r>
      <w:r>
        <w:rPr/>
        <w:t>ꤥ</w:t>
      </w:r>
      <w:r>
        <w:rPr/>
        <w:t>俍晕⫂硖녯浠㞥辬슬幨⸨䰭슘癵⎩ꇂ噔싃</w:t>
      </w:r>
      <w:r>
        <w:rPr/>
        <w:t>ⵂ</w:t>
      </w:r>
      <w:r>
        <w:rPr/>
        <w:t>쉦⧂歰⭉꥾眶䕾桺竎䠴넨췂</w:t>
      </w:r>
      <w:r>
        <w:rPr/>
        <w:t>ꤦ</w:t>
      </w:r>
      <w:r>
        <w:rPr/>
        <w:t>梱頭璣쉫㭉㥴晑椽숦䦻欯熮敄</w:t>
      </w:r>
      <w:r>
        <w:rPr/>
        <w:t>꧂</w:t>
      </w:r>
      <w:r>
        <w:rPr/>
        <w:t>敒瀫汣ꎬ</w:t>
      </w:r>
      <w:r>
        <w:rPr/>
        <w:t>ꔦ</w:t>
      </w:r>
      <w:r>
        <w:rPr/>
        <w:t>숯捣䔭㍲㗂堳瀽挨쉱斩焥땸겣넲呌儸勂㠤㥦摤╀⽊乔坫㉎癏⹟䉩縻穹쉂朳䍠ꅁ䚏䡎硍壂乹䍸뭵⑙兪䦣ꌺ⩭</w:t>
      </w:r>
      <w:r>
        <w:rPr/>
        <w:t>ⱊ</w:t>
      </w:r>
      <w:r>
        <w:rPr/>
        <w:t>敎瘪刨䜻潍塹捒䈤⥱頷츱兯摖뽦땀劘煰┥</w:t>
      </w:r>
      <w:r>
        <w:rPr/>
        <w:t>ⱇ</w:t>
      </w:r>
      <w:r>
        <w:rPr/>
        <w:t>쉊橷⩩㭖㏂瑓캵礷哂㉋䉰</w:t>
      </w:r>
      <w:r>
        <w:rPr/>
        <w:t>ⶩ</w:t>
      </w:r>
      <w:r>
        <w:rPr/>
        <w:t>揎敍丱琰⬨떿祒杧</w:t>
      </w:r>
      <w:r>
        <w:rPr/>
        <w:t>⡧</w:t>
      </w:r>
      <w:r>
        <w:rPr/>
        <w:t>쉖䄥⪡匊쌲歗㎬⹋灞썈</w:t>
      </w:r>
      <w:r>
        <w:rPr/>
        <w:t>Ⱙ</w:t>
      </w:r>
      <w:r>
        <w:rPr/>
        <w:t>䥤畢ㅀ㉫剱矂⎿楣㍁牵䅠䀨灆曂潓㩭唪긨껂㩒쌩ꅺ䂏佋⥖껃轭杆剒⏎㐳牎䥗쉟걠ꅌ堰ꌴ䭧疱㭘梻㍾卫䠺</w:t>
      </w:r>
      <w:r>
        <w:rPr/>
        <w:t>ꤣ</w:t>
      </w:r>
      <w:r>
        <w:rPr/>
        <w:t>影㬤䳂⹙凂</w:t>
      </w:r>
      <w:r>
        <w:rPr/>
        <w:t>ⱕⱐ</w:t>
      </w:r>
      <w:r>
        <w:rPr/>
        <w:t>䡹㑓䠷浦瑗䈶촪楹䘵眸㭧뭤呀</w:t>
      </w:r>
      <w:r>
        <w:rPr/>
        <w:t>⣂</w:t>
      </w:r>
      <w:r>
        <w:rPr/>
        <w:t>䞏绂塶䘮歀숩ꍤ⽆㟍兎㙙䥟㙅單</w:t>
      </w:r>
      <w:r>
        <w:rPr/>
        <w:t>⠵⴦</w:t>
      </w:r>
      <w:r>
        <w:rPr/>
        <w:t>㖥ꌭ煗쉬쉏䉹廂싂╩</w:t>
      </w:r>
      <w:r>
        <w:rPr/>
        <w:t>Ⱶ</w:t>
      </w:r>
      <w:r>
        <w:rPr/>
        <w:t>㗂</w:t>
      </w:r>
      <w:r>
        <w:rPr/>
        <w:t>ⷂ</w:t>
      </w:r>
      <w:r>
        <w:rPr/>
        <w:t>晡㑋烂╷쉇①橞ぴ治㟂뭤样ꅺ慯轏숮轧슻䘬伤䅪</w:t>
      </w:r>
      <w:r>
        <w:rPr/>
        <w:t>ꥏ</w:t>
      </w:r>
      <w:r>
        <w:rPr/>
        <w:t>慞㵍땗搪㍅愺㏂吻痂⦣㧂ꥷ煯䙤㩓쉉㇂佪䭐䱎쵳</w:t>
      </w:r>
      <w:r>
        <w:rPr/>
        <w:t>ⷂ</w:t>
      </w:r>
      <w:r>
        <w:rPr/>
        <w:t>㠤쉍촱Ⓜ慈쉱⑔婂딶畊숥䕎㝀┰戹汎獦兡㥬乤㑂㤳揂坰ꍮ纩ㆩ癘噳繤䴳쉤憏偮䵣熬槂偂睥⭐囂唤䘰쉴恄煵㬩䑙栳穘嘲杫⤪♆坴穦纡吶戰숪お椪</w:t>
      </w:r>
      <w:r>
        <w:rPr/>
        <w:t>⠳</w:t>
      </w:r>
      <w:r>
        <w:rPr/>
        <w:t>坈炵뽞晉쉚椬枬嚻㎵坠㥢⽟硦⾬奭⹹뽩扶䅑䔽쉭挪併䱉⍖ꏂ参숳洹棂瑄뿎㈥</w:t>
      </w:r>
      <w:r>
        <w:rPr/>
        <w:t>ꕍ</w:t>
      </w:r>
      <w:r>
        <w:rPr/>
        <w:t>㨴飂칰瘬땆㬹♗塃眷䡫坮妘⥒煅갥啋䙍頥攲刳▿楦獦歒⩪歺㩬瓂䔯</w:t>
      </w:r>
      <w:r>
        <w:rPr/>
        <w:t>⡹</w:t>
      </w:r>
      <w:r>
        <w:rPr/>
        <w:t>怤䥦俍氺窬충摔䀬숣Ⓜ걋ꆵ繐䦱浺瘯咥땑꥞뿃㙨쉸扣</w:t>
      </w:r>
      <w:r>
        <w:rPr/>
        <w:t>ꖻ</w:t>
      </w:r>
      <w:r>
        <w:rPr/>
        <w:t>쉮쉺厮</w:t>
      </w:r>
      <w:r>
        <w:rPr/>
        <w:t>⡯</w:t>
      </w:r>
      <w:r>
        <w:rPr/>
        <w:t>껍䉲庬긥쉊㮻ꅪ╢䭨⍗쉰涩⥬䱢</w:t>
      </w:r>
      <w:r>
        <w:rPr/>
        <w:t>Ɽ</w:t>
      </w:r>
      <w:r>
        <w:rPr/>
        <w:t>䥈瀤숪⦏䕰䝱⸪♒㠲乮ㄺ伥㠬煾㍾壎♷㈵㘰歚琵瑰㨬쉒쉬〯侏⌦穰</w:t>
      </w:r>
      <w:r>
        <w:rPr/>
        <w:t>ⵉ</w:t>
      </w:r>
      <w:r>
        <w:rPr/>
        <w:t>⢱</w:t>
      </w:r>
      <w:r>
        <w:rPr/>
        <w:t>涬㉏噋弻〣眥滎⭭䧂⩚뽤刪幮쉶㌶婴僂ㆩ깘照쉗奭未滂顗猸싂⑯숺</w:t>
      </w:r>
      <w:r>
        <w:rPr/>
        <w:t>Ⱳ</w:t>
      </w:r>
      <w:r>
        <w:rPr/>
        <w:t>求䎏캬凂</w:t>
      </w:r>
      <w:r>
        <w:rPr/>
        <w:t>Ɒ</w:t>
      </w:r>
      <w:r>
        <w:rPr/>
        <w:t>슻䃂摄顆</w:t>
      </w:r>
      <w:r>
        <w:rPr/>
        <w:t>ⴣ</w:t>
      </w:r>
      <w:r>
        <w:rPr/>
        <w:t>纵穀潲䁅坉砫╌摦⫂뽠湟杂忂㨪礦㥩渺⩤頩圸㋂娭瘬爤渪嘹쉒摫硾塭祀</w:t>
      </w:r>
      <w:r>
        <w:rPr/>
        <w:t>ⱈ⡙</w:t>
      </w:r>
      <w:r>
        <w:rPr/>
        <w:t>칃⍁⩥杧䭪俎숲沵湟쉏Ⓜ칮煩㨸䩏歰杧娥싂渲穘搦烎曍步湶㷂幆婥⭍㑐⍁䚩슡⼵繢숵瑟呗璮</w:t>
      </w:r>
      <w:r>
        <w:rPr/>
        <w:t>ꕧ</w:t>
      </w:r>
      <w:r>
        <w:rPr/>
        <w:t>싂㗂⵭걗</w:t>
      </w:r>
      <w:r>
        <w:rPr/>
        <w:t>Ⳃ</w:t>
      </w:r>
      <w:r>
        <w:rPr/>
        <w:t>䁉칔쉷呌썆瀰䚏⹟奙⩒偘烂㍁</w:t>
      </w:r>
      <w:r>
        <w:rPr/>
        <w:t>꧂</w:t>
      </w:r>
      <w:r>
        <w:rPr/>
        <w:t>⠨</w:t>
      </w:r>
      <w:r>
        <w:rPr/>
        <w:t>땫㑬估㯎丹朹旂갺ꌸ묩盂㔵㵗弪珂咮瘪걖싎ꍦꥯ⹹攽숩輺ꄤ塷㍏싂쉑朊뽠숪垬묮扭숹</w:t>
      </w:r>
      <w:r>
        <w:rPr/>
        <w:t>ꔫ</w:t>
      </w:r>
      <w:r>
        <w:rPr/>
        <w:t>䉘㐭ヂ뽑㟂ㅫ皱帻쉂坟剤㙇</w:t>
      </w:r>
      <w:r>
        <w:rPr/>
        <w:t>⡗</w:t>
      </w:r>
      <w:r>
        <w:rPr/>
        <w:t>䀪愬癍滍㊻싂滎敃櫎犡</w:t>
      </w:r>
      <w:r>
        <w:rPr/>
        <w:t>ꖱ</w:t>
      </w:r>
      <w:r>
        <w:rPr/>
        <w:t>换䩂㭒獐쉪妥䩠녌椴㪣恘촩幠兮ㅰ㤮倶ꥸㄻ灃⚱患敇뼻挮ꅚ땐䐬恖촦┣楄攻〻㐣湥㙹</w:t>
      </w:r>
      <w:r>
        <w:rPr/>
        <w:t>ꥎ</w:t>
      </w:r>
      <w:r>
        <w:rPr/>
        <w:t>偅没乣㨽쌹땚砦飂嘶䫂ꅐ㩱湭栳怭穸毃穀ㅹ䥳쉃⥂숻䍙㉫嫂ヂ㋍쉎畤哂塸⍔⮱슩䉾츭折쌦㡪</w:t>
      </w:r>
      <w:r>
        <w:rPr/>
        <w:t>Ⳏ</w:t>
      </w:r>
      <w:r>
        <w:rPr/>
        <w:t>瀰⥂囂⥒</w:t>
      </w:r>
      <w:r>
        <w:rPr/>
        <w:t>ꗂ</w:t>
      </w:r>
      <w:r>
        <w:rPr/>
        <w:t>㏂慷䉌㟃놱㵶爥橎㭫疬沬㝘亣乵䊘塣畧撮䅓ㅗ穊慅쌷浥슬牸㣍㝒䛂㑁梏㴲䶩頺⚩ꍆ咡穠⽌癹䬪</w:t>
      </w:r>
      <w:r>
        <w:rPr/>
        <w:t>ⴻ</w:t>
      </w:r>
      <w:r>
        <w:rPr/>
        <w:t>䘯</w:t>
      </w:r>
      <w:r>
        <w:rPr/>
        <w:t>ⰶ</w:t>
      </w:r>
      <w:r>
        <w:rPr/>
        <w:t>숮⩌䝩琳汚䮡䵊橉⹥帺墥儽쉓婘䝴悘吴㣂浣쉤ꥲ吭ㅰ</w:t>
      </w:r>
      <w:r>
        <w:rPr/>
        <w:t>ꖮ</w:t>
      </w:r>
      <w:r>
        <w:rPr/>
        <w:t>桖頨娦㦱쉷浑⼳䁯梥扵嫂扰㥒獷颵ꇂ䚥쉨ケ頥繓䖡僂䷂僂え쵖㬲䤥</w:t>
      </w:r>
      <w:r>
        <w:rPr/>
        <w:t>⡇</w:t>
      </w:r>
      <w:r>
        <w:rPr/>
        <w:t>ⵦ</w:t>
      </w:r>
      <w:r>
        <w:rPr/>
        <w:t>捍</w:t>
      </w:r>
      <w:r>
        <w:rPr/>
        <w:t>Ᵽ</w:t>
      </w:r>
      <w:r>
        <w:rPr/>
        <w:t>䁌</w:t>
      </w:r>
      <w:r>
        <w:rPr/>
        <w:t>ꤤ</w:t>
      </w:r>
      <w:r>
        <w:rPr/>
        <w:t>穅㙅쎵♒①妘圳恩뽟</w:t>
      </w:r>
      <w:r>
        <w:rPr/>
        <w:t>ꤽ</w:t>
      </w:r>
      <w:r>
        <w:rPr/>
        <w:t>䏃ꍮ㜥纩䀨䍕숹噂偰煡숩긽䕹啃뽹歈썲彈湣⹈⽒婸⧂ꄴ컂䕢㏂䊩係硇쉪䠹䡤⩎垡辩剹弱⍨䜫捨玱㤹扅䞥奌䁧㡚ꥯ䲣쌩廃㊥⺻橖柂╡싂⧂瞬㴴⽸묲싂䋂</w:t>
      </w:r>
      <w:r>
        <w:rPr/>
        <w:t>ⵦ</w:t>
      </w:r>
      <w:r>
        <w:rPr/>
        <w:t>쉥쉍李숮</w:t>
      </w:r>
      <w:r>
        <w:rPr/>
        <w:t>⡊</w:t>
      </w:r>
      <w:r>
        <w:rPr/>
        <w:t>㐨卉⩫昳䑷㯂惂㩦㩰㒘輺䒿辥걃䭓⨪숳㠹ㅾ⥰䙘轣䝣긳机㭋縷⿂塥⪣楆硡쉤䴻硢쉖㴮槍␺瓂쉣噮橒㩸汔喩㑖杗㴸⪣顆㡮썓偆슮渵걕캏싎扙넹⫍싂䓂㡟</w:t>
      </w:r>
      <w:r>
        <w:rPr/>
        <w:t>ⷃ</w:t>
      </w:r>
      <w:r>
        <w:rPr/>
        <w:t>㩴咱扭溱硷唯쉦숮愬슻偨숬汭繴督</w:t>
      </w:r>
      <w:r>
        <w:rPr/>
        <w:t>⣂</w:t>
      </w:r>
      <w:r>
        <w:rPr/>
        <w:t>ꤣ</w:t>
      </w:r>
      <w:r>
        <w:rPr/>
        <w:t>䅴圹녹쎿칐礶㉓塕䉍⍦쉦숲㔹幗低圥슻⑥浶〮⫍㝩愹婃쉨ꌻ槂⺏</w:t>
      </w:r>
      <w:r>
        <w:rPr/>
        <w:t>ꤵ</w:t>
      </w:r>
      <w:r>
        <w:rPr/>
        <w:t>啾柂敟㋂淂堲䜤㡎⚬ꥢ牱쉑㢏⑍兣칫噏妻瑐㦬恓硏쉀㒿䕤撿◍쉲⩲乡䕚뿍呬</w:t>
      </w:r>
      <w:r>
        <w:rPr/>
        <w:t>ⱴ</w:t>
      </w:r>
      <w:r>
        <w:rPr/>
        <w:t>䌩ꥮ剬债头⾥塣晡漻┤숰皿㥘婉㝎쉤伻㉩쌭磂顐抻猻熵疥넽㫂侬쉴㤯㩦搦넮敔쉞</w:t>
      </w:r>
      <w:r>
        <w:rPr/>
        <w:t>ⱒ</w:t>
      </w:r>
      <w:r>
        <w:rPr/>
        <w:t>㤪녘颻帩恒╍</w:t>
      </w:r>
      <w:r>
        <w:rPr/>
        <w:t>⡞</w:t>
      </w:r>
      <w:r>
        <w:rPr/>
        <w:t>干囂榩烂싃渹䬹佲㔪䑇⑌敱璩쵶䕨䵴䮵䅯쉓䱀쉔嫃ꍷ帊徵彚㝲</w:t>
      </w:r>
      <w:r>
        <w:rPr/>
        <w:t>ꔱ</w:t>
      </w:r>
      <w:r>
        <w:rPr/>
        <w:t>偣別轅컂周숸㜪뽰砦䫃⨹</w:t>
      </w:r>
      <w:r>
        <w:rPr/>
        <w:t>ⰶ⭔</w:t>
      </w:r>
      <w:r>
        <w:rPr/>
        <w:t>䍯㨳䉰䱉䱢煦偗㌪摃㍩ꥵ獀慊吣颬硤怩橮嚿奴轙幌晩㚘穖</w:t>
      </w:r>
      <w:r>
        <w:rPr/>
        <w:t>⡒</w:t>
      </w:r>
      <w:r>
        <w:rPr/>
        <w:t>쎥払뽦썱㨵繡㈩䕲㉬䥩癯䱹䨪彷䕦䙅幙䶩⩉浶⹖偰伩哂쵐恅꺿䊡㍗춬頬卭ㄸ係숩⩪네䘤頫卬癙쉗户梵扶祧㚻ㅟ瞱割䬨㓂㩇쉤桁娹夸媥潴爴㷂⩑秂朷昴ꥲ僂啘噾䎡♣딥㎏䍖樻煁婩곂䠣╣楧楡䬮䨩싂璿쉇ꇂ呭偠쉊싂皏</w:t>
      </w:r>
      <w:r>
        <w:rPr/>
        <w:t>ꤪ</w:t>
      </w:r>
      <w:r>
        <w:rPr/>
        <w:t>䯂넶桡뭨拂쉩╾䙐⥈㟍䈳쉣넬愴쉉쉷啢塴剄</w:t>
      </w:r>
      <w:r>
        <w:rPr/>
        <w:t>⢘</w:t>
      </w:r>
      <w:r>
        <w:rPr/>
        <w:t>䡤촰䠳倦摵ꍅ䩘쉭栺⹎싂㭶怴⍠쉺瑊㗂䕡꺩彦넨段壂硯습慚晡묱海␩暻牞噑㕌剏穤佩䴪</w:t>
      </w:r>
      <w:r>
        <w:rPr/>
        <w:t>ꦡ</w:t>
      </w:r>
      <w:r>
        <w:rPr/>
        <w:t>숸쉧䷂磂睾晖촦⒏㚩䩩橮烂甯㥆䅸뭆㕠⑸䊥숭▘瘭呀</w:t>
      </w:r>
      <w:r>
        <w:rPr/>
        <w:t>ꦵ</w:t>
      </w:r>
      <w:r>
        <w:rPr/>
        <w:t>正⮏氩쉉卲㍒</w:t>
      </w:r>
      <w:r>
        <w:rPr/>
        <w:t>ⵍ</w:t>
      </w:r>
      <w:r>
        <w:rPr/>
        <w:t>딭숷⮡㜵找䁁䑇⒩ꇃ塷楯刽쉋繸쉯煦넶☺杴元숥儣嫃眹睉깯⹭싂⎏㭺扖쉸숲䩅橎㚮六␪瑄徱拂⫂䛂싍挽晪쉮砶길㵌庩ご㘱䙷瞬┰灵䱒つ쉫卖矂砪究犏츮⭦㠥</w:t>
      </w:r>
      <w:r>
        <w:rPr/>
        <w:t>ꤵ</w:t>
      </w:r>
      <w:r>
        <w:rPr/>
        <w:t>彋⥡癴㘸疘습뇂싂獳㩙㋂獵䡀숣啔伻栫婹녏䎮䅴剒㦬挴ꌽ䐺</w:t>
      </w:r>
      <w:r>
        <w:rPr/>
        <w:t>⡡</w:t>
      </w:r>
      <w:r>
        <w:rPr/>
        <w:t>嗃썴眹䵍</w:t>
      </w:r>
      <w:r>
        <w:rPr/>
        <w:t>ⱎ</w:t>
      </w:r>
      <w:r>
        <w:rPr/>
        <w:t>뭮䰬썵僂朮깔칹䆩⽡勃旂攭汩䕃縹癟뽅⩲⍫敪뽰</w:t>
      </w:r>
      <w:r>
        <w:rPr/>
        <w:t>꥓⯂</w:t>
      </w:r>
      <w:r>
        <w:rPr/>
        <w:t>㡓䭫䑆㣂滂炩浺㍉</w:t>
      </w:r>
      <w:r>
        <w:rPr/>
        <w:t>⡡</w:t>
      </w:r>
      <w:r>
        <w:rPr/>
        <w:t>儴憡灱쉪啤깭깥恤䟂火⩁䳃影乪쉡㏂庩뾩㑋쌸㐰祂匶쉫㙄䪬䌲</w:t>
      </w:r>
      <w:r>
        <w:rPr/>
        <w:t>ⵙ</w:t>
      </w:r>
      <w:r>
        <w:rPr/>
        <w:t>睺䬹䝒渺湊浩獧촤</w:t>
      </w:r>
      <w:r>
        <w:rPr/>
        <w:t>ꦿ</w:t>
      </w:r>
      <w:r>
        <w:rPr/>
        <w:t>挥千晙卖挳绂朳帪埂쉈扲㉉㤽狂㤸睴摰乍㗂⴩쉊昸⭅捲</w:t>
      </w:r>
      <w:r>
        <w:rPr/>
        <w:t>ꔴ</w:t>
      </w:r>
      <w:r>
        <w:rPr/>
        <w:t>澻吭</w:t>
      </w:r>
      <w:r>
        <w:rPr/>
        <w:t>ꥏ</w:t>
      </w:r>
      <w:r>
        <w:rPr/>
        <w:t>恨剢䔵껍ꅀ䬱婪昫갺㠫㜳䄩嚣繕䝷繓女札庬⽲Ⓜふ䠱搤繈栮ꍠ䱣债勂⨨까䓂怹坮⥤擂扇䬤쵚顬쉯쉣䱑佦弣䝸㣎杒塖歂卫䭕怷ꆘ参惂冘</w:t>
      </w:r>
      <w:r>
        <w:rPr/>
        <w:t>꤫</w:t>
      </w:r>
      <w:r>
        <w:rPr/>
        <w:t>㫂</w:t>
      </w:r>
      <w:r>
        <w:rPr/>
        <w:t>ꔺ</w:t>
      </w:r>
      <w:r>
        <w:rPr/>
        <w:t>桅櫂캥轗晦嘭瀮恊숪쉧佬ꇂ睊⼣㘸녺お湄吷䖏쉋쉭痂础숨숊㝳ꅒ䍃䰺</w:t>
      </w:r>
      <w:r>
        <w:rPr/>
        <w:t>⡨</w:t>
      </w:r>
      <w:r>
        <w:rPr/>
        <w:t>䜰䄬璣き潕슥㫂㩣㥟⻎䩕슡</w:t>
      </w:r>
      <w:r>
        <w:rPr/>
        <w:t>⢩</w:t>
      </w:r>
      <w:r>
        <w:rPr/>
        <w:t>匫싂␴繲灥捨㠰쉡䥉䍠稩昦乌仂䕷歭䕄▵䍈⛂⸪뾥쉐檵䩁♂坖䍳獹剮顐싂쉦氣ㅂ㥰殿帽仂␻뽖</w:t>
      </w:r>
      <w:r>
        <w:rPr/>
        <w:t>ꔵ</w:t>
      </w:r>
      <w:r>
        <w:rPr/>
        <w:t>㬣浙瑫囂塇轩硑싂晢㙒䥴䦮撱숻搩㙄痂䰽煓沮く婔쌻⩹묮</w:t>
      </w:r>
      <w:r>
        <w:rPr/>
        <w:t>⠮</w:t>
      </w:r>
      <w:r>
        <w:rPr/>
        <w:t>偏僂슣ꥣ灃飂泂뾥券琣灑긫癲㔲⍖⑵唲⿃䙖숹⌯</w:t>
      </w:r>
      <w:r>
        <w:rPr/>
        <w:t>⡢</w:t>
      </w:r>
      <w:r>
        <w:rPr/>
        <w:t>べ漶咡䁾亘⨲瘱䚮吴◂싂娶㍍㑶瀷㝩숸갤楆穉欻㭓剩숫䝣秂柂炬潕㑀깬塲祚楺嘬佞幵颏⹍䏂狂材㙒戲㦡컂睺䅥㔱⧂劥幁硣♩걾根쉒柃⫎쵂佑姂颥㝱㨵砸㑒⌣썙䛂㡧瑴潣㤤扃쉬⥐</w:t>
      </w:r>
      <w:r>
        <w:rPr/>
        <w:t>Ⳃ⪘</w:t>
      </w:r>
      <w:r>
        <w:rPr/>
        <w:t>乾楧䑃⽲숫漬係촥쉊浦捈幧瀦쉞坙쉚䍫쉇攣弤⽳㜪숦걾</w:t>
      </w:r>
      <w:r>
        <w:rPr/>
        <w:t>ⴭ</w:t>
      </w:r>
      <w:r>
        <w:rPr/>
        <w:t>쉅偃䘣</w:t>
      </w:r>
      <w:r>
        <w:rPr/>
        <w:t>ⱎ</w:t>
      </w:r>
      <w:r>
        <w:rPr/>
        <w:t>싎穉墏깎䵙呐䵭わ僎숣硑呕걢䅶䙾㉭ꥦ⽸쉐㡌㊡姍に쉅깃걯</w:t>
      </w:r>
      <w:r>
        <w:rPr/>
        <w:t>ꥎ</w:t>
      </w:r>
      <w:r>
        <w:rPr/>
        <w:t>潟痍ㅖ㥑䄫숶彂䡐夶ꥴ槂쉥</w:t>
      </w:r>
      <w:r>
        <w:rPr/>
        <w:t>꧂</w:t>
      </w:r>
      <w:r>
        <w:rPr/>
        <w:t>䪩뭈䂏䆿䄩倽㍪㥞쉯熬쉂䅰怺䅶掩振쉇쉆긶ま⥑㪣祏쉟䑙䧂剣彖⽂䠨껂倰獧䁞숺桰쉏䥋츬偢</w:t>
      </w:r>
      <w:r>
        <w:rPr/>
        <w:t>ⱂ</w:t>
      </w:r>
      <w:r>
        <w:rPr/>
        <w:t>ꕐ</w:t>
      </w:r>
      <w:r>
        <w:rPr/>
        <w:t>㤦氰䗂煕爬懂㦱㵨湞쵺䍑㡩硲㕩㕀愨</w:t>
      </w:r>
      <w:r>
        <w:rPr/>
        <w:t>ꥆ</w:t>
      </w:r>
      <w:r>
        <w:rPr/>
        <w:t>敮㥠绎瑑剄</w:t>
      </w:r>
      <w:r>
        <w:rPr/>
        <w:t>ꤷ</w:t>
      </w:r>
      <w:r>
        <w:rPr/>
        <w:t>㌴御</w:t>
      </w:r>
      <w:r>
        <w:rPr/>
        <w:t>ꕡ</w:t>
      </w:r>
      <w:r>
        <w:rPr/>
        <w:t>怱旂㍇永㏂쉣쉯橑猲䩙噳ꥦ녏幕땇ご쉫ひ䙖뿂响碡况</w:t>
      </w:r>
      <w:r>
        <w:rPr/>
        <w:t>ⰵ</w:t>
      </w:r>
      <w:r>
        <w:rPr/>
        <w:t>䝌⥙㚬汌</w:t>
      </w:r>
      <w:r>
        <w:rPr/>
        <w:t>ꦡ</w:t>
      </w:r>
      <w:r>
        <w:rPr/>
        <w:t>숩♷顋⨶浥乓輹嘯㝮䕱挷摂</w:t>
      </w:r>
      <w:r>
        <w:rPr/>
        <w:t>ⱨ</w:t>
      </w:r>
      <w:r>
        <w:rPr/>
        <w:t>套⩗녂串潅슣</w:t>
      </w:r>
      <w:r>
        <w:rPr/>
        <w:t>Ȿ</w:t>
      </w:r>
      <w:r>
        <w:rPr/>
        <w:t>㜥殣䌽숵㈤潚徘슱睌仂놡䞿娽䝇⽙슬</w:t>
      </w:r>
      <w:r>
        <w:rPr/>
        <w:t>Ⱛ</w:t>
      </w:r>
      <w:r>
        <w:rPr/>
        <w:t>僂獐朹睴绂塨眻灊쉯⸪欻㑧奮摀⯃촶䡕惍偤桹捩彁䋂㙘숵䭭</w:t>
      </w:r>
      <w:r>
        <w:rPr/>
        <w:t>ꥅ</w:t>
      </w:r>
      <w:r>
        <w:rPr/>
        <w:t>㎏㣂乌䑲깖</w:t>
      </w:r>
      <w:r>
        <w:rPr/>
        <w:t>⢥</w:t>
      </w:r>
      <w:r>
        <w:rPr/>
        <w:t>㭭千䵢佴♳䍋整灉쌽䉃놵偮㑾怪ㅔ畕さ䎿䵋捳㕃싂㚬䱦琵帰쉗뮥쉊䙍㛂睡䩡湴瑑䒥슡䍪쉢䐷숷땤爰쌪歍池啌冿頻㥤轋䄬揂☯䙋刻䥵⑁</w:t>
      </w:r>
      <w:r>
        <w:rPr/>
        <w:t>⡓</w:t>
      </w:r>
      <w:r>
        <w:rPr/>
        <w:t>䱠砦ヂ쉒䉙㞏歕숴㮘榣뭈整瞡矂含啣썙桰仃佷幵佅싂넪싂樵摨뭯䝩넊쉋憻値숫瀦婸㍟䉟䒣央뇂唴垘⨯悏溬㩂</w:t>
      </w:r>
      <w:r>
        <w:rPr/>
        <w:t>ꗂ</w:t>
      </w:r>
      <w:r>
        <w:rPr/>
        <w:t>婲쉃娯쵲㇂䅾怭넨婆㭇彄䥗</w:t>
      </w:r>
      <w:r>
        <w:rPr/>
        <w:t>⡐</w:t>
      </w:r>
      <w:r>
        <w:rPr/>
        <w:t>ꥧ捂呮頦숶姎壎쉍彙琣㢵㉒穏⪱恐㝚灰⯂獱兌숥㵷佨杷樺╗剑浚</w:t>
      </w:r>
      <w:r>
        <w:rPr/>
        <w:t>꧂</w:t>
      </w:r>
      <w:r>
        <w:rPr/>
        <w:t>役㑇冩勃숷摪㭂椪晸䙓冿畯㵣瀵縨傏䉐䷂⹌嘣ꥴ帬咵櫂㍘瑰곂䵥㋂匰捡氪䗂㔤㩴顡슥쉘┤㓂⑙汋䥢</w:t>
      </w:r>
      <w:r>
        <w:rPr/>
        <w:t>ⴻ</w:t>
      </w:r>
      <w:r>
        <w:rPr/>
        <w:t>칪棂</w:t>
      </w:r>
      <w:r>
        <w:rPr/>
        <w:t>ꤣ</w:t>
      </w:r>
      <w:r>
        <w:rPr/>
        <w:t>楑䭭갦싂硤뗂㔣쉤礶</w:t>
      </w:r>
      <w:r>
        <w:rPr/>
        <w:t>⢩⵱</w:t>
      </w:r>
      <w:r>
        <w:rPr/>
        <w:t>녍쉈쌷</w:t>
      </w:r>
      <w:r>
        <w:rPr/>
        <w:t>ꤸ</w:t>
      </w:r>
      <w:r>
        <w:rPr/>
        <w:t>ꍚ猤</w:t>
      </w:r>
      <w:r>
        <w:rPr/>
        <w:t>⡅</w:t>
      </w:r>
      <w:r>
        <w:rPr/>
        <w:t>㉖氦쉧沱䡗千竂梮쉶䅱単况건硨쉙撩刬㥶礵嚏⥡갪啰㡯䙒灞畵ふ摹喿偸䙣䚱쉐瑨畑</w:t>
      </w:r>
      <w:r>
        <w:rPr/>
        <w:t>⡘</w:t>
      </w:r>
      <w:r>
        <w:rPr/>
        <w:t>祄㑧</w:t>
      </w:r>
      <w:r>
        <w:rPr/>
        <w:t>⡑</w:t>
      </w:r>
      <w:r>
        <w:rPr/>
        <w:t>儦幷䑙愩ヂ瘨슣倭䊿䭊迂䠭뭵江慟轇</w:t>
      </w:r>
      <w:r>
        <w:rPr/>
        <w:t>ⵈ</w:t>
      </w:r>
      <w:r>
        <w:rPr/>
        <w:t>숴㮵啣睫乹䄦쉍숥扷쉴㈦䌵愽牫乚琲㌬녦㥓杘</w:t>
      </w:r>
      <w:r>
        <w:rPr/>
        <w:t>Ɑ</w:t>
      </w:r>
      <w:r>
        <w:rPr/>
        <w:t>硖䩢と슩烂䝴땈转쉞썳㯂噞뽕䣂溵ꌺ쉕繭瑹确䠬忂䍯쉅쉚縳䁙숯⬫䁶쌯䥾䉑㍑甲洲㩡숸ꄩ歔伥穾⛂떿⥧囎䋂슻ꥶ</w:t>
      </w:r>
      <w:r>
        <w:rPr/>
        <w:t>ⷂ</w:t>
      </w:r>
      <w:r>
        <w:rPr/>
        <w:t>扣䑥坫嘯⛂㭈㒱㵸䁓컂䦏礹뭤轋繶⦩뭴灬싃㚮浧楦쉱⹭</w:t>
      </w:r>
      <w:r>
        <w:rPr/>
        <w:t>ⵤ</w:t>
      </w:r>
      <w:r>
        <w:rPr/>
        <w:t>硬潡</w:t>
      </w:r>
      <w:r>
        <w:rPr/>
        <w:t>ⶣ</w:t>
      </w:r>
      <w:r>
        <w:rPr/>
        <w:t>ꄵ恰涮⍠甸䩰쉡䂩抩呄渳⯂⭖汆㩟뼮呵敐畢买偉仂潤灞⺬㚩㥓猨恮땍奡碩컂◎쉥㔱潉晴땁仂</w:t>
      </w:r>
      <w:r>
        <w:rPr/>
        <w:t>ꗂ⩱⩾⫍</w:t>
      </w:r>
      <w:r>
        <w:rPr/>
        <w:t>殥框⯂灭ꄰ濂녧㝓칕傏潡</w:t>
      </w:r>
      <w:r>
        <w:rPr/>
        <w:t>⠸</w:t>
      </w:r>
      <w:r>
        <w:rPr/>
        <w:t>ꕏ</w:t>
      </w:r>
      <w:r>
        <w:rPr/>
        <w:t>㠱仂旂地쉙㎩痎䴤唴晡깯䔶瓂䬻摙䉲㝋坾挸⽗飂憱摐瑾刵쉾㉒♈璵㩴㌦㌭灃㢩伦䡮攵漻灄쌪戸㕲䕋浃㡣椦⨷쉑⧂쉷稱祉</w:t>
      </w:r>
      <w:r>
        <w:rPr/>
        <w:t>Ⲙ</w:t>
      </w:r>
      <w:r>
        <w:rPr/>
        <w:t>偍쉫㐨䊏燂깡刪稺慳猦⭗礣㄰彘彋乓ィ喡㌬妮櫂뭌㭬稥ꅢ</w:t>
      </w:r>
      <w:r>
        <w:rPr/>
        <w:t>ꕑ</w:t>
      </w:r>
      <w:r>
        <w:rPr/>
        <w:t>썚ꥯ숱㑳ㆻ녞楩䥈컂⍲⯍㉣쵓䉐强⩊쉆</w:t>
      </w:r>
      <w:r>
        <w:rPr/>
        <w:t>ꤳ</w:t>
      </w:r>
      <w:r>
        <w:rPr/>
        <w:t>⽀刱㈺땫侻ㅸ椹쉏⩋숣⬭⑂祌싃夲㔹剏敆䏍榘⾱买㊩묥숽揂㝷縥⍗숻厩呅깙棂쉎쉦</w:t>
      </w:r>
      <w:r>
        <w:rPr/>
        <w:t>ꔱ</w:t>
      </w:r>
      <w:r>
        <w:rPr/>
        <w:t>㥑睋㝟䘷⨲</w:t>
      </w:r>
      <w:r>
        <w:rPr/>
        <w:t>ꦩ</w:t>
      </w:r>
      <w:r>
        <w:rPr/>
        <w:t>䌸剺뼷⤯쉩平ꌪ쉊瞮⑂嗂</w:t>
      </w:r>
      <w:r>
        <w:rPr/>
        <w:t>ⱸ⪩</w:t>
      </w:r>
      <w:r>
        <w:rPr/>
        <w:t>곃灞⼳⩤垵숻뽭땎쵯参숳繃姂㙢쏎堽楈婦격〹⼊⤪硎⒥卩䝉桫뭈㍯㤦㔣硋䅅갻곂㝊▘쵹䖵䀰</w:t>
      </w:r>
      <w:r>
        <w:rPr/>
        <w:t>⡙</w:t>
      </w:r>
      <w:r>
        <w:rPr/>
        <w:t>䥵㤤싂喡牱┫쉍歱␰㵟䍤繸깓唴樦䮥灌竂묺灳쉃㙣徻ㄴ瀹灍扫䖻う⥣숫䤹汁灴㟂䠤刳</w:t>
      </w:r>
      <w:r>
        <w:rPr/>
        <w:t>ꥒ</w:t>
      </w:r>
      <w:r>
        <w:rPr/>
        <w:t>칧䜲뭆䶻㜳␯䟂椹쵦䶡⫂숪桹⩪䮣⪱썵毂煑䄺ヂ</w:t>
      </w:r>
      <w:r>
        <w:rPr/>
        <w:t>ⱪ</w:t>
      </w:r>
      <w:r>
        <w:rPr/>
        <w:t>怯</w:t>
      </w:r>
      <w:r>
        <w:rPr/>
        <w:t>꤫</w:t>
      </w:r>
      <w:r>
        <w:rPr/>
        <w:t>썐䀪ㆮ牖䙉숸橖쉧垏兵ㄣ㝾頣⪩⪬䙰뽍⌣</w:t>
      </w:r>
      <w:r>
        <w:rPr/>
        <w:t>⡳</w:t>
      </w:r>
      <w:r>
        <w:rPr/>
        <w:t>ꄣꄶ㉁㑟</w:t>
      </w:r>
      <w:r>
        <w:rPr/>
        <w:t>ⱴ▥</w:t>
      </w:r>
      <w:r>
        <w:rPr/>
        <w:t>唪煓쉫噵ⸯ㑥梡媬䋍⽣촪녀敢겵究浒㍬쉂⽙㷍〬灤䅤쵙</w:t>
      </w:r>
      <w:r>
        <w:rPr/>
        <w:t>ꦩ</w:t>
      </w:r>
      <w:r>
        <w:rPr/>
        <w:t>桟磂뿃㙞奫欯견徥췂䵱廂棂뼹䱐㐬畆♊汐砮䪏伻摎㶿畔♖㎡执깕䑳湠</w:t>
      </w:r>
      <w:r>
        <w:rPr/>
        <w:t>ꕁꥂ</w:t>
      </w:r>
      <w:r>
        <w:rPr/>
        <w:t>숹⤪</w:t>
      </w:r>
      <w:r>
        <w:rPr/>
        <w:t>ꥒ</w:t>
      </w:r>
      <w:r>
        <w:rPr/>
        <w:t>ⱶ</w:t>
      </w:r>
      <w:r>
        <w:rPr/>
        <w:t>뽕扠䄪琻쵉⻂싂吲숶</w:t>
      </w:r>
      <w:r>
        <w:rPr/>
        <w:t>Ⲭ</w:t>
      </w:r>
      <w:r>
        <w:rPr/>
        <w:t>숭뾮⻂咵䒱⽓歱䔮獎쉇氪匷썅啤ꅯ唽侥쵌啔㑦協㔺㕒戨숥啖䉨</w:t>
      </w:r>
      <w:r>
        <w:rPr/>
        <w:t>ꥉ</w:t>
      </w:r>
      <w:r>
        <w:rPr/>
        <w:t>㉊晇믂㑘圶쉳止湃뭗╱</w:t>
      </w:r>
      <w:r>
        <w:rPr/>
        <w:t>⢘</w:t>
      </w:r>
      <w:r>
        <w:rPr/>
        <w:t>곂僂┶䵚䀰繹싂</w:t>
      </w:r>
      <w:r>
        <w:rPr/>
        <w:t>Ⱞ</w:t>
      </w:r>
      <w:r>
        <w:rPr/>
        <w:t>頶㵞⨸䶮㟂▘</w:t>
      </w:r>
      <w:r>
        <w:rPr/>
        <w:t>ⵓ</w:t>
      </w:r>
      <w:r>
        <w:rPr/>
        <w:t>숷깎儺穢瑄숺忂倣㨦슩㍨䐩숤倸㍬㵹숰硲㡌烂⥁啸⤰噕幐놻㶵</w:t>
      </w:r>
      <w:r>
        <w:rPr/>
        <w:t>⠥</w:t>
      </w:r>
      <w:r>
        <w:rPr/>
        <w:t>噍䥣⪥塶硬毃㖘슬췂년祹ㅡ⛂呴飃㚘⦵扦슏䵣祷楨⑏汁㥠슥桓숵彞ㅴ⻎㥨䞩㩂㥌ꅶ刷⩧才䕀䅑轶呴辻㪥恑</w:t>
      </w:r>
      <w:r>
        <w:rPr/>
        <w:t>⢿</w:t>
      </w:r>
      <w:r>
        <w:rPr/>
        <w:t>狂偘彩滂촶楬ꥹ⮱區쉴轸扺쉁</w:t>
      </w:r>
      <w:r>
        <w:rPr/>
        <w:t>ⴸ</w:t>
      </w:r>
      <w:r>
        <w:rPr/>
        <w:t>㬪㨭ꅟ뽬摅⽅吱瑓欥癗畐ꍈ㵘□椥</w:t>
      </w:r>
      <w:r>
        <w:rPr/>
        <w:t>ꤺ</w:t>
      </w:r>
      <w:r>
        <w:rPr/>
        <w:t>㖏敚䈹땺ㅵㄻ숫禩呡뭏⩦슱쉂쉺숣彏㊥拂䱊䖮땠쉧敡슩◂垻偙坐怽㕧捷⾘딴娽㉌坮练囂䏂砹吲⥄䱐㡲⎵</w:t>
      </w:r>
      <w:r>
        <w:rPr/>
        <w:t>ꔹ</w:t>
      </w:r>
      <w:r>
        <w:rPr/>
        <w:t>䓂㝓婁啣⺣ぬ갭ꆘ⑐剨泂晣愱劥劮쉅氤썯氺㘥</w:t>
      </w:r>
      <w:r>
        <w:rPr/>
        <w:t>⡙╥</w:t>
      </w:r>
      <w:r>
        <w:rPr/>
        <w:t>朹䝩숤㧍┴扆入捵㩃䵌⑟춵牰坈㎵㬨쉚穞䴪䈨楔晊䉭䤪癟쉬䚣㜸䵹旂ꥢ쉴뗂䡸슘洽쉡㡙</w:t>
      </w:r>
      <w:r>
        <w:rPr/>
        <w:t>ⵡ</w:t>
      </w:r>
      <w:r>
        <w:rPr/>
        <w:t>㝌땙ㆥ쉹ꅐ䰹쉁拍ㆣ敘捴栭塱䐪婸㩘䮥穖晓敟</w:t>
      </w:r>
      <w:r>
        <w:rPr/>
        <w:t>⡄</w:t>
      </w:r>
      <w:r>
        <w:rPr/>
        <w:t>睳㬲㕄䆘帶烎穪漨噁쵪䌪䝁埂싂頩⫂쉤乭숪匴㮩灦朴슬쉴娰攪搵䩢䥅숸挷㝃쉒숳뇂勂ꇃ㝰毂汄㥪捲</w:t>
      </w:r>
      <w:r>
        <w:rPr/>
        <w:t>ꥎ</w:t>
      </w:r>
      <w:r>
        <w:rPr/>
        <w:t>湋슿촊꥾㯂딪쉕滂쵱杲匮갱믂</w:t>
      </w:r>
      <w:r>
        <w:rPr/>
        <w:t>⠥</w:t>
      </w:r>
      <w:r>
        <w:rPr/>
        <w:t>슻땇뭘眹桡쉴浪쉅夷쉣噯┵杵</w:t>
      </w:r>
      <w:r>
        <w:rPr/>
        <w:t>ꤺ</w:t>
      </w:r>
      <w:r>
        <w:rPr/>
        <w:t>愣</w:t>
      </w:r>
      <w:r>
        <w:rPr/>
        <w:t>ⱷ⪻</w:t>
      </w:r>
      <w:r>
        <w:rPr/>
        <w:t>呋櫂颱쉇걔浬슘儳彲녪땯ꥮ⮻剁㍫瑲偵炩轹㡹䬪湌嫃㉐繅珍⸦塷⍔</w:t>
      </w:r>
      <w:r>
        <w:rPr/>
        <w:t>⢱</w:t>
      </w:r>
      <w:r>
        <w:rPr/>
        <w:t>ㅒ煫ꅦ湈煯㵥쉖ꄪ塄䩌輦갥㈣◂썍걾⽦Ⓜ쉞깋땩位╗䑫⌹칣぀</w:t>
      </w:r>
      <w:r>
        <w:rPr/>
        <w:t>꧂</w:t>
      </w:r>
      <w:r>
        <w:rPr/>
        <w:t>䙪嫂쌦㏂嘮⽷썗</w:t>
      </w:r>
      <w:r>
        <w:rPr/>
        <w:t>ⲡ</w:t>
      </w:r>
      <w:r>
        <w:rPr/>
        <w:t>꧂</w:t>
      </w:r>
      <w:r>
        <w:rPr/>
        <w:t>Ⳃ</w:t>
      </w:r>
      <w:r>
        <w:rPr/>
        <w:t>囂癊睤㔵䉖䪱地攵⻃爹⴯溣⍭澣⺩扉⍹싂묤䕐歸轖숣獎䙤楁쵴婇⩂쉷⨨</w:t>
      </w:r>
      <w:r>
        <w:rPr/>
        <w:t>ꕥꦱ</w:t>
      </w:r>
      <w:r>
        <w:rPr/>
        <w:t>쉇埍息绂㣂ㄦ♊塂ꄥ怯䈲⽀춮䠦橎╫</w:t>
      </w:r>
      <w:r>
        <w:rPr/>
        <w:t>ꕍ</w:t>
      </w:r>
      <w:r>
        <w:rPr/>
        <w:t>婭숣㭬◍畟戺帨㊬䏃漭睅쉒䘵埂顊┭沱䃂吳㭮⭤未싂焴㥙䄷䷂慷癘䔰쉔懂Ⓙ㕢凃䵡칩纘⹀壂晭戵⹍䋂⑋쉥컂睍ネ偱⛍␮딱</w:t>
      </w:r>
      <w:r>
        <w:rPr/>
        <w:t>ꔳ</w:t>
      </w:r>
      <w:r>
        <w:rPr/>
        <w:t>㙓瑉悵숹썃⸴竂剈ꍹ硙䅰洶㭏捅煩␰剑愲뽍쏃싂焥䩵汴㜰ꄳ彨┽⻂毎쉙琬⍊穡숳搩柂㦩轒梡低쉯潢佑橠쉈她坮䝾倮䉈参奦窻塭⤪싂껎䱂䵾縹畟呁㑥吴갤癓穗疩顤䕒桯⭫禩</w:t>
      </w:r>
      <w:r>
        <w:rPr/>
        <w:t>ꦘ</w:t>
      </w:r>
      <w:r>
        <w:rPr/>
        <w:t>쉳숺侏砨渴僂쉓♹ꅟ摗䗂䄣⭂슡捪</w:t>
      </w:r>
      <w:r>
        <w:rPr/>
        <w:t>ꗃ</w:t>
      </w:r>
      <w:r>
        <w:rPr/>
        <w:t>敌否礶婤熏뾏쵋桐쌱畧⩘⹫坬㭰깖硞쵡毎智ꥨ싂䡏㥪硃ꌺ䌸슮剨䭂㘻⧂</w:t>
      </w:r>
      <w:r>
        <w:rPr/>
        <w:t>ꔷ</w:t>
      </w:r>
      <w:r>
        <w:rPr/>
        <w:t>슻뼨䍢</w:t>
      </w:r>
      <w:r>
        <w:rPr/>
        <w:t>ⷃ</w:t>
      </w:r>
      <w:r>
        <w:rPr/>
        <w:t>䝱䭖憿䥺砵껂⤽䝫偵噗</w:t>
      </w:r>
      <w:r>
        <w:rPr/>
        <w:t>ꥅ</w:t>
      </w:r>
      <w:r>
        <w:rPr/>
        <w:t>깋㡩余㭯灵쉠䕀⪿彘싂숮䉟썚䞣䠽祤幈⫂獠甴体슩乹ㅉ䝶䒩⑪싂쉠䓂丨淂껂橥⫎绍瑂⥾⦩쉃ꥫ녓⺬じ払⩥圵囂䑇⩵㍚轇夫䗂⮱穴㩒넺祎彵뽋ꍢ灶嫂</w:t>
      </w:r>
      <w:r>
        <w:rPr/>
        <w:t>⡙</w:t>
      </w:r>
      <w:r>
        <w:rPr/>
        <w:t>吳㟂塍쉪杏䥺䰺機顸㯂䦣</w:t>
      </w:r>
      <w:r>
        <w:rPr/>
        <w:t>ꥁ</w:t>
      </w:r>
      <w:r>
        <w:rPr/>
        <w:t>㝢䌷뭮갯쉸㜭㑤격╳厣㵹昫싂㴻뼻</w:t>
      </w:r>
      <w:r>
        <w:rPr/>
        <w:t>⠪</w:t>
      </w:r>
      <w:r>
        <w:rPr/>
        <w:t>皮轴싍뾩⩏䍯奟䠭懂噥䁆ꌮ柂ꥴ䰺忂충琰祷妬砩⵮⒡</w:t>
      </w:r>
      <w:r>
        <w:rPr/>
        <w:t>ⷍ</w:t>
      </w:r>
      <w:r>
        <w:rPr/>
        <w:t>塍轣㈰睶㦻╲䱢䱮㕀幓摗㥗竂窩㥵ㅊぎ祎⭮劏䭙⿂슿</w:t>
      </w:r>
      <w:r>
        <w:rPr/>
        <w:t>ꥋ</w:t>
      </w:r>
      <w:r>
        <w:rPr/>
        <w:t>恎슏㝨浳仂捒䐯䘷쉀祫ꇃ䝫㕡徣䐭⸩◂庡輽꺱놩㤦⍷免䠬䐷庱獞꺣싂숶畀渊녠祶晅㍗♱浖婱剘㪩䨻輽飂牎杣䉾</w:t>
      </w:r>
      <w:r>
        <w:rPr/>
        <w:t>ꥎ</w:t>
      </w:r>
      <w:r>
        <w:rPr/>
        <w:t>晌っ圸숵썺</w:t>
      </w:r>
      <w:r>
        <w:rPr/>
        <w:t>ⱌ</w:t>
      </w:r>
      <w:r>
        <w:rPr/>
        <w:t>䦵䭭⪏㩵⌬庡숱⏂⤦倱愽媬窬숰䢩䓂숱㠣㦵捣䉄慞䩦橹矂佫扫癴숹㢿湀䱉杭坩㶘橂帥⚬䥾⼭䡧</w:t>
      </w:r>
      <w:r>
        <w:rPr/>
        <w:t>ⰶ</w:t>
      </w:r>
      <w:r>
        <w:rPr/>
        <w:t>勂䫃쉸쉂촰⥮瀹슩䈹礹瑆敉摈㗂칸슣桏ぇ摬窘殿佪年㫂瞮濂昺旂⹑⽁睘㔰곂朴慒㪵쉊夵㓎㯂싂⥅潊䷍⭾䂬ꍯ瑒係⩾㚡⑳⩊⍑亿縳纻皱䅕湞습獡瑆㥱坃</w:t>
      </w:r>
      <w:r>
        <w:rPr/>
        <w:t>꧂</w:t>
      </w:r>
      <w:r>
        <w:rPr/>
        <w:t>䍸浬摏焪欺⨽纩⼣䚡쉅싂湄㩍㌹湙갸浤獭㫃盍汷㡎倬匭纩쉶㝖䤥呶⹔獍숷⤤頹뭱否仂夺촨㥧㚩뭁㭱ꍈ</w:t>
      </w:r>
      <w:r>
        <w:rPr/>
        <w:t>ꤪ</w:t>
      </w:r>
      <w:r>
        <w:rPr/>
        <w:t>쉮䐪枱偆䩍割搯䜨偭쉫噶橈깦佦뭅쉱橦椵⭬斩쉕て乧䎻唸捫⥚䰱幘渲橔⭀卋娳䝁潸쉙싂纣䃂딣乔娨䊩⭩㙳걺뭭䨥⩸疮䭍䭲㭐墘啔쉔氤㥡쉩癷쉂攷琸쌹䱓㜳䪮ꅬ겥뽥䝴疘㘪䝣㥑稩䚿轐癵倴桶彡슥</w:t>
      </w:r>
      <w:r>
        <w:rPr/>
        <w:t>⠩</w:t>
      </w:r>
      <w:r>
        <w:rPr/>
        <w:t>珂堵䙆䱔侬獌㙎␥煆䓂쉨䘺㬩水䡀䁑栫痃䟂琪⍩噟楯䮏땞杄숵縭슡쵸硔넭湞⚥㵑䷂抏䱌</w:t>
      </w:r>
      <w:r>
        <w:rPr/>
        <w:t>ꕳ</w:t>
      </w:r>
      <w:r>
        <w:rPr/>
        <w:t>ꍚ싂晆걹歙啗风帴☪㚥㕍砫䩣䙪쉱剎是硊</w:t>
      </w:r>
      <w:r>
        <w:rPr/>
        <w:t>ꥁⓂ</w:t>
      </w:r>
      <w:r>
        <w:rPr/>
        <w:t>쉴㶏光쉓㵱慥뭎彟揂敤딥⹵橫⚵瀤垡캮潐䒬救䙕䧂獥䁳扮쉪</w:t>
      </w:r>
      <w:r>
        <w:rPr/>
        <w:t>ⴤ</w:t>
      </w:r>
      <w:r>
        <w:rPr/>
        <w:t>꺣灣樻⍆㑨督噪慌깷ㅁ䑁婪춡䝟쉈쉠梿䠨復㷂硤縦䩗轚ꆻ慙牡⨻庿洷쉀㙰㝁硩煃</w:t>
      </w:r>
      <w:r>
        <w:rPr/>
        <w:t>⡶</w:t>
      </w:r>
      <w:r>
        <w:rPr/>
        <w:t>䌮쌺</w:t>
      </w:r>
      <w:r>
        <w:rPr/>
        <w:t>ⴣ</w:t>
      </w:r>
      <w:r>
        <w:rPr/>
        <w:t>轪䝱</w:t>
      </w:r>
      <w:r>
        <w:rPr/>
        <w:t>ⱕ</w:t>
      </w:r>
      <w:r>
        <w:rPr/>
        <w:t>檩䕉壂彀穔♌⩊␤㉲넳㤦㕇栵桀슡춮ꍦ㵡쉑⩹슱䜹䕎䎡睦獟矎瑺ヂ녅猦帪⥅䍣쉅䉸瘪걕癵쉇숩㕶獣稽</w:t>
      </w:r>
      <w:r>
        <w:rPr/>
        <w:t>ⲿ</w:t>
      </w:r>
      <w:r>
        <w:rPr/>
        <w:t>쉣썌悥槂辮摉轁㍠啩檻ㆿ䚮唷顒偧쵀到숸砹갴䉹䙗쉲⍰睙뽙⽗쉺쉹彈</w:t>
      </w:r>
      <w:r>
        <w:rPr/>
        <w:t>꧂</w:t>
      </w:r>
      <w:r>
        <w:rPr/>
        <w:t>礰㵓串戶</w:t>
      </w:r>
      <w:r>
        <w:rPr/>
        <w:t>⠪</w:t>
      </w:r>
      <w:r>
        <w:rPr/>
        <w:t>갹奍䂿侥겡榱╷⍩⭶个䬩畟㥆숶夰㛂䈥䨻癹딪祕䌰⨥썧䙣䨸깬湘뽊灘楃塚䩡獊칎⭚犮䣂歺숱偉砩⬊쉇슣㩴쉐숭ぇ䚱䝂㌴⦩猵㙥听支浤呥슬쉟瘶瑞⪩⩳灆</w:t>
      </w:r>
      <w:r>
        <w:rPr/>
        <w:t>꧂</w:t>
      </w:r>
      <w:r>
        <w:rPr/>
        <w:t>땲轁䛂⸫쉠刦㞻习싂䁨汌癆捲㐹♀슥숺嫂烂坴䑶䶵ꌫ洩未⺥㙌⼭쌬攤䝳廎슣ꅌ䜹</w:t>
      </w:r>
      <w:r>
        <w:rPr/>
        <w:t>ⴥ</w:t>
      </w:r>
      <w:r>
        <w:rPr/>
        <w:t>싂敖婎䤺怩숣瑮땞當슿䡀건</w:t>
      </w:r>
      <w:r>
        <w:rPr/>
        <w:t>ⷂ⮱</w:t>
      </w:r>
      <w:r>
        <w:rPr/>
        <w:t>栶橍噎瞮쎬◂年昪ヂ㞱穑楎囂䥶</w:t>
      </w:r>
      <w:r>
        <w:rPr/>
        <w:t>ꖣ</w:t>
      </w:r>
      <w:r>
        <w:rPr/>
        <w:t>啇䑓칊㴸䭟⬸㗂뽦쉈敢䫂礬䑌㕥</w:t>
      </w:r>
      <w:r>
        <w:rPr/>
        <w:t>ꔮ</w:t>
      </w:r>
      <w:r>
        <w:rPr/>
        <w:t>浳쉇滂숸⽷淂</w:t>
      </w:r>
      <w:r>
        <w:rPr/>
        <w:t>ⱴ</w:t>
      </w:r>
      <w:r>
        <w:rPr/>
        <w:t>桹婕쉆奤⑵嗍啓擂</w:t>
      </w:r>
      <w:r>
        <w:rPr/>
        <w:t>ꥎ</w:t>
      </w:r>
      <w:r>
        <w:rPr/>
        <w:t>搬兮剺伷歫乪쉟⧂㭦㛂槂㴥┷㬩䝮檬欱潁媏濂湆橚侥䎿㣂숳砳㩱暣숲쉤ꅮ뾩</w:t>
      </w:r>
      <w:r>
        <w:rPr/>
        <w:t>ⰺ</w:t>
      </w:r>
      <w:r>
        <w:rPr/>
        <w:t>녷懂杣ꅃ牆椴䥅땗琵뽎䜺䑒⍮劏㚻湕쉙</w:t>
      </w:r>
      <w:r>
        <w:rPr/>
        <w:t>Ⱘ</w:t>
      </w:r>
      <w:r>
        <w:rPr/>
        <w:t>啀䍁ヂ뭈䠨慵</w:t>
      </w:r>
      <w:r>
        <w:rPr/>
        <w:t>ꕴ</w:t>
      </w:r>
      <w:r>
        <w:rPr/>
        <w:t>凂㜷</w:t>
      </w:r>
      <w:r>
        <w:rPr/>
        <w:t>⠳</w:t>
      </w:r>
      <w:r>
        <w:rPr/>
        <w:t>湄㕂䅍徏䒱盂㞬䝗炮畯儸輴䬩杉䢬숦㑙绂摥牙뽶⽟⭠㝰싃浹㥧ꍌ煕婧습硉ㄤ걉숫橡ㅉ䴯㝢㙞摆쉅汕쎥瑲㝬䩭㑮穒숦彏穥㠷䡒㞥㶡伬琵㵸쉡潭㕇숪⎵恰⩑녪딵쉡숽쌷渨呗瞘輮숴疏姂ꥲ⨺澿汎璻瞮⫂</w:t>
      </w:r>
      <w:r>
        <w:rPr/>
        <w:t>ꥁ</w:t>
      </w:r>
      <w:r>
        <w:rPr/>
        <w:t>嗂䋎癤橵㓂땴橴绂潹䶻䥡柂䥩숦䑙ㆱ㥪牢쵡㦿숪㓂公⍘䥐潐禮ꇂ係磂㕯♒圹㯃曂㎩儺⤺</w:t>
      </w:r>
      <w:r>
        <w:rPr/>
        <w:t>ꥄ</w:t>
      </w:r>
      <w:r>
        <w:rPr/>
        <w:t>슬印䫂쉬洭眵倦轮ꎱ梵䐶䗃</w:t>
      </w:r>
      <w:r>
        <w:rPr/>
        <w:t>ꕢ</w:t>
      </w:r>
      <w:r>
        <w:rPr/>
        <w:t>穆桗갮쎣쉶廂Ⓜ眪歶䷂嚮䷂㈫颻</w:t>
      </w:r>
      <w:r>
        <w:rPr/>
        <w:t>ⴳ</w:t>
      </w:r>
      <w:r>
        <w:rPr/>
        <w:t>㬯塊灅幃塴⹂穰瘴쉵倥곂䳂柂싂⩒䇂쌸츽畭</w:t>
      </w:r>
      <w:r>
        <w:rPr/>
        <w:t>ⲵ</w:t>
      </w:r>
      <w:r>
        <w:rPr/>
        <w:t>佁留㑁䠬녱쉴깺</w:t>
      </w:r>
      <w:r>
        <w:rPr/>
        <w:t>ꤪ</w:t>
      </w:r>
      <w:r>
        <w:rPr/>
        <w:t>䍢攫旂㙑쉳</w:t>
      </w:r>
      <w:r>
        <w:rPr/>
        <w:t>ꦬ</w:t>
      </w:r>
      <w:r>
        <w:rPr/>
        <w:t>㵎㣂竂䙇䥾뾘춵祇</w:t>
      </w:r>
      <w:r>
        <w:rPr/>
        <w:t>ꕥ</w:t>
      </w:r>
      <w:r>
        <w:rPr/>
        <w:t>쉮촮䃎䙭獯䍱츯扴䑂煃懂轴喻輮쉑㝊슱</w:t>
      </w:r>
      <w:r>
        <w:rPr/>
        <w:t>ꤻ</w:t>
      </w:r>
      <w:r>
        <w:rPr/>
        <w:t>걘歔眥ꅒ쉇啓⥵浏泂乤濂䒡쉑姂㈪</w:t>
      </w:r>
      <w:r>
        <w:rPr/>
        <w:t>ⵄ</w:t>
      </w:r>
      <w:r>
        <w:rPr/>
        <w:t>瑌</w:t>
      </w:r>
      <w:r>
        <w:rPr/>
        <w:t>⠫</w:t>
      </w:r>
      <w:r>
        <w:rPr/>
        <w:t>犮</w:t>
      </w:r>
      <w:r>
        <w:rPr/>
        <w:t>ⵈ</w:t>
      </w:r>
      <w:r>
        <w:rPr/>
        <w:t>愳䍓ꍏ싎Ⓜ썙顕⥞癧싂</w:t>
      </w:r>
      <w:r>
        <w:rPr/>
        <w:t>ꤪ</w:t>
      </w:r>
      <w:r>
        <w:rPr/>
        <w:t>땔㞣칠</w:t>
      </w:r>
      <w:r>
        <w:rPr/>
        <w:t>ꕘ</w:t>
      </w:r>
      <w:r>
        <w:rPr/>
        <w:t>橊㥘栨䡱쉠싂╥攰숽坠쉮乤ꥹ㭭녙숨㩥渴촥㉆문礥垵ꥴ䀭쵠ꍇ숹ㅟ炡扇⍩⨸⬭扳扡桺操⭇⩨飂⏂㯂䉧⪮捳䎏쉰䠷쉖椫䕺㝁癗뇂쉊㔵奒㋎⵸쉂泂丳갤睥䡵䰱䁞╸</w:t>
      </w:r>
      <w:r>
        <w:rPr/>
        <w:t>ꤪ</w:t>
      </w:r>
      <w:r>
        <w:rPr/>
        <w:t>뽅戲穄츯칬狂☭㑢㒡쉭甊</w:t>
      </w:r>
      <w:r>
        <w:rPr/>
        <w:t>ꕱ</w:t>
      </w:r>
      <w:r>
        <w:rPr/>
        <w:t>땆⽃䕓轔</w:t>
      </w:r>
      <w:r>
        <w:rPr/>
        <w:t>⠥</w:t>
      </w:r>
      <w:r>
        <w:rPr/>
        <w:t>顴携쉲畞뽎偳圻쉤䕪奃䉦䥆㷂⚱䓂㓂歉쉘池䱬䉳忂㟂㉕殩뮱㷂쉄徬쉖仂ꆱ䲩䎡㡙松쉩䁞䋂묰㡆䑮剞塮洷䩡쉥㭦䝢숽恋䕐瀮㏂盂싂倨椣㬨䔮甪쉎㡦书㕂</w:t>
      </w:r>
      <w:r>
        <w:rPr/>
        <w:t>ꤱ</w:t>
      </w:r>
      <w:r>
        <w:rPr/>
        <w:t>劻뮬썷㤤䝋治♏堲싂⸽䭂⽙녵ꎮ</w:t>
      </w:r>
      <w:r>
        <w:rPr/>
        <w:t>ꕟ</w:t>
      </w:r>
      <w:r>
        <w:rPr/>
        <w:t>梩땾⸪㞣摑湱䋂쵰쉒䱊响⻂녟凂</w:t>
      </w:r>
      <w:r>
        <w:rPr/>
        <w:t>ꤪ</w:t>
      </w:r>
      <w:r>
        <w:rPr/>
        <w:t>䩩⹚匪䵮㈩兺繲䌦숱䕞穉곂佔慇姂槂痂뽍㟂㓂⹪玬坃</w:t>
      </w:r>
      <w:r>
        <w:rPr/>
        <w:t>ⵟ</w:t>
      </w:r>
      <w:r>
        <w:rPr/>
        <w:t>迎乁柍危䡩㘬䡔쉋畤칏뽘瀵뽂嚻䄮걢긬겿ꍾ숩獊橅㭖穔䜥⵱㡭䥲썞䥨吭슬顁싂䀹灆㓂쌹擂ㅃ䩠쌯䵫╢ㆩ滂㑚灗⮏坳璣瓂㉓埂썓轷棂佸숶敨㩟欵睄卯뇂뼰癎숲쉴杺焰挶♭慶憩숱橎캻睐⑂瓂催┶庱㙮◂穮乬戬⭕璥渶物牭⹶㵙慞䝞뇂⽈沩啲啲</w:t>
      </w:r>
      <w:r>
        <w:rPr/>
        <w:t>ⲵ</w:t>
      </w:r>
      <w:r>
        <w:rPr/>
        <w:t>但弨湣ㅬ䖩⬴⩄歍㠥栦ꏂ单</w:t>
      </w:r>
      <w:r>
        <w:rPr/>
        <w:t>ⶡ</w:t>
      </w:r>
      <w:r>
        <w:rPr/>
        <w:t>ꅲ凂剤걃坒噧瘴捬攭䔨琽╷㍍㜩迃碡䤪</w:t>
      </w:r>
      <w:r>
        <w:rPr/>
        <w:t>ꦮ</w:t>
      </w:r>
      <w:r>
        <w:rPr/>
        <w:t>烂慾㬱朹縸쉪</w:t>
      </w:r>
      <w:r>
        <w:rPr/>
        <w:t>⠱╓</w:t>
      </w:r>
      <w:r>
        <w:rPr/>
        <w:t>轋洤㡖娪纘㓂頫㉨쉨뾱倨숩啚晀㡮浕幁仂</w:t>
      </w:r>
      <w:r>
        <w:rPr/>
        <w:t>ⵃ</w:t>
      </w:r>
      <w:r>
        <w:rPr/>
        <w:t>뾥♡呐믂䞥飂⏂牮佮싃塉㤷惎灄姂僂슱묨勂う物狍汾ㄦ顏뽊놵⽈復쉬쵬뭡犡睴卸䠫⽥숥⩩</w:t>
      </w:r>
      <w:r>
        <w:rPr/>
        <w:t>Ⲭ</w:t>
      </w:r>
      <w:r>
        <w:rPr/>
        <w:t>ⶵ</w:t>
      </w:r>
      <w:r>
        <w:rPr/>
        <w:t>洰竂乮瑗氵㉏督搪싂쉺넲塸䍈⵫晉業燂녑昣乘뇂埂湥싃갴顇㶻싂椥䦘⼱畹쉶숪煩䦬숰䑞曂䮵⽹泂싂싂⑀愣桸㎱쉬ꎱ뭃䈽⍃</w:t>
      </w:r>
      <w:r>
        <w:rPr/>
        <w:t>ꔭ</w:t>
      </w:r>
      <w:r>
        <w:rPr/>
        <w:t>涩㎱쉓</w:t>
      </w:r>
      <w:r>
        <w:rPr/>
        <w:t>ⱸ⍷</w:t>
      </w:r>
      <w:r>
        <w:rPr/>
        <w:t>䊱愬숷畸湅㵆浏ꅒ</w:t>
      </w:r>
      <w:r>
        <w:rPr/>
        <w:t>ꖣꔹ</w:t>
      </w:r>
      <w:r>
        <w:rPr/>
        <w:t>䜰迎╀兤뭕晒㭆</w:t>
      </w:r>
      <w:r>
        <w:rPr/>
        <w:t>ꥌ</w:t>
      </w:r>
      <w:r>
        <w:rPr/>
        <w:t>昽⭊琮숩뗂㌵淎嚘搽啀䬴뾏瀵⥂䉚쉋숴渻䑥浏䉭⺱㕆祔䄥伽싂문껂㍋㣂坪婦䛂桁㙔쎻䓍⴫쉱䵑嚮媩⼤쉂併㔺弣쉤参嗂썱歁䅞猩䕾쉌</w:t>
      </w:r>
      <w:r>
        <w:rPr/>
        <w:t>꧂</w:t>
      </w:r>
      <w:r>
        <w:rPr/>
        <w:t>ⰳ</w:t>
      </w:r>
      <w:r>
        <w:rPr/>
        <w:t>쉅䱍瑹榘⹰硑浀掩깄䡘牄塣⬻眱⩒ꄽ㜤⪏</w:t>
      </w:r>
      <w:r>
        <w:rPr/>
        <w:t>ꔩ⛃</w:t>
      </w:r>
      <w:r>
        <w:rPr/>
        <w:t>㥪뽾佇䪬へ⨨迂䨥堳杨뽏樸繗ꍍ㑦ㅁ땓♟吴곂磂</w:t>
      </w:r>
      <w:r>
        <w:rPr/>
        <w:t>⠴⢩</w:t>
      </w:r>
      <w:r>
        <w:rPr/>
        <w:t>偢喬穮夊묷⮥䱱䷂ㆬ瞵瘤改䑓쉮燂燎祉䚿摡䬻䑑樯┸䶣䅰䴱넷㡞䁕뭢杩쉥⩤旂㟂쉶쉎쉒╳ꥠ䕊䙦䰬춻住儮迂縸幃㉱䘹ㅩ矎㥔놩楂摮㐪⌳瘩ꥧ</w:t>
      </w:r>
      <w:r>
        <w:rPr/>
        <w:t>ꤶ</w:t>
      </w:r>
      <w:r>
        <w:rPr/>
        <w:t>㗂㭡⑑쉷坍칍穁ꅊ㕥슩㯍숥㵦揂걦숴穏砦䍗秎쉩撿轃昹뭇㭔</w:t>
      </w:r>
      <w:r>
        <w:rPr/>
        <w:t>⡋</w:t>
      </w:r>
      <w:r>
        <w:rPr/>
        <w:t>캣祲㊡轇</w:t>
      </w:r>
      <w:r>
        <w:rPr/>
        <w:t>ⴤ⫂</w:t>
      </w:r>
      <w:r>
        <w:rPr/>
        <w:t>䵳䓂쉷뭤汉숥枣兏㥓╉滃껎廂瞣幥瞻䀣枮䎻숴塥㬬䔪쉡</w:t>
      </w:r>
      <w:r>
        <w:rPr/>
        <w:t>ⴴ</w:t>
      </w:r>
      <w:r>
        <w:rPr/>
        <w:t>松睖嘦쎣㒩싂슻汨浖牫䈺睊癳䝒⥊㕈䛎嗂㬷㌦䑹</w:t>
      </w:r>
      <w:r>
        <w:rPr/>
        <w:t>ꕗ</w:t>
      </w:r>
      <w:r>
        <w:rPr/>
        <w:t>漲䄶璮乗䵷坭㠸㝱䅏漮䀣싂슬ꅘ㤹夶쉹쉐㉴슻息</w:t>
      </w:r>
      <w:r>
        <w:rPr/>
        <w:t>ⱇ</w:t>
      </w:r>
      <w:r>
        <w:rPr/>
        <w:t>䇂浮녒</w:t>
      </w:r>
      <w:r>
        <w:rPr/>
        <w:t>⡶</w:t>
      </w:r>
      <w:r>
        <w:rPr/>
        <w:t>㇂玣刽ꇂ畦⭵疻㉹坂椱⥅坵婱⑏슮㜰奺剎啪椵㘭乁湄㑳稱㨶噉竂摱쉵㶡浓깃癗帴꤮慷ꅰ䘴┪쉑剥⽟㇎類쉫眻頩噓숬爰偺쉩繸쉅浨䱕</w:t>
      </w:r>
      <w:r>
        <w:rPr/>
        <w:t>ꖏ</w:t>
      </w:r>
      <w:r>
        <w:rPr/>
        <w:t>㠱頨쵆뼵㙧㏂딷灃⤣恪㩚輹全䋂硨恠쉂䁲㬵桔䊿숦慢</w:t>
      </w:r>
      <w:r>
        <w:rPr/>
        <w:t>ꤸ</w:t>
      </w:r>
      <w:r>
        <w:rPr/>
        <w:t>䈽쉴㫂䥌咻숸楓칗</w:t>
      </w:r>
      <w:r>
        <w:rPr/>
        <w:t>꧍</w:t>
      </w:r>
      <w:r>
        <w:rPr/>
        <w:t>쉮汯碮㈪㋂⧃攵⭋甽깈徵顴⑅捧䶿습딴桃㕫숫㟃⬵쉆</w:t>
      </w:r>
      <w:r>
        <w:rPr/>
        <w:t>ꖘ</w:t>
      </w:r>
      <w:r>
        <w:rPr/>
        <w:t>䡃⑗⽱쉲敷堲㕲湵㉠싂칟䩱</w:t>
      </w:r>
      <w:r>
        <w:rPr/>
        <w:t>ꤱ</w:t>
      </w:r>
      <w:r>
        <w:rPr/>
        <w:t>㦵數瘶묩뽪䭗䥇싃⍺晔䁁伳硳䭾⯂䷂쉡㑙깊ꍓ呸卢㇂塓쵡ꍥ旂䈷浏勂噟슬⎵㏂</w:t>
      </w:r>
      <w:r>
        <w:rPr/>
        <w:t>ꥃ</w:t>
      </w:r>
      <w:r>
        <w:rPr/>
        <w:t>⼴塄伪⩱䪵♮⽐惃昰쉬⩶㤳危⩺䥣濍뼯㝩⼣◃卄⥍䍢䫂⑯䵦䯃其㈨偭唨㕨嫃㡸㩳㏎쉄㑡䍆医⍇</w:t>
      </w:r>
      <w:r>
        <w:rPr/>
        <w:t>ⶩ</w:t>
      </w:r>
      <w:r>
        <w:rPr/>
        <w:t>⡯</w:t>
      </w:r>
      <w:r>
        <w:rPr/>
        <w:t>呣䌯お㚘怤䐸㠶ꍱ</w:t>
      </w:r>
      <w:r>
        <w:rPr/>
        <w:t>꧂</w:t>
      </w:r>
      <w:r>
        <w:rPr/>
        <w:t>䱌</w:t>
      </w:r>
      <w:r>
        <w:rPr/>
        <w:t>ⱦ</w:t>
      </w:r>
      <w:r>
        <w:rPr/>
        <w:t>숨勂硄幷㨰捲䟍塙쉟瀹侘㢵쉑䳂乮湫䴣澡傥洳⍨㴷佀轏㛂䙓厩싂䔰쉪䕘眺䝤武䌳轏泂슡桒⻂䆩湫樻捉ꥣ뭃숳뭌敠ꍇ涱乗呗슥攵㍹渶숪깆뇃顡䀫杴♢쉹楋ㅉ넣夬愣楏䁬嗂</w:t>
      </w:r>
      <w:r>
        <w:rPr/>
        <w:t>ⴥ</w:t>
      </w:r>
      <w:r>
        <w:rPr/>
        <w:t>恑湕⽭캻䊩⪩氥癲쌣娪呇呶兑榬슏娮놡侩唥뗂䛂扤盂걯妱灀奔㪘ꏃ却繞䔤爭싂습㵏ォ䋂歹䵕싂橦湍氮タ</w:t>
      </w:r>
      <w:r>
        <w:rPr/>
        <w:t>ꦣ</w:t>
      </w:r>
      <w:r>
        <w:rPr/>
        <w:t>橲牟徿汃㕥䝕뾵䠣娤浓嘊汱狂洬껂䛎</w:t>
      </w:r>
      <w:r>
        <w:rPr/>
        <w:t>ꖻ</w:t>
      </w:r>
      <w:r>
        <w:rPr/>
        <w:t>䀯</w:t>
      </w:r>
      <w:r>
        <w:rPr/>
        <w:t>ꦩ</w:t>
      </w:r>
      <w:r>
        <w:rPr/>
        <w:t>㠵劻昪⍶칌淂⑶䐷硃녈☪煚器숵瑀쉟쉈슱䩎浅㏂娹䮩쉘䔬沣䩊慺廂⭭穤쉓⪩ꅡ</w:t>
      </w:r>
      <w:r>
        <w:rPr/>
        <w:t>ꤣ</w:t>
      </w:r>
      <w:r>
        <w:rPr/>
        <w:t>㓂쉙䭞堺쉞㑰媿䉃扥때癱穮㩡숪䑈硊哂㵬뽳穱㇃⥃㉒㛂㙩瘤䍔칖怭㈮僂䱸㵤癌䅪㩳◂涿牠뿎쉸䕏恌睉伩쵘繙偌䩩걾昻欷壂楂縪㚩剀䭔</w:t>
      </w:r>
      <w:r>
        <w:rPr/>
        <w:t>ꤷ</w:t>
      </w:r>
      <w:r>
        <w:rPr/>
        <w:t>爴䷂㛃싂湞塊쉖慅쉲佋㣍亩슿稵숻洰쵤疵숪䐻⎿㩉埂䜣㚱淂䥁싂⩱</w:t>
      </w:r>
      <w:r>
        <w:rPr/>
        <w:t>ⵄ</w:t>
      </w:r>
      <w:r>
        <w:rPr/>
        <w:t>㪥琥央㮬쵵⥅楁㩘쎬汙㵙䓍㜩꥞㜤쉵</w:t>
      </w:r>
      <w:r>
        <w:rPr/>
        <w:t>ꥄ</w:t>
      </w:r>
      <w:r>
        <w:rPr/>
        <w:t>땍䬮彟뭋䛂ㅱ㍠扫㩠ꍌ焴癄땧狂怫⨹牊厵潓䤬쉔怲兎녠搦♳⽩ꅞ⨬䵗慾믂뇂습쌦㉆项楂䑋獣♨戨卵</w:t>
      </w:r>
      <w:r>
        <w:rPr/>
        <w:t>ꖘ</w:t>
      </w:r>
      <w:r>
        <w:rPr/>
        <w:t>㝳㟂朱㡃⑆壂ぃ欰䗃灸㙟㘵䍫䕾皏㣂硨</w:t>
      </w:r>
      <w:r>
        <w:rPr/>
        <w:t>ꦱ</w:t>
      </w:r>
      <w:r>
        <w:rPr/>
        <w:t>嚡쉅櫂䕕慑㙩歯割䬽⑲顦ꍸ㛂㍳懂兲な㞥䦻伫桘㉫彴䭬쉥슡䕸物뼭뗎低渥습쉋</w:t>
      </w:r>
      <w:r>
        <w:rPr/>
        <w:t>ꕫ</w:t>
      </w:r>
      <w:r>
        <w:rPr/>
        <w:t>换뼰婐䥒뗂⏂녧䁷噞㙃湱痂갭媱㝭癪ꅺ找㤷愨썑뭂㝷숵潩ㅥ旂㊻搷䙊恱挩⩹涵㕙⹕纮䨱䬰慵炘严㩓徣剱⩓⩎</w:t>
      </w:r>
      <w:r>
        <w:rPr/>
        <w:t>ꥏ</w:t>
      </w:r>
      <w:r>
        <w:rPr/>
        <w:t>䪵䥾䥓䟂㵣祟晥ꥤ穴旂穠◂</w:t>
      </w:r>
      <w:r>
        <w:rPr/>
        <w:t>꥓</w:t>
      </w:r>
      <w:r>
        <w:rPr/>
        <w:t>㘪栴⯂睾卅睒䁡畴쉳瞬⩈⥫佢娫朵ㅩ睙奠滂柂슏帪扒敷믂습㖱䅲쉳旂瘷䥑쌪⵵⚬숯뽋긱䱮䩒栳⥵䡯걌쉯숯杋沬쉺儷⨹뼱쉹响愫㘪䝲쉷栵厏嚣敤䒱䭭⻍佯伤슩㤸慦佄䰮㑍䍉䰪恾桒⎻䅃汐洹㙹</w:t>
      </w:r>
      <w:r>
        <w:rPr/>
        <w:t>ꕣ</w:t>
      </w:r>
      <w:r>
        <w:rPr/>
        <w:t>轊䵕㑹䋂䀮坪䷂걹頨</w:t>
      </w:r>
      <w:r>
        <w:rPr/>
        <w:t>ꤥ</w:t>
      </w:r>
      <w:r>
        <w:rPr/>
        <w:t>纩㍞㝂㍺䩣涩츰䩀掣⯂眵䅶쉨沬⭐慳椤⼹㵺噞戩슥辱欵㯂칅塒숯␮偕㬳칱顮갪眳啗㑗䣂摁呌猴歺싂䥓匱㥁쉣迂浃槂뽫䡗䈰瓃䶏獇渻䗂싂核ㄺ곂쉨쉍┹쉅쵋牮楦걭圽田║妣⿂䢡♌癪囂燂倲뽇牀쉞㡘歡牁癴灓䉈䞩柂ㆣ땔潶촽幑嘻勂湗ꅉ싂楇┯慅숹녱轧夻幸婫⤊穣乾纩⭱债</w:t>
      </w:r>
      <w:r>
        <w:rPr/>
        <w:t>ꖮ</w:t>
      </w:r>
      <w:r>
        <w:rPr/>
        <w:t>⼹搩칓熮ㅹ따疣⪻揂䉰漸䁱䫂숵ぞ㵦恓䭆㩴䥶允싂揂敄㙵㡃汇</w:t>
      </w:r>
      <w:r>
        <w:rPr/>
        <w:t>ⲩ☺</w:t>
      </w:r>
      <w:r>
        <w:rPr/>
        <w:t>䦩故炻縩뇂旃⒏䁐䙦⼳繺뭓뭐杅</w:t>
      </w:r>
      <w:r>
        <w:rPr/>
        <w:t>Ⳃⱷ</w:t>
      </w:r>
      <w:r>
        <w:rPr/>
        <w:t>䔺</w:t>
      </w:r>
      <w:r>
        <w:rPr/>
        <w:t>⠲</w:t>
      </w:r>
      <w:r>
        <w:rPr/>
        <w:t>偦</w:t>
      </w:r>
      <w:r>
        <w:rPr/>
        <w:t>⠬</w:t>
      </w:r>
      <w:r>
        <w:rPr/>
        <w:t>뿂갣㵆䬨䅚␽㑂瘷䓂猪䔪幆睠枻㜷漳⒬</w:t>
      </w:r>
      <w:r>
        <w:rPr/>
        <w:t>ⶱ</w:t>
      </w:r>
      <w:r>
        <w:rPr/>
        <w:t>㧂䯂嘶䡳䰹倮奇娷榣灏㈨믂轋毂䌺㥥䟂╗</w:t>
      </w:r>
      <w:r>
        <w:rPr/>
        <w:t>Ⱖ</w:t>
      </w:r>
      <w:r>
        <w:rPr/>
        <w:t>ꔣ</w:t>
      </w:r>
      <w:r>
        <w:rPr/>
        <w:t>枻㝑썈숪뭋攨椪䥈䕚燂杒⍐녚祮뭱潙</w:t>
      </w:r>
      <w:r>
        <w:rPr/>
        <w:t>ꦩ</w:t>
      </w:r>
      <w:r>
        <w:rPr/>
        <w:t>扈⍗偩乧斱㭧飂딻䡇⹱倷썱㜻숥걮뇂䖵쉧獖⸰␪繖</w:t>
      </w:r>
      <w:r>
        <w:rPr/>
        <w:t>ꔤ</w:t>
      </w:r>
      <w:r>
        <w:rPr/>
        <w:t>割硺䭹</w:t>
      </w:r>
      <w:r>
        <w:rPr/>
        <w:t>⡱</w:t>
      </w:r>
      <w:r>
        <w:rPr/>
        <w:t>毂</w:t>
      </w:r>
      <w:r>
        <w:rPr/>
        <w:t>ꦘ</w:t>
      </w:r>
      <w:r>
        <w:rPr/>
        <w:t>怹㐤⑆杚쉙땾㘵䌤带癫䩕轉礪䒩쉯亮牧쉮</w:t>
      </w:r>
      <w:r>
        <w:rPr/>
        <w:t>ꖿ</w:t>
      </w:r>
      <w:r>
        <w:rPr/>
        <w:t>㓍㞩幘牑慶唱䁑痂⭋㠦ꥶ疏杁⵺⽊䬺癐梏</w:t>
      </w:r>
      <w:r>
        <w:rPr/>
        <w:t>ⵯ</w:t>
      </w:r>
      <w:r>
        <w:rPr/>
        <w:t>쉟瀰㭲䓂쉔쉕䢥⩄猬埂棂灺卫乐㍃⽃⭠쉤低嘶灹焰길䉤搬䜽㵚䓂䀺떩晱촳거䅄걟穂婺☳偵昵갺彌婕頪㍢䐮町卩쵑愵憬瞮갪啧煢婫쉡徘窮ꍳ쉹漩溱摞啓倽刪湱硡䝋淃㥐㆏뽾圪留ㆮ剘呈䗂캩䙞坫쉾㡄䉚婂搹쉔䍯犩梿煫쉫썠楯⨪</w:t>
      </w:r>
      <w:r>
        <w:rPr/>
        <w:t>ꤨ</w:t>
      </w:r>
      <w:r>
        <w:rPr/>
        <w:t>침䉀㜪䙕ꄩ㩚</w:t>
      </w:r>
      <w:r>
        <w:rPr/>
        <w:t>ꥉ</w:t>
      </w:r>
      <w:r>
        <w:rPr/>
        <w:t>ꌳ归丰矂套坪祆厮梬슡묤噆</w:t>
      </w:r>
      <w:r>
        <w:rPr/>
        <w:t>ꖩ</w:t>
      </w:r>
      <w:r>
        <w:rPr/>
        <w:t>炩슣㉚ガ䡠刻严睈栨╪劬樺쵶潪椫枱㘳쉊싂넪⧂恈轐⸨彈漩숸摇㢥勂拂칾ꆩ</w:t>
      </w:r>
      <w:r>
        <w:rPr/>
        <w:t>ⴺ</w:t>
      </w:r>
      <w:r>
        <w:rPr/>
        <w:t>颣꧎䵃潃䫂⩇䁓춏싂㫂숷倩轃矂姂㵁夯</w:t>
      </w:r>
      <w:r>
        <w:rPr/>
        <w:t>ꖱ</w:t>
      </w:r>
      <w:r>
        <w:rPr/>
        <w:t>婍쵏睄숱▱犣⛍娫슏㔫싂⑶顩ꍃ壂穪彊╧㥣㶩捥璏쉠⍣软囂쉴⸱惎뿃숵</w:t>
      </w:r>
      <w:r>
        <w:rPr/>
        <w:t>꤭</w:t>
      </w:r>
      <w:r>
        <w:rPr/>
        <w:t>轧祯瞡庩</w:t>
      </w:r>
      <w:r>
        <w:rPr/>
        <w:t>ⷂ⥳</w:t>
      </w:r>
      <w:r>
        <w:rPr/>
        <w:t>숤壃形ꅋ쉸쎏㵊쵓禵澩⑬惂㚱亻捈哂䡥禵⯂⸻婩䅈倣涻⪘縯⛍숴</w:t>
      </w:r>
      <w:r>
        <w:rPr/>
        <w:t>ꗃ⍫</w:t>
      </w:r>
      <w:r>
        <w:rPr/>
        <w:t>勂㮏恵〵ꅲ碘栫숹ꍰ繷㍆싎䩴穔呥䅌쉺숺䅅嫂⑧㘪㖡⬫㕐漺</w:t>
      </w:r>
      <w:r>
        <w:rPr/>
        <w:t>ꕓ</w:t>
      </w:r>
      <w:r>
        <w:rPr/>
        <w:t>䝀ꌹ繊畳</w:t>
      </w:r>
      <w:r>
        <w:rPr/>
        <w:t>⠪</w:t>
      </w:r>
      <w:r>
        <w:rPr/>
        <w:t>䱁婚ㅧ㤽礭⭕䴵彏쉨櫂</w:t>
      </w:r>
      <w:r>
        <w:rPr/>
        <w:t>ⵄ</w:t>
      </w:r>
      <w:r>
        <w:rPr/>
        <w:t>䐰⚩</w:t>
      </w:r>
      <w:r>
        <w:rPr/>
        <w:t>ꕁ</w:t>
      </w:r>
      <w:r>
        <w:rPr/>
        <w:t>瑵悘꥗뭂公␳</w:t>
      </w:r>
      <w:r>
        <w:rPr/>
        <w:t>ꖵ</w:t>
      </w:r>
      <w:r>
        <w:rPr/>
        <w:t>栨吵</w:t>
      </w:r>
      <w:r>
        <w:rPr/>
        <w:t>ⲥ</w:t>
      </w:r>
      <w:r>
        <w:rPr/>
        <w:t>쉏太숹⺣</w:t>
      </w:r>
      <w:r>
        <w:rPr/>
        <w:t>꥓</w:t>
      </w:r>
      <w:r>
        <w:rPr/>
        <w:t>㐽슩恟氦偩긫녙믃痂犥칫噆梏ꄽ偞禡剴扦䤣</w:t>
      </w:r>
      <w:r>
        <w:rPr/>
        <w:t>ꤲ</w:t>
      </w:r>
      <w:r>
        <w:rPr/>
        <w:t>쉺杨촦颥汧싎皡⽎</w:t>
      </w:r>
      <w:r>
        <w:rPr/>
        <w:t>ⱙ</w:t>
      </w:r>
      <w:r>
        <w:rPr/>
        <w:t>癳⽃坈㏂愥㵋瘊⥣嘸뭗㫍갷㝀摓倬뇃㕌呮佹匫繣瀻슿䕸偺땡婺兊池䡳⸻呥顁潳♧䕖廃췍䥲䈪䖬䥄</w:t>
      </w:r>
      <w:r>
        <w:rPr/>
        <w:t>⡂⮻</w:t>
      </w:r>
      <w:r>
        <w:rPr/>
        <w:t>딣仂卅彖㕱商帱䙑딷⬰쉨ぴ畕揎䑹䔳竂ㄦ溬녬</w:t>
      </w:r>
      <w:r>
        <w:rPr/>
        <w:t>ꤽ</w:t>
      </w:r>
      <w:r>
        <w:rPr/>
        <w:t>녷䵗쉀湞䟂䟂獑䨭⛎⤣쉀땅渷♵</w:t>
      </w:r>
      <w:r>
        <w:rPr/>
        <w:t>ꤪ</w:t>
      </w:r>
      <w:r>
        <w:rPr/>
        <w:t>婊垏㝐⩘⨭啢</w:t>
      </w:r>
      <w:r>
        <w:rPr/>
        <w:t>꤬</w:t>
      </w:r>
      <w:r>
        <w:rPr/>
        <w:t>䪮杂⭹幱扖䘽敡㖥係䅍櫂塯숩⥢㇂琲浦䅭숸榱䶏☶ꅭ땑㵱䙔</w:t>
      </w:r>
      <w:r>
        <w:rPr/>
        <w:t>꧂⹯</w:t>
      </w:r>
      <w:r>
        <w:rPr/>
        <w:t>걞㮵췂杬朷ꍘ긻煈攲칀뽧⸣武</w:t>
      </w:r>
      <w:r>
        <w:rPr/>
        <w:t>ⱓ</w:t>
      </w:r>
      <w:r>
        <w:rPr/>
        <w:t>殣⹁毂勃慙⥃换䪏슿楄㐸奦恬桦㩰䓂癥楾年⽦榩⑄歔樴쉊恮曂▬倭汶싎꺥㉖穘喏抿浇湌剕夯싂嫂䜷䝂浅䳂枥㍈㜵⥧㍸쌻숩쉏⍯䍫☷⹩⩡ꍟ녵弤슿䣍⩈㞩乃╉쵬슣牢䵙촤䝾頨쉊슬</w:t>
      </w:r>
      <w:r>
        <w:rPr/>
        <w:t>⡕</w:t>
      </w:r>
      <w:r>
        <w:rPr/>
        <w:t>䴭㨷䵓奵冿쉴⤸ꥺ爸歉啍猯╗숹攷⥪䕭咥⏂</w:t>
      </w:r>
      <w:r>
        <w:rPr/>
        <w:t>ⵑ</w:t>
      </w:r>
      <w:r>
        <w:rPr/>
        <w:t>旂槂䔹坓싂戶뽔が㚻䜹嘯⼮偘䵞婙⾻䬦倣昳厮⹓숷扐쉙斵㡄告橃䩫恡䄣긽犘⥟</w:t>
      </w:r>
      <w:r>
        <w:rPr/>
        <w:t>⡟</w:t>
      </w:r>
      <w:r>
        <w:rPr/>
        <w:t>쉄渪⎿뼮㥳顑飂슱ꎏ䤫兊䴥嘻倸穌碩㘮堫轺싂⨦婋塁竂䰮⑑礲墡摅㡮⭠濂掘琲剨䕔⚥㪘䵆컂䇂䡥湬</w:t>
      </w:r>
      <w:r>
        <w:rPr/>
        <w:t>ꤲ</w:t>
      </w:r>
      <w:r>
        <w:rPr/>
        <w:t>겻塬瑹깮㶘繆偣㊵㤭⚥啱㡤㒡</w:t>
      </w:r>
      <w:r>
        <w:rPr/>
        <w:t>ⵌ</w:t>
      </w:r>
      <w:r>
        <w:rPr/>
        <w:t>塀</w:t>
      </w:r>
      <w:r>
        <w:rPr/>
        <w:t>ꥒ</w:t>
      </w:r>
      <w:r>
        <w:rPr/>
        <w:t>慗썰䈻㧂慵䑌浢忂恥숪奂浲武䥋</w:t>
      </w:r>
    </w:p>
    <w:p>
      <w:pPr>
        <w:pStyle w:val="PreformattedText"/>
        <w:bidi w:val="0"/>
        <w:spacing w:before="0" w:after="0"/>
        <w:jc w:val="left"/>
        <w:rPr/>
      </w:pPr>
      <w:r>
        <w:rPr/>
        <w:t>轺䝾㇂敾浈뽁⩄</w:t>
      </w:r>
      <w:r>
        <w:rPr/>
        <w:t>⠽⭳</w:t>
      </w:r>
      <w:r>
        <w:rPr/>
        <w:t>畈浀偓⚱庣㉓桗Ⓜꇃ䡓</w:t>
      </w:r>
      <w:r>
        <w:rPr/>
        <w:t>ꤨ</w:t>
      </w:r>
      <w:r>
        <w:rPr/>
        <w:t>彲珂㥸狂塚䉯쉋</w:t>
      </w:r>
      <w:r>
        <w:rPr/>
        <w:t>⠱</w:t>
      </w:r>
      <w:r>
        <w:rPr/>
        <w:t>䁤幎</w:t>
      </w:r>
      <w:r>
        <w:rPr/>
        <w:t>⡌</w:t>
      </w:r>
      <w:r>
        <w:rPr/>
        <w:t>瀯㐭쉩싍⚱숶쉟獠ꅵ㍑硹慮뽹ꍢ䢵㢣彰쉇㡲倹刷⻃쉲</w:t>
      </w:r>
      <w:r>
        <w:rPr/>
        <w:t>ꔰ</w:t>
      </w:r>
      <w:r>
        <w:rPr/>
        <w:t>湁ꎱ歋湉⍶䭾慕⛂砥䍤噡슥칬唴⩩䦣㑦砶琭쉑숣杘㑖䝯</w:t>
      </w:r>
      <w:r>
        <w:rPr/>
        <w:t>⠥</w:t>
      </w:r>
      <w:r>
        <w:rPr/>
        <w:t>녷뭏⍡煚歀噢⬺塭焣⑋唻썸뼬究쉾숮带愲숬䖣</w:t>
      </w:r>
      <w:r>
        <w:rPr/>
        <w:t>ⱚ</w:t>
      </w:r>
      <w:r>
        <w:rPr/>
        <w:t>櫂䀴兊幣</w:t>
      </w:r>
      <w:r>
        <w:rPr/>
        <w:t>ⱟ</w:t>
      </w:r>
      <w:r>
        <w:rPr/>
        <w:t>輲幊爻〪瑍쉅㕢⩸業坍숯␷슘뭳깲伣놬呃쵍嗂䙚䊘疡ぃ敡ꌭ湩㑏뽲毂獙䬰슻☹쉴頦恡癕へ䞱愫⤨熩睳쉔쏂䗂䨬䣂뽂呲䍵煕睅⽀⩗癡</w:t>
      </w:r>
      <w:r>
        <w:rPr/>
        <w:t>ꦏ</w:t>
      </w:r>
      <w:r>
        <w:rPr/>
        <w:t>䀸ꅰ焰殱㮩䜰濃⥮慖平火榘杯</w:t>
      </w:r>
      <w:r>
        <w:rPr/>
        <w:t>⡱</w:t>
      </w:r>
      <w:r>
        <w:rPr/>
        <w:t>ꍞ䟂啚毂츊⬱⨻녦╘㩷煾㜴劥ギ䑱뽞涏⥇싃䍗榥걉塾컂</w:t>
      </w:r>
      <w:r>
        <w:rPr/>
        <w:t>Ⱓ</w:t>
      </w:r>
      <w:r>
        <w:rPr/>
        <w:t>䳍◂ꅁ䠣녅㉖䭰䕳畯獁䄤ꎥ䭅瀥灙塹쉉匨祗</w:t>
      </w:r>
      <w:r>
        <w:rPr/>
        <w:t>⡐</w:t>
      </w:r>
      <w:r>
        <w:rPr/>
        <w:t>싍슏塀䡦쵈灋䕡썰硢煇囂</w:t>
      </w:r>
      <w:r>
        <w:rPr/>
        <w:t>ⵁ☳</w:t>
      </w:r>
      <w:r>
        <w:rPr/>
        <w:t>㎥䭉片ꥵ㷂拂칑㜨庻檏輯⪱時숨呖攸䡁癟쉁年⪥獨䜵썑湲嚥㌭䙤敾⍎</w:t>
      </w:r>
      <w:r>
        <w:rPr/>
        <w:t>ꕒ</w:t>
      </w:r>
      <w:r>
        <w:rPr/>
        <w:t>瀴숺潶싂쉵㷃湎䕁楋쉾权ꍚ湸湏㴪杰噃</w:t>
      </w:r>
      <w:r>
        <w:rPr/>
        <w:t>Ⳃ</w:t>
      </w:r>
      <w:r>
        <w:rPr/>
        <w:t>夦繡䱫滂惂卸㕢横浅ぅ䠦</w:t>
      </w:r>
      <w:r>
        <w:rPr/>
        <w:t>ⵠ⭾</w:t>
      </w:r>
      <w:r>
        <w:rPr/>
        <w:t>〷䛍썁㚏敘眨乑廂딱쉫壂徘歷⧎灐◃슏牱侻獧㒘伬䊘㎮楳檱䍒慐曂ꍪ唫┫숨牦繸⩾┵坱ꍑ쉒</w:t>
      </w:r>
      <w:r>
        <w:rPr/>
        <w:t>⣎</w:t>
      </w:r>
      <w:r>
        <w:rPr/>
        <w:t>䏂쉏倨䵁哃⪬⹀㐥倭窡楰䟂類澮輣②䁂䂱䣃⩷</w:t>
      </w:r>
      <w:r>
        <w:rPr/>
        <w:t>ⵘ</w:t>
      </w:r>
      <w:r>
        <w:rPr/>
        <w:t>䝮悥㘵䅚摄㴶港ꆻ楤숪㨨䧂焹晔䬷效䏂⭇捡単擃⨪</w:t>
      </w:r>
      <w:r>
        <w:rPr/>
        <w:t>⢘</w:t>
      </w:r>
      <w:r>
        <w:rPr/>
        <w:t>橑偎礲ꥧ䗍䱑쉲㝔䀸쉓⍔쉉欣䮩橧砰땂瑱㐣璡쵦걟⑫╚繫媱祁圳懂ꄸ幘唫믂ㆩ㚱싂戻㭋捒敗穎쉧ꌵ扚⭘⑥쉟⹉㴳慚쉉㍳슘捇뽔⬸숲沮敖䘫뽇춵擂䉦橋ꍞ䑈乄焣뼹쉴祐恸慉戦숩猯슿䛎囂囂癢灱쉔</w:t>
      </w:r>
      <w:r>
        <w:rPr/>
        <w:t>ꥄ</w:t>
      </w:r>
      <w:r>
        <w:rPr/>
        <w:t>숬</w:t>
      </w:r>
      <w:r>
        <w:rPr/>
        <w:t>ⵐ</w:t>
      </w:r>
      <w:r>
        <w:rPr/>
        <w:t>暵⍕</w:t>
      </w:r>
      <w:r>
        <w:rPr/>
        <w:t>ⱟ</w:t>
      </w:r>
      <w:r>
        <w:rPr/>
        <w:t>甭祺摃썮ぃ㴹═湦参㐦쉹穘帷侥⥴㨬㚵濂녓呍⦻</w:t>
      </w:r>
      <w:r>
        <w:rPr/>
        <w:t>⡞</w:t>
      </w:r>
      <w:r>
        <w:rPr/>
        <w:t>ꦵ</w:t>
      </w:r>
      <w:r>
        <w:rPr/>
        <w:t>ⱓ╉</w:t>
      </w:r>
      <w:r>
        <w:rPr/>
        <w:t>녡걐╏뭲⿂秎噠ㆡ䦥츦旂掿㨵厡䙏畦㟂瞏㡩⑹쉕㑀琮硎㉀</w:t>
      </w:r>
      <w:r>
        <w:rPr/>
        <w:t>ꕣ</w:t>
      </w:r>
      <w:r>
        <w:rPr/>
        <w:t>轅⨤乾㐥䕌⶿䵶滂⩟츥칍坟</w:t>
      </w:r>
      <w:r>
        <w:rPr/>
        <w:t>꤭</w:t>
      </w:r>
      <w:r>
        <w:rPr/>
        <w:t>恲頻㉀喡偄楚싂ㅯ偬䄰犬顨䍃弲⤰䌪</w:t>
      </w:r>
      <w:r>
        <w:rPr/>
        <w:t>ꦩ</w:t>
      </w:r>
      <w:r>
        <w:rPr/>
        <w:t>㕏䩃喏쵚捧땎灞䍆杬佞㩪ꥷ⹢湫穌␷桺ꥺ昣吩䷍全䱪滂㋎䥶믍剎焲숳䅲숹㵵♖熬顫⍩噖갷璥燂婓栱땃⹬佮⤸슻㍷ꌨ⚱敾摵⍬䭸슏ꆡ숻呃縬哂悩傩㥶Ⓕ嘥쉈瀮묻焤⌣㍴쉌꥚頪놏㘤㝰</w:t>
      </w:r>
      <w:r>
        <w:rPr/>
        <w:t>ⱬ</w:t>
      </w:r>
      <w:r>
        <w:rPr/>
        <w:t>쉂쉒䱎츴쉷淂</w:t>
      </w:r>
      <w:r>
        <w:rPr/>
        <w:t>ⴺ</w:t>
      </w:r>
      <w:r>
        <w:rPr/>
        <w:t>숹辩싂堽숽磂圴䤮㩐乺⧂</w:t>
      </w:r>
      <w:r>
        <w:rPr/>
        <w:t>ꥄ</w:t>
      </w:r>
      <w:r>
        <w:rPr/>
        <w:t>겏眦楧㙓僂㤰塞䭕뿍㋂쉭䓂㎬䥇涿幤ち畖㐦㓂汉䥺〹祀녙庱쉳圳䣂晖桁</w:t>
      </w:r>
      <w:r>
        <w:rPr/>
        <w:t>ꗂ</w:t>
      </w:r>
      <w:r>
        <w:rPr/>
        <w:t>甥♦쉗쏂䉣䵵枿幖䚩⤷䘊䔻</w:t>
      </w:r>
      <w:r>
        <w:rPr/>
        <w:t>⡒</w:t>
      </w:r>
      <w:r>
        <w:rPr/>
        <w:t>頸湴噃㌻煳嗂䏂纩깃飂琶歕녔쉑㬥株祪㵐戽</w:t>
      </w:r>
      <w:r>
        <w:rPr/>
        <w:t>⡖⡍</w:t>
      </w:r>
      <w:r>
        <w:rPr/>
        <w:t>캮츻绂杉撮剙敨乢숩䯂济彭썚⍖䩄䭥商楕斥껎䙕噈顯彈</w:t>
      </w:r>
      <w:r>
        <w:rPr/>
        <w:t>ⶥ</w:t>
      </w:r>
      <w:r>
        <w:rPr/>
        <w:t>䄩⫂╾擂㙭㍔䄰⼷乚ㅑ偭뇂䡪恲愵珂婙</w:t>
      </w:r>
      <w:r>
        <w:rPr/>
        <w:t>⠦</w:t>
      </w:r>
      <w:r>
        <w:rPr/>
        <w:t>辣쉎㕣夬컂묷ꍴ䁒夤쉅</w:t>
      </w:r>
      <w:r>
        <w:rPr/>
        <w:t>ꕪ</w:t>
      </w:r>
      <w:r>
        <w:rPr/>
        <w:t>榡㐦⎥娰洴숯滂咩⬪癋癊䭬▩䵣塞땙呡焯䊮⮘싂穚㡤扏䝷</w:t>
      </w:r>
      <w:r>
        <w:rPr/>
        <w:t>ꕈ</w:t>
      </w:r>
      <w:r>
        <w:rPr/>
        <w:t>し쉉䝴䮡⑤㕬⹇㩵牰䭢区㠥嗍剸┹扪</w:t>
      </w:r>
      <w:r>
        <w:rPr/>
        <w:t>⣂</w:t>
      </w:r>
      <w:r>
        <w:rPr/>
        <w:t>穉杊堮曂♯췂顖㡳椴兯犱灣噴쉐⵺갳竂天숽⌶䀭椱딻ㄯ슿恳</w:t>
      </w:r>
      <w:r>
        <w:rPr/>
        <w:t>ꦱ</w:t>
      </w:r>
      <w:r>
        <w:rPr/>
        <w:t>쉸妡坐싂吮걍쉢䄸㍸䴯ꏂ쉳坟契彘䤹咩긪松③傮瑅⤳ꏂ壂䎱睊呋쉴䌨䉊場慷慯乞氪㖿숴꥞扚㵪搪⩕싂◃䚩㍐繌枘䭋쉚穰</w:t>
      </w:r>
      <w:r>
        <w:rPr/>
        <w:t>ꕶ</w:t>
      </w:r>
      <w:r>
        <w:rPr/>
        <w:t>撘纩䂬汱⽓盍愫倦䱇䏂㤻㠻轵☶㣍숦☯쉕뮩丮琰唲攰仂</w:t>
      </w:r>
      <w:r>
        <w:rPr/>
        <w:t>꧍</w:t>
      </w:r>
      <w:r>
        <w:rPr/>
        <w:t>椻䝘ꍣ⤥뼪頭㘰㩄⬯乪獁⨷儰磂</w:t>
      </w:r>
      <w:r>
        <w:rPr/>
        <w:t>ꕉ</w:t>
      </w:r>
      <w:r>
        <w:rPr/>
        <w:t>乍天溻딪恤깃剈</w:t>
      </w:r>
      <w:r>
        <w:rPr/>
        <w:t>⡾⎿</w:t>
      </w:r>
      <w:r>
        <w:rPr/>
        <w:t>炩卍㉩彄㫃䱲</w:t>
      </w:r>
      <w:r>
        <w:rPr/>
        <w:t>ⴰ</w:t>
      </w:r>
      <w:r>
        <w:rPr/>
        <w:t>ⱍ</w:t>
      </w:r>
      <w:r>
        <w:rPr/>
        <w:t>췍恗汑뭎疏㫂獌繐婴㛃婯偦繢⩤楴츥楢숶匫⨪싎䅉묽쉋䴵は녤㨽⭞狎潪䋂㯂㉒♮</w:t>
      </w:r>
      <w:r>
        <w:rPr/>
        <w:t>ꕆ</w:t>
      </w:r>
      <w:r>
        <w:rPr/>
        <w:t>숮櫍㥊ꌭォ</w:t>
      </w:r>
      <w:r>
        <w:rPr/>
        <w:t>ⴶ⫃⑃ⵅ</w:t>
      </w:r>
      <w:r>
        <w:rPr/>
        <w:t>䅖扤㵖㙟㩨♟佶烂㜶禱ぢ暥숨椭</w:t>
      </w:r>
      <w:r>
        <w:rPr/>
        <w:t>ꥈ</w:t>
      </w:r>
      <w:r>
        <w:rPr/>
        <w:t>煳</w:t>
      </w:r>
      <w:r>
        <w:rPr/>
        <w:t>ⵇ</w:t>
      </w:r>
      <w:r>
        <w:rPr/>
        <w:t>丯쉹</w:t>
      </w:r>
      <w:r>
        <w:rPr/>
        <w:t>ⵀ</w:t>
      </w:r>
      <w:r>
        <w:rPr/>
        <w:t>串唴숻ꎵ懂滂䕹潷轟彮炮塆껂汘玮</w:t>
      </w:r>
      <w:r>
        <w:rPr/>
        <w:t>⢏♕</w:t>
      </w:r>
      <w:r>
        <w:rPr/>
        <w:t>坸卖㤩疻䊡넥⾵㚘堦䑳汃慟땈⪵㨯쏂䛂췍姂垬乸偞剉⩘쉐繸컂櫎䥲䝭충ꍈ♫慳</w:t>
      </w:r>
      <w:r>
        <w:rPr/>
        <w:t>ꔳ</w:t>
      </w:r>
      <w:r>
        <w:rPr/>
        <w:t>婞䩫繅ꍔ㤴毂教癢␩摫洤䭅㉧椨垩♮⹄华딴깆싂昪塭摑슥Ⓜ㋂⩤壂畃䔶偷扩췎쉄䭨䣂㶥숶奺䝧䂿㠪奪兄숣桗幫㤪숯灯剗囂</w:t>
      </w:r>
      <w:r>
        <w:rPr/>
        <w:t>꧃</w:t>
      </w:r>
      <w:r>
        <w:rPr/>
        <w:t>䙚녳쉤㨩⭨㙾쉅</w:t>
      </w:r>
      <w:r>
        <w:rPr/>
        <w:t>⣂⦩</w:t>
      </w:r>
      <w:r>
        <w:rPr/>
        <w:t>㓂䤸獘쉞⨵汋⤥</w:t>
      </w:r>
      <w:r>
        <w:rPr/>
        <w:t>Ⱓ</w:t>
      </w:r>
      <w:r>
        <w:rPr/>
        <w:t>ꅄꍀ棂싂椳䥆ぷ쉨⦥摆伭녋뭰썷쉊ꇂ之뽴쎘悮䬯婑⑨瀶</w:t>
      </w:r>
      <w:r>
        <w:rPr/>
        <w:t>⣂</w:t>
      </w:r>
      <w:r>
        <w:rPr/>
        <w:t>숭ꥥ쉂䈷묺夲䡵恲䛂⮡쵱敬甽㧂䱶畓㑾⼱䙰獁䮬竂绂⫃䬹싂ꍑ兠⪵㥇쉁顑</w:t>
      </w:r>
      <w:r>
        <w:rPr/>
        <w:t>ꤹ</w:t>
      </w:r>
      <w:r>
        <w:rPr/>
        <w:t>灑⑎偟䰦囂쉟獪쉮츊㨬穫㪣楢毎쉅䠻敲䅀牡捩瑾杁㈺㭂廂쉷丬杍嫂쉖稫矂뭐搦⨱摯渵癗䕎亡扮塩⩓煋</w:t>
      </w:r>
      <w:r>
        <w:rPr/>
        <w:t>⠥</w:t>
      </w:r>
      <w:r>
        <w:rPr/>
        <w:t>儲㉲塠体輨晘昽슱㩡</w:t>
      </w:r>
      <w:r>
        <w:rPr/>
        <w:t>ⵑ</w:t>
      </w:r>
      <w:r>
        <w:rPr/>
        <w:t>㭕⴯氺杓ㅾ䇂싂㈥幰傿㊩⫃䣂䐷忂䫍⮮㍒攰숷싂㯂촴伷⴬轣㮮걢氥樫䠳昩姂ꅩ瑪余촩⤶䘳剮礦䴵澮恦⦩瞻⯂믂</w:t>
      </w:r>
      <w:r>
        <w:rPr/>
        <w:t>⠽◂</w:t>
      </w:r>
      <w:r>
        <w:rPr/>
        <w:t>ꎩ摥쉦嚏祢䵇刻殩䪵癹㙲녡쉧</w:t>
      </w:r>
      <w:r>
        <w:rPr/>
        <w:t>ⱙ</w:t>
      </w:r>
      <w:r>
        <w:rPr/>
        <w:t>믂㡨쉑哂䡬걾睥⨽䚱㔩걬浺橾琶唯䔭㥯㈯嘳䙭깳昩㍫딦⑵㵾䩉䂣嚏獓枘숪㐺䠨㖘㈵穾묺癢澣堵䝀⥩瓂䜤稭츸檿㐦瑾瘭梵⵸穰䟂쉅䂩恎湷딸㓂뭟⯂汣⨷汀偂嗂畍煙慠怪⸨牐楀㩵䁓轀㑤婏㩑무輱噊</w:t>
      </w:r>
      <w:r>
        <w:rPr/>
        <w:t>ꔭ</w:t>
      </w:r>
      <w:r>
        <w:rPr/>
        <w:t>睟䍕攷玵Ⓜ깆硌뿂亏슣漲⼳쵲䔽洱㄰쌲깨汑넳쉴䕀⥪숩䨲䤹㢩弴痂ꍅ轋湕痂㓂杦濂쉓녲昪唦⦏䝁⌮弱䕧쉪徬硘쉾║㞣㌮扑夬救</w:t>
      </w:r>
      <w:r>
        <w:rPr/>
        <w:t>ꕑ</w:t>
      </w:r>
      <w:r>
        <w:rPr/>
        <w:t>夻幦熥瑅녊妏숬⑃䅊僂䭓䜸獨쉆㨮䪩疥깔穸춬뇍</w:t>
      </w:r>
      <w:r>
        <w:rPr/>
        <w:t>⡕</w:t>
      </w:r>
      <w:r>
        <w:rPr/>
        <w:t>㕒䚬㵚䅖淂檘擂㤫䕒칈愮쉚慦㛂渪个쉲</w:t>
      </w:r>
      <w:r>
        <w:rPr/>
        <w:t>ⵉ</w:t>
      </w:r>
      <w:r>
        <w:rPr/>
        <w:t>쉩敀湢穟䷍䵉쉰</w:t>
      </w:r>
      <w:r>
        <w:rPr/>
        <w:t>ꦣ</w:t>
      </w:r>
      <w:r>
        <w:rPr/>
        <w:t>晕䞘瑠쉂꺩ぐꍶ堣슱㬩眣㥣</w:t>
      </w:r>
      <w:r>
        <w:rPr/>
        <w:t>ꦱ</w:t>
      </w:r>
      <w:r>
        <w:rPr/>
        <w:t>烃數쵾悿绍</w:t>
      </w:r>
      <w:r>
        <w:rPr/>
        <w:t>ꥄ</w:t>
      </w:r>
      <w:r>
        <w:rPr/>
        <w:t>쉠뮣〰眰硉䑰佴歍녬쉅</w:t>
      </w:r>
      <w:r>
        <w:rPr/>
        <w:t>ꦱ</w:t>
      </w:r>
      <w:r>
        <w:rPr/>
        <w:t>쉓汓묽潩䌵</w:t>
      </w:r>
      <w:r>
        <w:rPr/>
        <w:t>ꖮ</w:t>
      </w:r>
      <w:r>
        <w:rPr/>
        <w:t>猥ꅦ⴦湱䫂噳䥫档⛂敐池쵬⩶㋂朴䩮绂</w:t>
      </w:r>
      <w:r>
        <w:rPr/>
        <w:t>ⴣ</w:t>
      </w:r>
      <w:r>
        <w:rPr/>
        <w:t>㌮㥶冿넱ꅫ⍭穀濂촣强歌녗㠮顉桬劏격瀷歩浵㘴뼪倹檿뿂彦斬浅㏂睟䄶滂啑⑥㕶挵慾슘剟숦牦⨸浙ꥺ</w:t>
      </w:r>
      <w:r>
        <w:rPr/>
        <w:t>⡯⹡</w:t>
      </w:r>
      <w:r>
        <w:rPr/>
        <w:t>뽔㙂⎿⌨歪唯⩧夣儭䁳숴摞汏ꌻ㝩楣␺迂⍅</w:t>
      </w:r>
      <w:r>
        <w:rPr/>
        <w:t>ⲩ</w:t>
      </w:r>
      <w:r>
        <w:rPr/>
        <w:t>泂䬩슣顺ꅨ䤺癅朸劣싃琣䊿ꥸう灵녊♊㠯䐬⛂⭸쉯縷竂쉈䭀䰵繮ご穈挬牱噪갶玘煗䴨㐥⹾圲场쌬쉴쉡겘쉞轤瑎숶⭗乔嘦擂䷂ㅃ䤲㘩쉱楅</w:t>
      </w:r>
      <w:r>
        <w:rPr/>
        <w:t>ꦮ</w:t>
      </w:r>
      <w:r>
        <w:rPr/>
        <w:t>夳佐슱䟂㍺</w:t>
      </w:r>
      <w:r>
        <w:rPr/>
        <w:t>⡮</w:t>
      </w:r>
      <w:r>
        <w:rPr/>
        <w:t>灅쉬彧婍桗壂摰睺牧汒剾䡾⹮氶㋂㑲슮佧슥쉏䍗䁁祔弦繒硄㨊䰦婓쏂秎㝗渰쉟䙟䥱婇偲䚡䉎㩃輵た딸祥利硑</w:t>
      </w:r>
      <w:r>
        <w:rPr/>
        <w:t>ⱈ</w:t>
      </w:r>
      <w:r>
        <w:rPr/>
        <w:t>滂䦣⸪澮矂顔硬</w:t>
      </w:r>
      <w:r>
        <w:rPr/>
        <w:t>ꖬ</w:t>
      </w:r>
      <w:r>
        <w:rPr/>
        <w:t>䙁㥈佡딦噴䥐栶䎘湎畵⩧顏䀣枮是㘪唲䓂⫂㞘䵾㬩뽅㥎숱曂獀摋⌻ꍗ夦䨤穒㘤⽂걠顫㩕⽑슏玵戵恨转충⸽捥偑妩㑎朵爷橠㭨걍材奭╡숵槂带䁐砬獩ꥡ</w:t>
      </w:r>
      <w:r>
        <w:rPr/>
        <w:t>ⱟ</w:t>
      </w:r>
      <w:r>
        <w:rPr/>
        <w:t>輬䍮⨪㙬㙦焺悮楥轫い䰫㤴䵡⭊║㬽払坴ꅣ䨤⥲㈪摎㡙橄</w:t>
      </w:r>
      <w:r>
        <w:rPr/>
        <w:t>ꥏ</w:t>
      </w:r>
      <w:r>
        <w:rPr/>
        <w:t>倸䣂ㄳㆡ㤩橫檡䕌斩ㅦ䜫䙭剎場䐯辩䱖쉒䅡秂ꥯ噤汢だ灺㝦⌴䈰䰷쵆畐칏楚㌷狃갲煬컂彇吳㍀栫徱啌啳숷唯숲卞뭘轙䵗꥙䑕浢쉥獭挶숫⽨⍾栦뽾禵㥄斬稴仃瘶习곍勂繒琦떏竂䔬棂爱橵倭땏即䱘䑂丽슱</w:t>
      </w:r>
      <w:r>
        <w:rPr/>
        <w:t>ꤪ</w:t>
      </w:r>
      <w:r>
        <w:rPr/>
        <w:t>䱟攸傱彲惂汆燂濂榏慗뭾䍕슬䵴䵟</w:t>
      </w:r>
      <w:r>
        <w:rPr/>
        <w:t>ꔲ</w:t>
      </w:r>
      <w:r>
        <w:rPr/>
        <w:t>俎⩹쉗깁䝾ㆱ䝲䉓城愥쉄⤳庱쉞㑂㗂♴〴匴㥢⹅싎⩎曂거떱砹뭭⬹幋氦琲掵涣䡫彋숭꧎⭖칈</w:t>
      </w:r>
      <w:r>
        <w:rPr/>
        <w:t>⢩</w:t>
      </w:r>
      <w:r>
        <w:rPr/>
        <w:t>橋䛂湙朶뽡</w:t>
      </w:r>
      <w:r>
        <w:rPr/>
        <w:t>ꕩ</w:t>
      </w:r>
      <w:r>
        <w:rPr/>
        <w:t>烂敥䕅숫쉏搮싂뽋㷂摙摞椱璬弰㔳숬扩绂輺쉸㫂泃깆♣幞䇂㯂慵㘱堶싍䕦㩑煺扖㩗⹹彀堣⩌䕒䡒兵⑈桫彁</w:t>
      </w:r>
      <w:r>
        <w:rPr/>
        <w:t>ꕣ</w:t>
      </w:r>
      <w:r>
        <w:rPr/>
        <w:t>㍧쉀⥤怣㈷䀺</w:t>
      </w:r>
      <w:r>
        <w:rPr/>
        <w:t>⡒</w:t>
      </w:r>
      <w:r>
        <w:rPr/>
        <w:t>䂱</w:t>
      </w:r>
      <w:r>
        <w:rPr/>
        <w:t>Ⱛ</w:t>
      </w:r>
      <w:r>
        <w:rPr/>
        <w:t>䛃浄夨</w:t>
      </w:r>
      <w:r>
        <w:rPr/>
        <w:t>ⵯ</w:t>
      </w:r>
      <w:r>
        <w:rPr/>
        <w:t>彤㑗㑞搯숹㟂獎쉮奈㥙牍䕘䛂敌涣⍩</w:t>
      </w:r>
      <w:r>
        <w:rPr/>
        <w:t>⣂</w:t>
      </w:r>
      <w:r>
        <w:rPr/>
        <w:t>奈䕒女憏兄啵㜺썌偢ꥪ扄噓恠╋慈汮傘恀</w:t>
      </w:r>
      <w:r>
        <w:rPr/>
        <w:t>ꥋ</w:t>
      </w:r>
      <w:r>
        <w:rPr/>
        <w:t>쉭歲爪㍭슣䛃怪䅬㒩싂⹕숺捺偃疿擂轌殻恥숥䔨匪ㅃ轮婢䱉⩄䙂꺿婨䅳稷潲穈溡㙅撣沣㖡촵撘灍╯頻</w:t>
      </w:r>
      <w:r>
        <w:rPr/>
        <w:t>⢩</w:t>
      </w:r>
      <w:r>
        <w:rPr/>
        <w:t>塶畄灴珂啨⽸䝣숯男슿</w:t>
      </w:r>
      <w:r>
        <w:rPr/>
        <w:t>Ⱝ</w:t>
      </w:r>
      <w:r>
        <w:rPr/>
        <w:t>梱䘩扅杦숯禵彌轭</w:t>
      </w:r>
      <w:r>
        <w:rPr/>
        <w:t>ⴲ</w:t>
      </w:r>
      <w:r>
        <w:rPr/>
        <w:t>忂</w:t>
      </w:r>
      <w:r>
        <w:rPr/>
        <w:t>⠲</w:t>
      </w:r>
      <w:r>
        <w:rPr/>
        <w:t>숶숫㗍ガ敀汖旂㭰쉉啒⹘걌灸♓坢窏迃督捾乾㝏㈮揂サ砭㩫ꥩ슣ꌺ㙕䨯爮▣熿</w:t>
      </w:r>
      <w:r>
        <w:rPr/>
        <w:t>Ɐ♥</w:t>
      </w:r>
      <w:r>
        <w:rPr/>
        <w:t>䛍祀卂轑ꇍ稩슥㕣㩸</w:t>
      </w:r>
      <w:r>
        <w:rPr/>
        <w:t>ⰵ</w:t>
      </w:r>
      <w:r>
        <w:rPr/>
        <w:t>汫祃妮</w:t>
      </w:r>
      <w:r>
        <w:rPr/>
        <w:t>⡭</w:t>
      </w:r>
      <w:r>
        <w:rPr/>
        <w:t>爸ꍨ杀싎䱀쉓儣㴪廍뭊乬䰣ㄬ皡奁坘㬪뮮枩稺噋噚숣眷쉔뽒숊攪녩噮䧂竂究㤶敭係乞妘硧䵭싍㑕顏欷슥⸽숻⫂䀱ꌦ㉓沬偙♸땓獌䆡㋂桨栬ꎘ쉙怩犩浤</w:t>
      </w:r>
      <w:r>
        <w:rPr/>
        <w:t>ⱦ</w:t>
      </w:r>
      <w:r>
        <w:rPr/>
        <w:t>䜷彮촶啀뼭幈勂</w:t>
      </w:r>
      <w:r>
        <w:rPr/>
        <w:t>ꤩ</w:t>
      </w:r>
      <w:r>
        <w:rPr/>
        <w:t>䁙唳灠⥄䘸捋䤩㬥猫栥㩀뇂汰쉠</w:t>
      </w:r>
      <w:r>
        <w:rPr/>
        <w:t>ꥂ</w:t>
      </w:r>
      <w:r>
        <w:rPr/>
        <w:t>㖥䅣⽚쉋㝕檿牡硸甬⍎㩭㕲䜤坲䝂癧ꥦ㐤唥疏쏂䩸㙢숹④⩸迂뿂〵乸係效票넯김떘╉</w:t>
      </w:r>
      <w:r>
        <w:rPr/>
        <w:t>⡎</w:t>
      </w:r>
      <w:r>
        <w:rPr/>
        <w:t>幘䯎ㅠ頰攸乗싂</w:t>
      </w:r>
      <w:r>
        <w:rPr/>
        <w:t>ꕤ</w:t>
      </w:r>
      <w:r>
        <w:rPr/>
        <w:t>潨昩슱暱슮㕄노棂楢楰╋㊱䵯䍈썧䴶뽏䵇⫂</w:t>
      </w:r>
      <w:r>
        <w:rPr/>
        <w:t>Ɐ</w:t>
      </w:r>
      <w:r>
        <w:rPr/>
        <w:t>무⍘煮㙥炡䡳䩠</w:t>
      </w:r>
      <w:r>
        <w:rPr/>
        <w:t>ꖬ</w:t>
      </w:r>
      <w:r>
        <w:rPr/>
        <w:t>㵑瀩긪䱖颵</w:t>
      </w:r>
      <w:r>
        <w:rPr/>
        <w:t>ꕱ</w:t>
      </w:r>
      <w:r>
        <w:rPr/>
        <w:t>㵅㤴吮轃䥾焤슩ꍵ䵱꺣싂ぬꅯ㵖栰浮乄껂倣⤽桭숪⽆旂坨忍䝇憮</w:t>
      </w:r>
      <w:r>
        <w:rPr/>
        <w:t>Ⳃ</w:t>
      </w:r>
      <w:r>
        <w:rPr/>
        <w:t>涡㡍䡥㑭㝙䁏㌥䝰搪椵㗂歵㕨䙴㬳揂㕵</w:t>
      </w:r>
      <w:r>
        <w:rPr/>
        <w:t>ꔲ</w:t>
      </w:r>
      <w:r>
        <w:rPr/>
        <w:t>兏쉔⭹⨮㖬㝫抣쉃噘㭘燂싂獚</w:t>
      </w:r>
      <w:r>
        <w:rPr/>
        <w:t>⡰</w:t>
      </w:r>
      <w:r>
        <w:rPr/>
        <w:t>澱㥘硯뽩縰쉟偬⑘燂걉灱ꍒ쉕⩨㖻坆⽭⬪兾䥬塱幈뭳칾呴쉈䉴噯挹쉨潕噓⍞烂䱶飂櫍숱決⨲顲㜩堯婡滂☺帮ꅱ⾻个쉣㍓㢡汩</w:t>
      </w:r>
      <w:r>
        <w:rPr/>
        <w:t>ⱖ</w:t>
      </w:r>
      <w:r>
        <w:rPr/>
        <w:t>楾쉨숦Ⓜ춿㒏喣䞡湩䑷⚏싂⥑깳ꎮ坴彾⑐겏戵갫䫂⩇甥㉟㠯숶挥歷公싂䑄創乺灐⸦뮱侩슿顳礲슩儩坴咱硶쉆䙸畱䪻弴䍑䝨䞩晧幟썏湔㤽녎慏㦩쉪⹏獕慩氰녡㕭䡬쉲幇忂卞稯吵瞻盂뮩㑺硦딪渦㍷攥㉢⩍㙍䵢㘽壂⑑倳⩷㭤䁏쉵顮ㅟ⍠䦿琥傥쉍뭏䍃ꄫ뇎婒⩗愥橢⥮輱㩔</w:t>
      </w:r>
      <w:r>
        <w:rPr/>
        <w:t>⡐</w:t>
      </w:r>
      <w:r>
        <w:rPr/>
        <w:t>슡斿숽뮻畴겣䭪娭⏃呇単숫뭕凂칓厘單䩘㊮ぺ截東牞彘䁰牑⽑㉧슬栤</w:t>
      </w:r>
      <w:r>
        <w:rPr/>
        <w:t>ꥃ</w:t>
      </w:r>
      <w:r>
        <w:rPr/>
        <w:t>컂牪媏姂썘⤩煮桕녢摌㥞瀫捞⑃ꅔ奩湷슘</w:t>
      </w:r>
      <w:r>
        <w:rPr/>
        <w:t>ꥎ</w:t>
      </w:r>
      <w:r>
        <w:rPr/>
        <w:t>ㄺ꥗番㣎⹟偀⽧椮煡쉍㑉劬㌻厡獵顶匷奏塁䕳⻂㨦帮㕱䤦副抬쉯쉅㘪猲乾畡帲末洷画쉏瘯슬㚵䕶焥䞿쵱䊵ꌥ䎮䰸䡨┪㩕材겣悮息顲ㅔ卋幒䜰㭊栵繗沿☨怮뭾⼥輫⵭걯灈䱟繇</w:t>
      </w:r>
      <w:r>
        <w:rPr/>
        <w:t>ꗂ</w:t>
      </w:r>
      <w:r>
        <w:rPr/>
        <w:t>乞倵拂犬</w:t>
      </w:r>
      <w:r>
        <w:rPr/>
        <w:t>⣂</w:t>
      </w:r>
      <w:r>
        <w:rPr/>
        <w:t>偤慢圭뇂礴顑묊</w:t>
      </w:r>
      <w:r>
        <w:rPr/>
        <w:t>ꤷ</w:t>
      </w:r>
      <w:r>
        <w:rPr/>
        <w:t>奍数⽐딭녺䢡獔</w:t>
      </w:r>
      <w:r>
        <w:rPr/>
        <w:t>ꥌ⹱</w:t>
      </w:r>
      <w:r>
        <w:rPr/>
        <w:t>갨ヂ幢氬⨯姂</w:t>
      </w:r>
      <w:r>
        <w:rPr/>
        <w:t>ꦿ</w:t>
      </w:r>
      <w:r>
        <w:rPr/>
        <w:t>滂柂匨</w:t>
      </w:r>
      <w:r>
        <w:rPr/>
        <w:t>ⴷ</w:t>
      </w:r>
      <w:r>
        <w:rPr/>
        <w:t>㙾꥚垡呗碡栫쉴浑坦⍇䀵ꍀ슣掘繧刪㝠</w:t>
      </w:r>
      <w:r>
        <w:rPr/>
        <w:t>ꖿ</w:t>
      </w:r>
      <w:r>
        <w:rPr/>
        <w:t>却潑皮䕵櫂䉬榩㠪갤灙㡩⥥뮻狂慫桲滂⑒㭔㤤쌸</w:t>
      </w:r>
      <w:r>
        <w:rPr/>
        <w:t>ꦻ</w:t>
      </w:r>
      <w:r>
        <w:rPr/>
        <w:t>깳畃⭉熏</w:t>
      </w:r>
      <w:r>
        <w:rPr/>
        <w:t>ꤣ</w:t>
      </w:r>
      <w:r>
        <w:rPr/>
        <w:t>숱榏㏂䵰㡯歂瑞䮩⍐㝵幈슮唬╹⥡걨き⥗玘瀴稳</w:t>
      </w:r>
      <w:r>
        <w:rPr/>
        <w:t>Ⳃ</w:t>
      </w:r>
      <w:r>
        <w:rPr/>
        <w:t>㴥␻穐㍉忂⥅䭏㇍썬哂슘㮩稩倰煓幟쉌숵㕪䊱浙塶숴</w:t>
      </w:r>
      <w:r>
        <w:rPr/>
        <w:t>ꕂ</w:t>
      </w:r>
      <w:r>
        <w:rPr/>
        <w:t>쵪땸칬曂㒻썸搨⪱</w:t>
      </w:r>
      <w:r>
        <w:rPr/>
        <w:t>ⱸ</w:t>
      </w:r>
      <w:r>
        <w:rPr/>
        <w:t>뿂犥䙕⎡♟䜯欷걩䬩䡘䙰ꄭ繤슬䀮숹싂</w:t>
      </w:r>
      <w:r>
        <w:rPr/>
        <w:t>ꥋ</w:t>
      </w:r>
      <w:r>
        <w:rPr/>
        <w:t>戥⍕䖬┭</w:t>
      </w:r>
      <w:r>
        <w:rPr/>
        <w:t>ꕤ</w:t>
      </w:r>
      <w:r>
        <w:rPr/>
        <w:t>湅搥㭙朰杉灰棂煇橌䮏彩췂▘츪ꅖ坙♎䚵⦵彩춱숬⥤判禣瓂栣㙢</w:t>
      </w:r>
      <w:r>
        <w:rPr/>
        <w:t>ⵙ</w:t>
      </w:r>
      <w:r>
        <w:rPr/>
        <w:t>犵ꅕ싂땱⹪榱⭮ꄽ믂┵竂</w:t>
      </w:r>
      <w:r>
        <w:rPr/>
        <w:t>ꤽ</w:t>
      </w:r>
      <w:r>
        <w:rPr/>
        <w:t>浸䥍ꍋ奚겘ꄷ扴僂圸</w:t>
      </w:r>
      <w:r>
        <w:rPr/>
        <w:t>Ⱬ</w:t>
      </w:r>
      <w:r>
        <w:rPr/>
        <w:t>哂싂执お숰梻ꅀ湁⿂쉆棂㕅汓쉥</w:t>
      </w:r>
      <w:r>
        <w:rPr/>
        <w:t>ⱊ⵲</w:t>
      </w:r>
      <w:r>
        <w:rPr/>
        <w:t>㡇⯂刭乬䶿㔤깁䥬倥숪䗂</w:t>
      </w:r>
      <w:r>
        <w:rPr/>
        <w:t>ꕓ▩</w:t>
      </w:r>
      <w:r>
        <w:rPr/>
        <w:t>䀽刮桅䑣祠焵쉁␥汘殮넯숣噣縯㩾묱幐</w:t>
      </w:r>
      <w:r>
        <w:rPr/>
        <w:t>ꕸ</w:t>
      </w:r>
      <w:r>
        <w:rPr/>
        <w:t>쉆祃娰䍎㷍呃뗂塰瞱硾䝈ꇂ껂椩娲㈹슬䄫执쉸畓湵癴㓃㝋슩潞戩</w:t>
      </w:r>
      <w:r>
        <w:rPr/>
        <w:t>ꤲ</w:t>
      </w:r>
      <w:r>
        <w:rPr/>
        <w:t>쉉頭劘촻㑟숽䌭▱칌䅆쉈题슩扢⼴嘺痂瑷ㆿ</w:t>
      </w:r>
      <w:r>
        <w:rPr/>
        <w:t>ⲏ</w:t>
      </w:r>
      <w:r>
        <w:rPr/>
        <w:t>䱥坘㜨㡌䱪⿎䕟䚿慠㐸柂凂</w:t>
      </w:r>
      <w:r>
        <w:rPr/>
        <w:t>ꤩ</w:t>
      </w:r>
      <w:r>
        <w:rPr/>
        <w:t>坁坮⍭㛂皘䬭ㅪ煔ふ䥎䍹⬣</w:t>
      </w:r>
      <w:r>
        <w:rPr/>
        <w:t>ꖩ</w:t>
      </w:r>
      <w:r>
        <w:rPr/>
        <w:t>䕵扗쉂浤奸⽾輥깵</w:t>
      </w:r>
      <w:r>
        <w:rPr/>
        <w:t>ꤪ</w:t>
      </w:r>
      <w:r>
        <w:rPr/>
        <w:t>䔷丶䘰⬱坡慭䤽睳坹彬癢怫棃杗㷂䵱喏⬭彙㙬亩睵秂浒䝊朶湵쉭彁䓂</w:t>
      </w:r>
      <w:r>
        <w:rPr/>
        <w:t>⡈</w:t>
      </w:r>
      <w:r>
        <w:rPr/>
        <w:t>凂弫牭捘掮儲弮쉄婫杊摢♎灓䑀乏楅瞱夲㡘㇂ⸯ㕃ㅋ橢拃䝆</w:t>
      </w:r>
      <w:r>
        <w:rPr/>
        <w:t>ⱊ</w:t>
      </w:r>
      <w:r>
        <w:rPr/>
        <w:t>櫂㝉癰땫砦숶ꥦ♚㩉쉀땚奔</w:t>
      </w:r>
      <w:r>
        <w:rPr/>
        <w:t>ꕱ⭣</w:t>
      </w:r>
      <w:r>
        <w:rPr/>
        <w:t>獲恲쉭무涬惍䠬哂徘并쉒穷</w:t>
      </w:r>
      <w:r>
        <w:rPr/>
        <w:t>⣂</w:t>
      </w:r>
      <w:r>
        <w:rPr/>
        <w:t>搸쉐儯㮣쵀瓂䡌䑆烂硪╀恳〨┶傱㴸獤㩇扬橸洤쵅晤疬숶ㅱ땹搰쵲煈ꥷ䅣䨣□祖䡂痂뼵㵘꤮⽩쉧쉗秎⮬拂⍄瞱쉴畷杸夨뭯㭥呚</w:t>
      </w:r>
      <w:r>
        <w:rPr/>
        <w:t>⡖</w:t>
      </w:r>
      <w:r>
        <w:rPr/>
        <w:t>娺洲啨灷厣</w:t>
      </w:r>
      <w:r>
        <w:rPr/>
        <w:t>ⱟ</w:t>
      </w:r>
      <w:r>
        <w:rPr/>
        <w:t>ꥅ</w:t>
      </w:r>
      <w:r>
        <w:rPr/>
        <w:t>깳녕牢砰穗狂쉓狂깷䥅㓃坠摢⵮兲穮煔绂썭奓</w:t>
      </w:r>
      <w:r>
        <w:rPr/>
        <w:t>ⴷ</w:t>
      </w:r>
      <w:r>
        <w:rPr/>
        <w:t>潉숶灩㯂쉯渵焱䁯桃摀䭠曂剠凂䘲揂뼊숣㈯썩⤸숱呬뮣쉯⑸㈵␥䙩坌㉮儶か䎱画瘯①恄䵤严ㅋ樬卵瀸딷揂㭠獦婷⥣㕍兲䱔烂嫂卥뭞</w:t>
      </w:r>
      <w:r>
        <w:rPr/>
        <w:t>ꥅ</w:t>
      </w:r>
      <w:r>
        <w:rPr/>
        <w:t>湟뼯칆㙲甹뽇ギ㝌倶穙</w:t>
      </w:r>
      <w:r>
        <w:rPr/>
        <w:t>ⷍ</w:t>
      </w:r>
      <w:r>
        <w:rPr/>
        <w:t>氮⑵</w:t>
      </w:r>
      <w:r>
        <w:rPr/>
        <w:t>ꔫ</w:t>
      </w:r>
      <w:r>
        <w:rPr/>
        <w:t>ꥧ♰伩쉐䭚</w:t>
      </w:r>
      <w:r>
        <w:rPr/>
        <w:t>⠷</w:t>
      </w:r>
      <w:r>
        <w:rPr/>
        <w:t>氰牢</w:t>
      </w:r>
      <w:r>
        <w:rPr/>
        <w:t>Ⲙ</w:t>
      </w:r>
      <w:r>
        <w:rPr/>
        <w:t>놩忂午奚䥷㈬䲬숭</w:t>
      </w:r>
      <w:r>
        <w:rPr/>
        <w:t>Ⳃ</w:t>
      </w:r>
      <w:r>
        <w:rPr/>
        <w:t>彭慑⥲</w:t>
      </w:r>
      <w:r>
        <w:rPr/>
        <w:t>ⵤ</w:t>
      </w:r>
      <w:r>
        <w:rPr/>
        <w:t>뗂䱧塂쏃颣뿂ㅣㄫ촪東숴㌸楱穱곂⫂㭄愨楱㥁楓쵎獩쉙琥⽣株뭰⥙㩐㞣摁쉪촻숦勂쉒㏃쉀䒘♡䐹⨤쉡쵳⹃涻䵮</w:t>
      </w:r>
      <w:r>
        <w:rPr/>
        <w:t>ⱆ</w:t>
      </w:r>
      <w:r>
        <w:rPr/>
        <w:t>ⶬ</w:t>
      </w:r>
      <w:r>
        <w:rPr/>
        <w:t>㩱⽫桺☴㥗촻珂畒슘쉉䵞䀤슱禥倫娩磂䙅睓㭠쌸睺䀩慚瘻ꅫ姂橗쉰껂儦损㝋卆숹⥇䉌囃婹䙹斱䯂숱숻慯긱⭸奣绂ㅢ慊嗂㵪桬别奭쉣摴厱梮숩♴䯂㐲棂牅甩夣⪱牋䅙飂灤庵䫂녱⌷恤㭍殩㙢湺䴩恈㟂떬縺䢬㔬啙䗍㉴浐츫쉢顃⽘晔딸栩긪䁔祫䤸㙪쉚캥⵨䘣煚싂촨뇂숹徘桑</w:t>
      </w:r>
      <w:r>
        <w:rPr/>
        <w:t>ⵣ</w:t>
      </w:r>
      <w:r>
        <w:rPr/>
        <w:t>㝅䉸瀰敌⸸噯呭</w:t>
      </w:r>
      <w:r>
        <w:rPr/>
        <w:t>ꔹ</w:t>
      </w:r>
      <w:r>
        <w:rPr/>
        <w:t>컃慪뼴庘套曂燂城之㥐ꄨ</w:t>
      </w:r>
      <w:r>
        <w:rPr/>
        <w:t>ꕙ</w:t>
      </w:r>
      <w:r>
        <w:rPr/>
        <w:t>濂쉡ꅴ墘⥂㮬㌯쉆并嗂뭔㣂睫㘻</w:t>
      </w:r>
      <w:r>
        <w:rPr/>
        <w:t>ꕞ</w:t>
      </w:r>
      <w:r>
        <w:rPr/>
        <w:t>垿㕀슬쉐㥔䶥썸⩚绂쉸</w:t>
      </w:r>
      <w:r>
        <w:rPr/>
        <w:t>ⰲ</w:t>
      </w:r>
      <w:r>
        <w:rPr/>
        <w:t>䶣揂稽主쉩䑮䑊璱柂琺䱏⩯轇瑗杳呁ꥣ昶序㉞祺</w:t>
      </w:r>
      <w:r>
        <w:rPr/>
        <w:t>⡀</w:t>
      </w:r>
      <w:r>
        <w:rPr/>
        <w:t>슿潕焩쵠④吺䊱礷칓쉵偷呆숹㵷幂䑯⹮哃쉚숥捖攪桦⽦</w:t>
      </w:r>
      <w:r>
        <w:rPr/>
        <w:t>⠶</w:t>
      </w:r>
      <w:r>
        <w:rPr/>
        <w:t>冩숬纣㭊쉊奒癦숫숸䚥縲╠䙌䮱唣坶숫冮칆㮬ㅉ傻侱拂浌</w:t>
      </w:r>
      <w:r>
        <w:rPr/>
        <w:t>Ⳃ⍏</w:t>
      </w:r>
      <w:r>
        <w:rPr/>
        <w:t>姂쏂⑍刹㇂礴숷䑌汇楅숯⽳乺奫숮丣欶쌱幂䅡硤干⍇㇂轡瞻꥘⹺ㄲヂ祧䍋睵场쉫</w:t>
      </w:r>
      <w:r>
        <w:rPr/>
        <w:t>ⶡ</w:t>
      </w:r>
      <w:r>
        <w:rPr/>
        <w:t>㧂捄㥨撩禱敬䩃こ</w:t>
      </w:r>
      <w:r>
        <w:rPr/>
        <w:t>ꥇ</w:t>
      </w:r>
      <w:r>
        <w:rPr/>
        <w:t>㉤弻癹䠦䇍昦呪獙쉸牏ꆡ䅵扄呡⭭䞩⵸氻䎘朶</w:t>
      </w:r>
      <w:r>
        <w:rPr/>
        <w:t>ꥃ</w:t>
      </w:r>
      <w:r>
        <w:rPr/>
        <w:t>싂⻂쉰塢㕘</w:t>
      </w:r>
      <w:r>
        <w:rPr/>
        <w:t>ꕯ</w:t>
      </w:r>
      <w:r>
        <w:rPr/>
        <w:t>煷ꆬ쉂䷂쉔녓卺⧂쉘帪⽊뿂깯迂뭎칆䡆䥫啬쉨꺬</w:t>
      </w:r>
      <w:r>
        <w:rPr/>
        <w:t>⡅</w:t>
      </w:r>
      <w:r>
        <w:rPr/>
        <w:t>䙸污其쉓〦畋灃䂱浸奇⹲걦䱕䠪䊩檘佚⭊䖻䱚䓂儩쵄㋂劻꥗츸奪</w:t>
      </w:r>
      <w:r>
        <w:rPr/>
        <w:t>ⱸ</w:t>
      </w:r>
      <w:r>
        <w:rPr/>
        <w:t>嘦䰶싂祉䲮ふ쉙免獘⦡剸⍵쉺췂⹭剓쉓怽珍湀嘯湊숰⩦娊쵟䣂繊汥딤쉊㉔䶻┱顣慄梮⑞仂偈䙸禡뽀䡏汷剀</w:t>
      </w:r>
      <w:r>
        <w:rPr/>
        <w:t>⠲</w:t>
      </w:r>
      <w:r>
        <w:rPr/>
        <w:t>ꔸ</w:t>
      </w:r>
      <w:r>
        <w:rPr/>
        <w:t>䙇슩쉩ㅥꏂ㕪</w:t>
      </w:r>
      <w:r>
        <w:rPr/>
        <w:t>ⱟ⣎</w:t>
      </w:r>
      <w:r>
        <w:rPr/>
        <w:t>縶侏慥瀩啱䵐╨窬㥪佨焹噑占棂⤱⑤깨쉮昩搭䱕畵㡄畋偸偱숯☥㥟㟂䡡</w:t>
      </w:r>
      <w:r>
        <w:rPr/>
        <w:t>⠯</w:t>
      </w:r>
      <w:r>
        <w:rPr/>
        <w:t>ㄪ쉷煣洦䍊⺿숳녁槃歏卤棂彇儣싂挶깟䟂☪嚿깎噑쉋㊡</w:t>
      </w:r>
      <w:r>
        <w:rPr/>
        <w:t>⡦⸸</w:t>
      </w:r>
      <w:r>
        <w:rPr/>
        <w:t>㩥戸绂爳呖㋂뼭材哎祭榱婗啤䰤숣氷숵慬쵫치晖湬曂㜳辬婢㡫㡔焹䝂쉚뽾뾣䙈㦣䢏뭾♓歴⩫䥐⥸睭ꌪ楮㌶輦煷⪮幩摧繤ꌻ숥뇃潸뼪䙤묻쉏㝔伯</w:t>
      </w:r>
      <w:r>
        <w:rPr/>
        <w:t>ⱉ</w:t>
      </w:r>
      <w:r>
        <w:rPr/>
        <w:t>圬傣用</w:t>
      </w:r>
      <w:r>
        <w:rPr/>
        <w:t>ꔳ</w:t>
      </w:r>
      <w:r>
        <w:rPr/>
        <w:t>䜬㉲にㅢ싂䕬숫䣂㥢</w:t>
      </w:r>
      <w:r>
        <w:rPr/>
        <w:t>ꦻ⹔</w:t>
      </w:r>
      <w:r>
        <w:rPr/>
        <w:t>璿⭓剖ㅆ癋䜦啕㦬깗䍄ꎡ栭㑖⩃촦橤뽉劏䁸晩⭥</w:t>
      </w:r>
      <w:r>
        <w:rPr/>
        <w:t>⡬</w:t>
      </w:r>
      <w:r>
        <w:rPr/>
        <w:t>帯䅰뭓넸橣木呦漽</w:t>
      </w:r>
      <w:r>
        <w:rPr/>
        <w:t>ⴹ</w:t>
      </w:r>
      <w:r>
        <w:rPr/>
        <w:t>䝍摐㭫쉶ㆩ㕞甩䭙㐵䩗扰䰷䱂㉀杴숸敲灔䀪⮻坌䙒冏쉪⍬㵆䎱슣⩺磂䩙畵⩴㐦凃꧎㠻</w:t>
      </w:r>
      <w:r>
        <w:rPr/>
        <w:t>ꕇ╱</w:t>
      </w:r>
      <w:r>
        <w:rPr/>
        <w:t>椰橯睥幫㡍䈪숽⥖촯摸瘸㣂ㄺ믂奧礱か㨺暬쉢㑣╕睵恦侵汧숦䴴煄㘭걋䐪䨵剅木놩婦坕</w:t>
      </w:r>
      <w:r>
        <w:rPr/>
        <w:t>⢬</w:t>
      </w:r>
      <w:r>
        <w:rPr/>
        <w:t>㉳쵢䦘⽬炏瓂</w:t>
      </w:r>
      <w:r>
        <w:rPr/>
        <w:t>⠷</w:t>
      </w:r>
      <w:r>
        <w:rPr/>
        <w:t>겵뼲剹䭫⩋愣欮䅡㝀䙥</w:t>
      </w:r>
      <w:r>
        <w:rPr/>
        <w:t>ꦻ</w:t>
      </w:r>
      <w:r>
        <w:rPr/>
        <w:t>걪珂⼭偁偾ꥲ䍐ꥤ䅨딵숰晊栥뇂癞呮杊⩈䶱㕹坡奮機剄女ㅨꅔ쵒祐癓쉪녤浲㥋欮뗂㕇ꄻご䄽掵晓䥦坫䱠䊡칋顒숷뭺椶橕쉏䕇倴佱疘辵⫂쉳亿쏂唹⹆♰격싃</w:t>
      </w:r>
      <w:r>
        <w:rPr/>
        <w:t>ꤰ</w:t>
      </w:r>
      <w:r>
        <w:rPr/>
        <w:t>旂䀤煭卵䝘㉸慆⥱⦿쉴숥</w:t>
      </w:r>
      <w:r>
        <w:rPr/>
        <w:t>ⵅ⤳</w:t>
      </w:r>
      <w:r>
        <w:rPr/>
        <w:t>乀䫂椦㈦澣쉅华⹊輦땏做⯂싍輦⸪㥺숩朮硦穎⏂椰灴㠩䷂浧딴쉐쉞湵䑢爪싎䵅埂婟侩⪏啒㫂</w:t>
      </w:r>
      <w:r>
        <w:rPr/>
        <w:t>⣂</w:t>
      </w:r>
      <w:r>
        <w:rPr/>
        <w:t>天塘걅瀺┸㵊⌻煉㠹㩾㤶䕭㩃氥깫痂槎礷㡞䑢쉊녀瑧컃⚻張癁㤱癯촻卧</w:t>
      </w:r>
      <w:r>
        <w:rPr/>
        <w:t>⠪</w:t>
      </w:r>
      <w:r>
        <w:rPr/>
        <w:t>剖畒땃穤惂칢⭗䉫쉖㔸均䳍椦噐䱰㶡⑓桸</w:t>
      </w:r>
      <w:r>
        <w:rPr/>
        <w:t>꥟</w:t>
      </w:r>
      <w:r>
        <w:rPr/>
        <w:t>僂쉹슬偐컂녩⨵</w:t>
      </w:r>
      <w:r>
        <w:rPr/>
        <w:t>⡂</w:t>
      </w:r>
      <w:r>
        <w:rPr/>
        <w:t>呤堨쉖ꄣ砵渲䒩</w:t>
      </w:r>
      <w:r>
        <w:rPr/>
        <w:t>ꥉ</w:t>
      </w:r>
      <w:r>
        <w:rPr/>
        <w:t>슩쉕⨱牬禣熵습嚬番頩싂攦쉤</w:t>
      </w:r>
      <w:r>
        <w:rPr/>
        <w:t>ꤣ</w:t>
      </w:r>
      <w:r>
        <w:rPr/>
        <w:t>僂ㆡ딤揂仃䑂㑳쉮橺琤⏂䥥ꍦ⭓上넭稸揂걱뼷⹵撘浕긶噘⩎</w:t>
      </w:r>
      <w:r>
        <w:rPr/>
        <w:t>ꕟ</w:t>
      </w:r>
      <w:r>
        <w:rPr/>
        <w:t>쉍佈䄮䙒矂㦏䅙걆쉠啬瘪⥧☪猱䕉戸⌯숨믂淂浥䥀녥ꇎ쉆⸸迂㚻㖱摣㬥欰⪩协⏂乑灶䈸슿㧂䜽⑵뭑슥搴⴫癪ㄥ灅깎</w:t>
      </w:r>
      <w:r>
        <w:rPr/>
        <w:t>⢩</w:t>
      </w:r>
      <w:r>
        <w:rPr/>
        <w:t>埂湯쉪欣䨦ꅂ朩뇂搪뮵ꥭ㭃㛍攨䩀땅璵瑏쉦䒩煤䉡辏廂䘣⭖쉸⍏걧䑎町瘣싂奚쉭灶깫쉗⭳湱㯂</w:t>
      </w:r>
      <w:r>
        <w:rPr/>
        <w:t>ꤥ</w:t>
      </w:r>
      <w:r>
        <w:rPr/>
        <w:t>䆮䵺촭潭喥㝥皏坶싂祋꥚辵쉉䩵㯂乪楢뽦慔售䭂쉰⌭瀲ㄺ挥㘫䀸數숶䅘ぇ⤥偢䁬☩쉅氥쎩䰰佫偙⩲녌䅠충㠽潕畮ꍂ갺숸⽃</w:t>
      </w:r>
      <w:r>
        <w:rPr/>
        <w:t>⡴</w:t>
      </w:r>
      <w:r>
        <w:rPr/>
        <w:t>념癞敟꤮</w:t>
      </w:r>
      <w:r>
        <w:rPr/>
        <w:t>⡎</w:t>
      </w:r>
      <w:r>
        <w:rPr/>
        <w:t>깫䴷抏櫂墣䕲欬⫂汾眸揂</w:t>
      </w:r>
      <w:r>
        <w:rPr/>
        <w:t>ꔲ</w:t>
      </w:r>
      <w:r>
        <w:rPr/>
        <w:t>冩仂㚡⵱砷ꄸ妻参걓敱剳쉃瞥╳놩儰갷湏녮♾숽촱熵䵴쉇婩㑺睹㬤쉸瘸</w:t>
      </w:r>
      <w:r>
        <w:rPr/>
        <w:t>⠴</w:t>
      </w:r>
      <w:r>
        <w:rPr/>
        <w:t>㙆㈰幄⏂䗎呙♁央⼹㐰␵怴촯䔬⩐䩺춏㉹潓</w:t>
      </w:r>
      <w:r>
        <w:rPr/>
        <w:t>⡗</w:t>
      </w:r>
      <w:r>
        <w:rPr/>
        <w:t>ⷂ</w:t>
      </w:r>
      <w:r>
        <w:rPr/>
        <w:t>쉈⹆䝂渷쉃棂嫂塘参썴♳쉣燂⼦樽乢轠䩳埂㫂慇窏䇃秎껂⹧┺㒥㒻썠沏쎡㕰䐤咣溥䶱촰轲䇃䘯捊ꄺ䙣䶻扲睁걋欴</w:t>
      </w:r>
      <w:r>
        <w:rPr/>
        <w:t>ⱴ⍰</w:t>
      </w:r>
      <w:r>
        <w:rPr/>
        <w:t>㉃⩹䟂⫂䈱ㅯ摸偙梡䭕瘩未㌵痍㉷伶숱楐坡丹啨䩣斬敫쉺徥</w:t>
      </w:r>
      <w:r>
        <w:rPr/>
        <w:t>ꗂ</w:t>
      </w:r>
      <w:r>
        <w:rPr/>
        <w:t>䞥噪⼪繞捔呥䠩</w:t>
      </w:r>
      <w:r>
        <w:rPr/>
        <w:t>ꥒ</w:t>
      </w:r>
      <w:r>
        <w:rPr/>
        <w:t>瑴ㅨ⏂㠲纘숻獊☦抬䩉␪あ⽃潯抱止䓍戰㌭楤㕹⥍硹煾㞱別㥭슩抵숤뭖浭䝺祔傱當싂塬乂䅮㍲昶㵫橒쉩慬⤸䋂쉷⩟哃䙵</w:t>
      </w:r>
      <w:r>
        <w:rPr/>
        <w:t>Ⳃ</w:t>
      </w:r>
      <w:r>
        <w:rPr/>
        <w:t>煢㏂⩁橆㤸곂ꅺ浰桁䠯㉌뿃㜴ぉ⑺奇</w:t>
      </w:r>
      <w:r>
        <w:rPr/>
        <w:t>⡈⵭</w:t>
      </w:r>
      <w:r>
        <w:rPr/>
        <w:t>쉙乇榵つ⩠杋䝵滃쉐</w:t>
      </w:r>
      <w:r>
        <w:rPr/>
        <w:t>ꥒ</w:t>
      </w:r>
      <w:r>
        <w:rPr/>
        <w:t>呏弬♉截元玣</w:t>
      </w:r>
      <w:r>
        <w:rPr/>
        <w:t>ꦏ</w:t>
      </w:r>
      <w:r>
        <w:rPr/>
        <w:t>兔㈸䙱⹱</w:t>
      </w:r>
      <w:r>
        <w:rPr/>
        <w:t>⡚</w:t>
      </w:r>
      <w:r>
        <w:rPr/>
        <w:t>砭㡡㋂飂桧滂묣嫍䭃套䥬䥆偔係眤㑚媬뭌煾갴煉ꍂ⮥癄▿懂뭓䤹䭑繲杪復츭擂</w:t>
      </w:r>
      <w:r>
        <w:rPr/>
        <w:t>ꕫ</w:t>
      </w:r>
      <w:r>
        <w:rPr/>
        <w:t>䅊⍨넴</w:t>
      </w:r>
      <w:r>
        <w:rPr/>
        <w:t>ⵤ</w:t>
      </w:r>
      <w:r>
        <w:rPr/>
        <w:t>湾䧂䛂䊬䁲櫂頥刬㙺伷瀽⒬焤採繖濂㥘媩秂櫂⌬嚱ㄲ㙥㟃䜰亏칳䴳佭㉋䁫⴦ꅃ瞱抱슩䁰㈱㭦║悩</w:t>
      </w:r>
      <w:r>
        <w:rPr/>
        <w:t>ⵥ</w:t>
      </w:r>
      <w:r>
        <w:rPr/>
        <w:t>땄슡딩㩸</w:t>
      </w:r>
      <w:r>
        <w:rPr/>
        <w:t>ⵚ</w:t>
      </w:r>
      <w:r>
        <w:rPr/>
        <w:t>ꍭ⩫㝢⥱採穀䒬㬣쎿ヂ捋䥗灯㇂쉱䅑䴊딷䦩⑒䬪輬帲쉭䤭弳䶥</w:t>
      </w:r>
      <w:r>
        <w:rPr/>
        <w:t>ⱳ</w:t>
      </w:r>
      <w:r>
        <w:rPr/>
        <w:t>曂䬦쉀飂枏㝊䭔䡳╥轊╒숭</w:t>
      </w:r>
      <w:r>
        <w:rPr/>
        <w:t>ꦏ</w:t>
      </w:r>
      <w:r>
        <w:rPr/>
        <w:t>숻潴壂♣긴䱎⫂澱捙牊娫</w:t>
      </w:r>
      <w:r>
        <w:rPr/>
        <w:t>Ⳃ</w:t>
      </w:r>
      <w:r>
        <w:rPr/>
        <w:t>迃瑫烂╀㴫䱰祌습쉑䣍⨰御⩀傱╴砪湲䊩硟桄쌥㕰䜶繚촺晏㞱杗</w:t>
      </w:r>
      <w:r>
        <w:rPr/>
        <w:t>ⵀ</w:t>
      </w:r>
      <w:r>
        <w:rPr/>
        <w:t>牔伦䙪놻怴兓녑쉂橔稬</w:t>
      </w:r>
      <w:r>
        <w:rPr/>
        <w:t>⠶</w:t>
      </w:r>
      <w:r>
        <w:rPr/>
        <w:t>건깘䩘ꅠ畊㐶</w:t>
      </w:r>
      <w:r>
        <w:rPr/>
        <w:t>ꕀ</w:t>
      </w:r>
      <w:r>
        <w:rPr/>
        <w:t>㝃슮숸竍乂㥰⩲睢倪榩쵙坆䉬㥶䭟歏浔數숲</w:t>
      </w:r>
      <w:r>
        <w:rPr/>
        <w:t>ꦩ</w:t>
      </w:r>
      <w:r>
        <w:rPr/>
        <w:t>싂뽟쉠徥涩橸汕吳슩堻䅒카뭦湁劏祘杗⤻坏呁쉡슥頵⛂䔯廂</w:t>
      </w:r>
      <w:r>
        <w:rPr/>
        <w:t>⢵◂</w:t>
      </w:r>
      <w:r>
        <w:rPr/>
        <w:t>氦㡯믎ㆿꎵ쉙獪ㄬ숥䁂䡷</w:t>
      </w:r>
      <w:r>
        <w:rPr/>
        <w:t>ꕰ</w:t>
      </w:r>
      <w:r>
        <w:rPr/>
        <w:t>繺걭㍤䙲숪捊咱圸䡘匩숣啰칫㉪堨报佮䉅㟂㇂洦㚬娵埂亱긦歓敫♞</w:t>
      </w:r>
      <w:r>
        <w:rPr/>
        <w:t>ꕦ</w:t>
      </w:r>
      <w:r>
        <w:rPr/>
        <w:t>䠪쉖䬪埂榮接繎楹牒䨣戮桗㌮뭱쉃⥖ㅑ琶⫂畨</w:t>
      </w:r>
      <w:r>
        <w:rPr/>
        <w:t>ꕚ⦬</w:t>
      </w:r>
      <w:r>
        <w:rPr/>
        <w:t>숨걅痂䢱ꏂ쉔䍟◍</w:t>
      </w:r>
      <w:r>
        <w:rPr/>
        <w:t>ꦿ</w:t>
      </w:r>
      <w:r>
        <w:rPr/>
        <w:t>쉃썑䤣쉤敄䀩숷쉈䃂傱㕬䁯⩣熩싂㴸奊浞␨</w:t>
      </w:r>
      <w:r>
        <w:rPr/>
        <w:t>Ⱳ</w:t>
      </w:r>
      <w:r>
        <w:rPr/>
        <w:t>ꔪ</w:t>
      </w:r>
      <w:r>
        <w:rPr/>
        <w:t>㪏ꅮ⸣恵惂瘵噵䧂⵱쉲浨㖡꺿슩⑚䩶刹䝙슮</w:t>
      </w:r>
      <w:r>
        <w:rPr/>
        <w:t>ꖘ</w:t>
      </w:r>
      <w:r>
        <w:rPr/>
        <w:t>ꍓ깊㕪梡収</w:t>
      </w:r>
      <w:r>
        <w:rPr/>
        <w:t>⡨</w:t>
      </w:r>
      <w:r>
        <w:rPr/>
        <w:t>슩숸䤥쉫♟숫佩䙧쉆牾쉥ꅮ埂⩺啤夻彳뗂充砫땉歍烂硕⼷縶琮</w:t>
      </w:r>
      <w:r>
        <w:rPr/>
        <w:t>ꕲ</w:t>
      </w:r>
      <w:r>
        <w:rPr/>
        <w:t>歙㬲㧂畵婁乊㬪は橚祳╕穅顸督⑹旂걲㒩繋摠쉇轴㙗ꌫ䐹⫂樻슬싂䔥䂡㉬眸癄碵硷㵥䁈㣂坩䕷䉔깁暩쉧깲竃揂橪걘⦿桅쉡⍧灵ꄯ뼫ꅴ汀噢㕃⑤䒡惂呪⭥숫쉴敧䐪⩕桑⌯ꅓ걷䭠洬</w:t>
      </w:r>
      <w:r>
        <w:rPr/>
        <w:t>꧂</w:t>
      </w:r>
      <w:r>
        <w:rPr/>
        <w:t>깖㉐祹織╬⑥汣䒡╏㤮</w:t>
      </w:r>
      <w:r>
        <w:rPr/>
        <w:t>Ⱞ</w:t>
      </w:r>
      <w:r>
        <w:rPr/>
        <w:t>꺘䬹걱䓂㖣此繐伲矃奷擃穙쌮䅭睮滂</w:t>
      </w:r>
      <w:r>
        <w:rPr/>
        <w:t>⡟</w:t>
      </w:r>
      <w:r>
        <w:rPr/>
        <w:t>汫呗쉉婠䙮婓轋걾䐪纩⭖囂恌㦥쉃⸥⛃㯂䡢䉆긨瑀⍤</w:t>
      </w:r>
      <w:r>
        <w:rPr/>
        <w:t>ꤦ</w:t>
      </w:r>
      <w:r>
        <w:rPr/>
        <w:t>䕷券싂숨桯슥当㈳䘨摗깾娥숬啷桹活슱剡쵢擂〲喘☪窩⭕乃츻</w:t>
      </w:r>
      <w:r>
        <w:rPr/>
        <w:t>ꤲ</w:t>
      </w:r>
      <w:r>
        <w:rPr/>
        <w:t>⼺圪걬婕顖䱟捲</w:t>
      </w:r>
      <w:r>
        <w:rPr/>
        <w:t>ⶵ</w:t>
      </w:r>
      <w:r>
        <w:rPr/>
        <w:t>禮勂ㅴ䙃쉊䢘楤싂婢啪擂㬥촤㶘猬ꥣ帩八牔㕐汁ꥣ呶婄䵏⚻㉇い땍灎㡉刬㨰坏깳䌽带깐⏂汖䍫牏쵡깧䔰䚿湓癈䉮㠣㍮幈頲橅㍥坉쉂吣獺槂琶碻䡱垘十⩳ㄊ磂㍓䅔抵쉾暱⑷㮵ꍋㅺ슣촹懎츬⥞浊ꅭ獺ꏍ싂垥걗偆畣⨷⫂坃桐⭴佣盂丸䔦</w:t>
      </w:r>
      <w:r>
        <w:rPr/>
        <w:t>⣂</w:t>
      </w:r>
      <w:r>
        <w:rPr/>
        <w:t>꤯</w:t>
      </w:r>
      <w:r>
        <w:rPr/>
        <w:t>䥫㢮</w:t>
      </w:r>
      <w:r>
        <w:rPr/>
        <w:t>ⷂ</w:t>
      </w:r>
      <w:r>
        <w:rPr/>
        <w:t>숫</w:t>
      </w:r>
      <w:r>
        <w:rPr/>
        <w:t>ꕨ⨩</w:t>
      </w:r>
      <w:r>
        <w:rPr/>
        <w:t>ㆻ榵桢䰴넫ㅍ啹浫株牊創响䭀睈慊ㅧ⤷⑩䕯厘⹙漬컃录癌䵒搶䖥쉴⨪긳慁䄫㤨</w:t>
      </w:r>
      <w:r>
        <w:rPr/>
        <w:t>⡤</w:t>
      </w:r>
      <w:r>
        <w:rPr/>
        <w:t>䌣掩䯂硸犵佢稤穗쉖楆轃껂녖캩깃┷╁㩷䠲憩嫂祧颵牢쉧䰲캮</w:t>
      </w:r>
      <w:r>
        <w:rPr/>
        <w:t>⣃</w:t>
      </w:r>
      <w:r>
        <w:rPr/>
        <w:t>녀け㜶䳂ꥵ㩂で幂⪘奧䋂汱뾣示㕀浕</w:t>
      </w:r>
      <w:r>
        <w:rPr/>
        <w:t>⠱</w:t>
      </w:r>
      <w:r>
        <w:rPr/>
        <w:t>晨刹䙸㚱澮㖩㝌椴噅쉈</w:t>
      </w:r>
      <w:r>
        <w:rPr/>
        <w:t>ꥆ</w:t>
      </w:r>
      <w:r>
        <w:rPr/>
        <w:t>ꇃ뼨慥槎恭嫃⎥壂汰䨦敐㑱恮䕷㌵㨤䩰╺㏂楇㩘뽅췂庩䁮助䕢煵㍏슻┪煊㝙☷䴲匰恾倭測䯂뼦嘺䞻慘漮璬컃㩁䉀数捪彋䡪廂杈</w:t>
      </w:r>
      <w:r>
        <w:rPr/>
        <w:t>ꕆ</w:t>
      </w:r>
      <w:r>
        <w:rPr/>
        <w:t>竂照㯂䝣睭䀹⍹</w:t>
      </w:r>
      <w:r>
        <w:rPr/>
        <w:t>ꥐ</w:t>
      </w:r>
      <w:r>
        <w:rPr/>
        <w:t>숺䭋梡숽瞏抿䱈乥捃</w:t>
      </w:r>
      <w:r>
        <w:rPr/>
        <w:t>Ⲙ</w:t>
      </w:r>
      <w:r>
        <w:rPr/>
        <w:t>㍺哂爱䍒걉䀯埍㕶娰</w:t>
      </w:r>
      <w:r>
        <w:rPr/>
        <w:t>Ɽ</w:t>
      </w:r>
      <w:r>
        <w:rPr/>
        <w:t>轏㉪畯怯湅汬䷂㡈欬椪囂䕇㑃浲</w:t>
      </w:r>
      <w:r>
        <w:rPr/>
        <w:t>꧂</w:t>
      </w:r>
      <w:r>
        <w:rPr/>
        <w:t>牵</w:t>
      </w:r>
      <w:r>
        <w:rPr/>
        <w:t>ⵧ</w:t>
      </w:r>
      <w:r>
        <w:rPr/>
        <w:t>瑄丷睫䭹䈪壂</w:t>
      </w:r>
      <w:r>
        <w:rPr/>
        <w:t>⢮</w:t>
      </w:r>
      <w:r>
        <w:rPr/>
        <w:t>伩⩇䛂⎥癡♃䷂䌲㫂支坺撩慈㝬捂垣坟</w:t>
      </w:r>
      <w:r>
        <w:rPr/>
        <w:t>ꕰ</w:t>
      </w:r>
      <w:r>
        <w:rPr/>
        <w:t>㶏⨩墣䁋夨敢䣂迎䵋㈥</w:t>
      </w:r>
      <w:r>
        <w:rPr/>
        <w:t>⡥</w:t>
      </w:r>
      <w:r>
        <w:rPr/>
        <w:t>쉉딮딲灋䏂恍湐쉞卩숵瑶轰颩㝷獕搱滂两猻假⪣塾淃掿</w:t>
      </w:r>
      <w:r>
        <w:rPr/>
        <w:t>⢩</w:t>
      </w:r>
      <w:r>
        <w:rPr/>
        <w:t>츥㭄䙬㌪㝹⍋䴶眰㩁ꌭ䍫碻걳㌱</w:t>
      </w:r>
      <w:r>
        <w:rPr/>
        <w:t>ꥈ</w:t>
      </w:r>
      <w:r>
        <w:rPr/>
        <w:t>㡄硺ꍦ捉嘴ꄵ쉖䝯㡲싂硩⨣㓎싂戺嘳彙넻佀</w:t>
      </w:r>
      <w:r>
        <w:rPr/>
        <w:t>ⷂ</w:t>
      </w:r>
      <w:r>
        <w:rPr/>
        <w:t>穦䩹㶡쉡䡹쉆ㅡ쉖畅갨䍡㞣朲灰畑顶幟呗녊㑗䨶쉭⹤</w:t>
      </w:r>
      <w:r>
        <w:rPr/>
        <w:t>ⵔ</w:t>
      </w:r>
      <w:r>
        <w:rPr/>
        <w:t>楖奡⩵┸ꍃ뽀䝁頨䂱歕䍒硢쉵♀쉢吲商ꄩ媥䅣堫杍傻쉣쏂厩塏稱⑗䥞☥片硢辵猴쉶㠲乴⨷楐佢䩹繑♴㞿㉲㐭昽眨㔦녶煎佩쉸㕬䅢乥杉敖䱁㌩㦱捯슩䬽婁쉳婴彬쉂㤫䒮䒻⴮곃碘걨唫佤偫掣䮩幘怫⩳춵⤫顀꺮쉆晁䥦⽰璬搦塄济睷佺김䍚塶⥓穔丫墡烂畭⹁㟂뿃狂뽐稱㊱穞慅⩭䑦䌽呲关秂䨩挹楴슩습쉑슘㜳쉊쉢숬䈮佡䨣䵬摱갭顋␷⤷☥믂杯坁婁冮</w:t>
      </w:r>
      <w:r>
        <w:rPr/>
        <w:t>ꤰ</w:t>
      </w:r>
      <w:r>
        <w:rPr/>
        <w:t>睆迂倯⭤伽⥕숹쉯䨊숻砤偁䩗</w:t>
      </w:r>
      <w:r>
        <w:rPr/>
        <w:t>⢏♓</w:t>
      </w:r>
      <w:r>
        <w:rPr/>
        <w:t>녖澥⍞渣㩤塾べ倪栨ꆥ䋂╳䜹丸殘䩰쎻◂㭺</w:t>
      </w:r>
      <w:r>
        <w:rPr/>
        <w:t>꧂</w:t>
      </w:r>
      <w:r>
        <w:rPr/>
        <w:t>湪䕔㩀싂넥ꅎ⽷䱖伱湲㝢彭恏幥煦啠瀽晆⸸깩徵㝈睑浭汃쉚갣㥧潆癏슣숷彴䵬㖬⍵偗掘塣棂넵穭繬燂塑ぶ噗烍乢</w:t>
      </w:r>
      <w:r>
        <w:rPr/>
        <w:t>ꥀ</w:t>
      </w:r>
      <w:r>
        <w:rPr/>
        <w:t>숵扶懂쉎凂灪</w:t>
      </w:r>
      <w:r>
        <w:rPr/>
        <w:t>⡘</w:t>
      </w:r>
      <w:r>
        <w:rPr/>
        <w:t>㙔㶡쉀쉴婀㙇썂쉂쉤繾쉾憻僂⵮딵硗潑캮䓂㩐嘴㩡拂㑶瑌㝎〥欱칞㑅へ䡙⍧쉱뭌䅓お卸</w:t>
      </w:r>
      <w:r>
        <w:rPr/>
        <w:t>⡕</w:t>
      </w:r>
      <w:r>
        <w:rPr/>
        <w:t>歸䨮攨숷⍭琳䁫怳砵떵捡쵲埂㜺壂瑨礻숩⹘摕䐯忍慄㵕칱晃湤稪뗂墩攴儵㎵汯숤㘳걚䡗⫎桖⼮煈㙴庵갴ꅘ䥙席</w:t>
      </w:r>
      <w:r>
        <w:rPr/>
        <w:t>ⱅ</w:t>
      </w:r>
      <w:r>
        <w:rPr/>
        <w:t>圫♉ね垮伺쎥䌩⽠塍슏轭⧂氫轢⩮牉숬⽴捊䦿</w:t>
      </w:r>
      <w:r>
        <w:rPr/>
        <w:t>ꕵꥌ⫂</w:t>
      </w:r>
      <w:r>
        <w:rPr/>
        <w:t>䠥䥣剦䤬繑ꆩ䡟꥾殏⬲ぢ⩟撿壂磂剾桙㡰⭅匷㴭숩쉟扷轑獖灌</w:t>
      </w:r>
      <w:r>
        <w:rPr/>
        <w:t>⠴</w:t>
      </w:r>
      <w:r>
        <w:rPr/>
        <w:t>祖</w:t>
      </w:r>
      <w:r>
        <w:rPr/>
        <w:t>ꔩ</w:t>
      </w:r>
      <w:r>
        <w:rPr/>
        <w:t>㷂㥭䄪쉈䥨슡깑䵢걠뗂</w:t>
      </w:r>
      <w:r>
        <w:rPr/>
        <w:t>ⱔ</w:t>
      </w:r>
      <w:r>
        <w:rPr/>
        <w:t>䁦恈瑉⩀奵숰䝊䵒</w:t>
      </w:r>
      <w:r>
        <w:rPr/>
        <w:t>ⵤ</w:t>
      </w:r>
      <w:r>
        <w:rPr/>
        <w:t>穯欹硗反秎磂䍋眽嘫惂䵨⩲싂䱷㵇ㄷ廂堹慺悱捳䅐ꅺ櫍츫戽杪卮♄數㍵录걎卾眬칌焹穟⼪츹䡨숱㛂㓍썾睦咬涏癒싂쉠彆</w:t>
      </w:r>
      <w:r>
        <w:rPr/>
        <w:t>ꕓ</w:t>
      </w:r>
      <w:r>
        <w:rPr/>
        <w:t>摆숮</w:t>
      </w:r>
      <w:r>
        <w:rPr/>
        <w:t>⡸</w:t>
      </w:r>
      <w:r>
        <w:rPr/>
        <w:t>㧂䍬쉓⩢㭟幈偳⤩</w:t>
      </w:r>
      <w:r>
        <w:rPr/>
        <w:t>ꖩ</w:t>
      </w:r>
      <w:r>
        <w:rPr/>
        <w:t>朷</w:t>
      </w:r>
      <w:r>
        <w:rPr/>
        <w:t>꧂</w:t>
      </w:r>
      <w:r>
        <w:rPr/>
        <w:t>瘮䄥쉞쉉㋂恷㔳⥋☣믂</w:t>
      </w:r>
      <w:r>
        <w:rPr/>
        <w:t>ꖘ</w:t>
      </w:r>
      <w:r>
        <w:rPr/>
        <w:t>걲廂</w:t>
      </w:r>
      <w:r>
        <w:rPr/>
        <w:t>Ȿ</w:t>
      </w:r>
      <w:r>
        <w:rPr/>
        <w:t>牓眪窻⑪䝬堪䡢輲쉁╔숣璻땋㡖쉶敇⍐摴祾頯㝷⧂⑎稤塕⾘⑍쉞慗瘴橀䅲쉹</w:t>
      </w:r>
      <w:r>
        <w:rPr/>
        <w:t>ꕖꖱ</w:t>
      </w:r>
      <w:r>
        <w:rPr/>
        <w:t>琭걭㢥飂啸瑦䖡奥䘵䡬싎</w:t>
      </w:r>
      <w:r>
        <w:rPr/>
        <w:t>ⵌ</w:t>
      </w:r>
      <w:r>
        <w:rPr/>
        <w:t>佁奂䭲ヂ㔻쉸⍥䩧㓎䍤뽁썮漩顫佧䩎偑춿埃쌤睌樥獊䇍䙌㐷뽂뿂쉲捳⥘娤䑧珃쉩䣂⹆侏礯⩗呮伴싂湑䲱煩㍓ꥴ㥴睴䯃窏㐫䅷態⿂杓竂㵷婄乏⤶䢣䴤乃쉥䝵캬恖</w:t>
      </w:r>
      <w:r>
        <w:rPr/>
        <w:t>ⷂ</w:t>
      </w:r>
      <w:r>
        <w:rPr/>
        <w:t>䰭噃砷澥㑚托㫂썁</w:t>
      </w:r>
      <w:r>
        <w:rPr/>
        <w:t>ⴷ</w:t>
      </w:r>
      <w:r>
        <w:rPr/>
        <w:t>쉉</w:t>
      </w:r>
      <w:r>
        <w:rPr/>
        <w:t>⣂</w:t>
      </w:r>
      <w:r>
        <w:rPr/>
        <w:t>呀숯捃㑸癵☳싂㫂</w:t>
      </w:r>
      <w:r>
        <w:rPr/>
        <w:t>ⳍ</w:t>
      </w:r>
      <w:r>
        <w:rPr/>
        <w:t>㑃匽㥡秎扃汵擂侥洪携뗃촨啸</w:t>
      </w:r>
      <w:r>
        <w:rPr/>
        <w:t>Ⱝ</w:t>
      </w:r>
      <w:r>
        <w:rPr/>
        <w:t>槂숴偈ㅸ湓䤲猽숽긩恎渪灏楷</w:t>
      </w:r>
      <w:r>
        <w:rPr/>
        <w:t>ꔰ</w:t>
      </w:r>
      <w:r>
        <w:rPr/>
        <w:t>剙⩣痍</w:t>
      </w:r>
      <w:r>
        <w:rPr/>
        <w:t>ⱹ</w:t>
      </w:r>
      <w:r>
        <w:rPr/>
        <w:t>縷</w:t>
      </w:r>
      <w:r>
        <w:rPr/>
        <w:t>ꤩ</w:t>
      </w:r>
      <w:r>
        <w:rPr/>
        <w:t>剟桡䫂呵⏂楅乺庵䆡숦湣㡯灱猴歋긊숭噡㑭䤱⒱⨫条吺瑃桮깔势╮⬤旂ㅹ枩㭘渴㬺晚祴丸湭傩</w:t>
      </w:r>
      <w:r>
        <w:rPr/>
        <w:t>ꤵ</w:t>
      </w:r>
      <w:r>
        <w:rPr/>
        <w:t>칑ㅌ捥䴻쉩䥚穉䌦⭯䔨猰慨㖵䍚朻女㍹楖㛂⥩䝁䭓顒싂杮扬䙩橘㥕Ⓜ慪摪쉔슏⴩☷睐㡚噶䣂轘㠭⩥⼥긹숵쉤礨兗슮瑀쉪⪏䱣眹帮祏礳䡳圤乆噟㙦祏쉌沘瑧俎츹珂쌰ㄪ偦噴䔩䕚煚幺槂䠪朮敟剦佅㛂⍴剫䇂숯輥轉姂獙ꄳ숫촪穂慊繫䕄彗獡塙瑪㥄槂</w:t>
      </w:r>
      <w:r>
        <w:rPr/>
        <w:t>⡫</w:t>
      </w:r>
      <w:r>
        <w:rPr/>
        <w:t>纥昫</w:t>
      </w:r>
      <w:r>
        <w:rPr/>
        <w:t>ꤳ</w:t>
      </w:r>
      <w:r>
        <w:rPr/>
        <w:t>싂牷숯싂䉆䅕㬺⚱쉣㩆怱秎쉙쉨⚏␴㬹䉒</w:t>
      </w:r>
      <w:r>
        <w:rPr/>
        <w:t>Ⳏ</w:t>
      </w:r>
      <w:r>
        <w:rPr/>
        <w:t>佦穒꥖穣娪戴</w:t>
      </w:r>
      <w:r>
        <w:rPr/>
        <w:t>ꗂ</w:t>
      </w:r>
      <w:r>
        <w:rPr/>
        <w:t>愥쉫灡頷彉呮⩆晟⩈摢컃뽗昬煫穹灡㭢♲睱⻎ㄷ瑇妡绂䭱䉪乇匥煚恺䅒栲녰㴨睁쉴咮瀱坭㵑揎懂煎䇂輩␽뼦㝫浅㒱欯痂盂뭖슿煡칔竂飂⪘슬㫃쉥㡌䉐슬穮幖㭫畅䦩㡧땤⫂嗂⽨⑗㢣⯂瘻扭㥀</w:t>
      </w:r>
      <w:r>
        <w:rPr/>
        <w:t>⠤</w:t>
      </w:r>
      <w:r>
        <w:rPr/>
        <w:t>奫䴣瑢쵶瓂츱</w:t>
      </w:r>
      <w:r>
        <w:rPr/>
        <w:t>ⰸ⬲</w:t>
      </w:r>
      <w:r>
        <w:rPr/>
        <w:t>浒䵳㥯慏垘쵕何⼫〶牄棂慖䉦娲㖬睍繲⥥쌱⩘䇎</w:t>
      </w:r>
      <w:r>
        <w:rPr/>
        <w:t>ⱋ</w:t>
      </w:r>
      <w:r>
        <w:rPr/>
        <w:t>㋂䑣⭯</w:t>
      </w:r>
      <w:r>
        <w:rPr/>
        <w:t>⠻⡺</w:t>
      </w:r>
      <w:r>
        <w:rPr/>
        <w:t>쉹</w:t>
      </w:r>
      <w:r>
        <w:rPr/>
        <w:t>ꥋ</w:t>
      </w:r>
      <w:r>
        <w:rPr/>
        <w:t>愳㯂䩔效숨咥城玿</w:t>
      </w:r>
      <w:r>
        <w:rPr/>
        <w:t>ⳃ</w:t>
      </w:r>
      <w:r>
        <w:rPr/>
        <w:t>睥䭴뾩煪뽎仂歯꺏⹤⮣⤥䉷⒮嫂⹄歇桗瞡ꄹ⪬숯䭱ꍘ扊癈슩㴷狎圯枵绂쉾싂啓숹潉乳⪡뭐侘此潄</w:t>
      </w:r>
      <w:r>
        <w:rPr/>
        <w:t>ꔪ⩴</w:t>
      </w:r>
      <w:r>
        <w:rPr/>
        <w:t>싂길썪♣⭞♶</w:t>
      </w:r>
      <w:r>
        <w:rPr/>
        <w:t>ꥈ</w:t>
      </w:r>
      <w:r>
        <w:rPr/>
        <w:t>墩䘪딬磂繧숣刲頣䠲⭆昪⹢癩슏걥걘冮䕲䶵狂汞低项ひ촨珂佉⨱椵</w:t>
      </w:r>
      <w:r>
        <w:rPr/>
        <w:t>ⵐ</w:t>
      </w:r>
      <w:r>
        <w:rPr/>
        <w:t>吥ㄤ⤦</w:t>
      </w:r>
      <w:r>
        <w:rPr/>
        <w:t>ꖱ⩍</w:t>
      </w:r>
      <w:r>
        <w:rPr/>
        <w:t>곂摒⽧♘⧂戺녬毂쉚暥冏㕨㩀쌻沬칚楍凂渲</w:t>
      </w:r>
      <w:r>
        <w:rPr/>
        <w:t>꧃</w:t>
      </w:r>
      <w:r>
        <w:rPr/>
        <w:t>畸ꆱ⼣⭓쉬䙲㑬숬歍淂侏⥲춱쉦뽈昻睈⸩싃ㅘ노干╃깡⨨瞘㒥橏欥꥘㕪뾏刲枏帳㉣厬潡㔬杩晓⨳漸슥뮩ꇂ깾䯎㠭轔넰䵮㥊뇂䑚쉦쉒妡懂㤨쉱㑑䜲⫂睈▣⪥癲柂⨴䨦桺皩轪䰯唸奮吸㙤⩕灂樨싍쵌</w:t>
      </w:r>
      <w:r>
        <w:rPr/>
        <w:t>ꦻ</w:t>
      </w:r>
      <w:r>
        <w:rPr/>
        <w:t>乮⫂㢱땇犣ㅂ楑㠷婑す䴥⑳炬䍯冩숮</w:t>
      </w:r>
      <w:r>
        <w:rPr/>
        <w:t>꧂</w:t>
      </w:r>
      <w:r>
        <w:rPr/>
        <w:t>딫╚浓⸶漳䑉䬫飂噤ꌯ䕧棂☊䑴♚녹ꏂ⵵숣䱅枬⍡怤쉈獶격䥡╧繩䡾教쉔䙪囂汷楚ꆏ㗂浀幏⵸쉋쉔ꄰ㤵쉲洸彀깭㟂땲숬쉀內䷂건啚숱겿뽬쵐䡓㘪ꇎ╳숶纱⨲祭걹㕌ゥ恄격쉀䆱漯</w:t>
      </w:r>
      <w:r>
        <w:rPr/>
        <w:t>ꦣ</w:t>
      </w:r>
      <w:r>
        <w:rPr/>
        <w:t>슥轂纏繄倴㢮ꆥ㡹泂吣㑦㫂伯⩯㐣倩㉕桺쉸旂哃颥捴晄숷⌲</w:t>
      </w:r>
      <w:r>
        <w:rPr/>
        <w:t>ꔩ</w:t>
      </w:r>
      <w:r>
        <w:rPr/>
        <w:t>숶</w:t>
      </w:r>
      <w:r>
        <w:rPr/>
        <w:t>Ⱜ</w:t>
      </w:r>
      <w:r>
        <w:rPr/>
        <w:t>숫</w:t>
      </w:r>
      <w:r>
        <w:rPr/>
        <w:t>Ⳃ</w:t>
      </w:r>
      <w:r>
        <w:rPr/>
        <w:t>猤껂甭咿⬺⶘呃ㅃ숹㈻央㐤佔ㅢ쉕㕁燂⨻촯</w:t>
      </w:r>
      <w:r>
        <w:rPr/>
        <w:t>ꕡ</w:t>
      </w:r>
      <w:r>
        <w:rPr/>
        <w:t>㉹꺘䑲㜮爪〵䅏ꏂ免痂</w:t>
      </w:r>
      <w:r>
        <w:rPr/>
        <w:t>ⶩ</w:t>
      </w:r>
      <w:r>
        <w:rPr/>
        <w:t>䔬䅖浈仂䈵␲슩彀⽕⺡佁へ</w:t>
      </w:r>
      <w:r>
        <w:rPr/>
        <w:t>꧂</w:t>
      </w:r>
      <w:r>
        <w:rPr/>
        <w:t>ꎬ煓ꍄ䍾辵噫䝚飂싃⫂㫃녹䠴</w:t>
      </w:r>
      <w:r>
        <w:rPr/>
        <w:t>ꤻ</w:t>
      </w:r>
      <w:r>
        <w:rPr/>
        <w:t>輪칗ꏂ䚡扖䞩䨭䷂㡆役扒놩䕣㢻焹ꥧ㣂楶㭎漵숻</w:t>
      </w:r>
      <w:r>
        <w:rPr/>
        <w:t>ꕷ</w:t>
      </w:r>
      <w:r>
        <w:rPr/>
        <w:t>瑀㇂僂䕎⹒쉖奤祏쵐걍栨</w:t>
      </w:r>
      <w:r>
        <w:rPr/>
        <w:t>ꕐ</w:t>
      </w:r>
      <w:r>
        <w:rPr/>
        <w:t>긷㢡惂煅泂ㅖ欤</w:t>
      </w:r>
      <w:r>
        <w:rPr/>
        <w:t>Ⱛ</w:t>
      </w:r>
      <w:r>
        <w:rPr/>
        <w:t>䔪䨱땙湮⩭</w:t>
      </w:r>
      <w:r>
        <w:rPr/>
        <w:t>ⰫⰥ</w:t>
      </w:r>
      <w:r>
        <w:rPr/>
        <w:t>㐫꥔겘</w:t>
      </w:r>
      <w:r>
        <w:rPr/>
        <w:t>⡗</w:t>
      </w:r>
      <w:r>
        <w:rPr/>
        <w:t>ꦱ</w:t>
      </w:r>
      <w:r>
        <w:rPr/>
        <w:t>煕ヂ濃䕋縫稷뭁숶㒩ㄺ兏㝵쉀樤</w:t>
      </w:r>
      <w:r>
        <w:rPr/>
        <w:t>Ⳃ</w:t>
      </w:r>
      <w:r>
        <w:rPr/>
        <w:t>序</w:t>
      </w:r>
      <w:r>
        <w:rPr/>
        <w:t>ꥌ</w:t>
      </w:r>
      <w:r>
        <w:rPr/>
        <w:t>슥偓╯⩷㍢ㅵ牆彀칁塚䉓䉨㜩癮⒡啶䀻瑎榘▮⏂垩</w:t>
      </w:r>
      <w:r>
        <w:rPr/>
        <w:t>ꤪ</w:t>
      </w:r>
      <w:r>
        <w:rPr/>
        <w:t>䜺묭뼽奥偠溬김㡗䵫㙆⹯剱㟍䈶쉱灂▿绂⩖䄭俍䕶煆쉠穦숴幷䄬猫䋍眱㯎楲㨰ㆩ쵗䱒琤䨺⌣쉎쉄㴣⽨</w:t>
      </w:r>
      <w:r>
        <w:rPr/>
        <w:t>ꤻ</w:t>
      </w:r>
      <w:r>
        <w:rPr/>
        <w:t>彨⑱呵넰㶘곂慠</w:t>
      </w:r>
      <w:r>
        <w:rPr/>
        <w:t>ⱉ</w:t>
      </w:r>
      <w:r>
        <w:rPr/>
        <w:t>쉌搣䙺䑆畄卓伯愷疣廂で숤䍋仂昻琻㉇珂煰⽩焨〺</w:t>
      </w:r>
      <w:r>
        <w:rPr/>
        <w:t>ꤲ</w:t>
      </w:r>
      <w:r>
        <w:rPr/>
        <w:t>⡣</w:t>
      </w:r>
      <w:r>
        <w:rPr/>
        <w:t>㐽캡埂稤倮컂枘㓎ꥢ땂灭曂㍰姍쉴摶춬稺쉏썸ꥤ걈奅㧂㝣乬㕄湺䡠㉦싂䐸頴ㅨ狎䬮晸御旂녹⵷犩♇掩⥮㗂⥆彂卲␰믍塇ꅾ㉳㵥㦘穐偏숽礳쉷충㛎쉟畺⹵⴯䰥</w:t>
      </w:r>
      <w:r>
        <w:rPr/>
        <w:t>ꔨ</w:t>
      </w:r>
      <w:r>
        <w:rPr/>
        <w:t>呧춵䥆咮㉃쉒䅖</w:t>
      </w:r>
      <w:r>
        <w:rPr/>
        <w:t>⠹</w:t>
      </w:r>
      <w:r>
        <w:rPr/>
        <w:t>灀䊿皻灞瑡┶憬浡⿂怱뭮㋂㏂묭㬪ꍫ㠸㍂䅶琸煗歅뿂긨싂匽⩹庿吤⛎䑴㇍䅾</w:t>
      </w:r>
      <w:r>
        <w:rPr/>
        <w:t>꤬</w:t>
      </w:r>
      <w:r>
        <w:rPr/>
        <w:t>䉎㤥㮩幉桄䨭咻㴭쵫쉡澥剰따</w:t>
      </w:r>
      <w:r>
        <w:rPr/>
        <w:t>ⱌ</w:t>
      </w:r>
      <w:r>
        <w:rPr/>
        <w:t>䩣㵪役꥞ꥵ쌻敶⑫</w:t>
      </w:r>
      <w:r>
        <w:rPr/>
        <w:t>ꕨ</w:t>
      </w:r>
      <w:r>
        <w:rPr/>
        <w:t>⠮</w:t>
      </w:r>
      <w:r>
        <w:rPr/>
        <w:t>䘲</w:t>
      </w:r>
      <w:r>
        <w:rPr/>
        <w:t>⡍</w:t>
      </w:r>
      <w:r>
        <w:rPr/>
        <w:t>䆿窣㵦歙묶⥞涏ꥴ䯎⛂䉧剾垘䒻</w:t>
      </w:r>
      <w:r>
        <w:rPr/>
        <w:t>ⵊ</w:t>
      </w:r>
      <w:r>
        <w:rPr/>
        <w:t>䕉䨶壂걏稷ꌪ刮娯</w:t>
      </w:r>
      <w:r>
        <w:rPr/>
        <w:t>ꦬ</w:t>
      </w:r>
      <w:r>
        <w:rPr/>
        <w:t>칠甽뭫</w:t>
      </w:r>
      <w:r>
        <w:rPr/>
        <w:t>ꤰ</w:t>
      </w:r>
      <w:r>
        <w:rPr/>
        <w:t>㣂⪿瘭㙉쉫熱䩚⑯珂칾⹃쉀</w:t>
      </w:r>
      <w:r>
        <w:rPr/>
        <w:t>꧂</w:t>
      </w:r>
      <w:r>
        <w:rPr/>
        <w:t>녈䱀䑃춱坟䰵摠䭸㘊컂䧂쉺쉦永渹䮱哂序獁挪癯䈵䍓嚥題呑伴싃奆썣揂┽췂先祧頵㙱䠯祆是㥟䝳</w:t>
      </w:r>
      <w:r>
        <w:rPr/>
        <w:t>ⱡ</w:t>
      </w:r>
      <w:r>
        <w:rPr/>
        <w:t>㔳ㄱ頷偧꺩</w:t>
      </w:r>
      <w:r>
        <w:rPr/>
        <w:t>ꦿ</w:t>
      </w:r>
      <w:r>
        <w:rPr/>
        <w:t>㟍厘䕤⩕䤱묨姂元漥ꎻ䁂唶㨨琺㙉ꅊ顒兰䭨頳⩕唰㢿穃쉮䙕琽쉱</w:t>
      </w:r>
      <w:r>
        <w:rPr/>
        <w:t>ꥒ</w:t>
      </w:r>
      <w:r>
        <w:rPr/>
        <w:t>⼪伭匲漪懃</w:t>
      </w:r>
      <w:r>
        <w:rPr/>
        <w:t>ꥌ</w:t>
      </w:r>
      <w:r>
        <w:rPr/>
        <w:t>戴塇璩䄬䩤位㕈ㄮ惂⩕</w:t>
      </w:r>
      <w:r>
        <w:rPr/>
        <w:t>ꥊ</w:t>
      </w:r>
      <w:r>
        <w:rPr/>
        <w:t>潍⪩슬㝏㈸䩸䭘匶㑆</w:t>
      </w:r>
      <w:r>
        <w:rPr/>
        <w:t>ꕮ</w:t>
      </w:r>
      <w:r>
        <w:rPr/>
        <w:t>す啅땲㕫ㅡ景ば</w:t>
      </w:r>
      <w:r>
        <w:rPr/>
        <w:t>Ɱ⭔</w:t>
      </w:r>
      <w:r>
        <w:rPr/>
        <w:t>촺湣穡㴰颩㡕琭╫쵢ㅆ嘷穔곎㯍灖⑐쉢硅樱぀婱ꅄ쉀⭒⑴慵껎⭵뼷廂문勂䰰뽦㯃긥䊏</w:t>
      </w:r>
      <w:r>
        <w:rPr/>
        <w:t>꧂</w:t>
      </w:r>
      <w:r>
        <w:rPr/>
        <w:t>佰</w:t>
      </w:r>
      <w:r>
        <w:rPr/>
        <w:t>⡁</w:t>
      </w:r>
      <w:r>
        <w:rPr/>
        <w:t>㊻䢬䁦昬♁甭䟂浨䩇㣂あ琺頪硌╱㭅㍠슩</w:t>
      </w:r>
      <w:r>
        <w:rPr/>
        <w:t>ⴸ⹉</w:t>
      </w:r>
      <w:r>
        <w:rPr/>
        <w:t>癎⩩沥浓怬攰奷䕅땟⩰弥㵰漻ꇃ㑲浪㉮</w:t>
      </w:r>
      <w:r>
        <w:rPr/>
        <w:t>ⷂ</w:t>
      </w:r>
      <w:r>
        <w:rPr/>
        <w:t>쉉男䵰妡뼬숨</w:t>
      </w:r>
      <w:r>
        <w:rPr/>
        <w:t>ꕖ</w:t>
      </w:r>
      <w:r>
        <w:rPr/>
        <w:t>濎幀婳迂凂祦</w:t>
      </w:r>
      <w:r>
        <w:rPr/>
        <w:t>⠷</w:t>
      </w:r>
      <w:r>
        <w:rPr/>
        <w:t>牰㋂桃뽙㐻奎唰춡㇎塾칭⑆</w:t>
      </w:r>
      <w:r>
        <w:rPr/>
        <w:t>ꔮ</w:t>
      </w:r>
      <w:r>
        <w:rPr/>
        <w:t>ꍖ澩灯䁇濂Ⓜ䬩凂猦䵏뽒汦硨壂⩭쉑땡礶</w:t>
      </w:r>
      <w:r>
        <w:rPr/>
        <w:t>Ⱚ⸨</w:t>
      </w:r>
      <w:r>
        <w:rPr/>
        <w:t>䜭咣䱐瀪</w:t>
      </w:r>
      <w:r>
        <w:rPr/>
        <w:t>ꔹ</w:t>
      </w:r>
      <w:r>
        <w:rPr/>
        <w:t>䫂㕓䘹䥪乵깒䇂쵑㕥⹕䭌䏂넵磂</w:t>
      </w:r>
      <w:r>
        <w:rPr/>
        <w:t>⡆</w:t>
      </w:r>
      <w:r>
        <w:rPr/>
        <w:t>礦쉰汋憩䘤洬か焪癶싍㙩潥䥊쉲棂戣割瑷㨫塏掩搹떬쵷㭒婱㷎썍⨵䕂姂▘숴칣䰬</w:t>
      </w:r>
      <w:r>
        <w:rPr/>
        <w:t>ꖩ</w:t>
      </w:r>
      <w:r>
        <w:rPr/>
        <w:t>秂捰搰牦厩쉟歴⨹效숻慞⦩䓂쉌〈䙊吱匮剐⵳녅뭘</w:t>
      </w:r>
      <w:r>
        <w:rPr/>
        <w:t>⡩</w:t>
      </w:r>
      <w:r>
        <w:rPr/>
        <w:t>딹길墥㥧礲畍瑒㯂꺡䨬䑁眻䐪晥䑔⽱畆洤</w:t>
      </w:r>
      <w:r>
        <w:rPr/>
        <w:t>ꗂ</w:t>
      </w:r>
      <w:r>
        <w:rPr/>
        <w:t>练ꄴ啈</w:t>
      </w:r>
      <w:r>
        <w:rPr/>
        <w:t>ⱱ</w:t>
      </w:r>
      <w:r>
        <w:rPr/>
        <w:t>쉐犮忍樲な칒瘪숶䡊㙦縻⹓딪뽒塺䄻婨噧辬側係畂轖싂⩵䶩㞩㏂쉞䵍剟깪椳桏쉦儥癇䉭쌦洬㗂䡔㞣숪</w:t>
      </w:r>
      <w:r>
        <w:rPr/>
        <w:t>ꤨ</w:t>
      </w:r>
      <w:r>
        <w:rPr/>
        <w:t>咬轕㙧纥硸⼺剱걈⌹묥串䤳䉞녭갤╓뽒㑏摁夰䭱噥楓札썌䄱녮숷䛂쉦⪡捒㷂쉬䀤⏂楓</w:t>
      </w:r>
      <w:r>
        <w:rPr/>
        <w:t>⡙</w:t>
      </w:r>
      <w:r>
        <w:rPr/>
        <w:t>乹ꄥ摀슻컂䲻汓楡掮咡䵟怹쉘ㅴ뿂쏎㥯瘳䙍⼻⫂顋</w:t>
      </w:r>
      <w:r>
        <w:rPr/>
        <w:t>ꥉꕐ</w:t>
      </w:r>
      <w:r>
        <w:rPr/>
        <w:t>硳⩖</w:t>
      </w:r>
      <w:r>
        <w:rPr/>
        <w:t>ꥒ</w:t>
      </w:r>
      <w:r>
        <w:rPr/>
        <w:t>祏僂橴呲娱㪩숻䍮꺣燂撮쉤⨹땫㩡哂穘潫太搴쌩㝹⨷⻂矂</w:t>
      </w:r>
      <w:r>
        <w:rPr/>
        <w:t>⡧⌰</w:t>
      </w:r>
      <w:r>
        <w:rPr/>
        <w:t>妵昽琥䕡ꥥ繎칤眮灒塲禮㚘弸櫂序쵴扥滂奪ꅨ㐰⼶松珂頰橳䁆唩뽥栽䌹숣뭖㧍쉄䏂썪촥报飍⿃</w:t>
      </w:r>
      <w:r>
        <w:rPr/>
        <w:t>ꤻ</w:t>
      </w:r>
      <w:r>
        <w:rPr/>
        <w:t>䀊⭯奆㪡ꥩ</w:t>
      </w:r>
      <w:r>
        <w:rPr/>
        <w:t>ꥁ</w:t>
      </w:r>
      <w:r>
        <w:rPr/>
        <w:t>쉱뼪쉯慧걨</w:t>
      </w:r>
      <w:r>
        <w:rPr/>
        <w:t>Ⳏ</w:t>
      </w:r>
      <w:r>
        <w:rPr/>
        <w:t>敘䫂劘㡏⼪刱喩慘惂御佺⒡쉨</w:t>
      </w:r>
      <w:r>
        <w:rPr/>
        <w:t>ⰽ</w:t>
      </w:r>
      <w:r>
        <w:rPr/>
        <w:t>䟍婾慇乌灗示ꄱꍏ쉎慓棂㝤쉈湚㧂┵妩㡙䢩伣啂㉖䪩싃뇂穣땫䬫␤⧎䈫䙴ㆬ쉉⍁搪囃偬珂칀㨨愽쉈儭乧䜭㪩䍂眮漮亘㉓瑪坔瑉氻䌴ㅢ⮩㥯⑮숩쉍쉲樱圷뗂杄扅슘㨺佁숺繟洪亣</w:t>
      </w:r>
      <w:r>
        <w:rPr/>
        <w:t>ⷃ</w:t>
      </w:r>
      <w:r>
        <w:rPr/>
        <w:t>刴佈旂꥾灃楞㐷欮슡副쉱䩖䦥牢扁彞牞呵濂녋桅ネ넽愵쉩啇㗍樻␣쉰倱䱤쉫꥘祣痂㌤䧂乭캮䚘</w:t>
      </w:r>
      <w:r>
        <w:rPr/>
        <w:t>⣂</w:t>
      </w:r>
      <w:r>
        <w:rPr/>
        <w:t>矂뗂煞夺牱傮⤤㑏㓂ꎡ硾䶻ㅊ繢꥗㊻ꅱ婠漵䙖獟具玘珂烂焨깤㕁╬뿂懂睠欰丨冥슡⨥捵㩢칷쉦㥥⩖址ꥰ颮컎</w:t>
      </w:r>
      <w:r>
        <w:rPr/>
        <w:t>ⶮ</w:t>
      </w:r>
      <w:r>
        <w:rPr/>
        <w:t>璮ギ琲쉘╘灅슱䥫⹑⌻</w:t>
      </w:r>
      <w:r>
        <w:rPr/>
        <w:t>⢬⍉</w:t>
      </w:r>
      <w:r>
        <w:rPr/>
        <w:t>쉀䅋ꅏ亣䌯唵㌷橘쉱䬱⨩㒱㝥숣斥䤫싎坍썪囂桺嫂椯漪玱뿂㓂䜶슏氩杤䍕婱㌫䌥䑕㣂㑂憻戹偷컃㝉⑺稫坈䜽꧎</w:t>
      </w:r>
      <w:r>
        <w:rPr/>
        <w:t>ꦩ</w:t>
      </w:r>
      <w:r>
        <w:rPr/>
        <w:t>楒頦䪬幎桀䍬凂⵶뼷橞姂ꥢ樣슬䒘悿컂㌫玥</w:t>
      </w:r>
      <w:r>
        <w:rPr/>
        <w:t>ⷂ</w:t>
      </w:r>
      <w:r>
        <w:rPr/>
        <w:t>坈걘䱡㠮楆쉵敢僂숩〸氶슘녋뽢⭪⩫卢쌪啵딶㨬斣䀤爬칯숱䵱䡦摥㉧吷</w:t>
      </w:r>
      <w:r>
        <w:rPr/>
        <w:t>ⱙ</w:t>
      </w:r>
      <w:r>
        <w:rPr/>
        <w:t>䜶ꅍ乱ぬ㭢㡓싃氦辱ㅹ滂佗梬⮣楐뮻촺숦촽婹걎</w:t>
      </w:r>
      <w:r>
        <w:rPr/>
        <w:t>Ⱬ</w:t>
      </w:r>
      <w:r>
        <w:rPr/>
        <w:t>숩</w:t>
      </w:r>
      <w:r>
        <w:rPr/>
        <w:t>Ⳃ</w:t>
      </w:r>
      <w:r>
        <w:rPr/>
        <w:t>焸微췎㥚䪏㙈뭆怬쉭哎쵈침쉭〉慇㵬㙪⩹⭫⻂繢㑧撱祗㑁뼬损慃輱䑹䤣垮晘瑳睊╪㬪쉤硙凂♇⨥䝴庻䦡싂⤩䋂䊡梵䡒灐깥㔦浳刪䉶⥬熬숪䴪喏⭣橮啬挱頦⑆挤㬭戳</w:t>
      </w:r>
      <w:r>
        <w:rPr/>
        <w:t>⣂⩾</w:t>
      </w:r>
      <w:r>
        <w:rPr/>
        <w:t>숺橸帴壂숻</w:t>
      </w:r>
      <w:r>
        <w:rPr/>
        <w:t>ꤶ</w:t>
      </w:r>
      <w:r>
        <w:rPr/>
        <w:t>㭘㕲⬤⭷䂘㍵剫쌶㗂倪督嗂갴곂危䩎쉥⚩永ㄮ숤뭓塍㯍⩗숬칓걪塶숪ꥩ⍔畂頤㟂皘慏춡깊쉃夸㣂⍑輪㥶쉆搭ꍲ숵㝐ꅑ輭で癅歀朲쉶⤣</w:t>
      </w:r>
      <w:r>
        <w:rPr/>
        <w:t>ꥋ</w:t>
      </w:r>
      <w:r>
        <w:rPr/>
        <w:t>䅹═忂䕙媏䘭╥</w:t>
      </w:r>
      <w:r>
        <w:rPr/>
        <w:t>ꤷ</w:t>
      </w:r>
      <w:r>
        <w:rPr/>
        <w:t>䄥☵燂ꇂ뇂ꏍ䊩摕绂</w:t>
      </w:r>
      <w:r>
        <w:rPr/>
        <w:t>ⴰ</w:t>
      </w:r>
      <w:r>
        <w:rPr/>
        <w:t>ꅌ⯂栤㑇䴱㥣㕚旂捺䋂湧䌫佴㙂偒灇㥣湨㩠ꌤ뗃稯獵獩ꍎ䀩묊夽橭춵朥썇숩吶匪㟎⭫氦偱琸䉥㘤恡夤䕆⽟㤴ꥧ쵉着㤶檬㨪⮻</w:t>
      </w:r>
      <w:r>
        <w:rPr/>
        <w:t>꧂</w:t>
      </w:r>
      <w:r>
        <w:rPr/>
        <w:t>ꍒ乺徻숤䆥ㅌ敯剹㥆㭬杪㗂珂땧畯埂卉쉃䵾〉畨娴摓炬슣婘十䁥⩶</w:t>
      </w:r>
      <w:r>
        <w:rPr/>
        <w:t>ⷂ</w:t>
      </w:r>
      <w:r>
        <w:rPr/>
        <w:t>촩숮묶㉧⨬繋쉋捆晴票넵轹朥呁㘥㕣⼬쉆쉲氭▵疏单⵮䵠㌶䘥㕙䱖摉圲까㤤㍦숪浣⥆敊轗帪䩐㭏┪儸⛂勂䣍</w:t>
      </w:r>
      <w:r>
        <w:rPr/>
        <w:t>Ⳃ</w:t>
      </w:r>
      <w:r>
        <w:rPr/>
        <w:t>䤤搪ㅒ珂䛂⽊䁺⵱眩恵칚</w:t>
      </w:r>
      <w:r>
        <w:rPr/>
        <w:t>⵰</w:t>
      </w:r>
      <w:r>
        <w:rPr/>
        <w:t>奮ꅎ䢏櫂塕숭⹍</w:t>
      </w:r>
      <w:r>
        <w:rPr/>
        <w:t>ⶵ</w:t>
      </w:r>
      <w:r>
        <w:rPr/>
        <w:t>뽰䳂泂컂㥓獦咣㭬玮⩍䰪慱朶怷䦵</w:t>
      </w:r>
      <w:r>
        <w:rPr/>
        <w:t>ꕴꕂ⛂</w:t>
      </w:r>
      <w:r>
        <w:rPr/>
        <w:t>䧂┻</w:t>
      </w:r>
      <w:r>
        <w:rPr/>
        <w:t>ꦥ</w:t>
      </w:r>
      <w:r>
        <w:rPr/>
        <w:t>㠯掬꺵煹确숽쉢ꄩ⩔乶쉹쉭</w:t>
      </w:r>
      <w:r>
        <w:rPr/>
        <w:t>ꤩ</w:t>
      </w:r>
      <w:r>
        <w:rPr/>
        <w:t>㐳繳⩪傩轍㇂䁈⩩</w:t>
      </w:r>
      <w:r>
        <w:rPr/>
        <w:t>ⲵ</w:t>
      </w:r>
      <w:r>
        <w:rPr/>
        <w:t>潭干슮畨皮⨲狂刭晟췂欫呃䑠숩⻂勃砪猨⴨땟ㅴ橉朥땳㨯䱭䈬⬵⤪杸捣쉁飂⹇泂桗썣㭙䙠⏍㥗栺</w:t>
      </w:r>
      <w:r>
        <w:rPr/>
        <w:t>⣂</w:t>
      </w:r>
      <w:r>
        <w:rPr/>
        <w:t>뽅坾썱煒抻긹眤䲡㨷䑰䅐⬭䙶捁</w:t>
      </w:r>
      <w:r>
        <w:rPr/>
        <w:t>ꗂ</w:t>
      </w:r>
      <w:r>
        <w:rPr/>
        <w:t>䉳㥀勂彎搣䡹⑸低ㅄ㯂⪡쉶栣㐱</w:t>
      </w:r>
      <w:r>
        <w:rPr/>
        <w:t>ⲥ</w:t>
      </w:r>
      <w:r>
        <w:rPr/>
        <w:t>䙲캮</w:t>
      </w:r>
      <w:r>
        <w:rPr/>
        <w:t>⢿</w:t>
      </w:r>
      <w:r>
        <w:rPr/>
        <w:t>㈦ꆬ㬯㥋싂顣幇</w:t>
      </w:r>
      <w:r>
        <w:rPr/>
        <w:t>ꤣ⨵</w:t>
      </w:r>
      <w:r>
        <w:rPr/>
        <w:t>摵摇猶ꄵ⚣瑤⩁쉫㏂吸</w:t>
      </w:r>
      <w:r>
        <w:rPr/>
        <w:t>ꥁ</w:t>
      </w:r>
      <w:r>
        <w:rPr/>
        <w:t>䣂㣎兖㠲땑ㆩ녬㬳쉈堮煳煲쉂⽋♭昴即㍎䕕습剣꥗轮㥱싎唩係楏轎が繕彋栰슘⯂</w:t>
      </w:r>
      <w:r>
        <w:rPr/>
        <w:t>ꥍ</w:t>
      </w:r>
      <w:r>
        <w:rPr/>
        <w:t>僂䵲녁</w:t>
      </w:r>
      <w:r>
        <w:rPr/>
        <w:t>⠵</w:t>
      </w:r>
      <w:r>
        <w:rPr/>
        <w:t>썚䌤䄲칄ㅐ噸瑧在汮抮딪䑨獹췂伶쉞硕䁕噦根싎燂禩</w:t>
      </w:r>
      <w:r>
        <w:rPr/>
        <w:t>⡥</w:t>
      </w:r>
      <w:r>
        <w:rPr/>
        <w:t>㉯䪘䁀슥⨯쉭</w:t>
      </w:r>
      <w:r>
        <w:rPr/>
        <w:t>ꥆ</w:t>
      </w:r>
      <w:r>
        <w:rPr/>
        <w:t>캩枿㑀溏わ㟂걊걁♮喵䙉䍊癦㭔卣勂䅃烂晊扠㊻䁇쉌䃂浵滂⩧㷂ꅈ슿</w:t>
      </w:r>
      <w:r>
        <w:rPr/>
        <w:t>ⶬ</w:t>
      </w:r>
      <w:r>
        <w:rPr/>
        <w:t>캩怹녠䅋轪档冩䏂䱬㍭䔸汪䳂珂⌲戫穀⺿塣潁⌸놏杖睴幭썆惂杯슥㑕</w:t>
      </w:r>
      <w:r>
        <w:rPr/>
        <w:t>Ⳃ</w:t>
      </w:r>
      <w:r>
        <w:rPr/>
        <w:t>啁㉉啶䃂穆㯂⬺</w:t>
      </w:r>
      <w:r>
        <w:rPr/>
        <w:t>꧂</w:t>
      </w:r>
      <w:r>
        <w:rPr/>
        <w:t>歟㏂噫瀱</w:t>
      </w:r>
      <w:r>
        <w:rPr/>
        <w:t>ꥂ</w:t>
      </w:r>
      <w:r>
        <w:rPr/>
        <w:t>墡⥗ꆣ㉗徏㪩剧♕㍺㭨⼹扖佥㡣做䰽싂⥀哂恒熩稴呥浥⽕硷奱㑀뭋眻䙄</w:t>
      </w:r>
      <w:r>
        <w:rPr/>
        <w:t>ꤦ</w:t>
      </w:r>
      <w:r>
        <w:rPr/>
        <w:t>䳂个㦡꥾哃礳捍쉠㍙䓂健祪숱棂勂樷睈倹곂䁬畦⽂싂땡</w:t>
      </w:r>
      <w:r>
        <w:rPr/>
        <w:t>ꔨ</w:t>
      </w:r>
      <w:r>
        <w:rPr/>
        <w:t>恺ꥤ䔪</w:t>
      </w:r>
      <w:r>
        <w:rPr/>
        <w:t>Ⱜ</w:t>
      </w:r>
      <w:r>
        <w:rPr/>
        <w:t>奤敫恺쉋灬䅁걃⧂ㅣ쵇乨慨쉀敢㝔硱惍癙䩏汲⥔䩳⑰격灞㦩쌺쉂㉹㉑㥟杪ꥣ숨煕扖䅇쉟㚩</w:t>
      </w:r>
      <w:r>
        <w:rPr/>
        <w:t>Ⰺ</w:t>
      </w:r>
      <w:r>
        <w:rPr/>
        <w:t>䧂㖡⫍副档쉯⏂숬䒩싂㘥ꍐ♷淂喻</w:t>
      </w:r>
      <w:r>
        <w:rPr/>
        <w:t>ⵆ</w:t>
      </w:r>
      <w:r>
        <w:rPr/>
        <w:t>Ⱘ</w:t>
      </w:r>
      <w:r>
        <w:rPr/>
        <w:t>癵䓃뭡刴㥭䙀啞쉡楧칀쎣㪩䰮タ⩍怮恃瘹⍌쉏泎噂頷摾쉬숷䎻슮愷䑸琹囂갤⼻녺佌뼯</w:t>
      </w:r>
      <w:r>
        <w:rPr/>
        <w:t>ⵧ</w:t>
      </w:r>
      <w:r>
        <w:rPr/>
        <w:t>ꎘ쉹㐪噯㥘䰺</w:t>
      </w:r>
      <w:r>
        <w:rPr/>
        <w:t>ⴰ</w:t>
      </w:r>
      <w:r>
        <w:rPr/>
        <w:t>硦轺唲䙴睋彅弫놬䁑긬⍄숯杌碮⯂弳煦灥幎쉨斘㉏儸揂⑧⭆惂楩呯뼵畎䅌┲䍗㜫▏婑盂䈯瑡神怲祣坘伥쉟䵣湉숪樦㏂䱠㕋쵲慓숵㕇뭕䀪깍穗噳䩎偘嫂䬣颵禘땠啤견㦩兲桴幾硷䙗쉢㕋쉸砬瑴刪吺╾伩쵾㔽纻猦ォ</w:t>
      </w:r>
      <w:r>
        <w:rPr/>
        <w:t>ⰳ</w:t>
      </w:r>
      <w:r>
        <w:rPr/>
        <w:t>卄䮱⭃ꄨ쉺䥘顒ㅈ瀤䑖牞䊡䕋</w:t>
      </w:r>
      <w:r>
        <w:rPr/>
        <w:t>⣂</w:t>
      </w:r>
      <w:r>
        <w:rPr/>
        <w:t>㑅湉漮㔴碡깙㍭</w:t>
      </w:r>
      <w:r>
        <w:rPr/>
        <w:t>ꥑ</w:t>
      </w:r>
      <w:r>
        <w:rPr/>
        <w:t>焪ㄤ牄땍슏泂</w:t>
      </w:r>
      <w:r>
        <w:rPr/>
        <w:t>Ɒ</w:t>
      </w:r>
      <w:r>
        <w:rPr/>
        <w:t>橸犿슬橘ꥶ迂쉰⥉슿穈䍣䞘捓㩄淎牄쵁쉤匪摾平⭟쉯䙠䅤⎵뿂땓䑬扄䕪撻⥅ꏂ堵䒏嗂眩惂⵴幸ꄸ扺煌䚏쉮䍤䅗쉕䡊癲琷쉣敘硫坕掩땸뼩┽</w:t>
      </w:r>
      <w:r>
        <w:rPr/>
        <w:t>ꥅꥒ</w:t>
      </w:r>
      <w:r>
        <w:rPr/>
        <w:t>呲䁪㥷쉧刭쉩梱吺╄杪⾿啇䯂숴䡳照슘갲䬣牔亩瘬䳂␷㐭塡嫂氪允珂亏ꆵ䱦䅬楒汨垿䭍玮</w:t>
      </w:r>
      <w:r>
        <w:rPr/>
        <w:t>ꕥ</w:t>
      </w:r>
      <w:r>
        <w:rPr/>
        <w:t>녕딪とꇃ唹䡮伫썒쎵╣쌦㡃煯⺿㮘</w:t>
      </w:r>
      <w:r>
        <w:rPr/>
        <w:t>ꤱ</w:t>
      </w:r>
      <w:r>
        <w:rPr/>
        <w:t>穨쉴侱㶘吳㇂땋떩塖喻쉏渥烂挹깹恥卅夣쉂犱灈䝴</w:t>
      </w:r>
      <w:r>
        <w:rPr/>
        <w:t>ꦿ</w:t>
      </w:r>
      <w:r>
        <w:rPr/>
        <w:t>㵯䈩位焻⥐伭⨺搣刪剣硇⥔浠⭚㏂橠㵳牗穖瑍䭵쉘㑍⹂쉠㖥꥾㧂㍸칙斩瀲冏䥍ㄥ䇂칞秂杸⩊柂䳂쉩䣂싎쉯쉳䙖扚䌱숽嫂숲⤭潊쉌扲挸쉹믂䉁⩢睡䩐ォ╋ㆱ灸檩婉恰</w:t>
      </w:r>
      <w:r>
        <w:rPr/>
        <w:t>ꤣ</w:t>
      </w:r>
      <w:r>
        <w:rPr/>
        <w:t>䈣㌽け㯂穟帻繯숳䅈䓍獓汫⪻㙤</w:t>
      </w:r>
      <w:r>
        <w:rPr/>
        <w:t>ꤳ</w:t>
      </w:r>
      <w:r>
        <w:rPr/>
        <w:t>쉁㫂䥸碻㑖倬沵啸긬䌲⨶쉺汦ぞ昫</w:t>
      </w:r>
      <w:r>
        <w:rPr/>
        <w:t>ꦥ</w:t>
      </w:r>
      <w:r>
        <w:rPr/>
        <w:t>攬쉚⏂䌶뭭单⽟桊况冩䤮㩠㉡⭒俎捬㩰ㅉ朽㓂幚䅏爷䀽걸䝖佌䀫㉹쵐ꍳ䒩倨ꆻ䒡䥧憿瑨㚿⪵ꥤ㝸祐䑭敁㝥䱬숱칔䜪</w:t>
      </w:r>
      <w:r>
        <w:rPr/>
        <w:t>ꦻ</w:t>
      </w:r>
      <w:r>
        <w:rPr/>
        <w:t>矂穇㡑䈦嘴潗㭒쉃术싂묶㬺쉣슡䃂칲딦㜶뽭獍擂䑱㑭㵫㕌售䄶㙡戱柍㑖佀伺㜊⭬ㆱ㪥彗뭹䧂顃婖烃슿⴩䄺⸶䘥䣂恒疩⏎牯畨♬䵦䚿㥥㎻歠机樴䰬䩋</w:t>
      </w:r>
      <w:r>
        <w:rPr/>
        <w:t>⡘</w:t>
      </w:r>
      <w:r>
        <w:rPr/>
        <w:t>ꥶ⍵秂⽮潳弩侏뭕슡砩㩨顷慳䱢䨰⯎䵸뮥㪘쉇䥁䭨숸恔</w:t>
      </w:r>
      <w:r>
        <w:rPr/>
        <w:t>ꕈ</w:t>
      </w:r>
      <w:r>
        <w:rPr/>
        <w:t>쉱囂㵣䉦숺椶</w:t>
      </w:r>
      <w:r>
        <w:rPr/>
        <w:t>⣍</w:t>
      </w:r>
      <w:r>
        <w:rPr/>
        <w:t>穙겘城⭑侻滂瑅䬬⧎쉱眥⿍</w:t>
      </w:r>
      <w:r>
        <w:rPr/>
        <w:t>ꤤ</w:t>
      </w:r>
      <w:r>
        <w:rPr/>
        <w:t>쉥슻㙈䩁矂㡤䢏慍⬶敀䀰䤺横싂䤳뽐㵇䭧㬰⨸ꆥ厡ꅖ㡾</w:t>
      </w:r>
      <w:r>
        <w:rPr/>
        <w:t>ⱂ</w:t>
      </w:r>
      <w:r>
        <w:rPr/>
        <w:t>숻⨥</w:t>
      </w:r>
      <w:r>
        <w:rPr/>
        <w:t>ꔹ</w:t>
      </w:r>
      <w:r>
        <w:rPr/>
        <w:t>柃뼦</w:t>
      </w:r>
      <w:r>
        <w:rPr/>
        <w:t>꧂ⵆ</w:t>
      </w:r>
      <w:r>
        <w:rPr/>
        <w:t>ꅬ⌰囍숮栺♭⽒뗂浉晭㪡녠問暣穁쉥싂样</w:t>
      </w:r>
      <w:r>
        <w:rPr/>
        <w:t>⡠</w:t>
      </w:r>
      <w:r>
        <w:rPr/>
        <w:t>ꄮ␥ꇎ祰컂䠥扥쌯╱</w:t>
      </w:r>
      <w:r>
        <w:rPr/>
        <w:t>Ɱ</w:t>
      </w:r>
      <w:r>
        <w:rPr/>
        <w:t>呤䝵氲걇䠥숻⭐卒䚵쉋⩒歐⮩妻㝆슿䶮轚㔦伪䥚뼭㝄문깃ꌬ湾幈恐슮碮㓍〬䉊㩦哂춵䜤溡쉥䡭ㅒ㯂䧎⹁ㄳ㗂輽䙇偤揍丣칺뿂呶㡢晨䠥ꌮ</w:t>
      </w:r>
      <w:r>
        <w:rPr/>
        <w:t>ꥊ</w:t>
      </w:r>
      <w:r>
        <w:rPr/>
        <w:t>ⲣ</w:t>
      </w:r>
      <w:r>
        <w:rPr/>
        <w:t>嘮䂩뮵ꥪ共⽳濂博쉯숭瀴쉭꥚惂礤츬쉈朸睆ぞ坔뭴㷎놘摀硦⩥幭䅂效晓⵷敖瑪塵㶮䇂礷䍖䀦</w:t>
      </w:r>
      <w:r>
        <w:rPr/>
        <w:t>ꔷ</w:t>
      </w:r>
      <w:r>
        <w:rPr/>
        <w:t>䴪扆</w:t>
      </w:r>
      <w:r>
        <w:rPr/>
        <w:t>ꕵ</w:t>
      </w:r>
      <w:r>
        <w:rPr/>
        <w:t>㭬쉐嗂묪破⽑去싂♋捴祬겮쉗깐厣圪㑚䛂圽㋂瘹晵僂䢵♯㍓☽畾庥禮入쉩涡넣䯂쉬㚬摴녤劬楤咵쉑⌨楱曂㙰ꥵ灶䨻嚣串璵숣⌯奠䙠啀㓂㮩䭎䱯숨䉫䜨類喩堹䀽ꅖ싂焸摷숻啩洰繎涥┪姂啄䩠⼮㍴뼦䑈䉬䌤㝶椮</w:t>
      </w:r>
      <w:r>
        <w:rPr/>
        <w:t>ꤥ</w:t>
      </w:r>
      <w:r>
        <w:rPr/>
        <w:t>㣂䥵⤭싂灟넶僂꥙</w:t>
      </w:r>
      <w:r>
        <w:rPr/>
        <w:t>ꤦ</w:t>
      </w:r>
      <w:r>
        <w:rPr/>
        <w:t>に䞘칍䐹录쉇ㅉ潭墩僃㙘⩒⹚偸쉳뽃婩갨奮榣働숽⸶疏숤㍮⤱땖偶住繶숸煉嘤ꆿ䉥剓〉恆浪潑瑷潠</w:t>
      </w:r>
      <w:r>
        <w:rPr/>
        <w:t>ⵘ</w:t>
      </w:r>
      <w:r>
        <w:rPr/>
        <w:t>놬灷ꄴ圩㭹⤹朸䤣쉃秂기辡繡</w:t>
      </w:r>
      <w:r>
        <w:rPr/>
        <w:t>꧂</w:t>
      </w:r>
      <w:r>
        <w:rPr/>
        <w:t>挤䴪䴻㴺摲坺䋂䡅⩏漪槂䄬ꥥ㙲쵱䒏伺厥</w:t>
      </w:r>
      <w:r>
        <w:rPr/>
        <w:t>⣂</w:t>
      </w:r>
      <w:r>
        <w:rPr/>
        <w:t>ꤲ</w:t>
      </w:r>
      <w:r>
        <w:rPr/>
        <w:t>稳ꥬ㬻㑺硟쉟숥⽘</w:t>
      </w:r>
      <w:r>
        <w:rPr/>
        <w:t>ⶏ</w:t>
      </w:r>
      <w:r>
        <w:rPr/>
        <w:t>归渮ひ硎㠮涩깉䷂뽟뗂쉵</w:t>
      </w:r>
      <w:r>
        <w:rPr/>
        <w:t>ꥁ</w:t>
      </w:r>
      <w:r>
        <w:rPr/>
        <w:t>㕨쉬牱⽠쉵她뽷뭬썖央㩌咡꺩쉢浠녚㬶䣃⭅쉟㋂欪깋넩䝄猤哂堲畮쉁潤⸣㞮츩싎睭扗吱厬礥╊充㭍쉾쉈硋⬨뼵㩓瓂啲媣⽱㞩灉딻湤牒㥄畄其敤⽍☱硋唦琺䥒櫎响⸊숮䩩乭㕦轲⥳䅲䡱㵉畘⬱⥑仂摀</w:t>
      </w:r>
      <w:r>
        <w:rPr/>
        <w:t>ⴸ</w:t>
      </w:r>
      <w:r>
        <w:rPr/>
        <w:t>䠩忂橃恱ㄶ橆쏂⭣槂쉧⹤㷍捭砣恮扚矂ꎣ卄</w:t>
      </w:r>
      <w:r>
        <w:rPr/>
        <w:t>ꖘ</w:t>
      </w:r>
      <w:r>
        <w:rPr/>
        <w:t>う卶卸䅑</w:t>
      </w:r>
      <w:r>
        <w:rPr/>
        <w:t>ꗂ</w:t>
      </w:r>
      <w:r>
        <w:rPr/>
        <w:t>晓牗圹坾ふ噶癎슬㊻䌻绂噖椩걮慥</w:t>
      </w:r>
      <w:r>
        <w:rPr/>
        <w:t>⡂</w:t>
      </w:r>
      <w:r>
        <w:rPr/>
        <w:t>砨匩싂磂䲵慪洱䳂䏂⧂硟梣丮奩䆿</w:t>
      </w:r>
      <w:r>
        <w:rPr/>
        <w:t>꧍⤦</w:t>
      </w:r>
      <w:r>
        <w:rPr/>
        <w:t>獠䱠</w:t>
      </w:r>
      <w:r>
        <w:rPr/>
        <w:t>ꥆ</w:t>
      </w:r>
      <w:r>
        <w:rPr/>
        <w:t>窬</w:t>
      </w:r>
      <w:r>
        <w:rPr/>
        <w:t>ꔨ</w:t>
      </w:r>
      <w:r>
        <w:rPr/>
        <w:t>ⴥ</w:t>
      </w:r>
      <w:r>
        <w:rPr/>
        <w:t>并ꎩ䨽싂</w:t>
      </w:r>
      <w:r>
        <w:rPr/>
        <w:t>ꤪ</w:t>
      </w:r>
      <w:r>
        <w:rPr/>
        <w:t>㮡歲썧䈹</w:t>
      </w:r>
    </w:p>
    <w:p>
      <w:pPr>
        <w:pStyle w:val="PreformattedText"/>
        <w:bidi w:val="0"/>
        <w:spacing w:before="0" w:after="0"/>
        <w:jc w:val="left"/>
        <w:rPr/>
      </w:pPr>
      <w:r>
        <w:rPr/>
        <w:t>楬⤳㩠氺⸺线ぐ椶긲䁠䝃䥷㑰幐㕍凂唦⒘㝘⹪窩稭浡ꌯ摊㈬깋╔毂쉕䥥쉫洷䔲彏㑔ꥰ⌭汨깲捦輫猣䵅剱弳窿倩㞱䱲⧂琩䱳捘澻쉀柎⍥걯㌬⽦뭯㩥쉎쉱䡦츻䑧뗂쉵゘쵺ꥵ쉖彁</w:t>
      </w:r>
      <w:r>
        <w:rPr/>
        <w:t>ꥇ</w:t>
      </w:r>
      <w:r>
        <w:rPr/>
        <w:t>䦻帳晣烎☷ㅎ䇂䵕⒵惂湞䄨녅䅡⪿</w:t>
      </w:r>
      <w:r>
        <w:rPr/>
        <w:t>ꔤ</w:t>
      </w:r>
      <w:r>
        <w:rPr/>
        <w:t>毂牣䝁䉹</w:t>
      </w:r>
      <w:r>
        <w:rPr/>
        <w:t>Ɐ╨</w:t>
      </w:r>
      <w:r>
        <w:rPr/>
        <w:t>佅㝮슣橺ꥧ썌刬檩硣恲痂⥺</w:t>
      </w:r>
      <w:r>
        <w:rPr/>
        <w:t>ⲡ</w:t>
      </w:r>
      <w:r>
        <w:rPr/>
        <w:t>焭昮怹癪楫㙺埂淂奅太漸晇뇂㛂䗂䣂슻佄</w:t>
      </w:r>
      <w:r>
        <w:rPr/>
        <w:t>ꕈ</w:t>
      </w:r>
      <w:r>
        <w:rPr/>
        <w:t>ㅾ䥏栭싂稲</w:t>
      </w:r>
      <w:r>
        <w:rPr/>
        <w:t>ⱺ</w:t>
      </w:r>
      <w:r>
        <w:rPr/>
        <w:t>쉶祩桐</w:t>
      </w:r>
      <w:r>
        <w:rPr/>
        <w:t>ꕁ</w:t>
      </w:r>
      <w:r>
        <w:rPr/>
        <w:t>桡㥆兒猨⒵测硘㕷숣垏뭴겵捎㙪쉭祯Ⓜ쉟术昴㑁쉞⩏浱뭎䜳⿂䵁쉴㙙八栴쏂㠦颮㖻⩋땒桟뭯潢婇ꎮⓍ婓ꄫꅑ䱃瑲㙫桠쉙숤睧뭷噷</w:t>
      </w:r>
      <w:r>
        <w:rPr/>
        <w:t>⡴</w:t>
      </w:r>
      <w:r>
        <w:rPr/>
        <w:t>㵹灹䞬⼪颮㉖泂䛂</w:t>
      </w:r>
      <w:r>
        <w:rPr/>
        <w:t>ⷂ</w:t>
      </w:r>
      <w:r>
        <w:rPr/>
        <w:t>䓂ꎱ慳슣㓂䅨</w:t>
      </w:r>
      <w:r>
        <w:rPr/>
        <w:t>ⵁ</w:t>
      </w:r>
      <w:r>
        <w:rPr/>
        <w:t>埂쉸瓂毂磂䈰⛂才佦숱㢩춬奲㐨䋍偢畄㩵䉫⩂仂㭕쉦澱싂瑷偍슩刲싍灲楖슱</w:t>
      </w:r>
      <w:r>
        <w:rPr/>
        <w:t>ꤽ</w:t>
      </w:r>
      <w:r>
        <w:rPr/>
        <w:t>숵넪깦歇狂慌摣瑱愯㝟墬湾㤤啾頤恔奌⍊㉁悩泂싂瀪쉕祊</w:t>
      </w:r>
      <w:r>
        <w:rPr/>
        <w:t>ꔬ</w:t>
      </w:r>
      <w:r>
        <w:rPr/>
        <w:t>뿂⹌繉숪</w:t>
      </w:r>
      <w:r>
        <w:rPr/>
        <w:t>ⱘ</w:t>
      </w:r>
      <w:r>
        <w:rPr/>
        <w:t>㇂呃⦩숪飂㔻冩䣂⪣싂矂幏晃祒꺬숵</w:t>
      </w:r>
      <w:r>
        <w:rPr/>
        <w:t>ⵅ</w:t>
      </w:r>
      <w:r>
        <w:rPr/>
        <w:t>䰤⥭祣☵㝕彔い믂쉍㭖晞轅ꄴ煖䱶㉰䇂丣怴䍙嗂椸繂⨳䩠㬪張獄噦㤩갸⑊⽳䧍쉦싂柂儦</w:t>
      </w:r>
      <w:r>
        <w:rPr/>
        <w:t>Ⳃ</w:t>
      </w:r>
      <w:r>
        <w:rPr/>
        <w:t>摱幧</w:t>
      </w:r>
      <w:r>
        <w:rPr/>
        <w:t>ꦻꦬ</w:t>
      </w:r>
      <w:r>
        <w:rPr/>
        <w:t>湐㍏㐥繀믂獅䈦愬䙭执㌴て彆쉢䕠ꌪ숬㑥䩆딯䤩⽞</w:t>
      </w:r>
      <w:r>
        <w:rPr/>
        <w:t>ⴹ</w:t>
      </w:r>
      <w:r>
        <w:rPr/>
        <w:t>桾⨸䰹㘬䙔帵溣뗂彆걞㝖嗂碮㵶敗숫뽶쉟弨牚</w:t>
      </w:r>
      <w:r>
        <w:rPr/>
        <w:t>ꥌ</w:t>
      </w:r>
      <w:r>
        <w:rPr/>
        <w:t>稺婎갬憣䆬䐵歰䭢辡單䢥⭞甩彥浣囃杊儣㴣恸塭ㅸ呚䞬㞡ㄵ剂纱</w:t>
      </w:r>
      <w:r>
        <w:rPr/>
        <w:t>ꔻ</w:t>
      </w:r>
      <w:r>
        <w:rPr/>
        <w:t>辡⩃慎䟎⎱旂偖㨬ꍣ呞ꥡ㬮ꄊ攨믂㢏⥟橁쉰樣⦣浨彇㮥擂䍂䰶竂姂呫桯橾杧慠</w:t>
      </w:r>
      <w:r>
        <w:rPr/>
        <w:t>ⱪ</w:t>
      </w:r>
      <w:r>
        <w:rPr/>
        <w:t>穦䩠ꅪ䅢摢㠤뽸眬䛂㍩咮⺿佌ꅷ</w:t>
      </w:r>
      <w:r>
        <w:rPr/>
        <w:t>ꦿ</w:t>
      </w:r>
      <w:r>
        <w:rPr/>
        <w:t>䒡㕀繗䀪⑍ꥹ⍗㕔䍐㙺䭎</w:t>
      </w:r>
      <w:r>
        <w:rPr/>
        <w:t>Ⳃ</w:t>
      </w:r>
      <w:r>
        <w:rPr/>
        <w:t>橠녔杤枮䃂숶⧂숽碩ꅹ</w:t>
      </w:r>
      <w:r>
        <w:rPr/>
        <w:t>ꦩ</w:t>
      </w:r>
      <w:r>
        <w:rPr/>
        <w:t>䶱唫㝧⩄湳佫畅倮䭠㙰⸵妏癦㝞楬積札䰪쉀姂佦奇則繞暡戱䒬杫⨽ㄴ⽁凍⹍浓劘쌪䍯涵䉞걓䴭傿䴦ꌯ쉶䩘⥭㓂㴻枡汒䪩뿂穠치頹瞣睲䕾卡㛃껂캩칞䣍䄭⨰牲䕪坊幠Ⓧ쉪杂쌴⬦璱䱙⹠쉾ㅴ䙤Ⓙ</w:t>
      </w:r>
      <w:r>
        <w:rPr/>
        <w:t>ꤷ</w:t>
      </w:r>
      <w:r>
        <w:rPr/>
        <w:t>싂⬣琩䱶㩎⍮顭䭙㟂㖿䪩忎摰捸⽀㊥䝫歾䡟⚮</w:t>
      </w:r>
      <w:r>
        <w:rPr/>
        <w:t>Ⱜ</w:t>
      </w:r>
      <w:r>
        <w:rPr/>
        <w:t>辥甯㏂䑮栥</w:t>
      </w:r>
      <w:r>
        <w:rPr/>
        <w:t>⣂</w:t>
      </w:r>
      <w:r>
        <w:rPr/>
        <w:t>㜻噬㗎参穚弣ꅅ♃</w:t>
      </w:r>
      <w:r>
        <w:rPr/>
        <w:t>ꕌ</w:t>
      </w:r>
      <w:r>
        <w:rPr/>
        <w:t>幘</w:t>
      </w:r>
      <w:r>
        <w:rPr/>
        <w:t>ⵍ</w:t>
      </w:r>
      <w:r>
        <w:rPr/>
        <w:t>帪싃ㅡ䖻숫⽯剖뮩癦쏂䋂㕇抣㉂㯂汩捑炩䁂娥㨯眭㩌幧떻</w:t>
      </w:r>
      <w:r>
        <w:rPr/>
        <w:t>ꤳ</w:t>
      </w:r>
      <w:r>
        <w:rPr/>
        <w:t>䝠␰㩷쉇⩪싂㨱㥎ꄨ瓎兣塦쉫娦䕸⩤㉸㌺숨橦䪘潈䧍⴯믂숽⧂迂䄨㘫쉳</w:t>
      </w:r>
      <w:r>
        <w:rPr/>
        <w:t>Ⳃ</w:t>
      </w:r>
      <w:r>
        <w:rPr/>
        <w:t>机녺</w:t>
      </w:r>
      <w:r>
        <w:rPr/>
        <w:t>ꤰ</w:t>
      </w:r>
      <w:r>
        <w:rPr/>
        <w:t>ꥢ伭䌻칅普湉䠴뾏쉭숸썆橹쉫㛂䍅挤倨坎쉢</w:t>
      </w:r>
      <w:r>
        <w:rPr/>
        <w:t>⠵</w:t>
      </w:r>
      <w:r>
        <w:rPr/>
        <w:t>㒥匥獩뮡煬</w:t>
      </w:r>
      <w:r>
        <w:rPr/>
        <w:t>ꕤ</w:t>
      </w:r>
      <w:r>
        <w:rPr/>
        <w:t>坁䲩当㙉녷帯㴲婢槂啹䩷卅ꍲ</w:t>
      </w:r>
      <w:r>
        <w:rPr/>
        <w:t>ꕄ</w:t>
      </w:r>
      <w:r>
        <w:rPr/>
        <w:t>橷埂啴⬽橡渺剣♄☰吱㎬ꄩ婃䔱橡</w:t>
      </w:r>
      <w:r>
        <w:rPr/>
        <w:t>ꥂ</w:t>
      </w:r>
      <w:r>
        <w:rPr/>
        <w:t>捕扎洳㋂⬶樬䱂坡</w:t>
      </w:r>
      <w:r>
        <w:rPr/>
        <w:t>꧂</w:t>
      </w:r>
      <w:r>
        <w:rPr/>
        <w:t>稣窩䥖㋂䐶깧卤飂⍱䅉</w:t>
      </w:r>
      <w:r>
        <w:rPr/>
        <w:t>ꤸ</w:t>
      </w:r>
      <w:r>
        <w:rPr/>
        <w:t>怺渥䠵痂噋䄥䡢坣嘥木佟桵⽂츶盃숭</w:t>
      </w:r>
      <w:r>
        <w:rPr/>
        <w:t>⠭</w:t>
      </w:r>
      <w:r>
        <w:rPr/>
        <w:t>椴兓◂⫎扩숽䓂㍞슻墻䭫쉇㠪繸澣䜶畈䩄ㄱ쉠前睗愫焭⩄싍⺱䅢禡堨淂呪♲匹磎祙嗂넩㫍圶影轡⭒挪㭂②夫攺穚啢慀幆浥壂</w:t>
      </w:r>
      <w:r>
        <w:rPr/>
        <w:t>ꤣ</w:t>
      </w:r>
      <w:r>
        <w:rPr/>
        <w:t>슘뇍獚仂䁇穵⪣偟ꅪ匣吰副奃㡆숰컂棂歌獎쏂䟃睸櫂⭈</w:t>
      </w:r>
      <w:r>
        <w:rPr/>
        <w:t>⡲</w:t>
      </w:r>
      <w:r>
        <w:rPr/>
        <w:t>匬㈥迂劵恶䮱㬪畦䨦㒘㖩㌳汱硟쉈</w:t>
      </w:r>
      <w:r>
        <w:rPr/>
        <w:t>ꕵⵌ</w:t>
      </w:r>
      <w:r>
        <w:rPr/>
        <w:t>㑩拎䉞꥔⛂쉵䎏䤹쉇⩋䁊쉇椳쉞幏㗂쉷⭋칋⒥㉢䝈䂿년䎱焭噒段䭳湤걮㉓</w:t>
      </w:r>
      <w:r>
        <w:rPr/>
        <w:t>⣃</w:t>
      </w:r>
      <w:r>
        <w:rPr/>
        <w:t>敯깤䯂싂䕹憏祒亱垏䢣쉊㥤슡싃ꇎ祢抵⬩接숵䔲㇍㭥兔瘬썀쉲䄳砥䷂⭟⨰暵畬䐶⍁쉨䤥渷숰쉘㥔瑎촵뽘砊</w:t>
      </w:r>
      <w:r>
        <w:rPr/>
        <w:t>꧂</w:t>
      </w:r>
      <w:r>
        <w:rPr/>
        <w:t>睋칅숲䪵圪掱婺䝂ㅩ칷囍煨ꥨ㪏狂匯朰숲⥁眳숪硈㑢呙⩆슱긱ꍓ땵䨴汒奭㑱⭷숤ㅈ쉁潉쉊습顆侱ꇃ㡟瑌⛃䴵䉤癴䅫슩䡧椬⭥⥀䜬쏃圵숭</w:t>
      </w:r>
      <w:r>
        <w:rPr/>
        <w:t>⡈</w:t>
      </w:r>
      <w:r>
        <w:rPr/>
        <w:t>숩㤭扩⎘</w:t>
      </w:r>
      <w:r>
        <w:rPr/>
        <w:t>⡭</w:t>
      </w:r>
      <w:r>
        <w:rPr/>
        <w:t>ꕆ</w:t>
      </w:r>
      <w:r>
        <w:rPr/>
        <w:t>彁㝵♸㩟剩橚䞡⭅帮㉇㜹摗焯䑇</w:t>
      </w:r>
      <w:r>
        <w:rPr/>
        <w:t>ꕓ</w:t>
      </w:r>
      <w:r>
        <w:rPr/>
        <w:t>㑖㭮汅㙂쌨썗㥵싂畍偪穯慴丹층椥㬹쵦䴤異㯂睘ꅘ偡䋂烎㗂夣䉒猺䝲湨㵮뼺㵚쉒嫂⩪</w:t>
      </w:r>
      <w:r>
        <w:rPr/>
        <w:t>ꤱ</w:t>
      </w:r>
      <w:r>
        <w:rPr/>
        <w:t>쉴曂㙶⍂㥄췂浖啉䠵ꥲ␣㉖瑧㥋뽙</w:t>
      </w:r>
      <w:r>
        <w:rPr/>
        <w:t>ꦩ╫</w:t>
      </w:r>
      <w:r>
        <w:rPr/>
        <w:t>썮䘹ꌩ땪厥䚱婠浞칂捍</w:t>
      </w:r>
      <w:r>
        <w:rPr/>
        <w:t>ꕾ⑌</w:t>
      </w:r>
      <w:r>
        <w:rPr/>
        <w:t>䲩</w:t>
      </w:r>
      <w:r>
        <w:rPr/>
        <w:t>ⰻ</w:t>
      </w:r>
      <w:r>
        <w:rPr/>
        <w:t>啱煉ꆡ汯磃ꍅ塌䮬獊쉱䕹偸瑱昪♇偬玥싎ꌻ곂䙟쉲숸뭍⩄땆䦣橖⾏え숨別慁䍄㉂넲ꅀ썤숮䝎樹娱⨹洽轓瑋쉧㮩獅凂晄揂䩫㝸坧䄥灈썵乀湈本係穹뾣祈䝟歃乡깁䉨戸東䬮쉒啳娪㷎狂稬捾瑙춮촤䘤</w:t>
      </w:r>
      <w:r>
        <w:rPr/>
        <w:t>ⰱ</w:t>
      </w:r>
      <w:r>
        <w:rPr/>
        <w:t>땈䑑䯂洫橵䛎㡉숪쉒䑂쉬⌹⩵昨⵳</w:t>
      </w:r>
      <w:r>
        <w:rPr/>
        <w:t>⣂</w:t>
      </w:r>
      <w:r>
        <w:rPr/>
        <w:t>썔㝖礬朱呺⼸婌⩅䄭扂瓂梬䱵⩥丫꧎疵塪㑉㎘䝘横摙촶⶘摓ꌸ书⑕暿㬪깁佾㌹䝕䴺쉹偉건</w:t>
      </w:r>
      <w:r>
        <w:rPr/>
        <w:t>⣂</w:t>
      </w:r>
      <w:r>
        <w:rPr/>
        <w:t>䡇剙䅭㣂㉕녆湶⥬䁲</w:t>
      </w:r>
      <w:r>
        <w:rPr/>
        <w:t>ⱕ⠣</w:t>
      </w:r>
      <w:r>
        <w:rPr/>
        <w:t>䏂啮䥃婈嘮愱恴䢥</w:t>
      </w:r>
      <w:r>
        <w:rPr/>
        <w:t>ꕴ</w:t>
      </w:r>
      <w:r>
        <w:rPr/>
        <w:t>㔱㞏䉺숪㌺縷䆿穯걠䱭ꌪ쌭桍惂稫玵橯痂䕙䁀䱁녙飃ㅨ㝴쉈㝣숬冩㝬凎炮颮숷▩㩎䳎武繏汢癅抡㬪췂䤸䥵犣䋃湨摲숶淂⦬◂</w:t>
      </w:r>
      <w:r>
        <w:rPr/>
        <w:t>ⵕ⤮</w:t>
      </w:r>
      <w:r>
        <w:rPr/>
        <w:t>兢䙴硯憏癙愳⨬轁㟂绂彭㏂䉷슥䵱숤濎⯂牧㵬椱슘䍩㡌쌥⥊搯䑰妣ꍏ㵎弨</w:t>
      </w:r>
      <w:r>
        <w:rPr/>
        <w:t>ꕋ</w:t>
      </w:r>
      <w:r>
        <w:rPr/>
        <w:t>欫㝟쉷㑶䂘㢬⩈忍숦窱祯쉔䧂䥆㯂捸䬷妘炡瘨㍗⥔偧싂䶵嗂癙欽凍⿂㋂曃䝊塮⼻桊䫍ꍙ㩎歪㨣䍾쉞氦</w:t>
      </w:r>
      <w:r>
        <w:rPr/>
        <w:t>ⴰ</w:t>
      </w:r>
      <w:r>
        <w:rPr/>
        <w:t>숳㐨槂⸮⹤㕡洪婀烎싂檮㙖쉴䵧浣㙵䍚䝬欸</w:t>
      </w:r>
      <w:r>
        <w:rPr/>
        <w:t>ꤶ⸭</w:t>
      </w:r>
      <w:r>
        <w:rPr/>
        <w:t>슣䴥皩櫂◃框뭰獹싂썇䰳녰⑪䘸埂㟂朰⌳쉾捲숷깳숴</w:t>
      </w:r>
      <w:r>
        <w:rPr/>
        <w:t>ⶮ</w:t>
      </w:r>
      <w:r>
        <w:rPr/>
        <w:t>쉵넲漸眰땦毂垘</w:t>
      </w:r>
      <w:r>
        <w:rPr/>
        <w:t>ꔷ</w:t>
      </w:r>
      <w:r>
        <w:rPr/>
        <w:t>䘱吨캻啢獣嫍砦泃▥</w:t>
      </w:r>
      <w:r>
        <w:rPr/>
        <w:t>ⵎ</w:t>
      </w:r>
      <w:r>
        <w:rPr/>
        <w:t>䍧圳搊卪䁃顋䡒櫂⼹☷㭈⤴♇깄剕숯弶㡔묨쉃㖣顸䛂⚻䌩║慞⨵滂䩎ꏂ촺⸩本♐䌰癚仂쏂䀭穟圤䀪䙐</w:t>
      </w:r>
      <w:r>
        <w:rPr/>
        <w:t>ꦡ</w:t>
      </w:r>
      <w:r>
        <w:rPr/>
        <w:t>䬸뾻癞㕾숪⯂憮긳㡚劘摎쉱㕪䍍ꥰ껂䨤</w:t>
      </w:r>
      <w:r>
        <w:rPr/>
        <w:t>⡣</w:t>
      </w:r>
      <w:r>
        <w:rPr/>
        <w:t>竂쉚杭洤䰹頫⤺㥚䊿갭⥪係䅵䖡䕠ㅩ冻☺䶩䵹穥뇂㡖彦斣⩉噀㵓♵䗂灪飂轔쉯뇂싂奫攪竂浶㥆澩♭슱桘䝕쉎⫂⻂싎睞쉱묪</w:t>
      </w:r>
      <w:r>
        <w:rPr/>
        <w:t>ꗂ</w:t>
      </w:r>
      <w:r>
        <w:rPr/>
        <w:t>㭥</w:t>
      </w:r>
      <w:r>
        <w:rPr/>
        <w:t>ⴹ</w:t>
      </w:r>
      <w:r>
        <w:rPr/>
        <w:t>䕒</w:t>
      </w:r>
      <w:r>
        <w:rPr/>
        <w:t>ⴴ</w:t>
      </w:r>
      <w:r>
        <w:rPr/>
        <w:t>䭆颡숤橑䥎슮␪毃⩓㌶뗂礣㍙㪡츺䓍渫숴숫䧂奺猨塺숸䁀稥䠲㉤縤矂䥰珍싍땴〤唩憮擃楑⨷㢻牢掘컃䛂瓂䘨帤쉌竂뭺</w:t>
      </w:r>
      <w:r>
        <w:rPr/>
        <w:t>⡯⥆</w:t>
      </w:r>
      <w:r>
        <w:rPr/>
        <w:t>쉲迂</w:t>
      </w:r>
      <w:r>
        <w:rPr/>
        <w:t>ⰽ</w:t>
      </w:r>
      <w:r>
        <w:rPr/>
        <w:t>堭쉷噭涩념啠縭</w:t>
      </w:r>
      <w:r>
        <w:rPr/>
        <w:t>⠸</w:t>
      </w:r>
      <w:r>
        <w:rPr/>
        <w:t>役猨䙘</w:t>
      </w:r>
      <w:r>
        <w:rPr/>
        <w:t>꧂</w:t>
      </w:r>
      <w:r>
        <w:rPr/>
        <w:t>灆껂煹熻</w:t>
      </w:r>
      <w:r>
        <w:rPr/>
        <w:t>⠪</w:t>
      </w:r>
      <w:r>
        <w:rPr/>
        <w:t>潷卙呮䑒橒婓䱊熡題깺焨盂䂘䇂堹穎쉰瞡</w:t>
      </w:r>
      <w:r>
        <w:rPr/>
        <w:t>꧂</w:t>
      </w:r>
      <w:r>
        <w:rPr/>
        <w:t>ⴭ</w:t>
      </w:r>
      <w:r>
        <w:rPr/>
        <w:t>怭╾夨䘣䰲埂䓂</w:t>
      </w:r>
      <w:r>
        <w:rPr/>
        <w:t>ꤴ</w:t>
      </w:r>
      <w:r>
        <w:rPr/>
        <w:t>楬㍐뭧길쉺攦ㄴ扯숳摊廃뇎杍武煸兔뽃⑏⥋</w:t>
      </w:r>
      <w:r>
        <w:rPr/>
        <w:t>ꥃ</w:t>
      </w:r>
      <w:r>
        <w:rPr/>
        <w:t>燂숥ꅖ嫂뽃呤熻奣䙡컎⩚숪쉘睟츩椭㧂숤氭祣幏獖싂쉑⻂轺</w:t>
      </w:r>
      <w:r>
        <w:rPr/>
        <w:t>ꤶ</w:t>
      </w:r>
      <w:r>
        <w:rPr/>
        <w:t>碮棂</w:t>
      </w:r>
      <w:r>
        <w:rPr/>
        <w:t>⡊</w:t>
      </w:r>
      <w:r>
        <w:rPr/>
        <w:t>唶棃</w:t>
      </w:r>
      <w:r>
        <w:rPr/>
        <w:t>ⵎ</w:t>
      </w:r>
      <w:r>
        <w:rPr/>
        <w:t>睓哎䎬婌辡捏偶祱奀欥ꏎ繈湚</w:t>
      </w:r>
      <w:r>
        <w:rPr/>
        <w:t>ꤸⓂ</w:t>
      </w:r>
      <w:r>
        <w:rPr/>
        <w:t>奞숨</w:t>
      </w:r>
      <w:r>
        <w:rPr/>
        <w:t>ꦣ</w:t>
      </w:r>
      <w:r>
        <w:rPr/>
        <w:t>竂␵全䵏㒩打扳㉃娲俎⧂䍠湌땂楐㬶幕녟⥅걡䁞睏䁲浚ㅷ堩쉊쉆智㉾獥䝯㠵凂싂琶䞮ㄯ뿎幤걀⨺</w:t>
      </w:r>
      <w:r>
        <w:rPr/>
        <w:t>⡘</w:t>
      </w:r>
      <w:r>
        <w:rPr/>
        <w:t>濂夤쉈숰弦碱쉬䣂潶恊숴㥟쉾⑟坏숥ꅀ卙㉵</w:t>
      </w:r>
      <w:r>
        <w:rPr/>
        <w:t>ⰳ╍</w:t>
      </w:r>
      <w:r>
        <w:rPr/>
        <w:t>垿춵뽋뾣䑌⽗䂩⏂䥇쉌卉쉎䧂쉊㑾</w:t>
      </w:r>
      <w:r>
        <w:rPr/>
        <w:t>ꥄ</w:t>
      </w:r>
      <w:r>
        <w:rPr/>
        <w:t>㯂炥ぇ轊⩚摠稩㵖㬦숦佧</w:t>
      </w:r>
      <w:r>
        <w:rPr/>
        <w:t>ⰶ</w:t>
      </w:r>
      <w:r>
        <w:rPr/>
        <w:t>ꤶꕭ</w:t>
      </w:r>
      <w:r>
        <w:rPr/>
        <w:t>䡩</w:t>
      </w:r>
      <w:r>
        <w:rPr/>
        <w:t>ꤪ</w:t>
      </w:r>
      <w:r>
        <w:rPr/>
        <w:t>棂珃橥姂塣</w:t>
      </w:r>
      <w:r>
        <w:rPr/>
        <w:t>ꕦ</w:t>
      </w:r>
      <w:r>
        <w:rPr/>
        <w:t>쉌䑏乪칆癐⮥㒿㏂䵆슮牱䑔彥쵵摊氽䕪〶䈭䵵</w:t>
      </w:r>
      <w:r>
        <w:rPr/>
        <w:t>ꗂꕬ</w:t>
      </w:r>
      <w:r>
        <w:rPr/>
        <w:t>뇂响껂쉖䤭녓㡓⽴䕟枘辩奲䊡쉠呎⭬〤䘻低⩚䣂捬䴪䰯⺘슩䕍木䙀掩彳숪㔷슬洳묬椱걃祖憻渣扩傮㬺곂숻縻潒뭢睴恺뗂癕ꅢ畃頲熡㮿⼸柂徿㡐敨㒩帰숥쉺슱彥彉⍂ꥭぅ⻍幙䉣瘽爦櫂䥂⹙숪⑃䳍쉞䥐⌤癃⍭슩疘숹撩싂ぇ睴쉕上☲䉆㵊䙙츲䝦䬬䍓쉾样쏂㥉꺬煟땕澵⍍</w:t>
      </w:r>
      <w:r>
        <w:rPr/>
        <w:t>Ⱚ⡳</w:t>
      </w:r>
      <w:r>
        <w:rPr/>
        <w:t>柂㞡塏媏⵲睞ゥ伮楸㓂싂勂啠쉈䱥㞩쉆⛂漪☦枣쉙ꥴ朷別含</w:t>
      </w:r>
      <w:r>
        <w:rPr/>
        <w:t>ⴺ</w:t>
      </w:r>
      <w:r>
        <w:rPr/>
        <w:t>숦⩥畹⭙⥤㫂稻参啌슱䩒判㕪偋㴤⹟截係䝲恳咏㭵轸瑄灄숪㠵っ䭒仂禥癭癷숸쉉仂圮䵹䌻㗂㉸ꥬ繦琪⩩⪡祺参奸</w:t>
      </w:r>
      <w:r>
        <w:rPr/>
        <w:t>ⱴ</w:t>
      </w:r>
      <w:r>
        <w:rPr/>
        <w:t>䩘㜰掮䑳슩潙␸傮繌㴽㬻灄䃎碘䝒쉖㥡穬쉞㉎瀰畏绂枵坵湩㚱⧃數穁収䲡㩣勂䱟뭅档曍␲䯂入㛍强䵪⸱</w:t>
      </w:r>
      <w:r>
        <w:rPr/>
        <w:t>ꕀ</w:t>
      </w:r>
      <w:r>
        <w:rPr/>
        <w:t>枩樸䕢疩卧矂ぃ䌹쉎⸨ㄹ㈽烍煱繰⽌⨵㦮噃䭠䒱汰灐숭ꥫ싂</w:t>
      </w:r>
      <w:r>
        <w:rPr/>
        <w:t>ⱡ</w:t>
      </w:r>
      <w:r>
        <w:rPr/>
        <w:t>䩰攩㛂儮⨮㭠卙</w:t>
      </w:r>
      <w:r>
        <w:rPr/>
        <w:t>ꤥ</w:t>
      </w:r>
      <w:r>
        <w:rPr/>
        <w:t>氪体뭅</w:t>
      </w:r>
      <w:r>
        <w:rPr/>
        <w:t>⡃</w:t>
      </w:r>
      <w:r>
        <w:rPr/>
        <w:t>갳</w:t>
      </w:r>
      <w:r>
        <w:rPr/>
        <w:t>ⰺ</w:t>
      </w:r>
      <w:r>
        <w:rPr/>
        <w:t>䘯⼥썧扈䡨갹뽮杮㨹뾩⪩据奍凂⸲</w:t>
      </w:r>
      <w:r>
        <w:rPr/>
        <w:t>ⱘ</w:t>
      </w:r>
      <w:r>
        <w:rPr/>
        <w:t>轹숸䁗쉎</w:t>
      </w:r>
      <w:r>
        <w:rPr/>
        <w:t>⡪</w:t>
      </w:r>
      <w:r>
        <w:rPr/>
        <w:t>쉦䵲⩖쉘땴䈹⨴⸬◂㕱槂攲ㅄ㐩潱䙺싂〣幃卐悩頣セ⽅奾</w:t>
      </w:r>
      <w:r>
        <w:rPr/>
        <w:t>ⷂ</w:t>
      </w:r>
      <w:r>
        <w:rPr/>
        <w:t>䉖歚燂쉙㜵⫂쉕櫂䡷쉈哂敕獧䩣㷂顳</w:t>
      </w:r>
      <w:r>
        <w:rPr/>
        <w:t>ꕴ</w:t>
      </w:r>
      <w:r>
        <w:rPr/>
        <w:t>䙦堣䜥숰弪吴䎣爱䡳软䐶䡭湆녌朷슥䱟㇂㩲㘭姂䥸쉧䀶幄彷眺灭뭩⵵䩂兵숭갯睄恵䙀亱繧猴轢甽佧扥玵㕺暡㥄榮슩⮮セ</w:t>
      </w:r>
      <w:r>
        <w:rPr/>
        <w:t>ꥒ</w:t>
      </w:r>
      <w:r>
        <w:rPr/>
        <w:t>櫃砥吹扃⩸쉚숮灩晳斣⪵煺걧哎嘽쉔</w:t>
      </w:r>
      <w:r>
        <w:rPr/>
        <w:t>ꥍ</w:t>
      </w:r>
      <w:r>
        <w:rPr/>
        <w:t>녡</w:t>
      </w:r>
      <w:r>
        <w:rPr/>
        <w:t>ⱹ</w:t>
      </w:r>
      <w:r>
        <w:rPr/>
        <w:t>師啫갲깑㈥⪣슩⾻걉暥⹈儳䱵쉤뽴</w:t>
      </w:r>
      <w:r>
        <w:rPr/>
        <w:t>Ⱶ</w:t>
      </w:r>
      <w:r>
        <w:rPr/>
        <w:t>䱨숥廂潨쉪ꄳ쉕쉃儬繡䩪㧎㓍潲䕟个洪숷究剋頪彎流扏썠㐲䏂泂㬩</w:t>
      </w:r>
      <w:r>
        <w:rPr/>
        <w:t>ⰰ</w:t>
      </w:r>
      <w:r>
        <w:rPr/>
        <w:t>ꏂ쎩䡤杏機滂싍㮱䮬䭲㑶呐떩♷亩</w:t>
      </w:r>
      <w:r>
        <w:rPr/>
        <w:t>ⵍ</w:t>
      </w:r>
      <w:r>
        <w:rPr/>
        <w:t>捫㉳䐣⫂㑄妡㒣㭚숮獺幘㌵枮稲佥깟兎䉯㷂긫⩾頷⼩㵸㪬㏍汧唦걇ꅾ뭶參睾쵋</w:t>
      </w:r>
      <w:r>
        <w:rPr/>
        <w:t>ꤦ</w:t>
      </w:r>
      <w:r>
        <w:rPr/>
        <w:t>㶘砣敬壂煒癸潩復쉈㝘椺顶묦쉸剢㊩㨯䍤牆숽⽯</w:t>
      </w:r>
      <w:r>
        <w:rPr/>
        <w:t>ꕫ</w:t>
      </w:r>
      <w:r>
        <w:rPr/>
        <w:t>⽦洲䃂뮩쵗䩾側䩐採㴽嘶䡍爯ㅕ♡숰꥞ꥨ绂䉾櫂⯂갪繖⼤硃礹</w:t>
      </w:r>
      <w:r>
        <w:rPr/>
        <w:t>ⳃ</w:t>
      </w:r>
      <w:r>
        <w:rPr/>
        <w:t>垱䙩무䮵</w:t>
      </w:r>
      <w:r>
        <w:rPr/>
        <w:t>ꥈ</w:t>
      </w:r>
      <w:r>
        <w:rPr/>
        <w:t>牲㥖쉚咡䴭㈲輪獋昴㓂址䰳⭊啺䊱쉓啚</w:t>
      </w:r>
      <w:r>
        <w:rPr/>
        <w:t>ⶡ</w:t>
      </w:r>
      <w:r>
        <w:rPr/>
        <w:t>䙐쉫慈㬷Ⓧ㶿싃㪏䥹临洺䆩땒⿂뗍䍃奔충갨칮䡯佧䘊报硵潞㬤参</w:t>
      </w:r>
      <w:r>
        <w:rPr/>
        <w:t>ꖬ</w:t>
      </w:r>
      <w:r>
        <w:rPr/>
        <w:t>彇⹕煫栬拂쉖䍹쉩ꥡ뿂癱䵴㌤</w:t>
      </w:r>
      <w:r>
        <w:rPr/>
        <w:t>Ⱞ</w:t>
      </w:r>
      <w:r>
        <w:rPr/>
        <w:t>뾿懂걕㑥䕮湩싎卡卡⨳琷啴奟뭂⹨䠫瑢䡃求칬䘪䐷䷂䩖쉁䰽瘺䴯怲쉞䑧潍瘰祅䂱⩥</w:t>
      </w:r>
      <w:r>
        <w:rPr/>
        <w:t>⠪</w:t>
      </w:r>
      <w:r>
        <w:rPr/>
        <w:t>䜽烃歌䘷싎繆싂⸥灢㊻╚⻂쌫告澣⵫䑢</w:t>
      </w:r>
      <w:r>
        <w:rPr/>
        <w:t>ⱄ</w:t>
      </w:r>
      <w:r>
        <w:rPr/>
        <w:t>澬ㆡ顤쉷⻂㘦침楃繂싂쉖態쉱佪⌻窘昵唵祫⌫位㯂飂匰싃䜹녱</w:t>
      </w:r>
      <w:r>
        <w:rPr/>
        <w:t>ꕥ</w:t>
      </w:r>
      <w:r>
        <w:rPr/>
        <w:t>塚助숸轀ꥵ横숮愪煉䉖熥㉡售参춥㇂☱畤憘兄刪礯㮥쉦㤬</w:t>
      </w:r>
      <w:r>
        <w:rPr/>
        <w:t>ꤩ</w:t>
      </w:r>
      <w:r>
        <w:rPr/>
        <w:t>䡃硣䆿拂硵砽塚奚䡪婓䆮伨㦘⩑䴹䢥⫂恧뼱穌걪</w:t>
      </w:r>
      <w:r>
        <w:rPr/>
        <w:t>ꦘ⪬</w:t>
      </w:r>
      <w:r>
        <w:rPr/>
        <w:t>쉃⵲쵍⩥䉪䂩儣칕䞣⌵瑠畴䶬쉾⛂⹘灆桩</w:t>
      </w:r>
      <w:r>
        <w:rPr/>
        <w:t>Ⱕⰵ</w:t>
      </w:r>
      <w:r>
        <w:rPr/>
        <w:t>䂵溬楄촪䰥参機輬ꥺ倹琳坕沬亻洨眻慒甪揍塩䗂㢩未湠湾䕹䭕顴復关画껂塙䤲燂䑴票朶⍫뾻㭏彀갮䦻⬯璵昷呹</w:t>
      </w:r>
      <w:r>
        <w:rPr/>
        <w:t>ꤹ</w:t>
      </w:r>
      <w:r>
        <w:rPr/>
        <w:t>摒⌲癑췂녍숩쉢슏칐쉀숰䂩㟂䌲浵擂牥䡪ꅈ恔숭⍄</w:t>
      </w:r>
      <w:r>
        <w:rPr/>
        <w:t>ꦩ</w:t>
      </w:r>
      <w:r>
        <w:rPr/>
        <w:t>轏㷂㝃炥撩疬쉏猸䑢戰쉸⽈䰰숰⨽㙀歀땵뭔쉊ꌯ</w:t>
      </w:r>
      <w:r>
        <w:rPr/>
        <w:t>ⱀ</w:t>
      </w:r>
      <w:r>
        <w:rPr/>
        <w:t>㍪畢橂儶ꥱꍇ歳숪慯䖱쉠깄摫拂桐癩壂⚩캮츦祤슏奦슱沿㴲檡殥䵩썏䮩噓挩쉊</w:t>
      </w:r>
      <w:r>
        <w:rPr/>
        <w:t>ꦵꕐ☬</w:t>
      </w:r>
      <w:r>
        <w:rPr/>
        <w:t>栳㦣⼵</w:t>
      </w:r>
      <w:r>
        <w:rPr/>
        <w:t>ꤻ</w:t>
      </w:r>
      <w:r>
        <w:rPr/>
        <w:t>촯痂쉒煵┸瘵摊㖮潈컂女壂䡋칏娮晨楂䃂쉧</w:t>
      </w:r>
      <w:r>
        <w:rPr/>
        <w:t>ⴳ</w:t>
      </w:r>
      <w:r>
        <w:rPr/>
        <w:t>摳啪쉰㦡洶㢵杢挮卌⩉禬灪ㅙ䫂⿂穮乭㬰怩繏뭇捾佪㕂㘰㮩瑹䝑⹲⌦䔵♓灎㵀⩦묬㌰婹</w:t>
      </w:r>
      <w:r>
        <w:rPr/>
        <w:t>ꥂ</w:t>
      </w:r>
      <w:r>
        <w:rPr/>
        <w:t>싂硞䃂䐵じ婷穭칯恉ꥬ猣帥㎣佄滂慸㥸戴入㕫烂⨯䫂⭄쉀뭟支슥毂懂▘㑦ꎡꍭ煦祕㩖쉎嘮쉦唰♪䛂␷</w:t>
      </w:r>
      <w:r>
        <w:rPr/>
        <w:t>⡭</w:t>
      </w:r>
      <w:r>
        <w:rPr/>
        <w:t>뾥⩥六兲竂뽈湦倬猫쉪䋂猣硣桦顖䪱摗䉂슬湆擂</w:t>
      </w:r>
      <w:r>
        <w:rPr/>
        <w:t>ꦻ</w:t>
      </w:r>
      <w:r>
        <w:rPr/>
        <w:t>捰摢</w:t>
      </w:r>
      <w:r>
        <w:rPr/>
        <w:t>⠸</w:t>
      </w:r>
      <w:r>
        <w:rPr/>
        <w:t>牁뇂㙖㡫㪥㉞⤯뽧쉨䢘杠迂䥁䴩⩲䕅偐㙺뿂卉⥬싂䑷䇂숤佪檏슩㭺꺮묣쉷慰까쉴捘ヂ숰幄슿䁄㤱ꄻ㙘慞奤쉃䑢㪩깊浮</w:t>
      </w:r>
      <w:r>
        <w:rPr/>
        <w:t>ⱐ</w:t>
      </w:r>
      <w:r>
        <w:rPr/>
        <w:t>⽱⵴执䩰쉉ㅩ㭓㋂橠煪癧捔晰〭䑃关剔瞡㷂湷⍡⑥갵䐊轒䵓吴싂摡䡁〲奺瀳灙</w:t>
      </w:r>
      <w:r>
        <w:rPr/>
        <w:t>⠭</w:t>
      </w:r>
      <w:r>
        <w:rPr/>
        <w:t>煪楧穨㫂싂㕡ㄭ丽轷瀵搣廍</w:t>
      </w:r>
      <w:r>
        <w:rPr/>
        <w:t>ꦣ</w:t>
      </w:r>
      <w:r>
        <w:rPr/>
        <w:t>拂悮楇꥘◂顎㑳䵦䩬祄汀⪬딴浙䀽숤〈恀䳃㯂䁈䅕䠽뽺㵥</w:t>
      </w:r>
      <w:r>
        <w:rPr/>
        <w:t>⡎</w:t>
      </w:r>
      <w:r>
        <w:rPr/>
        <w:t>놘┤䯂堽</w:t>
      </w:r>
      <w:r>
        <w:rPr/>
        <w:t>ⱶ</w:t>
      </w:r>
      <w:r>
        <w:rPr/>
        <w:t>쉤⬣潘䀴戳┤쉄轰嘽敆檻磂洲</w:t>
      </w:r>
      <w:r>
        <w:rPr/>
        <w:t>ⱁ</w:t>
      </w:r>
      <w:r>
        <w:rPr/>
        <w:t>ヂ칵</w:t>
      </w:r>
      <w:r>
        <w:rPr/>
        <w:t>⣂</w:t>
      </w:r>
      <w:r>
        <w:rPr/>
        <w:t>汬旂⨯ぺ䉎䙃硁兓祷쌤䧂ꆵ摲츥珂嫂</w:t>
      </w:r>
      <w:r>
        <w:rPr/>
        <w:t>꤬</w:t>
      </w:r>
      <w:r>
        <w:rPr/>
        <w:t>갱竂器㭆춱㩆㊿㠬쉘쉴俎硲숽⫃</w:t>
      </w:r>
      <w:r>
        <w:rPr/>
        <w:t>⠪</w:t>
      </w:r>
      <w:r>
        <w:rPr/>
        <w:t>憱⨽</w:t>
      </w:r>
      <w:r>
        <w:rPr/>
        <w:t>⡘</w:t>
      </w:r>
      <w:r>
        <w:rPr/>
        <w:t>扢묹䇂卓ヂ梿噏睶椨䇂⤦썵䛂㠺⭴</w:t>
      </w:r>
      <w:r>
        <w:rPr/>
        <w:t>ⵒ</w:t>
      </w:r>
      <w:r>
        <w:rPr/>
        <w:t>楦㵦</w:t>
      </w:r>
      <w:r>
        <w:rPr/>
        <w:t>ⵇ</w:t>
      </w:r>
      <w:r>
        <w:rPr/>
        <w:t>뭡䣂啄呍䇂是员眨墿쉒瀬㠻⬲깭㏂숽숵䡉䵒瑱䗎眶䈸뽶쉩ꌺ㓂塬깢䢘숷칕⭰꺡汭슩㍕䥤ざ䄰</w:t>
      </w:r>
      <w:r>
        <w:rPr/>
        <w:t>ⵆ</w:t>
      </w:r>
      <w:r>
        <w:rPr/>
        <w:t>뾱쌶㍙싂㞣㈵뭄⤤噯桡땷汦穀㘪╍塣䰮</w:t>
      </w:r>
      <w:r>
        <w:rPr/>
        <w:t>ꕨ</w:t>
      </w:r>
      <w:r>
        <w:rPr/>
        <w:t>ㅵ呇汸╺瀩</w:t>
      </w:r>
      <w:r>
        <w:rPr/>
        <w:t>ⶡ</w:t>
      </w:r>
      <w:r>
        <w:rPr/>
        <w:t>畋䇍</w:t>
      </w:r>
      <w:r>
        <w:rPr/>
        <w:t>ꕮ</w:t>
      </w:r>
      <w:r>
        <w:rPr/>
        <w:t>⣂</w:t>
      </w:r>
      <w:r>
        <w:rPr/>
        <w:t>㑍嘵⩒슿</w:t>
      </w:r>
      <w:r>
        <w:rPr/>
        <w:t>ꔩ</w:t>
      </w:r>
      <w:r>
        <w:rPr/>
        <w:t>嚏⩳杞䁤쉎硠⭍浏촪꺻䡌쵲㑢㶣冏䉷橌⨯垬⹊䭘䰵⥦ꥥ収䷂盂汭싎겘牘⥧㟎싂싂欶㙐䃂愱ㅂ䅷縳쉤䥙쉋癍쉏橱癯㭏ꏂ⫂㩠璻슣㷂㗎뼶攩╳䥒⒡⹶䨽㎥</w:t>
      </w:r>
      <w:r>
        <w:rPr/>
        <w:t>Ⳃ</w:t>
      </w:r>
      <w:r>
        <w:rPr/>
        <w:t>䥬扬昮吮浺毂⑯㦿汒쌷桙䕆䙷㕂츱桌㮱㞡䬭爯㉋溣⌦䱡␫䠱瑴␷呍ꏂ侵⏂柂穐Ⓨ拂秂〴浩쉲㩏䨸숩㌷焵䯂⩡㌴㭍潊惎묫摄瓂坊䨳㕹㖩栫⩞縪呤株瞩슥刹쉥毂깾㡘頤慔⩹䷂䁰乡뼭扎侥뭴⽲女쉟⍇唩</w:t>
      </w:r>
      <w:r>
        <w:rPr/>
        <w:t>ꤽ</w:t>
      </w:r>
      <w:r>
        <w:rPr/>
        <w:t>仂噦슡슮扗ꥮひ</w:t>
      </w:r>
      <w:r>
        <w:rPr/>
        <w:t>ꦿ</w:t>
      </w:r>
      <w:r>
        <w:rPr/>
        <w:t>녞</w:t>
      </w:r>
      <w:r>
        <w:rPr/>
        <w:t>ⲩ</w:t>
      </w:r>
      <w:r>
        <w:rPr/>
        <w:t>쉮ꌪ⸪妡㥘㝓煖슬⽇扑⚮쵢亱䛂㭏䤸촣䑔姂杓顡掏倩挥쉄⹄嗂睳⩦潔♒婞䍍숫㨦樳</w:t>
      </w:r>
      <w:r>
        <w:rPr/>
        <w:t>ꤻ</w:t>
      </w:r>
      <w:r>
        <w:rPr/>
        <w:t>猻券位唳㭶轍夸⹲뭱쉹卬⍯☸칧癯睵䅌湣⫂칭棂樷쉮⿂䓂⩆噰烂磂穟⮘擂帳䨬影긷瑵⨣쵩乺啕甩唻呀䕾杇녏㥰쵵朷彨뼨</w:t>
      </w:r>
      <w:r>
        <w:rPr/>
        <w:t>ꖿ</w:t>
      </w:r>
      <w:r>
        <w:rPr/>
        <w:t>涡幞䱲塞⧂쌸⩉</w:t>
      </w:r>
      <w:r>
        <w:rPr/>
        <w:t>ⴥ</w:t>
      </w:r>
      <w:r>
        <w:rPr/>
        <w:t>圹潒⬣澵⹶歴⼤汈䶵캻⩌慣㣎㕵䄲卍쉟쉺橑涩써佉塆䉺杯㑮䄹䘦㗂杋敒╥晭桸噗⩣뾮响彲はㄶ㢬쵘㉓偁猥ꎬ숫䡯顉㌴䌊⭞㭲묶湓轊⯂쉓吺段单䪻㘲捄伣䠴뼺湰쌻歺⴮ꎏ䱱禿㜩浭</w:t>
      </w:r>
      <w:r>
        <w:rPr/>
        <w:t>ⱔ</w:t>
      </w:r>
      <w:r>
        <w:rPr/>
        <w:t>칂䢩䕃䥞</w:t>
      </w:r>
      <w:r>
        <w:rPr/>
        <w:t>ꥌ</w:t>
      </w:r>
      <w:r>
        <w:rPr/>
        <w:t>쉩쉣瘪슮犏깍佐悘啣⍖獵㔩剟烂枻슮䗂䷂䡃扠檬숮晓㍁啙깘</w:t>
      </w:r>
      <w:r>
        <w:rPr/>
        <w:t>⢮</w:t>
      </w:r>
      <w:r>
        <w:rPr/>
        <w:t>偮䃂汋뗂檮秂兲輲眪挹묵嘲㡓칂㭷䐮煕煴⍸怫夣硁딹婖㠰</w:t>
      </w:r>
      <w:r>
        <w:rPr/>
        <w:t>⡍</w:t>
      </w:r>
      <w:r>
        <w:rPr/>
        <w:t>杰◂㏂係䆏ぬ䭖昨姂扭</w:t>
      </w:r>
      <w:r>
        <w:rPr/>
        <w:t>ꕆ</w:t>
      </w:r>
      <w:r>
        <w:rPr/>
        <w:t>쉡</w:t>
      </w:r>
      <w:r>
        <w:rPr/>
        <w:t>꧂</w:t>
      </w:r>
      <w:r>
        <w:rPr/>
        <w:t>숹䐭</w:t>
      </w:r>
      <w:r>
        <w:rPr/>
        <w:t>ⵠ</w:t>
      </w:r>
      <w:r>
        <w:rPr/>
        <w:t>㡶</w:t>
      </w:r>
      <w:r>
        <w:rPr/>
        <w:t>⡍</w:t>
      </w:r>
      <w:r>
        <w:rPr/>
        <w:t>庩㔫噳瓂</w:t>
      </w:r>
      <w:r>
        <w:rPr/>
        <w:t>Ⳃ</w:t>
      </w:r>
      <w:r>
        <w:rPr/>
        <w:t>㨣奱灕䉞⤷숨奅䩧</w:t>
      </w:r>
      <w:r>
        <w:rPr/>
        <w:t>ⵋ</w:t>
      </w:r>
      <w:r>
        <w:rPr/>
        <w:t>啑哎䕋秂</w:t>
      </w:r>
      <w:r>
        <w:rPr/>
        <w:t>ꥆ</w:t>
      </w:r>
      <w:r>
        <w:rPr/>
        <w:t>䛎㔮旎䁎婙ꍊ畄䍸樹⹕䑂䬱嘹ꅃ㭯幰╹匥刲촤␤</w:t>
      </w:r>
      <w:r>
        <w:rPr/>
        <w:t>ꤺ</w:t>
      </w:r>
      <w:r>
        <w:rPr/>
        <w:t>澬칲睄㍠擂쉭ꍠ猶呱殻坱묲쉭ꆬ繎獸</w:t>
      </w:r>
      <w:r>
        <w:rPr/>
        <w:t>ⵥ</w:t>
      </w:r>
      <w:r>
        <w:rPr/>
        <w:t>橵塦⽶煄噒㌩轟杂戶春眬숯⍟辿⨳묣刽䍸슱⪏䤦栶穒䰷</w:t>
      </w:r>
      <w:r>
        <w:rPr/>
        <w:t>⡒</w:t>
      </w:r>
      <w:r>
        <w:rPr/>
        <w:t>䏎恖瑏䑣㠫⍲氩㝞轶惎噅㥄쌥⤥晔㛂炬啶搵䝁</w:t>
      </w:r>
      <w:r>
        <w:rPr/>
        <w:t>ꤳ</w:t>
      </w:r>
      <w:r>
        <w:rPr/>
        <w:t>㕸쵫壂갶넻㡅쉓쉈瘻嫃꥚煱瘮</w:t>
      </w:r>
      <w:r>
        <w:rPr/>
        <w:t>ꕵ</w:t>
      </w:r>
      <w:r>
        <w:rPr/>
        <w:t>墥瀯璬⎬</w:t>
      </w:r>
      <w:r>
        <w:rPr/>
        <w:t>Ᵽ</w:t>
      </w:r>
      <w:r>
        <w:rPr/>
        <w:t>㔭쉘湭剺浗⾮䔷睩癅쏂</w:t>
      </w:r>
      <w:r>
        <w:rPr/>
        <w:t>⡡</w:t>
      </w:r>
      <w:r>
        <w:rPr/>
        <w:t>勂⨻僃廎敞╆䣂牷ꍷ</w:t>
      </w:r>
      <w:r>
        <w:rPr/>
        <w:t>꧃</w:t>
      </w:r>
      <w:r>
        <w:rPr/>
        <w:t>㠤㒘䬺싂슣燎숶婈녗묵㩂神⛂婄坣갩幁㕋</w:t>
      </w:r>
      <w:r>
        <w:rPr/>
        <w:t>ⲩ</w:t>
      </w:r>
      <w:r>
        <w:rPr/>
        <w:t>佘湊</w:t>
      </w:r>
      <w:r>
        <w:rPr/>
        <w:t>ⰸ</w:t>
      </w:r>
      <w:r>
        <w:rPr/>
        <w:t>⽫牒숴쌩䴱獕䥦䵈柂촬䭖摎樦礷䧎搳䅘</w:t>
      </w:r>
      <w:r>
        <w:rPr/>
        <w:t>⡱</w:t>
      </w:r>
      <w:r>
        <w:rPr/>
        <w:t>쉲㞏渰䭬勂쎡猤幋祴摐⫂땾䌴恪䑎㝯ꇂ书㩌䉷䝨䨪⩑灣쉺⸴</w:t>
      </w:r>
      <w:r>
        <w:rPr/>
        <w:t>⠪</w:t>
      </w:r>
      <w:r>
        <w:rPr/>
        <w:t>灶乬主旂迂♧숮啠⥵</w:t>
      </w:r>
      <w:r>
        <w:rPr/>
        <w:t>ꕵ</w:t>
      </w:r>
      <w:r>
        <w:rPr/>
        <w:t>碘싂쉴숶䡊ꥥ睙搱땪渭㘥噏㇂媬捖扏뭥쉯竂亵䥈幓쏂轗獴䮬嫂쉵秂ꥫ案쉋⬥ꅭ搵㝺썟쉱䙧慒⩚</w:t>
      </w:r>
      <w:r>
        <w:rPr/>
        <w:t>ꥁ</w:t>
      </w:r>
      <w:r>
        <w:rPr/>
        <w:t>칢</w:t>
      </w:r>
      <w:r>
        <w:rPr/>
        <w:t>ꕸ</w:t>
      </w:r>
      <w:r>
        <w:rPr/>
        <w:t>砺捫槍櫂싂䅕䕇扥</w:t>
      </w:r>
      <w:r>
        <w:rPr/>
        <w:t>ꤸ</w:t>
      </w:r>
      <w:r>
        <w:rPr/>
        <w:t>桐ꥱ䥤欮敳╄䰽轗䘶梘숰唴③쉉汪䶡䆬ㄳ⚘촵</w:t>
      </w:r>
      <w:r>
        <w:rPr/>
        <w:t>⠮</w:t>
      </w:r>
      <w:r>
        <w:rPr/>
        <w:t>洤硴潴桗浨쉑싃쉷婵⍹㜺쉀槎牘佀硁瀵奁核쵳녖⭓䧎㭫剑㄰擎兪뽤쉁㥔奩걓猬䌪搰</w:t>
      </w:r>
      <w:r>
        <w:rPr/>
        <w:t>⣂</w:t>
      </w:r>
      <w:r>
        <w:rPr/>
        <w:t>ꥰ圲啰輭⸶</w:t>
      </w:r>
      <w:r>
        <w:rPr/>
        <w:t>ꗂꕇ</w:t>
      </w:r>
      <w:r>
        <w:rPr/>
        <w:t>ꍔ慢暱㞩䍦坢琴♱⺮堣⫂㡾佷습偖</w:t>
      </w:r>
      <w:r>
        <w:rPr/>
        <w:t>ⵔ</w:t>
      </w:r>
      <w:r>
        <w:rPr/>
        <w:t>幦磍偁彏瑣煄쉭咩僂㝲磂쉇䝞♡呩㛂쉉싂朣䐳</w:t>
      </w:r>
      <w:r>
        <w:rPr/>
        <w:t>꧂</w:t>
      </w:r>
      <w:r>
        <w:rPr/>
        <w:t>믂佹幔␥ꍢ㕁뭠</w:t>
      </w:r>
      <w:r>
        <w:rPr/>
        <w:t>ꤤ</w:t>
      </w:r>
      <w:r>
        <w:rPr/>
        <w:t>쉁䕬喥⚿瑵㡦쉇䝩帽娲칕秂숺㐪呯⪱갹쉆晁䭶㎱漬䡉갥捧숊痂⹬싂汰滂䪻ㅠ䤷㑖숻⬳灂汣摚繕昺</w:t>
      </w:r>
      <w:r>
        <w:rPr/>
        <w:t>Ᵽ</w:t>
      </w:r>
      <w:r>
        <w:rPr/>
        <w:t>祪㭃썆乥橅䙱㗂〩獇⽚⨪쉦埍</w:t>
      </w:r>
      <w:r>
        <w:rPr/>
        <w:t>ⴰ</w:t>
      </w:r>
      <w:r>
        <w:rPr/>
        <w:t>頤쵢㔹</w:t>
      </w:r>
      <w:r>
        <w:rPr/>
        <w:t>ꥒ</w:t>
      </w:r>
      <w:r>
        <w:rPr/>
        <w:t>㥥獵</w:t>
      </w:r>
      <w:r>
        <w:rPr/>
        <w:t>⡲</w:t>
      </w:r>
      <w:r>
        <w:rPr/>
        <w:t>쵋䘽㨳䵍⹦璩怬⩰瑸⎣顥숳㠦숭归䀪㚘呏㚣촨쵯余灓䁈⬣恾</w:t>
      </w:r>
      <w:r>
        <w:rPr/>
        <w:t>ꗂ</w:t>
      </w:r>
      <w:r>
        <w:rPr/>
        <w:t>䐱惂㥠妩뗂㝗⺣瑇⍨栽떿싂玣</w:t>
      </w:r>
      <w:r>
        <w:rPr/>
        <w:t>⡦</w:t>
      </w:r>
      <w:r>
        <w:rPr/>
        <w:t>棂㑆剋夻顊슡吤⸱숹</w:t>
      </w:r>
      <w:r>
        <w:rPr/>
        <w:t>ⲿ</w:t>
      </w:r>
      <w:r>
        <w:rPr/>
        <w:t>㖬優</w:t>
      </w:r>
      <w:r>
        <w:rPr/>
        <w:t>ⱷ</w:t>
      </w:r>
      <w:r>
        <w:rPr/>
        <w:t>䠲ꥢ棂伤⹦뭲</w:t>
      </w:r>
      <w:r>
        <w:rPr/>
        <w:t>Ⱓ</w:t>
      </w:r>
      <w:r>
        <w:rPr/>
        <w:t>乭睉乑楺灄숭䵩慷瘵쉌榥磃썏癏⤥갷繀䘦帳摾䑰⎿䤣㭶水毂溻䩪揂摥䑃뾻剳뭈䍤㬸墱</w:t>
      </w:r>
      <w:r>
        <w:rPr/>
        <w:t>ⱈ⹧</w:t>
      </w:r>
      <w:r>
        <w:rPr/>
        <w:t>뮣庵灷㕣溻숸䙵珂煊浕뇎</w:t>
      </w:r>
      <w:r>
        <w:rPr/>
        <w:t>ⱴ⨳</w:t>
      </w:r>
      <w:r>
        <w:rPr/>
        <w:t>慪⍊䕀弹䃂唪썒⌤忂䅖空녯쉾슩</w:t>
      </w:r>
      <w:r>
        <w:rPr/>
        <w:t>Ɐ</w:t>
      </w:r>
      <w:r>
        <w:rPr/>
        <w:t>㨻촶用㙍⹃㔬偉㑇싍橄炏稵珂쉐䁈ꌶ玿㜽㩒圭쉁</w:t>
      </w:r>
      <w:r>
        <w:rPr/>
        <w:t>ꥏ</w:t>
      </w:r>
      <w:r>
        <w:rPr/>
        <w:t>剗☷㙙깤橘䞮坶囂慷灃洪帪╎恏㥨꺿⍸㕨硵本湉剙ㄴ㞵癩쉳縲挳䙸壃䕁녟㡎쉨숽支渳顣숭쵠佾䕀䁏歂攸究䅓祦⏎縵칙恤묪쉓䷂싍窮枵츯쉆据憘噋䢱儩棂䙲仂</w:t>
      </w:r>
      <w:r>
        <w:rPr/>
        <w:t>ⷂ⨵</w:t>
      </w:r>
      <w:r>
        <w:rPr/>
        <w:t>ꅇ婷䡐中汫슬㐥뽾偃印恾搳꺡슥놮亘숻べ䢘㠯慹쉐숪兟彠瀹祡䡐䅮湬ㆥ硌堯䡑呙㘪⑸㙆兣깘꥾暥栽쉓땋焳汔橀䄨極썭泂쉘䷂䍤幥䵵強슿쉒㵎祭䙮□眨潕䩋歰炏⥀奘쉖瞘쉱繮쉘ꥬ쉣ㅺ䩎砲婠畖徱쉰⑅녘枿넭䁃剙싂넬夽㵾撵쉘</w:t>
      </w:r>
      <w:r>
        <w:rPr/>
        <w:t>ⵞ</w:t>
      </w:r>
      <w:r>
        <w:rPr/>
        <w:t>뇂䟂㡯㘴搥㛂쉑</w:t>
      </w:r>
      <w:r>
        <w:rPr/>
        <w:t>Ⱬ</w:t>
      </w:r>
      <w:r>
        <w:rPr/>
        <w:t>숽슬쎻䈻⪻污睃⑊</w:t>
      </w:r>
      <w:r>
        <w:rPr/>
        <w:t>Ⲙ</w:t>
      </w:r>
      <w:r>
        <w:rPr/>
        <w:t>灹庘瘯㐯佌쉗塍쉧捆䵐⩬ꍩ楯쉘惂繗㫂⨪</w:t>
      </w:r>
      <w:r>
        <w:rPr/>
        <w:t>ꕎ</w:t>
      </w:r>
      <w:r>
        <w:rPr/>
        <w:t>挲䕙顶玱捄㬷⽾䟎⩓</w:t>
      </w:r>
      <w:r>
        <w:rPr/>
        <w:t>⡊</w:t>
      </w:r>
      <w:r>
        <w:rPr/>
        <w:t>眯</w:t>
      </w:r>
      <w:r>
        <w:rPr/>
        <w:t>⡯</w:t>
      </w:r>
      <w:r>
        <w:rPr/>
        <w:t>䙉槂⍂㓂ꍇ⧂印놡甭坟狎⥲㵔곂䞩썆婄㌭쉗滂扌䅙충倵䱋擂䱄숵녏䍙⤬纡㛂繃匸奓柂瑍轁猽梣⑅獊杌㚩㌦皻湶飂䟂Ⓜ冡稦幙暻믂䙡칦煺㷍㎩◎種</w:t>
      </w:r>
      <w:r>
        <w:rPr/>
        <w:t>ꦩ</w:t>
      </w:r>
      <w:r>
        <w:rPr/>
        <w:t>㇂㟂䃂䙯璣</w:t>
      </w:r>
      <w:r>
        <w:rPr/>
        <w:t>ⵕ</w:t>
      </w:r>
      <w:r>
        <w:rPr/>
        <w:t>땗所㧂</w:t>
      </w:r>
      <w:r>
        <w:rPr/>
        <w:t>Ⳃ</w:t>
      </w:r>
      <w:r>
        <w:rPr/>
        <w:t>兪䧍祌僂⫍㛂㭕䳂ꍴ佉穑剉♪긽啡㣎캣䱭</w:t>
      </w:r>
      <w:r>
        <w:rPr/>
        <w:t>ꦱ</w:t>
      </w:r>
      <w:r>
        <w:rPr/>
        <w:t>䵑녶嗂汆硋捉</w:t>
      </w:r>
      <w:r>
        <w:rPr/>
        <w:t>ꗂ</w:t>
      </w:r>
      <w:r>
        <w:rPr/>
        <w:t>㜮輯㗂瑭</w:t>
      </w:r>
      <w:r>
        <w:rPr/>
        <w:t>ⵚ⨶</w:t>
      </w:r>
      <w:r>
        <w:rPr/>
        <w:t>碩樊湞ꅵ슏숨頷偐䞮⻂츬䅲쉆橪䅞癍㦡㛎</w:t>
      </w:r>
      <w:r>
        <w:rPr/>
        <w:t>⡣</w:t>
      </w:r>
      <w:r>
        <w:rPr/>
        <w:t>䵳爩</w:t>
      </w:r>
      <w:r>
        <w:rPr/>
        <w:t>ⰳ⠦⴨</w:t>
      </w:r>
      <w:r>
        <w:rPr/>
        <w:t>疬癥ꍚ猴☣뼩录쉕〫偙⌥䥮걑㣎ꥹ呬쉬渳쌬祄ꥣ긤浔轕숻땕晨偃氽戺䆿䁰矎佁摏딣⤵狂熩䐮㙢㚘</w:t>
      </w:r>
      <w:r>
        <w:rPr/>
        <w:t>ꥁ</w:t>
      </w:r>
      <w:r>
        <w:rPr/>
        <w:t>㧂湸圻顀昨怩浾㉁䉶浺硤啀矍偑쉞䄸쉧</w:t>
      </w:r>
      <w:r>
        <w:rPr/>
        <w:t>ꕌ</w:t>
      </w:r>
      <w:r>
        <w:rPr/>
        <w:t>썾䑌椳㍙噺硲䵧썒䉲쉦橨䨩幓琱ꅗ㒏盂䱡䅐䢱剩㨪愹⴯땋恪슘쉍轁坊싂</w:t>
      </w:r>
      <w:r>
        <w:rPr/>
        <w:t>ꤵ</w:t>
      </w:r>
      <w:r>
        <w:rPr/>
        <w:t>㦣숳內뿎</w:t>
      </w:r>
      <w:r>
        <w:rPr/>
        <w:t>⡔</w:t>
      </w:r>
      <w:r>
        <w:rPr/>
        <w:t>쉩뭤䙤夭嘹獗搤別</w:t>
      </w:r>
      <w:r>
        <w:rPr/>
        <w:t>Ⳃ</w:t>
      </w:r>
      <w:r>
        <w:rPr/>
        <w:t>祍欪绂绂咱㝾柂䗂轥卤廂婪丱折䰣뽡䧍杖⬱烍睩␪漵떩싃濂</w:t>
      </w:r>
      <w:r>
        <w:rPr/>
        <w:t>ꕥ</w:t>
      </w:r>
      <w:r>
        <w:rPr/>
        <w:t>쉠㉹婆䑎忂撣サ䍬䠹堶啳◂唪⥙昺怽嚣睶녌䥫㣂轌쵖⸣슏ㅬ砫佗㧃깑</w:t>
      </w:r>
      <w:r>
        <w:rPr/>
        <w:t>ꗂ╫</w:t>
      </w:r>
      <w:r>
        <w:rPr/>
        <w:t>慳쉚晢㩉⍺</w:t>
      </w:r>
      <w:r>
        <w:rPr/>
        <w:t>꤫</w:t>
      </w:r>
      <w:r>
        <w:rPr/>
        <w:t>䨭勂啶䱆㝘쉈⥃⫂ꍸ</w:t>
      </w:r>
      <w:r>
        <w:rPr/>
        <w:t>ꤵ</w:t>
      </w:r>
      <w:r>
        <w:rPr/>
        <w:t>樷컍棂䰹偧牀⽹槎颿浦渲䀱깙楁⯂氭爻傥妩偧硢㜪奒</w:t>
      </w:r>
      <w:r>
        <w:rPr/>
        <w:t>ꔪ</w:t>
      </w:r>
      <w:r>
        <w:rPr/>
        <w:t>ㅞ椤檏柃ㅸ卧伸</w:t>
      </w:r>
      <w:r>
        <w:rPr/>
        <w:t>ꦵ</w:t>
      </w:r>
      <w:r>
        <w:rPr/>
        <w:t>뮘䳂椣䕃䚮䵑愶┦枘頬</w:t>
      </w:r>
      <w:r>
        <w:rPr/>
        <w:t>ꕺ</w:t>
      </w:r>
      <w:r>
        <w:rPr/>
        <w:t>吻㋂楣㝔쵟流⸨䒩唵쉚쉢䵆碡깢깙⩆⵱关䙇숮⼣漰⍔㝉</w:t>
      </w:r>
      <w:r>
        <w:rPr/>
        <w:t>꥟</w:t>
      </w:r>
      <w:r>
        <w:rPr/>
        <w:t>眪晊쉰뾣澡쉀쉟䡞쉚깬숴⽩氯슘歬匪穉敺歕㭅楈坓䱬㨻㮡</w:t>
      </w:r>
      <w:r>
        <w:rPr/>
        <w:t>ⶬ</w:t>
      </w:r>
      <w:r>
        <w:rPr/>
        <w:t>剎顱妻㚩쉇坍兆땏碮䡵弲꧎塅婯⨣漪汥瑷婈夹쉄녥䥖猴槂卦ꄵ湍ㄦ䙾摷捂䯂爷迂</w:t>
      </w:r>
      <w:r>
        <w:rPr/>
        <w:t>ꗂ</w:t>
      </w:r>
      <w:r>
        <w:rPr/>
        <w:t>쉮ꏍ㈬乄ꎩ㍗⩩奅濃杀䉳椺⩬擂⍅㡇䎮㟃灑橖硦幰䡄痂⹨ꥰ挽怤倣녚䘯쉡뭙坱㡧䒡唱숴⧂瀪꥙</w:t>
      </w:r>
      <w:r>
        <w:rPr/>
        <w:t>ꖩ</w:t>
      </w:r>
      <w:r>
        <w:rPr/>
        <w:t>丹䄰ヂ秂塭땱묳猽朳䴩ぎ꥙灖晈凎㠥춻⍺啒싍䁑</w:t>
      </w:r>
      <w:r>
        <w:rPr/>
        <w:t>ⳃ</w:t>
      </w:r>
      <w:r>
        <w:rPr/>
        <w:t>坔쉞쉨⪵곂㵕睬㕋㉡䔶뼭㬹㣂캣䨭係欸轙䵦⩃摀</w:t>
      </w:r>
      <w:r>
        <w:rPr/>
        <w:t>ⱥ</w:t>
      </w:r>
      <w:r>
        <w:rPr/>
        <w:t>百睊䵡睠旂뼱㣂</w:t>
      </w:r>
      <w:r>
        <w:rPr/>
        <w:t>ꥄ</w:t>
      </w:r>
      <w:r>
        <w:rPr/>
        <w:t>䝞⑦瀺</w:t>
      </w:r>
      <w:r>
        <w:rPr/>
        <w:t>ꤴ</w:t>
      </w:r>
      <w:r>
        <w:rPr/>
        <w:t>飍剡ꥫ歩㤣놏㑉噇㗂䲵㕄悏哂㨪䯂䠬㭏剃夦䀱㛂ꇂ䍓猳䖩쉋ꥥ偰杧ㅪ쉞捓席䅄㫂㞬煅숺悘䩣䝧㙪㓂喘곂樱攩幁盍杔噴</w:t>
      </w:r>
      <w:r>
        <w:rPr/>
        <w:t>ⵞ⵱</w:t>
      </w:r>
      <w:r>
        <w:rPr/>
        <w:t>礦嘺乌哃煔亿砳汋䈸䴯쎬犩楨㈶㉕䕎</w:t>
      </w:r>
      <w:r>
        <w:rPr/>
        <w:t>Ᵽ</w:t>
      </w:r>
      <w:r>
        <w:rPr/>
        <w:t>攽㧍汀⩷숣䩱兑硙⯂搊䠥쉣㉍◂瓂唪䍇㡐쉪㝑汥걫䙲畇愺䰦㡥ㅫ⍔扇䝍捶㠭쌽狂ꍃ촵坄澩ꅫ橌╁싂겮</w:t>
      </w:r>
      <w:r>
        <w:rPr/>
        <w:t>ꤥ</w:t>
      </w:r>
      <w:r>
        <w:rPr/>
        <w:t>獲⩨幑땩勂⍲伲㑀갷숽凂쉒⫂獄ꥥ没祰炡神彔☨쉮㩪杂愳䡲䡷彪㙉䉈⿂뭇牉숲湃浫参썷䵚䗂亱光쉎ㅂ祣숯䣎瀤㕞祉숬숺䭉숣⨫畎氬⨹㕞煗䵱䤴䴥潱来숹〵夨縴䮣</w:t>
      </w:r>
      <w:r>
        <w:rPr/>
        <w:t>⡂</w:t>
      </w:r>
      <w:r>
        <w:rPr/>
        <w:t>䫂</w:t>
      </w:r>
      <w:r>
        <w:rPr/>
        <w:t>⡟</w:t>
      </w:r>
      <w:r>
        <w:rPr/>
        <w:t>娨⍟쉚墵礳轄剕㔪獘奄</w:t>
      </w:r>
      <w:r>
        <w:rPr/>
        <w:t>ⵍ</w:t>
      </w:r>
      <w:r>
        <w:rPr/>
        <w:t>㌩녏⸲埂</w:t>
      </w:r>
      <w:r>
        <w:rPr/>
        <w:t>ⰶ</w:t>
      </w:r>
      <w:r>
        <w:rPr/>
        <w:t>㝅䈹桞⬴㉌湶眨并燂묮滎쉎싂㩃쵎珂㘰䞮㜬顠㕬쉁昹噚쉌煾슻戨겱楚䉪</w:t>
      </w:r>
      <w:r>
        <w:rPr/>
        <w:t>ⴸ</w:t>
      </w:r>
      <w:r>
        <w:rPr/>
        <w:t>氣噅뗂䋂㝕瑭녢⩨晒䗂呩頯䍗伪据窿♤ㅍ堹⤥䐳뭸瀪怩洸栲뇂䞿畠㋂媵㠪╾辵琩⻂ꍟ䶿충⧂╈摰喩劮⽅♸⍨嘣䊱䍅榵帳䮿⥇灳愪뽑</w:t>
      </w:r>
      <w:r>
        <w:rPr/>
        <w:t>ꥍ</w:t>
      </w:r>
      <w:r>
        <w:rPr/>
        <w:t>䂥䕳숣噦⑃廂恮㉤扒</w:t>
      </w:r>
      <w:r>
        <w:rPr/>
        <w:t>ꖿ⍒</w:t>
      </w:r>
      <w:r>
        <w:rPr/>
        <w:t>⽌偮ㄫ摃䥲썊繋猩挴㩂⴦⥶숤椳䮱杵全쉣畸氰ꥭ䬩祢橬⥯습㡁癩䔹⛃偺ㆡ獗㕏穢奘轫⭏彗䤷秂タ쉎딭帷㒡拂㕇쉰顓呷㗂䭐⹭⬫</w:t>
      </w:r>
      <w:r>
        <w:rPr/>
        <w:t>⡇</w:t>
      </w:r>
      <w:r>
        <w:rPr/>
        <w:t>㤬걅㩾⏂㔮슱煀숦癘㢩䭷⥺숴唲恑片搨妣恔怹桚⨦쉥㐪⨺ꥣ⥒䍧睴⩹嘽幱祬瑫쌤䄤ꍉ⥔쉢剘灃㑖ざ㭞⭞㑑挦瑾䬮㇂樶숪䩳ヂ硲䄩싂쉫㙄儲䉊稱噣瞩㎱쉌⌺슻摎灠䤣穓劥䍟䨭扣升䙊숪礸ꏂ㌭扄浓䡓⛂깸㡪⨨䑋㷍呆睙</w:t>
      </w:r>
      <w:r>
        <w:rPr/>
        <w:t>ꦮ</w:t>
      </w:r>
      <w:r>
        <w:rPr/>
        <w:t>䅠摃⪬冬䉯⩰</w:t>
      </w:r>
      <w:r>
        <w:rPr/>
        <w:t>ꥇ</w:t>
      </w:r>
      <w:r>
        <w:rPr/>
        <w:t>ꥩ煊䥨塖㞡䥎戮䇂礻噕浘䭒㭄㠻听烂䁸䐵啤晇쉩</w:t>
      </w:r>
      <w:r>
        <w:rPr/>
        <w:t>Ⳃ</w:t>
      </w:r>
      <w:r>
        <w:rPr/>
        <w:t>枡在穓☤欲琹枱⵳╙녧뾘㴹䡗卲剄朸怺幖擃䨸曂쉑뽹</w:t>
      </w:r>
      <w:r>
        <w:rPr/>
        <w:t>꤭</w:t>
      </w:r>
      <w:r>
        <w:rPr/>
        <w:t>䴭숥</w:t>
      </w:r>
      <w:r>
        <w:rPr/>
        <w:t>ꤣ</w:t>
      </w:r>
      <w:r>
        <w:rPr/>
        <w:t>숯繬游亩獞걥䀴䟂⽨</w:t>
      </w:r>
      <w:r>
        <w:rPr/>
        <w:t>⡷</w:t>
      </w:r>
      <w:r>
        <w:rPr/>
        <w:t>琭涬╖爨</w:t>
      </w:r>
      <w:r>
        <w:rPr/>
        <w:t>ꦱ</w:t>
      </w:r>
      <w:r>
        <w:rPr/>
        <w:t>庣婶椴檩哂礹숥䈶慥窱걹䋂辩盂㟂칆㝵ㅇꥶ쉱♪灖넣숴䩱繨盂樺摾欶놘呏䉄쉾䐥烎</w:t>
      </w:r>
      <w:r>
        <w:rPr/>
        <w:t>꧂</w:t>
      </w:r>
      <w:r>
        <w:rPr/>
        <w:t>쉏焰仍洮걧捍佷⦱䔰畣㥓슘슮뽖瀽㟂곂䙁偠쉩噄싂䍨㙫㧂朩䴯湚㤊㎣㪡싂㜱㶏剺⌨Ⓜ离䙉愱䞩카⍯⤹圪쉖晸슩墿깧呉䝢猱偭㌵</w:t>
      </w:r>
      <w:r>
        <w:rPr/>
        <w:t>⡁</w:t>
      </w:r>
      <w:r>
        <w:rPr/>
        <w:t>き䱒ꅤ⽫倳枡㑬彎䒩擃單걚숨瑡瑏晏䠮瑀쉠♬摑㯂港嫂剃⪡碩㗂儩쉎㤸쎡뾣갶捷摅洬䔽䶡䵣懂畴㔣츤쉧眹ꌯ䱳䐣疱佇䴬㘹䵫䱞浸熩慢穾収⼥긦䅲嘩轃呯쉎轔甩♞淂睦朱獡睤ㆩ쉈甯申娥煙漸㣂坌䬪坸为潂쉰䎩㴰梣㙍偑ぃ夬儦顳⨥쉍㡯䩉⬹쉠头쌦숪⼲습칁煸磂㵆眯</w:t>
      </w:r>
      <w:r>
        <w:rPr/>
        <w:t>⡂</w:t>
      </w:r>
      <w:r>
        <w:rPr/>
        <w:t>健⛍䑬抡슻㔫楘♄ꍬ␯坹䝡樶♵⍎挸町戳甫쉱䜱桰</w:t>
      </w:r>
      <w:r>
        <w:rPr/>
        <w:t>Ɱ</w:t>
      </w:r>
      <w:r>
        <w:rPr/>
        <w:t>㠻꥘㤲幚婕扤橺㚵䀷</w:t>
      </w:r>
      <w:r>
        <w:rPr/>
        <w:t>ꖡ</w:t>
      </w:r>
      <w:r>
        <w:rPr/>
        <w:t>捲癪睲칹䷂쉮恒汅넬숪ꅤ昹</w:t>
      </w:r>
      <w:r>
        <w:rPr/>
        <w:t>⠫</w:t>
      </w:r>
      <w:r>
        <w:rPr/>
        <w:t>棂⩑</w:t>
      </w:r>
      <w:r>
        <w:rPr/>
        <w:t>ꦩ</w:t>
      </w:r>
      <w:r>
        <w:rPr/>
        <w:t>截汕䌱ꅅ㭕⽞椥ꅴ㧂癗쉩뽸䕆歷㩷殏䙫棂넪</w:t>
      </w:r>
      <w:r>
        <w:rPr/>
        <w:t>ꗎ</w:t>
      </w:r>
      <w:r>
        <w:rPr/>
        <w:t>싂矂</w:t>
      </w:r>
      <w:r>
        <w:rPr/>
        <w:t>⢣</w:t>
      </w:r>
      <w:r>
        <w:rPr/>
        <w:t>硔䡤硖槂杨䔷堮싂矂습㍷敯项掵牺䩫㋂♭쉦층츨畒쉃呇㕄睏⾣幯슣슡伪쎏썴꺩偄迃冱嫂㑤垵治坆䌩뽌戲昴䜸䕗㈣㝀牞扣♪睖抡牗牂禵倶</w:t>
      </w:r>
      <w:r>
        <w:rPr/>
        <w:t>ⷎ</w:t>
      </w:r>
      <w:r>
        <w:rPr/>
        <w:t>喵䵌㵞別潍ㅏ싂兪捺䅒䎱〉싂䜷憡杒</w:t>
      </w:r>
      <w:r>
        <w:rPr/>
        <w:t>⠷</w:t>
      </w:r>
      <w:r>
        <w:rPr/>
        <w:t>ꅄ婄㝊쉡㈹갥╶幷㉀♑盂捵圶⤳䩈彊곂㷂숻쏂㷍参捈亻㌱㥍⩱뭓ꆩ싎睈⍆晢㡘뮩쉴濂뽤余娷␩㧂⑨朲歘坦뽎䕕䉷䶻╵䟂拂桃</w:t>
      </w:r>
      <w:r>
        <w:rPr/>
        <w:t>⡩</w:t>
      </w:r>
      <w:r>
        <w:rPr/>
        <w:t>捓ど姃㥖쉂䬱쉉㭹겿⥑⍧䐴⽶㑆治⿂橙䐳㉹夥汕</w:t>
      </w:r>
      <w:r>
        <w:rPr/>
        <w:t>ꥉ</w:t>
      </w:r>
      <w:r>
        <w:rPr/>
        <w:t>䌰畢䌵捀䘵扸䰶ꍠ濂칐⼵弪땆穂䰬</w:t>
      </w:r>
      <w:r>
        <w:rPr/>
        <w:t>ꔳ</w:t>
      </w:r>
      <w:r>
        <w:rPr/>
        <w:t>㘹䅆樵晶</w:t>
      </w:r>
      <w:r>
        <w:rPr/>
        <w:t>ⰹ</w:t>
      </w:r>
      <w:r>
        <w:rPr/>
        <w:t>扊⪩</w:t>
      </w:r>
      <w:r>
        <w:rPr/>
        <w:t>ⶏ</w:t>
      </w:r>
      <w:r>
        <w:rPr/>
        <w:t>礮䑋⹴䶏硲扦⹈쉘摠겵穹꺬彚竂竍습숸着쉳쉘싂쉮浹䜨恬未癇歓ㆣ沥礴垣䍚㆘煘싍</w:t>
      </w:r>
      <w:r>
        <w:rPr/>
        <w:t>ꥄ</w:t>
      </w:r>
      <w:r>
        <w:rPr/>
        <w:t>쉡</w:t>
      </w:r>
      <w:r>
        <w:rPr/>
        <w:t>ꔹ</w:t>
      </w:r>
      <w:r>
        <w:rPr/>
        <w:t>칏番轑䭉縮⼺坒묣놩楀㜣橏啂亩毂䝰䴯⪘㍉䡒畉埂츳燂䡲眪땉杁壃ꅉ瑑걭쉞伣䆬⏎땰恎睾剡掱㍤ꥩ䡱녅彯䱈慒촬稶㕉形懂浅Ⓜ庻爰숶瀤쉶呾⤳穪卸瞣⽮䯍䵾坭ꅗ쉟숩畃숽焨싂⩄璘</w:t>
      </w:r>
      <w:r>
        <w:rPr/>
        <w:t>ⵔ╅</w:t>
      </w:r>
      <w:r>
        <w:rPr/>
        <w:t>䈊쉉敊稫⽾扆땂䊥쌬㑱婠噯</w:t>
      </w:r>
      <w:r>
        <w:rPr/>
        <w:t>⡓</w:t>
      </w:r>
      <w:r>
        <w:rPr/>
        <w:t>츶杶㉍쌻歲䵇甦칥䦱숰䋂⛂畮숰䠭䙪䢏㐶숺嗂㕋捐丩稨쉫奫䀣娦慎묪칵⍅♰깡嚻䦿票쉠갭欽㤺䵫乱楨⥡忂⿂砰䀰촴祍搵礵縪쉯汱쉄䭀䘪珂朵⽤</w:t>
      </w:r>
      <w:r>
        <w:rPr/>
        <w:t>ꥑ▏</w:t>
      </w:r>
      <w:r>
        <w:rPr/>
        <w:t>䬻䃂슬뽅偰䆡磂숥㥉쉣甮⽫쉤⩔䥧汪搹慢㡏丮偆噇䗂쵪칱쉳㩴䞏쉑⺮彲㟂轃䐪乞卆⤽煙뼯</w:t>
      </w:r>
      <w:r>
        <w:rPr/>
        <w:t>ⰷ</w:t>
      </w:r>
      <w:r>
        <w:rPr/>
        <w:t>顾扫䋂离呱</w:t>
      </w:r>
      <w:r>
        <w:rPr/>
        <w:t>ⵄ</w:t>
      </w:r>
      <w:r>
        <w:rPr/>
        <w:t>㭁偯噫쉄泂㐽唶僂</w:t>
      </w:r>
      <w:r>
        <w:rPr/>
        <w:t>ꕨ</w:t>
      </w:r>
      <w:r>
        <w:rPr/>
        <w:t>祣</w:t>
      </w:r>
      <w:r>
        <w:rPr/>
        <w:t>ꤥ⯂</w:t>
      </w:r>
      <w:r>
        <w:rPr/>
        <w:t>廂桄</w:t>
      </w:r>
      <w:r>
        <w:rPr/>
        <w:t>꧂</w:t>
      </w:r>
      <w:r>
        <w:rPr/>
        <w:t>⾮番瘬◂⭐拂亿浍悡쌯숰㕫睸湗⼤橢栱奢ꥣ疩乕擂桴썶强㝹쉞轞노⬫况䡞瘨ㆱ⥚⻂⮣츩년彋</w:t>
      </w:r>
      <w:r>
        <w:rPr/>
        <w:t>ꕃ</w:t>
      </w:r>
      <w:r>
        <w:rPr/>
        <w:t>猴촯넶䵅轰坾癎夤ㅘ㤪剸⩰恤䟂䝯⦿㕬묺쉀쉅㜺㪬䔹啙硶兢슮⤻㝀湋祩㎿枮帴氳뭩⫂♏䧂轡㩈戥㊣㍹椰㉀䁆䨫쵁뗂⴮块䏂땆</w:t>
      </w:r>
      <w:r>
        <w:rPr/>
        <w:t>ꦩ</w:t>
      </w:r>
      <w:r>
        <w:rPr/>
        <w:t>㉩弽</w:t>
      </w:r>
      <w:r>
        <w:rPr/>
        <w:t>ꤵ⨭</w:t>
      </w:r>
      <w:r>
        <w:rPr/>
        <w:t>쉓ꍷ欴싂쉸숫楸䱳䤳炏뭫⽐놡硸歹⭴㥲䁳㥖㜶㪏囂</w:t>
      </w:r>
      <w:r>
        <w:rPr/>
        <w:t>ꕰ</w:t>
      </w:r>
      <w:r>
        <w:rPr/>
        <w:t>祑쉑剧쉢橠</w:t>
      </w:r>
      <w:r>
        <w:rPr/>
        <w:t>꥟</w:t>
      </w:r>
      <w:r>
        <w:rPr/>
        <w:t>떻쉡㔹⪮䱯</w:t>
      </w:r>
      <w:r>
        <w:rPr/>
        <w:t>ⴺ</w:t>
      </w:r>
      <w:r>
        <w:rPr/>
        <w:t>刪땈打숷猲☪쉙濂摁䁳⻃䩤쉺圬侱濂⬰쌦䤥橴⌸</w:t>
      </w:r>
      <w:r>
        <w:rPr/>
        <w:t>ⴻ</w:t>
      </w:r>
      <w:r>
        <w:rPr/>
        <w:t>뭉ꅟ⍺䁆ꥠ숩ꌶ䜬漽썋췂䢩쵥䩊쉪⽑</w:t>
      </w:r>
      <w:r>
        <w:rPr/>
        <w:t>ⱴ</w:t>
      </w:r>
      <w:r>
        <w:rPr/>
        <w:t>쉌ꥹ걢獓</w:t>
      </w:r>
      <w:r>
        <w:rPr/>
        <w:t>ⱶ</w:t>
      </w:r>
      <w:r>
        <w:rPr/>
        <w:t>啕③䉳㋍쉩숭支㙉⼹␺䞡뽦竂䕁⤽漵</w:t>
      </w:r>
      <w:r>
        <w:rPr/>
        <w:t>ꕚ</w:t>
      </w:r>
      <w:r>
        <w:rPr/>
        <w:t>朶컂櫂縤䞻湥栦㟎쉯䐱쉦⌤㢵仂摤⎱⭮枿倰䢘숭潫䃎畵䍰曂橗䑞쉮껂搶⨥슘</w:t>
      </w:r>
      <w:r>
        <w:rPr/>
        <w:t>⢡</w:t>
      </w:r>
      <w:r>
        <w:rPr/>
        <w:t>문ꥶ⑸晳쉣塚兒썎칣</w:t>
      </w:r>
      <w:r>
        <w:rPr/>
        <w:t>⡤</w:t>
      </w:r>
      <w:r>
        <w:rPr/>
        <w:t>㑸㢩䒮ꇃ⌤⦬뼨⻂栣穓䐵煶桹奸②숶ꍬ⑍拂䫎㡫塔儮晪珂充쉏塱㥭弲䅩갬慟녤⥸帰㇍㌫깸燂㬣⹠曎䑓堻恌噈䌩⨰潓䅬㌭皩䵟獐汳놵朦</w:t>
      </w:r>
      <w:r>
        <w:rPr/>
        <w:t>ⱎ</w:t>
      </w:r>
      <w:r>
        <w:rPr/>
        <w:t>繮㭃晓䭒䔲숥㍏盎坧獩敃柂묥숩⑳剉㥥繩⥾깵䡨顟稷⨷쉗獩⸱뾩</w:t>
      </w:r>
      <w:r>
        <w:rPr/>
        <w:t>ⵧ⥪</w:t>
      </w:r>
      <w:r>
        <w:rPr/>
        <w:t>䍡쉾싂ㆬㅷ曂狂싂㞩彦쉏㪮枵쉋ꏂ뭅硔㙯挻㩳䍠睞䕠䗂䱞橤㚣㭞습⍠숭◂噩痎䖩摯夲ꍯ쉠椺ㅢ⩅抱卙瑳</w:t>
      </w:r>
      <w:r>
        <w:rPr/>
        <w:t>ꤊ</w:t>
      </w:r>
      <w:r>
        <w:rPr/>
        <w:t>쌸㶬嘲쵖煵쉲係顫㖬⻂㙪亡楢⭑息悘ꅥ⽹呁湫奃沿</w:t>
      </w:r>
      <w:r>
        <w:rPr/>
        <w:t>ⵏ</w:t>
      </w:r>
      <w:r>
        <w:rPr/>
        <w:t>㝕䑤卌딲浰ꄺ序帯煩쉈眥</w:t>
      </w:r>
      <w:r>
        <w:rPr/>
        <w:t>ⶮ</w:t>
      </w:r>
      <w:r>
        <w:rPr/>
        <w:t>托堩秂䉄兌䭆䐯凎촱婧儰煆쉍ꌹ潫奓晋䱦숹ꄨ㬮輥♾</w:t>
      </w:r>
      <w:r>
        <w:rPr/>
        <w:t>⡇</w:t>
      </w:r>
      <w:r>
        <w:rPr/>
        <w:t>썲ꥡ䠻㬲ㅲ煗稩祐ぺ札㠥扮╀䘯矍㥨捦灵슬쉌싍䇃渹畊⍖㨣䭑啅</w:t>
      </w:r>
      <w:r>
        <w:rPr/>
        <w:t>ⶏ</w:t>
      </w:r>
      <w:r>
        <w:rPr/>
        <w:t>儦縴묨⌦煮䥢揂㯂䵴䓂㤪顤煹깳旂쉎氪幫䡲坊㍏㑒勂湇ㅁ吥싂佅땮䴸⩫⑉㉙싃畀떡捶卫刭</w:t>
      </w:r>
      <w:r>
        <w:rPr/>
        <w:t>ꕞ</w:t>
      </w:r>
      <w:r>
        <w:rPr/>
        <w:t>礸넲䅒쉆搷뼲⨹䚱慷㶿㠥숪䥉⮬祾剠杖⾥瑶뭍橤偘</w:t>
      </w:r>
      <w:r>
        <w:rPr/>
        <w:t>⠹</w:t>
      </w:r>
      <w:r>
        <w:rPr/>
        <w:t>硢䵒䵸⍶䥣㴬顆㩈䴺뿂摷呅숨긣⽾噳츨⑥呕壂䕹⩅⩅皵⨦␸挨♙⭫熿頪橬券㍥츦땍㪵䵪喡搳땏</w:t>
      </w:r>
      <w:r>
        <w:rPr/>
        <w:t>ⱸ</w:t>
      </w:r>
      <w:r>
        <w:rPr/>
        <w:t>瑒습숭䧂竃</w:t>
      </w:r>
      <w:r>
        <w:rPr/>
        <w:t>ꕞ</w:t>
      </w:r>
      <w:r>
        <w:rPr/>
        <w:t>汕桡뗂ㅨ</w:t>
      </w:r>
      <w:r>
        <w:rPr/>
        <w:t>⡨⌻</w:t>
      </w:r>
      <w:r>
        <w:rPr/>
        <w:t>ㅪ步嚮單䯎겵拂幹싂甶㋂쉲▻常汇▵欬㗃㨻佩欮坟嘻쉏⍬戦␭┷煇㭾恳䰶煟⑤瑒倪瑥姂Ⓜ싂촯穆㉓摞䭀恓牣牡轖界嗂噢㙎冏庩溿奢믂䍂쉓치摰橐甫썯쉊쉍砯䋂⽊䙴䏂쉫庥㤺繕</w:t>
      </w:r>
      <w:r>
        <w:rPr/>
        <w:t>⣃</w:t>
      </w:r>
      <w:r>
        <w:rPr/>
        <w:t>礰뗂뽐㡇䲱復睪</w:t>
      </w:r>
      <w:r>
        <w:rPr/>
        <w:t>ꗂ</w:t>
      </w:r>
      <w:r>
        <w:rPr/>
        <w:t>겵䇂쉕窬恊揂顶숻橪瓂吴橁䭉㝙ꎣ奂彇⩤⥎䜰쌯䅅硎怩敍</w:t>
      </w:r>
      <w:r>
        <w:rPr/>
        <w:t>꧃</w:t>
      </w:r>
      <w:r>
        <w:rPr/>
        <w:t>氫⌹永</w:t>
      </w:r>
      <w:r>
        <w:rPr/>
        <w:t>ꕓ⩳</w:t>
      </w:r>
      <w:r>
        <w:rPr/>
        <w:t>癭숵땪塺䙾걬氦㭉灰䘲놏㙲㮱噸呞瀩呫秂싍䭒쉥撩캩破쉹轕⩠⭧</w:t>
      </w:r>
      <w:r>
        <w:rPr/>
        <w:t>ⵓ</w:t>
      </w:r>
      <w:r>
        <w:rPr/>
        <w:t>匪䙣싂䈦免쉹婔楈博쉍偃爰妣믂浘쌬␫匥倶慢㧍</w:t>
      </w:r>
      <w:r>
        <w:rPr/>
        <w:t>Ⳃ</w:t>
      </w:r>
      <w:r>
        <w:rPr/>
        <w:t>啗橤ꆱꆥ쵊嗃⑅쉦</w:t>
      </w:r>
      <w:r>
        <w:rPr/>
        <w:t>ⵯ</w:t>
      </w:r>
      <w:r>
        <w:rPr/>
        <w:t>㈨⍢ㅀ浭䋂쉰煕揂뿃偉砣㒵넸䞻ごꆱ⽀䉗갴⧂칍</w:t>
      </w:r>
      <w:r>
        <w:rPr/>
        <w:t>ⱖ</w:t>
      </w:r>
      <w:r>
        <w:rPr/>
        <w:t>忂㕉⽞뽲橚氯垬浠⬥╀묰所矂䵠戣㭫潅夦네</w:t>
      </w:r>
      <w:r>
        <w:rPr/>
        <w:t>ꔰ</w:t>
      </w:r>
      <w:r>
        <w:rPr/>
        <w:t>獌뭠矂㫂疮䂣攦촱</w:t>
      </w:r>
      <w:r>
        <w:rPr/>
        <w:t>꧂</w:t>
      </w:r>
      <w:r>
        <w:rPr/>
        <w:t>癳繵♁潘桺硨抩䤪슩噱뽂匲</w:t>
      </w:r>
      <w:r>
        <w:rPr/>
        <w:t>꧂</w:t>
      </w:r>
      <w:r>
        <w:rPr/>
        <w:t>ꇂ䍵样놩塌磂䞥</w:t>
      </w:r>
      <w:r>
        <w:rPr/>
        <w:t>ꕲ</w:t>
      </w:r>
      <w:r>
        <w:rPr/>
        <w:t>㞿繥쉥千숨싎牨焽㝒쉷싂쉟숮硵䅩煪暩뮏㴵啷捞␫爪䖩싍帴䧎숤呃쉔ꄶ</w:t>
      </w:r>
      <w:r>
        <w:rPr/>
        <w:t>ⲩ</w:t>
      </w:r>
      <w:r>
        <w:rPr/>
        <w:t>敟故塾쉪쉢伮獄싂뼤␻䴺墱繞䙍㨦</w:t>
      </w:r>
      <w:r>
        <w:rPr/>
        <w:t>ꕵ⨸</w:t>
      </w:r>
      <w:r>
        <w:rPr/>
        <w:t>煯礮숴慭牦愪爪硾捱戊딷歹䝦恏ꍶ쉲奞䕈䪏獠ꎬ〸쉌頮摲低㨪䵚쉱㙰㯂爨栨㵔䄫扒쉧⻂ꎵ</w:t>
      </w:r>
      <w:r>
        <w:rPr/>
        <w:t>ꤥ</w:t>
      </w:r>
      <w:r>
        <w:rPr/>
        <w:t>㙲</w:t>
      </w:r>
      <w:r>
        <w:rPr/>
        <w:t>⣃</w:t>
      </w:r>
      <w:r>
        <w:rPr/>
        <w:t>㑤䔵扸숻㴭</w:t>
      </w:r>
      <w:r>
        <w:rPr/>
        <w:t>ⷂ</w:t>
      </w:r>
      <w:r>
        <w:rPr/>
        <w:t>㕘婤䐵磍⽳⒥썶썶╋숶犏繁摇砹쉂猭䝳夭否⭩痂淂춘勂ㅁ偘乞繎㠸싂䩬彗⛂䍈砻啎䦿</w:t>
      </w:r>
      <w:r>
        <w:rPr/>
        <w:t>⡡</w:t>
      </w:r>
      <w:r>
        <w:rPr/>
        <w:t>땏䪱牏夦儺乑䉹戱</w:t>
      </w:r>
      <w:r>
        <w:rPr/>
        <w:t>ꥀ</w:t>
      </w:r>
      <w:r>
        <w:rPr/>
        <w:t>䪘汅뽃煱牟捋칫⺵슘枏憻瑌쉒ꅟ幵太颻嚏祷䅥</w:t>
      </w:r>
      <w:r>
        <w:rPr/>
        <w:t>ꔴ</w:t>
      </w:r>
      <w:r>
        <w:rPr/>
        <w:t>췂㥒⬴</w:t>
      </w:r>
      <w:r>
        <w:rPr/>
        <w:t>ⵁ</w:t>
      </w:r>
      <w:r>
        <w:rPr/>
        <w:t>싎깤꥾䜺ꄻ晠䜮</w:t>
      </w:r>
      <w:r>
        <w:rPr/>
        <w:t>⡄</w:t>
      </w:r>
      <w:r>
        <w:rPr/>
        <w:t>傻䙱㙯⨵摇⦘潎竂牐㙯㈪㎮婗墘碥㵗澬嘹⹧䑣쌪呕幨컃〫漲⯂㭾揂嗂䐳偄䁳媏佂穓稽灃牟슮㟂卐㝡쉵漻㡕囂坤免슮猹祊⨸瀨</w:t>
      </w:r>
      <w:r>
        <w:rPr/>
        <w:t>꤬</w:t>
      </w:r>
      <w:r>
        <w:rPr/>
        <w:t>暱娥幷繞暻걄幱␰䔵숲䜪冬神⩮剔칩扡湐䡹ꎘ칌䕐싂걭劣㠻땭䙁쏂뗂칀䉴땀까兒⑈⩔戻䗂</w:t>
      </w:r>
      <w:r>
        <w:rPr/>
        <w:t>⡁⥫</w:t>
      </w:r>
      <w:r>
        <w:rPr/>
        <w:t>顮⫂䀦⥶颻飂숸睺녢ꏂ硥焽妻戸녡뭊녨숯渷犏⩣☥硚嘵全䄪牁㡀⌭䍋㑒㨭䍧뽷䴩偦㴮췍杮嘳슻嘫䖵⮮顪놘慕</w:t>
      </w:r>
      <w:r>
        <w:rPr/>
        <w:t>ꥇ</w:t>
      </w:r>
      <w:r>
        <w:rPr/>
        <w:t>摸ㅂ슮頺帵悩㬯쉡輺</w:t>
      </w:r>
      <w:r>
        <w:rPr/>
        <w:t>ⰱ</w:t>
      </w:r>
      <w:r>
        <w:rPr/>
        <w:t>㬨쉤妣䵓칒⒮⻂㡎攻</w:t>
      </w:r>
      <w:r>
        <w:rPr/>
        <w:t>ꕯ</w:t>
      </w:r>
      <w:r>
        <w:rPr/>
        <w:t>숯晖㑥깕啄䦵嚱滂塧惎穚幤堶扤埂㌤桍晳♣洣橖㨥⤣뾥歟匥睫䕁쉙䍏䉳炏</w:t>
      </w:r>
      <w:r>
        <w:rPr/>
        <w:t>ꤰ</w:t>
      </w:r>
      <w:r>
        <w:rPr/>
        <w:t>杸뿂娻㊡⨽偖䝡毂呏⹧祃瓃渥㭈凂⸩绍㯂桙⨷啐㐮䗂煦㩙夤硍煅噈砱噱涱숵柂浤乢㩁穵瑥橡哂樮啫쉭䥥싂戨瀺杞䞻</w:t>
      </w:r>
      <w:r>
        <w:rPr/>
        <w:t>⡷</w:t>
      </w:r>
      <w:r>
        <w:rPr/>
        <w:t>䙺睳妡⸦湒䕶塂슣⩫㨯礫땈䓂䒬祯轇灂䤳</w:t>
      </w:r>
      <w:r>
        <w:rPr/>
        <w:t>ꤲ</w:t>
      </w:r>
      <w:r>
        <w:rPr/>
        <w:t>壂卌</w:t>
      </w:r>
      <w:r>
        <w:rPr/>
        <w:t>꤬</w:t>
      </w:r>
      <w:r>
        <w:rPr/>
        <w:t>末칢涮숮␩漲깞渫顋䟂</w:t>
      </w:r>
      <w:r>
        <w:rPr/>
        <w:t>⡎</w:t>
      </w:r>
      <w:r>
        <w:rPr/>
        <w:t>昻⑦輹䂵顉䆏㵏숻娽乁㫂䕩㡪</w:t>
      </w:r>
      <w:r>
        <w:rPr/>
        <w:t>ꕳ</w:t>
      </w:r>
      <w:r>
        <w:rPr/>
        <w:t>㔻⦬䢩㝊</w:t>
      </w:r>
      <w:r>
        <w:rPr/>
        <w:t>ⰶ</w:t>
      </w:r>
      <w:r>
        <w:rPr/>
        <w:t>쉄㜨慅氤牔冥睖匶呋쌻⚘䴨긪炬爯습太斻奔</w:t>
      </w:r>
      <w:r>
        <w:rPr/>
        <w:t>⡸</w:t>
      </w:r>
      <w:r>
        <w:rPr/>
        <w:t>廃땔潢䰪攰姂洮</w:t>
      </w:r>
      <w:r>
        <w:rPr/>
        <w:t>Ⲙ</w:t>
      </w:r>
      <w:r>
        <w:rPr/>
        <w:t>쉺䊩쉲摍輤䀪㤽価搪쉣숶氨優爰촻徱煩긱쉣悱⒩</w:t>
      </w:r>
      <w:r>
        <w:rPr/>
        <w:t>ꔮ</w:t>
      </w:r>
      <w:r>
        <w:rPr/>
        <w:t>輴亻싂値嘵奚啌⥠漪䶻깵坑顄숹愪⍷䙰栩</w:t>
      </w:r>
      <w:r>
        <w:rPr/>
        <w:t>꧂</w:t>
      </w:r>
      <w:r>
        <w:rPr/>
        <w:t>쉰䕦坢쉴獶췂し㉕柂拂抻䏃⸺갰繷彄䉸☯㘭夰䁠迂毂旂䈊</w:t>
      </w:r>
      <w:r>
        <w:rPr/>
        <w:t>꧂</w:t>
      </w:r>
      <w:r>
        <w:rPr/>
        <w:t>䠯疩⤶湋塂愹扟뽺⍚劮掩摓橈㴪쉞䉂㡂㩩⹥땆쉹ヂ繚免싂䱥䙺䱎◂獧쉳㷂숶쉾䌤硎싂嚮橾⌻</w:t>
      </w:r>
      <w:r>
        <w:rPr/>
        <w:t>⵰</w:t>
      </w:r>
      <w:r>
        <w:rPr/>
        <w:t>ノ䍇⹾㙢㩴⽃剡抱ꄬ네摖颮䬩䵖</w:t>
      </w:r>
      <w:r>
        <w:rPr/>
        <w:t>ⱊ</w:t>
      </w:r>
      <w:r>
        <w:rPr/>
        <w:t>䥹⩕灓挶㠵갱㩬幤呵䩋慂뮵⍳焥싃쉗䥐䱋杆硱姂欸歉</w:t>
      </w:r>
      <w:r>
        <w:rPr/>
        <w:t>⵰</w:t>
      </w:r>
      <w:r>
        <w:rPr/>
        <w:t>坤싃頻夦䅐彠㙏䁎檻䥠纩ꍸ殩䱨扙䚡㕦壂㵣輷啬컂</w:t>
      </w:r>
      <w:r>
        <w:rPr/>
        <w:t>⡤</w:t>
      </w:r>
      <w:r>
        <w:rPr/>
        <w:t>깬坣⍃싂櫂쉎执쉉쉓晟奴㋂䎘磂ㄫ猨⦡煉갲櫂㎥ゥ恳ꍖ┤癹琥縪顊椩쉠䈤슡쉦圩顕媘ヂ剱夤</w:t>
      </w:r>
      <w:r>
        <w:rPr/>
        <w:t>Ⳃ</w:t>
      </w:r>
      <w:r>
        <w:rPr/>
        <w:t>뇂㡗Ⓜ숺汀숸</w:t>
      </w:r>
      <w:r>
        <w:rPr/>
        <w:t>⠮</w:t>
      </w:r>
      <w:r>
        <w:rPr/>
        <w:t>㵠浵樳⭾㘤쉑稷潎幵䴷노李夯棂䡸頮⩵싂ㄹ싂␦揂</w:t>
      </w:r>
      <w:r>
        <w:rPr/>
        <w:t>⠶</w:t>
      </w:r>
      <w:r>
        <w:rPr/>
        <w:t>瓂갴畟㊬㜹</w:t>
      </w:r>
      <w:r>
        <w:rPr/>
        <w:t>ⱞ</w:t>
      </w:r>
      <w:r>
        <w:rPr/>
        <w:t>꤫</w:t>
      </w:r>
      <w:r>
        <w:rPr/>
        <w:t>갱敩爯䇍떬瑗㵲▩㠦慟塪䆵깯뽘㉃쉧㉮损姂⬬慒幅喱쉩땫牎櫃塣乧〭⪣瞵䨯썅柂塾凍떥幩㔣쉏쵤绂䭈䲡慇䩠䯂䌷〳晙쉈䷂╱숪䓂⑹憵ꌷ썆䨽녶橵㍺쉷権䡥숦塲奂䍫♋쉇</w:t>
      </w:r>
      <w:r>
        <w:rPr/>
        <w:t>ⵥ</w:t>
      </w:r>
      <w:r>
        <w:rPr/>
        <w:t>揂塚</w:t>
      </w:r>
      <w:r>
        <w:rPr/>
        <w:t>ꖿⓂ</w:t>
      </w:r>
      <w:r>
        <w:rPr/>
        <w:t>㞻ㄽ쉺䊩</w:t>
      </w:r>
      <w:r>
        <w:rPr/>
        <w:t>꤭</w:t>
      </w:r>
      <w:r>
        <w:rPr/>
        <w:t>汀㞏⤱숷牢싂轌䳍뿃슡捁噷칦ꍗ伵熿녎瞵䅃슮炱☤</w:t>
      </w:r>
      <w:r>
        <w:rPr/>
        <w:t>ⴸ</w:t>
      </w:r>
      <w:r>
        <w:rPr/>
        <w:t>顆礣숣灹嘩歌冏썇䍐䪵쉏⭤숤㇂놮娴⥡敕⨪쉮㯂╌㩃숮愵健ꍄ䐷쉈祑䑰☪徵슿칈쉚丰硌䈩䦬㕹䗂癢䫂噮婬⩘땑싂⦡숴⍭瑹숽䘹䑸硱⭚䈦쉖坂汣⫂╴䮻쵖忂佭湾䰩㡩</w:t>
      </w:r>
      <w:r>
        <w:rPr/>
        <w:t>꧂</w:t>
      </w:r>
      <w:r>
        <w:rPr/>
        <w:t>景穣쉫彖㕾奆乾쉑䒮쉰婀㑎橗憥⺻祎ꥪ쵋位削犿㍶惂縣娬恷</w:t>
      </w:r>
      <w:r>
        <w:rPr/>
        <w:t>⡾</w:t>
      </w:r>
      <w:r>
        <w:rPr/>
        <w:t>쉀杶繭㌳ꎩ⨳淂</w:t>
      </w:r>
      <w:r>
        <w:rPr/>
        <w:t>ꕏ</w:t>
      </w:r>
      <w:r>
        <w:rPr/>
        <w:t>縭뿃긷㢱汋쵇㗂걗ꅍ䕧썠係쉚⹓䱦┤區䋂漰䌲㒣ꅵ慖네搰柂睙猷癞暻牬㤥匴쉙癙☷㘬塕塾</w:t>
      </w:r>
      <w:r>
        <w:rPr/>
        <w:t>⠹</w:t>
      </w:r>
      <w:r>
        <w:rPr/>
        <w:t>㈫僂</w:t>
      </w:r>
      <w:r>
        <w:rPr/>
        <w:t>ꤣ</w:t>
      </w:r>
      <w:r>
        <w:rPr/>
        <w:t>쉶ㄴ娶煮⩥땆썘奸슿긥婄</w:t>
      </w:r>
      <w:r>
        <w:rPr/>
        <w:t>ꕮ</w:t>
      </w:r>
      <w:r>
        <w:rPr/>
        <w:t>祲帻歸⩕掿땸抵</w:t>
      </w:r>
      <w:r>
        <w:rPr/>
        <w:t>ꥎ</w:t>
      </w:r>
      <w:r>
        <w:rPr/>
        <w:t>ꅐ묪⩔祙㔸겮㝲硬䴭睖晞㕮䉟忍轄땂灷쉟</w:t>
      </w:r>
      <w:r>
        <w:rPr/>
        <w:t>ꔶ⑈</w:t>
      </w:r>
      <w:r>
        <w:rPr/>
        <w:t>硴牶漪软ꅪ㕪坈촬偗㐣晉긩喵㯂乃╒响潓㙇㉢䴽䩐⸹㵐琲</w:t>
      </w:r>
      <w:r>
        <w:rPr/>
        <w:t>ꕷ</w:t>
      </w:r>
      <w:r>
        <w:rPr/>
        <w:t>싂뭲숵䌺眽㐪㝋吊㌸䎣㏂剮婠㘬⸳쵄ㅳ噠眻ぬ坹쉔狂湬</w:t>
      </w:r>
      <w:r>
        <w:rPr/>
        <w:t>⡒</w:t>
      </w:r>
      <w:r>
        <w:rPr/>
        <w:t>㑾㩵㴫䭱␯쌣竂䧂獖煪⴪숨䑟嫂础歘녮쉫④䜫㋂쉔扱偁㜳睟숨妮ね秎㩩겵㟂쉬摬㚿</w:t>
      </w:r>
      <w:r>
        <w:rPr/>
        <w:t>ⰴ</w:t>
      </w:r>
      <w:r>
        <w:rPr/>
        <w:t>㤻婬⨳김뼳奒怹⨩擎瀹ꎣ</w:t>
      </w:r>
      <w:r>
        <w:rPr/>
        <w:t>ⱬ</w:t>
      </w:r>
      <w:r>
        <w:rPr/>
        <w:t>椷㩓춱㡬汘暿兮㘬⽨儣捆ꄹ♤䥠匰刷嚿숤潐杣戨暵㙁ꍶ帩␷乺⽁⩤彧䑺〈⌦猳䵖</w:t>
      </w:r>
      <w:r>
        <w:rPr/>
        <w:t>⡎</w:t>
      </w:r>
      <w:r>
        <w:rPr/>
        <w:t>仂㙰伵偷칯㜴긷㦿磂쉟弨䊻ꅑ쏂潙㴽㩲坩氲埂偮䠩뽟杈뼳䅗樥쵉乲䟂媏썓憮礵칑捇숩䌸ꍥ祯奊㴤乥䝚칾䑱⻂ㅒ填㩏轢䃂칑穵壂匰伱쵅䘰䡯㋂睋䱙旂숽㤹乬싂乍㵦慁救奰㕢瓂楩縪〴䅖傻䙋㟂놮䉣倬싎</w:t>
      </w:r>
      <w:r>
        <w:rPr/>
        <w:t>ⴽ</w:t>
      </w:r>
      <w:r>
        <w:rPr/>
        <w:t>纘䝳佣㡗氻♟⭀䠸碏漰瀪숸㔪澩祍牂䭳뼴呲䂏乖㤨</w:t>
      </w:r>
      <w:r>
        <w:rPr/>
        <w:t>⡸</w:t>
      </w:r>
      <w:r>
        <w:rPr/>
        <w:t>슱숪쉒䊻쉀싂漦瑺掩振汑振쉎䵕䚘䴲剢幨燂眥〉圲ꎣ攤祥뼸䉣硭昳嘣☬</w:t>
      </w:r>
      <w:r>
        <w:rPr/>
        <w:t>⣂</w:t>
      </w:r>
      <w:r>
        <w:rPr/>
        <w:t>㍒쉤쏂水氤␴쉃碩攵恀䩔㌲䀱䕪彗癊꥘㛍㬪䍳껂幔䤬幕⺩㜰恸</w:t>
      </w:r>
      <w:r>
        <w:rPr/>
        <w:t>ꔫ</w:t>
      </w:r>
      <w:r>
        <w:rPr/>
        <w:t>䱗쉍쉑䟂ꥧ깉䇎㜵䅗⌥쉦쉦㣂田⥳穢ꍌ싂呏쉞⩸焺掵版⍂歵♚㘪䉕恐斮⫂獯整䉶쉲圤瑤瀨⥴嘪䌳朤睎灏㵺慢䞡⨣婁畒䙗ꅦㅟ깒嘶뗂⾵繃쵵䋂㟂</w:t>
      </w:r>
      <w:r>
        <w:rPr/>
        <w:t>꤭</w:t>
      </w:r>
      <w:r>
        <w:rPr/>
        <w:t>漽偢戽쉂傱䪱樹䠰깾绂煰⭞⑨ご竂嚵娨窬揂單䩡㠶灺쉈䅃䑄⤲涻壂桖猳ꥶ䕡䌣⥁뇂搫</w:t>
      </w:r>
      <w:r>
        <w:rPr/>
        <w:t>ꦥ</w:t>
      </w:r>
      <w:r>
        <w:rPr/>
        <w:t>㘹堨䄲獨걈</w:t>
      </w:r>
      <w:r>
        <w:rPr/>
        <w:t>ꕟ</w:t>
      </w:r>
      <w:r>
        <w:rPr/>
        <w:t>轶欱琤㭵彏칮呆␲呾⹃氮傿䅺敹偺㗃</w:t>
      </w:r>
      <w:r>
        <w:rPr/>
        <w:t>Ⱜ⩶</w:t>
      </w:r>
      <w:r>
        <w:rPr/>
        <w:t>湍숳㢿烂欤戰慆쉦庩싍傥悮⾵步啍䥕습ꅎ頮쉮촰숩啍⩅瑺춬걺ꥨ矂瓂飍樨晍</w:t>
      </w:r>
      <w:r>
        <w:rPr/>
        <w:t>⡭</w:t>
      </w:r>
      <w:r>
        <w:rPr/>
        <w:t>䐴桁㗃㠩䚩扇晗僂䢩㴮眣㠻榬爮扡䕓⸮悱깤昶檡゘㘲剀䄨奒⪵堮㞩慐쉌㭺⧂걙쉶ꥦ⨵扟슬⽸㊩哎뽲物슬쉮</w:t>
      </w:r>
      <w:r>
        <w:rPr/>
        <w:t>ꤻ</w:t>
      </w:r>
      <w:r>
        <w:rPr/>
        <w:t>橸⯂楪繀㔷㠷奮⸸ꥯ䱖숵싂䔵㙩⨵坴輬쵾䡰⹶쉈쌪㍴䍃숪牅焫瘽磂婬쉴쉲祦儊㎱쉹轏擂ㅷ㩋匵⩤あ䍤딻㭍呺쉄㬺弣뽚</w:t>
      </w:r>
      <w:r>
        <w:rPr/>
        <w:t>ⷂ</w:t>
      </w:r>
      <w:r>
        <w:rPr/>
        <w:t>䜷쉞灍㶿⽢깪쉤搫␶䐦㗎䩈摲䑔뽑灣塋慏꥔쉙摺縶䩫略숳佶䯂넨敄쉅쉘숶侮숩싂䑐䨶兑숬怰싃殩㑞獃庬㭴牑埂公湶㊏␬娹恠뇂췂쉃쌬窵싃싂</w:t>
      </w:r>
      <w:r>
        <w:rPr/>
        <w:t>⣂</w:t>
      </w:r>
      <w:r>
        <w:rPr/>
        <w:t>䩲妣㩉䄣뗂꥖䄵䨴晀</w:t>
      </w:r>
      <w:r>
        <w:rPr/>
        <w:t>Ⳃ</w:t>
      </w:r>
      <w:r>
        <w:rPr/>
        <w:t>本㑾쉬숭㋃䕎焻塚깯䥏潇㡱숴啁䑃Ⓜ䓂⹥輣䝯呩䏃竎瞩別䕖╤</w:t>
      </w:r>
      <w:r>
        <w:rPr/>
        <w:t>Ⱕ</w:t>
      </w:r>
      <w:r>
        <w:rPr/>
        <w:t>ꎿ㥇ꎻ弴䤬䩳㠯ㅥ穾쌪㕷䥞斮㵣㬴㭀뽴稻琴⩯</w:t>
      </w:r>
      <w:r>
        <w:rPr/>
        <w:t>ⵓ</w:t>
      </w:r>
      <w:r>
        <w:rPr/>
        <w:t>㈳湎땨兞乲淂깶牥太쉕슥ꍳ</w:t>
      </w:r>
      <w:r>
        <w:rPr/>
        <w:t>ꕠ</w:t>
      </w:r>
      <w:r>
        <w:rPr/>
        <w:t>䐰潒ꎱ䪻㵪⨦</w:t>
      </w:r>
      <w:r>
        <w:rPr/>
        <w:t>꤫</w:t>
      </w:r>
      <w:r>
        <w:rPr/>
        <w:t>搴쉁</w:t>
      </w:r>
      <w:r>
        <w:rPr/>
        <w:t>ꥄ</w:t>
      </w:r>
      <w:r>
        <w:rPr/>
        <w:t>䡓䉐汎⥗彠祎態⑪榩숩埂牡痂晔楧䥲㣍䙏ぺ瘪갷囂幙쉮⨳础妣恴瘻숰奩㉅칖㍸瀯숳⴪䤹姂歔</w:t>
      </w:r>
      <w:r>
        <w:rPr/>
        <w:t>⠦</w:t>
      </w:r>
      <w:r>
        <w:rPr/>
        <w:t>绂瘪숲䞘敟穨㕨ꅆ伴뭂浴숰㜺숯뭅ㆮ</w:t>
      </w:r>
      <w:r>
        <w:rPr/>
        <w:t>⡎</w:t>
      </w:r>
      <w:r>
        <w:rPr/>
        <w:t>柂곂乏㟂堪ꄸ摯</w:t>
      </w:r>
      <w:r>
        <w:rPr/>
        <w:t>⢥</w:t>
      </w:r>
      <w:r>
        <w:rPr/>
        <w:t>꺡㵌䥢迂眪泂䗃☩쏂殿慉</w:t>
      </w:r>
      <w:r>
        <w:rPr/>
        <w:t>Ȿ</w:t>
      </w:r>
      <w:r>
        <w:rPr/>
        <w:t>䩸ꥫ쉵ꥵ中䙨楖쉢䂩쉊ꄦ⪻쉀⬮깑╍彆扬匣㕌녹쉅ꥧ뼵䩆쉎녀</w:t>
      </w:r>
      <w:r>
        <w:rPr/>
        <w:t>ꤽ</w:t>
      </w:r>
      <w:r>
        <w:rPr/>
        <w:t>咣䒮嘣氳窿䰶縺捔漹彬爷䚣揍䙰匲彾塎顺繒쵞䳂䀶⍠噺吱䅊仂㩐幏쵲浮</w:t>
      </w:r>
      <w:r>
        <w:rPr/>
        <w:t>ⷂ</w:t>
      </w:r>
      <w:r>
        <w:rPr/>
        <w:t>漨匫</w:t>
      </w:r>
      <w:r>
        <w:rPr/>
        <w:t>ꦱⵍ</w:t>
      </w:r>
      <w:r>
        <w:rPr/>
        <w:t>䊮潯䅧䕕꥚䯂㑀═슮婸䄲뮡丨坫䵊ꅥ栭瀽쉙顳ꥴ슩䗂싃䱁ꍒ♹</w:t>
      </w:r>
      <w:r>
        <w:rPr/>
        <w:t>ꦣ</w:t>
      </w:r>
      <w:r>
        <w:rPr/>
        <w:t>걦⫂♞䵃쉡睧㬭</w:t>
      </w:r>
      <w:r>
        <w:rPr/>
        <w:t>⠶</w:t>
      </w:r>
      <w:r>
        <w:rPr/>
        <w:t>㨱䈸桗䕈䆿㩎뮩慖䅙祅䑓㙺걎卨奧牖樯숪厮㘤⧂幈棂枡硨쉇ꄴ繈㤵䰫䪿捣揂否縴칐㡴쉃㑠츬</w:t>
      </w:r>
      <w:r>
        <w:rPr/>
        <w:t>ꕍ⨣♹</w:t>
      </w:r>
      <w:r>
        <w:rPr/>
        <w:t>奀䄪㛂녗䯂㍨녒ꅏ㍱䏃畕欥嚡绂⩞杚祬囂숱䙈柂片痂따䘰䭨捑圥啺쉸杹橀佑뽓쉷俎睱깟堶뗂쉭싂㌮♩柂㥕爻㍋杉쵳㉑ꅆ噈塳㵋⩳睡禱⒏땂숷慵曍瑉偀䰲㋂㑖縬皩㜶䕕䜭䯂㙍瘦娫氹穾쉲佲畆幣旂䝓摯㑋쉇癧㡰䅣〶沿</w:t>
      </w:r>
      <w:r>
        <w:rPr/>
        <w:t>⡭</w:t>
      </w:r>
      <w:r>
        <w:rPr/>
        <w:t>卦䑕總♚玻繩</w:t>
      </w:r>
      <w:r>
        <w:rPr/>
        <w:t>ꔺ♯</w:t>
      </w:r>
      <w:r>
        <w:rPr/>
        <w:t>쉹桶</w:t>
      </w:r>
      <w:r>
        <w:rPr/>
        <w:t>ꥑ</w:t>
      </w:r>
      <w:r>
        <w:rPr/>
        <w:t>쉉村껍埂⥀䃂捔繊㪘</w:t>
      </w:r>
      <w:r>
        <w:rPr/>
        <w:t>ⱊ</w:t>
      </w:r>
      <w:r>
        <w:rPr/>
        <w:t>輵뽗ꥸ꺡慷䍯䱵䕏祥</w:t>
      </w:r>
      <w:r>
        <w:rPr/>
        <w:t>ꥈ</w:t>
      </w:r>
      <w:r>
        <w:rPr/>
        <w:t>㜵砥싂縊</w:t>
      </w:r>
      <w:r>
        <w:rPr/>
        <w:t>⡣</w:t>
      </w:r>
      <w:r>
        <w:rPr/>
        <w:t>樻뼤湲慞凂㷂獺仂䩮䥗⩖呷埂㩲⩏硺亻⨤ち吱滂캥婶总睸扏瓂⒬頸갰收ァ㜨춣歆</w:t>
      </w:r>
      <w:r>
        <w:rPr/>
        <w:t>ꔤ</w:t>
      </w:r>
      <w:r>
        <w:rPr/>
        <w:t>柃⭀㧂盃뭥⩶싎洸⪡꺵</w:t>
      </w:r>
      <w:r>
        <w:rPr/>
        <w:t>ⵄ</w:t>
      </w:r>
      <w:r>
        <w:rPr/>
        <w:t>쉌㡄磂㎿䵯昱瑕兔昽⬳八楶㤤线浭㆏敗轇穆奸⑑촰䵨ォ⶘䄯</w:t>
      </w:r>
      <w:r>
        <w:rPr/>
        <w:t>ꤪ</w:t>
      </w:r>
      <w:r>
        <w:rPr/>
        <w:t>䩤㑫〹䑇玵쉶ꥫ偑彑庱쉺恢濂倮眽噲쉃╨橭爤㡕余쉌婨㘯憏ㅹ깨㈺┣╌ㅸ묩噤䉣斵ꆘ慥쵸㝤㕧橹</w:t>
      </w:r>
      <w:r>
        <w:rPr/>
        <w:t>⡋</w:t>
      </w:r>
      <w:r>
        <w:rPr/>
        <w:t>㑌㉘ꍪ슣㭂漭⩨깡偋䭣숪硎⽬뭡♇爪⮥숳慯䉾슥㨭ꍈ刪♁ネ묵䝷䕀顋愬祙㤬</w:t>
      </w:r>
      <w:r>
        <w:rPr/>
        <w:t>Ⱚ</w:t>
      </w:r>
      <w:r>
        <w:rPr/>
        <w:t>㕏卉售嗃㴮ꆘ䙭兾祺ꥭ伪</w:t>
      </w:r>
      <w:r>
        <w:rPr/>
        <w:t>Ⱶⲱ</w:t>
      </w:r>
      <w:r>
        <w:rPr/>
        <w:t>纣瑴⿂㩮숥䌫獡뭹姂쉋컃溏ィ믂幥洦㤸䡭ㅑ䁨䕦䵰긯仂婣⭩ꍰ㍂숣坑恬쉴쉖껂梿癆쉩䲱꥘縫塪婗슥乶掮湪ㅧ쉄䈪묩䛍㬫⩍癊獳녷㞿楍参䩳땅澻숺瑈䛎㝘怲琫ㄩꥭ땆㝟⍎奟쉠穓슏㥟纘繡㛂걊㡧ꄥ</w:t>
      </w:r>
      <w:r>
        <w:rPr/>
        <w:t>⣂</w:t>
      </w:r>
      <w:r>
        <w:rPr/>
        <w:t>䩎佲걾갰㇂汎㜳䲮</w:t>
      </w:r>
      <w:r>
        <w:rPr/>
        <w:t>ⱺ</w:t>
      </w:r>
      <w:r>
        <w:rPr/>
        <w:t>倦㗂噮녅숲憣㙗</w:t>
      </w:r>
      <w:r>
        <w:rPr/>
        <w:t>ⴳ</w:t>
      </w:r>
      <w:r>
        <w:rPr/>
        <w:t>敶獾</w:t>
      </w:r>
      <w:r>
        <w:rPr/>
        <w:t>⢮</w:t>
      </w:r>
      <w:r>
        <w:rPr/>
        <w:t>㑖ㄴ쉞뿂쉒慭彗뗂橆쉗㇃礴㤪樭繅</w:t>
      </w:r>
      <w:r>
        <w:rPr/>
        <w:t>ꔭ</w:t>
      </w:r>
      <w:r>
        <w:rPr/>
        <w:t>啌吥쉾㙖⒵쉍</w:t>
      </w:r>
      <w:r>
        <w:rPr/>
        <w:t>ꦱ</w:t>
      </w:r>
      <w:r>
        <w:rPr/>
        <w:t>䁱ꎵ歭⩁檡쵔㒵㇂㖻嚵幱뭃挽숭枮穾쉮쉄偯㛂䑺</w:t>
      </w:r>
      <w:r>
        <w:rPr/>
        <w:t>ꖱ</w:t>
      </w:r>
      <w:r>
        <w:rPr/>
        <w:t>焺汘쉧浘뽦歂偹啊㬭⑺쉬딬䎏칁公숽湪䍤㭅쎩䰳㐲噫</w:t>
      </w:r>
      <w:r>
        <w:rPr/>
        <w:t>⡶</w:t>
      </w:r>
      <w:r>
        <w:rPr/>
        <w:t>櫂㙙嘵╗漹汵캩䑫䡡⨻迂妡㉂</w:t>
      </w:r>
      <w:r>
        <w:rPr/>
        <w:t>꤫♔</w:t>
      </w:r>
      <w:r>
        <w:rPr/>
        <w:t>媩半슿冩ꌫ땹倷怯慃曂吸挷啁矂⤫쉇墘喘Ⓜ걦ꌷ⯂䑡䘵슿╩顷䓂⵵㈴ꍏ兦湐唤䑃偺慴坋</w:t>
      </w:r>
      <w:r>
        <w:rPr/>
        <w:t>ꥅ</w:t>
      </w:r>
      <w:r>
        <w:rPr/>
        <w:t>슱䁌쉔┷㌤슣抮䱶쉦轧块暵㤪轀㠻䡸㜱步癖煖忂䤻믂䑰</w:t>
      </w:r>
      <w:r>
        <w:rPr/>
        <w:t>ꕱ⨴⸲⛂</w:t>
      </w:r>
      <w:r>
        <w:rPr/>
        <w:t>昦盂彮䙠扈⍡㭨쌺幥䇂景株칺䑰懂칹恪땞䅣轩唭ꅁ江쉶慺捓䝎</w:t>
      </w:r>
      <w:r>
        <w:rPr/>
        <w:t>ⵥ⨹</w:t>
      </w:r>
      <w:r>
        <w:rPr/>
        <w:t>䀸䥹쉑浏汨묽占爸彬䕈煏瘱㕀熵砶犏埂惂畓縥䍔♏</w:t>
      </w:r>
      <w:r>
        <w:rPr/>
        <w:t>Ⱚ☣</w:t>
      </w:r>
      <w:r>
        <w:rPr/>
        <w:t>敳潶买䝢慃⍌ㄦ䞻</w:t>
      </w:r>
      <w:r>
        <w:rPr/>
        <w:t>ꕩ</w:t>
      </w:r>
      <w:r>
        <w:rPr/>
        <w:t>輹䄥央湥轑㓂쉯㩱恉䝕쉚橑㡠Ⓙ廃</w:t>
      </w:r>
      <w:r>
        <w:rPr/>
        <w:t>ⴷ⍣</w:t>
      </w:r>
      <w:r>
        <w:rPr/>
        <w:t>쉥겏柂恾杹슩췂쉱唴⭈浊</w:t>
      </w:r>
      <w:r>
        <w:rPr/>
        <w:t>⠊</w:t>
      </w:r>
      <w:r>
        <w:rPr/>
        <w:t>敳轒帬䒥䥯恥猱坱克汱쉟䐻摐硊껂娪凂쉎䑩婭唶ꍅ⩟슣毂旂碡㤱䯂湓㚮歚夫呶뿂爦煶</w:t>
      </w:r>
      <w:r>
        <w:rPr/>
        <w:t>ⵀ</w:t>
      </w:r>
      <w:r>
        <w:rPr/>
        <w:t>뇃㝭</w:t>
      </w:r>
      <w:r>
        <w:rPr/>
        <w:t>ꦿ</w:t>
      </w:r>
      <w:r>
        <w:rPr/>
        <w:t>䰹畋╠</w:t>
      </w:r>
      <w:r>
        <w:rPr/>
        <w:t>ⵓ</w:t>
      </w:r>
      <w:r>
        <w:rPr/>
        <w:t>䝗⧂뽃暿顟㢱놏⪡檩뽊䥮櫂疣捐䬺梡⽊操矂䐱潁倱灯뗂〻繁☳ㆩ獎꺵⽎浟⪮牯⧂숽畏♅깩潸⵬ご灌摆晔乥嗍뭲灣⥣匮</w:t>
      </w:r>
      <w:r>
        <w:rPr/>
        <w:t>ꕅ</w:t>
      </w:r>
      <w:r>
        <w:rPr/>
        <w:t>숲쉸䪮⌷扣숤ꥯ䵫昽⨱啁ꅂ슡狍䡑</w:t>
      </w:r>
      <w:r>
        <w:rPr/>
        <w:t>ꦻ</w:t>
      </w:r>
      <w:r>
        <w:rPr/>
        <w:t>坌啐</w:t>
      </w:r>
      <w:r>
        <w:rPr/>
        <w:t>ꦱ</w:t>
      </w:r>
      <w:r>
        <w:rPr/>
        <w:t>䵂</w:t>
      </w:r>
      <w:r>
        <w:rPr/>
        <w:t>ꕺ⹎</w:t>
      </w:r>
      <w:r>
        <w:rPr/>
        <w:t>改悿畞뭓縶午啟ꍁ縬换땉쉊ネ䏍顉珂玻⥀㣂剾㖩</w:t>
      </w:r>
      <w:r>
        <w:rPr/>
        <w:t>ꔪ</w:t>
      </w:r>
      <w:r>
        <w:rPr/>
        <w:t>汬呹瞮捉쉑啚挪禬칩쉀冱だ䭈䙡뼣싎慞쉙牥숹痂濂㥞纥縴朮硖쌨㐵憘숫橎䘲ㄫ竂䣂쵹䝴亥顕婤弨슩兓祚쉦畲갺㷃㈦呎Ⓜ䪩㡺捊칢穇䩱䑩睳깓䱫繩晒껎떮㝎佂飂썪顧㎥ꆩ싂싂典攦숭ꍶ썞딲쌨捥求뮮싂皱⭉礥╉灥쵑禿嘨⬵㭎繐琪但䲮</w:t>
      </w:r>
      <w:r>
        <w:rPr/>
        <w:t>ꖱ⴫</w:t>
      </w:r>
      <w:r>
        <w:rPr/>
        <w:t>쉇㑚쵷숻摗穆쉙桃係䰴ぎ䱅汵嘮癭卆㵹〬疵勂쉭㝄䤥奯楔쉲淂䁒爳捨㥥疬䄴䢱땒㐹싂</w:t>
      </w:r>
      <w:r>
        <w:rPr/>
        <w:t>ꦵ</w:t>
      </w:r>
      <w:r>
        <w:rPr/>
        <w:t>淎䈱穣歇싂⾱쉦㝩䥳㡐긹杮쉒抣㢮Ⓨ杔㝊긩乵扙昪문敂㬨⭂㩯轕䑭堸⼭奠戲㎮⹄乭硎䱆⍰〳嘪䵨츺⩎斘쉞櫂⨲쉢煤</w:t>
      </w:r>
      <w:r>
        <w:rPr/>
        <w:t>ⴳ</w:t>
      </w:r>
      <w:r>
        <w:rPr/>
        <w:t>갨摪灷伫䏂䨺㈬渰愨㨰⿂珂</w:t>
      </w:r>
      <w:r>
        <w:rPr/>
        <w:t>꤯</w:t>
      </w:r>
      <w:r>
        <w:rPr/>
        <w:t>녪䟂敕뭖昷伫浄䅊䥯灆</w:t>
      </w:r>
      <w:r>
        <w:rPr/>
        <w:t>ꗎ</w:t>
      </w:r>
      <w:r>
        <w:rPr/>
        <w:t>넪ꅾ爪</w:t>
      </w:r>
    </w:p>
    <w:p>
      <w:pPr>
        <w:pStyle w:val="PreformattedText"/>
        <w:bidi w:val="0"/>
        <w:spacing w:before="0" w:after="0"/>
        <w:jc w:val="left"/>
        <w:rPr/>
      </w:pPr>
      <w:r>
        <w:rPr/>
        <w:t>轇슏啥㩞痂㵓⨬쉚盂췍䑾瑀䬣壂⥥滍椯싍猲嗂涱䍔긩⩞煀牡</w:t>
      </w:r>
      <w:r>
        <w:rPr/>
        <w:t>⡓</w:t>
      </w:r>
      <w:r>
        <w:rPr/>
        <w:t>伣㉓㡔欹♉剅⽄䵭璱竂啅꧎䅞ꅩ㒵⬻乕⪩쉔垩걔刦牠싂칚</w:t>
      </w:r>
      <w:r>
        <w:rPr/>
        <w:t>⢣</w:t>
      </w:r>
      <w:r>
        <w:rPr/>
        <w:t>뭒츶갫㘲梿繓坯䫂婆츴庮睳싂汬땍</w:t>
      </w:r>
      <w:r>
        <w:rPr/>
        <w:t>ⶬ</w:t>
      </w:r>
      <w:r>
        <w:rPr/>
        <w:t>顨瑎硑䁙㍈쌶㷂싂䑟䛎䢥ㅺ쵚䅪쉒</w:t>
      </w:r>
      <w:r>
        <w:rPr/>
        <w:t>ꕱ</w:t>
      </w:r>
      <w:r>
        <w:rPr/>
        <w:t>浤役櫃䜯挤睡</w:t>
      </w:r>
      <w:r>
        <w:rPr/>
        <w:t>ꖩ</w:t>
      </w:r>
      <w:r>
        <w:rPr/>
        <w:t>幧싂┳㭚撏祐丣奺쉏勂껍撩淂⩄摊숱燍䌻䟃䚣噹娶术摎䵰轓ꆿ温䥦</w:t>
      </w:r>
      <w:r>
        <w:rPr/>
        <w:t>ꦵ</w:t>
      </w:r>
      <w:r>
        <w:rPr/>
        <w:t>夸游塤噓彀繒䁪슿숲츥㈲숪彑唦娺ꎱ偏䃂䁘㜦䧍侱䁲砫惂䪩潢</w:t>
      </w:r>
      <w:r>
        <w:rPr/>
        <w:t>ꔭ</w:t>
      </w:r>
      <w:r>
        <w:rPr/>
        <w:t>欲櫂栊㙉頹㊘쉄牳쉇쉰䉷㜥숦⪩</w:t>
      </w:r>
      <w:r>
        <w:rPr/>
        <w:t>ꦣ</w:t>
      </w:r>
      <w:r>
        <w:rPr/>
        <w:t>숦䍧䮘垣☯䖮湥䉵ヂ쉁⨴싂亏䥇쉮㭱뽀卯墘畸乆㘶䋂改⩖束个氲⸫媵㢻㫂穤㭢㙠</w:t>
      </w:r>
      <w:r>
        <w:rPr/>
        <w:t>⡁</w:t>
      </w:r>
      <w:r>
        <w:rPr/>
        <w:t>䨷㷂婖⯂쉊䍍杏⍭拂썂䂿ꥧꅋ䓂䕕깐</w:t>
      </w:r>
      <w:r>
        <w:rPr/>
        <w:t>ꕕ</w:t>
      </w:r>
      <w:r>
        <w:rPr/>
        <w:t>淂썐격㙀做楨㙅飂쉡㥉䘦庡婎쉸埂䴯䅢쉥䧂睲坉</w:t>
      </w:r>
      <w:r>
        <w:rPr/>
        <w:t>ꤸ</w:t>
      </w:r>
      <w:r>
        <w:rPr/>
        <w:t>扡㑭囂昪㇂䴣뭶畺席摳秂걘畸ꍲ昱捗绂太뼥♣炥싂♌浩擃楥䕊䵣䍵</w:t>
      </w:r>
      <w:r>
        <w:rPr/>
        <w:t>ꖻ</w:t>
      </w:r>
      <w:r>
        <w:rPr/>
        <w:t>쉯뗂硱싂숯㮥盂䨴溩㙘平츥㥮䧂呱㡈⪬㨮牲㕊䄨撱⤪洹䭨䩦䌣捳㜪伩䉎⺡⦩숰쵧㟂슿懂辘硧ꥲ컂쉭䤳噣奲桉⌨轸彖⍳쉤♔ㅨ橶ㅑ䕃炿睮⌥橃具頵歓坐焽呣</w:t>
      </w:r>
      <w:r>
        <w:rPr/>
        <w:t>ꤺ</w:t>
      </w:r>
      <w:r>
        <w:rPr/>
        <w:t>穠榮榬</w:t>
      </w:r>
      <w:r>
        <w:rPr/>
        <w:t>ꕘ⦮⚡</w:t>
      </w:r>
      <w:r>
        <w:rPr/>
        <w:t>䕺暏别冘瑴燂⶘썘⽳⽕穋</w:t>
      </w:r>
      <w:r>
        <w:rPr/>
        <w:t>⣂</w:t>
      </w:r>
      <w:r>
        <w:rPr/>
        <w:t>沮</w:t>
      </w:r>
      <w:r>
        <w:rPr/>
        <w:t>ꥋ⑰</w:t>
      </w:r>
      <w:r>
        <w:rPr/>
        <w:t>깩⬫땡慀煑彲</w:t>
      </w:r>
      <w:r>
        <w:rPr/>
        <w:t>ⲩ</w:t>
      </w:r>
      <w:r>
        <w:rPr/>
        <w:t>쵡反㠭㏂城助浓숮濂な䨮ㄽ㵙䣂㚩쉊⭥⍍ꆩ偑捞믂⤲昣旂器</w:t>
      </w:r>
      <w:r>
        <w:rPr/>
        <w:t>ꦻ</w:t>
      </w:r>
      <w:r>
        <w:rPr/>
        <w:t>䡌슱⩦䑱䬳㚵ꅮ쉤</w:t>
      </w:r>
      <w:r>
        <w:rPr/>
        <w:t>ꕃ</w:t>
      </w:r>
      <w:r>
        <w:rPr/>
        <w:t>愳欣幃攥窮頵㇂ꍊ㍵쉾쉋牶䵀顋ㅸ戻伱⹎漪毂쉩숬숪辻깗⨭兂氰䪮偆湹䡚忂⾵伷杸칏䐽걏権涣쉣⛂</w:t>
      </w:r>
      <w:r>
        <w:rPr/>
        <w:t>⢩</w:t>
      </w:r>
      <w:r>
        <w:rPr/>
        <w:t>縰湤畟䇃泃倣쉕ꄪ㩉㜱癁䡈顫슬쵃桅囂쌲䘯⺣䤽晅偭摀熥㉺쉟ㄨ弶疡䝂</w:t>
      </w:r>
      <w:r>
        <w:rPr/>
        <w:t>ⵌ</w:t>
      </w:r>
      <w:r>
        <w:rPr/>
        <w:t>㢩夸磎넽</w:t>
      </w:r>
      <w:r>
        <w:rPr/>
        <w:t>⣎</w:t>
      </w:r>
      <w:r>
        <w:rPr/>
        <w:t>炿숳智懂偍潺㡎爱漶扬䏂쉦䩾㤵猤佴䝺뽍充ꌲ䩯䀴␻伪땮睉ꥬ䬪</w:t>
      </w:r>
      <w:r>
        <w:rPr/>
        <w:t>⡹⪏</w:t>
      </w:r>
      <w:r>
        <w:rPr/>
        <w:t>汌깑䍪㦱䭹匭␩埃倮⥾焯㧂佣㉢㈥輤欽桴쉔纱呶⍲⯂녏䖣싂싂♲⭸乶㉋お牯娱땍䃂瀰㡮⥥</w:t>
      </w:r>
      <w:r>
        <w:rPr/>
        <w:t>ꕇ</w:t>
      </w:r>
      <w:r>
        <w:rPr/>
        <w:t>燂佊噐쉦琤⼱恒⩚惂瘸뼰⧍瑱</w:t>
      </w:r>
      <w:r>
        <w:rPr/>
        <w:t>ⳍ</w:t>
      </w:r>
      <w:r>
        <w:rPr/>
        <w:t>䈪垻㞘㏂电싂쉌燂捖⍆媡乇㵭剱썧憬땠彍灏弭ꅆ奉㥌癶畉恊쉓摵㵋婢䙮炬쉱去猦入┪㍦칧숬㗂뭘쉌땨䢮깙獤㕴湌煇♖塳㝂汾䇎恇塡㪥⥉砦䠺東</w:t>
      </w:r>
      <w:r>
        <w:rPr/>
        <w:t>ꕳ</w:t>
      </w:r>
      <w:r>
        <w:rPr/>
        <w:t>扱컎긩䵧䀤姂㍅䦬䏂佩녢漨⥇쉂啀㵖㨪䁈䭲쉕堣穘䡤슡⬨嗂琺䄵刦睤礦㌤⪩婺넊䓂쉤숤칃䡎ꌲ쏎╵쉴⸰嘦晤숪䈸揂唤쉠搸㥇囎㙈꥘춏䤻扁祪潥㘥녘䱓숨䄮厵悩妩牌潂勎瓂슥㊻♰⌤礦啃㭫㥬幸楄ガ╊</w:t>
      </w:r>
      <w:r>
        <w:rPr/>
        <w:t>ꥉ</w:t>
      </w:r>
      <w:r>
        <w:rPr/>
        <w:t>睱쉆꤮</w:t>
      </w:r>
      <w:r>
        <w:rPr/>
        <w:t>ⰻ</w:t>
      </w:r>
      <w:r>
        <w:rPr/>
        <w:t>漱未䅧⥨겻区♑㒡姂扄땧껍⺩浳⍎慱敃ぃ瑍䵳稣癳</w:t>
      </w:r>
      <w:r>
        <w:rPr/>
        <w:t>⢬</w:t>
      </w:r>
      <w:r>
        <w:rPr/>
        <w:t>딩䉐硯畑䃂栨䠤䠹睬䠰㚡䣂슡䉷䓂焴䬸䵎䳃䍚捭쉢潒껂갶뭟㶘쉧顸䱘숱걗䕷喻係灹汹╅㕤卌</w:t>
      </w:r>
      <w:r>
        <w:rPr/>
        <w:t>ⵂ</w:t>
      </w:r>
      <w:r>
        <w:rPr/>
        <w:t>晢싍禩㩨</w:t>
      </w:r>
      <w:r>
        <w:rPr/>
        <w:t>ⵃ</w:t>
      </w:r>
      <w:r>
        <w:rPr/>
        <w:t>临䃂⨨爦圪玵呍츶卡㙎숬숳唤쉳㮱칉㣂䡥</w:t>
      </w:r>
      <w:r>
        <w:rPr/>
        <w:t>⡰</w:t>
      </w:r>
      <w:r>
        <w:rPr/>
        <w:t>걸㥷㔣㭉楹</w:t>
      </w:r>
      <w:r>
        <w:rPr/>
        <w:t>Ⳃ</w:t>
      </w:r>
      <w:r>
        <w:rPr/>
        <w:t>㉁く넷♵㍱牷⧎㍁땓䱁捎ꄪ漨䁴③樶䪬걑囂慴쉭䩗瞿넺◂</w:t>
      </w:r>
      <w:r>
        <w:rPr/>
        <w:t>ꥄ</w:t>
      </w:r>
      <w:r>
        <w:rPr/>
        <w:t>嫂⍁㒏㵥숳佘䩳㩚⩬쉚</w:t>
      </w:r>
      <w:r>
        <w:rPr/>
        <w:t>ⱇ</w:t>
      </w:r>
      <w:r>
        <w:rPr/>
        <w:t>晆갮権槃㖡ꄪ㩊땀뇎䟂煺䷂⼦獟掣抏抩䟂䩮辣樷䉲杫卫▿쉁䥑칤伦瘽穡쉫搯걥猸礦厥</w:t>
      </w:r>
      <w:r>
        <w:rPr/>
        <w:t>ⵊ</w:t>
      </w:r>
      <w:r>
        <w:rPr/>
        <w:t>欱乆㍔⨪㝩呒扮</w:t>
      </w:r>
      <w:r>
        <w:rPr/>
        <w:t>ꕍ</w:t>
      </w:r>
      <w:r>
        <w:rPr/>
        <w:t>쉮싂囂㍖橆浸촷⩬㭸欫䡖䆱⻂쉙䅂⼩爣䱁㵍싂煍쉶伴썑㪮灍犱浀뼪畔瘷⪘捚㵡厥㬰⩁쉑䊡숲</w:t>
      </w:r>
      <w:r>
        <w:rPr/>
        <w:t>Ⳃ</w:t>
      </w:r>
      <w:r>
        <w:rPr/>
        <w:t>ꥏ</w:t>
      </w:r>
      <w:r>
        <w:rPr/>
        <w:t>歄灺柃呩䀤吳癙䑷氮쉈煬⩄䅆砷楴묥숪氹쉟厣瞥갻</w:t>
      </w:r>
      <w:r>
        <w:rPr/>
        <w:t>ꖏ</w:t>
      </w:r>
      <w:r>
        <w:rPr/>
        <w:t>㝓녞㏃慧㨨곂䉌습顉ㄲ剫轭</w:t>
      </w:r>
      <w:r>
        <w:rPr/>
        <w:t>ꕋꥎ</w:t>
      </w:r>
      <w:r>
        <w:rPr/>
        <w:t>癑䱁</w:t>
      </w:r>
      <w:r>
        <w:rPr/>
        <w:t>ꤲ</w:t>
      </w:r>
      <w:r>
        <w:rPr/>
        <w:t>橖㨭畎ㄪ</w:t>
      </w:r>
      <w:r>
        <w:rPr/>
        <w:t>⢣</w:t>
      </w:r>
      <w:r>
        <w:rPr/>
        <w:t>쉣椣㐷繦瓂컂㟂示숸㋂䊥㥒껃쉵䱂戬㩬䦱</w:t>
      </w:r>
      <w:r>
        <w:rPr/>
        <w:t>⠪</w:t>
      </w:r>
      <w:r>
        <w:rPr/>
        <w:t>涏뭗</w:t>
      </w:r>
      <w:r>
        <w:rPr/>
        <w:t>ꦡ</w:t>
      </w:r>
      <w:r>
        <w:rPr/>
        <w:t>媱爫숤㡢걣橅䁯</w:t>
      </w:r>
      <w:r>
        <w:rPr/>
        <w:t>ꦬ</w:t>
      </w:r>
      <w:r>
        <w:rPr/>
        <w:t>兘쉖ㅦ湓䕟숮뽞</w:t>
      </w:r>
      <w:r>
        <w:rPr/>
        <w:t>⵰</w:t>
      </w:r>
      <w:r>
        <w:rPr/>
        <w:t>歓憵㡡䶩걹컂䅭捾攮卞</w:t>
      </w:r>
      <w:r>
        <w:rPr/>
        <w:t>ⷂ</w:t>
      </w:r>
      <w:r>
        <w:rPr/>
        <w:t>㩏⸤䱪慙正惂搱輱╏걹㡊䝩쉬顟</w:t>
      </w:r>
      <w:r>
        <w:rPr/>
        <w:t>ꔰ</w:t>
      </w:r>
      <w:r>
        <w:rPr/>
        <w:t>䩭滂슿縴颵⤱彧㕁唬습䀮癥㩹澘旂㭱⵩熮슏깕䥚쉲쉋棃ㅔ쉮瑆渦唶⭓ꅈ쉏␮슱㡟䡶淍⵬䉂㣃䚣氳䉈塨兣쉞뭃渶湅ぐ哂硒⩙佳灥獢㴦幄䡫뭡㥉怷㨩剄䥬쉒砳㨲䥄⪥</w:t>
      </w:r>
      <w:r>
        <w:rPr/>
        <w:t>ⵍ</w:t>
      </w:r>
      <w:r>
        <w:rPr/>
        <w:t>䁯幉⩧ꄲ㵧㚵塓揂榿轀</w:t>
      </w:r>
      <w:r>
        <w:rPr/>
        <w:t>ⵢ</w:t>
      </w:r>
      <w:r>
        <w:rPr/>
        <w:t>땱响婖䳂⭚呴</w:t>
      </w:r>
      <w:r>
        <w:rPr/>
        <w:t>ꦥ</w:t>
      </w:r>
      <w:r>
        <w:rPr/>
        <w:t>坕佘浸欭䱋겘䍴䡨䁶䜥䍺</w:t>
      </w:r>
      <w:r>
        <w:rPr/>
        <w:t>ꦩ</w:t>
      </w:r>
      <w:r>
        <w:rPr/>
        <w:t>ꅯ啡娤伷戤숶怤煒⍶猪䝑쉖浅╋</w:t>
      </w:r>
      <w:r>
        <w:rPr/>
        <w:t>ꤤ</w:t>
      </w:r>
      <w:r>
        <w:rPr/>
        <w:t>愱暩땩撻♒㢿㤪䕶겵⽧哂ꄊ춣䘯</w:t>
      </w:r>
      <w:r>
        <w:rPr/>
        <w:t>ꔽ⤲</w:t>
      </w:r>
      <w:r>
        <w:rPr/>
        <w:t>습瑩㤭祓㝯㉦썅⚘㗂쌺쉶⩩来䭕礳⽤歒숥</w:t>
      </w:r>
      <w:r>
        <w:rPr/>
        <w:t>⡊⩺</w:t>
      </w:r>
      <w:r>
        <w:rPr/>
        <w:t>깡숺恩䉎⍃</w:t>
      </w:r>
      <w:r>
        <w:rPr/>
        <w:t>ꔥ</w:t>
      </w:r>
      <w:r>
        <w:rPr/>
        <w:t>熱湹</w:t>
      </w:r>
      <w:r>
        <w:rPr/>
        <w:t>ꥒ</w:t>
      </w:r>
      <w:r>
        <w:rPr/>
        <w:t>悩幣烂傱坞渣⽱䊬恈</w:t>
      </w:r>
      <w:r>
        <w:rPr/>
        <w:t>ⲻ</w:t>
      </w:r>
      <w:r>
        <w:rPr/>
        <w:t>㌫뭏</w:t>
      </w:r>
      <w:r>
        <w:rPr/>
        <w:t>ⵯ</w:t>
      </w:r>
      <w:r>
        <w:rPr/>
        <w:t>幨┴秂㐻싍桗㤪噩堵牚년祈䩵㌣惎硗싂灬䙍幤侮顥䨦墥䦏亣硊</w:t>
      </w:r>
      <w:r>
        <w:rPr/>
        <w:t>ⴶ</w:t>
      </w:r>
      <w:r>
        <w:rPr/>
        <w:t>㍑녔琩⺡⑕䵲斡쉱奺扶呎婚ꌦ刽䥚噟슻믂婹獕呯繵杇䐱⨪䀹⩆垏㝈晾愺昶瘹ㄹ縣桞㑒浭䙨㩗곂䒥䚥㉌搸⥨敔쉚칪㜩䬣灩睑ꌷ武㙞쉙䡇츶櫍숦児䬶꺏䝠䁌欪㴬猴숺卭从䝹䅬㈴喿쉰䩂䎱允㬥⫂쵋槂才쎣戤䖿污飂䩥懂轣瓂⩺䡾匲啌涥</w:t>
      </w:r>
      <w:r>
        <w:rPr/>
        <w:t>꧂</w:t>
      </w:r>
      <w:r>
        <w:rPr/>
        <w:t>び</w:t>
      </w:r>
      <w:r>
        <w:rPr/>
        <w:t>ꥆ</w:t>
      </w:r>
      <w:r>
        <w:rPr/>
        <w:t>堮㡘쉌報䘭ォ潧漷숶╚㕪⚥睕儶㷃穦䙇⪵쵾쉈</w:t>
      </w:r>
      <w:r>
        <w:rPr/>
        <w:t>ꦥ</w:t>
      </w:r>
      <w:r>
        <w:rPr/>
        <w:t>㕹徥婴쉈睯땨䵲숽뼨捒䝴䭷⩆拂걍晷㚥单⩓⧍顔䵅㬪偙⑈㨺⽷樬㥗䭋쌣⑨奱䕤咻揂帣㘳䟂쉃㎣垥ꍖ땷쏂</w:t>
      </w:r>
      <w:r>
        <w:rPr/>
        <w:t>ꦱ⩹</w:t>
      </w:r>
      <w:r>
        <w:rPr/>
        <w:t>⽁䜲컍䎏㠣轭</w:t>
      </w:r>
      <w:r>
        <w:rPr/>
        <w:t>Ɑ</w:t>
      </w:r>
      <w:r>
        <w:rPr/>
        <w:t>辵숫塯圮뼱縮潌</w:t>
      </w:r>
      <w:r>
        <w:rPr/>
        <w:t>ⵋ</w:t>
      </w:r>
      <w:r>
        <w:rPr/>
        <w:t>弹档⪩숤ㅃ䡩㑣</w:t>
      </w:r>
      <w:r>
        <w:rPr/>
        <w:t>⠬ⱅ</w:t>
      </w:r>
      <w:r>
        <w:rPr/>
        <w:t>ㆱ璣懂쉰匣桃⫂䪿㪡㷂歡쉓㧂꥚瀺⹙슩畬䬮穌杯幰毂瀶呡⻃枱䤴电枱쉋칕ꅂ毂</w:t>
      </w:r>
      <w:r>
        <w:rPr/>
        <w:t>ꗂ</w:t>
      </w:r>
      <w:r>
        <w:rPr/>
        <w:t>猬숤牋煂䜲渭㠰仂츫䯂坪獕䥐泂䡶ꅺ⭯ꏃ╩䇂榘</w:t>
      </w:r>
      <w:r>
        <w:rPr/>
        <w:t>ꦻ</w:t>
      </w:r>
      <w:r>
        <w:rPr/>
        <w:t>숭䅈⑆怫꺘飂匱뮿쌭䬨⩅◎</w:t>
      </w:r>
      <w:r>
        <w:rPr/>
        <w:t>ꥀ</w:t>
      </w:r>
      <w:r>
        <w:rPr/>
        <w:t>剃癕晎</w:t>
      </w:r>
      <w:r>
        <w:rPr/>
        <w:t>ꕑ</w:t>
      </w:r>
      <w:r>
        <w:rPr/>
        <w:t>ꍧ摴䅀旎</w:t>
      </w:r>
      <w:r>
        <w:rPr/>
        <w:t>ꖡ</w:t>
      </w:r>
      <w:r>
        <w:rPr/>
        <w:t>䍾䀷汔</w:t>
      </w:r>
      <w:r>
        <w:rPr/>
        <w:t>ꤸ</w:t>
      </w:r>
      <w:r>
        <w:rPr/>
        <w:t>槂ꄷ幐祬䲡</w:t>
      </w:r>
      <w:r>
        <w:rPr/>
        <w:t>ⱙ</w:t>
      </w:r>
      <w:r>
        <w:rPr/>
        <w:t>颣頻䁋漲繦洸奁㘶쉮녤呆걘쉇乥ꅋ쉙㋍ㅗ</w:t>
      </w:r>
      <w:r>
        <w:rPr/>
        <w:t>ꥉ</w:t>
      </w:r>
      <w:r>
        <w:rPr/>
        <w:t>愲流慏柂⹡㩮㕋㈨瑚ꅳ忂㤴싂⩪녌敳祦깈㌱⿍䀫䑃뽍牔儫婹媩⩈㘯嘰妻ꅵ牄⑫⨲印╖䰳땣瀣㞡戬⩁쉂䭫娮컂剺凂┸恌땶睊ꌭ쉔瑧䑃䃃뿂卟</w:t>
      </w:r>
      <w:r>
        <w:rPr/>
        <w:t>ꕱ</w:t>
      </w:r>
      <w:r>
        <w:rPr/>
        <w:t>⽓廎ㅗ㝁녃㕑㙟其䈷撱㝫剣潥忂呂썊슬㖱焭坊倮䳂⍨穲頮ㄵ㵞ッ┪爦䴦嫂㞘勂䥧淍灱⑙䮥⹧咻槂㥞⒘娣㮵ꄰ㑤丵쵖쉣顗喵ㅠ싍䕤常倶湚숹</w:t>
      </w:r>
      <w:r>
        <w:rPr/>
        <w:t>ꦱ</w:t>
      </w:r>
      <w:r>
        <w:rPr/>
        <w:t>촲佑땶칞瑪摞䙋埃桞㑈㍮䥐䙳숊堹捷㭊䥘쉥</w:t>
      </w:r>
      <w:r>
        <w:rPr/>
        <w:t>ꔸ</w:t>
      </w:r>
      <w:r>
        <w:rPr/>
        <w:t>兲쉵摐爫噀</w:t>
      </w:r>
      <w:r>
        <w:rPr/>
        <w:t>ⵗ</w:t>
      </w:r>
      <w:r>
        <w:rPr/>
        <w:t>欻ꅁ佈꥙佑䰦㷂</w:t>
      </w:r>
      <w:r>
        <w:rPr/>
        <w:t>ⶏ</w:t>
      </w:r>
      <w:r>
        <w:rPr/>
        <w:t>㐣爣幺婷奲漦⨹偈顚</w:t>
      </w:r>
      <w:r>
        <w:rPr/>
        <w:t>꧂</w:t>
      </w:r>
      <w:r>
        <w:rPr/>
        <w:t>뽦ꅢ匹</w:t>
      </w:r>
      <w:r>
        <w:rPr/>
        <w:t>ꗂ</w:t>
      </w:r>
      <w:r>
        <w:rPr/>
        <w:t>璡梘仍</w:t>
      </w:r>
      <w:r>
        <w:rPr/>
        <w:t>Ⳃ</w:t>
      </w:r>
      <w:r>
        <w:rPr/>
        <w:t>䰦卧싂縸迍䘹㕒뇃敠䐹䝩昵걵瑃Ⓜꌭ☵</w:t>
      </w:r>
      <w:r>
        <w:rPr/>
        <w:t>ⲿ</w:t>
      </w:r>
      <w:r>
        <w:rPr/>
        <w:t>㣃⎏穩숵栯恨䖻⒏⻂</w:t>
      </w:r>
      <w:r>
        <w:rPr/>
        <w:t>ⵥ</w:t>
      </w:r>
      <w:r>
        <w:rPr/>
        <w:t>刮轲걮ぃ猥썕ꌮㅄ楫䏃软壂弬깡ヂ넷敎迂掵坍䎵敡噴樣ꎻ祖嚡睁癷䈹慊㠲啎㇂</w:t>
      </w:r>
      <w:r>
        <w:rPr/>
        <w:t>⢥</w:t>
      </w:r>
      <w:r>
        <w:rPr/>
        <w:t>䜰ꅬ湳昱帳쵵쉨ㅑ㤷꤮潪瞿か때</w:t>
      </w:r>
      <w:r>
        <w:rPr/>
        <w:t>Ⱘ</w:t>
      </w:r>
      <w:r>
        <w:rPr/>
        <w:t>殘㝾姂ヂ⪻꺻뽩숪묯㈯㮘㝅㘩辩こ㗂吶슡桑</w:t>
      </w:r>
      <w:r>
        <w:rPr/>
        <w:t>ꥎ⚡</w:t>
      </w:r>
      <w:r>
        <w:rPr/>
        <w:t>쉋뽄唥爥煒숣〭㌱噑勍슬칈偞쌮䓂䧃玘쉐⨵輹쉓祠偗㙥䙠㒡</w:t>
      </w:r>
      <w:r>
        <w:rPr/>
        <w:t>⣍</w:t>
      </w:r>
      <w:r>
        <w:rPr/>
        <w:t>礽斘</w:t>
      </w:r>
      <w:r>
        <w:rPr/>
        <w:t>ꥃ</w:t>
      </w:r>
      <w:r>
        <w:rPr/>
        <w:t>㋂⭾潷⭵で垵슩䝅䡧䟍塚⯂쉓癰⑹偫洩숶瑆쉸슣婶</w:t>
      </w:r>
      <w:r>
        <w:rPr/>
        <w:t>ⱓ</w:t>
      </w:r>
      <w:r>
        <w:rPr/>
        <w:t>普⩾㏍敤俎獃컂䑦뮱ヂ䕀䷂ㅏ䵮䵎浉瓃棂䨽柂⑏颬丩朵쉲儳甤娹䕎슻㩮㒩꺩㭋䘷</w:t>
      </w:r>
      <w:r>
        <w:rPr/>
        <w:t>ⲥ</w:t>
      </w:r>
      <w:r>
        <w:rPr/>
        <w:t>刽僂弭⥢慕꺱剆ꥯꍗ倷싃딹癌壂췂</w:t>
      </w:r>
      <w:r>
        <w:rPr/>
        <w:t>⡔</w:t>
      </w:r>
      <w:r>
        <w:rPr/>
        <w:t>圽慾洰橫䵈䠰䴳⩳橳䆩頯㧂吩칙䯂旂걈㕰䭀⬦칠믂ㄸ쉡〴묳넪떿쌱垻浇⿃숴싂</w:t>
      </w:r>
      <w:r>
        <w:rPr/>
        <w:t>ⷂ</w:t>
      </w:r>
      <w:r>
        <w:rPr/>
        <w:t>县爬佱䤶忂䗂攴⑸⥸⑓㇂숥壂奓</w:t>
      </w:r>
      <w:r>
        <w:rPr/>
        <w:t>ⶬ</w:t>
      </w:r>
      <w:r>
        <w:rPr/>
        <w:t>ⲩ</w:t>
      </w:r>
      <w:r>
        <w:rPr/>
        <w:t>礮㤬迂㍴䥞╳</w:t>
      </w:r>
      <w:r>
        <w:rPr/>
        <w:t>Ⲭ</w:t>
      </w:r>
      <w:r>
        <w:rPr/>
        <w:t>䡎椯쉾決冿믂䅏쌩⹉圱橖⨦⍮梵</w:t>
      </w:r>
      <w:r>
        <w:rPr/>
        <w:t>ꔩ</w:t>
      </w:r>
      <w:r>
        <w:rPr/>
        <w:t>䬰</w:t>
      </w:r>
      <w:r>
        <w:rPr/>
        <w:t>ⱑ⡏</w:t>
      </w:r>
      <w:r>
        <w:rPr/>
        <w:t>㉪걍椷枱⺻ꌣ癌⪏䕞䉅㦘䝢쉧⑐㝀幺쉠璥䡡㡭䫂ㄤ憮噊뽯䍰쉊眴⽤</w:t>
      </w:r>
      <w:r>
        <w:rPr/>
        <w:t>ꕚ</w:t>
      </w:r>
      <w:r>
        <w:rPr/>
        <w:t>稤教渮䡉婰忂뭷䡷䛂걕樬漵挭</w:t>
      </w:r>
      <w:r>
        <w:rPr/>
        <w:t>⠹</w:t>
      </w:r>
      <w:r>
        <w:rPr/>
        <w:t>⺿⽯</w:t>
      </w:r>
      <w:r>
        <w:rPr/>
        <w:t>ꤸ</w:t>
      </w:r>
      <w:r>
        <w:rPr/>
        <w:t>祾係捊딫깾䵪繕畣擃쉸檮쉔攨珂员숶珍습㙗坆ㆵ颵쵱稩⺏䑣儸䡆㕩ꥧ쉶溱乫楾㙮恘뭄㑹䭑栱㙎㓎傩桔㉧䴹㴺습顱椪쉎娪䲩숷ꥴ憩싂</w:t>
      </w:r>
      <w:r>
        <w:rPr/>
        <w:t>ꦩ</w:t>
      </w:r>
      <w:r>
        <w:rPr/>
        <w:t>悿位䋂쉺瘥⌶䙏浍싎䄬㡫杮</w:t>
      </w:r>
      <w:r>
        <w:rPr/>
        <w:t>⣂</w:t>
      </w:r>
      <w:r>
        <w:rPr/>
        <w:t>总严彫</w:t>
      </w:r>
      <w:r>
        <w:rPr/>
        <w:t>ꤳ</w:t>
      </w:r>
      <w:r>
        <w:rPr/>
        <w:t>쉁칁⎣㘶愺싂侩쉧顫</w:t>
      </w:r>
      <w:r>
        <w:rPr/>
        <w:t>ꦬ</w:t>
      </w:r>
      <w:r>
        <w:rPr/>
        <w:t>摄丮纣썧땰㧂</w:t>
      </w:r>
      <w:r>
        <w:rPr/>
        <w:t>⡘</w:t>
      </w:r>
      <w:r>
        <w:rPr/>
        <w:t>䪥〮䍖煁卅갬⩎塷뮘쉬梡◂迎쵫忂娹䁤췂祈㥳䴴</w:t>
      </w:r>
      <w:r>
        <w:rPr/>
        <w:t>ⱡ</w:t>
      </w:r>
      <w:r>
        <w:rPr/>
        <w:t>ꏂ싂婆擂쌪䭍⤦浦쉟⩾痂╩彇穦㌬帬</w:t>
      </w:r>
      <w:r>
        <w:rPr/>
        <w:t>꤬</w:t>
      </w:r>
      <w:r>
        <w:rPr/>
        <w:t>䅣뽾㴴땵⌦堵呧䱳䱲</w:t>
      </w:r>
      <w:r>
        <w:rPr/>
        <w:t>Ⳃ</w:t>
      </w:r>
      <w:r>
        <w:rPr/>
        <w:t>妘堫䡂猹녬䔊轳㒩</w:t>
      </w:r>
      <w:r>
        <w:rPr/>
        <w:t>ꥆ</w:t>
      </w:r>
      <w:r>
        <w:rPr/>
        <w:t>犩╡쉳潇䩘䋍␩坠쉬쉖牒漵㘽㨦䨮瑸▱渮䅑</w:t>
      </w:r>
      <w:r>
        <w:rPr/>
        <w:t>Ⱚ</w:t>
      </w:r>
      <w:r>
        <w:rPr/>
        <w:t>䄭䋂奧녞瑑捚塖䇂칯抩榣湰╧刽乲⑍幷⭣⫎쉄숹吻䢱</w:t>
      </w:r>
      <w:r>
        <w:rPr/>
        <w:t>ꥍ</w:t>
      </w:r>
      <w:r>
        <w:rPr/>
        <w:t>辩㈴쉦橕憡</w:t>
      </w:r>
      <w:r>
        <w:rPr/>
        <w:t>ⶵ</w:t>
      </w:r>
      <w:r>
        <w:rPr/>
        <w:t>䆡썞⽌꥞⸻泍催睑</w:t>
      </w:r>
      <w:r>
        <w:rPr/>
        <w:t>ꥄ</w:t>
      </w:r>
      <w:r>
        <w:rPr/>
        <w:t>䬽㡁敇뿂楯㴸⩚썚䵴繶쌬㏂乤ꆥ湞䈷땮㫂歱슥〶攮睖䑕汇䥙⹮⨴쉕彮獦싂牯쉳쌪䘯㷂걦教갫뇍婑㍁濂ꏂ㉢癯坳怭슥㭕㕄斩磎㶱振⴯⩬䍡딸瓂噗숥⤱䵎껂숯瘺朹♦㙭煆摂㭺侘眷涏ꄶ칌</w:t>
      </w:r>
      <w:r>
        <w:rPr/>
        <w:t>ꔨ⛎⏂</w:t>
      </w:r>
      <w:r>
        <w:rPr/>
        <w:t>确輷꤮숭煔녺䤨쉉䈥呺頷㥇♁䣂◂⹀</w:t>
      </w:r>
      <w:r>
        <w:rPr/>
        <w:t>⠣</w:t>
      </w:r>
      <w:r>
        <w:rPr/>
        <w:t>䢮磂</w:t>
      </w:r>
      <w:r>
        <w:rPr/>
        <w:t>ⵙ</w:t>
      </w:r>
      <w:r>
        <w:rPr/>
        <w:t>䒱촪</w:t>
      </w:r>
      <w:r>
        <w:rPr/>
        <w:t>ꦿ</w:t>
      </w:r>
      <w:r>
        <w:rPr/>
        <w:t>䁅乨坫◂坏彨ㅄ䱢偈䣂摅側</w:t>
      </w:r>
      <w:r>
        <w:rPr/>
        <w:t>ⲿ</w:t>
      </w:r>
      <w:r>
        <w:rPr/>
        <w:t>쵾仂␪㉬ꍣ櫂穥쵵斵ヂ㡇⍒偯쵲㪵쵤䑮㏂</w:t>
      </w:r>
      <w:r>
        <w:rPr/>
        <w:t>ꤲ</w:t>
      </w:r>
      <w:r>
        <w:rPr/>
        <w:t>뽄兢⽍䢬꺘喥⸪깺뭭⹩楅渨玵橃슬쉑⌦⾮畤㥎</w:t>
      </w:r>
      <w:r>
        <w:rPr/>
        <w:t>꤬</w:t>
      </w:r>
      <w:r>
        <w:rPr/>
        <w:t>㖩奭쉃⑴습츮⽡䬩抩昪⸴垵㝔湳</w:t>
      </w:r>
      <w:r>
        <w:rPr/>
        <w:t>ꕀ</w:t>
      </w:r>
      <w:r>
        <w:rPr/>
        <w:t>椴㠵洨冬幦畲쉚䜵兎⥔献쉓徬繆扵䁦䩱柂坩㬹ꄸ卑嫂侘䕌橔傩䱞</w:t>
      </w:r>
      <w:r>
        <w:rPr/>
        <w:t>⡔</w:t>
      </w:r>
      <w:r>
        <w:rPr/>
        <w:t>涏⵱뾩ァ廃晉</w:t>
      </w:r>
      <w:r>
        <w:rPr/>
        <w:t>Ⳃ</w:t>
      </w:r>
      <w:r>
        <w:rPr/>
        <w:t>顃숦쉉딶㪵煡㞮䯂硳숨硎쉺㮬燎煈⩫▵㍃㡫剸뭤磂</w:t>
      </w:r>
      <w:r>
        <w:rPr/>
        <w:t>꤯⥊</w:t>
      </w:r>
      <w:r>
        <w:rPr/>
        <w:t>㉲〰쌺㙱坦䍓걭╧䴣┪쉙쉘抿녺⍦榬昱祺抱숳♉⩰숸栮繅睹㝐睉</w:t>
      </w:r>
      <w:r>
        <w:rPr/>
        <w:t>ꤶ⌫</w:t>
      </w:r>
      <w:r>
        <w:rPr/>
        <w:t>主㵾䤫戣璣䉄⫂</w:t>
      </w:r>
      <w:r>
        <w:rPr/>
        <w:t>ꥃ</w:t>
      </w:r>
      <w:r>
        <w:rPr/>
        <w:t>捔␵ꏂ燂</w:t>
      </w:r>
      <w:r>
        <w:rPr/>
        <w:t>ꥄ</w:t>
      </w:r>
      <w:r>
        <w:rPr/>
        <w:t>判䱦ㅥ喏묷⚥㕊盂㡹䏂⩅汮㔮싂働䀵归</w:t>
      </w:r>
      <w:r>
        <w:rPr/>
        <w:t>ⱥ</w:t>
      </w:r>
      <w:r>
        <w:rPr/>
        <w:t>怸묫剑兾㚻盂搹淂慶䠺⒡䥔쉆婉ㅀꥳ碻칎⭎촭⿂漤䭌牠睡䩢㪘䍍싃⩥乤槂扃㶱뼦獂捪쉭木畑㩎䮻</w:t>
      </w:r>
      <w:r>
        <w:rPr/>
        <w:t>ꤩ</w:t>
      </w:r>
      <w:r>
        <w:rPr/>
        <w:t>쉤狂㬵♘漵뭤⑴癧뽋㴻ぎ歫墩썊䵐䓂䒿쉥囂㉯塕ㅓ轎♁劮稰眱䖣瑑入깇磂櫂땴睺⨺溩㤱䭪ꌺ〩녇⽯爪⺮炮䊱昱㥱慮徵䐫⪡吪矂䁀㭓⦡共丩녲䵌</w:t>
      </w:r>
      <w:r>
        <w:rPr/>
        <w:t>ⶡ</w:t>
      </w:r>
      <w:r>
        <w:rPr/>
        <w:t>え畇桌곂꥾繧뽋幘⽑㮏娴伮㝳䥅轗㉃歊呱勂</w:t>
      </w:r>
      <w:r>
        <w:rPr/>
        <w:t>⠺</w:t>
      </w:r>
      <w:r>
        <w:rPr/>
        <w:t>縥쉑獬</w:t>
      </w:r>
      <w:r>
        <w:rPr/>
        <w:t>ꕁⶥ</w:t>
      </w:r>
      <w:r>
        <w:rPr/>
        <w:t>汮⭴⍡档慷偖昹竂䕥䩈杈碱楂び䐪㊘愴牷숺쉕繠䅔ꥶ晎堊</w:t>
      </w:r>
      <w:r>
        <w:rPr/>
        <w:t>ⲩ</w:t>
      </w:r>
      <w:r>
        <w:rPr/>
        <w:t>捹圵癍⹷癧䙕쉢塖汒䷂┰쉔녇숽䥃辩䉣⩡椬䝕噈傱䅯欸䝞繓榣琽洯슘妿竂戹ぉ噺쉋㡟㝳쉂쉡⥙쉯婧〯氳䤶⽌穟撬獳슏㩫汥佱ヂ䟂녺ꍴ仂숮く祰㕨䈱傡싂炘捵恶瀬妩䃂䉳儣╉⽞疻⼯琳扱쉇쵚⚿♣</w:t>
      </w:r>
      <w:r>
        <w:rPr/>
        <w:t>ꥎ</w:t>
      </w:r>
      <w:r>
        <w:rPr/>
        <w:t>쉁ꅄ쉐⒩쉉ꍀ樭猺牪兣嚩佀㑯⨳猪䨴䵘槂䕕䏂㣂㵞쉐ꍧ싃촪眺㵚媏穓㘯녣㊥泂▿♟䙂梩恠砫槂剗딪꥘ꆬ䍸숻⥩䴫焪轡숲䌲녅⪱넯湕汲</w:t>
      </w:r>
      <w:r>
        <w:rPr/>
        <w:t>⡓</w:t>
      </w:r>
      <w:r>
        <w:rPr/>
        <w:t>砪䅪쉔쉸㉅걲슮劣睮牏影䊡圴⚣䁣땲┵搥煭兩⑕绂劏嫂뮩撱</w:t>
      </w:r>
      <w:r>
        <w:rPr/>
        <w:t>ꖡ</w:t>
      </w:r>
      <w:r>
        <w:rPr/>
        <w:t>䕁㡆牫</w:t>
      </w:r>
      <w:r>
        <w:rPr/>
        <w:t>ꥋ</w:t>
      </w:r>
      <w:r>
        <w:rPr/>
        <w:t>畆녊</w:t>
      </w:r>
      <w:r>
        <w:rPr/>
        <w:t>⠱</w:t>
      </w:r>
      <w:r>
        <w:rPr/>
        <w:t>噄츲쏂⩒懂⫎佉恙塉⩲㔥ꍆ墏㥈㛂䒥ꍯ洨㡗녈佳淂갻묦歍쉫◍㑑㥲䥦ꄪ⸫偍뭫썟쉄㏂瀻⥦頱숯柂㕾䝭夤</w:t>
      </w:r>
      <w:r>
        <w:rPr/>
        <w:t>Ⱕ</w:t>
      </w:r>
      <w:r>
        <w:rPr/>
        <w:t>撮䙨卣䩟䠯奺晣捁컂뭤究㵏䰽瀥╾䐨㬦槂硣呆⨵</w:t>
      </w:r>
      <w:r>
        <w:rPr/>
        <w:t>ꔸ</w:t>
      </w:r>
      <w:r>
        <w:rPr/>
        <w:t>숳僂싂幧敀㜩䜥뭳ꎬ㕚椫水癆迃쎡⫂䝚眰䕌牭⹳摴畳壂湄甭嚮⵫㡾쎘䍊昲偺</w:t>
      </w:r>
      <w:r>
        <w:rPr/>
        <w:t>⡞</w:t>
      </w:r>
      <w:r>
        <w:rPr/>
        <w:t>䃂懂界纩捉</w:t>
      </w:r>
      <w:r>
        <w:rPr/>
        <w:t>ꤣ</w:t>
      </w:r>
      <w:r>
        <w:rPr/>
        <w:t>䐨ꥤ㇍协땠䳃⩲啟睡쵦슏珎䋃䱇墵扪뇂姍숦啐瑭婅㋂汦⿂녅ꍄ㑣땸</w:t>
      </w:r>
      <w:r>
        <w:rPr/>
        <w:t>Ⳃ</w:t>
      </w:r>
      <w:r>
        <w:rPr/>
        <w:t>䴻⑀싂渵묦⭀渣긭쉫恮㫂깴轄뼷辩컂杬牸⭂扎歏恸</w:t>
      </w:r>
      <w:r>
        <w:rPr/>
        <w:t>꧂</w:t>
      </w:r>
      <w:r>
        <w:rPr/>
        <w:t>⻂쉘쉧㨻쉣ꍓ幀昱숫</w:t>
      </w:r>
      <w:r>
        <w:rPr/>
        <w:t>ⰶ</w:t>
      </w:r>
      <w:r>
        <w:rPr/>
        <w:t>熩䙚㬶妥炡中琵僂☪쵣䛂頪嘻扄顶䰥煴幁凂걵㥣숮挮慍⏃</w:t>
      </w:r>
      <w:r>
        <w:rPr/>
        <w:t>ⱞ</w:t>
      </w:r>
      <w:r>
        <w:rPr/>
        <w:t>㗃㠺䝵㥯䩹쌦泍䉇䂏庥촭涏湒恠偒Ⓜ恊幊⩈</w:t>
      </w:r>
      <w:r>
        <w:rPr/>
        <w:t>ꕤ</w:t>
      </w:r>
      <w:r>
        <w:rPr/>
        <w:t>桱숣熏祷塖녨㤤䕂攺ㅂ䩹縻년助ㅰ佬倲뽳㊥䱤㭯㡥슱㍦숭桹礻㝁欽奃䵏㨤㥑瑪뗂⍅決坖</w:t>
      </w:r>
      <w:r>
        <w:rPr/>
        <w:t>ꔹ</w:t>
      </w:r>
      <w:r>
        <w:rPr/>
        <w:t>㎱䥈牪畀䩬숱橍㪘</w:t>
      </w:r>
      <w:r>
        <w:rPr/>
        <w:t>ꕸ</w:t>
      </w:r>
      <w:r>
        <w:rPr/>
        <w:t>䀸儶싂侩䘪␵琽⸭땂</w:t>
      </w:r>
      <w:r>
        <w:rPr/>
        <w:t>⡡</w:t>
      </w:r>
      <w:r>
        <w:rPr/>
        <w:t>싂あ⹱䦬犮싂弪䍥</w:t>
      </w:r>
      <w:r>
        <w:rPr/>
        <w:t>ꥅ</w:t>
      </w:r>
      <w:r>
        <w:rPr/>
        <w:t>灙㴲숱癟眮優桃㩹兟爬녶樫瑵쉙넱嫂♬㙨쵂䋂⪬㉪唷⹢</w:t>
      </w:r>
      <w:r>
        <w:rPr/>
        <w:t>ⱄ</w:t>
      </w:r>
      <w:r>
        <w:rPr/>
        <w:t>係ㆥ㙂쉴⒬㠰◃吱⼴䓂儭横</w:t>
      </w:r>
      <w:r>
        <w:rPr/>
        <w:t>⡀</w:t>
      </w:r>
      <w:r>
        <w:rPr/>
        <w:t>穋啔⩎깄剞䱩칹䭣슣樶┊캱뼸瘤佰䱆㚩啇慫⿂쉤棂样晏㮬쉭堫懂䋍攰熏㙀㥰䅤樱獹㍾䰤㴻敓숤慵瑈摺쉎㭤彩뭊瀶떮쉃彁晲繌伸姂慁┺曂</w:t>
      </w:r>
      <w:r>
        <w:rPr/>
        <w:t>⠰꥖</w:t>
      </w:r>
      <w:r>
        <w:rPr/>
        <w:t>浸矎䞵皩睷卧⥒⸻숵呦搤湄쉘愩慒湩敃ꇃ繄╢⽊䱎㑟棍㨺啇汳杀丨穐噠㵇뾡㛂吪♤㌹싂瞏淂⭉䩟긴桁䴹</w:t>
      </w:r>
      <w:r>
        <w:rPr/>
        <w:t>Ⱝ</w:t>
      </w:r>
      <w:r>
        <w:rPr/>
        <w:t>啤坒渽穎</w:t>
      </w:r>
      <w:r>
        <w:rPr/>
        <w:t>ꦮ</w:t>
      </w:r>
      <w:r>
        <w:rPr/>
        <w:t>梥刽⍶獾㷂쉺⨰⥀⹳⍌䇍⭗杢楈縨䇂䁙쉓⎬䕧奡墡慘쉞썑숰⌣淂묻䡐硤㝎⹌牄响睩㕞쵠唹䕔午槍劥塬䋂싂䌶쉟瀳칄⥥⭪䱍쉵竂呴쉶묵</w:t>
      </w:r>
      <w:r>
        <w:rPr/>
        <w:t>⢥</w:t>
      </w:r>
      <w:r>
        <w:rPr/>
        <w:t>㟂㐴뭭殡㵴㒮쉥⑎縦⿂槍氣췂䙓圥敚⩭걂㡈橃畧灨癏쉸〭塉쉋顯䲮晟</w:t>
      </w:r>
      <w:r>
        <w:rPr/>
        <w:t>⡺</w:t>
      </w:r>
      <w:r>
        <w:rPr/>
        <w:t>縷擂㜰焽깋⸹參悏稲䶡⯂睰⩴쉘辣㶻手䆥獧呾꥙纱ꆵ玻썴扐奶䁇</w:t>
      </w:r>
      <w:r>
        <w:rPr/>
        <w:t>Ⳏ</w:t>
      </w:r>
      <w:r>
        <w:rPr/>
        <w:t>䑢秂䶮伻䥤椯昵牆啺쉖楳䕫⴪侘㍹硂뭵⥮汍敲뭧扃♌䖡摇䡐䄪氯쉡쉕쉑</w:t>
      </w:r>
      <w:r>
        <w:rPr/>
        <w:t>⡔③</w:t>
      </w:r>
      <w:r>
        <w:rPr/>
        <w:t>潸䭨䗂䧂䏂䰵暩㭳矂</w:t>
      </w:r>
      <w:r>
        <w:rPr/>
        <w:t>ⴰ⪘</w:t>
      </w:r>
      <w:r>
        <w:rPr/>
        <w:t>㷂㐹暿</w:t>
      </w:r>
      <w:r>
        <w:rPr/>
        <w:t>⡊</w:t>
      </w:r>
      <w:r>
        <w:rPr/>
        <w:t>쉹</w:t>
      </w:r>
      <w:r>
        <w:rPr/>
        <w:t>ⱏ</w:t>
      </w:r>
      <w:r>
        <w:rPr/>
        <w:t>璻䕞穱憵㵊畮潯ꌮ攽쉗繴䯂㍤⽒曂弰佚䥙㘹碩䆩㌸쉘슣獡妻뼱뮘歳⚏㌭攣⦻㠫㨻믂ꍰ瑬抩䉩</w:t>
      </w:r>
      <w:r>
        <w:rPr/>
        <w:t>ⵂ</w:t>
      </w:r>
      <w:r>
        <w:rPr/>
        <w:t>庻숩⍕䑓</w:t>
      </w:r>
      <w:r>
        <w:rPr/>
        <w:t>ⴶ</w:t>
      </w:r>
      <w:r>
        <w:rPr/>
        <w:t>㉺㭭慡쉨㡭䦱ꄷ䒩쵐⹦㩒칶㔳瑔猪문넮䙁㙸쉀䌷㩹䅦倭䖿楚녑姂䉕晍㜲愹⒥ꄪ䔳</w:t>
      </w:r>
      <w:r>
        <w:rPr/>
        <w:t>⢥</w:t>
      </w:r>
      <w:r>
        <w:rPr/>
        <w:t>敞䵰⽗恓䳂稤뭂犻㥑▥轉땈쵶栶䘦䁤쉬摤辿䥮渥땫⌽攥䍘</w:t>
      </w:r>
      <w:r>
        <w:rPr/>
        <w:t>⠨</w:t>
      </w:r>
      <w:r>
        <w:rPr/>
        <w:t>䆣╾污漸</w:t>
      </w:r>
      <w:r>
        <w:rPr/>
        <w:t>꧂⧍</w:t>
      </w:r>
      <w:r>
        <w:rPr/>
        <w:t>걒杨〈畎凂獄䁾繰</w:t>
      </w:r>
      <w:r>
        <w:rPr/>
        <w:t>Ɫ</w:t>
      </w:r>
      <w:r>
        <w:rPr/>
        <w:t>湏㩬</w:t>
      </w:r>
      <w:r>
        <w:rPr/>
        <w:t>ꦮ</w:t>
      </w:r>
      <w:r>
        <w:rPr/>
        <w:t>䬴㶮㘦桱䗂䥦╂촽㬦縳㶬婂쉍숲㘱ぱ䭑⍇⥱䕟䵃䌰儴係欶䵑松㕹</w:t>
      </w:r>
      <w:r>
        <w:rPr/>
        <w:t>ꔶ</w:t>
      </w:r>
      <w:r>
        <w:rPr/>
        <w:t>㧂뭸帽䥡⩊슱窬䤻숻촷圻祃숣쉗幧⑙攳⎵⬺捈ꍥ</w:t>
      </w:r>
      <w:r>
        <w:rPr/>
        <w:t>ⱘ</w:t>
      </w:r>
      <w:r>
        <w:rPr/>
        <w:t>㵗뽦䰤䁙⨲썴参⫂슩灹⭓毂煈⒏禡冬顚顐轇⸲숵⹞幍ㄱ♵♶㙔㩙⪵娭狂딩</w:t>
      </w:r>
      <w:r>
        <w:rPr/>
        <w:t>⡹</w:t>
      </w:r>
      <w:r>
        <w:rPr/>
        <w:t>杍敔뼷⽹瑔㜤浪术淂</w:t>
      </w:r>
      <w:r>
        <w:rPr/>
        <w:t>ꕊ</w:t>
      </w:r>
      <w:r>
        <w:rPr/>
        <w:t>쵊</w:t>
      </w:r>
      <w:r>
        <w:rPr/>
        <w:t>⠷</w:t>
      </w:r>
      <w:r>
        <w:rPr/>
        <w:t>戫</w:t>
      </w:r>
      <w:r>
        <w:rPr/>
        <w:t>ꥌ</w:t>
      </w:r>
      <w:r>
        <w:rPr/>
        <w:t>槂썬숦㡔깭뼨쉰䲱儴⹡</w:t>
      </w:r>
      <w:r>
        <w:rPr/>
        <w:t>ꥍ</w:t>
      </w:r>
      <w:r>
        <w:rPr/>
        <w:t>츽뇍㗂숴⹦♋ꌊ⛂⥟갸㘷顔㕬숭ꥳ␥昭埂쉳瀤슏뭤䢡䱓嗃쉚兓䩟⨭㝇슱猦沮䀽싂㖩捊摓땵哂汚ㅣ梻䉶䭣娹瘪⭆牸㝆兆槂䝑⭖欫橧姃쉧⍕뼤汈塆䓂䅣穒亏䣃摉걢縨슡㛂㍌汕測ꅳ㴩棍┹ꄥ恅牚癗⹓숪⩹媵㞮傮木⍫춥쉄㙶슻녑䝔坰걟栴轰顁䢬䇍㵉浑纻匰숰忂區啦獀딻あ㍸㤦䁰쉂䍌㌵獦⥔咻깴塢旂</w:t>
      </w:r>
      <w:r>
        <w:rPr/>
        <w:t>ⵠ</w:t>
      </w:r>
      <w:r>
        <w:rPr/>
        <w:t>瀲剁䴱焮橓恓쵆垏捯女숤㙵</w:t>
      </w:r>
      <w:r>
        <w:rPr/>
        <w:t>ꕠ</w:t>
      </w:r>
      <w:r>
        <w:rPr/>
        <w:t>堲瀲桳쌭焹泂땷朸ㄻ䑖</w:t>
      </w:r>
      <w:r>
        <w:rPr/>
        <w:t>ⱊ</w:t>
      </w:r>
      <w:r>
        <w:rPr/>
        <w:t>獩䨩㗂⨵네㡏걡噒风啕㙦晳晏㵚뭚っ⼨桋硬슮绂㡇쉭猱橖䟂媡佡⥴츸前딪稸숪</w:t>
      </w:r>
      <w:r>
        <w:rPr/>
        <w:t>ꔵ</w:t>
      </w:r>
      <w:r>
        <w:rPr/>
        <w:t>쉹</w:t>
      </w:r>
      <w:r>
        <w:rPr/>
        <w:t>ꤣ</w:t>
      </w:r>
      <w:r>
        <w:rPr/>
        <w:t>곎⿃⤦獱歯搪塖썞溡檻䠳癰⽣嘪歰썢쉲圩稥垩竍娵橈渷婀䩖剚⭋쉍漨煴碏ꅬ憿㌪䏂䘮⬯楧樤䧂㫂뼺㭇믂樴旂佒啍컎㘫</w:t>
      </w:r>
      <w:r>
        <w:rPr/>
        <w:t>ꕊ</w:t>
      </w:r>
      <w:r>
        <w:rPr/>
        <w:t>呉椰ꅪ슻吳䥾걳㉩呓眨捅㟂䝠㘻㵃竂⩥嚵㐥剰쉌掘穧浦䨣柂ⸯ扦疻浄娤ㄻ㎿숮싂칀쉋擂猷㐷</w:t>
      </w:r>
      <w:r>
        <w:rPr/>
        <w:t>ⱙ</w:t>
      </w:r>
      <w:r>
        <w:rPr/>
        <w:t>劻䵵吳浌</w:t>
      </w:r>
      <w:r>
        <w:rPr/>
        <w:t>ꗂ</w:t>
      </w:r>
      <w:r>
        <w:rPr/>
        <w:t>䙭桬窿㑒숽㗍栤橋㴦卣쉐숴灎䙄步婟</w:t>
      </w:r>
      <w:r>
        <w:rPr/>
        <w:t>ⱃ</w:t>
      </w:r>
      <w:r>
        <w:rPr/>
        <w:t>潬祎睒䉩䦣ꄻ勃䩧Ⓜ硄⥬쉱䅐晶⩔㉠숣娮㮻畸슻쵚哂㉰䍉婌</w:t>
      </w:r>
      <w:r>
        <w:rPr/>
        <w:t>ꥐ</w:t>
      </w:r>
      <w:r>
        <w:rPr/>
        <w:t>㙞噧呧䕔㵡塍㉉쉬瀩䕪㥉煬⧂擂뭷</w:t>
      </w:r>
      <w:r>
        <w:rPr/>
        <w:t>ꥈ꥙</w:t>
      </w:r>
      <w:r>
        <w:rPr/>
        <w:t>咵㒩䃂捕곂▘劥窿批⥵ꍈ暵㕪㴣㏂祗䱾颮</w:t>
      </w:r>
      <w:r>
        <w:rPr/>
        <w:t>ⴱ</w:t>
      </w:r>
      <w:r>
        <w:rPr/>
        <w:t>檡畃</w:t>
      </w:r>
      <w:r>
        <w:rPr/>
        <w:t>ꤰ</w:t>
      </w:r>
      <w:r>
        <w:rPr/>
        <w:t>㙠</w:t>
      </w:r>
      <w:r>
        <w:rPr/>
        <w:t>Ⱘ</w:t>
      </w:r>
      <w:r>
        <w:rPr/>
        <w:t>参㡌辥盎썞䠤䡀ꅱ◍⫂伺歠煪媡⹓㡮倸ㅠ깊⧂ꇂ愺䥞뭴桋칾ㅩ喏숻坟⽕⫎冮䄬぀拂呲䴸辻쉶祉牲䇍㤯걠橤奣</w:t>
      </w:r>
      <w:r>
        <w:rPr/>
        <w:t>ꤽ</w:t>
      </w:r>
      <w:r>
        <w:rPr/>
        <w:t>쉓潹に⽋櫂⩍磍㉸녧敾䟍獑</w:t>
      </w:r>
      <w:r>
        <w:rPr/>
        <w:t>ꥍ⪮</w:t>
      </w:r>
      <w:r>
        <w:rPr/>
        <w:t>숨</w:t>
      </w:r>
      <w:r>
        <w:rPr/>
        <w:t>⠵⡓</w:t>
      </w:r>
      <w:r>
        <w:rPr/>
        <w:t>䥶⩊砳啰煃슡桸䚏⨣쉔⨪</w:t>
      </w:r>
      <w:r>
        <w:rPr/>
        <w:t>ꦥ</w:t>
      </w:r>
      <w:r>
        <w:rPr/>
        <w:t>湙琹쉬琨⥟</w:t>
      </w:r>
      <w:r>
        <w:rPr/>
        <w:t>ⴣ</w:t>
      </w:r>
      <w:r>
        <w:rPr/>
        <w:t>䡠싂弮㤪柍썎</w:t>
      </w:r>
      <w:r>
        <w:rPr/>
        <w:t>ꤨ</w:t>
      </w:r>
      <w:r>
        <w:rPr/>
        <w:t>烂䅚偮橩囂ㅕ놵䑏䥕圵숽㕆뿂뽙嫍頬䞡쉶櫂啠쉖洬督磂딨녑⨮⽾幬쵓充숯숻佘땘坕⽐番冏</w:t>
      </w:r>
      <w:r>
        <w:rPr/>
        <w:t>ⴽ</w:t>
      </w:r>
      <w:r>
        <w:rPr/>
        <w:t>싎ꥣ䰩㍉傿牁╾숫ꍗ吸㝂䠶ꍉ片眪氭䘊䌷桔免㎩ざ⥃㑀湣个ꎮ奏␰痂㕇繸䴱</w:t>
      </w:r>
      <w:r>
        <w:rPr/>
        <w:t>ꕯ</w:t>
      </w:r>
      <w:r>
        <w:rPr/>
        <w:t>弰⾩⌺扥쵌⑫묪渨㭵礥䕪祸ㅄ䉹㡩쉊楸⤱䢮䍵쉗㔽摒䵩剪ꄶ숱㕊䍆华爴䯃䘽㶏쉳⹲㘤穴쉴⹾塀㵖뽑卬쉐盂쉧㡲쉈⮮</w:t>
      </w:r>
      <w:r>
        <w:rPr/>
        <w:t>ꔪ</w:t>
      </w:r>
      <w:r>
        <w:rPr/>
        <w:t>넪瀸䑲彘㭯値싃顡溮乒侩湱疥⩡ꍹ䍅넶⪵睥긳츺づ㇂兪㍢㍫슬嫂</w:t>
      </w:r>
      <w:r>
        <w:rPr/>
        <w:t>ⴱ</w:t>
      </w:r>
      <w:r>
        <w:rPr/>
        <w:t>剫捇긭칩⼬䦘幎㡣⽊쵊㍣</w:t>
      </w:r>
      <w:r>
        <w:rPr/>
        <w:t>꥟ꤻ</w:t>
      </w:r>
      <w:r>
        <w:rPr/>
        <w:t>㍔単幂㤩숱瘨䈮쉚剄⬦徻⼣恮</w:t>
      </w:r>
      <w:r>
        <w:rPr/>
        <w:t>⠬</w:t>
      </w:r>
      <w:r>
        <w:rPr/>
        <w:t>歾佞搣浍噁佯⎩穵熿쉱䰫囂䫂轟䷂䝶旎卷⩌</w:t>
      </w:r>
      <w:r>
        <w:rPr/>
        <w:t>ꦵ</w:t>
      </w:r>
      <w:r>
        <w:rPr/>
        <w:t>㨹쉟兘㉧䆡숷</w:t>
      </w:r>
      <w:r>
        <w:rPr/>
        <w:t>ꦏ</w:t>
      </w:r>
      <w:r>
        <w:rPr/>
        <w:t>捬ꥸ</w:t>
      </w:r>
      <w:r>
        <w:rPr/>
        <w:t>⡔</w:t>
      </w:r>
      <w:r>
        <w:rPr/>
        <w:t>䀽䥵⌵쉲㨶轆⨶◃御祎㤽並싂仂╌㵺㡋倭僂싃睱ꍹ倪瓂숷癅瑡ꇍ䳂杗啕⤪䛍稴⭺獋㐨穮倷⭉呞呡놮⩹坕䑸匪⥀埂東恵恑䙬䄥獱</w:t>
      </w:r>
      <w:r>
        <w:rPr/>
        <w:t>ꤪ</w:t>
      </w:r>
      <w:r>
        <w:rPr/>
        <w:t>佫媡㣂┩싃燂ꌺ곂䦩㥴쉏坘䥋㭨坉繾灮忂皥楯皿㶩塸♾䙺夲瓂姂瑐⑘焵⒥䡶⽌䥇榣柍涣漥칦嘮딺䡧䅱㤸卫쉄婳懂砯価</w:t>
      </w:r>
      <w:r>
        <w:rPr/>
        <w:t>ꕰ</w:t>
      </w:r>
      <w:r>
        <w:rPr/>
        <w:t>䱓⹗⹩⑕杅╃䰴桦参싂杮䲿旂䂩戸⍟琨슩㣂桧瘰䖏兄氻歍썕Ⓜ儵칕攮녴狂쉐䛃浈䲣流쵀칑摔㋂戤䐹</w:t>
      </w:r>
      <w:r>
        <w:rPr/>
        <w:t>꤭꧂</w:t>
      </w:r>
      <w:r>
        <w:rPr/>
        <w:t>땭䜪恋쉙⼪榏⨥</w:t>
      </w:r>
      <w:r>
        <w:rPr/>
        <w:t>ꔦ</w:t>
      </w:r>
      <w:r>
        <w:rPr/>
        <w:t>싃뭖厘쉐冻㝶ꍪ朩灯㠶㩩穢䰸䒵濂싂㠴奥ꅒ숩컂쵬</w:t>
      </w:r>
      <w:r>
        <w:rPr/>
        <w:t>꧂</w:t>
      </w:r>
      <w:r>
        <w:rPr/>
        <w:t>䨴獰䬴⩠渽쵷業桤깂㠲</w:t>
      </w:r>
      <w:r>
        <w:rPr/>
        <w:t>Ⱔ</w:t>
      </w:r>
      <w:r>
        <w:rPr/>
        <w:t>並惂唪촶颩</w:t>
      </w:r>
      <w:r>
        <w:rPr/>
        <w:t>ⱺ</w:t>
      </w:r>
      <w:r>
        <w:rPr/>
        <w:t>啟祥ꎣꍷ⬥⑐佒⌸摨㋂㉕ꅲ⒘卧䶣㪩儻慲뿂뽺牐䅹扬え㗍㭭畕婯</w:t>
      </w:r>
      <w:r>
        <w:rPr/>
        <w:t>Ɱ</w:t>
      </w:r>
      <w:r>
        <w:rPr/>
        <w:t>乩穄숯欲徣爥㕍礷숬婢㥖劣焷洪뭩쉦䂡䕡뼮竎杉쉗쉥潶껂杖䧂㗂㵍⍶稱쉤캱⩓摬㗂轾䕖⨨⦻숥䖩伩㙫砷␳摳䟎䍗㑍吷⭂쉘☥棂㵧⑀婓估슩䥟䍎杧塥㡠甦吭儽奩䐭佔㥏潩쉬츬橤땦頮</w:t>
      </w:r>
      <w:r>
        <w:rPr/>
        <w:t>ⶣ</w:t>
      </w:r>
      <w:r>
        <w:rPr/>
        <w:t>싂杨揂䖘汍爬癅깫䍄</w:t>
      </w:r>
      <w:r>
        <w:rPr/>
        <w:t>Ⳃ</w:t>
      </w:r>
      <w:r>
        <w:rPr/>
        <w:t>梘ꅭ䍡ꌽ싂칂쵌싂繒䡁恟䙋䡠䖮橒䪘し浊歁䵞ꅃ뭄务䥟⹘挩</w:t>
      </w:r>
      <w:r>
        <w:rPr/>
        <w:t>⡚</w:t>
      </w:r>
      <w:r>
        <w:rPr/>
        <w:t>瑳</w:t>
      </w:r>
      <w:r>
        <w:rPr/>
        <w:t>ⵇ</w:t>
      </w:r>
      <w:r>
        <w:rPr/>
        <w:t>쉥㨯根⫂彣♌⫂䐭搫椊㘮婋껎偸♢䍒䈥걳싍癄쉡㤰佰쉬塵䳂땑兾슿㭵縦穹搯〺䪏㉂쉂⫍㟎低⍧숪截乮칹堮ㄦ쵈ㅫ갷</w:t>
      </w:r>
      <w:r>
        <w:rPr/>
        <w:t>Ⳃ</w:t>
      </w:r>
      <w:r>
        <w:rPr/>
        <w:t>歀䳂</w:t>
      </w:r>
      <w:r>
        <w:rPr/>
        <w:t>ⱃ</w:t>
      </w:r>
      <w:r>
        <w:rPr/>
        <w:t>嫂烂䍐杋わ㭈摬圫싍䝖䅙땢䙃轆䦵㟂쉊昹癱䥣⽡頭㠻</w:t>
      </w:r>
      <w:r>
        <w:rPr/>
        <w:t>ꕔ</w:t>
      </w:r>
      <w:r>
        <w:rPr/>
        <w:t>犵쉐䞩㉚䬱䋂瘰䥪塰뮏숸呙숵発接썆깲催氺믂ꏂ⴨瑁潺㜤딴㌵偾扤扏쉬쉷歃灸촶뭆喘䶩漥題땆癔伺穫ㅥ⚮橾颩枡摯ꅌ瞻幊ꇂ뇂熿⽘</w:t>
      </w:r>
      <w:r>
        <w:rPr/>
        <w:t>ꥌ</w:t>
      </w:r>
      <w:r>
        <w:rPr/>
        <w:t>㈸㡞⌣杸긳盂佰뽩浭弦湥汔剦뭮䇂</w:t>
      </w:r>
      <w:r>
        <w:rPr/>
        <w:t>ⵯ</w:t>
      </w:r>
      <w:r>
        <w:rPr/>
        <w:t>痂䩶䅧慓摩슱ギ</w:t>
      </w:r>
      <w:r>
        <w:rPr/>
        <w:t>ⱗ</w:t>
      </w:r>
      <w:r>
        <w:rPr/>
        <w:t>唺㏂剏潲䜦㐲仂玩쉏睅쉉䐩</w:t>
      </w:r>
      <w:r>
        <w:rPr/>
        <w:t>ⱱ</w:t>
      </w:r>
      <w:r>
        <w:rPr/>
        <w:t>琹숳呄</w:t>
      </w:r>
      <w:r>
        <w:rPr/>
        <w:t>ꥎ</w:t>
      </w:r>
      <w:r>
        <w:rPr/>
        <w:t>痂䫂곂灷灏䭣坳硣⪱㡙䭀⦥顐楆䵓</w:t>
      </w:r>
      <w:r>
        <w:rPr/>
        <w:t>ⲩ</w:t>
      </w:r>
      <w:r>
        <w:rPr/>
        <w:t>卉㕕㝌네슩䙞弫楓㙶㨷㞱</w:t>
      </w:r>
      <w:r>
        <w:rPr/>
        <w:t>⣂⥷</w:t>
      </w:r>
      <w:r>
        <w:rPr/>
        <w:t>焽㍦䈤긪批䅓掻爫す碬㝺싂睴</w:t>
      </w:r>
      <w:r>
        <w:rPr/>
        <w:t>꥟</w:t>
      </w:r>
      <w:r>
        <w:rPr/>
        <w:t>ꥯ뭂쉳䯃坣⨬汕䗃参䁯녑敥㙒╯㍐彎㌰濎㨪쉢煞獱◍坐歊뭃侥⍵⹃䑞囂剴뭚煫⩗剾⦩歒Ⓙ⮏숭摗帥撡灠剦</w:t>
      </w:r>
      <w:r>
        <w:rPr/>
        <w:t>⡱</w:t>
      </w:r>
      <w:r>
        <w:rPr/>
        <w:t>촪䐦</w:t>
      </w:r>
      <w:r>
        <w:rPr/>
        <w:t>ꥉ⸹</w:t>
      </w:r>
      <w:r>
        <w:rPr/>
        <w:t>煘垩Ⓕ䈻쉑㜪겱◂⺩喬䩆憩♲ꍮꌨ⭆畖</w:t>
      </w:r>
      <w:r>
        <w:rPr/>
        <w:t>꧍</w:t>
      </w:r>
      <w:r>
        <w:rPr/>
        <w:t>뽂暿䴻拂垵㑺╓䶣㭂洽彌㚬湌ぢ颬顒깃㍪啤䰴楃啘쉫未갭槎䱗䶮⦬乶乊ꇂ</w:t>
      </w:r>
      <w:r>
        <w:rPr/>
        <w:t>ꕕ</w:t>
      </w:r>
      <w:r>
        <w:rPr/>
        <w:t>挨⤸㕤癟東</w:t>
      </w:r>
      <w:r>
        <w:rPr/>
        <w:t>ꥆ</w:t>
      </w:r>
      <w:r>
        <w:rPr/>
        <w:t>啊咻瑧扥敱哂쉈⍍ꥱ䈻슬뼯睹㮏燂㚥䌲땨札⥕䨺쉰㦣喘䵹</w:t>
      </w:r>
      <w:r>
        <w:rPr/>
        <w:t>ꕀ</w:t>
      </w:r>
      <w:r>
        <w:rPr/>
        <w:t>呦浥㔲泎ㅌ嚵㬲娳䚥䠪⹥圥</w:t>
      </w:r>
      <w:r>
        <w:rPr/>
        <w:t>ꔣ</w:t>
      </w:r>
      <w:r>
        <w:rPr/>
        <w:t>牥彄쵩⹋⫂仂䉾渮╭ꆿ</w:t>
      </w:r>
      <w:r>
        <w:rPr/>
        <w:t>ⱷ</w:t>
      </w:r>
      <w:r>
        <w:rPr/>
        <w:t>춘午婟䥪䇂䕍吵坺쵺</w:t>
      </w:r>
      <w:r>
        <w:rPr/>
        <w:t>ⳃ</w:t>
      </w:r>
      <w:r>
        <w:rPr/>
        <w:t>楫儻⹧楕┮慶瞣婵䩗싂⸶噈町熥㋂瑺痂灳㡥쉈䶬佴칒晣癋䎏깡噂䜰洶欳䵦偈</w:t>
      </w:r>
      <w:r>
        <w:rPr/>
        <w:t>ꔯ⨪</w:t>
      </w:r>
      <w:r>
        <w:rPr/>
        <w:t>㡢哂噗䭳㛃␪゘⒘偀啚숺瀳墮瞏塤ꅙ䎥弪쉩⭋쵷帨伥ꅔ癔佄㙮噒쌲</w:t>
      </w:r>
      <w:r>
        <w:rPr/>
        <w:t>⠶</w:t>
      </w:r>
      <w:r>
        <w:rPr/>
        <w:t>漤䭖曂걕卒吶슣婳慧쉭쉪䈮卩噄䎡䩑猽婪놬娦ꥬ顣幹獱晸䛎㥊䉺轞⍳♕쉉쉤슣䥷殬㝏南숬橐噺穐堺쉠䩟祯迍穄숴㭍牠睟䮣智牷瀸歱㍩⨨䕪頥녓⩐䕈䓂䡄嚻꥕伊㙍놱숪彌ㄵ묫䁆썴㩟</w:t>
      </w:r>
      <w:r>
        <w:rPr/>
        <w:t>⢵</w:t>
      </w:r>
      <w:r>
        <w:rPr/>
        <w:t>㙁瀺</w:t>
      </w:r>
      <w:r>
        <w:rPr/>
        <w:t>ꕋ</w:t>
      </w:r>
      <w:r>
        <w:rPr/>
        <w:t>⽤㨣傱쉩ꍵ擂싍乫쉟㩭汥⫂</w:t>
      </w:r>
      <w:r>
        <w:rPr/>
        <w:t>⢻</w:t>
      </w:r>
      <w:r>
        <w:rPr/>
        <w:t>슏싂숨偰놱繖换泂䉘繆晗쌽捶깎穷轚癎쉄戻㖬怯⭓玡</w:t>
      </w:r>
      <w:r>
        <w:rPr/>
        <w:t>ꕊ</w:t>
      </w:r>
      <w:r>
        <w:rPr/>
        <w:t>㓂倹摥ꌭ쉃⵾䭮⹟挪朮湈炵伮〲䝃噡쎣㍉ㆩ</w:t>
      </w:r>
      <w:r>
        <w:rPr/>
        <w:t>ꔻ</w:t>
      </w:r>
      <w:r>
        <w:rPr/>
        <w:t>㷂恺</w:t>
      </w:r>
      <w:r>
        <w:rPr/>
        <w:t>ⷂ⧂</w:t>
      </w:r>
      <w:r>
        <w:rPr/>
        <w:t>䵧杉</w:t>
      </w:r>
      <w:r>
        <w:rPr/>
        <w:t>ꤶ⤦</w:t>
      </w:r>
      <w:r>
        <w:rPr/>
        <w:t>䧂</w:t>
      </w:r>
      <w:r>
        <w:rPr/>
        <w:t>ꦩ</w:t>
      </w:r>
      <w:r>
        <w:rPr/>
        <w:t>깲슬숽忂╓⪿慎숱愷涬⺩稶䑮楍쉷쉈⬪䋂颵欰쉸煌⧂쉰ꆡ긥顒숬畫喿싂刨渮⑨珂ꅟ⸴⸨电䕎숤昬㠱慅숶積埂䒡垬牟쉎쉹춣⽠숻Ⓜ挮슩䲡㑬⥅⩡戽慴卯ꌯ㦩습</w:t>
      </w:r>
      <w:r>
        <w:rPr/>
        <w:t>ꔮ</w:t>
      </w:r>
      <w:r>
        <w:rPr/>
        <w:t>䡲怮㍳滂㔳椬㧂㐶쉢庬䅰捚拍渵嫎唨䭀敷쉈竂䍅圸瑘焬輪㙠쉥䵎㥴㬶㨮㡱㡱帪⽨奮稽</w:t>
      </w:r>
      <w:r>
        <w:rPr/>
        <w:t>꧂</w:t>
      </w:r>
      <w:r>
        <w:rPr/>
        <w:t>뿂䌪</w:t>
      </w:r>
      <w:r>
        <w:rPr/>
        <w:t>ꦏ⭟</w:t>
      </w:r>
      <w:r>
        <w:rPr/>
        <w:t>㇂抱礪쉉쉡棂⸴攤ꍔ涵땟㓂套떻䡢㍕彨ꥨ何䅟亥쉀㘳楠</w:t>
      </w:r>
      <w:r>
        <w:rPr/>
        <w:t>ⶱ</w:t>
      </w:r>
      <w:r>
        <w:rPr/>
        <w:t>攴㩵</w:t>
      </w:r>
      <w:r>
        <w:rPr/>
        <w:t>ꥂ</w:t>
      </w:r>
      <w:r>
        <w:rPr/>
        <w:t>㡖숭兊町倽硚燂</w:t>
      </w:r>
      <w:r>
        <w:rPr/>
        <w:t>ⱦ</w:t>
      </w:r>
      <w:r>
        <w:rPr/>
        <w:t>뽾㊮䶘♱怸亿祪煇</w:t>
      </w:r>
      <w:r>
        <w:rPr/>
        <w:t>ⵇ</w:t>
      </w:r>
      <w:r>
        <w:rPr/>
        <w:t>䠪䩃堦㔦摧失츥檱兊㗂䠱ꄵ곃輯創畡뇂䵤</w:t>
      </w:r>
      <w:r>
        <w:rPr/>
        <w:t>ⷂ</w:t>
      </w:r>
      <w:r>
        <w:rPr/>
        <w:t>䩺녮支桢塏恌䔰</w:t>
      </w:r>
      <w:r>
        <w:rPr/>
        <w:t>ꕫ</w:t>
      </w:r>
      <w:r>
        <w:rPr/>
        <w:t>坶쵐槂뇍え묺形숨〯ꎣ뿂숣⵴佑䄫圬⑥㴲쉑ꅆ◂橈쉤墻⤩父圱䃎깒䖿䞻䩞㨮㉚쉷氻⴯䷂쉘懍쉮傱犬硚乬纱喘㚩敏Ⓧ⯃숹刭剳쉙䱆瑢刱垣䶡㨤晎뼨䭑뿂걌䔥急䴷䁏슿걬땆⪱牤쉸姂㈣⹮㉁</w:t>
      </w:r>
      <w:r>
        <w:rPr/>
        <w:t>Ɱ</w:t>
      </w:r>
      <w:r>
        <w:rPr/>
        <w:t>䡏䝭欮⿂挷临恴ぞ⭮⩱潳⭂㶵䥃䝶䒡乳扸猵だ㒣뼮㐥城䉰塗</w:t>
      </w:r>
      <w:r>
        <w:rPr/>
        <w:t>⠰</w:t>
      </w:r>
      <w:r>
        <w:rPr/>
        <w:t>㵖个䩗⽪쉞⩅砩뗃쉏䩳撡䂥쉮䰬旂쉭⌻╠긻⩵癤</w:t>
      </w:r>
      <w:r>
        <w:rPr/>
        <w:t>ꕋ⵵</w:t>
      </w:r>
      <w:r>
        <w:rPr/>
        <w:t>杙抣㭐☣걾噂쉒欦婣ぢ슥뭳晭坰꥖싎硌㍄瑧噘⩀◂噙態</w:t>
      </w:r>
      <w:r>
        <w:rPr/>
        <w:t>⡒</w:t>
      </w:r>
      <w:r>
        <w:rPr/>
        <w:t>⼭䖏㙣쉑</w:t>
      </w:r>
      <w:r>
        <w:rPr/>
        <w:t>ⵚ</w:t>
      </w:r>
      <w:r>
        <w:rPr/>
        <w:t>쉯枩䩂⥘뮿슩扸㙶偆쉇䩋㉓䕰㌯繃⤽䁈쉯捒啺睫</w:t>
      </w:r>
      <w:r>
        <w:rPr/>
        <w:t>꧂</w:t>
      </w:r>
      <w:r>
        <w:rPr/>
        <w:t>牯轂晘㡈숰橚䙡恹곂쉀ꌣ㍞ぷ뗍癷繓넵呉깚汃湉稫参垏汮䅃숵棂䑧梱欣干녟㈳곂쌫㌥ꍪ㚵幚쉣⬦桍氪숻嘰슥樻䐨欭欻喩並♩䵓념땡畖歗</w:t>
      </w:r>
      <w:r>
        <w:rPr/>
        <w:t>Ᵽ</w:t>
      </w:r>
      <w:r>
        <w:rPr/>
        <w:t>㨦縸䐨昶氤㐊ㅭ摫⌺抩娮⏂砰숫</w:t>
      </w:r>
      <w:r>
        <w:rPr/>
        <w:t>ꕔ</w:t>
      </w:r>
      <w:r>
        <w:rPr/>
        <w:t>䕒䱷⩂뭡䵯䁳⭐櫂㤱</w:t>
      </w:r>
      <w:r>
        <w:rPr/>
        <w:t>ⵔ</w:t>
      </w:r>
      <w:r>
        <w:rPr/>
        <w:t>긶唨殥䗂䝩쉁㵋ꄳ쉏轆顷摉⍢숣⑖䵈捪숰╅㏂썥穄㡙쉅強歧⹟䓂㬬潉ㄣ从㉈뽦卟쉆㉺剧㵕ㅈ坍싂繁㑒쉚╵扴뮿楫땪坰塶桩⪱甦썗毂♎</w:t>
      </w:r>
      <w:r>
        <w:rPr/>
        <w:t>ꤨ</w:t>
      </w:r>
      <w:r>
        <w:rPr/>
        <w:t>䍪㥪掩쉫启矂䱣㣂쉱쉇辣⭴숫窩⥪슏穣㫂쉋汈堤⩵싂뇂䵂ꥪ묳忂⽱㪮捌␯딯䖡戳睶⩒⦱浖</w:t>
      </w:r>
      <w:r>
        <w:rPr/>
        <w:t>⡙</w:t>
      </w:r>
      <w:r>
        <w:rPr/>
        <w:t>呃㋃畐</w:t>
      </w:r>
      <w:r>
        <w:rPr/>
        <w:t>ⶣ</w:t>
      </w:r>
      <w:r>
        <w:rPr/>
        <w:t>怺ꎵ⚻炩栮땺쉡⩦㝹発湏輬顀㭁┦煁洺⽏䕵⦥㕸땧㙣佋卓頦滂쉮怪兔겘ォ潉㎏㩕ꌺ깮갣瀪㜣┹䈷䳍䔶쉕橒幮䎘</w:t>
      </w:r>
      <w:r>
        <w:rPr/>
        <w:t>ꥋ</w:t>
      </w:r>
      <w:r>
        <w:rPr/>
        <w:t>䉘䁐</w:t>
      </w:r>
      <w:r>
        <w:rPr/>
        <w:t>ꕡ</w:t>
      </w:r>
      <w:r>
        <w:rPr/>
        <w:t>䍏瑎Ⓜ䰶칷橱徻戣歀䥠䝭砸㩍娶䡀㉳㉱癬獂救쉀䕈䵃슣</w:t>
      </w:r>
      <w:r>
        <w:rPr/>
        <w:t>Ⳃ</w:t>
      </w:r>
      <w:r>
        <w:rPr/>
        <w:t>ꍧ坨ꅧ秂⩀䁮輳썪偀颱当摓嘮兟뼺獘⩱确㭈⽬堭ぞ祍瑦払긶숣䕔㡑쉗뭠㎬余兰쉀⦬穯欨杷囂洨摂깮嫂圶䕺㠬眭䰺⽚潡㡄䕚爹啮숱扭䍳쉪♗琩㕉</w:t>
      </w:r>
      <w:r>
        <w:rPr/>
        <w:t>ⶮ</w:t>
      </w:r>
      <w:r>
        <w:rPr/>
        <w:t>姂䥆头㍶䥳ひ싂傻㘭䛂⵴凂㕍싃䀶묦洪꺏쉁⩬䙋쉄啀ꄳ煶</w:t>
      </w:r>
      <w:r>
        <w:rPr/>
        <w:t>ⷂ</w:t>
      </w:r>
      <w:r>
        <w:rPr/>
        <w:t>姂睧䑔쉸숪截쉷轾䌣圥攪㤤䝬飂煎</w:t>
      </w:r>
      <w:r>
        <w:rPr/>
        <w:t>ⱊ</w:t>
      </w:r>
      <w:r>
        <w:rPr/>
        <w:t>稷偷䁱䁁㘪煵⚻츽ꍨ縯䝐䜤뭙㬷轵戲㏂婙廂䍮琨顁䒥䱦煋ㅚ痎㓃轒竂畀桄䷂칲傱㤮쉍勍쵠⭅</w:t>
      </w:r>
      <w:r>
        <w:rPr/>
        <w:t>⡆</w:t>
      </w:r>
      <w:r>
        <w:rPr/>
        <w:t>ꥪ┪兓横</w:t>
      </w:r>
      <w:r>
        <w:rPr/>
        <w:t>Ȿ</w:t>
      </w:r>
      <w:r>
        <w:rPr/>
        <w:t>㷂䱉轭㑨杩걞凂癀䅣珍⽪樰⬲㉵畷쉢段剓숲祷</w:t>
      </w:r>
      <w:r>
        <w:rPr/>
        <w:t>ꤪ</w:t>
      </w:r>
      <w:r>
        <w:rPr/>
        <w:t>녌⏂䙇䈯</w:t>
      </w:r>
      <w:r>
        <w:rPr/>
        <w:t>ꦩ</w:t>
      </w:r>
      <w:r>
        <w:rPr/>
        <w:t>녞⩐ざ췂汅⩹䭯쉾ꌯ뽄痂</w:t>
      </w:r>
      <w:r>
        <w:rPr/>
        <w:t>꧂</w:t>
      </w:r>
      <w:r>
        <w:rPr/>
        <w:t>쉾捹㐣⍩䡮塲䍰冣啔䇂</w:t>
      </w:r>
      <w:r>
        <w:rPr/>
        <w:t>⢻</w:t>
      </w:r>
      <w:r>
        <w:rPr/>
        <w:t>扄쉤䭒滂䥘匷焥⽩</w:t>
      </w:r>
      <w:r>
        <w:rPr/>
        <w:t>ꤪ</w:t>
      </w:r>
      <w:r>
        <w:rPr/>
        <w:t>䡒涩䮮㕏㣂戴걡潲</w:t>
      </w:r>
      <w:r>
        <w:rPr/>
        <w:t>꤬</w:t>
      </w:r>
      <w:r>
        <w:rPr/>
        <w:t>恣⹋瑳堷剀걐秂쉌쉁啴㗂쉰廂┭싎䉅⍲슏쵔㥘入に浺쉍숨獇䑳䅆ꄮ堤쉱╧殻뗂쵧砣䅨녔㥞倭䟂䍩奕桅㙘╊㩇敶丵䝨䝧扚楈⹆㙞梵ꎵ㕂䍁㉑䩇싂䱐䩭禬参犘佋挱椳瓂</w:t>
      </w:r>
      <w:r>
        <w:rPr/>
        <w:t>ⵑ</w:t>
      </w:r>
      <w:r>
        <w:rPr/>
        <w:t>汐燂欪⤶瓂繍㥘輺煘숽ㅳ㙠⭪縨⩚㙔卶쉞뭳㉶⨮㝟朊⩄⭵椻쉦슡敁㒬꺣坑⩬颡亘깠</w:t>
      </w:r>
      <w:r>
        <w:rPr/>
        <w:t>⣂</w:t>
      </w:r>
      <w:r>
        <w:rPr/>
        <w:t>杪梣싍䊣⩹썐</w:t>
      </w:r>
      <w:r>
        <w:rPr/>
        <w:t>ⲏ</w:t>
      </w:r>
      <w:r>
        <w:rPr/>
        <w:t>牉ㅐ塧曂㵴쉰슱쉡䪵숥卙繌䩶␴싂䉒椳</w:t>
      </w:r>
      <w:r>
        <w:rPr/>
        <w:t>ꥏ</w:t>
      </w:r>
      <w:r>
        <w:rPr/>
        <w:t>쉾伮뗂쉖低</w:t>
      </w:r>
      <w:r>
        <w:rPr/>
        <w:t>⡾</w:t>
      </w:r>
      <w:r>
        <w:rPr/>
        <w:t>婟䩘硡檻㈨</w:t>
      </w:r>
      <w:r>
        <w:rPr/>
        <w:t>ꕈ</w:t>
      </w:r>
      <w:r>
        <w:rPr/>
        <w:t>窩㤳㭂╁䕾䓂坐䥭갲庡㨲夥疮禡婺参</w:t>
      </w:r>
      <w:r>
        <w:rPr/>
        <w:t>Ⱙ</w:t>
      </w:r>
      <w:r>
        <w:rPr/>
        <w:t>冻⍮䅃䑒䯂▩쉪</w:t>
      </w:r>
      <w:r>
        <w:rPr/>
        <w:t>ⰶ</w:t>
      </w:r>
      <w:r>
        <w:rPr/>
        <w:t>䴤칰顟녎㯂沬䙢숹ꌪ⒬䙸卮쵓㎘縲䔺쵣싂牍汬䅹礳偔⹈믂攦춡뽔乾迂䀷㠺䚬佪刷捎㒥瑬ꇍ塟梩塅桤䩋牺ꥪ㧂坸丵繥䳃╌朸癇奢䪣㷂♍습彂橗呐滂䙤兓㨬晀⽡䩙忂窥㋂䴣</w:t>
      </w:r>
      <w:r>
        <w:rPr/>
        <w:t>ⲡ</w:t>
      </w:r>
      <w:r>
        <w:rPr/>
        <w:t>㍏歞쉨숣㇂갵쉬卙⸻媩䘽㉀</w:t>
      </w:r>
      <w:r>
        <w:rPr/>
        <w:t>ꗂ</w:t>
      </w:r>
      <w:r>
        <w:rPr/>
        <w:t>愤츦䙶⌤儱頳療쉯䵔䑞剤⽶</w:t>
      </w:r>
      <w:r>
        <w:rPr/>
        <w:t>ⰶ</w:t>
      </w:r>
      <w:r>
        <w:rPr/>
        <w:t>䥉愶煊种啺뽥之☪ざ㞏⛂⑌椽슣㍖痂㝙䬮䅱㖏冿埂漪稬쉅呞㈥嘽嫂仂坮え䑞獯⑮㚬唯塑</w:t>
      </w:r>
      <w:r>
        <w:rPr/>
        <w:t>ꤵ</w:t>
      </w:r>
      <w:r>
        <w:rPr/>
        <w:t>撿츩挣갩䵆䵀뭂㆏梻싂佔⽃䇂杯㕏癫瑧偈</w:t>
      </w:r>
      <w:r>
        <w:rPr/>
        <w:t>ꥑ</w:t>
      </w:r>
      <w:r>
        <w:rPr/>
        <w:t>矂䖬⩐㐣뽌</w:t>
      </w:r>
      <w:r>
        <w:rPr/>
        <w:t>ꤶ</w:t>
      </w:r>
      <w:r>
        <w:rPr/>
        <w:t>唴扠䱩抱깪㑳ꆱ働쉨⩂爯湴洩⑒䣂㌤⯂殏</w:t>
      </w:r>
      <w:r>
        <w:rPr/>
        <w:t>ꕰ</w:t>
      </w:r>
      <w:r>
        <w:rPr/>
        <w:t>䅩䦏숻</w:t>
      </w:r>
      <w:r>
        <w:rPr/>
        <w:t>ⱳ⥾</w:t>
      </w:r>
      <w:r>
        <w:rPr/>
        <w:t>爸禵㣂갰㖥쵵禥䕮걺⍣㑗</w:t>
      </w:r>
      <w:r>
        <w:rPr/>
        <w:t>ⰱ</w:t>
      </w:r>
      <w:r>
        <w:rPr/>
        <w:t>棂㙅쉥쉅璻繈⑗䮬㑄㵷긮슣㨦坅㠯熘䍟갵ㅭ쉅⾮䥫쉳층䆻灷愤汄⛍歺걐䑳녉䄦滂䋂䔪佮䰺敯꥗木</w:t>
      </w:r>
      <w:r>
        <w:rPr/>
        <w:t>Ⱡ</w:t>
      </w:r>
      <w:r>
        <w:rPr/>
        <w:t>轖춏⺿ꆻ顟吪숨挪䤣稷橥桗慴乹縭䥲嘫灸㧎整㑺眮汶㍺㏃潔悡ꌪ㈭晰⫃壂畡쉔䍭磂摄堨⫂䄣䔲</w:t>
      </w:r>
      <w:r>
        <w:rPr/>
        <w:t>ⲿ</w:t>
      </w:r>
      <w:r>
        <w:rPr/>
        <w:t>恰畎飂㜨㭡琰쉤촩㷍橘婚숱떿㙆潫轨슡䱊</w:t>
      </w:r>
      <w:r>
        <w:rPr/>
        <w:t>ꤦ</w:t>
      </w:r>
      <w:r>
        <w:rPr/>
        <w:t>믍ꥢ伪㌪煟晍䍺ꍳ</w:t>
      </w:r>
      <w:r>
        <w:rPr/>
        <w:t>⡏☵</w:t>
      </w:r>
      <w:r>
        <w:rPr/>
        <w:t>싂깵䴳斮⫂䖥渲ネ彪싂숮丱磂䒱瀻뭸硄煪䑡頮囃⭴煡</w:t>
      </w:r>
      <w:r>
        <w:rPr/>
        <w:t>ꖱ</w:t>
      </w:r>
      <w:r>
        <w:rPr/>
        <w:t>ꍦ攵㢡䝋婂啗硸疱㥶䮘楴犣䊥㉃稰呗⸽㕔癐㙘䰵썬⽣株䈫뭉㡷䙳㛂坡扙猥쉣⍒琲슩穲㙄偈稩숱歈숹〺╌仂䴬べ亏捓珎䭯⩢땮䷂刽ꅠ挦幬숦慘幱奁橐◂牨</w:t>
      </w:r>
      <w:r>
        <w:rPr/>
        <w:t>ⶱ</w:t>
      </w:r>
      <w:r>
        <w:rPr/>
        <w:t>秂⹔㠭㕎</w:t>
      </w:r>
      <w:r>
        <w:rPr/>
        <w:t>ⱑ</w:t>
      </w:r>
      <w:r>
        <w:rPr/>
        <w:t>啐㡷㈯䅴㓂쉓哂䪘䨶䧍ꏂ쉸숰轖㟂쉹쉞愣⩋並쉹汖㕨</w:t>
      </w:r>
      <w:r>
        <w:rPr/>
        <w:t>ꔭ</w:t>
      </w:r>
      <w:r>
        <w:rPr/>
        <w:t>廂촊妏䍂㝲汀䏃瑳焳쉩額绂싍町뭀娻痃㘴敘䑗恋쉌쉷䁙㶣쌦杠捞稤繖獈䏎䑂廂恉╺体乯㕒숰頹䂩</w:t>
      </w:r>
      <w:r>
        <w:rPr/>
        <w:t>ꤪ</w:t>
      </w:r>
      <w:r>
        <w:rPr/>
        <w:t>ꎵ</w:t>
      </w:r>
      <w:r>
        <w:rPr/>
        <w:t>ꦮ</w:t>
      </w:r>
      <w:r>
        <w:rPr/>
        <w:t>噶捁棂迂瑚쉨㥰㵂占쉗䔽扚딮㑣呬縥숸厘㡴佡⸮挨뇃충瀶乕椣␽ꇂ떱䣂</w:t>
      </w:r>
      <w:r>
        <w:rPr/>
        <w:t>⡍</w:t>
      </w:r>
      <w:r>
        <w:rPr/>
        <w:t>燂晖仂땪䎵</w:t>
      </w:r>
      <w:r>
        <w:rPr/>
        <w:t>⡴</w:t>
      </w:r>
      <w:r>
        <w:rPr/>
        <w:t>숯磂䵚祊擃</w:t>
      </w:r>
      <w:r>
        <w:rPr/>
        <w:t>ꤱ</w:t>
      </w:r>
      <w:r>
        <w:rPr/>
        <w:t>䚩╾塔扨</w:t>
      </w:r>
      <w:r>
        <w:rPr/>
        <w:t>ꕓ</w:t>
      </w:r>
      <w:r>
        <w:rPr/>
        <w:t>慏慳䁈⌨㈫嗂䲬ꇂ숯㘲栱㡮䰬숵䔭칱番싂漭䅭</w:t>
      </w:r>
      <w:r>
        <w:rPr/>
        <w:t>ꤰ</w:t>
      </w:r>
      <w:r>
        <w:rPr/>
        <w:t>䂣慘佩䔲㭲㍲毂㋂潑睶촥兪嘬媣頪漵纩</w:t>
      </w:r>
      <w:r>
        <w:rPr/>
        <w:t>⡶⭅</w:t>
      </w:r>
      <w:r>
        <w:rPr/>
        <w:t>뇂</w:t>
      </w:r>
      <w:r>
        <w:rPr/>
        <w:t>ⱖ</w:t>
      </w:r>
      <w:r>
        <w:rPr/>
        <w:t>穑㬬␬㵎穲䩲檥䍭乗⾩湉縷毃⺮꥙扐녓䕲〽搤</w:t>
      </w:r>
      <w:r>
        <w:rPr/>
        <w:t>⣂</w:t>
      </w:r>
      <w:r>
        <w:rPr/>
        <w:t>愺</w:t>
      </w:r>
      <w:r>
        <w:rPr/>
        <w:t>ⲩ</w:t>
      </w:r>
      <w:r>
        <w:rPr/>
        <w:t>䵕쉄恷ꍖ欦⩰繵浏䙌㥰䅱惂攱⥭⹎䁁㝾쵨┪䓂琦幟囃入浕쉺뽔秂㝇瑞䈹颥䲮</w:t>
      </w:r>
      <w:r>
        <w:rPr/>
        <w:t>ꦱ</w:t>
      </w:r>
      <w:r>
        <w:rPr/>
        <w:t>䵊喏⺻㕩㥥嚣䗃㖩灹꺿ㅅ䵞婥乚啸浌䃂恎嘽㗂懍쉗㠲ぴ璵睢乲⦵惂睺⧂쉪䥯숨瀯쉄㕎숶儰杖쵩쉔漥㤵弽䓂奩䑀쉙縦싎</w:t>
      </w:r>
      <w:r>
        <w:rPr/>
        <w:t>꧂⍵</w:t>
      </w:r>
      <w:r>
        <w:rPr/>
        <w:t>䁣䙊䂮嚣繃妮セ䪮ꄵ썧百潨熩䃍㉱䛂꥔䩘쏂숪숳祳㠽䗍䟂兓</w:t>
      </w:r>
      <w:r>
        <w:rPr/>
        <w:t>ꤩ</w:t>
      </w:r>
      <w:r>
        <w:rPr/>
        <w:t>䡗뭣䁉䙰並凂潓栤썣噞ꅋ敹沱⪵⩆</w:t>
      </w:r>
      <w:r>
        <w:rPr/>
        <w:t>ꔪ</w:t>
      </w:r>
      <w:r>
        <w:rPr/>
        <w:t>勍〪땆磎噒⩕䋃⺿啑全恦쉮嚱</w:t>
      </w:r>
      <w:r>
        <w:rPr/>
        <w:t>ⲏ</w:t>
      </w:r>
      <w:r>
        <w:rPr/>
        <w:t>ꦬ</w:t>
      </w:r>
      <w:r>
        <w:rPr/>
        <w:t>擂녋⽺㜺癭쉫䉘딲祣䱐䁉쉰꺻牺娱ꌰ煶㙪쉟佇参묹塷⒬촨䅲帯頺焽쉋㙆刱ꥧ妱禘敵䕹吱偌稻㑈欭慡〥獾</w:t>
      </w:r>
      <w:r>
        <w:rPr/>
        <w:t>⢻</w:t>
      </w:r>
      <w:r>
        <w:rPr/>
        <w:t>㕣轄카䁆捓槂疩㍭쉭樸쉷쉣⍤㭐坑幃ꍣ慐殩⩚㭈救⽑㤷</w:t>
      </w:r>
      <w:r>
        <w:rPr/>
        <w:t>ꗎ</w:t>
      </w:r>
      <w:r>
        <w:rPr/>
        <w:t>㗂⨲⩂潟㝕䉺⩞畵䯂毂㓃䇃␪憥犡塁橉䯍湈礳䈷ꥵ轵춬眩僂갸⨽欪恺摌匲慑ㄯ쵸桓䄶슬櫃頣ꅌ쉔</w:t>
      </w:r>
      <w:r>
        <w:rPr/>
        <w:t>ꤹ</w:t>
      </w:r>
      <w:r>
        <w:rPr/>
        <w:t>쉨</w:t>
      </w:r>
      <w:r>
        <w:rPr/>
        <w:t>Ⱕ</w:t>
      </w:r>
      <w:r>
        <w:rPr/>
        <w:t>캮䉸㧂燂偦潁收扌漽걯䵤槂〲穥숸煲儰䍲煭啔柂쵃彨숣㒥匰쉅싂쉰娪</w:t>
      </w:r>
      <w:r>
        <w:rPr/>
        <w:t>ꗂ</w:t>
      </w:r>
      <w:r>
        <w:rPr/>
        <w:t>㴵撡㑌㉴杊</w:t>
      </w:r>
      <w:r>
        <w:rPr/>
        <w:t>ⵄ</w:t>
      </w:r>
      <w:r>
        <w:rPr/>
        <w:t>敥쉊癹ぁ奸轔昻楊伱겡뭪辵汹攵⦻䕺䨪䔩汦␰⬴녂斏佋睂갰砫溻㕀쎣⺬䍑쉍拎䕳䤶숴潬乡橣㮥뭔㐭卵⩺嘰䓂辩⺩㵁挨㭖깃䅨슿潋洊束뭰顔輪佤㙉䴥慒</w:t>
      </w:r>
      <w:r>
        <w:rPr/>
        <w:t>⡲</w:t>
      </w:r>
      <w:r>
        <w:rPr/>
        <w:t>㥴♏⻂묶쉘◂㎿繀╴昷㉲숮䧍싂㌪幦䥓쉉싎䓂㙆暥唻敋圮쉥䜯쵉瞩쉖朮㬹摌뮱灩奷</w:t>
      </w:r>
      <w:r>
        <w:rPr/>
        <w:t>⣂</w:t>
      </w:r>
      <w:r>
        <w:rPr/>
        <w:t>汇ヂꆘ⭭⎩숸乲</w:t>
      </w:r>
      <w:r>
        <w:rPr/>
        <w:t>꧂</w:t>
      </w:r>
      <w:r>
        <w:rPr/>
        <w:t>䵮숨ꍹ⚡囎싎ꥧ⩾奲灳洺潈硎偂◂媥쉞獞祏넯숦䐦⹂浶慷네欲╷㫂㑴䕋㐨澿쉬奮堥砹瑪戴무⪥浃썖弤䁐繗</w:t>
      </w:r>
      <w:r>
        <w:rPr/>
        <w:t>ⵀ</w:t>
      </w:r>
      <w:r>
        <w:rPr/>
        <w:t>슩橭䑟뭬깡棂熘呴づ䄸氬偲䶩</w:t>
      </w:r>
      <w:r>
        <w:rPr/>
        <w:t>ꦘ</w:t>
      </w:r>
      <w:r>
        <w:rPr/>
        <w:t>쉒</w:t>
      </w:r>
      <w:r>
        <w:rPr/>
        <w:t>Ⱚ</w:t>
      </w:r>
      <w:r>
        <w:rPr/>
        <w:t>瓂쉣礽</w:t>
      </w:r>
      <w:r>
        <w:rPr/>
        <w:t>ⶻ</w:t>
      </w:r>
      <w:r>
        <w:rPr/>
        <w:t>㌮敄㉂ꌴ䴴稷쉶婉顐顈숺쉃㥑䱧ꥡ㪱ꅺ숴뼯땕뽾칭㢡䥵太歁橖浨ꏂ</w:t>
      </w:r>
      <w:r>
        <w:rPr/>
        <w:t>ꥀ</w:t>
      </w:r>
      <w:r>
        <w:rPr/>
        <w:t>ꍩ㭴뾩癦䍅姂깂沮</w:t>
      </w:r>
      <w:r>
        <w:rPr/>
        <w:t>⡢</w:t>
      </w:r>
      <w:r>
        <w:rPr/>
        <w:t>㪘猦⒩⮮㜯䍟潲碏㡧位㥔扎싂㍌㑷妩㙮㶻䱷究䭈걆䭯圤뭁䑦숹ꇂ䨲幀⫂쌺兞쉠婭⸦張䠳숭㜶奎뽡</w:t>
      </w:r>
      <w:r>
        <w:rPr/>
        <w:t>⡧</w:t>
      </w:r>
      <w:r>
        <w:rPr/>
        <w:t>眮쉧卡</w:t>
      </w:r>
      <w:r>
        <w:rPr/>
        <w:t>꧂</w:t>
      </w:r>
      <w:r>
        <w:rPr/>
        <w:t>歺</w:t>
      </w:r>
      <w:r>
        <w:rPr/>
        <w:t>Ⱪ</w:t>
      </w:r>
      <w:r>
        <w:rPr/>
        <w:t>燎ꄵ䝇䍬⺩䭡␺䶿걧䵂䭘哎煸숰數祁⹚迂쉍ꅥ師晨辮숸⩍兩楍輻惂㴴</w:t>
      </w:r>
      <w:r>
        <w:rPr/>
        <w:t>⢘</w:t>
      </w:r>
      <w:r>
        <w:rPr/>
        <w:t>⺘櫂쉆啓墻쉊딴啧⴪儶堺녎</w:t>
      </w:r>
      <w:r>
        <w:rPr/>
        <w:t>ⶵ</w:t>
      </w:r>
      <w:r>
        <w:rPr/>
        <w:t>㢩</w:t>
      </w:r>
      <w:r>
        <w:rPr/>
        <w:t>⠪</w:t>
      </w:r>
      <w:r>
        <w:rPr/>
        <w:t>㎘㡥㍪㎻╥뽹쉕亥参啸╓乞</w:t>
      </w:r>
      <w:r>
        <w:rPr/>
        <w:t>⡡⭎</w:t>
      </w:r>
      <w:r>
        <w:rPr/>
        <w:t>女⎿䜬㘴畨쉑쉤抩䵁䥹칞祶垡澿</w:t>
      </w:r>
      <w:r>
        <w:rPr/>
        <w:t>ⰴ</w:t>
      </w:r>
      <w:r>
        <w:rPr/>
        <w:t>囂浍濂㋂侩쉪䗂</w:t>
      </w:r>
      <w:r>
        <w:rPr/>
        <w:t>꧂</w:t>
      </w:r>
      <w:r>
        <w:rPr/>
        <w:t>獦䙄啴츴⍅飂く㭴쌩숵묤䘴祘</w:t>
      </w:r>
      <w:r>
        <w:rPr/>
        <w:t>ⱃ</w:t>
      </w:r>
      <w:r>
        <w:rPr/>
        <w:t>枏䑚攵䳂檿䆣ꎻ梻碿噫깇户♧䩅⼸欳彵戫栦佢뭑⧎猶쉙⽧卭꥾㵚⍩伦䤣쉋䍥쉃檬䟃쉈Ⓜ㑑</w:t>
      </w:r>
      <w:r>
        <w:rPr/>
        <w:t>⠥</w:t>
      </w:r>
      <w:r>
        <w:rPr/>
        <w:t>乩㬶쌭썫摵摃媏㇃效煫숩⿃皣쉳㝹</w:t>
      </w:r>
      <w:r>
        <w:rPr/>
        <w:t>ⷂ</w:t>
      </w:r>
      <w:r>
        <w:rPr/>
        <w:t>练쉕㍤欣䅀</w:t>
      </w:r>
      <w:r>
        <w:rPr/>
        <w:t>ꤥ</w:t>
      </w:r>
      <w:r>
        <w:rPr/>
        <w:t>揎坸숶</w:t>
      </w:r>
      <w:r>
        <w:rPr/>
        <w:t>ꖮ</w:t>
      </w:r>
      <w:r>
        <w:rPr/>
        <w:t>仂㩀滂轋堰</w:t>
      </w:r>
      <w:r>
        <w:rPr/>
        <w:t>ⶣ</w:t>
      </w:r>
      <w:r>
        <w:rPr/>
        <w:t>숰⼲瑕䬲ㅄ䡔橬⌱眷싎</w:t>
      </w:r>
      <w:r>
        <w:rPr/>
        <w:t>ⵍ⵴</w:t>
      </w:r>
      <w:r>
        <w:rPr/>
        <w:t>坢㘴燎ㄩ枩㦻䪿去摖〉楒䝡焭ㅨ칅䑟뭴䪏믂㵹숮ꌪ砺㉧딴癰</w:t>
      </w:r>
      <w:r>
        <w:rPr/>
        <w:t>ꦩ</w:t>
      </w:r>
      <w:r>
        <w:rPr/>
        <w:t>歮捘ꇍ颬殩䗂慘偱김쉤쉘獾뼽ꍙ</w:t>
      </w:r>
      <w:r>
        <w:rPr/>
        <w:t>ⵇ</w:t>
      </w:r>
      <w:r>
        <w:rPr/>
        <w:t>놘䡣瑚怬㜲碵쉶畡敕顟㒱竂뮥㧂싂㏍湔輽⩫灎ꍖ쉀晔繀瞣飂䀻╣뗃捓쉙ㄹ땄䕠戰쉑㡨丱吳焫㤵㉲䙫녆撵</w:t>
      </w:r>
      <w:r>
        <w:rPr/>
        <w:t>ⷂ</w:t>
      </w:r>
      <w:r>
        <w:rPr/>
        <w:t>纩⭚숣繣敕䍔⩮ど砸搯⴪皿갪㔱硩曂䨹▏⥓燂㈫砲㯂䱎╺佑㭣䘽뾮夨堹癥䩸䤊쉂呸</w:t>
      </w:r>
      <w:r>
        <w:rPr/>
        <w:t>ⱃ</w:t>
      </w:r>
      <w:r>
        <w:rPr/>
        <w:t>段砽剐䉥顃꺬䥾祳</w:t>
      </w:r>
      <w:r>
        <w:rPr/>
        <w:t>⠩</w:t>
      </w:r>
      <w:r>
        <w:rPr/>
        <w:t>獍쌣쉴渮㒮睫潄㧂癉⽩䝂쌨ꥬ䷂噚愵焰⧂啅顔秂䈬橢佟吸곍復</w:t>
      </w:r>
      <w:r>
        <w:rPr/>
        <w:t>꧂</w:t>
      </w:r>
      <w:r>
        <w:rPr/>
        <w:t>쉈機숱슬流个쉾ㅲ㙡灦㌮☭䭡倩⬫暱䪩彬쉷暩䭭┲숲䟎朽⪮숷穘さ♴⩌싂㴨矂啾縸츱㉂ꏂ쉣</w:t>
      </w:r>
      <w:r>
        <w:rPr/>
        <w:t>ꤩ</w:t>
      </w:r>
      <w:r>
        <w:rPr/>
        <w:t>䄫╸⎘슣瘦本倦幪卯搹㵢淃딦䉖拂搽⽟甽쉋㪿余玿쉕⒵</w:t>
      </w:r>
      <w:r>
        <w:rPr/>
        <w:t>ꕢ</w:t>
      </w:r>
      <w:r>
        <w:rPr/>
        <w:t>쵾㖿䖬稨䍩擂ꅍ⽂</w:t>
      </w:r>
      <w:r>
        <w:rPr/>
        <w:t>⡋</w:t>
      </w:r>
      <w:r>
        <w:rPr/>
        <w:t>湷⤭楉♍䐵搪䙊牎祸䡙䟂☬畊</w:t>
      </w:r>
      <w:r>
        <w:rPr/>
        <w:t>Ⲯ</w:t>
      </w:r>
      <w:r>
        <w:rPr/>
        <w:t>䬬㜭题䌮ㄪ싂⤷㵾猨啔栴桺⹠䄻琮칒㌷汒歭塾䝴杵橁轢☤쵊㗎쉟娻䥳ꄭ㝷쉮歕厣땆슡憵㵋桄弭乹껂䶏烂迃⩵⺏呱㉃氷煦녰ꌩ炥恬쉅쉡㥇潢䙊ㅫ桨ꎥ刦⭞乖盎唭⩷긨䙆玱朥㥞氤㜥⫂潀愻が쉉뇃拂숹䰻ꅞ輶</w:t>
      </w:r>
      <w:r>
        <w:rPr/>
        <w:t>⢘</w:t>
      </w:r>
      <w:r>
        <w:rPr/>
        <w:t>晪쉉슏启离厏〭⽭싂␩</w:t>
      </w:r>
      <w:r>
        <w:rPr/>
        <w:t>Ⱡ</w:t>
      </w:r>
      <w:r>
        <w:rPr/>
        <w:t>쉯獾䵀杆길剣潌ꄮ沬⼸顾儦⸸㙁ㄲ쵐</w:t>
      </w:r>
      <w:r>
        <w:rPr/>
        <w:t>⡗</w:t>
      </w:r>
      <w:r>
        <w:rPr/>
        <w:t>刯쉥䵣㡹슩个獚㥟䅅䙠態</w:t>
      </w:r>
      <w:r>
        <w:rPr/>
        <w:t>ꖵ</w:t>
      </w:r>
      <w:r>
        <w:rPr/>
        <w:t>컂쏎썣땱繆轠䈹걤♾挳䱧纻㔸⩮䰲걬䠴楴癷婬땃琯玘⩗框ㅦ晁擂纮㔻題</w:t>
      </w:r>
      <w:r>
        <w:rPr/>
        <w:t>⡵</w:t>
      </w:r>
      <w:r>
        <w:rPr/>
        <w:t>塏䳎숽㡏廂䡴쉧噀搵㉞㍙懎䰻숹枥痂轂琰♺瞏匸䬹㴲䕚㭏帥琦桞䄲桷橊⑨祮숬灧쉎戰䎩䅥ꍭ꺏ㄤ쉊㕯⩈㵲놱支炿㬪쌶懃磎繚䞬卂㵫浉㉠爵永ㅴ⥧晪㙊瑦㗂䩃싂숭㟎녰儲䄶塤牭圪</w:t>
      </w:r>
      <w:r>
        <w:rPr/>
        <w:t>ꔴ</w:t>
      </w:r>
      <w:r>
        <w:rPr/>
        <w:t>믂䭆쉉眯顐뿂䙫㡪껂剬싂僂奀摎奪싎睡걍晸瓂䩟傣绂䍂놿숬报砳쉰⭃䁎쉉顟輰ꄹ䝟欪栴硦╁輶䉏愶싂⩇</w:t>
      </w:r>
      <w:r>
        <w:rPr/>
        <w:t>⡆</w:t>
      </w:r>
      <w:r>
        <w:rPr/>
        <w:t>偶畅ꍾ</w:t>
      </w:r>
      <w:r>
        <w:rPr/>
        <w:t>⡄</w:t>
      </w:r>
      <w:r>
        <w:rPr/>
        <w:t>쌽冡⽗묶䵃쉨囂伯㓂꺡囂쉶䔣숹슱橤</w:t>
      </w:r>
      <w:r>
        <w:rPr/>
        <w:t>Ⳃ</w:t>
      </w:r>
      <w:r>
        <w:rPr/>
        <w:t>噧쉒싂◂瞏仂璱㤩ㅷ䄭㛂⌺⩍㵢⵺祍批睏唸样</w:t>
      </w:r>
      <w:r>
        <w:rPr/>
        <w:t>⡀</w:t>
      </w:r>
      <w:r>
        <w:rPr/>
        <w:t>䝙槂兣迂佷傩婶捕ガ㵦穠뗂㥵숶恗䔣ꥢ椸㉩㛂썑䑊⍘♕渱佖⨬炮⸨ꍙ㌱じ牊⽈⴯㥒瓂玩樣⤳</w:t>
      </w:r>
      <w:r>
        <w:rPr/>
        <w:t>⢥</w:t>
      </w:r>
      <w:r>
        <w:rPr/>
        <w:t>煞噦䛂쵫䥚䕉䑞숹浯䥡䡌</w:t>
      </w:r>
      <w:r>
        <w:rPr/>
        <w:t>ꕫ</w:t>
      </w:r>
      <w:r>
        <w:rPr/>
        <w:t>㑧乣␊⎿怫囂㝔两杩奶</w:t>
      </w:r>
      <w:r>
        <w:rPr/>
        <w:t>꧂</w:t>
      </w:r>
      <w:r>
        <w:rPr/>
        <w:t>칌㓃</w:t>
      </w:r>
      <w:r>
        <w:rPr/>
        <w:t>ꤪ</w:t>
      </w:r>
      <w:r>
        <w:rPr/>
        <w:t>壂슱啡싂湕⫂題挻甲</w:t>
      </w:r>
      <w:r>
        <w:rPr/>
        <w:t>ꥑ</w:t>
      </w:r>
      <w:r>
        <w:rPr/>
        <w:t>묷振䔬䘥㥊奱暻츷썍昳숸僂</w:t>
      </w:r>
      <w:r>
        <w:rPr/>
        <w:t>ⴺ</w:t>
      </w:r>
      <w:r>
        <w:rPr/>
        <w:t>쉏兰汑爪䡕㑎ꥵ椸쵈⮱潢䝥싂숤쵥♀繏㛂㎥㌲煯捷磂䔫</w:t>
      </w:r>
      <w:r>
        <w:rPr/>
        <w:t>ⲥ</w:t>
      </w:r>
      <w:r>
        <w:rPr/>
        <w:t>摱싂싂</w:t>
      </w:r>
      <w:r>
        <w:rPr/>
        <w:t>Ⱡ</w:t>
      </w:r>
      <w:r>
        <w:rPr/>
        <w:t>器儸䊡偗轍╔깠䘱㥇磂捤呲쉣</w:t>
      </w:r>
      <w:r>
        <w:rPr/>
        <w:t>Ɱⳃ</w:t>
      </w:r>
      <w:r>
        <w:rPr/>
        <w:t>숱祰⸦瑖츹땕싂扬⚩⽊☲⥡迂⑒쉚䑘㠶偹╗</w:t>
      </w:r>
      <w:r>
        <w:rPr/>
        <w:t>ⵢ</w:t>
      </w:r>
      <w:r>
        <w:rPr/>
        <w:t>뭯䦮䷂쉺쉡䵑쉏塏넮</w:t>
      </w:r>
      <w:r>
        <w:rPr/>
        <w:t>⡩</w:t>
      </w:r>
      <w:r>
        <w:rPr/>
        <w:t>珂㌱쉏塟䝭䞡奱ꍨ숬厣爲놣䊏쉣䪣䵉抡⩒믂㌵秂⨪䭥穞周쎻숫爨칔㌰숤䙎㠮㙡捸榻쉀㈥䢮䒬㑉ꍸ汮繀塦뽴恱ꌳ甩㷂捡兊橑ꅇ땟坧ꅦ浔滂䡠䍴쉭ꍭ頻䤣⼨䩣녘⩇뼽繱剢廂繵憱껂⥌沩頮瑧춮ꎣ塉椨</w:t>
      </w:r>
      <w:r>
        <w:rPr/>
        <w:t>ⷂ</w:t>
      </w:r>
      <w:r>
        <w:rPr/>
        <w:t>乨廂顫祋뭎厡뇂㑗瀪䢵넽湲䠲惍묪夦桾㑞숳䙖뼫祭㍟牔婶䭍皣썷쉺乩㧍⍩㭚欵灚䤱繉唦ꅀ窩䩵䆩㶏㢻⍅쌵圭悏⑌妡䑘桗쉮慑쉤杇㑎숬机䯎繠걶煪坃⪩쉀쉌ꄱ⬰</w:t>
      </w:r>
      <w:r>
        <w:rPr/>
        <w:t>ⰲ⡌</w:t>
      </w:r>
      <w:r>
        <w:rPr/>
        <w:t>䔨歬</w:t>
      </w:r>
      <w:r>
        <w:rPr/>
        <w:t>꧂⭆</w:t>
      </w:r>
      <w:r>
        <w:rPr/>
        <w:t>獦縪⺩噙摍灴獺싎未슬쉣⫂轐獵㚱쉸䉞쉡砦侩䕙撮棂稴쉱主⭸⼲싂</w:t>
      </w:r>
      <w:r>
        <w:rPr/>
        <w:t>꧂</w:t>
      </w:r>
      <w:r>
        <w:rPr/>
        <w:t>撏쉀㣂⸺㬸㷂潋쉭䌫</w:t>
      </w:r>
      <w:r>
        <w:rPr/>
        <w:t>꧂</w:t>
      </w:r>
      <w:r>
        <w:rPr/>
        <w:t>㬴㷂</w:t>
      </w:r>
      <w:r>
        <w:rPr/>
        <w:t>ⰷ</w:t>
      </w:r>
      <w:r>
        <w:rPr/>
        <w:t>쉨祂▘奇〭癅䒏曍棍⍸쌳剧쉌嘽</w:t>
      </w:r>
      <w:r>
        <w:rPr/>
        <w:t>ꔱ</w:t>
      </w:r>
      <w:r>
        <w:rPr/>
        <w:t>癢싍㝣슻昺ꄹ哂쏍쉗뭊瑇싂嘶桂僂딳䙺呃⭡녯䵨䉠潚䅲쉀挺⽇坏⹉亱</w:t>
      </w:r>
      <w:r>
        <w:rPr/>
        <w:t>ⵐ</w:t>
      </w:r>
      <w:r>
        <w:rPr/>
        <w:t>張쉩녓匴彲</w:t>
      </w:r>
      <w:r>
        <w:rPr/>
        <w:t>ꕆ</w:t>
      </w:r>
      <w:r>
        <w:rPr/>
        <w:t>で求⵾䂬䕰願嫂伦곂䩌㥕浥⑺떿捾っ㵠ꅊ쉴弸딶</w:t>
      </w:r>
      <w:r>
        <w:rPr/>
        <w:t>꧂</w:t>
      </w:r>
      <w:r>
        <w:rPr/>
        <w:t>䴯쌦슣썟治え쉆</w:t>
      </w:r>
      <w:r>
        <w:rPr/>
        <w:t>ꗂꤨ</w:t>
      </w:r>
      <w:r>
        <w:rPr/>
        <w:t>縲㨱침㕕쉡䅯噁刨坙ꌥ轏땺숦⨥㭏颡䍷癌攫㋂</w:t>
      </w:r>
      <w:r>
        <w:rPr/>
        <w:t>ꥍ</w:t>
      </w:r>
      <w:r>
        <w:rPr/>
        <w:t>싂뭞槂ㅶ琲䕳䐫㝮䅠촯枵㑸嘪頫辩䌨ꍈ뭪迂惂䐸捦쉗쉵剕獁䴽䝁慑摄㥯䶣癋塊辏♵〮噐쉳㡑㥚乤ꥹ䍅愭넵㜪⯂쉓橨栨頽噾⌬剴刮䅖녪깏쉒急匮㡹</w:t>
      </w:r>
      <w:r>
        <w:rPr/>
        <w:t>ꤪ</w:t>
      </w:r>
      <w:r>
        <w:rPr/>
        <w:t>䁎⑫涩憡慺⍙쉹杉礶㵡瑙㖬㭅⧂㡪䙸뽧癄䊡顟慅</w:t>
      </w:r>
      <w:r>
        <w:rPr/>
        <w:t>⡃</w:t>
      </w:r>
      <w:r>
        <w:rPr/>
        <w:t>숣椹깉卆⥄甩ꆵ⧂ꏂ</w:t>
      </w:r>
      <w:r>
        <w:rPr/>
        <w:t>⡫</w:t>
      </w:r>
      <w:r>
        <w:rPr/>
        <w:t>嘊⭠唤㕪癐ご뭰氭枡灾䬨䅯쵗癎㋍復呔熘䎩煉䁷믂칅㇎擂㍴顱䈰㩧煞⩃⬬杢</w:t>
      </w:r>
      <w:r>
        <w:rPr/>
        <w:t>ꕡ</w:t>
      </w:r>
      <w:r>
        <w:rPr/>
        <w:t>嚩쉉넹榩䄲뽨䩪㇂䴭␤㙩㙪</w:t>
      </w:r>
      <w:r>
        <w:rPr/>
        <w:t>ⵔ</w:t>
      </w:r>
      <w:r>
        <w:rPr/>
        <w:t>뽦佳凃祃㪡</w:t>
      </w:r>
      <w:r>
        <w:rPr/>
        <w:t>꥓</w:t>
      </w:r>
      <w:r>
        <w:rPr/>
        <w:t>ꄲ갬⹅</w:t>
      </w:r>
      <w:r>
        <w:rPr/>
        <w:t>ⰴ</w:t>
      </w:r>
      <w:r>
        <w:rPr/>
        <w:t>쉅뽥숶</w:t>
      </w:r>
      <w:r>
        <w:rPr/>
        <w:t>ꕗ</w:t>
      </w:r>
      <w:r>
        <w:rPr/>
        <w:t>䊏天걔样䘣顲뭳爹</w:t>
      </w:r>
      <w:r>
        <w:rPr/>
        <w:t>ꕁ</w:t>
      </w:r>
      <w:r>
        <w:rPr/>
        <w:t>걨癊䜴쉡䡯晢슩丽Ⓜ쉓穩樰眴ㆡ轣⥓弯煸斱쉘</w:t>
      </w:r>
      <w:r>
        <w:rPr/>
        <w:t>ꦬ</w:t>
      </w:r>
      <w:r>
        <w:rPr/>
        <w:t>쉈欱슿椹쉀</w:t>
      </w:r>
      <w:r>
        <w:rPr/>
        <w:t>ꗂ</w:t>
      </w:r>
      <w:r>
        <w:rPr/>
        <w:t>嫍恫椨捷囃쉎</w:t>
      </w:r>
      <w:r>
        <w:rPr/>
        <w:t>Ⱙ</w:t>
      </w:r>
      <w:r>
        <w:rPr/>
        <w:t>꺵㛂═稪숨䊿瞣숴䁫弮轢书悱넨䠥䟂㶘㒬獗漱쉌쉉杅</w:t>
      </w:r>
      <w:r>
        <w:rPr/>
        <w:t>ꔰ</w:t>
      </w:r>
      <w:r>
        <w:rPr/>
        <w:t>䎘츷걳㦻睧燂圫弤畮倲</w:t>
      </w:r>
      <w:r>
        <w:rPr/>
        <w:t>⡨</w:t>
      </w:r>
      <w:r>
        <w:rPr/>
        <w:t>⺣걁杕俍䔴㤸땉倦</w:t>
      </w:r>
      <w:r>
        <w:rPr/>
        <w:t>ꤣ</w:t>
      </w:r>
      <w:r>
        <w:rPr/>
        <w:t>睎쉷璣ꄰ◂䏍㋂⬪剚牬硚Ⓜ伵㔯灣礸㡶</w:t>
      </w:r>
      <w:r>
        <w:rPr/>
        <w:t>ⵇ</w:t>
      </w:r>
      <w:r>
        <w:rPr/>
        <w:t>ⰳ</w:t>
      </w:r>
      <w:r>
        <w:rPr/>
        <w:t>㞩㪏珂노晚唥ヂ泂⏂䗂⿂쉖㑍䱊䆱♈컎㌸儶塔㵑⬸</w:t>
      </w:r>
      <w:r>
        <w:rPr/>
        <w:t>⡁</w:t>
      </w:r>
      <w:r>
        <w:rPr/>
        <w:t>㖵乗繷⌮쉨疡匦⩄䛂煐썳怯갻</w:t>
      </w:r>
      <w:r>
        <w:rPr/>
        <w:t>ꥀ</w:t>
      </w:r>
      <w:r>
        <w:rPr/>
        <w:t>썯</w:t>
      </w:r>
      <w:r>
        <w:rPr/>
        <w:t>ꕏ</w:t>
      </w:r>
      <w:r>
        <w:rPr/>
        <w:t>䈹稵亱㔥䔤橕䑖顁㕠㓂彇긫愣坉</w:t>
      </w:r>
      <w:r>
        <w:rPr/>
        <w:t>ⵥ</w:t>
      </w:r>
      <w:r>
        <w:rPr/>
        <w:t>䁃奕싂꤮㡑녀㇎</w:t>
      </w:r>
      <w:r>
        <w:rPr/>
        <w:t>ꦩ</w:t>
      </w:r>
      <w:r>
        <w:rPr/>
        <w:t>쉘剕뽦甹뿂橨噪⨬䒮쉤♲硄牂着뼻礸橯僎⒵刹⥁潙⿂匯쉰丳뭐싂㙅숪㦥猭拂숱恲ꌲ捖</w:t>
      </w:r>
      <w:r>
        <w:rPr/>
        <w:t>ⵈ</w:t>
      </w:r>
      <w:r>
        <w:rPr/>
        <w:t>쉬奔⥇爯⩞䟂堶쉮乎彵䃎⭾뇎墿䋂暵瑒濂泍輸璥ꥪ䑲恧祩厮䦣獩䅟䈣</w:t>
      </w:r>
      <w:r>
        <w:rPr/>
        <w:t>⡖╃</w:t>
      </w:r>
      <w:r>
        <w:rPr/>
        <w:t>晉梘潣䱊⮩娣猩港忂⩎䉭昻夺긮畫⨦啀䙒썸䨵숰欴瀻慲⿎瑍〫㈰숤儸䵟牒싃⽤⎩䧂슣쉠⩖稩伶⤴䤯⬪⭍㯂㩰곎杯潫柂顴쉆輪</w:t>
      </w:r>
      <w:r>
        <w:rPr/>
        <w:t>ꤦ</w:t>
      </w:r>
      <w:r>
        <w:rPr/>
        <w:t>䡸縰祎獓쉙䍨걐⥉瑐뮩溩ッ祘뭵츰⒩㪱숳䔸牙猬䞏숳㡢㠭Ⓜ未䭟漩䉂噍灔䛂㪮ㅱ⪿쉡䩐㩘䬷䌸䍙愬</w:t>
      </w:r>
      <w:r>
        <w:rPr/>
        <w:t>ⴭ</w:t>
      </w:r>
      <w:r>
        <w:rPr/>
        <w:t>坑丶⭖꧎硄塭㵭啂浰栦呂潶㝀迃⮮㡫㕱楑⍰玱곂橵䝘睈⥔⍾⭈媩⸪䭸</w:t>
      </w:r>
      <w:r>
        <w:rPr/>
        <w:t>ꤤ</w:t>
      </w:r>
      <w:r>
        <w:rPr/>
        <w:t>녖싂䄺䏂疘䑏</w:t>
      </w:r>
      <w:r>
        <w:rPr/>
        <w:t>ꕤ</w:t>
      </w:r>
      <w:r>
        <w:rPr/>
        <w:t>숨免刨䁇넵ㅀ땣ꥳ楖쉠㪩⩊硃剥橶輭睞㵎숬歠珂恂䡠녹䎮橣숳쉙䁒偖堷瑥⨷刴伤쉲横싃濂</w:t>
      </w:r>
      <w:r>
        <w:rPr/>
        <w:t>Ⲙ</w:t>
      </w:r>
      <w:r>
        <w:rPr/>
        <w:t>䤹㢵䅯⩩䭺⑤⥹</w:t>
      </w:r>
      <w:r>
        <w:rPr/>
        <w:t>ꖣ</w:t>
      </w:r>
      <w:r>
        <w:rPr/>
        <w:t>㤽甸썯祤놩挷㕄浉潭矂冩幇⨻睋稽슿䕨煶㕶奤</w:t>
      </w:r>
      <w:r>
        <w:rPr/>
        <w:t>ⵡ</w:t>
      </w:r>
      <w:r>
        <w:rPr/>
        <w:t>が歮㉊畁线幑깃㈊炱卄쉖쉊瓂䝘㭁辿쉳┣</w:t>
      </w:r>
      <w:r>
        <w:rPr/>
        <w:t>ⱴ</w:t>
      </w:r>
      <w:r>
        <w:rPr/>
        <w:t>걷쵣䕨煁</w:t>
      </w:r>
      <w:r>
        <w:rPr/>
        <w:t>ⵙ</w:t>
      </w:r>
      <w:r>
        <w:rPr/>
        <w:t>燎</w:t>
      </w:r>
      <w:r>
        <w:rPr/>
        <w:t>꥓</w:t>
      </w:r>
      <w:r>
        <w:rPr/>
        <w:t>轐싂</w:t>
      </w:r>
      <w:r>
        <w:rPr/>
        <w:t>ⷂ</w:t>
      </w:r>
      <w:r>
        <w:rPr/>
        <w:t>슏숭䉖㇂슩ꥶ⒮숤䉯晸䨫刱䇂䠷䝡忂㍹䬽术殿쎩䀹穢輭瘺䷂䍳吽䨭ㅆ竍쉞쉍橠儨ば禥狂땰偾ꍮ칹乇㉥㍍毎슻䔺꥞䉊卭偾㡮칺㩊懍戻☱땎堽䑸睆兙쉄</w:t>
      </w:r>
      <w:r>
        <w:rPr/>
        <w:t>ⵘ</w:t>
      </w:r>
      <w:r>
        <w:rPr/>
        <w:t>楒協爺娵썮⻂⩳䨴쵐쉃嫂挴⽙䚩딮㉃쏂楖䢡浣椮쵩䎣癖䙦琮䵌歖㬯䬯牀䚡⨸眤쵱祩癀㑷奀弲啟壂捨</w:t>
      </w:r>
      <w:r>
        <w:rPr/>
        <w:t>ꗎ</w:t>
      </w:r>
      <w:r>
        <w:rPr/>
        <w:t>㑉쉱璥煃彬桭썀⽈쉷㐪畓쉨猸뭴쉦ず䗂숩頨戰嘫䱞甪慯毂ꅐ䡺䑤쉃⨰熏珂䉥뼨攳礮挭助惂奌ꥣ슻㯂䀵☵┲畷㍆扴䭔쉎偈</w:t>
      </w:r>
      <w:r>
        <w:rPr/>
        <w:t>⡈</w:t>
      </w:r>
      <w:r>
        <w:rPr/>
        <w:t>癩嗂䄳⍰ヂ冻뽖ㅰ䲡恩扑</w:t>
      </w:r>
      <w:r>
        <w:rPr/>
        <w:t>ⰴ</w:t>
      </w:r>
      <w:r>
        <w:rPr/>
        <w:t>凂䙞</w:t>
      </w:r>
      <w:r>
        <w:rPr/>
        <w:t>꤭</w:t>
      </w:r>
      <w:r>
        <w:rPr/>
        <w:t>愫녾㭮瞡刭뽇</w:t>
      </w:r>
      <w:r>
        <w:rPr/>
        <w:t>ꕙ</w:t>
      </w:r>
      <w:r>
        <w:rPr/>
        <w:t>쏂䑍ꥸ쉪뼥뼻琲ꅸ䱥</w:t>
      </w:r>
      <w:r>
        <w:rPr/>
        <w:t>꥓</w:t>
      </w:r>
      <w:r>
        <w:rPr/>
        <w:t>晧乊습喵ㆩ塹쉊硲䘤拂䕺輶</w:t>
      </w:r>
      <w:r>
        <w:rPr/>
        <w:t>Ɑ</w:t>
      </w:r>
      <w:r>
        <w:rPr/>
        <w:t>䭀妣侏놥嚩▥桓轗澡⫍⍕㶻䎬䝢砫捾敞㥃泂栮㕮⵺塲썴䷃傩캩☽䢩쉧帶庩塀湞䈴咩瀫公</w:t>
      </w:r>
      <w:r>
        <w:rPr/>
        <w:t>ꕯ⍖</w:t>
      </w:r>
      <w:r>
        <w:rPr/>
        <w:t>쉐旃갺捙䤸塖䳂䥺㍋䑗橈捎쉾㠯㟂䷂浡쉘㖮⭦䲡䞏牳㚘㡲剈潘䨩⥆⥀妮뭐㩯⬸䀽껂汒넨⩦㮡㋂䴷獌瘭爵瓂숳擂㠳쉂ㅖ敪⮻┺쵺係杶㉭愦迂㵍</w:t>
      </w:r>
      <w:r>
        <w:rPr/>
        <w:t>ꤵ</w:t>
      </w:r>
      <w:r>
        <w:rPr/>
        <w:t>싂㡆㵰싂礽䭤</w:t>
      </w:r>
      <w:r>
        <w:rPr/>
        <w:t>ꤸ</w:t>
      </w:r>
      <w:r>
        <w:rPr/>
        <w:t>曂숮ꍦ뽥숲곂䌮教</w:t>
      </w:r>
      <w:r>
        <w:rPr/>
        <w:t>ꕵ</w:t>
      </w:r>
      <w:r>
        <w:rPr/>
        <w:t>穦珍쎏㉟打玩樥㙐㑃橕㭯弦瘹垵煙穓㙧临撵䴹恦</w:t>
      </w:r>
      <w:r>
        <w:rPr/>
        <w:t>⠸</w:t>
      </w:r>
      <w:r>
        <w:rPr/>
        <w:t>彎弮쉒檥婘昨⍂堳⩗䑪㍚ヂ䕑⤬땱ㅞ떩参丸䯂恅⿂슩</w:t>
      </w:r>
      <w:r>
        <w:rPr/>
        <w:t>ꔶ</w:t>
      </w:r>
      <w:r>
        <w:rPr/>
        <w:t>殿坃쉨건捭</w:t>
      </w:r>
      <w:r>
        <w:rPr/>
        <w:t>ꥁⷍ</w:t>
      </w:r>
      <w:r>
        <w:rPr/>
        <w:t>㉫ォ樵揂⹵䭷顨竂⛂⬪쌪汧䀬婈毂煺户㍺㞱䉢癧何㡎䑉係</w:t>
      </w:r>
      <w:r>
        <w:rPr/>
        <w:t>ⱱ</w:t>
      </w:r>
      <w:r>
        <w:rPr/>
        <w:t>坉써䅱㈽</w:t>
      </w:r>
      <w:r>
        <w:rPr/>
        <w:t>ꤸ</w:t>
      </w:r>
      <w:r>
        <w:rPr/>
        <w:t>挱ㅋ㵰䉫厩뭕䄮넮땹掣숪䝖ꏂ㪮唬浧亥뽟扪䔺牎칎숴⹙䊵┪쉎䨰숩奆쉚㉖슻㑱噥晭唫</w:t>
      </w:r>
      <w:r>
        <w:rPr/>
        <w:t>⡒</w:t>
      </w:r>
      <w:r>
        <w:rPr/>
        <w:t>녺〈怪摏碣⽸</w:t>
      </w:r>
      <w:r>
        <w:rPr/>
        <w:t>Ⱨ</w:t>
      </w:r>
      <w:r>
        <w:rPr/>
        <w:t>칧</w:t>
      </w:r>
      <w:r>
        <w:rPr/>
        <w:t>ⱉ</w:t>
      </w:r>
      <w:r>
        <w:rPr/>
        <w:t>ꍂ呀</w:t>
      </w:r>
      <w:r>
        <w:rPr/>
        <w:t>ꔽ</w:t>
      </w:r>
      <w:r>
        <w:rPr/>
        <w:t>㐳奠㡍숱獮敤侏슿㕆奥淂쉦瘫⬤偷卫仂䵠⫂ㄩ瑂㉑깳浄繕沩㯂숲☱㓂扤砊到뭣쉞넣䵘沱쵧乴歗愹勂쌬슘桚╞䝍썊⩡睨쉀爵䁂曂⍄䩪反䟂榩轹晠</w:t>
      </w:r>
      <w:r>
        <w:rPr/>
        <w:t>ꤪ</w:t>
      </w:r>
      <w:r>
        <w:rPr/>
        <w:t>硄㷂뭷卵╒ꄱ沩쉍쉣兌畚窘뽍㥩厏췂䔪䙦沱䱇㚩卦歨愩㐷걖숨挨夷㩺眮棂㕹獹䓂䌪⩴긽</w:t>
      </w:r>
      <w:r>
        <w:rPr/>
        <w:t>ⱓ</w:t>
      </w:r>
      <w:r>
        <w:rPr/>
        <w:t>꺡淂珂凂㇂⩟暬婣侬晢弶숴썹繅쉣䛂䭴㗂璱䖱㩈</w:t>
      </w:r>
      <w:r>
        <w:rPr/>
        <w:t>ꤥ</w:t>
      </w:r>
      <w:r>
        <w:rPr/>
        <w:t>놵</w:t>
      </w:r>
      <w:r>
        <w:rPr/>
        <w:t>ꕶ</w:t>
      </w:r>
      <w:r>
        <w:rPr/>
        <w:t>淂晀⩾喻夥澱汓䵪㴫轡眤恟徿朥䫂㟂㍢싂㭃</w:t>
      </w:r>
      <w:r>
        <w:rPr/>
        <w:t>ⱬ</w:t>
      </w:r>
      <w:r>
        <w:rPr/>
        <w:t>昺</w:t>
      </w:r>
      <w:r>
        <w:rPr/>
        <w:t>⡠</w:t>
      </w:r>
      <w:r>
        <w:rPr/>
        <w:t>疻櫂</w:t>
      </w:r>
    </w:p>
    <w:p>
      <w:pPr>
        <w:pStyle w:val="PreformattedText"/>
        <w:bidi w:val="0"/>
        <w:spacing w:before="0" w:after="0"/>
        <w:jc w:val="left"/>
        <w:rPr/>
      </w:pPr>
      <w:r>
        <w:rPr/>
        <w:t>噪乚庮摖촤숷关䭣⥧ꅴ杠⪘</w:t>
      </w:r>
      <w:r>
        <w:rPr/>
        <w:t>ꕁ⩫</w:t>
      </w:r>
      <w:r>
        <w:rPr/>
        <w:t>縬䵷싂썑轃㭉딴瑕䜵㍙㝣</w:t>
      </w:r>
      <w:r>
        <w:rPr/>
        <w:t>꥓</w:t>
      </w:r>
      <w:r>
        <w:rPr/>
        <w:t>싂깡㯂썹ㆿ祲竂噳쉁瀪煄䴬㡰余䇂⩮쉘녤盂䔰㗂䁘㔯㨽拍埂畮佉婭⽸顰怯癑⼰䵰偳䙙涣䱳⌷믂䐯厏㨴◂썏潨쵾剠뾣幵橖</w:t>
      </w:r>
      <w:r>
        <w:rPr/>
        <w:t>ꥅ</w:t>
      </w:r>
      <w:r>
        <w:rPr/>
        <w:t>ⰵ</w:t>
      </w:r>
      <w:r>
        <w:rPr/>
        <w:t>临涬</w:t>
      </w:r>
      <w:r>
        <w:rPr/>
        <w:t>ꤤ</w:t>
      </w:r>
      <w:r>
        <w:rPr/>
        <w:t>ꍟ执▱浤〫뽲戱⹂䈬䨮坣㥨뇍繖䴥㠪쉣参烎뭹摭䲘甲슩刳漺〸听</w:t>
      </w:r>
      <w:r>
        <w:rPr/>
        <w:t>ⶡ</w:t>
      </w:r>
      <w:r>
        <w:rPr/>
        <w:t>濂活䳃沮䈮圦廂ꄬ熱☹䒬医湁⑅歷⫂牖걖쉾䍡愳噠䄨値祶䡩乎偀梮坂⑚掿䴰䁖⚩泎㉅슩浣敶䱉䙔㝆</w:t>
      </w:r>
      <w:r>
        <w:rPr/>
        <w:t>ꤪ</w:t>
      </w:r>
      <w:r>
        <w:rPr/>
        <w:t>䙫灍넬橲</w:t>
      </w:r>
      <w:r>
        <w:rPr/>
        <w:t>ⱂ</w:t>
      </w:r>
      <w:r>
        <w:rPr/>
        <w:t>杙숳갴䛂⹏㭵㭠桍桰扖余</w:t>
      </w:r>
      <w:r>
        <w:rPr/>
        <w:t>ꕠ</w:t>
      </w:r>
      <w:r>
        <w:rPr/>
        <w:t>祟䒏▱剁剸干嫂坉㉎녳</w:t>
      </w:r>
      <w:r>
        <w:rPr/>
        <w:t>꧂</w:t>
      </w:r>
      <w:r>
        <w:rPr/>
        <w:t>䄰쉁䕄㉒杕慊囍扌䙦浢輰幨瓎쉬爬乨♕湇</w:t>
      </w:r>
      <w:r>
        <w:rPr/>
        <w:t>ꤻ</w:t>
      </w:r>
      <w:r>
        <w:rPr/>
        <w:t>䮩䭚</w:t>
      </w:r>
      <w:r>
        <w:rPr/>
        <w:t>⡠</w:t>
      </w:r>
      <w:r>
        <w:rPr/>
        <w:t>䂘奴澮숺⬲㉨扟㦱䌮秂妮싂转助㴹</w:t>
      </w:r>
      <w:r>
        <w:rPr/>
        <w:t>ꤷ</w:t>
      </w:r>
      <w:r>
        <w:rPr/>
        <w:t>㬰⨥䚥畡䋎爸⛂⩁㥤火㭈䡈噖轘</w:t>
      </w:r>
      <w:r>
        <w:rPr/>
        <w:t>⡬</w:t>
      </w:r>
      <w:r>
        <w:rPr/>
        <w:t>걶䵚㒘슥┱睟숵㙱戭쉫奚獷幁㵹瓃믂㜳畎塬깪煎哂쉢슥㙲⭃偨稲쉀䬷⭶瑘嗂㔽뽘痎圦う쉉컂硪狂げ慭쉃契奦坧票꺻ぶ捴䕬稩浭싃</w:t>
      </w:r>
      <w:r>
        <w:rPr/>
        <w:t>ꥐ</w:t>
      </w:r>
      <w:r>
        <w:rPr/>
        <w:t>换쵺</w:t>
      </w:r>
      <w:r>
        <w:rPr/>
        <w:t>ⵁ</w:t>
      </w:r>
      <w:r>
        <w:rPr/>
        <w:t>睎⥀㐪㥰汨ギ祎兩</w:t>
      </w:r>
      <w:r>
        <w:rPr/>
        <w:t>Ⳃ</w:t>
      </w:r>
      <w:r>
        <w:rPr/>
        <w:t>摺顚摣쉆牌⩀㉴⑚쉱☹佈꺻쉸䔣꥕礪⥠䃃걶쉡㯂枘슣春繹偐때氫䱴焻捏</w:t>
      </w:r>
      <w:r>
        <w:rPr/>
        <w:t>⡚⭥</w:t>
      </w:r>
      <w:r>
        <w:rPr/>
        <w:t>瀸</w:t>
      </w:r>
      <w:r>
        <w:rPr/>
        <w:t>ꕆ⍮</w:t>
      </w:r>
      <w:r>
        <w:rPr/>
        <w:t>呗癐㡢噔⹟䍾昱⭧䦥婷⦏䧍秂䭞う</w:t>
      </w:r>
      <w:r>
        <w:rPr/>
        <w:t>ⱇ</w:t>
      </w:r>
      <w:r>
        <w:rPr/>
        <w:t>挵浳⮏㎣쉐忎겥楥冱套䡙㏂䝉廍獏㥢뮥숭穖쉬灙帬ぢ旂槂쉰䦿녨ꌪ╥係圬</w:t>
      </w:r>
      <w:r>
        <w:rPr/>
        <w:t>ꦡ</w:t>
      </w:r>
      <w:r>
        <w:rPr/>
        <w:t>㨶슩戊⹙䷂䉡畘쵉卐걠沮녬뭚亱㤫쉉㙶⎡䠺숬㮩슬䔽猳䅤</w:t>
      </w:r>
      <w:r>
        <w:rPr/>
        <w:t>ⵂ</w:t>
      </w:r>
      <w:r>
        <w:rPr/>
        <w:t>頣╌䡉껂㤪欨쉤盂ꅪ썷ꅔ䭾⑹쉩숤晑쉄</w:t>
      </w:r>
      <w:r>
        <w:rPr/>
        <w:t>ⴰ</w:t>
      </w:r>
      <w:r>
        <w:rPr/>
        <w:t>獚㜦嘪輨滂䙗곂䚬㴣䚘슿㴲䉚㙈㠱牣硨⬮積敊숨䩅캵䙱녱⸷こ搱嘨㡷</w:t>
      </w:r>
      <w:r>
        <w:rPr/>
        <w:t>⠺</w:t>
      </w:r>
      <w:r>
        <w:rPr/>
        <w:t>㑇</w:t>
      </w:r>
      <w:r>
        <w:rPr/>
        <w:t>ⵄ</w:t>
      </w:r>
      <w:r>
        <w:rPr/>
        <w:t>슻㭈癶ㄽ뽀곂迂扳㜳猻</w:t>
      </w:r>
      <w:r>
        <w:rPr/>
        <w:t>ꥈ</w:t>
      </w:r>
      <w:r>
        <w:rPr/>
        <w:t>Ⱝ</w:t>
      </w:r>
      <w:r>
        <w:rPr/>
        <w:t>堤䕘矂田┴㈳믂쉲녞㌨䐯</w:t>
      </w:r>
      <w:r>
        <w:rPr/>
        <w:t>꧂</w:t>
      </w:r>
      <w:r>
        <w:rPr/>
        <w:t>磂顈쉍煰</w:t>
      </w:r>
      <w:r>
        <w:rPr/>
        <w:t>ⱅ</w:t>
      </w:r>
      <w:r>
        <w:rPr/>
        <w:t>걘䕴瑸䂣䍖柂쉏瑒璥㓂溬浯⭷㪡</w:t>
      </w:r>
      <w:r>
        <w:rPr/>
        <w:t>ⱨ</w:t>
      </w:r>
      <w:r>
        <w:rPr/>
        <w:t>佹㍌穧䤣極딹汙㨱幄㇃爣껃擂晣</w:t>
      </w:r>
      <w:r>
        <w:rPr/>
        <w:t>⣂</w:t>
      </w:r>
      <w:r>
        <w:rPr/>
        <w:t>冱儫⪱㙩㙔䛎숺瑆㡪ㆱ녷</w:t>
      </w:r>
      <w:r>
        <w:rPr/>
        <w:t>⠩⹄</w:t>
      </w:r>
      <w:r>
        <w:rPr/>
        <w:t>礳棂矍㡅싂儫榘晫摆쎡䘣㝰䷂뼪忂ㅣ䍕䉡恬八坔䘱凂</w:t>
      </w:r>
      <w:r>
        <w:rPr/>
        <w:t>Ⱚ</w:t>
      </w:r>
      <w:r>
        <w:rPr/>
        <w:t>呴夻䁑睮〶繮╚</w:t>
      </w:r>
      <w:r>
        <w:rPr/>
        <w:t>⠽</w:t>
      </w:r>
      <w:r>
        <w:rPr/>
        <w:t>瞱湵捱쉺奘⨪쉹녫璵漩烂쉠⛂绂灒⩓灞圳⾘쉌⍆</w:t>
      </w:r>
      <w:r>
        <w:rPr/>
        <w:t>ⵈ</w:t>
      </w:r>
      <w:r>
        <w:rPr/>
        <w:t>桮⥵爫湱吵㌭斵千䕵ㅴ쉨⑊呮㥷⽁</w:t>
      </w:r>
      <w:r>
        <w:rPr/>
        <w:t>ⵯ</w:t>
      </w:r>
      <w:r>
        <w:rPr/>
        <w:t>奓䠤犣⥅畉</w:t>
      </w:r>
      <w:r>
        <w:rPr/>
        <w:t>ⴶ</w:t>
      </w:r>
      <w:r>
        <w:rPr/>
        <w:t>猳欬촪걷䴤췂竃渤㠤䩨쉷䅉㵃쉩㑘♯⽭</w:t>
      </w:r>
      <w:r>
        <w:rPr/>
        <w:t>⠨</w:t>
      </w:r>
      <w:r>
        <w:rPr/>
        <w:t>瑂⒥㪩쉎뽸ㆩぎ䀹噆☦㏂췂⍺㝷吪漪婰䢿꺡숲칧⍵숣牖光含쉅湅⪮쉕녫㩉㕈ꌱ塐婬咿攰쉲夰摙䱥䅓쉗暥炩㨱췎뼤ꄫ䭋塥⧂㣃杪⹨䉐倴㙭ꅩ㕴쉚仂싂</w:t>
      </w:r>
      <w:r>
        <w:rPr/>
        <w:t>ⵄ</w:t>
      </w:r>
      <w:r>
        <w:rPr/>
        <w:t>쉟슩轠쵙숨⬰竂呬湌⥋彵啣扪숯瀮債坊걖問僂숪㤭</w:t>
      </w:r>
      <w:r>
        <w:rPr/>
        <w:t>ꕾ</w:t>
      </w:r>
      <w:r>
        <w:rPr/>
        <w:t>숬朦庻忂썦㟂輵瑑⥈깚慈ꄣ⨵䒘焬뽴㵮愩쉗幵</w:t>
      </w:r>
      <w:r>
        <w:rPr/>
        <w:t>ꕈ</w:t>
      </w:r>
      <w:r>
        <w:rPr/>
        <w:t>긩焳⨰</w:t>
      </w:r>
      <w:r>
        <w:rPr/>
        <w:t>⡾</w:t>
      </w:r>
      <w:r>
        <w:rPr/>
        <w:t>玣畳쵸棂⩡㵦䰣愻</w:t>
      </w:r>
      <w:r>
        <w:rPr/>
        <w:t>ⵈ</w:t>
      </w:r>
      <w:r>
        <w:rPr/>
        <w:t>ꄯ</w:t>
      </w:r>
      <w:r>
        <w:rPr/>
        <w:t>ꕠ</w:t>
      </w:r>
      <w:r>
        <w:rPr/>
        <w:t>繵噾⩅쉂坓慒</w:t>
      </w:r>
      <w:r>
        <w:rPr/>
        <w:t>ⴱ</w:t>
      </w:r>
      <w:r>
        <w:rPr/>
        <w:t>⾵擂⭅獂⥑䁐⤪</w:t>
      </w:r>
      <w:r>
        <w:rPr/>
        <w:t>⢡</w:t>
      </w:r>
      <w:r>
        <w:rPr/>
        <w:t>乢䑔塹</w:t>
      </w:r>
      <w:r>
        <w:rPr/>
        <w:t>ꕬ</w:t>
      </w:r>
      <w:r>
        <w:rPr/>
        <w:t>쵍㑰嫂싂⽸杮⽪灋╲넪ꍖ싂帥卲捃쉠칉㙄偄願쉒쉎쉙쉵墥싂辡幗㵁碮긳녌慇槂쉓☤</w:t>
      </w:r>
      <w:r>
        <w:rPr/>
        <w:t>Ⱬ</w:t>
      </w:r>
      <w:r>
        <w:rPr/>
        <w:t>摒뽫슡</w:t>
      </w:r>
      <w:r>
        <w:rPr/>
        <w:t>⢥⴪</w:t>
      </w:r>
      <w:r>
        <w:rPr/>
        <w:t>戺</w:t>
      </w:r>
      <w:r>
        <w:rPr/>
        <w:t>⢡</w:t>
      </w:r>
      <w:r>
        <w:rPr/>
        <w:t>㑠</w:t>
      </w:r>
      <w:r>
        <w:rPr/>
        <w:t>ⱒ</w:t>
      </w:r>
      <w:r>
        <w:rPr/>
        <w:t>恧轙塚ꥠ쉚싂쉒㭐㘣숩垩</w:t>
      </w:r>
      <w:r>
        <w:rPr/>
        <w:t>ⵄ</w:t>
      </w:r>
      <w:r>
        <w:rPr/>
        <w:t>儵す䥞㍊䏃璿㩎頲슻兦䂩䕭䭞患埂䃂쎩㡐剑쉷嘹恊</w:t>
      </w:r>
      <w:r>
        <w:rPr/>
        <w:t>ⵒ</w:t>
      </w:r>
      <w:r>
        <w:rPr/>
        <w:t>㥥湆㊣䒮싂䉌쉁싂潯䫎単㩗ꎣ偌⪘厬睁䬬圩쉖勂㬳太䩕㴴徵䒘楌숬慠䍵⩸䂿獣ㆥ匽桔쉊㙨䎮쉺㩦㍐佀촭利男숊儲䭊轚㠭乂썌⎮ꅾ歪悻昪當ꅳ窩㛂晠䰦活㍕숵㭢</w:t>
      </w:r>
      <w:r>
        <w:rPr/>
        <w:t>⡘</w:t>
      </w:r>
      <w:r>
        <w:rPr/>
        <w:t>ꌲ漲㡅ぐ禱吳塣仂瘮恭쉙㠮㡞熵敾쉓쵢繵뼴栰ꥵ㟂䅤癫炿绂䤯倻건塹愹䴽⍔긱</w:t>
      </w:r>
      <w:r>
        <w:rPr/>
        <w:t>ⱋ</w:t>
      </w:r>
      <w:r>
        <w:rPr/>
        <w:t>堨㕍쉅㨸氮쌻淃</w:t>
      </w:r>
      <w:r>
        <w:rPr/>
        <w:t>ꕢ</w:t>
      </w:r>
      <w:r>
        <w:rPr/>
        <w:t>墿婠稻畂獚猽轑⽌瑌⌭夤䟃睵睦슩䠮渱㤨噊</w:t>
      </w:r>
      <w:r>
        <w:rPr/>
        <w:t>⡋</w:t>
      </w:r>
      <w:r>
        <w:rPr/>
        <w:t>睇♋</w:t>
      </w:r>
      <w:r>
        <w:rPr/>
        <w:t>ꦱ⍸</w:t>
      </w:r>
      <w:r>
        <w:rPr/>
        <w:t>䦮㑬㖩䜬㐫獢牨縮丯䑧♍</w:t>
      </w:r>
      <w:r>
        <w:rPr/>
        <w:t>⠬</w:t>
      </w:r>
      <w:r>
        <w:rPr/>
        <w:t>枩㡔秂쉰橠싍싂⍬♗浵㌬橅㙾浖刻哎⫂㯂斘婐恈戱琨飂䐣堹穧秂㍰轌㇂쉟婯ꍦ唯祸圻䭊싂숳</w:t>
      </w:r>
      <w:r>
        <w:rPr/>
        <w:t>ⴥ</w:t>
      </w:r>
      <w:r>
        <w:rPr/>
        <w:t>姍獔⩍㕆硄犻♦婀癅㭖慾쉧䍈掮奍呅瑚悡⧂矂쉗㙎⦏ㅄ恩쉢䅟扔䁶埂剦䵸塥⒬</w:t>
      </w:r>
      <w:r>
        <w:rPr/>
        <w:t>⠣</w:t>
      </w:r>
      <w:r>
        <w:rPr/>
        <w:t>㈬䀨甽㯎䭲煐</w:t>
      </w:r>
      <w:r>
        <w:rPr/>
        <w:t>ꕹ</w:t>
      </w:r>
      <w:r>
        <w:rPr/>
        <w:t>桗쉟싂灱梮슏汬䕤녾걚㴳剴ꍾ</w:t>
      </w:r>
      <w:r>
        <w:rPr/>
        <w:t>ꦩ</w:t>
      </w:r>
      <w:r>
        <w:rPr/>
        <w:t>㉧╗祯恹걢ꍂ圯彥㎵</w:t>
      </w:r>
      <w:r>
        <w:rPr/>
        <w:t>ⱂ</w:t>
      </w:r>
      <w:r>
        <w:rPr/>
        <w:t>彑卡稹恇泍啓ノ櫂⹖操䱮頩䍷㘺灂슱⥏䒮怵湅</w:t>
      </w:r>
      <w:r>
        <w:rPr/>
        <w:t>ⵕ⹠</w:t>
      </w:r>
      <w:r>
        <w:rPr/>
        <w:t>슥䅚幄呠攫쉴恅摭걭埂㬯䑒坅⩞䦵쉑</w:t>
      </w:r>
      <w:r>
        <w:rPr/>
        <w:t>Ȿ</w:t>
      </w:r>
      <w:r>
        <w:rPr/>
        <w:t>惂啓榱</w:t>
      </w:r>
      <w:r>
        <w:rPr/>
        <w:t>ⱏ</w:t>
      </w:r>
      <w:r>
        <w:rPr/>
        <w:t>灱숤䐴瑱㎿䑨䡊泂녟뿂夺⍉幬啢㝠啨掣㙃䀭뮩칁榮啴</w:t>
      </w:r>
      <w:r>
        <w:rPr/>
        <w:t>ꔬ</w:t>
      </w:r>
      <w:r>
        <w:rPr/>
        <w:t>猲噺캡㇍⾩亮㐣</w:t>
      </w:r>
      <w:r>
        <w:rPr/>
        <w:t>ꗂ</w:t>
      </w:r>
      <w:r>
        <w:rPr/>
        <w:t>쉖䣂</w:t>
      </w:r>
      <w:r>
        <w:rPr/>
        <w:t>ⴶ</w:t>
      </w:r>
      <w:r>
        <w:rPr/>
        <w:t>쉫浶㜵</w:t>
      </w:r>
      <w:r>
        <w:rPr/>
        <w:t>ⴴ</w:t>
      </w:r>
      <w:r>
        <w:rPr/>
        <w:t>믂⽠䘦睦䨳쉾奷</w:t>
      </w:r>
      <w:r>
        <w:rPr/>
        <w:t>⠵</w:t>
      </w:r>
      <w:r>
        <w:rPr/>
        <w:t>ㄷ</w:t>
      </w:r>
      <w:r>
        <w:rPr/>
        <w:t>ꕫ</w:t>
      </w:r>
      <w:r>
        <w:rPr/>
        <w:t>⻍佧㩨䍙熩㛂风䜷㶮㩐떏</w:t>
      </w:r>
      <w:r>
        <w:rPr/>
        <w:t>ꗍ</w:t>
      </w:r>
      <w:r>
        <w:rPr/>
        <w:t>㝯㖱</w:t>
      </w:r>
      <w:r>
        <w:rPr/>
        <w:t>⡐</w:t>
      </w:r>
      <w:r>
        <w:rPr/>
        <w:t>券瑴⮿睍歪帽⼽</w:t>
      </w:r>
      <w:r>
        <w:rPr/>
        <w:t>꧂</w:t>
      </w:r>
      <w:r>
        <w:rPr/>
        <w:t>숱晪㨺㐻䧂氷硫싎䁢썄㛂京甽뽦啰敒縭슱걉슩盂뇂ꆻ</w:t>
      </w:r>
      <w:r>
        <w:rPr/>
        <w:t>ⱂ♟</w:t>
      </w:r>
      <w:r>
        <w:rPr/>
        <w:t>㦩偗段札悘</w:t>
      </w:r>
      <w:r>
        <w:rPr/>
        <w:t>⣂⍐</w:t>
      </w:r>
      <w:r>
        <w:rPr/>
        <w:t>六쉴㑑恂徿㔷</w:t>
      </w:r>
      <w:r>
        <w:rPr/>
        <w:t>꧂</w:t>
      </w:r>
      <w:r>
        <w:rPr/>
        <w:t>싂㘣싍曂</w:t>
      </w:r>
      <w:r>
        <w:rPr/>
        <w:t>ⱳ</w:t>
      </w:r>
      <w:r>
        <w:rPr/>
        <w:t>焲役쉧㠺䨮栴硨쉬싂氶歨ꌰ咱숻┰⽏⑃歔촵╩歅䭾䷃싂問硩噂扠</w:t>
      </w:r>
      <w:r>
        <w:rPr/>
        <w:t>⠰</w:t>
      </w:r>
      <w:r>
        <w:rPr/>
        <w:t>礪况싂㭌硨慊飍⬮䵤썵㈽걗畾䵇六䅈櫍㥈㘳竂ꎿ숷題兮숦湨呁夸绂䪻䭇姂䙅噲䵕焫⭪⺿떬妏䥡抱ぶ摺滂㝣䏂싍</w:t>
      </w:r>
      <w:r>
        <w:rPr/>
        <w:t>꤫</w:t>
      </w:r>
      <w:r>
        <w:rPr/>
        <w:t>㭺牪扶橎千搦䠴䕃䩬</w:t>
      </w:r>
      <w:r>
        <w:rPr/>
        <w:t>ⶏ</w:t>
      </w:r>
      <w:r>
        <w:rPr/>
        <w:t>獾ꌩ긽睏纡栭䍙敾䢩䀻썳㑖毂潀⩺♄啳䱴厬㎬㤶婧佡㉓䀹</w:t>
      </w:r>
      <w:r>
        <w:rPr/>
        <w:t>꧂⩵</w:t>
      </w:r>
      <w:r>
        <w:rPr/>
        <w:t>㉐䠥帰タ䡺睩㕖倻</w:t>
      </w:r>
      <w:r>
        <w:rPr/>
        <w:t>Ⱕ</w:t>
      </w:r>
      <w:r>
        <w:rPr/>
        <w:t>淂ꌮ泂</w:t>
      </w:r>
      <w:r>
        <w:rPr/>
        <w:t>꧂</w:t>
      </w:r>
      <w:r>
        <w:rPr/>
        <w:t>畊싂彴帪帱㚡⽠䱩䈶⽍쉅卡</w:t>
      </w:r>
      <w:r>
        <w:rPr/>
        <w:t>ⷂ</w:t>
      </w:r>
      <w:r>
        <w:rPr/>
        <w:t>쉷⩟帩┊</w:t>
      </w:r>
      <w:r>
        <w:rPr/>
        <w:t>⢮</w:t>
      </w:r>
      <w:r>
        <w:rPr/>
        <w:t>嘱杁䱱㡐稥⚱渺숦卹条捈㝔擂䂏䎬刷琽䕉忂ㄪ䯂숬⥉媩쉉顸슥佸畷甭扡敢ㅌ곂ガヂ眭쉂뽨</w:t>
      </w:r>
      <w:r>
        <w:rPr/>
        <w:t>⠽</w:t>
      </w:r>
      <w:r>
        <w:rPr/>
        <w:t>厵㇂抏ㅴ㦻眫敍祄顃쉦㔷撥矂幰숰⒬佔䞵䍇珂堸呣睏</w:t>
      </w:r>
      <w:r>
        <w:rPr/>
        <w:t>ꔳ</w:t>
      </w:r>
      <w:r>
        <w:rPr/>
        <w:t>彑ꍳ䝟湶穑깮湬㧂盂堦뇂怬㕕⦡ꥤ硖漯쉟⮮繶䆏狂婤</w:t>
      </w:r>
      <w:r>
        <w:rPr/>
        <w:t>⡪</w:t>
      </w:r>
      <w:r>
        <w:rPr/>
        <w:t>憩㍳걬䭖縩燎㪬輰煴坾䙞敘␣캏녾歎敗䘫偀囂楈梻䀱슥⛂䊣䳃</w:t>
      </w:r>
      <w:r>
        <w:rPr/>
        <w:t>ⴺ</w:t>
      </w:r>
      <w:r>
        <w:rPr/>
        <w:t>猪싂격싎깎㴨쉍ㅘ㪵撵䋂䘤亩硑恕拂儵</w:t>
      </w:r>
      <w:r>
        <w:rPr/>
        <w:t>꧂</w:t>
      </w:r>
      <w:r>
        <w:rPr/>
        <w:t>夤猵㛂潊◂칹</w:t>
      </w:r>
      <w:r>
        <w:rPr/>
        <w:t>⡑ⱚ</w:t>
      </w:r>
      <w:r>
        <w:rPr/>
        <w:t>쉔䭱</w:t>
      </w:r>
      <w:r>
        <w:rPr/>
        <w:t>ꕵ</w:t>
      </w:r>
      <w:r>
        <w:rPr/>
        <w:t>临敉ꍌ䭇슥ぴ䔷넦숣繣湭剧煣␻츽♃朲쉔杩渺䀸㴱煚⫂䢥╺轅㑰䫍ㅀ⿂캬坑䶱⮣晪摩뽃吥碱슮淂㖘旂䅍䅨椹悿</w:t>
      </w:r>
      <w:r>
        <w:rPr/>
        <w:t>ⱟ</w:t>
      </w:r>
      <w:r>
        <w:rPr/>
        <w:t>䄲숸祏껂썎</w:t>
      </w:r>
      <w:r>
        <w:rPr/>
        <w:t>ⲵ</w:t>
      </w:r>
      <w:r>
        <w:rPr/>
        <w:t>䏂瑲撱稦䴥繍ꇃ媏㙪ㄫ颩祲嘶㯂</w:t>
      </w:r>
      <w:r>
        <w:rPr/>
        <w:t>Ⳃ</w:t>
      </w:r>
      <w:r>
        <w:rPr/>
        <w:t>㡯⨬旂쉙☺䪘⧃摰ꄻ</w:t>
      </w:r>
      <w:r>
        <w:rPr/>
        <w:t>ⱺ</w:t>
      </w:r>
      <w:r>
        <w:rPr/>
        <w:t>땇䥨摺䮥</w:t>
      </w:r>
      <w:r>
        <w:rPr/>
        <w:t>ⶮ</w:t>
      </w:r>
      <w:r>
        <w:rPr/>
        <w:t>쉢汏幤䐽顟瑑곂쌮楨〺彋ꌯ睏挹⭴걭傩㗂⪵溘⑧뽺╞䡁ꏂ瀣뽬ぶ䴰䌴</w:t>
      </w:r>
      <w:r>
        <w:rPr/>
        <w:t>ⱐ</w:t>
      </w:r>
      <w:r>
        <w:rPr/>
        <w:t>䰪䆩쉗촴㴹䱸㌺⸴</w:t>
      </w:r>
      <w:r>
        <w:rPr/>
        <w:t>ꕒ</w:t>
      </w:r>
      <w:r>
        <w:rPr/>
        <w:t>䉾㯂</w:t>
      </w:r>
      <w:r>
        <w:rPr/>
        <w:t>ⵠ</w:t>
      </w:r>
      <w:r>
        <w:rPr/>
        <w:t>帶숴戸㝤</w:t>
      </w:r>
      <w:r>
        <w:rPr/>
        <w:t>ꖘ</w:t>
      </w:r>
      <w:r>
        <w:rPr/>
        <w:t>樹㤰瀴⭃強慶㕲焸恤⭘</w:t>
      </w:r>
      <w:r>
        <w:rPr/>
        <w:t>⢥</w:t>
      </w:r>
      <w:r>
        <w:rPr/>
        <w:t>䭘啹ꌩ䌵䝣쉆쉡帤쵬杪⨷칟瘶싂浬䱇搽敀䡪䡡䂏婬䯍숵滃ꍗ┮瞵㬤쉱⹙</w:t>
      </w:r>
      <w:r>
        <w:rPr/>
        <w:t>ꖘ</w:t>
      </w:r>
      <w:r>
        <w:rPr/>
        <w:t>ꅖ⌴숺䀹⭁⨬쉳當繃で뽗쉷숷꧎仂婯숻䥓</w:t>
      </w:r>
      <w:r>
        <w:rPr/>
        <w:t>ꕮ</w:t>
      </w:r>
      <w:r>
        <w:rPr/>
        <w:t>縨㔭䲮湢슩䉪䥠슩쉪⩒䪏歬䶡슡懃汲棂汞昪䐱쉎⌨硦츨⵫牅ㅌ稣療ㅍ佑慠</w:t>
      </w:r>
      <w:r>
        <w:rPr/>
        <w:t>⣂</w:t>
      </w:r>
      <w:r>
        <w:rPr/>
        <w:t>ꔸ</w:t>
      </w:r>
      <w:r>
        <w:rPr/>
        <w:t>숬⸫</w:t>
      </w:r>
      <w:r>
        <w:rPr/>
        <w:t>ⵀ</w:t>
      </w:r>
      <w:r>
        <w:rPr/>
        <w:t>쉉䬻⫂幔㧃땉䆿嘹搭⎬㑐</w:t>
      </w:r>
      <w:r>
        <w:rPr/>
        <w:t>Ⱔ</w:t>
      </w:r>
      <w:r>
        <w:rPr/>
        <w:t>埂숫㫂げ㍕䍢숽</w:t>
      </w:r>
      <w:r>
        <w:rPr/>
        <w:t>ꦬ</w:t>
      </w:r>
      <w:r>
        <w:rPr/>
        <w:t>䵟䙲樵뽘슮晕䛎㩤㉃楦椪幮</w:t>
      </w:r>
      <w:r>
        <w:rPr/>
        <w:t>ꤺ</w:t>
      </w:r>
      <w:r>
        <w:rPr/>
        <w:t>獲숺槂剶⹤㏎⛂堽⼽⩭洰㤳딮땪㉆剡㑤충㵓戫䙘䁈쉑쉢桎畹玣쉫쉲㑾煰쉦䦡扂⽠</w:t>
      </w:r>
      <w:r>
        <w:rPr/>
        <w:t>ⴹ</w:t>
      </w:r>
      <w:r>
        <w:rPr/>
        <w:t>䤩숦쉙</w:t>
      </w:r>
      <w:r>
        <w:rPr/>
        <w:t>ꕑ</w:t>
      </w:r>
      <w:r>
        <w:rPr/>
        <w:t>批╘쉷爴硐睸哂嫂恦汋百䝱슮睈쉨䖘頱佔긳㈶旎㙂潂㍍畴窩囂캘樣佴晚匷쉍䌯䥂䂱䢡繴䨬呹奏垬⚻浏励顸特</w:t>
      </w:r>
      <w:r>
        <w:rPr/>
        <w:t>꧂</w:t>
      </w:r>
      <w:r>
        <w:rPr/>
        <w:t>廃䩟䤯楇墥琣␽㷂歭攦㛍頣焊촪싂瑟䁒浈輸䑀쉐㕸懂柎灊劬䯍䖻轶圥潀뗎숴㏂娫顟獔稬䁑꥾㝀捣橂拂곂쉒䖩値숣照坏⩶싂ꥪヂ狂獞末傏と䵗潢橪쉩╤㵚摍嘲晍洶⽅䜨恄婘暘⑔䕈쏃</w:t>
      </w:r>
      <w:r>
        <w:rPr/>
        <w:t>ꤪ</w:t>
      </w:r>
      <w:r>
        <w:rPr/>
        <w:t>ㄪ兪瞥眱滂浗츷扙㡗瑧ꥫ癩䩔浊㌶㍂毂輣棍╤㕧싍쌨◂㨵䶵㵐</w:t>
      </w:r>
      <w:r>
        <w:rPr/>
        <w:t>⣂</w:t>
      </w:r>
      <w:r>
        <w:rPr/>
        <w:t>ꏃ䤴⦬祲迂⪏活洨쉬㥨슩䱤坠浆</w:t>
      </w:r>
      <w:r>
        <w:rPr/>
        <w:t>ⷂ</w:t>
      </w:r>
      <w:r>
        <w:rPr/>
        <w:t>南帪♍仂彔瑑䜪夻沱澘㵩电塋</w:t>
      </w:r>
      <w:r>
        <w:rPr/>
        <w:t>ꥊ</w:t>
      </w:r>
      <w:r>
        <w:rPr/>
        <w:t>歟넲쉨獌ꍘ⬴쉏⺿㠣</w:t>
      </w:r>
      <w:r>
        <w:rPr/>
        <w:t>Ⱙ</w:t>
      </w:r>
      <w:r>
        <w:rPr/>
        <w:t>攫쉤片㩄烂段걖矂佅䊥挪涏촪㔷䍔㠴顈䡣桂戸⍐発⤪剾</w:t>
      </w:r>
      <w:r>
        <w:rPr/>
        <w:t>⠸</w:t>
      </w:r>
      <w:r>
        <w:rPr/>
        <w:t>䑣権ꅎ浒ꌷ㢥㥞湕숦䎻㵪㨷㩥ꥧ㠵㬦繸喵썓飂煡쉑䱹ꅪ䡠ꄵ呚⺏惂呟숦ㅊ칺⾩塙怨睕湥焩묪䰺佖嘴稵灰쉋</w:t>
      </w:r>
      <w:r>
        <w:rPr/>
        <w:t>ꦮ</w:t>
      </w:r>
      <w:r>
        <w:rPr/>
        <w:t>抮⭓䙏濍땍灨壃넪녗爨彑愪沩牸쉹暡轢㉴呒숣廎敭⨴㜪偌㥗伳</w:t>
      </w:r>
      <w:r>
        <w:rPr/>
        <w:t>ⷂ</w:t>
      </w:r>
      <w:r>
        <w:rPr/>
        <w:t>䩖써嚮쉩⍡䛂㕷ꌥ⌴轧兩ꥧ⩒䆵㭲⭱攪灓䘤㭆⨽䤫䤭⩡쵤쉆䪱癯ꍅ䃂㝰穴쉪싂㑌숲⧂㡺潑乫祷䡩ㄺ⭲㦥⬺썖內煨㡤</w:t>
      </w:r>
      <w:r>
        <w:rPr/>
        <w:t>꧂</w:t>
      </w:r>
      <w:r>
        <w:rPr/>
        <w:t>硺游쵤娹睄䡐涥晇仂潌泂묦㌪矂䏂⑳ꎡ䙢橶䵎婢␭쉊깋勂ꥥ䵶漺绂啁昺杈涻春慆慕㬱⭡禬쉞쵙牠걔</w:t>
      </w:r>
      <w:r>
        <w:rPr/>
        <w:t>ꥌ</w:t>
      </w:r>
      <w:r>
        <w:rPr/>
        <w:t>沱勂㈰</w:t>
      </w:r>
      <w:r>
        <w:rPr/>
        <w:t>⢡</w:t>
      </w:r>
      <w:r>
        <w:rPr/>
        <w:t>䩫呪ꌰ恕⬴쉥</w:t>
      </w:r>
      <w:r>
        <w:rPr/>
        <w:t>ꥏ</w:t>
      </w:r>
      <w:r>
        <w:rPr/>
        <w:t>걗쉈冿喩┴拂乹⥤疮䶏匭䣍䨻獫ッ潸숹╠쉠奸扸幢䁬勂</w:t>
      </w:r>
      <w:r>
        <w:rPr/>
        <w:t>ⵏ</w:t>
      </w:r>
      <w:r>
        <w:rPr/>
        <w:t>傣묹啐╇┶㉷䛂㐵땚쉪帶盂杭繍漫湨숴牤䶱쉃㙅</w:t>
      </w:r>
      <w:r>
        <w:rPr/>
        <w:t>ⵣ</w:t>
      </w:r>
      <w:r>
        <w:rPr/>
        <w:t>ꌮ偉㒻ꍭ㝏䍱竂橉慙婌硚轾싂牯䭱㐦기殏㫃⻍橫ꏂ偱䱠츯渵㕇䐵☪灒☷愸測頻㖘伩こ轰⸦⬦쉫䅊啐吺칟㉑太療暏橐暘睓䬥쉨㑃眦䍵啰땀儣䞻侱⩃</w:t>
      </w:r>
      <w:r>
        <w:rPr/>
        <w:t>ⶮ</w:t>
      </w:r>
      <w:r>
        <w:rPr/>
        <w:t>眪楁砵䔶硞歃偞夷춬洰呹쉮⧂燂楞썂춮⩠眵⥧畡姂㙘輱役影係⨪縻砪摤牣嚵깎㇂뽮幤䬪䋂愴㏎刻棂╴믂⬯쉑楘玱⬶쉵㒣</w:t>
      </w:r>
      <w:r>
        <w:rPr/>
        <w:t>ⰴ</w:t>
      </w:r>
      <w:r>
        <w:rPr/>
        <w:t>睺⪻顒㙾毂刺㡥欶ꄊ䂩你숬䁘幷쉥潩땩癱췃祸塔瑳晉碱頩発㗂献䅰㤥猫䑆恐걡瑑呡</w:t>
      </w:r>
      <w:r>
        <w:rPr/>
        <w:t>⠴</w:t>
      </w:r>
      <w:r>
        <w:rPr/>
        <w:t>盃뮻</w:t>
      </w:r>
      <w:r>
        <w:rPr/>
        <w:t>ꔴ</w:t>
      </w:r>
      <w:r>
        <w:rPr/>
        <w:t>塅畢⚬싂䵵쉳擂烂㡟硴是癙슬㬱쉩</w:t>
      </w:r>
      <w:r>
        <w:rPr/>
        <w:t>ꤺ</w:t>
      </w:r>
      <w:r>
        <w:rPr/>
        <w:t>畍繇噪堯녰啍㑦稴幠⤴烂珂問轏쉾㬰捑浺䱪䥑ꥪ䱆쉞吰㥌䶮㥯뗂核䜻䫂묲⹔⍟䎩㢣㍖쉎ㄽ䩑畘潦栫</w:t>
      </w:r>
      <w:r>
        <w:rPr/>
        <w:t>⡩</w:t>
      </w:r>
      <w:r>
        <w:rPr/>
        <w:t>䅄쉀쉙쉎伳䰰ㄣ쉸娹带䬷㦱䭴⮣䫂丱쉇恤潷쵵</w:t>
      </w:r>
      <w:r>
        <w:rPr/>
        <w:t>ⱖ</w:t>
      </w:r>
      <w:r>
        <w:rPr/>
        <w:t>灙弨坓䌪媘劣㡙숳ヂ䝵䡦㮘浑ㆮ김㥷彴㕢䭚䥕⹧圲촷睚歁熮녺䥾Ⓧ獖걾㑫顯塷怶兌ꍙ쌫⨩乔瞘㯃轮碩磂⚥곂晁犏ꇎ</w:t>
      </w:r>
      <w:r>
        <w:rPr/>
        <w:t>ꖡ</w:t>
      </w:r>
      <w:r>
        <w:rPr/>
        <w:t>杢㠦㊱쉮嫂傥ꄶ㭧窿䊮㥬뽋⺱숣䉰ꇎ</w:t>
      </w:r>
      <w:r>
        <w:rPr/>
        <w:t>ⵂ</w:t>
      </w:r>
      <w:r>
        <w:rPr/>
        <w:t>䟂슘示</w:t>
      </w:r>
      <w:r>
        <w:rPr/>
        <w:t>ꔲ</w:t>
      </w:r>
      <w:r>
        <w:rPr/>
        <w:t>싂夲</w:t>
      </w:r>
      <w:r>
        <w:rPr/>
        <w:t>Ⳃ</w:t>
      </w:r>
      <w:r>
        <w:rPr/>
        <w:t>㑠뽬埂땕⭡숲䗂쉆쉂略煞摥輽꥘哂汨㌫瑨쉏ꌥ截㐳眴㉬顈㈶䜹忂恲㘤頬炩婓畔呇쌱兩䓂砭矂冏䰤䕗㌥ꍡ此㥰氲ꇂ숤凂䭚쵂䱊琭潨景種頳輣癩獁極栻캣儻㍣欳松䝮䟂䚻㝄捀橞뮵쌱⤴牨묣䬱坳竂쉔쉖䊩걡拂⽑ㅌ便슏颩奸檻컂潁䞵㏂䰲埂쉏畾⼫坵ꇂ全窘瑮㷍嘴牅灵嘫媣輩⎮歍纱⛂奙恟弹䉾깯꥕䜷㤪</w:t>
      </w:r>
      <w:r>
        <w:rPr/>
        <w:t>꧂</w:t>
      </w:r>
      <w:r>
        <w:rPr/>
        <w:t>ꄬ䂵싃燂半嗂祳䞏쉆⩭⏂⎩睚╣皩洴딩搳땕䤫坭橒</w:t>
      </w:r>
      <w:r>
        <w:rPr/>
        <w:t>ⱈ</w:t>
      </w:r>
      <w:r>
        <w:rPr/>
        <w:t>쉢䝳⴫⬥剐幉搮洨灭䁫撘低걣㝸⸫숩㑤桡䝎</w:t>
      </w:r>
      <w:r>
        <w:rPr/>
        <w:t>ꥀ</w:t>
      </w:r>
      <w:r>
        <w:rPr/>
        <w:t>ꍉ拎戣㯂㔴쉌ㄩ甩佗뽩䡱쉨믎怩䬰</w:t>
      </w:r>
      <w:r>
        <w:rPr/>
        <w:t>⠷</w:t>
      </w:r>
      <w:r>
        <w:rPr/>
        <w:t>䩭ㄯ⽈묫桢幨偱坷뇂愫窩䉤桰쉅獪楟긪㛂뭚쉱</w:t>
      </w:r>
      <w:r>
        <w:rPr/>
        <w:t>ꥉ</w:t>
      </w:r>
      <w:r>
        <w:rPr/>
        <w:t>㯂楘歒녪깟</w:t>
      </w:r>
      <w:r>
        <w:rPr/>
        <w:t>ⱙ</w:t>
      </w:r>
      <w:r>
        <w:rPr/>
        <w:t>揃䁙湮㩴䄬桷⽮拂姂䎵䵱쉋轍歈扢싂䓂疻⤻䰱숥쉣牏ꥺ칺敆療強䃂啒獓</w:t>
      </w:r>
      <w:r>
        <w:rPr/>
        <w:t>ꥈ</w:t>
      </w:r>
      <w:r>
        <w:rPr/>
        <w:t>浉㵃쏃橎䴰</w:t>
      </w:r>
      <w:r>
        <w:rPr/>
        <w:t>ꤨ</w:t>
      </w:r>
      <w:r>
        <w:rPr/>
        <w:t>哂框㦿湐쉾䡔⵶긩츤悵꥾㑴䰸堥쉇䌣僂뽹风㙷硋煖璵摄⸸╈煠</w:t>
      </w:r>
      <w:r>
        <w:rPr/>
        <w:t>ꥂ</w:t>
      </w:r>
      <w:r>
        <w:rPr/>
        <w:t>㑙淂ꥸ䆮⭄癟깷춣ꍴ瀥䡴煬촵╔㍘⍥⧂愰㡲輬쉙䫃쵦䵒썔潫</w:t>
      </w:r>
      <w:r>
        <w:rPr/>
        <w:t>ⵀ</w:t>
      </w:r>
      <w:r>
        <w:rPr/>
        <w:t>桹쎬畊</w:t>
      </w:r>
      <w:r>
        <w:rPr/>
        <w:t>ꗂ</w:t>
      </w:r>
      <w:r>
        <w:rPr/>
        <w:t>繩䴥奬盎떣扟䡐咏䥎䷂㙂슩⤊杯䄮䁐嚩癳稦畉깞</w:t>
      </w:r>
      <w:r>
        <w:rPr/>
        <w:t>ꗂ</w:t>
      </w:r>
      <w:r>
        <w:rPr/>
        <w:t>䳂䎣戺䅉ㄺ楪뾥噍썒䵾쉑氭쉸⍰䖣⥘敢䶿湡埂땬</w:t>
      </w:r>
      <w:r>
        <w:rPr/>
        <w:t>ⱒ</w:t>
      </w:r>
      <w:r>
        <w:rPr/>
        <w:t>㬹䁧䙆⍎뭥娩䰯숻䋍쌩庬㵔갲숮</w:t>
      </w:r>
      <w:r>
        <w:rPr/>
        <w:t>⡦Ⓜ</w:t>
      </w:r>
      <w:r>
        <w:rPr/>
        <w:t>꺮</w:t>
      </w:r>
      <w:r>
        <w:rPr/>
        <w:t>ꦻ</w:t>
      </w:r>
      <w:r>
        <w:rPr/>
        <w:t>矂ꍅ깃쵌㡊Ⓜ䤴⥭慉辮摓䭱쉤恇瘥兏쵏⤳䍵㙾轳㓂嘹剪㴦㴮サ쉚츶煒⥒漽参丩</w:t>
      </w:r>
      <w:r>
        <w:rPr/>
        <w:t>⣍⎱</w:t>
      </w:r>
      <w:r>
        <w:rPr/>
        <w:t>祦涩婄橫䨳滂䅕쉧⶘쉕㢏쉑带未䚩뽂숩䆬瑶㥄ꥩꎥ殏教啺㧂⍊㑒╅걨㔶䬲땚䈲㐨怫</w:t>
      </w:r>
      <w:r>
        <w:rPr/>
        <w:t>ⱃ</w:t>
      </w:r>
      <w:r>
        <w:rPr/>
        <w:t>㭺갹伣갪깲쉙浐碬迂⭪懂䕊䗃</w:t>
      </w:r>
      <w:r>
        <w:rPr/>
        <w:t>ꥂ</w:t>
      </w:r>
      <w:r>
        <w:rPr/>
        <w:t>沘坌♏䑃⥍じ䰬䛎珂갺穉㝲颱㧍ꆿ燂瀥</w:t>
      </w:r>
      <w:r>
        <w:rPr/>
        <w:t>꥓</w:t>
      </w:r>
      <w:r>
        <w:rPr/>
        <w:t>숥祟㇂㑗쉶⩖楸䡩⩗敔║䟂┶桺坍纻䣍䭄㵨牞䙘櫂칇</w:t>
      </w:r>
      <w:r>
        <w:rPr/>
        <w:t>ꤵ</w:t>
      </w:r>
      <w:r>
        <w:rPr/>
        <w:t>뿃横楌쵴ヂ㙣惃䑍晗㤴싂䝨橅煪㉟顭戳㌳擎䅸䠪獬抬쉃䱯⩾䠬暻ꅏ䣂澏〻轞ꍹ⑾桏⽑啬檩參쉀瑨뿂繎㣂ギ숽杖桠㓂乒쉓㵥塀䯂礪긪呑墥ꍩ礣⍀欳</w:t>
      </w:r>
      <w:r>
        <w:rPr/>
        <w:t>ⴭ⑦⢡</w:t>
      </w:r>
      <w:r>
        <w:rPr/>
        <w:t>걤</w:t>
      </w:r>
      <w:r>
        <w:rPr/>
        <w:t>ꔰ</w:t>
      </w:r>
      <w:r>
        <w:rPr/>
        <w:t>딴슩执硠㦮쉖橎뇂喥겘ぉꥹ쌩毂⫃㉉</w:t>
      </w:r>
      <w:r>
        <w:rPr/>
        <w:t>⡤</w:t>
      </w:r>
      <w:r>
        <w:rPr/>
        <w:t>娤㥓㕚晁㩂䙮凂䣂擂縫䗂兑煾婆榏截飂ꥡ땵稰硏纥亩싂恁䌪딪⵨쉐願申樥♡갳形䃎瀱ꌮ숸幀是ꅤ摅䓂⽇슡⑅㭕</w:t>
      </w:r>
      <w:r>
        <w:rPr/>
        <w:t>꧍</w:t>
      </w:r>
      <w:r>
        <w:rPr/>
        <w:t>渣幬㡊䭨ꥴ┲숳䶥ㅺ⭖燂檩쉤皘㩣猪䋂勂湧ㄪ㑋䱦䁷歫劵捈槂痂婺䌹䁇䉡䍸쉵戹㧂噇潄㩲녚䕌繢곂녇⩕㴷坴⑫桴䥎癶剟뭒ꍦ숶ꥠ潢栩晹䝟坢걙녟佋汆쉖䛂</w:t>
      </w:r>
      <w:r>
        <w:rPr/>
        <w:t>ⱘ</w:t>
      </w:r>
      <w:r>
        <w:rPr/>
        <w:t>숴硸㠰畅쉣剢敋啁䝓⑏쵏噩숹⍓湺㥍眯樱㉚嘨㝍拂䙰䛍帮</w:t>
      </w:r>
      <w:r>
        <w:rPr/>
        <w:t>ꔱ</w:t>
      </w:r>
      <w:r>
        <w:rPr/>
        <w:t>⽞䓂㷂䥪</w:t>
      </w:r>
      <w:r>
        <w:rPr/>
        <w:t>ⵎ╂</w:t>
      </w:r>
      <w:r>
        <w:rPr/>
        <w:t>놿皩㢿쵵彳쌪싍欣</w:t>
      </w:r>
      <w:r>
        <w:rPr/>
        <w:t>꧃⪵</w:t>
      </w:r>
      <w:r>
        <w:rPr/>
        <w:t>긣縲硁⍎飂偸䵗</w:t>
      </w:r>
      <w:r>
        <w:rPr/>
        <w:t>Ⱚ</w:t>
      </w:r>
      <w:r>
        <w:rPr/>
        <w:t>숶싂离䨲슱眤睠</w:t>
      </w:r>
      <w:r>
        <w:rPr/>
        <w:t>⡲</w:t>
      </w:r>
      <w:r>
        <w:rPr/>
        <w:t>걾㌦⩸牎걆</w:t>
      </w:r>
      <w:r>
        <w:rPr/>
        <w:t>ⱆ⹮</w:t>
      </w:r>
      <w:r>
        <w:rPr/>
        <w:t>側땯⽣ꄯ㐹皿瘭眷ㄷ嗂〮歗싂䩌挪嘹䍐⭎①ꥰ琩⨨⥌輩</w:t>
      </w:r>
      <w:r>
        <w:rPr/>
        <w:t>ꕀ</w:t>
      </w:r>
      <w:r>
        <w:rPr/>
        <w:t>䉍束搲䆣硄뽇呋䑆쉨녢湲㙹恓呄䙙畍땧</w:t>
      </w:r>
      <w:r>
        <w:rPr/>
        <w:t>ꖩ</w:t>
      </w:r>
      <w:r>
        <w:rPr/>
        <w:t>㨩땰樹搱</w:t>
      </w:r>
      <w:r>
        <w:rPr/>
        <w:t>ꕶ</w:t>
      </w:r>
      <w:r>
        <w:rPr/>
        <w:t>危</w:t>
      </w:r>
      <w:r>
        <w:rPr/>
        <w:t>ⱙ</w:t>
      </w:r>
      <w:r>
        <w:rPr/>
        <w:t>숵㜭䁐䲩ㄶ䁺ㄩ싎䉡瓂䐰磃䖡㥳倩卍㬊䪏並칉全眰쌬た뭲싎䰸숮⨪ㄻ祊⾮㍟╋싂楰⽲牗⛂䏂樱䟂</w:t>
      </w:r>
      <w:r>
        <w:rPr/>
        <w:t>ⲣ</w:t>
      </w:r>
      <w:r>
        <w:rPr/>
        <w:t>ꍟ䌣噃츹㑲乹䙑セ</w:t>
      </w:r>
      <w:r>
        <w:rPr/>
        <w:t>ꦏ</w:t>
      </w:r>
      <w:r>
        <w:rPr/>
        <w:t>녦彬꺿杒</w:t>
      </w:r>
      <w:r>
        <w:rPr/>
        <w:t>⣂</w:t>
      </w:r>
      <w:r>
        <w:rPr/>
        <w:t>칟睡쉌</w:t>
      </w:r>
      <w:r>
        <w:rPr/>
        <w:t>ꕺ</w:t>
      </w:r>
      <w:r>
        <w:rPr/>
        <w:t>癬役㑡珂偷公</w:t>
      </w:r>
      <w:r>
        <w:rPr/>
        <w:t>Ⱓ</w:t>
      </w:r>
      <w:r>
        <w:rPr/>
        <w:t>睆㕘扤⍣㞻敳쉩橅</w:t>
      </w:r>
      <w:r>
        <w:rPr/>
        <w:t>⢩</w:t>
      </w:r>
      <w:r>
        <w:rPr/>
        <w:t>繮뾬</w:t>
      </w:r>
      <w:r>
        <w:rPr/>
        <w:t>ꥒ</w:t>
      </w:r>
      <w:r>
        <w:rPr/>
        <w:t>婊㝅夻㝏䕸쉆⚿쉁슘㓂濂淃坤瀹䗂㥸嘯♈䑳쎏丶姂뽋晭䵨㴣ㆣꥨ숴칉뼦쉣䍬丮汚洵䕰慳슬欷╋泂걭⬲涻圪㧂獟숷噅歪婰䆻煱愵澻㪥奠瀭㝸</w:t>
      </w:r>
      <w:r>
        <w:rPr/>
        <w:t>ⷂ</w:t>
      </w:r>
      <w:r>
        <w:rPr/>
        <w:t>儭㩘爮泂碡춬㩃䂱═썞ꥫ嫎㔩捩慦欭廂㙕깵昵㫂쉴匤秃㍗䦘⑨睌딪싂슣싂睇⹸牆廂⫍쵡㑅뼦瑉嚿礷㍱⮱睃䨯婬⭵쉐⺵䡑票嘪歭싂썰㠥⌬⍈渫佹쉓廂啂뮻こ</w:t>
      </w:r>
      <w:r>
        <w:rPr/>
        <w:t>ꗂꥌ</w:t>
      </w:r>
      <w:r>
        <w:rPr/>
        <w:t>숭档숤未깶怪啂⥏猤县䈭⼯慕┣</w:t>
      </w:r>
      <w:r>
        <w:rPr/>
        <w:t>⡚</w:t>
      </w:r>
      <w:r>
        <w:rPr/>
        <w:t>㘪㙠쉤纱</w:t>
      </w:r>
      <w:r>
        <w:rPr/>
        <w:t>ꦱ</w:t>
      </w:r>
      <w:r>
        <w:rPr/>
        <w:t>亮汯쉥㚩梘㫂䅲</w:t>
      </w:r>
      <w:r>
        <w:rPr/>
        <w:t>ꗂ</w:t>
      </w:r>
      <w:r>
        <w:rPr/>
        <w:t>걪⽩⫂氵쉾剗碩珂뽷倨䍯뇎䭵㥇捓檵㡟䴶卬穭擂䯍</w:t>
      </w:r>
      <w:r>
        <w:rPr/>
        <w:t>ꖡ</w:t>
      </w:r>
      <w:r>
        <w:rPr/>
        <w:t>材쉀⵹枏ꅸ攽支浵ㅂ窩</w:t>
      </w:r>
      <w:r>
        <w:rPr/>
        <w:t>ꤶ┯</w:t>
      </w:r>
      <w:r>
        <w:rPr/>
        <w:t>夸潦㯂ꍚ걂녕⩧㬩㎩凃婙弱僂㕭쉇ㅲ뭀㑪䭘녴穰呚㐨</w:t>
      </w:r>
      <w:r>
        <w:rPr/>
        <w:t>ꤣ꧂⫂▱</w:t>
      </w:r>
      <w:r>
        <w:rPr/>
        <w:t>彈䴻䦣牞숣컂卄穩㯃춱㡗카瓂皏뼴녚㝋婬╚♦䬽掏싃用楮佅橫玣昻䧂歪⑧朷窥辏묨癹咻搵㩌ㆥ䤹</w:t>
      </w:r>
      <w:r>
        <w:rPr/>
        <w:t>⡑☵</w:t>
      </w:r>
      <w:r>
        <w:rPr/>
        <w:t>欳뽘㛂㭂</w:t>
      </w:r>
      <w:r>
        <w:rPr/>
        <w:t>⠬</w:t>
      </w:r>
      <w:r>
        <w:rPr/>
        <w:t>쉷䝨皡뭁䌤㉦숥桏偫</w:t>
      </w:r>
      <w:r>
        <w:rPr/>
        <w:t>ⶣ╴</w:t>
      </w:r>
      <w:r>
        <w:rPr/>
        <w:t>幣썂㘦共㉆墩ㆮ</w:t>
      </w:r>
      <w:r>
        <w:rPr/>
        <w:t>ꤱ</w:t>
      </w:r>
      <w:r>
        <w:rPr/>
        <w:t>䝃㔪橋썩숥圭痂ꥯ</w:t>
      </w:r>
      <w:r>
        <w:rPr/>
        <w:t>ꔶ</w:t>
      </w:r>
      <w:r>
        <w:rPr/>
        <w:t>照㵐㎥䩑婞뿂㤽佑䱲⨻</w:t>
      </w:r>
      <w:r>
        <w:rPr/>
        <w:t>ꦣ</w:t>
      </w:r>
      <w:r>
        <w:rPr/>
        <w:t>繲쉢含搮뿂汐</w:t>
      </w:r>
      <w:r>
        <w:rPr/>
        <w:t>⡚</w:t>
      </w:r>
      <w:r>
        <w:rPr/>
        <w:t>碘䭡쉇呌꺥䊩⑲決卫⯃充䩒㍾䄯䬸盂庬⬶㧂琳樶䰪쉳ꥸ쉳갯촬쉳쉞䛂塪瑥╴煋㐤䆱啴쉧</w:t>
      </w:r>
      <w:r>
        <w:rPr/>
        <w:t>ⵥ</w:t>
      </w:r>
      <w:r>
        <w:rPr/>
        <w:t>ꅑ㙱䅺⍯扬界녤뽮䂵</w:t>
      </w:r>
      <w:r>
        <w:rPr/>
        <w:t>꤬</w:t>
      </w:r>
      <w:r>
        <w:rPr/>
        <w:t>潏쏃䉴䚵췂⩈敄唩繳兵⩖橋竂敓䵷䩣潟⭬你璱灅敯炡㤸⑆頱䭗䜦⧂汓⎵乵凂쉶眬弸䢱㉨摞⥹獣梩㑩汏浆楒冱慎♱䔤恠杪쉂潱㤣晥儴칁</w:t>
      </w:r>
      <w:r>
        <w:rPr/>
        <w:t>Ɒ</w:t>
      </w:r>
      <w:r>
        <w:rPr/>
        <w:t>玿倬惂濂き䜩㩐⸷╁뭭♢奷쉱⎬⩨愰晗水䩩攳쉑束⭸勃乫㴊썲愩攷轱썘倻䡋싎㡸狂旂</w:t>
      </w:r>
      <w:r>
        <w:rPr/>
        <w:t>⡡</w:t>
      </w:r>
      <w:r>
        <w:rPr/>
        <w:t>祵䡤捏䠰摐╢⍡䶻䉲硂</w:t>
      </w:r>
      <w:r>
        <w:rPr/>
        <w:t>ⱋ</w:t>
      </w:r>
      <w:r>
        <w:rPr/>
        <w:t>漩⽧禩숱⎵穡〯숸</w:t>
      </w:r>
      <w:r>
        <w:rPr/>
        <w:t>ⱍ</w:t>
      </w:r>
      <w:r>
        <w:rPr/>
        <w:t>囎怷싂坨儯⩧쵁♓竃䧎弥壂壂⨱参枵睗城싂⨱噍녴㑍獏帥䈹啖䑅㈭㒣뽵촽杬欽䝦쌻助䫂啅昵㥈柂顪⌫歔㙙쉬桂瞏껂쉎䷂䱐摲颩</w:t>
      </w:r>
      <w:r>
        <w:rPr/>
        <w:t>⡍</w:t>
      </w:r>
      <w:r>
        <w:rPr/>
        <w:t>㑯焪䬣倦獶놬媡瀪䝰奉捋♌䄳戶哂⪩洩涥걊佱⺩㨹榘旂⽌⩬晧䑥椫㑳뭞剓參쵈뇂쎱癃浨⿂䌪㢬灒頷㇂쉎瑣忂塨</w:t>
      </w:r>
      <w:r>
        <w:rPr/>
        <w:t>꧂</w:t>
      </w:r>
      <w:r>
        <w:rPr/>
        <w:t>渺㭡䝡睁捴⴪걖ㄣ㉎祰칺쉈뿂ㆬ㞵</w:t>
      </w:r>
      <w:r>
        <w:rPr/>
        <w:t>ⱖ</w:t>
      </w:r>
      <w:r>
        <w:rPr/>
        <w:t>繣测䁕㉗卲氣婲执⽄䜰㍫忂村椲セ摢愦佒縤礳땂頻顸悬쉞⹐䕧</w:t>
      </w:r>
      <w:r>
        <w:rPr/>
        <w:t>ⱓ</w:t>
      </w:r>
      <w:r>
        <w:rPr/>
        <w:t>䱹⼺硂</w:t>
      </w:r>
      <w:r>
        <w:rPr/>
        <w:t>ꕰⷂ</w:t>
      </w:r>
      <w:r>
        <w:rPr/>
        <w:t>䭴슘顒ㅨ轺컂㙶扤滂ꅨ</w:t>
      </w:r>
      <w:r>
        <w:rPr/>
        <w:t>ꥏ</w:t>
      </w:r>
      <w:r>
        <w:rPr/>
        <w:t>戦繨慱㴪쉴頪쉁呶癸煲깧㭶忂숶浍幐焹墏眫係길슡ꍈ⑍䤨瑩㍓</w:t>
      </w:r>
      <w:r>
        <w:rPr/>
        <w:t>⡖</w:t>
      </w:r>
      <w:r>
        <w:rPr/>
        <w:t>걘䍲橄⽇漦㡙䰣칑뽸㡫婕㍸頮䤮칆䝓痃쌰毂</w:t>
      </w:r>
      <w:r>
        <w:rPr/>
        <w:t>ⱙ</w:t>
      </w:r>
      <w:r>
        <w:rPr/>
        <w:t>扯睎</w:t>
      </w:r>
      <w:r>
        <w:rPr/>
        <w:t>ꕶ</w:t>
      </w:r>
      <w:r>
        <w:rPr/>
        <w:t>䙈䅴䔫䥯䛂婓뼪䥹䍯</w:t>
      </w:r>
      <w:r>
        <w:rPr/>
        <w:t>ⵉ</w:t>
      </w:r>
      <w:r>
        <w:rPr/>
        <w:t>쉺숽励睪㥐斣걬刦歇㩨夥坹䄨䄶쉯⏂슣⩌⩃♓⵶䰬쉚</w:t>
      </w:r>
      <w:r>
        <w:rPr/>
        <w:t>ⵖ</w:t>
      </w:r>
      <w:r>
        <w:rPr/>
        <w:t>坸</w:t>
      </w:r>
      <w:r>
        <w:rPr/>
        <w:t>ꔦ</w:t>
      </w:r>
      <w:r>
        <w:rPr/>
        <w:t>숣䵗⥀㇂垬쉃㫍剌丸㙆娲䝧彰坋睤剉祃</w:t>
      </w:r>
      <w:r>
        <w:rPr/>
        <w:t>ꤵ</w:t>
      </w:r>
      <w:r>
        <w:rPr/>
        <w:t>ⱑ</w:t>
      </w:r>
      <w:r>
        <w:rPr/>
        <w:t>갲⹵</w:t>
      </w:r>
      <w:r>
        <w:rPr/>
        <w:t>⡘</w:t>
      </w:r>
      <w:r>
        <w:rPr/>
        <w:t>桺䘰歞⽁圽湇伺帽兢쵲䠥徘㡴恂仍瑤搦쉄㤴佅숤⛂㪏䍰稪柃䭇싍灰䱧枡態㬶卉⩱䜨⨬剢矂倦礮㦿櫍婮</w:t>
      </w:r>
      <w:r>
        <w:rPr/>
        <w:t>ⵆ</w:t>
      </w:r>
      <w:r>
        <w:rPr/>
        <w:t>숬⩫</w:t>
      </w:r>
      <w:r>
        <w:rPr/>
        <w:t>꤯ⶱ</w:t>
      </w:r>
      <w:r>
        <w:rPr/>
        <w:t>걏㡀㶩⪏为䥚딭⑌숷㴤쉠煷</w:t>
      </w:r>
      <w:r>
        <w:rPr/>
        <w:t>ꥒ</w:t>
      </w:r>
      <w:r>
        <w:rPr/>
        <w:t>㠽傩幦䱴潈歄攤걇⩧쵎傣쉮塶幾璣咬㙊㕯뿃頫䉄⍅焸⯍╢㥺㉪梿</w:t>
      </w:r>
      <w:r>
        <w:rPr/>
        <w:t>ꗂ</w:t>
      </w:r>
      <w:r>
        <w:rPr/>
        <w:t>䅒熿伯⛂䩶歃ꆥ䳂灟輦䈻ꥺ硰奋懎쉡숣싂䉎彖䜩⯂䢮뽚숻䗂</w:t>
      </w:r>
      <w:r>
        <w:rPr/>
        <w:t>ꕈ</w:t>
      </w:r>
      <w:r>
        <w:rPr/>
        <w:t>뾣喱塮숥晃㷂㡴싂䥦搽쉏쉘쉦㕬쉓</w:t>
      </w:r>
      <w:r>
        <w:rPr/>
        <w:t>⠹</w:t>
      </w:r>
      <w:r>
        <w:rPr/>
        <w:t>媬ꥯ劘㑙摉썾椽稨㉯丫䅅煌츶欲秃䅣吶䅱嘤⚻䤳癀梿㌫氱⫂뮱㝔剖</w:t>
      </w:r>
      <w:r>
        <w:rPr/>
        <w:t>ꤷ</w:t>
      </w:r>
      <w:r>
        <w:rPr/>
        <w:t>娪䁲䄵㑔쉸숴</w:t>
      </w:r>
      <w:r>
        <w:rPr/>
        <w:t>ꤵ</w:t>
      </w:r>
      <w:r>
        <w:rPr/>
        <w:t>扚晙䢏⦏侵摍ꄭ⏂噢⦏輴쉪쉓쉭厩⺱咘繇</w:t>
      </w:r>
      <w:r>
        <w:rPr/>
        <w:t>ꗍ</w:t>
      </w:r>
      <w:r>
        <w:rPr/>
        <w:t>幄灱▻숮㚿牕딺숭썉⫂쎡揃眥煓朣縊毂䢮㏂冻慖㭷쉬♢幩㚮걌⵮抣쉎쉄獘㐽㙯⩘慾捺牸ゥ䘪꥙搣牌ꍅ⹰슻ㅚ瑺⥹䑹斩拂犵쵲㍾ꅰ奍쵌浫</w:t>
      </w:r>
      <w:r>
        <w:rPr/>
        <w:t>ⶵ</w:t>
      </w:r>
      <w:r>
        <w:rPr/>
        <w:t>䨴䠷</w:t>
      </w:r>
      <w:r>
        <w:rPr/>
        <w:t>⢘</w:t>
      </w:r>
      <w:r>
        <w:rPr/>
        <w:t>䅴珂</w:t>
      </w:r>
      <w:r>
        <w:rPr/>
        <w:t>ⰸ</w:t>
      </w:r>
      <w:r>
        <w:rPr/>
        <w:t>湍㐴瀮昤慗䥰桐妘⸵姂櫎</w:t>
      </w:r>
      <w:r>
        <w:rPr/>
        <w:t>⡸</w:t>
      </w:r>
      <w:r>
        <w:rPr/>
        <w:t>䕭쉺껂熣庩幌搯⹍녌烂숤㨸咬⨸䨪圵弤슘沬呅縳㐵䱂硋</w:t>
      </w:r>
      <w:r>
        <w:rPr/>
        <w:t>ⵤ</w:t>
      </w:r>
      <w:r>
        <w:rPr/>
        <w:t>睺娭楃婆暡ㅒ쉹쉥庿쉪帰扅喥斣䖵䙧坈矂汬쉵匫繉㭄⦡攬뽊奘䝧啣</w:t>
      </w:r>
      <w:r>
        <w:rPr/>
        <w:t>Ⱝ</w:t>
      </w:r>
      <w:r>
        <w:rPr/>
        <w:t>本䡹砵췂딻쉑惂</w:t>
      </w:r>
      <w:r>
        <w:rPr/>
        <w:t>ⱚ</w:t>
      </w:r>
      <w:r>
        <w:rPr/>
        <w:t>繯吳䪏梱䪻吨뽀㑭扱滂垘㍚</w:t>
      </w:r>
      <w:r>
        <w:rPr/>
        <w:t>Ⱜ</w:t>
      </w:r>
      <w:r>
        <w:rPr/>
        <w:t>㬰晰㭡땀圱㕒怬㵓ꆩ㩏呗敁秎</w:t>
      </w:r>
      <w:r>
        <w:rPr/>
        <w:t>ꥇ</w:t>
      </w:r>
      <w:r>
        <w:rPr/>
        <w:t>䑋</w:t>
      </w:r>
      <w:r>
        <w:rPr/>
        <w:t>Ɑ</w:t>
      </w:r>
      <w:r>
        <w:rPr/>
        <w:t>싂묺쌽敲悩畇頷婉뭋슬㵔䩹</w:t>
      </w:r>
      <w:r>
        <w:rPr/>
        <w:t>ⱕ</w:t>
      </w:r>
      <w:r>
        <w:rPr/>
        <w:t>䀰썗畏쉎♈婨檱佇㚩땈㩧吱祊䉐㊏㣃㫎楧습</w:t>
      </w:r>
      <w:r>
        <w:rPr/>
        <w:t>⠭</w:t>
      </w:r>
      <w:r>
        <w:rPr/>
        <w:t>な总漯䀦</w:t>
      </w:r>
      <w:r>
        <w:rPr/>
        <w:t>⠹</w:t>
      </w:r>
      <w:r>
        <w:rPr/>
        <w:t>瘨⍂泃쉬牕㙌</w:t>
      </w:r>
      <w:r>
        <w:rPr/>
        <w:t>⡰</w:t>
      </w:r>
      <w:r>
        <w:rPr/>
        <w:t>㍍䑱旂⨸猰춮䐬晬痂牆惂⦩ꅘ⫂㤬灪氺㨥김縪㩩</w:t>
      </w:r>
      <w:r>
        <w:rPr/>
        <w:t>ꔱ</w:t>
      </w:r>
      <w:r>
        <w:rPr/>
        <w:t>䂡卙ぺ⸸⭑繯숤䔩拂뭀瓂奶丨䛂촭䵴啌</w:t>
      </w:r>
      <w:r>
        <w:rPr/>
        <w:t>ⱅ</w:t>
      </w:r>
      <w:r>
        <w:rPr/>
        <w:t>圭꥕祥침츴믂欴母싂䚩硐⹣</w:t>
      </w:r>
      <w:r>
        <w:rPr/>
        <w:t>ⲩ</w:t>
      </w:r>
      <w:r>
        <w:rPr/>
        <w:t>橷쉊奘ㄸ䍡</w:t>
      </w:r>
      <w:r>
        <w:rPr/>
        <w:t>ⱁ</w:t>
      </w:r>
      <w:r>
        <w:rPr/>
        <w:t>皏歺塥</w:t>
      </w:r>
      <w:r>
        <w:rPr/>
        <w:t>⠱</w:t>
      </w:r>
      <w:r>
        <w:rPr/>
        <w:t>슱㠨柂쉇欸母奯⽪磂쉌쉶숥漳匪⮥牟渻坸煟</w:t>
      </w:r>
      <w:r>
        <w:rPr/>
        <w:t>⢣</w:t>
      </w:r>
      <w:r>
        <w:rPr/>
        <w:t>埂⭆</w:t>
      </w:r>
      <w:r>
        <w:rPr/>
        <w:t>꧂</w:t>
      </w:r>
      <w:r>
        <w:rPr/>
        <w:t>晈庩⪿姂棂㑑䵦乕䡓恌ꎩ쉢啅쉾冏싍</w:t>
      </w:r>
      <w:r>
        <w:rPr/>
        <w:t>ⵗ</w:t>
      </w:r>
      <w:r>
        <w:rPr/>
        <w:t>꺩砪걊⥃숩</w:t>
      </w:r>
      <w:r>
        <w:rPr/>
        <w:t>Ⱖ</w:t>
      </w:r>
      <w:r>
        <w:rPr/>
        <w:t>辩啧♆櫍搱ㄥ轀欺ꥷ恌⨽⩈ꍯ盂ꍞ⑹浃〉㑐쉲潗㴪㈳接깦깘健繒佫痂ㅃ숰㌺</w:t>
      </w:r>
      <w:r>
        <w:rPr/>
        <w:t>⡯</w:t>
      </w:r>
      <w:r>
        <w:rPr/>
        <w:t>牥⩡⩋顴顶摁頳搴男厥䄻㠫唰㡓兂嘬冬䲵碥칮㩦䞩ꅢ⨪㙷䨵⍒彍昳쉪쉉숬⭯秂䅮棍ꥦ㠹㚩汑堪쉸쉀卄ㄺ帹䐷儫塀녑</w:t>
      </w:r>
      <w:r>
        <w:rPr/>
        <w:t>꤬</w:t>
      </w:r>
      <w:r>
        <w:rPr/>
        <w:t>ꄵ넬䰴⸴兇⽰갲嘦偠桑</w:t>
      </w:r>
      <w:r>
        <w:rPr/>
        <w:t>ⶣ</w:t>
      </w:r>
      <w:r>
        <w:rPr/>
        <w:t>⢡</w:t>
      </w:r>
      <w:r>
        <w:rPr/>
        <w:t>츣焴뮏㫍攻忎瞡칳쉕숭깕婚쌸ㅂ쉃䩗䑦绂㌬</w:t>
      </w:r>
      <w:r>
        <w:rPr/>
        <w:t>ⴰ</w:t>
      </w:r>
      <w:r>
        <w:rPr/>
        <w:t>師촫潱浅灖㛂助旂</w:t>
      </w:r>
      <w:r>
        <w:rPr/>
        <w:t>ꤥ</w:t>
      </w:r>
      <w:r>
        <w:rPr/>
        <w:t>㵧䜹녍ꅰ䱠㩯숯槂슩倮咬啳䣂▬쉧䈭ㄮ佧㨫딵쉬㵫䥖㩂</w:t>
      </w:r>
      <w:r>
        <w:rPr/>
        <w:t>ꔣ</w:t>
      </w:r>
      <w:r>
        <w:rPr/>
        <w:t>䩋⹟う問扴縨䩟祭恥⺻佒汪橪</w:t>
      </w:r>
      <w:r>
        <w:rPr/>
        <w:t>ⱆ</w:t>
      </w:r>
      <w:r>
        <w:rPr/>
        <w:t>䭰⯂</w:t>
      </w:r>
      <w:r>
        <w:rPr/>
        <w:t>ꤦ</w:t>
      </w:r>
      <w:r>
        <w:rPr/>
        <w:t>䙊帵勂</w:t>
      </w:r>
      <w:r>
        <w:rPr/>
        <w:t>⡌</w:t>
      </w:r>
      <w:r>
        <w:rPr/>
        <w:t>轔⚘旂婌摉䭊㄰䌯ꍈ䭧⨰</w:t>
      </w:r>
      <w:r>
        <w:rPr/>
        <w:t>ⶏ</w:t>
      </w:r>
      <w:r>
        <w:rPr/>
        <w:t>㮱浕䤪ꌽ昲䤱秂㌱</w:t>
      </w:r>
      <w:r>
        <w:rPr/>
        <w:t>ꥄ</w:t>
      </w:r>
      <w:r>
        <w:rPr/>
        <w:t>ⱅ</w:t>
      </w:r>
      <w:r>
        <w:rPr/>
        <w:t>奷噴슩特樺㩈㞩乤㣃⨊</w:t>
      </w:r>
      <w:r>
        <w:rPr/>
        <w:t>ⵑ⍤</w:t>
      </w:r>
      <w:r>
        <w:rPr/>
        <w:t>⽀㥩敎쉍䓂뇃㦏㡭朦瞩⮩</w:t>
      </w:r>
      <w:r>
        <w:rPr/>
        <w:t>ꦩ</w:t>
      </w:r>
      <w:r>
        <w:rPr/>
        <w:t>䱔䍟⥗娵剡参剰숰吺娶㭾幒䱨슣吤⛍䡚穀䧃獃䆣殬㩟쉇暩걐㴸껎䤸䰱汀婀묷牘乥⥶慺灹</w:t>
      </w:r>
      <w:r>
        <w:rPr/>
        <w:t>⡧⠣</w:t>
      </w:r>
      <w:r>
        <w:rPr/>
        <w:t>潉嘽싂쉦䉵⫂纡琬</w:t>
      </w:r>
      <w:r>
        <w:rPr/>
        <w:t>ⵎ</w:t>
      </w:r>
      <w:r>
        <w:rPr/>
        <w:t>牍先⮻怲飍辬淂噦㠣汩⌽婗煱♤垏磂슣妩䃂䨩ꄪ轥繪爣旂뼭䃂⏂䫂渱쉺ꅱ䁁⩕幀Ⓜ숴뼻熘슥쉴椲</w:t>
      </w:r>
      <w:r>
        <w:rPr/>
        <w:t>ⱐ</w:t>
      </w:r>
      <w:r>
        <w:rPr/>
        <w:t>煺䣂晧뭎䬭圦漪㥋촻彟怽㷂숵悩쉴疡⫂싂㏂橠猰䱶捅썎䑷䗃幇㋍ㄸ녎婎䀤딦皬嗂㕘楅ꄪ䉎</w:t>
      </w:r>
      <w:r>
        <w:rPr/>
        <w:t>ꦥ</w:t>
      </w:r>
      <w:r>
        <w:rPr/>
        <w:t>剙쉢ꍫ싂顦顳顠唽幃㨪祃겿氦氫㮥䉭㏂䉞眴塄묰⩸쉾玬绂仍俎氬䙎夰囂打け숽</w:t>
      </w:r>
      <w:r>
        <w:rPr/>
        <w:t>ⵑ╆</w:t>
      </w:r>
      <w:r>
        <w:rPr/>
        <w:t>꺿瑯ㄴ儭</w:t>
      </w:r>
      <w:r>
        <w:rPr/>
        <w:t>ꤺ</w:t>
      </w:r>
      <w:r>
        <w:rPr/>
        <w:t>깭슻樬뽇♓㴭㶏光婕ㅱ␶䫂楋⩭㔩弤灊⼥╪稻爻周깧彰卙뿎ꥨ縳噎枥기숤特睨噅䍷䭔䐱偡東♹弽쉡㡭䰲摗쉸儷숬䍬䱬䔯⽐碱縣☪但昩싂捏癞慈쉗副昻憬婸▱촰녫㇂摱㵰슘曃潌埂擃旂檏戹㍩琵겻甦⫂뾱㠰穾䁁楔</w:t>
      </w:r>
      <w:r>
        <w:rPr/>
        <w:t>ꔣ</w:t>
      </w:r>
      <w:r>
        <w:rPr/>
        <w:t>支䱘ꌫ塀疬쉱⨱숫輵숥</w:t>
      </w:r>
      <w:r>
        <w:rPr/>
        <w:t>ꕬ</w:t>
      </w:r>
      <w:r>
        <w:rPr/>
        <w:t>㩺顯⑐⨻㈣绍竂䁶걗然⩸슩쉖슬뭳</w:t>
      </w:r>
      <w:r>
        <w:rPr/>
        <w:t>꤫</w:t>
      </w:r>
      <w:r>
        <w:rPr/>
        <w:t>頮っ䷂쌴①쉣䢘</w:t>
      </w:r>
      <w:r>
        <w:rPr/>
        <w:t>ꤴ</w:t>
      </w:r>
      <w:r>
        <w:rPr/>
        <w:t>칞申冿</w:t>
      </w:r>
      <w:r>
        <w:rPr/>
        <w:t>ⱆ</w:t>
      </w:r>
      <w:r>
        <w:rPr/>
        <w:t>慢亮䑮妩玱珂䑮ォꇂ䠹뗃▥㝲䱔灈</w:t>
      </w:r>
      <w:r>
        <w:rPr/>
        <w:t>ⰽ</w:t>
      </w:r>
      <w:r>
        <w:rPr/>
        <w:t>㛂廃硷匥恏楐㝭녶桒頩じ櫂攷㚮教帽䥣硤纡偱숴朱⽴奒☯瑍噘两礮䡣◃슘</w:t>
      </w:r>
      <w:r>
        <w:rPr/>
        <w:t>⡳</w:t>
      </w:r>
      <w:r>
        <w:rPr/>
        <w:t>䈽쉨繵洪嚬㋃攭⍩뾣䤩類㋂圣䅙武ꥵ捧偒纥</w:t>
      </w:r>
      <w:r>
        <w:rPr/>
        <w:t>ꔭ</w:t>
      </w:r>
      <w:r>
        <w:rPr/>
        <w:t>煤춵⒩싂⩚ꍳ슩㥐庥獰녞⭺㭫䑰䱱噬땪樴售⻂⽗⼬癹㙀쉭⍯奒䡡瘵</w:t>
      </w:r>
      <w:r>
        <w:rPr/>
        <w:t>ⲩ</w:t>
      </w:r>
      <w:r>
        <w:rPr/>
        <w:t>傩娯䏂⩏䭓썈⯂䡌츤瘽㟂촭猨琴⨺埂䰴</w:t>
      </w:r>
      <w:r>
        <w:rPr/>
        <w:t>ⴵ</w:t>
      </w:r>
      <w:r>
        <w:rPr/>
        <w:t>䴽愲</w:t>
      </w:r>
      <w:r>
        <w:rPr/>
        <w:t>ꕌ</w:t>
      </w:r>
      <w:r>
        <w:rPr/>
        <w:t>剁渹⤬ꍊ┶쵦䄣㉪㗂晩쵾쉐呫桾</w:t>
      </w:r>
      <w:r>
        <w:rPr/>
        <w:t>ⵅ</w:t>
      </w:r>
      <w:r>
        <w:rPr/>
        <w:t>狂</w:t>
      </w:r>
      <w:r>
        <w:rPr/>
        <w:t>ꗂ</w:t>
      </w:r>
      <w:r>
        <w:rPr/>
        <w:t>㕸乥䵑걦儽ꇂ涥灳坸⽭僎慵촶縶㑩礭♙湤忂㭘쉠숬⑮숸㥭段㭢⬸깚숩㥱䰷塁う坥㧎䁨桱뼶</w:t>
      </w:r>
      <w:r>
        <w:rPr/>
        <w:t>⢱</w:t>
      </w:r>
      <w:r>
        <w:rPr/>
        <w:t>뿂쉈묺캩⥩숩묰싂灲⑲껂㥗</w:t>
      </w:r>
      <w:r>
        <w:rPr/>
        <w:t>ⱚ</w:t>
      </w:r>
      <w:r>
        <w:rPr/>
        <w:t>摟칕稬漊噖敮ケ걞㖘䚵捸咿顩뼫頩嘳㵠</w:t>
      </w:r>
      <w:r>
        <w:rPr/>
        <w:t>ⵕ</w:t>
      </w:r>
      <w:r>
        <w:rPr/>
        <w:t>㶩呱쉷⥸砭䔩땇䱨견污㢡┭犬</w:t>
      </w:r>
      <w:r>
        <w:rPr/>
        <w:t>⠸</w:t>
      </w:r>
      <w:r>
        <w:rPr/>
        <w:t>湁挥깓써䞩䗎橀⶘䵄䑨숰偶䫂쉫㠽㘰潵穌뿂䕚쉲轾皡稲ㆥ⦵숷楗绎填晪狂坬庻㜭ꅵ縮⯂䖬㨲轩쉅쉕橶呃</w:t>
      </w:r>
      <w:r>
        <w:rPr/>
        <w:t>ꗂ꤭</w:t>
      </w:r>
      <w:r>
        <w:rPr/>
        <w:t>㫂牦䝄周㵵</w:t>
      </w:r>
      <w:r>
        <w:rPr/>
        <w:t>꧂</w:t>
      </w:r>
      <w:r>
        <w:rPr/>
        <w:t>〳┣截</w:t>
      </w:r>
      <w:r>
        <w:rPr/>
        <w:t>ⲡ</w:t>
      </w:r>
      <w:r>
        <w:rPr/>
        <w:t>挴</w:t>
      </w:r>
      <w:r>
        <w:rPr/>
        <w:t>ꦩ</w:t>
      </w:r>
      <w:r>
        <w:rPr/>
        <w:t>塟噏㭆䨭䭞긬䖬걩兓摹摖绂숹쌪奠䎬睋牴쉏</w:t>
      </w:r>
      <w:r>
        <w:rPr/>
        <w:t>⠬</w:t>
      </w:r>
      <w:r>
        <w:rPr/>
        <w:t>숣䰻⩍浂</w:t>
      </w:r>
      <w:r>
        <w:rPr/>
        <w:t>⡹</w:t>
      </w:r>
      <w:r>
        <w:rPr/>
        <w:t>싂儭쉵幓畅녌匣㜵捊䤥䍇啐⩾扯塍䇂婦䐵焻䕂녥</w:t>
      </w:r>
      <w:r>
        <w:rPr/>
        <w:t>Ⱔ</w:t>
      </w:r>
      <w:r>
        <w:rPr/>
        <w:t>抮揂숰係纬</w:t>
      </w:r>
      <w:r>
        <w:rPr/>
        <w:t>ⱙ</w:t>
      </w:r>
      <w:r>
        <w:rPr/>
        <w:t>㶩捯天⑐</w:t>
      </w:r>
      <w:r>
        <w:rPr/>
        <w:t>ꥇ</w:t>
      </w:r>
      <w:r>
        <w:rPr/>
        <w:t>版㠦壂猲牔숣癰濂</w:t>
      </w:r>
      <w:r>
        <w:rPr/>
        <w:t>ꤹ</w:t>
      </w:r>
      <w:r>
        <w:rPr/>
        <w:t>厥伣瘸쉘◎숥긳</w:t>
      </w:r>
      <w:r>
        <w:rPr/>
        <w:t>ⰽ</w:t>
      </w:r>
      <w:r>
        <w:rPr/>
        <w:t>副㯍␺猷䥚䅋⹍♮捸佃瑉喣繮䛂㭬ꌨ묶⩱싂異并潭⺬⼰쉌慪䡦噍ꎡ㝥敩䕏䉯䓂㌦扠㔵슩卫獌䬫㕠䝠㠷ꅍ楦⨫慲か♕䁳爣㐪땘</w:t>
      </w:r>
      <w:r>
        <w:rPr/>
        <w:t>⣂</w:t>
      </w:r>
      <w:r>
        <w:rPr/>
        <w:t>땔⨪瀬俍㈸뼳攲⧃縦쵰浈犿녢䅘癨㔴咻偘쉙슱䁩䁾䐤㵬ꌪ䐶쉹쉶</w:t>
      </w:r>
      <w:r>
        <w:rPr/>
        <w:t>ꔪ</w:t>
      </w:r>
      <w:r>
        <w:rPr/>
        <w:t>礳䂏㵬Ⓜ朮㮿䡉歲獦䐩坞䁈㍑䥍ヂ쉅숫䰷杳占携</w:t>
      </w:r>
      <w:r>
        <w:rPr/>
        <w:t>⣂</w:t>
      </w:r>
      <w:r>
        <w:rPr/>
        <w:t>䀸庣斩쉍礽⪱〪뿂敕쉺싂쉊⭢녭煳唸㚩슱畔⪩⬯頷䝪꥚畂塂긨⤪䕌⥗幚慟嗂啢ꥭ橎盍彞쉊䕊㠩唪䕺슬걑</w:t>
      </w:r>
      <w:r>
        <w:rPr/>
        <w:t>ꦥ</w:t>
      </w:r>
      <w:r>
        <w:rPr/>
        <w:t>兏숪⚩㯂祘䰫汗⍴㜣匷䮮싂녲䅳쉳氦</w:t>
      </w:r>
      <w:r>
        <w:rPr/>
        <w:t>ꥎ◂</w:t>
      </w:r>
      <w:r>
        <w:rPr/>
        <w:t>ꅅ䔺癭䔭ㄶ㷂䖩⧂昩楹婬穉杮ㅧ廂輳㌯徣恞挫匫촷䬱싂⤪窵侮⭰䑴琲쉑꺵慢⭃庬䕪곃뽫</w:t>
      </w:r>
      <w:r>
        <w:rPr/>
        <w:t>ꤰ</w:t>
      </w:r>
      <w:r>
        <w:rPr/>
        <w:t>㈦╶♯쉞䡑啙玏奊硈䰦戦犥祇歱</w:t>
      </w:r>
      <w:r>
        <w:rPr/>
        <w:t>ⵀ</w:t>
      </w:r>
      <w:r>
        <w:rPr/>
        <w:t>㴫㩏檘䵆땵獉ꏂ杲桊痂㤻⥯네뽔呎灢爤㩞ꄮ㴦⍖乕</w:t>
      </w:r>
      <w:r>
        <w:rPr/>
        <w:t>⢡</w:t>
      </w:r>
      <w:r>
        <w:rPr/>
        <w:t>縴剮⪻ꌺ柂촴♺㈮싂⹥硃⬥恣揂ꅑ噺瑯㖡䍐䨷㓂䄳愲你ㅯ⎻ꍃ</w:t>
      </w:r>
      <w:r>
        <w:rPr/>
        <w:t>⢬</w:t>
      </w:r>
      <w:r>
        <w:rPr/>
        <w:t>숵夦깁놣唵敺⼴捏焳깉硗⒩攰帽冬⤷轴㨣迂숥숪ꥨ䧃╇숬㪮☪欮㭗愩扮⩁䢻橇桄㥙㔽䑂곍䡷剁媮㫂㭑⼪䝨⽑楺</w:t>
      </w:r>
      <w:r>
        <w:rPr/>
        <w:t>ⴽ</w:t>
      </w:r>
      <w:r>
        <w:rPr/>
        <w:t>睒婮칋㙨칊</w:t>
      </w:r>
      <w:r>
        <w:rPr/>
        <w:t>ⵤ</w:t>
      </w:r>
      <w:r>
        <w:rPr/>
        <w:t>礤剎昻〸吥쉑卾쉯氥㐴ꎮ咩쉥䄯㚘ꏂ輳깮沩䴊Ⓜ帩㵅</w:t>
      </w:r>
      <w:r>
        <w:rPr/>
        <w:t>ꥈ</w:t>
      </w:r>
      <w:r>
        <w:rPr/>
        <w:t>䍞쉉潞祎攴㖩쉦楒╃뼽浞␪뭯湦擂伮</w:t>
      </w:r>
      <w:r>
        <w:rPr/>
        <w:t>ꥒ</w:t>
      </w:r>
      <w:r>
        <w:rPr/>
        <w:t>堪⾮爻犵쉗╳佰녺潗䕁搯儫㭸꥘䝳㕳⎩烂쉟支쉑媩獍復卩䩣뼷숪〈䵡쉟</w:t>
      </w:r>
      <w:r>
        <w:rPr/>
        <w:t>ⵓ</w:t>
      </w:r>
      <w:r>
        <w:rPr/>
        <w:t>걎쉢㝙쉀彙橙常灮</w:t>
      </w:r>
      <w:r>
        <w:rPr/>
        <w:t>Ⳃ</w:t>
      </w:r>
      <w:r>
        <w:rPr/>
        <w:t>硲畄䀬┹䁋䵤╤숩犻♚眭㜷偑癀便渳㑦礲㑔싂⚏쵴⪡伣⨭䨷妥쉶楸䇂䱚쉑灒曍ꥵ彇卪睎䣎嚮⥳〱쉯⴬쉢놿싎䍏㠹㞣䤯䥕䝌渲祊⬴䦣</w:t>
      </w:r>
      <w:r>
        <w:rPr/>
        <w:t>ꔪ</w:t>
      </w:r>
      <w:r>
        <w:rPr/>
        <w:t>潑协婈김컍憘䵙쉚⥴⹨캵摆䏂礦묨</w:t>
      </w:r>
      <w:r>
        <w:rPr/>
        <w:t>ꔴ⩄</w:t>
      </w:r>
      <w:r>
        <w:rPr/>
        <w:t>畚轥⨯扙촯⦵䁒殥摂㔽싂揂涬塰汄䏂땁溩䱔彂</w:t>
      </w:r>
      <w:r>
        <w:rPr/>
        <w:t>ⵙ</w:t>
      </w:r>
      <w:r>
        <w:rPr/>
        <w:t>畲彉䏂칰捍挣ꆣ揂娺坐榡ꍨ挰쵙猨䌽噙塩癩畃汬⮏㖱쉮쉰뾵慈</w:t>
      </w:r>
      <w:r>
        <w:rPr/>
        <w:t>ꤨ</w:t>
      </w:r>
      <w:r>
        <w:rPr/>
        <w:t>ㅣ槂㖩쉏睪䱹쵞咱吤椶瑙㪬楧坧䗂微♸䅨⹳揂淃㉴焵㘺㪿㨤⏂㞮뭔佹㏎╎椣⩕㌳䭅⴫⒣⯂癠䙲숮䭹昪ㅘㄯ兾㵍숽檏숻眫愩煄⵺㥐썔拃礷彉璿㡦䯃䅞婩太囎㩟깥庬㙐䭸슱</w:t>
      </w:r>
      <w:r>
        <w:rPr/>
        <w:t>ⰻ</w:t>
      </w:r>
      <w:r>
        <w:rPr/>
        <w:t>囍椺</w:t>
      </w:r>
      <w:r>
        <w:rPr/>
        <w:t>꧂</w:t>
      </w:r>
      <w:r>
        <w:rPr/>
        <w:t>掩䀥䠦幩朸䝷싂䜻</w:t>
      </w:r>
      <w:r>
        <w:rPr/>
        <w:t>⣃</w:t>
      </w:r>
      <w:r>
        <w:rPr/>
        <w:t>䔽穒⩓倳福汏獁䩉䱦轤䴺념⩰슣㘯片</w:t>
      </w:r>
      <w:r>
        <w:rPr/>
        <w:t>⢣</w:t>
      </w:r>
      <w:r>
        <w:rPr/>
        <w:t>䝴㝫䅹顺⫂䒱塀牓슻㟂ㅑ畱个こ䁟깍갫吮怰普㭹⭏ꥸ癡敞䪏䑭ꥲ㈲瑰㡉攳乪</w:t>
      </w:r>
      <w:r>
        <w:rPr/>
        <w:t>ꕣ</w:t>
      </w:r>
      <w:r>
        <w:rPr/>
        <w:t>캿圣깬ㅾ㙴쉕䝗ꥥ囂㝇渰扂捨卉숮湄楅眬뭨슮ꥮⓂ䁇慶佰旃縮♷兣</w:t>
      </w:r>
      <w:r>
        <w:rPr/>
        <w:t>⢩</w:t>
      </w:r>
      <w:r>
        <w:rPr/>
        <w:t>䊡㞵䨪き슣奧䅢쉥㫂咮奕兩⨥⹋畆⸻╬顓땗垘牊則츩僂䈶癧歇⥣숹䢣쉁彯汈煦䝎伲瀷⩊䭳습摦㷂瑃걎㉎㡹䥰䣂숣숶湑䞿啰츳</w:t>
      </w:r>
      <w:r>
        <w:rPr/>
        <w:t>ⷂ</w:t>
      </w:r>
      <w:r>
        <w:rPr/>
        <w:t>쌬䘷㬣</w:t>
      </w:r>
      <w:r>
        <w:rPr/>
        <w:t>⡅</w:t>
      </w:r>
      <w:r>
        <w:rPr/>
        <w:t>䢿唵쉫爹㝭슥㥶喵此啎㴪㩚㐽洸䢩넱ㅁ瞬卹쉆娹⪥뭸묩⑫⍨쉐㛂䩠歩穯츳쉯Ⓜ</w:t>
      </w:r>
      <w:r>
        <w:rPr/>
        <w:t>⢩</w:t>
      </w:r>
      <w:r>
        <w:rPr/>
        <w:t>䃃坥썒</w:t>
      </w:r>
      <w:r>
        <w:rPr/>
        <w:t>⡥⠦</w:t>
      </w:r>
      <w:r>
        <w:rPr/>
        <w:t>瓂쉩輳습啮㕱⛂숳㠮浫喿浊</w:t>
      </w:r>
      <w:r>
        <w:rPr/>
        <w:t>ⷎ⨭</w:t>
      </w:r>
      <w:r>
        <w:rPr/>
        <w:t>ⱡ</w:t>
      </w:r>
      <w:r>
        <w:rPr/>
        <w:t>樫⹖㑍獥땱戻惂ㆵ煩⪿♣煢㠪⩃싃</w:t>
      </w:r>
      <w:r>
        <w:rPr/>
        <w:t>ⵍ</w:t>
      </w:r>
      <w:r>
        <w:rPr/>
        <w:t>䤵剐숮暘㉡欯恏츺㥈␭厬쉔⹂愪繢㭭痂</w:t>
      </w:r>
      <w:r>
        <w:rPr/>
        <w:t>⡾</w:t>
      </w:r>
      <w:r>
        <w:rPr/>
        <w:t>琯쉁兢⪣䕩灞甫輭㤻䶬㔊坕ꅆ䜬㥲偓⫂⥬䜥懍ㄩ뾵徥䪬쉌</w:t>
      </w:r>
      <w:r>
        <w:rPr/>
        <w:t>ꥃ</w:t>
      </w:r>
      <w:r>
        <w:rPr/>
        <w:t>係獰㩉熡䊣汱⿂쉹慊뭌琮䍎⎬别숱牞⩘㜥彦ꌬ忂猩쎥欹쉲㊬頻䍪</w:t>
      </w:r>
      <w:r>
        <w:rPr/>
        <w:t>ⷂ</w:t>
      </w:r>
      <w:r>
        <w:rPr/>
        <w:t>䑐䝋㥕噠㇂吻矂⭎輳灠猭䜺纩숵涘䉅商갣堻畂䄪깓䰺䡵恷䐤싎卤⥌玵稵</w:t>
      </w:r>
      <w:r>
        <w:rPr/>
        <w:t>ⵟ</w:t>
      </w:r>
      <w:r>
        <w:rPr/>
        <w:t>縬飂ꏂ爨呎⹣ㅢ깗弴倩嗂숳⌬瑱⨲慢獭䵅批び뼷⏂狂励轕⭆컂⻂穏⥆婠츴╂忂㕏싂啔吱㡸恚쉖㵐堸䪣</w:t>
      </w:r>
      <w:r>
        <w:rPr/>
        <w:t>ꥇ⧂⨭</w:t>
      </w:r>
      <w:r>
        <w:rPr/>
        <w:t>姎彊칷⭄䨤䡰䇂넬䁥璮䱚䅙奣ꇂ幷偏䀤긥㭗繏㬩슩區⩖爺疏繬㌪⒘瑤檱ㅸ쌨⽏⯂摭⪮숪⭮⌺쉉⵶斮扚㡇带嘴煥繤㍄甤싎䝷䠪따䵃싃쉉ꥫ顾⥂䙘慦䉍</w:t>
      </w:r>
      <w:r>
        <w:rPr/>
        <w:t>⢱</w:t>
      </w:r>
      <w:r>
        <w:rPr/>
        <w:t>春は</w:t>
      </w:r>
      <w:r>
        <w:rPr/>
        <w:t>ꥆ</w:t>
      </w:r>
      <w:r>
        <w:rPr/>
        <w:t>㉅쉶䀭㡃뽹땮䑷乑뭋栭⦩机⿂놏㡳亮余䑭毎坭걒兔滂⪻걎䚻佫彧浔填⦘쉇㑆辏⍰癙녓숩⪩婞敁</w:t>
      </w:r>
      <w:r>
        <w:rPr/>
        <w:t>ⶻ┳</w:t>
      </w:r>
      <w:r>
        <w:rPr/>
        <w:t>⣂</w:t>
      </w:r>
      <w:r>
        <w:rPr/>
        <w:t>呹쉾㭺圳煇⽥</w:t>
      </w:r>
      <w:r>
        <w:rPr/>
        <w:t>ꕀ</w:t>
      </w:r>
      <w:r>
        <w:rPr/>
        <w:t>㈨䡊걘檡〉櫂쉵뼯牘婺쉢쵌깩嗂癞婱池♱싂彥뭧橷塷揂㥊ꥧ쉏䘴顪䵘故輰坚䃂呴</w:t>
      </w:r>
      <w:r>
        <w:rPr/>
        <w:t>⡟</w:t>
      </w:r>
      <w:r>
        <w:rPr/>
        <w:t>㐩췂摨⥕砬獥㐭䅥獘扨湅朴쉟滂⛂仂兙䐽楣䨥⤷⑴땺숹朤庩䍂◎쉳쉳⽥⏂啂㣎㉵⯂灀磂</w:t>
      </w:r>
      <w:r>
        <w:rPr/>
        <w:t>ꥁ╞</w:t>
      </w:r>
      <w:r>
        <w:rPr/>
        <w:t>幘ㅓ⭂䵘丮ㅺ깠넶쉐</w:t>
      </w:r>
      <w:r>
        <w:rPr/>
        <w:t>⣂</w:t>
      </w:r>
      <w:r>
        <w:rPr/>
        <w:t>歟㌷㣂ꥲ촯쉸䄥⨱繇顚⽷깄牧㭗쉒彴䅬</w:t>
      </w:r>
      <w:r>
        <w:rPr/>
        <w:t>ⵓ</w:t>
      </w:r>
      <w:r>
        <w:rPr/>
        <w:t>勂塂協숳캥</w:t>
      </w:r>
      <w:r>
        <w:rPr/>
        <w:t>Ⳃ⍀</w:t>
      </w:r>
      <w:r>
        <w:rPr/>
        <w:t>楉䉩杢칂伸</w:t>
      </w:r>
      <w:r>
        <w:rPr/>
        <w:t>Ⱡ</w:t>
      </w:r>
      <w:r>
        <w:rPr/>
        <w:t>㍯晏䡁挷剪쉲쉃焭⥆䙗瀪睑凂獣灨䞮</w:t>
      </w:r>
      <w:r>
        <w:rPr/>
        <w:t>ꥈ</w:t>
      </w:r>
      <w:r>
        <w:rPr/>
        <w:t>㜵煐䠵亿쉀㚿纣⵩瑺⼣뭨쉎瑂䩮砪瘪⻂ꍞ㝗廂瑁壂䙌⭖</w:t>
      </w:r>
      <w:r>
        <w:rPr/>
        <w:t>⣍</w:t>
      </w:r>
      <w:r>
        <w:rPr/>
        <w:t>쉘䄴뗂慷䩺┵佷楢汧䴭党쉦싂火갣參</w:t>
      </w:r>
      <w:r>
        <w:rPr/>
        <w:t>ⴷ</w:t>
      </w:r>
      <w:r>
        <w:rPr/>
        <w:t>䊻犥憮쉫堷搩땚</w:t>
      </w:r>
      <w:r>
        <w:rPr/>
        <w:t>⡮</w:t>
      </w:r>
      <w:r>
        <w:rPr/>
        <w:t>淂</w:t>
      </w:r>
      <w:r>
        <w:rPr/>
        <w:t>⡱</w:t>
      </w:r>
      <w:r>
        <w:rPr/>
        <w:t>촪䨶┦㍎祁㭰䜶䑱╤洪縰桚慣係䁳轤䩈噐昰㣂┥쉑⛂쉑濂䃂繅幐剄</w:t>
      </w:r>
      <w:r>
        <w:rPr/>
        <w:t>ꖩⴳ</w:t>
      </w:r>
      <w:r>
        <w:rPr/>
        <w:t>ヂ⩢楎䁠栻壃쉆쉱䆥碥㈻뭠쉔啺㚡䩙䭮⒘坏</w:t>
      </w:r>
      <w:r>
        <w:rPr/>
        <w:t>⣂</w:t>
      </w:r>
      <w:r>
        <w:rPr/>
        <w:t>㡰쉁楠ꍑ湠潷慊꥔啓扨㘫숶桏⽏愶秂갱</w:t>
      </w:r>
      <w:r>
        <w:rPr/>
        <w:t>ꕉ⑰</w:t>
      </w:r>
      <w:r>
        <w:rPr/>
        <w:t>晎彷ノ⩎</w:t>
      </w:r>
      <w:r>
        <w:rPr/>
        <w:t>ꦩ</w:t>
      </w:r>
      <w:r>
        <w:rPr/>
        <w:t>㉎⩥庻瑶┸偤숥愪朊頬숳么搭扞繡쉍뽴ꥠ㊱䄮땺슱땣愭癓䥫瘷쉃뿂畕⤩佘䭶恩⥣</w:t>
      </w:r>
      <w:r>
        <w:rPr/>
        <w:t>ⵎ</w:t>
      </w:r>
      <w:r>
        <w:rPr/>
        <w:t>兘塄䅦쉷穏〥쉤㍁쉘慧⩌촺敀쵅䅗垬㕏⭷睎瑑⤲瘯䄵皩녡瑧뽀⩫斿㘻摉ꅳ긪㨻毂硏橫◂仃顳숶扏쉵䅊曍慖捄녰区거灯㡇깎凂䕏카潀歠㐫슘ꅂ櫂넪</w:t>
      </w:r>
      <w:r>
        <w:rPr/>
        <w:t>⡵</w:t>
      </w:r>
      <w:r>
        <w:rPr/>
        <w:t>ꄷ兇捾楫剱桷剪䑔⮏㩣券癙桫欥敾瑗䔦晒䜻녌佄⭚숽싃⥚轹僂昦</w:t>
      </w:r>
      <w:r>
        <w:rPr/>
        <w:t>꧂</w:t>
      </w:r>
      <w:r>
        <w:rPr/>
        <w:t>洲奢泂쉎硓㚩き㜰㍫䅎呍쉠</w:t>
      </w:r>
      <w:r>
        <w:rPr/>
        <w:t>ꤲ</w:t>
      </w:r>
      <w:r>
        <w:rPr/>
        <w:t>殻⩑</w:t>
      </w:r>
      <w:r>
        <w:rPr/>
        <w:t>⣂</w:t>
      </w:r>
      <w:r>
        <w:rPr/>
        <w:t>䖏癎怰⦮䭘쵏癑户䍊䴩쉯숻⩆殻轢䥶皿繙촩䅍칎歈㉪⸩塈</w:t>
      </w:r>
      <w:r>
        <w:rPr/>
        <w:t>⡢</w:t>
      </w:r>
      <w:r>
        <w:rPr/>
        <w:t>ぎ瀤㍺烂垣佴灈갸놱樦슩㴫畣䡨숯庩뭴㬺䁊쉎䳂</w:t>
      </w:r>
      <w:r>
        <w:rPr/>
        <w:t>ꗂ⑺</w:t>
      </w:r>
      <w:r>
        <w:rPr/>
        <w:t>㒻ꍹ晴〈⽎灸ざ㩺⚵伯㑭杲㙗䭁楤녀䋂䅸䭕係噕쉉ꥶ칹揍쉒㉲幊劻⥎燂桇慞숯渴辬</w:t>
      </w:r>
      <w:r>
        <w:rPr/>
        <w:t>Ⳃ</w:t>
      </w:r>
      <w:r>
        <w:rPr/>
        <w:t>汲</w:t>
      </w:r>
      <w:r>
        <w:rPr/>
        <w:t>ꦩ</w:t>
      </w:r>
      <w:r>
        <w:rPr/>
        <w:t>穠啑䩟眸祪⥳䙯㔶</w:t>
      </w:r>
      <w:r>
        <w:rPr/>
        <w:t>ⵑ</w:t>
      </w:r>
      <w:r>
        <w:rPr/>
        <w:t>坥汲煹㩣싂䭢쉒栥㠲㛂⪻廎깵♀轂⬩㝕⨨咵咮♴</w:t>
      </w:r>
      <w:r>
        <w:rPr/>
        <w:t>ꥒ</w:t>
      </w:r>
      <w:r>
        <w:rPr/>
        <w:t>칉⹔昤参塌⼪㢡습旃吤嚘⿂帴珂숵䄹갲쉒䄺噲춱㓂總칖没䀩偡칇氪㈶顏䅡䒻䡊ꄤ㉸뽠䙧䬦쉷䴪䕫䱓㔰숫坾癥䴴䜥㬷䳂䣂숷䑱</w:t>
      </w:r>
      <w:r>
        <w:rPr/>
        <w:t>Ⱳ</w:t>
      </w:r>
      <w:r>
        <w:rPr/>
        <w:t>橆桙呾䧂擂穐潅幁拂</w:t>
      </w:r>
      <w:r>
        <w:rPr/>
        <w:t>ꖮ</w:t>
      </w:r>
      <w:r>
        <w:rPr/>
        <w:t>䩉컃딨灁獌撿㙲⽅㑤⮮眸㴰焫㖿䩵㐵呠樦沩制掣示㴤噊䬪䭁坅䕎扺睷晴砭え顤䮬勂숤㙬欵䦣㵷壂</w:t>
      </w:r>
      <w:r>
        <w:rPr/>
        <w:t>ꤪ</w:t>
      </w:r>
      <w:r>
        <w:rPr/>
        <w:t>慌䃂吴䳂顪乮㛂敆彳⦘禵쉋䑰</w:t>
      </w:r>
      <w:r>
        <w:rPr/>
        <w:t>ꕫ⪿</w:t>
      </w:r>
      <w:r>
        <w:rPr/>
        <w:t>숺匮畇⦏촦㜲</w:t>
      </w:r>
      <w:r>
        <w:rPr/>
        <w:t>ⵢ</w:t>
      </w:r>
      <w:r>
        <w:rPr/>
        <w:t>匫矂卢滃摓슻숤昩㬻卥礶㞮뭣슬凂쏂杒㍾渳기灏桢㵖祄놬쉑䕆㙷璱㩯㥋杧⛂湘幪㬥㭦⸰ꥸ伸䁹䬶亩</w:t>
      </w:r>
      <w:r>
        <w:rPr/>
        <w:t>꤬</w:t>
      </w:r>
      <w:r>
        <w:rPr/>
        <w:t>塯歲뽎䈹剣繋䤩㊱쵂祹圮汔个쵁㭧慞⑈慂녧</w:t>
      </w:r>
      <w:r>
        <w:rPr/>
        <w:t>Ⲭ</w:t>
      </w:r>
      <w:r>
        <w:rPr/>
        <w:t>坚숶</w:t>
      </w:r>
      <w:r>
        <w:rPr/>
        <w:t>ꤷ⥶☤</w:t>
      </w:r>
      <w:r>
        <w:rPr/>
        <w:t>䱃扲㭠⭾깆㥐쉢숭歂</w:t>
      </w:r>
      <w:r>
        <w:rPr/>
        <w:t>꧂</w:t>
      </w:r>
      <w:r>
        <w:rPr/>
        <w:t>䫂祺녩딳顪婆䵶땋䘪冡쌪瓂</w:t>
      </w:r>
      <w:r>
        <w:rPr/>
        <w:t>ⷂ</w:t>
      </w:r>
      <w:r>
        <w:rPr/>
        <w:t>ⱔ</w:t>
      </w:r>
      <w:r>
        <w:rPr/>
        <w:t>㩳슬긻쉲</w:t>
      </w:r>
      <w:r>
        <w:rPr/>
        <w:t>ꕵ</w:t>
      </w:r>
      <w:r>
        <w:rPr/>
        <w:t>䘸眦恰晗彣晅걂澬牖췂⌮⭮厏⎡쉌坮䅅쉚湸漤║夹悱砬杉⫂䐴싂┊⿂祖넪♕䵆兩䰷椣卫㡢劻灇杲稭殩朦⯂⿎凂䉅㙍뽾坓㵞穏䩂楬쎩顲칌椻⬷塢㊡毂ッ㙭</w:t>
      </w:r>
      <w:r>
        <w:rPr/>
        <w:t>⡚</w:t>
      </w:r>
      <w:r>
        <w:rPr/>
        <w:t>獞䇂坔㶡슿䉅ꎵ曂뭞뮘㯂♧쉦㥺橣⵸㑭种松瓂毂쉉夭쉊⹟㚩숷湐慡뭐䦬䙑ㄻ澡땰</w:t>
      </w:r>
      <w:r>
        <w:rPr/>
        <w:t>Ɱ</w:t>
      </w:r>
      <w:r>
        <w:rPr/>
        <w:t>猯</w:t>
      </w:r>
      <w:r>
        <w:rPr/>
        <w:t>ꖩ</w:t>
      </w:r>
      <w:r>
        <w:rPr/>
        <w:t>슿楤惂㐨㋂슣庣⪬䠪圬⭬娩䯂⽃㤵䵷ぷ喱쉳ꄮ㨥</w:t>
      </w:r>
      <w:r>
        <w:rPr/>
        <w:t>ꕃ</w:t>
      </w:r>
      <w:r>
        <w:rPr/>
        <w:t>䠤碘轅禵䥶싎</w:t>
      </w:r>
      <w:r>
        <w:rPr/>
        <w:t>꧂</w:t>
      </w:r>
      <w:r>
        <w:rPr/>
        <w:t>숥楙⦱⩷쵭ꄮ슩쉮</w:t>
      </w:r>
      <w:r>
        <w:rPr/>
        <w:t>ꤲ</w:t>
      </w:r>
      <w:r>
        <w:rPr/>
        <w:t>쉭婔昰牎썖奮佋揂卾▮灋</w:t>
      </w:r>
      <w:r>
        <w:rPr/>
        <w:t>⠺</w:t>
      </w:r>
      <w:r>
        <w:rPr/>
        <w:t>ꕕ</w:t>
      </w:r>
      <w:r>
        <w:rPr/>
        <w:t>扉䃂䦻쉕㋂秂㞘䥧浾牍秂쉐百ꌨ</w:t>
      </w:r>
      <w:r>
        <w:rPr/>
        <w:t>⡯</w:t>
      </w:r>
      <w:r>
        <w:rPr/>
        <w:t>쌬丨穎湲슣</w:t>
      </w:r>
      <w:r>
        <w:rPr/>
        <w:t>꧂꧃ꕺ</w:t>
      </w:r>
      <w:r>
        <w:rPr/>
        <w:t>浔迂傩썑户㊥썱楤걐䱸䘨㌴煂녅捈⑔揂氪楸쉕轴⭆奦繙㩁쉎慐剞䪩帬䟂沏歔氩䒱㇂쉓祭敔떱爰㘣塵榮┯噷⨮慠쉺眽扐뽹啗剀뭯⌮刭⩐楊㭩幈숪飂썁䯃ꅙ浬䐨橧敦ꍆ夵슩쉁䑍坟斏녀⹸甦倯㥄ァꅍㆻ娨㙲⩍瀲䰬⭌启춬憏㔪㙆村接砵轷쉈姂╮슥㜨禬ꥲ幐촥뭂䉓ꥨ㝦♯溮䘩䑺쉺㍏扒싂㑯弱䬯轞繥敪僃쉾뽚㐲橧뽔⎿恫㙚춡烂呩绂싃嗂恺쉔ㅬ숵쉐元녣淂뇂扱僂䁶皣瘻昩䱔䥀烍剕ꥮ類毂슏</w:t>
      </w:r>
      <w:r>
        <w:rPr/>
        <w:t>ⷂ</w:t>
      </w:r>
      <w:r>
        <w:rPr/>
        <w:t>䣂쉥╥╰ㅶ㙓</w:t>
      </w:r>
      <w:r>
        <w:rPr/>
        <w:t>Ⱨ</w:t>
      </w:r>
      <w:r>
        <w:rPr/>
        <w:t>䭷暮䭲礥坪䁘温塙╨獭媱幉汕䁧㵵啎涩슘圹媩⩆畘湪氪쵄싂㔳奤ꥣ꥚灎슣䙀䱸뽰倴杓婋桄晄㮩庿䖘䕞⪣慚</w:t>
      </w:r>
      <w:r>
        <w:rPr/>
        <w:t>꧂</w:t>
      </w:r>
      <w:r>
        <w:rPr/>
        <w:t>厣橞䡯㝗춿慑습䁶儻싂棂㉰까㕏㜺쉮湅䁣䡥甦㭒祭뾏┪㙉쉅哂䅴䥗⫂樰쉖㉈序</w:t>
      </w:r>
      <w:r>
        <w:rPr/>
        <w:t>ⲥ</w:t>
      </w:r>
      <w:r>
        <w:rPr/>
        <w:t>䁣槂䮬灾䑯确숬썣楀⬳䡆䣂癬㩱슏ꥧꍞ쉄䨣䴭놵䀰卪숩棂轨</w:t>
      </w:r>
      <w:r>
        <w:rPr/>
        <w:t>ꗂ</w:t>
      </w:r>
      <w:r>
        <w:rPr/>
        <w:t>ꍁ</w:t>
      </w:r>
      <w:r>
        <w:rPr/>
        <w:t>ꤲ</w:t>
      </w:r>
      <w:r>
        <w:rPr/>
        <w:t>ㅌ仍⪩㐽憬煰쉂吲㊡뭋䍨奎怪</w:t>
      </w:r>
      <w:r>
        <w:rPr/>
        <w:t>ꔶ</w:t>
      </w:r>
      <w:r>
        <w:rPr/>
        <w:t>坤桬浏偾唺喏椷猸╁硂㛂슱偄䨫쉆啙⭊㭙</w:t>
      </w:r>
      <w:r>
        <w:rPr/>
        <w:t>ꔰ</w:t>
      </w:r>
      <w:r>
        <w:rPr/>
        <w:t>쉱슻慺䩹竂⽎晩쉘⬬쉪䄣朦眶걙呌塴奯</w:t>
      </w:r>
      <w:r>
        <w:rPr/>
        <w:t>⣂</w:t>
      </w:r>
      <w:r>
        <w:rPr/>
        <w:t>ⷍ</w:t>
      </w:r>
      <w:r>
        <w:rPr/>
        <w:t>䜷焯恳渶参椶</w:t>
      </w:r>
      <w:r>
        <w:rPr/>
        <w:t>⡒</w:t>
      </w:r>
      <w:r>
        <w:rPr/>
        <w:t>⼤쉇녱䕄뭢乒⹒뮱杴㥋垩㩡妘媥恫쉠乔䙀⌊땳元</w:t>
      </w:r>
      <w:r>
        <w:rPr/>
        <w:t>꧂</w:t>
      </w:r>
      <w:r>
        <w:rPr/>
        <w:t>긯Ⓜ矍亻幉挥坵㭔潲⑇戬슮䙲吸⥷슥塬</w:t>
      </w:r>
      <w:r>
        <w:rPr/>
        <w:t>ⲣ</w:t>
      </w:r>
      <w:r>
        <w:rPr/>
        <w:t>幥ꌮ⽴䁸䔪䍌幤柂ꍞ⚮쉑瑰숫㕑櫂烂깭㝙䙣涩쉕嫂뇂䳂뽓쉨牁㋂䲏</w:t>
      </w:r>
      <w:r>
        <w:rPr/>
        <w:t>ⰹ</w:t>
      </w:r>
      <w:r>
        <w:rPr/>
        <w:t>夨內꧎䢱恋┸桦㮥橒㞥吩轏穬㟂乫싂뗂⎮䠫㍖ヂ◂桶䙰쉪潾♬て㔬敆㍾畱䱈獾㣂暡㈤䭅煡놡䔷땭</w:t>
      </w:r>
      <w:r>
        <w:rPr/>
        <w:t>ꕧ⶘</w:t>
      </w:r>
      <w:r>
        <w:rPr/>
        <w:t>倶㝙䥲倥此</w:t>
      </w:r>
      <w:r>
        <w:rPr/>
        <w:t>⢣</w:t>
      </w:r>
      <w:r>
        <w:rPr/>
        <w:t>㴮⧍⯂겮栥쉆䌺묭仂ꍗ窱摵䭫奴묯넭쉰뮡</w:t>
      </w:r>
      <w:r>
        <w:rPr/>
        <w:t>ꕢ╟</w:t>
      </w:r>
      <w:r>
        <w:rPr/>
        <w:t>偌ꅶ慣揍䬱場쉕䠨깏摌◂</w:t>
      </w:r>
      <w:r>
        <w:rPr/>
        <w:t>Ⱨⱹ</w:t>
      </w:r>
      <w:r>
        <w:rPr/>
        <w:t>䕦䵆橏抩ꇃ</w:t>
      </w:r>
      <w:r>
        <w:rPr/>
        <w:t>ꥎ</w:t>
      </w:r>
      <w:r>
        <w:rPr/>
        <w:t>䉬輪瀮摣녔</w:t>
      </w:r>
      <w:r>
        <w:rPr/>
        <w:t>⠬</w:t>
      </w:r>
      <w:r>
        <w:rPr/>
        <w:t>䅐슬幃</w:t>
      </w:r>
      <w:r>
        <w:rPr/>
        <w:t>ꕈ⬵</w:t>
      </w:r>
      <w:r>
        <w:rPr/>
        <w:t>恋卥啴捣嚻쉚</w:t>
      </w:r>
      <w:r>
        <w:rPr/>
        <w:t>ⵊ</w:t>
      </w:r>
      <w:r>
        <w:rPr/>
        <w:t>䕵湘㕅⛂爭⹹숩未㤬氲䬴堻슩ꍍ◍䋂⒘别ꥹ曂뭶獩佫</w:t>
      </w:r>
      <w:r>
        <w:rPr/>
        <w:t>ꕪ</w:t>
      </w:r>
      <w:r>
        <w:rPr/>
        <w:t>녵湷疱숳쉩頴極㝔樰頥숱䆥凂塰䙚싍쉵㗂⺥眸⩯牍仂쉐愦슡숹礪쉬</w:t>
      </w:r>
      <w:r>
        <w:rPr/>
        <w:t>⡺</w:t>
      </w:r>
      <w:r>
        <w:rPr/>
        <w:t>땴癞㌥ケ硌偾슩湍柂</w:t>
      </w:r>
      <w:r>
        <w:rPr/>
        <w:t>⡕</w:t>
      </w:r>
      <w:r>
        <w:rPr/>
        <w:t>塭睕㝱슣㕃爷兦ꆡ囍䅕㝌桕䎮䑤䊱䄱</w:t>
      </w:r>
      <w:r>
        <w:rPr/>
        <w:t>ⶡ</w:t>
      </w:r>
      <w:r>
        <w:rPr/>
        <w:t>䑖杰慄唨穔扷坅㠨㡟⸵傣긵䔰嘴䵅慢ꥯ礩猲녓幸뭾㤨</w:t>
      </w:r>
      <w:r>
        <w:rPr/>
        <w:t>ꔵ</w:t>
      </w:r>
      <w:r>
        <w:rPr/>
        <w:t>䣂疻瓂년䕇汞〣뭋쉐婗敠䟂</w:t>
      </w:r>
      <w:r>
        <w:rPr/>
        <w:t>ꗂ</w:t>
      </w:r>
      <w:r>
        <w:rPr/>
        <w:t>쉓촶偙材䧎愯揃칦㬴帥䉗㯂떡灴暻䩂숴呂椥案剆쉍쉩깯넫婾쉚땊</w:t>
      </w:r>
      <w:r>
        <w:rPr/>
        <w:t>ⱆ</w:t>
      </w:r>
      <w:r>
        <w:rPr/>
        <w:t>坍⹆噙⫂쉉煟盍坒䝰祳根廂彞㔲䃂㤥숳싎⫂顥䳂䰷扗숶烂䥶぀㭩枿꥚䡶䜮</w:t>
      </w:r>
      <w:r>
        <w:rPr/>
        <w:t>⠬</w:t>
      </w:r>
      <w:r>
        <w:rPr/>
        <w:t>䕯犥桪䔳䓂</w:t>
      </w:r>
      <w:r>
        <w:rPr/>
        <w:t>⵰</w:t>
      </w:r>
      <w:r>
        <w:rPr/>
        <w:t>ꇂ</w:t>
      </w:r>
      <w:r>
        <w:rPr/>
        <w:t>ⴽ</w:t>
      </w:r>
      <w:r>
        <w:rPr/>
        <w:t>Ⱚ</w:t>
      </w:r>
      <w:r>
        <w:rPr/>
        <w:t>⽌硋䎩㍑䷃兑幙쉠制쉡䩔싂啵㑶⩯乣⤣洹ꍎ剃浲慚ꍡ⾻믂쉄㑰杗⻂塌⥆숮䳍䝢均価灄걫顸渶㞘嫂湮皬㕺潟䎩</w:t>
      </w:r>
      <w:r>
        <w:rPr/>
        <w:t>ꕌ</w:t>
      </w:r>
      <w:r>
        <w:rPr/>
        <w:t>⠵</w:t>
      </w:r>
      <w:r>
        <w:rPr/>
        <w:t>轪깑唦┨呒怯䉠⽄䘴쉫攴䵷╶㝔帴㮩懎橬椯숳</w:t>
      </w:r>
      <w:r>
        <w:rPr/>
        <w:t>ⱷ</w:t>
      </w:r>
      <w:r>
        <w:rPr/>
        <w:t>뽸䍣毂噅䜵穅䏂扤䤨쉢ꌰ⫂碣爨㨩␤㈦穌彀䱦䃂横⽂깔㵏癖쉗⨫⨸㩃⼯䍪㝯㵟쉣偙㔩䙰⹪徏숵氥⭖</w:t>
      </w:r>
      <w:r>
        <w:rPr/>
        <w:t>꥓</w:t>
      </w:r>
      <w:r>
        <w:rPr/>
        <w:t>䕣穠䒘數櫎噑⩴쉓㔴弮婯坯序塟㎬⥕刻䭦愬뇂㍮⽟纱</w:t>
      </w:r>
      <w:r>
        <w:rPr/>
        <w:t>⠮</w:t>
      </w:r>
      <w:r>
        <w:rPr/>
        <w:t>硘奟䅹喩轫乙塸歲畓ꥸ睲싂攤쉐숱㙥呠ㅓ⤴彮婞䇂걢樬攳㍰⤊</w:t>
      </w:r>
      <w:r>
        <w:rPr/>
        <w:t>ⳍ</w:t>
      </w:r>
      <w:r>
        <w:rPr/>
        <w:t>縹智딪뮩䩳㉡</w:t>
      </w:r>
      <w:r>
        <w:rPr/>
        <w:t>ꦩ</w:t>
      </w:r>
      <w:r>
        <w:rPr/>
        <w:t>敐淂㣂㣂䥄쉠</w:t>
      </w:r>
      <w:r>
        <w:rPr/>
        <w:t>꧍</w:t>
      </w:r>
      <w:r>
        <w:rPr/>
        <w:t>쉀㓂㴽区䀷祤奢</w:t>
      </w:r>
      <w:r>
        <w:rPr/>
        <w:t>ꕗ</w:t>
      </w:r>
      <w:r>
        <w:rPr/>
        <w:t>숫┸⥐♡䕓塁슿숦깥湍稳쉶㜯䐪璮㊬땄♄攰栮甹婎싂녚쉦⩒䨫䂘숪榩橤</w:t>
      </w:r>
      <w:r>
        <w:rPr/>
        <w:t>꧍</w:t>
      </w:r>
      <w:r>
        <w:rPr/>
        <w:t>漶걣杉壂㠸䤪䀯炥㍳偆䐸⑊䰪䝲塈⭔㒬쉎汍秂䥍䑃景뾡轊塲潡䮱咘瑃⑉䱇唻汗䝙㞩睏㩘䕘呀䡃婄㔹䁺夳怰辡权嘨略쉩琭晌〤㭲䊥䈫ꅠ眣倻숨쉐㴺┽故쉈딮䙳㙀琻㖬쉑暏稫别㐴乍㛃싂敫畲浍疩漴塃⻂常兀桰參勂╓痍摡䘬䤰空怴嘹⹟庮祡儮䷂摧牄╮䑈⧍쉂摉칌⽎瑤</w:t>
      </w:r>
      <w:r>
        <w:rPr/>
        <w:t>ⱀ</w:t>
      </w:r>
      <w:r>
        <w:rPr/>
        <w:t>䩇㥘쌻瞱쉧顨愴偩䝞</w:t>
      </w:r>
      <w:r>
        <w:rPr/>
        <w:t>ⶬ</w:t>
      </w:r>
      <w:r>
        <w:rPr/>
        <w:t>塉晌⑥輱煭桗⩔깆㨥뼶⼪슩ꄭ䉠瘯䰽千㐤숯摚숴類쉌打䘩漮硰쉤☳뽊稳⫂⨨侻</w:t>
      </w:r>
      <w:r>
        <w:rPr/>
        <w:t>ꥂ</w:t>
      </w:r>
      <w:r>
        <w:rPr/>
        <w:t>칧⹤毃数䃂椹祳</w:t>
      </w:r>
      <w:r>
        <w:rPr/>
        <w:t>ⷃ</w:t>
      </w:r>
      <w:r>
        <w:rPr/>
        <w:t>䖱䨳㔴䟃쉊睙䥔唬䞡攦㝒晗곍</w:t>
      </w:r>
      <w:r>
        <w:rPr/>
        <w:t>⢮</w:t>
      </w:r>
      <w:r>
        <w:rPr/>
        <w:t>辵扩䁂潴♋딪娪숬迂呬⹤숽窘ꥣ輯츰債廂㑡轎䑎奞</w:t>
      </w:r>
      <w:r>
        <w:rPr/>
        <w:t>⠰</w:t>
      </w:r>
      <w:r>
        <w:rPr/>
        <w:t>忂⍍牐欤◂㴤뿂쏂싂⍊急捕䀱㝶景歘勂⭭刦捵䨭</w:t>
      </w:r>
      <w:r>
        <w:rPr/>
        <w:t>ⵇ</w:t>
      </w:r>
      <w:r>
        <w:rPr/>
        <w:t>䓂⴨쉑禿</w:t>
      </w:r>
      <w:r>
        <w:rPr/>
        <w:t>Ⱬ⫂</w:t>
      </w:r>
      <w:r>
        <w:rPr/>
        <w:t>ば硕䡌⨥⮩䀱䎏擎噹卌⸪㵋뭃ꌦ题奢䝕</w:t>
      </w:r>
      <w:r>
        <w:rPr/>
        <w:t>ⴻ</w:t>
      </w:r>
      <w:r>
        <w:rPr/>
        <w:t>츨払畺㭤灊澮⚩뇃숮㥣杴伪㭱뭲쉕楶⥦겡䙺䜯싃슮幵夦瀵稨㑫睚曂栶㙣꺻彆泂쉨뼱敟勂矍奨捣当埃绂ꄺ顾쉡녎싂⧂땆䣃攦건嚣⸹剢⵪㤮穟牱刪夻</w:t>
      </w:r>
      <w:r>
        <w:rPr/>
        <w:t>⠨</w:t>
      </w:r>
      <w:r>
        <w:rPr/>
        <w:t>汴슏묺䔩框</w:t>
      </w:r>
      <w:r>
        <w:rPr/>
        <w:t>ⱬ</w:t>
      </w:r>
      <w:r>
        <w:rPr/>
        <w:t>쉏㜲䅍㩨⨸㴫㮥ㅶ畳楐䀷啥䁚僎⩓슡奤뽲㔬</w:t>
      </w:r>
      <w:r>
        <w:rPr/>
        <w:t>⡊</w:t>
      </w:r>
      <w:r>
        <w:rPr/>
        <w:t>㮡䍁畺㶩⭅浇嘷㔪⭔獃纩㦥ꇂ撥䩏睌쉢琲ㄳ䑦輴敄䜵纩礸敧唥䱑曂䑋匮깭媡╬㚘⹇</w:t>
      </w:r>
      <w:r>
        <w:rPr/>
        <w:t>ꕨ</w:t>
      </w:r>
      <w:r>
        <w:rPr/>
        <w:t>灅⩵沩녕䝓盂佲䅙⚡垘势썮䚿숤䑚☹䈪㪮渳丫敦瑢㙞䥧䛂䍖㭚䵩曂娨悩깄倴김쉗⪥ꍖ瘪彡䨯䊻⨤辻喱珎슬彙櫂偎</w:t>
      </w:r>
      <w:r>
        <w:rPr/>
        <w:t>⡯</w:t>
      </w:r>
      <w:r>
        <w:rPr/>
        <w:t>쌱垣쉋⍙䴻冩杔걂楆ꏂ拂䩙噍䘭㵪㋂㡥乵䃍汕嘨繷奄婺슏帻䁙示㈊▮㢩䀷頺⪬奴毂灶湁䙭습쉸橙뽑㑔</w:t>
      </w:r>
      <w:r>
        <w:rPr/>
        <w:t>⡂</w:t>
      </w:r>
      <w:r>
        <w:rPr/>
        <w:t>吸쉩⑂㥂参礻☯埂穫瑚獟㶘숪佄呐塑썋暣⹆쉘䉠歖⽓搥ꌩ䝓⻂水幐侬乁汧䔹</w:t>
      </w:r>
      <w:r>
        <w:rPr/>
        <w:t>ꗂ</w:t>
      </w:r>
      <w:r>
        <w:rPr/>
        <w:t>숬楑偲㎘䉦彴쵧斣</w:t>
      </w:r>
      <w:r>
        <w:rPr/>
        <w:t>ꥅ</w:t>
      </w:r>
      <w:r>
        <w:rPr/>
        <w:t>啕彋깧猫갪</w:t>
      </w:r>
      <w:r>
        <w:rPr/>
        <w:t>ꗂ</w:t>
      </w:r>
      <w:r>
        <w:rPr/>
        <w:t>⼬㑖画怮쉉쉑灴媩㨣㨹㣂痃奫⤯着轪繮汐䰪卄煓稱活潔쉭䩒숯浶顟焯쉈忂ꅢ䙖灢窵뇂慈</w:t>
      </w:r>
      <w:r>
        <w:rPr/>
        <w:t>⠪</w:t>
      </w:r>
      <w:r>
        <w:rPr/>
        <w:t>琲到⾻</w:t>
      </w:r>
      <w:r>
        <w:rPr/>
        <w:t>ꕃ</w:t>
      </w:r>
      <w:r>
        <w:rPr/>
        <w:t>挰㭬꥾祅祏뼦䱟䬹㉙⩥⭥싃녀걗쉟䕵㑠惂촥䪩쉓枻䕊숷ㄨ䅍</w:t>
      </w:r>
      <w:r>
        <w:rPr/>
        <w:t>⠽⫂</w:t>
      </w:r>
      <w:r>
        <w:rPr/>
        <w:t>轎睹⾬烂浞歳㎬슮猣条乤偐厡愣䌭䙋䭎烂㩱熏浬ꇂ玵橴촪뼴楸朳⽟慄焻숭땕剨呹싂</w:t>
      </w:r>
      <w:r>
        <w:rPr/>
        <w:t>⢏</w:t>
      </w:r>
      <w:r>
        <w:rPr/>
        <w:t>塏</w:t>
      </w:r>
      <w:r>
        <w:rPr/>
        <w:t>⠱</w:t>
      </w:r>
      <w:r>
        <w:rPr/>
        <w:t>迂㈯捭嘰싂쉋繓敩깁숹싂顉뽾湆䥂手숽戻淂䗂䱙⩓䅤盍㨪䍴숵磎债ꍡ序䙄</w:t>
      </w:r>
      <w:r>
        <w:rPr/>
        <w:t>ⱌ</w:t>
      </w:r>
      <w:r>
        <w:rPr/>
        <w:t>恢ꆬ쉙啥㡑䷂䟂㜤旂㘬⍦㕏䵳㉦根㙬⒩㞘獋쵟唣搲</w:t>
      </w:r>
      <w:r>
        <w:rPr/>
        <w:t>⡗</w:t>
      </w:r>
      <w:r>
        <w:rPr/>
        <w:t>风䩏⬵轥礮⌬䟂冥숮⨷</w:t>
      </w:r>
      <w:r>
        <w:rPr/>
        <w:t>⡆</w:t>
      </w:r>
      <w:r>
        <w:rPr/>
        <w:t>숴쉧奵㜲뼤䁃㑮쉱硏悡䑷⻂眴ヂ쉙䬴㜤땄뿎</w:t>
      </w:r>
      <w:r>
        <w:rPr/>
        <w:t>ꦡ</w:t>
      </w:r>
      <w:r>
        <w:rPr/>
        <w:t>ꄭ뽍掩汶⯎뭡涩朹猰呰䂱㡦䈳싂ꥪ㡎㵶䍅琩墬弶쉵煢牫뗃㙋湒땘싎쉄剾勂穬穢剒䛂슡纬礻䂣汅猲繊佅깵卂穏싃</w:t>
      </w:r>
      <w:r>
        <w:rPr/>
        <w:t>ꦘ</w:t>
      </w:r>
      <w:r>
        <w:rPr/>
        <w:t>㍸ꥣ喘憩⑩깢</w:t>
      </w:r>
      <w:r>
        <w:rPr/>
        <w:t>⡆</w:t>
      </w:r>
      <w:r>
        <w:rPr/>
        <w:t>根갷䈻灦滂</w:t>
      </w:r>
      <w:r>
        <w:rPr/>
        <w:t>ⰵ</w:t>
      </w:r>
      <w:r>
        <w:rPr/>
        <w:t>偪걮噰琽☲╗땨憻燂歏쉎싂杮쉲깒癆枿썁㠰唷㚡顠㉆㣍瑐傿칣䵇浬⧎狂繒ㅂ牘걥灓䬨百啑⩖㈳區兯佞싂頺坫十싂創</w:t>
      </w:r>
      <w:r>
        <w:rPr/>
        <w:t>ꤥ</w:t>
      </w:r>
      <w:r>
        <w:rPr/>
        <w:t>쵥㙲㑊⤬숶敃〵㇍轟</w:t>
      </w:r>
      <w:r>
        <w:rPr/>
        <w:t>꧂</w:t>
      </w:r>
      <w:r>
        <w:rPr/>
        <w:t>灪婭⩅䍥ꍖ剐㉦㭸憮轍猫住㙤佦飂示偨獟牬</w:t>
      </w:r>
      <w:r>
        <w:rPr/>
        <w:t>⡭</w:t>
      </w:r>
      <w:r>
        <w:rPr/>
        <w:t>뮱⭦愱歖乧㍳迂싂슿䐬걸女潵쵁䠪䠮坘놱㏂땕䍘쉆励땤扵ꍞ㕱噇깕歍湰긪辻㗂弮榣습쉌촺瑉숰穬싎⌳⤤슮剺囂頺凎塦捞숪冩䵵</w:t>
      </w:r>
      <w:r>
        <w:rPr/>
        <w:t>ꤥ</w:t>
      </w:r>
      <w:r>
        <w:rPr/>
        <w:t>촽▮⨶숽凂⯂⩠曍䘸癚曂佄촱㕁䆿䩟啎㤮桢</w:t>
      </w:r>
      <w:r>
        <w:rPr/>
        <w:t>ⶣ</w:t>
      </w:r>
      <w:r>
        <w:rPr/>
        <w:t>顗ㅾ䃂教뇂숯␸奈녲쌸つ彧䆱璻♗⼺숺䩗⤭깖䩈橤⴬䜱䳎磎亡䄸䛂䣂딊扤</w:t>
      </w:r>
      <w:r>
        <w:rPr/>
        <w:t>ꕐ</w:t>
      </w:r>
      <w:r>
        <w:rPr/>
        <w:t>转㟂睎</w:t>
      </w:r>
      <w:r>
        <w:rPr/>
        <w:t>ⱊ</w:t>
      </w:r>
      <w:r>
        <w:rPr/>
        <w:t>䩊㠳仂쉥ꥷ轹</w:t>
      </w:r>
      <w:r>
        <w:rPr/>
        <w:t>ꤳ</w:t>
      </w:r>
      <w:r>
        <w:rPr/>
        <w:t>䝥㥗汖横㴦玘橚☫嫂炬㬪</w:t>
      </w:r>
      <w:r>
        <w:rPr/>
        <w:t>⠱</w:t>
      </w:r>
      <w:r>
        <w:rPr/>
        <w:t>쉮ꄤ䌫⹕⹏凍쉳쉢㑎</w:t>
      </w:r>
      <w:r>
        <w:rPr/>
        <w:t>⠨</w:t>
      </w:r>
      <w:r>
        <w:rPr/>
        <w:t>熘椹㋂撵㉴䥅䩳狂摇敃塗䁘煂湔晙颵ꌹ娹숱ㅨ繎攴싂⽒ꎱ⹊䘩㩳뼭汹⾿䭞㭴剥㑚䙔♠쉧䵠浶</w:t>
      </w:r>
      <w:r>
        <w:rPr/>
        <w:t>ꗂ</w:t>
      </w:r>
      <w:r>
        <w:rPr/>
        <w:t>枣ꅊ䂵癹硬恈뭐䐫숽</w:t>
      </w:r>
      <w:r>
        <w:rPr/>
        <w:t>ꤻ</w:t>
      </w:r>
      <w:r>
        <w:rPr/>
        <w:t>뼸䛂敏湞쉲潈摫払祕晌婊⩐쉅皮ヂ繐砻捭旂係獴믂愱㡌</w:t>
      </w:r>
      <w:r>
        <w:rPr/>
        <w:t>ꕾ</w:t>
      </w:r>
      <w:r>
        <w:rPr/>
        <w:t>塳偰䏃숲걥쌳慯檩敾嘤◃긷挹䧂</w:t>
      </w:r>
      <w:r>
        <w:rPr/>
        <w:t>ⱂ</w:t>
      </w:r>
      <w:r>
        <w:rPr/>
        <w:t>朣䴯걹꥾숪䉡⚡汗싃</w:t>
      </w:r>
      <w:r>
        <w:rPr/>
        <w:t>ꤽ</w:t>
      </w:r>
      <w:r>
        <w:rPr/>
        <w:t>来李㡅㫍슮ꍣ㍫㝑쉵癆碱卒顶剪쉞䏂⬷┳껂䵙灦쉚㙖湊恏䠸⪮ꥲ㘶</w:t>
      </w:r>
      <w:r>
        <w:rPr/>
        <w:t>ꔤ</w:t>
      </w:r>
      <w:r>
        <w:rPr/>
        <w:t>䰬栯帺㞥䨷溣䭔䨵㡡䐬⦣㒥噶㠬㑦矂煹㝠⬽⚩⽬컂〴쉷⯂䭙쉮渺柍놬쉯썥㍃⩚☸汊典秂乧침⍌╖ꅍ䁾繈祢䄪喡㏂</w:t>
      </w:r>
      <w:r>
        <w:rPr/>
        <w:t>ⷎ</w:t>
      </w:r>
      <w:r>
        <w:rPr/>
        <w:t>ꎱㅇ⎵䳂攲咮呹걫걠䍣숪캏쵣뼺愥쉉捣⽘춵⾡쉊䄭犩⤽㕙ㆩ秃</w:t>
      </w:r>
      <w:r>
        <w:rPr/>
        <w:t>⣂</w:t>
      </w:r>
      <w:r>
        <w:rPr/>
        <w:t>唯橢ッ顗凂걗숬⍁뭚䈹</w:t>
      </w:r>
      <w:r>
        <w:rPr/>
        <w:t>⡶</w:t>
      </w:r>
      <w:r>
        <w:rPr/>
        <w:t>轅歆쉈支㞩ㅍ凃쉴때䥺廂</w:t>
      </w:r>
      <w:r>
        <w:rPr/>
        <w:t>ꕲ</w:t>
      </w:r>
      <w:r>
        <w:rPr/>
        <w:t>沘치䈻녥䡔䡰慾㕏㥓쉡株녔⽘䁹噕싂椤猣共꥞땬习噄⦿灴牾楾抻捠싂厩䉚仂轉㆏┻㫂繷쉕숴䒻䞵栬㡺㈷剎牠깾汫輦숥墘⿂捴쵦愬슮꺩婨㑕彪녞繮牀䛂橢쌷䡧撏偕顖䧂묰晠숪硹걢⨵婫ꎏ汨䰸狂뭶楢숴㝤枥䝟係</w:t>
      </w:r>
      <w:r>
        <w:rPr/>
        <w:t>ꕩ</w:t>
      </w:r>
      <w:r>
        <w:rPr/>
        <w:t>渽㡮슏炥䙦瞏⽫澣☹六⍸䍔顸窬㑉䀰㍙</w:t>
      </w:r>
      <w:r>
        <w:rPr/>
        <w:t>ⱂ</w:t>
      </w:r>
      <w:r>
        <w:rPr/>
        <w:t>䩮</w:t>
      </w:r>
      <w:r>
        <w:rPr/>
        <w:t>⡧</w:t>
      </w:r>
      <w:r>
        <w:rPr/>
        <w:t>쉴携䅆懂걠ひ숱怹◂姂䱦</w:t>
      </w:r>
    </w:p>
    <w:p>
      <w:pPr>
        <w:pStyle w:val="PreformattedText"/>
        <w:bidi w:val="0"/>
        <w:spacing w:before="0" w:after="0"/>
        <w:jc w:val="left"/>
        <w:rPr/>
      </w:pPr>
      <w:r>
        <w:rPr/>
        <w:t>歗敖</w:t>
      </w:r>
      <w:r>
        <w:rPr/>
        <w:t>ⴱ</w:t>
      </w:r>
      <w:r>
        <w:rPr/>
        <w:t>䑞⏂☤灨慸싂⨱䕞杈タ㉍㩞ㆱ札췂係㕯㝅떡塷樰樰쉡獮猵焮潊佄櫂瑍쵮䨭㙸뽓믂刣浂機㭱剬顠偌䑏惂癮潴䚩</w:t>
      </w:r>
      <w:r>
        <w:rPr/>
        <w:t>ꕋ</w:t>
      </w:r>
      <w:r>
        <w:rPr/>
        <w:t>佅啱츬⍹玵轪㕷⫂쉑넳⹕碻扊䶬姍숵轡窮ギ搥偎浴䙵㙓</w:t>
      </w:r>
      <w:r>
        <w:rPr/>
        <w:t>Ⳃ</w:t>
      </w:r>
      <w:r>
        <w:rPr/>
        <w:t>뭐㎬</w:t>
      </w:r>
      <w:r>
        <w:rPr/>
        <w:t>ꖩ</w:t>
      </w:r>
      <w:r>
        <w:rPr/>
        <w:t>㵮卸礫㯂넪쉫㜵㒏㭰긣</w:t>
      </w:r>
      <w:r>
        <w:rPr/>
        <w:t>ꕷ</w:t>
      </w:r>
      <w:r>
        <w:rPr/>
        <w:t>㧂䥚㭕㫃哂썃</w:t>
      </w:r>
      <w:r>
        <w:rPr/>
        <w:t>ꖡ▻</w:t>
      </w:r>
      <w:r>
        <w:rPr/>
        <w:t>䧂瑃㢏숭繶ꏎ㑮䁘び栱숺噫氶</w:t>
      </w:r>
      <w:r>
        <w:rPr/>
        <w:t>ꤤ</w:t>
      </w:r>
      <w:r>
        <w:rPr/>
        <w:t>佭쌫祕縴僂䔤祺</w:t>
      </w:r>
      <w:r>
        <w:rPr/>
        <w:t>⡹</w:t>
      </w:r>
      <w:r>
        <w:rPr/>
        <w:t>枩땸帊攵輵奂佧帯</w:t>
      </w:r>
      <w:r>
        <w:rPr/>
        <w:t>Ⳃ</w:t>
      </w:r>
      <w:r>
        <w:rPr/>
        <w:t>䝞♟瘺</w:t>
      </w:r>
      <w:r>
        <w:rPr/>
        <w:t>Ɑ</w:t>
      </w:r>
      <w:r>
        <w:rPr/>
        <w:t>㍋䠤□뭓烎䕬숭㤦숰䙄㠭頸</w:t>
      </w:r>
      <w:r>
        <w:rPr/>
        <w:t>ⰲ</w:t>
      </w:r>
      <w:r>
        <w:rPr/>
        <w:t>塱硕卍昣ꍁ녨兟椱쵷煆䱯恞淂⑩桬歆淂쉬啳㵳卉㘱幓쉀깞栨㍾ㄪ⸵싍倫쉉嚘슡ꍟ쵅旂媥䙆쉑䅸䑋昸殘䱏㴪뭐湠⩐⨥繉䛂塲㤸弰䉘䣂严䅌挽䃂땚뽶ꌹ轢췂䒮序싍勂啴䈯剧䁦磂瑺㖱깓琵术⩵歉㈴副깁썍䍪个䶩䕂掩숮⩫偠䵣墣婓㕐㌹</w:t>
      </w:r>
      <w:r>
        <w:rPr/>
        <w:t>ⵄ⴬</w:t>
      </w:r>
      <w:r>
        <w:rPr/>
        <w:t>眴╰</w:t>
      </w:r>
      <w:r>
        <w:rPr/>
        <w:t>ꗂ</w:t>
      </w:r>
      <w:r>
        <w:rPr/>
        <w:t>嘩痍쵗䧂㯃慕ㅉ䵊┲숹⩨ㅖ橂奮䵙娰昱泂漫呙帱丳煾偎惂夷个ꌰ䑁㤩椫佚污䱕献⦬物㐭噥晾ㅊ硌牡㛂㩇㩑䙐䤥眦뮥彬坯燂敺濃걦噅╓呋䨣剂숰ꥶ⪻抿帣쉨噞潴湇╏♶㛎咏䍟攽쉍搳넻쉧따偩䰱䞻⭌숲뭕숰㝑元伷浕㨤励毂깶㎡痂咡䕷捱氽垬佢栯咥熩⪏㎮颏숴乣뼻慊轵䑩影唬繟㴵愬呇奄汴礶璏</w:t>
      </w:r>
      <w:r>
        <w:rPr/>
        <w:t>⠭</w:t>
      </w:r>
      <w:r>
        <w:rPr/>
        <w:t>촩橩坖곂䵳䍋ㅄ숴唦橲⏂䉒彶䄬呧璿ꄻ쉡在</w:t>
      </w:r>
      <w:r>
        <w:rPr/>
        <w:t>ꦏ</w:t>
      </w:r>
      <w:r>
        <w:rPr/>
        <w:t>䥊迂愪她곂ꍗ딺쉸摬⽢䙧⿂슿娺묬潌☴禱獌</w:t>
      </w:r>
      <w:r>
        <w:rPr/>
        <w:t>⡪</w:t>
      </w:r>
      <w:r>
        <w:rPr/>
        <w:t>債㜳쉡슱쉡㥌츴⥡楐걌砦槂쉀쉗╄穱彚</w:t>
      </w:r>
      <w:r>
        <w:rPr/>
        <w:t>ⰸ</w:t>
      </w:r>
      <w:r>
        <w:rPr/>
        <w:t>桬깏쉯싂剾껂걞珂煗慢䌸</w:t>
      </w:r>
      <w:r>
        <w:rPr/>
        <w:t>ꔺ</w:t>
      </w:r>
      <w:r>
        <w:rPr/>
        <w:t>䭄轡頭</w:t>
      </w:r>
      <w:r>
        <w:rPr/>
        <w:t>꧂</w:t>
      </w:r>
      <w:r>
        <w:rPr/>
        <w:t>奞㋂⩭썍爪怭猪䎬␯煹ꌰ疣뾥典弲쉃眵</w:t>
      </w:r>
      <w:r>
        <w:rPr/>
        <w:t>ꤨ</w:t>
      </w:r>
      <w:r>
        <w:rPr/>
        <w:t>橒稶㋂牎</w:t>
      </w:r>
      <w:r>
        <w:rPr/>
        <w:t>ꤨ</w:t>
      </w:r>
      <w:r>
        <w:rPr/>
        <w:t>㮩㵔숵卲噠㬲싂唶썇촦磂䭥狂樲䨷楇㙵⩷曂淃⍐橰䦬噴嚩㤳扪㵨棂깯⫂祣仂偊숳頬晏걺썀啧숸츯䆮</w:t>
      </w:r>
      <w:r>
        <w:rPr/>
        <w:t>ꦡ</w:t>
      </w:r>
      <w:r>
        <w:rPr/>
        <w:t>灚湄敶깢晀澩桶쉮摈倵놩婓灊帳䴶偾</w:t>
      </w:r>
      <w:r>
        <w:rPr/>
        <w:t>ⱷ</w:t>
      </w:r>
      <w:r>
        <w:rPr/>
        <w:t>纵積煮⍴⭏辩숽췂쉺䵊滂煉䤤凂䋂槂♇吪</w:t>
      </w:r>
      <w:r>
        <w:rPr/>
        <w:t>⣂</w:t>
      </w:r>
      <w:r>
        <w:rPr/>
        <w:t>녤</w:t>
      </w:r>
      <w:r>
        <w:rPr/>
        <w:t>ꦣ</w:t>
      </w:r>
      <w:r>
        <w:rPr/>
        <w:t>⽈椻ꌨ㢻쉨䘤쉕묪䁇㩁䔸䑓</w:t>
      </w:r>
      <w:r>
        <w:rPr/>
        <w:t>⡉</w:t>
      </w:r>
      <w:r>
        <w:rPr/>
        <w:t>㷂杇堬숽暥坘녡撡䥞楳轖线싂쉐汾矂佀갷愶⿂坋䅃긬癏</w:t>
      </w:r>
      <w:r>
        <w:rPr/>
        <w:t>ꥁ</w:t>
      </w:r>
      <w:r>
        <w:rPr/>
        <w:t>숹㐺䕖輳兀츴捺║刱幋䬪㵎忂⥚楄䵸⽂ꄹ湮⚣䃂䌰쉒숺捲㵲쉁⾿䁇牵⍺䈺噎⍭ォ硫⾬␱瞥恬唊⴮ꥭ䔰栴䳂婞䬬窵⬤呱ꥭ㍄ㅭ坠㬭攤硹轒녮⩦⩖晠⽓⨲캻溿㩀奘䑉竂⹮싂捤</w:t>
      </w:r>
      <w:r>
        <w:rPr/>
        <w:t>ꔮ</w:t>
      </w:r>
      <w:r>
        <w:rPr/>
        <w:t>ⲩ</w:t>
      </w:r>
      <w:r>
        <w:rPr/>
        <w:t>䤩浧忂摦繐⩚灇䬽煞晍墥卨匽칸싂</w:t>
      </w:r>
      <w:r>
        <w:rPr/>
        <w:t>ꔶ</w:t>
      </w:r>
      <w:r>
        <w:rPr/>
        <w:t>䁗轇㩭</w:t>
      </w:r>
      <w:r>
        <w:rPr/>
        <w:t>ⱌ⭷</w:t>
      </w:r>
      <w:r>
        <w:rPr/>
        <w:t>浆</w:t>
      </w:r>
      <w:r>
        <w:rPr/>
        <w:t>⠪</w:t>
      </w:r>
      <w:r>
        <w:rPr/>
        <w:t>廍㔳숹뭋⵱㔹庿갦之ㅐ懂輯딳⤣싂欫㏂㎿㣂⨩㙒싂槂䭕쉕桎⥮䈣怹쉷䓂牐唴湙全䡃甮깑獭䡯</w:t>
      </w:r>
      <w:r>
        <w:rPr/>
        <w:t>⠰</w:t>
      </w:r>
      <w:r>
        <w:rPr/>
        <w:t>㴣䡤〩䱧祬焭깓뭞秎㐨绂愶侥旍⥅碏뇂ㄳ慹橲〻㡸歲ꍙ뿂⩣娯澻佐八ㅈ♘䯃潍瘩涩撩♏췃ヂ쉴櫂䓂㥰촵忂쉳䉠㞮땹촶呕䁞ꥳ♸쉍灋煈</w:t>
      </w:r>
      <w:r>
        <w:rPr/>
        <w:t>꧂</w:t>
      </w:r>
      <w:r>
        <w:rPr/>
        <w:t>췂녶顗ꍤ祄楏敤俎㣂딩瞵⪿伶犱恕䩘곂䱈䒻⼯欨䢮쏃灢眮</w:t>
      </w:r>
      <w:r>
        <w:rPr/>
        <w:t>ⱒ</w:t>
      </w:r>
      <w:r>
        <w:rPr/>
        <w:t>쉣卪䣂檩쉮堲㒱捕昫쉦㩉⏂氯祺</w:t>
      </w:r>
      <w:r>
        <w:rPr/>
        <w:t>ꔵ</w:t>
      </w:r>
      <w:r>
        <w:rPr/>
        <w:t>䅲祲⹊嘸⥚泂㩅슘拂䄶恰䱣牎쉋쉲⤱だ告恏犵瑔쉍晠䵹惂㙤䍭쉥䙋㨵넩捱䠫쵬뭎暩㕘䇂斿슡嚩㨮幅무橓厱䔩参㤣┤뽣㙲割敨歂쉨坎わ㫂䌨塣䩹䠻䔳</w:t>
      </w:r>
      <w:r>
        <w:rPr/>
        <w:t>ꕥ</w:t>
      </w:r>
      <w:r>
        <w:rPr/>
        <w:t>뭦쉏獐塇桉⽌栴숩쉀烍秂冻㘲样迍㝥㉥璿兴쉐썔숷䁑꺵䋎뗂参쉬㭉㙵啞</w:t>
      </w:r>
      <w:r>
        <w:rPr/>
        <w:t>ꔷ</w:t>
      </w:r>
      <w:r>
        <w:rPr/>
        <w:t>瓂깥瘫ꅞ㘸煃睈噦깄湢弶頥⭾㟂湾깘䖱恸癐扑㕋슮쉑慾洰焽䌹弲怰⒵</w:t>
      </w:r>
      <w:r>
        <w:rPr/>
        <w:t>⠤</w:t>
      </w:r>
      <w:r>
        <w:rPr/>
        <w:t>烃ꍤ싂䝄싍䕳煀㕓灀ッ㈳窱쵭㩋ぬ㙡땤䝷䭀乆淂쉷ㄦ烂濂⥧⑙淂廂浌뽢긫夳坨</w:t>
      </w:r>
      <w:r>
        <w:rPr/>
        <w:t>ⵋ</w:t>
      </w:r>
      <w:r>
        <w:rPr/>
        <w:t>쵕⍳敠漶儴塘操獚㦘䑺摋㍕⬪呰坄춬狂㵶ㅟ〸㈨䘪瑥ꅮ秂悥㥆痂䛂긺ꥤ뭅倬숬숽┭싂䉩㑠䩌申㒘쉣顳睚輫秂╏抬갱媬⭷䶻</w:t>
      </w:r>
      <w:r>
        <w:rPr/>
        <w:t>⠴</w:t>
      </w:r>
      <w:r>
        <w:rPr/>
        <w:t>倩恧㭋⩹쉣ꍠ朲獒䚿⬯⨮䦵彘剃猰⽴䧂쉸獳쉎䥟쉦╌䱰帣⌸颻㭇慡堪彡慹昴偠ㅏ顾〷␳㩴淂싂⤦猯䦱儹㩚숫願⑤</w:t>
      </w:r>
      <w:r>
        <w:rPr/>
        <w:t>ꕦ</w:t>
      </w:r>
      <w:r>
        <w:rPr/>
        <w:t>眫杠㟂쌭㛂瑍眦㝸㩣䄩㐺祈㇂楁⨥帰瑄働땒걁⩖兆ヂ迂嘥潟⛂㕋橨惎⻂㕩㮏潥⨻坺傻玏砣慺杩㑹⥯䡇䀣䰊넹琣쉒姂湰쉙す㡃䉋쉞䉍橖橁⵹由婟㡃䉎뾏䐨汾⹠䔳恌呾砫쵋쉋湩䁌</w:t>
      </w:r>
      <w:r>
        <w:rPr/>
        <w:t>⠤</w:t>
      </w:r>
      <w:r>
        <w:rPr/>
        <w:t>䜪拂㑈䃂땂╄だ䤴䴪奮ꅬ⫂놥攷恭⑳싂縮題㑄숬쉏䙱슬묷潾㔵繖乇畮䍑㕉帮㨶敯硏</w:t>
      </w:r>
      <w:r>
        <w:rPr/>
        <w:t>ꦥ⨭</w:t>
      </w:r>
      <w:r>
        <w:rPr/>
        <w:t>긥䈫你摹ㄨ勂䎥쉎땡乫䔮ㄱ䰶䅁⸫匶쉢焦딶䞥ㆣ</w:t>
      </w:r>
      <w:r>
        <w:rPr/>
        <w:t>Ⱬ</w:t>
      </w:r>
      <w:r>
        <w:rPr/>
        <w:t>瘭爮ㅹ値埍숸硉</w:t>
      </w:r>
      <w:r>
        <w:rPr/>
        <w:t>ⱁ</w:t>
      </w:r>
      <w:r>
        <w:rPr/>
        <w:t>㜬址慾昱恫䐺</w:t>
      </w:r>
      <w:r>
        <w:rPr/>
        <w:t>꧂</w:t>
      </w:r>
      <w:r>
        <w:rPr/>
        <w:t>딬琪夳䦬栰参ꅁ穏䆥뮣숮圹健哂㑲숺桭䞘䰽碣灒칫恄쉂㍯⹵㩗쉟썌㤺欳沘⭬묲斻暮畵쉁뼵쎬弣㙭轨汚㝩䌯撥犿숽歐⩡仂䥄㊮敞㢘쉙颮</w:t>
      </w:r>
      <w:r>
        <w:rPr/>
        <w:t>ꕟ</w:t>
      </w:r>
      <w:r>
        <w:rPr/>
        <w:t>玿썘뮱⭯쉖畱⍫䴱㌻埂灶䋃쉃伸딽燂넫顾硍㊥末⸹硵䈲췂找数㍮䚣柂坒⨵砶則묫犬</w:t>
      </w:r>
      <w:r>
        <w:rPr/>
        <w:t>ꔦ</w:t>
      </w:r>
      <w:r>
        <w:rPr/>
        <w:t>繌뼮涵顸椪扱⨴楥☮䖮⻃礻ꅢ楢䉃녭偳徿愵潰檮쉋뽷眲敀剘报焽䃍㕫杦⬨䦩轖汎㙵걳㝧䄬슬祉⩬</w:t>
      </w:r>
      <w:r>
        <w:rPr/>
        <w:t>ꤦ</w:t>
      </w:r>
      <w:r>
        <w:rPr/>
        <w:t>䔪㙖䱗䡱╬</w:t>
      </w:r>
      <w:r>
        <w:rPr/>
        <w:t>⡦</w:t>
      </w:r>
      <w:r>
        <w:rPr/>
        <w:t>桅㚡뭷숮穱쵀⪣手</w:t>
      </w:r>
      <w:r>
        <w:rPr/>
        <w:t>ꕙ</w:t>
      </w:r>
      <w:r>
        <w:rPr/>
        <w:t>䗂碘</w:t>
      </w:r>
      <w:r>
        <w:rPr/>
        <w:t>ꤲ</w:t>
      </w:r>
      <w:r>
        <w:rPr/>
        <w:t>曂朵⽲卶橐쉴⨦櫃쉀겵櫂䭫</w:t>
      </w:r>
      <w:r>
        <w:rPr/>
        <w:t>ꕊ</w:t>
      </w:r>
      <w:r>
        <w:rPr/>
        <w:t>嘪纣炏勂仂啎勂㘫췂獨㥁占ㅍꥫ䁍㡤춡䑦㉘슡橲⍎轺슣皵卲睔牮쉆싂眶硴ꍋ楌슮⭏椥玬⨦〯㊱婮奺☷䩟煘䍍琷摧깷㵤呶⹱䠶쉶厩껍媩䯂摦䲥焣呴坋䊣奏瑈</w:t>
      </w:r>
      <w:r>
        <w:rPr/>
        <w:t>ꖮ</w:t>
      </w:r>
      <w:r>
        <w:rPr/>
        <w:t>䃂壎畐녫깦ꎩ牚</w:t>
      </w:r>
      <w:r>
        <w:rPr/>
        <w:t>꧂</w:t>
      </w:r>
      <w:r>
        <w:rPr/>
        <w:t>煾戣灱恫䭥彃갰䵙츺幒倷睸歩假땺숪⩄</w:t>
      </w:r>
      <w:r>
        <w:rPr/>
        <w:t>ꤷ</w:t>
      </w:r>
      <w:r>
        <w:rPr/>
        <w:t>惂⨬䔴亏愷扦슱䌪夣뽠徥䝙勂䌵싂╥⥮⩃睕쉚ꍬ摅拂瘹咿갯戫⭢䐸椶俍㮩䦘㭦歚㈭窮뭁ꥨ</w:t>
      </w:r>
      <w:r>
        <w:rPr/>
        <w:t>ⰷ</w:t>
      </w:r>
      <w:r>
        <w:rPr/>
        <w:t>싎䇎컂⾱呍㉧䜲楅㑙轘燂所治硵参ㅌ摾䵌㵊⚵⵹⑯</w:t>
      </w:r>
      <w:r>
        <w:rPr/>
        <w:t>ꔵ⏂</w:t>
      </w:r>
      <w:r>
        <w:rPr/>
        <w:t>頭奠</w:t>
      </w:r>
      <w:r>
        <w:rPr/>
        <w:t>⠦</w:t>
      </w:r>
      <w:r>
        <w:rPr/>
        <w:t>幂긯숭뭆⏂中ㄵ娫ㅀ慾啺敒⩃婳䙖搮㪩숣碣轒繌䵸䌭ꌤ侬㔪㜪猳싂纩䵴彊츶倴塌䘹橈싂슣佨ㅲ䥲㙊꥔輪攨堶䰴火癞䠳䩀</w:t>
      </w:r>
      <w:r>
        <w:rPr/>
        <w:t>ꥅ</w:t>
      </w:r>
      <w:r>
        <w:rPr/>
        <w:t>業稻䖩숭祣깴숲亻㡆唳轫䵧떻ㅌ뽩唽쉒旂␶余땂뼊㨹焪冡䂏摕瀥暮睢숬䅹淂摈捕쉌⪿쉄丽㭡㴳䩕毂땲곃㚣쉏咩ꍃ</w:t>
      </w:r>
      <w:r>
        <w:rPr/>
        <w:t>Ⲭ⩆</w:t>
      </w:r>
      <w:r>
        <w:rPr/>
        <w:t>䒥爤㍠倶쉌儸枵歡⑁⍈싂彌◂ꏂ䝎땮㠪㬶急頤䳂愲頹쏂繆智势꺥ꆩ她␦䍵顳슡咏쉑浒⩑祰⩮ꆣ轡灀父悘</w:t>
      </w:r>
      <w:r>
        <w:rPr/>
        <w:t>ꕍ</w:t>
      </w:r>
      <w:r>
        <w:rPr/>
        <w:t>쉨墣⹪⎏╣⥩┻◂녙掏湪內䩟顸쉩⥭</w:t>
      </w:r>
      <w:r>
        <w:rPr/>
        <w:t>⠺⑄⮩</w:t>
      </w:r>
      <w:r>
        <w:rPr/>
        <w:t>묰啷䴯③⩡␹뭃妻振䯂깖矂䬬ꆻ⩈⩘䩋扳♏涥慶</w:t>
      </w:r>
      <w:r>
        <w:rPr/>
        <w:t>Ⳃ</w:t>
      </w:r>
      <w:r>
        <w:rPr/>
        <w:t>㕪</w:t>
      </w:r>
      <w:r>
        <w:rPr/>
        <w:t>ꤪ</w:t>
      </w:r>
      <w:r>
        <w:rPr/>
        <w:t>㜲套癚桟ㅴ㌰睥䜶뽸뮱橰㌫</w:t>
      </w:r>
      <w:r>
        <w:rPr/>
        <w:t>⠲</w:t>
      </w:r>
      <w:r>
        <w:rPr/>
        <w:t>猹ꄭ伺伪捤쉵戲〶皬쉘䬹췂</w:t>
      </w:r>
      <w:r>
        <w:rPr/>
        <w:t>ꦡ⥕⹣</w:t>
      </w:r>
      <w:r>
        <w:rPr/>
        <w:t>䐽垿畷睲</w:t>
      </w:r>
      <w:r>
        <w:rPr/>
        <w:t>ꦮ</w:t>
      </w:r>
      <w:r>
        <w:rPr/>
        <w:t>搨껂䅲걷䩍⸮넪</w:t>
      </w:r>
      <w:r>
        <w:rPr/>
        <w:t>ꕕ</w:t>
      </w:r>
      <w:r>
        <w:rPr/>
        <w:t>㢏␺⦮쉩潩繅眤䵀㬪瞬梣柂쉍⩥嘣喿䚘䭆洹戮廂䮩捤獵䉱㔪癴眣ꥮ懃쉘믂㜩妬ぬ䟂乫⛂䵥쉭㕡楄呞硥</w:t>
      </w:r>
      <w:r>
        <w:rPr/>
        <w:t>ⵊ</w:t>
      </w:r>
      <w:r>
        <w:rPr/>
        <w:t>樦䊩╅煐䣂쉙礥⹪싍忂쉈쉑㙂䈬넣奫䄦乨╊녞椦㝂䜴숦⩐쉡係</w:t>
      </w:r>
      <w:r>
        <w:rPr/>
        <w:t>꧂</w:t>
      </w:r>
      <w:r>
        <w:rPr/>
        <w:t>媏柃㑈ꥥ쉀䍙㶩棂乤係渣⵶㩴⾡兲㯂㉑颡쉮쉷噐妻灏㠪䨶乙㍣쉮匳奲쉬㉑쉲컂匳㥴䉱碏時뇂傩噄瑩午䜩╢浪眱楀갨쉩兵啵喩㉬뭏㩑㠪桧厥䈱渻爣䧃䈻⛂〤着溏⤤슱쉹㜩妵묦䬨☶싂숪爪欷猪睟⥦숮熩汒쵓䋂暻捩啴충㓂㫂狂礪嫂ꄣ漯ꏂ愱⼷숤摑瀩䦩㑪컎숺슮뽆쉋뭢䱡囂숨樷츮㓂契浟ネ犩娥ヂ䤲䨦敠䊻娮嫂槂싎㩥産䭺硍</w:t>
      </w:r>
      <w:r>
        <w:rPr/>
        <w:t>⵰</w:t>
      </w:r>
      <w:r>
        <w:rPr/>
        <w:t>歄숦㍠⽕へ㕡幒桢摂汪땞㬨䝂칩癟╏犮潹</w:t>
      </w:r>
      <w:r>
        <w:rPr/>
        <w:t>ⵉ</w:t>
      </w:r>
      <w:r>
        <w:rPr/>
        <w:t>戤柂쉭⌶㴪ヂ夣</w:t>
      </w:r>
      <w:r>
        <w:rPr/>
        <w:t>ꤳ</w:t>
      </w:r>
      <w:r>
        <w:rPr/>
        <w:t>癵硋瑇教䵐桋⧎⩤硕⨣㕉⬪뼷⥯㶻䖿㵭櫂⥀顆桦澬繷䛍佌顢</w:t>
      </w:r>
      <w:r>
        <w:rPr/>
        <w:t>ꥐ</w:t>
      </w:r>
      <w:r>
        <w:rPr/>
        <w:t>䕀슣磂䨸㕎䗂杘뿂␫䘤䉘忎</w:t>
      </w:r>
      <w:r>
        <w:rPr/>
        <w:t>ꖮ</w:t>
      </w:r>
      <w:r>
        <w:rPr/>
        <w:t>싂숱儴制쌱꥕䀰쉎櫂㗂㚱ㄵ悩쉶橙璮太猨㤴꺮</w:t>
      </w:r>
      <w:r>
        <w:rPr/>
        <w:t>⠬</w:t>
      </w:r>
      <w:r>
        <w:rPr/>
        <w:t>녊䑯⒣쉱矂⸦畂术쉶쵏橦䛃⏂䵑祗っ䊱쉳殩슿숸㙍⩘⭷穱㛂砶撵땀쉪偔欬槂䛂李㪩㷍轨䡡ꎬ쉵牸䬽㥇卩쎏䕋⩭땞偯手橕숊슬珂獁䝺</w:t>
      </w:r>
      <w:r>
        <w:rPr/>
        <w:t>ⵉ♤</w:t>
      </w:r>
      <w:r>
        <w:rPr/>
        <w:t>畗姂吴橦樴䡅⿂瑙佤뼸곂㍲넽檵⥍榬넻畐呭偱쉱榿⽗坚땸䝨㧂㴭</w:t>
      </w:r>
      <w:r>
        <w:rPr/>
        <w:t>ꦻ</w:t>
      </w:r>
      <w:r>
        <w:rPr/>
        <w:t>싂歷淂곂녂輣顊녰♟擂慔넬坥☬ꅙㅒ숺慢⻂쉵祩稸は䉖摢</w:t>
      </w:r>
      <w:r>
        <w:rPr/>
        <w:t>ꔺ</w:t>
      </w:r>
      <w:r>
        <w:rPr/>
        <w:t>恣电縥䍷庡</w:t>
      </w:r>
      <w:r>
        <w:rPr/>
        <w:t>ꖩ</w:t>
      </w:r>
      <w:r>
        <w:rPr/>
        <w:t>剏碏쉏挻☬㐳䋂搷欴湦䉕쉐䁒뽶ꄱ숮⾣飂싂呕堲䥰晅⩙꺏挮╸穵㘭㜤칀숤ㅖ㜻⭵㕢轐</w:t>
      </w:r>
      <w:r>
        <w:rPr/>
        <w:t>ꦻꗎ</w:t>
      </w:r>
      <w:r>
        <w:rPr/>
        <w:t>壂슩硌恪灞砸쉔娲䛂婮⪬쌨┵쵶䭟땈슩䪏䵥磂</w:t>
      </w:r>
      <w:r>
        <w:rPr/>
        <w:t>ꦿ</w:t>
      </w:r>
      <w:r>
        <w:rPr/>
        <w:t>㙔䈸礦塍穚偶ꆩ瓂䃂숩噐䍭灐㌪쉐瑂컎쉉琴眥⍗㦮䁢迂♩䪩卬瀻⩇ㅖꇂ颩輭牂併〨</w:t>
      </w:r>
      <w:r>
        <w:rPr/>
        <w:t>⠹</w:t>
      </w:r>
      <w:r>
        <w:rPr/>
        <w:t>뗂쉇뮿欷갸쉪쉮晔췍轸䙯⪏歯떮䉮搲싂㍑顀縪쌫㉴</w:t>
      </w:r>
      <w:r>
        <w:rPr/>
        <w:t>ⵖ</w:t>
      </w:r>
      <w:r>
        <w:rPr/>
        <w:t>栯</w:t>
      </w:r>
      <w:r>
        <w:rPr/>
        <w:t>ꔪ</w:t>
      </w:r>
      <w:r>
        <w:rPr/>
        <w:t>婸晧楺惂唸欲擂迃捅깺穅컂丰壂㡊⏎⽧䡯㩏쉗欦捦繈烂</w:t>
      </w:r>
      <w:r>
        <w:rPr/>
        <w:t>⡵</w:t>
      </w:r>
      <w:r>
        <w:rPr/>
        <w:t>吰䀭㑦扙⛂昷嫂⿂䩷䕣쉙䩙栯剩扦㭢␺㬻⥪䐹뿃䝗땵츨摒</w:t>
      </w:r>
      <w:r>
        <w:rPr/>
        <w:t>Ⳃ</w:t>
      </w:r>
      <w:r>
        <w:rPr/>
        <w:t>䕍颿㦩⴮畗呲䈴䫎椪囂牲겥盂挩䁮</w:t>
      </w:r>
      <w:r>
        <w:rPr/>
        <w:t>ⲩ</w:t>
      </w:r>
      <w:r>
        <w:rPr/>
        <w:t>㑌数䄻畐倹燎轠╧攪숦⭆㩄㝑⌨摆轺㩹⭎㥾剠嘺眦幋剩㪱㢩떏⮩穸㍕眦䥐牳쉞㠨䜤爥⥾㤮澻쵸땲</w:t>
      </w:r>
      <w:r>
        <w:rPr/>
        <w:t>ⵎ</w:t>
      </w:r>
      <w:r>
        <w:rPr/>
        <w:t>ꎥ䷂쉴㟂㵴쉭转쉧儽噾㒩佩䭆싎</w:t>
      </w:r>
      <w:r>
        <w:rPr/>
        <w:t>꥓</w:t>
      </w:r>
      <w:r>
        <w:rPr/>
        <w:t>㍍뽈</w:t>
      </w:r>
      <w:r>
        <w:rPr/>
        <w:t>ꤹ</w:t>
      </w:r>
      <w:r>
        <w:rPr/>
        <w:t>⣂</w:t>
      </w:r>
      <w:r>
        <w:rPr/>
        <w:t>㥏쉡</w:t>
      </w:r>
      <w:r>
        <w:rPr/>
        <w:t>⣂</w:t>
      </w:r>
      <w:r>
        <w:rPr/>
        <w:t>㍔浴⥂숤</w:t>
      </w:r>
      <w:r>
        <w:rPr/>
        <w:t>꧂</w:t>
      </w:r>
      <w:r>
        <w:rPr/>
        <w:t>穉穯</w:t>
      </w:r>
      <w:r>
        <w:rPr/>
        <w:t>ꕖ⯂</w:t>
      </w:r>
      <w:r>
        <w:rPr/>
        <w:t>瘫⩪噓ꥥ☣塏⽠䧍⾩㩣幒彏汪㴫总奋䝴⤽猷䅗穹쉪뼨숶偎䅃ꅚ쉟歎愩縶嚵桘䓂ꥱ橅潤桖䡬④숸걃迂姂狂暱䙊柍坓潋徘敂싂疣쉆汰浀塩桔䩉쉚偏椬⪱걁哂꺿쏂꺡䤶묰㑺뭬⩤䵳숭썘倩䚵㥴唥杕婈쉤卵칄珍뽟뭇</w:t>
      </w:r>
      <w:r>
        <w:rPr/>
        <w:t>ⶏ</w:t>
      </w:r>
      <w:r>
        <w:rPr/>
        <w:t>炻숰䇎稱堪楹灘䕃㍫敵ꍐ渨穱偣쉃坬싂ꥣ殡䣂쉊䢘灃⨭⩊湋⯂ꌺ婳摮䐽㧂㝺繫㌤瑩⚥</w:t>
      </w:r>
      <w:r>
        <w:rPr/>
        <w:t>⠨</w:t>
      </w:r>
      <w:r>
        <w:rPr/>
        <w:t>猵壂⑂싎䁒⭚狂幘쵈䜮呔䍶呶厱操쉆쉅㭐輳⽢</w:t>
      </w:r>
      <w:r>
        <w:rPr/>
        <w:t>ꕸ</w:t>
      </w:r>
      <w:r>
        <w:rPr/>
        <w:t>奥숺呭쎩牉攮佗噴帴奠㍒恃㮻瑔쎻녂쉱掻䄺䅤㉸䥳幰䈪</w:t>
      </w:r>
      <w:r>
        <w:rPr/>
        <w:t>ⲣ</w:t>
      </w:r>
      <w:r>
        <w:rPr/>
        <w:t>砲</w:t>
      </w:r>
      <w:r>
        <w:rPr/>
        <w:t>⠤⭩</w:t>
      </w:r>
      <w:r>
        <w:rPr/>
        <w:t>쉹恃⍕毂輊췂䑦䵠䜬䁋ㄸ⼳凂쉔䂣䱘㢬숸彡꺿⪵兗湾걩䡃䙅쉀颮湏㐹䉮뭷ꥹ参㡱婇⨨垻쉩넶摂ㅑ繊湳䙷⤬썃</w:t>
      </w:r>
      <w:r>
        <w:rPr/>
        <w:t>Ⳃ⹁</w:t>
      </w:r>
      <w:r>
        <w:rPr/>
        <w:t>獓㭟슿쉭摟쉯烂〥䉆쉒䡮ꍷ圬㑨㇃㭒⨰ꇂ㑤凂쉠囂⶘弭䱑汥伦䭺匫穲뇂䌱㦩捄</w:t>
      </w:r>
      <w:r>
        <w:rPr/>
        <w:t>ꤨ</w:t>
      </w:r>
      <w:r>
        <w:rPr/>
        <w:t>櫂ㄪ桭恑煥辬⑧迍</w:t>
      </w:r>
      <w:r>
        <w:rPr/>
        <w:t>ꕺ</w:t>
      </w:r>
      <w:r>
        <w:rPr/>
        <w:t>洪憿䐭걫⒣啧㬴</w:t>
      </w:r>
      <w:r>
        <w:rPr/>
        <w:t>ꖿ</w:t>
      </w:r>
      <w:r>
        <w:rPr/>
        <w:t>걟ꥩ橃숸䊵</w:t>
      </w:r>
      <w:r>
        <w:rPr/>
        <w:t>Ⱚ</w:t>
      </w:r>
      <w:r>
        <w:rPr/>
        <w:t>硦싂潖欦⩳</w:t>
      </w:r>
      <w:r>
        <w:rPr/>
        <w:t>⡸⨵</w:t>
      </w:r>
      <w:r>
        <w:rPr/>
        <w:t>疘湡㑑暣䑰㜵坙浅汃瑳䌦浑吮彾䕵潂玵㵑㴪嫂쉢넥奢</w:t>
      </w:r>
      <w:r>
        <w:rPr/>
        <w:t>ⶥ</w:t>
      </w:r>
      <w:r>
        <w:rPr/>
        <w:t>瘫匰砪摸别ㅏ⥠</w:t>
      </w:r>
      <w:r>
        <w:rPr/>
        <w:t>ⶵ</w:t>
      </w:r>
      <w:r>
        <w:rPr/>
        <w:t>樲䉰ぺ䜥</w:t>
      </w:r>
      <w:r>
        <w:rPr/>
        <w:t>ꕗ</w:t>
      </w:r>
      <w:r>
        <w:rPr/>
        <w:t>䃂異</w:t>
      </w:r>
      <w:r>
        <w:rPr/>
        <w:t>Ⱨ</w:t>
      </w:r>
      <w:r>
        <w:rPr/>
        <w:t>敘灦ㄬ汙쉌卉恅前곂쉔㑞묭所싂瘣穩㡃亏晢숪兒㠻倪墡ぢ弫䳂㭥獣洤楪숤쉐卣숵⎮⍣♕伥싂戺싂勃梣㭳╥⫂牣婀涮䰪䥏䥀庩쵌忂ꌵ嫂⩄䟂朻塈匵恃慭쉷犻疣싂䩄䩊猥畀⮩㕓㏎吳슿猪숦⽴婾㉴㥐싂硸⨨潡뭀숬</w:t>
      </w:r>
      <w:r>
        <w:rPr/>
        <w:t>⣃</w:t>
      </w:r>
      <w:r>
        <w:rPr/>
        <w:t>㭋䆱啇⻂</w:t>
      </w:r>
      <w:r>
        <w:rPr/>
        <w:t>ꕗ</w:t>
      </w:r>
      <w:r>
        <w:rPr/>
        <w:t>쉆</w:t>
      </w:r>
      <w:r>
        <w:rPr/>
        <w:t>⠥</w:t>
      </w:r>
      <w:r>
        <w:rPr/>
        <w:t>䩃纬硘䁟㓂䅱ㅒ夣硦嚬煾打㬽䁒쉢䴩含䕍忂㚱썣썒兘樣䷂熿桾땁䠤츪♶⨻䍉砪䅏䱦坨숱顋</w:t>
      </w:r>
      <w:r>
        <w:rPr/>
        <w:t>ꗂ</w:t>
      </w:r>
      <w:r>
        <w:rPr/>
        <w:t>㥔彌㐹䘨塸䎮쉳⥂椥壃䵎깷么唵亘㜦横係ㅧ扰뮘뼣畔</w:t>
      </w:r>
      <w:r>
        <w:rPr/>
        <w:t>Ⱛ</w:t>
      </w:r>
      <w:r>
        <w:rPr/>
        <w:t>稲쉫呈㇃㝗</w:t>
      </w:r>
      <w:r>
        <w:rPr/>
        <w:t>ⵯ⍄</w:t>
      </w:r>
      <w:r>
        <w:rPr/>
        <w:t>涵ꏃ</w:t>
      </w:r>
      <w:r>
        <w:rPr/>
        <w:t>ꕞ</w:t>
      </w:r>
      <w:r>
        <w:rPr/>
        <w:t>牑䮡쉹䡠䵅</w:t>
      </w:r>
      <w:r>
        <w:rPr/>
        <w:t>꧂</w:t>
      </w:r>
      <w:r>
        <w:rPr/>
        <w:t>䴻潄㠦灉䁹磂窩䝉昱伳稰뽚条瑯样싎全㥄ꍾ⤳⒩䰮싂娥䌦慙녧撩㝖ㆥ걋쉲㝲䑬ꍚ弴䐮⮏䴮䒮쉇쉲숺汩ꅩ쎵题睕␸䵒塡壂㍵杊䲩佳潋悘呗䭷㕧氵戬쉳╞卪㠹卩칀恂晍昤䍑⫃楁昬걫慟戽㡂뭉슏娵㕈䥵塾㩋珎札䝌쉷╘勂㉡㥴䙸顁嚥쉡檬ꍾ䙚扒楔쉡砷뾥┱⪡䭣ꌻ祹婣呎淂䢬쵎쌰묱땟쉩癋䏂</w:t>
      </w:r>
      <w:r>
        <w:rPr/>
        <w:t>⡹</w:t>
      </w:r>
      <w:r>
        <w:rPr/>
        <w:t>걗帬橂쉵睋뽀繖깈싂䏂呆顋悥䔦婌煖땨䵆囂⌶挳栩딻䵭⭖䁃幬</w:t>
      </w:r>
      <w:r>
        <w:rPr/>
        <w:t>⢬</w:t>
      </w:r>
      <w:r>
        <w:rPr/>
        <w:t>ꦱ</w:t>
      </w:r>
      <w:r>
        <w:rPr/>
        <w:t>楙䕁㛂䡓債圷坨슏杀숦쉲䓃⤸毂癢쉐牃㉓㜫㬵⹙⍟뽧묻깕桘㕸㜯ꅇ㜳슩</w:t>
      </w:r>
      <w:r>
        <w:rPr/>
        <w:t>⠊⨪</w:t>
      </w:r>
      <w:r>
        <w:rPr/>
        <w:t>뽴媏촳⩵椪㈫</w:t>
      </w:r>
      <w:r>
        <w:rPr/>
        <w:t>⡄</w:t>
      </w:r>
      <w:r>
        <w:rPr/>
        <w:t>噍汴澩싍湰顚稷</w:t>
      </w:r>
      <w:r>
        <w:rPr/>
        <w:t>ꗂꕟ</w:t>
      </w:r>
      <w:r>
        <w:rPr/>
        <w:t>獾侏䙪燎쉍</w:t>
      </w:r>
      <w:r>
        <w:rPr/>
        <w:t>ꕹ</w:t>
      </w:r>
      <w:r>
        <w:rPr/>
        <w:t>쉘㉁杵浂效⑒쉅뭤㑶涿쉪歑暩矂⌰䎵䵣</w:t>
      </w:r>
      <w:r>
        <w:rPr/>
        <w:t>꥟</w:t>
      </w:r>
      <w:r>
        <w:rPr/>
        <w:t>副⌻䄳䩹쉌쉄㊻硴橆瓂</w:t>
      </w:r>
      <w:r>
        <w:rPr/>
        <w:t>ꔯ</w:t>
      </w:r>
      <w:r>
        <w:rPr/>
        <w:t>㝌栭쉱栽㚿치⥇꺘⤵氬쉀칡⥸桫淃㤰䅖掻䫂숳炥啭告䂱偸뮥煁</w:t>
      </w:r>
      <w:r>
        <w:rPr/>
        <w:t>ꥊ</w:t>
      </w:r>
      <w:r>
        <w:rPr/>
        <w:t>恊刵땪狂깲煐搴뼤歂♣飂猪㨪婁惍敄椨セ②橆㙐慬夰䣂㕐堥慚☭㡳䠲煯睥癑㍅樭䱷쉡䡍</w:t>
      </w:r>
      <w:r>
        <w:rPr/>
        <w:t>ⷂ</w:t>
      </w:r>
      <w:r>
        <w:rPr/>
        <w:t>晕磂</w:t>
      </w:r>
      <w:r>
        <w:rPr/>
        <w:t>⠨</w:t>
      </w:r>
      <w:r>
        <w:rPr/>
        <w:t>轩怯ꄩ渤焸쉋〽睌懂㯂怸輤䈪숪䁒㛃䍤桘쉄䱴砮숩彋㞮ꌻ䕌縭瀦㣃ꥱ勂칕拂幱㕊瀩猫㜫温⬦泍䵐桀攪卡坡⽕垬縹ꥺ⤤묰厥堪ㅺ礪䝹㑷㡞</w:t>
      </w:r>
      <w:r>
        <w:rPr/>
        <w:t>꤬</w:t>
      </w:r>
      <w:r>
        <w:rPr/>
        <w:t>㩃숵쉭䋎䓂촣쉑捁损姂吲䵷匲喩⥉쉡㥋╩秂싂㮣䱌⹬凂䁋况㕍穙⩄婗㩲則潰䆩吭䢱╨싂灍쉳䔯컍쉷껂쉁싂췍䉟쉒ꅅ頷迂㢻</w:t>
      </w:r>
      <w:r>
        <w:rPr/>
        <w:t>ꤥ</w:t>
      </w:r>
      <w:r>
        <w:rPr/>
        <w:t>ꌸ桇恀䡄敪┰梘쉑⽨㡧꧎榥慏⫂䉔갽⿂䝧</w:t>
      </w:r>
      <w:r>
        <w:rPr/>
        <w:t>ꤷ</w:t>
      </w:r>
      <w:r>
        <w:rPr/>
        <w:t>㝫疬嘻夦癣稶爩浤⩔䁣㕫㠳㨥갶癚숮え♋䁺</w:t>
      </w:r>
      <w:r>
        <w:rPr/>
        <w:t>Ⱓ</w:t>
      </w:r>
      <w:r>
        <w:rPr/>
        <w:t>噎瑪쉒獘欷呵㙍ꅱ㦥晘轠䵑氲㚩䝺抏湃婎疻䭨뽔㨳싂䟂䙀乣껂썢惂敶呺숩潣煸區쉸⹢걱敘爱</w:t>
      </w:r>
      <w:r>
        <w:rPr/>
        <w:t>Ⳃ</w:t>
      </w:r>
      <w:r>
        <w:rPr/>
        <w:t>䫂㕗쉥㙢䙠橓揂憬楴⽲⬮汵⏍⍋呡楫넬杺牣쉉硌䆻桊帤婋䁓㵁佰㙞煷䕓숪┸㈮轏歩顡汉乓セ⩘㉊晊樲╟ꍄ䜷</w:t>
      </w:r>
      <w:r>
        <w:rPr/>
        <w:t>ⴤ</w:t>
      </w:r>
      <w:r>
        <w:rPr/>
        <w:t>㗂</w:t>
      </w:r>
      <w:r>
        <w:rPr/>
        <w:t>ꕒ</w:t>
      </w:r>
      <w:r>
        <w:rPr/>
        <w:t>怳塮</w:t>
      </w:r>
      <w:r>
        <w:rPr/>
        <w:t>ⰰ</w:t>
      </w:r>
      <w:r>
        <w:rPr/>
        <w:t>䤦떵뗂숦뽩䙭夭㯂㬸⩀䙙㤦⭢甬磂</w:t>
      </w:r>
      <w:r>
        <w:rPr/>
        <w:t>ꕑ</w:t>
      </w:r>
      <w:r>
        <w:rPr/>
        <w:t>䍀숺썆䧂窮庣땸〳桬뭾⩴ꥭ元㤭轟습ꌤ딥쉖긱</w:t>
      </w:r>
      <w:r>
        <w:rPr/>
        <w:t>ꥁ</w:t>
      </w:r>
      <w:r>
        <w:rPr/>
        <w:t>兾⪵䝄么⹞惂⨷㈷挲䰦①㊿㛎䶿っ땡숶畴䡷礫䉖煉</w:t>
      </w:r>
      <w:r>
        <w:rPr/>
        <w:t>꤯</w:t>
      </w:r>
      <w:r>
        <w:rPr/>
        <w:t>此敲噀渴╲磂䷂䥖뽒䌰䙇棍弩䉘㘫㘽⛂䰨䪩쉆な䥗㷂畋挽杇八呱䥺⽟</w:t>
      </w:r>
      <w:r>
        <w:rPr/>
        <w:t>ꕥ</w:t>
      </w:r>
      <w:r>
        <w:rPr/>
        <w:t>縻㥭⻂桷ꎣ䅭쉕攵問漹坴晷㭙⭲컎㭁⽃枮쏂潾ꥢ䜴쉓杂欬䜦䭫㴰噎嫂䑱繊塖쉇剄珎㩷嚏뾻伸擃敹煐冮㑋㯎㡙乹⹉㨳䍈ꌊ溻慨쉈繨兀䗃楡桄攲⽷恥</w:t>
      </w:r>
      <w:r>
        <w:rPr/>
        <w:t>ⵕ</w:t>
      </w:r>
      <w:r>
        <w:rPr/>
        <w:t>쉍칷㝰쉏稩悘⤶썢噏ꍆ쉫砦숶䴦숻堵敒⎱䈱⦩徥쵦뽾眲</w:t>
      </w:r>
      <w:r>
        <w:rPr/>
        <w:t>ꕃ</w:t>
      </w:r>
      <w:r>
        <w:rPr/>
        <w:t>뭕玡싂剤㐱</w:t>
      </w:r>
      <w:r>
        <w:rPr/>
        <w:t>꧂</w:t>
      </w:r>
      <w:r>
        <w:rPr/>
        <w:t>楂偐刪䑂⭠佊⎥㞥䮥⨩瀴晴⹒娫걉⚮喘硐摐ꌲ䁷佺䕐썷쉣㐰⚡䁸杩뭓쉤䭦갯磂䡓楂係䵵楙㓂䡰㘪썋⽍婨剘䉞㜭坨䵎딬睇ㄹ䑓┨䡱呀恥䱺</w:t>
      </w:r>
      <w:r>
        <w:rPr/>
        <w:t>ⱏ</w:t>
      </w:r>
      <w:r>
        <w:rPr/>
        <w:t>偏㍂⏂煘磂砬ꍌ弬쉴䔱㴫㑨濂塹</w:t>
      </w:r>
      <w:r>
        <w:rPr/>
        <w:t>ⵄ</w:t>
      </w:r>
      <w:r>
        <w:rPr/>
        <w:t>㍪痂쉂꺥矂㏂㚘濂㶮</w:t>
      </w:r>
      <w:r>
        <w:rPr/>
        <w:t>ⲏ</w:t>
      </w:r>
      <w:r>
        <w:rPr/>
        <w:t>乐⬣傘숨䭢䕐ꍍ祀䱍놘硨煗㡍䑉拂</w:t>
      </w:r>
      <w:r>
        <w:rPr/>
        <w:t>ꔯ</w:t>
      </w:r>
      <w:r>
        <w:rPr/>
        <w:t>㉃㝓湟䱶䨭硒㎥쉉癏㥍</w:t>
      </w:r>
      <w:r>
        <w:rPr/>
        <w:t>꧂</w:t>
      </w:r>
      <w:r>
        <w:rPr/>
        <w:t>㔮겥䅰眻⽸朸幞떥畮</w:t>
      </w:r>
      <w:r>
        <w:rPr/>
        <w:t>⢮</w:t>
      </w:r>
      <w:r>
        <w:rPr/>
        <w:t>ꅉ묳䡄䫍ォ㵭䨵䨰슡䱇傻ㅇ䤽彀</w:t>
      </w:r>
      <w:r>
        <w:rPr/>
        <w:t>꧍</w:t>
      </w:r>
      <w:r>
        <w:rPr/>
        <w:t>㡢ꄫ楄㇂样㥪倱砣䰫囂ㄦ쉀쉾煀扔⸪漵␴⩙⹳㡮숴깈梡䙖嚮ㅧ싂⿃</w:t>
      </w:r>
      <w:r>
        <w:rPr/>
        <w:t>ⱙ</w:t>
      </w:r>
      <w:r>
        <w:rPr/>
        <w:t>⼴儴숫䵰䁵㣎煉㓂쉔縴넲</w:t>
      </w:r>
      <w:r>
        <w:rPr/>
        <w:t>⡇</w:t>
      </w:r>
      <w:r>
        <w:rPr/>
        <w:t>曂濂㠻歩칎䓂㮻쉌潚䵖ꅃ⨨晠楲痍晁</w:t>
      </w:r>
      <w:r>
        <w:rPr/>
        <w:t>꥓</w:t>
      </w:r>
      <w:r>
        <w:rPr/>
        <w:t>ㅵ싎쉌㉭䌳</w:t>
      </w:r>
      <w:r>
        <w:rPr/>
        <w:t>ꤨ⍅</w:t>
      </w:r>
      <w:r>
        <w:rPr/>
        <w:t>畡</w:t>
      </w:r>
      <w:r>
        <w:rPr/>
        <w:t>⢩</w:t>
      </w:r>
      <w:r>
        <w:rPr/>
        <w:t>㥮䐪奈礭棎䌰㡱쉾╰</w:t>
      </w:r>
      <w:r>
        <w:rPr/>
        <w:t>ꤤꤪ</w:t>
      </w:r>
      <w:r>
        <w:rPr/>
        <w:t>䭔漬깹䳂㞱样䥩䯃쉲곂뇍╒딦㌷摰䛂쉘㞻⹹뽣䏂繰䥃숷쉚</w:t>
      </w:r>
      <w:r>
        <w:rPr/>
        <w:t>ꕺ</w:t>
      </w:r>
      <w:r>
        <w:rPr/>
        <w:t>슩氷曂㩥</w:t>
      </w:r>
      <w:r>
        <w:rPr/>
        <w:t>ⶥ</w:t>
      </w:r>
      <w:r>
        <w:rPr/>
        <w:t>滂䍈欽숪倱奲숤灣ㄤ⩺걺氱</w:t>
      </w:r>
      <w:r>
        <w:rPr/>
        <w:t>ⲻ</w:t>
      </w:r>
      <w:r>
        <w:rPr/>
        <w:t>䩷⑖ꥩ⎿坈ꍮ獤ꅧ瀥慹숣뼹▿㓂䓂䆡垿参匨唪싂갲땱</w:t>
      </w:r>
      <w:r>
        <w:rPr/>
        <w:t>Ⱘ╇</w:t>
      </w:r>
      <w:r>
        <w:rPr/>
        <w:t>㵙墵걄㝥摰䞩㘨㎱깆⬷悿䥔䮻獶ꍠ쉘眻伪⩨깡殿睷挥䓂쉴쉤䲻湕┰䍈擂圬た听沮㙡栴呾ㅉ犩⩾썸숮⩭칟쉲䠨┩쉙恣硘頶⩋</w:t>
      </w:r>
      <w:r>
        <w:rPr/>
        <w:t>Ⳃ</w:t>
      </w:r>
      <w:r>
        <w:rPr/>
        <w:t>奚恪婌慃煴晋弪摓挥䣎싂䅵㶩㑂唯⩓칪祒妩截占싎㎻뾣塳⿂䱅䀪쵠彌伥䟂䙙쉶숨涮埂썯撩꺏뇂긪⼫收⍰憩㔻쉚䍹⍠땞䠥␪爱吰妵歾午浙⼰슩佥燎卖圤嚣</w:t>
      </w:r>
      <w:r>
        <w:rPr/>
        <w:t>⠻</w:t>
      </w:r>
      <w:r>
        <w:rPr/>
        <w:t>䉙剡쉋彌뭫</w:t>
      </w:r>
      <w:r>
        <w:rPr/>
        <w:t>⣂</w:t>
      </w:r>
      <w:r>
        <w:rPr/>
        <w:t>畲</w:t>
      </w:r>
      <w:r>
        <w:rPr/>
        <w:t>ꕮ</w:t>
      </w:r>
      <w:r>
        <w:rPr/>
        <w:t>帽ꎏ療䓂䄳喘녟摵硚䂿싂ヂ窡䩎ꅯ걒绍恷␻㶮⩭싂㕫浫㡠枩␬⩶숲쏂瞣䷂◂싂煗䥆䂏격쉋</w:t>
      </w:r>
      <w:r>
        <w:rPr/>
        <w:t>ꦩ</w:t>
      </w:r>
      <w:r>
        <w:rPr/>
        <w:t>杪䆩吮싍쉓拂伺歶ꅉ拂廂拂幣슬栊泂</w:t>
      </w:r>
      <w:r>
        <w:rPr/>
        <w:t>Ⱝ</w:t>
      </w:r>
      <w:r>
        <w:rPr/>
        <w:t>쉣眱⹆繂䀪慥瘫㭯儻⩱呺殣歫焵㩆稳礮뽄⩈浉䒿㴳ッ떻䍇剭⾵䍁䩙㡭䛂硢埂奊乶侏쉫⍉㏂쵡之㭔煤瘩佸唵抩恂䭈ㅏ坒㴴㉐橶磂濍춱⚏숤穨位⍗䝟囂뭯凂♈䠻摹伬䵶瘰䵨慵栨幺䀴䝩㈮䥵쌮</w:t>
      </w:r>
      <w:r>
        <w:rPr/>
        <w:t>ⱞ</w:t>
      </w:r>
      <w:r>
        <w:rPr/>
        <w:t>敚㵥䠭唪⩏䍞숻癇䅘</w:t>
      </w:r>
      <w:r>
        <w:rPr/>
        <w:t>ꥌ</w:t>
      </w:r>
      <w:r>
        <w:rPr/>
        <w:t>썣汤㝄㷂긺싂朱㴳␪兆瞏碩焭䔦歳㡰숳⭑╰䕺⑐乑䭖⩹㉩啙坟倻㝬畘掏숽㪬⭶轌슏啂⽸</w:t>
      </w:r>
      <w:r>
        <w:rPr/>
        <w:t>ⵕ</w:t>
      </w:r>
      <w:r>
        <w:rPr/>
        <w:t>칵偧</w:t>
      </w:r>
      <w:r>
        <w:rPr/>
        <w:t>ꔤ</w:t>
      </w:r>
      <w:r>
        <w:rPr/>
        <w:t>扞頯挦祃⩆⨲捄僂╉徏㙘䉍昮潏兆⦥ꏂ䱚䍏桑껂奱䝈ꆱ楑⽾䷂縸⑋繹쉱</w:t>
      </w:r>
      <w:r>
        <w:rPr/>
        <w:t>ⲏ</w:t>
      </w:r>
      <w:r>
        <w:rPr/>
        <w:t>儷坃䠫⩚䩭晫㓂杗呀浣榩稦䅧갵礩무亥棂깢쵯佡䵟숲ꅊ佉ꇂ沣挳쉈奘쉘硋ꌵ咩䱖쉴㑢㵂뭡煪쏂癦⦱♶</w:t>
      </w:r>
      <w:r>
        <w:rPr/>
        <w:t>ⱌ</w:t>
      </w:r>
      <w:r>
        <w:rPr/>
        <w:t>㥾轈轭䪩亱癟䔻숨㗂깹㝰⩖⥲㦩畡櫎䩳䋂杓橞䙑婆䰸繊⹉썃싂惂ꥨ䤸癹庣</w:t>
      </w:r>
      <w:r>
        <w:rPr/>
        <w:t>꧂</w:t>
      </w:r>
      <w:r>
        <w:rPr/>
        <w:t>瑞⩙烂䌳㩑䛂쉬捔杬顩㐸䁔㈺⩰䝊</w:t>
      </w:r>
      <w:r>
        <w:rPr/>
        <w:t>꧃</w:t>
      </w:r>
      <w:r>
        <w:rPr/>
        <w:t>쉊睔武쵨眦⍲礵椹</w:t>
      </w:r>
      <w:r>
        <w:rPr/>
        <w:t>ꕗ</w:t>
      </w:r>
      <w:r>
        <w:rPr/>
        <w:t>晞슬䍶䘻が땦掏쉓㑬㏃牯뇂嗂⧂</w:t>
      </w:r>
      <w:r>
        <w:rPr/>
        <w:t>ⰳ</w:t>
      </w:r>
      <w:r>
        <w:rPr/>
        <w:t>灮涏猽䮥⹎묳쉹瀶秂䪱瀪幆啯䩶擂硘쉋瘨땇䀴戳䡆汖䪡桵</w:t>
      </w:r>
      <w:r>
        <w:rPr/>
        <w:t>ꤸ</w:t>
      </w:r>
      <w:r>
        <w:rPr/>
        <w:t>㔬洨썒⎮⽥怤摆係㵅漵싂녠玏⥷彺圳뽹쉱摲㙶♊ꎿ㶘礮㝳稵余䑢湥朸쉦柂깎</w:t>
      </w:r>
      <w:r>
        <w:rPr/>
        <w:t>ꤱ</w:t>
      </w:r>
      <w:r>
        <w:rPr/>
        <w:t>繤뭇䭉ㅞ㵾㍐稥⨶頮橦敊䉇奴櫂ꅭ烍檣뽈</w:t>
      </w:r>
      <w:r>
        <w:rPr/>
        <w:t>⡗</w:t>
      </w:r>
      <w:r>
        <w:rPr/>
        <w:t>佦녇㴣⺣扳䕞矂⺣噅祰汣捌懂쎏塚坵㮥䳂輪〉㌪</w:t>
      </w:r>
      <w:r>
        <w:rPr/>
        <w:t>ꤺ</w:t>
      </w:r>
      <w:r>
        <w:rPr/>
        <w:t>懂幌땲䔵긩奫䳂䣂숳党礣珂⩧곂畠協쉂䱙湦吥</w:t>
      </w:r>
      <w:r>
        <w:rPr/>
        <w:t>ꤷ</w:t>
      </w:r>
      <w:r>
        <w:rPr/>
        <w:t>攬䑪䁍⥉⒮唵㍫愮瘶偄攪</w:t>
      </w:r>
      <w:r>
        <w:rPr/>
        <w:t>ⶩ</w:t>
      </w:r>
      <w:r>
        <w:rPr/>
        <w:t>䚬⩹攺彴朩䚿싂獏廂숲촥묪</w:t>
      </w:r>
      <w:r>
        <w:rPr/>
        <w:t>⢏</w:t>
      </w:r>
      <w:r>
        <w:rPr/>
        <w:t>숬䕯橕圪뼳쉱楰䵺컃㥢瑔䙢⍇㤳獎暩祸㊵橱輬牚▥敆湥숪䚣䱊乕祙戽桎㎻ꄮ璣칭䖱曂䵃窻亣㨨硕</w:t>
      </w:r>
      <w:r>
        <w:rPr/>
        <w:t>⡡</w:t>
      </w:r>
      <w:r>
        <w:rPr/>
        <w:t>瑥ぢ䌭㘲太</w:t>
      </w:r>
      <w:r>
        <w:rPr/>
        <w:t>ꦮ</w:t>
      </w:r>
      <w:r>
        <w:rPr/>
        <w:t>礻睦娥爮ご㝬쉆弹样㐷⤵⍉礽呁⥉敯杬栥砯幐怷䤳潔쉺眣ꍸ壂깘녔숊題儹穂녹쉨</w:t>
      </w:r>
      <w:r>
        <w:rPr/>
        <w:t>⡞</w:t>
      </w:r>
      <w:r>
        <w:rPr/>
        <w:t>싂卢㥏㐴␪䮏썵慠坮淂싎</w:t>
      </w:r>
      <w:r>
        <w:rPr/>
        <w:t>⠪</w:t>
      </w:r>
      <w:r>
        <w:rPr/>
        <w:t>杚恎儬䑮祚쉎憩♘灠噚쉆침係洴ꅟ熡煾⥌櫂杳</w:t>
      </w:r>
      <w:r>
        <w:rPr/>
        <w:t>⡕</w:t>
      </w:r>
      <w:r>
        <w:rPr/>
        <w:t>쉳戭쉯嘹뮘挷쉓쉙輰戱㵢㊏䥧壂湍獞䌶䃍㥭걉쉌澥澡湱㤦繙⍕飂뼣㜤䏂㉦咩眵啢坠坣捰禩橬숪⪘썥䡾䋂椬뇂䕏딵슱뭞싂敓縤껂䁃徥敏䤴㆘㜬⭙숶嫎爨場猴⾩㘷塍♣㕏</w:t>
      </w:r>
      <w:r>
        <w:rPr/>
        <w:t>ꕤ</w:t>
      </w:r>
      <w:r>
        <w:rPr/>
        <w:t>噵則䓂㘦晔䩾捂朴䁚睱惍㥯㤣䙒佱睓略䤪䗂挵㘵繋䤭䁀㴻㥨</w:t>
      </w:r>
      <w:r>
        <w:rPr/>
        <w:t>ꤷ</w:t>
      </w:r>
      <w:r>
        <w:rPr/>
        <w:t>䩸䓂䟎䭺ず穔</w:t>
      </w:r>
      <w:r>
        <w:rPr/>
        <w:t>ⷂ</w:t>
      </w:r>
      <w:r>
        <w:rPr/>
        <w:t>䀪彉歞汚ㅞ걘놏슮</w:t>
      </w:r>
      <w:r>
        <w:rPr/>
        <w:t>⢘</w:t>
      </w:r>
      <w:r>
        <w:rPr/>
        <w:t>咩䠣</w:t>
      </w:r>
      <w:r>
        <w:rPr/>
        <w:t>ⲏ</w:t>
      </w:r>
      <w:r>
        <w:rPr/>
        <w:t>奡칧</w:t>
      </w:r>
      <w:r>
        <w:rPr/>
        <w:t>⢵</w:t>
      </w:r>
      <w:r>
        <w:rPr/>
        <w:t>墻䕏瀪䠴㵇堪弽扂</w:t>
      </w:r>
      <w:r>
        <w:rPr/>
        <w:t>ⱓ⡾</w:t>
      </w:r>
      <w:r>
        <w:rPr/>
        <w:t>癮⩮쉐쉊⑩玩礱怭皡㘭廂쉧⪩㚘啚䉖㥘癅긫⹌쉹숤敦䝥梥啧싍䬲⥰묬</w:t>
      </w:r>
      <w:r>
        <w:rPr/>
        <w:t>ⱶ</w:t>
      </w:r>
      <w:r>
        <w:rPr/>
        <w:t>깁轺㭞쉺㫎쎥䰥</w:t>
      </w:r>
      <w:r>
        <w:rPr/>
        <w:t>Ɐ</w:t>
      </w:r>
      <w:r>
        <w:rPr/>
        <w:t>帱湀녀촻</w:t>
      </w:r>
      <w:r>
        <w:rPr/>
        <w:t>⡰</w:t>
      </w:r>
      <w:r>
        <w:rPr/>
        <w:t>灣牎Ⓜ䕚楗㐽夳婣偯砩쉡汳䥗硭⫂圯쉭⼩䵅佩久埂敄㵑㘬獦䁠㣂奖录硕</w:t>
      </w:r>
      <w:r>
        <w:rPr/>
        <w:t>ꤺ</w:t>
      </w:r>
      <w:r>
        <w:rPr/>
        <w:t>䕨灒⾡㴷촽畑啒奬믂汉㴪⥤樽夵깐⫂⽏呕䛂橅䉘昶眦썆칑녨㠥⑴栬슮偅娽瑲숻敒㙄噅㍀㈩䇂⪮杋䈬捺묺䁤숸쉤爵</w:t>
      </w:r>
      <w:r>
        <w:rPr/>
        <w:t>ⱂ</w:t>
      </w:r>
      <w:r>
        <w:rPr/>
        <w:t>㡧긲轵猦</w:t>
      </w:r>
      <w:r>
        <w:rPr/>
        <w:t>⢏</w:t>
      </w:r>
      <w:r>
        <w:rPr/>
        <w:t>哃쌸⫂⮩婢伬搪䛂硣剚㚩㈥つ숩䝎棂庻汲</w:t>
      </w:r>
      <w:r>
        <w:rPr/>
        <w:t>ꕴ</w:t>
      </w:r>
      <w:r>
        <w:rPr/>
        <w:t>塹瑕ꅁ䤦㠦</w:t>
      </w:r>
      <w:r>
        <w:rPr/>
        <w:t>ⵅ</w:t>
      </w:r>
      <w:r>
        <w:rPr/>
        <w:t>儽㝺쉠쉢䁘㉆獹眨</w:t>
      </w:r>
      <w:r>
        <w:rPr/>
        <w:t>ⷂ</w:t>
      </w:r>
      <w:r>
        <w:rPr/>
        <w:t>疮</w:t>
      </w:r>
      <w:r>
        <w:rPr/>
        <w:t>꧂</w:t>
      </w:r>
      <w:r>
        <w:rPr/>
        <w:t>㡴㇂䬺㖏㌰㞿偀穐⍫㉬믂䢥泎杸坹녬╕甪㵧쉶뭀♧杒竃쉦䉞녀偱稭哂</w:t>
      </w:r>
      <w:r>
        <w:rPr/>
        <w:t>ꦿ</w:t>
      </w:r>
      <w:r>
        <w:rPr/>
        <w:t>뼭싂䴥뭄㓎杠牓䉒䵱䖩挰䥦⥵㨵灨幚⍪</w:t>
      </w:r>
      <w:r>
        <w:rPr/>
        <w:t>⣂</w:t>
      </w:r>
      <w:r>
        <w:rPr/>
        <w:t>杊♮忂⾩檘⾮悡</w:t>
      </w:r>
      <w:r>
        <w:rPr/>
        <w:t>ꥌ</w:t>
      </w:r>
      <w:r>
        <w:rPr/>
        <w:t>숷숲쉢夨穎쉚땣礫厣䥍</w:t>
      </w:r>
      <w:r>
        <w:rPr/>
        <w:t>⢮</w:t>
      </w:r>
      <w:r>
        <w:rPr/>
        <w:t>뽞쉩⍬垩䁈쌯딻〰轹玏颩㝒쉋㑥汹꺿潕䕑㥍⍕漳䡶딽䟂磂傡浖䜪祲樥쉓幥⼦伹⻎硳</w:t>
      </w:r>
      <w:r>
        <w:rPr/>
        <w:t>⡘</w:t>
      </w:r>
      <w:r>
        <w:rPr/>
        <w:t>뿂偠쉑猷㥏坔숯☻쉈擂祶쉠佌㴬䡠哂漸</w:t>
      </w:r>
      <w:r>
        <w:rPr/>
        <w:t>Ⱟ⩭</w:t>
      </w:r>
      <w:r>
        <w:rPr/>
        <w:t>쉩皩䡭朽㇂䩳</w:t>
      </w:r>
      <w:r>
        <w:rPr/>
        <w:t>ꕤ</w:t>
      </w:r>
      <w:r>
        <w:rPr/>
        <w:t>숹圫⦱쉫獠玡么縤⭇䝮⎡务</w:t>
      </w:r>
      <w:r>
        <w:rPr/>
        <w:t>⡇</w:t>
      </w:r>
      <w:r>
        <w:rPr/>
        <w:t>䑩瑴꺣卩砪湆</w:t>
      </w:r>
      <w:r>
        <w:rPr/>
        <w:t>⢩䷂</w:t>
      </w:r>
      <w:r>
        <w:rPr/>
        <w:t>㫂⥞䝧偐啦⒩㵄䙢딱㜪晈䋂楈塨汨⩚㜵䅊怪숥䀬숊⒵</w:t>
      </w:r>
      <w:r>
        <w:rPr/>
        <w:t>꧂</w:t>
      </w:r>
      <w:r>
        <w:rPr/>
        <w:t>帶㌤帽獾癴偏ꥠ䵯䙰摑呀쉂䘻儲⩠슘ヂ从ꍀ</w:t>
      </w:r>
      <w:r>
        <w:rPr/>
        <w:t>ꤹ</w:t>
      </w:r>
      <w:r>
        <w:rPr/>
        <w:t>祙唹䵷扡㡚玿憘</w:t>
      </w:r>
      <w:r>
        <w:rPr/>
        <w:t>⣍</w:t>
      </w:r>
      <w:r>
        <w:rPr/>
        <w:t>녳儭⵷流썔偒祕깞뮬싂꥾슩睯琵⭯疡帪劵츥촽딩</w:t>
      </w:r>
      <w:r>
        <w:rPr/>
        <w:t>ꔽ</w:t>
      </w:r>
      <w:r>
        <w:rPr/>
        <w:t>㘫㑲圵師슮忂䨦䭫</w:t>
      </w:r>
      <w:r>
        <w:rPr/>
        <w:t>⡦</w:t>
      </w:r>
      <w:r>
        <w:rPr/>
        <w:t>곂쉑患㘱牱剔</w:t>
      </w:r>
      <w:r>
        <w:rPr/>
        <w:t>ꕌ</w:t>
      </w:r>
      <w:r>
        <w:rPr/>
        <w:t>晉㕄庩싂숭뭒</w:t>
      </w:r>
      <w:r>
        <w:rPr/>
        <w:t>ꕒ</w:t>
      </w:r>
      <w:r>
        <w:rPr/>
        <w:t>슻窻꥞匬⩋畆⍏瘨周䥌㉨硧숹睋樫僂兞顦彙轴个柂⥄슣㴵⩱幭</w:t>
      </w:r>
      <w:r>
        <w:rPr/>
        <w:t>ⶏ</w:t>
      </w:r>
      <w:r>
        <w:rPr/>
        <w:t>䶏睗䉈牄⎮⾥摂ヂ쉞㆏깭㕐㚘싂䢬㡯頥洣</w:t>
      </w:r>
      <w:r>
        <w:rPr/>
        <w:t>ꖻ</w:t>
      </w:r>
      <w:r>
        <w:rPr/>
        <w:t>毂쉄睕飃顷䅵慖䎱娺놬毂⹕㨺瑫䷂숳㉅썈ㅘ示䯂癃㜩䌪㒩愦㯂䅓⨲㟂哂牵㝳棂彂䂻车䟂挸㉀䬨ꎻ</w:t>
      </w:r>
      <w:r>
        <w:rPr/>
        <w:t>ⱂ</w:t>
      </w:r>
      <w:r>
        <w:rPr/>
        <w:t>姂妻㎣坄숯帮欨潴䪵ꎘ촴婖晠䭐䃎충슩顗</w:t>
      </w:r>
      <w:r>
        <w:rPr/>
        <w:t>ꤸ</w:t>
      </w:r>
      <w:r>
        <w:rPr/>
        <w:t>⣂</w:t>
      </w:r>
      <w:r>
        <w:rPr/>
        <w:t>摘┦</w:t>
      </w:r>
      <w:r>
        <w:rPr/>
        <w:t>ꥇ</w:t>
      </w:r>
      <w:r>
        <w:rPr/>
        <w:t>㥬㩁䨽㎘⴨싂뽮깸匭땣⭋쉲敪灳䍌⩗⺮⺘䉍숣廂矍顬㥚劣奐쉦奋쉡⯂畆⎱⽦繃冮⭳䱰疩㕎</w:t>
      </w:r>
      <w:r>
        <w:rPr/>
        <w:t>ꕙ</w:t>
      </w:r>
      <w:r>
        <w:rPr/>
        <w:t>䭵⑋启党牪柂⎡⹆獈㩹ꥭ睶숹㵮ꅉ䕪欰♭佾び㓂晟㡐䩚䌲㟍杪䨥穕瑚㪱ꍂ憘ㅒ㍦掵㒡㬳격䕅婋슻辬潙戰幑䖘が쉗싂䕬硑쉅磂幄懎䜭匹乬땾숺歑䝧ꥥ戯㭭㤨쉱戱灁碥剰㞵〥</w:t>
      </w:r>
      <w:r>
        <w:rPr/>
        <w:t>ⶩ</w:t>
      </w:r>
      <w:r>
        <w:rPr/>
        <w:t>⾩㵟쉋硵㡷㚡♱彎쵏땅夦獯ㄵ䈸㘳㕠⪥捏춘偯穋䶥䄬㵓晾㝪捾숽㍅瞘㎮㢡뭸㵷栮ㅹ䩅祔刳</w:t>
      </w:r>
      <w:r>
        <w:rPr/>
        <w:t>ꥐ</w:t>
      </w:r>
      <w:r>
        <w:rPr/>
        <w:t>奅깏垱㩌飂㗂睍⹧埍숭硰砷䪩䘲䬵䥡瀮湯瘤슬⥮㐻</w:t>
      </w:r>
      <w:r>
        <w:rPr/>
        <w:t>ⵞ</w:t>
      </w:r>
      <w:r>
        <w:rPr/>
        <w:t>颮類吭娲긱♔汆䀳</w:t>
      </w:r>
      <w:r>
        <w:rPr/>
        <w:t>ⵂ</w:t>
      </w:r>
      <w:r>
        <w:rPr/>
        <w:t>㇂倦空⪮顒㣂쉷彯彋쉶㜽숽㩱㩁顡怤㓂녉슏执ꅣ</w:t>
      </w:r>
      <w:r>
        <w:rPr/>
        <w:t>꤭</w:t>
      </w:r>
      <w:r>
        <w:rPr/>
        <w:t>㠰琬꥾쉎㮩买春䳂껍썰䍵䬽ꥤ擎</w:t>
      </w:r>
      <w:r>
        <w:rPr/>
        <w:t>ⰴ</w:t>
      </w:r>
      <w:r>
        <w:rPr/>
        <w:t>츯</w:t>
      </w:r>
      <w:r>
        <w:rPr/>
        <w:t>ꕉ</w:t>
      </w:r>
      <w:r>
        <w:rPr/>
        <w:t>頪晐捹츭ꅔ㋎浓⽇㝔娶縩뽉摷⽗娺恓쉤啹⩍皬楕⩃㜣穲䜭⹢㘨슻䜩䄪儩䩕ㄶ捈䙞恲춵牬숨参㗂⹞⒩檵顉瑢坏啈侥痂숳椱⩱盂칱ꅸ愯슮刭奄䙨繷걳묣쉢眮䑉轟</w:t>
      </w:r>
      <w:r>
        <w:rPr/>
        <w:t>⣂</w:t>
      </w:r>
      <w:r>
        <w:rPr/>
        <w:t>灈䔩뼱灌癣숬쉸係灒⛍顤썯ꌵ歉싂摹춻摣䵂獎⩢凍婉쉮㬥榡橳䁺權숬숦㡫㉹䵈䐵䊩〴겡扳繳ㅖ⸪ꥳ彧㇂呙㢩汑窘</w:t>
      </w:r>
      <w:r>
        <w:rPr/>
        <w:t>⢡</w:t>
      </w:r>
      <w:r>
        <w:rPr/>
        <w:t>숨㙹⨲䡣眸ꥮ繶楚愸协</w:t>
      </w:r>
      <w:r>
        <w:rPr/>
        <w:t>ꦘ</w:t>
      </w:r>
      <w:r>
        <w:rPr/>
        <w:t>䑸灩稹椴㝦硦뭊㧂♧灂晢싂쉁碱㭍坠漻</w:t>
      </w:r>
      <w:r>
        <w:rPr/>
        <w:t>Ⱶ</w:t>
      </w:r>
      <w:r>
        <w:rPr/>
        <w:t>䡢슩㡱㠲땀㢵</w:t>
      </w:r>
      <w:r>
        <w:rPr/>
        <w:t>Ⳃ</w:t>
      </w:r>
      <w:r>
        <w:rPr/>
        <w:t>䒬㏂椤墥┨佯㉆㥠懂</w:t>
      </w:r>
      <w:r>
        <w:rPr/>
        <w:t>ꕷ⩒</w:t>
      </w:r>
      <w:r>
        <w:rPr/>
        <w:t>썯湐쉒咘㭔歶⸳䦵뭃獉燂捐⮏充穋東</w:t>
      </w:r>
      <w:r>
        <w:rPr/>
        <w:t>ꦻ</w:t>
      </w:r>
      <w:r>
        <w:rPr/>
        <w:t>晤땩숵輥⩘慐啘晥녵樶㙊並淂䨴焨湭⸵딹쉵싎⹙⭑ㅵ䥭썰祀ㄣ㈩</w:t>
      </w:r>
      <w:r>
        <w:rPr/>
        <w:t>ⱊ</w:t>
      </w:r>
      <w:r>
        <w:rPr/>
        <w:t>㨷쉥숸畯䩦睴戱컂橱䭞杨㴶ꆬ㈳朦쵒ꌪ囂华瀳奶彍䁺䍆⯂湾潨쌷㷂㖵䵞主堬卣塲네旂㉫쉬뭙係</w:t>
      </w:r>
      <w:r>
        <w:rPr/>
        <w:t>ꕋ</w:t>
      </w:r>
      <w:r>
        <w:rPr/>
        <w:t>頫咩쉥㵶兂摫⩦충♾壂촲咩䁳㩱쉀毂㴨桰⹹睠䆣㐹怪㕏坠哂싂捃쉙媮</w:t>
      </w:r>
      <w:r>
        <w:rPr/>
        <w:t>⡁</w:t>
      </w:r>
      <w:r>
        <w:rPr/>
        <w:t>⽐싂</w:t>
      </w:r>
      <w:r>
        <w:rPr/>
        <w:t>ꕏ꥙</w:t>
      </w:r>
      <w:r>
        <w:rPr/>
        <w:t>컂䥌喻癙傩⑵뽬䰶싂䘱ㅦ扑額奙㕤㡙⌳畢䴭刨娩䏍匫䑊슮싂䯎쉁䩔ꍡ䁧╓ꌹ敦䅃뭴숪畆싂⹩灲湹熡슱ㄥ⽐䥪棂轖淃</w:t>
      </w:r>
      <w:r>
        <w:rPr/>
        <w:t>ꕉ</w:t>
      </w:r>
      <w:r>
        <w:rPr/>
        <w:t>唺숺坹䖣硄䩃祺㘺煲⪵婥淍䐭啭⸴</w:t>
      </w:r>
      <w:r>
        <w:rPr/>
        <w:t>ꔶ⎏</w:t>
      </w:r>
      <w:r>
        <w:rPr/>
        <w:t>畈치彎쉮售㵋</w:t>
      </w:r>
      <w:r>
        <w:rPr/>
        <w:t>Ⲭ</w:t>
      </w:r>
      <w:r>
        <w:rPr/>
        <w:t>䖮㥫㢻䕔惍偬刽</w:t>
      </w:r>
      <w:r>
        <w:rPr/>
        <w:t>ꤤ</w:t>
      </w:r>
      <w:r>
        <w:rPr/>
        <w:t>伴쉪㩖䑴昪䁂㍪䭐</w:t>
      </w:r>
      <w:r>
        <w:rPr/>
        <w:t>⣂</w:t>
      </w:r>
      <w:r>
        <w:rPr/>
        <w:t>쉳䳂涩땣刵畡쉌䌺쉗䱎辿㡰칖痂男ꅁ⥂</w:t>
      </w:r>
      <w:r>
        <w:rPr/>
        <w:t>ⱳ</w:t>
      </w:r>
      <w:r>
        <w:rPr/>
        <w:t>汶牌ꅾ㛂㭭䦮⼪쉊楫⩉</w:t>
      </w:r>
      <w:r>
        <w:rPr/>
        <w:t>⡫</w:t>
      </w:r>
      <w:r>
        <w:rPr/>
        <w:t>䁾穦䅩䢏싂顖礽䍘淂敹䪩䩮噪剋뾻ꄥ쉫뭦侥洬슥쉃摨迂쉇뽔쉁</w:t>
      </w:r>
      <w:r>
        <w:rPr/>
        <w:t>꧂⪬</w:t>
      </w:r>
      <w:r>
        <w:rPr/>
        <w:t>硍슣何䌻ꆿ㶥⥋쌱뽸㡊㙪䄦</w:t>
      </w:r>
      <w:r>
        <w:rPr/>
        <w:t>ⴹ</w:t>
      </w:r>
      <w:r>
        <w:rPr/>
        <w:t>㬫䵣ꍈ녌쉦䁆깦녃쉞䙒쉂䜥䙮偸㑉䁍슱㵈揂숣䫂杚伶窱杓㉩숥婟幅棂塍</w:t>
      </w:r>
      <w:r>
        <w:rPr/>
        <w:t>⡸</w:t>
      </w:r>
      <w:r>
        <w:rPr/>
        <w:t>䥋轱썙偂깳䝊䔲㡣䃂칮㜷꥖卾</w:t>
      </w:r>
      <w:r>
        <w:rPr/>
        <w:t>ꥀ</w:t>
      </w:r>
      <w:r>
        <w:rPr/>
        <w:t>츬庬全㩬塖㚘</w:t>
      </w:r>
      <w:r>
        <w:rPr/>
        <w:t>ꤳ</w:t>
      </w:r>
      <w:r>
        <w:rPr/>
        <w:t>㏂숯䩺⻂橨煫⬲ど쵴喩睐汱搫獨䙅晳⽞倽猱嚵㝓㵸燂假匭未䭲㑮卉ꎣ</w:t>
      </w:r>
      <w:r>
        <w:rPr/>
        <w:t>꧂</w:t>
      </w:r>
      <w:r>
        <w:rPr/>
        <w:t>奁晀넫䌹溘偉杲䐲挬㍾䕠㡊乔奋ㅹ癡曂画䘯쉺砱儷弲╦顊걵</w:t>
      </w:r>
      <w:r>
        <w:rPr/>
        <w:t>Ⱬ</w:t>
      </w:r>
      <w:r>
        <w:rPr/>
        <w:t>湸瘽䴺쉒䪮刻㜰䝫䬭猹兄⪬䩬</w:t>
      </w:r>
      <w:r>
        <w:rPr/>
        <w:t>ꤻ</w:t>
      </w:r>
      <w:r>
        <w:rPr/>
        <w:t>软湲ꅗ祖䝟⭓䯂痃畺</w:t>
      </w:r>
      <w:r>
        <w:rPr/>
        <w:t>ꤹ</w:t>
      </w:r>
      <w:r>
        <w:rPr/>
        <w:t>뾬⥎㜵咏䏂䋂揂쉉</w:t>
      </w:r>
      <w:r>
        <w:rPr/>
        <w:t>ꕇ</w:t>
      </w:r>
      <w:r>
        <w:rPr/>
        <w:t>쏂칷畸촩半樸</w:t>
      </w:r>
      <w:r>
        <w:rPr/>
        <w:t>ꖱ</w:t>
      </w:r>
      <w:r>
        <w:rPr/>
        <w:t>材珂뼻⩳兖╲䌊奕偵䒬ꌪ牀싂䑩껃䔩は堪슩狂呀쌻帮刣奟䅡</w:t>
      </w:r>
      <w:r>
        <w:rPr/>
        <w:t>⠶</w:t>
      </w:r>
      <w:r>
        <w:rPr/>
        <w:t>쉌䚣嘵갥⿂뼭썈㴷ꥱ䚮♞䞿廂깞</w:t>
      </w:r>
      <w:r>
        <w:rPr/>
        <w:t>ⷃ</w:t>
      </w:r>
      <w:r>
        <w:rPr/>
        <w:t>䁣숶绂걖숴췂㏂슿䌥㜦䴽恮⩧</w:t>
      </w:r>
      <w:r>
        <w:rPr/>
        <w:t>ꤨ⨴</w:t>
      </w:r>
      <w:r>
        <w:rPr/>
        <w:t>췍䬶</w:t>
      </w:r>
      <w:r>
        <w:rPr/>
        <w:t>ꔣ</w:t>
      </w:r>
      <w:r>
        <w:rPr/>
        <w:t>敡獾牨㩴⫂쵦汉㭰啧쉈㑯㝩欵㭯쉃乨偒</w:t>
      </w:r>
      <w:r>
        <w:rPr/>
        <w:t>ⶏ⪘</w:t>
      </w:r>
      <w:r>
        <w:rPr/>
        <w:t>䉊䏂祴숣㣂扔旂䑕䞘⬶ッ僂㴫䱣塴噑ネ棂䱶礸</w:t>
      </w:r>
      <w:r>
        <w:rPr/>
        <w:t>ⱴ</w:t>
      </w:r>
      <w:r>
        <w:rPr/>
        <w:t>歲㌺䩓㝁ヂ숺珂뭀㊻쏂㵷䠽攮皘♔㶘浂䡪旂㘫䖬䀳敢㯂♵㑋澩숣琻㌤祚녧䝠쉥矂刨ㅘ⏂㵉</w:t>
      </w:r>
      <w:r>
        <w:rPr/>
        <w:t>꤬</w:t>
      </w:r>
      <w:r>
        <w:rPr/>
        <w:t>䴦</w:t>
      </w:r>
      <w:r>
        <w:rPr/>
        <w:t>ꔱ</w:t>
      </w:r>
      <w:r>
        <w:rPr/>
        <w:t>컂◂乖ꅧ⩺㵦䇂䮵㣎堪砻숪斣䅌䩎䱌轇佦캻㤲䑨⍕숸畯</w:t>
      </w:r>
      <w:r>
        <w:rPr/>
        <w:t>ⱦ</w:t>
      </w:r>
      <w:r>
        <w:rPr/>
        <w:t>뮥材䰪㵌䠫ꆏ敗썎壍ꏂㄫ쉺䵫畐⽁갲딳徏䣂序䍓䉵쉭㎮䊏嗃塧夽漱䐬姂慕竂ㄪ瀨⨲惂싂갳㡃⬷㵄㍭縺╈쉞帪淃纬걬婲猺睆컂䘴㔰氪潀ꇂ矂惂⹹䥌뭌幢塮⥊슮ꄺ橚煅⹔辻</w:t>
      </w:r>
      <w:r>
        <w:rPr/>
        <w:t>ꕮ</w:t>
      </w:r>
      <w:r>
        <w:rPr/>
        <w:t>恭슘䕾쉤榵㑡タ轺湀숴㍚쉫㝆朥ㅹ습䄨溥䄳츻␯搮쉊硑촪ご倵䱕䁧⩁⽟儦漫뭚䱏牢儭⽰坘噕</w:t>
      </w:r>
      <w:r>
        <w:rPr/>
        <w:t>⣂</w:t>
      </w:r>
      <w:r>
        <w:rPr/>
        <w:t>瀬㑹䄲纻婌녡㝱</w:t>
      </w:r>
      <w:r>
        <w:rPr/>
        <w:t>⡮</w:t>
      </w:r>
      <w:r>
        <w:rPr/>
        <w:t>琹慕숹⬩</w:t>
      </w:r>
      <w:r>
        <w:rPr/>
        <w:t>⠣</w:t>
      </w:r>
      <w:r>
        <w:rPr/>
        <w:t>珎ㆩ뭔䥰뽔</w:t>
      </w:r>
      <w:r>
        <w:rPr/>
        <w:t>Ⱳ</w:t>
      </w:r>
      <w:r>
        <w:rPr/>
        <w:t>獃㥋辩乒優녅⍆彏⪵㘹琽㡑㝭䲡敫祦㝷㑯쉒ꌮ壍塨쉍쉈礽辿煄㵵</w:t>
      </w:r>
      <w:r>
        <w:rPr/>
        <w:t>ꔴ</w:t>
      </w:r>
      <w:r>
        <w:rPr/>
        <w:t>䁗쉕獃Ⓨ䵳栮㡧㈲녡䡞⫂圦眭䍾</w:t>
      </w:r>
      <w:r>
        <w:rPr/>
        <w:t>ⵦ</w:t>
      </w:r>
      <w:r>
        <w:rPr/>
        <w:t>迂穥쉊䛂</w:t>
      </w:r>
      <w:r>
        <w:rPr/>
        <w:t>ꕣ</w:t>
      </w:r>
      <w:r>
        <w:rPr/>
        <w:t>䑏頽灒秂</w:t>
      </w:r>
      <w:r>
        <w:rPr/>
        <w:t>Ⱓ</w:t>
      </w:r>
      <w:r>
        <w:rPr/>
        <w:t>噾朽〺灡䕴䴽噬깾恸奩⨫䤱⍎䉟ꥥだ䑾䰶쉣扚旂䩊嚘㥴幵⽺⍏㘺</w:t>
      </w:r>
      <w:r>
        <w:rPr/>
        <w:t>⠪</w:t>
      </w:r>
      <w:r>
        <w:rPr/>
        <w:t>礻썐</w:t>
      </w:r>
      <w:r>
        <w:rPr/>
        <w:t>Ⱡ⫂⪱</w:t>
      </w:r>
      <w:r>
        <w:rPr/>
        <w:t>츯漳硄㉏싂潰䙀浙㵪瑾䈯剗㭨塥歓⍾䵟䥯㧍噀㤬싃숪瑉抮</w:t>
      </w:r>
      <w:r>
        <w:rPr/>
        <w:t>ꥌ</w:t>
      </w:r>
      <w:r>
        <w:rPr/>
        <w:t>啯⬪쉨쉍䕒䱨쉄杳湍⹩䧂㟂㢡珂⸷䵴癘䥠</w:t>
      </w:r>
      <w:r>
        <w:rPr/>
        <w:t>ⲩ</w:t>
      </w:r>
      <w:r>
        <w:rPr/>
        <w:t>璡䵗瞡쉯吽〻슣㤽个ㄴ䃂묫뭟䭣恵輺㡚䑨═䄮싍ㅨ䙱项冡ヂ槃뽺ꆱ朣渺塦矂捅␪쉵쉶Ⓝ戯</w:t>
      </w:r>
      <w:r>
        <w:rPr/>
        <w:t>ⴥ</w:t>
      </w:r>
      <w:r>
        <w:rPr/>
        <w:t>㝕捆癢⽠䠲潭㴥㥧炻㡠슿</w:t>
      </w:r>
      <w:r>
        <w:rPr/>
        <w:t>ꤱ</w:t>
      </w:r>
      <w:r>
        <w:rPr/>
        <w:t>稨䝪漸ㄨ⩀㪵㙈㍤縵戶쉉쉀磂</w:t>
      </w:r>
      <w:r>
        <w:rPr/>
        <w:t>ꥁ</w:t>
      </w:r>
      <w:r>
        <w:rPr/>
        <w:t>껂㵕䵓癆轳쉭礩䱳䍉슩숳㨺⸻〬㍴㙒㗂縪礊츤䢘䍮恍䧃뾬놩利칫</w:t>
      </w:r>
      <w:r>
        <w:rPr/>
        <w:t>⣂</w:t>
      </w:r>
      <w:r>
        <w:rPr/>
        <w:t>晳劮媩瓂睫썥硷㍃汀砺䩃걘歧꺣捩䜭䇂〳娶搷쉩懂タ皏戱癀땆⽹⵫㈤ꥬ⤪슻⿂䥉擂批䡤伨⴬싂⸩縮쉭廂숳妥啶⍑슏佚摓⹩慗⦵柂唣┫妮棍췂쉣ㅙ㜲䰪䚻숣쉋⩔䘻埍䠺㋃㥷奧怦쎮婪䪥䞡礮截쉑㍆슘</w:t>
      </w:r>
      <w:r>
        <w:rPr/>
        <w:t>⡤</w:t>
      </w:r>
      <w:r>
        <w:rPr/>
        <w:t>ⵏ</w:t>
      </w:r>
      <w:r>
        <w:rPr/>
        <w:t>ぉ싂䅸쉚쵖祬䁃体䀮㭹噞㚮ㅧ⸭숪ふ</w:t>
      </w:r>
      <w:r>
        <w:rPr/>
        <w:t>ꤲ⨺</w:t>
      </w:r>
      <w:r>
        <w:rPr/>
        <w:t>썲슘䡌抡澏습㵂䮘뭮</w:t>
      </w:r>
      <w:r>
        <w:rPr/>
        <w:t>ꗂ</w:t>
      </w:r>
      <w:r>
        <w:rPr/>
        <w:t>穏䂏堰숦桂伥뿂뮬⩘媻ꇂ堪永뭨㡅䁢博廂别牙杚倸嘵㵤瑪儫⾘垵녤⻂䓂썔儩縴媣辿ㅹぢ晰걂⥠祋䪵ꥺ佔⩟橵⌥晬漮捏䝐격㌤뼳ꅐ昺깁剧噕딺窻㙷礽坉䖬癕싂䍏㥬嘫깪⼪㘸瀩숴⭇㡕䔶楾䡧쉰皿ㅱ绂뭎晭䄦⧂顪恚췂</w:t>
      </w:r>
      <w:r>
        <w:rPr/>
        <w:t>ꥅ</w:t>
      </w:r>
      <w:r>
        <w:rPr/>
        <w:t>祎숹㘽☰婳슮숳䝧奖㊣䐸恮教묵㕐前儹頦숥奊桹硎</w:t>
      </w:r>
      <w:r>
        <w:rPr/>
        <w:t>ⰸ</w:t>
      </w:r>
      <w:r>
        <w:rPr/>
        <w:t>䆮쉸轑㍠姂瑸攵䤺䈶迂匰㓎暥쉺暻⭍煖싃썄⩠㶬쉨㷂敨浴⑚䮮쉸䉚䉎⹟숸噔싍ㄺ⥙ꅩ㐤䉔頦䍁䴪⤫䝤瑢幪䐰溡玱㕘熻㢏瞵竎뭱佚朦⤬穨㇂礽ㆥ㐭响㯂溻噣쉰갨瑰묣啯䥲쉲摵숪⎬뽹䤲㘰婲촨㑄㑣娭䃂⍀㈺ꍬ焵摏땢狂扪쉌䥰顦싂⤦ꅤ䴱噱㩃獗ァ䆣䎿㙰㵠睍㥅勂</w:t>
      </w:r>
      <w:r>
        <w:rPr/>
        <w:t>ꗂ</w:t>
      </w:r>
      <w:r>
        <w:rPr/>
        <w:t>顗垥숮坩窥⥔쉣㤩祰䴹뽔捈⬤숫㙚偢䠪竂</w:t>
      </w:r>
      <w:r>
        <w:rPr/>
        <w:t>⢩</w:t>
      </w:r>
      <w:r>
        <w:rPr/>
        <w:t>眪뭏兂噆䡹拎䤯㴳婢㝌⍇睱䪥摮䩄촷所こ癮슩丨ꄮ칳ㄪ塋奶乃ꅬ숲</w:t>
      </w:r>
      <w:r>
        <w:rPr/>
        <w:t>ⱔ</w:t>
      </w:r>
      <w:r>
        <w:rPr/>
        <w:t>䅪</w:t>
      </w:r>
      <w:r>
        <w:rPr/>
        <w:t>⡪</w:t>
      </w:r>
      <w:r>
        <w:rPr/>
        <w:t>噩⌳䯎戺偘㊘湚䅧◂숤漤湤꤮ꅇ攮䰫걠乯뭓呃併◂瑧쵹쉭碥硌搮瑧⽪願摵繚䨺伤塡⎬䙶⒬쉠㦬䬩慟㭁磂潧䕦䑮儳来㣂妘䠦主쉶帴</w:t>
      </w:r>
      <w:r>
        <w:rPr/>
        <w:t>ⱇ</w:t>
      </w:r>
      <w:r>
        <w:rPr/>
        <w:t>ꥢ쉲쉆칭仂⍬♧⭫歫⪡轠澵㭀㩊顾ぉ㩞㒥䍁㭓땑䰵⌤悮⹬繤⩎乎♅쉠碏ㅪ╅㬶ꌩ凂㙭䐻奀瓂关㑗⍷券煚䉊⩡숩㡋</w:t>
      </w:r>
      <w:r>
        <w:rPr/>
        <w:t>ꔊ</w:t>
      </w:r>
      <w:r>
        <w:rPr/>
        <w:t>惂獯幫輭攸쉦稦쉟㍦劬㍢㚵线㊿桞権ꍄ扦吱狂槂燂ꍃ⌰쉔㠸桙䜰竂砺䡞⑾敧</w:t>
      </w:r>
      <w:r>
        <w:rPr/>
        <w:t>ⱹ</w:t>
      </w:r>
      <w:r>
        <w:rPr/>
        <w:t>樻㵵顚器倱뽬佌㖡䯂牴⩕㡳橩캱䡰쉨㙍겻싍⏎㡐囃栣䥍칷쌲깵椯㝫㔵⥋敩娽捰걑縦㑳⺡垻⚥汥⛂瀩秂㉫〶슘夶勂攨亻쉬姂␭縺</w:t>
      </w:r>
      <w:r>
        <w:rPr/>
        <w:t>ꔭꕾ</w:t>
      </w:r>
      <w:r>
        <w:rPr/>
        <w:t>䙸숯䶬匮⑗걳椪䨩뼽䞿㜤窻礲긽啃㦡</w:t>
      </w:r>
      <w:r>
        <w:rPr/>
        <w:t>Ⱙ</w:t>
      </w:r>
      <w:r>
        <w:rPr/>
        <w:t>捉沘恋숣쉙쉹㜺姂⨤楐扙⎵㩅년</w:t>
      </w:r>
      <w:r>
        <w:rPr/>
        <w:t>ⷍ</w:t>
      </w:r>
      <w:r>
        <w:rPr/>
        <w:t>䀵㏂긫쉎썳珂䲬㑺⎘☽⥳㕄㉠숹뭀ꄰ唪嘰숫췂ꅊ復哂㎻攴㥶䎿獤㩙㓎橥扏偓䑎</w:t>
      </w:r>
      <w:r>
        <w:rPr/>
        <w:t>ꔷ⭓</w:t>
      </w:r>
      <w:r>
        <w:rPr/>
        <w:t>긫慟⭄氪䱣갺顚쉡땲敾ァ䳂㭴䤪썅爽挻棍睲</w:t>
      </w:r>
      <w:r>
        <w:rPr/>
        <w:t>⠺</w:t>
      </w:r>
      <w:r>
        <w:rPr/>
        <w:t>斿圮ꥲ歏氶ど繃䭪뭅䯂㙕䛃뮿敋䬩䆣䘻父辱뽕♐쏂嘹啇痂떱焨昦珂慀녀䥎坍㪬穒榩晸갲炩呮唹뾱旃슩썆␳숹ㅏ쵕⽯놩㥺渹㐪兟煞㦱払쉾畀瑇猰练䍯⧂⨴係䝏汚</w:t>
      </w:r>
      <w:r>
        <w:rPr/>
        <w:t>ꕬ</w:t>
      </w:r>
      <w:r>
        <w:rPr/>
        <w:t>䉙汅亥嗂焴⦡㕓䳂숷ꥡ焽⼽杹䥷ꥡ乗뇃뼩䫂曂乕辩秂䒩䥦㎏⩍숲㛃攪破埂⴮渮⛂㨽瑦숪䡸猲딲僃⑚슬㩺⤸╀偦惂⭪䝀携쉴⩂⩟忂쉱捣㍷㘪碣⯂佹칁奀</w:t>
      </w:r>
      <w:r>
        <w:rPr/>
        <w:t>ꦘ</w:t>
      </w:r>
      <w:r>
        <w:rPr/>
        <w:t>暩깗⤱忂䓂畐䄭</w:t>
      </w:r>
      <w:r>
        <w:rPr/>
        <w:t>⠤</w:t>
      </w:r>
      <w:r>
        <w:rPr/>
        <w:t>坂⥒⩓⫂㥨싂䣃㋎轫쉐䏎庬㯂䴤䁖轚䓎焳彶奐숦拂</w:t>
      </w:r>
      <w:r>
        <w:rPr/>
        <w:t>⡊</w:t>
      </w:r>
      <w:r>
        <w:rPr/>
        <w:t>僂쵲㕶⬰呥♖串啕携⍆슣␦桓䫍欨祤숵顋吹䤫녣轑滂彦轲榻㆏</w:t>
      </w:r>
      <w:r>
        <w:rPr/>
        <w:t>ⷂ</w:t>
      </w:r>
      <w:r>
        <w:rPr/>
        <w:t>㑐㴮䧂㦩䜲㬺晀⨣婟䫂坋憏숽弪슻顅畍㎩ㅗ㘮⨳쉭辥㓂㌯瞩숴〦䡶䕹⩖忂媥쉴췂撿瀰䮮䵠旂沥묵</w:t>
      </w:r>
      <w:r>
        <w:rPr/>
        <w:t>ꤴ</w:t>
      </w:r>
      <w:r>
        <w:rPr/>
        <w:t>䪵㭒桒牪䱧겻䜪枿帣쉰爤쉪䡗숫갽涮奲伯碩啸硈歪㩦쉢⤩㙗扗</w:t>
      </w:r>
      <w:r>
        <w:rPr/>
        <w:t>ꔫ☹</w:t>
      </w:r>
      <w:r>
        <w:rPr/>
        <w:t>繆⪱䜱氹⏂丹㕷び갱侏ꍇ쉐꥙⼫怺摃䱕</w:t>
      </w:r>
      <w:r>
        <w:rPr/>
        <w:t>ꤽ</w:t>
      </w:r>
      <w:r>
        <w:rPr/>
        <w:t>쉘슘①竍䅭긩朷␣䵇焻怦摩玬杵㙁㔯呏䱦㙲佭䩳祔䄨</w:t>
      </w:r>
      <w:r>
        <w:rPr/>
        <w:t>⡌</w:t>
      </w:r>
      <w:r>
        <w:rPr/>
        <w:t>潘뾥춡숫╶堶㭩</w:t>
      </w:r>
      <w:r>
        <w:rPr/>
        <w:t>⡘</w:t>
      </w:r>
      <w:r>
        <w:rPr/>
        <w:t>嫂䑩愳斩枻싂쉆彐涥䤪恇海婾⧍⼶娊╂┮숥쉧佧戭</w:t>
      </w:r>
      <w:r>
        <w:rPr/>
        <w:t>⡏</w:t>
      </w:r>
      <w:r>
        <w:rPr/>
        <w:t>ꥩ檱漬浙ꥥ搫灭䲮嫍灧僂囂洮⽄桘䭮桇炻㥍顁戬䉋⪻놵⼱</w:t>
      </w:r>
      <w:r>
        <w:rPr/>
        <w:t>⡱</w:t>
      </w:r>
      <w:r>
        <w:rPr/>
        <w:t>輫穇⤮䯃⏂䵈깊㗂娸恠桩䲿㓂쉍◂</w:t>
      </w:r>
      <w:r>
        <w:rPr/>
        <w:t>ⵥ</w:t>
      </w:r>
      <w:r>
        <w:rPr/>
        <w:t>쉵潐睯숴癫⹲凂扺怤뽟煒뮿哂汓䰵憣噔ꇂ쉀慢祊摮㩈</w:t>
      </w:r>
      <w:r>
        <w:rPr/>
        <w:t>ꥇ</w:t>
      </w:r>
      <w:r>
        <w:rPr/>
        <w:t>숳刺䵯습亮쉉堮쉤浣䄫㝭깨灭熿剱</w:t>
      </w:r>
      <w:r>
        <w:rPr/>
        <w:t>ꦡ</w:t>
      </w:r>
      <w:r>
        <w:rPr/>
        <w:t>뼮挬䁣⽾䪩쉆ぱ楮쉣丬䙨塡儣</w:t>
      </w:r>
      <w:r>
        <w:rPr/>
        <w:t>ꕒ</w:t>
      </w:r>
      <w:r>
        <w:rPr/>
        <w:t>惂</w:t>
      </w:r>
      <w:r>
        <w:rPr/>
        <w:t>ꥎ</w:t>
      </w:r>
      <w:r>
        <w:rPr/>
        <w:t>촷녬㙡⩵쉧䱠ㅈ汥떱</w:t>
      </w:r>
      <w:r>
        <w:rPr/>
        <w:t>ꔳ</w:t>
      </w:r>
      <w:r>
        <w:rPr/>
        <w:t>圥숱슥汩촪嗂偣䘽넻楅</w:t>
      </w:r>
      <w:r>
        <w:rPr/>
        <w:t>⡦</w:t>
      </w:r>
      <w:r>
        <w:rPr/>
        <w:t>灬⾩㥎⨨繴辩磂欣颣쉑㤣딭䕧䈤▘䰷䩋瑭⑷쉃恟冿숭⤤㨣䕀㧂⥁␪깄</w:t>
      </w:r>
      <w:r>
        <w:rPr/>
        <w:t>ⴰ</w:t>
      </w:r>
      <w:r>
        <w:rPr/>
        <w:t>煖꥚颿숽</w:t>
      </w:r>
      <w:r>
        <w:rPr/>
        <w:t>⠪䷍</w:t>
      </w:r>
      <w:r>
        <w:rPr/>
        <w:t>灣塠䵮绂汗啐旂㔻걀瀣啔飂䘫啶嘱칹쉕狃凂䯂刮㕹쵷녏䡘椳뿂숴㥒☲濎썈疡䥳彰┳睭佖噏睐䒣匪숰䈩⏃硖櫍輤凎䆩憘⾿⹎庬種㠷磍灈炘쉥㖱䡴쉩皵걣从㓂淂䥰숵⍹睲彆뽈奬楋䤤쉒쉖ꍶ卩캮⭧</w:t>
      </w:r>
      <w:r>
        <w:rPr/>
        <w:t>ⴥ</w:t>
      </w:r>
      <w:r>
        <w:rPr/>
        <w:t>傡ꥩ㗂敢갳♇眪♀佲땩싂睁㝰㤴믂</w:t>
      </w:r>
      <w:r>
        <w:rPr/>
        <w:t>ꕍ</w:t>
      </w:r>
      <w:r>
        <w:rPr/>
        <w:t>쉀땫彎刻呩䉐刻眪쉚㑬䘵캘㫂숸揂녭쉌쉡㇂⛂</w:t>
      </w:r>
      <w:r>
        <w:rPr/>
        <w:t>ꗂ</w:t>
      </w:r>
      <w:r>
        <w:rPr/>
        <w:t>吰㙇坎ォꄺꥩ䅖㋂㡮柂厩瑀湌汞㍪樲䅾딥悮䭰弲㛂㉬뽄氽㥮噘晵獲䅴╬긲싂䑆嘮싎㜺㮡獭栮仂迂긹匪呂⩨縶楡祕</w:t>
      </w:r>
      <w:r>
        <w:rPr/>
        <w:t>ⳃ</w:t>
      </w:r>
      <w:r>
        <w:rPr/>
        <w:t>湭慆伻吹걑硩</w:t>
      </w:r>
      <w:r>
        <w:rPr/>
        <w:t>Ⱘ</w:t>
      </w:r>
      <w:r>
        <w:rPr/>
        <w:t>浬敘</w:t>
      </w:r>
      <w:r>
        <w:rPr/>
        <w:t>⣂</w:t>
      </w:r>
      <w:r>
        <w:rPr/>
        <w:t>⻂⍳櫂呉䑥磂牯␶⨴㩓㉂ヂ槂㵠甮䝇祁頹恎슿㝪浴⍟㔩樤兀ッ矂뭊ㅓ潷匱刲㨰療⾡</w:t>
      </w:r>
      <w:r>
        <w:rPr/>
        <w:t>ꤱ</w:t>
      </w:r>
      <w:r>
        <w:rPr/>
        <w:t>䝞仂䄩価쉉䐴䘰</w:t>
      </w:r>
      <w:r>
        <w:rPr/>
        <w:t>ⵗ</w:t>
      </w:r>
      <w:r>
        <w:rPr/>
        <w:t>穵㶡倴痎廂묷欺吽깦窩祺楾忎䩏䎬瀵啌⫂椪种䥑ꍃ呚㍗╮땍揂숺潳捖呅湶긤忂㵡佊搪棂卺乶⌳㎩⩰火砱♵뗂䖵桵췂쉘䰽</w:t>
      </w:r>
      <w:r>
        <w:rPr/>
        <w:t>⡗</w:t>
      </w:r>
      <w:r>
        <w:rPr/>
        <w:t>䥭奞쉏圷⬦䍀猪吽</w:t>
      </w:r>
      <w:r>
        <w:rPr/>
        <w:t>⢏</w:t>
      </w:r>
      <w:r>
        <w:rPr/>
        <w:t>䶻祁싂埍䘹㫂杫⼻쉰爨뇂뽪⑵녺敁⩬捩偒떻♁㊩숽걟䬦浧橹䱢숵䟂㝓䅲⭊便⎬䴣摤亡싂㭵⑮⩧杉䊥婋恗뭋慯䄪⯂歏⪡痂浬渦⫂搸쉸顎彙㉲㘊䕙㏂⾵䑩汏⸸䟂摔幨⿎䠦䵐䭗冏⶘䎏乥䍾䧂뭗暩촷倩딴</w:t>
      </w:r>
      <w:r>
        <w:rPr/>
        <w:t>⡶</w:t>
      </w:r>
      <w:r>
        <w:rPr/>
        <w:t>䉡潚䌬顇戴ㄭ票㦬겵</w:t>
      </w:r>
      <w:r>
        <w:rPr/>
        <w:t>ⱹ</w:t>
      </w:r>
      <w:r>
        <w:rPr/>
        <w:t>䬺㙵깟揂㐭⺣縩</w:t>
      </w:r>
      <w:r>
        <w:rPr/>
        <w:t>ꕶ</w:t>
      </w:r>
      <w:r>
        <w:rPr/>
        <w:t>묺搫枻⥀ヂ䙤狂呬幦♬轔兠㥹쉠便숮쉂쉳匰⑫쉏쏍杉ㅾ幚㡋땥䑋滂⪻頩晷䯂怴䝨歲㜽넶棃⫂㉑숨㇂挲⧂ꍫ쉷</w:t>
      </w:r>
      <w:r>
        <w:rPr/>
        <w:t>ꕌ⨹</w:t>
      </w:r>
      <w:r>
        <w:rPr/>
        <w:t>轰놏⨦껍쉠䅑⥏サ</w:t>
      </w:r>
      <w:r>
        <w:rPr/>
        <w:t>ꦩ</w:t>
      </w:r>
      <w:r>
        <w:rPr/>
        <w:t>⻃숷뼪⻂</w:t>
      </w:r>
      <w:r>
        <w:rPr/>
        <w:t>Ⳃ</w:t>
      </w:r>
      <w:r>
        <w:rPr/>
        <w:t>媩匫冬</w:t>
      </w:r>
      <w:r>
        <w:rPr/>
        <w:t>⡴</w:t>
      </w:r>
      <w:r>
        <w:rPr/>
        <w:t>欯믍㙃䘴穳䐸㐪㉷츰쉎檥採硫嫂䗂뿂㎥ꥰꅕ到㉕㉟썵㙹㪵婁</w:t>
      </w:r>
      <w:r>
        <w:rPr/>
        <w:t>ꥅ</w:t>
      </w:r>
      <w:r>
        <w:rPr/>
        <w:t>Ⳏ</w:t>
      </w:r>
      <w:r>
        <w:rPr/>
        <w:t>卯네쉢溬⥅弮㴯啞测晁⍀갴眵⩵⏂噣ㅨ湪偸ꇂ쉄敦橆슏繺</w:t>
      </w:r>
      <w:r>
        <w:rPr/>
        <w:t>Ⳃ</w:t>
      </w:r>
      <w:r>
        <w:rPr/>
        <w:t>䝫埂㔳摖刦喡䅄济충〤䆏眴䀸떩㟂⹸颬暱偩燂㘮㍯掏兺䖏䢡挫㑔쉇꥾㶬㉟瓂歖ꍅ䭂噆</w:t>
      </w:r>
      <w:r>
        <w:rPr/>
        <w:t>ꤵ</w:t>
      </w:r>
      <w:r>
        <w:rPr/>
        <w:t>㌳䡠⫎㩏쉚塕仂䱪쉰滍㷂쉎쉒䭗刳接</w:t>
      </w:r>
      <w:r>
        <w:rPr/>
        <w:t>⡱</w:t>
      </w:r>
      <w:r>
        <w:rPr/>
        <w:t>㜴辩쉾쏂</w:t>
      </w:r>
      <w:r>
        <w:rPr/>
        <w:t>ꖏ</w:t>
      </w:r>
      <w:r>
        <w:rPr/>
        <w:t>뾡杶⹕呎⹆▩䔦毂䡵䊣쉄㪏썹ㅹ潑⿂㐦㤪㴯┳䛂㎩浌辏咱妡塈拂噎걉㊿㩱打匷傿놬䮣硺넺⴫呅普쉬䍌祖䔹䑾쉠쉑쉴瑲ꅺ歎ꍐ㈳彖湡</w:t>
      </w:r>
      <w:r>
        <w:rPr/>
        <w:t>ⰹ</w:t>
      </w:r>
      <w:r>
        <w:rPr/>
        <w:t>敫㔯</w:t>
      </w:r>
      <w:r>
        <w:rPr/>
        <w:t>ꕆ</w:t>
      </w:r>
      <w:r>
        <w:rPr/>
        <w:t>䀤숫㤱딲噩싃싃灬兘嘻▩ꆻ뽂</w:t>
      </w:r>
      <w:r>
        <w:rPr/>
        <w:t>꤯</w:t>
      </w:r>
      <w:r>
        <w:rPr/>
        <w:t>轄樤〳媿㕵瘥쉓恈㢱輶⽵숤繰떥副㥌噧剈칡걲쵈숹䊩♘埂</w:t>
      </w:r>
      <w:r>
        <w:rPr/>
        <w:t>ⴰ</w:t>
      </w:r>
      <w:r>
        <w:rPr/>
        <w:t>땳⩠勂ㆵ䠫㵂浀栣⮮슻칡漦㋂㝀⨥쉡췂晌幎⪻㡕쉱䣂睗⥍⻂犻轭竂쉏䝩穂歒⨳僃光쉠砺弬㴶캏璘쉵煗䰹䡪熵♢⹔入㉠姂딥㝇▣䉮祙協啀绂싍䅈╍未䚏ㅱ⍄뿂壂縯睂歨普숸㝑刺ꅵ幅⽯쉲⩦슩戦〭盃㨤䱠恷ㅞ參煶싃ꥸ旃썵㑈쉮㍳㨩䫂彾㦘搻㫂ꥨ奫卆䬪쉪㉥恧狂竂뭲穅㡷</w:t>
      </w:r>
      <w:r>
        <w:rPr/>
        <w:t>⡚</w:t>
      </w:r>
      <w:r>
        <w:rPr/>
        <w:t>䭂뽣⹣䳃ꌰ㔹區ꥭ潹橺卒칑䴲㑕㕱䵉呃催住割呉瞻傥颩䵾⫂䅪穸煨劮╅</w:t>
      </w:r>
      <w:r>
        <w:rPr/>
        <w:t>ⵯ</w:t>
      </w:r>
      <w:r>
        <w:rPr/>
        <w:t>縤矃䣂㍥슡椩轳冣氵硁뭐嘱䄫숱쉺慫捰䭚杋剟♚瑙䍕佇娤抮⯂婳䥨总땴汧</w:t>
      </w:r>
      <w:r>
        <w:rPr/>
        <w:t>ⶱ</w:t>
      </w:r>
      <w:r>
        <w:rPr/>
        <w:t>쉣</w:t>
      </w:r>
      <w:r>
        <w:rPr/>
        <w:t>ꥈ</w:t>
      </w:r>
      <w:r>
        <w:rPr/>
        <w:t>椱촤儊昦숰</w:t>
      </w:r>
      <w:r>
        <w:rPr/>
        <w:t>ꕉ⑲</w:t>
      </w:r>
      <w:r>
        <w:rPr/>
        <w:t>㡵ꆮ瑄偅顰⩰촷悩</w:t>
      </w:r>
      <w:r>
        <w:rPr/>
        <w:t>ⱀ</w:t>
      </w:r>
      <w:r>
        <w:rPr/>
        <w:t>漣깕</w:t>
      </w:r>
      <w:r>
        <w:rPr/>
        <w:t>⣂</w:t>
      </w:r>
      <w:r>
        <w:rPr/>
        <w:t>止穆ꌣ壂㯃牖쉊嫎猪쉪㍴㭾䝑䡗汉壍愪䑄橋걤颬ㅷ뽦㵌쌵▱幪祙㔥瑋湫汵猯충䨥㜣ㆻ桑㬯딱㑩㜷칎矂拂牂煈煲쉄䑢圲쉖ㅥ繟㝥⽤呪琤泂仂恦灔䫂顣쉮兌③뽙扑칞넨슻竃倸幒⑓堯쉕㜳쵆㏂뗂녷뼰畢</w:t>
      </w:r>
      <w:r>
        <w:rPr/>
        <w:t>ꕷ</w:t>
      </w:r>
      <w:r>
        <w:rPr/>
        <w:t>㕂䀷祉㚮</w:t>
      </w:r>
      <w:r>
        <w:rPr/>
        <w:t>Ⱝ</w:t>
      </w:r>
      <w:r>
        <w:rPr/>
        <w:t>䍸商</w:t>
      </w:r>
      <w:r>
        <w:rPr/>
        <w:t>ⶩ</w:t>
      </w:r>
      <w:r>
        <w:rPr/>
        <w:t>䁚坡쉍澬く焵瑧쉳</w:t>
      </w:r>
      <w:r>
        <w:rPr/>
        <w:t>ⶣ</w:t>
      </w:r>
      <w:r>
        <w:rPr/>
        <w:t>凂숨녚쵰繢⑈뽈㈮飂塗䕐填㡹擂⭞⍵栵쉘䘨䴩걇⽶汴⼵捨栩</w:t>
      </w:r>
      <w:r>
        <w:rPr/>
        <w:t>Ⱝ⸮䷂</w:t>
      </w:r>
      <w:r>
        <w:rPr/>
        <w:t>坾琤쉺匦䍑쉓歗썇ꄽ㡾夯⑙촸⼵㔨䌺瞏睹癞䱁矎䭁깥쉳珂⍶獵縬愱甯╙怸癯䶣稱撵꥞꤮</w:t>
      </w:r>
      <w:r>
        <w:rPr/>
        <w:t>ꔮ</w:t>
      </w:r>
      <w:r>
        <w:rPr/>
        <w:t>쉈䥖싂绂㉎䥦㣂㠱갥슡狂♥婏⦩执칦顀磎♾摌☽칑㘯剏㜹</w:t>
      </w:r>
      <w:r>
        <w:rPr/>
        <w:t>ꕫ</w:t>
      </w:r>
      <w:r>
        <w:rPr/>
        <w:t>势⽣⍰ꥥ㓂䤩撩没쉫婰</w:t>
      </w:r>
      <w:r>
        <w:rPr/>
        <w:t>ꦵ</w:t>
      </w:r>
      <w:r>
        <w:rPr/>
        <w:t>潾믃繎쉺</w:t>
      </w:r>
      <w:r>
        <w:rPr/>
        <w:t>꧂</w:t>
      </w:r>
      <w:r>
        <w:rPr/>
        <w:t>囂쉰歵䥘䜱吣⺻䘴癵⨵嫂找쉄塧噔眰绂牃숶亥恭畴</w:t>
      </w:r>
      <w:r>
        <w:rPr/>
        <w:t>ꔻ⑌</w:t>
      </w:r>
      <w:r>
        <w:rPr/>
        <w:t>䋂뭡殣啖쉤灲搴佪⍗䥓唪㩦쉹獹㒮杚輳⍧ぱ뾿ぁ⫂汈쉹㤥뽪⨵촵쉐㐱</w:t>
      </w:r>
      <w:r>
        <w:rPr/>
        <w:t>⠮♉</w:t>
      </w:r>
      <w:r>
        <w:rPr/>
        <w:t>슻썕녫䝌祟습潉뭖㙙껂て卲夰炻쉔ㄲ㈰狃䬳ꥬ⬶쉐䥔쉮䗂䖘殏垡쉅畢扲ꥷ</w:t>
      </w:r>
      <w:r>
        <w:rPr/>
        <w:t>ꤻ</w:t>
      </w:r>
      <w:r>
        <w:rPr/>
        <w:t>獚䥫繗卟厏ꆻ㴱뗂㈤쉉컍⶿무䗂칯䭇⽬縱⭪湚復塥济깧矂是숱兮燂惂</w:t>
      </w:r>
      <w:r>
        <w:rPr/>
        <w:t>ⶱ⥵</w:t>
      </w:r>
      <w:r>
        <w:rPr/>
        <w:t>兏元杵敗祆춬墿䥂㨰牡泂槂숪䩙⽤墵䎩ꏂ⪡⩔䦬㉵恵슥滂뽈稪摳喵㍣㢩⩧딫㩶偒湾㝹㤩汀均ぢ䡎吥抬㕘䬪䘦꺘湄싂洲當쉟眬㡚繲恟ꌻ㥅檏ꥠ晚汕㎬媿슱䅖㘬厱夬ꄳ쉱㵷촯뾮㌰숶楧⩰뽴个뭩ꥮ捂㝉㥞㉵숪</w:t>
      </w:r>
      <w:r>
        <w:rPr/>
        <w:t>⡦</w:t>
      </w:r>
      <w:r>
        <w:rPr/>
        <w:t>愪忂捾䆏쉕䢿슩劏で㝳癧祑䁎곂</w:t>
      </w:r>
      <w:r>
        <w:rPr/>
        <w:t>Ⱟ</w:t>
      </w:r>
      <w:r>
        <w:rPr/>
        <w:t>䥠迍廂䄷穑⽞湯伩깗⚿朽㞥業㆘㐵쉨浔毂澩噏涡囂漥⯎␸䍊䙆卟㌽䡤㩩슏㍡⥇㕧佷◂瘤帶䤪쉫⬪䀷쉗숰뗂牙싂湁橕畉竂ꥹ땇慲䪬昣䜊癏</w:t>
      </w:r>
      <w:r>
        <w:rPr/>
        <w:t>ꕓ</w:t>
      </w:r>
      <w:r>
        <w:rPr/>
        <w:t>㙰츦䧂甩㌦㍘땀㡸坠ꍋ壂椰琯瑭額㭡숫版캻⎩輱亥根畂㟎䌱勍놿㘥䍢㖩쉌쉯圲ご瘸딸歠숶佬뼺繹晍秂摌䭡⦘夤⼦曂搣㑳걑䪩㵱㭾컂싃땙걄</w:t>
      </w:r>
      <w:r>
        <w:rPr/>
        <w:t>ꤶ</w:t>
      </w:r>
      <w:r>
        <w:rPr/>
        <w:t>歉棂뿎潞顑塂样뽕</w:t>
      </w:r>
      <w:r>
        <w:rPr/>
        <w:t>⡔</w:t>
      </w:r>
      <w:r>
        <w:rPr/>
        <w:t>砹쵩쵄顬ꍋ漳畟坩㭋딱췂싂橳潶썮睸㟂ヂ뽟묦㍑湴啥撩䖩⒏礫⍱浞녗灍忂半汃懂橱䄤偰敄炿⥃呫걖杨㗂浅卬睋깅䀤㵢⍭</w:t>
      </w:r>
      <w:r>
        <w:rPr/>
        <w:t>꥓</w:t>
      </w:r>
      <w:r>
        <w:rPr/>
        <w:t>䢩⩤⯍숪䙙㌷獴</w:t>
      </w:r>
      <w:r>
        <w:rPr/>
        <w:t>Ⳃ</w:t>
      </w:r>
      <w:r>
        <w:rPr/>
        <w:t>扡昰쉰瀦灳䰲䨪畂㬭쉎平숻ꥰ슿縫</w:t>
      </w:r>
      <w:r>
        <w:rPr/>
        <w:t>꧃☵ꤵ</w:t>
      </w:r>
      <w:r>
        <w:rPr/>
        <w:t>滂</w:t>
      </w:r>
      <w:r>
        <w:rPr/>
        <w:t>ⷂ</w:t>
      </w:r>
      <w:r>
        <w:rPr/>
        <w:t>㕦殻湟撻惃숸䕙습䑩摭</w:t>
      </w:r>
      <w:r>
        <w:rPr/>
        <w:t>ꦡ</w:t>
      </w:r>
      <w:r>
        <w:rPr/>
        <w:t>㘶䔤䁺⹱挽噌牃影㉏繂쉺⭦穯噴㞘㶏ꅮ摆㔷숲呯恱쉳䔽枮玻쉹瞣</w:t>
      </w:r>
      <w:r>
        <w:rPr/>
        <w:t>ⵆ</w:t>
      </w:r>
      <w:r>
        <w:rPr/>
        <w:t>儵扆犻칐眪◂杰然깯쵉礣姂忂䘮櫃氺</w:t>
      </w:r>
      <w:r>
        <w:rPr/>
        <w:t>ꥁꦩ</w:t>
      </w:r>
      <w:r>
        <w:rPr/>
        <w:t>㥆㭯칑呭顆ꌦ</w:t>
      </w:r>
      <w:r>
        <w:rPr/>
        <w:t>ⱁ</w:t>
      </w:r>
      <w:r>
        <w:rPr/>
        <w:t>뭇Ⓜ䔶㩪숩컂煥㨺ꆻ㢻婩澥嫂悻츪☯顎</w:t>
      </w:r>
      <w:r>
        <w:rPr/>
        <w:t>ꖩ</w:t>
      </w:r>
      <w:r>
        <w:rPr/>
        <w:t>摟㯂뭑⬫町싍倣㉇ꅟ界歴獹긭ꌵ䪩</w:t>
      </w:r>
      <w:r>
        <w:rPr/>
        <w:t>⠥</w:t>
      </w:r>
      <w:r>
        <w:rPr/>
        <w:t>幃晱㵭獟뾮쉦</w:t>
      </w:r>
      <w:r>
        <w:rPr/>
        <w:t>ꗂ</w:t>
      </w:r>
      <w:r>
        <w:rPr/>
        <w:t>〹幓福收妥㶮싂炥䕓䈣妡⩓㭤땵䍍䦿輳⹭습瀫䀥⥑渰恣䵅䧃</w:t>
      </w:r>
      <w:r>
        <w:rPr/>
        <w:t>Ᵽ</w:t>
      </w:r>
      <w:r>
        <w:rPr/>
        <w:t>廂⬽㊥카䈻佑弫檥믂뽱頮䓂獟▥싂晵╱梩ㄦ⹟䔴쉺㝳癠슩⹁塧</w:t>
      </w:r>
      <w:r>
        <w:rPr/>
        <w:t>꧂⍎</w:t>
      </w:r>
      <w:r>
        <w:rPr/>
        <w:t>剂略䛂穂炘</w:t>
      </w:r>
      <w:r>
        <w:rPr/>
        <w:t>ꔣ</w:t>
      </w:r>
      <w:r>
        <w:rPr/>
        <w:t>倻晕⮵뼥䙕</w:t>
      </w:r>
      <w:r>
        <w:rPr/>
        <w:t>ⵡ</w:t>
      </w:r>
      <w:r>
        <w:rPr/>
        <w:t>桺⽅ꏂ珂╳</w:t>
      </w:r>
      <w:r>
        <w:rPr/>
        <w:t>Ⱝ</w:t>
      </w:r>
      <w:r>
        <w:rPr/>
        <w:t>⾣땵</w:t>
      </w:r>
      <w:r>
        <w:rPr/>
        <w:t>ꔳ</w:t>
      </w:r>
      <w:r>
        <w:rPr/>
        <w:t>䚥侣矂쉕瓍⎏묳䷂琪夻</w:t>
      </w:r>
      <w:r>
        <w:rPr/>
        <w:t>ꖣ</w:t>
      </w:r>
      <w:r>
        <w:rPr/>
        <w:t>欭幟稤숤㑪飂晀挽形</w:t>
      </w:r>
      <w:r>
        <w:rPr/>
        <w:t>Ᵽ</w:t>
      </w:r>
      <w:r>
        <w:rPr/>
        <w:t>쉕㉑唫ㆡ䠻깑쉪⵱⩷♔捥顩쵥땩⽶暣揂渴碻슬桨䛂</w:t>
      </w:r>
      <w:r>
        <w:rPr/>
        <w:t>Ⲙ</w:t>
      </w:r>
      <w:r>
        <w:rPr/>
        <w:t>否⨯䥾숪䑨䨺䲬繗噍垬뭷㵖救쵙쉎䥙쉘煵关⹖깋摴䁕㔩婂ㅶ㐽㉎⩨㯂㭤㬽梘占㜺娨櫂</w:t>
      </w:r>
      <w:r>
        <w:rPr/>
        <w:t>ⵂ</w:t>
      </w:r>
      <w:r>
        <w:rPr/>
        <w:t>숬䆏</w:t>
      </w:r>
      <w:r>
        <w:rPr/>
        <w:t>⡨⯂</w:t>
      </w:r>
      <w:r>
        <w:rPr/>
        <w:t>䍓儳걥䕆晣嚿㴴母㜦싂瘰◂녔⏃〹睓灆습礮并⿂㘲扩㋎奭椫癤ꌶ䭭穆桄辵뽡췍⪵ꅷ熵恍놱쉅㉓㑉⎩䘷쉈朸쉪㫂摗⌽쉄摙⭥獑楓ꌫ쉟凂⼺毂坅쉾焥慀狂慊序䆩쉺㤨先摌⺬㩬㜦痂㢻쉶䑲犩쵉怳싍ꎥ悻迂怳杨㔬㴊夫抩╠㝢딮歧輰敟畷쉋单⥰ㆵ쉇䅮䀺䙅⤴捶坋뽂녥♋쉔쏂堹呕迍噠牣䇂⩚뽾嘷你㘽숻ꍵ쉗偹ㆩ勂剐쉟쎏꺘놩䱗깡㢥㥺䓂ㄦ漨硚侱썯숰灀</w:t>
      </w:r>
      <w:r>
        <w:rPr/>
        <w:t>ⱙ</w:t>
      </w:r>
      <w:r>
        <w:rPr/>
        <w:t>楱⬲딱奄坧丳戤㷂㙗横䲥</w:t>
      </w:r>
      <w:r>
        <w:rPr/>
        <w:t>ⱆ♮</w:t>
      </w:r>
      <w:r>
        <w:rPr/>
        <w:t>摭㐦䖿㥏믂뭋础㚏瘸슥彪㙠硋䙚⬭ꥹꌭ幉故呀礨剭䇂㩘亏</w:t>
      </w:r>
      <w:r>
        <w:rPr/>
        <w:t>ⱆ</w:t>
      </w:r>
      <w:r>
        <w:rPr/>
        <w:t>扺焷㴻櫃印ꄵ㍹䦱䡧㐣椬⯎庘넶쉕쉌爴㔯쉟䁗弨⭯礷⥣瀥䖩䈦䜤污⎿숵㕟轶칊幬䉮㍫쉬圮痂睈䱄洽䛂쉅쉺㜽⑯揂</w:t>
      </w:r>
    </w:p>
    <w:p>
      <w:pPr>
        <w:pStyle w:val="PreformattedText"/>
        <w:bidi w:val="0"/>
        <w:spacing w:before="0" w:after="0"/>
        <w:jc w:val="left"/>
        <w:rPr/>
      </w:pPr>
      <w:r>
        <w:rPr/>
        <w:t>썓周묵䩳쎩嫂偋轌氭⸦</w:t>
      </w:r>
      <w:r>
        <w:rPr/>
        <w:t>⠫Ⱡ</w:t>
      </w:r>
      <w:r>
        <w:rPr/>
        <w:t>戭畎究凂䕇땎싂䵂た뭰䠭쉸硠껂䌽칺浢㕓哂슱숯☷頵洣瘤攨僂癊堯㝨䁕欪⨱䥀␵び䬨剄瀦心朩쉂䜪썤䍑敊뮩䎩瑺뮻斱扄䪏幑撩쉇慆䩏楧幹卄歅䌸⵱쉕毂滂⨪穳皡㍐頹䑍熩熏</w:t>
      </w:r>
      <w:r>
        <w:rPr/>
        <w:t>ꥏ</w:t>
      </w:r>
      <w:r>
        <w:rPr/>
        <w:t>䑊걥䤰沩䅖</w:t>
      </w:r>
      <w:r>
        <w:rPr/>
        <w:t>ⶮ</w:t>
      </w:r>
      <w:r>
        <w:rPr/>
        <w:t>䎘敃싎㶻⌴쉇䍺䇂숣뽟攪</w:t>
      </w:r>
      <w:r>
        <w:rPr/>
        <w:t>ꗂ</w:t>
      </w:r>
      <w:r>
        <w:rPr/>
        <w:t>쉲啢焽땸扬䉸ㅟ㧂捕䅈ꄩ歆慯䁣䤲睇忂䠷溡佋␴㭦䈥濂䷂䥈㈰棂浫睯柂啃橇ぺ뗂捫㬩▣㕇汙쉨ꥸ㒏⻂칶쉲⚥묯歠䧂抿朱⍠獍썓汁싃슱眹싂쌮䀶歇</w:t>
      </w:r>
      <w:r>
        <w:rPr/>
        <w:t>ꥅ</w:t>
      </w:r>
      <w:r>
        <w:rPr/>
        <w:t>掮썂墣琲氪㥷仃濂</w:t>
      </w:r>
      <w:r>
        <w:rPr/>
        <w:t>ꥑ</w:t>
      </w:r>
      <w:r>
        <w:rPr/>
        <w:t>䭇숫瑘浩</w:t>
      </w:r>
      <w:r>
        <w:rPr/>
        <w:t>ⷂ</w:t>
      </w:r>
      <w:r>
        <w:rPr/>
        <w:t>斏</w:t>
      </w:r>
      <w:r>
        <w:rPr/>
        <w:t>ꥉ</w:t>
      </w:r>
      <w:r>
        <w:rPr/>
        <w:t>偕䵩⥏瑈㄰ꏍ</w:t>
      </w:r>
      <w:r>
        <w:rPr/>
        <w:t>꧂</w:t>
      </w:r>
      <w:r>
        <w:rPr/>
        <w:t>稲췂⩁祔烂畃㔰嗂㌤㙪ㄦ繩쉃伹牟搴㝵쉋帬㌵瀯䑤勂䬷儹栳⚩徵ㄸ숷쉮묪</w:t>
      </w:r>
      <w:r>
        <w:rPr/>
        <w:t>ꤳ</w:t>
      </w:r>
      <w:r>
        <w:rPr/>
        <w:t>繤ꄦ</w:t>
      </w:r>
      <w:r>
        <w:rPr/>
        <w:t>ꥅ</w:t>
      </w:r>
      <w:r>
        <w:rPr/>
        <w:t>潷倮框彘쉤긫橀炩䡙㉒恒却⹆㵲ギ焩䍈칅瀨桙䙵㞡䥭⌱</w:t>
      </w:r>
      <w:r>
        <w:rPr/>
        <w:t>ꗂ</w:t>
      </w:r>
      <w:r>
        <w:rPr/>
        <w:t>睠噥㓂獧湎싂湐뾬㑤놘砰딩䷂祁煃繱䧂浐㩲縯仂〱Ⓜ媣浉揂㧂㇂䏂䡦兡穅睞仂嘦䮡睂䅗怺⥄㕠㙧䔪뾻䥭쉁쉣쉷썞깓㙒ㆻ慕딽╄</w:t>
      </w:r>
      <w:r>
        <w:rPr/>
        <w:t>ꤴ</w:t>
      </w:r>
      <w:r>
        <w:rPr/>
        <w:t>⼶䩱⚏쉊幂哃槂澩嘥偍♠⪻⹟㜸㝶䲵坅⪡⥠㘪녁숹㠻㊿㔴桲乕柂噺⩞㍍䶣</w:t>
      </w:r>
      <w:r>
        <w:rPr/>
        <w:t>ꕁ</w:t>
      </w:r>
      <w:r>
        <w:rPr/>
        <w:t>䯂</w:t>
      </w:r>
      <w:r>
        <w:rPr/>
        <w:t>⡹</w:t>
      </w:r>
      <w:r>
        <w:rPr/>
        <w:t>凂楋숹穬坦䝚</w:t>
      </w:r>
      <w:r>
        <w:rPr/>
        <w:t>ⰲ</w:t>
      </w:r>
      <w:r>
        <w:rPr/>
        <w:t>畑㥌浙츭㩡뭾ꏂ迂㭴揎礫</w:t>
      </w:r>
      <w:r>
        <w:rPr/>
        <w:t>Ⰺ</w:t>
      </w:r>
      <w:r>
        <w:rPr/>
        <w:t>ꔨ</w:t>
      </w:r>
      <w:r>
        <w:rPr/>
        <w:t>頲䑅廂㯎㩐</w:t>
      </w:r>
      <w:r>
        <w:rPr/>
        <w:t>ꤸ⥂</w:t>
      </w:r>
      <w:r>
        <w:rPr/>
        <w:t>ꍌ쉘췂⩚쉇㭇쵦㞘氮Ⓜ㞡뇂⻃瑲꺡眻睕泂侬䂩湀汓氵顆㍤繞쉓䍫깹橊杦呷睾痎ꅦ堬쉐쉋㔱暡塅轶䁕⩶㩁⽭硸싂绍强㈸杮甭䰯䉊㘹乴딻㟂塦㝗娷晪睑㥱슮뽟仂⪮擃㢥吺츲婱潸ㅦ꺿僂⥓䡑㫂秂楡⍋㞱块⌻䲩䉲㩾쉭田歮坅⑲▩⍉㞮┦輦䄳뽓睠硵湠ꅳな摡ꥶ燂Ⓜ</w:t>
      </w:r>
      <w:r>
        <w:rPr/>
        <w:t>ꥎ</w:t>
      </w:r>
      <w:r>
        <w:rPr/>
        <w:t>䅴</w:t>
      </w:r>
      <w:r>
        <w:rPr/>
        <w:t>ꕪ꧃</w:t>
      </w:r>
      <w:r>
        <w:rPr/>
        <w:t>坪樤ꍡꍒ矂畐⥧㓂找卡䣂楁⑥儯</w:t>
      </w:r>
      <w:r>
        <w:rPr/>
        <w:t>ꥎ</w:t>
      </w:r>
      <w:r>
        <w:rPr/>
        <w:t>牋婖㜩땡慭㙸</w:t>
      </w:r>
      <w:r>
        <w:rPr/>
        <w:t>ꦿ</w:t>
      </w:r>
      <w:r>
        <w:rPr/>
        <w:t>夳時쏍䨪堫䊮䠤椫奾恭顪奎┺睮㝶灠⏂䤲䕌쉖㕂숶㠩싂滂嘳昳潭㉏컂䃂穵쉡</w:t>
      </w:r>
      <w:r>
        <w:rPr/>
        <w:t>⡂</w:t>
      </w:r>
      <w:r>
        <w:rPr/>
        <w:t>嘲挷싂顀杚窡쉮辥⏂绂撿吰쉀⤦乒싍싍桟䵸畇뿃眰ꅠ䀨</w:t>
      </w:r>
      <w:r>
        <w:rPr/>
        <w:t>ꦣ╨</w:t>
      </w:r>
      <w:r>
        <w:rPr/>
        <w:t>砬地떮兯琭䅘㉀煉漮熬飂敪㒘ꌫ溏倨颮䄨숪坨坘捪䌸ꥤ쉎⵭剳噰䅤뼻樫격뼳뭊숹숬慬</w:t>
      </w:r>
      <w:r>
        <w:rPr/>
        <w:t>Ɫ</w:t>
      </w:r>
      <w:r>
        <w:rPr/>
        <w:t>䭦掣⮣婮嗂뿂⎮副싂判싃楟婂敄㩆㠴歯穀⨣䥧咣顰夸㵠〪㉡㨽⵲쉨㭎獕㬷⍴쉥㛂伷硡䕍兎쉯塁幵쵑滂⸳晵暡轷瀳쉴㌸祠치囂쉡⭬惂녍漻땾䭡䥫兴쉬疘⨰栰</w:t>
      </w:r>
      <w:r>
        <w:rPr/>
        <w:t>ⴺ</w:t>
      </w:r>
      <w:r>
        <w:rPr/>
        <w:t>걙狂⧂㡕⹊帰숲参㌰怱䙗ꄸ摩稪</w:t>
      </w:r>
      <w:r>
        <w:rPr/>
        <w:t>ⵣ☬</w:t>
      </w:r>
      <w:r>
        <w:rPr/>
        <w:t>쵕恀⌴迂싂瀨楄獞⑧㐭</w:t>
      </w:r>
      <w:r>
        <w:rPr/>
        <w:t>ꕬ</w:t>
      </w:r>
      <w:r>
        <w:rPr/>
        <w:t>眷係뇂㉞ꏂ㵡囂䍏䨨㋂슩쉌ꎣ㐦泂纬㤽䝄滂㉟硓쉋쉋㝄疡幏玏攬案吴뽐永疻╒縷⤷⩳憥ꆿ㪩桨畭숸奌䙹轭彫㑸整</w:t>
      </w:r>
      <w:r>
        <w:rPr/>
        <w:t>ⱑ</w:t>
      </w:r>
      <w:r>
        <w:rPr/>
        <w:t>敬椴␣␳◂疵睭ꆻ숵刨㔲慤뭱獞㨭ㄽ换⨤⯂딸纱⨴棂响녍쵔槂뼺쉇癭ꥲ⪩慞</w:t>
      </w:r>
      <w:r>
        <w:rPr/>
        <w:t>ꕳ♪</w:t>
      </w:r>
      <w:r>
        <w:rPr/>
        <w:t>兰乎婠쉀뽔倯玡䇂頦熏楲㵪柂穠慫票칺痂䌥活㩷獗</w:t>
      </w:r>
      <w:r>
        <w:rPr/>
        <w:t>ⱡ</w:t>
      </w:r>
      <w:r>
        <w:rPr/>
        <w:t>甯兊䔻䑥䉉猺䍐㠱当츱睂䡃ね쉲㠫䭥䢥슩楀灭涩</w:t>
      </w:r>
      <w:r>
        <w:rPr/>
        <w:t>ꕔ</w:t>
      </w:r>
      <w:r>
        <w:rPr/>
        <w:t>唤ꍒ䍗☥걟䀫発丩⤭䄪捑敯층愮洦奱毂녱쉵숰</w:t>
      </w:r>
      <w:r>
        <w:rPr/>
        <w:t>ⱒ</w:t>
      </w:r>
      <w:r>
        <w:rPr/>
        <w:t>ꥧ䕇烂ꍑ㵏㕳䌴땴쉴⹬堻뮮䵎뼪潞쉙ꍴ깾⽵珂</w:t>
      </w:r>
      <w:r>
        <w:rPr/>
        <w:t>ⴭⱴ⤊</w:t>
      </w:r>
      <w:r>
        <w:rPr/>
        <w:t>ꥷ䭴䅔䁥搹ꥨ吴䎿깥妥⸴숣竂쉀⭔⍬毎敷匰抩ꍨ뽆⶿偆쉨轓⚩捨㍃㇂䥪숵㴨灡䑷偮</w:t>
      </w:r>
      <w:r>
        <w:rPr/>
        <w:t>ꖱ</w:t>
      </w:r>
      <w:r>
        <w:rPr/>
        <w:t>슏㧂⑀挮Ⓜ嚮搣㉬녡쉇瘯坠墣种Ⓝ⹍煄䡸汄潢㎩㥨⹹噐쉶㉩朹㈤奟焯깔㡗ㆬ扃癖縨漽䱎䋃䊿䕍扃榩朩壂汇顗䙗⥮⩶싎㯂繠땕昴常坔洺Ⓜ겿塂整ꥤ뗂</w:t>
      </w:r>
      <w:r>
        <w:rPr/>
        <w:t>ⵌ</w:t>
      </w:r>
      <w:r>
        <w:rPr/>
        <w:t>瘪䴽ꥶ杆까⹤⌭䕤瞬沏牒矂䃂ꅡ숰殏</w:t>
      </w:r>
      <w:r>
        <w:rPr/>
        <w:t>꤫▿♢</w:t>
      </w:r>
      <w:r>
        <w:rPr/>
        <w:t>奭쉪䉇擂砰憣㝈䠨顬쉍</w:t>
      </w:r>
      <w:r>
        <w:rPr/>
        <w:t>⣎</w:t>
      </w:r>
      <w:r>
        <w:rPr/>
        <w:t>楉晒㈫愳失쎻幓ꅅ恢┯偟䎏㩧傥ぶ娣䈤側係䍀彟쉱⍞뮥沏㴫뭁䀨䥔斮湣싂歠숮◃쉺칢塓漪挩弬⨸戨稬쵒祸磂츰戥㑹䍡▱攤矂啁㖡智쉬䝐싃迂␳敃吹幦⤪</w:t>
      </w:r>
      <w:r>
        <w:rPr/>
        <w:t>ⰺ</w:t>
      </w:r>
      <w:r>
        <w:rPr/>
        <w:t>殏晪㵕䟂〷쉋⽄栫ꍵ牉乪繀⩉夷中㑬숩顾礶</w:t>
      </w:r>
      <w:r>
        <w:rPr/>
        <w:t>ꥍ</w:t>
      </w:r>
      <w:r>
        <w:rPr/>
        <w:t>⡉</w:t>
      </w:r>
      <w:r>
        <w:rPr/>
        <w:t>츷啌汞媘娶⬻愵㘰偟灄煷㭟歈㡺㠥歞㜺挪䥯癤쉨숫穗⭩輸埂䥔轰炩⩫暮幺役摸숮硪㉗䴪犱㝙깐쉴㊩爮깔亘恰椳剙긫弥䧍悵㩚䤷╃券帺撵啮炩</w:t>
      </w:r>
      <w:r>
        <w:rPr/>
        <w:t>ꕲꥊ</w:t>
      </w:r>
      <w:r>
        <w:rPr/>
        <w:t>は뼨䙅䰳焫ぬ</w:t>
      </w:r>
      <w:r>
        <w:rPr/>
        <w:t>ꤰ</w:t>
      </w:r>
      <w:r>
        <w:rPr/>
        <w:t>犏녰塕땶⨳畓놱祚か轉䗂㉨木㔦䍥싂䡭爱灍䝊슥瑒쉘浪㎥䥩㌫⻃䡃智㦬刴뗂穢湀⨺穞浪娮檵埂뼵ꄤ復⩌</w:t>
      </w:r>
      <w:r>
        <w:rPr/>
        <w:t>ꕖ♣</w:t>
      </w:r>
      <w:r>
        <w:rPr/>
        <w:t>䉡䥉媏쉳뭹燂슮凂뼫䞬䥫칊助</w:t>
      </w:r>
      <w:r>
        <w:rPr/>
        <w:t>ⲩ</w:t>
      </w:r>
      <w:r>
        <w:rPr/>
        <w:t>ま겣⩳彡쉾⹫⨦僂わ</w:t>
      </w:r>
      <w:r>
        <w:rPr/>
        <w:t>ꥌ</w:t>
      </w:r>
      <w:r>
        <w:rPr/>
        <w:t>婐쉙獥甹干婹䗂䯃䪮弯⴫呵䧂⴩卣</w:t>
      </w:r>
      <w:r>
        <w:rPr/>
        <w:t>ⱇ♹</w:t>
      </w:r>
      <w:r>
        <w:rPr/>
        <w:t>测灳숶Ⓕ擂숫睂㕨쉢㣂橙祤穣䖩♠慶㬸♲幹䡫祘䡾⚻父䕳㝔圬㏂晭唻煾啇恞⧃瑚睇捷쉪䦩嚡쉾湣☩束穥숰瀺놵⪵싂〭␬参췃䥷輯㠰㣂䉀卞剫颩燂쉹⩩䱬땷⥶轳牮䗂䑮礱稹礥犮⛂ꥡ捡党㔷織凂拂숫儭쉓瓂眹獏挳祧媥牥䉡䕘奇倩촪顂碱睲咡桧</w:t>
      </w:r>
      <w:r>
        <w:rPr/>
        <w:t>ⱖ⸤</w:t>
      </w:r>
      <w:r>
        <w:rPr/>
        <w:t>㶿穡眨䞏䊵㨽䕳煖檬㙓딱싍䩩彸쉍䱮獙女싂繎䠴뽁义䥒勂捫쏃숊灑充欺埂壂쉋猦㡁긩姂㎻㨴쵌兢⹪硵唦䯃긴슻숦쉞轴娸䑞㚬쵘䔭儴砯欶칦</w:t>
      </w:r>
      <w:r>
        <w:rPr/>
        <w:t>ꕤꕂ</w:t>
      </w:r>
      <w:r>
        <w:rPr/>
        <w:t>뽱쉨䐸뇂</w:t>
      </w:r>
      <w:r>
        <w:rPr/>
        <w:t>ꕠ</w:t>
      </w:r>
      <w:r>
        <w:rPr/>
        <w:t>䥎䕘䍷潃瞘䌫璩䅃啘숣⥪呓숳쉣匽땈祺㶻츱幨☸泂㔫녥圫係浖嚥숳ꅆ煮稭㡧☴쉹쉱杬榩歹⧂⍂縥㒡帽縰쉆쌬⺥歩㥙㔰</w:t>
      </w:r>
      <w:r>
        <w:rPr/>
        <w:t>ꕮ</w:t>
      </w:r>
      <w:r>
        <w:rPr/>
        <w:t>繇땟怲⭘煰䤩쵩橓㡑潵㝳䏂</w:t>
      </w:r>
      <w:r>
        <w:rPr/>
        <w:t>⡺</w:t>
      </w:r>
      <w:r>
        <w:rPr/>
        <w:t>彧㥵썌딵䐴슘潒檻匤</w:t>
      </w:r>
      <w:r>
        <w:rPr/>
        <w:t>ꤤ</w:t>
      </w:r>
      <w:r>
        <w:rPr/>
        <w:t>䢩田⽠页卄偳</w:t>
      </w:r>
      <w:r>
        <w:rPr/>
        <w:t>꧂꤬</w:t>
      </w:r>
      <w:r>
        <w:rPr/>
        <w:t>쉈慈此牮☪㝴</w:t>
      </w:r>
      <w:r>
        <w:rPr/>
        <w:t>ⶻ</w:t>
      </w:r>
      <w:r>
        <w:rPr/>
        <w:t>㵞䆱摴뭮洲剶橱싂朱硠</w:t>
      </w:r>
      <w:r>
        <w:rPr/>
        <w:t>ꕟ</w:t>
      </w:r>
      <w:r>
        <w:rPr/>
        <w:t>㩅ꍗ䰱ㅶ晐뽹煨⚥숪</w:t>
      </w:r>
      <w:r>
        <w:rPr/>
        <w:t>ꤻꕐ⤯ⴶ</w:t>
      </w:r>
      <w:r>
        <w:rPr/>
        <w:t>痂壂썇◂딣橆䝺坌搪㥋ꌩ⑀怴恦䃂ꅺ涵桪䯂䍙☩ꄨ穦쉮撥曂捸츸勃䭇偭䨱丣䠽㑤칶礬繗ꥭ</w:t>
      </w:r>
      <w:r>
        <w:rPr/>
        <w:t>ꕌ</w:t>
      </w:r>
      <w:r>
        <w:rPr/>
        <w:t>牰㮬싂</w:t>
      </w:r>
      <w:r>
        <w:rPr/>
        <w:t>ⵖ</w:t>
      </w:r>
      <w:r>
        <w:rPr/>
        <w:t>숮辥頩飂⤫딺瘺㈴⩰痃潟쉖怩湱く쉓떡塕䱲歀녒썇</w:t>
      </w:r>
      <w:r>
        <w:rPr/>
        <w:t>⠯</w:t>
      </w:r>
      <w:r>
        <w:rPr/>
        <w:t>垡쉪捊桬繏⩣⾘浕扌櫂梿瑑爪㴮绂⍬껂矂녎漨䁅䨽ꍟ쉁圯쉮쉐</w:t>
      </w:r>
      <w:r>
        <w:rPr/>
        <w:t>⡒</w:t>
      </w:r>
      <w:r>
        <w:rPr/>
        <w:t>䛂䙈㙲싂갷㖵</w:t>
      </w:r>
      <w:r>
        <w:rPr/>
        <w:t>⠦</w:t>
      </w:r>
      <w:r>
        <w:rPr/>
        <w:t>㫎⑕⹇〫喬稪⎬䥫䱘믂爱⿂껂畃⽟噹椱噮㵚䅞喏㥨ヂ湴㉈걦戱슻깉</w:t>
      </w:r>
      <w:r>
        <w:rPr/>
        <w:t>ꗂ</w:t>
      </w:r>
      <w:r>
        <w:rPr/>
        <w:t>瑹뇂</w:t>
      </w:r>
      <w:r>
        <w:rPr/>
        <w:t>⡩</w:t>
      </w:r>
      <w:r>
        <w:rPr/>
        <w:t>䲡轒캮䫂쉺⫂摮䩂쉵䞘慌迂쉓桢兘十愩碥䐪ꄲ才겮婪뭺坨슏硋</w:t>
      </w:r>
      <w:r>
        <w:rPr/>
        <w:t>ꤲ⌨</w:t>
      </w:r>
      <w:r>
        <w:rPr/>
        <w:t>穚敳쉫祗暩䀽眬䈮椫破⥨沬挽杠療兮䔺⩘⥍ㅾꥦ呡썌椫䢱㈰矂ㅄ癹ꍏ欳噥㵦䴫쉐礨쌶쉥싃椸쉅숽㡍杗㡙䢮</w:t>
      </w:r>
      <w:r>
        <w:rPr/>
        <w:t>ꥆ</w:t>
      </w:r>
      <w:r>
        <w:rPr/>
        <w:t>橶䗂䩰䃍廂䝠</w:t>
      </w:r>
      <w:r>
        <w:rPr/>
        <w:t>ⱈ</w:t>
      </w:r>
      <w:r>
        <w:rPr/>
        <w:t>慂싂䰣㪡⮘싂䄥㜸곃⥚瑩佲挺쉯䫂㍌㏂窩焣敭㨥칋敤츯頽畗祘儨☲쉑枵塱捋瀹樹汣干瓃䡓⹧墬塖橹促☸숶㉕칠樮╄氭睞㭮拂〴婢䤪녡恮숯䝾焮䕳祇迂뭵䝸椽慲嘬佁戽睏⭲㍫쉮숤㘹捵塈爰敉婡⍔楳㭫凂杠쉌㑉繠䨯桄甪啂</w:t>
      </w:r>
      <w:r>
        <w:rPr/>
        <w:t>ꔩ</w:t>
      </w:r>
      <w:r>
        <w:rPr/>
        <w:t>쉔䴯疿は썌갳䀳ꏂ쵺毂氬묬火㤽꥔敖⽔懂暮㘯琸浲惂牶⥾㥆⪏䴽柂</w:t>
      </w:r>
      <w:r>
        <w:rPr/>
        <w:t>ⵃ</w:t>
      </w:r>
      <w:r>
        <w:rPr/>
        <w:t>쉗狂咥眯⥗</w:t>
      </w:r>
      <w:r>
        <w:rPr/>
        <w:t>ⴣ⠶</w:t>
      </w:r>
      <w:r>
        <w:rPr/>
        <w:t>湶晑〻畎没丸싂砊췃ふ⬻</w:t>
      </w:r>
      <w:r>
        <w:rPr/>
        <w:t>ⱶ</w:t>
      </w:r>
      <w:r>
        <w:rPr/>
        <w:t>칑┲뭏깥☹桫恵䉡瞵⯂쉤稽婈卅心䡉㇎걫䁂氦療彙杆묻⼦䙋欯숶ꏂ┪쌪쉳䥤䁕毃甮彍䨩坮쌹欮㡀䩩딸礦堣㵁扖祡䙇扟㗂썸쌶</w:t>
      </w:r>
      <w:r>
        <w:rPr/>
        <w:t>ꤥ</w:t>
      </w:r>
      <w:r>
        <w:rPr/>
        <w:t>싂䉡伳쉲嗍慔㭷</w:t>
      </w:r>
      <w:r>
        <w:rPr/>
        <w:t>Ȿ</w:t>
      </w:r>
      <w:r>
        <w:rPr/>
        <w:t>䡆横Ⓝ灦慎䄤猴☭兖汞⛂㠫㑷䱓杇㥙䬫弱䑺䝢繒ぎ</w:t>
      </w:r>
      <w:r>
        <w:rPr/>
        <w:t>ꥎ</w:t>
      </w:r>
      <w:r>
        <w:rPr/>
        <w:t>䑷汏㮮䫂䩄슬⾱⥙ꄶ䖘⩭⪿㉃㙃㑩䭺⫂걠⻂䛂乲쉯䭃偁⼫ㄶ杶걌묺略</w:t>
      </w:r>
      <w:r>
        <w:rPr/>
        <w:t>⠣</w:t>
      </w:r>
      <w:r>
        <w:rPr/>
        <w:t>奣쉓䩏╘䀦슱奩倴⛂뾡⒥⑆慀捞嘴暱刳嫍쉇杈火䍒穳깱䰮兹頥䍏嘨㭂ㅳ⶿愻껂奀슘盂橚㩰䖮扱癙쉓洺ꆻ礴</w:t>
      </w:r>
      <w:r>
        <w:rPr/>
        <w:t>ꥆ</w:t>
      </w:r>
      <w:r>
        <w:rPr/>
        <w:t>쵲겥搱뇂丮圸䌤祁檵忂具㨺㧂㙓潢꧎啑ꥸ㙇쵭悬㡂佬싍쉞ぉꌦ空敢风㍗䞿煐䨱㍅䙪皿쉅뭰挪껂皮庩⑉┳쉁ꅢ숦䔦係牅</w:t>
      </w:r>
      <w:r>
        <w:rPr/>
        <w:t>Ɽ⯂</w:t>
      </w:r>
      <w:r>
        <w:rPr/>
        <w:t>稰恆䵷秂䍾恣咩⩌ꌯ圴ㅪ䙇ꅘ幘걓䕈䥄禵䯂绎瑮㛃䔤</w:t>
      </w:r>
      <w:r>
        <w:rPr/>
        <w:t>ꕅ⥪</w:t>
      </w:r>
      <w:r>
        <w:rPr/>
        <w:t>敭頶딻쉚唣漤㗂ꍊ㠥柂쉆䳂潓⚱ꆥ顋㉇쉡䠯㘴木㤥쉀䭺䠣椤䀷槂싃佔欯彥圽</w:t>
      </w:r>
      <w:r>
        <w:rPr/>
        <w:t>꤭</w:t>
      </w:r>
      <w:r>
        <w:rPr/>
        <w:t>쉋ꍓ쉓慷⫃㕺쉍㡄⹬쉺潚⸻轨딹쉈⿃㗂扒⑪墿</w:t>
      </w:r>
      <w:r>
        <w:rPr/>
        <w:t>ꦮ</w:t>
      </w:r>
      <w:r>
        <w:rPr/>
        <w:t>擂╲渭猹슱浞ꄺ</w:t>
      </w:r>
      <w:r>
        <w:rPr/>
        <w:t>ꖵ</w:t>
      </w:r>
      <w:r>
        <w:rPr/>
        <w:t>ꎏ⽺䡫䁢刺䭍⌲倳獃䙮뭦☪扢⛂䨸䠪乳ぴ轇迂</w:t>
      </w:r>
      <w:r>
        <w:rPr/>
        <w:t>⡉</w:t>
      </w:r>
      <w:r>
        <w:rPr/>
        <w:t>슮쉗猱</w:t>
      </w:r>
      <w:r>
        <w:rPr/>
        <w:t>ꤨ</w:t>
      </w:r>
      <w:r>
        <w:rPr/>
        <w:t>砤뭄瓂⻂╁ꥵ皬⑶</w:t>
      </w:r>
      <w:r>
        <w:rPr/>
        <w:t>ꕘ</w:t>
      </w:r>
      <w:r>
        <w:rPr/>
        <w:t>땑ꏂ⤷印⏃묵䣃拂䕔䪘゘</w:t>
      </w:r>
      <w:r>
        <w:rPr/>
        <w:t>꧂</w:t>
      </w:r>
      <w:r>
        <w:rPr/>
        <w:t>㏂琵䅅啈ㅨ䥞埂䄪䅺挽牀ꌷ촬㇂俍슥戥㤰晀</w:t>
      </w:r>
      <w:r>
        <w:rPr/>
        <w:t>ⱓ</w:t>
      </w:r>
      <w:r>
        <w:rPr/>
        <w:t>恉匱⍧戮㡃츴柂庥숽楮</w:t>
      </w:r>
      <w:r>
        <w:rPr/>
        <w:t>ⰵ</w:t>
      </w:r>
      <w:r>
        <w:rPr/>
        <w:t>噖╧穈㭐䍢竂칷䁏唫湃⑯ꍕ걾妱</w:t>
      </w:r>
      <w:r>
        <w:rPr/>
        <w:t>ⵣ</w:t>
      </w:r>
      <w:r>
        <w:rPr/>
        <w:t>务숴恷稣㤴䤱╪⑂뭞㕈癥쉠〯漩숫睊慤煾숷猨䅅숵싎畹爵슏䝳</w:t>
      </w:r>
      <w:r>
        <w:rPr/>
        <w:t>⡶⩵</w:t>
      </w:r>
      <w:r>
        <w:rPr/>
        <w:t>懂恎</w:t>
      </w:r>
      <w:r>
        <w:rPr/>
        <w:t>⠣</w:t>
      </w:r>
      <w:r>
        <w:rPr/>
        <w:t>㉆䢏</w:t>
      </w:r>
      <w:r>
        <w:rPr/>
        <w:t>ꥆ</w:t>
      </w:r>
      <w:r>
        <w:rPr/>
        <w:t>潬㩎毂ꏂ䠷癫璣恱启땁嫍济䥍뼫⨨渪浪쉀婸穦䵔剱套汃噖䰥噁却땷䁰쌰囂碩祦挰⎩䋂禘곂獡琷轂</w:t>
      </w:r>
      <w:r>
        <w:rPr/>
        <w:t>ⰸ</w:t>
      </w:r>
      <w:r>
        <w:rPr/>
        <w:t>䏂싂溱걉┬倴㥵㚘啅⤪䅙䎏㕙</w:t>
      </w:r>
      <w:r>
        <w:rPr/>
        <w:t>ꤱ</w:t>
      </w:r>
      <w:r>
        <w:rPr/>
        <w:t>쌳뭴甯슣楁ꏂ䊵㬨繵␱栳忂䕴手堪佰╯쉣쌊⨬攦慠惍璵咱顸手睇ꍎ㥤係␩▮싂㥾㥦⽓沘䬻熮⹾⩇땶桭췂</w:t>
      </w:r>
      <w:r>
        <w:rPr/>
        <w:t>꤫</w:t>
      </w:r>
      <w:r>
        <w:rPr/>
        <w:t>䝴啠</w:t>
      </w:r>
      <w:r>
        <w:rPr/>
        <w:t>ⲱ</w:t>
      </w:r>
      <w:r>
        <w:rPr/>
        <w:t>㩏ꄤ湃␴䄭䙶捙廂㨰⼱硍</w:t>
      </w:r>
      <w:r>
        <w:rPr/>
        <w:t>ꤸ</w:t>
      </w:r>
      <w:r>
        <w:rPr/>
        <w:t>懂枡쉅䓍⻂쵎㥰痂轆</w:t>
      </w:r>
      <w:r>
        <w:rPr/>
        <w:t>⡸</w:t>
      </w:r>
      <w:r>
        <w:rPr/>
        <w:t>ㅪ汩䒬轡て쉕暏瑙佁灆쉡숪㉶嘶洮䔪</w:t>
      </w:r>
      <w:r>
        <w:rPr/>
        <w:t>ꥆ</w:t>
      </w:r>
      <w:r>
        <w:rPr/>
        <w:t>睩劥丽敺煕斿⑂캏ꥰ䉞䃂쵎䥍曍㢏刦樷</w:t>
      </w:r>
      <w:r>
        <w:rPr/>
        <w:t>ⵂ</w:t>
      </w:r>
      <w:r>
        <w:rPr/>
        <w:t>穭⦱㭲灖♖沩㓂獉犿쎘匬ꍯ</w:t>
      </w:r>
      <w:r>
        <w:rPr/>
        <w:t>⡚</w:t>
      </w:r>
      <w:r>
        <w:rPr/>
        <w:t>ぁ瘥</w:t>
      </w:r>
      <w:r>
        <w:rPr/>
        <w:t>ⱪ</w:t>
      </w:r>
      <w:r>
        <w:rPr/>
        <w:t>䵅쏂瘹炱㬯䁳쉅儦뭕䛂咩㌯慬疩쉈⩺䉏灃⴪⭌⌺桴</w:t>
      </w:r>
      <w:r>
        <w:rPr/>
        <w:t>⠣</w:t>
      </w:r>
      <w:r>
        <w:rPr/>
        <w:t>穕睷쉰뇂㡑瘶놬轪ꄫ䲣剈숱㭡坦畁凂哂⬬䒮⥒ꅷ⽖䔹婦╍╯䂵凂쉾깖⨳神硚奆뮣뽴쉷䅂別쉍塋嘥帵⽐쉃塑永佸㑬</w:t>
      </w:r>
      <w:r>
        <w:rPr/>
        <w:t>ꦻ</w:t>
      </w:r>
      <w:r>
        <w:rPr/>
        <w:t>숯晀砣숶쌯㍏樣畞싂䶵頪</w:t>
      </w:r>
      <w:r>
        <w:rPr/>
        <w:t>ꕒ</w:t>
      </w:r>
      <w:r>
        <w:rPr/>
        <w:t>䨳</w:t>
      </w:r>
      <w:r>
        <w:rPr/>
        <w:t>ⰷ⨺</w:t>
      </w:r>
      <w:r>
        <w:rPr/>
        <w:t>奀劻㙂쉫䰣〣噶竂쵪</w:t>
      </w:r>
      <w:r>
        <w:rPr/>
        <w:t>⡱</w:t>
      </w:r>
      <w:r>
        <w:rPr/>
        <w:t>㵊㤥썘硴㡌Ⓜ㩄扊䥅母婷⩤</w:t>
      </w:r>
      <w:r>
        <w:rPr/>
        <w:t>⡧</w:t>
      </w:r>
      <w:r>
        <w:rPr/>
        <w:t>뽹椻숫ꅭ呄</w:t>
      </w:r>
      <w:r>
        <w:rPr/>
        <w:t>ꕊ</w:t>
      </w:r>
      <w:r>
        <w:rPr/>
        <w:t>佁㯂</w:t>
      </w:r>
      <w:r>
        <w:rPr/>
        <w:t>ⶥ</w:t>
      </w:r>
      <w:r>
        <w:rPr/>
        <w:t>兕⩨䉗⬫</w:t>
      </w:r>
      <w:r>
        <w:rPr/>
        <w:t>ꕳ</w:t>
      </w:r>
      <w:r>
        <w:rPr/>
        <w:t>昪쉅</w:t>
      </w:r>
      <w:r>
        <w:rPr/>
        <w:t>ⶵꤸ䷂</w:t>
      </w:r>
      <w:r>
        <w:rPr/>
        <w:t>䉎䠪쉕ꥨ쉵춘䵹㴬ぬ挻愹轁뼪䱈殩쉃哂䁃橡⿂悻攷奌⨹캘⧂㣃⩁犘㜰樬睔纩伽썕洹쉎塲睫洦婒䙸懂⍗歮䈵</w:t>
      </w:r>
      <w:r>
        <w:rPr/>
        <w:t>ⴹ⨪</w:t>
      </w:r>
      <w:r>
        <w:rPr/>
        <w:t>쉞䁺쉢㌶狂怲쉫촳⩋畍</w:t>
      </w:r>
      <w:r>
        <w:rPr/>
        <w:t>⡂</w:t>
      </w:r>
      <w:r>
        <w:rPr/>
        <w:t>칺摫挱ㅗ䶻숱떻⽟砪䘫㐻牡䱓쉓喩숤恺㗂椪䡃盂䥔㩚쉅④䙟潫㇃㍹呂楉⥱</w:t>
      </w:r>
      <w:r>
        <w:rPr/>
        <w:t>⣂</w:t>
      </w:r>
      <w:r>
        <w:rPr/>
        <w:t>樰琭熮ㄱ썸⩮煑⴮㩨</w:t>
      </w:r>
      <w:r>
        <w:rPr/>
        <w:t>ⵞ</w:t>
      </w:r>
      <w:r>
        <w:rPr/>
        <w:t>䑎湾歍轋哎⩂ꥹ갪㈱䘤畵⨫ㄤ㗂桕湲䷂繦䔮䉱ㄮ㍫圱砷</w:t>
      </w:r>
      <w:r>
        <w:rPr/>
        <w:t>ⱙ</w:t>
      </w:r>
      <w:r>
        <w:rPr/>
        <w:t>䑤㜺䙅⭎䬣坍⪩㑓拂睁猫칅晤㕇纬⌻楡</w:t>
      </w:r>
      <w:r>
        <w:rPr/>
        <w:t>ꗂ⯂</w:t>
      </w:r>
      <w:r>
        <w:rPr/>
        <w:t>片潈⤪瞏獕䝬輭ꌭ攪䕍䴦㉐顬ꍉ咵嘦ꥥ栰㕾䐭⭑墵슥⪵ꍀ䒩熩</w:t>
      </w:r>
      <w:r>
        <w:rPr/>
        <w:t>ꔦ</w:t>
      </w:r>
      <w:r>
        <w:rPr/>
        <w:t>쉤슱뾘㆘炿䵅⨴㐶祳┪橇뼪塑</w:t>
      </w:r>
      <w:r>
        <w:rPr/>
        <w:t>ꔪ</w:t>
      </w:r>
      <w:r>
        <w:rPr/>
        <w:t>ꎵ免啉悵挩싂盂惂⹩杔뼬㨭怮쌲꥙</w:t>
      </w:r>
      <w:r>
        <w:rPr/>
        <w:t>Ⳃ</w:t>
      </w:r>
      <w:r>
        <w:rPr/>
        <w:t>咬숮㥠䱚숴䔲䡆縨䩉ィ</w:t>
      </w:r>
      <w:r>
        <w:rPr/>
        <w:t>⠭⨫</w:t>
      </w:r>
      <w:r>
        <w:rPr/>
        <w:t>뮡캵痍浧䅞樤╦爸㗂㑐壂ꍈ⨻⥔绎嫂䃂뽳捎奄刷佬</w:t>
      </w:r>
      <w:r>
        <w:rPr/>
        <w:t>ꕑ</w:t>
      </w:r>
      <w:r>
        <w:rPr/>
        <w:t>わ㡊晏싂㝞斻師넯숴</w:t>
      </w:r>
      <w:r>
        <w:rPr/>
        <w:t>ꦮ</w:t>
      </w:r>
      <w:r>
        <w:rPr/>
        <w:t>䅢噪슘㦩䑷ㆱ䌤뭖䡙슻彎⌲㑐伨㥭奇딲쉙梱㥗떱칒</w:t>
      </w:r>
      <w:r>
        <w:rPr/>
        <w:t>ꗃ꧍</w:t>
      </w:r>
      <w:r>
        <w:rPr/>
        <w:t>䩥氻</w:t>
      </w:r>
      <w:r>
        <w:rPr/>
        <w:t>ꤱ</w:t>
      </w:r>
      <w:r>
        <w:rPr/>
        <w:t>漽ふ怊싂䋂歂嘻⻂ꍐ冥ㄲ䱥奔祴兮숣偫⨭礨入촰ㅖ桖嗂幖潢</w:t>
      </w:r>
      <w:r>
        <w:rPr/>
        <w:t>⠥</w:t>
      </w:r>
      <w:r>
        <w:rPr/>
        <w:t>洲治㑸懍녔⽪摦眪搪䭁䀵勃⧎걉䟂</w:t>
      </w:r>
      <w:r>
        <w:rPr/>
        <w:t>ⵟ</w:t>
      </w:r>
      <w:r>
        <w:rPr/>
        <w:t>権浪楒㢡숥㥹䭋녌灕潶쎩䉹쵃䁩</w:t>
      </w:r>
      <w:r>
        <w:rPr/>
        <w:t>ⶮ</w:t>
      </w:r>
      <w:r>
        <w:rPr/>
        <w:t>桦甦囂⸸䵶䓂ォꥫ璮唤塠쉪呤╪싃</w:t>
      </w:r>
      <w:r>
        <w:rPr/>
        <w:t>ꕄ</w:t>
      </w:r>
      <w:r>
        <w:rPr/>
        <w:t>桲䱖䡖깰䜻⯂㊩弯ꇍ怤殏䁡䩲ꎣ㧂仂䰳牊縳捚燂썗轱⩠檱츰奟숽墬㷂楇썖堽숱넦긯毂䒮㠻权坸쉐娣䬷呾䡹䰶轍捖穨⩘촽姂潥㗂딵堸㔥뭀扥습쵦癗啞䪮帴睡奏ꅮ嘵숦坏㇂쉣싂关䱣춿䥺潲光뽁㴲䡱彮⨻ꏂ㤺渴쉑櫂㉀兂卤춵轡</w:t>
      </w:r>
      <w:r>
        <w:rPr/>
        <w:t>Ⱡ</w:t>
      </w:r>
      <w:r>
        <w:rPr/>
        <w:t>噗嗂뇂</w:t>
      </w:r>
      <w:r>
        <w:rPr/>
        <w:t>⡾</w:t>
      </w:r>
      <w:r>
        <w:rPr/>
        <w:t>딸慀㵙⚣扚ꍚꆏ쉳㡗걏䔪㡵畡疩㝬쉌㎏慷癗䯂慲</w:t>
      </w:r>
      <w:r>
        <w:rPr/>
        <w:t>ꕭ</w:t>
      </w:r>
      <w:r>
        <w:rPr/>
        <w:t>椻ꅌ南圽睥悏㥃䬪婊療숱꥙兡彳♗楠䕯ぇ穳⪩ꌷ숩侱㢥㙩뭰⦬僂⽍穡灈啠㙘䕲쉓凂㉐⏂</w:t>
      </w:r>
      <w:r>
        <w:rPr/>
        <w:t>⢮</w:t>
      </w:r>
      <w:r>
        <w:rPr/>
        <w:t>숵쉙숨㈪㝨曂</w:t>
      </w:r>
      <w:r>
        <w:rPr/>
        <w:t>꧂</w:t>
      </w:r>
      <w:r>
        <w:rPr/>
        <w:t>㕂㑵報璮䗃ꅀ⽸柍</w:t>
      </w:r>
      <w:r>
        <w:rPr/>
        <w:t>ꕫ</w:t>
      </w:r>
      <w:r>
        <w:rPr/>
        <w:t>榻䉚䵌祈澘畣녘扑갳㫂㔸긻輱㕡䆱娺瓂⍶㍵⍵⩥縯輷慙䥸쵳飂姍㡏㘷敔⸴걎</w:t>
      </w:r>
      <w:r>
        <w:rPr/>
        <w:t>ꦘ⨤</w:t>
      </w:r>
      <w:r>
        <w:rPr/>
        <w:t>䡃뽓쉂쵢㝵☲쵲晱㉞偍习⩶顸␩殘깍喱彚⨱矍橁㕭㪵䙢䕁쉤싂竂㡾妱類䉀⍲穡㠵厬㠷</w:t>
      </w:r>
      <w:r>
        <w:rPr/>
        <w:t>ⱉ</w:t>
      </w:r>
      <w:r>
        <w:rPr/>
        <w:t>圻煷嫎╊㝅失繦☨䝔侏妵涏</w:t>
      </w:r>
      <w:r>
        <w:rPr/>
        <w:t>⣂</w:t>
      </w:r>
      <w:r>
        <w:rPr/>
        <w:t>㵂斩㍮㐨洺숻䥺䔯坟쉳眥潴쉎䊩䃂㇂义啤䙧숣걗眮瑬吹</w:t>
      </w:r>
      <w:r>
        <w:rPr/>
        <w:t>ꥉ</w:t>
      </w:r>
      <w:r>
        <w:rPr/>
        <w:t>㠬圫䣂旂偂䀩嘫䠳숻╨㤣습썬♟䔸슩⍂⬷☩䵳갻䥥彟⩆睡珂쉚㝒䝲䗂噙恹걅昺〰㉾狂琯彘슮梮汳䇂ꇂ䈬嘬</w:t>
      </w:r>
      <w:r>
        <w:rPr/>
        <w:t>⡖</w:t>
      </w:r>
      <w:r>
        <w:rPr/>
        <w:t>剞猲确쉇⑴慉慧㝥彫䙦⧂㈥礶䡵楋繴栣㢡瞩␴䑸촻㡫䈽啵⬲㬫ꥩ淎㙪䦣機㡢噕辻撥쎿悩彊⭤卤嚏뼴따ㅌ呙暩兹㡏쉦珂⍄㩾㑶녒瓂</w:t>
      </w:r>
      <w:r>
        <w:rPr/>
        <w:t>ⵦ</w:t>
      </w:r>
      <w:r>
        <w:rPr/>
        <w:t>桶椣䍱쵏假猬轋哂♩惂묪摐吺硇㍁</w:t>
      </w:r>
      <w:r>
        <w:rPr/>
        <w:t>ⵟ</w:t>
      </w:r>
      <w:r>
        <w:rPr/>
        <w:t>쉺㞩漺敠啠츫溿係䉨樹㵤</w:t>
      </w:r>
      <w:r>
        <w:rPr/>
        <w:t>⢩</w:t>
      </w:r>
      <w:r>
        <w:rPr/>
        <w:t>슬〯⒮숷걤⼰晥嚘쉱硯犥歮</w:t>
      </w:r>
      <w:r>
        <w:rPr/>
        <w:t>ꕟ</w:t>
      </w:r>
      <w:r>
        <w:rPr/>
        <w:t>猲</w:t>
      </w:r>
      <w:r>
        <w:rPr/>
        <w:t>ꔪ</w:t>
      </w:r>
      <w:r>
        <w:rPr/>
        <w:t>㥙瀭㙦㴱堊剹懎ꍗ⹟䉞노栯秎</w:t>
      </w:r>
      <w:r>
        <w:rPr/>
        <w:t>⡰</w:t>
      </w:r>
      <w:r>
        <w:rPr/>
        <w:t>䅲咱╣쉦⹪쉬䍬㩆䈸㦿秂㔬㬴싂숽涩頹싂⻂⦡敇廂꺱浧唶</w:t>
      </w:r>
      <w:r>
        <w:rPr/>
        <w:t>ꕫ</w:t>
      </w:r>
      <w:r>
        <w:rPr/>
        <w:t>橙媡믂凂桓컂䱘⼣潦怦㉇䑘䉁氥쉥樬凂숻쉴轣</w:t>
      </w:r>
      <w:r>
        <w:rPr/>
        <w:t>ⵯ</w:t>
      </w:r>
      <w:r>
        <w:rPr/>
        <w:t>㏂疡캘愽숯䡠濂㮿半報쉦㕉♤獇걌썡┵䩾㡴쉓㵺습慣䁹␦戦颣䔬⑎湾怣び疘伤〬슥⽕쉇숽㞡녆썯싂猸</w:t>
      </w:r>
      <w:r>
        <w:rPr/>
        <w:t>ꕖ</w:t>
      </w:r>
      <w:r>
        <w:rPr/>
        <w:t>摡쉞瀥㴽</w:t>
      </w:r>
      <w:r>
        <w:rPr/>
        <w:t>ⰲ</w:t>
      </w:r>
      <w:r>
        <w:rPr/>
        <w:t>慉唣㙉飂쵅氻⍱娽䱺</w:t>
      </w:r>
      <w:r>
        <w:rPr/>
        <w:t>ⵇ</w:t>
      </w:r>
      <w:r>
        <w:rPr/>
        <w:t>쉵⾩④㝧⍘ば歡攥䐺⨪橷獦汘犿扁㡯癊焫⽅춬쉇倲凃㝳㕯偩搸⥘숵넻쵟䬩昺噅쵐깋硾个湅⤣䅢㝄刦縰灎쉎뭔〩顕⹀䤮</w:t>
      </w:r>
      <w:r>
        <w:rPr/>
        <w:t>ꕟ</w:t>
      </w:r>
      <w:r>
        <w:rPr/>
        <w:t>칤橥썡䑇㭸䜳味婾⎩啚嘥⬨떬䷂䮿⨩⩦⑘싂堦깥</w:t>
      </w:r>
      <w:r>
        <w:rPr/>
        <w:t>ⵏ</w:t>
      </w:r>
      <w:r>
        <w:rPr/>
        <w:t>杦숣㌦䀺湬⬶땄戶䦻矂䜣</w:t>
      </w:r>
      <w:r>
        <w:rPr/>
        <w:t>ⴲ</w:t>
      </w:r>
      <w:r>
        <w:rPr/>
        <w:t>떮烂顑뿂侩⩹撣땴숺媬⻂⼤瓂䩩恫恱䍟浉쉍㝋洭婔幓泂夣쉨</w:t>
      </w:r>
      <w:r>
        <w:rPr/>
        <w:t>ꤽ</w:t>
      </w:r>
      <w:r>
        <w:rPr/>
        <w:t>塤슘痎娮攲繅춘剱役⦣㔸温녯⚩쵵䝵頩</w:t>
      </w:r>
      <w:r>
        <w:rPr/>
        <w:t>Ɱ</w:t>
      </w:r>
      <w:r>
        <w:rPr/>
        <w:t>뭉ⸯ厬晐暱⹾樫刬數户弱㍱숻䩍噆㩄슬偙曂獔乬礩䮻㞬뮩椱皣䚩氥㔹쎱帩䥇⼹䋎㑩癠漴㜥ꅹ⌥暡뼶塙땂灧뽣</w:t>
      </w:r>
      <w:r>
        <w:rPr/>
        <w:t>ꖩ╳</w:t>
      </w:r>
      <w:r>
        <w:rPr/>
        <w:t>슥硃⨨⺥⎻椮浰쉴숲䱐숽槂䑅欳樤琸䝬</w:t>
      </w:r>
      <w:r>
        <w:rPr/>
        <w:t>ꔣꕘ</w:t>
      </w:r>
      <w:r>
        <w:rPr/>
        <w:t>㕒䑚쉒넮㥩</w:t>
      </w:r>
      <w:r>
        <w:rPr/>
        <w:t>ꤥ</w:t>
      </w:r>
      <w:r>
        <w:rPr/>
        <w:t>搨〵䌰⹩摇煷쉢슩杉参䝥䄩⩌숳䍇獘灣稷䮘⒮숰捱쉎呣㝉컂敺⍎溿扎깓</w:t>
      </w:r>
      <w:r>
        <w:rPr/>
        <w:t>ⷂ⫂</w:t>
      </w:r>
      <w:r>
        <w:rPr/>
        <w:t>桹㤤ꄤ⵱ꏂ䒘熱㔮쉑䛂杵㍡溡囂穉搯</w:t>
      </w:r>
      <w:r>
        <w:rPr/>
        <w:t>ⵆ</w:t>
      </w:r>
      <w:r>
        <w:rPr/>
        <w:t>땕㭑</w:t>
      </w:r>
      <w:r>
        <w:rPr/>
        <w:t>ⲱ</w:t>
      </w:r>
      <w:r>
        <w:rPr/>
        <w:t>䙀</w:t>
      </w:r>
      <w:r>
        <w:rPr/>
        <w:t>Ⳃ</w:t>
      </w:r>
      <w:r>
        <w:rPr/>
        <w:t>걌</w:t>
      </w:r>
      <w:r>
        <w:rPr/>
        <w:t>ꗃ</w:t>
      </w:r>
      <w:r>
        <w:rPr/>
        <w:t>剺싂䥹頴갬♸タ깴录呐䈪䇍洬⥾浅礶걖氦捏㶡䅺녢㵒渨㤫䬷之㉔ꇂ⤸슏噱桲刽⥒海땆쌲㊣彴땥</w:t>
      </w:r>
      <w:r>
        <w:rPr/>
        <w:t>ꤲ</w:t>
      </w:r>
      <w:r>
        <w:rPr/>
        <w:t>眯䁙弨棂䝉컂㥏窬繓쵑汋㉱㙒⽸兲⤤칤</w:t>
      </w:r>
      <w:r>
        <w:rPr/>
        <w:t>ⵈ</w:t>
      </w:r>
      <w:r>
        <w:rPr/>
        <w:t>牌䵭帬쉀栵洮撻</w:t>
      </w:r>
      <w:r>
        <w:rPr/>
        <w:t>ꤶ</w:t>
      </w:r>
      <w:r>
        <w:rPr/>
        <w:t>縦⌵䭸海쉡姂䅵걺勂</w:t>
      </w:r>
      <w:r>
        <w:rPr/>
        <w:t>ꖩ</w:t>
      </w:r>
      <w:r>
        <w:rPr/>
        <w:t>囍奨</w:t>
      </w:r>
      <w:r>
        <w:rPr/>
        <w:t>ꤵ</w:t>
      </w:r>
      <w:r>
        <w:rPr/>
        <w:t>歱♍繚惂漰硔</w:t>
      </w:r>
      <w:r>
        <w:rPr/>
        <w:t>⢏</w:t>
      </w:r>
      <w:r>
        <w:rPr/>
        <w:t>係渷揃瑒癓殣䤦䝓ꍷ搭块ㅗ䨶呁⽺瓃游䆮戵㌽曂摨걹楷䕑橤싂睤睒슩츯㵾璣煐쉲뭒硗⌰䭳瑴瀹傏猶噋搬딊圸暿䵉䪏䱁揂毂恥呀祡䃂</w:t>
      </w:r>
      <w:r>
        <w:rPr/>
        <w:t>⡖</w:t>
      </w:r>
      <w:r>
        <w:rPr/>
        <w:t>瞿썊㘤㉭숳</w:t>
      </w:r>
      <w:r>
        <w:rPr/>
        <w:t>ꔹ</w:t>
      </w:r>
      <w:r>
        <w:rPr/>
        <w:t>樫</w:t>
      </w:r>
      <w:r>
        <w:rPr/>
        <w:t>⡉</w:t>
      </w:r>
      <w:r>
        <w:rPr/>
        <w:t>䑑潆琹瑃㣃捃췂䉑䵆칐㑌㙣䡚告숯痎㎻</w:t>
      </w:r>
      <w:r>
        <w:rPr/>
        <w:t>⡗</w:t>
      </w:r>
      <w:r>
        <w:rPr/>
        <w:t>瑺䓂ꅦ唴䥬旂䯂♎뭵暩帷⍵땁䄥幏凎긤⨰⭖숭伨㔭䵈偷싍繌㪥</w:t>
      </w:r>
      <w:r>
        <w:rPr/>
        <w:t>ꔮ</w:t>
      </w:r>
      <w:r>
        <w:rPr/>
        <w:t>⼱쉌쉸숻␳狎쉭唦</w:t>
      </w:r>
      <w:r>
        <w:rPr/>
        <w:t>ꕨ</w:t>
      </w:r>
      <w:r>
        <w:rPr/>
        <w:t>ꅇ㭚䨥⑈ꍇ恕뼥䜵숦㫂</w:t>
      </w:r>
      <w:r>
        <w:rPr/>
        <w:t>Ɐ</w:t>
      </w:r>
      <w:r>
        <w:rPr/>
        <w:t>䲩湇ꄶ싂⬶槂</w:t>
      </w:r>
      <w:r>
        <w:rPr/>
        <w:t>⵰</w:t>
      </w:r>
      <w:r>
        <w:rPr/>
        <w:t>欻㧂㠰㞘䥑僂徿灀䌩䀱㢘杠䦩䪮ꅇ汸</w:t>
      </w:r>
      <w:r>
        <w:rPr/>
        <w:t>ꤤ</w:t>
      </w:r>
      <w:r>
        <w:rPr/>
        <w:t>䜹去䵷껃繩쉸僂⦏긦炿㫂걩쌶⍈뗂〭䅆疿稨䑶슿숪微兓啫㏂껂쉥兎□伳쉸䡏뽹庥䭓숵毂쉴썚숫帩쌭稦剮䳂昵</w:t>
      </w:r>
      <w:r>
        <w:rPr/>
        <w:t>ꕮ</w:t>
      </w:r>
      <w:r>
        <w:rPr/>
        <w:t>쉞嘪嘩</w:t>
      </w:r>
      <w:r>
        <w:rPr/>
        <w:t>ⰱ</w:t>
      </w:r>
      <w:r>
        <w:rPr/>
        <w:t>卨㝓灉桾깎</w:t>
      </w:r>
      <w:r>
        <w:rPr/>
        <w:t>⠯Ⓙ</w:t>
      </w:r>
      <w:r>
        <w:rPr/>
        <w:t>쵒滂奄幬⩖⩾䂘쉕ꍓ敁憵칍圫쉀쉡䘨</w:t>
      </w:r>
      <w:r>
        <w:rPr/>
        <w:t>ⴣ</w:t>
      </w:r>
      <w:r>
        <w:rPr/>
        <w:t>뭥䭟爹睷灺⩓䭈偬煵묦敪</w:t>
      </w:r>
      <w:r>
        <w:rPr/>
        <w:t>ⵤⴺ</w:t>
      </w:r>
      <w:r>
        <w:rPr/>
        <w:t>촰ꥰ⮻䜽轈夦쌨쵎乁礳딬呫⑦癍땴䭬汓뽵勂쉲⩩祺䩫땬债⦣佤攩㐹녹쉐㌪ꥰ潨쉆㵍껂欮瀰♸桮㞬煗䶩쵹╫呮숣㝇⥩⫂庻怶⩸幩怳⭘쉓歁걬㷎⍵䰸쉞协だ癣渴䉁㕺唭⮥懍䝍╊捪璘⎩轗穨匷娫繕揂쉆䄥敆儲䎿䅯⿂쵋㘳䜤猪쉂䷂䬴쉉痂⸭</w:t>
      </w:r>
      <w:r>
        <w:rPr/>
        <w:t>꧂</w:t>
      </w:r>
      <w:r>
        <w:rPr/>
        <w:t>ⱷ</w:t>
      </w:r>
      <w:r>
        <w:rPr/>
        <w:t>眨辩唭睊奥坄乢쉯뾥奚穬</w:t>
      </w:r>
      <w:r>
        <w:rPr/>
        <w:t>꧂</w:t>
      </w:r>
      <w:r>
        <w:rPr/>
        <w:t>亏浖녇佱㕑⩟⩷</w:t>
      </w:r>
      <w:r>
        <w:rPr/>
        <w:t>ꥎ</w:t>
      </w:r>
      <w:r>
        <w:rPr/>
        <w:t>浬⸸㔭␤䧂攥쵒쉯㇂佷⩟㜽冿䐹縤⥅兘梬䇂硃뇎딩楉侣恠층獦漵乑</w:t>
      </w:r>
      <w:r>
        <w:rPr/>
        <w:t>ꥐ</w:t>
      </w:r>
      <w:r>
        <w:rPr/>
        <w:t>䩖戴侩㣎㍗숮䚡슏㠥㍐</w:t>
      </w:r>
      <w:r>
        <w:rPr/>
        <w:t>ⵌ⥵</w:t>
      </w:r>
      <w:r>
        <w:rPr/>
        <w:t>뽘仃⵹</w:t>
      </w:r>
      <w:r>
        <w:rPr/>
        <w:t>⢩</w:t>
      </w:r>
      <w:r>
        <w:rPr/>
        <w:t>姂㬯쏂㨶㘹㭗椰촮칌埂㒻䥠녴塂쌭幞㝰畓繣哂瞩⭠⩮楟䔫祏쵹⍌숣繣뽆</w:t>
      </w:r>
      <w:r>
        <w:rPr/>
        <w:t>Ⱚ</w:t>
      </w:r>
      <w:r>
        <w:rPr/>
        <w:t>䄩碬⑕こ潲㊥쉪汬쵉깣轾⴨癪颻唤걕꥖䁰䌤㢻䕥縩婩䠻쌣硫磂㵥犩歮䱫痂㕉爨쌽</w:t>
      </w:r>
      <w:r>
        <w:rPr/>
        <w:t>ꖘ</w:t>
      </w:r>
      <w:r>
        <w:rPr/>
        <w:t>江숯⑺㶘洪쉕䬱걎䁹棂檱塥䧂敋癢쉷顧㟂䕰⍖婇奮㤵぀浩䝆欳焦潹瘷乸쉃㭒栩轡⽱畓</w:t>
      </w:r>
      <w:r>
        <w:rPr/>
        <w:t>ꔸ</w:t>
      </w:r>
      <w:r>
        <w:rPr/>
        <w:t>由䙕瑨竂ꅬ㷃숮札迂棂⽚싂圭</w:t>
      </w:r>
      <w:r>
        <w:rPr/>
        <w:t>ꕓ</w:t>
      </w:r>
      <w:r>
        <w:rPr/>
        <w:t>楣䵦睍乚煣枘떩勂䂮瘴正獄㕩灩쉊弳䬽剮爲濂슿㙳㡱愊潎⪘剩뼥噔牮쉧䧂剾眪横⑲㍹灵䞻橧䨺䑄墣쉲硐勂矂ꌷ숯纬坉忂숦汢摱挱捍㤨佤</w:t>
      </w:r>
      <w:r>
        <w:rPr/>
        <w:t>⡮</w:t>
      </w:r>
      <w:r>
        <w:rPr/>
        <w:t>쵒⑟춵呤슻畠橥嫂⥁穳摅㡒瑓㝈</w:t>
      </w:r>
      <w:r>
        <w:rPr/>
        <w:t>ꖘ⌶</w:t>
      </w:r>
      <w:r>
        <w:rPr/>
        <w:t>奐⩒쉂</w:t>
      </w:r>
      <w:r>
        <w:rPr/>
        <w:t>ⵁ</w:t>
      </w:r>
      <w:r>
        <w:rPr/>
        <w:t>佾깧㙒</w:t>
      </w:r>
      <w:r>
        <w:rPr/>
        <w:t>⡥</w:t>
      </w:r>
      <w:r>
        <w:rPr/>
        <w:t>㍒栦䩓녓搵㙁䋂硱싂啪䱒滃╎物㍘䓂娶䤻噇⬽幂柂㊿眳啓煲慯輹㭢칖슱꺿烂☭獀䷂捃彄</w:t>
      </w:r>
      <w:r>
        <w:rPr/>
        <w:t>⠣</w:t>
      </w:r>
      <w:r>
        <w:rPr/>
        <w:t>㙨䑧긮畨假彭</w:t>
      </w:r>
      <w:r>
        <w:rPr/>
        <w:t>ꗂ</w:t>
      </w:r>
      <w:r>
        <w:rPr/>
        <w:t>繤㩌搪湔瑉춣樤咮桺쉯㓂⴪ꇂꅗ癲䉀㵁幂쉒潴啞쵁橥쉔㴪썎믂椸䩂䝚㝺兢こꥵ摌싂䨩숬恑</w:t>
      </w:r>
      <w:r>
        <w:rPr/>
        <w:t>ꔷ</w:t>
      </w:r>
      <w:r>
        <w:rPr/>
        <w:t>摋䝚╇温囂㐴湳㍶뼬⭨䑉㗃剢⩥뽣숭ꎘ⥓墡吺⚱绂㫍獟겵⭡䉪䉦斬㋍뭭塇㴥濂</w:t>
      </w:r>
      <w:r>
        <w:rPr/>
        <w:t>꧃</w:t>
      </w:r>
      <w:r>
        <w:rPr/>
        <w:t>뼥礪劣긩䭱獀催뭳쉀⌽䑰其ꥳ숶僂칞欨㔨䙅䩲畗凂㩀橾╈</w:t>
      </w:r>
      <w:r>
        <w:rPr/>
        <w:t>ꖬꔲ</w:t>
      </w:r>
      <w:r>
        <w:rPr/>
        <w:t>画䙹怺別啰⍘䝇憬썈⽋瑂顋싂䨳㥲</w:t>
      </w:r>
      <w:r>
        <w:rPr/>
        <w:t>⡺</w:t>
      </w:r>
      <w:r>
        <w:rPr/>
        <w:t>㥍칏䩾㉾⹁쉵슩슩넮昱轴쉵杄坵剦㥕싂瑤싂硵슘佀⹠兴婰顙䵾슡浯䕕墬㈤顫呠숻䵢ㅥ桚獱奃乘⩺䬪穨䡲砪</w:t>
      </w:r>
      <w:r>
        <w:rPr/>
        <w:t>⣂</w:t>
      </w:r>
      <w:r>
        <w:rPr/>
        <w:t>⾣䔽칍ꏂ숽쵬攮坐겻Ⓜ뗂숱㷂䮻긣参潩懂䁳슘⦘쉒輽⑖煹が倱畖㠻幈ꆏ⵾濂</w:t>
      </w:r>
      <w:r>
        <w:rPr/>
        <w:t>ⱀ</w:t>
      </w:r>
      <w:r>
        <w:rPr/>
        <w:t>숲噷繳㯍摞歴숪佢</w:t>
      </w:r>
      <w:r>
        <w:rPr/>
        <w:t>ⱪ</w:t>
      </w:r>
      <w:r>
        <w:rPr/>
        <w:t>怶䡠喘⽷⹯怤</w:t>
      </w:r>
      <w:r>
        <w:rPr/>
        <w:t>ꥅ</w:t>
      </w:r>
      <w:r>
        <w:rPr/>
        <w:t>칮갪幡칧쉨♋⤨彐垻砵佮䩟촲⑲㏂案숥슘㈯</w:t>
      </w:r>
      <w:r>
        <w:rPr/>
        <w:t>ꕙ</w:t>
      </w:r>
      <w:r>
        <w:rPr/>
        <w:t>嘻쵭䮩偲㠰㬹帽⬽痂숽슥喥䕮</w:t>
      </w:r>
      <w:r>
        <w:rPr/>
        <w:t>⠦</w:t>
      </w:r>
      <w:r>
        <w:rPr/>
        <w:t>䁌愷檵琸洮转橯穤ꍔ壂䁧썩玣ꥰ佇村싂煷顠깤冮噷牵땯㨶乏䠣湑瑅汌轁</w:t>
      </w:r>
      <w:r>
        <w:rPr/>
        <w:t>ꖩ</w:t>
      </w:r>
      <w:r>
        <w:rPr/>
        <w:t>攷⩸슥썥싂㎬쉕㐯亱癊啶쉲⮥免佒⭷㇂湬太摘捶춘㴻㩵▩没㝒瀦扒䎮皱쎩飂♀숺婲⥌⻂겱숴⑨偖嗂䗂㊩㕣皻㥾瞻</w:t>
      </w:r>
      <w:r>
        <w:rPr/>
        <w:t>ⱸ</w:t>
      </w:r>
      <w:r>
        <w:rPr/>
        <w:t>싂她㩖倣곍匵⽪䁬</w:t>
      </w:r>
      <w:r>
        <w:rPr/>
        <w:t>⣂</w:t>
      </w:r>
      <w:r>
        <w:rPr/>
        <w:t>㥐</w:t>
      </w:r>
      <w:r>
        <w:rPr/>
        <w:t>Ⲯ䷂</w:t>
      </w:r>
      <w:r>
        <w:rPr/>
        <w:t>꧃</w:t>
      </w:r>
      <w:r>
        <w:rPr/>
        <w:t>䑀㑟佩䯍啑栰䥯汨橷쵥朱睅灮ꅇ쉀潮悩싂┪䐤塄딨⫂ꍤ愳歌䉴午ꅁ⸹䉠싂瑮摾䡲扈婟㉬斥坁䙀㨭捪쉶撩䂱浨⹘碱⭯畮쉲⩄</w:t>
      </w:r>
      <w:r>
        <w:rPr/>
        <w:t>ⰽ</w:t>
      </w:r>
      <w:r>
        <w:rPr/>
        <w:t>㐸䥃䁞㩚滂桯슬䌊䃂㙍㓂〬츪䍹쉷奰䑕䱖䁧形</w:t>
      </w:r>
      <w:r>
        <w:rPr/>
        <w:t>꧍</w:t>
      </w:r>
      <w:r>
        <w:rPr/>
        <w:t>ꍮ硉㢘싍쉱쉰凂悡뽳繲숵슮啠妣</w:t>
      </w:r>
      <w:r>
        <w:rPr/>
        <w:t>ꤪ</w:t>
      </w:r>
      <w:r>
        <w:rPr/>
        <w:t>䅄숨䙣来牑㜣뭆긥ꇍ垿싂</w:t>
      </w:r>
      <w:r>
        <w:rPr/>
        <w:t>ⵞ</w:t>
      </w:r>
      <w:r>
        <w:rPr/>
        <w:t>橉쉨㞻ꄬ桄乧䡡塍</w:t>
      </w:r>
      <w:r>
        <w:rPr/>
        <w:t>ⵋ</w:t>
      </w:r>
      <w:r>
        <w:rPr/>
        <w:t>䯂占촶搤䡠㩡</w:t>
      </w:r>
      <w:r>
        <w:rPr/>
        <w:t>ꤲ</w:t>
      </w:r>
      <w:r>
        <w:rPr/>
        <w:t>쵖祩㭍楯住⸸㑵ꆡ</w:t>
      </w:r>
      <w:r>
        <w:rPr/>
        <w:t>ꖻ</w:t>
      </w:r>
      <w:r>
        <w:rPr/>
        <w:t>䤽뿂玏䕀㙩싂㕭恍䡥洩ꌫ▿珂呎곂猵⩖썘䰺⸫㒥쉊䤷䒩窱㊻喘㏂㩯녘싂</w:t>
      </w:r>
      <w:r>
        <w:rPr/>
        <w:t>⣂</w:t>
      </w:r>
      <w:r>
        <w:rPr/>
        <w:t>㕪⽭氯㕳牣硟䔪䁋田擂獧⍇⍄呄纻彾⌳帤瘬唦㍯쉘侮硟녕쉩奬瀭䭁吲捒朱歯䡊坂㘵</w:t>
      </w:r>
      <w:r>
        <w:rPr/>
        <w:t>ꕀ</w:t>
      </w:r>
      <w:r>
        <w:rPr/>
        <w:t>䡢ꏂ影攥㌪ㅬ竂復ꍗ긪녀仂⥵玿傥</w:t>
      </w:r>
      <w:r>
        <w:rPr/>
        <w:t>ꕒ</w:t>
      </w:r>
      <w:r>
        <w:rPr/>
        <w:t>娴帯橄徵偯唲癬歞涬嫂䊩쉂㗂⸫녱ꅣ㎡㩌슡䘤땆숮쉑☲刴㵰滂礻㣂優㭒秃䁬쏂畮숺㕞摣㤳橖湏㩫眸扥쉎滂䙏牭뽘썬㭍⻂棂坙㥉③滂⽆뿂惂侘Ⓜ汨坊깯幖㮬卑䕹숯㬦歡ꄸ㵊</w:t>
      </w:r>
      <w:r>
        <w:rPr/>
        <w:t>꧂</w:t>
      </w:r>
      <w:r>
        <w:rPr/>
        <w:t>䤰风噆⚘슩♄橁㴳䍂⪿쉑摔牭氺놮䝈䒿⤹뮘䕂䥤磂ざ⪘╏숷</w:t>
      </w:r>
      <w:r>
        <w:rPr/>
        <w:t>ꥐ</w:t>
      </w:r>
      <w:r>
        <w:rPr/>
        <w:t>旃啬奶⬤姂旂愵䁍挻</w:t>
      </w:r>
      <w:r>
        <w:rPr/>
        <w:t>ꕁⷂꖩ</w:t>
      </w:r>
      <w:r>
        <w:rPr/>
        <w:t>塙䒥⭗堣天梩ㄬ㈹僂뽥戰櫎깱䵍</w:t>
      </w:r>
      <w:r>
        <w:rPr/>
        <w:t>ꕟ</w:t>
      </w:r>
      <w:r>
        <w:rPr/>
        <w:t>倵毂䎩⭓㛂卞쉈촶攪쉔䵇弻佑칣夤弩䎱瑨盂兓珂顲䟍剸噗卦㙶枵䥴物敉慰꥞⩴㙅㘴滂썷䌷疻싂㕑쉲䨶슡쉾ㅕ⍔㎬乾␰栱颏憻썟䦩串⫂手抻牔␪呟</w:t>
      </w:r>
      <w:r>
        <w:rPr/>
        <w:t>ⱳ</w:t>
      </w:r>
      <w:r>
        <w:rPr/>
        <w:t>䡗颥䅀쉴ꍲ㠻奐䞿♪</w:t>
      </w:r>
      <w:r>
        <w:rPr/>
        <w:t>⢩</w:t>
      </w:r>
      <w:r>
        <w:rPr/>
        <w:t>숪桇斩椽싂恓硭⦏廂彇ꥺ䉓땋燍洯嚏䅕婚辏㵏䨻熘䌯帣</w:t>
      </w:r>
      <w:r>
        <w:rPr/>
        <w:t>ꕒ</w:t>
      </w:r>
      <w:r>
        <w:rPr/>
        <w:t>䈪쵄␳乒♯</w:t>
      </w:r>
      <w:r>
        <w:rPr/>
        <w:t>꧂</w:t>
      </w:r>
      <w:r>
        <w:rPr/>
        <w:t>⡬</w:t>
      </w:r>
      <w:r>
        <w:rPr/>
        <w:t>嘶牡䢵䆬幪汣䵍帰㌪㦥츪抮纬</w:t>
      </w:r>
      <w:r>
        <w:rPr/>
        <w:t>⡋</w:t>
      </w:r>
      <w:r>
        <w:rPr/>
        <w:t>䝥䝱㟂倫㕾栳ꥶ啐䅂帶⛂䯂㪵뾘瑡쉳긭숰㭀問潖〱딪摰숳㛂塋㠸꥘楎ㄸ䑉䉘滂刬☫咱♋</w:t>
      </w:r>
      <w:r>
        <w:rPr/>
        <w:t>ꥈ</w:t>
      </w:r>
      <w:r>
        <w:rPr/>
        <w:t>揂ꆻ䁄檮䛂啺뮥惂欺䌶毃녯ㅶ頷㞬쉫痂盃숱ꥨ戦洫南쵧깥秂暱㙴⩾住橘扚⽧頱歧涻渶毃啮㥳숥䉶卦쉺㙈媻ㆩ㉐⬮썏♊厏䘳噎䫎佃땯♬㘶㩴睆櫂♨晶榱埂癍녏桙䍟皥庿묵漊涡硷沬䁢</w:t>
      </w:r>
      <w:r>
        <w:rPr/>
        <w:t>⡅</w:t>
      </w:r>
      <w:r>
        <w:rPr/>
        <w:t>煸囂斻汊쉣縵쉩係百䉺㋂偳燎ꍶ慗頶朻썺♤ꥤㄴ䥀⻂䉺䬦䇂佘眭灺쉡ꍏ獯婮塘⩥儶㝇䎘</w:t>
      </w:r>
      <w:r>
        <w:rPr/>
        <w:t>ⵂ</w:t>
      </w:r>
      <w:r>
        <w:rPr/>
        <w:t>걹뭧弥䷍ㅇ⏃堰呇坤䡉쉦슻㑆棂㍯織숵䞻亩瀽晒ꎡ곂垮䁙ꍏ츲ㅬ儺瑕伫搬싂䭸䖿⸤檏繠┵枻䱊猦</w:t>
      </w:r>
      <w:r>
        <w:rPr/>
        <w:t>Ⳃ</w:t>
      </w:r>
      <w:r>
        <w:rPr/>
        <w:t>磂숣佰</w:t>
      </w:r>
      <w:r>
        <w:rPr/>
        <w:t>⣃⑱</w:t>
      </w:r>
      <w:r>
        <w:rPr/>
        <w:t>圽矂䝾쉧ꅞ硨쉘㏂뭆⮱쉮</w:t>
      </w:r>
      <w:r>
        <w:rPr/>
        <w:t>ⴴ</w:t>
      </w:r>
      <w:r>
        <w:rPr/>
        <w:t>桑ꥸ땧</w:t>
      </w:r>
      <w:r>
        <w:rPr/>
        <w:t>ꔶ</w:t>
      </w:r>
      <w:r>
        <w:rPr/>
        <w:t>爸縩伨␺</w:t>
      </w:r>
      <w:r>
        <w:rPr/>
        <w:t>ꦻ</w:t>
      </w:r>
      <w:r>
        <w:rPr/>
        <w:t>愥秂썤⑂깈㌣㥬┯쉴⨦顰</w:t>
      </w:r>
      <w:r>
        <w:rPr/>
        <w:t>Ⱙ</w:t>
      </w:r>
      <w:r>
        <w:rPr/>
        <w:t>䰸嘴싂䤬숸竂堺䵴瑡㯂単䞱쉄癞⨮獯匶榏䱡䴷땱쵋⧃乧唺惎敬䵷썡穣䑨⌽걞쵶㙁桑뭱숫뼦佋璏桯⍒䇂煇旃捕뭰剸愯䉴䵅⹅䡖⒏樯泂橮婟쵚煉㭥쉺婤╕晈株潶䵧ㅮ䊣哃슣⑃䡔㵷㙫</w:t>
      </w:r>
      <w:r>
        <w:rPr/>
        <w:t>⡖</w:t>
      </w:r>
      <w:r>
        <w:rPr/>
        <w:t>敪㌸桢噹</w:t>
      </w:r>
      <w:r>
        <w:rPr/>
        <w:t>ⵈ</w:t>
      </w:r>
      <w:r>
        <w:rPr/>
        <w:t>稪㍾楠吷䊥䘩쉒㘰暘⍧椱湃捙</w:t>
      </w:r>
      <w:r>
        <w:rPr/>
        <w:t>꤬</w:t>
      </w:r>
      <w:r>
        <w:rPr/>
        <w:t>쉀䄫겿勂㑆惂䥬䏎呪ꍬ樱㑤숲⩠䪩祐乣㩋彋넲塨穚祎쉪깺欹ꍗ彉ꍴ춻䗂쵡</w:t>
      </w:r>
      <w:r>
        <w:rPr/>
        <w:t>⢣</w:t>
      </w:r>
      <w:r>
        <w:rPr/>
        <w:t>ㅢ繴⭒䄽슣樶獭灹␰焱琹쉾慏扨䵑㯂顬⩄瓂復슏㈮촨</w:t>
      </w:r>
      <w:r>
        <w:rPr/>
        <w:t>ⵤ</w:t>
      </w:r>
      <w:r>
        <w:rPr/>
        <w:t>䝯䑃濂슣噤㔵뭚愫嫃琦焨䊬噸㐥橥␨⍬쉡゘䡫╃灐捏䠻떏儯㙂⾮쉘儩徿쌬녇䜪갲㕧噧</w:t>
      </w:r>
      <w:r>
        <w:rPr/>
        <w:t>ⱪⓂ</w:t>
      </w:r>
      <w:r>
        <w:rPr/>
        <w:t>沮抩哂畢녈넦㩡嘤</w:t>
      </w:r>
      <w:r>
        <w:rPr/>
        <w:t>꧍</w:t>
      </w:r>
      <w:r>
        <w:rPr/>
        <w:t>体栻⩌㯂䕄⺥䁡</w:t>
      </w:r>
      <w:r>
        <w:rPr/>
        <w:t>ꕙ</w:t>
      </w:r>
      <w:r>
        <w:rPr/>
        <w:t>䥠慇皥㘵幏飍䡰䈥搸㭔噑睷녙㉟椱ꎱ⸭㕊숥㵠楡넽係牲殱㤬묵湏浌㕪砺</w:t>
      </w:r>
      <w:r>
        <w:rPr/>
        <w:t>⡺</w:t>
      </w:r>
      <w:r>
        <w:rPr/>
        <w:t>㠪㩨ㅀ</w:t>
      </w:r>
      <w:r>
        <w:rPr/>
        <w:t>ꕭ</w:t>
      </w:r>
      <w:r>
        <w:rPr/>
        <w:t>쉰㜸뼲숳杳뇂㠥슱묯啊싂幆㥌䑸쉆♓圮玘坺獰惍顮숭㜤뗎潦佡⩹晆㨣㍲깦䙈뼯癣癵乾⽸睅쎩䡙燂싂丹猣塋憱갩晦䪻䘪땂갲䉵悬幟牳煦⥸歷쉋䡳뽁㨵夣ꅣ䆡슿⑊呴⹅숬쉆䵅㭢䂘儣咩⍪催碥顀䕁梮檥䕓㩮竍녏廂㜪㮩㉙㵎숲璻쉠⏂㕮景걖婄㬫䎮䄱䟂摒⪘嫂擎</w:t>
      </w:r>
      <w:r>
        <w:rPr/>
        <w:t>Ⱪ</w:t>
      </w:r>
      <w:r>
        <w:rPr/>
        <w:t>坕塦䔩係䩙煾♥㝨恓⬭쉳㩚盂䵍䮩顂㖡穷숪⽬撬쉄⩵砶珎末ㄱ</w:t>
      </w:r>
      <w:r>
        <w:rPr/>
        <w:t>Ⱘ⠳</w:t>
      </w:r>
      <w:r>
        <w:rPr/>
        <w:t>甊匨</w:t>
      </w:r>
      <w:r>
        <w:rPr/>
        <w:t>ⷃ</w:t>
      </w:r>
      <w:r>
        <w:rPr/>
        <w:t>斬⍷ㅉㅤ숬뼲ぐ㷂㘣㭓恃♶ꅴ皻㪣湬슩㨭湠㠲奊夹츴㤻扮卐䁅楩㯂吴⩱砪㵇湂橫槂</w:t>
      </w:r>
      <w:r>
        <w:rPr/>
        <w:t>ⱱ</w:t>
      </w:r>
      <w:r>
        <w:rPr/>
        <w:t>ꅭ㏂恭顖牂㕆漴걲䁤쉃㍢啩䱗捦䥐燂浍数쉠湹</w:t>
      </w:r>
      <w:r>
        <w:rPr/>
        <w:t>ⱺ</w:t>
      </w:r>
      <w:r>
        <w:rPr/>
        <w:t>伶䠤剖䘣</w:t>
      </w:r>
      <w:r>
        <w:rPr/>
        <w:t>ⰻ</w:t>
      </w:r>
      <w:r>
        <w:rPr/>
        <w:t>儨っ樻칖湟潑坁卥㴬庥㡀彬촹ㅧ㝖䁘쉸榱坈甲싂桢쉹㩸䍁毂丩恳㖱⭑㥘㵹婲ꍯ⩳ꥡ帲偧녱䤤⭷南橁乐⥺숪걡</w:t>
      </w:r>
      <w:r>
        <w:rPr/>
        <w:t>ꗂ</w:t>
      </w:r>
      <w:r>
        <w:rPr/>
        <w:t>瀸쉱刦渹剡⍨㬹갲쉓뭥</w:t>
      </w:r>
      <w:r>
        <w:rPr/>
        <w:t>ꦏ</w:t>
      </w:r>
      <w:r>
        <w:rPr/>
        <w:t>懂</w:t>
      </w:r>
      <w:r>
        <w:rPr/>
        <w:t>ⴥ⪣</w:t>
      </w:r>
      <w:r>
        <w:rPr/>
        <w:t>批顳㔽㜯杉┨秂砪⦘䙪</w:t>
      </w:r>
      <w:r>
        <w:rPr/>
        <w:t>ⷂ</w:t>
      </w:r>
      <w:r>
        <w:rPr/>
        <w:t>쉾㒩剠䩪㠽ꏂ咵䡍毂㠪松据牬䃂䐪垻怶㈤䙰⸩</w:t>
      </w:r>
      <w:r>
        <w:rPr/>
        <w:t>⢩</w:t>
      </w:r>
      <w:r>
        <w:rPr/>
        <w:t>䍉ꇂ彤</w:t>
      </w:r>
      <w:r>
        <w:rPr/>
        <w:t>ⱶ</w:t>
      </w:r>
      <w:r>
        <w:rPr/>
        <w:t>悬捈㊥</w:t>
      </w:r>
      <w:r>
        <w:rPr/>
        <w:t>ꕮ⩟</w:t>
      </w:r>
      <w:r>
        <w:rPr/>
        <w:t>䭁槂䉩㝫숸쉏쉕参䪩珂⨱厏㩀縭礮䱚㝘湞槂捍</w:t>
      </w:r>
      <w:r>
        <w:rPr/>
        <w:t>꧂</w:t>
      </w:r>
      <w:r>
        <w:rPr/>
        <w:t>䉑싂畔咻</w:t>
      </w:r>
      <w:r>
        <w:rPr/>
        <w:t>ⱥ</w:t>
      </w:r>
      <w:r>
        <w:rPr/>
        <w:t>片䏂㡮硩瑹枡</w:t>
      </w:r>
      <w:r>
        <w:rPr/>
        <w:t>ⵆ</w:t>
      </w:r>
      <w:r>
        <w:rPr/>
        <w:t>慃⿂췂䷂楟䉸橋湆坦娩</w:t>
      </w:r>
      <w:r>
        <w:rPr/>
        <w:t>ꔶ</w:t>
      </w:r>
      <w:r>
        <w:rPr/>
        <w:t>獥剠쉤</w:t>
      </w:r>
      <w:r>
        <w:rPr/>
        <w:t>ⱕ</w:t>
      </w:r>
      <w:r>
        <w:rPr/>
        <w:t>役쉣⥏佡칣硔⪩숣割哂穭澡⽎묮ꅸで⴬</w:t>
      </w:r>
      <w:r>
        <w:rPr/>
        <w:t>Ⳃ</w:t>
      </w:r>
      <w:r>
        <w:rPr/>
        <w:t>㩮⮣擂⑬埂쉔画㌲뭇</w:t>
      </w:r>
      <w:r>
        <w:rPr/>
        <w:t>Ⳃ</w:t>
      </w:r>
      <w:r>
        <w:rPr/>
        <w:t>갤偱哂갩捑껂猹쉈䳂曂䬪婹㡦䅴숣竂㥑⩂呠쉷噹凂춘깯汪氬쉙䋂噱⫎┪땲橦轃熩刷䟎䬫쏂恀ꄳ恤⹟딲⏂㜹改浘⹖橋祐顆票⼭쎣睙쉫歐䃃眸祣따녨쉃⽎䁋扢䭴ꅅ쉎</w:t>
      </w:r>
      <w:r>
        <w:rPr/>
        <w:t>ꦻ</w:t>
      </w:r>
      <w:r>
        <w:rPr/>
        <w:t>㛂戥㍬㩧⩣슩뼭太숰⸳⭡䲥䎬췂䥖</w:t>
      </w:r>
      <w:r>
        <w:rPr/>
        <w:t>⡤</w:t>
      </w:r>
      <w:r>
        <w:rPr/>
        <w:t>䱅䀰쌬㥢穓偏䵓夶쉦⪬扢㉾□牢搩暬頵䑺䞱숨쉀㭢瘴쵹榡枣轀㨬潅</w:t>
      </w:r>
      <w:r>
        <w:rPr/>
        <w:t>ꤵ</w:t>
      </w:r>
      <w:r>
        <w:rPr/>
        <w:t>쉓摭㠪繲⩒㙉쉦猻㭆䵶쉮䱖役揂塚묮堦☨ꌦ☬庡쉉뭳繂䔨䤹숤悱縨搶慒䄯숦悬㙢彴숬㍶딦中捁䝓쉫䉰쉱쉄槂⭞䉣䑺䄵丽㍷䬳䈱嫃ぐ顓⹋䁅䝢教瑀奸깯㡹깟</w:t>
      </w:r>
      <w:r>
        <w:rPr/>
        <w:t>ꦥ</w:t>
      </w:r>
      <w:r>
        <w:rPr/>
        <w:t>㵱㙧쵎制敧㚡슣杩楨堺歲걮䅪涘</w:t>
      </w:r>
      <w:r>
        <w:rPr/>
        <w:t>ⰸ</w:t>
      </w:r>
      <w:r>
        <w:rPr/>
        <w:t>㔥</w:t>
      </w:r>
      <w:r>
        <w:rPr/>
        <w:t>ⳃ</w:t>
      </w:r>
      <w:r>
        <w:rPr/>
        <w:t>묯恙ꄶ걧䜱녧⭃淂䶿䡠瞩⌭䀵㶬㙄㩊싂䰴㥦♨塶濂洽㝰⹦祁쉦䡗ꅫ啊剴</w:t>
      </w:r>
      <w:r>
        <w:rPr/>
        <w:t>⢩</w:t>
      </w:r>
      <w:r>
        <w:rPr/>
        <w:t>싂슘㠺꥞婪佋歲䅷淍顔瞵伫䡶汊숳</w:t>
      </w:r>
      <w:r>
        <w:rPr/>
        <w:t>⡑</w:t>
      </w:r>
      <w:r>
        <w:rPr/>
        <w:t>幂슮辩㘨枥䡯⸷땧䐲杳幔카收均⌺坃䵣뼊</w:t>
      </w:r>
      <w:r>
        <w:rPr/>
        <w:t>ꕧ</w:t>
      </w:r>
      <w:r>
        <w:rPr/>
        <w:t>佶末쉁㑊洳瓂㣂猲싂㖘츯氺兙卡쉷♟뗍쉣䘰潍⹞䍆놵䤷뼵煂ㅍ⩙矂</w:t>
      </w:r>
      <w:r>
        <w:rPr/>
        <w:t>⡖</w:t>
      </w:r>
      <w:r>
        <w:rPr/>
        <w:t>牉쉭穾䝲卋晨矂쌪䭃췂싍産깭穥땣쉦⫎湄汕䏂</w:t>
      </w:r>
      <w:r>
        <w:rPr/>
        <w:t>ⶡ</w:t>
      </w:r>
      <w:r>
        <w:rPr/>
        <w:t>佲뼤礳믂╮㙸䘵</w:t>
      </w:r>
      <w:r>
        <w:rPr/>
        <w:t>⠫</w:t>
      </w:r>
      <w:r>
        <w:rPr/>
        <w:t>䂣楃ꍀ땓楸뭓煤狂䵡슱걪浨牓䭧偷戩</w:t>
      </w:r>
      <w:r>
        <w:rPr/>
        <w:t>ꔳ⍆⛂</w:t>
      </w:r>
      <w:r>
        <w:rPr/>
        <w:t>忂㗂♄캏ꇂ</w:t>
      </w:r>
      <w:r>
        <w:rPr/>
        <w:t>ⲣ</w:t>
      </w:r>
      <w:r>
        <w:rPr/>
        <w:t>搸㜣䀭失쉞硙奢怪⩸线☳䓎焯塶漥싂神堸䴹危ꥧ䨲</w:t>
      </w:r>
      <w:r>
        <w:rPr/>
        <w:t>ꥎ</w:t>
      </w:r>
      <w:r>
        <w:rPr/>
        <w:t>䍥癈璡略⑲䚬ꥧ摺牤啐婱⍉椶⑪䄳쉗套潸朱싂䛂쵷喱湮伮츫쉒쉤숥☽깐䷂㌵兖</w:t>
      </w:r>
      <w:r>
        <w:rPr/>
        <w:t>꧃</w:t>
      </w:r>
      <w:r>
        <w:rPr/>
        <w:t>䩕倯慞걶깱䑀頴䲡</w:t>
      </w:r>
      <w:r>
        <w:rPr/>
        <w:t>꧂</w:t>
      </w:r>
      <w:r>
        <w:rPr/>
        <w:t>䈪䓍懂䤩♠칏䡲䑕㨭娹딽㤨剄⽱䄦숳뼸⫃橩姂␸㮥杠嘬朷桰迂칯癈쉱䌪쉭㥒</w:t>
      </w:r>
      <w:r>
        <w:rPr/>
        <w:t>ꤤ</w:t>
      </w:r>
      <w:r>
        <w:rPr/>
        <w:t>ⴥ</w:t>
      </w:r>
      <w:r>
        <w:rPr/>
        <w:t>嚣쉀椭畦敋歹䠳㇂놡䑟怭歺쉯䠩䭖䨨柂偷䵳⸫뾬烂儷</w:t>
      </w:r>
      <w:r>
        <w:rPr/>
        <w:t>ꕤ</w:t>
      </w:r>
      <w:r>
        <w:rPr/>
        <w:t>玮慫刪⥃⦘塏橸啑橑劣ꅬ䴷</w:t>
      </w:r>
      <w:r>
        <w:rPr/>
        <w:t>ⱥ</w:t>
      </w:r>
      <w:r>
        <w:rPr/>
        <w:t>넷⫂瑵╗甪숽숨欵婦憣猨</w:t>
      </w:r>
      <w:r>
        <w:rPr/>
        <w:t>⡎</w:t>
      </w:r>
      <w:r>
        <w:rPr/>
        <w:t>㢵琩璩硐ㅦ㘰䀣婙去䶣䓂癥䯂顪㌷机슏䅉浡⭰壃</w:t>
      </w:r>
      <w:r>
        <w:rPr/>
        <w:t>⡇</w:t>
      </w:r>
      <w:r>
        <w:rPr/>
        <w:t>輷囃祥䵯器ꄦ⍖捺</w:t>
      </w:r>
      <w:r>
        <w:rPr/>
        <w:t>Ⲯ</w:t>
      </w:r>
      <w:r>
        <w:rPr/>
        <w:t>䝩쉩倦博㜶ꍹ奷</w:t>
      </w:r>
      <w:r>
        <w:rPr/>
        <w:t>Ⱞ</w:t>
      </w:r>
      <w:r>
        <w:rPr/>
        <w:t>ꤥꕶ</w:t>
      </w:r>
      <w:r>
        <w:rPr/>
        <w:t>㙂䳂䍣欭卙䔽</w:t>
      </w:r>
      <w:r>
        <w:rPr/>
        <w:t>ꥅ</w:t>
      </w:r>
      <w:r>
        <w:rPr/>
        <w:t>䟍獋㡫䫂⫂</w:t>
      </w:r>
      <w:r>
        <w:rPr/>
        <w:t>⡢</w:t>
      </w:r>
      <w:r>
        <w:rPr/>
        <w:t>䍑싂䥇偖ㄩ㵉쉙彨伤슬橒ㅇ⍅だ㗂⥴ꍒ㉦渣嘽啄偢做㵀㘩摨泂弨纵뼹㠲䨶쵡伨썭慅캻漫磂佨䑭摲쉔埂쉯ㆥ到〱び伹숲濂橘慟畚穚秂뭷㉓䩷㜶壂⩚䢏桀吻烂啡쉏恫䫂쉅狂ꇂ긲呇슘䝞朴䴻嫂㡞쉀倰䵍⹑싂噴猶㭄쉴갲㋂</w:t>
      </w:r>
      <w:r>
        <w:rPr/>
        <w:t>⠤</w:t>
      </w:r>
      <w:r>
        <w:rPr/>
        <w:t>䀬剬쉱䋂悏柂놿칄䎩縣</w:t>
      </w:r>
      <w:r>
        <w:rPr/>
        <w:t>ꦘ</w:t>
      </w:r>
      <w:r>
        <w:rPr/>
        <w:t>澬䍄䠱瞡䍧怯⍃扁扤歄狂係ㅚ걭㍘㑠睨㐥䉢㍑則싂⌱䂮穱⵹ꅮ唩敡ㅧ㮏</w:t>
      </w:r>
      <w:r>
        <w:rPr/>
        <w:t>⡫</w:t>
      </w:r>
      <w:r>
        <w:rPr/>
        <w:t>쉩打恢䑫㬯奫棂⼪쉮㵃⎏䩧佊景繑⫍弽㉺噐睂つ㌦甤埂</w:t>
      </w:r>
      <w:r>
        <w:rPr/>
        <w:t>ꔮ</w:t>
      </w:r>
      <w:r>
        <w:rPr/>
        <w:t>劬⌳뽠沏쉫䩤煍奤㕫쉋</w:t>
      </w:r>
      <w:r>
        <w:rPr/>
        <w:t>ꕘ</w:t>
      </w:r>
      <w:r>
        <w:rPr/>
        <w:t>䇂싂⴮䝄쉍ㄱ쉪넱橪噊䠴晄捁</w:t>
      </w:r>
      <w:r>
        <w:rPr/>
        <w:t>ⵂ</w:t>
      </w:r>
      <w:r>
        <w:rPr/>
        <w:t>摖㌣㭦䙡䡗䯂⧂権</w:t>
      </w:r>
      <w:r>
        <w:rPr/>
        <w:t>꧂⪱</w:t>
      </w:r>
      <w:r>
        <w:rPr/>
        <w:t>썎䵓䥡䠩䧂慯批心歙ꅶ㑘⩘㩑楔䀰뽚숻䕞</w:t>
      </w:r>
      <w:r>
        <w:rPr/>
        <w:t>ꖣ</w:t>
      </w:r>
      <w:r>
        <w:rPr/>
        <w:t>匫뽺扷⼳瓂䨊洵㨻㉚ꌫ琮嘩幓灐㙵勂䉨癘⩐䕾牦㥡쉶쉞共汒뭞济㙎</w:t>
      </w:r>
      <w:r>
        <w:rPr/>
        <w:t>꧂</w:t>
      </w:r>
      <w:r>
        <w:rPr/>
        <w:t>䕳ㄲꎿ睥浧땶㢵췂</w:t>
      </w:r>
      <w:r>
        <w:rPr/>
        <w:t>ꤺ</w:t>
      </w:r>
      <w:r>
        <w:rPr/>
        <w:t>煓䃂ぷ㦣䜱癵⨹㥟</w:t>
      </w:r>
      <w:r>
        <w:rPr/>
        <w:t>ꔰ</w:t>
      </w:r>
      <w:r>
        <w:rPr/>
        <w:t>묩塩椻┱⬳긦噑䝉䁆礫䱴睎兄슣塬挷桗☻⬬싂까╡쉢</w:t>
      </w:r>
      <w:r>
        <w:rPr/>
        <w:t>ⵣ</w:t>
      </w:r>
      <w:r>
        <w:rPr/>
        <w:t>挵癡桧䝖塞湱⥮楲飂꺱♏䈹䊮噇딩猨户婗ヂ㵮썎俍╬숰㡅䥦⬱칞⿂䳂摈⑧縥輪슏濂婷儷橅䝗瑰쉥숹ꅤꌳ偩ꅮ煡ꍦ彡奰掿㭲㢮㠹歠쉠䇂쌱⏍䕕⭪⍺搹ꥡ</w:t>
      </w:r>
      <w:r>
        <w:rPr/>
        <w:t>ⷂ</w:t>
      </w:r>
      <w:r>
        <w:rPr/>
        <w:t>㝳촷⹰⬽勂㇂䁖十Ⓨ獏䲻䘯䍴煙⩧濂⹳㯂坱爽⫂瘲灊墬幆癱湍㨸㐣堪㉏슻䶏㝃勂攤䩷獏畖䐬啐</w:t>
      </w:r>
      <w:r>
        <w:rPr/>
        <w:t>꧍</w:t>
      </w:r>
      <w:r>
        <w:rPr/>
        <w:t>㨸䱃捨</w:t>
      </w:r>
      <w:r>
        <w:rPr/>
        <w:t>꧂</w:t>
      </w:r>
      <w:r>
        <w:rPr/>
        <w:t>㐭⵩呧녁瘺浞㉫浞獷쉀⬯싂㴣쉔싂氻吭奍㉎恘䍫⩲</w:t>
      </w:r>
      <w:r>
        <w:rPr/>
        <w:t>ꔽ</w:t>
      </w:r>
      <w:r>
        <w:rPr/>
        <w:t>습ꍁ婹ꄱ</w:t>
      </w:r>
      <w:r>
        <w:rPr/>
        <w:t>ꕸ</w:t>
      </w:r>
      <w:r>
        <w:rPr/>
        <w:t>숷⿃㯂ꄱ洰捨偲ꌦ琪쉂摳츸⩧쉋⭅숬㖘忂뭅㡏㗂啪哎쉹睰唵걄浧擂쉵㙓쉸汏뽳浭呟獱玡ꄱ据㤹徻㡣㐸녖奫烂땠娶ㄽ偸쵄烂勂땑噶</w:t>
      </w:r>
      <w:r>
        <w:rPr/>
        <w:t>⡰◂</w:t>
      </w:r>
      <w:r>
        <w:rPr/>
        <w:t>揂</w:t>
      </w:r>
      <w:r>
        <w:rPr/>
        <w:t>ⴱ</w:t>
      </w:r>
      <w:r>
        <w:rPr/>
        <w:t>딶㔪硳䔽䲱亮䖏㵬圩⵳</w:t>
      </w:r>
      <w:r>
        <w:rPr/>
        <w:t>ꥈ</w:t>
      </w:r>
      <w:r>
        <w:rPr/>
        <w:t>縶⥾煓㨷獦쉭扢洦珂栻ꏂ싂噐쉏煣싎쉟䡨㕃噶⨭株㩖</w:t>
      </w:r>
      <w:r>
        <w:rPr/>
        <w:t>⢩</w:t>
      </w:r>
      <w:r>
        <w:rPr/>
        <w:t>电扱녵䣂潉슿卓卣欪䃂⸸ꄶ祭⺘⮮睰烂塂乙⍟㧂媏愴⭮傡쌨뮻쉷㚬㝪竂ㄦ㡁숽㉱ꥨ㇍坉쉒㉕漷㙑幷♳䷂쉥樷噮灅䀤卮⌯䨬庮漪癟繬㝆䀤凂榿䕰䩞繒倰쉧썔㨱╬朩㕫㐷䝵⪩汀壂掏琵匫皡숰⍲瑘⮥싂牫桕䰹掮㥣㩵㡾</w:t>
      </w:r>
      <w:r>
        <w:rPr/>
        <w:t>ⱒ</w:t>
      </w:r>
      <w:r>
        <w:rPr/>
        <w:t>䴶轱⫂慪顟癈呍쉯囂栴⎿扐䩧䎵併</w:t>
      </w:r>
      <w:r>
        <w:rPr/>
        <w:t>ꥍ</w:t>
      </w:r>
      <w:r>
        <w:rPr/>
        <w:t>噆塈楓浮䴭佢勂슿䉨䅂晚欶桏</w:t>
      </w:r>
      <w:r>
        <w:rPr/>
        <w:t>ⱔ</w:t>
      </w:r>
      <w:r>
        <w:rPr/>
        <w:t>슩겵㬽</w:t>
      </w:r>
      <w:r>
        <w:rPr/>
        <w:t>ꗂ</w:t>
      </w:r>
      <w:r>
        <w:rPr/>
        <w:t>숭ㅥ⭾䑐䭳䒵㵅佬敵剫㡸갣쉞⧂㞩⹥쉙単</w:t>
      </w:r>
      <w:r>
        <w:rPr/>
        <w:t>ⵧ</w:t>
      </w:r>
      <w:r>
        <w:rPr/>
        <w:t>橓긣䱖⑬盃催㝋縯숪奤깵桳灠</w:t>
      </w:r>
      <w:r>
        <w:rPr/>
        <w:t>Ᵽ</w:t>
      </w:r>
      <w:r>
        <w:rPr/>
        <w:t>뭦挷䥔椽⥩⭐䵪ꅷ䐻䢣</w:t>
      </w:r>
      <w:r>
        <w:rPr/>
        <w:t>Ⱝ⪣</w:t>
      </w:r>
      <w:r>
        <w:rPr/>
        <w:t>剃촴ꎻ㕾戴桉⎥㕐⩊⛍縶䄬쉾칃樤䵔磂坏繹硆ꄴ㥹⵲杴幊故뾣摑땄쉰</w:t>
      </w:r>
      <w:r>
        <w:rPr/>
        <w:t>Ⱖ</w:t>
      </w:r>
      <w:r>
        <w:rPr/>
        <w:t>䎿㋂穱灕樲㤪⭘䔊숻洳䋂㨸迎⏂ㅒ䗎桲惎ㄤ嘯䴯╄㙗뭖捔牃⏃쉂쉪쉠呠㕐쉑⑰⨸Ⓜ쉆呣쉹䅲⍢栦䵡檻䍐砱㘽湮剱抬咩☪䎮䉆怳橶</w:t>
      </w:r>
      <w:r>
        <w:rPr/>
        <w:t>ꕞ⫂</w:t>
      </w:r>
      <w:r>
        <w:rPr/>
        <w:t>갫㢬⑟䡖噵갸搻焳넦뭨䠬쉲睭硨쵣⑍䩶ꅑ떡뭞촺穚咬㴱勂㝦癢噂㪥卄悏싂捺兙䙩歅瞡㥺木䟂繪ꅸ싂戺䭟福畞橶瑳☤睠塈컂㵸념幍㜥⪻ꍚ쉩㡸ꍘ殥竂昷瀮瞱頨弭䇂到쉞㡇</w:t>
      </w:r>
      <w:r>
        <w:rPr/>
        <w:t>ꤤ</w:t>
      </w:r>
      <w:r>
        <w:rPr/>
        <w:t>伪쉧㥴偱慫㡬囃庿깄슬䟂썫杄晲쎻噣녴슡獏楺</w:t>
      </w:r>
      <w:r>
        <w:rPr/>
        <w:t>ꕎ</w:t>
      </w:r>
      <w:r>
        <w:rPr/>
        <w:t>櫂싂䉆帥瑱噑㝗춮쉤潢穵䰹⫂ꥯ</w:t>
      </w:r>
      <w:r>
        <w:rPr/>
        <w:t>ꕡ</w:t>
      </w:r>
      <w:r>
        <w:rPr/>
        <w:t>硱䷂輮싂䡮䳂쉵搤</w:t>
      </w:r>
      <w:r>
        <w:rPr/>
        <w:t>ꤨ</w:t>
      </w:r>
      <w:r>
        <w:rPr/>
        <w:t>爵㊩쌫㔶剗숶係㩉杈싂棂쉾⪩ꆥ</w:t>
      </w:r>
      <w:r>
        <w:rPr/>
        <w:t>⢮</w:t>
      </w:r>
      <w:r>
        <w:rPr/>
        <w:t>氱싂⩙</w:t>
      </w:r>
      <w:r>
        <w:rPr/>
        <w:t>⠺Ⓕ</w:t>
      </w:r>
      <w:r>
        <w:rPr/>
        <w:t>쉸⩲轧㢡䭠⩥纥ꅱ煬睸쉮半噷憥顇轅䅏毂쉁濂材匩쉪惃쉷㊬斩獷㩣坅쌸䔷ꄪ⍐뼱㝅浗係値煪浅㑉䰴㚻眶꧎쉤</w:t>
      </w:r>
      <w:r>
        <w:rPr/>
        <w:t>⡍</w:t>
      </w:r>
      <w:r>
        <w:rPr/>
        <w:t>㩊獕䥉ㅩ㢩改噳琥搸딸걔截去⭰䡐卓䭶춬嫂猸当䜮␣䱌⪬㙹㕱捯⩪䍃劘晬쉵䥾㈻婺䝞슥㠱栦䍂⥷ꄫ숽</w:t>
      </w:r>
      <w:r>
        <w:rPr/>
        <w:t>ⴤ</w:t>
      </w:r>
      <w:r>
        <w:rPr/>
        <w:t>뼨冏쉤숮甪僂⨨넥뭕㒵䈪幕</w:t>
      </w:r>
      <w:r>
        <w:rPr/>
        <w:t>ꕣ</w:t>
      </w:r>
      <w:r>
        <w:rPr/>
        <w:t>걃␻䔫쌺曂庥║䁍欰槂㡧墩䩴</w:t>
      </w:r>
      <w:r>
        <w:rPr/>
        <w:t>꧂</w:t>
      </w:r>
      <w:r>
        <w:rPr/>
        <w:t>㋂揂燂澵⩱暿嚩枏䂻祇燂㔮䦬뼨䀺㯂숪</w:t>
      </w:r>
      <w:r>
        <w:rPr/>
        <w:t>ꦘ</w:t>
      </w:r>
      <w:r>
        <w:rPr/>
        <w:t>幵⑤쉡奢쉲稯겣㌳䯂㘱㙑䚻斵⮵㈨䁗塵슻睢쉫燂◂䃍ㅏ灖摱떡䝳㝉ꍫ</w:t>
      </w:r>
      <w:r>
        <w:rPr/>
        <w:t>⡒</w:t>
      </w:r>
      <w:r>
        <w:rPr/>
        <w:t>䴪丸ꎡ</w:t>
      </w:r>
      <w:r>
        <w:rPr/>
        <w:t>ⷂ</w:t>
      </w:r>
      <w:r>
        <w:rPr/>
        <w:t>呷ꇂ㵓懂⭺┯㪡䏂쉯囎땨檱ば쉓琵奏싂歷쉤뼪⯂㵕樭䍧掣楐춣</w:t>
      </w:r>
      <w:r>
        <w:rPr/>
        <w:t>Ⱬ</w:t>
      </w:r>
      <w:r>
        <w:rPr/>
        <w:t>䨣䥷癘칖숤頤挨</w:t>
      </w:r>
      <w:r>
        <w:rPr/>
        <w:t>ꦥ</w:t>
      </w:r>
      <w:r>
        <w:rPr/>
        <w:t>갻昶㴵␤䍰䁹뼶㣂㉚剤姎꥘湴飍㛂䙵쉀䩚佄畣㍞佊쉪䜬⥯忂⭱䝭㤪䷂㭺넯쉦땢</w:t>
      </w:r>
      <w:r>
        <w:rPr/>
        <w:t>ꖡ</w:t>
      </w:r>
      <w:r>
        <w:rPr/>
        <w:t>坵㥈枬卙▘숥숲ꅳ㭤쉒싂嚵洤떱䩖燂뭱칒久䱸硃奨偉╇숰摄穰쉭⑇頲쉮顃⼨㥲偙啔斮砷㵍灯⼫딳恫</w:t>
      </w:r>
      <w:r>
        <w:rPr/>
        <w:t>ꥉ</w:t>
      </w:r>
      <w:r>
        <w:rPr/>
        <w:t>숲⾥쉥慴礹噋掬珂乱惂쉃쉬抏썡숹슮书噱뽕禩</w:t>
      </w:r>
      <w:r>
        <w:rPr/>
        <w:t>Ⱳ</w:t>
      </w:r>
      <w:r>
        <w:rPr/>
        <w:t>塓깠⍊쉸摁牭</w:t>
      </w:r>
      <w:r>
        <w:rPr/>
        <w:t>ⱡ</w:t>
      </w:r>
      <w:r>
        <w:rPr/>
        <w:t>瑆⍹䙘䵡㕂䬷</w:t>
      </w:r>
      <w:r>
        <w:rPr/>
        <w:t>ꔊ</w:t>
      </w:r>
      <w:r>
        <w:rPr/>
        <w:t>帨⸱쉂頵乷櫂碿㕧⚮녠⍆⧂⨦췂灵㬪㧂檩硭牅禱晭假⏎䲱녒汆轖濂頳掩咮渭숪栨捀</w:t>
      </w:r>
      <w:r>
        <w:rPr/>
        <w:t>ꕖ</w:t>
      </w:r>
      <w:r>
        <w:rPr/>
        <w:t>⣂</w:t>
      </w:r>
      <w:r>
        <w:rPr/>
        <w:t>쉬⩠倬⵸쉪쌥䎬彁収䐽ꄻ佧㑐桡娰共䲮</w:t>
      </w:r>
      <w:r>
        <w:rPr/>
        <w:t>⣂</w:t>
      </w:r>
      <w:r>
        <w:rPr/>
        <w:t>偂唪녗䙂쵢쉺䕖㢩껂楴歷</w:t>
      </w:r>
      <w:r>
        <w:rPr/>
        <w:t>⡠</w:t>
      </w:r>
      <w:r>
        <w:rPr/>
        <w:t>渷㗍㙾䟂洺⦻䄹畅敳曂⫂弫甴㜰僂땢扅摆꥞湵匨佃䇎㏂겻眤㝥漸㌣䕦疬ꍑ㓂ꥹ⽓䭳묵㭾颻숻㩷㞥⥠䉺㍳◎딪⽆숭ꍍ쉺業儫숻칚</w:t>
      </w:r>
      <w:r>
        <w:rPr/>
        <w:t>⡵</w:t>
      </w:r>
      <w:r>
        <w:rPr/>
        <w:t>熣睖狂塺㉕䬹걈祓뽎뾮ꥱ丬灏呂㪿㎡䥂숩捱╀</w:t>
      </w:r>
      <w:r>
        <w:rPr/>
        <w:t>ꔽ</w:t>
      </w:r>
      <w:r>
        <w:rPr/>
        <w:t>敥煥</w:t>
      </w:r>
      <w:r>
        <w:rPr/>
        <w:t>ⰶ</w:t>
      </w:r>
      <w:r>
        <w:rPr/>
        <w:t>ꤣ⪥</w:t>
      </w:r>
      <w:r>
        <w:rPr/>
        <w:t>쉅⽀婇熻㴱潂꧎</w:t>
      </w:r>
      <w:r>
        <w:rPr/>
        <w:t>ⰻ</w:t>
      </w:r>
      <w:r>
        <w:rPr/>
        <w:t>慹뗂唪獃庣칬쉍港⮘午㐹绂䪥啳䵹潍썃塖㵞</w:t>
      </w:r>
      <w:r>
        <w:rPr/>
        <w:t>ⶬ</w:t>
      </w:r>
      <w:r>
        <w:rPr/>
        <w:t>썭숩쌱⬺쉭桸䪥쉵㪱⽕</w:t>
      </w:r>
      <w:r>
        <w:rPr/>
        <w:t>⢥⍥</w:t>
      </w:r>
      <w:r>
        <w:rPr/>
        <w:t>〺╒恀瑋㕲彧剒쉣湞喵쉶壂쵪䐥硲촱伹㐽䙰敌</w:t>
      </w:r>
      <w:r>
        <w:rPr/>
        <w:t>⠦</w:t>
      </w:r>
      <w:r>
        <w:rPr/>
        <w:t>㬸挶ꏍ祒噠轨슣嗂剺妘㖱哂枘쉒떘쉤う䌬㡭娺믂䱠恈</w:t>
      </w:r>
      <w:r>
        <w:rPr/>
        <w:t>ꦩ</w:t>
      </w:r>
      <w:r>
        <w:rPr/>
        <w:t>癇䍮䙦匤</w:t>
      </w:r>
      <w:r>
        <w:rPr/>
        <w:t>ꕧ▩</w:t>
      </w:r>
      <w:r>
        <w:rPr/>
        <w:t>ヂ㥪䴶ꇎ转垿穁浵싂慎싂瑶䓂쉫㵸恘䚘略㕨䉩煙㝆⧂畓瑅洪厩儥恴뽤乵☽劥㝫嚩㤤窥⨽㕦ꥧ츭䱠棂깗嫂灃㨻壂</w:t>
      </w:r>
      <w:r>
        <w:rPr/>
        <w:t>ꤹ</w:t>
      </w:r>
      <w:r>
        <w:rPr/>
        <w:t>䠹⽇䜲砥ꥢぺ幌⑮䯃獄癄椶</w:t>
      </w:r>
      <w:r>
        <w:rPr/>
        <w:t>ⵌ</w:t>
      </w:r>
      <w:r>
        <w:rPr/>
        <w:t>㉟㤭况坬䭤㢘䴤☫劘婟殱机牡毂뽡砰╘瞬쉨ꍰ⬪參㈽噱玵칉怮뽦⭆⥀咬毂⻂썌摑畗</w:t>
      </w:r>
      <w:r>
        <w:rPr/>
        <w:t>ⱖ</w:t>
      </w:r>
      <w:r>
        <w:rPr/>
        <w:t>⿍旂杞숤漹㴸칰⭴䤯低䕸䍹䈣弻橸⹍礴ꍮ䨱顇숷嗂⽚怫嘮</w:t>
      </w:r>
      <w:r>
        <w:rPr/>
        <w:t>ⲵ䷂</w:t>
      </w:r>
      <w:r>
        <w:rPr/>
        <w:t>䵧</w:t>
      </w:r>
      <w:r>
        <w:rPr/>
        <w:t>ⲻ</w:t>
      </w:r>
      <w:r>
        <w:rPr/>
        <w:t>뽁䵺淂䍨㘶䢘啤뽪戥쉂땵皱摟⯂灌⦩係ㄵ⫂幏澻婉쵢歴䁌깞⪏效愽徥輩쉰슘䯂欣䵸㘭㬵숽싂稣ꆱ桦䉅쉲㙧묭厩䄫㙵硭犿䙦曎搳㙍瘨䍣⽙䕒䬲墻쉅⼲洳㥤㤸⼮숰넪쉟⨪㑉圲塖⍾⑸쉋淃㌬呮妩㥅␴潓</w:t>
      </w:r>
      <w:r>
        <w:rPr/>
        <w:t>ⱱ</w:t>
      </w:r>
      <w:r>
        <w:rPr/>
        <w:t>咿摃㷂숤쉉뽄轁盂</w:t>
      </w:r>
      <w:r>
        <w:rPr/>
        <w:t>⡇</w:t>
      </w:r>
      <w:r>
        <w:rPr/>
        <w:t>숯敷〺껂㡊熮ぞ쉙炱숺㒬䌪걅䄦㶡矃䢏㡋噫噰ꇂ쉉숮㩇걅繠乤塵瘦䗃</w:t>
      </w:r>
      <w:r>
        <w:rPr/>
        <w:t>⣍</w:t>
      </w:r>
      <w:r>
        <w:rPr/>
        <w:t>숸劻剃⍱꥔땬⨣獲䭾㉏䴩㇂㩡厘䵾忂砊惂昤㣍戨癘䌽浸味</w:t>
      </w:r>
      <w:r>
        <w:rPr/>
        <w:t>ⱦ⩾</w:t>
      </w:r>
      <w:r>
        <w:rPr/>
        <w:t>桓땗䡁参ꥥ䓂ꅃ乣⩌㥮쉺䁓⬸湤ꥦ⾩숸䐮㭃疮㙠轆숫敦啴剣忂싂䁒싂넬䵟쉧슣楠璘搪䡏쉊奘禱㙵╡熩걈夥祋媩긮㙎䮏楨䍀杓㵌㡔倩㢱䨶䅕啱딦</w:t>
      </w:r>
      <w:r>
        <w:rPr/>
        <w:t>꥓</w:t>
      </w:r>
      <w:r>
        <w:rPr/>
        <w:t>埂쉉걄㭅瘺竎⛂</w:t>
      </w:r>
      <w:r>
        <w:rPr/>
        <w:t>ꤳ</w:t>
      </w:r>
      <w:r>
        <w:rPr/>
        <w:t>䎬촲庿奐</w:t>
      </w:r>
      <w:r>
        <w:rPr/>
        <w:t>ꔫ</w:t>
      </w:r>
      <w:r>
        <w:rPr/>
        <w:t>뮱ꍡ啮嫂숳䄲欽ㅂ㤳䒩㑩</w:t>
      </w:r>
      <w:r>
        <w:rPr/>
        <w:t>ⱘ⪣</w:t>
      </w:r>
      <w:r>
        <w:rPr/>
        <w:t>硘略忎漴⍀쉅曂敌畲䏂牁呰偖淂</w:t>
      </w:r>
      <w:r>
        <w:rPr/>
        <w:t>ꤽ⤰</w:t>
      </w:r>
      <w:r>
        <w:rPr/>
        <w:t>搫䈱梩╹坧犱倰䧂危뭎縪欺</w:t>
      </w:r>
      <w:r>
        <w:rPr/>
        <w:t>ꤥ</w:t>
      </w:r>
      <w:r>
        <w:rPr/>
        <w:t>슥咥惍縸슻怱汞嘪吨䆏㒮潅䩏佒瑀⤪쉊ꍲ싂浫涵䁯슮</w:t>
      </w:r>
      <w:r>
        <w:rPr/>
        <w:t>ꕉ</w:t>
      </w:r>
      <w:r>
        <w:rPr/>
        <w:t>吤⹣䥫㥯숶</w:t>
      </w:r>
      <w:r>
        <w:rPr/>
        <w:t>ꦩ◂</w:t>
      </w:r>
      <w:r>
        <w:rPr/>
        <w:t>딬浐冘쉷╫슘犥べ쉂窥㠨숨䱌弽㵚</w:t>
      </w:r>
      <w:r>
        <w:rPr/>
        <w:t>ꕋ</w:t>
      </w:r>
      <w:r>
        <w:rPr/>
        <w:t>轐㚬祅䗍</w:t>
      </w:r>
      <w:r>
        <w:rPr/>
        <w:t>⡾</w:t>
      </w:r>
      <w:r>
        <w:rPr/>
        <w:t>쉩슮楯⤯␹ꇂ䌪ꥮ⏂塈䄳쉌꧎칒䔯␩㕞㵶攣ꅋ깋숣⑫癗⧃싎䘣㡵懂䨵슘欥䤬㕟啣娹㝶碡棂䘴嘣⼹户䀹떵呧乫때䝒</w:t>
      </w:r>
      <w:r>
        <w:rPr/>
        <w:t>ꤱ</w:t>
      </w:r>
      <w:r>
        <w:rPr/>
        <w:t>㷍㤩珎쉘</w:t>
      </w:r>
      <w:r>
        <w:rPr/>
        <w:t>ⵓ</w:t>
      </w:r>
      <w:r>
        <w:rPr/>
        <w:t>项㉄撩䁞俍ꏂ㡴⑭䇂あ⩍䱶焣㬮⦵습촵⩴帹츰뼴殩쌻㥙㡨坋改轈参䛂焱컂쉋慷璿㛂쉰䑴쵉啉顲仂搶뼴츪놬創刪䱖洮奊杂숴猻併䜣悿硗壂䊩쉍䥯넭縯⥈䞿쉯ꎏ㜶扲䥋쵭</w:t>
      </w:r>
      <w:r>
        <w:rPr/>
        <w:t>ꕢ</w:t>
      </w:r>
      <w:r>
        <w:rPr/>
        <w:t>啌顔⨶睨繟䥾㵢傘繫㶥䕸㶬</w:t>
      </w:r>
      <w:r>
        <w:rPr/>
        <w:t>ⷂ</w:t>
      </w:r>
      <w:r>
        <w:rPr/>
        <w:t>懂〴䡟娸쵐䳂䅒㬮쉌潌手</w:t>
      </w:r>
      <w:r>
        <w:rPr/>
        <w:t>ꕁ</w:t>
      </w:r>
      <w:r>
        <w:rPr/>
        <w:t>吲䣂爰浩汚䉨㚩</w:t>
      </w:r>
      <w:r>
        <w:rPr/>
        <w:t>ꤺ</w:t>
      </w:r>
      <w:r>
        <w:rPr/>
        <w:t>㐽䱭偶㒻쉎╤獋⩎㝘界칸⑟剔忂呞㤮庵䉲汒䭷啱숳ꥣ깒僂唽䕓假䔲媬♑㓂⚘䮬佩⻂獠啥猵녍昸쉚ꍡ딲焩帤깞㐸啨</w:t>
      </w:r>
      <w:r>
        <w:rPr/>
        <w:t>꤫</w:t>
      </w:r>
      <w:r>
        <w:rPr/>
        <w:t>䁭㬳攭⌵漮绂氣쉠뼶䡓丶</w:t>
      </w:r>
      <w:r>
        <w:rPr/>
        <w:t>ꦣ⨨</w:t>
      </w:r>
      <w:r>
        <w:rPr/>
        <w:t>晇㘶䍺⭇湒䑠轹⴬⪩╖㮘橁⼪㬷䊡뽔电〩ㅚ桃ꇂ楩地湡⽟杨</w:t>
      </w:r>
      <w:r>
        <w:rPr/>
        <w:t>ⵋ</w:t>
      </w:r>
      <w:r>
        <w:rPr/>
        <w:t>卑쉑┪⍕ば</w:t>
      </w:r>
      <w:r>
        <w:rPr/>
        <w:t>ⶏ</w:t>
      </w:r>
      <w:r>
        <w:rPr/>
        <w:t>쵞</w:t>
      </w:r>
      <w:r>
        <w:rPr/>
        <w:t>⠴</w:t>
      </w:r>
      <w:r>
        <w:rPr/>
        <w:t>摉䥨祮湰摕睎㞻夷㕀</w:t>
      </w:r>
      <w:r>
        <w:rPr/>
        <w:t>ꥈ</w:t>
      </w:r>
      <w:r>
        <w:rPr/>
        <w:t>싃䙴䋂</w:t>
      </w:r>
      <w:r>
        <w:rPr/>
        <w:t>ꥀꔥ⩲</w:t>
      </w:r>
      <w:r>
        <w:rPr/>
        <w:t>礣⿃</w:t>
      </w:r>
      <w:r>
        <w:rPr/>
        <w:t>ꤨ</w:t>
      </w:r>
      <w:r>
        <w:rPr/>
        <w:t>ꌩ估倪뗃照쉚뿂䈹㠯⑑㩣䘬歹䱴㍅硤棂丷츤쉐䭆㗍䈽숳㌰碣숺</w:t>
      </w:r>
      <w:r>
        <w:rPr/>
        <w:t>ꕫ</w:t>
      </w:r>
      <w:r>
        <w:rPr/>
        <w:t>䠤䩢겏깈㎮숬畭噟夺슿Ⓧ쌸⩩橎䙯싂摃杺걅쉞䕞擃♴轙땴</w:t>
      </w:r>
      <w:r>
        <w:rPr/>
        <w:t>ꤊ</w:t>
      </w:r>
      <w:r>
        <w:rPr/>
        <w:t>숷瑨杋彫䙮坃⭑⥓䫂乸䧂顯て䦻ꍚ扒싂㪮䡤潕㥡繞♪㍡㗂䵙兴洷煁䨦瑧쉄夰</w:t>
      </w:r>
      <w:r>
        <w:rPr/>
        <w:t>⠽</w:t>
      </w:r>
      <w:r>
        <w:rPr/>
        <w:t>僂㐻窻㬱售氷湺顄轍䜶䴮㉔䗂쉰圵医橦쉰坉㩐쉅䄸ꎱ硵收伱ぴ</w:t>
      </w:r>
      <w:r>
        <w:rPr/>
        <w:t>ⵑ</w:t>
      </w:r>
      <w:r>
        <w:rPr/>
        <w:t>䌷㙅㉵쉇犣摉彠숩</w:t>
      </w:r>
      <w:r>
        <w:rPr/>
        <w:t>Ɒ</w:t>
      </w:r>
      <w:r>
        <w:rPr/>
        <w:t>쌸咡</w:t>
      </w:r>
      <w:r>
        <w:rPr/>
        <w:t>ⲻ</w:t>
      </w:r>
      <w:r>
        <w:rPr/>
        <w:t>彠癇⹅吮</w:t>
      </w:r>
      <w:r>
        <w:rPr/>
        <w:t>ⴳ</w:t>
      </w:r>
      <w:r>
        <w:rPr/>
        <w:t>壂숨슮問㘹⑧</w:t>
      </w:r>
      <w:r>
        <w:rPr/>
        <w:t>ⵖ</w:t>
      </w:r>
      <w:r>
        <w:rPr/>
        <w:t>칂㍨輸쉂剟樽뭦䛂䵳䥈</w:t>
      </w:r>
      <w:r>
        <w:rPr/>
        <w:t>ⰸ</w:t>
      </w:r>
      <w:r>
        <w:rPr/>
        <w:t>牠⩧け斘㏂</w:t>
      </w:r>
      <w:r>
        <w:rPr/>
        <w:t>ꥍ</w:t>
      </w:r>
      <w:r>
        <w:rPr/>
        <w:t>䃂硙쉄</w:t>
      </w:r>
      <w:r>
        <w:rPr/>
        <w:t>Ⱓ</w:t>
      </w:r>
      <w:r>
        <w:rPr/>
        <w:t>䡤䀨⩢쉙쌣ꌸ⍇⤨긫曂⹄㡦〴嫂썭辩繙ㅖ昣</w:t>
      </w:r>
      <w:r>
        <w:rPr/>
        <w:t>ꕦ</w:t>
      </w:r>
      <w:r>
        <w:rPr/>
        <w:t>䐭</w:t>
      </w:r>
      <w:r>
        <w:rPr/>
        <w:t>ⷂ</w:t>
      </w:r>
      <w:r>
        <w:rPr/>
        <w:t>墱␫숰</w:t>
      </w:r>
      <w:r>
        <w:rPr/>
        <w:t>ꤸ</w:t>
      </w:r>
      <w:r>
        <w:rPr/>
        <w:t>ꍹ姂サ㈩</w:t>
      </w:r>
      <w:r>
        <w:rPr/>
        <w:t>ꖡ</w:t>
      </w:r>
      <w:r>
        <w:rPr/>
        <w:t>㨽縥䢘⩃焳楙썍灙䖻</w:t>
      </w:r>
      <w:r>
        <w:rPr/>
        <w:t>⡞</w:t>
      </w:r>
      <w:r>
        <w:rPr/>
        <w:t>毂칞쉷쉠쉙䐷</w:t>
      </w:r>
      <w:r>
        <w:rPr/>
        <w:t>Ɐ</w:t>
      </w:r>
      <w:r>
        <w:rPr/>
        <w:t>圬幹攨䮩礳䵴潑项䜶悏쉄䍘が炻呯쉒楮摌☭䲩塵瓂쉑佒걭㥥慪䡣啘正繃㬭</w:t>
      </w:r>
      <w:r>
        <w:rPr/>
        <w:t>ⵇ</w:t>
      </w:r>
      <w:r>
        <w:rPr/>
        <w:t>剙䕫杧䁑쉸䅾偮內倷㋂슻桩烃⼩痂礯厘繄녟䝅䅅뗍畒ㅳ쉦䫂⨥䁏潞㕎㗎䥒</w:t>
      </w:r>
      <w:r>
        <w:rPr/>
        <w:t>⡄⌴⩰</w:t>
      </w:r>
      <w:r>
        <w:rPr/>
        <w:t>擃䴮꥕爯区港⹯〸婱妿ぐ栯㵅㍋⨬瑵墿匽桶㝪䵯啣층⯂灹䭤㋂춮䜪匦健␫幢㠨㜲䨺䬴姂颥奔㙩奧㖬䕠䅦幗煷쉃⎏쉕㕡塔䥌垘⩢</w:t>
      </w:r>
      <w:r>
        <w:rPr/>
        <w:t>꧂⩐</w:t>
      </w:r>
      <w:r>
        <w:rPr/>
        <w:t>潙㜴䱖숵琷恚塅쉺搰㓂兎⎻戯硶焸㓂捸梿뼪戩갫쵟总㞵旃믃縲䭨䱟</w:t>
      </w:r>
      <w:r>
        <w:rPr/>
        <w:t>꤯</w:t>
      </w:r>
      <w:r>
        <w:rPr/>
        <w:t>柂灡桋湫촻⥃</w:t>
      </w:r>
      <w:r>
        <w:rPr/>
        <w:t>ⱳ</w:t>
      </w:r>
      <w:r>
        <w:rPr/>
        <w:t>䈽啰싃㎬䕪欳ꥣ珂쉃⹌ꇂ䤱姂捁报梬浵㕐㕰䍳䅵嘵煹淎琪ㄱ䑣佂乘幬媘㕷颩컂숽쉪촤塊◂쉪⮿뇂䥦㵲䨶치쉬痂㘸挨⽃♴㵰䕄祙䍎칹뼦卢硒楑砪剳䈺扎杷㩰忂䵭⮱帲쉃嗂婋㈽吹棂甲滍</w:t>
      </w:r>
      <w:r>
        <w:rPr/>
        <w:t>⣂</w:t>
      </w:r>
      <w:r>
        <w:rPr/>
        <w:t>汇싃墿攪渥㈴껍</w:t>
      </w:r>
      <w:r>
        <w:rPr/>
        <w:t>ⵉ</w:t>
      </w:r>
      <w:r>
        <w:rPr/>
        <w:t>ⱺ</w:t>
      </w:r>
      <w:r>
        <w:rPr/>
        <w:t>숶兖땏䉭ヂ噥㨬畄♅╪</w:t>
      </w:r>
      <w:r>
        <w:rPr/>
        <w:t>ꕦ</w:t>
      </w:r>
      <w:r>
        <w:rPr/>
        <w:t>쉶숬䰳쉗촩顙숣싂姂条兔㵮㙖卹婘縣쉈ꍸ倬嚻䕠쉌녥칡癗繆㶵汵傥㵃䙟欮敘⵬⍡䱺⮱</w:t>
      </w:r>
      <w:r>
        <w:rPr/>
        <w:t>ⱅ</w:t>
      </w:r>
      <w:r>
        <w:rPr/>
        <w:t>㭪核ꥴ⽓殣ꅧ싃쉔⍢瀲哂쏂瑶⹏딸㒱䅀⪏</w:t>
      </w:r>
      <w:r>
        <w:rPr/>
        <w:t>ⶣ</w:t>
      </w:r>
      <w:r>
        <w:rPr/>
        <w:t>浣츬␯䥨弴녓숮愭⸪</w:t>
      </w:r>
      <w:r>
        <w:rPr/>
        <w:t>ꕧ</w:t>
      </w:r>
      <w:r>
        <w:rPr/>
        <w:t>洯㟂싂涥䮩䍋㎵縪㡹⨷搬칭甤渹刪恌㫃捑캬彅献梱窻숵灂㓂</w:t>
      </w:r>
      <w:r>
        <w:rPr/>
        <w:t>ꗂ</w:t>
      </w:r>
      <w:r>
        <w:rPr/>
        <w:t>뼊獨</w:t>
      </w:r>
      <w:r>
        <w:rPr/>
        <w:t>⢩</w:t>
      </w:r>
      <w:r>
        <w:rPr/>
        <w:t>갲俍깕桅渹㩩喏녖嗂䌦昷滂⍁㭺秂䘩쉵䫂欫⭵넨䔺䌫숽싂⿎慵䝰ꌳ佚䲡矂⮘㍙䇂㧂䝑⩥垩┹쉄绂숺䕞䅎燂슘啴⩌慨습疏⨯ㅊ㩞䂵卭땟䲥싂吭材画⹙癈奍⤸癏</w:t>
      </w:r>
      <w:r>
        <w:rPr/>
        <w:t>ⵑ⩆</w:t>
      </w:r>
      <w:r>
        <w:rPr/>
        <w:t>奴卦믂⭩쉨甤㜭猴竂</w:t>
      </w:r>
      <w:r>
        <w:rPr/>
        <w:t>꧂</w:t>
      </w:r>
      <w:r>
        <w:rPr/>
        <w:t>焤兎䁒䵴助⥪⛂㩞䵱㌹扤坃䅸竂㉓倫䱐䦣녬䄻䱦⨷ꅒ圪癷毂䍙㥾甸⽔␩ㅮ썔䏂숫洫玱䡋⹏䝍珂湹燂⩏</w:t>
      </w:r>
      <w:r>
        <w:rPr/>
        <w:t>ⱙ⌱</w:t>
      </w:r>
      <w:r>
        <w:rPr/>
        <w:t>顕墥煖⩥婞启㴫⑟甴畩眬㬰쉂䯃㫂剕灉⸷汇弻쉟⌺㦏歘㘤忂㥗┨⭇숮⨱劥䝮䁃䓎⥳捫㡃┱䔣疬坁쉦쉐楊㑬䱤⩨쉖쉠瑌䝃깏⒱숸㛂뿂</w:t>
      </w:r>
      <w:r>
        <w:rPr/>
        <w:t>⣂</w:t>
      </w:r>
      <w:r>
        <w:rPr/>
        <w:t>硴噗䩚⤫瀮칓辏䞱伣␨쉷幑惂䛂</w:t>
      </w:r>
      <w:r>
        <w:rPr/>
        <w:t>ⱸ</w:t>
      </w:r>
      <w:r>
        <w:rPr/>
        <w:t>ꕹ</w:t>
      </w:r>
      <w:r>
        <w:rPr/>
        <w:t>쉔卹爽硭ꌩ䁃</w:t>
      </w:r>
      <w:r>
        <w:rPr/>
        <w:t>⡥</w:t>
      </w:r>
      <w:r>
        <w:rPr/>
        <w:t>㙸♚呴汒</w:t>
      </w:r>
      <w:r>
        <w:rPr/>
        <w:t>ⴵ</w:t>
      </w:r>
      <w:r>
        <w:rPr/>
        <w:t>撡旂儥䤹㘣桞㩱ㅟ</w:t>
      </w:r>
      <w:r>
        <w:rPr/>
        <w:t>ꤪ</w:t>
      </w:r>
      <w:r>
        <w:rPr/>
        <w:t>瞥璥ꌣ晹⧂㙇䀨湭슻⭰䁸態噳ㅉ埂轆</w:t>
      </w:r>
      <w:r>
        <w:rPr/>
        <w:t>ꕗ</w:t>
      </w:r>
      <w:r>
        <w:rPr/>
        <w:t>烂曂⥨썱瑶␷恊숳彯⭔潠㣃쉴㫎桰搳氶ㅇ穠䡭쵠㉱딭眨쵠幆㎡촥禵㩬</w:t>
      </w:r>
      <w:r>
        <w:rPr/>
        <w:t>ꥂ</w:t>
      </w:r>
      <w:r>
        <w:rPr/>
        <w:t>쉁猺參쉣頪㉱䉏旍㍩摔䝾瑕⚘㧍녎炻喣捀燂숴㕭轲</w:t>
      </w:r>
      <w:r>
        <w:rPr/>
        <w:t>ⴥ</w:t>
      </w:r>
      <w:r>
        <w:rPr/>
        <w:t>痂쵯</w:t>
      </w:r>
      <w:r>
        <w:rPr/>
        <w:t>ꥋꔭ</w:t>
      </w:r>
      <w:r>
        <w:rPr/>
        <w:t>㙙擂彈悬⪣췂獱种彧䲣</w:t>
      </w:r>
      <w:r>
        <w:rPr/>
        <w:t>ꕌ</w:t>
      </w:r>
      <w:r>
        <w:rPr/>
        <w:t>䊿⌵珎䍵刬▘塗쉙</w:t>
      </w:r>
      <w:r>
        <w:rPr/>
        <w:t>ⱨ</w:t>
      </w:r>
      <w:r>
        <w:rPr/>
        <w:t>杈ꆮ䰴꥚䠭쏂氳矂⭔普㍱睆㍑䝕䩇怭㤱㠨䡯彺睤湍⨻</w:t>
      </w:r>
      <w:r>
        <w:rPr/>
        <w:t>ⴽ</w:t>
      </w:r>
      <w:r>
        <w:rPr/>
        <w:t>測쉭㍏戥䱸秂ꇂꅫ漱䝚ㄲꄯ䮬䩦偒䄭䀴숰䴤뽐典湎恶⭏묻⩈忂搫橵幨李쉘쉐䭶ꄴ⩫숩䲵坞瓃乭券</w:t>
      </w:r>
      <w:r>
        <w:rPr/>
        <w:t>꥓</w:t>
      </w:r>
      <w:r>
        <w:rPr/>
        <w:t>畒㊬숤䠲樫쉨</w:t>
      </w:r>
      <w:r>
        <w:rPr/>
        <w:t>꧂</w:t>
      </w:r>
      <w:r>
        <w:rPr/>
        <w:t>뽱失싂놘汩쉲曂쉶彗㛂噒㴱딪炘ꅡ⯂</w:t>
      </w:r>
      <w:r>
        <w:rPr/>
        <w:t>⡷⌬</w:t>
      </w:r>
      <w:r>
        <w:rPr/>
        <w:t>廂⩧䪥䶘楾䝮塖灑㯂</w:t>
      </w:r>
    </w:p>
    <w:p>
      <w:pPr>
        <w:pStyle w:val="PreformattedText"/>
        <w:bidi w:val="0"/>
        <w:spacing w:before="0" w:after="0"/>
        <w:jc w:val="left"/>
        <w:rPr/>
      </w:pPr>
      <w:r>
        <w:rPr/>
        <w:t>ꅚ㩶䡕橴숨洪卦湌⼫땺</w:t>
      </w:r>
      <w:r>
        <w:rPr/>
        <w:t>ⴭ♫⢿⡸⍶</w:t>
      </w:r>
      <w:r>
        <w:rPr/>
        <w:t>쉈컂煰</w:t>
      </w:r>
      <w:r>
        <w:rPr/>
        <w:t>ⵅ</w:t>
      </w:r>
      <w:r>
        <w:rPr/>
        <w:t>摉</w:t>
      </w:r>
      <w:r>
        <w:rPr/>
        <w:t>ꤵ</w:t>
      </w:r>
      <w:r>
        <w:rPr/>
        <w:t>壍婡⌰味㩌婉㙯䩥䨵䝭䡺瑖坎길繍㥔싂⍙绂牕䃂䑯⽑㞻쉞偁</w:t>
      </w:r>
      <w:r>
        <w:rPr/>
        <w:t>Ɑ</w:t>
      </w:r>
      <w:r>
        <w:rPr/>
        <w:t>懂싂偺ꅚ䀹⾱䈻⬲썡䣎⛂䩺枏乤숹䴻숸뽔浇</w:t>
      </w:r>
      <w:r>
        <w:rPr/>
        <w:t>⡞</w:t>
      </w:r>
      <w:r>
        <w:rPr/>
        <w:t>圮㔴礶䕠稬䨯瘶汫꺩辿煨乇슻숪⾮䏂⨥潡圪癭愭皥⑌䔱㜊녅쵃离焰䉒㭘唣㙶䙶깷璻偫昺㩰䯎哎ꥫꏂ㚻뼪壂쉘佌㘲쌥갰쵾녇⨥땷潩獂礴氪숻琸넭煏佈㉕博辵縤佩㞡穳쉚牃圪塒싍橎㕔啦瀩⽯</w:t>
      </w:r>
      <w:r>
        <w:rPr/>
        <w:t>⠨</w:t>
      </w:r>
      <w:r>
        <w:rPr/>
        <w:t>㴩숮䨰쉠恬쉬䱈⥐⍚啱砭⩒쉂⭄块㇎偍㜷ꍳ㔱쌳䈱⽴瘯슥쉤␸꤮숺甭뼪未ꍬ딲싂</w:t>
      </w:r>
      <w:r>
        <w:rPr/>
        <w:t>ⱎⓍ</w:t>
      </w:r>
      <w:r>
        <w:rPr/>
        <w:t>報㶱湥瀬攨慮唽参㤯치噠灥扱䭟슿쉯楾䀳堦묫䁹㍥䗂㍞セ䉀喩뽕깶䥬愷奏ꏍ昹刯숪揂⬨廂뭷睨</w:t>
      </w:r>
      <w:r>
        <w:rPr/>
        <w:t>ⱎ</w:t>
      </w:r>
      <w:r>
        <w:rPr/>
        <w:t>牬숶儽〉堰摵垬恧戴䲘⨸弫奢⾩杶䭃䑖ㅇ숵䡣䦻䑇元넮嘦び参皮睁⺻瘪穨⬤噑⩨㭤愺⼵</w:t>
      </w:r>
      <w:r>
        <w:rPr/>
        <w:t>ꗂ</w:t>
      </w:r>
      <w:r>
        <w:rPr/>
        <w:t>숳</w:t>
      </w:r>
      <w:r>
        <w:rPr/>
        <w:t>ⴽ</w:t>
      </w:r>
      <w:r>
        <w:rPr/>
        <w:t>䤭卣眽濂걙䥐꥾盎敗⦻祶塤硾仂</w:t>
      </w:r>
      <w:r>
        <w:rPr/>
        <w:t>Ⲙ⩄♮╠</w:t>
      </w:r>
      <w:r>
        <w:rPr/>
        <w:t>䙶瀤䧂㑗轀쉮ꆥ딫椦䵰쉪扎伫뾵⾏噵╗杠㡢皻뮬㕓歌煦㙶掿剞牨슮㋂㨦습㡪䩇濂뽟⨨搸と湖灦颱䗂婏瑧⽲佩盎橖䡍䌸䎣牔晡⌦瑦婀䁮椴敫椶樤ꍺ睑牙婬㕎㴲쉐캬⧂塃䱡䥖纬獨㙹䵳〳컍썅啫쉱桄껂煋쉷숳㘬㥸恕浗㩱偅</w:t>
      </w:r>
      <w:r>
        <w:rPr/>
        <w:t>⵰</w:t>
      </w:r>
      <w:r>
        <w:rPr/>
        <w:t>쉄</w:t>
      </w:r>
      <w:r>
        <w:rPr/>
        <w:t>⡏</w:t>
      </w:r>
      <w:r>
        <w:rPr/>
        <w:t>攩偯⥍</w:t>
      </w:r>
      <w:r>
        <w:rPr/>
        <w:t>ⶩ</w:t>
      </w:r>
      <w:r>
        <w:rPr/>
        <w:t>祶</w:t>
      </w:r>
      <w:r>
        <w:rPr/>
        <w:t>ⱶ</w:t>
      </w:r>
      <w:r>
        <w:rPr/>
        <w:t>砸⩠㈶䵏硇</w:t>
      </w:r>
      <w:r>
        <w:rPr/>
        <w:t>ꥂ</w:t>
      </w:r>
      <w:r>
        <w:rPr/>
        <w:t>瞿쉆硳⪡獡砮뽾区㦣⍈淂슩</w:t>
      </w:r>
      <w:r>
        <w:rPr/>
        <w:t>ⰸ</w:t>
      </w:r>
      <w:r>
        <w:rPr/>
        <w:t>쉃毂갪㤪쉠扖</w:t>
      </w:r>
      <w:r>
        <w:rPr/>
        <w:t>ꕧ</w:t>
      </w:r>
      <w:r>
        <w:rPr/>
        <w:t>劵䥥⛂╤愴촪⩇坙礻䭫</w:t>
      </w:r>
      <w:r>
        <w:rPr/>
        <w:t>ⴴ</w:t>
      </w:r>
      <w:r>
        <w:rPr/>
        <w:t>䧂橦怵眪䶩皥煢♺偫䯂숺</w:t>
      </w:r>
      <w:r>
        <w:rPr/>
        <w:t>ⱒ</w:t>
      </w:r>
      <w:r>
        <w:rPr/>
        <w:t>轌䌨泂柂쉮쉡㕤亡東摉㉓⍊奕쉓殣弭懂㑀犵䔬䈵䱳呆숸䱷㩹痂橷⑺녷啗桌獗㙃ヂ쉹壂</w:t>
      </w:r>
      <w:r>
        <w:rPr/>
        <w:t>ꕘ</w:t>
      </w:r>
      <w:r>
        <w:rPr/>
        <w:t>갮⒮别灔ꇍ稨参愹䀻䕀⭫猩ぎㅲ䭬楺坠䉑⪏煚숪辱䪱䂩ꎩ⍨</w:t>
      </w:r>
      <w:r>
        <w:rPr/>
        <w:t>꥓</w:t>
      </w:r>
      <w:r>
        <w:rPr/>
        <w:t>쉨塨쌺╣唷쵃ꅱ喘㍥渴놵汭</w:t>
      </w:r>
      <w:r>
        <w:rPr/>
        <w:t>⣂</w:t>
      </w:r>
      <w:r>
        <w:rPr/>
        <w:t>愨㪻奢쉊䙧䷂쉈숣懂</w:t>
      </w:r>
      <w:r>
        <w:rPr/>
        <w:t>ⱺ</w:t>
      </w:r>
      <w:r>
        <w:rPr/>
        <w:t>슡쏂橍〺⯂牒䙵圪♳쉉숵愽晧䊱穊攲싍⹫搯呮傿䊥쉡璩䭥嘸</w:t>
      </w:r>
      <w:r>
        <w:rPr/>
        <w:t>⠫</w:t>
      </w:r>
      <w:r>
        <w:rPr/>
        <w:t>㥁䎩輪轅⑲澻榣幃玥쉉彫䤪壂捂䩥</w:t>
      </w:r>
      <w:r>
        <w:rPr/>
        <w:t>ꦣ</w:t>
      </w:r>
      <w:r>
        <w:rPr/>
        <w:t>꺏㍵ꌭ딤庣쏍숺潹挷㇂슥癎轩쉫</w:t>
      </w:r>
      <w:r>
        <w:rPr/>
        <w:t>ⴤ</w:t>
      </w:r>
      <w:r>
        <w:rPr/>
        <w:t>싂敚쉠⥒쉃䕥쉔剑櫎⨪㎱倰㙪</w:t>
      </w:r>
      <w:r>
        <w:rPr/>
        <w:t>ꤷ</w:t>
      </w:r>
      <w:r>
        <w:rPr/>
        <w:t>燂惂壂뾩㐊匥捇䒵㷂䰴쉎㭄獸刳䕃껂啑帲⼪⺩啐</w:t>
      </w:r>
      <w:r>
        <w:rPr/>
        <w:t>⣂</w:t>
      </w:r>
      <w:r>
        <w:rPr/>
        <w:t>쉎ぞ焣쉰䁐㈪㛍㩳碮皥♶㮵뽤瓂噑卑㔬书楥⻂䁒嘶払眶</w:t>
      </w:r>
      <w:r>
        <w:rPr/>
        <w:t>Ⲯ</w:t>
      </w:r>
      <w:r>
        <w:rPr/>
        <w:t>晘佷泂炮顎暏믍橡䵣抏灲亩䥠礻䡃㌪㡬쌯긵娷뭭〉㭟嘬辻ㄯ䖱剨穐㙚戸⥘껂枩㭱爵圣␮㜣捠湐Ⓙ촣怷⤹䡠䥠忂⿂쉇</w:t>
      </w:r>
      <w:r>
        <w:rPr/>
        <w:t>ꥉ</w:t>
      </w:r>
      <w:r>
        <w:rPr/>
        <w:t>㭎쉧䕳뭐繣䅏吲넦걐녆找湱欻㥠灵ㅾ㙑긤䵕嚡䭀쉒숯漦祭䴫ㅮ歇乾烂㡹곂䋂뭍⥇╘╂剷㍋䡡⻂㊥⥲串氶⥑協쉃⭀⍆轴䅰♨䈽捱㇂쉂㶱㝗걊囂摬䝫敳睹竂㷂⩢쉉垩싂旂⨤쉪䘵䓂䨰컂쉟攬卾</w:t>
      </w:r>
      <w:r>
        <w:rPr/>
        <w:t>ꥏ</w:t>
      </w:r>
      <w:r>
        <w:rPr/>
        <w:t>䧂牃壂</w:t>
      </w:r>
      <w:r>
        <w:rPr/>
        <w:t>⡊</w:t>
      </w:r>
      <w:r>
        <w:rPr/>
        <w:t>격䐻□摕⥩䕨䄽畁录쉐ㄩ䱑䠫䌵禡祇摘⑃携弨䡅춵ㅲ㩊䲻䄭滂砽䖡숷⍮塟睩䥳䂩☤颏祪㡟っ牢䱉뗂灥畵浺㑂慀輽뿍</w:t>
      </w:r>
      <w:r>
        <w:rPr/>
        <w:t>ⱑ</w:t>
      </w:r>
      <w:r>
        <w:rPr/>
        <w:t>槍㝆쉐땣⸲걲ꅭ</w:t>
      </w:r>
      <w:r>
        <w:rPr/>
        <w:t>ꤩ</w:t>
      </w:r>
      <w:r>
        <w:rPr/>
        <w:t>쉤ヂ⨥䛂晧縹⽘恨繹䉵</w:t>
      </w:r>
      <w:r>
        <w:rPr/>
        <w:t>꧂</w:t>
      </w:r>
      <w:r>
        <w:rPr/>
        <w:t>呺顮싍</w:t>
      </w:r>
      <w:r>
        <w:rPr/>
        <w:t>ꗍ</w:t>
      </w:r>
      <w:r>
        <w:rPr/>
        <w:t>㙉䇂硌숷땇煾숹㉵㍇瑠깦潫⨬ꍡ永媿䵄昱슬뭥转橚䑑枵㴫坥稵쉣</w:t>
      </w:r>
      <w:r>
        <w:rPr/>
        <w:t>ꕫ</w:t>
      </w:r>
      <w:r>
        <w:rPr/>
        <w:t>禿㨥㭤爵幣</w:t>
      </w:r>
      <w:r>
        <w:rPr/>
        <w:t>ⱓ</w:t>
      </w:r>
      <w:r>
        <w:rPr/>
        <w:t>䳂</w:t>
      </w:r>
      <w:r>
        <w:rPr/>
        <w:t>ⰵ</w:t>
      </w:r>
      <w:r>
        <w:rPr/>
        <w:t>硆썊牓㡟灮榡㑭塹䠲㮵㮻畏쉙숥䭧䘵ㄹ썥搣⩮년⹉칖쉱쉧洸獆圸轡吴쉮뾥믂礰⬴扭橱⥚䅌婗侥䐷㕪焳</w:t>
      </w:r>
      <w:r>
        <w:rPr/>
        <w:t>ⵠ</w:t>
      </w:r>
      <w:r>
        <w:rPr/>
        <w:t>뗂숵슩㭡柂땂瓂쉒ꄱꅔ䴵╅⍯㚩来囍迍쉉儵扗亩碣所㭮潘瑁轑㵭㡒勃〰싂晧䴥⍩㙚榵扑偷摾쵾䤪䙙</w:t>
      </w:r>
      <w:r>
        <w:rPr/>
        <w:t>ꥍ</w:t>
      </w:r>
      <w:r>
        <w:rPr/>
        <w:t>塠伴쵩仂㘩䥂樤幆橘收竂扈싂㔪䢏㝩⸲嗂뾏恠楣睤㘦窿頭䉶敋㩢⤶嚣䶻挩䱤戨ꍷ效㭩싂䍩斵獡樽䡢䵠儲潫坖彂繋⺡슮桥㓂稬슏徘슡穕슬倫勂湘摋⿂쵲瓃䕇칧䥵䍍纩䔷슏㎬珎䧂偠⽭䥅抣㙋녹悵唲瓂⩩</w:t>
      </w:r>
      <w:r>
        <w:rPr/>
        <w:t>⡒</w:t>
      </w:r>
      <w:r>
        <w:rPr/>
        <w:t>轸㨬䍬䨻癇制則곃冻䕁䩁琽卨氺숩婙䴥쵫⩶걪槂剹彙䁄꥖繖뭍䠰欣걍⑌䈥瞥塤厮楃䭺暥䮱繆啶쌩摵㙨䒣稊厬杍␪┬奢슻</w:t>
      </w:r>
      <w:r>
        <w:rPr/>
        <w:t>ꦣ</w:t>
      </w:r>
      <w:r>
        <w:rPr/>
        <w:t>꺩慓뭴顩䇂慅</w:t>
      </w:r>
      <w:r>
        <w:rPr/>
        <w:t>ⴺ</w:t>
      </w:r>
      <w:r>
        <w:rPr/>
        <w:t>轴偑쉡</w:t>
      </w:r>
      <w:r>
        <w:rPr/>
        <w:t>⠪</w:t>
      </w:r>
      <w:r>
        <w:rPr/>
        <w:t>䭥캘堵晫乏깲넲㑬垡㫂晅桑⑅琽쉱湩渳年⵩싂㬸쉴䜷塷奺奂嫍䠷呴桇旃揂损깤奉⽃灖숺쉒ꆥ勂㌤⍶╋渵慃棂싂䍗㎻䕹뭌䔤썉穩潀偫轮츣⦥♃哂썍懃䠴彸⽎瘪㔤䭇</w:t>
      </w:r>
      <w:r>
        <w:rPr/>
        <w:t>⣍</w:t>
      </w:r>
      <w:r>
        <w:rPr/>
        <w:t>䨥桰繮촽䭫⫂⸵〉操轏婒輰扑䭐璿싂䘬幺뼴眲⹕갵溡썲싃䍣䆥㝦숪䎿싂녚䭖䌫捚嫂쉋쉔挪婩⤨ꥧ䁍䘺咥硂頦湊䕚㙣䥕믂愯䩥쉥촺硱⩰㕮迂址㐸扇䛂奃䍾㜦䜻칌獅疩쉎슥썺殩淂싎悬쉬怭녨⑇轣礫捱쵮떱ꥵ☬Ⓜ瞏떱㡎</w:t>
      </w:r>
      <w:r>
        <w:rPr/>
        <w:t>ⵇ</w:t>
      </w:r>
      <w:r>
        <w:rPr/>
        <w:t>昪枩升剪</w:t>
      </w:r>
      <w:r>
        <w:rPr/>
        <w:t>Ⱝ</w:t>
      </w:r>
      <w:r>
        <w:rPr/>
        <w:t>㍀숫盂杴뽂洮儷⚬㐬쉬⬱祆침株爷䝧庱⽭싂乤쉹乀祄桢쉴態쵴⩑䬯匤䵇쉱倷疵</w:t>
      </w:r>
      <w:r>
        <w:rPr/>
        <w:t>ꕖ</w:t>
      </w:r>
      <w:r>
        <w:rPr/>
        <w:t>쉁䝄䐺兇䞬</w:t>
      </w:r>
      <w:r>
        <w:rPr/>
        <w:t>ⴶ</w:t>
      </w:r>
      <w:r>
        <w:rPr/>
        <w:t>迍眶杗쉄坾㠳㌻</w:t>
      </w:r>
      <w:r>
        <w:rPr/>
        <w:t>ꗂ</w:t>
      </w:r>
      <w:r>
        <w:rPr/>
        <w:t>究採䙔灮</w:t>
      </w:r>
      <w:r>
        <w:rPr/>
        <w:t>⠽</w:t>
      </w:r>
      <w:r>
        <w:rPr/>
        <w:t>뭞幵</w:t>
      </w:r>
      <w:r>
        <w:rPr/>
        <w:t>⡎</w:t>
      </w:r>
      <w:r>
        <w:rPr/>
        <w:t>祄济㥯䣃㕫幋</w:t>
      </w:r>
      <w:r>
        <w:rPr/>
        <w:t>ⵏ</w:t>
      </w:r>
      <w:r>
        <w:rPr/>
        <w:t>⽀浥搪ꍓ촳割뗂㍫礤輣椱毂ꥤ䘽㥴♮戹䈵猥⨬煥⧂捰捸</w:t>
      </w:r>
      <w:r>
        <w:rPr/>
        <w:t>ⱁ</w:t>
      </w:r>
      <w:r>
        <w:rPr/>
        <w:t>啥㇂旂슱숥䅴柂䵷䙵〣</w:t>
      </w:r>
      <w:r>
        <w:rPr/>
        <w:t>ꗂ</w:t>
      </w:r>
      <w:r>
        <w:rPr/>
        <w:t>眱쌰擂甸쵓ꍫ껂쉭쉊䎩䍖ㅬ惂쉪玻싎嗂頺⩨쉳ㄹ</w:t>
      </w:r>
      <w:r>
        <w:rPr/>
        <w:t>⡘</w:t>
      </w:r>
      <w:r>
        <w:rPr/>
        <w:t>㟂</w:t>
      </w:r>
      <w:r>
        <w:rPr/>
        <w:t>⢬</w:t>
      </w:r>
      <w:r>
        <w:rPr/>
        <w:t>庱捾厥䕏梮㡩祷쉹繂㙰㙌愳妡슿匷眭놿츻彷䍬㉄</w:t>
      </w:r>
      <w:r>
        <w:rPr/>
        <w:t>ⴣ</w:t>
      </w:r>
      <w:r>
        <w:rPr/>
        <w:t>썁쉮䄶⼣伳쵓㟍⹩쉙填⽇⭰硠걭兘曂䍀㗂勂傻圴㕀깕⨰歰㖿歺썌渪㢻癦坑녧き䨽㠥⴬쌦圣㈸櫂穳瑦䝵⥙穑㥔伶歊捑㉦㭠㡈쉹䖮潫䊩䲩䰤圹摐〽㑢䃂ㅋ슻到晕슩乸㐷礻卢䭴浍ꅡ祣檘썲쉖煹橊歚彄㉵䭭塒番쉳湞⴨깐쉂쉖䊿㮏扬毂䮩쵨䬰숹核⭍晱戤畇㎩㕗挺䚱䙶椪걎瘮乸輥㑪涩灯心礨僂썰숷瑴摢幞剴婙穚⏂</w:t>
      </w:r>
      <w:r>
        <w:rPr/>
        <w:t>ꖱ</w:t>
      </w:r>
      <w:r>
        <w:rPr/>
        <w:t>㋂㗂兓⩪䯍䐦滂뭀牢㞩⌭慒䫍爵奾䅇⥞慶湑眶帲䁯䵖䄻⨭숵䥾</w:t>
      </w:r>
      <w:r>
        <w:rPr/>
        <w:t>⡊</w:t>
      </w:r>
      <w:r>
        <w:rPr/>
        <w:t>䥬兞畁문⽈갩깥䶿</w:t>
      </w:r>
      <w:r>
        <w:rPr/>
        <w:t>⡏╂</w:t>
      </w:r>
      <w:r>
        <w:rPr/>
        <w:t>ꏂ썾獇怽쉾쉗ꄊ橣犥⎡創瑸丶㛂摶뮿沬瑱偠㎏摉䑙歠쉲싂䁥⩙딬轣形妬⭧䱳䕆㝔慃♰縱촺㵰卙瑲겏쵬漴侻⭭汱</w:t>
      </w:r>
      <w:r>
        <w:rPr/>
        <w:t>ⰷ</w:t>
      </w:r>
      <w:r>
        <w:rPr/>
        <w:t>癐摑㣍㬮䥤⸦㝺걨濂畊椣ꅔ깂婄㪩㈫쉺ꅚ彌拂⥉据晑숵瞬䄪獳싂㮡뽩쉺楪倴숸轨䫎䔱⛂䝍竂䍄넽뽊♀暘湇쉄瓂╳圦冻</w:t>
      </w:r>
      <w:r>
        <w:rPr/>
        <w:t>⢣</w:t>
      </w:r>
      <w:r>
        <w:rPr/>
        <w:t>쉮슮䡐쉤䩑슩⥐ꥧ倴⾬浩㡑䟂瘨䘽ㆬ숪煪縭夥뽥숽佰䤫⭈浑奶㒿쉷䥓☴쉩긵壂쉘ㅎⓍ玵滃䝹䱋䆘놥㍓噍䖏䡂녷ㅚ潱㎩晒獬⨣싍晹櫂熡氯呒쉮</w:t>
      </w:r>
      <w:r>
        <w:rPr/>
        <w:t>ꥎ</w:t>
      </w:r>
      <w:r>
        <w:rPr/>
        <w:t>轒永珎㵁⸸穩輨䧂汶</w:t>
      </w:r>
      <w:r>
        <w:rPr/>
        <w:t>ꔴ</w:t>
      </w:r>
      <w:r>
        <w:rPr/>
        <w:t>棍㉤摷䥋䗂亻牐畸⩤懂僂睡㣂</w:t>
      </w:r>
      <w:r>
        <w:rPr/>
        <w:t>⣂⬳</w:t>
      </w:r>
      <w:r>
        <w:rPr/>
        <w:t>癵⬨껂</w:t>
      </w:r>
      <w:r>
        <w:rPr/>
        <w:t>ꕐ</w:t>
      </w:r>
      <w:r>
        <w:rPr/>
        <w:t>㩯殮漺歅칋杞恸橡儮妬摷⏂牊歌⩭占轣塱숬权ꅚ䀹♶쵠꥖䵄②땰㜦칓焻췂兌⼰滂扦䱱扚㡷啋땟╹⩺窏伬伱싂撣套扱扑唸☨⩙塘䜺繾깂㷂䵪溥坮渪嘥⴪䡨걮縸愷⹨歒쉍婱奌슥</w:t>
      </w:r>
      <w:r>
        <w:rPr/>
        <w:t>ⱟ</w:t>
      </w:r>
      <w:r>
        <w:rPr/>
        <w:t>ꥰ珂䪘挭儵묲숭싂싃쵑춵뮮䭺뿍䁊壎徵䨯穯渺牢嫍手깶匩숭弳⪱儲璏浇㴹뭟礴㮿戱頬潋睐橧汪幟㦮숱䉎敉㮱㵸潞硧㑠慆頥䕧㍠䥬祍ꅺ礦⍆䫂犵吵ꄫ갲婒湈䙃呒恢痂䉎穩灇妥⹵䷎⾥␦쵉</w:t>
      </w:r>
      <w:r>
        <w:rPr/>
        <w:t>ꦥ</w:t>
      </w:r>
      <w:r>
        <w:rPr/>
        <w:t>⽞ꎬ칅䥕獏㨮䀪㖡䰭㙕彄竂깕쉖뗂슮頤滂숯䡖쉐䁍轞싂녓⭙㕓슘䄱揂걉쉩ꍅ欮繐⎘佷摹顚ꆏ싂㬪欱欴싂栱⨺◂優瘪兲숥佟䍦楨塥㙥㡫焺卖⨴彋䳂䝳是⥂䍇砪飃敘</w:t>
      </w:r>
      <w:r>
        <w:rPr/>
        <w:t>꧂</w:t>
      </w:r>
      <w:r>
        <w:rPr/>
        <w:t>轊泂䑖穙楚䱾⩥㵷搵쉁⎥㐽捚畕坲䪻썀</w:t>
      </w:r>
      <w:r>
        <w:rPr/>
        <w:t>ꕬ</w:t>
      </w:r>
      <w:r>
        <w:rPr/>
        <w:t>䰻䇂瑧癁唳촭ꍮ䨨奭瞩㗂캱睪</w:t>
      </w:r>
      <w:r>
        <w:rPr/>
        <w:t>⡢</w:t>
      </w:r>
      <w:r>
        <w:rPr/>
        <w:t>뼪圪⼱癕쉈渱瓂堣破渥쉘䩋帨</w:t>
      </w:r>
      <w:r>
        <w:rPr/>
        <w:t>Ⳃ</w:t>
      </w:r>
      <w:r>
        <w:rPr/>
        <w:t>睭㕞儮썰秂䟂쉋㢣숳♈婞㨴겘슥숸伸써煸㉟묹㕄䑞䡂伩㍩숺뮱♙ㆬ♎⚏</w:t>
      </w:r>
      <w:r>
        <w:rPr/>
        <w:t>Ⳃ</w:t>
      </w:r>
      <w:r>
        <w:rPr/>
        <w:t>쉂♓潴䒱棃壃攻焦捾쉤嗃䀻␨枘棂㍁氤慤㘰䋂</w:t>
      </w:r>
      <w:r>
        <w:rPr/>
        <w:t>⠊</w:t>
      </w:r>
      <w:r>
        <w:rPr/>
        <w:t>䐭꥖污㭁䍢䊮兟㔴磎㙧䫂㬴㥚殿</w:t>
      </w:r>
      <w:r>
        <w:rPr/>
        <w:t>ⱀ</w:t>
      </w:r>
      <w:r>
        <w:rPr/>
        <w:t>㞡믃␲奓湦싍煳廃㤴摡뭇玡䰲绂㮬㷂⩕</w:t>
      </w:r>
      <w:r>
        <w:rPr/>
        <w:t>⠸</w:t>
      </w:r>
      <w:r>
        <w:rPr/>
        <w:t>㉮쌪旂侱䑠璱潤㬥稺恾쉇ꄲ愶</w:t>
      </w:r>
      <w:r>
        <w:rPr/>
        <w:t>ⷂ</w:t>
      </w:r>
      <w:r>
        <w:rPr/>
        <w:t>報㨸䬤⑆䄸걵쉣輩獠䰽⪿溱悩쉀䉢⭐睮捕捹㠥</w:t>
      </w:r>
      <w:r>
        <w:rPr/>
        <w:t>꤬</w:t>
      </w:r>
      <w:r>
        <w:rPr/>
        <w:t>갳썊슡䅲㡌她칮⺮扐껂䋂瀵湰戺揍㭧⪥呦숽⪏ꥶ呺晣参䌽㣂떿搤稳烂㙙쉧쉗숶歉〤䧂㍃</w:t>
      </w:r>
      <w:r>
        <w:rPr/>
        <w:t>ⵠ</w:t>
      </w:r>
      <w:r>
        <w:rPr/>
        <w:t>眱⯂汾㵬歷䙬녌䈰⹋煀쉇枵쉮惂颩坷</w:t>
      </w:r>
      <w:r>
        <w:rPr/>
        <w:t>Ⳃ</w:t>
      </w:r>
      <w:r>
        <w:rPr/>
        <w:t>帻㠩枣灩扵刵乹㫂恔顸㤺洣厵慤䯂䤯婵㵨愪氺숽╆潗쌶輤⪘⽋搣ꌤ㛃</w:t>
      </w:r>
      <w:r>
        <w:rPr/>
        <w:t>Ⱳ</w:t>
      </w:r>
      <w:r>
        <w:rPr/>
        <w:t>슘䴷㠲祍嚮夽</w:t>
      </w:r>
      <w:r>
        <w:rPr/>
        <w:t>ⴸ</w:t>
      </w:r>
      <w:r>
        <w:rPr/>
        <w:t>兄깣秂습僂浦䵬⸣⑌牬〈䰣㏂䊩䆘檻㐬ꍃ</w:t>
      </w:r>
      <w:r>
        <w:rPr/>
        <w:t>ꥍ</w:t>
      </w:r>
      <w:r>
        <w:rPr/>
        <w:t>燂囂穱싂㥋䴻䝰瑇吳㭍ち㙮硪判掩瀬洩</w:t>
      </w:r>
      <w:r>
        <w:rPr/>
        <w:t>ꦻ</w:t>
      </w:r>
      <w:r>
        <w:rPr/>
        <w:t>㥧䭀兦䣂곂㩡丮婹⩂䓂쉔㫂效⸸쉠杸슻䡌繺䡓䅲㢡琣泂ꥩ⑳䕺㝸漪獒昴㍣玘乵頹幏㟎欸䑬⏍숬頪䧂쌬칬싂䅹轓♅쉞朸츲</w:t>
      </w:r>
      <w:r>
        <w:rPr/>
        <w:t>ꤻ</w:t>
      </w:r>
      <w:r>
        <w:rPr/>
        <w:t>걚坭㍷쉐쉡侮㭙㟍䤳</w:t>
      </w:r>
      <w:r>
        <w:rPr/>
        <w:t>ⱟ</w:t>
      </w:r>
      <w:r>
        <w:rPr/>
        <w:t>䱧썖싃㕪쉫쉈㫃</w:t>
      </w:r>
      <w:r>
        <w:rPr/>
        <w:t>ⵧ</w:t>
      </w:r>
      <w:r>
        <w:rPr/>
        <w:t>破䶻㘪싂䶡쉈珂占쉀楑姂䇎輺㭷</w:t>
      </w:r>
      <w:r>
        <w:rPr/>
        <w:t>⠤</w:t>
      </w:r>
      <w:r>
        <w:rPr/>
        <w:t>䑌皵⼰ꅁ楁뇃⮏伽灒纬싂䁵䕹䕆獙⩲뇍깋䥌⪵㙄䓂⨭䍚</w:t>
      </w:r>
      <w:r>
        <w:rPr/>
        <w:t>ⰵ</w:t>
      </w:r>
      <w:r>
        <w:rPr/>
        <w:t>株樷䭠娳摒䪬㠴汃の깤轁灆ヂ淂佚⬪獒漭䨶㉚獌쉗뼵幩搯湥纡壂晦頨飂⩹⑷뽊慞⩄⧂숴晀䦵쉦挱⹗䰣敧쉌䠥쉖䕭頬婗碵盂</w:t>
      </w:r>
      <w:r>
        <w:rPr/>
        <w:t>ⵥ╭</w:t>
      </w:r>
      <w:r>
        <w:rPr/>
        <w:t>䝶捫顷睶☺쉺挭䚬䡐㏂歪ꍐ뾣杀㇂縪넸㭩ꥶ泂帳㍏䘽啮칀췂烂㖻穨⩙洦吺뭥琣ㄨ숹⭴晐䅀䵖깁嘮濂束㴷䅬</w:t>
      </w:r>
      <w:r>
        <w:rPr/>
        <w:t>ⵥ</w:t>
      </w:r>
      <w:r>
        <w:rPr/>
        <w:t>敔뽅儬뭳쎩债⎡⹁ꇂ䆏潖䁃⹍剡䳂城丸⑨眪媵㵞쉏ꍦ䰹⩮⌲䟂䪡䄩䝚剖깡䐫묮䋂㙤⑋쉘煩乚䌴┭痂㍁㉤潦汆搨⌦␱硴癃瞘䝨杣㍞䫎♦瑱⍢땣쵺湉桭剧䇂ꄪ습番歒顬炻ꥣ⨦潶埃㭃숸</w:t>
      </w:r>
      <w:r>
        <w:rPr/>
        <w:t>ꕎ</w:t>
      </w:r>
      <w:r>
        <w:rPr/>
        <w:t>烂</w:t>
      </w:r>
      <w:r>
        <w:rPr/>
        <w:t>ⱍ</w:t>
      </w:r>
      <w:r>
        <w:rPr/>
        <w:t>썹焦䥺깖儭</w:t>
      </w:r>
      <w:r>
        <w:rPr/>
        <w:t>ꔸ</w:t>
      </w:r>
      <w:r>
        <w:rPr/>
        <w:t>渳뽵㩯倨啲涥㥺</w:t>
      </w:r>
      <w:r>
        <w:rPr/>
        <w:t>ⰲ</w:t>
      </w:r>
      <w:r>
        <w:rPr/>
        <w:t>乸딣奵頷㠊乩쉋卉㨲ㄤ琪頤㑪쉙婘䬬놩䎘纻ꍁ惎⌺爴㩰䯂㡀쉑㉂秂䌪癁숺䄺橳桠㔺楸牅吰䱩暡凂갬顯歺弶撮幡녃穊㥁뮿稰껍砮䑕漶穈㤵쉤숤䩹焩懂硎轂彸牬싂娽献歐⤹뽨㈤恘睆湊</w:t>
      </w:r>
      <w:r>
        <w:rPr/>
        <w:t>ꥌ</w:t>
      </w:r>
      <w:r>
        <w:rPr/>
        <w:t>ㅔ憣⍊␹䱰ꍍ긫쵣檻摡主㬫卍塓㈶卌姂挳</w:t>
      </w:r>
      <w:r>
        <w:rPr/>
        <w:t>ꕡ</w:t>
      </w:r>
      <w:r>
        <w:rPr/>
        <w:t>轸稯睑楉伤绂쉵判颥楠祆䡊썎朻⩉춵䆵춥</w:t>
      </w:r>
      <w:r>
        <w:rPr/>
        <w:t>ⱸ</w:t>
      </w:r>
      <w:r>
        <w:rPr/>
        <w:t>䩣</w:t>
      </w:r>
      <w:r>
        <w:rPr/>
        <w:t>ⴻ</w:t>
      </w:r>
      <w:r>
        <w:rPr/>
        <w:t>儸䀽幕摎떩䭆쉋⭮堰칂쉫㠻扁뼲䘵♐獐㜯슬⍨捧땓䉟ꅟ懂佩睱栳橐㨪燂㬨♖婺痂썀⩅剅䂩匫䋃㍒䌳뭴㘹戸䫂轟昫쌱숤昳</w:t>
      </w:r>
      <w:r>
        <w:rPr/>
        <w:t>⡱</w:t>
      </w:r>
      <w:r>
        <w:rPr/>
        <w:t>樭뿂숵け砻卶㦻伶䧂ㅃㆡ仂</w:t>
      </w:r>
      <w:r>
        <w:rPr/>
        <w:t>ꕑ</w:t>
      </w:r>
      <w:r>
        <w:rPr/>
        <w:t>칀䰭疩숳繩㕶潴猷偁歓䍉䁤樭䠲仂뭋儸砶爰␸橩勂䥉ꍏ㩄焭⩏츨䴣眶ꆡ䪥用싍</w:t>
      </w:r>
      <w:r>
        <w:rPr/>
        <w:t>⡴</w:t>
      </w:r>
      <w:r>
        <w:rPr/>
        <w:t>㕈櫃䵰㍬慄㕆穣⵶懎癆佩桮光斻捓⩆参ꥭ⛂믂䶩</w:t>
      </w:r>
      <w:r>
        <w:rPr/>
        <w:t>Ⳃ</w:t>
      </w:r>
      <w:r>
        <w:rPr/>
        <w:t>쉙䁍乮쉄</w:t>
      </w:r>
      <w:r>
        <w:rPr/>
        <w:t>ⰻ</w:t>
      </w:r>
      <w:r>
        <w:rPr/>
        <w:t>湳㑴⹧쉤汦♪恬斵녘뼪싂滍믂㡗癋礴㩍䒿</w:t>
      </w:r>
      <w:r>
        <w:rPr/>
        <w:t>ꥇ</w:t>
      </w:r>
      <w:r>
        <w:rPr/>
        <w:t>挷㗂湹杶歵潩咥单㩑䥚쉄乗쉓偎旂노悥숲㤩䪩싎</w:t>
      </w:r>
      <w:r>
        <w:rPr/>
        <w:t>ꥍ</w:t>
      </w:r>
      <w:r>
        <w:rPr/>
        <w:t>兓⏂刽䥴摆숳䓂辿㤲劵喩싂䂣♰㤽㍖⾬⿍⤱摚圻楍晍乁ノ⹰彺䄫⭃걅곂⥐㷂丶⥙拂儳䣂擂棂姂䩳⸱싂쉌☩乓飃瞥兺䲘婺琷쵷☩纱쉅뭡춡晸凎숩䠯</w:t>
      </w:r>
      <w:r>
        <w:rPr/>
        <w:t>⡧</w:t>
      </w:r>
      <w:r>
        <w:rPr/>
        <w:t>琮䋂界㭀㙷뽦盂䕷轙奦煏</w:t>
      </w:r>
      <w:r>
        <w:rPr/>
        <w:t>ꤣ</w:t>
      </w:r>
      <w:r>
        <w:rPr/>
        <w:t>쉲坣⪥쉤瑊⻂妡◂〳㣂䷂塎䈻畬⏂塾䨻㙅㙹伷ㄫ䱲页䅮楔ま娳渤묶摞榩㡯杞勂싂䀨ꅶ뗃劬址⌸朱⤮敲䥤슬戰ㅗ</w:t>
      </w:r>
      <w:r>
        <w:rPr/>
        <w:t>ⱃ</w:t>
      </w:r>
      <w:r>
        <w:rPr/>
        <w:t>쌴숽圳䅌窻参仂깣䩈扐圯ㅨ</w:t>
      </w:r>
      <w:r>
        <w:rPr/>
        <w:t>ⵠ</w:t>
      </w:r>
      <w:r>
        <w:rPr/>
        <w:t>ꍞ⩖슿㖱乣疩敤싂栭㤵倮䅾䐳係游ァ稬䌬⫂扗挰딥땟眨쉓嘪奴弨</w:t>
      </w:r>
      <w:r>
        <w:rPr/>
        <w:t>ꕖ</w:t>
      </w:r>
      <w:r>
        <w:rPr/>
        <w:t>䱶恋柂㍀⑨幺啨믎頫䵵歾歏쉺쉫區뿂⵩僂敉縪ㅄ⍡湹娩⍘嗃㥡婃濃で猦烂쉳単㐲㑨捧卶☱슱攤⹉쉯睠忂㥏窘矂婉兵獒</w:t>
      </w:r>
      <w:r>
        <w:rPr/>
        <w:t>ꤪ</w:t>
      </w:r>
      <w:r>
        <w:rPr/>
        <w:t>湒䍶祂</w:t>
      </w:r>
      <w:r>
        <w:rPr/>
        <w:t>⢩</w:t>
      </w:r>
      <w:r>
        <w:rPr/>
        <w:t>쉆♧䍩敾</w:t>
      </w:r>
      <w:r>
        <w:rPr/>
        <w:t>ꕌ</w:t>
      </w:r>
      <w:r>
        <w:rPr/>
        <w:t>숊㍏㜷녴ヂ撩ィ⌬儭䊱呤態䐽潱さ䵳煹癉⵭⽨斡圤䭍␱쉙磂䥌䙄뭈䲬쉲⭘⩹䱋㡡愬晣汚桟湕䐺癎䴤쵱䡨䅦숥垬⌥춣</w:t>
      </w:r>
      <w:r>
        <w:rPr/>
        <w:t>ꥍ</w:t>
      </w:r>
      <w:r>
        <w:rPr/>
        <w:t>揂츬숭埂숯</w:t>
      </w:r>
      <w:r>
        <w:rPr/>
        <w:t>ꥌ</w:t>
      </w:r>
      <w:r>
        <w:rPr/>
        <w:t>瑚斵戣梮쵞⪩ꄣ副煨䉵䥲☥䙑㞱杹</w:t>
      </w:r>
      <w:r>
        <w:rPr/>
        <w:t>ꦬ</w:t>
      </w:r>
      <w:r>
        <w:rPr/>
        <w:t>圴濂따眵</w:t>
      </w:r>
      <w:r>
        <w:rPr/>
        <w:t>⡨</w:t>
      </w:r>
      <w:r>
        <w:rPr/>
        <w:t>汲㑙秎畒묦⽍</w:t>
      </w:r>
      <w:r>
        <w:rPr/>
        <w:t>ꕵ␭</w:t>
      </w:r>
      <w:r>
        <w:rPr/>
        <w:t>쉴쉪轒딱쌱畢瑭쉥喣㶻吱噷照䚵⫂⻍</w:t>
      </w:r>
      <w:r>
        <w:rPr/>
        <w:t>꥟⨳</w:t>
      </w:r>
      <w:r>
        <w:rPr/>
        <w:t>噹埂⿂䅎幨♩㑔䧂싂䚵堰璻淂杣盂ㄪ㈭</w:t>
      </w:r>
      <w:r>
        <w:rPr/>
        <w:t>ⵯ</w:t>
      </w:r>
      <w:r>
        <w:rPr/>
        <w:t>촯쉹㑁㭔㍗㵔楺扢爻</w:t>
      </w:r>
      <w:r>
        <w:rPr/>
        <w:t>ꔥ</w:t>
      </w:r>
      <w:r>
        <w:rPr/>
        <w:t>灑녱泂傘剑䁥偖䘹厏⩐䣍숥</w:t>
      </w:r>
      <w:r>
        <w:rPr/>
        <w:t>ꦿ</w:t>
      </w:r>
      <w:r>
        <w:rPr/>
        <w:t>㌴⍒䅖恟䁟埂杳䭷挸癖曂挨䑪垩㤸輦⦿╣牱幅妣쉇怹숤畩牦䩄▏噺杸㑦⽠〳〉繎㩏숯숵抱ヂ땪갨㩉䢿㩦숪땥攨</w:t>
      </w:r>
      <w:r>
        <w:rPr/>
        <w:t>ꖩ</w:t>
      </w:r>
      <w:r>
        <w:rPr/>
        <w:t>䵇婦</w:t>
      </w:r>
      <w:r>
        <w:rPr/>
        <w:t>ꦮ⑄⭇</w:t>
      </w:r>
      <w:r>
        <w:rPr/>
        <w:t>㊮獐幓╧栶汈啦</w:t>
      </w:r>
      <w:r>
        <w:rPr/>
        <w:t>ꥇ</w:t>
      </w:r>
      <w:r>
        <w:rPr/>
        <w:t>쉷싂祸敐䰩䉁⸮照</w:t>
      </w:r>
      <w:r>
        <w:rPr/>
        <w:t>ⵢ</w:t>
      </w:r>
      <w:r>
        <w:rPr/>
        <w:t>䥰卫䥊뿃쉀▘姍檩哂딪改滂瀥쵞␨類兑⥓䀥긺灶쉩〦㬦䘴午긶싂쉧剹杓⽞嘻な啚㕕繖噱싂䌪</w:t>
      </w:r>
      <w:r>
        <w:rPr/>
        <w:t>ꕬⓍ</w:t>
      </w:r>
      <w:r>
        <w:rPr/>
        <w:t>礵⑀숺녮껂啇畯扷</w:t>
      </w:r>
      <w:r>
        <w:rPr/>
        <w:t>⠹</w:t>
      </w:r>
      <w:r>
        <w:rPr/>
        <w:t>呪ㄲ告旎♥⩾쉾⥪瘻ㄩ⯂</w:t>
      </w:r>
      <w:r>
        <w:rPr/>
        <w:t>ꥇ</w:t>
      </w:r>
      <w:r>
        <w:rPr/>
        <w:t>沵勂⍸</w:t>
      </w:r>
      <w:r>
        <w:rPr/>
        <w:t>꧂</w:t>
      </w:r>
      <w:r>
        <w:rPr/>
        <w:t>쉮兕䱷噵彯湮晫◂埂䗂冩⽮⻂幩吪䉸圣㓂ꥺ숯捺숪塡樨쵴迍畟噋ꍳ穓眳㥇ꄻ甤兯輩仂告┦垬⥑啡ꄭ具桕⫂帰쉋㯂쉳떮ㅾ噉欻㈽ꏂ歅㑗쉊瑭</w:t>
      </w:r>
      <w:r>
        <w:rPr/>
        <w:t>ⲿ</w:t>
      </w:r>
      <w:r>
        <w:rPr/>
        <w:t>䝟땬擂⩆</w:t>
      </w:r>
      <w:r>
        <w:rPr/>
        <w:t>Ⱖ</w:t>
      </w:r>
      <w:r>
        <w:rPr/>
        <w:t>湆┰䜥촪兯䵎뿂䂥</w:t>
      </w:r>
      <w:r>
        <w:rPr/>
        <w:t>꧂</w:t>
      </w:r>
      <w:r>
        <w:rPr/>
        <w:t>숪癚㤪妱</w:t>
      </w:r>
      <w:r>
        <w:rPr/>
        <w:t>ꕉ</w:t>
      </w:r>
      <w:r>
        <w:rPr/>
        <w:t>轌厩杮塦쏂硹欫洽堬洩</w:t>
      </w:r>
      <w:r>
        <w:rPr/>
        <w:t>⢩</w:t>
      </w:r>
      <w:r>
        <w:rPr/>
        <w:t>灴⍰㐳㑒歯夣卢㡹㫂湡깡憻</w:t>
      </w:r>
      <w:r>
        <w:rPr/>
        <w:t>ꤪ</w:t>
      </w:r>
      <w:r>
        <w:rPr/>
        <w:t>が妿慯擎䛃偘숰㵞㙣</w:t>
      </w:r>
      <w:r>
        <w:rPr/>
        <w:t>ⱳ</w:t>
      </w:r>
      <w:r>
        <w:rPr/>
        <w:t>墬穘긨썺䗎ꅤ湦</w:t>
      </w:r>
      <w:r>
        <w:rPr/>
        <w:t>Ⳃ</w:t>
      </w:r>
      <w:r>
        <w:rPr/>
        <w:t>㬱〽犻疩䍠⽤䥑復숣䭷浫䍢樵⑥㶮绂썣쉫顟剹爴䕘䁁㠷</w:t>
      </w:r>
      <w:r>
        <w:rPr/>
        <w:t>ꤥ</w:t>
      </w:r>
      <w:r>
        <w:rPr/>
        <w:t>畳</w:t>
      </w:r>
      <w:r>
        <w:rPr/>
        <w:t>ꤨ</w:t>
      </w:r>
      <w:r>
        <w:rPr/>
        <w:t>쌪婟슿㢩廂쉁捫磂冣㞵幅⥨神獒捵㭢⽪㡑剪䬪싂㉋㑢</w:t>
      </w:r>
      <w:r>
        <w:rPr/>
        <w:t>⡤</w:t>
      </w:r>
      <w:r>
        <w:rPr/>
        <w:t>埃婌슥湩㤮깎㐫㡡幊䠭⼱␶囂澩洴쉲䡾䍶쉮ヂ頻権쉠练묪㤱啋㯂슩恷㑔剏縫㬵䐽숽味㚏㉕</w:t>
      </w:r>
      <w:r>
        <w:rPr/>
        <w:t>ⵀ</w:t>
      </w:r>
      <w:r>
        <w:rPr/>
        <w:t>㥰쵞犻䍅曂㛂䝮捨쉾촺깃</w:t>
      </w:r>
      <w:r>
        <w:rPr/>
        <w:t>⡖</w:t>
      </w:r>
      <w:r>
        <w:rPr/>
        <w:t>恲数䎮䉃《뽋㥰牖捃싂쉶墿慎淂䥶欣숨슮磂⪡漦掩䉲㩩땄넦쉧歀꺏奸⌻捩⽃桊潤圻攤牄숩旂䔸幀獷뼵䕌硥涿␴䁴揂光揍䁂係䊵樲兙넱摡頫숮竂숪쉇癅㕤딽太╀묷䬸㍵祒烂숥땃㬮晀软숽㩡瓂圶쵒㇃杵ㄥ깩㘬䯂♮楒䰷幷ꌴ勂긯祢湧究㣂⽷쉭㩓晘㤶㒵ね녘婹㍇뼱걃䏂溮頣歴橏䱍숩嘱桠䀳⹥彵戨湹⚱⥯촫乹뭩</w:t>
      </w:r>
      <w:r>
        <w:rPr/>
        <w:t>ꦮ</w:t>
      </w:r>
      <w:r>
        <w:rPr/>
        <w:t>㟂숹숯捾橋쉁싂䅌놮〷咩깸슡칍╦係⩡帵깚䍕䤬ㅸ숳偾悮刪⩷呑⥐쉔䃂浡⍚幮煞䝏䚬㡹㨣䡖硎页䁘쉎妩쉖䎩ꌯ⌣倵딴求䕢쉯䷂汗愤卺䩱</w:t>
      </w:r>
      <w:r>
        <w:rPr/>
        <w:t>⡩</w:t>
      </w:r>
      <w:r>
        <w:rPr/>
        <w:t>娬挱㡶儯敄䔭</w:t>
      </w:r>
      <w:r>
        <w:rPr/>
        <w:t>ꦱ</w:t>
      </w:r>
      <w:r>
        <w:rPr/>
        <w:t>疻쉅横숪묻嫂䀦楃쉏╂쵴䨭幨栣慤녑㭯㑱庘䁣敍쉘〣䪬긽㯂娲</w:t>
      </w:r>
      <w:r>
        <w:rPr/>
        <w:t>ꤪ</w:t>
      </w:r>
      <w:r>
        <w:rPr/>
        <w:t>딩恫</w:t>
      </w:r>
      <w:r>
        <w:rPr/>
        <w:t>꧂</w:t>
      </w:r>
      <w:r>
        <w:rPr/>
        <w:t>彰䈵劣娰煷♾㶱浙橅副⨴</w:t>
      </w:r>
      <w:r>
        <w:rPr/>
        <w:t>Ⱟ♷</w:t>
      </w:r>
      <w:r>
        <w:rPr/>
        <w:t>瓂ꅤ唰㩶㐶쉹껂爸杵湆촶슥吪⪘晷쵀⹚顡穠싂㋂갽䀯吤</w:t>
      </w:r>
      <w:r>
        <w:rPr/>
        <w:t>ꕈꥌ</w:t>
      </w:r>
      <w:r>
        <w:rPr/>
        <w:t>䮵깚</w:t>
      </w:r>
      <w:r>
        <w:rPr/>
        <w:t>⠭</w:t>
      </w:r>
      <w:r>
        <w:rPr/>
        <w:t>塋桨뽏䮻㝚滂杇䣂䍂兾⩐洺㐵쉾䭓繏걪</w:t>
      </w:r>
      <w:r>
        <w:rPr/>
        <w:t>ⱇ</w:t>
      </w:r>
      <w:r>
        <w:rPr/>
        <w:t>䕌㤭䩚嚵ガ䝚♒싂冱䴴⽅㶵㕩♧⩄</w:t>
      </w:r>
      <w:r>
        <w:rPr/>
        <w:t>⡍</w:t>
      </w:r>
      <w:r>
        <w:rPr/>
        <w:t>䰻썪䜰ꌮ䗂噬䅑仂㡥汣浵犿䕇</w:t>
      </w:r>
      <w:r>
        <w:rPr/>
        <w:t>ⱇ</w:t>
      </w:r>
      <w:r>
        <w:rPr/>
        <w:t>ꎩ攫瑠컂懍啵乞숴煰歸䌯긴㠣쉘</w:t>
      </w:r>
      <w:r>
        <w:rPr/>
        <w:t>ꦩ</w:t>
      </w:r>
      <w:r>
        <w:rPr/>
        <w:t>㢥놥숹輵쉓穫㆘怳䬺滎桲廂䍖祾婪唭掿</w:t>
      </w:r>
      <w:r>
        <w:rPr/>
        <w:t>Ȿ</w:t>
      </w:r>
      <w:r>
        <w:rPr/>
        <w:t>䍏弦ど㑩匪硰婠幂쉺杣䏂㔬⥬槂桮땤숱扲㜷橨扎┦⩃쉹牉⎿彩瓂師癱䜦슣╆䕏</w:t>
      </w:r>
      <w:r>
        <w:rPr/>
        <w:t>꤭</w:t>
      </w:r>
      <w:r>
        <w:rPr/>
        <w:t>숣䳂슩</w:t>
      </w:r>
      <w:r>
        <w:rPr/>
        <w:t>⡐⪣</w:t>
      </w:r>
      <w:r>
        <w:rPr/>
        <w:t>䈵兙䲏佐</w:t>
      </w:r>
      <w:r>
        <w:rPr/>
        <w:t>ꦏ</w:t>
      </w:r>
      <w:r>
        <w:rPr/>
        <w:t>칋⹸烂쉍㕷䍄㜶啍佟㬹㏍呯ꥴ걳堳쉨磃⥇㵋乚␳慮牠湗奲㭩皻䍩㐪⩌쌣拂纮䌰쉫㧃兺塃娱ꍄꎬ楒周昴故㩱椻摴㌨熵坩⺘쉔橥㠷䦏槂䜤썣䐹䭏恈⨥煪皮㡣㍊檣吤䒣㍫갦㭢輩┲㪬轈廍數칵ㅁ畤漵獁ꥣ䛂⹳㒏淃쉧瓃摴䰨漺썧啢쉣⯂㗎夭幯쉫壂㬲硉摘⩒䯂㈮乞矂畱ꍓ夣扙挥춬묊⼭坰쵧摓뽴嫂쉬⼦⭆塘䩉淍〮䠷㜺睃䕵焤䉣浫慳睈捈녃彪潚畖塸⍴쉫江弪䅟쵞㉋縶彬夻⍌䦘檮䫂슻刲쉃㡭塰䮏⹍页洱㍠棂싍♾쉏䍲䖿噲ꥹ癖迎瑦挹䟂ꥤ쉶☬⒮喥㍣䱰</w:t>
      </w:r>
      <w:r>
        <w:rPr/>
        <w:t>ⱌ</w:t>
      </w:r>
      <w:r>
        <w:rPr/>
        <w:t>畑唭쉹檘楓⑷攤㶵쉵♅⨭</w:t>
      </w:r>
      <w:r>
        <w:rPr/>
        <w:t>⡕</w:t>
      </w:r>
      <w:r>
        <w:rPr/>
        <w:t>䁯㍐剱䌴牡☯칇晸穕⻃癕⦣</w:t>
      </w:r>
      <w:r>
        <w:rPr/>
        <w:t>ꤸ</w:t>
      </w:r>
      <w:r>
        <w:rPr/>
        <w:t>䩐숸쉧⪣啣辬㵇꺱姎璱吷䎵婵</w:t>
      </w:r>
      <w:r>
        <w:rPr/>
        <w:t>꤫</w:t>
      </w:r>
      <w:r>
        <w:rPr/>
        <w:t>漦泂㕓㩥ㄴ꺥秃湁甶奅촥䮣㶿㉾歔痂员⭔凂㍙嘲⌰</w:t>
      </w:r>
      <w:r>
        <w:rPr/>
        <w:t>Ⳏ</w:t>
      </w:r>
      <w:r>
        <w:rPr/>
        <w:t>甽쉆䉁꥙瓂頴轣牀幂䥐漥㉕⤥獶싂쉑쉬╴쉚</w:t>
      </w:r>
      <w:r>
        <w:rPr/>
        <w:t>ꦘ</w:t>
      </w:r>
      <w:r>
        <w:rPr/>
        <w:t>津犻꺻㡲晷쉯甭묤畵瞥◂숵瞣쉬춿걐䭓傱㎵䲻㓂䡤䴰椸숩㭰㍭䏂汲䍾掩楉䵉願橲穅뽖숻⺿瑌縵根樱⮘싂䓂숽쉙</w:t>
      </w:r>
      <w:r>
        <w:rPr/>
        <w:t>Ɐ</w:t>
      </w:r>
      <w:r>
        <w:rPr/>
        <w:t>浸쉢꥕㇎⺮╌⚏슿願彠利娨䵀晏뮮珍쉾旃敔楺栽싃뽭㌹倦쉅</w:t>
      </w:r>
      <w:r>
        <w:rPr/>
        <w:t>ꥐ</w:t>
      </w:r>
      <w:r>
        <w:rPr/>
        <w:t>儹娻㡨슘䯂升䉲컂楮䕱☻䣃䡾㡑欯捺䁁䭘┦䅀偮㉇⽎쉞⤺㑘ぎ䩀䕋毎欷䏍穱</w:t>
      </w:r>
      <w:r>
        <w:rPr/>
        <w:t>⠦</w:t>
      </w:r>
      <w:r>
        <w:rPr/>
        <w:t>彈⨺⍍惂쵨乆⦬䡮噸숽㤺匨恂㢬穄吳㉞祡</w:t>
      </w:r>
      <w:r>
        <w:rPr/>
        <w:t>ⶵ</w:t>
      </w:r>
      <w:r>
        <w:rPr/>
        <w:t>渰곍䁀奘偆䅕╇严免䕣숷숨䱄姂딯䃂楎竃児呩䓎</w:t>
      </w:r>
      <w:r>
        <w:rPr/>
        <w:t>ꤥ</w:t>
      </w:r>
      <w:r>
        <w:rPr/>
        <w:t>㫂㥬䑌䂥䑃獄썡촻㐫숤⨲䑷䐭◂⼺숷촭楺</w:t>
      </w:r>
      <w:r>
        <w:rPr/>
        <w:t>ꤪⵄ␰</w:t>
      </w:r>
      <w:r>
        <w:rPr/>
        <w:t>桄ꄹ␤䔪煖㙅捀⴫㕅츷汀䃍⑟瀺슮㉎䚿㍎玮垬参䣂〪쌴恀福昤乳䧂渲瑑⥠⥢◂䅔긪㉐疻参㫂슻僂潠竃啬쉦砮뭚싂㡌䱁㓂⎿卞繳欫䚮摷烎땍弴彺ぅ㩯嚮硞놏숫べ抡㘮ꌪ칒칯嫂睅싃潾뼴拂䙗破⍂橰㐮⨷䩯⸲千䘱晬</w:t>
      </w:r>
      <w:r>
        <w:rPr/>
        <w:t>ꤤꥉ</w:t>
      </w:r>
      <w:r>
        <w:rPr/>
        <w:t>쉳</w:t>
      </w:r>
      <w:r>
        <w:rPr/>
        <w:t>⡞</w:t>
      </w:r>
      <w:r>
        <w:rPr/>
        <w:t>숷坸䗍㒱칺ꇂ깒㇂⺮㩐曂秎䳂债稦洷呩</w:t>
      </w:r>
      <w:r>
        <w:rPr/>
        <w:t>ꕞ</w:t>
      </w:r>
      <w:r>
        <w:rPr/>
        <w:t>呅檩县⭶쵪㩗䴬洦溿♆塦杅㒩硵㝓眭㕗偏恋㉉㔣</w:t>
      </w:r>
      <w:r>
        <w:rPr/>
        <w:t>ꤽ</w:t>
      </w:r>
      <w:r>
        <w:rPr/>
        <w:t>区㝗㠽楚乏␷〉歲頦仂䭉칬</w:t>
      </w:r>
      <w:r>
        <w:rPr/>
        <w:t>ⵠ</w:t>
      </w:r>
      <w:r>
        <w:rPr/>
        <w:t>祍䬴⪿掮⑙桞슱晁㑭懂␻</w:t>
      </w:r>
      <w:r>
        <w:rPr/>
        <w:t>ꕓⶡꕐ</w:t>
      </w:r>
      <w:r>
        <w:rPr/>
        <w:t>助獅갴䁠㙈㣂溡㶥礤橵扳껂㌻ꍏ</w:t>
      </w:r>
      <w:r>
        <w:rPr/>
        <w:t>⡟</w:t>
      </w:r>
      <w:r>
        <w:rPr/>
        <w:t>癕♴싂渥楐睋辱搊⹙⛂뭅㥗䠦畞䅫報䄭玬摀</w:t>
      </w:r>
      <w:r>
        <w:rPr/>
        <w:t>ⵡ</w:t>
      </w:r>
      <w:r>
        <w:rPr/>
        <w:t>쉔</w:t>
      </w:r>
      <w:r>
        <w:rPr/>
        <w:t>ⱃ</w:t>
      </w:r>
      <w:r>
        <w:rPr/>
        <w:t>桇壂쉢癔㕊〬晋梥놩䒥䌸婱丣㉓</w:t>
      </w:r>
      <w:r>
        <w:rPr/>
        <w:t>꧂</w:t>
      </w:r>
      <w:r>
        <w:rPr/>
        <w:t>쉫灵睔ꅣ扅춿獌㚏匣冮쉅毂䀫䴥쎣瑔슬⦬坧䁆䙌伻縹撮圶䩭椲㩊䍞壂瑺䃂轑慰䎏晱娻奭杁斩ꄵ쉤䝧犣╨夬㑭</w:t>
      </w:r>
      <w:r>
        <w:rPr/>
        <w:t>ꔥ</w:t>
      </w:r>
      <w:r>
        <w:rPr/>
        <w:t>帷硰㴬쵣吥䀦⸽㑇ァ据</w:t>
      </w:r>
      <w:r>
        <w:rPr/>
        <w:t>⡳</w:t>
      </w:r>
      <w:r>
        <w:rPr/>
        <w:t>쏂⭞潤</w:t>
      </w:r>
      <w:r>
        <w:rPr/>
        <w:t>ꖩ</w:t>
      </w:r>
      <w:r>
        <w:rPr/>
        <w:t>캱䬯姂敲㭹癘䝪楚꥗圱眳噫䝧匳싎䠲噥䕐</w:t>
      </w:r>
      <w:r>
        <w:rPr/>
        <w:t>ꤤꔹ</w:t>
      </w:r>
      <w:r>
        <w:rPr/>
        <w:t>㜬쵦偃䄥煾ㅓ敘⑫桢숺瘭싂㘷涿䵙䫍䄺</w:t>
      </w:r>
      <w:r>
        <w:rPr/>
        <w:t>ⵏ</w:t>
      </w:r>
      <w:r>
        <w:rPr/>
        <w:t>杔⨭呴敟煸뽦畦瑖樽㕩焺㎘焭癷䭨㇂䱀╾䛂測䁠猰乫摾卪憵サ畐䁨ㅔ쵸ꥯ㕺攪녾参松⽑☣仂ㅃ</w:t>
      </w:r>
      <w:r>
        <w:rPr/>
        <w:t>Ⲭ</w:t>
      </w:r>
      <w:r>
        <w:rPr/>
        <w:t>爩唲╨쉣琽轍案䱢杶ㅘ숴䘸㤱ꥦ䡑刲</w:t>
      </w:r>
      <w:r>
        <w:rPr/>
        <w:t>꧍</w:t>
      </w:r>
      <w:r>
        <w:rPr/>
        <w:t>캥烂⩸来幢뗍摖晶璮瑲瑵</w:t>
      </w:r>
      <w:r>
        <w:rPr/>
        <w:t>⡘</w:t>
      </w:r>
      <w:r>
        <w:rPr/>
        <w:t>泂ㆣ敷塞ギ㍅䕪䱔䵤桷⽊䕲琶娥浴䱫칹䩲呥걈쉩㴦瘫⨶濂慪䋂䵎뽤沱杂搴潷②걈焭扦⨨쉁㤵电浬䅞灷帬仂䖩倣䙟楟焣悮杔槂㦱繕獤癉焤樽⩒晸姂㊿⭩捫睅损灺擂싂晱㍱싂㑭歴</w:t>
      </w:r>
      <w:r>
        <w:rPr/>
        <w:t>꧃</w:t>
      </w:r>
      <w:r>
        <w:rPr/>
        <w:t>쉳灂瓂悻</w:t>
      </w:r>
      <w:r>
        <w:rPr/>
        <w:t>ⵣ</w:t>
      </w:r>
      <w:r>
        <w:rPr/>
        <w:t>㭵煁妘⨶繴仂穭焭炡慵땐顰氣竍涩癨昦奦瑗㈤倶歏晎爥㟂쌶䨷뮡琩漪䬺䮱깆繶䖥숬䑑⎬潧ㅬ幦呶敟ꅏ䍶栨彬神剪僂쉨汷狂♫牨托猽䙅敹㣎潃숹攤憻쉶繷䃂䅎깏䬻䚏</w:t>
      </w:r>
      <w:r>
        <w:rPr/>
        <w:t>⡟</w:t>
      </w:r>
      <w:r>
        <w:rPr/>
        <w:t>ꕪ</w:t>
      </w:r>
      <w:r>
        <w:rPr/>
        <w:t>啴瀷晙捠煫⾩쉰輺䴮걫穄쉱쌸⼣摧番</w:t>
      </w:r>
      <w:r>
        <w:rPr/>
        <w:t>꤬</w:t>
      </w:r>
      <w:r>
        <w:rPr/>
        <w:t>쌷싍獰싂⍬뇎⩇⥪票䀫含猱䔨奍畬싃쉉唥啖⩠슩곃壂썉繾湤儮</w:t>
      </w:r>
      <w:r>
        <w:rPr/>
        <w:t>꧂</w:t>
      </w:r>
      <w:r>
        <w:rPr/>
        <w:t>礴擂周癔䁱織뽺狂䥕</w:t>
      </w:r>
      <w:r>
        <w:rPr/>
        <w:t>ⵌ</w:t>
      </w:r>
      <w:r>
        <w:rPr/>
        <w:t>쉰礩埂穐⤬䌪⭠䩮䁪⫎쉗춘쉑숺뽵嫂⩫㥚㙴⬪潔慘夬숭桕걌㵍奧䌮睔䭏爪⑄㑏⒮夵ꏂ묣术쉒숦倰庮쉧䯂쉍摧穘⩆</w:t>
      </w:r>
      <w:r>
        <w:rPr/>
        <w:t>ꗍ</w:t>
      </w:r>
      <w:r>
        <w:rPr/>
        <w:t>礮ꌭ䠦⽋伨⹢洨쉶塉ꏂ忂偖兰쉰强堶猫쉁싂쉬睙旂䢩㍙䡨䁩㔴䍪噮䨱㧎怭숬춵ꍥ繖禩轒⹖严땸扟嘺䵥ꄽ슩琶摯太㩢樊䊡婸捐㔥庵싂쉁杅晑╣庡䲿䏃曂兄䃂祒恫淂꺥伲⩕㩌捉싂埂祔偍칧슬汎甫托䜣⵲ꅑ汙♾吷⤷㌤つ䈸䯂䵴樤ヂ㔻䩔숥偤㥩䢿氪悵毂⩮怣숱丶協去䑢剨쉢㶮녰睐숪</w:t>
      </w:r>
      <w:r>
        <w:rPr/>
        <w:t>⢬</w:t>
      </w:r>
      <w:r>
        <w:rPr/>
        <w:t>湑嗂竃㏂䉆沬琴</w:t>
      </w:r>
      <w:r>
        <w:rPr/>
        <w:t>Ⱘ</w:t>
      </w:r>
      <w:r>
        <w:rPr/>
        <w:t>刪輲䙁瀨潞</w:t>
      </w:r>
      <w:r>
        <w:rPr/>
        <w:t>ꤽ</w:t>
      </w:r>
      <w:r>
        <w:rPr/>
        <w:t>ⱶ</w:t>
      </w:r>
      <w:r>
        <w:rPr/>
        <w:t>婂渨伣䑐⮵⭐쉧䵧슩슘猩땳⪱䕐㠳䪻繈녳㈸㔯묰䁚戦撵䘬⑁쉇䑮偳扶썡䉦ㆻ␯〳慗♥</w:t>
      </w:r>
      <w:r>
        <w:rPr/>
        <w:t>Ⲯ</w:t>
      </w:r>
      <w:r>
        <w:rPr/>
        <w:t>쉓愽</w:t>
      </w:r>
      <w:r>
        <w:rPr/>
        <w:t>ⱐ</w:t>
      </w:r>
      <w:r>
        <w:rPr/>
        <w:t>쵮╞璣㐩戳ꆮ亘怹䌪珂숶䤰捋쉹뽓츯摀䘦䭢奉橙愯㔱楞</w:t>
      </w:r>
      <w:r>
        <w:rPr/>
        <w:t>ⵙ</w:t>
      </w:r>
      <w:r>
        <w:rPr/>
        <w:t>瑡땯䉬䳂䵤灖</w:t>
      </w:r>
      <w:r>
        <w:rPr/>
        <w:t>꤭</w:t>
      </w:r>
      <w:r>
        <w:rPr/>
        <w:t>畞䩅㝎歨硷쉕䷂橸䱁呾㞩㝴</w:t>
      </w:r>
      <w:r>
        <w:rPr/>
        <w:t>⡭</w:t>
      </w:r>
      <w:r>
        <w:rPr/>
        <w:t>参㡖督⑴⩯剷뾩ꅦ卙唶쵭励뾱呎炮娮㣂癍慬哂欭煑李䘽癋婴㖻瀭戫墿숦䴭䜫싎㝹⩯썉쉉숪㛂㗎砰</w:t>
      </w:r>
      <w:r>
        <w:rPr/>
        <w:t>⡊┵</w:t>
      </w:r>
      <w:r>
        <w:rPr/>
        <w:t>䧂ꏂ狂㕂劵䰬狂堦䀽滂</w:t>
      </w:r>
      <w:r>
        <w:rPr/>
        <w:t>ⱒ</w:t>
      </w:r>
      <w:r>
        <w:rPr/>
        <w:t>ꦩ</w:t>
      </w:r>
      <w:r>
        <w:rPr/>
        <w:t>숰춏숨</w:t>
      </w:r>
      <w:r>
        <w:rPr/>
        <w:t>ꤤ</w:t>
      </w:r>
      <w:r>
        <w:rPr/>
        <w:t>⽪곎ꌣ쉴㋂䧂帲⌨顫䴷橹썆䁅掣畮垏䉹午辘㡁昲厮㖡㮬傱杧暩䄻倪깸믂瑎牡伶噺싂쉸剹繑癏䐯</w:t>
      </w:r>
      <w:r>
        <w:rPr/>
        <w:t>ⴽ</w:t>
      </w:r>
      <w:r>
        <w:rPr/>
        <w:t>춣卦캏ꄻ⎩뾘䵧칢╧묫恮뭂ꍌ⪱⤲</w:t>
      </w:r>
      <w:r>
        <w:rPr/>
        <w:t>ꕣ</w:t>
      </w:r>
      <w:r>
        <w:rPr/>
        <w:t>繪匯汹슩坪䱢兲</w:t>
      </w:r>
      <w:r>
        <w:rPr/>
        <w:t>ꥏ</w:t>
      </w:r>
      <w:r>
        <w:rPr/>
        <w:t>䴯䉕汢㭁䙊ꅯ쉗磍㭏</w:t>
      </w:r>
      <w:r>
        <w:rPr/>
        <w:t>ⵏ</w:t>
      </w:r>
      <w:r>
        <w:rPr/>
        <w:t>䵪棂⩙ꥪ컂䕳ꅐ辮囂숶숤䵟啄㡸痂싂녴䢵瘮㭃琳煱䨶欶녏㏍歈媬쎘復䑥갪柃轹㫂頵扙㏂婸싎⩳桷兡⩧獚㥳渴䒏䢣汉哂뿂䱋䋂㡭쉒쉭깟牋㙰걷⭧湎䜶</w:t>
      </w:r>
      <w:r>
        <w:rPr/>
        <w:t>ⱪ</w:t>
      </w:r>
      <w:r>
        <w:rPr/>
        <w:t>硗夲炣☪깓竂䥵煹䖣⶘埂䥟哃ぢぁ〥⩖䕉쉶㥏扃쉟怪쉮㐬畚凂㝮䱬⧂磂晶旂兲礦侵</w:t>
      </w:r>
      <w:r>
        <w:rPr/>
        <w:t>ⱉ</w:t>
      </w:r>
      <w:r>
        <w:rPr/>
        <w:t>䑈殥潄㠬䭳歋䝠怹殮㡓海땴侘䙫촽숥싂縸煸♡╓쉋슏⹥椲呖杰卧䥞칚견⽰娣⴨ꇂ猲쉘颩敉딩轑䜽싍卓㬻㔳췂汱䘦긳兯㯂獠⦩京⺻䩾电녑倰썏</w:t>
      </w:r>
      <w:r>
        <w:rPr/>
        <w:t>ⶏ</w:t>
      </w:r>
      <w:r>
        <w:rPr/>
        <w:t>싎╷뭸侱凎稰桰濂⻂</w:t>
      </w:r>
      <w:r>
        <w:rPr/>
        <w:t>ⴺ</w:t>
      </w:r>
      <w:r>
        <w:rPr/>
        <w:t>쉑砤▩</w:t>
      </w:r>
      <w:r>
        <w:rPr/>
        <w:t>ꤲ</w:t>
      </w:r>
      <w:r>
        <w:rPr/>
        <w:t>灵갯╷夫☻䙔⸬氶⒡뼣䰪㵀穡⥨弩쉣ꇃ睆犿䨥䍯殥淂</w:t>
      </w:r>
      <w:r>
        <w:rPr/>
        <w:t>ꖩ</w:t>
      </w:r>
      <w:r>
        <w:rPr/>
        <w:t>⼭㡴뼊啋庱䡳슮彷瘱㌫桬煟捔扉䵋䔰啐仂礬숶偍迂娯쉗깊秂匪坹汒纡婣</w:t>
      </w:r>
      <w:r>
        <w:rPr/>
        <w:t>ꕨ⍗</w:t>
      </w:r>
      <w:r>
        <w:rPr/>
        <w:t>坓弽싂柂䍣슮欣슱놩留䥫땊䵖땡썟秃疻砥博쉥位㑤汲꺬㑘㊵숱璩쌯慌쌯恊䵺頱㧂䅊〈㉏畧춮失싂䙖丸ꥣ洮䬴䝳㩴䭶䜣Ⓜ輰</w:t>
      </w:r>
      <w:r>
        <w:rPr/>
        <w:t>Ⱶ</w:t>
      </w:r>
      <w:r>
        <w:rPr/>
        <w:t>癸扡놬䅍楯</w:t>
      </w:r>
      <w:r>
        <w:rPr/>
        <w:t>꧍</w:t>
      </w:r>
      <w:r>
        <w:rPr/>
        <w:t>쉧䘺䡔繃뭧녔딻轾㤽䙀㴳⬩슮偑⩄橃썗쵵噦硚䵂淂㟂兪兒䩅䡐䛂</w:t>
      </w:r>
      <w:r>
        <w:rPr/>
        <w:t>꤬☫</w:t>
      </w:r>
      <w:r>
        <w:rPr/>
        <w:t>슘琲슻㝳䟂</w:t>
      </w:r>
      <w:r>
        <w:rPr/>
        <w:t>ꕅ</w:t>
      </w:r>
      <w:r>
        <w:rPr/>
        <w:t>뇂깵ㅢ㝇瑎㙞♈⺡敃浙숦睵瘭䝤쉚䉂䭙䲩⚥⛃ꅟ勂ꄫꥸ䕥䝎⍐噁㕪煐刪䉠䩮弣Ⓙ昪⥒顦䡐呌疡䭙〯뮩뭯싂䵱䜴伲〷ꆣ瓂䤽䨴牁珂싂䍣긫䁐쉨㴷㑢ꥪ转橏幃⫂⬫䝠쉹䱏伽녤쉕㍨㕞佖⭓⸬까㴹塃쉎嘣洣䍱䬵䍬㕉⎣砨䍇뽇做쉙⭔ꎏケ㡪깩䑐⼨催㞘㙱氪瑄噮偖摕橾瀸Ⓜ쉃䁷⹣摾䙲꥔䱸剺橙硧杚䉄╄䑕쉞⭅灀䁉⹊〯⽈숴怳슱㛂兺䵧싂儭攲⤪戫쉙깤숦쌱꥕쉕䵨幪䃂毂㐤噌싂灮参橶숣嫂㑌</w:t>
      </w:r>
      <w:r>
        <w:rPr/>
        <w:t>ⰲ</w:t>
      </w:r>
      <w:r>
        <w:rPr/>
        <w:t>梬숬歕</w:t>
      </w:r>
      <w:r>
        <w:rPr/>
        <w:t>ꔳ</w:t>
      </w:r>
      <w:r>
        <w:rPr/>
        <w:t>㥒ㅘ뭥汃</w:t>
      </w:r>
      <w:r>
        <w:rPr/>
        <w:t>Ⱖ</w:t>
      </w:r>
      <w:r>
        <w:rPr/>
        <w:t>㡌</w:t>
      </w:r>
      <w:r>
        <w:rPr/>
        <w:t>⢻</w:t>
      </w:r>
      <w:r>
        <w:rPr/>
        <w:t>뾵묫恥权堸슡⭆癙⽇쉓䍇关㉨淂깯䴪喡区ꍈ㞻칏乘杇䡖캩ヂ樶숻쉹圳奄슡촰惂㒡쉆䳂䡖숴攪凂㭤㕵稦杕췂숱뼥䕕㭩쉯琵挹敊쉘暩⌣</w:t>
      </w:r>
      <w:r>
        <w:rPr/>
        <w:t>ⰱ</w:t>
      </w:r>
      <w:r>
        <w:rPr/>
        <w:t>圶싂㝃</w:t>
      </w:r>
      <w:r>
        <w:rPr/>
        <w:t>ꦿ</w:t>
      </w:r>
      <w:r>
        <w:rPr/>
        <w:t>뽡椪檘关춏䱒吵⹑涘㕞㑷页敟儩滂浬</w:t>
      </w:r>
      <w:r>
        <w:rPr/>
        <w:t>ꦩ</w:t>
      </w:r>
      <w:r>
        <w:rPr/>
        <w:t>䝡㡂숪塦圵</w:t>
      </w:r>
      <w:r>
        <w:rPr/>
        <w:t>ⶩ</w:t>
      </w:r>
      <w:r>
        <w:rPr/>
        <w:t>槂繑琮䆱佴偢敍橉⽏礫疘㨳噫㕅㫂瀥呯숮兘啾䙭伲伯ꅨ怶䌦</w:t>
      </w:r>
      <w:r>
        <w:rPr/>
        <w:t>ⱱ</w:t>
      </w:r>
      <w:r>
        <w:rPr/>
        <w:t>䙱慵晈圲䁃슣浔⤲収琵</w:t>
      </w:r>
      <w:r>
        <w:rPr/>
        <w:t>ꤰ</w:t>
      </w:r>
      <w:r>
        <w:rPr/>
        <w:t>昳咣</w:t>
      </w:r>
      <w:r>
        <w:rPr/>
        <w:t>꧍</w:t>
      </w:r>
      <w:r>
        <w:rPr/>
        <w:t>焵</w:t>
      </w:r>
      <w:r>
        <w:rPr/>
        <w:t>⠽</w:t>
      </w:r>
      <w:r>
        <w:rPr/>
        <w:t>㙯걷⩏⹇発噙슮⹄䠮슣䂥⼮㔷硥Ⓙ</w:t>
      </w:r>
      <w:r>
        <w:rPr/>
        <w:t>⡇</w:t>
      </w:r>
      <w:r>
        <w:rPr/>
        <w:t>ぶ뭦䂿䵍ꍤネ⤩坊健畟ꥹ濂業ꥪ</w:t>
      </w:r>
      <w:r>
        <w:rPr/>
        <w:t>⣂</w:t>
      </w:r>
      <w:r>
        <w:rPr/>
        <w:t>橭璡䍒쉅㕬㞏䫂♠桃嘪斏煋䱳穨瀨楏掱础牰嫂䦱磂쉥⼲湂㛂걈䩣怤쉍爨輬幑⩐转䇂䉓竃繏⾵㑯䟂䪱塸勂刴␪갮䉔츊琯숤㝒견焳뾬㐬㵘楳柎</w:t>
      </w:r>
      <w:r>
        <w:rPr/>
        <w:t>⠵</w:t>
      </w:r>
      <w:r>
        <w:rPr/>
        <w:t>爬䀪促</w:t>
      </w:r>
      <w:r>
        <w:rPr/>
        <w:t>꥓</w:t>
      </w:r>
      <w:r>
        <w:rPr/>
        <w:t>㖘㝡澩슿参㠸挹熱칯䱃㩴摎揎伴呸辣堲쵟</w:t>
      </w:r>
      <w:r>
        <w:rPr/>
        <w:t>ꗂ</w:t>
      </w:r>
      <w:r>
        <w:rPr/>
        <w:t>썌柂⭊썋懂⮡确幊䫂㥨牵䕎抩㩧卅兟璻⪡桅梿梥摗䙚䡢ꅖ漳췂䒡숩忂婶埍䷂纩╧绂兀兮䱦埂쉘硍놬⤷䎘</w:t>
      </w:r>
      <w:r>
        <w:rPr/>
        <w:t>ꥊ</w:t>
      </w:r>
      <w:r>
        <w:rPr/>
        <w:t>榘䢘䭐㋂㔻亮伫摀㑇⑊䵐ꅖ㷂䅏⴩</w:t>
      </w:r>
      <w:r>
        <w:rPr/>
        <w:t>⡤</w:t>
      </w:r>
      <w:r>
        <w:rPr/>
        <w:t>쉢縦㝄㍌쎵瑖䐫츴㡤⥲깑問숳橫晚╳뽑뮥뾬ꥪ䄬卥쉦⵺塏牲慆扚䥶㘪䱥懂㖏稵ꅭ䧃摢婕咻畀⩔⑫숴顃䡤⑓갺剬㭓㝸敯眫狂⑉乳㕔攰쉧硶䜱影健搸䌭瑭䘰潦䁫卓숬⹔䨣涱⍈쉰ㄪ滂恾瑅灡䜪쉎珂⪥〻瑫砯䕌땸占㕆婕丮癉ㅪ啂祏嗂쉩䰤⩹䱥挸㍎숴曂䆡쏂㞡暮晩佋呸晘楫坮싂佞繠쉐㨤뽪㴳癘쏂숭⫂犱操䛂ꄨ㡙晳楉杖쉏䛂湫扥숣丵</w:t>
      </w:r>
      <w:r>
        <w:rPr/>
        <w:t>ⱚ</w:t>
      </w:r>
      <w:r>
        <w:rPr/>
        <w:t>ꥎ</w:t>
      </w:r>
      <w:r>
        <w:rPr/>
        <w:t>瑬夣暩䨪</w:t>
      </w:r>
      <w:r>
        <w:rPr/>
        <w:t>⡭⭷</w:t>
      </w:r>
      <w:r>
        <w:rPr/>
        <w:t>摧㡵塋ㄭ㔦〯偡斱坊浈䐬剋抏値禮㭏</w:t>
      </w:r>
      <w:r>
        <w:rPr/>
        <w:t>ⵞ⌸</w:t>
      </w:r>
      <w:r>
        <w:rPr/>
        <w:t>䕹枥壎帹⭣內憥딯⹞拂弱䥎栶⑅奐㔩榵刨医쉅㠤嘩轑⼩슮番뼵厮⮱慍</w:t>
      </w:r>
      <w:r>
        <w:rPr/>
        <w:t>ꔫ</w:t>
      </w:r>
      <w:r>
        <w:rPr/>
        <w:t>嘦㔵礯㭹䭇㡍䁙⶘塚测啲숥⚏숪橚␯杧</w:t>
      </w:r>
      <w:r>
        <w:rPr/>
        <w:t>Ⳏ</w:t>
      </w:r>
      <w:r>
        <w:rPr/>
        <w:t>庮곂쉈⫃쉊㌷⫍쉥硏⑲⬭幂㟂愪쉌唯</w:t>
      </w:r>
      <w:r>
        <w:rPr/>
        <w:t>꥟</w:t>
      </w:r>
      <w:r>
        <w:rPr/>
        <w:t>촤⹳捄䫂뇂墩䘴ꌰ犣㗂佑츸놻숯땷㈯津䞥璮Ⓜ쉇噈夫슮㵁</w:t>
      </w:r>
      <w:r>
        <w:rPr/>
        <w:t>꧂</w:t>
      </w:r>
      <w:r>
        <w:rPr/>
        <w:t>姂쉁祹湍ッ쉩⪏</w:t>
      </w:r>
      <w:r>
        <w:rPr/>
        <w:t>ꔲ</w:t>
      </w:r>
      <w:r>
        <w:rPr/>
        <w:t>䡈㶩㑇</w:t>
      </w:r>
      <w:r>
        <w:rPr/>
        <w:t>⠩</w:t>
      </w:r>
      <w:r>
        <w:rPr/>
        <w:t>氬䯂㑌猨㏂</w:t>
      </w:r>
      <w:r>
        <w:rPr/>
        <w:t>ꥈ</w:t>
      </w:r>
      <w:r>
        <w:rPr/>
        <w:t>䓍쉠㙈唽</w:t>
      </w:r>
      <w:r>
        <w:rPr/>
        <w:t>ⰲ</w:t>
      </w:r>
      <w:r>
        <w:rPr/>
        <w:t>뼥㍮棂獤쉎昴⥞乨飂</w:t>
      </w:r>
      <w:r>
        <w:rPr/>
        <w:t>ꦏ</w:t>
      </w:r>
      <w:r>
        <w:rPr/>
        <w:t>顷뽷䭨䉉唽唴</w:t>
      </w:r>
      <w:r>
        <w:rPr/>
        <w:t>ꦡ</w:t>
      </w:r>
      <w:r>
        <w:rPr/>
        <w:t>偈㜽晸쏂쉄䵡⮘浗䉌夷乎⮮顚녂枵㡕㥨ㅡ樻灲⍵쉷㤯슩숲䮮绂⥅㴺슣㑆佒䫂兓奔긴䁟⍚侩瓂쉃</w:t>
      </w:r>
      <w:r>
        <w:rPr/>
        <w:t>ⵍ</w:t>
      </w:r>
      <w:r>
        <w:rPr/>
        <w:t>숸䩍䓂坦塭亥牡庱歇☺歠搦撏⹧⩳㏂䭬땍䅲噎琬幅离갥䞏佥䱶쉲楂呲䱢뭪</w:t>
      </w:r>
      <w:r>
        <w:rPr/>
        <w:t>ⱄ</w:t>
      </w:r>
      <w:r>
        <w:rPr/>
        <w:t>ꅯꏍ即瑮卾庬깪痂剫떣輷纮䅱⾣偙꤮ꥴ圦佱⑘浳抬㚱揂☻睁桟㭂䖵쉞▘䕍㔲⤴刪䢵⥔쉏圵㝲㧍稊绂帩幌㔲⍚㭍␦㥯敹䡹汃㭂捏䭓弶</w:t>
      </w:r>
      <w:r>
        <w:rPr/>
        <w:t>ꕹ</w:t>
      </w:r>
      <w:r>
        <w:rPr/>
        <w:t>써稴穇䤺</w:t>
      </w:r>
      <w:r>
        <w:rPr/>
        <w:t>ⲿ</w:t>
      </w:r>
      <w:r>
        <w:rPr/>
        <w:t>刷쉟䁅㟂瑅䖩祫佾偖畧䐽湅슻</w:t>
      </w:r>
      <w:r>
        <w:rPr/>
        <w:t>⡡⪘</w:t>
      </w:r>
      <w:r>
        <w:rPr/>
        <w:t>埂啁슥뮘浔䉔䣂</w:t>
      </w:r>
      <w:r>
        <w:rPr/>
        <w:t>ꔱ</w:t>
      </w:r>
      <w:r>
        <w:rPr/>
        <w:t>剑帲썥㕆⮱䁅ⸯ唲亏ꍙ⚮偱䕶꺩务䱙乐僂椨묪䔩䵡뽬⭨䍥䳂⸺曂숻祐桤㘯幎</w:t>
      </w:r>
      <w:r>
        <w:rPr/>
        <w:t>Ⳃ</w:t>
      </w:r>
      <w:r>
        <w:rPr/>
        <w:t>婪欥녫旂䥞ꇂ녨䕬䑮婩穃歮ꅇ娽걀傡</w:t>
      </w:r>
      <w:r>
        <w:rPr/>
        <w:t>ꦵꕧ</w:t>
      </w:r>
      <w:r>
        <w:rPr/>
        <w:t>瑾繌乂䕉彗䍞漶彅挣䥗李竂穈넣歎售⏂㚘㘱싂깕彇㛂츣</w:t>
      </w:r>
      <w:r>
        <w:rPr/>
        <w:t>ꥅ</w:t>
      </w:r>
      <w:r>
        <w:rPr/>
        <w:t>ꍊ杨⭍亩䌰癆㕏싂唭桃䥟繕带畠塐塾쉔ꥺ쉺땃礶婌⥚浹䨶놿卯⵮ꍺꄳ䵩䑾手壍䮿㙱숲啒姎獍愨欰頬⩍轁쉠㓎썡䱊冿㉈뽯疩숺䩎䔹싃䥣ㅃ☨撬ꥭ頻⹣쉀⤴杵⩦쉯쉇敥ꥥ潍㘯䰶䐱쉰㪡洹⥫祁</w:t>
      </w:r>
      <w:r>
        <w:rPr/>
        <w:t>ⴴ</w:t>
      </w:r>
      <w:r>
        <w:rPr/>
        <w:t>䉵⎩䘣</w:t>
      </w:r>
      <w:r>
        <w:rPr/>
        <w:t>ⱍ</w:t>
      </w:r>
      <w:r>
        <w:rPr/>
        <w:t>䉺偱ㄸ䭐㙩㭯瓂⌨晔㝳廂潪硹</w:t>
      </w:r>
      <w:r>
        <w:rPr/>
        <w:t>ⷂ</w:t>
      </w:r>
      <w:r>
        <w:rPr/>
        <w:t>泂ꅂ瘻年⨰瘴⪻祓⬸싃卑爭痃㒘䩮⪏╯瑸琮떥坸煳④根桞쉡믂强慲쉹湂숺祹䢣쉰牥幡顪爫ꍶ츥恆僂ꇂ磂䘨⤯据㙍䥎쉹뮣㛂燂䣂</w:t>
      </w:r>
      <w:r>
        <w:rPr/>
        <w:t>⡗⎩</w:t>
      </w:r>
      <w:r>
        <w:rPr/>
        <w:t>〮슩⵬⚵圪樯㥊숭䀯</w:t>
      </w:r>
      <w:r>
        <w:rPr/>
        <w:t>ꦮ</w:t>
      </w:r>
      <w:r>
        <w:rPr/>
        <w:t>犮呓쉉睙洳㍭啮숦牧末捗㉌㭂卙椨䕪顈圦捯坕䩔㊿䕌ヂ쌻╺⵴䡀牞煤깎椫ꅐ⛎</w:t>
      </w:r>
      <w:r>
        <w:rPr/>
        <w:t>⠽</w:t>
      </w:r>
      <w:r>
        <w:rPr/>
        <w:t>슿兰乙癸坞憿参䰥懂䜫꺥싂䒬慎炮숳搱頣买捾㨱圱걓䉤☯⛂</w:t>
      </w:r>
      <w:r>
        <w:rPr/>
        <w:t>ⷂ</w:t>
      </w:r>
      <w:r>
        <w:rPr/>
        <w:t>⡥</w:t>
      </w:r>
      <w:r>
        <w:rPr/>
        <w:t>䜥娭䍉婡넪숪䈴䩍㉀䱤斏偊䯍䅆캩繙㈳♵⑬╩䭚礱㝳轠</w:t>
      </w:r>
      <w:r>
        <w:rPr/>
        <w:t>ꕳ</w:t>
      </w:r>
      <w:r>
        <w:rPr/>
        <w:t>䩸䌣睖㉳吨助䙅㐲婊条橦䬷⍆着녙떡洩</w:t>
      </w:r>
      <w:r>
        <w:rPr/>
        <w:t>⣃⹤</w:t>
      </w:r>
      <w:r>
        <w:rPr/>
        <w:t>幬犥卮</w:t>
      </w:r>
      <w:r>
        <w:rPr/>
        <w:t>ⱟ</w:t>
      </w:r>
      <w:r>
        <w:rPr/>
        <w:t>框⑵䙢枣淂捉牋⑪䐪쵌爫稪浧偁㘨秃亘㒘쉲浸冣嘱潑뭷⩱䑢䉌拂㛂땄瑾뽾䉋㭄牓掿⩁깍</w:t>
      </w:r>
      <w:r>
        <w:rPr/>
        <w:t>ꖩ</w:t>
      </w:r>
      <w:r>
        <w:rPr/>
        <w:t>땦睾♣╒桎串没쉂䇂硕礱䬺晔습㤪捸䬷ㅊ숻烂㜸睧倰硾幉䍑땔㵔䑢软獧쉩䍅㥒稲ꥹ䐣唭擂싂奍所壂숶䒥空⩙塱⫃뾱䍫呦偫㭅の凂洪</w:t>
      </w:r>
      <w:r>
        <w:rPr/>
        <w:t>Ⲯ</w:t>
      </w:r>
      <w:r>
        <w:rPr/>
        <w:t>㡹浂䡖뽬烍䕟㣂䤯牬싂恵㝥깫ぃ쉚㌊澱恥㖣拂帶䕏穂쉢燍땃╁厩圷夯祃瓃扥뾣䢻</w:t>
      </w:r>
      <w:r>
        <w:rPr/>
        <w:t>ꕂ</w:t>
      </w:r>
      <w:r>
        <w:rPr/>
        <w:t>彧瘳</w:t>
      </w:r>
      <w:r>
        <w:rPr/>
        <w:t>ⵐ</w:t>
      </w:r>
      <w:r>
        <w:rPr/>
        <w:t>潙⼣䐬獶㤻䑾⽢皣儳㩣㭭瑒䳂灟愴숸</w:t>
      </w:r>
      <w:r>
        <w:rPr/>
        <w:t>ꤳꕨ</w:t>
      </w:r>
      <w:r>
        <w:rPr/>
        <w:t>浆䕰묽숤걟䎮堰眨㯂狂愣츰彟卾㐱樮⹘䭯◂癈☰畒琤六轭䑠槂념쵮䦏䄪呇瑦䬪ꇂ숶㥔振堳䕈㌫秃䭰⭘〨쉧卋喻㑌♖쉶揂㬵㍘╙潰坫摇励歑㨨炡</w:t>
      </w:r>
      <w:r>
        <w:rPr/>
        <w:t>ⰹ⍱</w:t>
      </w:r>
      <w:r>
        <w:rPr/>
        <w:t>顡弦潄㠫꥘昨떩⫂噍段숽纮쉚䰴兓쌨</w:t>
      </w:r>
      <w:r>
        <w:rPr/>
        <w:t>꧂</w:t>
      </w:r>
      <w:r>
        <w:rPr/>
        <w:t>ㅥ浸獦冬뼶싎橓眽煹制</w:t>
      </w:r>
      <w:r>
        <w:rPr/>
        <w:t>ꤽ</w:t>
      </w:r>
      <w:r>
        <w:rPr/>
        <w:t>녗怲䱘祬㚣㡰盂東쉘䉗䡥慳泂쉨ひ徬㩑伪⼰䖩敪⌳獹☷渵泂恺琯塃䅧恱斩倷婲ꅯ슣漬㝈輸㌹䰦㬱㇃㥆쏂썑</w:t>
      </w:r>
      <w:r>
        <w:rPr/>
        <w:t>Ⱪ</w:t>
      </w:r>
      <w:r>
        <w:rPr/>
        <w:t>坾㩷㥙䅩⯎ꄺ嫂䌽쉹祦쉌숳穐湇杠䁡樺ꍸ猹䘪䉸䘫쉚⨱</w:t>
      </w:r>
      <w:r>
        <w:rPr/>
        <w:t>⡭▬</w:t>
      </w:r>
      <w:r>
        <w:rPr/>
        <w:t>슿䈦瑃妮⩾兹㌨䡘</w:t>
      </w:r>
      <w:r>
        <w:rPr/>
        <w:t>ꗂ</w:t>
      </w:r>
      <w:r>
        <w:rPr/>
        <w:t>䡘䘩㑏슮걺愵䩈昫䒩疿쉰㠩う卓娥烂</w:t>
      </w:r>
      <w:r>
        <w:rPr/>
        <w:t>⣂⚬</w:t>
      </w:r>
      <w:r>
        <w:rPr/>
        <w:t>䅵ㄲ桢쉇剑䓂䝗㉾泂灁숣夸潮㭢썔㥚㉙</w:t>
      </w:r>
      <w:r>
        <w:rPr/>
        <w:t>ꕲ</w:t>
      </w:r>
      <w:r>
        <w:rPr/>
        <w:t>摐䑰啑䣂杸ꎡ㑱㍉슻㕆䝧쉔䑵뇎䝞〳顦伺칡澵⤣啰䉰瑨皻㩡潅並牞捋徥㐻ꥷ문椪䷂䬷颬儦㑒偢⌨⌶⑰卹䙮쉹⍤</w:t>
      </w:r>
      <w:r>
        <w:rPr/>
        <w:t>⡡</w:t>
      </w:r>
      <w:r>
        <w:rPr/>
        <w:t>깪꤮╋</w:t>
      </w:r>
      <w:r>
        <w:rPr/>
        <w:t>ⵅ</w:t>
      </w:r>
      <w:r>
        <w:rPr/>
        <w:t>䲩卉珂䁍欵㗂绂撩싂䄦捑煤晡츪⦻㋂칏캮䰹畀偱쵰飍䫂頪㨪轱唫㷂䞿枏爻䉖숪娸</w:t>
      </w:r>
      <w:r>
        <w:rPr/>
        <w:t>ⵆ</w:t>
      </w:r>
      <w:r>
        <w:rPr/>
        <w:t>ꥯ⹪䍑仂숸슩⥩偎桤㕇颬</w:t>
      </w:r>
      <w:r>
        <w:rPr/>
        <w:t>ⵐ</w:t>
      </w:r>
      <w:r>
        <w:rPr/>
        <w:t>潪㕳歚숪</w:t>
      </w:r>
      <w:r>
        <w:rPr/>
        <w:t>ꖱ</w:t>
      </w:r>
      <w:r>
        <w:rPr/>
        <w:t>坴㕦㐲뮡걏㩪䔻煯</w:t>
      </w:r>
      <w:r>
        <w:rPr/>
        <w:t>ꤰ</w:t>
      </w:r>
      <w:r>
        <w:rPr/>
        <w:t>숱땗䎩꧎桦顔⼲牲ꆡ䝦灐䁥⸪쉦瀴쉈쉸</w:t>
      </w:r>
      <w:r>
        <w:rPr/>
        <w:t>ꦵ</w:t>
      </w:r>
      <w:r>
        <w:rPr/>
        <w:t>忂匨㥞䭍厡㙵䫍쉯昭哂䲻쉊埂ꥳ㋂扲轓㭍サ깘썧䥱딸噖䱢쉨柍穘ꄴ忂숣頵㩔⹆䉢煡礲助䠤쏃</w:t>
      </w:r>
      <w:r>
        <w:rPr/>
        <w:t>ꔥ⑃</w:t>
      </w:r>
      <w:r>
        <w:rPr/>
        <w:t>䶣拎拂歒塯嘰⩞㉋溬截沵</w:t>
      </w:r>
      <w:r>
        <w:rPr/>
        <w:t>ꥍ</w:t>
      </w:r>
      <w:r>
        <w:rPr/>
        <w:t>晑⯂슘ꥪ琫㩂顳묺繉㍘晲縪爱僎〳灗⽩即坑穭㵍汣㍪믂㩆偅ꌮ䑓쉶湸쉙嚵䁘⬰䐦㵩瀵穚畺嘸樽</w:t>
      </w:r>
      <w:r>
        <w:rPr/>
        <w:t>ꕷ</w:t>
      </w:r>
      <w:r>
        <w:rPr/>
        <w:t>妘뾵ꥷ潌婥煩⎩䈰㫂問扌窿帯</w:t>
      </w:r>
      <w:r>
        <w:rPr/>
        <w:t>ⶵ</w:t>
      </w:r>
      <w:r>
        <w:rPr/>
        <w:t>촴녆捡⬶⵮䅞汭㝘穫種偀幣妬瑯뼷⭰㕏挊仂嗎止䁲婉䈹걖䁬焷䏂╆땁쉙噘濃匲殥灶䭔睒䉴慮楤䬺㴵䣂洫牁妏䥴娣㵓㡖숸䄭⍦ヂ䩲捡皘风畎</w:t>
      </w:r>
      <w:r>
        <w:rPr/>
        <w:t>Ⱜ</w:t>
      </w:r>
      <w:r>
        <w:rPr/>
        <w:t>슩㌪㝞㙉弦剁劵煑愵싎䝄渦睅眫ㅭ쉾橵僎⑶卡㜰</w:t>
      </w:r>
      <w:r>
        <w:rPr/>
        <w:t>ⵌ</w:t>
      </w:r>
      <w:r>
        <w:rPr/>
        <w:t>䍩敦쵺싂䡉㚩眴坤煯㖡䨭睏瑠쉣关啘嗂愦䝦</w:t>
      </w:r>
      <w:r>
        <w:rPr/>
        <w:t>ꗎ</w:t>
      </w:r>
      <w:r>
        <w:rPr/>
        <w:t>䌮</w:t>
      </w:r>
      <w:r>
        <w:rPr/>
        <w:t>꤭</w:t>
      </w:r>
      <w:r>
        <w:rPr/>
        <w:t>촻㘣洩摾桸積⩴촵숻⑄璥숸ꍚ䜥곍쉒婳彬쉂䜣刭⥶숶</w:t>
      </w:r>
      <w:r>
        <w:rPr/>
        <w:t>⡳</w:t>
      </w:r>
      <w:r>
        <w:rPr/>
        <w:t>䥦䠽晃싂牒◂㝋딹╚剐啭硬秂㙢奯슬㙗┳灵䝟妮쉣煷䤫䵣⥞숷畁仂싂④奆爪ꍹ杬㔭숻汢⍃⽢깎㑡</w:t>
      </w:r>
      <w:r>
        <w:rPr/>
        <w:t>⠱</w:t>
      </w:r>
      <w:r>
        <w:rPr/>
        <w:t>僂攷恳</w:t>
      </w:r>
      <w:r>
        <w:rPr/>
        <w:t>ꔬ</w:t>
      </w:r>
      <w:r>
        <w:rPr/>
        <w:t>⾩쉀䉉䘥䕧柂䕳禵幍꥞숭〩囂숨⪻걉䘭欩⴨</w:t>
      </w:r>
      <w:r>
        <w:rPr/>
        <w:t>ꥆ</w:t>
      </w:r>
      <w:r>
        <w:rPr/>
        <w:t>啑썦渳睢乱楎䨪⭊뮮䌻㘨眵颡繮䩩牡䩦</w:t>
      </w:r>
      <w:r>
        <w:rPr/>
        <w:t>Ⱛ</w:t>
      </w:r>
      <w:r>
        <w:rPr/>
        <w:t>ꕙ</w:t>
      </w:r>
      <w:r>
        <w:rPr/>
        <w:t>唷깅瀱㈺썬係㕃剆</w:t>
      </w:r>
      <w:r>
        <w:rPr/>
        <w:t>ⶻ</w:t>
      </w:r>
      <w:r>
        <w:rPr/>
        <w:t>浮䭱⽖獖灍</w:t>
      </w:r>
      <w:r>
        <w:rPr/>
        <w:t>ⲏ</w:t>
      </w:r>
      <w:r>
        <w:rPr/>
        <w:t>䨻欷⩳礷</w:t>
      </w:r>
      <w:r>
        <w:rPr/>
        <w:t>⡎</w:t>
      </w:r>
      <w:r>
        <w:rPr/>
        <w:t>䉒⒬䁙珂匵숲汯槂䙴</w:t>
      </w:r>
      <w:r>
        <w:rPr/>
        <w:t>ꤦ</w:t>
      </w:r>
      <w:r>
        <w:rPr/>
        <w:t>爱䍣⑀걃뼲佟悱䁹夰⨪㒬惂㐦㍹曎쌪䐣㍋㝑숩</w:t>
      </w:r>
      <w:r>
        <w:rPr/>
        <w:t>꧂</w:t>
      </w:r>
      <w:r>
        <w:rPr/>
        <w:t>䄷싂⥯쉞媥䏂䂬杊㕍숬癖㎻쉀딭ꇂ劘潌㥩㙎䥄枘쉊轒녮숽奯㝌숷☸䅲噤☤㭭歀惍摢⯂汚䴵仂䱮䚮⽸䝶碱</w:t>
      </w:r>
      <w:r>
        <w:rPr/>
        <w:t>ꤪ</w:t>
      </w:r>
      <w:r>
        <w:rPr/>
        <w:t>楮剞쉁琯禩櫂㍵䔫걕⽨㵺㙭均묽㆏㘪淂㘲厘曂劏矂☤䝓㓂轾啎ば柂㭞樤땨轧⮬檣毂䅾⩵穂뭰⽎ぶ㵃⹐⩍瘷䕙</w:t>
      </w:r>
      <w:r>
        <w:rPr/>
        <w:t>ꥎ</w:t>
      </w:r>
      <w:r>
        <w:rPr/>
        <w:t>䍣䈬</w:t>
      </w:r>
      <w:r>
        <w:rPr/>
        <w:t>⣂</w:t>
      </w:r>
      <w:r>
        <w:rPr/>
        <w:t>敄㔭楞摑쉔⹭夺䘣</w:t>
      </w:r>
      <w:r>
        <w:rPr/>
        <w:t>⡩</w:t>
      </w:r>
      <w:r>
        <w:rPr/>
        <w:t>슮䍅</w:t>
      </w:r>
      <w:r>
        <w:rPr/>
        <w:t>ꕬ</w:t>
      </w:r>
      <w:r>
        <w:rPr/>
        <w:t>侥䤶쉢〴洺䅈桠㩚뽕녱迂唷圤╞硧牸㘪桲杅刪㕑싃䌤㵂懍㉈䑁捳偵倩䕉⑑쵍ꇂ䩥皏積숷㑋係挬厏㖩幟䥩䊘从㍔椳慁㑇⽰㵦</w:t>
      </w:r>
      <w:r>
        <w:rPr/>
        <w:t>ꤦ</w:t>
      </w:r>
      <w:r>
        <w:rPr/>
        <w:t>磂焻凂昹♰疥洨㴨畫㊿牍樱뽏澡䉓㡅</w:t>
      </w:r>
      <w:r>
        <w:rPr/>
        <w:t>ⱓ</w:t>
      </w:r>
      <w:r>
        <w:rPr/>
        <w:t>畨顎♠は⩳쉤㑦恂瑔ꄨ</w:t>
      </w:r>
      <w:r>
        <w:rPr/>
        <w:t>ⱨⓎ⨮⡃</w:t>
      </w:r>
      <w:r>
        <w:rPr/>
        <w:t>攵䀭㟂ꅩ䚘䐩슮怮쉐☲猰穊</w:t>
      </w:r>
      <w:r>
        <w:rPr/>
        <w:t>⠵</w:t>
      </w:r>
      <w:r>
        <w:rPr/>
        <w:t>䇂牶欱뿂㙘딴걱䑇캏숰䁚⥕⬤剧䭘縭㈪⫂卲彾</w:t>
      </w:r>
      <w:r>
        <w:rPr/>
        <w:t>ꤸ</w:t>
      </w:r>
      <w:r>
        <w:rPr/>
        <w:t>狂楠䙁祵걠㴩潏⶿칩⪬</w:t>
      </w:r>
      <w:r>
        <w:rPr/>
        <w:t>ꤤꕲ</w:t>
      </w:r>
      <w:r>
        <w:rPr/>
        <w:t>뭉쉾䑫뽄乢湧嫂䤩总</w:t>
      </w:r>
      <w:r>
        <w:rPr/>
        <w:t>⠫</w:t>
      </w:r>
      <w:r>
        <w:rPr/>
        <w:t>ꥪ⨤ꌪ塢㩐⮮滂⩊싂嘬쉫㕪摠權媣ꅎ偅樶㡖䑚番칎㬻恎玱惎䅐债⪬䊏㌹⹬繐熣伨晄걄噣⭺꺱璵搮䥬䇂䭏㝲쉹⬵沵顉塰允海쉥ꥷ쵇⨱믂쵩⑎晥슣┪慰䢡숤璩怺怵堲灠操믎숷⨪参捵숩⌲扠</w:t>
      </w:r>
      <w:r>
        <w:rPr/>
        <w:t>ⵗ</w:t>
      </w:r>
      <w:r>
        <w:rPr/>
        <w:t>却䵴쉄椨嘸捵ꅥ䭗䡚䡅⥶⌸Ⓜ捈轗</w:t>
      </w:r>
      <w:r>
        <w:rPr/>
        <w:t>ꦵ</w:t>
      </w:r>
      <w:r>
        <w:rPr/>
        <w:t>㐷싂楹ㅒ䁷㭨弽㌥싂䱋搽喩⵪쉉䘫䥊戮</w:t>
      </w:r>
      <w:r>
        <w:rPr/>
        <w:t>ꕎ</w:t>
      </w:r>
      <w:r>
        <w:rPr/>
        <w:t>狂⍄촭硷╋걏〈乄奱싂墩乫㛂䍟깑</w:t>
      </w:r>
      <w:r>
        <w:rPr/>
        <w:t>꧃⨸</w:t>
      </w:r>
      <w:r>
        <w:rPr/>
        <w:t>顭㕵쏂㐰</w:t>
      </w:r>
      <w:r>
        <w:rPr/>
        <w:t>ꕣ⨵</w:t>
      </w:r>
      <w:r>
        <w:rPr/>
        <w:t>慐</w:t>
      </w:r>
      <w:r>
        <w:rPr/>
        <w:t>ⶏ</w:t>
      </w:r>
      <w:r>
        <w:rPr/>
        <w:t>猩</w:t>
      </w:r>
      <w:r>
        <w:rPr/>
        <w:t>⡳⫂</w:t>
      </w:r>
      <w:r>
        <w:rPr/>
        <w:t>剒㠦⸭序䟂恚癌㓂촽걙싂畭뾥䭀쉊灀碥⨪穐嘲싍⿂칖椽걄䄨㢵쉋呴쉈쉞呹䁓摦䀹쉟癄♵䍒뽀쉍妻ㅌꆥ杏쉏뭘慐ꎩ䠬桵䔫⌭啤숵싂슩녤䩴癘⩪晃䁑晕</w:t>
      </w:r>
      <w:r>
        <w:rPr/>
        <w:t>⠮</w:t>
      </w:r>
      <w:r>
        <w:rPr/>
        <w:t>ꦡ</w:t>
      </w:r>
      <w:r>
        <w:rPr/>
        <w:t>轸⌳숵䲥繍⺿攪柍枬</w:t>
      </w:r>
      <w:r>
        <w:rPr/>
        <w:t>ⱨ</w:t>
      </w:r>
      <w:r>
        <w:rPr/>
        <w:t>걚뿂琯䴷ꥦ頪</w:t>
      </w:r>
      <w:r>
        <w:rPr/>
        <w:t>ꥅ</w:t>
      </w:r>
      <w:r>
        <w:rPr/>
        <w:t>兘㡾䱂쉩⥮牄⩗坑⥇䐹眥촸䣂奖夬䌵煪␶뼪⨪뭺㥳㕨뭹싂䨶摐⩩係椴㑚⍨䋂⹬ꏂ田睘汔剅瓂䍞濂搪刣嫍ꍱ쉌㔽⩬椱改칱ㅾ⬷숷⍈䅀奫슬硯⩸㏂</w:t>
      </w:r>
      <w:r>
        <w:rPr/>
        <w:t>Ⳃ</w:t>
      </w:r>
      <w:r>
        <w:rPr/>
        <w:t>婋⼲楆</w:t>
      </w:r>
      <w:r>
        <w:rPr/>
        <w:t>⡡⡈</w:t>
      </w:r>
      <w:r>
        <w:rPr/>
        <w:t>愭啵咬儴숭仂傡䬸</w:t>
      </w:r>
      <w:r>
        <w:rPr/>
        <w:t>⡍</w:t>
      </w:r>
      <w:r>
        <w:rPr/>
        <w:t>捴뽓獙摆촭祋쉮猩䌩慷咩⨳뭧⾩숪㥓넴皿け挪漫☣싂䁤쉙弴悵奢佟癎䟂橆畮</w:t>
      </w:r>
      <w:r>
        <w:rPr/>
        <w:t>ⱄ</w:t>
      </w:r>
      <w:r>
        <w:rPr/>
        <w:t>䌽⹌숣숣</w:t>
      </w:r>
      <w:r>
        <w:rPr/>
        <w:t>ꦱ</w:t>
      </w:r>
      <w:r>
        <w:rPr/>
        <w:t>䂣欲⦥㡚숰積싂啶䀤슩嫂㢏畂充歷䍳潬⦥쉲恞◂⺿촣ꌣ搴숪숭</w:t>
      </w:r>
      <w:r>
        <w:rPr/>
        <w:t>ⵞ</w:t>
      </w:r>
      <w:r>
        <w:rPr/>
        <w:t>䃂喻</w:t>
      </w:r>
      <w:r>
        <w:rPr/>
        <w:t>ⵉ</w:t>
      </w:r>
      <w:r>
        <w:rPr/>
        <w:t>㴫塙⬶松딳濂椬求彑偣깫瑠䙟嚵桓㵺な兏楋䪩纬浮ꏂ숺䵀柂⺩㘩繺獓䰮㠲츯告亿ㅺ쉉䬭瀯嘵煰묽⥦止㦮剗戲⍪쉢怣땏␥畇な瘻坨⑏⍘吥◂稳쉬㵲䪡㉎▮愱捫挶祚竂ꥰ㭶⩙쉖㑮⎣睟녡갯犱坩</w:t>
      </w:r>
      <w:r>
        <w:rPr/>
        <w:t>ꥊ</w:t>
      </w:r>
      <w:r>
        <w:rPr/>
        <w:t>쉅䱴㜹숬硟侏⩏넻剳쉖睢ㅯ⩅才쵔堪㬰땖쉩呂쉓涱䏃⩃ꥲ䧂</w:t>
      </w:r>
      <w:r>
        <w:rPr/>
        <w:t>⡉</w:t>
      </w:r>
      <w:r>
        <w:rPr/>
        <w:t>쌫ㅉꥣ唻搶ꍳ꺮쉫䉫뽵卙䝘쵤䁅敱</w:t>
      </w:r>
      <w:r>
        <w:rPr/>
        <w:t>ⲏ</w:t>
      </w:r>
      <w:r>
        <w:rPr/>
        <w:t>梻題㝸</w:t>
      </w:r>
      <w:r>
        <w:rPr/>
        <w:t>⡣♦</w:t>
      </w:r>
      <w:r>
        <w:rPr/>
        <w:t>䀬卮쉡輽ㅃ急㉮頪㘻뽀ꥨ</w:t>
      </w:r>
      <w:r>
        <w:rPr/>
        <w:t>Ⲯ</w:t>
      </w:r>
      <w:r>
        <w:rPr/>
        <w:t>嘻ꅄ戸瓎쉤䯍넸</w:t>
      </w:r>
      <w:r>
        <w:rPr/>
        <w:t>ꗃ</w:t>
      </w:r>
      <w:r>
        <w:rPr/>
        <w:t>び䨊㡏䞩侩欪쉍숮步칇挻쉉ꅭ⫂㛍㩾㔱䨲䊱䛎飂䵘祵ざ硞戤녧总枩숮轅㐤ꥰ㙂奤㩗瘻⩗敤䩋澥彖暮㑴搻║吳믂ꅌ㍒㜷扰伷</w:t>
      </w:r>
      <w:r>
        <w:rPr/>
        <w:t>ⷂ</w:t>
      </w:r>
      <w:r>
        <w:rPr/>
        <w:t>꺥䕎塍䨭毂奱㙉⒩㕐뇂櫂⬨牖収써䳂쉄묶⮡⹹佦썏㉏夬썷奰</w:t>
      </w:r>
      <w:r>
        <w:rPr/>
        <w:t>ꤪ</w:t>
      </w:r>
      <w:r>
        <w:rPr/>
        <w:t>㛂汏⥇땮妮⩄춻磂숯䵭쵉䅺땺</w:t>
      </w:r>
      <w:r>
        <w:rPr/>
        <w:t>ꥅ</w:t>
      </w:r>
      <w:r>
        <w:rPr/>
        <w:t>楋惂␫桰⹤㌷㇂쉟숸圽</w:t>
      </w:r>
      <w:r>
        <w:rPr/>
        <w:t>ꕉ</w:t>
      </w:r>
      <w:r>
        <w:rPr/>
        <w:t>뼪凂⽈싂甥煘쉶慵⑦侘㬹칇䞱㵃⾬䅂걕⩓矂砹</w:t>
      </w:r>
      <w:r>
        <w:rPr/>
        <w:t>ⵄ</w:t>
      </w:r>
      <w:r>
        <w:rPr/>
        <w:t>쉢䁖싂꺡沣</w:t>
      </w:r>
      <w:r>
        <w:rPr/>
        <w:t>ꕹ</w:t>
      </w:r>
      <w:r>
        <w:rPr/>
        <w:t>䅃▩啢䅀燍係侬㷂楄撻⧂⭂頶䚿噦癀歴䄬䷂ㅎ⩤㡓쉉拃⮩䒬甫뭳ꅕ录楏圭坒⬹⤶墥佨㬪쏎ぅ輷乎楪㩏瑅␬姂⏍飂녙䬳㩬뭟盂卸玱쉷轔슻썯쉶㡂</w:t>
      </w:r>
      <w:r>
        <w:rPr/>
        <w:t>ⵞ</w:t>
      </w:r>
      <w:r>
        <w:rPr/>
        <w:t>ꥨ僂䯎畩</w:t>
      </w:r>
      <w:r>
        <w:rPr/>
        <w:t>ⴺꤥ</w:t>
      </w:r>
      <w:r>
        <w:rPr/>
        <w:t>歍칣㶻歖嗂䑬㩁乯䂘⮬슻睄䕊䛂ꎡ縳♇找瑬쉞쏂</w:t>
      </w:r>
      <w:r>
        <w:rPr/>
        <w:t>ⴻ</w:t>
      </w:r>
      <w:r>
        <w:rPr/>
        <w:t>獮⤰勂睳报㞏㑹怸懂ꥬ働穂▬位㢡㤮呣쉄뮵쉸䏂䱄쉠㷂㵴갣ꆿ㍇漹䈨彶⹚꥘㑃摭湷䉅⾥晙쉠瑃䳂숺柂㴰ꅯ쉯슻輪슘</w:t>
      </w:r>
      <w:r>
        <w:rPr/>
        <w:t>⡎</w:t>
      </w:r>
      <w:r>
        <w:rPr/>
        <w:t>眱걓ㅦ䑦䉳ぷ扉㠶歘䭚挲兢睮숫⚘⨲㞱뼯썞噊穀痂썥伪呮싂番教婵䡐轶쉷晧⭵⏂⹺摚剫䵯忂剤剑䘶姂뼱䁈䕃廂畊⬯슩㊥浍摗㕺䭳呔㡆睄㕆⤶쉞ꄥ䔹塡숦桋兣쉺颿䝯埂쉣쉷䱧悘ꥳ縵乓洳쉲㙷梣畲㵙䫂浩</w:t>
      </w:r>
      <w:r>
        <w:rPr/>
        <w:t>⡁</w:t>
      </w:r>
      <w:r>
        <w:rPr/>
        <w:t>櫂촭仂坦깎쉁⑪㕭</w:t>
      </w:r>
      <w:r>
        <w:rPr/>
        <w:t>Ⳃ</w:t>
      </w:r>
      <w:r>
        <w:rPr/>
        <w:t>未䁤䙀㨸徣祉싎帶䰽⌵</w:t>
      </w:r>
      <w:r>
        <w:rPr/>
        <w:t>ꕁ</w:t>
      </w:r>
      <w:r>
        <w:rPr/>
        <w:t>卲싎㈤练嚮쉌䑱싂幁䖬挭쵨嫂⨹㨵⾱㇂䁋쉺㡪判쉢媩手恐曃땷䙐걶䁘땏</w:t>
      </w:r>
      <w:r>
        <w:rPr/>
        <w:t>꧂</w:t>
      </w:r>
      <w:r>
        <w:rPr/>
        <w:t>䬽䀨䒏潺숸쉓漮⿂堦⭠参恒</w:t>
      </w:r>
      <w:r>
        <w:rPr/>
        <w:t>꧃</w:t>
      </w:r>
      <w:r>
        <w:rPr/>
        <w:t>挹睷쉱</w:t>
      </w:r>
      <w:r>
        <w:rPr/>
        <w:t>ⶵ</w:t>
      </w:r>
      <w:r>
        <w:rPr/>
        <w:t>쉰绎</w:t>
      </w:r>
      <w:r>
        <w:rPr/>
        <w:t>ⵌ</w:t>
      </w:r>
      <w:r>
        <w:rPr/>
        <w:t>䝔义⺱㯂慆</w:t>
      </w:r>
      <w:r>
        <w:rPr/>
        <w:t>ⵔ</w:t>
      </w:r>
      <w:r>
        <w:rPr/>
        <w:t>숹숹䘪䜣木㐭焱ꄪ漥녔䕨슘䏂긴䰱坷䘪繇飂杍器帣딷⌱㨱㝌摗樳⽄䨯乇頮㥫⩐ㄭ欺䉶숤㵠幯绂쉰皡⶘⛂顟㔦繪挪睚弰轢䙴の♐灓䟂圪犻䇂䅮䀩婨灷⩸婕䉞䰭癯弰敚꺡礊咱䑊딦䍁年쉨牂〳壂潺쉸㉪猬⸲㪱칥暣䅆䎻㩭ꍦ繒싂⫂깔㴪깺乁䧂楐춻䕨搨쉞渻뽖㭉䗂攩㤶瀽숥갴⩂췍䩞☤침쉹뼸䭮滍轷䄶䵃㧍氣欫欥昨䖩⭎䉍媵湓숯欪恴㫂㵺潞殬녂绂</w:t>
      </w:r>
      <w:r>
        <w:rPr/>
        <w:t>ⱱ</w:t>
      </w:r>
      <w:r>
        <w:rPr/>
        <w:t>畏쉯䕟뭲爹䱔㡈抡摍倪땖⚩䨪싂촯뼣㖮䰵䉥쉙숦杉䕡䒡彥㩔坦</w:t>
      </w:r>
      <w:r>
        <w:rPr/>
        <w:t>ꥏ</w:t>
      </w:r>
      <w:r>
        <w:rPr/>
        <w:t>쉶失䰤帤</w:t>
      </w:r>
      <w:r>
        <w:rPr/>
        <w:t>ꦩ⩣</w:t>
      </w:r>
      <w:r>
        <w:rPr/>
        <w:t>ꎱ瞥䭂䔴佟頱硭㡖噾顀숸쉧塎ꅸ䄱㮣㥃슡暱䥮愪뽤⨴쉄걃噄淂㖥녩┻⫂氽渰濃묽䨽⥘㙪⻎䑙摆䐤⭴㏂</w:t>
      </w:r>
      <w:r>
        <w:rPr/>
        <w:t>ꥃ</w:t>
      </w:r>
      <w:r>
        <w:rPr/>
        <w:t>晢뽙幊䡨㨯갨</w:t>
      </w:r>
      <w:r>
        <w:rPr/>
        <w:t>꤬</w:t>
      </w:r>
      <w:r>
        <w:rPr/>
        <w:t>㠯俍넽⫂</w:t>
      </w:r>
      <w:r>
        <w:rPr/>
        <w:t>ⴷ</w:t>
      </w:r>
      <w:r>
        <w:rPr/>
        <w:t>慤䩲㵡쉦䉀噍ꍩ䙥儳浢쉉㟍晶敠ㅕ䢵䦩㝊熩㕚〤临䓂</w:t>
      </w:r>
      <w:r>
        <w:rPr/>
        <w:t>ⵣ</w:t>
      </w:r>
      <w:r>
        <w:rPr/>
        <w:t>䩠䐬婾瑬畷塢敤礱㨪㵨晤塂♶㘶╷浘걦쉦뽏氭뽬浐㶩싂⤹㜥扥떵쉶㷂㭡䱮쉐䱘澘煘䘤컂숨杳捦湁䔣쉊瘻彖뿂ꅴ</w:t>
      </w:r>
      <w:r>
        <w:rPr/>
        <w:t>ꥌ</w:t>
      </w:r>
      <w:r>
        <w:rPr/>
        <w:t>쉕拎垩ꌪ컂䑯凂㵟㆏ꥫ瓂㩵넹倪䱓弴穚㶩䁺⤶䁎┱積敒떥汅侱繭슱制</w:t>
      </w:r>
      <w:r>
        <w:rPr/>
        <w:t>⡆</w:t>
      </w:r>
      <w:r>
        <w:rPr/>
        <w:t>㴣墣</w:t>
      </w:r>
      <w:r>
        <w:rPr/>
        <w:t>⠪␰⑷</w:t>
      </w:r>
      <w:r>
        <w:rPr/>
        <w:t>摓摺瞮㑂瀳</w:t>
      </w:r>
      <w:r>
        <w:rPr/>
        <w:t>⣃</w:t>
      </w:r>
      <w:r>
        <w:rPr/>
        <w:t>䭨晇㍩示</w:t>
      </w:r>
      <w:r>
        <w:rPr/>
        <w:t>⡾</w:t>
      </w:r>
      <w:r>
        <w:rPr/>
        <w:t>潣䝖</w:t>
      </w:r>
      <w:r>
        <w:rPr/>
        <w:t>ꦮ</w:t>
      </w:r>
      <w:r>
        <w:rPr/>
        <w:t>깲싎㍔♠䧎呭쉥뽕⭢䋎獟䩟捒쉖汞䉍栺䈽⹳瘲ꅱ⿂</w:t>
      </w:r>
      <w:r>
        <w:rPr/>
        <w:t>ⲣ</w:t>
      </w:r>
      <w:r>
        <w:rPr/>
        <w:t>习䩏싎珃禥쉞楞㜶⩵긳晪焬춿㴦桂矎쉣⻂辻⹄쵏숬烂ꌭ갲恫⾩╀嗂㵀싂떱䅨娪低禘祂㍧⍂䵍灟⩣摠딳㵯䍓歾唤䡧겏ㅸ㍾═严匽썏彘까掩煟䆱墿㵀ㅁ⥔涱䯂涿㭮䖵쉨恳櫂嫂砽⥄佋楰辣燂쉔쉵䠤숩偺瀩쉯柎幆桘⽶♈䀺䡷帻쉢䟂</w:t>
      </w:r>
      <w:r>
        <w:rPr/>
        <w:t>⡧</w:t>
      </w:r>
      <w:r>
        <w:rPr/>
        <w:t>䂿䁩䜯ꅦ䫍쉢傏슿칣浇㍑슩㝒卩㡉轾婰쉃啫㒮䙶슿歀㩳癎㙲␬桐쉠䞩坟⩰桾뼭ギ쉠䐰숽㉸塏쉙煑㭂慚焵ꏂ穳㡣</w:t>
      </w:r>
      <w:r>
        <w:rPr/>
        <w:t>ꕚ</w:t>
      </w:r>
      <w:r>
        <w:rPr/>
        <w:t>愰뗂圤汍쉤患칇䌤ꅟ盂曂뭢瘴슩懃㴩竂扑畷䠸奖潞婴盃焪䏎恘믂⏃櫎</w:t>
      </w:r>
      <w:r>
        <w:rPr/>
        <w:t>Ȿ</w:t>
      </w:r>
      <w:r>
        <w:rPr/>
        <w:t>썀ꆡ堰奚抵ꄰ垏捤䗂未쉊兔</w:t>
      </w:r>
      <w:r>
        <w:rPr/>
        <w:t>ꤣ</w:t>
      </w:r>
      <w:r>
        <w:rPr/>
        <w:t>㤵焨ꏂ싂䙤壂⩙⩂䤊ㅇ憘ㄲ◂䩆츺疩䗂壂ㅧ䢮캏⿃偨敺䡯硊哂㌽䬰␺㨴ㄻ숴녋긲㴴硊洪썢潢栵䵩갪쉎숪䭀楑썗吣☽坭㕥쉐䁑</w:t>
      </w:r>
      <w:r>
        <w:rPr/>
        <w:t>꧂</w:t>
      </w:r>
      <w:r>
        <w:rPr/>
        <w:t>氻쉗竂〷挲⸵㕀쵗栥뭔嘬歆㧍쉏㇍毂㖥儬ꌥ䁂輵嘪넫땡獸〻埂硥焦슏區䌯걍숫朶쉄摆炻☹堲땋頪獱勂㙏䥒</w:t>
      </w:r>
      <w:r>
        <w:rPr/>
        <w:t>ꥎ</w:t>
      </w:r>
      <w:r>
        <w:rPr/>
        <w:t>义弻썦놡⭧쉃㡱⥀䍁㵳塷幞繩䔤碩儦䭷쉗縫╂䨩區䵧⽳♲㙯灲슬⹇㡞䕶⤥㏂瀺䨰</w:t>
      </w:r>
      <w:r>
        <w:rPr/>
        <w:t>ꕄ</w:t>
      </w:r>
      <w:r>
        <w:rPr/>
        <w:t>歃䍹㡬欭婂湲丵㧎縦䐪땊쉦㡘䄲</w:t>
      </w:r>
      <w:r>
        <w:rPr/>
        <w:t>⡄</w:t>
      </w:r>
      <w:r>
        <w:rPr/>
        <w:t>囂偖䘪칣浚晄溡꺱㣂䙕㥈⹊䲱䫂⩔欸</w:t>
      </w:r>
      <w:r>
        <w:rPr/>
        <w:t>ꦣ♓⬺</w:t>
      </w:r>
      <w:r>
        <w:rPr/>
        <w:t>啈䥙㍌㭲㉦</w:t>
      </w:r>
      <w:r>
        <w:rPr/>
        <w:t>ⱐ</w:t>
      </w:r>
      <w:r>
        <w:rPr/>
        <w:t>琪噎十椸</w:t>
      </w:r>
      <w:r>
        <w:rPr/>
        <w:t>ⱞ</w:t>
      </w:r>
      <w:r>
        <w:rPr/>
        <w:t>卮浯⭅</w:t>
      </w:r>
      <w:r>
        <w:rPr/>
        <w:t>ꤥ</w:t>
      </w:r>
    </w:p>
    <w:p>
      <w:pPr>
        <w:pStyle w:val="PreformattedText"/>
        <w:bidi w:val="0"/>
        <w:spacing w:before="0" w:after="0"/>
        <w:jc w:val="left"/>
        <w:rPr/>
      </w:pPr>
      <w:r>
        <w:rPr/>
        <w:t>刦敚䫂슮뽫旂啔숪眮딲㦣㊮呑쉐</w:t>
      </w:r>
      <w:r>
        <w:rPr/>
        <w:t>ꔫ</w:t>
      </w:r>
      <w:r>
        <w:rPr/>
        <w:t>楃氭쏂睯</w:t>
      </w:r>
      <w:r>
        <w:rPr/>
        <w:t>꧂</w:t>
      </w:r>
      <w:r>
        <w:rPr/>
        <w:t>ꥹꥪ㡇玻▥썓䝧䧂呲䢥</w:t>
      </w:r>
      <w:r>
        <w:rPr/>
        <w:t>ⵋ</w:t>
      </w:r>
      <w:r>
        <w:rPr/>
        <w:t>曃幑쎵憘믂疬姂纡匳縬彚぀ㅹ䑟䣂ꌤ싎䖩䔨㠨㍀獗㝯㌮㬪焴쉒</w:t>
      </w:r>
      <w:r>
        <w:rPr/>
        <w:t>ꤱ</w:t>
      </w:r>
      <w:r>
        <w:rPr/>
        <w:t>樲䶩儨偹⍉ꍬ噲斣ꅲ</w:t>
      </w:r>
      <w:r>
        <w:rPr/>
        <w:t>⠶</w:t>
      </w:r>
      <w:r>
        <w:rPr/>
        <w:t>瑞쉳⥬盂儲숴樷⹀쉖숸싂戹䈰打浍瘩坮氳딦썾敚輬</w:t>
      </w:r>
      <w:r>
        <w:rPr/>
        <w:t>ⷂ</w:t>
      </w:r>
      <w:r>
        <w:rPr/>
        <w:t>䰰塐弳绂摠</w:t>
      </w:r>
      <w:r>
        <w:rPr/>
        <w:t>Ⱕ</w:t>
      </w:r>
      <w:r>
        <w:rPr/>
        <w:t>楰䰵拍⤺湑丽쉑⍮⍕⛂堭佟</w:t>
      </w:r>
      <w:r>
        <w:rPr/>
        <w:t>⠥</w:t>
      </w:r>
      <w:r>
        <w:rPr/>
        <w:t>飍㕖㥕╵㙮㨰櫃뼦꥗輷㌪狂⬮⻃䏂䝌匫</w:t>
      </w:r>
      <w:r>
        <w:rPr/>
        <w:t>⢬</w:t>
      </w:r>
      <w:r>
        <w:rPr/>
        <w:t>ꆵ⪣㵺까㍖긺払⽣</w:t>
      </w:r>
      <w:r>
        <w:rPr/>
        <w:t>ꦏ</w:t>
      </w:r>
      <w:r>
        <w:rPr/>
        <w:t>硢⍳䉊氫㌰類汫숬携㝹</w:t>
      </w:r>
      <w:r>
        <w:rPr/>
        <w:t>ⷂ</w:t>
      </w:r>
      <w:r>
        <w:rPr/>
        <w:t>쉶劻矂㌯塇㉮㘥係晞浒㋂쉢报橰䯂슘㡸㩷䀨싂勂圭䰶煶瑹濂春匳瑆䵥䂩⑓䄣睕䣂䅮役曎</w:t>
      </w:r>
      <w:r>
        <w:rPr/>
        <w:t>ⴲ</w:t>
      </w:r>
      <w:r>
        <w:rPr/>
        <w:t>哂㵘䟂㇂伳</w:t>
      </w:r>
      <w:r>
        <w:rPr/>
        <w:t>ꔱ</w:t>
      </w:r>
      <w:r>
        <w:rPr/>
        <w:t>扳ꅗ烂⹔汞䟂♒쉫沏슏怮儱矂繚㠸㛂</w:t>
      </w:r>
      <w:r>
        <w:rPr/>
        <w:t>⡐</w:t>
      </w:r>
      <w:r>
        <w:rPr/>
        <w:t>㩩㯂砪䍲穂榵슏朮搯␦ㅉ䒏</w:t>
      </w:r>
      <w:r>
        <w:rPr/>
        <w:t>ꤻ</w:t>
      </w:r>
      <w:r>
        <w:rPr/>
        <w:t>㴪塣湣擂㑥䶩</w:t>
      </w:r>
      <w:r>
        <w:rPr/>
        <w:t>꧂</w:t>
      </w:r>
      <w:r>
        <w:rPr/>
        <w:t>쉵碩</w:t>
      </w:r>
      <w:r>
        <w:rPr/>
        <w:t>⠹</w:t>
      </w:r>
      <w:r>
        <w:rPr/>
        <w:t>癚㔵쉋獰썧〸夫㴷㍐</w:t>
      </w:r>
      <w:r>
        <w:rPr/>
        <w:t>ⵆ</w:t>
      </w:r>
      <w:r>
        <w:rPr/>
        <w:t>祸</w:t>
      </w:r>
      <w:r>
        <w:rPr/>
        <w:t>ꦩ</w:t>
      </w:r>
      <w:r>
        <w:rPr/>
        <w:t>幐땓칮촩嗃쉴⯂㷂堶䁪쉣㕄澘佂</w:t>
      </w:r>
      <w:r>
        <w:rPr/>
        <w:t>꧂</w:t>
      </w:r>
      <w:r>
        <w:rPr/>
        <w:t>쉠䯂汱ꍑ㪩</w:t>
      </w:r>
      <w:r>
        <w:rPr/>
        <w:t>ꥊ</w:t>
      </w:r>
      <w:r>
        <w:rPr/>
        <w:t>쉎㑨橆㣃氫斏狎㉕妡䘭⫂싂숷䝗壂乬狂硾㍱枩妥幀</w:t>
      </w:r>
      <w:r>
        <w:rPr/>
        <w:t>ⲿ</w:t>
      </w:r>
      <w:r>
        <w:rPr/>
        <w:t>䁃㞩䥲칇瀰濂䑊쉮숬炡䨹겣뼥敮숶払癪䈪⮬⍃半㙾顇楷摯쉫</w:t>
      </w:r>
      <w:r>
        <w:rPr/>
        <w:t>ⴤ</w:t>
      </w:r>
      <w:r>
        <w:rPr/>
        <w:t>䝫칞䑓攽㭡ꥦ쉭䭞걧ꄸ轍갹扺佤掱厮㨊㍮欣칇쉐敟怯쉳䑫㓂熣땤䅣숪㈲싂숶ㅫ盂</w:t>
      </w:r>
      <w:r>
        <w:rPr/>
        <w:t>⡄</w:t>
      </w:r>
      <w:r>
        <w:rPr/>
        <w:t>㝏欸䍅穄⭓</w:t>
      </w:r>
      <w:r>
        <w:rPr/>
        <w:t>ⵣ</w:t>
      </w:r>
      <w:r>
        <w:rPr/>
        <w:t>䡬捘㶮㥵ꌱ潐痂䥺㆘쉞쉂輲づ稹뿃呈䝾䡉쉠䍕숪洱䩘㭾숥橊⒥䠭㉪㴺쉡</w:t>
      </w:r>
      <w:r>
        <w:rPr/>
        <w:t>ⴻ</w:t>
      </w:r>
      <w:r>
        <w:rPr/>
        <w:t>憮䩙⍙瑳攭⥟쉗쉆慠圸녯⹗縯兒ꅪ슬繟瘸奧ヂ䉬繤圹㉷㉰楶澥偙睪瞱〬숲䫂䜱슩娵⍈䍍쉪䍙</w:t>
      </w:r>
      <w:r>
        <w:rPr/>
        <w:t>⠫</w:t>
      </w:r>
      <w:r>
        <w:rPr/>
        <w:t>佘㥑䵓祶侵䜦⭌湫녃쉏䕊挲쉐硖</w:t>
      </w:r>
      <w:r>
        <w:rPr/>
        <w:t>⡍</w:t>
      </w:r>
      <w:r>
        <w:rPr/>
        <w:t>槍깸璬輫湊ꅋ嚻坚姂䭋</w:t>
      </w:r>
      <w:r>
        <w:rPr/>
        <w:t>ⵯ</w:t>
      </w:r>
      <w:r>
        <w:rPr/>
        <w:t>ㅲ㑈悻愶춮婂⭳</w:t>
      </w:r>
      <w:r>
        <w:rPr/>
        <w:t>ⲡ</w:t>
      </w:r>
      <w:r>
        <w:rPr/>
        <w:t>兴呴</w:t>
      </w:r>
      <w:r>
        <w:rPr/>
        <w:t>⠩</w:t>
      </w:r>
      <w:r>
        <w:rPr/>
        <w:t>㤪掏顗䅍뼬쉓䡔</w:t>
      </w:r>
      <w:r>
        <w:rPr/>
        <w:t>ꕤ</w:t>
      </w:r>
      <w:r>
        <w:rPr/>
        <w:t>곂㋂狂畖⧂䕲</w:t>
      </w:r>
      <w:r>
        <w:rPr/>
        <w:t>⠱</w:t>
      </w:r>
      <w:r>
        <w:rPr/>
        <w:t>瞮⨷땙⽋䋂娶㟍轺匶㮩쉑⍦</w:t>
      </w:r>
      <w:r>
        <w:rPr/>
        <w:t>Ɫ</w:t>
      </w:r>
      <w:r>
        <w:rPr/>
        <w:t>湟沏싂쉾牶拂催䁸䡘⿂ꌪ⹶烂纏潮</w:t>
      </w:r>
      <w:r>
        <w:rPr/>
        <w:t>ꤥ</w:t>
      </w:r>
      <w:r>
        <w:rPr/>
        <w:t>䱫䑋洹껂啫ꄺ</w:t>
      </w:r>
      <w:r>
        <w:rPr/>
        <w:t>ꖿ</w:t>
      </w:r>
      <w:r>
        <w:rPr/>
        <w:t>⻂⩥㖵祶㙴䱔堤㴮涣츷</w:t>
      </w:r>
      <w:r>
        <w:rPr/>
        <w:t>⠷</w:t>
      </w:r>
      <w:r>
        <w:rPr/>
        <w:t>歂㈯轊쵠겏㝬梿䬷숥徿쉚뭂债僂⹹偆毂央橸갪⥈祦櫎扗㍠〹쉙兣㙸쉫癎⪣⬶乊呰扅⛂숺싍⒵㉦⭸㬬싂䄻平뭇磂䅪夯皮䈦㔸杳</w:t>
      </w:r>
      <w:r>
        <w:rPr/>
        <w:t>ⰰ</w:t>
      </w:r>
      <w:r>
        <w:rPr/>
        <w:t>価奙煘䬮</w:t>
      </w:r>
      <w:r>
        <w:rPr/>
        <w:t>ꕣ</w:t>
      </w:r>
      <w:r>
        <w:rPr/>
        <w:t>캵깬啋◂穂挪⩚숽㵙秂渥䱠䁦敶⼭甭㴥뇂쉂䁘幩䱇땩㨷䌫슡灄灆쉦䵏倸硭숩☪곎礳㩑ぃ녵◂⸳懂ꍢ⒵匲슮䅇䡡싂歈娲椴⼳彉焣치䅡䱡瑔김뽦䯂䱡䉣呏浠㉁뭧瑱념쵁쉷숣쉏ꏂ㏂숴습⌷숤</w:t>
      </w:r>
      <w:r>
        <w:rPr/>
        <w:t>꧃</w:t>
      </w:r>
      <w:r>
        <w:rPr/>
        <w:t>唪兔슘䵎쉘㐥㑚썉⨺㉓炻辻塮㑊塋㦣慵놥쉱뽀츨穦숯☽㡔偀컂城䖩䤣ぉ녂┥眺䨱楑ꍒ⭉剅뭸甬⑹㞩</w:t>
      </w:r>
      <w:r>
        <w:rPr/>
        <w:t>ꥋ</w:t>
      </w:r>
      <w:r>
        <w:rPr/>
        <w:t>潆媏掮琵⭗㛂깋쵟穊瑤灭㙟乓珂朹䁣住奥戱䤵参潊敬䡵⩸䥚땙祖땸㩷桰潒濃⑍氦싂塆䖿晊攮㑖⧃침繬势㥌슣쉉쉨䥎싂슿单믎⹊쉢䵮枱䆏뼱呈桤瑂燂檿慴根祡顯⍠쌷㵨僂㵭滂污敯┱</w:t>
      </w:r>
      <w:r>
        <w:rPr/>
        <w:t>⵰☨</w:t>
      </w:r>
      <w:r>
        <w:rPr/>
        <w:t>凍僂쉏掣湪쉲䭓놥塐毂䎿灙楌ꅎ欴檮칦栯嚩玏枵쵊硈塀㭳乥♡䨶쉉ㆱ恵⾵慗Ⓜ堽玬ㆥ敌琳䡔㞮䮥⭙⩢爷愲杒在⥇愊䡄ㅸ琻穉祤㜭습爪圪⩤歯䵋뽌〽戺쉃竂㢱種滂仂睋漯녁숬兏歯瀲扳ㆻ桱幚ꌶꌱ⩵㐺떱所幦ヂ飂喡睬す숽哂㍐愰䙪敆颣呁갥썒쌳歖瀻濂䩳㭘竂坩쉥摞埂떮쉾촪単칥⨭</w:t>
      </w:r>
      <w:r>
        <w:rPr/>
        <w:t>⢩</w:t>
      </w:r>
      <w:r>
        <w:rPr/>
        <w:t>獈넦亥扴䠩湨楺㩭竂㗂거㑠熱쉁輤婑硍슩슡栽䆘囂䀩⸷婀摭</w:t>
      </w:r>
      <w:r>
        <w:rPr/>
        <w:t>ꕎ</w:t>
      </w:r>
      <w:r>
        <w:rPr/>
        <w:t>㖡睧晥亩쉲믎䰭煇〬埍썩숸坩婲쉍땧来숪奷桠にꍪ숹硫恤뭆㙯䡫쉉䙫썺㇂ꎩ睆穟牗쉔⸵⚏婕繮䔥係厥䷂쉆洳싂䟂汚숭딷⫂땸걪泂䡇䑱쎮䪡뭅☺䑳⌲杙䀯㍟瞱숶쉷촮㭉⨽♪憬⩩䩧䬶㖮恦䨸昬轨⩾썣ㄻ㥒㝣</w:t>
      </w:r>
      <w:r>
        <w:rPr/>
        <w:t>ꖬ꧃┱</w:t>
      </w:r>
      <w:r>
        <w:rPr/>
        <w:t>窬ꄷ夺⤨</w:t>
      </w:r>
      <w:r>
        <w:rPr/>
        <w:t>꧂</w:t>
      </w:r>
      <w:r>
        <w:rPr/>
        <w:t>獃㩌呸摅獸噥㉐</w:t>
      </w:r>
      <w:r>
        <w:rPr/>
        <w:t>ꕢ</w:t>
      </w:r>
      <w:r>
        <w:rPr/>
        <w:t>欯空䂣</w:t>
      </w:r>
      <w:r>
        <w:rPr/>
        <w:t>ꤷ⧂</w:t>
      </w:r>
      <w:r>
        <w:rPr/>
        <w:t>损檬洹祅吨㩁㑢丷숭癕㍉繴栻娮奷㩏䁄땶欸恂游㙾占㡖깏䝕穩㦬獣슥⭕照䑃슩繾⨻숵轹䣂䭓瓂楗杷㌥㟂⤫⮘眦</w:t>
      </w:r>
      <w:r>
        <w:rPr/>
        <w:t>ꕊ</w:t>
      </w:r>
      <w:r>
        <w:rPr/>
        <w:t>㨰主䣂㢩䂡쉫╮瑧ㄫ⨰颬绂娪숹쉱䐵썱</w:t>
      </w:r>
      <w:r>
        <w:rPr/>
        <w:t>ꤱ</w:t>
      </w:r>
      <w:r>
        <w:rPr/>
        <w:t>摵均䝂</w:t>
      </w:r>
      <w:r>
        <w:rPr/>
        <w:t>ꦘ</w:t>
      </w:r>
      <w:r>
        <w:rPr/>
        <w:t>毂㉈⤲</w:t>
      </w:r>
      <w:r>
        <w:rPr/>
        <w:t>ꕈ</w:t>
      </w:r>
      <w:r>
        <w:rPr/>
        <w:t>穢畁쉁捕㑧場熿</w:t>
      </w:r>
      <w:r>
        <w:rPr/>
        <w:t>ⴺ⸴</w:t>
      </w:r>
      <w:r>
        <w:rPr/>
        <w:t>慈⩈뼤偔嚮灨䘫浟긪扃⨱</w:t>
      </w:r>
      <w:r>
        <w:rPr/>
        <w:t>ꤺ</w:t>
      </w:r>
      <w:r>
        <w:rPr/>
        <w:t>歨뽓쉕穗琣㩾摧㫃呹丱搣䓂娪㠮挲숽캡と幥䥣䵆姂쉆숽뽌傻뽔⺥⹢橲〲</w:t>
      </w:r>
      <w:r>
        <w:rPr/>
        <w:t>⣂␯</w:t>
      </w:r>
      <w:r>
        <w:rPr/>
        <w:t>湟⒣쉵쉅싂洨쉖畡捪⬤恞㥚쵁㍯숷⹸쌩顲䈪穎ꅢ漫湭嘸捀쉤꥾쉾塶噂汁⾿䲮㚻狎檱㉣</w:t>
      </w:r>
      <w:r>
        <w:rPr/>
        <w:t>Ⱟ</w:t>
      </w:r>
      <w:r>
        <w:rPr/>
        <w:t>㨪卅佢ꏂ</w:t>
      </w:r>
      <w:r>
        <w:rPr/>
        <w:t>Ⱚ</w:t>
      </w:r>
      <w:r>
        <w:rPr/>
        <w:t>䕄䱮桺⩀機캘숬⸳㥾呇竍壎슥㥳␤䱂強泂</w:t>
      </w:r>
      <w:r>
        <w:rPr/>
        <w:t>ꗂ</w:t>
      </w:r>
      <w:r>
        <w:rPr/>
        <w:t>㣍畂樭匨晟さ挤䈭</w:t>
      </w:r>
      <w:r>
        <w:rPr/>
        <w:t>⠹</w:t>
      </w:r>
      <w:r>
        <w:rPr/>
        <w:t>奥쉚䋍⹰愮㮩쉬쉀</w:t>
      </w:r>
      <w:r>
        <w:rPr/>
        <w:t>Ⳃ꥗</w:t>
      </w:r>
      <w:r>
        <w:rPr/>
        <w:t>婀歹ケ佭㩊潊</w:t>
      </w:r>
      <w:r>
        <w:rPr/>
        <w:t>ꔮ</w:t>
      </w:r>
      <w:r>
        <w:rPr/>
        <w:t>⺩뽧窡⩣欣狂你</w:t>
      </w:r>
      <w:r>
        <w:rPr/>
        <w:t>ꥏ</w:t>
      </w:r>
      <w:r>
        <w:rPr/>
        <w:t>춮毎㝑浈僂典⑪晸眴爸樤ꏂ懂갽㙁淂偶懃쉣偊呹奞㨭⤨夸火쉉㕡攸㩧彺丷묫㩴佔唰娷獤</w:t>
      </w:r>
      <w:r>
        <w:rPr/>
        <w:t>ⵘ</w:t>
      </w:r>
      <w:r>
        <w:rPr/>
        <w:t>桯歮⼻슩幤㉬ネ칢ꥮ乚䇂촱⤨㢥⽭捚擂繱쉰呡漵砬㥳桦쵩矂火</w:t>
      </w:r>
      <w:r>
        <w:rPr/>
        <w:t>ⵉ</w:t>
      </w:r>
      <w:r>
        <w:rPr/>
        <w:t>咬⩙걶畤穑渪厥䣃䘰伬쉸␊弳纏卺쉚氨쏂쉎搪恂㣍숫块匱獯硂䰻䝀䒮䡀癠䩊䥸縲땗쌥眳烂䝯䨨⨱檣쉡촪</w:t>
      </w:r>
      <w:r>
        <w:rPr/>
        <w:t>ⵗ</w:t>
      </w:r>
      <w:r>
        <w:rPr/>
        <w:t>䅞㥹牥㕙⬩摔㒩갥䍉潐䥂⻍▩쉀怴繶啑걵䕣싂</w:t>
      </w:r>
      <w:r>
        <w:rPr/>
        <w:t>Ⲯ</w:t>
      </w:r>
      <w:r>
        <w:rPr/>
        <w:t>쉌呗䑢</w:t>
      </w:r>
      <w:r>
        <w:rPr/>
        <w:t>ⵤ</w:t>
      </w:r>
      <w:r>
        <w:rPr/>
        <w:t>쉮㉭⧂뭱</w:t>
      </w:r>
      <w:r>
        <w:rPr/>
        <w:t>ꕥ</w:t>
      </w:r>
      <w:r>
        <w:rPr/>
        <w:t>쉺搬湩顡灁䅋╂⥭偯其圴</w:t>
      </w:r>
      <w:r>
        <w:rPr/>
        <w:t>⡎</w:t>
      </w:r>
      <w:r>
        <w:rPr/>
        <w:t>朷ㄪ畒夣㐪㵬쵮轁⺥渺⑳穐㝍</w:t>
      </w:r>
      <w:r>
        <w:rPr/>
        <w:t>⠨</w:t>
      </w:r>
      <w:r>
        <w:rPr/>
        <w:t>䡳⭬澵䟂䜦╞꥘걌㍇损䱰ꥢ术◂䰯싂䀥䱤</w:t>
      </w:r>
      <w:r>
        <w:rPr/>
        <w:t>ꕐ</w:t>
      </w:r>
      <w:r>
        <w:rPr/>
        <w:t>쉢癑敃挹风ꎥ㌣朥礸呟</w:t>
      </w:r>
      <w:r>
        <w:rPr/>
        <w:t>ꥐ</w:t>
      </w:r>
      <w:r>
        <w:rPr/>
        <w:t>㉍湚╇咱⑎츻⑏곂䄩塆㡑扱</w:t>
      </w:r>
      <w:r>
        <w:rPr/>
        <w:t>ꤪ</w:t>
      </w:r>
      <w:r>
        <w:rPr/>
        <w:t>悿飂䱄佉䪥塕湡爵垻爵婬涘쉧슩</w:t>
      </w:r>
      <w:r>
        <w:rPr/>
        <w:t>⠻</w:t>
      </w:r>
      <w:r>
        <w:rPr/>
        <w:t>迂截丶</w:t>
      </w:r>
      <w:r>
        <w:rPr/>
        <w:t>ⴷ</w:t>
      </w:r>
      <w:r>
        <w:rPr/>
        <w:t>䌹⍍䭌슣智兀癤슡쉘⦘쌳䦘숪⽲侣䆥䂻拃䍓</w:t>
      </w:r>
      <w:r>
        <w:rPr/>
        <w:t>Ⲙ</w:t>
      </w:r>
      <w:r>
        <w:rPr/>
        <w:t>桋㉰剴쉳㦣슩徥牀쉟朲顲䧂䔰噷壃䫂弱뗃㍄쵾佅〪゘⪡칭偔치湞㍖쉗㞻⤪湢灳꥕楇㉊㐫칗ꍅ쉾䝥ꅉ⏂㝤ㅎ</w:t>
      </w:r>
      <w:r>
        <w:rPr/>
        <w:t>ꔰ</w:t>
      </w:r>
      <w:r>
        <w:rPr/>
        <w:t>䤳瀺㡙朵㩣㶩㈪毂偒슻䳂</w:t>
      </w:r>
      <w:r>
        <w:rPr/>
        <w:t>ꤥ</w:t>
      </w:r>
      <w:r>
        <w:rPr/>
        <w:t>㭠䩂啹Ⓜ넷眺㭠犱㩪溬瑶煳彯䧂华</w:t>
      </w:r>
      <w:r>
        <w:rPr/>
        <w:t>ⵁ</w:t>
      </w:r>
      <w:r>
        <w:rPr/>
        <w:t>洣辡橕楊儱呥捤礲平ㅡ奡ꄴ䔸皩</w:t>
      </w:r>
      <w:r>
        <w:rPr/>
        <w:t>⡉</w:t>
      </w:r>
      <w:r>
        <w:rPr/>
        <w:t>甫恴ꇂ窵獍㕯촳㩯䏂㎩祭燎瀹䵺睱⭓倵檥即쉗긪㧂㚥洸䥬癍帩䜻뿂㉟扢⬩噞啶槂뭘㤻깞긫癖㏂泂땖儶抩갹輦쉔祀⹋塀⨵슩놘㑨歟繀愨㓂纬轖숯쉸焯ꍯ輫吴싎숭숭橲㉔漦佋⧂깪䇂⭃僂걹偶䁰䱀轓䑒〯潹㬷悩䬵摕䭦</w:t>
      </w:r>
      <w:r>
        <w:rPr/>
        <w:t>ⶮ</w:t>
      </w:r>
      <w:r>
        <w:rPr/>
        <w:t>ꅩ䅯輩䥬䜭걦싎쉄瑐쵾燍㈫ㅮꅟ祭塢⩳勂ꥹ쉉䓂浳噗厮䁩燂⍉⭩㝄坺㗂悩♎痍</w:t>
      </w:r>
      <w:r>
        <w:rPr/>
        <w:t>ꔬ╄</w:t>
      </w:r>
      <w:r>
        <w:rPr/>
        <w:t>ꍯ狃劘㘤쉠㵃摎祰璬숰圮䔰䆡썖碱㨺桥⤻</w:t>
      </w:r>
      <w:r>
        <w:rPr/>
        <w:t>ⵑ</w:t>
      </w:r>
      <w:r>
        <w:rPr/>
        <w:t>썋㣂⍱녈Ⓨ昪渵爣畅頨♄夯ꥰ⑚䍫浈ぢ걋轰╂쉅渷湩梱わ换갣</w:t>
      </w:r>
      <w:r>
        <w:rPr/>
        <w:t>ꤦ⍵</w:t>
      </w:r>
      <w:r>
        <w:rPr/>
        <w:t>橣슏拂쉲㶩瑔埂剗轡梣싂㍪哂쌤硤䜸뭔⨶塊杣┨㡃䒘塱</w:t>
      </w:r>
      <w:r>
        <w:rPr/>
        <w:t>ⱟ</w:t>
      </w:r>
      <w:r>
        <w:rPr/>
        <w:t>址牬䙟䁹뽄⹊旂⽠嚩ꥧ</w:t>
      </w:r>
      <w:r>
        <w:rPr/>
        <w:t>꥓</w:t>
      </w:r>
      <w:r>
        <w:rPr/>
        <w:t>礲</w:t>
      </w:r>
      <w:r>
        <w:rPr/>
        <w:t>ꔩ꧂</w:t>
      </w:r>
      <w:r>
        <w:rPr/>
        <w:t>㩀嘬䮿煫⑥⽳彞秂疏ꥡ䙬긭䙍焲╃㭀灉頷㵚</w:t>
      </w:r>
      <w:r>
        <w:rPr/>
        <w:t>ꤪ</w:t>
      </w:r>
      <w:r>
        <w:rPr/>
        <w:t>㐺╌䭨江㕞睑䔺ギ囂䵚焺쉊睓숊䑁汒矂㘯㖮㶬惂㑎䤶쉮呋┬</w:t>
      </w:r>
      <w:r>
        <w:rPr/>
        <w:t>Ⱕ</w:t>
      </w:r>
      <w:r>
        <w:rPr/>
        <w:t>圮灁쉐⥈奒쉉ꌺ뽱么♫愤滎⽥묬쉃橂瀹</w:t>
      </w:r>
      <w:r>
        <w:rPr/>
        <w:t>ⶣ</w:t>
      </w:r>
      <w:r>
        <w:rPr/>
        <w:t>㡑⽌䭉싂싂乀橩㍳⻂慭슩쉋旂戳疮微妬汧⥓ꄨ搽꥾䭶娹慎潯氻午捃漶汏</w:t>
      </w:r>
      <w:r>
        <w:rPr/>
        <w:t>ⵉꥊ</w:t>
      </w:r>
      <w:r>
        <w:rPr/>
        <w:t>坅䘺揂썧轷▿뽯䍸杢촪睦䑷깚⤫扙ꥹ頤쉁圵쵅祟盂㷂갤ꌩ녒㉩칙䙑ꍩ쉆䢮䎏眷即⴩朮恏彧쉫䭌剏惂쉾囂頷晠쵓㴺業杳凂咡䫂䉄⥱䝩刱戫슱⦣姂杘汴硊䋂砣ぃ⍂䱕숬䑹㜫ㅑ♗쉭䞵䡟䓂睎啯佩矂㕏慚惂땇㙱摹䷂䑧乎縤䩯熥䀱놥㇃汰┦妬厥佃所䁥掵劮媣䩍甬伹㉗ꆩ獘㞡到㕦숥⮬䫂䀣然㚩灋싂㥙娦㛂</w:t>
      </w:r>
      <w:r>
        <w:rPr/>
        <w:t>꤭</w:t>
      </w:r>
      <w:r>
        <w:rPr/>
        <w:t>楷灷煎娪獃㵁憮썙㜮偋汁卉婁쎏剶捩㬲ꍒ卓䡌䅓쉧ꥯ汃䡓⼺掿湨欬췂숮棂</w:t>
      </w:r>
      <w:r>
        <w:rPr/>
        <w:t>ꖬ</w:t>
      </w:r>
      <w:r>
        <w:rPr/>
        <w:t>浳伨㥠浲祫</w:t>
      </w:r>
      <w:r>
        <w:rPr/>
        <w:t>꧂</w:t>
      </w:r>
      <w:r>
        <w:rPr/>
        <w:t>⽸厩ォ片⥖奎䟃㶡呐儱䑣淍晈┨</w:t>
      </w:r>
      <w:r>
        <w:rPr/>
        <w:t>ⲥ</w:t>
      </w:r>
      <w:r>
        <w:rPr/>
        <w:t>꺘㙺媩䬩䌺㜯</w:t>
      </w:r>
      <w:r>
        <w:rPr/>
        <w:t>ⶡ</w:t>
      </w:r>
      <w:r>
        <w:rPr/>
        <w:t>繒睔숽冩⵸桶噈埂ꎘ촸猴旂╟穞轠䙣䉤䁑埂卢枘䩊䕦쉘䭐♣㦡⭧彭弻坣</w:t>
      </w:r>
      <w:r>
        <w:rPr/>
        <w:t>⡪</w:t>
      </w:r>
      <w:r>
        <w:rPr/>
        <w:t>쉑敪긨䬻嚵䆮╺</w:t>
      </w:r>
      <w:r>
        <w:rPr/>
        <w:t>ⰵ</w:t>
      </w:r>
      <w:r>
        <w:rPr/>
        <w:t>ꅂ䱙ヂ柂</w:t>
      </w:r>
      <w:r>
        <w:rPr/>
        <w:t>ⰶ</w:t>
      </w:r>
      <w:r>
        <w:rPr/>
        <w:t>昫佤⺿㥞녍䶏뮿㝨暣⬳兂だ㕰卢䙸㡃䌺刽</w:t>
      </w:r>
      <w:r>
        <w:rPr/>
        <w:t>⡶</w:t>
      </w:r>
      <w:r>
        <w:rPr/>
        <w:t>歰䩋礥⹡넹츳쉪䟍ꆥ婡砬熮ㅀ攻䔪潲</w:t>
      </w:r>
      <w:r>
        <w:rPr/>
        <w:t>ꦩ</w:t>
      </w:r>
      <w:r>
        <w:rPr/>
        <w:t>彨㑂숪憘盂〥扰쉋潈녖ㅙ㥇飂䟂꺩</w:t>
      </w:r>
      <w:r>
        <w:rPr/>
        <w:t>ⵚ</w:t>
      </w:r>
      <w:r>
        <w:rPr/>
        <w:t>캮坅瀪㭍楤⫍敞</w:t>
      </w:r>
      <w:r>
        <w:rPr/>
        <w:t>⠪</w:t>
      </w:r>
      <w:r>
        <w:rPr/>
        <w:t>輸㤳쉢뗂浸쉄䙆櫂㡪츳쉧汋忂䇂煩┳嘸機嗂䬨쉍嘣㐺扙彮時䧎㭵썘쉗䅵쉸</w:t>
      </w:r>
      <w:r>
        <w:rPr/>
        <w:t>ꕤ</w:t>
      </w:r>
      <w:r>
        <w:rPr/>
        <w:t>쉅桟穕䞱佢츤싂圴洪녴숬</w:t>
      </w:r>
      <w:r>
        <w:rPr/>
        <w:t>⡁</w:t>
      </w:r>
      <w:r>
        <w:rPr/>
        <w:t>㤥氦⎏䑀汐</w:t>
      </w:r>
      <w:r>
        <w:rPr/>
        <w:t>ꤷ</w:t>
      </w:r>
      <w:r>
        <w:rPr/>
        <w:t>䓂</w:t>
      </w:r>
      <w:r>
        <w:rPr/>
        <w:t>ꕍ</w:t>
      </w:r>
      <w:r>
        <w:rPr/>
        <w:t>숥⑭乗쵴컂싂縷</w:t>
      </w:r>
      <w:r>
        <w:rPr/>
        <w:t>ⵋ</w:t>
      </w:r>
      <w:r>
        <w:rPr/>
        <w:t>쉓繟ꅫ⨴㩶煴뭠⹹嘲磂⵷䄻䝣斱湓䓂嘣䥫☽숣颻㉤䥋⬽숥噤刷⭁</w:t>
      </w:r>
      <w:r>
        <w:rPr/>
        <w:t>⡹</w:t>
      </w:r>
      <w:r>
        <w:rPr/>
        <w:t>ⶬꕅⒻ</w:t>
      </w:r>
      <w:r>
        <w:rPr/>
        <w:t>싂做⩚煋参꺻㣍瑮䪱稶쵃母溩砥〲敫⑁壂浲♘敇旂㙏◍杕忂놡繩浈䘬</w:t>
      </w:r>
      <w:r>
        <w:rPr/>
        <w:t>꤫</w:t>
      </w:r>
      <w:r>
        <w:rPr/>
        <w:t>唸땮摠㬵眬弬㏂쉷睳⻂犥伴묪␩湐</w:t>
      </w:r>
      <w:r>
        <w:rPr/>
        <w:t>ꕄ</w:t>
      </w:r>
      <w:r>
        <w:rPr/>
        <w:t>泂쉗顣偵㴭怴丽쵫쌲⩞顦辣숊䉾⬲뇂杨꥗椬ꌪ쉒擂弫淂</w:t>
      </w:r>
      <w:r>
        <w:rPr/>
        <w:t>ꤨ</w:t>
      </w:r>
      <w:r>
        <w:rPr/>
        <w:t>慉䭖慲䔴係╋甪㨪砪ㄽ疡숨玡㞿</w:t>
      </w:r>
      <w:r>
        <w:rPr/>
        <w:t>⣎</w:t>
      </w:r>
      <w:r>
        <w:rPr/>
        <w:t>啕</w:t>
      </w:r>
      <w:r>
        <w:rPr/>
        <w:t>ⱕ</w:t>
      </w:r>
      <w:r>
        <w:rPr/>
        <w:t>祬ꌶ㵱捱䤷界栥싂匨凂㠸촮栥䡹汙䮩秂㥾䐦쉔⌱繡婍剰⨽滍歇⬷슬棎煔穚桡䣃⥗뼭숩㕞츨춘〫</w:t>
      </w:r>
      <w:r>
        <w:rPr/>
        <w:t>ꦱ</w:t>
      </w:r>
      <w:r>
        <w:rPr/>
        <w:t>㋂</w:t>
      </w:r>
      <w:r>
        <w:rPr/>
        <w:t>ꖱ⩂</w:t>
      </w:r>
      <w:r>
        <w:rPr/>
        <w:t>⡂ⱗ</w:t>
      </w:r>
      <w:r>
        <w:rPr/>
        <w:t>櫃䔷⩯⤱䃃洪態숻츶墣唰奁橊傘䭸呈숬祗쉂穮禩</w:t>
      </w:r>
      <w:r>
        <w:rPr/>
        <w:t>Ⱟ</w:t>
      </w:r>
      <w:r>
        <w:rPr/>
        <w:t>촦ㅈ숰氬癉癦タ넴捤瘭㍾睌硗</w:t>
      </w:r>
      <w:r>
        <w:rPr/>
        <w:t>⡁</w:t>
      </w:r>
      <w:r>
        <w:rPr/>
        <w:t>썵겣슮䈥揂⼺쵁杫</w:t>
      </w:r>
      <w:r>
        <w:rPr/>
        <w:t>ⵌ</w:t>
      </w:r>
      <w:r>
        <w:rPr/>
        <w:t>楟</w:t>
      </w:r>
      <w:r>
        <w:rPr/>
        <w:t>ⵣꦿ</w:t>
      </w:r>
      <w:r>
        <w:rPr/>
        <w:t>偷␱⬶</w:t>
      </w:r>
      <w:r>
        <w:rPr/>
        <w:t>Ⱘ</w:t>
      </w:r>
      <w:r>
        <w:rPr/>
        <w:t>땘歖桳扌忂顰䁥娦䑴ꇂ畣♭㛎祇</w:t>
      </w:r>
      <w:r>
        <w:rPr/>
        <w:t>ꖣ</w:t>
      </w:r>
      <w:r>
        <w:rPr/>
        <w:t>䥲梏䡘垱係堫穲⩁䁲ꍍ獦㭪쉶婱廂⭠穃啐杁獔壂璏</w:t>
      </w:r>
      <w:r>
        <w:rPr/>
        <w:t>ꥏ</w:t>
      </w:r>
      <w:r>
        <w:rPr/>
        <w:t>䄵爺</w:t>
      </w:r>
      <w:r>
        <w:rPr/>
        <w:t>ⲣ</w:t>
      </w:r>
      <w:r>
        <w:rPr/>
        <w:t>깴橉㡏䵢潰쉵睗숫榥払塰䤺㤩문搴䕟</w:t>
      </w:r>
      <w:r>
        <w:rPr/>
        <w:t>ⵞ</w:t>
      </w:r>
      <w:r>
        <w:rPr/>
        <w:t>습㉳⽯</w:t>
      </w:r>
      <w:r>
        <w:rPr/>
        <w:t>Ⱛ╍</w:t>
      </w:r>
      <w:r>
        <w:rPr/>
        <w:t>㑚〉晠癹숪禣㍞㭧</w:t>
      </w:r>
      <w:r>
        <w:rPr/>
        <w:t>⡂</w:t>
      </w:r>
      <w:r>
        <w:rPr/>
        <w:t>兞䡓숳쵂䕈冱썑欰穀㘣㍫깺垩⺵潶䀸묽뮿窘穷穏硵硅恓潓顯</w:t>
      </w:r>
      <w:r>
        <w:rPr/>
        <w:t>Ⱚ</w:t>
      </w:r>
      <w:r>
        <w:rPr/>
        <w:t>䙣潏⸪涿슿땪쉳癩恓楺づ睉㚩☦廃㊱ꍉ啗⾥旎畎砦㔩剷㍲圻玘♏㙴칖悿晚뼨␮깔䰯믃瀦㦩恷奰츽琰瑞捫쉕榱榱塥玩⌤橖晢䴹幹䛂䬶㮥丯帩묮딨㦏썂歄䴹Ⓜ匣炿㵨싎쉤⥍䭗</w:t>
      </w:r>
      <w:r>
        <w:rPr/>
        <w:t>꤬</w:t>
      </w:r>
      <w:r>
        <w:rPr/>
        <w:t>㵭歇䍍䤱</w:t>
      </w:r>
      <w:r>
        <w:rPr/>
        <w:t>꧃</w:t>
      </w:r>
      <w:r>
        <w:rPr/>
        <w:t>쉂쉗䁆⼻꺻㗂⸴㩞䪬砮桇⪏硆㕗夤䠰廂싂䍥栽䙎搩仂</w:t>
      </w:r>
      <w:r>
        <w:rPr/>
        <w:t>ꤨ</w:t>
      </w:r>
      <w:r>
        <w:rPr/>
        <w:t>쉸儻䥔疡䁰칐禩繙넦㇂唰䌷쉈滃頲</w:t>
      </w:r>
      <w:r>
        <w:rPr/>
        <w:t>⢬</w:t>
      </w:r>
      <w:r>
        <w:rPr/>
        <w:t>䙥㡅伣媬均䑱⩱䨶縯칒㭷䙁⹐稰磃湈唤爺帶眳伩熩㏂眩嗂쉮㛂⯂㉄婄砽類쉞燂䣂㜯乖ꄩ嚿彾椹嘤塪乪쵦幧ꎬ㶏䅍㞣楷⹘㙅乓썑欫숷牳</w:t>
      </w:r>
      <w:r>
        <w:rPr/>
        <w:t>⡬</w:t>
      </w:r>
      <w:r>
        <w:rPr/>
        <w:t>싂⍰␺欩畄♂숪</w:t>
      </w:r>
      <w:r>
        <w:rPr/>
        <w:t>ꖻ⸬</w:t>
      </w:r>
      <w:r>
        <w:rPr/>
        <w:t>뼨悱숱썩ㅟ橡稽㑢⽏廃愲轰㑹縲喩걲⹙抏㖣⥚ꥰ⌳䚏뿎猻啇걍</w:t>
      </w:r>
      <w:r>
        <w:rPr/>
        <w:t>ꥏ⚬</w:t>
      </w:r>
      <w:r>
        <w:rPr/>
        <w:t>䕗칅㣂촦壂쉖瑩坮栭ꥬ爪祷</w:t>
      </w:r>
      <w:r>
        <w:rPr/>
        <w:t>ⱷ⹪</w:t>
      </w:r>
      <w:r>
        <w:rPr/>
        <w:t>懎䛍拂练爵䙤歩畬䟂╓䇂㝓걅숺睷攰⫂䝅㙲昫挸伥疵版ヂ䀭ꌯ攦☦싂⧃썦轶焯⩚䜷攺幗⭳ㄬ꥖䜯浴汱</w:t>
      </w:r>
      <w:r>
        <w:rPr/>
        <w:t>ⵏ</w:t>
      </w:r>
      <w:r>
        <w:rPr/>
        <w:t>䕇땐┶㑴洶啮쉂乬ꄊ쉇婁깾浉悿㠳넥檡㙐걖칵磂쵃쵷渮뽍浒䒱櫂䥞煇쉒塦㕌⚘眪쉚幢敎쉨扴梮딱塱</w:t>
      </w:r>
      <w:r>
        <w:rPr/>
        <w:t>ⵙ</w:t>
      </w:r>
      <w:r>
        <w:rPr/>
        <w:t>㝒꥖숷嫂쉇ꆣ떏盂惂繰⎩繏㊱껂溮딪亩㉶녃汳晑彆싂䊱眨␨</w:t>
      </w:r>
      <w:r>
        <w:rPr/>
        <w:t>ꔪ</w:t>
      </w:r>
      <w:r>
        <w:rPr/>
        <w:t>깡䴽唰夥⮏믂ꥰ㨴椸乡썫晤</w:t>
      </w:r>
      <w:r>
        <w:rPr/>
        <w:t>ⷂ</w:t>
      </w:r>
      <w:r>
        <w:rPr/>
        <w:t>態♆䰭位㥀⬹</w:t>
      </w:r>
      <w:r>
        <w:rPr/>
        <w:t>꧂</w:t>
      </w:r>
      <w:r>
        <w:rPr/>
        <w:t>㙞硫怳潟䇃촳䬳♠媩</w:t>
      </w:r>
      <w:r>
        <w:rPr/>
        <w:t>ꔦ</w:t>
      </w:r>
      <w:r>
        <w:rPr/>
        <w:t>態㑬㵟䵎䳂껂眴毃땊⽖塂</w:t>
      </w:r>
      <w:r>
        <w:rPr/>
        <w:t>⣂</w:t>
      </w:r>
      <w:r>
        <w:rPr/>
        <w:t>硉㍺ꍍ穵濂听䍴㵓묩㥘</w:t>
      </w:r>
      <w:r>
        <w:rPr/>
        <w:t>ꤪ♒</w:t>
      </w:r>
      <w:r>
        <w:rPr/>
        <w:t>ꥧ䥫⪏쉊祀슮쉦ィ倣걍쉅樽縰璮慍문ꥴ겣偺♹汓湆ㅤ䐥潏춡</w:t>
      </w:r>
      <w:r>
        <w:rPr/>
        <w:t>ꖮ⨮</w:t>
      </w:r>
      <w:r>
        <w:rPr/>
        <w:t>㌭湎㍮禥嚻♘갸祪춻⨩眩反欴瑥䱎슏弸⚡侮璮</w:t>
      </w:r>
      <w:r>
        <w:rPr/>
        <w:t>ⰹ</w:t>
      </w:r>
      <w:r>
        <w:rPr/>
        <w:t>慸㭗⸪祱歹㇂皻䌴</w:t>
      </w:r>
      <w:r>
        <w:rPr/>
        <w:t>꧍⯂</w:t>
      </w:r>
      <w:r>
        <w:rPr/>
        <w:t>瑡憡天乷㝂獋䙧慟쉺</w:t>
      </w:r>
      <w:r>
        <w:rPr/>
        <w:t>ꥌ</w:t>
      </w:r>
      <w:r>
        <w:rPr/>
        <w:t>恰乍敞▩슮參슣䄫わ슥</w:t>
      </w:r>
      <w:r>
        <w:rPr/>
        <w:t>ⲻ</w:t>
      </w:r>
      <w:r>
        <w:rPr/>
        <w:t>ꥋ</w:t>
      </w:r>
      <w:r>
        <w:rPr/>
        <w:t>徱ꥳ丫姂㈩㠰嚥呾礤繭┣墿敲澱㢏싂㩲땈壂㞘瑑幕眬</w:t>
      </w:r>
      <w:r>
        <w:rPr/>
        <w:t>ⱗ</w:t>
      </w:r>
      <w:r>
        <w:rPr/>
        <w:t>珂瞩㩸慍氻쉑常徥潞捲係ꍹ参㉋ꥵ䅮欺㭰쉂㑂⨣ㄤ놿㜯牸쵞쉚ガ湷녗⵹☪⦮</w:t>
      </w:r>
      <w:r>
        <w:rPr/>
        <w:t>⡈</w:t>
      </w:r>
      <w:r>
        <w:rPr/>
        <w:t>飂䆏颡</w:t>
      </w:r>
      <w:r>
        <w:rPr/>
        <w:t>꧂</w:t>
      </w:r>
      <w:r>
        <w:rPr/>
        <w:t>凂恋㡨飍皻漳㓂㕞슏숹쉎顥딴浃婏媩녖걨쉫</w:t>
      </w:r>
      <w:r>
        <w:rPr/>
        <w:t>ⵧ</w:t>
      </w:r>
      <w:r>
        <w:rPr/>
        <w:t>䅾걹浅此亩</w:t>
      </w:r>
      <w:r>
        <w:rPr/>
        <w:t>ꖻ</w:t>
      </w:r>
      <w:r>
        <w:rPr/>
        <w:t>㠨圳椸쌤ㅭ䕓你뽓숪弨椯㌪啲㜪䖿浾㩍繹㑖䩆䰯䑹梮桾슮楉睞㇂繃⌽坬榱칄䳂墻㡮䁑捂氪⽪⾘浸繅쏂쉩場뭐临</w:t>
      </w:r>
      <w:r>
        <w:rPr/>
        <w:t>ⵠꕗ</w:t>
      </w:r>
      <w:r>
        <w:rPr/>
        <w:t>䵬椱傣</w:t>
      </w:r>
      <w:r>
        <w:rPr/>
        <w:t>ⱃ</w:t>
      </w:r>
      <w:r>
        <w:rPr/>
        <w:t>䀶亵슘帳纬椯춏浪㨪嘷兢婢䱆㥴焬瀬쉢⨵쉫歕楕洵頩Ⓧ숬晇捸瘣묪晫憩乄塎㚏칳汯</w:t>
      </w:r>
      <w:r>
        <w:rPr/>
        <w:t>ⱉ</w:t>
      </w:r>
      <w:r>
        <w:rPr/>
        <w:t>汯㔺쏂揂夯睌䈥⩸싂⑱槂䇂颥琤</w:t>
      </w:r>
      <w:r>
        <w:rPr/>
        <w:t>ꕄ</w:t>
      </w:r>
      <w:r>
        <w:rPr/>
        <w:t>彪쉱伨䴸儸䡷⯂兴渷㭣ꄵ奤따〺㈺矂湹坬穕쉡敏係兴㕢⸪ꌩ樫坏輦啎㑖濂迂⽳㥣ꄸ穃睃橊䱥ꇂ䴪婖⌹◂䝇녏⍚乤㕑嚩斘睢㑗飂⤴⿍㠥䕨䔣쵤䥚係뼴⤬䱡䡃卦⹒㉳䤬復⤲刮㒻喱숰</w:t>
      </w:r>
      <w:r>
        <w:rPr/>
        <w:t>ꥄ</w:t>
      </w:r>
      <w:r>
        <w:rPr/>
        <w:t>㡔㕟匰㐦䕶㙕㤥呧㴴䋍䫂颣硐㝘䴵祋擂湀녶坋ꄨ쉰帷㜮瑎⥤⭈偘涿쉬䪱䅦겏瑖浍欻⼮ꅾ거㭊㷎橦猊⸹㉀䉵恆祗游癙ꍅ穓漫ꍔ숭偧坄㑖⽾あ冿⥄ꍃ轴숬㭅숦弣乆偔</w:t>
      </w:r>
      <w:r>
        <w:rPr/>
        <w:t>꤯⵩⭄</w:t>
      </w:r>
      <w:r>
        <w:rPr/>
        <w:t>歚空彈猰娨촴⼷㝠獐區ꏂ愻煎㩾捂穧濂獔ꥹ欺⨬싃슿뇂剃瑘呏⪡⒱칈땗⹫桶䍙䔪㩂갤ꅗ䨨偡⑕㗂컎瀭牠爯썩呑䙒㓂⧂㡭깇</w:t>
      </w:r>
      <w:r>
        <w:rPr/>
        <w:t>ⵍ</w:t>
      </w:r>
      <w:r>
        <w:rPr/>
        <w:t>슘䡸睖祔⭶噔㜺䡈形쉹㥃㡪㑋䎥晌撵䔺ꅵ硟临⬷쉨奒땚쉴穐㵁뾥城䡬㕘</w:t>
      </w:r>
      <w:r>
        <w:rPr/>
        <w:t>ꔦ</w:t>
      </w:r>
      <w:r>
        <w:rPr/>
        <w:t>Ɒ</w:t>
      </w:r>
      <w:r>
        <w:rPr/>
        <w:t>核㴮䝪</w:t>
      </w:r>
      <w:r>
        <w:rPr/>
        <w:t>ⱦ</w:t>
      </w:r>
      <w:r>
        <w:rPr/>
        <w:t>䫂⹬慍な撮걷쵅䱋晬䀮䭵䬣湘狂⻎쉗廂捯⨭硾⵾䍫칤㉣煈</w:t>
      </w:r>
      <w:r>
        <w:rPr/>
        <w:t>ⲩ</w:t>
      </w:r>
      <w:r>
        <w:rPr/>
        <w:t>慉澩쉖㭨칁넲㝀䩪</w:t>
      </w:r>
      <w:r>
        <w:rPr/>
        <w:t>ⴽ</w:t>
      </w:r>
      <w:r>
        <w:rPr/>
        <w:t>䱖桷쉌녤湡㟍䰩ꆵ繖檮츰椫</w:t>
      </w:r>
      <w:r>
        <w:rPr/>
        <w:t>⢿</w:t>
      </w:r>
      <w:r>
        <w:rPr/>
        <w:t>狃顖礬⍌㙎⾣</w:t>
      </w:r>
      <w:r>
        <w:rPr/>
        <w:t>ⵠ</w:t>
      </w:r>
      <w:r>
        <w:rPr/>
        <w:t>Ⱳ</w:t>
      </w:r>
      <w:r>
        <w:rPr/>
        <w:t>㬮瑇⹁쉬睔剶悥⤶〺焵㠥⎵獢</w:t>
      </w:r>
      <w:r>
        <w:rPr/>
        <w:t>⠯</w:t>
      </w:r>
      <w:r>
        <w:rPr/>
        <w:t>䙘쉭嗂䖏숦听䞡奬㡄帽䵢祱勂椻뽈◂싂䅅㔯녠</w:t>
      </w:r>
      <w:r>
        <w:rPr/>
        <w:t>⡊⬳</w:t>
      </w:r>
      <w:r>
        <w:rPr/>
        <w:t>愨畤亘䕃땗㩹</w:t>
      </w:r>
      <w:r>
        <w:rPr/>
        <w:t>ⳍ</w:t>
      </w:r>
      <w:r>
        <w:rPr/>
        <w:t>兑♑䘫枣汦ꏂ㴤</w:t>
      </w:r>
      <w:r>
        <w:rPr/>
        <w:t>ⵖ</w:t>
      </w:r>
      <w:r>
        <w:rPr/>
        <w:t>犿땔挵䢏扡䭆캱슘䈹㑓䣂朸湅䲱슡⭵侻婤䩏④⭞㗃〯㥙䥖⑚㨭光䌩쉭썁⺩䤬歯瞏⩵쉠䱺癙㋂䑶⬥갩睈컂䗂㤥僂佷痂㚮쉞싍ꅾ懂칲㝣ꍍ㚱촳瑕䚮䄩泂꥚圷妿깫ㅢ쉅晰놵ㄭ슣깶瞵啲兀ㅱ㠶⭍㴤娬䠳䯂♠⥱湤唩硥儭颮刮</w:t>
      </w:r>
      <w:r>
        <w:rPr/>
        <w:t>ꔤ</w:t>
      </w:r>
      <w:r>
        <w:rPr/>
        <w:t>摷䊻䬶⛂爰塟䨥</w:t>
      </w:r>
      <w:r>
        <w:rPr/>
        <w:t>⠳</w:t>
      </w:r>
      <w:r>
        <w:rPr/>
        <w:t>쉒破</w:t>
      </w:r>
      <w:r>
        <w:rPr/>
        <w:t>⠵</w:t>
      </w:r>
      <w:r>
        <w:rPr/>
        <w:t>䴷⪱쉫慊噱슻쉑瑦쉟乑㑋浫쉵쉭⸩輽㥙祕</w:t>
      </w:r>
      <w:r>
        <w:rPr/>
        <w:t>ꔲ</w:t>
      </w:r>
      <w:r>
        <w:rPr/>
        <w:t>㘫椻㩄칓䱲⺣捗妣䍄쉗⤹㆏灔㝱䅲쉤숥旂쉞㏃䨽ꍸ繘療䰪啍</w:t>
      </w:r>
      <w:r>
        <w:rPr/>
        <w:t>ꥉ</w:t>
      </w:r>
      <w:r>
        <w:rPr/>
        <w:t>㡐ㅍ䦏桧㝅敄坏쉐⫎⩒</w:t>
      </w:r>
      <w:r>
        <w:rPr/>
        <w:t>ꕖ</w:t>
      </w:r>
      <w:r>
        <w:rPr/>
        <w:t>㨺䙀戹츹䚩떮栫䶩䜺</w:t>
      </w:r>
      <w:r>
        <w:rPr/>
        <w:t>ꗂ</w:t>
      </w:r>
      <w:r>
        <w:rPr/>
        <w:t>ꌰ䡖昪⬴辣祈䖣걓啷繷䅾卢⻂쉟卒ꅏ╍㓂숽珍긣堦⸥㵘뿃潰䡌䛂쉎슣輽扁捸收⫂</w:t>
      </w:r>
      <w:r>
        <w:rPr/>
        <w:t>꧃</w:t>
      </w:r>
      <w:r>
        <w:rPr/>
        <w:t>걾⩇㡇쉐걒Ⓝ究繱넩汄쌪呾╕㍆塠椪</w:t>
      </w:r>
      <w:r>
        <w:rPr/>
        <w:t>ⷂ⹣</w:t>
      </w:r>
      <w:r>
        <w:rPr/>
        <w:t>戰䣂㎮㜻㦏彵繠㭵쉦⵾㮣㪘慩幤塂桊김䉲䑊瑓䬶潍⑅獴⭀</w:t>
      </w:r>
      <w:r>
        <w:rPr/>
        <w:t>⠤</w:t>
      </w:r>
      <w:r>
        <w:rPr/>
        <w:t>扸⹧쵶歏器埂ꆥ겘奱䚮╙</w:t>
      </w:r>
      <w:r>
        <w:rPr/>
        <w:t>ꥆⴲ</w:t>
      </w:r>
      <w:r>
        <w:rPr/>
        <w:t>吭╞娰⒘獲㕆塎⥆넭晾䕐</w:t>
      </w:r>
      <w:r>
        <w:rPr/>
        <w:t>⡪</w:t>
      </w:r>
      <w:r>
        <w:rPr/>
        <w:t>싂矂䩠懂塑啒䠊쉈㥬㮿亮</w:t>
      </w:r>
      <w:r>
        <w:rPr/>
        <w:t>⡟</w:t>
      </w:r>
      <w:r>
        <w:rPr/>
        <w:t>单瘰䝬斮쉍畺⹃汐柎쉆⪩㥇╡␺乆쉲㟂</w:t>
      </w:r>
      <w:r>
        <w:rPr/>
        <w:t>ⲏ</w:t>
      </w:r>
      <w:r>
        <w:rPr/>
        <w:t>畎䵳僃轱♒칭</w:t>
      </w:r>
      <w:r>
        <w:rPr/>
        <w:t>ꦏ</w:t>
      </w:r>
      <w:r>
        <w:rPr/>
        <w:t>뼤ꥬ쉠彐役李㜻⌣ꅇ</w:t>
      </w:r>
      <w:r>
        <w:rPr/>
        <w:t>ⴶ</w:t>
      </w:r>
      <w:r>
        <w:rPr/>
        <w:t>깇瑚痂䦮桸婗䝩幟侣</w:t>
      </w:r>
      <w:r>
        <w:rPr/>
        <w:t>ⶩ</w:t>
      </w:r>
      <w:r>
        <w:rPr/>
        <w:t>歗乣</w:t>
      </w:r>
      <w:r>
        <w:rPr/>
        <w:t>Ⱞ</w:t>
      </w:r>
      <w:r>
        <w:rPr/>
        <w:t>抏쵯쵱뾻琭䘲</w:t>
      </w:r>
      <w:r>
        <w:rPr/>
        <w:t>ⵟ</w:t>
      </w:r>
      <w:r>
        <w:rPr/>
        <w:t>쉠䝬毂樰슡숳</w:t>
      </w:r>
      <w:r>
        <w:rPr/>
        <w:t>ꦘ</w:t>
      </w:r>
      <w:r>
        <w:rPr/>
        <w:t>㝔穷埂⨴奭</w:t>
      </w:r>
      <w:r>
        <w:rPr/>
        <w:t>⡅⹈⪩</w:t>
      </w:r>
      <w:r>
        <w:rPr/>
        <w:t>反嫎겘쉸</w:t>
      </w:r>
      <w:r>
        <w:rPr/>
        <w:t>ⷍ</w:t>
      </w:r>
      <w:r>
        <w:rPr/>
        <w:t>⽖깂俍恨깘슮쉒摕縰瀪츳で뭄㬫参栳琷係枻㝙匬쉗⩘쉣넪⹉疥⩷佟敺ㅟ䵏㑑⩤䨰까</w:t>
      </w:r>
      <w:r>
        <w:rPr/>
        <w:t>ꖣ</w:t>
      </w:r>
      <w:r>
        <w:rPr/>
        <w:t>橐⨻地ㅨ㩤⹫㍑숱轚⫍㴸</w:t>
      </w:r>
      <w:r>
        <w:rPr/>
        <w:t>ⷂ</w:t>
      </w:r>
      <w:r>
        <w:rPr/>
        <w:t>㩎偉</w:t>
      </w:r>
      <w:r>
        <w:rPr/>
        <w:t>⠪</w:t>
      </w:r>
      <w:r>
        <w:rPr/>
        <w:t>猦廂갱츻슻㠫䈱涵暱쉬䱌</w:t>
      </w:r>
      <w:r>
        <w:rPr/>
        <w:t>ⵣ</w:t>
      </w:r>
      <w:r>
        <w:rPr/>
        <w:t>䟍䍾䯎榿呪䁦</w:t>
      </w:r>
      <w:r>
        <w:rPr/>
        <w:t>꧂</w:t>
      </w:r>
      <w:r>
        <w:rPr/>
        <w:t>濃㟂輤姂㭢쉾⍉ꥪ⬲䕭卷㡆䉮繃넶杣䁶浢乂㉬䡦湾桷猣㦡쉞檏㝮</w:t>
      </w:r>
      <w:r>
        <w:rPr/>
        <w:t>ⵥ</w:t>
      </w:r>
      <w:r>
        <w:rPr/>
        <w:t>瘸㙖浕熩礣⹣湌攽氤쉠쉵⩕㔬煈憣升♁〹栯⎮歵毃光춮슘숲┣㈹숩㩦숴뽡</w:t>
      </w:r>
      <w:r>
        <w:rPr/>
        <w:t>ꦩ</w:t>
      </w:r>
      <w:r>
        <w:rPr/>
        <w:t>捆</w:t>
      </w:r>
      <w:r>
        <w:rPr/>
        <w:t>⡁</w:t>
      </w:r>
      <w:r>
        <w:rPr/>
        <w:t>瀨</w:t>
      </w:r>
      <w:r>
        <w:rPr/>
        <w:t>⡆</w:t>
      </w:r>
      <w:r>
        <w:rPr/>
        <w:t>쉭</w:t>
      </w:r>
      <w:r>
        <w:rPr/>
        <w:t>ꗃ</w:t>
      </w:r>
      <w:r>
        <w:rPr/>
        <w:t>纥</w:t>
      </w:r>
      <w:r>
        <w:rPr/>
        <w:t>ꔻ</w:t>
      </w:r>
      <w:r>
        <w:rPr/>
        <w:t>䪿쵒䅲梿㑳㐩쉗⍞捋슬╇䍢稥塧뾵輩싂슮묮꥕㈥潈ꥢ㜻ㅥ긩湍쉨䥬쉙䬷녞捶硏潸䔵쉅狂側쵓洰獌뽥晣顆䞏倹喬㉦䞵걍⑘숯傣␣灆숵숽</w:t>
      </w:r>
      <w:r>
        <w:rPr/>
        <w:t>⡂</w:t>
      </w:r>
      <w:r>
        <w:rPr/>
        <w:t>淎갥⎡䭇杫帻捣灏庬潹捹☪쉊祊</w:t>
      </w:r>
      <w:r>
        <w:rPr/>
        <w:t>ꦘ</w:t>
      </w:r>
      <w:r>
        <w:rPr/>
        <w:t>免摫뭒瘷</w:t>
      </w:r>
      <w:r>
        <w:rPr/>
        <w:t>ꦣ▣</w:t>
      </w:r>
      <w:r>
        <w:rPr/>
        <w:t>弻㕀牦⹂④㝆湃┺掏⍎飂纣㌺甽㭄檘塃牋⑧公딬坖截眤䃂♋썩兗样促㜵⩃䤷䞡卙䑇獰奭廂⴬睘썌㪬吪〵䅖㉓⨶</w:t>
      </w:r>
      <w:r>
        <w:rPr/>
        <w:t>ꖿ</w:t>
      </w:r>
      <w:r>
        <w:rPr/>
        <w:t>擂瀪䘣ꥹ爪慠숹媮㍭慵싂䝡偒冡剓䉎滂㬪䆬挴⥣慠숽슣䍦捬넴⩰穳䅃顭坘沮㜹捭剈걨彉歈嫂弦哂榬쉀丶啸건⽄曂㡖捨㷂⤱堮曂㍱濎䧂쉗쉀悬唽灯䭳榏꥞汆敨숭⭪䡁恣쉎</w:t>
      </w:r>
      <w:r>
        <w:rPr/>
        <w:t>ꕬ</w:t>
      </w:r>
      <w:r>
        <w:rPr/>
        <w:t>墩塣揍歞㵯</w:t>
      </w:r>
      <w:r>
        <w:rPr/>
        <w:t>⡢</w:t>
      </w:r>
      <w:r>
        <w:rPr/>
        <w:t>坉烂䦻⭠昦걂䌸쉲輩畺橃䀱쉤䕲㔳惂玥噉쉪汲넦땘猦쉞뽶⩈奚獃䕳⩋书㭡瑎⾮呅걐奨瘻묦䀲砪轾哂奟</w:t>
      </w:r>
      <w:r>
        <w:rPr/>
        <w:t>ꖘ</w:t>
      </w:r>
      <w:r>
        <w:rPr/>
        <w:t>坆㤩⪩時ꥰ轚䝃䥹䎘櫂獱㵞癀쉣䁆幙㥂䉬⹪걥</w:t>
      </w:r>
      <w:r>
        <w:rPr/>
        <w:t>ꥊ</w:t>
      </w:r>
      <w:r>
        <w:rPr/>
        <w:t>嘺</w:t>
      </w:r>
      <w:r>
        <w:rPr/>
        <w:t>ꔪ</w:t>
      </w:r>
      <w:r>
        <w:rPr/>
        <w:t>拂싂㜳䕭佋넸繪␴</w:t>
      </w:r>
      <w:r>
        <w:rPr/>
        <w:t>ꤲ</w:t>
      </w:r>
      <w:r>
        <w:rPr/>
        <w:t>焤歰쉂湴頊䓍ꌨ偏뽦슿町㛂ꍴ䉳㩞Ⓜ䕏敀懂䴤繤䈤ㅒ깳捦슬䷂⭯</w:t>
      </w:r>
      <w:r>
        <w:rPr/>
        <w:t>ⵤ⦱</w:t>
      </w:r>
      <w:r>
        <w:rPr/>
        <w:t>癞</w:t>
      </w:r>
      <w:r>
        <w:rPr/>
        <w:t>Ⱡ</w:t>
      </w:r>
      <w:r>
        <w:rPr/>
        <w:t>愥㍤䟂为①朤お녤祩䙡渽숹嚩</w:t>
      </w:r>
      <w:r>
        <w:rPr/>
        <w:t>ꕧ</w:t>
      </w:r>
      <w:r>
        <w:rPr/>
        <w:t>纮㙤风칠㙄䦡㝤싂ꥷ㖻㬴嗂䝂慯堹抩刺冮⨩曃坰䎻䰩奒</w:t>
      </w:r>
      <w:r>
        <w:rPr/>
        <w:t>⠰</w:t>
      </w:r>
      <w:r>
        <w:rPr/>
        <w:t>洷楑斥煖磃쵠奐㋂扶숮걆䢻무⹣㍙䔸彊쉎灞까⭏洸佟㤺湣垱嫂쉞ヂ吨䭑⹥⩡㵒祮䌱䅖⍓䳎唬⻂䁭썫䧂お䒥沥⬳佡婄圣䇎珂烂奷顦䷂⽶⩙昪乌竂䡎䐺厱硗숳</w:t>
      </w:r>
      <w:r>
        <w:rPr/>
        <w:t>꤭</w:t>
      </w:r>
      <w:r>
        <w:rPr/>
        <w:t>䙩쉷쉧瑌</w:t>
      </w:r>
      <w:r>
        <w:rPr/>
        <w:t>ⰱ</w:t>
      </w:r>
      <w:r>
        <w:rPr/>
        <w:t>嚻⪵숵숸畐夦樺㥋咩䨭㡑ꥫ䵲㴸㜦숰磂㤵⧂갯迂▥⌦䘪뗂㘪싂漷⍫䱞繪ぞ㔫垘</w:t>
      </w:r>
      <w:r>
        <w:rPr/>
        <w:t>ꔨ</w:t>
      </w:r>
      <w:r>
        <w:rPr/>
        <w:t>ꅚ套</w:t>
      </w:r>
      <w:r>
        <w:rPr/>
        <w:t>⠳⨽</w:t>
      </w:r>
      <w:r>
        <w:rPr/>
        <w:t>嘽촲禩昪㙆▩</w:t>
      </w:r>
      <w:r>
        <w:rPr/>
        <w:t>ꕔ</w:t>
      </w:r>
      <w:r>
        <w:rPr/>
        <w:t>쉋㑂슿䎏䓂㩇橲숶席杺漳楏輻㇂湋♳䱋㓂潰喻⍟頶㠭佒価쉰䬲䈣払⥵䥙䰦橚䑂歄㑴车놡⽍牌牷䉥⽳숻疩挤䵡頴</w:t>
      </w:r>
      <w:r>
        <w:rPr/>
        <w:t>ꤸ</w:t>
      </w:r>
      <w:r>
        <w:rPr/>
        <w:t>ⱎ</w:t>
      </w:r>
      <w:r>
        <w:rPr/>
        <w:t>ꍂ磂癇㡄쉣剨㕟㝢쵟슱㝂暘儽</w:t>
      </w:r>
      <w:r>
        <w:rPr/>
        <w:t>⡹╔</w:t>
      </w:r>
      <w:r>
        <w:rPr/>
        <w:t>숳湤㝲⩫坎쉃䕑䩞슥䉘坡た戣畈㈣</w:t>
      </w:r>
      <w:r>
        <w:rPr/>
        <w:t>꧂</w:t>
      </w:r>
      <w:r>
        <w:rPr/>
        <w:t>䝺㕧䉑㕰㐪㑵柂기灚⧍昰囂吶淎뽸⭭㭌䮬佅㴮浸噡矂⩖슩⍞梩顓㬴ꅩ䱲槂優썵⾩兏欦晫㍟湓숮쉩槍뼹</w:t>
      </w:r>
      <w:r>
        <w:rPr/>
        <w:t>Ⱓ⭹</w:t>
      </w:r>
      <w:r>
        <w:rPr/>
        <w:t>掬杅껂䥮슥煈偄쉂싂⽯⑯쉘㩡썡♪䵷ォ⹞䇂旂睔⍥쏃⹅떮</w:t>
      </w:r>
      <w:r>
        <w:rPr/>
        <w:t>ⰵ</w:t>
      </w:r>
      <w:r>
        <w:rPr/>
        <w:t>슥김쉋瑯槃䙃㥮䴳灆晵獲㥇䈷㉭婯桬恑剕歄⤦牚轒깫䅤⥁뾮쉘祂⤨浘䵘ㅯ堫噍桬㘪䁦倨捪䐴싂擂旂穀畈幎拂挴䈽뼦䱤㜴춏쌸梘䵉䱤㑟䔱飂쉮⹥썙晆쌤㴮㧂䅞ꥥ쵉</w:t>
      </w:r>
      <w:r>
        <w:rPr/>
        <w:t>ꤹ</w:t>
      </w:r>
      <w:r>
        <w:rPr/>
        <w:t>獎</w:t>
      </w:r>
      <w:r>
        <w:rPr/>
        <w:t>ꤲ</w:t>
      </w:r>
      <w:r>
        <w:rPr/>
        <w:t>겻뽃䄭剨㜳畫汯彭⥾䝵㍵갭㘬땎浮ぁ搫㖬侩ꥫ䱇걞ꆩ晧硁㙏쉎䌤䄪</w:t>
      </w:r>
      <w:r>
        <w:rPr/>
        <w:t>ꤹꕟ</w:t>
      </w:r>
      <w:r>
        <w:rPr/>
        <w:t>㭷숹슣婔</w:t>
      </w:r>
      <w:r>
        <w:rPr/>
        <w:t>ꦵ</w:t>
      </w:r>
      <w:r>
        <w:rPr/>
        <w:t>ꥥꅌ⥡䚮曂⑱娣⽙擂児</w:t>
      </w:r>
      <w:r>
        <w:rPr/>
        <w:t>ⱶ</w:t>
      </w:r>
      <w:r>
        <w:rPr/>
        <w:t>摂刨⩇䔵惎㵀懂쵄潾촤輷☩奯</w:t>
      </w:r>
      <w:r>
        <w:rPr/>
        <w:t>ꔸ</w:t>
      </w:r>
      <w:r>
        <w:rPr/>
        <w:t>㍔债瑉㝞㣃쉯湢晸䍄숦쉓惂썐슏썵敮侵瑹뭴▩⾿츲䑂㕯땄汸湫䴻⽣㙨昰⍦䍏敎습╚璏䮩</w:t>
      </w:r>
      <w:r>
        <w:rPr/>
        <w:t>⡋</w:t>
      </w:r>
      <w:r>
        <w:rPr/>
        <w:t>䐊싎奢摅땫甽積㥞柂㑟攣</w:t>
      </w:r>
      <w:r>
        <w:rPr/>
        <w:t>ⵄ</w:t>
      </w:r>
      <w:r>
        <w:rPr/>
        <w:t>縪浳⽰眲⤮⺘値睠歙⹫圪ヂ灚⹵䅔䡂쵥昹ꇂ땩</w:t>
      </w:r>
      <w:r>
        <w:rPr/>
        <w:t>ⶩ</w:t>
      </w:r>
      <w:r>
        <w:rPr/>
        <w:t>숦␣㜮咩瑵⹵녖㌪충㶩</w:t>
      </w:r>
      <w:r>
        <w:rPr/>
        <w:t>⣃</w:t>
      </w:r>
      <w:r>
        <w:rPr/>
        <w:t>㝍</w:t>
      </w:r>
      <w:r>
        <w:rPr/>
        <w:t>ⵥ</w:t>
      </w:r>
      <w:r>
        <w:rPr/>
        <w:t>悬䉨깧쎮썃䢡瑘敫喱㕌秂⹚컂怲杓飂癶쵭祎쉴㫂䅞⮮⩱㙐ꅞ濂䀪넮怵㝂彷〨ꅷ</w:t>
      </w:r>
      <w:r>
        <w:rPr/>
        <w:t>ꕎ⹳</w:t>
      </w:r>
      <w:r>
        <w:rPr/>
        <w:t>浈瞮捐뼪썉㭞窵䒘乣쉺嫂㘮</w:t>
      </w:r>
      <w:r>
        <w:rPr/>
        <w:t>⡴</w:t>
      </w:r>
      <w:r>
        <w:rPr/>
        <w:t>䝭剅╬砤轃婀奄璵未숺眸⑃颩癲熩㉱⏂牔⥂쉒</w:t>
      </w:r>
      <w:r>
        <w:rPr/>
        <w:t>ꗃ</w:t>
      </w:r>
      <w:r>
        <w:rPr/>
        <w:t>㧂싂쉢䑚깍뭋䡢㵳╬쉌湬揂⥑⩓乘쉧杵慩琨夵穉朮埂</w:t>
      </w:r>
      <w:r>
        <w:rPr/>
        <w:t>ⶬ</w:t>
      </w:r>
      <w:r>
        <w:rPr/>
        <w:t>頬</w:t>
      </w:r>
      <w:r>
        <w:rPr/>
        <w:t>ⱊ</w:t>
      </w:r>
      <w:r>
        <w:rPr/>
        <w:t>䰮樻╣䙐抿⥪琫堪슣ㆮ憣츬뽸悘塓쉐슣杺⬽⨶⽱㭹쉑橑埂ꥷ썖㥅뮣硳恑뼹䝠奷澮祶塺撡撿䖡䝦쉔⨥祕免⩯숥哂皮㭃䬦䂡䔭⭁숺彇番恁쉌쉊䍆ꌱ넳⒥칢㵎䠩磂壍挨⑷搫牞慃㗎榩迂猱ꍨ㙈揂獂啓㘻景塓ꥧ╒磂睾壃婸쉷捄ꍱ</w:t>
      </w:r>
      <w:r>
        <w:rPr/>
        <w:t>ⴥ☨</w:t>
      </w:r>
      <w:r>
        <w:rPr/>
        <w:t>䍇彳䥙䵴穯煪䅧溱Ⓙ⼻⭶器␱湑㡈䨪㋂䄣単⑵玥떱䍏숫쉯⨪㉮䁑㵘繢垏쉔㔰睪</w:t>
      </w:r>
      <w:r>
        <w:rPr/>
        <w:t>꧂␴ꥋ</w:t>
      </w:r>
      <w:r>
        <w:rPr/>
        <w:t>䜤牫偯䃍眮〵㝋䡬슬儰愳싍䖵⽨⹢䕊㬲썆◂䔥䅎氣㘬剂쉖壂츰歋刬泂弻䱕琵歠쵱㥒㜴偄䏂♕啃商類桑</w:t>
      </w:r>
      <w:r>
        <w:rPr/>
        <w:t>ⰵ</w:t>
      </w:r>
      <w:r>
        <w:rPr/>
        <w:t>啌⨷㝧ㆡ熩ㄮ</w:t>
      </w:r>
      <w:r>
        <w:rPr/>
        <w:t>ꕟ</w:t>
      </w:r>
      <w:r>
        <w:rPr/>
        <w:t>頪䉶倪畏쉗㨤녚焱땳ꄲ</w:t>
      </w:r>
      <w:r>
        <w:rPr/>
        <w:t>ꗂ</w:t>
      </w:r>
      <w:r>
        <w:rPr/>
        <w:t>䣂磎䕾숯庥⫂</w:t>
      </w:r>
      <w:r>
        <w:rPr/>
        <w:t>ⶮ</w:t>
      </w:r>
      <w:r>
        <w:rPr/>
        <w:t>䒥걍</w:t>
      </w:r>
      <w:r>
        <w:rPr/>
        <w:t>ꥋ</w:t>
      </w:r>
      <w:r>
        <w:rPr/>
        <w:t>輦価쉲숺䌩繖췂䡡乢愽</w:t>
      </w:r>
      <w:r>
        <w:rPr/>
        <w:t>ⵦ</w:t>
      </w:r>
      <w:r>
        <w:rPr/>
        <w:t>㧍꥚ㅱ⸦材庣䁓ꥳ纣义呾㕃쎩欥㕔♺⌣숸橨沿㝌⥃煺쉶숵㧂㍵⩸㏂恗숪䑎䬨䰤</w:t>
      </w:r>
      <w:r>
        <w:rPr/>
        <w:t>ⵞ</w:t>
      </w:r>
      <w:r>
        <w:rPr/>
        <w:t>䌥⑮爮㬺佯獣䙕轳쉏㑴㬱伺獭ꌬ㔥숩睐숷磂彗卤</w:t>
      </w:r>
      <w:r>
        <w:rPr/>
        <w:t>ꦣ</w:t>
      </w:r>
      <w:r>
        <w:rPr/>
        <w:t>䵌䱙䑟쉶뽇儳仂숥愪倷칁䤺걇䗂犘䨫㘽㥦쉴圤嚮쌬䵟䎘싂㉹䵁ぶ㑏扙⫂戸楰</w:t>
      </w:r>
      <w:r>
        <w:rPr/>
        <w:t>ⵋ</w:t>
      </w:r>
      <w:r>
        <w:rPr/>
        <w:t>〹㏂け㙏浳</w:t>
      </w:r>
      <w:r>
        <w:rPr/>
        <w:t>ⵦ</w:t>
      </w:r>
      <w:r>
        <w:rPr/>
        <w:t>깓싂䱰㭖⹓㵢䥢慫娵䫂燃䑴䁩넥瑡夣呰博</w:t>
      </w:r>
      <w:r>
        <w:rPr/>
        <w:t>ⴳ</w:t>
      </w:r>
      <w:r>
        <w:rPr/>
        <w:t>ꆥ求⭑㭞␺䐴䇂걲㍈㐹枩</w:t>
      </w:r>
      <w:r>
        <w:rPr/>
        <w:t>ⵆ</w:t>
      </w:r>
      <w:r>
        <w:rPr/>
        <w:t>刣╃䶬⸥㴵䄴뭆喬싂咱輥䙁Ⓨ⍈琪侱仂뼨熮挨甪呰昵췂怊숬쉁輤ㄤ偓♇畾㯂㕮恲剔慐칱♏䩈䍺輽㭐惃婢塢潔㗂칣⦵摥䃂䰫协쉾쉎⤷ㅟ塅</w:t>
      </w:r>
      <w:r>
        <w:rPr/>
        <w:t>ⱚ</w:t>
      </w:r>
      <w:r>
        <w:rPr/>
        <w:t>壂媱⽤숩⬩쉚浔쵦䡀㵂묯㒬</w:t>
      </w:r>
      <w:r>
        <w:rPr/>
        <w:t>ꥒ</w:t>
      </w:r>
      <w:r>
        <w:rPr/>
        <w:t>瑡䵺䩴</w:t>
      </w:r>
      <w:r>
        <w:rPr/>
        <w:t>ⷂ</w:t>
      </w:r>
      <w:r>
        <w:rPr/>
        <w:t>㴫쉓싂啾⬲盍䳂딮圯뭑㥾♬⸵凂녡甴㉞㖵徵佁牔愲伬䦿㡋含⺏䜺쉣ㅔ⵵杹㣂▥㴥入㶬갲乥轺숣䁳䩍䘳쉴䴻ꍆ卍窻歅쉒䝅믂ꥰ䡇㍫坘⌽硦潁囍쉆啡坚䱵㭔敓슩쉍㯂⍤瞩䪱⨤숻䗍䬬煫乀츤⚩뿎썾特ヂ䢮姂ꍕ슿繶䗂뽫㕸磂䕡痃뽧噇⹤⩗⍂䳃悬夲㊡㉇磃嘪㟂춵㑍䙙㵌穩㑇愫単⨴쌶徏塵㩈幡㑉傏쉗깣⤵䉸侵⿂⪩쉣⸱⨸䪣入牁囍숨⑭䨳ご䱊슩습丶碥녪⍴彯晠婒쉧╓㆘瀶</w:t>
      </w:r>
      <w:r>
        <w:rPr/>
        <w:t>ꥋ</w:t>
      </w:r>
      <w:r>
        <w:rPr/>
        <w:t>컂係拃怳껂⧂摟扳磂㫎㝍偍李딲擎곂걗⬰癸拂摄뽊뽑⩴惂녀㵉⿍発䟂㡆㇂橊싂㙁武쉟슩煋◂灒쉶뭭㜩桾瀣䅧ꥪ◂䖩껂穏䘶剤杪㩖ㅔ幕갺湺步슡㤪䦮桤䈪뗂쉯漳火憿焫⥄彇</w:t>
      </w:r>
      <w:r>
        <w:rPr/>
        <w:t>ⱂ</w:t>
      </w:r>
      <w:r>
        <w:rPr/>
        <w:t>ꕒ</w:t>
      </w:r>
      <w:r>
        <w:rPr/>
        <w:t>摘䄷ꄳ游輺ꆏ潚呓숥䌲伳晢</w:t>
      </w:r>
      <w:r>
        <w:rPr/>
        <w:t>ꤤ</w:t>
      </w:r>
      <w:r>
        <w:rPr/>
        <w:t>晪侻⩐쉺싂禮浮딷䙚値究땒偙啭捞䟍⏂嗎쉺</w:t>
      </w:r>
      <w:r>
        <w:rPr/>
        <w:t>Ɑ</w:t>
      </w:r>
      <w:r>
        <w:rPr/>
        <w:t>汍ꌲ䱃燃丽昮汊壍䡮䲮䦩숮쉕湞恟欣䴶侵癤쉠⽟瀫嘻棃癱硂恕ꥲ䜨䡡㥦煹瘩湄䅱汹㙒⑄숷쉮㑁啄숤畄䆮⬬灎䢮枮䄮곂╏슩쉃幰㍣</w:t>
      </w:r>
      <w:r>
        <w:rPr/>
        <w:t>Ⱘ</w:t>
      </w:r>
      <w:r>
        <w:rPr/>
        <w:t>氥䁥㫂쉑冿半灁励操䟍坬愨癗啢灹숶䂱伱捱쉤卡뭓ㄥ啨㙓瑙祋ㅠ縴ㄭ슥と氳⥳㑧轉傩勂楓㗂ꆡ㏂</w:t>
      </w:r>
      <w:r>
        <w:rPr/>
        <w:t>⡂䷂</w:t>
      </w:r>
      <w:r>
        <w:rPr/>
        <w:t>ꕾ</w:t>
      </w:r>
      <w:r>
        <w:rPr/>
        <w:t>䦥숭摬ꆥ⬥싎쉌䁾乪獂毂쉥顾幦䫂䜪㉴⬶⭾䴦숭䡃沥⭰堷슩㠯婮梿繨⵺呧䔪䈸</w:t>
      </w:r>
      <w:r>
        <w:rPr/>
        <w:t>⡧</w:t>
      </w:r>
      <w:r>
        <w:rPr/>
        <w:t>棂⨦潄뽣㘯䛂</w:t>
      </w:r>
      <w:r>
        <w:rPr/>
        <w:t>ꕈ</w:t>
      </w:r>
      <w:r>
        <w:rPr/>
        <w:t>捅倫辥쉨繋뽟⨴烂슿倬瘬惂㭦榵䅌쉍ꅂꍦ썒礪쉬忎㥔汚䃂䌽⩌㙍捳癒恊伴⼪幤䩒㫂幟嘪숸䄹玣䳂뽍㑸㩃䑏⤶汒氊⑉榿ㅹ柎頤ꄹ㑨炻䶡䐤땘ㅤ䯂쵘㒵搶㔺湩帺爴琩畯⪮㭚塰歹⪥僂</w:t>
      </w:r>
      <w:r>
        <w:rPr/>
        <w:t>ꕕ</w:t>
      </w:r>
      <w:r>
        <w:rPr/>
        <w:t>祯牴⨺顤歙껂숱췂奅殥䡚壂쵵嗍浳⪣扣湠湴</w:t>
      </w:r>
      <w:r>
        <w:rPr/>
        <w:t>⡢</w:t>
      </w:r>
      <w:r>
        <w:rPr/>
        <w:t>䕙䭰截⭨廃ㅆ噊Ⓜ飂睾劘〫㟂쉣쉩</w:t>
      </w:r>
      <w:r>
        <w:rPr/>
        <w:t>⡥</w:t>
      </w:r>
      <w:r>
        <w:rPr/>
        <w:t>慂⍷ꍾ㉇䒩쉸怹捈숭ꇂ㦻浒䐩幄䆣矃愬쉌⵸迍摆漹녕</w:t>
      </w:r>
      <w:r>
        <w:rPr/>
        <w:t>ⵃ⒥Ⓜ⧂</w:t>
      </w:r>
      <w:r>
        <w:rPr/>
        <w:t>㧂⭡䜳╦䕖</w:t>
      </w:r>
      <w:r>
        <w:rPr/>
        <w:t>꥓</w:t>
      </w:r>
      <w:r>
        <w:rPr/>
        <w:t>束䠣塭⭧ヂ䁗쉐扄㧂쉌쉃睱㏂䭾彊㴬轲㜸숻哂繷敾숭杬썬숮⭋ꅀ⩤態⧂슬숳䈶啊䰲振槂䠯所⹅캵숥䅎晉슬넯優䝙椨佅橫㕥㌫숫斬䁲</w:t>
      </w:r>
      <w:r>
        <w:rPr/>
        <w:t>ꗂ</w:t>
      </w:r>
      <w:r>
        <w:rPr/>
        <w:t>쵷㭩걏桁昦␤䇂搻潭땃넸䵑뇃㤩䂻璡竂⨹䒮弴⵺塦捵⨭浧恋</w:t>
      </w:r>
      <w:r>
        <w:rPr/>
        <w:t>ⱂ</w:t>
      </w:r>
      <w:r>
        <w:rPr/>
        <w:t>ぱㄪ쉵漸ㆣ㠯儵摒</w:t>
      </w:r>
      <w:r>
        <w:rPr/>
        <w:t>⣂</w:t>
      </w:r>
      <w:r>
        <w:rPr/>
        <w:t>ꤽ</w:t>
      </w:r>
      <w:r>
        <w:rPr/>
        <w:t>亣桧䥱뭘䉈♎坉㩤숳⨻皡쉭硖勂睐╃亩暘╬㈲朸ァꥫ녷灊㡅冩砦樦摺㑥套攱扞圯싃䱕仃斬弰昹溥颏⍷䉇숻</w:t>
      </w:r>
      <w:r>
        <w:rPr/>
        <w:t>ꕀ</w:t>
      </w:r>
      <w:r>
        <w:rPr/>
        <w:t>㍬卩拂⽺㝫ㅋ敡쉧挴挴쉺祥䵒숫⪮椰╓ꍠ깞別奂輵⸤⩷쉢쉈獣庩䜨쉯捘㕌啳䩣圹따䁾顅썓㕓䌪䍇㐦搻㶥䁇㦻슩㓂㭏劣硈湢淂慑䝨거摁顉摨彀嘥⩾</w:t>
      </w:r>
      <w:r>
        <w:rPr/>
        <w:t>⡨</w:t>
      </w:r>
      <w:r>
        <w:rPr/>
        <w:t>ⷃ</w:t>
      </w:r>
      <w:r>
        <w:rPr/>
        <w:t>㴴䖏쉊橞椹싃뼷䅋徿뭈喣⚿䭕⽌海哂䇂⍁쉨匴朮坍㒮煏疮슥卄넶㜮嘲掏䑹⩮⑕塪彶也싂쉲䠻慴䧂䔬喵꺘帽砵哃㥸䅇쉃㤭㩲⨩个獖ㄴ껂瑞潄救㖮슩䥓渷揂㠯쉨</w:t>
      </w:r>
      <w:r>
        <w:rPr/>
        <w:t>꧂⹇</w:t>
      </w:r>
      <w:r>
        <w:rPr/>
        <w:t>爮䩏彞ꄺ㚵⽵弳䷂燍琥丫繸썈恂呭剭侮⒵숮恇⑱쌲傩㐭춮滂</w:t>
      </w:r>
      <w:r>
        <w:rPr/>
        <w:t>⡑</w:t>
      </w:r>
      <w:r>
        <w:rPr/>
        <w:t>㐹桩嫂捅◂갤ㆩ㩄婋福쉇</w:t>
      </w:r>
      <w:r>
        <w:rPr/>
        <w:t>⡵</w:t>
      </w:r>
      <w:r>
        <w:rPr/>
        <w:t>㬴슱䍥䣂슬⬬</w:t>
      </w:r>
      <w:r>
        <w:rPr/>
        <w:t>Ⱖ</w:t>
      </w:r>
      <w:r>
        <w:rPr/>
        <w:t>딭痂㐶摬烎쉦犮塤浐넶</w:t>
      </w:r>
      <w:r>
        <w:rPr/>
        <w:t>ⷂ</w:t>
      </w:r>
      <w:r>
        <w:rPr/>
        <w:t>疏䵰숷爷婎䋂晗ꅊ穮㕺ꇂ渦숰쉏쉂穵䕚䙟甮桗汌⾘ꥷ噯塣昻抣睓</w:t>
      </w:r>
      <w:r>
        <w:rPr/>
        <w:t>ⱇ</w:t>
      </w:r>
      <w:r>
        <w:rPr/>
        <w:t>㥵</w:t>
      </w:r>
      <w:r>
        <w:rPr/>
        <w:t>ꕂ</w:t>
      </w:r>
      <w:r>
        <w:rPr/>
        <w:t>녉♸䩞䭲㩆⩏묨⹏뭇偤뽀뾣䛂晠帳湤辏䒮榮抱쉠䁟噥㥢幹㑸搹㭆颿</w:t>
      </w:r>
      <w:r>
        <w:rPr/>
        <w:t>Ⱝ</w:t>
      </w:r>
      <w:r>
        <w:rPr/>
        <w:t>轑㨰ィ⍚堦楨扫╘⩃쉇䠪硕䭤呸썭橣兖䑩</w:t>
      </w:r>
      <w:r>
        <w:rPr/>
        <w:t>⠊</w:t>
      </w:r>
      <w:r>
        <w:rPr/>
        <w:t>砮쉑䩐</w:t>
      </w:r>
      <w:r>
        <w:rPr/>
        <w:t>⡟</w:t>
      </w:r>
      <w:r>
        <w:rPr/>
        <w:t>兠㔸㉫⥕嘫㍭汣</w:t>
      </w:r>
      <w:r>
        <w:rPr/>
        <w:t>ⲏ</w:t>
      </w:r>
      <w:r>
        <w:rPr/>
        <w:t>놣颮㕧湆焸촽县⨣⧂找疡潳⬴</w:t>
      </w:r>
      <w:r>
        <w:rPr/>
        <w:t>ꤪ</w:t>
      </w:r>
      <w:r>
        <w:rPr/>
        <w:t>㘺ꥪ녴縣潴桁</w:t>
      </w:r>
      <w:r>
        <w:rPr/>
        <w:t>꧂</w:t>
      </w:r>
      <w:r>
        <w:rPr/>
        <w:t>쉟い䫂杁</w:t>
      </w:r>
      <w:r>
        <w:rPr/>
        <w:t>ꔵ⒱</w:t>
      </w:r>
      <w:r>
        <w:rPr/>
        <w:t>ぴ牄⫎䩆쉵假쉕栫繷哂숣㉢挴ꌤ拂</w:t>
      </w:r>
      <w:r>
        <w:rPr/>
        <w:t>꧍</w:t>
      </w:r>
      <w:r>
        <w:rPr/>
        <w:t>批䤬⼥쉊</w:t>
      </w:r>
      <w:r>
        <w:rPr/>
        <w:t>ꕓ</w:t>
      </w:r>
      <w:r>
        <w:rPr/>
        <w:t>㧂瞩㌺䠲䥃칧╢睡䩕繸纵炻걢숪ㅍ䬶捍⑱䵋㤷⹨䩚坚楫娦㗂⪩刽슻畃据</w:t>
      </w:r>
      <w:r>
        <w:rPr/>
        <w:t>⠺</w:t>
      </w:r>
      <w:r>
        <w:rPr/>
        <w:t>甤ꄦ숽쌥眤땑瓂♐㵡㚘쉩뽆嗂顫</w:t>
      </w:r>
      <w:r>
        <w:rPr/>
        <w:t>ꦿ</w:t>
      </w:r>
      <w:r>
        <w:rPr/>
        <w:t>⼸䊵㒬睔偰佫玮땯桘ꍚ穾ㄮ䭏旃纻쉊쉄攦壃摷㤪ꄦ╁⩷活㴹⚻⽶庱㎱掮採㑐睨걔磂䙔牵슥㩠䣂禘操긪坔숵䢘氺毂ꥮ唦㡱噫潥쉈싍慟䶡噆㑇䑁䝁䶿橯䙮纣쉥剶䥄쉂偱䝌辻⎣㝪盂⥒숹ꅶ</w:t>
      </w:r>
      <w:r>
        <w:rPr/>
        <w:t>ꤺ</w:t>
      </w:r>
      <w:r>
        <w:rPr/>
        <w:t>쉞煳彳娣平御쌫䝴뮿숩佘彘꥔顓䈲⏂ꥶ긷䕭瀫晟쉾ꅬ⭟땃敾쉃쉉係ꍙ딫쉭幀椤䢩皘妩⫍助㤩㬣㉧썤朦穸楖汣娻睁乣꧎슿긵炏⍖싂歒氥</w:t>
      </w:r>
      <w:r>
        <w:rPr/>
        <w:t>ⷂ</w:t>
      </w:r>
      <w:r>
        <w:rPr/>
        <w:t>䀣䡶ㅉ硞⍷偊晔╟捊䙦</w:t>
      </w:r>
      <w:r>
        <w:rPr/>
        <w:t>⢿</w:t>
      </w:r>
      <w:r>
        <w:rPr/>
        <w:t>畮竂䤣㴤숨媏捎䁙ꄫ槃㎱䱅ꎩ㝶傱牴湯祘䂱넯쉆捶㡮</w:t>
      </w:r>
      <w:r>
        <w:rPr/>
        <w:t>ꥃ♧</w:t>
      </w:r>
      <w:r>
        <w:rPr/>
        <w:t>桏</w:t>
      </w:r>
      <w:r>
        <w:rPr/>
        <w:t>ⵀ</w:t>
      </w:r>
      <w:r>
        <w:rPr/>
        <w:t>櫂깺牶獔䐲中飍廂⨪㧂ꅔ뽕ꅄ暵䛂䎡穳倲块䩔놬䫂橸歲┴⥟卶쉧⮬㵹䕘轚넮幪畋廂䖣竂煠쉵廂㮩䅊睭㩅┴뇂┰畄䍣</w:t>
      </w:r>
      <w:r>
        <w:rPr/>
        <w:t>꥟</w:t>
      </w:r>
      <w:r>
        <w:rPr/>
        <w:t>〽兩穯ꍭ뭵넳칡슮</w:t>
      </w:r>
      <w:r>
        <w:rPr/>
        <w:t>ⷂ</w:t>
      </w:r>
      <w:r>
        <w:rPr/>
        <w:t>焷</w:t>
      </w:r>
      <w:r>
        <w:rPr/>
        <w:t>⣂</w:t>
      </w:r>
      <w:r>
        <w:rPr/>
        <w:t>潁奍啍⤳敄揂债ꏎ</w:t>
      </w:r>
      <w:r>
        <w:rPr/>
        <w:t>ⶻ</w:t>
      </w:r>
      <w:r>
        <w:rPr/>
        <w:t>䄷</w:t>
      </w:r>
      <w:r>
        <w:rPr/>
        <w:t>ꕍ</w:t>
      </w:r>
      <w:r>
        <w:rPr/>
        <w:t>䑕㢩厏㕶湌棂杺</w:t>
      </w:r>
      <w:r>
        <w:rPr/>
        <w:t>ꖩ</w:t>
      </w:r>
      <w:r>
        <w:rPr/>
        <w:t>漦か▩츤䍚䍴媡⍟㕸쉨촤頺䱂圪믂㈸쉠㵀</w:t>
      </w:r>
      <w:r>
        <w:rPr/>
        <w:t>ⰽ</w:t>
      </w:r>
      <w:r>
        <w:rPr/>
        <w:t>㕅</w:t>
      </w:r>
      <w:r>
        <w:rPr/>
        <w:t>⡷</w:t>
      </w:r>
      <w:r>
        <w:rPr/>
        <w:t>䋂乥束녗뽈</w:t>
      </w:r>
      <w:r>
        <w:rPr/>
        <w:t>ꕊ</w:t>
      </w:r>
      <w:r>
        <w:rPr/>
        <w:t>擂夣쉆⭠䠦䑘䱈䙫滍啹</w:t>
      </w:r>
      <w:r>
        <w:rPr/>
        <w:t>ꤩ</w:t>
      </w:r>
      <w:r>
        <w:rPr/>
        <w:t>轤敾⑍</w:t>
      </w:r>
      <w:r>
        <w:rPr/>
        <w:t>ꥄ</w:t>
      </w:r>
      <w:r>
        <w:rPr/>
        <w:t>啇㧂濍拂奶稹⫂畞⸰䭵祗欣䕉㵃⑈反怣깐칶</w:t>
      </w:r>
      <w:r>
        <w:rPr/>
        <w:t>Ⱕ</w:t>
      </w:r>
      <w:r>
        <w:rPr/>
        <w:t>摡廃㭀숯쉷㕟敡</w:t>
      </w:r>
      <w:r>
        <w:rPr/>
        <w:t>ꗂ</w:t>
      </w:r>
      <w:r>
        <w:rPr/>
        <w:t>幃朶⮩䝯㵕⑟䫂䥐㧂䇎䵵⽎␰</w:t>
      </w:r>
      <w:r>
        <w:rPr/>
        <w:t>꧃</w:t>
      </w:r>
      <w:r>
        <w:rPr/>
        <w:t>㵺녧楾搻礮</w:t>
      </w:r>
      <w:r>
        <w:rPr/>
        <w:t>ꕖ</w:t>
      </w:r>
      <w:r>
        <w:rPr/>
        <w:t>却轈活ꍡ놏⩂晱♢⯍</w:t>
      </w:r>
      <w:r>
        <w:rPr/>
        <w:t>ⱴ</w:t>
      </w:r>
      <w:r>
        <w:rPr/>
        <w:t>堪枩㟂⎣넪擂⦏슬㉩礷繅泂⩤忂</w:t>
      </w:r>
      <w:r>
        <w:rPr/>
        <w:t>ꤨ</w:t>
      </w:r>
      <w:r>
        <w:rPr/>
        <w:t>놿灢䭑栵뭆汦廂堺</w:t>
      </w:r>
      <w:r>
        <w:rPr/>
        <w:t>⠤</w:t>
      </w:r>
      <w:r>
        <w:rPr/>
        <w:t>奪㶥係쉎쵊쉄势杔땁⍏卞䥬㧂滂婢厮ꇂ䅁べ䁷輽녴弊ꥣ歔䙮獫䇂뭴⥹牀䰪ꥪ䣂쉆</w:t>
      </w:r>
      <w:r>
        <w:rPr/>
        <w:t>ꤲ</w:t>
      </w:r>
      <w:r>
        <w:rPr/>
        <w:t>쵞戵숭䁬娬⪵䯎瀳⭹瑫ㅌ⥟损ヂ潎ㅗ㡥쉣敡焨⧂䣂䟂␣쉁♮䑒损⬦浈㠳縨쌬⪬㕑쉯</w:t>
      </w:r>
      <w:r>
        <w:rPr/>
        <w:t>ⶩ</w:t>
      </w:r>
      <w:r>
        <w:rPr/>
        <w:t>洮〺㙷癚깕佃⥸숱쌵浚桦弻</w:t>
      </w:r>
      <w:r>
        <w:rPr/>
        <w:t>ꔺ</w:t>
      </w:r>
      <w:r>
        <w:rPr/>
        <w:t>䍖ꍺ昽䟂熘숶彬敕⪩焷쉳勂㡙潃땔⨺捍뽥㡃⹖彈湯略桉䈭愯⫃堽漺䒡</w:t>
      </w:r>
      <w:r>
        <w:rPr/>
        <w:t>Ⳃ</w:t>
      </w:r>
      <w:r>
        <w:rPr/>
        <w:t>爹煱䉤㖮牅轙</w:t>
      </w:r>
      <w:r>
        <w:rPr/>
        <w:t>ꥆ</w:t>
      </w:r>
      <w:r>
        <w:rPr/>
        <w:t>在挻皱ㅙ☷婤犿㟂䄣쵬⭎ㄳ</w:t>
      </w:r>
      <w:r>
        <w:rPr/>
        <w:t>ⱕ</w:t>
      </w:r>
      <w:r>
        <w:rPr/>
        <w:t>㩉梩頻縫쉐殩刣樲</w:t>
      </w:r>
      <w:r>
        <w:rPr/>
        <w:t>ⵗ</w:t>
      </w:r>
      <w:r>
        <w:rPr/>
        <w:t>쵉坩獇㪵녔昨</w:t>
      </w:r>
      <w:r>
        <w:rPr/>
        <w:t>ꤰ</w:t>
      </w:r>
      <w:r>
        <w:rPr/>
        <w:t>㍸슿剱쵗恵炮總圩散塚戭㡲嚻扒痍걉㭗搷抡爫때攣</w:t>
      </w:r>
      <w:r>
        <w:rPr/>
        <w:t>ⶻ</w:t>
      </w:r>
      <w:r>
        <w:rPr/>
        <w:t>䦬奚䐥╸べ䉺갲쉞㴴</w:t>
      </w:r>
      <w:r>
        <w:rPr/>
        <w:t>⡅</w:t>
      </w:r>
      <w:r>
        <w:rPr/>
        <w:t>影乙儣ꇂ</w:t>
      </w:r>
      <w:r>
        <w:rPr/>
        <w:t>ⱁ</w:t>
      </w:r>
      <w:r>
        <w:rPr/>
        <w:t>暿䟂쉦弰噭</w:t>
      </w:r>
      <w:r>
        <w:rPr/>
        <w:t>ꕓ</w:t>
      </w:r>
      <w:r>
        <w:rPr/>
        <w:t>䭮獪ꅥ곂汞垩䚵쉋䠹⚬⭶뽠愬쉢扯湫</w:t>
      </w:r>
      <w:r>
        <w:rPr/>
        <w:t>⡥⮣</w:t>
      </w:r>
      <w:r>
        <w:rPr/>
        <w:t>䃂䔮婁⌯从琣땎换쉸격㉴严䛂汫瑢歧嘣</w:t>
      </w:r>
      <w:r>
        <w:rPr/>
        <w:t>Ⳃ</w:t>
      </w:r>
      <w:r>
        <w:rPr/>
        <w:t>㘨䝒眩䪩䝀䉳⽄浾挰櫂橅䁚┴㕮幃⮏は㭴뗂渣쉁匨㡱填쉓愶僂楔⩫䀦쉌</w:t>
      </w:r>
      <w:r>
        <w:rPr/>
        <w:t>ꕸ</w:t>
      </w:r>
      <w:r>
        <w:rPr/>
        <w:t>⢵</w:t>
      </w:r>
      <w:r>
        <w:rPr/>
        <w:t>圬꺥싎䨦未〩轄燂㙃坺묩ぺ湆⪣䩌䜩冻迂僂⌣剢ꅌ</w:t>
      </w:r>
      <w:r>
        <w:rPr/>
        <w:t>⠲⌮</w:t>
      </w:r>
      <w:r>
        <w:rPr/>
        <w:t>㖬杭秂姎敓꺘깈颩곂周㤩㤤櫎쉶</w:t>
      </w:r>
      <w:r>
        <w:rPr/>
        <w:t>Ⳃ</w:t>
      </w:r>
      <w:r>
        <w:rPr/>
        <w:t>숨⌽ㅭ獚䴯樬垮땎却</w:t>
      </w:r>
      <w:r>
        <w:rPr/>
        <w:t>꤬</w:t>
      </w:r>
      <w:r>
        <w:rPr/>
        <w:t>匮湐㙳견䁀斏ꥡ呠匱㙏㭮䉐쉧湓㙗煚慦칤乊㯎㶱ꌸ桌뼪烂♹併㵎뭸〨⿍䃂싂總놏딨㩟䁗㉉⩮佸䣂潋䗂摍␤入⭏㩏䍥쉆磃渭楗딦㕄摮⹉扞漤扁繙䀴卮弬슩䤯剚싂떱䑋䡎쉋祕唶灆숲䶘뽳か偊㕸</w:t>
      </w:r>
      <w:r>
        <w:rPr/>
        <w:t>ꥄ⨣</w:t>
      </w:r>
      <w:r>
        <w:rPr/>
        <w:t>氪䝧慤彏幨㎣츯噯썎憩憘桉䩸窥松䐸桐槂⸶⴩칆顨泂洨摫㈶灨儯䭩⍂䘤渳쉢支剥Ⓜ奃⸭䔪⤹濂쉵卥</w:t>
      </w:r>
      <w:r>
        <w:rPr/>
        <w:t>ꖥ</w:t>
      </w:r>
      <w:r>
        <w:rPr/>
        <w:t>強砲椪㛎</w:t>
      </w:r>
      <w:r>
        <w:rPr/>
        <w:t>⡈</w:t>
      </w:r>
      <w:r>
        <w:rPr/>
        <w:t>渺昣熩灆獭塅㕷儵䙘ꥮ祐⴪塟轰獟ꥬ婹湀杬瓂嗂廎沵炣䇂ꄨ␣墬쉇쉸片猱䄰㥟坭也獺乌겮⑬넣䭅海</w:t>
      </w:r>
      <w:r>
        <w:rPr/>
        <w:t>ⳍ</w:t>
      </w:r>
      <w:r>
        <w:rPr/>
        <w:t>杘晋䏂甯傮㚿熥쉔十䱑歖㩀䷂䉭爺佱ꥠ辱汊⹺兂䝯⑤㥚瓂췎媮⫂獭꥗녢乎⩡뾩䥋摏繥쉆㟂썊⹟쎬䈊</w:t>
      </w:r>
      <w:r>
        <w:rPr/>
        <w:t>⡰</w:t>
      </w:r>
      <w:r>
        <w:rPr/>
        <w:t>䁚湄䡴䬴슏싂煨쉷칁利潐녰쉔쉨⑶㗂ꍵ㴤⭢䂩⍹⺩쉙捹ꇂ迂嚩ꇂ頱浲倭伣䞬묻〬⩎廂亩㵄㙠啦㝹悩⹚两橢⌤槂숯쉢촪쉏</w:t>
      </w:r>
      <w:r>
        <w:rPr/>
        <w:t>ꔻ</w:t>
      </w:r>
      <w:r>
        <w:rPr/>
        <w:t>啞幰⤪杅⩒슥琦剑㕨恫睖灪樭繹뭱⵬㜥刦䀴♫쵀猭쏂辿搹䬨숣숨湳稱쉁敏劥⍳瀮캮奴瞻浫妘</w:t>
      </w:r>
      <w:r>
        <w:rPr/>
        <w:t>Ⳃ</w:t>
      </w:r>
      <w:r>
        <w:rPr/>
        <w:t>㤹</w:t>
      </w:r>
      <w:r>
        <w:rPr/>
        <w:t>ꔮ</w:t>
      </w:r>
      <w:r>
        <w:rPr/>
        <w:t>슩╃㭈쵡⧂㔦熘䯂䍉⩤䓍䅔쉶轭噅</w:t>
      </w:r>
      <w:r>
        <w:rPr/>
        <w:t>ꥃ</w:t>
      </w:r>
      <w:r>
        <w:rPr/>
        <w:t>ꍾ䰫쉬䑒</w:t>
      </w:r>
      <w:r>
        <w:rPr/>
        <w:t>ⴭ</w:t>
      </w:r>
      <w:r>
        <w:rPr/>
        <w:t>村卺숣묥牯剎煭䢘䕇乖甩䉓爵毂壂媩넻뽋䝢녱쉀䚩ヂ゘㕍偲♷쉇售偫婰瘵䥏</w:t>
      </w:r>
      <w:r>
        <w:rPr/>
        <w:t>Ⱚ</w:t>
      </w:r>
      <w:r>
        <w:rPr/>
        <w:t>뮬墩쉮䆮⚱啊慾갲轹▻뭣媩浠</w:t>
      </w:r>
      <w:r>
        <w:rPr/>
        <w:t>ꕣꦩ⭥</w:t>
      </w:r>
      <w:r>
        <w:rPr/>
        <w:t>恎晪橅乎촹㌦㍕㭵亱㕟擂欣䑭⍃</w:t>
      </w:r>
      <w:r>
        <w:rPr/>
        <w:t>Ⲙ</w:t>
      </w:r>
      <w:r>
        <w:rPr/>
        <w:t>䶬꺡䩑癗卋⹶슏扶쉞煒縦瑢䡞䕶숭䭦㖡⨻帥䯂䈤䑆⛂ꍅ儻㨽敥␭</w:t>
      </w:r>
      <w:r>
        <w:rPr/>
        <w:t>ꕪ</w:t>
      </w:r>
      <w:r>
        <w:rPr/>
        <w:t>㑳쉐칁</w:t>
      </w:r>
      <w:r>
        <w:rPr/>
        <w:t>ꦬ</w:t>
      </w:r>
      <w:r>
        <w:rPr/>
        <w:t>칱쉦묣䕏䓍쉥숳䱙쉣潺眫ㅐ䵢쵃꥚呧ㅘꎮ䍠祍獩㩞勂싂欰歹矂㉫㕖⤤颏숴辿潧位呟傮潁獫䕰彷췂쉔哃䤰⚮勂♟扷穙䅊깬걓瑹곂敠即뗎⥟呵㷂橦⪬䙬䨷껂瀯䅄㙈⹇</w:t>
      </w:r>
      <w:r>
        <w:rPr/>
        <w:t>ꗍ</w:t>
      </w:r>
      <w:r>
        <w:rPr/>
        <w:t>㗂じ春쵹䉘딥汷⍶晑㴭ꅳ呟땹⍡⺻繃硅㇂뽊</w:t>
      </w:r>
      <w:r>
        <w:rPr/>
        <w:t>꧂</w:t>
      </w:r>
      <w:r>
        <w:rPr/>
        <w:t>떻쉷〨갹捗父뭴기긪呄䩎挽</w:t>
      </w:r>
      <w:r>
        <w:rPr/>
        <w:t>⡁</w:t>
      </w:r>
      <w:r>
        <w:rPr/>
        <w:t>杖啧㌦䉊뇂僂䮱塁쵀충瞏넮㇂掩䠨⯂畇⽎싎傮⤽㥯◂ꆏ榮⧎ꅍ䥕쉗恹⫂扪獵恏䙑縸繥纘瑟攭䊡瀵眫䦘䮮㭒쉚瘬䝗椯䭑㐩佪㔩뭳뭄㍹佥唷癍㙏ꄸ獳숮䲿쉹䱣掬⮡丵手㇂弲区</w:t>
      </w:r>
      <w:r>
        <w:rPr/>
        <w:t>ꦱ</w:t>
      </w:r>
      <w:r>
        <w:rPr/>
        <w:t>扅㍅姂⵶乭吤깊牺㴬捇垡告䍑㟂睥主䕶㈻疘澵壂彧啴䭈䵒㡯㥘꺏迂슩</w:t>
      </w:r>
      <w:r>
        <w:rPr/>
        <w:t>ꦮ</w:t>
      </w:r>
      <w:r>
        <w:rPr/>
        <w:t>秂⫂窿쌶쉮㔶㭌䋂湴坁䩩䗃灕</w:t>
      </w:r>
      <w:r>
        <w:rPr/>
        <w:t>ⴽ</w:t>
      </w:r>
      <w:r>
        <w:rPr/>
        <w:t>㣎惂檩匴橤䆩㣂촶㥪䵾쉀⽷</w:t>
      </w:r>
      <w:r>
        <w:rPr/>
        <w:t>ꖵ</w:t>
      </w:r>
      <w:r>
        <w:rPr/>
        <w:t>䭖긯쌯</w:t>
      </w:r>
      <w:r>
        <w:rPr/>
        <w:t>ⷂ</w:t>
      </w:r>
      <w:r>
        <w:rPr/>
        <w:t>䬹慌恢뽃琽䮱織╌㡍쉭㖿䭎硊칏祐숤儱⭩厏疩灑窮㉷慕㝵䜫呎ヂ䁳쎿쉡</w:t>
      </w:r>
      <w:r>
        <w:rPr/>
        <w:t>꧂</w:t>
      </w:r>
      <w:r>
        <w:rPr/>
        <w:t>匮㑄玣旂ずꍇ䡇振繐椩䰰剄栵瀮摤治䅴癇ꆘ䉪昲帮䔊⩑塍슩偣偁쉅쉺牨晄凂捞♫</w:t>
      </w:r>
      <w:r>
        <w:rPr/>
        <w:t>⡘</w:t>
      </w:r>
      <w:r>
        <w:rPr/>
        <w:t>㠸縤䣂参擂</w:t>
      </w:r>
      <w:r>
        <w:rPr/>
        <w:t>ꤦ</w:t>
      </w:r>
      <w:r>
        <w:rPr/>
        <w:t>杓ヂ䭶⼰祪歹㶱긷⾘灋♵㝍㉍㩾侮ぅ쉎㴬䅋䙉⸽〺侏㥀书⩗怰뽪卶⽁⩲쉀</w:t>
      </w:r>
      <w:r>
        <w:rPr/>
        <w:t>Ɒ</w:t>
      </w:r>
      <w:r>
        <w:rPr/>
        <w:t>쌹摙礦⩀</w:t>
      </w:r>
      <w:r>
        <w:rPr/>
        <w:t>⣂</w:t>
      </w:r>
      <w:r>
        <w:rPr/>
        <w:t>쉘뗎껂㜬澵숽晇䱾栱뗃癅㈽촣䭱㴺쉅⤬强</w:t>
      </w:r>
      <w:r>
        <w:rPr/>
        <w:t>ⵆ</w:t>
      </w:r>
      <w:r>
        <w:rPr/>
        <w:t>祣숲䅢⯂塥䔤捦刣硃淃⮻祍춻㙎窡묲㠥卂颮䑁䘲㭬쉪♇奦㩧♗䅰澩⏂㡷婃♖㭎숲䵴쉤䉔灾䝈圳녀䜪쉁㥔쉚䮻㕵⨰浵恔但奏쉄╷噙⩳㙕</w:t>
      </w:r>
      <w:r>
        <w:rPr/>
        <w:t>Ȿ</w:t>
      </w:r>
      <w:r>
        <w:rPr/>
        <w:t>䖘䣂♾䰭唹춥숳橀楮朳䑱刪⴯촮⹨瑪係⥆㨪</w:t>
      </w:r>
      <w:r>
        <w:rPr/>
        <w:t>ⷂ</w:t>
      </w:r>
      <w:r>
        <w:rPr/>
        <w:t>쉫싍㭬뭄㉬瘪烂䉚쉔䶡쉁䌭</w:t>
      </w:r>
      <w:r>
        <w:rPr/>
        <w:t>ꕱ</w:t>
      </w:r>
      <w:r>
        <w:rPr/>
        <w:t>쉍⼨쉩頬쉤</w:t>
      </w:r>
      <w:r>
        <w:rPr/>
        <w:t>Ⳃ</w:t>
      </w:r>
      <w:r>
        <w:rPr/>
        <w:t>쉔礪䵾坯숱䉵䟂썚䣎쉃熣싂䩺넬厏敕䙪땪堻⨨뇎ぢ獯揂漪⻂佄癫㗂找컂㑍彫㑱ꥭ㭣쉘쉠썈㍎⼪楺䁰</w:t>
      </w:r>
      <w:r>
        <w:rPr/>
        <w:t>ꕞ</w:t>
      </w:r>
      <w:r>
        <w:rPr/>
        <w:t>慮㥃ꍩ䡢딯ざ㬶㡘睃칀습</w:t>
      </w:r>
      <w:r>
        <w:rPr/>
        <w:t>ꖣ</w:t>
      </w:r>
      <w:r>
        <w:rPr/>
        <w:t>偢渨⩟ꍵ关␹瓂긯ꌭ䵅</w:t>
      </w:r>
      <w:r>
        <w:rPr/>
        <w:t>ꤩ</w:t>
      </w:r>
      <w:r>
        <w:rPr/>
        <w:t>媘☮儥浰쉾⨯〨</w:t>
      </w:r>
      <w:r>
        <w:rPr/>
        <w:t>ꦥ</w:t>
      </w:r>
      <w:r>
        <w:rPr/>
        <w:t>牆倲歞⌣칖숫딪斵参㵶䛂瀥쉶┰燂⹙⬪偟爤堩쉤╎슿䁡敁忂噳넺⨸</w:t>
      </w:r>
      <w:r>
        <w:rPr/>
        <w:t>ⶬ</w:t>
      </w:r>
      <w:r>
        <w:rPr/>
        <w:t>ꏃ곂뾣凂嚥究䨤䀯恎䵪䅴쵵ば숪橄⽅怫慧昬哎ご␺</w:t>
      </w:r>
      <w:r>
        <w:rPr/>
        <w:t>ⴻ</w:t>
      </w:r>
      <w:r>
        <w:rPr/>
        <w:t>俍㍆碡卺顩偅쉚걶쉯楢㇂숪硚</w:t>
      </w:r>
      <w:r>
        <w:rPr/>
        <w:t>꥟</w:t>
      </w:r>
      <w:r>
        <w:rPr/>
        <w:t>扯顎楶㋂겥縮䗂乯悥壂┲䱂㤯䩰杂㔯䦵瑶睤뭑</w:t>
      </w:r>
      <w:r>
        <w:rPr/>
        <w:t>꥓</w:t>
      </w:r>
      <w:r>
        <w:rPr/>
        <w:t>愽㵙亮本⽏㌩썸◃쉍☣䩫녢拂桓䪣桵숣▩㜶䱨⹔Ⓜ忂칥㥧ꌱ顴䙏傏쉏䕔㴰乾싂긨깣䕞刷㑲塌⍷彷쉄㈻轙숬ꥢ숴杕摞潍쏂浢呅쉙╪狃䜸晒倫까깣䑚㴱潚顁癃㵴木뭓噺儦畩卌⹷䐣檱⽘怯檘穅珂硰䥆徣</w:t>
      </w:r>
      <w:r>
        <w:rPr/>
        <w:t>ⷂ</w:t>
      </w:r>
      <w:r>
        <w:rPr/>
        <w:t>㭐慕浕䵔獓ꄥ㇂䈴䕬凍ま䱞瑷껂뽦彤⨥夣灳喥컍欻㊏牢⎵칶㭌獆䁣朦扺쎘槂兆⽉㘺䙧㣂⍣쉍㙫墩搩獀秂䘲㔺呚䂬漰䙟㩭暣숶歭㵹焻⤱甩穋欰䝷兵</w:t>
      </w:r>
      <w:r>
        <w:rPr/>
        <w:t>⡖</w:t>
      </w:r>
      <w:r>
        <w:rPr/>
        <w:t>硈楂숪䁌倶년숸</w:t>
      </w:r>
      <w:r>
        <w:rPr/>
        <w:t>ꥊ</w:t>
      </w:r>
      <w:r>
        <w:rPr/>
        <w:t>眵쉡㡩╞晱싂㑠瑃冘汩幬쵺싂睅쉞</w:t>
      </w:r>
      <w:r>
        <w:rPr/>
        <w:t>⡣</w:t>
      </w:r>
      <w:r>
        <w:rPr/>
        <w:t>洊毂敎佂쉕㐣歒쉰㥑椣䰩</w:t>
      </w:r>
      <w:r>
        <w:rPr/>
        <w:t>ꥄ</w:t>
      </w:r>
      <w:r>
        <w:rPr/>
        <w:t>狂싎搹⍚㥹쉘㩸慔牄⬤婌毂愸</w:t>
      </w:r>
      <w:r>
        <w:rPr/>
        <w:t>ⱨ</w:t>
      </w:r>
      <w:r>
        <w:rPr/>
        <w:t>㬺操</w:t>
      </w:r>
      <w:r>
        <w:rPr/>
        <w:t>ⱨ</w:t>
      </w:r>
      <w:r>
        <w:rPr/>
        <w:t>ⵥ</w:t>
      </w:r>
      <w:r>
        <w:rPr/>
        <w:t>㡺ㅅ拂啰片㌶썴抣㦮倰⩚</w:t>
      </w:r>
      <w:r>
        <w:rPr/>
        <w:t>ⰸ</w:t>
      </w:r>
      <w:r>
        <w:rPr/>
        <w:t>䱰쵓縻⩃㙟쉞盂癯⦣楾쉭䑃ꏎ祅</w:t>
      </w:r>
      <w:r>
        <w:rPr/>
        <w:t>ⷂꦻ</w:t>
      </w:r>
      <w:r>
        <w:rPr/>
        <w:t>僂䕢</w:t>
      </w:r>
      <w:r>
        <w:rPr/>
        <w:t>⢬</w:t>
      </w:r>
      <w:r>
        <w:rPr/>
        <w:t>촷넫깷䭊뾱㔤⴪쉆啲爪</w:t>
      </w:r>
      <w:r>
        <w:rPr/>
        <w:t>⡭</w:t>
      </w:r>
      <w:r>
        <w:rPr/>
        <w:t>쉵纣</w:t>
      </w:r>
      <w:r>
        <w:rPr/>
        <w:t>꧂┫</w:t>
      </w:r>
      <w:r>
        <w:rPr/>
        <w:t>䳂╂噸狂顭橕⩫壂䴲䳃뭂ꥣ쉦⑆洨关쉓改⨪㋂顺䭂㡠匯⧎걎瘦쉢槂䁔唱塷</w:t>
      </w:r>
      <w:r>
        <w:rPr/>
        <w:t>⡠</w:t>
      </w:r>
      <w:r>
        <w:rPr/>
        <w:t>祦匰焭䅫⩩利</w:t>
      </w:r>
      <w:r>
        <w:rPr/>
        <w:t>⠵</w:t>
      </w:r>
      <w:r>
        <w:rPr/>
        <w:t>䱆㫂橋⯂⍱⦩䁟慊격䔳숫八䅷慨彅票쉯䍆ꥱ䥷⍾쉊</w:t>
      </w:r>
      <w:r>
        <w:rPr/>
        <w:t>Ᵽ</w:t>
      </w:r>
      <w:r>
        <w:rPr/>
        <w:t>쉅癹曂⽩놘滍ꅇ⥌偺䘪瘽㉉穓㍃㋂喩䍔恭嘷敶䍟㙓䃂㈷熡礴晶긫䡠⦘갴⺮썉⺿塵牥♮摾帨⥵呱⽣㭦䥕㘪딻⛂杤䷍玬䭏俎穹頱</w:t>
      </w:r>
      <w:r>
        <w:rPr/>
        <w:t>ꥇ</w:t>
      </w:r>
      <w:r>
        <w:rPr/>
        <w:t>㥶㴪䙀ꅕ㑬呩䠶</w:t>
      </w:r>
      <w:r>
        <w:rPr/>
        <w:t>ꤣ</w:t>
      </w:r>
      <w:r>
        <w:rPr/>
        <w:t>䕑따䞱㑙⩾␶</w:t>
      </w:r>
      <w:r>
        <w:rPr/>
        <w:t>ⱙ</w:t>
      </w:r>
      <w:r>
        <w:rPr/>
        <w:t>㭘슩硣▥啎狂厱㵚沬㠽甦⩤祂橁숸</w:t>
      </w:r>
      <w:r>
        <w:rPr/>
        <w:t>⠱</w:t>
      </w:r>
      <w:r>
        <w:rPr/>
        <w:t>灪ꇂ㌰䆥疩뭍偆儵䌮秂燂숣뽦䅕塶㵡䊩䧂㌻⫂䱢壂吽숪硠쉄쉲傩캏♄摤숦䝐轢瑁㥷焨㤦䅀⏃怯䅦㔰⩍칬縻協瓃嫂昴だ㕘璬⪱╄慦㝢晙㍬乹㙧⾥㝕뗍漨</w:t>
      </w:r>
      <w:r>
        <w:rPr/>
        <w:t>ꕥ</w:t>
      </w:r>
      <w:r>
        <w:rPr/>
        <w:t>睅⭔潉票縰쵐牘ꥫ䁊쉐奭扞䴻</w:t>
      </w:r>
      <w:r>
        <w:rPr/>
        <w:t>⡈</w:t>
      </w:r>
      <w:r>
        <w:rPr/>
        <w:t>ꗂ</w:t>
      </w:r>
      <w:r>
        <w:rPr/>
        <w:t>偵쉱컂之</w:t>
      </w:r>
      <w:r>
        <w:rPr/>
        <w:t>Ⱬ</w:t>
      </w:r>
      <w:r>
        <w:rPr/>
        <w:t>獍塐⩚沩</w:t>
      </w:r>
      <w:r>
        <w:rPr/>
        <w:t>ꤴ</w:t>
      </w:r>
      <w:r>
        <w:rPr/>
        <w:t>涵⥾⪻濂彩습息넨凂䡙칚彍⒩䭆⍲昨쎥潶晵楖噒쉚쉥</w:t>
      </w:r>
      <w:r>
        <w:rPr/>
        <w:t>ꕐ</w:t>
      </w:r>
      <w:r>
        <w:rPr/>
        <w:t>栯癔弦㢣쉡䵅⭒婱弱싂䅦♙䰪䍪곂숥긴ꄰ碡朲淂亩坫뮮瓂淂䙞椯䑺⥉棃⿂㈴♀〸硹</w:t>
      </w:r>
      <w:r>
        <w:rPr/>
        <w:t>Ⱡ</w:t>
      </w:r>
      <w:r>
        <w:rPr/>
        <w:t>꧂</w:t>
      </w:r>
      <w:r>
        <w:rPr/>
        <w:t>㶏곂䑥刵澬⽲匥橱⴮㨤势睗珂Ⓨ璣䍁㧂쉑乴拂ꄽ輩숷璩⍷枏싍揃ꄩ沥坮⯂껂犡묣쉆⩵䩠奙</w:t>
      </w:r>
      <w:r>
        <w:rPr/>
        <w:t>⠹</w:t>
      </w:r>
      <w:r>
        <w:rPr/>
        <w:t>ꤺ</w:t>
      </w:r>
      <w:r>
        <w:rPr/>
        <w:t>噞㉯旂⍨砹⥷佒椸췂夫梿㟂堭␥☲敖슘䏂ꍱ㈪䉒䥑⵲쉋儭쏂슣彘辿杒㝓䝂</w:t>
      </w:r>
      <w:r>
        <w:rPr/>
        <w:t>꧂</w:t>
      </w:r>
      <w:r>
        <w:rPr/>
        <w:t>獋盎ヂ媡뭨猷盂找쉹湂枮㠵숱䵏ㅊ猳䗂畅䝏侻毂浊瞩쉴吨䭁倻䘪噰樹㐤吽⵶湐〭쉫顁㵄摀怸佫浃쉭䴪썴⩉☮겡䁭橈㬥䇂䱣쵞긪䰮쉨⤩㵯䁡촊瑩竂㩪䉢湏儲녫⩂숷轏㙬奞⪿䧂占䑹硒炩挶慉縨⛂뭓땉祎㍘⧃쉫獶榻橆轱⩔쉎㨴쉖䌶뽂슣㵮穇䝣唤瑹堹焱딪ぇ䩋䯂⹩㭪婟䨩숬</w:t>
      </w:r>
      <w:r>
        <w:rPr/>
        <w:t>ꤴ</w:t>
      </w:r>
      <w:r>
        <w:rPr/>
        <w:t>䌵⥭烂㭌淃⪡䑦㉲掻昪ꥳ㑹⨸㖩権⨨携䦡幰쉃⹑㛂䩎顓㙄兀晦숺潨奘汹係</w:t>
      </w:r>
      <w:r>
        <w:rPr/>
        <w:t>ꦩ</w:t>
      </w:r>
      <w:r>
        <w:rPr/>
        <w:t>㍚쉊㡯帥걀칩뽯戬㙕噇칀澮╙偂쉞ㅰ猹㭘昩焦ꄪ幒숩䙦䛂䘶欭痂獍칎긻䍥剥㴱䱧㇂싂녫뭃欹瑠숨毂㬭쉳쵄䥋⪿숱䙐婪촩딯潟䙠</w:t>
      </w:r>
      <w:r>
        <w:rPr/>
        <w:t>ꔵ⹸</w:t>
      </w:r>
      <w:r>
        <w:rPr/>
        <w:t>䟍惍걙</w:t>
      </w:r>
      <w:r>
        <w:rPr/>
        <w:t>ꤷ</w:t>
      </w:r>
      <w:r>
        <w:rPr/>
        <w:t>䤻渶獙ꅮ㥉䏂ꄻ넶元ꍌ꺱炣顇♸䉬슣獦䱊䰥㘷⭑刹㐩灣硖꺏⭙秃⨩⌽㕠杂ケ䒡⧂</w:t>
      </w:r>
      <w:r>
        <w:rPr/>
        <w:t>ꥐ</w:t>
      </w:r>
      <w:r>
        <w:rPr/>
        <w:t>㣂캬灇畔㈷䶱䁪⹪뼽⭧껂杶쉊穠⽘쉬쉟䅕숶婇슱㡋┣칄⩢轄䝪䕶⨷彩參♣</w:t>
      </w:r>
      <w:r>
        <w:rPr/>
        <w:t>ⰺ⭔</w:t>
      </w:r>
      <w:r>
        <w:rPr/>
        <w:t>⼻塍繨♠瓂┺淂䠩⩁깹䊩姂桹做呐潃㭷䝟꺥焮䡠㐮╆䥐</w:t>
      </w:r>
      <w:r>
        <w:rPr/>
        <w:t>ⶱ</w:t>
      </w:r>
      <w:r>
        <w:rPr/>
        <w:t>榻亣垘塯氣占㔸숴숲縺</w:t>
      </w:r>
      <w:r>
        <w:rPr/>
        <w:t>⢮</w:t>
      </w:r>
      <w:r>
        <w:rPr/>
        <w:t>쉤婓䊩抏ꍅ슿⭞捧烂祙頻</w:t>
      </w:r>
      <w:r>
        <w:rPr/>
        <w:t>ꖏ</w:t>
      </w:r>
      <w:r>
        <w:rPr/>
        <w:t>彴㍳㙫䁤彄㣂䱀쉓</w:t>
      </w:r>
      <w:r>
        <w:rPr/>
        <w:t>⣎</w:t>
      </w:r>
      <w:r>
        <w:rPr/>
        <w:t>쉾䜰儺㎣俍긴扅療祮欺ㅧ싂轹㠬쉫㩂昺쵏㊩숺숮縦ㄶ쉪轆䁴쉧쵏㵇塾摑䁴捳剱瓂땋녙䥠お假伭㙊㠤䞿涻㡪⽳䁂㝡㵮硟婖噣轍쉠幇㫂믂㡩㭥䝋带┬⵱盂䩡</w:t>
      </w:r>
      <w:r>
        <w:rPr/>
        <w:t>ꥈ</w:t>
      </w:r>
      <w:r>
        <w:rPr/>
        <w:t>顸촫浫彬株侥穄숴⍨浉㕌摾믂⻂겻ㆩ忂旂♱쉧ꏂ礹漻쉂縰쉷留榱㉹슩쉵䌹◂䨳㝾쉕㥴浆슏癹ㄫ싂䫂搬격㡪깭冱怫潹㐮⺩촺匬幋䝟쉢偫埂ぺ⧂破梿⫂</w:t>
      </w:r>
      <w:r>
        <w:rPr/>
        <w:t>ⷂ</w:t>
      </w:r>
      <w:r>
        <w:rPr/>
        <w:t>輬♣䱾╳娴浊页⬬ㆩ啗쉫쉺⩶䙪㝅轑걪㙇柂㌴䄺啖⩳①轩汅痂㌴ꅩ⏂䡋䳂</w:t>
      </w:r>
      <w:r>
        <w:rPr/>
        <w:t>ꕮ</w:t>
      </w:r>
      <w:r>
        <w:rPr/>
        <w:t>乔狂촴浖潠⩈䐦␤䉘뭘乩坍㔬轱炮㗂㭷磂䱭㥅ꆡ⫍䑩玏婫偀</w:t>
      </w:r>
      <w:r>
        <w:rPr/>
        <w:t>ꕑⓂ</w:t>
      </w:r>
      <w:r>
        <w:rPr/>
        <w:t>媘♋꺩䷂偪颬쉤劣奦炘教뮘懂뭕均㌴䌯긮쉍쉇洪歪女奲㠹ヂ畩洺㝤喱㙓㩍瘰䩃⮏쉅쉁⩎걌圴칇縊숳嚮숸䋂娺盂煨橎䗍슩奇珂扄䮿䐦㕃슩礱䭘䵥ㄵ䏎梬ㄫ㡩⦏劘冬䟂䒬䉨丯樬</w:t>
      </w:r>
      <w:r>
        <w:rPr/>
        <w:t>ꤷ</w:t>
      </w:r>
      <w:r>
        <w:rPr/>
        <w:t>䮿匶⥎䁬傏櫂爸䥷㔰瞵⬱녎盂恈敧䁅坯</w:t>
      </w:r>
      <w:r>
        <w:rPr/>
        <w:t>ⱹ</w:t>
      </w:r>
      <w:r>
        <w:rPr/>
        <w:t>㥫⸣㵤椤呈슘ꍄ☤輬걳梿摚걕慹쉾뾵땒癑㕠</w:t>
      </w:r>
      <w:r>
        <w:rPr/>
        <w:t>ꥌ</w:t>
      </w:r>
      <w:r>
        <w:rPr/>
        <w:t>㨲숸僂</w:t>
      </w:r>
      <w:r>
        <w:rPr/>
        <w:t>꧂</w:t>
      </w:r>
      <w:r>
        <w:rPr/>
        <w:t>彦⹮㢵䑂㦩忎뽾쉮㭔洷捁灵┭䨲㙙䞩欨凂䅟窱䅤堨䙟䱺晬䜷才媩瑱䵹卡牣毂䴳坘슮쉙佸瀪㩠䰨才倳</w:t>
      </w:r>
      <w:r>
        <w:rPr/>
        <w:t>ⵗ</w:t>
      </w:r>
      <w:r>
        <w:rPr/>
        <w:t>㡬顚檵祲梥瑬啋挥档䑗</w:t>
      </w:r>
      <w:r>
        <w:rPr/>
        <w:t>ꕍ</w:t>
      </w:r>
      <w:r>
        <w:rPr/>
        <w:t>숮迂㥗獥쎮䐳㩢漪璘슿祩⪘쌯㔺쌰䕮竍桗忂♠㗂쉷㔷ㄫ瑊긳倸</w:t>
      </w:r>
      <w:r>
        <w:rPr/>
        <w:t>ꕞ</w:t>
      </w:r>
      <w:r>
        <w:rPr/>
        <w:t>离奎娱と瞘䘪氷敟愬䱨漽츭瓂䩃ꄭ敠쉍璻轈泂槎긣轉⤸⩁潸싂滂恘믎珂嫃숭改</w:t>
      </w:r>
      <w:r>
        <w:rPr/>
        <w:t>꧂</w:t>
      </w:r>
      <w:r>
        <w:rPr/>
        <w:t>䊮</w:t>
      </w:r>
      <w:r>
        <w:rPr/>
        <w:t>ꕲ</w:t>
      </w:r>
      <w:r>
        <w:rPr/>
        <w:t>繥楾塃쉬⍅㬬</w:t>
      </w:r>
      <w:r>
        <w:rPr/>
        <w:t>꧂</w:t>
      </w:r>
      <w:r>
        <w:rPr/>
        <w:t>歲싂噖顄걟䥮䀤瑧䁆⑗숪猴畎䅾</w:t>
      </w:r>
      <w:r>
        <w:rPr/>
        <w:t>ⵎ</w:t>
      </w:r>
      <w:r>
        <w:rPr/>
        <w:t>幫捘盂숽恺湟顒⏂䡙⽮晐乧䀽洮啸佴슬呣ꅔ牀</w:t>
      </w:r>
      <w:r>
        <w:rPr/>
        <w:t>꤯</w:t>
      </w:r>
      <w:r>
        <w:rPr/>
        <w:t>乍剖긻坩扌썚浢䅵嗂</w:t>
      </w:r>
      <w:r>
        <w:rPr/>
        <w:t>ⵧ</w:t>
      </w:r>
      <w:r>
        <w:rPr/>
        <w:t>偣偧뽸㮩숥갩</w:t>
      </w:r>
      <w:r>
        <w:rPr/>
        <w:t>ꥁ</w:t>
      </w:r>
      <w:r>
        <w:rPr/>
        <w:t>쉳硉题㭀枘挻祁䡔牗瀳캘䑀숽䯂䑏輪玵畗㜽㕎㌭乣嚻슩㯂ꇂ㐰轪挴⍲㨪梡摈顨填挱㭕噀倱吩묥걧吳䜽帹墮딦辵춱쉑쉶㭙믂㚩愸潄具촮䝦噤ぎ▣⧂⭈썎䭃恘㔶</w:t>
      </w:r>
      <w:r>
        <w:rPr/>
        <w:t>꧂</w:t>
      </w:r>
      <w:r>
        <w:rPr/>
        <w:t>䱸䍆쉟䐦</w:t>
      </w:r>
      <w:r>
        <w:rPr/>
        <w:t>ꥄ</w:t>
      </w:r>
      <w:r>
        <w:rPr/>
        <w:t>永㙕棂땯珂催</w:t>
      </w:r>
      <w:r>
        <w:rPr/>
        <w:t>⡢⹭</w:t>
      </w:r>
      <w:r>
        <w:rPr/>
        <w:t>䒩助楇␥◎䡴⴫♣숹걲溘䜻⌥䑂</w:t>
      </w:r>
      <w:r>
        <w:rPr/>
        <w:t>ꥌꕸ</w:t>
      </w:r>
      <w:r>
        <w:rPr/>
        <w:t>樫슩ꥬ䂵牐ꎘ쵀㑬䉋㙕偳拂슥燃컂佧칭積䉱䙯숴㬫䮏堮碿䰩㬰㒬␰⍙㡩ꥱ쉱䱔濂愺塂쉩䅏䌻瑪劮⻂䚱䑦澘겮姍測偓䵙숤栬㏎啬䲬伣䠩䱊ꍺ믂䃂슮䬨①公倹瘭兰</w:t>
      </w:r>
      <w:r>
        <w:rPr/>
        <w:t>ꥆ</w:t>
      </w:r>
      <w:r>
        <w:rPr/>
        <w:t>癲⒏塵凎朹숪⌺礬澘䈷挥⸪숹瘵狂晟</w:t>
      </w:r>
      <w:r>
        <w:rPr/>
        <w:t>Ⱞⱃ</w:t>
      </w:r>
      <w:r>
        <w:rPr/>
        <w:t>㐴⼫☮䈨楇㔭칫</w:t>
      </w:r>
    </w:p>
    <w:p>
      <w:pPr>
        <w:pStyle w:val="PreformattedText"/>
        <w:bidi w:val="0"/>
        <w:spacing w:before="0" w:after="0"/>
        <w:jc w:val="left"/>
        <w:rPr/>
      </w:pPr>
      <w:r>
        <w:rPr/>
        <w:t>㐪颣侵燂䐯숪㨳쏎挳瑪ㄷ䴭妘</w:t>
      </w:r>
      <w:r>
        <w:rPr/>
        <w:t>Ⱝ</w:t>
      </w:r>
      <w:r>
        <w:rPr/>
        <w:t>穈층䆏䝇㵵焥䩄离</w:t>
      </w:r>
      <w:r>
        <w:rPr/>
        <w:t>Ⱜ⮿</w:t>
      </w:r>
      <w:r>
        <w:rPr/>
        <w:t>촽毂땠う䙒セ쵏쉾焨䜫┶䅇䄺㨱偾썷㔺ꅣ⩸橞⺏칓⌤ㅤ僂丩쉏ㅕ㝹䰣ꇂ</w:t>
      </w:r>
      <w:r>
        <w:rPr/>
        <w:t>ⲱ</w:t>
      </w:r>
      <w:r>
        <w:rPr/>
        <w:t>梩爨猫浧亻㨬搊㩗㣂ꆮ쉩쉒汍垩䡵穊⧂묰楚媮硊䇍쉉䱘䛃쵰컂숯곂촶形쉲橁と싃뭖奶慃뼲ㅺ쉪䕘쉟沿숬参呗顋禣祟倦쉸ゥ䅑甹戸坢䴪슮䢏䱞哂䏍捅㙄墩㝲瑪⒘⹶㵺갪穋盂⑑矃숥䁪係</w:t>
      </w:r>
      <w:r>
        <w:rPr/>
        <w:t>⢱⹌</w:t>
      </w:r>
      <w:r>
        <w:rPr/>
        <w:t>媡住橲䨷뭖洹ㅬ楕兠㍖婇䥨浇⍳츴㝃壂⨭쉐䉯䐤⫂⥅獳䅲祙⍴㡤㫂쉢㕋曂塔⺵摭싂䁓睓썕繰硾⫂숶숷썶㝪</w:t>
      </w:r>
      <w:r>
        <w:rPr/>
        <w:t>ꕋ</w:t>
      </w:r>
      <w:r>
        <w:rPr/>
        <w:t>悿息쉲乫惂歀樵値ꍗ䵸ꥩ㭶樬暩䱪䙪仃䅩睗穅猳촹珂⪥桍摆䋂䈶檘碵ꥷ稪쉹</w:t>
      </w:r>
      <w:r>
        <w:rPr/>
        <w:t>ꕏ䷂</w:t>
      </w:r>
      <w:r>
        <w:rPr/>
        <w:t>⡒</w:t>
      </w:r>
      <w:r>
        <w:rPr/>
        <w:t>뽅ㆣ䪵敗溘⹅牃⹏㍣歌땳㐮呉噞啇頮毂墣ㄺ债轄塦瑤쉭旂瑳㍰吤恢䔷ꆻ㛃숫嚻ꏎ坭楯⽌⬶썶牊䫂⩎긽眹ㆻꌺ싂䅦坡縶뇂쉡꥘䋂䵌楇쉎䱉併⌸徿⩯轭⦱呕䵠斬题♙塩磂숪ꅔ촦畯격뽡♠练㑐䜰땙夣纡㣂㍗㕁㞥䄷ꄨ䡹灯轅䦱〸甲㕯两㤮䤪擃⭹┭繾쉞乍⏂縫䃂Ⓜ浱桯䕗媣灟땍㡷䉸怶㛂</w:t>
      </w:r>
      <w:r>
        <w:rPr/>
        <w:t>ꕟ</w:t>
      </w:r>
      <w:r>
        <w:rPr/>
        <w:t>싂슩㡭⽵숲煃㵀痂깚ㅒ䀰⸳瑍쉧㘵卑⥌癇슩秂쉕皏ㆥ摖獚㩀⩌砰桎䀺땉堨ꥷ晵晨猷塲佇꺿㙃뾏䍤⩲⩘쉯㨰穩䡢䓂啮潈䌫땃䐭㤰乞</w:t>
      </w:r>
      <w:r>
        <w:rPr/>
        <w:t>ꤽ</w:t>
      </w:r>
      <w:r>
        <w:rPr/>
        <w:t>뽢⹱숫䍯숶</w:t>
      </w:r>
      <w:r>
        <w:rPr/>
        <w:t>Ⱘ</w:t>
      </w:r>
      <w:r>
        <w:rPr/>
        <w:t>湘畁汶㇂佐晐浥喘䁋ꇂ⹲썺浳癹滂쉹橍䍃扦⦿奲䊩灊幫⌥숯䧂</w:t>
      </w:r>
      <w:r>
        <w:rPr/>
        <w:t>Ⱙ</w:t>
      </w:r>
      <w:r>
        <w:rPr/>
        <w:t>港뿂兓땘뽨깊⿂澩쌶稬䐫丷䚘㵁䢘浾扟♉싂偘䌤瑧橸纥쉢婶剰쉪懂〷繪參䝣桲㩣卙⽺쌫托쉏⼫唤쉩</w:t>
      </w:r>
      <w:r>
        <w:rPr/>
        <w:t>Ⳃ⹷</w:t>
      </w:r>
      <w:r>
        <w:rPr/>
        <w:t>㌵㥅㕺슡㧎땦瀹⺬㫂쉶컎䬵囂炵飂䍴幆⮩쉀쉞摔뭶</w:t>
      </w:r>
      <w:r>
        <w:rPr/>
        <w:t>꧂</w:t>
      </w:r>
      <w:r>
        <w:rPr/>
        <w:t>参⛂桵뽸⍅唷奵捉</w:t>
      </w:r>
      <w:r>
        <w:rPr/>
        <w:t>ⱶ</w:t>
      </w:r>
      <w:r>
        <w:rPr/>
        <w:t>노睡⭚쉎쎘⻂潇示⭨쉗숪漰扑橵湐坆歴쉫싂뭞</w:t>
      </w:r>
      <w:r>
        <w:rPr/>
        <w:t>⣃</w:t>
      </w:r>
      <w:r>
        <w:rPr/>
        <w:t>煐頶潅昴⥐쉉㩚䅺㈶琱椳ꏂ湄㍆㟂墏煆䏃潕瑶䑲煋㞬佾┯偭䕯슥べ噞昳楗䫂ꍉ癑슮꥘挺榿き㑫䜨㭸묊津灂奕䅦⍂數偭㉤깎吥䞿䩋㚩繧漶쉌㉔绂⭌克杂畂挳䫂슻幖え噸竃牨珂伭桊⨻織㏂埂⼭唲</w:t>
      </w:r>
      <w:r>
        <w:rPr/>
        <w:t>⡂</w:t>
      </w:r>
      <w:r>
        <w:rPr/>
        <w:t>숣痂塸⪘뽓땳慄桸㍣Ⓨ弩䩆潶吤娷堲걁슱䱬頳千깣坫싃獚旂㦩慥</w:t>
      </w:r>
      <w:r>
        <w:rPr/>
        <w:t>ⶮ</w:t>
      </w:r>
      <w:r>
        <w:rPr/>
        <w:t>䈻湍瑹穱爱疩</w:t>
      </w:r>
      <w:r>
        <w:rPr/>
        <w:t>ⷂ</w:t>
      </w:r>
      <w:r>
        <w:rPr/>
        <w:t>⡠</w:t>
      </w:r>
      <w:r>
        <w:rPr/>
        <w:t>숬췂汯뿍㩬爦伽汉㏎復倪⥟儩</w:t>
      </w:r>
      <w:r>
        <w:rPr/>
        <w:t>ꤪ</w:t>
      </w:r>
      <w:r>
        <w:rPr/>
        <w:t>塾垿ㄪ澣⾵쉴爮쌮強拂㒥뭑㕺彄숳癟溘兖땘</w:t>
      </w:r>
      <w:r>
        <w:rPr/>
        <w:t>Ⱟ</w:t>
      </w:r>
      <w:r>
        <w:rPr/>
        <w:t>츳쉃췂恵⍊ꥭ匱</w:t>
      </w:r>
      <w:r>
        <w:rPr/>
        <w:t>ꔮ</w:t>
      </w:r>
      <w:r>
        <w:rPr/>
        <w:t>㔯嗂牖埂녴숷넸呾</w:t>
      </w:r>
      <w:r>
        <w:rPr/>
        <w:t>ⱺ</w:t>
      </w:r>
      <w:r>
        <w:rPr/>
        <w:t>땔戮哂澩挬癑䱲䍱ꌲ쉺匹歘殣䐥ꍊ塸䐮癘煙䖵䅐恸녌㗂䩌뾥숴쉺䱒㜳</w:t>
      </w:r>
      <w:r>
        <w:rPr/>
        <w:t>ꗂ</w:t>
      </w:r>
      <w:r>
        <w:rPr/>
        <w:t>㙣楔깉䑗쉊ꥦ숹汩牤⍞栩㨥</w:t>
      </w:r>
      <w:r>
        <w:rPr/>
        <w:t>Ɫ⹯</w:t>
      </w:r>
      <w:r>
        <w:rPr/>
        <w:t>祧싂䝔</w:t>
      </w:r>
      <w:r>
        <w:rPr/>
        <w:t>ꕦ</w:t>
      </w:r>
      <w:r>
        <w:rPr/>
        <w:t>殘晶浹硱献光䭅呖猻旃敠㡙믂猦柂䐶㥋恙妿㎿☵凂掿㦩㚡싂栤獩敄愬殮䥍刦儥婖㪿䨤乕</w:t>
      </w:r>
      <w:r>
        <w:rPr/>
        <w:t>Ⳃ</w:t>
      </w:r>
      <w:r>
        <w:rPr/>
        <w:t>ⷂ⒥</w:t>
      </w:r>
      <w:r>
        <w:rPr/>
        <w:t>乘歸䘹㘬怷⚮帮倴㩅圣勂牲ⸯ哂汘弤傡汢⑴㡖㷂㦵䘵</w:t>
      </w:r>
      <w:r>
        <w:rPr/>
        <w:t>ꤸ⑫</w:t>
      </w:r>
      <w:r>
        <w:rPr/>
        <w:t>顃䑳縰嘶ꌺ㙕愥</w:t>
      </w:r>
      <w:r>
        <w:rPr/>
        <w:t>ⵌ</w:t>
      </w:r>
      <w:r>
        <w:rPr/>
        <w:t>㝴椻吷恈습䴬㗂⑔唳䈤敡⾣뭂乯橒䀪疩㨥榻佒斩㌽깍才</w:t>
      </w:r>
      <w:r>
        <w:rPr/>
        <w:t>ⱬ</w:t>
      </w:r>
      <w:r>
        <w:rPr/>
        <w:t>䌪뇂窡栬⵪曂噏刲煦奱⨴゘䥢㖵碡奙煹숮</w:t>
      </w:r>
      <w:r>
        <w:rPr/>
        <w:t>ⴣ</w:t>
      </w:r>
      <w:r>
        <w:rPr/>
        <w:t>썖潓⭷䵒桏㴵焫甥⑹獀娹ꆬ㡁嚥쉙</w:t>
      </w:r>
      <w:r>
        <w:rPr/>
        <w:t>ꕲ</w:t>
      </w:r>
      <w:r>
        <w:rPr/>
        <w:t>槂秃⾵幓瀻坁싂䉢頸戲♘⭘⎿䋃숳쉬婂㔰⩈圬⭬殘䁗慱吪칒氩㥉☵愺亩刹案◂</w:t>
      </w:r>
      <w:r>
        <w:rPr/>
        <w:t>ꤴ</w:t>
      </w:r>
      <w:r>
        <w:rPr/>
        <w:t>失杪呗癊杳㨣⩊伸⽙㡞允⫂䅷䃎ꅵ㵡ꅡ呏䓂㕢䡓䑳⌹⩁⑏嘴</w:t>
      </w:r>
      <w:r>
        <w:rPr/>
        <w:t>⡗</w:t>
      </w:r>
      <w:r>
        <w:rPr/>
        <w:t>䭎㘶縹⌶ꏂ䂮獒焻숱汶慤뿂䝇摲녆倶䏂⒥㩁㪻쵩祲摎氱쉬灐㩖뭾껍쉤숩ㄻ畍娱卢㡋㬶卍ㅱ猣</w:t>
      </w:r>
      <w:r>
        <w:rPr/>
        <w:t>ⰵ</w:t>
      </w:r>
      <w:r>
        <w:rPr/>
        <w:t>촬桚숸䁂䵊顙쌤唭偬亩杔⨷䙒숭敏쏂䴣惂榬䢥⭊坬桎써呭⽱氵ꇂ晚␹熘䥞卶㐴뾵㝫䩔楣娤묮盂毂쉨㥥䘬䑹䩔㈨㥋싂숫璩儣䉑穩</w:t>
      </w:r>
      <w:r>
        <w:rPr/>
        <w:t>ꗂ</w:t>
      </w:r>
      <w:r>
        <w:rPr/>
        <w:t>〸䶻頷檩䥣催䈦揂䵨쉄炮暥䥯땦輪숨打⥧䠨걳呑쉨ぅ⩧ꍓ썟橣剉啊</w:t>
      </w:r>
      <w:r>
        <w:rPr/>
        <w:t>ⱑ</w:t>
      </w:r>
      <w:r>
        <w:rPr/>
        <w:t>싂뭙</w:t>
      </w:r>
      <w:r>
        <w:rPr/>
        <w:t>ꕂ</w:t>
      </w:r>
      <w:r>
        <w:rPr/>
        <w:t>奋㣂稹㣍㇂㴩摦榘ꄊㅱ煄稫슩ꇂㄷㅄ顂㕟啲恺婐♂ꅾ쵲쉗녋琪♪瀨쉾⽺伱䩺㥔嘴浣싂♈䍹嗂䓂㯂슿㧃滂繩猸캮啦䗂⥉䭺迂歵깮</w:t>
      </w:r>
      <w:r>
        <w:rPr/>
        <w:t>꤯</w:t>
      </w:r>
      <w:r>
        <w:rPr/>
        <w:t>숻䉯繹绂噭썾쉎啮䇂</w:t>
      </w:r>
      <w:r>
        <w:rPr/>
        <w:t>Ⳃ⨩</w:t>
      </w:r>
      <w:r>
        <w:rPr/>
        <w:t>楊灮ꇂ汁䌥扺㞥깙♏ꅂ堰</w:t>
      </w:r>
      <w:r>
        <w:rPr/>
        <w:t>ⱗ</w:t>
      </w:r>
      <w:r>
        <w:rPr/>
        <w:t>䵊䩭淂숪甬塹剋㝁ꍐ쉺洨轑畖쉘娵슩ꅣ㥖䀻剹娫䡾楆ꥫ猷浚璣슮⍔帪囂䘪㭡⹨兤䙰繸땬㒏뭞╹땇敕䕨♑携䭘浉䲘污⹲止戫⻎</w:t>
      </w:r>
      <w:r>
        <w:rPr/>
        <w:t>⡤</w:t>
      </w:r>
      <w:r>
        <w:rPr/>
        <w:t>單囍싂⌳㴴掘䥱䮵⹷㩯䃂</w:t>
      </w:r>
      <w:r>
        <w:rPr/>
        <w:t>ꤰ</w:t>
      </w:r>
      <w:r>
        <w:rPr/>
        <w:t>喿⦣싂숰</w:t>
      </w:r>
      <w:r>
        <w:rPr/>
        <w:t>⠲</w:t>
      </w:r>
      <w:r>
        <w:rPr/>
        <w:t>墡ネ漪</w:t>
      </w:r>
      <w:r>
        <w:rPr/>
        <w:t>ꥆ</w:t>
      </w:r>
      <w:r>
        <w:rPr/>
        <w:t>뭁扥䨶牵乧弣㛂昽啡㜦檩殣슱潩婅潙㌦⸭㑒晁㩙⸶뗂㤴</w:t>
      </w:r>
      <w:r>
        <w:rPr/>
        <w:t>ⶩ</w:t>
      </w:r>
      <w:r>
        <w:rPr/>
        <w:t>쉈뼹夸猩潒㛂䦏⻂恶䔪坩㣂묪䎩幬⼤䤮ㅮ</w:t>
      </w:r>
      <w:r>
        <w:rPr/>
        <w:t>ⵆ</w:t>
      </w:r>
      <w:r>
        <w:rPr/>
        <w:t>쉫擂桁妣䅸⩯輰ꍫꌮ㑚㨺㍢甹ꄵ珎㡟ㅐ촤泂䩪쉰㡠깱楬딷恖뭁䑭쉢㑳쉦╆さ⿍呐橳䒿㥡␴┱柍浸浀敗䀷깅䠮</w:t>
      </w:r>
      <w:r>
        <w:rPr/>
        <w:t>ⵐ</w:t>
      </w:r>
      <w:r>
        <w:rPr/>
        <w:t>彠佐弹普숨䝠汔瑌伻禩敩灣뭞쉃㉲歧ㅺꍌꏂ輳⹀帯敐㤪獸槃쉙ꥱ⮻桲</w:t>
      </w:r>
      <w:r>
        <w:rPr/>
        <w:t>ꕙ</w:t>
      </w:r>
      <w:r>
        <w:rPr/>
        <w:t>窣쉑쉅窩⎘쉍㉀秂⧂㈪녯⥘䝬숮䝞䲩媮彁䳂⵷戲啠䩏桟歆뭗䗃轨⬨䍚칫⩺呂楀숹瘺쉖睱搶偤佢樤㝚䑄嘷䌩汕㤥仍繑싂疘䙊쉵싂쉷⤪㕑칐顎桐係顳䊱䅡꺘恾歀帻칈䏂䧃곂癚⽰뽭琦싂䠷搯䦻뭸妻ふ囎췂뿂墬扫题⺣但䙥痂㢩瘣♳䑐昽컂灣噄㤶㔱濂╦䐳摒佸恤䱵桡慓敗䶮䠣⍁䴣⑔輪慩敌䇂牮칸搸䤵擂</w:t>
      </w:r>
      <w:r>
        <w:rPr/>
        <w:t>Ⱬ</w:t>
      </w:r>
      <w:r>
        <w:rPr/>
        <w:t>癚䖣땡⤥쉈晦쉓係奺㈭칾儥轑쉢汒쵢戤뿂⍔</w:t>
      </w:r>
      <w:r>
        <w:rPr/>
        <w:t>ⵐ</w:t>
      </w:r>
      <w:r>
        <w:rPr/>
        <w:t>숩礮哂櫂촱庥故縳瑭</w:t>
      </w:r>
      <w:r>
        <w:rPr/>
        <w:t>ꕏ</w:t>
      </w:r>
      <w:r>
        <w:rPr/>
        <w:t>⼴磂</w:t>
      </w:r>
      <w:r>
        <w:rPr/>
        <w:t>ⶏ</w:t>
      </w:r>
      <w:r>
        <w:rPr/>
        <w:t>䴹恭⹎숪繐㜬䭈䑳潊昵숬朣搲㮮摲</w:t>
      </w:r>
      <w:r>
        <w:rPr/>
        <w:t>ⵚ</w:t>
      </w:r>
      <w:r>
        <w:rPr/>
        <w:t>斡뭩녙顢捥┨幀䞣쉓割桄䁞す☣拂愰껂椷䴴淃啭獁㵉塐䓂婔</w:t>
      </w:r>
      <w:r>
        <w:rPr/>
        <w:t>ꦏ</w:t>
      </w:r>
      <w:r>
        <w:rPr/>
        <w:t>⣂</w:t>
      </w:r>
      <w:r>
        <w:rPr/>
        <w:t>摍쉁䘽䙆싂땱뭬塂㥁池痂䁞䈯㙓爯晇싍甴欩뇂瘱⪡䰨┶숨쉈坣☺橇敆䔤㵲卸轋光♭㈊坎쵱딥界憩쉨䭮飂䨲恑쉄轨洯㍐쵈쵰橨ꇂ뭠攪港獴깉参穱쉈걎ꍊ⩃뿂婷쉟椲⨳琫</w:t>
      </w:r>
      <w:r>
        <w:rPr/>
        <w:t>ꕎ</w:t>
      </w:r>
      <w:r>
        <w:rPr/>
        <w:t>乹䅗쵏乑珍畮兴䱨ꍘ㥫䝥⤫玱⸸奒妏▣皥쉠弫碿桮昴</w:t>
      </w:r>
      <w:r>
        <w:rPr/>
        <w:t>ⰲ</w:t>
      </w:r>
      <w:r>
        <w:rPr/>
        <w:t>䐴曂</w:t>
      </w:r>
      <w:r>
        <w:rPr/>
        <w:t>ꦡ</w:t>
      </w:r>
      <w:r>
        <w:rPr/>
        <w:t>㍣殻偌稦㘯䈰</w:t>
      </w:r>
      <w:r>
        <w:rPr/>
        <w:t>Ⳏ</w:t>
      </w:r>
      <w:r>
        <w:rPr/>
        <w:t>㓎⪩㘵쉆녋</w:t>
      </w:r>
      <w:r>
        <w:rPr/>
        <w:t>ꔳ</w:t>
      </w:r>
      <w:r>
        <w:rPr/>
        <w:t>쉞쌳癲숹䈶㘣䷂⽾憱焷䩲礫⽅牰</w:t>
      </w:r>
      <w:r>
        <w:rPr/>
        <w:t>ⱴ⏂⸪</w:t>
      </w:r>
      <w:r>
        <w:rPr/>
        <w:t>숹</w:t>
      </w:r>
      <w:r>
        <w:rPr/>
        <w:t>ⵖ</w:t>
      </w:r>
      <w:r>
        <w:rPr/>
        <w:t>顖渵</w:t>
      </w:r>
      <w:r>
        <w:rPr/>
        <w:t>ⷂꕞ</w:t>
      </w:r>
      <w:r>
        <w:rPr/>
        <w:t>侩⍳䞵乫⩱쉢싂澱⑱欽ꄯ쵁곂拂䉆砮㥃秃湮伥槂㭧쏂娮栵䴣슻慚䱐䁾䙓⸭灦쉉쉴</w:t>
      </w:r>
      <w:r>
        <w:rPr/>
        <w:t>ꖏ</w:t>
      </w:r>
      <w:r>
        <w:rPr/>
        <w:t>㍄奦쉖拎儭截⽠繦䑩츺㑬♱㙱쉂㑦吣煤⽅扸元䳎囂唣㝦抿歱悘숲癵灢䜮숵쵬偟ㄹ㗂깸瀦颩輶䅇숫卐刹勂繉娲撻㠰礶磍䰺깃截㍧쉡〺춡姂榵䝶⩀强⩙싂傩頪䦩걦쉅憮뇂幤扃□轙⌭䞣噢䇂䌥氵乹剪乊칾⬱♂ぢ势⺵辮顁쉕䛂剾ㅲ潥ㆡ呇珍颣췂䵩㷂</w:t>
      </w:r>
      <w:r>
        <w:rPr/>
        <w:t>ꤹ</w:t>
      </w:r>
      <w:r>
        <w:rPr/>
        <w:t>숶㐳氽瘮堭슣䐰쉌㥦⨪牎扫ꅁぶ걳⨣▩ꆘ</w:t>
      </w:r>
      <w:r>
        <w:rPr/>
        <w:t>ꕳ</w:t>
      </w:r>
      <w:r>
        <w:rPr/>
        <w:t>塑⩄⪏戶싂䉕㶥쉩㙙纬䍹噉</w:t>
      </w:r>
      <w:r>
        <w:rPr/>
        <w:t>꧂</w:t>
      </w:r>
      <w:r>
        <w:rPr/>
        <w:t>幷㩊兦뼰瘽壂㨽坁䅂桌迂乙䥰悵㜲</w:t>
      </w:r>
      <w:r>
        <w:rPr/>
        <w:t>⡮</w:t>
      </w:r>
      <w:r>
        <w:rPr/>
        <w:t>娶妬礱☷伯瘥秂㑏㉖䘴㡌䵩囎㉊싂亥扒㟂䌦㙖䬻䕐ㅅ穵쉉</w:t>
      </w:r>
      <w:r>
        <w:rPr/>
        <w:t>꥓</w:t>
      </w:r>
      <w:r>
        <w:rPr/>
        <w:t>Ⱔ</w:t>
      </w:r>
      <w:r>
        <w:rPr/>
        <w:t>㍴</w:t>
      </w:r>
      <w:r>
        <w:rPr/>
        <w:t>ꕭ④</w:t>
      </w:r>
      <w:r>
        <w:rPr/>
        <w:t>厩佾㧎⵲朻埂稶㉸睍千㷂䲬䠴⸱灔彧쉨昩㓂榡䯂祣㵣뇃⑬</w:t>
      </w:r>
      <w:r>
        <w:rPr/>
        <w:t>ⱳ</w:t>
      </w:r>
      <w:r>
        <w:rPr/>
        <w:t>幯捄捣扇璡癷啭걚嘭䙨긵䌵顣걫厘圣⥃浅縲治╸堯僂䠺숻䱦쵪⭂</w:t>
      </w:r>
      <w:r>
        <w:rPr/>
        <w:t>⠳</w:t>
      </w:r>
      <w:r>
        <w:rPr/>
        <w:t>슬猭칀䴴쵭ㅶ㡴匥䔯朽䉳癤噧湋㑨쉟</w:t>
      </w:r>
      <w:r>
        <w:rPr/>
        <w:t>ꦮ</w:t>
      </w:r>
      <w:r>
        <w:rPr/>
        <w:t>䝤矂係矂泂⥧票춏坹놩㭦ꥥ恷슿憮䠯㦵祉恕䕱⬴愸㵠吽瀤䮱捹㜨癅뭣〪㝸㫂싂琩汒䉌</w:t>
      </w:r>
      <w:r>
        <w:rPr/>
        <w:t>ꕲ</w:t>
      </w:r>
      <w:r>
        <w:rPr/>
        <w:t>轐顗恫求걢㩡䆵元徻칓䅣쉙깸䫎狂亱㉳ㄬ瀳斵숷汱犵㐫癗氷</w:t>
      </w:r>
      <w:r>
        <w:rPr/>
        <w:t>⠹</w:t>
      </w:r>
      <w:r>
        <w:rPr/>
        <w:t>곂栱ꇂ瘪㕃䅖塚彆廂◂勍⥄숲㜥깏洯쉶숪珂繉싎䩢〽奀쉦犣␦⼣㊵</w:t>
      </w:r>
      <w:r>
        <w:rPr/>
        <w:t>ꕁ</w:t>
      </w:r>
      <w:r>
        <w:rPr/>
        <w:t>嚩슏</w:t>
      </w:r>
      <w:r>
        <w:rPr/>
        <w:t>꥓</w:t>
      </w:r>
      <w:r>
        <w:rPr/>
        <w:t>潨牷㥶煩迂儸䢣獈软楆슬䲱쉭倶繭椱㢘牟⩓㝡숣匴⬊싍ꌬ橊㊩䤲ꥴ㉠竎捧㝦</w:t>
      </w:r>
      <w:r>
        <w:rPr/>
        <w:t>ꖩ</w:t>
      </w:r>
      <w:r>
        <w:rPr/>
        <w:t>墩䭃쉞㕂佪노熮刨䵶ꅓ쉅危</w:t>
      </w:r>
      <w:r>
        <w:rPr/>
        <w:t>ꥎ</w:t>
      </w:r>
      <w:r>
        <w:rPr/>
        <w:t>䵶⽘憱敺ㅧ묵桭숪懂㜰卟潵楧㫂楡偦氫㐳</w:t>
      </w:r>
      <w:r>
        <w:rPr/>
        <w:t>ꤥ</w:t>
      </w:r>
      <w:r>
        <w:rPr/>
        <w:t>갤</w:t>
      </w:r>
      <w:r>
        <w:rPr/>
        <w:t>ꦱ</w:t>
      </w:r>
      <w:r>
        <w:rPr/>
        <w:t>䤰쉋䵟슿䀨係皬㉰㑣⫂灠䩭壂䑬煑晵䀬㝫뼴娲</w:t>
      </w:r>
      <w:r>
        <w:rPr/>
        <w:t>ꦻ</w:t>
      </w:r>
      <w:r>
        <w:rPr/>
        <w:t>柂䳂栯畂ノ␪㝡⧂</w:t>
      </w:r>
      <w:r>
        <w:rPr/>
        <w:t>⠩</w:t>
      </w:r>
      <w:r>
        <w:rPr/>
        <w:t>住싂⥤䱨珎嚱䥮䯂⩀秂䵫癰水쵵䌣ꥶ顪♱㡌䢻㣂占琱廍瑒囂痂祚兊獴쎏</w:t>
      </w:r>
      <w:r>
        <w:rPr/>
        <w:t>ꦏ</w:t>
      </w:r>
      <w:r>
        <w:rPr/>
        <w:t>㴩祰洴쉡佧㩵溩䖵怸啘⩙䕇ꍚ⯍깆쉇癤땂纏㥳⹟㗂쌱䚮</w:t>
      </w:r>
      <w:r>
        <w:rPr/>
        <w:t>ꥃ</w:t>
      </w:r>
      <w:r>
        <w:rPr/>
        <w:t>쉳쉋⪩쉐参浐捵䃂婭따䬽輶偪渥䉒뭔䡈</w:t>
      </w:r>
      <w:r>
        <w:rPr/>
        <w:t>⣂</w:t>
      </w:r>
      <w:r>
        <w:rPr/>
        <w:t>깬氶䝱啐⸪䜽</w:t>
      </w:r>
      <w:r>
        <w:rPr/>
        <w:t>ⷂ</w:t>
      </w:r>
      <w:r>
        <w:rPr/>
        <w:t>乱쉘칪㨫⤳츣睗쉦</w:t>
      </w:r>
      <w:r>
        <w:rPr/>
        <w:t>⡄</w:t>
      </w:r>
      <w:r>
        <w:rPr/>
        <w:t>杤䧂䜳べ䟂ꅶ␽煪䠪圬楘䗂汕䄹췂䅪瑰憵</w:t>
      </w:r>
      <w:r>
        <w:rPr/>
        <w:t>ꦥ</w:t>
      </w:r>
      <w:r>
        <w:rPr/>
        <w:t>歹楡⫂妻⩏輪싂㑳天堺䕥쵂㫂㷂娤灔泂搤쉶樸싂汭쉯칈䑔䉾䥘䡄书㐲恘쵨◂嘻䄸牵녭娫뼣⸫숪ꍱ쉋㠲亩佅祋湢숻㵉婋晙격晄殘뮮쉚╺䩥</w:t>
      </w:r>
      <w:r>
        <w:rPr/>
        <w:t>ⰴ</w:t>
      </w:r>
      <w:r>
        <w:rPr/>
        <w:t>啭沬⏂쉦ꥱ楫幷懃摺⿂䝢䕁슩갮䬹⵳祦哂슮嘨슩㉲⼱㐨딯侥숫犮䙈</w:t>
      </w:r>
      <w:r>
        <w:rPr/>
        <w:t>ꕑ⫎</w:t>
      </w:r>
      <w:r>
        <w:rPr/>
        <w:t>쉨狂偳偖攴</w:t>
      </w:r>
      <w:r>
        <w:rPr/>
        <w:t>Ⱟ</w:t>
      </w:r>
      <w:r>
        <w:rPr/>
        <w:t>渻슮㦻睩쉳唲䑢쉑䃍囂䅯⍋땍顗杭⻂晹</w:t>
      </w:r>
      <w:r>
        <w:rPr/>
        <w:t>Ⱚ</w:t>
      </w:r>
      <w:r>
        <w:rPr/>
        <w:t>뿃甸쉋神橸砺䵱票⴨挮⼪⽄쉷㟂傻坘䙄〰⩇䒿ꅗ颿塌ケ쉂㝘㑤싂䱥䒬幅瘴濂晔兑䅇ꍔ컂な灓碱䁸猶疵嗂딤䁴硗兕牭ꍖ儳偆彋㡹縪썚匬頳⽊녇쉲癦哂䒣䡓</w:t>
      </w:r>
      <w:r>
        <w:rPr/>
        <w:t>ꗂ</w:t>
      </w:r>
      <w:r>
        <w:rPr/>
        <w:t>囂䬸싂䙃愭␵䕹顱뭀畾䨷쉕橀㦡婯</w:t>
      </w:r>
      <w:r>
        <w:rPr/>
        <w:t>ⱙ</w:t>
      </w:r>
      <w:r>
        <w:rPr/>
        <w:t>堪楒彀奚䘶焻偩呞䈣㘭顋쉔仂勂戽玻䩡㞣</w:t>
      </w:r>
      <w:r>
        <w:rPr/>
        <w:t>ꤪ</w:t>
      </w:r>
      <w:r>
        <w:rPr/>
        <w:t>뭰뇂뭸㕐䡖</w:t>
      </w:r>
      <w:r>
        <w:rPr/>
        <w:t>⡔</w:t>
      </w:r>
      <w:r>
        <w:rPr/>
        <w:t>䥇桹繡玣匰䡗偈싂欩歪</w:t>
      </w:r>
      <w:r>
        <w:rPr/>
        <w:t>ꤩ</w:t>
      </w:r>
      <w:r>
        <w:rPr/>
        <w:t>剀쉺숱갫뼤믂⵵帪瑹亥ㅟ쉧煥壂</w:t>
      </w:r>
      <w:r>
        <w:rPr/>
        <w:t>⣎</w:t>
      </w:r>
      <w:r>
        <w:rPr/>
        <w:t>ꤱ</w:t>
      </w:r>
      <w:r>
        <w:rPr/>
        <w:t>땙恀畈䕱廂溣꥘⏂</w:t>
      </w:r>
      <w:r>
        <w:rPr/>
        <w:t>⡑</w:t>
      </w:r>
      <w:r>
        <w:rPr/>
        <w:t>㍑頩偌썀䇂㍢爫㑊椻睒䛂䍑숣⩨䉸㟍樨噇㓂刺</w:t>
      </w:r>
      <w:r>
        <w:rPr/>
        <w:t>ꤨ</w:t>
      </w:r>
      <w:r>
        <w:rPr/>
        <w:t>夷眶ꄸ灴숺癘쉟䕲杺櫂〲侮兘捋䥓싂灅奀칰湺㥣啓䌰㡈뼳㡋䅃璱㎿㌸⶘␱穱갦牦呍ꅀ</w:t>
      </w:r>
      <w:r>
        <w:rPr/>
        <w:t>⢵</w:t>
      </w:r>
      <w:r>
        <w:rPr/>
        <w:t>绂䩄녮묦⹱㐴쉗畇䌊奪쉢┻㊱㔷轇䵩抱燂쉫乍睬捨㴵壂ꥶ暣㓂䅺ꅺ䭄뭅䷂瘥圪汓扇⦿</w:t>
      </w:r>
      <w:r>
        <w:rPr/>
        <w:t>ꕳ</w:t>
      </w:r>
      <w:r>
        <w:rPr/>
        <w:t>橳繰樯柍⫂</w:t>
      </w:r>
      <w:r>
        <w:rPr/>
        <w:t>ꖬ</w:t>
      </w:r>
      <w:r>
        <w:rPr/>
        <w:t>칲愦類檱ꏂ䭏稱坃琪偉㨸㟂㑹䑑滂牮㘳坆㬳㤳㵳帤䬮搩▱䚣姂獗埂啁炮</w:t>
      </w:r>
      <w:r>
        <w:rPr/>
        <w:t>⡘</w:t>
      </w:r>
      <w:r>
        <w:rPr/>
        <w:t>䜳穡⑍繁祈氵歱嚬听伯盂⩘㜩촺⑶⽑噮떵㑨䡁扶㌽㬱囂쌮呲㢩ꄺ杗㩐䁬㉀쉁呯滃呮숽䌨永䅠㖩兾弭쉃싎썲슘垱숬倷硈冮슮瓂奁쉞煪敖爣啸繎澘⑓彑焬皡䴴灒瘩쉎ㅭ</w:t>
      </w:r>
      <w:r>
        <w:rPr/>
        <w:t>ꤲ⤬</w:t>
      </w:r>
      <w:r>
        <w:rPr/>
        <w:t>瑬쉄㋂呐杞燂橋绂╱숯쉫걋呸焨瑶䏂婩⌤⑮⤰彎㴪⥶此摥擂슣剧</w:t>
      </w:r>
      <w:r>
        <w:rPr/>
        <w:t>ꤳ</w:t>
      </w:r>
      <w:r>
        <w:rPr/>
        <w:t>猫㇂摶泂挭免湡</w:t>
      </w:r>
      <w:r>
        <w:rPr/>
        <w:t>꤫</w:t>
      </w:r>
      <w:r>
        <w:rPr/>
        <w:t>眺㛍䨮慹带剅ꌤ㩅ꍑ㏍슘䡵権쉗炣兘弹憮썃潄潚䣂䃂桨迍쉇</w:t>
      </w:r>
      <w:r>
        <w:rPr/>
        <w:t>ꗂ</w:t>
      </w:r>
      <w:r>
        <w:rPr/>
        <w:t>숸⬵剮曂焺뭥⑍稺瑾祭烂갪녮ꅈ录啺䡙䷂칇㤣橃䆿繣婣煘⍉䡄⛎㢩䙎쉷䵴惂彮乴뽯⩂䄸悮╉슘쵫稹⏂犻敵</w:t>
      </w:r>
      <w:r>
        <w:rPr/>
        <w:t>ⵍ</w:t>
      </w:r>
      <w:r>
        <w:rPr/>
        <w:t>潷䍞婸ꄱ㨹歬党썃䰰☵㝴㍁쵋秂顮ꄹ橈嘥硘</w:t>
      </w:r>
      <w:r>
        <w:rPr/>
        <w:t>ꗂ⩇</w:t>
      </w:r>
      <w:r>
        <w:rPr/>
        <w:t>憘奕숦潄䜬纣ꇍ쉮곂⮻瑺쉣䜳㵃쉊썍⵱⩳㉌し㬤곂剘坁㢣䤬╧</w:t>
      </w:r>
      <w:r>
        <w:rPr/>
        <w:t>ⵃ</w:t>
      </w:r>
      <w:r>
        <w:rPr/>
        <w:t>懃</w:t>
      </w:r>
      <w:r>
        <w:rPr/>
        <w:t>ꔶ</w:t>
      </w:r>
      <w:r>
        <w:rPr/>
        <w:t>噖쉢㦩㘪䃂䆘捪䠱偡䌤祎䡷䭒晨⿃⽀숲쉓常⼳䥾⭞촷䧂䱷㡹쵆〣傿쉒㩬⫂㘩稤㩰㌪咵䶏⭦</w:t>
      </w:r>
      <w:r>
        <w:rPr/>
        <w:t>ꥁ</w:t>
      </w:r>
      <w:r>
        <w:rPr/>
        <w:t>숸曎⾡漹ꅞ딺氤灠㩊䎩倻挪㩫影奪喬⌣⑲싂䉫㑆禱⨥㝐겥枬䣃彶㔹싂쵷幵ꌳ㷂烂䭁㥺湡䵚쉉歭슩㤪㈹卞倷</w:t>
      </w:r>
      <w:r>
        <w:rPr/>
        <w:t>ⰸ</w:t>
      </w:r>
      <w:r>
        <w:rPr/>
        <w:t>倮싃㣂썕⭳幫⨸䁪숱䀩촪㇎搯媥㎮╈㢮</w:t>
      </w:r>
      <w:r>
        <w:rPr/>
        <w:t>ꕣ</w:t>
      </w:r>
      <w:r>
        <w:rPr/>
        <w:t>䝾쉺媩勂䕈䉑濂婬眮쉗㘻㩙淍确沘䭲睎슩㔣头㗂喏兺焵칕穫瞬張呞お⼸녺䭲⩓⬣坚⹢ꍞ捃䘥</w:t>
      </w:r>
      <w:r>
        <w:rPr/>
        <w:t>ⱉ</w:t>
      </w:r>
      <w:r>
        <w:rPr/>
        <w:t>离</w:t>
      </w:r>
      <w:r>
        <w:rPr/>
        <w:t>ꦬ</w:t>
      </w:r>
      <w:r>
        <w:rPr/>
        <w:t>쉳㖩睈䜩卫⏂쉾丶其⥯礬⽥㍅繲ꍙ♸</w:t>
      </w:r>
      <w:r>
        <w:rPr/>
        <w:t>ꥈ</w:t>
      </w:r>
      <w:r>
        <w:rPr/>
        <w:t>沬厣▩쉊䐱䍷䐰囎嘥숰쉓牾悏傱㎿⾥㭗⼸敭橩捩⭊晒㑌幌썯䝊奈싂啣땺㡔䝩僂桥ꏂ煎医슿示㑪</w:t>
      </w:r>
      <w:r>
        <w:rPr/>
        <w:t>ⱡ</w:t>
      </w:r>
      <w:r>
        <w:rPr/>
        <w:t>䟍纵㘊帥㕤㫂䥡쉚놵⥇⩂亱䩅㕪廂숣畃쉕礫㩫ꌻ横싍쉋䶱䑎繬䱆㉯쉥숣猫</w:t>
      </w:r>
      <w:r>
        <w:rPr/>
        <w:t>⠫</w:t>
      </w:r>
      <w:r>
        <w:rPr/>
        <w:t>ꦏ</w:t>
      </w:r>
      <w:r>
        <w:rPr/>
        <w:t>쉷캬獠</w:t>
      </w:r>
      <w:r>
        <w:rPr/>
        <w:t>⠪</w:t>
      </w:r>
      <w:r>
        <w:rPr/>
        <w:t>仂㵌숺깲儯盍㘳⽔辣挷䊵䓍䑹噅桪췂쉳쉍㇍</w:t>
      </w:r>
      <w:r>
        <w:rPr/>
        <w:t>⡯</w:t>
      </w:r>
      <w:r>
        <w:rPr/>
        <w:t>晎戹犏眻㌺␽</w:t>
      </w:r>
      <w:r>
        <w:rPr/>
        <w:t>ⵖ</w:t>
      </w:r>
      <w:r>
        <w:rPr/>
        <w:t>䕐硸뮿츨圳╞偣婭繚땟䅈슥㉔</w:t>
      </w:r>
      <w:r>
        <w:rPr/>
        <w:t>ꕯ</w:t>
      </w:r>
      <w:r>
        <w:rPr/>
        <w:t>燂</w:t>
      </w:r>
      <w:r>
        <w:rPr/>
        <w:t>⠦⎩</w:t>
      </w:r>
      <w:r>
        <w:rPr/>
        <w:t>垡琱䊩爩厬嘩㚬║繁捇楣琶㙍轰땺쉓ꥳ䰦ㄭ䭗쉸盂䕟畯縣쉁敵⬨㤽䤯쉏슥</w:t>
      </w:r>
      <w:r>
        <w:rPr/>
        <w:t>ⵄ</w:t>
      </w:r>
      <w:r>
        <w:rPr/>
        <w:t>슱칎啊枥ぉ涩䔻쉥偓疣녬㩂擂㉎뾵浞滂痂㉐㑄欹㫂⫂♉杣⥗</w:t>
      </w:r>
      <w:r>
        <w:rPr/>
        <w:t>ꔪ</w:t>
      </w:r>
      <w:r>
        <w:rPr/>
        <w:t>곂⵺䵖扬</w:t>
      </w:r>
      <w:r>
        <w:rPr/>
        <w:t>ꕞ</w:t>
      </w:r>
      <w:r>
        <w:rPr/>
        <w:t>怣焸啯䔰䱮␩漺し䡦偈䑐樦촣懂烂玩㌮癖䙗之挮⩗㡯剏祆ꥰ㮥녓⹥恔䡋繄㎩係㩧⥮㥣䰹</w:t>
      </w:r>
      <w:r>
        <w:rPr/>
        <w:t>Ⲯ</w:t>
      </w:r>
      <w:r>
        <w:rPr/>
        <w:t>쉎㷍僂氷숲歆汓ꍹ䓂䰪洹䍳桩䥢檱瑦伮啋땯〈䡚敤ꥡ坵㥶穰楉晑硯䥯忂칟⨹⽑刣㙓池佖殡슥伣䠲呉䅚쌮坆䐺䜴昺喩䕤♢冻㵀飂慶쉣晍⺻䡇卌싂쉪磂쉷硂㗂㕾杌슡쉙싂㵴噾煸⮡䄮塍噣燂礣䏂癫恪㉰숮堭禬땒ꄬ㦬弰㤦㫂㥏哂撿顗</w:t>
      </w:r>
      <w:r>
        <w:rPr/>
        <w:t>⡏</w:t>
      </w:r>
      <w:r>
        <w:rPr/>
        <w:t>䭊汶頫</w:t>
      </w:r>
      <w:r>
        <w:rPr/>
        <w:t>ⵅ</w:t>
      </w:r>
      <w:r>
        <w:rPr/>
        <w:t>繩⌵␱慦㍷楘㨶⑗䅇婦兇녥䊩灴歎쌪唪㵺놮▻䭢眤쉱㡘㬤ꌤ㚵☨╈뇂䎣</w:t>
      </w:r>
      <w:r>
        <w:rPr/>
        <w:t>ⱌ</w:t>
      </w:r>
      <w:r>
        <w:rPr/>
        <w:t>晣ꥫ㊬桡㌬扵睳</w:t>
      </w:r>
      <w:r>
        <w:rPr/>
        <w:t>꧍</w:t>
      </w:r>
      <w:r>
        <w:rPr/>
        <w:t>깁梮輰⩥癯㭫쉴슿䓂参㫃恌牘⍈숹䍩瑐搱熬頱栨┲䝌䜸痎䱳潈㤹쉎歡捖긴挵偘䬰顯榩㭶뭠祫涥湭售稴⫃煓毂ㆡ숲ꌬ䰣썤汒摪䉞ㆮ㭴☸䖣䝫橞槂㭧噰⩐㕫㋎溩䍊昭묱</w:t>
      </w:r>
      <w:r>
        <w:rPr/>
        <w:t>ꗂ</w:t>
      </w:r>
      <w:r>
        <w:rPr/>
        <w:t>㉱慌婂櫂츬飂彆䭱⪩쉠撡ꅁ㔴䁨娶</w:t>
      </w:r>
      <w:r>
        <w:rPr/>
        <w:t>ꕉ</w:t>
      </w:r>
      <w:r>
        <w:rPr/>
        <w:t>싂㭺</w:t>
      </w:r>
      <w:r>
        <w:rPr/>
        <w:t>⢏</w:t>
      </w:r>
      <w:r>
        <w:rPr/>
        <w:t>ꄨ</w:t>
      </w:r>
      <w:r>
        <w:rPr/>
        <w:t>ꔩ</w:t>
      </w:r>
      <w:r>
        <w:rPr/>
        <w:t>ぬ歘恰⩮⥔䑀炏⍗䴲刳眣轤䮬剉⥟⑷䰷ぎ숰</w:t>
      </w:r>
      <w:r>
        <w:rPr/>
        <w:t>ꤷꥃ</w:t>
      </w:r>
      <w:r>
        <w:rPr/>
        <w:t>帱佲䶩瞿惂睴䳂⫎칶⮻쉾썬䫂</w:t>
      </w:r>
      <w:r>
        <w:rPr/>
        <w:t>ꗂ</w:t>
      </w:r>
      <w:r>
        <w:rPr/>
        <w:t>䙔瘯땙㵌㣂敏僂ぬ䥾呐뭵疮猳嗂啪ㅲ颬彈癭䉦沵싂彀㍘썚䖮춏內㜪湃⫍ㄹꥹꅾ咩愵䛂车匽떻䭤湊㙴硴繍灲啔汦䝏僂쉊쉏搽䃂䥵⚣땹䠊䇂⥞数恾轈⮮춥偾䩭睕洨倱旂嘨䴴칢ꥮ뭭촲깴⩕凍䝢</w:t>
      </w:r>
      <w:r>
        <w:rPr/>
        <w:t>Ⱬ</w:t>
      </w:r>
      <w:r>
        <w:rPr/>
        <w:t>싂䥏쉬㭣ㅹ㵰㡇싂숪洤喘⭢幎䙣㵴輮㕑轘깘浟䈹洬搮⼨㡱쉬뾱䕴㠹楺䔵喵쉣䠶颏쉇輳刻␷䡀⤽⩣䜹惂⩤傥厡䏂穩</w:t>
      </w:r>
      <w:r>
        <w:rPr/>
        <w:t>ⰲ</w:t>
      </w:r>
      <w:r>
        <w:rPr/>
        <w:t>ꌹ</w:t>
      </w:r>
      <w:r>
        <w:rPr/>
        <w:t>⣂</w:t>
      </w:r>
      <w:r>
        <w:rPr/>
        <w:t>䙭湹㛂⹚䀤㤯슘乴</w:t>
      </w:r>
      <w:r>
        <w:rPr/>
        <w:t>꧂⍢</w:t>
      </w:r>
      <w:r>
        <w:rPr/>
        <w:t>勃슬쉦╬ꌭⒿ䙕捙沘⫂熬䌩쏂⼪쉇繍敾㡃毂</w:t>
      </w:r>
      <w:r>
        <w:rPr/>
        <w:t>Ɑ</w:t>
      </w:r>
      <w:r>
        <w:rPr/>
        <w:t>䕸〱쉶晹썓䏎숩묽䕍㝸숱㈯偌䕠</w:t>
      </w:r>
      <w:r>
        <w:rPr/>
        <w:t>ꤳ</w:t>
      </w:r>
      <w:r>
        <w:rPr/>
        <w:t>쉑係繁扊均帤䝉㢣濂盂奤췂㴬劵卫㉾갬故歱乬慧ㅙ슏⥅㩭ꏂ恈潾兰桷灵䡑ㅹ䕗䐬椲撿꥕恥煇뭐숦兰땘◂䄴⩶忂顤繂滂傿㥫㵱㔤숨涡䝀쉖䉆恱呒㍡䭁樷晹徵슘</w:t>
      </w:r>
      <w:r>
        <w:rPr/>
        <w:t>⡀▏</w:t>
      </w:r>
      <w:r>
        <w:rPr/>
        <w:t>캿⍩</w:t>
      </w:r>
      <w:r>
        <w:rPr/>
        <w:t>⠰</w:t>
      </w:r>
      <w:r>
        <w:rPr/>
        <w:t>⺡⸲⯂犵憘亮䡣歟⽟氯漨</w:t>
      </w:r>
      <w:r>
        <w:rPr/>
        <w:t>⡠</w:t>
      </w:r>
      <w:r>
        <w:rPr/>
        <w:t>瑯쎱䅫䑭䨦偁总㙕쉢倩䑴䱖琣쵧瑸戹瀫暮ꌱ哂疩쉐匵䈮䑲䩢㍔</w:t>
      </w:r>
      <w:r>
        <w:rPr/>
        <w:t>ꔸ</w:t>
      </w:r>
      <w:r>
        <w:rPr/>
        <w:t>殩烍ꍋ쉶㪮瑵䕺繒㈳⹱☰䡓繌浫슿䢿슬뗂䦏</w:t>
      </w:r>
      <w:r>
        <w:rPr/>
        <w:t>ꔬ⍐</w:t>
      </w:r>
      <w:r>
        <w:rPr/>
        <w:t>捶쉯䊵䍈㉎䵉㍯敕攪媡坭㥏쉚㙘숭ꅅ뮏ꅬ쵧썙繶顒汣瘣쉲䁾</w:t>
      </w:r>
      <w:r>
        <w:rPr/>
        <w:t>ꤥ</w:t>
      </w:r>
      <w:r>
        <w:rPr/>
        <w:t>䠫</w:t>
      </w:r>
      <w:r>
        <w:rPr/>
        <w:t>ꤳ</w:t>
      </w:r>
      <w:r>
        <w:rPr/>
        <w:t>㍏㙪뗂戩沿⑗卑婧</w:t>
      </w:r>
      <w:r>
        <w:rPr/>
        <w:t>꥓</w:t>
      </w:r>
      <w:r>
        <w:rPr/>
        <w:t>쉗</w:t>
      </w:r>
      <w:r>
        <w:rPr/>
        <w:t>ꤲ</w:t>
      </w:r>
      <w:r>
        <w:rPr/>
        <w:t>䊥쉔䆡潰썮ㅘꥺ</w:t>
      </w:r>
      <w:r>
        <w:rPr/>
        <w:t>ꦻ⸪</w:t>
      </w:r>
      <w:r>
        <w:rPr/>
        <w:t>斩䕨呈㫂䳎☤玻⧃噰슩䨻祋䭃幮汰♘䘸杕㝷穗獘窩ふ슱䍇䧂䉘浮敳爳쉉썲䜨숳拂䵌ꥣ㕠⩚䬨剭싂⽒㒩쵱㇂溩⩢싂啎㕐版㡫彭╇朷땲ꍓ츫싂硐㭯⒘䉁㢻䣂쉅䓂⩔쉙숷䡃䖥㥯䨸</w:t>
      </w:r>
      <w:r>
        <w:rPr/>
        <w:t>ꤹ</w:t>
      </w:r>
      <w:r>
        <w:rPr/>
        <w:t>滎杈쉋帳슥䅣㧂ぞ췂敠輯䔺⧂쉲䡉勎쉆彵슿楣쉯䨶䘳쵓썌嫂⌰毂塾䈹</w:t>
      </w:r>
      <w:r>
        <w:rPr/>
        <w:t>ꦵ⧂</w:t>
      </w:r>
      <w:r>
        <w:rPr/>
        <w:t>歋쉩쉂䵹䐽㉓╳榩参䱀勂奱垡㓍녡晶㶣⭱软啌硯敔슿棂飂佑帨碱쌫쉃曂兹〲⩠掩瘥녙쉖牆</w:t>
      </w:r>
      <w:r>
        <w:rPr/>
        <w:t>ꤩ</w:t>
      </w:r>
      <w:r>
        <w:rPr/>
        <w:t>䡆㑑⫂䬭쉳놘꥙灢頪栨灾こ㫂僂</w:t>
      </w:r>
      <w:r>
        <w:rPr/>
        <w:t>ꥀ</w:t>
      </w:r>
      <w:r>
        <w:rPr/>
        <w:t>䭨깳囎剳췂촷</w:t>
      </w:r>
      <w:r>
        <w:rPr/>
        <w:t>ⱎ</w:t>
      </w:r>
      <w:r>
        <w:rPr/>
        <w:t>嘨㎩숳</w:t>
      </w:r>
      <w:r>
        <w:rPr/>
        <w:t>⡨</w:t>
      </w:r>
      <w:r>
        <w:rPr/>
        <w:t>熘⧂䍆噭煱쉦㎩噠祩㑉걗嫂믃湤Ⓧ⍞묪刣䝔噂桳쉂㩂柂ꅄ眸쉲⌰窩牀까噁烂爊毂硪싂</w:t>
      </w:r>
      <w:r>
        <w:rPr/>
        <w:t>Ⱶ</w:t>
      </w:r>
      <w:r>
        <w:rPr/>
        <w:t>츦汎⩥⏂㥮㌥剋飂硅</w:t>
      </w:r>
      <w:r>
        <w:rPr/>
        <w:t>꧂</w:t>
      </w:r>
      <w:r>
        <w:rPr/>
        <w:t>㍦䜪</w:t>
      </w:r>
      <w:r>
        <w:rPr/>
        <w:t>ꤻ</w:t>
      </w:r>
      <w:r>
        <w:rPr/>
        <w:t>㡢슏䷂䤳⾱㦣癤扒搸묮煎䇂⍠㛂ꅦ浚喡쉺砻</w:t>
      </w:r>
      <w:r>
        <w:rPr/>
        <w:t>⠷</w:t>
      </w:r>
      <w:r>
        <w:rPr/>
        <w:t>䃂뽈劮暱㏂ꌦ妿싂婒渺木剖䂡幧䏂㝫煃䩰♩櫂䡵⼭祃ꍹ抏뼮潨眬淂穈⭩㍴䕩㘵䕏穩ꅚ䩅㵚쵰楃珃穀檡剀⤴漥セ䥠㘴갪坾⍚㶱</w:t>
      </w:r>
      <w:r>
        <w:rPr/>
        <w:t>ꦣ</w:t>
      </w:r>
      <w:r>
        <w:rPr/>
        <w:t>⾥㛃㍾⽭뽩쉏䍹姂☲漫奐甩슩䕤㑩㥫슬㍰睖䇂ㅩ䈪╠䣍睪③矎╵㍢㝶㑐扲걫숸⵨쎣榘眻㕦쉍慂䔣怮㵁⻂ꅆ㡪礮䉕噖梩걑塙䐳㌣</w:t>
      </w:r>
      <w:r>
        <w:rPr/>
        <w:t>ꖡ◍</w:t>
      </w:r>
      <w:r>
        <w:rPr/>
        <w:t>矍总⨰♢牤䎥免뽖쉑쉐獪䯂䲮刪婯쉔㑌妬淃㫂㌱眪当坬䅞樶쵘頱㭁㝱☵䋃䀦⼭뽨楰슣禩쉅ꍖꅫ敭</w:t>
      </w:r>
      <w:r>
        <w:rPr/>
        <w:t>ꕴ</w:t>
      </w:r>
      <w:r>
        <w:rPr/>
        <w:t>⺩⽗窿商㠷⬬슘</w:t>
      </w:r>
      <w:r>
        <w:rPr/>
        <w:t>ⵄ</w:t>
      </w:r>
      <w:r>
        <w:rPr/>
        <w:t>ꍂギ쉧ꇂ⵨佁稥枣숻㄰㭌偖灎㟂㔫䨸</w:t>
      </w:r>
      <w:r>
        <w:rPr/>
        <w:t>ꥀ␷ⷂ</w:t>
      </w:r>
      <w:r>
        <w:rPr/>
        <w:t>桰琶㭙救</w:t>
      </w:r>
      <w:r>
        <w:rPr/>
        <w:t>ꦘ</w:t>
      </w:r>
      <w:r>
        <w:rPr/>
        <w:t>嚏㥓슡奥値禱䅌䭐㈦弻⨴⯍猴슥摍숤恺轱㗂싂㕫㧍祦숸숶畃慴习㦣뮡ꅳ垻䇂</w:t>
      </w:r>
      <w:r>
        <w:rPr/>
        <w:t>ꖬ</w:t>
      </w:r>
      <w:r>
        <w:rPr/>
        <w:t>捈狂䕫㤩檘稪庬㡒⹑熏⼪슥㐻䙆䅪ꥪ㜱乍楓⭁쉲㨬吷睺슡㗂䊣쉄䌹⍄쉏⥷愶坐묷싃丯䛂䦘撘ヂ⤵正</w:t>
      </w:r>
      <w:r>
        <w:rPr/>
        <w:t>ꦣ</w:t>
      </w:r>
      <w:r>
        <w:rPr/>
        <w:t>㍷嫂␴恭뾘户숸뇃☤䉮㑘捨</w:t>
      </w:r>
      <w:r>
        <w:rPr/>
        <w:t>ꖱ</w:t>
      </w:r>
      <w:r>
        <w:rPr/>
        <w:t>桾㙢泂劮䑙쵫僂仂磂䠹㨫</w:t>
      </w:r>
      <w:r>
        <w:rPr/>
        <w:t>⠷</w:t>
      </w:r>
      <w:r>
        <w:rPr/>
        <w:t>わㄮ쉪ㆵꏂ䃎썦</w:t>
      </w:r>
      <w:r>
        <w:rPr/>
        <w:t>ꔦ</w:t>
      </w:r>
      <w:r>
        <w:rPr/>
        <w:t>䠮슩嫍㑡䠭畢佪穥칀뾮濍勍穒슩</w:t>
      </w:r>
      <w:r>
        <w:rPr/>
        <w:t>ⵈ</w:t>
      </w:r>
      <w:r>
        <w:rPr/>
        <w:t>뮘╾땕㒱쉲ꌮ瀽璵</w:t>
      </w:r>
      <w:r>
        <w:rPr/>
        <w:t>꤯</w:t>
      </w:r>
      <w:r>
        <w:rPr/>
        <w:t>㉙⿂㐦쉥칇쉕쌦迍顏琽䯎쉩曍䵧⩖㉠쉱懍ꍴ</w:t>
      </w:r>
      <w:r>
        <w:rPr/>
        <w:t>ꕋ</w:t>
      </w:r>
      <w:r>
        <w:rPr/>
        <w:t>剘쉎帯숷䔫䂻卬淂琳㌶䡯煪廂䰹䉤⼸䁵䋂癮䱚硋⩥嚡숶僃ꥲ쉕眯䵔ꥮ婀㈤啐㜱㓂⌸⴨♂츩ꅉ朴ꅃず⛂⭠㧂슻澵䣍⚻奫칉</w:t>
      </w:r>
      <w:r>
        <w:rPr/>
        <w:t>ꕮ</w:t>
      </w:r>
      <w:r>
        <w:rPr/>
        <w:t>촳揂伱쉓㥞䉶敩걘啷싂땎牵쉵平抵䉒⼬㶿㥄⛂眸䪥㥠灉㵕灥䑂奌썾櫂䋂숩걹㝒坱奬칾⽭숮桑癳懂灤塇杪嚥깍䂵穠㙘꥗㜦㵍㡒枩瑞桏䘬㜻⩡卷㥟숪漽뽀繮쉏䉥䩐噕浇沿橞숽䄬娱⩦녞</w:t>
      </w:r>
      <w:r>
        <w:rPr/>
        <w:t>ꕄ</w:t>
      </w:r>
      <w:r>
        <w:rPr/>
        <w:t>⠊⡄</w:t>
      </w:r>
      <w:r>
        <w:rPr/>
        <w:t>辣㵑䥾穖ㅗ溥戣㤫싍䍹獭湮乐略㏃싂䂥㍪慭쉱圣伹㭃⭬乱坪橄숻⹆묯欨枏呮礯숱项恾싂깏</w:t>
      </w:r>
      <w:r>
        <w:rPr/>
        <w:t>ꦩ</w:t>
      </w:r>
      <w:r>
        <w:rPr/>
        <w:t>晫슬㥲恲</w:t>
      </w:r>
      <w:r>
        <w:rPr/>
        <w:t>ⷂ</w:t>
      </w:r>
      <w:r>
        <w:rPr/>
        <w:t>䊘捋싂焯쉸쉞숯夹㐱䘣渹썌⶘橘恐싂䊥㫂丯楀⥚</w:t>
      </w:r>
      <w:r>
        <w:rPr/>
        <w:t>⡠⍎</w:t>
      </w:r>
      <w:r>
        <w:rPr/>
        <w:t>牪싂唰㷎뭠쉶┳⴯썭浖쎱䤣瑴汆姍⑭㵦橰昵捴칃渱땶㗃</w:t>
      </w:r>
      <w:r>
        <w:rPr/>
        <w:t>Ⱶ</w:t>
      </w:r>
      <w:r>
        <w:rPr/>
        <w:t>礬瀳땚</w:t>
      </w:r>
      <w:r>
        <w:rPr/>
        <w:t>Ⱚ</w:t>
      </w:r>
      <w:r>
        <w:rPr/>
        <w:t>䵶곂㘬䜪晙ꆵ㙪卙㌦╨쉧獩漬䵳縵祐樸㡾嘶㕗㞡朩䅧㠵两⩾</w:t>
      </w:r>
      <w:r>
        <w:rPr/>
        <w:t>ꦏ</w:t>
      </w:r>
      <w:r>
        <w:rPr/>
        <w:t>恨摷嚻ꍖ☰숴ㄨ牗겡猳╇쉈䰲쉖⍕䵑䁮呮琨嘭♙⩞䎣栫䱃␷쉋砥獐쉲晬㈰캣ヂ䠰쉧쉪묲婚념惂⥗⵳㝉갻剢䍢ㄫ幡び</w:t>
      </w:r>
      <w:r>
        <w:rPr/>
        <w:t>ꥇ</w:t>
      </w:r>
      <w:r>
        <w:rPr/>
        <w:t>由楨礶毂쉉⦱⪮Ⓜ⒥㜺쉬걥땏歳頳⪥呗嘣</w:t>
      </w:r>
      <w:r>
        <w:rPr/>
        <w:t>Ⱳ</w:t>
      </w:r>
      <w:r>
        <w:rPr/>
        <w:t>窏挱뼲㕀㗎瑙栰囂浰</w:t>
      </w:r>
      <w:r>
        <w:rPr/>
        <w:t>ⵏ</w:t>
      </w:r>
      <w:r>
        <w:rPr/>
        <w:t>걾畾搵䖿쵫幋숯㉔浤⽯⹭숸䪱僂唹儱⒱澱绂쉴䔸繃壂㵫稸勂秂匥䕡㙫㔫쉔䝞犱癚⹮♔녡党㕸㘽凎뿂쉓</w:t>
      </w:r>
      <w:r>
        <w:rPr/>
        <w:t>⠳</w:t>
      </w:r>
      <w:r>
        <w:rPr/>
        <w:t>忎뼩㇂唯숽呙㛂⸷媘瑪㡚琪啹塷湧㝆挺䁥䨣慪쉒繕煈䍧乹兌䱴呫쉱䩡椨⌵挲⽪瞣晚⩆㯂숻⹌䐴⭑免쵍쉧猩까㎘癒숩沘숪싂幬노ꥤ깺슱슿佀㑴㕆㩷㍚㡤▩</w:t>
      </w:r>
      <w:r>
        <w:rPr/>
        <w:t>ꦿ</w:t>
      </w:r>
      <w:r>
        <w:rPr/>
        <w:t>ꍁ湵杤晐珎</w:t>
      </w:r>
      <w:r>
        <w:rPr/>
        <w:t>⠸</w:t>
      </w:r>
      <w:r>
        <w:rPr/>
        <w:t>㜵⥕㋃숣䅹䖬捶欫</w:t>
      </w:r>
      <w:r>
        <w:rPr/>
        <w:t>ꗂ</w:t>
      </w:r>
      <w:r>
        <w:rPr/>
        <w:t>㎥ꍠ䴦䡖礤䍬繤㑯桅⽥⹥洮</w:t>
      </w:r>
      <w:r>
        <w:rPr/>
        <w:t>ⰷ</w:t>
      </w:r>
      <w:r>
        <w:rPr/>
        <w:t>漤盂놏牯伽彂燃⴯␤⚿䰴塯ꅹ哃䍒숵쉤㑭忂憬彦愨쉡䡰슿䋂礱썍瑅</w:t>
      </w:r>
      <w:r>
        <w:rPr/>
        <w:t>ꤪ</w:t>
      </w:r>
      <w:r>
        <w:rPr/>
        <w:t>檥숱쵉淂㡹썸祇⩁␰츷䄺</w:t>
      </w:r>
      <w:r>
        <w:rPr/>
        <w:t>ꤹ</w:t>
      </w:r>
      <w:r>
        <w:rPr/>
        <w:t>歠⥟㠨㯂幋숤䩮牠╾槂搶䭢剠쉟䕫徻</w:t>
      </w:r>
      <w:r>
        <w:rPr/>
        <w:t>ꦏ</w:t>
      </w:r>
      <w:r>
        <w:rPr/>
        <w:t>䰣搹㵔㠴乘깄婍ゥ숵뭹䖡浐㙇㩘湑晐歔깆츸熣䃂版師</w:t>
      </w:r>
      <w:r>
        <w:rPr/>
        <w:t>⠺</w:t>
      </w:r>
      <w:r>
        <w:rPr/>
        <w:t>䙩掱䝎櫂瘮乏땾䙤媵㝊䄭乪䡂攪䠽江㢩㷂</w:t>
      </w:r>
      <w:r>
        <w:rPr/>
        <w:t>⠮</w:t>
      </w:r>
      <w:r>
        <w:rPr/>
        <w:t>微⎵媵杳䢏㫂䝸</w:t>
      </w:r>
      <w:r>
        <w:rPr/>
        <w:t>⡇</w:t>
      </w:r>
      <w:r>
        <w:rPr/>
        <w:t>쉒</w:t>
      </w:r>
      <w:r>
        <w:rPr/>
        <w:t>ⴽ</w:t>
      </w:r>
      <w:r>
        <w:rPr/>
        <w:t>奡甶⥶䘻㝱輶ꍆ╸䉎땠斵唶쉢参⸣㥣榥塙▱牷晀堳㙄燂乏ㅴ呧杍</w:t>
      </w:r>
      <w:r>
        <w:rPr/>
        <w:t>ꔤ</w:t>
      </w:r>
      <w:r>
        <w:rPr/>
        <w:t>뼬ꆣ㩯兗뿎摪</w:t>
      </w:r>
      <w:r>
        <w:rPr/>
        <w:t>ⴸ</w:t>
      </w:r>
      <w:r>
        <w:rPr/>
        <w:t>䰨䱓</w:t>
      </w:r>
      <w:r>
        <w:rPr/>
        <w:t>ꕱ⑬</w:t>
      </w:r>
      <w:r>
        <w:rPr/>
        <w:t>쉷</w:t>
      </w:r>
      <w:r>
        <w:rPr/>
        <w:t>ⰳ</w:t>
      </w:r>
      <w:r>
        <w:rPr/>
        <w:t>彌ꌰ㬲컂侩顏ぎ煵剨咘걟⾻ꌊ帽䚩憡</w:t>
      </w:r>
      <w:r>
        <w:rPr/>
        <w:t>⡺</w:t>
      </w:r>
      <w:r>
        <w:rPr/>
        <w:t>꺣⍬勎⽳估䃂辥瑳窩煡⩙㨬싂⽹䣂ꄽ컂晭</w:t>
      </w:r>
      <w:r>
        <w:rPr/>
        <w:t>ꦵ</w:t>
      </w:r>
      <w:r>
        <w:rPr/>
        <w:t>橹갫稫潒㬭⹢䍴剐戲敁頷撩㒿烂勂暵嘩</w:t>
      </w:r>
      <w:r>
        <w:rPr/>
        <w:t>ⱗ</w:t>
      </w:r>
      <w:r>
        <w:rPr/>
        <w:t>숬䝤䱢挮偢杙ㅩ䮬瘤眫㡴䁂䲿⚱㶥拂䉰쉙恶繯䒡弤癮쉧㋂뾘摆녠䡦ꅡ檩〸楥ォ뮵⪩祃癅塑凂</w:t>
      </w:r>
      <w:r>
        <w:rPr/>
        <w:t>⡅</w:t>
      </w:r>
      <w:r>
        <w:rPr/>
        <w:t>㝋㭃潞떩嘹伦㥞凂東位</w:t>
      </w:r>
      <w:r>
        <w:rPr/>
        <w:t>⠫</w:t>
      </w:r>
      <w:r>
        <w:rPr/>
        <w:t>슡㙪彷㙊䌯疱⍴⪵쉟囂榘⨴噅숱⥠票䤪庩颻飂塴ヂ奇싂㢘唤믂⨪婹⪱偈敢灆䘨佁䕅</w:t>
      </w:r>
      <w:r>
        <w:rPr/>
        <w:t>꧃</w:t>
      </w:r>
      <w:r>
        <w:rPr/>
        <w:t>辣ꄻ祏싂眯⫂戵纩ꍏ繨⭔㕦뭔〽</w:t>
      </w:r>
      <w:r>
        <w:rPr/>
        <w:t>ⴹ</w:t>
      </w:r>
      <w:r>
        <w:rPr/>
        <w:t>飂㩔瘺す䩵䑐啶⩰䍞캥礳縷祙剳恪Ⓙ뭔略ꥺ䎩䱞⬦숲婖畍偌栮ꥢ컍匣怷倵</w:t>
      </w:r>
      <w:r>
        <w:rPr/>
        <w:t>ꕥ⪬</w:t>
      </w:r>
      <w:r>
        <w:rPr/>
        <w:t>迂欪㮘䈭啗⧂愶㯍칒呪漹䈴䌩⑈땠㠬伣慌뮥떬剎숪䑴슮桐</w:t>
      </w:r>
      <w:r>
        <w:rPr/>
        <w:t>ⱂ</w:t>
      </w:r>
      <w:r>
        <w:rPr/>
        <w:t>琴扷䑁普</w:t>
      </w:r>
      <w:r>
        <w:rPr/>
        <w:t>ꕮ</w:t>
      </w:r>
      <w:r>
        <w:rPr/>
        <w:t>杔⥬</w:t>
      </w:r>
      <w:r>
        <w:rPr/>
        <w:t>ⱇ</w:t>
      </w:r>
      <w:r>
        <w:rPr/>
        <w:t>畩䥈椸のꍺ쉋⽮癥呰咮唷瑫㵏㭔癙䵶爪䴣呪䜱⹓䠦㋂</w:t>
      </w:r>
      <w:r>
        <w:rPr/>
        <w:t>ꕌ</w:t>
      </w:r>
      <w:r>
        <w:rPr/>
        <w:t>煶</w:t>
      </w:r>
      <w:r>
        <w:rPr/>
        <w:t>ⰺ</w:t>
      </w:r>
      <w:r>
        <w:rPr/>
        <w:t>傿⪵녇伽煵㩊㤯〉憥䴷⭤璥◂䏂싂䃂쉁⑰㚬</w:t>
      </w:r>
      <w:r>
        <w:rPr/>
        <w:t>ꕺ⩞</w:t>
      </w:r>
      <w:r>
        <w:rPr/>
        <w:t>彍☳畠轊䋂㥫塕湞癥䈰嚬ㅲ癙</w:t>
      </w:r>
      <w:r>
        <w:rPr/>
        <w:t>ⵅ</w:t>
      </w:r>
      <w:r>
        <w:rPr/>
        <w:t>䉏轚晆熬⸸前䃂䚏坦祈浨ꌲ礹啶㔪敊摪⸭⩢</w:t>
      </w:r>
      <w:r>
        <w:rPr/>
        <w:t>꧂</w:t>
      </w:r>
      <w:r>
        <w:rPr/>
        <w:t>啔촸㩊쉡⫂김䆘슮坏灆</w:t>
      </w:r>
      <w:r>
        <w:rPr/>
        <w:t>꧂</w:t>
      </w:r>
      <w:r>
        <w:rPr/>
        <w:t>倥吴䓂䑸牱쉋땙숱潪嘣䌵뭬⨦ㅢ歗㙈뽈瑅녯숱뽄剫掵ꅪ䝐琱暩猷唻⭩㡳䡞⍞⎘묬塕䆣딮帻䳎㍠匴灘숤촲娦䉀걫狂䊻뮩塆䩦浵쉌櫂䤥梥⭩䱅䮱ㅔ쉃⧂曂ꆏ楗曂畠獌</w:t>
      </w:r>
      <w:r>
        <w:rPr/>
        <w:t>⠬</w:t>
      </w:r>
      <w:r>
        <w:rPr/>
        <w:t>묣特</w:t>
      </w:r>
      <w:r>
        <w:rPr/>
        <w:t>ⵁ</w:t>
      </w:r>
      <w:r>
        <w:rPr/>
        <w:t>Ⱨ</w:t>
      </w:r>
      <w:r>
        <w:rPr/>
        <w:t>숤䝖걩썱敆攳唪轮樶癗싂伷ヂ典啢ꌽ㥘畄礩싂潠쉬㷂쉍洺䅂别户疻吸㑏䖡㩶싂〈⺡䫂穟⬥⴯燎쉾睳䨨뽢뽫穋儹㉸ꅋ迍圶䒩斩</w:t>
      </w:r>
      <w:r>
        <w:rPr/>
        <w:t>⠺</w:t>
      </w:r>
      <w:r>
        <w:rPr/>
        <w:t>牡싂幋拂슘秂幚䒏㞻㞮㡭印</w:t>
      </w:r>
      <w:r>
        <w:rPr/>
        <w:t>ꥊ</w:t>
      </w:r>
      <w:r>
        <w:rPr/>
        <w:t>惍慀</w:t>
      </w:r>
      <w:r>
        <w:rPr/>
        <w:t>⡔</w:t>
      </w:r>
      <w:r>
        <w:rPr/>
        <w:t>熬捂쵓否堬㛂슡穸뽶煲숲녘쉆숯剠곂哂橠䩉睸恍</w:t>
      </w:r>
      <w:r>
        <w:rPr/>
        <w:t>⠨</w:t>
      </w:r>
      <w:r>
        <w:rPr/>
        <w:t>婖祵䰦뭮㴺婕썓晷</w:t>
      </w:r>
      <w:r>
        <w:rPr/>
        <w:t>ꥇ</w:t>
      </w:r>
      <w:r>
        <w:rPr/>
        <w:t>쉮颿慥⤸㕮師╶䱬汫顧珂</w:t>
      </w:r>
      <w:r>
        <w:rPr/>
        <w:t>ꕊ</w:t>
      </w:r>
      <w:r>
        <w:rPr/>
        <w:t>歁䙣䕤稺係㥷塣묯瑄믂倣洺呂</w:t>
      </w:r>
      <w:r>
        <w:rPr/>
        <w:t>⠽</w:t>
      </w:r>
      <w:r>
        <w:rPr/>
        <w:t>䥦獁쉫《ꍮ䔪</w:t>
      </w:r>
      <w:r>
        <w:rPr/>
        <w:t>⡯</w:t>
      </w:r>
      <w:r>
        <w:rPr/>
        <w:t>㉏ㆩ묷に帩쉧繹⌴ꆻ婓믂獍䰤걠슣䩷</w:t>
      </w:r>
      <w:r>
        <w:rPr/>
        <w:t>ⵄ</w:t>
      </w:r>
      <w:r>
        <w:rPr/>
        <w:t>桍朰⥑振뮿땋轰</w:t>
      </w:r>
      <w:r>
        <w:rPr/>
        <w:t>ⰱ</w:t>
      </w:r>
      <w:r>
        <w:rPr/>
        <w:t>㧂</w:t>
      </w:r>
      <w:r>
        <w:rPr/>
        <w:t>ⵗ</w:t>
      </w:r>
      <w:r>
        <w:rPr/>
        <w:t>炥剕⴩♆슩车潃敤爪䩕녍뗂䤫渪娵娵䍾㜳怵恩쉢</w:t>
      </w:r>
      <w:r>
        <w:rPr/>
        <w:t>ⱆ</w:t>
      </w:r>
      <w:r>
        <w:rPr/>
        <w:t>橮颿濂犿潇ꥥ䵴縫☶洪</w:t>
      </w:r>
      <w:r>
        <w:rPr/>
        <w:t>ꔶ</w:t>
      </w:r>
      <w:r>
        <w:rPr/>
        <w:t>䌨㉓⍩嚘슏</w:t>
      </w:r>
      <w:r>
        <w:rPr/>
        <w:t>ꖘ</w:t>
      </w:r>
      <w:r>
        <w:rPr/>
        <w:t>㝣囂껃牒慩攪㕪乌帨牡⍾⺡녱䑀숽瀰䢱塧㑔쏃乧䰵㛂䨬䰬슻汋⿂㕒戨煥칂㬤復䁒⍆땟厡㖬橇칢旂</w:t>
      </w:r>
      <w:r>
        <w:rPr/>
        <w:t>ꕊ</w:t>
      </w:r>
      <w:r>
        <w:rPr/>
        <w:t>据㩠䰩䡒夸슘䬶唤祾硨癧剌믂싂晕桎⏂쉳㉖栣㥩╆牪㙟⪏壃ㅊ浠㟂弸쎣ꥮ⍙㑶⨲瑉쵹</w:t>
      </w:r>
      <w:r>
        <w:rPr/>
        <w:t>ꕸ</w:t>
      </w:r>
      <w:r>
        <w:rPr/>
        <w:t>䬭䎥⦡歠疥춿䍱</w:t>
      </w:r>
      <w:r>
        <w:rPr/>
        <w:t>⡓</w:t>
      </w:r>
      <w:r>
        <w:rPr/>
        <w:t>䤳顧縨⒮㑆⭡땠䐽╆㋎⥳⤳潳슿ㄦꇂ┨灺奍湘╫樱ㄺ杅勂넬썘숺碘䀻䐥坳扗䇂⤯椶䈻㉞쉀⥢㑲剣㍱輱깸뭐</w:t>
      </w:r>
      <w:r>
        <w:rPr/>
        <w:t>ⱆ</w:t>
      </w:r>
      <w:r>
        <w:rPr/>
        <w:t>幃ヂ⸲浒绂嫂䡤䷂</w:t>
      </w:r>
      <w:r>
        <w:rPr/>
        <w:t>⡌</w:t>
      </w:r>
      <w:r>
        <w:rPr/>
        <w:t>壂䉩䜬奚湸題䅤㭑獍畳唸숲쉷牍奃温</w:t>
      </w:r>
      <w:r>
        <w:rPr/>
        <w:t>ꕨ</w:t>
      </w:r>
      <w:r>
        <w:rPr/>
        <w:t>則爳汯恦桁䑡ꄪ쉙쉤滂䐵牶숬佧㯂塦塤⦘숨摪凂㴭䌱䝒浢㍯䡹绂</w:t>
      </w:r>
      <w:r>
        <w:rPr/>
        <w:t>ꕒ</w:t>
      </w:r>
      <w:r>
        <w:rPr/>
        <w:t>㭌ꄨ癮奦畈꥕幡⺻숪危湁䘤啳쉂奡㡲쉟槎⏂垩쉨䩳浴哂</w:t>
      </w:r>
      <w:r>
        <w:rPr/>
        <w:t>ⴻ</w:t>
      </w:r>
      <w:r>
        <w:rPr/>
        <w:t>㉥촯朮ꍉ䅁䙌〰東㉘睹彅噢쌷〮㝡潳⬽습</w:t>
      </w:r>
      <w:r>
        <w:rPr/>
        <w:t>ꕇ</w:t>
      </w:r>
      <w:r>
        <w:rPr/>
        <w:t>圥慪㡮ꄵ托䵚截㭖䱀猸䶥枥轩䠮改쉲偖뾮䬲䚱偯儽㥨疱愷窬琬哂㑬獈刨ꅄ⭀쉉슻䪘뭖</w:t>
      </w:r>
      <w:r>
        <w:rPr/>
        <w:t>⠩</w:t>
      </w:r>
      <w:r>
        <w:rPr/>
        <w:t>捬㗍坣猪㑈♍偍♟숵</w:t>
      </w:r>
      <w:r>
        <w:rPr/>
        <w:t>ⰻ☮</w:t>
      </w:r>
      <w:r>
        <w:rPr/>
        <w:t>䡵匱㉢礫슬⺩㕵喿溬杺琱䑚〱</w:t>
      </w:r>
      <w:r>
        <w:rPr/>
        <w:t>⢬</w:t>
      </w:r>
      <w:r>
        <w:rPr/>
        <w:t>䵸堯싍煃顇숳猲</w:t>
      </w:r>
      <w:r>
        <w:rPr/>
        <w:t>ⴵ</w:t>
      </w:r>
      <w:r>
        <w:rPr/>
        <w:t>쉞썴飂丵㉉䘤瑟뭵⵴娩憿쉐촴</w:t>
      </w:r>
      <w:r>
        <w:rPr/>
        <w:t>ⱏ⭭</w:t>
      </w:r>
      <w:r>
        <w:rPr/>
        <w:t>勂え倵썇棂檣⎣烂㙥슘焥╢磂未㥓侘䤪쎱癆㡷갭恇䐻怯㉫旂䯂쎻걨兰쉅䑓㑢刪䅸ꍘ氵갫㍖쉮쉁䢵恹䈭뽩뼰쵮㕎椥婦쉥搦牯</w:t>
      </w:r>
      <w:r>
        <w:rPr/>
        <w:t>ꥁ</w:t>
      </w:r>
      <w:r>
        <w:rPr/>
        <w:t>䶘さ塡杔ꍬ沮䁢稫㥊流倪㭗㙸⍖뽆깑橐噡喣慃숤䉤煱쉓癴㭸㒩㡑쉓㉐浰扞숭滂䜶佦⹠瘺䜫悩槂䥋忂쵷캱␣뽐昪椭㩐槂儥珂扈䕔㍚</w:t>
      </w:r>
      <w:r>
        <w:rPr/>
        <w:t>ꖬ</w:t>
      </w:r>
      <w:r>
        <w:rPr/>
        <w:t>긱颵檿꥔䨭䵃䄻숥䉯</w:t>
      </w:r>
      <w:r>
        <w:rPr/>
        <w:t>ꥋ</w:t>
      </w:r>
      <w:r>
        <w:rPr/>
        <w:t>ꌊ</w:t>
      </w:r>
      <w:r>
        <w:rPr/>
        <w:t>⡄</w:t>
      </w:r>
      <w:r>
        <w:rPr/>
        <w:t>ꍀ썐顬ꍹ慔偗썲䢬䃂㵕</w:t>
      </w:r>
      <w:r>
        <w:rPr/>
        <w:t>ⵍ</w:t>
      </w:r>
      <w:r>
        <w:rPr/>
        <w:t>츫䭦娪⸲儰㥅噗硃䖱싂쉣䡊뽺숬⌤싃㜶숤梏䨭杀祎煭숵䝴术ꅰ䕅䙦癫㗂歵憩䮥彈㧂㨪䙦㥡灅슩䃍焺剣䲣汦뽟眥䘹ꌫ␹夨塕空梘桖役沱皮</w:t>
      </w:r>
      <w:r>
        <w:rPr/>
        <w:t>⡢䷂♲</w:t>
      </w:r>
      <w:r>
        <w:rPr/>
        <w:t>彬穧卷斏䍙놱㈤䥫ꥭ뼮搯唨⭤䍮當㵉쉥平惂㥂䉯欴灧瘻충쵪䊩〮䣂쉣湵ꅥ㣂桇浒⭾◂乇瑰烂걅쉚歚剟춥쉢ꥷ湌戻♌䴽参悏뇂䖱剳쉑쉕뿂⫂␩牄眺숽䍡搪쉙⪩婃쏂쉎숦뭥슩告㑀橄慱</w:t>
      </w:r>
      <w:r>
        <w:rPr/>
        <w:t>⣂</w:t>
      </w:r>
      <w:r>
        <w:rPr/>
        <w:t>種桯</w:t>
      </w:r>
      <w:r>
        <w:rPr/>
        <w:t>ꔺ</w:t>
      </w:r>
      <w:r>
        <w:rPr/>
        <w:t>䁠熏䤶祪㨵쉁갷硓楃硊ꅭ쉫㋂䇎券㪘幷䭋塸熥繂</w:t>
      </w:r>
      <w:r>
        <w:rPr/>
        <w:t>ⱹ</w:t>
      </w:r>
      <w:r>
        <w:rPr/>
        <w:t>촨厵칄슬쉵쉲乙깱啡堪</w:t>
      </w:r>
      <w:r>
        <w:rPr/>
        <w:t>ⴽ</w:t>
      </w:r>
      <w:r>
        <w:rPr/>
        <w:t>㫂갳恺稪徿䕠⭹偪牏懍䜲歯숬⩮嚱㵃䰪슻彳乍䔱揂杂冿쵟浫㭭墵⒮棂⯂싂汮坅싂塇楣</w:t>
      </w:r>
      <w:r>
        <w:rPr/>
        <w:t>ⷂ</w:t>
      </w:r>
      <w:r>
        <w:rPr/>
        <w:t>䳂摒쉖㝷珂教⌯傘䅒꥙稣欰㉁乭꤮だ磂㙄敃㕣役㏂恪ꍮ垮쉸嘣砮漪㭤䱊슣戭⽚숬幏</w:t>
      </w:r>
      <w:r>
        <w:rPr/>
        <w:t>ꦡ</w:t>
      </w:r>
      <w:r>
        <w:rPr/>
        <w:t>䫂椤㭳쉬㑍䍲싂杹䏎쉟슣䝴땍绂</w:t>
      </w:r>
      <w:r>
        <w:rPr/>
        <w:t>ꕴ</w:t>
      </w:r>
      <w:r>
        <w:rPr/>
        <w:t>圪物쎩䗍枮欳겏夷긲㒮䚥椪곍䙊揎㭏</w:t>
      </w:r>
      <w:r>
        <w:rPr/>
        <w:t>⡏</w:t>
      </w:r>
      <w:r>
        <w:rPr/>
        <w:t>制㩘쉃樥桓䡉轧祥</w:t>
      </w:r>
      <w:r>
        <w:rPr/>
        <w:t>ꔹ</w:t>
      </w:r>
      <w:r>
        <w:rPr/>
        <w:t>땕棃䎘㭸伫ㄷ济瀪ヂ쉆㶵桧썆秂千㑊䱱⌣㆏恏纡煕䵄奉</w:t>
      </w:r>
      <w:r>
        <w:rPr/>
        <w:t>ꔪ</w:t>
      </w:r>
      <w:r>
        <w:rPr/>
        <w:t>䡷ꍶⓂ䉸堵猩敹츴쉮䘱當䑫氤纡슱⽺伶䠪顪⾘啒뿂㥖⑅潪㪬ꍄ걀쉒噭婞⨥䱩䙲儬曂橅䍹報祢畧剁ね桱䩖猪捆䓂癙沵願伤캘䮵쉣毂㡳晁숰깈⯂⨲꺻䥸䱷摇넹ꌰ㎿</w:t>
      </w:r>
      <w:r>
        <w:rPr/>
        <w:t>꧃</w:t>
      </w:r>
      <w:r>
        <w:rPr/>
        <w:t>彐獤樴ꏂ搷埂恎깖瑞쌸숨⭞</w:t>
      </w:r>
      <w:r>
        <w:rPr/>
        <w:t>ꤣ</w:t>
      </w:r>
      <w:r>
        <w:rPr/>
        <w:t>䬹佟ꍈ婁㚩摋⩧㕁ꄶ摗欵玩獍䁯係繍ꥫ乢斥⦡</w:t>
      </w:r>
      <w:r>
        <w:rPr/>
        <w:t>ⴱ</w:t>
      </w:r>
      <w:r>
        <w:rPr/>
        <w:t>㨵⽨䑘╘序忍晄⥶⍨슱깘䨸乐</w:t>
      </w:r>
      <w:r>
        <w:rPr/>
        <w:t>ꤸ</w:t>
      </w:r>
      <w:r>
        <w:rPr/>
        <w:t>㊻㕅숯㞻⦵⑟癲庵꥘瀻掘</w:t>
      </w:r>
      <w:r>
        <w:rPr/>
        <w:t>ꦱ</w:t>
      </w:r>
      <w:r>
        <w:rPr/>
        <w:t>瀭슿揂㍬걥瑴ꌪ㝯参䭦⍃甸堲飍乒ꅱ㉸䬷쉔묰䈪懂♋恙廃䵙来㉤뽹⹚䵣㫂奊⑀ㅕ塎慆䬹湲啢焱</w:t>
      </w:r>
      <w:r>
        <w:rPr/>
        <w:t>Ⱘ</w:t>
      </w:r>
      <w:r>
        <w:rPr/>
        <w:t>겡䩦</w:t>
      </w:r>
      <w:r>
        <w:rPr/>
        <w:t>ⴹ</w:t>
      </w:r>
      <w:r>
        <w:rPr/>
        <w:t>攱쉑쉊ꅵ琫癍爊䀱⩺⭡坈牒媵犻縸숮潡獧䁟慶秂⭘吻ꥷ灅췂䵂曃坣쉖⨲긤</w:t>
      </w:r>
      <w:r>
        <w:rPr/>
        <w:t>ꤹ</w:t>
      </w:r>
      <w:r>
        <w:rPr/>
        <w:t>䅃僂祦杏숫䏂</w:t>
      </w:r>
      <w:r>
        <w:rPr/>
        <w:t>ꖣ</w:t>
      </w:r>
      <w:r>
        <w:rPr/>
        <w:t>はꇂ剏呹浦䉴쉶</w:t>
      </w:r>
      <w:r>
        <w:rPr/>
        <w:t>ⱺ</w:t>
      </w:r>
      <w:r>
        <w:rPr/>
        <w:t>ꗂ</w:t>
      </w:r>
      <w:r>
        <w:rPr/>
        <w:t>歈搵슬搵⩆䜬쉹㥲縥䵭甬睰쏂䡡块㝸⩦杏䱴⦣䥘辬긤䩫䄪䵟卅䍓礯췂つ獕</w:t>
      </w:r>
      <w:r>
        <w:rPr/>
        <w:t>ꕡ⵬ⵂ</w:t>
      </w:r>
      <w:r>
        <w:rPr/>
        <w:t>㝥瓂浓㝕〲嚬烂</w:t>
      </w:r>
      <w:r>
        <w:rPr/>
        <w:t>ꦩ</w:t>
      </w:r>
      <w:r>
        <w:rPr/>
        <w:t>㮵猭漤漪䕅쉍役뾻轮挹슩╓쉇偆呆㨦☯楷祯圪䥍塬⵫䙭恖㡍氩挰䡺儣弱ꥵ䝑쉚ꅄ慱妘轶兦</w:t>
      </w:r>
      <w:r>
        <w:rPr/>
        <w:t>ꕘ</w:t>
      </w:r>
      <w:r>
        <w:rPr/>
        <w:t>䶩楷晠䅅놿洯汬쉎ꅍ掱⯂쉆敮䪩乸䊬숳媿熩䱲医싂숳㧂湑乮攩쵡⻂硘楾╡䞮떻䝒㫂䙍쉘갪硆栭顇啀㮵쉴䈪썴夽싂䙹⩓䴤徻䁃焪</w:t>
      </w:r>
      <w:r>
        <w:rPr/>
        <w:t>ꥌ</w:t>
      </w:r>
      <w:r>
        <w:rPr/>
        <w:t>땙猶⪱佱싂䕡ㅏ</w:t>
      </w:r>
      <w:r>
        <w:rPr/>
        <w:t>⡅</w:t>
      </w:r>
      <w:r>
        <w:rPr/>
        <w:t>迂渥戦⬤</w:t>
      </w:r>
      <w:r>
        <w:rPr/>
        <w:t>ꤳ</w:t>
      </w:r>
      <w:r>
        <w:rPr/>
        <w:t>Ɒ</w:t>
      </w:r>
      <w:r>
        <w:rPr/>
        <w:t>㠬④㭱䕃⑋䳂纱栲䕱潾歉</w:t>
      </w:r>
      <w:r>
        <w:rPr/>
        <w:t>Ⲙ</w:t>
      </w:r>
      <w:r>
        <w:rPr/>
        <w:t>㨤摏帨㕐䒩쉂毂䡹甹掬瑄㉠쉢⩋녑烂伷灚㍦戰깇繣埂瑭輬冩쵤侘</w:t>
      </w:r>
      <w:r>
        <w:rPr/>
        <w:t>ꖩ</w:t>
      </w:r>
      <w:r>
        <w:rPr/>
        <w:t>땆䵷桫奬奮⻂恘嚿厘⿂悻䑵攽煮慦싂</w:t>
      </w:r>
      <w:r>
        <w:rPr/>
        <w:t>ꥌ</w:t>
      </w:r>
      <w:r>
        <w:rPr/>
        <w:t>䗂㩈䲵儰灣쉓䤦쉾穠숮쉟䉧摩䁍䝂⌻㔣쉍⭬嘮㠺獀╔繡淂搽깖쉮쵕땗䬤暬⩍걭類嘸쉢夹䮣呴畓䘽쉐幄幙</w:t>
      </w:r>
      <w:r>
        <w:rPr/>
        <w:t>ⱌ</w:t>
      </w:r>
      <w:r>
        <w:rPr/>
        <w:t>样䙞塔쏂㶵긲숮顨</w:t>
      </w:r>
      <w:r>
        <w:rPr/>
        <w:t>⣂</w:t>
      </w:r>
      <w:r>
        <w:rPr/>
        <w:t>쉋쉰⑟䉉뽍촬堷숸⭡松㝪⿂昪</w:t>
      </w:r>
      <w:r>
        <w:rPr/>
        <w:t>ⱏ</w:t>
      </w:r>
      <w:r>
        <w:rPr/>
        <w:t>稽啧䕠〩쵑儩杫숦☥땯啹桵湄晨睑뽚㝠㤷䡰㩗䍓埂瑍걱䡅⥥캘頯놡灭唵扚楰㭡깢剖ꅒ쉀숰皥㉗㍄⫂㭠偆쉁煕慮奆䨦伫瓃⼶숪祷危戸秎乷盂䚣倲刨泂搻ꍀ뭏湟顣煆䅘</w:t>
      </w:r>
      <w:r>
        <w:rPr/>
        <w:t>ꕞ</w:t>
      </w:r>
      <w:r>
        <w:rPr/>
        <w:t>숱悥⑲硡祚旂偩番顙</w:t>
      </w:r>
      <w:r>
        <w:rPr/>
        <w:t>ⵄ</w:t>
      </w:r>
      <w:r>
        <w:rPr/>
        <w:t>爣쌩숻㡥涩숪滍噑㉂䅀帰숭䨣噁쌣쌹城싂⯃䩧䕧搱⻂癦櫂匵恡⍳琰썟꺵⍍</w:t>
      </w:r>
      <w:r>
        <w:rPr/>
        <w:t>ⷂ</w:t>
      </w:r>
      <w:r>
        <w:rPr/>
        <w:t>姎쉳殱擂䝬㇃촹층湢⒥眰爱呭䵔㝔䕲⹎숣娳</w:t>
      </w:r>
      <w:r>
        <w:rPr/>
        <w:t>ꔴ</w:t>
      </w:r>
      <w:r>
        <w:rPr/>
        <w:t>呫轭娦橢徘⼰扩汥숨칺刲楤䕬쎮悥䉧庥㕶</w:t>
      </w:r>
      <w:r>
        <w:rPr/>
        <w:t>Ⱖ⡤</w:t>
      </w:r>
      <w:r>
        <w:rPr/>
        <w:t>橩싂⪿걱슘祲秂佑佫숯啎걂櫎싂楊쉔据⩐輭⨶</w:t>
      </w:r>
      <w:r>
        <w:rPr/>
        <w:t>ꦏ</w:t>
      </w:r>
      <w:r>
        <w:rPr/>
        <w:t>由獭</w:t>
      </w:r>
      <w:r>
        <w:rPr/>
        <w:t>ⱟ</w:t>
      </w:r>
      <w:r>
        <w:rPr/>
        <w:t>佨䙣嘺捳擂珂で奁撻娻攊䩐ㅔ頦칌숵顡</w:t>
      </w:r>
      <w:r>
        <w:rPr/>
        <w:t>ꕓ⥶</w:t>
      </w:r>
      <w:r>
        <w:rPr/>
        <w:t>硚♃橓</w:t>
      </w:r>
      <w:r>
        <w:rPr/>
        <w:t>⣂</w:t>
      </w:r>
      <w:r>
        <w:rPr/>
        <w:t>䏂숪䉓쉧䕈쉮⧂㇂啧辣㬩姂㥍恙⩋卯쉔佢㓂</w:t>
      </w:r>
      <w:r>
        <w:rPr/>
        <w:t>꧂</w:t>
      </w:r>
      <w:r>
        <w:rPr/>
        <w:t>숻</w:t>
      </w:r>
      <w:r>
        <w:rPr/>
        <w:t>ꖣ</w:t>
      </w:r>
      <w:r>
        <w:rPr/>
        <w:t>ꄻ쉶器繪頪⬵桔䄫娹㴵飂㗎㌣䇂ㅄ参쉦溻땰繒묦⑅䌦佥と䜬䈦塎〰Ⓨ兯㒘슣⨤㙞숣漫떥걂煫熿摺㵓熣쉶䙙懂䥏뽭췂恫澣⑰뼰璿⩶十Ⓜ</w:t>
      </w:r>
      <w:r>
        <w:rPr/>
        <w:t>ꦥ</w:t>
      </w:r>
      <w:r>
        <w:rPr/>
        <w:t>冣</w:t>
      </w:r>
      <w:r>
        <w:rPr/>
        <w:t>⡃</w:t>
      </w:r>
      <w:r>
        <w:rPr/>
        <w:t>硾䳂婅奲㣂癎䕋</w:t>
      </w:r>
      <w:r>
        <w:rPr/>
        <w:t>ꥌ</w:t>
      </w:r>
      <w:r>
        <w:rPr/>
        <w:t>㫎ꍷ轫稶窵盂䅭䥃⍰썶太</w:t>
      </w:r>
      <w:r>
        <w:rPr/>
        <w:t>ⲡ</w:t>
      </w:r>
      <w:r>
        <w:rPr/>
        <w:t>扞䩖わ輨㵁숴㍪䷎쉂偭䭲쉅湤湆깱</w:t>
      </w:r>
      <w:r>
        <w:rPr/>
        <w:t>ⴲ</w:t>
      </w:r>
      <w:r>
        <w:rPr/>
        <w:t>八珎땺喻硲䑋盃䁪珂숸</w:t>
      </w:r>
      <w:r>
        <w:rPr/>
        <w:t>ⷍ</w:t>
      </w:r>
      <w:r>
        <w:rPr/>
        <w:t>츷</w:t>
      </w:r>
      <w:r>
        <w:rPr/>
        <w:t>Ⳃ</w:t>
      </w:r>
      <w:r>
        <w:rPr/>
        <w:t>畂ꆻ帪剟슿庣⑯癲墻㤱玵뼳갩瞻捺歺⩣䙲丱䡑瑪넷灕䶱㋂쉉ㅉ侏</w:t>
      </w:r>
      <w:r>
        <w:rPr/>
        <w:t>⣂</w:t>
      </w:r>
      <w:r>
        <w:rPr/>
        <w:t>㎱塩䛃堳栻䩰嚮頭┣쉳뼸䍹⹪珎ㅅ㬷卹</w:t>
      </w:r>
      <w:r>
        <w:rPr/>
        <w:t>ꕊ</w:t>
      </w:r>
      <w:r>
        <w:rPr/>
        <w:t>嗍쎻繍䩕㭴剶歓瑥⭤䇂㭘⽡㠺䑞ꅙ氵췃ㅋ숵㍘쵪稺♍瑤泂搩㤱恸싂檏慎皬땙瑖夽ꍭ轥㭒╹摇뗂啪䠰쎬⽾塎歭惃ꄸ恙䬵涩竂㔤쉟䓎쉋⭰ꥡ┬溿祵⩍䭳䭩硬쉔Ⓝ欣䭳⑞㗂䳃㇃䨯怰橬彁ヂ汾묷䍙太⥲盂桯⵪</w:t>
      </w:r>
      <w:r>
        <w:rPr/>
        <w:t>ꥎ</w:t>
      </w:r>
      <w:r>
        <w:rPr/>
        <w:t>噴呬䘭坡剖夰党窮⻂坐楧ꍋ츱亿轖</w:t>
      </w:r>
      <w:r>
        <w:rPr/>
        <w:t>ꥁ</w:t>
      </w:r>
      <w:r>
        <w:rPr/>
        <w:t>刯橵♆㶩竃擂갪橱旂</w:t>
      </w:r>
      <w:r>
        <w:rPr/>
        <w:t>ⶏ</w:t>
      </w:r>
      <w:r>
        <w:rPr/>
        <w:t>ꍷ䴩㩯쉗㡊低䵍栮偰䕅⍊䉾쉅䁉</w:t>
      </w:r>
      <w:r>
        <w:rPr/>
        <w:t>⡲</w:t>
      </w:r>
      <w:r>
        <w:rPr/>
        <w:t>桍风勂깮쉴䖱昣匱瓂쉢厩숴ꥮ</w:t>
      </w:r>
      <w:r>
        <w:rPr/>
        <w:t>ꤩ</w:t>
      </w:r>
      <w:r>
        <w:rPr/>
        <w:t>徱砰숥깷䵋猣䕁慎⽪</w:t>
      </w:r>
      <w:r>
        <w:rPr/>
        <w:t>ⱈ</w:t>
      </w:r>
      <w:r>
        <w:rPr/>
        <w:t>䀶儣敊칁潙歹쉉쌺灵뭆䯂啪甽䪡⌻숷╌㡘ㅇ☻剩瀻⽲埂顴噺眭숨䨰垮弨欦桀䥐㌪丹瑇䲡ꌴ奕犣祤䡎杈䝋쉲丮潷搮㑤㭦䳂놡恉⨫⽁쉴䲘⤳䑸숣汊礰촽䮬㭭㘷⺡䁪杤䐵꥗䛂ꍆ䰮攷썺杪쉌</w:t>
      </w:r>
      <w:r>
        <w:rPr/>
        <w:t>ⴽ</w:t>
      </w:r>
      <w:r>
        <w:rPr/>
        <w:t>㑡쉧摰㤹⫎砤걡慟캻䘶戱採〳䉅櫂䐥쵉怮晆▥쉣塡槂</w:t>
      </w:r>
      <w:r>
        <w:rPr/>
        <w:t>ⱔ</w:t>
      </w:r>
      <w:r>
        <w:rPr/>
        <w:t>꺵⽵쉾痂</w:t>
      </w:r>
      <w:r>
        <w:rPr/>
        <w:t>⠺</w:t>
      </w:r>
      <w:r>
        <w:rPr/>
        <w:t>䝑⻂顂剾斵ꍉ㈪䱔</w:t>
      </w:r>
      <w:r>
        <w:rPr/>
        <w:t>Ⱚ</w:t>
      </w:r>
      <w:r>
        <w:rPr/>
        <w:t>呐焹깔䝕䴬䠥䠫뾥쉊ꏂ䵃녲㙫슏싂偮</w:t>
      </w:r>
      <w:r>
        <w:rPr/>
        <w:t>Ⳃ</w:t>
      </w:r>
      <w:r>
        <w:rPr/>
        <w:t>뮮杗滂㡪䁶</w:t>
      </w:r>
      <w:r>
        <w:rPr/>
        <w:t>꧂</w:t>
      </w:r>
      <w:r>
        <w:rPr/>
        <w:t>쉓</w:t>
      </w:r>
      <w:r>
        <w:rPr/>
        <w:t>ⵡ</w:t>
      </w:r>
      <w:r>
        <w:rPr/>
        <w:t>幦伯䧂掏䨲쉂㙣⭇坰䠶媩弥灟禩帺Ⓙꅡ礣櫂场半琻</w:t>
      </w:r>
      <w:r>
        <w:rPr/>
        <w:t>ꖮ</w:t>
      </w:r>
      <w:r>
        <w:rPr/>
        <w:t>싂䠊癭剁⥘㡶て㕤矂䀪⏂칅癅䏂䰮樶</w:t>
      </w:r>
      <w:r>
        <w:rPr/>
        <w:t>ꦩ</w:t>
      </w:r>
      <w:r>
        <w:rPr/>
        <w:t>咩䁲頹恞㬽㤩뽬썚넭碥㌵쉶潣曂쉁係歩깗㒘係딻</w:t>
      </w:r>
      <w:r>
        <w:rPr/>
        <w:t>ꥀꦥ⚏</w:t>
      </w:r>
      <w:r>
        <w:rPr/>
        <w:t>忂㩴䞡</w:t>
      </w:r>
      <w:r>
        <w:rPr/>
        <w:t>ⷎ</w:t>
      </w:r>
      <w:r>
        <w:rPr/>
        <w:t>슬䱦汉ꅕ䙊乁㕀䡸頺杕廂㥫敡㩙⭳ꅃ숦嗂皡瓎礲拂㵬氷〯墻棂區瑫㒘뇂晉␩슡畵灏䶵䅫割乢杕䝌㛂佊癆싎췂뽴歉幢쵄䮥纱㬷桷숹皡䑖⑨촳獢걶頻㮮礫㝠仂繤戳姂⑖</w:t>
      </w:r>
      <w:r>
        <w:rPr/>
        <w:t>Ⳃ</w:t>
      </w:r>
      <w:r>
        <w:rPr/>
        <w:t>甥㧂걬┫啭䨬쉓ꥸ䀳祌乎䙕ㅠ䁉䐣⭧䝡呗祸칠䶿䤪㙏Ⓜ浸捁뗂ㄴ歡぀ꥴ噀婯䩮焩㮘㩣沩⛂㤪捶숨焴涱칋慇潈旂癉湯䡩繋뽏쎬㌬户灅噡䓂㴫㙧숮弰ꥠ녨Ⓝ个憵⥶砰㣃䔵쉥㌩쉢厩穖掘礶♢䍕쉨</w:t>
      </w:r>
      <w:r>
        <w:rPr/>
        <w:t>Ⱪ</w:t>
      </w:r>
      <w:r>
        <w:rPr/>
        <w:t>灗砭㥴乑㐨姂砱剓灬彴ꄬ繹剷眰歳⬰㘸♞ꥧ䷂䆵兇넶爳⭧쉫㙹쉢瑑䤯村䰭</w:t>
      </w:r>
      <w:r>
        <w:rPr/>
        <w:t>ꔹ⴯</w:t>
      </w:r>
      <w:r>
        <w:rPr/>
        <w:t>숲녚겡瑸㉶⬥⭈矂싃媣쉏悻⒣㵤ꆱ㜤掻쉣慍</w:t>
      </w:r>
      <w:r>
        <w:rPr/>
        <w:t>⠽꥘</w:t>
      </w:r>
      <w:r>
        <w:rPr/>
        <w:t>怰쵚㕡啖⩾숯免榮녶灦偄憮啕㯂䡪睡㤫싂ㅱꥹ䥦⨩㵏싂照婌╯㉩</w:t>
      </w:r>
      <w:r>
        <w:rPr/>
        <w:t>ꕀ</w:t>
      </w:r>
      <w:r>
        <w:rPr/>
        <w:t>쉃묰ꍡ⌣쵵䧂칕놱沏幩穌䟂㤪支</w:t>
      </w:r>
      <w:r>
        <w:rPr/>
        <w:t>ꕣ</w:t>
      </w:r>
      <w:r>
        <w:rPr/>
        <w:t>纥깴싂⹁䗎嫂戨廂╳㜰僂</w:t>
      </w:r>
      <w:r>
        <w:rPr/>
        <w:t>ꕮ</w:t>
      </w:r>
      <w:r>
        <w:rPr/>
        <w:t>熮潾䍱떘佂⩵䐬神㇃쵳睢䊩猯䜵䰵癇渹颮洩輳쉔䉗塹ふ㕈さ囂怤♭꧎㥃⤭㬹歩㝤묻䐥</w:t>
      </w:r>
      <w:r>
        <w:rPr/>
        <w:t>ⵟ</w:t>
      </w:r>
      <w:r>
        <w:rPr/>
        <w:t>匨單穢깙参㩨ꌯ呴䝉쉔懃姂숦⥏煸쉐顦슥䩋悥䍀傩昸⾬䥥쵺桓䭌㚱뭖傩䡾䙬䝯䛂슘琩涩뭟煊幇纣摇噊뼲㩧汳但䅂繒䙧싂⭆</w:t>
      </w:r>
      <w:r>
        <w:rPr/>
        <w:t>꤫</w:t>
      </w:r>
      <w:r>
        <w:rPr/>
        <w:t>뇂ヂ㵘搬♱婉杢均慈⼭櫂쵳䳂恓爣佦睂砺埂捱⤰</w:t>
      </w:r>
      <w:r>
        <w:rPr/>
        <w:t>Ⱪ</w:t>
      </w:r>
      <w:r>
        <w:rPr/>
        <w:t>땃恾넭㬬奌⽬挪⫂幘쉉浬⥶轃稷悩抿硤嫂썧㕩깚䝟煌勂沬㴩㕠쉌䠬歴⵮깰頣⨪换縻縵⭔⨫姂倪쉕䍁⫂캻숦쉵깙爭쉉冣칅뼭ꌤ쉰剂歠</w:t>
      </w:r>
      <w:r>
        <w:rPr/>
        <w:t>⡴</w:t>
      </w:r>
      <w:r>
        <w:rPr/>
        <w:t>䝄㣂汋묽⻍⵺彬䷃䍗㔨棂䆿㓂㡎䅊坮ㅹ䀹뽶뗃㠣䩫牞뿂䵲檡㥀䜪穦晲촊㖥㨨扏㡓慤숸祯㡺䩨䵯䕀⴯獮ꥳ攵瓂楤櫂숸⩸㑨瀬票⪡慗畏갣䌲熻⵭䡑㌳斻쉸⥂剚竂╩㕄쌫奫捒楁⤪縭磂儻扆䨪嗂갸㵀싎汾쉚碩쌺牵愹坑睦촺걺㤬眮⧂䪩껂</w:t>
      </w:r>
      <w:r>
        <w:rPr/>
        <w:t>ꤲꗂ</w:t>
      </w:r>
      <w:r>
        <w:rPr/>
        <w:t>奮塄櫂礭慡</w:t>
      </w:r>
      <w:r>
        <w:rPr/>
        <w:t>꧂</w:t>
      </w:r>
      <w:r>
        <w:rPr/>
        <w:t>煸慢⵵⒘䕃</w:t>
      </w:r>
      <w:r>
        <w:rPr/>
        <w:t>ꕥ</w:t>
      </w:r>
      <w:r>
        <w:rPr/>
        <w:t>쉭쌹塞夵㐩氨摨十</w:t>
      </w:r>
      <w:r>
        <w:rPr/>
        <w:t>ꥋ</w:t>
      </w:r>
      <w:r>
        <w:rPr/>
        <w:t>忂⑱灟㏍㨹㉾䖿㔨卒瞻䕴浃⪣</w:t>
      </w:r>
      <w:r>
        <w:rPr/>
        <w:t>ꤽ</w:t>
      </w:r>
      <w:r>
        <w:rPr/>
        <w:t>쉳</w:t>
      </w:r>
      <w:r>
        <w:rPr/>
        <w:t>ⵣ</w:t>
      </w:r>
      <w:r>
        <w:rPr/>
        <w:t>犏輮憵㙅吸䠴䴪⽙頥冩싂쉷䍣穧䑎㉹溬넬넸彚䊩纘⪿䧂婋潂♉吴併伶㙩畖倮穢</w:t>
      </w:r>
      <w:r>
        <w:rPr/>
        <w:t>ⱋ</w:t>
      </w:r>
      <w:r>
        <w:rPr/>
        <w:t>卷剕슘呒卢泂䉵쏂稬牀㜫伸⩌奇㡍秃슻坶甽녎⩚撿偄⍈柂䥮넮敺弪偣⑊㶥</w:t>
      </w:r>
      <w:r>
        <w:rPr/>
        <w:t>ⵡ</w:t>
      </w:r>
      <w:r>
        <w:rPr/>
        <w:t>쉘뾣䱗扔縲싂繲晡轌쉆㇂▘㉾䄬슱摮䐰쌩ꅚ쉡顪뽌搫㭢轨癙暮㙋䜨匴㕣㈲畍瑃奤뽟</w:t>
      </w:r>
      <w:r>
        <w:rPr/>
        <w:t>ꤨ</w:t>
      </w:r>
      <w:r>
        <w:rPr/>
        <w:t>䓎䥩싂儤悥춵係唨䰷땹㝞㙔轌쌵♠穞顣䘪</w:t>
      </w:r>
      <w:r>
        <w:rPr/>
        <w:t>ⷂ⪡</w:t>
      </w:r>
      <w:r>
        <w:rPr/>
        <w:t>剰桴潘쉒ꥩ兺쉺燎깣㙞⹧焯촲䡕쉊⦱㘲⒘㌤䱫쉹䅗ꅇ榩㔴숨癮奈縪柂</w:t>
      </w:r>
      <w:r>
        <w:rPr/>
        <w:t>ⴤ</w:t>
      </w:r>
      <w:r>
        <w:rPr/>
        <w:t>捏痂穐</w:t>
      </w:r>
      <w:r>
        <w:rPr/>
        <w:t>⡨</w:t>
      </w:r>
      <w:r>
        <w:rPr/>
        <w:t>伵땓悩䭐兓浮䱴丰抵숳ꥹ汱⼭ꍔ놿䱘儱</w:t>
      </w:r>
      <w:r>
        <w:rPr/>
        <w:t>⡍</w:t>
      </w:r>
      <w:r>
        <w:rPr/>
        <w:t>䍃伵㩇㮩㧂䀨ㅄ劣桾敲쵠洽쉋뿂辏싂</w:t>
      </w:r>
      <w:r>
        <w:rPr/>
        <w:t>ꕧ</w:t>
      </w:r>
      <w:r>
        <w:rPr/>
        <w:t>싂稩吷惂卲놱烎晲㯂㔵縫춵淍縦숹␲</w:t>
      </w:r>
      <w:r>
        <w:rPr/>
        <w:t>ⴥ</w:t>
      </w:r>
      <w:r>
        <w:rPr/>
        <w:t>䇂柂숹䓂</w:t>
      </w:r>
      <w:r>
        <w:rPr/>
        <w:t>ⴲ</w:t>
      </w:r>
      <w:r>
        <w:rPr/>
        <w:t>丱슩灀뼣⌭쌴뽮磂꥚☱䦩</w:t>
      </w:r>
      <w:r>
        <w:rPr/>
        <w:t>ⵕ</w:t>
      </w:r>
      <w:r>
        <w:rPr/>
        <w:t>梡顾㚣䙳꥙畯柂潋캵彆긬硷繉ꅞ元倪쉐썀싂輣ㅙ쉐⥘㭡杢긮沿呍〽䍦</w:t>
      </w:r>
      <w:r>
        <w:rPr/>
        <w:t>ꔽ</w:t>
      </w:r>
      <w:r>
        <w:rPr/>
        <w:t>⽴扳㫎眴썕䉎砭涩㪬㵈Ⓜ㠪ꆿ䮩琯杍쉇㩮梬뼱磂〸</w:t>
      </w:r>
      <w:r>
        <w:rPr/>
        <w:t>ⳃ</w:t>
      </w:r>
      <w:r>
        <w:rPr/>
        <w:t>숨繹兦矂照据䥣䄩灟⹥浪畍⥤凎깵坐奘땳獳猫쉱潰⩧⤭쉌䨴㤨痂爸ぷ</w:t>
      </w:r>
      <w:r>
        <w:rPr/>
        <w:t>⢣</w:t>
      </w:r>
      <w:r>
        <w:rPr/>
        <w:t>ꗃ</w:t>
      </w:r>
      <w:r>
        <w:rPr/>
        <w:t>䭧灊쉱暬䉹活偢쉬</w:t>
      </w:r>
      <w:r>
        <w:rPr/>
        <w:t>ꕊ</w:t>
      </w:r>
      <w:r>
        <w:rPr/>
        <w:t>㭞뿂ケ浀⽖剔轅琣䷂⭮뽷㕟ꍪ䭴</w:t>
      </w:r>
      <w:r>
        <w:rPr/>
        <w:t>⡖</w:t>
      </w:r>
      <w:r>
        <w:rPr/>
        <w:t>壂⨦⵶♒厩숶⵭攴弸ꅡ㶮窩╴䱓䜥哂睌晉␹悿凍佁卮⥲䩂樭쉵兦㴥땁癴楟橤曂㕳쏂㔻〈⌻</w:t>
      </w:r>
      <w:r>
        <w:rPr/>
        <w:t>⠵</w:t>
      </w:r>
      <w:r>
        <w:rPr/>
        <w:t>彮ꅎ輸췂⥫⨻桑䡓䰦♰</w:t>
      </w:r>
      <w:r>
        <w:rPr/>
        <w:t>ⱕ</w:t>
      </w:r>
      <w:r>
        <w:rPr/>
        <w:t>뼰䧂吷獹</w:t>
      </w:r>
      <w:r>
        <w:rPr/>
        <w:t>⡍</w:t>
      </w:r>
      <w:r>
        <w:rPr/>
        <w:t>瓃㮩煌쉃犩땱␶殣쉐숊㭮楷⚻䍘瘥숰䁃䱩卸㦬ㅙ佒⿂恦䙁ㅌ殻㤪숥乾ꥧ䑋伦䭉쉐塌숰彘婱녀ㅉ䅈㵉</w:t>
      </w:r>
      <w:r>
        <w:rPr/>
        <w:t>ꦥ</w:t>
      </w:r>
      <w:r>
        <w:rPr/>
        <w:t>扥䓂⒬琷䡅ꇂꍁ渪㕵䅔슱䳂媘媬⼮뇂乓䉘洹⺻⏂ꅂ朲慢䌽</w:t>
      </w:r>
      <w:r>
        <w:rPr/>
        <w:t>꧃</w:t>
      </w:r>
      <w:r>
        <w:rPr/>
        <w:t>惂▮睫䲩痂</w:t>
      </w:r>
      <w:r>
        <w:rPr/>
        <w:t>ꤳ</w:t>
      </w:r>
      <w:r>
        <w:rPr/>
        <w:t>汙☣ꅙꌱ⥺䑃奴㭁彑畉入㑞ど〲墮뇍匪䁫䉉是슡췎쉤⾏佪⩠쉃硫⼷頣ꌽ䁮쉬䑥杩⼣刭恕珍礭爫⒱䁷⺮穃匯⩙つ硧畇橥㭲䞣⌵椸㝴싂숴娥䷃〺</w:t>
      </w:r>
      <w:r>
        <w:rPr/>
        <w:t>Ⳃ⫂</w:t>
      </w:r>
      <w:r>
        <w:rPr/>
        <w:t>涘匪㥡䑞卯㍵숩僂恙쉨䠬㗂硕♪츺挳换㥖潧敶ㅷ</w:t>
      </w:r>
      <w:r>
        <w:rPr/>
        <w:t>ⴭ</w:t>
      </w:r>
      <w:r>
        <w:rPr/>
        <w:t>ꤥ</w:t>
      </w:r>
      <w:r>
        <w:rPr/>
        <w:t>깗</w:t>
      </w:r>
      <w:r>
        <w:rPr/>
        <w:t>ⵍ</w:t>
      </w:r>
      <w:r>
        <w:rPr/>
        <w:t>晃ꆩ숮㥬慱뽏硪繴樤䭠슮</w:t>
      </w:r>
      <w:r>
        <w:rPr/>
        <w:t>ꤪ</w:t>
      </w:r>
      <w:r>
        <w:rPr/>
        <w:t>䑤忂㯂灬⩈䍑敇棂㵋坡匮瑨捌湵㷂㧂</w:t>
      </w:r>
      <w:r>
        <w:rPr/>
        <w:t>ꥅ</w:t>
      </w:r>
      <w:r>
        <w:rPr/>
        <w:t>촹㴲倫張䥁欫㉋堺线䅑㴸㈹剐⥾충䱗伭Ⓝ♭⿂</w:t>
      </w:r>
      <w:r>
        <w:rPr/>
        <w:t>ⱊ</w:t>
      </w:r>
      <w:r>
        <w:rPr/>
        <w:t>㨩Ⓜ倰뼹睨䭭䑢⽐洪頯獶浾⥰眦獊穉</w:t>
      </w:r>
      <w:r>
        <w:rPr/>
        <w:t>ꕇ</w:t>
      </w:r>
      <w:r>
        <w:rPr/>
        <w:t>㤻顠轟㮥㉟厘ꎘꥣ㣍磂嫂灇뭁揍撩繋斡䵩䁺癇撥偘廂棂墘▿╔昩㑃䍄슣渵╓⑏쉙♧⨴쉶旂湯䠳쉍쉺䍏甬</w:t>
      </w:r>
      <w:r>
        <w:rPr/>
        <w:t>ꕨ</w:t>
      </w:r>
      <w:r>
        <w:rPr/>
        <w:t>䡵걆剓奫氷㥧㔪䑋╖㥰⬯穘</w:t>
      </w:r>
      <w:r>
        <w:rPr/>
        <w:t>ⲥ</w:t>
      </w:r>
      <w:r>
        <w:rPr/>
        <w:t>噏쉥煢嫂㭗晱琭婂◂偙顩</w:t>
      </w:r>
      <w:r>
        <w:rPr/>
        <w:t>Ⳃ┯</w:t>
      </w:r>
      <w:r>
        <w:rPr/>
        <w:t>漪⬬晲갱倴䍾焭柂㭖</w:t>
      </w:r>
      <w:r>
        <w:rPr/>
        <w:t>ꦬ</w:t>
      </w:r>
      <w:r>
        <w:rPr/>
        <w:t>潡칟㩭䭸쉗颵뗂稨숶ꆬ쉍㈨쉥⤭⍍慥䄨㑂婇決渮⍍恷牲♑䄫䙓꥗䆩㤣⯂恙桠潰㍂슣挫㎥戸碡⌷㩫ㅗ쉉捋싂京恧焹╸䱎쉑슱⩵┬⸫㕶渣溩摈朵䀪䜳啊桮癡⎬쉲쉉䚿걧㥅뼤佯杤㝆喘催땣ꏂ䣂䆮硰숳䭎⨽뭤숻</w:t>
      </w:r>
      <w:r>
        <w:rPr/>
        <w:t>ꕹ</w:t>
      </w:r>
      <w:r>
        <w:rPr/>
        <w:t>榣ꥺ桮婞⩘</w:t>
      </w:r>
      <w:r>
        <w:rPr/>
        <w:t>ⰸ</w:t>
      </w:r>
      <w:r>
        <w:rPr/>
        <w:t>㩬瑗噟盍㟂</w:t>
      </w:r>
      <w:r>
        <w:rPr/>
        <w:t>⣍</w:t>
      </w:r>
      <w:r>
        <w:rPr/>
        <w:t>着㝉犏쌬⍨㗂杯楰䂬쉔你</w:t>
      </w:r>
      <w:r>
        <w:rPr/>
        <w:t>ⱍ</w:t>
      </w:r>
      <w:r>
        <w:rPr/>
        <w:t>뭁牺쉵冣喣ꥭ瑩佶⛂슘㙃䞣⺏뭵伥梩公쉓</w:t>
      </w:r>
      <w:r>
        <w:rPr/>
        <w:t>ꤦ⴯</w:t>
      </w:r>
      <w:r>
        <w:rPr/>
        <w:t>쉬㍮ꥷ䜸묵숬剸姍</w:t>
      </w:r>
      <w:r>
        <w:rPr/>
        <w:t>ꤴ</w:t>
      </w:r>
      <w:r>
        <w:rPr/>
        <w:t>䭣夶◂庩杳嘳⼪뼬ご兊癵ꥯ杸䙟堻䭗㞻梩㈮塷</w:t>
      </w:r>
      <w:r>
        <w:rPr/>
        <w:t>ꕧ</w:t>
      </w:r>
      <w:r>
        <w:rPr/>
        <w:t>姍珂㍔娵湏쉪丽㥁쉍呋㨲</w:t>
      </w:r>
      <w:r>
        <w:rPr/>
        <w:t>ꤤ</w:t>
      </w:r>
      <w:r>
        <w:rPr/>
        <w:t>坔橉땙㍷厩싃燃㥤</w:t>
      </w:r>
      <w:r>
        <w:rPr/>
        <w:t>ⴱ♊⑰</w:t>
      </w:r>
      <w:r>
        <w:rPr/>
        <w:t>厘⩷扥갪琻㈤䡊♯斥⬹⬪ꍓ䙔䈪楈睳⮩ꅙ幄䍮䱢</w:t>
      </w:r>
      <w:r>
        <w:rPr/>
        <w:t>ⱃ</w:t>
      </w:r>
      <w:r>
        <w:rPr/>
        <w:t>묊</w:t>
      </w:r>
      <w:r>
        <w:rPr/>
        <w:t>ꕶ</w:t>
      </w:r>
      <w:r>
        <w:rPr/>
        <w:t>啰辥煴⍡楢圥䗂㡏㮱숶輦睘습㷂㙉䘮쉏ꍔㅐ济啂僂䀶眲ꥵ䴪绂췂杳欻㧃矂娲御佄卧归佣쉍淂♨夭䉁慗⬥ꅤ幄祯稩Ⓝ歭걁坄乏䜳㭕皮㕘㇂뿃㚻䅊婟柂扊䏎捰䵀♱㎩</w:t>
      </w:r>
      <w:r>
        <w:rPr/>
        <w:t>ⱴ⡣</w:t>
      </w:r>
      <w:r>
        <w:rPr/>
        <w:t>帴刣쉘挷噗갹㔤䙯║♉꥘㩕㜫䭀슿割抡杁䵊숷㝌參뿂㕟칆㭯殏堷䝲넺⽇揎䝇⹞㧃걕싎䉊幨庮㡺潦땔䑂숪뽬䶬攺汦丵</w:t>
      </w:r>
      <w:r>
        <w:rPr/>
        <w:t>ꕵ</w:t>
      </w:r>
      <w:r>
        <w:rPr/>
        <w:t>쉩䄦</w:t>
      </w:r>
      <w:r>
        <w:rPr/>
        <w:t>ⷂ</w:t>
      </w:r>
      <w:r>
        <w:rPr/>
        <w:t>숰橾摋奕</w:t>
      </w:r>
      <w:r>
        <w:rPr/>
        <w:t>ꥆ</w:t>
      </w:r>
      <w:r>
        <w:rPr/>
        <w:t>㗂癄걸剮嗂䑴涮슬ꄴ爰㎻숲</w:t>
      </w:r>
      <w:r>
        <w:rPr/>
        <w:t>⠴</w:t>
      </w:r>
      <w:r>
        <w:rPr/>
        <w:t>깆樰䙧뿂幰숳㒩</w:t>
      </w:r>
      <w:r>
        <w:rPr/>
        <w:t>꧂</w:t>
      </w:r>
      <w:r>
        <w:rPr/>
        <w:t>뇃䓂歸⚩睍活길頶晉⺣쉱洪漫䡪쉈㐦䙘⍚噎⥬㡩㑚䟂懂ꄦ〨砽♋䁯숵轭ꏂ呎畍싎獶츭䥙佐⌫牒敯쉄</w:t>
      </w:r>
      <w:r>
        <w:rPr/>
        <w:t>ⵀ⮥</w:t>
      </w:r>
      <w:r>
        <w:rPr/>
        <w:t>ぴ汤熥떿숨㨷</w:t>
      </w:r>
      <w:r>
        <w:rPr/>
        <w:t>ꔪ</w:t>
      </w:r>
      <w:r>
        <w:rPr/>
        <w:t>硤噎玥싂⑴帳剠쉭⪥爯䦘掵杏晵祧䄵䙓橡墬䝚䛂慮뗂⹷㑩男兇盂竂䝏婯땭洲㑦땫㕞楲燂湪숰㵓晋䁶</w:t>
      </w:r>
      <w:r>
        <w:rPr/>
        <w:t>꤭</w:t>
      </w:r>
      <w:r>
        <w:rPr/>
        <w:t>が㝘献挹䀶䪬忂⾵媩╉䡧制쉶䙈䋂䉖塚橍䮣</w:t>
      </w:r>
      <w:r>
        <w:rPr/>
        <w:t>ⵏ</w:t>
      </w:r>
      <w:r>
        <w:rPr/>
        <w:t>숭䍕촮彦ꅾㅂ縪縬쉲䤳凂硂ꄴ⹖牍쉎</w:t>
      </w:r>
      <w:r>
        <w:rPr/>
        <w:t>ⱒ</w:t>
      </w:r>
      <w:r>
        <w:rPr/>
        <w:t>敬슩⩸磃轞啔㔬妡䇂䘩䊥♗쉯圩㕎䡷䂮쉶欸䔶輱轩슩啳䲩⩍掬㌫沱쉃䩂</w:t>
      </w:r>
      <w:r>
        <w:rPr/>
        <w:t>Ⱟ</w:t>
      </w:r>
      <w:r>
        <w:rPr/>
        <w:t>쉑䖬瀳敵㩕呇쉗㚘뭋㨣䅗①哂숤䒥춱礷塬竂숣框쉮숱쉈輬㝎쉄拂쉱⼨䘪獘吻슿⩏硳㑈Ⓜ橏ㅒ坯</w:t>
      </w:r>
      <w:r>
        <w:rPr/>
        <w:t>ⰱ⎬</w:t>
      </w:r>
      <w:r>
        <w:rPr/>
        <w:t>坡浤⩇杏偧◂侩싂揂㙲剌柂坞坷扬䡇熬㉉书丽汩勂堽䷎䙑⩸煘䖘깠쉃♞轸䥖䕦愥㏂噔떩</w:t>
      </w:r>
      <w:r>
        <w:rPr/>
        <w:t>⣃</w:t>
      </w:r>
      <w:r>
        <w:rPr/>
        <w:t>摁盂䥊免彃浊砪忎⩈쉱䁙嘤㤷䑶쉎쉟</w:t>
      </w:r>
      <w:r>
        <w:rPr/>
        <w:t>ꦩ</w:t>
      </w:r>
      <w:r>
        <w:rPr/>
        <w:t>䘻轒顭䐫穄㨵</w:t>
      </w:r>
      <w:r>
        <w:rPr/>
        <w:t>ⱉ</w:t>
      </w:r>
      <w:r>
        <w:rPr/>
        <w:t>㇂儩幏걃㈱쉊ꥲ绂獤䍄ꍯ⛂쎏卄♷縻浐㌸쉋瀪ꥺ쉵刮</w:t>
      </w:r>
      <w:r>
        <w:rPr/>
        <w:t>ⱳ</w:t>
      </w:r>
      <w:r>
        <w:rPr/>
        <w:t>㥴⵫㕹乡梩䥺姂䓂슣⩁⥤偍♗䪘盂奬亻䵷濎깳穴㬰㕴塵쉁䙉䱶䜸숱㪥䝀桑顰暱参ヂ奘㔺</w:t>
      </w:r>
      <w:r>
        <w:rPr/>
        <w:t>꧂</w:t>
      </w:r>
      <w:r>
        <w:rPr/>
        <w:t>彶숷䁙썇灍䄷欲</w:t>
      </w:r>
      <w:r>
        <w:rPr/>
        <w:t>ꕟꖡ</w:t>
      </w:r>
      <w:r>
        <w:rPr/>
        <w:t>쉥썚쉆㟃㜶眹殿⦘쉀匪땳츪㚱쌶뮡《쉅㉠㊬飍숶稤呀嫂刦ꥧㄵ䉤㥂쉠潙㭑숱硏燍煋ㄻ♟穠硉浬䙂쉦䗂绂䥺囂啭䋍楡</w:t>
      </w:r>
      <w:r>
        <w:rPr/>
        <w:t>ꥐ</w:t>
      </w:r>
      <w:r>
        <w:rPr/>
        <w:t>奰湳啭쵍㝲</w:t>
      </w:r>
      <w:r>
        <w:rPr/>
        <w:t>ꤪ</w:t>
      </w:r>
      <w:r>
        <w:rPr/>
        <w:t>㋂</w:t>
      </w:r>
      <w:r>
        <w:rPr/>
        <w:t>ⱆ</w:t>
      </w:r>
      <w:r>
        <w:rPr/>
        <w:t>燂ꥬ瞩䭱꺘ㅚ쉄棂噉睕㩙㕗㩮</w:t>
      </w:r>
      <w:r>
        <w:rPr/>
        <w:t>⣂ⱥ</w:t>
      </w:r>
      <w:r>
        <w:rPr/>
        <w:t>뭨슬婺才噃䉹</w:t>
      </w:r>
      <w:r>
        <w:rPr/>
        <w:t>ꥆ⩘</w:t>
      </w:r>
      <w:r>
        <w:rPr/>
        <w:t>ヂ⺬秂䙄忂䊩⽒焺ꥢ㷂佬呎匫手䡸䩳瑥䏍䀪捣♆頺䦡떻╍쉫ヂ䒮復䵂噗쉪戺☳䪏㭁䈺⹡㐻⥇⨦쉊䩡㭾뭗⪣</w:t>
      </w:r>
      <w:r>
        <w:rPr/>
        <w:t>⡚</w:t>
      </w:r>
      <w:r>
        <w:rPr/>
        <w:t>㬱䕭䀤</w:t>
      </w:r>
      <w:r>
        <w:rPr/>
        <w:t>ꥒ</w:t>
      </w:r>
      <w:r>
        <w:rPr/>
        <w:t>婙埂숣㝮牐䯂ꍨ䭌轣⿂わ쉮塢ꅌ剕祖稵䪡幫</w:t>
      </w:r>
      <w:r>
        <w:rPr/>
        <w:t>ꕪ</w:t>
      </w:r>
      <w:r>
        <w:rPr/>
        <w:t>瘰뇂晙洮倹㤹ㄻㄣ并㠶桯獷㆘⹢潤楡䨰弦쉪栤殩娥皩礭硉䙂</w:t>
      </w:r>
      <w:r>
        <w:rPr/>
        <w:t>ⱥ</w:t>
      </w:r>
      <w:r>
        <w:rPr/>
        <w:t>㚩</w:t>
      </w:r>
      <w:r>
        <w:rPr/>
        <w:t>⠵</w:t>
      </w:r>
      <w:r>
        <w:rPr/>
        <w:t>暬쉉⩲捨ㄸ⾘⩢ꅉ䑅卾쉪</w:t>
      </w:r>
      <w:r>
        <w:rPr/>
        <w:t>ꕂ</w:t>
      </w:r>
      <w:r>
        <w:rPr/>
        <w:t>涻㔤濂깐稭壂硸㢩汗⸤⦩䘳唹ㅠ收䛂슡䝞싎⌱揎䩚呬圱䜹値仂㎿刦뮥</w:t>
      </w:r>
    </w:p>
    <w:p>
      <w:pPr>
        <w:pStyle w:val="PreformattedText"/>
        <w:bidi w:val="0"/>
        <w:spacing w:before="0" w:after="0"/>
        <w:jc w:val="left"/>
        <w:rPr/>
      </w:pPr>
      <w:r>
        <w:rPr/>
        <w:t>皏穢䡞㍁潾⩾쉶䩨眳㐮갩䚏夽朥澿㙋帪䎣⑅塖싂䥭繓摯杫슡㓎乇⩡怯䍱㣍䱭参别ꅁ뽁㙌</w:t>
      </w:r>
      <w:r>
        <w:rPr/>
        <w:t>Ȿ</w:t>
      </w:r>
      <w:r>
        <w:rPr/>
        <w:t>㭔⴩别ꍇ┱樤劬硅⤽䬭䩊栴恡⽬礻⤫㤫䘮焷㑑⮿䰰砩㩦橰㐰偠믎넫싂楤⦵㈩숫쵷祄吽㤣⑕</w:t>
      </w:r>
      <w:r>
        <w:rPr/>
        <w:t>ꕱ</w:t>
      </w:r>
      <w:r>
        <w:rPr/>
        <w:t>䝯䱗丷쉄⿂廎숪幕轧䌻促浊㑭桥㩢⮏纥</w:t>
      </w:r>
      <w:r>
        <w:rPr/>
        <w:t>⣂</w:t>
      </w:r>
      <w:r>
        <w:rPr/>
        <w:t>優⵭</w:t>
      </w:r>
      <w:r>
        <w:rPr/>
        <w:t>⣂</w:t>
      </w:r>
      <w:r>
        <w:rPr/>
        <w:t>祩爫潥窥⩬晁싂圫辏偏☻㐯帱砷묯땥␰츶⍩⨳䋂犵吳䕳⽂浄兺奙煊橭熘ㅲ煑呀䔱떬慦䤵㡈㵎氩䐭녗潩넪么</w:t>
      </w:r>
      <w:r>
        <w:rPr/>
        <w:t>ꕱ</w:t>
      </w:r>
      <w:r>
        <w:rPr/>
        <w:t>㨨攦</w:t>
      </w:r>
      <w:r>
        <w:rPr/>
        <w:t>ꕘ</w:t>
      </w:r>
      <w:r>
        <w:rPr/>
        <w:t>䶬焮堯呪⍵㵺扶╴⩙唽䖘牣卑싂澣搨妵</w:t>
      </w:r>
      <w:r>
        <w:rPr/>
        <w:t>ⱉ</w:t>
      </w:r>
      <w:r>
        <w:rPr/>
        <w:t>㩆啦깚숭㍣桄㭏恰硉⽴怦坠뗃湕⫍殱쉋形⨭꥚飂꥙玩冬吵⨩</w:t>
      </w:r>
      <w:r>
        <w:rPr/>
        <w:t>⡰</w:t>
      </w:r>
      <w:r>
        <w:rPr/>
        <w:t>쌩⾬녊䯎佳⨽ꍺ穷敚㛂쉯ヂ暮슡玱뮿煊椫櫂瑵䩭싂渻뿂砯칆쉞焵쉐썢硦䥐䐵杉뽁䡸䂻㙎䏂䞥印숴秂杰㫃뾡嫂㙶⨴嫂䑺쉌偍㣂柂婉煳敗䙮獡⪡ꌬ偅㗂縵䑭曂縳ꥲ睗숪⹥歯칏匪砩兯听싍浴唥創䕋⌤挻橊疏뽷◂뿂怽潣歇쉊⥚䅃彆摃㖘칓嘪슥坙夶氶獺熘揂㐊</w:t>
      </w:r>
      <w:r>
        <w:rPr/>
        <w:t>Ⱜ</w:t>
      </w:r>
      <w:r>
        <w:rPr/>
        <w:t>숺쉰╯潌⥬츪䒏츺氪涩㉚⸵囂숭硪輱繪弲磃슥⍔忍⥥⹈◂轓⯂輷쉾太珎水佨縨嘪싂彙砮痂厏杶勂쉟棂夹⚱捉䙾䡔橂㶥傿㖘䉕乓繾囂㍈歁숯㥢쉅硴컂䭺䄵ꍮ磂椹땡싂張묰땒䪻</w:t>
      </w:r>
      <w:r>
        <w:rPr/>
        <w:t>ꥏ</w:t>
      </w:r>
      <w:r>
        <w:rPr/>
        <w:t>촫╗こ䑡</w:t>
      </w:r>
      <w:r>
        <w:rPr/>
        <w:t>ꤨ</w:t>
      </w:r>
      <w:r>
        <w:rPr/>
        <w:t>奌쉧믂偡梩拂䄱㝾</w:t>
      </w:r>
      <w:r>
        <w:rPr/>
        <w:t>ꕏ⪘</w:t>
      </w:r>
      <w:r>
        <w:rPr/>
        <w:t>捂伺쉠㙔쉁녔飂甶㌶ㅙ單뇂奅㥃埂넣場쉏쉷偡厱</w:t>
      </w:r>
      <w:r>
        <w:rPr/>
        <w:t>ꥁ</w:t>
      </w:r>
      <w:r>
        <w:rPr/>
        <w:t>㩵僂繄쉠楱⌵㭎睋辣ㅱ偸湙딤썧弥振䑍牟䓍䠰嫂ꥮ䑊㩟</w:t>
      </w:r>
      <w:r>
        <w:rPr/>
        <w:t>ꕊ</w:t>
      </w:r>
      <w:r>
        <w:rPr/>
        <w:t>썠㙉쉑儭哂勂仂䩤</w:t>
      </w:r>
      <w:r>
        <w:rPr/>
        <w:t>꥓</w:t>
      </w:r>
      <w:r>
        <w:rPr/>
        <w:t>䕋㛂쉌纩奖⭾奤슬䙺ꍕ㝣쉌믍䈥䙞畀┩넺쉂硇盂䋂硟⚿穧哂⩄姂⥪橧䁠潈䱓㉪䒿轪쉟䁬竂䱈쉊汘慚ぱ⹀潎㘹公畘쉑睪収</w:t>
      </w:r>
      <w:r>
        <w:rPr/>
        <w:t>⡢</w:t>
      </w:r>
      <w:r>
        <w:rPr/>
        <w:t>⽧抩琶壂殬⨰䶻╢剀癅ㆮ썧丷曂숣</w:t>
      </w:r>
      <w:r>
        <w:rPr/>
        <w:t>ꔦ</w:t>
      </w:r>
      <w:r>
        <w:rPr/>
        <w:t>教䕵㡠숻氥</w:t>
      </w:r>
      <w:r>
        <w:rPr/>
        <w:t>ꤰ</w:t>
      </w:r>
      <w:r>
        <w:rPr/>
        <w:t>㕅⼫촹昷걦晘垣␹숺㟎偩썷쉯</w:t>
      </w:r>
      <w:r>
        <w:rPr/>
        <w:t>ꔬ</w:t>
      </w:r>
      <w:r>
        <w:rPr/>
        <w:t>爵ㅃꍖ㉦⑴刹김奭䱫쉄</w:t>
      </w:r>
      <w:r>
        <w:rPr/>
        <w:t>ⵔ⭏</w:t>
      </w:r>
      <w:r>
        <w:rPr/>
        <w:t>柂礲䥃㝘䦣垮䀥㥗⩡⑗㊬䣎渤彮䁦灱捒壂䬣飂┸㜷煥䬺ꄬ츸彁쉁均洯䝪㌣㤸숮穳㏃柂㔺潕橦㥰飂䱪㬬欷ꍭ歩便䒮㏂栲摎칶㝕⧂䩫쉤浗畆㴹旂潢礽塰䝄쉋</w:t>
      </w:r>
      <w:r>
        <w:rPr/>
        <w:t>꧂</w:t>
      </w:r>
      <w:r>
        <w:rPr/>
        <w:t>促戤㬹幟㩇氯뼹婳奠恑꥗慱䅓睇砸媬汗汃◂梥敲䓂睩欮恹副견悱쉋戴繾䵥ㆻ橕㚩⫍檏䭵㮱⼵뽒숮勂㉎䥨嗂쉸곂䁏䜩卡畖礶䉴⽖测况㵗⍥卄桍砯懂汬奓櫂䅇숺⽡敥奕椲㕥㘵势Ⓜ徿い杦쉁瑊</w:t>
      </w:r>
      <w:r>
        <w:rPr/>
        <w:t>Ⱶ</w:t>
      </w:r>
      <w:r>
        <w:rPr/>
        <w:t>㕙</w:t>
      </w:r>
      <w:r>
        <w:rPr/>
        <w:t>ⱈ</w:t>
      </w:r>
      <w:r>
        <w:rPr/>
        <w:t>獞♩埂땴䜹</w:t>
      </w:r>
      <w:r>
        <w:rPr/>
        <w:t>ꕰ</w:t>
      </w:r>
      <w:r>
        <w:rPr/>
        <w:t>䡊坐녰쉩┽轣睉䈬⌴䊿䩡頩幱숤䥬䕷僂</w:t>
      </w:r>
      <w:r>
        <w:rPr/>
        <w:t>ꗂ</w:t>
      </w:r>
      <w:r>
        <w:rPr/>
        <w:t>穪ざ晰摏</w:t>
      </w:r>
      <w:r>
        <w:rPr/>
        <w:t>Ⳃ</w:t>
      </w:r>
      <w:r>
        <w:rPr/>
        <w:t>琵</w:t>
      </w:r>
      <w:r>
        <w:rPr/>
        <w:t>꤫</w:t>
      </w:r>
      <w:r>
        <w:rPr/>
        <w:t>뾻䱢憮쉢싂⹲煷䈶⍍싂摨吤◂╓</w:t>
      </w:r>
      <w:r>
        <w:rPr/>
        <w:t>ꕇ</w:t>
      </w:r>
      <w:r>
        <w:rPr/>
        <w:t>쵶烂栩⪩㙧숥剾⍘ꥡ</w:t>
      </w:r>
      <w:r>
        <w:rPr/>
        <w:t>⢩</w:t>
      </w:r>
      <w:r>
        <w:rPr/>
        <w:t>쉰</w:t>
      </w:r>
      <w:r>
        <w:rPr/>
        <w:t>ꦮ</w:t>
      </w:r>
      <w:r>
        <w:rPr/>
        <w:t>쉱晈畾쌽⥲</w:t>
      </w:r>
      <w:r>
        <w:rPr/>
        <w:t>ꕦ</w:t>
      </w:r>
      <w:r>
        <w:rPr/>
        <w:t>摡䫂煳⍀䎩塯忂䂩䞬瞡</w:t>
      </w:r>
      <w:r>
        <w:rPr/>
        <w:t>ꔫ</w:t>
      </w:r>
      <w:r>
        <w:rPr/>
        <w:t>갨捁佦便㍑⩷ꅕ䭒杕帥呷쉸潲䨭灂䭊⬰天捅㘽滂咏励⫂ꍑ뗍뭙塢䩭㭹쉙㑍䡘㫂䍹쌫㘊猣䖱㑍</w:t>
      </w:r>
      <w:r>
        <w:rPr/>
        <w:t>Ⱚ</w:t>
      </w:r>
      <w:r>
        <w:rPr/>
        <w:t>䋂⥲繑偸㖬㩳轂㡌纩䨻總塆總쉓</w:t>
      </w:r>
      <w:r>
        <w:rPr/>
        <w:t>ⱌ</w:t>
      </w:r>
      <w:r>
        <w:rPr/>
        <w:t>穟睚</w:t>
      </w:r>
      <w:r>
        <w:rPr/>
        <w:t>ꕞ</w:t>
      </w:r>
      <w:r>
        <w:rPr/>
        <w:t>䑅⌻㍬㙷纣札睮䁭樻㝈煈䯂颻䶡䀫쉧㤽㒣슻復⪥쉱濂쉐浠猶摘䬹䑮煴矂辻㍍堸췂㨬⛂㢻媩ꍡ沘䠽坭䪱幞쉖昣㭲噰噶쉗捪쉓녔㉐猪獥瘩橇毂숪㘽橬ꇂ䬪幂㉀䭖⦿◂㜭䲩䝬煔</w:t>
      </w:r>
      <w:r>
        <w:rPr/>
        <w:t>ꥀ</w:t>
      </w:r>
      <w:r>
        <w:rPr/>
        <w:t>갯窏毂婏쉇睉卥䛂恕䌷䵅䝰潖뭖䣍䔩轅根捄䑮╨湺⌦쌦㈥磂㥴兴穴ꅹ敩彯卆놬</w:t>
      </w:r>
      <w:r>
        <w:rPr/>
        <w:t>⡞</w:t>
      </w:r>
      <w:r>
        <w:rPr/>
        <w:t>啊悬⩧䉬걲ㄭ僂ㄱ䙳迂丰⑍╲넮眽托칞均穎㋂</w:t>
      </w:r>
      <w:r>
        <w:rPr/>
        <w:t>ⱺ</w:t>
      </w:r>
      <w:r>
        <w:rPr/>
        <w:t>䜲拍䃂㛂啬䍬䝷瑪湆⩮ꆩ溩癣畷䪬眭冿ꍩ⾡숺幯䌹䭊쌷湙䁒湗碡瘨䉇楟幣噭㍲慟⭌긴䒩䌲仂漤⌽摴싂仃䅗呶슣㓂痂汖䐱稪␷䖻瑠㛂㠨⑏쉖怨䎣</w:t>
      </w:r>
      <w:r>
        <w:rPr/>
        <w:t>ꗂ</w:t>
      </w:r>
      <w:r>
        <w:rPr/>
        <w:t>䑳㐶쉷겡㥎竍쉋兺砣㭭整싂顳ꍫ쉏䥖㓂⩢纩悵獧啳搪瘥㬨</w:t>
      </w:r>
      <w:r>
        <w:rPr/>
        <w:t>ꔰ</w:t>
      </w:r>
      <w:r>
        <w:rPr/>
        <w:t>剩⭇</w:t>
      </w:r>
      <w:r>
        <w:rPr/>
        <w:t>⡧</w:t>
      </w:r>
      <w:r>
        <w:rPr/>
        <w:t>迍六㙣㭇疮쉬㷂璣祎┵洩⽡♾뭶칥␭䨨슩䅰䀦䅎㢥墬⩀㭵ヂ渹싂捶</w:t>
      </w:r>
      <w:r>
        <w:rPr/>
        <w:t>Ⱚ</w:t>
      </w:r>
      <w:r>
        <w:rPr/>
        <w:t>숯겮幍頽婈物傩洰灷剋㪥쉕祄ㄩ⫎恢쉳㭋╆⨻乇㍈顠厥쉹싂䱮桚恠쉡捑橔歫㐺䭚你堦㓂쉏묩俎块쉮</w:t>
      </w:r>
      <w:r>
        <w:rPr/>
        <w:t>Ɫ</w:t>
      </w:r>
      <w:r>
        <w:rPr/>
        <w:t>嗂稷狂싂轅䅋堣摎塕頲썌甦斏꤮⤸轢硱숲幧⒵믂椵⹢睃슿伬㥈䷃䏂䍄㘨㶮</w:t>
      </w:r>
      <w:r>
        <w:rPr/>
        <w:t>ⱉ</w:t>
      </w:r>
      <w:r>
        <w:rPr/>
        <w:t>瓂慚唤㶿楄嫂㠨禘䩏쉧쉮奴䤣当垱顏㉥故瀰썗凂㚻䋎偍</w:t>
      </w:r>
      <w:r>
        <w:rPr/>
        <w:t>꧂</w:t>
      </w:r>
      <w:r>
        <w:rPr/>
        <w:t>爯☴坡癈改参壂⾬䭢淂</w:t>
      </w:r>
      <w:r>
        <w:rPr/>
        <w:t>ꖏ</w:t>
      </w:r>
      <w:r>
        <w:rPr/>
        <w:t>䞩帣瑰숪</w:t>
      </w:r>
      <w:r>
        <w:rPr/>
        <w:t>⡾</w:t>
      </w:r>
      <w:r>
        <w:rPr/>
        <w:t>斮⴪溡⌽睥䥃八祓쌮␣䙋쉳灤䩰厱</w:t>
      </w:r>
      <w:r>
        <w:rPr/>
        <w:t>⡗</w:t>
      </w:r>
      <w:r>
        <w:rPr/>
        <w:t>ㅐ㌱⫂忂嚥申슡⩥か奚견潕녳ꆏꎵ愦戫歧칕㍟㟂숵浱숲敊㙫杊砽⹯ꥩ縦♰痂㥥牵盂迂䤳⍩痂憥庿奌溩⛂伮ꌥ硸㗎怦숣숶䘦楇떿獣仍䥣</w:t>
      </w:r>
      <w:r>
        <w:rPr/>
        <w:t>ꤲ</w:t>
      </w:r>
      <w:r>
        <w:rPr/>
        <w:t>吸繐ㄭㅦ싂묬Ⓙ쉒쉐祬⹅걊⸪八杘</w:t>
      </w:r>
      <w:r>
        <w:rPr/>
        <w:t>ꕨ</w:t>
      </w:r>
      <w:r>
        <w:rPr/>
        <w:t>扨灁獠ꥪ頻杌쉊窵楉呸䭋䠷危뽫</w:t>
      </w:r>
      <w:r>
        <w:rPr/>
        <w:t>ꦮ</w:t>
      </w:r>
      <w:r>
        <w:rPr/>
        <w:t>値怤ㆩ恈磂竂噥┹䍪싂䬮쎵縊㉡쉙灖㓂츸䟂䃃슿䡅盂湨瞵ꍂ쉮䍠묲噀慳뭏䵭쵐⼻桐椵係㭁乨ㄯ橺땫奍ヂ湃썳㠽</w:t>
      </w:r>
      <w:r>
        <w:rPr/>
        <w:t>ꤽ</w:t>
      </w:r>
      <w:r>
        <w:rPr/>
        <w:t>⽹싂慄楱撘揂渹숤暥㓂ꅲ䝑뽺䅵偬徱</w:t>
      </w:r>
      <w:r>
        <w:rPr/>
        <w:t>Ɽ</w:t>
      </w:r>
      <w:r>
        <w:rPr/>
        <w:t>栴偒곍剥绂䩀⧂쉐⽩ヂ番橂牌ㅫ亵㏂凂偠⫂쉡户㡍煊伴숩쉔걉刮䤹</w:t>
      </w:r>
      <w:r>
        <w:rPr/>
        <w:t>ⵋ</w:t>
      </w:r>
      <w:r>
        <w:rPr/>
        <w:t>싂掩뭘捆숨ㆬ숴깭恙奰㠦뿂朶癞쉸影景㝸䱪佪䅁⤫䥏姂␫슡⨱䜲埂㋂橴䍈浮䟂⩪䅄堤슩ꅚ쉚䱙⑂页佁뽲⦩辮坘湺⿂䰪睱媿圮⍅숽爱帤싂䩠</w:t>
      </w:r>
      <w:r>
        <w:rPr/>
        <w:t>⡬♦</w:t>
      </w:r>
      <w:r>
        <w:rPr/>
        <w:t>䰶⵪纻컂ヂ敵瘶㔽縶䂘橡⩥㭆枻盂わ䈺溩彦杣⩲癪桨㛂칗</w:t>
      </w:r>
      <w:r>
        <w:rPr/>
        <w:t>ⲣ</w:t>
      </w:r>
      <w:r>
        <w:rPr/>
        <w:t>긪ꅀ婇㣃剈曍嫂堷穃</w:t>
      </w:r>
      <w:r>
        <w:rPr/>
        <w:t>꤫</w:t>
      </w:r>
      <w:r>
        <w:rPr/>
        <w:t>쉴唸珎䵇椥墻싂煲⫃</w:t>
      </w:r>
      <w:r>
        <w:rPr/>
        <w:t>Ⳃ</w:t>
      </w:r>
      <w:r>
        <w:rPr/>
        <w:t>旂㩠穧뿎轄橹㑯䷂깲</w:t>
      </w:r>
      <w:r>
        <w:rPr/>
        <w:t>⡟</w:t>
      </w:r>
      <w:r>
        <w:rPr/>
        <w:t>숥䏂充쉧</w:t>
      </w:r>
      <w:r>
        <w:rPr/>
        <w:t>Ⳃ</w:t>
      </w:r>
      <w:r>
        <w:rPr/>
        <w:t>䏂晭濂ㆱ㡭Ⓝ睋쉴慵幕䐫갣쉞弰皬正䎥</w:t>
      </w:r>
      <w:r>
        <w:rPr/>
        <w:t>Ⱕ</w:t>
      </w:r>
      <w:r>
        <w:rPr/>
        <w:t>灤㣂㗂伺뽧쉔欱뽫䞩䊡┷⽧㭈轧䊩⽌瘬晟䚡嚥䊱坄潐⨭倷ꅾ塑㝉杊䶮㝪쉇䡓╩乔싂⥓槂游묬剈㍏㉖祁晖⸤参ꄳ칃㎣쉮⭏䴴㔤㭆佩呰⸥쉎浲녡倨䐱뼨㌤㭕䳂頸䒏璣넴⩘㴤犿</w:t>
      </w:r>
      <w:r>
        <w:rPr/>
        <w:t>꤭</w:t>
      </w:r>
      <w:r>
        <w:rPr/>
        <w:t>汩䭰㜦㭅噋㙙䬫佟㝈㑯滂</w:t>
      </w:r>
      <w:r>
        <w:rPr/>
        <w:t>Ⳃ</w:t>
      </w:r>
      <w:r>
        <w:rPr/>
        <w:t>泃匹摫㎮⛍쉸ꍂ亮息淂䉁⨬浔轎깠㕐敳着║㩎쉑㬺♄슥⑐⨪⸴摚桗洶汀䓍帩䅎쉟뼱☨礳슥㩙㘷깡琮</w:t>
      </w:r>
      <w:r>
        <w:rPr/>
        <w:t>ꗂ</w:t>
      </w:r>
      <w:r>
        <w:rPr/>
        <w:t>繕灙쉉䈶㵹ㄪ晥㪡敉吣䴭㢮칰伲楢兩䦻畊塗䨽숤申쉠⧂橈扵坓瑯犮</w:t>
      </w:r>
      <w:r>
        <w:rPr/>
        <w:t>ꗍ</w:t>
      </w:r>
      <w:r>
        <w:rPr/>
        <w:t>平縮祁㦻䍉刦剄╙숭䞿漺묵偹䩕숤┥〽꥙浢杮楯쉫䵠栲⨴䩳䍴橏爫</w:t>
      </w:r>
      <w:r>
        <w:rPr/>
        <w:t>⢱</w:t>
      </w:r>
      <w:r>
        <w:rPr/>
        <w:t>䩙⛂</w:t>
      </w:r>
      <w:r>
        <w:rPr/>
        <w:t>ⵅ</w:t>
      </w:r>
      <w:r>
        <w:rPr/>
        <w:t>㢬㜬氯꥚稻彟繪♃㧂瑊넽啢䙇␣뽟㕸䭏ꏂ㕧幘싂㞣払冡㡾埂㡥ꌦ昪溮쉫煁䙴⤱䟂썐弱浡䡾獓싂㏂吲癚넱⑹晢兀䥇妬ꌽ乔⫎䳂쌳㔪䥬㩇矂皬硂⼦機佐⨸摣嘲⑅瑧偋湲䆩景ㄷ㵃礫㠣䱱欺䥊轩㩾</w:t>
      </w:r>
      <w:r>
        <w:rPr/>
        <w:t>꧂</w:t>
      </w:r>
      <w:r>
        <w:rPr/>
        <w:t>쎥⸦</w:t>
      </w:r>
      <w:r>
        <w:rPr/>
        <w:t>ꔩ</w:t>
      </w:r>
      <w:r>
        <w:rPr/>
        <w:t>礽盂갶㤬娱硆ㅱ圊批幓䁾숽佟復슱熿顥硂</w:t>
      </w:r>
      <w:r>
        <w:rPr/>
        <w:t>ꔪ</w:t>
      </w:r>
      <w:r>
        <w:rPr/>
        <w:t>㵔灕쉖䁮升毂瑯兌ꍤ歅卭磃䀨㭓뾬救眽呃縺两䍏⸽塖畋撏⹟䊬だ是䁰䉬</w:t>
      </w:r>
      <w:r>
        <w:rPr/>
        <w:t>ꔳ</w:t>
      </w:r>
      <w:r>
        <w:rPr/>
        <w:t>睋</w:t>
      </w:r>
      <w:r>
        <w:rPr/>
        <w:t>꤫</w:t>
      </w:r>
      <w:r>
        <w:rPr/>
        <w:t>瘩埂党獲쵩⬫㛂彰剣㜷㟍㡏歺</w:t>
      </w:r>
      <w:r>
        <w:rPr/>
        <w:t>ⱑ</w:t>
      </w:r>
      <w:r>
        <w:rPr/>
        <w:t>䕗⹫杓☻싂び䑥児刽㐳㵯桎쉊煈⺿穘縩類敎칩嗂戬塷</w:t>
      </w:r>
      <w:r>
        <w:rPr/>
        <w:t>Ⳃ</w:t>
      </w:r>
      <w:r>
        <w:rPr/>
        <w:t>㊏壂沘旂牐⥺䏂婪昷栵女⪮嫂㑮뽱◃⿂䥑䙶伷摓捁怵</w:t>
      </w:r>
      <w:r>
        <w:rPr/>
        <w:t>ꔩ</w:t>
      </w:r>
      <w:r>
        <w:rPr/>
        <w:t>帰繆〰㋂狂⩳⨻싃䝭⑟戸佦掘㠴睰숨偈㑮煄塶䚱䥊欷</w:t>
      </w:r>
      <w:r>
        <w:rPr/>
        <w:t>ꗃ</w:t>
      </w:r>
      <w:r>
        <w:rPr/>
        <w:t>㑫슱⚘⹗憥⩰猻稪窣쏂녃畫炣圬睬顆䍕灴䙙懂倴㗂喘樭畫䔴䉚湘畕坎栵睒汨濂碥矂썧嗂囂癲潞쉰묶⌲幌䗂깈䡓놣敩</w:t>
      </w:r>
      <w:r>
        <w:rPr/>
        <w:t>Ⳏ</w:t>
      </w:r>
      <w:r>
        <w:rPr/>
        <w:t>싎迂坙䘣瀩뭊渫猩㝲戮⻂쉮彀䜩潕䟂樴슩坱</w:t>
      </w:r>
      <w:r>
        <w:rPr/>
        <w:t>⡘</w:t>
      </w:r>
      <w:r>
        <w:rPr/>
        <w:t>墿䃂╅獄깧轩㧂䲻뭰숺漽땰숲䥃칡쉂㈻㘪슥吨⹹숺䪱䠳춡煭⩁ꍙ쉑뇂⪬</w:t>
      </w:r>
      <w:r>
        <w:rPr/>
        <w:t>꧍</w:t>
      </w:r>
      <w:r>
        <w:rPr/>
        <w:t>柍摃湑扈票繅㤰甪浮䌳ꅃ䙀⬥ꅣꍅ澥긪뭏煟歩땗칡㊩彤촪慍䥹䬴晃⽠㍆䉢숩唴昶坉뿂敗矎剳쉲⩘䉬</w:t>
      </w:r>
      <w:r>
        <w:rPr/>
        <w:t>⣂</w:t>
      </w:r>
      <w:r>
        <w:rPr/>
        <w:t>꧂</w:t>
      </w:r>
      <w:r>
        <w:rPr/>
        <w:t>㝀䅶促偐</w:t>
      </w:r>
      <w:r>
        <w:rPr/>
        <w:t>꧂</w:t>
      </w:r>
      <w:r>
        <w:rPr/>
        <w:t>牳䐸弪딬걐橦㐲急꥙䩍땁뽣嫂繓埂顓뭏묲歱晾頨㔬䉂潕㵨娬穹䄲䭢녶㡘</w:t>
      </w:r>
      <w:r>
        <w:rPr/>
        <w:t>ⶏ</w:t>
      </w:r>
      <w:r>
        <w:rPr/>
        <w:t>飂夺炣暮厥熬畒ꎩ⸣䱰䃂䷂偣딶숮欭⛎䦩䭒偀䏃촨頰䲩</w:t>
      </w:r>
      <w:r>
        <w:rPr/>
        <w:t>⣂</w:t>
      </w:r>
      <w:r>
        <w:rPr/>
        <w:t>쉍뿂杹䭚偋</w:t>
      </w:r>
      <w:r>
        <w:rPr/>
        <w:t>ⵟ</w:t>
      </w:r>
      <w:r>
        <w:rPr/>
        <w:t>杠墘磂ꅷ潢测敭繶䄹쉎礬⺏㈹칰卯⭊䌫樻⭈䙸⻂뇃㝑㍣繂促顦彁썒䁨⨮쉾떏뽱癢䡀歴슻樤䫂湦歌睊⩲木숱⬩⩱⧂㩐ꄬ㍠꥞卵竂쉫㕾⩷盎䪥拂</w:t>
      </w:r>
      <w:r>
        <w:rPr/>
        <w:t>ⱸ</w:t>
      </w:r>
      <w:r>
        <w:rPr/>
        <w:t>幟깧吻帥乒걏뭈獐⍆깗硂熮ꍯ쉶桴쎏微睚潣涏⑱⛂뇂娤䍈浄촽䞘曂ꥢ</w:t>
      </w:r>
      <w:r>
        <w:rPr/>
        <w:t>꧃</w:t>
      </w:r>
      <w:r>
        <w:rPr/>
        <w:t>顠㷂㋂㗂株㔲楊攲┱晁믂뾿뽎硢⿎牚猬痂䩆쉯佋攨棍楦ꎵ</w:t>
      </w:r>
      <w:r>
        <w:rPr/>
        <w:t>ⵤ</w:t>
      </w:r>
      <w:r>
        <w:rPr/>
        <w:t>琣</w:t>
      </w:r>
      <w:r>
        <w:rPr/>
        <w:t>⠮</w:t>
      </w:r>
      <w:r>
        <w:rPr/>
        <w:t>쵎顭唪뗂놮싎㓍怴㑎盂㉬⑀㙳</w:t>
      </w:r>
      <w:r>
        <w:rPr/>
        <w:t>Ⱔ</w:t>
      </w:r>
      <w:r>
        <w:rPr/>
        <w:t>桚灥⥏幄涘浈熵쉱㍡⵵㫂ゥ恈㔭咻♘㉩쵤㩪</w:t>
      </w:r>
      <w:r>
        <w:rPr/>
        <w:t>ⴤ</w:t>
      </w:r>
      <w:r>
        <w:rPr/>
        <w:t>恫丵浥繐礩䱭竂숩㝓漊兔扮噾☻썋桓㈯婥䎮南婁獫䪮</w:t>
      </w:r>
      <w:r>
        <w:rPr/>
        <w:t>ꕵ</w:t>
      </w:r>
      <w:r>
        <w:rPr/>
        <w:t>ꥪ슡頸悡깧乑呌䰣㕢숸顬䥬祰祇</w:t>
      </w:r>
      <w:r>
        <w:rPr/>
        <w:t>ꤦ</w:t>
      </w:r>
      <w:r>
        <w:rPr/>
        <w:t>䤴⹬渫正썈㷂쉾氵剷睦磂杌쉵椫佳〺歡╢숷䄷㜰怴</w:t>
      </w:r>
      <w:r>
        <w:rPr/>
        <w:t>ⵋ</w:t>
      </w:r>
      <w:r>
        <w:rPr/>
        <w:t>䁁㭲氬숰朱땪쌱灵</w:t>
      </w:r>
      <w:r>
        <w:rPr/>
        <w:t>ⵠ</w:t>
      </w:r>
      <w:r>
        <w:rPr/>
        <w:t>ㅞ䄥ꏎ䡄焪䱳걔䥏坑ꌱ煯彡뭱祏啐婐☽쉂捺㔷瑍炮䲩畺何顂䭆㵇彸㐻碿䇂ꅥ㗂灃㍾䙟唴㉘操敫總떻⩯䕾熿⩹祪橘䡌幀噌硦쵋ꅘ⍏㤺呮숪獙⫂䁸窡淂汾煊歴㙄</w:t>
      </w:r>
      <w:r>
        <w:rPr/>
        <w:t>Ⱔ</w:t>
      </w:r>
      <w:r>
        <w:rPr/>
        <w:t>敖卒䨬類⾥㷎祓桐ㄣ컂㵟歞쎥ꥥ畂䳂⩢溵卶걔䅢ꅷ쉧⸱楢毂儳穨♰䙨䬪泎떡䕎浮䅁㓂繤旎숥⩨䞩刨䵀⹄慇灲䡥忂⩆긷㚿硂楈歌杵堳ꥨ灴㬰濍걐濎卞獁㙙摭깸땰</w:t>
      </w:r>
      <w:r>
        <w:rPr/>
        <w:t>⣂</w:t>
      </w:r>
      <w:r>
        <w:rPr/>
        <w:t>쉠栱祟橵噹佢ꄥ㷂쉉⬤䕦埍숽⿂꥾㪘栮睠輹╃⭪䩫</w:t>
      </w:r>
      <w:r>
        <w:rPr/>
        <w:t>꥓</w:t>
      </w:r>
      <w:r>
        <w:rPr/>
        <w:t>弸쎩ꍢ㍔圪硱㡡쉈轱츺佪䨴槂┸㔦㍰牦攪ꎣ숤晎東</w:t>
      </w:r>
      <w:r>
        <w:rPr/>
        <w:t>ⱃ</w:t>
      </w:r>
      <w:r>
        <w:rPr/>
        <w:t>煢</w:t>
      </w:r>
      <w:r>
        <w:rPr/>
        <w:t>ⱳ⤰</w:t>
      </w:r>
      <w:r>
        <w:rPr/>
        <w:t>썙쉮㧃慂䎣懂溱兲拂倶ꥬ乎泍穇곃渥㍢禩摶䕸婉녙嘪⥰</w:t>
      </w:r>
      <w:r>
        <w:rPr/>
        <w:t>⢣</w:t>
      </w:r>
      <w:r>
        <w:rPr/>
        <w:t>滂愴갻彍䒘乵䅐晬䠪슮㑎⸭類쉬扺쉮╺搽汚싂촩ꥶ䩓싍싂⹸㓍⛂䗎▩䑞땯䵦穫弻疡⑦婑⩖⨮ꍱ挥畕䋍潈묬</w:t>
      </w:r>
      <w:r>
        <w:rPr/>
        <w:t>ꕕ</w:t>
      </w:r>
      <w:r>
        <w:rPr/>
        <w:t>飍쉲쉯呀녾坪녓㑉坁夵迂⪱싂㵫䥾䕕〴捪㜩쉏㝯䄪㈦启乡⭓</w:t>
      </w:r>
      <w:r>
        <w:rPr/>
        <w:t>ⱑ</w:t>
      </w:r>
      <w:r>
        <w:rPr/>
        <w:t>슩ꌨ剭쉊眵싂颏槍숷喡栱걘甩縣⑖숣⩬㩬嘣怯繶</w:t>
      </w:r>
      <w:r>
        <w:rPr/>
        <w:t>꧂</w:t>
      </w:r>
      <w:r>
        <w:rPr/>
        <w:t>䮥䝴㣃啳八⽕㚡扴䖘⩮䵃슘擂汩⎥殘㈴攥㓂⍍㭌⩊低䡯娹숥才奈喩汀囂溏쵀瞣ꅸ兦ꌺ惂玱쉬䵧惂帽橌㩷쉚䅸ꥴ柍쉸쉨劬䖻ꅣ䫂攥⿍</w:t>
      </w:r>
      <w:r>
        <w:rPr/>
        <w:t>⠻</w:t>
      </w:r>
      <w:r>
        <w:rPr/>
        <w:t>彉䭪灸坩䉑숵⩔썞勎믍䯂㙩撣杓年쉇␹砵⯂帯뭤쉷⧂䥓址户</w:t>
      </w:r>
      <w:r>
        <w:rPr/>
        <w:t>ⲿ╒</w:t>
      </w:r>
      <w:r>
        <w:rPr/>
        <w:t>ㅒ슡椤䉨偁┳䉾䉸슣䱱ㅵ䢵桢䂱噌깣</w:t>
      </w:r>
      <w:r>
        <w:rPr/>
        <w:t>ⱎ</w:t>
      </w:r>
      <w:r>
        <w:rPr/>
        <w:t>懎슻䅣㩰伵쎮␦欷</w:t>
      </w:r>
      <w:r>
        <w:rPr/>
        <w:t>ꕪ</w:t>
      </w:r>
      <w:r>
        <w:rPr/>
        <w:t>ね䜶䡰</w:t>
      </w:r>
      <w:r>
        <w:rPr/>
        <w:t>ꕕ</w:t>
      </w:r>
      <w:r>
        <w:rPr/>
        <w:t>䉈</w:t>
      </w:r>
      <w:r>
        <w:rPr/>
        <w:t>ꕹ</w:t>
      </w:r>
      <w:r>
        <w:rPr/>
        <w:t>䐻䵭㍱㡓㐥㥪氲⌱啎佮㩐쉷䅞ㅊ佺㨤숪燂〩熩弳뿍䔵숊䅅ꅚ慎敓䡇洮纘춣癶䈱棂ꌶ䡱䙈嘣懂㕢憿佨煟␵깉圥畨䏂昨敓槂</w:t>
      </w:r>
      <w:r>
        <w:rPr/>
        <w:t>ꤰ</w:t>
      </w:r>
      <w:r>
        <w:rPr/>
        <w:t>塒쉞坷</w:t>
      </w:r>
      <w:r>
        <w:rPr/>
        <w:t>꥓</w:t>
      </w:r>
      <w:r>
        <w:rPr/>
        <w:t>ⱶ</w:t>
      </w:r>
      <w:r>
        <w:rPr/>
        <w:t>㷃䭔卩婵歠ㅋ䵂☷깕쉘숱壍⽐䥔㕟썲慨啋넽塸汙弻ㄱ</w:t>
      </w:r>
      <w:r>
        <w:rPr/>
        <w:t>⡾</w:t>
      </w:r>
      <w:r>
        <w:rPr/>
        <w:t>뭓쉙썗內輵唫啌숪ꎱ㎱漭㝆䰱</w:t>
      </w:r>
      <w:r>
        <w:rPr/>
        <w:t>ⱴ</w:t>
      </w:r>
      <w:r>
        <w:rPr/>
        <w:t>乖堻㑫⽨狃뭚䮬</w:t>
      </w:r>
      <w:r>
        <w:rPr/>
        <w:t>⡹</w:t>
      </w:r>
      <w:r>
        <w:rPr/>
        <w:t>㕾㐺촽㨨⹍祮⑨穆쌦瞱哂亱䜱ㆵ걇繂쉫䵭恹</w:t>
      </w:r>
      <w:r>
        <w:rPr/>
        <w:t>ⱕ</w:t>
      </w:r>
      <w:r>
        <w:rPr/>
        <w:t>慏种갶㙺冡牒⪩쉈䵟㝂辱䤥쉡갥猤㬭擃欣义剎슥숲畮</w:t>
      </w:r>
      <w:r>
        <w:rPr/>
        <w:t>⡠</w:t>
      </w:r>
      <w:r>
        <w:rPr/>
        <w:t>ꤪ</w:t>
      </w:r>
      <w:r>
        <w:rPr/>
        <w:t>쵷㨶乪ꅒ䉾塕䴨倵</w:t>
      </w:r>
      <w:r>
        <w:rPr/>
        <w:t>ꥃ</w:t>
      </w:r>
      <w:r>
        <w:rPr/>
        <w:t>숭椵欪灱洲䇂⧂깷獠쉸♺쵧뭭桡⚩〸擂塳爴쉥敬幹⑮츹䏃楟吻浓䚡倽爪圮㉡塁깪塮䅳猥悿慧匣䍘䉒偍숳꥚幀䁩桂係䌲슱怱刮㪻噦湲挺㎩㤬畏煯숪땕復䝋⛂숤畓琭싍숩株슮煙┲〩兢⥙夵束㵌拂곍⍦</w:t>
      </w:r>
      <w:r>
        <w:rPr/>
        <w:t>ꤹ</w:t>
      </w:r>
      <w:r>
        <w:rPr/>
        <w:t>⽭쉳䐴☻䙒勎뼤奫睨嗍㬫㣂</w:t>
      </w:r>
      <w:r>
        <w:rPr/>
        <w:t>ꔣ</w:t>
      </w:r>
      <w:r>
        <w:rPr/>
        <w:t>㕍汖䵄</w:t>
      </w:r>
      <w:r>
        <w:rPr/>
        <w:t>Ⱔ</w:t>
      </w:r>
      <w:r>
        <w:rPr/>
        <w:t>晷攦杺杯漵䡒㮩慨뽇쉶䨪㥺輲䥩繹斘沥쉆㡄轞쉍</w:t>
      </w:r>
      <w:r>
        <w:rPr/>
        <w:t>ꕏ</w:t>
      </w:r>
      <w:r>
        <w:rPr/>
        <w:t>ⱐ⌹</w:t>
      </w:r>
      <w:r>
        <w:rPr/>
        <w:t>꧂</w:t>
      </w:r>
      <w:r>
        <w:rPr/>
        <w:t>慒戸싂癖⮥촱灀奌敟睨姂썪䑲䥶쉅繕쉱뽟䕤</w:t>
      </w:r>
      <w:r>
        <w:rPr/>
        <w:t>⣂</w:t>
      </w:r>
      <w:r>
        <w:rPr/>
        <w:t>숹儨癡戺⽞硩癭桯煦</w:t>
      </w:r>
      <w:r>
        <w:rPr/>
        <w:t>⢥</w:t>
      </w:r>
      <w:r>
        <w:rPr/>
        <w:t>繲⵴⦡〲匲䷂⫂轧♧⽑⛍玿⩈刴嫂頩悡䡖祒恟䩊懂䠮犱焷䝺歭캮椩쎱딪槃쉅</w:t>
      </w:r>
      <w:r>
        <w:rPr/>
        <w:t>ꥅ</w:t>
      </w:r>
      <w:r>
        <w:rPr/>
        <w:t>眯䱮</w:t>
      </w:r>
      <w:r>
        <w:rPr/>
        <w:t>⠻</w:t>
      </w:r>
      <w:r>
        <w:rPr/>
        <w:t>ꥨ栽睔䜴⻂恍쌶䈳枣反坵採䵉⨴뇂囂⩟硄쉈ゥ䉘席猦佰ヂ슣㐵숪⭩</w:t>
      </w:r>
      <w:r>
        <w:rPr/>
        <w:t>ꔴ</w:t>
      </w:r>
      <w:r>
        <w:rPr/>
        <w:t>䩬넫枱偖繌撩㙐㥳숻䥤稪㕲倷祫갰ꥦ⨸슘노싂썧琽쵈ㅌ杍䕍숳쉋瓂䔵呄걞⑔欯⸴恲户煞쉖找呃桺䵓棃</w:t>
      </w:r>
      <w:r>
        <w:rPr/>
        <w:t>⡆</w:t>
      </w:r>
      <w:r>
        <w:rPr/>
        <w:t>쉰䋃䷂䲱䜻捪깓物㥀嫂ꅠ㢱䱖⽈旂춻姂偢ꅖ䈨頲挴扒⥓旂㔣췃婠啵묺䤸컂剪礨淂╆杇쵱㏂㕔䱉쎱</w:t>
      </w:r>
      <w:r>
        <w:rPr/>
        <w:t>ꦩ</w:t>
      </w:r>
      <w:r>
        <w:rPr/>
        <w:t>獋煌颩⭉숸㙃쌹朴␻⩫㉸놻뭍⹞幄慲轑朣橷昴啋権ꅔ愷楉睔숪所ㄲ煔䐸䧂Ⓙ挪쉪址♓䍖걉檩╮䱠</w:t>
      </w:r>
      <w:r>
        <w:rPr/>
        <w:t>ⱕ</w:t>
      </w:r>
      <w:r>
        <w:rPr/>
        <w:t>쵭癊䜪⭭捒䕾勂灆瑺働</w:t>
      </w:r>
      <w:r>
        <w:rPr/>
        <w:t>ⶩ</w:t>
      </w:r>
      <w:r>
        <w:rPr/>
        <w:t>⠺</w:t>
      </w:r>
      <w:r>
        <w:rPr/>
        <w:t>幠㝓ꅠ敎쉩㞣䵁⑇婺숊⽹瞘㡯啳䙋㕫盃쉑朴슩䉄칌穷啈䗂쉙㶿숩痂⑧␽係⫂㍣숱㨨睠戽獭㙶㘽㕶슬쉚噹</w:t>
      </w:r>
      <w:r>
        <w:rPr/>
        <w:t>ⱏ</w:t>
      </w:r>
      <w:r>
        <w:rPr/>
        <w:t>惂</w:t>
      </w:r>
      <w:r>
        <w:rPr/>
        <w:t>ⱙ</w:t>
      </w:r>
      <w:r>
        <w:rPr/>
        <w:t>숶</w:t>
      </w:r>
      <w:r>
        <w:rPr/>
        <w:t>ꕓ</w:t>
      </w:r>
      <w:r>
        <w:rPr/>
        <w:t>瑩潘쉁䍤䇂䄥쉀烂䬱温机朰憏淂疡䙾㙈녑潮⵸帷</w:t>
      </w:r>
      <w:r>
        <w:rPr/>
        <w:t>ⵅ⭮</w:t>
      </w:r>
      <w:r>
        <w:rPr/>
        <w:t>ぁ㛂乊灔⑟伤㥖⪏긨啞쉸뭁</w:t>
      </w:r>
      <w:r>
        <w:rPr/>
        <w:t>⡬</w:t>
      </w:r>
      <w:r>
        <w:rPr/>
        <w:t>摪쉞⤲쉧恔㩯兀겏㴨㧂⵳溿䇂쉕坎䘶⍹⹄吩䭬딣⍎繧汄</w:t>
      </w:r>
      <w:r>
        <w:rPr/>
        <w:t>ꖩ</w:t>
      </w:r>
      <w:r>
        <w:rPr/>
        <w:t>쉾姂䐲䴫潒爪䈭洣㥆頤⩱砤愺컂⩒쉲Ⓨ䱑䠻슩깏㕎쉷渪頩뽁噈⯂⚬㵶呦긬䛂浶穪田</w:t>
      </w:r>
      <w:r>
        <w:rPr/>
        <w:t>ꔤ</w:t>
      </w:r>
      <w:r>
        <w:rPr/>
        <w:t>暿㩱匮뭥摨柂垱㴣痂┮瑆⏂祂쉇瘪暩厘겮䐣슩歗⭋徏⭧⛎旃</w:t>
      </w:r>
      <w:r>
        <w:rPr/>
        <w:t>⡚♥</w:t>
      </w:r>
      <w:r>
        <w:rPr/>
        <w:t>⾵偧䢿湩</w:t>
      </w:r>
      <w:r>
        <w:rPr/>
        <w:t>ꕐ</w:t>
      </w:r>
      <w:r>
        <w:rPr/>
        <w:t>ꌹ뗂싂뼺㌻涏䅗䰮</w:t>
      </w:r>
      <w:r>
        <w:rPr/>
        <w:t>⣂</w:t>
      </w:r>
      <w:r>
        <w:rPr/>
        <w:t>䭊⏂㬭沿睟깨ꌶ摌杔睃캬촨䙨頪晾⑩䡭垣꥘瓎奸숺숳츭株껂㑄㫂뽱곂癋頫囂彶䠣咩㡹⿂䙄㜯쉩㉕囂䄭땹煅儷䉫額硇䊿樺⍆䱉⬩㉴乔参</w:t>
      </w:r>
      <w:r>
        <w:rPr/>
        <w:t>ꥄ</w:t>
      </w:r>
      <w:r>
        <w:rPr/>
        <w:t>憏廂睍噢⨫㤹䬱䉵⍾䤩㯍䉒琻⾱漫乣꥖䡑䊩♎婁㞘塳飍棂僎水쉠</w:t>
      </w:r>
      <w:r>
        <w:rPr/>
        <w:t>ⱏ</w:t>
      </w:r>
      <w:r>
        <w:rPr/>
        <w:t>䘻䮡䅯䘷燃⹵㵳</w:t>
      </w:r>
      <w:r>
        <w:rPr/>
        <w:t>⡮</w:t>
      </w:r>
      <w:r>
        <w:rPr/>
        <w:t>䘪뽞䠻䢵䘦硗㪮☴桠</w:t>
      </w:r>
      <w:r>
        <w:rPr/>
        <w:t>꤭</w:t>
      </w:r>
      <w:r>
        <w:rPr/>
        <w:t>瓂䡌恷⺩单䕹畱呶쉫噚睨慔╚쉓晘砩싂⯂㠭㙔顪桊썤㎏쉉㙙步忂㑔ꍖ整从歺绂玩痂</w:t>
      </w:r>
      <w:r>
        <w:rPr/>
        <w:t>⠤</w:t>
      </w:r>
      <w:r>
        <w:rPr/>
        <w:t>焺慔⎣偾뽎慣⏍㉨〻啱䙆儹慗祵爪摊㈩杩㤻棂灉徵╥뭗쉧㵩暬硯뭶⏂䙪ꍭ䅥癬㡬김</w:t>
      </w:r>
      <w:r>
        <w:rPr/>
        <w:t>ꕨ</w:t>
      </w:r>
      <w:r>
        <w:rPr/>
        <w:t>䤣榵⭀싂汙숮椲䋂玩네橢떬敷</w:t>
      </w:r>
      <w:r>
        <w:rPr/>
        <w:t>꤭</w:t>
      </w:r>
      <w:r>
        <w:rPr/>
        <w:t>杚곃㭌</w:t>
      </w:r>
      <w:r>
        <w:rPr/>
        <w:t>ꤲ</w:t>
      </w:r>
      <w:r>
        <w:rPr/>
        <w:t>쉬</w:t>
      </w:r>
      <w:r>
        <w:rPr/>
        <w:t>ⵃ</w:t>
      </w:r>
      <w:r>
        <w:rPr/>
        <w:t>い쉺捚䥉吷쉥</w:t>
      </w:r>
      <w:r>
        <w:rPr/>
        <w:t>⢘</w:t>
      </w:r>
      <w:r>
        <w:rPr/>
        <w:t>種夶촵⭐㒩秂싂䆵␪딩땉瑩坟㘴㑊欭煋㡞뭲뭟繣쉇毂坁桐䶮卢䘮쉷숤㥤쉰䛂쉫匨硥䝚쉷썏뽕搸慖䠴㕊序㜥䔻牸湖䭋쏂癖ㅌ녚囂换恀㕸䐤걱摴①묷智偄䚘灡睪柂䈸쉕洶梩炮◂嫍◂焬</w:t>
      </w:r>
      <w:r>
        <w:rPr/>
        <w:t>꧂</w:t>
      </w:r>
      <w:r>
        <w:rPr/>
        <w:t>뮬쉲䁳帱〱䚩漪僂㐣◂쉵礲㝉▥꤮썚놮㩾䙨</w:t>
      </w:r>
      <w:r>
        <w:rPr/>
        <w:t>ⱄ</w:t>
      </w:r>
      <w:r>
        <w:rPr/>
        <w:t>呆敃朦ꅪ㩈䲥㴴徿㐸壂ぉ䢱㕵穪뿂睶睋慚悘꥙熩硋暥獖♙㬊潹㫂䑩녓䅏慯㍟神캮ꎩ쉖㵄竃煱堳뇂</w:t>
      </w:r>
      <w:r>
        <w:rPr/>
        <w:t>ꕧ</w:t>
      </w:r>
      <w:r>
        <w:rPr/>
        <w:t>浃媵㎘⚏敌㪏窥䀻竃䴶깵㒻乃⬮帤绍猯狍쉦⹅⩨啅㥊숶긯촸</w:t>
      </w:r>
      <w:r>
        <w:rPr/>
        <w:t>ꤪ</w:t>
      </w:r>
      <w:r>
        <w:rPr/>
        <w:t>깚墩숩숺㞱⫂瀬爷怮꧎汀㙨㭗敉彷琽呫♴偲犣습竎⵾䥑쉠쉞剭攦穯⛂冻쉟煣䆡껂뽇報⽸杮⼤武숲辱关氵䰭쉢ꥲ用⨳所⥬⥣땋㩑儸쉇稵ゥ</w:t>
      </w:r>
      <w:r>
        <w:rPr/>
        <w:t>Ⱝ</w:t>
      </w:r>
      <w:r>
        <w:rPr/>
        <w:t>䥄幟䍘㦣㪘䬣敖浉獡⪡꥘㴬畗琶ㅺ彩츻渦㭎⿂セ䕉</w:t>
      </w:r>
      <w:r>
        <w:rPr/>
        <w:t>꥟</w:t>
      </w:r>
      <w:r>
        <w:rPr/>
        <w:t>幤圷晌⩴⹢爭썾</w:t>
      </w:r>
      <w:r>
        <w:rPr/>
        <w:t>⡐</w:t>
      </w:r>
      <w:r>
        <w:rPr/>
        <w:t>쉳╇</w:t>
      </w:r>
      <w:r>
        <w:rPr/>
        <w:t>ꦩ</w:t>
      </w:r>
      <w:r>
        <w:rPr/>
        <w:t>ㅶ戬囎䩞딤</w:t>
      </w:r>
      <w:r>
        <w:rPr/>
        <w:t>ꥅ</w:t>
      </w:r>
      <w:r>
        <w:rPr/>
        <w:t>춣㙺摢ㆻ砨쉲녃</w:t>
      </w:r>
      <w:r>
        <w:rPr/>
        <w:t>⠱</w:t>
      </w:r>
      <w:r>
        <w:rPr/>
        <w:t>䡌䁞即㘳ꍤ뮮癏슏檡づ煈㍯术䥍㕶╅㪏썍㏂溩䔦䉚慦ꥵ琹抬䄫숽潌暩쉡⥠唭洫䜨⩎䩀䍷汰</w:t>
      </w:r>
      <w:r>
        <w:rPr/>
        <w:t>ꔺ</w:t>
      </w:r>
      <w:r>
        <w:rPr/>
        <w:t>쉹녑┩奯灯潶</w:t>
      </w:r>
      <w:r>
        <w:rPr/>
        <w:t>ꖬ</w:t>
      </w:r>
      <w:r>
        <w:rPr/>
        <w:t>撏␹쉎칥⭮싂䕄땣輩樭嘯⼷塗繄瑃䊣㗃</w:t>
      </w:r>
      <w:r>
        <w:rPr/>
        <w:t>⡮</w:t>
      </w:r>
      <w:r>
        <w:rPr/>
        <w:t>숫쉋啾⩑睨䅑쉨㡑⩉㙴䕕㙌瑣浒挭칒牪瑙㒮숷癆祙彞㆏䵐佷㙖䙆つ㙏炻㉹昲圣⭪澿慕</w:t>
      </w:r>
      <w:r>
        <w:rPr/>
        <w:t>⡥</w:t>
      </w:r>
      <w:r>
        <w:rPr/>
        <w:t>쉙橊⥎㝣ꅹ佁咿㙓싂⹥</w:t>
      </w:r>
      <w:r>
        <w:rPr/>
        <w:t>ꔵ</w:t>
      </w:r>
      <w:r>
        <w:rPr/>
        <w:t>㢬쉪搤晶</w:t>
      </w:r>
      <w:r>
        <w:rPr/>
        <w:t>Ⲯ</w:t>
      </w:r>
      <w:r>
        <w:rPr/>
        <w:t>颻㝙䚿顨恁䧎쉵ꥧ⪵堲䪏偘浃쉫쉴墏溩烎▩╢ꍤ䑯挷䔻⽇呟⨨究⨻쉫煋쉳凂╭坁녒亩呺䭯믎砺␮숵䜣䙞抿稸⹂祙塤䅔㙮睲숮쎻䥾瑳硊䭴盃⨻慫轡⻂淂僂削</w:t>
      </w:r>
      <w:r>
        <w:rPr/>
        <w:t>ꔴ</w:t>
      </w:r>
      <w:r>
        <w:rPr/>
        <w:t>슣彟奂ꍖ䖏狃氭硱쉢䞬厏슏㠮╔墻␩埂뽲쉋玩䈯瑥숭쵃쉨녌䱘쵩妣攨</w:t>
      </w:r>
      <w:r>
        <w:rPr/>
        <w:t>⠻</w:t>
      </w:r>
      <w:r>
        <w:rPr/>
        <w:t>顟⭦歩</w:t>
      </w:r>
      <w:r>
        <w:rPr/>
        <w:t>ⱞ</w:t>
      </w:r>
      <w:r>
        <w:rPr/>
        <w:t>丳皮偲䄣帳䅠繮촳</w:t>
      </w:r>
      <w:r>
        <w:rPr/>
        <w:t>ꕹ</w:t>
      </w:r>
      <w:r>
        <w:rPr/>
        <w:t>싂싂禵橺䱞炬쉔쉣⌰祑䅰쉠桱㕹槂䥔䛂⌥㢮琬摒</w:t>
      </w:r>
      <w:r>
        <w:rPr/>
        <w:t>꥟</w:t>
      </w:r>
      <w:r>
        <w:rPr/>
        <w:t>迂䍈⺩쉖</w:t>
      </w:r>
      <w:r>
        <w:rPr/>
        <w:t>ⴭ</w:t>
      </w:r>
      <w:r>
        <w:rPr/>
        <w:t>飃⩆晌䅯悬㩤䝗瑴뽢李䵇</w:t>
      </w:r>
      <w:r>
        <w:rPr/>
        <w:t>ꤷ</w:t>
      </w:r>
      <w:r>
        <w:rPr/>
        <w:t>쉁狂쉡䁔땪擂숳ꍋ걺㗂갨☵⾏싂顆洣䵉싂㬻穨</w:t>
      </w:r>
      <w:r>
        <w:rPr/>
        <w:t>ꕕ</w:t>
      </w:r>
      <w:r>
        <w:rPr/>
        <w:t>쏂䰱䥀䐯疣姎浘딪녾⸵浈</w:t>
      </w:r>
      <w:r>
        <w:rPr/>
        <w:t>ⱡ</w:t>
      </w:r>
      <w:r>
        <w:rPr/>
        <w:t>穖飂偈婃䍏ㅓ⩗슱杪喩疬戵뼶䑇</w:t>
      </w:r>
      <w:r>
        <w:rPr/>
        <w:t>⡌</w:t>
      </w:r>
      <w:r>
        <w:rPr/>
        <w:t>犱捴䅩썡摡䰺杫术浓毃夤숸唯炩愲丷⌣갳玮쉶쉲嗎츲䎩ꌰ칯⸻患惎克婖堷䤩䤨拂繒坟쉓숤⨶㑳⤊唰</w:t>
      </w:r>
      <w:r>
        <w:rPr/>
        <w:t>꧂</w:t>
      </w:r>
      <w:r>
        <w:rPr/>
        <w:t>忂潦꥚싂恊촬橖䉋睳搯䕚⬱♬䕺숴</w:t>
      </w:r>
      <w:r>
        <w:rPr/>
        <w:t>Ɱ</w:t>
      </w:r>
      <w:r>
        <w:rPr/>
        <w:t>㥧潶湌㛂싂쵖</w:t>
      </w:r>
      <w:r>
        <w:rPr/>
        <w:t>ⱚ</w:t>
      </w:r>
      <w:r>
        <w:rPr/>
        <w:t>ⵆ</w:t>
      </w:r>
      <w:r>
        <w:rPr/>
        <w:t>칂慘뭐숹㟃珎捵</w:t>
      </w:r>
      <w:r>
        <w:rPr/>
        <w:t>ꤪ</w:t>
      </w:r>
      <w:r>
        <w:rPr/>
        <w:t>㡅숱杳┮</w:t>
      </w:r>
      <w:r>
        <w:rPr/>
        <w:t>ꕉ</w:t>
      </w:r>
      <w:r>
        <w:rPr/>
        <w:t>걍坶䰴䎏촰䑕眯깧ꥪ牁椲숩䦮楏櫃⺥㥁싂쵈</w:t>
      </w:r>
      <w:r>
        <w:rPr/>
        <w:t>ꗂ</w:t>
      </w:r>
      <w:r>
        <w:rPr/>
        <w:t>栶㉏幸橒㵫⎏睱珍潭㭉䭷</w:t>
      </w:r>
      <w:r>
        <w:rPr/>
        <w:t>ⵀ</w:t>
      </w:r>
      <w:r>
        <w:rPr/>
        <w:t>套썈싍딯挥洣太㤳딯䰲癎䵂쉄漺쉨쵭瑥⩲歯쉊걶䍰䎥慩䙭樬㵍䙓扷숨㥰땮䴩顪뽠燍燂昦儣㝹㪵칋湮旂㌦</w:t>
      </w:r>
      <w:r>
        <w:rPr/>
        <w:t>⡑</w:t>
      </w:r>
      <w:r>
        <w:rPr/>
        <w:t>゘걖⛂믂䍣숸帩⨽潊㦿洸余쉮䱺犵囂슏캻物썘䤣⻂㤤⩠뼴㨭䝪⩀䤮吶灦숣ぉ</w:t>
      </w:r>
      <w:r>
        <w:rPr/>
        <w:t>⡣⡹</w:t>
      </w:r>
      <w:r>
        <w:rPr/>
        <w:t>丣係䳂ㅊ李숵璵转쉓廂⽒剚숽癉䑠禣掣␸⮿稭ꥫ⽕汴긥呚깫穂㋂⌫䤷⾣</w:t>
      </w:r>
      <w:r>
        <w:rPr/>
        <w:t>ꥉ</w:t>
      </w:r>
      <w:r>
        <w:rPr/>
        <w:t>飂敒⚩〻ヂ䟂楗䈰</w:t>
      </w:r>
      <w:r>
        <w:rPr/>
        <w:t>ⱟ</w:t>
      </w:r>
      <w:r>
        <w:rPr/>
        <w:t>眰⍆湚겵䁥䁧ꎩ㑈쉍昰㧂⛎湗敚瑄协玮剁总</w:t>
      </w:r>
      <w:r>
        <w:rPr/>
        <w:t>ꗂ</w:t>
      </w:r>
      <w:r>
        <w:rPr/>
        <w:t>皩獴䍀縨㬳侣浄㥊獚纬⏂</w:t>
      </w:r>
      <w:r>
        <w:rPr/>
        <w:t>ꔵ</w:t>
      </w:r>
      <w:r>
        <w:rPr/>
        <w:t>澱㙪㕭⼤术轈婓䪡싂縪敗</w:t>
      </w:r>
      <w:r>
        <w:rPr/>
        <w:t>ꤪ</w:t>
      </w:r>
      <w:r>
        <w:rPr/>
        <w:t>窏剌㕪㢡吪䅭噷佭숶ꄳ佒㔥䊩㊻煥䉤쉚摱쉶泂칩椫쉮婃⹆㙙Ⓜ樨潢땂ꥯ㞿摏┺桟涣乁䴲㪣䵒䯂劵轶䅄䢥䙂뇂穂</w:t>
      </w:r>
      <w:r>
        <w:rPr/>
        <w:t>ⲏ</w:t>
      </w:r>
      <w:r>
        <w:rPr/>
        <w:t>偯恎瑯㉌煃睔䅑쵱㔱䤣乓瘱塳晶熩杈䫂</w:t>
      </w:r>
      <w:r>
        <w:rPr/>
        <w:t>ꦵ</w:t>
      </w:r>
      <w:r>
        <w:rPr/>
        <w:t>条掩䪮祟㐰垩兀</w:t>
      </w:r>
      <w:r>
        <w:rPr/>
        <w:t>⢥</w:t>
      </w:r>
      <w:r>
        <w:rPr/>
        <w:t>䅩䱔中뾵啮걶</w:t>
      </w:r>
      <w:r>
        <w:rPr/>
        <w:t>ꕍ</w:t>
      </w:r>
      <w:r>
        <w:rPr/>
        <w:t>긮祶㔥畸啓㏂嘭숥澩䅕瑒㕣乏깑甪㑀浔倨位䲵潉췂橾</w:t>
      </w:r>
      <w:r>
        <w:rPr/>
        <w:t>ⶬ</w:t>
      </w:r>
      <w:r>
        <w:rPr/>
        <w:t>Ⱬ</w:t>
      </w:r>
      <w:r>
        <w:rPr/>
        <w:t>侏䔨熩쉍뽤煺幗飂䵥祵䁬獍搭秂䉰幒杰㉺刷凂䱣呰뼱煉刷⌲ꄵ䱴숥ㅞ繋싂촶ㅭ痂呀⌺슣䡲썵ꌨ㝾⩂䲘䈪㨫瑲甫琲滂䮿㥉樥轔⥐奢⑺</w:t>
      </w:r>
      <w:r>
        <w:rPr/>
        <w:t>⣂</w:t>
      </w:r>
      <w:r>
        <w:rPr/>
        <w:t>扑⽀煡瓂漴炘拂浫ꅑ琬㍢凃쉠㤬倦晢临畭輯ㄵ圪㛂樱嫂奕쉷掬┪싂瞬</w:t>
      </w:r>
      <w:r>
        <w:rPr/>
        <w:t>꤯</w:t>
      </w:r>
      <w:r>
        <w:rPr/>
        <w:t>乕⑵ꎬ쉓꥾繖婥뿂え⑧⨫摏慃焪쉊䦿搹</w:t>
      </w:r>
      <w:r>
        <w:rPr/>
        <w:t>ꤳ</w:t>
      </w:r>
      <w:r>
        <w:rPr/>
        <w:t>嘽ꆿ桒ㅭ</w:t>
      </w:r>
      <w:r>
        <w:rPr/>
        <w:t>ꥌ</w:t>
      </w:r>
      <w:r>
        <w:rPr/>
        <w:t>䠺⧂䉃咏捂佔칍㙡쉨쉸慔㖣⭘稭砺㩘畘瑌땆⩾⌹䍠⍁⹴뭃䢏太㎣㶩㭂〯势硦䞬䂣뮏㠬뽑⭠⎩䨭㵵䭊婱旂떣㤩㉦촯偘畈䶩歫싃㩍㜊숽水忎愣煴㛂哂㠯摡潍㯂쉕뭊☭</w:t>
      </w:r>
      <w:r>
        <w:rPr/>
        <w:t>ⱒ</w:t>
      </w:r>
      <w:r>
        <w:rPr/>
        <w:t>捇䭀轉汞欺夳쉐쉶兕顲ꍶ쉫☨稣檏捑딲䵒ꌭ䑒员䥐榱䴩싃䑕狂杙㵴睦硂</w:t>
      </w:r>
      <w:r>
        <w:rPr/>
        <w:t>⣂</w:t>
      </w:r>
      <w:r>
        <w:rPr/>
        <w:t>均䀲䱬땺슿磂</w:t>
      </w:r>
      <w:r>
        <w:rPr/>
        <w:t>⣎</w:t>
      </w:r>
      <w:r>
        <w:rPr/>
        <w:t>㝳犻㶡呁慲㨲㵸䬥䱁瘸믂䢩奍┦潬䑰ꍓ䉴轮窣瀱啺깚</w:t>
      </w:r>
      <w:r>
        <w:rPr/>
        <w:t>⡖</w:t>
      </w:r>
      <w:r>
        <w:rPr/>
        <w:t>幡╀扁┳儻㦱奎氣汴㔺쵪㭪咣⮩䅖㍬깯砩묦歈뗂お㔪珂態啲䚱啂淍쵹漶彡긴</w:t>
      </w:r>
      <w:r>
        <w:rPr/>
        <w:t>ꕨ╘</w:t>
      </w:r>
      <w:r>
        <w:rPr/>
        <w:t>填䱐</w:t>
      </w:r>
      <w:r>
        <w:rPr/>
        <w:t>ꕰ</w:t>
      </w:r>
      <w:r>
        <w:rPr/>
        <w:t>䐲녡숣㔺䑏㩤别䁅枩燂嗎歧喏␴ㅾ⍡ㄸ奂匨亏䅦㝪춵剄湓媡뽌갨Ⓜ卾沱兑冩슩廎乓兖슮슏싍슘繘䍬䕊슬⴬⵾と</w:t>
      </w:r>
      <w:r>
        <w:rPr/>
        <w:t>ⰺ</w:t>
      </w:r>
      <w:r>
        <w:rPr/>
        <w:t>춿䬨䉁㥚轊䑯牓떱熩呎☻䖿㪡弹窩瘭䱘싂</w:t>
      </w:r>
      <w:r>
        <w:rPr/>
        <w:t>⡕</w:t>
      </w:r>
      <w:r>
        <w:rPr/>
        <w:t>깄忂㘭♃숺䥢畏浍浤⩙㯂轔繄㜭ꅏ㔷哂獉枮쉰</w:t>
      </w:r>
      <w:r>
        <w:rPr/>
        <w:t>ꕶ</w:t>
      </w:r>
      <w:r>
        <w:rPr/>
        <w:t>坦</w:t>
      </w:r>
      <w:r>
        <w:rPr/>
        <w:t>ⵟ</w:t>
      </w:r>
      <w:r>
        <w:rPr/>
        <w:t>繧彇㕘彟⬣兊䈨ꅰ拍噠卹縫㙌䕀츸礣嚬窿쉰㨥拂戯栯䉥㆘湌桇쵢</w:t>
      </w:r>
      <w:r>
        <w:rPr/>
        <w:t>⣂</w:t>
      </w:r>
      <w:r>
        <w:rPr/>
        <w:t>슘擂䩪㛂㄰浾쉴쉴㌤싂숤卌縮唥义땧桒</w:t>
      </w:r>
      <w:r>
        <w:rPr/>
        <w:t>⢩⧂</w:t>
      </w:r>
      <w:r>
        <w:rPr/>
        <w:t>뭗념湂ꥣ㑬轔䭺穔壍䴺䄺㍐く䕄敦〶䭱㥲乤䲩⮿숦㘪栥㉷穒烂橭桥䩒䅒厬䮡⼯쉱婌䵌態坟㣎쉮꺻嗃烍⤫</w:t>
      </w:r>
      <w:r>
        <w:rPr/>
        <w:t>ⳍ</w:t>
      </w:r>
      <w:r>
        <w:rPr/>
        <w:t>䇃堺䐰輣児䙇兣湐뽔䁇①䑲䦣␤煣</w:t>
      </w:r>
      <w:r>
        <w:rPr/>
        <w:t>⢩</w:t>
      </w:r>
      <w:r>
        <w:rPr/>
        <w:t>祏兤㑄焹䋂슡걷縯繈橲癠飂㥐⑵슏媮㨨㝯杲㩣</w:t>
      </w:r>
      <w:r>
        <w:rPr/>
        <w:t>ꥐ</w:t>
      </w:r>
      <w:r>
        <w:rPr/>
        <w:t>䙆</w:t>
      </w:r>
      <w:r>
        <w:rPr/>
        <w:t>ꔻ</w:t>
      </w:r>
      <w:r>
        <w:rPr/>
        <w:t>슱㙎㙰ꎬ竂♶殿啒㭟硬氨</w:t>
      </w:r>
      <w:r>
        <w:rPr/>
        <w:t>ⷂ</w:t>
      </w:r>
      <w:r>
        <w:rPr/>
        <w:t>䟂㣂⬮堯⽕桢걭摔</w:t>
      </w:r>
      <w:r>
        <w:rPr/>
        <w:t>ꥎ</w:t>
      </w:r>
      <w:r>
        <w:rPr/>
        <w:t>ⱴ</w:t>
      </w:r>
      <w:r>
        <w:rPr/>
        <w:t>쵪</w:t>
      </w:r>
      <w:r>
        <w:rPr/>
        <w:t>⡅</w:t>
      </w:r>
      <w:r>
        <w:rPr/>
        <w:t>捦䄸潚칙撩灙칒㶥숺</w:t>
      </w:r>
      <w:r>
        <w:rPr/>
        <w:t>⢩</w:t>
      </w:r>
      <w:r>
        <w:rPr/>
        <w:t>ꥈ♡⩰⥪</w:t>
      </w:r>
      <w:r>
        <w:rPr/>
        <w:t>䥳숮顭깱䘰⩑䀺숹쉺嚘썋汃쵭㜩嚘</w:t>
      </w:r>
      <w:r>
        <w:rPr/>
        <w:t>⡵</w:t>
      </w:r>
      <w:r>
        <w:rPr/>
        <w:t>䛂䍳</w:t>
      </w:r>
      <w:r>
        <w:rPr/>
        <w:t>⠯</w:t>
      </w:r>
      <w:r>
        <w:rPr/>
        <w:t>瓂숤捦뭵</w:t>
      </w:r>
      <w:r>
        <w:rPr/>
        <w:t>ꔪ</w:t>
      </w:r>
      <w:r>
        <w:rPr/>
        <w:t>䀻㙵参橂歙即噟쉃滂櫂爪습兆숣ㅒ㢩㮡⽄㍰ㄳ쉷⍐䨫䕎灴噱묵圻</w:t>
      </w:r>
      <w:r>
        <w:rPr/>
        <w:t>ꦩ</w:t>
      </w:r>
      <w:r>
        <w:rPr/>
        <w:t>灬뇂淃輰쉬㑾</w:t>
      </w:r>
      <w:r>
        <w:rPr/>
        <w:t>ꔻ</w:t>
      </w:r>
      <w:r>
        <w:rPr/>
        <w:t>夤甤䕍䉆싂슩坳坸䗂☱㟂⹒兆卩쉐傡쉶晈棎啘㦮畍뽗灵奘椰</w:t>
      </w:r>
      <w:r>
        <w:rPr/>
        <w:t>ꤥ</w:t>
      </w:r>
      <w:r>
        <w:rPr/>
        <w:t>숨抏겻⸲䪩瑓奺兢夶뼻汇⩯♔</w:t>
      </w:r>
      <w:r>
        <w:rPr/>
        <w:t>⡏</w:t>
      </w:r>
      <w:r>
        <w:rPr/>
        <w:t>⽈㝔쎵縪⯂</w:t>
      </w:r>
      <w:r>
        <w:rPr/>
        <w:t>ꥀ</w:t>
      </w:r>
      <w:r>
        <w:rPr/>
        <w:t>쎿뾿⯂瑓轲㨬뭥䟍〹䓂䡸싂갪䍹</w:t>
      </w:r>
      <w:r>
        <w:rPr/>
        <w:t>⢘</w:t>
      </w:r>
      <w:r>
        <w:rPr/>
        <w:t>ꔺ</w:t>
      </w:r>
      <w:r>
        <w:rPr/>
        <w:t>䑘싎☤炩䁉쉨灍</w:t>
      </w:r>
      <w:r>
        <w:rPr/>
        <w:t>ꤥ⧍</w:t>
      </w:r>
      <w:r>
        <w:rPr/>
        <w:t>烂刊潂㣂畺瘽彅♎쉨憱珂䮱掮칱⭬⹱倩</w:t>
      </w:r>
      <w:r>
        <w:rPr/>
        <w:t>ꥐ⸲</w:t>
      </w:r>
      <w:r>
        <w:rPr/>
        <w:t>朩쉬眸痂㦿祟繥斩䍋쵸畒⭪</w:t>
      </w:r>
      <w:r>
        <w:rPr/>
        <w:t>ⰴ⡴</w:t>
      </w:r>
      <w:r>
        <w:rPr/>
        <w:t>奊⩁澘㣂␷㵎栬枡㔪䯂ꅌ憣㜲⩖⍀䝢䍫㙮敳칡䵦넱⨲뭐嫍컂</w:t>
      </w:r>
      <w:r>
        <w:rPr/>
        <w:t>ⵡꦡ</w:t>
      </w:r>
      <w:r>
        <w:rPr/>
        <w:t>污䰯䩓牮彉唻⯂䡫滂㗂唻圮㑤䉦⎣쵇⩇愺浥⮩畩숰特桸檡㡁</w:t>
      </w:r>
      <w:r>
        <w:rPr/>
        <w:t>⡴</w:t>
      </w:r>
      <w:r>
        <w:rPr/>
        <w:t>煍㋂煦⍮␣쉰敍숱땨㙪呠</w:t>
      </w:r>
      <w:r>
        <w:rPr/>
        <w:t>⠸</w:t>
      </w:r>
      <w:r>
        <w:rPr/>
        <w:t>焬佞䔩컂쉲摪䇎⫂瑈㉵쉈繨䱲⽇㙦灠漻㑇㵃㤽</w:t>
      </w:r>
      <w:r>
        <w:rPr/>
        <w:t>ꗂ</w:t>
      </w:r>
      <w:r>
        <w:rPr/>
        <w:t>毃乵䅡딫䬴ꌴ扤睍剔懂䖩ꌣ帪䜪扵⨴瀴渷顪⨶輴㙹偵樻싂㙋瞥佶⤭㙉啞买䩡䨥倰숬⮬捺ꆩ녈뼪怪欳ꅄ䕗⍮걖쉞啂⹴ご㈳⹥繅䯂䘫녂썗䔯䢥欽</w:t>
      </w:r>
      <w:r>
        <w:rPr/>
        <w:t>ⱖ</w:t>
      </w:r>
      <w:r>
        <w:rPr/>
        <w:t>喵㝟╇</w:t>
      </w:r>
      <w:r>
        <w:rPr/>
        <w:t>ꕞ</w:t>
      </w:r>
      <w:r>
        <w:rPr/>
        <w:t>畏䰯䌺쌦䅅⧂桺㍐愵</w:t>
      </w:r>
      <w:r>
        <w:rPr/>
        <w:t>ⲿ</w:t>
      </w:r>
      <w:r>
        <w:rPr/>
        <w:t>䋂啥㥮危쉁盂津丰溣伬⯂싂ꅕꥥ㠩奨轗㑹춏刬䜥怤㤩䝉쉙㭃唫恦祵採䄴樤卭狂ㄥ㑱䑑挰璘⫍쉞</w:t>
      </w:r>
      <w:r>
        <w:rPr/>
        <w:t>ⵋ</w:t>
      </w:r>
      <w:r>
        <w:rPr/>
        <w:t>湉乞썕⥱䌱摫潭㭘汮穋圩摱轌䘳㉄挥㑲䚩깁煉넣偙ꍱ숦䖩䘸⑋㥨娬〥쏂뼮㨵╢묯㊿硘쵷䵢睾◂</w:t>
      </w:r>
      <w:r>
        <w:rPr/>
        <w:t>ꔬ</w:t>
      </w:r>
      <w:r>
        <w:rPr/>
        <w:t>妣</w:t>
      </w:r>
      <w:r>
        <w:rPr/>
        <w:t>ꥈ</w:t>
      </w:r>
      <w:r>
        <w:rPr/>
        <w:t>䰹䔳優珂利何</w:t>
      </w:r>
      <w:r>
        <w:rPr/>
        <w:t>Ⱚ</w:t>
      </w:r>
      <w:r>
        <w:rPr/>
        <w:t>渺숶兲ひ㙌칯漳穌啪塙㶘㣃</w:t>
      </w:r>
      <w:r>
        <w:rPr/>
        <w:t>꧂</w:t>
      </w:r>
      <w:r>
        <w:rPr/>
        <w:t>숮〪ꆡ䩂㋂啠䤨佥䉗쉱䑓昽㚿䩟쉨汏捴䝘壎繀숷睕庩轈㍈㣃嚣쉭⿂戶䉏쵏싍䪮ꥮ䀳㐭倷垩佡桟⬦숯갭䕥ァ䩩䨶㫂╨▬쎘칺⤴濂刨㯍晭幕쉠砪湗⮩싂堫洵唻嚘⩷녞쉊</w:t>
      </w:r>
      <w:r>
        <w:rPr/>
        <w:t>ⵒꕄ</w:t>
      </w:r>
      <w:r>
        <w:rPr/>
        <w:t>䰣⍃숬䕪</w:t>
      </w:r>
      <w:r>
        <w:rPr/>
        <w:t>ⴰ</w:t>
      </w:r>
      <w:r>
        <w:rPr/>
        <w:t>넵䜻嫂杷亥敵堭痂樳溩䎩庣㵢⩡땋㥙癹㐥㩑百슿䤥涥扦䋂゘䪵彤獌䭃っ棂녭숪歸䘭㡎숦焬汶轨丨偩䟂숨睔㊡ꄤ漸깚⵺䅨㑶湀獾쉫</w:t>
      </w:r>
      <w:r>
        <w:rPr/>
        <w:t>⢩</w:t>
      </w:r>
      <w:r>
        <w:rPr/>
        <w:t>响㌪禿숰捴橙뽺䋂⪬쌴ꥮ浞놩쵆扦塖楩⌷杆㛂㘦呎㬴⽴䑶偎</w:t>
      </w:r>
      <w:r>
        <w:rPr/>
        <w:t>ꤽ</w:t>
      </w:r>
      <w:r>
        <w:rPr/>
        <w:t>ꥥꌪ汱♇漻♃噍欹⍭쉠⛂䗂⩟</w:t>
      </w:r>
      <w:r>
        <w:rPr/>
        <w:t>ꔶ</w:t>
      </w:r>
      <w:r>
        <w:rPr/>
        <w:t>恆殿彊㣂㕓䥹㟂壂狂濂䮬ꅶ슩썍ヂ牖싂䙪䡖⹐뼻㭎獭牯瘸剩䡰畬⥊뾥걤轠⮡⥐㘊싎㭙辵椩㵏曂歅垡㑆묫ㅰꌦ块乸넷湀⥔煖䄨楰뾡䁦栭䩒噰秂㯂癔瑮♷柂扄㍣㩧坂㭱⯂禣礤睉⽾뭬</w:t>
      </w:r>
      <w:r>
        <w:rPr/>
        <w:t>ⱇ⤹</w:t>
      </w:r>
      <w:r>
        <w:rPr/>
        <w:t>슏㈥珂炣</w:t>
      </w:r>
      <w:r>
        <w:rPr/>
        <w:t>ꕇ</w:t>
      </w:r>
      <w:r>
        <w:rPr/>
        <w:t>쉅杂澩㍧穾쉷庩斵㘣嘶䑤䪩ㅃ깖뽬㝘㕶疻眰ꅇ뭗⭌婁</w:t>
      </w:r>
      <w:r>
        <w:rPr/>
        <w:t>꧂</w:t>
      </w:r>
      <w:r>
        <w:rPr/>
        <w:t>쉵쉬썢땥晄䚬ㅑ顓㩁</w:t>
      </w:r>
      <w:r>
        <w:rPr/>
        <w:t>ꕴ</w:t>
      </w:r>
      <w:r>
        <w:rPr/>
        <w:t>뼹塋쵖債带楱揂ㅾ䞣䴽䛂噴塲쉁升걒噳桄㷂圴嘪晀⨣</w:t>
      </w:r>
      <w:r>
        <w:rPr/>
        <w:t>ⱎ</w:t>
      </w:r>
      <w:r>
        <w:rPr/>
        <w:t>泂畵쉹皣嘯潳㶘䈹婴깤䉴㥒橳矍ꅭ捋䰩塺땥杇恾䍸彃歹徵樹쉖䥷㉈繺慳䭫京眦칹쉸⏂敥</w:t>
      </w:r>
      <w:r>
        <w:rPr/>
        <w:t>⡍</w:t>
      </w:r>
      <w:r>
        <w:rPr/>
        <w:t>숶汸坦璱㍔甦</w:t>
      </w:r>
      <w:r>
        <w:rPr/>
        <w:t>ⱁ</w:t>
      </w:r>
      <w:r>
        <w:rPr/>
        <w:t>ꥐ</w:t>
      </w:r>
      <w:r>
        <w:rPr/>
        <w:t>乗ꅖ㝘䷂쉊쉕갦乧㫂싂㭖㑚澣쉱乮㵶</w:t>
      </w:r>
      <w:r>
        <w:rPr/>
        <w:t>ꤥ</w:t>
      </w:r>
      <w:r>
        <w:rPr/>
        <w:t>㕠湀け②䴣Ⓝ쉌숭之㌰쉠쉎汉㝰쉅煨啊㵘ꆬ</w:t>
      </w:r>
      <w:r>
        <w:rPr/>
        <w:t>ꕒ</w:t>
      </w:r>
      <w:r>
        <w:rPr/>
        <w:t>剔깖뗂睗⸩칔쉑熱录䩂㋂潭慲ヂ쏂㤸</w:t>
      </w:r>
      <w:r>
        <w:rPr/>
        <w:t>ⴵ</w:t>
      </w:r>
      <w:r>
        <w:rPr/>
        <w:t>䇂⏍毂㍯䦥潁係⍑숥쉾嘺⨪㘫</w:t>
      </w:r>
      <w:r>
        <w:rPr/>
        <w:t>ꗂ</w:t>
      </w:r>
      <w:r>
        <w:rPr/>
        <w:t>戮畑깆䠣㭰犡䬨ꎡㅅ嚬쎻싂⥀柂爫轒䭩㊮⹢当眸狂ꅨ佴嗂㨽㥙ㄶ쉯卌佾⤣砥朰〶ㅪ㉔根吨犩㨳뽏䇂⯃쵸獲牟祍⚬杭燂湭㝦㍇㕂煤奕䏂⹑숻婸캘⮏畯䭠䊻塥㌷汦焩녢䩧墮</w:t>
      </w:r>
      <w:r>
        <w:rPr/>
        <w:t>Ⱪ</w:t>
      </w:r>
      <w:r>
        <w:rPr/>
        <w:t>溩卆䰣戰婍䰭搩ㅲ싂辏⧂䍮歄숷湤슡쉰⵮</w:t>
      </w:r>
      <w:r>
        <w:rPr/>
        <w:t>ⶻ</w:t>
      </w:r>
      <w:r>
        <w:rPr/>
        <w:t>浺⥰輨⨽忂䞏</w:t>
      </w:r>
      <w:r>
        <w:rPr/>
        <w:t>ꕒ</w:t>
      </w:r>
      <w:r>
        <w:rPr/>
        <w:t>慯䅖ꆏ典灯╟嗂竂䙆欴뭰뼩犥䘹떮䥭쉳</w:t>
      </w:r>
      <w:r>
        <w:rPr/>
        <w:t>Ᵽ</w:t>
      </w:r>
      <w:r>
        <w:rPr/>
        <w:t>쉗⍅污⧎怲ꏂ轍攨⮮歲唬⹅갦杹쉢䷂ꅵ梿䪥ゥ㝔涱㭑怯㍨橸琴쌤쉲㩇煱と쎱㐤廂轄㨯晅䩯㐮毂䶘睞䱖䬯䂥欵쉇纻숣슡顦䘥略徿励깷</w:t>
      </w:r>
      <w:r>
        <w:rPr/>
        <w:t>⠬</w:t>
      </w:r>
      <w:r>
        <w:rPr/>
        <w:t>걆啉㑠⭳橗쏂擂乢┴穮䭈껂潚嘱㑑匵矂䂡娩瑃</w:t>
      </w:r>
      <w:r>
        <w:rPr/>
        <w:t>꧂</w:t>
      </w:r>
      <w:r>
        <w:rPr/>
        <w:t>丰瑮朤刺轺䡁⨱㑒歏쉥埂⩮숨祪⑃ꥡ偃䃂칒愥␨珍☹쉨</w:t>
      </w:r>
      <w:r>
        <w:rPr/>
        <w:t>ꤹ</w:t>
      </w:r>
      <w:r>
        <w:rPr/>
        <w:t>싂䡞奖䙾呐⩎樱⛂칱顲匫ꥭ♪晣员噾</w:t>
      </w:r>
      <w:r>
        <w:rPr/>
        <w:t>ꕭ</w:t>
      </w:r>
      <w:r>
        <w:rPr/>
        <w:t>걮쉾凍䄯剬恌杞恋转㡌</w:t>
      </w:r>
      <w:r>
        <w:rPr/>
        <w:t>ꖣ</w:t>
      </w:r>
      <w:r>
        <w:rPr/>
        <w:t>꺥쉶쉧⮥㭃</w:t>
      </w:r>
      <w:r>
        <w:rPr/>
        <w:t>ꕞ</w:t>
      </w:r>
      <w:r>
        <w:rPr/>
        <w:t>ꥰ兺</w:t>
      </w:r>
      <w:r>
        <w:rPr/>
        <w:t>⡞</w:t>
      </w:r>
      <w:r>
        <w:rPr/>
        <w:t>칢㶱</w:t>
      </w:r>
      <w:r>
        <w:rPr/>
        <w:t>ꕶ</w:t>
      </w:r>
      <w:r>
        <w:rPr/>
        <w:t>振朮썲礵珂ꥲ瑉쉡㖮浵澮㫂⌭睦⑊奱幎䈸洽轥弴㟂渺싍畔⭑牏</w:t>
      </w:r>
      <w:r>
        <w:rPr/>
        <w:t>ꤊ</w:t>
      </w:r>
      <w:r>
        <w:rPr/>
        <w:t>뽭㑗啈祀⩋䩗䒿吻䓍祦㙐灎䍸㊡䩺楫弤愪쉅参⥸㍕牪㑓䥚칁漲湉⩤䅲撘ꥭ</w:t>
      </w:r>
      <w:r>
        <w:rPr/>
        <w:t>ꤺ</w:t>
      </w:r>
      <w:r>
        <w:rPr/>
        <w:t>敶毂煌쉭䢡㷂⥍딳穸縸位傘壂䙩燂潔㇂䩱弹㕘칦扙䫂䵵⛂怺く</w:t>
      </w:r>
      <w:r>
        <w:rPr/>
        <w:t>⠮</w:t>
      </w:r>
      <w:r>
        <w:rPr/>
        <w:t>숣椻䈱否ꍍ䓂䲮焵惃䅹䀶땹穮숪乃ꎡ</w:t>
      </w:r>
      <w:r>
        <w:rPr/>
        <w:t>ⱪ</w:t>
      </w:r>
      <w:r>
        <w:rPr/>
        <w:t>桋䐺奯⪡</w:t>
      </w:r>
      <w:r>
        <w:rPr/>
        <w:t>ꦱ⪥</w:t>
      </w:r>
      <w:r>
        <w:rPr/>
        <w:t>㭕睙춿싂⵺</w:t>
      </w:r>
      <w:r>
        <w:rPr/>
        <w:t>Ȿ</w:t>
      </w:r>
      <w:r>
        <w:rPr/>
        <w:t>煰썂⭙整㮮火䜱扆숱䳂勂整䍈쉴剸⹂㡬숦쉈㉣싂欳곂挴컂㒱⽶䃃쉺器문琣䥤㑆乪ꅂ並煎喩墵뽠䭭橯㭡걑傩쉔剷塩橌쉤</w:t>
      </w:r>
      <w:r>
        <w:rPr/>
        <w:t>⠫</w:t>
      </w:r>
      <w:r>
        <w:rPr/>
        <w:t>䝙䚩칷㙟睾⹕䱹촫슻轢⨷䁃싂쉘뇂偍畢녨女穪渽╎䝫睇䙑䦩⌬唣쉾卬㚿꥗㧂⵨忎唽哂猵㑀떻⩇싂㫂쉷匤ꥡ偄ꍸ싂㪵楓</w:t>
      </w:r>
      <w:r>
        <w:rPr/>
        <w:t>⠷</w:t>
      </w:r>
      <w:r>
        <w:rPr/>
        <w:t>慙숥㐲穱녀偐㍈浬瓂딭牅㗂⽥ꏂ剾</w:t>
      </w:r>
      <w:r>
        <w:rPr/>
        <w:t>ꔨꔪ</w:t>
      </w:r>
      <w:r>
        <w:rPr/>
        <w:t>⿂其兞敞</w:t>
      </w:r>
      <w:r>
        <w:rPr/>
        <w:t>ꥎ</w:t>
      </w:r>
      <w:r>
        <w:rPr/>
        <w:t>⽃</w:t>
      </w:r>
      <w:r>
        <w:rPr/>
        <w:t>Ɫ</w:t>
      </w:r>
      <w:r>
        <w:rPr/>
        <w:t>瑢䅘繘噍顯</w:t>
      </w:r>
      <w:r>
        <w:rPr/>
        <w:t>ꤲ</w:t>
      </w:r>
      <w:r>
        <w:rPr/>
        <w:t>甫帳敠礴⫂琪╦</w:t>
      </w:r>
      <w:r>
        <w:rPr/>
        <w:t>ꤳ</w:t>
      </w:r>
      <w:r>
        <w:rPr/>
        <w:t>⼦桰炩⺿华墿礵⬴䴭</w:t>
      </w:r>
      <w:r>
        <w:rPr/>
        <w:t>ꕃ</w:t>
      </w:r>
      <w:r>
        <w:rPr/>
        <w:t>䜶⨩揃䩞싂櫂牥캱乁顭쉪쉎䭰㟃⹈뭟ꅾ</w:t>
      </w:r>
      <w:r>
        <w:rPr/>
        <w:t>ⱖ</w:t>
      </w:r>
      <w:r>
        <w:rPr/>
        <w:t>㨮</w:t>
      </w:r>
      <w:r>
        <w:rPr/>
        <w:t>⡮</w:t>
      </w:r>
      <w:r>
        <w:rPr/>
        <w:t>꥟</w:t>
      </w:r>
      <w:r>
        <w:rPr/>
        <w:t>숦껃㝹䏂떩界带愤䅥㑃숹쉙䊩⩌뽀㙢숲䭰厥㷂伫</w:t>
      </w:r>
      <w:r>
        <w:rPr/>
        <w:t>ꦱ</w:t>
      </w:r>
      <w:r>
        <w:rPr/>
        <w:t>䐫懍</w:t>
      </w:r>
      <w:r>
        <w:rPr/>
        <w:t>Ⱓ</w:t>
      </w:r>
      <w:r>
        <w:rPr/>
        <w:t>礱㝀䔸칲瑑桧湒䭊⒮湾牬㩮偐⍘뽷⥳䨶뗃썶숪牚싂㊘</w:t>
      </w:r>
      <w:r>
        <w:rPr/>
        <w:t>ⶏ</w:t>
      </w:r>
      <w:r>
        <w:rPr/>
        <w:t>ㄤ㑆</w:t>
      </w:r>
      <w:r>
        <w:rPr/>
        <w:t>ꤹ</w:t>
      </w:r>
      <w:r>
        <w:rPr/>
        <w:t>쉈䕶獂栵盂嫍쉗⩦ㅹ兙䈩䝕컎棂⸣䉸晓癖⨪噡䩕晉姂</w:t>
      </w:r>
      <w:r>
        <w:rPr/>
        <w:t>ⳍ</w:t>
      </w:r>
      <w:r>
        <w:rPr/>
        <w:t>숭灮껂䁶乯쉷䞩獯뇂ㆥ堨轳㶣</w:t>
      </w:r>
      <w:r>
        <w:rPr/>
        <w:t>ꕑꦩ</w:t>
      </w:r>
      <w:r>
        <w:rPr/>
        <w:t>䧂㑕</w:t>
      </w:r>
      <w:r>
        <w:rPr/>
        <w:t>ⱆ</w:t>
      </w:r>
      <w:r>
        <w:rPr/>
        <w:t>啈卆䌴湱斵穑</w:t>
      </w:r>
      <w:r>
        <w:rPr/>
        <w:t>ⰸ</w:t>
      </w:r>
      <w:r>
        <w:rPr/>
        <w:t>쉋櫂㏂㜷䜫㩠깂㠪䲮札숺噃䒱쉇</w:t>
      </w:r>
      <w:r>
        <w:rPr/>
        <w:t>꧂</w:t>
      </w:r>
      <w:r>
        <w:rPr/>
        <w:t>猹畞⩸灶칗晶䅙긦㜥┵⨶⩳坪㩫璣㡶⭋쵐彋䥓쉟琷⹡쉉Ⓜ墩䭦슱匦䁳穢婳</w:t>
      </w:r>
      <w:r>
        <w:rPr/>
        <w:t>⡉</w:t>
      </w:r>
      <w:r>
        <w:rPr/>
        <w:t>埂㙉轲⽈瑀磂</w:t>
      </w:r>
      <w:r>
        <w:rPr/>
        <w:t>ⰲ⛎</w:t>
      </w:r>
      <w:r>
        <w:rPr/>
        <w:t>嚿╮幇쌣稵㡴</w:t>
      </w:r>
      <w:r>
        <w:rPr/>
        <w:t>ꗂ</w:t>
      </w:r>
      <w:r>
        <w:rPr/>
        <w:t>戴䷂䒥祯ざ燎㡔潉뭆㙅♉쉪녎時⭫딴洳▣㖏獍䜦磂湢参縪攤低楡畋橦創㑡⹂㘵總傏繚濎牗쉏煃숽捒⥟䝹⩐弴㭉ㆥ⨵爫쉪丹咻슩摞⩲彚♱埂</w:t>
      </w:r>
      <w:r>
        <w:rPr/>
        <w:t>ꦱ</w:t>
      </w:r>
      <w:r>
        <w:rPr/>
        <w:t>お淂婦喩䳂쉁璬뽡㭫쉢㥟䂮癴欥녔儵쉄䙫盂假欶㬶䝐⬊쉀쉄㡑轟깄斘䴺믂敵癁瑲ꥺ傡穷御䎣㡓츮颻슏曂췍䠬匷痂㍑堹㈩株煕쉚礽䛂繤컎奊숺썘洰␭瀭ꌮ겥惍婭쉫䕐ꅃ䥥两㞩噏뾣</w:t>
      </w:r>
      <w:r>
        <w:rPr/>
        <w:t>ꕣ</w:t>
      </w:r>
      <w:r>
        <w:rPr/>
        <w:t>皵䬶㈹䩞</w:t>
      </w:r>
      <w:r>
        <w:rPr/>
        <w:t>꧂</w:t>
      </w:r>
      <w:r>
        <w:rPr/>
        <w:t>䉙䩍瑨䅧䀦䴷</w:t>
      </w:r>
      <w:r>
        <w:rPr/>
        <w:t>ⵟ</w:t>
      </w:r>
      <w:r>
        <w:rPr/>
        <w:t>㨣</w:t>
      </w:r>
      <w:r>
        <w:rPr/>
        <w:t>ꤽ</w:t>
      </w:r>
      <w:r>
        <w:rPr/>
        <w:t>卉슱䥑⼰轶輻繩煓</w:t>
      </w:r>
      <w:r>
        <w:rPr/>
        <w:t>⣂</w:t>
      </w:r>
      <w:r>
        <w:rPr/>
        <w:t>㕐㪬縫慣⌥⏂</w:t>
      </w:r>
      <w:r>
        <w:rPr/>
        <w:t>꧂</w:t>
      </w:r>
      <w:r>
        <w:rPr/>
        <w:t>䝙渺庿㈬慤㍈쉌쉀⹀䌯쉇ヂ䝫䜱偯䕡䨯츸扨쵨㶥乧扮⬮䩫숱弹㭤숶楑極轉쉄瘰佹㍴숮曃侏㩑䋂츦愲偶숱쉳は僃咣칚塊扨凂湡㩒ꇂ꺘㵥檩歙㗍傮䉱ꇂ楂</w:t>
      </w:r>
      <w:r>
        <w:rPr/>
        <w:t>ꖡ</w:t>
      </w:r>
      <w:r>
        <w:rPr/>
        <w:t>禮㮵洷㭐奙뽤䚱걣⽗⧂凂녆쉫癕檣愫溡쉟輦参㍦㔴네쉁</w:t>
      </w:r>
      <w:r>
        <w:rPr/>
        <w:t>ⷂ</w:t>
      </w:r>
      <w:r>
        <w:rPr/>
        <w:t>彥㑮녔쉯䨷곃㍕䐳쵇䜤灦偷愶䆏䜤㛃㙉썐ꥩ䥟㝴噊ꎻ</w:t>
      </w:r>
      <w:r>
        <w:rPr/>
        <w:t>꤭</w:t>
      </w:r>
      <w:r>
        <w:rPr/>
        <w:t>⺮습摧䇂㕦轑</w:t>
      </w:r>
      <w:r>
        <w:rPr/>
        <w:t>ⱋ</w:t>
      </w:r>
      <w:r>
        <w:rPr/>
        <w:t>婓⫂業쉷幫㩇䏍票䷃梿殡珂㛂渫쉄䥋剆⴦洮冘쉖戹瑔彖</w:t>
      </w:r>
      <w:r>
        <w:rPr/>
        <w:t>ꔮ</w:t>
      </w:r>
      <w:r>
        <w:rPr/>
        <w:t>㙐쉰㣂机㤪刳勂單䥂</w:t>
      </w:r>
      <w:r>
        <w:rPr/>
        <w:t>Ⱚ⭾</w:t>
      </w:r>
      <w:r>
        <w:rPr/>
        <w:t>쉂䂿唥숥䛂♍㟂湓縳圱䩂癞䵷슱䌬垡参㭯㩓唫쉋啷쉖䠮쉸</w:t>
      </w:r>
      <w:r>
        <w:rPr/>
        <w:t>ⵖ</w:t>
      </w:r>
      <w:r>
        <w:rPr/>
        <w:t>氭㡐患线婎쉎뽱㬵뿂杈</w:t>
      </w:r>
      <w:r>
        <w:rPr/>
        <w:t>ꔤ</w:t>
      </w:r>
      <w:r>
        <w:rPr/>
        <w:t>ㄯ㗂䘨剓⥯䅞</w:t>
      </w:r>
      <w:r>
        <w:rPr/>
        <w:t>ꥊ</w:t>
      </w:r>
      <w:r>
        <w:rPr/>
        <w:t>㕰㨩兰煰뾿恶㑲䖡睋㕔硶㯂牆놥뇎숶쉾쉖䌴捉숰슡橍穂帪䘻</w:t>
      </w:r>
      <w:r>
        <w:rPr/>
        <w:t>ꗂ</w:t>
      </w:r>
      <w:r>
        <w:rPr/>
        <w:t>ㅳ⨻矂敶慭济⦡㏎棂䱾汹䝧⌹</w:t>
      </w:r>
      <w:r>
        <w:rPr/>
        <w:t>ⵓ</w:t>
      </w:r>
      <w:r>
        <w:rPr/>
        <w:t>輥䡅</w:t>
      </w:r>
      <w:r>
        <w:rPr/>
        <w:t>Ɐ</w:t>
      </w:r>
      <w:r>
        <w:rPr/>
        <w:t>숩䑭걖숸㩘穸⨷栺㑋⹹桅抿捖幈㕷匩歯숲䛂츳ꅗ뽑㍓丫</w:t>
      </w:r>
      <w:r>
        <w:rPr/>
        <w:t>⡣</w:t>
      </w:r>
      <w:r>
        <w:rPr/>
        <w:t>䡀埂⹞䉏漥瞿洶䘣싂皵檮깁摥濂㭦桥쉊쵏䍄땹仂匦습뽎找勂⯂燂䇂焨㵭싂熣凃祺狂丳䳂悻䩓痂㒱♒⫂쉷徿氪촰皩剕獞サ䵞Ⓜ樮뭏썂䄺畘䐰ㅱ頽쵥▣䋂ꌣ䖵傏뭡澻奔촴廂橆䭾獸䨻䫂</w:t>
      </w:r>
      <w:r>
        <w:rPr/>
        <w:t>⠶</w:t>
      </w:r>
      <w:r>
        <w:rPr/>
        <w:t>㍎䕨㥌抿♌湪ꥭ漭垩噊繉갮幩⩬㇂</w:t>
      </w:r>
      <w:r>
        <w:rPr/>
        <w:t>ⵤ</w:t>
      </w:r>
      <w:r>
        <w:rPr/>
        <w:t>愪繢뭄楑硋欷뭊숭싂ォ瘶灯ꍵ伨潩⫎㭠㭫딨顨䝖吷뼹㭈⻂入硥瑚束窻倴⴯㵺敒䍭⩖뽯勂숫搱썏╀쉓㉾䩟䑥뿂숳⥌</w:t>
      </w:r>
      <w:r>
        <w:rPr/>
        <w:t>ꖘ</w:t>
      </w:r>
      <w:r>
        <w:rPr/>
        <w:t>に⸪</w:t>
      </w:r>
      <w:r>
        <w:rPr/>
        <w:t>ⱡ</w:t>
      </w:r>
      <w:r>
        <w:rPr/>
        <w:t>畋婰穔憣ㅖ穇熬桠椊煶쉷䑥汈㵤瑡啾洱元㛂煏庿㓍⥾䮬䥥숪恱噦猽慢쉓歯癈䍥䖣㵢幥僂⍾⽷쎵㍲晵弨煱䦥汉塄쉌湔싂ㅶ쉱六싂뭍慹㔮㓃止땁捬쉡冘昴橍</w:t>
      </w:r>
      <w:r>
        <w:rPr/>
        <w:t>ꕘ</w:t>
      </w:r>
      <w:r>
        <w:rPr/>
        <w:t>䆩卖㘹쉩䝏걾⾻纏否顁⽉䭘무</w:t>
      </w:r>
      <w:r>
        <w:rPr/>
        <w:t>꧂</w:t>
      </w:r>
      <w:r>
        <w:rPr/>
        <w:t>桔浉眺䲮</w:t>
      </w:r>
      <w:r>
        <w:rPr/>
        <w:t>ⰲ</w:t>
      </w:r>
      <w:r>
        <w:rPr/>
        <w:t>炩硸浆䕭獺㋎㔳䄽╀㉚ㅈ戽溘橠晓䑯⺬숲辻摚슻撵쏂䔭䱪⩊⹠楥⬪㗂⵮ぴ堣咮䭤佖䤶⭒伤╖</w:t>
      </w:r>
      <w:r>
        <w:rPr/>
        <w:t>ꕕ</w:t>
      </w:r>
      <w:r>
        <w:rPr/>
        <w:t>쉚뽘쉔び⤲쵥䜦</w:t>
      </w:r>
      <w:r>
        <w:rPr/>
        <w:t>Ⱘ</w:t>
      </w:r>
      <w:r>
        <w:rPr/>
        <w:t>⿂㋂矂⯂䬷䵉忂췂칹䙆繄ꅉ䀶㥸㫂쉧䱗廂烂슮扪卧⼺숵넸깉䣍椯繲氭杪䌨坅䆬</w:t>
      </w:r>
      <w:r>
        <w:rPr/>
        <w:t>ꕩ</w:t>
      </w:r>
      <w:r>
        <w:rPr/>
        <w:t>싃ㄺ㑈䎩卂䜥㧃⬩쉔썑樷ㅟ</w:t>
      </w:r>
      <w:r>
        <w:rPr/>
        <w:t>ꥒ</w:t>
      </w:r>
      <w:r>
        <w:rPr/>
        <w:t>㮿싂炘䈺㡔䒘쉘</w:t>
      </w:r>
      <w:r>
        <w:rPr/>
        <w:t>⡟</w:t>
      </w:r>
      <w:r>
        <w:rPr/>
        <w:t>窱妿⭢ꥣ栫䴸䍀坊濂ꍞ䗂⨤疿㦵䠸瀨䡵欰䈭堲싂呫珍⭥쉓䱌汗偅玮渷漮䅎</w:t>
      </w:r>
      <w:r>
        <w:rPr/>
        <w:t>ⵤ</w:t>
      </w:r>
      <w:r>
        <w:rPr/>
        <w:t>瀶伥䟂弩坤扬⿂䅹幦題ぢ她嫂兇뭅䩲㷂녠슻숻杹쉊㵗숪䡯㝕獚彍쵉╥ꍧ⥩煆攥⩪숭쌻倣숶倳㡘甸썕㜫쉪䕯▮걂䍓⤩夨㬫揂䜺桖眽䁌繬轈救縷珎䣂⎩硑何슣㨮숭橇㙃싂爲㉦瘵㙑쉍係楉쉑츳묺⵩坆㪡䡴칏㕓䥀䍶䄸╉㍍䕂㗎瓂숯匷⑟䩦䍚㵂奇灙払曂げ⺏⭗㖘潪昬䍀搸䀥䵆墣䘯묯▩䂩晌⫂숪弹頺牔␵쌨顃</w:t>
      </w:r>
      <w:r>
        <w:rPr/>
        <w:t>⢱</w:t>
      </w:r>
      <w:r>
        <w:rPr/>
        <w:t>䝫䆻幢橪숤打쉥頺숪싃穢</w:t>
      </w:r>
      <w:r>
        <w:rPr/>
        <w:t>⡢</w:t>
      </w:r>
      <w:r>
        <w:rPr/>
        <w:t>䍕슥䨭겡八⽹㡍槂敞瑏愱♵穷摃쉫쉑⍵伶卉뽲圦乺껎쉃穎機櫂겏␷</w:t>
      </w:r>
      <w:r>
        <w:rPr/>
        <w:t>ⶱ</w:t>
      </w:r>
      <w:r>
        <w:rPr/>
        <w:t>ⱓ⬻</w:t>
      </w:r>
      <w:r>
        <w:rPr/>
        <w:t>㕕㉐繩楾㧂䁮稩숶⼶瑏⍂썡繉磂潥쉔쵀沱㘶彘杗겿徣斏뽋⫂뇂촵溻祲攣䐹攰䱾䙪縤珂ꥦ来执</w:t>
      </w:r>
      <w:r>
        <w:rPr/>
        <w:t>ⵓ</w:t>
      </w:r>
      <w:r>
        <w:rPr/>
        <w:t>挨戲摓捧䩎쉶㋃⨣䙎攬摀䴪㍧䝵兞쉅㈰쉶</w:t>
      </w:r>
      <w:r>
        <w:rPr/>
        <w:t>꧂</w:t>
      </w:r>
      <w:r>
        <w:rPr/>
        <w:t>㙂곂歡㉔瀯硦쉨盂仂㤪䁃䴪兞涮公坫䉄쉘⩋渽쉊ꏂ䒩쉋倱殣㥺畑匽劮䧃㢮⍏ㆩ繱䐲项䝥婭甦烎㫎繇吲栱䉦㶥杗䑵徘汨煒楤쵟劮췎䟂瑄⨰䉧沬䰊䁄꺱機╧숪⹢⪱㡦䑤呏歭⹲煔暡㫂Ⓨ</w:t>
      </w:r>
      <w:r>
        <w:rPr/>
        <w:t>⠽</w:t>
      </w:r>
      <w:r>
        <w:rPr/>
        <w:t>䜴睆湂㥪愭急♫숳㍓⹲縪䨺婀ꅳ땗썔䟂ꎬⓂ槂䭂슩뗂㡕㯂漪⭈껂ꍩ嗎盂掩㡂㕶場䐣瀩杩쉃磂쉈唫껂獦♋㬦믂◃歅㍚䰴㕖</w:t>
      </w:r>
      <w:r>
        <w:rPr/>
        <w:t>⠻</w:t>
      </w:r>
      <w:r>
        <w:rPr/>
        <w:t>㙇厣水㝤㫂쵀ㅷ</w:t>
      </w:r>
      <w:r>
        <w:rPr/>
        <w:t>ꕑ</w:t>
      </w:r>
      <w:r>
        <w:rPr/>
        <w:t>뭇硋뽦쉪敘⩯㩚</w:t>
      </w:r>
      <w:r>
        <w:rPr/>
        <w:t>ⰴ</w:t>
      </w:r>
      <w:r>
        <w:rPr/>
        <w:t>쉉抣㦏創浐児㍟㬳☷彣桴䨺楒顚辬뭋뿂斿쉹轩辩眩쉪疿㴩䇂㨻㑧⨭쉵㵱彬疮뽪椳⒬爺䄷䜭婅뽦祤湴뭩촣㐵䩞ꌵ桘怹쉇䔶습⭶䯂〸㭮㵧瘣쉃㥷⹰䱷촦䠰㋂䭴㐶숳揂顒㵟㍂墏㎥䳂曂⨵楇촶湧䍮⭏쉄㛂匨硐穙睨⌴䩑溩輵乡슩歋珂痂琫䙧䋂㴻䖵〯摏㯂䟂⭑ㅰ쎩轁哂恁剭</w:t>
      </w:r>
      <w:r>
        <w:rPr/>
        <w:t>ꥏ</w:t>
      </w:r>
      <w:r>
        <w:rPr/>
        <w:t>睐갲⫂㇃浨彠⭞컎ꥩ檩嘦烂碏瑇姂숤戲⩑⼨採칪呑⮩ꍄ浪洪殮긱⭖츽㩟湉扎婷偰뇂冥䙏䍄䚻뭶檮䮿싂㫂汰縦頫뭔캵㑨Ⓧ⑊惂뭶⵹䭣㩑故乺亘捕䉮㙚睃䡇⍎瘣ヂ촴幈쉄㫂摴幐䕚ꅗ╂忍爮绂⼩楟汱恗睎</w:t>
      </w:r>
      <w:r>
        <w:rPr/>
        <w:t>ⲵ</w:t>
      </w:r>
      <w:r>
        <w:rPr/>
        <w:t>㉦Ⓜ㪥廂祦佒슡㓎묫┬㙵猨㐯䤭녉ꅢ囂摸깁抻浆쉺쉙긣碻䋍ꌵ㴦ꍂ卮坸쉈礴쵏츩慬䠸䟂슘垵瘵攲卑䄣숬</w:t>
      </w:r>
      <w:r>
        <w:rPr/>
        <w:t>ꦡ</w:t>
      </w:r>
      <w:r>
        <w:rPr/>
        <w:t>懂Ⓧ澬劣竍灊啪뗃땾䳃挺䦏卲㙕쉶뿂牀⨳쉪眭垡딪窵䕧칍癎䜳㵴磂橸癳㉲欲嚵쉪숯祖⎘欻숴쉥乯㌤丫顩檬</w:t>
      </w:r>
      <w:r>
        <w:rPr/>
        <w:t>꧂</w:t>
      </w:r>
      <w:r>
        <w:rPr/>
        <w:t>璿⍪썩㭃恥㩠坬暱呍ふ⍦熣乥춵晧㉦眩轪弱⑭㍩橷䟂ㅠ넨㖩䡈祸䬹づ潤佨穫砺╵狂睈䥏䵓쉹燂딩</w:t>
      </w:r>
      <w:r>
        <w:rPr/>
        <w:t>ꔺ</w:t>
      </w:r>
      <w:r>
        <w:rPr/>
        <w:t>䵔숰痎쉤咿㡍轣塴싂噪坧</w:t>
      </w:r>
      <w:r>
        <w:rPr/>
        <w:t>ꥏ</w:t>
      </w:r>
      <w:r>
        <w:rPr/>
        <w:t>쉘愮䙲乤⽎悏㉄㙉묮땘啔琥칢䆵卸嘫</w:t>
      </w:r>
      <w:r>
        <w:rPr/>
        <w:t>ꤪ</w:t>
      </w:r>
      <w:r>
        <w:rPr/>
        <w:t>呮䭘뽌䤣㑚杦塾숰␰䥦疱</w:t>
      </w:r>
      <w:r>
        <w:rPr/>
        <w:t>⡆</w:t>
      </w:r>
      <w:r>
        <w:rPr/>
        <w:t>慒㘴⽷坑숺䎏潺㆏쉧싍漯숳놣啠慲뼬浔☣㉸疩㨪瘨쉸卒母浩㊱䌦獢㝀㮘剱䴽⩂</w:t>
      </w:r>
      <w:r>
        <w:rPr/>
        <w:t>⡉</w:t>
      </w:r>
      <w:r>
        <w:rPr/>
        <w:t>嫂⩍硯䑯</w:t>
      </w:r>
      <w:r>
        <w:rPr/>
        <w:t>ⶻ</w:t>
      </w:r>
      <w:r>
        <w:rPr/>
        <w:t>捵䢘曂촣㯂刴戊泂兣奇䄦畋깩桤䵧␻쎩潌쉊뮻塤⼬䘺浭⩫愪乥쉱쵭廂塤桓믎</w:t>
      </w:r>
      <w:r>
        <w:rPr/>
        <w:t>ꤣ</w:t>
      </w:r>
      <w:r>
        <w:rPr/>
        <w:t>쉤务</w:t>
      </w:r>
      <w:r>
        <w:rPr/>
        <w:t>⠪</w:t>
      </w:r>
      <w:r>
        <w:rPr/>
        <w:t>뽟㕑慾䝹块轑쉹</w:t>
      </w:r>
      <w:r>
        <w:rPr/>
        <w:t>ⵥ</w:t>
      </w:r>
      <w:r>
        <w:rPr/>
        <w:t>あㅢ秂甪썳祺欪ぷ捥쏂싍싃ꥣ䶏煚倫쉒숥⾻奒潣顯</w:t>
      </w:r>
      <w:r>
        <w:rPr/>
        <w:t>ⰻ</w:t>
      </w:r>
      <w:r>
        <w:rPr/>
        <w:t>旂棂偩㕬⻂桤噁땷쏂쉒婀硐教䩁ꍭ䩍庣獗䕱숩睎싂参愹睕傩⭅搸</w:t>
      </w:r>
      <w:r>
        <w:rPr/>
        <w:t>ꦣ</w:t>
      </w:r>
      <w:r>
        <w:rPr/>
        <w:t>㝁뽱곂㡱쎣꥾㜪</w:t>
      </w:r>
      <w:r>
        <w:rPr/>
        <w:t>ꤲ╡</w:t>
      </w:r>
      <w:r>
        <w:rPr/>
        <w:t>쉴唷扦ꍴ憣싎녌偈桷汩쏍噲啘佩㝡䩬Ⓜ⩬㑭⩁卢杴参塔澩쌭牓ㄻ⩳</w:t>
      </w:r>
      <w:r>
        <w:rPr/>
        <w:t>ⰷ</w:t>
      </w:r>
      <w:r>
        <w:rPr/>
        <w:t>䲬뭈嚣쉲當牲歚䄴䁊쌫뽮爲搳㉉㘣䬹䀱숪땣</w:t>
      </w:r>
      <w:r>
        <w:rPr/>
        <w:t>ꤸ</w:t>
      </w:r>
      <w:r>
        <w:rPr/>
        <w:t>쉄⍹</w:t>
      </w:r>
      <w:r>
        <w:rPr/>
        <w:t>ꤲ╾</w:t>
      </w:r>
      <w:r>
        <w:rPr/>
        <w:t>뭁䄹䮱쉥欲␽뭵쵃偾獙⸬戽⥟种䰴悘⍩䦘䉆娥打┮ꍪ싍乐걠夰汷⥊轸杅춱幃桀甴彖⭓礷䥴剸氮⼵뿂㌮싂㝰⩟媘䯃</w:t>
      </w:r>
      <w:r>
        <w:rPr/>
        <w:t>ⱋ</w:t>
      </w:r>
      <w:r>
        <w:rPr/>
        <w:t>㩓噣⍘⹮쉌슘㙉쉯婏浫䰭丷澥祬⵵穤䨲扉㙸䐰</w:t>
      </w:r>
      <w:r>
        <w:rPr/>
        <w:t>ⷃ</w:t>
      </w:r>
      <w:r>
        <w:rPr/>
        <w:t>䴴牮唰⩒歸믍뾥④暵顆捘䒬㶣半凂牁쵲⪩슡쉦</w:t>
      </w:r>
      <w:r>
        <w:rPr/>
        <w:t>⣂</w:t>
      </w:r>
      <w:r>
        <w:rPr/>
        <w:t>末䙁呧顡䤫䙶瑢㣂뗂晨留쉺獂慮䄱㷂湵㝰</w:t>
      </w:r>
      <w:r>
        <w:rPr/>
        <w:t>ꥎ</w:t>
      </w:r>
      <w:r>
        <w:rPr/>
        <w:t>案⍢㥰潟㡳棂♁싍搤禱⥥⥂汘땳䋂顪囂䀵쉇㍓朽쏎㩹칪⯂㦏㪵庮瀵数㩫</w:t>
      </w:r>
      <w:r>
        <w:rPr/>
        <w:t>Ⳃ</w:t>
      </w:r>
      <w:r>
        <w:rPr/>
        <w:t>啙䞮䟂乔⤶⨷䕃㑫</w:t>
      </w:r>
      <w:r>
        <w:rPr/>
        <w:t>⣂</w:t>
      </w:r>
      <w:r>
        <w:rPr/>
        <w:t>桏䵁迂硦垮欤㕬녢</w:t>
      </w:r>
      <w:r>
        <w:rPr/>
        <w:t>⡖☭</w:t>
      </w:r>
      <w:r>
        <w:rPr/>
        <w:t>쉣䰪䡔⴪坭뽏橴偷戦繤漶乢㤫淎ꅱ</w:t>
      </w:r>
      <w:r>
        <w:rPr/>
        <w:t>Ⱝ</w:t>
      </w:r>
      <w:r>
        <w:rPr/>
        <w:t>믃亘睇熿䨻偬䩂쉀䱔奏㍷ㆻ曎䆿숥쉫娷㏂숳䙸쉵㙧㠳쉆녖⽡湹䥥碩梣</w:t>
      </w:r>
      <w:r>
        <w:rPr/>
        <w:t>⡾</w:t>
      </w:r>
      <w:r>
        <w:rPr/>
        <w:t>㕹乾쉅㉋⩟갹쵳顤乕榻쉑ꅰ걞㌺</w:t>
      </w:r>
      <w:r>
        <w:rPr/>
        <w:t>⡣</w:t>
      </w:r>
      <w:r>
        <w:rPr/>
        <w:t>澏橌繃䖻⬮䐰睓戴䅱䬽摊庥ꄽ숯쉗䨴숺⤲⥆牨⽺䗂슩ㆩ♐䎏䴹囂쉑䄬歈걬㈶쉐䝔䉉匫㩡슱⯂⑭攺䱖쉖쏂彄猳숵恦噲Ⓜ歰壂⨶㍞挰颣䢿䥬㨨轂╂⼥쵷娹奤幫㤨䉉쉮搹睅㫂煭搥塲䕾䙔嚿歫녶狂堪樬瑈䈪恌扠乘撩桩쉶煾䵱〴☥⥭䭵칅⒩⴫棂䕶㨨숫爥㏂煆뭲⾏╹㕋䬴畹①ㅃ甬긳촮곂쉉轖쉪乒摃⍇涬奚暬煒愴县欷⌬㐊䅇䖥㎏㡥⥈㨮쉓⥣檘걤쉗桬啭</w:t>
      </w:r>
      <w:r>
        <w:rPr/>
        <w:t>Ɑ⤷</w:t>
      </w:r>
      <w:r>
        <w:rPr/>
        <w:t>患㥴硙╋</w:t>
      </w:r>
      <w:r>
        <w:rPr/>
        <w:t>ⴲ</w:t>
      </w:r>
      <w:r>
        <w:rPr/>
        <w:t>题睑⸫ꥥ洽┩䅉䁉숯䱦䵍㵀婤쉯潊穤┦㡢泂頫䍰㉞깫夶栯楆뮮堦啤槂睤쉔⩫怳⺡⨮勂ꆡꏂ侩쉨싂兲婔䡋</w:t>
      </w:r>
      <w:r>
        <w:rPr/>
        <w:t>⡦</w:t>
      </w:r>
      <w:r>
        <w:rPr/>
        <w:t>迎瓃昩吶⌻䑷딹礳㨵沮놥⛂칸뾬杒捁ㄳ椶䑎⪱狂⴦䴬싂䝟㝤坄㮩⩧䏃穋䒻</w:t>
      </w:r>
      <w:r>
        <w:rPr/>
        <w:t>ꥌ</w:t>
      </w:r>
      <w:r>
        <w:rPr/>
        <w:t>㯂슮숸浱抣</w:t>
      </w:r>
      <w:r>
        <w:rPr/>
        <w:t>ꕙ</w:t>
      </w:r>
      <w:r>
        <w:rPr/>
        <w:t>㗍漲㙭楙䵵⵩奲璱顮祢㐩⹍곃䭬樮穬㑐쉭厏뽢㡲</w:t>
      </w:r>
      <w:r>
        <w:rPr/>
        <w:t>ⱁ</w:t>
      </w:r>
      <w:r>
        <w:rPr/>
        <w:t>㣃㧃䡲</w:t>
      </w:r>
      <w:r>
        <w:rPr/>
        <w:t>⡧</w:t>
      </w:r>
      <w:r>
        <w:rPr/>
        <w:t>桱沩娥</w:t>
      </w:r>
      <w:r>
        <w:rPr/>
        <w:t>꤫</w:t>
      </w:r>
      <w:r>
        <w:rPr/>
        <w:t>玘爷깕췂㥤슩熿쉚牅</w:t>
      </w:r>
      <w:r>
        <w:rPr/>
        <w:t>ꔪ</w:t>
      </w:r>
      <w:r>
        <w:rPr/>
        <w:t>㙚晏걕쉸洶秂쉩⻂斩쉇㍞玩熩㜹頥⨷ꅈ䓂湑瞮◍埂칖쉠쉡䭔♓</w:t>
      </w:r>
      <w:r>
        <w:rPr/>
        <w:t>꤫</w:t>
      </w:r>
      <w:r>
        <w:rPr/>
        <w:t>䉢䇂搣檥楶ꄷ⪥頦恣婅쉢硗堩㕊쉏⹬繑湯쉈䑎恣偔当숻노ꅅ㷂쉏偄嫂畤㑧即⽤깚娳♀䑦浥䲬㜴츰⩯汎捺㎣쉈毂睍</w:t>
      </w:r>
      <w:r>
        <w:rPr/>
        <w:t>ꥍ</w:t>
      </w:r>
      <w:r>
        <w:rPr/>
        <w:t>䫂㑅⑗싂䉤쉤㩙稬潞쉔䅷昲呟</w:t>
      </w:r>
      <w:r>
        <w:rPr/>
        <w:t>ⱨ⹇</w:t>
      </w:r>
      <w:r>
        <w:rPr/>
        <w:t>ꍶ싂칢繯㍹摎ꍵ㥭땞㊥煈さ歚碩⌴쉙쉸纩⩀癱㐦硞慡㭉塊繥㝚썥桞輯㑀썷城䥣畕塒⥨쉑</w:t>
      </w:r>
      <w:r>
        <w:rPr/>
        <w:t>ⲱ</w:t>
      </w:r>
      <w:r>
        <w:rPr/>
        <w:t>ꖵ</w:t>
      </w:r>
      <w:r>
        <w:rPr/>
        <w:t>쉙ꆣ쉉䘽晕⽉䅩憵⼤춮汮쉯慣ꅠ㭪</w:t>
      </w:r>
      <w:r>
        <w:rPr/>
        <w:t>ⳍ⑇</w:t>
      </w:r>
      <w:r>
        <w:rPr/>
        <w:t>轮꥔뭣棂嘯䅸⬣噩塗숽걪슱歟쉗瘰슬礪炣䲩䰱⑭싂䲩쉋䈹偀싍썱</w:t>
      </w:r>
      <w:r>
        <w:rPr/>
        <w:t>⡂</w:t>
      </w:r>
      <w:r>
        <w:rPr/>
        <w:t>汚桑⾥㈯摍活䑡轧畑獴쉳쵄毂慧㯂숽轂뽂싂슩⽭䍐涥㗂丵剤晈쉳</w:t>
      </w:r>
      <w:r>
        <w:rPr/>
        <w:t>ꤩ</w:t>
      </w:r>
      <w:r>
        <w:rPr/>
        <w:t>㌭䂵㐫捰䈰䡁ꌮ窿넮⪱넭숳꤮䬺㣎恁砸卦伹ㅃ䵖㐨㘰⽀坦컂⌯䨬㕁杯㵤뽂⥗塍쉊䥃纻䄹㫂ꍳ⥾䦘숪㘶滂숪帽ㅒ戹爬慍쉤硷眦杘䢱숤쉲䉲䥊犥珂䉒湅䩤獀</w:t>
      </w:r>
      <w:r>
        <w:rPr/>
        <w:t>⠸</w:t>
      </w:r>
      <w:r>
        <w:rPr/>
        <w:t>쎘깹轑䉭쉃㨷㧂⾿䯂⩺畖</w:t>
      </w:r>
      <w:r>
        <w:rPr/>
        <w:t>ⳍ</w:t>
      </w:r>
      <w:r>
        <w:rPr/>
        <w:t>쌰䠱琱䪩㴭噒湺焮ꄣ飍慡쵤幅瑍沿싂</w:t>
      </w:r>
      <w:r>
        <w:rPr/>
        <w:t>ꕦ</w:t>
      </w:r>
      <w:r>
        <w:rPr/>
        <w:t>偵倻╣⭔</w:t>
      </w:r>
      <w:r>
        <w:rPr/>
        <w:t>ꕊ</w:t>
      </w:r>
      <w:r>
        <w:rPr/>
        <w:t>涵䵋乓㑊仂牟潖劘뭈╾곂繗쉅瀯䔻佀</w:t>
      </w:r>
      <w:r>
        <w:rPr/>
        <w:t>ⲏ</w:t>
      </w:r>
      <w:r>
        <w:rPr/>
        <w:t>汗䤶묭瀨汆捠扵僂凂晸㵔⥲硍汓㥞瑗普⽾땳硖晥页塞碿㑒狂湩</w:t>
      </w:r>
      <w:r>
        <w:rPr/>
        <w:t>ⱁ</w:t>
      </w:r>
      <w:r>
        <w:rPr/>
        <w:t>祁㭴䀪顥瓃炩㐽幤婠㥯䝑숦</w:t>
      </w:r>
      <w:r>
        <w:rPr/>
        <w:t>ꤊ</w:t>
      </w:r>
      <w:r>
        <w:rPr/>
        <w:t>䉏婅橦␪깰恡䩫㴤㕢⿂婳숦</w:t>
      </w:r>
      <w:r>
        <w:rPr/>
        <w:t>꥟</w:t>
      </w:r>
      <w:r>
        <w:rPr/>
        <w:t>䕕䌲⭰쉌♣䚡䨸ꅏ숻䨴⧂溏㑤辩慢싂㐳═硗쉘氲䑣쉩ㅗ傏桡唱敎ㅵ頪楸뽄㙥伶末숩㵯奕䲻〫䎏䐨싂䮱⩭숸</w:t>
      </w:r>
      <w:r>
        <w:rPr/>
        <w:t>ⴶꕳ</w:t>
      </w:r>
      <w:r>
        <w:rPr/>
        <w:t>뭃晗夺㬥▱乕⭩欯䎱⫎췂쉩ꅠ곂䘫瞥䶡棂亿欶ꅡ婐稥啮⚮䓂䴩䭱</w:t>
      </w:r>
      <w:r>
        <w:rPr/>
        <w:t>ꗂ</w:t>
      </w:r>
      <w:r>
        <w:rPr/>
        <w:t>歊⚿㇂癲싂窩┩</w:t>
      </w:r>
      <w:r>
        <w:rPr/>
        <w:t>ⵚ</w:t>
      </w:r>
      <w:r>
        <w:rPr/>
        <w:t>癉䩶䕺戰垱灨囂扑⏂</w:t>
      </w:r>
      <w:r>
        <w:rPr/>
        <w:t>꤬</w:t>
      </w:r>
      <w:r>
        <w:rPr/>
        <w:t>晥瘴䅩妿쉚呱䔺</w:t>
      </w:r>
      <w:r>
        <w:rPr/>
        <w:t>ⱸ</w:t>
      </w:r>
      <w:r>
        <w:rPr/>
        <w:t>恎⛂晖愲䵲</w:t>
      </w:r>
      <w:r>
        <w:rPr/>
        <w:t>⠴</w:t>
      </w:r>
      <w:r>
        <w:rPr/>
        <w:t>晄毃쉪杙ꍒ捗㛂䩲甴䄸歚摅쉘㬪쉯剫ꎿ䯂伫煬な桗쉾</w:t>
      </w:r>
      <w:r>
        <w:rPr/>
        <w:t>ⲩ</w:t>
      </w:r>
      <w:r>
        <w:rPr/>
        <w:t>䑏⤣깋柂㢮ꍬ潑</w:t>
      </w:r>
      <w:r>
        <w:rPr/>
        <w:t>ꕋ</w:t>
      </w:r>
      <w:r>
        <w:rPr/>
        <w:t>㋂堸쏂姂쵠彃繵牉䝆⹂숪弲扴䙊⭶悩녢歹㐷⽾㛂쉴乚쉄⫂伽噥숳⏂竎⽰ꥨ╾ꎻ喱偑㡸䯃㮣숪周숣䉏㩉礪䥚딤㯂摹쉞瘴伦㤴쉪况奊쉲瑕噶捐氷䤸쉘煒渭</w:t>
      </w:r>
      <w:r>
        <w:rPr/>
        <w:t>⡦╷</w:t>
      </w:r>
      <w:r>
        <w:rPr/>
        <w:t>淂獀딮䅫橌弩婨恭⍃ꆡ敖婙⎩ꌵ轰뭕⌰⺬穗繮뭌녰䱠恔唤卉䁦桦녆䟂輥儬숰捑슥坕ㅃ썣硎摢㝚印㡪轠顳䅬攭榡䱃㴨刹⍭浌㍭瑒嗎ꌣ䲣썔嗎䑑楸瑇搶㕦슘务㌮㉯뽆㢘焺帰兤싂쉉쉾믂⩰䈤걵祅彰乆깪未</w:t>
      </w:r>
      <w:r>
        <w:rPr/>
        <w:t>꤫</w:t>
      </w:r>
      <w:r>
        <w:rPr/>
        <w:t>滂塭⨫슣</w:t>
      </w:r>
      <w:r>
        <w:rPr/>
        <w:t>⣂</w:t>
      </w:r>
      <w:r>
        <w:rPr/>
        <w:t>䉲숹녟桊殩轕숪ꥤ♰坶䫂㡹杚䍱숪䭺쌬쵳䣃冿䙨惂㡍倥</w:t>
      </w:r>
      <w:r>
        <w:rPr/>
        <w:t>⡳</w:t>
      </w:r>
      <w:r>
        <w:rPr/>
        <w:t>딳䙓颬祩火㉯昬浰飂䉃稯⎿⫃⥈䵥偐纡⥌离⮱⭨䛂绂䙯쉨䩭뾥䱗瀪椭쉖넵쉐⹅辘浴昤䁤示⩶獃皏㘫䵘뗂㯂煒㨭喣旂♥㞡硷䑀畏슥挵关䞿썈⨤쉾⻂瞵彄걺塺牰剮뇂䝳ꍩ敨挤䠫쵗䭹곃딫橍썸塏㠤</w:t>
      </w:r>
      <w:r>
        <w:rPr/>
        <w:t>ꤣꤩ</w:t>
      </w:r>
      <w:r>
        <w:rPr/>
        <w:t>ꌬ</w:t>
      </w:r>
      <w:r>
        <w:rPr/>
        <w:t>ꥀ</w:t>
      </w:r>
      <w:r>
        <w:rPr/>
        <w:t>ㅾ祙熵匴⩯婒䀻伫쉎㊣슻슡䱦숩偷㡭䜸瘹瀤䄸伩界뼪券ㅣꍵ㵪쉩晞温敄녳䝶縤⥗輵繭ꍟ窵潍숯瑋ㅋ䄳惂攽歉㊏␮嫂㪩䟂䄻ぉ</w:t>
      </w:r>
    </w:p>
    <w:p>
      <w:pPr>
        <w:pStyle w:val="PreformattedText"/>
        <w:bidi w:val="0"/>
        <w:spacing w:before="0" w:after="0"/>
        <w:jc w:val="left"/>
        <w:rPr/>
      </w:pPr>
      <w:r>
        <w:rPr/>
        <w:t>疩㝯⧂⽚汞녂쉵䉐⥪⹬䧂䱩쉬녉䭬啱䅖쉨彖楕畮挫땃砷⍹䕈眶䄣ꏎ㕩䨭㍪</w:t>
      </w:r>
      <w:r>
        <w:rPr/>
        <w:t>Ⰺ</w:t>
      </w:r>
      <w:r>
        <w:rPr/>
        <w:t>睰轠繒㠰渽습쉶輯兢㥨塕券礱焻柂㕢兢僂䓂敧쉋䔴슱偲瑎噘剤⦿疬⏂䥙슩烂瓂</w:t>
      </w:r>
      <w:r>
        <w:rPr/>
        <w:t>Ⱬ⴩</w:t>
      </w:r>
      <w:r>
        <w:rPr/>
        <w:t>廂琰㨱쉨</w:t>
      </w:r>
      <w:r>
        <w:rPr/>
        <w:t>ꤣ</w:t>
      </w:r>
      <w:r>
        <w:rPr/>
        <w:t>乩갸刨䖩⍷捅侩獑숷㐩剨瘥䡫顇堻哂碥싂䭴幩녬䩐쉭杗內彯갭쉷쉋췂숪䅒祁쉰癏佶婋싂儤稪㴴䑎歔瑧煌ꥸ㑶ぐ䟂⍡쉟㈦䵧潣幗枿僂쉵彘村咥剪떵盃櫂啟焭숣癀䦱</w:t>
      </w:r>
      <w:r>
        <w:rPr/>
        <w:t>ꕸ</w:t>
      </w:r>
      <w:r>
        <w:rPr/>
        <w:t>걾⤩坅妵䉘⭱旂쉱䠹⽴楅ㄦ倯쉨</w:t>
      </w:r>
      <w:r>
        <w:rPr/>
        <w:t>ꤪ</w:t>
      </w:r>
      <w:r>
        <w:rPr/>
        <w:t>慃偱䮣</w:t>
      </w:r>
      <w:r>
        <w:rPr/>
        <w:t>ꦩ</w:t>
      </w:r>
      <w:r>
        <w:rPr/>
        <w:t>祭╪繏㟂恅ꅴ斣佳䈴傻桎썟敘⎮⪩䒥促䑖뭆䍷刦䴤喡쉠ヂ⍙⼴놱畣碘穐숮彙䑨浚夣䒮㙍⚱⍊摺⸲⤥㡐徱昺쉟く꥔쎵呩敵樰녶顏㙕䯂喩〥ꅴ⦬칲ꇂ⴩縬䋂獔飂ㅀꍧ놥쉉⩞穠榵反㭪쉞䨵䟂瑄焽ヂ埍⥇㝷汥쉥偳ㄲ딹䥇♪䱰⹎⩒婋⭆䄫榻堺㯂䗂⹬䭈</w:t>
      </w:r>
      <w:r>
        <w:rPr/>
        <w:t>⡦</w:t>
      </w:r>
      <w:r>
        <w:rPr/>
        <w:t>쉋㜰毂湀繲ꅹ䭆汵幋卤㭮幃噊길乚暮칠桬檮爱</w:t>
      </w:r>
      <w:r>
        <w:rPr/>
        <w:t>ꗂ</w:t>
      </w:r>
      <w:r>
        <w:rPr/>
        <w:t>瘽⽉칅眱뼻ꅵ戸㦩㖣䜵䩩깪쵹㜫겘땖湐⑎呖瓂㧂⼵츲兡潀归⿂ꍬ쉃獋䝂塨⩫渺杪㯂䚮ꥭ癢愺䭷䤫澵允딣껂椪䈩⒩滂繫䁣䭺ぐ慒숰摏ꍚ</w:t>
      </w:r>
      <w:r>
        <w:rPr/>
        <w:t>Ⲯ</w:t>
      </w:r>
      <w:r>
        <w:rPr/>
        <w:t>卒恳䫂景揂ㅠ뭰뭂뽖揂뽌匮䁴⌻슣</w:t>
      </w:r>
      <w:r>
        <w:rPr/>
        <w:t>ꖥ</w:t>
      </w:r>
      <w:r>
        <w:rPr/>
        <w:t>싍쉁㯎뽅ㄫ䋂</w:t>
      </w:r>
      <w:r>
        <w:rPr/>
        <w:t>⢩♁</w:t>
      </w:r>
      <w:r>
        <w:rPr/>
        <w:t>⽡갦㤹䙪橣╁⩆㡠轡砥砺繨깏䢬䅍怷☹橁ꍳ묮㥅界쉋쉓⨨⨩썑䡕獎吰晫⑪ꍎ啊㋂噠㩥楋䙲灈枮㈥⸰뗂뽪쌸걌⪻</w:t>
      </w:r>
      <w:r>
        <w:rPr/>
        <w:t>ꥄ</w:t>
      </w:r>
      <w:r>
        <w:rPr/>
        <w:t>摙쉐䱞塭搮㚿쉲믂쉮╫恎뽥繰歷</w:t>
      </w:r>
      <w:r>
        <w:rPr/>
        <w:t>ⶬ</w:t>
      </w:r>
      <w:r>
        <w:rPr/>
        <w:t>暘乕츽啯琣慙䚘颥쵚䔹愪㩭頸玩㎻䙪怰㡄숥뗍圶녟쉴⭢㶘步쉕캘칓䏂栶顋永儫</w:t>
      </w:r>
      <w:r>
        <w:rPr/>
        <w:t>ⰻ</w:t>
      </w:r>
      <w:r>
        <w:rPr/>
        <w:t>㥒㠪协⩨普⧂獁洪扴칇䓂놿朵䥊䁃䙩䉘ꆱ勍䫂㤱瞏嘭㍂灡奕</w:t>
      </w:r>
      <w:r>
        <w:rPr/>
        <w:t>ⱦ</w:t>
      </w:r>
      <w:r>
        <w:rPr/>
        <w:t>頨䝆桱㉉䭨땙䓂樰따䙺歕轓㝠䦱撡슩䉁䑖䵐ㅪ㤱⩟⸩㨤搫깨⥦◂䱌숸䭋䁪癌煫슻䱚㩋㎘┯ꅤ器煺偵䢡圊渫儺⍞䨤橒稺습䈥憥④䇂</w:t>
      </w:r>
      <w:r>
        <w:rPr/>
        <w:t>ꥃ</w:t>
      </w:r>
      <w:r>
        <w:rPr/>
        <w:t>坴</w:t>
      </w:r>
      <w:r>
        <w:rPr/>
        <w:t>ⴹ</w:t>
      </w:r>
      <w:r>
        <w:rPr/>
        <w:t>뗂ば捐焭뽄⩏숸⵭뗂♑♄辘쉥숪</w:t>
      </w:r>
      <w:r>
        <w:rPr/>
        <w:t>ⴴ</w:t>
      </w:r>
      <w:r>
        <w:rPr/>
        <w:t>쉡〶敪玿⽧申埃䛍⭈</w:t>
      </w:r>
      <w:r>
        <w:rPr/>
        <w:t>ꥎ</w:t>
      </w:r>
      <w:r>
        <w:rPr/>
        <w:t>㶬㕅偃䊿</w:t>
      </w:r>
      <w:r>
        <w:rPr/>
        <w:t>ꥆ</w:t>
      </w:r>
      <w:r>
        <w:rPr/>
        <w:t>뗍뼪拎櫃㤪</w:t>
      </w:r>
      <w:r>
        <w:rPr/>
        <w:t>ⱕ</w:t>
      </w:r>
      <w:r>
        <w:rPr/>
        <w:t>깮뇂桶䨲⩣Ⓝ⒩䡇愪卧牭</w:t>
      </w:r>
      <w:r>
        <w:rPr/>
        <w:t>⡨</w:t>
      </w:r>
      <w:r>
        <w:rPr/>
        <w:t>䑷ㅣ穦슱桨埍╡뭴瘲⹸ꄱ⩡䍷㌸</w:t>
      </w:r>
      <w:r>
        <w:rPr/>
        <w:t>Ⳃ</w:t>
      </w:r>
      <w:r>
        <w:rPr/>
        <w:t>婍漬⤵ガ啕㬣⸨ꅡ</w:t>
      </w:r>
      <w:r>
        <w:rPr/>
        <w:t>ꤲ</w:t>
      </w:r>
      <w:r>
        <w:rPr/>
        <w:t>Ⲯ</w:t>
      </w:r>
      <w:r>
        <w:rPr/>
        <w:t>䡚挣䭭疡汀瀰礴〨瑀媣쉬</w:t>
      </w:r>
      <w:r>
        <w:rPr/>
        <w:t>ⰳ</w:t>
      </w:r>
      <w:r>
        <w:rPr/>
        <w:t>슡汑쉪匴澩玬儭啉繋丳⒡儻㞩깱걊塄⽯楫</w:t>
      </w:r>
      <w:r>
        <w:rPr/>
        <w:t>ⱋ</w:t>
      </w:r>
      <w:r>
        <w:rPr/>
        <w:t>䔦싂슩</w:t>
      </w:r>
      <w:r>
        <w:rPr/>
        <w:t>⢥</w:t>
      </w:r>
      <w:r>
        <w:rPr/>
        <w:t>撻</w:t>
      </w:r>
      <w:r>
        <w:rPr/>
        <w:t>⠵</w:t>
      </w:r>
      <w:r>
        <w:rPr/>
        <w:t>牂瘬勂䀯쉕㜬眯䔭쉪䒩䭇숸㡍ㅬ潸쉌瑩爳㭂</w:t>
      </w:r>
      <w:r>
        <w:rPr/>
        <w:t>ꦮꕩꤲ</w:t>
      </w:r>
      <w:r>
        <w:rPr/>
        <w:t>㊩쉺㥳潧楀⫂椲쎏썶㝸晸栬쉥㩀칌</w:t>
      </w:r>
      <w:r>
        <w:rPr/>
        <w:t>ⵋ</w:t>
      </w:r>
      <w:r>
        <w:rPr/>
        <w:t>ꅥ顱㴶爷潥</w:t>
      </w:r>
      <w:r>
        <w:rPr/>
        <w:t>⠬</w:t>
      </w:r>
      <w:r>
        <w:rPr/>
        <w:t>썲䊥㈴绎扌슏潈乭劻㥴썦祅캵㔹⵲序걵垻㷂彮㨪⬬劮䅺䧃숵䍈睏⭵浀ꅡ婣䈬晞娭╺㉍椱䍆땟辩숱榱ꥹ松ざ⭪獷椪繄ꆩ䆥뭸嚥㘬响㥲㓂쉃</w:t>
      </w:r>
      <w:r>
        <w:rPr/>
        <w:t>ꦮ⥓</w:t>
      </w:r>
      <w:r>
        <w:rPr/>
        <w:t>㵢㞘徱炘䌳㚻껂繵䅉䬹㙆◂硇晓砪幣╋揂ꅇ</w:t>
      </w:r>
      <w:r>
        <w:rPr/>
        <w:t>ⰱ</w:t>
      </w:r>
      <w:r>
        <w:rPr/>
        <w:t>ꥦ敄㜪뽑咩싂┱뿂⻂塠癭玩佬株桚硘溡正⬵婃䑞녍䄩楡쉒支楇⩍畖塰瑱䑵㛂ꌪ祖㜻숵乲╇桫꤮䃃灍䱄縣杮䕷䟂㚣撬촫礪旂⩡䈪</w:t>
      </w:r>
      <w:r>
        <w:rPr/>
        <w:t>⢘</w:t>
      </w:r>
      <w:r>
        <w:rPr/>
        <w:t>堭剩䑔杇숵䅶ꥺ싂숮卍汒넣</w:t>
      </w:r>
      <w:r>
        <w:rPr/>
        <w:t>Ⱚ</w:t>
      </w:r>
      <w:r>
        <w:rPr/>
        <w:t>䉳㒿硂䑥禥に埂㉩䉃瘫칎汒</w:t>
      </w:r>
      <w:r>
        <w:rPr/>
        <w:t>⢩</w:t>
      </w:r>
      <w:r>
        <w:rPr/>
        <w:t>쉕痂牦䱕戲뭩卉彏婊帪縱冮㪮슥쵟숵♸♔䚡捠溿♣亵熮㡞剋䩱</w:t>
      </w:r>
      <w:r>
        <w:rPr/>
        <w:t>ⱗ</w:t>
      </w:r>
      <w:r>
        <w:rPr/>
        <w:t>港曂</w:t>
      </w:r>
      <w:r>
        <w:rPr/>
        <w:t>ꦬ</w:t>
      </w:r>
      <w:r>
        <w:rPr/>
        <w:t>㇂禡瘪</w:t>
      </w:r>
      <w:r>
        <w:rPr/>
        <w:t>ꕘ</w:t>
      </w:r>
      <w:r>
        <w:rPr/>
        <w:t>쉵㧂榮슣㕸䱋䍀祀ネ㭫塖쉞獑䲥쉍⾮稩礹乤㙍恇頩⍱䯂䅥뇂伭窘⹰숩쵋</w:t>
      </w:r>
      <w:r>
        <w:rPr/>
        <w:t>⠨</w:t>
      </w:r>
      <w:r>
        <w:rPr/>
        <w:t>⾬橎쌻䴫䗂勂娤㵘恅㕳稦八⌽㢏䎻䜲⨻㵚头栣⭏</w:t>
      </w:r>
      <w:r>
        <w:rPr/>
        <w:t>⡖</w:t>
      </w:r>
      <w:r>
        <w:rPr/>
        <w:t>녉㝺쎥⚡䀺곂穨忂뽺块쉈습숭싂䘳敍炩ㅚ뽁ぱㄭ㔲숩晓仂뭳枬偞ꍨ묬卶儭싂奎犱㦬㕢ネ婢㠵愤幭係轵卦쉣佩넷䥱㙹㏂뇂瘵瀬穤䙏僂뼰䞿⥾幒싎㢵⮣䁫斱乹⎩ꍲ걯稹⩓曂佄楇湷弰㬸걫㩆숷弹</w:t>
      </w:r>
      <w:r>
        <w:rPr/>
        <w:t>ꗂ</w:t>
      </w:r>
      <w:r>
        <w:rPr/>
        <w:t>渱숯㴦쉦汘䑂が拂䌊♵棍稭〲乏僂숷ꍡꄬ䃂抱嘸繰땭⹇넸쉈揂睴╨彬昮桃쉵灓楂⪘䱭核ꍕ⩓䭡䈰㈺╆瑠桡쉱⩘⸥攺</w:t>
      </w:r>
      <w:r>
        <w:rPr/>
        <w:t>ꦱ</w:t>
      </w:r>
      <w:r>
        <w:rPr/>
        <w:t>呬</w:t>
      </w:r>
      <w:r>
        <w:rPr/>
        <w:t>⡅</w:t>
      </w:r>
      <w:r>
        <w:rPr/>
        <w:t>ꕫ♍</w:t>
      </w:r>
      <w:r>
        <w:rPr/>
        <w:t>䰮晸⫂楕⽒䍡쉣숽桦桐㉷쉊顉撘㩨摭䉄抩쉹㑔쌳煴싂</w:t>
      </w:r>
      <w:r>
        <w:rPr/>
        <w:t>꧂</w:t>
      </w:r>
      <w:r>
        <w:rPr/>
        <w:t>噌㩆㐸겵䁨昶쏂㨽⨤彳䉸쉃ㅟ슩칆䉡䮮牋祏䠻싂ꅺ숴狂倻ꅃ恲顧␻䑱磎幀뮩松쌷䑧䙴佇場㉲쉴慩㢱䀭⺵䎻啗く⩥곂칄㔫⫂吪쎮</w:t>
      </w:r>
      <w:r>
        <w:rPr/>
        <w:t>⡶</w:t>
      </w:r>
      <w:r>
        <w:rPr/>
        <w:t>獒唴⽔숫圤숥栬怪参䰰䠥꥾쉌␲摟弻䙨䱈㩄㝗恭绂⸮稭啗♥⹞㙔═㯂쉀皮灋業㝬쉟䎮怫䶘㓂揂湦㕮䝺ꅍ䏃㯂䆿恸ꄮ嘹䍾䦿慅긮佾⨣깐㈻뿂쵨</w:t>
      </w:r>
      <w:r>
        <w:rPr/>
        <w:t>Ⳃ</w:t>
      </w:r>
      <w:r>
        <w:rPr/>
        <w:t>亿溘楪扫䥣濂穯䉥⑴☹穷⥐칎灪슥╥獈颵永樥娷쵑桶</w:t>
      </w:r>
      <w:r>
        <w:rPr/>
        <w:t>ⵓ</w:t>
      </w:r>
      <w:r>
        <w:rPr/>
        <w:t>ꥵ䤪囂</w:t>
      </w:r>
      <w:r>
        <w:rPr/>
        <w:t>ⶱ</w:t>
      </w:r>
      <w:r>
        <w:rPr/>
        <w:t>洪帷걡湲ꄫ䕃㌭쉭塮숴䀦㘯瀵䶣쉔䉈㝫</w:t>
      </w:r>
      <w:r>
        <w:rPr/>
        <w:t>⢣⎩</w:t>
      </w:r>
      <w:r>
        <w:rPr/>
        <w:t>䡺䕯칍쉁㑞啢㎱碥稪煘潩禬</w:t>
      </w:r>
      <w:r>
        <w:rPr/>
        <w:t>⡙</w:t>
      </w:r>
      <w:r>
        <w:rPr/>
        <w:t>凃썉輵긳㘮쉞湁㫂䵊䕇</w:t>
      </w:r>
      <w:r>
        <w:rPr/>
        <w:t>Ⱛ</w:t>
      </w:r>
      <w:r>
        <w:rPr/>
        <w:t>幊佲晨刳顪瘺</w:t>
      </w:r>
      <w:r>
        <w:rPr/>
        <w:t>ꤱ</w:t>
      </w:r>
      <w:r>
        <w:rPr/>
        <w:t>渳㍗</w:t>
      </w:r>
      <w:r>
        <w:rPr/>
        <w:t>ꔶ⌨</w:t>
      </w:r>
      <w:r>
        <w:rPr/>
        <w:t>㪣湁</w:t>
      </w:r>
      <w:r>
        <w:rPr/>
        <w:t>ꗃ</w:t>
      </w:r>
      <w:r>
        <w:rPr/>
        <w:t>䛂睚⤲癐挰飂⫂硰到썱䅵䁶㭲渹컂믂⬲姂싂⥬</w:t>
      </w:r>
      <w:r>
        <w:rPr/>
        <w:t>ꥈ</w:t>
      </w:r>
      <w:r>
        <w:rPr/>
        <w:t>䘵畖⨩쉀㫂쉬摠㈻歺歟ꅡ潨㭇</w:t>
      </w:r>
      <w:r>
        <w:rPr/>
        <w:t>ⱕ</w:t>
      </w:r>
      <w:r>
        <w:rPr/>
        <w:t>乭㭁⥹♎拂뿂矂輱欨⩉癋䡅䪘啌䄯䑫旂딪䬦幱摆榘긶쉪㑠啸걋圱긻슻┰栴䨥迂깃ㆣ〺</w:t>
      </w:r>
      <w:r>
        <w:rPr/>
        <w:t>ⴥ</w:t>
      </w:r>
      <w:r>
        <w:rPr/>
        <w:t>摠㝓뾡캬げ㇂㴵撱䤻埂焻싎㋂輶村祟迂䴬硕쉘僂穴䤪匬扢묯晑绂慁칠歄┩⾱㤭㝅넺㭂䘻頰⽟玏䍙犥네睤㴪⥒亣潪焪쉙䕒㡌㖵瀷┸䵑쉱柂㘳刴뽈摍ꥦ转䜱椩䑆꥾柂쉇⼳㵪椳䉐</w:t>
      </w:r>
      <w:r>
        <w:rPr/>
        <w:t>꧂</w:t>
      </w:r>
      <w:r>
        <w:rPr/>
        <w:t>恓숪䡣</w:t>
      </w:r>
      <w:r>
        <w:rPr/>
        <w:t>ꦬ</w:t>
      </w:r>
      <w:r>
        <w:rPr/>
        <w:t>딺䶻㡀☭촱煁</w:t>
      </w:r>
      <w:r>
        <w:rPr/>
        <w:t>ꦵ⪩</w:t>
      </w:r>
      <w:r>
        <w:rPr/>
        <w:t>䜪桑柃彫♕湃䷂甯敎幅䣂⩨</w:t>
      </w:r>
      <w:r>
        <w:rPr/>
        <w:t>꧂</w:t>
      </w:r>
      <w:r>
        <w:rPr/>
        <w:t>侩⩏䈤㆏┭</w:t>
      </w:r>
      <w:r>
        <w:rPr/>
        <w:t>ꗃꔭ␽</w:t>
      </w:r>
      <w:r>
        <w:rPr/>
        <w:t>煱迂⍷쉟湇䔯瓂楱믂땾⫂♌浂䈳卮柂깄彄썁湞䮱썳쉢칹电슬煥㚘扲䝐쵁䦮匪畦扬㊮</w:t>
      </w:r>
      <w:r>
        <w:rPr/>
        <w:t>⠮</w:t>
      </w:r>
      <w:r>
        <w:rPr/>
        <w:t>숨쉾潍摶偗傱湶嗍剡놡슬㏃〭</w:t>
      </w:r>
      <w:r>
        <w:rPr/>
        <w:t>ꖱ</w:t>
      </w:r>
      <w:r>
        <w:rPr/>
        <w:t>繣潟╸捚㑸</w:t>
      </w:r>
      <w:r>
        <w:rPr/>
        <w:t>⠊</w:t>
      </w:r>
      <w:r>
        <w:rPr/>
        <w:t>枘⸹㝂啩꥾歩⼤䱥灴</w:t>
      </w:r>
      <w:r>
        <w:rPr/>
        <w:t>ⵌ⩯</w:t>
      </w:r>
      <w:r>
        <w:rPr/>
        <w:t>戲☵쉱縮Ⓜ癰슏勂纵棂揎䎮䅄嘱썕㷃㒮婧夨⨤㢮捩癔冿뾣칚䁤</w:t>
      </w:r>
      <w:r>
        <w:rPr/>
        <w:t>ⱌ</w:t>
      </w:r>
      <w:r>
        <w:rPr/>
        <w:t>깧䭑뿂슣卦</w:t>
      </w:r>
      <w:r>
        <w:rPr/>
        <w:t>ⱉ</w:t>
      </w:r>
      <w:r>
        <w:rPr/>
        <w:t>㌽火轗⛂⩫㗂湕焨⵾</w:t>
      </w:r>
      <w:r>
        <w:rPr/>
        <w:t>ⵔ</w:t>
      </w:r>
      <w:r>
        <w:rPr/>
        <w:t>䦻玥쉀䍤싃䱚</w:t>
      </w:r>
      <w:r>
        <w:rPr/>
        <w:t>ꥇ</w:t>
      </w:r>
      <w:r>
        <w:rPr/>
        <w:t>穔</w:t>
      </w:r>
      <w:r>
        <w:rPr/>
        <w:t>ꗂ</w:t>
      </w:r>
      <w:r>
        <w:rPr/>
        <w:t>幣煬⤴娣䂘獤慨뼵</w:t>
      </w:r>
      <w:r>
        <w:rPr/>
        <w:t>ⵣ</w:t>
      </w:r>
      <w:r>
        <w:rPr/>
        <w:t>⠻⬪</w:t>
      </w:r>
      <w:r>
        <w:rPr/>
        <w:t>戩傱쉚땪也㭆楴쉅沘싂쉟䗃顤䁎楃党ぅ䭳뿂⥢싂纣ㄻ楤佘瞵傣瓂繷憮뮱쉴㠷㖵夦磎堩䥏朵㝟⽗浤攪</w:t>
      </w:r>
      <w:r>
        <w:rPr/>
        <w:t>ꥊ</w:t>
      </w:r>
      <w:r>
        <w:rPr/>
        <w:t>䭓숺桴녆卥</w:t>
      </w:r>
      <w:r>
        <w:rPr/>
        <w:t>ⲣ꤮</w:t>
      </w:r>
      <w:r>
        <w:rPr/>
        <w:t>呍䄪䡃⍪䃂恊놘䰴埂곂뽶㭸噈灉ꅣ⬥㠪</w:t>
      </w:r>
      <w:r>
        <w:rPr/>
        <w:t>ⱺ</w:t>
      </w:r>
      <w:r>
        <w:rPr/>
        <w:t>眹⼩㯂숱割숴歋匥㓃䳍捉놩딪㑹僂㕏顎禿咩쉯熬勂睤ꅦ个칲枘橸矂癪䶩㥦ꎣ䕋쉅潐싎䈺숽楹治䭭╤쉶╋쉸眺⸫影檵⤱轑㩄搽启縲䩌넥</w:t>
      </w:r>
      <w:r>
        <w:rPr/>
        <w:t>⠣</w:t>
      </w:r>
      <w:r>
        <w:rPr/>
        <w:t>썔⴮쌫䍶医㏂嘳숨쉟쉫顡瓍쌵玵当칃卆擂쉈㈱塞㡀穲䱫⛂殬⿂㩭淂忂⛍砬䅆䌭칶곂쉔旂깞㙵쉣숭⹠瑇頬癦焲砻썦欺励楚總撣晘帱뽣䠯싍</w:t>
      </w:r>
      <w:r>
        <w:rPr/>
        <w:t>⡇⨪</w:t>
      </w:r>
      <w:r>
        <w:rPr/>
        <w:t>垥♦╌</w:t>
      </w:r>
      <w:r>
        <w:rPr/>
        <w:t>⢬</w:t>
      </w:r>
      <w:r>
        <w:rPr/>
        <w:t>䔥㪥ㅩ넮⑆朹㷂쵨桋═牭썷捤㈵㭮〻䤲奋浵湠쉚㑪ꥲ⹌ꌸ㌬⑴ꏂ恴临㶱싃쉠䉂䐯㪩轘摙澡嫂刦䩚⽪弬慯䧂썃さ㒏歁</w:t>
      </w:r>
      <w:r>
        <w:rPr/>
        <w:t>ⰻ</w:t>
      </w:r>
      <w:r>
        <w:rPr/>
        <w:t>㘺䬭䚬愪䕷妩ꍇ呹</w:t>
      </w:r>
      <w:r>
        <w:rPr/>
        <w:t>ꕚ</w:t>
      </w:r>
      <w:r>
        <w:rPr/>
        <w:t>䍷걹녌伮숳桓堽ꥡꄰ溣䕙싂</w:t>
      </w:r>
      <w:r>
        <w:rPr/>
        <w:t>ⰶ</w:t>
      </w:r>
      <w:r>
        <w:rPr/>
        <w:t>剷捂㡯깥긭汤㷂種硲⬹믍</w:t>
      </w:r>
      <w:r>
        <w:rPr/>
        <w:t>ꕾ</w:t>
      </w:r>
      <w:r>
        <w:rPr/>
        <w:t>깴睠녹쏂摳晓䍔䙭䅺숬녀奱깵凂⧃伥</w:t>
      </w:r>
      <w:r>
        <w:rPr/>
        <w:t>ꥒ</w:t>
      </w:r>
      <w:r>
        <w:rPr/>
        <w:t>昤</w:t>
      </w:r>
      <w:r>
        <w:rPr/>
        <w:t>ⴶ</w:t>
      </w:r>
      <w:r>
        <w:rPr/>
        <w:t>呩⹆䦵䱰彟⫂ㆮ栻噯뼤琷帪땨쉠㠶飂獷쉇愴⸨㑐嫂啢깗⽆洶祙恚穅顉썴哂塌っ쉳とꍲ枣⭞슡㩦쉊⥆ノ㨺㵂䡨</w:t>
      </w:r>
      <w:r>
        <w:rPr/>
        <w:t>ꔲ</w:t>
      </w:r>
      <w:r>
        <w:rPr/>
        <w:t>庬僂슥⌨〹䮻ꌮ轒亩䇍⛂</w:t>
      </w:r>
      <w:r>
        <w:rPr/>
        <w:t>ꕲ</w:t>
      </w:r>
      <w:r>
        <w:rPr/>
        <w:t>杫牥呈䋂⑬깔숵깫숹睾䐲䭠搤⭸歟圮攮婦⑶쉷⩀</w:t>
      </w:r>
      <w:r>
        <w:rPr/>
        <w:t>ꕴ</w:t>
      </w:r>
      <w:r>
        <w:rPr/>
        <w:t>㩏飂╠奙題겿ꅮ♩瀽쉁欲쉡㯂敡竂녾䡚幱曂稸숴摕䬺⾥捚徏㑁㧂까ヂ䅔瞬汗䮱丰</w:t>
      </w:r>
      <w:r>
        <w:rPr/>
        <w:t>ꦩ</w:t>
      </w:r>
      <w:r>
        <w:rPr/>
        <w:t>슩硺啱抵숻쉊♤뭡樺畉〩㵋</w:t>
      </w:r>
      <w:r>
        <w:rPr/>
        <w:t>⠵</w:t>
      </w:r>
      <w:r>
        <w:rPr/>
        <w:t>斏桏㠶縣杙奨佀埍⨊滂㥗㤭倦你䉵⑾坶숱凂㫂䥱㉈뭹扳㡖껂⧂♕浉뽹硾榩ꍞ쉨⑃坢</w:t>
      </w:r>
      <w:r>
        <w:rPr/>
        <w:t>ⲣ♊</w:t>
      </w:r>
      <w:r>
        <w:rPr/>
        <w:t>氲涵太悿㵪係姂䑾쵍畤末䉘呱卺顗瀪浶䰮⍍䆮慎썰䐺숸</w:t>
      </w:r>
      <w:r>
        <w:rPr/>
        <w:t>ꦬꔭ</w:t>
      </w:r>
      <w:r>
        <w:rPr/>
        <w:t>坶㕀攱⌷뽓梩吥啂䞩녯㵘뇂⸱⹈㉐┫䃍瞮㡇毂癘쉉䁨㔴歲潥殮⭔</w:t>
      </w:r>
      <w:r>
        <w:rPr/>
        <w:t>Ⳃ</w:t>
      </w:r>
      <w:r>
        <w:rPr/>
        <w:t>땋哂嚩晁⼸칫坆獋䂩㭙捲⽄䍈⭎冱⥔</w:t>
      </w:r>
      <w:r>
        <w:rPr/>
        <w:t>ꥐ</w:t>
      </w:r>
      <w:r>
        <w:rPr/>
        <w:t>ⲩ</w:t>
      </w:r>
      <w:r>
        <w:rPr/>
        <w:t>쉒琱㘩컂숩曃䇎焮㉤㘷㘤䵬㵒㑔兣奶昳녅摁⨹땖撘䢥䕦儩穓甥䡆␲䉫桳堬傻䵦㉬</w:t>
      </w:r>
      <w:r>
        <w:rPr/>
        <w:t>꧂</w:t>
      </w:r>
      <w:r>
        <w:rPr/>
        <w:t>㬩充㫎猲♱瘽쉟㧂傿穮䶏匶儥犥䗂慸쉃犥归썁飂呕뇂榿㙖뽣敤汨쉑䇂⪬㨰漱䬦祩塬䵅轗䲵㈩㬲䅌쉕婘䍩仂ꇂ拂㈭穟䵨婚뽇掵稬쉑䐦넸幤噯勂暩㉟恠㡾䝳䭹</w:t>
      </w:r>
      <w:r>
        <w:rPr/>
        <w:t>꤯</w:t>
      </w:r>
      <w:r>
        <w:rPr/>
        <w:t>汋呌䎘枿玘䈻쎮煑即슩䉗㥟执佫穚숺깞䩑쉪䛃瑒◂兊ぎ⿂㚩柂⩧稯き⍶䉳㔣彞楲㷂㡒卨奊䩮斩년摕ヂ䫂繘轸扇憥禩剮䀰戺쉳䆩⭠愭⹎凂䵥套た쉠㴶潟柂歈ㅃ乞猰⪡⵴⭞䍁牟兌䅐晩是䰳⨽</w:t>
      </w:r>
      <w:r>
        <w:rPr/>
        <w:t>ꕭ</w:t>
      </w:r>
      <w:r>
        <w:rPr/>
        <w:t>僃쉋䉮癑깏獷쉪╳숰㥪숰䃂⼪烂⵴ꍓꥯ㩀</w:t>
      </w:r>
      <w:r>
        <w:rPr/>
        <w:t>Ⳃ</w:t>
      </w:r>
      <w:r>
        <w:rPr/>
        <w:t>䴨辬慞䍅琤싂奺숷</w:t>
      </w:r>
      <w:r>
        <w:rPr/>
        <w:t>ꔷ</w:t>
      </w:r>
      <w:r>
        <w:rPr/>
        <w:t>浊挮睷㵃䋂摡쉕㒮㇂쉥⩊㖥곂庱싂⚮⭐㜮焺싂</w:t>
      </w:r>
      <w:r>
        <w:rPr/>
        <w:t>Ⳃ⡫</w:t>
      </w:r>
      <w:r>
        <w:rPr/>
        <w:t>截㊬쉘칥䁤彡쵎痂ゥ吪䠸숴樴䋎乤뾘吶䙊㑮</w:t>
      </w:r>
      <w:r>
        <w:rPr/>
        <w:t>ꤪ</w:t>
      </w:r>
      <w:r>
        <w:rPr/>
        <w:t>䲵冥卾뭂㢘㥃갪呏뽏</w:t>
      </w:r>
      <w:r>
        <w:rPr/>
        <w:t>ꤹ</w:t>
      </w:r>
      <w:r>
        <w:rPr/>
        <w:t>兓쉶党깟묣䩔䬲⥓⚿䷂甪䬣奨䷂忂元搰숲轁㩅㣂쉕⿂㥵恑</w:t>
      </w:r>
      <w:r>
        <w:rPr/>
        <w:t>꧍</w:t>
      </w:r>
      <w:r>
        <w:rPr/>
        <w:t>㕖떻搽⥮辮䖬佨</w:t>
      </w:r>
      <w:r>
        <w:rPr/>
        <w:t>ꦏ</w:t>
      </w:r>
      <w:r>
        <w:rPr/>
        <w:t>䭰썙䘳뽳♗</w:t>
      </w:r>
      <w:r>
        <w:rPr/>
        <w:t>ꗍ</w:t>
      </w:r>
      <w:r>
        <w:rPr/>
        <w:t>썭숷♅묹㒣䡄ꇂ㵐砮</w:t>
      </w:r>
      <w:r>
        <w:rPr/>
        <w:t>⡶</w:t>
      </w:r>
      <w:r>
        <w:rPr/>
        <w:t>偞䵨杓䱥禮杈㊱滂氰쉪캩썆䡚</w:t>
      </w:r>
      <w:r>
        <w:rPr/>
        <w:t>⠦</w:t>
      </w:r>
      <w:r>
        <w:rPr/>
        <w:t>瘨쉟呎眺䵖棂瑧枏傏单숫杚桎堨堯潐⨻싃佶컂危쉄潇</w:t>
      </w:r>
      <w:r>
        <w:rPr/>
        <w:t>⠽</w:t>
      </w:r>
      <w:r>
        <w:rPr/>
        <w:t>娪㑩䍘쉪偟梣䀦汑⦻䛂뿂숦㩦䠦쉺딽㖩⩰勂⮿䉰嘬啣梡㵣兒깗婉♥棂㝳愲摰刷䡤栩弴顏是㥱潬㡡榘㨬쉌썔숹璻檏</w:t>
      </w:r>
      <w:r>
        <w:rPr/>
        <w:t>ꔰ</w:t>
      </w:r>
      <w:r>
        <w:rPr/>
        <w:t>쉃䌶㬫</w:t>
      </w:r>
      <w:r>
        <w:rPr/>
        <w:t>ꦣ</w:t>
      </w:r>
      <w:r>
        <w:rPr/>
        <w:t>⠽</w:t>
      </w:r>
      <w:r>
        <w:rPr/>
        <w:t>栊䭴丳뾥幆㍖묹洦䢣걹挷</w:t>
      </w:r>
      <w:r>
        <w:rPr/>
        <w:t>ꕲ</w:t>
      </w:r>
      <w:r>
        <w:rPr/>
        <w:t>盎쉢㨤쉇⮩乢䟂䊿쉃</w:t>
      </w:r>
      <w:r>
        <w:rPr/>
        <w:t>ⲩ</w:t>
      </w:r>
      <w:r>
        <w:rPr/>
        <w:t>쉸棂楉春숶⏎䉴圶村決䝮⍲ꍘ쉧쵸祧睎䅴썒桐㉴梩瀴怴熥쉓瑤슻╍祊싂䟎⼹⥾䡆恫뭾稻㭳녆䁈嘪睓䴣瀽欶纩쉢戹塍䘥义캥兤㜱杀欲額䇂⌽䙎</w:t>
      </w:r>
      <w:r>
        <w:rPr/>
        <w:t>ꗂ</w:t>
      </w:r>
      <w:r>
        <w:rPr/>
        <w:t>ꌬ煮뽞佒嫍쉏䄳ぺ㡪ꌻ卶敄硦䣂㮻坉掵樭⵸灷沬瑬⩨쉤梿⻂桶촱扺쉕参戩婹嗎껍噪儩쉯珂⩇숺싂쉒䨪澿㉈忎稸吵卑⍹뇂</w:t>
      </w:r>
      <w:r>
        <w:rPr/>
        <w:t>⢵</w:t>
      </w:r>
      <w:r>
        <w:rPr/>
        <w:t>ꔮ♉</w:t>
      </w:r>
      <w:r>
        <w:rPr/>
        <w:t>姍灏嗍㩰㐲䡥江썭쉫䳃</w:t>
      </w:r>
      <w:r>
        <w:rPr/>
        <w:t>ꦏ</w:t>
      </w:r>
      <w:r>
        <w:rPr/>
        <w:t>㝖䩁</w:t>
      </w:r>
      <w:r>
        <w:rPr/>
        <w:t>ꦻ</w:t>
      </w:r>
      <w:r>
        <w:rPr/>
        <w:t>啮朴愺╥䩰⑰偏㠫⬤걮䵤묪瑉䩾戮♃圷쉢䠯䏂歔恹쉠쉵㕔彴恲䲻싎墬俍⨪倻쉬䥲幍㙠癌噊㑖弯⑀戨正</w:t>
      </w:r>
      <w:r>
        <w:rPr/>
        <w:t>ꤵ</w:t>
      </w:r>
      <w:r>
        <w:rPr/>
        <w:t>题쵂숪걞垘暿⿎⸦䑍칊㝋橞╚㤤欭䒥拂㬷㊡</w:t>
      </w:r>
      <w:r>
        <w:rPr/>
        <w:t>ⱁ</w:t>
      </w:r>
      <w:r>
        <w:rPr/>
        <w:t>復▬慺╃⸳嚏硋땖䭩へ畦泂ꌱ䕐䍄䩁彣戶䝵嫎㤥쉶䜱⩬楔椭㡉䕮䑑⸳㣍䕢넱灪ꎩ乓</w:t>
      </w:r>
      <w:r>
        <w:rPr/>
        <w:t>Ɫ</w:t>
      </w:r>
      <w:r>
        <w:rPr/>
        <w:t>彏乹䕟啮ꥰ倷땬毂㞥塱廂䭚撬眴䷂慌䥟촺渽䀴凍쉢䝬漭쉷㉧</w:t>
      </w:r>
      <w:r>
        <w:rPr/>
        <w:t>⡞</w:t>
      </w:r>
      <w:r>
        <w:rPr/>
        <w:t>繴뼸묽䍾⩀摉溩䱺摠問䬶啡咏曂춏㡭㥌幀갸㜻䕞䦡匳䅇㌮唹ヂ䠨㉀숫囂</w:t>
      </w:r>
      <w:r>
        <w:rPr/>
        <w:t>ⰰ</w:t>
      </w:r>
      <w:r>
        <w:rPr/>
        <w:t>⽟掏䶩䓂ꅎ畓◂䱮䷂갥啒숺⤸丮彶䄰ꇃ┫ꅦ㏂䩈쉏</w:t>
      </w:r>
      <w:r>
        <w:rPr/>
        <w:t>ꥑ</w:t>
      </w:r>
      <w:r>
        <w:rPr/>
        <w:t>㧂辮묽딻䜪㩉⩐숤⌨䠪⍋䟃</w:t>
      </w:r>
      <w:r>
        <w:rPr/>
        <w:t>⡸</w:t>
      </w:r>
      <w:r>
        <w:rPr/>
        <w:t>쉕愫啩䡧♅啂⑏</w:t>
      </w:r>
      <w:r>
        <w:rPr/>
        <w:t>ꗂ</w:t>
      </w:r>
      <w:r>
        <w:rPr/>
        <w:t>到䲣偨</w:t>
      </w:r>
      <w:r>
        <w:rPr/>
        <w:t>ꕞ</w:t>
      </w:r>
      <w:r>
        <w:rPr/>
        <w:t>㡀㦥縦枏䄳</w:t>
      </w:r>
      <w:r>
        <w:rPr/>
        <w:t>⡗</w:t>
      </w:r>
      <w:r>
        <w:rPr/>
        <w:t>揍顭烂㥮⪡景⵷瑋녪㙔믂䔩教⽩窣係秂繬⫎녃奮⤫恾祰䓂㑪轕숫싂砨幏⏍硴싂♸녴塯뮱</w:t>
      </w:r>
      <w:r>
        <w:rPr/>
        <w:t>ⷂ</w:t>
      </w:r>
      <w:r>
        <w:rPr/>
        <w:t>呅⪘쉋稵䁆䅾슣⩣䕳㐨㨽斣䠸復⻍呡活癌♢帥潋劮</w:t>
      </w:r>
      <w:r>
        <w:rPr/>
        <w:t>ⱍ</w:t>
      </w:r>
      <w:r>
        <w:rPr/>
        <w:t>䆩咻冩㊣䵆怭녆䱺坆㔮䱫卧꥞䌩摪䑶뼮睭침录步㡥溏瑺쎘氫海㭫◎따슩쉃乗싂쉅䉥</w:t>
      </w:r>
      <w:r>
        <w:rPr/>
        <w:t>ꤪ</w:t>
      </w:r>
      <w:r>
        <w:rPr/>
        <w:t>㈦䝅繞㌩③┬</w:t>
      </w:r>
      <w:r>
        <w:rPr/>
        <w:t>ⰽ</w:t>
      </w:r>
      <w:r>
        <w:rPr/>
        <w:t>愨媏晃뮿놣桶</w:t>
      </w:r>
      <w:r>
        <w:rPr/>
        <w:t>ꤰ</w:t>
      </w:r>
      <w:r>
        <w:rPr/>
        <w:t>卌䄪俎쏂갽쉁⩞偩⭌쵕䝨堹燂攰煳칎稴䭤ꥢ숥氭⑑敭竂潞夶ヂ坅䀲囂쉗砊꥘兓㥣㉤┶扩</w:t>
      </w:r>
      <w:r>
        <w:rPr/>
        <w:t>ꥃ</w:t>
      </w:r>
      <w:r>
        <w:rPr/>
        <w:t>䌩勂氪쉯뽇㤩⑶㵋畊䯂氯䛂싃싂噪썧轗쉖㙬繮</w:t>
      </w:r>
      <w:r>
        <w:rPr/>
        <w:t>ꕡ</w:t>
      </w:r>
      <w:r>
        <w:rPr/>
        <w:t>䘹眸榮滍숳盂剷쵤⨹ꅔ卍着䲩爹⧍ꅀ戬䥒녮㝸⑍걨䈰⩒瑦瓂㠷⤩朳㴸⭍桚㓂⬲坙轰⑇䮻㏂佺㊡祖渪</w:t>
      </w:r>
      <w:r>
        <w:rPr/>
        <w:t>ꦩ</w:t>
      </w:r>
      <w:r>
        <w:rPr/>
        <w:t>ⰶ</w:t>
      </w:r>
      <w:r>
        <w:rPr/>
        <w:t>㉓砷썞䝙牰杄捒⑘竂쉁㑟㵱刱⥑哂獠䩗⨽挴㷂꺏♂䀸쵩⌴冏轉桩縴竂</w:t>
      </w:r>
      <w:r>
        <w:rPr/>
        <w:t>ⵗ</w:t>
      </w:r>
      <w:r>
        <w:rPr/>
        <w:t>判㧂估♔儺㭪廂</w:t>
      </w:r>
      <w:r>
        <w:rPr/>
        <w:t>ⴤ</w:t>
      </w:r>
      <w:r>
        <w:rPr/>
        <w:t>卩帻䍟ꅘ扥䩊깦꺏쉉关橫⍌坠拂슥秂兕扚ꅎ㙞琮뭴卮サ洪쵌㢣桖⸰⌦䕅㝘</w:t>
      </w:r>
      <w:r>
        <w:rPr/>
        <w:t>Ⳃ</w:t>
      </w:r>
      <w:r>
        <w:rPr/>
        <w:t>夺䙒壂⻂升廂⽞뭏示婠漬쌶晧걹숨㉞廂囎䍳쉫䤵硄浰夫偕彮係䥷쉶樻匹塩㦩㐳冘水㯂䩖ガ쵘쉳庿⧂썢妏㙰奌ㄷ〈䣂⪬唨⭸䭙ꥵ</w:t>
      </w:r>
      <w:r>
        <w:rPr/>
        <w:t>ꖥ</w:t>
      </w:r>
      <w:r>
        <w:rPr/>
        <w:t>夭쵯㍨⭍偣剢睱⭢㒵䨲撵浓컂免쉒㥇쉾껂䩔枣쉣线樴帩欤㜷䈱㘬坮輱䭤侩䭙ガ冡⤮㑁뽴瘸䁢㕙㋂㙕䕵쉨竂싂㙳婗祷桂㜴㉦璏</w:t>
      </w:r>
      <w:r>
        <w:rPr/>
        <w:t>Ⳃ</w:t>
      </w:r>
      <w:r>
        <w:rPr/>
        <w:t>㍢╚쵺朶囂渹䞏楸䵒</w:t>
      </w:r>
      <w:r>
        <w:rPr/>
        <w:t>ꕳ</w:t>
      </w:r>
      <w:r>
        <w:rPr/>
        <w:t>噈쉩⩆㥶灪</w:t>
      </w:r>
      <w:r>
        <w:rPr/>
        <w:t>ꤦ</w:t>
      </w:r>
      <w:r>
        <w:rPr/>
        <w:t>男禿㶥슏㠫㉡썶佂剉䩃冮ꅖ촽㜬䴪䦏</w:t>
      </w:r>
      <w:r>
        <w:rPr/>
        <w:t>ꔮ</w:t>
      </w:r>
      <w:r>
        <w:rPr/>
        <w:t>涬䭗濂䉰剏</w:t>
      </w:r>
      <w:r>
        <w:rPr/>
        <w:t>ꤤ</w:t>
      </w:r>
      <w:r>
        <w:rPr/>
        <w:t>勂⭫쉌呫祘猳䭬硠摚䓂硔碣㵳爥湞⩥偳轪슮飂䭙婅湕㢘勎溡숺彧</w:t>
      </w:r>
      <w:r>
        <w:rPr/>
        <w:t>Ⱖ</w:t>
      </w:r>
      <w:r>
        <w:rPr/>
        <w:t>夹灃</w:t>
      </w:r>
      <w:r>
        <w:rPr/>
        <w:t>꤭⵸</w:t>
      </w:r>
      <w:r>
        <w:rPr/>
        <w:t>㩵걑㑅쉙㥌ꄫ쉔婬䛂桨祠慈䕄顁搪</w:t>
      </w:r>
      <w:r>
        <w:rPr/>
        <w:t>ꥆ</w:t>
      </w:r>
      <w:r>
        <w:rPr/>
        <w:t>刴䑳뗂泂捲墩뭇䕓⚥形慥嘽剣汮倵昱䶵恳⫂呧繨䩗㜹숤䉗때颬ꇂ樫弻汨䊿㯂쉬⥠⎮㝥䀰⬲⹬쵶뭖숻武썩轌圣熩汉潨顲䒵縺</w:t>
      </w:r>
      <w:r>
        <w:rPr/>
        <w:t>⡯</w:t>
      </w:r>
      <w:r>
        <w:rPr/>
        <w:t>싂畚嚬䩱䙣没稵䀳哂⹦祱頨嫂ㅎ䱤浀㍘쉕㭗쉦挴洹爬㣂〲</w:t>
      </w:r>
      <w:r>
        <w:rPr/>
        <w:t>ꤥ</w:t>
      </w:r>
      <w:r>
        <w:rPr/>
        <w:t>猵皬浌櫂녞㩭珍뾩쏃䑒싂浖㡢䕩顏뇂浇狂䱩甲搷䬶朶䁓㘭年㑡⍋摤ㆬ堸啉祤⼬潘⚬</w:t>
      </w:r>
      <w:r>
        <w:rPr/>
        <w:t>ꕟ</w:t>
      </w:r>
      <w:r>
        <w:rPr/>
        <w:t>潐쉱쉵牾㙢㩂췂⥂䃍戳꥞◂녁哂略⻂奱挺輬柍</w:t>
      </w:r>
      <w:r>
        <w:rPr/>
        <w:t>ⱓ⭏</w:t>
      </w:r>
      <w:r>
        <w:rPr/>
        <w:t>䴶呲싂攪</w:t>
      </w:r>
      <w:r>
        <w:rPr/>
        <w:t>⡫</w:t>
      </w:r>
      <w:r>
        <w:rPr/>
        <w:t>㠶갹ꥤ歩춘䠭═慲</w:t>
      </w:r>
      <w:r>
        <w:rPr/>
        <w:t>ⴤ</w:t>
      </w:r>
      <w:r>
        <w:rPr/>
        <w:t>ꥩ싂썸䑁穉⩰䧂㩀긷ꅭꥰ捫疱싂氊츬佌纩츽⤳轥껂佄辣硴嗂咻㗃㫂産穪쉀湤⒏</w:t>
      </w:r>
      <w:r>
        <w:rPr/>
        <w:t>ⱂ</w:t>
      </w:r>
      <w:r>
        <w:rPr/>
        <w:t>㥎怯䁲⚏䝎쉫吺殡⿂昸坭쉘浾䎥き㙹䀴넸竂愽啞</w:t>
      </w:r>
      <w:r>
        <w:rPr/>
        <w:t>⡙</w:t>
      </w:r>
      <w:r>
        <w:rPr/>
        <w:t>煢슣䝰⵱歭ꄯ췂㇍堸㏂ꅣ牙㥑쉵㭕䬦⨣⵹ㅤ쉢半䩬䊩恊㝥╘㴣湄숵䠩䅈〱吴祓顀䵭庩⑤캡쉆印娥◂䥅㩚걲㙯坱挭兢꥙䖏慳䱀䭌係毂묽嘫쉂⫎ꆵ卶䰶숩㬷在쉭䤺兡矂旂痂</w:t>
      </w:r>
      <w:r>
        <w:rPr/>
        <w:t>ⲡ</w:t>
      </w:r>
      <w:r>
        <w:rPr/>
        <w:t>练쉒</w:t>
      </w:r>
      <w:r>
        <w:rPr/>
        <w:t>꤬⥤</w:t>
      </w:r>
      <w:r>
        <w:rPr/>
        <w:t>䈪䱠쉗潘䍢싂爻汧瑙稭係</w:t>
      </w:r>
      <w:r>
        <w:rPr/>
        <w:t>꤬</w:t>
      </w:r>
      <w:r>
        <w:rPr/>
        <w:t>稩杨쵰杦䙣䪻㕙</w:t>
      </w:r>
      <w:r>
        <w:rPr/>
        <w:t>ⶏ</w:t>
      </w:r>
      <w:r>
        <w:rPr/>
        <w:t>뭯쵅縷⻂䘱扗剩숶㩠朸㨣洲쉙㕂㙷䎱슥싂쉩颣慠걂湞䟂繀礷睋㒏挲㑆ꍇ뗂顬썌剷ꌻ瀣慦橃㛂</w:t>
      </w:r>
      <w:r>
        <w:rPr/>
        <w:t>ⲱ</w:t>
      </w:r>
      <w:r>
        <w:rPr/>
        <w:t>깷睠㭒떩焪瀻䝲㘱㈯싂轕㬱䚘ꆩ㥭页䝱汭䀭땠啠婢㜤⩦⑃啥伩繠╁㮏䉂㈸挺깒⽚晌습♢䘭幓惂䔻噔</w:t>
      </w:r>
      <w:r>
        <w:rPr/>
        <w:t>ꤴ</w:t>
      </w:r>
      <w:r>
        <w:rPr/>
        <w:t>㬻䟎睟</w:t>
      </w:r>
      <w:r>
        <w:rPr/>
        <w:t>ⶱ</w:t>
      </w:r>
      <w:r>
        <w:rPr/>
        <w:t>숱启䠨浉橪皡婂㬳慯</w:t>
      </w:r>
      <w:r>
        <w:rPr/>
        <w:t>ⵉ</w:t>
      </w:r>
      <w:r>
        <w:rPr/>
        <w:t>㨹ざ䟂恱拂䨣乡䪥攲坂婦⩱轕♃ꍗ祪䘬匹坅㬤뽬太摟爰眨⥯땚㔵㵯页頹䝖啐ꥨ</w:t>
      </w:r>
      <w:r>
        <w:rPr/>
        <w:t>ꥄ</w:t>
      </w:r>
      <w:r>
        <w:rPr/>
        <w:t>쉇╨復⺱楏꥞穐▥泂敧潙깕兓戻㭺䬫䞩⒬</w:t>
      </w:r>
      <w:r>
        <w:rPr/>
        <w:t>ⱪ</w:t>
      </w:r>
      <w:r>
        <w:rPr/>
        <w:t>䱸⍄놩啈佄偬⭤㙺칗╈改媩쉾顄牉㔭顢毃秂⩣擃祘쉗뼦⑂⯍湢</w:t>
      </w:r>
      <w:r>
        <w:rPr/>
        <w:t>ꗃ</w:t>
      </w:r>
      <w:r>
        <w:rPr/>
        <w:t>疻敇싎伽恴⵮쉄쉬╆䕊烂愩깡쉺迃㇂ꅫ掵槂ㅾ慥㙵伵싂쉀彠</w:t>
      </w:r>
      <w:r>
        <w:rPr/>
        <w:t>ꕙ</w:t>
      </w:r>
      <w:r>
        <w:rPr/>
        <w:t>ꎏ䭦庬⮱帱慭煋쉚甲牪㭫⑃婓涣╔升⒵㩦㏃痍</w:t>
      </w:r>
      <w:r>
        <w:rPr/>
        <w:t>ꕙ⯎</w:t>
      </w:r>
      <w:r>
        <w:rPr/>
        <w:t>ꌳ兙ꅂ䥱䡴余Ⓧ䨪櫂祶䀮싂䥠䉰⑫塰츦に娻扥厣⩅喥穏睒䘳橠㥀畦䥨ⸯ旂䆮湇捍ꅨ⼤磂</w:t>
      </w:r>
      <w:r>
        <w:rPr/>
        <w:t>ꕔ</w:t>
      </w:r>
      <w:r>
        <w:rPr/>
        <w:t>ꅠ␱㡖輥⩸恖婆祖痂懂㵈柂楇睐澩氽믂你欪숨欮䑸煒쉋㊱⑤</w:t>
      </w:r>
      <w:r>
        <w:rPr/>
        <w:t>Ⱛ╁</w:t>
      </w:r>
      <w:r>
        <w:rPr/>
        <w:t>ꥑ</w:t>
      </w:r>
      <w:r>
        <w:rPr/>
        <w:t>뭌ㅅ</w:t>
      </w:r>
      <w:r>
        <w:rPr/>
        <w:t>Ᵽ</w:t>
      </w:r>
      <w:r>
        <w:rPr/>
        <w:t>싂噧歋</w:t>
      </w:r>
      <w:r>
        <w:rPr/>
        <w:t>ꕫ</w:t>
      </w:r>
      <w:r>
        <w:rPr/>
        <w:t>칊牂</w:t>
      </w:r>
      <w:r>
        <w:rPr/>
        <w:t>ⵂⓂ</w:t>
      </w:r>
      <w:r>
        <w:rPr/>
        <w:t>桘港奇뗂柂痂椭穁⺣㨪制䓃쉅㥅Ⓜ䈳䴣슮쉙⒱䰩杚ꄷ㌳썋扵歉坮滂㋂╵</w:t>
      </w:r>
      <w:r>
        <w:rPr/>
        <w:t>꧂</w:t>
      </w:r>
      <w:r>
        <w:rPr/>
        <w:t>䱱繰桠哂䀳䫂䬪쉑䐩べ坐畴樦쉏믂䳃뽙䄣瑮츨䁠啷濂改瑇</w:t>
      </w:r>
      <w:r>
        <w:rPr/>
        <w:t>ꗂ</w:t>
      </w:r>
      <w:r>
        <w:rPr/>
        <w:t>恠敨廃塍쌊▩硖喘쵗</w:t>
      </w:r>
      <w:r>
        <w:rPr/>
        <w:t>ⵔ</w:t>
      </w:r>
      <w:r>
        <w:rPr/>
        <w:t>煴㟂噹䠤穾</w:t>
      </w:r>
      <w:r>
        <w:rPr/>
        <w:t>ꕦ</w:t>
      </w:r>
      <w:r>
        <w:rPr/>
        <w:t>夣칂칖割ㅦ놿欬刺㬮갵曂꺵幫繬⸬剃⹑坶恓꥖</w:t>
      </w:r>
      <w:r>
        <w:rPr/>
        <w:t>Ⳃ</w:t>
      </w:r>
      <w:r>
        <w:rPr/>
        <w:t>亣䐽⚿ꥬ쉈昩乚擂匣ꇂ쵐㕨캏㋎쉈㷎⥋乘㤣䝄幑桹潏숪呎焭敕升㢏䍏</w:t>
      </w:r>
      <w:r>
        <w:rPr/>
        <w:t>ꕭ</w:t>
      </w:r>
      <w:r>
        <w:rPr/>
        <w:t>녧乥⤦攷繟棂깞汒⩙僃嗂㨪吻乡䭋䟂摖⍷⍑ꌬ땓坎牭䆿灔妿䱷婄垣</w:t>
      </w:r>
      <w:r>
        <w:rPr/>
        <w:t>⣍⡚</w:t>
      </w:r>
      <w:r>
        <w:rPr/>
        <w:t>昶뾻츳썃临싎䶻⥐恒</w:t>
      </w:r>
      <w:r>
        <w:rPr/>
        <w:t>ꔵ</w:t>
      </w:r>
      <w:r>
        <w:rPr/>
        <w:t>쌷猩㵠村瀥ꎿ㟂⎩ꇂ㘫슣澣⥨剐⽞䘪䗂愤䍵㈪䡐批婔쌤䙐╕匪㡞䑥縻撏㙁ㅚ㮩灋⥥슩뗂睐㜰倪䡱쉉♍桧껂湤숦濂䩖㇂숽싂勂桎⽁敬㌺桵슥呇㧍숦熡숮칯ぅ뼦愵轎숤勂欩㥕⻂⥠䱯䳍㛍獇슏礻勃</w:t>
      </w:r>
      <w:r>
        <w:rPr/>
        <w:t>ꖱ⩧</w:t>
      </w:r>
      <w:r>
        <w:rPr/>
        <w:t>輪位楧ㅇ⤬⩞싂</w:t>
      </w:r>
      <w:r>
        <w:rPr/>
        <w:t>⡳</w:t>
      </w:r>
      <w:r>
        <w:rPr/>
        <w:t>漫淂㭣쉙쌪搪</w:t>
      </w:r>
      <w:r>
        <w:rPr/>
        <w:t>ꕭ⪘</w:t>
      </w:r>
      <w:r>
        <w:rPr/>
        <w:t>숺樮漴䜶祊弥旂呙秂䬫汥</w:t>
      </w:r>
      <w:r>
        <w:rPr/>
        <w:t>ⵥ</w:t>
      </w:r>
      <w:r>
        <w:rPr/>
        <w:t>懃⭹辿쉍䙡㭡嫂땖托쉈歆⦱塄捅㌶숨⍌犱칐湅⭃唩</w:t>
      </w:r>
      <w:r>
        <w:rPr/>
        <w:t>ⵞ</w:t>
      </w:r>
      <w:r>
        <w:rPr/>
        <w:t>湫偌㥨㜯㐲劵兞氦䘨䉹玻</w:t>
      </w:r>
      <w:r>
        <w:rPr/>
        <w:t>ⲩ</w:t>
      </w:r>
      <w:r>
        <w:rPr/>
        <w:t>轹䖩ꍬ橰쉸帩瑇佯䘵녇꥚爮噗⪥徥墬슣䭡眲八潁畹넪싂汇ꍐ幫坴썟旎䨴䜺縷渵쉸㭞ꇂ㯍⸦⩵捰㇂濂偳㝯⪥畈摶뽤瀣⽔轓㡘깸뗂䕆哂幡䅒㥅珂昬䱊瀭㘽쉡㭇㙵╒</w:t>
      </w:r>
      <w:r>
        <w:rPr/>
        <w:t>Ⳃ</w:t>
      </w:r>
      <w:r>
        <w:rPr/>
        <w:t>母㔬桘㉹쉆䇂捬䩑㵙輵㜰穕쉁䙧슏</w:t>
      </w:r>
      <w:r>
        <w:rPr/>
        <w:t>⠲</w:t>
      </w:r>
      <w:r>
        <w:rPr/>
        <w:t>갯䒱噳쉹뽴挽娥䬸桧夤摰⭊牤갲疵杪슡䑨乴䳎ꍓ</w:t>
      </w:r>
      <w:r>
        <w:rPr/>
        <w:t>꧂</w:t>
      </w:r>
      <w:r>
        <w:rPr/>
        <w:t>긤ꇂ佪ꥫ彟燂浅⻂氭䤦㬱쉶쉗ꥨ깋唴低숽汧㑎쉶厘毂ꥠ䜤㭃畅婏</w:t>
      </w:r>
      <w:r>
        <w:rPr/>
        <w:t>ⷂ␴</w:t>
      </w:r>
      <w:r>
        <w:rPr/>
        <w:t>습䔫呲㕙䁖冮晪䠲䉑奴晥氨恘㈪☳㉠㜴⩚㡩㭸㕂쉒⩘濂</w:t>
      </w:r>
      <w:r>
        <w:rPr/>
        <w:t>ⱪ</w:t>
      </w:r>
      <w:r>
        <w:rPr/>
        <w:t>㶻쉊楶偹숯渶쉂䠹⍸瓍䡈癍畟</w:t>
      </w:r>
      <w:r>
        <w:rPr/>
        <w:t>ꕠ</w:t>
      </w:r>
      <w:r>
        <w:rPr/>
        <w:t>䨽慈瑬䵇剪ꅸ♮沿촰ꅵ摵뽹浐欪挳췂辮从匥㥫⮻慮獎噫⨰⑀ㅨ㦿㠲㑍ꆬ亏쉳澻焯㩲䁚柂㥉㑖⥒献䝓</w:t>
      </w:r>
      <w:r>
        <w:rPr/>
        <w:t>Ⱬ</w:t>
      </w:r>
      <w:r>
        <w:rPr/>
        <w:t>쉣䙐慎汮숺硎숺㫂쉳主琴슻쉞䞿繠儫숥⨣숥猪样㭅晕⑥㢮条颩䕮眭瓂猽懃兗輱轄扥㡈쉇上桀</w:t>
      </w:r>
      <w:r>
        <w:rPr/>
        <w:t>ⵞ</w:t>
      </w:r>
      <w:r>
        <w:rPr/>
        <w:t>呰癃숤玘䁨樺</w:t>
      </w:r>
      <w:r>
        <w:rPr/>
        <w:t>ⵐ</w:t>
      </w:r>
      <w:r>
        <w:rPr/>
        <w:t>㠣쉯噠摪煒㑢쉁</w:t>
      </w:r>
      <w:r>
        <w:rPr/>
        <w:t>Ⱬ</w:t>
      </w:r>
      <w:r>
        <w:rPr/>
        <w:t>㫂亵噾</w:t>
      </w:r>
      <w:r>
        <w:rPr/>
        <w:t>ⳍ</w:t>
      </w:r>
      <w:r>
        <w:rPr/>
        <w:t>璻坪牺</w:t>
      </w:r>
      <w:r>
        <w:rPr/>
        <w:t>ⱟ</w:t>
      </w:r>
      <w:r>
        <w:rPr/>
        <w:t>㤽칭츸喬䤹ꥳ㍳枵梥湌䭲瑹◍⛂┲㗂䙌┩썵瓎ꄷ䥌氱㏎渴䕭䃂潦㯂쉁懂匲㉉扙䩇姂쉑㜴滂睱슩㙯浱㞥㍱</w:t>
      </w:r>
      <w:r>
        <w:rPr/>
        <w:t>Ⱓ</w:t>
      </w:r>
      <w:r>
        <w:rPr/>
        <w:t>䎱焲⵮畂츨礮灕捄⨮燂⦱䴽祒ぉ䔬顟㭹⤮딹兘晡䱃乃坧䕎⬥㷂칢折숬係喏倨㕥⽄姂쉟䥳癹扠ꥯ呪䙡䌭係ぴ쉐䤮敔墱嘫䙪☩吵녧쉒接ァ㡅昮顚弶䔥⩨恇㷂䓍摾⽚礱⎩길惂秂숲瘰䇂ぇ呬顬畖㑂쌥ꌷ猤䯂熱拂㤴㭤椮壂㓂庱칋䤹乊</w:t>
      </w:r>
      <w:r>
        <w:rPr/>
        <w:t>⠷</w:t>
      </w:r>
      <w:r>
        <w:rPr/>
        <w:t>쉥瑖썪暘楒䅥⍟呹⪵杠㥌揃㬰㷎段橀쎏甦檥䡆淂湍愫쉺⍍䢿넻춏놿礻形쉘㑁녏⧂쉏丱䴫塹㈱未䐦刮㉕埂抵녣</w:t>
      </w:r>
      <w:r>
        <w:rPr/>
        <w:t>⠪</w:t>
      </w:r>
      <w:r>
        <w:rPr/>
        <w:t>䖻숯扲숸ꍐ㍍乓弱䘩뽎獔晐䝬곂戩䐴愶</w:t>
      </w:r>
      <w:r>
        <w:rPr/>
        <w:t>ꦩ</w:t>
      </w:r>
      <w:r>
        <w:rPr/>
        <w:t>杓搨슮ꍳ厵ꥱ景婨䱈圴䜰뭗⥏ㅍ䦮㑬畇癰뗂䂱</w:t>
      </w:r>
      <w:r>
        <w:rPr/>
        <w:t>ꔬ</w:t>
      </w:r>
      <w:r>
        <w:rPr/>
        <w:t>䝪䝈⩵⑈ꥦ潉썃搻숴幰</w:t>
      </w:r>
      <w:r>
        <w:rPr/>
        <w:t>ꗂ</w:t>
      </w:r>
      <w:r>
        <w:rPr/>
        <w:t>⽴슩⩞㫂넱㝣煖䬦䥓促㗂쉅녘倵畁砳⌹녒</w:t>
      </w:r>
      <w:r>
        <w:rPr/>
        <w:t>ⱚ</w:t>
      </w:r>
      <w:r>
        <w:rPr/>
        <w:t>䉔숱</w:t>
      </w:r>
      <w:r>
        <w:rPr/>
        <w:t>ꥂ</w:t>
      </w:r>
      <w:r>
        <w:rPr/>
        <w:t>〸㴰劵倪㭶㇂ㅹ牕</w:t>
      </w:r>
      <w:r>
        <w:rPr/>
        <w:t>꥟</w:t>
      </w:r>
      <w:r>
        <w:rPr/>
        <w:t>䵇敪栳䅭㐪ㄱ㭙䩹彩嚏ꅢ晈げ浑榱⽧⾵</w:t>
      </w:r>
      <w:r>
        <w:rPr/>
        <w:t>ⶻ</w:t>
      </w:r>
      <w:r>
        <w:rPr/>
        <w:t>습쉔㐤䌸숨敳⬺슿쉸兏堺습⑭彋⭶뭏䍷⩬䕤顎田ꍏ堰獣楕牲깯橵ꍤ楔吲䭒柂껃卞슮浺슮㓃⥗祧禮楍椥⽸䑊</w:t>
      </w:r>
      <w:r>
        <w:rPr/>
        <w:t>ꤨ</w:t>
      </w:r>
      <w:r>
        <w:rPr/>
        <w:t>榻沏幬桴㧃兣桌䠩睸烂⿂싃䞵넭㩅犵奨㏂㵗╍揍景슬盂煈㘯前丩绂弨㑣桍㒘婵怺</w:t>
      </w:r>
      <w:r>
        <w:rPr/>
        <w:t>ⵏ</w:t>
      </w:r>
      <w:r>
        <w:rPr/>
        <w:t>ꌫ慓⹎卡繵椥汶㍡</w:t>
      </w:r>
      <w:r>
        <w:rPr/>
        <w:t>ꔪ</w:t>
      </w:r>
      <w:r>
        <w:rPr/>
        <w:t>䠤㵉⤺촺䬳⭁歈때☴䑃䫂㴳盎䁮⩀ざ쉫䓂扩㝞깫㥁</w:t>
      </w:r>
      <w:r>
        <w:rPr/>
        <w:t>ꥀ⥦</w:t>
      </w:r>
      <w:r>
        <w:rPr/>
        <w:t>懂兖꺿瑙电礰妘堭晃佉楪扩쉳恍輩復⌱輹쉎橮뼬根</w:t>
      </w:r>
      <w:r>
        <w:rPr/>
        <w:t>꧂</w:t>
      </w:r>
      <w:r>
        <w:rPr/>
        <w:t>娻潩睆佒歫婓䉙参뼷䙉癃䝏䱳町煘氹㙷啶弬숸樳㭚匳칹ㅕ㡚猭♂䕥싎橁㈦ꏂ找ꌴ</w:t>
      </w:r>
      <w:r>
        <w:rPr/>
        <w:t>⢬</w:t>
      </w:r>
      <w:r>
        <w:rPr/>
        <w:t>䒻䜱쉖숽䏍칂䐹◂摈恞頫쉁偖쵔㕬㝥ꅰ</w:t>
      </w:r>
      <w:r>
        <w:rPr/>
        <w:t>꧍⭰</w:t>
      </w:r>
      <w:r>
        <w:rPr/>
        <w:t>㭴묊圱㤲⩳쉱쉒䂬澱䥒泂嘺␷쉰盂뼵珂㬲輮䍃쵈嚬ヂ꤮恚梥쉚眪㥺帤숭㴺氥顎頥싂䰱疡쉄☩䑨題쉢㘻測㈭㥆廂湉쉠싂横煤晧␣湮昵꥔쉕捑眲ꍡ术憱딹䭱꺩㵅煍숣㑱</w:t>
      </w:r>
      <w:r>
        <w:rPr/>
        <w:t>꧃</w:t>
      </w:r>
      <w:r>
        <w:rPr/>
        <w:t>숶〳걹㉆汧㭯佴偶愭</w:t>
      </w:r>
      <w:r>
        <w:rPr/>
        <w:t>꧂</w:t>
      </w:r>
      <w:r>
        <w:rPr/>
        <w:t>ㅈ䵙뽒種熮桐摁愳珂췂塺ꍋ弨䈶楊颬捃樦♮噢纩輥擂獢䩭乥繴䉃⑐ィ㙳堸㞏䁕樸</w:t>
      </w:r>
      <w:r>
        <w:rPr/>
        <w:t>ꕖ</w:t>
      </w:r>
      <w:r>
        <w:rPr/>
        <w:t>戬⽚⦏䫂浈ㅾ㜱瘶癤䁯쵕廍Ⓜ歆縫츷睐⪥칐묰䆏潰쉖숳唬ꥶ⭅䤨弭ꍰꆩ䰺慲㩧呪䐣係쉾녈䉣姂喡泂㉦䡞썣䡹뭨⩦秂䅞繁旂潫ꍠ䘹恈㉉䁎䵟</w:t>
      </w:r>
      <w:r>
        <w:rPr/>
        <w:t>ꦏ</w:t>
      </w:r>
      <w:r>
        <w:rPr/>
        <w:t>㎬㙪售⌫㥦轷쉨塔刵</w:t>
      </w:r>
      <w:r>
        <w:rPr/>
        <w:t>ꤥ</w:t>
      </w:r>
      <w:r>
        <w:rPr/>
        <w:t>煦唱欹兺㋂朦汫䈸╳䵮晇䵮䁭뭪⹃倮灙灚䑁歇强义牬㥹䌭쉺</w:t>
      </w:r>
      <w:r>
        <w:rPr/>
        <w:t>ⱨ</w:t>
      </w:r>
      <w:r>
        <w:rPr/>
        <w:t>䆥㍂仂牺쉑穠㖩숩洨䡭䱟⵹⪵婍轣䔴㧃㜯畄╇澻瓂挳婰杫싂⼫槂玵恘獋</w:t>
      </w:r>
      <w:r>
        <w:rPr/>
        <w:t>ⱸ</w:t>
      </w:r>
      <w:r>
        <w:rPr/>
        <w:t>彲澣接奨ꇂ</w:t>
      </w:r>
      <w:r>
        <w:rPr/>
        <w:t>⡒</w:t>
      </w:r>
      <w:r>
        <w:rPr/>
        <w:t>ㅁ쉡䍵</w:t>
      </w:r>
      <w:r>
        <w:rPr/>
        <w:t>⢏</w:t>
      </w:r>
      <w:r>
        <w:rPr/>
        <w:t>穗儯⴮⩓</w:t>
      </w:r>
      <w:r>
        <w:rPr/>
        <w:t>ⷂ</w:t>
      </w:r>
      <w:r>
        <w:rPr/>
        <w:t>䉱㑏汕榿吪採顇顷轗뭒䍩牺㵰㥁㐩産顣㍙䅬摯䔭쉴禱绂飃⏂싂쉅썪噴싂顆쉘녪묪㑹䉲摎堩煨䈵く⭒⦩쉩捞싍䈽䂻㍊䅨泂轣揂㵮漽歘噞칭꥘⽧겥タ瘫奠烂</w:t>
      </w:r>
      <w:r>
        <w:rPr/>
        <w:t>ꥑ</w:t>
      </w:r>
      <w:r>
        <w:rPr/>
        <w:t>꺮輪风塢剡</w:t>
      </w:r>
      <w:r>
        <w:rPr/>
        <w:t>⡂</w:t>
      </w:r>
      <w:r>
        <w:rPr/>
        <w:t>勂ꌳ☪汧ㅸ㠫癦䉒欶揍ꅀ奢槃渰帤堫捳녒⭸㩐싂䉳䍁朣䓂嘪㠪噹뭍忂核</w:t>
      </w:r>
      <w:r>
        <w:rPr/>
        <w:t>꤯</w:t>
      </w:r>
      <w:r>
        <w:rPr/>
        <w:t>焭쉔촲参睉匨┳剧따猯盂佒쵈刭㬹ꇂ䔬樰☱墱䑮쉐唺湘咱䑖祖䉷冥뾬碵♙祐㒱擂ꄦ噡瓍癪䔮㧂䭆䮣딺䉙싂쵢瘹㡅眩犡⵪惍䱎쉶弫⍷갱뭉쉌㤸砫杅⨣䎥㮵</w:t>
      </w:r>
      <w:r>
        <w:rPr/>
        <w:t>꧂</w:t>
      </w:r>
      <w:r>
        <w:rPr/>
        <w:t>츶䏂昻䦿盂䳂䤷㘨头䙔穾㭨祤汍湧땑싂癥㚮슩枩乷䊱</w:t>
      </w:r>
      <w:r>
        <w:rPr/>
        <w:t>ꕆ</w:t>
      </w:r>
      <w:r>
        <w:rPr/>
        <w:t>쉏䝃稦辿㢩⧍</w:t>
      </w:r>
      <w:r>
        <w:rPr/>
        <w:t>ꗂ</w:t>
      </w:r>
      <w:r>
        <w:rPr/>
        <w:t>婅䠥䃂ꥲ</w:t>
      </w:r>
      <w:r>
        <w:rPr/>
        <w:t>ꖿ⩏</w:t>
      </w:r>
      <w:r>
        <w:rPr/>
        <w:t>㈪䓂捋扟睢숨ㅞꏂ撘녠딥漺悻쉉</w:t>
      </w:r>
      <w:r>
        <w:rPr/>
        <w:t>ⴻ</w:t>
      </w:r>
      <w:r>
        <w:rPr/>
        <w:t>싎吨奨䏂㭱獅栤姂伭쵆쉤獥䔪䕀䈲桐曂䑥潟桹䵍八纩⥁搱슣上眷⽫䡆믍䬴⸪䑮年挺⪬⮬渳⏃恇쉇橭㭥甪へ㩑晈泂⾮怲䩑䰬材瓂⵵㗂썌穞칖</w:t>
      </w:r>
      <w:r>
        <w:rPr/>
        <w:t>Ⳃ</w:t>
      </w:r>
      <w:r>
        <w:rPr/>
        <w:t>ⵚ┶</w:t>
      </w:r>
      <w:r>
        <w:rPr/>
        <w:t>ヂ⪮稪揃떻㜪撥숣奀䊱⺩쉾㴩ꇂ뽉咥㣂总쉞땮␹쉋칭啥</w:t>
      </w:r>
      <w:r>
        <w:rPr/>
        <w:t>⠨</w:t>
      </w:r>
      <w:r>
        <w:rPr/>
        <w:t>塔慢무潁싂兄녩</w:t>
      </w:r>
      <w:r>
        <w:rPr/>
        <w:t>ꤩ</w:t>
      </w:r>
      <w:r>
        <w:rPr/>
        <w:t>㙯⵴湪슩漣堯瑓䩑䤲⩈⻍쉲湮涩䅖癱䡱檿朵奖ꍓ⩏窿츰⹥枩⩵ꥺ乍䑶〉</w:t>
      </w:r>
      <w:r>
        <w:rPr/>
        <w:t>ⱉ</w:t>
      </w:r>
      <w:r>
        <w:rPr/>
        <w:t>䓂ꥩ꺏㤸壍㝢쉺쉯偲</w:t>
      </w:r>
      <w:r>
        <w:rPr/>
        <w:t>ⱗ</w:t>
      </w:r>
      <w:r>
        <w:rPr/>
        <w:t>땆敶嚩椰㉡䴵杭</w:t>
      </w:r>
      <w:r>
        <w:rPr/>
        <w:t>ꕂ</w:t>
      </w:r>
      <w:r>
        <w:rPr/>
        <w:t>挮뇂楈洣愫潆㠬娪晃㉠湵㙋춡恠昽쵴슩亣䦵惂䑪㭞乡䏂坤숴땑繸匰乎</w:t>
      </w:r>
      <w:r>
        <w:rPr/>
        <w:t>ꔲ⥆</w:t>
      </w:r>
      <w:r>
        <w:rPr/>
        <w:t>總㕰穦ꥨ䜦쉠䕣祺䵍稭灎頺⹟쎏땳歍㭚쌩䱬䁸ㅘ獮秂䞬咩䌭╹坾いㅷ㦬</w:t>
      </w:r>
      <w:r>
        <w:rPr/>
        <w:t>ꗂ</w:t>
      </w:r>
      <w:r>
        <w:rPr/>
        <w:t>㝓繊⽦畺彉</w:t>
      </w:r>
      <w:r>
        <w:rPr/>
        <w:t>꧂</w:t>
      </w:r>
      <w:r>
        <w:rPr/>
        <w:t>兊庩睭㡀걺晪쉯汍壂⽚丷㍺뼯歅ㄥꅪ슿䝂橮繏☣㓂묤</w:t>
      </w:r>
      <w:r>
        <w:rPr/>
        <w:t>Ⱶ</w:t>
      </w:r>
      <w:r>
        <w:rPr/>
        <w:t>⽀侥슿䵪佪圥</w:t>
      </w:r>
      <w:r>
        <w:rPr/>
        <w:t>⡳</w:t>
      </w:r>
      <w:r>
        <w:rPr/>
        <w:t>娶娬嗎欽갽촺쉺ꥦ硥濂瑩뭒㢡橥␫祐</w:t>
      </w:r>
      <w:r>
        <w:rPr/>
        <w:t>⠥⵲</w:t>
      </w:r>
      <w:r>
        <w:rPr/>
        <w:t>扴䌴깑⺮쏂䍓杚쉞䃂</w:t>
      </w:r>
      <w:r>
        <w:rPr/>
        <w:t>ꥇ</w:t>
      </w:r>
      <w:r>
        <w:rPr/>
        <w:t>㣂䬸</w:t>
      </w:r>
      <w:r>
        <w:rPr/>
        <w:t>ꖮ</w:t>
      </w:r>
      <w:r>
        <w:rPr/>
        <w:t>㥆攱쵖</w:t>
      </w:r>
      <w:r>
        <w:rPr/>
        <w:t>⠺⤪⴬</w:t>
      </w:r>
      <w:r>
        <w:rPr/>
        <w:t>婀Ⓙ㡥湚ꥨ儤㉂呷견眬濂</w:t>
      </w:r>
      <w:r>
        <w:rPr/>
        <w:t>⡎</w:t>
      </w:r>
      <w:r>
        <w:rPr/>
        <w:t>䗂숯싂뭶</w:t>
      </w:r>
      <w:r>
        <w:rPr/>
        <w:t>ꔬ</w:t>
      </w:r>
      <w:r>
        <w:rPr/>
        <w:t>媱猯䐲䜨</w:t>
      </w:r>
      <w:r>
        <w:rPr/>
        <w:t>ꦬ</w:t>
      </w:r>
      <w:r>
        <w:rPr/>
        <w:t>䕐婲妏</w:t>
      </w:r>
      <w:r>
        <w:rPr/>
        <w:t>ⱊ</w:t>
      </w:r>
      <w:r>
        <w:rPr/>
        <w:t>丸쉪痃䁍摪䦩澩숲⽬剭㨩☽싂껂教⹔噵椤截矂뭴瀷㑙녅祓䊩惂垩</w:t>
      </w:r>
      <w:r>
        <w:rPr/>
        <w:t>ꥂ</w:t>
      </w:r>
      <w:r>
        <w:rPr/>
        <w:t>㈰쉵䅉걀數ꍤ쵗噩垱䐽嘵</w:t>
      </w:r>
      <w:r>
        <w:rPr/>
        <w:t>Ⲭ</w:t>
      </w:r>
      <w:r>
        <w:rPr/>
        <w:t>⽳ㅫ獖扯䈴슩瀺츥뭪뿂㛂坌䭴ꄯ係㦩쵙塥</w:t>
      </w:r>
      <w:r>
        <w:rPr/>
        <w:t>ꤩ</w:t>
      </w:r>
      <w:r>
        <w:rPr/>
        <w:t>칞敍復걫牰땺쉇儹㉏⮩淂欪ꥢ칺䐥䵨⩈䡩쉌亻佱䷎浗䉗䍇㫂⤮䲬䕘ꥮ䱖䅔ꎵ</w:t>
      </w:r>
      <w:r>
        <w:rPr/>
        <w:t>ꤻ</w:t>
      </w:r>
      <w:r>
        <w:rPr/>
        <w:t>쉌쉪숫㐰ꍞ쉕츷牏㯂杶쉞硆㓂㤵痂땬⦘쵩祐쵚ꅚ㍄敧栥쉢쉦䉺㋎津砨〶쉐컃쎣㢵갨㨪⥂</w:t>
      </w:r>
      <w:r>
        <w:rPr/>
        <w:t>ꤲ</w:t>
      </w:r>
      <w:r>
        <w:rPr/>
        <w:t>㟂噏⦱頫䦿숴呏⩍䅌쉂漻戶䕒</w:t>
      </w:r>
      <w:r>
        <w:rPr/>
        <w:t>ⱸ</w:t>
      </w:r>
      <w:r>
        <w:rPr/>
        <w:t>㉚ꅭ쌯ꅵ㡩僂恓䑑欪䅋㤳</w:t>
      </w:r>
      <w:r>
        <w:rPr/>
        <w:t>ꤪ⒣</w:t>
      </w:r>
      <w:r>
        <w:rPr/>
        <w:t>祭ㅬ彵珂쉓斘顠典榬伽縳疣烂獈䅇倲㎣♎쉄䉮癁找冱숩⥤绂睺㵣</w:t>
      </w:r>
      <w:r>
        <w:rPr/>
        <w:t>ꕯ</w:t>
      </w:r>
      <w:r>
        <w:rPr/>
        <w:t>㘭䉁圱놩㭣㔩㛂숨顷䕱捥㉠枵쉞넶䙅偵䭾穈哂춬嘮깚顬䅇</w:t>
      </w:r>
      <w:r>
        <w:rPr/>
        <w:t>⡮</w:t>
      </w:r>
      <w:r>
        <w:rPr/>
        <w:t>狂☲㐵稰唪</w:t>
      </w:r>
      <w:r>
        <w:rPr/>
        <w:t>ⵡ</w:t>
      </w:r>
      <w:r>
        <w:rPr/>
        <w:t>䕾슬剉⩩䡊祲桙氊埃全兎땐숫ꥥ</w:t>
      </w:r>
      <w:r>
        <w:rPr/>
        <w:t>ꤰ</w:t>
      </w:r>
      <w:r>
        <w:rPr/>
        <w:t>䠨灔⪡燂</w:t>
      </w:r>
      <w:r>
        <w:rPr/>
        <w:t>ⱐ</w:t>
      </w:r>
      <w:r>
        <w:rPr/>
        <w:t>爬ꥶ䶘㛂庣ㅦ♶攻㐣慺쉖漮⭘槂䅔湴恧⫂┶汞츱䳂東䳂꺮䤭刭싂瘩頩㤳碩橏剳싂䜭顕浞䳂幓</w:t>
      </w:r>
      <w:r>
        <w:rPr/>
        <w:t>ꦮ</w:t>
      </w:r>
      <w:r>
        <w:rPr/>
        <w:t>껂䀸烂䭴帵숶棂潧뇎硴⺡戦奺䍊東츳刵㴫偲쉬㩴쵬晎쉤⒵牸杞숰䑃뭅穱</w:t>
      </w:r>
      <w:r>
        <w:rPr/>
        <w:t>ꤤ</w:t>
      </w:r>
      <w:r>
        <w:rPr/>
        <w:t>輲숺梣啩</w:t>
      </w:r>
      <w:r>
        <w:rPr/>
        <w:t>ꤩꕈ</w:t>
      </w:r>
      <w:r>
        <w:rPr/>
        <w:t>㙄斬</w:t>
      </w:r>
      <w:r>
        <w:rPr/>
        <w:t>Ⳃ⩇</w:t>
      </w:r>
      <w:r>
        <w:rPr/>
        <w:t>㥌㦩㛂⹖ꥵ圴昬㐭稹硭礷剪題晰⻎⩤⹟晵䕱뽡䛂稷来圴㘯坉㜥惂繡囂녍쉴슮㌴⩴迍</w:t>
      </w:r>
      <w:r>
        <w:rPr/>
        <w:t>ꤰ</w:t>
      </w:r>
      <w:r>
        <w:rPr/>
        <w:t>啶婾䃂火⑯幸け⴨渨</w:t>
      </w:r>
      <w:r>
        <w:rPr/>
        <w:t>ꕀ</w:t>
      </w:r>
      <w:r>
        <w:rPr/>
        <w:t>썓佟猷⚣偯敠吣䬬☺컍呂䁦</w:t>
      </w:r>
      <w:r>
        <w:rPr/>
        <w:t>⠩</w:t>
      </w:r>
      <w:r>
        <w:rPr/>
        <w:t>溡僂页嗂瑱橄楓⑃捨⩄氭⍵忂侏单⩬捀䦥䬶䛂摑㩑犿⍧猷㡚⤤䤨쉓汉㌰떬啬愯奉䤵꺩㡆慬㩁☰䫂숷⨬䝂쵒䩀</w:t>
      </w:r>
      <w:r>
        <w:rPr/>
        <w:t>ꔩ</w:t>
      </w:r>
      <w:r>
        <w:rPr/>
        <w:t>싂枮쉊䝧䋃⺵싂牐㍕</w:t>
      </w:r>
      <w:r>
        <w:rPr/>
        <w:t>꧂</w:t>
      </w:r>
      <w:r>
        <w:rPr/>
        <w:t>嘺싂填쉱</w:t>
      </w:r>
      <w:r>
        <w:rPr/>
        <w:t>ꗂ</w:t>
      </w:r>
      <w:r>
        <w:rPr/>
        <w:t>㭴强쉗杂⩄熏⭯橞⍀焥㢮숩</w:t>
      </w:r>
      <w:r>
        <w:rPr/>
        <w:t>Ⱝ</w:t>
      </w:r>
      <w:r>
        <w:rPr/>
        <w:t>晥摅㇂は樦쉬竂䩡쉢㨯喬沥⩘没</w:t>
      </w:r>
      <w:r>
        <w:rPr/>
        <w:t>Ⳏ</w:t>
      </w:r>
      <w:r>
        <w:rPr/>
        <w:t>ㄩ䈷穩</w:t>
      </w:r>
      <w:r>
        <w:rPr/>
        <w:t>꧂</w:t>
      </w:r>
      <w:r>
        <w:rPr/>
        <w:t>搮⨵═愪⾣⼥䩟숶福⛂䩤䁲健轣㪬恲</w:t>
      </w:r>
      <w:r>
        <w:rPr/>
        <w:t>⢡⠤</w:t>
      </w:r>
      <w:r>
        <w:rPr/>
        <w:t>뇂㶡㉒㵳扅슱슩딹⍥⻂窡䥾䖩ꅍ㈥⿂딩쌴畱奷쉷䴵㉘⿂䱂㜻砽㡀穩ꥯ坁嗂ヂ⑦숤憮焫쉹㩊⚘슘䎿떻䎥䙸㡪</w:t>
      </w:r>
      <w:r>
        <w:rPr/>
        <w:t>ⷂ</w:t>
      </w:r>
      <w:r>
        <w:rPr/>
        <w:t>ㅳ畳砹㩄쉺噘卑⥞쉔慕㜣숷䷎佡◂쉐䝩梩亣⩇⫂湇㡴繓啉泃匩䤮楊⨬㶡㤵</w:t>
      </w:r>
      <w:r>
        <w:rPr/>
        <w:t>ⵘ</w:t>
      </w:r>
      <w:r>
        <w:rPr/>
        <w:t>䖿⽘쉓㮏䜪䋂깆彦椮숭㤮뗂撻朰숸⺿洽奌䱭⍲严쉯湹濂䱞딴轚㨩湨湦媡딽䂩硑쉥췂</w:t>
      </w:r>
      <w:r>
        <w:rPr/>
        <w:t>ꕹ</w:t>
      </w:r>
      <w:r>
        <w:rPr/>
        <w:t>썮卮竂</w:t>
      </w:r>
      <w:r>
        <w:rPr/>
        <w:t>ⷂ</w:t>
      </w:r>
      <w:r>
        <w:rPr/>
        <w:t>奒体껂位㫍ㅦ쎣㝤煌㘱⎡⵳묫䱶幈㡩ꥣ⌷썌楣䈹⒘㈺捀䍩獘幏溮䟂㣍ꅟ獯㋂㉪獞㉘敲轵焨숹⤰嫂樦扃焮扆氦㝢奎⩺㢘濎捃䄣池쉂䩵湠楱怶</w:t>
      </w:r>
      <w:r>
        <w:rPr/>
        <w:t>ⱘ</w:t>
      </w:r>
      <w:r>
        <w:rPr/>
        <w:t>䢡䝸䍋䥲縪䕬唸幆ꍡ㡱㫂</w:t>
      </w:r>
      <w:r>
        <w:rPr/>
        <w:t>ꕒ</w:t>
      </w:r>
      <w:r>
        <w:rPr/>
        <w:t>㩨㮩썧平攱</w:t>
      </w:r>
      <w:r>
        <w:rPr/>
        <w:t>Ⱙ</w:t>
      </w:r>
      <w:r>
        <w:rPr/>
        <w:t>䌶☸瀸⩲琰썅橯</w:t>
      </w:r>
      <w:r>
        <w:rPr/>
        <w:t>ꕯ</w:t>
      </w:r>
      <w:r>
        <w:rPr/>
        <w:t>画べ姂繣炘䎩䘻쉆㜳吪슣撥晃쏂묲⥺ꆥ⸥乗砥㠣</w:t>
      </w:r>
      <w:r>
        <w:rPr/>
        <w:t>ⴵ⥡</w:t>
      </w:r>
      <w:r>
        <w:rPr/>
        <w:t>垮땶び唯싂㙟쉡摾㡵㡃</w:t>
      </w:r>
      <w:r>
        <w:rPr/>
        <w:t>⡋</w:t>
      </w:r>
      <w:r>
        <w:rPr/>
        <w:t>⼸</w:t>
      </w:r>
      <w:r>
        <w:rPr/>
        <w:t>ꔊ</w:t>
      </w:r>
      <w:r>
        <w:rPr/>
        <w:t>櫂</w:t>
      </w:r>
      <w:r>
        <w:rPr/>
        <w:t>ꗂ</w:t>
      </w:r>
      <w:r>
        <w:rPr/>
        <w:t>뽎쌩</w:t>
      </w:r>
      <w:r>
        <w:rPr/>
        <w:t>⡉</w:t>
      </w:r>
      <w:r>
        <w:rPr/>
        <w:t>泃佅쉢瑔憩䡱啵縵⎣</w:t>
      </w:r>
      <w:r>
        <w:rPr/>
        <w:t>ⰳ</w:t>
      </w:r>
      <w:r>
        <w:rPr/>
        <w:t>쉎仂㝒㬳䇂樱捊╺稻攥杲塯㓎갴㉰숭畈䅯칳⪥⒩쉏䤴⹧䥦前㵕</w:t>
      </w:r>
      <w:r>
        <w:rPr/>
        <w:t>ⱇ</w:t>
      </w:r>
      <w:r>
        <w:rPr/>
        <w:t>焪牫娽杯嘪䌳┰䋂䁾⮏쉥㍒晤晥쉬</w:t>
      </w:r>
      <w:r>
        <w:rPr/>
        <w:t>ⱞ</w:t>
      </w:r>
      <w:r>
        <w:rPr/>
        <w:t>ꅀ湤楨䅋䧂䮮⥲爩ꍔ矍㕂権䁗㡕ꥴ渺䩱</w:t>
      </w:r>
      <w:r>
        <w:rPr/>
        <w:t>ꦵ</w:t>
      </w:r>
      <w:r>
        <w:rPr/>
        <w:t>煕㩐칷⩩♇쉣椺堣츶癷煘녘䑯墻깂쉂轾畎焫걳䢮卒槂悵噕暱䇂殡末媮㈸呣㮮㥊煘汹噃츭穬縻쉓縫呋呚佌녬媘浮㭑䥍⤽긵捀싂磍캻䈰㛂䉶☮灃쉨┩潟㠯싂灐烃摮椪攪偅⹚슻긪쵔猩樭䨷ꏂ塈檣噎䍏䙈癇呅塗⨦싂</w:t>
      </w:r>
      <w:r>
        <w:rPr/>
        <w:t>ꕂ</w:t>
      </w:r>
      <w:r>
        <w:rPr/>
        <w:t>圳硁卸佧兇ꍡ㑄㙡汊䗂♔穪呸挻㮩㵣䕹㩰彤灳獀䨷⧂穰쉓㘸㡤㩐㨳⩂杄㠩걲漻╆⼩㒻⥎空</w:t>
      </w:r>
      <w:r>
        <w:rPr/>
        <w:t>ꤣ</w:t>
      </w:r>
      <w:r>
        <w:rPr/>
        <w:t>쉒湑䡥匤깓㝫뮿偐㵱縲䙓狂〲㙧⴯쉬㨰⛂瑮쵞컂걖</w:t>
      </w:r>
      <w:r>
        <w:rPr/>
        <w:t>⠩</w:t>
      </w:r>
      <w:r>
        <w:rPr/>
        <w:t>汰쉆㏂䝺竃</w:t>
      </w:r>
      <w:r>
        <w:rPr/>
        <w:t>ꦿ</w:t>
      </w:r>
      <w:r>
        <w:rPr/>
        <w:t>穴䙂権庮</w:t>
      </w:r>
      <w:r>
        <w:rPr/>
        <w:t>꧂</w:t>
      </w:r>
      <w:r>
        <w:rPr/>
        <w:t>䱺庘祲㕋祐祇▘⍩佱䅇㝞⸫瑋愻⬥</w:t>
      </w:r>
      <w:r>
        <w:rPr/>
        <w:t>⡒</w:t>
      </w:r>
      <w:r>
        <w:rPr/>
        <w:t>憡㨪걳奥䵉싂䭦⭁䑟䎥噆怪䪣숦䰻〵⸽敟㠬暘扺畁偉恈㵀纏淂꺥昭瑥汲绂埂ꄤ♩氽⫂䯂뽍戣㖩䥐牬廂繮㕓湋⼭쏂⩁⮘㩲䝃搽頦欨䕷슥儽䍊⨯弩⩀㕗놻슻䷂㭢㟂뭆䥖넪⿃츩䘻婂便栱繕</w:t>
      </w:r>
      <w:r>
        <w:rPr/>
        <w:t>ꖘꕔ╅</w:t>
      </w:r>
      <w:r>
        <w:rPr/>
        <w:t>瓂뭉䧃伹痂硎䤣㜲湶</w:t>
      </w:r>
      <w:r>
        <w:rPr/>
        <w:t>ⱄ</w:t>
      </w:r>
      <w:r>
        <w:rPr/>
        <w:t>쵩㚮䥇婬㌽ꥡ䨻澿轕쉎削</w:t>
      </w:r>
      <w:r>
        <w:rPr/>
        <w:t>ꥑ</w:t>
      </w:r>
      <w:r>
        <w:rPr/>
        <w:t>䝬㉷睑㬺桷숩⨨䒩畧떥浰쵐竃啬痂漥⩮㑈쉳⩾䥳㉨</w:t>
      </w:r>
      <w:r>
        <w:rPr/>
        <w:t>⡊</w:t>
      </w:r>
      <w:r>
        <w:rPr/>
        <w:t>䘽䕪숨欩䅄ꍩ㙓滎㬪싃䠻沘媘矂쉺橖湦</w:t>
      </w:r>
      <w:r>
        <w:rPr/>
        <w:t>ꤪ</w:t>
      </w:r>
      <w:r>
        <w:rPr/>
        <w:t>呑汥嚱뗍㙹㝏쉱堳心㩭辬杇㈤婕呭</w:t>
      </w:r>
      <w:r>
        <w:rPr/>
        <w:t>ꦥ</w:t>
      </w:r>
      <w:r>
        <w:rPr/>
        <w:t>㡖㩟乞쉉⪩</w:t>
      </w:r>
      <w:r>
        <w:rPr/>
        <w:t>⢘</w:t>
      </w:r>
      <w:r>
        <w:rPr/>
        <w:t>뭉㧎䳂숨湢炵뼦䵡楇춥䐮梿ꌪ㐻쉸쉣숰⩓</w:t>
      </w:r>
      <w:r>
        <w:rPr/>
        <w:t>⡅</w:t>
      </w:r>
      <w:r>
        <w:rPr/>
        <w:t>健幇顩갨뭯䑋欹㐦쉉䰤癨㉕搪넺⯂㠰纩㵆㍢稤⨵䩄䥾㝧敉て䰪㩢ガ槂긣䉬か䘤㝮숵ꌺ堥걂⩇桷搨偓䥸娫塖</w:t>
      </w:r>
      <w:r>
        <w:rPr/>
        <w:t>ⱉ</w:t>
      </w:r>
      <w:r>
        <w:rPr/>
        <w:t>䴺⾩懂協</w:t>
      </w:r>
      <w:r>
        <w:rPr/>
        <w:t>ⵆ</w:t>
      </w:r>
      <w:r>
        <w:rPr/>
        <w:t>㢣縫䩍䵞橧㏂䡰幣批睎佒껍噌칉怳帊瞱䱒恌녧䏂㡰⥄㍒側슱䕕塗숥曂氥係剹䶏幬着⌵쵋妩来ꏂ싍甲煲쉍汰䲩熩塴⑂敗쉶␹ꥩ杘檘晌싂廂彫特ꅯ沣껂畈摔幮䁧⽊繸稥㉴⭬婥㎻㩈题昪㮩㕪狂</w:t>
      </w:r>
      <w:r>
        <w:rPr/>
        <w:t>ꕷ</w:t>
      </w:r>
      <w:r>
        <w:rPr/>
        <w:t>䉍獅唹싂썕┳싃䬳眸칩뭔㨸⒏捵劏꺿神匦〪⹇帴</w:t>
      </w:r>
      <w:r>
        <w:rPr/>
        <w:t>꧂</w:t>
      </w:r>
      <w:r>
        <w:rPr/>
        <w:t>礭</w:t>
      </w:r>
      <w:r>
        <w:rPr/>
        <w:t>ꥆ</w:t>
      </w:r>
      <w:r>
        <w:rPr/>
        <w:t>硓炣䦵佈噥㶵䜦䩋䉆</w:t>
      </w:r>
      <w:r>
        <w:rPr/>
        <w:t>꧂</w:t>
      </w:r>
      <w:r>
        <w:rPr/>
        <w:t>⼱前怬쉂灩쉶㦣㋂䕑浨쉪轲硶쉞뽏쉺⧂䍾硗即싃戽㑯嘶浔쉂㭢ㆩ䤽桚㜱䓂摕搳ꇎ⭗係䎱䐤㮏ꍧ琳恉傿ꅍ楷䑭</w:t>
      </w:r>
      <w:r>
        <w:rPr/>
        <w:t>ꕞ</w:t>
      </w:r>
      <w:r>
        <w:rPr/>
        <w:t>䨥촫숯칚㑎쉬싂⍌捆⽡㡟䏂爯녥</w:t>
      </w:r>
      <w:r>
        <w:rPr/>
        <w:t>ⶥ꤭</w:t>
      </w:r>
      <w:r>
        <w:rPr/>
        <w:t>䤸㍖浂</w:t>
      </w:r>
      <w:r>
        <w:rPr/>
        <w:t>⣂</w:t>
      </w:r>
      <w:r>
        <w:rPr/>
        <w:t>딸㵡걃쉸噠ぬ습㦏ꍚ奐䅪潬싃煍田䩎汩䙲樱뇍㴬扑싂䂩걄㕱칊㙆昳ꥬꎮ坁兤쌱桩淂佮䕡轷畬㴥妱彂㷂쉊숥칊煕瑞䖩眻奍㢵咵㨷汨뮬</w:t>
      </w:r>
      <w:r>
        <w:rPr/>
        <w:t>⠬</w:t>
      </w:r>
      <w:r>
        <w:rPr/>
        <w:t>猪坥ꥡ쉀窩숥㕌獞⎘繂쵘卭卯</w:t>
      </w:r>
      <w:r>
        <w:rPr/>
        <w:t>ꥀ</w:t>
      </w:r>
      <w:r>
        <w:rPr/>
        <w:t>깖槂亥桚䘭惂╍쉯䷂춵䉑㦘央嗍썘</w:t>
      </w:r>
      <w:r>
        <w:rPr/>
        <w:t>ꗂ</w:t>
      </w:r>
      <w:r>
        <w:rPr/>
        <w:t>숻䑮輵쉭偶㞩软</w:t>
      </w:r>
      <w:r>
        <w:rPr/>
        <w:t>⣂</w:t>
      </w:r>
      <w:r>
        <w:rPr/>
        <w:t>礱恳䅱</w:t>
      </w:r>
      <w:r>
        <w:rPr/>
        <w:t>ꤩꥄ</w:t>
      </w:r>
      <w:r>
        <w:rPr/>
        <w:t>䵔吪㩐⭠쵢顓栥㞡⫂頦煐智⛂癪⍙⺏佃仍숽䳂睰땦極扶㥇㯎旂싂</w:t>
      </w:r>
      <w:r>
        <w:rPr/>
        <w:t>ⶩ</w:t>
      </w:r>
      <w:r>
        <w:rPr/>
        <w:t>ꍹ⭵繎廂⽕佰♙⹐䝡ぃ쉤扒㑸</w:t>
      </w:r>
      <w:r>
        <w:rPr/>
        <w:t>ꕖ</w:t>
      </w:r>
      <w:r>
        <w:rPr/>
        <w:t>㝵㝯灃뼷䵯䋂䡑潣歵㔪〥瞻⾡没幗涡杙煡䥍⥠氰쌺穮暘瑡⵮猭忂橉䴳쉾슩</w:t>
      </w:r>
      <w:r>
        <w:rPr/>
        <w:t>⡐</w:t>
      </w:r>
      <w:r>
        <w:rPr/>
        <w:t>坸숻癍䡙慂收슏㠶㤷슬䤨擂奷┽⮘ㅪ梿땗ꍎ쉦䪡〭痎䛃䳂⩂爦桋㵸吹걶㙄㡲녲洴뼯썒䍸佰㡦辥䩠娸斩</w:t>
      </w:r>
      <w:r>
        <w:rPr/>
        <w:t>ꤣ</w:t>
      </w:r>
      <w:r>
        <w:rPr/>
        <w:t>柎⎻뽶绂칖数暵㙠깓䭴䁅磃⚩婡⧂灓㛂쉋煥쉭ㄴ刣슿䩭恙剱䫂礯戸埍䀨乵싂敗䗍礩堻戩㩊傱싂䉣硵恪厵彧</w:t>
      </w:r>
      <w:r>
        <w:rPr/>
        <w:t>ⵚ</w:t>
      </w:r>
      <w:r>
        <w:rPr/>
        <w:t>兹</w:t>
      </w:r>
      <w:r>
        <w:rPr/>
        <w:t>⡬</w:t>
      </w:r>
      <w:r>
        <w:rPr/>
        <w:t>㧍煂㕧췂㨪䵲瀥恵湩ꅀ묳㓂䘵抏숵㥟〦싂慨偗㷂ꇂ泃牶堣쉧䈫⤵㭺䅓捍欵昹</w:t>
      </w:r>
      <w:r>
        <w:rPr/>
        <w:t>ꕦ</w:t>
      </w:r>
      <w:r>
        <w:rPr/>
        <w:t>ꥴ䃂䥙ꅀ䁶☽漱㙇♮⽞䃂噸琪懎쉐燂祒㕣噅</w:t>
      </w:r>
      <w:r>
        <w:rPr/>
        <w:t>⠬</w:t>
      </w:r>
      <w:r>
        <w:rPr/>
        <w:t>吭⒩녯畠녹䉮쉡煪</w:t>
      </w:r>
      <w:r>
        <w:rPr/>
        <w:t>ꖩ</w:t>
      </w:r>
      <w:r>
        <w:rPr/>
        <w:t>䘻넸뾩坵썇䯂쉮⬰顚㬊噣摥갰硾습</w:t>
      </w:r>
      <w:r>
        <w:rPr/>
        <w:t>ⷎ</w:t>
      </w:r>
      <w:r>
        <w:rPr/>
        <w:t>䴫恞ꍵ㥈깈</w:t>
      </w:r>
      <w:r>
        <w:rPr/>
        <w:t>ꥈ</w:t>
      </w:r>
      <w:r>
        <w:rPr/>
        <w:t>싍祡䩃䘩祵숮ㅒ䕯ぇ떥㝵䙇⽎涿㨶吸쉐繋嘦娴瑂䖡㑇쉍숽ꍃ刪쉤㶻坘㬩埂㠣瘦숵</w:t>
      </w:r>
      <w:r>
        <w:rPr/>
        <w:t>ꕒ</w:t>
      </w:r>
      <w:r>
        <w:rPr/>
        <w:t>䉮敤㮩</w:t>
      </w:r>
      <w:r>
        <w:rPr/>
        <w:t>ⵉ</w:t>
      </w:r>
      <w:r>
        <w:rPr/>
        <w:t>㵌圭땬쉯쉯⹐䄹材⸩擃㥔婁⑃䍄䦘⼻묮䑚汭</w:t>
      </w:r>
      <w:r>
        <w:rPr/>
        <w:t>ꗍ</w:t>
      </w:r>
      <w:r>
        <w:rPr/>
        <w:t>쉓淂⌣</w:t>
      </w:r>
      <w:r>
        <w:rPr/>
        <w:t>ⰷ</w:t>
      </w:r>
      <w:r>
        <w:rPr/>
        <w:t>㍓</w:t>
      </w:r>
      <w:r>
        <w:rPr/>
        <w:t>⡥</w:t>
      </w:r>
      <w:r>
        <w:rPr/>
        <w:t>숭乑숬╞쉭䂣瘬⪩㚱獫㙀⾩쉋⑂窬喻㘸䥱姂</w:t>
      </w:r>
      <w:r>
        <w:rPr/>
        <w:t>⡓</w:t>
      </w:r>
      <w:r>
        <w:rPr/>
        <w:t>恹㍪쉨纮뭯帪쉳▘摣䅱慮숤炱촭势⍺捎㠸轇硴兄㩕⨥쉐뽆着攮쉎㈪悮獧異㵊媻ㅶ戤쉮睤ꅏ⏂埂묳침幷畀剖숹䡓氰帶뭭⵹䘲䠦噦ꅀ杄义숱䩌⥍污拂䰷</w:t>
      </w:r>
      <w:r>
        <w:rPr/>
        <w:t>⠫</w:t>
      </w:r>
      <w:r>
        <w:rPr/>
        <w:t>塅䝫</w:t>
      </w:r>
      <w:r>
        <w:rPr/>
        <w:t>ⰵ</w:t>
      </w:r>
      <w:r>
        <w:rPr/>
        <w:t>扒䩀幗婍䀰啸뮵╷⽔䅫갪쉠姂슩䌨⥅깎毂⽹촵弽㝫싂촥恆㦘甪戫䘱</w:t>
      </w:r>
      <w:r>
        <w:rPr/>
        <w:t>⠪</w:t>
      </w:r>
      <w:r>
        <w:rPr/>
        <w:t>冮</w:t>
      </w:r>
      <w:r>
        <w:rPr/>
        <w:t>ⷂ</w:t>
      </w:r>
      <w:r>
        <w:rPr/>
        <w:t>晣湌䁚땔㡆䵕匽懂矂湋物坹ㄩ㑔뽬棂振㗂幞⯂呕殏穁㔽揂싍嗂媬亩□㓂⫂쉥噾眵╧⿂⼸侩㝗术쉺쉟촶㡭뼭睦熏䡆睨汤㍁睪畇뽮⍂瀤磂娹䱍숫ㄤ䱠拂竂扒깢㝘쏎囂牾穀ㅓ抏頵嫂晎徬㠨㮡攪䩙</w:t>
      </w:r>
      <w:r>
        <w:rPr/>
        <w:t>ꔱ</w:t>
      </w:r>
      <w:r>
        <w:rPr/>
        <w:t>䥔㄰偶</w:t>
      </w:r>
      <w:r>
        <w:rPr/>
        <w:t>Ⳏ</w:t>
      </w:r>
      <w:r>
        <w:rPr/>
        <w:t>ꍘ稯窘쉆쉾砯</w:t>
      </w:r>
      <w:r>
        <w:rPr/>
        <w:t>ꕖ</w:t>
      </w:r>
      <w:r>
        <w:rPr/>
        <w:t>㓂꧎⩴</w:t>
      </w:r>
      <w:r>
        <w:rPr/>
        <w:t>ⰱ</w:t>
      </w:r>
      <w:r>
        <w:rPr/>
        <w:t>氦佒⨽畯䨩悵廂娭땖쵅⭓ㅤ㬮⹣敶ꅯ枬優癗潋洰쉀归䀵숪뽵⍃略㝖捙瘣猳䘶㭲䄪쉠祴㶣慐䝌쉬⥞쉑㷍</w:t>
      </w:r>
      <w:r>
        <w:rPr/>
        <w:t>⠤</w:t>
      </w:r>
      <w:r>
        <w:rPr/>
        <w:t>礭䬤疩⩢⹃抣轢摅疻갸⿍⥇䅶⑹춬輵䱴⭎浊쉌娬</w:t>
      </w:r>
      <w:r>
        <w:rPr/>
        <w:t>ꖻ</w:t>
      </w:r>
      <w:r>
        <w:rPr/>
        <w:t>뽃煹䵃䤻垩쏎㋂숯沵繘</w:t>
      </w:r>
      <w:r>
        <w:rPr/>
        <w:t>ꦡ</w:t>
      </w:r>
      <w:r>
        <w:rPr/>
        <w:t>愪㍏䕃㢩乧䨲喵㭉亻뭷湀噊刮⥤㗂打</w:t>
      </w:r>
      <w:r>
        <w:rPr/>
        <w:t>Ȿ</w:t>
      </w:r>
      <w:r>
        <w:rPr/>
        <w:t>瘶兙氪⩄</w:t>
      </w:r>
      <w:r>
        <w:rPr/>
        <w:t>ⱈ╱</w:t>
      </w:r>
      <w:r>
        <w:rPr/>
        <w:t>㙄㭟䃂摟</w:t>
      </w:r>
      <w:r>
        <w:rPr/>
        <w:t>⡴</w:t>
      </w:r>
      <w:r>
        <w:rPr/>
        <w:t>撡⨻䅉父繸债쉑䫃煱캡</w:t>
      </w:r>
      <w:r>
        <w:rPr/>
        <w:t>ꗂ</w:t>
      </w:r>
      <w:r>
        <w:rPr/>
        <w:t>纻捙䪥夥쉶樹硇偤䥪쉇癒䀳垻䍅</w:t>
      </w:r>
      <w:r>
        <w:rPr/>
        <w:t>ꔥ</w:t>
      </w:r>
      <w:r>
        <w:rPr/>
        <w:t>牞捇奆숦䃂㵗支꥖滃悏캩夣쉸㥘〹䡄扩顕⽺뼻䝭圸ꌣ恭硞⪥쉁廂ꎣ擂䢵긪쵧奪싂</w:t>
      </w:r>
      <w:r>
        <w:rPr/>
        <w:t>ⱦ</w:t>
      </w:r>
      <w:r>
        <w:rPr/>
        <w:t>꺻灥</w:t>
      </w:r>
      <w:r>
        <w:rPr/>
        <w:t>ⱄ</w:t>
      </w:r>
      <w:r>
        <w:rPr/>
        <w:t>䄷斬煮砬쎿喻啨㋂摢쉳슩煓㬨촮䁺ꥤ匬⩭ㆱ祇녡숳숻뾥硥焬捧⩺样椽㬺쉈쉭捯䥲㥍懂㘶㩱䵖숺浾橏⚣넊ꥹ姎涩批㉎⮥Ⓜ♆</w:t>
      </w:r>
      <w:r>
        <w:rPr/>
        <w:t>ꥑ</w:t>
      </w:r>
      <w:r>
        <w:rPr/>
        <w:t>利⬱輪ぞ棂䬵ꅹ쉓숮⩈啯䃂긥숪佞㍦䥚㜱㩀☩坔僂㭵䁱</w:t>
      </w:r>
      <w:r>
        <w:rPr/>
        <w:t>⡱</w:t>
      </w:r>
      <w:r>
        <w:rPr/>
        <w:t>灍ꄻ敐쉕ꏂ䕞繁䠪⥮䌦礸兆劵炿꥕䝾䡨뼥╉佂瘴砳㥱復⨽⹐䉭乄䵌毂䤽썲䡑猴䴯慺徿츷繡䯂攥ꍃ畈奶創氥䉳乬歹畎墩畢挱䝩䍔㣂묨⍀䁐㠦⽒㊮㝶佫䡲ヂ恳幟㠪燍䡫╫䍴江稵幷㟎梱⤮䱬</w:t>
      </w:r>
      <w:r>
        <w:rPr/>
        <w:t>Ⱡ</w:t>
      </w:r>
      <w:r>
        <w:rPr/>
        <w:t>쉔畟摁싂壂淃숯ꄣ㝵</w:t>
      </w:r>
      <w:r>
        <w:rPr/>
        <w:t>ⴭ</w:t>
      </w:r>
      <w:r>
        <w:rPr/>
        <w:t>쉄䰣恩挪㔷숮䃂䠪湓温ꍔ쉵⯂匰塏</w:t>
      </w:r>
      <w:r>
        <w:rPr/>
        <w:t>ꥏ</w:t>
      </w:r>
      <w:r>
        <w:rPr/>
        <w:t>㑸⨪呦繂㋂䧂䲵柂쉪㍕넳擂겘⍧쉸㑀㍠숭⥗╖恊⹏</w:t>
      </w:r>
      <w:r>
        <w:rPr/>
        <w:t>⣂</w:t>
      </w:r>
      <w:r>
        <w:rPr/>
        <w:t>ꕶ⤲</w:t>
      </w:r>
      <w:r>
        <w:rPr/>
        <w:t>쉨䑘쉆쉤畠␸</w:t>
      </w:r>
      <w:r>
        <w:rPr/>
        <w:t>ⰽ</w:t>
      </w:r>
      <w:r>
        <w:rPr/>
        <w:t>ⶻ</w:t>
      </w:r>
      <w:r>
        <w:rPr/>
        <w:t>쌥灠쉐쌪겱쉱쉸ꌽ恠㭧磍捈㐪嗂쉲</w:t>
      </w:r>
      <w:r>
        <w:rPr/>
        <w:t>ⰰ</w:t>
      </w:r>
      <w:r>
        <w:rPr/>
        <w:t>믂妩㝊㡲䞏╍㍦憻怺獨惂숮싂䭑䱢濂獳呱슘慙ꄺ㡂噾䖿氱穪쉦种䞏싂堸厥略ꎩ潟穚썑椽㵪꺬灥㤳庣ꌷ䴰썲◂㌻㐫縮琪㌩棂⤨堽亏㕂숥</w:t>
      </w:r>
      <w:r>
        <w:rPr/>
        <w:t>ⴸ</w:t>
      </w:r>
      <w:r>
        <w:rPr/>
        <w:t>摀䆬卮ꍳ⎥䤴ꥵ숺숰车瑸狂깨曎么橎㙳猦兓橢摘⛂濂썴캘Ⓜ瑤浃⮣◂噬挱爵쉪ㅴ穷쉴彅묭</w:t>
      </w:r>
      <w:r>
        <w:rPr/>
        <w:t>ꥁ</w:t>
      </w:r>
      <w:r>
        <w:rPr/>
        <w:t>娰㋂쉞拂䈳㥂汩⬰쉵</w:t>
      </w:r>
      <w:r>
        <w:rPr/>
        <w:t>⣂</w:t>
      </w:r>
      <w:r>
        <w:rPr/>
        <w:t>䭦⌱穊⸶㙬⪻캣嗂庱숺숨숸쉭䲘습쉺◃┽㵪䡋놵</w:t>
      </w:r>
      <w:r>
        <w:rPr/>
        <w:t>⡞</w:t>
      </w:r>
      <w:r>
        <w:rPr/>
        <w:t>䯂姍䣂哂ꅔ䇂剡䛂噪㟂걪䘸縵栭㩔䴥쉋扵싂䈱捷⿍潥助䕋瞿京橃喥搦穵湣䜻䗂搩顸땱캿쉶丶㑺浃牑凂칠彖㩠帪〈쉔伤</w:t>
      </w:r>
      <w:r>
        <w:rPr/>
        <w:t>ꥒ</w:t>
      </w:r>
      <w:r>
        <w:rPr/>
        <w:t>夯쉩䵧쉵㤨슘永⨪焭</w:t>
      </w:r>
      <w:r>
        <w:rPr/>
        <w:t>ꥏ</w:t>
      </w:r>
      <w:r>
        <w:rPr/>
        <w:t>氲칱䄫쉆樻쵞穈揂䀪㔤禮쉁ꍖ╀⫂地䬱㥠煎䁂汨擂⥪뗂桊⍪슻</w:t>
      </w:r>
      <w:r>
        <w:rPr/>
        <w:t>⡱</w:t>
      </w:r>
      <w:r>
        <w:rPr/>
        <w:t>项썦쉓妻侩䀴⭎䱳瑴슻乾䅤</w:t>
      </w:r>
      <w:r>
        <w:rPr/>
        <w:t>ꤺ</w:t>
      </w:r>
      <w:r>
        <w:rPr/>
        <w:t>䦩ꇂ硕潄潾䨶啪숨</w:t>
      </w:r>
      <w:r>
        <w:rPr/>
        <w:t>ⴭ</w:t>
      </w:r>
      <w:r>
        <w:rPr/>
        <w:t>䍎书幺슣⛂㝥慸䝁晵䜯奱쉺䅤뭬⵲塪뼺揂</w:t>
      </w:r>
      <w:r>
        <w:rPr/>
        <w:t>ꦿ</w:t>
      </w:r>
      <w:r>
        <w:rPr/>
        <w:t>숽摾爳䩊乆串㕕☥싂摁伵术⑉樽䐭㷂쉴䡁浳쉈ꅾ湩㑆㩑卾睄땭ꎩ眲쉢橙䠴䱴⹊䝙値䕟婡塆堯狍㔬唹䡎橦</w:t>
      </w:r>
      <w:r>
        <w:rPr/>
        <w:t>ꥋ</w:t>
      </w:r>
      <w:r>
        <w:rPr/>
        <w:t>䎱輳恶뽵獢䕄㍭⑓⌦⼱⪩⤣瑳䬊걲啾䮿ꥬ쉨⎱ヂ⨦潡瑆ぺ殘㊥㵰灥뼣⌸⭀⬣潣⑉媘⑂䍊灊捫㝑䔬涻䥷ノ곂娻숪乐婙㌳㘰潣䈤噡숣捵⍖歋싂痍╧䩨쉅幸矂便䞣産숶㨺㋍슩깃㵌</w:t>
      </w:r>
      <w:r>
        <w:rPr/>
        <w:t>ⲩ</w:t>
      </w:r>
      <w:r>
        <w:rPr/>
        <w:t>浳㊵轴ヂ쉪焤㵋獑⩱䓎晠娣呱╩䑭숤䶵칇㥃</w:t>
      </w:r>
      <w:r>
        <w:rPr/>
        <w:t>ꥏ</w:t>
      </w:r>
      <w:r>
        <w:rPr/>
        <w:t>嫃땉㗂䡍甴㵀仂䙵神幋⨷稸㭚灧䏂딵矂㭺㍉슥</w:t>
      </w:r>
      <w:r>
        <w:rPr/>
        <w:t>Ɽ</w:t>
      </w:r>
      <w:r>
        <w:rPr/>
        <w:t>쉳纩쉖佲⏂䘭硵㈽⥹䯍杣⽎숽</w:t>
      </w:r>
      <w:r>
        <w:rPr/>
        <w:t>ⱓ</w:t>
      </w:r>
      <w:r>
        <w:rPr/>
        <w:t>녡㖿狃㕐⹊略㑕까⿂庬쉕儺쉹禩卶⏂㒣唹昲</w:t>
      </w:r>
      <w:r>
        <w:rPr/>
        <w:t>ꦿ</w:t>
      </w:r>
      <w:r>
        <w:rPr/>
        <w:t>녔□㌪燂䙦ꥸ牶㕱浒㗂쏂ꥮ䐩琨圽묩䦏湬䤸쎮뽎呇廂㔽걗땾숱</w:t>
      </w:r>
      <w:r>
        <w:rPr/>
        <w:t>ꥌ</w:t>
      </w:r>
      <w:r>
        <w:rPr/>
        <w:t>样丩㨣⍟䁎㵟穮埂㝐</w:t>
      </w:r>
      <w:r>
        <w:rPr/>
        <w:t>ꥄ</w:t>
      </w:r>
      <w:r>
        <w:rPr/>
        <w:t>㑀□䍦た㗃繳䊮圫捞㘰쉞乵㙦걸浰嘱坁⬩楘彤㤱䍴</w:t>
      </w:r>
      <w:r>
        <w:rPr/>
        <w:t>ꖿ⭟</w:t>
      </w:r>
      <w:r>
        <w:rPr/>
        <w:t>땩쵔䵶穰㥷츻眰땧坟싂</w:t>
      </w:r>
      <w:r>
        <w:rPr/>
        <w:t>ꦮ</w:t>
      </w:r>
      <w:r>
        <w:rPr/>
        <w:t>穃㏂</w:t>
      </w:r>
      <w:r>
        <w:rPr/>
        <w:t>ꕢ</w:t>
      </w:r>
      <w:r>
        <w:rPr/>
        <w:t>ㆻ畎痂硞㚬牐㈽呰ꍓ吤䤯灡⾱⼻㶱坮畴慓캘窻濎䬨놿特뽰뽾쉲墣浀쉣㕘剨쉣⩵㫂沘嘭숪묳傡妱䆩⨹</w:t>
      </w:r>
      <w:r>
        <w:rPr/>
        <w:t>⡕</w:t>
      </w:r>
      <w:r>
        <w:rPr/>
        <w:t>녷䞏扶俎걉⪮䧂⪡婖嚡쉑㌮桠쉣戩杺Ⓝ㑵偉⽃啱煅京伥剃䥃獒潭</w:t>
      </w:r>
      <w:r>
        <w:rPr/>
        <w:t>ꔣ</w:t>
      </w:r>
      <w:r>
        <w:rPr/>
        <w:t>測⤽䥢偶嗍柂久瑳启싍健烂妥扷悥숻뇂䱠偣뼪䲣䁴㑣♆窬䑑票朥썮卄䤰券ꎵ灾䯂妡⌥㑋杰䪩쉚㜽段㕦뗂㘲伩夻쉡⍒師䔴瓂噊ꥳ뾩䈩嗂䀮싂슡䁦</w:t>
      </w:r>
      <w:r>
        <w:rPr/>
        <w:t>ꖮ</w:t>
      </w:r>
      <w:r>
        <w:rPr/>
        <w:t>啙숷桸꺥顠殏쵮㬽䥆</w:t>
      </w:r>
      <w:r>
        <w:rPr/>
        <w:t>ꦥ</w:t>
      </w:r>
      <w:r>
        <w:rPr/>
        <w:t>䚵숩⹨䭑婗⽆㉣䈺ꄻ䐮焣㩕╷쉘浆싂䄴慞丳⤹琻썃瀩ㅺ</w:t>
      </w:r>
      <w:r>
        <w:rPr/>
        <w:t>ⰰ</w:t>
      </w:r>
      <w:r>
        <w:rPr/>
        <w:t>奾婑硐灍䞩咏䳃쉊啑䡥</w:t>
      </w:r>
      <w:r>
        <w:rPr/>
        <w:t>ꤷ</w:t>
      </w:r>
      <w:r>
        <w:rPr/>
        <w:t>獗⎩㙣⫂꺩</w:t>
      </w:r>
      <w:r>
        <w:rPr/>
        <w:t>꧃</w:t>
      </w:r>
      <w:r>
        <w:rPr/>
        <w:t>煇憱婸禬獉쉘䨰놵걍싂㑧╬슥㝂⨴䊿츻슥獔슬睦칬橶灹캏桅</w:t>
      </w:r>
      <w:r>
        <w:rPr/>
        <w:t>꧂</w:t>
      </w:r>
      <w:r>
        <w:rPr/>
        <w:t>㔪䝘⑩䰬</w:t>
      </w:r>
      <w:r>
        <w:rPr/>
        <w:t>Ⳃ</w:t>
      </w:r>
      <w:r>
        <w:rPr/>
        <w:t>䅟㶵操䑅偊椣穇娷⍹敫쉐摩</w:t>
      </w:r>
      <w:r>
        <w:rPr/>
        <w:t>ꤽ</w:t>
      </w:r>
      <w:r>
        <w:rPr/>
        <w:t>뽖獬놿숹疿썫싂恬⩔뼭䅢숲</w:t>
      </w:r>
      <w:r>
        <w:rPr/>
        <w:t>⠭</w:t>
      </w:r>
      <w:r>
        <w:rPr/>
        <w:t>ꕱ</w:t>
      </w:r>
      <w:r>
        <w:rPr/>
        <w:t>盍䋂轲ꍞ숪轔⩰幣숲畞</w:t>
      </w:r>
      <w:r>
        <w:rPr/>
        <w:t>⡲</w:t>
      </w:r>
      <w:r>
        <w:rPr/>
        <w:t>癬⻂癸呍䕙汚塐瑭珂㡆ꥬ㜱䗂⩙坱ꄽ䙑㑠⻎숷⽌晧獑㣂숺据歋䵒┲剦剡ꅣ繠奭⩓걷쉺睁轭秃</w:t>
      </w:r>
      <w:r>
        <w:rPr/>
        <w:t>ꤊ</w:t>
      </w:r>
      <w:r>
        <w:rPr/>
        <w:t>朳⾮츴㓂䴶숤⒘숳쉰楬ꄤ</w:t>
      </w:r>
      <w:r>
        <w:rPr/>
        <w:t>ꤷ</w:t>
      </w:r>
      <w:r>
        <w:rPr/>
        <w:t>㏂㙴뭬⑄搪䩰䡀싂娻슥乎</w:t>
      </w:r>
      <w:r>
        <w:rPr/>
        <w:t>꧂ꤩ</w:t>
      </w:r>
      <w:r>
        <w:rPr/>
        <w:t>㥯户╞埂깐圽电⥡㊩촮쉈</w:t>
      </w:r>
      <w:r>
        <w:rPr/>
        <w:t>ⵅ</w:t>
      </w:r>
      <w:r>
        <w:rPr/>
        <w:t>깐⪬ㅓ㦿㠽坚ꍔ췍</w:t>
      </w:r>
      <w:r>
        <w:rPr/>
        <w:t>ꔯ♾</w:t>
      </w:r>
      <w:r>
        <w:rPr/>
        <w:t>㩔轠쉭湲㔸⥊椣䉯攺戣碵㤵⛂⯂싂▩쉧䋎愮䡐䅴㒩扶顸㜶뇂쉉</w:t>
      </w:r>
      <w:r>
        <w:rPr/>
        <w:t>ⴶ</w:t>
      </w:r>
      <w:r>
        <w:rPr/>
        <w:t>ꅑ⨤㩭单敎</w:t>
      </w:r>
      <w:r>
        <w:rPr/>
        <w:t>ꗂ</w:t>
      </w:r>
      <w:r>
        <w:rPr/>
        <w:t>㦵嗂㧂⩄〲⍢쉢歗唭䓂䄳椰畎떥䕢䄮昬杰穳圴厥慺偋悿놩慓䤲䕐㙏灔㉅兺</w:t>
      </w:r>
      <w:r>
        <w:rPr/>
        <w:t>ꥊ</w:t>
      </w:r>
      <w:r>
        <w:rPr/>
        <w:t>繂쉱䠪拂欩瑙灀瑈╩極쉸걆祵乍㯂쉷䈤뽱䨹睙顠剕䉬唶っ䠪扦㙺牖圶㐱溻껂㓂⥵个㋂剄쉤⴫祡濂⧃皮䎡ꅁ䴸㟂㍳僂쉳迂䉭</w:t>
      </w:r>
      <w:r>
        <w:rPr/>
        <w:t>ⱟ</w:t>
      </w:r>
      <w:r>
        <w:rPr/>
        <w:t>ꖣ</w:t>
      </w:r>
      <w:r>
        <w:rPr/>
        <w:t>刯뭯⹎飃⑴桵䑍</w:t>
      </w:r>
      <w:r>
        <w:rPr/>
        <w:t>ꥋ</w:t>
      </w:r>
      <w:r>
        <w:rPr/>
        <w:t>汶슘氮</w:t>
      </w:r>
      <w:r>
        <w:rPr/>
        <w:t>⣂</w:t>
      </w:r>
      <w:r>
        <w:rPr/>
        <w:t>㭳楤㕬婭娹㌭竂⸲䩣</w:t>
      </w:r>
      <w:r>
        <w:rPr/>
        <w:t>Ɒ</w:t>
      </w:r>
      <w:r>
        <w:rPr/>
        <w:t>唺獡穷㕌</w:t>
      </w:r>
      <w:r>
        <w:rPr/>
        <w:t>Ɽ</w:t>
      </w:r>
      <w:r>
        <w:rPr/>
        <w:t>츳쉔㌸㡆慴촸申伪㭴珂</w:t>
      </w:r>
      <w:r>
        <w:rPr/>
        <w:t>ꥋ</w:t>
      </w:r>
      <w:r>
        <w:rPr/>
        <w:t>幵痂捍䑪浾뭅㭑⫂桲ꍵ琶礫㒥춱乚⫂</w:t>
      </w:r>
      <w:r>
        <w:rPr/>
        <w:t>ꕾ</w:t>
      </w:r>
      <w:r>
        <w:rPr/>
        <w:t>싂숱〯恃扉秎轁滂쉌抩嘵繎洴瓂숪杓㙉渪幨㉰恇쉈㥕䙭汞긤☮믂싂㴨畾睩奐䉡攳</w:t>
      </w:r>
      <w:r>
        <w:rPr/>
        <w:t>ⶻ▬</w:t>
      </w:r>
      <w:r>
        <w:rPr/>
        <w:t>䉅츨䝑咣搳⥦㥢杋婭嘦兴兦佾⬽猵狂剘楖꥔秂睨</w:t>
      </w:r>
      <w:r>
        <w:rPr/>
        <w:t>꧂</w:t>
      </w:r>
      <w:r>
        <w:rPr/>
        <w:t>半쵪厩쉚狂⪘噢⑂杅쉇癊漤澬숫ꅠ匣樲⩁⩡判⺬슏玩顗獩步㔶싂ㅱ䪬쉋攣䍴쉧䷎姂㡧䡇䁐㖩⬭愹婖䅯⨦쉡䍀恰噫⩵儻樴吣轔獖㇂灠䕰轍堣䎿땬浍⍳穠ꄣ⑌숲噔嘫䍧㝩</w:t>
      </w:r>
      <w:r>
        <w:rPr/>
        <w:t>Ⱪ</w:t>
      </w:r>
      <w:r>
        <w:rPr/>
        <w:t>儻䠯⍵摨㕐轖⩅庬䱟涘癣妘晤䩲顦</w:t>
      </w:r>
      <w:r>
        <w:rPr/>
        <w:t>ⶏ</w:t>
      </w:r>
      <w:r>
        <w:rPr/>
        <w:t>吮怸眯뭣⽒杤격忂僂癤偮쉯㏂槂䠺匵兖晔㧂䘱呓숸剨汤㈸坴轤㤱穯</w:t>
      </w:r>
      <w:r>
        <w:rPr/>
        <w:t>ꤴ⹒</w:t>
      </w:r>
      <w:r>
        <w:rPr/>
        <w:t>긳</w:t>
      </w:r>
      <w:r>
        <w:rPr/>
        <w:t>⡐</w:t>
      </w:r>
      <w:r>
        <w:rPr/>
        <w:t>숮楂橥当⎮䝉</w:t>
      </w:r>
      <w:r>
        <w:rPr/>
        <w:t>Ⱙ</w:t>
      </w:r>
      <w:r>
        <w:rPr/>
        <w:t>쉐䭑䩋⼻哂䍲♸䁟乑䤬㔵斻捤煢ꍚ睧㨭⒣晓墻䴬晦뽭╳쉪㌯䚩쉘㐦恓ꏂ浴棂噺彐䆩眹㏎䆻</w:t>
      </w:r>
      <w:r>
        <w:rPr/>
        <w:t>ꕸ</w:t>
      </w:r>
      <w:r>
        <w:rPr/>
        <w:t>떱昵㟍슻뮮♧䫂㢏獮㬷夽♮㖣奖䙥㙑䵨䙴唳塚玩슘ㅵꇂ䬸⽳뗍樨琯㵃瀹딪쉢☩ꥥ긹搻復䑰颡㠻旂⤺♁╋쉲⦩싂싂渽灾㩓䮿껂땚㕗頱쉶獍氊습뾵쉉乫쉬栵䢏䵰䥑䀬何儨</w:t>
      </w:r>
      <w:r>
        <w:rPr/>
        <w:t>ꖩ</w:t>
      </w:r>
      <w:r>
        <w:rPr/>
        <w:t>㉺䂥涿䬩⸪⽲㙇⩯垱晔숰㕥幑坾湎楖쉥摇㍴顆由燎싂⍤쉍扴⑄㶡╦㠱슏◂쉌偐䵪師㈩ꏂ꺡樸睌쉸㙍仂㥗悿奐깘숦繮縪捦쉕㈶挲</w:t>
      </w:r>
      <w:r>
        <w:rPr/>
        <w:t>ꥀ</w:t>
      </w:r>
      <w:r>
        <w:rPr/>
        <w:t>剬㫂椯䱁熥搪묻烂縹弹収⍑睱숰㑅䜦</w:t>
      </w:r>
      <w:r>
        <w:rPr/>
        <w:t>ꔸ</w:t>
      </w:r>
      <w:r>
        <w:rPr/>
        <w:t>㩚昶䉥⵪쉋㴭㡊⑶硈⍰䍟䙥穴</w:t>
      </w:r>
      <w:r>
        <w:rPr/>
        <w:t>⡘</w:t>
      </w:r>
      <w:r>
        <w:rPr/>
        <w:t>飃䤪瑪ꌤ쉮㥠</w:t>
      </w:r>
      <w:r>
        <w:rPr/>
        <w:t>⠷</w:t>
      </w:r>
      <w:r>
        <w:rPr/>
        <w:t>仂稶偁杭佨⾡輬⹹䉄㬽⹰䁰숪祒츪縴坏쉳欵쉠樯쉬硥㵔然碡慙坤숥横乥䝃㩋쉭祳獎偧䞘睐ㅇ暘䥴녮㚱眵価偅䀦惂偐䇍繣勍慥㉌繌幮⼻矍숱곎歞䑃싂④漮橸쉷ꌭ쉷⨸泂县獕㜳婤㪵⍂⑯捆쉑쉅䆵⩨츻桲㐩䚣뭳煈僎걪㝑祢⽁惂놵眱딣䮻ꥥ䱺瑖ㄪ뭄딹㉂䑰䪥乄쉨⛂偏竂⫂乆梮乵匭坁枻</w:t>
      </w:r>
      <w:r>
        <w:rPr/>
        <w:t>ⲥ</w:t>
      </w:r>
      <w:r>
        <w:rPr/>
        <w:t>싂㨵⭬싂彑쉦炏쉭檏</w:t>
      </w:r>
    </w:p>
    <w:p>
      <w:pPr>
        <w:pStyle w:val="PreformattedText"/>
        <w:bidi w:val="0"/>
        <w:spacing w:before="0" w:after="0"/>
        <w:jc w:val="left"/>
        <w:rPr/>
      </w:pPr>
      <w:r>
        <w:rPr/>
        <w:t>樰柎ㅩ愪ꅙꌣ䙨瓃ㆩ놱繠瑫</w:t>
      </w:r>
      <w:r>
        <w:rPr/>
        <w:t>ꤴ</w:t>
      </w:r>
      <w:r>
        <w:rPr/>
        <w:t>ꄨ쌵颏㕀硃넥뽄⍹祴氲椱ꅌ榵</w:t>
      </w:r>
      <w:r>
        <w:rPr/>
        <w:t>⠻</w:t>
      </w:r>
      <w:r>
        <w:rPr/>
        <w:t>ꌣ쉎秂쵉걦</w:t>
      </w:r>
      <w:r>
        <w:rPr/>
        <w:t>ꤴ</w:t>
      </w:r>
      <w:r>
        <w:rPr/>
        <w:t>䎩</w:t>
      </w:r>
      <w:r>
        <w:rPr/>
        <w:t>⡥␪</w:t>
      </w:r>
      <w:r>
        <w:rPr/>
        <w:t>䅔䘵啑습佒徿</w:t>
      </w:r>
      <w:r>
        <w:rPr/>
        <w:t>ⴸ</w:t>
      </w:r>
      <w:r>
        <w:rPr/>
        <w:t>걘ꥶ乀狂㮮歐棂瘭⭏平숵싂當㇃瑉䁪㵯䞩繗批䥞畲䥟漰썔넹顧싂뽉到頺撵뮡⭶畵㑎桉⸨獨②</w:t>
      </w:r>
      <w:r>
        <w:rPr/>
        <w:t>⡾</w:t>
      </w:r>
      <w:r>
        <w:rPr/>
        <w:t>晸㩩礻䕈皩쉧䑊䤸獑녭㙸燍䕓摩穪꥙戻扷秂◎쉓쉘㐬琱</w:t>
      </w:r>
      <w:r>
        <w:rPr/>
        <w:t>ꕘ</w:t>
      </w:r>
      <w:r>
        <w:rPr/>
        <w:t>煮땤矍䓂념㶩縮呌⒣爹쉰ㆩ⹦䉌灳䯂徣味急♾␲擂辱䥂㙀쉏㌩⦿⩇⨱䍇숳녏桄愱ꍀ䝉⎬弯栯걃砯匲䡙ꥲ쉷숱⾣걸숴䱯佞䀶</w:t>
      </w:r>
      <w:r>
        <w:rPr/>
        <w:t>⡲</w:t>
      </w:r>
      <w:r>
        <w:rPr/>
        <w:t>㙁</w:t>
      </w:r>
      <w:r>
        <w:rPr/>
        <w:t>⡃</w:t>
      </w:r>
      <w:r>
        <w:rPr/>
        <w:t>噹㢡げ컂乢㌹㍪晪쉬㥾慬</w:t>
      </w:r>
      <w:r>
        <w:rPr/>
        <w:t>ⷂ</w:t>
      </w:r>
      <w:r>
        <w:rPr/>
        <w:t>潀䒮침着眯䰹숮䝨吶␷攽愤숻捷傩䌶⥖淎儴</w:t>
      </w:r>
      <w:r>
        <w:rPr/>
        <w:t>꤯</w:t>
      </w:r>
      <w:r>
        <w:rPr/>
        <w:t>湱獱㨤窩⽧䱱㜰촱穢</w:t>
      </w:r>
      <w:r>
        <w:rPr/>
        <w:t>ⶩ</w:t>
      </w:r>
      <w:r>
        <w:rPr/>
        <w:t>㩃欤ꅁ囂忎㭧䍪㭧䙮☲뼬걍迂轉晘</w:t>
      </w:r>
      <w:r>
        <w:rPr/>
        <w:t>ꤩ</w:t>
      </w:r>
      <w:r>
        <w:rPr/>
        <w:t>싂⽞䩅㚵搻䁗樰祳匵㵭䊥䥆潅뭟瑘쉐</w:t>
      </w:r>
      <w:r>
        <w:rPr/>
        <w:t>꧂</w:t>
      </w:r>
      <w:r>
        <w:rPr/>
        <w:t>⡚</w:t>
      </w:r>
      <w:r>
        <w:rPr/>
        <w:t>넴彃橏硪硔䍏挨쌽ꥳ㕶煺뭕灮縬⸪⚩⤬繙䴮⮩⍖䑌礫⑟쉠㏂廂㓂爭梱</w:t>
      </w:r>
      <w:r>
        <w:rPr/>
        <w:t>ꕯ</w:t>
      </w:r>
      <w:r>
        <w:rPr/>
        <w:t>汞吊坉纩奴⛃䑢橾䉍珂ꍷ쉋쉣氶㉥䅒媵湑䡦숱⨪佩係슏䉨顯从㥺쉋䇎ㅕ⹰兆⥣穖쉴䍞䗂愻剋猦庬㡨癔䌸㙏乂䡯䅴䅉搯卫忂캮晷녺䁉쉑恷촰䙮繳♇刷噟璬䄲㕏㘤뗃㤩䆏ꥴ뼪牎㓂竃攮숶</w:t>
      </w:r>
      <w:r>
        <w:rPr/>
        <w:t>⣎</w:t>
      </w:r>
      <w:r>
        <w:rPr/>
        <w:t>䅃晋⒘䘬杙䉣㙞뾻ꥥ泂䪩媩</w:t>
      </w:r>
      <w:r>
        <w:rPr/>
        <w:t>⡂</w:t>
      </w:r>
      <w:r>
        <w:rPr/>
        <w:t>睂地桔旂숯⑾轶뿂䙔奉轃넭㑙棍䯂復嚘全䱤橥츪</w:t>
      </w:r>
      <w:r>
        <w:rPr/>
        <w:t>ꕷ</w:t>
      </w:r>
      <w:r>
        <w:rPr/>
        <w:t>杗㶮슩佴懂繏眨⧂⑶䕶滃捺</w:t>
      </w:r>
      <w:r>
        <w:rPr/>
        <w:t>꧂</w:t>
      </w:r>
      <w:r>
        <w:rPr/>
        <w:t>㏂뭇㵪汕뭷夰䓃긺㌹垩㭹㍮䙆敄伥껂⼶杞㒻䥥</w:t>
      </w:r>
      <w:r>
        <w:rPr/>
        <w:t>⡏</w:t>
      </w:r>
      <w:r>
        <w:rPr/>
        <w:t>ꥇ</w:t>
      </w:r>
      <w:r>
        <w:rPr/>
        <w:t>깆⮡橧慘⵪㑶ꎵ䈥㕹䄲긳敕沩숴뭇瓂</w:t>
      </w:r>
      <w:r>
        <w:rPr/>
        <w:t>ⱨ</w:t>
      </w:r>
      <w:r>
        <w:rPr/>
        <w:t>佅飍⑤呩갭喣庮癴</w:t>
      </w:r>
      <w:r>
        <w:rPr/>
        <w:t>ⱁ</w:t>
      </w:r>
      <w:r>
        <w:rPr/>
        <w:t>橙┸潌瀥頪슣呮乔䑧쵱㬴帥㒩</w:t>
      </w:r>
      <w:r>
        <w:rPr/>
        <w:t>⡹</w:t>
      </w:r>
      <w:r>
        <w:rPr/>
        <w:t>쉐牑⮬⩨쉇炩䉸숪飂獟쉋卓幇⍰넳䘽圯싍轶쉰㭣礻숲顊眺滃걗춿區幞湐뾩㉬칌㓍獑伩⎱䑱忂武顷싂㩩帵憡뭫硖⧂칏头飂湌칵浣猷숰</w:t>
      </w:r>
      <w:r>
        <w:rPr/>
        <w:t>ⱹ♉</w:t>
      </w:r>
      <w:r>
        <w:rPr/>
        <w:t>乵숷㧃⩟뭂噬⚩㈫㙌⨻瞵奪抏竂档楅싎쉗뽦澱䵔갷㐬堣幞䝩稭曂䙄女楗䔬⤷弲奃心㍘⺘湖쉄珂뽪冩䟍倫顬ꆻ䎣疥へ䑊䛂㙃㵞䙷攦畟⌳싎繫</w:t>
      </w:r>
      <w:r>
        <w:rPr/>
        <w:t>⡰</w:t>
      </w:r>
      <w:r>
        <w:rPr/>
        <w:t>男걹⩁䝆䤩ꏂ幮</w:t>
      </w:r>
      <w:r>
        <w:rPr/>
        <w:t>⣂</w:t>
      </w:r>
      <w:r>
        <w:rPr/>
        <w:t>㫃䐨畟⭚⥏♈䵔杭쎻ꇎ썠숱☽㗂㕺栣⥋牃佖冮䊣</w:t>
      </w:r>
      <w:r>
        <w:rPr/>
        <w:t>ⵁ</w:t>
      </w:r>
      <w:r>
        <w:rPr/>
        <w:t>竂扴♠⵴悩㓂춥ꍯ在捊䐫殘顶枻輰癄ꅴ煦抬奀瓂뗂㙇䝑⽺</w:t>
      </w:r>
      <w:r>
        <w:rPr/>
        <w:t>ꦻ</w:t>
      </w:r>
      <w:r>
        <w:rPr/>
        <w:t>㍹䅢땈쉙㬸쉺쉤恏쉍嗍꥖녊╟</w:t>
      </w:r>
      <w:r>
        <w:rPr/>
        <w:t>꧂</w:t>
      </w:r>
      <w:r>
        <w:rPr/>
        <w:t>까쉭䥕吸穌싂㌩均⤰㥳繏䝉䱱灷弨䑘卅㩧㉾칧歾⾿曂</w:t>
      </w:r>
      <w:r>
        <w:rPr/>
        <w:t>ꕷ</w:t>
      </w:r>
      <w:r>
        <w:rPr/>
        <w:t>䄽浀浘佫仂썡䐬㏎确</w:t>
      </w:r>
      <w:r>
        <w:rPr/>
        <w:t>ⱷ⹋</w:t>
      </w:r>
      <w:r>
        <w:rPr/>
        <w:t>呕ォ穭漸愳䅓⎥䍩睇䤪㙈畮</w:t>
      </w:r>
      <w:r>
        <w:rPr/>
        <w:t>⠶</w:t>
      </w:r>
      <w:r>
        <w:rPr/>
        <w:t>㒣幔椵⑏㵭楒癮ꏂ睒呒捗</w:t>
      </w:r>
      <w:r>
        <w:rPr/>
        <w:t>ⵊ</w:t>
      </w:r>
      <w:r>
        <w:rPr/>
        <w:t>窿偲숯슿扟⩂爣깋轶ㅡ旂싃⎿⥖滍⾏㶘</w:t>
      </w:r>
      <w:r>
        <w:rPr/>
        <w:t>⡘</w:t>
      </w:r>
      <w:r>
        <w:rPr/>
        <w:t>㜩쉷炥㠮⩧䠦ꅦ䩾䡙싂獰</w:t>
      </w:r>
      <w:r>
        <w:rPr/>
        <w:t>ⱞ</w:t>
      </w:r>
      <w:r>
        <w:rPr/>
        <w:t>깄心堷婖噡쉋剨䅹㜸</w:t>
      </w:r>
      <w:r>
        <w:rPr/>
        <w:t>ꔤ</w:t>
      </w:r>
      <w:r>
        <w:rPr/>
        <w:t>ㅣ⸦</w:t>
      </w:r>
      <w:r>
        <w:rPr/>
        <w:t>ꤰ</w:t>
      </w:r>
      <w:r>
        <w:rPr/>
        <w:t>뿂瀩珎懂猣쉓タ湨숮珂祓䅒</w:t>
      </w:r>
      <w:r>
        <w:rPr/>
        <w:t>ꤺ</w:t>
      </w:r>
      <w:r>
        <w:rPr/>
        <w:t>䴴礨싂囎橍繄㴸晋녀梿佷剓敁㬯佪噄쉅䠊⭊妿漸⽄轧䵂숮⨫池㜩싂숷䵬카</w:t>
      </w:r>
      <w:r>
        <w:rPr/>
        <w:t>Ɱ┩</w:t>
      </w:r>
      <w:r>
        <w:rPr/>
        <w:t>儥䗂唬恂췂幵䜤쉄帱畩奧婅⥯쉥컂㡩抣滃憩㉡瀤䮣瀭淂敁뭁⩭㦮ꏎ䔱☯깸㉄</w:t>
      </w:r>
      <w:r>
        <w:rPr/>
        <w:t>Ⱚ</w:t>
      </w:r>
      <w:r>
        <w:rPr/>
        <w:t>ꔷ</w:t>
      </w:r>
      <w:r>
        <w:rPr/>
        <w:t>兯⍞䘲䞏潣澬긺汋伸ꇃ</w:t>
      </w:r>
      <w:r>
        <w:rPr/>
        <w:t>ꦿ</w:t>
      </w:r>
      <w:r>
        <w:rPr/>
        <w:t>侏潮槂睫䷂쵫窵⭗</w:t>
      </w:r>
      <w:r>
        <w:rPr/>
        <w:t>꧂</w:t>
      </w:r>
      <w:r>
        <w:rPr/>
        <w:t>㉭ㄨ뽯쉤㭊慗䳂⌣슡⑈恍쉑ㄯⓎ㷂쉤ㅙ村免㉦挰쉒쉆䤽妥㩚片㝍儩ぎ摓㨳쉙䱰瓂總洶숪匤⌯琫䙀촣挦ꥶ厩倩栭⨯䤵㙙余戬劵繂숹瀣䱦쉇彀슱䬪䡵椲䤲䶘썯쉧㈳淂湳椵啗捕绂乨숳쉯쉰숹湀슮浫晚䁡湨⾘㦵淂吪䷍㛂녘䕀縵㵟挩䁀</w:t>
      </w:r>
      <w:r>
        <w:rPr/>
        <w:t>ꖿ</w:t>
      </w:r>
      <w:r>
        <w:rPr/>
        <w:t>䖥㩘伳</w:t>
      </w:r>
      <w:r>
        <w:rPr/>
        <w:t>⡮</w:t>
      </w:r>
      <w:r>
        <w:rPr/>
        <w:t>係</w:t>
      </w:r>
      <w:r>
        <w:rPr/>
        <w:t>⡁</w:t>
      </w:r>
      <w:r>
        <w:rPr/>
        <w:t>슮扭晇啒全㤣振仂䬮汇숪慣搩䑓倣埂</w:t>
      </w:r>
      <w:r>
        <w:rPr/>
        <w:t>⡕</w:t>
      </w:r>
      <w:r>
        <w:rPr/>
        <w:t>뭒䝶硈迂쵔⩵扬⼺璣澻걣碥狂췂棂扌怵싂⽭报戻祲㐳㶏㡴슣便</w:t>
      </w:r>
      <w:r>
        <w:rPr/>
        <w:t>ꥊꤪ</w:t>
      </w:r>
      <w:r>
        <w:rPr/>
        <w:t>祀쉠晍</w:t>
      </w:r>
      <w:r>
        <w:rPr/>
        <w:t>ꕉ</w:t>
      </w:r>
      <w:r>
        <w:rPr/>
        <w:t>物떘숻漭싎䴤忂䁗⽗慇긮㭋澵匮싎輹</w:t>
      </w:r>
      <w:r>
        <w:rPr/>
        <w:t>ꕠ</w:t>
      </w:r>
      <w:r>
        <w:rPr/>
        <w:t>⽭愪呢</w:t>
      </w:r>
      <w:r>
        <w:rPr/>
        <w:t>ⲩ</w:t>
      </w:r>
      <w:r>
        <w:rPr/>
        <w:t>싂杤䠸㯎</w:t>
      </w:r>
      <w:r>
        <w:rPr/>
        <w:t>ꦬⶻ</w:t>
      </w:r>
      <w:r>
        <w:rPr/>
        <w:t>䁘流껂숮䵖樳䥴歄⻂啔쉏숩塲깨媬湎䃂亮쉉캻ꥩ⥧求墩慷〦業숻ぅ䌯癋兞</w:t>
      </w:r>
      <w:r>
        <w:rPr/>
        <w:t>ꥍ</w:t>
      </w:r>
      <w:r>
        <w:rPr/>
        <w:t>⡞</w:t>
      </w:r>
      <w:r>
        <w:rPr/>
        <w:t>晣户ㅈ奁䔩娨</w:t>
      </w:r>
      <w:r>
        <w:rPr/>
        <w:t>ꔳ</w:t>
      </w:r>
      <w:r>
        <w:rPr/>
        <w:t>녦</w:t>
      </w:r>
      <w:r>
        <w:rPr/>
        <w:t>ⵠ⌹</w:t>
      </w:r>
      <w:r>
        <w:rPr/>
        <w:t>決杍뮥剧坤㝁⽩桐㜴숰参䵁䡙뮥䈺㡶呒倳䘮촭匦䳎䯂睁戴㢥壂</w:t>
      </w:r>
      <w:r>
        <w:rPr/>
        <w:t>⡘␳</w:t>
      </w:r>
      <w:r>
        <w:rPr/>
        <w:t>繸⼣</w:t>
      </w:r>
      <w:r>
        <w:rPr/>
        <w:t>⡬</w:t>
      </w:r>
      <w:r>
        <w:rPr/>
        <w:t>伺渷摤</w:t>
      </w:r>
      <w:r>
        <w:rPr/>
        <w:t>Ⱟ</w:t>
      </w:r>
      <w:r>
        <w:rPr/>
        <w:t>乯沘쉆</w:t>
      </w:r>
      <w:r>
        <w:rPr/>
        <w:t>ꕀ╯</w:t>
      </w:r>
      <w:r>
        <w:rPr/>
        <w:t>슘䑱抿璏䨨곂儻쉑䍮갪克⩅䈣桖</w:t>
      </w:r>
      <w:r>
        <w:rPr/>
        <w:t>⡙</w:t>
      </w:r>
      <w:r>
        <w:rPr/>
        <w:t>煙摵恓캵⫂㩴㭆䨱슻썆敤⩉祁⩃啍䍲哂幺矂깍㥵䳂䩩넨潄汩</w:t>
      </w:r>
      <w:r>
        <w:rPr/>
        <w:t>ꕑ</w:t>
      </w:r>
      <w:r>
        <w:rPr/>
        <w:t>迂瓎啳묰쉺㌻婶扳슩䝡撿攽㍰慡睆剥ꄲ䡬㍖슩睭杍乫슡촶␷숸䙡硲佁⨶獉㜦깨儰⩟숯榩⹊搭淃吥걕▩㍋㐥슱숲彺┶䣂⎘춘칔唫䘴</w:t>
      </w:r>
      <w:r>
        <w:rPr/>
        <w:t>ꕶ</w:t>
      </w:r>
      <w:r>
        <w:rPr/>
        <w:t>ꥱ兆⹌쉂ꅈ싂略묥ꍃ繗幢ㆣ縺㯂歺♇晋쉘浠掩쉬싎싂疿疣㩤䨪</w:t>
      </w:r>
      <w:r>
        <w:rPr/>
        <w:t>ꤶ</w:t>
      </w:r>
      <w:r>
        <w:rPr/>
        <w:t>ㆡ顚쉨嚬愦厥佀柃磍偸傮剁禩⸥</w:t>
      </w:r>
      <w:r>
        <w:rPr/>
        <w:t>ꦻ</w:t>
      </w:r>
      <w:r>
        <w:rPr/>
        <w:t>坯乎䵯怭湖敟㡬睈畄䇂䬲쌽縫꥞ꌲ䍁斱煃捺⼰匭⍵祁⚩䊘䍂쉤潡瑀</w:t>
      </w:r>
      <w:r>
        <w:rPr/>
        <w:t>ⷍ</w:t>
      </w:r>
      <w:r>
        <w:rPr/>
        <w:t>촹䜊</w:t>
      </w:r>
      <w:r>
        <w:rPr/>
        <w:t>ⱨ</w:t>
      </w:r>
      <w:r>
        <w:rPr/>
        <w:t>쎻</w:t>
      </w:r>
      <w:r>
        <w:rPr/>
        <w:t>⡆</w:t>
      </w:r>
      <w:r>
        <w:rPr/>
        <w:t>伽㆏꥖⥦㩯礵㙌䔴슻⎣颏긮㡏㭩啶剀쉥在偦슿╡숵厵潍皘摶焹偎뿂敭</w:t>
      </w:r>
      <w:r>
        <w:rPr/>
        <w:t>ⱷ</w:t>
      </w:r>
      <w:r>
        <w:rPr/>
        <w:t>㕬뽢灆㭀獧쉅偬牶眪⼦䤵ꅶ佈繭㷂嚩撱⑂䭗ꎬ䨰㶥⍉⽳㩯슿쉋썦澮쉦䉁츤朸숣䄥礶洪⪬燂</w:t>
      </w:r>
      <w:r>
        <w:rPr/>
        <w:t>꧂</w:t>
      </w:r>
      <w:r>
        <w:rPr/>
        <w:t>숲쉎䜻桤噘㑘㨲ぉ␩獐䁘쉷쉙㊱桐搮땕쉺뗂扪狂싂獗礲券塌夹슥楆穩惂</w:t>
      </w:r>
      <w:r>
        <w:rPr/>
        <w:t>⠬</w:t>
      </w:r>
      <w:r>
        <w:rPr/>
        <w:t>ꥠ딯</w:t>
      </w:r>
      <w:r>
        <w:rPr/>
        <w:t>Ⳃ</w:t>
      </w:r>
      <w:r>
        <w:rPr/>
        <w:t>穌</w:t>
      </w:r>
      <w:r>
        <w:rPr/>
        <w:t>ⱬ</w:t>
      </w:r>
      <w:r>
        <w:rPr/>
        <w:t>㩒呺當绂㴽噏朳슻潟帷礱⹺甲䁊婭婧</w:t>
      </w:r>
      <w:r>
        <w:rPr/>
        <w:t>⡟</w:t>
      </w:r>
      <w:r>
        <w:rPr/>
        <w:t>㭥䑮啩쉖썺噶㉈䒵썳欱妻쌺쉸唸卐</w:t>
      </w:r>
      <w:r>
        <w:rPr/>
        <w:t>ꕗ</w:t>
      </w:r>
      <w:r>
        <w:rPr/>
        <w:t>枥㤶䰸䆏㑞烂䠱啎쉙溵嫎兀</w:t>
      </w:r>
      <w:r>
        <w:rPr/>
        <w:t>꥟</w:t>
      </w:r>
      <w:r>
        <w:rPr/>
        <w:t>뭸頮輪ꍎ䬶⼵쏂䑡䃂뮩㕕从珂ꅮ㩉싂䳂긳䑏槂⪣⫂</w:t>
      </w:r>
      <w:r>
        <w:rPr/>
        <w:t>ꤵ</w:t>
      </w:r>
      <w:r>
        <w:rPr/>
        <w:t>ꅟ☫喣炘䭄潊</w:t>
      </w:r>
      <w:r>
        <w:rPr/>
        <w:t>ꕟ</w:t>
      </w:r>
      <w:r>
        <w:rPr/>
        <w:t>㈽㭨쉁㕪췂㩯⽷禮癨꥚习䈣啃㕄欶奲唴㉖숤㍭㟂〯砭歚</w:t>
      </w:r>
      <w:r>
        <w:rPr/>
        <w:t>ꖮ</w:t>
      </w:r>
      <w:r>
        <w:rPr/>
        <w:t>狂䙩曂⪮則䞡婴㜤湴땩湃</w:t>
      </w:r>
      <w:r>
        <w:rPr/>
        <w:t>Ⳃ</w:t>
      </w:r>
      <w:r>
        <w:rPr/>
        <w:t>㡒婬捲晴넫幪⏎⩅⸱檩砪깆묪晷䁗摔劥参䍋个㉣쵩⥍떥繏圤땴灗㶡䄩㡬頯䦵氲㠺ㅦ昵㒮┵쉸䴱⫂吻参汦숽썭㵞⏂ꥡ쉰摨種䡔惂輸積ꅖ乞츴䵠暏겥䕺⥓⭴㝬厣걩쵳䋂潌䕘匪洴䴯楑㌲뭔꥘殿嚻걡勂䱨湷奐쉍ヂ녎⹄㑎䌣穞숥겣灇䡺轮睭纘湟碡稴쉤剉匸噢싂땄쉠暵싂恆偡㮘瘬带뮥㑾橐ꍎ飂呣쉸</w:t>
      </w:r>
      <w:r>
        <w:rPr/>
        <w:t>ꗎ</w:t>
      </w:r>
      <w:r>
        <w:rPr/>
        <w:t>轲쉃䱁㛂猦弹䙏땵珂繒䑏迂挭桩墿喏슩녹떡⿂䯂䛂盃녅㍀⩞㩮⿂ꄥ曂瓍倨쉡竍⩩⑲꥾⹁煺</w:t>
      </w:r>
      <w:r>
        <w:rPr/>
        <w:t>⡔</w:t>
      </w:r>
      <w:r>
        <w:rPr/>
        <w:t>썙㐩쉴䖮㥳䝸숺晫票樵撻喘轮㦏␳礽♋㑍녯⌤㑅敶挭㙈淎䉁싂䛂</w:t>
      </w:r>
      <w:r>
        <w:rPr/>
        <w:t>⠮</w:t>
      </w:r>
      <w:r>
        <w:rPr/>
        <w:t>ꥂ</w:t>
      </w:r>
      <w:r>
        <w:rPr/>
        <w:t>歵歩⌫㨵깄</w:t>
      </w:r>
      <w:r>
        <w:rPr/>
        <w:t>ⶡ</w:t>
      </w:r>
      <w:r>
        <w:rPr/>
        <w:t>剕灟</w:t>
      </w:r>
      <w:r>
        <w:rPr/>
        <w:t>꧍</w:t>
      </w:r>
      <w:r>
        <w:rPr/>
        <w:t>숥딮汰晬⦩㵆頪ꅠ㙮敬㈰慏곂䰪걠깕姂璻庩ꍶ쉥临䕁㩏⼣摱堣归숷㩎</w:t>
      </w:r>
      <w:r>
        <w:rPr/>
        <w:t>ꦩ</w:t>
      </w:r>
      <w:r>
        <w:rPr/>
        <w:t>敵线䡚津凂칡䘥쵅㟂쉡瀴椥椮迂㈫㙌쉘넩窵ꆬ砩䆩갩</w:t>
      </w:r>
      <w:r>
        <w:rPr/>
        <w:t>ꤱ</w:t>
      </w:r>
      <w:r>
        <w:rPr/>
        <w:t>繅춱偑䥰噈瀺縸懂樰쉹</w:t>
      </w:r>
      <w:r>
        <w:rPr/>
        <w:t>ⱸ</w:t>
      </w:r>
      <w:r>
        <w:rPr/>
        <w:t>癫帩瀲컂㉙</w:t>
      </w:r>
      <w:r>
        <w:rPr/>
        <w:t>ⴥ</w:t>
      </w:r>
      <w:r>
        <w:rPr/>
        <w:t>䭔㙦智洣歱쉵⴫♈</w:t>
      </w:r>
      <w:r>
        <w:rPr/>
        <w:t>ꤦ</w:t>
      </w:r>
      <w:r>
        <w:rPr/>
        <w:t>旂儊浉南婰쵱㝥츷슡㭶奩稽</w:t>
      </w:r>
      <w:r>
        <w:rPr/>
        <w:t>ꕱ</w:t>
      </w:r>
      <w:r>
        <w:rPr/>
        <w:t>숦漪㶣⫂匫㙵⒩⤤楸⭡䮻㭌㡺㉵溡㍙⺵쉐顺硭奞㘷扅쉧ꍙ㝄榿㵣ꏂ땰繸♑쵉祂쉊숵</w:t>
      </w:r>
      <w:r>
        <w:rPr/>
        <w:t>⡋</w:t>
      </w:r>
      <w:r>
        <w:rPr/>
        <w:t>疮恁浶乴㡾숵䦩</w:t>
      </w:r>
      <w:r>
        <w:rPr/>
        <w:t>꧂</w:t>
      </w:r>
      <w:r>
        <w:rPr/>
        <w:t>瞣倹┱쉀窡願숬瞡祅뇂䁠咏噹㥧睤싂䝤☹뾣痍</w:t>
      </w:r>
      <w:r>
        <w:rPr/>
        <w:t>ꔣ</w:t>
      </w:r>
      <w:r>
        <w:rPr/>
        <w:t>ⱳ</w:t>
      </w:r>
      <w:r>
        <w:rPr/>
        <w:t>슮㎵쏂쉨档㉡뾘仍顟쉅汢⧎異䑇슩愵ꥦ</w:t>
      </w:r>
      <w:r>
        <w:rPr/>
        <w:t>ꤻ♌</w:t>
      </w:r>
      <w:r>
        <w:rPr/>
        <w:t>쉀슘咱渹숪扵乆昴㉺촺䅶疱癰䅁슡㭱</w:t>
      </w:r>
      <w:r>
        <w:rPr/>
        <w:t>꧂</w:t>
      </w:r>
      <w:r>
        <w:rPr/>
        <w:t>䙖ㅨ礮뽗▿껂ꍨ泂梮</w:t>
      </w:r>
      <w:r>
        <w:rPr/>
        <w:t>ꕰ</w:t>
      </w:r>
      <w:r>
        <w:rPr/>
        <w:t>쌨䍊⭟쉯潄㑢輵쵸䝚뭁㋂⥪㬸繙⹡丸晈䱧桾㝒欷쉚㤦䑢稷쉤晰쵔瓍偣슿縴쉒恱噧⩮㎏塾㠽䅂䝚녅⩡燎湤㉂畀땸稻</w:t>
      </w:r>
      <w:r>
        <w:rPr/>
        <w:t>ⵃ</w:t>
      </w:r>
      <w:r>
        <w:rPr/>
        <w:t>㤶浣쌯ꅊ䝠拂繏ㅭ䅌⽋㠵敦쉄䷂숨䙴</w:t>
      </w:r>
      <w:r>
        <w:rPr/>
        <w:t>ⵈ</w:t>
      </w:r>
      <w:r>
        <w:rPr/>
        <w:t>䵠녙掻숰䙶辩쉘砲牤넩┪䑂ꍰ숨땔䱵쉡䋃繂뭘琻걎橡弴搰啦眲슮뾮湂⛎숮</w:t>
      </w:r>
      <w:r>
        <w:rPr/>
        <w:t>ꦵ</w:t>
      </w:r>
      <w:r>
        <w:rPr/>
        <w:t>倴㡮</w:t>
      </w:r>
      <w:r>
        <w:rPr/>
        <w:t>Ɐ</w:t>
      </w:r>
      <w:r>
        <w:rPr/>
        <w:t>瀦埍㭒稶쵈㕕쉂숪ꌬ末⹀쉇傥캱ꅨ</w:t>
      </w:r>
      <w:r>
        <w:rPr/>
        <w:t>ⵚ</w:t>
      </w:r>
      <w:r>
        <w:rPr/>
        <w:t>걭浨搯䌻妻㵹⩥䙱숳㮻슏녩쉧恏쉨啴兒㡅</w:t>
      </w:r>
      <w:r>
        <w:rPr/>
        <w:t>ⵄ</w:t>
      </w:r>
      <w:r>
        <w:rPr/>
        <w:t>촬⯂潱⪥썷偧슬</w:t>
      </w:r>
      <w:r>
        <w:rPr/>
        <w:t>ꗂ</w:t>
      </w:r>
      <w:r>
        <w:rPr/>
        <w:t>強쉘乴昪땚</w:t>
      </w:r>
      <w:r>
        <w:rPr/>
        <w:t>ⴣ</w:t>
      </w:r>
      <w:r>
        <w:rPr/>
        <w:t>顲圮쉓䆩犵믂㐳䈲⩷礮婖䈸㕥攦硇恄</w:t>
      </w:r>
      <w:r>
        <w:rPr/>
        <w:t>ꦡ</w:t>
      </w:r>
      <w:r>
        <w:rPr/>
        <w:t>䂥攵쎵䍙男슏쉌</w:t>
      </w:r>
      <w:r>
        <w:rPr/>
        <w:t>ⵏ</w:t>
      </w:r>
      <w:r>
        <w:rPr/>
        <w:t>㧂櫂갺幐㑾御쵮禮壂䩲⒵渪</w:t>
      </w:r>
      <w:r>
        <w:rPr/>
        <w:t>ⲻ</w:t>
      </w:r>
      <w:r>
        <w:rPr/>
        <w:t>呫뿂堪㘤䅤䊘浢⭸싂䶿숣牁⤯걫璣杣礶榥쉄쉬⩬凂⩓噸湭녠晒숸矂欥溱⎱輥縲䰴</w:t>
      </w:r>
      <w:r>
        <w:rPr/>
        <w:t>ꤩ</w:t>
      </w:r>
      <w:r>
        <w:rPr/>
        <w:t>䩲㖿㤽恁숱쉍䊘쉺칢䍳㩌</w:t>
      </w:r>
      <w:r>
        <w:rPr/>
        <w:t>ⵎ</w:t>
      </w:r>
      <w:r>
        <w:rPr/>
        <w:t>扌쉉摩硄煂仃偤ㅴ</w:t>
      </w:r>
      <w:r>
        <w:rPr/>
        <w:t>ꦩ</w:t>
      </w:r>
      <w:r>
        <w:rPr/>
        <w:t>숪係恐穴砷䆬䵐绂걍싂憥ⸯ刱써僂䘰年婐쉤썗卷䈳塦乎쉤捋乩䥲儺え䝳슣뼫쵲灬㉑문摆〪璬쉉磂쉬噭숤⨣䐷恨ꍾ걌⹌偖䅑练劻爵慠</w:t>
      </w:r>
      <w:r>
        <w:rPr/>
        <w:t>ꕞ</w:t>
      </w:r>
      <w:r>
        <w:rPr/>
        <w:t>뽴癡奤梏䑈瀫慹具䩢拎㋂⨲歨</w:t>
      </w:r>
      <w:r>
        <w:rPr/>
        <w:t>ꕌ</w:t>
      </w:r>
      <w:r>
        <w:rPr/>
        <w:t>甲⪮䵃쉚瀦썩繟汗⚣촥㔽숶㊣䟂ㅤ숲걊潯䚡㉍欭䁔䞻䛂㥗畤⒱䎏䁧⩡숴檩楋祹坵偆⼫福싂㥏뽸쉨碏剨넫⒘瑸⸩爤</w:t>
      </w:r>
      <w:r>
        <w:rPr/>
        <w:t>ꔨ</w:t>
      </w:r>
      <w:r>
        <w:rPr/>
        <w:t>淍⻂쉈䍁顚㧂姂㵌╯</w:t>
      </w:r>
      <w:r>
        <w:rPr/>
        <w:t>ꥄ◂</w:t>
      </w:r>
      <w:r>
        <w:rPr/>
        <w:t>쌭츬싎抻呌숶</w:t>
      </w:r>
      <w:r>
        <w:rPr/>
        <w:t>⡍</w:t>
      </w:r>
      <w:r>
        <w:rPr/>
        <w:t>䈊楗攰咱</w:t>
      </w:r>
      <w:r>
        <w:rPr/>
        <w:t>⡬</w:t>
      </w:r>
      <w:r>
        <w:rPr/>
        <w:t>捚ㅺ</w:t>
      </w:r>
      <w:r>
        <w:rPr/>
        <w:t>ꗂ</w:t>
      </w:r>
      <w:r>
        <w:rPr/>
        <w:t>汆伭〮颱㖵捖쉵䌤壎悿녫쉞梡畞䅘䥑䱒灤싂免歅恶ꥵ걇弽歓⪿棂歰ꌸ掘㇂㜴佞㥥敉嫂㬣쉹긷녧幗殘쉘㑏姂숹컂倪撡</w:t>
      </w:r>
      <w:r>
        <w:rPr/>
        <w:t>꤭</w:t>
      </w:r>
      <w:r>
        <w:rPr/>
        <w:t>䅆䉣仂뿂䧂傘㑮璘歾䛂䑪뾣♵썓竍轲뭩枱</w:t>
      </w:r>
      <w:r>
        <w:rPr/>
        <w:t>ꔷ</w:t>
      </w:r>
      <w:r>
        <w:rPr/>
        <w:t>쉘䭈㤨䙳⍶䱹墬歙</w:t>
      </w:r>
      <w:r>
        <w:rPr/>
        <w:t>Ɐ⢿◂</w:t>
      </w:r>
      <w:r>
        <w:rPr/>
        <w:t>㕔쉶숩穸㥚轺䔹⛂䡤刷根转祢捹</w:t>
      </w:r>
      <w:r>
        <w:rPr/>
        <w:t>ꥃ</w:t>
      </w:r>
      <w:r>
        <w:rPr/>
        <w:t>㭖䝒䬻偃癍濂䝒⩲⽉瑏⩷彫묩夶嘮冥⩧桃녫㷎㯂촻䒩扥泂㍭畉</w:t>
      </w:r>
      <w:r>
        <w:rPr/>
        <w:t>⠬</w:t>
      </w:r>
      <w:r>
        <w:rPr/>
        <w:t>灸懂楎쌬⍇䉠榏䒵卯숨瑦䵡㷂쉥吤䭒恢㗂嘨㌹䍤慹䤥촸盂睇ぃ</w:t>
      </w:r>
      <w:r>
        <w:rPr/>
        <w:t>ⷂ</w:t>
      </w:r>
      <w:r>
        <w:rPr/>
        <w:t>⼫⑘䰽伪洽⎱걥獱洰</w:t>
      </w:r>
      <w:r>
        <w:rPr/>
        <w:t>ꕘ</w:t>
      </w:r>
      <w:r>
        <w:rPr/>
        <w:t>摄쉥乪㕍뭢숨轵숥䆱㈲扭头㇂묱げ䑲㗂摟䁃猱忂爤쉊礽⬲唦䭁歗</w:t>
      </w:r>
      <w:r>
        <w:rPr/>
        <w:t>ꥋ</w:t>
      </w:r>
      <w:r>
        <w:rPr/>
        <w:t>沥쉦厘㓂뇂倶숮␳汤炥涩愶瘥㵍㑆묥歷䵸牧㙏⭂䥍奣⒡썪物噤怹䥨䥫㴱칃繭嗎㙀摯歭㴨갺싂恞侏숦㠪䘺뿍♣</w:t>
      </w:r>
      <w:r>
        <w:rPr/>
        <w:t>ꔩ⭹</w:t>
      </w:r>
      <w:r>
        <w:rPr/>
        <w:t>兡煃䄰⩉쉍쉆矍</w:t>
      </w:r>
      <w:r>
        <w:rPr/>
        <w:t>꧂⩫</w:t>
      </w:r>
      <w:r>
        <w:rPr/>
        <w:t>㜣杫整繀⧂䆻⭐獵桴煑⩌疮昳뭄瑬㕙ꅁ⹔愫佪厱㑷兦䘳</w:t>
      </w:r>
      <w:r>
        <w:rPr/>
        <w:t>Ɱ⪵</w:t>
      </w:r>
      <w:r>
        <w:rPr/>
        <w:t>㩅䔷潶烂칯愤煩ꆻ</w:t>
      </w:r>
      <w:r>
        <w:rPr/>
        <w:t>Ⱡ</w:t>
      </w:r>
      <w:r>
        <w:rPr/>
        <w:t>걊䁶佖滎㭀兔쉞墡偰㑤ꇂ瓂䙚슥乣䍷㠤깚催楒䱄亱怩⍟䐪⹧嘩ꅍ䫃仂䞡</w:t>
      </w:r>
      <w:r>
        <w:rPr/>
        <w:t>Ⳃ</w:t>
      </w:r>
      <w:r>
        <w:rPr/>
        <w:t>參漲땖夬乲㷎䋂景柂䡶䙨㵲頸넮㙹爮㭋⭣琻칈㧂⨱娰</w:t>
      </w:r>
      <w:r>
        <w:rPr/>
        <w:t>⡘╊⵬</w:t>
      </w:r>
      <w:r>
        <w:rPr/>
        <w:t>夷</w:t>
      </w:r>
      <w:r>
        <w:rPr/>
        <w:t>꧂</w:t>
      </w:r>
      <w:r>
        <w:rPr/>
        <w:t>砫䈬䩱䒡</w:t>
      </w:r>
      <w:r>
        <w:rPr/>
        <w:t>ꕭ</w:t>
      </w:r>
      <w:r>
        <w:rPr/>
        <w:t>녖淂橖㇂昸瑉⭯栩슥</w:t>
      </w:r>
      <w:r>
        <w:rPr/>
        <w:t>Ⳃ</w:t>
      </w:r>
      <w:r>
        <w:rPr/>
        <w:t>玩㞘䵟ꅡ㥩䈮뭨熩毂⽠繤楓䭖⩵䙱〯싂뭑</w:t>
      </w:r>
      <w:r>
        <w:rPr/>
        <w:t>⣂</w:t>
      </w:r>
      <w:r>
        <w:rPr/>
        <w:t>㑋娷䊥䉏参嘷㪿</w:t>
      </w:r>
      <w:r>
        <w:rPr/>
        <w:t>ꕗ♯</w:t>
      </w:r>
      <w:r>
        <w:rPr/>
        <w:t>땋敃栺쵕猽㪮眦呁䭷湁硶硋♠⼽␪쉕渷㡰슮䝑䤶⍬䴹桢垮뭳</w:t>
      </w:r>
      <w:r>
        <w:rPr/>
        <w:t>ꤴ</w:t>
      </w:r>
      <w:r>
        <w:rPr/>
        <w:t>㑡㝈主樨칭䜥批⩮䠦穇硗⑔㵆⹶輦</w:t>
      </w:r>
      <w:r>
        <w:rPr/>
        <w:t>ꕃ</w:t>
      </w:r>
      <w:r>
        <w:rPr/>
        <w:t>歎泂厣顥</w:t>
      </w:r>
      <w:r>
        <w:rPr/>
        <w:t>ꤵ</w:t>
      </w:r>
      <w:r>
        <w:rPr/>
        <w:t>㶱懂利偙㓂⼽㉊偀昦冱䎱쉫徵漻稸㴮怮楈爦⭮⪣䄻묺㙯㐳숻劮㴪珂㥭칭噩䰥䅰싂☲⨸♟恟⎩⩡㕯浾㵑瘪쉠㙔뽒矍</w:t>
      </w:r>
      <w:r>
        <w:rPr/>
        <w:t>⡹</w:t>
      </w:r>
      <w:r>
        <w:rPr/>
        <w:t>匭숱쉫⽍䍩</w:t>
      </w:r>
      <w:r>
        <w:rPr/>
        <w:t>ꦬ</w:t>
      </w:r>
      <w:r>
        <w:rPr/>
        <w:t>瑵ꥪ摴婠⍗猸⤰ꅖ</w:t>
      </w:r>
      <w:r>
        <w:rPr/>
        <w:t>ꥈ</w:t>
      </w:r>
      <w:r>
        <w:rPr/>
        <w:t>婬㉡</w:t>
      </w:r>
      <w:r>
        <w:rPr/>
        <w:t>ⱁ</w:t>
      </w:r>
      <w:r>
        <w:rPr/>
        <w:t>䩈洊츰䠲轐⮵</w:t>
      </w:r>
      <w:r>
        <w:rPr/>
        <w:t>ⱡ</w:t>
      </w:r>
      <w:r>
        <w:rPr/>
        <w:t>撣㜭棍</w:t>
      </w:r>
      <w:r>
        <w:rPr/>
        <w:t>꧂</w:t>
      </w:r>
      <w:r>
        <w:rPr/>
        <w:t>椵㍏䭴싂瘨☬ꥴ獍촥♋げ䝴믂剮绍</w:t>
      </w:r>
      <w:r>
        <w:rPr/>
        <w:t>ⱅ</w:t>
      </w:r>
      <w:r>
        <w:rPr/>
        <w:t>恺硁瑾津㵫갩갷牫쉵ぴ煬䱹頮汸䴰쉆搨橖숥쉉숴婎⍆쉵懂믂灎搣䍠摥놩恁䰤壂쏂䮮痂礽徘睠㔤湷牣뼯⩌囂㵩칔椺</w:t>
      </w:r>
      <w:r>
        <w:rPr/>
        <w:t>⠱</w:t>
      </w:r>
      <w:r>
        <w:rPr/>
        <w:t>祈熘埂眥⸪⨱㘦侘癞쉱矂䀸幭䑟꥞礶놏瀹剏歡쉋秂迂惂梬䇂䎥숺⬰捆樫㉁䛂㜸㴸楲吲䍑柃绂滃⑵亥啘㛎䤥丫쉯湗⩌戥㝱╨쵫䑅</w:t>
      </w:r>
      <w:r>
        <w:rPr/>
        <w:t>ⱂ</w:t>
      </w:r>
      <w:r>
        <w:rPr/>
        <w:t>ꄴ⯂搬䫍</w:t>
      </w:r>
      <w:r>
        <w:rPr/>
        <w:t>ꥄ</w:t>
      </w:r>
      <w:r>
        <w:rPr/>
        <w:t>䑍㘦㪿깕は䮬中氥效䖿剣㋂竂⍪㑰⩸癊殣眣걞渣</w:t>
      </w:r>
      <w:r>
        <w:rPr/>
        <w:t>ꥐ</w:t>
      </w:r>
      <w:r>
        <w:rPr/>
        <w:t>桇戩楨瑪浧瑘幌櫎㫂轃䐣瑎䯂㗂穇쉤兟扵攭㉃牖歍に䂩睎䇂䟂湲兵瑂㥰ꆻ獱桵䑺䥘㩧洣넭ꥥ쉄吱煍娴</w:t>
      </w:r>
      <w:r>
        <w:rPr/>
        <w:t>ꕨ</w:t>
      </w:r>
      <w:r>
        <w:rPr/>
        <w:t>쉒䭉슡單숹䅠♾擂숪湩佀뭐쉺♊숬爯捒㠣썢獃楒㍔䵧悿⑩뭚䭆辵숳斻卉⍑摠䭀쉄ㆮꌰ僂牫氳</w:t>
      </w:r>
      <w:r>
        <w:rPr/>
        <w:t>Ⱬ</w:t>
      </w:r>
      <w:r>
        <w:rPr/>
        <w:t>转䊣⼴瑖쵞뗍䭆</w:t>
      </w:r>
      <w:r>
        <w:rPr/>
        <w:t>Ⱡ⥚</w:t>
      </w:r>
      <w:r>
        <w:rPr/>
        <w:t>伮쉃쉚ㄬ參</w:t>
      </w:r>
      <w:r>
        <w:rPr/>
        <w:t>ⱴ</w:t>
      </w:r>
      <w:r>
        <w:rPr/>
        <w:t>壂㒩⹔涮䅩梩㌬䕆帰㎩㪱祬깈㑀⽖⭷䋂塠⹶</w:t>
      </w:r>
      <w:r>
        <w:rPr/>
        <w:t>ꤪ</w:t>
      </w:r>
      <w:r>
        <w:rPr/>
        <w:t>廃ꍚ枥쎩ꥬ礪␫쉰Ⓜ獄㉔䋂癲⹈䄴䘽쉒娻썥뼣㥎皣噋䍖</w:t>
      </w:r>
      <w:r>
        <w:rPr/>
        <w:t>⣂</w:t>
      </w:r>
      <w:r>
        <w:rPr/>
        <w:t>㤪朽偢整⸫䣂徱歆啇係啧轍囂䝢䀹꺻兀恏澩ꅈ浶ꍕ⥵獊䙒⩸╴䥱쵯愻乲玱쉩떬꥙쉅䝇暣椵㗂幈〽䥪参摑쉎塁噘ꥷ嘱撱唪㥘䜥匲磍扏</w:t>
      </w:r>
      <w:r>
        <w:rPr/>
        <w:t>ꖡ</w:t>
      </w:r>
      <w:r>
        <w:rPr/>
        <w:t>ㅁ㉴쉇㠩쉓扰䉌슩</w:t>
      </w:r>
      <w:r>
        <w:rPr/>
        <w:t>ꥂ</w:t>
      </w:r>
      <w:r>
        <w:rPr/>
        <w:t>䖏곂䕵帱扅쉴䡣䗂湣噳㖿暵딯义轊</w:t>
      </w:r>
      <w:r>
        <w:rPr/>
        <w:t>ⷃ</w:t>
      </w:r>
      <w:r>
        <w:rPr/>
        <w:t>瘵</w:t>
      </w:r>
      <w:r>
        <w:rPr/>
        <w:t>Ⱘ</w:t>
      </w:r>
      <w:r>
        <w:rPr/>
        <w:t>ꅀ愩䝅쉾ㄺ癶䕌睦쉔歆뼭砹录깤橤浌㨨䷂䒣쉎䎥</w:t>
      </w:r>
      <w:r>
        <w:rPr/>
        <w:t>Ⱝ꥚</w:t>
      </w:r>
      <w:r>
        <w:rPr/>
        <w:t>侩䡲ㅹ䭇쉢㵩⾻곃撡璮⩶䜤땺卷깠땈깢埂䶵䉭㕅䙐싂湋䨶彪깓슿촯潡⍥摋ぷ攪硖乪녪⫃溏쉃䉠憬洴숳뭲㏂䥡㫂縱硱潳䰩숹싃歍⩷晑㴪桇꤮櫂橩內暮⫂⛍痍桶ㆬ彮⽢딴帶橙么㘸愤惂ꅍ穠㡮㐹뼩總ꅳ楁뾥㉅佴⺵睪擂曂䑭갶딪⼻슱㍰娊桴㍕싍顇㚣燂㍸傩竃匹㡎숳</w:t>
      </w:r>
      <w:r>
        <w:rPr/>
        <w:t>ꤤ</w:t>
      </w:r>
      <w:r>
        <w:rPr/>
        <w:t>캘뭍㥆瞏丩ヂ쉤뭄⼱参夺ꥱ㈪㕸㨱㗂數⍢쉚⩔埍䠪</w:t>
      </w:r>
      <w:r>
        <w:rPr/>
        <w:t>⠱</w:t>
      </w:r>
      <w:r>
        <w:rPr/>
        <w:t>걵숵朳䜲쉎</w:t>
      </w:r>
      <w:r>
        <w:rPr/>
        <w:t>꤯</w:t>
      </w:r>
      <w:r>
        <w:rPr/>
        <w:t>椬</w:t>
      </w:r>
      <w:r>
        <w:rPr/>
        <w:t>ꤷ</w:t>
      </w:r>
      <w:r>
        <w:rPr/>
        <w:t>婤ꍱ犏纡嫍䍥灵쉞灨⽮啶瘹⫂⭷땪唥辩轒欲桉半汄獺珎䀰</w:t>
      </w:r>
      <w:r>
        <w:rPr/>
        <w:t>Ⱳ</w:t>
      </w:r>
      <w:r>
        <w:rPr/>
        <w:t>獆妡参牕㝟绂㘺뼱</w:t>
      </w:r>
      <w:r>
        <w:rPr/>
        <w:t>⡵</w:t>
      </w:r>
      <w:r>
        <w:rPr/>
        <w:t>ⵖ</w:t>
      </w:r>
      <w:r>
        <w:rPr/>
        <w:t>䵘뽺㑕拂䁅캵櫃䅰秂疘彡牒曂㣂颮呎㥨歪姂榮ふ䩓㡈娲쉉䵬穒␸☫吵曂♓慦心捏㑅秎敤쉇祣䑴偾㑮䝍懂㑱</w:t>
      </w:r>
      <w:r>
        <w:rPr/>
        <w:t>ꦥ</w:t>
      </w:r>
      <w:r>
        <w:rPr/>
        <w:t>狂啰售㵴昽㗂싂睊獈戩쵒洬⹆砩㞬숽⬪썯㥄䬮冡乇个㴱〈</w:t>
      </w:r>
      <w:r>
        <w:rPr/>
        <w:t>ꕱ⵹</w:t>
      </w:r>
      <w:r>
        <w:rPr/>
        <w:t>ꌬ㍬㑩煆⹤ㅥ恾⩴䅩睍曂㡑䵥番医急㮿忂潆칋깙꺬澩卒㵱숪썘䴨䜬䐨</w:t>
      </w:r>
      <w:r>
        <w:rPr/>
        <w:t>ꦩ</w:t>
      </w:r>
      <w:r>
        <w:rPr/>
        <w:t>뽋</w:t>
      </w:r>
      <w:r>
        <w:rPr/>
        <w:t>ꥆ</w:t>
      </w:r>
      <w:r>
        <w:rPr/>
        <w:t>拎ぁ뽏祯㕹㭡础숰㧃䭃揂浔⩏쉹眵쉋硄禮䵶潞囂潕庬丩沿婯倦䉮</w:t>
      </w:r>
      <w:r>
        <w:rPr/>
        <w:t>ꔪ</w:t>
      </w:r>
      <w:r>
        <w:rPr/>
        <w:t>ㄷ毂䥚琷䲡䨥쉲徿싂時땨</w:t>
      </w:r>
      <w:r>
        <w:rPr/>
        <w:t>꧂⛂</w:t>
      </w:r>
      <w:r>
        <w:rPr/>
        <w:t>祑</w:t>
      </w:r>
      <w:r>
        <w:rPr/>
        <w:t>Ⳃ⨺</w:t>
      </w:r>
      <w:r>
        <w:rPr/>
        <w:t>倭뇂奅ꥵ쉖㉬䭯玻㷂㄰쉤轵秂呆楷싂꥾䙭啭湐朥</w:t>
      </w:r>
      <w:r>
        <w:rPr/>
        <w:t>ꔺ</w:t>
      </w:r>
      <w:r>
        <w:rPr/>
        <w:t>ꍐ硲参爯慑숣┩睢溵쎬䣂</w:t>
      </w:r>
      <w:r>
        <w:rPr/>
        <w:t>ⱎ⹚</w:t>
      </w:r>
      <w:r>
        <w:rPr/>
        <w:t>䑄㘪玿㡙䒬扰十뽰扫卩顈쎣垵歂噚싂ㅈ瑍촹츴ꍩ慊⏂䧂氳㚻⽏剅䠫䙭圣漦溻넴婎〸撩⑱搻癙⤻縷㩭䱖硗欸由公猳哂믂쉙䜣</w:t>
      </w:r>
      <w:r>
        <w:rPr/>
        <w:t>ꗂ⫂ꔳ</w:t>
      </w:r>
      <w:r>
        <w:rPr/>
        <w:t>嗂㙤に汩캘ギ奪嘲䌯䡉甤㮩</w:t>
      </w:r>
      <w:r>
        <w:rPr/>
        <w:t>ⴶ</w:t>
      </w:r>
      <w:r>
        <w:rPr/>
        <w:t>煩灅剈뾵</w:t>
      </w:r>
      <w:r>
        <w:rPr/>
        <w:t>꤯</w:t>
      </w:r>
      <w:r>
        <w:rPr/>
        <w:t>咏쵥千神晳湦恱怰娳㉯㩺穙㓂캏⩉뭮숬汌⨰䜲䥰䄶⾡ꍏ䔹洭⨴</w:t>
      </w:r>
      <w:r>
        <w:rPr/>
        <w:t>ⱍ</w:t>
      </w:r>
      <w:r>
        <w:rPr/>
        <w:t>㒬쉑娤쉐堲穮</w:t>
      </w:r>
      <w:r>
        <w:rPr/>
        <w:t>ꤰ</w:t>
      </w:r>
      <w:r>
        <w:rPr/>
        <w:t>⡈⍤</w:t>
      </w:r>
      <w:r>
        <w:rPr/>
        <w:t>睦뽡砹⸹䀭</w:t>
      </w:r>
      <w:r>
        <w:rPr/>
        <w:t>ꕤ</w:t>
      </w:r>
      <w:r>
        <w:rPr/>
        <w:t>塶携㪵杣梿卋츩쉦䘷带䔬喩䡸▩び獘彏摅濂䍶⤷㡔⩳晗䍣幂俎기곂䅦婣中츮쉑䥅뭉捦컂䕳瀳慈坩䕣戴쉠쉫</w:t>
      </w:r>
      <w:r>
        <w:rPr/>
        <w:t>ꕉ</w:t>
      </w:r>
      <w:r>
        <w:rPr/>
        <w:t>⣃⡗</w:t>
      </w:r>
      <w:r>
        <w:rPr/>
        <w:t>怵幸捺煶䋂㵴㕖䋂䱦䄱</w:t>
      </w:r>
      <w:r>
        <w:rPr/>
        <w:t>ⵓ</w:t>
      </w:r>
      <w:r>
        <w:rPr/>
        <w:t>稲깇䢮쉌⑎砰뮩顳㡎싂</w:t>
      </w:r>
      <w:r>
        <w:rPr/>
        <w:t>Ⱟ</w:t>
      </w:r>
      <w:r>
        <w:rPr/>
        <w:t>슮矂숦ꄰ璣┪㖮洲㵑祏⫂斘杫役䐤</w:t>
      </w:r>
      <w:r>
        <w:rPr/>
        <w:t>ⶩ</w:t>
      </w:r>
      <w:r>
        <w:rPr/>
        <w:t>쉡⨰摪</w:t>
      </w:r>
      <w:r>
        <w:rPr/>
        <w:t>꧂</w:t>
      </w:r>
      <w:r>
        <w:rPr/>
        <w:t>侏牰涿䁊ꍟꍧ盂㝔♮쉹煂㭐㝢别쉠뭾縨쵈睏␲飍딱狂싎窮䦣樽</w:t>
      </w:r>
      <w:r>
        <w:rPr/>
        <w:t>ⱑ</w:t>
      </w:r>
      <w:r>
        <w:rPr/>
        <w:t>䍾捙垩佥味汃抣盂渊놩扞捙䰤砭剒⽅牸汑㔦숬囂晇숸숴⍁婌♩獂摬ꍹ⩒㑮숬⾮印䭎慺濂桵樱扰쉭⽣칺쉅椺ꍋ瀦䥓칥䀳㵒轎灶毃㉏䠳썒㡑汩〺所믂濂䩾묱桊頯</w:t>
      </w:r>
      <w:r>
        <w:rPr/>
        <w:t>⠻</w:t>
      </w:r>
      <w:r>
        <w:rPr/>
        <w:t>䫎卙搯敒䕷栭䭱⌮</w:t>
      </w:r>
      <w:r>
        <w:rPr/>
        <w:t>⢏</w:t>
      </w:r>
      <w:r>
        <w:rPr/>
        <w:t>䉊녟繰奆䝏㉾녨慊넪⑌䀣䝢總打敏坲쉆ꥡ</w:t>
      </w:r>
      <w:r>
        <w:rPr/>
        <w:t>Ⲭ</w:t>
      </w:r>
      <w:r>
        <w:rPr/>
        <w:t>慀摇⩰쉄凂ㄯ쉋촥楋</w:t>
      </w:r>
      <w:r>
        <w:rPr/>
        <w:t>ꔤ</w:t>
      </w:r>
      <w:r>
        <w:rPr/>
        <w:t>싍㯍쵞⵷仂十搸뿂걊呦⨪䝎欺㔶祦㏎슿䀺婬</w:t>
      </w:r>
      <w:r>
        <w:rPr/>
        <w:t>Ⳃ⵴</w:t>
      </w:r>
      <w:r>
        <w:rPr/>
        <w:t>斩⤬愲礽䡟䕉䕙⍴竂颱す㙲䔫坫㙏☯捒临㬩㋂⍄䟂╙傩㉧䂱깰⭉▥슣⑒奲漲畅呷乧稳㏎怽丩╅ꄺ晰䑒唦坏</w:t>
      </w:r>
      <w:r>
        <w:rPr/>
        <w:t>⡄</w:t>
      </w:r>
      <w:r>
        <w:rPr/>
        <w:t>偙⸨㗍灀页칤⥨焻㔫숱偵弸㩹瞩䐫傩쉌濍怳㑏頲晴쉹皿㘻噮泃⌲</w:t>
      </w:r>
      <w:r>
        <w:rPr/>
        <w:t>⢏</w:t>
      </w:r>
      <w:r>
        <w:rPr/>
        <w:t>ゥ숥奎ㅒ쉙矂效淂戭⫂㵕㨰橣浑쵲싂穬ꍶ䩹䅪㕕䀯礤线晶䑏塇뿂䊬䙡㝐쉉橬磂츱슘䃃⪮儷䗃側㪘繀⵲</w:t>
      </w:r>
      <w:r>
        <w:rPr/>
        <w:t>ꤩ</w:t>
      </w:r>
      <w:r>
        <w:rPr/>
        <w:t>䢥佇쉂</w:t>
      </w:r>
      <w:r>
        <w:rPr/>
        <w:t>ꔲ</w:t>
      </w:r>
      <w:r>
        <w:rPr/>
        <w:t>䞬䉫漵浌係棂埂睢싂싂쉲攻싂䠶斬</w:t>
      </w:r>
      <w:r>
        <w:rPr/>
        <w:t>ꤸ</w:t>
      </w:r>
      <w:r>
        <w:rPr/>
        <w:t>癗⩰搶刱敁</w:t>
      </w:r>
      <w:r>
        <w:rPr/>
        <w:t>ꕄ</w:t>
      </w:r>
      <w:r>
        <w:rPr/>
        <w:t>㉋摌녕⍱轰컂珂쉂䵇杔儻浖珂犏뼸▵硸吥彬쵴䜲浊㷎ꌷ灢杲员㟂呪坏㙺</w:t>
      </w:r>
      <w:r>
        <w:rPr/>
        <w:t>ꕷ</w:t>
      </w:r>
      <w:r>
        <w:rPr/>
        <w:t>쉃扪懂噍氦懂䫂녭桀쉡㊩輩</w:t>
      </w:r>
      <w:r>
        <w:rPr/>
        <w:t>⣎</w:t>
      </w:r>
      <w:r>
        <w:rPr/>
        <w:t>䟂戲父싂晵辿쉲猥⌣爬攲曎䓂瘶䋂䊡䳂稹濂ꌰ奉⒵摐哂䰸</w:t>
      </w:r>
      <w:r>
        <w:rPr/>
        <w:t>⣂</w:t>
      </w:r>
      <w:r>
        <w:rPr/>
        <w:t>뽔欥♟檮⌵䁐漪컂恱槂乮敇䩡迂幋숮쉾ノ椫儵牥䯍</w:t>
      </w:r>
      <w:r>
        <w:rPr/>
        <w:t>ꖬ</w:t>
      </w:r>
      <w:r>
        <w:rPr/>
        <w:t>䕰㇂却呔啹⹟뭹</w:t>
      </w:r>
      <w:r>
        <w:rPr/>
        <w:t>⠰</w:t>
      </w:r>
      <w:r>
        <w:rPr/>
        <w:t>ꌶ쉧祺癬䝷숨杊숲쉂⽢♨䱉唸䈮</w:t>
      </w:r>
      <w:r>
        <w:rPr/>
        <w:t>Ⳃ</w:t>
      </w:r>
      <w:r>
        <w:rPr/>
        <w:t>渮쉫ㆡ</w:t>
      </w:r>
      <w:r>
        <w:rPr/>
        <w:t>Ⱙ</w:t>
      </w:r>
      <w:r>
        <w:rPr/>
        <w:t>䜺ぁ╚</w:t>
      </w:r>
      <w:r>
        <w:rPr/>
        <w:t>ⱅ</w:t>
      </w:r>
      <w:r>
        <w:rPr/>
        <w:t>ꎘ帳싂칔飃畐⥇㎥</w:t>
      </w:r>
      <w:r>
        <w:rPr/>
        <w:t>ⰸ</w:t>
      </w:r>
      <w:r>
        <w:rPr/>
        <w:t>溘쎬吥䍬捇圯輩</w:t>
      </w:r>
      <w:r>
        <w:rPr/>
        <w:t>⠹</w:t>
      </w:r>
      <w:r>
        <w:rPr/>
        <w:t>牠</w:t>
      </w:r>
      <w:r>
        <w:rPr/>
        <w:t>ꖩ</w:t>
      </w:r>
      <w:r>
        <w:rPr/>
        <w:t>奩兀扙</w:t>
      </w:r>
      <w:r>
        <w:rPr/>
        <w:t>ⷂ</w:t>
      </w:r>
      <w:r>
        <w:rPr/>
        <w:t>捇䰷砻䪩呏걑숹朰哃縴痂硁啓损癐䟂牬恤䅰</w:t>
      </w:r>
      <w:r>
        <w:rPr/>
        <w:t>⡡</w:t>
      </w:r>
      <w:r>
        <w:rPr/>
        <w:t>묳ꆏ썃♃樰墻牆懍㒵⪱ꅚ瀽湁亩圦稸쉒䰲婶ヂ䭂쵸卩쉯䔪쉀䟍</w:t>
      </w:r>
      <w:r>
        <w:rPr/>
        <w:t>ⶩ</w:t>
      </w:r>
      <w:r>
        <w:rPr/>
        <w:t>瘳斿畢㤨株悏佫뽴搪偭⍊剤뿂숹䖘⨵♰歧싂縭쌺稣炻츨祏栥瑨⽌溡䩐犩破楞䝶땃䏂땥稦숹䤭挳䙱测싂摱㬽绂晳㤳숊쉟㶘㡺숬뼪勂숯獤畅ꥸ侮㍹剾㔩㞣欤뇂䵃䕉뼻㡐숶쉥顅⩟督㴲疘婬⒵兟墮さ嫍䵘灎乫圦</w:t>
      </w:r>
      <w:r>
        <w:rPr/>
        <w:t>⣍</w:t>
      </w:r>
      <w:r>
        <w:rPr/>
        <w:t>㨻䰹浀㵶兇</w:t>
      </w:r>
      <w:r>
        <w:rPr/>
        <w:t>ⱱ</w:t>
      </w:r>
      <w:r>
        <w:rPr/>
        <w:t>땃ꅳ䉐⨤挦⶘煇灥䝒桏飂牵㇂晢㙱⎿千牢㥟朵剄⩺숨䑗彍㟂㥮㑥稤猽⪡⨬ꥣ纵凂䍒栽싂噬춮촺〩쉕㑬ヂ丵桓</w:t>
      </w:r>
      <w:r>
        <w:rPr/>
        <w:t>Ⲯ</w:t>
      </w:r>
      <w:r>
        <w:rPr/>
        <w:t>恟䋃礯⫂ㅋ䜥抏瘲쉵㚵춬싍곂┫畮걹㘵瀴깣〤瓂㌣䦡摋橫㓂ꍑ싂呓</w:t>
      </w:r>
      <w:r>
        <w:rPr/>
        <w:t>꧍</w:t>
      </w:r>
      <w:r>
        <w:rPr/>
        <w:t>쉏搰</w:t>
      </w:r>
      <w:r>
        <w:rPr/>
        <w:t>⠳</w:t>
      </w:r>
      <w:r>
        <w:rPr/>
        <w:t>ꦵ</w:t>
      </w:r>
      <w:r>
        <w:rPr/>
        <w:t>㴣愻쉰前摸㬻췍猸梣摒⨩瑠⥷婏싂⩠뼨佖㤵</w:t>
      </w:r>
      <w:r>
        <w:rPr/>
        <w:t>Ⲭ</w:t>
      </w:r>
      <w:r>
        <w:rPr/>
        <w:t>穐㮩犩떿䝑칂凂㫂</w:t>
      </w:r>
      <w:r>
        <w:rPr/>
        <w:t>ⶏ</w:t>
      </w:r>
      <w:r>
        <w:rPr/>
        <w:t>瑱㐪㡚</w:t>
      </w:r>
      <w:r>
        <w:rPr/>
        <w:t>ꥃ</w:t>
      </w:r>
      <w:r>
        <w:rPr/>
        <w:t>䐬䯂㡠呏⽱塠⧂╤</w:t>
      </w:r>
      <w:r>
        <w:rPr/>
        <w:t>ⲻ</w:t>
      </w:r>
      <w:r>
        <w:rPr/>
        <w:t>牢깃抏䎣쎮呙⒘㕩㙒쵩眭䀦Ⓜ塕稽딳䙶珂扃▮睫⻂䝀损留嘣숳⩱繑⌴싍㭩김灏楖땡녅슘⏎</w:t>
      </w:r>
      <w:r>
        <w:rPr/>
        <w:t>ꦿ</w:t>
      </w:r>
      <w:r>
        <w:rPr/>
        <w:t>癙䡲♪⩬쉔洲奌Ⓜ頮싂갲썧戽쉅奣秂쉆쏂╟䅒쉬稲歬䴤싂㵃啸䭋깣女楯䨤⮵䡃쉸쉙칵⑯啅欶癚两穓瑚⨥썊㞬纣묣奌嚩䜵狂儰㮮㉥㭊ꌮ㪩ꍪ䌹坟䍷桄㩠념䭒木佶䭭␷䏂女偦匴僂彸ꌴ⹉墩췃⍗</w:t>
      </w:r>
      <w:r>
        <w:rPr/>
        <w:t>Ⱜ</w:t>
      </w:r>
      <w:r>
        <w:rPr/>
        <w:t>瀱催⩟幵ㄶ決漶䎱晋癹㑳</w:t>
      </w:r>
      <w:r>
        <w:rPr/>
        <w:t>ⴽ</w:t>
      </w:r>
      <w:r>
        <w:rPr/>
        <w:t>㡳㍐睱㭠疿汊佨縻㙯積⾩䈴</w:t>
      </w:r>
      <w:r>
        <w:rPr/>
        <w:t>ꖿ</w:t>
      </w:r>
      <w:r>
        <w:rPr/>
        <w:t>淂塲⤶煶牥䐰㑃ㅠ樻潹䘶棎</w:t>
      </w:r>
      <w:r>
        <w:rPr/>
        <w:t>ⶩ</w:t>
      </w:r>
      <w:r>
        <w:rPr/>
        <w:t>䏂깴慮깲⨩츩</w:t>
      </w:r>
      <w:r>
        <w:rPr/>
        <w:t>⠻</w:t>
      </w:r>
      <w:r>
        <w:rPr/>
        <w:t>䉞숰恏㩹毂敚ꎘ轓浔䩳㤤灥瑖䞩쉥숩㭦♐⽟硐캱捂灍題摥桘䉨䙷숩걞䑄</w:t>
      </w:r>
      <w:r>
        <w:rPr/>
        <w:t>ⱌ</w:t>
      </w:r>
      <w:r>
        <w:rPr/>
        <w:t>潙⥣⨩唺傩兾䁃⽏㴪敃쉧礴督칱뭦挶乡㉓갲</w:t>
      </w:r>
      <w:r>
        <w:rPr/>
        <w:t>Ⱛ</w:t>
      </w:r>
      <w:r>
        <w:rPr/>
        <w:t>磂䆥걆䙗⽐垏</w:t>
      </w:r>
      <w:r>
        <w:rPr/>
        <w:t>ꤦ</w:t>
      </w:r>
      <w:r>
        <w:rPr/>
        <w:t>繅䕫㡗습⦥煐猪灗妮♍泎믎⽏瑏樣䩭㛃믂歷䱀기썺午㡦恚免ㅂ㔸⥷矎</w:t>
      </w:r>
      <w:r>
        <w:rPr/>
        <w:t>ⱪ</w:t>
      </w:r>
      <w:r>
        <w:rPr/>
        <w:t>佯</w:t>
      </w:r>
      <w:r>
        <w:rPr/>
        <w:t>ⷂ</w:t>
      </w:r>
      <w:r>
        <w:rPr/>
        <w:t>剏灹䠪</w:t>
      </w:r>
      <w:r>
        <w:rPr/>
        <w:t>⠺⩌</w:t>
      </w:r>
      <w:r>
        <w:rPr/>
        <w:t>卐桨㩎슩쉤ꍱ슩㟂㖻䵖슡䗎㞻꧎儯湡䥰刳</w:t>
      </w:r>
      <w:r>
        <w:rPr/>
        <w:t>ⱆ</w:t>
      </w:r>
      <w:r>
        <w:rPr/>
        <w:t>姂㬪奞㓍쉑㝈灊樮⫂佤䁺擎㍍繋⨵㛎恨쉈㶏⬪歕┳</w:t>
      </w:r>
      <w:r>
        <w:rPr/>
        <w:t>ꥆ</w:t>
      </w:r>
      <w:r>
        <w:rPr/>
        <w:t>䍩㗂ㅟ㋂䍲兀瓂</w:t>
      </w:r>
      <w:r>
        <w:rPr/>
        <w:t>⡇</w:t>
      </w:r>
      <w:r>
        <w:rPr/>
        <w:t>䑄兣</w:t>
      </w:r>
      <w:r>
        <w:rPr/>
        <w:t>⠨</w:t>
      </w:r>
      <w:r>
        <w:rPr/>
        <w:t>盂㔮犩繎唩浞洬瑁撘</w:t>
      </w:r>
      <w:r>
        <w:rPr/>
        <w:t>ꤪ</w:t>
      </w:r>
      <w:r>
        <w:rPr/>
        <w:t>漽䩲愬숽烂払歃犻坴㋃㥃㉆숭㜦䈊㡫쉈㧂煟楸䕎䫂걫㵃睔櫃㖡갳㩑⑈㈰⮏쉤㔫숴⭵捏砣</w:t>
      </w:r>
      <w:r>
        <w:rPr/>
        <w:t>ꕄ┥</w:t>
      </w:r>
      <w:r>
        <w:rPr/>
        <w:t>睅㈻꺣ㅌ㶿桖㞣囂摳</w:t>
      </w:r>
      <w:r>
        <w:rPr/>
        <w:t>⡋</w:t>
      </w:r>
      <w:r>
        <w:rPr/>
        <w:t>嘸㩗倹䣍执瘽</w:t>
      </w:r>
      <w:r>
        <w:rPr/>
        <w:t>ꦩ</w:t>
      </w:r>
      <w:r>
        <w:rPr/>
        <w:t>䅵啟뼷⨰쉀捥獖숪⩢棂╆线ね轎〸噖戱╷⨱䄶䦩쵥䵊⽳䴰瑇䀨䡅焫숲桟⮩剪眴䍘䭮꺘</w:t>
      </w:r>
      <w:r>
        <w:rPr/>
        <w:t>⡚</w:t>
      </w:r>
      <w:r>
        <w:rPr/>
        <w:t>ꕭ</w:t>
      </w:r>
      <w:r>
        <w:rPr/>
        <w:t>ま쉚楅쉪当椷楬䘪呦摀ꅔ㩉ㄪ潦뽶충쉌ꍋ䡥</w:t>
      </w:r>
      <w:r>
        <w:rPr/>
        <w:t>ꖿ</w:t>
      </w:r>
      <w:r>
        <w:rPr/>
        <w:t>싂〳瀯晲</w:t>
      </w:r>
      <w:r>
        <w:rPr/>
        <w:t>Ɒ</w:t>
      </w:r>
      <w:r>
        <w:rPr/>
        <w:t>儱剖氪浵塅彁䉚㘪奬⨩䈺䘨⛎伬卒䄵⹉呠幋ꄦ濂칕쉫쉰䨬쉖</w:t>
      </w:r>
      <w:r>
        <w:rPr/>
        <w:t>꧂</w:t>
      </w:r>
      <w:r>
        <w:rPr/>
        <w:t>樬㉗㌶伺쉓悮㠹⾻㍲䙡䃂갵쉓싂ㅭ厡倨畆쉀噆䑌◂漪盂┻㥐㕉䡘슩櫂城冩ꆩ疏扮夻暿</w:t>
      </w:r>
      <w:r>
        <w:rPr/>
        <w:t>ꤨ</w:t>
      </w:r>
      <w:r>
        <w:rPr/>
        <w:t>㏂煙堥䑺䡱睖偡㵦⭹䂻쉑㙨玿剩煪瘽幄溩湂⩈烍䑾쉠⑑쉘䕰濂</w:t>
      </w:r>
      <w:r>
        <w:rPr/>
        <w:t>ⱹ</w:t>
      </w:r>
      <w:r>
        <w:rPr/>
        <w:t>䌪㭘ꆥ</w:t>
      </w:r>
      <w:r>
        <w:rPr/>
        <w:t>ꕌ</w:t>
      </w:r>
      <w:r>
        <w:rPr/>
        <w:t>慂ケ椮㙃ォ㍈娮䨣싂䍹㝚㍨䔭ぞ婈佹⵪顰㚻咿畅⽠橕眩⩀쵲䵐䑊浐幗䁍槂숴䥢⮱湗慵氭숹癓䓃匶㍫긴꥞拂뽌</w:t>
      </w:r>
      <w:r>
        <w:rPr/>
        <w:t>ⷎ⍎</w:t>
      </w:r>
      <w:r>
        <w:rPr/>
        <w:t>棂═䝫弻</w:t>
      </w:r>
      <w:r>
        <w:rPr/>
        <w:t>ꤺ</w:t>
      </w:r>
      <w:r>
        <w:rPr/>
        <w:t>䱰喩쉕⏂用⌦</w:t>
      </w:r>
      <w:r>
        <w:rPr/>
        <w:t>꥟⑴⬬</w:t>
      </w:r>
      <w:r>
        <w:rPr/>
        <w:t>문䴮礻曂䱤夹㤣䉍춱갺穑ꅪ畧딩䘪딴㙣扬슬䱖弭㵱㥶⽗瑖䡫泂硾ꄫ㵤쉵䅳쉥䢩氰쎩丬㥴恕湆頨싂㡍쉹쉎弶危숤䥭땢ꥨ浭䉘圸㴭癁瑀繋㡗〽㢣䱉㚥戳収斵睏⩺뽬⨪樤祅䉧歴佌</w:t>
      </w:r>
      <w:r>
        <w:rPr/>
        <w:t>ꖬ</w:t>
      </w:r>
      <w:r>
        <w:rPr/>
        <w:t>晖쉒⭍挲</w:t>
      </w:r>
      <w:r>
        <w:rPr/>
        <w:t>ꤰ</w:t>
      </w:r>
      <w:r>
        <w:rPr/>
        <w:t>뿍ぺ⽊⎡坺쉋㩵畃睓畞䓂㬰쉚⑤偶㩪杠夤燂묵䵓穱挪ꌽ硩묷㮱瑃칖㡷䓂슻焻쌺㝐淎㷂뇂쉗浃〦夶傱噋⥩煫쉣⼥奚쉴썹犏眶껂㏂╁쉇⭶瀬呀숨顯ꥥ䛂曂唨㤥乯䙆㥧嘲丹坞㚏쉦瘫扆㍪榿⨫</w:t>
      </w:r>
      <w:r>
        <w:rPr/>
        <w:t>ⷂ</w:t>
      </w:r>
      <w:r>
        <w:rPr/>
        <w:t>䕥䰫轲顑뭒䐹厥䴤</w:t>
      </w:r>
      <w:r>
        <w:rPr/>
        <w:t>ⱆ</w:t>
      </w:r>
      <w:r>
        <w:rPr/>
        <w:t>쉟ꅑ刪拂숪䭎伷牐⬬촱쉔췂砪</w:t>
      </w:r>
      <w:r>
        <w:rPr/>
        <w:t>ⲱ</w:t>
      </w:r>
      <w:r>
        <w:rPr/>
        <w:t>㷂椫硙疘䉫呤渨䉭쉵⵴쵫숺栺祱轋妘⑓숸쉉쉶礰圬䚵ꅯ牺悿ま쉡䵚幠㙭⍯䍰쉚㈰啉㩭偍懂⥓焪妬穉⚥㵇</w:t>
      </w:r>
      <w:r>
        <w:rPr/>
        <w:t>ꕈ</w:t>
      </w:r>
      <w:r>
        <w:rPr/>
        <w:t>咮爫癔ꥠ┯쉸</w:t>
      </w:r>
      <w:r>
        <w:rPr/>
        <w:t>ꖣ</w:t>
      </w:r>
      <w:r>
        <w:rPr/>
        <w:t>䉋⴬쉦䔵䝏氶太갊쉑⌻䇃攨颏쉕긪氷ꄺ슡숤쉞數煠䭀漫佑灹䑙㔤䜰⑎䀬瀽䡭ꥭ䥒⨯徏쉌㔥㐷婲獂扬剄䘨伦㊻汹〪ㄮ狂㯃䘶潙㩤頪</w:t>
      </w:r>
      <w:r>
        <w:rPr/>
        <w:t>⡄</w:t>
      </w:r>
      <w:r>
        <w:rPr/>
        <w:t>䍥䚡⩟哃쉓⯂䰬쉦䥪愥廃䁹䱲啯煤劬摱仂칂洰䜲婪쵈ㅟ㥓쉀㡋뾵</w:t>
      </w:r>
      <w:r>
        <w:rPr/>
        <w:t>ꥏ</w:t>
      </w:r>
      <w:r>
        <w:rPr/>
        <w:t>䜬嗂㨴</w:t>
      </w:r>
      <w:r>
        <w:rPr/>
        <w:t>⡩</w:t>
      </w:r>
      <w:r>
        <w:rPr/>
        <w:t>ꔸ</w:t>
      </w:r>
      <w:r>
        <w:rPr/>
        <w:t>㨤攪쉱ㅟ㑋㕏⏂椴皱깕呧䳂䐨슱癱歮憩砪椭㙆쌺숭㍬繢ꄷ恥憘䟂☰뭫繎⍚뽩쉠䑥</w:t>
      </w:r>
      <w:r>
        <w:rPr/>
        <w:t>ꔲ</w:t>
      </w:r>
      <w:r>
        <w:rPr/>
        <w:t>㴹䰰恕皩⛂ꍰ塀</w:t>
      </w:r>
      <w:r>
        <w:rPr/>
        <w:t>⡣</w:t>
      </w:r>
      <w:r>
        <w:rPr/>
        <w:t>숸㭌</w:t>
      </w:r>
      <w:r>
        <w:rPr/>
        <w:t>꧂</w:t>
      </w:r>
      <w:r>
        <w:rPr/>
        <w:t>썠歉䢱䨦쉸䦿⯍</w:t>
      </w:r>
      <w:r>
        <w:rPr/>
        <w:t>⡨</w:t>
      </w:r>
      <w:r>
        <w:rPr/>
        <w:t>숻潤䩬</w:t>
      </w:r>
      <w:r>
        <w:rPr/>
        <w:t>ꔪ</w:t>
      </w:r>
      <w:r>
        <w:rPr/>
        <w:t>쉮壂頪㷂妻瀨쉉す</w:t>
      </w:r>
      <w:r>
        <w:rPr/>
        <w:t>ⵋ</w:t>
      </w:r>
      <w:r>
        <w:rPr/>
        <w:t>㞥睱䍥촦ꄪ庬䩲呮敆넪㚥ꍁ쉡㑔昨쉟䰱숩녌䵟</w:t>
      </w:r>
      <w:r>
        <w:rPr/>
        <w:t>ꕙ</w:t>
      </w:r>
      <w:r>
        <w:rPr/>
        <w:t>仃숱块䒩繯</w:t>
      </w:r>
      <w:r>
        <w:rPr/>
        <w:t>ꤴ</w:t>
      </w:r>
      <w:r>
        <w:rPr/>
        <w:t>䀲</w:t>
      </w:r>
      <w:r>
        <w:rPr/>
        <w:t>ⲥ</w:t>
      </w:r>
      <w:r>
        <w:rPr/>
        <w:t>쉂敆␮㔻⹪떬䉘ꥵ갨숪獄걚倮㵒楕搰才檱☻㘻⯂燂殣쉦獖숸樽捤浡檿摦㇂枱╉㑂䐥㉉</w:t>
      </w:r>
      <w:r>
        <w:rPr/>
        <w:t>Ⳃ</w:t>
      </w:r>
      <w:r>
        <w:rPr/>
        <w:t>㑴♂⑟뮘稦⌦娰橠쉦勂쉡쌱汈땦奎칋칭☹敍恶獴睢ꎩ昵</w:t>
      </w:r>
      <w:r>
        <w:rPr/>
        <w:t>ⱓ</w:t>
      </w:r>
      <w:r>
        <w:rPr/>
        <w:t>杳奒</w:t>
      </w:r>
      <w:r>
        <w:rPr/>
        <w:t>ꦘ</w:t>
      </w:r>
      <w:r>
        <w:rPr/>
        <w:t>싂奱瑰ꄽ塬换硾뭡싂繱䥏쉈뽰璥浾</w:t>
      </w:r>
      <w:r>
        <w:rPr/>
        <w:t>꧂</w:t>
      </w:r>
      <w:r>
        <w:rPr/>
        <w:t>㉁穟晠습숥䞻깰噲ꅚ祅杩⹔뗂썃瑌牖쉫汶⍡为䭤顖瑦⨽硪</w:t>
      </w:r>
      <w:r>
        <w:rPr/>
        <w:t>ꗂ</w:t>
      </w:r>
      <w:r>
        <w:rPr/>
        <w:t>晡⩢䱡</w:t>
      </w:r>
      <w:r>
        <w:rPr/>
        <w:t>ⵅ</w:t>
      </w:r>
      <w:r>
        <w:rPr/>
        <w:t>ꥶ䱗⩣㏂噬</w:t>
      </w:r>
      <w:r>
        <w:rPr/>
        <w:t>ꥎ</w:t>
      </w:r>
      <w:r>
        <w:rPr/>
        <w:t>稹꥖♔쉵顊䩡ㄫ斵朣⵳焸捠歆䍃썪䀳⾵䐥⭰住愴呤㦏</w:t>
      </w:r>
      <w:r>
        <w:rPr/>
        <w:t>ꕗ</w:t>
      </w:r>
      <w:r>
        <w:rPr/>
        <w:t>琭㭚ꌭ睦燃㐮睍猥恾䜣쉂</w:t>
      </w:r>
      <w:r>
        <w:rPr/>
        <w:t>ⱋ</w:t>
      </w:r>
      <w:r>
        <w:rPr/>
        <w:t>䕅䚥㍑딹浴穣䎿뽇쵩⼲顟䉹稪싂쉯ꌳ愦쉕洮旂䊩슿䁒乌塩碻煡母㝬䵶潳䅁쉩썮序땦썁ㅮ穞♙⍋ꌸ扗甪䍋湊㚏嚏㡘䔫样復獦⨻㝈</w:t>
      </w:r>
      <w:r>
        <w:rPr/>
        <w:t>ꕪ</w:t>
      </w:r>
      <w:r>
        <w:rPr/>
        <w:t>㥑숥㵒百䴵</w:t>
      </w:r>
      <w:r>
        <w:rPr/>
        <w:t>ꗂ</w:t>
      </w:r>
      <w:r>
        <w:rPr/>
        <w:t>畗딹㔳⌯㓍</w:t>
      </w:r>
      <w:r>
        <w:rPr/>
        <w:t>⣎</w:t>
      </w:r>
      <w:r>
        <w:rPr/>
        <w:t>塰㉌项쉯㇂㢬㭦䴪䌤쉧㋃祣顳땳䆘침⩕乯싂⌮䞩㭺睓겮⨦㌵㥸桊轤澡㟂쉑㓂㐦ꎱ䦱恥쉇丮♖숯瑹⽉瑹쌤没捊⚮棂沩摮⍣刯擃珂䝊末쉴⽗仂渴쉨顶</w:t>
      </w:r>
      <w:r>
        <w:rPr/>
        <w:t>⡭</w:t>
      </w:r>
      <w:r>
        <w:rPr/>
        <w:t>䉴榏⹑楆</w:t>
      </w:r>
      <w:r>
        <w:rPr/>
        <w:t>ꗂ</w:t>
      </w:r>
      <w:r>
        <w:rPr/>
        <w:t>㕷䫂⽤⧃硍㮡쉂ꅮ娯㩤䡋䁩敩춱䅄⪿昫⒣潗숷绂㠹쉇䀤쉔㍎</w:t>
      </w:r>
      <w:r>
        <w:rPr/>
        <w:t>ⷎ</w:t>
      </w:r>
      <w:r>
        <w:rPr/>
        <w:t>坒䄣潏⺿긬쉖物撡䓂祔</w:t>
      </w:r>
      <w:r>
        <w:rPr/>
        <w:t>ⴸ</w:t>
      </w:r>
      <w:r>
        <w:rPr/>
        <w:t>䑍畾焊搳䖵奸㍖穮䄷姂</w:t>
      </w:r>
      <w:r>
        <w:rPr/>
        <w:t>ⰱⳂ</w:t>
      </w:r>
      <w:r>
        <w:rPr/>
        <w:t>ㅖ秂⤦</w:t>
      </w:r>
      <w:r>
        <w:rPr/>
        <w:t>ⵖ</w:t>
      </w:r>
      <w:r>
        <w:rPr/>
        <w:t>ㅳ欰䏂⤹瓂働췂㑲걳栣╃䍀쌵灶眸旎걾旃䄽㊥毂꺣埂ㅆ碻㩵爵⽭䅮懂倪숺⩳㝟깐칋㫎쵥囍す㖩䡙䌦廂柂⨮窱協兴슣숸㭹轌⾿牎橾⩞妡</w:t>
      </w:r>
      <w:r>
        <w:rPr/>
        <w:t>ⷎ</w:t>
      </w:r>
      <w:r>
        <w:rPr/>
        <w:t>洷㩄慬㕱煁搩쉏恟欥䜥싂参ꅵ䱤捙쉋昷堽轔栣橄ㅡ쉕婹ォ婅杔뗂䭯汫쉘</w:t>
      </w:r>
      <w:r>
        <w:rPr/>
        <w:t>⠶⩨</w:t>
      </w:r>
      <w:r>
        <w:rPr/>
        <w:t>㛂戫䔥⪥ꥳ㨬㭐塊⼪玩쉱ㄵ</w:t>
      </w:r>
      <w:r>
        <w:rPr/>
        <w:t>Ɱ</w:t>
      </w:r>
      <w:r>
        <w:rPr/>
        <w:t>ꥳ䇂旍壂숺轣쉮䇂땬⹎愹㡪煵⩶弮䅧ꏂ䤺ㅆ갻祐</w:t>
      </w:r>
      <w:r>
        <w:rPr/>
        <w:t>⠷</w:t>
      </w:r>
      <w:r>
        <w:rPr/>
        <w:t>瘻슘㝡辣健㐹㴨슩쉞⩒䤫偳㫎㡑匲歁䱹㴰睢쉉槃㫂</w:t>
      </w:r>
      <w:r>
        <w:rPr/>
        <w:t>ⱕ</w:t>
      </w:r>
      <w:r>
        <w:rPr/>
        <w:t>商剭楏呣겥녀⍆숳㜬쉢䧂洩㥫㈷礴刲輦柂幭䋂싂穡</w:t>
      </w:r>
      <w:r>
        <w:rPr/>
        <w:t>⠦</w:t>
      </w:r>
      <w:r>
        <w:rPr/>
        <w:t>⺵搻顊暮㮘氺㯍片瘭⩹쉩澻쉗塡敫</w:t>
      </w:r>
      <w:r>
        <w:rPr/>
        <w:t>ꤩ</w:t>
      </w:r>
      <w:r>
        <w:rPr/>
        <w:t>参桡䥧灃쉀숦啶⥮倬㠬㵟㚩</w:t>
      </w:r>
      <w:r>
        <w:rPr/>
        <w:t>ꕏ</w:t>
      </w:r>
      <w:r>
        <w:rPr/>
        <w:t>숤⾻煲䨪♱⹂㙖╈劣奲㵒숽╋쉒ꄲ䗂漮幙㴻♣敹땴挩繣憩</w:t>
      </w:r>
      <w:r>
        <w:rPr/>
        <w:t>ꤪ</w:t>
      </w:r>
      <w:r>
        <w:rPr/>
        <w:t>奙硋慰쉊皘놬䁆⥍喘⥉</w:t>
      </w:r>
      <w:r>
        <w:rPr/>
        <w:t>⡃</w:t>
      </w:r>
      <w:r>
        <w:rPr/>
        <w:t>橪䃂堰榮拂</w:t>
      </w:r>
      <w:r>
        <w:rPr/>
        <w:t>ꕨ</w:t>
      </w:r>
      <w:r>
        <w:rPr/>
        <w:t>뽭䅗案卹顈뿂櫂슿厏ꎵ쉘</w:t>
      </w:r>
      <w:r>
        <w:rPr/>
        <w:t>ꔨ</w:t>
      </w:r>
      <w:r>
        <w:rPr/>
        <w:t>庥㊣</w:t>
      </w:r>
      <w:r>
        <w:rPr/>
        <w:t>ꔵ</w:t>
      </w:r>
      <w:r>
        <w:rPr/>
        <w:t>쵨㍄㒩䍣</w:t>
      </w:r>
      <w:r>
        <w:rPr/>
        <w:t>⡧</w:t>
      </w:r>
      <w:r>
        <w:rPr/>
        <w:t>煟瑥묺捋場쌻䉊び㉰ㅎ칆橂㡡⺿␤圻㝈剤柍疣䍢嚘〈숷泂䩸</w:t>
      </w:r>
      <w:r>
        <w:rPr/>
        <w:t>ⱄ</w:t>
      </w:r>
      <w:r>
        <w:rPr/>
        <w:t>殩䉆⬲頸䎩䶱䙐뭫썠呠䔵䶏晞㟂뾘숻噔䬽♦智噕硴皮</w:t>
      </w:r>
      <w:r>
        <w:rPr/>
        <w:t>ꦵ</w:t>
      </w:r>
      <w:r>
        <w:rPr/>
        <w:t>剅䐻偅</w:t>
      </w:r>
      <w:r>
        <w:rPr/>
        <w:t>ⵏ</w:t>
      </w:r>
      <w:r>
        <w:rPr/>
        <w:t>땇渥䦬㛂仂⤸埂⹣敯⒡俍㜹㍨慭싂</w:t>
      </w:r>
      <w:r>
        <w:rPr/>
        <w:t>ꤵ</w:t>
      </w:r>
      <w:r>
        <w:rPr/>
        <w:t>未</w:t>
      </w:r>
      <w:r>
        <w:rPr/>
        <w:t>ꕤ</w:t>
      </w:r>
      <w:r>
        <w:rPr/>
        <w:t>穓쌱掵啣㖻쵟噱㠩塊熱⹾쏂걧</w:t>
      </w:r>
      <w:r>
        <w:rPr/>
        <w:t>ꦘ</w:t>
      </w:r>
      <w:r>
        <w:rPr/>
        <w:t>檿</w:t>
      </w:r>
      <w:r>
        <w:rPr/>
        <w:t>⢘</w:t>
      </w:r>
      <w:r>
        <w:rPr/>
        <w:t>䲮剩⒬㟂䙇뭋⩲깞㉂䉈䜸濂頪⌭쉒깩㵦⩮⹁桩卲</w:t>
      </w:r>
      <w:r>
        <w:rPr/>
        <w:t>⢮⭣</w:t>
      </w:r>
      <w:r>
        <w:rPr/>
        <w:t>䤻撣ꍴ</w:t>
      </w:r>
      <w:r>
        <w:rPr/>
        <w:t>ꔪ</w:t>
      </w:r>
      <w:r>
        <w:rPr/>
        <w:t>繅⿂纣㑚睕㝧癄眱칎⿂쉷へ䱳乗숣癨䋂⸦硒䌩⭐쉏ォ捪숭슏싂䬪㷂疩唨곂硨䵕⽘棂갩瑪㩀塧ぇ潡⨣⭒㥺伫㠺㬽쉎根䑐쵍湣䓂形た⛂③䋂쉈㭍⩹칟㩍슱楎㑓昰슿洩敦䱷昨쉔䕥뭰䍀祘▥䕵㑰湧瑬䰯⴫檡浟⹟⽘쌤䥊哂⹄乳劬湌砭㔯㣂䔰抣ꅌ㛂噩睅㈲</w:t>
      </w:r>
      <w:r>
        <w:rPr/>
        <w:t>ⱳ</w:t>
      </w:r>
      <w:r>
        <w:rPr/>
        <w:t>痂歇䱬佞숬䑱楺</w:t>
      </w:r>
      <w:r>
        <w:rPr/>
        <w:t>⡂</w:t>
      </w:r>
      <w:r>
        <w:rPr/>
        <w:t>뽐䢡戊泂쏂摩컂勂숨䏂瀦쉖姂略眵伨繾唹硵㋂扦伷䝕ㅶ搶㨪촤㡊汲溻塆捩䲏攪䣎쵅杪ㄪ飂☮</w:t>
      </w:r>
      <w:r>
        <w:rPr/>
        <w:t>⠮</w:t>
      </w:r>
      <w:r>
        <w:rPr/>
        <w:t>䵫쌳佂偫䏂恣⨸氷㝔础硬桶煗潌䀻놱游く䁴⍟婒䕇㥈副숦卒쉂㩦ꥰ値灭㟂轗匪⍢䁊㍢⍏百䬺숯歲㙢顄숳疵呯⩀迎녥╟넩</w:t>
      </w:r>
      <w:r>
        <w:rPr/>
        <w:t>ꔰ</w:t>
      </w:r>
      <w:r>
        <w:rPr/>
        <w:t>偓⬫乫쉀ꎣ⽒昲♖⩒㵅</w:t>
      </w:r>
      <w:r>
        <w:rPr/>
        <w:t>ꤦ⨥</w:t>
      </w:r>
      <w:r>
        <w:rPr/>
        <w:t>ⱆ</w:t>
      </w:r>
      <w:r>
        <w:rPr/>
        <w:t>슻㣂</w:t>
      </w:r>
      <w:r>
        <w:rPr/>
        <w:t>ꔸ</w:t>
      </w:r>
      <w:r>
        <w:rPr/>
        <w:t>䌶㍀砸橱祤쵮㒏朦</w:t>
      </w:r>
      <w:r>
        <w:rPr/>
        <w:t>ꤥ</w:t>
      </w:r>
      <w:r>
        <w:rPr/>
        <w:t>䤥哎呧㔰⹪仍晤䛂痎㘦澵䵱⽍㝳廂轐䄳䶘癓烍ꥷ洮䨲뽊촽䕆⫂眷⨫噴焷䇂夯㜱녧慖싂泂㭲暡㫂湄磃你뽮㉃⩂䙅㮣䐺䧃䙊싂䙇ꅺ嫂⥄泂撩䄵伷兮䂥뼪䕧浫䵢庱숳殱㩑⌸瓂楬㥏녈牂灥쉉彄犮㡶쉨쉠쉤汢婧䪣쉫䱤췂爪싂㖬쉡特ꌸ单</w:t>
      </w:r>
      <w:r>
        <w:rPr/>
        <w:t>ⶏ</w:t>
      </w:r>
      <w:r>
        <w:rPr/>
        <w:t>䱁</w:t>
      </w:r>
      <w:r>
        <w:rPr/>
        <w:t>ꔷ⩤</w:t>
      </w:r>
      <w:r>
        <w:rPr/>
        <w:t>ⱗ</w:t>
      </w:r>
      <w:r>
        <w:rPr/>
        <w:t>䱏幤</w:t>
      </w:r>
      <w:r>
        <w:rPr/>
        <w:t>ꤣ</w:t>
      </w:r>
      <w:r>
        <w:rPr/>
        <w:t>ⱏ</w:t>
      </w:r>
      <w:r>
        <w:rPr/>
        <w:t>獹倽憬喡䭥녣惂䕹槂⫂䡦卨</w:t>
      </w:r>
      <w:r>
        <w:rPr/>
        <w:t>ꦩ</w:t>
      </w:r>
      <w:r>
        <w:rPr/>
        <w:t>뽹녍輰朣爣㝏偺쉏㬱囂쵮晃ぃ⩆幇呗⫂別⯂䊩ヂ꥗</w:t>
      </w:r>
      <w:r>
        <w:rPr/>
        <w:t>ⶱ</w:t>
      </w:r>
      <w:r>
        <w:rPr/>
        <w:t>甩狂</w:t>
      </w:r>
      <w:r>
        <w:rPr/>
        <w:t>꧃</w:t>
      </w:r>
      <w:r>
        <w:rPr/>
        <w:t>恺汹硅슿</w:t>
      </w:r>
      <w:r>
        <w:rPr/>
        <w:t>⣂</w:t>
      </w:r>
      <w:r>
        <w:rPr/>
        <w:t>役彴ꌻ䖵䁄䨤숪</w:t>
      </w:r>
      <w:r>
        <w:rPr/>
        <w:t>ꔵ</w:t>
      </w:r>
      <w:r>
        <w:rPr/>
        <w:t>ⰻ</w:t>
      </w:r>
      <w:r>
        <w:rPr/>
        <w:t>檏偱摋慟ꍌ瞿瑐㚩㥄敁顧䢩琲兺懂숯숵⪿숬㬣깔㥙儰썂戮⍌쵱쵊浘婲瑊潆쉗䥨쵨♣ま㭯칣긪䉸䴫吣潧⨤页뮡ꍉ顥塎쉆㵎䥨싂䝂偪넳掏槂숺垮琩</w:t>
      </w:r>
      <w:r>
        <w:rPr/>
        <w:t>⠪</w:t>
      </w:r>
      <w:r>
        <w:rPr/>
        <w:t>坕⍙쉢ㄪ</w:t>
      </w:r>
      <w:r>
        <w:rPr/>
        <w:t>ꕖ</w:t>
      </w:r>
      <w:r>
        <w:rPr/>
        <w:t>顩㖩书䅶㙺㥣彦싂갹⽟〳扨炱匤槂爯♹㑀祧䑹⽉塴⿂䢥畏싂썶䪻☨뭹촩䫂场硆㫂⎱䥩⒵扂䝪䬣䙁摰ꥫ䑐含⴪쉁㵃䤤⯂桵智礤㤨넭⑷⪡</w:t>
      </w:r>
      <w:r>
        <w:rPr/>
        <w:t>⡔</w:t>
      </w:r>
      <w:r>
        <w:rPr/>
        <w:t>敘壍⒣䦵楤⽡㞡</w:t>
      </w:r>
      <w:r>
        <w:rPr/>
        <w:t>⣂</w:t>
      </w:r>
      <w:r>
        <w:rPr/>
        <w:t>쉞囎偶쉃批桁ꍄ⚿ꇂ婙瓂敚ꍕ⻂㍋썫猺垣썆䭦硩卨䡗慅䤱ꥷ橵䑩ꏂ䜦습숱迂♔楩噭ꅥ輪汕╕⍶沘䱶當㶻侩⨸扣垿杣</w:t>
      </w:r>
      <w:r>
        <w:rPr/>
        <w:t>ꥏ</w:t>
      </w:r>
      <w:r>
        <w:rPr/>
        <w:t>つ쉣䙮幑顺曂倴䴦堦䕌㈻眪컂㩒婇縮䒩땞塺浘</w:t>
      </w:r>
      <w:r>
        <w:rPr/>
        <w:t>ⶏ♨</w:t>
      </w:r>
      <w:r>
        <w:rPr/>
        <w:t>쉷뼭帷㫂썃싎뽐㤵䏂㔺恭쉈楟쉃⛎き儦偉䉣栨睍쌵偾슡칎㉲穭儊썬㌶</w:t>
      </w:r>
      <w:r>
        <w:rPr/>
        <w:t>⠳</w:t>
      </w:r>
      <w:r>
        <w:rPr/>
        <w:t>ꥆ</w:t>
      </w:r>
      <w:r>
        <w:rPr/>
        <w:t>뽋栲㍣漻캥╇转썚盂楴繐츪䇂埂㵋灧㥨睆䈦全䠪䉯䈫㒵</w:t>
      </w:r>
      <w:r>
        <w:rPr/>
        <w:t>ꕢ</w:t>
      </w:r>
      <w:r>
        <w:rPr/>
        <w:t>恧璻⌮痂佥쉥栶</w:t>
      </w:r>
      <w:r>
        <w:rPr/>
        <w:t>ꕶ</w:t>
      </w:r>
      <w:r>
        <w:rPr/>
        <w:t>浪㵧㚱⵴쉮♃㘴슿④堮㔺嫂䑇㖡璩䁦⴯㡕䵀뗂壂傱氬㉞伤⭤쉷⥫ꥱ撏機숪䥥瑢㑅䵠쉾惂䱎칥懂녧䜱绂丮御䨻숤穟堥䠰䀦믂㏎</w:t>
      </w:r>
      <w:r>
        <w:rPr/>
        <w:t>ⵥ</w:t>
      </w:r>
      <w:r>
        <w:rPr/>
        <w:t>㪩싂싂䇂柂䝥祊婂쉴</w:t>
      </w:r>
      <w:r>
        <w:rPr/>
        <w:t>ꥊ</w:t>
      </w:r>
      <w:r>
        <w:rPr/>
        <w:t>晁</w:t>
      </w:r>
      <w:r>
        <w:rPr/>
        <w:t>⢻</w:t>
      </w:r>
      <w:r>
        <w:rPr/>
        <w:t>䭎䙆⹥䅧ㄩ</w:t>
      </w:r>
      <w:r>
        <w:rPr/>
        <w:t>⢮</w:t>
      </w:r>
      <w:r>
        <w:rPr/>
        <w:t>頪劮슱䥁ꅯ槂䪮䔹参瑠〨䈪禿て啸婃싂祷噥祧斏䉠呺숸⥁䆵</w:t>
      </w:r>
      <w:r>
        <w:rPr/>
        <w:t>꧂</w:t>
      </w:r>
      <w:r>
        <w:rPr/>
        <w:t>獎뿂쏂獬ㄴ顩♢囂帺爤</w:t>
      </w:r>
      <w:r>
        <w:rPr/>
        <w:t>꤯</w:t>
      </w:r>
      <w:r>
        <w:rPr/>
        <w:t>쉟㐥㉗獤ヂ⸲㠣겥</w:t>
      </w:r>
      <w:r>
        <w:rPr/>
        <w:t>ⶱ</w:t>
      </w:r>
      <w:r>
        <w:rPr/>
        <w:t>쉳嗍㧍㛂ぱ</w:t>
      </w:r>
      <w:r>
        <w:rPr/>
        <w:t>꤬</w:t>
      </w:r>
      <w:r>
        <w:rPr/>
        <w:t>숥녃牎쎩塅轀</w:t>
      </w:r>
      <w:r>
        <w:rPr/>
        <w:t>ꔴ⸬</w:t>
      </w:r>
      <w:r>
        <w:rPr/>
        <w:t>녥␨숺㝐穔┰拎帴㵉兑汆ㄯ䶱䉗걪쉞恨싂䉵깤瀦⎘曎슩乀汕숨</w:t>
      </w:r>
      <w:r>
        <w:rPr/>
        <w:t>⠦</w:t>
      </w:r>
      <w:r>
        <w:rPr/>
        <w:t>ꥲ숲쉋楸ㅒ橰圥湁煟牓䙓輺牥夸摊</w:t>
      </w:r>
      <w:r>
        <w:rPr/>
        <w:t>ꦮ꧂ꔪ</w:t>
      </w:r>
      <w:r>
        <w:rPr/>
        <w:t>⺻猹꺻穷⴯</w:t>
      </w:r>
      <w:r>
        <w:rPr/>
        <w:t>⡉⚡</w:t>
      </w:r>
      <w:r>
        <w:rPr/>
        <w:t>暡汑桓汃녮䙕㍵견⫂썤싎檩쉉摔䄥癁䑓⍆㬨쉫朥㘰㩞</w:t>
      </w:r>
      <w:r>
        <w:rPr/>
        <w:t>ꦡ</w:t>
      </w:r>
      <w:r>
        <w:rPr/>
        <w:t>쉬手獲焸皿噃恩ꍦ绂</w:t>
      </w:r>
      <w:r>
        <w:rPr/>
        <w:t>ꤪ</w:t>
      </w:r>
      <w:r>
        <w:rPr/>
        <w:t>쉑껂癨淂숻浤矂⌣畲䝭츮㩢塗彊뼪光⼮썏楷眹挲䉄㥗椸氰䅢枘⩟癀浙㫂平쵘䥀煶澮湊㉉딱깬슱䬥奪칸爺㔱䀦㬷䃂顎楨懂䝄炮丣◂呉⨱ㄥ䍋慣㝒䀳惂㖏懂숱╊㉧椮没硲</w:t>
      </w:r>
      <w:r>
        <w:rPr/>
        <w:t>ꤹ</w:t>
      </w:r>
      <w:r>
        <w:rPr/>
        <w:t>䉑眬䀹䢩ꅪ슡焫啍㙳奩䏎椮ꥦ煐䦏捘격긲쉗濃䟂姃墻숪䊿㩡䡎㥦䕀쵗䖩佁싂╙䅖㈦</w:t>
      </w:r>
      <w:r>
        <w:rPr/>
        <w:t>ꥏ</w:t>
      </w:r>
      <w:r>
        <w:rPr/>
        <w:t>숳兴柂獱痍塤䗂村㡢愹</w:t>
      </w:r>
      <w:r>
        <w:rPr/>
        <w:t>ꖿ</w:t>
      </w:r>
      <w:r>
        <w:rPr/>
        <w:t>椽칳剩塴䵨╬搵싂猤쵃䝴祬㑌숷卯哂块긳㩓恊揂놮㭘獔숻쵈摗氺佞⎩쉳⩭뭆숪⪩䨸㦵䑄當濂㣂칬㘪纣愰汒漥쉺㠶䰯쉐轗숩㍮쉷㝭╤呤ヂ匵婒漲癐㑬春╚兌婵㣂桯쉧幃㟂㨪洽쉊슱浢땯瑌祇搻ꍅ乳旂掱㝆渹竎싂䀦繶玮</w:t>
      </w:r>
      <w:r>
        <w:rPr/>
        <w:t>ⰲ⯍</w:t>
      </w:r>
      <w:r>
        <w:rPr/>
        <w:t>砲副珂匰싃氵⍮⥆欮깇樥䪩婢轑숰杗䡲畒杚⤹捋弹捒쵌眶丹猪穷湎</w:t>
      </w:r>
      <w:r>
        <w:rPr/>
        <w:t>ⱔ</w:t>
      </w:r>
      <w:r>
        <w:rPr/>
        <w:t>䵴뭂玱㙩夨彰㐬숊疘䥟</w:t>
      </w:r>
      <w:r>
        <w:rPr/>
        <w:t>ꕺ</w:t>
      </w:r>
      <w:r>
        <w:rPr/>
        <w:t>㡺旂獴⥴뇂佷</w:t>
      </w:r>
      <w:r>
        <w:rPr/>
        <w:t>ꥎ</w:t>
      </w:r>
      <w:r>
        <w:rPr/>
        <w:t>긪婹偂轺捇쎬땺攸</w:t>
      </w:r>
      <w:r>
        <w:rPr/>
        <w:t>ꦩ</w:t>
      </w:r>
      <w:r>
        <w:rPr/>
        <w:t>䝘♁扄夳⩵䡃捶쉹欴⥭쉞㐪李㍒六쉏칔⑹⻂湩哂⬽㡴煵쎘</w:t>
      </w:r>
      <w:r>
        <w:rPr/>
        <w:t>Ⱜ⡇</w:t>
      </w:r>
      <w:r>
        <w:rPr/>
        <w:t>捯毃䀫朴㟂칷⥕瑟㭋䝉䰥獰灘</w:t>
      </w:r>
      <w:r>
        <w:rPr/>
        <w:t>ꥆ</w:t>
      </w:r>
      <w:r>
        <w:rPr/>
        <w:t>獋昩㍪猸⹭ꅓ싂쉣䘦䜬쌵쉺⨷⤵氤⩀奶祧痂쉤散⏎恋䣂啢</w:t>
      </w:r>
      <w:r>
        <w:rPr/>
        <w:t>ꕸ</w:t>
      </w:r>
      <w:r>
        <w:rPr/>
        <w:t>㯂䉏숬电悘⼶空煇㕦숹稽〷䝣䓂</w:t>
      </w:r>
      <w:r>
        <w:rPr/>
        <w:t>ⱊ</w:t>
      </w:r>
      <w:r>
        <w:rPr/>
        <w:t>器ヂ㡷濂輦㍺係墬奈祆뽹⍷塯</w:t>
      </w:r>
      <w:r>
        <w:rPr/>
        <w:t>⠫</w:t>
      </w:r>
      <w:r>
        <w:rPr/>
        <w:t>䂘剣䉣㴽䵨ぁ㛂㵭캣㟂⪩䡺漪栣捹䖱妥긬묳強㕒뭵憣椩䉸Ⓜ</w:t>
      </w:r>
      <w:r>
        <w:rPr/>
        <w:t>ⱡ</w:t>
      </w:r>
      <w:r>
        <w:rPr/>
        <w:t>⿂癙㭑㝗㉧敍⑆쉀稪㗍嫂䙭ꍶ쉷才⌱涏㮏摹</w:t>
      </w:r>
      <w:r>
        <w:rPr/>
        <w:t>ꦘ</w:t>
      </w:r>
      <w:r>
        <w:rPr/>
        <w:t>숭琪싂쉬捘⿂繒䔻⑃쉲穣㑧牎㡪⨮┯䙄矍㩰싎晧ꥮ깸쉭婧▮兀⴬깁悮쉒딨怵爽⍙焤⼯䈹䁀⼳楉䁗睗싂㭧┥吪㵪偬砻伥숽慷婙㇎砤㵟䥨쉹쉄숣仃皏炩飂瑞⍠獇疩噭⵸ꆘ슿桭╉䰻助뭌䜻䴬剑痂㉶栫攭䕊墮浫⻃</w:t>
      </w:r>
      <w:r>
        <w:rPr/>
        <w:t>⡱</w:t>
      </w:r>
      <w:r>
        <w:rPr/>
        <w:t>告捦晐춏幨㊘灆㩰塙秂㑹炵熘仂㮏뮡梵桫䑞䁀㪬涿㵇</w:t>
      </w:r>
      <w:r>
        <w:rPr/>
        <w:t>꤫ⵌ⥠</w:t>
      </w:r>
      <w:r>
        <w:rPr/>
        <w:t>橾㍘싂㝯剑㨣쉯卑冬坐ꄱ䵤쉒䟂捸⩅</w:t>
      </w:r>
      <w:r>
        <w:rPr/>
        <w:t>꧂</w:t>
      </w:r>
      <w:r>
        <w:rPr/>
        <w:t>汸濂㣂㒘䡟쉦飂漩䃃顭㐸쎥呹ㄹ</w:t>
      </w:r>
      <w:r>
        <w:rPr/>
        <w:t>ⱀ</w:t>
      </w:r>
      <w:r>
        <w:rPr/>
        <w:t>唩㙾㑷夦⺩㋍䉨㵏婴坈䄴쵧狂掣䕣硔泂숬样偕뽥乫쉥㉡乁슘뾵</w:t>
      </w:r>
      <w:r>
        <w:rPr/>
        <w:t>Ⱛ</w:t>
      </w:r>
      <w:r>
        <w:rPr/>
        <w:t>塦쉬ァ㵳䭮뽃䨣硃ꍳ䪱徣칐뿂⹳싎獬幢넹ひ㭢⨱</w:t>
      </w:r>
      <w:r>
        <w:rPr/>
        <w:t>ⲩ☸</w:t>
      </w:r>
      <w:r>
        <w:rPr/>
        <w:t>祴獠ꍤ㬻⹟癱뽎勂掩㙰㕾婱帶繯剦㛎樮灺䕓⻂㌸畗딶㜩녧彌㑓ꍤ橒漻㕑欺牺쉸睄䁳믂敊咘싂쉄</w:t>
      </w:r>
      <w:r>
        <w:rPr/>
        <w:t>ꦏ</w:t>
      </w:r>
      <w:r>
        <w:rPr/>
        <w:t>뇎瑖牶숶ꥧ欻䡚所睩灮싍㤨</w:t>
      </w:r>
      <w:r>
        <w:rPr/>
        <w:t>ꕶ</w:t>
      </w:r>
      <w:r>
        <w:rPr/>
        <w:t>㭴䕧瞘塂컃䜱风䲻爰敹䙶瀦恧칥녧桀泂캩쉧⨱숪戬彖浅槂湊漵⧂潱촦匪瀦慂剪깡숩㭙╁啠촪♾싂ㆿ氦慒㙮숺㤸摔껂쉟婂喻繌汤</w:t>
      </w:r>
      <w:r>
        <w:rPr/>
        <w:t>ⵖ</w:t>
      </w:r>
      <w:r>
        <w:rPr/>
        <w:t>䵥奏䟎쏍㡠⬰垡☹䖩썸眸㡢䝀嚵숭䜳땖磂潱숱녫숽</w:t>
      </w:r>
      <w:r>
        <w:rPr/>
        <w:t>ꥍ</w:t>
      </w:r>
      <w:r>
        <w:rPr/>
        <w:t>䕇숣瑳獣㌶穲妩汧䛂</w:t>
      </w:r>
      <w:r>
        <w:rPr/>
        <w:t>⡇</w:t>
      </w:r>
      <w:r>
        <w:rPr/>
        <w:t>䴭稦땖截呣䬵頊甹䤪☰硙</w:t>
      </w:r>
      <w:r>
        <w:rPr/>
        <w:t>ꖩ</w:t>
      </w:r>
      <w:r>
        <w:rPr/>
        <w:t>䭠祓牠ㅱ䉑甤쉞硒癖ꥭ昻⎡颩䑄扗个쌳㭣縰㡒䈵ꅗ娵页劮쉺ꥦ䥏깥♗刭㜪쉾⹀싂䇃䩭쉙塈汮ꥤ坘⭷捰싂旂숰</w:t>
      </w:r>
      <w:r>
        <w:rPr/>
        <w:t>Ⳃ</w:t>
      </w:r>
      <w:r>
        <w:rPr/>
        <w:t>歖㌻䜸㒿ꍰ慵䡢㐨瀦癏䝊䱐긳彳╊쉒䍬捧ꆘ⫂⾩쎱뼤䜯䨹顤㑾</w:t>
      </w:r>
      <w:r>
        <w:rPr/>
        <w:t>ꖿ</w:t>
      </w:r>
      <w:r>
        <w:rPr/>
        <w:t>係轢猯啮硄⻂䨴牧稫䍾⪡吱愭ㅃ绂ふ䠺녪</w:t>
      </w:r>
      <w:r>
        <w:rPr/>
        <w:t>⢻</w:t>
      </w:r>
      <w:r>
        <w:rPr/>
        <w:t>漲㥈慚䴸䝥</w:t>
      </w:r>
      <w:r>
        <w:rPr/>
        <w:t>ⴷ</w:t>
      </w:r>
      <w:r>
        <w:rPr/>
        <w:t>쉳䐤僂㉕恠吨뇂㑪⾘㩁싂刽쵥쉑䌺愦婑凂帷딨䥉싂쉞싍䅯땃㕡쉰汶</w:t>
      </w:r>
      <w:r>
        <w:rPr/>
        <w:t>⢘</w:t>
      </w:r>
      <w:r>
        <w:rPr/>
        <w:t>쉀偅ꍎ䕣顩쉌奂䚿䑃쵲柂破쉱䆿冱쉤杋깦</w:t>
      </w:r>
      <w:r>
        <w:rPr/>
        <w:t>⡕</w:t>
      </w:r>
      <w:r>
        <w:rPr/>
        <w:t>坡滂顸쉯ꍐ쵭医썢쉟㯂津煓媿싂</w:t>
      </w:r>
      <w:r>
        <w:rPr/>
        <w:t>ⲻ</w:t>
      </w:r>
      <w:r>
        <w:rPr/>
        <w:t>灆氪㡒櫍깾䥌썤恤㏂㞘⦿숣⭎䭘츺</w:t>
      </w:r>
      <w:r>
        <w:rPr/>
        <w:t>ꔨ</w:t>
      </w:r>
      <w:r>
        <w:rPr/>
        <w:t>땡䫃印쉓␳攪獤䠪⵱㓎땬⭘걇㪮⩖갴뼹䅩䵆浤䩁徿熱㯂个</w:t>
      </w:r>
      <w:r>
        <w:rPr/>
        <w:t>ⷍ</w:t>
      </w:r>
      <w:r>
        <w:rPr/>
        <w:t>嗂쉏캏㛂係䅪杺䃂千뼨圴睑뭦繐칙呌啱⑩劻㕌䀭稴땖慌䥴숯〴斿畋璏㒩堲僂稷㐤㑨</w:t>
      </w:r>
      <w:r>
        <w:rPr/>
        <w:t>ⴱ</w:t>
      </w:r>
      <w:r>
        <w:rPr/>
        <w:t>㏂輫题쉪飂캏</w:t>
      </w:r>
      <w:r>
        <w:rPr/>
        <w:t>⡳</w:t>
      </w:r>
      <w:r>
        <w:rPr/>
        <w:t>爹䅶걦撘礥摅썓␫숳婏夯㞡숤♐轊噥䅭⥰婂쵾슿</w:t>
      </w:r>
      <w:r>
        <w:rPr/>
        <w:t>꤫</w:t>
      </w:r>
      <w:r>
        <w:rPr/>
        <w:t>썣㪬⬹뇂㘣繘⤨彵ㄭ┤塍㦱</w:t>
      </w:r>
      <w:r>
        <w:rPr/>
        <w:t>⡦</w:t>
      </w:r>
      <w:r>
        <w:rPr/>
        <w:t>㝥喬ヂ晟穊⪩瑕牾뭧顋⛂㝸瘸⑩䊡頽㝕慺頺㕃渨쉷㌲뗂昶戥〱䴦꺮쉶㑭溣숸㈶㙯佋浍걶䝆</w:t>
      </w:r>
      <w:r>
        <w:rPr/>
        <w:t>ⱺ</w:t>
      </w:r>
      <w:r>
        <w:rPr/>
        <w:t>嚩灒懂䕾勂䍄湅係䔤冮⻂濂咬椬⿂♴ꅪ凂컂弸湕㴥噷䕫</w:t>
      </w:r>
      <w:r>
        <w:rPr/>
        <w:t>Ⱨ</w:t>
      </w:r>
      <w:r>
        <w:rPr/>
        <w:t>뼩⨪싃⸣</w:t>
      </w:r>
      <w:r>
        <w:rPr/>
        <w:t>꧂</w:t>
      </w:r>
      <w:r>
        <w:rPr/>
        <w:t>슘⹹䑗쵙欥瀣欱煳</w:t>
      </w:r>
      <w:r>
        <w:rPr/>
        <w:t>ⱟ</w:t>
      </w:r>
      <w:r>
        <w:rPr/>
        <w:t>䩏䌵穎</w:t>
      </w:r>
      <w:r>
        <w:rPr/>
        <w:t>ꤨ</w:t>
      </w:r>
      <w:r>
        <w:rPr/>
        <w:t>塘占䌬扣숤䡉쉕숪嘴⽄媵䉐숹帺䴭걮싂䵟㑤劮告䓂㡉㔩坒灌䉣庩桶䡙㮘㟎奎뼤</w:t>
      </w:r>
      <w:r>
        <w:rPr/>
        <w:t>ꗂ</w:t>
      </w:r>
      <w:r>
        <w:rPr/>
        <w:t>㥚싃汳⬽쉉充㎻</w:t>
      </w:r>
      <w:r>
        <w:rPr/>
        <w:t>Ⱟ</w:t>
      </w:r>
      <w:r>
        <w:rPr/>
        <w:t>樤杗㵾睕彀穠⚡䑩</w:t>
      </w:r>
      <w:r>
        <w:rPr/>
        <w:t>ꕅ</w:t>
      </w:r>
      <w:r>
        <w:rPr/>
        <w:t>䉀䀺煏⮏栩穌狂縥兆䴻僂䆮啬頻층檱Ⓜ껃䱭㘱昽硨忂쉃㙶兒깎䤩䗂╩</w:t>
      </w:r>
      <w:r>
        <w:rPr/>
        <w:t>ꕾ</w:t>
      </w:r>
      <w:r>
        <w:rPr/>
        <w:t>乙樭㎻쉮煞</w:t>
      </w:r>
      <w:r>
        <w:rPr/>
        <w:t>ꥑ</w:t>
      </w:r>
      <w:r>
        <w:rPr/>
        <w:t>䰪晥쉭ꥰ䀽䭑쉸匬晙厥䠲䁡怪쉴唵쉂忂幓樱⑨쉒⯃䵢쉢㞬剓㡗滂懎䠥쉌숴然쉧⥭洪겱挪㈴儮쉒睟뭃⍩㦏쉄㩺쵩吊䯂睒㤷堲⹦䶬疏〈礹䵤畋⑂烎녬㥁痎獎奲毂쉲㐨儮쉒⥆썈숲睐䡹䰱㋂걮啔쉋</w:t>
      </w:r>
      <w:r>
        <w:rPr/>
        <w:t>ꕣ</w:t>
      </w:r>
      <w:r>
        <w:rPr/>
        <w:t>㭇漭轎剈㡳ꌹ䶻䏂쉕报䬨囂䧂〩瑩숬琦䰬瘺䷂뭲樻㘹㍲</w:t>
      </w:r>
      <w:r>
        <w:rPr/>
        <w:t>ⵍ</w:t>
      </w:r>
      <w:r>
        <w:rPr/>
        <w:t>⼳獋㡈㝙싎걮㮱숤匹繢츤⬮㛂䛂</w:t>
      </w:r>
      <w:r>
        <w:rPr/>
        <w:t>ꥏ</w:t>
      </w:r>
      <w:r>
        <w:rPr/>
        <w:t>䨻戳</w:t>
      </w:r>
      <w:r>
        <w:rPr/>
        <w:t>ⴴ</w:t>
      </w:r>
      <w:r>
        <w:rPr/>
        <w:t>깧溣湪曍숽⥱ꍗ⵮땖곂䠰⑍で믂춘⧍嗂凂机㎥穨</w:t>
      </w:r>
      <w:r>
        <w:rPr/>
        <w:t>ꔮ</w:t>
      </w:r>
      <w:r>
        <w:rPr/>
        <w:t>湞쉯睾婕</w:t>
      </w:r>
      <w:r>
        <w:rPr/>
        <w:t>ꕱ</w:t>
      </w:r>
      <w:r>
        <w:rPr/>
        <w:t>坚⻂畬㭆祫䱇䑗쉊戯坄楍춥ㅧ⍺乫぀뮵츣䍧㘸⫂楶걩깆橬쌣걌懂㑤</w:t>
      </w:r>
      <w:r>
        <w:rPr/>
        <w:t>ꥌ</w:t>
      </w:r>
      <w:r>
        <w:rPr/>
        <w:t>参繅⛎츬䧂䠽⾮숳⌦杓╍䧂䡹歕咩幣砥偊뼩쏂</w:t>
      </w:r>
      <w:r>
        <w:rPr/>
        <w:t>ⱘ</w:t>
      </w:r>
      <w:r>
        <w:rPr/>
        <w:t>烂츥弥쉵뮬䤹츱劮☯冮⑖숬</w:t>
      </w:r>
      <w:r>
        <w:rPr/>
        <w:t>⣂꥾♭</w:t>
      </w:r>
      <w:r>
        <w:rPr/>
        <w:t>㔤컂辥╾眻㴽䩦숱䭑껃㥞漸쉚㵟堪測⪩⪡뼰</w:t>
      </w:r>
      <w:r>
        <w:rPr/>
        <w:t>ⴺ</w:t>
      </w:r>
      <w:r>
        <w:rPr/>
        <w:t>⽠⽵♏㔫싍㠵顭拂偹</w:t>
      </w:r>
      <w:r>
        <w:rPr/>
        <w:t>Ⳏ⹖</w:t>
      </w:r>
      <w:r>
        <w:rPr/>
        <w:t>넳氭礤未漫彃䙆㝍䰤橵敹桷ㅱ㕰䭀㵧煉彗甪ꥬ㝵畳⩨䕤祃吹</w:t>
      </w:r>
      <w:r>
        <w:rPr/>
        <w:t>⠫</w:t>
      </w:r>
      <w:r>
        <w:rPr/>
        <w:t>橯㚬슣숱噔渮頲</w:t>
      </w:r>
      <w:r>
        <w:rPr/>
        <w:t>꧂</w:t>
      </w:r>
      <w:r>
        <w:rPr/>
        <w:t>䶣걗犣㦩睋견쉤땑䚏佨啹疥彣䨪獆刭⍣</w:t>
      </w:r>
      <w:r>
        <w:rPr/>
        <w:t>ꕃ</w:t>
      </w:r>
      <w:r>
        <w:rPr/>
        <w:t>焦숴䭲惂㥣⴬砬拂쉱匲さ䨲䯂塢暏漯䡕╮ꥣ숮䐹幚歺숦숪慈ꅦ␰帰矎㵰揂</w:t>
      </w:r>
      <w:r>
        <w:rPr/>
        <w:t>ꔯ</w:t>
      </w:r>
      <w:r>
        <w:rPr/>
        <w:t>瑑</w:t>
      </w:r>
      <w:r>
        <w:rPr/>
        <w:t>⠹</w:t>
      </w:r>
      <w:r>
        <w:rPr/>
        <w:t>㭱䏂ꥩ㕮쉢穳慗祂⬬슘栱敆䴴㉍輤纮焨繲剄뼸⿂栥넰愭Ⓜぷ溏䉩⹎瓃썺뼻址溮⩉佰昦厥쉫묰录幭汑迎</w:t>
      </w:r>
      <w:r>
        <w:rPr/>
        <w:t>Ⱞ⑀</w:t>
      </w:r>
      <w:r>
        <w:rPr/>
        <w:t>繲ꅪ䡨㵀⵮땍歁橹쉎⻂繷ꥶ彬慞쉰䣂쉵ㅚ獰䭵䩌頹ꥺ祀㙔奥䩴礪㥁兪溩㭲㩺⦵⩐厡彣숫渹繞⛂⩬♵깬幏瓂䁨ꥧ璩瑁놡䁉瘯㙞䥬㟂獐녱䁵⥓拂八氰䕾뭩䭘坺</w:t>
      </w:r>
      <w:r>
        <w:rPr/>
        <w:t>ꦱ</w:t>
      </w:r>
      <w:r>
        <w:rPr/>
        <w:t>垘县爨悥圱㙭怨♏幞愶♠쉯啖㉎潖</w:t>
      </w:r>
      <w:r>
        <w:rPr/>
        <w:t>ꗂ</w:t>
      </w:r>
      <w:r>
        <w:rPr/>
        <w:t>딬轳숤♭</w:t>
      </w:r>
      <w:r>
        <w:rPr/>
        <w:t>ꕨ⫂</w:t>
      </w:r>
      <w:r>
        <w:rPr/>
        <w:t>쉐乆睗껂㌸뽃乎ꥲ顺쉓琽洫땕걵㧂䇍뽈䙨敀䉂ꅹ恒烂㜽绍</w:t>
      </w:r>
      <w:r>
        <w:rPr/>
        <w:t>⠤╘</w:t>
      </w:r>
      <w:r>
        <w:rPr/>
        <w:t>䞡</w:t>
      </w:r>
      <w:r>
        <w:rPr/>
        <w:t>⠮</w:t>
      </w:r>
      <w:r>
        <w:rPr/>
        <w:t>㨻焹Ⓜ晨䕌ㄱ쉈쉒⑵䨻⩎◂뽶</w:t>
      </w:r>
      <w:r>
        <w:rPr/>
        <w:t>ꥃ</w:t>
      </w:r>
      <w:r>
        <w:rPr/>
        <w:t>Ⱞ</w:t>
      </w:r>
      <w:r>
        <w:rPr/>
        <w:t>歟憱捘㡅㓂◃싂纩쉬㔫숦确䱩⌯숺쉒橎漨⑕긲湶䔫㑓⧂㥩⌵濂쉰幤剂꺏塪楉匽</w:t>
      </w:r>
      <w:r>
        <w:rPr/>
        <w:t>⡆</w:t>
      </w:r>
      <w:r>
        <w:rPr/>
        <w:t>䰲玿㩉땷呤倸㝀숊싂渶⨽쉉쎵㶏䈵睅⥡䝡偈☶뇂乤</w:t>
      </w:r>
      <w:r>
        <w:rPr/>
        <w:t>ⰵ</w:t>
      </w:r>
      <w:r>
        <w:rPr/>
        <w:t>숬☭晍㊿獃⭌㘲全痂朸灌☯숪奙뽨㷍䠳䩷汓䈨ꌷ祒䍚獘⭏⹰輸奌呉㌯猳敎婋㗂䅴嘶嘣䙨繡╸杦囂浇䉵⽍⹈穑쉂쉐塯땨潣潁껎碣쉉咿쉅㦩塎⽩竂嘫⑗䅅绂┮㞣䩡嗂쵇纮慏䉮</w:t>
      </w:r>
      <w:r>
        <w:rPr/>
        <w:t>ⰵ</w:t>
      </w:r>
      <w:r>
        <w:rPr/>
        <w:t>䥙狂⥋碱㜳슏甦⤦䕫彐⥠㉸㣍쵪楪㠯䌷쵟⚻</w:t>
      </w:r>
      <w:r>
        <w:rPr/>
        <w:t>ꕏ</w:t>
      </w:r>
      <w:r>
        <w:rPr/>
        <w:t>潉㊬넥楃濂㯂숴갻憬⭶兰꥔㒏刬䣂顑</w:t>
      </w:r>
      <w:r>
        <w:rPr/>
        <w:t>ⵃ</w:t>
      </w:r>
      <w:r>
        <w:rPr/>
        <w:t>䬺Ⓜ땞䖏쉢쉠숰㓂䴭厣嘸갹䴲枣杭⽁ㅡꅬ〵⽞뗂䌬䈪묹칔猦䑌亵垩슘⹡쉷噦卤㭆楶䵅䊵权㘮癤</w:t>
      </w:r>
      <w:r>
        <w:rPr/>
        <w:t>ꥊ</w:t>
      </w:r>
      <w:r>
        <w:rPr/>
        <w:t>牀䁾晳浂瑯弨ꍾ瀹쉙怤㉅쉂桇偨㦮䏎顪撵㙺⮥佫挽䴪䍁强쏂</w:t>
      </w:r>
      <w:r>
        <w:rPr/>
        <w:t>꧍</w:t>
      </w:r>
      <w:r>
        <w:rPr/>
        <w:t>䅃䘻楾毂怯欵쉚쉔⮵⫃玮䨪뽲</w:t>
      </w:r>
      <w:r>
        <w:rPr/>
        <w:t>ⴺ</w:t>
      </w:r>
      <w:r>
        <w:rPr/>
        <w:t>슩䴪均⩆뭎昭䥳⌳幌슬䝬쵥婍坞㥖楸捴昶浲</w:t>
      </w:r>
      <w:r>
        <w:rPr/>
        <w:t>ꕫ</w:t>
      </w:r>
      <w:r>
        <w:rPr/>
        <w:t>땭쉕⍉쏎㌮浕搸슥縯䴵䑖⭡㙙橆伶摡嫂眫猬䵒쉺䥰磂갹堪睠㭔⪣楦䍅纏슻縵䥞楾㐤쉹㥳挪뽪卥싂䟂幔㊬칒䥂♩쉺睱칾㥤ㅚ쵡䌯ㅖ灓潀狂礯拂䊩믂㴪뇂匣慪㉑</w:t>
      </w:r>
      <w:r>
        <w:rPr/>
        <w:t>ꗂ</w:t>
      </w:r>
      <w:r>
        <w:rPr/>
        <w:t>轘冘칺슣癲克䚮넷◂䔯呡숥㕲晱穳倪䌬卮떏쉆憣狂䀹獦師䊻ㄴ⏍㢣떱㡯氹洱墿旍䭑轱啺䖣樽쉲갴⩈㴥뭈뭏ꍍ煢げ潘硡桢싃坖ㅐ숱썉礣嫂㡋숪㡉㭎썦捩余灓幨␹䜬㵣</w:t>
      </w:r>
      <w:r>
        <w:rPr/>
        <w:t>ꔪ</w:t>
      </w:r>
      <w:r>
        <w:rPr/>
        <w:t>䭂圹</w:t>
      </w:r>
      <w:r>
        <w:rPr/>
        <w:t>ⱸ</w:t>
      </w:r>
      <w:r>
        <w:rPr/>
        <w:t>쉃</w:t>
      </w:r>
      <w:r>
        <w:rPr/>
        <w:t>Ⱛ</w:t>
      </w:r>
      <w:r>
        <w:rPr/>
        <w:t>恉汥绂洱깅쵎慇</w:t>
      </w:r>
      <w:r>
        <w:rPr/>
        <w:t>⣍</w:t>
      </w:r>
      <w:r>
        <w:rPr/>
        <w:t>吻砸㘪呥쉮晴稥栫憩桞슮슿壂</w:t>
      </w:r>
      <w:r>
        <w:rPr/>
        <w:t>ꕩ</w:t>
      </w:r>
      <w:r>
        <w:rPr/>
        <w:t>䂩</w:t>
      </w:r>
      <w:r>
        <w:rPr/>
        <w:t>Ɫ</w:t>
      </w:r>
      <w:r>
        <w:rPr/>
        <w:t>ꖻ</w:t>
      </w:r>
      <w:r>
        <w:rPr/>
        <w:t>䠯忍轐䨭洪⴫呡幱栫硺䵩ㅄ瘵晀ꆏ绂䙓⧎煹砶污</w:t>
      </w:r>
      <w:r>
        <w:rPr/>
        <w:t>ⵍ</w:t>
      </w:r>
      <w:r>
        <w:rPr/>
        <w:t>깰⫂숫丸狂ㅵ</w:t>
      </w:r>
      <w:r>
        <w:rPr/>
        <w:t>Ⱟ</w:t>
      </w:r>
      <w:r>
        <w:rPr/>
        <w:t>晖楩㝴棂轖긬榻⩹噵㉳거珍묰ꅫ싂敕䉪</w:t>
      </w:r>
      <w:r>
        <w:rPr/>
        <w:t>ꦮ⩎</w:t>
      </w:r>
      <w:r>
        <w:rPr/>
        <w:t>䑆佊</w:t>
      </w:r>
      <w:r>
        <w:rPr/>
        <w:t>Ɱ</w:t>
      </w:r>
      <w:r>
        <w:rPr/>
        <w:t>祋㑺噶䛂穗䈲㵔瀶玿毂䵸╗슣痂䰮督깇碩⍥䬶瘦採浴ㅭ並ꥮ硞画</w:t>
      </w:r>
      <w:r>
        <w:rPr/>
        <w:t>ꖱ</w:t>
      </w:r>
      <w:r>
        <w:rPr/>
        <w:t>䭣偷㕏关⸵䍢晹⿂䤪爺⒥쉯╒㜰䝗⍔㭍兄䳂坟썾㥦䡫姃澥뼰燍䙵彈㜦䬊沮攱䅑䝒㭘厏츦爰⩬㕖싂</w:t>
      </w:r>
      <w:r>
        <w:rPr/>
        <w:t>⡨</w:t>
      </w:r>
      <w:r>
        <w:rPr/>
        <w:t>挲畠</w:t>
      </w:r>
      <w:r>
        <w:rPr/>
        <w:t>⠩</w:t>
      </w:r>
      <w:r>
        <w:rPr/>
        <w:t>攭琥煬戭㛂싂憿䵬쉄䭁䁎䟂</w:t>
      </w:r>
      <w:r>
        <w:rPr/>
        <w:t>⡥⹬</w:t>
      </w:r>
      <w:r>
        <w:rPr/>
        <w:t>䝉⨷顲슱땫쉅璩㗂┵╢때烂卤振乩婸廎坶䍦㋂</w:t>
      </w:r>
      <w:r>
        <w:rPr/>
        <w:t>ⵀ</w:t>
      </w:r>
      <w:r>
        <w:rPr/>
        <w:t>け쉩梩稵敯秂皩싂暥恋娴摋㑟樸㜨塎䅮燂숳⑓䉑ꇃ䩗</w:t>
      </w:r>
      <w:r>
        <w:rPr/>
        <w:t>ꤺ</w:t>
      </w:r>
      <w:r>
        <w:rPr/>
        <w:t>⽫秂䉩慰䐣皻䙫╭⎘㝂轪懂숷澥</w:t>
      </w:r>
      <w:r>
        <w:rPr/>
        <w:t>ꕎ</w:t>
      </w:r>
      <w:r>
        <w:rPr/>
        <w:t>汩扆䗂値춮</w:t>
      </w:r>
      <w:r>
        <w:rPr/>
        <w:t>ⰳ</w:t>
      </w:r>
      <w:r>
        <w:rPr/>
        <w:t>䛂稥皘殣搪壍숯숨免쉣啢䣂쉯녎畅䢡㭰䦣</w:t>
      </w:r>
      <w:r>
        <w:rPr/>
        <w:t>꤬</w:t>
      </w:r>
      <w:r>
        <w:rPr/>
        <w:t>쉅쉷㍭轊</w:t>
      </w:r>
      <w:r>
        <w:rPr/>
        <w:t>⠰</w:t>
      </w:r>
      <w:r>
        <w:rPr/>
        <w:t>潩</w:t>
      </w:r>
      <w:r>
        <w:rPr/>
        <w:t>ꕄ⨷ꔦ</w:t>
      </w:r>
      <w:r>
        <w:rPr/>
        <w:t>儤爰</w:t>
      </w:r>
      <w:r>
        <w:rPr/>
        <w:t>ꥐ</w:t>
      </w:r>
      <w:r>
        <w:rPr/>
        <w:t>䙹亱煫쉒뽣㕦卖⻂</w:t>
      </w:r>
      <w:r>
        <w:rPr/>
        <w:t>⣂</w:t>
      </w:r>
      <w:r>
        <w:rPr/>
        <w:t>숵⯂┮슬䭙䌥卹問䖣䍓奉纡쉮囂睑㨮㫂䅥䈭囍⥠迂ㅾ츸뼽쉢묤⨮猯䥌歭畘싂摇</w:t>
      </w:r>
      <w:r>
        <w:rPr/>
        <w:t>ꕊ</w:t>
      </w:r>
      <w:r>
        <w:rPr/>
        <w:t>桭扵息</w:t>
      </w:r>
      <w:r>
        <w:rPr/>
        <w:t>ⵤ</w:t>
      </w:r>
      <w:r>
        <w:rPr/>
        <w:t>싍쉵⹐싂㩌䒿䟂㵬央碣</w:t>
      </w:r>
      <w:r>
        <w:rPr/>
        <w:t>ⵘ</w:t>
      </w:r>
      <w:r>
        <w:rPr/>
        <w:t>녺㢬权</w:t>
      </w:r>
      <w:r>
        <w:rPr/>
        <w:t>꧃</w:t>
      </w:r>
      <w:r>
        <w:rPr/>
        <w:t>坙䅚쉇ꅘ〨䓂湕</w:t>
      </w:r>
      <w:r>
        <w:rPr/>
        <w:t>ⴶ</w:t>
      </w:r>
      <w:r>
        <w:rPr/>
        <w:t>쉺䩍㖻슘あ⑕䜥</w:t>
      </w:r>
      <w:r>
        <w:rPr/>
        <w:t>⣍</w:t>
      </w:r>
      <w:r>
        <w:rPr/>
        <w:t>桠ꅉ꺻㭙쉳㗎䘯呩썴怸疩䕖⹱쉚쵞㭬</w:t>
      </w:r>
      <w:r>
        <w:rPr/>
        <w:t>꧂</w:t>
      </w:r>
      <w:r>
        <w:rPr/>
        <w:t>晰渻ㄬ礵柂놩夶⦘㄰숭䐺嘬盎쵡㑂㶩怷╡⬪⸳㏂区癞医䩭◂炵䞿㕕뽒㝤嫍㐵쉡쉣⭳䐽䩍轕颮䃂ꄨ昽彳坧㍧畬伽⩭㍦䟂熬쉪</w:t>
      </w:r>
      <w:r>
        <w:rPr/>
        <w:t>ⵦ</w:t>
      </w:r>
      <w:r>
        <w:rPr/>
        <w:t>䔬散䍘넸싂㐣䱡獹쉚櫂⹞亘쎿榘⦩깲♏쉱顾䵅禮瘯</w:t>
      </w:r>
      <w:r>
        <w:rPr/>
        <w:t>ꕃ</w:t>
      </w:r>
      <w:r>
        <w:rPr/>
        <w:t>㭪呸넯沵憵䂩䤫쌯쉐뽧呔⼸湩繸㡥癶䁂䰽⽗䙦䨫㣂ꥰ揎싃癩㠻哂瘶㨨쉳塱㩘䱥䭁쉀숳쉙숶爮숥깤繥㭸ヂ啭䌹颡쎥㋂慲</w:t>
      </w:r>
      <w:r>
        <w:rPr/>
        <w:t>ⵍ</w:t>
      </w:r>
      <w:r>
        <w:rPr/>
        <w:t>곂⩂嗂䉀㎘ッ㑃傩庿䆩㭐牨橘䜤收㩠助㐻㥀场⬣쉋噕楳枬쉨椷䡲㏂椺攬묲⽆</w:t>
      </w:r>
      <w:r>
        <w:rPr/>
        <w:t>⡢</w:t>
      </w:r>
      <w:r>
        <w:rPr/>
        <w:t>ꥥ硓ꌮ棂䝍墡썂彩⩑춣敱딮㉟撬決㧂♕㟃橉汳♱숵䷂捹晈顙杦쉪繟싂稻깰ꍩ吥쉄䨮呀转䙄습슩Ⓙ슬쉞⦱⹹个丯⑴⩥⩍嫃湩桂</w:t>
      </w:r>
      <w:r>
        <w:rPr/>
        <w:t>⡪</w:t>
      </w:r>
      <w:r>
        <w:rPr/>
        <w:t>춱☻㑥⼳橺㭉佔頪쉶⭚噲轰櫂癔挱䰬㉀汣偁吰슻檩ꅐ兣惂</w:t>
      </w:r>
      <w:r>
        <w:rPr/>
        <w:t>ⵧ</w:t>
      </w:r>
      <w:r>
        <w:rPr/>
        <w:t>뽈㘤洪唹쵘䄳捦䙊㥍轔⤣擂睏䴳⤮楖畫쉯娺⼽곂䫂㫂啶偹游溮〣␣</w:t>
      </w:r>
      <w:r>
        <w:rPr/>
        <w:t>꧂</w:t>
      </w:r>
      <w:r>
        <w:rPr/>
        <w:t>恢榏䩬䩰싂뇂㇂噃匣楢쌥䅱乳</w:t>
      </w:r>
    </w:p>
    <w:p>
      <w:pPr>
        <w:pStyle w:val="PreformattedText"/>
        <w:bidi w:val="0"/>
        <w:spacing w:before="0" w:after="0"/>
        <w:jc w:val="left"/>
        <w:rPr/>
      </w:pPr>
      <w:r>
        <w:rPr/>
        <w:t>獤狂┊㭾娺散ꇂ⹦슮</w:t>
      </w:r>
      <w:r>
        <w:rPr/>
        <w:t>ꥃ</w:t>
      </w:r>
      <w:r>
        <w:rPr/>
        <w:t>匹䉑瞥橉ꍁⓂ朮녷㓃㓎烂参쉇䵗滂㠤泂숫뗂ㅫ㔻义塪쉕煆繙磂电䴰⍒挫㓍稦妻畸쉉痍繂湀♕佅싂眵幣轀彉塇䄹䩃䍊쉫쉦⿍╭䪡뽃摾⑑䵫녃넳灉琯埂숭垥关轔㏍睵䴪䬷橒䘰쉱</w:t>
      </w:r>
      <w:r>
        <w:rPr/>
        <w:t>Ⱔ</w:t>
      </w:r>
      <w:r>
        <w:rPr/>
        <w:t>颵湍倴憣噯⵪䵓쉌㯍䞬厵幆獊뿂⺡䷃彎敎쉠䉡剄䡅</w:t>
      </w:r>
      <w:r>
        <w:rPr/>
        <w:t>Ⱳ</w:t>
      </w:r>
      <w:r>
        <w:rPr/>
        <w:t>쎩奾䉰繱쉯轂ㆬ⴨䔽棂枣䔺晎갭⼦⒱㯎䩖⥇僂쌳㈦潡䓂㉢䩥숮㡕橞㬱周쉭㥇噱숪煩瞩䷂奚</w:t>
      </w:r>
      <w:r>
        <w:rPr/>
        <w:t>ꔹ</w:t>
      </w:r>
      <w:r>
        <w:rPr/>
        <w:t>䥌幙䍞渶녉⸪㵂</w:t>
      </w:r>
      <w:r>
        <w:rPr/>
        <w:t>ꕲ</w:t>
      </w:r>
      <w:r>
        <w:rPr/>
        <w:t>츷ㅪ쵎㩖澘㥆牃췂䢩旂╳啧枵</w:t>
      </w:r>
      <w:r>
        <w:rPr/>
        <w:t>ꕾ</w:t>
      </w:r>
      <w:r>
        <w:rPr/>
        <w:t>唺⥺沘眽瞮㢮枘庱渽湒</w:t>
      </w:r>
      <w:r>
        <w:rPr/>
        <w:t>ꦮ</w:t>
      </w:r>
      <w:r>
        <w:rPr/>
        <w:t>甹㑾㋍娩瑆獵〶朮噀쉕⭒㧂埍亩奭乗쉧瑩쉄ぐ㈪䜹⼮竂㙩ꅶ䅟垩䯍慰㍒之繟䑣猵뭢싂嗂㪻䙔琭澮쏂捶䤷뽧夯⑧㤥</w:t>
      </w:r>
      <w:r>
        <w:rPr/>
        <w:t>ꤱ</w:t>
      </w:r>
      <w:r>
        <w:rPr/>
        <w:t>㡆婖晪㪬礻㉩뭙儴稲疥盃欸ꇂ弶垵嘺扩彇䱦䞿睃뭅㍵놿怷歁眲㨤愳伫긯⎣徿坈催䡏哂煯弮ㄫ澏㕩睁弱캏歠묷渰娮涘썷眸婟쉑</w:t>
      </w:r>
      <w:r>
        <w:rPr/>
        <w:t>ꥈ</w:t>
      </w:r>
      <w:r>
        <w:rPr/>
        <w:t>숥</w:t>
      </w:r>
      <w:r>
        <w:rPr/>
        <w:t>ꥅ</w:t>
      </w:r>
      <w:r>
        <w:rPr/>
        <w:t>쎿䛂㙂婟㞮땮캣땨┰吹㈲掮㑈⩅䭑䕯旂杨녓숮猪敶烎怳⺘瑇㈨㊱⥨⭰囃伻癔掿⍑쵄䉭뼴</w:t>
      </w:r>
      <w:r>
        <w:rPr/>
        <w:t>ꥆ</w:t>
      </w:r>
      <w:r>
        <w:rPr/>
        <w:t>佸쉑㵩档濂䉤</w:t>
      </w:r>
      <w:r>
        <w:rPr/>
        <w:t>ꤰ</w:t>
      </w:r>
      <w:r>
        <w:rPr/>
        <w:t>싂␬깆䒩幌칱쵪䕰</w:t>
      </w:r>
      <w:r>
        <w:rPr/>
        <w:t>ꥅ</w:t>
      </w:r>
      <w:r>
        <w:rPr/>
        <w:t>싃玬㍤⪩促啾쉆⍠頯倲ꍨꅈ䡵䈰㟍걹常㈸橙슩ㅮ⪿쉨慧䱐⛂暻┷쉆쎱녹潾슩祅숴杮䆥扏거穙㌽㛃</w:t>
      </w:r>
      <w:r>
        <w:rPr/>
        <w:t>ꤰ</w:t>
      </w:r>
      <w:r>
        <w:rPr/>
        <w:t>祋⩗垩佒䦡ꍉ爤㐯䵮⪣婺뗂썬㛂⑩숹쉺椻㭰쉖쵍坲☬숦晌숪쉥偯㍔╏숸兪堨氹♃䦩믂熥擂䗎ꅱ숭条敇繵㑩浩긻爹㥢䉐䜬㩮師昤拎숭灩㉊싂濂礮碵潾浨ꥪ僂㗂㎻䔷⤶硗瞱䍱玩㫂唲留㵠걃䬻쉾䝖䥄쉗执</w:t>
      </w:r>
      <w:r>
        <w:rPr/>
        <w:t>⡏</w:t>
      </w:r>
      <w:r>
        <w:rPr/>
        <w:t>獇䅸⬭⩰剔幡㔵妩㴻偎痂乓灈녌깕䈳灏㐦牎껂쉶䩎뽑䦩⬤卨</w:t>
      </w:r>
      <w:r>
        <w:rPr/>
        <w:t>⵰</w:t>
      </w:r>
      <w:r>
        <w:rPr/>
        <w:t>支⭢㈨</w:t>
      </w:r>
      <w:r>
        <w:rPr/>
        <w:t>ꗂ</w:t>
      </w:r>
      <w:r>
        <w:rPr/>
        <w:t>ꏂ津䔱깅繀걡迂亿뗍漊辏뼥幬玻쉷ꅣ㔵沘䕂怸䱌摾㬽ꍂ싂浺䠣싂䯂</w:t>
      </w:r>
      <w:r>
        <w:rPr/>
        <w:t>ꕭ</w:t>
      </w:r>
      <w:r>
        <w:rPr/>
        <w:t>쉰</w:t>
      </w:r>
      <w:r>
        <w:rPr/>
        <w:t>ꥆ</w:t>
      </w:r>
      <w:r>
        <w:rPr/>
        <w:t>Ɫ</w:t>
      </w:r>
      <w:r>
        <w:rPr/>
        <w:t>㑇㋂㵀䥊⹆䱷縱⴩冡怱汲玻ㄤ묻圸숳䍣쉆▱䑡䭀坥愤㠶</w:t>
      </w:r>
      <w:r>
        <w:rPr/>
        <w:t>ꤹ</w:t>
      </w:r>
      <w:r>
        <w:rPr/>
        <w:t>楏纮촩싂睵癡㕠땰健䵐摰䗍ꄨꅺ</w:t>
      </w:r>
      <w:r>
        <w:rPr/>
        <w:t>⡒</w:t>
      </w:r>
      <w:r>
        <w:rPr/>
        <w:t>抱⌳掵兯쉠䀪뽐㥰쉄쉟悡ㅣ䅙空浢杧〸⽉稪⩾秂⫂单숫깏浶壂뽨싂廂澩〷㨮㫂套㞮㔸䥴埂ひ뭆</w:t>
      </w:r>
      <w:r>
        <w:rPr/>
        <w:t>ꕙ</w:t>
      </w:r>
      <w:r>
        <w:rPr/>
        <w:t>秂〫琻뭄䏂楯䓂싂珂䭦瞬⥴颩䣍婪獁숻㝾珂싂떩䴪书ꅸ㡕갴⌶㩵顯埂</w:t>
      </w:r>
      <w:r>
        <w:rPr/>
        <w:t>ꕩ</w:t>
      </w:r>
      <w:r>
        <w:rPr/>
        <w:t>吭♟硩獺媱喩䒘㔪祵悵䮬顦珍㝭쵞乁䴥⍭칱㩑䥟쉩촯婉</w:t>
      </w:r>
      <w:r>
        <w:rPr/>
        <w:t>ꤳ</w:t>
      </w:r>
      <w:r>
        <w:rPr/>
        <w:t>䝤</w:t>
      </w:r>
      <w:r>
        <w:rPr/>
        <w:t>⡊</w:t>
      </w:r>
      <w:r>
        <w:rPr/>
        <w:t>熬倱塱祙盂㬦⥡睟놘湢⚩⨥浑⪩穯柂⬪猬电灅䢩㭕皮懂䙟䁄쉢㣂偫秂樤쉔乁抿拃欭婐썓离㑅␸䤸慚堷歾唷䕸埂쉡捠矂敃숷瞩䎮⩾깉坺䨪뇍穅吣숽㵹㥆꥾檡⩡狂佺眦杈顫쉶⭣呸쉈㩪숪싍浘睒眹櫎슥灈拂晋总頩⼪浚䤴ㅕ歠瀥䬵䙈⸱潩쉏牋牵⩇⽆슩欺쉸⹷揂㤫</w:t>
      </w:r>
      <w:r>
        <w:rPr/>
        <w:t>Ⳃ</w:t>
      </w:r>
      <w:r>
        <w:rPr/>
        <w:t>恏꥗湧쉓䭧♒</w:t>
      </w:r>
      <w:r>
        <w:rPr/>
        <w:t>⡾</w:t>
      </w:r>
      <w:r>
        <w:rPr/>
        <w:t>䍋䠪쉫晏秂乍땑丸⨵⿍妩␽摫が⭧㕵싂䫎⹸噏</w:t>
      </w:r>
      <w:r>
        <w:rPr/>
        <w:t>Ɐ</w:t>
      </w:r>
      <w:r>
        <w:rPr/>
        <w:t>슘㥖晀䁁牲</w:t>
      </w:r>
      <w:r>
        <w:rPr/>
        <w:t>ꔻ</w:t>
      </w:r>
      <w:r>
        <w:rPr/>
        <w:t>潴歳ㅗ␩兖䑒琰쉊縩⩴쌨⌲</w:t>
      </w:r>
      <w:r>
        <w:rPr/>
        <w:t>⠩</w:t>
      </w:r>
      <w:r>
        <w:rPr/>
        <w:t>却玬攩쉹슡쉙圮吽㢵歮䝰칔</w:t>
      </w:r>
      <w:r>
        <w:rPr/>
        <w:t>꧂</w:t>
      </w:r>
      <w:r>
        <w:rPr/>
        <w:t>칄䩑䏍丰㯂扫쵃ㄵ䀬软</w:t>
      </w:r>
      <w:r>
        <w:rPr/>
        <w:t>⡩</w:t>
      </w:r>
      <w:r>
        <w:rPr/>
        <w:t>쉬呀슘㄰穹晥</w:t>
      </w:r>
      <w:r>
        <w:rPr/>
        <w:t>ⵘ╒</w:t>
      </w:r>
      <w:r>
        <w:rPr/>
        <w:t>쉊睯敲牌別숯䩵敮獟摴禿㤸</w:t>
      </w:r>
      <w:r>
        <w:rPr/>
        <w:t>⡷</w:t>
      </w:r>
      <w:r>
        <w:rPr/>
        <w:t>ꕎ</w:t>
      </w:r>
      <w:r>
        <w:rPr/>
        <w:t>쌬繷쌽橐⬪浢䌲⸦꥞</w:t>
      </w:r>
      <w:r>
        <w:rPr/>
        <w:t>⠮</w:t>
      </w:r>
      <w:r>
        <w:rPr/>
        <w:t>䍹づ㗂䦩墡熱⨷숮瑂</w:t>
      </w:r>
      <w:r>
        <w:rPr/>
        <w:t>ꖵ</w:t>
      </w:r>
      <w:r>
        <w:rPr/>
        <w:t>圸歚頪</w:t>
      </w:r>
      <w:r>
        <w:rPr/>
        <w:t>Ⱟ</w:t>
      </w:r>
      <w:r>
        <w:rPr/>
        <w:t>畺呠琰㈭뭰䇂①喿ꍈ噆穹썒컂噣堵嫎卺⑷䖮辘⚡⪿䭑녲恞烂⩃瑃煖믂뼶ꍖ仂橈塨歞ꅞ轆䡕氺</w:t>
      </w:r>
      <w:r>
        <w:rPr/>
        <w:t>ꤴ</w:t>
      </w:r>
      <w:r>
        <w:rPr/>
        <w:t>䔤⵪⑳燂怭䲵倱慲乄촻ꆡ㝮⥞</w:t>
      </w:r>
      <w:r>
        <w:rPr/>
        <w:t>ꥑ</w:t>
      </w:r>
      <w:r>
        <w:rPr/>
        <w:t>湸습杁冥歅䭱⵷䏂♄쉣眹䎣⍬杨㨭싂䵁武놩樳恊ぷ朵煀轱</w:t>
      </w:r>
      <w:r>
        <w:rPr/>
        <w:t>⣂⥅</w:t>
      </w:r>
      <w:r>
        <w:rPr/>
        <w:t>晌䭵</w:t>
      </w:r>
      <w:r>
        <w:rPr/>
        <w:t>⠻</w:t>
      </w:r>
      <w:r>
        <w:rPr/>
        <w:t>숶</w:t>
      </w:r>
      <w:r>
        <w:rPr/>
        <w:t>ⱇ</w:t>
      </w:r>
      <w:r>
        <w:rPr/>
        <w:t>ꤩ</w:t>
      </w:r>
      <w:r>
        <w:rPr/>
        <w:t>䉀쉎稨挤</w:t>
      </w:r>
      <w:r>
        <w:rPr/>
        <w:t>ⵅ</w:t>
      </w:r>
      <w:r>
        <w:rPr/>
        <w:t>䑂촩卄䶩潓녂幈檩㩶㥂㈩뾘䵐䅬琵瘽녩⾥䓂뿂걍啐쉎쉥䵺斏㬊䅣䉊칗愻⹉疩檏ꆣ⹷넯砷兕㴵쉥輥곂땙㭊☥㥺⍙䐽⩐挱杇⑆</w:t>
      </w:r>
      <w:r>
        <w:rPr/>
        <w:t>ⱸ</w:t>
      </w:r>
      <w:r>
        <w:rPr/>
        <w:t>ㄷ㡶偧坎쉒彉싎슮䌲곂壂䋍剮滂</w:t>
      </w:r>
      <w:r>
        <w:rPr/>
        <w:t>ⵃ</w:t>
      </w:r>
      <w:r>
        <w:rPr/>
        <w:t>琦抵摁쉦⽱</w:t>
      </w:r>
      <w:r>
        <w:rPr/>
        <w:t>Ɱ</w:t>
      </w:r>
      <w:r>
        <w:rPr/>
        <w:t>㤳쉗㨮喏䨰뭷쉇呹敢␭煟</w:t>
      </w:r>
      <w:r>
        <w:rPr/>
        <w:t>ꕯ</w:t>
      </w:r>
      <w:r>
        <w:rPr/>
        <w:t>樻⩒䑈ヂ┩䚡쵧쌺輤桙㭙猫橏껂怩救⑂唵呹兴穤呇䢵♑䤸ㆩ쉲㙭珃쉏坠䙪収녰療嫂䞣澥剚兤䘱슣䅡쉂眴긭湓掮欣札䀤姂㥈깵쉫숻㥔繠⌦쉀㩯穢㫎噌榣䵉⨪칈⌦㍶杫捙㒡䄱⑭破つ洩沩⸰⥩牙ㄨ敡炿⽸収⛂䯂竍□</w:t>
      </w:r>
      <w:r>
        <w:rPr/>
        <w:t>⢏</w:t>
      </w:r>
      <w:r>
        <w:rPr/>
        <w:t>쉳幫쵳偾捏▬썫扇⚿쌹</w:t>
      </w:r>
      <w:r>
        <w:rPr/>
        <w:t>꤬</w:t>
      </w:r>
      <w:r>
        <w:rPr/>
        <w:t>捤㓂㇂⏃곂䔪㙾奱毎呴灥彳땡熿湭䀪ㅷ䃂쉢怣⫂㑧漥쉠ㄦ頸硎瘤扗쉦䥎田煵挽걢樶捗걌䴰坤㇂깶⛃걦稪䲏숬䧂敭楘奤뽷啶썞㘩슩췂䱉쵥췃⌤䡒숱싂숥輯擂湕쉧啖磂佌䱘伪</w:t>
      </w:r>
      <w:r>
        <w:rPr/>
        <w:t>ꤪ</w:t>
      </w:r>
      <w:r>
        <w:rPr/>
        <w:t>妵</w:t>
      </w:r>
      <w:r>
        <w:rPr/>
        <w:t>ꤹ</w:t>
      </w:r>
      <w:r>
        <w:rPr/>
        <w:t>忂⸤㦮祘帶䓂弪瀰槂咿䠷ガ쉹汀洸䏂㥷䴣쉌潱甮</w:t>
      </w:r>
      <w:r>
        <w:rPr/>
        <w:t>ⴵ</w:t>
      </w:r>
      <w:r>
        <w:rPr/>
        <w:t>顴</w:t>
      </w:r>
      <w:r>
        <w:rPr/>
        <w:t>ꕶ</w:t>
      </w:r>
      <w:r>
        <w:rPr/>
        <w:t>噰숦杗眪偨牷㠹璿穳捹摖轪墿爺</w:t>
      </w:r>
      <w:r>
        <w:rPr/>
        <w:t>⡶</w:t>
      </w:r>
      <w:r>
        <w:rPr/>
        <w:t>ㅹ冡庿ꥹ묮㙥献ㅳ捠썊兆⥏縷㝤仂慙濂恓歐깾</w:t>
      </w:r>
      <w:r>
        <w:rPr/>
        <w:t>ⴥ</w:t>
      </w:r>
      <w:r>
        <w:rPr/>
        <w:t>츶⍖쉧啑䍙灊ꎩ♭䕲幎쉡婗숷癣</w:t>
      </w:r>
      <w:r>
        <w:rPr/>
        <w:t>ꥋ</w:t>
      </w:r>
      <w:r>
        <w:rPr/>
        <w:t>搥䫂뽨</w:t>
      </w:r>
      <w:r>
        <w:rPr/>
        <w:t>ⵤ</w:t>
      </w:r>
      <w:r>
        <w:rPr/>
        <w:t>䫂㉥瑅쉃숣嫂숣땞痂漹㵖슡⍉썂牶⵬⛂쉰䌺匴の呑汐㑃䘽椺橓</w:t>
      </w:r>
      <w:r>
        <w:rPr/>
        <w:t>ⵠ</w:t>
      </w:r>
      <w:r>
        <w:rPr/>
        <w:t>硁쉰樣䕘炮块畑婳숺䕎歚敊核싂硋牆䶱䝯価ㅗ濂炩㙾䅩皬焬䞻䈪彪瑢助卷噗犏摗䀴䙪▩</w:t>
      </w:r>
      <w:r>
        <w:rPr/>
        <w:t>ꤹ</w:t>
      </w:r>
      <w:r>
        <w:rPr/>
        <w:t>嗂쏂숰瑐㶥슥쉑昦痂</w:t>
      </w:r>
      <w:r>
        <w:rPr/>
        <w:t>ⵤ</w:t>
      </w:r>
      <w:r>
        <w:rPr/>
        <w:t>䆘淂犬抻摃⾥㥌楒纬</w:t>
      </w:r>
      <w:r>
        <w:rPr/>
        <w:t>ꖡ</w:t>
      </w:r>
      <w:r>
        <w:rPr/>
        <w:t>뾿接⬴ꍭ䋂〴ォ㟂숲</w:t>
      </w:r>
      <w:r>
        <w:rPr/>
        <w:t>ⱸ</w:t>
      </w:r>
      <w:r>
        <w:rPr/>
        <w:t>䫂습䤤ꥷ</w:t>
      </w:r>
      <w:r>
        <w:rPr/>
        <w:t>⣂</w:t>
      </w:r>
      <w:r>
        <w:rPr/>
        <w:t>繶㭀쉁兣㑒䏂김䯎ꆮ浇繉儽况㨭⑈⩒拃ꍺ䐪⒣牚슱쉸欺뼹印漥걠㞘洩㖩⪏䇎敵╷䥹绂圱䝮땋쉵堨</w:t>
      </w:r>
      <w:r>
        <w:rPr/>
        <w:t>ⴺ</w:t>
      </w:r>
      <w:r>
        <w:rPr/>
        <w:t>琷础案⤵㕅숲瑘촲슩쉨</w:t>
      </w:r>
      <w:r>
        <w:rPr/>
        <w:t>⠤</w:t>
      </w:r>
      <w:r>
        <w:rPr/>
        <w:t>ꔰ</w:t>
      </w:r>
      <w:r>
        <w:rPr/>
        <w:t>佘轞圭쉎䉾慞䬩䅴♒</w:t>
      </w:r>
      <w:r>
        <w:rPr/>
        <w:t>ꕘ</w:t>
      </w:r>
      <w:r>
        <w:rPr/>
        <w:t>扄뽖ꥷ⥓涱敋䀫䙔썍息</w:t>
      </w:r>
      <w:r>
        <w:rPr/>
        <w:t>ⱓ</w:t>
      </w:r>
      <w:r>
        <w:rPr/>
        <w:t>㉺숷㓂灤䵠淂ꅉ╳片穥㥏곃牭</w:t>
      </w:r>
      <w:r>
        <w:rPr/>
        <w:t>ꕃ⨊</w:t>
      </w:r>
      <w:r>
        <w:rPr/>
        <w:t>䚬䟃䑉㘰惂㒻</w:t>
      </w:r>
      <w:r>
        <w:rPr/>
        <w:t>ꕐ</w:t>
      </w:r>
      <w:r>
        <w:rPr/>
        <w:t>숯䣂彐案杭㌨頭</w:t>
      </w:r>
      <w:r>
        <w:rPr/>
        <w:t>ꦣ</w:t>
      </w:r>
      <w:r>
        <w:rPr/>
        <w:t>卺繒杤칀쵔칂㙚뗂䊩䅄䧂畵恕녭䥑毂䁏⽵氨牋슱⌱㑒촪㑡橩䜲ꅉ妵</w:t>
      </w:r>
      <w:r>
        <w:rPr/>
        <w:t>ꦻ</w:t>
      </w:r>
      <w:r>
        <w:rPr/>
        <w:t>䵺燍㶘⬶⩶쉸㝘</w:t>
      </w:r>
      <w:r>
        <w:rPr/>
        <w:t>⡢</w:t>
      </w:r>
      <w:r>
        <w:rPr/>
        <w:t>숸䏂싃乒㯎剄긤氶긣煵業뭎咬䅋敱⨭숯执㥃敔䩆瓂숬輵䑔숫쵴⧂顖쵵쉵唪女㨵쉸樤䵡싂楘㜷㉮䑂煱슩爭㝔潩䱲风妿䂡뼮슏㗂䷍捔礱爤녧딩떩睮䳂稪쉹獆敎슩⛂㑫璡㙮䭗曂␹㐤</w:t>
      </w:r>
      <w:r>
        <w:rPr/>
        <w:t>ꖮ</w:t>
      </w:r>
      <w:r>
        <w:rPr/>
        <w:t>娲뇂塤䕢㙖䔳쉦㍆流婮六㩪ꎩ㥅泂ꅌ㩃朣⤪⭓넦깇禵숷㝙묽⭃哂总呉</w:t>
      </w:r>
      <w:r>
        <w:rPr/>
        <w:t>ⱞ⤩</w:t>
      </w:r>
      <w:r>
        <w:rPr/>
        <w:t>쉺㝓</w:t>
      </w:r>
      <w:r>
        <w:rPr/>
        <w:t>ꕵ</w:t>
      </w:r>
      <w:r>
        <w:rPr/>
        <w:t>歔潕㫂㌶䟂䴶扰♍竂㛂</w:t>
      </w:r>
      <w:r>
        <w:rPr/>
        <w:t>⡐</w:t>
      </w:r>
      <w:r>
        <w:rPr/>
        <w:t>砬㑅弽兰쉯⤻쉶⑸ꌮ㤩깪㌲曂묫숶</w:t>
      </w:r>
      <w:r>
        <w:rPr/>
        <w:t>ꔥ</w:t>
      </w:r>
      <w:r>
        <w:rPr/>
        <w:t>輫칕쉒獤䥒皵癓㗍숯䞱晤涱쉄䤪</w:t>
      </w:r>
      <w:r>
        <w:rPr/>
        <w:t>ⲩ</w:t>
      </w:r>
      <w:r>
        <w:rPr/>
        <w:t>䅬㮻硲湵槂⧂⺬㤫䠪廂煤㨭摨㵟㮻濂匵皵</w:t>
      </w:r>
      <w:r>
        <w:rPr/>
        <w:t>꧂</w:t>
      </w:r>
      <w:r>
        <w:rPr/>
        <w:t>칣䞣⥎</w:t>
      </w:r>
      <w:r>
        <w:rPr/>
        <w:t>ⲿ</w:t>
      </w:r>
      <w:r>
        <w:rPr/>
        <w:t>䍦</w:t>
      </w:r>
      <w:r>
        <w:rPr/>
        <w:t>ꕆ</w:t>
      </w:r>
      <w:r>
        <w:rPr/>
        <w:t>䩁쉷䰷㵴瞵쉑䑃⦥㙎畠啙攸㭉捱硵㩪</w:t>
      </w:r>
      <w:r>
        <w:rPr/>
        <w:t>ꕕ</w:t>
      </w:r>
      <w:r>
        <w:rPr/>
        <w:t>䱲偨╮噵갪猤畮抿䱇䷂⨸</w:t>
      </w:r>
      <w:r>
        <w:rPr/>
        <w:t>ꦱ</w:t>
      </w:r>
      <w:r>
        <w:rPr/>
        <w:t>䱔慚뿂쉺輪轩禮뾱⑳洤♡噴ꇂ散</w:t>
      </w:r>
      <w:r>
        <w:rPr/>
        <w:t>ꔸ⪻</w:t>
      </w:r>
      <w:r>
        <w:rPr/>
        <w:t>⽾㓃敱</w:t>
      </w:r>
      <w:r>
        <w:rPr/>
        <w:t>ꦱ</w:t>
      </w:r>
      <w:r>
        <w:rPr/>
        <w:t>辘㠰打쉒㑊⹹㓂慍䐦◂し癅奚ꍠ瑖䚡恨⑥㟂쉋㴶䉆숰╘쉖▥⤣䝡収㘸㒮畗䭱㭟䍔⼮</w:t>
      </w:r>
      <w:r>
        <w:rPr/>
        <w:t>ꕧ</w:t>
      </w:r>
      <w:r>
        <w:rPr/>
        <w:t>湠㞵쉙㝉坄癬</w:t>
      </w:r>
      <w:r>
        <w:rPr/>
        <w:t>⡖</w:t>
      </w:r>
      <w:r>
        <w:rPr/>
        <w:t>壂い牱灖㪬䘱洱䰷煨ꍩ⍂瑤母⭩⒵</w:t>
      </w:r>
      <w:r>
        <w:rPr/>
        <w:t>⢏</w:t>
      </w:r>
      <w:r>
        <w:rPr/>
        <w:t>啯싂䝪녠䍩禿긫䝸䀰䉞轫䙷⍷煍敘涥㩞ꆵ輱椵䰭䬪⾡䩳个津⩸쉚㡫䏃䩎䇂썉䱚쉴䯍ꇂ⥫㑸⨳啉搵彅塊☥䩒뭀伫⮮㩀纵숽䑢쵉ㅠ庿䒻㝡슘倵㍡</w:t>
      </w:r>
      <w:r>
        <w:rPr/>
        <w:t>ꦿ</w:t>
      </w:r>
      <w:r>
        <w:rPr/>
        <w:t>婢숪슩䧂睂</w:t>
      </w:r>
      <w:r>
        <w:rPr/>
        <w:t>꤫</w:t>
      </w:r>
      <w:r>
        <w:rPr/>
        <w:t>뼽䩖湇坱♏慣窣㮱穃숫</w:t>
      </w:r>
      <w:r>
        <w:rPr/>
        <w:t>⡃⹚</w:t>
      </w:r>
      <w:r>
        <w:rPr/>
        <w:t>疡矍Ⓕ濂딣剙⑗攪쉣ꍊ㜹䬸⺮武껃ꎱ뽾</w:t>
      </w:r>
      <w:r>
        <w:rPr/>
        <w:t>ꕘ</w:t>
      </w:r>
      <w:r>
        <w:rPr/>
        <w:t>總숷壂櫂</w:t>
      </w:r>
      <w:r>
        <w:rPr/>
        <w:t>ⱌ</w:t>
      </w:r>
      <w:r>
        <w:rPr/>
        <w:t>轭烂㩑쉢斥⎡獕繮慄㡾</w:t>
      </w:r>
      <w:r>
        <w:rPr/>
        <w:t>꤫</w:t>
      </w:r>
      <w:r>
        <w:rPr/>
        <w:t>戵灋㓃㵨爪</w:t>
      </w:r>
      <w:r>
        <w:rPr/>
        <w:t>ꥑ</w:t>
      </w:r>
      <w:r>
        <w:rPr/>
        <w:t>싂噢頰田싃煲갷뼪楣䌫晙㡚㍦纬由䬫䔫汬⽤썙㵰夸䠱斡吹び辱䢵⮵瑯䛂啞䑄砶潞䱰地</w:t>
      </w:r>
      <w:r>
        <w:rPr/>
        <w:t>Ȿ</w:t>
      </w:r>
      <w:r>
        <w:rPr/>
        <w:t>䎵態쉦쉚썢층幞摫㩎杧换싃渊䯂</w:t>
      </w:r>
      <w:r>
        <w:rPr/>
        <w:t>⠥</w:t>
      </w:r>
      <w:r>
        <w:rPr/>
        <w:t>潸睦䘻䎩䂻妘╠墏쉣뼺硓</w:t>
      </w:r>
      <w:r>
        <w:rPr/>
        <w:t>ꦬ</w:t>
      </w:r>
      <w:r>
        <w:rPr/>
        <w:t>䥢え条恏㨵</w:t>
      </w:r>
      <w:r>
        <w:rPr/>
        <w:t>⡗</w:t>
      </w:r>
      <w:r>
        <w:rPr/>
        <w:t>䭦婮쉹䑰啫硬㭊櫂湬椶朻偌캩搽</w:t>
      </w:r>
      <w:r>
        <w:rPr/>
        <w:t>ꕬ</w:t>
      </w:r>
      <w:r>
        <w:rPr/>
        <w:t>㋂卙强呂扉⹥頶싂⑕䅾㜮い摎䅕幔採</w:t>
      </w:r>
      <w:r>
        <w:rPr/>
        <w:t>ꤨ</w:t>
      </w:r>
      <w:r>
        <w:rPr/>
        <w:t>慯瀲啍啪朥圭㵡㫂睖ꍺ坉湓⩨杁걚䘫촸奤穱숳灑</w:t>
      </w:r>
      <w:r>
        <w:rPr/>
        <w:t>⢵</w:t>
      </w:r>
      <w:r>
        <w:rPr/>
        <w:t>丬烂㒿洦㐴㠭扬쉹掮杍㥹痂䕧䉂元橱쉉㭨䬶䵴杲楆矂棎梣묳睑㩇两⬮杉啶쉇㩖畾쉭㬶⚩捖㍱獋榡䠳⩰䍍Ⓜ湙뽳幀䡉⩷㵵㉵弩捈剟뽂仍弫䱒숸橅녊䁂싂捕灀盍瑈熣㈲啩䝺ッ⤱녔忂呫祸梥㇂㚥晃⽦扬ꅭ쉕栫⭍쉦悱㩑氹Ⓜす</w:t>
      </w:r>
      <w:r>
        <w:rPr/>
        <w:t>ꕗ</w:t>
      </w:r>
      <w:r>
        <w:rPr/>
        <w:t>搳漮䥫擂땹㩗潈汋녤柂啯敲慭⼩䝞䫎䅑걯쉈츥慭㉑㒩涻걶싂湹㚩묯唣稷盍쵫䝓㡋杒숻ㅭ㓂숺呾싂쉖쉳㭯欴㭀쉗</w:t>
      </w:r>
      <w:r>
        <w:rPr/>
        <w:t>ꕗ</w:t>
      </w:r>
      <w:r>
        <w:rPr/>
        <w:t>卪繍쉫䬽㵯䬲颻ぴ㠩슘偀磂挳汆㛂檬⺡僂䜷썐⩆顁</w:t>
      </w:r>
      <w:r>
        <w:rPr/>
        <w:t>ꕉ</w:t>
      </w:r>
      <w:r>
        <w:rPr/>
        <w:t>뭶㝾倬⪡祄猥整低畚䕍㣂쉈䙖挣⨯夶狂쉎杺梡㎬椵㵳晢攻克揃婣䭺䘪칢䡬磂䝵숱噬㈤</w:t>
      </w:r>
      <w:r>
        <w:rPr/>
        <w:t>⣂</w:t>
      </w:r>
      <w:r>
        <w:rPr/>
        <w:t>ꇂ橚㬩⩥睺䭃䜽쉩숨䁞撥걷疣汓珂轾琪強⩑異㴭캏坘浚땀뼩䞩㴫勂䍒뗂숴硃췂潞㦮䋎唥⸦并竂䥔積䵁䥯썯쉡㕦㠦睫겣迂係칫潳碘㈲敃䁠暬ざ쉔쉄썁纻䬴㉠䍲㭧扪♸㴤迂灆潱Ⓙ丬칔䕀朷噣⍵氹쉑㈽</w:t>
      </w:r>
      <w:r>
        <w:rPr/>
        <w:t>ꥎ⪘</w:t>
      </w:r>
      <w:r>
        <w:rPr/>
        <w:t>戽䂥囍䓂煥㋂汅쉫潐컂㜪捹</w:t>
      </w:r>
      <w:r>
        <w:rPr/>
        <w:t>ꥏ</w:t>
      </w:r>
      <w:r>
        <w:rPr/>
        <w:t>哂묩⤮슘坑䘬炩剣匶숵칇奃┤깩彥彋庮</w:t>
      </w:r>
      <w:r>
        <w:rPr/>
        <w:t>ⶩ</w:t>
      </w:r>
      <w:r>
        <w:rPr/>
        <w:t>瘦㕑槂⻂㠫ぴ숺䡵砨兟㑰祃싂盍⥱</w:t>
      </w:r>
      <w:r>
        <w:rPr/>
        <w:t>ꦮ</w:t>
      </w:r>
      <w:r>
        <w:rPr/>
        <w:t>䱚㝤徵쉊╂㌷♤剶慶斬넻㘫䀪⑏뇂뼭⥰뭌ꏂ䟂⥗幌烂わꥢ쵏ㅰ柂츩▬䡶쉲捫땁咬噈溮䉵㌭橆㙄䓍걡⩘〽噓癶唪싂㑴䁭ꏃ捺彄呸辱污⪱⭀㞱潺摱怪䰳慅쉫䏂㜥묳⑹뽳轃䓂</w:t>
      </w:r>
      <w:r>
        <w:rPr/>
        <w:t>ꤴ</w:t>
      </w:r>
      <w:r>
        <w:rPr/>
        <w:t>㖩侥쌣年反噋砫轘礭㒵㥃秂吹떱㜺쌶甮機輱潮願㘰㤪숊䈽㍚⨻컂㖥</w:t>
      </w:r>
      <w:r>
        <w:rPr/>
        <w:t>꤯</w:t>
      </w:r>
      <w:r>
        <w:rPr/>
        <w:t>ꍤ䙮䱖磂偕㍺⭲䎿㕔䐹䌺䜣䔬㉚唫깾㉰婅䆬扬坥䱗婈煄晋圮潩楌⌳䱥䢵쉗㙹♩슩垥쉹</w:t>
      </w:r>
      <w:r>
        <w:rPr/>
        <w:t>ꔮ</w:t>
      </w:r>
      <w:r>
        <w:rPr/>
        <w:t>숤깢旍㥎</w:t>
      </w:r>
      <w:r>
        <w:rPr/>
        <w:t>ꥆ</w:t>
      </w:r>
      <w:r>
        <w:rPr/>
        <w:t>燂쵇乷䰥䡧</w:t>
      </w:r>
      <w:r>
        <w:rPr/>
        <w:t>꧂</w:t>
      </w:r>
      <w:r>
        <w:rPr/>
        <w:t>㑟燂汷䘭繄⵬橈弽坦䉹偉썙</w:t>
      </w:r>
      <w:r>
        <w:rPr/>
        <w:t>ⶬ</w:t>
      </w:r>
      <w:r>
        <w:rPr/>
        <w:t>칳浍项灘湡㴱긮⪩땀ㄪ䉔廂㉣갹瀸䣎壍쉹禱浦㑮쉟</w:t>
      </w:r>
      <w:r>
        <w:rPr/>
        <w:t>⡏</w:t>
      </w:r>
      <w:r>
        <w:rPr/>
        <w:t>䎻╠夯䑧江彌쏂唸⭞怨䬨쉔昣䑖䝔䄪歐頦쵉䡥榬渣칅䱨㈷畇㓂琻슮轞┶⚿츦췂⭦㖩⼶皡犩</w:t>
      </w:r>
      <w:r>
        <w:rPr/>
        <w:t>ꕹ</w:t>
      </w:r>
      <w:r>
        <w:rPr/>
        <w:t>搨顰債</w:t>
      </w:r>
      <w:r>
        <w:rPr/>
        <w:t>ꔻ</w:t>
      </w:r>
      <w:r>
        <w:rPr/>
        <w:t>特㣃涱迂ꇂ捅弭껂</w:t>
      </w:r>
      <w:r>
        <w:rPr/>
        <w:t>⢘</w:t>
      </w:r>
      <w:r>
        <w:rPr/>
        <w:t>硚㵴纩怷彳㕭僂㟂畠</w:t>
      </w:r>
      <w:r>
        <w:rPr/>
        <w:t>⡠</w:t>
      </w:r>
      <w:r>
        <w:rPr/>
        <w:t>噢伤摤溮帶⵫橂㥹圤⑧슩刨启쵬㤹㘤䯂㧂䌽奘뽆꥗敶쌤䐭㍏婂슱㑨ꍙ汳顐湒⭡㕐爷숪</w:t>
      </w:r>
      <w:r>
        <w:rPr/>
        <w:t>꧂</w:t>
      </w:r>
      <w:r>
        <w:rPr/>
        <w:t>㡞㴫煦쉸墘䐶楫癤</w:t>
      </w:r>
      <w:r>
        <w:rPr/>
        <w:t>Ⳃ</w:t>
      </w:r>
      <w:r>
        <w:rPr/>
        <w:t>쉆捱䝎䷂뾻し礰戣ꅄ摲䇂</w:t>
      </w:r>
      <w:r>
        <w:rPr/>
        <w:t>ꕲ</w:t>
      </w:r>
      <w:r>
        <w:rPr/>
        <w:t>㈭㙨깧癈ꥭ娥嗂⬵睌⩫츩䠫</w:t>
      </w:r>
      <w:r>
        <w:rPr/>
        <w:t>⣂</w:t>
      </w:r>
      <w:r>
        <w:rPr/>
        <w:t>亿顙㘦棂㬹㬤桩徏⨫침兤⭬器撻</w:t>
      </w:r>
      <w:r>
        <w:rPr/>
        <w:t>ꕊ</w:t>
      </w:r>
      <w:r>
        <w:rPr/>
        <w:t>기正䧂但太䱥ㅒ晸䅉쉩㕬义䞮侣卓䷂㜬繞㉑味</w:t>
      </w:r>
      <w:r>
        <w:rPr/>
        <w:t>ꤨ</w:t>
      </w:r>
      <w:r>
        <w:rPr/>
        <w:t>㣂値昨剅爴ふ䇂⍉垣㉄具㩧㩺幅怭堮♲䨸뮮</w:t>
      </w:r>
      <w:r>
        <w:rPr/>
        <w:t>ꔵ⯂</w:t>
      </w:r>
      <w:r>
        <w:rPr/>
        <w:t>囂区䥲盎䝚儫쉤㑫䉢汳㝆価⩧䬤輳⼱〤䵤묱䝯堺攩奶䰪乨␺剏橨慯媵</w:t>
      </w:r>
      <w:r>
        <w:rPr/>
        <w:t>꧂</w:t>
      </w:r>
      <w:r>
        <w:rPr/>
        <w:t>䁱父㌸堰元殱䩳䏂㛂吥쉣繩然㌪慖剶䵒뽤坎庮칆辥⥶欺眤攦</w:t>
      </w:r>
      <w:r>
        <w:rPr/>
        <w:t>Ɒ</w:t>
      </w:r>
      <w:r>
        <w:rPr/>
        <w:t>灧쉱㟍쉀硑樶晹灪슣썦ㅕ桌儽⎣参♬眺坢⵹㕎橧쉞㷎噆杀㔶晬剎晀쉁䑄녆썉焸䕤㨴⬫坫㔮숨</w:t>
      </w:r>
      <w:r>
        <w:rPr/>
        <w:t>ꕘ</w:t>
      </w:r>
      <w:r>
        <w:rPr/>
        <w:t>偸橠單싂奦㏎皩╁슡桺樷䥴㉷䑴숲ㄪ剠繌㴨偣乙ꅎ冥뮻</w:t>
      </w:r>
      <w:r>
        <w:rPr/>
        <w:t>⣂</w:t>
      </w:r>
      <w:r>
        <w:rPr/>
        <w:t>䁀颡殏瀥椽塞ꌫ疻</w:t>
      </w:r>
      <w:r>
        <w:rPr/>
        <w:t>ꕺ</w:t>
      </w:r>
      <w:r>
        <w:rPr/>
        <w:t>숫싂</w:t>
      </w:r>
      <w:r>
        <w:rPr/>
        <w:t>꧂⑚</w:t>
      </w:r>
      <w:r>
        <w:rPr/>
        <w:t>捆츴坹潕轓㑾撡쉖皬⭎梘䩙쉏┳枬戬䍧㣂䥎㝡辩</w:t>
      </w:r>
      <w:r>
        <w:rPr/>
        <w:t>ꕇ</w:t>
      </w:r>
      <w:r>
        <w:rPr/>
        <w:t>㭖㭞⹣䩾ꥳ顫睕⥌⥾㐯湠㝎棂戸㕧转㡤慾깘䀻쉶䥮숭촪␱厘煋㥅恟濃㤪⩠㙔깇긬敤䴥䡾⪵쉐⩩䡐畘ꄰ딹戽甭喵唭䤫ꌸ颣佐幁〲匪</w:t>
      </w:r>
      <w:r>
        <w:rPr/>
        <w:t>ⵥ</w:t>
      </w:r>
      <w:r>
        <w:rPr/>
        <w:t>⽏㕇瑖ꌲ뾱䐪弣栺捴㈹䤱㨮츊⥥䵡晚䎩妻䞏쉉归弴喘썩츰㫂땑戽久䨫㛂乵뽳쉙슩䙥</w:t>
      </w:r>
      <w:r>
        <w:rPr/>
        <w:t>ꕂ</w:t>
      </w:r>
      <w:r>
        <w:rPr/>
        <w:t>ꅔ䩙㡵㘦呉䑖輮䩑吩쉒塸㜥쉞顋卹浫彚㐶橫瞬㪿硄轨塗㉢ꌺ☸⩴幏</w:t>
      </w:r>
      <w:r>
        <w:rPr/>
        <w:t>꧃ꕶ</w:t>
      </w:r>
      <w:r>
        <w:rPr/>
        <w:t>夵</w:t>
      </w:r>
      <w:r>
        <w:rPr/>
        <w:t>ꕱ</w:t>
      </w:r>
      <w:r>
        <w:rPr/>
        <w:t>䄩䑋⯂纱☬斣睇爽슘㥹奂</w:t>
      </w:r>
      <w:r>
        <w:rPr/>
        <w:t>Ⱛ</w:t>
      </w:r>
      <w:r>
        <w:rPr/>
        <w:t>煀灲恅忂⤪湩썅毂═欪싂</w:t>
      </w:r>
      <w:r>
        <w:rPr/>
        <w:t>ꤥ</w:t>
      </w:r>
      <w:r>
        <w:rPr/>
        <w:t>盂㘣氣权晦⹳쉞⼱</w:t>
      </w:r>
      <w:r>
        <w:rPr/>
        <w:t>Ⳃ</w:t>
      </w:r>
      <w:r>
        <w:rPr/>
        <w:t>컂慧녺婒䵣㵂摤堰煾ㄥ嘺䐪奬䄮䝺⹫숳奩⑖묶⥁武</w:t>
      </w:r>
      <w:r>
        <w:rPr/>
        <w:t>ⵀ</w:t>
      </w:r>
      <w:r>
        <w:rPr/>
        <w:t>晎爴所䀰떣漮쉦圬䕏庿瑖슬楀䡣偮䭣⽓쎿䴲ꍵ瀹╨噃╣ꍍ倽弨깞嗂쉖瘪뽒ꍏ싂⺥㡦</w:t>
      </w:r>
      <w:r>
        <w:rPr/>
        <w:t>꧍</w:t>
      </w:r>
      <w:r>
        <w:rPr/>
        <w:t>剥⧂㎏惂幱칎彭桗湫䵉</w:t>
      </w:r>
      <w:r>
        <w:rPr/>
        <w:t>ⰺ</w:t>
      </w:r>
      <w:r>
        <w:rPr/>
        <w:t>敊录슻湠뼽轶区佳潑슏㥳㖏䩒⪮</w:t>
      </w:r>
      <w:r>
        <w:rPr/>
        <w:t>Ⳃ</w:t>
      </w:r>
      <w:r>
        <w:rPr/>
        <w:t>갸唦䘪呬</w:t>
      </w:r>
      <w:r>
        <w:rPr/>
        <w:t>ꗃ</w:t>
      </w:r>
      <w:r>
        <w:rPr/>
        <w:t>摙숴窣䬨湵湡깭晇卣愣彩䄦报呄슣걭</w:t>
      </w:r>
      <w:r>
        <w:rPr/>
        <w:t>⡥</w:t>
      </w:r>
      <w:r>
        <w:rPr/>
        <w:t>帪璡썘獫넪桹쉠嘸뽡祬昺姎㈩呓㥦ꍌ䱀쵄吳顅䥌甸썀㵤栦乁쉢⽟揂䅖彆녆琪㚱浕숬帮娳㡕㪻吺瞱㉅奐㙏湍㒮機婪奥╴䡘⑀䨹係숳昩殏朳参쵱卙㡤确</w:t>
      </w:r>
      <w:r>
        <w:rPr/>
        <w:t>ꦩ</w:t>
      </w:r>
      <w:r>
        <w:rPr/>
        <w:t>囃䅬숦ㆮ摥쉂輯㩠幎卉婮䣍〯繞䱥㙮⭈㥴勂煁䍅ꅀ攩浳숰浑桤</w:t>
      </w:r>
      <w:r>
        <w:rPr/>
        <w:t>ꔮ</w:t>
      </w:r>
      <w:r>
        <w:rPr/>
        <w:t>戻슿彰埂䉸兣呱㑪堩瀤췂䭰⑆</w:t>
      </w:r>
      <w:r>
        <w:rPr/>
        <w:t>ꥎ</w:t>
      </w:r>
      <w:r>
        <w:rPr/>
        <w:t>牬╪䝎녳ꥦꌫ㙣焸╧쉫摇檩帩慪㕓浯◃佊㎣嘻佫暻敩㌩㏂㞥걑〦싂轙擎쉉㗂뼥㡧迂刮념椶垻쉤깶㛂廂轌</w:t>
      </w:r>
      <w:r>
        <w:rPr/>
        <w:t>ⱴ</w:t>
      </w:r>
      <w:r>
        <w:rPr/>
        <w:t>쉞匹䰫ꍀ⏎汰偢쉂䱦䅵に煳⏂嘵䓍뽫ꌺ㙪䚬児땕捆⍑♔숩汖숰썾⧂橡㷂嘳塠䍅⨬쉟歫䖻쉍ㅱ乒輦ꌤ杔顕⨩忂㈭㙩愦乮쉱卑潥싂攫僂厏癳飂숶ꏂ긨갫␨⩅쉢乁뽍楎欨㍉䡖䰮</w:t>
      </w:r>
      <w:r>
        <w:rPr/>
        <w:t>ⴴ</w:t>
      </w:r>
      <w:r>
        <w:rPr/>
        <w:t>쉠䔽쉁ㆩ䉬㕨㋂⩌㩨版轷印䅁儮②걶</w:t>
      </w:r>
      <w:r>
        <w:rPr/>
        <w:t>ꖘ</w:t>
      </w:r>
      <w:r>
        <w:rPr/>
        <w:t>䜦슿ㅐ㶻嘵ꥯ⨳タ깍埂⌸숵㡡䁆꥔恷⩰浱쉐⦣凍ぞ숸煰쉾쉹渱슣䰨⻍ㅏ㌷捅㓂썞⽕埂갸妿썐㉔䄭参㨳䅦䍅娳朻㤷슩싂倥슮礪⹥氩⥵嚮纮炏湮숤呌瀹㵤䧂慚</w:t>
      </w:r>
      <w:r>
        <w:rPr/>
        <w:t>ⱱ</w:t>
      </w:r>
      <w:r>
        <w:rPr/>
        <w:t>䜊츳癴媏䳂䢩妵矂䝆窡</w:t>
      </w:r>
      <w:r>
        <w:rPr/>
        <w:t>⢡</w:t>
      </w:r>
      <w:r>
        <w:rPr/>
        <w:t>ꍢ쉖轃곃쉴␳㉾奶稹쉪뾬䡇㚡卣</w:t>
      </w:r>
      <w:r>
        <w:rPr/>
        <w:t>ꤰ</w:t>
      </w:r>
      <w:r>
        <w:rPr/>
        <w:t>㨤擂亵</w:t>
      </w:r>
      <w:r>
        <w:rPr/>
        <w:t>ꕱ</w:t>
      </w:r>
      <w:r>
        <w:rPr/>
        <w:t>㑭⪱慭</w:t>
      </w:r>
      <w:r>
        <w:rPr/>
        <w:t>ꔨ</w:t>
      </w:r>
      <w:r>
        <w:rPr/>
        <w:t>匫쉨쉰頬珂췂轈䤲楑䵒♙䕣煶䘪犿㌩灂擂轭縹べ㭩</w:t>
      </w:r>
      <w:r>
        <w:rPr/>
        <w:t>ꕥ</w:t>
      </w:r>
      <w:r>
        <w:rPr/>
        <w:t>䀺奚</w:t>
      </w:r>
      <w:r>
        <w:rPr/>
        <w:t>⡞</w:t>
      </w:r>
      <w:r>
        <w:rPr/>
        <w:t>㕔䱨堳剢䔴䨯䤪灀恢畴稩⼱㚵썏ꍲㅓ㉫⍔䇂䁥㙵䅮穡⩬窮祲摠ㄷ忂丸ㅋ䙰珂允是楓犡䐣湫焵⪩䍦灖⭌꥾ꍊ㡯秂⩂넵墿숵츷䊮쵈ꍴ摈氣뿂</w:t>
      </w:r>
      <w:r>
        <w:rPr/>
        <w:t>ꤨ</w:t>
      </w:r>
      <w:r>
        <w:rPr/>
        <w:t>⠪</w:t>
      </w:r>
      <w:r>
        <w:rPr/>
        <w:t>瑱栥숽숨皵</w:t>
      </w:r>
      <w:r>
        <w:rPr/>
        <w:t>⢻⹘</w:t>
      </w:r>
      <w:r>
        <w:rPr/>
        <w:t>坾轓渫顥ꎡ竃弥咻</w:t>
      </w:r>
      <w:r>
        <w:rPr/>
        <w:t>⣂</w:t>
      </w:r>
      <w:r>
        <w:rPr/>
        <w:t>礩地쉪湒㌻湚徬敾⍳䝅땒湹惃쉂</w:t>
      </w:r>
      <w:r>
        <w:rPr/>
        <w:t>ꦏ</w:t>
      </w:r>
      <w:r>
        <w:rPr/>
        <w:t>캥穓䀰灚濂炥嗂⍆딱呷싂㭆Ⓜ灯䝄煢繨䴱扞䝌偂潂樻Ⓜ䁉捁塈慲╔椬啑䵉桢숭쉸</w:t>
      </w:r>
      <w:r>
        <w:rPr/>
        <w:t>ꦻ</w:t>
      </w:r>
      <w:r>
        <w:rPr/>
        <w:t>캻媏⪬㵸㄰쉃䥏슡䇂</w:t>
      </w:r>
      <w:r>
        <w:rPr/>
        <w:t>ꤸ</w:t>
      </w:r>
      <w:r>
        <w:rPr/>
        <w:t>栳䏂盂♧払幕쌤뽤硇</w:t>
      </w:r>
      <w:r>
        <w:rPr/>
        <w:t>ⱳ</w:t>
      </w:r>
      <w:r>
        <w:rPr/>
        <w:t>睯</w:t>
      </w:r>
      <w:r>
        <w:rPr/>
        <w:t>ꤪ꧂</w:t>
      </w:r>
      <w:r>
        <w:rPr/>
        <w:t>쵠穦溩깲洺殩</w:t>
      </w:r>
      <w:r>
        <w:rPr/>
        <w:t>꧂</w:t>
      </w:r>
      <w:r>
        <w:rPr/>
        <w:t>矎秂슿纻彨췂乩穠쉌瓃涥</w:t>
      </w:r>
      <w:r>
        <w:rPr/>
        <w:t>ꦏ</w:t>
      </w:r>
      <w:r>
        <w:rPr/>
        <w:t>숭䭪溵䢮刽橄歫瑥楳곂싃揂䱤</w:t>
      </w:r>
      <w:r>
        <w:rPr/>
        <w:t>⡓</w:t>
      </w:r>
      <w:r>
        <w:rPr/>
        <w:t>墮쎮獞婠꥞묪</w:t>
      </w:r>
      <w:r>
        <w:rPr/>
        <w:t>Ⱔ</w:t>
      </w:r>
      <w:r>
        <w:rPr/>
        <w:t>仂ㅳ乯⹺䜸抏瘴슩繠㥸㠶弮丯煢숴</w:t>
      </w:r>
      <w:r>
        <w:rPr/>
        <w:t>Ⳃ</w:t>
      </w:r>
      <w:r>
        <w:rPr/>
        <w:t>㙃</w:t>
      </w:r>
      <w:r>
        <w:rPr/>
        <w:t>ꔪ</w:t>
      </w:r>
      <w:r>
        <w:rPr/>
        <w:t>䂬┣쉍⭥稭墬橈쉯绎䣍⤭顶搹</w:t>
      </w:r>
      <w:r>
        <w:rPr/>
        <w:t>ꗂ</w:t>
      </w:r>
      <w:r>
        <w:rPr/>
        <w:t>㢩慓㟂⪩㉁⛂瑹䡒硙컂</w:t>
      </w:r>
      <w:r>
        <w:rPr/>
        <w:t>꧂</w:t>
      </w:r>
      <w:r>
        <w:rPr/>
        <w:t>싎祀昪斡癖瘪쉇梮太睭印捫</w:t>
      </w:r>
      <w:r>
        <w:rPr/>
        <w:t>ⱶ</w:t>
      </w:r>
      <w:r>
        <w:rPr/>
        <w:t>ꥴ煶깯ꍤ␸䵏竃⹤㔨</w:t>
      </w:r>
      <w:r>
        <w:rPr/>
        <w:t>ꕭ</w:t>
      </w:r>
      <w:r>
        <w:rPr/>
        <w:t>싂㡬穐㶩佫ꌺ䋂⵺桫┳助浀⩸瘴䭡㵁䟂䩧摮䵶䙶琹䗎繉畢⥐</w:t>
      </w:r>
      <w:r>
        <w:rPr/>
        <w:t>ꤤ⩰⩄</w:t>
      </w:r>
      <w:r>
        <w:rPr/>
        <w:t>剟䅆갥゘噷싂䩙棂ꍄ飂癌攽兢╴獔䩣夶塉㭊⻂슮㙲浗穂摁⭬⸵痍⹷쵾绂敉ꥠ歒썠殮倫ꌷ슘吺쉡睡⩍硥⨰⭓犱쉾ㅹ㐲截㣂稤敮㯂ぴ㙠犘⬹䪵挫奫㧂䀹太</w:t>
      </w:r>
      <w:r>
        <w:rPr/>
        <w:t>ꤲ</w:t>
      </w:r>
      <w:r>
        <w:rPr/>
        <w:t>⾘쵟䝎ꅱ乔剐檡㍕捕䘫䣃쉰쉷坓敔䝡묰午╡李⾬ㅶꅯ⽎㩷썡믂竂坲掩睨뿂㩨棂㒘䵢畧咩⩣㬸숣照輤犩稸疣</w:t>
      </w:r>
      <w:r>
        <w:rPr/>
        <w:t>ꥂ</w:t>
      </w:r>
      <w:r>
        <w:rPr/>
        <w:t>㫂㴹䅾숯싃㖵廃戰熏䉄䕌쉷教刻囂顠焻㘤ꅎ此㝨戭呌儦㩍冡乳怹깅㥴䌷숭之䍦䡍佣爯㠷㕢䕰</w:t>
      </w:r>
      <w:r>
        <w:rPr/>
        <w:t>ꕍ⪵</w:t>
      </w:r>
      <w:r>
        <w:rPr/>
        <w:t>碻濎留繉䂘姂걉</w:t>
      </w:r>
      <w:r>
        <w:rPr/>
        <w:t>⡞</w:t>
      </w:r>
      <w:r>
        <w:rPr/>
        <w:t>哎䉑畾渊䉂䪡畇祳核땫㌩㑕쉁⽊ㅰ쉯䚿怽쉡睷ㅌ硾</w:t>
      </w:r>
      <w:r>
        <w:rPr/>
        <w:t>ꤨ</w:t>
      </w:r>
      <w:r>
        <w:rPr/>
        <w:t>扪숷싂㨪ꌻ慔싂楒捲⍧儮㘷娱晘懂칑칍捯棂扰치憩ꅾ쌬项㩤㨳䒩깚싂摲斘䱶썫Ⓝ㒬唪쉒㭾樨⻂㨰禱剨</w:t>
      </w:r>
      <w:r>
        <w:rPr/>
        <w:t>꥓</w:t>
      </w:r>
      <w:r>
        <w:rPr/>
        <w:t>幋췂ㆬ⵭㒿䵘怫뭌摀亻</w:t>
      </w:r>
      <w:r>
        <w:rPr/>
        <w:t>ⵌ</w:t>
      </w:r>
      <w:r>
        <w:rPr/>
        <w:t>쵑〹吴歆䱠숥䪱浄칗ㄻ晞숩䨮杺</w:t>
      </w:r>
      <w:r>
        <w:rPr/>
        <w:t>ꖩ</w:t>
      </w:r>
      <w:r>
        <w:rPr/>
        <w:t>䘰顾彭佂歨숪滂䉙氪全框扷⑉╺繡び⎬婺䦿永䙯橩녓쉎歇䝏㡉坄䢬婦癸敡뼺</w:t>
      </w:r>
      <w:r>
        <w:rPr/>
        <w:t>꧂</w:t>
      </w:r>
      <w:r>
        <w:rPr/>
        <w:t>䝅倪唤汳冬坺剎싂忂</w:t>
      </w:r>
      <w:r>
        <w:rPr/>
        <w:t>⣂</w:t>
      </w:r>
      <w:r>
        <w:rPr/>
        <w:t>焪⍏捷</w:t>
      </w:r>
      <w:r>
        <w:rPr/>
        <w:t>ⱱ</w:t>
      </w:r>
      <w:r>
        <w:rPr/>
        <w:t>璥⩃䀸䕃囍㭃☯瑵</w:t>
      </w:r>
      <w:r>
        <w:rPr/>
        <w:t>ꦻ</w:t>
      </w:r>
      <w:r>
        <w:rPr/>
        <w:t>⣍</w:t>
      </w:r>
      <w:r>
        <w:rPr/>
        <w:t>쉇免ꅌⓂ䩙딱攪䉎컂摁</w:t>
      </w:r>
      <w:r>
        <w:rPr/>
        <w:t>Ⳃ</w:t>
      </w:r>
      <w:r>
        <w:rPr/>
        <w:t>奡䬷䁐䒿ꍥ</w:t>
      </w:r>
      <w:r>
        <w:rPr/>
        <w:t>⠱</w:t>
      </w:r>
      <w:r>
        <w:rPr/>
        <w:t>㝶숥晶</w:t>
      </w:r>
      <w:r>
        <w:rPr/>
        <w:t>Ȿ</w:t>
      </w:r>
      <w:r>
        <w:rPr/>
        <w:t>䉖깊깠쉆扞쉾싂縵⩬殱朥</w:t>
      </w:r>
      <w:r>
        <w:rPr/>
        <w:t>ꕯ</w:t>
      </w:r>
      <w:r>
        <w:rPr/>
        <w:t>츨⾡㴮㉭煴숺녡ぇ묯〣帩怩砣㞮兌䗂佯䰣숷⩺쉫扅㎣쉄싍쵑桭갶䜦뭸㙺懂䬫熵飂ꌪꥫ彪灦쉴㶥唷숨⩏捓걘⯂呵樮瑶穌╎걑溏긻猵楩㬲㔮帪쉀䋂컂䝫쉄쉴⩦㈺滂숫쎿뇃䚣䉢㝁㙹춏睞념⥰慥</w:t>
      </w:r>
      <w:r>
        <w:rPr/>
        <w:t>ꥂ</w:t>
      </w:r>
      <w:r>
        <w:rPr/>
        <w:t>㶩影剮ㆡ侱佁䤪占幌奖䣂䙬穧칑繲䭊땴컂汲牏纻긫晣焲䉸</w:t>
      </w:r>
      <w:r>
        <w:rPr/>
        <w:t>ꕪ</w:t>
      </w:r>
      <w:r>
        <w:rPr/>
        <w:t>恂쉆쉷숨潘㙴⹘⹅㙄녯⍌⿂䫂剮싂兔吰由</w:t>
      </w:r>
      <w:r>
        <w:rPr/>
        <w:t>⣎</w:t>
      </w:r>
      <w:r>
        <w:rPr/>
        <w:t>깟㥈싂攪碏䞬Ⓜ墬敏</w:t>
      </w:r>
      <w:r>
        <w:rPr/>
        <w:t>⡓</w:t>
      </w:r>
      <w:r>
        <w:rPr/>
        <w:t>匽㡉帷戥捄쉟丵숭걏⩖䉬梻䘤㌺㜬⪮顨㶬㞻㪿䐲ㅔ姍剌쵫债뾬塸⻂䐤顓䜸勂畚瓂拂䰶</w:t>
      </w:r>
      <w:r>
        <w:rPr/>
        <w:t>ꤨ</w:t>
      </w:r>
      <w:r>
        <w:rPr/>
        <w:t>坆⩲㨺䳎</w:t>
      </w:r>
      <w:r>
        <w:rPr/>
        <w:t>Ɒ</w:t>
      </w:r>
      <w:r>
        <w:rPr/>
        <w:t>㟍牥䩱</w:t>
      </w:r>
      <w:r>
        <w:rPr/>
        <w:t>ⵎ⮏</w:t>
      </w:r>
      <w:r>
        <w:rPr/>
        <w:t>汳扟䀯㴥歰⨮彆绂⫂氥燂晦깫쉢〫⩫猪忂繩</w:t>
      </w:r>
      <w:r>
        <w:rPr/>
        <w:t>⠺▥</w:t>
      </w:r>
      <w:r>
        <w:rPr/>
        <w:t>帯柂묰♱격쉥瘮䭠</w:t>
      </w:r>
      <w:r>
        <w:rPr/>
        <w:t>⡚</w:t>
      </w:r>
      <w:r>
        <w:rPr/>
        <w:t>烂嚬煕杞</w:t>
      </w:r>
      <w:r>
        <w:rPr/>
        <w:t>Ɑ</w:t>
      </w:r>
      <w:r>
        <w:rPr/>
        <w:t>뇂瘳䧂旂╥쉢㑴</w:t>
      </w:r>
      <w:r>
        <w:rPr/>
        <w:t>⣍</w:t>
      </w:r>
      <w:r>
        <w:rPr/>
        <w:t>슮㞱癒瀥攺摔⍪⹘ㅖ䙇䥟쉡ꇂ扆⫂朱</w:t>
      </w:r>
      <w:r>
        <w:rPr/>
        <w:t>ꦏ</w:t>
      </w:r>
      <w:r>
        <w:rPr/>
        <w:t>福畅싂䡢呇捅祙垩燂䀶쉦噯슣뽉㙔辥</w:t>
      </w:r>
      <w:r>
        <w:rPr/>
        <w:t>ꗎ</w:t>
      </w:r>
      <w:r>
        <w:rPr/>
        <w:t>偔⌽숪╰唰桵泂坲땴䬪䡠쉫</w:t>
      </w:r>
      <w:r>
        <w:rPr/>
        <w:t>⠹Ⳃ</w:t>
      </w:r>
      <w:r>
        <w:rPr/>
        <w:t>㉋꺿㙓楱䓍</w:t>
      </w:r>
      <w:r>
        <w:rPr/>
        <w:t>⡆</w:t>
      </w:r>
      <w:r>
        <w:rPr/>
        <w:t>㟂挹캘䐳硌䩦┹뽈ꎿ甸痂긹剾딶垡擂䐸睏</w:t>
      </w:r>
      <w:r>
        <w:rPr/>
        <w:t>꧂</w:t>
      </w:r>
      <w:r>
        <w:rPr/>
        <w:t>幌</w:t>
      </w:r>
      <w:r>
        <w:rPr/>
        <w:t>Ⱙ</w:t>
      </w:r>
      <w:r>
        <w:rPr/>
        <w:t>畺㉫捁乫卓쉆慅敀硇檻</w:t>
      </w:r>
      <w:r>
        <w:rPr/>
        <w:t>⠵</w:t>
      </w:r>
      <w:r>
        <w:rPr/>
        <w:t>挬䕢歑㠳癆⍕扲</w:t>
      </w:r>
      <w:r>
        <w:rPr/>
        <w:t>ⴻ⸻</w:t>
      </w:r>
      <w:r>
        <w:rPr/>
        <w:t>⠦⵮</w:t>
      </w:r>
      <w:r>
        <w:rPr/>
        <w:t>깾朽㍄䩣땔숊っ쉘슮当쉎砥숽䝵</w:t>
      </w:r>
      <w:r>
        <w:rPr/>
        <w:t>⠩</w:t>
      </w:r>
      <w:r>
        <w:rPr/>
        <w:t>㌺녍녡쉀䝌썊迎娱㠱八⬳㊮䵉⒡愽㥐冬檵䬵咥깾潹</w:t>
      </w:r>
      <w:r>
        <w:rPr/>
        <w:t>ꥃ</w:t>
      </w:r>
      <w:r>
        <w:rPr/>
        <w:t>㗂渵旂洽슬䓂畧牨</w:t>
      </w:r>
      <w:r>
        <w:rPr/>
        <w:t>ꦩ</w:t>
      </w:r>
      <w:r>
        <w:rPr/>
        <w:t>丣⸨⵫䛎컂丬汁夦桺䙎繈숭ㅟ숱䥁䩈뭤硡⽺⩗汦橁犿䋂䇂碥䥂갪瘣</w:t>
      </w:r>
      <w:r>
        <w:rPr/>
        <w:t>ꕈ</w:t>
      </w:r>
      <w:r>
        <w:rPr/>
        <w:t>䰽♙ごꍧ怹쉯乏떱輬쉀⌺㣂棎쉏䩶㜣瑳歕䷂仂䩘䍶䈭㠭쉖癅숳恲秂▱㝊⽴䳍㛎묥숩䉺쉪剁쉎橚稳⒡ꌤ恲穢摎䙨㠻啡</w:t>
      </w:r>
      <w:r>
        <w:rPr/>
        <w:t>⡥</w:t>
      </w:r>
      <w:r>
        <w:rPr/>
        <w:t>㗂⭅璿昪쉾噶ꅧ塋</w:t>
      </w:r>
      <w:r>
        <w:rPr/>
        <w:t>ꤪ</w:t>
      </w:r>
      <w:r>
        <w:rPr/>
        <w:t>敁ㅭ敀쉴</w:t>
      </w:r>
      <w:r>
        <w:rPr/>
        <w:t>ⲩ</w:t>
      </w:r>
      <w:r>
        <w:rPr/>
        <w:t>繉杹</w:t>
      </w:r>
      <w:r>
        <w:rPr/>
        <w:t>ꤻ</w:t>
      </w:r>
      <w:r>
        <w:rPr/>
        <w:t>⽙</w:t>
      </w:r>
      <w:r>
        <w:rPr/>
        <w:t>ꥑ</w:t>
      </w:r>
      <w:r>
        <w:rPr/>
        <w:t>ꅘ㡥䉏楚䙚⭐숽쉈썥汎䩣┭䙋檣氹㝁獯땑ꅰ慌쌺䙁竃⌱녢싂剦礣楚⒩ㅯ搨剈搽䲿盂</w:t>
      </w:r>
      <w:r>
        <w:rPr/>
        <w:t>⠪</w:t>
      </w:r>
      <w:r>
        <w:rPr/>
        <w:t>䕇潪</w:t>
      </w:r>
      <w:r>
        <w:rPr/>
        <w:t>ⲏ</w:t>
      </w:r>
      <w:r>
        <w:rPr/>
        <w:t>㣂竃땯熡栰⩈</w:t>
      </w:r>
      <w:r>
        <w:rPr/>
        <w:t>ꕷ</w:t>
      </w:r>
      <w:r>
        <w:rPr/>
        <w:t>떘⽇뭑娶쉦⹡汐䜯瑺</w:t>
      </w:r>
      <w:r>
        <w:rPr/>
        <w:t>⡅</w:t>
      </w:r>
      <w:r>
        <w:rPr/>
        <w:t>ⷂ</w:t>
      </w:r>
      <w:r>
        <w:rPr/>
        <w:t>㭚穲</w:t>
      </w:r>
      <w:r>
        <w:rPr/>
        <w:t>ꕵ</w:t>
      </w:r>
      <w:r>
        <w:rPr/>
        <w:t>奵숰㚬婧浰穇江ヂ䩥歂倮桢쌯獆㭯䡮繊䥙기슬</w:t>
      </w:r>
      <w:r>
        <w:rPr/>
        <w:t>ꕶ</w:t>
      </w:r>
      <w:r>
        <w:rPr/>
        <w:t>⽋㕟䡩焬䞬Ⓜ晩煗獄뾩㕘뽢갺㤳恸奀㡄櫎冥䡅摥⥾䧂썸戽坴ぷ쉆</w:t>
      </w:r>
      <w:r>
        <w:rPr/>
        <w:t>ꥁ</w:t>
      </w:r>
      <w:r>
        <w:rPr/>
        <w:t>쉞㩁㈭䑦噪ꥭ晰䇂썀⩓㚣帪橈硭睭桷啱⩣䡹挫ㅑ㦩䗂淂䛍㧂</w:t>
      </w:r>
      <w:r>
        <w:rPr/>
        <w:t>ⵄ</w:t>
      </w:r>
      <w:r>
        <w:rPr/>
        <w:t>張쉂┨䰥煣噡䅊ꌬꄦ橫╞뽃䙷縥</w:t>
      </w:r>
      <w:r>
        <w:rPr/>
        <w:t>ꕾ</w:t>
      </w:r>
      <w:r>
        <w:rPr/>
        <w:t>슻砲假㍨䝣彍䅟偱硞潣傮䴴疘歏㙚灰⬸佦䇂吸䉇䡵㮏ꍗ䙹眸摏捹㉁㏂䑤轳㧂琥啥⍩催橧矂⍙쉗妬玘摈쉅뿎㨸恳扳䓂싂眽獅弻䡾磂嘻쉗㐷㎥숦塐䷂싂ꅹ顥㈬彴搩☫弪橭猶춘⥺ꏂ婐습㔱浫䲡촯㝘습扨┵㡕㔮猱䮥쉷⿎츱轍㓂悻祫瑞뼹䀱柎㵆⎩ꍤ桌쌥㗂뭈䋂</w:t>
      </w:r>
      <w:r>
        <w:rPr/>
        <w:t>ꔦ</w:t>
      </w:r>
      <w:r>
        <w:rPr/>
        <w:t>䅙敦暬⩫枿䢩숯弫쉆畮㎬⽸㪬뽞싃橡䝬ぉ摏썑</w:t>
      </w:r>
      <w:r>
        <w:rPr/>
        <w:t>Ȿ</w:t>
      </w:r>
      <w:r>
        <w:rPr/>
        <w:t>슥</w:t>
      </w:r>
      <w:r>
        <w:rPr/>
        <w:t>⠩</w:t>
      </w:r>
      <w:r>
        <w:rPr/>
        <w:t>癖컍⤳堲畕璡噹㷂呬澏升楟䮘⤮乗거捾ꥥ堲쉑秎㙒</w:t>
      </w:r>
      <w:r>
        <w:rPr/>
        <w:t>⡓</w:t>
      </w:r>
      <w:r>
        <w:rPr/>
        <w:t>匤暘戥姂ㅥ恈②电슬쉆䝣쉗ꏂ</w:t>
      </w:r>
      <w:r>
        <w:rPr/>
        <w:t>⠬⍵</w:t>
      </w:r>
      <w:r>
        <w:rPr/>
        <w:t>쉰輯⸤愬⩸佌轢恒쉰㗂杨砮傩ꅍ幷쉂䉌쉈夵㶵帪䐺挮㵑佶冡㵆</w:t>
      </w:r>
      <w:r>
        <w:rPr/>
        <w:t>ꤨ</w:t>
      </w:r>
      <w:r>
        <w:rPr/>
        <w:t>唲뗂奨䯂仂묲䨪㭁牧䨷䅲㐺彺㥸䱴⽑硨榵ꄊ슮싎뭑⥊ㅫ③⚣䵾</w:t>
      </w:r>
      <w:r>
        <w:rPr/>
        <w:t>ⴲ</w:t>
      </w:r>
      <w:r>
        <w:rPr/>
        <w:t>싂䈭暏恄楥䍘␲╳摄秂⭯ꅦ</w:t>
      </w:r>
      <w:r>
        <w:rPr/>
        <w:t>ꕇ</w:t>
      </w:r>
      <w:r>
        <w:rPr/>
        <w:t>놬桉ꎻ䀮坊슩⫂侥煳塎㞘久숽䡭䧃㗍䡤汮쉊㶿▩穎偶啯㑟쵮⴨쉤쉴㍦␷⬱太扗䑎䕞扈戥䍹⵱ꥢ䝺䀩猨噒乏唱䆮ꥲ轧氪㏂╯칶䰬幊匥㑭컂䩆⽬</w:t>
      </w:r>
      <w:r>
        <w:rPr/>
        <w:t>ꦮ</w:t>
      </w:r>
      <w:r>
        <w:rPr/>
        <w:t>싃俎갵瞵숦㎻湊㵚㧂䘳숮婉接所쎡〰숺ꎣ</w:t>
      </w:r>
      <w:r>
        <w:rPr/>
        <w:t>ꔪ╍</w:t>
      </w:r>
      <w:r>
        <w:rPr/>
        <w:t>繊㏂拂⬰㵗瀪⽷⫂䉯쉞땔䐯乇숦晕숺漬繘灖슘춣怦頸癱숶</w:t>
      </w:r>
      <w:r>
        <w:rPr/>
        <w:t>ⶩ</w:t>
      </w:r>
      <w:r>
        <w:rPr/>
        <w:t>杲㙱眦䙬㝧獗掬䁸무쉺瞣䉖槂㮘ㅤ㩱繷⩋슮슥♭數싂</w:t>
      </w:r>
      <w:r>
        <w:rPr/>
        <w:t>ꦥ</w:t>
      </w:r>
      <w:r>
        <w:rPr/>
        <w:t>숫汶⾿呡留썉쉩㉃洭䅎瑩슮䨯涥灣⧂쉦</w:t>
      </w:r>
      <w:r>
        <w:rPr/>
        <w:t>⠹</w:t>
      </w:r>
      <w:r>
        <w:rPr/>
        <w:t>㶵䅏啭繢㶮䯃㋍⥢ꇂ婖橬㜵</w:t>
      </w:r>
      <w:r>
        <w:rPr/>
        <w:t>ꥋ</w:t>
      </w:r>
      <w:r>
        <w:rPr/>
        <w:t>穩䩆쉀煖百繌牚♚쉱珂湐</w:t>
      </w:r>
      <w:r>
        <w:rPr/>
        <w:t>⡑</w:t>
      </w:r>
      <w:r>
        <w:rPr/>
        <w:t>㜥</w:t>
      </w:r>
      <w:r>
        <w:rPr/>
        <w:t>ꤦ</w:t>
      </w:r>
      <w:r>
        <w:rPr/>
        <w:t>ꍚ쉎煩䕬쉺夶瑏婅䰯쉾</w:t>
      </w:r>
      <w:r>
        <w:rPr/>
        <w:t>ⲏ</w:t>
      </w:r>
      <w:r>
        <w:rPr/>
        <w:t>㐺乥</w:t>
      </w:r>
      <w:r>
        <w:rPr/>
        <w:t>ꗃ</w:t>
      </w:r>
      <w:r>
        <w:rPr/>
        <w:t>坷┹㙉ꄯ</w:t>
      </w:r>
      <w:r>
        <w:rPr/>
        <w:t>ꦵ</w:t>
      </w:r>
      <w:r>
        <w:rPr/>
        <w:t>㍐깵녓⤽忂䑪䚱⹶硱⨦꺡嗂ㅸ䥖䲬婓뮡繱䅐싂쉃磂칅么捇礸숤숹䅱呡䌴ꥱ쉫瞡慤䍫⻂噣</w:t>
      </w:r>
      <w:r>
        <w:rPr/>
        <w:t>ⰽ</w:t>
      </w:r>
      <w:r>
        <w:rPr/>
        <w:t>䌪⌫쉓</w:t>
      </w:r>
      <w:r>
        <w:rPr/>
        <w:t>ⶻ</w:t>
      </w:r>
      <w:r>
        <w:rPr/>
        <w:t>殘丽祭㩸吱㋂㉨匩偠堰梬슩浬坢畖숱碘</w:t>
      </w:r>
      <w:r>
        <w:rPr/>
        <w:t>⠫</w:t>
      </w:r>
      <w:r>
        <w:rPr/>
        <w:t>䀸㑪渱獖弤縴戨獥㡫⨥埃䬨嚥㌸㠴⴪灋杺姂姍瑀</w:t>
      </w:r>
      <w:r>
        <w:rPr/>
        <w:t>ⲻ</w:t>
      </w:r>
      <w:r>
        <w:rPr/>
        <w:t>弹啃仂</w:t>
      </w:r>
      <w:r>
        <w:rPr/>
        <w:t>ⴲ</w:t>
      </w:r>
      <w:r>
        <w:rPr/>
        <w:t>䉊㐵佞뽕獮⑋檏뽲磂쉱乩⹒ㅏ劥☳毂쉍繭欪歘䗂ㅭ䩬畬⩠⩰殏畒쌻憱㔲䋂楨嘸坦匶쉙空敎ꥢ⽨䡾슱䱑䢻쉚玩琫</w:t>
      </w:r>
      <w:r>
        <w:rPr/>
        <w:t>ⵂ</w:t>
      </w:r>
      <w:r>
        <w:rPr/>
        <w:t>牫⥤呪쵣䇂숬䤪</w:t>
      </w:r>
      <w:r>
        <w:rPr/>
        <w:t>⡣</w:t>
      </w:r>
      <w:r>
        <w:rPr/>
        <w:t>㭎䁈쉒⦘橏⽕㏃䤷瀣圫</w:t>
      </w:r>
      <w:r>
        <w:rPr/>
        <w:t>ꗂ</w:t>
      </w:r>
      <w:r>
        <w:rPr/>
        <w:t>깬</w:t>
      </w:r>
      <w:r>
        <w:rPr/>
        <w:t>ꤤ</w:t>
      </w:r>
      <w:r>
        <w:rPr/>
        <w:t>顋伫刪妏智瓂䂣冻䣂轺䜱넩</w:t>
      </w:r>
      <w:r>
        <w:rPr/>
        <w:t>ⵉⓎ⸪</w:t>
      </w:r>
      <w:r>
        <w:rPr/>
        <w:t>쉉슘恄硚ふ숥坒쉾顈㠪┲쉰渣橾梩婇㚵灇슩江㘭䕘ꍪ쉓䱐㘪楇䅑㈦杨㯂洸깥䉦ꌽ䰷ꌦ⾡뼳䙂⯂橈栭槂栨椤녹剌⼶놡⍎䵉</w:t>
      </w:r>
      <w:r>
        <w:rPr/>
        <w:t>ꥄ</w:t>
      </w:r>
      <w:r>
        <w:rPr/>
        <w:t>䭎湁卡伴䨶㥰斬䧂橘䕺呍칃煅䙓爨㕆塚⿂牟쉱栲槂渤゘穴祷䱫</w:t>
      </w:r>
      <w:r>
        <w:rPr/>
        <w:t>ꖵ</w:t>
      </w:r>
      <w:r>
        <w:rPr/>
        <w:t>䵩䜦祌㈫</w:t>
      </w:r>
      <w:r>
        <w:rPr/>
        <w:t>Ⱨ</w:t>
      </w:r>
      <w:r>
        <w:rPr/>
        <w:t>揂烂쉀䐫㯂</w:t>
      </w:r>
      <w:r>
        <w:rPr/>
        <w:t>⡈</w:t>
      </w:r>
      <w:r>
        <w:rPr/>
        <w:t>쉤䔪䦩割뭹쉗☪㮵ヂ啧摉瘩坩⺣㕪쉍⽊䆿桡숽湍ꍆ咵㩤磂ꄲ塺瘵別夊玵쉪㡧顯⬥癇ꥬ쉞䰱此캩牯恴来숹䡶쉬싂㍾⭒晪긣侏燂榩爫櫎㬪廃搽睋佮╣啟㵞䜶卆싂쉊☶ꏂ瀱娭㥹晙汨愷쉕楇</w:t>
      </w:r>
      <w:r>
        <w:rPr/>
        <w:t>⡡</w:t>
      </w:r>
      <w:r>
        <w:rPr/>
        <w:t>㐪捵禡䧂⪏挩堦쉭睳㭋뽥⩄⽞㩃轡滂긱䪮噍楱咻洨⭭䌨乺璩祤瑲ㅱ뭔坸⩫쉵䲡䁬⭨璮敚䠪噥偂柂忍䖥㮩㡐㌮⼪獣浲꥚䘳슬</w:t>
      </w:r>
      <w:r>
        <w:rPr/>
        <w:t>⠸</w:t>
      </w:r>
      <w:r>
        <w:rPr/>
        <w:t>浃ꥣ櫍䘸싂썞剡䥍춮</w:t>
      </w:r>
      <w:r>
        <w:rPr/>
        <w:t>ꥊ</w:t>
      </w:r>
      <w:r>
        <w:rPr/>
        <w:t>ꥶ䁀䅐쉗啦⥣쉺牢䩯㴪㡎桡뼽炱吱所昦䁂␲숳䉣㓂乳</w:t>
      </w:r>
      <w:r>
        <w:rPr/>
        <w:t>ꕴ⵸</w:t>
      </w:r>
      <w:r>
        <w:rPr/>
        <w:t>瑓牁䡤㵠컂⍚杌煄揂쉟坷商扉ㄪ</w:t>
      </w:r>
      <w:r>
        <w:rPr/>
        <w:t>⡦</w:t>
      </w:r>
      <w:r>
        <w:rPr/>
        <w:t>敥☺獃䭓㗂䨽␻痂瓎䥥숰椶쉥㪣뭡橯㵔恗慷㒘曂갣獍╱</w:t>
      </w:r>
      <w:r>
        <w:rPr/>
        <w:t>⠻</w:t>
      </w:r>
      <w:r>
        <w:rPr/>
        <w:t>攵</w:t>
      </w:r>
      <w:r>
        <w:rPr/>
        <w:t>⢏</w:t>
      </w:r>
      <w:r>
        <w:rPr/>
        <w:t>슘梵</w:t>
      </w:r>
      <w:r>
        <w:rPr/>
        <w:t>ⶣ</w:t>
      </w:r>
      <w:r>
        <w:rPr/>
        <w:t>㐷䁀係䉴⥅땸쉌ꥸ惂䏎䴩⩌掬惍漪⏂䅋癮땃氲晲潕쉣◂</w:t>
      </w:r>
      <w:r>
        <w:rPr/>
        <w:t>⡸⵬</w:t>
      </w:r>
      <w:r>
        <w:rPr/>
        <w:t>婏</w:t>
      </w:r>
      <w:r>
        <w:rPr/>
        <w:t>ⴺ</w:t>
      </w:r>
      <w:r>
        <w:rPr/>
        <w:t>䤤⿂撬汣</w:t>
      </w:r>
      <w:r>
        <w:rPr/>
        <w:t>ⵋ</w:t>
      </w:r>
      <w:r>
        <w:rPr/>
        <w:t>瑋朦⽗含쉬갥剚奖㡯쉾</w:t>
      </w:r>
      <w:r>
        <w:rPr/>
        <w:t>ⵣ</w:t>
      </w:r>
      <w:r>
        <w:rPr/>
        <w:t>㔥昷⨽묤撣⹥垣쉨춮祸땕札䗂牬䉎懂䤺㩥䀵숯硆슘</w:t>
      </w:r>
      <w:r>
        <w:rPr/>
        <w:t>⢥</w:t>
      </w:r>
      <w:r>
        <w:rPr/>
        <w:t>㩲吵뭣婊浰㥉剞☻氳䑙响瀮悮伻唪䦣燂㐤噏㊱쌭㑲檱浩䉷伺⨻砮⹮숮匪⮡区</w:t>
      </w:r>
      <w:r>
        <w:rPr/>
        <w:t>Ⱬ</w:t>
      </w:r>
      <w:r>
        <w:rPr/>
        <w:t>쉒⍇乫</w:t>
      </w:r>
      <w:r>
        <w:rPr/>
        <w:t>⠻</w:t>
      </w:r>
      <w:r>
        <w:rPr/>
        <w:t>䅁橉攮䭞㙚挤杲습쉙獐湆㊿瑳䄩㕒桌眸⨯◎⻂獯Ⓜ柂쉙㋂額稨䳂硠献</w:t>
      </w:r>
      <w:r>
        <w:rPr/>
        <w:t>ꥂ</w:t>
      </w:r>
      <w:r>
        <w:rPr/>
        <w:t>䙇坑慡捭㬸穄轲♶攬㑟彣칏⹀쉵</w:t>
      </w:r>
      <w:r>
        <w:rPr/>
        <w:t>⠭</w:t>
      </w:r>
      <w:r>
        <w:rPr/>
        <w:t>顰⺱쉥㤬彔携檻䡫彺炘⯍呅䳂㭫쉞묵</w:t>
      </w:r>
      <w:r>
        <w:rPr/>
        <w:t>Ɒ</w:t>
      </w:r>
      <w:r>
        <w:rPr/>
        <w:t>灭㔪쵖䕳뽆㋂쉹敘塎㫂湺塮䔻</w:t>
      </w:r>
      <w:r>
        <w:rPr/>
        <w:t>⠶</w:t>
      </w:r>
      <w:r>
        <w:rPr/>
        <w:t>곂뾱㙣⽊</w:t>
      </w:r>
      <w:r>
        <w:rPr/>
        <w:t>ꤲ</w:t>
      </w:r>
      <w:r>
        <w:rPr/>
        <w:t>㩗沮爨䥅挳⍊㉱␰接쉐䤤楅⹬쎮撡券슱㬣껂㝷剦喻枬</w:t>
      </w:r>
      <w:r>
        <w:rPr/>
        <w:t>ꦘ</w:t>
      </w:r>
      <w:r>
        <w:rPr/>
        <w:t>꺬ㄨ瞿쉢⍄䴤⫃䨫噆横吻潋乔䩾땥쉗䧂䝺㢥槂氪繮㨩</w:t>
      </w:r>
      <w:r>
        <w:rPr/>
        <w:t>⣂</w:t>
      </w:r>
      <w:r>
        <w:rPr/>
        <w:t>㑐</w:t>
      </w:r>
      <w:r>
        <w:rPr/>
        <w:t>ꕧ⭁</w:t>
      </w:r>
      <w:r>
        <w:rPr/>
        <w:t>숵潆ꍁ㵩绍</w:t>
      </w:r>
      <w:r>
        <w:rPr/>
        <w:t>ⶻ</w:t>
      </w:r>
      <w:r>
        <w:rPr/>
        <w:t>㗂廂扉刲녋䨹㗂ず쉗쉴瑅쉫⹙╪捋昶ꆩ灟쉉숣摪쉵⸬挽硨䁵㙫䉶偑䝟쉋⌳⍃䭄㟂扣內㊱</w:t>
      </w:r>
      <w:r>
        <w:rPr/>
        <w:t>Ⱘ</w:t>
      </w:r>
      <w:r>
        <w:rPr/>
        <w:t>䠳㕓璩</w:t>
      </w:r>
      <w:r>
        <w:rPr/>
        <w:t>⠣</w:t>
      </w:r>
      <w:r>
        <w:rPr/>
        <w:t>稪携</w:t>
      </w:r>
      <w:r>
        <w:rPr/>
        <w:t>ꤲ</w:t>
      </w:r>
      <w:r>
        <w:rPr/>
        <w:t>㫃ㅘ䕄쉋䉥ꅸ煈繂䝀爲䪣㴨睷䭢燃抩帣슻㶘活␨쉯恇楎常煅穈呇숤問奚璻쵧轋㴫䂏䝉묊佨曂㕷懂㈤湉珂ㅉ皡싂썓㨵洤縥쉉췂묻樽숨㪣䀦췂춥旂㙞䀬淎敭㵚轒轖⥠쉁嚡纩伩䝗㬬㦱䀳庘砶</w:t>
      </w:r>
      <w:r>
        <w:rPr/>
        <w:t>꧂⍏</w:t>
      </w:r>
      <w:r>
        <w:rPr/>
        <w:t>橕</w:t>
      </w:r>
      <w:r>
        <w:rPr/>
        <w:t>⡚</w:t>
      </w:r>
      <w:r>
        <w:rPr/>
        <w:t>瑯婙싂弯㪥숺㉖ꥣ倵䍣⴯䔨뽌䨨숣番噴슣뮣⤪슮㭌싂쎘晦䡐싂</w:t>
      </w:r>
      <w:r>
        <w:rPr/>
        <w:t>ꕨ</w:t>
      </w:r>
      <w:r>
        <w:rPr/>
        <w:t>㋂⮏⨰攣兗䈤扫긷</w:t>
      </w:r>
      <w:r>
        <w:rPr/>
        <w:t>⡠</w:t>
      </w:r>
      <w:r>
        <w:rPr/>
        <w:t>㝚썩嘺⩰⍃夲䌥䄶껂쉄椪</w:t>
      </w:r>
      <w:r>
        <w:rPr/>
        <w:t>ꔲ</w:t>
      </w:r>
      <w:r>
        <w:rPr/>
        <w:t>眮乬顳沣㫂礤쉒悩⤰漳䙤썹㕰㘥㡉㝑洶搪栳潀猽숶甫⚮䜬晓䊬촤뭂橹䢣潗䩳㩙</w:t>
      </w:r>
      <w:r>
        <w:rPr/>
        <w:t>ꥃ</w:t>
      </w:r>
      <w:r>
        <w:rPr/>
        <w:t>쉯熥前뾻뭅槍曃⹘匥搦䉸䭙佅䭥䫎兓㙷ꇂ亿恏剬긱⥤㥉☳㩆咣땉㗂報</w:t>
      </w:r>
      <w:r>
        <w:rPr/>
        <w:t>ⶻ</w:t>
      </w:r>
      <w:r>
        <w:rPr/>
        <w:t>긩泂슮㗂习쉵⪩哎⌤䁳呮⍮䝦瑡穁穷戬썹砻㍾䙨煔㡾泂硺⭃</w:t>
      </w:r>
      <w:r>
        <w:rPr/>
        <w:t>⡅⣂</w:t>
      </w:r>
      <w:r>
        <w:rPr/>
        <w:t>쌭ꥲ䍆싂췂泂㴵瘽晔牶⼮㍒焬嗃敪뽘樤朲⽳琹㉇歚槂橢⺵狂佩䙥㧂䵯摸♇뭃⭎穅㑡숪㭍⑔橬䥏㤷䠷哂ㅔ浒⛂睎쉐卾</w:t>
      </w:r>
      <w:r>
        <w:rPr/>
        <w:t>ⱳ</w:t>
      </w:r>
      <w:r>
        <w:rPr/>
        <w:t>晢桋㨤朻⌱恗䅎╘焣䰬復쉑奄쉐⤰쉥숫囂睈쉲</w:t>
      </w:r>
      <w:r>
        <w:rPr/>
        <w:t>ꤸ</w:t>
      </w:r>
      <w:r>
        <w:rPr/>
        <w:t>噹䭞㍮䄰╨쉀㨺⹴⽒迂偅</w:t>
      </w:r>
      <w:r>
        <w:rPr/>
        <w:t>ꤰ</w:t>
      </w:r>
      <w:r>
        <w:rPr/>
        <w:t>䞥幫凎ꄶ䅁奔ꥫ</w:t>
      </w:r>
      <w:r>
        <w:rPr/>
        <w:t>ⷂ</w:t>
      </w:r>
      <w:r>
        <w:rPr/>
        <w:t>煎椶啴灮뽷␰嗂乬䩏渦䨸穹⯎䣂싍彣쉪㕡係⾬楖㉁ꅃ唤䘪</w:t>
      </w:r>
      <w:r>
        <w:rPr/>
        <w:t>ꔭ╘</w:t>
      </w:r>
      <w:r>
        <w:rPr/>
        <w:t>쉃䙶关⛂㕡憡䵚땷䭙哂싂䟂䥬썮╁摪ノ樱轑住砱㕅ㅲ걔䶏堺㌳놻</w:t>
      </w:r>
      <w:r>
        <w:rPr/>
        <w:t>ꔴ</w:t>
      </w:r>
      <w:r>
        <w:rPr/>
        <w:t>㥓剐噀녕쏃睊潩㝙곍㕑晎땄慚䦵</w:t>
      </w:r>
      <w:r>
        <w:rPr/>
        <w:t>ꤤ</w:t>
      </w:r>
      <w:r>
        <w:rPr/>
        <w:t>ꅠ쉥剎湰쉵쵉싂㛍橨곂娻䀱㵶ꥨ夯杗⩚</w:t>
      </w:r>
      <w:r>
        <w:rPr/>
        <w:t>꧂</w:t>
      </w:r>
      <w:r>
        <w:rPr/>
        <w:t>䎬摟秂用⨬⒮㘤頪ㅡꥹ㮥⨷칢숮⥭</w:t>
      </w:r>
      <w:r>
        <w:rPr/>
        <w:t>ꥉ</w:t>
      </w:r>
      <w:r>
        <w:rPr/>
        <w:t>ꆘ䁏ㅨ漳永瘲⪡싂㥔⥍㣂睞反걲猫</w:t>
      </w:r>
      <w:r>
        <w:rPr/>
        <w:t>Ⱘ╹</w:t>
      </w:r>
      <w:r>
        <w:rPr/>
        <w:t>ぷ捧帯伳딷</w:t>
      </w:r>
      <w:r>
        <w:rPr/>
        <w:t>ⲿ</w:t>
      </w:r>
      <w:r>
        <w:rPr/>
        <w:t>䔻澘걘旂╹晞䩕㵬슮倣넰坥硐磂䱗䍨䔺棂亩䡎춻樣뗂</w:t>
      </w:r>
      <w:r>
        <w:rPr/>
        <w:t>ꦱ</w:t>
      </w:r>
      <w:r>
        <w:rPr/>
        <w:t>⡗</w:t>
      </w:r>
      <w:r>
        <w:rPr/>
        <w:t>䥥</w:t>
      </w:r>
      <w:r>
        <w:rPr/>
        <w:t>ⰳ</w:t>
      </w:r>
      <w:r>
        <w:rPr/>
        <w:t>穮乚穩䠬⯍쉃</w:t>
      </w:r>
      <w:r>
        <w:rPr/>
        <w:t>ꥋ</w:t>
      </w:r>
      <w:r>
        <w:rPr/>
        <w:t>仂녋摕桖䰤睉䈮椺硳燂ꇂ剢♸塡昩㒿싂⥷⮱ㅒ䨮煴硭效</w:t>
      </w:r>
      <w:r>
        <w:rPr/>
        <w:t>⡓</w:t>
      </w:r>
      <w:r>
        <w:rPr/>
        <w:t>湍牃㝺欺㉋桧⍃䥡ꌻ䡁⑎池昰痂昮쉎竂辮顓갽㵴㥹灓</w:t>
      </w:r>
      <w:r>
        <w:rPr/>
        <w:t>ꦣ</w:t>
      </w:r>
      <w:r>
        <w:rPr/>
        <w:t>쉶䈩䁷儬갮䠹쉯砱⨰⽢㕬瑞⧂쉡瞥教唻硺</w:t>
      </w:r>
      <w:r>
        <w:rPr/>
        <w:t>ⱏ</w:t>
      </w:r>
      <w:r>
        <w:rPr/>
        <w:t>䠊撮⤩쉡㮩煊竃柎偣⿃쉏桢吨쉒穈⫂扰⍃⪬ꍩ猣偱⭏汔츺輰忂㵚獕숦犏妥竂⨹</w:t>
      </w:r>
      <w:r>
        <w:rPr/>
        <w:t>ꖵ</w:t>
      </w:r>
      <w:r>
        <w:rPr/>
        <w:t>㕮숰㵞塶</w:t>
      </w:r>
      <w:r>
        <w:rPr/>
        <w:t>ꔸ</w:t>
      </w:r>
      <w:r>
        <w:rPr/>
        <w:t>吰뿂</w:t>
      </w:r>
      <w:r>
        <w:rPr/>
        <w:t>ꔽ</w:t>
      </w:r>
      <w:r>
        <w:rPr/>
        <w:t>癒䴭⩹徬┬栵盂潘弨노</w:t>
      </w:r>
      <w:r>
        <w:rPr/>
        <w:t>ⷂ</w:t>
      </w:r>
      <w:r>
        <w:rPr/>
        <w:t>繭佦㴱㉭秂塎塞䯂㉬弳⧂䜤幞牊䝢幣页</w:t>
      </w:r>
      <w:r>
        <w:rPr/>
        <w:t>ꔬ</w:t>
      </w:r>
      <w:r>
        <w:rPr/>
        <w:t>䏍㥗㩸汪</w:t>
      </w:r>
      <w:r>
        <w:rPr/>
        <w:t>ꖩ</w:t>
      </w:r>
      <w:r>
        <w:rPr/>
        <w:t>塓숪츥뭐硸갥䒣拂걺䄫䀶㒣㡘椱䅹其湋</w:t>
      </w:r>
      <w:r>
        <w:rPr/>
        <w:t>ꦬ</w:t>
      </w:r>
      <w:r>
        <w:rPr/>
        <w:t>䜣敦㣂ꍧ㡀搭周恸</w:t>
      </w:r>
      <w:r>
        <w:rPr/>
        <w:t>⡟</w:t>
      </w:r>
      <w:r>
        <w:rPr/>
        <w:t>슱숣</w:t>
      </w:r>
      <w:r>
        <w:rPr/>
        <w:t>Ⱘ</w:t>
      </w:r>
      <w:r>
        <w:rPr/>
        <w:t>潸㝪㝠숦쉾员䩃</w:t>
      </w:r>
      <w:r>
        <w:rPr/>
        <w:t>ⱘ</w:t>
      </w:r>
      <w:r>
        <w:rPr/>
        <w:t>湕쵲☻숨⨤</w:t>
      </w:r>
      <w:r>
        <w:rPr/>
        <w:t>ꥄ</w:t>
      </w:r>
      <w:r>
        <w:rPr/>
        <w:t>㑐㑥ィꏂ牂ꅱ컍㢩䵞㦥㷂䕁甭⩄ꌸ숥</w:t>
      </w:r>
      <w:r>
        <w:rPr/>
        <w:t>ꤣ⨻☭</w:t>
      </w:r>
      <w:r>
        <w:rPr/>
        <w:t>轎㙺㠷쎿繤숰慌牺煁쉔敦䶘㊱㜰曂쉐轸</w:t>
      </w:r>
      <w:r>
        <w:rPr/>
        <w:t>ꕡ</w:t>
      </w:r>
      <w:r>
        <w:rPr/>
        <w:t>迃繣뽀⩭쉔⩌䝳㙶</w:t>
      </w:r>
      <w:r>
        <w:rPr/>
        <w:t>⡎</w:t>
      </w:r>
      <w:r>
        <w:rPr/>
        <w:t>쉷䜹⧂㪿⮣묲䰯㙩㈰ꅱ⻂䱇깪疘⏂橩㮥㩉⬸싃⩧丵參䤺卞ㅹ浌绂绂㈱漪㙚䤴繍纏␶ꄪ</w:t>
      </w:r>
      <w:r>
        <w:rPr/>
        <w:t>Ⱚ</w:t>
      </w:r>
      <w:r>
        <w:rPr/>
        <w:t>秂伫瑕㨻䅵</w:t>
      </w:r>
      <w:r>
        <w:rPr/>
        <w:t>ꥄ⭢</w:t>
      </w:r>
      <w:r>
        <w:rPr/>
        <w:t>彈儹췂⨲䥭癠畦挪剳䪩妬ꌹ殮⒱煡㭦ㆬ䳂쉋</w:t>
      </w:r>
      <w:r>
        <w:rPr/>
        <w:t>ꦏ</w:t>
      </w:r>
      <w:r>
        <w:rPr/>
        <w:t>㈩䖩㫂ㅐ⨵⽣</w:t>
      </w:r>
      <w:r>
        <w:rPr/>
        <w:t>ꕬ</w:t>
      </w:r>
      <w:r>
        <w:rPr/>
        <w:t>擂쉞⍦䤵⧂쌫仂嚮䋂帳ꍱ딣갲뿃뭃䪥⴪묻숵䉑䉢惂揂辻幐潚㑔⸭캏奲</w:t>
      </w:r>
      <w:r>
        <w:rPr/>
        <w:t>ꖩ⥎</w:t>
      </w:r>
      <w:r>
        <w:rPr/>
        <w:t>꺡쉋癲匪天拂啣싂⹕䒮쉒䭗⽨捓則縺㍫瘩纮딻洽꥘摘땥抻汈楇㷂沥⍚竎쉒佌兞⪵깾稷伺畾♃⭺梱ㆮ칃숲桑䖵攭輬㍠㕭㕢㵙</w:t>
      </w:r>
      <w:r>
        <w:rPr/>
        <w:t>⠪</w:t>
      </w:r>
      <w:r>
        <w:rPr/>
        <w:t>쏂匥㑓㍮楑恌敨숪ど瀦쵇䥥䮻愽㙉坎⩳輩勂㓂㐨姂㕗捤⾩쉩슮땳</w:t>
      </w:r>
      <w:r>
        <w:rPr/>
        <w:t>⣂</w:t>
      </w:r>
      <w:r>
        <w:rPr/>
        <w:t>㙥슏唵灴넦ꍣꄣ뭦쌤</w:t>
      </w:r>
      <w:r>
        <w:rPr/>
        <w:t>⢩</w:t>
      </w:r>
      <w:r>
        <w:rPr/>
        <w:t>䲩슣獋漺灓硳婟㉺常歪攬䥵갭呞盂䥰㤫睋決摌幎㥱輨⭲쉣걊걸獎琪</w:t>
      </w:r>
      <w:r>
        <w:rPr/>
        <w:t>⠹</w:t>
      </w:r>
      <w:r>
        <w:rPr/>
        <w:t>夰瑕⹬挵⚿顙뭚幁氰癎祤洲䞩乱㉫㐺び쉩灊⵴⑪</w:t>
      </w:r>
      <w:r>
        <w:rPr/>
        <w:t>ꥈ</w:t>
      </w:r>
      <w:r>
        <w:rPr/>
        <w:t>潵磂䵱╳쉴촽䰨歍㑳Ⓜ䩡㇂ヂ䪻轂뽮廂砷⭓䕴ヂꍑ㐣嘣㴮뼰견</w:t>
      </w:r>
      <w:r>
        <w:rPr/>
        <w:t>Ⱚ</w:t>
      </w:r>
      <w:r>
        <w:rPr/>
        <w:t>先嘰睞쉡汄怴걊㝖坓⨬믂②</w:t>
      </w:r>
      <w:r>
        <w:rPr/>
        <w:t>꧂</w:t>
      </w:r>
      <w:r>
        <w:rPr/>
        <w:t>攸⩥物扯㍗㑏쉥䒡瓂</w:t>
      </w:r>
      <w:r>
        <w:rPr/>
        <w:t>ꕉ</w:t>
      </w:r>
      <w:r>
        <w:rPr/>
        <w:t>妻</w:t>
      </w:r>
      <w:r>
        <w:rPr/>
        <w:t>ⶻ</w:t>
      </w:r>
      <w:r>
        <w:rPr/>
        <w:t>歯ꍌ녔旂噦優〲氯䄰㵎稱⹀旂⥉捭칲䩯䢻뼱⩍昴딳嚘㑤♲뮥楮池特㖵쉄㔽咱湇쉅樥⽩뽁儭♍㊣顑堥栊녕⽒㤦汄梿车曂㠪呚쉕潥㨪睸へ攮捠뼷녭⒡䁠带䎡╺㘻奖题傿杘㩠㟂쉤⺏☦⍷㟂촨⺵⽃㇎겿ꥤ婑</w:t>
      </w:r>
      <w:r>
        <w:rPr/>
        <w:t>ꔰ</w:t>
      </w:r>
      <w:r>
        <w:rPr/>
        <w:t>挷㬵䜹夯츮</w:t>
      </w:r>
      <w:r>
        <w:rPr/>
        <w:t>ꦵ</w:t>
      </w:r>
      <w:r>
        <w:rPr/>
        <w:t>ㅞ仂䢘㮣싂쉹䑷挫䅥瑂칟䙙쉴此坋恒䬽抡㵎쉔⯂港垣㘲㝔浩博牱</w:t>
      </w:r>
      <w:r>
        <w:rPr/>
        <w:t>ꕳ</w:t>
      </w:r>
      <w:r>
        <w:rPr/>
        <w:t>䆻쉗䱪燂☬扒佩쉓剣幧丸㭣软渱獫⑃䙄柂烎憘</w:t>
      </w:r>
      <w:r>
        <w:rPr/>
        <w:t>⡾</w:t>
      </w:r>
      <w:r>
        <w:rPr/>
        <w:t>㘣㉧穏䭩⿂正䠦숫䈭쉡깺䵭㴣浙䌮祬㊱깢</w:t>
      </w:r>
      <w:r>
        <w:rPr/>
        <w:t>ⵏ</w:t>
      </w:r>
      <w:r>
        <w:rPr/>
        <w:t>湱砺⽩쉒⹞坧㥆쎵澘の塏䗂盂橩㢿쉴묳㬱☲슥摖䡉䯂彂濂䳂䙟摂쵌쉔痂♪瞣⹑兪칞╴姂♠䁔㕾囂眭䭙ꌻ⭃⽁䌪ꅫ㠺</w:t>
      </w:r>
      <w:r>
        <w:rPr/>
        <w:t>ꖮ</w:t>
      </w:r>
      <w:r>
        <w:rPr/>
        <w:t>⼳긩⎬㝐숪剃숮噑頭亥伪⍫偙失佤땏䩖쉰惂ꇃ煍</w:t>
      </w:r>
      <w:r>
        <w:rPr/>
        <w:t>ꗎ</w:t>
      </w:r>
      <w:r>
        <w:rPr/>
        <w:t>浗䏎捬쏂楫睴偫⾮癏浺♇⭳칦⍉穅榿숪灺⥱彨㌴칖䍴佫쉋</w:t>
      </w:r>
      <w:r>
        <w:rPr/>
        <w:t>꧂</w:t>
      </w:r>
      <w:r>
        <w:rPr/>
        <w:t>㖮痂傿ꌫꅦ硐쵕匬瓃弮䆏潉컂숪㔽⩌㝟繥售⭃価⥑㩠淂</w:t>
      </w:r>
      <w:r>
        <w:rPr/>
        <w:t>ꕩ</w:t>
      </w:r>
      <w:r>
        <w:rPr/>
        <w:t>父䃎䡭숥ꥢ</w:t>
      </w:r>
      <w:r>
        <w:rPr/>
        <w:t>ⰱ</w:t>
      </w:r>
      <w:r>
        <w:rPr/>
        <w:t>䝌䣂稽堽稫烂⹢뗂⑓ㅘ幩䵀樦楂싂䥹㉉塗噃㐥轭副⥐䘹櫂毃싂썇㉇玥㕶㎘恲滂亮澵</w:t>
      </w:r>
      <w:r>
        <w:rPr/>
        <w:t>ⱆ</w:t>
      </w:r>
      <w:r>
        <w:rPr/>
        <w:t>乁㇂썮栫ꇂ㉙浐숣㩯椻喣⨷⫂</w:t>
      </w:r>
      <w:r>
        <w:rPr/>
        <w:t>ꔩ</w:t>
      </w:r>
      <w:r>
        <w:rPr/>
        <w:t>걭</w:t>
      </w:r>
      <w:r>
        <w:rPr/>
        <w:t>Ⲭ</w:t>
      </w:r>
      <w:r>
        <w:rPr/>
        <w:t>吶䘦碵䶬㣂㮬顅眲堯슬扪㙫搻뭌㝬祈楢泂杄⯂ꄨ煅㈯癘䘫撣旂煭쉌믂䚘</w:t>
      </w:r>
      <w:r>
        <w:rPr/>
        <w:t>⡎</w:t>
      </w:r>
      <w:r>
        <w:rPr/>
        <w:t>抵含숹佄걟</w:t>
      </w:r>
      <w:r>
        <w:rPr/>
        <w:t>ⵄ⭏</w:t>
      </w:r>
      <w:r>
        <w:rPr/>
        <w:t>깨玻卬楢欽쉒</w:t>
      </w:r>
      <w:r>
        <w:rPr/>
        <w:t>ꗂ</w:t>
      </w:r>
      <w:r>
        <w:rPr/>
        <w:t>垏㫃硉⼦䧃♆桪濂䡳䯂㡲䔫払幦由⽨</w:t>
      </w:r>
      <w:r>
        <w:rPr/>
        <w:t>ꔬ</w:t>
      </w:r>
      <w:r>
        <w:rPr/>
        <w:t>㶩䄱䈫猯剎␬呕⹉㮣础䜦幾烂剸쉢剱쉐攰뽩啪頵곂⾮啱䌭䝗杶␻⑶칥㧂婺彊♀╞싍澣㚿㴲슩딶盂琽쉋濂䬵珍瑉煐㔪㉨</w:t>
      </w:r>
      <w:r>
        <w:rPr/>
        <w:t>ꕟ</w:t>
      </w:r>
      <w:r>
        <w:rPr/>
        <w:t>Ⳃ</w:t>
      </w:r>
      <w:r>
        <w:rPr/>
        <w:t>慯곃칆㌷砬婰恃偦祋桮磂䣂庡煵奔摣䝗轲쵭挲녇숨兎兲</w:t>
      </w:r>
      <w:r>
        <w:rPr/>
        <w:t>ꦩ</w:t>
      </w:r>
      <w:r>
        <w:rPr/>
        <w:t>瘴䀦伪ㄬ㋂欲眽乮牢㑨㜷㍫佩⨸渷㫂쌵ꍺ</w:t>
      </w:r>
      <w:r>
        <w:rPr/>
        <w:t>ꕕ</w:t>
      </w:r>
      <w:r>
        <w:rPr/>
        <w:t>ど帤單渦쉸椹⎡睲畤凂䌷坨┹摺ꇂㄹ穀묮䙅⴪晤쉚婍슏ꥨ쏂乐숥奾䈫䙺◂穠颏㬹ꆣ甪㞬発坩쉏쉪癠汋啘▱浱浏⬯佌ㄊ䌺縭歅噒执煅楦숺쉺㊡充</w:t>
      </w:r>
      <w:r>
        <w:rPr/>
        <w:t>ꥉ</w:t>
      </w:r>
      <w:r>
        <w:rPr/>
        <w:t>㚵㔯時껂佲䝖⍮䛂〮㡸㨸癰쉵䍲祄䱆䟂毂캩슻ꅢ搫ㅐ㈨㠦伺㛂奲妏䱔䴻䳂怫湸乄⑗♋婖浥晙桍猭湭䩳擂⛂穾捳暩囂䔽䵐塷慹촤⍨瀯슱</w:t>
      </w:r>
      <w:r>
        <w:rPr/>
        <w:t>ꤶ</w:t>
      </w:r>
      <w:r>
        <w:rPr/>
        <w:t>년䗂き䬮䅋頻啧伤㡹䤦楱禵츤愩䌽</w:t>
      </w:r>
      <w:r>
        <w:rPr/>
        <w:t>ꥑ</w:t>
      </w:r>
      <w:r>
        <w:rPr/>
        <w:t>⽵숸怸牥倽쵷半쵕쉎へ㩶牢廂䒥㏂㨤佅㙡ꎩ禮嚩䥞夺땍挭捍</w:t>
      </w:r>
      <w:r>
        <w:rPr/>
        <w:t>ꕹ</w:t>
      </w:r>
      <w:r>
        <w:rPr/>
        <w:t>쌮扄⥌啉䪬憿ꅵ딪潞㈻泂杁㶵䩉痂숴卥呙땐⥢⿎쵍疵㮘떘僂㩢轸⨮</w:t>
      </w:r>
      <w:r>
        <w:rPr/>
        <w:t>ⴰ</w:t>
      </w:r>
      <w:r>
        <w:rPr/>
        <w:t>쉱㇂硚䯂楙㭊凍쉠㥓㝾珍㡟⌮</w:t>
      </w:r>
      <w:r>
        <w:rPr/>
        <w:t>ꥈ</w:t>
      </w:r>
      <w:r>
        <w:rPr/>
        <w:t>䅡垥儥쉞䆡煬</w:t>
      </w:r>
      <w:r>
        <w:rPr/>
        <w:t>ⱎ</w:t>
      </w:r>
      <w:r>
        <w:rPr/>
        <w:t>썇湘⩉㐦숪窿頸䨺恌䗂㐦⽤憵偑쉇䮥瞡圻쉧䙄判呮⴨䄦匩凂埂免潩却ㅣ囂瑶毂⭬␫긪녷⑱⩴佇檬绂轫</w:t>
      </w:r>
      <w:r>
        <w:rPr/>
        <w:t>ꗂ☰</w:t>
      </w:r>
      <w:r>
        <w:rPr/>
        <w:t>쉐ꍀ琱わ䅃숩穎㥋꥕쉬啩晎撩ぞ唴涡强愪眩⍣参䚮碩㭩</w:t>
      </w:r>
      <w:r>
        <w:rPr/>
        <w:t>꧍</w:t>
      </w:r>
      <w:r>
        <w:rPr/>
        <w:t>祳ꅭ⹌慫䴯</w:t>
      </w:r>
      <w:r>
        <w:rPr/>
        <w:t>⠣</w:t>
      </w:r>
      <w:r>
        <w:rPr/>
        <w:t>䕃⫂潥玬㥯繥䎩䭞⍚녲恶묪唨␨睱ㅕ쉢</w:t>
      </w:r>
      <w:r>
        <w:rPr/>
        <w:t>ⰶ</w:t>
      </w:r>
      <w:r>
        <w:rPr/>
        <w:t>네檵⾱쉬㡘⹦ꍒ숩쏂⩤塷杞瑅恺竂㑘䢡䉱곂쉃磂䉆숣쉄獧㬰넪祦䩠㩌敱⾣匱掿恉㦮湵戦䡅⸪⧂뭾睩弰⮿呷췎竂뗃놮甪㭭쉎䓂乇</w:t>
      </w:r>
      <w:r>
        <w:rPr/>
        <w:t>⡋⌶⥡</w:t>
      </w:r>
      <w:r>
        <w:rPr/>
        <w:t>㪮숯㑳䜣㨰⥅⚿╺朦颻稭䍺卹䱰⩥</w:t>
      </w:r>
      <w:r>
        <w:rPr/>
        <w:t>ꕭ</w:t>
      </w:r>
      <w:r>
        <w:rPr/>
        <w:t>㭯⍬䢵博婒獗䨸砲匯捀呖㛂㓍쉈녣捕촣轟丫쉰㫂丫獬瑓堭㩩坋瀯啞䦩</w:t>
      </w:r>
      <w:r>
        <w:rPr/>
        <w:t>ⵢ</w:t>
      </w:r>
      <w:r>
        <w:rPr/>
        <w:t>啴楪䝑╍㞱䎘䡆䍡♏뭔灉吩ㄫ偱䍕穀㶘⽔瑉睍⤭㒘㙬爷ꥰ⨤⌳쉧⩷扌瀤矂䩥</w:t>
      </w:r>
      <w:r>
        <w:rPr/>
        <w:t>⡥</w:t>
      </w:r>
      <w:r>
        <w:rPr/>
        <w:t>啗濂믂問䭳㙥⽂磂쉫䖱䈪柎ね♔坺轀㞘⑰쉫숵佀栽杚圲☳绂</w:t>
      </w:r>
      <w:r>
        <w:rPr/>
        <w:t>ꖮ</w:t>
      </w:r>
      <w:r>
        <w:rPr/>
        <w:t>丱䙋쉇㗍禮慊墱쉒쉨硊ㅲ㬯呣</w:t>
      </w:r>
      <w:r>
        <w:rPr/>
        <w:t>ꤻ</w:t>
      </w:r>
      <w:r>
        <w:rPr/>
        <w:t>摤捙瑆ꏍ䅡倹橮昵츭숣싂䵎◂乂䥷光噙䴶</w:t>
      </w:r>
      <w:r>
        <w:rPr/>
        <w:t>ꗎ</w:t>
      </w:r>
      <w:r>
        <w:rPr/>
        <w:t>䰻⩘泂㇂䙡ㄤ쉣嘲걒㭵슥僎睙并惂㙒⸸䱱쉊丹⹙⩄ㆱ꥘㕕穄犣冘쉘䵉썞慸㫂穀杣轃㕞㦏⑴쉫懂⑰繤㥯㕷촫</w:t>
      </w:r>
      <w:r>
        <w:rPr/>
        <w:t>⠦</w:t>
      </w:r>
      <w:r>
        <w:rPr/>
        <w:t>洭憏㴩硉㶮渊걫</w:t>
      </w:r>
      <w:r>
        <w:rPr/>
        <w:t>ꔺ</w:t>
      </w:r>
      <w:r>
        <w:rPr/>
        <w:t>싂櫂幓싂쉶쉯杣啰顈㥭숵呶填㓂ꄪ떡㯂啯卉桌沬硍䈶夭䉳顦烂樻繘滂偖쉺颡㣂䯂ꅤ㘫䝏䘪칥⵺枵⨪ꄱ倪</w:t>
      </w:r>
      <w:r>
        <w:rPr/>
        <w:t>ꤤ⮵</w:t>
      </w:r>
      <w:r>
        <w:rPr/>
        <w:t>쉣竂唬㒘稰쉫㍀䏂乲쉹弬㚏唭㒮䵋繁쉫⮣슘⑱㚻쉷㞏癤⍆Ⓧ幦㟂䋍忂催䲏䅬♏さ䁔쉤⭰䡌况㫂䝐깁媘䗂㖣䡇旂䏂</w:t>
      </w:r>
      <w:r>
        <w:rPr/>
        <w:t>ⶮ</w:t>
      </w:r>
      <w:r>
        <w:rPr/>
        <w:t>瀹㔮</w:t>
      </w:r>
      <w:r>
        <w:rPr/>
        <w:t>ꦿ⨥</w:t>
      </w:r>
      <w:r>
        <w:rPr/>
        <w:t>瞿뽟渶欩</w:t>
      </w:r>
      <w:r>
        <w:rPr/>
        <w:t>ⵡ</w:t>
      </w:r>
      <w:r>
        <w:rPr/>
        <w:t>싂汲楢쉌杙㊵캡◂㵂は㥈㑡걐剉㭳昣烎穢捂熵䇂斩䢘ꅧ睠⻂杒</w:t>
      </w:r>
      <w:r>
        <w:rPr/>
        <w:t>ⴶ</w:t>
      </w:r>
      <w:r>
        <w:rPr/>
        <w:t>妵녶⍑杂帩噭婟걔䛂礬⭫쉬쉴坈晙䨸쉚㕳䕯</w:t>
      </w:r>
      <w:r>
        <w:rPr/>
        <w:t>ⵔ</w:t>
      </w:r>
      <w:r>
        <w:rPr/>
        <w:t>䕧倥</w:t>
      </w:r>
      <w:r>
        <w:rPr/>
        <w:t>ⰷ</w:t>
      </w:r>
      <w:r>
        <w:rPr/>
        <w:t>䥥〪</w:t>
      </w:r>
      <w:r>
        <w:rPr/>
        <w:t>ꦵ</w:t>
      </w:r>
      <w:r>
        <w:rPr/>
        <w:t>ㄣ촴쉕䤲쉤⑌效묭䁢㠥ㅫ汤恉숷愶浃쉑䠵䫂⨯쉊䑔칒츫剢㣂ꌪ칺噗⍄䬩</w:t>
      </w:r>
      <w:r>
        <w:rPr/>
        <w:t>⠪</w:t>
      </w:r>
      <w:r>
        <w:rPr/>
        <w:t>䁕堮磂瞣獑뇂単䬯</w:t>
      </w:r>
      <w:r>
        <w:rPr/>
        <w:t>ⰱ</w:t>
      </w:r>
      <w:r>
        <w:rPr/>
        <w:t>懂숬싃꥕慮ꄤ潡琬哂䠴┮焨䍤㷂䁣⩳漸佮濂呈䚮瘻슥숪쌩䡵塟쉔橑ꍬ炱廂</w:t>
      </w:r>
      <w:r>
        <w:rPr/>
        <w:t>ⱑ</w:t>
      </w:r>
      <w:r>
        <w:rPr/>
        <w:t>쉍歺敧⑮쉌䅶竂拂쉍ち䬣년瀪</w:t>
      </w:r>
      <w:r>
        <w:rPr/>
        <w:t>ⵇ</w:t>
      </w:r>
      <w:r>
        <w:rPr/>
        <w:t>牃㈣僎株恞䝮溩뼪뭉⽶煤䬥橫숳ꆥ㔪⥏㤨</w:t>
      </w:r>
      <w:r>
        <w:rPr/>
        <w:t>ꤰ</w:t>
      </w:r>
      <w:r>
        <w:rPr/>
        <w:t>䅪捏䙯</w:t>
      </w:r>
      <w:r>
        <w:rPr/>
        <w:t>ⳍ</w:t>
      </w:r>
      <w:r>
        <w:rPr/>
        <w:t>䉐㕬汮䆩す坧ꅣ桾窣䑭썬侘瞡娮乣䵊땤橥⍨ꅞ周儴䋍㠻捡䍑춻庿ꥢ㥋濂⾻뭓呠獘灷繡쵐⻂䱱㝫⧂</w:t>
      </w:r>
      <w:r>
        <w:rPr/>
        <w:t>Ⱞ</w:t>
      </w:r>
      <w:r>
        <w:rPr/>
        <w:t>䙁危걌迂飂쵮숵⧃㬯瀬充狂㌮㷂潴咥㭪</w:t>
      </w:r>
      <w:r>
        <w:rPr/>
        <w:t>ꦣ</w:t>
      </w:r>
      <w:r>
        <w:rPr/>
        <w:t>琷</w:t>
      </w:r>
      <w:r>
        <w:rPr/>
        <w:t>⡌</w:t>
      </w:r>
      <w:r>
        <w:rPr/>
        <w:t>싂녏녎썏睾漰숦㡤칑畅硇䱬슩⽔숪飂婕乪뽷彪쉩☻擂礫奉쉉〸䖱扒뭃迎䘰桐⥸</w:t>
      </w:r>
      <w:r>
        <w:rPr/>
        <w:t>ꕶ</w:t>
      </w:r>
      <w:r>
        <w:rPr/>
        <w:t>칳歓䬷煫繨繄䕉楍숹琳䠶瀸䁂⼣博㞵☫䔥⫃楗칺帰╒矂␸䴺</w:t>
      </w:r>
      <w:r>
        <w:rPr/>
        <w:t>ⱬ</w:t>
      </w:r>
      <w:r>
        <w:rPr/>
        <w:t>睥뭟뇂㵄䍔㮮㡦⥇惂牸䁷⼵䓂繢딴䅁迂掏嚱⍷땵猬⩐淂⨱</w:t>
      </w:r>
      <w:r>
        <w:rPr/>
        <w:t>ꕾ</w:t>
      </w:r>
      <w:r>
        <w:rPr/>
        <w:t>䙭棂慡䪵⥯痂쉈佧㕳㨬塍㧂攴晰䱫㢘璣⽗辩싂썂숪㞩亩쉌伬祩彤ꅅ슩檿쉬깗䬤の彾</w:t>
      </w:r>
      <w:r>
        <w:rPr/>
        <w:t>ꕥ</w:t>
      </w:r>
      <w:r>
        <w:rPr/>
        <w:t>瞣쉋㵅汞숩ㅌ垩摑獗</w:t>
      </w:r>
      <w:r>
        <w:rPr/>
        <w:t>ⱐ</w:t>
      </w:r>
      <w:r>
        <w:rPr/>
        <w:t>쉳湨촹숣㕮♢땃</w:t>
      </w:r>
      <w:r>
        <w:rPr/>
        <w:t>ꕭ</w:t>
      </w:r>
      <w:r>
        <w:rPr/>
        <w:t>內䑞䂬⹯싂ず㧃瀻</w:t>
      </w:r>
      <w:r>
        <w:rPr/>
        <w:t>꧂</w:t>
      </w:r>
      <w:r>
        <w:rPr/>
        <w:t>湩桾彇卩奺</w:t>
      </w:r>
      <w:r>
        <w:rPr/>
        <w:t>ⷍ</w:t>
      </w:r>
      <w:r>
        <w:rPr/>
        <w:t>쵕迂</w:t>
      </w:r>
      <w:r>
        <w:rPr/>
        <w:t>⡯</w:t>
      </w:r>
      <w:r>
        <w:rPr/>
        <w:t>扏쉪顚轞⛂숨參싂瑢</w:t>
      </w:r>
      <w:r>
        <w:rPr/>
        <w:t>ꥌ</w:t>
      </w:r>
      <w:r>
        <w:rPr/>
        <w:t>녩硌睢ꄪ頊皩澡㥴䙧␽칍녆</w:t>
      </w:r>
      <w:r>
        <w:rPr/>
        <w:t>ⱘ</w:t>
      </w:r>
      <w:r>
        <w:rPr/>
        <w:t>沮嚏㠦曂皡彊㊘⹈뽤埂䅊䕸쉫⨭㍣숻쉒슥츮슥瑞겘䝬硨썌碣哂뽘떻묹㌯</w:t>
      </w:r>
      <w:r>
        <w:rPr/>
        <w:t>ꔹ</w:t>
      </w:r>
      <w:r>
        <w:rPr/>
        <w:t>呭䟂潉㶬쉴</w:t>
      </w:r>
      <w:r>
        <w:rPr/>
        <w:t>ⷂ</w:t>
      </w:r>
      <w:r>
        <w:rPr/>
        <w:t>싂⿂刨っ湉呓䑘䱳쉱뭭쉒䜺朻止䍧捴卵慴Ⓜ썂䆿幅숪庵⥵습晁⩨町⛂╰</w:t>
      </w:r>
      <w:r>
        <w:rPr/>
        <w:t>⵰</w:t>
      </w:r>
      <w:r>
        <w:rPr/>
        <w:t>ⲵ</w:t>
      </w:r>
      <w:r>
        <w:rPr/>
        <w:t>扙숳塾싃⵸灐숣㒩矍</w:t>
      </w:r>
      <w:r>
        <w:rPr/>
        <w:t>ⰰ</w:t>
      </w:r>
      <w:r>
        <w:rPr/>
        <w:t>쉮걋칷嘶甤쉞쉏ヂ춻깗䱈䚻슡煶⎣㩚䨻洤㖥ꄶ⑁㍞뽨쉣剢긹繬櫃懂敧呏땈敖䅃榩㢮╬䥉쌳怸坺䥟쉦䶡坣悩ひ⽰挱卶♔⍧♾䭢쉰䡌춱</w:t>
      </w:r>
      <w:r>
        <w:rPr/>
        <w:t>ⴻ</w:t>
      </w:r>
      <w:r>
        <w:rPr/>
        <w:t>槂㐵</w:t>
      </w:r>
      <w:r>
        <w:rPr/>
        <w:t>ꥁ</w:t>
      </w:r>
      <w:r>
        <w:rPr/>
        <w:t>㙣䖘扆嫂</w:t>
      </w:r>
      <w:r>
        <w:rPr/>
        <w:t>ⰵ</w:t>
      </w:r>
      <w:r>
        <w:rPr/>
        <w:t>䁕썥⭌柂숭ꍖ睊</w:t>
      </w:r>
      <w:r>
        <w:rPr/>
        <w:t>ꔥ</w:t>
      </w:r>
      <w:r>
        <w:rPr/>
        <w:t>甫欦咩卓쉎顷</w:t>
      </w:r>
      <w:r>
        <w:rPr/>
        <w:t>ꕥ⭷</w:t>
      </w:r>
      <w:r>
        <w:rPr/>
        <w:t>敫쉟</w:t>
      </w:r>
      <w:r>
        <w:rPr/>
        <w:t>꧂</w:t>
      </w:r>
      <w:r>
        <w:rPr/>
        <w:t>秂䔴⺥烂䍌城걀⍞顷疥揂桧䑙轖⨥㕟佘䡐晵櫃⑉悡抩쉧䵢午盂潬䮬╘䑢淂㙬</w:t>
      </w:r>
      <w:r>
        <w:rPr/>
        <w:t>ꤴ</w:t>
      </w:r>
      <w:r>
        <w:rPr/>
        <w:t>䥔쉔ꥶ⥮態佘儩⩶䜩쉚츣갸⭉斡反㠨䆱橰䁀⵷⫂泂䈲憩彬伥泂쉗廂敭㵎制䲣桓쉥扑塦轢딸䅷瓂煍佯佥䑈涡㤤䅩㊮㢣숴ꍕ丱숮暵슘潪뭕묽</w:t>
      </w:r>
      <w:r>
        <w:rPr/>
        <w:t>Ⱛ</w:t>
      </w:r>
      <w:r>
        <w:rPr/>
        <w:t>呌瑋歞ぎ悏僂䬶슩掩</w:t>
      </w:r>
      <w:r>
        <w:rPr/>
        <w:t>ꤲ</w:t>
      </w:r>
      <w:r>
        <w:rPr/>
        <w:t>슮ノ걁烂쉔縩⌲썕곂獶쉁汰㷍⸭迂収뾿吱숮쏂㤨걁쉘䂩婥㭾㡞슏⼰䒣촵⭩╏硕㝶告樷䠺灓㇂ꥧ繈</w:t>
      </w:r>
      <w:r>
        <w:rPr/>
        <w:t>ꤽ</w:t>
      </w:r>
      <w:r>
        <w:rPr/>
        <w:t>㇃桴긭촳污穈祗슮㭃瑳䐣썶쵺╨爽⎿㵉愣水横곂䜰䘺썫繨䭢슿⌵䚮瑀爯</w:t>
      </w:r>
      <w:r>
        <w:rPr/>
        <w:t>ⷂ</w:t>
      </w:r>
      <w:r>
        <w:rPr/>
        <w:t>散䙲䌱슥</w:t>
      </w:r>
      <w:r>
        <w:rPr/>
        <w:t>ⷂ</w:t>
      </w:r>
      <w:r>
        <w:rPr/>
        <w:t>撣撬䵊猫迂걙潩晕䤺卅</w:t>
      </w:r>
      <w:r>
        <w:rPr/>
        <w:t>⠶</w:t>
      </w:r>
      <w:r>
        <w:rPr/>
        <w:t>睅獁┮奎噪槂偗⽏䍈⨹춿硆쵷ꎘ㮿㬭䵣䢬싂뮵婕㕏烂嚥樷恒潑싃䭥禣淂䝊칺物煗녂䍗偯싍䜰䝭从䳂␻캩癅併䅹䉢㪬⩍쉖䈽测㝢쉓輻㥘輦쉥</w:t>
      </w:r>
      <w:r>
        <w:rPr/>
        <w:t>ꕢ</w:t>
      </w:r>
      <w:r>
        <w:rPr/>
        <w:t>䅂슡穾硷걇灇䑇碣眸㙭슩奁轧숦汤⽄꥙惂╚櫂晋숪⪱樳꥚䟃桳瘻㍪㜦彬┩⿂䥾眸ㅸ⯂晚个䵧㩗㩧瑃쉞吽穢噈㭮撥㇂ꥣ⨶䦏唭ꥧ桷顭쉍넵哂⫂桔帶嘹</w:t>
      </w:r>
      <w:r>
        <w:rPr/>
        <w:t>ꥉ</w:t>
      </w:r>
      <w:r>
        <w:rPr/>
        <w:t>祏䥊楶쉂灐矂垱䃂唳䢮숳</w:t>
      </w:r>
      <w:r>
        <w:rPr/>
        <w:t>ꤣ⍢</w:t>
      </w:r>
      <w:r>
        <w:rPr/>
        <w:t>慍潆녯吊す婱狂</w:t>
      </w:r>
      <w:r>
        <w:rPr/>
        <w:t>ꤷ</w:t>
      </w:r>
      <w:r>
        <w:rPr/>
        <w:t>汪偎欽숱⨻ꌷ䁒慞勂㕑票轑㵢╍⩲㑃兓凂姍畆噡擂瑐慇䕔녅潕</w:t>
      </w:r>
      <w:r>
        <w:rPr/>
        <w:t>ⱒ</w:t>
      </w:r>
      <w:r>
        <w:rPr/>
        <w:t>测䕺쉁숸때刲瑩싂⪵䡞彦뭰숺婸칅놘뽲扅䈻湌廂祧㍩</w:t>
      </w:r>
      <w:r>
        <w:rPr/>
        <w:t>ꕋ</w:t>
      </w:r>
      <w:r>
        <w:rPr/>
        <w:t>畕☪偬♳캥响쉁兢啹䐻㥩憮▻슣⹹戯</w:t>
      </w:r>
      <w:r>
        <w:rPr/>
        <w:t>ꕄ</w:t>
      </w:r>
      <w:r>
        <w:rPr/>
        <w:t>싂穓佢썷揂⨲皡췂⬲乔췂</w:t>
      </w:r>
      <w:r>
        <w:rPr/>
        <w:t>ꕂ</w:t>
      </w:r>
      <w:r>
        <w:rPr/>
        <w:t>勂䳂⫃㩶뼣⪻瑳숵숦뭹⽡去摡轪卓煈㒮㭇</w:t>
      </w:r>
      <w:r>
        <w:rPr/>
        <w:t>ꕔ</w:t>
      </w:r>
      <w:r>
        <w:rPr/>
        <w:t>⣎</w:t>
      </w:r>
      <w:r>
        <w:rPr/>
        <w:t>䘪辿帷轏䦻䅦猺ꥦ輨䵭曂㥇偖䮘啚䡇轆</w:t>
      </w:r>
      <w:r>
        <w:rPr/>
        <w:t>ꦥ</w:t>
      </w:r>
      <w:r>
        <w:rPr/>
        <w:t>㥈㥷湍嚥恊䓂</w:t>
      </w:r>
      <w:r>
        <w:rPr/>
        <w:t>⡕</w:t>
      </w:r>
      <w:r>
        <w:rPr/>
        <w:t>祓剫숣䥟牡쉩숫뽸⾵⌦ꆿ슘憿㉳䨻洶溡睡⥄㑗쉧堻桥</w:t>
      </w:r>
      <w:r>
        <w:rPr/>
        <w:t>ꖱ</w:t>
      </w:r>
      <w:r>
        <w:rPr/>
        <w:t>据㠸쉮呥ꎮ䤷䭒桅뮵䄦䫂㉭啧掘瑙㥳쉌䉣⹞剺穸춵╢卶㯂彈冩别䴯ꍪ숺䱆煲祡䝨㶵煀穸䔳顯抩硾ꥡ쉌ꥬ幓繒쉟囂燂圵䈲祋㴺伪硚⥂⧍㥥딷䍁쉶ꌱꅅ⍸뭲䈸⴯悥奃</w:t>
      </w:r>
      <w:r>
        <w:rPr/>
        <w:t>⡇</w:t>
      </w:r>
      <w:r>
        <w:rPr/>
        <w:t>슮䏂㨭땙䜹瀵淂坐䂩␫繇牥ぉ㥚幎ꥺ呃位婎繆樲㊘恙卂圳춵넺놣䵁숮䥍깶</w:t>
      </w:r>
      <w:r>
        <w:rPr/>
        <w:t>Ɑ</w:t>
      </w:r>
      <w:r>
        <w:rPr/>
        <w:t>䅴</w:t>
      </w:r>
      <w:r>
        <w:rPr/>
        <w:t>⣂</w:t>
      </w:r>
      <w:r>
        <w:rPr/>
        <w:t>땥圳匪깗歬ꄩ뼫⑚轈兎澵獗幫㚣䗂佰뽍</w:t>
      </w:r>
      <w:r>
        <w:rPr/>
        <w:t>ⵀ</w:t>
      </w:r>
      <w:r>
        <w:rPr/>
        <w:t>숣瀹㬩娦扲刳쉟숲楥⹡輳拎䵃曂㵣䍊畹歄牺㥌숳ꥲ뭌頬䆮쉖⑫㍒⩯圮辏⩦摹弨㵢⨴㍂䜸䀭奷쉀顉炩摨塲쉨填浣</w:t>
      </w:r>
      <w:r>
        <w:rPr/>
        <w:t>Ⱔ</w:t>
      </w:r>
      <w:r>
        <w:rPr/>
        <w:t>㨶祥⥟</w:t>
      </w:r>
      <w:r>
        <w:rPr/>
        <w:t>ⵎ☻</w:t>
      </w:r>
      <w:r>
        <w:rPr/>
        <w:t>촻ꆩ坵灬顇쉦䍨撏뽨싂녞䵘潅숳쉏硆숪싂쉺䞵䡘</w:t>
      </w:r>
      <w:r>
        <w:rPr/>
        <w:t>ꦻ⸨</w:t>
      </w:r>
      <w:r>
        <w:rPr/>
        <w:t>䙾癁䰻</w:t>
      </w:r>
      <w:r>
        <w:rPr/>
        <w:t>ⵒ</w:t>
      </w:r>
      <w:r>
        <w:rPr/>
        <w:t>㤸䕇㥔䞩땯愭⤺煚灖悘㭦奆敪劏は坅吵</w:t>
      </w:r>
      <w:r>
        <w:rPr/>
        <w:t>ꔣꤣ⩵</w:t>
      </w:r>
      <w:r>
        <w:rPr/>
        <w:t>敧〫䚏狂믂⭒㍱䩔숯⍴䩷㵶㩂숭㍘啮䭒㘯땾㩰䙍쉵ど</w:t>
      </w:r>
      <w:r>
        <w:rPr/>
        <w:t>ꕊ</w:t>
      </w:r>
      <w:r>
        <w:rPr/>
        <w:t>쉭椮杚</w:t>
      </w:r>
      <w:r>
        <w:rPr/>
        <w:t>ⶣ</w:t>
      </w:r>
      <w:r>
        <w:rPr/>
        <w:t>硢㡾乖䛂呖䝏츮獓楋ꥱꍫ䍅こ磂轉䇂긫湴棂䏂ち兇㮬㌨塞</w:t>
      </w:r>
      <w:r>
        <w:rPr/>
        <w:t>꧂</w:t>
      </w:r>
      <w:r>
        <w:rPr/>
        <w:t>㬦䗂灮⤱⍕ꇂ숭⻎䤩㑬쌻䠬囂⽐䘵夲挶湂ꄫ兟꺏⑚祱䬷权쉘뼻꤮쉁旍䡭浑</w:t>
      </w:r>
      <w:r>
        <w:rPr/>
        <w:t>⠴</w:t>
      </w:r>
      <w:r>
        <w:rPr/>
        <w:t>숲哃뿂轠슣穓Ⓜ</w:t>
      </w:r>
      <w:r>
        <w:rPr/>
        <w:t>ⴱ</w:t>
      </w:r>
      <w:r>
        <w:rPr/>
        <w:t>쉍乞椩狍坢桤</w:t>
      </w:r>
      <w:r>
        <w:rPr/>
        <w:t>ⷎ</w:t>
      </w:r>
      <w:r>
        <w:rPr/>
        <w:t>繆쉩噹颥窘쉳䜭⌭䉢슥믂㤲쉐佘썕涿偓슱쉧ꏍ⑸䏂캡ㅀ䨷숪挶쉖ㆵ숣上䡺䤥彭</w:t>
      </w:r>
      <w:r>
        <w:rPr/>
        <w:t>⡉</w:t>
      </w:r>
      <w:r>
        <w:rPr/>
        <w:t>㵑칉╬䥄⥍磎슥슏ㅤ坡吺柎攫쉋煳썖싂ꌬ</w:t>
      </w:r>
      <w:r>
        <w:rPr/>
        <w:t>ꤰ</w:t>
      </w:r>
      <w:r>
        <w:rPr/>
        <w:t>旂␶畁쵄瞥깖托쉥㶣䍹놮딷垏⽟⒩뭩彄柂슮䵯䜦䛃灣</w:t>
      </w:r>
      <w:r>
        <w:rPr/>
        <w:t>ⵇ</w:t>
      </w:r>
      <w:r>
        <w:rPr/>
        <w:t>싎漣☸繇㕈橨숺煞䙈㎣㕴此╆䑷䉚瀽汳辏칾晘㜳䎵噭㷎轲☯㝂乑稲䝀</w:t>
      </w:r>
      <w:r>
        <w:rPr/>
        <w:t>ꗂ</w:t>
      </w:r>
      <w:r>
        <w:rPr/>
        <w:t>縹싂畀獟쉪䭐機䌴彯坞硐癇⭍䨺汅㡴묰摵쉴卤䧂頰獬秂갫犮眰쵳歷穒捍숥祂㡢偄䘵⽫欹䅗摋⸦⼽⿎忂眻⬱恊쉧湔珂㜥쉐氪⸤㑒漣꥚䑮쉕◂圳乲牪壂쉊㕷䤵砦欶㘵捶櫂칬㨱╵㴭绂吳桘氲睲㇎</w:t>
      </w:r>
      <w:r>
        <w:rPr/>
        <w:t>ꕙ</w:t>
      </w:r>
      <w:r>
        <w:rPr/>
        <w:t>䅲숥⍔㔺㡔╄꥚㫍丳揃䄣⑋淂瑮☱嚏넺㫂슡⽴ꅆ㭫</w:t>
      </w:r>
      <w:r>
        <w:rPr/>
        <w:t>ⱹ</w:t>
      </w:r>
      <w:r>
        <w:rPr/>
        <w:t>刪㑷䤹숷瑲⼱쉶兦松쉀唱</w:t>
      </w:r>
      <w:r>
        <w:rPr/>
        <w:t>Ⱞ♡</w:t>
      </w:r>
      <w:r>
        <w:rPr/>
        <w:t>싂ꍷ쉭㣂䰣츲䈣浃㥦㑏䑴⹵煺㥍╢嗂ꥫ冘婊㜻撱䆣</w:t>
      </w:r>
      <w:r>
        <w:rPr/>
        <w:t>ⱎ</w:t>
      </w:r>
      <w:r>
        <w:rPr/>
        <w:t>䙞ぐ䴮楊ㅺ컂⾩⤤批溮⽄㡀싂쉚┤䁋天⹞䍍棂싂</w:t>
      </w:r>
      <w:r>
        <w:rPr/>
        <w:t>⡨</w:t>
      </w:r>
      <w:r>
        <w:rPr/>
        <w:t>䥑头싂灶췂参圪</w:t>
      </w:r>
      <w:r>
        <w:rPr/>
        <w:t>ⰽ</w:t>
      </w:r>
      <w:r>
        <w:rPr/>
        <w:t>侩䱌⩞奏瑮쉑슡숰⤮砳媩剭䚏䨽㡔灶椳慅</w:t>
      </w:r>
    </w:p>
    <w:p>
      <w:pPr>
        <w:pStyle w:val="PreformattedText"/>
        <w:bidi w:val="0"/>
        <w:spacing w:before="0" w:after="0"/>
        <w:jc w:val="left"/>
        <w:rPr/>
      </w:pPr>
      <w:r>
        <w:rPr/>
        <w:t>䝰洳ꍐ婑칠傻婙祣⒵썚</w:t>
      </w:r>
      <w:r>
        <w:rPr/>
        <w:t>ꕸ</w:t>
      </w:r>
      <w:r>
        <w:rPr/>
        <w:t>偮恕椫䢻숱노囂噄䪩ㅉ敳䜭搭㮮桟</w:t>
      </w:r>
      <w:r>
        <w:rPr/>
        <w:t>ⴹ</w:t>
      </w:r>
      <w:r>
        <w:rPr/>
        <w:t>쌴䭢燂쉚椪쉹䑇</w:t>
      </w:r>
      <w:r>
        <w:rPr/>
        <w:t>ꦬ</w:t>
      </w:r>
      <w:r>
        <w:rPr/>
        <w:t>걂㝲歧坪촲䪵焲쌪书囎刣숨䩕䏎幃넴㚿싃츹슬吥擂恗㔳湎湉ꄺ⹹嗂唪劘숵㷂輦穓</w:t>
      </w:r>
      <w:r>
        <w:rPr/>
        <w:t>⡐</w:t>
      </w:r>
      <w:r>
        <w:rPr/>
        <w:t>䀤剘奖濂㭬炿㐯爭獘깖䮩砥쉸㝆䩆⏂瑈恎佔呌乗촩⧃뇂㙉䔪䍌㥁瑭皩啁汳⹑⭑쉾弬ꆻ╞浩浢</w:t>
      </w:r>
      <w:r>
        <w:rPr/>
        <w:t>Ɑ</w:t>
      </w:r>
      <w:r>
        <w:rPr/>
        <w:t>嚣潋⨲㑄⹆幖晌千伣䕭숽녾싃㵮䉏컂춥亡啑쉙啖⽓灨⩉倰顁䥈䛂僂栶슥卞쉒</w:t>
      </w:r>
      <w:r>
        <w:rPr/>
        <w:t>ⵑ⥧</w:t>
      </w:r>
      <w:r>
        <w:rPr/>
        <w:t>슩⑓側▘䍠䅸</w:t>
      </w:r>
      <w:r>
        <w:rPr/>
        <w:t>⡬</w:t>
      </w:r>
      <w:r>
        <w:rPr/>
        <w:t>榵쉯㌩⬬⭒⹲깇</w:t>
      </w:r>
      <w:r>
        <w:rPr/>
        <w:t>ⴶ</w:t>
      </w:r>
      <w:r>
        <w:rPr/>
        <w:t>촽⏍䠯䔺⹠⤩⛂슥췂氶</w:t>
      </w:r>
      <w:r>
        <w:rPr/>
        <w:t>ꔷ☭</w:t>
      </w:r>
      <w:r>
        <w:rPr/>
        <w:t>뭠⍉슏䖩䕀㓎ゥㅬ㔬摘㐥坾杸睫彗檘㑆䫂櫂컃⚡㣃㭍䝐ꅓ坬ꄤ狂</w:t>
      </w:r>
      <w:r>
        <w:rPr/>
        <w:t>ⱚ</w:t>
      </w:r>
      <w:r>
        <w:rPr/>
        <w:t>灦䐬┳瑘뭦㙟娨꺥䞻䎘䟃쉊쵐卐仂縨纩䁏瘣뾻匳汎汎ꅕ幺坷塤䗂땊</w:t>
      </w:r>
      <w:r>
        <w:rPr/>
        <w:t>Ⳃ</w:t>
      </w:r>
      <w:r>
        <w:rPr/>
        <w:t>扚猲恳杹䙤㪘뿂桚䡢뭴䌊ㅰ</w:t>
      </w:r>
      <w:r>
        <w:rPr/>
        <w:t>ⰶ</w:t>
      </w:r>
      <w:r>
        <w:rPr/>
        <w:t>恠轮牀㕾㶱㚏␸ꄸ柃䀷泂䜫㵗⩰䵄桾硹扫╯뭐슬⥈狂癁䣂頽䘦㩫甯䉏䍕噠池긪싂䑶⮱쉥䘹幗睦뭰瀷砤㒡⭲┴슏浃卌炘䕱猲椮爥䕚䈷⑲딻⏃甶判繋矂縶␹</w:t>
      </w:r>
      <w:r>
        <w:rPr/>
        <w:t>ⰳ</w:t>
      </w:r>
      <w:r>
        <w:rPr/>
        <w:t>檘⑟㡸墣睙頭揂묭쉢懂獗剙硁悩滂녥쉁江곂櫂恊溡䤦땏睆暿潺湹牕ꎮ㥟氣䦏⯂梥湖漣灓㥕扞周㑐䥀浇</w:t>
      </w:r>
      <w:r>
        <w:rPr/>
        <w:t>ⱎ⨲</w:t>
      </w:r>
      <w:r>
        <w:rPr/>
        <w:t>꺩슩托뽸ꌳㄹ╪暡橣ꅗ顇硈쉈땟彀穫匤捍啢ꍰ떱䀳㆏썆㡆쵈䡾숴楬⤪俍╷⥗椦济周瑁쉀땒㤩愹轤飍䑓杔숦ꌵ䃂넭딽ꥪ㥌䐶獅桷䓎瞣⨰䕃颬偾껂썸凂䌤싂</w:t>
      </w:r>
      <w:r>
        <w:rPr/>
        <w:t>ⱬ</w:t>
      </w:r>
      <w:r>
        <w:rPr/>
        <w:t>쉫濂癯潏</w:t>
      </w:r>
      <w:r>
        <w:rPr/>
        <w:t>ꕈ</w:t>
      </w:r>
      <w:r>
        <w:rPr/>
        <w:t>ぷ惂窥깙樭摨</w:t>
      </w:r>
      <w:r>
        <w:rPr/>
        <w:t>ꕑ</w:t>
      </w:r>
      <w:r>
        <w:rPr/>
        <w:t>乃嗂</w:t>
      </w:r>
      <w:r>
        <w:rPr/>
        <w:t>ꤰꕬ</w:t>
      </w:r>
      <w:r>
        <w:rPr/>
        <w:t>晌슡撩⨣况㞿</w:t>
      </w:r>
      <w:r>
        <w:rPr/>
        <w:t>ⵅ</w:t>
      </w:r>
      <w:r>
        <w:rPr/>
        <w:t>䅔㍴伺䅎癭悩넦♥쉍䬯ㅾ䀽</w:t>
      </w:r>
      <w:r>
        <w:rPr/>
        <w:t>ⵀ</w:t>
      </w:r>
      <w:r>
        <w:rPr/>
        <w:t>뭅</w:t>
      </w:r>
      <w:r>
        <w:rPr/>
        <w:t>ꔷ</w:t>
      </w:r>
      <w:r>
        <w:rPr/>
        <w:t>䬮숬㘻깮睟卉坮♞⨱婴숨</w:t>
      </w:r>
      <w:r>
        <w:rPr/>
        <w:t>ⴰ</w:t>
      </w:r>
      <w:r>
        <w:rPr/>
        <w:t>扺䌪堤깹䰳</w:t>
      </w:r>
      <w:r>
        <w:rPr/>
        <w:t>⣃⩭</w:t>
      </w:r>
      <w:r>
        <w:rPr/>
        <w:t>㴨买⨷䈮塲썳桕숯暵䬶쉒〽噪쵴㉲歁囂꥙⿎祺㟂⩒癔䝞䈨扨ꅲ䙅뭤恚슩獓숸懂</w:t>
      </w:r>
      <w:r>
        <w:rPr/>
        <w:t>ⲡ</w:t>
      </w:r>
      <w:r>
        <w:rPr/>
        <w:t>噹㌤촲䴹㣂䥮♥쎥</w:t>
      </w:r>
      <w:r>
        <w:rPr/>
        <w:t>ⱚ</w:t>
      </w:r>
      <w:r>
        <w:rPr/>
        <w:t>슘幸暿⩘⤴燂婰硊쏍燂強䖘䆩佇癇丷ㅈ䎡欫숨慴뽓㝔쉶</w:t>
      </w:r>
      <w:r>
        <w:rPr/>
        <w:t>Ⱜ</w:t>
      </w:r>
      <w:r>
        <w:rPr/>
        <w:t>顚⤭뽶⹪慈걗䝇穆쉬䌭㬬汤恟疬㑓싂걶倬썒ꅸ깲帤쉣湄睟싃꥘睬剑轑朤㕋慍暱쉬䬵춏䎣䀷景杓偟</w:t>
      </w:r>
      <w:r>
        <w:rPr/>
        <w:t>ꤦ</w:t>
      </w:r>
      <w:r>
        <w:rPr/>
        <w:t>䱌儱㡳䠻⑱汮塰掩</w:t>
      </w:r>
      <w:r>
        <w:rPr/>
        <w:t>ꕅ</w:t>
      </w:r>
      <w:r>
        <w:rPr/>
        <w:t>䅺ぎ</w:t>
      </w:r>
      <w:r>
        <w:rPr/>
        <w:t>⡃</w:t>
      </w:r>
      <w:r>
        <w:rPr/>
        <w:t>㑫┳佭</w:t>
      </w:r>
      <w:r>
        <w:rPr/>
        <w:t>ꔵ</w:t>
      </w:r>
      <w:r>
        <w:rPr/>
        <w:t>湪㠪港吴⥱戹쉐숥煭㉣⍈㭁颵样걣瑖獤畭⑰뭁狂棂칀楆㖏䱬敞◂呚圵슮滂兊ぢ㑠</w:t>
      </w:r>
      <w:r>
        <w:rPr/>
        <w:t>ꕅ</w:t>
      </w:r>
      <w:r>
        <w:rPr/>
        <w:t>摂夬ㅊ浑怫卣㥙㕈걋燂</w:t>
      </w:r>
      <w:r>
        <w:rPr/>
        <w:t>ꤷ</w:t>
      </w:r>
      <w:r>
        <w:rPr/>
        <w:t>嫂㙈싂禵䨨㍥䈶㡰ꍢ晋㉌䨬⤤땞姂淂</w:t>
      </w:r>
      <w:r>
        <w:rPr/>
        <w:t>Ⳃ⤫</w:t>
      </w:r>
      <w:r>
        <w:rPr/>
        <w:t>쉢싂숩汬⹴樤쏂쵄乙싂䬩쉱썄潳䁦䍂⍓帪</w:t>
      </w:r>
      <w:r>
        <w:rPr/>
        <w:t>ꕌ</w:t>
      </w:r>
      <w:r>
        <w:rPr/>
        <w:t>坲놮璘걲㕨斥㯂촦싂싃♂㦘奮浔懍祮係䭯浢䅉婮㫂⥶ꌪ医䪿獗䥷㍪⌨䱥漨欽쉠稣㔪壂煁⛂創숯琶⿂뽷䭭癦ꅬ顯썘顭쉬♮ꎥ⩴晠쉎䅡捋找䄴弊佬冻슬㜫楀㥵䩕뽺쉤습䱃優⫎剱兪散㙨歶</w:t>
      </w:r>
      <w:r>
        <w:rPr/>
        <w:t>ⱞ</w:t>
      </w:r>
      <w:r>
        <w:rPr/>
        <w:t>畏⎩瘸潱憻熏쉑묻愵畭偹쉏싂祾泂偰무抻┱㐺뭓潆슩睱숫⩕顡쉞숪癖Ⓜ䄸午䡔敩㝡ꥸ奾쉤浵坔彣캥ꍎ놬ꇂ个湔㑠拂婤幀숯㪏䙧숬쉖⽶</w:t>
      </w:r>
      <w:r>
        <w:rPr/>
        <w:t>ꖡ</w:t>
      </w:r>
      <w:r>
        <w:rPr/>
        <w:t>㐳牦偙䰫⻂싂恁杆縳顲㉟싃䝲⩞晣⥅甥所슡⩫</w:t>
      </w:r>
      <w:r>
        <w:rPr/>
        <w:t>ꦥ</w:t>
      </w:r>
      <w:r>
        <w:rPr/>
        <w:t>灭㜦圫榘슮ꥪ쉅䉒挽灾扆숪奂佚煹</w:t>
      </w:r>
      <w:r>
        <w:rPr/>
        <w:t>ⰹ⬩</w:t>
      </w:r>
      <w:r>
        <w:rPr/>
        <w:t>㉋㈪⽐咱쉡㙡</w:t>
      </w:r>
      <w:r>
        <w:rPr/>
        <w:t>Ⳃ</w:t>
      </w:r>
      <w:r>
        <w:rPr/>
        <w:t>歘슮晃ㅉ䔮쉗穡楓ꥢꄱꏂ╠凂ꄵ㵊輫䪘숽戵쉗塊穓獳ㄻ쉑</w:t>
      </w:r>
      <w:r>
        <w:rPr/>
        <w:t>ⷂ</w:t>
      </w:r>
      <w:r>
        <w:rPr/>
        <w:t>䠰礹㨸⩢洹㗂⩷买싎걧숪䔶殮숶떩犮⭡䤶㑀凂╨</w:t>
      </w:r>
      <w:r>
        <w:rPr/>
        <w:t>⠤</w:t>
      </w:r>
      <w:r>
        <w:rPr/>
        <w:t>ꖏ</w:t>
      </w:r>
      <w:r>
        <w:rPr/>
        <w:t>䑶楐彀扚깟⵺丱⩚㔺ꥯ眪偑婘僂⹒癵䍧녔껂礶汣庻꧎堷刺傩㝁戲䎘⭓㕙⩲䵂␰啚檣⚘煠䑄潺숯杌┴썴爷䡪椺剱盂飂ㅡ噲卍ꇂ硵㕔ど燂䑷祟卢恧硆申숽天橯숲䩅瑙歡쉓䳂䭞晑祷硥</w:t>
      </w:r>
      <w:r>
        <w:rPr/>
        <w:t>ꕘ⤩</w:t>
      </w:r>
      <w:r>
        <w:rPr/>
        <w:t>在䕎浟</w:t>
      </w:r>
      <w:r>
        <w:rPr/>
        <w:t>⵰</w:t>
      </w:r>
      <w:r>
        <w:rPr/>
        <w:t>槂깖畒礰畘丮怰㔷숽䆱촫兗䠦卅怹㑬╾㘥圳칯灧狃숨䤸◂㙇땱䥎悩冡喣쉶</w:t>
      </w:r>
      <w:r>
        <w:rPr/>
        <w:t>ⱌ</w:t>
      </w:r>
      <w:r>
        <w:rPr/>
        <w:t>쉸㞘摍木㛎潗䇂⨳洱쉔祾洬ㅌ쉰䗂䑠</w:t>
      </w:r>
      <w:r>
        <w:rPr/>
        <w:t>⡞</w:t>
      </w:r>
      <w:r>
        <w:rPr/>
        <w:t>䫂썾圦兌䰶偤澏渪懎獫</w:t>
      </w:r>
      <w:r>
        <w:rPr/>
        <w:t>ꦘ</w:t>
      </w:r>
      <w:r>
        <w:rPr/>
        <w:t>塲平⿃숬㘸偨⼪⨸呧癫卥忂檿䁸湍睴ㅷ乣ꥵ충걏氤墡㙆⬫</w:t>
      </w:r>
      <w:r>
        <w:rPr/>
        <w:t>ꤴ</w:t>
      </w:r>
      <w:r>
        <w:rPr/>
        <w:t>싂亩쉤ꆘ敧⑟硇恘䭤␰䝁汨瘪</w:t>
      </w:r>
      <w:r>
        <w:rPr/>
        <w:t>ⵑ</w:t>
      </w:r>
      <w:r>
        <w:rPr/>
        <w:t>䃂繷⩾ꥸ偣⥶</w:t>
      </w:r>
      <w:r>
        <w:rPr/>
        <w:t>ꕡ</w:t>
      </w:r>
      <w:r>
        <w:rPr/>
        <w:t>渱䭇抏䢘㘰쉑庿琪䟃뽄쎬숥칡䲣㏎㉸䩦</w:t>
      </w:r>
      <w:r>
        <w:rPr/>
        <w:t>ꦥ</w:t>
      </w:r>
      <w:r>
        <w:rPr/>
        <w:t>䩇쉞ㅚ敪싃彂爨埍便确㌰ꄨ숳ꄫ㭙䛎䩳⹣䱭䍒칣呤畟殩䜥䏂栵⨪劥氭␤㯂숺仂䱩쉹橅擂䰪穆搬兙惂乳刪轫㕹쵺洳껂䍑摇璘䕤畏䖣⬦䵋⮮䆮䍢쉖稴⽤ㆣ冥쉂㙧䩭</w:t>
      </w:r>
      <w:r>
        <w:rPr/>
        <w:t>ꔱ</w:t>
      </w:r>
      <w:r>
        <w:rPr/>
        <w:t>䃃癫漰꥙劬睢顆假弴扒䤺け䙙偹氹温␯犬冣</w:t>
      </w:r>
      <w:r>
        <w:rPr/>
        <w:t>ⷂ</w:t>
      </w:r>
      <w:r>
        <w:rPr/>
        <w:t>䬯쎮⨰轊㯂⥄場皱䝥欰穃楂砻쉦牧⛍㜲⽔ꥤ⭖⨭䭺㯂圮ꅯ㭙ㄽ倣牍쉨畀꺘坞擂䁖爮㕦캡敓䍭䤊</w:t>
      </w:r>
      <w:r>
        <w:rPr/>
        <w:t>⠪⍐</w:t>
      </w:r>
      <w:r>
        <w:rPr/>
        <w:t>쉠千兤朰塐</w:t>
      </w:r>
      <w:r>
        <w:rPr/>
        <w:t>꤯</w:t>
      </w:r>
      <w:r>
        <w:rPr/>
        <w:t>쉗縨쵘祩ꌯ擂껍兆䲣塶姂</w:t>
      </w:r>
      <w:r>
        <w:rPr/>
        <w:t>ꖱ</w:t>
      </w:r>
      <w:r>
        <w:rPr/>
        <w:t>禩㌮㍣顡砱䕆灕㧂</w:t>
      </w:r>
      <w:r>
        <w:rPr/>
        <w:t>⡏⡏</w:t>
      </w:r>
      <w:r>
        <w:rPr/>
        <w:t>ぇ㶣䋂窩砭婖獑㬶습⽫仂쵀ꌥ橥わ硏㍖</w:t>
      </w:r>
      <w:r>
        <w:rPr/>
        <w:t>ꖩ</w:t>
      </w:r>
      <w:r>
        <w:rPr/>
        <w:t>⣂</w:t>
      </w:r>
      <w:r>
        <w:rPr/>
        <w:t>칗䜪ꄲ넣땓迂䗂</w:t>
      </w:r>
      <w:r>
        <w:rPr/>
        <w:t>ⷂ</w:t>
      </w:r>
      <w:r>
        <w:rPr/>
        <w:t>汅湪琷뾩䥂䇂瀳秂쉏ꥷ彃呮숭䠴싂䩱燍秂㑦쉫㵓啂㌣걡싂⩭炥쉢숪夸硅녑㠳儵師쉘䥙励㍹湹顈쌽깕숳⪥</w:t>
      </w:r>
      <w:r>
        <w:rPr/>
        <w:t>ꕥ</w:t>
      </w:r>
      <w:r>
        <w:rPr/>
        <w:t>穁쉫琬㉑쉍㞻啃伲㕆倹吶숯깴썁剺畯⽖춵灎敦뭓</w:t>
      </w:r>
      <w:r>
        <w:rPr/>
        <w:t>Ɑ⦬</w:t>
      </w:r>
      <w:r>
        <w:rPr/>
        <w:t>祶婧゘扥䁱畡쉲숩漤溮䍣쉖쎥䀩</w:t>
      </w:r>
      <w:r>
        <w:rPr/>
        <w:t>ꕎ</w:t>
      </w:r>
      <w:r>
        <w:rPr/>
        <w:t>杩桧咩쉔ㄺ촭꺻剮塪ㅉ瘷㭬彣㍤␨慠䖵攫㴳쵎睶ぅ敒勎㈰㐹湧숳녭坘湕栫䪥捉䥖쉘焦썕䨣匪쉴恔땰楚㝮⽪숷䠹奟ㅺ␺䒩癏┪傡⿂幭䚩庩䞡쉠</w:t>
      </w:r>
      <w:r>
        <w:rPr/>
        <w:t>⣃</w:t>
      </w:r>
      <w:r>
        <w:rPr/>
        <w:t>쉆囂偁扶慗砵穟쎿땨쉙숱乪䘤䡠⑰捕숬⽨剹䉷䩈쌮䍡ꌽ⎬卓輺盂뾣獥싂癙懃滂危去轂硄朣䝴쵬物ꄲ䑭爦곂愽毂渴놩⨪⻂飃戴恈숩</w:t>
      </w:r>
      <w:r>
        <w:rPr/>
        <w:t>ꕠ</w:t>
      </w:r>
      <w:r>
        <w:rPr/>
        <w:t>⡂⛎</w:t>
      </w:r>
      <w:r>
        <w:rPr/>
        <w:t>繭灠써㛂⌥戮璥쉪땡슥⩏狂㈸㈳甶쉋嫂頣䪏⨪숯녣ㅘ쉓숵뭟剕⫂侣眦</w:t>
      </w:r>
      <w:r>
        <w:rPr/>
        <w:t>ⱄ</w:t>
      </w:r>
      <w:r>
        <w:rPr/>
        <w:t>䥖䍢䭣㡣숬</w:t>
      </w:r>
      <w:r>
        <w:rPr/>
        <w:t>ꤤ</w:t>
      </w:r>
      <w:r>
        <w:rPr/>
        <w:t>线╶奬斵⧂唪燂湊欯ヂ␤汗怺洭炏䉱歄㯂㙬呲扗摳㴯⼽浇쉊䍏揂伴啈慮桬攻潇捵㵚쉭▩쉩氺쉒䑑䥵榡</w:t>
      </w:r>
      <w:r>
        <w:rPr/>
        <w:t>⡁</w:t>
      </w:r>
      <w:r>
        <w:rPr/>
        <w:t>싂轾牗</w:t>
      </w:r>
      <w:r>
        <w:rPr/>
        <w:t>꥟</w:t>
      </w:r>
      <w:r>
        <w:rPr/>
        <w:t>熵お뽞噌幬彰汒䁡ꅤ㍹ꄤ狂䁙㝇瘳梩湆깤獙䱢剴墱촸䤱숫믂夬</w:t>
      </w:r>
      <w:r>
        <w:rPr/>
        <w:t>⡮</w:t>
      </w:r>
      <w:r>
        <w:rPr/>
        <w:t>并朩㐶숸摓♃㙭㥓숮쉾㑷杨敠⌸㐪堪컎☰幺濂䩩圽⍄形則뮬杩参琵⑅䭳ꥡ煫䐭穃穪慐넽쉱ꥰ桨㏂♏䙥쵓偈剏녪湦敤⨯㡚〪⚡元㩹䃂䛂䜲䥍츶⿎仂矂숨䱾䟂걋眱乘쉇땉㩇䳃礴쵀䱃㙫ㅀ呸橕칀㞡䄺묨㎥숥穈嘮ꍤ序繏⩁㭆숭♾碥婚普坦㑴촱䝁搭䋂旃䝋땱딪</w:t>
      </w:r>
      <w:r>
        <w:rPr/>
        <w:t>Ⳃ</w:t>
      </w:r>
      <w:r>
        <w:rPr/>
        <w:t>ㅁ摄썀䭅⩬摭㌨烂깇倶⫂婹슩쉥浆牴畱</w:t>
      </w:r>
      <w:r>
        <w:rPr/>
        <w:t>ꤽ</w:t>
      </w:r>
      <w:r>
        <w:rPr/>
        <w:t>漱頯迂⍴㭶慕⹓䜊⺻塉䥄㩶䳂汯䧂䠫檵瑍㕩쉈㩒䱔쉍⾡砻썊歾治㈮춵仂䍖䓎䍬栵攨⦿劮潊圹뭸⑺㠮</w:t>
      </w:r>
      <w:r>
        <w:rPr/>
        <w:t>ꖩ</w:t>
      </w:r>
      <w:r>
        <w:rPr/>
        <w:t>摔剗떩员偗奄恅亣栮</w:t>
      </w:r>
      <w:r>
        <w:rPr/>
        <w:t>ⲥ</w:t>
      </w:r>
      <w:r>
        <w:rPr/>
        <w:t>嚮</w:t>
      </w:r>
      <w:r>
        <w:rPr/>
        <w:t>ⴸ</w:t>
      </w:r>
      <w:r>
        <w:rPr/>
        <w:t>穭⺡汾㙸㙴䏃♙㌭个祓㡒氷甶㢻</w:t>
      </w:r>
      <w:r>
        <w:rPr/>
        <w:t>ⰹ</w:t>
      </w:r>
      <w:r>
        <w:rPr/>
        <w:t>兑卦ㆿ剭斻숫揂㍶䑂</w:t>
      </w:r>
      <w:r>
        <w:rPr/>
        <w:t>⡞</w:t>
      </w:r>
      <w:r>
        <w:rPr/>
        <w:t>⺬㙕⸫啅僂㑯㔣ꍚ丮湙ㄬ㵚懂橶ꅍ牐楂勂掬싂</w:t>
      </w:r>
      <w:r>
        <w:rPr/>
        <w:t>ꤺ⑕</w:t>
      </w:r>
      <w:r>
        <w:rPr/>
        <w:t>쉊㢿輳迂侵烎偪傮柎Ⓨ쉦瓂㍂歚帽侱彆뽐쉏前廂㭙喻⨯쉕䬬ガ㙯栭⎵⭢䈸䉄쵞頬呈剪睹秂⬲㙌䑇⥲熩䨪地칉␨枡䍏㝑橥欭⩒祕楦䑶땀쏂ꍮ兰瘦</w:t>
      </w:r>
      <w:r>
        <w:rPr/>
        <w:t>ꥅ</w:t>
      </w:r>
      <w:r>
        <w:rPr/>
        <w:t>猪杳숤쵌䘣呮潮形⥙圯璻弭䥗⻍听濂싂쉉䙓䇂㉙啫浹䰯⼸湮깺則䕨玬꤮㤥㓃慔彂</w:t>
      </w:r>
      <w:r>
        <w:rPr/>
        <w:t>꧂</w:t>
      </w:r>
      <w:r>
        <w:rPr/>
        <w:t>栨㥷문縩硤숯卧䋍ꏂ슡戸쉎쵓</w:t>
      </w:r>
      <w:r>
        <w:rPr/>
        <w:t>꧍</w:t>
      </w:r>
      <w:r>
        <w:rPr/>
        <w:t>ꆩ湊姍쉗轶싍椷灇ꅢ⍔壂䡆栲䌺㋂뽬⬪徣䙰싂꺡걸嫂慇硊쉁숽묯</w:t>
      </w:r>
      <w:r>
        <w:rPr/>
        <w:t>ꕄ</w:t>
      </w:r>
      <w:r>
        <w:rPr/>
        <w:t>䑱汄䇂ㅒ伳强춵参䭯䁄慈</w:t>
      </w:r>
      <w:r>
        <w:rPr/>
        <w:t>ⰰ</w:t>
      </w:r>
      <w:r>
        <w:rPr/>
        <w:t>氪愣걗咬슣쉇梩咱쉙畹晔䭩漯剢懂㍰泂㩦═歪㷂촪怳⩞</w:t>
      </w:r>
      <w:r>
        <w:rPr/>
        <w:t>ⴳ</w:t>
      </w:r>
      <w:r>
        <w:rPr/>
        <w:t>숬儥朵⭏습䡖呒刦슬㈽슘狂桖㙕䝖숻扳䜺쉶☹숪恮ㄦ焸浩妡꧎땡ꌬ⍪灩</w:t>
      </w:r>
      <w:r>
        <w:rPr/>
        <w:t>⢩</w:t>
      </w:r>
      <w:r>
        <w:rPr/>
        <w:t>䕸樤堪灊汇䆵㝖狂䍁彴劬겥橍</w:t>
      </w:r>
      <w:r>
        <w:rPr/>
        <w:t>ⵏ</w:t>
      </w:r>
      <w:r>
        <w:rPr/>
        <w:t>塚䤱㭉⒣瘷㥋ꌱ橷兑失숷㉉</w:t>
      </w:r>
      <w:r>
        <w:rPr/>
        <w:t>ⷂ</w:t>
      </w:r>
      <w:r>
        <w:rPr/>
        <w:t>쉴噮</w:t>
      </w:r>
      <w:r>
        <w:rPr/>
        <w:t>ꤥ</w:t>
      </w:r>
      <w:r>
        <w:rPr/>
        <w:t>刬믂꺿㝔걩⭵敡湦ꅏ竃樱껂晎⴮⸳┣묱䘲</w:t>
      </w:r>
      <w:r>
        <w:rPr/>
        <w:t>ⵓ</w:t>
      </w:r>
      <w:r>
        <w:rPr/>
        <w:t>ꍑ䤳⏂ꍙ▱牋也쉋䮘䑭塥쉈쉌棎敀⼮䲘⩱⍈搥捾㮡㑂硴ꥫ繤㙂⸸뽄癃쉎穯땲捾싂걳</w:t>
      </w:r>
      <w:r>
        <w:rPr/>
        <w:t>⣎</w:t>
      </w:r>
      <w:r>
        <w:rPr/>
        <w:t>㊿楘干⩙楾曂癍칬싂䤸걏珂숴뇂</w:t>
      </w:r>
      <w:r>
        <w:rPr/>
        <w:t>ⷂ</w:t>
      </w:r>
      <w:r>
        <w:rPr/>
        <w:t>䬣畠㇂樻䛂䁌礲奮搶矂呞⥋儥䈷挫㊬</w:t>
      </w:r>
      <w:r>
        <w:rPr/>
        <w:t>ꤦ</w:t>
      </w:r>
      <w:r>
        <w:rPr/>
        <w:t>슩枵䴦</w:t>
      </w:r>
      <w:r>
        <w:rPr/>
        <w:t>ꔺ</w:t>
      </w:r>
      <w:r>
        <w:rPr/>
        <w:t>㮏⍞婌弤洩ギ飂㪩狂⍾</w:t>
      </w:r>
      <w:r>
        <w:rPr/>
        <w:t>ꥊ</w:t>
      </w:r>
      <w:r>
        <w:rPr/>
        <w:t>㠳䟂쉩뼴⽟䔰䕏䉊沱䮿倪딣</w:t>
      </w:r>
      <w:r>
        <w:rPr/>
        <w:t>꧂</w:t>
      </w:r>
      <w:r>
        <w:rPr/>
        <w:t>氪⺱쌬깊啶冮뼯枘獈䑵묻㥂弪繷䜯걌潞焮</w:t>
      </w:r>
      <w:r>
        <w:rPr/>
        <w:t>ⴤ</w:t>
      </w:r>
      <w:r>
        <w:rPr/>
        <w:t>煀싍숦㕌⍷輵祉㨱樵⨮汭⩯</w:t>
      </w:r>
      <w:r>
        <w:rPr/>
        <w:t>ⲣ</w:t>
      </w:r>
      <w:r>
        <w:rPr/>
        <w:t>〯쉩㵍壂縣潦</w:t>
      </w:r>
      <w:r>
        <w:rPr/>
        <w:t>ꕓ</w:t>
      </w:r>
      <w:r>
        <w:rPr/>
        <w:t>啣䙳꺿奥伪幔㣂㋂䍐攻剃쵉⮻捚埂敲䁀低欴唵⨊硇摔䰺꺩攫㓂儬ꌵ呦敬挺㕨奖撘䛃䐷䌵땇쉢써믂䔣ぐ넣睥桁㧂㎡彆䜴坠䘬娲슬䑠丷⍱㉉슬慯䀥땉恆纩辱䏂べ쌰桶婌숻䠥㨭ㄱ沘䪮湲揎</w:t>
      </w:r>
      <w:r>
        <w:rPr/>
        <w:t>ꕹ</w:t>
      </w:r>
      <w:r>
        <w:rPr/>
        <w:t>㵊氨⛂슘䡴彊妘㜶䁞ィ祔澡獄⛍潩嘽瀫恈쉪땥</w:t>
      </w:r>
      <w:r>
        <w:rPr/>
        <w:t>Ⳃ</w:t>
      </w:r>
      <w:r>
        <w:rPr/>
        <w:t>뿂㝯㵳洮⭆䣃戥嘱恭썔顲ꍨ橇㴪때쉓쉉</w:t>
      </w:r>
      <w:r>
        <w:rPr/>
        <w:t>ⵅ</w:t>
      </w:r>
      <w:r>
        <w:rPr/>
        <w:t>嘯묺</w:t>
      </w:r>
      <w:r>
        <w:rPr/>
        <w:t>ꖣ</w:t>
      </w:r>
      <w:r>
        <w:rPr/>
        <w:t>撏┪쉕䑸欮ッ卧녓潸憏橉ꥹ䩟㌹䁤갰彴䩯촪輻</w:t>
      </w:r>
      <w:r>
        <w:rPr/>
        <w:t>ⶏ</w:t>
      </w:r>
      <w:r>
        <w:rPr/>
        <w:t>㩵敄忂禵㑟걾믂干汲卬⮿潌敌♧긥㉃</w:t>
      </w:r>
      <w:r>
        <w:rPr/>
        <w:t>ꤱ</w:t>
      </w:r>
      <w:r>
        <w:rPr/>
        <w:t>獱欦</w:t>
      </w:r>
      <w:r>
        <w:rPr/>
        <w:t>ꦮ</w:t>
      </w:r>
      <w:r>
        <w:rPr/>
        <w:t>䉤䵸㩫⹋슬材堷☭䝖眹숪竎煪坫䝹壎쉐癆䟎쉔╚┨匭㤳嚱뽗辣</w:t>
      </w:r>
      <w:r>
        <w:rPr/>
        <w:t>ꕮ</w:t>
      </w:r>
      <w:r>
        <w:rPr/>
        <w:t>쉋⺻쉵촳噞縦妱䨬⨭ꍑ딲散쉷</w:t>
      </w:r>
      <w:r>
        <w:rPr/>
        <w:t>ⱕ⑧</w:t>
      </w:r>
      <w:r>
        <w:rPr/>
        <w:t>澥喏쉱⨪瑯슱⽍㔪䈻⨷橱䡹䁤轢顢䝓컂轘㧃쉸彊ꍺ㡍洴塤㉧祪숵栺硫㢥㕨ꌥ䕀䗂</w:t>
      </w:r>
      <w:r>
        <w:rPr/>
        <w:t>ꦻ⭆</w:t>
      </w:r>
      <w:r>
        <w:rPr/>
        <w:t>帶湵橖녶칂妬쉍䚩긨쵐懂╍컂</w:t>
      </w:r>
      <w:r>
        <w:rPr/>
        <w:t>⡳</w:t>
      </w:r>
      <w:r>
        <w:rPr/>
        <w:t>싂昣睏뭏攩兯㬤⩟慗乗㥑癋⹔䑆ꥶ</w:t>
      </w:r>
      <w:r>
        <w:rPr/>
        <w:t>ⵠ</w:t>
      </w:r>
      <w:r>
        <w:rPr/>
        <w:t>䡂䯍</w:t>
      </w:r>
      <w:r>
        <w:rPr/>
        <w:t>ꔨ</w:t>
      </w:r>
      <w:r>
        <w:rPr/>
        <w:t>偀㑂ꥴ</w:t>
      </w:r>
      <w:r>
        <w:rPr/>
        <w:t>⡥⩊</w:t>
      </w:r>
      <w:r>
        <w:rPr/>
        <w:t>㖿쉂煆繮創潠剐습棂售呈쉍頲心顋䍐싂栦녬</w:t>
      </w:r>
      <w:r>
        <w:rPr/>
        <w:t>ꤽ</w:t>
      </w:r>
      <w:r>
        <w:rPr/>
        <w:t>慍樸圲㚩ㅠ쉄㕅숮欪숭㑟䑎幵⍳杫㶣睆⪣䢬⩊쉨쉥怶佑쉋䷂乸漣쎻㎥轮㩖噋숨㙖놩</w:t>
      </w:r>
      <w:r>
        <w:rPr/>
        <w:t>ꕣ</w:t>
      </w:r>
      <w:r>
        <w:rPr/>
        <w:t>ⱺ</w:t>
      </w:r>
      <w:r>
        <w:rPr/>
        <w:t>쉶㙃儭⛂</w:t>
      </w:r>
      <w:r>
        <w:rPr/>
        <w:t>⡰</w:t>
      </w:r>
      <w:r>
        <w:rPr/>
        <w:t>쉔秂吪곂瑮딶</w:t>
      </w:r>
      <w:r>
        <w:rPr/>
        <w:t>⡠</w:t>
      </w:r>
      <w:r>
        <w:rPr/>
        <w:t>戣썦숸浡硪灟湈䑘뼪숤十嚩啷ꆣ類〬쉶㌳戣潌칌⸨湭㵌쉤敭</w:t>
      </w:r>
      <w:r>
        <w:rPr/>
        <w:t>ꤲ</w:t>
      </w:r>
      <w:r>
        <w:rPr/>
        <w:t>礦쉖凃춿슘䢬</w:t>
      </w:r>
      <w:r>
        <w:rPr/>
        <w:t>ꕵ</w:t>
      </w:r>
      <w:r>
        <w:rPr/>
        <w:t>Ⳃ</w:t>
      </w:r>
      <w:r>
        <w:rPr/>
        <w:t>猩䉀⌵積䰦璬쉹숽╉䝈䩖刳㡇㬦婏⏂㨴轀漫䏂唨㕊⻂睔⭲獘獧剳ㅺ獁泂㩅⩩쉁獾充癞湶偷廂轂敀癄㩂塡</w:t>
      </w:r>
      <w:r>
        <w:rPr/>
        <w:t>ꤪ</w:t>
      </w:r>
      <w:r>
        <w:rPr/>
        <w:t>㕒奸䉧灰쉵杠猣硸が컂瘴祓ꌺ쉉╫䃂噒⌫㦥轪깇⩇䒘䆱</w:t>
      </w:r>
      <w:r>
        <w:rPr/>
        <w:t>ꤨ</w:t>
      </w:r>
      <w:r>
        <w:rPr/>
        <w:t>ꅂ䭚単橱싂뮵䉯穮슮놩拂疱恟桕숭゘卫㵆啉顔썘婸숻撮穢摤쉦㘪戹勂숭嚿穩</w:t>
      </w:r>
      <w:r>
        <w:rPr/>
        <w:t>ꦡ</w:t>
      </w:r>
      <w:r>
        <w:rPr/>
        <w:t>䊿牍</w:t>
      </w:r>
      <w:r>
        <w:rPr/>
        <w:t>ꕐ</w:t>
      </w:r>
      <w:r>
        <w:rPr/>
        <w:t>㐤䉸㯍䌨痂⾻ꎬ␩␫坳㐻娪婳倲⨪灚硖瘹搶쉍项穊䭑䡦슮帰婎甲䷂ケ䍨澩숸䕃侩攻싂溡</w:t>
      </w:r>
      <w:r>
        <w:rPr/>
        <w:t>ꤊ</w:t>
      </w:r>
      <w:r>
        <w:rPr/>
        <w:t>㘵</w:t>
      </w:r>
      <w:r>
        <w:rPr/>
        <w:t>⠰</w:t>
      </w:r>
      <w:r>
        <w:rPr/>
        <w:t>橁埂㕢爩⬩剩毂㩤祀쉸恚⨽㴰盂⽞㔶熩䣂桵助潤恅㌪ꥨ쵟쉡浱쉩湹侩歁奒畁䉃灆꥔ㅖ쉹䡋뼲畢揂序儵縵⹭⏎⧂砵欲硸ㄻ㕃弪瑦武쵃牞䅁</w:t>
      </w:r>
      <w:r>
        <w:rPr/>
        <w:t>ꕯⴽ</w:t>
      </w:r>
      <w:r>
        <w:rPr/>
        <w:t>佔쉾</w:t>
      </w:r>
      <w:r>
        <w:rPr/>
        <w:t>⡢</w:t>
      </w:r>
      <w:r>
        <w:rPr/>
        <w:t>쉤</w:t>
      </w:r>
      <w:r>
        <w:rPr/>
        <w:t>⡂</w:t>
      </w:r>
      <w:r>
        <w:rPr/>
        <w:t>ꕞ</w:t>
      </w:r>
      <w:r>
        <w:rPr/>
        <w:t>㜰ꄦ쉕䍬獩恤顇쉑</w:t>
      </w:r>
      <w:r>
        <w:rPr/>
        <w:t>ꔨ</w:t>
      </w:r>
      <w:r>
        <w:rPr/>
        <w:t>䲘兠ꇂ䔦剢す뭭㙊禬橩</w:t>
      </w:r>
      <w:r>
        <w:rPr/>
        <w:t>ꤳ</w:t>
      </w:r>
      <w:r>
        <w:rPr/>
        <w:t>嫂</w:t>
      </w:r>
      <w:r>
        <w:rPr/>
        <w:t>ꕱ</w:t>
      </w:r>
      <w:r>
        <w:rPr/>
        <w:t>䤯䇃</w:t>
      </w:r>
      <w:r>
        <w:rPr/>
        <w:t>⡀</w:t>
      </w:r>
      <w:r>
        <w:rPr/>
        <w:t>偧</w:t>
      </w:r>
      <w:r>
        <w:rPr/>
        <w:t>ꔨ</w:t>
      </w:r>
      <w:r>
        <w:rPr/>
        <w:t>㩦쉂甹⨥</w:t>
      </w:r>
      <w:r>
        <w:rPr/>
        <w:t>ꔣ</w:t>
      </w:r>
      <w:r>
        <w:rPr/>
        <w:t>䆩敇㗂㗂妻숽㫂칒⫍亡䵹䙨盂濂㑦⌮싃湪抿ㄤ㭊犱氯搹ꥡ㶿숳䅉穏瑚쉱瑃扐盂䔮䭙䛂뼵ꅫ涡倪氪縭瘶⽋깷懂恞㙗ꌸ㡹⾮⑭轗녋眤</w:t>
      </w:r>
      <w:r>
        <w:rPr/>
        <w:t>ⱒ</w:t>
      </w:r>
      <w:r>
        <w:rPr/>
        <w:t>쵢ꌳ㜥겡쉴毂⤤㐥畖뽉㗂䔭쉗䍘㥘凍托洬殘⪩숣</w:t>
      </w:r>
      <w:r>
        <w:rPr/>
        <w:t>ꔷ</w:t>
      </w:r>
      <w:r>
        <w:rPr/>
        <w:t>䎣ひ뽥潭唵轋㠪㏂</w:t>
      </w:r>
      <w:r>
        <w:rPr/>
        <w:t>ꤺ</w:t>
      </w:r>
      <w:r>
        <w:rPr/>
        <w:t>扶塸甫楄扁匰歡숯熱㡊</w:t>
      </w:r>
      <w:r>
        <w:rPr/>
        <w:t>ꤥ</w:t>
      </w:r>
      <w:r>
        <w:rPr/>
        <w:t>䱪ꅍ䍘挶㥶㌻ㅙ슘㍌吩䞡洭ㅆ垩吨쉟橕堸쉩澻⹱煄䧎䠦幸슬潟異䤲⩭穯ꆥ</w:t>
      </w:r>
      <w:r>
        <w:rPr/>
        <w:t>⡵</w:t>
      </w:r>
      <w:r>
        <w:rPr/>
        <w:t>䙭桏㔣ꍗ迍飂䲘㘷楗䫂⩖슩⯂㉍潹繈焽䬰쉮㶩ㅄ煪晕顾䭐䩩牊坰⤲婗沩춡稨믂</w:t>
      </w:r>
      <w:r>
        <w:rPr/>
        <w:t>ꕖ</w:t>
      </w:r>
      <w:r>
        <w:rPr/>
        <w:t>쉧丣뭎䠨쉠㨷䁩숴煱楁穫㙫彉ㅳ癐祐欣稰㥩㢵畂傏⨯慔䀰恩牫쉐ꆵ浅䴤䑞祷⧂䝭쉬䉣睺컂ꆬ䮏娵</w:t>
      </w:r>
      <w:r>
        <w:rPr/>
        <w:t>ꔵ</w:t>
      </w:r>
      <w:r>
        <w:rPr/>
        <w:t>願椱╕挴㑅ヂ欣</w:t>
      </w:r>
      <w:r>
        <w:rPr/>
        <w:t>⠲</w:t>
      </w:r>
      <w:r>
        <w:rPr/>
        <w:t>䵦숽숳䕹卄숥ꆩ婰싂幀幮땡</w:t>
      </w:r>
      <w:r>
        <w:rPr/>
        <w:t>ⵏ</w:t>
      </w:r>
      <w:r>
        <w:rPr/>
        <w:t>칔徘硅슮㥴揂쉰썶盂弣䦏䏂癡矂㘮㉨䲩櫂ꍴ礦㜸Ⓜ煥契⾵㇂瑭䨣噗때䍳佷⩞弩䁭潗昬啣灅춿䕥睊㷂땘奚嘹彧琻睆〬妩捗㤬⑬祤啄걫珃䍀캵燂╮嚱晱愥甬⬥</w:t>
      </w:r>
      <w:r>
        <w:rPr/>
        <w:t>ꥊ</w:t>
      </w:r>
      <w:r>
        <w:rPr/>
        <w:t>杗牪嗂㡍煦浪ꍇ춵숬⹆썁䉫쉆䡹♚係救쉃캣뼮堫坸䭢슮䃍椺쵤䫎쉸Ⓜ女</w:t>
      </w:r>
      <w:r>
        <w:rPr/>
        <w:t>⣂</w:t>
      </w:r>
      <w:r>
        <w:rPr/>
        <w:t>嘵㉟慖轭ꅭ</w:t>
      </w:r>
      <w:r>
        <w:rPr/>
        <w:t>ꕃ</w:t>
      </w:r>
      <w:r>
        <w:rPr/>
        <w:t>䁙䍰⸸⻂ꅨ渶辩弮仂쉦쉾扢㍁㯂⺩穁㤵彥硢幷㤲</w:t>
      </w:r>
      <w:r>
        <w:rPr/>
        <w:t>⡄</w:t>
      </w:r>
      <w:r>
        <w:rPr/>
        <w:t>倥</w:t>
      </w:r>
      <w:r>
        <w:rPr/>
        <w:t>ꦮ</w:t>
      </w:r>
      <w:r>
        <w:rPr/>
        <w:t>싂⽤숩䩙ꍒ庬圦怶灄猲梵뗂輥</w:t>
      </w:r>
      <w:r>
        <w:rPr/>
        <w:t>ⱌ</w:t>
      </w:r>
      <w:r>
        <w:rPr/>
        <w:t>䙡汰櫂䓂㩥껂䏃潬摮㨲㬺噥㝕祌䶩숭泂䞿쉩ㅺ쉟㢘ꍅ⭦㤽獆䩬䥓炘䑙쉑䔦쌪憱⨥洊㵃噧념ꥨ⭲御䕫㡣숸䯎迎㮻</w:t>
      </w:r>
      <w:r>
        <w:rPr/>
        <w:t>ꤶ⏂</w:t>
      </w:r>
      <w:r>
        <w:rPr/>
        <w:t>䅫扡쉀ꥮ뭅⑸妮⭓떏瑩悬淂</w:t>
      </w:r>
      <w:r>
        <w:rPr/>
        <w:t>ⰸ</w:t>
      </w:r>
      <w:r>
        <w:rPr/>
        <w:t>걖⍟兄匩婨</w:t>
      </w:r>
      <w:r>
        <w:rPr/>
        <w:t>ꤺ</w:t>
      </w:r>
      <w:r>
        <w:rPr/>
        <w:t>쉋椦⨨吵◂캻坣䆩埂佔㐮瘻䧎㙧摒殡䄦䩬怮숥琪⤪扟䟂ꥧ㑨⭆佡쉟숻䱬渻䍔癏⸴뇂녠畘</w:t>
      </w:r>
      <w:r>
        <w:rPr/>
        <w:t>ꖮ</w:t>
      </w:r>
      <w:r>
        <w:rPr/>
        <w:t>嗂ꅡ㩓⍖噘偀焥㮿曎슮滂祪㜺⪻껃䜸䜸⎩쉑⏂</w:t>
      </w:r>
      <w:r>
        <w:rPr/>
        <w:t>⡅</w:t>
      </w:r>
      <w:r>
        <w:rPr/>
        <w:t>꤭</w:t>
      </w:r>
      <w:r>
        <w:rPr/>
        <w:t>숯䈯画磂쉞놱太砲쉹깨堰</w:t>
      </w:r>
      <w:r>
        <w:rPr/>
        <w:t>ꦱ</w:t>
      </w:r>
      <w:r>
        <w:rPr/>
        <w:t>䖡㈪儶㟂祠⧂싂䰪䔽싂숲睇墮橁䍢䎡㉈⪮䁰輬䇂␫睠橾䝓⼻걚橸漺唭唪㛎㮿悡</w:t>
      </w:r>
      <w:r>
        <w:rPr/>
        <w:t>ꥍ</w:t>
      </w:r>
      <w:r>
        <w:rPr/>
        <w:t>㍄丶㊥櫂숽剎쉺ㅌ숳牾쉚瞣㕦䉢䔨伲慆쉪潦㫂畟녉䉐</w:t>
      </w:r>
      <w:r>
        <w:rPr/>
        <w:t>ⱨ</w:t>
      </w:r>
      <w:r>
        <w:rPr/>
        <w:t>呱䪩㈵敱⏂ㄷ楲䳂깰쉐䥆奥湂抱⎿报㮬쉍乥㭍梱䕂祃纻䁶㩆䈤纵쉏넪轒䔸╾숯摯桎睋쉁㝳㍕俍扉⎣⨸┫灙┵稯숦묦㤭瑦摙傏呬娵뽩疥</w:t>
      </w:r>
      <w:r>
        <w:rPr/>
        <w:t>⡆</w:t>
      </w:r>
      <w:r>
        <w:rPr/>
        <w:t>㶿稭煈䡟奞渳搶</w:t>
      </w:r>
      <w:r>
        <w:rPr/>
        <w:t>ꕩ</w:t>
      </w:r>
      <w:r>
        <w:rPr/>
        <w:t>侩涮玻㇂楈䕒습㗂㨪橑쉐恊⭩䪱敩桉䙅戦擂弤⪩䁈彏ꅢ㵞䝯睴轅恤뇂⍬숰⽒쉸싂䊿㩪⩣⼣歊촱坘깸䴴⤨䔬湍습컂숴䈷㥹祃啴쉎奥楕䕟䅸㌣澩䱇溬꥞濂父╇穁녹䉳㞡쉁⭔兕싂塄츥幢㦵弶긶넪㐬뽠䙘禬娫</w:t>
      </w:r>
      <w:r>
        <w:rPr/>
        <w:t>ꕚ</w:t>
      </w:r>
      <w:r>
        <w:rPr/>
        <w:t>쉐䗂杬칰숭牁响칭㡔⒩䔷呎㏂숹獪䈫</w:t>
      </w:r>
      <w:r>
        <w:rPr/>
        <w:t>ꕄ</w:t>
      </w:r>
      <w:r>
        <w:rPr/>
        <w:t>呞䓂恷然㷃䲘媬轰㕨</w:t>
      </w:r>
      <w:r>
        <w:rPr/>
        <w:t>ⳍ</w:t>
      </w:r>
      <w:r>
        <w:rPr/>
        <w:t>㑠啌牢⽟積娬⼲ꌵ♌穸惂㕰繍쉔焤幙칃칌䙁쉶奈㪩</w:t>
      </w:r>
      <w:r>
        <w:rPr/>
        <w:t>ꕓ</w:t>
      </w:r>
      <w:r>
        <w:rPr/>
        <w:t>Ⳃ⪘</w:t>
      </w:r>
      <w:r>
        <w:rPr/>
        <w:t>썆츬楎촲乏⨩⼦숭桺㉍獵癄徥⹉搪竎牪榻搬ꅊ倳㧂仂┥剐갤쉥䞩땅彸掏恨딮项㕴㛂쉵㵙ꅱ䑒穇㉯术晸殩䐪䥘⽇䚮厘䵍噉潓⌬⽟歬猬彥卂搬橓佒땲犩슱䝳湧ꥶ砹慱</w:t>
      </w:r>
      <w:r>
        <w:rPr/>
        <w:t>ꕬ</w:t>
      </w:r>
      <w:r>
        <w:rPr/>
        <w:t>긺氻瑆囂栱㡦⸸㝪勂</w:t>
      </w:r>
      <w:r>
        <w:rPr/>
        <w:t>ꤷ</w:t>
      </w:r>
      <w:r>
        <w:rPr/>
        <w:t>瓂</w:t>
      </w:r>
      <w:r>
        <w:rPr/>
        <w:t>⢮</w:t>
      </w:r>
      <w:r>
        <w:rPr/>
        <w:t>㨤⪻杗쉉刷頳畢싂Ⓜ䍹辘슥扊牡</w:t>
      </w:r>
      <w:r>
        <w:rPr/>
        <w:t>ꔨ</w:t>
      </w:r>
      <w:r>
        <w:rPr/>
        <w:t>塋㵑쉰쉐䝅䅁쉒琨</w:t>
      </w:r>
      <w:r>
        <w:rPr/>
        <w:t>⡢⨮</w:t>
      </w:r>
      <w:r>
        <w:rPr/>
        <w:t>䥴潭睨繾숩昳⩁硥싎숸⌯㉬</w:t>
      </w:r>
      <w:r>
        <w:rPr/>
        <w:t>Ɱ</w:t>
      </w:r>
      <w:r>
        <w:rPr/>
        <w:t>ꕥ</w:t>
      </w:r>
      <w:r>
        <w:rPr/>
        <w:t>橏숰䡇瘩쉂呇䌹䭔</w:t>
      </w:r>
      <w:r>
        <w:rPr/>
        <w:t>꧂</w:t>
      </w:r>
      <w:r>
        <w:rPr/>
        <w:t>塣㦵깫颩穞枩䉤⩮㜊湇煉䍷橗䡵쉷쉊╳灺쉇䲩呴</w:t>
      </w:r>
      <w:r>
        <w:rPr/>
        <w:t>ⶮ</w:t>
      </w:r>
      <w:r>
        <w:rPr/>
        <w:t>쉔旂樬浆땕䝐ꅤ⽚</w:t>
      </w:r>
      <w:r>
        <w:rPr/>
        <w:t>ⶡ</w:t>
      </w:r>
      <w:r>
        <w:rPr/>
        <w:t>䡢</w:t>
      </w:r>
      <w:r>
        <w:rPr/>
        <w:t>ⵠ</w:t>
      </w:r>
      <w:r>
        <w:rPr/>
        <w:t>숳爽싂Ⓜ淎ㅬ祓╯渦䉋埂䙳컎歈䍹䲻怸쉇쉕兩搫慃</w:t>
      </w:r>
      <w:r>
        <w:rPr/>
        <w:t>⢣</w:t>
      </w:r>
      <w:r>
        <w:rPr/>
        <w:t>㉃떱㌵쉞㩫䈪슘</w:t>
      </w:r>
      <w:r>
        <w:rPr/>
        <w:t>Ⱝ</w:t>
      </w:r>
      <w:r>
        <w:rPr/>
        <w:t>㨨☹⩀䥥澬뽵䵆啵浙杒啂ꅾ婉뗂佖⩺쉐㠵圭⥎㵹</w:t>
      </w:r>
      <w:r>
        <w:rPr/>
        <w:t>Ⱘ</w:t>
      </w:r>
      <w:r>
        <w:rPr/>
        <w:t>怰皏畮猯烂旂刵⍨汍䙾畲捵庩慰た坆숺⵱ꇂ摰⬪剪⥉ꅙ뮥쉲쉱浂슻㗂漫⥫偓</w:t>
      </w:r>
      <w:r>
        <w:rPr/>
        <w:t>ⶡ</w:t>
      </w:r>
      <w:r>
        <w:rPr/>
        <w:t>浹扨㵇睃潮ꄯ䀥珂䧂煲槂楹噴쉓⼺쉟䥌⌸嫂恵쏂堽懂䍗庥輭牴歓港旂놵</w:t>
      </w:r>
      <w:r>
        <w:rPr/>
        <w:t>ⱘ</w:t>
      </w:r>
      <w:r>
        <w:rPr/>
        <w:t>卯䞏䅞捍</w:t>
      </w:r>
      <w:r>
        <w:rPr/>
        <w:t>ⷂ⦣</w:t>
      </w:r>
      <w:r>
        <w:rPr/>
        <w:t>쉕猣䨲㈨先忂啨捪䄷⭎⹵䰺楮嘸넪搣瓂浍숷剡넬漪㵰碥繖獃桅拂䁌␴㕪㨻獱갳癚</w:t>
      </w:r>
      <w:r>
        <w:rPr/>
        <w:t>ꕴ</w:t>
      </w:r>
      <w:r>
        <w:rPr/>
        <w:t>㜴♤갪쉊싂䄻搴ぷ樮揃佢猯䅄䌹땂㫂䇂漳畳⺱</w:t>
      </w:r>
      <w:r>
        <w:rPr/>
        <w:t>⢬</w:t>
      </w:r>
      <w:r>
        <w:rPr/>
        <w:t>〭슩⽎恰㩁灠쉖榮㩩䭂䀭㌨狃婏朦哂䡳껂㛎숲숪</w:t>
      </w:r>
      <w:r>
        <w:rPr/>
        <w:t>⣃</w:t>
      </w:r>
      <w:r>
        <w:rPr/>
        <w:t>ꥑ</w:t>
      </w:r>
      <w:r>
        <w:rPr/>
        <w:t>䪏슩願쉩慐穊䥱</w:t>
      </w:r>
      <w:r>
        <w:rPr/>
        <w:t>ꔯ</w:t>
      </w:r>
      <w:r>
        <w:rPr/>
        <w:t>催⫂㑕復㍺䟂䡉㭑页⪩⥴䕮습쉡䜣숨쉋㏍䚏伮숵弪琻습녔</w:t>
      </w:r>
      <w:r>
        <w:rPr/>
        <w:t>ⱚ</w:t>
      </w:r>
      <w:r>
        <w:rPr/>
        <w:t>ㅭ䭢䱅漷繰숪楒䵅슩㵕瀰睧㒘抬砽䃃䛎䔫怰쉲┲歸輩彺㫂欸殏噔瑷쉹硷圭⥚兌</w:t>
      </w:r>
      <w:r>
        <w:rPr/>
        <w:t>⡗⩦</w:t>
      </w:r>
      <w:r>
        <w:rPr/>
        <w:t>ꕬ</w:t>
      </w:r>
      <w:r>
        <w:rPr/>
        <w:t>繾幸橵⍕歯幕塘彲캩땹쉳墥⽺斬慦偍⩔⩱圱䮱䶣⭘♋⭡潦⑆䥀㙂佯䆩썱䣂싃㉋噲㙮坔㥤숷쉹♗칸朲楴츯㥖眴歉顪㫂亿䀲捃流䆩䵣쉎噍䭪輯潳㥓祺숣⪩危恡瑥㝔䑴斵泂㩰숭䁎ꄬ㙸춻걟轫稫㗂䪬쵔噳祏쉊쉘轪漪쉢⹖仂擂潞</w:t>
      </w:r>
      <w:r>
        <w:rPr/>
        <w:t>ⱈ⨽</w:t>
      </w:r>
      <w:r>
        <w:rPr/>
        <w:t>숪쉊䖱穥湦晤㪿澏临쉩瘫쉑䥚祬橌║奰䟂䢱ㄭ긦㊮썃숴</w:t>
      </w:r>
      <w:r>
        <w:rPr/>
        <w:t>⡃</w:t>
      </w:r>
      <w:r>
        <w:rPr/>
        <w:t>쉨䥙⒣㑈䭣正申挮㥊숶轘숮榥均泂⑄ꇂ倷轌佣쉭╯十ꎏ扉슏媣뭑쉊奆쉉㴳⬥愩⹌㢵㑱睞畖║䙾갷幐☸㍅㕞欱䑦䰶僂</w:t>
      </w:r>
      <w:r>
        <w:rPr/>
        <w:t>ꖡ</w:t>
      </w:r>
      <w:r>
        <w:rPr/>
        <w:t>狂乙帵䭒剉䞣輴㨺⮿嚡⩬媬⒡쌩夷ꅥ䍇厥</w:t>
      </w:r>
      <w:r>
        <w:rPr/>
        <w:t>ꦥ</w:t>
      </w:r>
      <w:r>
        <w:rPr/>
        <w:t>䧂牵瀫夣䎵</w:t>
      </w:r>
      <w:r>
        <w:rPr/>
        <w:t>⡀</w:t>
      </w:r>
      <w:r>
        <w:rPr/>
        <w:t>⼻挴</w:t>
      </w:r>
      <w:r>
        <w:rPr/>
        <w:t>⠶</w:t>
      </w:r>
      <w:r>
        <w:rPr/>
        <w:t>㩒愭幘潴愶칖㮩뽦䐭栯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