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穵</w:t>
      </w:r>
      <w:r>
        <w:rPr/>
        <w:t>⠵</w:t>
      </w:r>
      <w:r>
        <w:rPr/>
        <w:t>䬪妮祬㡈娬曂摚也参涏啷搬숰彃䗂</w:t>
      </w:r>
      <w:r>
        <w:rPr/>
        <w:t>ꤦ</w:t>
      </w:r>
      <w:r>
        <w:rPr/>
        <w:t>뭥湑ꍑ䪘쉺砮␫㑫畴</w:t>
      </w:r>
      <w:r>
        <w:rPr/>
        <w:t>ꥎ</w:t>
      </w:r>
      <w:r>
        <w:rPr/>
        <w:t>䴰쉯긭妣浲칩쉱ꥫ䁪⹊䖡嫃䓂ꅥ樽ꍃ囎㨷睑싎祗㧂奔優쉱</w:t>
      </w:r>
      <w:r>
        <w:rPr/>
        <w:t>ⴽ⒩</w:t>
      </w:r>
      <w:r>
        <w:rPr/>
        <w:t>ꇂ</w:t>
      </w:r>
      <w:r>
        <w:rPr/>
        <w:t>⠺</w:t>
      </w:r>
      <w:r>
        <w:rPr/>
        <w:t>娤捆슻칰揂瓂</w:t>
      </w:r>
      <w:r>
        <w:rPr/>
        <w:t>⡧</w:t>
      </w:r>
      <w:r>
        <w:rPr/>
        <w:t>汬ꍵ畬⹍湑嚮츰告숺澬䌤쉠䯂潠깗繱㩍쉤睩䧂䑶㥐녀䕾넴捘瀷녔䤮⦣捸캬是悩㩦櫂坁쉑男㢵䪵卷㵃뭀盂녫庻꺡쉁䒻꺻숱⸮㚥네佃쉨</w:t>
      </w:r>
      <w:r>
        <w:rPr/>
        <w:t>⡟</w:t>
      </w:r>
      <w:r>
        <w:rPr/>
        <w:t>䬸㭕擂쉤䩤怪쉄捬㭎硾颣♔싂幩噆瑞싂穴穵敂梣䕀瓂쉉⿂쉠歈㕔〷쏂</w:t>
      </w:r>
      <w:r>
        <w:rPr/>
        <w:t>ꕎ</w:t>
      </w:r>
      <w:r>
        <w:rPr/>
        <w:t>汉卩玏劣쉑</w:t>
      </w:r>
      <w:r>
        <w:rPr/>
        <w:t>ⴥ</w:t>
      </w:r>
      <w:r>
        <w:rPr/>
        <w:t>娪</w:t>
      </w:r>
      <w:r>
        <w:rPr/>
        <w:t>⠵</w:t>
      </w:r>
      <w:r>
        <w:rPr/>
        <w:t>숶⻂㦣䃂疵⨪焳杹汫牁睾桊滃恤쉪㜪ꥳ楮具洮迂懂掻灺싂乚徱湸㈰䈦깏䁕ꅷ炬쉺㋂榩숭䁢顃伹⩦歧</w:t>
      </w:r>
      <w:r>
        <w:rPr/>
        <w:t>ⰴ</w:t>
      </w:r>
      <w:r>
        <w:rPr/>
        <w:t>歯洶쉔⍕坓♞庵窡䁗ꅑ啊㤨쉁漪捈㉩带㔥ㅶ汐</w:t>
      </w:r>
      <w:r>
        <w:rPr/>
        <w:t>ꦩ</w:t>
      </w:r>
      <w:r>
        <w:rPr/>
        <w:t>瞘渪⑖숳䰹义쉞숶䨰뼵㡂炬</w:t>
      </w:r>
      <w:r>
        <w:rPr/>
        <w:t>ꥅ</w:t>
      </w:r>
      <w:r>
        <w:rPr/>
        <w:t>ⱞ</w:t>
      </w:r>
      <w:r>
        <w:rPr/>
        <w:t>杦扪쉪숭滂걶믂⦵䅳㵂矂썙䬹榬䮣卧洵┩녚싂뗎썾暡㗂䴵㏍协泂슥临㪩⫂춣</w:t>
      </w:r>
      <w:r>
        <w:rPr/>
        <w:t>꧍</w:t>
      </w:r>
      <w:r>
        <w:rPr/>
        <w:t>㵀敲䵸㑄䔤⍣☤㐩橡䃂㕠⩉墿穞㋂⺵呎⻂⦿</w:t>
      </w:r>
      <w:r>
        <w:rPr/>
        <w:t>ꥋ</w:t>
      </w:r>
      <w:r>
        <w:rPr/>
        <w:t>슩딭</w:t>
      </w:r>
      <w:r>
        <w:rPr/>
        <w:t>ⴰ</w:t>
      </w:r>
      <w:r>
        <w:rPr/>
        <w:t>㦏刻ꎵ쉧挱쵘廂䥈㝆녱䙘숰뇂痂싂冬䖱澩㒵ꇂ硾椳</w:t>
      </w:r>
      <w:r>
        <w:rPr/>
        <w:t>ꤪ</w:t>
      </w:r>
      <w:r>
        <w:rPr/>
        <w:t>啌넪䑵昱乷啕䶿〪犿⭚캻攱쉸쉄哂禵券ざ䘱㨰䉨싂</w:t>
      </w:r>
      <w:r>
        <w:rPr/>
        <w:t>ꕈ⹨</w:t>
      </w:r>
      <w:r>
        <w:rPr/>
        <w:t>獐숽싂㈷瑥땀습䩘ꍡ쉚ꅉ⼣쉖㑡颏瘨ㄸ業뽸敧긪쉆㨣奾彋싂愻嚩䍤쉰⭑쉦晵⹘呍ꌬ⎵♀</w:t>
      </w:r>
      <w:r>
        <w:rPr/>
        <w:t>ꥀ</w:t>
      </w:r>
      <w:r>
        <w:rPr/>
        <w:t>橺묩梏쵠癕䔨㙸欸捚숷㙚狂敮䥆桵拎埂器㒩恫칟쉴㉲⌰䅺⫂嚵</w:t>
      </w:r>
      <w:r>
        <w:rPr/>
        <w:t>꧃꧍</w:t>
      </w:r>
      <w:r>
        <w:rPr/>
        <w:t>瘭ㅫで㍡숪㭅帨洰之㷂䱭㘹㯂商枡え癄㧂㑉墬頦䕋쉄ㄽ懍兙♶〸畔槂쉚啅㮵婯桃獶㍾碿湑椰半</w:t>
      </w:r>
      <w:r>
        <w:rPr/>
        <w:t>⡱♎</w:t>
      </w:r>
      <w:r>
        <w:rPr/>
        <w:t>쵉䣂⪻睹䝯ꅁ獠纩楪轖健쉔㝄㴪㕄漺㉰偯壂㩄</w:t>
      </w:r>
      <w:r>
        <w:rPr/>
        <w:t>⡤</w:t>
      </w:r>
      <w:r>
        <w:rPr/>
        <w:t>琸砦噴䍯浗時쉉窩亣㑟䕂怫冥顙樹焪쉱䦏娸癓䱡⽙쉙祊桯䛃䨻</w:t>
      </w:r>
      <w:r>
        <w:rPr/>
        <w:t>ⰶ</w:t>
      </w:r>
      <w:r>
        <w:rPr/>
        <w:t>⽾숣狎㯂꺱敱䡬刊칹쉲嘻ꇂ䷂쏂䒘싎㥠숮⪻</w:t>
      </w:r>
      <w:r>
        <w:rPr/>
        <w:t>⡅</w:t>
      </w:r>
      <w:r>
        <w:rPr/>
        <w:t>숹測⤺婀捚敋拂㠵根煠◂奇녂伴숭繡煞</w:t>
      </w:r>
      <w:r>
        <w:rPr/>
        <w:t>ⱷ</w:t>
      </w:r>
      <w:r>
        <w:rPr/>
        <w:t>婕♏</w:t>
      </w:r>
      <w:r>
        <w:rPr/>
        <w:t>ⴶ</w:t>
      </w:r>
      <w:r>
        <w:rPr/>
        <w:t>쉕쉒決⒡꥘䅠杓⍦쉈⑧橑쉮촪嫂繆䍩恠柂潤</w:t>
      </w:r>
      <w:r>
        <w:rPr/>
        <w:t>ꤰ</w:t>
      </w:r>
      <w:r>
        <w:rPr/>
        <w:t>ⰳ</w:t>
      </w:r>
      <w:r>
        <w:rPr/>
        <w:t>惃势慹㈨♢婌稻䉥깷쉷䝋쉌㊡땅つ䘫슣䣂湐㝨</w:t>
      </w:r>
      <w:r>
        <w:rPr/>
        <w:t>꧃⛂⫂</w:t>
      </w:r>
      <w:r>
        <w:rPr/>
        <w:t>䕳♗싂輣轷敕䩂乘塞䝷戥䄽숣ㅘ⸶딲楅䪩슥녔楷╶㍪歒摰쉫꥕愻㈣슏淍飍烂顔쏂䯂</w:t>
      </w:r>
      <w:r>
        <w:rPr/>
        <w:t>⢏</w:t>
      </w:r>
      <w:r>
        <w:rPr/>
        <w:t>甫쌶녵千슘숵䷂潬唹㑓弹숱</w:t>
      </w:r>
      <w:r>
        <w:rPr/>
        <w:t>ⱋ</w:t>
      </w:r>
      <w:r>
        <w:rPr/>
        <w:t>䁚쉓瀫瑳䋂凂쉌㥦㜥⒩顆咏到圶촺싂ꥧ洵卮姂剗仂㧂烂㤩쉙㑪ㄵ⧂轾湒戭儫塢ㅎ묫偟找橭並䵷硌⥨㨯㉓慠晣</w:t>
      </w:r>
      <w:r>
        <w:rPr/>
        <w:t>ⵞ</w:t>
      </w:r>
      <w:r>
        <w:rPr/>
        <w:t>⡉</w:t>
      </w:r>
      <w:r>
        <w:rPr/>
        <w:t>垱</w:t>
      </w:r>
      <w:r>
        <w:rPr/>
        <w:t>ⰱ</w:t>
      </w:r>
      <w:r>
        <w:rPr/>
        <w:t>츥泂冥爸瑯㴴</w:t>
      </w:r>
      <w:r>
        <w:rPr/>
        <w:t>ꥊ</w:t>
      </w:r>
      <w:r>
        <w:rPr/>
        <w:t>垱㥵ꅗ䩚⽹焱畬卭⩑⩅䥠㞬椣쉄未ꅤꅖ쉹뽒</w:t>
      </w:r>
      <w:r>
        <w:rPr/>
        <w:t>⡱</w:t>
      </w:r>
      <w:r>
        <w:rPr/>
        <w:t>ꤵ</w:t>
      </w:r>
      <w:r>
        <w:rPr/>
        <w:t>䉁䭚佡偉떩⧃䩫⎻䕆淂</w:t>
      </w:r>
      <w:r>
        <w:rPr/>
        <w:t>ꥉ</w:t>
      </w:r>
      <w:r>
        <w:rPr/>
        <w:t>恮</w:t>
      </w:r>
      <w:r>
        <w:rPr/>
        <w:t>ⱇ</w:t>
      </w:r>
      <w:r>
        <w:rPr/>
        <w:t>憘䭒쵌쵊灃㢥⌮뽎瑑㴺䩾縲㕚䉧䀣輬쉖쉴晙䦬唤슬憵</w:t>
      </w:r>
      <w:r>
        <w:rPr/>
        <w:t>⡵⹕</w:t>
      </w:r>
      <w:r>
        <w:rPr/>
        <w:t>迂唲㭢桭婱獢杲噶牐䞥䢻獈넦䍎䣃庩曂潤恰⩋췎㍐싂숭䵪娲㵘顮慴㥎汾䧂⦮異杭禬ぃ瘮窣檮婶䔰䟂䓂支獡祒슘⵨ꏂ眮䖬輦☱扚䭷䉍⹖輬껂憵딣숬㥠䙒㋂䱴䀩⏂嚻</w:t>
      </w:r>
      <w:r>
        <w:rPr/>
        <w:t>ⲱ</w:t>
      </w:r>
      <w:r>
        <w:rPr/>
        <w:t>挴䅖䯂煋㏎か㉦轎쉊勂僂則㥉⮮硊⑉䤭洽圩濂敆疥牙牟㵙⚵湇穯䙖곂슏츩칧淃兖煲츴⨴儵뿂쵊璩㋂䜯硱㘴쉣䓍ꥧ㗂ぃ俎摱桠杄ꅨ祤摆昷땗</w:t>
      </w:r>
      <w:r>
        <w:rPr/>
        <w:t>ⱪ⸪</w:t>
      </w:r>
      <w:r>
        <w:rPr/>
        <w:t>䑚汳ꄣ껂祵瑂슱偓慄╌幊療⚵搲쉶珍갨愦㝯⼹ꍠ輭</w:t>
      </w:r>
      <w:r>
        <w:rPr/>
        <w:t>Ⳃ</w:t>
      </w:r>
      <w:r>
        <w:rPr/>
        <w:t>睨場吸惂唦幣</w:t>
      </w:r>
      <w:r>
        <w:rPr/>
        <w:t>⡵</w:t>
      </w:r>
      <w:r>
        <w:rPr/>
        <w:t>㮬숫轰䚮뽦曂爳ꅎ䁈㝰㝂</w:t>
      </w:r>
      <w:r>
        <w:rPr/>
        <w:t>ⵕ</w:t>
      </w:r>
      <w:r>
        <w:rPr/>
        <w:t>㐪숭䩈㩳未廂숸ꅹ쉄뽑淂</w:t>
      </w:r>
      <w:r>
        <w:rPr/>
        <w:t>ⶱ⦏</w:t>
      </w:r>
      <w:r>
        <w:rPr/>
        <w:t>쉄㝩⭮稳컎⽀㉴</w:t>
      </w:r>
      <w:r>
        <w:rPr/>
        <w:t>⡸</w:t>
      </w:r>
      <w:r>
        <w:rPr/>
        <w:t>弩쵬⵳⦻汱摍⥷䆩甯挲ꄷ怲㉩⑔穰䌣溣佄橲㊿琣㟂哂</w:t>
      </w:r>
      <w:r>
        <w:rPr/>
        <w:t>ⵌ</w:t>
      </w:r>
      <w:r>
        <w:rPr/>
        <w:t>숵獫刱쵬橢穦⧃刬琰㑁慁冡睡䱮狍ꅫ</w:t>
      </w:r>
      <w:r>
        <w:rPr/>
        <w:t>ꕰ</w:t>
      </w:r>
      <w:r>
        <w:rPr/>
        <w:t>뭢䎿偋</w:t>
      </w:r>
      <w:r>
        <w:rPr/>
        <w:t>ⴳ</w:t>
      </w:r>
      <w:r>
        <w:rPr/>
        <w:t>䄹㡮㡰穨㑶갫䙮㵠쉚䁒⭵㡵乨吭⹑⾏䖵㕺楇矂仂祮朥⬫숬䶣䰊ꄬ䷎偈뾻䭕쉃䭳䄰攽䘰䟃ㆡ幣摫⍶楯稳䩶</w:t>
      </w:r>
      <w:r>
        <w:rPr/>
        <w:t>⢥⍐</w:t>
      </w:r>
      <w:r>
        <w:rPr/>
        <w:t>眴◂坓瞩琸⾩摍严璵挻棂䜲ㅏ䘹㈮塁妡깣湡昹</w:t>
      </w:r>
      <w:r>
        <w:rPr/>
        <w:t>⡄</w:t>
      </w:r>
      <w:r>
        <w:rPr/>
        <w:t>쉩䩌䉘긬江卂⑾䔲暘潍周싂灑Ⓜ砭ꍔ⍔깚⧂㭑걩枻뭙呭䖿䰷갵⨲塞瑈싂땬쉋⮻呈㝍杴싂琨䐨䱐楊竂䠬侣こ㌴挩敱㋂슘昽</w:t>
      </w:r>
      <w:r>
        <w:rPr/>
        <w:t>ꕥ</w:t>
      </w:r>
      <w:r>
        <w:rPr/>
        <w:t>欯晨⍑噪㑆갬潹䇂㧂싂癢䞿</w:t>
      </w:r>
      <w:r>
        <w:rPr/>
        <w:t>ꦱ</w:t>
      </w:r>
      <w:r>
        <w:rPr/>
        <w:t>し璘쉁䌫䨯숽弨⩞컂廂彥太㌯娻殩歗⯂奣幧〪꥚埂穦懃㭬ꅴㅯ婱⚡⏂䵡牥轴뽠瞥䥆䭍쉉捥╗婥⌮㚱㔰灴埂</w:t>
      </w:r>
      <w:r>
        <w:rPr/>
        <w:t>ꦻ</w:t>
      </w:r>
      <w:r>
        <w:rPr/>
        <w:t>皥盂⽔顀䡚☪⼫栮债汨䠸긣ꍋ㔦摮㤫칃쉀噒쉎ꏍ渴頷䎥믂숹⯍䙫⤦깖煚ꥦ弪眨╤獟礣䜪澥⍚ㅫ쉤</w:t>
      </w:r>
      <w:r>
        <w:rPr/>
        <w:t>Ⲙ</w:t>
      </w:r>
      <w:r>
        <w:rPr/>
        <w:t>숷</w:t>
      </w:r>
      <w:r>
        <w:rPr/>
        <w:t>Ⱝ</w:t>
      </w:r>
      <w:r>
        <w:rPr/>
        <w:t>ꤦ</w:t>
      </w:r>
      <w:r>
        <w:rPr/>
        <w:t>㐦片杲⥮晹炩晴塡걑㤩䅈䥪슥</w:t>
      </w:r>
      <w:r>
        <w:rPr/>
        <w:t>⡗</w:t>
      </w:r>
      <w:r>
        <w:rPr/>
        <w:t>싂卂䱧</w:t>
      </w:r>
      <w:r>
        <w:rPr/>
        <w:t>ꤳ</w:t>
      </w:r>
      <w:r>
        <w:rPr/>
        <w:t>䬻㑡睞쉓⨯쵆䕗猽쉦砫䇂帳㨫橞䭄偱㑪坵劥杈汩싎瞩願츽憮땢쉩䨬㕏껍彲㵎偲⮩쵤㡮浣猪檣灉〭ㅱ畐⹚䣂㮥䏃慬䭭㒣쉁䦱ꄷ㢬辩䍔싂䥧⎩뽶危瑗垿睨灡㍋䍹〨䴣걱嘺</w:t>
      </w:r>
      <w:r>
        <w:rPr/>
        <w:t>⡴</w:t>
      </w:r>
      <w:r>
        <w:rPr/>
        <w:t>㷃氷슱슥쵸䱷吳뇂⬰⽔䄨쉍〰싂硗츬坷噋奄彚</w:t>
      </w:r>
      <w:r>
        <w:rPr/>
        <w:t>Ⱡ</w:t>
      </w:r>
      <w:r>
        <w:rPr/>
        <w:t>稩컂㎵♮偊㷂ꌹ獯嚏녲㩺憘噎总照氲棎⿃橪䡀刬瀵繮㷂捆㘷쉨彤禡㗂싂䕤숭</w:t>
      </w:r>
      <w:r>
        <w:rPr/>
        <w:t>ꤪ</w:t>
      </w:r>
      <w:r>
        <w:rPr/>
        <w:t>䍡</w:t>
      </w:r>
      <w:r>
        <w:rPr/>
        <w:t>ⴣ⤪ⰹ</w:t>
      </w:r>
      <w:r>
        <w:rPr/>
        <w:t>뇂焱⩌熿剒걓쉏挣獪긭뽹摩擎숬땹䧂嚵뽗皘燂她竂汩頦⩞숮⌻㶣䈰⤤슩䱘浴썪㨵囂⵪쉨ㄫ揂꥗썺䉩녲㖣嫂</w:t>
      </w:r>
      <w:r>
        <w:rPr/>
        <w:t>ꤩ</w:t>
      </w:r>
      <w:r>
        <w:rPr/>
        <w:t>璩⪩ず牓癘녊乍⼫䒡剄倷埂쌱潗숺ꅧ㟂碿䔪쉺⸽䅢칵싂㤶數ꥲ㙶摠숸묹⽎窩䔥䡧╏佔癸㎏䆿㩂㐻㵨㘱⭹녬䖻揂䜦㈣姂◂爵걕渳侱玿칫摂噧⩂㩗桂勂輣⨥㨻潎福旂楄䕣쉂⽘此썧帽쉄⬪噳쵙䁈甲숫㈤敌匣⩉繺䏎佩㍯쉓祰刮縹䅑恥⭾摍梘䣂슻爱슡⼮뭅䥑</w:t>
      </w:r>
      <w:r>
        <w:rPr/>
        <w:t>ⱪ</w:t>
      </w:r>
      <w:r>
        <w:rPr/>
        <w:t>쵫⥰拂쉠潬⼊슻</w:t>
      </w:r>
      <w:r>
        <w:rPr/>
        <w:t>꤫</w:t>
      </w:r>
      <w:r>
        <w:rPr/>
        <w:t>㛃徏檥</w:t>
      </w:r>
      <w:r>
        <w:rPr/>
        <w:t>⡒</w:t>
      </w:r>
      <w:r>
        <w:rPr/>
        <w:t>꧂</w:t>
      </w:r>
      <w:r>
        <w:rPr/>
        <w:t>百㠹槂䉴秎潘</w:t>
      </w:r>
      <w:r>
        <w:rPr/>
        <w:t>ꕟ</w:t>
      </w:r>
      <w:r>
        <w:rPr/>
        <w:t>쉟杷㚱攩⽑犿頪潁쵗싂䕨穣慀곂䍗㭘轁</w:t>
      </w:r>
      <w:r>
        <w:rPr/>
        <w:t>⡱⫍⹰</w:t>
      </w:r>
      <w:r>
        <w:rPr/>
        <w:t>숤〲繮⼷剹䲏亮敫</w:t>
      </w:r>
      <w:r>
        <w:rPr/>
        <w:t>ꕥ</w:t>
      </w:r>
      <w:r>
        <w:rPr/>
        <w:t>숵⭔땕嗂䝷⥸柂捒塮斬꥚</w:t>
      </w:r>
      <w:r>
        <w:rPr/>
        <w:t>Ⲭ</w:t>
      </w:r>
      <w:r>
        <w:rPr/>
        <w:t>㥟䁕넵䨶뽳係幒쉄넶싂ꅥ塎恧㠹썣㜲畧쉞깎䭀䖿祄㵙㟎㒏冩楶쎘䞏歔숶䌴㵹☻⥴慗⭇䫂쉭呩湑歂㛂쉋瞱䑞묱</w:t>
      </w:r>
      <w:r>
        <w:rPr/>
        <w:t>ⵆ</w:t>
      </w:r>
      <w:r>
        <w:rPr/>
        <w:t>甭㵤㭴彇席礭㛂捓漲番牸楓牰敟輻暥楹祐㩈䁲䕦䞥뿂畦晧坁磂䡀婳숶呥㐫</w:t>
      </w:r>
      <w:r>
        <w:rPr/>
        <w:t>ⱀ</w:t>
      </w:r>
      <w:r>
        <w:rPr/>
        <w:t>佌㚩⽴哂痂危曂楸癆슩쵾振牀⽁걲쉫㩠</w:t>
      </w:r>
      <w:r>
        <w:rPr/>
        <w:t>⢏</w:t>
      </w:r>
      <w:r>
        <w:rPr/>
        <w:t>〮獤깔싂亱泂⦵奬⪥燂⽲穡搩쉙て伺睦渳싂쉀㕴䍩䱗㍤⪱轪</w:t>
      </w:r>
      <w:r>
        <w:rPr/>
        <w:t>ⵦ</w:t>
      </w:r>
      <w:r>
        <w:rPr/>
        <w:t>쉅ꍪ具쉢祗쵢⨷前塪㌸繉㉥湤婥뇃쉬쉉䯂欺灍庵䡇洰顒⭘數㑔䅎㩱넮껂䅈꺩숰䅾</w:t>
      </w:r>
      <w:r>
        <w:rPr/>
        <w:t>ꕑ</w:t>
      </w:r>
      <w:r>
        <w:rPr/>
        <w:t>廂扗烎倴⫂⛂</w:t>
      </w:r>
      <w:r>
        <w:rPr/>
        <w:t>ꦿ</w:t>
      </w:r>
      <w:r>
        <w:rPr/>
        <w:t>惂쉓⩧塠帬漱瀩婷뾥싂浞⎏㩡䉳⭀䩂슮协⯂楑ꍫ⩚㠯価䡢㐴池갪ꅨ搰</w:t>
      </w:r>
      <w:r>
        <w:rPr/>
        <w:t>⡪</w:t>
      </w:r>
      <w:r>
        <w:rPr/>
        <w:t>禿䭸㉹쉦⭰⺘熩疣㉐䒏⍂䩙쉋䑘烂佱㍈桬漤婋慞</w:t>
      </w:r>
      <w:r>
        <w:rPr/>
        <w:t>ꥇ⭶</w:t>
      </w:r>
      <w:r>
        <w:rPr/>
        <w:t>쉕摒辘呺⤱䑌◎䏂╪䅀頨ꄪ썲琹祧䯂숹獹票</w:t>
      </w:r>
      <w:r>
        <w:rPr/>
        <w:t>ⵘ</w:t>
      </w:r>
      <w:r>
        <w:rPr/>
        <w:t>쉆ꌻ갻䙡㵖侮洽琱敳</w:t>
      </w:r>
      <w:r>
        <w:rPr/>
        <w:t>꤯</w:t>
      </w:r>
      <w:r>
        <w:rPr/>
        <w:t>쉔숥朴⨶汰쉶堵䝊㵆桎影썐楫</w:t>
      </w:r>
      <w:r>
        <w:rPr/>
        <w:t>⡙</w:t>
      </w:r>
      <w:r>
        <w:rPr/>
        <w:t>乫塶㕄쉄⬷恨坈楯畀楡䇂婪浙櫂湍</w:t>
      </w:r>
      <w:r>
        <w:rPr/>
        <w:t>ⷂ</w:t>
      </w:r>
      <w:r>
        <w:rPr/>
        <w:t>䔯恍憏县用땬タ栱ꏂꍷ嫎䙉㄰䉤쉄塣♰ㅦ㥱숭收ꥡ칖橲婋幙뼶唲壂迂涘㞱戲ㅔ爣⪮</w:t>
      </w:r>
      <w:r>
        <w:rPr/>
        <w:t>⡏</w:t>
      </w:r>
      <w:r>
        <w:rPr/>
        <w:t>眬</w:t>
      </w:r>
      <w:r>
        <w:rPr/>
        <w:t>ⵧ</w:t>
      </w:r>
      <w:r>
        <w:rPr/>
        <w:t>㨪庣갫☮췂杍쉄个䵎睍朻㝓䩟佔椶</w:t>
      </w:r>
      <w:r>
        <w:rPr/>
        <w:t>Ⳃ</w:t>
      </w:r>
      <w:r>
        <w:rPr/>
        <w:t>㥅楆条異损㊏ꏂ朣쉄䂻捔쵌숺䵎ㄭ⥉偾瘽⩁䧂佚┺汚㴯쉺䭵咡䱥橙朻玩湆晥䊏⭅繲戥截</w:t>
      </w:r>
      <w:r>
        <w:rPr/>
        <w:t>ꕖ</w:t>
      </w:r>
      <w:r>
        <w:rPr/>
        <w:t>䭯丷砵牎ꇃ唩ꄸ夭쉗煞硚㍂숤</w:t>
      </w:r>
      <w:r>
        <w:rPr/>
        <w:t>ꥒ</w:t>
      </w:r>
      <w:r>
        <w:rPr/>
        <w:t>슬女㕆㭯䭩</w:t>
      </w:r>
      <w:r>
        <w:rPr/>
        <w:t>⡈</w:t>
      </w:r>
      <w:r>
        <w:rPr/>
        <w:t>怳숦穓</w:t>
      </w:r>
      <w:r>
        <w:rPr/>
        <w:t>Ⱳ</w:t>
      </w:r>
      <w:r>
        <w:rPr/>
        <w:t>㇂揍玻轂뽧칉协偊檻숷䝷杬숵갯⨣㭁濂栽癧㘯俎꺡⍧奌窏ꍶ幦ꎱ暱渨⤻䒩䁷䋂剘牓⭸昭싂剴瘴䙤쉃䄴猵樵䁓漪潗㥨ꅯ竂獭輤</w:t>
      </w:r>
      <w:r>
        <w:rPr/>
        <w:t>ꥋ</w:t>
      </w:r>
      <w:r>
        <w:rPr/>
        <w:t>縊倬碮ꥯ㋂ꍭ놩歓䡮沵幹</w:t>
      </w:r>
      <w:r>
        <w:rPr/>
        <w:t>ꥁ</w:t>
      </w:r>
      <w:r>
        <w:rPr/>
        <w:t>㈰砣塋㊩䒱书䭂</w:t>
      </w:r>
      <w:r>
        <w:rPr/>
        <w:t>⠶</w:t>
      </w:r>
      <w:r>
        <w:rPr/>
        <w:t>䗂溿⪏働쉕喏⩠光</w:t>
      </w:r>
      <w:r>
        <w:rPr/>
        <w:t>ⰱ</w:t>
      </w:r>
      <w:r>
        <w:rPr/>
        <w:t>䏂쉵䙴숴┫䵟佞䙸슿㌶杂컂</w:t>
      </w:r>
      <w:r>
        <w:rPr/>
        <w:t>⡰</w:t>
      </w:r>
      <w:r>
        <w:rPr/>
        <w:t>溮⛂灶ㅴ痂垡캵㥁㥆假䖥뭦慗含䘪氯㚩墻兖⩟㙢塦㣂杫ꌫ슥䘪㨪旂䙨机ꥯㄵ㥸칍轡卅墬㩎ꥮ㦩磂⩖捤숨轖搱幁땬뽂걙⌳◎塑⍺⑱晳ꎮ䔥☸ꥺ㛂ꍲ枩⥔Ⓜ轭ꍑ忂〯異ꄦ쉡믂슩奩꥘</w:t>
      </w:r>
      <w:r>
        <w:rPr/>
        <w:t>⢬</w:t>
      </w:r>
      <w:r>
        <w:rPr/>
        <w:t>슩⛂ꄫ嘲⬶</w:t>
      </w:r>
      <w:r>
        <w:rPr/>
        <w:t>ⱺ</w:t>
      </w:r>
      <w:r>
        <w:rPr/>
        <w:t>乯晟㴰긥剙깤挸䤵䪻㭖⸶╂悮긶ꅊ唬捪姂捑熡顳깇䧃票獕慭矂旂顧╉㘬彭凍칢ㅚ㈨䴰暿쵠䡦祢牮쉟噎彶⾥䙵ꌪ㩋氺䷂䡪ꍾ⨩쉏潏㝠䙖圱䉾飂뭅牚兓奠凂⫍䈰氣슩㭫庩玏⯂⩴㕗䠣쉱浔⌽偹칏歪쉣뭕硊䩟쉣塤걂朲兊妣吺숹㔥쉘敧갷顈呃䝣幨偅噆痍갫橘┮㙨輺⩙싍뭍</w:t>
      </w:r>
      <w:r>
        <w:rPr/>
        <w:t>ⶩ</w:t>
      </w:r>
      <w:r>
        <w:rPr/>
        <w:t>倳ꅔ⎵겥漴砫</w:t>
      </w:r>
      <w:r>
        <w:rPr/>
        <w:t>Ⱚ</w:t>
      </w:r>
      <w:r>
        <w:rPr/>
        <w:t>ꅪ䜴㦩焰촹瑖</w:t>
      </w:r>
      <w:r>
        <w:rPr/>
        <w:t>ⶵ</w:t>
      </w:r>
      <w:r>
        <w:rPr/>
        <w:t>쉢坲琶㗂纱䩖轣뽕䭮㝳ꇂ攪倹긳睳쉰婲⩇숹癓琬슩⾥㖮쉏㒣⥚囂䭰㣂灮㉯䥭䨲㕡</w:t>
      </w:r>
      <w:r>
        <w:rPr/>
        <w:t>Ⲙ</w:t>
      </w:r>
      <w:r>
        <w:rPr/>
        <w:t>歐捂睨畱숨硡쉅焰숪䌲剬㵾</w:t>
      </w:r>
      <w:r>
        <w:rPr/>
        <w:t>꥟</w:t>
      </w:r>
      <w:r>
        <w:rPr/>
        <w:t>ㅏ뽈汊䍐숭朤牁⽺갣繯䭬勂庩</w:t>
      </w:r>
      <w:r>
        <w:rPr/>
        <w:t>ⱷ</w:t>
      </w:r>
      <w:r>
        <w:rPr/>
        <w:t>檘畠壂㝏쉴⑴幎元畦쉈橥㋂쉟䉎⎡ꆏ䥄浙슬䅊惂傡쉏ㆱ</w:t>
      </w:r>
      <w:r>
        <w:rPr/>
        <w:t>ⱆ</w:t>
      </w:r>
      <w:r>
        <w:rPr/>
        <w:t>숰奥偭嫂䰽砩슩偸㙦侱㞮䇂塴潧吤㔲㨪稯</w:t>
      </w:r>
      <w:r>
        <w:rPr/>
        <w:t>ⵑ⭵</w:t>
      </w:r>
      <w:r>
        <w:rPr/>
        <w:t>㆏⯂摙娣滂嘥煫㝴⑬睸䓂媬癒䙁䩍㗂㎿⭅뾏</w:t>
      </w:r>
      <w:r>
        <w:rPr/>
        <w:t>⡚</w:t>
      </w:r>
      <w:r>
        <w:rPr/>
        <w:t>쉰</w:t>
      </w:r>
      <w:r>
        <w:rPr/>
        <w:t>ⴥ</w:t>
      </w:r>
      <w:r>
        <w:rPr/>
        <w:t>渺祉㉡쉓侣扗杺䈹儻礫瞡슣⥤뽅걕縪ꅦ㨻㍘塧♚䴣䄹⪩⹘㭐⑳⹆⹹</w:t>
      </w:r>
      <w:r>
        <w:rPr/>
        <w:t>⣂⸦</w:t>
      </w:r>
      <w:r>
        <w:rPr/>
        <w:t>硞祊个믂獺煩땲春塋参硺䷂頳⿂쉭漲䥃恑춡깾쉫圯싂䙰〸쉗䦩㚻숪楕쉈뼫슿㑤匸戹䩃숣禥塇</w:t>
      </w:r>
      <w:r>
        <w:rPr/>
        <w:t>ⷂ</w:t>
      </w:r>
      <w:r>
        <w:rPr/>
        <w:t>才⏂摖㐺祋⌸砩ꇂ겻椪컂䜦⍗扴㜳</w:t>
      </w:r>
      <w:r>
        <w:rPr/>
        <w:t>Ⳃ</w:t>
      </w:r>
      <w:r>
        <w:rPr/>
        <w:t>쉺⽐㨶걊㉾◍쉯曂硌捈䑱珂昩姃椸健怪䥶槂</w:t>
      </w:r>
      <w:r>
        <w:rPr/>
        <w:t>ⰱ</w:t>
      </w:r>
      <w:r>
        <w:rPr/>
        <w:t>싂搫迂䐱ぎ呇迂슻灡칾㢩輲㨣⛂灡䙬</w:t>
      </w:r>
      <w:r>
        <w:rPr/>
        <w:t>ⷂ</w:t>
      </w:r>
      <w:r>
        <w:rPr/>
        <w:t>磍丳㐊恨轶䕃쉪硦⩵煗쉭务㥀䍕䰷</w:t>
      </w:r>
      <w:r>
        <w:rPr/>
        <w:t>ⵙⵟ</w:t>
      </w:r>
      <w:r>
        <w:rPr/>
        <w:t>剮⨲⍍슘쉣칆枻䤹䭺⵮싂쉟⥳摢べ쉉玘싂塁䣂晃唦쉶쉮嘲卨䖻䨸䐥橄朮水幤䕲䕹㊏氺祮ꆮ撱겣彥㇍頩擂䠪嚡但쉸넪㢵页着俍煱灴估慃䝾㡄瑁唯㦣㘨䎿㍴㴻䴺価</w:t>
      </w:r>
      <w:r>
        <w:rPr/>
        <w:t>ꕘ</w:t>
      </w:r>
      <w:r>
        <w:rPr/>
        <w:t>䕹摬숺㕳쉍汑珍䝠ヂ縥묨卵杊䤲</w:t>
      </w:r>
      <w:r>
        <w:rPr/>
        <w:t>ꥇ</w:t>
      </w:r>
      <w:r>
        <w:rPr/>
        <w:t>㷂㋍⻎敐숴㩄쉨쉾ꇂ渺轃稳晞䶡믂Ⓙ㭳⽚</w:t>
      </w:r>
      <w:r>
        <w:rPr/>
        <w:t>꧂</w:t>
      </w:r>
      <w:r>
        <w:rPr/>
        <w:t>愥㬣渷㴨敦뿂╺ぇ㝋溻攫煺悵㝚頯扗㩄噅䫂뼷묪쉁晦䁡汫쉞繏刣싂</w:t>
      </w:r>
      <w:r>
        <w:rPr/>
        <w:t>⠲</w:t>
      </w:r>
      <w:r>
        <w:rPr/>
        <w:t>싂䭣毂␴竍刺污朤梵癚渷硠슮</w:t>
      </w:r>
      <w:r>
        <w:rPr/>
        <w:t>꧂♧</w:t>
      </w:r>
      <w:r>
        <w:rPr/>
        <w:t>匤쉈乯땔㠭渪㍱㈸矂㨦疵煢⹀썁</w:t>
      </w:r>
      <w:r>
        <w:rPr/>
        <w:t>ꕷ</w:t>
      </w:r>
      <w:r>
        <w:rPr/>
        <w:t>櫍瑯奱␺参卧棍楅斥柎쉯⵾캵灅뇂捓䉤䎘䋂楺迂牱</w:t>
      </w:r>
      <w:r>
        <w:rPr/>
        <w:t>⠭</w:t>
      </w:r>
      <w:r>
        <w:rPr/>
        <w:t>挵</w:t>
      </w:r>
      <w:r>
        <w:rPr/>
        <w:t>ⱟ⡧</w:t>
      </w:r>
      <w:r>
        <w:rPr/>
        <w:t>싂党ꅶ싎慈噓곍긲㭷녹꧎捲兀严㭳䏂畊⥰㊩で뗍㌶旂⼪睊싂㉏Ⓧ洯⩷슱昺佁㝶쵉懂</w:t>
      </w:r>
      <w:r>
        <w:rPr/>
        <w:t>ꕗ</w:t>
      </w:r>
      <w:r>
        <w:rPr/>
        <w:t>澥㉔瑑싂뭾嘩ꆩ뽐䍃슩쉸뾻쉙딣淂</w:t>
      </w:r>
      <w:r>
        <w:rPr/>
        <w:t>ⱦ</w:t>
      </w:r>
      <w:r>
        <w:rPr/>
        <w:t>㴩奉狍䉥敞⥪⩑㡍쉋核教灋㷂⸴㨲係党뗂쉂匪ふ卲眯숳䑵㧂</w:t>
      </w:r>
      <w:r>
        <w:rPr/>
        <w:t>ꦡ</w:t>
      </w:r>
      <w:r>
        <w:rPr/>
        <w:t>쌮潅䤪嗂㨮</w:t>
      </w:r>
      <w:r>
        <w:rPr/>
        <w:t>Ɽ</w:t>
      </w:r>
      <w:r>
        <w:rPr/>
        <w:t>컂杒䕉㉶䝾匮⩇窩⩁䩟憿痂旍娰⽕쉊쉍䰳卡䱔柂佨㨫浏繩礴噾䩅䬽⻂微獦呠념竂⹷䬩幠搶獱恞楂㭄夭䕥煐⒘땘䎻</w:t>
      </w:r>
      <w:r>
        <w:rPr/>
        <w:t>ⰻ</w:t>
      </w:r>
      <w:r>
        <w:rPr/>
        <w:t>偀㜬</w:t>
      </w:r>
      <w:r>
        <w:rPr/>
        <w:t>ⱡ</w:t>
      </w:r>
      <w:r>
        <w:rPr/>
        <w:t>䜽쉕</w:t>
      </w:r>
      <w:r>
        <w:rPr/>
        <w:t>ⵅ</w:t>
      </w:r>
      <w:r>
        <w:rPr/>
        <w:t>猦甲坊땃剢纱䅯뽢㝤⸹䰵㖣⿂⎥쉶䕑顐㍢⩓汱丨⑨皘幠䇂슘儵䠮橩</w:t>
      </w:r>
      <w:r>
        <w:rPr/>
        <w:t>ⲵ</w:t>
      </w:r>
      <w:r>
        <w:rPr/>
        <w:t>甦썬㍮슩슩㫂ㆡ䥂兮硺个惂祸</w:t>
      </w:r>
      <w:r>
        <w:rPr/>
        <w:t>ⱪ</w:t>
      </w:r>
      <w:r>
        <w:rPr/>
        <w:t>䔳</w:t>
      </w:r>
      <w:r>
        <w:rPr/>
        <w:t>ꥇ⭃</w:t>
      </w:r>
      <w:r>
        <w:rPr/>
        <w:t>䁐㥊숨䅲卮⬤獇ꥸ浡沩瑈瞻噯깐䓂䕲묻</w:t>
      </w:r>
      <w:r>
        <w:rPr/>
        <w:t>ꕨꕎ</w:t>
      </w:r>
      <w:r>
        <w:rPr/>
        <w:t>䙡㇂</w:t>
      </w:r>
      <w:r>
        <w:rPr/>
        <w:t>ꦬ</w:t>
      </w:r>
      <w:r>
        <w:rPr/>
        <w:t>㤰</w:t>
      </w:r>
      <w:r>
        <w:rPr/>
        <w:t>ꦡ</w:t>
      </w:r>
      <w:r>
        <w:rPr/>
        <w:t>뽹佹쉄汖䐩</w:t>
      </w:r>
      <w:r>
        <w:rPr/>
        <w:t>ꕫ</w:t>
      </w:r>
      <w:r>
        <w:rPr/>
        <w:t>摩⫂湄㗂癍녟뇂婈⛂畊ꌸ穆㭏妩爦嗂愷䵏뇃싂䄥攪䯎땓㵵偃㡭뭞䭎⽹楶甪坟</w:t>
      </w:r>
      <w:r>
        <w:rPr/>
        <w:t>⢘</w:t>
      </w:r>
      <w:r>
        <w:rPr/>
        <w:t>㔥䁍眳塹쉔畇盂个壂椸亣猥顺숲妏瑱⥰㡉숴攴습䋂彊幖숣</w:t>
      </w:r>
      <w:r>
        <w:rPr/>
        <w:t>ⶬ</w:t>
      </w:r>
      <w:r>
        <w:rPr/>
        <w:t>嘭쉣慁䅕ꅬ呲獍畃⍷ꇂ煘幢奐㏂歐婉䬮㍾㙐㗂㜭</w:t>
      </w:r>
      <w:r>
        <w:rPr/>
        <w:t>ꔫ</w:t>
      </w:r>
      <w:r>
        <w:rPr/>
        <w:t>朵촫䑏⩏쉢慕</w:t>
      </w:r>
      <w:r>
        <w:rPr/>
        <w:t>ꔊ⧂</w:t>
      </w:r>
      <w:r>
        <w:rPr/>
        <w:t>⼨漪쉋㭡痂桎촻㵸繬摫偈⫂놻쉕㵁</w:t>
      </w:r>
      <w:r>
        <w:rPr/>
        <w:t>ꦮ</w:t>
      </w:r>
      <w:r>
        <w:rPr/>
        <w:t>圳㝺쉎眷湁</w:t>
      </w:r>
      <w:r>
        <w:rPr/>
        <w:t>ꗂ</w:t>
      </w:r>
      <w:r>
        <w:rPr/>
        <w:t>娱⍁녉嗃믂狎뽕潤⩀㭗棂䞩磂慸䑹</w:t>
      </w:r>
      <w:r>
        <w:rPr/>
        <w:t>ⴰ</w:t>
      </w:r>
      <w:r>
        <w:rPr/>
        <w:t>汆숰꤮橉䙴쉇</w:t>
      </w:r>
      <w:r>
        <w:rPr/>
        <w:t>ⱕ</w:t>
      </w:r>
      <w:r>
        <w:rPr/>
        <w:t>깔溘</w:t>
      </w:r>
      <w:r>
        <w:rPr/>
        <w:t>ⶵ</w:t>
      </w:r>
      <w:r>
        <w:rPr/>
        <w:t>쌪ㆱ</w:t>
      </w:r>
      <w:r>
        <w:rPr/>
        <w:t>ꦿ</w:t>
      </w:r>
      <w:r>
        <w:rPr/>
        <w:t>쉘旎䙡佭䭰⥘檬䔬䄬㮥ꍟ㔻</w:t>
      </w:r>
      <w:r>
        <w:rPr/>
        <w:t>ꥄ</w:t>
      </w:r>
      <w:r>
        <w:rPr/>
        <w:t>庥</w:t>
      </w:r>
      <w:r>
        <w:rPr/>
        <w:t>⠯</w:t>
      </w:r>
      <w:r>
        <w:rPr/>
        <w:t>欶쉺扖⧂倩佒⬳伹⽟曂㜸婹싂竂婈揍彍㛂憻輨况湏猸䵯由抬喥牕惂뭯칎㥧琬晀䭭쉊⤮䍀䍬䉷娪獚䟂丵뽾ㆣ슱堨╃䩒咬恨</w:t>
      </w:r>
      <w:r>
        <w:rPr/>
        <w:t>ⵅ</w:t>
      </w:r>
      <w:r>
        <w:rPr/>
        <w:t>㐪␷榏彩ꌫ</w:t>
      </w:r>
      <w:r>
        <w:rPr/>
        <w:t>ꕮ</w:t>
      </w:r>
      <w:r>
        <w:rPr/>
        <w:t>숥㩌䍱걳潷쎘悬䅏◂</w:t>
      </w:r>
      <w:r>
        <w:rPr/>
        <w:t>ⵁ</w:t>
      </w:r>
      <w:r>
        <w:rPr/>
        <w:t>硺㋎㡙烂掩䫍⼰硬슡㉦㭟打쉗灔⼶牧轟獞</w:t>
      </w:r>
      <w:r>
        <w:rPr/>
        <w:t>ⴽ</w:t>
      </w:r>
      <w:r>
        <w:rPr/>
        <w:t>쌨搽䥡参쉮⵾⹋싃⹧묷</w:t>
      </w:r>
      <w:r>
        <w:rPr/>
        <w:t>⡓⠮</w:t>
      </w:r>
      <w:r>
        <w:rPr/>
        <w:t>싍뿂迃뮩숳参␯싂</w:t>
      </w:r>
      <w:r>
        <w:rPr/>
        <w:t>ⵕ</w:t>
      </w:r>
      <w:r>
        <w:rPr/>
        <w:t>㜶㥉슿癱쉑ꌺㄨ㐺㑥뽡砣䥘揂㈺強싂坔橤䎏洱⻂游䙵祃䍹⻂迂桞涮汥습깭⩷櫂幺扲㞿䌭䎥䩯ꍴ때⨦䳂瑭䓂晀冬䉈䩰</w:t>
      </w:r>
      <w:r>
        <w:rPr/>
        <w:t>ⴱ</w:t>
      </w:r>
      <w:r>
        <w:rPr/>
        <w:t>䪬㵃䰰咏磂쏎싍숳猭㢘創뾥</w:t>
      </w:r>
      <w:r>
        <w:rPr/>
        <w:t>ꔻ</w:t>
      </w:r>
      <w:r>
        <w:rPr/>
        <w:t>戰娶䱲桠恴ꏂ反疘</w:t>
      </w:r>
      <w:r>
        <w:rPr/>
        <w:t>⡮</w:t>
      </w:r>
      <w:r>
        <w:rPr/>
        <w:t>ꔹ</w:t>
      </w:r>
      <w:r>
        <w:rPr/>
        <w:t>琱╋磂⽨䧂넮啠祘⍈⥥痂䫂㢱塙勂⹭뭴娭戽匱뮮㘪畘쏂婑숽</w:t>
      </w:r>
      <w:r>
        <w:rPr/>
        <w:t>ꤲ</w:t>
      </w:r>
      <w:r>
        <w:rPr/>
        <w:t>ㆱ䥐䍖쉬歺亥睳쉒曂⩦䩱</w:t>
      </w:r>
      <w:r>
        <w:rPr/>
        <w:t>ⱄ</w:t>
      </w:r>
      <w:r>
        <w:rPr/>
        <w:t>挣眨呉⬨䱑〱瞱獹㜤╌恁⍥扂췍㍆噏땢쉠㨫싂け⽸쉵촺⩦숬䍀</w:t>
      </w:r>
      <w:r>
        <w:rPr/>
        <w:t>ⱦ</w:t>
      </w:r>
      <w:r>
        <w:rPr/>
        <w:t>兙䮣祐㩤䲘ꍌ䪩摱⦏窘썲竂♲캵슡쉾뗂牲슡摆</w:t>
      </w:r>
      <w:r>
        <w:rPr/>
        <w:t>ⱍ</w:t>
      </w:r>
      <w:r>
        <w:rPr/>
        <w:t>坧숣습䑴䇍晥쉲瘷♔琷䑙䡬딵깐爴뭭娶䦵䰰쉶振컂砯凂瘪噘址捈</w:t>
      </w:r>
      <w:r>
        <w:rPr/>
        <w:t>⡉</w:t>
      </w:r>
      <w:r>
        <w:rPr/>
        <w:t>ꎩ㑠盂橱冩숺㭌㕕⭅瀨塏輸겣</w:t>
      </w:r>
      <w:r>
        <w:rPr/>
        <w:t>ⱶ</w:t>
      </w:r>
      <w:r>
        <w:rPr/>
        <w:t>䐴氬</w:t>
      </w:r>
      <w:r>
        <w:rPr/>
        <w:t>Ⲭ</w:t>
      </w:r>
      <w:r>
        <w:rPr/>
        <w:t>촻</w:t>
      </w:r>
      <w:r>
        <w:rPr/>
        <w:t>ⱗ</w:t>
      </w:r>
      <w:r>
        <w:rPr/>
        <w:t>獮廂슏欲㝠쉵㡹㗃싂䜱瑧捡呚樬췂坷䔹晨⹚佞䡶슮쉢ꍂ썗쉕檣꺵ꌻ媬⫍昣浾偰剹䏂硒</w:t>
      </w:r>
      <w:r>
        <w:rPr/>
        <w:t>⡀</w:t>
      </w:r>
      <w:r>
        <w:rPr/>
        <w:t>婶㙹村癔</w:t>
      </w:r>
      <w:r>
        <w:rPr/>
        <w:t>Ɽ</w:t>
      </w:r>
      <w:r>
        <w:rPr/>
        <w:t>쉳䤺䭙숽䱪奾쉒倭洷숤</w:t>
      </w:r>
      <w:r>
        <w:rPr/>
        <w:t>ⵀ</w:t>
      </w:r>
      <w:r>
        <w:rPr/>
        <w:t>ꏂ⨵쉋⒥桔唫噪䥶▏썚</w:t>
      </w:r>
      <w:r>
        <w:rPr/>
        <w:t>⠦</w:t>
      </w:r>
      <w:r>
        <w:rPr/>
        <w:t>浮⵲決쉈兞♃㍵繊灃捕䢩颥浒㮬깠顫䔭썈槍☩䔩畦嗂♃圻瞵䦵漻㈱떬⪡湪캥슏</w:t>
      </w:r>
      <w:r>
        <w:rPr/>
        <w:t>꥟</w:t>
      </w:r>
      <w:r>
        <w:rPr/>
        <w:t>汁竍敮嫂⦿㕘婐歉쉑䔥쉦</w:t>
      </w:r>
      <w:r>
        <w:rPr/>
        <w:t>ꥉ</w:t>
      </w:r>
      <w:r>
        <w:rPr/>
        <w:t>慳恂眫</w:t>
      </w:r>
      <w:r>
        <w:rPr/>
        <w:t>ꦥ</w:t>
      </w:r>
      <w:r>
        <w:rPr/>
        <w:t>噗⥟⩘㯂⥷竂轉偣奴猊뮵轑㵋牦⨥輷␸報㞻噬ꍦ숩㵾◂䃂窵㪣쉍쎣燂春䤮㡇䱙䁇겘嘪栭⼣吪⽡썬</w:t>
      </w:r>
      <w:r>
        <w:rPr/>
        <w:t>⡟</w:t>
      </w:r>
      <w:r>
        <w:rPr/>
        <w:t>ꔽ</w:t>
      </w:r>
      <w:r>
        <w:rPr/>
        <w:t>婒竂皮奊䉹</w:t>
      </w:r>
      <w:r>
        <w:rPr/>
        <w:t>ꦵ</w:t>
      </w:r>
      <w:r>
        <w:rPr/>
        <w:t>䜳㭀쉉␻朲⩪㴰</w:t>
      </w:r>
      <w:r>
        <w:rPr/>
        <w:t>꧂</w:t>
      </w:r>
      <w:r>
        <w:rPr/>
        <w:t>䃂椤䤦</w:t>
      </w:r>
      <w:r>
        <w:rPr/>
        <w:t>ꕤ</w:t>
      </w:r>
      <w:r>
        <w:rPr/>
        <w:t>촹㊩쉂쉣利幗</w:t>
      </w:r>
      <w:r>
        <w:rPr/>
        <w:t>ꔵ</w:t>
      </w:r>
      <w:r>
        <w:rPr/>
        <w:t>䉇潋儺꥗匣櫎畮ヂ⦿縯▱▘⥓䱔墻뽲㈥佷⥡녊幀〉쉲쉧䐳倪ㆥ瘸嘦䨫싂役挬䍋碬睹⌴爲뇂㋂⦻个濂歉♋ㄵ町橾淂뭸琦쉂쉴㗂⭘쌪┪墩ꍎ倶䥌䟍彚柂砪债〬⿂㭬⭅</w:t>
      </w:r>
      <w:r>
        <w:rPr/>
        <w:t>ꤥ</w:t>
      </w:r>
      <w:r>
        <w:rPr/>
        <w:t>繄剴㩆塧焻哂숥眳쉃㜯ꅱ义ꄪ䅞氮䴬뮬剘戥㕔䙈橮琹</w:t>
      </w:r>
      <w:r>
        <w:rPr/>
        <w:t>ⵯ</w:t>
      </w:r>
      <w:r>
        <w:rPr/>
        <w:t>沏兌㪿湎☫獪抏㈺祥姍甦類猨</w:t>
      </w:r>
      <w:r>
        <w:rPr/>
        <w:t>ꗎ</w:t>
      </w:r>
      <w:r>
        <w:rPr/>
        <w:t>ㅀ뿃䢱渷洴䙴十깞쉃</w:t>
      </w:r>
      <w:r>
        <w:rPr/>
        <w:t>ꔪ</w:t>
      </w:r>
      <w:r>
        <w:rPr/>
        <w:t>潺収坉㫍㥡䉹㈷牮䚣䴬쉲颱䀶䊬넸䭓㩃</w:t>
      </w:r>
      <w:r>
        <w:rPr/>
        <w:t>⠣</w:t>
      </w:r>
      <w:r>
        <w:rPr/>
        <w:t>㥒顾栫煔捅</w:t>
      </w:r>
      <w:r>
        <w:rPr/>
        <w:t>ⷂ</w:t>
      </w:r>
      <w:r>
        <w:rPr/>
        <w:t>失稺쉇晓噞쉮땃⏂㍱ㅉ恏づ滂㴻⏃曃東쉗整</w:t>
      </w:r>
      <w:r>
        <w:rPr/>
        <w:t>⡦</w:t>
      </w:r>
      <w:r>
        <w:rPr/>
        <w:t>毂嘳쉰欣䉉㙂檿걾㔲䩠</w:t>
      </w:r>
      <w:r>
        <w:rPr/>
        <w:t>ꥂ</w:t>
      </w:r>
      <w:r>
        <w:rPr/>
        <w:t>係煟땄뼯堣⨯灄㙭⑇朽</w:t>
      </w:r>
      <w:r>
        <w:rPr/>
        <w:t>⠽</w:t>
      </w:r>
      <w:r>
        <w:rPr/>
        <w:t>㟃뭟呌㤪輩╷ꅩ奋㋂墮摐㎩㐻䅈㩹숪け擂ꄰ癠䥌盂슻橄玘䦘爣㴳洪쌪⨨亏쉶쉰⻂壂넽歒쵤纬䱐䱗䎘梵纮숫硩㍎ꇂ捦椯㴶慠呄쉊塌⥲㑋稣ㅍ唶䖩嘰䥪</w:t>
      </w:r>
      <w:r>
        <w:rPr/>
        <w:t>ꖮ</w:t>
      </w:r>
      <w:r>
        <w:rPr/>
        <w:t>숰㑳潈뽦汭</w:t>
      </w:r>
      <w:r>
        <w:rPr/>
        <w:t>ⰶ</w:t>
      </w:r>
      <w:r>
        <w:rPr/>
        <w:t>佷㥺佑숰祶</w:t>
      </w:r>
      <w:r>
        <w:rPr/>
        <w:t>ꕡ</w:t>
      </w:r>
      <w:r>
        <w:rPr/>
        <w:t>溿灱㢘걗쉲䝊晞䄭ꅨ</w:t>
      </w:r>
      <w:r>
        <w:rPr/>
        <w:t>ⰺ</w:t>
      </w:r>
      <w:r>
        <w:rPr/>
        <w:t>䠭㵉</w:t>
      </w:r>
      <w:r>
        <w:rPr/>
        <w:t>ⷂ</w:t>
      </w:r>
      <w:r>
        <w:rPr/>
        <w:t>㶩䯂仂싂䉢曂墻⽒쉟⥋䪻光쵾珂枮촻䉍撱䜴煠晇춻뇂쉡㙕㜨⩫⧂敗숻楂ꏂ㕏䀺⩕땠쉅㟂䝟泂呓嘵싂㵵塊柂뗂숴⽟㮩彌䁇唤偠株濃卄塚</w:t>
      </w:r>
      <w:r>
        <w:rPr/>
        <w:t>ꥐ</w:t>
      </w:r>
      <w:r>
        <w:rPr/>
        <w:t>㔬⫂偰睈灩쉡睫䖵긷摀녌瓃㐶␶癍</w:t>
      </w:r>
      <w:r>
        <w:rPr/>
        <w:t>ⵂ</w:t>
      </w:r>
      <w:r>
        <w:rPr/>
        <w:t>凂쉃䚥</w:t>
      </w:r>
      <w:r>
        <w:rPr/>
        <w:t>⡤</w:t>
      </w:r>
      <w:r>
        <w:rPr/>
        <w:t>灓⭒妬㩕縪딮⪬捾쉓䡰䵲婤剪䁀㵲偀㨱顆偍冩㝹䔰⭳䣂촰쵠쉬㔲⍤㝆쌥㘪䕇幖甴倵敪뿃淂㩁秂숺さ♹旂挨儮幍쉊㬴쉨䴱坐䛂煙㮏</w:t>
      </w:r>
      <w:r>
        <w:rPr/>
        <w:t>ꔸꔶꤲ</w:t>
      </w:r>
      <w:r>
        <w:rPr/>
        <w:t>挻⥉㑍</w:t>
      </w:r>
      <w:r>
        <w:rPr/>
        <w:t>⣂</w:t>
      </w:r>
      <w:r>
        <w:rPr/>
        <w:t>噴㵎⹘啌琰渱㴭䴨쵒恐剏埍칷輳抱狂愯䑸쏃ꅹ晙塡猥딩姍噑㡁䴵㶿㙞惂숪쉒埂楌㐊칸쉬䬪䥫촫갽掘晤挷䬥癊꥞칲☽僂敖昲췂彔쉱輫䫂딺걋</w:t>
      </w:r>
      <w:r>
        <w:rPr/>
        <w:t>ꤩ</w:t>
      </w:r>
      <w:r>
        <w:rPr/>
        <w:t>繈噹䵴</w:t>
      </w:r>
      <w:r>
        <w:rPr/>
        <w:t>ⱔ</w:t>
      </w:r>
      <w:r>
        <w:rPr/>
        <w:t>䛂歔䩗</w:t>
      </w:r>
      <w:r>
        <w:rPr/>
        <w:t>ꔲ</w:t>
      </w:r>
      <w:r>
        <w:rPr/>
        <w:t>倪挨兺ꅇ␦썪쵩廂剬䷍䁔稴뽶숳磂塮瑱</w:t>
      </w:r>
      <w:r>
        <w:rPr/>
        <w:t>ⵄ</w:t>
      </w:r>
      <w:r>
        <w:rPr/>
        <w:t>㕋矂潲乭党穐㊻䴺㬽晒ㆿ奙影㚩娯싂泂숻숩䡈幸瞬ꅗ瑏柂繊栵嚿촪</w:t>
      </w:r>
      <w:r>
        <w:rPr/>
        <w:t>ꕌ</w:t>
      </w:r>
      <w:r>
        <w:rPr/>
        <w:t>㔱玱礲挣䭩ꄦ繘焫</w:t>
      </w:r>
      <w:r>
        <w:rPr/>
        <w:t>ꕴ</w:t>
      </w:r>
      <w:r>
        <w:rPr/>
        <w:t>婵壂컂㬪䅤쏍넨磂犡숫噭栨偬乒噟㵑眲皥昦♞ゥ㇂ꥶ潩䘦㥫啅ꥸㄭ㭯녪䅓䥩㊩偡쉧復䁑楐竂⩶昪</w:t>
      </w:r>
      <w:r>
        <w:rPr/>
        <w:t>ꤻ</w:t>
      </w:r>
      <w:r>
        <w:rPr/>
        <w:t>倣呚䯂ꏂㄣ侩䵪癑伤䂮䆡쉍䥋椳</w:t>
      </w:r>
      <w:r>
        <w:rPr/>
        <w:t>ⴱ</w:t>
      </w:r>
      <w:r>
        <w:rPr/>
        <w:t>䝣瑲勃뭭债⩗䅦䋍獺숤䰫ꅺ뮣䝕界䫂畷䔮쉴⪏䛂嫂㪡煮凂慟幵䇂㥣쉣杞</w:t>
      </w:r>
      <w:r>
        <w:rPr/>
        <w:t>ⴹ</w:t>
      </w:r>
      <w:r>
        <w:rPr/>
        <w:t>숵♊礳쉸⨫卺뭘慯扸䩸慁녑䊩숮㕯숨숸㭧總硫䁺⩅幭</w:t>
      </w:r>
      <w:r>
        <w:rPr/>
        <w:t>ꔸ</w:t>
      </w:r>
      <w:r>
        <w:rPr/>
        <w:t>旂奧㑕瘤딷䵆⺿뗂抬癲摤槎乷싃東넷す䦵슡矎㡸杌䤵䟂娤㝓䁒ヂ扔喥员倳</w:t>
      </w:r>
      <w:r>
        <w:rPr/>
        <w:t>ꖘ</w:t>
      </w:r>
      <w:r>
        <w:rPr/>
        <w:t>쉖瑇㢬亡轓湆娣纏ꥦ䩐⺩慗䄩䙃䊘</w:t>
      </w:r>
      <w:r>
        <w:rPr/>
        <w:t>⢱</w:t>
      </w:r>
      <w:r>
        <w:rPr/>
        <w:t>啓䯍恘ㆱ恖⬽喻썤顗兡嘽楾獺숰兇攸䡤넪䕞</w:t>
      </w:r>
      <w:r>
        <w:rPr/>
        <w:t>꧂</w:t>
      </w:r>
      <w:r>
        <w:rPr/>
        <w:t>具焰瘷썾㙌</w:t>
      </w:r>
      <w:r>
        <w:rPr/>
        <w:t>⡈</w:t>
      </w:r>
      <w:r>
        <w:rPr/>
        <w:t>头</w:t>
      </w:r>
      <w:r>
        <w:rPr/>
        <w:t>ⵚ</w:t>
      </w:r>
      <w:r>
        <w:rPr/>
        <w:t>擂弤숳楪濂稲㙬䙥桟廂勂摳畦┣䦩啕깅扳싍⤥</w:t>
      </w:r>
      <w:r>
        <w:rPr/>
        <w:t>ⱉ</w:t>
      </w:r>
      <w:r>
        <w:rPr/>
        <w:t>䆩⫂쉐掏漰桓㙐瑸숱䍾쉉囂敤䩌⭨䄷녷啘灕</w:t>
      </w:r>
      <w:r>
        <w:rPr/>
        <w:t>ⴵ</w:t>
      </w:r>
      <w:r>
        <w:rPr/>
        <w:t>䈰쵴깔㈷㡙⍩쉹썠䱹剱</w:t>
      </w:r>
      <w:r>
        <w:rPr/>
        <w:t>ꕔ</w:t>
      </w:r>
      <w:r>
        <w:rPr/>
        <w:t>扈쵹ꥬ卌㵧쉗䅘䕘䃂晸疱뽶熻桔⽘</w:t>
      </w:r>
      <w:r>
        <w:rPr/>
        <w:t>ꖿ</w:t>
      </w:r>
      <w:r>
        <w:rPr/>
        <w:t>畣䟂⫂⑰쉭⑲쉍ꇂ斡</w:t>
      </w:r>
      <w:r>
        <w:rPr/>
        <w:t>⣂</w:t>
      </w:r>
      <w:r>
        <w:rPr/>
        <w:t>妱游㨣⽔䙠求ꍄ婆䥪㒏猳〩汣䌺</w:t>
      </w:r>
      <w:r>
        <w:rPr/>
        <w:t>ⱹ</w:t>
      </w:r>
      <w:r>
        <w:rPr/>
        <w:t>갴䳂顸칲䜲썕嚏畚䙉瞡刬㉺⽂奢㑎抣䝈汩嘤娻扪歩䋂╯厩쌭♲啓숴⽴飍숰쉙♺촱쎱䧂ꅆ쌥轸쉞唪㫂ㄯ㡤뽃祒</w:t>
      </w:r>
      <w:r>
        <w:rPr/>
        <w:t>ⶣ</w:t>
      </w:r>
      <w:r>
        <w:rPr/>
        <w:t>搭匥畗</w:t>
      </w:r>
      <w:r>
        <w:rPr/>
        <w:t>ꕷ꥘</w:t>
      </w:r>
      <w:r>
        <w:rPr/>
        <w:t>惍떩漶礬ꍤ㡲捅庣旃┻䋂㍑甴淂搫딳䱄䩧泂숳⭢⺮쉫⸮媩㇎䳂⽕쉗洩⸺뽡⑭噰칥䍊㙤䰸潨媘쉂숥㯂긦쉬懂㍗彗⽭⼰쉉搤䱢姂䵄숰也䃂ꇂ뽑쉚乞</w:t>
      </w:r>
      <w:r>
        <w:rPr/>
        <w:t>Ⱘ</w:t>
      </w:r>
      <w:r>
        <w:rPr/>
        <w:t>坔畞ꥲ呁嚩䤣ꄥ슩㝄䁑⒣摅扅堤쉐㔬轲䫂⩵㠰㬮縊뽂涩帪捭洷쉚稣匪긥습숫슩⹃녁䙦걡祌佡懃묦䵇뽱轫쉚噊兀頪숦⪩⥲壂乡楌㡺㈺䨭䞘䲩歮⩫竂惂싍祺䕗悻ꍅ坂㤦佐</w:t>
      </w:r>
      <w:r>
        <w:rPr/>
        <w:t>ꤺ</w:t>
      </w:r>
      <w:r>
        <w:rPr/>
        <w:t>싂瑖徿䘮</w:t>
      </w:r>
      <w:r>
        <w:rPr/>
        <w:t>ⲣ</w:t>
      </w:r>
      <w:r>
        <w:rPr/>
        <w:t>椶숲㕑く䘮ꍢ枥땮䱐㕘⨯䉱걋㑏⫂李䭪飃橚㪿坸参</w:t>
      </w:r>
      <w:r>
        <w:rPr/>
        <w:t>⣎</w:t>
      </w:r>
      <w:r>
        <w:rPr/>
        <w:t>䡮灊囍妵㍐卷砪쉣䌴쉳淂녌껍杇䶵璏憩슱뭧濂♕纩䉷㥾㓂䤪轑彟㵐汐⑃㚱椯䈯疬슡쉕⹈쉰百뾻뽩ㄥ⍍睱䩂䍨㭁幦ꍨ쉣㘨剓椦</w:t>
      </w:r>
      <w:r>
        <w:rPr/>
        <w:t>ꕨ</w:t>
      </w:r>
      <w:r>
        <w:rPr/>
        <w:t>㑷녖걥뼺搥穔㥸뽪祘쉎㛂䁐뭧䝘뽄㏂</w:t>
      </w:r>
      <w:r>
        <w:rPr/>
        <w:t>ꥀ</w:t>
      </w:r>
      <w:r>
        <w:rPr/>
        <w:t>樱ふ</w:t>
      </w:r>
      <w:r>
        <w:rPr/>
        <w:t>ꤲ</w:t>
      </w:r>
      <w:r>
        <w:rPr/>
        <w:t>灾窿䅃槂</w:t>
      </w:r>
      <w:r>
        <w:rPr/>
        <w:t>⡧</w:t>
      </w:r>
      <w:r>
        <w:rPr/>
        <w:t>辣睙狂䔵㥒犵㥁轭塹䀰夫彖쉦</w:t>
      </w:r>
      <w:r>
        <w:rPr/>
        <w:t>ꖩ</w:t>
      </w:r>
      <w:r>
        <w:rPr/>
        <w:t>乎슻㥈呫ꥤ䷂䡹䪵䰭佺疣</w:t>
      </w:r>
      <w:r>
        <w:rPr/>
        <w:t>ꦩ☬</w:t>
      </w:r>
      <w:r>
        <w:rPr/>
        <w:t>刨뗂橶秂毂整숲兇㄰䐪쉯繠쉤䭃恵숩㟂ㄨ䝓顳쉕煰睹慑⹸숩칶䍔㉧慌墣㵎싂⼥獮瘪䙊뼴쏂顟</w:t>
      </w:r>
      <w:r>
        <w:rPr/>
        <w:t>ⱱ</w:t>
      </w:r>
      <w:r>
        <w:rPr/>
        <w:t>壂츽䌥겥䱱⪣爫걮㥱䕱䖵憻圩숽収攰竂嘷伭轄听窣</w:t>
      </w:r>
      <w:r>
        <w:rPr/>
        <w:t>⡘</w:t>
      </w:r>
      <w:r>
        <w:rPr/>
        <w:t>䑄⨮</w:t>
      </w:r>
      <w:r>
        <w:rPr/>
        <w:t>⠣</w:t>
      </w:r>
      <w:r>
        <w:rPr/>
        <w:t>祠䩉溡朤땆䩺便⑾垡䶬档숪䙠싂⛂捧秃伬睁㭚债橫梏渽澩㍓쵅瓂썪⩠䪡쉗制㵹㵆⭫呰䌦潓▵慸ꥶ挫䜲ㅟⓂ歕⬲䍪楐奚畆숮䭀䄹㕈</w:t>
      </w:r>
      <w:r>
        <w:rPr/>
        <w:t>ⱋ</w:t>
      </w:r>
      <w:r>
        <w:rPr/>
        <w:t>㍑䕅컂걸▬怬슬걪㐪畺猭冩煃땨쉊쉊瀱</w:t>
      </w:r>
      <w:r>
        <w:rPr/>
        <w:t>⠽</w:t>
      </w:r>
      <w:r>
        <w:rPr/>
        <w:t>棂㵞㜷⏃㗂僎땣䍸ꌫ梬䝟煷乢⏂⺩</w:t>
      </w:r>
      <w:r>
        <w:rPr/>
        <w:t>꧂</w:t>
      </w:r>
      <w:r>
        <w:rPr/>
        <w:t>ꌩ</w:t>
      </w:r>
      <w:r>
        <w:rPr/>
        <w:t>ⵇ</w:t>
      </w:r>
      <w:r>
        <w:rPr/>
        <w:t>䢩烂쉂帯⪿佈晍急偤䘷禱烂栶皵彳</w:t>
      </w:r>
      <w:r>
        <w:rPr/>
        <w:t>ꕈ</w:t>
      </w:r>
      <w:r>
        <w:rPr/>
        <w:t>昣묯䅡亱䘺ぇ</w:t>
      </w:r>
      <w:r>
        <w:rPr/>
        <w:t>⡶⢩</w:t>
      </w:r>
      <w:r>
        <w:rPr/>
        <w:t>顂帺迂䮥㪩䉮㉢䯂姂凂숽灏汾⩇獳㟂숤쉷</w:t>
      </w:r>
      <w:r>
        <w:rPr/>
        <w:t>ⱏ</w:t>
      </w:r>
      <w:r>
        <w:rPr/>
        <w:t>片ヂ⤻䚻澩⌺㬣㟂睹䝑䯂区䉸奍뭪㎘싂幖땔却仂慆縣慨䦵匪썆剏쉨䅚熩⹙绂쉂☭櫂</w:t>
      </w:r>
      <w:r>
        <w:rPr/>
        <w:t>ꕔ</w:t>
      </w:r>
      <w:r>
        <w:rPr/>
        <w:t>杰顭䇂ꎡ</w:t>
      </w:r>
      <w:r>
        <w:rPr/>
        <w:t>ⵓ</w:t>
      </w:r>
      <w:r>
        <w:rPr/>
        <w:t>䭃夥辣䉫䑰䃂轏漹平</w:t>
      </w:r>
      <w:r>
        <w:rPr/>
        <w:t>⢿</w:t>
      </w:r>
      <w:r>
        <w:rPr/>
        <w:t>槂㤪晰䓎啗䑗伽⤱卶념繫橆㔸憮㣂췂㭠䱕硆猻䘪媘쌻㕚墬ꄴ哂助⭄ㅖ㡘쉱喥䉍慲녬㙌촮椰긴뭘䷂浘砦슮㚱杌囂갨顢畲숶⭉⵸䉐䘴㧂炮仃⩩䅆깖ヂ番쉁⥡獮뽥頬뭁伊☽䴯숰䍕쉙</w:t>
      </w:r>
      <w:r>
        <w:rPr/>
        <w:t>⠦</w:t>
      </w:r>
      <w:r>
        <w:rPr/>
        <w:t>啚쉹㪡復ꄺ꥙㍆攫城匬싂偈僎楺떥⥹䓂䀮ꥨ䒬狂㑑┽㵚</w:t>
      </w:r>
      <w:r>
        <w:rPr/>
        <w:t>ⱕ</w:t>
      </w:r>
      <w:r>
        <w:rPr/>
        <w:t>놵㏂礦╣☩檵쉗㵑⹹ꍰ䅄⥵</w:t>
      </w:r>
      <w:r>
        <w:rPr/>
        <w:t>ⷂ</w:t>
      </w:r>
      <w:r>
        <w:rPr/>
        <w:t>呒䈱剪녅뽘御숻떘㝴걢挲恤乁㞵彋ギ严뗂橓㥫㤫⥀⑷湁拂珂</w:t>
      </w:r>
      <w:r>
        <w:rPr/>
        <w:t>ꕤ</w:t>
      </w:r>
      <w:r>
        <w:rPr/>
        <w:t>쉈⵩땪ㅳ溩噉慘㥈題䣂ㅴ㞡瞩긤獩쌦䅂쉴숩쉐恤♕쉱䋂祷⯂䉊溩⑁⩉轱伬⍁⿂䅭盂쉎</w:t>
      </w:r>
      <w:r>
        <w:rPr/>
        <w:t>⡖</w:t>
      </w:r>
      <w:r>
        <w:rPr/>
        <w:t>쉟塥恇ꥹ轌伲稦婃╴坈顂䌦싎</w:t>
      </w:r>
      <w:r>
        <w:rPr/>
        <w:t>ꤪ⹋</w:t>
      </w:r>
      <w:r>
        <w:rPr/>
        <w:t>䋂瓂걷╁⨪慹⽢伩䱥䓂䨺</w:t>
      </w:r>
      <w:r>
        <w:rPr/>
        <w:t>ꦱ</w:t>
      </w:r>
      <w:r>
        <w:rPr/>
        <w:t>祌ꥺ椰</w:t>
      </w:r>
      <w:r>
        <w:rPr/>
        <w:t>ⱉ</w:t>
      </w:r>
      <w:r>
        <w:rPr/>
        <w:t>습弳獢▩彐긷迃弪䱌</w:t>
      </w:r>
      <w:r>
        <w:rPr/>
        <w:t>⣂</w:t>
      </w:r>
      <w:r>
        <w:rPr/>
        <w:t>灆癶働伴⤪櫂⫂</w:t>
      </w:r>
      <w:r>
        <w:rPr/>
        <w:t>ꔦ</w:t>
      </w:r>
      <w:r>
        <w:rPr/>
        <w:t>啉塯긱쉬꥕坯癣倵墘슣昱炬㦡洰㞵湪橌桺딪䩡䜫稷厩䰪⹘咻啊恘</w:t>
      </w:r>
      <w:r>
        <w:rPr/>
        <w:t>ꔥ</w:t>
      </w:r>
      <w:r>
        <w:rPr/>
        <w:t>㵡垣㈭⭀⻂쵭땩湾係쉄땢␪싂盂帷칎♮着桑䭩䔳轌믂㨲ꌺ䌱祙쉺扉쵑䇂姂촦彷亡伸亿㋎⭸䯂㐦䁒湨␣⻂䙩硑御⦩轙슏슩啋ꍫ坴䚱䲮쉑䑉칞╚䈫녀剭㈦䵎流塄㎻娪뼣깲⽬轫㵙⍾妘卺㭐慃㭷沏䑆檻瞿㑏挹吥啘쉆媣⶘㠰婖⤸칊灧狂晅幖쉆䏂䉤츰㉒畠輲嚡⹂뭬弮㏂⵭枣⫂勃顬䃂싃쉪憵吻泂祤쉟쉮䌲攪쉁㵶滂</w:t>
      </w:r>
      <w:r>
        <w:rPr/>
        <w:t>ⷂ</w:t>
      </w:r>
      <w:r>
        <w:rPr/>
        <w:t>숫╯ꍮ浴䍋컎獯䜽睏䁡攥㭷쉀㈯穯坳⛂䣂轺녵杸㌣呤</w:t>
      </w:r>
      <w:r>
        <w:rPr/>
        <w:t>⢣</w:t>
      </w:r>
      <w:r>
        <w:rPr/>
        <w:t>毂恓堲匷ꍙ攳⎱副⩵⽱⩹碣〦亥䵲╥墬䇂쵪儽剨㶮㨳旂쉷⑯楫싂熩㭾㘶〯꥚䣎ㅪ</w:t>
      </w:r>
      <w:r>
        <w:rPr/>
        <w:t>⵰</w:t>
      </w:r>
      <w:r>
        <w:rPr/>
        <w:t>佩㥄ꅐ숪䅭㚡䕄噕</w:t>
      </w:r>
      <w:r>
        <w:rPr/>
        <w:t>ꕓ</w:t>
      </w:r>
      <w:r>
        <w:rPr/>
        <w:t>桡攮</w:t>
      </w:r>
      <w:r>
        <w:rPr/>
        <w:t>ꗂ╴</w:t>
      </w:r>
      <w:r>
        <w:rPr/>
        <w:t>숻㉅캬ㄸ愹䃍辘㩨䔨쉰湅ꍬ煬숩숸甯㜵</w:t>
      </w:r>
      <w:r>
        <w:rPr/>
        <w:t>⠸</w:t>
      </w:r>
      <w:r>
        <w:rPr/>
        <w:t>쉐☮㜪뿂⎮獓깴奌꥔塞묳䘽瓂猺䙰</w:t>
      </w:r>
      <w:r>
        <w:rPr/>
        <w:t>ꔺ</w:t>
      </w:r>
      <w:r>
        <w:rPr/>
        <w:t>숸椯夻㴨쉴⻂眶繫滂啰䌣䝇⩸戤숪椰</w:t>
      </w:r>
      <w:r>
        <w:rPr/>
        <w:t>꧂</w:t>
      </w:r>
      <w:r>
        <w:rPr/>
        <w:t>䑟㘫㙷桨杞㬲恱㈯슮㧂쉧숹</w:t>
      </w:r>
      <w:r>
        <w:rPr/>
        <w:t>ꔵ</w:t>
      </w:r>
      <w:r>
        <w:rPr/>
        <w:t>䇂녦싂䣍㡲挫挤쌨쉳氻┹剓䑷䴻幸楖晓奤㥩쉙⯃渥뽘彚싂珎硹㘳䠸ㄥ㨹숪쉊쉰祕杔</w:t>
      </w:r>
      <w:r>
        <w:rPr/>
        <w:t>⡥</w:t>
      </w:r>
      <w:r>
        <w:rPr/>
        <w:t>㝎奵塁䉋䔫숨浢⩭쉘㨺瘭쉐師깆朩칧䖱</w:t>
      </w:r>
      <w:r>
        <w:rPr/>
        <w:t>ꔨ</w:t>
      </w:r>
      <w:r>
        <w:rPr/>
        <w:t>倊徱䩌恁瞬쎩佔爤⺵杆⵲䩣䅭떬橓㤽瑚</w:t>
      </w:r>
      <w:r>
        <w:rPr/>
        <w:t>⣂</w:t>
      </w:r>
      <w:r>
        <w:rPr/>
        <w:t>쉤慪捆䔭乆䅨奅琶⪏彑ㆵ秂쉥克䒩䛃䘣浩ꅣ㑔渣氵㕩㫂⨰ㄱ嚩港克挻⨩䷂垮슿카幧數栳榻數쉥㷃疻撵㙒</w:t>
      </w:r>
      <w:r>
        <w:rPr/>
        <w:t>⣎</w:t>
      </w:r>
      <w:r>
        <w:rPr/>
        <w:t>䑦츬噴</w:t>
      </w:r>
      <w:r>
        <w:rPr/>
        <w:t>ꦘ</w:t>
      </w:r>
      <w:r>
        <w:rPr/>
        <w:t>佋</w:t>
      </w:r>
      <w:r>
        <w:rPr/>
        <w:t>ꖱ⨬</w:t>
      </w:r>
      <w:r>
        <w:rPr/>
        <w:t>奧䷍⶘摔╂꥗椺橏⯂䛂旂썤槂噱녂夤抬澣쉂⨰</w:t>
      </w:r>
      <w:r>
        <w:rPr/>
        <w:t>ꤥ</w:t>
      </w:r>
      <w:r>
        <w:rPr/>
        <w:t>卶塔灠㡤⥤㉎䍖꥔潷⥯썆䜫㚿䠶攳癍䖿㩑⬵⑹숻痂顾䡦쉯繫㙲䙢晩恰⩳䧃晢䍊㨨⥱Ⓜ灸爯噸堲瀻⩀</w:t>
      </w:r>
      <w:r>
        <w:rPr/>
        <w:t>ꦡ</w:t>
      </w:r>
      <w:r>
        <w:rPr/>
        <w:t>숳䆡묪⩴惂䩕ㄽ溩䩭䡾痂咘쉐反⿂顾㷂㎡</w:t>
      </w:r>
      <w:r>
        <w:rPr/>
        <w:t>ꔬ</w:t>
      </w:r>
      <w:r>
        <w:rPr/>
        <w:t>摡㭕쉟㍈㑉噀潡㡇灏埂㡣</w:t>
      </w:r>
      <w:r>
        <w:rPr/>
        <w:t>ꔪ</w:t>
      </w:r>
      <w:r>
        <w:rPr/>
        <w:t>痂䵗匦庬</w:t>
      </w:r>
      <w:r>
        <w:rPr/>
        <w:t>ꥄ</w:t>
      </w:r>
      <w:r>
        <w:rPr/>
        <w:t>奖繍兕橹╀噀⹥扶氭顤噫䍚⛂쉲桨</w:t>
      </w:r>
      <w:r>
        <w:rPr/>
        <w:t>ⵣ</w:t>
      </w:r>
      <w:r>
        <w:rPr/>
        <w:t>뇂䞘框彃垡彈䠲䖩猯〪彦姂뭪滂싃顤顨㥶囂䳎쉚䁈绂燂極湅攩슥佘놩亿桟熣쉧쉓歂㡩兞㵶⬵걇嘵숲畫☪搷ꅒ쉁盂</w:t>
      </w:r>
      <w:r>
        <w:rPr/>
        <w:t>ꗂ</w:t>
      </w:r>
      <w:r>
        <w:rPr/>
        <w:t>倰猶㟂拂飂毂⹞䩅乬橮┦䭞䮿쌶⭧娺飂␬㵂╖㩈吭飍춥䜰숪刲ꍆ</w:t>
      </w:r>
      <w:r>
        <w:rPr/>
        <w:t>ⴤ</w:t>
      </w:r>
      <w:r>
        <w:rPr/>
        <w:t>싂녒⥃漨츴幐쉉甥琵㣍顰恓⴩썢摂쉍氻䭖垩单숵轒扢潉湲偈쉅轸⩚쉖䤹凂奫䁩噧ꍾ㈸沵㣂矂⽮飂獸牙Ⓜ⽥晢</w:t>
      </w:r>
      <w:r>
        <w:rPr/>
        <w:t>꧂⬺</w:t>
      </w:r>
      <w:r>
        <w:rPr/>
        <w:t>升숽숫彭癍⥶楬癧匸♠噁皻楈땕硐㭒囂䡲</w:t>
      </w:r>
      <w:r>
        <w:rPr/>
        <w:t>ꦮ</w:t>
      </w:r>
      <w:r>
        <w:rPr/>
        <w:t>⡓</w:t>
      </w:r>
      <w:r>
        <w:rPr/>
        <w:t>䍾⭱吳渷㥧쉅枩칐♊教⑵㛂楫埂녰㑙奪⨴录㶩業坃棂⦘</w:t>
      </w:r>
      <w:r>
        <w:rPr/>
        <w:t>ꔱ</w:t>
      </w:r>
      <w:r>
        <w:rPr/>
        <w:t>歁奾㴫穘䐻涱頯䡺㈽ꥪ㬤쉪쉁쏂枻⴫愴稱汨頱䶬档敭癭縺ꄤ欤걷</w:t>
      </w:r>
      <w:r>
        <w:rPr/>
        <w:t>ꥉ</w:t>
      </w:r>
      <w:r>
        <w:rPr/>
        <w:t>쉠浡쉆⧎췂䞣湢쎏猪⍵㉔䠴穑倪㑒睵쉹㶻ꍶ呪汮楟긺亩⍎墩슏</w:t>
      </w:r>
      <w:r>
        <w:rPr/>
        <w:t>Ⱖ</w:t>
      </w:r>
      <w:r>
        <w:rPr/>
        <w:t>佣女㕺싎䵯湩ꍠ☯䘹</w:t>
      </w:r>
      <w:r>
        <w:rPr/>
        <w:t>⢬</w:t>
      </w:r>
      <w:r>
        <w:rPr/>
        <w:t>ꎩ杓</w:t>
      </w:r>
      <w:r>
        <w:rPr/>
        <w:t>⡨</w:t>
      </w:r>
      <w:r>
        <w:rPr/>
        <w:t>땢㝢ꄶ婔ㅳ迂扲숺쉒沱⪩癱ꄪ剰硇汬뽾堩䱊歭浢禘ꏂ瀲兙㙟⽆灔狃湤秂桲怪㩦쉋稺㎩⑔䯂㑭쉳⧂슏㥡啴洮쉴㌮</w:t>
      </w:r>
      <w:r>
        <w:rPr/>
        <w:t>ꕰ</w:t>
      </w:r>
      <w:r>
        <w:rPr/>
        <w:t>㗂槃⯂숽睎䌪倰␩㉹枬禵뭓숨潖斥偒썗숺쉷䦣抩뽲⩬㓍㡘ㅚ㡒充灣矂湮쉲숊穓딺㓂싂⌴⥅㙞潴㉥ꍬ眶</w:t>
      </w:r>
      <w:r>
        <w:rPr/>
        <w:t>⡍⑴</w:t>
      </w:r>
      <w:r>
        <w:rPr/>
        <w:t>䞱彤绂婓佐慺♋㑅啁䞮◂╷슮塣슡ㄹ汉兾睓珂剪廂⽡㝟</w:t>
      </w:r>
      <w:r>
        <w:rPr/>
        <w:t>ⰹ</w:t>
      </w:r>
      <w:r>
        <w:rPr/>
        <w:t>盂示⧂⥨墻灑姂</w:t>
      </w:r>
      <w:r>
        <w:rPr/>
        <w:t>⢩</w:t>
      </w:r>
      <w:r>
        <w:rPr/>
        <w:t>㢻甩</w:t>
      </w:r>
      <w:r>
        <w:rPr/>
        <w:t>Ɱ</w:t>
      </w:r>
      <w:r>
        <w:rPr/>
        <w:t>曂㵆⦘歐タ凃㐦䝧繕灲싂ꍪ䍆䡋㕦桋捷숸何䠳焯䅳縤冬汙ꍖ䔻撥晔瀩㟂╀䙇响曃슩䡈乥湯橈</w:t>
      </w:r>
      <w:r>
        <w:rPr/>
        <w:t>ⱁ</w:t>
      </w:r>
      <w:r>
        <w:rPr/>
        <w:t>報㮻</w:t>
      </w:r>
      <w:r>
        <w:rPr/>
        <w:t>⡬</w:t>
      </w:r>
      <w:r>
        <w:rPr/>
        <w:t>㕱欱璿捧灂撮㜰儷畁昳畦뽋㯂嚿刦⑾숰ꍉ슮⥎倥仃揃⯂怲串㕨㊡懂㣂㑦兓㛂⑏슩㧂湡㉨癠쉹株뽯棂䍃칊甴㘶⽐숪ꄥ㙴轌㝌숥犿彏</w:t>
      </w:r>
      <w:r>
        <w:rPr/>
        <w:t>ꗂ</w:t>
      </w:r>
      <w:r>
        <w:rPr/>
        <w:t>擂稱歩㠫灚䮥摧辻游㥙伬㉄쉬㥍㉧╀歟쉔弪쉹㎬㤶橐㚥弤幯䝫㌱穔㔯癶㢿䡎숺겥</w:t>
      </w:r>
      <w:r>
        <w:rPr/>
        <w:t>ꔴ</w:t>
      </w:r>
      <w:r>
        <w:rPr/>
        <w:t>⡐</w:t>
      </w:r>
      <w:r>
        <w:rPr/>
        <w:t>樽杄⑃䛍摖䔪ꏂ</w:t>
      </w:r>
      <w:r>
        <w:rPr/>
        <w:t>ꤶ</w:t>
      </w:r>
      <w:r>
        <w:rPr/>
        <w:t>竂祉敕ぃ뮱</w:t>
      </w:r>
      <w:r>
        <w:rPr/>
        <w:t>ꕍ</w:t>
      </w:r>
      <w:r>
        <w:rPr/>
        <w:t>噣楕ꎩ</w:t>
      </w:r>
      <w:r>
        <w:rPr/>
        <w:t>ⲩ</w:t>
      </w:r>
      <w:r>
        <w:rPr/>
        <w:t>㒩싂揍</w:t>
      </w:r>
      <w:r>
        <w:rPr/>
        <w:t>ꦥ</w:t>
      </w:r>
      <w:r>
        <w:rPr/>
        <w:t>歞光呄微☩㬵く깈く䍈㒵㍕本偶浥弹㎵㒥⑾㕅轘捸瞬佌䈻䚱</w:t>
      </w:r>
      <w:r>
        <w:rPr/>
        <w:t>ꤰ</w:t>
      </w:r>
      <w:r>
        <w:rPr/>
        <w:t>㞡杋뭹⌯欶欵獘㴫敆</w:t>
      </w:r>
      <w:r>
        <w:rPr/>
        <w:t>⡡</w:t>
      </w:r>
      <w:r>
        <w:rPr/>
        <w:t>꺩檥恀塷㵩牧♁䡱슱ꥭ⵴㭃䮣帤樯쉳⽶䭟䡔噢쵊欲棂吻⏍牱八氰眪彨壃ㅟ洩㗂㤶ど뼶朮慫楞㥋㓂捤ꅇ⹩畇㴩떿㌰恒쉞Ⓜ剩⍩䓍癢㢩滎搥☷汷䀪⍡ꅪ㙨⹱㵙슮硰壂␻嗍䭷砬⥈⑾쵇⑴䓂牯쉔쏂䭖싂潓嘻㡍뗃仂睹栫ꥦ㍍䕮椰</w:t>
      </w:r>
      <w:r>
        <w:rPr/>
        <w:t>ꗂ</w:t>
      </w:r>
      <w:r>
        <w:rPr/>
        <w:t>刲慱轐</w:t>
      </w:r>
      <w:r>
        <w:rPr/>
        <w:t>ⴶ</w:t>
      </w:r>
      <w:r>
        <w:rPr/>
        <w:t>䈳䩴</w:t>
      </w:r>
      <w:r>
        <w:rPr/>
        <w:t>ꔳ</w:t>
      </w:r>
      <w:r>
        <w:rPr/>
        <w:t>䙦䀪쉊☤瘶秂쉲橥嘲겏㆘扡</w:t>
      </w:r>
      <w:r>
        <w:rPr/>
        <w:t>ⱚ</w:t>
      </w:r>
      <w:r>
        <w:rPr/>
        <w:t>癡漹樮컂␮</w:t>
      </w:r>
      <w:r>
        <w:rPr/>
        <w:t>ꕘ</w:t>
      </w:r>
      <w:r>
        <w:rPr/>
        <w:t>칗䰳쉠썁䥱䝠儦⨵쉣캿쉳┳牍卧㝱䭢帥畺숸䩊╶㍟㥔싂塇⦻䪏䡔촳ざ䘪毂促扚䣂㭈用凂쉈浄噣侩䥕겻澬盂橺穑瘯쉘砥椩橞㭒┮ꄭ곃太䩃呧䑍㮬싂䚣</w:t>
      </w:r>
      <w:r>
        <w:rPr/>
        <w:t>⡒</w:t>
      </w:r>
      <w:r>
        <w:rPr/>
        <w:t>숪䐩㥬⩙</w:t>
      </w:r>
      <w:r>
        <w:rPr/>
        <w:t>ⰽ</w:t>
      </w:r>
      <w:r>
        <w:rPr/>
        <w:t>뾵㎿稦⧎䅃偟椷檮浾췂㮱搻⨬</w:t>
      </w:r>
      <w:r>
        <w:rPr/>
        <w:t>ⷂ</w:t>
      </w:r>
      <w:r>
        <w:rPr/>
        <w:t>ꎱ债偗汈䥾㐰熵㧂㵁倰晲⩃♫㧂参⚬㘰</w:t>
      </w:r>
      <w:r>
        <w:rPr/>
        <w:t>꧍</w:t>
      </w:r>
      <w:r>
        <w:rPr/>
        <w:t>칏⑎뽒㪩䢵䕠娲⯂ꅦ싂㧂呃慒畺奔䙷⹓洲䝨칡㍤</w:t>
      </w:r>
      <w:r>
        <w:rPr/>
        <w:t>ⱥ</w:t>
      </w:r>
      <w:r>
        <w:rPr/>
        <w:t>太ꇂ平</w:t>
      </w:r>
      <w:r>
        <w:rPr/>
        <w:t>⠣</w:t>
      </w:r>
      <w:r>
        <w:rPr/>
        <w:t>冱♠㩌瀣</w:t>
      </w:r>
      <w:r>
        <w:rPr/>
        <w:t>ⴶ</w:t>
      </w:r>
      <w:r>
        <w:rPr/>
        <w:t>刻㴥䠶汏祢</w:t>
      </w:r>
      <w:r>
        <w:rPr/>
        <w:t>ꔪ</w:t>
      </w:r>
      <w:r>
        <w:rPr/>
        <w:t>녢</w:t>
      </w:r>
      <w:r>
        <w:rPr/>
        <w:t>ⵌ</w:t>
      </w:r>
      <w:r>
        <w:rPr/>
        <w:t>䄦扨쌊杬䈹ꇂ礥恞䵄歍⥁瑭卒啸녋♭灢廂숩矍숸ꅱ㛃㠪呸瀬쉏⸫坋</w:t>
      </w:r>
      <w:r>
        <w:rPr/>
        <w:t>ꥂ</w:t>
      </w:r>
      <w:r>
        <w:rPr/>
        <w:t>偦仂⥺城㋎뇂呫灾䥺⩰䅌⮵㍎猺汸칬䛂⒥截ꅳ顨癞㒩쉟磃</w:t>
      </w:r>
      <w:r>
        <w:rPr/>
        <w:t>ⴷ</w:t>
      </w:r>
      <w:r>
        <w:rPr/>
        <w:t>칕╙㵕⩳㬺ㄳ昨쉗䝑걙䥯㡫烎奅癵슏⽇㶡</w:t>
      </w:r>
      <w:r>
        <w:rPr/>
        <w:t>ꥍ</w:t>
      </w:r>
      <w:r>
        <w:rPr/>
        <w:t>噩獸佅癗䱓Ⓜ⼮癭偀␻䘮䩨乂⹁䲱摳㑰湱㬥䚿땾绂㭎뇂留뽺娥⺣刯㫂⪬氯秂穞債䥰䝘慳칵刻浳扎</w:t>
      </w:r>
      <w:r>
        <w:rPr/>
        <w:t>ꔬ</w:t>
      </w:r>
      <w:r>
        <w:rPr/>
        <w:t>䮱洴挤䨦敐긴쉦䭑╂⯂</w:t>
      </w:r>
      <w:r>
        <w:rPr/>
        <w:t>ⶬ</w:t>
      </w:r>
      <w:r>
        <w:rPr/>
        <w:t>乷숶쉟♒浣妱煢湾</w:t>
      </w:r>
      <w:r>
        <w:rPr/>
        <w:t>ꕲ</w:t>
      </w:r>
      <w:r>
        <w:rPr/>
        <w:t>榡穡㭣抡嫂挶䐳佇嘯涮촵䁣슏猳㵊⧂䳂㯎㵒么딹⭒禩⧂乗䡶庬焻ㅹ晤㵴斏쉩䍷䵀Ⓙ悻꥗偅吥쉃쉁昴䥏䝸숫晟棂ꍮ䉉숷</w:t>
      </w:r>
      <w:r>
        <w:rPr/>
        <w:t>ꕚ⮩</w:t>
      </w:r>
      <w:r>
        <w:rPr/>
        <w:t>奾⛂뿂㥗䡃塃㩍㝇杍㵯숴彰⾮慱啲䯂䭒슩杚輦啠㭞쉆뽷춏䚮顮䶿㊣♖㭏츮牊쉯牸⵱㫂싂牚츥╍뭚题碱슿沿䄽㜳呃쉨건</w:t>
      </w:r>
      <w:r>
        <w:rPr/>
        <w:t>ꦵ</w:t>
      </w:r>
      <w:r>
        <w:rPr/>
        <w:t>썟썌⴦睱壂쏂帱䐷䙮쉄睥㫂㢬⼻</w:t>
      </w:r>
      <w:r>
        <w:rPr/>
        <w:t>ꥒ♯</w:t>
      </w:r>
      <w:r>
        <w:rPr/>
        <w:t>唫番么䆮</w:t>
      </w:r>
      <w:r>
        <w:rPr/>
        <w:t>ⶏ</w:t>
      </w:r>
      <w:r>
        <w:rPr/>
        <w:t>ꍂ쵕低栰呏冬丹ㅉ繆䚘妮兆橩婦쉪慵⭒䏂䉖促恏㡢暏㉙䝦㙣</w:t>
      </w:r>
      <w:r>
        <w:rPr/>
        <w:t>⡃</w:t>
      </w:r>
      <w:r>
        <w:rPr/>
        <w:t>䏂縪칀潥쉑뭴㍇乧㉶䉚䍵湞坱㘶뾬っ轆ꎩ쉯䈸拂㏍䑬攱垿ꅮ婀쉆劻㟂ꏍⓂ匫慫견䎻컍晏愱䄦琯䔩㭙繏䱀穴李䑗昨奖㞱⏂䇍潠뇍颏搱塆䤬⒡쵩㕹䩾꤮歡⥨깵庻쉕䂱⨲䜶仂浙⬳㘪吺뼴憬䷂䆩晷彆晶囍㵴䩨漪禘辏뽡夬䉷㑷쉋숵响嫂㮡</w:t>
      </w:r>
      <w:r>
        <w:rPr/>
        <w:t>ⰲ</w:t>
      </w:r>
      <w:r>
        <w:rPr/>
        <w:t>硾橸⩐扴㓂녤䒥埂꺮䅂杏浨呒顯䘷㑵⥍栬搳涻䉑㡐ꍔ</w:t>
      </w:r>
      <w:r>
        <w:rPr/>
        <w:t>Ⳃ</w:t>
      </w:r>
      <w:r>
        <w:rPr/>
        <w:t>墡䑎㴥</w:t>
      </w:r>
      <w:r>
        <w:rPr/>
        <w:t>ⶥ</w:t>
      </w:r>
      <w:r>
        <w:rPr/>
        <w:t>楆䁅깤痃濂묮捸穰㤳♈⫎뽦咥䇂杋숤</w:t>
      </w:r>
      <w:r>
        <w:rPr/>
        <w:t>꤭</w:t>
      </w:r>
      <w:r>
        <w:rPr/>
        <w:t>撿祊栯慊▻ꏍ䥉╂係熡稶쉨瀪縻깖牡㠮帪</w:t>
      </w:r>
      <w:r>
        <w:rPr/>
        <w:t>ꕬ</w:t>
      </w:r>
      <w:r>
        <w:rPr/>
        <w:t>쉌瑵㈬穖䘽싂䝸湬</w:t>
      </w:r>
      <w:r>
        <w:rPr/>
        <w:t>ⴺ</w:t>
      </w:r>
      <w:r>
        <w:rPr/>
        <w:t>懂쉭偁쉆䁒쉅꺻㊻噁堷숱␨盍搴</w:t>
      </w:r>
      <w:r>
        <w:rPr/>
        <w:t>ꕠ</w:t>
      </w:r>
      <w:r>
        <w:rPr/>
        <w:t>ォ䚣䠬◃圲歵썣⽴쉫䉀</w:t>
      </w:r>
      <w:r>
        <w:rPr/>
        <w:t>ꔩ</w:t>
      </w:r>
      <w:r>
        <w:rPr/>
        <w:t>杶쎻瓍슣儱猲㉥</w:t>
      </w:r>
      <w:r>
        <w:rPr/>
        <w:t>ⲥ</w:t>
      </w:r>
      <w:r>
        <w:rPr/>
        <w:t>䆥썦㉀冻丨ꎿ⼶㑫뇃伬⎣⮵</w:t>
      </w:r>
      <w:r>
        <w:rPr/>
        <w:t>ⷂ</w:t>
      </w:r>
      <w:r>
        <w:rPr/>
        <w:t>䙘슩娩堊⩓⩬共禩剷犥츭</w:t>
      </w:r>
      <w:r>
        <w:rPr/>
        <w:t>ꖻ</w:t>
      </w:r>
      <w:r>
        <w:rPr/>
        <w:t>牏䙉⩬仂兤䙙쉁瓂䁹곎⩫ꌷ㩹♷䲱</w:t>
      </w:r>
      <w:r>
        <w:rPr/>
        <w:t>Ⳏ</w:t>
      </w:r>
      <w:r>
        <w:rPr/>
        <w:t>긱娦喩㌱楺⽾㠨ぶ㬸瀷瑨쉌涣놻津潱伵䝲烎睅싂氰쉎㵵䟂쉶㑰畗乨</w:t>
      </w:r>
      <w:r>
        <w:rPr/>
        <w:t>Ⱓ</w:t>
      </w:r>
      <w:r>
        <w:rPr/>
        <w:t>哂슩歗䯂噬⩹硓깍</w:t>
      </w:r>
      <w:r>
        <w:rPr/>
        <w:t>ⵂ</w:t>
      </w:r>
      <w:r>
        <w:rPr/>
        <w:t>䑖夤䁧淂뿂䭅斮留氵湓祡眳杌⩍吽㭠䤸㈬</w:t>
      </w:r>
      <w:r>
        <w:rPr/>
        <w:t>ⱉ⑈</w:t>
      </w:r>
      <w:r>
        <w:rPr/>
        <w:t>慺え</w:t>
      </w:r>
      <w:r>
        <w:rPr/>
        <w:t>ꗎ</w:t>
      </w:r>
      <w:r>
        <w:rPr/>
        <w:t>춻嘹䉌</w:t>
      </w:r>
      <w:r>
        <w:rPr/>
        <w:t>ꕄ</w:t>
      </w:r>
      <w:r>
        <w:rPr/>
        <w:t>떱縳湪</w:t>
      </w:r>
      <w:r>
        <w:rPr/>
        <w:t>ⲏ</w:t>
      </w:r>
      <w:r>
        <w:rPr/>
        <w:t>碻彀䴪딤캻晳녋䙦싂깆겱䆥츱㠻䥶椽汱걀⹢湨⍋瑉晞申</w:t>
      </w:r>
      <w:r>
        <w:rPr/>
        <w:t>ꕱ</w:t>
      </w:r>
      <w:r>
        <w:rPr/>
        <w:t>ꅹ圮䐷猷姂睯慯渽ꇂ</w:t>
      </w:r>
      <w:r>
        <w:rPr/>
        <w:t>ꥇ</w:t>
      </w:r>
      <w:r>
        <w:rPr/>
        <w:t>繞愥쉹</w:t>
      </w:r>
      <w:r>
        <w:rPr/>
        <w:t>ⶏ</w:t>
      </w:r>
      <w:r>
        <w:rPr/>
        <w:t>싂䕚光䇂㤭ꄶ⹶剷䀫㭯☱䆡䡚묷㡈婅忂␤汑걒쉭㭞쉧攤䁹顩㍊兊畂奂숪儫磂쉳촮땴畺㙐䫂㭴</w:t>
      </w:r>
      <w:r>
        <w:rPr/>
        <w:t>⡟</w:t>
      </w:r>
      <w:r>
        <w:rPr/>
        <w:t>竂愻恵곂煉쉀묭뽫摱땟䢿禣슩彃卣灮嫂槂㔶⎬橍穔䭋♥䮱呣⨵幊㮣숭渻昶熘䅎</w:t>
      </w:r>
      <w:r>
        <w:rPr/>
        <w:t>ⷂ⍌</w:t>
      </w:r>
      <w:r>
        <w:rPr/>
        <w:t>扪㢮呋剏微묤戩칵㉙刷숣㕢杇䶡昵</w:t>
      </w:r>
      <w:r>
        <w:rPr/>
        <w:t>⡸</w:t>
      </w:r>
      <w:r>
        <w:rPr/>
        <w:t>ꅣ㟃䱤彑繮兎咵却窮⪻摕飂칅쉉奈彆㉖␨</w:t>
      </w:r>
      <w:r>
        <w:rPr/>
        <w:t>ꕳ⥸</w:t>
      </w:r>
      <w:r>
        <w:rPr/>
        <w:t>扨橆積⩖坧ꄮ쉖╃䱍</w:t>
      </w:r>
      <w:r>
        <w:rPr/>
        <w:t>ꕵ</w:t>
      </w:r>
      <w:r>
        <w:rPr/>
        <w:t>㕴䭕쉩ꆩ</w:t>
      </w:r>
      <w:r>
        <w:rPr/>
        <w:t>ꕺ</w:t>
      </w:r>
      <w:r>
        <w:rPr/>
        <w:t>婈⼮</w:t>
      </w:r>
      <w:r>
        <w:rPr/>
        <w:t>ꦣ</w:t>
      </w:r>
      <w:r>
        <w:rPr/>
        <w:t>㡎忂梩䡵쉁渪娸㶱揂䴭걪䈹溥喥⬭曂㈶㘦</w:t>
      </w:r>
      <w:r>
        <w:rPr/>
        <w:t>⡾</w:t>
      </w:r>
      <w:r>
        <w:rPr/>
        <w:t>縤䮬쵠扦㕡⩵恟碩幈㥾匷쵄䤦⻂灔礬</w:t>
      </w:r>
      <w:r>
        <w:rPr/>
        <w:t>ⶩ</w:t>
      </w:r>
      <w:r>
        <w:rPr/>
        <w:t>싃熥</w:t>
      </w:r>
      <w:r>
        <w:rPr/>
        <w:t>ⵃ</w:t>
      </w:r>
      <w:r>
        <w:rPr/>
        <w:t>㝉</w:t>
      </w:r>
      <w:r>
        <w:rPr/>
        <w:t>ꔯ</w:t>
      </w:r>
      <w:r>
        <w:rPr/>
        <w:t>㨣勂㙯塡</w:t>
      </w:r>
      <w:r>
        <w:rPr/>
        <w:t>ꕎ</w:t>
      </w:r>
      <w:r>
        <w:rPr/>
        <w:t>㭍뮵䱏塴乴䠪䢥㓂썴Ⓜ䄪⥥輨숰癩坐뽟쉔㨦矂⩠쉣ㅡ輲奞儣猣ꆩ䡆橑숱</w:t>
      </w:r>
      <w:r>
        <w:rPr/>
        <w:t>ꤤ</w:t>
      </w:r>
      <w:r>
        <w:rPr/>
        <w:t>㑊幥䍘쌷帰ㅶ⩥</w:t>
      </w:r>
      <w:r>
        <w:rPr/>
        <w:t>ⴴ</w:t>
      </w:r>
      <w:r>
        <w:rPr/>
        <w:t>쉪䵐㑷㉠쉤刹䙐ꥵ塓僂扅嘰㐭䔩㭁⯂繍浲쉳携䱄墏䴪㓂쉦奯⹌쉪潟⩋呐洩썥⽰ꎻ묬䥠⍈桥琮摦갷㧂疬䩌쉹懂캏欣쉙唱묯坏丬畅</w:t>
      </w:r>
      <w:r>
        <w:rPr/>
        <w:t>ⵡ</w:t>
      </w:r>
      <w:r>
        <w:rPr/>
        <w:t>灖</w:t>
      </w:r>
      <w:r>
        <w:rPr/>
        <w:t>ⴣ┽</w:t>
      </w:r>
      <w:r>
        <w:rPr/>
        <w:t>圸䙤爤㕴㬳斬쉳쉀⑷쉪⑹畳碩숪䰵䑤⏎惎灌</w:t>
      </w:r>
      <w:r>
        <w:rPr/>
        <w:t>ꦩⓂ</w:t>
      </w:r>
      <w:r>
        <w:rPr/>
        <w:t>녥䪵慐</w:t>
      </w:r>
      <w:r>
        <w:rPr/>
        <w:t>ⵈ</w:t>
      </w:r>
      <w:r>
        <w:rPr/>
        <w:t>췃</w:t>
      </w:r>
      <w:r>
        <w:rPr/>
        <w:t>⠪</w:t>
      </w:r>
      <w:r>
        <w:rPr/>
        <w:t>旂㬸挤啧桺ꄷ削깵䃃쉲剣ꅥ䯂</w:t>
      </w:r>
      <w:r>
        <w:rPr/>
        <w:t>꥟</w:t>
      </w:r>
      <w:r>
        <w:rPr/>
        <w:t>ꄲ汆</w:t>
      </w:r>
      <w:r>
        <w:rPr/>
        <w:t>꧂</w:t>
      </w:r>
      <w:r>
        <w:rPr/>
        <w:t>畤긫呂</w:t>
      </w:r>
      <w:r>
        <w:rPr/>
        <w:t>ꤷ</w:t>
      </w:r>
      <w:r>
        <w:rPr/>
        <w:t>䢱䔤╍컂圫쉡쉸걋䉐ꄥ습帬䀶䩲灍橪帪䂡껂欪캥織㶬区䱓琣쉔⭶㠸</w:t>
      </w:r>
      <w:r>
        <w:rPr/>
        <w:t>ⱚ</w:t>
      </w:r>
      <w:r>
        <w:rPr/>
        <w:t>淂倻勎仂♹㑣桎煴슥䷂燂仂뭷긲숺</w:t>
      </w:r>
      <w:r>
        <w:rPr/>
        <w:t>ⵇ</w:t>
      </w:r>
      <w:r>
        <w:rPr/>
        <w:t>뭐쉋▻ㆮ䮩摦党䜩㐊곂ꆮ佖䍈埂狃숺㥉噬ㅡ쉇㙎⩑䀬ꍯ䭄抏䰪桊쉓揂䶮㩸쉢</w:t>
      </w:r>
      <w:r>
        <w:rPr/>
        <w:t>ꥐ</w:t>
      </w:r>
      <w:r>
        <w:rPr/>
        <w:t>ꅑ啁樻숯晒濂촫滂欷ꅔ㕨泂癅</w:t>
      </w:r>
      <w:r>
        <w:rPr/>
        <w:t>⢡</w:t>
      </w:r>
      <w:r>
        <w:rPr/>
        <w:t>䔨但ꍯ䐴㧂⏂稻</w:t>
      </w:r>
      <w:r>
        <w:rPr/>
        <w:t>⠺</w:t>
      </w:r>
      <w:r>
        <w:rPr/>
        <w:t>捤参땱</w:t>
      </w:r>
      <w:r>
        <w:rPr/>
        <w:t>ⰷ</w:t>
      </w:r>
      <w:r>
        <w:rPr/>
        <w:t>䴬♟ꄺ䵑偢䧂呷㵢⫂潘⍲彦婪䥁넪㙈㬪坯</w:t>
      </w:r>
      <w:r>
        <w:rPr/>
        <w:t>ⱎ</w:t>
      </w:r>
      <w:r>
        <w:rPr/>
        <w:t>汅吪灀息⹯奍䵁촪啪쌷⨩佂◎숺깂輺䜺䉋쉬쉇彋灒塷礶澱浮쉲⩋걆扮⨷疿㥑䳂礴</w:t>
      </w:r>
      <w:r>
        <w:rPr/>
        <w:t>ꥉ</w:t>
      </w:r>
      <w:r>
        <w:rPr/>
        <w:t>椥䭇따颿䊏㥦쉮婪捎</w:t>
      </w:r>
      <w:r>
        <w:rPr/>
        <w:t>ꕟ</w:t>
      </w:r>
      <w:r>
        <w:rPr/>
        <w:t>⼽ㄤ栮쉧숭幵⼰䩬㥮믂쉥ㄱ뗂䃂呙㈺瞏䌴䜳哎煾⫂唴煯㑣숰兾⵱氺⺬⥺ヂ漬뭟㥱</w:t>
      </w:r>
      <w:r>
        <w:rPr/>
        <w:t>Ⳃ</w:t>
      </w:r>
      <w:r>
        <w:rPr/>
        <w:t>㌪뽁䵬椣倲燂⬤촫㕨卂琹놻慁⨰灱㈹숥瑢⛂轶偆倭札浂쵱㤩쉟幖墣걞⪩䏂쉅쉕ꥤ狂숩噬䡷숭䭃䍌뭲䒿</w:t>
      </w:r>
      <w:r>
        <w:rPr/>
        <w:t>ꗃ</w:t>
      </w:r>
      <w:r>
        <w:rPr/>
        <w:t>녫きꥡ㩞㝢⭋칚ꅾ쉟礪슩</w:t>
      </w:r>
      <w:r>
        <w:rPr/>
        <w:t>ꗂ</w:t>
      </w:r>
      <w:r>
        <w:rPr/>
        <w:t>滍⑗氺</w:t>
      </w:r>
      <w:r>
        <w:rPr/>
        <w:t>ꥈ</w:t>
      </w:r>
      <w:r>
        <w:rPr/>
        <w:t>你畴䤫쉣碮啧䍞瘻㕳佞䬩뿂䕤帯녏쉙䱉䍥玱걊垣汰頵䔰橕啙䨪昬⩂䑦匷㉍㘳숴煍ꍕ㯂截㵧䘤꥗㬸仂</w:t>
      </w:r>
      <w:r>
        <w:rPr/>
        <w:t>ⵆ</w:t>
      </w:r>
      <w:r>
        <w:rPr/>
        <w:t>吵䁒刴劮囂거</w:t>
      </w:r>
      <w:r>
        <w:rPr/>
        <w:t>ꖩ</w:t>
      </w:r>
      <w:r>
        <w:rPr/>
        <w:t>煎䡯㙏ꆱ㩑椫风癧㬹떡╄</w:t>
      </w:r>
      <w:r>
        <w:rPr/>
        <w:t>ꤶ</w:t>
      </w:r>
      <w:r>
        <w:rPr/>
        <w:t>츫牄㨤⩃쉏䃂뾘硰溥狂氲硱뿂썶煷摦쉙湢꥘㩓畃칞搶쉏㦩㍚䂿</w:t>
      </w:r>
      <w:r>
        <w:rPr/>
        <w:t>ꥋ</w:t>
      </w:r>
      <w:r>
        <w:rPr/>
        <w:t>㧂걌恱截摺顬䇍㴥曂卥滂䁚쉪堬</w:t>
      </w:r>
      <w:r>
        <w:rPr/>
        <w:t>ꗂ</w:t>
      </w:r>
      <w:r>
        <w:rPr/>
        <w:t>ㅓ깙䕱</w:t>
      </w:r>
      <w:r>
        <w:rPr/>
        <w:t>ⵍ</w:t>
      </w:r>
      <w:r>
        <w:rPr/>
        <w:t>⽒㦩䥞癘婗幖汤䰲位⴩䈭典疏廎睢䓃⨦䏂䱷ぇ슏殮兢辿䉰䝚乡䍱怮䪘숬䌪颏㠪幒癹쉥沩ꥥ硗걮쉭⨺ꌽ睴⾿</w:t>
      </w:r>
      <w:r>
        <w:rPr/>
        <w:t>ⵒ</w:t>
      </w:r>
      <w:r>
        <w:rPr/>
        <w:t>繎㞩캻쉋㡣긴敡復札쉫癟睒⩤㍸뼺♭䕳슣勂繮彋槂塍숩䩴숪䭙呐〉瓂숺琥깷咬⩫뼰呡珂琪⌲在㷂杏瀩橅硊〻䴣쉦啙佃塺㣂墵⑦攲桤檏뼶쉤싂呔</w:t>
      </w:r>
      <w:r>
        <w:rPr/>
        <w:t>ꔪ</w:t>
      </w:r>
      <w:r>
        <w:rPr/>
        <w:t>싂넺⿂싃깒ꥪ䮩砮슏㭋㨲</w:t>
      </w:r>
      <w:r>
        <w:rPr/>
        <w:t>⢿</w:t>
      </w:r>
      <w:r>
        <w:rPr/>
        <w:t>ꥹ佬숬捬䥲䙁䅂濂</w:t>
      </w:r>
      <w:r>
        <w:rPr/>
        <w:t>ⱨ</w:t>
      </w:r>
      <w:r>
        <w:rPr/>
        <w:t>녠琪䑸⧃哂䴨乤쉤輪㛃佀壂㝖䤰갯挤딪浫矍㉡ね촳碻⻃獑䋍嚣슘田⽎敕㘬浘䩅飃晨䛂敨瑴䛃璿</w:t>
      </w:r>
      <w:r>
        <w:rPr/>
        <w:t>ꤦ</w:t>
      </w:r>
      <w:r>
        <w:rPr/>
        <w:t>㙃⍤㵭⩥埂婠潀卺呏䌽摊噳쉴積싎㔊</w:t>
      </w:r>
      <w:r>
        <w:rPr/>
        <w:t>ꥐ</w:t>
      </w:r>
      <w:r>
        <w:rPr/>
        <w:t>焦榏㜻噅쉴煒塂䲵䑕╨⭧塬倨촩쉡⹎䩶楑</w:t>
      </w:r>
      <w:r>
        <w:rPr/>
        <w:t>ⴹ</w:t>
      </w:r>
      <w:r>
        <w:rPr/>
        <w:t>塪슿㌻쉈㘲놻䥦㋂狂桇쉏㩖ㆥ偑匱獾⸴⭔</w:t>
      </w:r>
      <w:r>
        <w:rPr/>
        <w:t>ⱞ</w:t>
      </w:r>
      <w:r>
        <w:rPr/>
        <w:t>彞窘걚侏슥婑殿㙐案䁯쉕㙯䛂숩佥穆すꥬ牬⩫佲呞湴䠷ꌶ䱒</w:t>
      </w:r>
      <w:r>
        <w:rPr/>
        <w:t>ꕚ</w:t>
      </w:r>
      <w:r>
        <w:rPr/>
        <w:t>쉊숪儷䴽楌䚩䩙⪬橄卌匤轃ꍚえ췂剎濂轶扢㣂䭓顖</w:t>
      </w:r>
      <w:r>
        <w:rPr/>
        <w:t>꧍</w:t>
      </w:r>
      <w:r>
        <w:rPr/>
        <w:t>갤㴨Ⓜ┨瘥</w:t>
      </w:r>
      <w:r>
        <w:rPr/>
        <w:t>ⵚ</w:t>
      </w:r>
      <w:r>
        <w:rPr/>
        <w:t>常㐱昺洶습枩쉇係</w:t>
      </w:r>
      <w:r>
        <w:rPr/>
        <w:t>ⱃ</w:t>
      </w:r>
      <w:r>
        <w:rPr/>
        <w:t>췎猦䅎痂⬵佌숲쉀깠怸卟奭䝪⎬㝞ꅲ睺瑾ꥠ佲栥</w:t>
      </w:r>
      <w:r>
        <w:rPr/>
        <w:t>⠬</w:t>
      </w:r>
      <w:r>
        <w:rPr/>
        <w:t>こ条硴毂颵噦女呂⹠㔪☸兎㤫ꅚ弩轅㑎穳㎱䀴穃㈺⺮쉃䂘ꄺ䬭쉖숱겵⌵</w:t>
      </w:r>
      <w:r>
        <w:rPr/>
        <w:t>ⷂ</w:t>
      </w:r>
      <w:r>
        <w:rPr/>
        <w:t>憏</w:t>
      </w:r>
      <w:r>
        <w:rPr/>
        <w:t>ⵥ</w:t>
      </w:r>
      <w:r>
        <w:rPr/>
        <w:t>䭧捨姂⑪硚⎵摡뗂瑵䉵㐩䦮䷂㌣슘䬬ꅵ♀䱏桀㭹⨭潃䵒湉싂⒩瞥ꅾ项⥚乄깦⤫摫쵄嘷쏂䡕杵灑噤呹湔迎癀晄樶쉀㕰榿䙨㴬⑟⩧㕊쉢凂咣猥쉟牬쉳䞘劣䖩猲㑘⭗뿂╉坫뽌쉲熣瞥㧂敱刯侩僂䆱恪唹婣摺婢㑓搪䤻䙒㩠쉎㦱輷⩁⑪捏㍫轑㗎伲䉵䱙杶扁╭</w:t>
      </w:r>
      <w:r>
        <w:rPr/>
        <w:t>ⶱ</w:t>
      </w:r>
      <w:r>
        <w:rPr/>
        <w:t>秃ꥰ䬯</w:t>
      </w:r>
      <w:r>
        <w:rPr/>
        <w:t>꤫</w:t>
      </w:r>
      <w:r>
        <w:rPr/>
        <w:t>书䅩狂</w:t>
      </w:r>
      <w:r>
        <w:rPr/>
        <w:t>⠹⩠</w:t>
      </w:r>
      <w:r>
        <w:rPr/>
        <w:t>쵆</w:t>
      </w:r>
      <w:r>
        <w:rPr/>
        <w:t>⡂</w:t>
      </w:r>
      <w:r>
        <w:rPr/>
        <w:t>慢䯂眲⭥牮辘䛂쉣勎컂繚숽㙣嗂䇂猭슱㝒㯂破哂砬㖮⚣㜲竂⭳煄䍋䵮ꥯ䩍䝎嚱쉍瑉氲㝉⍦乕⬸</w:t>
      </w:r>
      <w:r>
        <w:rPr/>
        <w:t>ꦩ</w:t>
      </w:r>
      <w:r>
        <w:rPr/>
        <w:t>긬땬쵕矂䨻䇂⭠걖☺砳䭮䑎䕄䍕⽇䙖㡌版쉌䦘䧂穧썵琩儷㣂桋䣂쉢걾伣硪ꌥ⭢칱廎㣂䝚㩋딨圮漽椳䁈漲伣䒣祋䭰䎻ꅂ䌥</w:t>
      </w:r>
      <w:r>
        <w:rPr/>
        <w:t>ⴰ</w:t>
      </w:r>
      <w:r>
        <w:rPr/>
        <w:t>ꆘ倱쉖琮⽶숦쵁⽂敌㥃⩃쏍쉓榬繐┪䧂昵捤㉋㕨䁡兙瓍獳玵楄㭶ꏍ깑獱瞣ㅰ䩙㠲쉄⯂䭮㤤깺</w:t>
      </w:r>
      <w:r>
        <w:rPr/>
        <w:t>ꤪ</w:t>
      </w:r>
      <w:r>
        <w:rPr/>
        <w:t>熿潙</w:t>
      </w:r>
      <w:r>
        <w:rPr/>
        <w:t>ꥏⵔ</w:t>
      </w:r>
      <w:r>
        <w:rPr/>
        <w:t>㘺</w:t>
      </w:r>
      <w:r>
        <w:rPr/>
        <w:t>꥟</w:t>
      </w:r>
      <w:r>
        <w:rPr/>
        <w:t>숵☲劮⥠幩晳婁梩숩佐싂偢攸㨺嚮慧ꌦ毂侘懎坠堷恬佋潸灮䨳쉀╈囂唤沩卶숯䛍䣎칱捚⥎</w:t>
      </w:r>
      <w:r>
        <w:rPr/>
        <w:t>⣂</w:t>
      </w:r>
      <w:r>
        <w:rPr/>
        <w:t>摐䶥扫츣㍤ち单匩⍶恙溮딷娰⭠䇃瘶塔礹㷂ꅁ㒮搷뽎凃渮녎湠놥坾扳疻楡⵮</w:t>
      </w:r>
      <w:r>
        <w:rPr/>
        <w:t>ⱷ</w:t>
      </w:r>
      <w:r>
        <w:rPr/>
        <w:t>硖䕟깴湍䁄䅶㝖濍䰮婲┱긪攻䭋싂嘥吊欱⒩㯂碘㭺爴싂畳乂顫䱑싂颏睇</w:t>
      </w:r>
      <w:r>
        <w:rPr/>
        <w:t>ꕺ⒘</w:t>
      </w:r>
      <w:r>
        <w:rPr/>
        <w:t>㥄繳</w:t>
      </w:r>
      <w:r>
        <w:rPr/>
        <w:t>ꤣ⑍</w:t>
      </w:r>
      <w:r>
        <w:rPr/>
        <w:t>䡇쎡⯂┮⨭匷썥啨㉉挭쉧싂ꍦ刳摟䥏♮哎揂漴祣칸쵊넽컂깊쉠쵗稳檘潆䝯眫す䉺</w:t>
      </w:r>
      <w:r>
        <w:rPr/>
        <w:t>ꗂꖻ</w:t>
      </w:r>
      <w:r>
        <w:rPr/>
        <w:t>滎䷃棂矍磂㩧␪㡍擂秂摍ꌪ슩烂㥪惂杖썈ㅄ㡌║太⛃玥朳剭囂亩</w:t>
      </w:r>
      <w:r>
        <w:rPr/>
        <w:t>ꥐ</w:t>
      </w:r>
      <w:r>
        <w:rPr/>
        <w:t>婮䩒㏂㨶㮬䥘㶿㉭㵮㬺獖⹺䍋싂㌪⴪㥾唥縸䐳㩳䋂</w:t>
      </w:r>
      <w:r>
        <w:rPr/>
        <w:t>ꖣ</w:t>
      </w:r>
      <w:r>
        <w:rPr/>
        <w:t>顱挮䙩⩒䕬䯂ꥡ╵녑㑹⫂獄啴</w:t>
      </w:r>
      <w:r>
        <w:rPr/>
        <w:t>ⳍ</w:t>
      </w:r>
      <w:r>
        <w:rPr/>
        <w:t>쎵쉱䅾歂䡬瓍㌰⭑倭飂</w:t>
      </w:r>
      <w:r>
        <w:rPr/>
        <w:t>ⳍ</w:t>
      </w:r>
      <w:r>
        <w:rPr/>
        <w:t>㡭倰氷繵</w:t>
      </w:r>
      <w:r>
        <w:rPr/>
        <w:t>ꥌ</w:t>
      </w:r>
      <w:r>
        <w:rPr/>
        <w:t>쉚</w:t>
      </w:r>
      <w:r>
        <w:rPr/>
        <w:t>꧂⹊</w:t>
      </w:r>
      <w:r>
        <w:rPr/>
        <w:t>쉕䛍㍒㦏쌥쉢辻⏂ꅂ</w:t>
      </w:r>
      <w:r>
        <w:rPr/>
        <w:t>⠷⶿</w:t>
      </w:r>
      <w:r>
        <w:rPr/>
        <w:t>煏嗎⛎䊏幵歗</w:t>
      </w:r>
      <w:r>
        <w:rPr/>
        <w:t>꧍</w:t>
      </w:r>
      <w:r>
        <w:rPr/>
        <w:t>㩋쌴匯㨴츴䘱旍珂</w:t>
      </w:r>
      <w:r>
        <w:rPr/>
        <w:t>ⵑ</w:t>
      </w:r>
      <w:r>
        <w:rPr/>
        <w:t>攵䠻穄㙘㭡쵖</w:t>
      </w:r>
      <w:r>
        <w:rPr/>
        <w:t>ꥅ</w:t>
      </w:r>
      <w:r>
        <w:rPr/>
        <w:t>㕦䵒冏ꍒ걓⮘啧硴䑅묦슻⵫쉶⩈䢮긬칞䱨㉇ꌹ桊썎슻쉴숸♋坋迂轢묽ꄱ⩕슣在⹷奪匬桌</w:t>
      </w:r>
      <w:r>
        <w:rPr/>
        <w:t>ꗂ</w:t>
      </w:r>
      <w:r>
        <w:rPr/>
        <w:t>輷漥⬪焯쉳⩁쉲丱欳㭑扸癹帶楅煒㒿⹎䘫珎녱䇂䇂潕畅뽐猩㭐熥奯뭓村㴭</w:t>
      </w:r>
      <w:r>
        <w:rPr/>
        <w:t>ꥍ</w:t>
      </w:r>
      <w:r>
        <w:rPr/>
        <w:t>쌺䬦⭺㩾쉚斩㠵㥂⑕䯂繐㉔䒱</w:t>
      </w:r>
      <w:r>
        <w:rPr/>
        <w:t>⡴</w:t>
      </w:r>
      <w:r>
        <w:rPr/>
        <w:t>浖㑰嗂睈竂樦お汏뇂湃晑坫痂怷縶</w:t>
      </w:r>
      <w:r>
        <w:rPr/>
        <w:t>ⴹ</w:t>
      </w:r>
      <w:r>
        <w:rPr/>
        <w:t>〬恳睹彺浗숣ꇃ쉙슱畫</w:t>
      </w:r>
      <w:r>
        <w:rPr/>
        <w:t>ⱺ</w:t>
      </w:r>
      <w:r>
        <w:rPr/>
        <w:t>憣煉싍⑎쵆⛂獭녣␰㜳쉎칮甸廂喡呖㶥刮䚱䝵침乤䕤⩴焷牰촵쵈榮</w:t>
      </w:r>
      <w:r>
        <w:rPr/>
        <w:t>⡣</w:t>
      </w:r>
      <w:r>
        <w:rPr/>
        <w:t>奱ꍑ绂쵉兡</w:t>
      </w:r>
      <w:r>
        <w:rPr/>
        <w:t>꧂</w:t>
      </w:r>
      <w:r>
        <w:rPr/>
        <w:t>䱬潬习剂⫂⸴牊婑䟍敓䏂㈲䁑</w:t>
      </w:r>
      <w:r>
        <w:rPr/>
        <w:t>ⴹ</w:t>
      </w:r>
      <w:r>
        <w:rPr/>
        <w:t>浫㯂嘥숵슱썄窣浠轱ꥴ栩⍮쉋䅳ꄮ昳㩲㑳䁚숱杇媣쌫夵瑲扳ꅑ믍</w:t>
      </w:r>
      <w:r>
        <w:rPr/>
        <w:t>⡦</w:t>
      </w:r>
      <w:r>
        <w:rPr/>
        <w:t>侻䥄坖㞬숭琤</w:t>
      </w:r>
      <w:r>
        <w:rPr/>
        <w:t>Ⳃ</w:t>
      </w:r>
      <w:r>
        <w:rPr/>
        <w:t>㩴㌫睱♳쉠㠴⭅㍋偰檣㉞䖮쉳风⍷教◂䑓禥㉴㈪妬써撬椰恗樥䈰彏뽟쉓瑱顒⨪浧╷撣</w:t>
      </w:r>
      <w:r>
        <w:rPr/>
        <w:t>ⵆ</w:t>
      </w:r>
      <w:r>
        <w:rPr/>
        <w:t>㴮旂洲ꥷ⒩敾兰뾩硾祕뼨㑅⩷</w:t>
      </w:r>
      <w:r>
        <w:rPr/>
        <w:t>ꥒ</w:t>
      </w:r>
      <w:r>
        <w:rPr/>
        <w:t>⾱涿偏칔㨮㒿柂츪睢슘뽞産쵾㉚쉖攰焨뇂♲瑏煭䡞䱃扠</w:t>
      </w:r>
      <w:r>
        <w:rPr/>
        <w:t>ꕨ</w:t>
      </w:r>
      <w:r>
        <w:rPr/>
        <w:t>嘦㥂剂⪮⫂卞䱡</w:t>
      </w:r>
      <w:r>
        <w:rPr/>
        <w:t>⠮</w:t>
      </w:r>
      <w:r>
        <w:rPr/>
        <w:t>皘䩘タ숫帤番ꥹ摀⍹</w:t>
      </w:r>
      <w:r>
        <w:rPr/>
        <w:t>⡩</w:t>
      </w:r>
      <w:r>
        <w:rPr/>
        <w:t>敒꺩㡉畹判⍁╳䛂䔮쉰瘱ꅈ秂쉲䳂嫂⮩ꅲ⨣汱樰卐</w:t>
      </w:r>
      <w:r>
        <w:rPr/>
        <w:t>ⵣ</w:t>
      </w:r>
      <w:r>
        <w:rPr/>
        <w:t>婧㕮ꍦ쉨긹忂쵌偎䡃뽪ㅵ玩㭳</w:t>
      </w:r>
      <w:r>
        <w:rPr/>
        <w:t>⡙</w:t>
      </w:r>
      <w:r>
        <w:rPr/>
        <w:t>忂놻㒘橬㴊</w:t>
      </w:r>
      <w:r>
        <w:rPr/>
        <w:t>ꥈ</w:t>
      </w:r>
      <w:r>
        <w:rPr/>
        <w:t>칡倥⸷敧쉡䌦⻂쉮⚮䕩㊵爲쉨汆潫쉯摦愪桸쉺父其洷轮䉕䁳玵묵놮氬佇牫秂숰忍偘㝙彩㉱泂⸦ꇂ濍凂䅠㜯</w:t>
      </w:r>
      <w:r>
        <w:rPr/>
        <w:t>ꖬ꥞</w:t>
      </w:r>
      <w:r>
        <w:rPr/>
        <w:t>丩慎⦬畭䡍搴</w:t>
      </w:r>
      <w:r>
        <w:rPr/>
        <w:t>⠰</w:t>
      </w:r>
      <w:r>
        <w:rPr/>
        <w:t>嫂畯㵊㩥礣獞</w:t>
      </w:r>
      <w:r>
        <w:rPr/>
        <w:t>ꤨ</w:t>
      </w:r>
      <w:r>
        <w:rPr/>
        <w:t>昦숺칯㙐捐頮쉐쉧䠮桟淂䝪⨤呱䨴繁太婱澏獏</w:t>
      </w:r>
      <w:r>
        <w:rPr/>
        <w:t>꤯</w:t>
      </w:r>
      <w:r>
        <w:rPr/>
        <w:t>晟䩶繲奰㕡䖘</w:t>
      </w:r>
      <w:r>
        <w:rPr/>
        <w:t>⡧</w:t>
      </w:r>
      <w:r>
        <w:rPr/>
        <w:t>칯쉙頥ꍏ┽䊻</w:t>
      </w:r>
      <w:r>
        <w:rPr/>
        <w:t>⠺</w:t>
      </w:r>
      <w:r>
        <w:rPr/>
        <w:t>䝹⛂た놡䑥䤷쉥偞䉍憵쉾㍤䅕睞싂䠦䜲딤䀩㖏䕇牴泂츽奅䅋瞥⴮⏃扤槂⧂佣䥳䩞쉁ꅐ䐩ꌣ䳂㝟쉅坐䋂䙥桥轺⵳熩㦥㕉</w:t>
      </w:r>
      <w:r>
        <w:rPr/>
        <w:t>ꗂ</w:t>
      </w:r>
      <w:r>
        <w:rPr/>
        <w:t>쉲䄸㴲浰潩瑮㛎ち⩳卲ꄴꄯ喵⹮쉐쉧席㈪扣橰䭁㘪묻</w:t>
      </w:r>
      <w:r>
        <w:rPr/>
        <w:t>ⷍ</w:t>
      </w:r>
      <w:r>
        <w:rPr/>
        <w:t>婘ꥴ敀幟깎싂ꍎ땄깮㵄숩焺긹砤⨯傥䉸컂㡥⭧㞏洽침䖩䬬心䩤⦬婀ꆻ略쉈呡㔳幵朥㑅㟂倯␥싂㔷ꄹ畓숭幦ꏂ狂繐캩㨨柂て䁴</w:t>
      </w:r>
      <w:r>
        <w:rPr/>
        <w:t>ꥒ</w:t>
      </w:r>
      <w:r>
        <w:rPr/>
        <w:t>瀲⹩ꍌ䘲楉뽦楇影ꏂ捶攷奴쉋枻卄嗂䙊灮顒樲即㠱愪㍉⌳玻眵ひ녓칺噥喥⥤楕畢埂佢</w:t>
      </w:r>
      <w:r>
        <w:rPr/>
        <w:t>ꥑ</w:t>
      </w:r>
      <w:r>
        <w:rPr/>
        <w:t>丨橫憱싂嚘쉸ꅔ佺恎⮱슘卨䭲䡢⚱瓂敒</w:t>
      </w:r>
      <w:r>
        <w:rPr/>
        <w:t>ⰰ⹉</w:t>
      </w:r>
      <w:r>
        <w:rPr/>
        <w:t>䑀㙁뭠ꅡ慵쉸쉁硕痎♙杬睆⭢却䠩쉈</w:t>
      </w:r>
      <w:r>
        <w:rPr/>
        <w:t>⡣</w:t>
      </w:r>
      <w:r>
        <w:rPr/>
        <w:t>춿椮晘㵫朰晸⩐⩫䓂⭯兠ꆥ넪ㄥ䥙旎㷂숫朶坊顁榵䕂䕁䍀坟㝄潩氬椹敚䀤䝸瑠䳂恰㉄☶杄䍋湎㑹䣂㣂⬺傡</w:t>
      </w:r>
      <w:r>
        <w:rPr/>
        <w:t>ꕏ</w:t>
      </w:r>
      <w:r>
        <w:rPr/>
        <w:t>쉃⩠뿂惂㶱六䈷侱쉵╺䅨ꅘ㌱䁦䵮㔰兹疬칬㙖</w:t>
      </w:r>
      <w:r>
        <w:rPr/>
        <w:t>ⵏ</w:t>
      </w:r>
      <w:r>
        <w:rPr/>
        <w:t>輱摳䩐⩑歾</w:t>
      </w:r>
      <w:r>
        <w:rPr/>
        <w:t>ꤺ</w:t>
      </w:r>
      <w:r>
        <w:rPr/>
        <w:t>嗂쉉睗流杺卦轶싂嘰呢㪥癆愪轏夣輹乗ꥬ晎慡췂浯놿普枩偙㶿땪쉖⥕䝺⩴兩</w:t>
      </w:r>
      <w:r>
        <w:rPr/>
        <w:t>ꗂ</w:t>
      </w:r>
      <w:r>
        <w:rPr/>
        <w:t>ㆬ㘪娥癴㋂ぱ娸㡣前歬材⼪䠺獐渣䱷䪣䐻䵤㉯춏쉥㈻啚積슏䘺䥩♥填ぴ</w:t>
      </w:r>
      <w:r>
        <w:rPr/>
        <w:t>ⱙ</w:t>
      </w:r>
      <w:r>
        <w:rPr/>
        <w:t>⾘쌪夬窻뽆싂噵䅏쉤汔㜺</w:t>
      </w:r>
      <w:r>
        <w:rPr/>
        <w:t>⣂</w:t>
      </w:r>
      <w:r>
        <w:rPr/>
        <w:t>彃ꍎ姂厏䤷橾桉㔱쉖㘣걚偤戻奒</w:t>
      </w:r>
      <w:r>
        <w:rPr/>
        <w:t>ⷂ</w:t>
      </w:r>
      <w:r>
        <w:rPr/>
        <w:t>ꄵ憩婹믂勂乁ꇂか♡吤便示晘䙇䉨䟍媵䵩칹武䣂橁⑈쉄椮ㄽ佑婂輲眤꥔꥖</w:t>
      </w:r>
      <w:r>
        <w:rPr/>
        <w:t>ꗂ</w:t>
      </w:r>
      <w:r>
        <w:rPr/>
        <w:t>쉷</w:t>
      </w:r>
      <w:r>
        <w:rPr/>
        <w:t>ꦻ♤</w:t>
      </w:r>
      <w:r>
        <w:rPr/>
        <w:t>乖猪깳숺ꍶ輊桴䡺殘ꅫ佊櫂䁮㪏奔㍠が䅵믂䨨煳熘卣㥨櫂狂㋂䰫併弲떩丷㑧깏⨲冱㭫獍슱番䅓䅑</w:t>
      </w:r>
      <w:r>
        <w:rPr/>
        <w:t>ⵥ</w:t>
      </w:r>
      <w:r>
        <w:rPr/>
        <w:t>㛂悻㣂곂䊥</w:t>
      </w:r>
      <w:r>
        <w:rPr/>
        <w:t>ⱌ</w:t>
      </w:r>
      <w:r>
        <w:rPr/>
        <w:t>瑘兙輪슘敫쉓甮汔䥂牄倳幪傮怲ꆮ懂堸卾硑쉅⩀갪瞬䵄⭆㵺怨㩭欤䄨쉯獆䮣扉숻㯂</w:t>
      </w:r>
      <w:r>
        <w:rPr/>
        <w:t>⠤</w:t>
      </w:r>
      <w:r>
        <w:rPr/>
        <w:t>숨単걳潗奠慘ィ䑴佩㬮潵么奉捈杩弭쉖㵵区戴ㄮ䇍</w:t>
      </w:r>
      <w:r>
        <w:rPr/>
        <w:t>⠯</w:t>
      </w:r>
      <w:r>
        <w:rPr/>
        <w:t>쉲쉵깈䘨㨽썡歲쉋⎩꺵쉥⌦⽆漦䢱⹓呙䡒㥋╱㜻䭨潒懂</w:t>
      </w:r>
      <w:r>
        <w:rPr/>
        <w:t>ꔷ</w:t>
      </w:r>
      <w:r>
        <w:rPr/>
        <w:t>쵱顴呵呌⽣硵桵쉴쉨썱⸳⧂䢮塁⥚㍉暿橉ネ⨨㭮◂〉㫂</w:t>
      </w:r>
      <w:r>
        <w:rPr/>
        <w:t>ⲥ</w:t>
      </w:r>
      <w:r>
        <w:rPr/>
        <w:t>挲쉣싂</w:t>
      </w:r>
      <w:r>
        <w:rPr/>
        <w:t>ⲣ</w:t>
      </w:r>
      <w:r>
        <w:rPr/>
        <w:t>㩨쉈쉟勂杋䋂ㄱ⤽뭺娤⮩琪䇍䉞㑧潭剩䀷깔䘫癀㇂䅲㔱⥥㈰㘮獸⪏♐洪㉵⭷쉌呪瘻剧딫㩓婍戦帱⸷砥浭⵲숲쉤䑠</w:t>
      </w:r>
      <w:r>
        <w:rPr/>
        <w:t>ꦥ</w:t>
      </w:r>
      <w:r>
        <w:rPr/>
        <w:t>匳ꄺ⧂⻂楱䖩歾䐵姂쉅쉢浨獡쉨廂㌫쉠㘱稰灃焪卲復氥渳楴氮쉺⍞碮숥婐伩祒剧洺呄坷⩘盂津⽰㵊⩮⪩灀ꌭ炏滂⾥䭁㉱쉄戹牖扎烂敗꺱㕋手䮣촥䱷</w:t>
      </w:r>
    </w:p>
    <w:p>
      <w:pPr>
        <w:pStyle w:val="PreformattedText"/>
        <w:bidi w:val="0"/>
        <w:spacing w:before="0" w:after="0"/>
        <w:jc w:val="left"/>
        <w:rPr/>
      </w:pPr>
      <w:r>
        <w:rPr/>
        <w:t>䴫師뿂瘷䙔十⎥⹨㓂</w:t>
      </w:r>
      <w:r>
        <w:rPr/>
        <w:t>ⰴ</w:t>
      </w:r>
      <w:r>
        <w:rPr/>
        <w:t>걏쉮ꅯ杸狂弱睶顳♵疡楱怨쵑埃敲㍕沩頨灰塲⽘㓂㔸悘佋玡ꄻꥳ쉤⸩쉘ꌰ琵슥쉓唴樭猱䭵煊쉏机㈪灰扨攻갫繡啖</w:t>
      </w:r>
      <w:r>
        <w:rPr/>
        <w:t>꤯</w:t>
      </w:r>
      <w:r>
        <w:rPr/>
        <w:t>ꍅ敤슩</w:t>
      </w:r>
      <w:r>
        <w:rPr/>
        <w:t>⡥</w:t>
      </w:r>
      <w:r>
        <w:rPr/>
        <w:t>믂칬ㅨ숮쌫䌭㕂乗䑭㘯掣뇎牟⩶辿泂</w:t>
      </w:r>
      <w:r>
        <w:rPr/>
        <w:t>ꕴ</w:t>
      </w:r>
      <w:r>
        <w:rPr/>
        <w:t>拂슮扣啩眱砥ꅐ顇겵穢뽚頱⬽</w:t>
      </w:r>
      <w:r>
        <w:rPr/>
        <w:t>ꕑ</w:t>
      </w:r>
      <w:r>
        <w:rPr/>
        <w:t>칐䜽焸䡘濍⭀浘╔瑑淂䅠辣䛂㪣쉐䑎獭䨭牡氲싂숪形セ湘㇍颣吽䮬䵚䓂쉳䱘䙲ぎ걧䔩䜥凂怶捠</w:t>
      </w:r>
      <w:r>
        <w:rPr/>
        <w:t>⡃</w:t>
      </w:r>
      <w:r>
        <w:rPr/>
        <w:t>暣䜻㤲㥎栺</w:t>
      </w:r>
      <w:r>
        <w:rPr/>
        <w:t>ꥑ</w:t>
      </w:r>
      <w:r>
        <w:rPr/>
        <w:t>㏂䁬㨹썭䏂숩쉣䤽熿䔰渪䆱灔쉌漬䯂华熻坙徬㘪眥嚵〱堶串䭐㵆杓㐦序堹╆㥖㭇䃂乵⥲썶싎楅柂當䨱쉙中뭸㈰⩬⸰㌣䀥</w:t>
      </w:r>
      <w:r>
        <w:rPr/>
        <w:t>ⴣ</w:t>
      </w:r>
      <w:r>
        <w:rPr/>
        <w:t>晹숲㨯慈䙧쉮䤫㔲獏砭㤫䡲쉦彲</w:t>
      </w:r>
      <w:r>
        <w:rPr/>
        <w:t>⣂</w:t>
      </w:r>
      <w:r>
        <w:rPr/>
        <w:t>㘶䠪㘴䠺擂找⏂⪘</w:t>
      </w:r>
      <w:r>
        <w:rPr/>
        <w:t>ꥈ</w:t>
      </w:r>
      <w:r>
        <w:rPr/>
        <w:t>쏂嗂书晭䨱⩤㭱䒻辣剙娽飃뭱㠮䍟䖿쉺惍堹㨦숊硎縲㵘晗撣</w:t>
      </w:r>
      <w:r>
        <w:rPr/>
        <w:t>꧂</w:t>
      </w:r>
      <w:r>
        <w:rPr/>
        <w:t>㩌纬捍瘶甥쉎瑙歖畭⿂</w:t>
      </w:r>
      <w:r>
        <w:rPr/>
        <w:t>⡕</w:t>
      </w:r>
      <w:r>
        <w:rPr/>
        <w:t>껂䘯⥐</w:t>
      </w:r>
      <w:r>
        <w:rPr/>
        <w:t>ⷂ</w:t>
      </w:r>
      <w:r>
        <w:rPr/>
        <w:t>焬廂繭⥎걣쉢ꎩ熮眺숨愩輨婖煅戯</w:t>
      </w:r>
      <w:r>
        <w:rPr/>
        <w:t>ꗂ</w:t>
      </w:r>
      <w:r>
        <w:rPr/>
        <w:t>숯攪㵳穯瑫儫슡澩䡩歸뽔㵁神숬㩷긤ォ刱娵砪漰녤熘뼴슏㙴쉎䪩摞㞿칑恕䩉</w:t>
      </w:r>
      <w:r>
        <w:rPr/>
        <w:t>⢘</w:t>
      </w:r>
      <w:r>
        <w:rPr/>
        <w:t>놬뭬塟癒䙞繢㩇䅒睊㋂繾⥕㡯洸습揃疘뗂⭙扺塴杒槃窘㦏䰻╢䉸꺣怩瞻䨫㙌쉣䗂뇂슩庩儩幟㢵歆檬㥬깷啲⽺故䔮㜬歶</w:t>
      </w:r>
      <w:r>
        <w:rPr/>
        <w:t>ꕴ</w:t>
      </w:r>
      <w:r>
        <w:rPr/>
        <w:t>㡐㗂儤竂丨婖哂䱋</w:t>
      </w:r>
      <w:r>
        <w:rPr/>
        <w:t>꧃</w:t>
      </w:r>
      <w:r>
        <w:rPr/>
        <w:t>瀵⪣坋冡䭒딭楣싎칤쉩ꍺ</w:t>
      </w:r>
      <w:r>
        <w:rPr/>
        <w:t>ⰶ</w:t>
      </w:r>
      <w:r>
        <w:rPr/>
        <w:t>㫂乭昩䔨⛂칃㠳眰䵷䵋憩僃䣂걵㛂轐⹨ꅔ穧㬪畹㍡懂⭥娽쉀䵄ㅓ佴쉢곂榘婑쉅稱숱灍㏃ㅈ媮쉤</w:t>
      </w:r>
      <w:r>
        <w:rPr/>
        <w:t>ⷂ</w:t>
      </w:r>
      <w:r>
        <w:rPr/>
        <w:t>焨◂䏂㵭燂捌䗂煹䔥恌煷颬䬫癘暱┪㕵痂걉敧뾬숮⽁녣숺⩾숪겡偠弬婟⫂쉋熘〮캬瑄䁀汤☩厘揂썲夰摑牘敍掿㭓僂숳穷䊻婚</w:t>
      </w:r>
      <w:r>
        <w:rPr/>
        <w:t>ⱐ</w:t>
      </w:r>
      <w:r>
        <w:rPr/>
        <w:t>偃幐礶券硳祈⨮扸ꆡ瞿䕍</w:t>
      </w:r>
      <w:r>
        <w:rPr/>
        <w:t>ⷂ</w:t>
      </w:r>
      <w:r>
        <w:rPr/>
        <w:t>싂㩳⑯㔴쉰纮椣偹䍊灟䠵䵧啨㥒惂夳爻䩫㭃숪䘥䬤㙡圳係吸썁䐥⭥䭯挥潺䵇截㜺쉆竂址幔┨灧ꥮㅍ쉰幢坓㭑咿枘䍃촶牬敧㬨煊砨㗂楃㕷助婌帬縶硏</w:t>
      </w:r>
      <w:r>
        <w:rPr/>
        <w:t>ⱓ</w:t>
      </w:r>
      <w:r>
        <w:rPr/>
        <w:t>뗂쵬恴걸煘刱愸㭍㦬㙍</w:t>
      </w:r>
      <w:r>
        <w:rPr/>
        <w:t>⡧</w:t>
      </w:r>
      <w:r>
        <w:rPr/>
        <w:t>盍祑剺⑒䦏⭃㨪싎␱硁平䥙ꍌ傘礯棂䍥爰何⍞㉞塱䉯洪息쌪䱆扩犱淂漰䑅⨮㡓㕫싎숹ꌴ곍強⍠奴┴汃兟쉁甮䜸념캥㝪䕪⭉</w:t>
      </w:r>
      <w:r>
        <w:rPr/>
        <w:t>ꔳ</w:t>
      </w:r>
      <w:r>
        <w:rPr/>
        <w:t>玘숴て㈺䶥嘫걶㈫楋慪婾쌹쉶⻂烃梡楪쉖쉥塎奩繭㝡癀捁ㆣ祅쉀ꅙ喏䴯</w:t>
      </w:r>
      <w:r>
        <w:rPr/>
        <w:t>ⷂ</w:t>
      </w:r>
      <w:r>
        <w:rPr/>
        <w:t>偸ꄴ䍣䁋飂슩歚춘⸭㥰恆㠺ꄣ儭⻂祴뾻㩍嫎㈵쉵</w:t>
      </w:r>
      <w:r>
        <w:rPr/>
        <w:t>ꕫ</w:t>
      </w:r>
      <w:r>
        <w:rPr/>
        <w:t>싎쉃ꄤ氨</w:t>
      </w:r>
      <w:r>
        <w:rPr/>
        <w:t>ꗂ</w:t>
      </w:r>
      <w:r>
        <w:rPr/>
        <w:t>썋쉸☥㜤긽</w:t>
      </w:r>
      <w:r>
        <w:rPr/>
        <w:t>ꕭ</w:t>
      </w:r>
      <w:r>
        <w:rPr/>
        <w:t>痂報潣惂㤬숪幂湊圳匪싂◂睓欹塟쉗쵧㜪䅂놮輨썫㵣⹹䈽녰畩썢⎱</w:t>
      </w:r>
      <w:r>
        <w:rPr/>
        <w:t>⢬</w:t>
      </w:r>
      <w:r>
        <w:rPr/>
        <w:t>䄩숴ꇂ䕏湇唺硯垵顡瀤牟츳⒩슡쉘췂器</w:t>
      </w:r>
      <w:r>
        <w:rPr/>
        <w:t>⡉</w:t>
      </w:r>
      <w:r>
        <w:rPr/>
        <w:t>䀴劥╸싂斩꺣⩰纬䁂摵轹䱣戸䦿䩨㐊媩怩ㅤ뮣䕘ꥮ┯걎숣</w:t>
      </w:r>
      <w:r>
        <w:rPr/>
        <w:t>ⴸ</w:t>
      </w:r>
      <w:r>
        <w:rPr/>
        <w:t>숳쉤秂栨睔</w:t>
      </w:r>
      <w:r>
        <w:rPr/>
        <w:t>Ⱝ</w:t>
      </w:r>
      <w:r>
        <w:rPr/>
        <w:t>쉟슻味䑷拎顖☰夣暘晷顮╶兮뾵䅖⛂㛍썪浏♨묤⸹숩</w:t>
      </w:r>
      <w:r>
        <w:rPr/>
        <w:t>ꦩ</w:t>
      </w:r>
      <w:r>
        <w:rPr/>
        <w:t>係⤶轞</w:t>
      </w:r>
      <w:r>
        <w:rPr/>
        <w:t>⡑</w:t>
      </w:r>
      <w:r>
        <w:rPr/>
        <w:t>唪</w:t>
      </w:r>
      <w:r>
        <w:rPr/>
        <w:t>ⱪ⨴</w:t>
      </w:r>
      <w:r>
        <w:rPr/>
        <w:t>䍣</w:t>
      </w:r>
      <w:r>
        <w:rPr/>
        <w:t>Ⱡ♙</w:t>
      </w:r>
      <w:r>
        <w:rPr/>
        <w:t>쉨找䍒뗂䛂쌳뽒䱡쵟眽㵷凂⍳䅃⮣幋뼪禥㙬瘳ꌳ쉴䩅╕딱潔䅣</w:t>
      </w:r>
      <w:r>
        <w:rPr/>
        <w:t>ꥇ</w:t>
      </w:r>
      <w:r>
        <w:rPr/>
        <w:t>ꥳ♋䡂䍯〵숰儶䟂㋂扠嘶㴲쉗쉵쉇⨷䊘</w:t>
      </w:r>
      <w:r>
        <w:rPr/>
        <w:t>ꤰ</w:t>
      </w:r>
      <w:r>
        <w:rPr/>
        <w:t>磃㡎</w:t>
      </w:r>
      <w:r>
        <w:rPr/>
        <w:t>ⴷ</w:t>
      </w:r>
      <w:r>
        <w:rPr/>
        <w:t>䎣</w:t>
      </w:r>
      <w:r>
        <w:rPr/>
        <w:t>Ⱕ</w:t>
      </w:r>
      <w:r>
        <w:rPr/>
        <w:t>啺捡㬫쉴⑫</w:t>
      </w:r>
      <w:r>
        <w:rPr/>
        <w:t>ⵉ</w:t>
      </w:r>
      <w:r>
        <w:rPr/>
        <w:t>䓂示㉓湉婋㵢潈쉤䙭㕸穗⻂쉕㟂轒住㮵㭚剚车扃炏쉯㘫弪摯欶䑨␸偁걩楚晖飂⌴癮</w:t>
      </w:r>
      <w:r>
        <w:rPr/>
        <w:t>ⷂ</w:t>
      </w:r>
      <w:r>
        <w:rPr/>
        <w:t>嚵⽡婈囂愽猫격殬猥㵓㑠⽓丮숩䝇卤⽹彥㵋睑䊣녺⼺梣㬳伴䐳㴽焱ォ䭷猰㓍椱䅅쵘垱祀㧎ꆥ㡹轢숯</w:t>
      </w:r>
      <w:r>
        <w:rPr/>
        <w:t>ⰹ</w:t>
      </w:r>
      <w:r>
        <w:rPr/>
        <w:t>啷煑땬</w:t>
      </w:r>
      <w:r>
        <w:rPr/>
        <w:t>⡯</w:t>
      </w:r>
      <w:r>
        <w:rPr/>
        <w:t>檏䄽䝩䁺睆싍颱䛍⬶쉴䫍剡䱬㜤伪㥺숻녱㚩䌳䥂⿂䵊䁾潗⼺倦偃㑹湌㐳廂煓卵䥣疩頴䭱</w:t>
      </w:r>
      <w:r>
        <w:rPr/>
        <w:t>Ⳃ</w:t>
      </w:r>
      <w:r>
        <w:rPr/>
        <w:t>噧灪㩬⥡橇㕁桡掻딬卾⼸畬獨⽟숰</w:t>
      </w:r>
      <w:r>
        <w:rPr/>
        <w:t>⡢</w:t>
      </w:r>
      <w:r>
        <w:rPr/>
        <w:t>欭⥆</w:t>
      </w:r>
      <w:r>
        <w:rPr/>
        <w:t>ꥄ</w:t>
      </w:r>
      <w:r>
        <w:rPr/>
        <w:t>摫숰䫂⹩⥇슣䅺呈쵔䶻㙙</w:t>
      </w:r>
      <w:r>
        <w:rPr/>
        <w:t>ⵒ</w:t>
      </w:r>
      <w:r>
        <w:rPr/>
        <w:t>䱕嚵</w:t>
      </w:r>
      <w:r>
        <w:rPr/>
        <w:t>ꥀ</w:t>
      </w:r>
      <w:r>
        <w:rPr/>
        <w:t>碘彘㊵哂⥬係</w:t>
      </w:r>
      <w:r>
        <w:rPr/>
        <w:t>ꤦ</w:t>
      </w:r>
      <w:r>
        <w:rPr/>
        <w:t>숲匵厘䠣㕂㌻깅啊쉟毂䴰癵뿎䩹瀣䴪긱木</w:t>
      </w:r>
      <w:r>
        <w:rPr/>
        <w:t>ꕆ</w:t>
      </w:r>
      <w:r>
        <w:rPr/>
        <w:t>㍀쉺疵카갫䗂佐춬숸兀㘻彚쉠䝹깩㌻숭슥쉡砵㈳ꏂ䭒摁⎩쉬</w:t>
      </w:r>
      <w:r>
        <w:rPr/>
        <w:t>ⴷ</w:t>
      </w:r>
      <w:r>
        <w:rPr/>
        <w:t>䓍穱䖵轔쉏䅮싃췂⮩촷슣懂穪皣倫吲㡋⎬㴪婫쉳䵱犘ꌦ槂썯榡泂쉵兹愱뇃㍪塇묷㝳ꄱ㭰挽쉯싎⹣㣂渫䏂䥟╥壎쉨䚮⨽琱灚땭㩑竎坚堰共坪㤩欫塏縸磎뽗䱨橣걓䉓⑵</w:t>
      </w:r>
      <w:r>
        <w:rPr/>
        <w:t>ꕤ</w:t>
      </w:r>
      <w:r>
        <w:rPr/>
        <w:t>戤䱏쉫啍暱檿숤숥熮席䵷ꅷ⴪숩꺏⯎㡍㩦轹泂焥婳䃂塥䮣숴垬繆氣剏숦媬⩸竂긳녇쎮塆</w:t>
      </w:r>
      <w:r>
        <w:rPr/>
        <w:t>ⷂ</w:t>
      </w:r>
      <w:r>
        <w:rPr/>
        <w:t>礶愷囎䎵䙣䥳檏䉒䧂숷┻㙰⽷敟橧</w:t>
      </w:r>
      <w:r>
        <w:rPr/>
        <w:t>ꖘ</w:t>
      </w:r>
      <w:r>
        <w:rPr/>
        <w:t>䵯䕡䑓摌䖵⹄⩠晘䩟◃</w:t>
      </w:r>
      <w:r>
        <w:rPr/>
        <w:t>ꔣ⨨</w:t>
      </w:r>
      <w:r>
        <w:rPr/>
        <w:t>ꍐ䁗긳堵</w:t>
      </w:r>
      <w:r>
        <w:rPr/>
        <w:t>ꦘ</w:t>
      </w:r>
      <w:r>
        <w:rPr/>
        <w:t>깭⥮⺵䞡䡶穦摱䙅摀䥴㛂쉓녲牾㛂슥숦㭤䄭女楳〶䝕䁺숵樷楙歾丨㧂祊䩪쉒輦춻嘤幷</w:t>
      </w:r>
      <w:r>
        <w:rPr/>
        <w:t>ⶵ</w:t>
      </w:r>
      <w:r>
        <w:rPr/>
        <w:t>朷䱰쉯䡤坆䁴⯎㴬催䃍쉭딊僂挫桖桚때摇ꌹ쉶愭땩㗂⺵䰹㮥䰳⽱꥘佅㨨卨稤扭슥狂쉢䄮넭潴潁牭뾿쉫◂쉉꤮꤮ꏂ⫂</w:t>
      </w:r>
      <w:r>
        <w:rPr/>
        <w:t>⠶</w:t>
      </w:r>
      <w:r>
        <w:rPr/>
        <w:t>癵껂䙃쉮焯磃숦䡁棂灍璵䮵拂싍㭤眽杖쉄㙬稴ꄷ縣桊</w:t>
      </w:r>
      <w:r>
        <w:rPr/>
        <w:t>⡴</w:t>
      </w:r>
      <w:r>
        <w:rPr/>
        <w:t>㥊櫂嫂뽟䧎쉢⩴⹎쏂㕆䐲䉷썊㞱㝟偤놩쉹䙀䵦ꄻ瘳绂쉔䕰䅹琱숨埂繠ꅌ춱㵶潭㶥庣捗䝙䝴ꇎ╦桫欶썘ꅟꍸ⥃⭥兎瑧梱颣睤</w:t>
      </w:r>
      <w:r>
        <w:rPr/>
        <w:t>ꔴ</w:t>
      </w:r>
      <w:r>
        <w:rPr/>
        <w:t>뼬</w:t>
      </w:r>
      <w:r>
        <w:rPr/>
        <w:t>ⱏ</w:t>
      </w:r>
      <w:r>
        <w:rPr/>
        <w:t>呇碩䧍♴稩</w:t>
      </w:r>
      <w:r>
        <w:rPr/>
        <w:t>⣎</w:t>
      </w:r>
      <w:r>
        <w:rPr/>
        <w:t>䑞汙촯⪥䙈桒佭潆㥵ꌫ扰䵡┳쵋瀰挱쵆婳匶縴싂䡂枱䱫숶么獚婔䵹㎏弴㩑搪▏癗偤晇歷堭쌨┳⩗溩숴㩺䝘쉭兂쉒숯焷</w:t>
      </w:r>
      <w:r>
        <w:rPr/>
        <w:t>ꦡ♵</w:t>
      </w:r>
      <w:r>
        <w:rPr/>
        <w:t>겻䨷㑵넭頦辣囂噷噏쉢濎瑑槎て딩煙䜲썾斵湾礸♳找凂䱮嗂땦券츣矂捖参卭㭡浒㉴湇木걀㒮䂻伩楒呧갺⍉惂䭶势浭싍㙬⑅⌰䑴깁⑵䩓輪쉂儱䵎슩</w:t>
      </w:r>
      <w:r>
        <w:rPr/>
        <w:t>⢮</w:t>
      </w:r>
      <w:r>
        <w:rPr/>
        <w:t>杍畠ぁ슻䣎㪱싎儳뗂唪䂵뭎ぴ쉚祪떩頤䖻愦</w:t>
      </w:r>
      <w:r>
        <w:rPr/>
        <w:t>ⷂ</w:t>
      </w:r>
      <w:r>
        <w:rPr/>
        <w:t>⼭烂儻쉳뽨ꍍ䁓䜮颻㴶뼨싍氳걞䎏䩐㯂䋂㴣긫㡏⑌</w:t>
      </w:r>
      <w:r>
        <w:rPr/>
        <w:t>ꥏ</w:t>
      </w:r>
      <w:r>
        <w:rPr/>
        <w:t>榱㤯捨ꥥ긹㥢</w:t>
      </w:r>
      <w:r>
        <w:rPr/>
        <w:t>ꤴ</w:t>
      </w:r>
      <w:r>
        <w:rPr/>
        <w:t>䡙嚮쉑⹏䥔</w:t>
      </w:r>
      <w:r>
        <w:rPr/>
        <w:t>꥟</w:t>
      </w:r>
      <w:r>
        <w:rPr/>
        <w:t>仂싂䋂㕾</w:t>
      </w:r>
      <w:r>
        <w:rPr/>
        <w:t>ⵯ</w:t>
      </w:r>
      <w:r>
        <w:rPr/>
        <w:t>圻걗싂싂</w:t>
      </w:r>
      <w:r>
        <w:rPr/>
        <w:t>⠣</w:t>
      </w:r>
      <w:r>
        <w:rPr/>
        <w:t>㭵㔫湢넮췂㥚匱⨤橸ꇂ畏椩攱</w:t>
      </w:r>
      <w:r>
        <w:rPr/>
        <w:t>⣂␽</w:t>
      </w:r>
      <w:r>
        <w:rPr/>
        <w:t>㛎榡猣䮥潒垡㮩䔤ꆘ怹㏂礽㑥轒樭⺡␶敕兕䐹瀦㵠촻并幌ꇂ剥싂车촤⩞怹싂㐺䛍攻灸䩳辻쉸皵繧ꅠ숯⩳⑚攮쉌渹歷䘲彯惂䃃啵</w:t>
      </w:r>
      <w:r>
        <w:rPr/>
        <w:t>ⱸ</w:t>
      </w:r>
      <w:r>
        <w:rPr/>
        <w:t>㔲䡮楎玿噸䬻㵉⛂瑈䥐㙸潰ꇂ䧃뽣䅙쉍⥙걎䐺뭓</w:t>
      </w:r>
      <w:r>
        <w:rPr/>
        <w:t>Ⱡ</w:t>
      </w:r>
      <w:r>
        <w:rPr/>
        <w:t>칚橞䵔䍂囂疮싂䡱⮱柂彠匷浔䂮슘⽌숣⩅慲</w:t>
      </w:r>
      <w:r>
        <w:rPr/>
        <w:t>ⵁ</w:t>
      </w:r>
      <w:r>
        <w:rPr/>
        <w:t>䧃爸뭚</w:t>
      </w:r>
      <w:r>
        <w:rPr/>
        <w:t>ⱉ</w:t>
      </w:r>
      <w:r>
        <w:rPr/>
        <w:t>ꖮ</w:t>
      </w:r>
      <w:r>
        <w:rPr/>
        <w:t>堬ꥭ䑩䨸슩畁숶䔰灾磂쉏䁀恺䌯が</w:t>
      </w:r>
      <w:r>
        <w:rPr/>
        <w:t>⠪</w:t>
      </w:r>
      <w:r>
        <w:rPr/>
        <w:t>浳䊵池⹕⑸</w:t>
      </w:r>
      <w:r>
        <w:rPr/>
        <w:t>ꔳ</w:t>
      </w:r>
      <w:r>
        <w:rPr/>
        <w:t>䁡䀯䓂剖䞩쉔飂迂⩢㪥摬뿎奀⩕㑨땬䛎㉑柃攫䌰쉥唶畭</w:t>
      </w:r>
      <w:r>
        <w:rPr/>
        <w:t>ꗂ</w:t>
      </w:r>
      <w:r>
        <w:rPr/>
        <w:t>䨤숵⨬쉆平偓毂㔤㵡ㅍ</w:t>
      </w:r>
      <w:r>
        <w:rPr/>
        <w:t>꧂</w:t>
      </w:r>
      <w:r>
        <w:rPr/>
        <w:t>捖䧂☶䥨佹瑓纡惂瘯⮮⩀㍈䎵䳂썎</w:t>
      </w:r>
      <w:r>
        <w:rPr/>
        <w:t>ꕄ</w:t>
      </w:r>
      <w:r>
        <w:rPr/>
        <w:t>澬㵵⭥匳㵦氫灂⧂ㅺ摃㡫夊</w:t>
      </w:r>
      <w:r>
        <w:rPr/>
        <w:t>Ⱝ</w:t>
      </w:r>
      <w:r>
        <w:rPr/>
        <w:t>泍捍떣澮╦湞爫䅈正</w:t>
      </w:r>
      <w:r>
        <w:rPr/>
        <w:t>⡒</w:t>
      </w:r>
      <w:r>
        <w:rPr/>
        <w:t>楮㈱ヂ晎㝶牉㗂是䢵ꍇ㭺皘쉞煖晙</w:t>
      </w:r>
      <w:r>
        <w:rPr/>
        <w:t>ꤷ</w:t>
      </w:r>
      <w:r>
        <w:rPr/>
        <w:t>穪拎样嫍氩㙟⤬彂䍠䡬唷숩堨⥚㕷㐵ꅥ쉐獀슥䷎䕢栤榡♧㝱싎丽桰榥⨹牭싃䝇㙫冱뗂䀰杳燎恒畔帺穅廍䁀畕</w:t>
      </w:r>
      <w:r>
        <w:rPr/>
        <w:t>⣂⑈</w:t>
      </w:r>
      <w:r>
        <w:rPr/>
        <w:t>儷㵺䷂彺ㅬ䍡쉰싂㡴㭞眪</w:t>
      </w:r>
      <w:r>
        <w:rPr/>
        <w:t>ⴵ</w:t>
      </w:r>
      <w:r>
        <w:rPr/>
        <w:t>烂乏㝨䀽♭쉓斿ぞ뇂飂숥䭋散淎灲ꍑ恸昸爽匰捭慲㥅</w:t>
      </w:r>
      <w:r>
        <w:rPr/>
        <w:t>ꦡ</w:t>
      </w:r>
      <w:r>
        <w:rPr/>
        <w:t>쵩瓂⥕吵ꍧ쉯썾痂癘瑷歸䆥싂숲㵾ㅢ㙔쉘쵴彈晄⪿㝍䵡곂뽊깚䜶漬婐顗䎥煥䰥곂祕</w:t>
      </w:r>
      <w:r>
        <w:rPr/>
        <w:t>ꔫ</w:t>
      </w:r>
      <w:r>
        <w:rPr/>
        <w:t>걊⑂䊏⩟ꍐ盂䵂䉯⻂⩨</w:t>
      </w:r>
      <w:r>
        <w:rPr/>
        <w:t>ⴲ</w:t>
      </w:r>
      <w:r>
        <w:rPr/>
        <w:t>ꅅ⨭洫橋瑣棂㕘㤽㴭슻昰䍀嘴䣃䨬ꇂ㌪⭩猶䩃</w:t>
      </w:r>
      <w:r>
        <w:rPr/>
        <w:t>ꔩ</w:t>
      </w:r>
      <w:r>
        <w:rPr/>
        <w:t>쎏朲歁䩓뿎剫䉒䡶숨䅄쉁ꅘ扰⽶迂䚬䍭㛂쉙썶係栥偵槂乓の쉟떏畒票칳</w:t>
      </w:r>
      <w:r>
        <w:rPr/>
        <w:t>ꕁ</w:t>
      </w:r>
      <w:r>
        <w:rPr/>
        <w:t>椹䩭걋ꅄ⮻攪쵷匹歅</w:t>
      </w:r>
      <w:r>
        <w:rPr/>
        <w:t>ꤤ</w:t>
      </w:r>
      <w:r>
        <w:rPr/>
        <w:t>昣숹㈽䉘杗ㄻ幢⽚㩉슱䅪摃欹쵶䵩ヂ卾⪣〉顱搷쉔䋂</w:t>
      </w:r>
      <w:r>
        <w:rPr/>
        <w:t>ꖮ</w:t>
      </w:r>
      <w:r>
        <w:rPr/>
        <w:t>硩⍤슩牍숣棂樻䤯䨪僂幇収쉴湗刬牖殡쉶测扠凍䕚木⿂뭅㚣獋渲繫䭀嘽汳凂穯슘猤炥ꍾ뼮쉢숭갪䲩ꥥ㭬㵖⬦╓慘䧂椭믍딪쉢䛂</w:t>
      </w:r>
      <w:r>
        <w:rPr/>
        <w:t>ꕌ</w:t>
      </w:r>
      <w:r>
        <w:rPr/>
        <w:t>塡⿂㈣侵ꍸ匥棍⩹睕쉌僂㭬⛂ꌫ숽兟戸侻㜰项儲䬦숲</w:t>
      </w:r>
      <w:r>
        <w:rPr/>
        <w:t>꧂</w:t>
      </w:r>
      <w:r>
        <w:rPr/>
        <w:t>昭쏂㭧〪쉣䓂杪⽚⾏痂⩈쉲僂畮숪頰㥘庘硪吱⩋呾搸땶</w:t>
      </w:r>
      <w:r>
        <w:rPr/>
        <w:t>Ⳃ</w:t>
      </w:r>
      <w:r>
        <w:rPr/>
        <w:t>㡙佊긶灵♹䴪堽䭑癅猦䅅㵹ꍳ깟迂⩢숬扵</w:t>
      </w:r>
      <w:r>
        <w:rPr/>
        <w:t>ꤱ</w:t>
      </w:r>
      <w:r>
        <w:rPr/>
        <w:t>䅖汓毂總䴴样牃乕乷䄳獤橧⥹䙸噉幂䅄뽳硗⍁ꥺ뼵䕤▵御印ㆿ㕙䕸轶㥀噚ꄸꅧ쵦쉢廂埂⥃</w:t>
      </w:r>
      <w:r>
        <w:rPr/>
        <w:t>꧂⥺</w:t>
      </w:r>
      <w:r>
        <w:rPr/>
        <w:t>吹獸㥴盃쉪쉈〉䙣</w:t>
      </w:r>
      <w:r>
        <w:rPr/>
        <w:t>ꤳⵡ</w:t>
      </w:r>
      <w:r>
        <w:rPr/>
        <w:t>숭㨰</w:t>
      </w:r>
      <w:r>
        <w:rPr/>
        <w:t>ⱎ</w:t>
      </w:r>
      <w:r>
        <w:rPr/>
        <w:t>䃂숵䜣瘣牕쉳牌欹䇂</w:t>
      </w:r>
      <w:r>
        <w:rPr/>
        <w:t>⡓</w:t>
      </w:r>
      <w:r>
        <w:rPr/>
        <w:t>㕊䕳쉤넮</w:t>
      </w:r>
      <w:r>
        <w:rPr/>
        <w:t>ⴷ</w:t>
      </w:r>
      <w:r>
        <w:rPr/>
        <w:t>竂⌬䬥姂쵓</w:t>
      </w:r>
      <w:r>
        <w:rPr/>
        <w:t>ꤽ</w:t>
      </w:r>
      <w:r>
        <w:rPr/>
        <w:t>䱎⨶ꅸ癀㕢㕸䅕녣</w:t>
      </w:r>
      <w:r>
        <w:rPr/>
        <w:t>ⱎ</w:t>
      </w:r>
      <w:r>
        <w:rPr/>
        <w:t>㛂딫㶮畔珂</w:t>
      </w:r>
      <w:r>
        <w:rPr/>
        <w:t>ⲣ</w:t>
      </w:r>
      <w:r>
        <w:rPr/>
        <w:t>䉘楡渦싂唩䨴畕桖輩㈸㵢橫傱숲ꅮ쉃</w:t>
      </w:r>
      <w:r>
        <w:rPr/>
        <w:t>⡁</w:t>
      </w:r>
      <w:r>
        <w:rPr/>
        <w:t>ꔲ</w:t>
      </w:r>
      <w:r>
        <w:rPr/>
        <w:t>琰㭣䍠쉹♹┱䔶䫂</w:t>
      </w:r>
      <w:r>
        <w:rPr/>
        <w:t>ⰺ</w:t>
      </w:r>
      <w:r>
        <w:rPr/>
        <w:t>ノ妮扔妩ꍡ張쉟숪厘숪朱㜭숨캮䝸䥕廂⥋㝫</w:t>
      </w:r>
      <w:r>
        <w:rPr/>
        <w:t>ⵯ</w:t>
      </w:r>
      <w:r>
        <w:rPr/>
        <w:t>輪挫㍠焊쉪㙥火땊琤婃䱒坄꺘슿献</w:t>
      </w:r>
      <w:r>
        <w:rPr/>
        <w:t>ⵓ</w:t>
      </w:r>
      <w:r>
        <w:rPr/>
        <w:t>恏쉓僂壂䥢♥ꆱ슿䎩⌺䙠㑱繘╄槎쉎樭䴬湋노凃慇숨瓎싂戨ꄦ</w:t>
      </w:r>
      <w:r>
        <w:rPr/>
        <w:t>꤭</w:t>
      </w:r>
      <w:r>
        <w:rPr/>
        <w:t>欵摠䑄杄쉕슬㷍⽄琮硍䰣춘繦䙍</w:t>
      </w:r>
      <w:r>
        <w:rPr/>
        <w:t>ꤥ</w:t>
      </w:r>
      <w:r>
        <w:rPr/>
        <w:t>䑂㩘쉦獐勂䶩⩸㦿⑶窵</w:t>
      </w:r>
      <w:r>
        <w:rPr/>
        <w:t>Ⳃ</w:t>
      </w:r>
      <w:r>
        <w:rPr/>
        <w:t>䩖〲㭣扬ꅑ</w:t>
      </w:r>
      <w:r>
        <w:rPr/>
        <w:t>⡙</w:t>
      </w:r>
      <w:r>
        <w:rPr/>
        <w:t>㛂硒䑌䆘䳃䡫潦㍴焥奾⨽棂抩슬♖偊</w:t>
      </w:r>
      <w:r>
        <w:rPr/>
        <w:t>Ⳃ</w:t>
      </w:r>
      <w:r>
        <w:rPr/>
        <w:t>㋎</w:t>
      </w:r>
      <w:r>
        <w:rPr/>
        <w:t>ꤱ</w:t>
      </w:r>
      <w:r>
        <w:rPr/>
        <w:t>磎疵捂獀浹溡匸慓柂쉱칶兓乇⹙㝤穬숮㥎걫杕ㅒ然冩䈱凍뼵뭢쉹㍷攴䡷冡䑹䋂䍓</w:t>
      </w:r>
      <w:r>
        <w:rPr/>
        <w:t>⡉╓</w:t>
      </w:r>
      <w:r>
        <w:rPr/>
        <w:t>쉈숲穵숳</w:t>
      </w:r>
      <w:r>
        <w:rPr/>
        <w:t>ꤽ</w:t>
      </w:r>
      <w:r>
        <w:rPr/>
        <w:t>㏂桫㥃⹍</w:t>
      </w:r>
      <w:r>
        <w:rPr/>
        <w:t>⡗⹎</w:t>
      </w:r>
      <w:r>
        <w:rPr/>
        <w:t>뿂㍃슮浵䱌</w:t>
      </w:r>
      <w:r>
        <w:rPr/>
        <w:t>⠶</w:t>
      </w:r>
      <w:r>
        <w:rPr/>
        <w:t>溡䛂⼣毂癟쉒㍹杬</w:t>
      </w:r>
      <w:r>
        <w:rPr/>
        <w:t>꧂</w:t>
      </w:r>
      <w:r>
        <w:rPr/>
        <w:t>嫂瘦숱坘牓䡆쉗頴칊숻廂쉑䴥쉢儣戶뭧柂弱坧㍦恰倰临</w:t>
      </w:r>
      <w:r>
        <w:rPr/>
        <w:t>ꦏ</w:t>
      </w:r>
      <w:r>
        <w:rPr/>
        <w:t>䙇䣂숬뾻䱏歳頹쉥張堪繠堺뾩숶싂⍠䧂</w:t>
      </w:r>
      <w:r>
        <w:rPr/>
        <w:t>ꕗ⩹</w:t>
      </w:r>
      <w:r>
        <w:rPr/>
        <w:t>磃뇂껎䙯㘩췂彬</w:t>
      </w:r>
      <w:r>
        <w:rPr/>
        <w:t>ꤩ</w:t>
      </w:r>
      <w:r>
        <w:rPr/>
        <w:t>갥匩⍆數䥵싂楀쉵丩敇䉥灯ㅍ㙚⸤㉟䍅彆ぃ⩸棃⯂剢〽㭷</w:t>
      </w:r>
      <w:r>
        <w:rPr/>
        <w:t>⡵</w:t>
      </w:r>
      <w:r>
        <w:rPr/>
        <w:t>䑈</w:t>
      </w:r>
      <w:r>
        <w:rPr/>
        <w:t>ⵈ</w:t>
      </w:r>
      <w:r>
        <w:rPr/>
        <w:t>썯㧍</w:t>
      </w:r>
      <w:r>
        <w:rPr/>
        <w:t>ⱔ⭣</w:t>
      </w:r>
      <w:r>
        <w:rPr/>
        <w:t>療剁⥕䨹䴩潴砸繀쌨╾瘺㟂숪盂쉄䱒숩녱쉁췂弲</w:t>
      </w:r>
      <w:r>
        <w:rPr/>
        <w:t>꧂</w:t>
      </w:r>
      <w:r>
        <w:rPr/>
        <w:t>쵶獱稽</w:t>
      </w:r>
      <w:r>
        <w:rPr/>
        <w:t>⢩</w:t>
      </w:r>
      <w:r>
        <w:rPr/>
        <w:t>辬䥖슻枘䠲</w:t>
      </w:r>
      <w:r>
        <w:rPr/>
        <w:t>ꦡ</w:t>
      </w:r>
      <w:r>
        <w:rPr/>
        <w:t>뾻</w:t>
      </w:r>
      <w:r>
        <w:rPr/>
        <w:t>꧂</w:t>
      </w:r>
      <w:r>
        <w:rPr/>
        <w:t>ꅧ幍㉬榡껍公㐬䍶滎ꄸ睇ꥱ㬱⭫㙩䛂彄숳숷ꎏ慆</w:t>
      </w:r>
      <w:r>
        <w:rPr/>
        <w:t>ꔯ</w:t>
      </w:r>
      <w:r>
        <w:rPr/>
        <w:t>썞噪轐磂噳㕅</w:t>
      </w:r>
      <w:r>
        <w:rPr/>
        <w:t>⡓</w:t>
      </w:r>
      <w:r>
        <w:rPr/>
        <w:t>湂ꎡ컂畱걒牢瑐㩋䥔⑀쉥㮘꥙励磃䎩瀦硣侵榏ꅱ썒⑐㛂㩇㢏㐱啇</w:t>
      </w:r>
      <w:r>
        <w:rPr/>
        <w:t>ꖩ</w:t>
      </w:r>
      <w:r>
        <w:rPr/>
        <w:t>㔱⫂싂䁁㩑</w:t>
      </w:r>
      <w:r>
        <w:rPr/>
        <w:t>ꥈ</w:t>
      </w:r>
      <w:r>
        <w:rPr/>
        <w:t>㕄䅑㌽硥曂쉥숩呅佢쉷쵭敠啂㵗</w:t>
      </w:r>
      <w:r>
        <w:rPr/>
        <w:t>⡸</w:t>
      </w:r>
      <w:r>
        <w:rPr/>
        <w:t>䩸囂슮⍃换䠤⾘⭁깢牑輶⌳</w:t>
      </w:r>
      <w:r>
        <w:rPr/>
        <w:t>ꗂ</w:t>
      </w:r>
      <w:r>
        <w:rPr/>
        <w:t>쵔碩㭌唽쎏晆㎥じ쉤㵢㕍慁䡂滂佣ꍁ䤸桍쉎㩣㔭㨯</w:t>
      </w:r>
      <w:r>
        <w:rPr/>
        <w:t>ꔸ</w:t>
      </w:r>
      <w:r>
        <w:rPr/>
        <w:t>瑮圹湒㨲</w:t>
      </w:r>
      <w:r>
        <w:rPr/>
        <w:t>꤬♯</w:t>
      </w:r>
      <w:r>
        <w:rPr/>
        <w:t>䭅㥑쉳㑏欰圳㩉潩쉥橺爽乏슿恑丣畓坐擂숬迂④쉨強쉵䆵硶硗瞏䕫䭷杴夬㦘姂垿濍㉎쌻埂爹檣썩坬⤵숯⼵僂奧쉷狍⥕⛂</w:t>
      </w:r>
      <w:r>
        <w:rPr/>
        <w:t>ⷂ</w:t>
      </w:r>
      <w:r>
        <w:rPr/>
        <w:t>灓甸츨皩쉲㩣扥畱</w:t>
      </w:r>
      <w:r>
        <w:rPr/>
        <w:t>꧂</w:t>
      </w:r>
      <w:r>
        <w:rPr/>
        <w:t>캮㝺憬啭쉮칬娵嘭䭱㵡埂武싎潑ね晧潲숨牤浱⸩䛂䅦獡슩礹㙮곎숺</w:t>
      </w:r>
      <w:r>
        <w:rPr/>
        <w:t>ⴹ</w:t>
      </w:r>
      <w:r>
        <w:rPr/>
        <w:t>숰平猯칕楸促쵙㥦太⭺姂㩂扤㥤쉾䢮䉍긥坐嘤捀숩䡕䵌坭輱┊捫㑇懂뇂唨슿晁弻䒮ㆮ쉐䄺唺</w:t>
      </w:r>
      <w:r>
        <w:rPr/>
        <w:t>ꗂ⒣</w:t>
      </w:r>
      <w:r>
        <w:rPr/>
        <w:t>䡯</w:t>
      </w:r>
      <w:r>
        <w:rPr/>
        <w:t>⣂☹⹳</w:t>
      </w:r>
      <w:r>
        <w:rPr/>
        <w:t>氥숰㕬ヂ䉪䞥捕汃㛃⼬皘녷⫂佘癔輺浩䯍츻疮啎䵐䫂偹쉯敨枮⸪揂</w:t>
      </w:r>
      <w:r>
        <w:rPr/>
        <w:t>ⵌ⫎</w:t>
      </w:r>
      <w:r>
        <w:rPr/>
        <w:t>䑍ꥥㆱ呴湔⸻䳂卋匣嚣숤睯</w:t>
      </w:r>
      <w:r>
        <w:rPr/>
        <w:t>ⵕ</w:t>
      </w:r>
      <w:r>
        <w:rPr/>
        <w:t>쉙䁨싎顐⹳긲䍸</w:t>
      </w:r>
      <w:r>
        <w:rPr/>
        <w:t>ꤤ</w:t>
      </w:r>
      <w:r>
        <w:rPr/>
        <w:t>璡が刣䰩</w:t>
      </w:r>
      <w:r>
        <w:rPr/>
        <w:t>ꕥ</w:t>
      </w:r>
      <w:r>
        <w:rPr/>
        <w:t>ꍕ</w:t>
      </w:r>
      <w:r>
        <w:rPr/>
        <w:t>ꥒ</w:t>
      </w:r>
      <w:r>
        <w:rPr/>
        <w:t>쉶塈焸㴹䥵䩉⹭䰮썹⩍㔭稻ꍌ㪱佃䍧轧ⸯ䄫朴愭뼬㷂姍恟㵶沥</w:t>
      </w:r>
      <w:r>
        <w:rPr/>
        <w:t>ꗂ</w:t>
      </w:r>
      <w:r>
        <w:rPr/>
        <w:t>剒㕐ぷㅯ칐䩘䮡凂칡쉒扫奣ㄦㅇ䉔珎柂瑊䁐伭ꥤ⩱ꥥ煙扪숩海╤슿䤰㨭济亩숦䱊浺獌顄㝁䉎但쉺⽾嗂愲뿂䠪怪伥ꏂ뼬갪䕵⩍汆䓂佶㙒据쉄䖥㯂♍恨繳㡚磂彾搶㠩썺橖쉑沏挨</w:t>
      </w:r>
      <w:r>
        <w:rPr/>
        <w:t>ꦘ⹔</w:t>
      </w:r>
      <w:r>
        <w:rPr/>
        <w:t>吨桄쉘㓂싍䖘啶䕰⦩슡쉓</w:t>
      </w:r>
      <w:r>
        <w:rPr/>
        <w:t>⢣</w:t>
      </w:r>
      <w:r>
        <w:rPr/>
        <w:t>㋂쉌녯塠䳂心㐱夯冡坲啎</w:t>
      </w:r>
      <w:r>
        <w:rPr/>
        <w:t>꧂</w:t>
      </w:r>
      <w:r>
        <w:rPr/>
        <w:t>㨽媻湇컂길쉸帪獳㙑</w:t>
      </w:r>
      <w:r>
        <w:rPr/>
        <w:t>⣂</w:t>
      </w:r>
      <w:r>
        <w:rPr/>
        <w:t>橹뽶䱂佦昪礪夫㍹䶏椭긤⑑ꄥ㣂滂湩摅睆橷⸲忂潌䍗瀰堸쌰剚䮘╴瘩杙䥫ꅃ并晑⺵堥反㶩䜦爮剙겣朣㙶ꌵ䢩砱⥅썌묣儣</w:t>
      </w:r>
      <w:r>
        <w:rPr/>
        <w:t>Ⳃ</w:t>
      </w:r>
      <w:r>
        <w:rPr/>
        <w:t>充棂惂椥⹣䑥揂汅暣ꌣ⑴䁈剢숬</w:t>
      </w:r>
      <w:r>
        <w:rPr/>
        <w:t>ꖘ</w:t>
      </w:r>
      <w:r>
        <w:rPr/>
        <w:t>숵⥠暮쌮弩䭀瘰⽢</w:t>
      </w:r>
      <w:r>
        <w:rPr/>
        <w:t>⡅</w:t>
      </w:r>
      <w:r>
        <w:rPr/>
        <w:t>瑞츴쉅嚵ꆬ⑗摹楟恧共墵싍싂䟍懂♾恩⍤⛎弽떡쉊睌轮䙅扥焽伭⪻녵浯䦘ヂ䀪쉋쉏搨硬</w:t>
      </w:r>
      <w:r>
        <w:rPr/>
        <w:t>ꤵ</w:t>
      </w:r>
      <w:r>
        <w:rPr/>
        <w:t>傻⾱彨⥗垵⽃厣숥ꍸ숰塧⑾췂䍹畲獫숮ㅔ쉀㩃辿뼮穱捐奇剃烂浾嚮橘⵹顯쉩싂ꍕ썪穭㤬顑匪辩⹔橔㪿╹犻顐숪숳㑮▘枣妩㑌⽥䗂堻♑愵圷</w:t>
      </w:r>
      <w:r>
        <w:rPr/>
        <w:t>ꕀ</w:t>
      </w:r>
      <w:r>
        <w:rPr/>
        <w:t>桀浸捧쉭堭쉕励⥞轉䟂깋䂮⧂䅞䙏䐹〫䴥涱に兑숹漴颣</w:t>
      </w:r>
      <w:r>
        <w:rPr/>
        <w:t>⡱</w:t>
      </w:r>
      <w:r>
        <w:rPr/>
        <w:t>쉃</w:t>
      </w:r>
      <w:r>
        <w:rPr/>
        <w:t>ꔭ</w:t>
      </w:r>
      <w:r>
        <w:rPr/>
        <w:t>塖⛂啀啨쉡숳</w:t>
      </w:r>
      <w:r>
        <w:rPr/>
        <w:t>ꥇ</w:t>
      </w:r>
      <w:r>
        <w:rPr/>
        <w:t>슣嘬⑎䴣䔶⹅眳䋂䕢䔺歭䃂䝉㙈桎䩊쵵㉟♃㕯썴参獂촩㧎題㕋㍟ꏂ呃極칇吸幧涻딵桯쉐숳噆繓䫃ㄸ泍</w:t>
      </w:r>
      <w:r>
        <w:rPr/>
        <w:t>ꤤ♲⒬╕</w:t>
      </w:r>
      <w:r>
        <w:rPr/>
        <w:t>噢㓎䔨癇♪⚥ガ玻쉡땂</w:t>
      </w:r>
      <w:r>
        <w:rPr/>
        <w:t>ꔴ</w:t>
      </w:r>
      <w:r>
        <w:rPr/>
        <w:t>䮣䩠瞥쉆顊榘㧂猯ꥺ</w:t>
      </w:r>
      <w:r>
        <w:rPr/>
        <w:t>ⵑ</w:t>
      </w:r>
      <w:r>
        <w:rPr/>
        <w:t>华䂵⩆쉡辩䰪ꇂ숷뼵㨴樲칋榿晑숊䥅即⼲楌䭋⤯곂潆땚吤넸䙔唴烎幉凂汘촦执噍彀祭㉶㘨塳㩊㕠뽬硡뾵╡硅ォ墏帪顪⍩䥘싂浥䱏쉃呁ꍍ⚘㕃嘬垩癫䱌㤨뽪숱ね㮮娺㍥兲뽲㩷㌴桾䉢䲮䭷䀽秂⒮떡⻂慭轨疥䧂쵟䳂溿䕨䜣傥썅彊䠴쉺䌩쵂ㅗ䰫⺏牖位쉟♒䩡噚㦬繯穱獑前攳繯婊╄焺녩稥䌣촪쉃쉯㞵杚浫焨顸Ⓜ䡪</w:t>
      </w:r>
      <w:r>
        <w:rPr/>
        <w:t>ꕡ</w:t>
      </w:r>
      <w:r>
        <w:rPr/>
        <w:t>㴨殮ぱ⨵㑾憿⭏竂㐻は乥쉶殿枏硯㝬䈬晌儣쉰⩭凂㑍ꍗ㕚♔⤪瑱캩⼤쉫塹毎</w:t>
      </w:r>
      <w:r>
        <w:rPr/>
        <w:t>꧂</w:t>
      </w:r>
      <w:r>
        <w:rPr/>
        <w:t>뭄㩙愩剾灴䑆睸唬䆏昱</w:t>
      </w:r>
      <w:r>
        <w:rPr/>
        <w:t>ꕏ</w:t>
      </w:r>
      <w:r>
        <w:rPr/>
        <w:t>働庬쉧猺眪⨵㣂췂栬䉕㨵쉌쉤㕧灑䃂㤹ち輻⍌偳盂⥪疘恬숫⩫촴☬뭲쉊䁦촪晤⥕眺㕇쉎㡎쉇椤习䍮玘♾⩗碮⍋뭕숩㶥ꥰꌺ㭎光戸墘ㅒ顗䠩쉃</w:t>
      </w:r>
      <w:r>
        <w:rPr/>
        <w:t>ꖥ</w:t>
      </w:r>
      <w:r>
        <w:rPr/>
        <w:t>쉸╳㝪榘憬</w:t>
      </w:r>
      <w:r>
        <w:rPr/>
        <w:t>⠯</w:t>
      </w:r>
      <w:r>
        <w:rPr/>
        <w:t>숽妩뗂朰쉌썐愴摇猤㨩⸸稷⿂쉗⹟坣䘻繬</w:t>
      </w:r>
      <w:r>
        <w:rPr/>
        <w:t>ⲿ</w:t>
      </w:r>
      <w:r>
        <w:rPr/>
        <w:t>긩</w:t>
      </w:r>
      <w:r>
        <w:rPr/>
        <w:t>Ⳃ</w:t>
      </w:r>
      <w:r>
        <w:rPr/>
        <w:t>恷컃祥⼰쉆䃂頥帪灟䵐</w:t>
      </w:r>
      <w:r>
        <w:rPr/>
        <w:t>⡑</w:t>
      </w:r>
      <w:r>
        <w:rPr/>
        <w:t>䕃乢熮渵㶣㑤煘沱⑵싎爯夸㵦佳⩀琳뇂ꎬ飂걠䟎쉄慕믂㒬⩬⑨䬵⨺慉㚘济⬹兰썅䬽呷쉤㉄䵣爣砭伻䝠㵁㉴┫吽殥㥲</w:t>
      </w:r>
      <w:r>
        <w:rPr/>
        <w:t>ꤲ</w:t>
      </w:r>
      <w:r>
        <w:rPr/>
        <w:t>䄰⧂싂쉹䡈쉹噭㜱畹慬瑑싂洫婑⥉넯╧畵ネ㭥싂稩桁渴㵕皬捺畏䄶숩ꥲ栶枵疡㕯橂捱沘ㄭ䥘顷칁딪쉓썘ꌭ頳㙍슱淂噉癷⭳䙫깬䜶灔呬楐곂檏䝫갩厩㐵䙍癈䖥䖩ㅗ╬扦㨪䉘깆딩㋂輩顄</w:t>
      </w:r>
      <w:r>
        <w:rPr/>
        <w:t>ⵍ</w:t>
      </w:r>
      <w:r>
        <w:rPr/>
        <w:t>㘱敃</w:t>
      </w:r>
      <w:r>
        <w:rPr/>
        <w:t>⡊</w:t>
      </w:r>
      <w:r>
        <w:rPr/>
        <w:t>䁠⥍卨⪘</w:t>
      </w:r>
      <w:r>
        <w:rPr/>
        <w:t>ⵠ</w:t>
      </w:r>
      <w:r>
        <w:rPr/>
        <w:t>썩ꍪ牍朶걄⍔쉍沘쌰䭗䡕䵥彪깶갷쉗普琶杚⑎㗂㮘墱뽊믂顂⻂燍奡䘥㠤䓂뗂换⯂洯炿⽱뾵䉆擂报甽塃㝀쉚칸㌺쉖懂汐䢘㑘쉯䝁攪숪␳⩑㑭䵢</w:t>
      </w:r>
      <w:r>
        <w:rPr/>
        <w:t>⡅</w:t>
      </w:r>
      <w:r>
        <w:rPr/>
        <w:t>슩渭浪싂⍱佌啐㬽숨橱뽠䅄櫂绂勂椷慀瀪㥒㧂砪</w:t>
      </w:r>
      <w:r>
        <w:rPr/>
        <w:t>Ⱝ</w:t>
      </w:r>
      <w:r>
        <w:rPr/>
        <w:t>㬳숫敨樱쉷敹䘰</w:t>
      </w:r>
      <w:r>
        <w:rPr/>
        <w:t>ꕲ</w:t>
      </w:r>
      <w:r>
        <w:rPr/>
        <w:t>浕ㅸ怩睟漫䇎䐫刽㑯땅⫂쉵슘</w:t>
      </w:r>
      <w:r>
        <w:rPr/>
        <w:t>⡆</w:t>
      </w:r>
      <w:r>
        <w:rPr/>
        <w:t>썪쉎怊땫临⥍煑䈪癈獋獡猹拂け딽㮮</w:t>
      </w:r>
      <w:r>
        <w:rPr/>
        <w:t>Ⱔ</w:t>
      </w:r>
      <w:r>
        <w:rPr/>
        <w:t>갦暘䱧槂䥐橾䓂獗旂㴽㥘☮恍ꏂ싂栲梣漮枩憣䲿敗炿슥垵ꅠ싂</w:t>
      </w:r>
      <w:r>
        <w:rPr/>
        <w:t>ⷂ</w:t>
      </w:r>
      <w:r>
        <w:rPr/>
        <w:t>싂幪썅栦瞩⮮䡠⼵廎煩捲噢</w:t>
      </w:r>
      <w:r>
        <w:rPr/>
        <w:t>⡈</w:t>
      </w:r>
      <w:r>
        <w:rPr/>
        <w:t>년瑪쉧悱쉭坠쉳⨵㘹瑖湠</w:t>
      </w:r>
      <w:r>
        <w:rPr/>
        <w:t>ⵡ</w:t>
      </w:r>
      <w:r>
        <w:rPr/>
        <w:t>呹全습牷垥坟啗䱠竂焵摲쉡皩䱇牡绂</w:t>
      </w:r>
      <w:r>
        <w:rPr/>
        <w:t>ꥀ</w:t>
      </w:r>
      <w:r>
        <w:rPr/>
        <w:t>뼶偐堶墱睘</w:t>
      </w:r>
      <w:r>
        <w:rPr/>
        <w:t>ⳃ⩃</w:t>
      </w:r>
      <w:r>
        <w:rPr/>
        <w:t>橁珂愱㏎⩏暻眤⥎睺坌쉩䥌歳</w:t>
      </w:r>
      <w:r>
        <w:rPr/>
        <w:t>ꤰ⥭</w:t>
      </w:r>
      <w:r>
        <w:rPr/>
        <w:t>瑁뽾棂䅸䬱稯깍㆘㡺땇䱪奄儺牀뿃帬䜪䟂晠칏⩯䫂瑍杰窩</w:t>
      </w:r>
      <w:r>
        <w:rPr/>
        <w:t>ꔰ</w:t>
      </w:r>
      <w:r>
        <w:rPr/>
        <w:t>쉮澏䝂䁗ꍞ㉹꥗䙣痎汥쉯港ꇂ습珂⥓칤䠳⑆⽱瑅습墏橋䴸싂睾恬䲘쉑䕒喩㭋⨴桅奥☴싂縵㉱橁뗂㢬⩅㘦束曂쉬䴥绂ꎡ⍯쉏⩑숳㙵禱쉙䨱싂㤰ꅏ燂쉂㑋쵒乆煮洹쉈午勍⩈彋㝴䘻쏂䮡⹣煖싃숦怯迂䵑㙮쎬䭎녈</w:t>
      </w:r>
      <w:r>
        <w:rPr/>
        <w:t>Ⳃ</w:t>
      </w:r>
      <w:r>
        <w:rPr/>
        <w:t>晙䑥吹哎玩쉇啁뭄뭃睢⭍쉏偈梿治</w:t>
      </w:r>
      <w:r>
        <w:rPr/>
        <w:t>ꤩ</w:t>
      </w:r>
      <w:r>
        <w:rPr/>
        <w:t>株乙価盂⽷晹浙</w:t>
      </w:r>
      <w:r>
        <w:rPr/>
        <w:t>ⰵ</w:t>
      </w:r>
      <w:r>
        <w:rPr/>
        <w:t>䕙偩㑸敡ㅖ㝣㘯⺬</w:t>
      </w:r>
      <w:r>
        <w:rPr/>
        <w:t>ꔭ</w:t>
      </w:r>
      <w:r>
        <w:rPr/>
        <w:t>問慸㉎檵숵㥐劘걊攴呱쵅兕䊣䝁噴</w:t>
      </w:r>
      <w:r>
        <w:rPr/>
        <w:t>ⴴ</w:t>
      </w:r>
      <w:r>
        <w:rPr/>
        <w:t>捗祋䰰䘺</w:t>
      </w:r>
      <w:r>
        <w:rPr/>
        <w:t>⠽</w:t>
      </w:r>
      <w:r>
        <w:rPr/>
        <w:t>珂伳츶喵땦䡑参瑖숲淂쉂싂剭剃⨸땣憥</w:t>
      </w:r>
      <w:r>
        <w:rPr/>
        <w:t>ⵐ</w:t>
      </w:r>
      <w:r>
        <w:rPr/>
        <w:t>䧂䙶弮⪣숫䑶㠲쉀</w:t>
      </w:r>
      <w:r>
        <w:rPr/>
        <w:t>⡯⭡</w:t>
      </w:r>
      <w:r>
        <w:rPr/>
        <w:t>扚䮻쉌┳顨灊슻濍嚿뭵溥㥐扠</w:t>
      </w:r>
      <w:r>
        <w:rPr/>
        <w:t>ⵊ</w:t>
      </w:r>
      <w:r>
        <w:rPr/>
        <w:t>㧍㙱䱶砮⑾</w:t>
      </w:r>
      <w:r>
        <w:rPr/>
        <w:t>ꤹ</w:t>
      </w:r>
      <w:r>
        <w:rPr/>
        <w:t>烂縣慟疿㍧汴䱖睒㭁〬し㝉坞榮╡땓浵뽊숪⥕깊쏂㞡쎮唩刹伹濂燍氷掘恦为沥䐲䄰灠橯㗂竂呲ꄫ灐歐砸穲⥷㭇恪싂숵偫걔⼭槂ꅏ딻♥弰쉇㙧爹梵쉋吶ꄰ쉠輮ぐ쉡ꥬ쉍⤲ꆩ⑫ꄤ㉁⩹飍䅥</w:t>
      </w:r>
      <w:r>
        <w:rPr/>
        <w:t>ꥍⶣ</w:t>
      </w:r>
      <w:r>
        <w:rPr/>
        <w:t>獁녍숩䱵啲㑂吴唳嘭⾏丩奎呪䉅泂䧂㏂䳂</w:t>
      </w:r>
      <w:r>
        <w:rPr/>
        <w:t>Ⲭ</w:t>
      </w:r>
      <w:r>
        <w:rPr/>
        <w:t>竂쉫轷슩参绎썔⩋</w:t>
      </w:r>
      <w:r>
        <w:rPr/>
        <w:t>ⴹ</w:t>
      </w:r>
      <w:r>
        <w:rPr/>
        <w:t>䅴숫긮托窿慠쉒⤦卍떏癀硋潟긣넵咏氹晍稺㔹싂毂뽤䉋싂쉉晵쉙╷晷㝆潷㚬뇂占䀰柂ぇꇃ欨⑵煪潢⩧瀳擂䙟믂㧂쉭쉬呶侘䒥噧奖⌨땒⹣㓂杢⧂櫂婶獫睒壂뗎祬䰩⹭爭㤫偢걯뼻녁娊⮩깆礯滂뇂쉹쉬ꏍ䥉䉨痂囂䌨숮㎘䳂쉓⹘撵ぞ扱欮呴淍磍쉙乊猦畞稥漪亮땓燍䜯䈬</w:t>
      </w:r>
      <w:r>
        <w:rPr/>
        <w:t>⡏</w:t>
      </w:r>
      <w:r>
        <w:rPr/>
        <w:t>䩋쎬歇䍾</w:t>
      </w:r>
      <w:r>
        <w:rPr/>
        <w:t>ꥀ</w:t>
      </w:r>
      <w:r>
        <w:rPr/>
        <w:t>檥숽칙睮案⯂熡係扲獅</w:t>
      </w:r>
      <w:r>
        <w:rPr/>
        <w:t>ⱄ</w:t>
      </w:r>
      <w:r>
        <w:rPr/>
        <w:t>硂╦㞮幓䓂埂䉒栩㨪穠</w:t>
      </w:r>
      <w:r>
        <w:rPr/>
        <w:t>ꦘ</w:t>
      </w:r>
      <w:r>
        <w:rPr/>
        <w:t>榘䵦嘵䬬䕔썮顔璵㤪恊反䝆슿哂眩㐻猰濂㛂䉶橘쉈쵉椫普쉗㯂摖株し噶浘洨㡷梬䩡㕂挻扴李⹵㘲⪿땹噐䱓吨倳涩眦⩨컂⹈畀ꍄ䱮獥畴⥮輹栤䉚焨䖵惂獃夥쉅Ⓜ敟瘭㥵⬺⌸升㑅⛂幢冩떱╷䶮权晧ꍢ깬䝮琦⦱瘦䒩␶⨱㴰琸稣畓슱捄懂썏㕈摙䙦칱䩎䱢輶䟂쉹儵祔枻깤渫硦⚱䁏婊䞣圩싂佰㭁ꄹ栴춻쉥穞噟긬</w:t>
      </w:r>
      <w:r>
        <w:rPr/>
        <w:t>꥟</w:t>
      </w:r>
      <w:r>
        <w:rPr/>
        <w:t>杒湢䪡丸味</w:t>
      </w:r>
      <w:r>
        <w:rPr/>
        <w:t>⣂</w:t>
      </w:r>
      <w:r>
        <w:rPr/>
        <w:t>獦㩡晇京㉔⩈</w:t>
      </w:r>
      <w:r>
        <w:rPr/>
        <w:t>⡁</w:t>
      </w:r>
      <w:r>
        <w:rPr/>
        <w:t>ꍃ獶皏㨮剤溩㬮쉧㵞潈슩䵥奮</w:t>
      </w:r>
      <w:r>
        <w:rPr/>
        <w:t>ꔦ</w:t>
      </w:r>
      <w:r>
        <w:rPr/>
        <w:t>䙫썡⛍侬㉹숸㙎塪넳⹔䴴兔曂싃겱쉡</w:t>
      </w:r>
      <w:r>
        <w:rPr/>
        <w:t>ꦩ</w:t>
      </w:r>
      <w:r>
        <w:rPr/>
        <w:t>煞刣颵桕䮻彰瘣ㆵ牶啄琵㕒</w:t>
      </w:r>
      <w:r>
        <w:rPr/>
        <w:t>ⵌ</w:t>
      </w:r>
      <w:r>
        <w:rPr/>
        <w:t>泂熡</w:t>
      </w:r>
      <w:r>
        <w:rPr/>
        <w:t>Ⱖ</w:t>
      </w:r>
      <w:r>
        <w:rPr/>
        <w:t>쵄쉑㪩姂⑶㍸幥䉴畨䵯犬ꥳ欷䥫䲘玩㬷䛂ㄩ塃全䇂갬䝟㩔㩙繃䌪ㅹ婴爴抣硟䕇䠸䵊㬵쉠憣싂䁑숲劮䁆⦻䭞稰㘵</w:t>
      </w:r>
      <w:r>
        <w:rPr/>
        <w:t>ⴣ</w:t>
      </w:r>
      <w:r>
        <w:rPr/>
        <w:t>ꅪ㨬╴㕐伭䱨湮쌵仂瑸숺摂倹丣怪</w:t>
      </w:r>
      <w:r>
        <w:rPr/>
        <w:t>⣂</w:t>
      </w:r>
      <w:r>
        <w:rPr/>
        <w:t>村刭㨺慶欥깵哃址㤹㑫橙欳</w:t>
      </w:r>
      <w:r>
        <w:rPr/>
        <w:t>ⱷ</w:t>
      </w:r>
      <w:r>
        <w:rPr/>
        <w:t>故偠瘱슩⩓쉂偕ぴ</w:t>
      </w:r>
      <w:r>
        <w:rPr/>
        <w:t>ꕨ⭚䷂</w:t>
      </w:r>
      <w:r>
        <w:rPr/>
        <w:t>忎獴⭌</w:t>
      </w:r>
      <w:r>
        <w:rPr/>
        <w:t>꧂</w:t>
      </w:r>
      <w:r>
        <w:rPr/>
        <w:t>慄㞻曂卧쉎⚬偘晷쉗</w:t>
      </w:r>
      <w:r>
        <w:rPr/>
        <w:t>⡶</w:t>
      </w:r>
      <w:r>
        <w:rPr/>
        <w:t>䀶촴쉇稵疡繭츮慧慁抿㍠顤畘╃矂쉥</w:t>
      </w:r>
      <w:r>
        <w:rPr/>
        <w:t>⣂</w:t>
      </w:r>
      <w:r>
        <w:rPr/>
        <w:t>깨䭫睌䕏婀㭅쉢ㅯ슩쵇捡숴䵐㙶⼣㙑唬丰숱潰晙䕩䕞㭱⨰堵숸㛂䥄믂繋☺歯쉫燍祪垥硟瑋♙깁吥춡쉯슮竂䝊⽹䄲슩녋</w:t>
      </w:r>
      <w:r>
        <w:rPr/>
        <w:t>ⵧ</w:t>
      </w:r>
      <w:r>
        <w:rPr/>
        <w:t>䰣皱⿂由浯㡢偟⭔杗堲㡬⯂噵敞檡㤱矂썲伪怽䙉梘熻⩧⥘核⺻种填⍏</w:t>
      </w:r>
      <w:r>
        <w:rPr/>
        <w:t>Ⳃ</w:t>
      </w:r>
      <w:r>
        <w:rPr/>
        <w:t>䅅ꅹ䐴㉷㥐吲곂싂汦䬯㋂⭢⑭⪩㋃剙┦숪갶浪汰⍐わ</w:t>
      </w:r>
      <w:r>
        <w:rPr/>
        <w:t>ⶮ</w:t>
      </w:r>
      <w:r>
        <w:rPr/>
        <w:t>뗂㠥彆</w:t>
      </w:r>
      <w:r>
        <w:rPr/>
        <w:t>⡤⌬</w:t>
      </w:r>
      <w:r>
        <w:rPr/>
        <w:t>縱䡟⍨窻礥轵쵦䮏壂穌炩⼪깪擂쉀쉪㍓춿䤨烂潳숨繚숊狂뗂쉒싃␸쉌浌猴堮뭃쉪䐸깹刺奾</w:t>
      </w:r>
      <w:r>
        <w:rPr/>
        <w:t>⣂</w:t>
      </w:r>
      <w:r>
        <w:rPr/>
        <w:t>곂楢╋걹㭘숦祕ꥤꍳ塁晰接쉷憡</w:t>
      </w:r>
      <w:r>
        <w:rPr/>
        <w:t>ⴶ</w:t>
      </w:r>
      <w:r>
        <w:rPr/>
        <w:t>㛂摳晸癑녒瘹澵쉀䙡慩春吻煲顯쵲싎爯믂╪䡞牺䩸轟揂츫㪮ꥧ焳┤⻂夥顟䕳녷佐䍢亣ゥ恴曂项㟂╸ꏂ啁橎䮘䑧깄㥫㊩塦⫂塸⻂칆㋂䱪뾏烃椸녆囂乮⍚䕶䡾</w:t>
      </w:r>
      <w:r>
        <w:rPr/>
        <w:t>⢏</w:t>
      </w:r>
      <w:r>
        <w:rPr/>
        <w:t>⽘⎘䩍숯녎ぎ柂╈惍挳欴䃂⍪暥⎏兊繎숷㉘슥䔵ㆮ㔵넥쉥剈</w:t>
      </w:r>
      <w:r>
        <w:rPr/>
        <w:t>⡹</w:t>
      </w:r>
      <w:r>
        <w:rPr/>
        <w:t>깤䅃㛂汶琻쉥쉪〭桚种⬱昫冥抱㛂搤☱䝸塳㍎⼸ㅧ䚮쉔깢䜪乹⥈䄷奚⑘습⛂䖱╵啟⭢䡶꧎曂㭈㎱⦥穖㮩厬숰⩃칉쉌窮뾣◂䨳灤䫂矂숽䷂걣彶摐⭶䖻쉄깷⭙⩂へ⭟矂婶恙㐦堺▏㵒癭뾱穲㈬䞩습仂㋂䱈挻칁夷儻泍丫汄걆恖뗂泍숳樥畨㭙⪬睢偪♑땷䵨繐</w:t>
      </w:r>
      <w:r>
        <w:rPr/>
        <w:t>꧂</w:t>
      </w:r>
      <w:r>
        <w:rPr/>
        <w:t>浔剱㝔晘決㈽</w:t>
      </w:r>
      <w:r>
        <w:rPr/>
        <w:t>ꕀ</w:t>
      </w:r>
      <w:r>
        <w:rPr/>
        <w:t>ꅨꍙ夶㇍숤</w:t>
      </w:r>
      <w:r>
        <w:rPr/>
        <w:t>꧂</w:t>
      </w:r>
      <w:r>
        <w:rPr/>
        <w:t>盍桰姂쉗帪参㵣㏂轇慙湷歕쉨と䝊䅑⒩儬檥杔城勂䶘佣⼥潟䙪敘禥䊥쉱䅑捨㷃奒癙</w:t>
      </w:r>
      <w:r>
        <w:rPr/>
        <w:t>꧂</w:t>
      </w:r>
      <w:r>
        <w:rPr/>
        <w:t>擂漦녭佀</w:t>
      </w:r>
      <w:r>
        <w:rPr/>
        <w:t>ⵒ┭</w:t>
      </w:r>
      <w:r>
        <w:rPr/>
        <w:t>䂡⦿㥶쉍숬株偙穀⤺硯〈슬♰슻묰㩾狂ꌯ䩉깔⽾쉃僃⚣㑆禡湨쉾縣싂쎘ㅋ椪슮숶睡싂싂焥㩄穴稵⨩ꌪ놿♸嫃┮嘲焬眶ㅯ䐥卷匲㧂楤</w:t>
      </w:r>
      <w:r>
        <w:rPr/>
        <w:t>Ɱ</w:t>
      </w:r>
      <w:r>
        <w:rPr/>
        <w:t>䵔ㅧ頫년㓂츨畸㉾侏㵋獸숻㐭㕂</w:t>
      </w:r>
      <w:r>
        <w:rPr/>
        <w:t>ꤽ</w:t>
      </w:r>
      <w:r>
        <w:rPr/>
        <w:t>촳䬬塢ꍈ⩀睶쉉牖</w:t>
      </w:r>
      <w:r>
        <w:rPr/>
        <w:t>⡌</w:t>
      </w:r>
      <w:r>
        <w:rPr/>
        <w:t>숪쉮乊姂湖䑒桄㙲⻍睍㭧숶䰰迂楰橰䌯殡睋䈸佶</w:t>
      </w:r>
      <w:r>
        <w:rPr/>
        <w:t>ꔨ</w:t>
      </w:r>
      <w:r>
        <w:rPr/>
        <w:t>쉩놱彠䈶</w:t>
      </w:r>
      <w:r>
        <w:rPr/>
        <w:t>ꕍ</w:t>
      </w:r>
      <w:r>
        <w:rPr/>
        <w:t>䄶</w:t>
      </w:r>
      <w:r>
        <w:rPr/>
        <w:t>Ⱚ</w:t>
      </w:r>
      <w:r>
        <w:rPr/>
        <w:t>湔촻飂桸䥉繎컂쉯꥔䂬烃圦㍰㢮榥竂戦㨮⥴䭲뇂坺矂帰뗎䶱㡪⩪祢獤礨摴뽮幁⽡吳坸攺䩪扤皮匰坙眺㍂⫃숯</w:t>
      </w:r>
      <w:r>
        <w:rPr/>
        <w:t>ꔫ</w:t>
      </w:r>
      <w:r>
        <w:rPr/>
        <w:t>갻䵒␴奬숵㟂怫乷녚昲䉅潑쵓썔갸뽡瘻</w:t>
      </w:r>
      <w:r>
        <w:rPr/>
        <w:t>ꖏ</w:t>
      </w:r>
      <w:r>
        <w:rPr/>
        <w:t>契琤彂믂㝓䴵眩</w:t>
      </w:r>
      <w:r>
        <w:rPr/>
        <w:t>ꕙ</w:t>
      </w:r>
      <w:r>
        <w:rPr/>
        <w:t>䥈攫璘喩港値╞긩ㅴ䭰㡴䭄⮘䭦슏呕䤮䈯甸慰〫숯㔷偏䡲꺻汒츬昷硓䔤参⽈㥟伽䴊炩쉮但췍숪⩶捉㐤煈烂娦湲</w:t>
      </w:r>
      <w:r>
        <w:rPr/>
        <w:t>⡙⏂</w:t>
      </w:r>
      <w:r>
        <w:rPr/>
        <w:t>徬獰⥵縹䐯縺换楙佌쉊䭰㋂憮묪焲╞瑫潥⾮塧</w:t>
      </w:r>
      <w:r>
        <w:rPr/>
        <w:t>ꦩ</w:t>
      </w:r>
      <w:r>
        <w:rPr/>
        <w:t>歅庱숦ぉ流杅盃氻穤䮱溻堦塋⽂洩焭呞奵䧂慥杙</w:t>
      </w:r>
      <w:r>
        <w:rPr/>
        <w:t>ⷂ</w:t>
      </w:r>
      <w:r>
        <w:rPr/>
        <w:t>沮矎灢䕒䧂㚻꺣뾥抏쉵碮穰碩䁹枱䁇⽯盂숱</w:t>
      </w:r>
      <w:r>
        <w:rPr/>
        <w:t>⢏</w:t>
      </w:r>
      <w:r>
        <w:rPr/>
        <w:t>㍯潩㩓偠쉕猣췃娲㎵</w:t>
      </w:r>
      <w:r>
        <w:rPr/>
        <w:t>꥟</w:t>
      </w:r>
      <w:r>
        <w:rPr/>
        <w:t>춱</w:t>
      </w:r>
      <w:r>
        <w:rPr/>
        <w:t>ꗂ</w:t>
      </w:r>
      <w:r>
        <w:rPr/>
        <w:t>唭塧쉺䡳剳挹礦䖩㚏뼤瑇䕲圪숮⭳ㅈ쉚惃㇂乒皣⎮㉧栭收㥙㮘䩶幺炮眵㈨橇⑸숪晄쉱唸㑸咬쉲␽칦뽙⨷坙甴</w:t>
      </w:r>
      <w:r>
        <w:rPr/>
        <w:t>ꤩ</w:t>
      </w:r>
      <w:r>
        <w:rPr/>
        <w:t>쏂</w:t>
      </w:r>
      <w:r>
        <w:rPr/>
        <w:t>⣂</w:t>
      </w:r>
      <w:r>
        <w:rPr/>
        <w:t>毎祃㍲䜭㩱轓</w:t>
      </w:r>
      <w:r>
        <w:rPr/>
        <w:t>ꕐ</w:t>
      </w:r>
      <w:r>
        <w:rPr/>
        <w:t>慇䱕睗䭎숪呬칀穡䕁啈䚩꥞慞</w:t>
      </w:r>
      <w:r>
        <w:rPr/>
        <w:t>ꕠ</w:t>
      </w:r>
      <w:r>
        <w:rPr/>
        <w:t>烂䀬㖥息䏂堦㙀癹⦥汙あ䑂曂⽀䥀織뾏斘㣃</w:t>
      </w:r>
      <w:r>
        <w:rPr/>
        <w:t>ⲻ</w:t>
      </w:r>
      <w:r>
        <w:rPr/>
        <w:t>쏂帤</w:t>
      </w:r>
      <w:r>
        <w:rPr/>
        <w:t>ꕤ</w:t>
      </w:r>
      <w:r>
        <w:rPr/>
        <w:t>숹兖싂殱쵀秂ꍣ繥㤦䍸碩쉣⛂䬪轨潇㑌湞䙐捭쉒係䵷⑶坲䃂卮㔭祣偺圤㭠⴪呮穵繹㤽㕀㵣獲㥠歭⌬佮㜮槂ꌵ䵐痂䎣穌칁哃娨숹숶䇂乷䙦拂灶뭧危㈴弪氤啈㑯㍙뇂䩊㍍輰㄰䢣⭖</w:t>
      </w:r>
      <w:r>
        <w:rPr/>
        <w:t>꤯</w:t>
      </w:r>
      <w:r>
        <w:rPr/>
        <w:t>䞡⽞硥䍖䱟煁䭎呇冣癵䈦ⸯ쉶䉚䔩琻㈳䗂慊</w:t>
      </w:r>
      <w:r>
        <w:rPr/>
        <w:t>⣃</w:t>
      </w:r>
      <w:r>
        <w:rPr/>
        <w:t>撡娩슏䭱㗂㍶䌫晥촯슻剂顚砽癳㜦쉒㍚涡剢晏穨숽츫뾣瀹╸칖䏂㩔㜺攷祥姂灴䭪믂㩉橹穣礣⽟䡆顎슮汦渽싃☫⍑異癵⯂숮迂㉨䭰쉓痂仂ꏂ繃皱墏깒澡盂땔娸썇ぇ䁹砪꤮殮杅⦿㐰祄塳楟沬슏숥⫍⍇帺晕桴ꍚ⽭䝨帵숱旎煒⩅</w:t>
      </w:r>
      <w:r>
        <w:rPr/>
        <w:t>ꕈ</w:t>
      </w:r>
      <w:r>
        <w:rPr/>
        <w:t>晹瑪㬭딽祥犩䵸㠺ꌭ顦㡣䜬砱敭圻捲▏楩刴싂牺僂参</w:t>
      </w:r>
      <w:r>
        <w:rPr/>
        <w:t>ꤪ</w:t>
      </w:r>
      <w:r>
        <w:rPr/>
        <w:t>伬쉹걖慊뭺塦㩉썐쉾磂䲵싂䱋晞墣㭂塐㜹</w:t>
      </w:r>
      <w:r>
        <w:rPr/>
        <w:t>ꖩ</w:t>
      </w:r>
      <w:r>
        <w:rPr/>
        <w:t>煮煉枣䝺㙦㍉䧃걮쉯䉈婹㔱榡긩栥婱땖報</w:t>
      </w:r>
      <w:r>
        <w:rPr/>
        <w:t>ⴰ</w:t>
      </w:r>
      <w:r>
        <w:rPr/>
        <w:t>咱</w:t>
      </w:r>
      <w:r>
        <w:rPr/>
        <w:t>ꥂ</w:t>
      </w:r>
      <w:r>
        <w:rPr/>
        <w:t>츪뿂眵뼷姂䜴⑚媮䏂습ꌻ⩊潎ꥪ湕촨湪⶿쉈潎煩쉧扖珂㥢㵔䋎䃂䵚圩丷䱇硅煞䩱迂堻걎呢圦䱒剺獃㙱㙞佹㥁썋ꥹ싂숯氤頱夭숱秂灭歍싂䡷쉠췂犘囂弬㢿걊썑炩硆砊响㛍疵䡘䁞땋〫╈㘩뗂뽑ꅨ湈쉷䳂廂橫㠪쉧瞩♯䱎ㅘ券壂玏⵨㭢ꎘ利瑸䙫焱婀쉙畲␺敳䡾昳婂愴쉨獤쉉〽䃂㉶卤未㍀畊䪮</w:t>
      </w:r>
      <w:r>
        <w:rPr/>
        <w:t>ⶣ</w:t>
      </w:r>
      <w:r>
        <w:rPr/>
        <w:t>䦡汘ㅺ顰䅵</w:t>
      </w:r>
      <w:r>
        <w:rPr/>
        <w:t>ꥎ</w:t>
      </w:r>
      <w:r>
        <w:rPr/>
        <w:t>縥㉦숶䮘</w:t>
      </w:r>
      <w:r>
        <w:rPr/>
        <w:t>ⵓ</w:t>
      </w:r>
      <w:r>
        <w:rPr/>
        <w:t>焴焩⬪歡㣂到건䭥风漹瘰㤪䞡啸竂歳䕤滂㫂쌽떣囂㤲⤳⩸乞嘤吷숽</w:t>
      </w:r>
      <w:r>
        <w:rPr/>
        <w:t>ꕎ</w:t>
      </w:r>
      <w:r>
        <w:rPr/>
        <w:t>쉪㵹쉫橠⤻奷쉾쉪⩰䓂⎿櫂</w:t>
      </w:r>
      <w:r>
        <w:rPr/>
        <w:t>ꕄ</w:t>
      </w:r>
      <w:r>
        <w:rPr/>
        <w:t>夥때㋂矂松䅚砯〸瑈㇂轲晃煠捕䉖뽾䭴⴮촴뽨槂䈴䀨坒係⨻</w:t>
      </w:r>
      <w:r>
        <w:rPr/>
        <w:t>ꥒ</w:t>
      </w:r>
      <w:r>
        <w:rPr/>
        <w:t>抱䱷쉅縦呹쎣묩杦摢슩⛂丯睁䭯瀣쉳妩⤫潁昰㝸卅頪녎扱が⭢⹃♖歾ꌪ縪⻂䣂犮믂哂彳淃뇍⼺啦䁅頭橩扫䷎㣂彣⼷禥땇믍档䡐灃뽦곂⺬廂䩅恓㝫놿㠹䌪疵仃怱䡥彆扗싂䑮쉞但椣쏂栨摂礥꺻숳浳灣怱睭⵭ꆩ⥱썒⥧嫃䁁깺㉚㭍슬썚⨻⥐␪썯걡橄輸</w:t>
      </w:r>
      <w:r>
        <w:rPr/>
        <w:t>⡩</w:t>
      </w:r>
      <w:r>
        <w:rPr/>
        <w:t>頦潚歘兴⍓ㅚ䙪䑠擂氣䭈㕨녡⌤䢏塷攩䑀樽侘따갻桔</w:t>
      </w:r>
      <w:r>
        <w:rPr/>
        <w:t>ꤸ</w:t>
      </w:r>
      <w:r>
        <w:rPr/>
        <w:t>溩긶숴淂䡄䥋䗎穈㠹朴ꥫ癁㭣䉯呾䉦拂慨掿绂숷ㆡ猩쉌磂䅡㛂</w:t>
      </w:r>
      <w:r>
        <w:rPr/>
        <w:t>⠦</w:t>
      </w:r>
      <w:r>
        <w:rPr/>
        <w:t>獫깞䱄䑧䁋垮⾬숦䑦䌦녚䍵⩓歮䇂睥硃硚</w:t>
      </w:r>
      <w:r>
        <w:rPr/>
        <w:t>ꕳ</w:t>
      </w:r>
      <w:r>
        <w:rPr/>
        <w:t>䘰儨ㄺ╞頺⥫偞敪䕳偡썟쌹ㄷ칩촩䡀⍾弯ꄫ慁</w:t>
      </w:r>
      <w:r>
        <w:rPr/>
        <w:t>ꔮ</w:t>
      </w:r>
      <w:r>
        <w:rPr/>
        <w:t>땐쉦樤</w:t>
      </w:r>
      <w:r>
        <w:rPr/>
        <w:t>ⱊ</w:t>
      </w:r>
      <w:r>
        <w:rPr/>
        <w:t>䑎쉧䁋攨䱪〴倷숰噡칥슥癌瘲뾘琲獩䜪⼰쉁䦩杶䓂뼽ꍄ㌱僂㈩䳂숬恰琥䝭渤쉫煔㕘䕆㑗䬬껂牪獬扆䕗┬</w:t>
      </w:r>
      <w:r>
        <w:rPr/>
        <w:t>⠨</w:t>
      </w:r>
      <w:r>
        <w:rPr/>
        <w:t>䩐挬</w:t>
      </w:r>
      <w:r>
        <w:rPr/>
        <w:t>⡐</w:t>
      </w:r>
      <w:r>
        <w:rPr/>
        <w:t>瑐硦抵㛂┪ꥮ妥⌨</w:t>
      </w:r>
      <w:r>
        <w:rPr/>
        <w:t>ꕊ</w:t>
      </w:r>
      <w:r>
        <w:rPr/>
        <w:t>㧂╭塱쉬剮쉏㤬거佱棂奾単⹠禱㵞书떬</w:t>
      </w:r>
      <w:r>
        <w:rPr/>
        <w:t>ꕨ</w:t>
      </w:r>
      <w:r>
        <w:rPr/>
        <w:t>㕴㭚䈻쉦㤣曂⬴</w:t>
      </w:r>
      <w:r>
        <w:rPr/>
        <w:t>ⵓ</w:t>
      </w:r>
      <w:r>
        <w:rPr/>
        <w:t>勂䩔쵸꥘伫焦区䢏슩䶿㙞䪣</w:t>
      </w:r>
      <w:r>
        <w:rPr/>
        <w:t>꤫</w:t>
      </w:r>
      <w:r>
        <w:rPr/>
        <w:t>㑖䵹㵎⭘⴨砩䩑硇㑣婨戰穵䟂䓎䕍숤숭恢愫䳂䥩⥢洹眤彸ꍹ䴨何卄䟃䥃彨쵒勂䕌砰幈쉵꥖싂㡊嫂偺㵰欱摆썲숦걞嗂䕊㭣伪①㝢㑧塢㌪</w:t>
      </w:r>
      <w:r>
        <w:rPr/>
        <w:t>ꦘ</w:t>
      </w:r>
      <w:r>
        <w:rPr/>
        <w:t>ꅸ㤤㑔䀬癸☸숣츥䘷䛂呯뼸勂쉫숶쉓◃⌊て轕窩뽃撩摑摆㉞묵쉫␷슿</w:t>
      </w:r>
      <w:r>
        <w:rPr/>
        <w:t>ꥁ</w:t>
      </w:r>
      <w:r>
        <w:rPr/>
        <w:t>쉬塵瑁央䕟剫꥗ꍾ숹뼶딤榥棂恮止숮쉡⍓싂䍳㑍弱쏃㥦ㄲ쉵깲슮彾䍊㊣䅮彔皣넯丸桺橋捗䘹䵶嫂</w:t>
      </w:r>
      <w:r>
        <w:rPr/>
        <w:t>ꕇ</w:t>
      </w:r>
      <w:r>
        <w:rPr/>
        <w:t>䑊摪㣂仃㵔⥹╢厣䄶牁㍵塭癇</w:t>
      </w:r>
      <w:r>
        <w:rPr/>
        <w:t>⣂</w:t>
      </w:r>
      <w:r>
        <w:rPr/>
        <w:t>煹뭆⽖쉘䯂拂浶䔭剚䄯惂⭦桎뿂掣慹洪䜶癏⭣浂㝴奧쉅⹰刺泃婊⍨橬硋㴫⮡本汉㌽㠷搣攮猪渱稻싂䵚䤰땺䄬䂬뭓䍲</w:t>
      </w:r>
      <w:r>
        <w:rPr/>
        <w:t>⢘</w:t>
      </w:r>
      <w:r>
        <w:rPr/>
        <w:t>䁳☴哂睖쉒慏녎獀땱ꍔ噏㕀숳瞬숰亡⬺㨸쉴걟匰䦩⤫싂⸤癞뭲쉦瘺戦庿걃晏숣塍⍪啹⍮쉢穐偀䇎숹䁤啪㵹숪犡䉁搤걞剹繋쉣숴冬歸制僂浳㢩싂䭧㗂츽㵬쉱着㭙숦攦奷곂刲㙔㜷⩨燂싂䥥歫穥稽櫂넪に猳ꍀ皘獔䋂</w:t>
      </w:r>
      <w:r>
        <w:rPr/>
        <w:t>ⵁ</w:t>
      </w:r>
      <w:r>
        <w:rPr/>
        <w:t>㝆㘲䢡썯쉹쉊쉔樣爮墏䅸숴㴦绂癈䫂뮩㝑攪湗촥㝲</w:t>
      </w:r>
      <w:r>
        <w:rPr/>
        <w:t>⡍</w:t>
      </w:r>
      <w:r>
        <w:rPr/>
        <w:t>歁ㄮ獱汘形砱楫卦⽢쉳㡑攭㯂師⩴㬻숩뿂ぬ촲⪵ꍲ奈婲䨪⾩徬</w:t>
      </w:r>
      <w:r>
        <w:rPr/>
        <w:t>ⰳ</w:t>
      </w:r>
      <w:r>
        <w:rPr/>
        <w:t>摥䐫慳ㄪ슱掿쉚揍</w:t>
      </w:r>
      <w:r>
        <w:rPr/>
        <w:t>꧃</w:t>
      </w:r>
      <w:r>
        <w:rPr/>
        <w:t>頮컂椽䩷潲ꥡ亱窣쵒嫎</w:t>
      </w:r>
      <w:r>
        <w:rPr/>
        <w:t>ꤪ</w:t>
      </w:r>
      <w:r>
        <w:rPr/>
        <w:t>걑癉繾숳溱睑</w:t>
      </w:r>
      <w:r>
        <w:rPr/>
        <w:t>ꦡ</w:t>
      </w:r>
      <w:r>
        <w:rPr/>
        <w:t>湧帷戹梡坠캵⶘晘桯쎏⮵쉊溩ヂ硘쵋㯂㕶숣橫塨떩畃玩檿㭠橷䁒呃单믂䛂</w:t>
      </w:r>
      <w:r>
        <w:rPr/>
        <w:t>꤫</w:t>
      </w:r>
      <w:r>
        <w:rPr/>
        <w:t>녌㊥슩⥞㭲疿ぃ䢡㷂䡇갦摸갲玡剣怳긪愽惂剉썍倳䥕盂ꅉ</w:t>
      </w:r>
      <w:r>
        <w:rPr/>
        <w:t>ꥍ</w:t>
      </w:r>
      <w:r>
        <w:rPr/>
        <w:t>싂⑲촨숺潈䀸痂牕䱫㫂䑦䝭ꇂ橒唤䨫⛂㦥쉎䲩녫</w:t>
      </w:r>
      <w:r>
        <w:rPr/>
        <w:t>ⰹ</w:t>
      </w:r>
      <w:r>
        <w:rPr/>
        <w:t>숹캏㨣婯㝑⩑뮩塈獮痂䪡䥪겻ꅄ쉯癲㑀椥㕓䤸ァ妘亏女숪乆祎쉀湕쉗煤丽䁕썷㵳뭌쵳⽂㛂瑎숷꺵䩘넭뭹顏ꍧ䝍硭帰ꥯ숺橵㡍䵥⩵㛂</w:t>
      </w:r>
      <w:r>
        <w:rPr/>
        <w:t>Ⱕ</w:t>
      </w:r>
      <w:r>
        <w:rPr/>
        <w:t>숭</w:t>
      </w:r>
      <w:r>
        <w:rPr/>
        <w:t>⡹</w:t>
      </w:r>
      <w:r>
        <w:rPr/>
        <w:t>牞丣</w:t>
      </w:r>
      <w:r>
        <w:rPr/>
        <w:t>ꦥ</w:t>
      </w:r>
      <w:r>
        <w:rPr/>
        <w:t>嫍浒夷慎睷弽䦏ꇂ牨奈欫殣뽄獌捁숮儱䰵囂琤</w:t>
      </w:r>
      <w:r>
        <w:rPr/>
        <w:t>ꤳ</w:t>
      </w:r>
      <w:r>
        <w:rPr/>
        <w:t>楐꥾ꄱ本뮻繾뭵춱</w:t>
      </w:r>
      <w:r>
        <w:rPr/>
        <w:t>⡂</w:t>
      </w:r>
      <w:r>
        <w:rPr/>
        <w:t>剁母㥶⵶瑫㥆俎摴㑗瘬슥썧繲偪</w:t>
      </w:r>
      <w:r>
        <w:rPr/>
        <w:t>꧍</w:t>
      </w:r>
      <w:r>
        <w:rPr/>
        <w:t>㝫⩖㮏ꄯ㞡</w:t>
      </w:r>
      <w:r>
        <w:rPr/>
        <w:t>ⵃ</w:t>
      </w:r>
      <w:r>
        <w:rPr/>
        <w:t>轊穀⥈㖿纩䉧珂䳎䔽汾姍䝱欬塇乮獹ꍑ깈畲潖쉟쎩⫂</w:t>
      </w:r>
      <w:r>
        <w:rPr/>
        <w:t>ꦘ</w:t>
      </w:r>
      <w:r>
        <w:rPr/>
        <w:t>뽺딊⤵䡘瓂夲⦩灪䑹㥸幷䱔埂䭒슡縳匹祑┫牥飂숪㵘⌹㑍挣嘪噊埂浬橍愻瑢쉊䅸旂榘幎浏㴽拃墏</w:t>
      </w:r>
      <w:r>
        <w:rPr/>
        <w:t>꧂</w:t>
      </w:r>
      <w:r>
        <w:rPr/>
        <w:t>唲쉥䠨怳숤ㅎ⤮嫂칾䨺䔽숪䈲幌流⩒䙀竂畅䄻쉩別眪䍡</w:t>
      </w:r>
      <w:r>
        <w:rPr/>
        <w:t>ꕰ</w:t>
      </w:r>
      <w:r>
        <w:rPr/>
        <w:t>㩕㍯⑴</w:t>
      </w:r>
      <w:r>
        <w:rPr/>
        <w:t>ⴲ</w:t>
      </w:r>
      <w:r>
        <w:rPr/>
        <w:t>偒㵄</w:t>
      </w:r>
      <w:r>
        <w:rPr/>
        <w:t>ꔩ</w:t>
      </w:r>
      <w:r>
        <w:rPr/>
        <w:t>戱䱰潃犿쉞쉒쉠쉡槂䍏枏䡬䖘皮瑀㙢刱㡠ヂ㑁䵕겿浦獡䅉쉁偺偲䦥杂根坔扞싂捅ꄤ祚뼭橵㮩䲱</w:t>
      </w:r>
      <w:r>
        <w:rPr/>
        <w:t>ꦏ</w:t>
      </w:r>
      <w:r>
        <w:rPr/>
        <w:t>넵獄쉖唵挮佑扇牨䋂潆呬슏嘬杙㨳祙㐶奌娣爬慣卟쉳嘺쉘묹뭢㵔娽㝈</w:t>
      </w:r>
      <w:r>
        <w:rPr/>
        <w:t>ⱶ</w:t>
      </w:r>
      <w:r>
        <w:rPr/>
        <w:t>㘻쉖䪩洳祔确㠫塔뗂㉩넸䶻☲允灶偞뭨噸㭫敹牵颵䪻슘㩹轾䍄㥗奷쉧䋂䉇쎣쉦慢⒡</w:t>
      </w:r>
      <w:r>
        <w:rPr/>
        <w:t>ⳍ</w:t>
      </w:r>
      <w:r>
        <w:rPr/>
        <w:t>숻勂ꄣ㘥惃뼺轘冿疘祓げ䱥䤦㍋琲丷仂쉺扨</w:t>
      </w:r>
      <w:r>
        <w:rPr/>
        <w:t>ⱦ</w:t>
      </w:r>
      <w:r>
        <w:rPr/>
        <w:t>煁眬⹍슮걊쉡⭑⿂ꍋ呈ㆣ곂題⍆㵵ꎻ剟䜶潹䍎䔫痂䂩긷</w:t>
      </w:r>
      <w:r>
        <w:rPr/>
        <w:t>ⵅ</w:t>
      </w:r>
      <w:r>
        <w:rPr/>
        <w:t>갹敎䬽㕹</w:t>
      </w:r>
      <w:r>
        <w:rPr/>
        <w:t>ꔳ</w:t>
      </w:r>
      <w:r>
        <w:rPr/>
        <w:t>匪牸䑲畹弯䕺⑅</w:t>
      </w:r>
      <w:r>
        <w:rPr/>
        <w:t>ꦣ</w:t>
      </w:r>
      <w:r>
        <w:rPr/>
        <w:t>砭쉏슩悘칇庡䏂쉔檵轌㡊쌯쉉㕍洪灟潆㕍噳獧ꍕ⍁㍹坶輩ぬ浙瑕␭땶捲䵑单婲圦ㅎ㍍剉斬佭挸⼴⹱ꥵ⨹⩹䭙癱ꆥ琵㏂祣瀺</w:t>
      </w:r>
      <w:r>
        <w:rPr/>
        <w:t>⠮</w:t>
      </w:r>
      <w:r>
        <w:rPr/>
        <w:t>埂䕗㝘녑䟂穭䑕焩꥞㵹坵㘽憥㴰梻㐲숩忂싂⯃ㆿ歰呈丨╔⭅䀫呸ꅱ컂梣彗ꥥ슡⽇瓂㴪祭町㡠⩾⪩녬캱싂䊿䍎轡䄷呗䡯⺘䑚녆㉰㕠㝰䍤⸵顆佒漨숪⪮⑨㏂쎱쉟</w:t>
      </w:r>
      <w:r>
        <w:rPr/>
        <w:t>ꦵ</w:t>
      </w:r>
      <w:r>
        <w:rPr/>
        <w:t>啕㵈樽♨昶癆╕䔩뽁繾숥㩤⌱싂┳㐣쎏뮮</w:t>
      </w:r>
      <w:r>
        <w:rPr/>
        <w:t>ꕣ</w:t>
      </w:r>
      <w:r>
        <w:rPr/>
        <w:t>婓㈥쉘⭉쉓歒⨸䏂㠪刵圤㥂ꏂ捸</w:t>
      </w:r>
      <w:r>
        <w:rPr/>
        <w:t>ꖘꕚⵎ⸸</w:t>
      </w:r>
      <w:r>
        <w:rPr/>
        <w:t>ㅱ</w:t>
      </w:r>
      <w:r>
        <w:rPr/>
        <w:t>⡆</w:t>
      </w:r>
      <w:r>
        <w:rPr/>
        <w:t>썅漱㩒歫뇂⩅䊥煨弹摃㠰뽬桋␽槂걫垱⚩싂</w:t>
      </w:r>
      <w:r>
        <w:rPr/>
        <w:t>⠮</w:t>
      </w:r>
      <w:r>
        <w:rPr/>
        <w:t>杶</w:t>
      </w:r>
      <w:r>
        <w:rPr/>
        <w:t>⠽</w:t>
      </w:r>
      <w:r>
        <w:rPr/>
        <w:t>䜱ㆡ極用捪䵂煚䤹쉬㉺普祋䑮申䯂⹊㜬츪墘㜣걱땧䅤䝧櫂啒⧂⹱⑓昪毂녔帹⬰牨燎䝄슮</w:t>
      </w:r>
      <w:r>
        <w:rPr/>
        <w:t>⡑</w:t>
      </w:r>
      <w:r>
        <w:rPr/>
        <w:t>녕湉㥅剔쉖</w:t>
      </w:r>
      <w:r>
        <w:rPr/>
        <w:t>⡗</w:t>
      </w:r>
      <w:r>
        <w:rPr/>
        <w:t>숬䵟䝇愲거╏癵飃</w:t>
      </w:r>
      <w:r>
        <w:rPr/>
        <w:t>ꕠꤹ⹴</w:t>
      </w:r>
      <w:r>
        <w:rPr/>
        <w:t>䫍⯂㍓ꥮꌭ걟撵</w:t>
      </w:r>
      <w:r>
        <w:rPr/>
        <w:t>ⱙ</w:t>
      </w:r>
      <w:r>
        <w:rPr/>
        <w:t>瞘㨸廂灁飂</w:t>
      </w:r>
      <w:r>
        <w:rPr/>
        <w:t>⢱␯</w:t>
      </w:r>
      <w:r>
        <w:rPr/>
        <w:t>㜦噂䈻숬䀻轳潱䡗迂䓂伩橖㝘숻偷帊ꎡ穣쉱䑂䡉ꇂ繃輪넹䁓䙣呲灺窏⪵⏂䰤津彇숩砨㨱숽䁐䡎ꇂ䜦䌳ꏂ㔬佦⸺晔圸彌䑟ꄶ昰ㆥ</w:t>
      </w:r>
      <w:r>
        <w:rPr/>
        <w:t>ⴻ</w:t>
      </w:r>
      <w:r>
        <w:rPr/>
        <w:t>恢竂ꍣ婑䄽䰹슩䑦䡮⌣佑䵢〬䑂㩳ꏂ떘ꥢ㝙싂瑫⍙辱썀䤩⌸</w:t>
      </w:r>
      <w:r>
        <w:rPr/>
        <w:t>Ⱓ⡁⥪</w:t>
      </w:r>
      <w:r>
        <w:rPr/>
        <w:t>썣뽕扤轡ꄽ潘湆沥㍤㚱拍㩥㭭斣䩈瑸摰楩숣繺</w:t>
      </w:r>
      <w:r>
        <w:rPr/>
        <w:t>Ⱚ</w:t>
      </w:r>
      <w:r>
        <w:rPr/>
        <w:t>㭐泂飂㥀꺻吰䅖䤺愰㝦参䅗㇎⩓っ숷瘴뇂◂㵚</w:t>
      </w:r>
      <w:r>
        <w:rPr/>
        <w:t>꧂</w:t>
      </w:r>
      <w:r>
        <w:rPr/>
        <w:t>婁普愱姂䀤潣牗晖䌪ꄷ祷あ</w:t>
      </w:r>
      <w:r>
        <w:rPr/>
        <w:t>ⵏ</w:t>
      </w:r>
      <w:r>
        <w:rPr/>
        <w:t>䝖幔偣海摎䮬媵䅹䥾㥌繂漷䲱怩束⨩䠷╃㌨⍹桹칍浨㑤顶伤癷枡䞿㩗</w:t>
      </w:r>
      <w:r>
        <w:rPr/>
        <w:t>ⵔ</w:t>
      </w:r>
      <w:r>
        <w:rPr/>
        <w:t>촻摳䠹㡐䝱슏</w:t>
      </w:r>
      <w:r>
        <w:rPr/>
        <w:t>ꗂꖩ</w:t>
      </w:r>
      <w:r>
        <w:rPr/>
        <w:t>㤽캡␪怪</w:t>
      </w:r>
      <w:r>
        <w:rPr/>
        <w:t>⡔</w:t>
      </w:r>
      <w:r>
        <w:rPr/>
        <w:t>潪䡫▣⑩㉏⸳⥗璏帽</w:t>
      </w:r>
      <w:r>
        <w:rPr/>
        <w:t>Ⳃ</w:t>
      </w:r>
      <w:r>
        <w:rPr/>
        <w:t>摒嚵汗쉐祕숥䟂꥖⨴깍輲䍘矂皥輲䵢楆歍䨪䓃⾵穄䡰㔰偉ꅣ뼭栰㩀楣慲擃畸╰䁑㭢枩⥴刵깗⹱㝉湲숹䀰飃繦椳坥쉋䚘㍵䍲係卅䝦慀츫ㅭ侏䴰硫숪灥쉸檱슩</w:t>
      </w:r>
      <w:r>
        <w:rPr/>
        <w:t>⡵</w:t>
      </w:r>
      <w:r>
        <w:rPr/>
        <w:t>쉐놿쉤涩响䁐㕆灉</w:t>
      </w:r>
      <w:r>
        <w:rPr/>
        <w:t>ꕘ</w:t>
      </w:r>
      <w:r>
        <w:rPr/>
        <w:t>䠬쉟囂䘮䥪걍轅湱痂溘頬⽉撮㑳姂䵱</w:t>
      </w:r>
      <w:r>
        <w:rPr/>
        <w:t>⣂</w:t>
      </w:r>
      <w:r>
        <w:rPr/>
        <w:t>婪湷塄</w:t>
      </w:r>
      <w:r>
        <w:rPr/>
        <w:t>ꕕ</w:t>
      </w:r>
      <w:r>
        <w:rPr/>
        <w:t>怮䨻顄㐪쉌◂걒獌ꅯ䐦䠣亩㇂䍥徵</w:t>
      </w:r>
      <w:r>
        <w:rPr/>
        <w:t>ꗎ</w:t>
      </w:r>
      <w:r>
        <w:rPr/>
        <w:t>캏版朴싂具輹쉣⍐썈⫂幮쉹䁓쵐ꆥ獎勂숪颩녩⨪䑲⥘湡㙘橷⪘</w:t>
      </w:r>
      <w:r>
        <w:rPr/>
        <w:t>⡮</w:t>
      </w:r>
      <w:r>
        <w:rPr/>
        <w:t>稦䁎滂垻牶䏎⸱勍楋㉳㫂暬䂻ꌪ灏䛂쉩瑔䕰쉭ꅈ憻强癃䕡楹厡仂䅮氶塅典싂顓浾䙟싂숯싂绍䤱搽獰䅀⺥⌹⮵㉆顯湏쉔䬣ꍠ뭭㤫乹曂ꆘ깧煦坋䠤쉟⍸伯䘱浢兗咩⸪䵎佂땾欽쉣噧곂䝍䀵伯긽㤦⭙</w:t>
      </w:r>
      <w:r>
        <w:rPr/>
        <w:t>ꤹ</w:t>
      </w:r>
      <w:r>
        <w:rPr/>
        <w:t>灢兢樦⿂橅湳䁺惂恃뽈敦䑐啳弯偞㵬偑⭅ꥢ숩嫂⩠杫獁㫂煰⪡쏂牱넭䏂츱쉨⍙匶䝀㵖⪏沏기</w:t>
      </w:r>
      <w:r>
        <w:rPr/>
        <w:t>Ɐ</w:t>
      </w:r>
      <w:r>
        <w:rPr/>
        <w:t>乆㡓㨣夣</w:t>
      </w:r>
      <w:r>
        <w:rPr/>
        <w:t>ⲥ</w:t>
      </w:r>
      <w:r>
        <w:rPr/>
        <w:t>啄㤨拂㩭稭瘳뮣뽓♖ꥢ䪬䝨樵䈱栺쉖</w:t>
      </w:r>
      <w:r>
        <w:rPr/>
        <w:t>ꕉ</w:t>
      </w:r>
      <w:r>
        <w:rPr/>
        <w:t>佗쉳⥮晫슥묩㥊</w:t>
      </w:r>
      <w:r>
        <w:rPr/>
        <w:t>ꤽ</w:t>
      </w:r>
      <w:r>
        <w:rPr/>
        <w:t>㕓㥧䬫㡧呰⍴숦깇츣⺩䁀圬ꅅ㘦ꅹ璮녭佺洺媩㭀㜥숨⭣殻恕祍䵃䑓쉡㬳㓍칸䣂愴㖏䈊䴫☭䔬公㠰眫ㅶ嚥慔숭껂까栮㍃쉮쉣佱牂넵稬숱쉙</w:t>
      </w:r>
      <w:r>
        <w:rPr/>
        <w:t>⠪</w:t>
      </w:r>
      <w:r>
        <w:rPr/>
        <w:t>浏轇俎澩含䈫㣂圬㥨츷㴳䒬⌺㝩濃唽光쉀쉇䑹沏㙕穘畦磂慂㜷䕘䠪䨨爨倨穨倮獱婍正䱃뭐摖獱땺接挴獉숣䉶쵡김儭⫂㇂䅞☪牫晦咩煑▱숻摞</w:t>
      </w:r>
      <w:r>
        <w:rPr/>
        <w:t>ꦡ</w:t>
      </w:r>
      <w:r>
        <w:rPr/>
        <w:t>窵㖥硔䈭</w:t>
      </w:r>
      <w:r>
        <w:rPr/>
        <w:t>Ⱬ</w:t>
      </w:r>
      <w:r>
        <w:rPr/>
        <w:t>熬呐剌쉗</w:t>
      </w:r>
      <w:r>
        <w:rPr/>
        <w:t>ⱙ␭</w:t>
      </w:r>
      <w:r>
        <w:rPr/>
        <w:t>测敖㑄ꅥ䍔廂䉟坸愸㢩깏⮩䜺⤻㬹쉓쉵恵㒻愵慈뽓습剃쵙繀</w:t>
      </w:r>
      <w:r>
        <w:rPr/>
        <w:t>Ⳃ</w:t>
      </w:r>
      <w:r>
        <w:rPr/>
        <w:t>彤楾䞵㉞</w:t>
      </w:r>
      <w:r>
        <w:rPr/>
        <w:t>⡰</w:t>
      </w:r>
      <w:r>
        <w:rPr/>
        <w:t>ꕨ</w:t>
      </w:r>
      <w:r>
        <w:rPr/>
        <w:t>坣㡫⭕䟂娯⌷㭊媏</w:t>
      </w:r>
      <w:r>
        <w:rPr/>
        <w:t>⡲</w:t>
      </w:r>
      <w:r>
        <w:rPr/>
        <w:t>슥轀〪䭱僂땵䑯숦塟㊥㕤哂⹋狎晚瀬顒乀걆싂榩䍰挶습僂</w:t>
      </w:r>
      <w:r>
        <w:rPr/>
        <w:t>ꕨ</w:t>
      </w:r>
      <w:r>
        <w:rPr/>
        <w:t>奏涏䩃稥噇㭀啓㥋剂묯䱪轢뽹♢愯슱㙖⩉</w:t>
      </w:r>
      <w:r>
        <w:rPr/>
        <w:t>ꤲ</w:t>
      </w:r>
      <w:r>
        <w:rPr/>
        <w:t>㙟ꅆ㴮싂쉅겵犩偑轆땠䣃숨㕲겡갪쉰䐦硥八걑㌴쉔촣杪쉟쉅媱⏂⛂启故썓坢충䷂㍯぀싂㨸껍焪滃畠硑削䙹䈵灎쉅愫廎し츪칤琲橀슏뽶煶圽⭁쌤堯⑱嫂淍頳숱ㅔ쉲⹙䯃쵪坧斩䱇겘濎뇍奸䍃뽪䦩操䍸在⽥┷奃⽩稭摉焷♘</w:t>
      </w:r>
      <w:r>
        <w:rPr/>
        <w:t>⡾</w:t>
      </w:r>
      <w:r>
        <w:rPr/>
        <w:t>柂榿쉞栩壎纵쵣奸⺬㋎畄優活습乾睹橬썶丮癉걀斡瘮쉂獥슻正忂땬顋䅑㠬䩪幏㡡礹㙦䈰쉁玩㝎㪿硶奙漲窩憱歲⑑橲䅸䁹轒䥇繧轓㜺쉴㠯浫䝑칗檱싂捆쉹⚩嘨ꆵ潊슘猸㡭ꎿ僂㑊땦썒䩲扱殥㉭灟䣂뭳爱ꍠ伤䔦帪畷⥌橅柂縤嗂汄滂哂䛂쉣步楥뽒㤣浦숨枩㑧㩯딭李⫂昭䘷칚䬽</w:t>
      </w:r>
      <w:r>
        <w:rPr/>
        <w:t>ꔺ</w:t>
      </w:r>
      <w:r>
        <w:rPr/>
        <w:t>繣欩挪助쉩䥣䙱쉗䋂搲</w:t>
      </w:r>
      <w:r>
        <w:rPr/>
        <w:t>ⴣ</w:t>
      </w:r>
      <w:r>
        <w:rPr/>
        <w:t>彊쉧橆쵇췍䶿깞皣</w:t>
      </w:r>
      <w:r>
        <w:rPr/>
        <w:t>ꤨ</w:t>
      </w:r>
      <w:r>
        <w:rPr/>
        <w:t>䂬䐳迂噃䠸ㄴ㕪뭅쉉ㅏ숤劣ㅞ</w:t>
      </w:r>
      <w:r>
        <w:rPr/>
        <w:t>⡦</w:t>
      </w:r>
      <w:r>
        <w:rPr/>
        <w:t>䐴嗃柂숦쉎佄㣂乎即桗숵疮䩁昴䒻䅅䆘到칫싂樽秎棂兞쉭㡨㙭쉶츸갤䟂僂㪻ꄹ㵥䅦轇㠱畡捐癳숥浠嫍⥰⵴㴻⺻쉮䐣㝅晊住쉍㨻썇⹘留焽䜩쉮⑪䑂쉘桁</w:t>
      </w:r>
      <w:r>
        <w:rPr/>
        <w:t>꧃</w:t>
      </w:r>
      <w:r>
        <w:rPr/>
        <w:t>擂쉱浵摯晫奘싎迂놡橠穹桬껂呫⥑搊竂爪⤻垮乔ꥠ숴⩘㶥쉊䐵䕨㑉</w:t>
      </w:r>
      <w:r>
        <w:rPr/>
        <w:t>⡵</w:t>
      </w:r>
      <w:r>
        <w:rPr/>
        <w:t>㶥瑺塅숣㵩㈯偱╃ꄷ</w:t>
      </w:r>
      <w:r>
        <w:rPr/>
        <w:t>⡱</w:t>
      </w:r>
      <w:r>
        <w:rPr/>
        <w:t>쵂樭汸칎迎母숲焩ㅾ攨嘪杖ꌭ申晗㔵쏂䵧碻克⪘䵬</w:t>
      </w:r>
      <w:r>
        <w:rPr/>
        <w:t>ⵥ</w:t>
      </w:r>
      <w:r>
        <w:rPr/>
        <w:t>쉤걁渳帶䑷ꏂ㵳⽨摤䐺곂숫䀮繲갮祭悥擂⛂숭搹</w:t>
      </w:r>
      <w:r>
        <w:rPr/>
        <w:t>⡂</w:t>
      </w:r>
      <w:r>
        <w:rPr/>
        <w:t>奮㭆勂⛂㨵뭵싍敊䏂欥㤬瘺칩煸彟⭶⪿쌹㛂祴祈暻쵞溥噲䷂桢뮘嫂㩔⭓坥⼵䖱⥍槂塀슮楚喱싂吭숪㘸싂机匴慄땉嘪㊱쉴ꌩ⚩堪奂㕄兀걒歾䊬䛃掻쵂䉚䱬쉌䥷縱懂슡㑘쉑徵充欵</w:t>
      </w:r>
      <w:r>
        <w:rPr/>
        <w:t>ꗍ</w:t>
      </w:r>
      <w:r>
        <w:rPr/>
        <w:t>敱슏旂䁎㩥䓃⑕獞ꌯ所縷她묬璿礱넭갻쉢싂泃犩숤顏搱ꆵ炻彭ㅎ妱卒咡圥껍⑯썣杄呟婐摀⹉쉑♤彂䩖䲏楓氨榬眤恃㣂僂秂楮嘨彏㵅晲杒쉀湄愫淂Ⓧ媩</w:t>
      </w:r>
      <w:r>
        <w:rPr/>
        <w:t>ꤷ</w:t>
      </w:r>
      <w:r>
        <w:rPr/>
        <w:t>슥歄㕣䁀㡊廂ꏂ犏扪猳唣甸</w:t>
      </w:r>
      <w:r>
        <w:rPr/>
        <w:t>⡏</w:t>
      </w:r>
      <w:r>
        <w:rPr/>
        <w:t>䅙纩⴬䍦싂䕁㈻䱊⯂嚬㜤䵠摄䙩畩橄䰯婢썎椥䠶輷쉴㉓氶轎㙢쉊㔥㕏椩䬺䐪ꅥ仂忂帰栩</w:t>
      </w:r>
      <w:r>
        <w:rPr/>
        <w:t>⠶⒩</w:t>
      </w:r>
      <w:r>
        <w:rPr/>
        <w:t>縷䙧截乤泍喘숱츣繖畏쵓슏䛂⨣庣楋⑤䥯㭾怵㮻꥘ꥤ㶱♇⥞昦摲뼲㠴⤪縩撘䰳㬽睏繺뭄䭔瘵穢◂ꍘ쎱㣂䍷扆皩Ⓜ掿灺轍ぐ䤤埂到弫䝃숯쉷幩狂싃轳婸晆嗂</w:t>
      </w:r>
      <w:r>
        <w:rPr/>
        <w:t>ⱺ</w:t>
      </w:r>
      <w:r>
        <w:rPr/>
        <w:t>ꔰ</w:t>
      </w:r>
      <w:r>
        <w:rPr/>
        <w:t>⠽</w:t>
      </w:r>
      <w:r>
        <w:rPr/>
        <w:t>〲䤷쵞塃辘⍐彁㘴때眦㴲䥈⭺</w:t>
      </w:r>
      <w:r>
        <w:rPr/>
        <w:t>ꔭ</w:t>
      </w:r>
      <w:r>
        <w:rPr/>
        <w:t>숮之灨슩⨵橆㗂쵸⺻숷䥍䢵㩈轭㷂慴㍋⪡싂㒘䯂땎녣牟㷂⻎傮㶩恮</w:t>
      </w:r>
      <w:r>
        <w:rPr/>
        <w:t>ⰷ</w:t>
      </w:r>
      <w:r>
        <w:rPr/>
        <w:t>濎啐扷쉙汞䵟쉟쉔强欴쉤椣坢㚿䩶䜺⚱⍦충</w:t>
      </w:r>
      <w:r>
        <w:rPr/>
        <w:t>꤬</w:t>
      </w:r>
      <w:r>
        <w:rPr/>
        <w:t>桃㠹瑥撬쉭⑓轚쉓숽⽂</w:t>
      </w:r>
      <w:r>
        <w:rPr/>
        <w:t>ꕅ</w:t>
      </w:r>
      <w:r>
        <w:rPr/>
        <w:t>뼹轟天칆晙棂䮿估㨤涱磎숪쉳橌䈹䢱까祉䓂</w:t>
      </w:r>
      <w:r>
        <w:rPr/>
        <w:t>ꥉ</w:t>
      </w:r>
      <w:r>
        <w:rPr/>
        <w:t>㡳姂傡則恸쉀뽁濂쉵䙲噡兏癖긪塎</w:t>
      </w:r>
      <w:r>
        <w:rPr/>
        <w:t>⣂</w:t>
      </w:r>
      <w:r>
        <w:rPr/>
        <w:t>㙶橡係䩙惂㵆淂숦婹</w:t>
      </w:r>
      <w:r>
        <w:rPr/>
        <w:t>ⰳ</w:t>
      </w:r>
      <w:r>
        <w:rPr/>
        <w:t>ꌨ</w:t>
      </w:r>
      <w:r>
        <w:rPr/>
        <w:t>⡭</w:t>
      </w:r>
      <w:r>
        <w:rPr/>
        <w:t>䫂嘱拂㩌걊싎뮱⩇떣䥊䍭硞敬强か썸幒灑쉊牰湦㴺</w:t>
      </w:r>
      <w:r>
        <w:rPr/>
        <w:t>ꥎ</w:t>
      </w:r>
      <w:r>
        <w:rPr/>
        <w:t>ꌦ쉶긵⼱䡑㌹쉋ꄤ弤쉍슏猹䍥⌸㙴判癔䑦䄫썗协깡䵊潏쵤㘤䀲☻江</w:t>
      </w:r>
      <w:r>
        <w:rPr/>
        <w:t>ⱕ</w:t>
      </w:r>
      <w:r>
        <w:rPr/>
        <w:t>樊灟戯坲䃂㢵긩塵⌵佞撩뮡撡破슏ㅑ䥵㞩ㅷ䟂쌩䱵⨽渹䏂獏깭슥䘸倱柂势썀碻⌯</w:t>
      </w:r>
      <w:r>
        <w:rPr/>
        <w:t>ꕗꖩ</w:t>
      </w:r>
      <w:r>
        <w:rPr/>
        <w:t>썲슩敇ㄪ㔷쏂䍢剂㥰</w:t>
      </w:r>
      <w:r>
        <w:rPr/>
        <w:t>ꥉ</w:t>
      </w:r>
      <w:r>
        <w:rPr/>
        <w:t>滎⩳녴ꄬ㭧쎿治へ礩儶⭐噎婷촹烂䕁</w:t>
      </w:r>
      <w:r>
        <w:rPr/>
        <w:t>⡒</w:t>
      </w:r>
      <w:r>
        <w:rPr/>
        <w:t>䢘㜪쌺嫂ㄦ優㝬䌫⸭㩓樴㜬乧㤪싂숮頦灧䉳㵟婕ぢ堹灂쉣뽠䩎猸쉄輴塐쉈쉅ꄪ礨㞣灯琷䤴⥯⫂숥䬽惂捩氥セ땍槂㍨싂㩁⵺倯ㅩ毂㬱ㅁ琮瘤썈딩⹤歺䕗㩕䑏坣ꍮ꥗䁪⻂吺城⥑坬㙞숽㍌슘썺晋␬敏슡꺘埂沵牎㭉䁚⥘䁏ꅧ樴琩쉹ヂ쵒䕑偾幩걲䑋䑒䡋槂ꌴ녔汋氶⍫㙋周狂♨䜥쉳㧂癐浤㴯뗂캿报匴恘丵䩰溘䥋ꍋ䏂榥ꥬ⹄煑</w:t>
      </w:r>
      <w:r>
        <w:rPr/>
        <w:t>ⵅ</w:t>
      </w:r>
      <w:r>
        <w:rPr/>
        <w:t>쉐彷彂⹾썓촺䵨奶숬㈤戱㡠</w:t>
      </w:r>
      <w:r>
        <w:rPr/>
        <w:t>ⲏ</w:t>
      </w:r>
      <w:r>
        <w:rPr/>
        <w:t>幰㕄呥㞡ꅸ</w:t>
      </w:r>
      <w:r>
        <w:rPr/>
        <w:t>Ɒ</w:t>
      </w:r>
      <w:r>
        <w:rPr/>
        <w:t>栥㕰</w:t>
      </w:r>
      <w:r>
        <w:rPr/>
        <w:t>ⱗ</w:t>
      </w:r>
      <w:r>
        <w:rPr/>
        <w:t>ꖘ</w:t>
      </w:r>
      <w:r>
        <w:rPr/>
        <w:t>顾츭愺喩ㅒ쉐焫偪塅䒥떣뿂灪⌲㉍쉍㙎娱扆▩썠優갴㜴琩</w:t>
      </w:r>
      <w:r>
        <w:rPr/>
        <w:t>ꤩ⬴</w:t>
      </w:r>
      <w:r>
        <w:rPr/>
        <w:t>ꅅ싂䁗䉃捭䎬뼤</w:t>
      </w:r>
      <w:r>
        <w:rPr/>
        <w:t>ⵧ</w:t>
      </w:r>
      <w:r>
        <w:rPr/>
        <w:t>䑳⮣着슩쉟컂⪩摱㝆쉨䄣畫䖿ꄴ唵</w:t>
      </w:r>
      <w:r>
        <w:rPr/>
        <w:t>ꕭ</w:t>
      </w:r>
      <w:r>
        <w:rPr/>
        <w:t>㪥慐䁨磎矂柂뗂츻⸬</w:t>
      </w:r>
      <w:r>
        <w:rPr/>
        <w:t>ꕦ</w:t>
      </w:r>
      <w:r>
        <w:rPr/>
        <w:t>땚⭩䑤㉣璮싂祑獳㈪塍쉁失⦡睇奈⪥妮灐䡲灒秂㛂⼰顔땭</w:t>
      </w:r>
      <w:r>
        <w:rPr/>
        <w:t>ⵂ</w:t>
      </w:r>
      <w:r>
        <w:rPr/>
        <w:t>祱狂쉘杕㛂습䜥⭦㕎⨪未杉启浹⨦父䱯穯暩䕇坣暡䫂樹戭夽쉺匰䗍⩩䡪䏎뽚⥠㛂㨺㉘䱭辻갫쉌쉵䋂潵牎</w:t>
      </w:r>
      <w:r>
        <w:rPr/>
        <w:t>⠻</w:t>
      </w:r>
      <w:r>
        <w:rPr/>
        <w:t>숫칞幡濂㡄䐨穖楩弮⽇剋拂㕌㩡乤ꍄ䭳뾬䕊㩌瑔⌬慌쵤湷䛂縪惂疿滂▮怣긯輮⥀⹣濂妱⽴捓</w:t>
      </w:r>
      <w:r>
        <w:rPr/>
        <w:t>ꔵ</w:t>
      </w:r>
      <w:r>
        <w:rPr/>
        <w:t>쉸땶碩쉍쉹穤⩱춘숤彍㝵ꎱ磂煶恱祲昩䦮庥䈶穊㍒兕䍭싂秃橍ꥩ䩉䕫㍒쉑顢숻晡䖩睶</w:t>
      </w:r>
      <w:r>
        <w:rPr/>
        <w:t>ⱟ⥥</w:t>
      </w:r>
      <w:r>
        <w:rPr/>
        <w:t>ꍢ䄴ꎏ顙</w:t>
      </w:r>
      <w:r>
        <w:rPr/>
        <w:t>⡔</w:t>
      </w:r>
      <w:r>
        <w:rPr/>
        <w:t>䭯숲䥥恞攰⑥⑂㶿</w:t>
      </w:r>
      <w:r>
        <w:rPr/>
        <w:t>ꖏ</w:t>
      </w:r>
      <w:r>
        <w:rPr/>
        <w:t>う䍾</w:t>
      </w:r>
      <w:r>
        <w:rPr/>
        <w:t>ⵓ</w:t>
      </w:r>
      <w:r>
        <w:rPr/>
        <w:t>抡뼻쌴婚㊩形〴䙵瑢쵱橣桴䜥╓숪璱㭂桚体㎬</w:t>
      </w:r>
      <w:r>
        <w:rPr/>
        <w:t>ꤸ</w:t>
      </w:r>
      <w:r>
        <w:rPr/>
        <w:t>救㗂娨䅓敳繁䡡氵顔㮬⼫습媩癀긹炡塓慆쉠쉳穇扅憩⪩숦晸繌╏濂摪獡报쉦㗂久䑍숊䉠彧㕸⩠稪ꅡ姂쉐呲쉳㪵⦡䚱娸㌫</w:t>
      </w:r>
      <w:r>
        <w:rPr/>
        <w:t>ꕩ</w:t>
      </w:r>
      <w:r>
        <w:rPr/>
        <w:t>涵㞿녞ꥬ倲㴻喏⬯⍤呯佧싂뭔뼹䡧挴䅣塺싂䑃毂炿䱤灮⿎녖匤쉌쉘䅕뼳칔㵖㩯穟桵繭⼣爮橹⩘⪘稫攥㑘輣ꅃ堪␥⽊禩㕖殩⍑琫㙘ꍍ扙䕄砩쉖倬䋂쉆䵡䣂啴ꍂ搦吽媮⼣뽖歋晐♯㊻䪮穘㡉剅頵ㆡ坂睩祫뿂慓␷頭桺類⍌쉒⥧땏쉬뽐슏</w:t>
      </w:r>
      <w:r>
        <w:rPr/>
        <w:t>ꔻ</w:t>
      </w:r>
      <w:r>
        <w:rPr/>
        <w:t>浢圶摏싍く瀽䐣땠숺暵⪩彣繊ぶ转侣</w:t>
      </w:r>
      <w:r>
        <w:rPr/>
        <w:t>ꕆ</w:t>
      </w:r>
      <w:r>
        <w:rPr/>
        <w:t>侱祕䩔卩䕸辵轮獠児썲깲䀪绍䕯乄䜵</w:t>
      </w:r>
      <w:r>
        <w:rPr/>
        <w:t>ⱅ</w:t>
      </w:r>
      <w:r>
        <w:rPr/>
        <w:t>곂輨剨噺ぉ捹⭕䜪</w:t>
      </w:r>
      <w:r>
        <w:rPr/>
        <w:t>ⰸ</w:t>
      </w:r>
      <w:r>
        <w:rPr/>
        <w:t>歟쎱湆㑖䥁쉞⩪㬲䱩槂啮䙤⨵堤䥰슏갹슿牷</w:t>
      </w:r>
      <w:r>
        <w:rPr/>
        <w:t>ꥂ</w:t>
      </w:r>
      <w:r>
        <w:rPr/>
        <w:t>⽩猫〨儩浱쉰媘♔弱</w:t>
      </w:r>
      <w:r>
        <w:rPr/>
        <w:t>⡹⸸</w:t>
      </w:r>
      <w:r>
        <w:rPr/>
        <w:t>礪</w:t>
      </w:r>
      <w:r>
        <w:rPr/>
        <w:t>⡺</w:t>
      </w:r>
      <w:r>
        <w:rPr/>
        <w:t>参쉸爺⩕싂칯쉷氵쉕斏儲睈썡</w:t>
      </w:r>
      <w:r>
        <w:rPr/>
        <w:t>ⵑ</w:t>
      </w:r>
      <w:r>
        <w:rPr/>
        <w:t>䔶꺘暵捲╬晸狂埂に幧㯂쉉炻싂</w:t>
      </w:r>
      <w:r>
        <w:rPr/>
        <w:t>ꕓ</w:t>
      </w:r>
      <w:r>
        <w:rPr/>
        <w:t>穃橈㙘冩걙焻␻칷컂⨯⽮平䙈䔷婑</w:t>
      </w:r>
      <w:r>
        <w:rPr/>
        <w:t>ꦩ⩺</w:t>
      </w:r>
      <w:r>
        <w:rPr/>
        <w:t>숴䱾</w:t>
      </w:r>
      <w:r>
        <w:rPr/>
        <w:t>꤫</w:t>
      </w:r>
      <w:r>
        <w:rPr/>
        <w:t>輫␨䟂</w:t>
      </w:r>
      <w:r>
        <w:rPr/>
        <w:t>ꕃ</w:t>
      </w:r>
      <w:r>
        <w:rPr/>
        <w:t>䆩畠娽䤸䥗扰숲矂䚡湦砬敤此䅹㥬呰甦桯沱⹠쌷⿂㥸䄫穇㭀뼭硇㩊갭さ⮬瓎愽⩭싂䍬窮潌숱䵔╏婇䐦幠獙囂䤩㑆䑅兙ꌥ午ㅖ䑍村䢣⽠僂녠쉆䉅澬瀵挳ꥴ쵰㴦⪱쉌㶩輨䂮뭤⥘</w:t>
      </w:r>
      <w:r>
        <w:rPr/>
        <w:t>꧃</w:t>
      </w:r>
      <w:r>
        <w:rPr/>
        <w:t>딤杬测偠敹쉞䘨禩䠱쉠ㅋ</w:t>
      </w:r>
      <w:r>
        <w:rPr/>
        <w:t>ꕎ</w:t>
      </w:r>
      <w:r>
        <w:rPr/>
        <w:t>갪꺩⍕悿䜹㩙兑</w:t>
      </w:r>
      <w:r>
        <w:rPr/>
        <w:t>ⶻ</w:t>
      </w:r>
      <w:r>
        <w:rPr/>
        <w:t>奖浍숺슱儦㵴♣쉺ꅉ愺쉪</w:t>
      </w:r>
      <w:r>
        <w:rPr/>
        <w:t>⵰</w:t>
      </w:r>
      <w:r>
        <w:rPr/>
        <w:t>爥㠶뾏♍桦塲╁杴卞䥏攪⼦깓숭彫⏂⌽䈹䞿⑥碘㙟奙牖曂쉩嫂숪愩幎㢣彫쉨曂썚⥑奲곂矂䙆洴칑䁬⮻䜽扷䑫⹷ꍋ</w:t>
      </w:r>
      <w:r>
        <w:rPr/>
        <w:t>꧂</w:t>
      </w:r>
      <w:r>
        <w:rPr/>
        <w:t>竂䔦숽䆥䵂䭣䅂戺⤯⺬㠰ꍒ庻ꌦ㝶⭔兺뭺쉗䫂뮣뇂娽㙘땵슡㠣촬ꄮ⌳⑅廂媘쵁䨮䃂⨨痂啠啕</w:t>
      </w:r>
      <w:r>
        <w:rPr/>
        <w:t>ꦻ</w:t>
      </w:r>
      <w:r>
        <w:rPr/>
        <w:t>ꥩ슻繗⌵旍碩平彀┰䤺⸪䅔婇辏协䁡䱇숻ꌸ捍ꍪ斣午䉹吽慌占輥湆㑊琫⽁堲睖彃㶏摃</w:t>
      </w:r>
      <w:r>
        <w:rPr/>
        <w:t>Ȿ</w:t>
      </w:r>
      <w:r>
        <w:rPr/>
        <w:t>縯潋刮⻂壂绂卓♙춣瘣祔嫃秂形䶣刪何瓂</w:t>
      </w:r>
      <w:r>
        <w:rPr/>
        <w:t>ꥐ</w:t>
      </w:r>
      <w:r>
        <w:rPr/>
        <w:t>䩷恳沱匷⭖㞻攻</w:t>
      </w:r>
      <w:r>
        <w:rPr/>
        <w:t>ꕈ</w:t>
      </w:r>
      <w:r>
        <w:rPr/>
        <w:t>櫂彗숊瑇믂쉗쉯摅枵慓礪䣂쉁䜶湃Ⓜ썪盂穭⍕桫繾䐳䥂㯎柂쉶⬰癞椯纣⿂祆</w:t>
      </w:r>
    </w:p>
    <w:p>
      <w:pPr>
        <w:pStyle w:val="PreformattedText"/>
        <w:bidi w:val="0"/>
        <w:spacing w:before="0" w:after="0"/>
        <w:jc w:val="left"/>
        <w:rPr/>
      </w:pPr>
      <w:r>
        <w:rPr/>
        <w:t>敊䌽썷偙獁㴩⑯숴⪘⤦毂㧂⍃堮쉌礲슏並䴥숶繹獡幮</w:t>
      </w:r>
      <w:r>
        <w:rPr/>
        <w:t>ⴭ</w:t>
      </w:r>
      <w:r>
        <w:rPr/>
        <w:t>䢘恣敤啰䑾兴뇂⼱㞱䰹╾䌭归땰䑞싂㛂싎䡐♏嫂焱</w:t>
      </w:r>
      <w:r>
        <w:rPr/>
        <w:t>ꕞ</w:t>
      </w:r>
      <w:r>
        <w:rPr/>
        <w:t>깆輤쉤瑆汇㘵渮祀繧⤹㭍祔瘸晪轂㡨晉䍑</w:t>
      </w:r>
      <w:r>
        <w:rPr/>
        <w:t>⠪</w:t>
      </w:r>
      <w:r>
        <w:rPr/>
        <w:t>奺</w:t>
      </w:r>
      <w:r>
        <w:rPr/>
        <w:t>ⰻ</w:t>
      </w:r>
      <w:r>
        <w:rPr/>
        <w:t>썧幭顏뽣睔⭓祲懂쉮슿䶣䕊㐱㩉쉁冡弴湀숶①畦窻匵䩡䑢㑬쉈숵䲩ㅧ뽣걞⴪㠰⪩⒬쉸眫㉌珂놮㭯扨⹸⭥䱮䖵⥱</w:t>
      </w:r>
      <w:r>
        <w:rPr/>
        <w:t>⡡</w:t>
      </w:r>
      <w:r>
        <w:rPr/>
        <w:t>織溏칚堬쉾䵷愹堵杲⽱</w:t>
      </w:r>
      <w:r>
        <w:rPr/>
        <w:t>ⷃ⥣</w:t>
      </w:r>
      <w:r>
        <w:rPr/>
        <w:t>䝢쵰㑏㗂칲⑩琳伯痂橧</w:t>
      </w:r>
      <w:r>
        <w:rPr/>
        <w:t>ⶻ</w:t>
      </w:r>
      <w:r>
        <w:rPr/>
        <w:t>䡔</w:t>
      </w:r>
      <w:r>
        <w:rPr/>
        <w:t>⢮</w:t>
      </w:r>
      <w:r>
        <w:rPr/>
        <w:t>猱녇浳숵㍍慄扂礭佐䭹깘▻剾囎㔹㘪쉮쉇놻瑄所碩搫党뽍佥䰮坸䅕쉔슥㬸乎惍쌪숴䍦싂䵉帽촱啴穎冬䜣㥋繷䕹㍄㥶⨦㡟쉃圪㩄㦡䠳걾ꄫ䅥界䠯ꥮ䡤璮才幊</w:t>
      </w:r>
      <w:r>
        <w:rPr/>
        <w:t>ⴷ</w:t>
      </w:r>
      <w:r>
        <w:rPr/>
        <w:t>惂䉠儹⌣婅䨳깢</w:t>
      </w:r>
      <w:r>
        <w:rPr/>
        <w:t>ꦩ</w:t>
      </w:r>
      <w:r>
        <w:rPr/>
        <w:t>濂쎘噫촷⪣䪏睊⾡㚻슣楫䌪偨㩎슥猹</w:t>
      </w:r>
      <w:r>
        <w:rPr/>
        <w:t>ⱋ</w:t>
      </w:r>
      <w:r>
        <w:rPr/>
        <w:t>䡘樦竂临娰㑶捀坴쉟䕏碱ꅁ橊搤⭸ꅔ숷乕婁允䉲㜲쉮晚杕☰썩偘㥗璱䥑䌨쉯扔䉩㭊婘制녵깒係創䥁녞뽆䗂捉썂쵠㩆䗃沬䠹㈵濂灈</w:t>
      </w:r>
      <w:r>
        <w:rPr/>
        <w:t>⠭</w:t>
      </w:r>
      <w:r>
        <w:rPr/>
        <w:t>帽僂爹䖩⌹</w:t>
      </w:r>
      <w:r>
        <w:rPr/>
        <w:t>ꤩ</w:t>
      </w:r>
      <w:r>
        <w:rPr/>
        <w:t>㈵㬯浫犮强뿂㭎⹋商䭺䑷獇璘</w:t>
      </w:r>
      <w:r>
        <w:rPr/>
        <w:t>꧂</w:t>
      </w:r>
      <w:r>
        <w:rPr/>
        <w:t>橉痂⭍祓潓썵</w:t>
      </w:r>
      <w:r>
        <w:rPr/>
        <w:t>ꦬ</w:t>
      </w:r>
      <w:r>
        <w:rPr/>
        <w:t>㘦猶灋㵤毃扫♅숮㕃濂㠸㨱浕璩燂幕曎ギ頩⪱䡃㑢绂汧捯倹礫呪䁋䄳㌯佗睺桖單㡧橣㕄㖱</w:t>
      </w:r>
      <w:r>
        <w:rPr/>
        <w:t>ⲥ</w:t>
      </w:r>
      <w:r>
        <w:rPr/>
        <w:t>扦䩸圸㝀쉤㤻璡厮⭙뿃幢卢橲쉨䙯╭㤤䍲칪輫䐭幌晕㕾竂䗂쉇⩐慹⽇㌸怫女⎮䕀㕶ꇍ烂⥇쉋쉇쉞偄敄慫싍㘭㭸㨸烂싂塈♱슩摀⹠旂㡣</w:t>
      </w:r>
      <w:r>
        <w:rPr/>
        <w:t>ⴭ</w:t>
      </w:r>
      <w:r>
        <w:rPr/>
        <w:t>急剃숹吪⏍䍘⌲弮䁮쉖䓂</w:t>
      </w:r>
      <w:r>
        <w:rPr/>
        <w:t>꥟</w:t>
      </w:r>
      <w:r>
        <w:rPr/>
        <w:t>쉬㉾縨䕹䨵쉰㙗䡶儦⭈뽸꥗</w:t>
      </w:r>
      <w:r>
        <w:rPr/>
        <w:t>ⰰ</w:t>
      </w:r>
      <w:r>
        <w:rPr/>
        <w:t>活墱䝌쉱춱㔱擃칞쉴偡쉫杏朣甩浢䖩伤梥曂愶⵲畐⧂╣猴쉌⥯</w:t>
      </w:r>
      <w:r>
        <w:rPr/>
        <w:t>꧍</w:t>
      </w:r>
      <w:r>
        <w:rPr/>
        <w:t>捃浠䅮畨偅幰</w:t>
      </w:r>
      <w:r>
        <w:rPr/>
        <w:t>ꕯ</w:t>
      </w:r>
      <w:r>
        <w:rPr/>
        <w:t>旂幷榱圊숦쉳癱桚儩⩒ㅄ瑡㜪⼽춣⴦朳毂</w:t>
      </w:r>
      <w:r>
        <w:rPr/>
        <w:t>ꔯ</w:t>
      </w:r>
      <w:r>
        <w:rPr/>
        <w:t>䝣㡆埂긳숴䵅噆㡳汁甶㛂꥾</w:t>
      </w:r>
      <w:r>
        <w:rPr/>
        <w:t>⡆</w:t>
      </w:r>
      <w:r>
        <w:rPr/>
        <w:t>爳漰福㡲䡃⽈⧂溩卺䅱㠳㉣䄭瘩偗癗堦䍧숵ꍕ䍋쉦⑚⭉輫汊䩌⧂쉴䢻숣匪䡖䍌쉏ꍢ쉆獙⮬⹫㉉敂㈽妻㋂뭓⹳楮氵쉱犣㝐憘吪㍩氹싂妩䜫</w:t>
      </w:r>
      <w:r>
        <w:rPr/>
        <w:t>꤭</w:t>
      </w:r>
      <w:r>
        <w:rPr/>
        <w:t>䵡頸╫⛍⌮㌺칟쉫쉰䑒痂㘰楐效ㅂ窮⻂桫ㅒ㟎䃂䶣㋂㘪牁뽙뽄슱쉮ㅕ⨬썟係땔⾵䝸넭땣㐮晬╗傏䛂呯ガ櫂摥䯂㉗㜲</w:t>
      </w:r>
      <w:r>
        <w:rPr/>
        <w:t>ꕪ</w:t>
      </w:r>
      <w:r>
        <w:rPr/>
        <w:t>놵䉦숸渣</w:t>
      </w:r>
      <w:r>
        <w:rPr/>
        <w:t>ⱱ</w:t>
      </w:r>
      <w:r>
        <w:rPr/>
        <w:t>ㆥ쉣䠪癭盂슬顶坢助砰㙖櫎㉋盂瓂砳⵾晘戶剗숽燂坊磂㋂츳濍䡯瑒爴燂彑╔ギ楅硵礩䗂眥⍍䵈盂㕧敨湏敯䀨䑙칉⩑彾焣温겱偑긶䰴㭅佁橁彴恂쉣꥾敊䙶㬸숫ぃ槂八礬숶稵㉇䙓潅㡟癵朲뼯倪숪䁳慗䭂㍸䅗䉅䔲歲⯍爫瓂쉊単噒⏍悬頤싂㓂췂䣂ㆵ沵䗂⥘摴㭖숷슡幍浐杀曂硤睭縻녦⥁䵘朶쉁涘⥶䵷㘹㕱繆㷂슘</w:t>
      </w:r>
      <w:r>
        <w:rPr/>
        <w:t>꧂</w:t>
      </w:r>
      <w:r>
        <w:rPr/>
        <w:t>敫㴷쉎뭖正</w:t>
      </w:r>
      <w:r>
        <w:rPr/>
        <w:t>⡪</w:t>
      </w:r>
      <w:r>
        <w:rPr/>
        <w:t>㡈䠶䥂㕣繆쉧䯂塤뿂뽭稭쉞噥췍轤ꍗ琲䷂긻瑦⼱儦</w:t>
      </w:r>
      <w:r>
        <w:rPr/>
        <w:t>꧂◍</w:t>
      </w:r>
      <w:r>
        <w:rPr/>
        <w:t>㦱浹뭍⩓㕉╹쉺卥숺灺夥瓎㩺杞呦⬬⽁皩숲歖뼵㥭</w:t>
      </w:r>
      <w:r>
        <w:rPr/>
        <w:t>⡟</w:t>
      </w:r>
      <w:r>
        <w:rPr/>
        <w:t>걕</w:t>
      </w:r>
      <w:r>
        <w:rPr/>
        <w:t>Ⳃ</w:t>
      </w:r>
      <w:r>
        <w:rPr/>
        <w:t>녢奟恳ꎻ㡮帽╗⫂慁䔽쉣㔴뮡漫㒮係乎뇂⾱圷㟍싂潮攲桧쉵㝉⨹㘦株쉮䩰奤땴伪卦</w:t>
      </w:r>
      <w:r>
        <w:rPr/>
        <w:t>ꤩ</w:t>
      </w:r>
      <w:r>
        <w:rPr/>
        <w:t>䀲㑅楌歓쉩ㅴ晅숹䧂杣슬壂⹆뽍숩佉㈥歴恙䳎쉵睯</w:t>
      </w:r>
      <w:r>
        <w:rPr/>
        <w:t>⠮⑅</w:t>
      </w:r>
      <w:r>
        <w:rPr/>
        <w:t>砳갤砻吣払땢湬쉾딷彖嫂㪡껍飂榱㭐쌩♶⴦쉆싍慘</w:t>
      </w:r>
      <w:r>
        <w:rPr/>
        <w:t>꤫</w:t>
      </w:r>
      <w:r>
        <w:rPr/>
        <w:t>戥猤걈丷睫徥潳♗厏獶⵨</w:t>
      </w:r>
      <w:r>
        <w:rPr/>
        <w:t>⢱</w:t>
      </w:r>
      <w:r>
        <w:rPr/>
        <w:t>쏃뽇땶䨤⽗␷䉠燂澻㝖捬捤余㝉䉷㑳뽘愰㜩彤滂杴Ⓜ别䝯숭ꎥ뭶㠽숶㑎</w:t>
      </w:r>
      <w:r>
        <w:rPr/>
        <w:t>⡟</w:t>
      </w:r>
      <w:r>
        <w:rPr/>
        <w:t>㊥㮬땚彮䔽塦쉋汧硠縷쉯쉤牲䁎䧂⍊恣숦쉊渦禵뽚縣숶넺煥</w:t>
      </w:r>
      <w:r>
        <w:rPr/>
        <w:t>ꥊ</w:t>
      </w:r>
      <w:r>
        <w:rPr/>
        <w:t>牓異何佱⍕挳慐䵔獵杘䟍爽㟂妿䭹⥨摚汙⮩兵</w:t>
      </w:r>
      <w:r>
        <w:rPr/>
        <w:t>ꖘ</w:t>
      </w:r>
      <w:r>
        <w:rPr/>
        <w:t>⽺╌싍⌊</w:t>
      </w:r>
      <w:r>
        <w:rPr/>
        <w:t>⡯</w:t>
      </w:r>
      <w:r>
        <w:rPr/>
        <w:t>漨㍤숭뽈ꅖ䄪싂쵙쉥䎥</w:t>
      </w:r>
      <w:r>
        <w:rPr/>
        <w:t>ⶥ</w:t>
      </w:r>
      <w:r>
        <w:rPr/>
        <w:t>瑅恵摍⭞겮㥈숨犮瘣쉲쉮榿썤擂浸婍䡣潒温</w:t>
      </w:r>
      <w:r>
        <w:rPr/>
        <w:t>Ɐ</w:t>
      </w:r>
      <w:r>
        <w:rPr/>
        <w:t>ꔥ</w:t>
      </w:r>
      <w:r>
        <w:rPr/>
        <w:t>輲柂</w:t>
      </w:r>
      <w:r>
        <w:rPr/>
        <w:t>ⱺ</w:t>
      </w:r>
      <w:r>
        <w:rPr/>
        <w:t>倣㥢␪晲囂쉡牞</w:t>
      </w:r>
      <w:r>
        <w:rPr/>
        <w:t>⠻ⲿ</w:t>
      </w:r>
      <w:r>
        <w:rPr/>
        <w:t>灶湁捪堤㒡녫倣㉰兩歬⚻⍉㗂吷倩渣쉲</w:t>
      </w:r>
      <w:r>
        <w:rPr/>
        <w:t>ꕳ</w:t>
      </w:r>
      <w:r>
        <w:rPr/>
        <w:t>摶㝸偪畱䩡厥㛂</w:t>
      </w:r>
      <w:r>
        <w:rPr/>
        <w:t>ꕴ</w:t>
      </w:r>
      <w:r>
        <w:rPr/>
        <w:t>汐䒱竂硠뼽扞呣倯㢿쵸⩔嗂쉂平쉱晅煦싎㑥슱䑚쉯㯂썣䨦㜰榬杴뭾橃参㨪</w:t>
      </w:r>
      <w:r>
        <w:rPr/>
        <w:t>ꤵ</w:t>
      </w:r>
      <w:r>
        <w:rPr/>
        <w:t>坘䕨瑹䉔瘥礤⩄濂浞♖쉋떩摸겡恷뗂</w:t>
      </w:r>
      <w:r>
        <w:rPr/>
        <w:t>꧂</w:t>
      </w:r>
      <w:r>
        <w:rPr/>
        <w:t>땥橯╴㑴潧歍싂䍱쉊䡨㒥⸩慤䱒⌶䨣㔪숷确䩑쉸䄯䩹〦歚㡂䚬♱㜺쉟杶⺏</w:t>
      </w:r>
      <w:r>
        <w:rPr/>
        <w:t>ꕰ</w:t>
      </w:r>
      <w:r>
        <w:rPr/>
        <w:t>Ⳃ♍</w:t>
      </w:r>
      <w:r>
        <w:rPr/>
        <w:t>凂▣갽壂㜻春䔮깢䬪䲩䙸</w:t>
      </w:r>
      <w:r>
        <w:rPr/>
        <w:t>ⷂ</w:t>
      </w:r>
      <w:r>
        <w:rPr/>
        <w:t>狂匲㒩㍲슮㤸쎿晤䔮晭♗斡夷癌䁪⨵녓祎癏㘶熥㈮㉭쉓䕊䷎牤愪쉍싂啳⼣땄乥</w:t>
      </w:r>
      <w:r>
        <w:rPr/>
        <w:t>Ȿ</w:t>
      </w:r>
      <w:r>
        <w:rPr/>
        <w:t>䣂洱슡爣♐⌵恚䫃潌␮䫍ㅮ哎숫㑧갱犻</w:t>
      </w:r>
      <w:r>
        <w:rPr/>
        <w:t>ꕇ</w:t>
      </w:r>
      <w:r>
        <w:rPr/>
        <w:t>睔歄汶䑘浀犡洲뼨쉈槂䫂暬</w:t>
      </w:r>
      <w:r>
        <w:rPr/>
        <w:t>ꥎ</w:t>
      </w:r>
      <w:r>
        <w:rPr/>
        <w:t>⼺砰</w:t>
      </w:r>
      <w:r>
        <w:rPr/>
        <w:t>ⲿ</w:t>
      </w:r>
      <w:r>
        <w:rPr/>
        <w:t>泎㵷䔩橢䍚넳晣䁰㍥⨯烂⽪㛂☴倻曂兄뭒帷</w:t>
      </w:r>
      <w:r>
        <w:rPr/>
        <w:t>ⴶ</w:t>
      </w:r>
      <w:r>
        <w:rPr/>
        <w:t>僂숬⎥吤癖彷</w:t>
      </w:r>
      <w:r>
        <w:rPr/>
        <w:t>ⵆ꧎ⵊ</w:t>
      </w:r>
      <w:r>
        <w:rPr/>
        <w:t>晫㓃땧갵슱僂廎煎汶桍㵄桨䩒꺱熿䁔쉷</w:t>
      </w:r>
      <w:r>
        <w:rPr/>
        <w:t>ꤺ</w:t>
      </w:r>
      <w:r>
        <w:rPr/>
        <w:t>痃㗂瓂㉏㙅㝍쉓춣䍨슘刴潔쉇뭱뾿嗍䥍◍䡵⍌뭍庿憣⨵㥬㷂숴⏂嘩뼤佒懂穤䥲䦬牂⥆捕䷎⑊⹙啥⤨䩆䮣䙬晨䍡묻䬱㩰敩晎转伶ꄷ㔬䁥慲싂㘲◂㨨</w:t>
      </w:r>
      <w:r>
        <w:rPr/>
        <w:t>ⴶ</w:t>
      </w:r>
      <w:r>
        <w:rPr/>
        <w:t>䳂疡㋂⩦秂厡쉾쉖䄲㝷洱璣冿㑮⌻捳乚䕕掮穉䭉樹甴ꥸ쉟㥔磂畄㨽坟收繫廂⍀暩䙑㋂浴쉭䴩捣싂奭冮</w:t>
      </w:r>
      <w:r>
        <w:rPr/>
        <w:t>ꕤ</w:t>
      </w:r>
      <w:r>
        <w:rPr/>
        <w:t>弫㉀ꍫ浸㉵瘻皥弱ꅣ㥮䈭쉂㕲싂琹쉠⧎発䞣㊵㧍福摊穊䢮癫ヂ晁⪱挭轡싂깺㥶硯牅ꥨ쉀匰쉣ꍢ䜱䦩⩄㵾戩</w:t>
      </w:r>
      <w:r>
        <w:rPr/>
        <w:t>ꤥ</w:t>
      </w:r>
      <w:r>
        <w:rPr/>
        <w:t>䙶䱕氹䝍潕㡸⹑슩ꍃ㝦擂䙹䇂慕⤩땊쉒뗂춵杂▏婓⧂㐩</w:t>
      </w:r>
      <w:r>
        <w:rPr/>
        <w:t>ꗍ</w:t>
      </w:r>
      <w:r>
        <w:rPr/>
        <w:t>ケ䅷灕仂쉺稨</w:t>
      </w:r>
      <w:r>
        <w:rPr/>
        <w:t>ⴻ</w:t>
      </w:r>
      <w:r>
        <w:rPr/>
        <w:t>怬꥘</w:t>
      </w:r>
      <w:r>
        <w:rPr/>
        <w:t>꤬</w:t>
      </w:r>
      <w:r>
        <w:rPr/>
        <w:t>ⱀ</w:t>
      </w:r>
      <w:r>
        <w:rPr/>
        <w:t>偆婺쉞摗ꥹ印싂싎䗂媩慟㤬⬻쉟彟⿂䡣㚵㤱슣⩯</w:t>
      </w:r>
      <w:r>
        <w:rPr/>
        <w:t>ⵙ</w:t>
      </w:r>
      <w:r>
        <w:rPr/>
        <w:t>顓煐䊱쉮凎⍑싂쉄瀴㮣츪坏㵰숊쉔漷</w:t>
      </w:r>
      <w:r>
        <w:rPr/>
        <w:t>ⰰ</w:t>
      </w:r>
      <w:r>
        <w:rPr/>
        <w:t>⿂瑯瓍癐椴䡓捧쉴楬㭋㥶睡슬睁爯朶浖痂쉎氮种</w:t>
      </w:r>
      <w:r>
        <w:rPr/>
        <w:t>⢩</w:t>
      </w:r>
      <w:r>
        <w:rPr/>
        <w:t>瑣쉭⻂녵䨻ꎏ唽☮㩱淂뽧䱗⹈嘬⾵䔪㐨㌥妵숶顁硎惂䠣䝙</w:t>
      </w:r>
      <w:r>
        <w:rPr/>
        <w:t>ⱦ</w:t>
      </w:r>
      <w:r>
        <w:rPr/>
        <w:t>㵑怯䕃携㭕㈩塥⚩㉹幨䛂塅璣輯姂爥拂湷唨䕘廎⍟</w:t>
      </w:r>
      <w:r>
        <w:rPr/>
        <w:t>ꤪ</w:t>
      </w:r>
      <w:r>
        <w:rPr/>
        <w:t>䅖㘲婞⹏洽⬱顕甭呒쉞⍰숵朳㚬橯㥤ꆡ䨲济烎楢숸뿍년숪礸䝂塋硘ꅱ洲싂䵡㵅⹢쉚碣숮碩⻂㈶徻녭</w:t>
      </w:r>
      <w:r>
        <w:rPr/>
        <w:t>ꥐ</w:t>
      </w:r>
      <w:r>
        <w:rPr/>
        <w:t>㉩㝫咱縨凂</w:t>
      </w:r>
      <w:r>
        <w:rPr/>
        <w:t>ꥎ</w:t>
      </w:r>
      <w:r>
        <w:rPr/>
        <w:t>썯玡顧帺迂㔵䵙䏂㬶縤灺䰽넨ひ䖿捈柎䩹쉵圪⑭⫂ㅢ啕䴩幒樥싂晚頺顺㜣츪繡숺䑫呕싂㑤㉏䥘</w:t>
      </w:r>
      <w:r>
        <w:rPr/>
        <w:t>Ⱔ</w:t>
      </w:r>
      <w:r>
        <w:rPr/>
        <w:t>㛍싃뽪杕塏㶻딦庬䙱⛂䉨痃㫂灈扗쉮䯂眰参Ⓜ戩懂百쉺싂硡妏痂㥨썢䘹䵙幗剏夭䱒䙄繑췂䊏쉲</w:t>
      </w:r>
      <w:r>
        <w:rPr/>
        <w:t>Ⳃ</w:t>
      </w:r>
      <w:r>
        <w:rPr/>
        <w:t>䭷⍰杔싂</w:t>
      </w:r>
      <w:r>
        <w:rPr/>
        <w:t>ⱄ</w:t>
      </w:r>
      <w:r>
        <w:rPr/>
        <w:t>깰懂仂깉</w:t>
      </w:r>
      <w:r>
        <w:rPr/>
        <w:t>⡧</w:t>
      </w:r>
      <w:r>
        <w:rPr/>
        <w:t>땷戳⹉瑆㥨싍竂吱</w:t>
      </w:r>
      <w:r>
        <w:rPr/>
        <w:t>ꔳ</w:t>
      </w:r>
      <w:r>
        <w:rPr/>
        <w:t>〫咮値䭵硞쉕칱縰睲捚题땏捋洰流夬懂偍庱擂栭儽뼷畖㘮⭷</w:t>
      </w:r>
      <w:r>
        <w:rPr/>
        <w:t>⡃</w:t>
      </w:r>
      <w:r>
        <w:rPr/>
        <w:t>쵶灟匽뽦噬怲彸뽟쵣剳쵠갶䓂㆏컂䀤姂沬쏂䔣礣匰ꌲ瘪奍车㊏슩呂⍩슩쉏䥶顶焯堬䩍䪩</w:t>
      </w:r>
      <w:r>
        <w:rPr/>
        <w:t>ⲻ</w:t>
      </w:r>
      <w:r>
        <w:rPr/>
        <w:t>捆稴걲</w:t>
      </w:r>
      <w:r>
        <w:rPr/>
        <w:t>꧃</w:t>
      </w:r>
      <w:r>
        <w:rPr/>
        <w:t>妩㔤愺숮畗䑃甯</w:t>
      </w:r>
      <w:r>
        <w:rPr/>
        <w:t>ꦥ</w:t>
      </w:r>
      <w:r>
        <w:rPr/>
        <w:t>쵵䩐</w:t>
      </w:r>
      <w:r>
        <w:rPr/>
        <w:t>ⴤ</w:t>
      </w:r>
      <w:r>
        <w:rPr/>
        <w:t>㝩呋췂畲嘨䝫</w:t>
      </w:r>
      <w:r>
        <w:rPr/>
        <w:t>ⵃ</w:t>
      </w:r>
      <w:r>
        <w:rPr/>
        <w:t>쉁䱃く╫⼩年㑲慖䇂⼺顟</w:t>
      </w:r>
      <w:r>
        <w:rPr/>
        <w:t>ꕺ</w:t>
      </w:r>
      <w:r>
        <w:rPr/>
        <w:t>ꅴ㵫㌬欨㝳㩘쉍顧玡债⯂䉁</w:t>
      </w:r>
      <w:r>
        <w:rPr/>
        <w:t>ꤶ⹘</w:t>
      </w:r>
      <w:r>
        <w:rPr/>
        <w:t>杠⹴썅슡偟㵆</w:t>
      </w:r>
      <w:r>
        <w:rPr/>
        <w:t>⡧</w:t>
      </w:r>
      <w:r>
        <w:rPr/>
        <w:t>桁畒㭭瀭旂숶숫繴夥櫂懂쉉쉟⭀徘禥ꄫ婧ㄻ㍗㤫⧂⤰恡묻奩䱤㤩渽硲楂</w:t>
      </w:r>
      <w:r>
        <w:rPr/>
        <w:t>ⵔ</w:t>
      </w:r>
      <w:r>
        <w:rPr/>
        <w:t>犣숣ꌲ畏伶⩉㉧㑐쉱쉎숩畞</w:t>
      </w:r>
      <w:r>
        <w:rPr/>
        <w:t>ⵂ</w:t>
      </w:r>
      <w:r>
        <w:rPr/>
        <w:t>쉪㷃䜦癉㜷煚塈쉃㟂䖘깢昫습穰摡숯꥔愪㦡칌䙉⩟䴩☤㩙뽲ꅬ江♡䉒煁夬柂</w:t>
      </w:r>
      <w:r>
        <w:rPr/>
        <w:t>⡤</w:t>
      </w:r>
      <w:r>
        <w:rPr/>
        <w:t>숹䱱橦幗乊䵠吶㘶匰숱坡ㅸꄩ枩眷䯂숴䪘䕣愷䅁䠹㥱儳卆쉒쉷싂쉅咩睡繌㵊문</w:t>
      </w:r>
      <w:r>
        <w:rPr/>
        <w:t>ⱳ</w:t>
      </w:r>
      <w:r>
        <w:rPr/>
        <w:t>㡯㍭昲䝶숭⴨⸣轀瑃⥄娱䒮䣂兇㡢咩㑨匮쉋♬싂颱稭쌭땠⨵挵楉爺䞩穷䑇㑕煗슩ꎡꍯ扖숹嫂䮻䤪顷쉇嫂쉨婭嘲扪搊濂䪮〶㩶母晑땖뽲䀣ꎘ⾥嫂輭</w:t>
      </w:r>
      <w:r>
        <w:rPr/>
        <w:t>⡷</w:t>
      </w:r>
      <w:r>
        <w:rPr/>
        <w:t>顚녕牎旂㞩묱撿䧂㪡捫癅勂㤱獎⸶䜨朽</w:t>
      </w:r>
      <w:r>
        <w:rPr/>
        <w:t>ꥁ</w:t>
      </w:r>
      <w:r>
        <w:rPr/>
        <w:t>䑞䍓땗繷⍆걓쉦╮彔㕊頫쉮擂澩毂塡넸䕶⫂䨦搩倶听</w:t>
      </w:r>
      <w:r>
        <w:rPr/>
        <w:t>ⰽ</w:t>
      </w:r>
      <w:r>
        <w:rPr/>
        <w:t>㟂偡朣啅㑄漵癊㋂숬䲩由獦汗㍀쉴愰怵⍃⥀楨歩戭깦䤨쌥琺破晙恞녔漶䓎</w:t>
      </w:r>
      <w:r>
        <w:rPr/>
        <w:t>⡊</w:t>
      </w:r>
      <w:r>
        <w:rPr/>
        <w:t>幑助숰縦쵺䡫碘ꅌ⩰㭄쎩쉑㗎⚡卷㉗⥘唪戮迃灬㝖</w:t>
      </w:r>
      <w:r>
        <w:rPr/>
        <w:t>ꕶ</w:t>
      </w:r>
      <w:r>
        <w:rPr/>
        <w:t>㌰칑偧㨫䵯⬽㤪</w:t>
      </w:r>
      <w:r>
        <w:rPr/>
        <w:t>ⲵ</w:t>
      </w:r>
      <w:r>
        <w:rPr/>
        <w:t>뭣昫䕯싃撱䅧兑䅖䩟娸녊</w:t>
      </w:r>
      <w:r>
        <w:rPr/>
        <w:t>⠬</w:t>
      </w:r>
      <w:r>
        <w:rPr/>
        <w:t>灉㩣牀轅</w:t>
      </w:r>
      <w:r>
        <w:rPr/>
        <w:t>Ɒ</w:t>
      </w:r>
      <w:r>
        <w:rPr/>
        <w:t>ㅵ溻⍄梩卖䕓</w:t>
      </w:r>
      <w:r>
        <w:rPr/>
        <w:t>ꕕ</w:t>
      </w:r>
      <w:r>
        <w:rPr/>
        <w:t>㵗㬪쉣䡦檿扦숦㩧䐸儻刣䯍╲䩧怫깙</w:t>
      </w:r>
      <w:r>
        <w:rPr/>
        <w:t>⠨╶⩫</w:t>
      </w:r>
      <w:r>
        <w:rPr/>
        <w:t>䙑兕樲煭刽⩳啋棂甹䩥㜱歌汱츹佷䱀恑椴싂䊬泂椰嘤숬㓂偳傮磂⭔怸䭥뗂䉦䚬䩴制䥸戯ㅕꥢ⨻숷뿍䵙⩮䩯╸㡬╢쌣㵍䙎♦乄싎쉥瀥恄</w:t>
      </w:r>
      <w:r>
        <w:rPr/>
        <w:t>ⰵ</w:t>
      </w:r>
      <w:r>
        <w:rPr/>
        <w:t>渲䩁䑢幤猹乧쉦匲婍䧂䢬嘱쉣쉍奖穥㛂⴦</w:t>
      </w:r>
      <w:r>
        <w:rPr/>
        <w:t>ꤽ</w:t>
      </w:r>
      <w:r>
        <w:rPr/>
        <w:t>㙒做䯂㑇慕⩵䬩剈竎步ㅃ䊘㵖䕥汏旍녒硐侮䱒┣</w:t>
      </w:r>
      <w:r>
        <w:rPr/>
        <w:t>ⱔ</w:t>
      </w:r>
      <w:r>
        <w:rPr/>
        <w:t>ꆮ挰</w:t>
      </w:r>
      <w:r>
        <w:rPr/>
        <w:t>꧃</w:t>
      </w:r>
      <w:r>
        <w:rPr/>
        <w:t>潠狂娤</w:t>
      </w:r>
      <w:r>
        <w:rPr/>
        <w:t>ⲵ</w:t>
      </w:r>
      <w:r>
        <w:rPr/>
        <w:t>杯뭪し䎻兏⑊䓂䵇㩫䩹㵅匰슮⧎쉐䔲쉍ꌷ猹녘檥楟쉁䗂</w:t>
      </w:r>
      <w:r>
        <w:rPr/>
        <w:t>ꕉ</w:t>
      </w:r>
      <w:r>
        <w:rPr/>
        <w:t>穃㡲幰牓쉩瀺</w:t>
      </w:r>
      <w:r>
        <w:rPr/>
        <w:t>ⶱ</w:t>
      </w:r>
      <w:r>
        <w:rPr/>
        <w:t>梿掩싂쉵숸䭲╈丹</w:t>
      </w:r>
      <w:r>
        <w:rPr/>
        <w:t>ⴹ</w:t>
      </w:r>
      <w:r>
        <w:rPr/>
        <w:t>䐦兤㌰椣歳뇍敶䧃</w:t>
      </w:r>
      <w:r>
        <w:rPr/>
        <w:t>Ⱡ</w:t>
      </w:r>
      <w:r>
        <w:rPr/>
        <w:t>싂佚斱恄␤캡쵥䤸㋂㙢匴凎歰뭙当</w:t>
      </w:r>
      <w:r>
        <w:rPr/>
        <w:t>ꕊ</w:t>
      </w:r>
      <w:r>
        <w:rPr/>
        <w:t>쉓⨴╓</w:t>
      </w:r>
      <w:r>
        <w:rPr/>
        <w:t>ꕅ</w:t>
      </w:r>
      <w:r>
        <w:rPr/>
        <w:t>爲㧂㡓滂</w:t>
      </w:r>
      <w:r>
        <w:rPr/>
        <w:t>꧂╆</w:t>
      </w:r>
      <w:r>
        <w:rPr/>
        <w:t>椰⻂㕮坒睑穘乔␨慓愦쉶䭪犻䭥轩썅窡</w:t>
      </w:r>
      <w:r>
        <w:rPr/>
        <w:t>ꗂ</w:t>
      </w:r>
      <w:r>
        <w:rPr/>
        <w:t>到䉶㙡㨵⽘⨭暿爫䬪妬攪ꍥ䚣抻ꌣ檵殩쉤獓朲繠썸乓⤯⾿㑂걕枥㢘䡀繧숮䖵숽祍䡺묻⩲䵱睳㵯䊱㨤䵶믂쉣彾쵈䬩┬㍠⸴</w:t>
      </w:r>
      <w:r>
        <w:rPr/>
        <w:t>⡂⩗Ⱝ</w:t>
      </w:r>
      <w:r>
        <w:rPr/>
        <w:t>ꅊ严䉪换䠯㚥䡈娩祔쉨睐䙅䁕ㄮ壂㚬泂樦⍷敭田⥡깣㕈䇍⩯挷揎ꥷ</w:t>
      </w:r>
      <w:r>
        <w:rPr/>
        <w:t>ⵀ</w:t>
      </w:r>
      <w:r>
        <w:rPr/>
        <w:t>昩㵍何쉡摈熘䕀걗썔杘癤㪥祔洮榥⭒⍹版晐숦㚻싂燂烂偨䩮啨㫂⽇牴顴싂⨯⩱슘싂</w:t>
      </w:r>
      <w:r>
        <w:rPr/>
        <w:t>⡠</w:t>
      </w:r>
      <w:r>
        <w:rPr/>
        <w:t>쉅喥獢顢偃敹亱旂⫂뽠숪䉵㞮㭓嘸潖牠轳䡎夸쉕瘤咏矂♸樊⯂</w:t>
      </w:r>
      <w:r>
        <w:rPr/>
        <w:t>ꕳ⍌</w:t>
      </w:r>
      <w:r>
        <w:rPr/>
        <w:t>椲숷浌刭묩┤価灍硸朸뭬㭴쉡</w:t>
      </w:r>
      <w:r>
        <w:rPr/>
        <w:t>⡍</w:t>
      </w:r>
      <w:r>
        <w:rPr/>
        <w:t>䨮䯂歆玥깄穥䓎婅㠪畒祙橊䎏挥⬣䱁侬썃딫䡘攽姂⺘搤⬰杦⪏璡摑⥥倮쉎뭍ꍺ쉟ꆥ弹뿂㪻ㄤ⭱爻䛂䡧䤷䐭</w:t>
      </w:r>
      <w:r>
        <w:rPr/>
        <w:t>⡢Ⓜ</w:t>
      </w:r>
      <w:r>
        <w:rPr/>
        <w:t>칮㕞獥䩁恘囂さ彂壂갦싎摨딳쉓朸敚䀣䉠攵搪</w:t>
      </w:r>
      <w:r>
        <w:rPr/>
        <w:t>꥓</w:t>
      </w:r>
      <w:r>
        <w:rPr/>
        <w:t>煷⭰⯂김䴬묱塺㉄繄㖩煉ꇂ䥗㔦췂녾搶䐴橹㡤曂绂縸⺡숳컂瑋庱䥘⑴</w:t>
      </w:r>
      <w:r>
        <w:rPr/>
        <w:t>ꦏ</w:t>
      </w:r>
      <w:r>
        <w:rPr/>
        <w:t>⡩</w:t>
      </w:r>
      <w:r>
        <w:rPr/>
        <w:t>쉃㙆摷嗂⩲䶩頶纏敒쉄㠱睌⑒䳂䐹⵪뾿㤩㭕ㆵ</w:t>
      </w:r>
      <w:r>
        <w:rPr/>
        <w:t>ⵟ</w:t>
      </w:r>
      <w:r>
        <w:rPr/>
        <w:t>癊떻⽤쉇䥇䶻⹪╪⸫硺椻쉉쉧⑱䡎⸵넵彘⦿싂쉘元䁔扟梩刪쉁䣎숦䔵쉥兩奚潨楮晈渵畦</w:t>
      </w:r>
      <w:r>
        <w:rPr/>
        <w:t>Ⱟ</w:t>
      </w:r>
      <w:r>
        <w:rPr/>
        <w:t>潺辏稫ꄰ照剅礤嫂㐤㍖墩뾬挵潶㤽갤쉹轑㬣䬹是顕슱睮ꌬ轤椱温㭅歩슏啘塇䘨쉲㵬撣熬䀽噷긦捓</w:t>
      </w:r>
      <w:r>
        <w:rPr/>
        <w:t>⠪</w:t>
      </w:r>
      <w:r>
        <w:rPr/>
        <w:t>쏍兾쵞䩧䍯䉎摌㷂帺灾</w:t>
      </w:r>
      <w:r>
        <w:rPr/>
        <w:t>ꤹ</w:t>
      </w:r>
      <w:r>
        <w:rPr/>
        <w:t>䩷㜭嘸䩖牺顬묥洩</w:t>
      </w:r>
      <w:r>
        <w:rPr/>
        <w:t>ꕠ</w:t>
      </w:r>
      <w:r>
        <w:rPr/>
        <w:t>㞻㞬渪浔칮뼯㬹縴当䐣</w:t>
      </w:r>
      <w:r>
        <w:rPr/>
        <w:t>꧂</w:t>
      </w:r>
      <w:r>
        <w:rPr/>
        <w:t>橙猺种</w:t>
      </w:r>
      <w:r>
        <w:rPr/>
        <w:t>Ⱟ</w:t>
      </w:r>
      <w:r>
        <w:rPr/>
        <w:t>䀫祍噵獗⥗恫䜭䘲㙸䀯怺䠴洹䄱㭢녯묱慳쉺㵉飃칷头䥚</w:t>
      </w:r>
      <w:r>
        <w:rPr/>
        <w:t>⡴</w:t>
      </w:r>
      <w:r>
        <w:rPr/>
        <w:t>伲甤凂쉡㨸塵싂쉀䍮礶硦獂㐲ㅄ♤캏忂</w:t>
      </w:r>
      <w:r>
        <w:rPr/>
        <w:t>ꖿ</w:t>
      </w:r>
      <w:r>
        <w:rPr/>
        <w:t>埂䕱画楴揃</w:t>
      </w:r>
      <w:r>
        <w:rPr/>
        <w:t>꧂⦮</w:t>
      </w:r>
      <w:r>
        <w:rPr/>
        <w:t>숲⽨㥕⸨坙㎬싂</w:t>
      </w:r>
      <w:r>
        <w:rPr/>
        <w:t>ⲿ</w:t>
      </w:r>
      <w:r>
        <w:rPr/>
        <w:t>唴愳㬻숪界⍒幑ꎬ긤愯䑂湠䁎땘넶櫂卾</w:t>
      </w:r>
      <w:r>
        <w:rPr/>
        <w:t>ꕏ</w:t>
      </w:r>
      <w:r>
        <w:rPr/>
        <w:t>牶牡喥抻项㥏桘汙瑓䉅䢏兇뽆ꍧ䤪伳▣穂剋䕇濂㖏☹</w:t>
      </w:r>
      <w:r>
        <w:rPr/>
        <w:t>ⰻ</w:t>
      </w:r>
      <w:r>
        <w:rPr/>
        <w:t>뭑⪏漻䈰橒柂쉦启㊻李售䁫⨹뭈僂哂䈷坵枣⩔䉗湡牴쉦剆敭䜭䭦焱◂㩗温⤶쌴㕅漭㢏칥倵⸥咏䭒㭸⸬⽾啋眵火⪵ꅆ⻎呏쵀건숥吶췃卶㉵⨺癓玮戬쉏싂眸占ꄰ挱䠤佸啥伮╴磂庬뮩䉦攳抻⩴勂쉷牐쵗礮奣㵕겻䴷㕯顡琸ꍑ䀣辻桅촪傡㕸殏쉴婪떏⸪塢</w:t>
      </w:r>
      <w:r>
        <w:rPr/>
        <w:t>ⱙ⭯</w:t>
      </w:r>
      <w:r>
        <w:rPr/>
        <w:t>凍⸻洭</w:t>
      </w:r>
      <w:r>
        <w:rPr/>
        <w:t>ꕕ</w:t>
      </w:r>
      <w:r>
        <w:rPr/>
        <w:t>ㄮ뽉䐹⤵뿃幂뗂癆繠权浲䅑頭♋亩㜭捨顓⍇䱢䞮眸䁾曍㘫걞䭄㭕쌳</w:t>
      </w:r>
      <w:r>
        <w:rPr/>
        <w:t>ꦡ</w:t>
      </w:r>
      <w:r>
        <w:rPr/>
        <w:t>䁭숩㭟䔱</w:t>
      </w:r>
      <w:r>
        <w:rPr/>
        <w:t>⢘</w:t>
      </w:r>
      <w:r>
        <w:rPr/>
        <w:t>ꎡ</w:t>
      </w:r>
      <w:r>
        <w:rPr/>
        <w:t>ꤸ⯂</w:t>
      </w:r>
      <w:r>
        <w:rPr/>
        <w:t>允畢㍴娭긪搊坧顀唣ꍑ乮䩏揂</w:t>
      </w:r>
      <w:r>
        <w:rPr/>
        <w:t>ꦣ</w:t>
      </w:r>
      <w:r>
        <w:rPr/>
        <w:t>偂뇎쉈</w:t>
      </w:r>
      <w:r>
        <w:rPr/>
        <w:t>ⵏ</w:t>
      </w:r>
      <w:r>
        <w:rPr/>
        <w:t>뭭ꇂ佫光柂칟뇎ꥫ乑穒䚣劥轱</w:t>
      </w:r>
      <w:r>
        <w:rPr/>
        <w:t>ꕁ</w:t>
      </w:r>
      <w:r>
        <w:rPr/>
        <w:t>吨⫂戥㢻绂秂癟䑒쉠숫㜣䠹滂⨦纣潪䵷熮癢▿塘쉁䕸쉱䅵㷂戱硟♥灰㝋䉂椨⽡숩쉴奯琪㥅ひ䛂숸㗂牎녭刷嘴壂쉷汖洹┣唪㩌</w:t>
      </w:r>
      <w:r>
        <w:rPr/>
        <w:t>⠩</w:t>
      </w:r>
      <w:r>
        <w:rPr/>
        <w:t>㭌⏂䝒⧂唫䓂⬱係곍긴</w:t>
      </w:r>
      <w:r>
        <w:rPr/>
        <w:t>ꔤ</w:t>
      </w:r>
      <w:r>
        <w:rPr/>
        <w:t>唩牫쉺桡刬쉶呂䈷촺䥧⽡싂䬲炬噴〬뽰打塪呲숤䣂䓂䑖⍣䝌</w:t>
      </w:r>
      <w:r>
        <w:rPr/>
        <w:t>ⱞ</w:t>
      </w:r>
      <w:r>
        <w:rPr/>
        <w:t>㌷⩥制墬瘳녎橙瀹㎘㣂摗췂㡷堷넹祱䍂㉺네䝾塱婭礣婇愴䢡奩係䫂決犵쉟猪䢮畲䱇挨䎩澮䮏灺顢䟂忂♎ヂ㵺②⿂䲬恏堨쌩뽘슩묹晨戵穁쉩睑硓뇂㩗晚晱ꥷ숬䪱쉳恧⬦竂嗂겵ꥷ樺瀱㭬潣쉕숳竂䁺䡟淂䱃⵷䅣쉖꺡攭桀砦⨷係뭲颿敟煘㈹椹梏颵〽畯곂䫂潙䪿颬쉆⥤╋쉯䕌떮䧂㭋湓</w:t>
      </w:r>
      <w:r>
        <w:rPr/>
        <w:t>ⶮ</w:t>
      </w:r>
      <w:r>
        <w:rPr/>
        <w:t>㉵슘猤㮮砩呐쉀䖬䑏烍ꍘ爸촮㥮刴슮㈩戴춮</w:t>
      </w:r>
      <w:r>
        <w:rPr/>
        <w:t>꤬</w:t>
      </w:r>
      <w:r>
        <w:rPr/>
        <w:t>쉮汲䧂㙺㧂♕䍆⺩掩呀쉏禿쉚嫂걫弤榩婈着奺㐰猯뭍獕㈻</w:t>
      </w:r>
      <w:r>
        <w:rPr/>
        <w:t>ꕄ</w:t>
      </w:r>
      <w:r>
        <w:rPr/>
        <w:t>眻稤㓎穌⥯琩癯㙞ꥫ猩䘫檡奘顚乘䈯쵥⪡剮쉚嘱쉂⴫㉐놮ァ恣뮡㙶丶氤㝬⩎㝲썲燂</w:t>
      </w:r>
      <w:r>
        <w:rPr/>
        <w:t>ꤹ</w:t>
      </w:r>
      <w:r>
        <w:rPr/>
        <w:t>싃穸⹰䡐䑁奖䥦뽵㭙摨䭵楬䤨璘녖䉍┨煏垣枿싂佋轊뭭⵷䰳</w:t>
      </w:r>
      <w:r>
        <w:rPr/>
        <w:t>⡌</w:t>
      </w:r>
      <w:r>
        <w:rPr/>
        <w:t>㞘땞浥</w:t>
      </w:r>
      <w:r>
        <w:rPr/>
        <w:t>ꕷ</w:t>
      </w:r>
      <w:r>
        <w:rPr/>
        <w:t>礱䑪汑㕢䍰╖兣䙳呭页敢嚮䥩匩쉍슩㠫幆櫂㵈妱绂䉯䐱갸未圭癑뽩窵</w:t>
      </w:r>
      <w:r>
        <w:rPr/>
        <w:t>ⴺ</w:t>
      </w:r>
      <w:r>
        <w:rPr/>
        <w:t>捀淂㑢쉴爭䁾に⹍땱債ꅌ扆并摍⏂搤塳䉸砹带</w:t>
      </w:r>
      <w:r>
        <w:rPr/>
        <w:t>꧂</w:t>
      </w:r>
      <w:r>
        <w:rPr/>
        <w:t>湖戣⽤瞡睫㞡썸兰⽗䁶䘭묫烂夭懂牊</w:t>
      </w:r>
      <w:r>
        <w:rPr/>
        <w:t>ꥒ</w:t>
      </w:r>
      <w:r>
        <w:rPr/>
        <w:t>ⲩ</w:t>
      </w:r>
      <w:r>
        <w:rPr/>
        <w:t>摀䫃꺿睷㕈轋縳ぎ㕢卯㍗垩墡熩⿃⿂⒩䉉䦡轥◂㫂煦ꥤ㵥皘ㅊ⬽㩆毂塮⼪㚩ꅤ㞵싂㟂丱夰䓂쌶暘䰺桴⩫⎣斿懂숬你쉦琱㔪쉡숻咻䉂㉣渵乱ㅂ啠걘츳㵟</w:t>
      </w:r>
      <w:r>
        <w:rPr/>
        <w:t>ꦻ</w:t>
      </w:r>
      <w:r>
        <w:rPr/>
        <w:t>㝍さ쉁ㅱ慘䭠呕掩䉐溏슡쉨숭据飂깪</w:t>
      </w:r>
      <w:r>
        <w:rPr/>
        <w:t>ⱞ</w:t>
      </w:r>
      <w:r>
        <w:rPr/>
        <w:t>煙</w:t>
      </w:r>
      <w:r>
        <w:rPr/>
        <w:t>ⱈ</w:t>
      </w:r>
      <w:r>
        <w:rPr/>
        <w:t>쉃噞樊슘땂䝸⸳䕴挤놏㜨⫂썬燂汾㕶䩀呔桮ꄪ噡㵾䴱煷⬴컂썺䭠⥃┭煆㍲㉔㚬恆</w:t>
      </w:r>
      <w:r>
        <w:rPr/>
        <w:t>ꔻ</w:t>
      </w:r>
      <w:r>
        <w:rPr/>
        <w:t>渮批⭐ㅫ䉏䕌</w:t>
      </w:r>
      <w:r>
        <w:rPr/>
        <w:t>ꔨ⨬</w:t>
      </w:r>
      <w:r>
        <w:rPr/>
        <w:t>䆥敐ꅫ쉓㢿婲쉙⥷乷砽浘싂㵯桇⦡㵾䘩彮쉣㌩쵱䄨斻⩖㚡利婩쉸慌佅㑊磂걪</w:t>
      </w:r>
      <w:r>
        <w:rPr/>
        <w:t>ꕷ</w:t>
      </w:r>
      <w:r>
        <w:rPr/>
        <w:t>碣♚唱穪兲瑸</w:t>
      </w:r>
      <w:r>
        <w:rPr/>
        <w:t>Ⱞ</w:t>
      </w:r>
      <w:r>
        <w:rPr/>
        <w:t>쉞が樦恇숩䯂ꅂ噗쉇깩伨⥡唴䱸搹㭪걯濂䟍뭮㔨쉓慏⭮䏂쉍㭪⍋ꅨ슏潡쉨ꌵ穈쉑쉤剏弯념䢩欶⪱䞻澻癋甥桉何ㆮ쉠</w:t>
      </w:r>
      <w:r>
        <w:rPr/>
        <w:t>ꔹ</w:t>
      </w:r>
      <w:r>
        <w:rPr/>
        <w:t>ꌥ⚮癲氦橁睭♀啲쉅䍑⯂晡숣④⏂ッ湈땦柂娭戻入潙㨱䀷汑䍧</w:t>
      </w:r>
      <w:r>
        <w:rPr/>
        <w:t>ꤳ</w:t>
      </w:r>
      <w:r>
        <w:rPr/>
        <w:t>汓坚㕅깋䲿甩ꍍ睞䛂幺䠰⹒䒱䐣♘橙⩑쉪咿녣楟杹潾檣㕦纱娦䌯禩稷朣㑭㡬憿ꍩ散㑀⬻琴⩍噓婆</w:t>
      </w:r>
      <w:r>
        <w:rPr/>
        <w:t>ꤹ</w:t>
      </w:r>
      <w:r>
        <w:rPr/>
        <w:t>ㅖ狂㈲␰䚬䡥쉗컂ꅢ숻䗂숽仂歘敮浤捰夥㙟䙙娣쉀坦磍䕐甽䥅㝢䙪䎩㭲姂</w:t>
      </w:r>
      <w:r>
        <w:rPr/>
        <w:t>ⷂ</w:t>
      </w:r>
      <w:r>
        <w:rPr/>
        <w:t>慺䡺㠯땆♈武彷</w:t>
      </w:r>
      <w:r>
        <w:rPr/>
        <w:t>⡯</w:t>
      </w:r>
      <w:r>
        <w:rPr/>
        <w:t>ꥒ</w:t>
      </w:r>
      <w:r>
        <w:rPr/>
        <w:t>㐶㑹晐挭⍄烂⩬浥撘㈨㝖ꄽ䴳쌸怭⪩㵤桪쉇皏䡥硖牲扳偷㐪㨴搽쉞启稥允쉆䯍矂椫㢬</w:t>
      </w:r>
      <w:r>
        <w:rPr/>
        <w:t>꧂</w:t>
      </w:r>
      <w:r>
        <w:rPr/>
        <w:t>窮쵕顩琭憵濂䕳橒䌷湾쌩䭉츺ㅾ</w:t>
      </w:r>
      <w:r>
        <w:rPr/>
        <w:t>ꥏ</w:t>
      </w:r>
      <w:r>
        <w:rPr/>
        <w:t>䩉湅疣汕⑄爭㉟倥揂兀㵎싂瘯뽮坦利商煩睌佹氳彰敆♬殥幓䡄硵뭎瑚卩繘뮘扫㕲㊩祅獹桇ꅄ㡧劥刪ꍍ樥浄꺩㤴꥾ꏂ幭䡠搭松ぎ䡠題⽭䋂ꥶ슩녪쉍佹塞䐲纥⥚䑩</w:t>
      </w:r>
      <w:r>
        <w:rPr/>
        <w:t>⠷</w:t>
      </w:r>
      <w:r>
        <w:rPr/>
        <w:t>她깁㝓⬨㠻䋃⭇ꅱ땎㉴</w:t>
      </w:r>
      <w:r>
        <w:rPr/>
        <w:t>⡚</w:t>
      </w:r>
      <w:r>
        <w:rPr/>
        <w:t>癗䩰縣呪琹㥦</w:t>
      </w:r>
      <w:r>
        <w:rPr/>
        <w:t>ꕀ</w:t>
      </w:r>
      <w:r>
        <w:rPr/>
        <w:t>娽扠䱡塃䝾묭쉵渪戩숸㖣䥠䩟奍꺱</w:t>
      </w:r>
      <w:r>
        <w:rPr/>
        <w:t>ꕟ</w:t>
      </w:r>
      <w:r>
        <w:rPr/>
        <w:t>恀칙ヂ弯䱫㵁樮楸嗎反慣숨③⭌祊䥊쉴湨䁔柂潴딪䕰⏂渭極㕐䀨偁ꌷ</w:t>
      </w:r>
      <w:r>
        <w:rPr/>
        <w:t>ⱓ⩦</w:t>
      </w:r>
      <w:r>
        <w:rPr/>
        <w:t>幈⨰恫깗ꅧ딭佾呆擂䁁弮枏㬶</w:t>
      </w:r>
      <w:r>
        <w:rPr/>
        <w:t>ꕖ</w:t>
      </w:r>
      <w:r>
        <w:rPr/>
        <w:t>ㅄ稶幵㍬칏療㭵温꤮垣䌭㠭禿㉑輦땺칭㘨扴祊숺浞싃䓂⦱칩ꍧ⪘뽁歘瑇슏ぇ꥙㵗䅚疥㕾⤬</w:t>
      </w:r>
      <w:r>
        <w:rPr/>
        <w:t>ⲩ</w:t>
      </w:r>
      <w:r>
        <w:rPr/>
        <w:t>䉴敡㭪祖坧㓂砲煱쉐㵨か녲婮뇃繟䩔㜴딹捁</w:t>
      </w:r>
      <w:r>
        <w:rPr/>
        <w:t>ꤨ</w:t>
      </w:r>
      <w:r>
        <w:rPr/>
        <w:t>㑖䱷䴊⵷싂窬쉥恃䫎㒮嫂刭┳頺㭂揂惂噧</w:t>
      </w:r>
      <w:r>
        <w:rPr/>
        <w:t>ꦘ</w:t>
      </w:r>
      <w:r>
        <w:rPr/>
        <w:t>呂灒ꥳ갹쉆ꥥ乔㉷⹴䋍噷䭫㐹杘⹅숻牧疵딯硖숮睢쉲㣍䩘습㓂䃃娽壂佃ꆩ꺱楩湩扵⽀愦⨩慩稴䄦</w:t>
      </w:r>
      <w:r>
        <w:rPr/>
        <w:t>⡢</w:t>
      </w:r>
      <w:r>
        <w:rPr/>
        <w:t>䓍뇂䑁䍒㢣椴슡䭆疣</w:t>
      </w:r>
      <w:r>
        <w:rPr/>
        <w:t>⣂</w:t>
      </w:r>
      <w:r>
        <w:rPr/>
        <w:t>彉唦⹪权煪⵱圩坫⑤滂ꎘ䱠</w:t>
      </w:r>
      <w:r>
        <w:rPr/>
        <w:t>Ⱘ</w:t>
      </w:r>
      <w:r>
        <w:rPr/>
        <w:t>磍浓춮䙰內煴䃂겵䡋彷䢩⚱넦칰⪥䱈磂㏍塌쉹걀枘䡤⎘슩㷂㒘㕠㭂⩙㭬</w:t>
      </w:r>
      <w:r>
        <w:rPr/>
        <w:t>⠷</w:t>
      </w:r>
      <w:r>
        <w:rPr/>
        <w:t>깙唷桡</w:t>
      </w:r>
      <w:r>
        <w:rPr/>
        <w:t>ꤩ</w:t>
      </w:r>
      <w:r>
        <w:rPr/>
        <w:t>甬⭅弽㡳⽺㠬䤻幸呾䠴幈敺䕚䙏쵧썓桞璡ꍉ숭췂䜦딷녚⮘⥸湬ꌣ彭䎏䩯恱쉓帪</w:t>
      </w:r>
      <w:r>
        <w:rPr/>
        <w:t>⠮</w:t>
      </w:r>
      <w:r>
        <w:rPr/>
        <w:t>啍倹迂坑睺夹秂숬걆깂抵䈨숮迍숯</w:t>
      </w:r>
      <w:r>
        <w:rPr/>
        <w:t>Ⱶ</w:t>
      </w:r>
      <w:r>
        <w:rPr/>
        <w:t>類玩ギ兆䨶柂⌥晚癹婭员杒썪啵㠤㉾幯䥹╷剮桏깤묤䰤⑪顫䷂睸놮뿂♉纻嘱</w:t>
      </w:r>
      <w:r>
        <w:rPr/>
        <w:t>ⷂ</w:t>
      </w:r>
      <w:r>
        <w:rPr/>
        <w:t>潖瞥欻</w:t>
      </w:r>
      <w:r>
        <w:rPr/>
        <w:t>ꔦ</w:t>
      </w:r>
      <w:r>
        <w:rPr/>
        <w:t>璬껃</w:t>
      </w:r>
      <w:r>
        <w:rPr/>
        <w:t>ꕬ</w:t>
      </w:r>
      <w:r>
        <w:rPr/>
        <w:t>煖䨲</w:t>
      </w:r>
      <w:r>
        <w:rPr/>
        <w:t>꧂</w:t>
      </w:r>
      <w:r>
        <w:rPr/>
        <w:t>剱辏걐熵䔶夷睏㖵곂싂぀㕠</w:t>
      </w:r>
      <w:r>
        <w:rPr/>
        <w:t>ⲻ</w:t>
      </w:r>
      <w:r>
        <w:rPr/>
        <w:t>柂Ⓨ깸㙅습슩⑈ㄵ⩘渵䱓帻䵷幌橰㴦䞻⵲睫䄷痃쉧桴㙦先橎呠⼱搷潴⏂䥚呭쌯呐役㕎慚뼫兡䲿机</w:t>
      </w:r>
      <w:r>
        <w:rPr/>
        <w:t>⣂</w:t>
      </w:r>
      <w:r>
        <w:rPr/>
        <w:t>平扢⤱썠쉶♦㨤䜩師昽獹㉷䱦塒爪䧂参歍쉙坴輶걟쉪䑺䩑═瑅쉟硅㡣圶㈵䡪⹸⩆䉆뭉뽉</w:t>
      </w:r>
      <w:r>
        <w:rPr/>
        <w:t>ꖡ</w:t>
      </w:r>
      <w:r>
        <w:rPr/>
        <w:t>愲䩴溡塕㕠硕儶ㅎ璘㉤䶏䘺噲仂頯습䵷獟</w:t>
      </w:r>
      <w:r>
        <w:rPr/>
        <w:t>ⱆ</w:t>
      </w:r>
      <w:r>
        <w:rPr/>
        <w:t>砩⬵畱磂⨹䩡쌳⼥楟㥷喣䚩庥枘땕治㥎穾㍃杢⹾嘽涩⭬畊佄♕楍쉔</w:t>
      </w:r>
      <w:r>
        <w:rPr/>
        <w:t>ꕹ</w:t>
      </w:r>
      <w:r>
        <w:rPr/>
        <w:t>歀갨䅧湢╣⽏扭⚩Ⓜ睾砯⑖⬸ꇂ쉸旂匲㓂灒恶⒬⥨⭰</w:t>
      </w:r>
      <w:r>
        <w:rPr/>
        <w:t>ꦮ</w:t>
      </w:r>
      <w:r>
        <w:rPr/>
        <w:t>磂ㅅ灋칩⩄輥땓匫㌻剓獶걷悬㉋컂榬㙊䱊</w:t>
      </w:r>
      <w:r>
        <w:rPr/>
        <w:t>⡏</w:t>
      </w:r>
      <w:r>
        <w:rPr/>
        <w:t>䩦㥦恬䱇ꍭ囂倥煭嘭숮깍㷃㷂䀮♞㙗澮卟促昫硥䅙潭傣呸㟂쉖싎痂㭑䝇䙌壂刣쉭窘剷싂瓂塚⦮䅏假潘䣃匪瑳䵋쉵숳何</w:t>
      </w:r>
      <w:r>
        <w:rPr/>
        <w:t>ⰽ</w:t>
      </w:r>
      <w:r>
        <w:rPr/>
        <w:t>値뿂睯坴啶놘⽟汌彵싂넵⺏⦱슥쉹也淂䡦</w:t>
      </w:r>
      <w:r>
        <w:rPr/>
        <w:t>ꕨ</w:t>
      </w:r>
      <w:r>
        <w:rPr/>
        <w:t>쉺칹㙶椣쎬伹噔뭑猪淂圫䖩뮱䯂攪䭕⬻췂촣䙗쌨ꥢ兏㌭㝲牐佁⑉珂禵攻慕燂㖮녘ꌥ쉤㝷晄曍␊斻쉨㡘䉢漷礹䆮숴⽤㔬Ⓙ婟呦䔨</w:t>
      </w:r>
      <w:r>
        <w:rPr/>
        <w:t>ꔩ</w:t>
      </w:r>
      <w:r>
        <w:rPr/>
        <w:t>䞮擂輲</w:t>
      </w:r>
      <w:r>
        <w:rPr/>
        <w:t>ꕸ</w:t>
      </w:r>
      <w:r>
        <w:rPr/>
        <w:t>恥旎쉀믎㐬䐨漯䄥浳㊩帮晌ꇂ捭璣棂⽶䤴惎싃쉫磃坠딲乘䡱槂滂쉃浊朦숮</w:t>
      </w:r>
      <w:r>
        <w:rPr/>
        <w:t>ꤱ</w:t>
      </w:r>
      <w:r>
        <w:rPr/>
        <w:t>䖮㜽捄</w:t>
      </w:r>
      <w:r>
        <w:rPr/>
        <w:t>Ⱖ</w:t>
      </w:r>
      <w:r>
        <w:rPr/>
        <w:t>夹썀嫂⻂渫⩆䛂ꄶ姂汈ꍃ㫂䉍浌싂恹瑬ㅒ䰩</w:t>
      </w:r>
      <w:r>
        <w:rPr/>
        <w:t>⡔</w:t>
      </w:r>
      <w:r>
        <w:rPr/>
        <w:t>쉏㋂ꍎ쵧싂䲡束䫂堶㓂</w:t>
      </w:r>
      <w:r>
        <w:rPr/>
        <w:t>ⵢ</w:t>
      </w:r>
      <w:r>
        <w:rPr/>
        <w:t>敃ㅥ渭䁾쉹⨬庡⤹쉃悩쉂滂繟㥣</w:t>
      </w:r>
      <w:r>
        <w:rPr/>
        <w:t>ꤤ</w:t>
      </w:r>
      <w:r>
        <w:rPr/>
        <w:t>ꅄ䉲㒬祰㦡䕕渤瑨坞ꍟ煉깞⑸瑟㜩⻍긳⸷䡬汤毂迂⎡搽⍁</w:t>
      </w:r>
      <w:r>
        <w:rPr/>
        <w:t>ⳃ</w:t>
      </w:r>
      <w:r>
        <w:rPr/>
        <w:t>栵剅䵴</w:t>
      </w:r>
      <w:r>
        <w:rPr/>
        <w:t>ⵧ</w:t>
      </w:r>
      <w:r>
        <w:rPr/>
        <w:t>䨯⹡揂쉪庣꥘盂걾柂㝏伴繎捙卐놏㈵䊏㞩睓浧忂㞡坄⴫掮ふ숲䧍顙煚묪啓㧂栳</w:t>
      </w:r>
      <w:r>
        <w:rPr/>
        <w:t>ⱕ</w:t>
      </w:r>
      <w:r>
        <w:rPr/>
        <w:t>汾稴乍䅳䐴佉</w:t>
      </w:r>
      <w:r>
        <w:rPr/>
        <w:t>Ⱳ</w:t>
      </w:r>
      <w:r>
        <w:rPr/>
        <w:t>椲妵扏쉷믂祏쉗䐷</w:t>
      </w:r>
      <w:r>
        <w:rPr/>
        <w:t>ꕷ</w:t>
      </w:r>
      <w:r>
        <w:rPr/>
        <w:t>坤歷</w:t>
      </w:r>
      <w:r>
        <w:rPr/>
        <w:t>ⷂ</w:t>
      </w:r>
      <w:r>
        <w:rPr/>
        <w:t>䢱佴╡橡稬嚡䊘⫃縬呈畳깚ㄵ</w:t>
      </w:r>
      <w:r>
        <w:rPr/>
        <w:t>Ⱚ</w:t>
      </w:r>
      <w:r>
        <w:rPr/>
        <w:t>䙬昮纥献ꇎ⥷싂〪슻</w:t>
      </w:r>
      <w:r>
        <w:rPr/>
        <w:t>ꥍ</w:t>
      </w:r>
      <w:r>
        <w:rPr/>
        <w:t>疩䡹焣㑬</w:t>
      </w:r>
      <w:r>
        <w:rPr/>
        <w:t>⣂</w:t>
      </w:r>
      <w:r>
        <w:rPr/>
        <w:t>允┲</w:t>
      </w:r>
      <w:r>
        <w:rPr/>
        <w:t>⡈</w:t>
      </w:r>
      <w:r>
        <w:rPr/>
        <w:t>恁洯甫灩碿塈㵅숺䉞兒⧃ꍱ怱楳痂Ⓜ걢渫쉁뭰뾩䕞⍮旍⪮</w:t>
      </w:r>
      <w:r>
        <w:rPr/>
        <w:t>ⱆ</w:t>
      </w:r>
      <w:r>
        <w:rPr/>
        <w:t>䧃坩䝂㕈⩋㵯㶮助⥘六轷浅曂㝍䒿䄵䴱쉳呴䐸놘唹橁彐䳂磂佀쉊吰䔰〦</w:t>
      </w:r>
      <w:r>
        <w:rPr/>
        <w:t>⣂</w:t>
      </w:r>
      <w:r>
        <w:rPr/>
        <w:t>䈩復㢏䈽⩢塑淂稤恖〥</w:t>
      </w:r>
      <w:r>
        <w:rPr/>
        <w:t>ꥀ</w:t>
      </w:r>
      <w:r>
        <w:rPr/>
        <w:t>迂</w:t>
      </w:r>
      <w:r>
        <w:rPr/>
        <w:t>⠷</w:t>
      </w:r>
      <w:r>
        <w:rPr/>
        <w:t>䙶깦し憩㑓쉷䵩쉨啮改묥顄</w:t>
      </w:r>
      <w:r>
        <w:rPr/>
        <w:t>ꕑ</w:t>
      </w:r>
      <w:r>
        <w:rPr/>
        <w:t>惃䙠녫桬輨䃂穒嘯믂⨥㤸䡹썭ꍓ猵</w:t>
      </w:r>
      <w:r>
        <w:rPr/>
        <w:t>⡤</w:t>
      </w:r>
      <w:r>
        <w:rPr/>
        <w:t>㊏竂庡睊㥡轓Ⓜく컂卶顚䈶湮쉫⥓㶥杇䪏䋂盂㏂頷⮩坫㤯椻矃䀶㇂뭵ꥩ뮬慅䕁⤥琩佴䔪싂뮘⛂걏䃂⮘倻坏縳测싂㐰㜶䵎庵呠禱娱䭹걆䁮㡘挹쉾④숦伸촪㔪⒩敫쵴㠳뽬땱摾땄⍆뿍</w:t>
      </w:r>
      <w:r>
        <w:rPr/>
        <w:t>Ⱚ</w:t>
      </w:r>
      <w:r>
        <w:rPr/>
        <w:t>녇祣戨迂摁凂쉖촦橃╈㥁슬</w:t>
      </w:r>
      <w:r>
        <w:rPr/>
        <w:t>ꤸ⚻</w:t>
      </w:r>
      <w:r>
        <w:rPr/>
        <w:t>睨뾿╴</w:t>
      </w:r>
      <w:r>
        <w:rPr/>
        <w:t>ꕥ</w:t>
      </w:r>
      <w:r>
        <w:rPr/>
        <w:t>㝷㯂䲩䍤</w:t>
      </w:r>
      <w:r>
        <w:rPr/>
        <w:t>ⷂ╣⹺</w:t>
      </w:r>
      <w:r>
        <w:rPr/>
        <w:t>汐汐쵕㥶歞䅓䉹ꄪ槂숷싂춡갰⑄쉦䉑坥墩䠲歵㔪䙞卥⽩쵂暬䌺乏瑈捈奺獩</w:t>
      </w:r>
      <w:r>
        <w:rPr/>
        <w:t>ⵯ</w:t>
      </w:r>
      <w:r>
        <w:rPr/>
        <w:t>嚣</w:t>
      </w:r>
      <w:r>
        <w:rPr/>
        <w:t>ⵈ</w:t>
      </w:r>
      <w:r>
        <w:rPr/>
        <w:t>캩个䂿稨㑍敆乑▣⦬桱칫歬싂⑓湈殩夫昳䥵湁礳</w:t>
      </w:r>
      <w:r>
        <w:rPr/>
        <w:t>ꤱ</w:t>
      </w:r>
      <w:r>
        <w:rPr/>
        <w:t>〭쉮吰発悩⑚䷂⎿䥘煏䘴㑮㝓숲劵偠⩊祦쉷晰䬯䨸姂硢㥙睖캿で䄺㡗溩窬슮䤊䱏恞뭪圱䍓顟濂乓슩䍲棂㏂穂뿂汹ㅣ긪义㜱態㐱椤唸䩌깩額楰䪣櫂瑄奒숪捳含ㅁ䬳ꏃ渹杧懎睦슡숻汗촻Ⓙ桀쎏䧂礲㩩痂쉧輥쉥帬㕵䔯ㅊ朻偌灬㙓㪻⾩䏂┪挪䚘猯쉶曂狂拍╆촣卙夺깣쏂䠳╷쉑뽊㭟僂㧂䓂亣䍖獦猲숰㔻扨ꆡ幍戰䣂氺乌㋎╆䖘⩚</w:t>
      </w:r>
      <w:r>
        <w:rPr/>
        <w:t>⢩</w:t>
      </w:r>
      <w:r>
        <w:rPr/>
        <w:t>떱쉠顇슮偶⼵␪</w:t>
      </w:r>
      <w:r>
        <w:rPr/>
        <w:t>ⱟ</w:t>
      </w:r>
      <w:r>
        <w:rPr/>
        <w:t>兮㩰畂슬⑚녤</w:t>
      </w:r>
      <w:r>
        <w:rPr/>
        <w:t>ꥏ</w:t>
      </w:r>
      <w:r>
        <w:rPr/>
        <w:t>싂幋〉䲥䘱쉡㵗睗晠瑒</w:t>
      </w:r>
      <w:r>
        <w:rPr/>
        <w:t>⠵</w:t>
      </w:r>
      <w:r>
        <w:rPr/>
        <w:t>卉楤扆帥晴㨱쉎곂䍵ꆬ䀪</w:t>
      </w:r>
      <w:r>
        <w:rPr/>
        <w:t>ⷂ</w:t>
      </w:r>
      <w:r>
        <w:rPr/>
        <w:t>䕶橋쉗䉑㕑</w:t>
      </w:r>
      <w:r>
        <w:rPr/>
        <w:t>ꕕ</w:t>
      </w:r>
      <w:r>
        <w:rPr/>
        <w:t>ㅰ⼥</w:t>
      </w:r>
      <w:r>
        <w:rPr/>
        <w:t>⠪</w:t>
      </w:r>
      <w:r>
        <w:rPr/>
        <w:t>爰卓儤琬竂涱䫍뾣櫂䁟氰瑰䕶㪬㵅䑰䕥䴬䅋參⤽츴偯숯繟癯县</w:t>
      </w:r>
      <w:r>
        <w:rPr/>
        <w:t>⠦</w:t>
      </w:r>
      <w:r>
        <w:rPr/>
        <w:t>㭋㡍쉏⭖뗂乸偧焯쉌쉣奧㝘겻縥㓂彟䩘辘</w:t>
      </w:r>
      <w:r>
        <w:rPr/>
        <w:t>⡤♡</w:t>
      </w:r>
      <w:r>
        <w:rPr/>
        <w:t>摯䝶⍈㨬ㅲ䵩걓쉳䜨⑍쉕敉촪㒻嘹䤮㍌流攴숯摈칢瓂买쎿恁塺仂獱挩⛂╰关ꎩ慫療彊♏쵫쉶ぬ徘네塇纵</w:t>
      </w:r>
      <w:r>
        <w:rPr/>
        <w:t>ꕫ</w:t>
      </w:r>
      <w:r>
        <w:rPr/>
        <w:t>숲㩓</w:t>
      </w:r>
      <w:r>
        <w:rPr/>
        <w:t>⡥</w:t>
      </w:r>
      <w:r>
        <w:rPr/>
        <w:t>柂扈㴽⑺噗晎㥫搹櫃珂摙睄頩</w:t>
      </w:r>
      <w:r>
        <w:rPr/>
        <w:t>⡲</w:t>
      </w:r>
      <w:r>
        <w:rPr/>
        <w:t>熮睌灍⛂㕉싍獅⩐숽㝧牅쉢⼲䵪檬</w:t>
      </w:r>
      <w:r>
        <w:rPr/>
        <w:t>⡧</w:t>
      </w:r>
      <w:r>
        <w:rPr/>
        <w:t>㘯놥慄佳挱杤쉌吶춻と</w:t>
      </w:r>
      <w:r>
        <w:rPr/>
        <w:t>ꕡ</w:t>
      </w:r>
      <w:r>
        <w:rPr/>
        <w:t>㠲挶灹◂畠싍䤵⧂㵨䀲瀫㌹䍂⑫⸻㥰獭歸긷쉺畬离地䞥獡䥰쉏숰뾘竂㖏쵥촦䵋䑹啁ㅣ轹幦⩹䋂뽊矂⹬噊⑏䠵묰☤祅䴩⽮妏佰瑡潟⸤恉張⩈摯쉡</w:t>
      </w:r>
      <w:r>
        <w:rPr/>
        <w:t>ꗍ</w:t>
      </w:r>
      <w:r>
        <w:rPr/>
        <w:t>㥹䙢䑗격</w:t>
      </w:r>
      <w:r>
        <w:rPr/>
        <w:t>⠫</w:t>
      </w:r>
      <w:r>
        <w:rPr/>
        <w:t>ꦩ</w:t>
      </w:r>
      <w:r>
        <w:rPr/>
        <w:t>汕曎摌⥋呃㍃♬畬칸摴睫䅕恗入땣</w:t>
      </w:r>
      <w:r>
        <w:rPr/>
        <w:t>ⵊ</w:t>
      </w:r>
      <w:r>
        <w:rPr/>
        <w:t>硋⍴唪⍩頲幭頳䭥</w:t>
      </w:r>
      <w:r>
        <w:rPr/>
        <w:t>⡭</w:t>
      </w:r>
      <w:r>
        <w:rPr/>
        <w:t>㭐Ⓜ䙟숽쉶瘴㓂쉵乳⪏</w:t>
      </w:r>
      <w:r>
        <w:rPr/>
        <w:t>ⵎ</w:t>
      </w:r>
      <w:r>
        <w:rPr/>
        <w:t>㉇伵形⌦㥓渱奏湪唦⩶祁⵭憣牊憬⽲┲槂⌷瑟묪쏂♱捥긻쉑偣칠⫂㕦㔫숱䯂䡆䪱⥩㠣</w:t>
      </w:r>
      <w:r>
        <w:rPr/>
        <w:t>ⷂ</w:t>
      </w:r>
      <w:r>
        <w:rPr/>
        <w:t>奂噐畓뭧䄺⽱㍺甤ꅁ쉉㵉쉓⫂ꍤꌨ㵟㝦硣硨嫂珍仂⩠樮別㒬걯慵䔥潅넮⨨楬뭖珂绂䧍㚿睗쉎塧ノ</w:t>
      </w:r>
      <w:r>
        <w:rPr/>
        <w:t>Ⱚ</w:t>
      </w:r>
      <w:r>
        <w:rPr/>
        <w:t>㩷眯顰㵎㙚珂䕐슮</w:t>
      </w:r>
      <w:r>
        <w:rPr/>
        <w:t>⡳</w:t>
      </w:r>
      <w:r>
        <w:rPr/>
        <w:t>桷썳䲮係넭䭹䰦歒桱挪埂쉦숸䕱癚瑱䉯獤㦬坘쉒厩⹮即睈숊╇濂뭫</w:t>
      </w:r>
      <w:r>
        <w:rPr/>
        <w:t>⢩</w:t>
      </w:r>
      <w:r>
        <w:rPr/>
        <w:t>洣呧梏坴⑱䐻ㄨ頺⛂硱</w:t>
      </w:r>
      <w:r>
        <w:rPr/>
        <w:t>ꥌ</w:t>
      </w:r>
      <w:r>
        <w:rPr/>
        <w:t>싂ꌩ癹ꅤ捲湫숻湭榩숳녣揎嫂頪帬㵓쉲⨫䍙煣強迂꺥橮⹋쉀뼺扴湭䅗乯婏㗍撿껂쉥⥑琹㖱怤쉹輷灔绂旂娯쉫䦮奧</w:t>
      </w:r>
      <w:r>
        <w:rPr/>
        <w:t>ⰻ⴬</w:t>
      </w:r>
      <w:r>
        <w:rPr/>
        <w:t>쉡㦮㤪⌫䬸恢⯂繰䕾囂扢䘫</w:t>
      </w:r>
      <w:r>
        <w:rPr/>
        <w:t>⡸</w:t>
      </w:r>
      <w:r>
        <w:rPr/>
        <w:t>愤땙쉦쉁슬㜳煐神伫汋剋걍ꅇ獤걵땵橠㘱噓쵉痂仃쏂⫍澻呞뾥娳Ⓜ⻂礦㍵䚥싂뭾僎撣䗍⦏偞唸놮㎡䘱⍈祒⩶촤</w:t>
      </w:r>
      <w:r>
        <w:rPr/>
        <w:t>ⴥ</w:t>
      </w:r>
      <w:r>
        <w:rPr/>
        <w:t>丶坦ꅺ彚쉾䱒縣⩵</w:t>
      </w:r>
      <w:r>
        <w:rPr/>
        <w:t>ꥊ</w:t>
      </w:r>
      <w:r>
        <w:rPr/>
        <w:t>ꥢ습乪欲慍䈩䝍⧂槂硲</w:t>
      </w:r>
      <w:r>
        <w:rPr/>
        <w:t>ꤣ</w:t>
      </w:r>
      <w:r>
        <w:rPr/>
        <w:t>捊恮頪拂繓⌶佄䤹쵾碡彾⍍걹吰ꅧ㣂潎埂稤祃桌幉䉂轍湃ㅐ⏍쉧珂拃깃浆숨帰ꌱ卍㔰乁떘䱾枿繖刱</w:t>
      </w:r>
      <w:r>
        <w:rPr/>
        <w:t>꧂</w:t>
      </w:r>
      <w:r>
        <w:rPr/>
        <w:t>䢥汉♨䨲汢㦱⩨敗쉫決썲</w:t>
      </w:r>
      <w:r>
        <w:rPr/>
        <w:t>꧂</w:t>
      </w:r>
      <w:r>
        <w:rPr/>
        <w:t>僂輨</w:t>
      </w:r>
      <w:r>
        <w:rPr/>
        <w:t>ⱉ</w:t>
      </w:r>
      <w:r>
        <w:rPr/>
        <w:t>쉩煸㭏㵷䥶ꍸꥷ晑硗䁸ꌯ剡숪䴻橍㕭恳烂䍥旂쉆</w:t>
      </w:r>
      <w:r>
        <w:rPr/>
        <w:t>ꔺ</w:t>
      </w:r>
      <w:r>
        <w:rPr/>
        <w:t>쉅쉪䔤剨</w:t>
      </w:r>
      <w:r>
        <w:rPr/>
        <w:t>ꦵ</w:t>
      </w:r>
      <w:r>
        <w:rPr/>
        <w:t>䌽슩嗎怰㤯땮䕞긴暡⤳浨㩆㉃䐵否娹습傩輪䍭긴彥䵄䟍⨮佣⽸㖵쉵伥㑉佷⽬ꅃ㍦㋂哂䦿䕱숪쉱〷슘戳</w:t>
      </w:r>
      <w:r>
        <w:rPr/>
        <w:t>ⵦ</w:t>
      </w:r>
      <w:r>
        <w:rPr/>
        <w:t>汁琲桫䵾睇乆呎灷毂땄听䝧佨猹</w:t>
      </w:r>
      <w:r>
        <w:rPr/>
        <w:t>ꖿ</w:t>
      </w:r>
      <w:r>
        <w:rPr/>
        <w:t>䭫仍呑䨱쉉灂䐺〨常坒⛂ꍟ䮣佯嗂咩㙬扸漲爣㥅捰佄쉔颿숰汇惍쉙敎墏䉺織垩栲㬶쉰ㅴ硐깫⑟㥳冥뮿◂煓㘱갣颩쉎塔썆⸲摮䱙⫂䁶䰲婒㩷竂佄⏂䮿㵖湳浚へ㇂㉶輮슩쵶恨쉪壂䷂堬</w:t>
      </w:r>
      <w:r>
        <w:rPr/>
        <w:t>ꕍ</w:t>
      </w:r>
      <w:r>
        <w:rPr/>
        <w:t>칄炬幹価啑ꌦ넣뭔桹弽㵘숮䨻柎䈹䑺싂䤪</w:t>
      </w:r>
      <w:r>
        <w:rPr/>
        <w:t>ꔩ</w:t>
      </w:r>
      <w:r>
        <w:rPr/>
        <w:t>ꎬ㵶슱攫剃歙に쉶⨻뗂⭾뭴偘⨶敚轘窩㵞⭡ꍲ犱圴懂琫䮥㏎亮纱楒녌䈥㡐磂㝲쉷禿嘩瀫疣⏂ꍬ⍶㬳唦杩</w:t>
      </w:r>
      <w:r>
        <w:rPr/>
        <w:t>ꕺ</w:t>
      </w:r>
      <w:r>
        <w:rPr/>
        <w:t>扮场ꥡ煰⏂</w:t>
      </w:r>
      <w:r>
        <w:rPr/>
        <w:t>ꕒ</w:t>
      </w:r>
      <w:r>
        <w:rPr/>
        <w:t>묱睦碮⪣洸攲䂵䜽䟂</w:t>
      </w:r>
      <w:r>
        <w:rPr/>
        <w:t>ꥇ</w:t>
      </w:r>
      <w:r>
        <w:rPr/>
        <w:t>颻㌫恃䥀嘱瑮⻂㙣䕣䙕䥤䑾慬</w:t>
      </w:r>
      <w:r>
        <w:rPr/>
        <w:t>ꗎ</w:t>
      </w:r>
      <w:r>
        <w:rPr/>
        <w:t>煳䚮慇呱䍮㎮琪䩃湱㭲䅌瘸攫묵帴額棂摂숹╖娵乆䩉䁚</w:t>
      </w:r>
      <w:r>
        <w:rPr/>
        <w:t>⠪</w:t>
      </w:r>
      <w:r>
        <w:rPr/>
        <w:t>㮘썐깲㚵⭺ꥲ싂꥞넷㵊䍍䑃쉘扎䚩䓂奶焷⼊潓迂䱉㜹灲쉂䙏</w:t>
      </w:r>
      <w:r>
        <w:rPr/>
        <w:t>ⱄ</w:t>
      </w:r>
      <w:r>
        <w:rPr/>
        <w:t>䠯懂夸싂氥汁敖噥믂ず츫橣</w:t>
      </w:r>
      <w:r>
        <w:rPr/>
        <w:t>ꤨ</w:t>
      </w:r>
      <w:r>
        <w:rPr/>
        <w:t>甭⵨䚵㭒獪ꅙ畯恨䉐䁪示き숥サ牅㕕惂久㥐싂撱㒬긴幨㉪頱싎〷䵗</w:t>
      </w:r>
      <w:r>
        <w:rPr/>
        <w:t>ⳃ</w:t>
      </w:r>
      <w:r>
        <w:rPr/>
        <w:t>䩾濎橾</w:t>
      </w:r>
      <w:r>
        <w:rPr/>
        <w:t>ꤻ</w:t>
      </w:r>
      <w:r>
        <w:rPr/>
        <w:t>曃曂⭵刲砣䟎쉴</w:t>
      </w:r>
      <w:r>
        <w:rPr/>
        <w:t>ꦩ</w:t>
      </w:r>
      <w:r>
        <w:rPr/>
        <w:t>慟匭奾숮媮슥据楆뽄倩幄暻⑁浢㐪刪㨹桐楰ꥩ㟂쉧</w:t>
      </w:r>
      <w:r>
        <w:rPr/>
        <w:t>ꗂ</w:t>
      </w:r>
      <w:r>
        <w:rPr/>
        <w:t>䮩⤳术煃睸わ呑䇍严⩃欲쉮㵷㉺樭欤쉓쉢䍧⭺㉞쉴顔Ⓜ洣쉧䈸⻂㉨㋂쉥숦숰姂㉾恌㵬㕡〩乚䙰轴▿丱桄塗啷煫䕅朳쉓䍈⨮旍穮㍄컃獩</w:t>
      </w:r>
      <w:r>
        <w:rPr/>
        <w:t>ⶏ</w:t>
      </w:r>
      <w:r>
        <w:rPr/>
        <w:t>넹瑷⿂䫂扅瑩捩㋂獕䭂⎥춥쉇싂䁊眦䎬䭯깗兎掬猩⸫礫息</w:t>
      </w:r>
      <w:r>
        <w:rPr/>
        <w:t>⠸</w:t>
      </w:r>
      <w:r>
        <w:rPr/>
        <w:t>䥄丶溱䭮㌰</w:t>
      </w:r>
      <w:r>
        <w:rPr/>
        <w:t>ꕖ</w:t>
      </w:r>
      <w:r>
        <w:rPr/>
        <w:t>楆活僂眫暬㡟潮숳䊬塾ㅣ捳㤪獹兴灭쉎垘媥뽯轸偍딮䏍</w:t>
      </w:r>
      <w:r>
        <w:rPr/>
        <w:t>ⷂ</w:t>
      </w:r>
      <w:r>
        <w:rPr/>
        <w:t>轅垏楐狂ㅾ盂뭳싂题坤䩇䘩</w:t>
      </w:r>
      <w:r>
        <w:rPr/>
        <w:t>ⱪ</w:t>
      </w:r>
      <w:r>
        <w:rPr/>
        <w:t>㡤癵쉭캬♅楄㠣䭹噇桓깵䣂〮獨湺塃⑕쉱캩歮䯂슻毂㥲焥卋垵幦</w:t>
      </w:r>
      <w:r>
        <w:rPr/>
        <w:t>ⴺ⩈</w:t>
      </w:r>
      <w:r>
        <w:rPr/>
        <w:t>䵨䉏轱䮵싂쉵桬单⑀䉪稬슩塰뼥䜩ㄥ⾿쉬㜥〉兔㵯⥑癖䙋뼣千獵䌴偤棎伮</w:t>
      </w:r>
      <w:r>
        <w:rPr/>
        <w:t>⠥</w:t>
      </w:r>
      <w:r>
        <w:rPr/>
        <w:t>灎䐹恶싂</w:t>
      </w:r>
      <w:r>
        <w:rPr/>
        <w:t>ⶱ</w:t>
      </w:r>
      <w:r>
        <w:rPr/>
        <w:t>楣堰熩䱮偗啱ぱ</w:t>
      </w:r>
      <w:r>
        <w:rPr/>
        <w:t>⡨</w:t>
      </w:r>
      <w:r>
        <w:rPr/>
        <w:t>ꌴ⬺瓍⸶㙦녅慣</w:t>
      </w:r>
      <w:r>
        <w:rPr/>
        <w:t>⡳</w:t>
      </w:r>
      <w:r>
        <w:rPr/>
        <w:t>슡倴旂埂伽칐僂걅兠䉍숩兡䑦녥숷剰産기㜲ꌯ獺䨺稱恅堫땳⛂뼲ㅏ</w:t>
      </w:r>
      <w:r>
        <w:rPr/>
        <w:t>ꕂꤵ</w:t>
      </w:r>
      <w:r>
        <w:rPr/>
        <w:t>ꅉ쉠츪㗂䉹ヂ쉂ꅂ梮썥䍠橫䴳⿂곃捥ꅧ去숸숴繞婃ꥳ넲㥄♶䉴揂咵☰츷싂刽彨습䕩쉒뮬㐯</w:t>
      </w:r>
      <w:r>
        <w:rPr/>
        <w:t>⡹</w:t>
      </w:r>
      <w:r>
        <w:rPr/>
        <w:t>塉乏촭匫⹖ꥱ녧ㅱ余戭⩲䨭故惂祕䍩䥉⤹ꎮ序⩄坉⮡䷂숩⭪㐮矂쵔㟃哂⒏숻头떩〰睑쉾䁇슣뭏䕎깄䕬┷䇍묰刴䐫狂汘摤牴촦⚿</w:t>
      </w:r>
      <w:r>
        <w:rPr/>
        <w:t>ꕀ</w:t>
      </w:r>
      <w:r>
        <w:rPr/>
        <w:t>곂䵔桾全ꥴ기剆曃䭑轮湗㍟剬噶砦쉥奎捐湱獦</w:t>
      </w:r>
      <w:r>
        <w:rPr/>
        <w:t>꧂</w:t>
      </w:r>
      <w:r>
        <w:rPr/>
        <w:t>扶䍀쉫偏㐩쵀⽚╠婶⪱숬栳㍹㦏숫壂녕슡䋃⌣迂帬⭷㙏⯂㩉㊻</w:t>
      </w:r>
      <w:r>
        <w:rPr/>
        <w:t>⢻</w:t>
      </w:r>
      <w:r>
        <w:rPr/>
        <w:t>瀹싍浂䎡㉪떬쉅楸弬洺쉸杄倨正泂㡂꥔</w:t>
      </w:r>
      <w:r>
        <w:rPr/>
        <w:t>ⵕ</w:t>
      </w:r>
      <w:r>
        <w:rPr/>
        <w:t>刬䦘춻䠷⹍㮏庮묻⑂</w:t>
      </w:r>
      <w:r>
        <w:rPr/>
        <w:t>⢩</w:t>
      </w:r>
      <w:r>
        <w:rPr/>
        <w:t>䨬䅖쉔㍥噵ꥷ쉗슬㬊㶏珃祌ꇂ獘煂㪥䧂㧎㩷㥌습橦縭쉑䃃슮冥䷂侬㩺兾帬䈣厥䢬殘쉒栬뭾쉞汫攵㦩䕷愩뭳쉣㝰㡍乌眺囂⴩⹾敭☪⼶㦮䕒䨷攳쉯묦枣擂飃</w:t>
      </w:r>
      <w:r>
        <w:rPr/>
        <w:t>ꥄ</w:t>
      </w:r>
      <w:r>
        <w:rPr/>
        <w:t>ꍵ凂敆甬掣㚡软싂췂坅涬╧</w:t>
      </w:r>
      <w:r>
        <w:rPr/>
        <w:t>ꔦ</w:t>
      </w:r>
      <w:r>
        <w:rPr/>
        <w:t>䭘擂欳⼴攤</w:t>
      </w:r>
      <w:r>
        <w:rPr/>
        <w:t>ꔹ</w:t>
      </w:r>
      <w:r>
        <w:rPr/>
        <w:t>㝅쉗㡌쉑싂㭕㶡濂患⻂勂潈㙹煎㑚⾬琽楥繇绂쉡썖業株恎竂樹桩師Ⓜ칢㙡쉎⹎䴻ㅗ㴽</w:t>
      </w:r>
      <w:r>
        <w:rPr/>
        <w:t>⡀</w:t>
      </w:r>
      <w:r>
        <w:rPr/>
        <w:t>剥洵朽</w:t>
      </w:r>
      <w:r>
        <w:rPr/>
        <w:t>ⱟ</w:t>
      </w:r>
      <w:r>
        <w:rPr/>
        <w:t>쉲䅋劬⫃쉁頲䥐幎弣嘴噔㷃㥘쌣䧂攻숪爮截뇂⺥ヂ刵類亮呢ꅄ共숰睎啀棂嚩쉪剘</w:t>
      </w:r>
      <w:r>
        <w:rPr/>
        <w:t>Ⳃ</w:t>
      </w:r>
      <w:r>
        <w:rPr/>
        <w:t>塐⥄㐱灑㍙䡶</w:t>
      </w:r>
      <w:r>
        <w:rPr/>
        <w:t>⠭⏂</w:t>
      </w:r>
      <w:r>
        <w:rPr/>
        <w:t>彣⥷칾䟂</w:t>
      </w:r>
      <w:r>
        <w:rPr/>
        <w:t>ꦩ</w:t>
      </w:r>
      <w:r>
        <w:rPr/>
        <w:t>冮喥䣍㍣춣⥠䠣漭믂婠帩振歂堫煒噘숩숽㵷傥倪晸䞱싂轗䤷ꥸ숭䩐歙徣깹칮癵所䑰獨㖡䌪痂㣂縥䁧쉗⽺杩㛂迂秂敨佟㙍圪싂冡牵睨╒싂扔</w:t>
      </w:r>
      <w:r>
        <w:rPr/>
        <w:t>ⴽ</w:t>
      </w:r>
      <w:r>
        <w:rPr/>
        <w:t>攩㈹怽ꥱ</w:t>
      </w:r>
      <w:r>
        <w:rPr/>
        <w:t>ꕕ</w:t>
      </w:r>
      <w:r>
        <w:rPr/>
        <w:t>슩噪㒩䳂갷塣</w:t>
      </w:r>
      <w:r>
        <w:rPr/>
        <w:t>ⵅ</w:t>
      </w:r>
      <w:r>
        <w:rPr/>
        <w:t>쉫棃㩄猶爸⪬揂♈㝴싂䕚稯⹀숰湖婫㮩楉䆿乒ぬ䳂뭟䔭㍰깲쉎䐹坣슮䩇쌥쉲싂</w:t>
      </w:r>
      <w:r>
        <w:rPr/>
        <w:t>꤯</w:t>
      </w:r>
      <w:r>
        <w:rPr/>
        <w:t>Ⱟ</w:t>
      </w:r>
      <w:r>
        <w:rPr/>
        <w:t>匨烂纥</w:t>
      </w:r>
      <w:r>
        <w:rPr/>
        <w:t>ⵠ</w:t>
      </w:r>
      <w:r>
        <w:rPr/>
        <w:t>ⰰ</w:t>
      </w:r>
      <w:r>
        <w:rPr/>
        <w:t>湵桶䭆䎵㕕䠱쉣倨楈氪숬噰䩃嗂⩍䥴頶湸朮䙕䙎썃⹵</w:t>
      </w:r>
      <w:r>
        <w:rPr/>
        <w:t>ꥑ</w:t>
      </w:r>
      <w:r>
        <w:rPr/>
        <w:t>吴㨪㟂ꌥが쉧塴垣湓睮㚱汈</w:t>
      </w:r>
      <w:r>
        <w:rPr/>
        <w:t>ꕤ</w:t>
      </w:r>
      <w:r>
        <w:rPr/>
        <w:t>杚娲</w:t>
      </w:r>
      <w:r>
        <w:rPr/>
        <w:t>⣂</w:t>
      </w:r>
      <w:r>
        <w:rPr/>
        <w:t>㵉겱쉦矂ꥤ碿幌ꥭ敾걈牃⭦濂쉊⚬婒牺猳썫桭琥걨燂</w:t>
      </w:r>
      <w:r>
        <w:rPr/>
        <w:t>ⱪ</w:t>
      </w:r>
      <w:r>
        <w:rPr/>
        <w:t>쉖媘</w:t>
      </w:r>
      <w:r>
        <w:rPr/>
        <w:t>⠴</w:t>
      </w:r>
      <w:r>
        <w:rPr/>
        <w:t>㉬㈤䅦彺䙕歉┣칢坯ꌪ瑐⑓믍㔥</w:t>
      </w:r>
      <w:r>
        <w:rPr/>
        <w:t>ꤺ</w:t>
      </w:r>
      <w:r>
        <w:rPr/>
        <w:t>㍋䵱쏂쉂䄯⩘搭湧䀬␺</w:t>
      </w:r>
      <w:r>
        <w:rPr/>
        <w:t>⠬</w:t>
      </w:r>
      <w:r>
        <w:rPr/>
        <w:t>ꇂ싂㯂䝗啉体湟⌭㤤</w:t>
      </w:r>
      <w:r>
        <w:rPr/>
        <w:t>ꕳ</w:t>
      </w:r>
      <w:r>
        <w:rPr/>
        <w:t>塮䍮泃殩╰搰䩯坐剚</w:t>
      </w:r>
      <w:r>
        <w:rPr/>
        <w:t>ⵄ</w:t>
      </w:r>
      <w:r>
        <w:rPr/>
        <w:t>漱㵋⒡䤷獐⾱쉅땐婍汆䧎䦮갷桎슏걤〭쉳こ熮</w:t>
      </w:r>
      <w:r>
        <w:rPr/>
        <w:t>ꥑ</w:t>
      </w:r>
      <w:r>
        <w:rPr/>
        <w:t>쉪䘬</w:t>
      </w:r>
      <w:r>
        <w:rPr/>
        <w:t>⡬</w:t>
      </w:r>
      <w:r>
        <w:rPr/>
        <w:t>恤㍁扱췂쉲穙㝒扨㡆</w:t>
      </w:r>
      <w:r>
        <w:rPr/>
        <w:t>⢮</w:t>
      </w:r>
      <w:r>
        <w:rPr/>
        <w:t>䧍㇂潕깑⹃轕浕㙁⌻뭺捵㇂ꅳ♸쉲땊㙆ㅨ掿櫂긫걫侩氽칧弫欫믎⩐땤未</w:t>
      </w:r>
      <w:r>
        <w:rPr/>
        <w:t>ꔥ</w:t>
      </w:r>
      <w:r>
        <w:rPr/>
        <w:t>類桷⌷奵歟쉟灦䔻夹쉠帵╷㪻橈㧂洷轊쌫슻㵖䇂湑㤥塏湄㪻䁰⤨穲㔮慎䂬䤰슏숮䥃ꌰ⹒㡧䈵榩䕞祖䘬截쏂当ꍄ쵰刦戊♈䌮䜸斬㔭ꏍ녡⭦煺浵䮡㮣獧瘥颮쉂⏂捦슘䅃塪绂慵⭦湷걥쉄㍢䫂┯땫佒⑵䕷⚩쉑旂䥉敄땪㡅쉁䞩晔</w:t>
      </w:r>
      <w:r>
        <w:rPr/>
        <w:t>ꦩ</w:t>
      </w:r>
      <w:r>
        <w:rPr/>
        <w:t>뾥䡋따捀␹幓洮숺⹱砰싂瀱㘮塰䃂ひ㑩甦怲椬⑁䑶卌쉘㫂쉱椫꥙摌挵㥂恊朸슣湣㗂轥슿䥎慗煇䃂쉨㘣窏⍡硣挴䁀婣ꅰ盂</w:t>
      </w:r>
      <w:r>
        <w:rPr/>
        <w:t>ꤣ</w:t>
      </w:r>
      <w:r>
        <w:rPr/>
        <w:t>싂</w:t>
      </w:r>
      <w:r>
        <w:rPr/>
        <w:t>ⶵ</w:t>
      </w:r>
      <w:r>
        <w:rPr/>
        <w:t>䇂춻㏂㩶〦쉃숺싃싎吷瑡⽩牞㤹츪㭊슥ケ祘䱢䭠쉔䵯ご㙳况ネꆘ剗晘䆿䬩싂晭兦䱴㇃噓敏癋㙇䘰捘畵檩䑹佄港䡂숭쉴쌦╾眣煏穩깠払稳㵂撩奨獣⍴쉅쉉伬彫싍敥ㅑ剔</w:t>
      </w:r>
      <w:r>
        <w:rPr/>
        <w:t>ⴴ</w:t>
      </w:r>
      <w:r>
        <w:rPr/>
        <w:t>烃⼬呁嗂抡煖渱䆡⎱㡣渲礮歖潎㦘楨楈敫㑳⍞슘䕰묳⑲㎱</w:t>
      </w:r>
      <w:r>
        <w:rPr/>
        <w:t>ꔪ</w:t>
      </w:r>
      <w:r>
        <w:rPr/>
        <w:t>廂汶䪿共急秂</w:t>
      </w:r>
      <w:r>
        <w:rPr/>
        <w:t>ꥄ</w:t>
      </w:r>
      <w:r>
        <w:rPr/>
        <w:t>恠砽浦⬰⩲戹轮え琲숷䈽⪵㝓碵ㆩ충뇂梱輱渹牷〉榡쉹쌺慬渤츲䳂禮ꌣ㜻楣쉫㵡瑧뮥쉇嚥싂⪻兙㞿焥䉡쉞뼱梮숤眵㑯</w:t>
      </w:r>
      <w:r>
        <w:rPr/>
        <w:t>ⵐ</w:t>
      </w:r>
      <w:r>
        <w:rPr/>
        <w:t>䉏⪣䬤啓搣♢⽵晴䘻係ꎩ在汵璬쉂䝂㐩䲩煞견쉟㴤欲㬽汤⤣睐瀺䘻坪旂煋扴迂쉪狂⬬潭䬽⮮㓂</w:t>
      </w:r>
      <w:r>
        <w:rPr/>
        <w:t>Ⱶ</w:t>
      </w:r>
      <w:r>
        <w:rPr/>
        <w:t>硖숪</w:t>
      </w:r>
      <w:r>
        <w:rPr/>
        <w:t>Ⳃ</w:t>
      </w:r>
      <w:r>
        <w:rPr/>
        <w:t>倯쉵녉숮싎췂숻⭢绂쉎숺뗂</w:t>
      </w:r>
      <w:r>
        <w:rPr/>
        <w:t>ⵋ</w:t>
      </w:r>
      <w:r>
        <w:rPr/>
        <w:t>樬摸㝃</w:t>
      </w:r>
      <w:r>
        <w:rPr/>
        <w:t>⠴</w:t>
      </w:r>
      <w:r>
        <w:rPr/>
        <w:t>싂橊煔桴쉳〪䦥☸倫䐸㝅</w:t>
      </w:r>
      <w:r>
        <w:rPr/>
        <w:t>⡹</w:t>
      </w:r>
      <w:r>
        <w:rPr/>
        <w:t>㴪</w:t>
      </w:r>
      <w:r>
        <w:rPr/>
        <w:t>⡐</w:t>
      </w:r>
      <w:r>
        <w:rPr/>
        <w:t>圪쵡㬮熘⺥噱獈轒幅츹⺱奘䦥⹲☨䭳쉓⩥狃坤颵㙥摈쉮☺潳迃♉年슬쎥㍪朵♪捖䨨䪥碵䱥㍀㉤剩䋃㉤䖿쉴坄⭰㝥쉑㜦䑤숶䦘湄ꥩ憡墡</w:t>
      </w:r>
      <w:r>
        <w:rPr/>
        <w:t>ꖬ</w:t>
      </w:r>
      <w:r>
        <w:rPr/>
        <w:t>墥䂩䉾䵉䭱㉯⥱䯂材ꅙ漷硦攣꺵</w:t>
      </w:r>
      <w:r>
        <w:rPr/>
        <w:t>ⱺ</w:t>
      </w:r>
      <w:r>
        <w:rPr/>
        <w:t>걠歅⍧䕪⽶䣂媩</w:t>
      </w:r>
      <w:r>
        <w:rPr/>
        <w:t>⠥</w:t>
      </w:r>
      <w:r>
        <w:rPr/>
        <w:t>剪ㆬ⹏㍃卫</w:t>
      </w:r>
      <w:r>
        <w:rPr/>
        <w:t>꤬</w:t>
      </w:r>
      <w:r>
        <w:rPr/>
        <w:t>哎怫噭ꍶ擂␭㕆깅</w:t>
      </w:r>
      <w:r>
        <w:rPr/>
        <w:t>ⷂ</w:t>
      </w:r>
      <w:r>
        <w:rPr/>
        <w:t>촨⥋枏水汈</w:t>
      </w:r>
      <w:r>
        <w:rPr/>
        <w:t>ꦡ</w:t>
      </w:r>
      <w:r>
        <w:rPr/>
        <w:t>㈹年㡩뭕ꍥ쉍ꍢ䇂</w:t>
      </w:r>
      <w:r>
        <w:rPr/>
        <w:t>ⵓ⥙</w:t>
      </w:r>
      <w:r>
        <w:rPr/>
        <w:t>烂싂浉㊬Ⓜ㩊⥅泂깘딪奱</w:t>
      </w:r>
      <w:r>
        <w:rPr/>
        <w:t>Ɽ</w:t>
      </w:r>
      <w:r>
        <w:rPr/>
        <w:t>楹㯍塆昨穤</w:t>
      </w:r>
      <w:r>
        <w:rPr/>
        <w:t>⢻</w:t>
      </w:r>
      <w:r>
        <w:rPr/>
        <w:t>䉵㡭㢿⭥愮걙ꥺ㷂囂㩸刣礮唯ꅕ칬嘲帨硈ꅥ⤭</w:t>
      </w:r>
      <w:r>
        <w:rPr/>
        <w:t>ꖡ</w:t>
      </w:r>
      <w:r>
        <w:rPr/>
        <w:t>ꅗ硡䳂녍㣂⨴昴獮楬旂恙歁♎煋걍뼶总캡㭧䅢㞻⩾㤽딹䝤숊䯂䦬䉂깴ꅵ䋂梵㠤뽤㐱乭츻쉖넮浆瑅浨卮싂捃ふ쉗ヂ숪⽳嫂믂復䯂濂䅃瑎뭇⥌⑐㉞㩐刴</w:t>
      </w:r>
      <w:r>
        <w:rPr/>
        <w:t>ⵐ</w:t>
      </w:r>
      <w:r>
        <w:rPr/>
        <w:t>㭟⩆㆘曂쉫⩉땂♱壂琭숰䂵汯숹祬숪梱恳畮싂幖㍉氺〦</w:t>
      </w:r>
      <w:r>
        <w:rPr/>
        <w:t>ꕸ</w:t>
      </w:r>
      <w:r>
        <w:rPr/>
        <w:t>湬깥儮吪㬽弬绂奴䝋숺⩐</w:t>
      </w:r>
      <w:r>
        <w:rPr/>
        <w:t>⡲</w:t>
      </w:r>
      <w:r>
        <w:rPr/>
        <w:t>㑧縴</w:t>
      </w:r>
      <w:r>
        <w:rPr/>
        <w:t>⠮</w:t>
      </w:r>
      <w:r>
        <w:rPr/>
        <w:t>䝅⤦渽喥殥䓂着㶿歳쉱</w:t>
      </w:r>
      <w:r>
        <w:rPr/>
        <w:t>ⷂ</w:t>
      </w:r>
      <w:r>
        <w:rPr/>
        <w:t>䕳獣瑔劬◂兢痍汥⨣幐㯂㑅쉆歷啩乱</w:t>
      </w:r>
      <w:r>
        <w:rPr/>
        <w:t>⡐</w:t>
      </w:r>
      <w:r>
        <w:rPr/>
        <w:t>넵ㅣ땳⿂㥍頵㐳轖彪⦣숣쉺塣⽾䝩慹顊뾥忂汘䷂繯烂题栶⻂㡒칒⸴睖撩㕑燍玡䐱刵뭪때婚䑕숨䍄獳ꌫ敌佞ꥧ䴫칖迂䑆ꄭ夭樲灳は땡䥠䨵⽟㭡슡</w:t>
      </w:r>
      <w:r>
        <w:rPr/>
        <w:t>ⷂ⎣</w:t>
      </w:r>
      <w:r>
        <w:rPr/>
        <w:t>⼬숤뭙⑥⽆⽫迃總敵凂狂秂堯㨴窻긶䂥ꥰ숫倷㛂兟㟎┱숩壍祰昷氥灡桧湂㝒쵶숻⽃睎て䕏祇숨䅉</w:t>
      </w:r>
      <w:r>
        <w:rPr/>
        <w:t>ⵀ</w:t>
      </w:r>
      <w:r>
        <w:rPr/>
        <w:t>傮║꥘숣硑㶬呋㙴䐥칯⚬㙶䡄</w:t>
      </w:r>
      <w:r>
        <w:rPr/>
        <w:t>ꗂ</w:t>
      </w:r>
      <w:r>
        <w:rPr/>
        <w:t>䙷淂</w:t>
      </w:r>
      <w:r>
        <w:rPr/>
        <w:t>ⵣ</w:t>
      </w:r>
      <w:r>
        <w:rPr/>
        <w:t>㈱쉬矂吰믂硗䐲쉤</w:t>
      </w:r>
      <w:r>
        <w:rPr/>
        <w:t>⡋⭉⨳</w:t>
      </w:r>
      <w:r>
        <w:rPr/>
        <w:t>䢻땸䝁숨琹偈游쉃捋慵栯긣㑟♾땾檿柂內䄰潌繵슣歯琶唽긣偮쉟⸶껂橰녣楴し䁤瀷⯂圫㤣䅰纏猺圪儫䕑呴⩺濂昻</w:t>
      </w:r>
      <w:r>
        <w:rPr/>
        <w:t>ꕋ</w:t>
      </w:r>
      <w:r>
        <w:rPr/>
        <w:t>串拂礪㏂땉═칶晆焪䠯桌䖱㕭쉄㭢넨㭞⴪㙇䴴啕䦻䛂</w:t>
      </w:r>
      <w:r>
        <w:rPr/>
        <w:t>Ⱕ</w:t>
      </w:r>
      <w:r>
        <w:rPr/>
        <w:t>甫爮땤㗂숪㭃甫儲獉睥璵磂幟挹⍃ㅬ丽⹖</w:t>
      </w:r>
      <w:r>
        <w:rPr/>
        <w:t>ꦏ</w:t>
      </w:r>
      <w:r>
        <w:rPr/>
        <w:t>싂繌䏂㔫믂╪싂ꅅ䙗쉊䩉轈㵉噙슏䍥ꅍꍖ숤戫棂椹琺㥶瞣帥猨䐤繞칶쉣⩘彞칌堪椣䤴瞡</w:t>
      </w:r>
      <w:r>
        <w:rPr/>
        <w:t>ꗂ</w:t>
      </w:r>
      <w:r>
        <w:rPr/>
        <w:t>瑭幁Ⓙ㇃숰ㅖ쉎⧂넺쉩牚恂녚睎㈨余颏䩪⑵䀻</w:t>
      </w:r>
      <w:r>
        <w:rPr/>
        <w:t>ꤻ</w:t>
      </w:r>
      <w:r>
        <w:rPr/>
        <w:t>湯쉫</w:t>
      </w:r>
      <w:r>
        <w:rPr/>
        <w:t>ꤽꔱ</w:t>
      </w:r>
      <w:r>
        <w:rPr/>
        <w:t>䭞斩㫃㜹⽞湚疬姂</w:t>
      </w:r>
      <w:r>
        <w:rPr/>
        <w:t>ⱅ</w:t>
      </w:r>
      <w:r>
        <w:rPr/>
        <w:t>뗃慟⵾橂</w:t>
      </w:r>
      <w:r>
        <w:rPr/>
        <w:t>⣃</w:t>
      </w:r>
      <w:r>
        <w:rPr/>
        <w:t>싂ꥱ㵪</w:t>
      </w:r>
      <w:r>
        <w:rPr/>
        <w:t>ꕊ</w:t>
      </w:r>
      <w:r>
        <w:rPr/>
        <w:t>顁䁬딲⭱⫂쉖势쉢歕䥗ꥧ瑁⤱殻椨㝁轶⍪稫睡㛃칣瀵夷䙎椫灖㉞㍰슱晬䊿䩅轐䟂兠츸卞剶〭⍾땚呞쉘稬⽌晪歰敌⭟働ꇂ⼹匯䲬쉎䗂</w:t>
      </w:r>
      <w:r>
        <w:rPr/>
        <w:t>ꕆ☯</w:t>
      </w:r>
      <w:r>
        <w:rPr/>
        <w:t>磂硳勂⹉숯쌭칃뾿恬땊椴顫偔䥴숳慱怷⭳熿싂竂뿂</w:t>
      </w:r>
      <w:r>
        <w:rPr/>
        <w:t>⡣</w:t>
      </w:r>
      <w:r>
        <w:rPr/>
        <w:t>禵啖⥾奡䄮</w:t>
      </w:r>
      <w:r>
        <w:rPr/>
        <w:t>ⱙ⪵</w:t>
      </w:r>
      <w:r>
        <w:rPr/>
        <w:t>牋㣂㑸⛎</w:t>
      </w:r>
      <w:r>
        <w:rPr/>
        <w:t>ⳍ</w:t>
      </w:r>
      <w:r>
        <w:rPr/>
        <w:t>䘊稨浸昳䕤☬妏繅朦杷䅇쉖桺䵅恸爨杠縫㬭쉭칚쉷秃㙾</w:t>
      </w:r>
      <w:r>
        <w:rPr/>
        <w:t>꥟◂</w:t>
      </w:r>
      <w:r>
        <w:rPr/>
        <w:t>穵滃顮묷礵狂㕟묪㑆竂걐땙轑癈⽙䰲煟と拃䰮怽♨䪡␻㏂ꍉ숽㷂係䈪쉚娪쉺穤㔺彂</w:t>
      </w:r>
      <w:r>
        <w:rPr/>
        <w:t>ⵥ⑭</w:t>
      </w:r>
      <w:r>
        <w:rPr/>
        <w:t>慤㵘扌⩊嗂飃숵㚣楀ꄭ䵶㜶幚쌫琷쉇発乣쌯縷땰녓轔쉧獒牵帥ꍀ</w:t>
      </w:r>
      <w:r>
        <w:rPr/>
        <w:t>꤬</w:t>
      </w:r>
      <w:r>
        <w:rPr/>
        <w:t>䏂額礮剡朰塶恐⤤ㅃ䓎ꥸ换杅⽡╩ꏍ</w:t>
      </w:r>
      <w:r>
        <w:rPr/>
        <w:t>Ɑ</w:t>
      </w:r>
      <w:r>
        <w:rPr/>
        <w:t>䳂〹剗汸㍑츻㵮卓ꄨ拍摵╴䦘盂た柂䥸獃쉋顂吸婉⽅♟䙎츱쉏噱뽏绂桠找歵㞘沮厬⍏摲</w:t>
      </w:r>
      <w:r>
        <w:rPr/>
        <w:t>Ɑ</w:t>
      </w:r>
      <w:r>
        <w:rPr/>
        <w:t>䭤伪슻쉭⮣⩓</w:t>
      </w:r>
      <w:r>
        <w:rPr/>
        <w:t>ꤪ</w:t>
      </w:r>
      <w:r>
        <w:rPr/>
        <w:t>쉀㵊啖딻싂獘䶮⭌濂旂슥秎㑹琽</w:t>
      </w:r>
      <w:r>
        <w:rPr/>
        <w:t>⣂</w:t>
      </w:r>
      <w:r>
        <w:rPr/>
        <w:t>剌夭쉳캏狃㍠⿂♒䑔呪㝕眮⩧练爯均呬䵂浀廂╵䡑乃㭅⪩敲숤払䂥쉯놩瑋⸷儶参쉖獶㊻㉄㷂♥⽧䍉帴刷疡쉥㜥奱瓃夥䵬汤⫃ꄰ䑭슡㵺恆甦쉉㠮摬㞿䚵拂䙈曂뿂싂⯂榿剫䙵㣃洭瘽䴬兗䲩伵═瑌쉂烎⯂偵⸥垿</w:t>
      </w:r>
      <w:r>
        <w:rPr/>
        <w:t>ꖩ</w:t>
      </w:r>
      <w:r>
        <w:rPr/>
        <w:t>户⑊겡⨵ꥴ싂⬦弮䀪쉙</w:t>
      </w:r>
      <w:r>
        <w:rPr/>
        <w:t>ꖱ</w:t>
      </w:r>
      <w:r>
        <w:rPr/>
        <w:t>걱剦슮㉙弻輫媥칏䵌쵅塦盂碵칌儯熿</w:t>
      </w:r>
      <w:r>
        <w:rPr/>
        <w:t>ⱊ</w:t>
      </w:r>
      <w:r>
        <w:rPr/>
        <w:t>捕礶婌䉚硭녾溥剕㕞䐳湱녵剋浞空쉔熮䐽㷂䦬恤</w:t>
      </w:r>
      <w:r>
        <w:rPr/>
        <w:t>ⱆ</w:t>
      </w:r>
      <w:r>
        <w:rPr/>
        <w:t>硌㋂㭥吩뽨䕆숻戬獫䶩쉊䠬繠⏎⽳捈溩獅惂</w:t>
      </w:r>
      <w:r>
        <w:rPr/>
        <w:t>ꔯ</w:t>
      </w:r>
      <w:r>
        <w:rPr/>
        <w:t>ⳃ</w:t>
      </w:r>
      <w:r>
        <w:rPr/>
        <w:t>姂╹㶏┴ぎ啘洬吻䚏⽠䠩係儻㌳쉵쉱뽶璱⹩㘩</w:t>
      </w:r>
      <w:r>
        <w:rPr/>
        <w:t>Ⱞ</w:t>
      </w:r>
      <w:r>
        <w:rPr/>
        <w:t>묪⑨㩔䁓䙮泂䀽㡡♨摹穡ꍰ⭏숹⑦厩䓂景公㑺頯䭄㑵矂쉑⪻㴦</w:t>
      </w:r>
      <w:r>
        <w:rPr/>
        <w:t>꤫</w:t>
      </w:r>
      <w:r>
        <w:rPr/>
        <w:t>廂攸呑愪ꄻ庿奔狎</w:t>
      </w:r>
      <w:r>
        <w:rPr/>
        <w:t>ꦻ</w:t>
      </w:r>
      <w:r>
        <w:rPr/>
        <w:t>彙㕲㣃</w:t>
      </w:r>
      <w:r>
        <w:rPr/>
        <w:t>Ⱝ</w:t>
      </w:r>
      <w:r>
        <w:rPr/>
        <w:t>漽쉃쉸곍庘爰䘭숰껂⩋䛂쌵棂楍珂堯㙉</w:t>
      </w:r>
      <w:r>
        <w:rPr/>
        <w:t>ꕌ</w:t>
      </w:r>
      <w:r>
        <w:rPr/>
        <w:t>ꇂ僂妻쉺䘸쉦灆朦㔣卟㝵쉕칕⩧㌫습㥬⮡䗍䕁係禮㴲㉞灗瘳숯</w:t>
      </w:r>
      <w:r>
        <w:rPr/>
        <w:t>ⲩ</w:t>
      </w:r>
      <w:r>
        <w:rPr/>
        <w:t>⾵棂㩤啺숰넭</w:t>
      </w:r>
      <w:r>
        <w:rPr/>
        <w:t>꧂</w:t>
      </w:r>
      <w:r>
        <w:rPr/>
        <w:t>䰰穙䚩䬦㩠┦汘⧂</w:t>
      </w:r>
      <w:r>
        <w:rPr/>
        <w:t>ꗎ</w:t>
      </w:r>
      <w:r>
        <w:rPr/>
        <w:t>쉺숨䝭⥞⩧</w:t>
      </w:r>
      <w:r>
        <w:rPr/>
        <w:t>ꖡ</w:t>
      </w:r>
      <w:r>
        <w:rPr/>
        <w:t>䡌┽㡩洩䩞氺</w:t>
      </w:r>
      <w:r>
        <w:rPr/>
        <w:t>ⶮ</w:t>
      </w:r>
      <w:r>
        <w:rPr/>
        <w:t>싂칡堪㝍捧⽐穇⼽뽫穑彅䘫唣〦偖숴儵伫䍹䃂瑘圭㔯㔵㑒拃窥⩓晣쉮숥䝰帲쉵㨺ㄻ妘庵뽧ꥰ䱁⫂ヂ⬊숴</w:t>
      </w:r>
      <w:r>
        <w:rPr/>
        <w:t>ⰷ</w:t>
      </w:r>
      <w:r>
        <w:rPr/>
        <w:t>㘦ꆥ伵</w:t>
      </w:r>
      <w:r>
        <w:rPr/>
        <w:t>⡶</w:t>
      </w:r>
      <w:r>
        <w:rPr/>
        <w:t>穅꥕繒帰顎扡쉚灟繅ꄪ쌥獁㵫䧂楣偰⽒穨临싂匹㉵㨳瑣䌣祣滎땯健ㅸ䱬穸倰转瀯硟卑汇ㅡ烍㖩時숦녕堹⭞㍔䆩싂쉔琽䟂ꥣ쉋楆䫂甯쉓칡숺㝦〪株㑁䣂橭㘨犡넨슏繄</w:t>
      </w:r>
      <w:r>
        <w:rPr/>
        <w:t>⣂</w:t>
      </w:r>
      <w:r>
        <w:rPr/>
        <w:t>瑙싂㬨ㅟ渶恊㕙泎歭</w:t>
      </w:r>
      <w:r>
        <w:rPr/>
        <w:t>ꥋ</w:t>
      </w:r>
      <w:r>
        <w:rPr/>
        <w:t>頪場椸㍾숪獅깥彺㩉ꅧ쉤㊏♤椮報噮皻㥈扏쵐⭞⨤⽣煮⩮쌵츭</w:t>
      </w:r>
      <w:r>
        <w:rPr/>
        <w:t>ꕕ</w:t>
      </w:r>
      <w:r>
        <w:rPr/>
        <w:t>㖩썑묺ꅒ䄨슩䙧顨犩⩇䮱㙀㓂厩侣〦싂偍勂숦䵵⭪㩍뽺㥐䥅ㅡ㗂</w:t>
      </w:r>
      <w:r>
        <w:rPr/>
        <w:t>ꤥ</w:t>
      </w:r>
      <w:r>
        <w:rPr/>
        <w:t>㙀䁗♴꺩㔪쉯碿</w:t>
      </w:r>
      <w:r>
        <w:rPr/>
        <w:t>⢵</w:t>
      </w:r>
      <w:r>
        <w:rPr/>
        <w:t>匳颩䧎䥋㩣걓⨻獊怬煏䧂匰㦩㍐㕅媡皵⚥䟂畆숥Ⓜ瀥樱䔱稯숹澮㩉䏂⤸⎡⹸ꏂ嫂ꅈ쉠奎㍒䂻ㅵ숫쉭獓轨〲쉪渫㩇杚䷂噷䜥丮㠩쉹䑳摱汤瘥싎勂灄㑡⥾墿</w:t>
      </w:r>
      <w:r>
        <w:rPr/>
        <w:t>⣎</w:t>
      </w:r>
      <w:r>
        <w:rPr/>
        <w:t>䈶华噦숬䙎⨵</w:t>
      </w:r>
      <w:r>
        <w:rPr/>
        <w:t>ꗂ</w:t>
      </w:r>
      <w:r>
        <w:rPr/>
        <w:t>恗쉾䟂䄨껂쉮䌱</w:t>
      </w:r>
      <w:r>
        <w:rPr/>
        <w:t>⠯</w:t>
      </w:r>
      <w:r>
        <w:rPr/>
        <w:t>擂</w:t>
      </w:r>
      <w:r>
        <w:rPr/>
        <w:t>ꕡ</w:t>
      </w:r>
      <w:r>
        <w:rPr/>
        <w:t>䣂參猪䰭繕喿쌪琣</w:t>
      </w:r>
      <w:r>
        <w:rPr/>
        <w:t>꧂</w:t>
      </w:r>
      <w:r>
        <w:rPr/>
        <w:t>橠汬⹂堥囍䵇䫃砤䙉䱤础ꄪ剥琵畑䩬場⩮㒏杌쉬哂땅䪩⫂僂歒瘳⭰</w:t>
      </w:r>
      <w:r>
        <w:rPr/>
        <w:t>Ⳃ</w:t>
      </w:r>
      <w:r>
        <w:rPr/>
        <w:t>輣轺췍呮ꅬ㑍⍣㐻党吻숨䡩슬呆䝉</w:t>
      </w:r>
      <w:r>
        <w:rPr/>
        <w:t>⣂</w:t>
      </w:r>
      <w:r>
        <w:rPr/>
        <w:t>䖥縨⨲㐵䒣ぁ托뽘佰㴲㕌㇂斵㙦ㄮ뾏浃떱</w:t>
      </w:r>
      <w:r>
        <w:rPr/>
        <w:t>ꤶ</w:t>
      </w:r>
      <w:r>
        <w:rPr/>
        <w:t>䉖瑠䮡⫂傩噉쉒䠶</w:t>
      </w:r>
      <w:r>
        <w:rPr/>
        <w:t>⣂</w:t>
      </w:r>
      <w:r>
        <w:rPr/>
        <w:t>丽庵顬愲䍡숹幈㍮⥾⬽樸╚嘲娬梻걁憏싂</w:t>
      </w:r>
      <w:r>
        <w:rPr/>
        <w:t>ꕠ</w:t>
      </w:r>
      <w:r>
        <w:rPr/>
        <w:t>쉀嚩殏楓橨煬渪橤촬숸株㍖</w:t>
      </w:r>
      <w:r>
        <w:rPr/>
        <w:t>ⵥ</w:t>
      </w:r>
      <w:r>
        <w:rPr/>
        <w:t>㒏⑀噕땖扡穁乭</w:t>
      </w:r>
      <w:r>
        <w:rPr/>
        <w:t>Ᵽ</w:t>
      </w:r>
      <w:r>
        <w:rPr/>
        <w:t>焦</w:t>
      </w:r>
      <w:r>
        <w:rPr/>
        <w:t>ⲿ</w:t>
      </w:r>
      <w:r>
        <w:rPr/>
        <w:t>潲⪏썔</w:t>
      </w:r>
      <w:r>
        <w:rPr/>
        <w:t>⣃</w:t>
      </w:r>
      <w:r>
        <w:rPr/>
        <w:t>⺣潢⭇坃쵦뽱䳂挺♱쉡숤抵䬨䉈恘畂䲬⍢顬畩噀쉴畏祳쉰</w:t>
      </w:r>
      <w:r>
        <w:rPr/>
        <w:t>ꕰ</w:t>
      </w:r>
      <w:r>
        <w:rPr/>
        <w:t>숬⸴捷쉷쉳숤硓ꥪ䖣倬㝘呥</w:t>
      </w:r>
      <w:r>
        <w:rPr/>
        <w:t>ⳃ</w:t>
      </w:r>
      <w:r>
        <w:rPr/>
        <w:t>批Ⓜ偈㥙㙹⹰䐳</w:t>
      </w:r>
      <w:r>
        <w:rPr/>
        <w:t>⡨</w:t>
      </w:r>
      <w:r>
        <w:rPr/>
        <w:t>縱畏恚숥ꅗ噵숰넴슘柎輮影樺嗂潚⻂㝂춵栽倩擂㘥張췂偣䕘㘮⫃䅕嘰숭啈췂嫂秂㵹⸤䐯溿剂쉢弬䠹䱌㬸⽒숯䣂䜺剘皏</w:t>
      </w:r>
      <w:r>
        <w:rPr/>
        <w:t>⡍</w:t>
      </w:r>
      <w:r>
        <w:rPr/>
        <w:t>䦣槂숵⧂揂挲煰䤣㚻儺⺩杺䦵땧따쉋娵䦮勂嘩䤤놡쉐矂쉑㵰甭砬ꥷ</w:t>
      </w:r>
      <w:r>
        <w:rPr/>
        <w:t>ⵗ</w:t>
      </w:r>
      <w:r>
        <w:rPr/>
        <w:t>츫㵀䕃䥅⸦䵲㭟</w:t>
      </w:r>
      <w:r>
        <w:rPr/>
        <w:t>⡓</w:t>
      </w:r>
      <w:r>
        <w:rPr/>
        <w:t>㉷埂䵢쉩杬</w:t>
      </w:r>
      <w:r>
        <w:rPr/>
        <w:t>ꦡ</w:t>
      </w:r>
      <w:r>
        <w:rPr/>
        <w:t>婭䉡娊〉䱒䨽挹䎱</w:t>
      </w:r>
      <w:r>
        <w:rPr/>
        <w:t>Ⱨ</w:t>
      </w:r>
      <w:r>
        <w:rPr/>
        <w:t>嚬竂堣䵲䚵⛎祀䕧칊䅶⩫睎熱㋍䄩㥬堩뭑쉚繋晰Ⓕ䐫晥</w:t>
      </w:r>
      <w:r>
        <w:rPr/>
        <w:t>ꔪ</w:t>
      </w:r>
      <w:r>
        <w:rPr/>
        <w:t>㍤竂庩乁칔杴猦⼻㕯䭚歫塷썳乣獹ꅥ묵䔽쉭桳슻㕖ꆩ歊䬣ㅳ汞䩋䟂桞䙒㥟慟⩂⼨숶싂彶竎</w:t>
      </w:r>
      <w:r>
        <w:rPr/>
        <w:t>Ⳏ</w:t>
      </w:r>
      <w:r>
        <w:rPr/>
        <w:t>穕ꎩ瓎㩘慠堯ꍥ抩櫂濎檏㍀싎㋂⼨뼴숦抻䷂縯쉚䧂</w:t>
      </w:r>
      <w:r>
        <w:rPr/>
        <w:t>Ɱ</w:t>
      </w:r>
      <w:r>
        <w:rPr/>
        <w:t>䠱ꍁ묽쉣洱⫂幌栻匱</w:t>
      </w:r>
      <w:r>
        <w:rPr/>
        <w:t>⡺</w:t>
      </w:r>
      <w:r>
        <w:rPr/>
        <w:t>幷䳃㦏神</w:t>
      </w:r>
      <w:r>
        <w:rPr/>
        <w:t>ⴱ┪</w:t>
      </w:r>
      <w:r>
        <w:rPr/>
        <w:t>瑷쎣䭏湢䡑桤㜩쵷</w:t>
      </w:r>
      <w:r>
        <w:rPr/>
        <w:t>Ⳃⱴ</w:t>
      </w:r>
      <w:r>
        <w:rPr/>
        <w:t>ㅉ愤숩ꥴ쉵也圤䢱夷䖱痂㬥䠮㑇噟䅰猨㯂걶䁊ꅾ쉂她䍀煃♾㭘㆏㩀乴庮㵶彨伥へ䡠</w:t>
      </w:r>
      <w:r>
        <w:rPr/>
        <w:t>ꕯ</w:t>
      </w:r>
      <w:r>
        <w:rPr/>
        <w:t>걨偸搻⬸晃</w:t>
      </w:r>
      <w:r>
        <w:rPr/>
        <w:t>ⵥ</w:t>
      </w:r>
      <w:r>
        <w:rPr/>
        <w:t>硹㖩摥䵍쉵쉆塣㙆ꇂ儵参窵䋂敾㣂桀牢⥱㡵䡪儺眪炣슩㒡繃䧂⵾⒘뽭Ⓜ噰刣ꇂ嚩桩</w:t>
      </w:r>
      <w:r>
        <w:rPr/>
        <w:t>ꕠ</w:t>
      </w:r>
      <w:r>
        <w:rPr/>
        <w:t>쉄礭䕇뾮㙪䩹㩓㑐⭐</w:t>
      </w:r>
      <w:r>
        <w:rPr/>
        <w:t>ⵍ</w:t>
      </w:r>
      <w:r>
        <w:rPr/>
        <w:t>쉮숳걶勂쉎戶恲暿恍劣䧂㬴渺〳幆幇䄴ㄨ橣亻숥⩒숴䥺㟂춬ꏂ啣ㅗ</w:t>
      </w:r>
      <w:r>
        <w:rPr/>
        <w:t>ꕑ</w:t>
      </w:r>
      <w:r>
        <w:rPr/>
        <w:t>묩术⍳⑀佒䗎䥢슱쉇攩◂㴮匮杺礯숩䡱獓</w:t>
      </w:r>
      <w:r>
        <w:rPr/>
        <w:t>Ɽ</w:t>
      </w:r>
      <w:r>
        <w:rPr/>
        <w:t>딱伱ぴ扯昱슱う㨽永㥕㖻䋂㕀녞䠫捗⺻坟氹믂纱╉쉦洪䯂⑞䬯ꌪ穯迃㡄癬榮䠳⌰梩⫍ヂ䙢䣍㤰愪쉱䈥촲</w:t>
      </w:r>
      <w:r>
        <w:rPr/>
        <w:t>ꤺ</w:t>
      </w:r>
      <w:r>
        <w:rPr/>
        <w:t>쉆淃呠枵깘獬걠是楎柂䠶딫楨ヂ쌦午䌰恹睳쉰ꄬ녰칢䱕䡤㡈䕤딤氹牃쉙쉫㉇⍘䵺祆獠녑㮬煡⽫썁偅獸숵婕</w:t>
      </w:r>
      <w:r>
        <w:rPr/>
        <w:t>ꔱ</w:t>
      </w:r>
      <w:r>
        <w:rPr/>
        <w:t>倣丫㵁꥕漳ㅶ䥬䱯捚杰冏ꅵ繗</w:t>
      </w:r>
      <w:r>
        <w:rPr/>
        <w:t>ꔶ</w:t>
      </w:r>
      <w:r>
        <w:rPr/>
        <w:t>斩㘶扣唺</w:t>
      </w:r>
      <w:r>
        <w:rPr/>
        <w:t>ⱬ</w:t>
      </w:r>
      <w:r>
        <w:rPr/>
        <w:t>畧稥䧂瀯ꄫ</w:t>
      </w:r>
      <w:r>
        <w:rPr/>
        <w:t>꧃</w:t>
      </w:r>
      <w:r>
        <w:rPr/>
        <w:t>땵㖮⼭敺塑㑉뽌쉧녃顦쉉楶汶쉂㕲䲿┲ㄪ擂╴⸴㯂〉䃂⪩猥擃囂</w:t>
      </w:r>
      <w:r>
        <w:rPr/>
        <w:t>⣂</w:t>
      </w:r>
      <w:r>
        <w:rPr/>
        <w:t>佯惂㊡쉸䅰獕庣쉤曎떘췂⥯쉭窡祧牆傮焹♘䵧䞥煦쉡氨睠깒</w:t>
      </w:r>
      <w:r>
        <w:rPr/>
        <w:t>ⲏ</w:t>
      </w:r>
      <w:r>
        <w:rPr/>
        <w:t>䳂㛂䲘姂⦵撻싂㭊㵕⼷慙싍晨땮泂䙤䢩绂╍䁀䰦娺塄坖䩨灭栱ギ쉄㝫뽪숴㍫㇂㥘占⩂⛂杸恦䴪繰穦頪惂祈睹슣◂塧矃兎壂獁䥾⤰慈䵕磂⻂穅슮㭯咩㭾呸䜽搽䓂쉌</w:t>
      </w:r>
      <w:r>
        <w:rPr/>
        <w:t>ⷂꤨ</w:t>
      </w:r>
      <w:r>
        <w:rPr/>
        <w:t>弲</w:t>
      </w:r>
      <w:r>
        <w:rPr/>
        <w:t>ⱈ⚱</w:t>
      </w:r>
      <w:r>
        <w:rPr/>
        <w:t>嘵嚩戫㴊夨㘨䜰⽢牄汁㝦湉숪㐳恀츣䉙炿䝶湫䐺乬⍶</w:t>
      </w:r>
      <w:r>
        <w:rPr/>
        <w:t>ⷂ</w:t>
      </w:r>
      <w:r>
        <w:rPr/>
        <w:t>焰輯</w:t>
      </w:r>
      <w:r>
        <w:rPr/>
        <w:t>ⵗ</w:t>
      </w:r>
      <w:r>
        <w:rPr/>
        <w:t>숦쉎呇쉍䱭桠佑䥶㝘</w:t>
      </w:r>
      <w:r>
        <w:rPr/>
        <w:t>ⷂ</w:t>
      </w:r>
      <w:r>
        <w:rPr/>
        <w:t>쉲煲㜷㵨沬⑁砦攳扌潑ꌹ穋긷⩵奤璏佉ㅁ⩔䅷旂挻슮</w:t>
      </w:r>
      <w:r>
        <w:rPr/>
        <w:t>ꕺ⏂</w:t>
      </w:r>
      <w:r>
        <w:rPr/>
        <w:t>䥊睨⪡숮䕺츤䩇噓⭺橰ꍡ励梱⨣摔┪矂㬶㝶祫㋍㍠摋ꍉ③쵗䩧乕琱總싂䑩쉠电戥</w:t>
      </w:r>
      <w:r>
        <w:rPr/>
        <w:t>ꤱ</w:t>
      </w:r>
      <w:r>
        <w:rPr/>
        <w:t>奨䍢浖堸婑⽃奺ꅀ睩쉧걠揂⩇䅦轴矂塃</w:t>
      </w:r>
      <w:r>
        <w:rPr/>
        <w:t>⢵</w:t>
      </w:r>
      <w:r>
        <w:rPr/>
        <w:t>ꗂ</w:t>
      </w:r>
      <w:r>
        <w:rPr/>
        <w:t>뾥䓂穈儺쉺</w:t>
      </w:r>
      <w:r>
        <w:rPr/>
        <w:t>ꕧ</w:t>
      </w:r>
      <w:r>
        <w:rPr/>
        <w:t>ち⨯㭥</w:t>
      </w:r>
      <w:r>
        <w:rPr/>
        <w:t>ꕢ</w:t>
      </w:r>
      <w:r>
        <w:rPr/>
        <w:t>噃쉺</w:t>
      </w:r>
      <w:r>
        <w:rPr/>
        <w:t>ꦥ</w:t>
      </w:r>
      <w:r>
        <w:rPr/>
        <w:t>䥮䵟䷂⛂㵬슩⯃╵柍㶥竂싂晾㔵㵁㦡挴甫刴⍑⍀뿃䁚渺迂㨵쌭쉙偙泂뗂恷㡧⥰긷㙀㤹⮘䱀焨숥㧂ꍌ슡穒祫倩し䕸䕄䙆</w:t>
      </w:r>
      <w:r>
        <w:rPr/>
        <w:t>꧂</w:t>
      </w:r>
      <w:r>
        <w:rPr/>
        <w:t>㪩撘쉥ꆘ㉮带浇뭵晟㨦쉭熡쉐䕟⼷⌯┩䩏쉪묭슿쉶旂㡏冩㶩幞䕶깰⤣⥉䵯㉂听쉺噦湠싂쉫牞쉠</w:t>
      </w:r>
      <w:r>
        <w:rPr/>
        <w:t>ⱗ</w:t>
      </w:r>
      <w:r>
        <w:rPr/>
        <w:t>쵏佡牂㵾元뽳⺻繾␪䤳晵穇稦䭲啙牯椶湲愨⌣杄䷂䕇쉶獂㚩놘稹쉰儮슱숦</w:t>
      </w:r>
      <w:r>
        <w:rPr/>
        <w:t>ꗂ</w:t>
      </w:r>
      <w:r>
        <w:rPr/>
        <w:t>秂抮偓汀⤲牷㟂숪⛂㗃䉢暘晷淃ꌮ瑩</w:t>
      </w:r>
      <w:r>
        <w:rPr/>
        <w:t>ⱡ</w:t>
      </w:r>
      <w:r>
        <w:rPr/>
        <w:t>숶䷃㑠슮</w:t>
      </w:r>
      <w:r>
        <w:rPr/>
        <w:t>ⰲ</w:t>
      </w:r>
      <w:r>
        <w:rPr/>
        <w:t>썶쉣䡦㑭畣</w:t>
      </w:r>
      <w:r>
        <w:rPr/>
        <w:t>⠭</w:t>
      </w:r>
      <w:r>
        <w:rPr/>
        <w:t>쉠凂恤칖⼬╞⻂⯂梩摖⽨涥刯唰䓂瞩㋂</w:t>
      </w:r>
      <w:r>
        <w:rPr/>
        <w:t>Ⳃ</w:t>
      </w:r>
      <w:r>
        <w:rPr/>
        <w:t>欸䂏</w:t>
      </w:r>
    </w:p>
    <w:p>
      <w:pPr>
        <w:pStyle w:val="PreformattedText"/>
        <w:bidi w:val="0"/>
        <w:spacing w:before="0" w:after="0"/>
        <w:jc w:val="left"/>
        <w:rPr/>
      </w:pPr>
      <w:r>
        <w:rPr/>
        <w:t>咱㔴枬┯碬啩䘷쉘쉋䁨깉䦡汔塊䮬砫倩쵷庬圸輬쉪兗砺娴頪䣂爣桲拂㯂示</w:t>
      </w:r>
      <w:r>
        <w:rPr/>
        <w:t>ꗂ</w:t>
      </w:r>
      <w:r>
        <w:rPr/>
        <w:t>弨搩㑁㔲䬪⒏否䰵㈱㏂䁾慴佈걉⨯案頤㑵⩐偗⽨獯뇂⤪挤썗弩⨫䠥䵞涿쉢⧂哂ノ숱Ⓜ堯</w:t>
      </w:r>
      <w:r>
        <w:rPr/>
        <w:t>ⱚ</w:t>
      </w:r>
      <w:r>
        <w:rPr/>
        <w:t>쵘쉩싂繰⑁呵呥䕸⩬坧⎩쉂唬晣䐨䊻슱婁堷捘칠䙯繱恣쉧硋婭摡塇兣</w:t>
      </w:r>
      <w:r>
        <w:rPr/>
        <w:t>ꤪ</w:t>
      </w:r>
      <w:r>
        <w:rPr/>
        <w:t>璮</w:t>
      </w:r>
      <w:r>
        <w:rPr/>
        <w:t>ꕳ</w:t>
      </w:r>
      <w:r>
        <w:rPr/>
        <w:t>숷㢩⑯䫃治奌⩸轇瑚⸪恵뭦㌻䮏汇㕕栮圪䝠⌥妩婙</w:t>
      </w:r>
      <w:r>
        <w:rPr/>
        <w:t>ꥏ</w:t>
      </w:r>
      <w:r>
        <w:rPr/>
        <w:t>㉸믂扮澻䵪숶뼦</w:t>
      </w:r>
      <w:r>
        <w:rPr/>
        <w:t>ꔻ</w:t>
      </w:r>
      <w:r>
        <w:rPr/>
        <w:t>睍</w:t>
      </w:r>
      <w:r>
        <w:rPr/>
        <w:t>ⷂꕄ</w:t>
      </w:r>
      <w:r>
        <w:rPr/>
        <w:t>숲猬쉥쉍飂え硟临뼴㡢垿녴㏂呞숯ㅠⓂッ㍚䡴㞱쉢㑺⨨榏洨㬭䨶焤圥䔭穔に䝸⽬㇎搩⽪帷洣묰</w:t>
      </w:r>
      <w:r>
        <w:rPr/>
        <w:t>⡥</w:t>
      </w:r>
      <w:r>
        <w:rPr/>
        <w:t>癋唭㍾겥懂智㣂㎘橧</w:t>
      </w:r>
      <w:r>
        <w:rPr/>
        <w:t>⡎</w:t>
      </w:r>
      <w:r>
        <w:rPr/>
        <w:t>汀と⦘껂ㅥ䌸쌺剨䄨ꎘ䴹欵㊩繹䅒活념幵氶輊ꎡ磂牪싎䱫숮㵩瘭ꥠ㫂刣却䬬⎘琮怳ꆿ愰쉵㢵ꍡ氤걸呯㮣幧椰揃畃䟃䫂뭅磂쉖疿ㅍ斩슬⭢橕숦秂畯硗殡㍳绂爷쉘䈤穌쉺썷浥坤摑䕊깄</w:t>
      </w:r>
      <w:r>
        <w:rPr/>
        <w:t>ꦣ</w:t>
      </w:r>
      <w:r>
        <w:rPr/>
        <w:t>煢塄堶獯깓桅⑷⤨汆␨䐲漯⭮烂쉄숭⚮㋂栤㕆飂ㅳ㜺䖵㇂晭濂扤姂⍹䰹頱</w:t>
      </w:r>
      <w:r>
        <w:rPr/>
        <w:t>ꦣ</w:t>
      </w:r>
      <w:r>
        <w:rPr/>
        <w:t>뭯䥷犘煬楗숺䥃▩㥤딥䁑咩쉘䑵坎⥅其ꍭ唯⪏绂䶻硂煎浧犡䬯坠橓⺻䅮쉩뾩걪佨</w:t>
      </w:r>
      <w:r>
        <w:rPr/>
        <w:t>ꤱ</w:t>
      </w:r>
      <w:r>
        <w:rPr/>
        <w:t>憵盃땄⩦ꥹ⫂</w:t>
      </w:r>
      <w:r>
        <w:rPr/>
        <w:t>ꕒ⹅</w:t>
      </w:r>
      <w:r>
        <w:rPr/>
        <w:t>쉞싂嗂</w:t>
      </w:r>
      <w:r>
        <w:rPr/>
        <w:t>ꕓ</w:t>
      </w:r>
      <w:r>
        <w:rPr/>
        <w:t>幑ㄵꍴ䁤♃␣眱曍</w:t>
      </w:r>
      <w:r>
        <w:rPr/>
        <w:t>꧂</w:t>
      </w:r>
      <w:r>
        <w:rPr/>
        <w:t>启囎䲬⿍䃂業幥汶⩄摗㡬桱</w:t>
      </w:r>
      <w:r>
        <w:rPr/>
        <w:t>ⰸ</w:t>
      </w:r>
      <w:r>
        <w:rPr/>
        <w:t>슥体䨪䘭䔥䩶䙕㕍⑏矂勂辣♀輪ꍣ⨬숪䭭␺洫㤳ꅹ徿療㝅겡昰呔</w:t>
      </w:r>
      <w:r>
        <w:rPr/>
        <w:t>⣂</w:t>
      </w:r>
      <w:r>
        <w:rPr/>
        <w:t>㮥뽐뿂䱮祡搶겘携棎쉔䗂湠辩拂쉤ꅍ쉔숴䗂輷⍟轵♌厬眪倥廂䌫䠻欫哂䓂㯂숪頭俎撱㩮朣䧂匬⧃槍걑쉧㝶㠹쉀쉆橭㐪䫂瑄䒥뭃摲⽉䥌⮏䠳祍働癁㡔⚘⥈琦塑㭴濎㝲♉뿂摈</w:t>
      </w:r>
      <w:r>
        <w:rPr/>
        <w:t>⡐</w:t>
      </w:r>
      <w:r>
        <w:rPr/>
        <w:t>汇慇묦䡗숸愣光牌⑂磂囂䣂⾩湔</w:t>
      </w:r>
      <w:r>
        <w:rPr/>
        <w:t>ꕋ</w:t>
      </w:r>
      <w:r>
        <w:rPr/>
        <w:t>烂䵏쉨䵲</w:t>
      </w:r>
      <w:r>
        <w:rPr/>
        <w:t>ⵯ</w:t>
      </w:r>
      <w:r>
        <w:rPr/>
        <w:t>抏ꆵ浘嫂䁮䨪</w:t>
      </w:r>
      <w:r>
        <w:rPr/>
        <w:t>ⶩ</w:t>
      </w:r>
      <w:r>
        <w:rPr/>
        <w:t>朲䅃㘱</w:t>
      </w:r>
      <w:r>
        <w:rPr/>
        <w:t>⢿</w:t>
      </w:r>
      <w:r>
        <w:rPr/>
        <w:t>䝐묥癱떘禣盂뽃抵斩䬬具땡䋂爵⑯〭䵭〮㡗녆싂䭔樭녂쉺⥵ず⍕願쉴佄乇䥪柂榬䓍놡瘤⬤땨㍄瞡뭎噞슮彇塮⯂쉉싍歭䱖⹹䉥</w:t>
      </w:r>
      <w:r>
        <w:rPr/>
        <w:t>ꤴ</w:t>
      </w:r>
      <w:r>
        <w:rPr/>
        <w:t>ꅗ穩弱畐景琽㍫</w:t>
      </w:r>
      <w:r>
        <w:rPr/>
        <w:t>⠣⡠</w:t>
      </w:r>
      <w:r>
        <w:rPr/>
        <w:t>⼮泂卢捫⑔佞싂牞勂棃䑠佖愰䬤㝏干庩습숨壂⸪꥕參걞偡嘪Ⓕ丸㶡纏晌嚩䄮☤⮡㍐京當忂쉂⻂쉬䥅歎⑑䰵擂⛂䖥硒吮㶏睫쉲䄥䃃㠲ꇂ뼦쉅츽㠸</w:t>
      </w:r>
      <w:r>
        <w:rPr/>
        <w:t>⣎</w:t>
      </w:r>
      <w:r>
        <w:rPr/>
        <w:t>쉑礵ꏂ煟湌⥣쉋殩䅥佳擂煘숶</w:t>
      </w:r>
      <w:r>
        <w:rPr/>
        <w:t>ⵆ</w:t>
      </w:r>
      <w:r>
        <w:rPr/>
        <w:t>殏礤뾡걷믂숣</w:t>
      </w:r>
      <w:r>
        <w:rPr/>
        <w:t>ꕊ</w:t>
      </w:r>
      <w:r>
        <w:rPr/>
        <w:t>쵩싂㚩</w:t>
      </w:r>
      <w:r>
        <w:rPr/>
        <w:t>꧂</w:t>
      </w:r>
      <w:r>
        <w:rPr/>
        <w:t>彘捵깦⑨</w:t>
      </w:r>
      <w:r>
        <w:rPr/>
        <w:t>⠱</w:t>
      </w:r>
      <w:r>
        <w:rPr/>
        <w:t>ꕳ</w:t>
      </w:r>
      <w:r>
        <w:rPr/>
        <w:t>썌䱕畣䷍싂㌣쉎䉠쉐⨮䆵㥑囂♉抵䱁䌫쏂辬灈ꅤ⩑⑓毂ꍆⓂ䳂塎㩤䃂橍숪쉣숹슱潦毂湢㘪恙⼣썄獡⻂瓎쉷步業儥〴䧂쉧牢略乗繠圊愳⽎쉇⌥녧䨵싂砰㡄〩潮潺为顄祴摣参㉖丶㉶硢뭣华䀱輳埂弣昭</w:t>
      </w:r>
      <w:r>
        <w:rPr/>
        <w:t>ⰰⲩ</w:t>
      </w:r>
      <w:r>
        <w:rPr/>
        <w:t>桹欥砵亣畟村匦が걙䜣㙟䀻偖熡痎⭠⥊◂渹〈杰疣㍵忂汄欶夵묶兎䍾쉧幯優㩶囂牋䕰뮮祠뇃</w:t>
      </w:r>
      <w:r>
        <w:rPr/>
        <w:t>⡡</w:t>
      </w:r>
      <w:r>
        <w:rPr/>
        <w:t>桖題券㤵䰦渷썍땡</w:t>
      </w:r>
      <w:r>
        <w:rPr/>
        <w:t>ⴸ</w:t>
      </w:r>
      <w:r>
        <w:rPr/>
        <w:t>墏䑹쉵쉹㑉玩捸㇂㠽㕒䩶䕕䈻⤬䋂䡖숳扠뇍䂘磂䁋归숮晈䕊껂떘뭒迂숪걎瓂⑰㍊坸갽㯂ㅕ单頽</w:t>
      </w:r>
      <w:r>
        <w:rPr/>
        <w:t>ⷂ</w:t>
      </w:r>
      <w:r>
        <w:rPr/>
        <w:t>㢻ㅥ迂</w:t>
      </w:r>
      <w:r>
        <w:rPr/>
        <w:t>ⴳ</w:t>
      </w:r>
      <w:r>
        <w:rPr/>
        <w:t>뭴乱⫎猵乶쉉녂쉈县</w:t>
      </w:r>
      <w:r>
        <w:rPr/>
        <w:t>ꤪ</w:t>
      </w:r>
      <w:r>
        <w:rPr/>
        <w:t>彰</w:t>
      </w:r>
      <w:r>
        <w:rPr/>
        <w:t>ꥒ</w:t>
      </w:r>
      <w:r>
        <w:rPr/>
        <w:t>䗂</w:t>
      </w:r>
      <w:r>
        <w:rPr/>
        <w:t>ⵇ</w:t>
      </w:r>
      <w:r>
        <w:rPr/>
        <w:t>收埂妱磎䅓◂楋</w:t>
      </w:r>
      <w:r>
        <w:rPr/>
        <w:t>꧍⹐</w:t>
      </w:r>
      <w:r>
        <w:rPr/>
        <w:t>䠴츣칓</w:t>
      </w:r>
      <w:r>
        <w:rPr/>
        <w:t>⣂</w:t>
      </w:r>
      <w:r>
        <w:rPr/>
        <w:t>㍏㌻塴䩧㭀숹ꥩㆬ䱬夫ꄷ塩숶㴱䥪繧䳂昲䩡㥘⹷侩䒡滂④뽠䙶礪ꍐ剏ꅴ晳쉒坳圣潵楶╃⩵怸恺⥡쉘뇃灆慓幐╩⥓싃嫂싎ꥧ幟磂䐷쉭츥楟故穌帬쉅捹㮮㭞癣奍憿긩欺⑇䅁摆㦣⩱</w:t>
      </w:r>
      <w:r>
        <w:rPr/>
        <w:t>ꤱ</w:t>
      </w:r>
      <w:r>
        <w:rPr/>
        <w:t>窿㑉噟쉄繕숰䵶幐㴺㤫ꇂ坌㩲㝵偀佾㭶哂䤳摬幀硅</w:t>
      </w:r>
      <w:r>
        <w:rPr/>
        <w:t>ⷍ⩊</w:t>
      </w:r>
      <w:r>
        <w:rPr/>
        <w:t>彞쉍娴䎘斏ヂ琪繬숬畄潭䌣䏂参匩冮⹔剢浀頪⧂顈匽硰ꇂ㭌㬷㵉睢⤣䡎瞱⸣曂⭶犣㙎慶繃쉦瑄頷頻</w:t>
      </w:r>
      <w:r>
        <w:rPr/>
        <w:t>ꕸ</w:t>
      </w:r>
      <w:r>
        <w:rPr/>
        <w:t>㷂숪㓂潮ず硑뽔㛂⭞뽡⩙⹌ꄴꍬꄦ䩖仂央</w:t>
      </w:r>
      <w:r>
        <w:rPr/>
        <w:t>ꥎ</w:t>
      </w:r>
      <w:r>
        <w:rPr/>
        <w:t>漸</w:t>
      </w:r>
      <w:r>
        <w:rPr/>
        <w:t>ⵅ</w:t>
      </w:r>
      <w:r>
        <w:rPr/>
        <w:t>故</w:t>
      </w:r>
      <w:r>
        <w:rPr/>
        <w:t>ꕧ⑹</w:t>
      </w:r>
      <w:r>
        <w:rPr/>
        <w:t>䛂쵷丳愹숸쵈棂㕓㙭껍ꄯ걾ꏂ⍖汌咬摩싂쵏</w:t>
      </w:r>
      <w:r>
        <w:rPr/>
        <w:t>Ⳃ⥯</w:t>
      </w:r>
      <w:r>
        <w:rPr/>
        <w:t>깩ꅦ毎徣쉃㥐㡍싂╣╓쉈堤㙍坵숦䁶㡍</w:t>
      </w:r>
      <w:r>
        <w:rPr/>
        <w:t>⡥♏⎡</w:t>
      </w:r>
      <w:r>
        <w:rPr/>
        <w:t>坥</w:t>
      </w:r>
      <w:r>
        <w:rPr/>
        <w:t>ⱁ</w:t>
      </w:r>
      <w:r>
        <w:rPr/>
        <w:t>䤯㯂걫뽕싂幪쉫㬦䥢弲ㅫ椵䜩쉶</w:t>
      </w:r>
      <w:r>
        <w:rPr/>
        <w:t>⡴</w:t>
      </w:r>
      <w:r>
        <w:rPr/>
        <w:t>㚡轙㙘横恷</w:t>
      </w:r>
      <w:r>
        <w:rPr/>
        <w:t>⡅</w:t>
      </w:r>
      <w:r>
        <w:rPr/>
        <w:t>牦剺쉫䢬摀㷃偺쉩㕫飂쉾堮橀뽔깍癄깔〻</w:t>
      </w:r>
      <w:r>
        <w:rPr/>
        <w:t>ꥌ⭉</w:t>
      </w:r>
      <w:r>
        <w:rPr/>
        <w:t>숤뼣䉖婑奄乹疥뭸幥恶쉶䥢⼦橯숥癴뭋绂곎쉮穎乚㩈썒ㅏ쉁싂周㍃숮␷矂潮㭵版汴╞䇂焲浩㐬睄䕞쉈쉅䱄쉗쉤獾쉦⨷浈㢘</w:t>
      </w:r>
      <w:r>
        <w:rPr/>
        <w:t>ⴳ⹐</w:t>
      </w:r>
      <w:r>
        <w:rPr/>
        <w:t>ꅗ㍲╹╍㭋숨轪灧匰⥶⭊㪩䮘假䟂슥㛂噷浏㔤憩株㗂ꥥ䧂쉕ァ묰捬怷吻帪</w:t>
      </w:r>
      <w:r>
        <w:rPr/>
        <w:t>Ⳃ</w:t>
      </w:r>
      <w:r>
        <w:rPr/>
        <w:t>杖ㅤ㕺쉫擂喩</w:t>
      </w:r>
      <w:r>
        <w:rPr/>
        <w:t>ꖿ</w:t>
      </w:r>
      <w:r>
        <w:rPr/>
        <w:t>깑뭧䭂璱浃䡫仂瑪塓㵾氊깊啠䥡偤憏梻敥녥╬춮㣂墿㬪</w:t>
      </w:r>
      <w:r>
        <w:rPr/>
        <w:t>⢿</w:t>
      </w:r>
      <w:r>
        <w:rPr/>
        <w:t>䠩쉶䡌</w:t>
      </w:r>
      <w:r>
        <w:rPr/>
        <w:t>ꕭ</w:t>
      </w:r>
      <w:r>
        <w:rPr/>
        <w:t>츱禵♁⮮彩㵃㊻祐뇂绂奱ꅠ恉땭</w:t>
      </w:r>
      <w:r>
        <w:rPr/>
        <w:t>ꤪ</w:t>
      </w:r>
      <w:r>
        <w:rPr/>
        <w:t>䡬년</w:t>
      </w:r>
      <w:r>
        <w:rPr/>
        <w:t>ⰺ⵺</w:t>
      </w:r>
      <w:r>
        <w:rPr/>
        <w:t>忂桬⎵ㅵ牣廎ꥰ뿍⨮쉮泃两䡾炏䱅⭓枱쵷ㅺ䥒䭾숮㝙轗쉹溡潬仂쉇然汎䙣곂梘煊녳䌳⫂</w:t>
      </w:r>
      <w:r>
        <w:rPr/>
        <w:t>Ⱬ╩</w:t>
      </w:r>
      <w:r>
        <w:rPr/>
        <w:t>㕭⽩䘦䠴恲穣⨪獨轶쵃涱⹎⛎▘갤摴偩㘸拂쉈㭪炻걚未徻䅓䮏頦乊䶵䡊㷂焯䐸쉈㞩쉏곂吷㶏折摤䭔䅶啨䉖娲䈱煯氥剟숻献㑔ꌶ</w:t>
      </w:r>
      <w:r>
        <w:rPr/>
        <w:t>⡳</w:t>
      </w:r>
      <w:r>
        <w:rPr/>
        <w:t>䵧⻂轃㟂瓂</w:t>
      </w:r>
      <w:r>
        <w:rPr/>
        <w:t>ⶵ</w:t>
      </w:r>
      <w:r>
        <w:rPr/>
        <w:t>䬺䑫썱檡湧睋㖥㈺⬬硹桄䥃칰倱福쵕⪿숩㚡䡊囂浹潆숶묳䄵殩瘥㬥內䅁슘⦮⩾쉏╈㖣撱爲쵹轭坌正䑡촶畷</w:t>
      </w:r>
      <w:r>
        <w:rPr/>
        <w:t>ꦿ</w:t>
      </w:r>
      <w:r>
        <w:rPr/>
        <w:t>砻桧깵</w:t>
      </w:r>
      <w:r>
        <w:rPr/>
        <w:t>ꕃ♩</w:t>
      </w:r>
      <w:r>
        <w:rPr/>
        <w:t>祃辬♢愩妘쏂갥㥅穯噁뼽䋂䗂䅡仂䈮稻挸⵴乔⩱彋䑞干⩳䈦䛃塄뽄攨뼵杅ぉ㔣绂娨㵥</w:t>
      </w:r>
      <w:r>
        <w:rPr/>
        <w:t>ꤸ</w:t>
      </w:r>
      <w:r>
        <w:rPr/>
        <w:t>䖿飂秂격⥍牷慡캣뽅圸㵃䱸璘毂煴㥚┫縨쉘嗂묪卮檥にⒻ㵀䑾捨婩栶伨⧍䳂꥚⶿⧂㠺</w:t>
      </w:r>
      <w:r>
        <w:rPr/>
        <w:t>⡭</w:t>
      </w:r>
      <w:r>
        <w:rPr/>
        <w:t>楒⨱╪お奲녁偸숭䁖䲵䩏⥠䞵干㙓쉓ㆻ⚿泂摤瑏䩘㭅ㅐ彌䑺牔䠶⥌땖彭槂淂⻍㥅湤</w:t>
      </w:r>
      <w:r>
        <w:rPr/>
        <w:t>ꥀ</w:t>
      </w:r>
      <w:r>
        <w:rPr/>
        <w:t>걺</w:t>
      </w:r>
      <w:r>
        <w:rPr/>
        <w:t>ⵏ</w:t>
      </w:r>
      <w:r>
        <w:rPr/>
        <w:t>뗍䭁䩌쉞⩘</w:t>
      </w:r>
      <w:r>
        <w:rPr/>
        <w:t>Ⲙ</w:t>
      </w:r>
      <w:r>
        <w:rPr/>
        <w:t>䡁䗂䕬녲弪嫂䅅珂⼸あ䱥䍰搸숷</w:t>
      </w:r>
      <w:r>
        <w:rPr/>
        <w:t>⠻</w:t>
      </w:r>
      <w:r>
        <w:rPr/>
        <w:t>䃂敾⬰㶮싂䔥帪犩땟嚡ꆻ䛃ꍺ偔渮숦熵潡䅮敂䭦㩇䵙潦ꇍ牘곂剅佫潩秂祮쉪⸥㵃䆮뗂媏甮䀳坡卹灇攷뽦䉷䖥䵏婠柂䍔䠣⚣䘳⚩㷂慄⩴啥싂怷婸懂皩䳂ヂ쉣㍐갷녱数⪱캡䥳歘䅂惃</w:t>
      </w:r>
      <w:r>
        <w:rPr/>
        <w:t>ⲣ</w:t>
      </w:r>
      <w:r>
        <w:rPr/>
        <w:t>灭㡁怬穟夺ꍺꄴ犩㑶槂</w:t>
      </w:r>
      <w:r>
        <w:rPr/>
        <w:t>ꕔ⭾</w:t>
      </w:r>
      <w:r>
        <w:rPr/>
        <w:t>淂扟喱熻쉩녆煞䕉怬</w:t>
      </w:r>
      <w:r>
        <w:rPr/>
        <w:t>ꥃ</w:t>
      </w:r>
      <w:r>
        <w:rPr/>
        <w:t>轈嗎뭓搩䁃⍷</w:t>
      </w:r>
      <w:r>
        <w:rPr/>
        <w:t>ꤩ</w:t>
      </w:r>
      <w:r>
        <w:rPr/>
        <w:t>参噲祠煵⽹</w:t>
      </w:r>
      <w:r>
        <w:rPr/>
        <w:t>ⶣ</w:t>
      </w:r>
      <w:r>
        <w:rPr/>
        <w:t>䜹㉉牦䝸묻</w:t>
      </w:r>
      <w:r>
        <w:rPr/>
        <w:t>ⷂ</w:t>
      </w:r>
      <w:r>
        <w:rPr/>
        <w:t>䙾䓂</w:t>
      </w:r>
      <w:r>
        <w:rPr/>
        <w:t>ꤹ</w:t>
      </w:r>
      <w:r>
        <w:rPr/>
        <w:t>䃂沣祀塗㝍欽攸礫撡딹擂熘睲묣普姂扮㭙顈</w:t>
      </w:r>
      <w:r>
        <w:rPr/>
        <w:t>Ⱪ</w:t>
      </w:r>
      <w:r>
        <w:rPr/>
        <w:t>ぢ煵䫃䊩깋佞㷂汙穄挳㩱㎻뽕</w:t>
      </w:r>
      <w:r>
        <w:rPr/>
        <w:t>⡱</w:t>
      </w:r>
      <w:r>
        <w:rPr/>
        <w:t>칩慇뽃쵏䵹䨴顂敀彐뽕녩①娱栫䘪稪檡哂⌷⤪灹䀫盂䭭䴶癓做칷䈊䱐쉂⌭咩ꌦ町숪</w:t>
      </w:r>
      <w:r>
        <w:rPr/>
        <w:t>ꥇ</w:t>
      </w:r>
      <w:r>
        <w:rPr/>
        <w:t>䥃ㆥ㎬兪⩥稥</w:t>
      </w:r>
      <w:r>
        <w:rPr/>
        <w:t>ⱶ</w:t>
      </w:r>
      <w:r>
        <w:rPr/>
        <w:t>䨦㭌⤣摬쉲汍漯㩴뽪</w:t>
      </w:r>
      <w:r>
        <w:rPr/>
        <w:t>ꕍ</w:t>
      </w:r>
      <w:r>
        <w:rPr/>
        <w:t>䙂磃䠺칡幀渨㤳ꥯ싂挪碻⒱穮帨椶䙣瑲墵숥吰䡈顇㬷㗎</w:t>
      </w:r>
      <w:r>
        <w:rPr/>
        <w:t>ꖥ</w:t>
      </w:r>
      <w:r>
        <w:rPr/>
        <w:t>猣숮⯂䧂祯ギ瑚</w:t>
      </w:r>
      <w:r>
        <w:rPr/>
        <w:t>ⴱ</w:t>
      </w:r>
      <w:r>
        <w:rPr/>
        <w:t>⡦⭈</w:t>
      </w:r>
      <w:r>
        <w:rPr/>
        <w:t>渥㇂㩲캘䱃㡉쉏沬⮩搽浓䱺䡇䌫♖⩕㵺奨唱䕰䌪싂楘䉫쉭捹⧂</w:t>
      </w:r>
      <w:r>
        <w:rPr/>
        <w:t>ꔴ</w:t>
      </w:r>
      <w:r>
        <w:rPr/>
        <w:t>䑏㕙쉅汆걶㝋疩⍏㆘⩺</w:t>
      </w:r>
      <w:r>
        <w:rPr/>
        <w:t>ꖏ</w:t>
      </w:r>
      <w:r>
        <w:rPr/>
        <w:t>㜲䅫⩃桥䑹쉞쉫㇂⩞䈨匹쉶燂杚玣⩕睡槂噖</w:t>
      </w:r>
      <w:r>
        <w:rPr/>
        <w:t>ⱃ</w:t>
      </w:r>
      <w:r>
        <w:rPr/>
        <w:t>忂㥍쉴眸䜣㐳╺뼽栦㎏</w:t>
      </w:r>
      <w:r>
        <w:rPr/>
        <w:t>ꕔ</w:t>
      </w:r>
      <w:r>
        <w:rPr/>
        <w:t>㉔♌┲묺㌷瘸슻呧쉐⼤慀畉牌쉚樹勂捡呄ꍣ뽇掿灔㒣偗䉃ㄪ䔪捋┩䩊묣</w:t>
      </w:r>
      <w:r>
        <w:rPr/>
        <w:t>ꦡ</w:t>
      </w:r>
      <w:r>
        <w:rPr/>
        <w:t>桮燂涩ㅁ걇⍈뗂䫂幺</w:t>
      </w:r>
      <w:r>
        <w:rPr/>
        <w:t>Ⱘ</w:t>
      </w:r>
      <w:r>
        <w:rPr/>
        <w:t>绂㩔䠸癁轲潨⨽摚</w:t>
      </w:r>
      <w:r>
        <w:rPr/>
        <w:t>ꕡ</w:t>
      </w:r>
      <w:r>
        <w:rPr/>
        <w:t>暬穅砱埂㐽딬</w:t>
      </w:r>
      <w:r>
        <w:rPr/>
        <w:t>ꤲꖣ</w:t>
      </w:r>
      <w:r>
        <w:rPr/>
        <w:t>嘥㌲썙뭲瑏츽繨㜯뾏丱</w:t>
      </w:r>
      <w:r>
        <w:rPr/>
        <w:t>ⷂ</w:t>
      </w:r>
      <w:r>
        <w:rPr/>
        <w:t>亥⵱㏂㥉넴獤⩯秂ꥵ塩渪礭⹲쉑쉍啣穁㑫⚬㜥㕳꺥氤烂ꥶ夭㨨♯ꅀ䝰潦坴⥳䛃到쉕껂⑩뼲䅊湺䊩汖轫木稲摕䈭숴㙣ꆿ䕇燎竂婧ㆣ⭊䕚湃轘쌯庩</w:t>
      </w:r>
      <w:r>
        <w:rPr/>
        <w:t>ꥈ</w:t>
      </w:r>
      <w:r>
        <w:rPr/>
        <w:t>䍁圷狂⭍塶묽쵌녈쵚숯惂獥䉢숻</w:t>
      </w:r>
      <w:r>
        <w:rPr/>
        <w:t>ⴺ</w:t>
      </w:r>
      <w:r>
        <w:rPr/>
        <w:t>圵깍⭅㍉壂畀瀮딲〹슥穴㮩놮㍐</w:t>
      </w:r>
      <w:r>
        <w:rPr/>
        <w:t>ꦏ</w:t>
      </w:r>
      <w:r>
        <w:rPr/>
        <w:t>쉞桹儵䉑┩깐䄶䴫⒩곎츭㑺䘱㴵땳䵊㍴</w:t>
      </w:r>
      <w:r>
        <w:rPr/>
        <w:t>⡉</w:t>
      </w:r>
      <w:r>
        <w:rPr/>
        <w:t>ㆡ㭴繐䊩㡪뭓</w:t>
      </w:r>
      <w:r>
        <w:rPr/>
        <w:t>⡸⨯</w:t>
      </w:r>
      <w:r>
        <w:rPr/>
        <w:t>䴭㌹睈쉑扄段䍎䏂뽙祷牄</w:t>
      </w:r>
      <w:r>
        <w:rPr/>
        <w:t>ꤴ</w:t>
      </w:r>
      <w:r>
        <w:rPr/>
        <w:t>迂䬺⸺䱎슣⽏㈽䋂</w:t>
      </w:r>
      <w:r>
        <w:rPr/>
        <w:t>ⰶ</w:t>
      </w:r>
      <w:r>
        <w:rPr/>
        <w:t>䡰浶繆轞䝎㵟楱㩟㍠⹑쉦檩쉥硡㌤爺⻂偖뽀佩</w:t>
      </w:r>
      <w:r>
        <w:rPr/>
        <w:t>⠶</w:t>
      </w:r>
      <w:r>
        <w:rPr/>
        <w:t>竂剖⹵쉐輰쵱栰碱㤮썕☸睰繟偯깹䅳欳摃슱♥싂穰⩬썗㗂䥳슡沬斮슬녷癑慨椳瀯</w:t>
      </w:r>
      <w:r>
        <w:rPr/>
        <w:t>ꕖ</w:t>
      </w:r>
      <w:r>
        <w:rPr/>
        <w:t>悻쉔换䈮懃着凂걹幢쵨쉰氻擂㎩牰╨</w:t>
      </w:r>
      <w:r>
        <w:rPr/>
        <w:t>ꕩ</w:t>
      </w:r>
      <w:r>
        <w:rPr/>
        <w:t>額놣⎱煂喣劣稴숫攪戵㴽⪡</w:t>
      </w:r>
      <w:r>
        <w:rPr/>
        <w:t>ⱪ</w:t>
      </w:r>
      <w:r>
        <w:rPr/>
        <w:t>ꔶ</w:t>
      </w:r>
      <w:r>
        <w:rPr/>
        <w:t>亩婥쉊쉊⽍슡祍刮녕熩嘰時㐤넭쉌⍖栱䍓ꇂ숭䩠熘繓吥慎拂䉎칦猤䉇炥숴䡎祳䁩湀㝸杌컂싃쉡⮥</w:t>
      </w:r>
      <w:r>
        <w:rPr/>
        <w:t>ꖩ</w:t>
      </w:r>
      <w:r>
        <w:rPr/>
        <w:t>컍砺懂</w:t>
      </w:r>
      <w:r>
        <w:rPr/>
        <w:t>Ⳃ</w:t>
      </w:r>
      <w:r>
        <w:rPr/>
        <w:t>婚剄啧┴⥠</w:t>
      </w:r>
      <w:r>
        <w:rPr/>
        <w:t>ꕌ</w:t>
      </w:r>
      <w:r>
        <w:rPr/>
        <w:t>摂㈲参摂쌻抱쉇</w:t>
      </w:r>
      <w:r>
        <w:rPr/>
        <w:t>ⶬ</w:t>
      </w:r>
      <w:r>
        <w:rPr/>
        <w:t>轍啅㈦쉏并䄨꥔噺</w:t>
      </w:r>
      <w:r>
        <w:rPr/>
        <w:t>ⴱ</w:t>
      </w:r>
      <w:r>
        <w:rPr/>
        <w:t>潺偟䯂䬷杄㵰㚏⫂䄥㞩輩䋃嫂縊㝏姃捣橱瀦獨딱⩲畺</w:t>
      </w:r>
      <w:r>
        <w:rPr/>
        <w:t>ꦱ</w:t>
      </w:r>
      <w:r>
        <w:rPr/>
        <w:t>摏䁴</w:t>
      </w:r>
      <w:r>
        <w:rPr/>
        <w:t>ⵃ</w:t>
      </w:r>
      <w:r>
        <w:rPr/>
        <w:t>げ浑亥暏瀣慏䱬</w:t>
      </w:r>
      <w:r>
        <w:rPr/>
        <w:t>ꤶ</w:t>
      </w:r>
      <w:r>
        <w:rPr/>
        <w:t>슩獀硨迂潶╮呇쉑愫㴫㍐偞ꄸ佚頫䝂呴磂㵰걖淂歔칗㑗</w:t>
      </w:r>
      <w:r>
        <w:rPr/>
        <w:t>⢘</w:t>
      </w:r>
      <w:r>
        <w:rPr/>
        <w:t>挻楊뭶숥ꅖ穱焰繊㩵⩓汏弴╴㋂漭⒮㭔晫卮Ⓜ䃂浮样倫漥摷澩砤厬⍏勂べ卣떬⧂䴫傮㙶䅗녎캱숪煭䝫</w:t>
      </w:r>
      <w:r>
        <w:rPr/>
        <w:t>ⵞ⴮</w:t>
      </w:r>
      <w:r>
        <w:rPr/>
        <w:t>垮㭶唪癠到㡅圦ꇃ</w:t>
      </w:r>
      <w:r>
        <w:rPr/>
        <w:t>ⵋ</w:t>
      </w:r>
      <w:r>
        <w:rPr/>
        <w:t>㥕쉨슿⥱썁睾哂礳㯍슮娶煱顦</w:t>
      </w:r>
      <w:r>
        <w:rPr/>
        <w:t>ⵎ</w:t>
      </w:r>
      <w:r>
        <w:rPr/>
        <w:t>㕭䬣曂杸땳洪㑄咿䇂ォ嗂疩棂⫎㩕ꆣㅔ</w:t>
      </w:r>
      <w:r>
        <w:rPr/>
        <w:t>⠥</w:t>
      </w:r>
      <w:r>
        <w:rPr/>
        <w:t>뇂瘱涮쉶㔰쉗柂堪损稴䤪祢摯㘳䬻싎獳⼴㋂</w:t>
      </w:r>
      <w:r>
        <w:rPr/>
        <w:t>⡔⢱</w:t>
      </w:r>
      <w:r>
        <w:rPr/>
        <w:t>㩲䉱</w:t>
      </w:r>
      <w:r>
        <w:rPr/>
        <w:t>ⰱ</w:t>
      </w:r>
      <w:r>
        <w:rPr/>
        <w:t>剣⨽숪䧂㭸♔쉂넺슣潗婳甬⹆▵戻旂⽲况ノ婸녹慞睂總䘫奞彇⯂쉊慧㭦啖㵒妿愰縣㝮⥾啍쉬䕌㵀繫㥬佫噅奨〪噶潋喏쉃煡싍矂쎣묷咩썏曂丸촥㍧⩂块䱶妣㕍䴯⫂딤煏쉁숯绂烃泂녮⍦冮焭숬框</w:t>
      </w:r>
      <w:r>
        <w:rPr/>
        <w:t>ꕪ</w:t>
      </w:r>
      <w:r>
        <w:rPr/>
        <w:t>ꎮ숨礮⬦眷Ⓨ梣懂猽祋恟쉄걑㙢⹒勂䘦恋硾唩煐夺畺乕栴숹숤뿎싂坉䵋䨴㥗灵垥</w:t>
      </w:r>
      <w:r>
        <w:rPr/>
        <w:t>ꤩꤷ</w:t>
      </w:r>
      <w:r>
        <w:rPr/>
        <w:t>떩ꥯ⥸ㅃ쉫係㈦╠橒</w:t>
      </w:r>
      <w:r>
        <w:rPr/>
        <w:t>ꔱ</w:t>
      </w:r>
      <w:r>
        <w:rPr/>
        <w:t>ꅑ⩐㊩呐㶏캩松☽割걁徱䱣畄䉅쉤卣숳揂潥浂쉏⵾椰뿂㞡睌剳桏쉸㝂沩硚싂⸰숥ꅞ⩓㡶䯂ㆬ㗂甩뮱娻ꍯ츰</w:t>
      </w:r>
      <w:r>
        <w:rPr/>
        <w:t>⣂</w:t>
      </w:r>
      <w:r>
        <w:rPr/>
        <w:t>䩯䄰㕤㭮啍桅疵</w:t>
      </w:r>
      <w:r>
        <w:rPr/>
        <w:t>⡡</w:t>
      </w:r>
      <w:r>
        <w:rPr/>
        <w:t>攽轋楌뗂敦㫂東厡忂䩍䱏塨䌫偾쵡痂歴쉂녶⛂佚㯎䁾旍榩坡㘥䇂敳猰题숱⩫懂だ꺿䱔顗</w:t>
      </w:r>
      <w:r>
        <w:rPr/>
        <w:t>⡆</w:t>
      </w:r>
      <w:r>
        <w:rPr/>
        <w:t>䅇⹌轴獢</w:t>
      </w:r>
      <w:r>
        <w:rPr/>
        <w:t>꥟</w:t>
      </w:r>
      <w:r>
        <w:rPr/>
        <w:t>ꍱ㣂䌲슻䱊㥣别숪㐽繘湎来쉲佗䁅㔣杇䃂但쉤</w:t>
      </w:r>
      <w:r>
        <w:rPr/>
        <w:t>ⷂ</w:t>
      </w:r>
      <w:r>
        <w:rPr/>
        <w:t>掏槂憮넷㭙癔潖쉥乨桭捦摯䁴쉡㎥쉏畫㨱㭈</w:t>
      </w:r>
      <w:r>
        <w:rPr/>
        <w:t>⣂</w:t>
      </w:r>
      <w:r>
        <w:rPr/>
        <w:t>潐䐯幒갪</w:t>
      </w:r>
      <w:r>
        <w:rPr/>
        <w:t>ꖻ</w:t>
      </w:r>
      <w:r>
        <w:rPr/>
        <w:t>婙䳂枬䭣悻⪬㡤椷⭯쉠灆癩繀磃迃싍恐槃㌵卞싂櫃묱녧</w:t>
      </w:r>
      <w:r>
        <w:rPr/>
        <w:t>ꦮ</w:t>
      </w:r>
      <w:r>
        <w:rPr/>
        <w:t>슻䡟뭨摮歫</w:t>
      </w:r>
      <w:r>
        <w:rPr/>
        <w:t>ꕕ</w:t>
      </w:r>
      <w:r>
        <w:rPr/>
        <w:t>祍異額깥㙇漺歞タ</w:t>
      </w:r>
      <w:r>
        <w:rPr/>
        <w:t>ꤰ</w:t>
      </w:r>
      <w:r>
        <w:rPr/>
        <w:t>䯂㭒㌹浱⒩䷂㥴슥汚働亩癚걬恭⦩⍞㘴⹪</w:t>
      </w:r>
      <w:r>
        <w:rPr/>
        <w:t>ⴥ</w:t>
      </w:r>
      <w:r>
        <w:rPr/>
        <w:t>곂䉯轘瀪쏂땖쉉╨倦砹焳惂掱䩫싂䍑瀽ꍌ⒡礊쉰慠썒쉞쉋㩺敗뼵汞䊱㪮촩⩋轂塃</w:t>
      </w:r>
      <w:r>
        <w:rPr/>
        <w:t>⡍</w:t>
      </w:r>
      <w:r>
        <w:rPr/>
        <w:t>䔺甹㡅穣獦⥁숴쵭瀳搮䍸啗烂晳䙚獃칾顦辿ꍡ뾡뭌㠺唱</w:t>
      </w:r>
      <w:r>
        <w:rPr/>
        <w:t>ⵧ</w:t>
      </w:r>
      <w:r>
        <w:rPr/>
        <w:t>䒡㥅⭪呰䇂숻唬輴녆硆썋숩练䠯楤</w:t>
      </w:r>
      <w:r>
        <w:rPr/>
        <w:t>ꤤ⫂</w:t>
      </w:r>
      <w:r>
        <w:rPr/>
        <w:t>깘쉂䓂⨮牱䠪恳䙤稸䍌㉢䷂⍔㵋嫂扊</w:t>
      </w:r>
      <w:r>
        <w:rPr/>
        <w:t>ⱓ</w:t>
      </w:r>
      <w:r>
        <w:rPr/>
        <w:t>㨸曂녥噴</w:t>
      </w:r>
      <w:r>
        <w:rPr/>
        <w:t>⡭</w:t>
      </w:r>
      <w:r>
        <w:rPr/>
        <w:t>㡙㵆䁬噩捫奅썹⍌擂␽숪╠敬橡넯枥쉉⩙갦䱏㉢䍉숱䜪愺づ뼳䰥</w:t>
      </w:r>
      <w:r>
        <w:rPr/>
        <w:t>ꔱ</w:t>
      </w:r>
      <w:r>
        <w:rPr/>
        <w:t>唷⽡砪穃䍓照横剂걡捡䑖全煪样祒矂哂䏂뽢䜽㝇汊〶뗂</w:t>
      </w:r>
      <w:r>
        <w:rPr/>
        <w:t>⠯</w:t>
      </w:r>
      <w:r>
        <w:rPr/>
        <w:t>搳榏䍵昩湗숮䄮繦輭穠쉲♔╆换쉫敍呉轸敩⾬슩灡噷⍦印扠婙眸ꥸ䍖穣쉏ネ壂⍙䣂⥤奭氮㕭㘲婄뾏㋍栯긷슿⫎싂椥딲썅䷂䭨䌨慂杀⨷瑊仂朰ぅ쉦獃䌴㵾쉫挻</w:t>
      </w:r>
      <w:r>
        <w:rPr/>
        <w:t>⡯☰</w:t>
      </w:r>
      <w:r>
        <w:rPr/>
        <w:t>ꥰ䠻優瀪䨵䱶䪩獩쌬䬹歕厣瑶璻斩ꥠ䁡䄮吨䟂쉮礯傣걏㝅檩栫〤</w:t>
      </w:r>
      <w:r>
        <w:rPr/>
        <w:t>ꦻ</w:t>
      </w:r>
      <w:r>
        <w:rPr/>
        <w:t>쉡㠶夲倩全䈫츤녠哂硋</w:t>
      </w:r>
      <w:r>
        <w:rPr/>
        <w:t>ⲡ</w:t>
      </w:r>
      <w:r>
        <w:rPr/>
        <w:t>깹頨港</w:t>
      </w:r>
      <w:r>
        <w:rPr/>
        <w:t>ⴶ</w:t>
      </w:r>
      <w:r>
        <w:rPr/>
        <w:t>䩙쉰楯廃ꍳ걨䔬⻎橌飂扶碩슘棂玩䰽䫍䎩뗂촩䩤⚿顐⚩㩸煷〽栶쉒潡䭖畅⩀숬嚮囂灱繺弦猩☯䭞숴圶뿂悡顮硇侵═㉡匵ꍯ넬㭯㨯♇</w:t>
      </w:r>
      <w:r>
        <w:rPr/>
        <w:t>ⵏ</w:t>
      </w:r>
      <w:r>
        <w:rPr/>
        <w:t>䏂싂頥⦩⩥䆩⩅慍涻渲뽷湔勂䥭숬䩠⌽숱⵩ꏂ싂뽭⴮元쉢</w:t>
      </w:r>
      <w:r>
        <w:rPr/>
        <w:t>ⱳ</w:t>
      </w:r>
      <w:r>
        <w:rPr/>
        <w:t>仍懂쉐入住欳䲩枥穚祡㩚没數㔶辵⻂㝞楒㙤彥汔⦩㊩猬渲接涥</w:t>
      </w:r>
      <w:r>
        <w:rPr/>
        <w:t>ꦩ</w:t>
      </w:r>
      <w:r>
        <w:rPr/>
        <w:t>晄쉀楰顇濂六⥪䔶쉫湣佪╗檱숲慺窣坤쉠䚩乊㉷쉾塹灦繺ㅌ癴䵚뿂卑䩔쉮娵末쉮占</w:t>
      </w:r>
      <w:r>
        <w:rPr/>
        <w:t>Ⱘ</w:t>
      </w:r>
      <w:r>
        <w:rPr/>
        <w:t>䕚倵獄싂戣촭桂潩呞挴걁嘷煐걫竂㡰幞恳弻뭯朤杪숵㦻祤歩</w:t>
      </w:r>
      <w:r>
        <w:rPr/>
        <w:t>ⴱ</w:t>
      </w:r>
      <w:r>
        <w:rPr/>
        <w:t>쉂歮撡䱠兖㙸䆻倫쉚敓楨칋</w:t>
      </w:r>
      <w:r>
        <w:rPr/>
        <w:t>ⶬ</w:t>
      </w:r>
      <w:r>
        <w:rPr/>
        <w:t>愷䩉儰瑑癮吩숷ㅘ桃</w:t>
      </w:r>
      <w:r>
        <w:rPr/>
        <w:t>⡷</w:t>
      </w:r>
      <w:r>
        <w:rPr/>
        <w:t>坌䵺瘴朰걣ꄵ숫⹾痂뇂</w:t>
      </w:r>
      <w:r>
        <w:rPr/>
        <w:t>꥟</w:t>
      </w:r>
      <w:r>
        <w:rPr/>
        <w:t>伺숭姍쉅歆卹⩥㈫㵺捭㴶挳湕の嘽兙瓂迂橎싎䅙⻂슡䥘猲涡夷㗂䉭◂컎癫副갸캮扷⥩睊㜯洱䁠䩊쉌轃䵡殩徱味恎쌲쉓㜥帪昊䱅堷潃奍⨩㉰㷂㷃唪⭂䟂</w:t>
      </w:r>
      <w:r>
        <w:rPr/>
        <w:t>ⰲ⥄</w:t>
      </w:r>
      <w:r>
        <w:rPr/>
        <w:t>枣䩭⩇伲夲畋卦戸싎⸫⦻昪♮䑩津╘⹒ꄻ썱쏎佄縭</w:t>
      </w:r>
      <w:r>
        <w:rPr/>
        <w:t>ⳃ</w:t>
      </w:r>
      <w:r>
        <w:rPr/>
        <w:t>煴⨳硯⍰徥슩㬳磎㩙濂♳䰰슮塅쉶썒떮㜤䉨剖㖻奴</w:t>
      </w:r>
      <w:r>
        <w:rPr/>
        <w:t>ⵦ</w:t>
      </w:r>
      <w:r>
        <w:rPr/>
        <w:t>搭칦䘯싂攮⑭┹䦩㷂땪础㈷㋃䕳江扌䠪䩟䠲칹</w:t>
      </w:r>
      <w:r>
        <w:rPr/>
        <w:t>ꥃ</w:t>
      </w:r>
      <w:r>
        <w:rPr/>
        <w:t>䙺⩔婴倵갤婸㔽䬷쉟璥㤵䄽牰◂填扅愹㌯砫申㖥瘫凍礨焫썧쌴縴㒵坉</w:t>
      </w:r>
      <w:r>
        <w:rPr/>
        <w:t>⣃</w:t>
      </w:r>
      <w:r>
        <w:rPr/>
        <w:t>㐩廂♨䑚偘獐乢䝲杦녚汳쉷䅌佊け偾㬽⾏儺斱掵뽆䀯撿濂䀯穚⍀</w:t>
      </w:r>
      <w:r>
        <w:rPr/>
        <w:t>ꕡ</w:t>
      </w:r>
      <w:r>
        <w:rPr/>
        <w:t>伪疬儣䙈㜳䉟椮</w:t>
      </w:r>
      <w:r>
        <w:rPr/>
        <w:t>ⴴ</w:t>
      </w:r>
      <w:r>
        <w:rPr/>
        <w:t>䠻琪內ㄥ⌦湬▬侣支恶깺䥲兔傻⴯ꅪ⨸恈採쉢슻䫂⥗㉭⪏灒깢徏卒숤殱サ畄썁</w:t>
      </w:r>
      <w:r>
        <w:rPr/>
        <w:t>ⵔ</w:t>
      </w:r>
      <w:r>
        <w:rPr/>
        <w:t>숽潭쉚⹲票䑊갰坙⌨쌳䘻㤫吨堳珂ꥰ촮堲䢩湹顸뭇⽅砭皿숵干碡숱ꥧ猻娣⯂♢泂쵡㩫䑎㭶쉠뽡ꥳ䩧坸〉쌬쉀</w:t>
      </w:r>
      <w:r>
        <w:rPr/>
        <w:t>ⱓ</w:t>
      </w:r>
      <w:r>
        <w:rPr/>
        <w:t>겿쉁卂땄⼹⚮埂쉳炡</w:t>
      </w:r>
      <w:r>
        <w:rPr/>
        <w:t>ꤪ</w:t>
      </w:r>
      <w:r>
        <w:rPr/>
        <w:t>掱祤挺橷均</w:t>
      </w:r>
      <w:r>
        <w:rPr/>
        <w:t>ꕕ</w:t>
      </w:r>
      <w:r>
        <w:rPr/>
        <w:t>ꌲ䝤싂湘泃㐷숩䡆牞ㄮ쉷瞩乣</w:t>
      </w:r>
      <w:r>
        <w:rPr/>
        <w:t>ⵎ</w:t>
      </w:r>
      <w:r>
        <w:rPr/>
        <w:t>楒廂夬䏂쉨䑋爩祄夺䉔⭉꥕珂쉓땳䭯㩶ꌬ丽⵾瀳䷂奺倶⥉쉑囂㶬뽂⥱쉔橲汣녯䴶顱⛎卂瑳旍䮬坖때⸨</w:t>
      </w:r>
      <w:r>
        <w:rPr/>
        <w:t>Ɑ</w:t>
      </w:r>
      <w:r>
        <w:rPr/>
        <w:t>䐸㵹㵆偲塾匫컍곍䧍昵枡</w:t>
      </w:r>
      <w:r>
        <w:rPr/>
        <w:t>⠬</w:t>
      </w:r>
      <w:r>
        <w:rPr/>
        <w:t>䪩慢欸㞩␪朱李棂⏎旂僂牑究⹾幁⚱▻危妣亣桾暣㌹</w:t>
      </w:r>
      <w:r>
        <w:rPr/>
        <w:t>ꤪ</w:t>
      </w:r>
      <w:r>
        <w:rPr/>
        <w:t>걕쵍丵⩎硯ꅞ껂坱꥚杧㎵㦮津슥쉎濂숺䱣슻瀫䰹䓍⍵</w:t>
      </w:r>
      <w:r>
        <w:rPr/>
        <w:t>ꤷ</w:t>
      </w:r>
      <w:r>
        <w:rPr/>
        <w:t>湩쉓땨⽰滂犘걄숺榩僃䉉╎扴쉲꥔㡲晊呢敔汁剬歄쉂䩵</w:t>
      </w:r>
      <w:r>
        <w:rPr/>
        <w:t>ꕤ</w:t>
      </w:r>
      <w:r>
        <w:rPr/>
        <w:t>橍㉹ゥ睕栫쉯獗縤♉婋⽕쉵</w:t>
      </w:r>
      <w:r>
        <w:rPr/>
        <w:t>ꦿ</w:t>
      </w:r>
      <w:r>
        <w:rPr/>
        <w:t>䴮ば묹⨯떘슡㢡〴䈹</w:t>
      </w:r>
      <w:r>
        <w:rPr/>
        <w:t>ꖵ</w:t>
      </w:r>
      <w:r>
        <w:rPr/>
        <w:t>ㆩ䍟깐墿竍㑪妿숨噕♞婇捉㊵勂甲䴦慺睌䨮쉰╋⧎䱮</w:t>
      </w:r>
      <w:r>
        <w:rPr/>
        <w:t>Ⱶ</w:t>
      </w:r>
      <w:r>
        <w:rPr/>
        <w:t>⼺김兎琥佥ㅞ渷䢏⚬숴⿂䄩渦⩑䖩⛂묯奅怪썙塖</w:t>
      </w:r>
      <w:r>
        <w:rPr/>
        <w:t>Ⱓ</w:t>
      </w:r>
      <w:r>
        <w:rPr/>
        <w:t>橉⚡㵬㍊睢쉰㬷爤慉繭䈤忂ꥲ佰쉁쉡쉮슿浲珂潄剑楣桖䥎坊睳渦䙾偭堪噄磂노㐥癳栱⩴⭀㜯♭</w:t>
      </w:r>
      <w:r>
        <w:rPr/>
        <w:t>꤬</w:t>
      </w:r>
      <w:r>
        <w:rPr/>
        <w:t>숽╳癧쉾ꍧ煮捴䅰</w:t>
      </w:r>
      <w:r>
        <w:rPr/>
        <w:t>ⰹ</w:t>
      </w:r>
      <w:r>
        <w:rPr/>
        <w:t>뼊恱깣娤⩵矂쌯䕨㭎㗂典卂卶</w:t>
      </w:r>
      <w:r>
        <w:rPr/>
        <w:t>ꗂ</w:t>
      </w:r>
      <w:r>
        <w:rPr/>
        <w:t>楶㡞⥯ꇂ㧂勂杒畷䭨䌯</w:t>
      </w:r>
      <w:r>
        <w:rPr/>
        <w:t>ꤪ</w:t>
      </w:r>
      <w:r>
        <w:rPr/>
        <w:t>슱땅瀪䡋灭䬥츴䱖権湲瘵녣뽈奈瑁䒿录奸쉆䵩딥䭗噯惂</w:t>
      </w:r>
      <w:r>
        <w:rPr/>
        <w:t>⢱</w:t>
      </w:r>
      <w:r>
        <w:rPr/>
        <w:t>復砵㌤ꍹ䕭䱷ꇂ煣</w:t>
      </w:r>
      <w:r>
        <w:rPr/>
        <w:t>꧂</w:t>
      </w:r>
      <w:r>
        <w:rPr/>
        <w:t>⽌㟎㭺颏灸栬꺣甶爣䚡洽숯㠵捎갳步弽凃䎘ꥧꍁ爻竂㴶眹쉶凂⍳쉤쉋瞡唹⭵걃懂䠲⥂圯ꌫ盍歷</w:t>
      </w:r>
      <w:r>
        <w:rPr/>
        <w:t>ⷂ</w:t>
      </w:r>
      <w:r>
        <w:rPr/>
        <w:t>㕶㠬⽑ꍇ쉮参쉳䊣</w:t>
      </w:r>
      <w:r>
        <w:rPr/>
        <w:t>⡖</w:t>
      </w:r>
      <w:r>
        <w:rPr/>
        <w:t>䙴䙷獕</w:t>
      </w:r>
      <w:r>
        <w:rPr/>
        <w:t>ꕊ⨳</w:t>
      </w:r>
      <w:r>
        <w:rPr/>
        <w:t>幓⑙㬲</w:t>
      </w:r>
      <w:r>
        <w:rPr/>
        <w:t>ꕢ</w:t>
      </w:r>
      <w:r>
        <w:rPr/>
        <w:t>칟沏縻⩪抏飍䍴⌻址</w:t>
      </w:r>
      <w:r>
        <w:rPr/>
        <w:t>⠥</w:t>
      </w:r>
      <w:r>
        <w:rPr/>
        <w:t>穑淂洲썎쉂싂㵰쉱䌲䕏桍츨䉡獾氫깘汓뭊悩杉㠲</w:t>
      </w:r>
      <w:r>
        <w:rPr/>
        <w:t>ⵂ</w:t>
      </w:r>
      <w:r>
        <w:rPr/>
        <w:t>潪桚⥹䉰䧍침兟㑅礫╚欭⩳ꥰ⽂쉫ㅥ䏂쉣繍ㅀ坱甶⼦⎏平꤮杭伹ꏂ歗䤸ꥣ츬吱╵묣⴮칬慺␴潆쉸㤷䄩䊩싃䕶</w:t>
      </w:r>
      <w:r>
        <w:rPr/>
        <w:t>ꕳ</w:t>
      </w:r>
      <w:r>
        <w:rPr/>
        <w:t>䤻嘵琹唥抡㠸ꎩ캘彔䃃侬操哂娮愵갫穖䘸攵牥ㅏ⨣츫䝺♑棍䖥⬥硾떩꥾䴥㴰㓂쉆瓂䜪䔣쌭伫⯂⻂恬㦮顲㌪</w:t>
      </w:r>
      <w:r>
        <w:rPr/>
        <w:t>ⷂ</w:t>
      </w:r>
      <w:r>
        <w:rPr/>
        <w:t>䶵슘싂に城</w:t>
      </w:r>
      <w:r>
        <w:rPr/>
        <w:t>ⵁ</w:t>
      </w:r>
      <w:r>
        <w:rPr/>
        <w:t>땈ꍎ㫍깄皻䬮츮쉂</w:t>
      </w:r>
      <w:r>
        <w:rPr/>
        <w:t>ꤥ</w:t>
      </w:r>
      <w:r>
        <w:rPr/>
        <w:t>싂㍔䧎⩅䜨㴮危䡤瞥轟恍딳浦싂傘焯싂⽁㍌㙣㡙쉊쉟싂䤲쵋䵇⧂숪倨块껂幄䍞轀</w:t>
      </w:r>
      <w:r>
        <w:rPr/>
        <w:t>ꕓ</w:t>
      </w:r>
      <w:r>
        <w:rPr/>
        <w:t>ㄱ넸ꄯ嘰炵땦</w:t>
      </w:r>
      <w:r>
        <w:rPr/>
        <w:t>ꥄ╃</w:t>
      </w:r>
      <w:r>
        <w:rPr/>
        <w:t>촭猭㐩䙩癦彺䗃⨣췂䩓䍑轒稩⛃⩣ꅊ牣䤣⿂䡓穗䔩䙧</w:t>
      </w:r>
      <w:r>
        <w:rPr/>
        <w:t>ꗂ</w:t>
      </w:r>
      <w:r>
        <w:rPr/>
        <w:t>캣╊숭뼣䱾皩䏂뽨싂焰놻䉓契漴촽뽣て杁⬳</w:t>
      </w:r>
      <w:r>
        <w:rPr/>
        <w:t>ꕀ</w:t>
      </w:r>
      <w:r>
        <w:rPr/>
        <w:t>竂呧⭔䕅쉵ㅰ쉎썪琯汯ㅄ䕃ꍇ札弭櫂╌㙔㫂䱱ㄭ쉳曂伮쏂䕨桡塊㙕⵳奬숰䈬嚬칤匦頺狎嗂쵉䡋稨坈숺◂⭴㌤痎䇂噳汤⍅囍┺뽎䞬輲湌쉾숬쉚嗂塟顚㖏煍⵪潉쉭愪繞㵾㷂倴㍬係㐸幗䴤⭌쉯⬨┳䳂啭䩓歓쉉猵睗怭痂⩸㍂┴ꎬ⍕䉳䦻㥇佞㝳㛂奲䁒姂칉뿎⑃獵䀥溮㭾䲩欭뭍쉔夽쉔쉣摌杚卐傘禘⴮洳╰爮쉭爣넱杸</w:t>
      </w:r>
      <w:r>
        <w:rPr/>
        <w:t>⡧</w:t>
      </w:r>
      <w:r>
        <w:rPr/>
        <w:t>捂婡㍲⪏숩欯煃㴬廂㍣⩆浙娶㥥睑垏㖱濂癷䖮噈갲刳晆歬砤㨴</w:t>
      </w:r>
      <w:r>
        <w:rPr/>
        <w:t>꧂</w:t>
      </w:r>
      <w:r>
        <w:rPr/>
        <w:t>ㅠ唊䭖稪前洪㍯轉㚩쉂</w:t>
      </w:r>
      <w:r>
        <w:rPr/>
        <w:t>꧂</w:t>
      </w:r>
      <w:r>
        <w:rPr/>
        <w:t>䒬䲩僂伤睁杲깰恟⍸숶煪听幥斮</w:t>
      </w:r>
      <w:r>
        <w:rPr/>
        <w:t>ⰻ</w:t>
      </w:r>
      <w:r>
        <w:rPr/>
        <w:t>樬晞⺩쉤㍔吨㐬⥹㌲칒슮㜨畾칖戶盂佦䯂敎㢣礱橭䌮爨゘</w:t>
      </w:r>
      <w:r>
        <w:rPr/>
        <w:t>Ⱖ</w:t>
      </w:r>
      <w:r>
        <w:rPr/>
        <w:t>㐬皏⫎奴䡡潚숤迂噲쉔慐〉쉧轵㝔ㅈ牫걵樭橅卲昵㬵뇍坲げ䒡䉮愯煑朮縩卍幤坠亏沥啒</w:t>
      </w:r>
      <w:r>
        <w:rPr/>
        <w:t>ꤰ</w:t>
      </w:r>
      <w:r>
        <w:rPr/>
        <w:t>췂쉺꺵塍㔣䨨䕐</w:t>
      </w:r>
      <w:r>
        <w:rPr/>
        <w:t>⠽</w:t>
      </w:r>
      <w:r>
        <w:rPr/>
        <w:t>楧幬䩎橐穙쉏癳眦吷㑆瀴秃操⩯뾬⑟䜰⹧盂썌畒㵯䵟⚻浊刹넦畄ꍟ恥숣硤噅㐩</w:t>
      </w:r>
      <w:r>
        <w:rPr/>
        <w:t>꤫</w:t>
      </w:r>
      <w:r>
        <w:rPr/>
        <w:t>䉩⚘勂乸䱟䨹슿</w:t>
      </w:r>
      <w:r>
        <w:rPr/>
        <w:t>ꕥ⤣</w:t>
      </w:r>
      <w:r>
        <w:rPr/>
        <w:t>桬⫂畚㚩奠딴䱥꺻夨╔䥗䍃䭄䱒</w:t>
      </w:r>
      <w:r>
        <w:rPr/>
        <w:t>⡘</w:t>
      </w:r>
      <w:r>
        <w:rPr/>
        <w:t>쉐礬ꅚ摍泂戣懂㡣</w:t>
      </w:r>
      <w:r>
        <w:rPr/>
        <w:t>⡖</w:t>
      </w:r>
      <w:r>
        <w:rPr/>
        <w:t>䵦꺻噑숥浘╉⩶ꍐ〫䥤䢡獌䵓塈橶⬪卤繺珍뽅兙</w:t>
      </w:r>
      <w:r>
        <w:rPr/>
        <w:t>ꕡ</w:t>
      </w:r>
      <w:r>
        <w:rPr/>
        <w:t>獾湤卦숮걬䥮坘쉗㥏彗㌷噡檮쉤㝒狂旂熿䆬玡⺣に冬⎡兞䬭橸⨷䀴佂䌥杣坉䢡䁭潚╗痂煣娣⽮㭔쉡㑑ꆥ⑹쉄㛍汏숲䅄彬㭋㡭㏂湀</w:t>
      </w:r>
      <w:r>
        <w:rPr/>
        <w:t>⢮</w:t>
      </w:r>
      <w:r>
        <w:rPr/>
        <w:t>横汨숸穈弶⩾煫슩⍢쉩ㅈ</w:t>
      </w:r>
      <w:r>
        <w:rPr/>
        <w:t>꤭</w:t>
      </w:r>
      <w:r>
        <w:rPr/>
        <w:t>쵤捫㝕彪걥曂䥤潹慀㎮ㅕ㴣沩牢㴫淂楑䁪睈颵⾻쉦쉠杈傡ꥧ◂</w:t>
      </w:r>
      <w:r>
        <w:rPr/>
        <w:t>ⲿ</w:t>
      </w:r>
      <w:r>
        <w:rPr/>
        <w:t>⽟⹙⪘呮䥷㧂犿㡆婊溘슏奔瑧扒扪ㅘ稽⹴墮坁╄␥穑⽠礪싂呪噇쉤</w:t>
      </w:r>
      <w:r>
        <w:rPr/>
        <w:t>ⶩ</w:t>
      </w:r>
      <w:r>
        <w:rPr/>
        <w:t>칈⭀痂</w:t>
      </w:r>
      <w:r>
        <w:rPr/>
        <w:t>⡨</w:t>
      </w:r>
      <w:r>
        <w:rPr/>
        <w:t>숰ヂ炩㯃顮纡䍮轋쉗</w:t>
      </w:r>
      <w:r>
        <w:rPr/>
        <w:t>ꔱ</w:t>
      </w:r>
      <w:r>
        <w:rPr/>
        <w:t>㕩㇂剠꥚啢劣䥅숭獗稤轴爯母쉊䖘⹚䔲쉳繪廂余洳嚵潊䈵</w:t>
      </w:r>
      <w:r>
        <w:rPr/>
        <w:t>ⰶ</w:t>
      </w:r>
      <w:r>
        <w:rPr/>
        <w:t>吺挥䭌뽉敐ㅾ䁏扨䝑獋眹⛃哂檘䝒䍺顇摱깥넫䬱呭〭䟂숰䰸奃ㅇ效䙍ヂ噮䖬煳㙂灴揂䞱⨪湘含呀⥷㴩䦬쉭䝚促䎩塇摨幹⩴壎焽쉅侮印㍰⥬在㜱䙐頭숣╟愪顃䝊</w:t>
      </w:r>
      <w:r>
        <w:rPr/>
        <w:t>ꥁ</w:t>
      </w:r>
      <w:r>
        <w:rPr/>
        <w:t>䉚䤤쉷쉧ㅒ㍕恮ꇍꅗ息ꍹ轉橣⩄⩄䆡슣㬪揍⤭ガ⵸䉤眭뽟⥒䥣秂㥂䭩쉑쉠彞</w:t>
      </w:r>
      <w:r>
        <w:rPr/>
        <w:t>ꤸ</w:t>
      </w:r>
      <w:r>
        <w:rPr/>
        <w:t>碣⭈뽁仂爱⽦硷⩟剐ꥮ䢵洺滃촹潡츪䗂</w:t>
      </w:r>
      <w:r>
        <w:rPr/>
        <w:t>ꥋ</w:t>
      </w:r>
      <w:r>
        <w:rPr/>
        <w:t>刪轌䁾ꅨ卒癚兒䑘뽇ぎ䁤깡佒䄩㑞搱璻槍滂㣍溡䉣䱮縹쉗</w:t>
      </w:r>
      <w:r>
        <w:rPr/>
        <w:t>ⶏ</w:t>
      </w:r>
      <w:r>
        <w:rPr/>
        <w:t>뾥䱊썒㭁琵묪⵪</w:t>
      </w:r>
      <w:r>
        <w:rPr/>
        <w:t>ꦥ</w:t>
      </w:r>
      <w:r>
        <w:rPr/>
        <w:t>瓂䐊佳뭔쉏穇䌹牷潮䩵䑑磂</w:t>
      </w:r>
      <w:r>
        <w:rPr/>
        <w:t>⡨</w:t>
      </w:r>
      <w:r>
        <w:rPr/>
        <w:t>弶⛂嗂歰浞</w:t>
      </w:r>
      <w:r>
        <w:rPr/>
        <w:t>Ⳃ</w:t>
      </w:r>
      <w:r>
        <w:rPr/>
        <w:t>㠬稽</w:t>
      </w:r>
      <w:r>
        <w:rPr/>
        <w:t>ⴣ</w:t>
      </w:r>
      <w:r>
        <w:rPr/>
        <w:t>싎欩晴</w:t>
      </w:r>
      <w:r>
        <w:rPr/>
        <w:t>ⵐ</w:t>
      </w:r>
      <w:r>
        <w:rPr/>
        <w:t>싂杮㟍썄猲⪩</w:t>
      </w:r>
      <w:r>
        <w:rPr/>
        <w:t>ⵣ⨩</w:t>
      </w:r>
      <w:r>
        <w:rPr/>
        <w:t>⻂㣂</w:t>
      </w:r>
      <w:r>
        <w:rPr/>
        <w:t>ꔩ</w:t>
      </w:r>
      <w:r>
        <w:rPr/>
        <w:t>梩兆栲㒵</w:t>
      </w:r>
      <w:r>
        <w:rPr/>
        <w:t>ꕃ</w:t>
      </w:r>
      <w:r>
        <w:rPr/>
        <w:t>싍⬨卯晴</w:t>
      </w:r>
      <w:r>
        <w:rPr/>
        <w:t>ⱥ</w:t>
      </w:r>
      <w:r>
        <w:rPr/>
        <w:t>眰㣂塓쉊⥦橆숱㍫⭶싂淂泂</w:t>
      </w:r>
      <w:r>
        <w:rPr/>
        <w:t>ⱬ</w:t>
      </w:r>
      <w:r>
        <w:rPr/>
        <w:t>䁅䕄뽑뭾ㅸ眭⎡ꥥ쉤싂㌯硾䀥㕁剮師敄䝟㡋䐪穚딹ㅇ栤쉃幾㜲䡖昽濂쌪奴係䇍넷奸矂☻</w:t>
      </w:r>
      <w:r>
        <w:rPr/>
        <w:t>ꕯ</w:t>
      </w:r>
      <w:r>
        <w:rPr/>
        <w:t>湳칥䵍椬숮걷䋂㵘灅쉔捹춬⼬顅輩啈冿㴯㝱쉔㤪爲傿顾瑠싂⍊穷祦㝏따歡斘低顮栮ㄣ橞♣㍧懂䅓䒡</w:t>
      </w:r>
      <w:r>
        <w:rPr/>
        <w:t>ꔨ</w:t>
      </w:r>
      <w:r>
        <w:rPr/>
        <w:t>輷牴뼣</w:t>
      </w:r>
      <w:r>
        <w:rPr/>
        <w:t>꧂</w:t>
      </w:r>
      <w:r>
        <w:rPr/>
        <w:t>뭇쉄楮潲內㑠뭍묳惂䗍쉓뿂ꍭ栱슡瘫═겿共㡡쉈쉈曍䚮⽡쉧核剟⫂㌪䧂楓㌹揂</w:t>
      </w:r>
      <w:r>
        <w:rPr/>
        <w:t>ⴥ</w:t>
      </w:r>
      <w:r>
        <w:rPr/>
        <w:t>䲮怵硇䨭滃呪帰</w:t>
      </w:r>
      <w:r>
        <w:rPr/>
        <w:t>ⷂ</w:t>
      </w:r>
      <w:r>
        <w:rPr/>
        <w:t>噳祠癸〦㭓㑭响猦啰姂娱㝾渦ꍏ䵑擂斮⦿搳秂䅀슡啣쉩㏃戺䍮敄걚걬쵄⑚兤⤹䍆㕡䅯⫎⌥슘⻂縻긦䕔⍡䔪⽠喡⌰頮쉔땫歍呥ꆵⓂ攸轢슏쉧㮮䌫칌卓窱</w:t>
      </w:r>
      <w:r>
        <w:rPr/>
        <w:t>ꕎ</w:t>
      </w:r>
      <w:r>
        <w:rPr/>
        <w:t>쉈硄ㅇ╢䨪䐷揃埂㐵塰ぷ潖梵囎싂쉨</w:t>
      </w:r>
      <w:r>
        <w:rPr/>
        <w:t>ꥋ</w:t>
      </w:r>
      <w:r>
        <w:rPr/>
        <w:t>㑷转</w:t>
      </w:r>
      <w:r>
        <w:rPr/>
        <w:t>ꔲ</w:t>
      </w:r>
      <w:r>
        <w:rPr/>
        <w:t>匷㨺⩍⵬飂牕</w:t>
      </w:r>
      <w:r>
        <w:rPr/>
        <w:t>⠵</w:t>
      </w:r>
      <w:r>
        <w:rPr/>
        <w:t>뭾狂숵摀䵲匲栦橐壂癪䱉쉷䱙♨⮱♠枬娬㄰㇂犱歎坶幟⑗特扩忂싂卟帪潬쉤慚쉢⨪䡢栦桶싂㍒吣⥔䝚朵恓썱婘䇂</w:t>
      </w:r>
      <w:r>
        <w:rPr/>
        <w:t>⡷</w:t>
      </w:r>
      <w:r>
        <w:rPr/>
        <w:t>仂묳戮皵긫歩䍐䨥</w:t>
      </w:r>
      <w:r>
        <w:rPr/>
        <w:t>ⵂ</w:t>
      </w:r>
      <w:r>
        <w:rPr/>
        <w:t>쉌縳㵦깮強炥䑒〉쉆䑾䐳愪彂⬳琪癗쉫쉣㎣⹊䊮榩䙯뼽敎䢵扩䛃䶻ꍯ博䌵ꏂ幦숫♰쉾弨奏␳坑쉁ꎡ埃硑噮伽㑏ꥸ겥⎏娱␱歷獢㒬䕖䈽塧係䩉湘礪タ穁䢡녂쉚灃☱瀭쉧晨䥹</w:t>
      </w:r>
      <w:r>
        <w:rPr/>
        <w:t>ꖱ</w:t>
      </w:r>
      <w:r>
        <w:rPr/>
        <w:t>啑欶䉆⬣쉢㏂徣塴冿㨶䰰☻</w:t>
      </w:r>
      <w:r>
        <w:rPr/>
        <w:t>ꦮ</w:t>
      </w:r>
      <w:r>
        <w:rPr/>
        <w:t>⺥慄然䙳㚩問⑳噒䪏溏♢䙟䡡潎슡䭇숵溥䧂㉙檣穵偆狂쉍塲睊</w:t>
      </w:r>
      <w:r>
        <w:rPr/>
        <w:t>ⵍ</w:t>
      </w:r>
      <w:r>
        <w:rPr/>
        <w:t>幸ꎡ뭆墬揃⥖긳廂怳㤰숬穃숣␲弱囂獫媥伷䑯䄥䊩獑춵甫湆⺘珂쉶䬤ぷ⪩晎칎乀䫍⏂穪</w:t>
      </w:r>
      <w:r>
        <w:rPr/>
        <w:t>Ⲙ</w:t>
      </w:r>
      <w:r>
        <w:rPr/>
        <w:t>㩕惂㙭嗂⨷㡔片硲共碵䥞祐슻昪硘</w:t>
      </w:r>
      <w:r>
        <w:rPr/>
        <w:t>ꕰ</w:t>
      </w:r>
      <w:r>
        <w:rPr/>
        <w:t>숊䜸獑숮噌眮乇깄ざ㜽</w:t>
      </w:r>
      <w:r>
        <w:rPr/>
        <w:t>ꦬ</w:t>
      </w:r>
      <w:r>
        <w:rPr/>
        <w:t>欩싂쉄쉋䀣쏃⴦걈⫂剨⼭쉺㭴◂煙晆卟晙땰⥺欯捲佲䵒〣穊쉙劣㉲쉇枏㢩桥⨯刣⩷禥弰ꥧ㪩輤畗焮뿂啀</w:t>
      </w:r>
      <w:r>
        <w:rPr/>
        <w:t>ꔭ</w:t>
      </w:r>
      <w:r>
        <w:rPr/>
        <w:t>䁮刲旍숸썓戥嘻竃㠵䡘坊쉉딻䉟䙩犵琯畑</w:t>
      </w:r>
      <w:r>
        <w:rPr/>
        <w:t>⡢</w:t>
      </w:r>
      <w:r>
        <w:rPr/>
        <w:t>㴵纵牘㒥㑲獚挦숦䄤灒砣削ꍧ颣㥐瘷뗂땱扥数乚㝙ꆵ딭丫形洺禵䈷ㅀ戤䁋整繏捋犵係㒬☨敺䐳ꄮ炱㙨⩮䶩竂⭩긭痂ꍦ绂䥧湒硂⍥⑓婙쌱窩ꍀ⹥䍪㍔쉾桀扑䜭䱄畂痍싂擂䓍</w:t>
      </w:r>
      <w:r>
        <w:rPr/>
        <w:t>ꥄ</w:t>
      </w:r>
      <w:r>
        <w:rPr/>
        <w:t>栮㥬婬㟃⥚䦻㵖◍㥞䱏祔㉘⽞浉</w:t>
      </w:r>
      <w:r>
        <w:rPr/>
        <w:t>ꔻ</w:t>
      </w:r>
      <w:r>
        <w:rPr/>
        <w:t>祊</w:t>
      </w:r>
      <w:r>
        <w:rPr/>
        <w:t>ⵉ⤱</w:t>
      </w:r>
      <w:r>
        <w:rPr/>
        <w:t>牚</w:t>
      </w:r>
      <w:r>
        <w:rPr/>
        <w:t>ꤺ</w:t>
      </w:r>
      <w:r>
        <w:rPr/>
        <w:t>䝇캿⵭䚡딬ㅲ奾睹恧쉧琶ꅪ싂犵怷䤶楺⥈砻䊏ꇂ㓂뭙偃执坱桩啍걱䨳熏扅乔⩁䥤쉚</w:t>
      </w:r>
      <w:r>
        <w:rPr/>
        <w:t>⠩</w:t>
      </w:r>
      <w:r>
        <w:rPr/>
        <w:t>儳</w:t>
      </w:r>
      <w:r>
        <w:rPr/>
        <w:t>ⱓ</w:t>
      </w:r>
      <w:r>
        <w:rPr/>
        <w:t>䑈楤唪偁숫㦘㥊싂穉䅉䠷噥䭀歒쉲癈</w:t>
      </w:r>
      <w:r>
        <w:rPr/>
        <w:t>⡬</w:t>
      </w:r>
      <w:r>
        <w:rPr/>
        <w:t>䮩䀨</w:t>
      </w:r>
      <w:r>
        <w:rPr/>
        <w:t>ꕺ⹃</w:t>
      </w:r>
      <w:r>
        <w:rPr/>
        <w:t>婷숮⼱䍋숷⽤䷂╞녬幟冥䱥扭祪㕂㑭辘쵸㭈偟땾숫㝍䱟洩䌭㋂輥獦䂬⸭슱䪮堤塤潧ꍊ畫⸤偟䬦㐺涩慕棂歆쉄갫䁦䔽쉂뭦䥹⩺䄪땁촱奭厥侏䦵㔤硃쵪</w:t>
      </w:r>
      <w:r>
        <w:rPr/>
        <w:t>⡓</w:t>
      </w:r>
      <w:r>
        <w:rPr/>
        <w:t>䕭㠪乀硘䬥▬숽</w:t>
      </w:r>
      <w:r>
        <w:rPr/>
        <w:t>ⴤ</w:t>
      </w:r>
      <w:r>
        <w:rPr/>
        <w:t>췂窬掘繋櫃⩧殏ㅬ쌬숦繣⩅</w:t>
      </w:r>
      <w:r>
        <w:rPr/>
        <w:t>ꕯ</w:t>
      </w:r>
      <w:r>
        <w:rPr/>
        <w:t>株땢眵쉎䑎䌥竂쉇顟㝌煇昪係슱庣稽슘愩㭬ꅣ슥攲ꅰ㝋绍飂</w:t>
      </w:r>
      <w:r>
        <w:rPr/>
        <w:t>꧂</w:t>
      </w:r>
      <w:r>
        <w:rPr/>
        <w:t>㜲稰戮㝫♳쉁灱딦╚癵堭▻ꥢ禣硁⧂쉅熡匴優㥱爫瑥䜮妬㛂䩴わ槂燃汫ꌮ㚬녒╹ㅃ昲婆捑䙣係瘳唱㧃卅䄲⍉杶歉♧璏㙺竂쉲묵ꍭ卦犡瘭Ⓧ</w:t>
      </w:r>
      <w:r>
        <w:rPr/>
        <w:t>ⰻ</w:t>
      </w:r>
      <w:r>
        <w:rPr/>
        <w:t>沏楦</w:t>
      </w:r>
      <w:r>
        <w:rPr/>
        <w:t>ꕋ</w:t>
      </w:r>
      <w:r>
        <w:rPr/>
        <w:t>轳晄顃奍</w:t>
      </w:r>
      <w:r>
        <w:rPr/>
        <w:t>ⰶ</w:t>
      </w:r>
      <w:r>
        <w:rPr/>
        <w:t>㌷⫂䴻爴灲攩쵞ꍉ⥖囍䨭昱䄪㝦촨扱슩㦩쉖澘顤恣䜫䱯䥤徏嚻猬㉦䵲䨶㙧砮䚡㕴쉧晒敋娭䱳䣂</w:t>
      </w:r>
      <w:r>
        <w:rPr/>
        <w:t>ꥑ</w:t>
      </w:r>
      <w:r>
        <w:rPr/>
        <w:t>轴楶䝯</w:t>
      </w:r>
      <w:r>
        <w:rPr/>
        <w:t>Ⱚ</w:t>
      </w:r>
      <w:r>
        <w:rPr/>
        <w:t>儴桨噅䝬䠬㝯</w:t>
      </w:r>
      <w:r>
        <w:rPr/>
        <w:t>ꦘ⭰</w:t>
      </w:r>
      <w:r>
        <w:rPr/>
        <w:t>樥뽉䅍</w:t>
      </w:r>
      <w:r>
        <w:rPr/>
        <w:t>ꕗ</w:t>
      </w:r>
      <w:r>
        <w:rPr/>
        <w:t>쉬搻畆瞡䔶⪵卢䘥㡒</w:t>
      </w:r>
      <w:r>
        <w:rPr/>
        <w:t>ꦥ</w:t>
      </w:r>
      <w:r>
        <w:rPr/>
        <w:t>㤤㌨焨㠨㵞䉮㭀嘭췂恆숷숱囂祇澬姂컎ꥦ㑒刻楁춬䌹䢏㨮</w:t>
      </w:r>
      <w:r>
        <w:rPr/>
        <w:t>ꗂ</w:t>
      </w:r>
      <w:r>
        <w:rPr/>
        <w:t>憻⫂彇쉱㧍洊╘⤺쉤灒獋捚䶥㕫仂轠浊琸뭙噴╤㉇㍮</w:t>
      </w:r>
      <w:r>
        <w:rPr/>
        <w:t>ꥆ</w:t>
      </w:r>
      <w:r>
        <w:rPr/>
        <w:t>슻ꇂ㐯柂⹶䅑㊡㡎쏂</w:t>
      </w:r>
      <w:r>
        <w:rPr/>
        <w:t>ꤥ</w:t>
      </w:r>
      <w:r>
        <w:rPr/>
        <w:t>䩇쵷⑧愮未摄摊穦떣숦숶칎무촪ꅈ玥周싂畉</w:t>
      </w:r>
      <w:r>
        <w:rPr/>
        <w:t>ꥏ</w:t>
      </w:r>
      <w:r>
        <w:rPr/>
        <w:t>硸穩䥲䝯惂䕙㉔䭀㝤漪禩熏깸烂渫绂榩</w:t>
      </w:r>
      <w:r>
        <w:rPr/>
        <w:t>ꥑ</w:t>
      </w:r>
      <w:r>
        <w:rPr/>
        <w:t>穤㓂䱷</w:t>
      </w:r>
      <w:r>
        <w:rPr/>
        <w:t>ⱸ⨹</w:t>
      </w:r>
      <w:r>
        <w:rPr/>
        <w:t>縥縺쉙ㄯ瑵⻍쉒睾瀦⭘녷癋攺</w:t>
      </w:r>
      <w:r>
        <w:rPr/>
        <w:t>꧂</w:t>
      </w:r>
      <w:r>
        <w:rPr/>
        <w:t>汔昣컂ꍓꅔ䁟幮䏂⩌⵴吱䥹⽒繠䘺쉗椻湤䝓뿂忂㬴橞䱵</w:t>
      </w:r>
      <w:r>
        <w:rPr/>
        <w:t>⣂</w:t>
      </w:r>
      <w:r>
        <w:rPr/>
        <w:t>焨焱颣坟㦘䉮싍㈫湪</w:t>
      </w:r>
      <w:r>
        <w:rPr/>
        <w:t>ⵖ</w:t>
      </w:r>
      <w:r>
        <w:rPr/>
        <w:t>斩⑾框戶긨⥚辮썣噅呵李뽨</w:t>
      </w:r>
      <w:r>
        <w:rPr/>
        <w:t>ⵃ</w:t>
      </w:r>
      <w:r>
        <w:rPr/>
        <w:t>歹㑶츩䳍偡㢿㤻爴棂噚愯媣株⶘埂ꅩ뭦硉䅮烃䑍䔩溵㭸疡轚㭇겱쉩▩쉓夬盎䈥⹉䘰甪쉁㝪쉣숸썴⴬♢㙠敐⩘戹㈭玱枱顓㉲쉉摵天숴㴴煁ㅒ㨪䅮䭂싎㩓쉚䭍⫃땮ㅨ垏唤╈戮䕂</w:t>
      </w:r>
      <w:r>
        <w:rPr/>
        <w:t>꧂</w:t>
      </w:r>
      <w:r>
        <w:rPr/>
        <w:t>癄唺䠷⍅썑栭㉠숹⩘쉢숸Ⓕ䕋䁍䤮瀻䱁䕏妮쉂䉀䙊べ㴳䉀㡁杲쉍玏㭚ꍚ칌啙橍睤挵컃灯⹣㉙栺쉱浥䙉伯歴녀㫂廎殘唩础싍䍙땕ꇂ㈺䅶쉉숱숲傣獢ㅄ녾牴쉱</w:t>
      </w:r>
      <w:r>
        <w:rPr/>
        <w:t>ꦵ⩗</w:t>
      </w:r>
      <w:r>
        <w:rPr/>
        <w:t>때坰䍘䥰伭쉠쉆帬䭸㝍盂슮㍋㭥䁉⭭쉵쉭愺彯歅싂禱⬳ꅍ㬦侏甲䭬숤殘捔☴棍剄䐨</w:t>
      </w:r>
      <w:r>
        <w:rPr/>
        <w:t>⣃</w:t>
      </w:r>
      <w:r>
        <w:rPr/>
        <w:t>䱦䭣䂿⵨⩆桾⽧쉮㤪䕒䩚䩁㬲㴰䙗顩杔慙</w:t>
      </w:r>
      <w:r>
        <w:rPr/>
        <w:t>ⵥ</w:t>
      </w:r>
      <w:r>
        <w:rPr/>
        <w:t>䭨㣂숶漫걙䥆礮ꇂ灢稵㦩㊡母䁆彥㭘꥗侩</w:t>
      </w:r>
      <w:r>
        <w:rPr/>
        <w:t>ⱬ</w:t>
      </w:r>
      <w:r>
        <w:rPr/>
        <w:t>纵</w:t>
      </w:r>
      <w:r>
        <w:rPr/>
        <w:t>ꥂ</w:t>
      </w:r>
      <w:r>
        <w:rPr/>
        <w:t>墿㥌曂䰻灌╵ꌳ쉖㩭平慧砤爯䓂ꍈ슱琥瑕悩穰칲禥迃轫摳樥硁潗汕⎻녩廂伯쉮塀</w:t>
      </w:r>
      <w:r>
        <w:rPr/>
        <w:t>Ⱪ</w:t>
      </w:r>
      <w:r>
        <w:rPr/>
        <w:t>畎</w:t>
      </w:r>
      <w:r>
        <w:rPr/>
        <w:t>Ⱶ</w:t>
      </w:r>
      <w:r>
        <w:rPr/>
        <w:t>ぃ奸쏂㍁</w:t>
      </w:r>
      <w:r>
        <w:rPr/>
        <w:t>ⴥ</w:t>
      </w:r>
      <w:r>
        <w:rPr/>
        <w:t>쵡捙倰扺쉷刪怰毂户捣꧎ꄦ뭶㮿捋䄻祣㌪桍⦘쉘汹㭊栤쉃㪻弽⶘穊╌嘻捠扨</w:t>
      </w:r>
      <w:r>
        <w:rPr/>
        <w:t>ⱦ</w:t>
      </w:r>
      <w:r>
        <w:rPr/>
        <w:t>慢桋扺䠬愤徻湄惂┺墣⦮⵨ァ⍙〪촨䙫쉵╔欦䊏瀲栮⪣㗂췂䣂㴬걘⑟绂破䁍䊱쌫䭣畀嘹䵇딩惃僂獦⫃숭汍晰㮻兘⭄䁾⥬玮堫</w:t>
      </w:r>
      <w:r>
        <w:rPr/>
        <w:t>⡕ⰱ</w:t>
      </w:r>
      <w:r>
        <w:rPr/>
        <w:t>瓂</w:t>
      </w:r>
      <w:r>
        <w:rPr/>
        <w:t>ⵤ</w:t>
      </w:r>
      <w:r>
        <w:rPr/>
        <w:t>楎恃輦쉥ꅅ䊏╊卵쵧⥯瘨顙匽硕녱䡱媏啫㨷桊䯂眊庡挵싂縣礪뽯땥촤慬瞵⥉㟎噋怹숱⮩敮㥴</w:t>
      </w:r>
      <w:r>
        <w:rPr/>
        <w:t>ⱏ</w:t>
      </w:r>
      <w:r>
        <w:rPr/>
        <w:t>䛂䰽䵉뇂媵徱瑍</w:t>
      </w:r>
      <w:r>
        <w:rPr/>
        <w:t>ꖏ</w:t>
      </w:r>
      <w:r>
        <w:rPr/>
        <w:t>䣂ꆵ昩䬲⭨噭⽐椺</w:t>
      </w:r>
      <w:r>
        <w:rPr/>
        <w:t>ⱟ</w:t>
      </w:r>
      <w:r>
        <w:rPr/>
        <w:t>넣坅⩔䫂琳ꎿ㴴擂㍓컂櫂슣微潟뗂</w:t>
      </w:r>
      <w:r>
        <w:rPr/>
        <w:t>ꕅ</w:t>
      </w:r>
      <w:r>
        <w:rPr/>
        <w:t>䃂ꌯ㡔愵噣䩚敆쉑슩绂꥞⼱楉礽䵳顔坘猨婦㝗绂刵䩍繍磂걎汳쉠</w:t>
      </w:r>
      <w:r>
        <w:rPr/>
        <w:t>ꗂ</w:t>
      </w:r>
      <w:r>
        <w:rPr/>
        <w:t>쉱ꎩ彮⤤奋攤☽㩉㉣䝮哂⩳쉮䘯轕</w:t>
      </w:r>
      <w:r>
        <w:rPr/>
        <w:t>ꥁ</w:t>
      </w:r>
      <w:r>
        <w:rPr/>
        <w:t>쎡슩䌭</w:t>
      </w:r>
      <w:r>
        <w:rPr/>
        <w:t>ꗂ</w:t>
      </w:r>
      <w:r>
        <w:rPr/>
        <w:t>䌨⚩頱䖱</w:t>
      </w:r>
      <w:r>
        <w:rPr/>
        <w:t>ꦱ⸰</w:t>
      </w:r>
      <w:r>
        <w:rPr/>
        <w:t>쉄갥泂䭍㩨☩㵈䍰숽㍕壂쉷㜨颱墣慃㋂쉨兹䁴쉹玏쎥灭쵁㍓녆</w:t>
      </w:r>
      <w:r>
        <w:rPr/>
        <w:t>ⵒ</w:t>
      </w:r>
      <w:r>
        <w:rPr/>
        <w:t>䞥깭橔畗潲캣带爽⍋恑</w:t>
      </w:r>
      <w:r>
        <w:rPr/>
        <w:t>⡡⌮</w:t>
      </w:r>
      <w:r>
        <w:rPr/>
        <w:t>伱戽爵䵵⥾숪䑖뽯唶琴♈䱙뽖슣慳ꥦ瑔⫎奸繒楏彨㕰爺嘤ꅩ숲⪬督呋手摄㙦ꅐ廃婬㚬䂿⿂潃剗硑䁟樳⥹灃쵾圪瓃╩捀䃂⹠弻然숪智⭅猨䟂䳂攪㝸</w:t>
      </w:r>
      <w:r>
        <w:rPr/>
        <w:t>ⴴ</w:t>
      </w:r>
      <w:r>
        <w:rPr/>
        <w:t>奡㒵⩈湡协庣⤰䉹稥䶡쉳㕉쉬昪ꄣ殿䃂戥숹⦩⼫</w:t>
      </w:r>
      <w:r>
        <w:rPr/>
        <w:t>⢬╅</w:t>
      </w:r>
      <w:r>
        <w:rPr/>
        <w:t>柂剸싂</w:t>
      </w:r>
      <w:r>
        <w:rPr/>
        <w:t>ꔵ</w:t>
      </w:r>
      <w:r>
        <w:rPr/>
        <w:t>⽲䱷㥲剷㩷쵖礥⩞</w:t>
      </w:r>
      <w:r>
        <w:rPr/>
        <w:t>ⵟ</w:t>
      </w:r>
      <w:r>
        <w:rPr/>
        <w:t>䟂匪╂睔欮杒</w:t>
      </w:r>
      <w:r>
        <w:rPr/>
        <w:t>⡶</w:t>
      </w:r>
      <w:r>
        <w:rPr/>
        <w:t>湙⼵栶䀪嫂〨挻伯╀㕠獇晇橌</w:t>
      </w:r>
      <w:r>
        <w:rPr/>
        <w:t>ꦡ</w:t>
      </w:r>
      <w:r>
        <w:rPr/>
        <w:t>瞻썯쉅眮攭쉏瑄</w:t>
      </w:r>
      <w:r>
        <w:rPr/>
        <w:t>ⰵ</w:t>
      </w:r>
      <w:r>
        <w:rPr/>
        <w:t>㞡⬤瑊⤶</w:t>
      </w:r>
      <w:r>
        <w:rPr/>
        <w:t>⠴</w:t>
      </w:r>
      <w:r>
        <w:rPr/>
        <w:t>枮♥ㅈꌺ☮暥単䩗椦礪唲煐〈</w:t>
      </w:r>
      <w:r>
        <w:rPr/>
        <w:t>ꕩ</w:t>
      </w:r>
      <w:r>
        <w:rPr/>
        <w:t>쉢츥㥘슣睪牾䕢乚썭偦☪參炣</w:t>
      </w:r>
      <w:r>
        <w:rPr/>
        <w:t>Ⱞ</w:t>
      </w:r>
      <w:r>
        <w:rPr/>
        <w:t>䥍䜳</w:t>
      </w:r>
      <w:r>
        <w:rPr/>
        <w:t>ⱴ</w:t>
      </w:r>
      <w:r>
        <w:rPr/>
        <w:t>㩹秂슩Ⓜ氪┣꺮⺮뾩晠䱈</w:t>
      </w:r>
      <w:r>
        <w:rPr/>
        <w:t>ꤩ</w:t>
      </w:r>
      <w:r>
        <w:rPr/>
        <w:t>㝒帻瀷〳䆵</w:t>
      </w:r>
      <w:r>
        <w:rPr/>
        <w:t>ꤰ</w:t>
      </w:r>
      <w:r>
        <w:rPr/>
        <w:t>䊩欮樫믂䵖싂㈺乾䎬뭞쉒슻縻쉯瑠㜵硔兀䁏つ彚男⩚</w:t>
      </w:r>
      <w:r>
        <w:rPr/>
        <w:t>ⱘ䷂</w:t>
      </w:r>
      <w:r>
        <w:rPr/>
        <w:t>熮悮橴禬㩅싂懍悵쉧喱㕖颩</w:t>
      </w:r>
      <w:r>
        <w:rPr/>
        <w:t>ꖱ</w:t>
      </w:r>
      <w:r>
        <w:rPr/>
        <w:t>檡㟎療䒩싂슿ꇂ頫䱨쉗䪵㮏⑨䛃쉾뽰촻忂皡╬噢礽⴪촰ꌪ啕⍫췃灊䳂칦칾ꥸ疬⬨䵨托疥㩺싂湣淂氵求杺⸪뭘堹㈩⵱</w:t>
      </w:r>
      <w:r>
        <w:rPr/>
        <w:t>ꤩ</w:t>
      </w:r>
      <w:r>
        <w:rPr/>
        <w:t>桾浊嘬ꍎ硎浗싍牅娰䒻쉧뼲䧂쎮</w:t>
      </w:r>
      <w:r>
        <w:rPr/>
        <w:t>ⱶⴣ</w:t>
      </w:r>
      <w:r>
        <w:rPr/>
        <w:t>겿顡㘽넱䕅䫂숨浃皮싂뽍總⴫揂戰噚⛂奟娴䄮睨䏎杙危爬潨깙싂䭙䉒煘升纵슮칩恾佣欷슮䆩걲癩ꆏ〵攻䉱摷슻䭮䪿</w:t>
      </w:r>
      <w:r>
        <w:rPr/>
        <w:t>⡖</w:t>
      </w:r>
      <w:r>
        <w:rPr/>
        <w:t>瑧⹑甩〭矂摡松手䳂꺩櫍䥔⹭仂瓃⮵㭾慀촷䀣</w:t>
      </w:r>
      <w:r>
        <w:rPr/>
        <w:t>⡒</w:t>
      </w:r>
      <w:r>
        <w:rPr/>
        <w:t>轎檩⎿櫂伊䵡쉤渹牔妮ꇂ燂╷㩫洸婈⍰煤</w:t>
      </w:r>
      <w:r>
        <w:rPr/>
        <w:t>ꥐ</w:t>
      </w:r>
      <w:r>
        <w:rPr/>
        <w:t>椹䘪顶框슏䌳䈩깙</w:t>
      </w:r>
      <w:r>
        <w:rPr/>
        <w:t>⠷</w:t>
      </w:r>
      <w:r>
        <w:rPr/>
        <w:t>浶數啰캥쉊呾㝲奲䅲员</w:t>
      </w:r>
      <w:r>
        <w:rPr/>
        <w:t>ⴥ⩬</w:t>
      </w:r>
      <w:r>
        <w:rPr/>
        <w:t>坬썮</w:t>
      </w:r>
      <w:r>
        <w:rPr/>
        <w:t>ⱖ</w:t>
      </w:r>
      <w:r>
        <w:rPr/>
        <w:t>슮穠뭙</w:t>
      </w:r>
      <w:r>
        <w:rPr/>
        <w:t>ꤤ</w:t>
      </w:r>
      <w:r>
        <w:rPr/>
        <w:t>딪顁⍋偖⼯싂䐫䥲捊怹契迂彈値否⧂촸쏂䤪咮欩灏戻⍴伻</w:t>
      </w:r>
      <w:r>
        <w:rPr/>
        <w:t>ⷃ</w:t>
      </w:r>
      <w:r>
        <w:rPr/>
        <w:t>䕔惍硹㩧窮㧂㪱㐬熻㙵䝱橑橍榵⽢䡘浩慀䕵㑨꥕썵숫夣㙚ꏂ轈兇뼥煭㨶䟂剩㨹畂囃</w:t>
      </w:r>
      <w:r>
        <w:rPr/>
        <w:t>꤭</w:t>
      </w:r>
      <w:r>
        <w:rPr/>
        <w:t>⡃</w:t>
      </w:r>
      <w:r>
        <w:rPr/>
        <w:t>睲顊杊㓂⎘⒣棂껃湾㐺潺硆㩔橕搣榏彊쉰쉱썅쉣槂㉪穲䛂䭰딯盂㙦塏䙂楊⽦䷂䲣枵⽬憏顙슿啯平깳ㄳ㭘츶뽃怰根䊡䌴潍剷塆</w:t>
      </w:r>
      <w:r>
        <w:rPr/>
        <w:t>ꕭ</w:t>
      </w:r>
      <w:r>
        <w:rPr/>
        <w:t>媩囂煌쉺䲻䣂㠪㉬㠥뿂圣堪쉚绎썦딦婖␬斩曂睷䱩䕀슥䇂컂뭙瑯썄楏숣슿昽灵歇ꍰ</w:t>
      </w:r>
      <w:r>
        <w:rPr/>
        <w:t>ꥂ</w:t>
      </w:r>
      <w:r>
        <w:rPr/>
        <w:t>ꍑ楩瑮묷斏⫂縨奙⽣偗슬쉑㇂凍⍀㡙쉏곂奒穴物壂䙤撿灌㶩䥶⏂쉯썢뽵䉖睸䙧쵞묨廂湺滂輻愮䣂穟亣塤槂䷂䝇쉊燂㑊眽䊬슡抵㗂桲眬戬猸㨽狃瞘썲轴䍫䝢辣稦걍獰凂ꅅ쉖⩤湞頭㥂浫⤷伲术彯濍珂</w:t>
      </w:r>
      <w:r>
        <w:rPr/>
        <w:t>ⴳ</w:t>
      </w:r>
      <w:r>
        <w:rPr/>
        <w:t>칚䙓</w:t>
      </w:r>
      <w:r>
        <w:rPr/>
        <w:t>⡺⫂</w:t>
      </w:r>
      <w:r>
        <w:rPr/>
        <w:t>ㄫ⍙쉦⬤灃쉪⍒䋂㫂䰽䈩쉳쉫払쉟繰䩘쉔⪏搳</w:t>
      </w:r>
      <w:r>
        <w:rPr/>
        <w:t>꥟</w:t>
      </w:r>
      <w:r>
        <w:rPr/>
        <w:t>輸⼯⽙⽥㑇旂塔禩쉎摭㇍䁴뭨欲쉟扷</w:t>
      </w:r>
      <w:r>
        <w:rPr/>
        <w:t>ⱶ</w:t>
      </w:r>
      <w:r>
        <w:rPr/>
        <w:t>澥䴳皵嘻⍆䙮娶坖忂䫃捊⹆䬪㕵</w:t>
      </w:r>
      <w:r>
        <w:rPr/>
        <w:t>ⵢ</w:t>
      </w:r>
      <w:r>
        <w:rPr/>
        <w:t>쉆녍悏啧挷噂슿匯컂疬杆彰嘪ㅗ戸塵嫂䫂㣂┸瞵乩矂㮘硐焪</w:t>
      </w:r>
      <w:r>
        <w:rPr/>
        <w:t>⠽⵴</w:t>
      </w:r>
      <w:r>
        <w:rPr/>
        <w:t>㬤佥썀帴싂칧哂⹓噔캣쉐朰晴쉃潸に㩓椺煎䁸搳쉣ꅶ測</w:t>
      </w:r>
      <w:r>
        <w:rPr/>
        <w:t>ꗂ</w:t>
      </w:r>
      <w:r>
        <w:rPr/>
        <w:t>녭䩑煡晕皬땤뽙帷夶숵剗䕀㑌슬㠺㊡䴪㩮숯敷姂搮䫂⍱丹㉶싂壂ꍦ꥖뭣쉦⯂塪启ず딭췂숦砪ꄬ⍎</w:t>
      </w:r>
      <w:r>
        <w:rPr/>
        <w:t>ⵧ⨹</w:t>
      </w:r>
      <w:r>
        <w:rPr/>
        <w:t>䙋뽃뭌啚晎뼹싂뇍ꥧ뭍凍ꅂ啹슻⌷</w:t>
      </w:r>
      <w:r>
        <w:rPr/>
        <w:t>ꤸ</w:t>
      </w:r>
      <w:r>
        <w:rPr/>
        <w:t>偶燂乨砣♯绂䭀帣깰⹀䶥╎疻깔噉䝇浺玬祍ꏂ剌ꎘ뽉䠪⨷佇禡䁉䁖墬㴽晲⻂䷂⑖컂䄨습䜪①沥㓂㌶⽳塕썓</w:t>
      </w:r>
      <w:r>
        <w:rPr/>
        <w:t>ⲵ</w:t>
      </w:r>
      <w:r>
        <w:rPr/>
        <w:t>佑瑧繢熣杓幬砩斩墏⩙爊䑂甸</w:t>
      </w:r>
      <w:r>
        <w:rPr/>
        <w:t>⡳</w:t>
      </w:r>
      <w:r>
        <w:rPr/>
        <w:t>啉숴╫橥䒡䯂獆ꌯ䤯敤䙠쉑⹷縭恠恌</w:t>
      </w:r>
      <w:r>
        <w:rPr/>
        <w:t>⠨</w:t>
      </w:r>
      <w:r>
        <w:rPr/>
        <w:t>쉌뽮ꍬ⩄匰垵ꅭ⮣帰杇춡⪮뭴恪愸츳桺뗂㡚캏繠朴漩摘牂䅲층㒥꥔⼦쎩♫婯㵧</w:t>
      </w:r>
      <w:r>
        <w:rPr/>
        <w:t>ⲱ</w:t>
      </w:r>
      <w:r>
        <w:rPr/>
        <w:t>祧㑯ㅨ㙃䨮狂京♱㎏ꏂ潊숬⭅깭幈ꥹㄣ澩⩮㌪当쉘敃ꌩ䗂祢噣ꇂㄦ䕶扄싂稰걈毂㭈揂伥⑾䁴轗榵灲垻嘬穢ꅣ樱琬</w:t>
      </w:r>
      <w:r>
        <w:rPr/>
        <w:t>ⵀ</w:t>
      </w:r>
      <w:r>
        <w:rPr/>
        <w:t>丩뗂쉉슿竂</w:t>
      </w:r>
      <w:r>
        <w:rPr/>
        <w:t>Ⱳ</w:t>
      </w:r>
      <w:r>
        <w:rPr/>
        <w:t>츪塘偣</w:t>
      </w:r>
      <w:r>
        <w:rPr/>
        <w:t>ꦮ</w:t>
      </w:r>
      <w:r>
        <w:rPr/>
        <w:t>땔湴磎䉭㡺穨⩚숵愪㭟示噤伻쉹⤺⫂ꅵ兴㭃깓〸轫㮩怣剦</w:t>
      </w:r>
      <w:r>
        <w:rPr/>
        <w:t>ꕞ</w:t>
      </w:r>
      <w:r>
        <w:rPr/>
        <w:t>栺</w:t>
      </w:r>
      <w:r>
        <w:rPr/>
        <w:t>ⴭ</w:t>
      </w:r>
      <w:r>
        <w:rPr/>
        <w:t>繂䌨껍긩㥊ꎘ</w:t>
      </w:r>
      <w:r>
        <w:rPr/>
        <w:t>꧂</w:t>
      </w:r>
      <w:r>
        <w:rPr/>
        <w:t>쉒㐮厩겘㋂ꆩ긱싂㈴썑⴬䑖건汏敚뽄㨹⽥ㅚ牉⏎䒵礤䝊牳捈匷⯂⎏</w:t>
      </w:r>
      <w:r>
        <w:rPr/>
        <w:t>ⴹ</w:t>
      </w:r>
      <w:r>
        <w:rPr/>
        <w:t>湅啓愳係婙뼪⑧䔭潵䵴儹㕖唬㌭⪩恉깈坤穂쉮姍땅ꏂ╧毂劣协싎坴商繶噂皏쉖牫穷㑱㡍녱煙㥞太㥐⹲御䭤㝫挪</w:t>
      </w:r>
      <w:r>
        <w:rPr/>
        <w:t>ⶬ</w:t>
      </w:r>
      <w:r>
        <w:rPr/>
        <w:t>數䤣瑲쉰姂</w:t>
      </w:r>
      <w:r>
        <w:rPr/>
        <w:t>ꤣ</w:t>
      </w:r>
      <w:r>
        <w:rPr/>
        <w:t>쉙牸쉭䐦</w:t>
      </w:r>
      <w:r>
        <w:rPr/>
        <w:t>ꦵ</w:t>
      </w:r>
      <w:r>
        <w:rPr/>
        <w:t>㩀</w:t>
      </w:r>
      <w:r>
        <w:rPr/>
        <w:t>⠪</w:t>
      </w:r>
      <w:r>
        <w:rPr/>
        <w:t>恲</w:t>
      </w:r>
      <w:r>
        <w:rPr/>
        <w:t>ꔱ</w:t>
      </w:r>
      <w:r>
        <w:rPr/>
        <w:t>숬嚬숭㑶䢏顱⵹슥歁㷂栥浞쉎畠쉧㌬⍺䌲컂煎䎘⨴懂啾쉣⿂楸浕숻숪塧檬眽㝞㝊涘庬쉓㡐慗殻㐭쉭㕞僎敲慇㕏</w:t>
      </w:r>
      <w:r>
        <w:rPr/>
        <w:t>꤬</w:t>
      </w:r>
      <w:r>
        <w:rPr/>
        <w:t>爹け泂眪슡坑楩걞䅐頵㣂湣幣◂睬ꍦ쉮榏榩춮䅳</w:t>
      </w:r>
      <w:r>
        <w:rPr/>
        <w:t>ⲏ⹌</w:t>
      </w:r>
      <w:r>
        <w:rPr/>
        <w:t>喥␨䭇☷넲攴砹쉊搵䀣睭是扔</w:t>
      </w:r>
      <w:r>
        <w:rPr/>
        <w:t>⡋</w:t>
      </w:r>
      <w:r>
        <w:rPr/>
        <w:t>扖⭗쵍掵辱卙柍㜷桖㓂元㤪䱒剪䁁䟂䓂㭋祭⴨뭴㥯圮슱</w:t>
      </w:r>
      <w:r>
        <w:rPr/>
        <w:t>⠣</w:t>
      </w:r>
      <w:r>
        <w:rPr/>
        <w:t>敞斵⥗⌤弻戨夬浹橍㜵⑕㕞䅫〶싂䙂洲頺捧樸搱☲㜮坘슩吹䌰⩙䩯䙟㕾녗㋍繭䟍䑌ꌩ㕋ꎡ杚䤤</w:t>
      </w:r>
      <w:r>
        <w:rPr/>
        <w:t>⠩⪻</w:t>
      </w:r>
      <w:r>
        <w:rPr/>
        <w:t>垬䉊穥睦䊏姂⫂⦘╌쉗癄싂⦬♸䝯瑟뿂杮凂㩨㑐㝟숥参浮ꥩ顙湁숶晀ꅃ睁顏ꍒ刷⼺潋䯂䍖썊副뭯⭵䭪⩾ꍫ杀㮱妡灲䮩㐰땦皥싂繍⍣坹幑爫頩ㅓ梘晘盂犘仂▩併幦뭁</w:t>
      </w:r>
      <w:r>
        <w:rPr/>
        <w:t>ⱳ</w:t>
      </w:r>
      <w:r>
        <w:rPr/>
        <w:t>垡䍦⪘猩</w:t>
      </w:r>
      <w:r>
        <w:rPr/>
        <w:t>ꗂ</w:t>
      </w:r>
      <w:r>
        <w:rPr/>
        <w:t>弹䭹㜴ネ㙾瘽澩䑮炱㭞哂䰫㭶秂癌幉䵣⫂䭘쉃ネ싂滂쉦㖩杘䵧싂쎿䗂浦帲념支窏㇂夊㍓汈彯</w:t>
      </w:r>
      <w:r>
        <w:rPr/>
        <w:t>ꤷ╖</w:t>
      </w:r>
      <w:r>
        <w:rPr/>
        <w:t>噔⮡票㔨佑⥊쉴츳灬擂⍟捳灬⛂䦬㉌</w:t>
      </w:r>
      <w:r>
        <w:rPr/>
        <w:t>ꕢ</w:t>
      </w:r>
      <w:r>
        <w:rPr/>
        <w:t>墥⧎싂㡫㮡㋂걉쉣瀣㑁煶做쵚⿂㌬⥲♓싂榥潀塐땷顦潌</w:t>
      </w:r>
      <w:r>
        <w:rPr/>
        <w:t>ꖏ</w:t>
      </w:r>
      <w:r>
        <w:rPr/>
        <w:t>桩猪㬳偅䨨䕏떮硑㙔噑묭㣂㍤浅炏⩳싂췎䑨愲副쵈浗⫂쉢싂敘㔴䌪䁠㍕싂䑊쉹㴫쵨啔ꅍ睔歎彖믂晙ꌰ吪䚿⬤㔲뭓</w:t>
      </w:r>
      <w:r>
        <w:rPr/>
        <w:t>ꔲ</w:t>
      </w:r>
      <w:r>
        <w:rPr/>
        <w:t>䍚愬䅴沩</w:t>
      </w:r>
      <w:r>
        <w:rPr/>
        <w:t>ꕂ</w:t>
      </w:r>
      <w:r>
        <w:rPr/>
        <w:t>乑㷂숺</w:t>
      </w:r>
      <w:r>
        <w:rPr/>
        <w:t>ꔲ</w:t>
      </w:r>
      <w:r>
        <w:rPr/>
        <w:t>兹숦㦥䬦爺畑䭰⩬䍊癏矂眦ふ㔻⍂⩢겣庬쉙傮쉉䰫숯㇂㬫䕥沿깬劥㓃䅬癱坸找䦏㓂憩幍슥塋玡歊祐焭㍂婾⹺㚬㬩</w:t>
      </w:r>
      <w:r>
        <w:rPr/>
        <w:t>ꤶ◂</w:t>
      </w:r>
      <w:r>
        <w:rPr/>
        <w:t>⽍壂땪⨴䰦ㅂ捞戺係影矍獀ꅬ⎿⩃太⸪䵎ㆱ䍲⿂拃⽺繢帬摏㍠녷⍣숣쉟</w:t>
      </w:r>
      <w:r>
        <w:rPr/>
        <w:t>ꔩ</w:t>
      </w:r>
      <w:r>
        <w:rPr/>
        <w:t>抣䀶㖏睷ꥹ쉢싂燎䞡狂⧂⻂丽偲䇂留◂枮淂奓頸䕹慭䄹頬␨啊췂睄숪汶䥦眶揂㞏䉀濃扉☪楕摃䴪㌽㢱㝒捈녢䵶梮瓂䋂睥䷃汗쉹ヂ偆ꥸ䴩䵐坨♷祧幕捙⿂畋䉺Ⓜ격ぞ惂⼽⴯㬦䡖幓奦你顕⼫傘䭁</w:t>
      </w:r>
      <w:r>
        <w:rPr/>
        <w:t>ⴻ</w:t>
      </w:r>
      <w:r>
        <w:rPr/>
        <w:t>䥈僂㛂縨</w:t>
      </w:r>
      <w:r>
        <w:rPr/>
        <w:t>ꥋ</w:t>
      </w:r>
      <w:r>
        <w:rPr/>
        <w:t>へどㄸ㝫촴獋</w:t>
      </w:r>
      <w:r>
        <w:rPr/>
        <w:t>ꤪ</w:t>
      </w:r>
      <w:r>
        <w:rPr/>
        <w:t>㞥㠳利䡸쉌戴慸⽈恔杲뭡橮䓎싂㘭</w:t>
      </w:r>
      <w:r>
        <w:rPr/>
        <w:t>ꕅ</w:t>
      </w:r>
      <w:r>
        <w:rPr/>
        <w:t>ꥷ坪㭔栻⑗㝢놮㝆橖ꥰ槂涡䞻䱄哂湨汶쉎牗〲摂┫싎⥤㙖在쵹䋂棂䙅㥇숲㙄呁㘥硰楟慷濍轕㝴㛂戮彉뇂⑦噄徻뭀㐲奕쌷㡱䕶辣</w:t>
      </w:r>
      <w:r>
        <w:rPr/>
        <w:t>ꕍ</w:t>
      </w:r>
      <w:r>
        <w:rPr/>
        <w:t>㯎摴昮弪癷㜫⽾束繓숥㥢숴</w:t>
      </w:r>
      <w:r>
        <w:rPr/>
        <w:t>Ᵽ</w:t>
      </w:r>
      <w:r>
        <w:rPr/>
        <w:t>䫍歯呂收浓⤯⑯쉒瓎⽥쉡婧</w:t>
      </w:r>
      <w:r>
        <w:rPr/>
        <w:t>Ⱝ</w:t>
      </w:r>
      <w:r>
        <w:rPr/>
        <w:t>뮩瘩挲繟䡵⑖㵶</w:t>
      </w:r>
      <w:r>
        <w:rPr/>
        <w:t>ꕑ</w:t>
      </w:r>
      <w:r>
        <w:rPr/>
        <w:t>挦㐻걢湸其噒頹䕚㓂ꍩ挱䨩䑩뇎쉦呲⚬⍘⫂㉄埍㕁冩怸幢숫呢䟂浕⼪樳⨪㍇쉃</w:t>
      </w:r>
      <w:r>
        <w:rPr/>
        <w:t>⠶⡒</w:t>
      </w:r>
      <w:r>
        <w:rPr/>
        <w:t>啑祏깐ꍉ倫穮柎녴䱉썧⍴㭥땟繮쉓썳䵨吪秂狂컂</w:t>
      </w:r>
      <w:r>
        <w:rPr/>
        <w:t>ꥁ</w:t>
      </w:r>
      <w:r>
        <w:rPr/>
        <w:t>旂灵♁嫂檻瘶䩒䉵㤮㝣偰輰䵠椪㩦䣂捯㮱味☻礱숦⾏畀곂䙄㥄ㄤ걟㠽怦깤攷</w:t>
      </w:r>
      <w:r>
        <w:rPr/>
        <w:t>ⲏ</w:t>
      </w:r>
      <w:r>
        <w:rPr/>
        <w:t>坔猦桍吭婈⹄椹慴噁칄癏幁갩썣걙깫㍟窬儫⤪嘹匦⭙⨳卄漮㵢攳숊㍇㐤쉷슩╤慘쉰䚵歚戩帺擎숻噢冬幦䱨⺥楬垮啟숹䝨☫쉁숪䥕玿漯媿떩橬㠨玱싂䟂㒏㓂╟䵹〶䁍⩶㌫㥹瑎煄瓂㨥䁭ꇍ彋刯싃⯃噘묥敹䀪ꥨ憡녘汗쉡电␳슮煑긩⎡⯃⌻㔵䚬娫츱く婶㕀癑䜮깣曂㮱堰╠䬺区때輪慶䱯㐭䄷伽</w:t>
      </w:r>
      <w:r>
        <w:rPr/>
        <w:t>Ɱ</w:t>
      </w:r>
      <w:r>
        <w:rPr/>
        <w:t>塳슿</w:t>
      </w:r>
      <w:r>
        <w:rPr/>
        <w:t>ⱳ</w:t>
      </w:r>
      <w:r>
        <w:rPr/>
        <w:t>繅輮嫂塔ꆬ슬䀻⨶儥党㙊칠㡞佟썐♫╅䩮㵙촮뭊⑕怩潸딯橇㬽暮丶煄쉋惍▿䞻侩쉦쉸칑卄轌숰</w:t>
      </w:r>
      <w:r>
        <w:rPr/>
        <w:t>ꕌ</w:t>
      </w:r>
      <w:r>
        <w:rPr/>
        <w:t>歐ち彇◃灚㏂潐竂敉桒彧慲妣䏎칮噀녗</w:t>
      </w:r>
      <w:r>
        <w:rPr/>
        <w:t>ꖘ</w:t>
      </w:r>
      <w:r>
        <w:rPr/>
        <w:t>⡱</w:t>
      </w:r>
      <w:r>
        <w:rPr/>
        <w:t>創쉇瑈</w:t>
      </w:r>
      <w:r>
        <w:rPr/>
        <w:t>ⵁ</w:t>
      </w:r>
      <w:r>
        <w:rPr/>
        <w:t>뽒乆奢㥌슿夰轉㉋㇂搬䁔묵囂嗂숫䨭颩晆쉐华䉠䙟睲숯秂喡㵺慍輦庩熡╚汬兊숷䩹故梵牱뽗써噙決뗂㙠報숫煖㑁⫂瀺椴橬싂⽱</w:t>
      </w:r>
      <w:r>
        <w:rPr/>
        <w:t>⣂⡃</w:t>
      </w:r>
      <w:r>
        <w:rPr/>
        <w:t>乚숭ꌪ䡅偕␩걞䘭佮旂Ⓜ偄ꅳ뭪쉫䦏䲿싂䨶塀ꥦ⒩㑢呔擂溘갶뾘슏扈뗎⹡䰫改␽扆ꆡ毎兒㬹</w:t>
      </w:r>
      <w:r>
        <w:rPr/>
        <w:t>Ȿ</w:t>
      </w:r>
      <w:r>
        <w:rPr/>
        <w:t>䥖潠慖䍁㡄ꄪ湏瑘毂奉⨱湇柂ꅟ쉃䱤⌱㉫㔮堫⽌쉚櫂䙹☽斮獄쉣砱暣㕥心</w:t>
      </w:r>
      <w:r>
        <w:rPr/>
        <w:t>⣂</w:t>
      </w:r>
      <w:r>
        <w:rPr/>
        <w:t>㍢嘩牢䉡湖産㢏쉌◃塠숶떬숷灴깙╏祉쉳ꅬ䏃⏂䳂싂슻轆넮</w:t>
      </w:r>
      <w:r>
        <w:rPr/>
        <w:t>ꤦ</w:t>
      </w:r>
      <w:r>
        <w:rPr/>
        <w:t>匪兪뽺娽彴秂㣂㍕昽杋땋穭쉗䌩扗縫兎쌦♏啋〴䅮</w:t>
      </w:r>
      <w:r>
        <w:rPr/>
        <w:t>⠯</w:t>
      </w:r>
      <w:r>
        <w:rPr/>
        <w:t>圬녕䝎③⑊숩光꥚ぃ㝳</w:t>
      </w:r>
      <w:r>
        <w:rPr/>
        <w:t>ꤦ</w:t>
      </w:r>
      <w:r>
        <w:rPr/>
        <w:t>囂恃獅䩂㦻晪杩桰⨶剤煟</w:t>
      </w:r>
      <w:r>
        <w:rPr/>
        <w:t>ⲱ</w:t>
      </w:r>
      <w:r>
        <w:rPr/>
        <w:t>쉊䮣㝎倶坹⍯㣂⍁♦响灅䱯琲㌪</w:t>
      </w:r>
      <w:r>
        <w:rPr/>
        <w:t>⢥</w:t>
      </w:r>
      <w:r>
        <w:rPr/>
        <w:t>뭬䙅ㅨ欯也幙瀯숭澮捴嘮穎湇⴨䍌剕걲⻂䱄뽾僂㉶</w:t>
      </w:r>
      <w:r>
        <w:rPr/>
        <w:t>꧂</w:t>
      </w:r>
      <w:r>
        <w:rPr/>
        <w:t>썘땘扳幥時⾱</w:t>
      </w:r>
      <w:r>
        <w:rPr/>
        <w:t>ⶩ</w:t>
      </w:r>
      <w:r>
        <w:rPr/>
        <w:t>슱㤭䑢瑢⤴啎㥶숤칖⹵煑搰놥</w:t>
      </w:r>
      <w:r>
        <w:rPr/>
        <w:t>⢵</w:t>
      </w:r>
      <w:r>
        <w:rPr/>
        <w:t>㈹淂ㆡ獷⫂⤺橤깺㭸札灅䈩㑪猫䡢挭繕⭷獰汖娷쉬⩌숭ꄲ漴䙴穐⍁㛂뭍땋㑾娫╂⑃쉴䀵儬硈ꍇ䵴⩹㓂뽓磂䝴껂䁄㗂</w:t>
      </w:r>
      <w:r>
        <w:rPr/>
        <w:t>ⴺ</w:t>
      </w:r>
      <w:r>
        <w:rPr/>
        <w:t>挦ꅷ浓⩱쉹瀮总⽆偫䥤ぱ⭈☨싍㡉桖㉬䩵扂걀壂쉗睱㍲こ숻䥙◂걎扬䐻灐哎猊쉏䷂㝺灹轃⩙獐碿ꇂ丣憩璬䁾䱩浃뽀湰扠䱈绂獟杗灆厩⭕堨椵䲏穲䃎顗坪妵睌㚩갪䍞쉑獬⩣摲䤷淃灡乁슮⵵沥썱넯圻浶ꅸ슿竂忂䃂均쉕畏썹硘故䵂䍉䥶갵䑺쉇灈╭扟傻睫㝪ꍫ樭媮捯塒꺮ꥮ䓂剞</w:t>
      </w:r>
      <w:r>
        <w:rPr/>
        <w:t>Ⱡ</w:t>
      </w:r>
      <w:r>
        <w:rPr/>
        <w:t>䵋睊砷슩怩䅬彮숯㞡扢磍䗎灸瑖爬㡾ぞ싂奨</w:t>
      </w:r>
      <w:r>
        <w:rPr/>
        <w:t>꧂</w:t>
      </w:r>
      <w:r>
        <w:rPr/>
        <w:t>ⱗ</w:t>
      </w:r>
      <w:r>
        <w:rPr/>
        <w:t>䍣⩘ㅸ⩭㶘슡䇂礭⑋</w:t>
      </w:r>
      <w:r>
        <w:rPr/>
        <w:t>⡁</w:t>
      </w:r>
      <w:r>
        <w:rPr/>
        <w:t>冣䙎싂츥䵇숫晓⒥穀圮偌䫂♆慠숤主摖禩슿깩埂쉂硾繯</w:t>
      </w:r>
      <w:r>
        <w:rPr/>
        <w:t>ꤶ⨷</w:t>
      </w:r>
      <w:r>
        <w:rPr/>
        <w:t>晃겻쉥쉸숺췂歬숻䱇쉶廂繂⚥㩓쉟啮㩳盂瀲䴣捠歋當뼶슩뿂쉢</w:t>
      </w:r>
      <w:r>
        <w:rPr/>
        <w:t>ⱍ</w:t>
      </w:r>
      <w:r>
        <w:rPr/>
        <w:t>䕢쉲⫂氱䍲⍢畂뼫숵⩂枩咮数兤䡉汲숦</w:t>
      </w:r>
      <w:r>
        <w:rPr/>
        <w:t>ꤦ</w:t>
      </w:r>
      <w:r>
        <w:rPr/>
        <w:t>欤䄦悘縺슘燂嘻쉋柂湩䤽搶劣쉈䅱癓乕倴截뽱湳㐪䨴攻啐窣깙⥪⎏⭩潚㉂煟⛍㑈垵敏䙦氷犿</w:t>
      </w:r>
      <w:r>
        <w:rPr/>
        <w:t>ⶮ</w:t>
      </w:r>
      <w:r>
        <w:rPr/>
        <w:t>㜽轉</w:t>
      </w:r>
      <w:r>
        <w:rPr/>
        <w:t>ⲡ</w:t>
      </w:r>
      <w:r>
        <w:rPr/>
        <w:t>㐪싂쉵斣夫兠坢䋂塘ㄳ妏晙磂㥬刭㙺㕄㭳哂䜵䩐习㠱幬噲ㅥ慮擂⻂㫎瞣彍</w:t>
      </w:r>
      <w:r>
        <w:rPr/>
        <w:t>ⵟ</w:t>
      </w:r>
      <w:r>
        <w:rPr/>
        <w:t>扇썪</w:t>
      </w:r>
      <w:r>
        <w:rPr/>
        <w:t>꧂</w:t>
      </w:r>
      <w:r>
        <w:rPr/>
        <w:t>쵕娮〬⵭⬩⭐㵐䞩</w:t>
      </w:r>
      <w:r>
        <w:rPr/>
        <w:t>⡶</w:t>
      </w:r>
      <w:r>
        <w:rPr/>
        <w:t>ⴴ</w:t>
      </w:r>
      <w:r>
        <w:rPr/>
        <w:t>恤㫂㵳숨ꍾ싂樺♥㜽㟂㨱</w:t>
      </w:r>
      <w:r>
        <w:rPr/>
        <w:t>Ⱙ</w:t>
      </w:r>
      <w:r>
        <w:rPr/>
        <w:t>洸䱣㉯⑱䈸㙕偷慃䮘ㄨ炩䩐淂顷恲䮿쉧坔슮뼻碮瘣⩲䘮皏捗旍쉓㕟彯散咬佤䝞쉡쉡䑫㭂숷癍杒숫䯂焵⑗␹싂ꥴ㟂㕡愴獅繖呥匴癏㠫⤨甦뽧妩䟂숬㩪쉤囂㉲䄵玬飃꤮瀩淂㙏⭄</w:t>
      </w:r>
      <w:r>
        <w:rPr/>
        <w:t>ꖘ</w:t>
      </w:r>
      <w:r>
        <w:rPr/>
        <w:t>㚱╭爲⵶乲偄㭁䪩畷睄係礭䉮䑱敖⩸숰祖녟彖䱶呅砶㊣晫ぷ呥䡋繁㑁䝱敩空쉇</w:t>
      </w:r>
      <w:r>
        <w:rPr/>
        <w:t>ꖬ</w:t>
      </w:r>
      <w:r>
        <w:rPr/>
        <w:t>뽨䍠쉏䱸朣䵰츳䵦䉑甬⽪䙭⫂佰슣</w:t>
      </w:r>
      <w:r>
        <w:rPr/>
        <w:t>⡒</w:t>
      </w:r>
      <w:r>
        <w:rPr/>
        <w:t>倦华框쉊輨⪩</w:t>
      </w:r>
      <w:r>
        <w:rPr/>
        <w:t>⡮</w:t>
      </w:r>
      <w:r>
        <w:rPr/>
        <w:t>夲敵쉇⒣</w:t>
      </w:r>
      <w:r>
        <w:rPr/>
        <w:t>⠽</w:t>
      </w:r>
      <w:r>
        <w:rPr/>
        <w:t>奅쉕漳</w:t>
      </w:r>
      <w:r>
        <w:rPr/>
        <w:t>⡸</w:t>
      </w:r>
      <w:r>
        <w:rPr/>
        <w:t>䃂坓㖱杠㠶䀺漫亮뼣歲⑾彉⩈췂䡍へ頵稳⚱⨸㪏㕊숹</w:t>
      </w:r>
      <w:r>
        <w:rPr/>
        <w:t>ⵓ</w:t>
      </w:r>
      <w:r>
        <w:rPr/>
        <w:t>懂爲㷂䩐顀䰮浆뭴㫂⍞捋傮婄㨦ꄮ庩㑧</w:t>
      </w:r>
      <w:r>
        <w:rPr/>
        <w:t>ꗂ</w:t>
      </w:r>
      <w:r>
        <w:rPr/>
        <w:t>扉쉨쉯쉉㪿쉲積歈愹䭲䅸桄쉋歮</w:t>
      </w:r>
      <w:r>
        <w:rPr/>
        <w:t>Ⱪ</w:t>
      </w:r>
      <w:r>
        <w:rPr/>
        <w:t>䁴㚮婪刲呠照灔</w:t>
      </w:r>
      <w:r>
        <w:rPr/>
        <w:t>ꔹ</w:t>
      </w:r>
      <w:r>
        <w:rPr/>
        <w:t>䪱瓂揂㐤穩晙</w:t>
      </w:r>
      <w:r>
        <w:rPr/>
        <w:t>ꕗ</w:t>
      </w:r>
      <w:r>
        <w:rPr/>
        <w:t>깑桀쉊猪깾</w:t>
      </w:r>
      <w:r>
        <w:rPr/>
        <w:t>ꦬ</w:t>
      </w:r>
      <w:r>
        <w:rPr/>
        <w:t>樊慊番⍰换쉐ꍇ묷搥敘㔽䄤깊䗂슩繕形숯겱⩋⦵个瀰祈썓䤹㥴穎繣温깮</w:t>
      </w:r>
      <w:r>
        <w:rPr/>
        <w:t>ⵠ</w:t>
      </w:r>
      <w:r>
        <w:rPr/>
        <w:t>璿ㄴ㥰땆稴熱㡸㉃쉹䝏狂쉦兤쉥䤵㐴浓㐺㔺깃㩙</w:t>
      </w:r>
      <w:r>
        <w:rPr/>
        <w:t>ⱏ</w:t>
      </w:r>
      <w:r>
        <w:rPr/>
        <w:t>䩗㍶汩䙙㝀乄싂䍙쉉</w:t>
      </w:r>
      <w:r>
        <w:rPr/>
        <w:t>ⲩ</w:t>
      </w:r>
      <w:r>
        <w:rPr/>
        <w:t>ꎵ거숫깂㡾䮵䳎煎渰瑂渴恕偮㡰걋颮㑭슬偮䀤䐪禥㖩敍吵䧂奓㵆칂⯂䮻싂쉴嗍䵒串싂㉄ꥴ沵㐹瑯⨺姂㵌㷂彁偉⸺嗂楺뭾㡩</w:t>
      </w:r>
      <w:r>
        <w:rPr/>
        <w:t>⢣</w:t>
      </w:r>
      <w:r>
        <w:rPr/>
        <w:t>估剫咩㵍祶䉟⤬䄷洺帱쉾灩깵ꥯ㚱夻곂쉾䜶슩쉂⵲뽰</w:t>
      </w:r>
      <w:r>
        <w:rPr/>
        <w:t>ⷂ</w:t>
      </w:r>
      <w:r>
        <w:rPr/>
        <w:t>亩䏂䅌啴伤牯票쉸㗂⑤楠쵑卦슥䬻뼮䫃┪㭲쉍稲뽦⿂珂檵⥾⽈땸唥瓂ꌺ㨸㵾碏氦⾣婶忂䙓娲婎㕘䉌땟싂䉢纏㕭慭</w:t>
      </w:r>
      <w:r>
        <w:rPr/>
        <w:t>⡃</w:t>
      </w:r>
      <w:r>
        <w:rPr/>
        <w:t>祍嘷さ爯怯㙆딩䞡싂槂꥔弸嚬乖⥾惂⌭걒物䅑机䱱朸⥌슮䵕嘬긷徣灶㭓䩹兖䔺䉤㤤䷂꺿</w:t>
      </w:r>
      <w:r>
        <w:rPr/>
        <w:t>ꕹ</w:t>
      </w:r>
      <w:r>
        <w:rPr/>
        <w:t>偺䄦</w:t>
      </w:r>
      <w:r>
        <w:rPr/>
        <w:t>ⱳ</w:t>
      </w:r>
      <w:r>
        <w:rPr/>
        <w:t>睕걶楍칸䍒剌堨伴쉠濂窿뼪싍⩂䨵刵ノ塉⹱쉲ꅓ慒橣慕樵</w:t>
      </w:r>
      <w:r>
        <w:rPr/>
        <w:t>⠶⹸</w:t>
      </w:r>
      <w:r>
        <w:rPr/>
        <w:t>桓ꅊ묱別㠹⑵栵㑞椫갪⍅쌣楋南㄰⸳䆬쉃쉭␮깒䱭╨操捆䕔桯쉐卢녡橤㬬㉭庡汀㍹⥾彗圩偏〪桪煂</w:t>
      </w:r>
      <w:r>
        <w:rPr/>
        <w:t>ꕃ</w:t>
      </w:r>
      <w:r>
        <w:rPr/>
        <w:t>婲揂癗䴺慤숴䰴婭撡梘쌥灯噢숱扨䀽奯獹㵉祠쉖슱ꅧ係㕷䖵煨器췍娪稬狂㔯ꍈ</w:t>
      </w:r>
      <w:r>
        <w:rPr/>
        <w:t>ꦱꕟ</w:t>
      </w:r>
      <w:r>
        <w:rPr/>
        <w:t>숪奚捍쉳䱗╦</w:t>
      </w:r>
      <w:r>
        <w:rPr/>
        <w:t>⡓</w:t>
      </w:r>
      <w:r>
        <w:rPr/>
        <w:t>扯楩⾬ㅤ痂啎〲䶥⩡묦싎瑪侮刲昳쉸딨爲ざ伷싂♍旂䜭⹳⏂ꆿ쉓걎楎燂噌卋佥乁⎏䝓㍯滃㪩⩉兘呫塅썭칞㕍䙒䵷䔮顺幫㩰갸濂䈷丩</w:t>
      </w:r>
      <w:r>
        <w:rPr/>
        <w:t>ꗂ</w:t>
      </w:r>
      <w:r>
        <w:rPr/>
        <w:t>姂䙍䡍婁欵㭦煟澘숪垣⨳슻ꍇ</w:t>
      </w:r>
      <w:r>
        <w:rPr/>
        <w:t>ⵡ</w:t>
      </w:r>
      <w:r>
        <w:rPr/>
        <w:t>깠걡⌵칸䅐畩哂☩婆䆻쉸偋땭ㆬ呯捪䑓⭓</w:t>
      </w:r>
      <w:r>
        <w:rPr/>
        <w:t>ꤴ</w:t>
      </w:r>
      <w:r>
        <w:rPr/>
        <w:t>怪婲㑹숩⻂</w:t>
      </w:r>
      <w:r>
        <w:rPr/>
        <w:t>ꕺ⩮</w:t>
      </w:r>
      <w:r>
        <w:rPr/>
        <w:t>ㅙ䠲戽㢡㤸乯丷癫奖頲潞쉏⽰㨩桘採땣췂</w:t>
      </w:r>
      <w:r>
        <w:rPr/>
        <w:t>ꤱ</w:t>
      </w:r>
      <w:r>
        <w:rPr/>
        <w:t>攺爪㙷쎡⦏쉤坂湋瑪쉯湭㙲祠う긭▮ꄱ쉖♨桂恹朩浂걷쉩◃䨬</w:t>
      </w:r>
      <w:r>
        <w:rPr/>
        <w:t>ꗂ</w:t>
      </w:r>
      <w:r>
        <w:rPr/>
        <w:t>㜭獑盂戥搪㯂噲ꌻ亏⍟☤㕟晀ꥴ칖쉸椫呏匦츊⼺噶扤嚥㕴땈獘礪㯂弶㝋㝮땦掮녡珂熬䰬䮣☹컂⸶稷숽兘싂䳂╱乲믍⽹䗂㬥싂⏂ꅺ</w:t>
      </w:r>
      <w:r>
        <w:rPr/>
        <w:t>⡘</w:t>
      </w:r>
      <w:r>
        <w:rPr/>
        <w:t>껃懂㙑轐䉋䕓煆绎쉞楇쉺㑋卌⩧頥咮䕧妿⥑䔸沵㗂䇂</w:t>
      </w:r>
    </w:p>
    <w:p>
      <w:pPr>
        <w:pStyle w:val="PreformattedText"/>
        <w:bidi w:val="0"/>
        <w:spacing w:before="0" w:after="0"/>
        <w:jc w:val="left"/>
        <w:rPr/>
      </w:pPr>
      <w:r>
        <w:rPr/>
        <w:t>䉑</w:t>
      </w:r>
      <w:r>
        <w:rPr/>
        <w:t>ꥃ</w:t>
      </w:r>
      <w:r>
        <w:rPr/>
        <w:t>摧塶꥗뽒숻湥쉯杮㮥☻뭃歳歱ㅄ쉁嗂䅑</w:t>
      </w:r>
      <w:r>
        <w:rPr/>
        <w:t>ꗂ</w:t>
      </w:r>
      <w:r>
        <w:rPr/>
        <w:t>嫂渴싎勍⨻偖䉞㢻䡪쉗䑋</w:t>
      </w:r>
      <w:r>
        <w:rPr/>
        <w:t>ꕔ</w:t>
      </w:r>
      <w:r>
        <w:rPr/>
        <w:t>㴦싂煆嘶嗃暏彠쉄捯砳┴㐥⬰뮱娴稬坟㈳䙵녺䳂欹츤晴䵂ꎘ깁뽂氺㉂䳂暻圦䁩㎬⴩</w:t>
      </w:r>
      <w:r>
        <w:rPr/>
        <w:t>ⵠ</w:t>
      </w:r>
      <w:r>
        <w:rPr/>
        <w:t>䚮쉋뽩⥡敖㙨纡䅡䔲轧긬</w:t>
      </w:r>
      <w:r>
        <w:rPr/>
        <w:t>⡸</w:t>
      </w:r>
      <w:r>
        <w:rPr/>
        <w:t>숸厣㐹⌹䩉⨸㝳䪱⻂㭅橀숯䠽뼪슮쉓憏湙甭䵢촴쉑潨㕔쉤炘剅焺</w:t>
      </w:r>
      <w:r>
        <w:rPr/>
        <w:t>꧂</w:t>
      </w:r>
      <w:r>
        <w:rPr/>
        <w:t>뮥毃畁⑏갮刭轀쉇倽悱恧䡕婵땤㡓癘抮啠쉯䉎</w:t>
      </w:r>
      <w:r>
        <w:rPr/>
        <w:t>ⵎꦥ╹</w:t>
      </w:r>
      <w:r>
        <w:rPr/>
        <w:t>竂埂抻摥㦘兏</w:t>
      </w:r>
      <w:r>
        <w:rPr/>
        <w:t>ⵎ</w:t>
      </w:r>
      <w:r>
        <w:rPr/>
        <w:t>㡑쉶侣쉍껂땏</w:t>
      </w:r>
      <w:r>
        <w:rPr/>
        <w:t>ⴭ</w:t>
      </w:r>
      <w:r>
        <w:rPr/>
        <w:t>뿂礮슣㝍</w:t>
      </w:r>
      <w:r>
        <w:rPr/>
        <w:t>⢮</w:t>
      </w:r>
      <w:r>
        <w:rPr/>
        <w:t>兴䕐汈ꅐ숮景⩟⤱쉙入顆껂⚣䴨湋䕕묭盂䰥獸倱瓃ꎥ</w:t>
      </w:r>
      <w:r>
        <w:rPr/>
        <w:t>⡪</w:t>
      </w:r>
      <w:r>
        <w:rPr/>
        <w:t>猪祾㴫瀹䱐걭䒻㥌璩搲晇</w:t>
      </w:r>
      <w:r>
        <w:rPr/>
        <w:t>ꥒ</w:t>
      </w:r>
      <w:r>
        <w:rPr/>
        <w:t>昤쉒⤪쉺⽍쉶ꍮ㭨⺩楡䁲⍙夸쉣单仂㩧⭶涱ꅄ硱숲䍍橸숸䉤䊱긫琱恨⌲㷂⥡䍩㉳㠸烂㛂쉍橘䋎㈰䷍猥瑱睔쉳ꥺ纻忂⑃쉐眵㥧놡劵恒ㆵ硡쉰쉘堳硨츬佮浣顟呩⹫汪ひ犏剎刱䛂剥奚㇂뽓</w:t>
      </w:r>
      <w:r>
        <w:rPr/>
        <w:t>ꥍ</w:t>
      </w:r>
      <w:r>
        <w:rPr/>
        <w:t>㫎㈹</w:t>
      </w:r>
      <w:r>
        <w:rPr/>
        <w:t>⠪</w:t>
      </w:r>
      <w:r>
        <w:rPr/>
        <w:t>䅱컂㇂쵺浫务⩗灬幌徿畆歩摵쵒橣숵숻儯ꅭ湊컍䱪瑆ㅩ戯䐮Ⓜ湘縻춣敬⩟獷</w:t>
      </w:r>
      <w:r>
        <w:rPr/>
        <w:t>ꤹ</w:t>
      </w:r>
      <w:r>
        <w:rPr/>
        <w:t>쉪⮘別㐨敓氤뼴슏㬹斡㬴杔䑹佃橩离숦卥䩰䌨条〯珂祓㌵䡎乫䕢숬긻痍輤㎩檬㜻䇂</w:t>
      </w:r>
      <w:r>
        <w:rPr/>
        <w:t>ꕩ</w:t>
      </w:r>
      <w:r>
        <w:rPr/>
        <w:t>쉡⩡쉖쌪辥氹슘剰扤</w:t>
      </w:r>
      <w:r>
        <w:rPr/>
        <w:t>ꖱ┣⭶</w:t>
      </w:r>
      <w:r>
        <w:rPr/>
        <w:t>⽩㡔䐮칈꥚☷䝔</w:t>
      </w:r>
      <w:r>
        <w:rPr/>
        <w:t>ꤨ</w:t>
      </w:r>
      <w:r>
        <w:rPr/>
        <w:t>哂杍瑭浆䕹㉇⮏╘偑䙆칗ぶ쉆⩅匪嘲곂⥟椨睦幉⹊毂哂䰺㍾槂칲癢櫂⍑녠═㩮朰佉債係</w:t>
      </w:r>
      <w:r>
        <w:rPr/>
        <w:t>ꥏ</w:t>
      </w:r>
      <w:r>
        <w:rPr/>
        <w:t>捡䘴商숦</w:t>
      </w:r>
      <w:r>
        <w:rPr/>
        <w:t>ꕎ</w:t>
      </w:r>
      <w:r>
        <w:rPr/>
        <w:t>촪쉓欥由灎쌥颻烂</w:t>
      </w:r>
      <w:r>
        <w:rPr/>
        <w:t>ⱎ</w:t>
      </w:r>
      <w:r>
        <w:rPr/>
        <w:t>㙱礹㝞呾㌻昴澻先䘵쉁㉫洫书嫂獸뿂祁潭昫婈㭊⥮⼨杹ど⿂☮㍴幰⸬쉚ꍕ⽕ざ扨걯刊婘⥄㘲愤껂⿂䡖</w:t>
      </w:r>
      <w:r>
        <w:rPr/>
        <w:t>ꦩ</w:t>
      </w:r>
      <w:r>
        <w:rPr/>
        <w:t>ⱦ</w:t>
      </w:r>
      <w:r>
        <w:rPr/>
        <w:t>ꥄ</w:t>
      </w:r>
      <w:r>
        <w:rPr/>
        <w:t>쉰犣ご佭㢮䜬</w:t>
      </w:r>
      <w:r>
        <w:rPr/>
        <w:t>ꥆ</w:t>
      </w:r>
      <w:r>
        <w:rPr/>
        <w:t>剢쉣穏啶捴땬뭋⍀棂牋敥⩕嫂</w:t>
      </w:r>
      <w:r>
        <w:rPr/>
        <w:t>ꕰ</w:t>
      </w:r>
      <w:r>
        <w:rPr/>
        <w:t>灮傮亩숥칆㑃견쉴着摷炿ꅦ埂歒栺敍獪숵┱㩉컂颏䩾炱琫䈹쉚</w:t>
      </w:r>
      <w:r>
        <w:rPr/>
        <w:t>ꕂ</w:t>
      </w:r>
      <w:r>
        <w:rPr/>
        <w:t>秂춮录</w:t>
      </w:r>
      <w:r>
        <w:rPr/>
        <w:t>ⶏ</w:t>
      </w:r>
      <w:r>
        <w:rPr/>
        <w:t>땍숭ꅾ췂䱆啪꺮塠帪㕏쉄쉬㕆煄䄮瑉</w:t>
      </w:r>
      <w:r>
        <w:rPr/>
        <w:t>꤬</w:t>
      </w:r>
      <w:r>
        <w:rPr/>
        <w:t>ㄻ㫂欵䱟곂浵坖⩰㝓䭵瑅挴ꄳ䐶疵捠獐嘨㝒⼪놥쉮뿂榣</w:t>
      </w:r>
      <w:r>
        <w:rPr/>
        <w:t>ꤴ</w:t>
      </w:r>
      <w:r>
        <w:rPr/>
        <w:t>樳縩䫎異橦堹氱䤳兰嫂坬繟渥偹ꎱ塾捋唺</w:t>
      </w:r>
      <w:r>
        <w:rPr/>
        <w:t>ⱃ</w:t>
      </w:r>
      <w:r>
        <w:rPr/>
        <w:t>刪䞵〥嫍祹⒣숰㵀썖欽幉淎㪩夷汫杳曍쉡侣쉗슩슘⩣䧂⑭싍迃쉯㍶䑀乊쉤潺쌣奃쵤</w:t>
      </w:r>
      <w:r>
        <w:rPr/>
        <w:t>ꦱ</w:t>
      </w:r>
      <w:r>
        <w:rPr/>
        <w:t>쉗恁㭭䐱뾣갽걹幐ꎏ⾡뿂䔫</w:t>
      </w:r>
      <w:r>
        <w:rPr/>
        <w:t>ⱉ</w:t>
      </w:r>
      <w:r>
        <w:rPr/>
        <w:t>㙃轗迂繲㕀䎥敔䔸窮契卵㇂</w:t>
      </w:r>
      <w:r>
        <w:rPr/>
        <w:t>ⶬ</w:t>
      </w:r>
      <w:r>
        <w:rPr/>
        <w:t>瑲䉓</w:t>
      </w:r>
      <w:r>
        <w:rPr/>
        <w:t>⡟</w:t>
      </w:r>
      <w:r>
        <w:rPr/>
        <w:t>ⷎ</w:t>
      </w:r>
      <w:r>
        <w:rPr/>
        <w:t>깅橧灶捐쉃瑾쉔㨻</w:t>
      </w:r>
      <w:r>
        <w:rPr/>
        <w:t>⠦</w:t>
      </w:r>
      <w:r>
        <w:rPr/>
        <w:t>橐⾿슏쉱</w:t>
      </w:r>
      <w:r>
        <w:rPr/>
        <w:t>⡣</w:t>
      </w:r>
      <w:r>
        <w:rPr/>
        <w:t>䴵䱁⽑㩟㓎䁎繺⹴䙦쉴곎캬㥤걦┦</w:t>
      </w:r>
      <w:r>
        <w:rPr/>
        <w:t>⡳</w:t>
      </w:r>
      <w:r>
        <w:rPr/>
        <w:t>㶱硳线⪵싃滂僂쉣싍⌯太ꥡ䝨㝡㤬</w:t>
      </w:r>
      <w:r>
        <w:rPr/>
        <w:t>ꖥ</w:t>
      </w:r>
      <w:r>
        <w:rPr/>
        <w:t>㵴컂㌴䀥奧싂樰吮⮵␷〩䗂辩썍睊♐㚣</w:t>
      </w:r>
      <w:r>
        <w:rPr/>
        <w:t>⡾</w:t>
      </w:r>
      <w:r>
        <w:rPr/>
        <w:t>쉶㖣犡믍吪䟃倲⥦迂</w:t>
      </w:r>
      <w:r>
        <w:rPr/>
        <w:t>ꕅ</w:t>
      </w:r>
      <w:r>
        <w:rPr/>
        <w:t>氰璥</w:t>
      </w:r>
      <w:r>
        <w:rPr/>
        <w:t>ꥁ</w:t>
      </w:r>
      <w:r>
        <w:rPr/>
        <w:t>㴭䕵</w:t>
      </w:r>
      <w:r>
        <w:rPr/>
        <w:t>ꕧ</w:t>
      </w:r>
      <w:r>
        <w:rPr/>
        <w:t>䫎䒻ꥯ㩞匵顧児</w:t>
      </w:r>
      <w:r>
        <w:rPr/>
        <w:t>⵰</w:t>
      </w:r>
      <w:r>
        <w:rPr/>
        <w:t>싂䭹㙰窥䭋栴</w:t>
      </w:r>
      <w:r>
        <w:rPr/>
        <w:t>ꥊ</w:t>
      </w:r>
      <w:r>
        <w:rPr/>
        <w:t>⽔䑏祯⽞灹㯂⪻슿杶뽵䑨眮걎桊恸㩾쉈쉰칔噉轪⥹쉪参廍惂潕쉶㭰㣍倵ꏂ㣂⭴氩ꌳ</w:t>
      </w:r>
      <w:r>
        <w:rPr/>
        <w:t>ꕾ</w:t>
      </w:r>
      <w:r>
        <w:rPr/>
        <w:t>橇殮쉴捳䩃╵㩋깑䱉</w:t>
      </w:r>
      <w:r>
        <w:rPr/>
        <w:t>⢏꥙</w:t>
      </w:r>
      <w:r>
        <w:rPr/>
        <w:t>桥싂습숥啤ꎿ썪噴弯乮灎♌甫놥⨷盂䌽촶⽀쉾䴤기넴痂㞘劮뇂䓂祶䘹⏂攭썅䎱漺썵䥷때㍔䊩印슿뭫䁙㠥ぅ쉣怩⥸撮喣쉮嫃춥⯂슘烂㵕彘꺬挩╹楇쉊⭟汆쉶䊏畡湨呐㡺瑨桔刴칏浄쌯顯뗂穮䛂⫂ꍠ癧剢쉮싂ㄺ녀㡢玥搳噚倻㓂䍚쉧쉍㡞瑲䑥</w:t>
      </w:r>
      <w:r>
        <w:rPr/>
        <w:t>⡾</w:t>
      </w:r>
      <w:r>
        <w:rPr/>
        <w:t>㐮懃䂣믂쉟夶瞱瀫丳瓂뭘⽙恌拂딩䂡柂㫂湙</w:t>
      </w:r>
      <w:r>
        <w:rPr/>
        <w:t>ꔪ</w:t>
      </w:r>
      <w:r>
        <w:rPr/>
        <w:t>㑕썟쉠䝸䨨亣䩵쉌参㖥</w:t>
      </w:r>
      <w:r>
        <w:rPr/>
        <w:t>Ⳃ</w:t>
      </w:r>
      <w:r>
        <w:rPr/>
        <w:t>걪숽䘳ㄽ潫쵷⍑〰㡳⩸숷瑨걧獃䰭殣愻刽癅怲숷싍⑖柍硰杊숩瀳㫂喩뼩⤯뼣湊䅾䎏福噀䩅䢿䋎䤲䥸礊撬睸</w:t>
      </w:r>
      <w:r>
        <w:rPr/>
        <w:t>⢩</w:t>
      </w:r>
      <w:r>
        <w:rPr/>
        <w:t>䰲⼪뽬瑪⸣숨⍞㬴浺㕗⫂儫橬恥ꍶ뮱겥㌮␴쉕쉨</w:t>
      </w:r>
      <w:r>
        <w:rPr/>
        <w:t>꧂</w:t>
      </w:r>
      <w:r>
        <w:rPr/>
        <w:t>䁤㑷䐦弥䑂녨旎晉ぎㆿꍎ</w:t>
      </w:r>
      <w:r>
        <w:rPr/>
        <w:t>⡔</w:t>
      </w:r>
      <w:r>
        <w:rPr/>
        <w:t>䇂䘱쉷</w:t>
      </w:r>
      <w:r>
        <w:rPr/>
        <w:t>ꖵ</w:t>
      </w:r>
      <w:r>
        <w:rPr/>
        <w:t>쉖㝳䝲呑㵣䩔ꄵ爽轓姂弽䵺㥲灟⦏ꅊ獚晊怱▵㑄恙偐颩滂⑞矂ꥴ栰䘲䕤㤰숲슣숥堹轺⹪䃂䑯ヂꥡ剺겥쉐숨ꅷ</w:t>
      </w:r>
      <w:r>
        <w:rPr/>
        <w:t>⠲</w:t>
      </w:r>
      <w:r>
        <w:rPr/>
        <w:t>敉㍮灘懎㡲䅪犻뿂瑎</w:t>
      </w:r>
      <w:r>
        <w:rPr/>
        <w:t>꤫</w:t>
      </w:r>
      <w:r>
        <w:rPr/>
        <w:t>迂䧂䝯愩狂偳쉓♲䝋䰲䥳␯</w:t>
      </w:r>
      <w:r>
        <w:rPr/>
        <w:t>ꦣ</w:t>
      </w:r>
      <w:r>
        <w:rPr/>
        <w:t>欷拂쉢杭憻玬摐她숥圴쉙佭㙍䌦昫䤳捾㧍ꇍ⹂瀪㐵汲⭆癱昨夭㥞ꌯ〱唬杣癸Ⓕ䍤㭈⽹祺弲㭵䰺㥇칁⻂</w:t>
      </w:r>
      <w:r>
        <w:rPr/>
        <w:t>Ⱚ</w:t>
      </w:r>
      <w:r>
        <w:rPr/>
        <w:t>磂息傻╕䉠刹㨬㍃爺徬┣憻㩥</w:t>
      </w:r>
      <w:r>
        <w:rPr/>
        <w:t>⡯</w:t>
      </w:r>
      <w:r>
        <w:rPr/>
        <w:t>숪㍨⥤兑瑘斏뭆䡚㨪䜪떩倸創懂㥟</w:t>
      </w:r>
      <w:r>
        <w:rPr/>
        <w:t>ꥇ</w:t>
      </w:r>
      <w:r>
        <w:rPr/>
        <w:t>ꆩ牒䙾堽</w:t>
      </w:r>
      <w:r>
        <w:rPr/>
        <w:t>ⶵ</w:t>
      </w:r>
      <w:r>
        <w:rPr/>
        <w:t>恪歶썟䩰뗂偫〭㡀⑷颣斡䍂偞䝏忍が畏깚쉖⩏츥杈䭭䔵췂纱썬昪栦獄搻愸㕾然䙞猭䙈焮♟礽頲縵暬䵅䡖뭍渤弪촦㍰硢測婥媬浢쉚쉥⍣㤹䡕䉴쉺</w:t>
      </w:r>
      <w:r>
        <w:rPr/>
        <w:t>ꦵ</w:t>
      </w:r>
      <w:r>
        <w:rPr/>
        <w:t>슘쉇쉘吴숦橔纩뿃䭈슏㩨梵쉭䭫쉡䡤癦숦兔戮睸卨⽧숬甲䝅충瑖ꍳ㉫掩䑦䑃橗䶮囂☨쉨汰扰擃ㅵ婅㟂⹨轹䥰칵序䨥咏ꍧ暵⑭䕸㕠慕恒恡⼷숰氯☭⨰䉺긲啅睶春摤䉑呃뽥杸临颵顤䛂쉙숬杦촫洪츻婳灨娷浆牘쉟쉩◂甥摯湴㠳쉰敨쉊곂汀帰然쉯깓䜮◂秃츤㥬㑄䌱歒皻怯攩李䆘浸摡ㅭ⮻㇂숩址瘪祯户轑㷂〣转䉺⻂㍾輣之哂⽍掩</w:t>
      </w:r>
      <w:r>
        <w:rPr/>
        <w:t>ⱉ</w:t>
      </w:r>
      <w:r>
        <w:rPr/>
        <w:t>㉮⑗乱䭙㕠繳Ⓜ䞡轥⾱䙑撥临㈺滂旂㌶㙐䥐숵皱쉢쉨㪘顂痂䑳涮瑐堵桧痃䪡숷</w:t>
      </w:r>
      <w:r>
        <w:rPr/>
        <w:t>ⵔ</w:t>
      </w:r>
      <w:r>
        <w:rPr/>
        <w:t>쉆冘쉞숭嗃汇춥焲纥䝍</w:t>
      </w:r>
      <w:r>
        <w:rPr/>
        <w:t>ꖘ</w:t>
      </w:r>
      <w:r>
        <w:rPr/>
        <w:t>欳⮬뽦⼲档溘깪夹갪愵⽊㭹</w:t>
      </w:r>
      <w:r>
        <w:rPr/>
        <w:t>Ⱞ⣂</w:t>
      </w:r>
      <w:r>
        <w:rPr/>
        <w:t>塨䑖</w:t>
      </w:r>
      <w:r>
        <w:rPr/>
        <w:t>⡩</w:t>
      </w:r>
      <w:r>
        <w:rPr/>
        <w:t>秂칭壂䵧⭋㯂넻㇂牃⸩ꍎ䏂⍫幹打檻㭦╪儽福操䠩桊顓䡔쉞䋂ヂ敥棍兄䪿뭉华썬摗쉡䀮⹗澱礤匳着⑩煅㕡⌮㡩따䠰浲쉡頊殩쉧猦㑫槂氪⽭侏澘慳娤⧂眣</w:t>
      </w:r>
      <w:r>
        <w:rPr/>
        <w:t>ꦻ</w:t>
      </w:r>
      <w:r>
        <w:rPr/>
        <w:t>㩣</w:t>
      </w:r>
      <w:r>
        <w:rPr/>
        <w:t>ꥋ</w:t>
      </w:r>
      <w:r>
        <w:rPr/>
        <w:t>垬쉪넵牾愽</w:t>
      </w:r>
      <w:r>
        <w:rPr/>
        <w:t>ⶱ</w:t>
      </w:r>
      <w:r>
        <w:rPr/>
        <w:t>䡺塢撻䠪灔浭䭌燂爪쉇堤슘匫啊䑒믂䑡䷂䝍傩⭟䩊晷欶쉴懂牔걭欯쉋㝹ぞ灀則컎Ⓜ敷䔰椵긲㘽廂厘때䓂䑪幌ꍀ乎伹婵</w:t>
      </w:r>
      <w:r>
        <w:rPr/>
        <w:t>ꔮ</w:t>
      </w:r>
      <w:r>
        <w:rPr/>
        <w:t>昽䡪쏂劮ㅐ睬䑵쉟숻埂䩏</w:t>
      </w:r>
      <w:r>
        <w:rPr/>
        <w:t>ⲻ⩷</w:t>
      </w:r>
      <w:r>
        <w:rPr/>
        <w:t>ꆏ圪䰸㥠猴時䍾⑾ㅐ卨䰱䣂䉱⩢䍂㍷烂樮⎻䍫呚噣䡇㗂碥塭桅⍕쉅桳顣䦣䙇攲㫂⩙쵸㪥䪮曂摥㩲䙬쉍幮坄ひ撏吷摮ꅺ깴颻奢奋충䍬쉓Ⓜ슣轔樦呁㶿煥쉸╚숳ꌱ祆は䙦祤ヂ燃䎮뽧椸⸮䍣彇⌮</w:t>
      </w:r>
      <w:r>
        <w:rPr/>
        <w:t>ꤪ</w:t>
      </w:r>
      <w:r>
        <w:rPr/>
        <w:t>䙉ㆩ绍슥禣轙뾱㡤쌲䔦썭캿汁傥燂摬癧㜨恡땃䵖呁㬥거넫扠걡슘뭑뿂⾘䡗橤獧견姂习꺮䒱쉘㍡䘹栶㤲슩㭭佉䡡䡔</w:t>
      </w:r>
      <w:r>
        <w:rPr/>
        <w:t>ⵘ</w:t>
      </w:r>
      <w:r>
        <w:rPr/>
        <w:t>녁桳槂淂瘴圸呷䆥哎搲⩞汯뽟䙕쉇頲ㄴ吶剄硍柂〸栩嗂䬳励쉅</w:t>
      </w:r>
      <w:r>
        <w:rPr/>
        <w:t>ꦏ</w:t>
      </w:r>
      <w:r>
        <w:rPr/>
        <w:t>⠷▘</w:t>
      </w:r>
      <w:r>
        <w:rPr/>
        <w:t>싂瑤暱檘㢱㭘</w:t>
      </w:r>
      <w:r>
        <w:rPr/>
        <w:t>ⰳ</w:t>
      </w:r>
      <w:r>
        <w:rPr/>
        <w:t>轓唵㑦␭倪祾睒繹䩌㌥㘪䷎싂쉌塋츪睇쉅⨥䟂檿伬♅뽶뽌⥌拂轢긱䉋䌹穨焲칔♄䱲杶㞱繊潰歗昶㥸挥㝒㩾涥⹧轾縯獇</w:t>
      </w:r>
      <w:r>
        <w:rPr/>
        <w:t>Ⳏ</w:t>
      </w:r>
      <w:r>
        <w:rPr/>
        <w:t>午</w:t>
      </w:r>
      <w:r>
        <w:rPr/>
        <w:t>ꤰ</w:t>
      </w:r>
      <w:r>
        <w:rPr/>
        <w:t>轙⩸㙞녆⎥</w:t>
      </w:r>
      <w:r>
        <w:rPr/>
        <w:t>ꖮ</w:t>
      </w:r>
      <w:r>
        <w:rPr/>
        <w:t>㕊㦩婫穰⹌圬㤪뭶壃칂攭繓噠㌸쉇</w:t>
      </w:r>
      <w:r>
        <w:rPr/>
        <w:t>⢱</w:t>
      </w:r>
      <w:r>
        <w:rPr/>
        <w:t>㍇余⍫㉚ꄺ</w:t>
      </w:r>
      <w:r>
        <w:rPr/>
        <w:t>ꤻ</w:t>
      </w:r>
      <w:r>
        <w:rPr/>
        <w:t>晤唻娳쉬⍚쵖摧⦩䑟㍐慍䱴쉟숺庻䞻싍㌷⽱楍塡걃쉦坐</w:t>
      </w:r>
      <w:r>
        <w:rPr/>
        <w:t>⡆</w:t>
      </w:r>
      <w:r>
        <w:rPr/>
        <w:t>榘䅈歴⎥す磂갩歭충䙄떬顒슩淂⽙繤</w:t>
      </w:r>
      <w:r>
        <w:rPr/>
        <w:t>ⵥ</w:t>
      </w:r>
      <w:r>
        <w:rPr/>
        <w:t>櫎摇硍칲䤯汃㵵䤵쉺噕囂橃갺祮⍙幭㤲♲</w:t>
      </w:r>
      <w:r>
        <w:rPr/>
        <w:t>ꕉ</w:t>
      </w:r>
      <w:r>
        <w:rPr/>
        <w:t>걶灧♹暥婆熻쌭媏䐭⍋健愵묪┸痂埂䩡䙕幺䜽啊姂㌷ヂ堦ꄻ䤫쉯彠操㢩걘噃榡ꇂ쉂顚仂䙈偸嫍</w:t>
      </w:r>
      <w:r>
        <w:rPr/>
        <w:t>⢿</w:t>
      </w:r>
      <w:r>
        <w:rPr/>
        <w:t>敫뭯</w:t>
      </w:r>
      <w:r>
        <w:rPr/>
        <w:t>ꤴ</w:t>
      </w:r>
      <w:r>
        <w:rPr/>
        <w:t>旎䞣兄⑏䕕숨䭐剟偠潖숶㵑绂溡⧂彃轨⭎묫奮淂숫捾쉉䍳⹋ㅌꅍ㠶睚兴</w:t>
      </w:r>
      <w:r>
        <w:rPr/>
        <w:t>꥟</w:t>
      </w:r>
      <w:r>
        <w:rPr/>
        <w:t>慍硊眪⸱㍴歲</w:t>
      </w:r>
      <w:r>
        <w:rPr/>
        <w:t>⠩</w:t>
      </w:r>
      <w:r>
        <w:rPr/>
        <w:t>䓂ㅟ⵲쵖䓂橳ㆥ先⼸氲䠺婕瀹쉫佟畠〺䵍䄱晓忎녖⩳㝞슻爩쉾㔊㭩⤳獕꥕哎쉂숪㜱╔슩쵟愦䱲묨칁用䥨ꄣ睧</w:t>
      </w:r>
      <w:r>
        <w:rPr/>
        <w:t>ꕤ</w:t>
      </w:r>
      <w:r>
        <w:rPr/>
        <w:t>用╀㮘弤⎡⑥浆旂숴䏎䤪ㅔ䙲䀣쉓싂佞</w:t>
      </w:r>
      <w:r>
        <w:rPr/>
        <w:t>⠤</w:t>
      </w:r>
      <w:r>
        <w:rPr/>
        <w:t>熮숫㔨╰⤰Ⓜ㪬煌兘積畤わ佑▩숮㩬頴砳슿䕢숤焺䩒칏毃㫂潟彰ꥵ玘當碱썶㌦歁녎┨桍夰䥹佱捴縺䨥朳穒슥㒿䯎㙘뭂幤浂㩩겏䰫걱坈壂猲爹䝦朷偕⤸㙖桾⽨据뇃煶檬浇硗⤴╷䣂拂촰䭎癋</w:t>
      </w:r>
      <w:r>
        <w:rPr/>
        <w:t>⠩</w:t>
      </w:r>
      <w:r>
        <w:rPr/>
        <w:t>爨㍹Ⓜ䲿祊奄</w:t>
      </w:r>
      <w:r>
        <w:rPr/>
        <w:t>ⶬ</w:t>
      </w:r>
      <w:r>
        <w:rPr/>
        <w:t>䜪</w:t>
      </w:r>
      <w:r>
        <w:rPr/>
        <w:t>⡠</w:t>
      </w:r>
      <w:r>
        <w:rPr/>
        <w:t>䂘晳汪䵱♺冏仂⸬촣梩㚥祲숣쏃湀䢻㑒⼬慲顳灚䧂숥⥯⥍䨱䉬ꍋ墮戫</w:t>
      </w:r>
      <w:r>
        <w:rPr/>
        <w:t>ꗂ</w:t>
      </w:r>
      <w:r>
        <w:rPr/>
        <w:t>含ㄤ⼵㉌欤圪</w:t>
      </w:r>
      <w:r>
        <w:rPr/>
        <w:t>⠥</w:t>
      </w:r>
      <w:r>
        <w:rPr/>
        <w:t>垮┭䤩玘湳</w:t>
      </w:r>
      <w:r>
        <w:rPr/>
        <w:t>⡘</w:t>
      </w:r>
      <w:r>
        <w:rPr/>
        <w:t>㕴䚻⧂扗單숶㑷쉋츥䁖ꅐ䑂䔳♑♞剈弸弴硰係㵰噔び쉫恃檵쉹ꅆ</w:t>
      </w:r>
      <w:r>
        <w:rPr/>
        <w:t>Ⳃ</w:t>
      </w:r>
      <w:r>
        <w:rPr/>
        <w:t>ꌤ畚싃갵敷㌮顪䝰橤丸繮穸斥幦潔塭쉙ㅷ숱䣂琷⩸㡞燎䆱睺兵桾뽌깙ꎩ䏂ㄪ쉀輰妻⵱䪩䰳穊촣䣂㊩儵敶顪㞣䝯灭㕔䩏䥚㙺ꄮ㐱촲㑢䅐㡁쉁ꆩ긬깹勍漴告쉵</w:t>
      </w:r>
      <w:r>
        <w:rPr/>
        <w:t>Ⱟ</w:t>
      </w:r>
      <w:r>
        <w:rPr/>
        <w:t>轗轪楕䠯彗땵歸䂱䥳㥤浃쉲䘻頷㡀숴㍊李㤽愭䉹步䘴睧껂⹓璩慌땚愣⹖녪싂啣烍牲쉸㛂쉸歊䑷彙촮╤垩⑂䉹⌫䠺슮嫂戥沣由教塸⨣슮圮☪쌤俍問䨬妏뼰攬숶</w:t>
      </w:r>
      <w:r>
        <w:rPr/>
        <w:t>ⴻ</w:t>
      </w:r>
      <w:r>
        <w:rPr/>
        <w:t>䩰喡</w:t>
      </w:r>
      <w:r>
        <w:rPr/>
        <w:t>ꕃ</w:t>
      </w:r>
      <w:r>
        <w:rPr/>
        <w:t>煍숷促ꏂ䳂橞炩싂戭㭘</w:t>
      </w:r>
      <w:r>
        <w:rPr/>
        <w:t>ⱥ</w:t>
      </w:r>
      <w:r>
        <w:rPr/>
        <w:t>け㭦⽴쉗╴捫⸬楓朱걭숣</w:t>
      </w:r>
      <w:r>
        <w:rPr/>
        <w:t>⣂⨲</w:t>
      </w:r>
      <w:r>
        <w:rPr/>
        <w:t>滂獘啊夫稷捋獞䵃墣䑩슩穞겮쉩칟牬呭䡺囂</w:t>
      </w:r>
      <w:r>
        <w:rPr/>
        <w:t>ꥒꥒ</w:t>
      </w:r>
      <w:r>
        <w:rPr/>
        <w:t>딨䬯⯃塴숺珂녾䉩䶘晘契殩</w:t>
      </w:r>
      <w:r>
        <w:rPr/>
        <w:t>ⵒ</w:t>
      </w:r>
      <w:r>
        <w:rPr/>
        <w:t>瑟椤佟ꍶ</w:t>
      </w:r>
      <w:r>
        <w:rPr/>
        <w:t>꧂</w:t>
      </w:r>
      <w:r>
        <w:rPr/>
        <w:t>숺啨䇂竃兗㍐뼮䥌捁䟂瑘ꌪ긶廂剆檏쌩뇂皿쉾祫싍轶ꍾ戩䥦剴㤤奙䠲剈숻</w:t>
      </w:r>
      <w:r>
        <w:rPr/>
        <w:t>ⰶ</w:t>
      </w:r>
      <w:r>
        <w:rPr/>
        <w:t>恎心烃슩숰ꥸ</w:t>
      </w:r>
      <w:r>
        <w:rPr/>
        <w:t>⵰</w:t>
      </w:r>
      <w:r>
        <w:rPr/>
        <w:t>琹䱆收⪏敱楍춡쉓乗긬⍇漬埂䁴涮걺녘栬㕣ㄨ⩎殩犥䙢⨫呤䃂塥獣稦쉷⿍ꥳ㉅煖䬨䳂쉖琣</w:t>
      </w:r>
      <w:r>
        <w:rPr/>
        <w:t>ꕊ</w:t>
      </w:r>
      <w:r>
        <w:rPr/>
        <w:t>싍係㤪枬碩ㅐ㛂䥠摋슘㤶彫䵵婢㠮丩䍩</w:t>
      </w:r>
      <w:r>
        <w:rPr/>
        <w:t>ꕑ</w:t>
      </w:r>
      <w:r>
        <w:rPr/>
        <w:t>싃╂䁫</w:t>
      </w:r>
      <w:r>
        <w:rPr/>
        <w:t>ⷂ</w:t>
      </w:r>
      <w:r>
        <w:rPr/>
        <w:t>坂䵧假쌻挊媣</w:t>
      </w:r>
      <w:r>
        <w:rPr/>
        <w:t>ꤱꥀ</w:t>
      </w:r>
      <w:r>
        <w:rPr/>
        <w:t>唨埂唻摯坟漪䡬丵㕪嫍迂繺坨睖㛂ꥭ숶娻癞柂半ぢ匫숻呅摊幷溮椩䙱칣싎</w:t>
      </w:r>
      <w:r>
        <w:rPr/>
        <w:t>⡘</w:t>
      </w:r>
      <w:r>
        <w:rPr/>
        <w:t>畅縭쉀땭琬㭒싂歸瞏⨪⤴漵㕘</w:t>
      </w:r>
      <w:r>
        <w:rPr/>
        <w:t>Ⱜ</w:t>
      </w:r>
      <w:r>
        <w:rPr/>
        <w:t>숯剄兹㓂䩈쉤⌳彪⸣㷂ぃ也⹦꥔浕ꅑ䩃⥟숹敬</w:t>
      </w:r>
      <w:r>
        <w:rPr/>
        <w:t>Ⱚ</w:t>
      </w:r>
      <w:r>
        <w:rPr/>
        <w:t>柂兇㄰썌頷祠廎䣂䙳⽅䃂슮깇㒮</w:t>
      </w:r>
      <w:r>
        <w:rPr/>
        <w:t>ꥊ</w:t>
      </w:r>
      <w:r>
        <w:rPr/>
        <w:t>瘤ꇂ䑒</w:t>
      </w:r>
      <w:r>
        <w:rPr/>
        <w:t>ꕂ</w:t>
      </w:r>
      <w:r>
        <w:rPr/>
        <w:t>㌭璵쉞숩洰쉐坌숸䉬噞䵸南싂⪻䐣슬轋⩤♂싂</w:t>
      </w:r>
      <w:r>
        <w:rPr/>
        <w:t>ⵊ</w:t>
      </w:r>
      <w:r>
        <w:rPr/>
        <w:t>顺␦걔</w:t>
      </w:r>
      <w:r>
        <w:rPr/>
        <w:t>ⱀ</w:t>
      </w:r>
      <w:r>
        <w:rPr/>
        <w:t>썳쉍㏎湙睔瘻⛍⏂潚啀眻칞┥䈬䑳䠣捅桎䌱숦Ⓜ㩵㡸䖿潟庥䉺徬뇎숱奁嚩</w:t>
      </w:r>
      <w:r>
        <w:rPr/>
        <w:t>ꗂ</w:t>
      </w:r>
      <w:r>
        <w:rPr/>
        <w:t>췂</w:t>
      </w:r>
      <w:r>
        <w:rPr/>
        <w:t>ꔸꤹ</w:t>
      </w:r>
      <w:r>
        <w:rPr/>
        <w:t>烂䵆쉚牸棂㡪⼴歔쉞</w:t>
      </w:r>
      <w:r>
        <w:rPr/>
        <w:t>⢡</w:t>
      </w:r>
      <w:r>
        <w:rPr/>
        <w:t>咵允뽳勍⯂䬫㣂㭊顔㟍坶ꍥ䜹⽒捤㭃췂噠䭮畀枻灈뭎념焸濂㕢㖣ꍠ</w:t>
      </w:r>
      <w:r>
        <w:rPr/>
        <w:t>⢬⭦</w:t>
      </w:r>
      <w:r>
        <w:rPr/>
        <w:t>才쉘⩸</w:t>
      </w:r>
      <w:r>
        <w:rPr/>
        <w:t>ꤲ</w:t>
      </w:r>
      <w:r>
        <w:rPr/>
        <w:t>쉪捒偘깨慊䤯⬬⹎毂楕灌卩䨹⑰䀮</w:t>
      </w:r>
      <w:r>
        <w:rPr/>
        <w:t>꧂</w:t>
      </w:r>
      <w:r>
        <w:rPr/>
        <w:t>싂杍싂⥕숶ꅄ⌷⍮䈱뽱</w:t>
      </w:r>
      <w:r>
        <w:rPr/>
        <w:t>ⱀ</w:t>
      </w:r>
      <w:r>
        <w:rPr/>
        <w:t>㉵塮価怦</w:t>
      </w:r>
      <w:r>
        <w:rPr/>
        <w:t>⡇</w:t>
      </w:r>
      <w:r>
        <w:rPr/>
        <w:t>䩠숣惍刨ヂ㫂穕</w:t>
      </w:r>
      <w:r>
        <w:rPr/>
        <w:t>ꥁ</w:t>
      </w:r>
      <w:r>
        <w:rPr/>
        <w:t>祍洣潍딹樤</w:t>
      </w:r>
      <w:r>
        <w:rPr/>
        <w:t>⡆</w:t>
      </w:r>
      <w:r>
        <w:rPr/>
        <w:t>䃍癍䏂洤挥㉯䭈䕚쉶㶬牘⍁썯異儰걏슱⩩沏숲氻獩㷍顨揂污숽浑ꇂ亏彎⹀湸䡮搥噟杖摹杤匳뼽╗뭁⩲犿畲쉂濂敦䉏奋쉒㑤숺檱㑀䝃炮弤㠪쉣㚻쵘匽穦眯䝌橴⨳</w:t>
      </w:r>
      <w:r>
        <w:rPr/>
        <w:t>ⷂ</w:t>
      </w:r>
      <w:r>
        <w:rPr/>
        <w:t>䕃塠㑮卦땀嫂畾쉟쵥뭸ꥩ轒数㩑뭫砮汄彗䬶瑐쉐丣斱싃⼪単㕤奔塮㨭猹䍵쉚겻欪涘帱㡌揂숺伲旂穘䀣쉅睲恘祄㵯䫂㙧繃䅣坐땶썧쉭幊㍳쉷橚睸㉆竍硎쉟摵僂洮危伱뼺瀳纬氫灀框㙧坟樤㡫磂쉹걀숩硕쉵ꌹ牒灨獨懂╅啵挦吪⩕䂬嘹쉴啢䒵泂㎣⤽</w:t>
      </w:r>
      <w:r>
        <w:rPr/>
        <w:t>⡆</w:t>
      </w:r>
      <w:r>
        <w:rPr/>
        <w:t>쉹夲䡊汑檬捧⯂꺵慍㘪</w:t>
      </w:r>
      <w:r>
        <w:rPr/>
        <w:t>ꔸ</w:t>
      </w:r>
      <w:r>
        <w:rPr/>
        <w:t>숸녞</w:t>
      </w:r>
      <w:r>
        <w:rPr/>
        <w:t>ꥎ</w:t>
      </w:r>
      <w:r>
        <w:rPr/>
        <w:t>㑺堯㑒</w:t>
      </w:r>
      <w:r>
        <w:rPr/>
        <w:t>ⵉ</w:t>
      </w:r>
      <w:r>
        <w:rPr/>
        <w:t>ⱸ</w:t>
      </w:r>
      <w:r>
        <w:rPr/>
        <w:t>쉊瓂╍䝥硘㇂㑢䉭䥅䋂礬穋䭕幑칙싂䝄ꍬ숬桟浅║┯庩攷쉓瑈杫礪㥪業桎祦䜲拎</w:t>
      </w:r>
      <w:r>
        <w:rPr/>
        <w:t>ꦻ</w:t>
      </w:r>
      <w:r>
        <w:rPr/>
        <w:t>쉁쉦╹捉⾩彥</w:t>
      </w:r>
      <w:r>
        <w:rPr/>
        <w:t>⢻</w:t>
      </w:r>
      <w:r>
        <w:rPr/>
        <w:t>쵯䕤啂椫㝶䑋䍩䬫䴹狂䭱ꍧ洦懃䥬⽨偀쉉곃쉕䬤橡甶槂깰⩀쉇ꍪ⍺牡䵀</w:t>
      </w:r>
      <w:r>
        <w:rPr/>
        <w:t>ꤊ</w:t>
      </w:r>
      <w:r>
        <w:rPr/>
        <w:t>呓䵵倫甦뭐甦桇ꥸ♪礥桫ꌲ顸⽆瀬撩幕㙍⯂녹쉂ꇂ敖䭇塞㧂췂슥顔⬷桡쉧쉊時㙂兎숪슘䍁</w:t>
      </w:r>
      <w:r>
        <w:rPr/>
        <w:t>ⵙ</w:t>
      </w:r>
      <w:r>
        <w:rPr/>
        <w:t>慔悻ㆱ</w:t>
      </w:r>
      <w:r>
        <w:rPr/>
        <w:t>⡎</w:t>
      </w:r>
      <w:r>
        <w:rPr/>
        <w:t>꤫</w:t>
      </w:r>
      <w:r>
        <w:rPr/>
        <w:t>畬㭉喻ꄸ䩣乱乆쉴博参愲捦꥾⌰䊩싂침琥䅰</w:t>
      </w:r>
      <w:r>
        <w:rPr/>
        <w:t>ꕤ</w:t>
      </w:r>
      <w:r>
        <w:rPr/>
        <w:t>煙慃䱳凂⨨㴳⩋숥㥷쉰圳뭶祈⩋쉱</w:t>
      </w:r>
      <w:r>
        <w:rPr/>
        <w:t>Ⳃ</w:t>
      </w:r>
      <w:r>
        <w:rPr/>
        <w:t>䝠呒奰余䭄橇嫍쉴ꍠ⫎啔〩种䬥㍟猩⻂睳⩔溬㴺椦堭㐶ꅳ穩⩏䀬쵪稦辻♃쉈㇂䙙槂䇂㙑㤨⨲⴪䈬슱쵮䚏眯嘷呔剈扏嗂樥犻匸䲩⥡灀昹䕞땰</w:t>
      </w:r>
      <w:r>
        <w:rPr/>
        <w:t>ꗂ</w:t>
      </w:r>
      <w:r>
        <w:rPr/>
        <w:t>兤⩐뗂쉦徬祑</w:t>
      </w:r>
      <w:r>
        <w:rPr/>
        <w:t>꧂</w:t>
      </w:r>
      <w:r>
        <w:rPr/>
        <w:t>㍾濂䉊喡</w:t>
      </w:r>
      <w:r>
        <w:rPr/>
        <w:t>꧂</w:t>
      </w:r>
      <w:r>
        <w:rPr/>
        <w:t>帶僃弽稵ꍯ</w:t>
      </w:r>
      <w:r>
        <w:rPr/>
        <w:t>⢡</w:t>
      </w:r>
      <w:r>
        <w:rPr/>
        <w:t>䐻갸⍏걑⩟䩋䖣汮싂쉫斩揍也䳂⩇矂橇橭頪氥쉚⭯哂⿂䐯橡㗃泂㘪ꎘ畃뽸넩歶㭢妘</w:t>
      </w:r>
      <w:r>
        <w:rPr/>
        <w:t>ⵘ</w:t>
      </w:r>
      <w:r>
        <w:rPr/>
        <w:t>婉ㅀ䇂뭴低狎숪犣⪩䌸䶻济䂩繑敵</w:t>
      </w:r>
      <w:r>
        <w:rPr/>
        <w:t>⵰</w:t>
      </w:r>
      <w:r>
        <w:rPr/>
        <w:t>湎䬨垥縦噴䭅厡棃東丫쉊呏復癊㵀뽒ㅐ穞庘䅓楞⭴䕤䲱癗摳뭗♸顧㩳飂㭧⤴쉃瑐䆻䔪䣂之슩瓂긫悡넴䕫⑉</w:t>
      </w:r>
      <w:r>
        <w:rPr/>
        <w:t>⡲</w:t>
      </w:r>
      <w:r>
        <w:rPr/>
        <w:t>榩堮轰췂䁤疏斡䩾싂㤺䕒⵺䅒ꅴ祍祀獁뽀弬㛂㷂</w:t>
      </w:r>
      <w:r>
        <w:rPr/>
        <w:t>ꤽ</w:t>
      </w:r>
      <w:r>
        <w:rPr/>
        <w:t>쉃滂䂻噪轸垬슿橅⹾奣硨</w:t>
      </w:r>
      <w:r>
        <w:rPr/>
        <w:t>ⰵ</w:t>
      </w:r>
      <w:r>
        <w:rPr/>
        <w:t>䙡쉴硓ꏍ矂ꌮ伷挸뽄刱㈮ꅨ乱䦏⏂걨뗂㩇䡭飂ꅙ☳縶쉔頩쉢顚瑎昱⹶柂╶㉡⨳砩剤䬩슏쉆ꄲ㔰䅋瘭穕奱伩싂櫂⥩廂攸捕橒䱹佤灷挦焥䎩匪뾮䏂⨮䶡㧂䭘怰吽㨶䭅痂땅㩺呫橴湍㶣㑈獞ァ刪묮硓湮䕍숲祩⌴ㅍꥧ숮氰浠땙媵</w:t>
      </w:r>
      <w:r>
        <w:rPr/>
        <w:t>ꤺ</w:t>
      </w:r>
      <w:r>
        <w:rPr/>
        <w:t>塋쉎䒱恂瀮奀栻┽ㄥ쉒⥈㬭徿</w:t>
      </w:r>
      <w:r>
        <w:rPr/>
        <w:t>⠺</w:t>
      </w:r>
      <w:r>
        <w:rPr/>
        <w:t>ⵅ꧂</w:t>
      </w:r>
      <w:r>
        <w:rPr/>
        <w:t>眣楂潚潋슘뾥汲燂숻䑧숪䇂媵瘭⵶䨹ꄺ儨숩漨挳䥞䱱懂扆슮㏂砳</w:t>
      </w:r>
      <w:r>
        <w:rPr/>
        <w:t>꥓</w:t>
      </w:r>
      <w:r>
        <w:rPr/>
        <w:t>쉠掻</w:t>
      </w:r>
      <w:r>
        <w:rPr/>
        <w:t>ⵧ</w:t>
      </w:r>
      <w:r>
        <w:rPr/>
        <w:t>ꍊ乪걭形狂</w:t>
      </w:r>
      <w:r>
        <w:rPr/>
        <w:t>ꤣ</w:t>
      </w:r>
      <w:r>
        <w:rPr/>
        <w:t>噕␶憬塋窬㜤橊ㆣ쉓촲繾匣걙序弲쉦⺩獍쉱⤽煺뽁㘥桞汔칷</w:t>
      </w:r>
      <w:r>
        <w:rPr/>
        <w:t>ꕐ</w:t>
      </w:r>
      <w:r>
        <w:rPr/>
        <w:t>敄氣믂㡮㪣췂倬偟㯂坢庩</w:t>
      </w:r>
      <w:r>
        <w:rPr/>
        <w:t>ⴷ③</w:t>
      </w:r>
      <w:r>
        <w:rPr/>
        <w:t>轱梬囎䠭걃</w:t>
      </w:r>
      <w:r>
        <w:rPr/>
        <w:t>⡥</w:t>
      </w:r>
      <w:r>
        <w:rPr/>
        <w:t>砬싂剸潫쉇䒡⮩㥭杅⽏䍧뽦煞쵬溿獆슩廂㡙敲ꍆ瀊禿</w:t>
      </w:r>
      <w:r>
        <w:rPr/>
        <w:t>ⵡ</w:t>
      </w:r>
      <w:r>
        <w:rPr/>
        <w:t>绂䦮幓捣帪䝮㙵㥍뭋땏乑</w:t>
      </w:r>
      <w:r>
        <w:rPr/>
        <w:t>⠲</w:t>
      </w:r>
      <w:r>
        <w:rPr/>
        <w:t>딺䡇务䉪┪噣迂숦숷깄你䇂欹Ⓜ㵙吺番牓쉱欽䱹싂⤳䳂洣슻㕸顤⑹䀤䉧㉓싂䦿示싂ꍞ爷壂懍⨪▱塙杰싃㑄繹創䖬䓍㵗夳塥稩┴⸫깖䵙彣丹奯焱⸲癋䕌ぃ幏ꍗ卥怽睥╤癳㭾싍슿梥橋奣⑐</w:t>
      </w:r>
      <w:r>
        <w:rPr/>
        <w:t>⣂</w:t>
      </w:r>
      <w:r>
        <w:rPr/>
        <w:t>窩甭堺乳獚块칆䑣潭橏☰眲</w:t>
      </w:r>
      <w:r>
        <w:rPr/>
        <w:t>ⰷ</w:t>
      </w:r>
      <w:r>
        <w:rPr/>
        <w:t>癪䰸暮䵲⾻슩歸䳂し썌㙒呪捇⫂䵹䐷♱</w:t>
      </w:r>
      <w:r>
        <w:rPr/>
        <w:t>Ⲭ⩫</w:t>
      </w:r>
      <w:r>
        <w:rPr/>
        <w:t>サ䉊倻ㄮ瑢瘰䱫⌻쉬䝄晆绂♴⍎滍幭玘掩㧂</w:t>
      </w:r>
      <w:r>
        <w:rPr/>
        <w:t>ⴳ</w:t>
      </w:r>
      <w:r>
        <w:rPr/>
        <w:t>뾮</w:t>
      </w:r>
      <w:r>
        <w:rPr/>
        <w:t>ꕉ</w:t>
      </w:r>
      <w:r>
        <w:rPr/>
        <w:t>媩뼴澥㬫砽塹䭰䍇妿긤彦殱䕌㙤ꍫ批盍摣⍪ꍟ椱┱框櫎杁슬땢싂⪩奀摕칠穵慇⩆숪頫偷㵞兇页煣斣坃捱曂쏃帻쉈䎣住毂숯所畄怮⹘䧂磎䈪扳癫ꍬ뽄椪汢⨩摦洫坵</w:t>
      </w:r>
      <w:r>
        <w:rPr/>
        <w:t>ꗂ</w:t>
      </w:r>
      <w:r>
        <w:rPr/>
        <w:t>쉒䔦轢瑓쉨畇偨繃猩焯䝥뮮滂㡒쉪倣ꏎ恖⬵쉇썱㚏</w:t>
      </w:r>
      <w:r>
        <w:rPr/>
        <w:t>ꥒ</w:t>
      </w:r>
      <w:r>
        <w:rPr/>
        <w:t>䩚㢿輶卯䳂灮숪煬旂⹘갺渥겥䤬轂礬쉊</w:t>
      </w:r>
      <w:r>
        <w:rPr/>
        <w:t>ⱄ</w:t>
      </w:r>
      <w:r>
        <w:rPr/>
        <w:t>䭌浱洫㥯䶬⽔숳廂伨뗂楒怽携⑨숯쉎⚮氻묯忂⍅礸䱾땴숩吣䥰慟☪䠦긯뽐杌爪杴旂䌬䵏㙂䡉哂氵⵫临烂쉱ꄫ녍祔䡾噍䲮쉠䦏⛂飂轕⿂ꇂ橖恢楷♟㥴刦숽뽩㩢喻穤㍦揍</w:t>
      </w:r>
      <w:r>
        <w:rPr/>
        <w:t>ꤹ</w:t>
      </w:r>
      <w:r>
        <w:rPr/>
        <w:t>溬飂䕾⪥</w:t>
      </w:r>
      <w:r>
        <w:rPr/>
        <w:t>ꖱ</w:t>
      </w:r>
      <w:r>
        <w:rPr/>
        <w:t>顉캣歠坆潗琴䝇⑟䲿㡳㙯梥晒꧎㚏扩㡂盂周㜺숸曂떿⌺幗⼹싂繥歓坚砱䍢⥕患昷䉌搯吥⨥稩昮ꍰ澮⾮䕄㴥嚩㝡瀤䶬獨䇂墱佌繴</w:t>
      </w:r>
      <w:r>
        <w:rPr/>
        <w:t>ⱋ</w:t>
      </w:r>
      <w:r>
        <w:rPr/>
        <w:t>䁪</w:t>
      </w:r>
      <w:r>
        <w:rPr/>
        <w:t>Ⳃ</w:t>
      </w:r>
      <w:r>
        <w:rPr/>
        <w:t>湠掏㇃쉥橰吷妥⪩坵氩䈩숻秂⽦쉙恅㑌湙本䝈俍坊ꅢ迂佁济䠹숩㏂溩瀮쉫僂⍋噣怣䑗╗祋呆䍔㞿숪嗂䨮㍌䵚婡坔攸쉔䫂硒갻⬵걣㉂㔻搫䌮쉀</w:t>
      </w:r>
      <w:r>
        <w:rPr/>
        <w:t>ⴲ</w:t>
      </w:r>
      <w:r>
        <w:rPr/>
        <w:t>幋촴䥬伣⽘㵌佉놵癶⯂䔹쉪䑚숨쉄瑮偨煦☲汫杓숨㕹顺쉑묦朹⌣⪣䱾㯂伺佮⥑녡쉐䥘㨱㙮⴬縪睢</w:t>
      </w:r>
      <w:r>
        <w:rPr/>
        <w:t>ꕇ</w:t>
      </w:r>
      <w:r>
        <w:rPr/>
        <w:t>辬⑥撵</w:t>
      </w:r>
      <w:r>
        <w:rPr/>
        <w:t>⣂</w:t>
      </w:r>
      <w:r>
        <w:rPr/>
        <w:t>뇍梻㝐婐</w:t>
      </w:r>
      <w:r>
        <w:rPr/>
        <w:t>ꕱ</w:t>
      </w:r>
      <w:r>
        <w:rPr/>
        <w:t>匊幃䘹걞䃂㍁㊡</w:t>
      </w:r>
      <w:r>
        <w:rPr/>
        <w:t>Ⱚ</w:t>
      </w:r>
      <w:r>
        <w:rPr/>
        <w:t>䏂湕⽎쵚䑆䥒컎싂䜷坩깩䵵䴪栭䐣㋂숹</w:t>
      </w:r>
      <w:r>
        <w:rPr/>
        <w:t>ⰸ</w:t>
      </w:r>
      <w:r>
        <w:rPr/>
        <w:t>䢩䖿䨦呄⽂</w:t>
      </w:r>
      <w:r>
        <w:rPr/>
        <w:t>ꦻ⭣</w:t>
      </w:r>
      <w:r>
        <w:rPr/>
        <w:t>坫깁⼨瀪Ⓜ汤ꍚ숣椸慣긺쉣⪬唤晢忂䙟䑏槂斱㡍瑎⽨婀濎癦</w:t>
      </w:r>
      <w:r>
        <w:rPr/>
        <w:t>⠯◃</w:t>
      </w:r>
      <w:r>
        <w:rPr/>
        <w:t>㭙䍰昪싂떱焮兎余촬</w:t>
      </w:r>
      <w:r>
        <w:rPr/>
        <w:t>⡥</w:t>
      </w:r>
      <w:r>
        <w:rPr/>
        <w:t>浸㘫③묻㥤촭奣쉄䤹싂汸㕖橸ㅹ䙐戰♪뿂㎻歙쉅䍗⴪汭</w:t>
      </w:r>
      <w:r>
        <w:rPr/>
        <w:t>ꕷ</w:t>
      </w:r>
      <w:r>
        <w:rPr/>
        <w:t>偖楃싂療張뽾䝠栤䍅戹烂夯昩⹺憡</w:t>
      </w:r>
      <w:r>
        <w:rPr/>
        <w:t>ⶡ</w:t>
      </w:r>
      <w:r>
        <w:rPr/>
        <w:t>쉠때绎⨸瀨矂䜻媿숯䍆愫䀤䀮㭁㵐㑁㍰㈵ヂ♥䄥呲싂ꎮ曍⥵</w:t>
      </w:r>
      <w:r>
        <w:rPr/>
        <w:t>ⴭ</w:t>
      </w:r>
      <w:r>
        <w:rPr/>
        <w:t>燂땴ꄵ</w:t>
      </w:r>
      <w:r>
        <w:rPr/>
        <w:t>ⰻ</w:t>
      </w:r>
      <w:r>
        <w:rPr/>
        <w:t>䑪⺮⤯촸繲牎杒쉗까썎橅橞䛎ㄯ㮘⵨䥐쉐歈弳䑒쏂㔰懂ꍠ祫㛂칊樺</w:t>
      </w:r>
      <w:r>
        <w:rPr/>
        <w:t>Ⱙ</w:t>
      </w:r>
      <w:r>
        <w:rPr/>
        <w:t>摳슻町䵒繲䜸슣ꏂ庵쉮㴤뗂ꇂ☨㙤剪婔乕걯ꄪ卆䵌棂眺䘸㜱婣㉆晪奉㥑ꌵ慬㤩쉣</w:t>
      </w:r>
      <w:r>
        <w:rPr/>
        <w:t>⡚</w:t>
      </w:r>
      <w:r>
        <w:rPr/>
        <w:t>䓂㑾塘挴㑓ꥥ쉓㙵啒따뽨췃촪頸棂䔪㜴츲瑚㥦䎮瑋年㦮ㄪ춥歫瑥倩</w:t>
      </w:r>
      <w:r>
        <w:rPr/>
        <w:t>ꦮ♕</w:t>
      </w:r>
      <w:r>
        <w:rPr/>
        <w:t>㍵䴮坬쉐疡堸㝥剬䇂挰吽噄䲵潭쉘䧂뽒祧瀸䑍柂㵮顕뽐兒盂段挷</w:t>
      </w:r>
      <w:r>
        <w:rPr/>
        <w:t>ꤦ</w:t>
      </w:r>
      <w:r>
        <w:rPr/>
        <w:t>慏弨䡆쉫⧂㴭⬣颬䬬쉚浐侮穠⩩숳☥칌䡵㈯䩲㆘係䝒瑘㬻㭠婌戣恎䵔㥥歆婌瑖凂琳䞣</w:t>
      </w:r>
      <w:r>
        <w:rPr/>
        <w:t>ꕃ</w:t>
      </w:r>
      <w:r>
        <w:rPr/>
        <w:t>䢿哂濂⍁╚ꇂ⺮婞橱썸ꇂ⨰㌵杹</w:t>
      </w:r>
      <w:r>
        <w:rPr/>
        <w:t>ⴣ</w:t>
      </w:r>
      <w:r>
        <w:rPr/>
        <w:t>汖숲䍬깬슡䍞炩畫쉗儺칠烂塳愹⬨쉃摄歵㉕</w:t>
      </w:r>
      <w:r>
        <w:rPr/>
        <w:t>ⵒ</w:t>
      </w:r>
      <w:r>
        <w:rPr/>
        <w:t>㉗⸴숪戬确⹐싂幅硎쉪㆘ꅚ녞杷</w:t>
      </w:r>
      <w:r>
        <w:rPr/>
        <w:t>ꖻ</w:t>
      </w:r>
      <w:r>
        <w:rPr/>
        <w:t>䍚ꍹ横煃妻勂숯䵦䌭噸⪘汭䑫䱕</w:t>
      </w:r>
      <w:r>
        <w:rPr/>
        <w:t>⠣</w:t>
      </w:r>
      <w:r>
        <w:rPr/>
        <w:t>儦塒栵偔稭숹⽬个䶣⎻쉁쉍畬녾頻㑣뭴獆僂穄假숹啈疿⩚㥥╢䭠扟稱係㎥彂眻⫂弬쵰顯쵆녡ꍦ啊깚杩氪</w:t>
      </w:r>
      <w:r>
        <w:rPr/>
        <w:t>ꔳ</w:t>
      </w:r>
      <w:r>
        <w:rPr/>
        <w:t>䭟㥪쉡剙瑹⼷츥惍恆녺걭伩뼪噓繡輪딵⹅⑳</w:t>
      </w:r>
      <w:r>
        <w:rPr/>
        <w:t>ⴽ</w:t>
      </w:r>
      <w:r>
        <w:rPr/>
        <w:t>呣⬺╰坧愰䵬㞮䍔欭쉨帬</w:t>
      </w:r>
      <w:r>
        <w:rPr/>
        <w:t>꧂</w:t>
      </w:r>
      <w:r>
        <w:rPr/>
        <w:t>健㝟㝈⹩䗂뾩숰塞框婺浫恘淂습祾湪쉦廎垡畘湰䵷㥲썩晤㬪쉬毂⯂㑢䑤ꇂ쉀偷娫⍓儨쉗傣㙹쉍쉁秂擂摣⴬渷儫䕕ꅶ从庿뽕♡嗂晙쉇⮥婢쉰欤</w:t>
      </w:r>
      <w:r>
        <w:rPr/>
        <w:t>ꦣ</w:t>
      </w:r>
      <w:r>
        <w:rPr/>
        <w:t>伊壂싂䴫〭磂숮⥍쉯캬䅭䜲㩟䡇幅♊㑱畨典</w:t>
      </w:r>
      <w:r>
        <w:rPr/>
        <w:t>ⵖ</w:t>
      </w:r>
      <w:r>
        <w:rPr/>
        <w:t>惎攰</w:t>
      </w:r>
      <w:r>
        <w:rPr/>
        <w:t>ꤳ</w:t>
      </w:r>
      <w:r>
        <w:rPr/>
        <w:t>䵓狂⥕侮䠲䁥娬祔畧䡄</w:t>
      </w:r>
      <w:r>
        <w:rPr/>
        <w:t>ꦘ</w:t>
      </w:r>
      <w:r>
        <w:rPr/>
        <w:t>갱</w:t>
      </w:r>
      <w:r>
        <w:rPr/>
        <w:t>ꕭ</w:t>
      </w:r>
      <w:r>
        <w:rPr/>
        <w:t>磍䈰쉰剉㔣毂㠫灎潎塮睒㚥쉶戽摊塬颮㖩璱呣</w:t>
      </w:r>
      <w:r>
        <w:rPr/>
        <w:t>ⲣ</w:t>
      </w:r>
      <w:r>
        <w:rPr/>
        <w:t>녦㩢䐶㕉䟂쉟슏汭ꇂ涬㝭辥浸愳㙖⮏⵱싂墡揃卖쉅䐫啂焳㝶뭞轢睍晵쉧♶㡴껂桤䴦ꄶ䒮搬♆㑐䓂恳걕飂⯍嫎幟ㅹ꥗⹫椯榮䧂㯂憩㑒䥏株</w:t>
      </w:r>
      <w:r>
        <w:rPr/>
        <w:t>Ɐ</w:t>
      </w:r>
      <w:r>
        <w:rPr/>
        <w:t>넬幫㡏</w:t>
      </w:r>
      <w:r>
        <w:rPr/>
        <w:t>Ⱞ</w:t>
      </w:r>
      <w:r>
        <w:rPr/>
        <w:t>䰩ꅷ㘪礩牬唪杌碻瑲⶘쉂䩷</w:t>
      </w:r>
      <w:r>
        <w:rPr/>
        <w:t>ꦣ</w:t>
      </w:r>
      <w:r>
        <w:rPr/>
        <w:t>䝓</w:t>
      </w:r>
      <w:r>
        <w:rPr/>
        <w:t>ⵦ</w:t>
      </w:r>
      <w:r>
        <w:rPr/>
        <w:t>捀晕㘱⌫縰橒㄰硂破晢碥ꥹ쉵╄䅆涣瑭㝺쉙䈱捧㈪⤪桔奢繷싂䩸묬㈳摞쉠쉪뽚ꏂ⹭楠捣㝄剕桨甮ヂ坌僎乑⨭䞵伱咻穘쉤㵥겻係㤺柎桩位칋珂擂爵㡤䭊숬⤱婱⩔啲硱쉺䅞礭瑗⑁딫㤶汋姂䅊䑗浵䉳㯂⎮</w:t>
      </w:r>
      <w:r>
        <w:rPr/>
        <w:t>ꥋ</w:t>
      </w:r>
      <w:r>
        <w:rPr/>
        <w:t>Ⱕ</w:t>
      </w:r>
      <w:r>
        <w:rPr/>
        <w:t>䘷㶿兆敨礮槂⦿樽</w:t>
      </w:r>
      <w:r>
        <w:rPr/>
        <w:t>⢱</w:t>
      </w:r>
      <w:r>
        <w:rPr/>
        <w:t>汨碘㚣祙㔱ㅞ睬彤项ㅄ䬱楓ꄤ</w:t>
      </w:r>
      <w:r>
        <w:rPr/>
        <w:t>ꕲ</w:t>
      </w:r>
      <w:r>
        <w:rPr/>
        <w:t>䩁幕䁓楔瑉㕵땸楕㟍⭥浮歚☭僃ㆡ숴卟燂橹䘨䥹䡟䩢칊</w:t>
      </w:r>
      <w:r>
        <w:rPr/>
        <w:t>ꕕ</w:t>
      </w:r>
      <w:r>
        <w:rPr/>
        <w:t>埂</w:t>
      </w:r>
      <w:r>
        <w:rPr/>
        <w:t>ⷂ</w:t>
      </w:r>
      <w:r>
        <w:rPr/>
        <w:t>恏ぶ噹祬㡱⽞墥汍⼤㑩䷂┷晑哂潟刬乫ꍊ顢剁微䌮㨷䙍㍋⩑奍⎘桎橬啅녞ㅱ究쉎⎩报칊杖囍攨塒캻幪㕍㧂㑖䭰䫂潟卧</w:t>
      </w:r>
      <w:r>
        <w:rPr/>
        <w:t>ⱗ</w:t>
      </w:r>
      <w:r>
        <w:rPr/>
        <w:t>墘ㄵ쉒</w:t>
      </w:r>
      <w:r>
        <w:rPr/>
        <w:t>ⵇ</w:t>
      </w:r>
      <w:r>
        <w:rPr/>
        <w:t>슬䙰슏睎ㅵ捘쉖噉嘴쉔䭭卣쉅⎘</w:t>
      </w:r>
      <w:r>
        <w:rPr/>
        <w:t>ⱘ</w:t>
      </w:r>
      <w:r>
        <w:rPr/>
        <w:t>㘱㴬㠯愰䑬挳썕挸体</w:t>
      </w:r>
      <w:r>
        <w:rPr/>
        <w:t>꧍</w:t>
      </w:r>
      <w:r>
        <w:rPr/>
        <w:t>ꥳ㩓⥆獵ꥶ娹</w:t>
      </w:r>
      <w:r>
        <w:rPr/>
        <w:t>ꥅ</w:t>
      </w:r>
      <w:r>
        <w:rPr/>
        <w:t>쉤段</w:t>
      </w:r>
      <w:r>
        <w:rPr/>
        <w:t>ⵙ</w:t>
      </w:r>
      <w:r>
        <w:rPr/>
        <w:t>䰵㇂玏</w:t>
      </w:r>
      <w:r>
        <w:rPr/>
        <w:t>ⱹ</w:t>
      </w:r>
      <w:r>
        <w:rPr/>
        <w:t>乇␶⹭敞슻ꅧ撵畯焥坵掮凂䊣쉵攪ꍷ庿汫䉞쉳슣䭟㍤</w:t>
      </w:r>
      <w:r>
        <w:rPr/>
        <w:t>ⱅ⍬</w:t>
      </w:r>
      <w:r>
        <w:rPr/>
        <w:t>쉫쎬곂畷彳瑉⽨䕥汗徬っ栳쉚숴䔪</w:t>
      </w:r>
      <w:r>
        <w:rPr/>
        <w:t>⢮</w:t>
      </w:r>
      <w:r>
        <w:rPr/>
        <w:t>숸獬㋎䇃捘撩䟂晲眦쉫ヂ㙖猷䵞⭓椬쉐</w:t>
      </w:r>
      <w:r>
        <w:rPr/>
        <w:t>ꦏ</w:t>
      </w:r>
      <w:r>
        <w:rPr/>
        <w:t>恉㜽え걦</w:t>
      </w:r>
      <w:r>
        <w:rPr/>
        <w:t>ⴷ</w:t>
      </w:r>
      <w:r>
        <w:rPr/>
        <w:t>ꌺ␳슻捂㝋櫂⍄䝴싂숥싂䗂噂춏塒슘ㅗ기洪㥬쉬卐䐳䠴␣㖩┤剄攰䉪瘲〪깞쵬쉤⥎䊵뼻曂쉑䝉楋洴灑横⥠슩⹳㐩㩭摶攪㡶兕痂轤穘ꅮ旂뽂슱䩭䩑촱녕쉃슱㖘兰⒬䷂䥆瑗䅬䟂숯溡佞⚬숊䜨㈳</w:t>
      </w:r>
      <w:r>
        <w:rPr/>
        <w:t>ꦬ</w:t>
      </w:r>
      <w:r>
        <w:rPr/>
        <w:t>䉟숯숩┲獠圹䋂濍땬⭞</w:t>
      </w:r>
      <w:r>
        <w:rPr/>
        <w:t>ꥑ</w:t>
      </w:r>
      <w:r>
        <w:rPr/>
        <w:t>㙦</w:t>
      </w:r>
      <w:r>
        <w:rPr/>
        <w:t>⡟</w:t>
      </w:r>
      <w:r>
        <w:rPr/>
        <w:t>祴䨴顎楘顬磂┨倹┮㏂前⶿縴橲啮㆘⩧〈䜤八⽫畃䢥슡婫凃升쉃싂⵺㚩⩟⵳硤矂⫂쉆湇쉱</w:t>
      </w:r>
      <w:r>
        <w:rPr/>
        <w:t>ⶥ꤮</w:t>
      </w:r>
      <w:r>
        <w:rPr/>
        <w:t>塅䟂쉍</w:t>
      </w:r>
      <w:r>
        <w:rPr/>
        <w:t>ꦮ</w:t>
      </w:r>
      <w:r>
        <w:rPr/>
        <w:t>偢悏ꅧ奷㉩슿偆砨ㆱ灇슻</w:t>
      </w:r>
      <w:r>
        <w:rPr/>
        <w:t>ꕂ</w:t>
      </w:r>
      <w:r>
        <w:rPr/>
        <w:t>땒쉶嫍凂ꍁㅁ慷犣㮮충⼪㥃䰸戭碩쎥忂</w:t>
      </w:r>
      <w:r>
        <w:rPr/>
        <w:t>⡄</w:t>
      </w:r>
      <w:r>
        <w:rPr/>
        <w:t>쎩㥪頦숱⤪슬슡晏㖻㘣⺥⹤偩㕑浧</w:t>
      </w:r>
      <w:r>
        <w:rPr/>
        <w:t>ꤲ</w:t>
      </w:r>
      <w:r>
        <w:rPr/>
        <w:t>⽵</w:t>
      </w:r>
      <w:r>
        <w:rPr/>
        <w:t>ꔶ</w:t>
      </w:r>
      <w:r>
        <w:rPr/>
        <w:t>뼲瘪㉑瑹쉟⻂쉷當匰榩</w:t>
      </w:r>
      <w:r>
        <w:rPr/>
        <w:t>ꦬ</w:t>
      </w:r>
      <w:r>
        <w:rPr/>
        <w:t>숪瑤츴磂䥠촽咏昬朦쉨牱廂쉱爮싂숲슣䛂쉭숻</w:t>
      </w:r>
      <w:r>
        <w:rPr/>
        <w:t>ꤰ</w:t>
      </w:r>
      <w:r>
        <w:rPr/>
        <w:t>䉧獯弬쉡ꎱ䔱縫</w:t>
      </w:r>
      <w:r>
        <w:rPr/>
        <w:t>ꦵ</w:t>
      </w:r>
      <w:r>
        <w:rPr/>
        <w:t>㩹䁏䚩슱㔮슏攴ꌴ㯎溩╪玣ꆵ㛂橨旂䀬췃⨱穾绎在⬬⨰怵彑녃娦㯂╀츶쎿䊘狂癁焳灺싃䕖䕧쉂</w:t>
      </w:r>
      <w:r>
        <w:rPr/>
        <w:t>⠴</w:t>
      </w:r>
      <w:r>
        <w:rPr/>
        <w:t>걾썗睇惂甪⻍ꄪ彩炮睪㬸걱杰넯⒩戱婥숪䡯㉱쉁⹭偂Ⓜ禩䪱숩</w:t>
      </w:r>
      <w:r>
        <w:rPr/>
        <w:t>ꤴ</w:t>
      </w:r>
      <w:r>
        <w:rPr/>
        <w:t>ꌤ㥨</w:t>
      </w:r>
      <w:r>
        <w:rPr/>
        <w:t>ꦩ</w:t>
      </w:r>
      <w:r>
        <w:rPr/>
        <w:t>徥㈦</w:t>
      </w:r>
      <w:r>
        <w:rPr/>
        <w:t>⡳⭾</w:t>
      </w:r>
      <w:r>
        <w:rPr/>
        <w:t>곂䦻㎩⫂煱㩭僎묩䝨彙싂䍚㡾页橓呶䝔眨迂歌滂条쵺拂쵥㙵</w:t>
      </w:r>
      <w:r>
        <w:rPr/>
        <w:t>ꤰ</w:t>
      </w:r>
      <w:r>
        <w:rPr/>
        <w:t>ㅬ䃂爪䭂旂뮻㕌쉗</w:t>
      </w:r>
      <w:r>
        <w:rPr/>
        <w:t>ꖬ</w:t>
      </w:r>
      <w:r>
        <w:rPr/>
        <w:t>䱑㡉漬卢眷浖渭㴲祃潳䤫숱呈䋂</w:t>
      </w:r>
      <w:r>
        <w:rPr/>
        <w:t>ꕒ</w:t>
      </w:r>
      <w:r>
        <w:rPr/>
        <w:t>쉊䉸⭰仂쉂㩓</w:t>
      </w:r>
      <w:r>
        <w:rPr/>
        <w:t>ꦩ</w:t>
      </w:r>
      <w:r>
        <w:rPr/>
        <w:t>䌣䅍</w:t>
      </w:r>
      <w:r>
        <w:rPr/>
        <w:t>ꖥ</w:t>
      </w:r>
      <w:r>
        <w:rPr/>
        <w:t>䀰形䥕洵쉢㕴捎걮繠걄灦⿂穆䜭搦╯祘䚥쉐琤⑋쉄⩸</w:t>
      </w:r>
      <w:r>
        <w:rPr/>
        <w:t>ⶣ</w:t>
      </w:r>
      <w:r>
        <w:rPr/>
        <w:t>㷂略恐戻㩁塁吷敊浾愺</w:t>
      </w:r>
      <w:r>
        <w:rPr/>
        <w:t>ꤴ⭙</w:t>
      </w:r>
      <w:r>
        <w:rPr/>
        <w:t>뭨䁑쌬ꍞ䍦⹢⍉嘵倩⹏㡏♾玡捸쉰쉒坰䭴</w:t>
      </w:r>
      <w:r>
        <w:rPr/>
        <w:t>ⱥ</w:t>
      </w:r>
      <w:r>
        <w:rPr/>
        <w:t>썉䊥晱總</w:t>
      </w:r>
      <w:r>
        <w:rPr/>
        <w:t>ꥇ</w:t>
      </w:r>
      <w:r>
        <w:rPr/>
        <w:t>츴㍖㔨祇囂㦮䩦</w:t>
      </w:r>
      <w:r>
        <w:rPr/>
        <w:t>⠭</w:t>
      </w:r>
      <w:r>
        <w:rPr/>
        <w:t>滂⹪쉆倫嘣晭⴪廂亩싂꥾盂砽쉣呒츻쉢싂䥐Ⓜ啥䝨捉䩣⤮睩⺡쉫쉪╘♫쉖⹆昪磂含妩ꆩ㪱煋畵䊘唪搽슘</w:t>
      </w:r>
      <w:r>
        <w:rPr/>
        <w:t>ꗂ</w:t>
      </w:r>
      <w:r>
        <w:rPr/>
        <w:t>偘㠳</w:t>
      </w:r>
      <w:r>
        <w:rPr/>
        <w:t>Ⱔ</w:t>
      </w:r>
      <w:r>
        <w:rPr/>
        <w:t>䑶倻䴹䅚⌣쉙㢬繪㜽か暡啦湈吳歉囂䊮噯䪩湩쉈牷꺥澵ㅩ摕싎決䯍䬯</w:t>
      </w:r>
      <w:r>
        <w:rPr/>
        <w:t>ⵄ</w:t>
      </w:r>
      <w:r>
        <w:rPr/>
        <w:t>쉅䉉䋂⩃䥨뇂侮猲敐摺쉋畀㕩㮏湎걏慧幄䥦ꆿ쉥쉃杤⸬潨旂桗쉒愱슥場癨弯塲⼳晁겻䊬㕆ぎ䮥穂䟂幆滂䣂杬焩枮놩䡴묤♶갫潦琵䡍ꅶ</w:t>
      </w:r>
      <w:r>
        <w:rPr/>
        <w:t>Ⳏ</w:t>
      </w:r>
      <w:r>
        <w:rPr/>
        <w:t>ꌮ걙睡歚썤䝨㉷</w:t>
      </w:r>
      <w:r>
        <w:rPr/>
        <w:t>⣂</w:t>
      </w:r>
      <w:r>
        <w:rPr/>
        <w:t>奭卢㴩숴硨뭫㬩⹰슘焊瀺礲⹡獄猤쉫繈</w:t>
      </w:r>
      <w:r>
        <w:rPr/>
        <w:t>ꖡ</w:t>
      </w:r>
      <w:r>
        <w:rPr/>
        <w:t>璩쵵㵚氭⺘䈪칕⤱浾⍫䣂Ⓜ颿</w:t>
      </w:r>
      <w:r>
        <w:rPr/>
        <w:t>⡬</w:t>
      </w:r>
      <w:r>
        <w:rPr/>
        <w:t>睯噳喥牶숭彲䗂⨳彖祎䄳䎬䈶佌</w:t>
      </w:r>
      <w:r>
        <w:rPr/>
        <w:t>ꤥ</w:t>
      </w:r>
      <w:r>
        <w:rPr/>
        <w:t>璵䄪쵸쉚칐쉭杇愹╧娴곎㙾匭つ뾩牲</w:t>
      </w:r>
      <w:r>
        <w:rPr/>
        <w:t>⠪</w:t>
      </w:r>
      <w:r>
        <w:rPr/>
        <w:t>轠優摹㦬碿뗂娹꤮䱈捊딶숵뮻洳畑繂㍵敆流䌯媩晔䪩⥲</w:t>
      </w:r>
      <w:r>
        <w:rPr/>
        <w:t>ⵗ</w:t>
      </w:r>
      <w:r>
        <w:rPr/>
        <w:t>⻂濂슘捌䈣㐲⹉榩녴曂㆘昺湾䈷䅆</w:t>
      </w:r>
      <w:r>
        <w:rPr/>
        <w:t>⢱</w:t>
      </w:r>
      <w:r>
        <w:rPr/>
        <w:t>숩㍴偂츣⭈쉯</w:t>
      </w:r>
      <w:r>
        <w:rPr/>
        <w:t>ꗂ</w:t>
      </w:r>
      <w:r>
        <w:rPr/>
        <w:t>㨪⽆橶</w:t>
      </w:r>
      <w:r>
        <w:rPr/>
        <w:t>ⵉ</w:t>
      </w:r>
      <w:r>
        <w:rPr/>
        <w:t>內け</w:t>
      </w:r>
      <w:r>
        <w:rPr/>
        <w:t>⣂◂</w:t>
      </w:r>
      <w:r>
        <w:rPr/>
        <w:t>别㙞朴</w:t>
      </w:r>
      <w:r>
        <w:rPr/>
        <w:t>ꥌ</w:t>
      </w:r>
      <w:r>
        <w:rPr/>
        <w:t>匣乏⮘繁囎堰㭕煾猦獴뭏</w:t>
      </w:r>
      <w:r>
        <w:rPr/>
        <w:t>Ɽ</w:t>
      </w:r>
      <w:r>
        <w:rPr/>
        <w:t>呹╤檏</w:t>
      </w:r>
      <w:r>
        <w:rPr/>
        <w:t>ꥀ</w:t>
      </w:r>
      <w:r>
        <w:rPr/>
        <w:t>样쉞칫䥨⯂칈ꅮ슩惍⴦妮懎户嗎倥咣쉪⹷ꥬ♓䟂싂䘤櫂䌣쉥ꍎ㘹㨸뿎慰녬땅⨬稴ꥷ③㥎唣䵸稺浌⩍顣숲勂搣쌴쉏깚ㅓ栵欬摓䵆輩뽷煹疩㛂瑁</w:t>
      </w:r>
      <w:r>
        <w:rPr/>
        <w:t>⠽␺</w:t>
      </w:r>
      <w:r>
        <w:rPr/>
        <w:t>㕹䓂쉈㧂侩唪⥴╟숬姍䵸⍈卟</w:t>
      </w:r>
      <w:r>
        <w:rPr/>
        <w:t>Ɽ</w:t>
      </w:r>
      <w:r>
        <w:rPr/>
        <w:t>樭녩츪玿춣⥘焴桑愫묪縳⩫⩒숻縤佩㍈捪䙐擂噃㢮穞䏂㑧⩔䎏噏ꍳ機숲썷숲꺣噌䍂ꥦ䮬㧂䃂常㍲</w:t>
      </w:r>
      <w:r>
        <w:rPr/>
        <w:t>ꔤ</w:t>
      </w:r>
      <w:r>
        <w:rPr/>
        <w:t>䆵常깕㟂ꄶ뽈⫃捋䝨갩沵咡䵓滂싂甫塷摗牂奪쉓姃梥轷敵녁牅ꍭ</w:t>
      </w:r>
      <w:r>
        <w:rPr/>
        <w:t>ꕲ</w:t>
      </w:r>
      <w:r>
        <w:rPr/>
        <w:t>猻숸㬷㈪숹硊丹뽔㝄敗䔴璵榘獃ꅢ䑭뗂㕞</w:t>
      </w:r>
      <w:r>
        <w:rPr/>
        <w:t>ⱪ</w:t>
      </w:r>
      <w:r>
        <w:rPr/>
        <w:t>䝨び㩙栭㉨떮呅婠</w:t>
      </w:r>
      <w:r>
        <w:rPr/>
        <w:t>ꗂ</w:t>
      </w:r>
      <w:r>
        <w:rPr/>
        <w:t>獤漱㩦⩨採氪唻⽇묲倳桄䜸帵䉓깘䳂儰뼲澩啵㭧숪╥䑸䝘쉢灆쉒</w:t>
      </w:r>
      <w:r>
        <w:rPr/>
        <w:t>ⱇ</w:t>
      </w:r>
      <w:r>
        <w:rPr/>
        <w:t>䵵栨搯</w:t>
      </w:r>
      <w:r>
        <w:rPr/>
        <w:t>⡷Ⳃ</w:t>
      </w:r>
      <w:r>
        <w:rPr/>
        <w:t>侱烍愹⼥䙅땅䭷☺刪꥖䆮傩猹ꅭ䵢⭳䅷坱꥾柂䩖礳쉙⭵㈳⤹朸⨬䬣</w:t>
      </w:r>
      <w:r>
        <w:rPr/>
        <w:t>ⰶ</w:t>
      </w:r>
      <w:r>
        <w:rPr/>
        <w:t>깯쉵䲬攨栩棂癯杶䕃ꄤ</w:t>
      </w:r>
      <w:r>
        <w:rPr/>
        <w:t>ꤲ</w:t>
      </w:r>
      <w:r>
        <w:rPr/>
        <w:t>嘨䕪睢旂祲亣⾥㬤祎涵奦⥟忎㙒⪩晷庡睠恕⎻嫂䕖吤䩊瘨㝦⍚䩢兡ꥭ匰쏍樣넰欨卲犮瘭ꏂ㉶㥤楡</w:t>
      </w:r>
      <w:r>
        <w:rPr/>
        <w:t>ⲡ</w:t>
      </w:r>
      <w:r>
        <w:rPr/>
        <w:t>庡땂彊㝧瀯扌橆⩤춵䈴摆丫넦坏畨㩊嘻盎佹⻂沵䄺湁䉰焪㢻瑐䥋晆⎩ぎ牚竂┺䈨楸伸矂轄ꍧ倷ꍰ䁍繣榏뽨䍶慃쉎</w:t>
      </w:r>
      <w:r>
        <w:rPr/>
        <w:t>ꗎ</w:t>
      </w:r>
      <w:r>
        <w:rPr/>
        <w:t>痂䀱㭟슮뗂㜸癈</w:t>
      </w:r>
      <w:r>
        <w:rPr/>
        <w:t>ꕑ</w:t>
      </w:r>
      <w:r>
        <w:rPr/>
        <w:t>쉤枩</w:t>
      </w:r>
      <w:r>
        <w:rPr/>
        <w:t>⡟</w:t>
      </w:r>
      <w:r>
        <w:rPr/>
        <w:t>䑙땚썔坞㟂稯洪⑆Ⓜ摞攮</w:t>
      </w:r>
      <w:r>
        <w:rPr/>
        <w:t>Ⳃ</w:t>
      </w:r>
      <w:r>
        <w:rPr/>
        <w:t>숸숳</w:t>
      </w:r>
      <w:r>
        <w:rPr/>
        <w:t>ꦮ</w:t>
      </w:r>
      <w:r>
        <w:rPr/>
        <w:t>䢩⨶긻쉣</w:t>
      </w:r>
      <w:r>
        <w:rPr/>
        <w:t>ꤺ</w:t>
      </w:r>
      <w:r>
        <w:rPr/>
        <w:t>帻呚</w:t>
      </w:r>
      <w:r>
        <w:rPr/>
        <w:t>⣂</w:t>
      </w:r>
      <w:r>
        <w:rPr/>
        <w:t>슏噋䬊䕞쌴捾昭⩅䵘卒㥲㍎傮넬䭎ꥺ扱庱揂䤵♫쵪䅕偙숥强␪噲㮥潂깘煡㡈潡刳杖䫂</w:t>
      </w:r>
      <w:r>
        <w:rPr/>
        <w:t>ꤲ</w:t>
      </w:r>
      <w:r>
        <w:rPr/>
        <w:t>촪䐦䢩犡⹨싎</w:t>
      </w:r>
      <w:r>
        <w:rPr/>
        <w:t>ꔷ</w:t>
      </w:r>
      <w:r>
        <w:rPr/>
        <w:t>灊婞⪣淍</w:t>
      </w:r>
      <w:r>
        <w:rPr/>
        <w:t>꧂</w:t>
      </w:r>
      <w:r>
        <w:rPr/>
        <w:t>灂璩幕灓睗欽戫䠤◍</w:t>
      </w:r>
      <w:r>
        <w:rPr/>
        <w:t>ꤪ</w:t>
      </w:r>
      <w:r>
        <w:rPr/>
        <w:t>犡㡖䁟檱뾿⽣⽇婴⨲깚싂繂쉬佲썀氭琷쉙㈣䀬磂䵡㭈噃㨽땑싂歇䳂</w:t>
      </w:r>
      <w:r>
        <w:rPr/>
        <w:t>Ⱳ</w:t>
      </w:r>
      <w:r>
        <w:rPr/>
        <w:t>㶩☬䗂ꌶꍗꇂ⑍佲熵䙏稳繦颡㣂祵썧敲䁮䃂쉬嘶⩧猶桂澘촵棎꤮䵳⭎넪檻枿毂㤭⩋㜻믍䝺夲扆淂偷礫슩⫂䅆층쉉啙弹䣂뭲ㆩ䍭瑉务告쉉</w:t>
      </w:r>
      <w:r>
        <w:rPr/>
        <w:t>ꕕ</w:t>
      </w:r>
      <w:r>
        <w:rPr/>
        <w:t>䩎䌦쉫啈稨컂甪ꥺ</w:t>
      </w:r>
      <w:r>
        <w:rPr/>
        <w:t>ꔵ</w:t>
      </w:r>
      <w:r>
        <w:rPr/>
        <w:t>숵⴩乒숬彵⮥긽灔ぃ㐮ヂ⥢佉擂쉉䐦浾</w:t>
      </w:r>
      <w:r>
        <w:rPr/>
        <w:t>ⵂꥇ</w:t>
      </w:r>
      <w:r>
        <w:rPr/>
        <w:t>쉮䋂彳뿂輶쉓㪮⩍싂㔪╡儩䁺䕢妬⒮獷佲쉤㝕㌣ꇂ쉷䉊栮⥘凍㑞㝒彳㍦⩙竂乕</w:t>
      </w:r>
      <w:r>
        <w:rPr/>
        <w:t>ꤱ</w:t>
      </w:r>
      <w:r>
        <w:rPr/>
        <w:t>悵朩⹲ꆩ쉂</w:t>
      </w:r>
      <w:r>
        <w:rPr/>
        <w:t>⠲</w:t>
      </w:r>
      <w:r>
        <w:rPr/>
        <w:t>嚬␻♤轨뽂숫ꍉ爰䥱춏楬燂危掿긹쌵⛂乍穡</w:t>
      </w:r>
      <w:r>
        <w:rPr/>
        <w:t>꧂</w:t>
      </w:r>
      <w:r>
        <w:rPr/>
        <w:t>橪⒏び灏轢㡑挣煓橡⾏焱灁楌</w:t>
      </w:r>
      <w:r>
        <w:rPr/>
        <w:t>⠵</w:t>
      </w:r>
      <w:r>
        <w:rPr/>
        <w:t>⽞䱊猳低婢歮㐺㡘슿㈨告浍单牨疮瑥㤨燍彔敗숺捙䌫据ꍒ걭偆呦⸹塦楾⥐剁곂㭲숵楳쉄呷䥟</w:t>
      </w:r>
      <w:r>
        <w:rPr/>
        <w:t>ꦩ</w:t>
      </w:r>
      <w:r>
        <w:rPr/>
        <w:t>榵㋍獟ꍓ</w:t>
      </w:r>
      <w:r>
        <w:rPr/>
        <w:t>⠺</w:t>
      </w:r>
      <w:r>
        <w:rPr/>
        <w:t>䍋啁녭䖏暱䡩싂⍰딹歅妥┱纣奕繳啙쉐摦噰䅘⬸䷂嘮濂䗎㙔㟂昻쉍瞣眰瘺獱䱩⸭땉쉖</w:t>
      </w:r>
      <w:r>
        <w:rPr/>
        <w:t>⡪</w:t>
      </w:r>
      <w:r>
        <w:rPr/>
        <w:t>쉺⼷哂㬳⍔⩘숹㡏쏂</w:t>
      </w:r>
      <w:r>
        <w:rPr/>
        <w:t>ꥈ</w:t>
      </w:r>
      <w:r>
        <w:rPr/>
        <w:t>䵨瘻夻坔爰䠦煦呣⩚</w:t>
      </w:r>
      <w:r>
        <w:rPr/>
        <w:t>⡲</w:t>
      </w:r>
      <w:r>
        <w:rPr/>
        <w:t>做㦻䜤轰㝈滂㉮㕍卩䕎灧淃뾡埂땃슩㠵繶秎睟숦싂㏂쉥쉞䉇녪灃숽䟂䎏佄쉭㭹丫</w:t>
      </w:r>
      <w:r>
        <w:rPr/>
        <w:t>ⱦ</w:t>
      </w:r>
      <w:r>
        <w:rPr/>
        <w:t>슻恫</w:t>
      </w:r>
      <w:r>
        <w:rPr/>
        <w:t>ꕄ</w:t>
      </w:r>
      <w:r>
        <w:rPr/>
        <w:t>ꄨ硁泂䱍</w:t>
      </w:r>
      <w:r>
        <w:rPr/>
        <w:t>ⵤ</w:t>
      </w:r>
      <w:r>
        <w:rPr/>
        <w:t>㈥幣㉲㪘㏂䉟挱捯䩏㭉硡⽔</w:t>
      </w:r>
      <w:r>
        <w:rPr/>
        <w:t>ꤣ</w:t>
      </w:r>
      <w:r>
        <w:rPr/>
        <w:t>ⴥ</w:t>
      </w:r>
      <w:r>
        <w:rPr/>
        <w:t>뭥禡〤썠爣坐㓂顡㴫싂敺껍㭣拂吨뽺ヂ佩偑㟂䁭捱뼰</w:t>
      </w:r>
      <w:r>
        <w:rPr/>
        <w:t>ꥀ</w:t>
      </w:r>
      <w:r>
        <w:rPr/>
        <w:t>䙘쉥姂䪣䭮</w:t>
      </w:r>
      <w:r>
        <w:rPr/>
        <w:t>ꕱ</w:t>
      </w:r>
      <w:r>
        <w:rPr/>
        <w:t>彘碡冻ꅞ㐪㤥숦칚숪㥄涥⹊㐰珂꥾步㭀枻津⸻吲싂췂桁汒묪嫂싃呷つ䩅滂⩃뗂䍃晦</w:t>
      </w:r>
      <w:r>
        <w:rPr/>
        <w:t>⣂</w:t>
      </w:r>
      <w:r>
        <w:rPr/>
        <w:t>晄</w:t>
      </w:r>
      <w:r>
        <w:rPr/>
        <w:t>ꕹ</w:t>
      </w:r>
      <w:r>
        <w:rPr/>
        <w:t>숭燂硘墵折㙾怲쉑顙奀敎敀䅾㕸剐噇潫䵨ㅌ轌て晙Ⓜ䍹澵㈬껂</w:t>
      </w:r>
      <w:r>
        <w:rPr/>
        <w:t>ꤴ</w:t>
      </w:r>
      <w:r>
        <w:rPr/>
        <w:t>뽗摎␊䩗뽤㠫뾣捒〻㬯쉬㈮拂뼥倨</w:t>
      </w:r>
      <w:r>
        <w:rPr/>
        <w:t>ⵡ</w:t>
      </w:r>
      <w:r>
        <w:rPr/>
        <w:t>뿍쉂璥槂ㅲ婳䑐嘪꥕娹뽈电슮쉡眫傿倴⎘繂칲썹ꆡ</w:t>
      </w:r>
      <w:r>
        <w:rPr/>
        <w:t>ꔮ</w:t>
      </w:r>
      <w:r>
        <w:rPr/>
        <w:t>슻</w:t>
      </w:r>
      <w:r>
        <w:rPr/>
        <w:t>ⱦ</w:t>
      </w:r>
      <w:r>
        <w:rPr/>
        <w:t>놘㔪猵穧師䕱쵒頸攺㡸촯愺婖塱뽕걯</w:t>
      </w:r>
      <w:r>
        <w:rPr/>
        <w:t>ⴴ</w:t>
      </w:r>
      <w:r>
        <w:rPr/>
        <w:t>쉄䡖</w:t>
      </w:r>
      <w:r>
        <w:rPr/>
        <w:t>ꗂ</w:t>
      </w:r>
      <w:r>
        <w:rPr/>
        <w:t>睫幸䛂焱沣禵彴츸奐ꅎ堩䙲㭗呅숤亘勂㭲伱䝆┽녘歶䕠浖墬潾䝎䵌숣癥</w:t>
      </w:r>
      <w:r>
        <w:rPr/>
        <w:t>Ⱚ</w:t>
      </w:r>
      <w:r>
        <w:rPr/>
        <w:t>쌵䕘⩒䫂슻㶩㝭丳瘫噊頫뽑噃決棂嗂毂濂繀ꅓ年㈫ꇂ䅂⹊㠮⥳䕌爱迂ㄽ杏뼹㩌땃僂稤䄭昳ꍱ</w:t>
      </w:r>
      <w:r>
        <w:rPr/>
        <w:t>ⵃ</w:t>
      </w:r>
      <w:r>
        <w:rPr/>
        <w:t>쉔兆䉮㝪䵱晤쉬乀⩀佦瓂䑓▻㩃㵋⑗ꥪ爴䡒㬣搷㮵枻䑫欯╫亱礸숩曎掿</w:t>
      </w:r>
      <w:r>
        <w:rPr/>
        <w:t>⠱</w:t>
      </w:r>
      <w:r>
        <w:rPr/>
        <w:t>摮㋍歱偈桤ㅯ愷䱳⩘瑈㡄秃拂灩离禥刣ꏂ汆慚쉐䱚轺否싂剩␳䅹⽍침쉰顶쉾縶뽩숪⑀ꇍ晕숭曂⺡値棂깺杞狂殻㒡⬦쉷㇂穣歈圶숷⹪⫎㜦祕䎣哂縲쉳硑瞬䡦䰸捦⼮㨭棂ꏃ숺ざ슬妡㜽䙥슿숳ꎿ䚬睁뮏␫쉺쉫嚡슩瀽숮⸰昭싂漨쉾㇎숷⑴壂䓂뼳䀷䥯恂⹞䩫晦䑹쉉䩸煺슏傿㭥쉞䠷╎떵䱩榡䱙䑄녫츻㖥僂強㨴㝂쉪ꎣ繀獥칩숦슮畭</w:t>
      </w:r>
      <w:r>
        <w:rPr/>
        <w:t>Ⱜ</w:t>
      </w:r>
      <w:r>
        <w:rPr/>
        <w:t>囂辘栻拂䁮牐昫㗂潕丣汖挫怹䘴塦땂殩칚奪䥶⩖㏃䕶煋㬹쉕⭆㕬㭎慎깂㉚礲㮻쉞쵘殣쵋䔫</w:t>
      </w:r>
      <w:r>
        <w:rPr/>
        <w:t>ⶩ⹭</w:t>
      </w:r>
      <w:r>
        <w:rPr/>
        <w:t>彖挶䓂攭䨹⥵栥쉀棂䦏係搰㫂偱걣싂</w:t>
      </w:r>
      <w:r>
        <w:rPr/>
        <w:t>⡪</w:t>
      </w:r>
      <w:r>
        <w:rPr/>
        <w:t>쵺뿂숴摯</w:t>
      </w:r>
      <w:r>
        <w:rPr/>
        <w:t>ꤱ</w:t>
      </w:r>
      <w:r>
        <w:rPr/>
        <w:t>烍긯剐ꅰ</w:t>
      </w:r>
      <w:r>
        <w:rPr/>
        <w:t>ꕎ</w:t>
      </w:r>
      <w:r>
        <w:rPr/>
        <w:t>態⻂숱ꏂ⵬䷂</w:t>
      </w:r>
      <w:r>
        <w:rPr/>
        <w:t>ⲩ␥</w:t>
      </w:r>
      <w:r>
        <w:rPr/>
        <w:t>䉭숻禿䬤䜻깮〭걹땘싂㔸碡뼷쉄╰池晠싂㟃쉥畎卮倹⌥怺숱䅊걕旎㪱桠绎</w:t>
      </w:r>
      <w:r>
        <w:rPr/>
        <w:t>ⷂ</w:t>
      </w:r>
      <w:r>
        <w:rPr/>
        <w:t>瑞湴橯玮乾幇뽂穅쉌䭠䕈绂ㅘ檣숱䵲쉋갺幾싂瘯ꌤ䙠晹其䵕瓂楑敋③묪䁱</w:t>
      </w:r>
      <w:r>
        <w:rPr/>
        <w:t>ꥒ</w:t>
      </w:r>
      <w:r>
        <w:rPr/>
        <w:t>䰭奈ꥸ欬浗깍啤㒬弹杚</w:t>
      </w:r>
      <w:r>
        <w:rPr/>
        <w:t>⠩</w:t>
      </w:r>
      <w:r>
        <w:rPr/>
        <w:t>⼮汍</w:t>
      </w:r>
      <w:r>
        <w:rPr/>
        <w:t>ꦩ</w:t>
      </w:r>
      <w:r>
        <w:rPr/>
        <w:t>敃㍧摘浲輪勂㴪䍬奅쉧体㭲싍⺡쉥坬⸶䁱牶⭠숺쉷</w:t>
      </w:r>
      <w:r>
        <w:rPr/>
        <w:t>꧂</w:t>
      </w:r>
      <w:r>
        <w:rPr/>
        <w:t>ꥣ灮㥠쉶쉹</w:t>
      </w:r>
      <w:r>
        <w:rPr/>
        <w:t>ꥈ</w:t>
      </w:r>
      <w:r>
        <w:rPr/>
        <w:t>뾣껂䰻㨱</w:t>
      </w:r>
      <w:r>
        <w:rPr/>
        <w:t>ꕦ</w:t>
      </w:r>
      <w:r>
        <w:rPr/>
        <w:t>숮⸪氬싂䝱⵩䥆睰搽塐啧딪☸汧숻슥⍅㥴갊擂狍䀤顖頶⽩圫슡嚡䱧睡䰷</w:t>
      </w:r>
      <w:r>
        <w:rPr/>
        <w:t>ⷂ</w:t>
      </w:r>
      <w:r>
        <w:rPr/>
        <w:t>숵싂盂깟㍢婓奶䕗㘪갤갭癧㜮⍟汃ㅈ狂㑢桺礱据祒佄辿</w:t>
      </w:r>
      <w:r>
        <w:rPr/>
        <w:t>ⰵ</w:t>
      </w:r>
      <w:r>
        <w:rPr/>
        <w:t>迂欹彣</w:t>
      </w:r>
      <w:r>
        <w:rPr/>
        <w:t>ⱟ</w:t>
      </w:r>
      <w:r>
        <w:rPr/>
        <w:t>䀲坦㙞䡃丽䝎慒ㅞ佐㕹쉀敠ぃ氹疘洰癡庣顃촤떵ꅞ塍彷⍭㡍狎猭⥃坖塏㵑䌱畤䄽</w:t>
      </w:r>
      <w:r>
        <w:rPr/>
        <w:t>ⰸ</w:t>
      </w:r>
      <w:r>
        <w:rPr/>
        <w:t>㶩⍵츹</w:t>
      </w:r>
      <w:r>
        <w:rPr/>
        <w:t>⣂⠫</w:t>
      </w:r>
      <w:r>
        <w:rPr/>
        <w:t>捶䩑磂뭧婹侬쉥╨唪奂奇眹獩癌䬵</w:t>
      </w:r>
      <w:r>
        <w:rPr/>
        <w:t>ꤨ</w:t>
      </w:r>
      <w:r>
        <w:rPr/>
        <w:t>啭毂偓</w:t>
      </w:r>
      <w:r>
        <w:rPr/>
        <w:t>꧃</w:t>
      </w:r>
      <w:r>
        <w:rPr/>
        <w:t>彴㭈偐㩁珂畗煢ㅦ㩂棂て䘫슣ㅌ縴쉧⩧쉡</w:t>
      </w:r>
      <w:r>
        <w:rPr/>
        <w:t>ꕸ⯂⑋</w:t>
      </w:r>
      <w:r>
        <w:rPr/>
        <w:t>杂焲猳쉑⬫䡩</w:t>
      </w:r>
      <w:r>
        <w:rPr/>
        <w:t>ꖮ</w:t>
      </w:r>
      <w:r>
        <w:rPr/>
        <w:t>瀬㡴㷂땚쉒梩쉒场⭎쉦쉪㬦湨쉉</w:t>
      </w:r>
      <w:r>
        <w:rPr/>
        <w:t>ⶩ</w:t>
      </w:r>
      <w:r>
        <w:rPr/>
        <w:t>碥烂쉏惂䍹噋竂⩸</w:t>
      </w:r>
      <w:r>
        <w:rPr/>
        <w:t>ꥆ</w:t>
      </w:r>
      <w:r>
        <w:rPr/>
        <w:t>䥟⍳昰㝅剥婁唴숨泂䙐숷犵䥯䴻㝟嘣收㈨欲⽓璩偰䘭깟戦幺쉰頬㖵㝤䠲楯㍕祠⭇渱⵱乱婢쏃晅㡔슻坷稫⽅恓⏎打☱䉙ㄮ㟂牰兾㍺檱ぢ摋痍擂㟂떥썑</w:t>
      </w:r>
      <w:r>
        <w:rPr/>
        <w:t>ꕑ</w:t>
      </w:r>
      <w:r>
        <w:rPr/>
        <w:t>䩷南䝪呎頫␪潵窡猤晔楐㝕慈捷澩㘹嫂㢮姂䐦⨴異灚樳㮏桉䣂係捴湉晄汦⏂督湍塉䥆煆쉾䡞顇쵠⥑쉧晟쉚╵䭄滍⻂䕣싎剸</w:t>
      </w:r>
      <w:r>
        <w:rPr/>
        <w:t>ꦡ</w:t>
      </w:r>
      <w:r>
        <w:rPr/>
        <w:t>쉑쉷뼲浚▱쉍␷쎿쉗걒昹㵡灇剒竂半</w:t>
      </w:r>
      <w:r>
        <w:rPr/>
        <w:t>ⰴ</w:t>
      </w:r>
      <w:r>
        <w:rPr/>
        <w:t>뭊</w:t>
      </w:r>
      <w:r>
        <w:rPr/>
        <w:t>ꕱ</w:t>
      </w:r>
      <w:r>
        <w:rPr/>
        <w:t>쉶䗂╖㴹浣⑾곂京輲漹噐쉾頷㨭⑱堮幤晒癟䱾㶘㈦歱</w:t>
      </w:r>
      <w:r>
        <w:rPr/>
        <w:t>꧂</w:t>
      </w:r>
      <w:r>
        <w:rPr/>
        <w:t>ꌣ㝞暿歱㝃獚求쉑㠳⽤숳쉆棂秂걯繺䱩揂灞숱サ䕆繬煡哂辩繧㕅숶救䉎㩋掱䬵숥䓂穭磂橫畊㵒搮汋殥项ぉ㉖</w:t>
      </w:r>
      <w:r>
        <w:rPr/>
        <w:t>ꔵ</w:t>
      </w:r>
      <w:r>
        <w:rPr/>
        <w:t>㭶⬲摈晁뭒䘳坅숯吨䱭瀺</w:t>
      </w:r>
      <w:r>
        <w:rPr/>
        <w:t>ꤳꗂ</w:t>
      </w:r>
      <w:r>
        <w:rPr/>
        <w:t>䑥깅딬쉟漰싂놻쵲畹䣂깨殡昪橗坍쉮榱䝾唤쉠唽琬梩呰嫂쉈㡢歡䘹畸쉫㌸䜽剬䄦伽欽䘫</w:t>
      </w:r>
      <w:r>
        <w:rPr/>
        <w:t>ꖩ</w:t>
      </w:r>
      <w:r>
        <w:rPr/>
        <w:t>乑</w:t>
      </w:r>
      <w:r>
        <w:rPr/>
        <w:t>ⱍ</w:t>
      </w:r>
      <w:r>
        <w:rPr/>
        <w:t>灌㕶䣍묲녹煎쵩</w:t>
      </w:r>
      <w:r>
        <w:rPr/>
        <w:t>ꕪ</w:t>
      </w:r>
      <w:r>
        <w:rPr/>
        <w:t>⼮礱癭犱ꍗ⹰䅶ㄤ稨硅깫敖㈤┷灦媵㩲礣숬廂㭡损숶慅</w:t>
      </w:r>
      <w:r>
        <w:rPr/>
        <w:t>ꤥ</w:t>
      </w:r>
      <w:r>
        <w:rPr/>
        <w:t>숷䉈◂䟍⨰兲쉥番哂侮恏悩牁㙱㉭녺㉳㥀䉑殣⥕쏂슩ꌪ䲬㑰䉧煄</w:t>
      </w:r>
      <w:r>
        <w:rPr/>
        <w:t>꧂</w:t>
      </w:r>
      <w:r>
        <w:rPr/>
        <w:t>⠽</w:t>
      </w:r>
      <w:r>
        <w:rPr/>
        <w:t>坧砱汁瑫掱地땔⑊㥠㭂晑쉁䇂㍙彾晟禬</w:t>
      </w:r>
      <w:r>
        <w:rPr/>
        <w:t>ꤽ</w:t>
      </w:r>
      <w:r>
        <w:rPr/>
        <w:t>䋂迃泂ㄲ䌪竎㐷秂싂⩙㑇怊ㆿ癈㙾캿並</w:t>
      </w:r>
      <w:r>
        <w:rPr/>
        <w:t>ꖩ</w:t>
      </w:r>
      <w:r>
        <w:rPr/>
        <w:t>哎</w:t>
      </w:r>
      <w:r>
        <w:rPr/>
        <w:t>ⴣ</w:t>
      </w:r>
      <w:r>
        <w:rPr/>
        <w:t>晳洯湭</w:t>
      </w:r>
      <w:r>
        <w:rPr/>
        <w:t>ꕯ</w:t>
      </w:r>
      <w:r>
        <w:rPr/>
        <w:t>湹儫䔬樦㭦榩浧振轊걵</w:t>
      </w:r>
      <w:r>
        <w:rPr/>
        <w:t>Ɫ</w:t>
      </w:r>
      <w:r>
        <w:rPr/>
        <w:t>㑘頪輨싂ꌮ⭏奐䗂窻⑎뭷劣␷⹈㞩獬䍏</w:t>
      </w:r>
      <w:r>
        <w:rPr/>
        <w:t>ⴱ</w:t>
      </w:r>
      <w:r>
        <w:rPr/>
        <w:t>⡔</w:t>
      </w:r>
      <w:r>
        <w:rPr/>
        <w:t>癥䘨慄㉟</w:t>
      </w:r>
      <w:r>
        <w:rPr/>
        <w:t>ꖏ</w:t>
      </w:r>
      <w:r>
        <w:rPr/>
        <w:t>㵠迃頫畂쏂⽏㨵獹</w:t>
      </w:r>
      <w:r>
        <w:rPr/>
        <w:t>ⵅ</w:t>
      </w:r>
      <w:r>
        <w:rPr/>
        <w:t>倵㤪卞쉐轄쉞癠瑇⵪䐹煕䑸䜭⒡쉁⭧</w:t>
      </w:r>
      <w:r>
        <w:rPr/>
        <w:t>꧂⥧</w:t>
      </w:r>
      <w:r>
        <w:rPr/>
        <w:t>㐴츪싂싂䅮걱䕴쉚싂⌮䮥瀥挸窮䔳ꥰ䉂烂暬♗㑁䜨繉싂穘䝶顠슘ꌵ㑱</w:t>
      </w:r>
      <w:r>
        <w:rPr/>
        <w:t>ꕔ</w:t>
      </w:r>
      <w:r>
        <w:rPr/>
        <w:t>㍬猸쉃灨⬫⩬異숸娪利</w:t>
      </w:r>
      <w:r>
        <w:rPr/>
        <w:t>ꕧ</w:t>
      </w:r>
      <w:r>
        <w:rPr/>
        <w:t>캬䭬橨䚏迂</w:t>
      </w:r>
      <w:r>
        <w:rPr/>
        <w:t>ⱥ</w:t>
      </w:r>
      <w:r>
        <w:rPr/>
        <w:t>숨烂⸶⤱洳䒘卂啨</w:t>
      </w:r>
      <w:r>
        <w:rPr/>
        <w:t>꧂</w:t>
      </w:r>
      <w:r>
        <w:rPr/>
        <w:t>쉑쉚㫂穠갶戬䡂</w:t>
      </w:r>
      <w:r>
        <w:rPr/>
        <w:t>ꖩ</w:t>
      </w:r>
      <w:r>
        <w:rPr/>
        <w:t>怣捁䙫쉉婨䙤畐揂幯㕑稵奞</w:t>
      </w:r>
      <w:r>
        <w:rPr/>
        <w:t>⡒</w:t>
      </w:r>
      <w:r>
        <w:rPr/>
        <w:t>㉙輰习湆椣煚⪱杅喿浗瑇</w:t>
      </w:r>
      <w:r>
        <w:rPr/>
        <w:t>ⱄ</w:t>
      </w:r>
      <w:r>
        <w:rPr/>
        <w:t>䡗㈬ꅂ橩侥⩗⍶䕆뽒礴긮쉋곂厮␤칗书所幇帥䉎걑</w:t>
      </w:r>
      <w:r>
        <w:rPr/>
        <w:t>ꔩ</w:t>
      </w:r>
      <w:r>
        <w:rPr/>
        <w:t>㵃걀⹟祓Ⓜ</w:t>
      </w:r>
      <w:r>
        <w:rPr/>
        <w:t>ꥇ</w:t>
      </w:r>
      <w:r>
        <w:rPr/>
        <w:t>冏䳂⽺污ぺ쉺位䴫焷슬汯뭃濂捧榩澡呷浹严佤쉁⥓塚묽쉔⧂ꌭ䟎漺べ氶戱礥颬⮏㥀堷卥瑂䝕</w:t>
      </w:r>
      <w:r>
        <w:rPr/>
        <w:t>Ⱳ⚬</w:t>
      </w:r>
      <w:r>
        <w:rPr/>
        <w:t>숤夥纮捆⑗㐵爴狂漻㝚䵘춏䱱㉉캬扠㞮戯㙐쉴⭸求歗梩㵫⩥♶幪匲唴꺥깣穗⛂繅䙔㩥㥊㓂ꄰ晟⻂</w:t>
      </w:r>
      <w:r>
        <w:rPr/>
        <w:t>Ⳃ</w:t>
      </w:r>
      <w:r>
        <w:rPr/>
        <w:t>숶盂╕쉬獌䄻갦稤䄫숫ゥ뿂</w:t>
      </w:r>
      <w:r>
        <w:rPr/>
        <w:t>ꕅ</w:t>
      </w:r>
      <w:r>
        <w:rPr/>
        <w:t>ㅗ쉞槂쉕</w:t>
      </w:r>
      <w:r>
        <w:rPr/>
        <w:t>⡣</w:t>
      </w:r>
      <w:r>
        <w:rPr/>
        <w:t>杁⍒</w:t>
      </w:r>
      <w:r>
        <w:rPr/>
        <w:t>⣂</w:t>
      </w:r>
      <w:r>
        <w:rPr/>
        <w:t>쉏呐媿㓂共瑺</w:t>
      </w:r>
      <w:r>
        <w:rPr/>
        <w:t>⠪</w:t>
      </w:r>
      <w:r>
        <w:rPr/>
        <w:t>䁍컂湎倻頵䏃☪쉗싂皩擂甫桔呅䩊㔶坏䡅숣䱌쉾⾡涱㕖쉴⮻塩⸫ꌭ䳂㕭슩ㅌ䏃僂쉵쉉欶桏祪㡄灈</w:t>
      </w:r>
      <w:r>
        <w:rPr/>
        <w:t>ꕶ</w:t>
      </w:r>
      <w:r>
        <w:rPr/>
        <w:t>滂땯㚡瑵䙖珂癑瘵⽯싂䉋쉾쉫梵䘭楣題췂⩖爭瀣报啊汐搭燃㯎ㅉ礩⩾쎩㤩䙹</w:t>
      </w:r>
      <w:r>
        <w:rPr/>
        <w:t>ⱸ</w:t>
      </w:r>
      <w:r>
        <w:rPr/>
        <w:t>奩쉌塶䵑㩤洣촪⥣ꍧ쵞䍎珂㑑䩒坌䄴砪䉏檮⎘</w:t>
      </w:r>
      <w:r>
        <w:rPr/>
        <w:t>ꤦ</w:t>
      </w:r>
      <w:r>
        <w:rPr/>
        <w:t>坫琻忂⛂뾵暿䩌䁊</w:t>
      </w:r>
      <w:r>
        <w:rPr/>
        <w:t>⡹</w:t>
      </w:r>
      <w:r>
        <w:rPr/>
        <w:t>献欪┬쉂塞㥢杆歑畷搤녲♃潗쉋껂㌬昺儩玡</w:t>
      </w:r>
      <w:r>
        <w:rPr/>
        <w:t>ꦮ</w:t>
      </w:r>
      <w:r>
        <w:rPr/>
        <w:t>圹汍㌰ꆩ숣뭋䍙唲㧂瑱숤쉖晸쉖杧佇␤灱慁厬ㅭ␣煀灖㗂䌭䜺䥀瀶冮㒻썵厘⴬싃婱毂䝌⨤㠹쉨䌸栰쌱㥌㉔痃┲壂琺煮깢</w:t>
      </w:r>
      <w:r>
        <w:rPr/>
        <w:t>⠺</w:t>
      </w:r>
      <w:r>
        <w:rPr/>
        <w:t>刭湚棂쉨欵坎洺㌺쉅亘愬㬳㑫캬浯充뭑䔰䙔싂堣牦㶮쉔䙄輊町柂</w:t>
      </w:r>
      <w:r>
        <w:rPr/>
        <w:t>Ⱙ</w:t>
      </w:r>
      <w:r>
        <w:rPr/>
        <w:t>牖棂奊䍚偱收</w:t>
      </w:r>
      <w:r>
        <w:rPr/>
        <w:t>ꖩ</w:t>
      </w:r>
      <w:r>
        <w:rPr/>
        <w:t>恀</w:t>
      </w:r>
      <w:r>
        <w:rPr/>
        <w:t>⡮</w:t>
      </w:r>
      <w:r>
        <w:rPr/>
        <w:t>갭㩚唫┵</w:t>
      </w:r>
      <w:r>
        <w:rPr/>
        <w:t>⢩</w:t>
      </w:r>
      <w:r>
        <w:rPr/>
        <w:t>迂剢䌺䂻奓楙㈣橾㑭슩깓璬</w:t>
      </w:r>
      <w:r>
        <w:rPr/>
        <w:t>⡺⬪</w:t>
      </w:r>
      <w:r>
        <w:rPr/>
        <w:t>兔䱖䴹쉷㭅揃睢쉒㩗숣</w:t>
      </w:r>
      <w:r>
        <w:rPr/>
        <w:t>⡁</w:t>
      </w:r>
      <w:r>
        <w:rPr/>
        <w:t>払䰩⹸桄搹ꅑ뽲</w:t>
      </w:r>
      <w:r>
        <w:rPr/>
        <w:t>꧂</w:t>
      </w:r>
      <w:r>
        <w:rPr/>
        <w:t>䞏䠨迂偭쵹슣쉭彲恺</w:t>
      </w:r>
      <w:r>
        <w:rPr/>
        <w:t>⡏</w:t>
      </w:r>
      <w:r>
        <w:rPr/>
        <w:t>爤壂灙쉴灸接䍊ㅦ嫂쉘穀슮뽰整塹夤㮩㤻</w:t>
      </w:r>
      <w:r>
        <w:rPr/>
        <w:t>ⴰ</w:t>
      </w:r>
      <w:r>
        <w:rPr/>
        <w:t>䱎照</w:t>
      </w:r>
      <w:r>
        <w:rPr/>
        <w:t>⡕</w:t>
      </w:r>
      <w:r>
        <w:rPr/>
        <w:t>싂㝎弤</w:t>
      </w:r>
      <w:r>
        <w:rPr/>
        <w:t>ⵖ</w:t>
      </w:r>
      <w:r>
        <w:rPr/>
        <w:t>쉡橋⍦갶檩䧂쉹㐬뼳츺㭌ㅎ娲숲ひ㡆</w:t>
      </w:r>
      <w:r>
        <w:rPr/>
        <w:t>꧂</w:t>
      </w:r>
      <w:r>
        <w:rPr/>
        <w:t>쉏</w:t>
      </w:r>
      <w:r>
        <w:rPr/>
        <w:t>ꕆ</w:t>
      </w:r>
      <w:r>
        <w:rPr/>
        <w:t>䙂㵩컂爵㧂⥆⨴⏃ㅺ犏坈奲䴩㕳嘱硃厵⧂浐禣숥湒犿䩈㨸垥쉵⩕ネ纱쉡Ⓜ䑤쏎䭦櫎㷃犏㥌뼦穈㙊뽔쉵㐰䨻摳⎩㢱⍤㬲敀㠴쉰恇侣㛃復㍲⑁䝥넽灦乨쵋䀫纻⩖幞쎻쉮쉹㍒愴딦繇恎憱塵䭮㬤晆⯂偡䍳硺秎偪穣䯂쵩䳂彣싂숮꥚긭飍</w:t>
      </w:r>
      <w:r>
        <w:rPr/>
        <w:t>ⵂ</w:t>
      </w:r>
      <w:r>
        <w:rPr/>
        <w:t>枡숩䞮捃碵潚ꍗ僂ㅢ呋愫䄺쉗쉈싂㭍ノ</w:t>
      </w:r>
      <w:r>
        <w:rPr/>
        <w:t>ⱅ</w:t>
      </w:r>
      <w:r>
        <w:rPr/>
        <w:t>稪浞獟䘮㐭嘨婪㠳婱繵ㄴ悿え瑌䠵䰽愴⭱䬴娻乪䔦弬</w:t>
      </w:r>
      <w:r>
        <w:rPr/>
        <w:t>ⱡ</w:t>
      </w:r>
      <w:r>
        <w:rPr/>
        <w:t>㍘숮灵⍮ォ╗橘祘䊡껂傿</w:t>
      </w:r>
      <w:r>
        <w:rPr/>
        <w:t>ꕏ</w:t>
      </w:r>
      <w:r>
        <w:rPr/>
        <w:t>싃쉢㠴皵Ⓜ佱瀯揂⭞䶥䰭칳ㄨ辵繀</w:t>
      </w:r>
      <w:r>
        <w:rPr/>
        <w:t>⠲</w:t>
      </w:r>
      <w:r>
        <w:rPr/>
        <w:t>슏㬪纩侱⥮숩쉺싂䈦⑾⸮癯嘫녤</w:t>
      </w:r>
      <w:r>
        <w:rPr/>
        <w:t>⡧</w:t>
      </w:r>
      <w:r>
        <w:rPr/>
        <w:t>漱囂쉹뭨杄㜤⥨題⌻䓎䡙弯</w:t>
      </w:r>
      <w:r>
        <w:rPr/>
        <w:t>ꕪ┱⩏</w:t>
      </w:r>
      <w:r>
        <w:rPr/>
        <w:t>帹挷愨敞敓⩌㣂唱䥮恟焤㠮敂⩵灆礴太敩슏⨩</w:t>
      </w:r>
      <w:r>
        <w:rPr/>
        <w:t>ꥆ</w:t>
      </w:r>
      <w:r>
        <w:rPr/>
        <w:t>䡭쉷䡃䥡㥓䓂佀䄻⨩⻂晖頺㈻⍫䁓쉱</w:t>
      </w:r>
      <w:r>
        <w:rPr/>
        <w:t>ꤰ</w:t>
      </w:r>
      <w:r>
        <w:rPr/>
        <w:t>睯渪㭌⹴䃎慃숽숯쉈顉거⫂쉖⑑쉓灪噍긶頽煎㵷깲뾏桮朽李숳昸싂䴬熻欸쉶㢻깋䝭ふ♆汆⼪뿃樣</w:t>
      </w:r>
      <w:r>
        <w:rPr/>
        <w:t>Ⱪ</w:t>
      </w:r>
      <w:r>
        <w:rPr/>
        <w:t>䍢啁㬦䈬쉑⚥껂橮ꥦ搯䅞쉏⹧⭆숫咘②긳亿㴣땈ㅟ䳂梮㗂쉤慂䳂㉬⽟ㅾ辘摣캮束㡒〪䕫伯␨䑢婔倻쉲뽺煳䛂⮘夦㩊泂쉗⸸㎘澩窮皬䙗繣꥚㛂㭔偗穅⩡䫂啺愴쉀敵ꌱ⽣⽷䑣숦</w:t>
      </w:r>
      <w:r>
        <w:rPr/>
        <w:t>ⵗ</w:t>
      </w:r>
      <w:r>
        <w:rPr/>
        <w:t>쉍䭠㕞懂깚愦⌶伻昷䅉稥깾儭싂</w:t>
      </w:r>
      <w:r>
        <w:rPr/>
        <w:t>ꕺꕮ</w:t>
      </w:r>
      <w:r>
        <w:rPr/>
        <w:t>㵭䉭⹇橸䝚歂숸녪炿恤⨳敷캣</w:t>
      </w:r>
      <w:r>
        <w:rPr/>
        <w:t>⡬</w:t>
      </w:r>
      <w:r>
        <w:rPr/>
        <w:t>䮣</w:t>
      </w:r>
      <w:r>
        <w:rPr/>
        <w:t>⢡</w:t>
      </w:r>
      <w:r>
        <w:rPr/>
        <w:t>㑈吪䉒䑖犩杴剶╱浰䣂␸㖮硟╖捑塭</w:t>
      </w:r>
      <w:r>
        <w:rPr/>
        <w:t>ꦱ</w:t>
      </w:r>
      <w:r>
        <w:rPr/>
        <w:t>䅄묊</w:t>
      </w:r>
      <w:r>
        <w:rPr/>
        <w:t>꤬</w:t>
      </w:r>
      <w:r>
        <w:rPr/>
        <w:t>呱뽐䲩挭䉘癦渽婞穪쏂</w:t>
      </w:r>
      <w:r>
        <w:rPr/>
        <w:t>ꔱ</w:t>
      </w:r>
      <w:r>
        <w:rPr/>
        <w:t>在接딣⼮抵㪿䉴媿</w:t>
      </w:r>
      <w:r>
        <w:rPr/>
        <w:t>ⲩ</w:t>
      </w:r>
      <w:r>
        <w:rPr/>
        <w:t>塨㉷䔦氫呭栯숯⹏</w:t>
      </w:r>
      <w:r>
        <w:rPr/>
        <w:t>ꥅ⤻</w:t>
      </w:r>
      <w:r>
        <w:rPr/>
        <w:t>頫숺ㄲ䅌伦</w:t>
      </w:r>
      <w:r>
        <w:rPr/>
        <w:t>⠶</w:t>
      </w:r>
      <w:r>
        <w:rPr/>
        <w:t>숻惃區睡来㭪䭇㍇䕁ꥤ싂䠭硪갺갤杤竎祸湋煐㭈㕠橞繪⭳⬪楨쉙夲딶⍒䴫㵥㭌숳쉗伫ꌥ佡咬䅈浍滎瑎슏佪뭦桓쉳汷쉧潪걊睌顓⹕强㴺昪</w:t>
      </w:r>
      <w:r>
        <w:rPr/>
        <w:t>Ⱚ</w:t>
      </w:r>
      <w:r>
        <w:rPr/>
        <w:t>繗轇뼭佂⭯</w:t>
      </w:r>
      <w:r>
        <w:rPr/>
        <w:t>ⰽ</w:t>
      </w:r>
      <w:r>
        <w:rPr/>
        <w:t>淂쉸找亘徥▮쉌扸⹔渫牟䮮㙺啡挩┬㖻㏂佐㦡㪩㑑嗂</w:t>
      </w:r>
      <w:r>
        <w:rPr/>
        <w:t>꧂</w:t>
      </w:r>
      <w:r>
        <w:rPr/>
        <w:t>橑牲㥠啐墮䱇敱䌣싃倸䛍坘㒩䤫㝗硠ꄳ싎</w:t>
      </w:r>
      <w:r>
        <w:rPr/>
        <w:t>⠹</w:t>
      </w:r>
      <w:r>
        <w:rPr/>
        <w:t>娩䵺㴩牔繠乡</w:t>
      </w:r>
      <w:r>
        <w:rPr/>
        <w:t>⡂⡵</w:t>
      </w:r>
      <w:r>
        <w:rPr/>
        <w:t>晎堯숬硆櫍颻⹪슬</w:t>
      </w:r>
      <w:r>
        <w:rPr/>
        <w:t>ꕌ</w:t>
      </w:r>
      <w:r>
        <w:rPr/>
        <w:t>奣㬬坳䎡㉔⑐슻禣輤</w:t>
      </w:r>
      <w:r>
        <w:rPr/>
        <w:t>ꖡ꧂</w:t>
      </w:r>
      <w:r>
        <w:rPr/>
        <w:t>쉄権䭵柂䄨</w:t>
      </w:r>
      <w:r>
        <w:rPr/>
        <w:t>⣂</w:t>
      </w:r>
      <w:r>
        <w:rPr/>
        <w:t>ꥨ嫂⭱噸㤯숪㦘勂</w:t>
      </w:r>
      <w:r>
        <w:rPr/>
        <w:t>ꥒ</w:t>
      </w:r>
      <w:r>
        <w:rPr/>
        <w:t>ㅦ湭璬ꏂ瘶祕响瑙⩠囂潊⪘幹祡䌽祤쉎⹴숰썍␺䓂㍴㍹輺槂䷎佶ㅳ妘㕋㜤</w:t>
      </w:r>
      <w:r>
        <w:rPr/>
        <w:t>ꤸ</w:t>
      </w:r>
      <w:r>
        <w:rPr/>
        <w:t>窱䍴䌥캘瘷갱庿쉒ꅳ䬴⑱⪩啾㞵쏂殿枩춻⯎쉖쉟瑆䜨㉴祪슮녋檣⩧爪搰塵儥격㑮</w:t>
      </w:r>
      <w:r>
        <w:rPr/>
        <w:t>ꥄ</w:t>
      </w:r>
      <w:r>
        <w:rPr/>
        <w:t>슏潈刽浯ꆡ楇穡䁾건睂써ꎿ⥑䴹㘸凂㉐쉦疱숲幫敌걤煊䧂┲㗍㵇쉆습特䵵⚣喿뼪</w:t>
      </w:r>
      <w:r>
        <w:rPr/>
        <w:t>ꤴ</w:t>
      </w:r>
      <w:r>
        <w:rPr/>
        <w:t>捊ꄹ扑辘쉆</w:t>
      </w:r>
      <w:r>
        <w:rPr/>
        <w:t>ꔹ</w:t>
      </w:r>
      <w:r>
        <w:rPr/>
        <w:t>愰긷⤳乀椥⍢佒硁丣獈攴㢣쉏凂椦斡⭎땯晩睋딯넹☴䙕佪쵧頽㭣뭡㛂旃㦬ㄮ弦㌪캻䦥㥡务瀳ꏍ啰쉄⩲㥕搬冘㦱梡䭶伶灦灩㎿杁䏂뭤婾㍩摠嗂娽⧃帣긥䴮乞</w:t>
      </w:r>
      <w:r>
        <w:rPr/>
        <w:t>ⷂ</w:t>
      </w:r>
      <w:r>
        <w:rPr/>
        <w:t>奃㴱势쉬猣〮扖</w:t>
      </w:r>
      <w:r>
        <w:rPr/>
        <w:t>ⶡ</w:t>
      </w:r>
      <w:r>
        <w:rPr/>
        <w:t>刯</w:t>
      </w:r>
      <w:r>
        <w:rPr/>
        <w:t>꧂ꕏ</w:t>
      </w:r>
      <w:r>
        <w:rPr/>
        <w:t>瀵反䣂뭰恏쉟畲╂ㄫꍈ䘽啺䭦쉕⥃擂伽䗂뽞幬ざ㍓㨪</w:t>
      </w:r>
      <w:r>
        <w:rPr/>
        <w:t>ꥆ</w:t>
      </w:r>
      <w:r>
        <w:rPr/>
        <w:t>歊싂⾻圻⹬噯愹湔㍆轓</w:t>
      </w:r>
      <w:r>
        <w:rPr/>
        <w:t>ⰻ</w:t>
      </w:r>
      <w:r>
        <w:rPr/>
        <w:t>忂働奶恋㯂奪䍗ꥴ縵쉱塧슮⹙獵䅇乚쉮轪楃</w:t>
      </w:r>
      <w:r>
        <w:rPr/>
        <w:t>ⱖ</w:t>
      </w:r>
      <w:r>
        <w:rPr/>
        <w:t>㐳㔬⵲彥噟強⩡欣♚♣纻怤깋䑔楦繘㗎㈹숪睖꥕땫</w:t>
      </w:r>
      <w:r>
        <w:rPr/>
        <w:t>⢱</w:t>
      </w:r>
      <w:r>
        <w:rPr/>
        <w:t>䶮⎩ꥰ싎烂縶扄搻䤶轱䟂ㅱ</w:t>
      </w:r>
      <w:r>
        <w:rPr/>
        <w:t>ⱬ</w:t>
      </w:r>
      <w:r>
        <w:rPr/>
        <w:t>昳嘨⽘㝢뮩晀倱쵤䥷⫂泎㐲吻넹祤쉯盎頨쉐晹䕶ㅊ쏂</w:t>
      </w:r>
      <w:r>
        <w:rPr/>
        <w:t>ⶩ</w:t>
      </w:r>
      <w:r>
        <w:rPr/>
        <w:t>決썟쉞쉖㬤椫搥昩擂乖뮩</w:t>
      </w:r>
      <w:r>
        <w:rPr/>
        <w:t>ꕓ</w:t>
      </w:r>
      <w:r>
        <w:rPr/>
        <w:t>煉뾣⩒壂㙰</w:t>
      </w:r>
      <w:r>
        <w:rPr/>
        <w:t>⠊</w:t>
      </w:r>
      <w:r>
        <w:rPr/>
        <w:t>繤숺⥧咡䭁婁奅汆⩪㈪</w:t>
      </w:r>
      <w:r>
        <w:rPr/>
        <w:t>ⵏ</w:t>
      </w:r>
      <w:r>
        <w:rPr/>
        <w:t>摉冻㎩칁</w:t>
      </w:r>
      <w:r>
        <w:rPr/>
        <w:t>⡴</w:t>
      </w:r>
      <w:r>
        <w:rPr/>
        <w:t>ⶩ</w:t>
      </w:r>
      <w:r>
        <w:rPr/>
        <w:t>뽞区燍梩㙪㡎䔰칙㠦睙뭰⨳칶</w:t>
      </w:r>
      <w:r>
        <w:rPr/>
        <w:t>⡾</w:t>
      </w:r>
      <w:r>
        <w:rPr/>
        <w:t>㬬</w:t>
      </w:r>
      <w:r>
        <w:rPr/>
        <w:t>ⷂ</w:t>
      </w:r>
      <w:r>
        <w:rPr/>
        <w:t>姂晰塴</w:t>
      </w:r>
      <w:r>
        <w:rPr/>
        <w:t>ꕘ</w:t>
      </w:r>
      <w:r>
        <w:rPr/>
        <w:t>彤惂欰깕숨╋䫂彅긥ꇂ朵</w:t>
      </w:r>
      <w:r>
        <w:rPr/>
        <w:t>꧍</w:t>
      </w:r>
      <w:r>
        <w:rPr/>
        <w:t>㏂祾</w:t>
      </w:r>
      <w:r>
        <w:rPr/>
        <w:t>⡧♬</w:t>
      </w:r>
      <w:r>
        <w:rPr/>
        <w:t>乹⩄⹏䨪汖橨숱⾥ㆥ畡뭙氽坅セ梿㯎焯ꅪ숺轑㎘㩡䈪硍喏쉫光녨㑈䒬숳塧繎⼵睧匭⩠䡯浯嗍扫㍫숵繖䪥䅞䀪帪㬬幷汕숳ꥰ婂欫㗍歁⥩ぐ촪媮䉤㟎柎太牌妏㵶㙌牍祂</w:t>
      </w:r>
      <w:r>
        <w:rPr/>
        <w:t>⠭</w:t>
      </w:r>
      <w:r>
        <w:rPr/>
        <w:t>㠻噳⛂딨䅸痂浞摢걊椩썁쉭䵚칪轸㩣頻楘頻扙䌮婄䑢噺繂쌪䑡숻太サ</w:t>
      </w:r>
      <w:r>
        <w:rPr/>
        <w:t>ⱗ</w:t>
      </w:r>
      <w:r>
        <w:rPr/>
        <w:t>ꤽ</w:t>
      </w:r>
      <w:r>
        <w:rPr/>
        <w:t>昷桶頴녒䙢쉧㭊淍特橃⫍숭乘䄪ꅖ湸⨮獵䲻澱䗍㨩塚칖㭾硌쉣灱㩉恪㑟䘸爸䅈쉐儦⭙㥧ぢべ㠬⥓塚㕱繂乹쉵슱ㅳ繷䙗㩒顋瘽</w:t>
      </w:r>
      <w:r>
        <w:rPr/>
        <w:t>꤭</w:t>
      </w:r>
      <w:r>
        <w:rPr/>
        <w:t>敤拂剰㩆縬嚥쉠䰣優種쉪昣䏃噘</w:t>
      </w:r>
      <w:r>
        <w:rPr/>
        <w:t>ꕤ</w:t>
      </w:r>
      <w:r>
        <w:rPr/>
        <w:t>䇂䡈䵲䩍悘䙋㏂条뽢䣂䕐䙔䀩坉땶堵㵣</w:t>
      </w:r>
      <w:r>
        <w:rPr/>
        <w:t>ꦣꥃ⩦</w:t>
      </w:r>
      <w:r>
        <w:rPr/>
        <w:t>믂</w:t>
      </w:r>
      <w:r>
        <w:rPr/>
        <w:t>ⱍ</w:t>
      </w:r>
      <w:r>
        <w:rPr/>
        <w:t>䙧ꅐ췂瞿牄</w:t>
      </w:r>
      <w:r>
        <w:rPr/>
        <w:t>⡉</w:t>
      </w:r>
      <w:r>
        <w:rPr/>
        <w:t>㒥祣弣⥭係</w:t>
      </w:r>
      <w:r>
        <w:rPr/>
        <w:t>ꔸ⪻</w:t>
      </w:r>
      <w:r>
        <w:rPr/>
        <w:t>땙쉰</w:t>
      </w:r>
      <w:r>
        <w:rPr/>
        <w:t>⡥</w:t>
      </w:r>
      <w:r>
        <w:rPr/>
        <w:t>煑繡掱숰䔲䑺䅗奟䜥㚱神呍⨺㖩㜱百㢻捊슮䉄杚参溱積</w:t>
      </w:r>
      <w:r>
        <w:rPr/>
        <w:t>⣂</w:t>
      </w:r>
      <w:r>
        <w:rPr/>
        <w:t>썂긮䝌卬顸顤㐻⭃쉎牚䱂㷂䄲⽬썰癐쉕摶</w:t>
      </w:r>
      <w:r>
        <w:rPr/>
        <w:t>ⵈ</w:t>
      </w:r>
      <w:r>
        <w:rPr/>
        <w:t>ㄶ囎㭰㥮頫쉨ꏂꅉ싂獪슡绂轴䖡场婅砸彆眪侵仂㭘⿂挴䙈痂䃃幗辱갪␣</w:t>
      </w:r>
      <w:r>
        <w:rPr/>
        <w:t>⡏╢</w:t>
      </w:r>
      <w:r>
        <w:rPr/>
        <w:t>슱㐺㛂奣棂垩剸</w:t>
      </w:r>
      <w:r>
        <w:rPr/>
        <w:t>Ⳃ</w:t>
      </w:r>
      <w:r>
        <w:rPr/>
        <w:t>穟쉫爣슩㵮㥇㙖숴땖所⿂쉁汏㕹䐦숳杈犿伱칱即猪ꅟ⿂䜰⹧敖畵㜺갮奲卶쵤慥䒥拎丷捞숰ヂ嗂䵅係乞뭯炏ꍢ⸽㈳⨯</w:t>
      </w:r>
      <w:r>
        <w:rPr/>
        <w:t>ꕗ</w:t>
      </w:r>
      <w:r>
        <w:rPr/>
        <w:t>㄰痂瑆</w:t>
      </w:r>
      <w:r>
        <w:rPr/>
        <w:t>ꕖ</w:t>
      </w:r>
      <w:r>
        <w:rPr/>
        <w:t>녹</w:t>
      </w:r>
      <w:r>
        <w:rPr/>
        <w:t>ꕤ〈</w:t>
      </w:r>
      <w:r>
        <w:rPr/>
        <w:t>琥</w:t>
      </w:r>
      <w:r>
        <w:rPr/>
        <w:t>ꔳ</w:t>
      </w:r>
      <w:r>
        <w:rPr/>
        <w:t>ꄹ쉟⦵稣凂䏂擎偗䴽ꍲ</w:t>
      </w:r>
      <w:r>
        <w:rPr/>
        <w:t>ꕚ</w:t>
      </w:r>
      <w:r>
        <w:rPr/>
        <w:t>㶬獃辻⤮㛂쉙숰싂싂㌮轞⽮彋䣂쉨䠫搴塩㍃딭焲硊祩坂숶ꅨ쉡䗂㨪畨橁䡹㕏㭄䝣煆㡸⭱獄摀束奘枏䋂椭숸硺瑓숻</w:t>
      </w:r>
      <w:r>
        <w:rPr/>
        <w:t>ꔲ</w:t>
      </w:r>
      <w:r>
        <w:rPr/>
        <w:t>噥숹⹳䇂┷庵゘䙬楦숻걧迂ꥫ柂㌷쉄숻っ╗⨯䊿抮瑀乗䍋弫䝌숻奉ꄳ栺촮숽쉉䍭䄯彐奴䍒㕙䰊䐬恬参浘㤽㐴쵪䑐削Ⓜ</w:t>
      </w:r>
      <w:r>
        <w:rPr/>
        <w:t>ꥉ</w:t>
      </w:r>
      <w:r>
        <w:rPr/>
        <w:t>杳걭幯숨쵵痂殡瘪乂拂䏂슬㭗뭪쉨ꅄ䭓执眥毂辿復弻</w:t>
      </w:r>
      <w:r>
        <w:rPr/>
        <w:t>⵰</w:t>
      </w:r>
      <w:r>
        <w:rPr/>
        <w:t>ꅨ债뭭⑭㗂싂▣㝥⸵榏楺㜽땕⦬奪瀸佞쉧뭹妿껂⴦桚䅨妏䠸睩ㄤ춻䴯▻轱䁡㍨梥⍍⵨睺㑐䠸吪깨庱題⬻䔥幐棂깲玣㌪⥑䤹갯ㅅ뭓䨮쌱婪戭棂䴷灤⼦半㓂쉬昽싂⚮乁爮㩦䨽⩭쉟싂擂癵ㅷ㐬㞏</w:t>
      </w:r>
      <w:r>
        <w:rPr/>
        <w:t>ꕸ</w:t>
      </w:r>
      <w:r>
        <w:rPr/>
        <w:t>华쉌㟃䦿⥊晒株ꍚ⥄偣숩䵤椬쉔吮♯穌熡ㅴ厡쉶</w:t>
      </w:r>
      <w:r>
        <w:rPr/>
        <w:t>ⱇ</w:t>
      </w:r>
      <w:r>
        <w:rPr/>
        <w:t>쏂杴䶬쉐頺</w:t>
      </w:r>
      <w:r>
        <w:rPr/>
        <w:t>ꕳ</w:t>
      </w:r>
      <w:r>
        <w:rPr/>
        <w:t>䭸䖿㗂䈱慔䪣戯浀䊏⏂㓂숽㨮⤫偏墘啮祪瑄猳䡉㠷⪱⭅啀䑖쉡㬣쉴⽊넹䕗䉆㑭㔹㵺〪矂兒嗍㑍캵潅梱䁓䙇啒歮쉾㮬ガ楡歪欣㘳晷숹싂煨息睩깖㌥칍池뾏숷놡䯂繹吭䑩砮摸숶♹넩쉐幁䵺㵑呓䑔啞䃂⹩ㅃ甶녟摡璬쉣椯呀潎側숴碵䅸싃す⍙䋂땗䰪䱒匵녟ꍮ쉍卧㕒걏쉣喬䨬녀䙩㙱㛂勃䲬搹┪頲㓃</w:t>
      </w:r>
      <w:r>
        <w:rPr/>
        <w:t>ꖘ</w:t>
      </w:r>
      <w:r>
        <w:rPr/>
        <w:t>㝵싂䍃숫쉑硦敮剞쉳</w:t>
      </w:r>
      <w:r>
        <w:rPr/>
        <w:t>ⱋ</w:t>
      </w:r>
      <w:r>
        <w:rPr/>
        <w:t>株䨪兔┯㴹灣佔妘딥涻㮡禣儸㑾ㅞ칧㙔촳偯⽘⭶ꥡ猵䍈䥉믃壂兵灥摸帰㡙깬漬杒橄窬쉐睔垣㵓帰托栩婋田攸쉣</w:t>
      </w:r>
    </w:p>
    <w:p>
      <w:pPr>
        <w:pStyle w:val="PreformattedText"/>
        <w:bidi w:val="0"/>
        <w:spacing w:before="0" w:after="0"/>
        <w:jc w:val="left"/>
        <w:rPr/>
      </w:pPr>
      <w:r>
        <w:rPr/>
        <w:t>悩㩸輳숴琮㢿숶楁긴</w:t>
      </w:r>
      <w:r>
        <w:rPr/>
        <w:t>꤯</w:t>
      </w:r>
      <w:r>
        <w:rPr/>
        <w:t>㘯凂棂㕁獃</w:t>
      </w:r>
      <w:r>
        <w:rPr/>
        <w:t>ⴸ</w:t>
      </w:r>
      <w:r>
        <w:rPr/>
        <w:t>쉵걒䟂榘祡栰뽤♏瑫䭊啲슻块䅧捌弭嘪慲뾬</w:t>
      </w:r>
      <w:r>
        <w:rPr/>
        <w:t>ꕔ</w:t>
      </w:r>
      <w:r>
        <w:rPr/>
        <w:t>쉅⩨꥖恹슡剳稪听</w:t>
      </w:r>
      <w:r>
        <w:rPr/>
        <w:t>Ⳃ</w:t>
      </w:r>
      <w:r>
        <w:rPr/>
        <w:t>坠㏂㍁㥵䚏쉵浚畘쉁幂揂癞湮犥</w:t>
      </w:r>
      <w:r>
        <w:rPr/>
        <w:t>ꦮ</w:t>
      </w:r>
      <w:r>
        <w:rPr/>
        <w:t>떿琳䘯乱瞩捰啈浢匪ꇂ⹟䠩습䘥딵之禬䠳猪急啨쉋㗂烎녔硟䵀싍獇</w:t>
      </w:r>
      <w:r>
        <w:rPr/>
        <w:t>Ⳃ</w:t>
      </w:r>
      <w:r>
        <w:rPr/>
        <w:t>ꦩ</w:t>
      </w:r>
      <w:r>
        <w:rPr/>
        <w:t>ㄻ颩숺ㅰ祹믂갫䝩숵ꆵ쉞숶敔䨨掮橯촭깨墱ぎ禮ꌳ쉦皿⨪䰣䴺䰰㚩⪿㬥⴪曂䡂〫槂匣䙤䙈뭅㜱橾䍬㝶頺ꅉ䬶瀹歠쌮然䙵犱洳忂⭫</w:t>
      </w:r>
      <w:r>
        <w:rPr/>
        <w:t>ꕱ</w:t>
      </w:r>
      <w:r>
        <w:rPr/>
        <w:t>䌥轣てꍴ穓㑟歘稽ꍬ㬲츪췂㉨咿㕄瞬㭫긵䋃ꥹ䑸兔怭戩ꄯ暮琶㩄卶습囂㍋倊奥啊㥔숷</w:t>
      </w:r>
      <w:r>
        <w:rPr/>
        <w:t>⣂</w:t>
      </w:r>
      <w:r>
        <w:rPr/>
        <w:t>숪⭈슥</w:t>
      </w:r>
      <w:r>
        <w:rPr/>
        <w:t>⡌⩥</w:t>
      </w:r>
      <w:r>
        <w:rPr/>
        <w:t>御楌쉩栨䐶啮䮬縯縣◂稷睕輽狎껍塓朷捤⮥輪牡슱復㏂癶쉠</w:t>
      </w:r>
      <w:r>
        <w:rPr/>
        <w:t>ⴤ⨭</w:t>
      </w:r>
      <w:r>
        <w:rPr/>
        <w:t>歋甸眪幈祓</w:t>
      </w:r>
      <w:r>
        <w:rPr/>
        <w:t>ⵎ</w:t>
      </w:r>
      <w:r>
        <w:rPr/>
        <w:t>穔쉑ꍠ䳂깥ㅂ扤涘䣂숽䕅㮿盂䵂䎡쉞汤牭娤㡤䀬䁙彤㫂卌썋嚱쉕慅っ䐣創梮溻㝶⍳╄긯뇂獸䜳㜯㕍</w:t>
      </w:r>
      <w:r>
        <w:rPr/>
        <w:t>ⷂ</w:t>
      </w:r>
      <w:r>
        <w:rPr/>
        <w:t>敦쉐漦</w:t>
      </w:r>
      <w:r>
        <w:rPr/>
        <w:t>ⱗ</w:t>
      </w:r>
      <w:r>
        <w:rPr/>
        <w:t>䕞ꄳ牷쉺渪</w:t>
      </w:r>
      <w:r>
        <w:rPr/>
        <w:t>⠦</w:t>
      </w:r>
      <w:r>
        <w:rPr/>
        <w:t>漦걳녢㋂伴㩮㌷╤╚弻╠㠨걠㙖灑丯딮촣夺偮㐱쉐㵡礶땪瀭쉉丸㗂ヂ뽾瑵⍣佖辿쉋辬䥊煗숥싂숬䭡兺싃䝬倻䆏쉩썺搽⥫嫂獺坠猩㙯坱輽擂榡䱈仂庱뭶唬䝥た升橧㵳㘱琩潆ㅃ欪䎵器塍썇갬刪⑃ꅩ䴤辡䅺睘</w:t>
      </w:r>
      <w:r>
        <w:rPr/>
        <w:t>ꦻ</w:t>
      </w:r>
      <w:r>
        <w:rPr/>
        <w:t>㥏⺡</w:t>
      </w:r>
      <w:r>
        <w:rPr/>
        <w:t>ⱦ</w:t>
      </w:r>
      <w:r>
        <w:rPr/>
        <w:t>奂奞뽵佫啢싎ネ싂烂挶稱戨㎱䎬㢡썅汷縸⍤攪싃쉴숬畵㟃╮깩ꅅぇ繘浂쉇䑾じ⺻♸挤䤻</w:t>
      </w:r>
      <w:r>
        <w:rPr/>
        <w:t>ꗂ</w:t>
      </w:r>
      <w:r>
        <w:rPr/>
        <w:t>㕏硚乥녯쉕떮䤮䕊眹㘴♓副⾮⑑㨩哂刷噓☵쉹牍ꍕ倫쉖嚮䅙숪䌹䭚슣쉒愷넨乕갯숷⮏婨扈珂獫媏슏쉡㈰䈤桬氣乀ㄭ䚥㢻晦⭫獘瘹乾幾</w:t>
      </w:r>
      <w:r>
        <w:rPr/>
        <w:t>ⱑ</w:t>
      </w:r>
      <w:r>
        <w:rPr/>
        <w:t>奘仂恫杇㩀뽇㤽嘦䨨奤獶䡃깱쉖⾿䛂晈伲썏䕲汑싂摊</w:t>
      </w:r>
      <w:r>
        <w:rPr/>
        <w:t>⡏</w:t>
      </w:r>
      <w:r>
        <w:rPr/>
        <w:t>䌯</w:t>
      </w:r>
      <w:r>
        <w:rPr/>
        <w:t>ꔭ</w:t>
      </w:r>
      <w:r>
        <w:rPr/>
        <w:t>佱䝺楫硐慭䄱쉍湞㉷ꍨ슥⩐⫂쵘ꥤ颥⨴书穭愶乷夶弰䌽䉷洷侩䱲咥</w:t>
      </w:r>
      <w:r>
        <w:rPr/>
        <w:t>ꖏ</w:t>
      </w:r>
      <w:r>
        <w:rPr/>
        <w:t>汈썲쉾쎘쉩撏⤨䨰轏㍖땶䐶숲쉀睃汵㉞⩏磂쉶參쉸쵱䶣쉔桨㍔焳乫쉣媮촳幗㒥偀♭䑆䝔櫃敀䲏㑁ㅌ䝆東橰吭숣쌫牞帳걇佟さ憬渳磂⯂</w:t>
      </w:r>
      <w:r>
        <w:rPr/>
        <w:t>꧂␯</w:t>
      </w:r>
      <w:r>
        <w:rPr/>
        <w:t>稥仂뾮㍂湄쉈쉬捆䁤浃煆帹촺浫⼬䭹쎩䑺係슮╳暩儷슿②幞呖㒘婔顶싂㮵係溏炥乌⭭䒩弨䁹숹爩䅪㑧☵䳂쉗橹⌵묩呎塗딦癚帨㌽㑍癮㑣甽긶䑳♓甸㥉싂⫂䝧곂幢깑숨䝌䀭幡⭶類㟂⏍伦䅡䁁</w:t>
      </w:r>
      <w:r>
        <w:rPr/>
        <w:t>⡈⬸</w:t>
      </w:r>
      <w:r>
        <w:rPr/>
        <w:t>嗎樹⹃橷昨物㉾捈쉢⚵⭅穯瑓</w:t>
      </w:r>
      <w:r>
        <w:rPr/>
        <w:t>ⵄ</w:t>
      </w:r>
      <w:r>
        <w:rPr/>
        <w:t>敠啺凃ꅀ䘦䑖쉹㫂䤥┊歂쉏㭀쉳䔸㏂櫂䝀</w:t>
      </w:r>
      <w:r>
        <w:rPr/>
        <w:t>⣎</w:t>
      </w:r>
      <w:r>
        <w:rPr/>
        <w:t>搳碿澘㟂䣂ꆵㄥ䕠㞬伹쏂⸸癄쉖呱堸ⸯ啓㕫媬㩫愯쉇䡬♧睌녔㕾弨圻╚汰쵉瀴⾩칆䭶嗂廂祑京ꍁ㞥䢮䥾㨶䵗怮本⸷쉨煪兟晸㭚떘ㅥ䔪灀㍎㬴쉦㩃⍂츫矎쉴惂㗂け礪堺㨭⍆뽘⪻ォ⹰䔲䆬怣礣繡㠣场숤俍截假⽪</w:t>
      </w:r>
      <w:r>
        <w:rPr/>
        <w:t>ꤷ</w:t>
      </w:r>
      <w:r>
        <w:rPr/>
        <w:t>䔩惂侱䁒輥⏎穸擂ㅪ祅摳뭺쏂僂놵䅔玬㉹</w:t>
      </w:r>
      <w:r>
        <w:rPr/>
        <w:t>⣂</w:t>
      </w:r>
      <w:r>
        <w:rPr/>
        <w:t>歑厘㭑䱢㥺偐쵘기췂䵬浍毂獎쉐囂湦䨪祌䉫☰⩍⺡㗂稱䡤뿂昬䡖깠쉡슥㭫ꆘ偕樮녥㔳⥡⩶〩否숲♰</w:t>
      </w:r>
      <w:r>
        <w:rPr/>
        <w:t>ꤺ</w:t>
      </w:r>
      <w:r>
        <w:rPr/>
        <w:t>쵎䞿琺㴯䂻☣傏숱췂敌半〉㙴南啶磃싂싂礵琭槂皱</w:t>
      </w:r>
      <w:r>
        <w:rPr/>
        <w:t>ꔤ</w:t>
      </w:r>
      <w:r>
        <w:rPr/>
        <w:t>넫喵爵嗂뿂汍堷㥢䶱䡷⌨⩵♙奙塨㝖</w:t>
      </w:r>
      <w:r>
        <w:rPr/>
        <w:t>⡡</w:t>
      </w:r>
      <w:r>
        <w:rPr/>
        <w:t>숴㍅쵅⫂㫂彈䘯憥㐪恙祍쵏㑺䄫务걭⺩歚슬㞵</w:t>
      </w:r>
      <w:r>
        <w:rPr/>
        <w:t>ⵥ</w:t>
      </w:r>
      <w:r>
        <w:rPr/>
        <w:t>넪慺顖噏刵⑂</w:t>
      </w:r>
      <w:r>
        <w:rPr/>
        <w:t>ꔤ</w:t>
      </w:r>
      <w:r>
        <w:rPr/>
        <w:t>扠㕍セ㉭㋂䢵橐弸䂏䬨株奁</w:t>
      </w:r>
      <w:r>
        <w:rPr/>
        <w:t>ⴶ</w:t>
      </w:r>
      <w:r>
        <w:rPr/>
        <w:t>싍砽婰</w:t>
      </w:r>
      <w:r>
        <w:rPr/>
        <w:t>ꥉ</w:t>
      </w:r>
      <w:r>
        <w:rPr/>
        <w:t>걗䛍顉勂␪牢ꥲ扑歶乭쉒뽟䱕䔹〣</w:t>
      </w:r>
      <w:r>
        <w:rPr/>
        <w:t>ⱓ</w:t>
      </w:r>
      <w:r>
        <w:rPr/>
        <w:t>桔顯</w:t>
      </w:r>
      <w:r>
        <w:rPr/>
        <w:t>⡘</w:t>
      </w:r>
      <w:r>
        <w:rPr/>
        <w:t>猺噘꥙彚䝑숻㥀〻쉨쉶</w:t>
      </w:r>
      <w:r>
        <w:rPr/>
        <w:t>⡥┳</w:t>
      </w:r>
      <w:r>
        <w:rPr/>
        <w:t>穫쉱礹䯂灱䨦</w:t>
      </w:r>
      <w:r>
        <w:rPr/>
        <w:t>ⵦ</w:t>
      </w:r>
      <w:r>
        <w:rPr/>
        <w:t>쉮숶걈磂썣䍅쉅呟佃瑭㜷뽪䬩繇唬癓</w:t>
      </w:r>
      <w:r>
        <w:rPr/>
        <w:t>꤫</w:t>
      </w:r>
      <w:r>
        <w:rPr/>
        <w:t>䝅䉭䠩╢㷂㞡䩯猶䝩顎洨偰⾱땘╕깱숮杏禥嘪</w:t>
      </w:r>
      <w:r>
        <w:rPr/>
        <w:t>ꔵ</w:t>
      </w:r>
      <w:r>
        <w:rPr/>
        <w:t>穖枮種睓僂길</w:t>
      </w:r>
      <w:r>
        <w:rPr/>
        <w:t>ꕊ</w:t>
      </w:r>
      <w:r>
        <w:rPr/>
        <w:t>爭打瑵䵶碿</w:t>
      </w:r>
      <w:r>
        <w:rPr/>
        <w:t>ⱪ</w:t>
      </w:r>
      <w:r>
        <w:rPr/>
        <w:t>⼸浚徏썪깖썫潾忂ꥭ熩匪礦慪㉒䜰爬㐳䁄噹䩲濂숲䧂䭢쉟縺婋頲セ䘶䰻唨</w:t>
      </w:r>
      <w:r>
        <w:rPr/>
        <w:t>꧂ꔸ</w:t>
      </w:r>
      <w:r>
        <w:rPr/>
        <w:t>猽㤺瑙砫䄣ㅟ䑐瘮渣嘹슱㣂숽䟂㕚潟</w:t>
      </w:r>
      <w:r>
        <w:rPr/>
        <w:t>⡾</w:t>
      </w:r>
      <w:r>
        <w:rPr/>
        <w:t>䉧⵺汞氩捶堪⺵求撏</w:t>
      </w:r>
      <w:r>
        <w:rPr/>
        <w:t>Ⱳ⎻</w:t>
      </w:r>
      <w:r>
        <w:rPr/>
        <w:t>祗冮旂싂䀥⹷쉋爺渨据쉔顩輥样䡣嫂ㅲ刱砭渭</w:t>
      </w:r>
      <w:r>
        <w:rPr/>
        <w:t>⡨</w:t>
      </w:r>
      <w:r>
        <w:rPr/>
        <w:t>걍牪䱁ꍲ</w:t>
      </w:r>
      <w:r>
        <w:rPr/>
        <w:t>ꤴ</w:t>
      </w:r>
      <w:r>
        <w:rPr/>
        <w:t>쵆潁浊㉈겣ꌹ쉊敮</w:t>
      </w:r>
      <w:r>
        <w:rPr/>
        <w:t>⡕⍋</w:t>
      </w:r>
      <w:r>
        <w:rPr/>
        <w:t>䝴呫☽辩⺩뽎䭫盂</w:t>
      </w:r>
      <w:r>
        <w:rPr/>
        <w:t>ⲵ</w:t>
      </w:r>
      <w:r>
        <w:rPr/>
        <w:t>牎䫂㥟儭秎</w:t>
      </w:r>
      <w:r>
        <w:rPr/>
        <w:t>ⶩ</w:t>
      </w:r>
      <w:r>
        <w:rPr/>
        <w:t>頤쉾⯂埂⽳䬮祣</w:t>
      </w:r>
      <w:r>
        <w:rPr/>
        <w:t>ꥆ</w:t>
      </w:r>
      <w:r>
        <w:rPr/>
        <w:t>皩沣偅䩡</w:t>
      </w:r>
      <w:r>
        <w:rPr/>
        <w:t>꧂</w:t>
      </w:r>
      <w:r>
        <w:rPr/>
        <w:t>獬⒬㍏쉾䇂嚩딥⩀ꍞ⩺昤䣂⻂㘹㘰䶥夵牙縯쉗杨啈颏</w:t>
      </w:r>
      <w:r>
        <w:rPr/>
        <w:t>⡓</w:t>
      </w:r>
      <w:r>
        <w:rPr/>
        <w:t>䱦焥쉧彟怸䁎슩䙞㚣獠㤵唯㩺⽳⌦䟂꥗⛂숲剓썣꺩癆獨匊姂䑖燂扶슮㍢㧂恘⬩瘪㑅沏</w:t>
      </w:r>
      <w:r>
        <w:rPr/>
        <w:t>꧂</w:t>
      </w:r>
      <w:r>
        <w:rPr/>
        <w:t>숬奸单夸瑴㝸扬숲犏䩨㑾ꍮ⸷갪䉇⥯⩢㥘㥁垻穠㈫獩济瀪⨲䁘轷伹䍨㨹剟숸琹炿싂啩⼣숵㍍歩掱묽癩㩺晐슘汳䮏슡樳揂뭢へ佢㵙㥭痂㙇</w:t>
      </w:r>
      <w:r>
        <w:rPr/>
        <w:t>ⱃ</w:t>
      </w:r>
      <w:r>
        <w:rPr/>
        <w:t>뽏飂ꅧ</w:t>
      </w:r>
      <w:r>
        <w:rPr/>
        <w:t>Ⱡ</w:t>
      </w:r>
      <w:r>
        <w:rPr/>
        <w:t>玱页佶</w:t>
      </w:r>
      <w:r>
        <w:rPr/>
        <w:t>ꖻ</w:t>
      </w:r>
      <w:r>
        <w:rPr/>
        <w:t>䀵쵂䅎숻⦩⩫</w:t>
      </w:r>
      <w:r>
        <w:rPr/>
        <w:t>ꔰ</w:t>
      </w:r>
      <w:r>
        <w:rPr/>
        <w:t>厮ꅹ땞㭞⾮숫澏뽏</w:t>
      </w:r>
      <w:r>
        <w:rPr/>
        <w:t>ꥆ</w:t>
      </w:r>
      <w:r>
        <w:rPr/>
        <w:t>睺游灇䴯숽浬楪乩</w:t>
      </w:r>
      <w:r>
        <w:rPr/>
        <w:t>ꗂ</w:t>
      </w:r>
      <w:r>
        <w:rPr/>
        <w:t>㵨넬弽䍘ꇂ〻쉗ꅫ睤쉯⌷楎毂轣睩楤</w:t>
      </w:r>
      <w:r>
        <w:rPr/>
        <w:t>⠣</w:t>
      </w:r>
      <w:r>
        <w:rPr/>
        <w:t>枿悡⩘漺䱄玵㥞⍆䌹╕娵</w:t>
      </w:r>
      <w:r>
        <w:rPr/>
        <w:t>ⲱ</w:t>
      </w:r>
      <w:r>
        <w:rPr/>
        <w:t>숽䞱梩䝊쉈楸䝙⥓⼸⫂临剘摣</w:t>
      </w:r>
      <w:r>
        <w:rPr/>
        <w:t>ꕕ</w:t>
      </w:r>
      <w:r>
        <w:rPr/>
        <w:t>숪</w:t>
      </w:r>
      <w:r>
        <w:rPr/>
        <w:t>ⰸ</w:t>
      </w:r>
      <w:r>
        <w:rPr/>
        <w:t>㐮⨦桵</w:t>
      </w:r>
      <w:r>
        <w:rPr/>
        <w:t>ꗂ</w:t>
      </w:r>
      <w:r>
        <w:rPr/>
        <w:t>딵ㄶ欬쉺稰捸掵</w:t>
      </w:r>
      <w:r>
        <w:rPr/>
        <w:t>ⵥ</w:t>
      </w:r>
      <w:r>
        <w:rPr/>
        <w:t>砽쉎轃穩䈱惎兖⾻歹痂嫂䭐歗숯㙞睅ㄹ⥑杺⑫礤⍚滃ꍪㄯ䇂칕⥈瑋쉦쉇┵䘣</w:t>
      </w:r>
      <w:r>
        <w:rPr/>
        <w:t>ꥎ</w:t>
      </w:r>
      <w:r>
        <w:rPr/>
        <w:t>玏Ⓜ䕃⍠⽒㨷쉓㡹</w:t>
      </w:r>
      <w:r>
        <w:rPr/>
        <w:t>ꗂ</w:t>
      </w:r>
      <w:r>
        <w:rPr/>
        <w:t>쉀㵒劬椺깷습恍⩤獪쉦帳♪呬乮㨱♷␻䝕⤷祱塂⨪쉷㴽繾걫숫汷幂캿㩑繃䑸㓂걫攻츽渣䍅杠瀷싂䡙㙂咥䁪캥歎⎩斏畡숲疥轫ꅠꥯ彐슬쉩</w:t>
      </w:r>
      <w:r>
        <w:rPr/>
        <w:t>ⱐ</w:t>
      </w:r>
      <w:r>
        <w:rPr/>
        <w:t>礩㤻溬硘쉂뇂扠别㉀슮캬칐䧂佐</w:t>
      </w:r>
      <w:r>
        <w:rPr/>
        <w:t>꤭ꗂ⫃</w:t>
      </w:r>
      <w:r>
        <w:rPr/>
        <w:t>슬깨佣顥⥁䱱琰凂ꍵ呸扥灌楥</w:t>
      </w:r>
      <w:r>
        <w:rPr/>
        <w:t>꧂</w:t>
      </w:r>
      <w:r>
        <w:rPr/>
        <w:t>毎堲卸뼱㕮⹣竂쉉쉩敬䉌슮㩳收㓍潺ꇂ쉶䟂硾㘻㘯츻楆㡭幺쉥砯杭橮ㅍ⤮䡨</w:t>
      </w:r>
      <w:r>
        <w:rPr/>
        <w:t>꧂</w:t>
      </w:r>
      <w:r>
        <w:rPr/>
        <w:t>칎㈦穓⍍䭏넺⹳偉ꅵ묨攣汏슩噵辘묥⩾硐⭉弨呱썸䇂⩠䁾</w:t>
      </w:r>
      <w:r>
        <w:rPr/>
        <w:t>꧂</w:t>
      </w:r>
      <w:r>
        <w:rPr/>
        <w:t>刳䱶썧䁏ꥡ扏㔸ぁ㍷뭸㭌㞻徏䔪䝠쉷浒숭潍亱꥘勎㊡猪땄ꌸ洽⬪〹䉵悥栦뇃六긤쉡⛂땉쉁楇⽒扱憱迂㠪䔻時䕲售믂ぶꅡ㐪慃氣ꍱ싂㵦㘶㏂䭒╬쉀␵㞥㓂</w:t>
      </w:r>
      <w:r>
        <w:rPr/>
        <w:t>ⱖ</w:t>
      </w:r>
      <w:r>
        <w:rPr/>
        <w:t>廂嘶㥂偈㜽뭴놵⩟璬㘴歘쉁㭊浭껂숳未偋쌪숥䵫⫂</w:t>
      </w:r>
      <w:r>
        <w:rPr/>
        <w:t>ꥃ</w:t>
      </w:r>
      <w:r>
        <w:rPr/>
        <w:t>湯꺘㠲ꍵ灤⯂</w:t>
      </w:r>
      <w:r>
        <w:rPr/>
        <w:t>ꕾ⪥</w:t>
      </w:r>
      <w:r>
        <w:rPr/>
        <w:t>慺䋃噗쎻슻㉅悻婱䌥烎숩彐噓攰㑓䅣婴泂싂㙉䧍あ僂⮏禿畵惃徻</w:t>
      </w:r>
      <w:r>
        <w:rPr/>
        <w:t>ꦩ</w:t>
      </w:r>
      <w:r>
        <w:rPr/>
        <w:t>皿ꥢ参未ꍷ娸浫┰</w:t>
      </w:r>
      <w:r>
        <w:rPr/>
        <w:t>ꦩ</w:t>
      </w:r>
      <w:r>
        <w:rPr/>
        <w:t>䵎컂劥♗潃녭싂쉺商へ㑁湙佚刨㡏䗂⴪쉁</w:t>
      </w:r>
      <w:r>
        <w:rPr/>
        <w:t>ꔊ</w:t>
      </w:r>
      <w:r>
        <w:rPr/>
        <w:t>塀㑵䈱뽬걊㥗佘埂⥖杔氯煑ꅣ</w:t>
      </w:r>
      <w:r>
        <w:rPr/>
        <w:t>ꤨ</w:t>
      </w:r>
      <w:r>
        <w:rPr/>
        <w:t>拂戱⻂녊瑦ꅬ䨥弱頳湮栽녒灍䅭硎煎䔬啹䯂䡈湂昸䞬깸穃♲犮쏂氪㜯䂱⼪쉮娨濂⍚低噐懂䞿獗楑ぶ坃䔸畵坭□癡녌熏쉠㝓</w:t>
      </w:r>
      <w:r>
        <w:rPr/>
        <w:t>ꦩ</w:t>
      </w:r>
      <w:r>
        <w:rPr/>
        <w:t>䑥숥슩╤쉯칒㝷㙣䂵딳걥⬱⭗儲㊵䙑</w:t>
      </w:r>
      <w:r>
        <w:rPr/>
        <w:t>⡊</w:t>
      </w:r>
      <w:r>
        <w:rPr/>
        <w:t>榏㩄⼸僂쉣凃璡癋唩奞䥑썦⌷쉳⩍䥮硳㡉♋枥</w:t>
      </w:r>
      <w:r>
        <w:rPr/>
        <w:t>ꥒ</w:t>
      </w:r>
      <w:r>
        <w:rPr/>
        <w:t>杸繎</w:t>
      </w:r>
      <w:r>
        <w:rPr/>
        <w:t>Ⱡ</w:t>
      </w:r>
      <w:r>
        <w:rPr/>
        <w:t>춬㙆딫䝰㦮䄬쉆稲琩뭒䕲␣堳䆿墿⤱卍ꆻ썓⚩つ浑牺妱桯♖㡰嗎慄天⬯杵㚩䘷쉦票쉕㍅쉺䍄棍杉땣┹〥戵䄮婗瑬쉷娨匬䜮따堤偱秂쉔쎩乙㉁䅂⩥곂呪</w:t>
      </w:r>
      <w:r>
        <w:rPr/>
        <w:t>ⴽ</w:t>
      </w:r>
      <w:r>
        <w:rPr/>
        <w:t>矂숷妱午楣㩪硔⺩츽歍떩䷂䚩来滂懍⚥쉎깶庱溘녣㝱㉪勂쉵瓂偧㴱싂㔪拂浉杞䍵硭㈽쉵捎䙸疣昤楹摺숴㍗旂</w:t>
      </w:r>
      <w:r>
        <w:rPr/>
        <w:t>⡭</w:t>
      </w:r>
      <w:r>
        <w:rPr/>
        <w:t>淍싂숽姂쉪奍⑯㠣矂뽏婆㑮獊▏⺡猰숴䂣徏歆춥䇂</w:t>
      </w:r>
      <w:r>
        <w:rPr/>
        <w:t>ꔲ</w:t>
      </w:r>
      <w:r>
        <w:rPr/>
        <w:t>噅㉕ꍱ䏎棂竂瀱╩췂⬦摷믂繖啊佈儴眤ꥹ걦栽㍠䧂</w:t>
      </w:r>
      <w:r>
        <w:rPr/>
        <w:t>Ⱨ</w:t>
      </w:r>
      <w:r>
        <w:rPr/>
        <w:t>摆䂱頪녧痂䗂奩</w:t>
      </w:r>
      <w:r>
        <w:rPr/>
        <w:t>ꖬ</w:t>
      </w:r>
      <w:r>
        <w:rPr/>
        <w:t>杹ㄣ娷슘</w:t>
      </w:r>
      <w:r>
        <w:rPr/>
        <w:t>ⵙ</w:t>
      </w:r>
      <w:r>
        <w:rPr/>
        <w:t>疿떿湳䀸㕑杚쵴矂朶申䥹䴽</w:t>
      </w:r>
      <w:r>
        <w:rPr/>
        <w:t>Ⱘ</w:t>
      </w:r>
      <w:r>
        <w:rPr/>
        <w:t>䭁䙮䅘䡍넮숪敳㪻〻쉎檏塰呸硫⭈眥䚏⫍쉌땖䒱⽹⪬㊡䭍咥㕹塮</w:t>
      </w:r>
      <w:r>
        <w:rPr/>
        <w:t>ⲩ</w:t>
      </w:r>
      <w:r>
        <w:rPr/>
        <w:t>쉧洺슿松딮뽷싂朮禡쉦倳ㅞ幏촹⮥</w:t>
      </w:r>
      <w:r>
        <w:rPr/>
        <w:t>Ⱪ</w:t>
      </w:r>
      <w:r>
        <w:rPr/>
        <w:t>컃䊿皩湶䞱⑳䛍樹㍵捹䔸偑恋䫎な⨸䉮⹆뭳숤숹컂ㅤ睩쵆㈪슣䥟㷂剀栮⍌刳恲轁걓⹓䩱䨪佊噶䐪싂刬컂恊䯂ꥮ㘭딻䖱뭀쉮ꅌ</w:t>
      </w:r>
      <w:r>
        <w:rPr/>
        <w:t>ꔤ</w:t>
      </w:r>
      <w:r>
        <w:rPr/>
        <w:t>惃砩☴呴숲ꅉ契</w:t>
      </w:r>
      <w:r>
        <w:rPr/>
        <w:t>ⱖ</w:t>
      </w:r>
      <w:r>
        <w:rPr/>
        <w:t>彬伪瘬숴㬶쉉썪竂</w:t>
      </w:r>
      <w:r>
        <w:rPr/>
        <w:t>ꦩ</w:t>
      </w:r>
      <w:r>
        <w:rPr/>
        <w:t>쉯氣朥␲繋䝖㑭灾䁒䇂䕸㝅쵈㡮偓癫⌰咵㐳</w:t>
      </w:r>
      <w:r>
        <w:rPr/>
        <w:t>⡏</w:t>
      </w:r>
      <w:r>
        <w:rPr/>
        <w:t>㍙췂쉱䳂䏂싂眬⼱梥纏塪㡾啢⬭湟㍎䁬䮱갶栦䱶䥀䡧⭸⧂懂싂顀쉉怵㝐湢瞱棂轄幱숻쉃숦欰砸겵慩僃쉏┶촮㗂</w:t>
      </w:r>
      <w:r>
        <w:rPr/>
        <w:t>ꕗ</w:t>
      </w:r>
      <w:r>
        <w:rPr/>
        <w:t>칾扰㵟㘭숰匭䂩也欫껂</w:t>
      </w:r>
      <w:r>
        <w:rPr/>
        <w:t>ꤻ</w:t>
      </w:r>
      <w:r>
        <w:rPr/>
        <w:t>扗쏎䙚樹䡖싂㍖㙯㤻歊勂㉖揂㒩⻂⵾頵扈䁔刊숸琩⺩稣ꥺ攤䇂䞥걩쵣娲⩖䌤싍汉싎硨䘪浾캻栤灁쉥祄슱埃ㆩ䥋⚩浤椷묹勂ꄩ攤䡺㐯奰ꥢ뽯</w:t>
      </w:r>
      <w:r>
        <w:rPr/>
        <w:t>ꦮ</w:t>
      </w:r>
      <w:r>
        <w:rPr/>
        <w:t>㓂彀䵶⚥材丶啊䯃쉨⽓</w:t>
      </w:r>
      <w:r>
        <w:rPr/>
        <w:t>ⵃ⏍</w:t>
      </w:r>
      <w:r>
        <w:rPr/>
        <w:t>破䘭⩭㦮噷⭴걞塦쉧뭭ꇂ</w:t>
      </w:r>
      <w:r>
        <w:rPr/>
        <w:t>⠮</w:t>
      </w:r>
      <w:r>
        <w:rPr/>
        <w:t>썲쉁썮䙳䋂⚵♢ㅉ䤸橨秂쉁刲機埂䜷〹䎡ꎩ纩䱂㈫숺呆穩ㅔ</w:t>
      </w:r>
      <w:r>
        <w:rPr/>
        <w:t>ⱎ</w:t>
      </w:r>
      <w:r>
        <w:rPr/>
        <w:t>猻穟摟呫</w:t>
      </w:r>
      <w:r>
        <w:rPr/>
        <w:t>⡾</w:t>
      </w:r>
      <w:r>
        <w:rPr/>
        <w:t>䨣㩧䔻슥瞻昨㪿쉡</w:t>
      </w:r>
      <w:r>
        <w:rPr/>
        <w:t>Ⳃ</w:t>
      </w:r>
      <w:r>
        <w:rPr/>
        <w:t>䜵丯㑘潦⿂㛂</w:t>
      </w:r>
      <w:r>
        <w:rPr/>
        <w:t>ⱺ</w:t>
      </w:r>
      <w:r>
        <w:rPr/>
        <w:t>䫂愰ㅣ넦湋牮奯氳쉮卾扑쉉ꍲ⩒㜽싎冣并㙤殘産숩暥卥䪏녅㥡佁㩚숲㧍瑺璮獅䬱囂숲碘偾⴪㶮䝙窮</w:t>
      </w:r>
      <w:r>
        <w:rPr/>
        <w:t>ⱙ</w:t>
      </w:r>
      <w:r>
        <w:rPr/>
        <w:t>辬吶☭头긯况盂숺祃摬䙓쉙渴晏瑌䧎顒䘫汫숣繉㝞唶汄獎뭧㓂ㄪ㒡ꥣⸯ䑯슿烂ヂ⸷⩨쉅㌲䜣䩈剱焸갥穂㘸⤸쉧⍖煏䇂搰</w:t>
      </w:r>
      <w:r>
        <w:rPr/>
        <w:t>ⴶ</w:t>
      </w:r>
      <w:r>
        <w:rPr/>
        <w:t>䑁⦡撡呥⼽呄뼣捎ぴ砨쉸硇浒橹㑓䥑</w:t>
      </w:r>
      <w:r>
        <w:rPr/>
        <w:t>ⱙ</w:t>
      </w:r>
      <w:r>
        <w:rPr/>
        <w:t>幈獅Ⓜ惂뭊徵䍈⿂顏物勎癵⚵숦䱷硋쉏⽏繋뽟</w:t>
      </w:r>
      <w:r>
        <w:rPr/>
        <w:t>Ⱟ</w:t>
      </w:r>
      <w:r>
        <w:rPr/>
        <w:t>普弻㭇숷䩄习㪿㭴⩘⎡㖿싂싂歍</w:t>
      </w:r>
      <w:r>
        <w:rPr/>
        <w:t>Ɑ</w:t>
      </w:r>
      <w:r>
        <w:rPr/>
        <w:t>轮㬹쉢⨦䔽棂</w:t>
      </w:r>
      <w:r>
        <w:rPr/>
        <w:t>⡯</w:t>
      </w:r>
      <w:r>
        <w:rPr/>
        <w:t>춥</w:t>
      </w:r>
      <w:r>
        <w:rPr/>
        <w:t>ⵁ⥉</w:t>
      </w:r>
      <w:r>
        <w:rPr/>
        <w:t>歙噉숩䌽⫃녀㌶䕍묰橉〪昷⑖夳敾垮㌱쉚뽆畮剭ꌩ걘⑐쉾숪灈땱懂療䌸砹묷橬䀮晨⩔係灞也顔托〰夥</w:t>
      </w:r>
      <w:r>
        <w:rPr/>
        <w:t>⡊</w:t>
      </w:r>
      <w:r>
        <w:rPr/>
        <w:t>䭙晅⥄ꍣ긮싍ꎱ㝚㩾곂绂⑁㝾⑘㕕쉑塉祗煘䟂塆⻂㡢乞䒱䤽䕣撩奱砩</w:t>
      </w:r>
      <w:r>
        <w:rPr/>
        <w:t>⢮</w:t>
      </w:r>
      <w:r>
        <w:rPr/>
        <w:t>彵欽녞쉟縣⍂琻슻쉠涣⹳␸晦⽖╊䟃㝄㴥样恄ꥦ轢堤湖梩彞㚻쉅䕷桅㑥浔哂㈪呗滂䤦</w:t>
      </w:r>
      <w:r>
        <w:rPr/>
        <w:t>⡀</w:t>
      </w:r>
      <w:r>
        <w:rPr/>
        <w:t>毂䑳彦淂晁䍰쉺딷辡ꆿ癳⭹㵾摵秂恇숺捙淂䙓琹</w:t>
      </w:r>
      <w:r>
        <w:rPr/>
        <w:t>Ⱜ</w:t>
      </w:r>
      <w:r>
        <w:rPr/>
        <w:t>幠䅙䛂쉙江갭㫃癄슮傩㕸⩹忂佥頶촱杆夯扎時⩾깰㚏椷淂⥱㐯壂䩄ꇎ춻扺䰣塁⸸䵖써䉬</w:t>
      </w:r>
      <w:r>
        <w:rPr/>
        <w:t>ꤩ</w:t>
      </w:r>
      <w:r>
        <w:rPr/>
        <w:t>㛂ふ⫎㮘숬慹獖㔳㵐猳儵颬슿캥䲱竂桠檻禩お瞘㌸ぅ嫂㌵⹑㭸뽶䢏杬溘쉭䥃걙쉒欽㥠䟂㥷绂</w:t>
      </w:r>
      <w:r>
        <w:rPr/>
        <w:t>ꕂ⸵⍭</w:t>
      </w:r>
      <w:r>
        <w:rPr/>
        <w:t>敷묫⺿繇穈㡀⧂㑄毃㉋燂眲⍪䱱쌽⩯ヂꇂ슮祵⤊┣䕾忂슥㎩愻夺슘䃂䩔喬쉋</w:t>
      </w:r>
      <w:r>
        <w:rPr/>
        <w:t>ⵕ</w:t>
      </w:r>
      <w:r>
        <w:rPr/>
        <w:t>쉮祍刦쉞牄洰㡉歱睪壂╉숫䝗䙴祳楢</w:t>
      </w:r>
      <w:r>
        <w:rPr/>
        <w:t>Ᵽ</w:t>
      </w:r>
      <w:r>
        <w:rPr/>
        <w:t>㵣䕑뇂곍啯⨥䵇㌦䬣桠朥瘥輻瀮쉣쉄⑓織⑾䈲䭥슩瑴禿⼦䭎䤶䩦ꥩ濂싂塙䓂昣顦㵀</w:t>
      </w:r>
      <w:r>
        <w:rPr/>
        <w:t>ⵊ</w:t>
      </w:r>
      <w:r>
        <w:rPr/>
        <w:t>凂昺㭲땓懂块䍶颮</w:t>
      </w:r>
      <w:r>
        <w:rPr/>
        <w:t>ꤷ</w:t>
      </w:r>
      <w:r>
        <w:rPr/>
        <w:t>䘶狂숮⿂恑⸹숲娥旂ꥹ橥䘸␲桩侥㉉懂⿂䩪〷严典婣⩘弪뾿劏收氦偠</w:t>
      </w:r>
      <w:r>
        <w:rPr/>
        <w:t>⠩</w:t>
      </w:r>
      <w:r>
        <w:rPr/>
        <w:t>匨顯砭㝔塞쉧녯묬㥳䩯㩲㝳㟂湈</w:t>
      </w:r>
      <w:r>
        <w:rPr/>
        <w:t>ⱁ</w:t>
      </w:r>
      <w:r>
        <w:rPr/>
        <w:t>䦣癙碻⫂믂㴹</w:t>
      </w:r>
      <w:r>
        <w:rPr/>
        <w:t>ꔸ</w:t>
      </w:r>
      <w:r>
        <w:rPr/>
        <w:t>䑖縥繧祐䨶싂琭⭬㈥␻輯牬⵩䫂桪㨩</w:t>
      </w:r>
      <w:r>
        <w:rPr/>
        <w:t>ꕍ</w:t>
      </w:r>
      <w:r>
        <w:rPr/>
        <w:t>숣檿牰쉚쉅♹따깩쉧㙔</w:t>
      </w:r>
      <w:r>
        <w:rPr/>
        <w:t>ⵆ</w:t>
      </w:r>
      <w:r>
        <w:rPr/>
        <w:t>恭癎⭣瑯ㅈ睷塡㤫⫍竂䄦䡖ꥤ啴び㉅</w:t>
      </w:r>
      <w:r>
        <w:rPr/>
        <w:t>ꕔ</w:t>
      </w:r>
      <w:r>
        <w:rPr/>
        <w:t>䤷䲩싂杩숣獕딦</w:t>
      </w:r>
      <w:r>
        <w:rPr/>
        <w:t>ꕓ</w:t>
      </w:r>
      <w:r>
        <w:rPr/>
        <w:t>䬴揂㫃繡㝢䤳쵮뽫懂⧂湥숬뽒桖侵奊浦怲</w:t>
      </w:r>
      <w:r>
        <w:rPr/>
        <w:t>ꗂ</w:t>
      </w:r>
      <w:r>
        <w:rPr/>
        <w:t>摀佸朸⵸䩨湍䊱ㅺ㑤捕뽓縤쉯㭍歈烍곂䴯㵌抬㛂⿂䝖㉯깉䍔⌯磍쉦ꥨ䙠</w:t>
      </w:r>
      <w:r>
        <w:rPr/>
        <w:t>Ⳃ</w:t>
      </w:r>
      <w:r>
        <w:rPr/>
        <w:t>硑⹏믂슏睧博徥ケ枥</w:t>
      </w:r>
      <w:r>
        <w:rPr/>
        <w:t>ⷂ</w:t>
      </w:r>
      <w:r>
        <w:rPr/>
        <w:t>쉳㶮颏剄㈭ꥢ歌슻</w:t>
      </w:r>
      <w:r>
        <w:rPr/>
        <w:t>ⵕ♤</w:t>
      </w:r>
      <w:r>
        <w:rPr/>
        <w:t>ꍉ䡨䝲䱄슻砽卑⧂㡂楹䵉㛂썏</w:t>
      </w:r>
      <w:r>
        <w:rPr/>
        <w:t>ⵤ</w:t>
      </w:r>
      <w:r>
        <w:rPr/>
        <w:t>녩啸</w:t>
      </w:r>
      <w:r>
        <w:rPr/>
        <w:t>⡙</w:t>
      </w:r>
      <w:r>
        <w:rPr/>
        <w:t>欵䝀ㅇ䥴䜯칪掱䊥幖堨䏂</w:t>
      </w:r>
      <w:r>
        <w:rPr/>
        <w:t>⡭</w:t>
      </w:r>
      <w:r>
        <w:rPr/>
        <w:t>䵬晌轲♔䘳瓂硌䅱</w:t>
      </w:r>
      <w:r>
        <w:rPr/>
        <w:t>ⵠ</w:t>
      </w:r>
      <w:r>
        <w:rPr/>
        <w:t>塕걠⌥㉤旂쵀ꌳ♷⿂♭뽊Ⓜ祺䨲攬樮쉲숹庡旂甹䱳嚿噖剧숪梩晤呄ㅳㅫ焸婙ㆱ瓎溥挱㡘</w:t>
      </w:r>
      <w:r>
        <w:rPr/>
        <w:t>ⲻ</w:t>
      </w:r>
      <w:r>
        <w:rPr/>
        <w:t>橫夫䙱䱭輬廂뭫呥湚</w:t>
      </w:r>
      <w:r>
        <w:rPr/>
        <w:t>ꖩ</w:t>
      </w:r>
      <w:r>
        <w:rPr/>
        <w:t>畎䄻猭〸㍢ꍸ穏亩䰦睆</w:t>
      </w:r>
      <w:r>
        <w:rPr/>
        <w:t>ⴭ</w:t>
      </w:r>
      <w:r>
        <w:rPr/>
        <w:t>檩䶩ꇂ繃佥</w:t>
      </w:r>
      <w:r>
        <w:rPr/>
        <w:t>ꔻ</w:t>
      </w:r>
      <w:r>
        <w:rPr/>
        <w:t>獚烂桕ꇂ칰獵堣䓎穡♁圱晗濂䤬㉗</w:t>
      </w:r>
      <w:r>
        <w:rPr/>
        <w:t>ⵃ</w:t>
      </w:r>
      <w:r>
        <w:rPr/>
        <w:t>嗂憡싂</w:t>
      </w:r>
      <w:r>
        <w:rPr/>
        <w:t>⠺</w:t>
      </w:r>
      <w:r>
        <w:rPr/>
        <w:t>䖣䴰㘨㑷썱쉗轣䨲㢘穳碱晈迂硧琣넰攣⪿颬쉉㍄甸䕓楙帬㕺偈</w:t>
      </w:r>
      <w:r>
        <w:rPr/>
        <w:t>ⱞ╶</w:t>
      </w:r>
      <w:r>
        <w:rPr/>
        <w:t>湍뭲汔睴捖繸숭갦彬</w:t>
      </w:r>
      <w:r>
        <w:rPr/>
        <w:t>ꕴ⌻</w:t>
      </w:r>
      <w:r>
        <w:rPr/>
        <w:t>쉭☨眫⸪㑹䯂숥示漯쉍㣂</w:t>
      </w:r>
      <w:r>
        <w:rPr/>
        <w:t>ⵢ</w:t>
      </w:r>
      <w:r>
        <w:rPr/>
        <w:t>칸瑪睂摐疬妘琣楳㡀㩸䱣畓쉙䕊破浈䌷㕄捸딮廂⸳䵏㦵惂唵灁☰亻㩖</w:t>
      </w:r>
      <w:r>
        <w:rPr/>
        <w:t>ꕄ</w:t>
      </w:r>
      <w:r>
        <w:rPr/>
        <w:t>䙮杹⽯⹸殩쎻Ⓜ딱⨶䥖摇쉡䏂頦</w:t>
      </w:r>
      <w:r>
        <w:rPr/>
        <w:t>ꕩ</w:t>
      </w:r>
      <w:r>
        <w:rPr/>
        <w:t>煘楹㞩</w:t>
      </w:r>
      <w:r>
        <w:rPr/>
        <w:t>Ⳃ</w:t>
      </w:r>
      <w:r>
        <w:rPr/>
        <w:t>慴皣ꍡ㯂䖘拂껂凍椶仂숯</w:t>
      </w:r>
      <w:r>
        <w:rPr/>
        <w:t>⡱</w:t>
      </w:r>
      <w:r>
        <w:rPr/>
        <w:t>쉋┺娦ㅴ㌱別彩䁎䝡桦䍤ꆘ橢⩾冩☨䙧䢥┨⤲圊枥ㄲ쉏ꅡ</w:t>
      </w:r>
      <w:r>
        <w:rPr/>
        <w:t>ꤩ</w:t>
      </w:r>
      <w:r>
        <w:rPr/>
        <w:t>桐珂愩堪搪㉞㙏欻⼤㩇㠣復轪숣쉩纩潏仍恹獍扱獭織眻䈭䱱䁗兩殏剤쉺啢䥮䰪슘橙䐴婩硘溩由挩㧂条䍄⼵䁤㬸䑹璩浤䙂숹㯂䵣娨百瀨땨ꄭ彩棂슡噸⩮⨻㙋㈤묽樰儵案卟汀儦쉄촬摉䕌彍奣㶣⽰煌슬婯坩</w:t>
      </w:r>
      <w:r>
        <w:rPr/>
        <w:t>ⰷ</w:t>
      </w:r>
      <w:r>
        <w:rPr/>
        <w:t>晖桩㓂⍴쵾⽕恲䕓䑐칋싎椫☰䕥瘽⎣䩺慄녇싂⫂㔻煕땄䂿婹棂礪⩆딱뽗쉥嫂䩕㫍㍤습偣顆갦</w:t>
      </w:r>
      <w:r>
        <w:rPr/>
        <w:t>⣂</w:t>
      </w:r>
      <w:r>
        <w:rPr/>
        <w:t>ꥭ揂䅡</w:t>
      </w:r>
      <w:r>
        <w:rPr/>
        <w:t>⡀</w:t>
      </w:r>
      <w:r>
        <w:rPr/>
        <w:t>싃땤䥄ꍅ挱瀣畚稣䠶ꍨ쉯슿辩乴㑹숻숴▮儱偶䕫晩습쉭矎㉀瀻ꥧ㘷䈣䉐㙬⭠奠㭘捄婟</w:t>
      </w:r>
      <w:r>
        <w:rPr/>
        <w:t>ꕐ</w:t>
      </w:r>
      <w:r>
        <w:rPr/>
        <w:t>ꥺ䕙啊瀲쉅䴹繓</w:t>
      </w:r>
      <w:r>
        <w:rPr/>
        <w:t>ⰴ</w:t>
      </w:r>
      <w:r>
        <w:rPr/>
        <w:t>쎡땶Ⓜꆬ頵쉎㶡쉐癓䭘㟂⼱⌷㵺冱칠꺵浕䠱䅇ォ쉾㝓</w:t>
      </w:r>
      <w:r>
        <w:rPr/>
        <w:t>ꔶ╉</w:t>
      </w:r>
      <w:r>
        <w:rPr/>
        <w:t>뿂⬵乩</w:t>
      </w:r>
      <w:r>
        <w:rPr/>
        <w:t>ꔪⵔ</w:t>
      </w:r>
      <w:r>
        <w:rPr/>
        <w:t>䘥穫獥䎩婇婨涘轘숽愮圵朴ㅕ㝟浐㏂甭飂㒏冿睅慦⬩䱤기狍㜮⨸㴳⩍䬩쉟秂⦩是咡⌽쉢땥徘겡쉫啙桗뿂楷倨䅸搽柃ꥰ싍桔煨뿂梘縱쉭〪畹컂勂⑀末딬㵄は恊㵚搤凎渶쉪晞轉㦩䷂働</w:t>
      </w:r>
      <w:r>
        <w:rPr/>
        <w:t>ⵍ</w:t>
      </w:r>
      <w:r>
        <w:rPr/>
        <w:t>㍫꥗祗</w:t>
      </w:r>
      <w:r>
        <w:rPr/>
        <w:t>⡨</w:t>
      </w:r>
      <w:r>
        <w:rPr/>
        <w:t>个숶뽨</w:t>
      </w:r>
      <w:r>
        <w:rPr/>
        <w:t>ⲩ</w:t>
      </w:r>
      <w:r>
        <w:rPr/>
        <w:t>桬帳⍙싂㚣♡</w:t>
      </w:r>
      <w:r>
        <w:rPr/>
        <w:t>ꔳ☩</w:t>
      </w:r>
      <w:r>
        <w:rPr/>
        <w:t>䦱淂亘滂䠷幩츮䅯汲塚쉩⑭渹ㅀ䈥㞡쉴썰쉋桸䱈䂥渪⩕슥㕕抮슱ꏂ灧埂ぶ楚䒡买땷슻儲祃吭䛂禩슩꥙瀲䙺噹慯</w:t>
      </w:r>
      <w:r>
        <w:rPr/>
        <w:t>ꦩ</w:t>
      </w:r>
      <w:r>
        <w:rPr/>
        <w:t>垘䘰祓飂慞ꍉ</w:t>
      </w:r>
      <w:r>
        <w:rPr/>
        <w:t>Ⱞ</w:t>
      </w:r>
      <w:r>
        <w:rPr/>
        <w:t>䕐긤녟쉤恟䭕佷䐹슩当숩䍷睚摒┨䌨김㖡中䗂칁</w:t>
      </w:r>
      <w:r>
        <w:rPr/>
        <w:t>ꥊ</w:t>
      </w:r>
      <w:r>
        <w:rPr/>
        <w:t>壂戵</w:t>
      </w:r>
      <w:r>
        <w:rPr/>
        <w:t>ꕣ⩾</w:t>
      </w:r>
      <w:r>
        <w:rPr/>
        <w:t>噠呆떣杞头磂㛂嫃숹喻䬱瑤喘慑쉭兊祦⹪꥾㤰㌱瑲䰪䭷</w:t>
      </w:r>
      <w:r>
        <w:rPr/>
        <w:t>⡐</w:t>
      </w:r>
      <w:r>
        <w:rPr/>
        <w:t>礵⪡긫ꇎ慰榬氲넽䭘⤥䠯搷⴦廂剫曂䅺╆と싂㧃奸牍㵓깯扮汤䠪䆩⨮⸬컍숩㠣ꆱ슣㙳긴汉楕碱湟⹏㩞樤䖵㌣扅♂㩬恌␨晳꧎ꇂ稸娷乂挹淂揂普漫슏奉㌤칢⫂㘣㩈깔扂木䔲◂㨬ㄭ斮澩䠯쉙숤⨫氯숯㙱檏㜽輦⑃ㅫ橌妵쉤쉦猊⨴湣ㅖ顾僂⽄夨㊬剋⵾䚘㑔㔲顸偒</w:t>
      </w:r>
      <w:r>
        <w:rPr/>
        <w:t>꤭</w:t>
      </w:r>
      <w:r>
        <w:rPr/>
        <w:t>䲣䈷礪䅨硃╳橚嚩⨨⽰쉋⫂偧䐻瓃湋迂칩숻掱⍡帨䕹㡉쉾ꆘ䧂㌬䞥칏捂枻条硬쉕슡䙪뼸䰴圩姍彾槂㙶桄</w:t>
      </w:r>
      <w:r>
        <w:rPr/>
        <w:t>ꦻ</w:t>
      </w:r>
      <w:r>
        <w:rPr/>
        <w:t>쉧慉参</w:t>
      </w:r>
      <w:r>
        <w:rPr/>
        <w:t>⣃</w:t>
      </w:r>
      <w:r>
        <w:rPr/>
        <w:t>쉍侏䚱</w:t>
      </w:r>
      <w:r>
        <w:rPr/>
        <w:t>꧂</w:t>
      </w:r>
      <w:r>
        <w:rPr/>
        <w:t>䀪劻㵤廃廃뽸촥杁뾡䧂뗎䑁䝍녵</w:t>
      </w:r>
      <w:r>
        <w:rPr/>
        <w:t>ꕧ</w:t>
      </w:r>
      <w:r>
        <w:rPr/>
        <w:t>䍖㭍劻꥗츲싂쉰瑢乪땑佇书</w:t>
      </w:r>
      <w:r>
        <w:rPr/>
        <w:t>⡨</w:t>
      </w:r>
      <w:r>
        <w:rPr/>
        <w:t>煣숳坓㠴飍䥈쉏燂啴딤䧂㢣哂灁䭤칢䱕祋䵠䤬敯噎⭧슥쉆걶幵睟乥婣</w:t>
      </w:r>
      <w:r>
        <w:rPr/>
        <w:t>ⱎ</w:t>
      </w:r>
      <w:r>
        <w:rPr/>
        <w:t>懂棍쉡湣싂弯㍭恕扊㔯쉣㔪쉺촱⸷䕆番</w:t>
      </w:r>
      <w:r>
        <w:rPr/>
        <w:t>ꗂ</w:t>
      </w:r>
      <w:r>
        <w:rPr/>
        <w:t>䡏썊㵴겮䙾扄쉩긮瞣畓㥩깧</w:t>
      </w:r>
      <w:r>
        <w:rPr/>
        <w:t>ꤪ</w:t>
      </w:r>
      <w:r>
        <w:rPr/>
        <w:t>쉒妬⭢ꥭ숻扩㧂䵥䄬琯灢⹹栺</w:t>
      </w:r>
      <w:r>
        <w:rPr/>
        <w:t>ⴤ⍤</w:t>
      </w:r>
      <w:r>
        <w:rPr/>
        <w:t>纏涿⦥㑎⤱䱠㋂杄䃂䭴帮쉴쵖䉏畡䕴旂卅뽱扢扙幦㇂슥䟎棎睑爫╌奓⪥摧</w:t>
      </w:r>
      <w:r>
        <w:rPr/>
        <w:t>Ȿ</w:t>
      </w:r>
      <w:r>
        <w:rPr/>
        <w:t>潕ꍋ兆嘮䃂瑃心⤸甫슿</w:t>
      </w:r>
      <w:r>
        <w:rPr/>
        <w:t>ꕌ</w:t>
      </w:r>
      <w:r>
        <w:rPr/>
        <w:t>쵖깤쉪⪻␩ꌬ唭䏂乏穫믂䵰祘慘飂⮿⯂숬䀱睓␴쉒㥊⥳䍴輷〹⌬䍌囂穫땱쉨枱⨩儥䭙焤쉧뽈쉡〶璡頽杪䳂숸슮渹顀</w:t>
      </w:r>
      <w:r>
        <w:rPr/>
        <w:t>ⳍ䷍</w:t>
      </w:r>
      <w:r>
        <w:rPr/>
        <w:t>泂䥞坪迍䕞扭怰䥲┰潒땩㬰䄹ㄪ瘰칭汔噺숬硓㝁䝳疡쉰⹱┺⑥干獠ㅁ䡙嚘䱌捺硋東偪妡쎣允頪걸ꥢ剹擃䞘⫂煵洺쉅⨻⽍恅⵶慨摸〣</w:t>
      </w:r>
      <w:r>
        <w:rPr/>
        <w:t>ꖬ</w:t>
      </w:r>
      <w:r>
        <w:rPr/>
        <w:t>쉇췂恆涱ꄳ䘵佌㍄旂䱷㡅乷⩡╊淂ꎩ喿꥾</w:t>
      </w:r>
      <w:r>
        <w:rPr/>
        <w:t>ꗂ</w:t>
      </w:r>
      <w:r>
        <w:rPr/>
        <w:t>睆願匬䵏旂⼮熡砽媬爷䝞䖩䱵칮䓂坸婗㘵恎싂穢쉨歉坅拂䭰勂ㆩ頽숨췂塐ㅈ偲캻䇂㈥⩕㵊祈㕭쉧秂썃あ</w:t>
      </w:r>
      <w:r>
        <w:rPr/>
        <w:t>ⴺ▥</w:t>
      </w:r>
      <w:r>
        <w:rPr/>
        <w:t>䋂㗎妬깏噳ꥠ뽥桺숱숮ꍥ</w:t>
      </w:r>
      <w:r>
        <w:rPr/>
        <w:t>꧂</w:t>
      </w:r>
      <w:r>
        <w:rPr/>
        <w:t>쉀嚥㥀〩䅄偲⩒싂堯戹瀻卌⹦䅋氶畊䍶쌯⩆㖩畡</w:t>
      </w:r>
      <w:r>
        <w:rPr/>
        <w:t>ⲵ⑈⹖</w:t>
      </w:r>
      <w:r>
        <w:rPr/>
        <w:t>弭㙉ꇂ侥竂쉀녡䑋⽯煎䅟ㆱ欨砱䱧婒剉썷晫뗂䯂ꍓ츳硬㪬䴯㮩</w:t>
      </w:r>
      <w:r>
        <w:rPr/>
        <w:t>ꕮ</w:t>
      </w:r>
      <w:r>
        <w:rPr/>
        <w:t>硤쉓拍倹椤塸ꍚ娺㗂顬ㄣ摞氷㵏䍅㠴炘㣎縩</w:t>
      </w:r>
      <w:r>
        <w:rPr/>
        <w:t>⠽</w:t>
      </w:r>
      <w:r>
        <w:rPr/>
        <w:t>㵊</w:t>
      </w:r>
      <w:r>
        <w:rPr/>
        <w:t>ⵕ</w:t>
      </w:r>
      <w:r>
        <w:rPr/>
        <w:t>쉋⑥卖</w:t>
      </w:r>
      <w:r>
        <w:rPr/>
        <w:t>ⱳ</w:t>
      </w:r>
      <w:r>
        <w:rPr/>
        <w:t>楦偯桯⬰橏ꇂ뽐⽟⩆先䜶渤䕷犘뮡樦祚扈㵫⹸숻毂뭔㔵⪥卬《呇쵤娫歏</w:t>
      </w:r>
      <w:r>
        <w:rPr/>
        <w:t>ꤪ</w:t>
      </w:r>
      <w:r>
        <w:rPr/>
        <w:t>吵㥒䅄乱슏杬쉹澬</w:t>
      </w:r>
      <w:r>
        <w:rPr/>
        <w:t>ⵟ</w:t>
      </w:r>
      <w:r>
        <w:rPr/>
        <w:t>扄页㖬⥕硹桮</w:t>
      </w:r>
      <w:r>
        <w:rPr/>
        <w:t>ⴻ</w:t>
      </w:r>
      <w:r>
        <w:rPr/>
        <w:t>䀬⑔쉰㜦渭扡뭰晙㵹幢䘴灪</w:t>
      </w:r>
      <w:r>
        <w:rPr/>
        <w:t>ꥋ</w:t>
      </w:r>
      <w:r>
        <w:rPr/>
        <w:t>⡉</w:t>
      </w:r>
      <w:r>
        <w:rPr/>
        <w:t>扁쉒걪㩲ꥭꥵ㭬墿䩲䑡瑅칯숭⩋㫂䛂슿㵒쉚剘ꍏ灺슘쉗쉂슣쉒쉷煾</w:t>
      </w:r>
      <w:r>
        <w:rPr/>
        <w:t>꧂</w:t>
      </w:r>
      <w:r>
        <w:rPr/>
        <w:t>㑟燂</w:t>
      </w:r>
      <w:r>
        <w:rPr/>
        <w:t>⡅</w:t>
      </w:r>
      <w:r>
        <w:rPr/>
        <w:t>ꥫ쉬⥷啨䉚䇂灧楱䥊坈㬤䮡ꌺ숲䫂浩㮥╟刬碩喏洺㓂䣃睆溥熏橃䜩</w:t>
      </w:r>
      <w:r>
        <w:rPr/>
        <w:t>⢿</w:t>
      </w:r>
      <w:r>
        <w:rPr/>
        <w:t>㉍걶쉤癨㜶䁟깥潬欪⭒㟍䥉䅁冻䰰쉔쉔뗂䔻㋎깪㑸싂㵳㝨匸꺥⨲숪癤䘫剫녣䅳</w:t>
      </w:r>
      <w:r>
        <w:rPr/>
        <w:t>Ⳃ</w:t>
      </w:r>
      <w:r>
        <w:rPr/>
        <w:t>啲惃䐦潾</w:t>
      </w:r>
      <w:r>
        <w:rPr/>
        <w:t>ꤽ</w:t>
      </w:r>
      <w:r>
        <w:rPr/>
        <w:t>㙳怨䕑振䠦䊻䛂⩡싂劥㒬䅏숬㉙橊䝡㈥梩䬥껎⫂╯樯奪싍</w:t>
      </w:r>
      <w:r>
        <w:rPr/>
        <w:t>ⰳ</w:t>
      </w:r>
      <w:r>
        <w:rPr/>
        <w:t>숨頺偀ꆿ</w:t>
      </w:r>
      <w:r>
        <w:rPr/>
        <w:t>ⱕ</w:t>
      </w:r>
      <w:r>
        <w:rPr/>
        <w:t>琻ㅇ桁慲繬棂ꅪ⩵䗂啫䉫礰撬뼮电砲偯婤숲摄싂♌⩋ꍑ愤坲弥䕳䈷慶숫焳</w:t>
      </w:r>
      <w:r>
        <w:rPr/>
        <w:t>ꗂ</w:t>
      </w:r>
      <w:r>
        <w:rPr/>
        <w:t>硷㚘䕣撥䥀칖㝳乩璱쉣迍株穲汣愰䵠쵍싂</w:t>
      </w:r>
      <w:r>
        <w:rPr/>
        <w:t>ꥉ</w:t>
      </w:r>
      <w:r>
        <w:rPr/>
        <w:t>儣䁗䍇懂쉑슏㤫슏迂㬸䥵扁⫂䭧䱚と㐹㛂廂噋␨悏㓂㟍䡧⺱乣歮</w:t>
      </w:r>
      <w:r>
        <w:rPr/>
        <w:t>⢘</w:t>
      </w:r>
      <w:r>
        <w:rPr/>
        <w:t>숯곂殡⭍</w:t>
      </w:r>
      <w:r>
        <w:rPr/>
        <w:t>ꤩ</w:t>
      </w:r>
      <w:r>
        <w:rPr/>
        <w:t>機♠</w:t>
      </w:r>
      <w:r>
        <w:rPr/>
        <w:t>ꥆ</w:t>
      </w:r>
      <w:r>
        <w:rPr/>
        <w:t>样惎</w:t>
      </w:r>
      <w:r>
        <w:rPr/>
        <w:t>ꤵ</w:t>
      </w:r>
      <w:r>
        <w:rPr/>
        <w:t>쌫塍䉖췂쉡䑈晋넦嘻♋擂穉㑘稷杮숻ꥠ彆컂迂㑘①单䑱숪䞘</w:t>
      </w:r>
      <w:r>
        <w:rPr/>
        <w:t>⡙</w:t>
      </w:r>
      <w:r>
        <w:rPr/>
        <w:t>弻Ⓜ㉭幨㙟㉚稲县숥䅨츩柂汘㝣쉶䌱乖頵숦쉊쉯䅮瑸睦䰯䪘ㅟ畄煀㦘从뽍轰擂禩䥀췂啒</w:t>
      </w:r>
      <w:r>
        <w:rPr/>
        <w:t>ꖮ</w:t>
      </w:r>
      <w:r>
        <w:rPr/>
        <w:t>䄬㵲戶ꥶ棂㣂쉈㭙㑵</w:t>
      </w:r>
      <w:r>
        <w:rPr/>
        <w:t>ⰽ</w:t>
      </w:r>
      <w:r>
        <w:rPr/>
        <w:t>窏㴳繇쉓䛎朤⭚梩</w:t>
      </w:r>
      <w:r>
        <w:rPr/>
        <w:t>ꥂⵡ</w:t>
      </w:r>
      <w:r>
        <w:rPr/>
        <w:t>杘⩱츰ꥥ</w:t>
      </w:r>
      <w:r>
        <w:rPr/>
        <w:t>ⵏ</w:t>
      </w:r>
      <w:r>
        <w:rPr/>
        <w:t>扲猳墿ꍋ涩⭎硱쵵슮썚䔦临璱녵扷䝦䴣溥婅㝁㉄슻䙲䉉疩扖儤䇂斵쉣㡊創묮쉂䁚䄨佇</w:t>
      </w:r>
      <w:r>
        <w:rPr/>
        <w:t>꧂</w:t>
      </w:r>
      <w:r>
        <w:rPr/>
        <w:t>畚瀤㗂盂쉊繺楒椩뽨娪㕖</w:t>
      </w:r>
      <w:r>
        <w:rPr/>
        <w:t>ⰹ</w:t>
      </w:r>
      <w:r>
        <w:rPr/>
        <w:t>䑪䯃㠶呠亮⹵䙣穴輨材䖻旂䵾恩⭊汤⼭乥桬顮갮㭣傱抮䌳ㄥ슮頩抿矍㇂タ䥪䝎幠걫쉊䭐輭숳㞮䞩顶쉯♡乐束㮩㨤涩</w:t>
      </w:r>
      <w:r>
        <w:rPr/>
        <w:t>ⰱ</w:t>
      </w:r>
      <w:r>
        <w:rPr/>
        <w:t>땵ꄷ厮砯珍㡍갮쉰倸堽</w:t>
      </w:r>
      <w:r>
        <w:rPr/>
        <w:t>ⵞ</w:t>
      </w:r>
      <w:r>
        <w:rPr/>
        <w:t>䍰剫䩺䂮呉繥쉱숳漱县땳彋싂⨪楨繉숨故横祁繌㮩恦◂䑅땒匲䘽숨〦䤮也◂敡ㅕ싂땣母吸楑녒╤⻂㕙습ㄸ싂⤊⫂䄣㍡</w:t>
      </w:r>
      <w:r>
        <w:rPr/>
        <w:t>ⱅ</w:t>
      </w:r>
      <w:r>
        <w:rPr/>
        <w:t>길噃칰칊ꍁ恎⫂ꅊ㟂樱㭟묰楎楫㴱</w:t>
      </w:r>
      <w:r>
        <w:rPr/>
        <w:t>⠬</w:t>
      </w:r>
      <w:r>
        <w:rPr/>
        <w:t>顙쉉䨲싂䮩污싂㤦䡨쉦婩潟ꍎ</w:t>
      </w:r>
      <w:r>
        <w:rPr/>
        <w:t>ⵄ</w:t>
      </w:r>
      <w:r>
        <w:rPr/>
        <w:t>㎬埂䫂㧂</w:t>
      </w:r>
      <w:r>
        <w:rPr/>
        <w:t>ⷂ</w:t>
      </w:r>
      <w:r>
        <w:rPr/>
        <w:t>녂佯</w:t>
      </w:r>
      <w:r>
        <w:rPr/>
        <w:t>⢵</w:t>
      </w:r>
      <w:r>
        <w:rPr/>
        <w:t>欲斩䭯㣂姎⼦䝳쉘ꥠ煗瑂个꺮췂慉㶩쉳單ꥦ쉂确珂䂻䚬摴漴䷂杰䠮뾩助枿剥⛂䄱桞楂ꅯ剮뼳딥檮牶ꄶ⑓朤渪싎棂䠪숭牅깹哂繟⩍껂畺슘뭺䑀䑌䥊䋂쵐꥖歒䕙䉰㵨䝁啭㠵</w:t>
      </w:r>
      <w:r>
        <w:rPr/>
        <w:t>⢩</w:t>
      </w:r>
      <w:r>
        <w:rPr/>
        <w:t>ⴺ</w:t>
      </w:r>
      <w:r>
        <w:rPr/>
        <w:t>车墬弪쉕⥵乴</w:t>
      </w:r>
      <w:r>
        <w:rPr/>
        <w:t>ⶩ꥖</w:t>
      </w:r>
      <w:r>
        <w:rPr/>
        <w:t>浍䬹䭇┪♀䩊唯숥┫稵楯</w:t>
      </w:r>
      <w:r>
        <w:rPr/>
        <w:t>ꥃ</w:t>
      </w:r>
      <w:r>
        <w:rPr/>
        <w:t>ꍪꥭ橌塍䩞쉐ヂ㥌怫癢땮㉑</w:t>
      </w:r>
      <w:r>
        <w:rPr/>
        <w:t>꤫</w:t>
      </w:r>
      <w:r>
        <w:rPr/>
        <w:t>湨汧䶡繗♋流桧轄湳㙌㡍旂ㅠ轋礷磂슿榵녕牔佦㩃</w:t>
      </w:r>
      <w:r>
        <w:rPr/>
        <w:t>ⶡ</w:t>
      </w:r>
      <w:r>
        <w:rPr/>
        <w:t>擂쎏쵬녔䡴싂⹹䅓⥙䕫묺㡕普┸颏䪮⻂䌩佊佊싂礪東</w:t>
      </w:r>
      <w:r>
        <w:rPr/>
        <w:t>ⱑ</w:t>
      </w:r>
      <w:r>
        <w:rPr/>
        <w:t>깢姂䯂䒱㡗汧匮婣祵䮩䍀柂⍟冻쉵ꍲ兄㣂決⩹硨⸷䵚ꅂ区㞬䂣杩揂乳䜥杠긨半䔽㑭䕥</w:t>
      </w:r>
      <w:r>
        <w:rPr/>
        <w:t>⡕</w:t>
      </w:r>
      <w:r>
        <w:rPr/>
        <w:t>碱睑⹈뭤㯂䅖廂浙ꥮ仂ꅅ쉎ㅂ䛂儳䍠潘쉩瑢犮轮䉓接㴪倱쉃뾏獈쉟</w:t>
      </w:r>
      <w:r>
        <w:rPr/>
        <w:t>⡓</w:t>
      </w:r>
      <w:r>
        <w:rPr/>
        <w:t>⽷ꍊ㵨痂顶焣穄</w:t>
      </w:r>
      <w:r>
        <w:rPr/>
        <w:t>⠦⫂⩢</w:t>
      </w:r>
      <w:r>
        <w:rPr/>
        <w:t>쉲睏獲敔棂⼲䥗刬쉤䌺䅘䐶捥䍲杖깱컃䤦쉄幇兙稽曃슿꥙䜷쉷歪쌤㑊で涏◍⦮䬺ぞ㩊療晘⿂䉊矂猪獉轥祟禬꤮憣嘨</w:t>
      </w:r>
      <w:r>
        <w:rPr/>
        <w:t>ꔶ</w:t>
      </w:r>
      <w:r>
        <w:rPr/>
        <w:t>䏂協쉖灳憬䄳扦䱳䉫㛂䩇▿獭䜺㙗㑖㮥뭐佩㈫榘悵䍫㊻湠츹땆⭆捑㑋吸숻癶䳂숲뭨㏂䥀桊㟂氫딫圣㌷悩䆩ꥮ썹㝺⌨嗂겱⹬쉔珂╌쉋</w:t>
      </w:r>
      <w:r>
        <w:rPr/>
        <w:t>ꦻ</w:t>
      </w:r>
      <w:r>
        <w:rPr/>
        <w:t>䱕䪩晭獉礲呈칓輻磂</w:t>
      </w:r>
      <w:r>
        <w:rPr/>
        <w:t>⢻</w:t>
      </w:r>
      <w:r>
        <w:rPr/>
        <w:t>楫쉍䧂쉳쉙车呃䢬㥍主伯坋噀⩧儫䚘걘㥳</w:t>
      </w:r>
      <w:r>
        <w:rPr/>
        <w:t>⡦</w:t>
      </w:r>
      <w:r>
        <w:rPr/>
        <w:t>呯⪻䥒슣ꎥ䮿佄硥䉷㏂埂櫍껂廂싂쉦彫⽄敹</w:t>
      </w:r>
      <w:r>
        <w:rPr/>
        <w:t>ꕕ</w:t>
      </w:r>
      <w:r>
        <w:rPr/>
        <w:t>願呩숪猵璬瀦听湇呟摎祧쉸先싂䜹て䩎</w:t>
      </w:r>
      <w:r>
        <w:rPr/>
        <w:t>ꤥ</w:t>
      </w:r>
      <w:r>
        <w:rPr/>
        <w:t>⽪쉫㭔彺☻匪⩶䳂坾桍澻墱熏敓ꅃ겮䔴潑뮱⑬䱍⌱㍧桕態⭓뿂䇂潃澿</w:t>
      </w:r>
      <w:r>
        <w:rPr/>
        <w:t>ꔺ</w:t>
      </w:r>
      <w:r>
        <w:rPr/>
        <w:t>噢㝨슮䙰</w:t>
      </w:r>
      <w:r>
        <w:rPr/>
        <w:t>⢩ⴥ</w:t>
      </w:r>
      <w:r>
        <w:rPr/>
        <w:t>泂滂䬣䓂걆汞䤦坰习卲空⨪䲱䙖⵴〽圹塥걫偏땐づ桰眊쉏琵束쉒縩</w:t>
      </w:r>
      <w:r>
        <w:rPr/>
        <w:t>ꕢ</w:t>
      </w:r>
      <w:r>
        <w:rPr/>
        <w:t>琨䍥拃㩉⺵䦮砲㟂㑶媵奂辩牰쉡倽㑕㤹썢䔦</w:t>
      </w:r>
      <w:r>
        <w:rPr/>
        <w:t>⠥</w:t>
      </w:r>
      <w:r>
        <w:rPr/>
        <w:t>䗂겡澏</w:t>
      </w:r>
      <w:r>
        <w:rPr/>
        <w:t>ꕺ</w:t>
      </w:r>
      <w:r>
        <w:rPr/>
        <w:t>劣习矂㐰垩⥀轋⍚㋂ꥠ䵒挳滂ꅂ楨當쉤숤敗⩆⮮搣迂䁒祋⌺㥾䃂슩㘰䮱썑㠪㵩떬愽㈣潷圭슥䱰쵏嘩煭싂绂⨸碘琯䥂숽⭮㮿ㅦ擂唬䡓摣啶써䐷棂临⚱到杯擂䉞娫䡇㡦쉘㒵普녲</w:t>
      </w:r>
      <w:r>
        <w:rPr/>
        <w:t>꥓</w:t>
      </w:r>
      <w:r>
        <w:rPr/>
        <w:t>쉹癡녢</w:t>
      </w:r>
      <w:r>
        <w:rPr/>
        <w:t>⡸</w:t>
      </w:r>
      <w:r>
        <w:rPr/>
        <w:t>䛂㡑</w:t>
      </w:r>
      <w:r>
        <w:rPr/>
        <w:t>ꥊ</w:t>
      </w:r>
      <w:r>
        <w:rPr/>
        <w:t>숯</w:t>
      </w:r>
      <w:r>
        <w:rPr/>
        <w:t>ꔴ</w:t>
      </w:r>
      <w:r>
        <w:rPr/>
        <w:t>竂灚決㍸轃쉬儱</w:t>
      </w:r>
      <w:r>
        <w:rPr/>
        <w:t>ⱬ</w:t>
      </w:r>
      <w:r>
        <w:rPr/>
        <w:t>怯呍湏檿</w:t>
      </w:r>
      <w:r>
        <w:rPr/>
        <w:t>꧃</w:t>
      </w:r>
      <w:r>
        <w:rPr/>
        <w:t>瘭㝩怷椪▣㵕潐礩쉪汭匰捾</w:t>
      </w:r>
      <w:r>
        <w:rPr/>
        <w:t>⣂</w:t>
      </w:r>
      <w:r>
        <w:rPr/>
        <w:t>䩁슡ꅾ</w:t>
      </w:r>
      <w:r>
        <w:rPr/>
        <w:t>ꕈꦩ</w:t>
      </w:r>
      <w:r>
        <w:rPr/>
        <w:t>슿ꥵ䆣䌥㩑犮䩋㙓偌斬⵭땤恍䥣땘䑄奐㩩걉쉄䆻쵠ꥦ侥䄥仂</w:t>
      </w:r>
      <w:r>
        <w:rPr/>
        <w:t>ꤥ</w:t>
      </w:r>
      <w:r>
        <w:rPr/>
        <w:t>奒⩩瘴썮樺捷숶乥䉖楡䏂䱁䱾偍</w:t>
      </w:r>
      <w:r>
        <w:rPr/>
        <w:t>ꕕ</w:t>
      </w:r>
      <w:r>
        <w:rPr/>
        <w:t>땰稻㩁</w:t>
      </w:r>
      <w:r>
        <w:rPr/>
        <w:t>꧍</w:t>
      </w:r>
      <w:r>
        <w:rPr/>
        <w:t>婒♢乕캵</w:t>
      </w:r>
      <w:r>
        <w:rPr/>
        <w:t>ꥋ</w:t>
      </w:r>
      <w:r>
        <w:rPr/>
        <w:t>亘╶싂㔯썧␦♢噶揃匩䇂浨䳂瞿竂輰䩣䱰乔뽪塬䍬愥⯂캡浾⍚㦬䭠眸权䘣烂쉇䷂慃頣祺뮩ぶ殬⩹塤⥆䠸㗂촥䄷ꅓ⍍塧쉲祆ㅷ横슏䀬ꅮ䋂去浣晳⪏䌴拂番頽㡤䱕㧂哂㭌싃㉬亡咱慈㩪숬楐桌묻ꅂ眰吺걸㛂㥭溮婐䛍戱</w:t>
      </w:r>
      <w:r>
        <w:rPr/>
        <w:t>ꕍ</w:t>
      </w:r>
      <w:r>
        <w:rPr/>
        <w:t>Ⱡ</w:t>
      </w:r>
      <w:r>
        <w:rPr/>
        <w:t>㏂串쉡桋塆깂氻䝫楤</w:t>
      </w:r>
      <w:r>
        <w:rPr/>
        <w:t>ꔹ</w:t>
      </w:r>
      <w:r>
        <w:rPr/>
        <w:t>쉮㑂ㅣ偞</w:t>
      </w:r>
      <w:r>
        <w:rPr/>
        <w:t>ⴳ</w:t>
      </w:r>
      <w:r>
        <w:rPr/>
        <w:t>湄쉆슬䘥杶燂偄畲㠺㑴埂㒮頭⫂癁</w:t>
      </w:r>
      <w:r>
        <w:rPr/>
        <w:t>ⴣ</w:t>
      </w:r>
      <w:r>
        <w:rPr/>
        <w:t>灮╴㯂䵬晰檣⒡䔪㙗겱潧圵斱〨ꌫ</w:t>
      </w:r>
      <w:r>
        <w:rPr/>
        <w:t>ⵖ</w:t>
      </w:r>
      <w:r>
        <w:rPr/>
        <w:t>䵦쉋欣㜺</w:t>
      </w:r>
      <w:r>
        <w:rPr/>
        <w:t>ⰽ</w:t>
      </w:r>
      <w:r>
        <w:rPr/>
        <w:t>䅬迂狂弬㕫쌶</w:t>
      </w:r>
      <w:r>
        <w:rPr/>
        <w:t>ꕠ</w:t>
      </w:r>
      <w:r>
        <w:rPr/>
        <w:t>뇎繺琥칭瑢潅㙲⥫曂儤쉕颩⨹奐䂩恠⦣⯂䡮</w:t>
      </w:r>
      <w:r>
        <w:rPr/>
        <w:t>Ⳃ⤯</w:t>
      </w:r>
      <w:r>
        <w:rPr/>
        <w:t>氶쉘䙓</w:t>
      </w:r>
      <w:r>
        <w:rPr/>
        <w:t>ꤰ</w:t>
      </w:r>
      <w:r>
        <w:rPr/>
        <w:t>쉘䍈㕁䶩甯绂䅳顐卵ヂ갳癁幀춣㠪</w:t>
      </w:r>
      <w:r>
        <w:rPr/>
        <w:t>⡄</w:t>
      </w:r>
      <w:r>
        <w:rPr/>
        <w:t>倨</w:t>
      </w:r>
      <w:r>
        <w:rPr/>
        <w:t>ⵧ</w:t>
      </w:r>
      <w:r>
        <w:rPr/>
        <w:t>栶婄⺘ꏃ쉉㩟쉞杒걧掬⦩浌</w:t>
      </w:r>
      <w:r>
        <w:rPr/>
        <w:t>ⱞ</w:t>
      </w:r>
      <w:r>
        <w:rPr/>
        <w:t>攨긪䉸晴⺘슻䑪塀숶澿協〴橁䰽⭤㕌㫂㩯⩱䩉䍲쉱汪쉰⹺䩴㥂剖棂卺爸瘭唽ꄺ쉄枣㯂允㛂䍬⽳擂䤵</w:t>
      </w:r>
      <w:r>
        <w:rPr/>
        <w:t>ⵐ</w:t>
      </w:r>
      <w:r>
        <w:rPr/>
        <w:t>㡀䉃濂뽥㑴뇂♤縮⥙숸ꄦ䍤␻京皩㙶磂⥳쉈㕙⯂</w:t>
      </w:r>
      <w:r>
        <w:rPr/>
        <w:t>ꕀ</w:t>
      </w:r>
      <w:r>
        <w:rPr/>
        <w:t>䡍꺩娬朰堽淃슏ㆮ딲幯긬⽮哂槂敱嗂㠺땲</w:t>
      </w:r>
      <w:r>
        <w:rPr/>
        <w:t>ⳃ</w:t>
      </w:r>
      <w:r>
        <w:rPr/>
        <w:t>㡺污㉶为䉖␵⤰牒慙딪칎皥ㅮ捄⽡숪ꅑ쉏敇䑍☊怳䲏</w:t>
      </w:r>
      <w:r>
        <w:rPr/>
        <w:t>ꥐ</w:t>
      </w:r>
      <w:r>
        <w:rPr/>
        <w:t>쉘琱捾湳싂㐷숩쉠戬껂练䡺</w:t>
      </w:r>
      <w:r>
        <w:rPr/>
        <w:t>Ⳃ</w:t>
      </w:r>
      <w:r>
        <w:rPr/>
        <w:t>ꥰ䙳䏎⬥⽓쉯潫䙃數⑆癭瘣䭢硶묦㌥㩺杁깪塞㠨顋㙒塉</w:t>
      </w:r>
      <w:r>
        <w:rPr/>
        <w:t>⡚</w:t>
      </w:r>
      <w:r>
        <w:rPr/>
        <w:t>慙潷墘䀽恬㵕堷쉉䑓⵱싂卵咵슣⥘汕弻く呤䗂䨨喿쉭䙅쉸懃商奦갸♋䡘姂怰䥋媿䠻瘺</w:t>
      </w:r>
      <w:r>
        <w:rPr/>
        <w:t>ꖩ⛂</w:t>
      </w:r>
      <w:r>
        <w:rPr/>
        <w:t>硵䭤槃</w:t>
      </w:r>
      <w:r>
        <w:rPr/>
        <w:t>⣂</w:t>
      </w:r>
      <w:r>
        <w:rPr/>
        <w:t>犩쉴⩧抮债䂥晨㧃⩔顫썉</w:t>
      </w:r>
      <w:r>
        <w:rPr/>
        <w:t>ꦬ</w:t>
      </w:r>
      <w:r>
        <w:rPr/>
        <w:t>숶䍔⽃氺⼽䳂</w:t>
      </w:r>
      <w:r>
        <w:rPr/>
        <w:t>ꥎ</w:t>
      </w:r>
      <w:r>
        <w:rPr/>
        <w:t>顯䯍뭰㨯橘㥐㘫㶱捦瑱撩橪숵䉃쉟ꅥ딻㟂〳娻싃䄪䝍浱♸敠桠䉔뭫剶甫긽␯侩숮昺⩪倱怳㠺奂쉂硵싂塒䔻ㄦ嫂ヂ꥔曂愪땳睦ㅤ奸䈦湐㘱圽㍰뽸䗂爥</w:t>
      </w:r>
      <w:r>
        <w:rPr/>
        <w:t>⡇</w:t>
      </w:r>
      <w:r>
        <w:rPr/>
        <w:t>䘻楴쉗唻硒䟎㭈狂䕐䙚깮㥹瀳昤縸습ㅚ澮狂㤣㥬祵卪獎傥슮橙据䯂싂乞⼻噇捯瘥⩐恈璩놿戦煆樫䙋泂圱䎱뽤䙢ꌽ⌸献㤸쉓</w:t>
      </w:r>
      <w:r>
        <w:rPr/>
        <w:t>ⴰ</w:t>
      </w:r>
      <w:r>
        <w:rPr/>
        <w:t>쉆䭕䨮慀⒘땒顄殏坙奆敷平쉉微⪩县</w:t>
      </w:r>
      <w:r>
        <w:rPr/>
        <w:t>ꖏ</w:t>
      </w:r>
      <w:r>
        <w:rPr/>
        <w:t>䡀戦쉰㴪䙃㑒䛂捰⍆♫迂汮㵡</w:t>
      </w:r>
      <w:r>
        <w:rPr/>
        <w:t>ⵅ⭅</w:t>
      </w:r>
      <w:r>
        <w:rPr/>
        <w:t>刯䍏煢慲</w:t>
      </w:r>
      <w:r>
        <w:rPr/>
        <w:t>ꕁ</w:t>
      </w:r>
      <w:r>
        <w:rPr/>
        <w:t>문圽爣䋂㕟쵗䳂⩋슿歚幌숫䔪싍곂㵔⥀숲숸恐卆嚣瘽썒復彪硄圱縰☴䑡␫扂쉦</w:t>
      </w:r>
      <w:r>
        <w:rPr/>
        <w:t>ꥎ</w:t>
      </w:r>
      <w:r>
        <w:rPr/>
        <w:t>䉚䑮娰瑁爻瀣彵辏⬦츣녯吤祴焪捭瑸个</w:t>
      </w:r>
      <w:r>
        <w:rPr/>
        <w:t>꧂</w:t>
      </w:r>
      <w:r>
        <w:rPr/>
        <w:t>㷂쉆Ⓜ䏂㴭囂쉳ꅢꅢ␭塩〬勎堺</w:t>
      </w:r>
      <w:r>
        <w:rPr/>
        <w:t>ꔪ</w:t>
      </w:r>
      <w:r>
        <w:rPr/>
        <w:t>㍏⬦稰盂吰슮䝵咻儨깡칏唵㚬浉겏</w:t>
      </w:r>
      <w:r>
        <w:rPr/>
        <w:t>ꤽ</w:t>
      </w:r>
      <w:r>
        <w:rPr/>
        <w:t>捅</w:t>
      </w:r>
      <w:r>
        <w:rPr/>
        <w:t>ⵚ</w:t>
      </w:r>
      <w:r>
        <w:rPr/>
        <w:t>楏慦乬㨬숪긲睲</w:t>
      </w:r>
      <w:r>
        <w:rPr/>
        <w:t>ꔲ</w:t>
      </w:r>
      <w:r>
        <w:rPr/>
        <w:t>ⱟ</w:t>
      </w:r>
      <w:r>
        <w:rPr/>
        <w:t>氲</w:t>
      </w:r>
      <w:r>
        <w:rPr/>
        <w:t>ⵞ</w:t>
      </w:r>
      <w:r>
        <w:rPr/>
        <w:t>武櫍㨲츦兏洶䕩瑷亩㙨犡恗⤶䲱㩴先⹧奢悩禩瓂⹨乣숣噙㙑楚㡤슩쵨䡯嘸</w:t>
      </w:r>
      <w:r>
        <w:rPr/>
        <w:t>ꤥ</w:t>
      </w:r>
      <w:r>
        <w:rPr/>
        <w:t>穐㘸䵒걦쵒䅬ꍍ뾱略뼪槂깏㭀噍へ긩獍㋂轘㍡컂〹⚩⸽</w:t>
      </w:r>
      <w:r>
        <w:rPr/>
        <w:t>ꔦ⭄</w:t>
      </w:r>
      <w:r>
        <w:rPr/>
        <w:t>秂䘻汳㡪曂乗쌻し떏桭睧塖㣂捈ꌳ</w:t>
      </w:r>
      <w:r>
        <w:rPr/>
        <w:t>ⷍ</w:t>
      </w:r>
      <w:r>
        <w:rPr/>
        <w:t>ꄶ卸ꌣ弽䍱㥤㦱澱ㅈ䭉깎迎祱轙䚩쉃Ⓜ廂䰽◂㥞怬숸갵쉐숲唽숫㤬タ㉂飂轔楢㉶咡姂䡇恀깶䌶슘춡뭍㵢쉗慹녭汎㝸呴杖⾘쉴䴯숬硣ふ䁟敏䩐睚濂㐻쉄⩟摥㙌㝨㐳橉儰䱸䱒櫂ꄭ㭾⹴縻깾吊祅ꇂ䙈㊣斱牕彁</w:t>
      </w:r>
      <w:r>
        <w:rPr/>
        <w:t>ꖩ⫎</w:t>
      </w:r>
      <w:r>
        <w:rPr/>
        <w:t>顐쉥♣쉦杚煩汗獍㡡恤숪慫䢏</w:t>
      </w:r>
      <w:r>
        <w:rPr/>
        <w:t>ꕙ</w:t>
      </w:r>
      <w:r>
        <w:rPr/>
        <w:t>ꅙ깘砭瑾摣녋湙憬偰港晩彾걂才╢䜣䭢慚칔楤쉭䍂泂測㑁䄺欷桸䬷䬤䮵䝢灲場じ倭幂⎵捠歓啖⨲䈷㈻奇椦卾晐潶噺쉄</w:t>
      </w:r>
      <w:r>
        <w:rPr/>
        <w:t>Ⱳ</w:t>
      </w:r>
      <w:r>
        <w:rPr/>
        <w:t>䓍뼵䙴䪘⌶姍晾珂㡔⏂⩎の侬쉹㌮彘㑾㗂┭珂奺걟干榣㩘㵌ㅂ</w:t>
      </w:r>
      <w:r>
        <w:rPr/>
        <w:t>ⱍ⑘</w:t>
      </w:r>
      <w:r>
        <w:rPr/>
        <w:t>ꕥ</w:t>
      </w:r>
      <w:r>
        <w:rPr/>
        <w:t>纩㧍㕷页䏂硲⛂䐱뮱䤲䭾扇㉒煂畬佮ㅦ⥅䥖䉗䩋⾘䥞槂㖵╗뭙汖⏎縹㍹쉺䗂極⴨捗坡损떏噏뾵䭬㝹医숪숹㑩参㑘꥖┫⌦㝗㭙旂仂祎欹漱꺻揂㠯쏂䥬㵔䰽怫奕眪쉰⹖挸녮圭䁾䘶㖮で祱狂걋棂旂剹䕐쉆</w:t>
      </w:r>
      <w:r>
        <w:rPr/>
        <w:t>ꖮ⥚</w:t>
      </w:r>
      <w:r>
        <w:rPr/>
        <w:t>㋂橑</w:t>
      </w:r>
      <w:r>
        <w:rPr/>
        <w:t>ⶻ⬮</w:t>
      </w:r>
      <w:r>
        <w:rPr/>
        <w:t>㔣皬ꥩ㬪⹴硊</w:t>
      </w:r>
      <w:r>
        <w:rPr/>
        <w:t>⠹</w:t>
      </w:r>
      <w:r>
        <w:rPr/>
        <w:t>前춵礳吨㵀椻㋎朰뿂兀ㅒ⵱</w:t>
      </w:r>
      <w:r>
        <w:rPr/>
        <w:t>ꥃ</w:t>
      </w:r>
      <w:r>
        <w:rPr/>
        <w:t>䌪㵺杉婅廃橞㓂棂숬㥃猤頺べ⸭⫂ꅸ砣䔮偩⑁썐슘渱㡙䈪㩡䇂欦ꍡ偙厘㷂係橰厥⧎쵣啩〪兇潟样䩹䙔쉑嘪噯⌣欤㕠橫㑕呷䱅瞿个怪䙷〲쉐쉥䐻瑙䑅⨰뗍扣唯畳痂噈쌸㎬딪橒ꥨ睮䑹敟┯깖䝃싎妮꺱습噤䨫⨷ヂ䟂⬳姂쵂捡倫繀␽츬啫⥊颮䵮凍垬䑹㑀ꍡ是뭆犵䉖佳剣悿海슡⪡燂䰽䈹妵䰫吳쉌礴硦恞千㍓䏂涱爦砬僂䗂䗂쵶啈䭐䉇쉤䯃뼤싂떘婤㵭㘳</w:t>
      </w:r>
      <w:r>
        <w:rPr/>
        <w:t>ⵑ</w:t>
      </w:r>
      <w:r>
        <w:rPr/>
        <w:t>偺祯㜪쌫⯂⹹㶣繘怳숽⭬失敋㍊䎘숣渶쉟杔倭䥘纏暿柂Ⓜ秂桧⩗祚嫂츤硨㗂桖砽㉱䧂넨㙩</w:t>
      </w:r>
      <w:r>
        <w:rPr/>
        <w:t>⡟</w:t>
      </w:r>
      <w:r>
        <w:rPr/>
        <w:t>十啙⬮⩃穬斮㥫瀱ꄲ啁쉷噊摒숫⾣恪㭰㠤䢣側䱹䞻⭞怰獰杰㓎燎⨤쉎⭗杆숸恮①⫂쉯䩠番♘ꥺ썅칫顲⪘⥯썬쉨꥔㗂☭塦偭繚嘷쉕쉎䁤䍕숲䝎ꍆ숰㥒顾꧎橉쉃⹏刴㠬斘矂檱</w:t>
      </w:r>
      <w:r>
        <w:rPr/>
        <w:t>ⱁ</w:t>
      </w:r>
      <w:r>
        <w:rPr/>
        <w:t>顱䇂碩㟂⑃嗂昹佢䚘捎佐㕮</w:t>
      </w:r>
      <w:r>
        <w:rPr/>
        <w:t>ꤰ</w:t>
      </w:r>
      <w:r>
        <w:rPr/>
        <w:t>䭟摵幥晏弣䖏䭳呪䐪䙘伬썊㵧佬䱗䪬伊⭮넩㬪</w:t>
      </w:r>
      <w:r>
        <w:rPr/>
        <w:t>Ⳃ⑙</w:t>
      </w:r>
      <w:r>
        <w:rPr/>
        <w:t>熩愵뭾槎喩䑤圮</w:t>
      </w:r>
      <w:r>
        <w:rPr/>
        <w:t>ꤱⵁ</w:t>
      </w:r>
      <w:r>
        <w:rPr/>
        <w:t>頣ㅲ䗂獬燂狂딱暥ꍏ婑慈㉲嚮슬⥎䲱䱭㚏牣偲ぇ뭚䈦婢〈祣㵃䑅椦슬偡敁슮倶걅勂风䗂瑐㍕쏎⍱슡䈰㩰㣎係仍䉰</w:t>
      </w:r>
      <w:r>
        <w:rPr/>
        <w:t>ꥌ</w:t>
      </w:r>
      <w:r>
        <w:rPr/>
        <w:t>㘸䱮助䤵橅숮埂匦뽨癣</w:t>
      </w:r>
      <w:r>
        <w:rPr/>
        <w:t>ꕴ</w:t>
      </w:r>
      <w:r>
        <w:rPr/>
        <w:t>佱㴪꥾㩇⛎涏쵆噸幷숽⩍칕悬ㄦ칬挬</w:t>
      </w:r>
      <w:r>
        <w:rPr/>
        <w:t>⡲</w:t>
      </w:r>
      <w:r>
        <w:rPr/>
        <w:t>捔氫捳䭖쉀쉾㡱珂ꄪ氫녨儥穎灮窏湎煇㭟ㅘ땒漴轈⎱慶爭垥係㝳</w:t>
      </w:r>
      <w:r>
        <w:rPr/>
        <w:t>ꦥ</w:t>
      </w:r>
      <w:r>
        <w:rPr/>
        <w:t>䕕♱</w:t>
      </w:r>
      <w:r>
        <w:rPr/>
        <w:t>⡏╸</w:t>
      </w:r>
      <w:r>
        <w:rPr/>
        <w:t>卣彂男楎쉤䔥싂凂穧쉐㡙⭹⩱焣渽ㅩ刯㔲飂留싂싂</w:t>
      </w:r>
      <w:r>
        <w:rPr/>
        <w:t>ⵄ</w:t>
      </w:r>
      <w:r>
        <w:rPr/>
        <w:t>堵싂䦱焦쉗떵숯㪩掘䱙ꅍ䰻쉱歾吨㵋㕡깵뭫⴯捉頸⽫慓숸址</w:t>
      </w:r>
      <w:r>
        <w:rPr/>
        <w:t>⣎</w:t>
      </w:r>
      <w:r>
        <w:rPr/>
        <w:t>㩹佑槍恞ꥤ䦱쉩⽲墥쉱䩟䤦㝨匣ꥭ捩㍌㘺⨯⩠┵彗瑇뿂㘱復䁯쉘묦祬䵎ꥹ</w:t>
      </w:r>
      <w:r>
        <w:rPr/>
        <w:t>ⴽ</w:t>
      </w:r>
      <w:r>
        <w:rPr/>
        <w:t>燂꺩㘩ꅂ庱⩡帬痂⛂獀숨卒㑈⒘婇㢩啢拂쉣婨쉖䙘䠭䩚</w:t>
      </w:r>
      <w:r>
        <w:rPr/>
        <w:t>ⵣ⭙</w:t>
      </w:r>
      <w:r>
        <w:rPr/>
        <w:t>㭗瓂歳搷㮩繲숶䝢䃂쉲䨫顅ꥹ瑪收桧⾥䡬䍰슿繹숭걂썋䖩㣃㝸汕싂桗噋挷㇂䓍婣⽟䰺呁䡪慄⩖ㅨ땙⑀线䭀뿂戭췂쉄潡汑輷弮卥䳎娪樦劣䀤繤捫</w:t>
      </w:r>
      <w:r>
        <w:rPr/>
        <w:t>⢵</w:t>
      </w:r>
      <w:r>
        <w:rPr/>
        <w:t>秂凂☺䭣䁞渶쌽䭔춣</w:t>
      </w:r>
      <w:r>
        <w:rPr/>
        <w:t>⡦</w:t>
      </w:r>
      <w:r>
        <w:rPr/>
        <w:t>慩卬⍭⽬</w:t>
      </w:r>
      <w:r>
        <w:rPr/>
        <w:t>⡵䷂</w:t>
      </w:r>
      <w:r>
        <w:rPr/>
        <w:t>쵓䇂椬딻収灬斩瘫匥쉒桖婞◍惎洩傣顃칵㖥啨㋂煭南坭㨹숲獤㎱㐸刷㕁氬䯎活☴㍪䤳幌焽쌱슡皡橅懂숬싂歲㑭犩䊥㩙</w:t>
      </w:r>
      <w:r>
        <w:rPr/>
        <w:t>ⲿ</w:t>
      </w:r>
      <w:r>
        <w:rPr/>
        <w:t>㠣㦿숸䣂凂⨨㜭⑪は땕㩃参</w:t>
      </w:r>
      <w:r>
        <w:rPr/>
        <w:t>ꕳ</w:t>
      </w:r>
      <w:r>
        <w:rPr/>
        <w:t>䙷睌䜮漳㶬䙌㝃姂瀰䵸김쉗㐳䜻婬兲</w:t>
      </w:r>
      <w:r>
        <w:rPr/>
        <w:t>Ⱝ⑵</w:t>
      </w:r>
      <w:r>
        <w:rPr/>
        <w:t>窩䉟獓㩪</w:t>
      </w:r>
      <w:r>
        <w:rPr/>
        <w:t>ꥒ</w:t>
      </w:r>
      <w:r>
        <w:rPr/>
        <w:t>뮡猨</w:t>
      </w:r>
      <w:r>
        <w:rPr/>
        <w:t>ꔴ</w:t>
      </w:r>
      <w:r>
        <w:rPr/>
        <w:t>䊻슥㭷㍓迂剌⽡爺䀪厩涩딳┨彧㕯捀⍠〤温쉸䩯㜲컂쵦溏ꌩ䩂幖ꎿ쉹쉠◂䙣礰圳畹쉩</w:t>
      </w:r>
      <w:r>
        <w:rPr/>
        <w:t>ꔻ</w:t>
      </w:r>
      <w:r>
        <w:rPr/>
        <w:t>쉖꤮愫瑴线걠䥟奏摦摍䯂</w:t>
      </w:r>
      <w:r>
        <w:rPr/>
        <w:t>ⵧ</w:t>
      </w:r>
      <w:r>
        <w:rPr/>
        <w:t>睙䈭瘶べ丸坩楆쉂瀥</w:t>
      </w:r>
      <w:r>
        <w:rPr/>
        <w:t>Ⲭ</w:t>
      </w:r>
      <w:r>
        <w:rPr/>
        <w:t>咬削猯♇츦넬彚嫂䇂㭭桊숯敩㈬伬㪩㥙㛂㬣埂뾵样㭅噶輰䝕灊숨䡔䐶横쏎쉊㊻㙁</w:t>
      </w:r>
      <w:r>
        <w:rPr/>
        <w:t>꧍</w:t>
      </w:r>
      <w:r>
        <w:rPr/>
        <w:t>겏䕔꥗轱쉠뽰橚煘剫攦慌⸊煤㔦㈦敬唽䥫㵕╇牊⎵깏怫</w:t>
      </w:r>
      <w:r>
        <w:rPr/>
        <w:t>ꕬ</w:t>
      </w:r>
      <w:r>
        <w:rPr/>
        <w:t>欻⥴䱇싂畔焪呶䷂〭恆</w:t>
      </w:r>
      <w:r>
        <w:rPr/>
        <w:t>ⵁ</w:t>
      </w:r>
      <w:r>
        <w:rPr/>
        <w:t>係</w:t>
      </w:r>
      <w:r>
        <w:rPr/>
        <w:t>ꥌ</w:t>
      </w:r>
      <w:r>
        <w:rPr/>
        <w:t>灍</w:t>
      </w:r>
      <w:r>
        <w:rPr/>
        <w:t>ⵂ</w:t>
      </w:r>
      <w:r>
        <w:rPr/>
        <w:t>㎿牉넫䄭䭭涱㥖겻䧍敨⸽</w:t>
      </w:r>
      <w:r>
        <w:rPr/>
        <w:t>ⱪ</w:t>
      </w:r>
      <w:r>
        <w:rPr/>
        <w:t>츨칡獖⻂㵷ꥺ楉䡸싂庬ꅹ숤⫃毂玵碩㙧绎쉡啟䜤䤴걞䭣咡噎牖䂩곂㡱걪熵썀獕牋☫</w:t>
      </w:r>
      <w:r>
        <w:rPr/>
        <w:t>꤬</w:t>
      </w:r>
      <w:r>
        <w:rPr/>
        <w:t>輳炥</w:t>
      </w:r>
      <w:r>
        <w:rPr/>
        <w:t>ꤵ</w:t>
      </w:r>
      <w:r>
        <w:rPr/>
        <w:t>䮱佄狂恡睂䡰⒥潴旂顀ㄬ㙱歊걭쉱㭟㵎呎넨椮ꍍ扞摃㟍땩㕑幎垬浪쉂桄┬㡈ぐ</w:t>
      </w:r>
      <w:r>
        <w:rPr/>
        <w:t>⡫</w:t>
      </w:r>
      <w:r>
        <w:rPr/>
        <w:t>縫ꅍ숻⎮⩨</w:t>
      </w:r>
      <w:r>
        <w:rPr/>
        <w:t>⡏</w:t>
      </w:r>
      <w:r>
        <w:rPr/>
        <w:t>㛂까庡</w:t>
      </w:r>
      <w:r>
        <w:rPr/>
        <w:t>ⰷ⍵</w:t>
      </w:r>
      <w:r>
        <w:rPr/>
        <w:t>䯂亿숥瑲싂䉍</w:t>
      </w:r>
      <w:r>
        <w:rPr/>
        <w:t>⠴</w:t>
      </w:r>
      <w:r>
        <w:rPr/>
        <w:t>穱녬睒ㄶ杭녶ꥸ敚牆䉨㣃幾</w:t>
      </w:r>
      <w:r>
        <w:rPr/>
        <w:t>꧂⩲</w:t>
      </w:r>
      <w:r>
        <w:rPr/>
        <w:t>ㄸ䩾嘳盂く煲⼶杏䙧쉟癭⦥毂⨫煍㵉䅀䱉殡橐乂䞣穟堺揂繳㊡䠲橇浗쉁䣂캬㨦췂攭朽夰겻疮瘳䩵攰樨</w:t>
      </w:r>
      <w:r>
        <w:rPr/>
        <w:t>ꤦ</w:t>
      </w:r>
      <w:r>
        <w:rPr/>
        <w:t>뽧䅾敚䠱</w:t>
      </w:r>
      <w:r>
        <w:rPr/>
        <w:t>꧂</w:t>
      </w:r>
      <w:r>
        <w:rPr/>
        <w:t>橤쎵䳂塢村垿坵晱</w:t>
      </w:r>
      <w:r>
        <w:rPr/>
        <w:t>⠰</w:t>
      </w:r>
      <w:r>
        <w:rPr/>
        <w:t>低奄晔䡀◂</w:t>
      </w:r>
      <w:r>
        <w:rPr/>
        <w:t>⡙</w:t>
      </w:r>
      <w:r>
        <w:rPr/>
        <w:t>曂녒䱘撱氶汁漯敏</w:t>
      </w:r>
      <w:r>
        <w:rPr/>
        <w:t>ꔣ</w:t>
      </w:r>
      <w:r>
        <w:rPr/>
        <w:t>柍슻匥坺䱱䝌</w:t>
      </w:r>
      <w:r>
        <w:rPr/>
        <w:t>ꕺ</w:t>
      </w:r>
      <w:r>
        <w:rPr/>
        <w:t>呮</w:t>
      </w:r>
      <w:r>
        <w:rPr/>
        <w:t>ⱞ</w:t>
      </w:r>
      <w:r>
        <w:rPr/>
        <w:t>硑뮵䡠割灬⥐㩎䥏⨴㙺</w:t>
      </w:r>
      <w:r>
        <w:rPr/>
        <w:t>ⰹ</w:t>
      </w:r>
      <w:r>
        <w:rPr/>
        <w:t>䏃づ䌶⨦窻ⸯ恡슱㵮</w:t>
      </w:r>
      <w:r>
        <w:rPr/>
        <w:t>꧂</w:t>
      </w:r>
      <w:r>
        <w:rPr/>
        <w:t>汘噅淂</w:t>
      </w:r>
      <w:r>
        <w:rPr/>
        <w:t>ⵤ</w:t>
      </w:r>
      <w:r>
        <w:rPr/>
        <w:t>在轂繤</w:t>
      </w:r>
      <w:r>
        <w:rPr/>
        <w:t>ⴣ⨴⢩♟Ɑ</w:t>
      </w:r>
      <w:r>
        <w:rPr/>
        <w:t>均墏㐰ㅑ䵑祸彞愮卆쉊榻杗♘㔨弥瞥䠨欻⯂汨嗂⥅䶣ꅰ扑ꍎ愪婸䅏</w:t>
      </w:r>
      <w:r>
        <w:rPr/>
        <w:t>ⵍ</w:t>
      </w:r>
      <w:r>
        <w:rPr/>
        <w:t>杍뼪敏쉗䍫榩녅묵栮믂싂佐䦘⨪坓</w:t>
      </w:r>
      <w:r>
        <w:rPr/>
        <w:t>⠳</w:t>
      </w:r>
      <w:r>
        <w:rPr/>
        <w:t>묶습ꍵ곃갷⑤㨷〮䀳␰噶䪩싂숩숽</w:t>
      </w:r>
      <w:r>
        <w:rPr/>
        <w:t>ꗂ⹶</w:t>
      </w:r>
      <w:r>
        <w:rPr/>
        <w:t>竂⮘ꌰ擂唪녡⑩晔놏슏䢿瑨㠹㆏歈㌺所䁮倹塨䡯㢩晫䳂촴</w:t>
      </w:r>
      <w:r>
        <w:rPr/>
        <w:t>꧂</w:t>
      </w:r>
      <w:r>
        <w:rPr/>
        <w:t>숨┭兔抮恄⪣佷㡇㟃쉟礱㷎䭹灢숷哂⩰䕗煄輶幂⦻</w:t>
      </w:r>
      <w:r>
        <w:rPr/>
        <w:t>ꕴ</w:t>
      </w:r>
      <w:r>
        <w:rPr/>
        <w:t>䡇㭨撏㠻㡙썴敂ꥣ䷍ꥱ쉒☦洴䑤瑄牣牪㝹禩繺慏ꎿ婖歈䢿䂘汐ꍆ呗砸ꅱ⭱䝵噢恬땀帯扳䁲⽘ぶ㙏咩䆮汄橱䲡쵌깊盂磂쌮祶瀭쉯捊搻䉟氻䅖呢⭂癚䁉祚⥘晍爱뭯嚿䤤㐥桫頽纩剧ꅗ儲깇坶杉㩷䔪</w:t>
      </w:r>
      <w:r>
        <w:rPr/>
        <w:t>ꥑ</w:t>
      </w:r>
      <w:r>
        <w:rPr/>
        <w:t>ㄹㅢ䍘㬳倸䜴夶쉔琴〰</w:t>
      </w:r>
      <w:r>
        <w:rPr/>
        <w:t>ⱆ⩖</w:t>
      </w:r>
      <w:r>
        <w:rPr/>
        <w:t>歊幈晨Ⓜ椴쉫넪幵쉒棂䋎䃂湎쉲欽縭⽊쵌ꄺ뽚捴猻䱪⑕⤺傘打䑉氤⨤幣⨫䱃숴䎮䨪ㆵ晷묻扃숊䳂洽쉍堸䧂䇂捌㔬婄◂䱄숪噗塍슡겘怺㶵搳</w:t>
      </w:r>
      <w:r>
        <w:rPr/>
        <w:t>⢮</w:t>
      </w:r>
      <w:r>
        <w:rPr/>
        <w:t>颱汍쉷捡ꥰ㵘捌㐻洷㪩쉃쉚湷儫⥇⸱慮㮬津슣磂摤쉮丶幠⹤稩</w:t>
      </w:r>
      <w:r>
        <w:rPr/>
        <w:t>ꦏ</w:t>
      </w:r>
      <w:r>
        <w:rPr/>
        <w:t>繏恕쉬㭖㕦凂䝣</w:t>
      </w:r>
      <w:r>
        <w:rPr/>
        <w:t>ⴽ</w:t>
      </w:r>
      <w:r>
        <w:rPr/>
        <w:t>穴㴬天칉⨮抵䍣繕ꏂ䭯䧂扦杍딲恍╦橥㡍䉀぀䙀䅥捧</w:t>
      </w:r>
      <w:r>
        <w:rPr/>
        <w:t>ꖣ</w:t>
      </w:r>
      <w:r>
        <w:rPr/>
        <w:t>晉딦쵺싃顯姍她숰⽎颏玥剶䑉曂汙橮캩塏卯枻匵⽋숣扬쉹갽⭭搪祄싂⾿㯂</w:t>
      </w:r>
      <w:r>
        <w:rPr/>
        <w:t>⢮</w:t>
      </w:r>
      <w:r>
        <w:rPr/>
        <w:t>矂䍵䄫㙲浠㠪婞⛂쉑䁅硪⨮쵎牘䅄Ⓙ轨㔻弶㨸瀻侥杤⯂㭺恃丬祱仂祗䉲⩨䶮帲犱㉑뭗䑞橶䰨〰䠯⑫倩掩渰</w:t>
      </w:r>
      <w:r>
        <w:rPr/>
        <w:t>ꗃ</w:t>
      </w:r>
      <w:r>
        <w:rPr/>
        <w:t>Ᵽ</w:t>
      </w:r>
      <w:r>
        <w:rPr/>
        <w:t>㎣⫃坈愭䁠睅穓䅒汵歵䉁쎘轢倵秂㕆澵㜰㡡촭䂡樫頨㩆䁤⽉獯焬싎嘶ꅤ㥚⪬⻂はぃ☯熘쉸未숵㪘䝮瑰獃⨴礱䤪〷癊⩧슩係⌨쉸칈浔溥㩟쉒㵚䐻⑈䦣䱥执놮䆻䌤㵏䝸䂥慐컂䅗墱唲╂啇轓公긮縶</w:t>
      </w:r>
      <w:r>
        <w:rPr/>
        <w:t>ⷂ</w:t>
      </w:r>
      <w:r>
        <w:rPr/>
        <w:t>ꎿ業숷祘쉵갲〰뮻ㆮ䍈啈䜦呬㩘䱺婂幖汸乇㙙넣쉄칪쵂싂啩쉔祫긶昪塐</w:t>
      </w:r>
      <w:r>
        <w:rPr/>
        <w:t>ⵅ</w:t>
      </w:r>
      <w:r>
        <w:rPr/>
        <w:t>憩쉅ꍬ</w:t>
      </w:r>
      <w:r>
        <w:rPr/>
        <w:t>ꕺꕮ</w:t>
      </w:r>
      <w:r>
        <w:rPr/>
        <w:t>쉚⸽慆슏炱窮ꌰ急䠸珂㵱樸껂扥</w:t>
      </w:r>
      <w:r>
        <w:rPr/>
        <w:t>ⱌ</w:t>
      </w:r>
      <w:r>
        <w:rPr/>
        <w:t>䁷</w:t>
      </w:r>
      <w:r>
        <w:rPr/>
        <w:t>ⴳ</w:t>
      </w:r>
      <w:r>
        <w:rPr/>
        <w:t>䌶딪犡ꇂ숤偫䋂㡹</w:t>
      </w:r>
      <w:r>
        <w:rPr/>
        <w:t>ꗍ</w:t>
      </w:r>
      <w:r>
        <w:rPr/>
        <w:t>꺱땳䡵놬渥䇂穒⽐</w:t>
      </w:r>
      <w:r>
        <w:rPr/>
        <w:t>ꗂꔪⵗ</w:t>
      </w:r>
      <w:r>
        <w:rPr/>
        <w:t>쉎畳ꍏ嫎䁂瑲⪥ꏂ纬澮쉃洯卹繊땓ꥩ暏╉⹊杊ギ⨵숦㔪㙳긬⧂即⪥卲畞竂呰␯楢쉐啄樹㍡</w:t>
      </w:r>
      <w:r>
        <w:rPr/>
        <w:t>ꕓꔨ</w:t>
      </w:r>
      <w:r>
        <w:rPr/>
        <w:t>뗂彚慾䆩⪘㵈啩䑭䱬榏긴♂漲묫䮿꥘㉢겡癘쉂义㨦♚䡦쉤戱뭹火剸縬坾仂做䇂┩녪氲泂쉣撿썵⽰慅顨㐹扬⽙ꅄ怸쉗쉯▩깙䟂㕑栥싂㡐㔱畨㒬</w:t>
      </w:r>
      <w:r>
        <w:rPr/>
        <w:t>ⱦ</w:t>
      </w:r>
      <w:r>
        <w:rPr/>
        <w:t>㐨쉏칁夤總</w:t>
      </w:r>
      <w:r>
        <w:rPr/>
        <w:t>⡌</w:t>
      </w:r>
      <w:r>
        <w:rPr/>
        <w:t>敟컂䰦䁊穄䶬璡晵䈫쉹别⥌숳뽋㉙숹쉋㥫뭰绂ꌽ嘭㡞猶䝗ꍃ晖㶡璬乨⩔싍奪ꆵ〷歊䒱㧎搱␵촨䦩㉓</w:t>
      </w:r>
      <w:r>
        <w:rPr/>
        <w:t>Ⳃ⏂</w:t>
      </w:r>
      <w:r>
        <w:rPr/>
        <w:t>묶䥸唽湂䚘⩯䴴쉳ち幸䵲㕢潵剸⩐㵀牊繞쉩䱫⧃㉌呸啷ㅷ杅浇땘쵥⚏煖⒣☬顟</w:t>
      </w:r>
      <w:r>
        <w:rPr/>
        <w:t>⢱</w:t>
      </w:r>
      <w:r>
        <w:rPr/>
        <w:t>匮矃㩒䀊柂녪㩍䵍깋䝣촽戴顓칍く⹋뼩㝊㡺▵婠㜦뿂灟し碡睡洴</w:t>
      </w:r>
      <w:r>
        <w:rPr/>
        <w:t>ꕊ</w:t>
      </w:r>
      <w:r>
        <w:rPr/>
        <w:t>㉈⬹╓䟂唬〻绂橏쉱⮩뭐ꅊ佔亩ㅫ⪘쌷⑴䑲栥獏捚⵭䅁繀扶숨䩓眶ꍸ桮兤䕲䯍橘⑹祾걶䝚琥䌦繎쉟쉉渣땑⿃⪵쉊⤻硋䵔슱榏䝨ꆮ案쉘썳㍂쉴㥏䘮쉀싃婒坪幎䜪⹠쉂ꆩ슣㉤破六睄䳂硞뮡嗂炱䁩䬽䉈⤥澩歙㖬쉹轮燂改卷䘶ꅀ⥹㯃⽧캩で顖歑浄쉴䝄噶숱숤祕晗辱䀽䞱격呃㉯걘䐷扤䚥㬴㨩쉨幐ꅉ睙싂卵싍넣㣂晥숳⹺乕弣摵ꄨ䕵颡係恀瘪䜷</w:t>
      </w:r>
      <w:r>
        <w:rPr/>
        <w:t>ꕧⵯ</w:t>
      </w:r>
      <w:r>
        <w:rPr/>
        <w:t>싎昫㎡滃␪뾮攤倻⺘䓂걇쉞⩲琨숰숲僂䨸㉡⩣吵搻昸⯍吱劵⽓氲お卖</w:t>
      </w:r>
      <w:r>
        <w:rPr/>
        <w:t>Ᵽ</w:t>
      </w:r>
      <w:r>
        <w:rPr/>
        <w:t>杙㔣⩠⥹碻婷浃畄核썗䍇숵㘤普楞뾘呀狂冥䴪䕠䐩祺쉯恘䌯춮ㅬ슮숻䜽㬩庵⒏㵀◂䁮㧂电恲婳뮩칎</w:t>
      </w:r>
      <w:r>
        <w:rPr/>
        <w:t>⡢</w:t>
      </w:r>
      <w:r>
        <w:rPr/>
        <w:t>砪囂剠</w:t>
      </w:r>
      <w:r>
        <w:rPr/>
        <w:t>ⷂ⫂</w:t>
      </w:r>
      <w:r>
        <w:rPr/>
        <w:t>걙습ꏂ牱㦻</w:t>
      </w:r>
      <w:r>
        <w:rPr/>
        <w:t>ꦡ</w:t>
      </w:r>
      <w:r>
        <w:rPr/>
        <w:t>睰爥恌⭸浅执䱶縷쉹敫圽捶繆쉍橇컂ㅭ䁣䤩뇂㨰牞顧轮깾㕉⽵</w:t>
      </w:r>
      <w:r>
        <w:rPr/>
        <w:t>⡖</w:t>
      </w:r>
      <w:r>
        <w:rPr/>
        <w:t>倣扡頥ㅬ卧䨩뼲忂敟坊盂땥䖡㉅䅭⒩쉤協숵䏂숽쉤眦疻놬쉞楗婒凎쌭氳⫂痂䪩ㄤ恄♯⩨挺䘻歋䩋睠</w:t>
      </w:r>
      <w:r>
        <w:rPr/>
        <w:t>ⶩ</w:t>
      </w:r>
      <w:r>
        <w:rPr/>
        <w:t>慭슻ꌱ幙</w:t>
      </w:r>
      <w:r>
        <w:rPr/>
        <w:t>⠭</w:t>
      </w:r>
      <w:r>
        <w:rPr/>
        <w:t>椰橈楐朽걏깰</w:t>
      </w:r>
      <w:r>
        <w:rPr/>
        <w:t>ⴥ</w:t>
      </w:r>
      <w:r>
        <w:rPr/>
        <w:t>垬ね琮洯썁㉡牖帣⧂䵒쉌慱㕫彡慶祚敋䄴䓃⽺䡒澱⾬搥䰮䵱␶쉭⺥䔵幭쌪硠</w:t>
      </w:r>
      <w:r>
        <w:rPr/>
        <w:t>ꕚ</w:t>
      </w:r>
      <w:r>
        <w:rPr/>
        <w:t>ꅣ쏂뗂厘䬪偂关쉟乓쉙䜥㉕あ☫묪쉢⹶昤깡扳⑞⯂㤰奩䩷䨸ꥣ娮䖘灓㑇瓂쉐䥔㎮灂숲䉹䘩剞⥎秂</w:t>
      </w:r>
      <w:r>
        <w:rPr/>
        <w:t>ꕯ</w:t>
      </w:r>
      <w:r>
        <w:rPr/>
        <w:t>뽵栶</w:t>
      </w:r>
      <w:r>
        <w:rPr/>
        <w:t>ⵢ</w:t>
      </w:r>
      <w:r>
        <w:rPr/>
        <w:t>朴䡦䄻☪桦</w:t>
      </w:r>
      <w:r>
        <w:rPr/>
        <w:t>⢩</w:t>
      </w:r>
      <w:r>
        <w:rPr/>
        <w:t>穊쉐㥢땠쉦整琤⹔煺䂬辬⩠繺劘剚㩭䜫顓柂䑱泂瑫⾩땁썞걸걋䋂㕋轸䨱㨬␫搯䥌쉐兪㕨쉡걲䍡夺敇䇂畟㡾姂呖価獟쉉颩쉇⬩쉗么⩳暮䑔꥾穘䴤뽘㉉偰쉇썤塀湩㉶뭗㡅玡弫</w:t>
      </w:r>
      <w:r>
        <w:rPr/>
        <w:t>ⵙ</w:t>
      </w:r>
      <w:r>
        <w:rPr/>
        <w:t>Ⱛ</w:t>
      </w:r>
      <w:r>
        <w:rPr/>
        <w:t>皻梱㡚栳㦘㍩捹뼊</w:t>
      </w:r>
      <w:r>
        <w:rPr/>
        <w:t>⣂</w:t>
      </w:r>
      <w:r>
        <w:rPr/>
        <w:t>䤥乵ㄴ⍱䙊</w:t>
      </w:r>
      <w:r>
        <w:rPr/>
        <w:t>ꥏ</w:t>
      </w:r>
      <w:r>
        <w:rPr/>
        <w:t>摣刨纻썇㜮幗</w:t>
      </w:r>
      <w:r>
        <w:rPr/>
        <w:t>ⰽ⩟</w:t>
      </w:r>
      <w:r>
        <w:rPr/>
        <w:t>怩卪넪乩玱䙆긬슏㮘碮卨祵㜰斩恔彋䔰䝭楡枻☪輨⭄弴湪廂䕳⍂亏ぞ컂⹦窵䫂㝠╫⧂⭕泂䅳⾿挪㣂勎偓扱穤㵏</w:t>
      </w:r>
      <w:r>
        <w:rPr/>
        <w:t>ⴱ</w:t>
      </w:r>
      <w:r>
        <w:rPr/>
        <w:t>䤶</w:t>
      </w:r>
      <w:r>
        <w:rPr/>
        <w:t>⡠</w:t>
      </w:r>
      <w:r>
        <w:rPr/>
        <w:t>燂쉈⾡䚿党쉑䙣䋂⼻┫믃츶⿂㦥扒噹䢩⩐甮⬤利뗂穪갸歾㕥㠥⤸擃楹坘䭌㉣獢</w:t>
      </w:r>
      <w:r>
        <w:rPr/>
        <w:t>ꦘ⹕</w:t>
      </w:r>
      <w:r>
        <w:rPr/>
        <w:t>䙮楔種㈯㥅♒狃坳潇幑쉈帺녃썋䍄瑃䴻瑯啢㭙⽷칣</w:t>
      </w:r>
      <w:r>
        <w:rPr/>
        <w:t>ꥏ</w:t>
      </w:r>
      <w:r>
        <w:rPr/>
        <w:t>䂣挭쵉侬ㄱ奰䠰剫洩숸桺桟窥㋎㢻㋂䱅来싂㌪囂焬</w:t>
      </w:r>
      <w:r>
        <w:rPr/>
        <w:t>ꗂ</w:t>
      </w:r>
      <w:r>
        <w:rPr/>
        <w:t>扺瓂捗숭楕愪頤盂匱ꌣ䎘㇂ㅂ偕㡣坹⍾뇂瑙爰㜻灨쉰敾䦬剟湃㡓愦壎㭞䙯恣츲獮⍉꥾繺䠻楢共ꥩ瀪⯂슏噇㵔쉫䖡䩭䡏뭇湠숱슬乮佗ꏂ晌幄玥副嫎슮湒灳ꎬ쉳佾摹睗숲⸤䝍</w:t>
      </w:r>
      <w:r>
        <w:rPr/>
        <w:t>ⷂ</w:t>
      </w:r>
      <w:r>
        <w:rPr/>
        <w:t>㌰䀴떮숨땔⑙⌤䯂痂䡾䋂怽ㅋ㠰炬♷桾</w:t>
      </w:r>
      <w:r>
        <w:rPr/>
        <w:t>ⶩ⪏</w:t>
      </w:r>
      <w:r>
        <w:rPr/>
        <w:t>扅䙥穣㥤⭨땈丨猬뇂歉ㄫ奧犩憻⪩⧂晟⬵轒猲</w:t>
      </w:r>
      <w:r>
        <w:rPr/>
        <w:t>⡺</w:t>
      </w:r>
      <w:r>
        <w:rPr/>
        <w:t>䱸⹢⩶晰顅ꍊ祄桖晒⪵뭗㒮梮㠽留縻쉄漴⭗䶣常쉪顂컂灱⹇䇃椻ꅙ婨塘쵃㍦␱㐭噟畤撘秂狂湶瑘숳</w:t>
      </w:r>
      <w:r>
        <w:rPr/>
        <w:t>꧂</w:t>
      </w:r>
      <w:r>
        <w:rPr/>
        <w:t>䱨⽚</w:t>
      </w:r>
      <w:r>
        <w:rPr/>
        <w:t>ꔲ</w:t>
      </w:r>
      <w:r>
        <w:rPr/>
        <w:t>㥵┣㗂㍫갹㪬㵔쉟㋎揎轰쉊싂儫愹听㉤㘥剙枬焵⑥朶是㉦땙슬敢䞮䕥摂쉩䅑婁䏂洱䔦欪숴⨹썩㩭癦硦쉀奙囂先剔瘥ꄲ쉘쉩䭉歪洴焺儰䕸⚮䅃机佌朻帬쉃敎儬뿂쉥䁾㞏ꍗ껂洨㭭樭⴪灤쉒싍䉲嘪剥顊剫</w:t>
      </w:r>
      <w:r>
        <w:rPr/>
        <w:t>ⷂ</w:t>
      </w:r>
      <w:r>
        <w:rPr/>
        <w:t>氽彯싍椨顟</w:t>
      </w:r>
      <w:r>
        <w:rPr/>
        <w:t>ꤨ</w:t>
      </w:r>
      <w:r>
        <w:rPr/>
        <w:t>頷⥶乲楶䷂轸栶娷䱾⎡爪潀㭕へ⬮䝈ꍮ칕䩺歟啙충䥓⸲㈪卸쉤抩䝉쉇⍓䱇朴ꅀ璩眸㠸扡쉒䎻숪厘奷췂⵸쉦䩪㩬敡⽮쌤瑰御ꥥ擂ㅑ塊썗版唩㑶壂獋䟍甥獶灅ꅱ杂㑡畉싂䊿塎㌩怲㠰</w:t>
      </w:r>
      <w:r>
        <w:rPr/>
        <w:t>ꕧ</w:t>
      </w:r>
      <w:r>
        <w:rPr/>
        <w:t>欬暣轶㣂氳㘲㮱皣犵䄮樥숪⭘ꥺ⍬</w:t>
      </w:r>
      <w:r>
        <w:rPr/>
        <w:t>ⱖ</w:t>
      </w:r>
      <w:r>
        <w:rPr/>
        <w:t>ꔥ</w:t>
      </w:r>
      <w:r>
        <w:rPr/>
        <w:t>뇃䁎㑀撡敷牅쉨奔</w:t>
      </w:r>
      <w:r>
        <w:rPr/>
        <w:t>ꥅ</w:t>
      </w:r>
      <w:r>
        <w:rPr/>
        <w:t>勃㫂깵㩲氊氶䩔♑刭䁮ㅆ⹘幺㡷乭慠由싂榏眻</w:t>
      </w:r>
      <w:r>
        <w:rPr/>
        <w:t>ⵆ</w:t>
      </w:r>
      <w:r>
        <w:rPr/>
        <w:t>斮焯격癫쉂硺</w:t>
      </w:r>
      <w:r>
        <w:rPr/>
        <w:t>ⱡ</w:t>
      </w:r>
      <w:r>
        <w:rPr/>
        <w:t>呔嗂㨨䍖숭㙃㭃磂⹃纮椮楔넬恅</w:t>
      </w:r>
      <w:r>
        <w:rPr/>
        <w:t>ⰻ</w:t>
      </w:r>
      <w:r>
        <w:rPr/>
        <w:t>⻂㞩䧂뮮⿂摎⼫甪ꄱ촤彅瘵㥒廂⑚汯䁎㇂獯唣䍾뭭쉃楩浥恶숦</w:t>
      </w:r>
      <w:r>
        <w:rPr/>
        <w:t>ⰱ</w:t>
      </w:r>
      <w:r>
        <w:rPr/>
        <w:t>숭癦樲幇瑗婊助穭丰捲离稺䅆ꅤ䩲</w:t>
      </w:r>
      <w:r>
        <w:rPr/>
        <w:t>ꤦ</w:t>
      </w:r>
      <w:r>
        <w:rPr/>
        <w:t>䵒兇慯㔭懂䋎坪䫂掬癱ㅀ敶侥썋숶촪䣂</w:t>
      </w:r>
      <w:r>
        <w:rPr/>
        <w:t>ⵦ</w:t>
      </w:r>
      <w:r>
        <w:rPr/>
        <w:t>䥧埂偗녱䏂〦㭒塍땉搣</w:t>
      </w:r>
      <w:r>
        <w:rPr/>
        <w:t>꧃</w:t>
      </w:r>
      <w:r>
        <w:rPr/>
        <w:t>慹㝬䕶쉍刣♪歞仃甥吪澏穕㶻夹砪獰矂㑱輫쉙睄櫂桬煢⩰☯圪迂</w:t>
      </w:r>
      <w:r>
        <w:rPr/>
        <w:t>⠳</w:t>
      </w:r>
      <w:r>
        <w:rPr/>
        <w:t>딪〥敷</w:t>
      </w:r>
      <w:r>
        <w:rPr/>
        <w:t>ꖬ⪩</w:t>
      </w:r>
      <w:r>
        <w:rPr/>
        <w:t>梬獭</w:t>
      </w:r>
      <w:r>
        <w:rPr/>
        <w:t>ꔷ</w:t>
      </w:r>
      <w:r>
        <w:rPr/>
        <w:t>Ⱕ⯂▩</w:t>
      </w:r>
      <w:r>
        <w:rPr/>
        <w:t>瑦㡶呶쉑眺濂䥏湧狂ꥤ噩㙹係㈮ꍥ䙌犱⽓瀪ꅚ㙯沮䩂⩯疩佩㝍슻橾掏址䦩眸浓ꇂ㜭</w:t>
      </w:r>
      <w:r>
        <w:rPr/>
        <w:t>ꥌ</w:t>
      </w:r>
      <w:r>
        <w:rPr/>
        <w:t>痎晶塪䵡䕁䦵㔬榿轡哂╷싍싂㗂浑硉䤴淂㉢倶輴㊬쉉⿂ㅪ䀻庩疩䉱湆䁠湈䱂㍎</w:t>
      </w:r>
      <w:r>
        <w:rPr/>
        <w:t>⡞</w:t>
      </w:r>
      <w:r>
        <w:rPr/>
        <w:t>ꅴ牓숩䥇幮䐱쎿彬澡㉟쉴땄炿ㅇ</w:t>
      </w:r>
      <w:r>
        <w:rPr/>
        <w:t>Ɐ</w:t>
      </w:r>
      <w:r>
        <w:rPr/>
        <w:t>䕒ㅘ䋂㕎桄⑟⹚쉰뼦㜮슻卖ꆬ촻⼳祶埂坎渳甦頻䁳䥕묰睆兾夫⪵녥㜤䇂ꄵ⩶땱㙷숴⩳⎩灱廂䶡绂</w:t>
      </w:r>
      <w:r>
        <w:rPr/>
        <w:t>ⱋ</w:t>
      </w:r>
      <w:r>
        <w:rPr/>
        <w:t>幺特쉾㤵쉆䝒꥕壍䜵参䥯싂숯潀態숯祍タ噏䑔眵囃ꥦあ⩈曂䅙싂䌴깏䫂焺䨶⹉㝉礸㵣㦩檩䉑䍰⩏⫂〷㐸⪩쉟歠敱걄㜵䐪晐㶬⨰搫䅮⚬┰쉪䢘碏渭㓂⤱䬴슥싂ㄭ犏㩥</w:t>
      </w:r>
      <w:r>
        <w:rPr/>
        <w:t>ꕥ</w:t>
      </w:r>
      <w:r>
        <w:rPr/>
        <w:t>걒숺㈪㕀䯂쌷抵轙㍮佪刭痍䯂玬⑪슏쉶쉹䍤噅狂噵竂</w:t>
      </w:r>
      <w:r>
        <w:rPr/>
        <w:t>⡱</w:t>
      </w:r>
      <w:r>
        <w:rPr/>
        <w:t>㧂쌸坷婬掣圹㨯㑷ㄹ撱</w:t>
      </w:r>
      <w:r>
        <w:rPr/>
        <w:t>⠸ⱷ</w:t>
      </w:r>
      <w:r>
        <w:rPr/>
        <w:t>轪⹧㧍㏂浍姂奮䍊睋칱楙䴴橁怩㌰㋂숦뼹倥墮挥囂슿㵆䙭㩃睤뮬杔䵢쉙ㄪ쉕埂䵱㯂䘹彄烂믂兦⹲橵숷猦䑩곂쉓硈咘쉭⭶迂㣂⹠㉒湥帪땣煆彠㩁㙘呙畖橭兏楍쉶⪘炏⩅擂⨱䕘칲潪䕮斘歘瘵楑㝾䞬촣夳쉚㑘㉳硈湕劻息甹㵣</w:t>
      </w:r>
      <w:r>
        <w:rPr/>
        <w:t>ꥊ</w:t>
      </w:r>
      <w:r>
        <w:rPr/>
        <w:t>偁瑍⌲䱸摊뭪싂䅌竂秂槂넣慠䕰飍畅㍶㮘㡢♐轘⬤⩈沩儫㕥숊當䗂㨺札뽟墬穑⧂⼪⩺穬䓂㤤噅䬸䇂</w:t>
      </w:r>
      <w:r>
        <w:rPr/>
        <w:t>ꤻ</w:t>
      </w:r>
      <w:r>
        <w:rPr/>
        <w:t>⼪吴充㬺繨㇃南琻兓䧂⨸쎏伤轀眰습琰䍀䱾⥓噇녁剉涮轆瑠㵥놵㨫⏂⥾㇃쉋含쉐殘浾题縥恪塭㍨址䅊牉坚䩅䑈뇂禥佞帱ꅟ⑗녉㵯쉲瀫匬땉癒ꏍ쉷未祥㘫䉕挴⍸쉹㝹</w:t>
      </w:r>
      <w:r>
        <w:rPr/>
        <w:t>⠨⶘</w:t>
      </w:r>
    </w:p>
    <w:p>
      <w:pPr>
        <w:pStyle w:val="PreformattedText"/>
        <w:bidi w:val="0"/>
        <w:spacing w:before="0" w:after="0"/>
        <w:jc w:val="left"/>
        <w:rPr/>
      </w:pPr>
      <w:r>
        <w:rPr/>
        <w:t>칔딷䧂⥺숥唦㥘捸磂ぉ坹斿顥䬲칊ㅌ쉈晸礴⹢灾䅓</w:t>
      </w:r>
      <w:r>
        <w:rPr/>
        <w:t>⡅⦥</w:t>
      </w:r>
      <w:r>
        <w:rPr/>
        <w:t>媱囃瞡쉰</w:t>
      </w:r>
      <w:r>
        <w:rPr/>
        <w:t>⡱</w:t>
      </w:r>
      <w:r>
        <w:rPr/>
        <w:t>犻㔥䪡숩煌傩啔뮩㬳㡵쉡년柂彰썄牱䟎䱮杪습뼣깞䉄婔⩥瓂䰰㌱頸싂暮畯煌ꅧ♭⬣潗核畁偫慄⬹䌤牃㢘睫䰺쉎녤⍑戳佑䩌㈱䍚伶쉋䍵㵣숭搪㡈橇漤㨮깂斘来噕䅰睵㎣ꌱ哂务歸焤습味㡳瑋쉋⩮㋂숺ꅗ</w:t>
      </w:r>
      <w:r>
        <w:rPr/>
        <w:t>⢮</w:t>
      </w:r>
      <w:r>
        <w:rPr/>
        <w:t>囂妱䍌汴洲쉬噫俍䅁汊渹⪿䰪⍈則本彑䯎楯採柂㬥㈤ꥹ佫圳땾偓稨㒵䘪쉡剧獊숴쉱禣㉠䁦報归⥘戯呞⑇쉖桥㡧迂⸰抱甫爬㔩땊ォ</w:t>
      </w:r>
      <w:r>
        <w:rPr/>
        <w:t>ⵉ</w:t>
      </w:r>
      <w:r>
        <w:rPr/>
        <w:t>㍺㨱</w:t>
      </w:r>
      <w:r>
        <w:rPr/>
        <w:t>ꔳ</w:t>
      </w:r>
      <w:r>
        <w:rPr/>
        <w:t>쉳⧂䑎㥡ⸯ儶싎颡咩亩땉⑲⥘慟숻⵨燂千呌佡榩㕄硌ꌭꍑ䤬싂妿庵吨煤灅庣</w:t>
      </w:r>
      <w:r>
        <w:rPr/>
        <w:t>ⴭ</w:t>
      </w:r>
      <w:r>
        <w:rPr/>
        <w:t>疘弯싂췃朰劥奊佱爻秂슿뿂㟂愱垏䡂䔪䐴㉌烂睶年㈻</w:t>
      </w:r>
      <w:r>
        <w:rPr/>
        <w:t>ꕴ</w:t>
      </w:r>
      <w:r>
        <w:rPr/>
        <w:t>䝇㠣䙫滂攣類쉬쉘挫朴塵쉰䘯卵쉴땃瑖츪乃㍃䥞窩뭴숶쉾塒</w:t>
      </w:r>
      <w:r>
        <w:rPr/>
        <w:t>ꤱ╯</w:t>
      </w:r>
      <w:r>
        <w:rPr/>
        <w:t>⡫</w:t>
      </w:r>
      <w:r>
        <w:rPr/>
        <w:t>㋃</w:t>
      </w:r>
      <w:r>
        <w:rPr/>
        <w:t>ⱎ</w:t>
      </w:r>
      <w:r>
        <w:rPr/>
        <w:t>쉚⯂쵬奬쉔♒䎡ꌵ迂칀䵠伲神睦呦晭埃숬彤礩⑰䗂ギ䤫⫂㈸啰浆녴⫂䉔怮顋쵊沮㩬姃医剃晵幫堪㓂犵䣂깉䑆坫轐䳂剨⒘쉱⥍땬쉃</w:t>
      </w:r>
      <w:r>
        <w:rPr/>
        <w:t>ꤲ</w:t>
      </w:r>
      <w:r>
        <w:rPr/>
        <w:t>슥揍䔽쉡</w:t>
      </w:r>
      <w:r>
        <w:rPr/>
        <w:t>ⱨ⥢</w:t>
      </w:r>
      <w:r>
        <w:rPr/>
        <w:t>䯂㜴䈲䳍檏剓゘媡␰㕊䯂㉐㠳噄乎䵄摒晠⩇┹洫⹬䱣䉌칬㥵㭧⍩깟㕟塠䁱颏⪡䩵䄺쉬</w:t>
      </w:r>
      <w:r>
        <w:rPr/>
        <w:t>⠺</w:t>
      </w:r>
      <w:r>
        <w:rPr/>
        <w:t>촪侻慦嫃穲⨲뗂</w:t>
      </w:r>
      <w:r>
        <w:rPr/>
        <w:t>ꦬ</w:t>
      </w:r>
      <w:r>
        <w:rPr/>
        <w:t>頥牪䏂礭㚏昬뭇╩幤䙈⌨彩䝹盂숶桅㙂ꌮ並䭂◂깔噮쵞㜱㍓㩠⩥獩牅児䅆걠ぞ䍞顰呁⚥儫㯂楌㥣㍓摑㑮⪡櫂䰊颻⽉촭⸰朶⍡걉据⛎櫂⫂秂挶繊皬녪唱ㄵ甴娶慯뮣슩╡㕐땏吨</w:t>
      </w:r>
      <w:r>
        <w:rPr/>
        <w:t>⡳</w:t>
      </w:r>
      <w:r>
        <w:rPr/>
        <w:t>써浵쉚嫂Ⓜ摰䥧飂迂墏晅쌹㡷⺥旎싂쉊湄潸汐</w:t>
      </w:r>
      <w:r>
        <w:rPr/>
        <w:t>꧂</w:t>
      </w:r>
      <w:r>
        <w:rPr/>
        <w:t>嘦位㞻偶票佨燃橭繪녴冡⤻쉒呱囂潖썹婕奚긩杓숤䃂煎걞塴쉌朻䤭㛎搯告䊥䇂焰䞻칉䍕で䭗块뽗뭺愤놏畈轮䚵</w:t>
      </w:r>
      <w:r>
        <w:rPr/>
        <w:t>ⴷ</w:t>
      </w:r>
      <w:r>
        <w:rPr/>
        <w:t>Ⲯ</w:t>
      </w:r>
      <w:r>
        <w:rPr/>
        <w:t>⼸琣㒵伽싂桕爭杹潤橾眲⾩䨪䰶桤⌭⸰㐯囂쵪乵䪿慭汞唴ꅫꥣ厥䔯쉢嘪壃稶쉌쉆싂</w:t>
      </w:r>
      <w:r>
        <w:rPr/>
        <w:t>Ⱨ</w:t>
      </w:r>
      <w:r>
        <w:rPr/>
        <w:t>䧂싂桯㥫带⩥颡ꥮ轞彆</w:t>
      </w:r>
      <w:r>
        <w:rPr/>
        <w:t>ꦵ</w:t>
      </w:r>
      <w:r>
        <w:rPr/>
        <w:t>숪⨯恢숳㡞乇녑⑑</w:t>
      </w:r>
      <w:r>
        <w:rPr/>
        <w:t>⢩</w:t>
      </w:r>
      <w:r>
        <w:rPr/>
        <w:t>繙娫╡顱㘰㭪䵡숣䎣㝒뽦檿쉫숱⽰㝟쵨灵</w:t>
      </w:r>
      <w:r>
        <w:rPr/>
        <w:t>ꤲ</w:t>
      </w:r>
      <w:r>
        <w:rPr/>
        <w:t>숭怴㷍旍㥏甲㔷슣㘴䩊穬⤺槃傣唱渴牥㝨套汨䩗䙄䥋䝚㠷뽔</w:t>
      </w:r>
      <w:r>
        <w:rPr/>
        <w:t>⠴</w:t>
      </w:r>
      <w:r>
        <w:rPr/>
        <w:t>㯃硦⽬⭄쉏恹싂汔橀椭怪嘳夽䬸兹潀䟂㝊乬⏂凍偍싂ꅀ䈪䦘㕈䡕䌪겵㐪㌱顂䝞瑘</w:t>
      </w:r>
      <w:r>
        <w:rPr/>
        <w:t>ⲱ</w:t>
      </w:r>
      <w:r>
        <w:rPr/>
        <w:t>垣牴㕩椪䍗</w:t>
      </w:r>
      <w:r>
        <w:rPr/>
        <w:t>꤬</w:t>
      </w:r>
      <w:r>
        <w:rPr/>
        <w:t>쉡浞⌳癵</w:t>
      </w:r>
      <w:r>
        <w:rPr/>
        <w:t>꤫</w:t>
      </w:r>
      <w:r>
        <w:rPr/>
        <w:t>㜵穡淂弬숸⭂撻넳⹕䟂佒䙚㕓碩⨶싂斮辏昪ㅍ걄〩⍁䱤䭇祲⭏䔰南䎡䧎浴復⫂㍹쉗㌭庻쏂偏刪凂挤唻</w:t>
      </w:r>
      <w:r>
        <w:rPr/>
        <w:t>⡪</w:t>
      </w:r>
      <w:r>
        <w:rPr/>
        <w:t>싍ꏍ拂縤䞿拂㵦毂慲컃拂쉳砦廂潆瑞橚⽖⩦⩂敺땤숽頵쉹</w:t>
      </w:r>
      <w:r>
        <w:rPr/>
        <w:t>ꤱ</w:t>
      </w:r>
      <w:r>
        <w:rPr/>
        <w:t>ꍅ怪칙撬忂偔㠸쉏㷂顂</w:t>
      </w:r>
      <w:r>
        <w:rPr/>
        <w:t>ꕸ</w:t>
      </w:r>
      <w:r>
        <w:rPr/>
        <w:t>뭬搪仂瑵㧂㕯ㆱ⻃噹㫍침操깔㉞䐴</w:t>
      </w:r>
      <w:r>
        <w:rPr/>
        <w:t>ⱔ</w:t>
      </w:r>
      <w:r>
        <w:rPr/>
        <w:t>뾮ꎱ扂獦⤦ㅱ땶䷂㕈㭑昭숣睥椫껃焲刷䲘⾻ꌶ㫂佚䁤硆䃂ꍵ嫂㦿슮걳⪣☪硫㥪긴恭㒩뭄奈浢博㴭䀫啯숩䮿⭀殥剶숲犩畄湞迃⽈䅏畁沩딵勂乍䝤佦㩧㙉䬲䳂⩭䛂干剐쉖务愷呴䝥抮䶣숶ꄦ☴捤㠷썺乫㩕⨯仂殱</w:t>
      </w:r>
      <w:r>
        <w:rPr/>
        <w:t>ⰰ</w:t>
      </w:r>
      <w:r>
        <w:rPr/>
        <w:t>믂㑾弻洷佉㴨婌</w:t>
      </w:r>
      <w:r>
        <w:rPr/>
        <w:t>⡚</w:t>
      </w:r>
      <w:r>
        <w:rPr/>
        <w:t>䶩䱏ꎵ浟䥠獱瘭掵坖半楱슬䑎</w:t>
      </w:r>
      <w:r>
        <w:rPr/>
        <w:t>ꥎ</w:t>
      </w:r>
      <w:r>
        <w:rPr/>
        <w:t>䩭祱칅癀烍</w:t>
      </w:r>
      <w:r>
        <w:rPr/>
        <w:t>ꔨⓍ</w:t>
      </w:r>
      <w:r>
        <w:rPr/>
        <w:t>ㅐ쉯쉓</w:t>
      </w:r>
      <w:r>
        <w:rPr/>
        <w:t>꧂</w:t>
      </w:r>
      <w:r>
        <w:rPr/>
        <w:t>슮妡愰㝚㜷ㅄ쉌</w:t>
      </w:r>
      <w:r>
        <w:rPr/>
        <w:t>ꥉ</w:t>
      </w:r>
      <w:r>
        <w:rPr/>
        <w:t>坪儺秂숲녺┰扡嚮⦿㉹㠰繯妮垏</w:t>
      </w:r>
      <w:r>
        <w:rPr/>
        <w:t>ⱷ</w:t>
      </w:r>
      <w:r>
        <w:rPr/>
        <w:t>敋쉉⑟㕏䭘슩爱ㅺ⎱㙤硞</w:t>
      </w:r>
      <w:r>
        <w:rPr/>
        <w:t>⢻☻</w:t>
      </w:r>
      <w:r>
        <w:rPr/>
        <w:t>습㙞顮䥸为숊廂圶捘执⼪㩭榿</w:t>
      </w:r>
      <w:r>
        <w:rPr/>
        <w:t>꧂ꖻ</w:t>
      </w:r>
      <w:r>
        <w:rPr/>
        <w:t>싂奟帤優㔸䑡穓坉䭧㍨䐵쉒㋂劘숨亿녷牤昲瑀呰撡牴坲䇂慾偳繮쉓彄䬪繱壂剹剟嚩墱扞⨩㔲ꍮ㩘搽嫂杮梻⩏彰楤垮䙣䎣睓塲畬䎥⼤丯쉷煡咩䃃⧃番頷厩숽呸橤쉩숱숫걊쉞づ庵ꄭ敗畋㧂⩲潺卩▏╠쉘瞮䄨꧎␵쉢뭂슡썴䟃㭙㢿佦䡹牧䵋䃂숪䄶扌杨栣츹딨땃쉭㝬䘲슱䱤祚䂻桠䉒稰玥⽪幮礩䮣쉪ꌸ响䛂梻뽮猻稣忂樹ꇂ쉞땊博珂睳숬쉌眪燍칪ぞ䍓瘸䙉䞘㑥㭔걎䍦坁榘䝋娨㍊쉤サ疵䳂싂栵渨</w:t>
      </w:r>
      <w:r>
        <w:rPr/>
        <w:t>ⰻ</w:t>
      </w:r>
      <w:r>
        <w:rPr/>
        <w:t>椯幹坎䜲뭾▿䓂쉅枿╍뿂捊顥숤썫圥䝪璵㍎幎摕橯㉋偐䡩숣地⑞䝬噴矍洯녀流⾏䕵倽ꌬ係䵯䄮䕰쌦壂ㆩ凂쉞枱쉄獠幷쉈び쉯掩┮㦻녺卟枥皣䑥䉊ꄣ坂扈슣猥</w:t>
      </w:r>
      <w:r>
        <w:rPr/>
        <w:t>Ⱔ</w:t>
      </w:r>
      <w:r>
        <w:rPr/>
        <w:t>樴쉴䭸癇辿ㄬ⩟⮵걗剨嘤숮溱걔硷ふㅺ祭丯⥈纣廂飂㘤瀩쵖捾숣⩺祇兌呡⍅쉍녔쉢䔯⩅⹑</w:t>
      </w:r>
      <w:r>
        <w:rPr/>
        <w:t>⢘</w:t>
      </w:r>
      <w:r>
        <w:rPr/>
        <w:t>췃䉚뮥抩䨺う㩳</w:t>
      </w:r>
      <w:r>
        <w:rPr/>
        <w:t>ⶬ</w:t>
      </w:r>
      <w:r>
        <w:rPr/>
        <w:t>숶갦쉅灶坌ㅲ</w:t>
      </w:r>
      <w:r>
        <w:rPr/>
        <w:t>⢡</w:t>
      </w:r>
      <w:r>
        <w:rPr/>
        <w:t>呫깇䈰슏佘⹂窡煯슱獘汒</w:t>
      </w:r>
      <w:r>
        <w:rPr/>
        <w:t>ⱅ</w:t>
      </w:r>
      <w:r>
        <w:rPr/>
        <w:t>칲頵堮㑕┲㬴强䱃畉繗ꥸ塎칭牍瑹㬳㐤桦䝾⭥견슩㭒뼷䙷䫃娽슮櫂兰璡䄶쉔慱숣睺朣</w:t>
      </w:r>
      <w:r>
        <w:rPr/>
        <w:t>ⰴ</w:t>
      </w:r>
      <w:r>
        <w:rPr/>
        <w:t>긽搸갦</w:t>
      </w:r>
      <w:r>
        <w:rPr/>
        <w:t>⡏</w:t>
      </w:r>
      <w:r>
        <w:rPr/>
        <w:t>䵈䝋煲ꅣ汴썥婀</w:t>
      </w:r>
      <w:r>
        <w:rPr/>
        <w:t>Ⳃ</w:t>
      </w:r>
      <w:r>
        <w:rPr/>
        <w:t>奁冬㞩䎬偍㙤㖩⭵ꏎ呢숬示瀻珂桅</w:t>
      </w:r>
      <w:r>
        <w:rPr/>
        <w:t>ⱍ☵</w:t>
      </w:r>
      <w:r>
        <w:rPr/>
        <w:t>ꥏ</w:t>
      </w:r>
      <w:r>
        <w:rPr/>
        <w:t>䜦悘䋍烂縭⥖쉳⼱夫슬搤嚥顖慳䦻</w:t>
      </w:r>
      <w:r>
        <w:rPr/>
        <w:t>ⵊ</w:t>
      </w:r>
      <w:r>
        <w:rPr/>
        <w:t>㴬轈瑠硹㝾㕉栶椷⩍⽔瘹ㅭ㥎婉䄦敟煵쉍䠺땥</w:t>
      </w:r>
      <w:r>
        <w:rPr/>
        <w:t>Ⱞ</w:t>
      </w:r>
      <w:r>
        <w:rPr/>
        <w:t>슮䑅奊唻偣⩋摈庮ゥ㥫橠碻夵⩰䴫쏂뭢璬╅漬䓂斱橖乫嫂⨣嗂녺㏂ꅖ♍具싂쉈⴩䅣슏ㆩ勂㘬</w:t>
      </w:r>
      <w:r>
        <w:rPr/>
        <w:t>⣂⑆⴯</w:t>
      </w:r>
      <w:r>
        <w:rPr/>
        <w:t>䩍噌쉮쉅此恱땄奡顸慓咬슏╅䣂⚬␪浺牵㙪쉄╱捪㍈慩繷橤䡔灱䛂稯乞硫⑏檿䑉ꍭ쉆쉭噵⽋㨱癉䙪</w:t>
      </w:r>
      <w:r>
        <w:rPr/>
        <w:t>ⲡ</w:t>
      </w:r>
      <w:r>
        <w:rPr/>
        <w:t>싂싂뼩㈽瑷榬愊塍숸轥刵㑃</w:t>
      </w:r>
      <w:r>
        <w:rPr/>
        <w:t>ꦮ</w:t>
      </w:r>
      <w:r>
        <w:rPr/>
        <w:t>㕾奒쉚摔獧武쉘强깷숤杬坄㕯䑥䥠쉬慮쉍녺恀䡭䨹㑐싂쉉䗂㢵숬㚏犻勃ㅅ㬪</w:t>
      </w:r>
      <w:r>
        <w:rPr/>
        <w:t>꧂</w:t>
      </w:r>
      <w:r>
        <w:rPr/>
        <w:t>㡹</w:t>
      </w:r>
      <w:r>
        <w:rPr/>
        <w:t>ⱹ</w:t>
      </w:r>
      <w:r>
        <w:rPr/>
        <w:t>猫␫䅤㎵㡇灗</w:t>
      </w:r>
      <w:r>
        <w:rPr/>
        <w:t>ⱁ</w:t>
      </w:r>
      <w:r>
        <w:rPr/>
        <w:t>〹䕎㧂䰫㍋⸦쵗쉶奟⮣ㄬ䡁쉴䶥쉊煓曂⑞癷枮⨦版昹剹⤰칤椵싂숤殻╱嗂┮㭠</w:t>
      </w:r>
      <w:r>
        <w:rPr/>
        <w:t>⣂</w:t>
      </w:r>
      <w:r>
        <w:rPr/>
        <w:t>뽂㉱뽊䰭뭶奵熻束쉸⩡灖쉣⑃块坁䉳뇂숽䮏숸樵㈴㶵꺡쉰扐杖㜩䡭挪⹀쉬䵴ꍣ䑍卙歶숽숮坰噮磂杀晸癓灄圤숥桲牘圷</w:t>
      </w:r>
      <w:r>
        <w:rPr/>
        <w:t>ⵒ</w:t>
      </w:r>
      <w:r>
        <w:rPr/>
        <w:t>橥硎䉟뽈</w:t>
      </w:r>
      <w:r>
        <w:rPr/>
        <w:t>ⴹ</w:t>
      </w:r>
      <w:r>
        <w:rPr/>
        <w:t>穕婶愭䔭潶頹㏂⑀瑍㢏冩頺䑭㠨息灀☵斘쉲颮攸⒵䈳㵄ꏂ뿂쉣汆⹔␩㭥怭㢘劏噙唯䚵녷긵슬瞿杵㇂疥治⸫</w:t>
      </w:r>
      <w:r>
        <w:rPr/>
        <w:t>ⷂ</w:t>
      </w:r>
      <w:r>
        <w:rPr/>
        <w:t>ⲡ⑞</w:t>
      </w:r>
      <w:r>
        <w:rPr/>
        <w:t>娨⍌啍六瑠썚㝖洤售뭥䈮決輱瓂䧂䩁쌵う뼨쉎煶▏㍩奍幂숻䆮⨷彫㋍㭔뮡싂秂媡쌥婰⑌顐</w:t>
      </w:r>
      <w:r>
        <w:rPr/>
        <w:t>ⶥ</w:t>
      </w:r>
      <w:r>
        <w:rPr/>
        <w:t>嘬⴬㙒摹旂暮攻쉏㬯☬顕쉆䜤つ硚䤪搹瑯슬湱瀯喵䛂怸彖䈽쉥䲣濂⹨ㅎ썗䯂祊넳㏂杨䡂걚敥㜱</w:t>
      </w:r>
      <w:r>
        <w:rPr/>
        <w:t>ⰵ</w:t>
      </w:r>
      <w:r>
        <w:rPr/>
        <w:t>䝹㔬♅硧䩩畁䐵䡒珂瑆㕂慣쉈辮뼰㕙慞쉟顣㑶䝾噤㔩歈祶㩠┸슡埂䣂渰䁸䁅冿恤䭍써☥眩吤싂窮娵睙㢘嫂쉙넺癎癰㉖츹桏㡆権偬⭷♶</w:t>
      </w:r>
      <w:r>
        <w:rPr/>
        <w:t>ꗂ</w:t>
      </w:r>
      <w:r>
        <w:rPr/>
        <w:t>夦㠵稨朷䩑吮机挫ꆩ쉟</w:t>
      </w:r>
      <w:r>
        <w:rPr/>
        <w:t>ꕥ</w:t>
      </w:r>
      <w:r>
        <w:rPr/>
        <w:t>숪㖻値牡卶殱쉟뼷朶䍩㭄歪쉐썆</w:t>
      </w:r>
      <w:r>
        <w:rPr/>
        <w:t>꤫</w:t>
      </w:r>
      <w:r>
        <w:rPr/>
        <w:t>㵘䉳싂却湎뭣带穳稫⭭壂稸</w:t>
      </w:r>
      <w:r>
        <w:rPr/>
        <w:t>⠤</w:t>
      </w:r>
      <w:r>
        <w:rPr/>
        <w:t>䍵扳㑟慢䅬싂眮偘</w:t>
      </w:r>
      <w:r>
        <w:rPr/>
        <w:t>⠵</w:t>
      </w:r>
      <w:r>
        <w:rPr/>
        <w:t>㝲盂塴愨顴쉠〬⧂㷂ꥹ䔮朽坎ꅊ숦슡礱䆘湦琭䵮秂垬䡾㎣⏂㝈泂湍갸墩ꅰ⺿⑉䡮坯妵輲稲圤伷쉦坢京搨啕剤剉㭃䁙瘯嚩䡠䒵뽊慂</w:t>
      </w:r>
      <w:r>
        <w:rPr/>
        <w:t>꧂</w:t>
      </w:r>
      <w:r>
        <w:rPr/>
        <w:t>⡃╫</w:t>
      </w:r>
      <w:r>
        <w:rPr/>
        <w:t>䱢쉟</w:t>
      </w:r>
      <w:r>
        <w:rPr/>
        <w:t>ⳃ</w:t>
      </w:r>
      <w:r>
        <w:rPr/>
        <w:t>慦焷熩</w:t>
      </w:r>
      <w:r>
        <w:rPr/>
        <w:t>ⱄ</w:t>
      </w:r>
      <w:r>
        <w:rPr/>
        <w:t>晱圤㉈║㈷乀㡅㝵慗</w:t>
      </w:r>
      <w:r>
        <w:rPr/>
        <w:t>ꕬ</w:t>
      </w:r>
      <w:r>
        <w:rPr/>
        <w:t>啺潘쉠幵扑⩪畀澮婨攪縨煍㑯晵╔䂩䝏♋</w:t>
      </w:r>
      <w:r>
        <w:rPr/>
        <w:t>ꔩ</w:t>
      </w:r>
      <w:r>
        <w:rPr/>
        <w:t>써っ㉔牁ꄪ깙</w:t>
      </w:r>
      <w:r>
        <w:rPr/>
        <w:t>ⴣ</w:t>
      </w:r>
      <w:r>
        <w:rPr/>
        <w:t>쉚楁⩬</w:t>
      </w:r>
      <w:r>
        <w:rPr/>
        <w:t>⠳</w:t>
      </w:r>
      <w:r>
        <w:rPr/>
        <w:t>뿂焸</w:t>
      </w:r>
      <w:r>
        <w:rPr/>
        <w:t>꧂</w:t>
      </w:r>
      <w:r>
        <w:rPr/>
        <w:t>唨ꌪ潄枩暮敒瘯杅轎쉀숭㬥晅</w:t>
      </w:r>
      <w:r>
        <w:rPr/>
        <w:t>Ⱞ</w:t>
      </w:r>
      <w:r>
        <w:rPr/>
        <w:t>夶⨮</w:t>
      </w:r>
      <w:r>
        <w:rPr/>
        <w:t>Ⱚ</w:t>
      </w:r>
      <w:r>
        <w:rPr/>
        <w:t>䡢䈭⥸䪵椨唣⌊恬</w:t>
      </w:r>
      <w:r>
        <w:rPr/>
        <w:t>⢬</w:t>
      </w:r>
      <w:r>
        <w:rPr/>
        <w:t>獳ꍣ斩䑆湕⌸ꄩ㥉䝎ꥳ硦余纮</w:t>
      </w:r>
      <w:r>
        <w:rPr/>
        <w:t>꧂</w:t>
      </w:r>
      <w:r>
        <w:rPr/>
        <w:t>䅱</w:t>
      </w:r>
      <w:r>
        <w:rPr/>
        <w:t>ꤪ</w:t>
      </w:r>
      <w:r>
        <w:rPr/>
        <w:t>숽㵴껂獷䏂棂⑐婚な싂怣䅔塐僂繙癢悘ꏂ㑘숯⨹╯녷割䔤席땖⤴摋竂啞뭎䁥⸪䷂䧂뮻桪㎣楆轅숨슣쌤䪘禩㥣⺵㘱쉭䒡烂盂璬奢竂걞瀽幬㶣㏂绂䮿⭳☪噬湃䲩弣뼯㭰</w:t>
      </w:r>
      <w:r>
        <w:rPr/>
        <w:t>ⷂ</w:t>
      </w:r>
      <w:r>
        <w:rPr/>
        <w:t>㩬眤伭슩慪㑞牞</w:t>
      </w:r>
      <w:r>
        <w:rPr/>
        <w:t>꧂</w:t>
      </w:r>
      <w:r>
        <w:rPr/>
        <w:t>澘녔佫</w:t>
      </w:r>
      <w:r>
        <w:rPr/>
        <w:t>꧂</w:t>
      </w:r>
      <w:r>
        <w:rPr/>
        <w:t>䝶唩瓂娫</w:t>
      </w:r>
      <w:r>
        <w:rPr/>
        <w:t>ⰵ</w:t>
      </w:r>
      <w:r>
        <w:rPr/>
        <w:t>ꤲ</w:t>
      </w:r>
      <w:r>
        <w:rPr/>
        <w:t>㬪商껎潓⭱㉶뮥␸十</w:t>
      </w:r>
      <w:r>
        <w:rPr/>
        <w:t>ꕗ</w:t>
      </w:r>
      <w:r>
        <w:rPr/>
        <w:t>㬺捶低녙創⯂惃䵱썋㑫椹潓搯栣썱슡渥厮쉱票쏂㕆飂쉕疩쉘⩆</w:t>
      </w:r>
      <w:r>
        <w:rPr/>
        <w:t>ⱷ</w:t>
      </w:r>
      <w:r>
        <w:rPr/>
        <w:t>牮숦㵤</w:t>
      </w:r>
      <w:r>
        <w:rPr/>
        <w:t>⡶</w:t>
      </w:r>
      <w:r>
        <w:rPr/>
        <w:t>㍨帳넥洪癀㩾彵갷砭⨱땺</w:t>
      </w:r>
      <w:r>
        <w:rPr/>
        <w:t>ꗂ⩠</w:t>
      </w:r>
      <w:r>
        <w:rPr/>
        <w:t>剐硕歊</w:t>
      </w:r>
      <w:r>
        <w:rPr/>
        <w:t>ꥄ</w:t>
      </w:r>
      <w:r>
        <w:rPr/>
        <w:t>爳坡烂⮵煲䑃乸䏂乂숰嗍⾩穁漷</w:t>
      </w:r>
      <w:r>
        <w:rPr/>
        <w:t>Ⲭ</w:t>
      </w:r>
      <w:r>
        <w:rPr/>
        <w:t>慇䱐繸㓎</w:t>
      </w:r>
      <w:r>
        <w:rPr/>
        <w:t>ꗂ</w:t>
      </w:r>
      <w:r>
        <w:rPr/>
        <w:t>灃䙫桗䨽愤轆ꥴ갦㉦슩쉲숪ぅ㥌媿兹숸뭵䒘</w:t>
      </w:r>
      <w:r>
        <w:rPr/>
        <w:t>Ɫ</w:t>
      </w:r>
      <w:r>
        <w:rPr/>
        <w:t>睔潞姂晘쉮㡵싂恷땮䋂迂</w:t>
      </w:r>
      <w:r>
        <w:rPr/>
        <w:t>ꤶ</w:t>
      </w:r>
      <w:r>
        <w:rPr/>
        <w:t>浏獅숶顶挱摱⍎⥳㩯</w:t>
      </w:r>
      <w:r>
        <w:rPr/>
        <w:t>ꗂ</w:t>
      </w:r>
      <w:r>
        <w:rPr/>
        <w:t>爱㭭䕨⹐啊䁹㩬</w:t>
      </w:r>
      <w:r>
        <w:rPr/>
        <w:t>⡒</w:t>
      </w:r>
      <w:r>
        <w:rPr/>
        <w:t>䦬愴硟쌩츪彵칓쉊涡䈱컂瑓☪츤㙠㧂䐲䵵썎㇂幋歊奸ꌭ汅壂ꍯ佯㚵掣</w:t>
      </w:r>
      <w:r>
        <w:rPr/>
        <w:t>⡅</w:t>
      </w:r>
      <w:r>
        <w:rPr/>
        <w:t>掱婹슩ꥥ漥嚵轔䦱⸴摈塒</w:t>
      </w:r>
      <w:r>
        <w:rPr/>
        <w:t>ꔨ</w:t>
      </w:r>
      <w:r>
        <w:rPr/>
        <w:t>㙌䭃</w:t>
      </w:r>
      <w:r>
        <w:rPr/>
        <w:t>ꕭ</w:t>
      </w:r>
      <w:r>
        <w:rPr/>
        <w:t>稭灵쉳쵒攪椱㋂渰쉖㟂晋幓撥瀨忂欯懂掘壂⌵㯂夷㝈㉟⪮⹺숻⾡ꅰ檏䘫⴪䭯商摾</w:t>
      </w:r>
      <w:r>
        <w:rPr/>
        <w:t>ⵂ</w:t>
      </w:r>
      <w:r>
        <w:rPr/>
        <w:t>숺</w:t>
      </w:r>
      <w:r>
        <w:rPr/>
        <w:t>ⱶ</w:t>
      </w:r>
      <w:r>
        <w:rPr/>
        <w:t>㝡♹넮杳䑢媵婴慕汚敤唩彏䅩䉠쏂䘺戺塄䕒⩬琴㩇䨹噄吻椥䵘㕰歓漱</w:t>
      </w:r>
      <w:r>
        <w:rPr/>
        <w:t>ꕆ</w:t>
      </w:r>
      <w:r>
        <w:rPr/>
        <w:t>枡皿깢濂䅲敃㨴烂埂浀桅穵梣⩪揂乯愪⥷牔䝲㫂繓깚ꥰ㞘悻⿂㝞㡉쉩</w:t>
      </w:r>
      <w:r>
        <w:rPr/>
        <w:t>ꤷ</w:t>
      </w:r>
      <w:r>
        <w:rPr/>
        <w:t>樴쉣橨⩚㆏䥷䢱礣䩁杨剏㝪灖辻</w:t>
      </w:r>
      <w:r>
        <w:rPr/>
        <w:t>ꖡ</w:t>
      </w:r>
      <w:r>
        <w:rPr/>
        <w:t>㈰忂ㅲ睥숭⨯싂䷎こ䶿䐯䭚䩙딯乴攥㌫⼪㤷帺촶枮啘售걍촥숴繲㴸⬸䝃痂䖵⸨㩟㙋䡷㙑偓坪쎩쉎ꄱ㒘쉹咿愣枘㭸执⦘勎庵彋䝡쉐桅</w:t>
      </w:r>
      <w:r>
        <w:rPr/>
        <w:t>ꕸ</w:t>
      </w:r>
      <w:r>
        <w:rPr/>
        <w:t>割</w:t>
      </w:r>
      <w:r>
        <w:rPr/>
        <w:t>Ᵽ</w:t>
      </w:r>
      <w:r>
        <w:rPr/>
        <w:t>䭤獟칟搶䰪</w:t>
      </w:r>
      <w:r>
        <w:rPr/>
        <w:t>ꔲ</w:t>
      </w:r>
      <w:r>
        <w:rPr/>
        <w:t>䀣</w:t>
      </w:r>
      <w:r>
        <w:rPr/>
        <w:t>ⱳ</w:t>
      </w:r>
      <w:r>
        <w:rPr/>
        <w:t>彴儻灖㷂睖䨳根</w:t>
      </w:r>
      <w:r>
        <w:rPr/>
        <w:t>ꔳ</w:t>
      </w:r>
      <w:r>
        <w:rPr/>
        <w:t>쉎쎱㯂祔樤䍹⭫卪䡇昷⸵㝇䱃꺮⑆柂睡氨飂묺歖뽯䃂甭熵䕪頦㩱硲쉺潺楦⩯渮숷䭱슮堊偁夸瀬쌫䩄</w:t>
      </w:r>
      <w:r>
        <w:rPr/>
        <w:t>꥓</w:t>
      </w:r>
      <w:r>
        <w:rPr/>
        <w:t>㥡煫ꅢ</w:t>
      </w:r>
      <w:r>
        <w:rPr/>
        <w:t>Ⳏ</w:t>
      </w:r>
      <w:r>
        <w:rPr/>
        <w:t>⼦칷껂싂ꄸ⯍䮏䥎穯戹뽀田</w:t>
      </w:r>
      <w:r>
        <w:rPr/>
        <w:t>꧂</w:t>
      </w:r>
      <w:r>
        <w:rPr/>
        <w:t>⿃䚵䑨䍱瀵牶牌堲㮩⯍弨煢㞮槂㘰䩤氪㟂</w:t>
      </w:r>
      <w:r>
        <w:rPr/>
        <w:t>ⵡⵏ</w:t>
      </w:r>
      <w:r>
        <w:rPr/>
        <w:t>爪獷⽃垣䌳뼴橴噴┳い捔頦ぉ㙳斥┻祗礪숪冡⽵戲䢏䊘梬顉湶녁䭉幬㥲䕈쎩뿃㩄剶㑡䞩숤</w:t>
      </w:r>
      <w:r>
        <w:rPr/>
        <w:t>⡠</w:t>
      </w:r>
      <w:r>
        <w:rPr/>
        <w:t>䌩╧㓂佫쉔숹題♆䏂獆ꄹ쉑场쉶弳橋갮噓䒥㙚⨨쉋洯恒쵔偌</w:t>
      </w:r>
      <w:r>
        <w:rPr/>
        <w:t>ⵂ⬹ꤸ</w:t>
      </w:r>
      <w:r>
        <w:rPr/>
        <w:t>뼲慚䥌䮣慴棎䕟甴䜭䨳㥚卖娷ㅪ䡳廂䑌⩀汮긻깔儭繳</w:t>
      </w:r>
      <w:r>
        <w:rPr/>
        <w:t>ꕄ</w:t>
      </w:r>
      <w:r>
        <w:rPr/>
        <w:t>㘸昨滃뽞㙳坊숽湱䙒形硌ꍏ쉤煉兌긲䍯㗂⩡⽠㜳싂쉶䡥䶵␺懂뭦㈽숳朷뽀浅槂㍔呢⎏㈶枘</w:t>
      </w:r>
      <w:r>
        <w:rPr/>
        <w:t>ꖱ</w:t>
      </w:r>
      <w:r>
        <w:rPr/>
        <w:t>싂걪吮拂㧃攪⍺縨⼤祄㕘洪灈体⸦伮佭珂따㕑䴹ꄯ仂役堩顬䩬流䯂ヂ␯ꅂ兩啄昨㙂쉙獰䴩습欱线䑺䙍眸憿⦩磂坩戲䓂㙯癤컂쉪飂ㆥ桤䝘㋂♳捍㜬味噦塤戳牣䔪⥤걨䵴촫㥣占</w:t>
      </w:r>
      <w:r>
        <w:rPr/>
        <w:t>ꖩ</w:t>
      </w:r>
      <w:r>
        <w:rPr/>
        <w:t>䑎숵穤碡䜷Ⓝ㠬㡩⩩⽶淂剔</w:t>
      </w:r>
      <w:r>
        <w:rPr/>
        <w:t>ꦮ</w:t>
      </w:r>
      <w:r>
        <w:rPr/>
        <w:t>슣</w:t>
      </w:r>
      <w:r>
        <w:rPr/>
        <w:t>⠯</w:t>
      </w:r>
      <w:r>
        <w:rPr/>
        <w:t>䚩繩顤稯桇갯쉀摳づ╇㙂珃슩圷剕넷슩ꌪ杋♠썒欽</w:t>
      </w:r>
      <w:r>
        <w:rPr/>
        <w:t>⠮</w:t>
      </w:r>
      <w:r>
        <w:rPr/>
        <w:t>㏃㐪건⵸䱨啣뭂䡘䕌燂䡌걙쉪婢䳂␯彈⽇轕央啱牱㵷礪呶轖⺿⭈嘬楺⫂⪬䡶䅣䝉䩠⥶示┶䨥単怤歂䍤漶㤪汳⩡慑싍種</w:t>
      </w:r>
      <w:r>
        <w:rPr/>
        <w:t>ⱗ</w:t>
      </w:r>
      <w:r>
        <w:rPr/>
        <w:t>悘⑩㫂潩皩⩋걞彟䉅쉰汍凂땟矍</w:t>
      </w:r>
      <w:r>
        <w:rPr/>
        <w:t>ꕏ</w:t>
      </w:r>
      <w:r>
        <w:rPr/>
        <w:t>搮䌩숷瑨奷㟂未㡳浰㮩㨺</w:t>
      </w:r>
      <w:r>
        <w:rPr/>
        <w:t>ꔫ</w:t>
      </w:r>
      <w:r>
        <w:rPr/>
        <w:t>瞬煌䀺⴯牄쉀䃂媣略㕳쉟祢獾涘杞瑁䡂⸲潤獴㍡⭬輥⩂毂橶⭗䤣䙹ぞ摴䬺쌯㛂焥㬲䍋幩⨳쉑㕴쵗慧</w:t>
      </w:r>
      <w:r>
        <w:rPr/>
        <w:t>ⶏ</w:t>
      </w:r>
      <w:r>
        <w:rPr/>
        <w:t>䚏勂ꥰ祑</w:t>
      </w:r>
      <w:r>
        <w:rPr/>
        <w:t>ⵖ</w:t>
      </w:r>
      <w:r>
        <w:rPr/>
        <w:t>敵垵砺걎숱䑧捌繄㔮愥⥉扃䴹䄲⑑摤〵㔥쉯䱶뗃䰴넩䤥㑗촴⵮␺濎딯䝄歾䱳怦瑴疡쉚딳䔥樸䲏㞵噣</w:t>
      </w:r>
      <w:r>
        <w:rPr/>
        <w:t>ꦬ⵵</w:t>
      </w:r>
      <w:r>
        <w:rPr/>
        <w:t>칄横爹湡潯䏂</w:t>
      </w:r>
      <w:r>
        <w:rPr/>
        <w:t>⡁</w:t>
      </w:r>
      <w:r>
        <w:rPr/>
        <w:t>嘳昻䄺摈啗佯⩏䁳㭭䄥ぁ禿潋䵌䥾顇夥䱴⥹⨦湰㥰㉲悵睸㩪㗂顙</w:t>
      </w:r>
      <w:r>
        <w:rPr/>
        <w:t>⢿ⱡ</w:t>
      </w:r>
      <w:r>
        <w:rPr/>
        <w:t>슬幰〬䝡債숵墡繶㖣⨣</w:t>
      </w:r>
      <w:r>
        <w:rPr/>
        <w:t>ⱇ</w:t>
      </w:r>
      <w:r>
        <w:rPr/>
        <w:t>怊檥偮쉪㧂彨塴䵊䇂쵋쉑䋂戥쉅楪愸げ欫㮏ꅃ嘽擂搣位癩㩢颻乖剁縣䠱䚡췂쉹呸倪戬嘻侏揎쉰껂㑌䠱棂ꍠ䅳녨瘫숯ォ杗矎컂쉌䁙偂ꎣ唬쉴♹슘칆䒻欱啖为</w:t>
      </w:r>
      <w:r>
        <w:rPr/>
        <w:t>⡫</w:t>
      </w:r>
      <w:r>
        <w:rPr/>
        <w:t>䭀ふ⍇坌⨴畭쉣恅슱㒘睁㉍此い㗂⹯才깥䷂㵐␱䑀♅䰫㪱䖵暡瀴䵔슩幙倫佪汎쉑秂優丶걢呠䈤扴숪湪⩗</w:t>
      </w:r>
      <w:r>
        <w:rPr/>
        <w:t>ⵀ⸵</w:t>
      </w:r>
      <w:r>
        <w:rPr/>
        <w:t>ご呓砺㩫썱ば烂擃싍矂썮濂怫䱓暏쉫㒡⥏卄灑㉳</w:t>
      </w:r>
      <w:r>
        <w:rPr/>
        <w:t>ꕑ</w:t>
      </w:r>
      <w:r>
        <w:rPr/>
        <w:t>㨵䍌䂩♙⍂㏂穲欣깊䴪⎥㔣畞澡摀䨦㥪殻뼽潗䬰懂楎恣潴ꄣ䋂쉆唲祍婁暩ㅲ⧂㛍坮쉫䏂睑乫浯戭倱硪䐭輵珂厱ꌱ慅⨺卬爩ㄬ獪睊䌪숷瀯䢵扖汷硍䀭⩂꺱츻匪ꥧ䕲壎쉶◃䘱睖仂⭆</w:t>
      </w:r>
      <w:r>
        <w:rPr/>
        <w:t>Ᵽ</w:t>
      </w:r>
      <w:r>
        <w:rPr/>
        <w:t>䍭䵳㙣䩵䉄爰쉀煀䩋祶体礴㩅瑢奅꤮㏂쉞땫숸椵桘⨰坠洶灩⪱</w:t>
      </w:r>
      <w:r>
        <w:rPr/>
        <w:t>ⴳ</w:t>
      </w:r>
      <w:r>
        <w:rPr/>
        <w:t>串⽂摃쉶␶슥爮</w:t>
      </w:r>
      <w:r>
        <w:rPr/>
        <w:t>ꗂꕇ</w:t>
      </w:r>
      <w:r>
        <w:rPr/>
        <w:t>么⩓㍄輮ꥵ걥쉗</w:t>
      </w:r>
      <w:r>
        <w:rPr/>
        <w:t>ꤽ</w:t>
      </w:r>
      <w:r>
        <w:rPr/>
        <w:t>숫㙱⥳氤⼳㝕䅬ㆣ</w:t>
      </w:r>
      <w:r>
        <w:rPr/>
        <w:t>ꤪ</w:t>
      </w:r>
      <w:r>
        <w:rPr/>
        <w:t>㬴帮</w:t>
      </w:r>
      <w:r>
        <w:rPr/>
        <w:t>ꕩ</w:t>
      </w:r>
      <w:r>
        <w:rPr/>
        <w:t>싍뼳瑵癄⨪歀⦥</w:t>
      </w:r>
      <w:r>
        <w:rPr/>
        <w:t>ⷂ</w:t>
      </w:r>
      <w:r>
        <w:rPr/>
        <w:t>쉤녤慤奶槂䢡晉䍓䕾뭟⤭攸숩㬩뽲䝆싂允</w:t>
      </w:r>
      <w:r>
        <w:rPr/>
        <w:t>ꕡ</w:t>
      </w:r>
      <w:r>
        <w:rPr/>
        <w:t>去⬲䄸塺塥䆱㍤⭵ꍟ洹㬫싂歌旂䱌ꏂ璥㉧纩潟埂疩洲┱ㅌ쉈쉱楚ꆵ兑扷剖䝟攷䝷勂䱣祸嗂㥪숤濂⭺惃祢슣슩㥉噷㬬㥅桙顨盂㨻填歔癄썙⪱助㏂㭈⨯⾬㝪</w:t>
      </w:r>
      <w:r>
        <w:rPr/>
        <w:t>ꤥ</w:t>
      </w:r>
      <w:r>
        <w:rPr/>
        <w:t>乥㭹칈抏㑣칩㒮</w:t>
      </w:r>
      <w:r>
        <w:rPr/>
        <w:t>ⲩ</w:t>
      </w:r>
      <w:r>
        <w:rPr/>
        <w:t>㑩啲</w:t>
      </w:r>
      <w:r>
        <w:rPr/>
        <w:t>⣂</w:t>
      </w:r>
      <w:r>
        <w:rPr/>
        <w:t>ꤲ</w:t>
      </w:r>
      <w:r>
        <w:rPr/>
        <w:t>기ꎣ佥쉪</w:t>
      </w:r>
      <w:r>
        <w:rPr/>
        <w:t>ꗃ╧</w:t>
      </w:r>
      <w:r>
        <w:rPr/>
        <w:t>䍵䑕㋂瓍媏䕋⽇竂뇂㨭쌵䩌숴⩊캮⾻쏍⌷氹䭙光䝞硌䯂</w:t>
      </w:r>
      <w:r>
        <w:rPr/>
        <w:t>ꤤ♨</w:t>
      </w:r>
      <w:r>
        <w:rPr/>
        <w:t>숵쵆恮♨쉯쉅䡆剹⎣녀숽び䇂⑦츪歒䣂ꅍ⏂㷂⨩쉅旂⤵ꅣ滂숺</w:t>
      </w:r>
      <w:r>
        <w:rPr/>
        <w:t>ꔺ</w:t>
      </w:r>
      <w:r>
        <w:rPr/>
        <w:t>䑎⯂獣䱲儺뇍䑐⏂疮⎥焺습㶩焺ꥨ㕬奁瑚䌰欵䥦㭷</w:t>
      </w:r>
      <w:r>
        <w:rPr/>
        <w:t>꧂</w:t>
      </w:r>
      <w:r>
        <w:rPr/>
        <w:t>畍뗎僂䩭㭶愭汋䄬渨轴洴灚ㅫ⏃쉀ヂ頪ヂ⍕共뇍㑦撻䡈㟂䜣㭣辻䌻憿坾獌⫂㙳쉍녪⫃䕃歭㭗樥썉⵮汯摕딻涡䰹欽傱槂딊牄♬ꇂ⿂䑡䑟搹檻椶斩䩔冻╍⵩う灆䑭䭆畩䬵䎩숤楮⿂樨汦땬숻㙏䎻⩸슥瑢ぁ</w:t>
      </w:r>
      <w:r>
        <w:rPr/>
        <w:t>ꤰ</w:t>
      </w:r>
      <w:r>
        <w:rPr/>
        <w:t>ꌹ橗칏췂숪</w:t>
      </w:r>
      <w:r>
        <w:rPr/>
        <w:t>⢱</w:t>
      </w:r>
      <w:r>
        <w:rPr/>
        <w:t>刺浗㯂甽卬啈쉞ꏂ剺枮䈸乥쉳䋍唬㪬쉊긩딱商뽈硐䑬㐩潍</w:t>
      </w:r>
      <w:r>
        <w:rPr/>
        <w:t>ⱷ</w:t>
      </w:r>
      <w:r>
        <w:rPr/>
        <w:t>㥘慇㍢쉇嫂氦쌰捥⎮䩔䥌昶洶町쌰䴦炏㈤煅歆</w:t>
      </w:r>
      <w:r>
        <w:rPr/>
        <w:t>ⴭ</w:t>
      </w:r>
      <w:r>
        <w:rPr/>
        <w:t>挵⑥䷂祚䞿䍕㨻䆣奃쉗戮</w:t>
      </w:r>
      <w:r>
        <w:rPr/>
        <w:t>⡓⩦</w:t>
      </w:r>
      <w:r>
        <w:rPr/>
        <w:t>煺쉴灂䑭䠥㗂瀪䜮⧃</w:t>
      </w:r>
      <w:r>
        <w:rPr/>
        <w:t>ⴻ</w:t>
      </w:r>
      <w:r>
        <w:rPr/>
        <w:t>掮뗂쉨쎵㵸䥮硩飂勂祫숭슬녠깅溥䯂⌷幪㴶歋쉦쉂版</w:t>
      </w:r>
      <w:r>
        <w:rPr/>
        <w:t>ꤽ⨵</w:t>
      </w:r>
      <w:r>
        <w:rPr/>
        <w:t>墱䯂䞵儵未⚩値䃂坩슏䝖㫂♪㑙坎</w:t>
      </w:r>
      <w:r>
        <w:rPr/>
        <w:t>⡎</w:t>
      </w:r>
      <w:r>
        <w:rPr/>
        <w:t>礫䞩佥佇噍ガ偸㡸瑭쉙㝢眷硶畕싂顱䭣搭桏䁾⿍숫⭋</w:t>
      </w:r>
      <w:r>
        <w:rPr/>
        <w:t>ꕖ</w:t>
      </w:r>
      <w:r>
        <w:rPr/>
        <w:t>쉘磂ꅲ䱌걫숰⩈㥪ꥸ帵溬ꌸ吶㎩毃㕅쉮牱嘭夰怬勂</w:t>
      </w:r>
      <w:r>
        <w:rPr/>
        <w:t>꧂</w:t>
      </w:r>
      <w:r>
        <w:rPr/>
        <w:t>䆩때⑍睱橉恏䍘╨䁢㖱䠪ꏂꌽ쉹쵗칮癎㥺䰴䌨穃노忎싃亱㗂ㄵ녬㜨숣〬⽅</w:t>
      </w:r>
      <w:r>
        <w:rPr/>
        <w:t>⢻⯃</w:t>
      </w:r>
      <w:r>
        <w:rPr/>
        <w:t>僂䌸㜬ㆡꅘ㞵┪⽌뽵瑬䰷䭦慢姂卲牨浖㝇夤廂扌㡵</w:t>
      </w:r>
      <w:r>
        <w:rPr/>
        <w:t>ꔩ</w:t>
      </w:r>
      <w:r>
        <w:rPr/>
        <w:t>싂㔪䭐畟䓂䨫摦╦㍇㑍氣</w:t>
      </w:r>
      <w:r>
        <w:rPr/>
        <w:t>ⲿ⠵</w:t>
      </w:r>
      <w:r>
        <w:rPr/>
        <w:t>佁싂橷乓ㆬ⭡놿䉩牐쉃묯ㅸ楆捍䄰佖〣䀲㑌敀奨䩴䝒츣┮㥯䅮䨽顨쉞偰⹣㩫䌶䍈㙒䳂媬䫂놵⭶숶</w:t>
      </w:r>
      <w:r>
        <w:rPr/>
        <w:t>⡾</w:t>
      </w:r>
      <w:r>
        <w:rPr/>
        <w:t>䭥癱剨숩䮣娣灶㩮䍹쵷ꆥ株䵅㞬癬갦╒㙳</w:t>
      </w:r>
      <w:r>
        <w:rPr/>
        <w:t>ⷂ</w:t>
      </w:r>
      <w:r>
        <w:rPr/>
        <w:t>幑숯䒘盃渤嘱쉷ㄩ奧穃㠤㎩儳Ⓜ愮慓</w:t>
      </w:r>
      <w:r>
        <w:rPr/>
        <w:t>ꕉ</w:t>
      </w:r>
      <w:r>
        <w:rPr/>
        <w:t>⽡⑳</w:t>
      </w:r>
      <w:r>
        <w:rPr/>
        <w:t>꧂</w:t>
      </w:r>
      <w:r>
        <w:rPr/>
        <w:t>쉁◂廂슱䗂</w:t>
      </w:r>
      <w:r>
        <w:rPr/>
        <w:t>ꦮ</w:t>
      </w:r>
      <w:r>
        <w:rPr/>
        <w:t>挸㵚♨坒ꥣ䥣幫㫃䎱</w:t>
      </w:r>
      <w:r>
        <w:rPr/>
        <w:t>ꤦ</w:t>
      </w:r>
      <w:r>
        <w:rPr/>
        <w:t>쉺歁㬴㪿娩橄㉫䑌놻業䋍㫃煮쉦癨䓂湴灶顖堲╱故卥쵈㔥夽辘㯂⑬뭪塤쉔匽頤⿂禣橋〯쉐顖㍡㕁</w:t>
      </w:r>
      <w:r>
        <w:rPr/>
        <w:t>⡘</w:t>
      </w:r>
      <w:r>
        <w:rPr/>
        <w:t>쉩䬣</w:t>
      </w:r>
      <w:r>
        <w:rPr/>
        <w:t>꧂</w:t>
      </w:r>
      <w:r>
        <w:rPr/>
        <w:t>⾻뭋㝭塯疣쉾ꍊ䙺䣂슘䰩佃䈪刯▘圪썮땗侩╁堣</w:t>
      </w:r>
      <w:r>
        <w:rPr/>
        <w:t>ꔹ</w:t>
      </w:r>
      <w:r>
        <w:rPr/>
        <w:t>Ⱪ</w:t>
      </w:r>
      <w:r>
        <w:rPr/>
        <w:t>䍇浧桴枣睷쉇ㅫ歕倹敋썥䉓煢걩煥繂敥噫濂摐썮쉢頣㩧盂爮쉨壎䭟⥬桪樤⭐顖佃䅯迂䆡</w:t>
      </w:r>
      <w:r>
        <w:rPr/>
        <w:t>⣂</w:t>
      </w:r>
      <w:r>
        <w:rPr/>
        <w:t>䠷䉌䙘㌷</w:t>
      </w:r>
      <w:r>
        <w:rPr/>
        <w:t>ⵕ</w:t>
      </w:r>
      <w:r>
        <w:rPr/>
        <w:t>㓂繴㕔㵔딺ꅰ䧂ꥨ轄瀣쉦砤摉啤⥙歖䟂枘〈쵱䝎䆡䁓帴㕦쉨䫃䑨떵悘⸨圊炻汥</w:t>
      </w:r>
      <w:r>
        <w:rPr/>
        <w:t>ⵄ</w:t>
      </w:r>
      <w:r>
        <w:rPr/>
        <w:t>긹稦殿卆棎稷갣썍䩂㝋ꍥ䉸쉍㒥</w:t>
      </w:r>
      <w:r>
        <w:rPr/>
        <w:t>ꥅ</w:t>
      </w:r>
      <w:r>
        <w:rPr/>
        <w:t>噈ꍊ䳎繩쵔⌹쉉捶㐺숯⽨⩙武㋂砸轍숯㕬</w:t>
      </w:r>
      <w:r>
        <w:rPr/>
        <w:t>Ᵽ⛂</w:t>
      </w:r>
      <w:r>
        <w:rPr/>
        <w:t>硔</w:t>
      </w:r>
      <w:r>
        <w:rPr/>
        <w:t>⣂</w:t>
      </w:r>
      <w:r>
        <w:rPr/>
        <w:t>쉬乭繂䕸〪爦⫂窡쉔匯坖轚뾏䉋⍅呢␷硊ꍫ슱ꥸ뭈佗뽚䍚䵁깎痂쉱㉑伮婯䁍䙢䓂祣쉾楾쉁㑅轤⾮ꄩ噴⫎䅾璿䑩䥄㬬煘㕓捌㡺㥰싍</w:t>
      </w:r>
      <w:r>
        <w:rPr/>
        <w:t>ⷃ</w:t>
      </w:r>
      <w:r>
        <w:rPr/>
        <w:t>䎩</w:t>
      </w:r>
      <w:r>
        <w:rPr/>
        <w:t>Ⳃ</w:t>
      </w:r>
      <w:r>
        <w:rPr/>
        <w:t>呭䤸颥勂奪㙖䡅㍞畵女橋杠畕樭⹂ㆬ</w:t>
      </w:r>
      <w:r>
        <w:rPr/>
        <w:t>ꔬ</w:t>
      </w:r>
      <w:r>
        <w:rPr/>
        <w:t>戵䲡슩儰숶愹췂浱㏂湯洬姂憱輫睈⿂䑅楙㈳㤴牪숲ㅧ숷啠</w:t>
      </w:r>
      <w:r>
        <w:rPr/>
        <w:t>⡓⡊</w:t>
      </w:r>
      <w:r>
        <w:rPr/>
        <w:t>녌⛂ꎱ녧樸恺⿂⍚狂彥係硂堳彞楨⩨冩別䍹汢칸</w:t>
      </w:r>
      <w:r>
        <w:rPr/>
        <w:t>Ⱕ</w:t>
      </w:r>
      <w:r>
        <w:rPr/>
        <w:t>㔦瑭⸶䍔쉂⩃慬眥⺮䑯쉰ꇃ䅚ッ䕱숭怩䄶ㆩ㠫ꄦ㝆㪘牧䇍䍢ꍔ捙攪䅋斻⩔汪䈺ꎿ倷</w:t>
      </w:r>
      <w:r>
        <w:rPr/>
        <w:t>ꕟ</w:t>
      </w:r>
      <w:r>
        <w:rPr/>
        <w:t>匹㪘⑁晧䏎傿숯⍣华숸땮ꇂ爻䝁惂㭗暱쉬㇂扵㡦⥳惂ㄺ慡⩫攸䍁曂頥偹䄷㐵⬲걄⍘㈶穦猷桄⼣묯쉇搫䮬깂睥畏㉕㉕䐲婚䡘攨祆㬴灡䁶䑄뽡併⽎䅎穲</w:t>
      </w:r>
      <w:r>
        <w:rPr/>
        <w:t>⡞⫂</w:t>
      </w:r>
      <w:r>
        <w:rPr/>
        <w:t>夦</w:t>
      </w:r>
      <w:r>
        <w:rPr/>
        <w:t>ⱇ</w:t>
      </w:r>
      <w:r>
        <w:rPr/>
        <w:t>堹</w:t>
      </w:r>
      <w:r>
        <w:rPr/>
        <w:t>ⱺ</w:t>
      </w:r>
      <w:r>
        <w:rPr/>
        <w:t>䴶㌮쉡쉃䕀の䐪䭵⍦䣂쉪顚䥥㗂总氽樶䙬穡⩳祥ㄷ㧂⎡牺┶䕧朱⩔⑭䧂㮡⧂轣䜣숦楦稤뼫뽆쉠漻天睶嘰䲏</w:t>
      </w:r>
      <w:r>
        <w:rPr/>
        <w:t>Ⳃ</w:t>
      </w:r>
      <w:r>
        <w:rPr/>
        <w:t>䰭습</w:t>
      </w:r>
      <w:r>
        <w:rPr/>
        <w:t>ꤸ</w:t>
      </w:r>
      <w:r>
        <w:rPr/>
        <w:t>瑲䁭炿摙偬䝺⩏摋䑣偆利◂灬ㅀꥵ숪뼰뇃瞩쉃瑲</w:t>
      </w:r>
      <w:r>
        <w:rPr/>
        <w:t>꧂</w:t>
      </w:r>
      <w:r>
        <w:rPr/>
        <w:t>惍䱫䊿㤪숤쉞頵쉐牸婴⫂㮩促쉇┥걟㥞⨩爤쉌뗂䎣乞埂歄쵲汵砪㍠爫辩슩偱ㅧ⍹摲兊湎䖩⦿獀㛂⼶噖嫂礷⩍Ⓜ㋂쉤暥┽暩녺쉭㷂垣⩁扖仂縷惂櫂⤲桡㊿煏皡쎩䨲녞⩙禱쉊䩤弸䃂㝹ꏂ堺䝠</w:t>
      </w:r>
      <w:r>
        <w:rPr/>
        <w:t>ⱺ</w:t>
      </w:r>
      <w:r>
        <w:rPr/>
        <w:t>䅈</w:t>
      </w:r>
      <w:r>
        <w:rPr/>
        <w:t>Ⱟ</w:t>
      </w:r>
      <w:r>
        <w:rPr/>
        <w:t>䤻偄噹</w:t>
      </w:r>
      <w:r>
        <w:rPr/>
        <w:t>⣂</w:t>
      </w:r>
      <w:r>
        <w:rPr/>
        <w:t>䵢旂</w:t>
      </w:r>
      <w:r>
        <w:rPr/>
        <w:t>⡍</w:t>
      </w:r>
      <w:r>
        <w:rPr/>
        <w:t>䑓戩뿂쉶⵶䲏㑱恖怱䁹曂椬穱癵呷</w:t>
      </w:r>
      <w:r>
        <w:rPr/>
        <w:t>ꖱ</w:t>
      </w:r>
      <w:r>
        <w:rPr/>
        <w:t>䱵쉢斩檘怸㴶♖숪瑫桺䑾剏</w:t>
      </w:r>
      <w:r>
        <w:rPr/>
        <w:t>ⱅ</w:t>
      </w:r>
      <w:r>
        <w:rPr/>
        <w:t>䧂쉏䛂㤦䙖柂揂畕㫂噠䙙ㅍ䥪侮곂凂ꅢ⤵䢡슡슮䵇㕇䫂慠</w:t>
      </w:r>
      <w:r>
        <w:rPr/>
        <w:t>⡭</w:t>
      </w:r>
      <w:r>
        <w:rPr/>
        <w:t>㷂潐晞㧂⥳쉪싎⭊▩䉥䅊⹄┽焴㦣䗂䡧숸㍧甹䄳</w:t>
      </w:r>
      <w:r>
        <w:rPr/>
        <w:t>ꤊ</w:t>
      </w:r>
      <w:r>
        <w:rPr/>
        <w:t>걘䔨漦㡱坈㘩婇慲䶮㐣䢬偳䝖㣂</w:t>
      </w:r>
      <w:r>
        <w:rPr/>
        <w:t>⠹</w:t>
      </w:r>
      <w:r>
        <w:rPr/>
        <w:t>啷䌺楉싍㭕乱⨵䙦⧂撘堷⩢숬烃숭⚱땈乶均䶏☮姃塨冘싂ㅫ칭䗂辿搵⿂㡌쉨兕⽓歇䁍扌넱喘㕨硪㷂縹倩湬瀴녇䥫矂쵳繹佊彲䥕⩎츹䒬繰䨲䗂揂깩</w:t>
      </w:r>
      <w:r>
        <w:rPr/>
        <w:t>⠶</w:t>
      </w:r>
      <w:r>
        <w:rPr/>
        <w:t>摭땕氺張湢戽磃⭀ꌴ</w:t>
      </w:r>
      <w:r>
        <w:rPr/>
        <w:t>⢏</w:t>
      </w:r>
      <w:r>
        <w:rPr/>
        <w:t>偺桉嫂⼱煲祂椽딥䝹犘睵䨮䉙⑒牏</w:t>
      </w:r>
      <w:r>
        <w:rPr/>
        <w:t>ꦥ</w:t>
      </w:r>
      <w:r>
        <w:rPr/>
        <w:t>녪噯♮⤺䩞⪣㟂䁱幅뽂欦⑰刱⑙㞘䚩䍍橸㩯</w:t>
      </w:r>
      <w:r>
        <w:rPr/>
        <w:t>⢵</w:t>
      </w:r>
      <w:r>
        <w:rPr/>
        <w:t>㐮嘱⴪뿎债쉨⤭뮮슿㵅</w:t>
      </w:r>
      <w:r>
        <w:rPr/>
        <w:t>꧂</w:t>
      </w:r>
      <w:r>
        <w:rPr/>
        <w:t>轶䟂颮敺祟幷平飃긽㊬䱍쉁獅碩畞劘䑕䅚剚뇂쉃쉞뾥ご愳㈪⑥</w:t>
      </w:r>
      <w:r>
        <w:rPr/>
        <w:t>ꥍ</w:t>
      </w:r>
      <w:r>
        <w:rPr/>
        <w:t>桏琯戴䕘䝑⽷⥆놬烂</w:t>
      </w:r>
      <w:r>
        <w:rPr/>
        <w:t>ⷍ</w:t>
      </w:r>
      <w:r>
        <w:rPr/>
        <w:t>潖뼱䜮揃眸녬䬤녋⨺⬫極睶垱琭唸</w:t>
      </w:r>
      <w:r>
        <w:rPr/>
        <w:t>꤬</w:t>
      </w:r>
      <w:r>
        <w:rPr/>
        <w:t>쉕剐걌幗ꥢ갱慱硆</w:t>
      </w:r>
      <w:r>
        <w:rPr/>
        <w:t>ꥇ</w:t>
      </w:r>
      <w:r>
        <w:rPr/>
        <w:t>㈬呃女党縭⛂㑃슡쉞썅䑹㵅ꅏ獀濂䴩澵唣싂䠵爪⬨</w:t>
      </w:r>
      <w:r>
        <w:rPr/>
        <w:t>ꔴ</w:t>
      </w:r>
      <w:r>
        <w:rPr/>
        <w:t>倪䳃佤睪割⩓畮㑖ㄬ椵抵㞘母숻桪䘨칭춬婺⥾䅣丶숱冬䷂风䡤䁥⫂㙚□슿桀깰浰䝣㢡┮典剺幔槍쉨刱㔷年湹㑣摀䏂䝫⹓伩牚</w:t>
      </w:r>
      <w:r>
        <w:rPr/>
        <w:t>ꕥ☴</w:t>
      </w:r>
      <w:r>
        <w:rPr/>
        <w:t>ꄰ</w:t>
      </w:r>
      <w:r>
        <w:rPr/>
        <w:t>ꤥ</w:t>
      </w:r>
      <w:r>
        <w:rPr/>
        <w:t>녙㶘啯㡀쉮匬</w:t>
      </w:r>
      <w:r>
        <w:rPr/>
        <w:t>ⱒ⛂</w:t>
      </w:r>
      <w:r>
        <w:rPr/>
        <w:t>㥊ꅉ싂쉟煱吵쉶쵡⍒쉄넱캣</w:t>
      </w:r>
      <w:r>
        <w:rPr/>
        <w:t>꧂</w:t>
      </w:r>
      <w:r>
        <w:rPr/>
        <w:t>깉놿숪攪䏂숣杣쌱넬⹲䅃숳䑳顡ꌹ眺㨥㴴</w:t>
      </w:r>
      <w:r>
        <w:rPr/>
        <w:t>⡋</w:t>
      </w:r>
      <w:r>
        <w:rPr/>
        <w:t>璩</w:t>
      </w:r>
      <w:r>
        <w:rPr/>
        <w:t>Ⳃ</w:t>
      </w:r>
      <w:r>
        <w:rPr/>
        <w:t>个긪恱炩딭徬䰬挶쵤</w:t>
      </w:r>
      <w:r>
        <w:rPr/>
        <w:t>ⰻ</w:t>
      </w:r>
      <w:r>
        <w:rPr/>
        <w:t>幗숳㔻帳䊬佀뽙怮绂</w:t>
      </w:r>
      <w:r>
        <w:rPr/>
        <w:t>⢩</w:t>
      </w:r>
      <w:r>
        <w:rPr/>
        <w:t>䈤昽㥭䙬쉸摑쵏牰矂獴琳</w:t>
      </w:r>
      <w:r>
        <w:rPr/>
        <w:t>ⲣ</w:t>
      </w:r>
      <w:r>
        <w:rPr/>
        <w:t>싃砩挸帹</w:t>
      </w:r>
      <w:r>
        <w:rPr/>
        <w:t>⠦</w:t>
      </w:r>
      <w:r>
        <w:rPr/>
        <w:t>瘤煞塣㘮쏂眤쉖쉭䥔㎥ꅔ⯂㨬䭸㥠幎爦츸顖䅹䩾䞻⍙䥩썸䖵獆ꎵ꥾䙶攱⩌䢬♧䁣䙗숤歴婂䫂䬪싂牕쵵슮䰻</w:t>
      </w:r>
      <w:r>
        <w:rPr/>
        <w:t>ꔤ</w:t>
      </w:r>
      <w:r>
        <w:rPr/>
        <w:t>匥窮䙓㩄灠⸪䭠噯捦顆㴨種㭵牌潰䓂⤥㉷믂癵⬤扥楟⻂改砺懂ㅙ摱攭숱枏䭰㘵桙䅎汦쉧깸柂參썰═⫂湠㠫砱䫎썭쉦奂橯つ쏂┺놥吤</w:t>
      </w:r>
      <w:r>
        <w:rPr/>
        <w:t>ⷂ</w:t>
      </w:r>
      <w:r>
        <w:rPr/>
        <w:t>澵眣儳</w:t>
      </w:r>
      <w:r>
        <w:rPr/>
        <w:t>ⷂ</w:t>
      </w:r>
      <w:r>
        <w:rPr/>
        <w:t>渭䝗渻项扟걄␽㩉슡䟂嘩땅潉癚㛂秂ꍒ싂ㄴ櫂뭪ꍚ䵹㭋伤厥</w:t>
      </w:r>
      <w:r>
        <w:rPr/>
        <w:t>ⵏ</w:t>
      </w:r>
      <w:r>
        <w:rPr/>
        <w:t>皘뽕ꄽ⩆㝳整⩥汕眤쌤穴ㅐ㥗杯ꆥ恷匊繋婠곎쉏㜫哂</w:t>
      </w:r>
      <w:r>
        <w:rPr/>
        <w:t>ⴶ</w:t>
      </w:r>
      <w:r>
        <w:rPr/>
        <w:t>潨숮剏睷楲琶㴱뭖</w:t>
      </w:r>
      <w:r>
        <w:rPr/>
        <w:t>⢬</w:t>
      </w:r>
      <w:r>
        <w:rPr/>
        <w:t>兤䜬쉐쌪朶漨⏂卭㕕캡窥뽑쉤⩫깈숴⨩縪䩱乌䱮洤㮬</w:t>
      </w:r>
      <w:r>
        <w:rPr/>
        <w:t>⡆</w:t>
      </w:r>
      <w:r>
        <w:rPr/>
        <w:t>轈ꅰ</w:t>
      </w:r>
      <w:r>
        <w:rPr/>
        <w:t>ꖡ</w:t>
      </w:r>
      <w:r>
        <w:rPr/>
        <w:t>녪恏╶垱⽡捌慙坶</w:t>
      </w:r>
      <w:r>
        <w:rPr/>
        <w:t>ꕅ</w:t>
      </w:r>
      <w:r>
        <w:rPr/>
        <w:t>䇎䢘</w:t>
      </w:r>
      <w:r>
        <w:rPr/>
        <w:t>ꦻ</w:t>
      </w:r>
      <w:r>
        <w:rPr/>
        <w:t>䃂</w:t>
      </w:r>
      <w:r>
        <w:rPr/>
        <w:t>ⱁ</w:t>
      </w:r>
      <w:r>
        <w:rPr/>
        <w:t>걯祷䌯䱾数㇂慒㕓滂㑥猪椹奚⩋拂쉊吤捧䱷㜫桊劻㭤木伹恬ꄽ떏䩦걺ꇂ</w:t>
      </w:r>
      <w:r>
        <w:rPr/>
        <w:t>⣍</w:t>
      </w:r>
      <w:r>
        <w:rPr/>
        <w:t>㉆拃灳偙偓숪碵㜤瘪ꅅ⩠䝃</w:t>
      </w:r>
      <w:r>
        <w:rPr/>
        <w:t>ꕑ</w:t>
      </w:r>
      <w:r>
        <w:rPr/>
        <w:t>椯ㅳ坸䩀</w:t>
      </w:r>
      <w:r>
        <w:rPr/>
        <w:t>ⱶ</w:t>
      </w:r>
      <w:r>
        <w:rPr/>
        <w:t>䵘輬쉈⺏䃃灵쉺熿㙟쉶싂允剔뽴繙㵏䪩뭞썲摇䁞㋂杺㭒睄樤涱搬攱埂♫⥮쉷쵗䡄伴椲⥺쉂쉁䍆</w:t>
      </w:r>
      <w:r>
        <w:rPr/>
        <w:t>ꤻ</w:t>
      </w:r>
      <w:r>
        <w:rPr/>
        <w:t>兟戤祋㥮⥋犩♘爫恦稱昪搷쵴⽥獴燂淂䐪㕇枻兎╮䉂吴睉䩭숦㛂㩏焩쉶</w:t>
      </w:r>
      <w:r>
        <w:rPr/>
        <w:t>ⵤ</w:t>
      </w:r>
      <w:r>
        <w:rPr/>
        <w:t>繏㵾䄩祩䈥걷䡠㕏숴ㅟ戩坵烍歔厵殱穊佪㡩⥭쉂䱷畑ㄪ呖彞㐨☪亏穉䟃佫䁞캥畒ꅮ슬䈺⛂ꍓ㖬皬ㄬ쉐喬</w:t>
      </w:r>
      <w:r>
        <w:rPr/>
        <w:t>⣂</w:t>
      </w:r>
      <w:r>
        <w:rPr/>
        <w:t>乗싂慕⾡㕫䌤汴믍㗂強徬乨揂瓂</w:t>
      </w:r>
      <w:r>
        <w:rPr/>
        <w:t>꧂</w:t>
      </w:r>
      <w:r>
        <w:rPr/>
        <w:t>㨤싂㈳佺䭁恪呄⒬㌻术转싂輹</w:t>
      </w:r>
      <w:r>
        <w:rPr/>
        <w:t>ꦩ</w:t>
      </w:r>
      <w:r>
        <w:rPr/>
        <w:t>⽆슏婟</w:t>
      </w:r>
      <w:r>
        <w:rPr/>
        <w:t>ⲩ⪘</w:t>
      </w:r>
      <w:r>
        <w:rPr/>
        <w:t>쵯쌩㍊싂녡渴迂䁩懃参挸瓂갰潄</w:t>
      </w:r>
      <w:r>
        <w:rPr/>
        <w:t>Ⱔ</w:t>
      </w:r>
      <w:r>
        <w:rPr/>
        <w:t>땳춣癆恟䝃席坎㤣쉡싎睵쉪娽숥썦璩廂㨶쉅摷獭䴣ォ⺬䑞㵅⤹捗⸽䢿ꆏ⧂扠쉇</w:t>
      </w:r>
      <w:r>
        <w:rPr/>
        <w:t>ⵊ</w:t>
      </w:r>
      <w:r>
        <w:rPr/>
        <w:t>㥓⽞䈤〸㥢潟㵀厡僃숦숬㌪</w:t>
      </w:r>
      <w:r>
        <w:rPr/>
        <w:t>ꦿ⥕</w:t>
      </w:r>
      <w:r>
        <w:rPr/>
        <w:t>䭪쉌㷍쉅䱒扂攵⽗䭨没⨪㨤⹦㜵䠽剐⑍䢡擂싂</w:t>
      </w:r>
      <w:r>
        <w:rPr/>
        <w:t>Ɽ</w:t>
      </w:r>
      <w:r>
        <w:rPr/>
        <w:t>块挺쵨忂⌺䩶깐㕚⯂싍썳捞㡐⩠坨⒘㉵䡘䥍乌正绎䝄玿幚뽆쉉婔杆硫绂⚥潘橀䃂</w:t>
      </w:r>
      <w:r>
        <w:rPr/>
        <w:t>ꥉ</w:t>
      </w:r>
      <w:r>
        <w:rPr/>
        <w:t>䈹䨮깬</w:t>
      </w:r>
      <w:r>
        <w:rPr/>
        <w:t>ⰳ</w:t>
      </w:r>
      <w:r>
        <w:rPr/>
        <w:t>넣枬晧瘨숽ㅅ놮슿갴此싂项㮬⛎쉡䙨䏃</w:t>
      </w:r>
      <w:r>
        <w:rPr/>
        <w:t>ꤪ</w:t>
      </w:r>
      <w:r>
        <w:rPr/>
        <w:t>匥潐栳癕㨩辡쉷숫㡏䐪墏歒爮䥒㵆恘╯摭迂浢ꌣ썺䆏⍸幁个挵쎣啁噶䂏䩎䉖洤縩慪ꌥ轁⩩녰婘犿땞㝨䭌</w:t>
      </w:r>
      <w:r>
        <w:rPr/>
        <w:t>ⵥ⫂⥇</w:t>
      </w:r>
      <w:r>
        <w:rPr/>
        <w:t>㦻燂뮱숺칁涩䉾⪮汢穥浪潁쉦ꄥ㡩</w:t>
      </w:r>
      <w:r>
        <w:rPr/>
        <w:t>⡬</w:t>
      </w:r>
      <w:r>
        <w:rPr/>
        <w:t>洴㇂歲䤶⎩⍘㵑儳깵ㅬ㵫捦ꥶㅒ偑숷婨䩮컎쉡扶幕兡倫冩㝳썸䲩䱈帵堭㵾捙總㵆梩穀楙갯顤所</w:t>
      </w:r>
      <w:r>
        <w:rPr/>
        <w:t>⣂</w:t>
      </w:r>
      <w:r>
        <w:rPr/>
        <w:t>䇂弊悘䵙</w:t>
      </w:r>
      <w:r>
        <w:rPr/>
        <w:t>ꥉ</w:t>
      </w:r>
      <w:r>
        <w:rPr/>
        <w:t>䓂烂癶恃弱䨬瘵쉋噭䄮汹佐繎㎻䆥惂뿂燂ꅩ漤摈戣幩戺浔⫍痂橍睃쌴쉢䳂栺橺扺⽠</w:t>
      </w:r>
      <w:r>
        <w:rPr/>
        <w:t>ꤥ</w:t>
      </w:r>
      <w:r>
        <w:rPr/>
        <w:t>따䴹䀩瀩⩵䪿窣来傏ꅌ恶䰭圳䉑浓뗃뭖䥂싂</w:t>
      </w:r>
      <w:r>
        <w:rPr/>
        <w:t>ꖬꕈ⪡</w:t>
      </w:r>
      <w:r>
        <w:rPr/>
        <w:t>숬昭梬갽吷뭖㵘⭩㭞䄬쉹〷墻憥⍉恷㍇겏쉊</w:t>
      </w:r>
      <w:r>
        <w:rPr/>
        <w:t>ꕄ</w:t>
      </w:r>
      <w:r>
        <w:rPr/>
        <w:t>买漩堤瓂</w:t>
      </w:r>
      <w:r>
        <w:rPr/>
        <w:t>ꤲ</w:t>
      </w:r>
      <w:r>
        <w:rPr/>
        <w:t>숯猱慊뇂</w:t>
      </w:r>
      <w:r>
        <w:rPr/>
        <w:t>ⴤ</w:t>
      </w:r>
      <w:r>
        <w:rPr/>
        <w:t>㮻숳轈䕙幡⸵慪假ꌱ⨰㎬稹쵃쉯婎烂䩱撻뗂뭌偖瓂ꍤ</w:t>
      </w:r>
      <w:r>
        <w:rPr/>
        <w:t>ⱕ</w:t>
      </w:r>
      <w:r>
        <w:rPr/>
        <w:t>桁䡷쉎彡朱㵳▻⩸쉱潫焪⴪景뭆玡䕢䅉顆䆡숵䑢건⹭</w:t>
      </w:r>
      <w:r>
        <w:rPr/>
        <w:t>ꗂ</w:t>
      </w:r>
      <w:r>
        <w:rPr/>
        <w:t>䤳㔺⽴䝔界꥾獸濎欣繕ㄹ㮩</w:t>
      </w:r>
      <w:r>
        <w:rPr/>
        <w:t>⠷</w:t>
      </w:r>
      <w:r>
        <w:rPr/>
        <w:t>懃땅撏治</w:t>
      </w:r>
      <w:r>
        <w:rPr/>
        <w:t>⵰</w:t>
      </w:r>
      <w:r>
        <w:rPr/>
        <w:t>硌牐楴恱땥彀㔣〻矂㛃晶㕔灁츱䉨㷂뽱獪㪩堪썸쉰</w:t>
      </w:r>
      <w:r>
        <w:rPr/>
        <w:t>⡤⩌</w:t>
      </w:r>
      <w:r>
        <w:rPr/>
        <w:t>瘸棂晧䀮穟⍵癁䣂ꌺ痂牊㑷뭄祟楯喩㑦頵拂ꅑ牐伳숷扥⵷慱吪栻넷䫍繫䋂佄睭癊氣숰싂녇⩨␳</w:t>
      </w:r>
      <w:r>
        <w:rPr/>
        <w:t>꤫</w:t>
      </w:r>
      <w:r>
        <w:rPr/>
        <w:t>亏</w:t>
      </w:r>
      <w:r>
        <w:rPr/>
        <w:t>ⴳ␥⩰</w:t>
      </w:r>
      <w:r>
        <w:rPr/>
        <w:t>幖に⒏㞡컂曂歚忂⥴숬ㅮ协爩严㜷䄶滂圴쉤⥍珂䕐⭓縹灌旍潘䎵愣硋堪㌫ꥹ䪩硱㜹땳䨪䡧刦琮睉煂穣凃숶時</w:t>
      </w:r>
      <w:r>
        <w:rPr/>
        <w:t>ꕱ</w:t>
      </w:r>
      <w:r>
        <w:rPr/>
        <w:t>囍</w:t>
      </w:r>
      <w:r>
        <w:rPr/>
        <w:t>ꥈ</w:t>
      </w:r>
      <w:r>
        <w:rPr/>
        <w:t>䝵㤤榘癌印扢歱⬲楞ㅯꥩ♂⺥坸瑕㙘뭅繴</w:t>
      </w:r>
      <w:r>
        <w:rPr/>
        <w:t>ꗂ</w:t>
      </w:r>
      <w:r>
        <w:rPr/>
        <w:t>〶样彾꥞췂녱绎</w:t>
      </w:r>
      <w:r>
        <w:rPr/>
        <w:t>ꤲ</w:t>
      </w:r>
      <w:r>
        <w:rPr/>
        <w:t>䟂繲⥄㝷쉶㩤걄張稦湕⫂䌬橘㊿捍곎䋂슩恧婠쉓噃⩸幣瘰㈬値쉒숪响숱</w:t>
      </w:r>
      <w:r>
        <w:rPr/>
        <w:t>⣂</w:t>
      </w:r>
      <w:r>
        <w:rPr/>
        <w:t>쉮뽶䍚쉙灧깂旂㕆匩숦쵏摞ꅁ奁嘹颩ꥦ㌷슏⚱地껂</w:t>
      </w:r>
      <w:r>
        <w:rPr/>
        <w:t>ꖿ</w:t>
      </w:r>
      <w:r>
        <w:rPr/>
        <w:t>洪썠쉅嘮た电溣㕈쉔뽫矂⭹䅨穦纡渪灲싂깯欦썎瑱</w:t>
      </w:r>
      <w:r>
        <w:rPr/>
        <w:t>ⴳ</w:t>
      </w:r>
      <w:r>
        <w:rPr/>
        <w:t>纵䣃쉦㭕㩠ꄴ坊捤忂촪⼥圸槂䌶㣂櫂갲示⭕뽠숪⍬쉱⾬坰䍞ㆵꍴ숹濎⑒煞䩗깊煑卩汴녌繆漤柂掱</w:t>
      </w:r>
      <w:r>
        <w:rPr/>
        <w:t>ⵗ</w:t>
      </w:r>
      <w:r>
        <w:rPr/>
        <w:t>䥨싍卨숪求䏂숫㞩䖣㠲礵确㔩⌸橆眭祒琪⺏㥩抏䔱쉡稭挴痂ꄪ睦</w:t>
      </w:r>
      <w:r>
        <w:rPr/>
        <w:t>Ⳃ</w:t>
      </w:r>
      <w:r>
        <w:rPr/>
        <w:t>湊㕵䛂倽塆⨫䤶瞡</w:t>
      </w:r>
      <w:r>
        <w:rPr/>
        <w:t>ꕍ</w:t>
      </w:r>
      <w:r>
        <w:rPr/>
        <w:t>껎⶿숮㙒㙵䀬入뇂癙</w:t>
      </w:r>
      <w:r>
        <w:rPr/>
        <w:t>ⱈ</w:t>
      </w:r>
      <w:r>
        <w:rPr/>
        <w:t>昷癕ꇂ㝷妡㤹印㝬歮年슏扣쉕圯␬긨䐶㷍轘</w:t>
      </w:r>
      <w:r>
        <w:rPr/>
        <w:t>ꖥ</w:t>
      </w:r>
      <w:r>
        <w:rPr/>
        <w:t>Ⳃ</w:t>
      </w:r>
      <w:r>
        <w:rPr/>
        <w:t>剹쵘䭮䵋ㅅ皡忂㕴츬곂⿍吮⦡☲슘</w:t>
      </w:r>
      <w:r>
        <w:rPr/>
        <w:t>ⴣ</w:t>
      </w:r>
      <w:r>
        <w:rPr/>
        <w:t>怊䏍싍㡣冘숷쏎繤습癸槂걑吴숯丯牋</w:t>
      </w:r>
      <w:r>
        <w:rPr/>
        <w:t>ꗂ</w:t>
      </w:r>
      <w:r>
        <w:rPr/>
        <w:t>䅱쉆⭖ꅅ⑈⺏弰䜷画娱纣砦呇쉸婸칖⥱⩁䴨쉗慏䅖⹄槂坅컂⒩⨤㉉⥫景睳깫⬪㦏䉳慔轏⿂墘깱䥙㣍쉦竂㫂쌽䋂梵矂㵐츶㙏温㙐⧃䏂䍫氻牃噪垡梻ㅉ扮䂮⥕輤䍍㨨彘睷㌦午䥕䳂ㅴ</w:t>
      </w:r>
      <w:r>
        <w:rPr/>
        <w:t>⡴</w:t>
      </w:r>
      <w:r>
        <w:rPr/>
        <w:t>ㅑ纥</w:t>
      </w:r>
      <w:r>
        <w:rPr/>
        <w:t>꧂</w:t>
      </w:r>
      <w:r>
        <w:rPr/>
        <w:t>쉹畨楂㒻쉒ꅚ</w:t>
      </w:r>
      <w:r>
        <w:rPr/>
        <w:t>ꕌ</w:t>
      </w:r>
      <w:r>
        <w:rPr/>
        <w:t>欲䭍뗍偧婸呴숬煺믂滂䧂伹煹걃恐娳㩆汍⫂ㄻ쌹슻汢쉸浩긤숦坹吮顩晈⸶䶱䳍슏瀥焰䡺嘫塁</w:t>
      </w:r>
      <w:r>
        <w:rPr/>
        <w:t>ⶮꔳ</w:t>
      </w:r>
      <w:r>
        <w:rPr/>
        <w:t>⽀慘㩎⤩慬硟佺當㵺癢亡䱪华싎并惂䴥穷溣쌦㙢㩎䵣剷哂쉕摂癷㕔睨桪땺わ⽙彯禡㠶迂伫晒楬瘮ꎡ周呏䕪</w:t>
      </w:r>
      <w:r>
        <w:rPr/>
        <w:t>⠹</w:t>
      </w:r>
      <w:r>
        <w:rPr/>
        <w:t>䵡戵깰塾咡䷂촴㠮唦穂⽢刳뭰ꥪ穖䉄轓㡘偤묭㗂㈯썂㮬숴츳睡秎☲挽稹쉦㆘堭䑦䭤⒣祟쉇攤䩘䗂⮘䔹⵮䭭吸⬩俍剨徏䁓㔹뽈⏂侱眫晇⽙뼥⨱⼫橲㨫쉍⦩夲㌳昬溿䙈剬庩亿</w:t>
      </w:r>
      <w:r>
        <w:rPr/>
        <w:t>ꦘ</w:t>
      </w:r>
      <w:r>
        <w:rPr/>
        <w:t>㡶榡礹偃效坺礩洵⬵췂♗涱㈫歭깁婊</w:t>
      </w:r>
      <w:r>
        <w:rPr/>
        <w:t>ꔽ⹑</w:t>
      </w:r>
      <w:r>
        <w:rPr/>
        <w:t>纣帨䦘⦿盂숦䟂깃〹䷂噪幧䝞⚩瑀扤瀹䩡숤</w:t>
      </w:r>
      <w:r>
        <w:rPr/>
        <w:t>ꥂ</w:t>
      </w:r>
      <w:r>
        <w:rPr/>
        <w:t>숭夦</w:t>
      </w:r>
      <w:r>
        <w:rPr/>
        <w:t>⠻</w:t>
      </w:r>
      <w:r>
        <w:rPr/>
        <w:t>䉵슬긫䁗奲恧⍀坷쉉穎녎祩䈴䉥걌♂싎绂䰺椲숣䅊博䨬</w:t>
      </w:r>
      <w:r>
        <w:rPr/>
        <w:t>ⱴ</w:t>
      </w:r>
      <w:r>
        <w:rPr/>
        <w:t>睐姍呞⻂渷碘</w:t>
      </w:r>
      <w:r>
        <w:rPr/>
        <w:t>⡦</w:t>
      </w:r>
      <w:r>
        <w:rPr/>
        <w:t>澣䂵ヂ囂쉵칂썄ガ䟂쉶䗂㩴䭲㌹燂䓂㥀싂姂迂畘伻</w:t>
      </w:r>
      <w:r>
        <w:rPr/>
        <w:t>ⷃ</w:t>
      </w:r>
      <w:r>
        <w:rPr/>
        <w:t>怺쉪碮眳⸴숭睰⩊䡄䘮㩯습慚䳂䉄支</w:t>
      </w:r>
      <w:r>
        <w:rPr/>
        <w:t>Ⱳ</w:t>
      </w:r>
      <w:r>
        <w:rPr/>
        <w:t>劏顲噫䥅湰쉕</w:t>
      </w:r>
      <w:r>
        <w:rPr/>
        <w:t>ꥏ</w:t>
      </w:r>
      <w:r>
        <w:rPr/>
        <w:t>区쎥</w:t>
      </w:r>
      <w:r>
        <w:rPr/>
        <w:t>ꤵ꧂</w:t>
      </w:r>
      <w:r>
        <w:rPr/>
        <w:t>쉶杸</w:t>
      </w:r>
      <w:r>
        <w:rPr/>
        <w:t>ꤦ</w:t>
      </w:r>
      <w:r>
        <w:rPr/>
        <w:t>偋㏂쉍䂩Ⓙ숹䀥擂</w:t>
      </w:r>
      <w:r>
        <w:rPr/>
        <w:t>ꔦ</w:t>
      </w:r>
      <w:r>
        <w:rPr/>
        <w:t>슣땒ꍑ穥䙯偩剎噄䓂䢥ꄶ祳⿂㔣椥䨱啓乐求〩㔵娷쉅뽮</w:t>
      </w:r>
      <w:r>
        <w:rPr/>
        <w:t>ꔴ</w:t>
      </w:r>
      <w:r>
        <w:rPr/>
        <w:t>顦슡㙵漲䅀쉚兎惍䰷㵓搻儨⥍숪撵眸</w:t>
      </w:r>
      <w:r>
        <w:rPr/>
        <w:t>⡔</w:t>
      </w:r>
      <w:r>
        <w:rPr/>
        <w:t>晃쉃䝁㴤䗂䭱㵯䗂숭晌㊱湋㩇扤愸긻瀫췂嗃栭唸樸</w:t>
      </w:r>
      <w:r>
        <w:rPr/>
        <w:t>꧂</w:t>
      </w:r>
      <w:r>
        <w:rPr/>
        <w:t>싂㔻積恒쵈婬㩨䍁⹑㜨㝅戨쉗ㄥ纮⎬</w:t>
      </w:r>
      <w:r>
        <w:rPr/>
        <w:t>⣂</w:t>
      </w:r>
      <w:r>
        <w:rPr/>
        <w:t>权冻쉄槂</w:t>
      </w:r>
      <w:r>
        <w:rPr/>
        <w:t>⣂⧍⬣</w:t>
      </w:r>
      <w:r>
        <w:rPr/>
        <w:t>ㅰ夦獠怨㕬숷䡫䁄纡灤縬䯎⹈捙김췂㝚춥挊ꄻ挫壂갹輺わ䲩伲㐽㵅檣㝰慡칵칢啧榡払싂眥䕢噄沥</w:t>
      </w:r>
      <w:r>
        <w:rPr/>
        <w:t>ꗍ</w:t>
      </w:r>
      <w:r>
        <w:rPr/>
        <w:t>슏슥䁎쉴䁠㦮瘲ꏂ㡡嫃剧乲䳂숪奍슏䝐</w:t>
      </w:r>
      <w:r>
        <w:rPr/>
        <w:t>ꤲ</w:t>
      </w:r>
      <w:r>
        <w:rPr/>
        <w:t>뭶揂敩㵭疏</w:t>
      </w:r>
      <w:r>
        <w:rPr/>
        <w:t>Ⳃ</w:t>
      </w:r>
      <w:r>
        <w:rPr/>
        <w:t>沩畧癰塌㒬숪⽡味㗂楸熻䑐㬪䬹䍠쉘囂潋洪硷畘㩊儴瘳恑⽇奫塄携㵺呩塓商슡痍港㠬쉯㵍滂坷䛎㬴숱坧⭈⹣炩칭쉃産攱漩뭹獶穪땮⹖擂㉷婺灨ギ儷⍐愰楒䈸⨣걸⑚䚬쉪꥔旂뭑顷硰싎桔썐暱䋎╆侥攩㄰狂怭숨㝏䭹睸⪬含䁎싂唳⌱쉶</w:t>
      </w:r>
      <w:r>
        <w:rPr/>
        <w:t>ꤨ</w:t>
      </w:r>
      <w:r>
        <w:rPr/>
        <w:t>Ⱔ</w:t>
      </w:r>
      <w:r>
        <w:rPr/>
        <w:t>䝑䋂瑁숰浑</w:t>
      </w:r>
      <w:r>
        <w:rPr/>
        <w:t>⡌</w:t>
      </w:r>
      <w:r>
        <w:rPr/>
        <w:t>녨漪噎轞䅄䉊䔷</w:t>
      </w:r>
      <w:r>
        <w:rPr/>
        <w:t>ꕏ</w:t>
      </w:r>
      <w:r>
        <w:rPr/>
        <w:t>祁硓煙䧂</w:t>
      </w:r>
      <w:r>
        <w:rPr/>
        <w:t>ꔮ</w:t>
      </w:r>
      <w:r>
        <w:rPr/>
        <w:t>㘪♍灏ㅁ婆湳刳䵉䩲剬埂剸䭓</w:t>
      </w:r>
      <w:r>
        <w:rPr/>
        <w:t>ꤲ</w:t>
      </w:r>
      <w:r>
        <w:rPr/>
        <w:t>걺ㅂ夽⨺幋歨呹湭轌⫂堫걌䅦嘭캩歍橍뽴䩘╹┲敃☣瑨楓슿狎쎏⑀桸䬱</w:t>
      </w:r>
      <w:r>
        <w:rPr/>
        <w:t>꧃</w:t>
      </w:r>
      <w:r>
        <w:rPr/>
        <w:t>춥べ䝈兾⽕役嚏䉹ꇂ坣帮쉡磂䥅㥇숱轖僂땢</w:t>
      </w:r>
      <w:r>
        <w:rPr/>
        <w:t>ꖡ</w:t>
      </w:r>
      <w:r>
        <w:rPr/>
        <w:t>䝊嚵㍋숤摃妡湬㤬坲橗判擂轎凂妱놩敌ꥧ㕦恊乺䙎䁵昱坑⍲呇쉏䨯</w:t>
      </w:r>
      <w:r>
        <w:rPr/>
        <w:t>ⲡ┩</w:t>
      </w:r>
      <w:r>
        <w:rPr/>
        <w:t>唽䗂숮娽産쉒⩠묵ꎩ噕칧含噾㍳氳슘杧䛍潨⥕嘩㥀쵴䑶倶繊轖礵䩰ꥮ歑瑑딴㦮拍깇沘쉫⽮䬷슱圪녗縫㍬싂䈷숭</w:t>
      </w:r>
      <w:r>
        <w:rPr/>
        <w:t>ꕠ</w:t>
      </w:r>
      <w:r>
        <w:rPr/>
        <w:t>숩㘹桄輦浑晖碘由㙥䆵眸噒檡搤</w:t>
      </w:r>
      <w:r>
        <w:rPr/>
        <w:t>ⱉⱚ</w:t>
      </w:r>
      <w:r>
        <w:rPr/>
        <w:t>冱⩞䶩䇍</w:t>
      </w:r>
      <w:r>
        <w:rPr/>
        <w:t>⡡</w:t>
      </w:r>
      <w:r>
        <w:rPr/>
        <w:t>ꦱ</w:t>
      </w:r>
      <w:r>
        <w:rPr/>
        <w:t>晚싂挦칬쉬浊깳㔶ꇂ㩓杹㍘쉥㌯䬨♭榮쉏匶䎣摀桰뽗쉉╋稻걮爸㡚쵊◂楗⌥飂敠眴ㄪ䝈싂䝧</w:t>
      </w:r>
      <w:r>
        <w:rPr/>
        <w:t>⡆</w:t>
      </w:r>
      <w:r>
        <w:rPr/>
        <w:t>ㅱ㌭搻氽⒮⑳潹䘱圫㧂硢欺婵吤⍗䩐䍊㠪辿湌啙椦ㅬ䥫搪넣癦晇儰廍嗂㡇땇塣瑐晭㥚㴨繉幕♂췂迂</w:t>
      </w:r>
      <w:r>
        <w:rPr/>
        <w:t>ꕋ</w:t>
      </w:r>
      <w:r>
        <w:rPr/>
        <w:t>䈶놵抣全싂䨵썋쎩砫癧슻䉟呠싂啙璻繄⩘㝕</w:t>
      </w:r>
      <w:r>
        <w:rPr/>
        <w:t>⣂</w:t>
      </w:r>
      <w:r>
        <w:rPr/>
        <w:t>䈣灁㌴⹶喵廂捸空䝑⩮㑘瑇悩숪㡔悡ㄳ㡕묻疬痂쉰䴨㩱禬墵숤斏吪椩⩠㨱쉵辿츫䥯⨨毂䕳칵樳福䩋䕢䥓捔㵄杺捩燂㡯縱쉉熵瑅칡っ棂瘸飂浀桅⬪常㶵㙴迎㭨淂甊灞哂⥭쉏偓灓쉌썕兩䣂⭲㙁䱳夤⌹䁭㈲䃂挭扆뽫拎匫</w:t>
      </w:r>
      <w:r>
        <w:rPr/>
        <w:t>ꕟ</w:t>
      </w:r>
      <w:r>
        <w:rPr/>
        <w:t>儱쉣夭摔摷</w:t>
      </w:r>
      <w:r>
        <w:rPr/>
        <w:t>ⱴ</w:t>
      </w:r>
      <w:r>
        <w:rPr/>
        <w:t>歾</w:t>
      </w:r>
      <w:r>
        <w:rPr/>
        <w:t>ꖥ</w:t>
      </w:r>
      <w:r>
        <w:rPr/>
        <w:t>牡淂㡲꤮⌴癟⍶뼭㡂⌥뽹╋䌱쉨</w:t>
      </w:r>
      <w:r>
        <w:rPr/>
        <w:t>⠯</w:t>
      </w:r>
      <w:r>
        <w:rPr/>
        <w:t>繨ꅾ恅䙐䬬䛂顥䙬硖柃扯䉑⥨杁ㅱ⍺畏쉸ꥵ睃䅊뽔㖿숻㙴䈰딩䅀걩猻櫃쎵⵱奺칓ꌺ숨兡</w:t>
      </w:r>
      <w:r>
        <w:rPr/>
        <w:t>ꕃ</w:t>
      </w:r>
      <w:r>
        <w:rPr/>
        <w:t>㴳ヂ㈰䦩盂쉴㝪⨰䙮⹇癏䥫㭑睘ꅌ帳佾乌㐪琹倮⏂</w:t>
      </w:r>
      <w:r>
        <w:rPr/>
        <w:t>ⱄ</w:t>
      </w:r>
      <w:r>
        <w:rPr/>
        <w:t>䉑䑗뼶恧썎顁쉅쉯佫</w:t>
      </w:r>
      <w:r>
        <w:rPr/>
        <w:t>ꕘ</w:t>
      </w:r>
      <w:r>
        <w:rPr/>
        <w:t>湌䄻춻札煏㐥⥰ぎ呌汳劣⼨쉹轵甹獎䥈彶嘫쉹塪纱쉑䩳깟晹㭸お䴤轅䝗쉩쉭</w:t>
      </w:r>
      <w:r>
        <w:rPr/>
        <w:t>⡵</w:t>
      </w:r>
      <w:r>
        <w:rPr/>
        <w:t>ꄵ⽍㑉猴쉍䍏ꇂ싂땰䑎忂쵒捲由⽥쉠쉸癄捒</w:t>
      </w:r>
      <w:r>
        <w:rPr/>
        <w:t>⢣</w:t>
      </w:r>
      <w:r>
        <w:rPr/>
        <w:t>쉇슩搫慎쉘灖䛎㴺卌쉶哎쉩䩈㍬杉</w:t>
      </w:r>
      <w:r>
        <w:rPr/>
        <w:t>ⱎ</w:t>
      </w:r>
      <w:r>
        <w:rPr/>
        <w:t>灏癔⭃湉</w:t>
      </w:r>
      <w:r>
        <w:rPr/>
        <w:t>꧂</w:t>
      </w:r>
      <w:r>
        <w:rPr/>
        <w:t>輯橀彯쉭桸堣⫂☣쉊塗</w:t>
      </w:r>
      <w:r>
        <w:rPr/>
        <w:t>⠥</w:t>
      </w:r>
      <w:r>
        <w:rPr/>
        <w:t>伻뽢⨪摎⭂㝐깵쉊숴灕⹦买畆猲숰晠㟂奕㙥煮燂쉗ꅸ悱㥖盂䚿⴦梘䉳ㄮ佬쉯椻</w:t>
      </w:r>
      <w:r>
        <w:rPr/>
        <w:t>ⵉ</w:t>
      </w:r>
      <w:r>
        <w:rPr/>
        <w:t>呯⚱╒捘猻佔匭䙦偵䙪揂ꏂ璮愪걺潭婡伫㖬슩뽲穷䃂敤䱸昤繋䣂働爬䜶㑈쉢쵭协䅗穷顱䩥㥖礭倫㤦칰〦㐴䘵䦵杒숸뮮⨵뭉匬未㡾洰쌩싎涱⿂偟딲䡭䈻太넭⩣伭慖떵呲㡚䜲䱲⽾墿沿頹</w:t>
      </w:r>
      <w:r>
        <w:rPr/>
        <w:t>ꥋ</w:t>
      </w:r>
      <w:r>
        <w:rPr/>
        <w:t>쉡</w:t>
      </w:r>
      <w:r>
        <w:rPr/>
        <w:t>⡮</w:t>
      </w:r>
      <w:r>
        <w:rPr/>
        <w:t>쉰</w:t>
      </w:r>
      <w:r>
        <w:rPr/>
        <w:t>ꖘ</w:t>
      </w:r>
      <w:r>
        <w:rPr/>
        <w:t>扳焰</w:t>
      </w:r>
      <w:r>
        <w:rPr/>
        <w:t>⠤</w:t>
      </w:r>
      <w:r>
        <w:rPr/>
        <w:t>䅨㥙칬倴㯃㥹䘪廍␯囂싂慤</w:t>
      </w:r>
      <w:r>
        <w:rPr/>
        <w:t>⡴</w:t>
      </w:r>
      <w:r>
        <w:rPr/>
        <w:t>埂瞣伭氯硙㤱噹〬㙇㑙侩</w:t>
      </w:r>
      <w:r>
        <w:rPr/>
        <w:t>꧂</w:t>
      </w:r>
      <w:r>
        <w:rPr/>
        <w:t>桾桴⍳曂匶깅ㅬ䍱</w:t>
      </w:r>
      <w:r>
        <w:rPr/>
        <w:t>ꦿ</w:t>
      </w:r>
      <w:r>
        <w:rPr/>
        <w:t>䉊슬쉪汥쉆洰係깆余긣假♍</w:t>
      </w:r>
      <w:r>
        <w:rPr/>
        <w:t>ⴵ</w:t>
      </w:r>
      <w:r>
        <w:rPr/>
        <w:t>䅣숻</w:t>
      </w:r>
      <w:r>
        <w:rPr/>
        <w:t>ⱗ</w:t>
      </w:r>
      <w:r>
        <w:rPr/>
        <w:t>썗擎并瑱喩쉄嘣㜱⚵弳䉏숲怭奺⮱㤷쉀溏쉓뭶汔</w:t>
      </w:r>
      <w:r>
        <w:rPr/>
        <w:t>⡾</w:t>
      </w:r>
      <w:r>
        <w:rPr/>
        <w:t>㫂╡쉡噉</w:t>
      </w:r>
      <w:r>
        <w:rPr/>
        <w:t>ꤴ</w:t>
      </w:r>
      <w:r>
        <w:rPr/>
        <w:t>捯昸䝚㵟潨湑坱䬰䂡㤫䱦㡡疮䩄頵碡䁅䉢숦ꄱ椩乀権ㅓ煋䰷䆬棂⭐摗狂甥亻습슥⸰㙸剣껂条䒻値䮵庣⽓浚긪㉭</w:t>
      </w:r>
      <w:r>
        <w:rPr/>
        <w:t>ꗂ</w:t>
      </w:r>
      <w:r>
        <w:rPr/>
        <w:t>䓂긷㙲䙰츪</w:t>
      </w:r>
      <w:r>
        <w:rPr/>
        <w:t>Ⳃ</w:t>
      </w:r>
      <w:r>
        <w:rPr/>
        <w:t>瑞塚带槂</w:t>
      </w:r>
      <w:r>
        <w:rPr/>
        <w:t>ꦵ</w:t>
      </w:r>
      <w:r>
        <w:rPr/>
        <w:t>撘䥶썚</w:t>
      </w:r>
      <w:r>
        <w:rPr/>
        <w:t>⢥⨴</w:t>
      </w:r>
      <w:r>
        <w:rPr/>
        <w:t>㨳㕵敃⪘獂獴㭌䱷斘⫂뭚㭙找敀♮⥹</w:t>
      </w:r>
      <w:r>
        <w:rPr/>
        <w:t>⠷</w:t>
      </w:r>
      <w:r>
        <w:rPr/>
        <w:t>썫洽楘㑌䒿纡捔㒘琵Ⓧ娦歇숵䅷</w:t>
      </w:r>
      <w:r>
        <w:rPr/>
        <w:t>ⱊ⎻</w:t>
      </w:r>
      <w:r>
        <w:rPr/>
        <w:t>倪嘦㑚祭熣ꍓ迂㑠歪㤊䱗填</w:t>
      </w:r>
      <w:r>
        <w:rPr/>
        <w:t>ꦿ</w:t>
      </w:r>
      <w:r>
        <w:rPr/>
        <w:t>놘硋싃㵣姎ꆩ긪〤灋秂╞䥷╎桋⭂穧⼸䵤䬰䟂囂䑱쉒䴹㉑컂睺夥㒥摏坖恭䄥췂칶八㭳㝞ꆿ焫</w:t>
      </w:r>
      <w:r>
        <w:rPr/>
        <w:t>ꦘ</w:t>
      </w:r>
      <w:r>
        <w:rPr/>
        <w:t>녺塷</w:t>
      </w:r>
      <w:r>
        <w:rPr/>
        <w:t>⢿╟</w:t>
      </w:r>
      <w:r>
        <w:rPr/>
        <w:t>숨干栭쉶싃ォ盂灠呹㨬䩴曎塺䨷긯⥥㉒䇂牨势썴㋂⩀♫ꅍ⥉㙫땀㠭淂扌놮䄲癓匰㴣敚㨣㬲䰺彮㡂㔺</w:t>
      </w:r>
      <w:r>
        <w:rPr/>
        <w:t>ⱏ</w:t>
      </w:r>
      <w:r>
        <w:rPr/>
        <w:t>窻쉄⍮㊣俍剆㉍䵂⽆儲䤽슻颥</w:t>
      </w:r>
      <w:r>
        <w:rPr/>
        <w:t>ꔭ</w:t>
      </w:r>
      <w:r>
        <w:rPr/>
        <w:t>媥㮻쉖埂礶慅녷⩤眪乱䡴穩</w:t>
      </w:r>
      <w:r>
        <w:rPr/>
        <w:t>⡏</w:t>
      </w:r>
      <w:r>
        <w:rPr/>
        <w:t>슻灐歑䑤썀揃⍹䕌晱⌹亏䅷긹쉊䌤䮣僂䥲摄䭰㐴⍯녕숴㛂祏仂砯</w:t>
      </w:r>
      <w:r>
        <w:rPr/>
        <w:t>ꕆ</w:t>
      </w:r>
      <w:r>
        <w:rPr/>
        <w:t>Ⳃ</w:t>
      </w:r>
      <w:r>
        <w:rPr/>
        <w:t>묮습딮璿䩞쉉抮桔䁔㝀▣揂뭷硢䕹䔴싂싂⬪⪵㪻쉁⼹獶姂쉇⼮癕쉌뮻顣恅쉓⏂牓</w:t>
      </w:r>
      <w:r>
        <w:rPr/>
        <w:t>ꔺ␤ꕯ</w:t>
      </w:r>
      <w:r>
        <w:rPr/>
        <w:t>桂⩎䯂䃃쉔壂䨥촸䠯ㅏ睳縹㡉ꥮꍱ썕䍄噎瓂犡숫礳暥캩䥍牫⹲彄啲礩땲㓂숺ㅥ쉯欨䅨⫂⥊䈻</w:t>
      </w:r>
      <w:r>
        <w:rPr/>
        <w:t>Ⱪ</w:t>
      </w:r>
      <w:r>
        <w:rPr/>
        <w:t>㔺䯂㏂䱓⍢瘨姂뽚싃栴</w:t>
      </w:r>
      <w:r>
        <w:rPr/>
        <w:t>ⵇ</w:t>
      </w:r>
      <w:r>
        <w:rPr/>
        <w:t>穏㎥唽숰迎㈶湦싂义┫瑒⹋迃</w:t>
      </w:r>
      <w:r>
        <w:rPr/>
        <w:t>ꗂ</w:t>
      </w:r>
      <w:r>
        <w:rPr/>
        <w:t>캥槂渻때</w:t>
      </w:r>
      <w:r>
        <w:rPr/>
        <w:t>ꕙ</w:t>
      </w:r>
      <w:r>
        <w:rPr/>
        <w:t>輱卆瑈䘦伥⽏縫㜯㚻竂曂䠱㥂幦䭓䝓땨䭱㡆攴䑪㇂㨲塹䡙䚩⨶嘣㞵㔫쉠␳⩹땹슏电⩤␲敥呓奅丳걦딫獉橉㤳呣ꍬ㓂㊣⬪呅숯ꇂ璏㬪幈쵨ꅇ䝧䭅ꍓ癀╚哂䁎촰桰灖偯⨰㕃⺣싂湕䊵幊숬䉂睶㙅딵䍳弸惂춿ꥵ䑏䱔쵀䍣碻⍦⩅硹怯</w:t>
      </w:r>
      <w:r>
        <w:rPr/>
        <w:t>꧂</w:t>
      </w:r>
      <w:r>
        <w:rPr/>
        <w:t>Ɽ</w:t>
      </w:r>
      <w:r>
        <w:rPr/>
        <w:t>숭慦偓</w:t>
      </w:r>
      <w:r>
        <w:rPr/>
        <w:t>꧂</w:t>
      </w:r>
      <w:r>
        <w:rPr/>
        <w:t>佇ꄫ䵉숤飂橭껎쉍兵瑡䣂⹳啮晑硪兦ꌰ䥱扙뭾轩⦱⩘쉨幾兗帽桺⑲猹嘪輫婒席汵㡷䶏収㭏╳㘽埂䖮⵲卞佲㥇쉧故녔个穀仂偰</w:t>
      </w:r>
      <w:r>
        <w:rPr/>
        <w:t>ꥎ</w:t>
      </w:r>
      <w:r>
        <w:rPr/>
        <w:t>䰨䛂癎䔪晚斏敃硗촻猳瞻</w:t>
      </w:r>
      <w:r>
        <w:rPr/>
        <w:t>ⶩ</w:t>
      </w:r>
      <w:r>
        <w:rPr/>
        <w:t>娹畡毂⸺쉾垏㙧頮㙐噪쉑숲㕲㵰泂徵쉕幪ꌪ朮</w:t>
      </w:r>
      <w:r>
        <w:rPr/>
        <w:t>ⴣⱁ</w:t>
      </w:r>
      <w:r>
        <w:rPr/>
        <w:t>呥⩨䓃顅拂顎碵딯敶棂ꍄ晚䐺塏瓂暥弶</w:t>
      </w:r>
      <w:r>
        <w:rPr/>
        <w:t>Ⳃ</w:t>
      </w:r>
      <w:r>
        <w:rPr/>
        <w:t>㭰넺싃婠恰穃㍡</w:t>
      </w:r>
      <w:r>
        <w:rPr/>
        <w:t>ꦱ</w:t>
      </w:r>
      <w:r>
        <w:rPr/>
        <w:t>拂瑎㡍䭦</w:t>
      </w:r>
      <w:r>
        <w:rPr/>
        <w:t>ꤰ</w:t>
      </w:r>
      <w:r>
        <w:rPr/>
        <w:t>걢⍏桒ꅭ쌤攳숮慷⵱껎뭖슻숱煪㗂㦬䞣䉚绂䌤䁪⥱䧂噆癷礪</w:t>
      </w:r>
      <w:r>
        <w:rPr/>
        <w:t>ⵚ</w:t>
      </w:r>
      <w:r>
        <w:rPr/>
        <w:t>㉰䬪⩳㬊썎䐭ㅙ畕朥琮</w:t>
      </w:r>
      <w:r>
        <w:rPr/>
        <w:t>ⱔ</w:t>
      </w:r>
      <w:r>
        <w:rPr/>
        <w:t>䉴⥵쉪ꇂ渰㑃䉨㛂熥䩁걸塤䭱썄䁫㴦</w:t>
      </w:r>
      <w:r>
        <w:rPr/>
        <w:t>ⶡ</w:t>
      </w:r>
      <w:r>
        <w:rPr/>
        <w:t>쉸徿⽘싂䱪⹔昱祾轊䑡䇂橑摤</w:t>
      </w:r>
      <w:r>
        <w:rPr/>
        <w:t>ꤵ</w:t>
      </w:r>
      <w:r>
        <w:rPr/>
        <w:t>欰믂疡䙅</w:t>
      </w:r>
      <w:r>
        <w:rPr/>
        <w:t>ꔺ</w:t>
      </w:r>
      <w:r>
        <w:rPr/>
        <w:t>焹漹싂懂䉸</w:t>
      </w:r>
      <w:r>
        <w:rPr/>
        <w:t>ꤽ</w:t>
      </w:r>
      <w:r>
        <w:rPr/>
        <w:t>潎椻⭶煵깘汥ꥥ僂싍</w:t>
      </w:r>
      <w:r>
        <w:rPr/>
        <w:t>⡕</w:t>
      </w:r>
      <w:r>
        <w:rPr/>
        <w:t>쉷慴竂ꅚ癄柂⿂㬻坖睏哎㖻</w:t>
      </w:r>
      <w:r>
        <w:rPr/>
        <w:t>⡯⭈</w:t>
      </w:r>
      <w:r>
        <w:rPr/>
        <w:t>㍁牤뽌쉆뭨顢䍕⑨숺┵</w:t>
      </w:r>
      <w:r>
        <w:rPr/>
        <w:t>⡸</w:t>
      </w:r>
      <w:r>
        <w:rPr/>
        <w:t>믂㋍摂┭㙯戫師硏毂穑슿쉣뼳싂츣</w:t>
      </w:r>
      <w:r>
        <w:rPr/>
        <w:t>ⱗ</w:t>
      </w:r>
      <w:r>
        <w:rPr/>
        <w:t>䵐帪싂노뗂獸</w:t>
      </w:r>
      <w:r>
        <w:rPr/>
        <w:t>ⶏ</w:t>
      </w:r>
      <w:r>
        <w:rPr/>
        <w:t>䭣쉪㞻獖㤸㤲㭢䏂걤䡊噍䅤긦婾䮵쉸䦻Ⓝ煈⽋싂믂卩娫櫂뽱痃쌹䭨싂㨬畘ꄪ飍슩䀩</w:t>
      </w:r>
      <w:r>
        <w:rPr/>
        <w:t>ꕍ</w:t>
      </w:r>
      <w:r>
        <w:rPr/>
        <w:t>怨䄳</w:t>
      </w:r>
      <w:r>
        <w:rPr/>
        <w:t>ⷂ</w:t>
      </w:r>
      <w:r>
        <w:rPr/>
        <w:t>欻䍗㩞幂㘷噧</w:t>
      </w:r>
      <w:r>
        <w:rPr/>
        <w:t>꥟</w:t>
      </w:r>
      <w:r>
        <w:rPr/>
        <w:t>婣娫卪䅑ꍂ㠨噾</w:t>
      </w:r>
      <w:r>
        <w:rPr/>
        <w:t>⡀</w:t>
      </w:r>
      <w:r>
        <w:rPr/>
        <w:t>㉗㖡⿂渣求轲彣</w:t>
      </w:r>
      <w:r>
        <w:rPr/>
        <w:t>ꔪ</w:t>
      </w:r>
      <w:r>
        <w:rPr/>
        <w:t>ꥲ䠰쉲㥰⨸䍷땂䅋뭸싂婺㕂뼶♷</w:t>
      </w:r>
      <w:r>
        <w:rPr/>
        <w:t>⡉</w:t>
      </w:r>
      <w:r>
        <w:rPr/>
        <w:t>㟂⬤桂ꇂ䁮帬揂轭䓂땧倮䍳偺掱洮瘥䔹㴮塴숩噴ꌯ淂碥䍯瑴杘縮㶱匸쉌棂氨穤䰹䥅쏃呓췂亥썕䠭㖿⩒杀汫䭳䠴싂묤걬⹷疵獆煒噃怪硺㭐夺숸䰺听칋㍎⩶Ⓨꥰ繫뭁ぐꄲ쉆쌵顰偯セ숻呞硯ꥱ䁗烂儣숽쉉</w:t>
      </w:r>
      <w:r>
        <w:rPr/>
        <w:t>꧂</w:t>
      </w:r>
      <w:r>
        <w:rPr/>
        <w:t>깤傘桧偈䍥敔機捂顅뽑㵁顙彙쉵㛍䫂泂䌲汸곂䓂睲彴て樸⽤㭥䐸産쵯顅灚땏噥䁕</w:t>
      </w:r>
      <w:r>
        <w:rPr/>
        <w:t>⡇</w:t>
      </w:r>
      <w:r>
        <w:rPr/>
        <w:t>ꥭ繦㍹⌶뭲磃㉬⽵䉲暣盂亩쎣㚣㡍松畗湄䡓坊</w:t>
      </w:r>
      <w:r>
        <w:rPr/>
        <w:t>⣂</w:t>
      </w:r>
      <w:r>
        <w:rPr/>
        <w:t>넻乴䈺凃숩海쉂땦뼦⩞⬪⩘</w:t>
      </w:r>
      <w:r>
        <w:rPr/>
        <w:t>ꗂ</w:t>
      </w:r>
      <w:r>
        <w:rPr/>
        <w:t>䅭묱⩦䙩樲㉸쉂</w:t>
      </w:r>
      <w:r>
        <w:rPr/>
        <w:t>ꕙ</w:t>
      </w:r>
      <w:r>
        <w:rPr/>
        <w:t>㣂熩矎輪傮吪㢻卑䑂栳圥쵒䵐䱉獸ꌥ墬쉹咩㈴廂</w:t>
      </w:r>
      <w:r>
        <w:rPr/>
        <w:t>ꥎ☮</w:t>
      </w:r>
      <w:r>
        <w:rPr/>
        <w:t>湰숩䭾깂樤걥㢥当</w:t>
      </w:r>
      <w:r>
        <w:rPr/>
        <w:t>Ⱘ</w:t>
      </w:r>
      <w:r>
        <w:rPr/>
        <w:t>彨頳숦燂㠯涵夳撬辿牡䡘癌繨</w:t>
      </w:r>
      <w:r>
        <w:rPr/>
        <w:t>Ⳃ</w:t>
      </w:r>
      <w:r>
        <w:rPr/>
        <w:t>囂䭚⭉坶츥敢슮彩㯂灚离杵쉚䚱杘싂卞뾵쉒灹</w:t>
      </w:r>
      <w:r>
        <w:rPr/>
        <w:t>ⷎ</w:t>
      </w:r>
      <w:r>
        <w:rPr/>
        <w:t>㙕牢㪮汹帺佧쉗㕙櫂潮</w:t>
      </w:r>
      <w:r>
        <w:rPr/>
        <w:t>ꕒ</w:t>
      </w:r>
      <w:r>
        <w:rPr/>
        <w:t>㔨橉剐䷂䥊癴슥捰㨱⩱㵓㭍㢡쎵겥佐轨쉤濂愮坖⥒⑌卪輥슩坣歘䩠䔳㐥窩頹癬圪倦欬楔곃夻㉖轖唯呞땷偳⺬⺘嘶䨲榏</w:t>
      </w:r>
      <w:r>
        <w:rPr/>
        <w:t>ⱒ</w:t>
      </w:r>
      <w:r>
        <w:rPr/>
        <w:t>ꅀꥨ塭瞱嘴땠徻嘪橓쉞椵剩拂䞿奅䭏晕땤癇ꥨ燂녌숺嘲皘咮㙉⩑쉂⭐捉洊渭伤슬⺩⍚杅㵌깩刳ꍭ幵⹌땫뼫㶣懎쉫䄺㑣㡅䅘灶㭯䖡㊻떿⦡䜺ꍄ㑀췂썢熡僂瑊顉〪怤㴺⹺숤啭</w:t>
      </w:r>
      <w:r>
        <w:rPr/>
        <w:t>꤫</w:t>
      </w:r>
      <w:r>
        <w:rPr/>
        <w:t>こ匰숦佬捘㡧䝸瑯佊☫䖬㌤竂㜽㒡⩡乆䵕剒䭊殿㖵牊䁆㥐㧂攻破녏쵩䝈玵頥⸳䔻㷂䓂⾩奾彔ꍺ穩姂⨹究ꅉ㠪⚵</w:t>
      </w:r>
      <w:r>
        <w:rPr/>
        <w:t>ⴭ</w:t>
      </w:r>
      <w:r>
        <w:rPr/>
        <w:t>㕠个</w:t>
      </w:r>
      <w:r>
        <w:rPr/>
        <w:t>ꖏ</w:t>
      </w:r>
      <w:r>
        <w:rPr/>
        <w:t>묱䩭呯䉃㔬畲杔캩撵䶬㚩⩚淃㈶敡쉍䌪潠浅敟쉫뭇뽙縲幅扤녎歋㤱䵴煰숴敺䨥牰㨦☵㭏ㄶ煠걗浤濍쉍슩⭕슩扨</w:t>
      </w:r>
      <w:r>
        <w:rPr/>
        <w:t>⡇▩</w:t>
      </w:r>
      <w:r>
        <w:rPr/>
        <w:t>瑶ꥱ桙䝖㙑숲侵埂䈴䡲숰</w:t>
      </w:r>
      <w:r>
        <w:rPr/>
        <w:t>ⳃ</w:t>
      </w:r>
      <w:r>
        <w:rPr/>
        <w:t>堰쉲申땱ざ䊘䢮䤹搳</w:t>
      </w:r>
      <w:r>
        <w:rPr/>
        <w:t>ⰴ</w:t>
      </w:r>
      <w:r>
        <w:rPr/>
        <w:t>穫庻녋</w:t>
      </w:r>
      <w:r>
        <w:rPr/>
        <w:t>ꦩ</w:t>
      </w:r>
      <w:r>
        <w:rPr/>
        <w:t>乷묪剷䱧氯琸塪䅸乚슩㨴㍟䑑</w:t>
      </w:r>
      <w:r>
        <w:rPr/>
        <w:t>ꦩ</w:t>
      </w:r>
      <w:r>
        <w:rPr/>
        <w:t>〦⹆䉁灒춱穡偺昪겏⩪䑃╨婕䯂ꅠ柂廂抏쉆瘯⫂ㅬ⺩⽗䔴䴴癒╂䘶〉璣⹸깠</w:t>
      </w:r>
      <w:r>
        <w:rPr/>
        <w:t>ⰸ</w:t>
      </w:r>
      <w:r>
        <w:rPr/>
        <w:t>㩒慎焪䰣㖻睩佮숪⭓倦땎潥䷂쉈兎〻玩恃煅丶䆱</w:t>
      </w:r>
      <w:r>
        <w:rPr/>
        <w:t>ⵥ</w:t>
      </w:r>
      <w:r>
        <w:rPr/>
        <w:t>㭑䕪刱禵쉹䐸땏囎氰奞兡쉩塕娻㑅䭨䪥帳樥싂稦쉤깏䞩剥䱵뇂</w:t>
      </w:r>
      <w:r>
        <w:rPr/>
        <w:t>ⱊ⭐</w:t>
      </w:r>
      <w:r>
        <w:rPr/>
        <w:t>硗呀ㅞ䗎恥㵠偁䉌桃</w:t>
      </w:r>
      <w:r>
        <w:rPr/>
        <w:t>⠰</w:t>
      </w:r>
      <w:r>
        <w:rPr/>
        <w:t>劻㕦⽃泂</w:t>
      </w:r>
      <w:r>
        <w:rPr/>
        <w:t>ⴹ</w:t>
      </w:r>
      <w:r>
        <w:rPr/>
        <w:t>礴婷㧎䝯姂춬쉖熏썩땄扪ぬ櫂䳂焹䴪딪剚額匰灲楐뭍㘬䕡⿂瑔㑈╘</w:t>
      </w:r>
      <w:r>
        <w:rPr/>
        <w:t>ꕍ</w:t>
      </w:r>
      <w:r>
        <w:rPr/>
        <w:t>뽮繑剚녣슬歯嫎㩥偳辬</w:t>
      </w:r>
      <w:r>
        <w:rPr/>
        <w:t>Ⱪ</w:t>
      </w:r>
      <w:r>
        <w:rPr/>
        <w:t>欯畋칡嫃圪⩀</w:t>
      </w:r>
      <w:r>
        <w:rPr/>
        <w:t>ⴸ</w:t>
      </w:r>
      <w:r>
        <w:rPr/>
        <w:t>佡♳䙙眫敦畘슱幒</w:t>
      </w:r>
      <w:r>
        <w:rPr/>
        <w:t>Ⱪ</w:t>
      </w:r>
      <w:r>
        <w:rPr/>
        <w:t>ꤦ</w:t>
      </w:r>
      <w:r>
        <w:rPr/>
        <w:t>䅕⼶㨯敢</w:t>
      </w:r>
      <w:r>
        <w:rPr/>
        <w:t>ꔷ</w:t>
      </w:r>
      <w:r>
        <w:rPr/>
        <w:t>䑏</w:t>
      </w:r>
      <w:r>
        <w:rPr/>
        <w:t>Ⳃ</w:t>
      </w:r>
      <w:r>
        <w:rPr/>
        <w:t>ィ♯愷硬琩庥擂敾쉨떡䥶⩃瓂潤〲깴♓⏂圱쉢祐礶</w:t>
      </w:r>
      <w:r>
        <w:rPr/>
        <w:t>Ɒ</w:t>
      </w:r>
      <w:r>
        <w:rPr/>
        <w:t>䃂䵷湔</w:t>
      </w:r>
      <w:r>
        <w:rPr/>
        <w:t>⡷</w:t>
      </w:r>
      <w:r>
        <w:rPr/>
        <w:t>䍯䓂싂柂ま뗂牌갯칈뽱䄮칄䣍煇곂哂刯숣䝫슩䬯睺栵唬뭺쌷元㚮湩쉒䝅</w:t>
      </w:r>
      <w:r>
        <w:rPr/>
        <w:t>ꥆ</w:t>
      </w:r>
      <w:r>
        <w:rPr/>
        <w:t>旎爥当⽄</w:t>
      </w:r>
      <w:r>
        <w:rPr/>
        <w:t>ꕩ</w:t>
      </w:r>
      <w:r>
        <w:rPr/>
        <w:t>㑹쉏撡毂䌦䙳恪爹璘⩗㈯愸档勂⥷촯恟唸迃啳䩗画疘㩺参栬城坹奔敫照ꥤ愪뽙♠녨ヂ䀭戭슮慒櫂䁈嘵⽧넰㝆㭤埂牄煸쉁쵏㢻欸硰洩ꄭ숩깘乃睡㬷싂뼩ㅬ獆䌯弪榣䈹儰</w:t>
      </w:r>
      <w:r>
        <w:rPr/>
        <w:t>Ɑ</w:t>
      </w:r>
      <w:r>
        <w:rPr/>
        <w:t>쉏瑺惂奨㜻奯䙳畋摵呹㋂呱昭恞徻싃</w:t>
      </w:r>
      <w:r>
        <w:rPr/>
        <w:t>ꤤ</w:t>
      </w:r>
      <w:r>
        <w:rPr/>
        <w:t>䬷䡯桗</w:t>
      </w:r>
      <w:r>
        <w:rPr/>
        <w:t>ⱓ</w:t>
      </w:r>
      <w:r>
        <w:rPr/>
        <w:t>⽠㡸뼩ꌊ剐ꅩ琭ヂ뭢畠倬䖿嘷䔤繗䥢㡯顴㑭穊숭츦游쉒뽙優圣⽐</w:t>
      </w:r>
      <w:r>
        <w:rPr/>
        <w:t>ⴷ</w:t>
      </w:r>
      <w:r>
        <w:rPr/>
        <w:t>㮿疩䐪䫂칍╈打彟䭘漫湐</w:t>
      </w:r>
      <w:r>
        <w:rPr/>
        <w:t>ⰽ</w:t>
      </w:r>
      <w:r>
        <w:rPr/>
        <w:t>濂</w:t>
      </w:r>
      <w:r>
        <w:rPr/>
        <w:t>ꔪ␭</w:t>
      </w:r>
      <w:r>
        <w:rPr/>
        <w:t>㑀呂쉂燂婤♤瞱⹂朦潡爹쉉</w:t>
      </w:r>
      <w:r>
        <w:rPr/>
        <w:t>ꖮ</w:t>
      </w:r>
      <w:r>
        <w:rPr/>
        <w:t>䚩改쉄浞⹥窱渤䨩輩慢꥾㕊顤</w:t>
      </w:r>
      <w:r>
        <w:rPr/>
        <w:t>ꦘ</w:t>
      </w:r>
      <w:r>
        <w:rPr/>
        <w:t>爵묮乇䴫䡞뿂ꍡ㭆礨祢帩⪩剕꺮乞旂쉓ⸯ숰㔴堤걟땓쉡⤸ꥨ本瑌슮ꅀ参䡙쉈嚬䋂췂眲</w:t>
      </w:r>
      <w:r>
        <w:rPr/>
        <w:t>⡶</w:t>
      </w:r>
      <w:r>
        <w:rPr/>
        <w:t>丬煉椷彵⿂䍨制뼷䱄濂捋潳兲</w:t>
      </w:r>
      <w:r>
        <w:rPr/>
        <w:t>Ⳃ</w:t>
      </w:r>
      <w:r>
        <w:rPr/>
        <w:t>䆬斮⧂촶㡸숮걂딹⼫䝵㠨䂘⍺䡩쉲쉚ꄬ睸歌喘⍱⥖㬪⑅쉋堤礩⾏攫焥</w:t>
      </w:r>
      <w:r>
        <w:rPr/>
        <w:t>⡀</w:t>
      </w:r>
      <w:r>
        <w:rPr/>
        <w:t>关싂⌣㶥뽱卣썬浤슮婅䔱晘⹷㓂硇걏</w:t>
      </w:r>
      <w:r>
        <w:rPr/>
        <w:t>ꥈ</w:t>
      </w:r>
      <w:r>
        <w:rPr/>
        <w:t>싎䞵汇睸쉡䅟</w:t>
      </w:r>
      <w:r>
        <w:rPr/>
        <w:t>⠺♬</w:t>
      </w:r>
      <w:r>
        <w:rPr/>
        <w:t>㦩⫂牷督湎扟⺵슡浮</w:t>
      </w:r>
      <w:r>
        <w:rPr/>
        <w:t>⡱</w:t>
      </w:r>
      <w:r>
        <w:rPr/>
        <w:t>砹뇃撡伹甸쉞瑍彰䇃塈渪䍥</w:t>
      </w:r>
      <w:r>
        <w:rPr/>
        <w:t>ⵤ</w:t>
      </w:r>
      <w:r>
        <w:rPr/>
        <w:t>䕭칐癹⌮츴췍ꎩ쉌堪땸嚡娦擃摮䝬⭣숯殡湴ꇂ䡟뭰扟㭉卮쉔燂쉧㭚劬畑啹䐩庣슏渶浕橧坧</w:t>
      </w:r>
      <w:r>
        <w:rPr/>
        <w:t>⠰</w:t>
      </w:r>
      <w:r>
        <w:rPr/>
        <w:t>䧂⏃갵䉴扠䨪싂</w:t>
      </w:r>
      <w:r>
        <w:rPr/>
        <w:t>⡒</w:t>
      </w:r>
      <w:r>
        <w:rPr/>
        <w:t>ㆡ䍁⸸겡䝪桩䍱娪噇쌵灴穎䩴</w:t>
      </w:r>
      <w:r>
        <w:rPr/>
        <w:t>ⱄ</w:t>
      </w:r>
      <w:r>
        <w:rPr/>
        <w:t>矂</w:t>
      </w:r>
      <w:r>
        <w:rPr/>
        <w:t>Ɱ</w:t>
      </w:r>
      <w:r>
        <w:rPr/>
        <w:t>獾촥䌣瘸걱畂瑃슥䉮㤽卅⥐㎩旃⩓䥾</w:t>
      </w:r>
      <w:r>
        <w:rPr/>
        <w:t>ⵣ</w:t>
      </w:r>
      <w:r>
        <w:rPr/>
        <w:t>㄰愶柂橑扚杰䳂</w:t>
      </w:r>
      <w:r>
        <w:rPr/>
        <w:t>ⱦ</w:t>
      </w:r>
      <w:r>
        <w:rPr/>
        <w:t>欹䆏쉖⥚祇쉈瘪ゥ</w:t>
      </w:r>
      <w:r>
        <w:rPr/>
        <w:t>ꕉ⯍</w:t>
      </w:r>
      <w:r>
        <w:rPr/>
        <w:t>김㪮䥒㍷剰ꍨ佦념䉔쉙婫潙吻灏顭爸⪩䭮揃㕌彴吻칈쉏㵴祆쉔䑌䙆参廂싂䡰㩚컃瘷吤歸嘲椪欳걍輹숩⍁㟂矂偠</w:t>
      </w:r>
      <w:r>
        <w:rPr/>
        <w:t>ⵋ</w:t>
      </w:r>
      <w:r>
        <w:rPr/>
        <w:t>狂ꌪ⬺녒䩱ꌥ奒杘硏뽷捁䵷窮湷彖辮뽺湎檣午䪻䵤䡟櫎䙒瞮녖땀숯ꍮ㈬焥㵕㌮圪㴥娨奥健썔땱歆槂䊏参段參</w:t>
      </w:r>
      <w:r>
        <w:rPr/>
        <w:t>ⱎ</w:t>
      </w:r>
      <w:r>
        <w:rPr/>
        <w:t>癢⽹䐫䵺넲걆涏景넨⎮㭵⍲嫂呶</w:t>
      </w:r>
      <w:r>
        <w:rPr/>
        <w:t>ⳍ╥</w:t>
      </w:r>
      <w:r>
        <w:rPr/>
        <w:t>璩哂睒啒⬱吣ヂ勃</w:t>
      </w:r>
      <w:r>
        <w:rPr/>
        <w:t>⠹</w:t>
      </w:r>
      <w:r>
        <w:rPr/>
        <w:t>頷⍣泃潊噯슩恹啓㘻숸焲㍪扪숺㐪克椮抵繨楧の</w:t>
      </w:r>
      <w:r>
        <w:rPr/>
        <w:t>ⱓ</w:t>
      </w:r>
      <w:r>
        <w:rPr/>
        <w:t>毂破䱋䨷穎⑧</w:t>
      </w:r>
      <w:r>
        <w:rPr/>
        <w:t>ꤣ</w:t>
      </w:r>
      <w:r>
        <w:rPr/>
        <w:t>슱␯庬憡輶祾⎥쉍剱쉬噇㉊吸䌲⻂效繢䝦潺䑒櫂甶湶㠮㙶뼪塅焤砲睐⫂牷䥾瘻慅䝁恂ꌦ쉒升㍈抵咱炘䕰깢⹅祭十摶歮쎩㉦斩杵䝩┸䞘䙡䑣穃기ꥨ㐊뗂伬뾿㭍吤兎⧂楑渥</w:t>
      </w:r>
      <w:r>
        <w:rPr/>
        <w:t>ⴹ⥥</w:t>
      </w:r>
      <w:r>
        <w:rPr/>
        <w:t>湗쉶㏂权呋쌥轊㴩䥋ꎵ⸨㴷䅒窡</w:t>
      </w:r>
      <w:r>
        <w:rPr/>
        <w:t>ꦩ</w:t>
      </w:r>
      <w:r>
        <w:rPr/>
        <w:t>㉢썴忂숳쉙樮塦欷奩쉚</w:t>
      </w:r>
      <w:r>
        <w:rPr/>
        <w:t>꤬␺</w:t>
      </w:r>
      <w:r>
        <w:rPr/>
        <w:t>㞡싂㕐숥灈啀㥧⪏깨싂Ⓜ䕏捶㥾</w:t>
      </w:r>
      <w:r>
        <w:rPr/>
        <w:t>ꕤ</w:t>
      </w:r>
      <w:r>
        <w:rPr/>
        <w:t>쌷滂㉂쌹拂쉇畡⍉塗싃䘰扺⩸칱㯂浄牷䉫⑫㔯祱潈숥㔺㒵乡䕒浈㡒</w:t>
      </w:r>
      <w:r>
        <w:rPr/>
        <w:t>ⴻ</w:t>
      </w:r>
      <w:r>
        <w:rPr/>
        <w:t>帯渹싂숴ㅃ䉃繃獰Ⓜ煯夰瀣湴</w:t>
      </w:r>
      <w:r>
        <w:rPr/>
        <w:t>ꥉ</w:t>
      </w:r>
      <w:r>
        <w:rPr/>
        <w:t>縺欮</w:t>
      </w:r>
      <w:r>
        <w:rPr/>
        <w:t>ꥄ</w:t>
      </w:r>
      <w:r>
        <w:rPr/>
        <w:t>漻㕒丫</w:t>
      </w:r>
      <w:r>
        <w:rPr/>
        <w:t>ꕴ</w:t>
      </w:r>
      <w:r>
        <w:rPr/>
        <w:t>帣㙰䑈䂵捀ꇂ䵍</w:t>
      </w:r>
      <w:r>
        <w:rPr/>
        <w:t>ꔶ</w:t>
      </w:r>
      <w:r>
        <w:rPr/>
        <w:t>㔶쉐戦伲ㄬ噉쉶㨪䟂䅃숰䦬墏劮楔轴埂坒佳癅僂盂⫂嗂熻촣瓂쉏뾮쵬┩兵ꏂ桰㚩凂杋䋃땁</w:t>
      </w:r>
      <w:r>
        <w:rPr/>
        <w:t>꧂⯍</w:t>
      </w:r>
      <w:r>
        <w:rPr/>
        <w:t>楶뼽泃㤱␴憣侩</w:t>
      </w:r>
      <w:r>
        <w:rPr/>
        <w:t>ⶣ</w:t>
      </w:r>
      <w:r>
        <w:rPr/>
        <w:t>秃㝪뭦䉑쵒㍚겡杔㩎灅坕恆㡶夦쎱쉴牞穚䭏⬲⍪乫卋썈㵬䰵兮</w:t>
      </w:r>
      <w:r>
        <w:rPr/>
        <w:t>ꔽ</w:t>
      </w:r>
      <w:r>
        <w:rPr/>
        <w:t>席</w:t>
      </w:r>
      <w:r>
        <w:rPr/>
        <w:t>ꕹ</w:t>
      </w:r>
      <w:r>
        <w:rPr/>
        <w:t>㵊䘳敡쉤㡋搱䮘ꍦ㑷㉁輴㙠潏婰總㨸呅悏檱塣吰䜩䥬媬䝖㠮微坹㞻⭨곂俎娩</w:t>
      </w:r>
      <w:r>
        <w:rPr/>
        <w:t>꧂</w:t>
      </w:r>
      <w:r>
        <w:rPr/>
        <w:t>䵳쉊♒뾩窣娷潰頤䩊⯂捠⚣汀と뽪쏂㌤㍐䓃䅶</w:t>
      </w:r>
      <w:r>
        <w:rPr/>
        <w:t>ⶬ</w:t>
      </w:r>
      <w:r>
        <w:rPr/>
        <w:t>쉠䥌</w:t>
      </w:r>
      <w:r>
        <w:rPr/>
        <w:t>ⰶ</w:t>
      </w:r>
      <w:r>
        <w:rPr/>
        <w:t>穀穴䎻㈰晊卨痂⚬␱䲵唵杬䎩</w:t>
      </w:r>
      <w:r>
        <w:rPr/>
        <w:t>⣂ⱰⓂ</w:t>
      </w:r>
      <w:r>
        <w:rPr/>
        <w:t>窣汱㨵灨㶘濂漶㙓⥞輱㨱쉣쉧䘦獴䴥⹌䉧伫沱哂湷昵</w:t>
      </w:r>
      <w:r>
        <w:rPr/>
        <w:t>ⰳ</w:t>
      </w:r>
      <w:r>
        <w:rPr/>
        <w:t>싂婙睶쉾ꅱ䒩塮䁀櫂礫슬䑐ꅣ㯂쉐畊乵칦쉩㍧䙾呋╎歞숯쎥䕯쉨彃딯晪㉗琬쉐</w:t>
      </w:r>
      <w:r>
        <w:rPr/>
        <w:t>⠤</w:t>
      </w:r>
      <w:r>
        <w:rPr/>
        <w:t>敳扵ꌪ煋䃂弰⾬뮮呺⑵뮬</w:t>
      </w:r>
      <w:r>
        <w:rPr/>
        <w:t>⠥╕</w:t>
      </w:r>
      <w:r>
        <w:rPr/>
        <w:t>弹⩹瑟</w:t>
      </w:r>
      <w:r>
        <w:rPr/>
        <w:t>Ⱡ</w:t>
      </w:r>
      <w:r>
        <w:rPr/>
        <w:t>奖犡弫燃㛂婭橱⏍╪盂繴ㅂ춬楲煚樨棎噩畱役</w:t>
      </w:r>
    </w:p>
    <w:p>
      <w:pPr>
        <w:pStyle w:val="PreformattedText"/>
        <w:bidi w:val="0"/>
        <w:spacing w:before="0" w:after="0"/>
        <w:jc w:val="left"/>
        <w:rPr/>
      </w:pPr>
      <w:r>
        <w:rPr/>
        <w:t>싂硾啹ꇂꌫ㣂偐㪩㙢⑅녌扅䅺捊偬촨뭘慗쵔칺㟂깑佰⨷⼹촤扤䉧쉧滂挷栩䍁畡䠦⴩汚㠮</w:t>
      </w:r>
      <w:r>
        <w:rPr/>
        <w:t>⠷</w:t>
      </w:r>
      <w:r>
        <w:rPr/>
        <w:t>拂뾡偤㍳뽧塸佅䨨뗂⭹淂쉖ꄻ氦㕘䦬捴⥀割潢风灖</w:t>
      </w:r>
      <w:r>
        <w:rPr/>
        <w:t>ꤥ</w:t>
      </w:r>
      <w:r>
        <w:rPr/>
        <w:t>㑰ぢ⍗♈暣犩䠩곂彳轪乨癃䶱挷晵䙞쉍칑䁂쵬⻎兟칟슻싂个乓숰煈⤹癬呟犵뇂㭐轇⾡䥤辵䡘땦灋⥯칕곍숰禩묣繋쉞畳愣딴砮慉쵑㴶⪩刨䤫織츥㭟䑧繸痎煇䕧悻쉪긫䑘싍乯㢣쉇亿擂垱祭썌旂싎⿂슏喩䤰橀숊䏂䭬깈湶Ⓙ䵊쉶䬻쵀쉟纏㢩㪣怳拂㘤㉪味⨪䲱歟甯憿滃䓂浯䆩⍶㍎㔣凂</w:t>
      </w:r>
      <w:r>
        <w:rPr/>
        <w:t>⡑</w:t>
      </w:r>
      <w:r>
        <w:rPr/>
        <w:t>玻캮⚩뿂</w:t>
      </w:r>
      <w:r>
        <w:rPr/>
        <w:t>꧂</w:t>
      </w:r>
      <w:r>
        <w:rPr/>
        <w:t>녥瓂갷硆眸轋瑣橐敺䞥愦⿂拂捲㨭㵶䉠㮩䚱㠮쉌숣믂쉥彈炘㵊슱眶汴㔲䠪슿</w:t>
      </w:r>
      <w:r>
        <w:rPr/>
        <w:t>⡞</w:t>
      </w:r>
      <w:r>
        <w:rPr/>
        <w:t>땧⽀盂抬㉡濂</w:t>
      </w:r>
      <w:r>
        <w:rPr/>
        <w:t>⡕</w:t>
      </w:r>
      <w:r>
        <w:rPr/>
        <w:t>摣瞥窣넬睅싂㨬㩚䡴䵂博뽓恂⪻窬敱④♩䝘㝹呵圲</w:t>
      </w:r>
      <w:r>
        <w:rPr/>
        <w:t>Ɱ</w:t>
      </w:r>
      <w:r>
        <w:rPr/>
        <w:t>恶⧂⭚㭫䔸⥾氵쉒杣ど痍㨲㓂ꌱ걂㣂漱⩾㴲㟂ぶ꥗㜫쵪圩䁙汶嫂睧䝞⭕厵瑖偞㴴쉪硉⩳穵棍♬♢㭳</w:t>
      </w:r>
      <w:r>
        <w:rPr/>
        <w:t>ⰰ</w:t>
      </w:r>
      <w:r>
        <w:rPr/>
        <w:t>幨彯枻轒뗎煁⩕⍢桸ꏂ⧂杀疱쉟吽㩮弹楲㑺眫⭋쵁ꎘ⤪㈽뼸떬圪半厣</w:t>
      </w:r>
      <w:r>
        <w:rPr/>
        <w:t>ⶮ</w:t>
      </w:r>
      <w:r>
        <w:rPr/>
        <w:t>䅶䌷⍏깇儷䕞究槂㔮䡖㤹䧂䡡숴嘮ꅸ彚䐳떘畄塺쉆싂㭚啌栬㢿⩭⌮㇂扴昣</w:t>
      </w:r>
      <w:r>
        <w:rPr/>
        <w:t>ꕒ</w:t>
      </w:r>
      <w:r>
        <w:rPr/>
        <w:t>Ȿ</w:t>
      </w:r>
      <w:r>
        <w:rPr/>
        <w:t>䁑橬䱲浍㯎녚澬窩灅㡨쉟䭖츥彳⨫噞䘨쉠㑶䑨떿稱ぺ兞斩㉍严䑆⑍ꅘ轹</w:t>
      </w:r>
      <w:r>
        <w:rPr/>
        <w:t>⢻</w:t>
      </w:r>
      <w:r>
        <w:rPr/>
        <w:t>쉭㐹䅉彐䭷ꥹ噚꥗㨫□쉥땟憡辵〭㝰昹燂矂汏숵皥ㅱ䑅쉇䐪幰⾥쉒쉯渹內⪿숽杫䡧</w:t>
      </w:r>
      <w:r>
        <w:rPr/>
        <w:t>꧂</w:t>
      </w:r>
      <w:r>
        <w:rPr/>
        <w:t>썳㑦╣値彰幰곂棂穯癭숴칈쉊婴쉬匫撘쉤㛂㦻暬幆⏂旂偘灵繉徥噰輮博⶿㝕슮獶╏슬纏䥚䎩뿃浚䩲쉱欪쉱喵栱㩰썬䑳濂夯顸䨰㤹瀷㤫㍅숺佶쉯䥂䀳䆿☸玘㥞쉺싂嚘⚩呐竂澻轷弪쉧믂䎥슥呟淎㒬仂썀갭숽爯깑汹浇杸䵚䊬</w:t>
      </w:r>
      <w:r>
        <w:rPr/>
        <w:t>⠣</w:t>
      </w:r>
      <w:r>
        <w:rPr/>
        <w:t>桖</w:t>
      </w:r>
      <w:r>
        <w:rPr/>
        <w:t>⵰</w:t>
      </w:r>
      <w:r>
        <w:rPr/>
        <w:t>娴㉹㥢⭑磂熿磍牞쉀⑲쉺캮噦䝪慩㉵氥捔穃噆堩䥑숻ꍎ矍䠶剄쉌珂攱ꌫ䠮뮩㩧㶱䔱䭉幕䋂幂捰┷쉥势싂갫쌯䥸</w:t>
      </w:r>
      <w:r>
        <w:rPr/>
        <w:t>ꔱ</w:t>
      </w:r>
      <w:r>
        <w:rPr/>
        <w:t>縸㗂쉥</w:t>
      </w:r>
      <w:r>
        <w:rPr/>
        <w:t>ꕆ</w:t>
      </w:r>
      <w:r>
        <w:rPr/>
        <w:t>捃瘨</w:t>
      </w:r>
      <w:r>
        <w:rPr/>
        <w:t>Ⲯ⚻</w:t>
      </w:r>
      <w:r>
        <w:rPr/>
        <w:t>䀳춵楮썌䩎獮슱操⫃⥏橂䘽甪춏䕐昫㬯쉁洺슮</w:t>
      </w:r>
      <w:r>
        <w:rPr/>
        <w:t>ⵚ</w:t>
      </w:r>
      <w:r>
        <w:rPr/>
        <w:t>㪿䴪煕稹쉴쉋瑂䑧䍧⼤쉠穰㮥쉱⑵</w:t>
      </w:r>
      <w:r>
        <w:rPr/>
        <w:t>⡁</w:t>
      </w:r>
      <w:r>
        <w:rPr/>
        <w:t>禡彆桲猰剈숳彇轈猫⭐쉐皮䱔劘滂䛂䄹偔뇎廂㝀杬컂㉮㕨畞狍楹徿堭䴬琤숴䷂㓂总辥汫숹䭮⤊⵷癁䡥瀤칳슱땚숬⧂䖬␲쉞</w:t>
      </w:r>
      <w:r>
        <w:rPr/>
        <w:t>ꥊ</w:t>
      </w:r>
      <w:r>
        <w:rPr/>
        <w:t>旂儯傱迂晞⽟ㄮ狂係癎</w:t>
      </w:r>
      <w:r>
        <w:rPr/>
        <w:t>ꗂ</w:t>
      </w:r>
      <w:r>
        <w:rPr/>
        <w:t>䕩䉕㴳</w:t>
      </w:r>
      <w:r>
        <w:rPr/>
        <w:t>ⵅ</w:t>
      </w:r>
      <w:r>
        <w:rPr/>
        <w:t>收숻숬⒩숥</w:t>
      </w:r>
      <w:r>
        <w:rPr/>
        <w:t>ⵍ</w:t>
      </w:r>
      <w:r>
        <w:rPr/>
        <w:t>쏂積</w:t>
      </w:r>
      <w:r>
        <w:rPr/>
        <w:t>⡌</w:t>
      </w:r>
      <w:r>
        <w:rPr/>
        <w:t>䭢普㵢捗숩煴漭㖬戫㜦슮爯㌰䙧偧쉉춥㭳氶ꎱ⨩숪쉾䣂刺䅭䠣彰⹦䐷㡡㢏쉚唪쉷쉕焵坮䷂</w:t>
      </w:r>
      <w:r>
        <w:rPr/>
        <w:t>ⷂ</w:t>
      </w:r>
      <w:r>
        <w:rPr/>
        <w:t>佐⶘乒䔮쉰곂浮</w:t>
      </w:r>
      <w:r>
        <w:rPr/>
        <w:t>ⴷ</w:t>
      </w:r>
      <w:r>
        <w:rPr/>
        <w:t>䑯깃㎣䨬䛂楏ꄩ</w:t>
      </w:r>
      <w:r>
        <w:rPr/>
        <w:t>ⶡ</w:t>
      </w:r>
      <w:r>
        <w:rPr/>
        <w:t>䥤愩쉙埂坈攲㝠숪⫂㵬⭠捐梿灵⭱額奅</w:t>
      </w:r>
      <w:r>
        <w:rPr/>
        <w:t>⣂</w:t>
      </w:r>
      <w:r>
        <w:rPr/>
        <w:t>㒩禡灋䙢㫂싂慷땫䥊瑃䅥疘汌⸴</w:t>
      </w:r>
      <w:r>
        <w:rPr/>
        <w:t>Ⱳ</w:t>
      </w:r>
      <w:r>
        <w:rPr/>
        <w:t>ご컂㑵숩䱥♹䖡ꌺ⸳깶嫂䷂</w:t>
      </w:r>
      <w:r>
        <w:rPr/>
        <w:t>ⲣ</w:t>
      </w:r>
      <w:r>
        <w:rPr/>
        <w:t>䲻♢넩洲噣䷂⩸⎏</w:t>
      </w:r>
      <w:r>
        <w:rPr/>
        <w:t>ꔸ</w:t>
      </w:r>
      <w:r>
        <w:rPr/>
        <w:t>䙀浾儸煦㜤䭠⼱轹䭉题乳ꅘ⽠獏㍕</w:t>
      </w:r>
      <w:r>
        <w:rPr/>
        <w:t>Ɽ</w:t>
      </w:r>
      <w:r>
        <w:rPr/>
        <w:t>䧎⑒畇쉖쉷㝟</w:t>
      </w:r>
      <w:r>
        <w:rPr/>
        <w:t>ꕹ</w:t>
      </w:r>
      <w:r>
        <w:rPr/>
        <w:t>ꅎ㜤꥘剺娬㑹䅪珍㪵捯瀩䉰䥷䕤숳싂㤣쉏唫썫㑦㉠쉖㍘顧輹</w:t>
      </w:r>
      <w:r>
        <w:rPr/>
        <w:t>⡔</w:t>
      </w:r>
      <w:r>
        <w:rPr/>
        <w:t>䪵汸䩗欬녔杰쉆쉫灍氨兯㫂뽹櫂眪뽇뽆獘正땯悩砳㤣迂㐸坃숶㔩ꥯ灪杅埍慘䵳㥈復뭈쉡뽣樺槂㧂㖮깹煬㔹㥁싂䝣</w:t>
      </w:r>
      <w:r>
        <w:rPr/>
        <w:t>ꦩ</w:t>
      </w:r>
      <w:r>
        <w:rPr/>
        <w:t>䰷畧</w:t>
      </w:r>
      <w:r>
        <w:rPr/>
        <w:t>Ⲯ</w:t>
      </w:r>
      <w:r>
        <w:rPr/>
        <w:t>㎏</w:t>
      </w:r>
      <w:r>
        <w:rPr/>
        <w:t>ꔪ</w:t>
      </w:r>
      <w:r>
        <w:rPr/>
        <w:t>䉏깾㪥</w:t>
      </w:r>
      <w:r>
        <w:rPr/>
        <w:t>⡴</w:t>
      </w:r>
      <w:r>
        <w:rPr/>
        <w:t>剢填塤儩⸦뽂䡳⨺㩫员棂쉎楄倮⩢悏⧂㡱だ吲䮥슮쉟녉쉭슘恪⼪츣</w:t>
      </w:r>
      <w:r>
        <w:rPr/>
        <w:t>ⵇ</w:t>
      </w:r>
      <w:r>
        <w:rPr/>
        <w:t>啹䩏夤쉬싍洤灵칧⚘⌸顟㬥慉燂깱啸繭㩑疘䥕ㅐ녾䵋奬䧂恺檵⹷슻ꅠ晰</w:t>
      </w:r>
      <w:r>
        <w:rPr/>
        <w:t>ꤩ</w:t>
      </w:r>
      <w:r>
        <w:rPr/>
        <w:t>橶捬⹳ㅲ挹汓兮睴禡㖣䭰倽䨹睺㫂㝄</w:t>
      </w:r>
      <w:r>
        <w:rPr/>
        <w:t>⠺</w:t>
      </w:r>
      <w:r>
        <w:rPr/>
        <w:t>쉠䕢썺㍵䡸⫂╁ぇ奅걗䪵쉕뽘뭆⨭칫㵦䜲橰쉚煈浡㴷㌪䈽㑅玬㴹妩⴪⮮⽕⻂儲砦煠㘹㧂橹桥䍩녎昤⩉捅忂䑞炻䷂╲㑡湺檬㊩슬支⌯慪뽟契敱烂盂㭶前幭䱌㕁㥏ㅥ䑍䐨唪悏墩╍촪䳂偳嫂쉡䳃旍捰ꍇ⪣呒助</w:t>
      </w:r>
      <w:r>
        <w:rPr/>
        <w:t>ꔥ</w:t>
      </w:r>
      <w:r>
        <w:rPr/>
        <w:t>愴顸쉅矃䙙纱繀䐴洹⭷戰椯憬㙊♐⩳婢</w:t>
      </w:r>
      <w:r>
        <w:rPr/>
        <w:t>ⵑ</w:t>
      </w:r>
      <w:r>
        <w:rPr/>
        <w:t>칕怦쉫컂숸㕣倰ꥲ䄯䨪⩏恾숥奅걮䙷칠꥾套䯂樶⬽㑔쉱縰싂䛂珃轱䳂湡ꅪ</w:t>
      </w:r>
      <w:r>
        <w:rPr/>
        <w:t>ꥈ</w:t>
      </w:r>
      <w:r>
        <w:rPr/>
        <w:t>䵡묣䖵揂⻂睶顯㡮쉦⽅껂믂뭧</w:t>
      </w:r>
      <w:r>
        <w:rPr/>
        <w:t>⠬</w:t>
      </w:r>
      <w:r>
        <w:rPr/>
        <w:t>䠪곂쉐椯⚥婮慨嗂쉾슩숪</w:t>
      </w:r>
      <w:r>
        <w:rPr/>
        <w:t>ꔷ</w:t>
      </w:r>
      <w:r>
        <w:rPr/>
        <w:t>祀</w:t>
      </w:r>
      <w:r>
        <w:rPr/>
        <w:t>ꦱ</w:t>
      </w:r>
      <w:r>
        <w:rPr/>
        <w:t>獨坊㵡䟂噒까秂攊前⥔䈻䥉뭙ꅦ朱⹈싂䵱畸轆쉧䱧㎥轮䐹浢噣촵剠⚬⤶ぉ♡䣍㍈碻갸</w:t>
      </w:r>
      <w:r>
        <w:rPr/>
        <w:t>ⵁ</w:t>
      </w:r>
      <w:r>
        <w:rPr/>
        <w:t>椺뇂⩬灀싂睺땾썁影浤彵</w:t>
      </w:r>
      <w:r>
        <w:rPr/>
        <w:t>Ⲭ</w:t>
      </w:r>
      <w:r>
        <w:rPr/>
        <w:t>㒩䣂㕣쉎瞬썥硴㜺氬㣍슣偭뽐䭞杂⿂软䕣弱潥ꥱ슥㑌슩쉧䛎摆澡</w:t>
      </w:r>
      <w:r>
        <w:rPr/>
        <w:t>ꕷ</w:t>
      </w:r>
      <w:r>
        <w:rPr/>
        <w:t>娲◂伵쉇杆⽪椳栱</w:t>
      </w:r>
      <w:r>
        <w:rPr/>
        <w:t>ꦱ</w:t>
      </w:r>
      <w:r>
        <w:rPr/>
        <w:t>杓㥾娵䛂숯䜰桯쉮䍤坞け狂쉒助⹃歶걩䟂</w:t>
      </w:r>
      <w:r>
        <w:rPr/>
        <w:t>⢥</w:t>
      </w:r>
      <w:r>
        <w:rPr/>
        <w:t>쉑琭㡰쉡啯녨╥橷㝺싂⏂硌㋍呤</w:t>
      </w:r>
      <w:r>
        <w:rPr/>
        <w:t>ꕕ</w:t>
      </w:r>
      <w:r>
        <w:rPr/>
        <w:t>䑭㩒滂䨬猲䐴</w:t>
      </w:r>
      <w:r>
        <w:rPr/>
        <w:t>ꔲ⥵</w:t>
      </w:r>
      <w:r>
        <w:rPr/>
        <w:t>쉟쉞兖╙绂䕩깩洬㣂㮩弹礪䤩䤤⹲煊뾩◂穈㍴咏碱灾⍄䤲梡恌칫娽案</w:t>
      </w:r>
      <w:r>
        <w:rPr/>
        <w:t>ꖩ╾␺</w:t>
      </w:r>
      <w:r>
        <w:rPr/>
        <w:t>숶⑵</w:t>
      </w:r>
      <w:r>
        <w:rPr/>
        <w:t>ⵢ</w:t>
      </w:r>
      <w:r>
        <w:rPr/>
        <w:t>捪숳懂狂㜰㍵搻뇂晴㠺奁䧂㮡</w:t>
      </w:r>
      <w:r>
        <w:rPr/>
        <w:t>ⱖ</w:t>
      </w:r>
      <w:r>
        <w:rPr/>
        <w:t>칔湓副딤㜱秂ㅬ硫樷䟂⭈煥甤弰╘⚵昮</w:t>
      </w:r>
      <w:r>
        <w:rPr/>
        <w:t>꤯</w:t>
      </w:r>
      <w:r>
        <w:rPr/>
        <w:t>瑧柂䉮䣂湂⵸쉠깬湚庱呋썙쉖僂乔瑟汭㨪恔ꍦ永䅶쉹䤨땏</w:t>
      </w:r>
      <w:r>
        <w:rPr/>
        <w:t>ꤰ</w:t>
      </w:r>
      <w:r>
        <w:rPr/>
        <w:t>㡺⻂瑅</w:t>
      </w:r>
      <w:r>
        <w:rPr/>
        <w:t>ꦱ</w:t>
      </w:r>
      <w:r>
        <w:rPr/>
        <w:t>稩参⨥슥䠥ヂ琮䵦䀻噠䪣숷䎱숦庩⨥琥兀剢劏쉞ゥ</w:t>
      </w:r>
      <w:r>
        <w:rPr/>
        <w:t>ꥉⴶ</w:t>
      </w:r>
      <w:r>
        <w:rPr/>
        <w:t>柂恥녘杹ヂㅥ慲卸</w:t>
      </w:r>
      <w:r>
        <w:rPr/>
        <w:t>ⱺ</w:t>
      </w:r>
      <w:r>
        <w:rPr/>
        <w:t>䜻报⑅쉢⎿䅘楣䑤扡䉠堵㬭㐥甬䄤敷ꌪ強츹쉭䡟쉹攨꺱걌㆏凍쌱摊쉦䬵쉭儸ꎩ帰䑀慘嗂䒘⩌ㆩ⒱⦻滂䝨걅睚⨣Ⓜ斩䅐쉕噺掱䍹</w:t>
      </w:r>
      <w:r>
        <w:rPr/>
        <w:t>ꗂ</w:t>
      </w:r>
      <w:r>
        <w:rPr/>
        <w:t>瑓쉅㉃뗂㪱暏㯂橃䠲딷畒绂启弸煟㇂瑩곂楥狂㐻䎥昹쉊徿걉榿䈳穆㔤㉍煑슡㤤幏싎輭澮⭍䁏㙥砱</w:t>
      </w:r>
      <w:r>
        <w:rPr/>
        <w:t>ⱦ</w:t>
      </w:r>
      <w:r>
        <w:rPr/>
        <w:t>痂슣淃䙥썃</w:t>
      </w:r>
      <w:r>
        <w:rPr/>
        <w:t>ꕞ</w:t>
      </w:r>
      <w:r>
        <w:rPr/>
        <w:t>썺砯녀珂</w:t>
      </w:r>
      <w:r>
        <w:rPr/>
        <w:t>ⱔ</w:t>
      </w:r>
      <w:r>
        <w:rPr/>
        <w:t>䪬枣쉑獔磍㞏⽭渱坡瞿숭슩㡉媿㥯捵</w:t>
      </w:r>
      <w:r>
        <w:rPr/>
        <w:t>ꕤ</w:t>
      </w:r>
      <w:r>
        <w:rPr/>
        <w:t>쉺⭰⹕췂</w:t>
      </w:r>
      <w:r>
        <w:rPr/>
        <w:t>ꗍ</w:t>
      </w:r>
      <w:r>
        <w:rPr/>
        <w:t>㥕녏숵杪♤改䈽㍢䙋</w:t>
      </w:r>
      <w:r>
        <w:rPr/>
        <w:t>Ⱕ</w:t>
      </w:r>
      <w:r>
        <w:rPr/>
        <w:t>摲䥭牖䐫䋂㩵㝚忂䥄</w:t>
      </w:r>
      <w:r>
        <w:rPr/>
        <w:t>Ɱ</w:t>
      </w:r>
      <w:r>
        <w:rPr/>
        <w:t>㋂ꅔ㝠湌☻㤭ꍬ䂡♆䠥䫍⽇輯ㄩ슻橘녷嘫쉇契煞桴뮿杖숨╘䢘弳䥯䄦쉁滂㩈汋塶</w:t>
      </w:r>
      <w:r>
        <w:rPr/>
        <w:t>⠺</w:t>
      </w:r>
      <w:r>
        <w:rPr/>
        <w:t>潈佾걈晋䩲慲婓</w:t>
      </w:r>
      <w:r>
        <w:rPr/>
        <w:t>ꕕ</w:t>
      </w:r>
      <w:r>
        <w:rPr/>
        <w:t>촶手</w:t>
      </w:r>
      <w:r>
        <w:rPr/>
        <w:t>ꕋ</w:t>
      </w:r>
      <w:r>
        <w:rPr/>
        <w:t>狂灁㠽卵㠶浬䡙婃顮睩쉙炵뭙栭撿敁숩滂썮╞䴫䑏䥓</w:t>
      </w:r>
      <w:r>
        <w:rPr/>
        <w:t>ꤺ</w:t>
      </w:r>
      <w:r>
        <w:rPr/>
        <w:t>䘸䎻㐲椦勂倯田츫愱礥攴㠵榿䌮쉀縩娱</w:t>
      </w:r>
      <w:r>
        <w:rPr/>
        <w:t>⢱</w:t>
      </w:r>
      <w:r>
        <w:rPr/>
        <w:t>焴䵞㵖怦ꎘ㭟撡䝗轩怸㥵⩒⍆潉睤挽掘䈊㑵惃が넭奕⭐</w:t>
      </w:r>
      <w:r>
        <w:rPr/>
        <w:t>ꤹ</w:t>
      </w:r>
      <w:r>
        <w:rPr/>
        <w:t>氺父䤯╶㍬䙢彰〦急</w:t>
      </w:r>
      <w:r>
        <w:rPr/>
        <w:t>꧂</w:t>
      </w:r>
      <w:r>
        <w:rPr/>
        <w:t>싂㷍䧂奉硺</w:t>
      </w:r>
      <w:r>
        <w:rPr/>
        <w:t>ⵏ</w:t>
      </w:r>
      <w:r>
        <w:rPr/>
        <w:t>㑂䝞㘱땍촯〷㝥ꄲ癅츶璱煔㉲旂⪥⌥싎깧䨰㖘㙡彗</w:t>
      </w:r>
      <w:r>
        <w:rPr/>
        <w:t>⡘</w:t>
      </w:r>
      <w:r>
        <w:rPr/>
        <w:t>ⶣ</w:t>
      </w:r>
      <w:r>
        <w:rPr/>
        <w:t>䧂╎惂㯍ꆡ砳繊湈</w:t>
      </w:r>
      <w:r>
        <w:rPr/>
        <w:t>ⱟ</w:t>
      </w:r>
      <w:r>
        <w:rPr/>
        <w:t>㭾䤬倪쉠沥東佹</w:t>
      </w:r>
      <w:r>
        <w:rPr/>
        <w:t>⡗</w:t>
      </w:r>
      <w:r>
        <w:rPr/>
        <w:t>な輩⍨</w:t>
      </w:r>
      <w:r>
        <w:rPr/>
        <w:t>ꥆ</w:t>
      </w:r>
      <w:r>
        <w:rPr/>
        <w:t>䥏夥䑹乀⩄穎쉐瀵焮⥶䟂卆歭䰬뿂䜩깂</w:t>
      </w:r>
      <w:r>
        <w:rPr/>
        <w:t>Ⱪ</w:t>
      </w:r>
      <w:r>
        <w:rPr/>
        <w:t>玬汖㬦参쉣䅊㇂㉑⼺溬听㒣佑䔽䍸晑㎥䪘땒</w:t>
      </w:r>
      <w:r>
        <w:rPr/>
        <w:t>ⱕ</w:t>
      </w:r>
      <w:r>
        <w:rPr/>
        <w:t>쉚瑹橠싂䵚㭢倹煷췂깚쵲椱㴮何숦澱瘵瞿祫圥午䲱</w:t>
      </w:r>
      <w:r>
        <w:rPr/>
        <w:t>ꦱ</w:t>
      </w:r>
      <w:r>
        <w:rPr/>
        <w:t>昸곂㈳뼬㵠⽣ꌥ㠮橤亱⭊桴⑥䮡潥縦쉵奮獊⽉㑠숽⽰㐣浒ㄮ全쉺쉚囂쉔燂猹쉨⩖⎏癗穀ぺ獵숥桑썃숷䌤㑘勂睖䍣爯堬⨬</w:t>
      </w:r>
      <w:r>
        <w:rPr/>
        <w:t>ⱚ</w:t>
      </w:r>
      <w:r>
        <w:rPr/>
        <w:t>恏獳⽋睥百頥佲材橘弫焬椻噕⨴䴻䑈ㅥ湒</w:t>
      </w:r>
      <w:r>
        <w:rPr/>
        <w:t>꧂</w:t>
      </w:r>
      <w:r>
        <w:rPr/>
        <w:t>㆏䈴⿍䀺棂戱っ䩰兓쉲녗쉌轌癈⽪떡痂䓂㙨</w:t>
      </w:r>
      <w:r>
        <w:rPr/>
        <w:t>ꤱ</w:t>
      </w:r>
      <w:r>
        <w:rPr/>
        <w:t>㭀祈僂䚬ꇂ儯䱰噦㇂㍡䡔慇쉴歇彠穤㙐䡮⩩⑐䀵숷噕컂卞䞩㥯㬫⑗枥怫浖땾㐮璮〭⿂塾杨ꥵ溡㣂ㅋ售⵫彥쉃츭痂恾杂㩲⥦싃敤</w:t>
      </w:r>
      <w:r>
        <w:rPr/>
        <w:t>ꦱ</w:t>
      </w:r>
      <w:r>
        <w:rPr/>
        <w:t>갸浘䱅偐渮㈰䰴㍦濂圻츱⩔晶垵丣㛃䢿塣쉤㏂噕㑞䜶倲姂㑪슮䥳偱ꍴ</w:t>
      </w:r>
      <w:r>
        <w:rPr/>
        <w:t>ꦏ</w:t>
      </w:r>
      <w:r>
        <w:rPr/>
        <w:t>ꍵ쉕걈</w:t>
      </w:r>
      <w:r>
        <w:rPr/>
        <w:t>ⰺ⩎</w:t>
      </w:r>
      <w:r>
        <w:rPr/>
        <w:t>假㠪䥂洯祧ㄩ幵쉙쉩㕵剥⪵</w:t>
      </w:r>
      <w:r>
        <w:rPr/>
        <w:t>Ɑ</w:t>
      </w:r>
      <w:r>
        <w:rPr/>
        <w:t>幗딯䅋㖩쉙䕳畚䎡䀽㥯䣂쉞种㙷痂玵个兟⏂轗䑴䕩╀䤸临䛂⶿䡶</w:t>
      </w:r>
      <w:r>
        <w:rPr/>
        <w:t>ꗂ</w:t>
      </w:r>
      <w:r>
        <w:rPr/>
        <w:t>廂洮佖搲祂슣</w:t>
      </w:r>
      <w:r>
        <w:rPr/>
        <w:t>ⱘ</w:t>
      </w:r>
      <w:r>
        <w:rPr/>
        <w:t>ⵔ</w:t>
      </w:r>
      <w:r>
        <w:rPr/>
        <w:t>ㄵぱ汌⑾潧⦘䍶☥湒栩쉳㡷畇䔴輦䭢啞⨥⥂找숪㒩旂쌱乯노ꏂ␮圩嚥煀塷暮轸湩⍎狂갲䝴⩭㠺♑䌶畍瞻䉨㵀녂ꥤ澥싂숴╮ꥺ숥绂栬䱆⩠㩑䉅䍚䛎⨸ㄬ祁乑棂╥牖㠦䔥묵숱慴搤노</w:t>
      </w:r>
      <w:r>
        <w:rPr/>
        <w:t>Ⱪ</w:t>
      </w:r>
      <w:r>
        <w:rPr/>
        <w:t>갥㆏㔷坪걥</w:t>
      </w:r>
      <w:r>
        <w:rPr/>
        <w:t>ⰹ</w:t>
      </w:r>
      <w:r>
        <w:rPr/>
        <w:t>し㘭慒⩈䱨ㅥ厥㩢⽐䙖噯䩉䀻喥桞機头</w:t>
      </w:r>
      <w:r>
        <w:rPr/>
        <w:t>ⷃ</w:t>
      </w:r>
      <w:r>
        <w:rPr/>
        <w:t>쉃䅋枻쉗䍭</w:t>
      </w:r>
      <w:r>
        <w:rPr/>
        <w:t>ⵇ</w:t>
      </w:r>
      <w:r>
        <w:rPr/>
        <w:t>漺漦顚副獅</w:t>
      </w:r>
      <w:r>
        <w:rPr/>
        <w:t>⡣</w:t>
      </w:r>
      <w:r>
        <w:rPr/>
        <w:t>常呹슣숺顇꥗쉟䥵轗촫쉰扏䝣䲘䭘地䓂塃溏祔</w:t>
      </w:r>
      <w:r>
        <w:rPr/>
        <w:t>⡊</w:t>
      </w:r>
      <w:r>
        <w:rPr/>
        <w:t>戻</w:t>
      </w:r>
      <w:r>
        <w:rPr/>
        <w:t>ꤦ</w:t>
      </w:r>
      <w:r>
        <w:rPr/>
        <w:t>燂㤫纬ㅚ䕞烂捈⫂浐瞬ꥦ朊⭓䵒䝂䫂</w:t>
      </w:r>
      <w:r>
        <w:rPr/>
        <w:t>Ⳃ</w:t>
      </w:r>
      <w:r>
        <w:rPr/>
        <w:t>䰶䩁湞瓂⩣硷곂㤨ꥵ奊漴䃂싂坱⼪轰숽䕡玵慓塋嚿愮婦条䌪す晲剁䭅奱繎㶻乣쵃唵恊䡎</w:t>
      </w:r>
      <w:r>
        <w:rPr/>
        <w:t>ꦩ</w:t>
      </w:r>
      <w:r>
        <w:rPr/>
        <w:t>搫⬪爨頨呢䆣顖䍷墣噡捤갽湒</w:t>
      </w:r>
      <w:r>
        <w:rPr/>
        <w:t>ⲏ</w:t>
      </w:r>
      <w:r>
        <w:rPr/>
        <w:t>䕣濂䡌㡩䵓㵩䴯番㩫䁺쉔㡾癭灣䇂傱妡ꅸ⽈䕲珂砱</w:t>
      </w:r>
      <w:r>
        <w:rPr/>
        <w:t>꧂</w:t>
      </w:r>
      <w:r>
        <w:rPr/>
        <w:t>搤촦䭟㍬숹䝠浆㛂輴㠮껂싂뮩䁒㵰喱爻塆繯⑖ꆩ㍕⥷渲숥싂썐㤫恱</w:t>
      </w:r>
      <w:r>
        <w:rPr/>
        <w:t>⣂</w:t>
      </w:r>
      <w:r>
        <w:rPr/>
        <w:t>쉫ꥬ繊⭺겱轧偩</w:t>
      </w:r>
      <w:r>
        <w:rPr/>
        <w:t>ꕌ</w:t>
      </w:r>
      <w:r>
        <w:rPr/>
        <w:t>ⱈ</w:t>
      </w:r>
      <w:r>
        <w:rPr/>
        <w:t>堲꥘뗂愷挮쉄뼺䭲갹놮塎彚琦並싍ꥷ砻㝦뿂䀭䍤쉫쉈歲繹婖䘸丳㌤ꌨ曂灴</w:t>
      </w:r>
      <w:r>
        <w:rPr/>
        <w:t>꤭</w:t>
      </w:r>
      <w:r>
        <w:rPr/>
        <w:t>晚磂</w:t>
      </w:r>
      <w:r>
        <w:rPr/>
        <w:t>ꦩ</w:t>
      </w:r>
      <w:r>
        <w:rPr/>
        <w:t>걶ꆬ氰</w:t>
      </w:r>
      <w:r>
        <w:rPr/>
        <w:t>⢣</w:t>
      </w:r>
      <w:r>
        <w:rPr/>
        <w:t>ꕓ</w:t>
      </w:r>
      <w:r>
        <w:rPr/>
        <w:t>坋〮싂⩢漹쉫⥀숵奴嚿浌㩳⾘䍏쉓㥏癠췂䥩ノ⍈顲쉣췂⭔⩐⹺뭔瀵䅤昮습⑧⤽䑭䬴灱婯瀳瑟燎䵨垻⨲汷뽒⩌䆵敹㙙䝤㙟ꅺ癶榵⼹㡙潷▿㝊쉞ꍞ䍤畈䅚彡䠪䑫⤭歷䘪싂䕹坌慤佃쉑ꥮ긪瀴䤫智槎顏漵繲숪百潲嚿Ⓧ㝩轫⤪幱싂䨵䬵櫂⑈䥢牺㭨쉐噂栮㉆┺輦㈵幥幱睫潤湌뼪캩っ㫃㉓判甯⭀녚䶻坉顺歂㡴䅨䌱纵쉠䡎伥湂忂칥땹攷䙦灾숳瑄危繡쉯濎</w:t>
      </w:r>
      <w:r>
        <w:rPr/>
        <w:t>ꔴ</w:t>
      </w:r>
      <w:r>
        <w:rPr/>
        <w:t>뮱䷂␲숶㉉䜷噕睟潔挫奲뮣뭇㶩╅䡨䉸幆슬뭚䂩㏂㙣啉噗䕧쉰噳睺⩰瞩䌬䕅ꏂ⺣㘨纏㪮祗惂䠣䑸溣㍎䌣쉏慖㞿活칞揂⼲桞䝩㚱噤䉹榬棂淂畴䤮⏂潟ヂ⪩咡⌦⽀捇轪䜪榡犡㙠景깇塬穊䊡琬㈲깱痎戤䥙⾻炏쉟㌦䉮輹浺烎⺘♒獘뭌</w:t>
      </w:r>
      <w:r>
        <w:rPr/>
        <w:t>ꕎ</w:t>
      </w:r>
      <w:r>
        <w:rPr/>
        <w:t>㯂煂쉎</w:t>
      </w:r>
      <w:r>
        <w:rPr/>
        <w:t>ꤨ╭</w:t>
      </w:r>
      <w:r>
        <w:rPr/>
        <w:t>깱㉟㷂平♉쉊</w:t>
      </w:r>
      <w:r>
        <w:rPr/>
        <w:t>ⱍ◍</w:t>
      </w:r>
      <w:r>
        <w:rPr/>
        <w:t>䑆し䬭䏂垘슏䅩싂㥸⭖쉧㕠㇂㐰ꌺ㔩⨳条橈䰳뽈睞뽀彐栨⬩쉐嘪杦</w:t>
      </w:r>
      <w:r>
        <w:rPr/>
        <w:t>ⵦ</w:t>
      </w:r>
      <w:r>
        <w:rPr/>
        <w:t>뭏槂⭴뽊♧䜭牣㉓墩䴹⵲쉮♧慩싂琪ꇂ幡瓂</w:t>
      </w:r>
      <w:r>
        <w:rPr/>
        <w:t>ꥎ</w:t>
      </w:r>
      <w:r>
        <w:rPr/>
        <w:t>걉癯侱汍摷坋떱䉏걤ꅍ␻潇㙰ꍞ歕形乪煃㍒䙪辣㡘风硸껂ꍙ犱䮵轧砶帪슥塎뭶㶵⧂싂뭍掩攊쉓츹딽睹</w:t>
      </w:r>
      <w:r>
        <w:rPr/>
        <w:t>꧂</w:t>
      </w:r>
      <w:r>
        <w:rPr/>
        <w:t>걊梏㑬䝅⫂㝋⫂㡳䙄</w:t>
      </w:r>
      <w:r>
        <w:rPr/>
        <w:t>ꤲ</w:t>
      </w:r>
      <w:r>
        <w:rPr/>
        <w:t>牺偫㣍⨷婀숻</w:t>
      </w:r>
      <w:r>
        <w:rPr/>
        <w:t>Ⳃ</w:t>
      </w:r>
      <w:r>
        <w:rPr/>
        <w:t>坹顱垬쵀操坯汔䐵ꌪ噡捱挨厩橙㝕䝦ㄸꌸ㝧숰卍佹啍丽兦숻䵈뭚쉌숻祢칢⸩㐮⚩汇卩员䡑煥灡櫂㈳놩䱫⺬⵶넵歟⹸瑕繾太㵆▵䍤渣칠慰ꅾ䘵壂㉳䭐</w:t>
      </w:r>
      <w:r>
        <w:rPr/>
        <w:t>⣂⨸</w:t>
      </w:r>
      <w:r>
        <w:rPr/>
        <w:t>㪻쉊⦣幄숣㔴䵆넮婾ꅶ坯㭁べ쉶쉍穞六䵪⼳싂㠴摟墩涬⤹⬩슩湬绂硉轙슩⌫썘䣂妿䔪欶槂睍徏쉉㕺䗂컂矂䍃䥳輭歵칳瑵쉳塑松넻숹䰪⬶兑싂凂⭃⭊⹨眺䥖䭏㤤숹뭂싂㥧㍍㝑쉺</w:t>
      </w:r>
      <w:r>
        <w:rPr/>
        <w:t>꥟</w:t>
      </w:r>
      <w:r>
        <w:rPr/>
        <w:t>숰牢呬祾关婄癴怴</w:t>
      </w:r>
      <w:r>
        <w:rPr/>
        <w:t>ꥅ</w:t>
      </w:r>
      <w:r>
        <w:rPr/>
        <w:t>戹⭥䦻⥘䉶㛂唻檱灢挭祗숽㍏熵䙐㙁䋍쉆</w:t>
      </w:r>
      <w:r>
        <w:rPr/>
        <w:t>ꥂ</w:t>
      </w:r>
      <w:r>
        <w:rPr/>
        <w:t>玥䁍☶㨨橥⥢㙯⪡⬺噠繰浉녔뭍纩敚䰲⍲睉</w:t>
      </w:r>
      <w:r>
        <w:rPr/>
        <w:t>ꗂ</w:t>
      </w:r>
      <w:r>
        <w:rPr/>
        <w:t>쉙塲쉵橕숥攲싂硍⹞䡢绂睗奡䪡獙滂呹璩㵩矂쉸䭖</w:t>
      </w:r>
      <w:r>
        <w:rPr/>
        <w:t>ꕧ</w:t>
      </w:r>
      <w:r>
        <w:rPr/>
        <w:t>姂쉦촥⩔奡㭡お囎兩䢩轐䥗辬㵠</w:t>
      </w:r>
      <w:r>
        <w:rPr/>
        <w:t>ⱀ</w:t>
      </w:r>
      <w:r>
        <w:rPr/>
        <w:t>츴ꇂ䕊佩湣쉞숽穡㫎䗂㈴䕍䵫歐슘䵢㑃㉳ヂ⭇⺥䪩愳</w:t>
      </w:r>
      <w:r>
        <w:rPr/>
        <w:t>⠩</w:t>
      </w:r>
      <w:r>
        <w:rPr/>
        <w:t>怽걓東㔻⶘㧂싃彌绂砮묻樭穡渮䑳䵅싂稸眭⩥䝴쉗㟂正塺䪮䁑㙰ㅒ扄櫂ꥢ걔묩飂⍣♥俍稰숩⛍⚱㮻⑶淂쉐㝤땩剪╠彦绂珂甩⩇䃂摉䔬딪⨬쉪汉勂䭈</w:t>
      </w:r>
      <w:r>
        <w:rPr/>
        <w:t>ꖩ</w:t>
      </w:r>
      <w:r>
        <w:rPr/>
        <w:t>畷⭦</w:t>
      </w:r>
      <w:r>
        <w:rPr/>
        <w:t>ꔬ</w:t>
      </w:r>
      <w:r>
        <w:rPr/>
        <w:t>烂</w:t>
      </w:r>
      <w:r>
        <w:rPr/>
        <w:t>ꔳ</w:t>
      </w:r>
      <w:r>
        <w:rPr/>
        <w:t>忍卨갴╧䴵婗卂쉠濂㝡㓂쉢㖵⑨婙㕌冘佁쉄ひ慄䕠牁⬮⥷쉹亮昣卩䰰㒏뽑⦏劏佸內⼮噮浧輸㪣繟樴쉑㇂扱</w:t>
      </w:r>
      <w:r>
        <w:rPr/>
        <w:t>ꔰ</w:t>
      </w:r>
      <w:r>
        <w:rPr/>
        <w:t>幤김㤪唴杳⑓䉶쉶⴪</w:t>
      </w:r>
      <w:r>
        <w:rPr/>
        <w:t>ⴵⶡ⸵</w:t>
      </w:r>
      <w:r>
        <w:rPr/>
        <w:t>焳㝞䱢䈪㵇</w:t>
      </w:r>
      <w:r>
        <w:rPr/>
        <w:t>⡕</w:t>
      </w:r>
      <w:r>
        <w:rPr/>
        <w:t>洵橇焯砹縸⵮倮촤췂汊唲奴〲⩾쉪報敆ꍷ㍙听땳ヂ橉쉭⑇禩繅畱ꄳ娯䍏숱㘶狂佊쉷甪礻㩸</w:t>
      </w:r>
      <w:r>
        <w:rPr/>
        <w:t>Ⲭ</w:t>
      </w:r>
      <w:r>
        <w:rPr/>
        <w:t>係</w:t>
      </w:r>
      <w:r>
        <w:rPr/>
        <w:t>ⱆ▱⫂</w:t>
      </w:r>
      <w:r>
        <w:rPr/>
        <w:t>椥奂っ⥀녵⪱칬祊绂敠㉵⑳쉋䶩⩒⩞丱种습奎</w:t>
      </w:r>
      <w:r>
        <w:rPr/>
        <w:t>ⵍ</w:t>
      </w:r>
      <w:r>
        <w:rPr/>
        <w:t>氪⦘䖩㍺䵗썎片啬㥊吭昩砬</w:t>
      </w:r>
      <w:r>
        <w:rPr/>
        <w:t>ꕑ</w:t>
      </w:r>
      <w:r>
        <w:rPr/>
        <w:t>獪쉨㉸⍩䔫䡷晈垱㇂瑳䑙卮ꆿ</w:t>
      </w:r>
      <w:r>
        <w:rPr/>
        <w:t>ꕲ</w:t>
      </w:r>
      <w:r>
        <w:rPr/>
        <w:t>睴乁偘剙䈻椫┮숭㡈딊㑴숽㭚䅶㩇卞ㅙ瘴㊡恩䝀⽔刮⵸╆䴮⵴䣂䵪圪걭슱䅌⑐撡潶〭⪩ゥ畢㨪轤燂</w:t>
      </w:r>
      <w:r>
        <w:rPr/>
        <w:t>ⱸ⍞⩟</w:t>
      </w:r>
      <w:r>
        <w:rPr/>
        <w:t>朱ꥰ廍竂玿⾮㡏琸唹係⭹恾枻沵捄땚稴埂䒩頰㧂㡞辘숪䑧䈽圽䱧卹♫瑺档窵㠣䨻㐩牣㭢乭</w:t>
      </w:r>
      <w:r>
        <w:rPr/>
        <w:t>Ⱕ</w:t>
      </w:r>
      <w:r>
        <w:rPr/>
        <w:t>猬卡挥祷㡠䮬㑊㠷넴숸숱</w:t>
      </w:r>
      <w:r>
        <w:rPr/>
        <w:t>⠲</w:t>
      </w:r>
      <w:r>
        <w:rPr/>
        <w:t>깶禮矂抩䵒㐩烂椲䌺ㅶ畫숲쉕㏃穩劮⽔㕫搦坹숴壂掩뽘숯㜩牣건⭵㙆坎睬쉁㈭촦⑱怤杋꺣䄬輸惂瑍繂</w:t>
      </w:r>
      <w:r>
        <w:rPr/>
        <w:t>ꔦ</w:t>
      </w:r>
      <w:r>
        <w:rPr/>
        <w:t>佌歠瘷伤㙡⹫唽䵐湑⸤숵쉅幮쉖桄䥖濂ꄫ숤䮥轳⼳媵녭쉪䑁桏䵤쉟ㄵꥴ噡ば꥖樷媮䓂㡴掩</w:t>
      </w:r>
      <w:r>
        <w:rPr/>
        <w:t>ꥒ</w:t>
      </w:r>
      <w:r>
        <w:rPr/>
        <w:t>倷匣嘪獆婳祡쉅⥅㣂녆긽敞桹扠参⍆</w:t>
      </w:r>
      <w:r>
        <w:rPr/>
        <w:t>Ⱬ</w:t>
      </w:r>
      <w:r>
        <w:rPr/>
        <w:t>쉩奕숻䑨呃䅉昮쉞车匱硟㈬㣂㙔奭</w:t>
      </w:r>
      <w:r>
        <w:rPr/>
        <w:t>ꗂ</w:t>
      </w:r>
      <w:r>
        <w:rPr/>
        <w:t>祰䕑䱲塚⸣</w:t>
      </w:r>
      <w:r>
        <w:rPr/>
        <w:t>ꕋ</w:t>
      </w:r>
      <w:r>
        <w:rPr/>
        <w:t>氽棂묽㛂彲䤳⒣兇싂⯂璿⨽숯칓췂뽣⹐䑈燂䇃</w:t>
      </w:r>
      <w:r>
        <w:rPr/>
        <w:t>ꦵ</w:t>
      </w:r>
      <w:r>
        <w:rPr/>
        <w:t>䤰槎㫂쉙㖮⽲剁썘⎮䷂⾬晦┱睏⫂塘乏䝉㴶唺ㅲ㌵묣칑ꌪ슏唨頹睇䅭⑤䰸嫂</w:t>
      </w:r>
      <w:r>
        <w:rPr/>
        <w:t>ꔨ</w:t>
      </w:r>
      <w:r>
        <w:rPr/>
        <w:t>쎘칏</w:t>
      </w:r>
      <w:r>
        <w:rPr/>
        <w:t>⡹</w:t>
      </w:r>
      <w:r>
        <w:rPr/>
        <w:t>䃂塹뽅坥碡瘮䝲䎘건睥Ⓜ畷亏기楷䵥瑀漪ꇃ優䠸꥗稥쉁⌺䓂</w:t>
      </w:r>
      <w:r>
        <w:rPr/>
        <w:t>⡰</w:t>
      </w:r>
      <w:r>
        <w:rPr/>
        <w:t>夤瀸䡕㭭</w:t>
      </w:r>
      <w:r>
        <w:rPr/>
        <w:t>ꥁ</w:t>
      </w:r>
      <w:r>
        <w:rPr/>
        <w:t>硶桱㤷杸唴숲◃㡹嗂㞩䭭带⥩彃惂䜨쉷顐壂穭숴癚쉹元쉗㪮㩶慑ꎱ㊥䡕畏噪䷍䈲頨䛂湏⨤쉒杙㉯䁞睦겱쉬呚䑪⵵쉲顑</w:t>
      </w:r>
      <w:r>
        <w:rPr/>
        <w:t>Ⱜ</w:t>
      </w:r>
      <w:r>
        <w:rPr/>
        <w:t>の㔻琭녥猴略땍⯂眸䰶슬㔽</w:t>
      </w:r>
      <w:r>
        <w:rPr/>
        <w:t>ꕃ</w:t>
      </w:r>
      <w:r>
        <w:rPr/>
        <w:t>塦㍴⥆</w:t>
      </w:r>
      <w:r>
        <w:rPr/>
        <w:t>꧂</w:t>
      </w:r>
      <w:r>
        <w:rPr/>
        <w:t>䝄呋쉕䈱▏捠獠䤲繈䙒</w:t>
      </w:r>
      <w:r>
        <w:rPr/>
        <w:t>ꔭ</w:t>
      </w:r>
      <w:r>
        <w:rPr/>
        <w:t>숶ꅇ䂿敒漺</w:t>
      </w:r>
      <w:r>
        <w:rPr/>
        <w:t>ⱟ</w:t>
      </w:r>
      <w:r>
        <w:rPr/>
        <w:t>儩獳쎬潞浾䎣祄秂頩幇걦䥟䭾걪슮㉺湵▩갽◂擂䌤輪㍗⛂㡞⵾㙕占婃쉣爱쉕걢숪毂橩ꅦ</w:t>
      </w:r>
      <w:r>
        <w:rPr/>
        <w:t>ꥉ</w:t>
      </w:r>
      <w:r>
        <w:rPr/>
        <w:t>殬츮癋숲汍硡秂䕲</w:t>
      </w:r>
      <w:r>
        <w:rPr/>
        <w:t>⠫⹱</w:t>
      </w:r>
      <w:r>
        <w:rPr/>
        <w:t>矂␶䩚栦癯ㄪ썢浹ㄥ㵫咡嘹䉰畠唴䙣呇⪥暏冬凂㗍㍆䟂쌺棂쉭䖱쉍䁷轳⭢䴴焣洱깙剮⹐熬쵡</w:t>
      </w:r>
      <w:r>
        <w:rPr/>
        <w:t>Ⱝ</w:t>
      </w:r>
      <w:r>
        <w:rPr/>
        <w:t>䳂칑敥숮쉈夫亩깍䑴쵺㕄촰㉨슥䠮䉾㏂⑚㩳㨴敹</w:t>
      </w:r>
      <w:r>
        <w:rPr/>
        <w:t>ꔦ</w:t>
      </w:r>
      <w:r>
        <w:rPr/>
        <w:t>䂵ꥯ슥</w:t>
      </w:r>
      <w:r>
        <w:rPr/>
        <w:t>ꔤ⤯</w:t>
      </w:r>
      <w:r>
        <w:rPr/>
        <w:t>㈯ꥳ뗂</w:t>
      </w:r>
      <w:r>
        <w:rPr/>
        <w:t>⡄</w:t>
      </w:r>
      <w:r>
        <w:rPr/>
        <w:t>슻㓂䤊☶㯂喻啦넪炩慸刳꺻숭惂칁┫殬䔹㝓穸瘯祃⩎⌺澥㝦輶䘯⩇䈮䑕䝠着뽗䝘敬轭㘳榮뭨⚡塮扥㐸愸捎䔨硂⭴潁칗挪쉳꺣깱쌯幺쉮嗂쉷ㅶ义去㣂敧區䙕繀桪彆当爣⑲吹뭤㴹潱杔ꅺ姂縻깯䏂쉺冣ど쉡偬剋磂숣哂</w:t>
      </w:r>
      <w:r>
        <w:rPr/>
        <w:t>ⱟ</w:t>
      </w:r>
      <w:r>
        <w:rPr/>
        <w:t>眭ꍙ楙㴱숽悿싃頨睢긣㈦佩㕏㕶㯂栩쉖廂題㕆榘⩇漯坍ケ⥢⩨潩</w:t>
      </w:r>
      <w:r>
        <w:rPr/>
        <w:t>⠬</w:t>
      </w:r>
      <w:r>
        <w:rPr/>
        <w:t>乙坡彎潐䜴숮眵⯂⨤幐䜤疵</w:t>
      </w:r>
      <w:r>
        <w:rPr/>
        <w:t>ꤸ</w:t>
      </w:r>
      <w:r>
        <w:rPr/>
        <w:t>놮獭轚⨴䩇书㈩神永㥅쉕䥧</w:t>
      </w:r>
      <w:r>
        <w:rPr/>
        <w:t>ꤩ</w:t>
      </w:r>
      <w:r>
        <w:rPr/>
        <w:t>願棎뼩⑎偣丷䭕녔严僃</w:t>
      </w:r>
      <w:r>
        <w:rPr/>
        <w:t>ꥎ</w:t>
      </w:r>
      <w:r>
        <w:rPr/>
        <w:t>촻⬨</w:t>
      </w:r>
      <w:r>
        <w:rPr/>
        <w:t>⢬</w:t>
      </w:r>
      <w:r>
        <w:rPr/>
        <w:t>㉴㡬♏㘤숩䟃䡑お㜳䄸歗䭐㍚㣂쉓ㅊ㩗묷䝺①슿싃飂晥璥</w:t>
      </w:r>
      <w:r>
        <w:rPr/>
        <w:t>ꔻ</w:t>
      </w:r>
      <w:r>
        <w:rPr/>
        <w:t>㤹⨬晎囎弪竂뭤┫氭猸㥷楈偉轟狂칐숷敨⥀啴瑶塪췂哎슏儳佭唩䤫⩾兕母㕏恷䡩票⾮睴捵㴭䧂넪吤搭㨦桅⨣偲䁞⌸⍵樻뾏숬塟䣂擂⬸Ⓧ瑑癑</w:t>
      </w:r>
      <w:r>
        <w:rPr/>
        <w:t>⢥</w:t>
      </w:r>
      <w:r>
        <w:rPr/>
        <w:t>䏂奒㙁䥊瘳㕮㧃呮䑒嘫╩⵴ꍎ榵摄쉬</w:t>
      </w:r>
      <w:r>
        <w:rPr/>
        <w:t>ⰶ⍓⸴</w:t>
      </w:r>
      <w:r>
        <w:rPr/>
        <w:t>彳娽幤湎㭳呫㓂</w:t>
      </w:r>
      <w:r>
        <w:rPr/>
        <w:t>ⴱ⹬</w:t>
      </w:r>
      <w:r>
        <w:rPr/>
        <w:t>뭳䙙瑮䔫䩋꺩</w:t>
      </w:r>
      <w:r>
        <w:rPr/>
        <w:t>ⴸ</w:t>
      </w:r>
      <w:r>
        <w:rPr/>
        <w:t>㤭칧쉍⩯䢿揂幬瘬矂㍣睶㍏患ꇂ숣硥䩓㤺쉑廂┤慇恁潕䠲䨺剚ꆱ捸顸</w:t>
      </w:r>
      <w:r>
        <w:rPr/>
        <w:t>ⴸ</w:t>
      </w:r>
      <w:r>
        <w:rPr/>
        <w:t>숥땖┤䁠⮻</w:t>
      </w:r>
      <w:r>
        <w:rPr/>
        <w:t>ⱆ</w:t>
      </w:r>
      <w:r>
        <w:rPr/>
        <w:t>当慥僂⪡䵦呧㭐伷뭄䵀⴪她捭싂㐤塑</w:t>
      </w:r>
      <w:r>
        <w:rPr/>
        <w:t>ⱚ</w:t>
      </w:r>
      <w:r>
        <w:rPr/>
        <w:t>妘㊡⍷♗쉙넱쉸ㅇ땸剓湉쉐桕琷ꌻ䅮㢥䤫䭾㬳⩌㙶슩健否橄柃䑂㵰㑰㗂硏飂㕸㛍儭䍹ꎩ扐轫</w:t>
      </w:r>
      <w:r>
        <w:rPr/>
        <w:t>ⷃ꧂</w:t>
      </w:r>
      <w:r>
        <w:rPr/>
        <w:t>㘵㤳橔걵繏䱷ꍪ䡎㵥颱⨴슬䮿ꄳ垩㝪싂匵㝕輵㩁札⪘焨玬ど嘯㉮秂繖㩑牮㙭⥃晎촺㭾晇坾ꥧ⎘ꅆ攭Ⓝꥡㅮ矂</w:t>
      </w:r>
      <w:r>
        <w:rPr/>
        <w:t>⣂⌴</w:t>
      </w:r>
      <w:r>
        <w:rPr/>
        <w:t>쉂爮숻숤년琫塠婪歕녡䬹㭺⩐뽔弪潱獣</w:t>
      </w:r>
      <w:r>
        <w:rPr/>
        <w:t>ꔲꤥ</w:t>
      </w:r>
      <w:r>
        <w:rPr/>
        <w:t>걠偠⩺䐻焽⽳⭤⾿窥昵硃╕唬眻礤䵏뽒ぷꅲ穰縱䥬秂싂쉸⥐睰娪さ低⨳畦仂쉆⹭䚿숫瑦⶘哂딨䭨槂㥗䷂夭</w:t>
      </w:r>
      <w:r>
        <w:rPr/>
        <w:t>ⱸ</w:t>
      </w:r>
      <w:r>
        <w:rPr/>
        <w:t>썞痂急㨽슩캏싂䱆婮椩夯숲祔땇䄰矂䓂䶵⤊渤㐪쉰甽輲⨵䋃䭡䭀싂㒥ㅭ㜵</w:t>
      </w:r>
      <w:r>
        <w:rPr/>
        <w:t>ꕘ⹎</w:t>
      </w:r>
      <w:r>
        <w:rPr/>
        <w:t>䱓睇䬭瓂뭩煳焳쉁䒱㝲䝑ꍢ湎帯깗䄴㭾啔</w:t>
      </w:r>
      <w:r>
        <w:rPr/>
        <w:t>Ⱳ</w:t>
      </w:r>
      <w:r>
        <w:rPr/>
        <w:t>匪㡟帳㏂</w:t>
      </w:r>
      <w:r>
        <w:rPr/>
        <w:t>꤬</w:t>
      </w:r>
      <w:r>
        <w:rPr/>
        <w:t>搨祹</w:t>
      </w:r>
      <w:r>
        <w:rPr/>
        <w:t>ⱁ</w:t>
      </w:r>
      <w:r>
        <w:rPr/>
        <w:t>氲硖</w:t>
      </w:r>
      <w:r>
        <w:rPr/>
        <w:t>⢏</w:t>
      </w:r>
      <w:r>
        <w:rPr/>
        <w:t>㩄奵整</w:t>
      </w:r>
      <w:r>
        <w:rPr/>
        <w:t>ꔦ</w:t>
      </w:r>
      <w:r>
        <w:rPr/>
        <w:t>걲쌱⽈㈩㥴</w:t>
      </w:r>
      <w:r>
        <w:rPr/>
        <w:t>ꕱ</w:t>
      </w:r>
      <w:r>
        <w:rPr/>
        <w:t>欯擂挰㵪뽥漤澻仂뇎灬呙놮濂恦썕畮쵲</w:t>
      </w:r>
      <w:r>
        <w:rPr/>
        <w:t>ꥇ</w:t>
      </w:r>
      <w:r>
        <w:rPr/>
        <w:t>쉭뇂䷂呱癮祆眶䩂甹氻晗唷㵐䀤冥</w:t>
      </w:r>
      <w:r>
        <w:rPr/>
        <w:t>ꥁ⨪</w:t>
      </w:r>
      <w:r>
        <w:rPr/>
        <w:t>뭺㑞⼦䯎湶뭥쉇ꅴ㝚犻</w:t>
      </w:r>
      <w:r>
        <w:rPr/>
        <w:t>ⳃ</w:t>
      </w:r>
      <w:r>
        <w:rPr/>
        <w:t>瑪⩾唨潐떡卐䜻䞱깣쉁伮傻쌴칞⏍㥓矂⫃㞮夸扱쉴⒱晓彈</w:t>
      </w:r>
      <w:r>
        <w:rPr/>
        <w:t>ꥆ</w:t>
      </w:r>
      <w:r>
        <w:rPr/>
        <w:t>偒囂猹䱾䠲塗炮쉮凎瀻䝉놩愯쵬♶</w:t>
      </w:r>
      <w:r>
        <w:rPr/>
        <w:t>⠭</w:t>
      </w:r>
      <w:r>
        <w:rPr/>
        <w:t>숭慴楰煈갬䑰⛂呒婆䍐戺䶻뽋싂嗂瞣乧⥠▘䞩湧牱䍶愶숪啬䘣倩ꅌ毂㗂㭅뾩哎싎䔸ꅕ滂繸숲祆瀽</w:t>
      </w:r>
      <w:r>
        <w:rPr/>
        <w:t>⡬</w:t>
      </w:r>
      <w:r>
        <w:rPr/>
        <w:t>哂砨㈭汕傱숳丫䕣䎩涱쉅堯欫⩷婈쉢儤숯</w:t>
      </w:r>
      <w:r>
        <w:rPr/>
        <w:t>ⵏ</w:t>
      </w:r>
      <w:r>
        <w:rPr/>
        <w:t>ꍶ彮믂㝁䦏啯瑌⹩し燂䟂ꅑ</w:t>
      </w:r>
      <w:r>
        <w:rPr/>
        <w:t>Ɱ</w:t>
      </w:r>
      <w:r>
        <w:rPr/>
        <w:t>ꕳ</w:t>
      </w:r>
      <w:r>
        <w:rPr/>
        <w:t>楠</w:t>
      </w:r>
      <w:r>
        <w:rPr/>
        <w:t>ꕯ</w:t>
      </w:r>
      <w:r>
        <w:rPr/>
        <w:t>塒潠澵彍⤣䍀슿䈰㩞⥕쵺䃂繳〵纩杢物䁣䉮栳뿃⩵쉍땴쉇䪩係瘵㥾業쉦䔨歫癠頩⼦㬬椷杇⥨</w:t>
      </w:r>
      <w:r>
        <w:rPr/>
        <w:t>ꥃ</w:t>
      </w:r>
      <w:r>
        <w:rPr/>
        <w:t>橫㡌轍儵숪涥쉓禡顰⩞쉁甯⭅䥉숽♥奎瀬싂婃彣</w:t>
      </w:r>
      <w:r>
        <w:rPr/>
        <w:t>ꦬ</w:t>
      </w:r>
      <w:r>
        <w:rPr/>
        <w:t>ꍩ╢쉯㛂㞱塊⽠儷礦숬㩍㡰딮㵵㛂敩彏娫车悱㇂╖</w:t>
      </w:r>
      <w:r>
        <w:rPr/>
        <w:t>ⵚ</w:t>
      </w:r>
      <w:r>
        <w:rPr/>
        <w:t>浢ꅘ獂〽癚㍰ꎿ⿃杇䧂쵉싂딵晤䅉攫㬲⑯꺩摚坨ꍈ飂䌲⼥⼤䁫뾮⫃쉥午颱礥っ</w:t>
      </w:r>
      <w:r>
        <w:rPr/>
        <w:t>ꥐ</w:t>
      </w:r>
      <w:r>
        <w:rPr/>
        <w:t>ㄺꥶ强犣呾歠䈣䱃愫⨻䵕㙞</w:t>
      </w:r>
      <w:r>
        <w:rPr/>
        <w:t>⠣</w:t>
      </w:r>
      <w:r>
        <w:rPr/>
        <w:t>뽩㉾䡓欯ꅊ値⻂煣㍂皥傱䅮洵䠽塓䔽⏂싂昻卓摆掏</w:t>
      </w:r>
      <w:r>
        <w:rPr/>
        <w:t>⡯〉</w:t>
      </w:r>
      <w:r>
        <w:rPr/>
        <w:t>䠣挥</w:t>
      </w:r>
      <w:r>
        <w:rPr/>
        <w:t>꧂⑤</w:t>
      </w:r>
      <w:r>
        <w:rPr/>
        <w:t>灠灞ㅪ</w:t>
      </w:r>
      <w:r>
        <w:rPr/>
        <w:t>ꕙ</w:t>
      </w:r>
      <w:r>
        <w:rPr/>
        <w:t>樤恋㫂뗍楘セ顕楥㴩칊㥹䦡땉㕄⸥㠸㘮ꏂ㜨ꏍꎩ쉪垬纮칙쉚瑨ꆿ乌</w:t>
      </w:r>
      <w:r>
        <w:rPr/>
        <w:t>ꤱ</w:t>
      </w:r>
      <w:r>
        <w:rPr/>
        <w:t>离</w:t>
      </w:r>
      <w:r>
        <w:rPr/>
        <w:t>⠸</w:t>
      </w:r>
      <w:r>
        <w:rPr/>
        <w:t>㜺뽾癈⭁싃⴨츷⩢唷</w:t>
      </w:r>
      <w:r>
        <w:rPr/>
        <w:t>ꤲ</w:t>
      </w:r>
      <w:r>
        <w:rPr/>
        <w:t>㧂㦻婲ꅆ</w:t>
      </w:r>
      <w:r>
        <w:rPr/>
        <w:t>ꕵ</w:t>
      </w:r>
      <w:r>
        <w:rPr/>
        <w:t>䐩繴넻䍄ꍈ</w:t>
      </w:r>
      <w:r>
        <w:rPr/>
        <w:t>ⲏ</w:t>
      </w:r>
      <w:r>
        <w:rPr/>
        <w:t>畂</w:t>
      </w:r>
      <w:r>
        <w:rPr/>
        <w:t>ꕍ</w:t>
      </w:r>
      <w:r>
        <w:rPr/>
        <w:t>䜦硩涱㍩瑅乵쉘〯硴걾恂栶䍔⻂</w:t>
      </w:r>
      <w:r>
        <w:rPr/>
        <w:t>ꦘ</w:t>
      </w:r>
      <w:r>
        <w:rPr/>
        <w:t>刴놻숪㤷㛍숽ꅊ咮ꌣ㯂넩⨨⌮㠳癠縹坸뾩槍싂眬䴶㛂ꄩ㔤㙈歋쉩㈪㙔礴뽙㇍儭挴쵬䑂旂⨤䱞㙖甥轙ꅕ</w:t>
      </w:r>
      <w:r>
        <w:rPr/>
        <w:t>ⴥ</w:t>
      </w:r>
      <w:r>
        <w:rPr/>
        <w:t>촬숪畤ꍔ츳濎呩⹄</w:t>
      </w:r>
      <w:r>
        <w:rPr/>
        <w:t>ꦻ</w:t>
      </w:r>
      <w:r>
        <w:rPr/>
        <w:t>甊呤扵兎婀歐厣䉢繠噵</w:t>
      </w:r>
      <w:r>
        <w:rPr/>
        <w:t>ꤷ</w:t>
      </w:r>
      <w:r>
        <w:rPr/>
        <w:t>㓂㷂決䈨䭊桃무飂싂숹뭮氲</w:t>
      </w:r>
      <w:r>
        <w:rPr/>
        <w:t>꧂</w:t>
      </w:r>
      <w:r>
        <w:rPr/>
        <w:t>焸䩯긩瀳橣䁁犮癳牕⑴䘹溘啚墩</w:t>
      </w:r>
      <w:r>
        <w:rPr/>
        <w:t>⡹</w:t>
      </w:r>
      <w:r>
        <w:rPr/>
        <w:t>䜦</w:t>
      </w:r>
      <w:r>
        <w:rPr/>
        <w:t>Ɐ</w:t>
      </w:r>
      <w:r>
        <w:rPr/>
        <w:t>쉉繁쉀幀䤪顃㝙ㅍ▘厱捍忎繊㤦쌹係畤拂䎡숤⹉帣쉱㘫澬㵬⿎儭嘶⤲癷ꅾ䭫쉩㟂ꍺ㛎⴦䨷㑅奬㜺敢㏂쉣迃偗䙷奭睹㦿氥浢㪡</w:t>
      </w:r>
      <w:r>
        <w:rPr/>
        <w:t>ⱗ</w:t>
      </w:r>
      <w:r>
        <w:rPr/>
        <w:t>ꥹ剶懍쉯㴪婶츭♕婪숳㩚쉬㩄癬䡯效㐤㕰䖡扩숹歔灊⤨걲뮩䪿捁쉥䄫失湔⺻硷婲颱嘹땨㈰瑑僂썔싂</w:t>
      </w:r>
      <w:r>
        <w:rPr/>
        <w:t>ꦿ</w:t>
      </w:r>
      <w:r>
        <w:rPr/>
        <w:t>形堻獘渣숤㙢䙾</w:t>
      </w:r>
      <w:r>
        <w:rPr/>
        <w:t>Ⱛ</w:t>
      </w:r>
      <w:r>
        <w:rPr/>
        <w:t>繭潔䡑슿ぴ⪻깉㡌숮捂朥숱㉵啥䡧盂칡숮깷쉺求쉒㣂杪婌㍇硋捴⍚䡁㤣⎣瀪渱轈䉩煚쉕녃碥縰걗㈨뭆쉢氻瑬쉒⍘㭕秂깰牌兖숲头睫埂辥券塏䁣侱煰싂砪숨墩䩌㩒</w:t>
      </w:r>
      <w:r>
        <w:rPr/>
        <w:t>ꥍ</w:t>
      </w:r>
      <w:r>
        <w:rPr/>
        <w:t>䰣㝦쵘䑦ꎏ灥䥘界来曂杂뭰䶱㍪剹窘⍠⬻乄㕪暻栴㨫㔯扚ꅌ⑊슩㉓玥矂⩸</w:t>
      </w:r>
      <w:r>
        <w:rPr/>
        <w:t>⡄</w:t>
      </w:r>
      <w:r>
        <w:rPr/>
        <w:t>쏂皥煅僂盂⛂껂滃牤杆</w:t>
      </w:r>
      <w:r>
        <w:rPr/>
        <w:t>Ⲭ</w:t>
      </w:r>
      <w:r>
        <w:rPr/>
        <w:t>坥伲䐪松㖏祤㌪弪쉂쉁歈睥</w:t>
      </w:r>
      <w:r>
        <w:rPr/>
        <w:t>ꕊꗂ</w:t>
      </w:r>
      <w:r>
        <w:rPr/>
        <w:t>䠨♱炮櫂惃쉈繚⵭㩍欶딤僂땢佧␪渫畅䩥⾱㉷䵢媡㡺墮㨥惂晃啺㴮噍㥂䡉㍕䛃娭妩치⨣奌㭓㭎⍹中ꄫ⼦甪瑯딻㉗捋</w:t>
      </w:r>
      <w:r>
        <w:rPr/>
        <w:t>ⵈ</w:t>
      </w:r>
      <w:r>
        <w:rPr/>
        <w:t>搭䵹潐뽒꥙녴떘䜽㔭㎡䕬㖻儹䄲䍟</w:t>
      </w:r>
      <w:r>
        <w:rPr/>
        <w:t>ꦩ</w:t>
      </w:r>
      <w:r>
        <w:rPr/>
        <w:t>ⱬ</w:t>
      </w:r>
      <w:r>
        <w:rPr/>
        <w:t>潏⭂췂⬪嫂㚣煱䕺ꍈ㊬ㅙ⌥♰穸䄪奾廂뼩獩ꥧ㘳깑娳媱㥯Ⓜ滂嘬뭹</w:t>
      </w:r>
      <w:r>
        <w:rPr/>
        <w:t>ꦡ</w:t>
      </w:r>
      <w:r>
        <w:rPr/>
        <w:t>頭⍵㐷㇂䭙㋂旃卯䩬䍦题䝖㡏楘㝒兕澩䤴</w:t>
      </w:r>
      <w:r>
        <w:rPr/>
        <w:t>ⵊ</w:t>
      </w:r>
      <w:r>
        <w:rPr/>
        <w:t>츺关</w:t>
      </w:r>
      <w:r>
        <w:rPr/>
        <w:t>꧂</w:t>
      </w:r>
      <w:r>
        <w:rPr/>
        <w:t>䍍긶⩆㍢绂畳噴㨱㑱䡘䭍숬硙佑ꥥ汚燂獙轠딥긮㴹⨬</w:t>
      </w:r>
      <w:r>
        <w:rPr/>
        <w:t>ⱖ</w:t>
      </w:r>
      <w:r>
        <w:rPr/>
        <w:t>㵤䱈幆歰䱾쉗乪嫂╧楰</w:t>
      </w:r>
      <w:r>
        <w:rPr/>
        <w:t>꥓</w:t>
      </w:r>
      <w:r>
        <w:rPr/>
        <w:t>摺⤽숬畘숤싂ㅯ塁渹湇⩡⩌⑄䱇㡑愷컂䉰☬</w:t>
      </w:r>
      <w:r>
        <w:rPr/>
        <w:t>⢵</w:t>
      </w:r>
      <w:r>
        <w:rPr/>
        <w:t>永係숨컂塃娫⤤䋂㏂歅ꄥ</w:t>
      </w:r>
      <w:r>
        <w:rPr/>
        <w:t>ꤥ</w:t>
      </w:r>
      <w:r>
        <w:rPr/>
        <w:t>丷</w:t>
      </w:r>
      <w:r>
        <w:rPr/>
        <w:t>ꤴ</w:t>
      </w:r>
      <w:r>
        <w:rPr/>
        <w:t>杙녙쉌垩슮㧂⩴䍴캬쏂琱㴭潮䉇⎥⽨䌺촨痂뇂攥碬䟎䬦䵟㑎捳촶떮畕숨싃恬㏂</w:t>
      </w:r>
      <w:r>
        <w:rPr/>
        <w:t>ⲩ</w:t>
      </w:r>
      <w:r>
        <w:rPr/>
        <w:t>쉆</w:t>
      </w:r>
      <w:r>
        <w:rPr/>
        <w:t>ⷂ</w:t>
      </w:r>
      <w:r>
        <w:rPr/>
        <w:t>긽ꎡ壂甬깒䜽숹</w:t>
      </w:r>
      <w:r>
        <w:rPr/>
        <w:t>꧂</w:t>
      </w:r>
      <w:r>
        <w:rPr/>
        <w:t>倰氊癈㋂晍璘⨸</w:t>
      </w:r>
      <w:r>
        <w:rPr/>
        <w:t>⡔</w:t>
      </w:r>
      <w:r>
        <w:rPr/>
        <w:t>彆嘪玘疏㥰䕪旂☫⭐武珍娪䒏숪촯</w:t>
      </w:r>
      <w:r>
        <w:rPr/>
        <w:t>⢡</w:t>
      </w:r>
      <w:r>
        <w:rPr/>
        <w:t>捲</w:t>
      </w:r>
      <w:r>
        <w:rPr/>
        <w:t>ⵄ</w:t>
      </w:r>
      <w:r>
        <w:rPr/>
        <w:t>䩖矎㉏冿硹쉉禥⩌䤥朦뽲畯へ싂周昪汗㑕⥚槎䜳무焸䐱堷渣</w:t>
      </w:r>
      <w:r>
        <w:rPr/>
        <w:t>ⶏ</w:t>
      </w:r>
      <w:r>
        <w:rPr/>
        <w:t>㔫噖㠵䪮⽮⺵漦爬滂</w:t>
      </w:r>
      <w:r>
        <w:rPr/>
        <w:t>ⱎ</w:t>
      </w:r>
      <w:r>
        <w:rPr/>
        <w:t>坎䒱樯슏䑷뭯숣뾩쉭䭶쉆慵⵹妩厮猪癱怰㜮頴埂桱싂礰㞣숺湡숹娦眪免䵨䄤츹쵨渴睴긯</w:t>
      </w:r>
      <w:r>
        <w:rPr/>
        <w:t>ꥊ☸</w:t>
      </w:r>
      <w:r>
        <w:rPr/>
        <w:t>穔䄵쉑䚏㢏쵃㩴療㥒쉢㩶㔫凂㍇⺱慸⹠쉳璱䙬䉟䲣㡈噅⾬瑉未싂䱯窘䅠쉓ㆣ╪磂䀷쉾唸⹬⩲뾱祓㉨䙃怹挫캣桁㘪⍠⍩煉녚䈣쉢슏敄㣎爴쉌穳</w:t>
      </w:r>
      <w:r>
        <w:rPr/>
        <w:t>ꥍ</w:t>
      </w:r>
      <w:r>
        <w:rPr/>
        <w:t>㵎顭桶㛍␹焮〱</w:t>
      </w:r>
      <w:r>
        <w:rPr/>
        <w:t>ꕍ</w:t>
      </w:r>
      <w:r>
        <w:rPr/>
        <w:t>䅤怸ㅂ偙슩噧催⽞ꅲ</w:t>
      </w:r>
      <w:r>
        <w:rPr/>
        <w:t>ꦵ</w:t>
      </w:r>
      <w:r>
        <w:rPr/>
        <w:t>䭁匲䘯쉠쵟䁮䶻乔깩슏灟噙</w:t>
      </w:r>
      <w:r>
        <w:rPr/>
        <w:t>⡩</w:t>
      </w:r>
      <w:r>
        <w:rPr/>
        <w:t>뽩晉슏䃂典坆⹸컂琰圱嫎兓旂轄噸䱔擂抵䉥</w:t>
      </w:r>
      <w:r>
        <w:rPr/>
        <w:t>⡤⚥</w:t>
      </w:r>
      <w:r>
        <w:rPr/>
        <w:t>㩔桌</w:t>
      </w:r>
      <w:r>
        <w:rPr/>
        <w:t>⡚⤥</w:t>
      </w:r>
      <w:r>
        <w:rPr/>
        <w:t>彪쉂땯䕯佌䪬믂⾥㔪丬妻䔳⑎圪ꌫ⨲♞剬</w:t>
      </w:r>
      <w:r>
        <w:rPr/>
        <w:t>ⵕ⩫</w:t>
      </w:r>
      <w:r>
        <w:rPr/>
        <w:t>䁏</w:t>
      </w:r>
      <w:r>
        <w:rPr/>
        <w:t>⡁</w:t>
      </w:r>
      <w:r>
        <w:rPr/>
        <w:t>喣浸습て㯂⨷</w:t>
      </w:r>
      <w:r>
        <w:rPr/>
        <w:t>Ⱞ</w:t>
      </w:r>
      <w:r>
        <w:rPr/>
        <w:t>砣☩꺮뼦妏縳⩬獅ꥤ辏㯂ぶ幧卖숪坕㖣㕏䕗숤⌹䃂報夫斥㓂畵拍⸺⧂摏䢵忍䫂昣㑠剗禣曂畩捩带䵍⩇慉熥乯쉶楉ㅚ枮眸쉌爩卌杌숨㚘㵶儳쉥</w:t>
      </w:r>
      <w:r>
        <w:rPr/>
        <w:t>ꥐ</w:t>
      </w:r>
      <w:r>
        <w:rPr/>
        <w:t>䱶漺녂儭嘻儯␩倣♒窩♬ꏂ칧䲣渰輪步址쉂갴㙂⑺祹⸮轣㖵䥒榿摓撩晨略걶猽晫彷쉪堭곍潉癉婰湺췂쉳儥穢す硑浗쉒쌲汯⥹䡸㘱䐽</w:t>
      </w:r>
      <w:r>
        <w:rPr/>
        <w:t>ꗂ⩘</w:t>
      </w:r>
      <w:r>
        <w:rPr/>
        <w:t>〨쉎땡晉썉</w:t>
      </w:r>
      <w:r>
        <w:rPr/>
        <w:t>ⰸ</w:t>
      </w:r>
      <w:r>
        <w:rPr/>
        <w:t>쉉硤犱䴬㋂</w:t>
      </w:r>
      <w:r>
        <w:rPr/>
        <w:t>ꥐ</w:t>
      </w:r>
      <w:r>
        <w:rPr/>
        <w:t>婡㩨慄⹩眽也摵䅄穉攽䡬嚬慗樨珂ꍰ䕦䡚頱㕰癶奪깕噸䭪䨦㥌歚ꇂ⫎硬ꥺㄬ䩤㉮晟啠䨨抩擂슩㶩湁㏂⥮乆䱏뭩繭稪硦㌳慱噞⻂숪㝗楫䑉奁晐䵲⧂䔭</w:t>
      </w:r>
      <w:r>
        <w:rPr/>
        <w:t>ⵖ</w:t>
      </w:r>
      <w:r>
        <w:rPr/>
        <w:t>顚㞘㠩䙇쉾啤圽넹佬䊩師䖏</w:t>
      </w:r>
      <w:r>
        <w:rPr/>
        <w:t>ꦩ</w:t>
      </w:r>
      <w:r>
        <w:rPr/>
        <w:t>䭍</w:t>
      </w:r>
      <w:r>
        <w:rPr/>
        <w:t>ⲱ</w:t>
      </w:r>
      <w:r>
        <w:rPr/>
        <w:t>祕㉍嗂毂奃䖡迂輦㑥⧎썖싃ꌨ湠</w:t>
      </w:r>
      <w:r>
        <w:rPr/>
        <w:t>ⶡ⹘</w:t>
      </w:r>
      <w:r>
        <w:rPr/>
        <w:t>䉙䐤뭰㩵䮏⛂憣쏂췎♆呏⑔䜷䡣쉐䈫乹眵ꅎ쉱㍤䋍歵盂ㅑ皬쉂싃皩뇍</w:t>
      </w:r>
      <w:r>
        <w:rPr/>
        <w:t>ꥂ</w:t>
      </w:r>
      <w:r>
        <w:rPr/>
        <w:t>歚汏뼲⨊䷂ꥱ敡⽠쉀䵺掵䦣⥵佮睧並䡧㠤⩒暏</w:t>
      </w:r>
      <w:r>
        <w:rPr/>
        <w:t>⡮</w:t>
      </w:r>
      <w:r>
        <w:rPr/>
        <w:t>硕䍧뼶⵴ㅧ䔹ꄳ兔쉍斘㧂♐剨掱격桴瘤䵵售繵恓剚䞿뼻싂㜵䲬␥뽠䅒⹙숬걲⍦䇍濂썭噩勂㇂⨺칵䛂䍊䵌䑾佘秂㘫势㙹摉師깣䵵潥㌨灡卥쉂砮깕頬䞣稯噏併</w:t>
      </w:r>
      <w:r>
        <w:rPr/>
        <w:t>ꕲ</w:t>
      </w:r>
      <w:r>
        <w:rPr/>
        <w:t>䇂儤燂轱ㅓ㵪掏埂䥪♮欭믂ꆣㅆ⥲뾩㨱ꍌ愷䋂놱⫂⦱䛂㝗ꆿ睎䍔숭灬幠뗂奇斣뭟廂䩋慅畒</w:t>
      </w:r>
      <w:r>
        <w:rPr/>
        <w:t>⡋</w:t>
      </w:r>
      <w:r>
        <w:rPr/>
        <w:t>噬敹떩輻⛂쉰䉹땱礸㝰걏♈⚿㐹嘲溻獘顮橧轥到㵶婞䯂卪㟃숥껂쵊扎㡡ꄶ瑒当</w:t>
      </w:r>
      <w:r>
        <w:rPr/>
        <w:t>⡸</w:t>
      </w:r>
      <w:r>
        <w:rPr/>
        <w:t>㨯慊歺搻싂ꆿ唫獎</w:t>
      </w:r>
      <w:r>
        <w:rPr/>
        <w:t>ⰹ</w:t>
      </w:r>
      <w:r>
        <w:rPr/>
        <w:t>㑍挶⸵㨰썹織昱③땘券敲刪潘䉀ꄺ㑖䅎平싎쏂暻ㄣ⍵䧂摚⧂〴幠䵳⏂䧍녰瑆슥䝤䓂傥灢䙠ꥯ┺桅ガ┹弫쏂</w:t>
      </w:r>
      <w:r>
        <w:rPr/>
        <w:t>ⱱ</w:t>
      </w:r>
      <w:r>
        <w:rPr/>
        <w:t>悡顄䤳㬳碻兊떘棂䌤䱴䷂䵶⤴쉋唨卒掩</w:t>
      </w:r>
      <w:r>
        <w:rPr/>
        <w:t>ꤱ</w:t>
      </w:r>
      <w:r>
        <w:rPr/>
        <w:t>ꅮ砤䷂朤ꅏ䴩䱤ꄶ⿂ꅲ澩ㄦꄪ種绍ㅆ껃䤵輬幎⫂</w:t>
      </w:r>
      <w:r>
        <w:rPr/>
        <w:t>ⶬ⤭</w:t>
      </w:r>
      <w:r>
        <w:rPr/>
        <w:t>匷瀣危</w:t>
      </w:r>
      <w:r>
        <w:rPr/>
        <w:t>ⴷ</w:t>
      </w:r>
      <w:r>
        <w:rPr/>
        <w:t>穟습숥怨ꥩ慃숫숸㍀輹뾬䭍뽓嘴噡渮狂㥶깅轄奠㙴䔺숶婸朷숪기喿⌬に⵬䬺꥕伬䍘㩟</w:t>
      </w:r>
      <w:r>
        <w:rPr/>
        <w:t>⡉⦏</w:t>
      </w:r>
      <w:r>
        <w:rPr/>
        <w:t>ꖿ</w:t>
      </w:r>
      <w:r>
        <w:rPr/>
        <w:t>⡒</w:t>
      </w:r>
      <w:r>
        <w:rPr/>
        <w:t>숻⤶⤪礳㡫潡쉀熘䔶䃂⽅㌸願⨲⫎ꄲ䟍特㦵㨥歡び춏敁穂唪䉖⬵⑭戮媡㌪繱쵳㬭怪ꅇ䵕㦮涩쉉昲擂⽪숵䈯⮩⤥敍䬳썭㎏愨⥫晸琦쉃╊浚勍澘䉇湢搷呦ッ묨輴쉳ꍌ⻂</w:t>
      </w:r>
      <w:r>
        <w:rPr/>
        <w:t>ⵁ</w:t>
      </w:r>
      <w:r>
        <w:rPr/>
        <w:t>横껂㉂辿亘彏숥䡏䄦礫睚⸪奖딩仂轧뭆廍⩃</w:t>
      </w:r>
      <w:r>
        <w:rPr/>
        <w:t>⡏</w:t>
      </w:r>
      <w:r>
        <w:rPr/>
        <w:t>獍杰痎灌</w:t>
      </w:r>
      <w:r>
        <w:rPr/>
        <w:t>ꥒ</w:t>
      </w:r>
      <w:r>
        <w:rPr/>
        <w:t>숻だ땱晤䥞顠䀴䑏唭灩⽒竂쉶掩䱲硍</w:t>
      </w:r>
      <w:r>
        <w:rPr/>
        <w:t>ⱏ</w:t>
      </w:r>
      <w:r>
        <w:rPr/>
        <w:t>녳⥟䊏偑꧎ꆩ呾㤩䕕眴昬洸숽썙欹䮏灺焩䯍㜮캩瞻⯂㠽⸴䥶㌭啗䘪</w:t>
      </w:r>
      <w:r>
        <w:rPr/>
        <w:t>꧂</w:t>
      </w:r>
      <w:r>
        <w:rPr/>
        <w:t>㌪</w:t>
      </w:r>
      <w:r>
        <w:rPr/>
        <w:t>⡞</w:t>
      </w:r>
      <w:r>
        <w:rPr/>
        <w:t>숳㭪</w:t>
      </w:r>
      <w:r>
        <w:rPr/>
        <w:t>ⱗ</w:t>
      </w:r>
      <w:r>
        <w:rPr/>
        <w:t>㡄㠴婧䉪嘥갦</w:t>
      </w:r>
      <w:r>
        <w:rPr/>
        <w:t>Ⱓ</w:t>
      </w:r>
      <w:r>
        <w:rPr/>
        <w:t>痂䅑⬵⥒拂猲싂椦䠤䵄彗䈻普䕅</w:t>
      </w:r>
      <w:r>
        <w:rPr/>
        <w:t>⡰</w:t>
      </w:r>
      <w:r>
        <w:rPr/>
        <w:t>ꄽ칵珂牘濃牀땀敵</w:t>
      </w:r>
      <w:r>
        <w:rPr/>
        <w:t>ꕢ</w:t>
      </w:r>
      <w:r>
        <w:rPr/>
        <w:t>怺㙫쎣廂녉恈纥幪撣呰助涩匩䎏캣纬䭧⍓歡⮬伹䩁⍔싃丹ꆱ쉮凂癈儊슘剤깎싂楹䝅ꍶ쉭╯促典㉸颥媥뭒㩙ふ珂㝌</w:t>
      </w:r>
      <w:r>
        <w:rPr/>
        <w:t>⢿</w:t>
      </w:r>
      <w:r>
        <w:rPr/>
        <w:t>乑</w:t>
      </w:r>
      <w:r>
        <w:rPr/>
        <w:t>ⵀ</w:t>
      </w:r>
      <w:r>
        <w:rPr/>
        <w:t>쉧癢㒩淂슘녪䴫稲皡</w:t>
      </w:r>
      <w:r>
        <w:rPr/>
        <w:t>ⵀ</w:t>
      </w:r>
      <w:r>
        <w:rPr/>
        <w:t>ꄺ汶뽰恉칹슣怺兒湉硤䆱츰硔溬㍠坱썍䡁䵯挪䜰㬤㑢쉈딺燂䉱䝯⭓䟍偀싃슥⪿亩쉭뗂쉔꺵㠴扯匫彞䵾⍅呡㩚녦曂⥑䁶槃呑䘺</w:t>
      </w:r>
      <w:r>
        <w:rPr/>
        <w:t>ꤰ</w:t>
      </w:r>
      <w:r>
        <w:rPr/>
        <w:t>썊</w:t>
      </w:r>
      <w:r>
        <w:rPr/>
        <w:t>ꥀ⒱</w:t>
      </w:r>
      <w:r>
        <w:rPr/>
        <w:t>㵂娻䡫싃쉾㧍떣쉋뭒쉦㓂싂湹㑗㫂畷ㅣꅡ珂쎏砥䐺䴺氬㡄牾参⬶吻ꌽ坩썵⼤</w:t>
      </w:r>
      <w:r>
        <w:rPr/>
        <w:t>ⷃ</w:t>
      </w:r>
      <w:r>
        <w:rPr/>
        <w:t>沘泂懂땉㨬⩴乭玱〺</w:t>
      </w:r>
      <w:r>
        <w:rPr/>
        <w:t>ꖣ</w:t>
      </w:r>
      <w:r>
        <w:rPr/>
        <w:t>潕ꅡ杂䉯漻췃夶◂䴴긹슻㦏摔슣卆⩕杮써⮵䠮ꏂ歗慇恙䁵썰穯は㍒䍧뽧◂䮻싃䝪埂务쉪顳䌪䅈汏琵柂癋⨱㵓껂㝢䒿ꎘ걇㩞欰⽹慎䩳㏂䖱㟂썆ꍹ侏⚩汩뽘뽲濃䐳楁썒뽃揂㛂뭊槂䡠</w:t>
      </w:r>
      <w:r>
        <w:rPr/>
        <w:t>ꕋ</w:t>
      </w:r>
      <w:r>
        <w:rPr/>
        <w:t>뭄獠獰睚祃숭䀥녌㴯⩊畚滂걀╾硢顨礽特숲栩塮⩰塅㩺纬し硷繄㤩礩囎䩣㙌奷䚩牯ꄭ⩅矂䰪ㅙ绂⒩╱⨩⽀䥘뿂䞱䐳㭊◂捪⨻컎噥敧捲싂咻䆥䑉곃䐺啷䷂쉸帰䩸㟂吰♔땠숭䍰녲瑄껂䑳</w:t>
      </w:r>
      <w:r>
        <w:rPr/>
        <w:t>ꦱ</w:t>
      </w:r>
      <w:r>
        <w:rPr/>
        <w:t>䨯␮啡쉢㟂㭬ꍄ㕒䝙何</w:t>
      </w:r>
      <w:r>
        <w:rPr/>
        <w:t>ꕾ</w:t>
      </w:r>
      <w:r>
        <w:rPr/>
        <w:t>쉉唺璩ꍰ</w:t>
      </w:r>
      <w:r>
        <w:rPr/>
        <w:t>ꤰ</w:t>
      </w:r>
      <w:r>
        <w:rPr/>
        <w:t>컂㥂穾础漻</w:t>
      </w:r>
      <w:r>
        <w:rPr/>
        <w:t>ⵘ</w:t>
      </w:r>
      <w:r>
        <w:rPr/>
        <w:t>恬</w:t>
      </w:r>
      <w:r>
        <w:rPr/>
        <w:t>Ɒ</w:t>
      </w:r>
      <w:r>
        <w:rPr/>
        <w:t>㦱橴㕦杚䡗쉄偹彡䡳♬售哂슱呖慨琳瑫牥♣䴶栽癤녣䥵唳轠囂㝅䩰䡌㥌쉨ꄰ␰쉥숴㥕䪿半䬤枥拂슻坈⽇户㝲夤㕲䙬③牖쉗灡ㅾ쉯⯂김䡁顆⻂猽쉵슘刮䕢숴ꥴ㝍祴搮⧂䍄䡐㕈勂⍏슘珂ㅟ辩㝪⹘故顒쉪㑅쉑⦏걣쉤杰걂⨫吵䝂㔯䱗㑤⹍ꍊ␻禣걈攺碣㘥噋⑟㝓扭噴䅸渺䙫䃍䛎숤</w:t>
      </w:r>
      <w:r>
        <w:rPr/>
        <w:t>꧂</w:t>
      </w:r>
      <w:r>
        <w:rPr/>
        <w:t>囂弫晃坬</w:t>
      </w:r>
      <w:r>
        <w:rPr/>
        <w:t>ꔸ</w:t>
      </w:r>
      <w:r>
        <w:rPr/>
        <w:t>硴䡌ꍎ䃂䰸</w:t>
      </w:r>
      <w:r>
        <w:rPr/>
        <w:t>⣂</w:t>
      </w:r>
      <w:r>
        <w:rPr/>
        <w:t>㒻繩⼪牣ネ</w:t>
      </w:r>
      <w:r>
        <w:rPr/>
        <w:t>ꦘ</w:t>
      </w:r>
      <w:r>
        <w:rPr/>
        <w:t>倱쉧喿㮱䪮┱奟ꆱ疻╙⍊穌쉕슻쎻硦숣춿昫숥ꥵ癟⚻毂</w:t>
      </w:r>
      <w:r>
        <w:rPr/>
        <w:t>ꔽⓂ╹</w:t>
      </w:r>
      <w:r>
        <w:rPr/>
        <w:t>ⴣ⏃</w:t>
      </w:r>
      <w:r>
        <w:rPr/>
        <w:t>吪쌬摘䁏⽍扷</w:t>
      </w:r>
      <w:r>
        <w:rPr/>
        <w:t>⡬</w:t>
      </w:r>
      <w:r>
        <w:rPr/>
        <w:t>뼥칀䡾⩦</w:t>
      </w:r>
      <w:r>
        <w:rPr/>
        <w:t>ꤳ</w:t>
      </w:r>
      <w:r>
        <w:rPr/>
        <w:t>坕欪畅䐫灅䡏쵰稫Ⓨ呚ㅗ쉶氷噢뭐㵮䞱⑹⤊⭟剢㩏⩏캡䩑㛂歖噁슻璩猶楃画쉣ꌺ⸭秂⍣坱サ僃⏂漪꥖佩偸頥䌲</w:t>
      </w:r>
      <w:r>
        <w:rPr/>
        <w:t>ꕞ⩔</w:t>
      </w:r>
      <w:r>
        <w:rPr/>
        <w:t>噏䘺䚩曎⤯疮㥉깗⨲㍙䔺獘䙷갤쎣倣뇎</w:t>
      </w:r>
      <w:r>
        <w:rPr/>
        <w:t>ꕞ</w:t>
      </w:r>
      <w:r>
        <w:rPr/>
        <w:t>畍婬䛂䑔匨扣䏎擂䍣桫⍙㩧㭡吪⭉穇␱넪杌幹⧂涿轸偞辏</w:t>
      </w:r>
      <w:r>
        <w:rPr/>
        <w:t>ⵧ</w:t>
      </w:r>
      <w:r>
        <w:rPr/>
        <w:t>촭</w:t>
      </w:r>
      <w:r>
        <w:rPr/>
        <w:t>⡖</w:t>
      </w:r>
      <w:r>
        <w:rPr/>
        <w:t>佶쉮獦㑨⌣止伸捩㕉쉲䋂딨㝚䏂䑔纏幂䪩扟㉪磂㤱㴣싂갯摰妱䇂姍</w:t>
      </w:r>
      <w:r>
        <w:rPr/>
        <w:t>ꥏ⌳</w:t>
      </w:r>
      <w:r>
        <w:rPr/>
        <w:t>繞쵉颬⦘頪썬⩤示쉁⧂潘䢵</w:t>
      </w:r>
      <w:r>
        <w:rPr/>
        <w:t>ꕰ</w:t>
      </w:r>
      <w:r>
        <w:rPr/>
        <w:t>爲㙙啧搽磂</w:t>
      </w:r>
      <w:r>
        <w:rPr/>
        <w:t>⢵</w:t>
      </w:r>
      <w:r>
        <w:rPr/>
        <w:t>ꌭ柂⛂䱂</w:t>
      </w:r>
      <w:r>
        <w:rPr/>
        <w:t>ꕇ</w:t>
      </w:r>
      <w:r>
        <w:rPr/>
        <w:t>縳뮻傡쉈⍍嘶棂す䣂쌬䱖쉐坡轄だ</w:t>
      </w:r>
      <w:r>
        <w:rPr/>
        <w:t>ꔵ</w:t>
      </w:r>
      <w:r>
        <w:rPr/>
        <w:t>顈㩳徿䙞稯⹙嘬礪柂</w:t>
      </w:r>
      <w:r>
        <w:rPr/>
        <w:t>ⰽ</w:t>
      </w:r>
      <w:r>
        <w:rPr/>
        <w:t>呲♘㝶姂캥ꅲ奪爩</w:t>
      </w:r>
      <w:r>
        <w:rPr/>
        <w:t>⠸</w:t>
      </w:r>
      <w:r>
        <w:rPr/>
        <w:t>顄㵘㕢⎵䠵塋쉂㕾牂䩆껂뭭迂䣂⥳⽪恷ㄽ汣카뭣偟晀扗杠⏂</w:t>
      </w:r>
      <w:r>
        <w:rPr/>
        <w:t>ꔸꗂ</w:t>
      </w:r>
      <w:r>
        <w:rPr/>
        <w:t>뼯楚堽攥濂晟挪䉸㵍愹㉴┯쉯溘ㅚ㤣쉪</w:t>
      </w:r>
      <w:r>
        <w:rPr/>
        <w:t>ꖱ</w:t>
      </w:r>
      <w:r>
        <w:rPr/>
        <w:t>熏塔ㆡ</w:t>
      </w:r>
      <w:r>
        <w:rPr/>
        <w:t>ꥎ</w:t>
      </w:r>
      <w:r>
        <w:rPr/>
        <w:t>㕤䘶之⑌窻楸䑚⒵ㅙ땙⨪㍤忂彮炮쉸㉷は쉕쌤䁣숶䍄䱩䕨瑱䵟촶⧃嚻슥䮩쉖촬䐷쉷♌捎䩳</w:t>
      </w:r>
      <w:r>
        <w:rPr/>
        <w:t>⡀</w:t>
      </w:r>
      <w:r>
        <w:rPr/>
        <w:t>䍄汎쵧⨽怮㝮⥉侬䤣═</w:t>
      </w:r>
      <w:r>
        <w:rPr/>
        <w:t>ⴤ</w:t>
      </w:r>
      <w:r>
        <w:rPr/>
        <w:t>匹轕㋂⵾湂ㄨ摥䥢奓眷䬯瓎乚쉴扬悻䎱到澻殘쌴汾楮⹴쉬⑆勂䱐塱㝱ꌷ癞穓⨺㋂춱넯䦻썇煃亩䍋嫂唹樮汴㉵瀱呪㷂㧂彖扭䴻炮㝚칋⸱擂瞘䕟潒䍅쌲⽈呖㤣儻敦佯祙攤꺱㤪摶싂</w:t>
      </w:r>
      <w:r>
        <w:rPr/>
        <w:t>⡡</w:t>
      </w:r>
      <w:r>
        <w:rPr/>
        <w:t>㕂䕊⍲㭰걌㜫挸䧂套숬䵮輺卌恪㷍櫃뭮깾䘮仂晢䐹杙偎싂洪⭫癪㡈䴸㌰义潮긦⩘娪☵橇仂뽯祃썘熘湷슻疻䝊做儦ㅦ卥쉊㕖凂뾣㪩념뽋吣楚</w:t>
      </w:r>
      <w:r>
        <w:rPr/>
        <w:t>ⱡ</w:t>
      </w:r>
      <w:r>
        <w:rPr/>
        <w:t>뽙긫妱䵪㝦싂</w:t>
      </w:r>
      <w:r>
        <w:rPr/>
        <w:t>ⴷ</w:t>
      </w:r>
      <w:r>
        <w:rPr/>
        <w:t>顾쉖堦넷牂㄰佤⑺㜺⽩侱顖睵슩</w:t>
      </w:r>
      <w:r>
        <w:rPr/>
        <w:t>⢱</w:t>
      </w:r>
      <w:r>
        <w:rPr/>
        <w:t>獇⍫䗎뽭숪飂격嗃</w:t>
      </w:r>
      <w:r>
        <w:rPr/>
        <w:t>ⱂ</w:t>
      </w:r>
      <w:r>
        <w:rPr/>
        <w:t>쵄歚ꍐ旂顃㭈싂䑁䡙㕈呃쉲啡슣⥙挷䏂뇃ꅫ⹋칩扄⚏獷怮땎愳繓⫍淂橩种</w:t>
      </w:r>
      <w:r>
        <w:rPr/>
        <w:t>ꥒ</w:t>
      </w:r>
      <w:r>
        <w:rPr/>
        <w:t>わ儫┹䵠橙쉄扪搳睱䘴캮前뽮䐹挻䴸噱</w:t>
      </w:r>
      <w:r>
        <w:rPr/>
        <w:t>ꥑ</w:t>
      </w:r>
      <w:r>
        <w:rPr/>
        <w:t>挣ㅲ杺怹㑶珍㤦⴨渤杸䀹睘柂⫂깧戶䋂牔㭯</w:t>
      </w:r>
      <w:r>
        <w:rPr/>
        <w:t>Ɒ</w:t>
      </w:r>
      <w:r>
        <w:rPr/>
        <w:t>숫⻃</w:t>
      </w:r>
      <w:r>
        <w:rPr/>
        <w:t>ⵈ</w:t>
      </w:r>
      <w:r>
        <w:rPr/>
        <w:t>갊穈숺㜺㉍懃噗䀷슣杤䘴竂쉊⧎呥燂半컃⸭</w:t>
      </w:r>
      <w:r>
        <w:rPr/>
        <w:t>ꕸ</w:t>
      </w:r>
      <w:r>
        <w:rPr/>
        <w:t>欮穬딬䯎쉟捶쉏䰪㧃潃濂漷䂡⨷㨬瞱⫍ꌭ㒩濂痂幈ꏂ䬽땺繦⑬姃捇⽧</w:t>
      </w:r>
      <w:r>
        <w:rPr/>
        <w:t>ꗂ</w:t>
      </w:r>
      <w:r>
        <w:rPr/>
        <w:t>싎♧拂㢣漪顅旂煠㩯塖兪䲱唪⥰</w:t>
      </w:r>
      <w:r>
        <w:rPr/>
        <w:t>Ɱ</w:t>
      </w:r>
      <w:r>
        <w:rPr/>
        <w:t>㓂噱掻兺坌⩲⬰⭩柂쉃擂穫ꍧ喩摎㴤奅共䁖껂頭䊬轓ꏂ縣</w:t>
      </w:r>
      <w:r>
        <w:rPr/>
        <w:t>⡲</w:t>
      </w:r>
      <w:r>
        <w:rPr/>
        <w:t>は⚵儷慬䍀憻⤬顕㤯影怲⽱砫䎱⍁䙋杫楡顨㍟䤥㘦櫂爸䡲</w:t>
      </w:r>
      <w:r>
        <w:rPr/>
        <w:t>ꕨ</w:t>
      </w:r>
      <w:r>
        <w:rPr/>
        <w:t>硲稭濂亮슩収쉐汘柂</w:t>
      </w:r>
      <w:r>
        <w:rPr/>
        <w:t>ⵎ</w:t>
      </w:r>
      <w:r>
        <w:rPr/>
        <w:t>伻恺䱴㧂䱊㭬项㊮䕇ㄩꥹ⽘癐楋傿婋䘮瘸猸坉⥯깓⸹땲쉱穷槂圻楏⨽甤쉎슻⫎浮쉕刱佤칙깢⩔縣懂愪呇幠彳㥏㡕</w:t>
      </w:r>
      <w:r>
        <w:rPr/>
        <w:t>ꥌ</w:t>
      </w:r>
      <w:r>
        <w:rPr/>
        <w:t>盃揂丫瑾䊱습囂㬵⍤⍡⥚婏啷煰伲數⹂䑀⹗⨣⭷䕧⩫쉟䰪猱戹牧</w:t>
      </w:r>
      <w:r>
        <w:rPr/>
        <w:t>꧂</w:t>
      </w:r>
      <w:r>
        <w:rPr/>
        <w:t>䱉ꅎ싂㒏싂疻乖</w:t>
      </w:r>
      <w:r>
        <w:rPr/>
        <w:t>ꗎ</w:t>
      </w:r>
      <w:r>
        <w:rPr/>
        <w:t>旍勂땬氯쌭㪡穉⏂뭍幔帲佃㵑弨깫녮</w:t>
      </w:r>
      <w:r>
        <w:rPr/>
        <w:t>⡬</w:t>
      </w:r>
      <w:r>
        <w:rPr/>
        <w:t>摂곂千噹嫂넫悡㑫慤㡒䘵묪䡑ꍯ⪩䵁垵剓嘲㑶楐㝂扳橬⥋啘㞡漽쉫机ぎ쌺牷㪏䱯</w:t>
      </w:r>
      <w:r>
        <w:rPr/>
        <w:t>ⲩ</w:t>
      </w:r>
      <w:r>
        <w:rPr/>
        <w:t>副畊獠儤촹㙠ꥤ싂係偉䁺爥䍆吲怲칂䅔堪뗂⫂䴻样仃⹩乵䭆㏂秂儻䍒杚塴敹캻祄䡐녷⛂녡䠣싂⥁助㖱㷃㩊쌪⻂⏃硪䘴㤩乗칷㥵㑅쉴츲땈</w:t>
      </w:r>
      <w:r>
        <w:rPr/>
        <w:t>⣂</w:t>
      </w:r>
      <w:r>
        <w:rPr/>
        <w:t>湢渭쎻懂灖숭䡄슬뭔㯍㕐㭞ꅾ⽲輽䎩癭숻洴塌딹䩡⹠䑇⪻␳眳쵶㜭夤걅啓剩걷♅⮏䉳☸夻䙠㧃抵춿⵷㊿⚮盃䷂穪쉞䑂䐷쉥刽偲䉒撬촽瞏㵚㠶㙰</w:t>
      </w:r>
      <w:r>
        <w:rPr/>
        <w:t>ⵙ⩗</w:t>
      </w:r>
      <w:r>
        <w:rPr/>
        <w:t>䥌䃂礫坕☲婊煨깠⿂琥ꆏ③焭⤩⑃佒慑䍦㍩睊숬⚵䍌쎻祄癱輲啴䥷䷂癎愨ぎ楔ꥹ睎뼬⸲녰辣娱㮩⩖</w:t>
      </w:r>
      <w:r>
        <w:rPr/>
        <w:t>ꦣ</w:t>
      </w:r>
      <w:r>
        <w:rPr/>
        <w:t>杇춵漫剶</w:t>
      </w:r>
      <w:r>
        <w:rPr/>
        <w:t>⠳</w:t>
      </w:r>
      <w:r>
        <w:rPr/>
        <w:t>眫炬ꇂ숱믎㯂㣂倶촽</w:t>
      </w:r>
      <w:r>
        <w:rPr/>
        <w:t>Ɑ</w:t>
      </w:r>
      <w:r>
        <w:rPr/>
        <w:t>㝚坉渪</w:t>
      </w:r>
      <w:r>
        <w:rPr/>
        <w:t>⢘</w:t>
      </w:r>
      <w:r>
        <w:rPr/>
        <w:t>㗂㮿溱戯䬬䅗櫂䕈䵁</w:t>
      </w:r>
      <w:r>
        <w:rPr/>
        <w:t>ꤣ</w:t>
      </w:r>
      <w:r>
        <w:rPr/>
        <w:t>帪淍婇땲睈帰彴柂싂습쌰䡟⽚㩶䮵磂숺╳刦婣䅠剺畈⍞칤뾩썏睇梩䑐呖昪</w:t>
      </w:r>
      <w:r>
        <w:rPr/>
        <w:t>ⶩ</w:t>
      </w:r>
      <w:r>
        <w:rPr/>
        <w:t>䱂㍲䑾噭ㄺ㨯⚡㍫</w:t>
      </w:r>
      <w:r>
        <w:rPr/>
        <w:t>⡸</w:t>
      </w:r>
      <w:r>
        <w:rPr/>
        <w:t>䌳皵숯佅슻츊畗揂䁱⤽䵞垵䩍꺡嚘</w:t>
      </w:r>
      <w:r>
        <w:rPr/>
        <w:t>ꖩ</w:t>
      </w:r>
      <w:r>
        <w:rPr/>
        <w:t>浲橺漯暡㥄㋂浤</w:t>
      </w:r>
      <w:r>
        <w:rPr/>
        <w:t>Ⱙ</w:t>
      </w:r>
      <w:r>
        <w:rPr/>
        <w:t>쉊竂睥㙃껂㭌庥桓潀ꅰ窿䵕싂纵车㶡秂摧晾ꌱ뭕敄奮㪩怱䍢걣ꅓ뭕</w:t>
      </w:r>
      <w:r>
        <w:rPr/>
        <w:t>꧂</w:t>
      </w:r>
      <w:r>
        <w:rPr/>
        <w:t>쉒渤䝢ꎬ걸浆䍮桄쵅⫂剐쉒쉐칱</w:t>
      </w:r>
      <w:r>
        <w:rPr/>
        <w:t>ⷍ</w:t>
      </w:r>
      <w:r>
        <w:rPr/>
        <w:t>䤷娻땮싂乬ꌤ䵥彏绂⪣獅穱쉦컂⽺猶䰤潺䰸䪱㗂⸦妿䌪亮ꌴ쌥⪵䡋䭏㇂湣稹侬ꄬ싂䐮接䰶쉰㐶妥쌷獑睉ꆻ</w:t>
      </w:r>
      <w:r>
        <w:rPr/>
        <w:t>ⴶ</w:t>
      </w:r>
      <w:r>
        <w:rPr/>
        <w:t>炥瀴쉫䎩숣㍸悡枥숭쉄</w:t>
      </w:r>
      <w:r>
        <w:rPr/>
        <w:t>ⱑ</w:t>
      </w:r>
      <w:r>
        <w:rPr/>
        <w:t>䵔ꄷ搨匤甬䴣㘭師怫潏睸斻⏂䨷⹟뮥㇂塕㘷判䵍㤸㗂橈䡣晟䌬繟</w:t>
      </w:r>
      <w:r>
        <w:rPr/>
        <w:t>꥓</w:t>
      </w:r>
      <w:r>
        <w:rPr/>
        <w:t>椫昹숱堻䡘呧牢䡞歧䨹⩖㑪太ꍯ㕋㩈슩猱ꆬ䥑块뭀䡡촦樶쉤싂癇䄭琫䟎穾扦剪墏ꌱ振䛂瑟熻㌥䠺</w:t>
      </w:r>
      <w:r>
        <w:rPr/>
        <w:t>⡑</w:t>
      </w:r>
      <w:r>
        <w:rPr/>
        <w:t>砣딱昴瘯䵵潄쉃㭟㓂</w:t>
      </w:r>
      <w:r>
        <w:rPr/>
        <w:t>ⱒ</w:t>
      </w:r>
      <w:r>
        <w:rPr/>
        <w:t>吪䑠轧䭯畖까棂ぉ숣</w:t>
      </w:r>
      <w:r>
        <w:rPr/>
        <w:t>ⴷ</w:t>
      </w:r>
      <w:r>
        <w:rPr/>
        <w:t>泂戬쉕䟍쉟㥢㔥㑚夬摆</w:t>
      </w:r>
      <w:r>
        <w:rPr/>
        <w:t>Ⱓ</w:t>
      </w:r>
      <w:r>
        <w:rPr/>
        <w:t>利䑨╔䭶뽳䁾睅</w:t>
      </w:r>
      <w:r>
        <w:rPr/>
        <w:t>⡎</w:t>
      </w:r>
      <w:r>
        <w:rPr/>
        <w:t>䳍㶏쉷</w:t>
      </w:r>
      <w:r>
        <w:rPr/>
        <w:t>ⱊ</w:t>
      </w:r>
      <w:r>
        <w:rPr/>
        <w:t>뼲걑㪬⴨⮵⥍䈰</w:t>
      </w:r>
      <w:r>
        <w:rPr/>
        <w:t>⣂</w:t>
      </w:r>
      <w:r>
        <w:rPr/>
        <w:t>噱弲輵䰶瑐㡊辥厣轚⑊窡</w:t>
      </w:r>
      <w:r>
        <w:rPr/>
        <w:t>꧍</w:t>
      </w:r>
      <w:r>
        <w:rPr/>
        <w:t>㥟㭙䝒⏂</w:t>
      </w:r>
      <w:r>
        <w:rPr/>
        <w:t>ꕋ</w:t>
      </w:r>
      <w:r>
        <w:rPr/>
        <w:t>쵆戥습橖㈫</w:t>
      </w:r>
      <w:r>
        <w:rPr/>
        <w:t>Ⳃ</w:t>
      </w:r>
      <w:r>
        <w:rPr/>
        <w:t>쉶쉩汓礩港ꎡ栯쌪뾏쉯╏珂汙</w:t>
      </w:r>
      <w:r>
        <w:rPr/>
        <w:t>ꤲ</w:t>
      </w:r>
      <w:r>
        <w:rPr/>
        <w:t>䡁亵恱榩坪</w:t>
      </w:r>
      <w:r>
        <w:rPr/>
        <w:t>꤯</w:t>
      </w:r>
      <w:r>
        <w:rPr/>
        <w:t>序㓂颩个洪䊮䶘輦悡놻쌥侩㡰㵵晡묣枬㦻〣</w:t>
      </w:r>
      <w:r>
        <w:rPr/>
        <w:t>ꕃ</w:t>
      </w:r>
      <w:r>
        <w:rPr/>
        <w:t>ㅆ</w:t>
      </w:r>
      <w:r>
        <w:rPr/>
        <w:t>ⵆ</w:t>
      </w:r>
      <w:r>
        <w:rPr/>
        <w:t>促繠⭭廎</w:t>
      </w:r>
      <w:r>
        <w:rPr/>
        <w:t>ⷂ</w:t>
      </w:r>
      <w:r>
        <w:rPr/>
        <w:t>獥숪瘳㑖㯂䉣슮眯㥎嘵彊杀녪깬㬷㥣㤰儷楀㐷厵獋ꍷ쉫⑒숰椭⩰焰䭲</w:t>
      </w:r>
      <w:r>
        <w:rPr/>
        <w:t>Ⱓ</w:t>
      </w:r>
      <w:r>
        <w:rPr/>
        <w:t>싂睥竂</w:t>
      </w:r>
      <w:r>
        <w:rPr/>
        <w:t>⡄⩔</w:t>
      </w:r>
      <w:r>
        <w:rPr/>
        <w:t>兹咻싍灃䮩䬯䅤兊恔潠渵氣츤䁱癚㇃怽䙺砣愲橉⦱㡟䡅⥓</w:t>
      </w:r>
      <w:r>
        <w:rPr/>
        <w:t>Ⲙ⑪</w:t>
      </w:r>
      <w:r>
        <w:rPr/>
        <w:t>祱未쉵ㅳ쉙䪘</w:t>
      </w:r>
      <w:r>
        <w:rPr/>
        <w:t>⠮</w:t>
      </w:r>
      <w:r>
        <w:rPr/>
        <w:t>輳轫숸</w:t>
      </w:r>
      <w:r>
        <w:rPr/>
        <w:t>꥓</w:t>
      </w:r>
      <w:r>
        <w:rPr/>
        <w:t>奏쉓繅橴拂氫案栨㕂獩䵳쉧垣槂瑚噵㨪去疿㵲㠴</w:t>
      </w:r>
      <w:r>
        <w:rPr/>
        <w:t>꤭</w:t>
      </w:r>
      <w:r>
        <w:rPr/>
        <w:t>免⩯㎥⬷滂硸旂</w:t>
      </w:r>
      <w:r>
        <w:rPr/>
        <w:t>⠮</w:t>
      </w:r>
      <w:r>
        <w:rPr/>
        <w:t>剟杒긹疻危㨦</w:t>
      </w:r>
      <w:r>
        <w:rPr/>
        <w:t>ꔥ</w:t>
      </w:r>
      <w:r>
        <w:rPr/>
        <w:t>〵䢣⩶獡含て쉩䠣䇂땬㜴㕢擂昭懂彖帴㉾뼯쉷䑘䢡쉰彂栻惂捒긪䙷㡓庡佢걃쉇䊬浥奰梵ꆥㆩ촺䪻烎⭭冱</w:t>
      </w:r>
      <w:r>
        <w:rPr/>
        <w:t>⡋</w:t>
      </w:r>
      <w:r>
        <w:rPr/>
        <w:t>兆䅅쉫硰澘䡃啂渮녌기顶䋂歔桃䬤습㤬쉨㵭癪걷␦쉷䕖䝁捗塚䁟彠佃䀲♴拂佗㍩넨䝍瓂匵쉕䜊길塎喿戸㥱琣묪䜬灟掘䛎</w:t>
      </w:r>
      <w:r>
        <w:rPr/>
        <w:t>ꦮ</w:t>
      </w:r>
      <w:r>
        <w:rPr/>
        <w:t>㕤㑫슿洷◂췂㔫傏噹䙥潹䁔拂⹗㙪呐乳伸碮剤眦䉺牍慘묱潇撘⨮컂䝓彚昪坠悬쉁쉯䨴充</w:t>
      </w:r>
      <w:r>
        <w:rPr/>
        <w:t>ꔱ</w:t>
      </w:r>
      <w:r>
        <w:rPr/>
        <w:t>㉠⨦㩄쵣䦮琬犮䦘╎䬤兾㩗䧂匮刳싂⎮숣瘯䫂涩滂㡧䢡뭍䌴牂搥顧噱稫剫⽵滂숲慫䭎䪣</w:t>
      </w:r>
      <w:r>
        <w:rPr/>
        <w:t>ⵞ</w:t>
      </w:r>
      <w:r>
        <w:rPr/>
        <w:t>㑡슡</w:t>
      </w:r>
      <w:r>
        <w:rPr/>
        <w:t>ꦘ</w:t>
      </w:r>
      <w:r>
        <w:rPr/>
        <w:t>䝟싂凂洬䅩睊</w:t>
      </w:r>
      <w:r>
        <w:rPr/>
        <w:t>꧂</w:t>
      </w:r>
      <w:r>
        <w:rPr/>
        <w:t>깹摖⩮扗兂㐶⮻䠱歈╠桋녪䕶嚡⽘娨숰嗂橚㐨뇂숪矂䙆뽄瀩치츮쵂썋扈挣噇㝎쉞</w:t>
      </w:r>
      <w:r>
        <w:rPr/>
        <w:t>ꥈ</w:t>
      </w:r>
      <w:r>
        <w:rPr/>
        <w:t>걯䊻輷斬凂㑃㓃㴯颱瀣걅⮡獡冘啀⩗稱</w:t>
      </w:r>
      <w:r>
        <w:rPr/>
        <w:t>ⵊ</w:t>
      </w:r>
      <w:r>
        <w:rPr/>
        <w:t>䨥</w:t>
      </w:r>
      <w:r>
        <w:rPr/>
        <w:t>ⶬ♖</w:t>
      </w:r>
      <w:r>
        <w:rPr/>
        <w:t>爵噣獈䭬╮癎쉉㩖㭹桳䄵欫ꇂ⹗坍䤤へ쎣┥䉘싂伲떮⨴㵔䫂顬⩵⥮㝲</w:t>
      </w:r>
      <w:r>
        <w:rPr/>
        <w:t>ⱹ</w:t>
      </w:r>
      <w:r>
        <w:rPr/>
        <w:t>橙啕䷍숰깊㩹爮来침칉捚⮩歋쉳娭輭佘쉸搰纡犩帽朹쵧슬㉑䡭稹䮏潠佃旂䬶剒偦喏憩圤䔭뽺슩稪曂偣䉍盂稨坮⥷癔睦쎮啧す潓坄㯂숳㑑긦杭⥟稷佷慹뽓砶婍뿂깉☺池쉎儨쉑␷樤╉䆘煉䏂⥍砰</w:t>
      </w:r>
      <w:r>
        <w:rPr/>
        <w:t>Ⱛ</w:t>
      </w:r>
      <w:r>
        <w:rPr/>
        <w:t>灒勎恄㭋ㅡ埂쉘</w:t>
      </w:r>
      <w:r>
        <w:rPr/>
        <w:t>ⵂ</w:t>
      </w:r>
      <w:r>
        <w:rPr/>
        <w:t>䕧䑓䳂뼦◂땡㩨쉦ぎ䁨쉣䡞⾘幺時䥊穑䌥㩥㞻瞘ꥩ䓂숽彤⽘쉭쉱夤뼷傏쉪믂䉰䙍悵⦿磂쉌</w:t>
      </w:r>
      <w:r>
        <w:rPr/>
        <w:t>⠬</w:t>
      </w:r>
      <w:r>
        <w:rPr/>
        <w:t>䡱獒憬卉灠㡠</w:t>
      </w:r>
      <w:r>
        <w:rPr/>
        <w:t>꧂</w:t>
      </w:r>
      <w:r>
        <w:rPr/>
        <w:t>㤩㔹</w:t>
      </w:r>
      <w:r>
        <w:rPr/>
        <w:t>ⴺ</w:t>
      </w:r>
      <w:r>
        <w:rPr/>
        <w:t>䙓㴮숻牴婴拂䝐幟圻务걣㋂毂묳䡓츩䘳䉸ㄩ</w:t>
      </w:r>
      <w:r>
        <w:rPr/>
        <w:t>ꦩ</w:t>
      </w:r>
      <w:r>
        <w:rPr/>
        <w:t>춿桕搨䭄琹へ飂璵</w:t>
      </w:r>
      <w:r>
        <w:rPr/>
        <w:t>ꗃ⸽</w:t>
      </w:r>
      <w:r>
        <w:rPr/>
        <w:t>梮楈┮帤牒썱啷䪡ぢ䅒䋂┮瀻涥꧎㙅⌰䅥婗㧂喵ꅈ堪묪啡㍏␪浮ꌵ⑑</w:t>
      </w:r>
      <w:r>
        <w:rPr/>
        <w:t>ⵊ</w:t>
      </w:r>
      <w:r>
        <w:rPr/>
        <w:t>渭幉䌶偩㡦䴲乖㙖嗂쉇䪵庮幆㕳珍숹䦏彁䅅参䙮価䐪䀥枣⑱瀦捆␻礤ㄨ煋숶⨸㪩歳彳玡灒䚩硸春棂砪倪䍱㜸穃䢮礤䑒䦵㭮椭㩫䤪┹轧滂썴䗂碡頨싂獭</w:t>
      </w:r>
      <w:r>
        <w:rPr/>
        <w:t>ꖿ</w:t>
      </w:r>
      <w:r>
        <w:rPr/>
        <w:t>쌺⑮쉴儱ꌷ⩊㝢㵊頹</w:t>
      </w:r>
      <w:r>
        <w:rPr/>
        <w:t>ⱳ</w:t>
      </w:r>
      <w:r>
        <w:rPr/>
        <w:t>싍⍕뭓㥡煷┣ꍅ녰⩊䗂淂꺡櫎☪啮ꥶ㴪㬪╅숭ꌥ參䭾</w:t>
      </w:r>
      <w:r>
        <w:rPr/>
        <w:t>ⵤ</w:t>
      </w:r>
      <w:r>
        <w:rPr/>
        <w:t>涡湕ꄰ捔쉢⨲䍆迃⌹楉坵卍堺㶣愷嫎ㄥ卹橃攸넊呧␪氶煐ꥡ碣⛂偉䱗ヂ㐵䑏⪮⭆灢戥䭭넲灕幯㬶忂穆浆渹숱瑒</w:t>
      </w:r>
      <w:r>
        <w:rPr/>
        <w:t>⡾</w:t>
      </w:r>
      <w:r>
        <w:rPr/>
        <w:t>乡値뽎夳딤礤䁘촬䞡</w:t>
      </w:r>
      <w:r>
        <w:rPr/>
        <w:t>ꤪ♙</w:t>
      </w:r>
      <w:r>
        <w:rPr/>
        <w:t>쉒祔戩兑䡂挳㨫⽳儺䉅뽲愮䭗爬㌮窮</w:t>
      </w:r>
      <w:r>
        <w:rPr/>
        <w:t>Ⳃ</w:t>
      </w:r>
      <w:r>
        <w:rPr/>
        <w:t>扤嘦ㅠ㨽呉㉑爹祪珃晒⚩汥썁潣潶㑬䮥敶묰㛂唲</w:t>
      </w:r>
      <w:r>
        <w:rPr/>
        <w:t>Ⲯ</w:t>
      </w:r>
      <w:r>
        <w:rPr/>
        <w:t>顚</w:t>
      </w:r>
      <w:r>
        <w:rPr/>
        <w:t>ⷂ</w:t>
      </w:r>
      <w:r>
        <w:rPr/>
        <w:t>獪樬숥䂵</w:t>
      </w:r>
      <w:r>
        <w:rPr/>
        <w:t>꧂ꕇ⹄☹</w:t>
      </w:r>
      <w:r>
        <w:rPr/>
        <w:t>璏濍梬쉈啸幅싂佧浇䦵㣂幘奎뽫┺ꍢ㉆슩ひ剌</w:t>
      </w:r>
      <w:r>
        <w:rPr/>
        <w:t>ⱅ</w:t>
      </w:r>
      <w:r>
        <w:rPr/>
        <w:t>ꥧ㪱</w:t>
      </w:r>
      <w:r>
        <w:rPr/>
        <w:t>ꦩ</w:t>
      </w:r>
      <w:r>
        <w:rPr/>
        <w:t>歧ꅷ㭄係湇㙐쉞ㅙ쉨㠮깎쉍쉦⬶⩪䭶䘰슡䗂匸獦砬䙞牦畐䀲</w:t>
      </w:r>
      <w:r>
        <w:rPr/>
        <w:t>ⴤ</w:t>
      </w:r>
      <w:r>
        <w:rPr/>
        <w:t>䋂杅놿숤湋⽤彯㣂땘奘娭埂瘴⒮⥹汎㡌䍗狂㑥녤쉧䊱썊⹄稬깋䝈슏㍭⽥煲硎⬨劵숭쌥슘畣媬录淂䩸쎮䔽氪⬬놡⍲癁䡌쉚㢱浠婩䴯걯㶿㉮獏南썏⼮䍯ꥰ浦熻쉢</w:t>
      </w:r>
      <w:r>
        <w:rPr/>
        <w:t>꧂</w:t>
      </w:r>
      <w:r>
        <w:rPr/>
        <w:t>䕐灅⮮⹭싃싎牸歭䅹䥴愣硱썌쉈갪収啃䡉掵䡫⭌汔捹㩬ꍔ쌥炘䟃㑉杶祇櫂싂潠╮촯䩴䟂癵〲玩参䆱딬겡䒮湃䰭剦</w:t>
      </w:r>
      <w:r>
        <w:rPr/>
        <w:t>⡒</w:t>
      </w:r>
      <w:r>
        <w:rPr/>
        <w:t>呯堺牏숽䙀䙳㋂숺凂獃䁞穃剔䘪垿䁉桔</w:t>
      </w:r>
      <w:r>
        <w:rPr/>
        <w:t>⣂</w:t>
      </w:r>
      <w:r>
        <w:rPr/>
        <w:t>䅆㕐</w:t>
      </w:r>
      <w:r>
        <w:rPr/>
        <w:t>ꥃ</w:t>
      </w:r>
      <w:r>
        <w:rPr/>
        <w:t>坕䉹䭫狂⿃떥彩㟍橴⨥楯幀凂㷂䑰걃</w:t>
      </w:r>
      <w:r>
        <w:rPr/>
        <w:t>ꕱ⧂</w:t>
      </w:r>
      <w:r>
        <w:rPr/>
        <w:t>䝧쵮䕭睺⹕쉕⩉ネ쉬쉕㯂㑖枏繟䅧僂ㅈ싂</w:t>
      </w:r>
      <w:r>
        <w:rPr/>
        <w:t>⡙╠</w:t>
      </w:r>
      <w:r>
        <w:rPr/>
        <w:t>曂</w:t>
      </w:r>
      <w:r>
        <w:rPr/>
        <w:t>ꕮ</w:t>
      </w:r>
      <w:r>
        <w:rPr/>
        <w:t>䕖뇂嗂⽇䶻㉰憩㇂⬦쉊ㅧ填䉆爥䡖瘫싂灌忂埃捦硭슻栣쉥㴺</w:t>
      </w:r>
      <w:r>
        <w:rPr/>
        <w:t>ꕔ</w:t>
      </w:r>
      <w:r>
        <w:rPr/>
        <w:t>껂䭚太啈汄恄炿磂㉌</w:t>
      </w:r>
      <w:r>
        <w:rPr/>
        <w:t>ꕋ</w:t>
      </w:r>
      <w:r>
        <w:rPr/>
        <w:t>牫潔亵겿숨╀䋂搫福⬪䬺땂⍳䅭䥶⥋썡㤺쌥迂㬹牱颱䱣䐮牍輦䓂桓惍圬榻</w:t>
      </w:r>
      <w:r>
        <w:rPr/>
        <w:t>ꗂ</w:t>
      </w:r>
      <w:r>
        <w:rPr/>
        <w:t>媡穆啗畟䇃冻</w:t>
      </w:r>
      <w:r>
        <w:rPr/>
        <w:t>꧂</w:t>
      </w:r>
      <w:r>
        <w:rPr/>
        <w:t>濂쉾顬</w:t>
      </w:r>
      <w:r>
        <w:rPr/>
        <w:t>⢬⠺</w:t>
      </w:r>
      <w:r>
        <w:rPr/>
        <w:t>穷㡠⪣潶摌㍎⬲㭞㖩啔㥬ꌸ䑴䩖⻍㔽ㄬ땷囂庩硟㭫瑕쉑ꆻ넹倪⺻厡扗䑤㩘㕒ꏂ䨺䅗䆘㓂瀣㭦扞捞婗䩕㪵㉓盎栤禩썺䑃浹坥걯梱玻昰카䃂녑㵭싂兑♮係</w:t>
      </w:r>
      <w:r>
        <w:rPr/>
        <w:t>ⵋ</w:t>
      </w:r>
      <w:r>
        <w:rPr/>
        <w:t>歁䍀슩妡姂伣歓⑙쉶轫쉖㤰㌯歡凂슏煭䩾繬⭠㌲慨䈷額傮ね姂㏂넥睃洽㤣㓂捋⭔땾년潖曍싂쉞硋浭</w:t>
      </w:r>
      <w:r>
        <w:rPr/>
        <w:t>ⶬ</w:t>
      </w:r>
      <w:r>
        <w:rPr/>
        <w:t>樊戥㡎沱兟䛎畅塀毂祖充♃垩쉌敱桕걓뼭㭏哂썲䩰</w:t>
      </w:r>
      <w:r>
        <w:rPr/>
        <w:t>ꥍ</w:t>
      </w:r>
      <w:r>
        <w:rPr/>
        <w:t>搴ꅢ䕃輲㴵剁橓頳ꄽ心⼣긣㌪쎬걯㙥㡒啎珎桔䯂㕖⒏潞恇殮</w:t>
      </w:r>
      <w:r>
        <w:rPr/>
        <w:t>꤬</w:t>
      </w:r>
      <w:r>
        <w:rPr/>
        <w:t>㘯䕦⭘䷃쉕䙫䡀杍䷍</w:t>
      </w:r>
      <w:r>
        <w:rPr/>
        <w:t>Ⳃ</w:t>
      </w:r>
      <w:r>
        <w:rPr/>
        <w:t>ꅔ甲庱䭔穞輹䵁䏂슩慀橫싂䴤顬</w:t>
      </w:r>
      <w:r>
        <w:rPr/>
        <w:t>ⵯ</w:t>
      </w:r>
      <w:r>
        <w:rPr/>
        <w:t>塑幗⪏晒吣썀▵搬渨</w:t>
      </w:r>
      <w:r>
        <w:rPr/>
        <w:t>ꦵ⦵</w:t>
      </w:r>
      <w:r>
        <w:rPr/>
        <w:t>쵕犣╅䡩帲攻硳뭤㡚獆䜮䱥☪쉮愤狂걣숣殩</w:t>
      </w:r>
      <w:r>
        <w:rPr/>
        <w:t>꧂</w:t>
      </w:r>
      <w:r>
        <w:rPr/>
        <w:t>恥㤭呂숰橮⩭印彴㡰㌬垩側啓䍣顸祇⑌ꥤ땅ㅳⓂ쉮⎏あ쏂⭣㝑긪顅╯ㆩ歴啁䁬츰頫뭏漴ꥭ䄵彗泂䢩䀸䥁땇瑟周녣䜯奵唻頸깚恦佮囂녫橩㇃䬭ꥱ</w:t>
      </w:r>
      <w:r>
        <w:rPr/>
        <w:t>Ɐ</w:t>
      </w:r>
      <w:r>
        <w:rPr/>
        <w:t>た㚵硟疏㬪穂桭묽傱惂䫃㝰슿䵺恏洭䲮䒬</w:t>
      </w:r>
      <w:r>
        <w:rPr/>
        <w:t>ꔦ</w:t>
      </w:r>
      <w:r>
        <w:rPr/>
        <w:t>䵂楄珂椣㡙쉵疣朷쉦偹師㏃䙵뽠ꎡ䑫ㆡ숶숮</w:t>
      </w:r>
      <w:r>
        <w:rPr/>
        <w:t>ⷂ</w:t>
      </w:r>
      <w:r>
        <w:rPr/>
        <w:t>炡痂숪⑄녆␭⮩쎩Ⓨ쉫ꄯꇂ⴯儻橊♮⽣慶</w:t>
      </w:r>
      <w:r>
        <w:rPr/>
        <w:t>Ⱪ</w:t>
      </w:r>
      <w:r>
        <w:rPr/>
        <w:t>牐⬶毃쉢憬楋所숪彅ꍍ祹䉭쉚㍸摋焪䅡搱싂牤歡䉹㘤唵썆攲쎏澩╞</w:t>
      </w:r>
      <w:r>
        <w:rPr/>
        <w:t>⠲</w:t>
      </w:r>
      <w:r>
        <w:rPr/>
        <w:t>숶椩ꌶ䭉㌦䬫彎㩺⭦琪⥣䍣块幺囂斣〹繉䉟⌬硹潂</w:t>
      </w:r>
      <w:r>
        <w:rPr/>
        <w:t>ꥂ</w:t>
      </w:r>
      <w:r>
        <w:rPr/>
        <w:t>䊩睹숬</w:t>
      </w:r>
      <w:r>
        <w:rPr/>
        <w:t>⡕</w:t>
      </w:r>
      <w:r>
        <w:rPr/>
        <w:t>㬮坾숮煡书㭤忂䤯灉晃廂潲칂手浒⻂乣睌橙栵뭋桸숽セ숪匳忂歱坚㌲ꅍ坏䵥偵䵤㬶슡⪏㭓湄쉅ㅎꆻ숨숴쉟</w:t>
      </w:r>
      <w:r>
        <w:rPr/>
        <w:t>ⵙ</w:t>
      </w:r>
      <w:r>
        <w:rPr/>
        <w:t>戺썈滂䟂橌堻乂捸싂甩盍掘坍猲␣佂칦</w:t>
      </w:r>
      <w:r>
        <w:rPr/>
        <w:t>ꥃ</w:t>
      </w:r>
      <w:r>
        <w:rPr/>
        <w:t>央ꥬ匬쉵⸩璮㵤䑉㤶녧⍳⩸稫땅싍囂쉳▘␽矂䌯⽗䝙䁰</w:t>
      </w:r>
      <w:r>
        <w:rPr/>
        <w:t>ꖿ</w:t>
      </w:r>
      <w:r>
        <w:rPr/>
        <w:t>⣂</w:t>
      </w:r>
      <w:r>
        <w:rPr/>
        <w:t>쉘쉩溘숶塊晉쉷㜩</w:t>
      </w:r>
      <w:r>
        <w:rPr/>
        <w:t>ꤹ</w:t>
      </w:r>
      <w:r>
        <w:rPr/>
        <w:t>瑺㉙斩⭎頲쉎吣䖘卑働쉏佱櫂⼱ㅥ䭠쉳ꎿ쉉곂䠤㩁眱뿂䁐㏂㭺</w:t>
      </w:r>
      <w:r>
        <w:rPr/>
        <w:t>Ⱜ</w:t>
      </w:r>
      <w:r>
        <w:rPr/>
        <w:t>剈拂쌲殣烂쉏牋㥸䝪♟깐栫汷塁䀸⍥쉚仃ꅱ呞婭煤⽦嫂ꥥ樫㑓楖瑶쉏⮩縣♑杒䩠䍌杯▻쉔睞䨭亥쉟ꇂ㩺怫싂浏爪坴痍样摗ㆣ獲汹ꥺ</w:t>
      </w:r>
      <w:r>
        <w:rPr/>
        <w:t>Ⱡ</w:t>
      </w:r>
      <w:r>
        <w:rPr/>
        <w:t>⽳</w:t>
      </w:r>
      <w:r>
        <w:rPr/>
        <w:t>⡀</w:t>
      </w:r>
      <w:r>
        <w:rPr/>
        <w:t>녶㘵쉀ꅠ百䝯㙓칩浚걺</w:t>
      </w:r>
      <w:r>
        <w:rPr/>
        <w:t>ꖩ⧂</w:t>
      </w:r>
      <w:r>
        <w:rPr/>
        <w:t>灏じ숸㉶匰䩓戸쉯쉣元瀽縩㬨쉲⍭╏磂惂敘Ⓧ佭係쵾㭰①祘㉇쉀㨊䖘滂⩣䱮䱆⩪伥晖쌯䏂䟂䶱䥔</w:t>
      </w:r>
      <w:r>
        <w:rPr/>
        <w:t>⠣</w:t>
      </w:r>
      <w:r>
        <w:rPr/>
        <w:t>乵쉧圤㩶牧쉓뇃ꄮ䥺뮘剆쉫쌮硏丨干汯䧂䟎捳䉎㑕奀쉶쉉媡慟땺卨佅㉉뭐⛂쉖㈫捧㙗⹯쉯だ摓䡭㜨歳顫歂杤睈䭁晟娳</w:t>
      </w:r>
      <w:r>
        <w:rPr/>
        <w:t>ⵃ</w:t>
      </w:r>
      <w:r>
        <w:rPr/>
        <w:t>싂뼵輺硹扟欫ㄬ䜴⭕励縫淂扊싂㇎숣⌷㡫淂昮怪䰥儫䐨쉊숣㭺摖녶䬲湐</w:t>
      </w:r>
      <w:r>
        <w:rPr/>
        <w:t>ⰹ</w:t>
      </w:r>
      <w:r>
        <w:rPr/>
        <w:t>歵㟂䧂쉙截</w:t>
      </w:r>
      <w:r>
        <w:rPr/>
        <w:t>ⱴ</w:t>
      </w:r>
      <w:r>
        <w:rPr/>
        <w:t>㈦硹싎㈦悡侬瑬頦</w:t>
      </w:r>
      <w:r>
        <w:rPr/>
        <w:t>⡲</w:t>
      </w:r>
      <w:r>
        <w:rPr/>
        <w:t>䙴頲繷㥲㡊싂쉵</w:t>
      </w:r>
    </w:p>
    <w:p>
      <w:pPr>
        <w:pStyle w:val="PreformattedText"/>
        <w:bidi w:val="0"/>
        <w:spacing w:before="0" w:after="0"/>
        <w:jc w:val="left"/>
        <w:rPr/>
      </w:pPr>
      <w:r>
        <w:rPr/>
        <w:t>熿⨤숪</w:t>
      </w:r>
      <w:r>
        <w:rPr/>
        <w:t>Ⱛ</w:t>
      </w:r>
      <w:r>
        <w:rPr/>
        <w:t>游놿䭄桮禡影긭楅係窱㙆硌稣兀䱩婇⩃쉆㈭㏂繁䑐䖱忂쎵猳杶숩慘㑬嚡㉹歗갱㨫쉋数漪勂摗焰⒩㐱磎♒瘲啅㒡쉋싂뼭桩넣栰䡌妡煬纡⨤盂䙚⼱噵䒏磂⥳堵奔捩盂唸䅭势쉱써츦渤嚥썊瞡䙟㩁</w:t>
      </w:r>
      <w:r>
        <w:rPr/>
        <w:t>ꔪ</w:t>
      </w:r>
      <w:r>
        <w:rPr/>
        <w:t>싂슱䓂橏ꏍ櫂湨쉮婤兣믂㍫뇂䕰伶쉶祋搪瀪㵷㭭쉃⩹쉔㏂墮䊏ꅣ顮</w:t>
      </w:r>
      <w:r>
        <w:rPr/>
        <w:t>ⲣ⮘</w:t>
      </w:r>
      <w:r>
        <w:rPr/>
        <w:t>㉕</w:t>
      </w:r>
      <w:r>
        <w:rPr/>
        <w:t>ꗂ</w:t>
      </w:r>
      <w:r>
        <w:rPr/>
        <w:t>ꍤ呰〤⭗䆘䉑晸</w:t>
      </w:r>
      <w:r>
        <w:rPr/>
        <w:t>ⱥⴥ</w:t>
      </w:r>
      <w:r>
        <w:rPr/>
        <w:t>䱉㠤摊ぬ䡹澿쉔盂㜻䡁琦쉩䎘〳漻海⼵㕡☪</w:t>
      </w:r>
      <w:r>
        <w:rPr/>
        <w:t>ⰽ</w:t>
      </w:r>
      <w:r>
        <w:rPr/>
        <w:t>ㅆ</w:t>
      </w:r>
      <w:r>
        <w:rPr/>
        <w:t>ⵯ</w:t>
      </w:r>
      <w:r>
        <w:rPr/>
        <w:t>쉸⍲慔⭩剤坆㩓㑸뽟撮䮩䟂揂㩘췎걗쉰湇뗂</w:t>
      </w:r>
      <w:r>
        <w:rPr/>
        <w:t>⠰</w:t>
      </w:r>
      <w:r>
        <w:rPr/>
        <w:t>쉖穹愮</w:t>
      </w:r>
      <w:r>
        <w:rPr/>
        <w:t>ꗂ</w:t>
      </w:r>
      <w:r>
        <w:rPr/>
        <w:t>쉳㩘쎘祲ㅬ乪</w:t>
      </w:r>
      <w:r>
        <w:rPr/>
        <w:t>ꤶ</w:t>
      </w:r>
      <w:r>
        <w:rPr/>
        <w:t>顱␱㙯摄侣吶딦䤪㭆硚␶쵲燃㉘䘵〱㵶싂眺楲娴吹</w:t>
      </w:r>
      <w:r>
        <w:rPr/>
        <w:t>ⲵ</w:t>
      </w:r>
      <w:r>
        <w:rPr/>
        <w:t>牌䐹庮♳걙正╨䡌㨥慟硢券僂偈㙕깡뭟㑆㩠</w:t>
      </w:r>
      <w:r>
        <w:rPr/>
        <w:t>ꕕ</w:t>
      </w:r>
      <w:r>
        <w:rPr/>
        <w:t>슩恋圫甮䒩䁃숥</w:t>
      </w:r>
      <w:r>
        <w:rPr/>
        <w:t>ⱑ</w:t>
      </w:r>
      <w:r>
        <w:rPr/>
        <w:t>匷⦻㠬䅷柍</w:t>
      </w:r>
      <w:r>
        <w:rPr/>
        <w:t>ꖿ</w:t>
      </w:r>
      <w:r>
        <w:rPr/>
        <w:t>뭴</w:t>
      </w:r>
      <w:r>
        <w:rPr/>
        <w:t>ⱆ</w:t>
      </w:r>
      <w:r>
        <w:rPr/>
        <w:t>卣䥇䍪㍩⭑体桭兄싂慢㯎슬䡳꥞疡</w:t>
      </w:r>
      <w:r>
        <w:rPr/>
        <w:t>⡐</w:t>
      </w:r>
      <w:r>
        <w:rPr/>
        <w:t>坨츳擂汉⏂扣</w:t>
      </w:r>
      <w:r>
        <w:rPr/>
        <w:t>ⰹ</w:t>
      </w:r>
      <w:r>
        <w:rPr/>
        <w:t>䲏卪䡚ケ偷共楂奒㦘䱭㍾㍢ㅳ䵷쉾碥ꥢ쉱獬⭧䌪껂숪拍㜲쉍㡑址䊘堮⾘愤㍋䁵쵌〤嘥匥硪</w:t>
      </w:r>
      <w:r>
        <w:rPr/>
        <w:t>ⱘ</w:t>
      </w:r>
      <w:r>
        <w:rPr/>
        <w:t>䱟儳硡器걶猲歑딲</w:t>
      </w:r>
      <w:r>
        <w:rPr/>
        <w:t>ꥈ</w:t>
      </w:r>
      <w:r>
        <w:rPr/>
        <w:t>稪収꧎</w:t>
      </w:r>
      <w:r>
        <w:rPr/>
        <w:t>꧂</w:t>
      </w:r>
      <w:r>
        <w:rPr/>
        <w:t>婉示皵瑳浚㭬딻婖숨慕瓂匪橩礯煟䄪</w:t>
      </w:r>
      <w:r>
        <w:rPr/>
        <w:t>⠹</w:t>
      </w:r>
      <w:r>
        <w:rPr/>
        <w:t>㜻㵵␴묥僂䡇甴椥婤圴砤䱱晭걡ヂ剘뭁쉏偠╚柂婡恆</w:t>
      </w:r>
      <w:r>
        <w:rPr/>
        <w:t>⡑〉</w:t>
      </w:r>
      <w:r>
        <w:rPr/>
        <w:t>瘻쉾刷〬쉔쉆땠쉞쉇⤣슩숱뭥䱓⽡䆘ꥵ挰</w:t>
      </w:r>
      <w:r>
        <w:rPr/>
        <w:t>ⵤ</w:t>
      </w:r>
      <w:r>
        <w:rPr/>
        <w:t>ㄽ䲩㠫㑕싎硩顄䈽</w:t>
      </w:r>
      <w:r>
        <w:rPr/>
        <w:t>ꕹ</w:t>
      </w:r>
      <w:r>
        <w:rPr/>
        <w:t>乁杁䩆</w:t>
      </w:r>
      <w:r>
        <w:rPr/>
        <w:t>ꔦ</w:t>
      </w:r>
      <w:r>
        <w:rPr/>
        <w:t>㘊瑢昺怱⬰欮</w:t>
      </w:r>
      <w:r>
        <w:rPr/>
        <w:t>ꖥ</w:t>
      </w:r>
      <w:r>
        <w:rPr/>
        <w:t>㕇쉦㷍佮卒挺町믂唵⥖숯</w:t>
      </w:r>
      <w:r>
        <w:rPr/>
        <w:t>ⶬ</w:t>
      </w:r>
      <w:r>
        <w:rPr/>
        <w:t>쉗奴滂朽䩣关ꄺ楆䰺轌乮䍑䌭䇍䭙樴뭃乎䉟焱厥値繐♀</w:t>
      </w:r>
      <w:r>
        <w:rPr/>
        <w:t>ⵠ</w:t>
      </w:r>
      <w:r>
        <w:rPr/>
        <w:t>啷妻⥈㶥䜪父䭘ꅐ䛂婲然旂潆싃卄딶假歬檥⴦绂沩风天㈺숥䧂灃쌰⑳卹㐪습⍃⑅쉃呕㥒䱞っ末敮䞘믃㨶ꥬ参ぢ㓍圪⿎싂ꥡ땑䫂⚣㡲ィ슱⍀楲癎弱瀱⍮䶩䠯쉒Ⓜ輪䅣▵㭴獚恍칡撿㩁瘫異仂䄤䶻싂泂㡗쉇쉱싂⩨㒵</w:t>
      </w:r>
      <w:r>
        <w:rPr/>
        <w:t>ⵣ</w:t>
      </w:r>
      <w:r>
        <w:rPr/>
        <w:t>걃⽓㑟⹶㟍迂⩅㉤穔뿂擂㊣伤愻剀</w:t>
      </w:r>
      <w:r>
        <w:rPr/>
        <w:t>ꕲ</w:t>
      </w:r>
      <w:r>
        <w:rPr/>
        <w:t>繢♷梱쉮入쌶⑴扸</w:t>
      </w:r>
      <w:r>
        <w:rPr/>
        <w:t>ꔷ</w:t>
      </w:r>
      <w:r>
        <w:rPr/>
        <w:t>⽌걲杍百杌䈯겿♓㔺칰</w:t>
      </w:r>
      <w:r>
        <w:rPr/>
        <w:t>ꕫ</w:t>
      </w:r>
      <w:r>
        <w:rPr/>
        <w:t>㭒慮操䖬捠ㅂ甶䬮╱숥昬掘妻깚昫싂䉺祇琹塖⹰⩀顶⾻ꌵ梱棂彥漤ꍞ繖⩠柂奬㉋␷ꏂ矍</w:t>
      </w:r>
      <w:r>
        <w:rPr/>
        <w:t>ꥅ</w:t>
      </w:r>
      <w:r>
        <w:rPr/>
        <w:t>쉨</w:t>
      </w:r>
      <w:r>
        <w:rPr/>
        <w:t>꧂ꦻ</w:t>
      </w:r>
      <w:r>
        <w:rPr/>
        <w:t>䮩坷㬰㑂珂쉆쉮쉟奁슣頹摄呋㕇㩓慺㍺㉰뇂洬</w:t>
      </w:r>
      <w:r>
        <w:rPr/>
        <w:t>ꕰ╉</w:t>
      </w:r>
      <w:r>
        <w:rPr/>
        <w:t>橪䭓壂僂⦡㡍⹖牚噑㥺갸硄中䝁䅶쉠뼪愱偕楸呕佥䄯㟂捋瑱嘶ꥬ⿂㋂权ㅙ㝥ꅋ쉸</w:t>
      </w:r>
      <w:r>
        <w:rPr/>
        <w:t>꧂⫂</w:t>
      </w:r>
      <w:r>
        <w:rPr/>
        <w:t>歅뇂㉵佬ꄥ</w:t>
      </w:r>
      <w:r>
        <w:rPr/>
        <w:t>ⱕ</w:t>
      </w:r>
      <w:r>
        <w:rPr/>
        <w:t>썑⚮ㅪ⾥뭴䰤呡䆩滎乭㨣</w:t>
      </w:r>
      <w:r>
        <w:rPr/>
        <w:t>⢡</w:t>
      </w:r>
      <w:r>
        <w:rPr/>
        <w:t>牾偭녟頤䤽㨣掣坓毃汸</w:t>
      </w:r>
      <w:r>
        <w:rPr/>
        <w:t>ꥅ</w:t>
      </w:r>
      <w:r>
        <w:rPr/>
        <w:t>쉶㑓潡㍫녆迂割丩쉂奸뾵ぁ쉧䭐㩘긹揎浈瑙⩄愴␦썀</w:t>
      </w:r>
      <w:r>
        <w:rPr/>
        <w:t>ⴺ</w:t>
      </w:r>
      <w:r>
        <w:rPr/>
        <w:t>泂ꥨ쵑椵敭员棎䩨䟂噖썈绂㵷婱呭飂繏⥂呉뭂当䗂쎏嫂涻廂劘⬻뮿䕢䅨頬挨婬猨唥穗憵曂浇䰱慎極뽊䤳畕眲ㄨ才爣䀱坓頥䚿潴弽䰺췂㶬䖬䒩䄬⒱쏂䍾⮘ꌬ慒䎩獨枡熿싂쉨㝾촪㇂㭚㖣䵦㑺䁧獦⾻칟恸㩆</w:t>
      </w:r>
      <w:r>
        <w:rPr/>
        <w:t>ⷂ</w:t>
      </w:r>
      <w:r>
        <w:rPr/>
        <w:t>辩䭳毂䉺䡟썢쉡临䈪業猤</w:t>
      </w:r>
      <w:r>
        <w:rPr/>
        <w:t>ⳍ</w:t>
      </w:r>
      <w:r>
        <w:rPr/>
        <w:t>摂氥惂䄸㭠ꌲ☸繅⪏轫串䵚摰䑒</w:t>
      </w:r>
      <w:r>
        <w:rPr/>
        <w:t>ꖻ</w:t>
      </w:r>
      <w:r>
        <w:rPr/>
        <w:t>㙺䉂䨶</w:t>
      </w:r>
      <w:r>
        <w:rPr/>
        <w:t>꤭</w:t>
      </w:r>
      <w:r>
        <w:rPr/>
        <w:t>採纣剢噋佔</w:t>
      </w:r>
      <w:r>
        <w:rPr/>
        <w:t>⣂ⱶ</w:t>
      </w:r>
      <w:r>
        <w:rPr/>
        <w:t>㭮稣杊匣硱떵뾘슣㈰숫煍㚏␪</w:t>
      </w:r>
      <w:r>
        <w:rPr/>
        <w:t>ꤺ⥭</w:t>
      </w:r>
      <w:r>
        <w:rPr/>
        <w:t>当䑸繷걒䥌晱숦㠤浢䝙䩹䈹썠슩序㉶剄恴ㅅ㝗썂㑴ꌫ쉶桀慎㦮㩈湱瘦䵎嘤㠨稻活搩㚬杄噳뮻兇爫숣彫쉎挊䗂畈⼶㌪㡕匸眴株</w:t>
      </w:r>
      <w:r>
        <w:rPr/>
        <w:t>⡴⨶⑙</w:t>
      </w:r>
      <w:r>
        <w:rPr/>
        <w:t>䪥</w:t>
      </w:r>
      <w:r>
        <w:rPr/>
        <w:t>ꥁ</w:t>
      </w:r>
      <w:r>
        <w:rPr/>
        <w:t>啌쌸榮焲爣뽄竂묥畩偊㑴믂楣昱浑琬湑䍺䌽쉳깺싂怫긨欲穌㑊䩩䓂숵</w:t>
      </w:r>
      <w:r>
        <w:rPr/>
        <w:t>Ⳃ</w:t>
      </w:r>
      <w:r>
        <w:rPr/>
        <w:t>狂</w:t>
      </w:r>
      <w:r>
        <w:rPr/>
        <w:t>⢡</w:t>
      </w:r>
      <w:r>
        <w:rPr/>
        <w:t>㓎悩杅唺䷂㴲갦汁</w:t>
      </w:r>
      <w:r>
        <w:rPr/>
        <w:t>⠫</w:t>
      </w:r>
      <w:r>
        <w:rPr/>
        <w:t>烂䠫츦乱숵䎩긻쵢䎥憱楰頬㉞꺿昦䚱⩢㉹ꅥ</w:t>
      </w:r>
      <w:r>
        <w:rPr/>
        <w:t>ⶩ</w:t>
      </w:r>
      <w:r>
        <w:rPr/>
        <w:t>婶婬땎凍슬愥쉁쉮浞䥍顑쉷㕎⸨쉁♏ㅫ숶瀵嚱⥎㥘쉦䝋⌫䭨䕾獺報캱䪵싂卹⼴頬䜭仃곃㑨纻</w:t>
      </w:r>
      <w:r>
        <w:rPr/>
        <w:t>ꤻ</w:t>
      </w:r>
      <w:r>
        <w:rPr/>
        <w:t>佀怰ꎬ䫂甫䬴䵸</w:t>
      </w:r>
      <w:r>
        <w:rPr/>
        <w:t>ⱓ⩬</w:t>
      </w:r>
      <w:r>
        <w:rPr/>
        <w:t>쉣禱㭹</w:t>
      </w:r>
      <w:r>
        <w:rPr/>
        <w:t>ⱸ⥫</w:t>
      </w:r>
      <w:r>
        <w:rPr/>
        <w:t>ꎬ⩐䴭牔珂껂䑎㨥懂偫禥깁恳⨪컂廂⵸晚㐭乷掣쉖쌳吵浍쉯습</w:t>
      </w:r>
      <w:r>
        <w:rPr/>
        <w:t>Ɒ</w:t>
      </w:r>
      <w:r>
        <w:rPr/>
        <w:t>瑥䱳扠秂䊱⌷⭬ꇂ㵀쉳瑸⨸⎡쉄쵇祵兾⦩噬擂썀</w:t>
      </w:r>
      <w:r>
        <w:rPr/>
        <w:t>ꤲ꥓</w:t>
      </w:r>
      <w:r>
        <w:rPr/>
        <w:t>繏⩆칎</w:t>
      </w:r>
      <w:r>
        <w:rPr/>
        <w:t>ꕘ</w:t>
      </w:r>
      <w:r>
        <w:rPr/>
        <w:t>顥摰据슣棎浠쉫犏숪佡숽禵숽儫为犩숻딽⫍晨硦䬳杵癩硅♣噊쉸싂㑱狂╀쉬慩ꄪ㩂</w:t>
      </w:r>
      <w:r>
        <w:rPr/>
        <w:t>ꥃ</w:t>
      </w:r>
      <w:r>
        <w:rPr/>
        <w:t>㵁恃쉭儦㧂⨸䵂睘暿⚩矂⫂⫂⥨亵瘻浹땲烂湒晧䤸</w:t>
      </w:r>
      <w:r>
        <w:rPr/>
        <w:t>Ⱞ</w:t>
      </w:r>
      <w:r>
        <w:rPr/>
        <w:t>䤲㯂䁨깯㈤깡⍃숽婀┱顒㙲㭅</w:t>
      </w:r>
      <w:r>
        <w:rPr/>
        <w:t>Ⳃⱁ⩳</w:t>
      </w:r>
      <w:r>
        <w:rPr/>
        <w:t>쉠玣ꥠ싂乹捈㥐䉎⚱슩䜺㝋쏃</w:t>
      </w:r>
      <w:r>
        <w:rPr/>
        <w:t>ꥆ</w:t>
      </w:r>
      <w:r>
        <w:rPr/>
        <w:t>滍</w:t>
      </w:r>
      <w:r>
        <w:rPr/>
        <w:t>Ⱪ</w:t>
      </w:r>
      <w:r>
        <w:rPr/>
        <w:t>䛃깟瑘</w:t>
      </w:r>
      <w:r>
        <w:rPr/>
        <w:t>Ⱚ</w:t>
      </w:r>
      <w:r>
        <w:rPr/>
        <w:t>㏍欰䨷顱摡橉牙伪꺘䍅쉨汹牃娭⛂掻䉰匱䵘䱞쉤樹⫂榣旎瑊奄</w:t>
      </w:r>
      <w:r>
        <w:rPr/>
        <w:t>ꕰ╣</w:t>
      </w:r>
      <w:r>
        <w:rPr/>
        <w:t>飂</w:t>
      </w:r>
      <w:r>
        <w:rPr/>
        <w:t>ꥆ</w:t>
      </w:r>
      <w:r>
        <w:rPr/>
        <w:t>㋂啇</w:t>
      </w:r>
      <w:r>
        <w:rPr/>
        <w:t>ⱌ</w:t>
      </w:r>
      <w:r>
        <w:rPr/>
        <w:t>灱壍ㄶ뭕㙥扄쉀䄰婧숪뭥涩末䪵䍺⨸䮿扉㝓⍀䩘柍쉢吽⍆晵숪䕐颵㡴⯃睆渵䕗㉬磂佗♆䎵쉶燍</w:t>
      </w:r>
      <w:r>
        <w:rPr/>
        <w:t>ꥅ</w:t>
      </w:r>
      <w:r>
        <w:rPr/>
        <w:t>地숲㦿䳂爬뿍砯璥偰⍁</w:t>
      </w:r>
      <w:r>
        <w:rPr/>
        <w:t>ⵋ</w:t>
      </w:r>
      <w:r>
        <w:rPr/>
        <w:t>쉲凃剓쵭㩬㕕㍶긪䤷촥㥧⽲截摺珂</w:t>
      </w:r>
      <w:r>
        <w:rPr/>
        <w:t>ꦩ</w:t>
      </w:r>
      <w:r>
        <w:rPr/>
        <w:t>䍸䭬迂懂㍂彚치櫂⪩⥵歕䲥슥</w:t>
      </w:r>
      <w:r>
        <w:rPr/>
        <w:t>ꤻ</w:t>
      </w:r>
      <w:r>
        <w:rPr/>
        <w:t>쉋녕眭偓㵵硳祴䑁䘴塗㵂딨ꥴ攽彔僂견㍥䥠⦩䜲涵䜴䦏곍⍠슏묷뽧滂敨剖挩偈쉑婳놥╅갻㵄睰㏂異幭⑉㥟쵩ꄸ卫琺澣㑾剶坟瘥晀䡱⹫㩑㌦뿂쉾穄⨯漭砲썗츬暻硵癟</w:t>
      </w:r>
      <w:r>
        <w:rPr/>
        <w:t>⡶</w:t>
      </w:r>
      <w:r>
        <w:rPr/>
        <w:t>折⪡櫂牢瘲卆飂睎㆘䈣䝂爴䱎浲㭄␭瞮橍唰㩉</w:t>
      </w:r>
      <w:r>
        <w:rPr/>
        <w:t>ꕯ</w:t>
      </w:r>
      <w:r>
        <w:rPr/>
        <w:t>䡓쉫䴳슡䑩䟂伲牬⩲놩惃縤颏</w:t>
      </w:r>
      <w:r>
        <w:rPr/>
        <w:t>⡋</w:t>
      </w:r>
      <w:r>
        <w:rPr/>
        <w:t>眯楅礩뭯춮搴㬊愴祰ィ</w:t>
      </w:r>
      <w:r>
        <w:rPr/>
        <w:t>ꤺ</w:t>
      </w:r>
      <w:r>
        <w:rPr/>
        <w:t>楀栩䑶㘲쉒桇怮⯂䱆勂㠸쉒頩싂儸秂땁漰㭤獔쏃偭摧城㍯䣂獤纱칭</w:t>
      </w:r>
      <w:r>
        <w:rPr/>
        <w:t>ꤪ</w:t>
      </w:r>
      <w:r>
        <w:rPr/>
        <w:t>숰⩺祙奚⎩㑄슬䠸戤牶䉫电ꆩ丶</w:t>
      </w:r>
      <w:r>
        <w:rPr/>
        <w:t>ⵚ</w:t>
      </w:r>
      <w:r>
        <w:rPr/>
        <w:t>器⾮⨮瀺壂囃䀸穗</w:t>
      </w:r>
      <w:r>
        <w:rPr/>
        <w:t>ꦩ</w:t>
      </w:r>
      <w:r>
        <w:rPr/>
        <w:t>渪䍉䡇帲쵑㚏䠬侵㮥⍚䀱坁䂘煄煊쵡㨪ꌽ䨸摗旂爲</w:t>
      </w:r>
      <w:r>
        <w:rPr/>
        <w:t>ⵧ</w:t>
      </w:r>
      <w:r>
        <w:rPr/>
        <w:t>숳⌻洹䐭佉㈫㕙顈儻촰쉐㝂䵉矍</w:t>
      </w:r>
      <w:r>
        <w:rPr/>
        <w:t>⡥</w:t>
      </w:r>
      <w:r>
        <w:rPr/>
        <w:t>슣迂㕔倰娻楁祥恖䰺桭</w:t>
      </w:r>
      <w:r>
        <w:rPr/>
        <w:t>ⷂ</w:t>
      </w:r>
      <w:r>
        <w:rPr/>
        <w:t>彨晳䂻</w:t>
      </w:r>
      <w:r>
        <w:rPr/>
        <w:t>ꦡ</w:t>
      </w:r>
      <w:r>
        <w:rPr/>
        <w:t>칬</w:t>
      </w:r>
      <w:r>
        <w:rPr/>
        <w:t>꧂</w:t>
      </w:r>
      <w:r>
        <w:rPr/>
        <w:t>晰ㄹ眪煵竂</w:t>
      </w:r>
      <w:r>
        <w:rPr/>
        <w:t>⡄</w:t>
      </w:r>
      <w:r>
        <w:rPr/>
        <w:t>ㅎ쉶䉬쉌녇⛃礮⹙ㅈ⦡䱇뼹</w:t>
      </w:r>
      <w:r>
        <w:rPr/>
        <w:t>ⵯ</w:t>
      </w:r>
      <w:r>
        <w:rPr/>
        <w:t>쵞䝾쉬洴䫂䌱♪す揂䀳婀㥢䑃恒坆䄪㭅穮䎿뭌☣绂䉩ꌦ啧㔥㝉㓍⬽쉰ꥺ⽎</w:t>
      </w:r>
      <w:r>
        <w:rPr/>
        <w:t>꧂</w:t>
      </w:r>
      <w:r>
        <w:rPr/>
        <w:t>㍙뭊兹</w:t>
      </w:r>
      <w:r>
        <w:rPr/>
        <w:t>ⱹ</w:t>
      </w:r>
      <w:r>
        <w:rPr/>
        <w:t>䭦䧂䄦⭈</w:t>
      </w:r>
      <w:r>
        <w:rPr/>
        <w:t>꧂</w:t>
      </w:r>
      <w:r>
        <w:rPr/>
        <w:t>쉕愮獟牉周埂⫂⏂╵쉊扌湥䙏싂</w:t>
      </w:r>
      <w:r>
        <w:rPr/>
        <w:t>ⰲ</w:t>
      </w:r>
      <w:r>
        <w:rPr/>
        <w:t>侏城⎿塱䱺㤸穵䕍禩繨堭煣</w:t>
      </w:r>
      <w:r>
        <w:rPr/>
        <w:t>ꕧ</w:t>
      </w:r>
      <w:r>
        <w:rPr/>
        <w:t>ㄲ㢩焫㙕砭灋栶堪偋슩祵䭴㚮稰㨨彧䌥⑀牮뮻愬頰췂祶㎮╂潄쌶棂䕷</w:t>
      </w:r>
      <w:r>
        <w:rPr/>
        <w:t>ꥉ</w:t>
      </w:r>
      <w:r>
        <w:rPr/>
        <w:t>礦迂湂歄䜳쉈〶慐⿂⥬Ⓕꆬ</w:t>
      </w:r>
      <w:r>
        <w:rPr/>
        <w:t>Ⱛ</w:t>
      </w:r>
      <w:r>
        <w:rPr/>
        <w:t>㟂䦵⸮숯ꅩ⩌漽䝦悏偅曂싍</w:t>
      </w:r>
      <w:r>
        <w:rPr/>
        <w:t>ꤪ</w:t>
      </w:r>
      <w:r>
        <w:rPr/>
        <w:t>녬之礬</w:t>
      </w:r>
      <w:r>
        <w:rPr/>
        <w:t>ꤪ</w:t>
      </w:r>
      <w:r>
        <w:rPr/>
        <w:t>䉰쉄</w:t>
      </w:r>
      <w:r>
        <w:rPr/>
        <w:t>ꦩ</w:t>
      </w:r>
      <w:r>
        <w:rPr/>
        <w:t>껂</w:t>
      </w:r>
      <w:r>
        <w:rPr/>
        <w:t>ꗂꦿ</w:t>
      </w:r>
      <w:r>
        <w:rPr/>
        <w:t>쉬ꄬ顊䵪堤㗃⩲灉浱别潢</w:t>
      </w:r>
      <w:r>
        <w:rPr/>
        <w:t>ⱦ</w:t>
      </w:r>
      <w:r>
        <w:rPr/>
        <w:t>祥硧庘祄愳䙮쉁奟싍뭎玻轆깨义⩊㮿녾亮㠻潐呎噬暵㒘㈺캩僂쉉刽稴䍡歧넷獎娪</w:t>
      </w:r>
      <w:r>
        <w:rPr/>
        <w:t>ꥏ</w:t>
      </w:r>
      <w:r>
        <w:rPr/>
        <w:t>쉲쉕쉡</w:t>
      </w:r>
      <w:r>
        <w:rPr/>
        <w:t>꤯</w:t>
      </w:r>
      <w:r>
        <w:rPr/>
        <w:t>ꇂ녭㚱圬⨱塞垘쵗쉅慴ꅯ㯍ꍇ쉾</w:t>
      </w:r>
      <w:r>
        <w:rPr/>
        <w:t>⠲</w:t>
      </w:r>
      <w:r>
        <w:rPr/>
        <w:t>轀坞关䠱</w:t>
      </w:r>
      <w:r>
        <w:rPr/>
        <w:t>ⱔ</w:t>
      </w:r>
      <w:r>
        <w:rPr/>
        <w:t>盂⥯壎⑴熮昦祾堫슣⬪䁗쉈畫㎵㴮넫쉲婋㵰樵汰あ⨦䭋뽋冮祕顂㩟쉌根㕮硰슩쉱쉲睴嗂恴㠨栰渳┵䕹䴭棍㑗儮愺㝩恬眦⩀䌥橡䭈㈪噈稬⾻則垏⮱堬㵤ꅧ㡁琺櫂敨땑썖璘㜻暮䬥ꅳ䑇繾쉎쉃䕋爰樷瀹䭵╦恘</w:t>
      </w:r>
      <w:r>
        <w:rPr/>
        <w:t>Ⳏ</w:t>
      </w:r>
      <w:r>
        <w:rPr/>
        <w:t>꧂</w:t>
      </w:r>
      <w:r>
        <w:rPr/>
        <w:t>兖瑂䰦츬䬸쉍땹㊘顺</w:t>
      </w:r>
      <w:r>
        <w:rPr/>
        <w:t>⡌</w:t>
      </w:r>
      <w:r>
        <w:rPr/>
        <w:t>㥊晅䑺녧帪㗃싂ꇂ㞮딻㔭⚬쉾儭磂㷍䁙䊡⹉┮剱䉺⤽稵뮵쉀긮䕹亥顫⪿慢顇⍊磍ꌫ</w:t>
      </w:r>
      <w:r>
        <w:rPr/>
        <w:t>ꔰ</w:t>
      </w:r>
      <w:r>
        <w:rPr/>
        <w:t>묫圴庵ꍆ昳晄쉎牌剈</w:t>
      </w:r>
      <w:r>
        <w:rPr/>
        <w:t>ꖩ</w:t>
      </w:r>
      <w:r>
        <w:rPr/>
        <w:t>彦摑歔侩冘싂㌪⥭㷂⫂⦵悩塶㉷晃啑칇ꍔ煦䩶〉浨쉯《凂⮬쉃繱␲獇쉆碱</w:t>
      </w:r>
      <w:r>
        <w:rPr/>
        <w:t>ꔴ♹</w:t>
      </w:r>
      <w:r>
        <w:rPr/>
        <w:t>塠⏎硓</w:t>
      </w:r>
      <w:r>
        <w:rPr/>
        <w:t>ꖩ</w:t>
      </w:r>
      <w:r>
        <w:rPr/>
        <w:t>숷떮䈣䎥彰</w:t>
      </w:r>
      <w:r>
        <w:rPr/>
        <w:t>ꥁ</w:t>
      </w:r>
      <w:r>
        <w:rPr/>
        <w:t>婠겵쉣䎩김䑵㉂卟⮩湕猫ꎥꅹ輹狂灁晉牌䍬⹠ㄪ㥀稽纏⭰</w:t>
      </w:r>
      <w:r>
        <w:rPr/>
        <w:t>ⱓ</w:t>
      </w:r>
      <w:r>
        <w:rPr/>
        <w:t>놱頥땧乶廂槂㦻</w:t>
      </w:r>
      <w:r>
        <w:rPr/>
        <w:t>ⷂ</w:t>
      </w:r>
      <w:r>
        <w:rPr/>
        <w:t>ꎡ숻⑊睮⎿쉀숦싂䕊칖⨶쵩슥쉡䊘仂檵⩴昨擂썲偑庻䠹恁杏畩辩縷쉄睞噪쉺⨫係㩉䗂ꌪ悏憏⫂摆㨲쉗湶썪祈楯凂呮㍣畧㈤䍡㇂攻〦䴸幮娣欴砱灆䕦㥟漳祓뭃彾櫂楫</w:t>
      </w:r>
      <w:r>
        <w:rPr/>
        <w:t>ꤹ</w:t>
      </w:r>
      <w:r>
        <w:rPr/>
        <w:t>晷싂硃㮥䀣楇强</w:t>
      </w:r>
      <w:r>
        <w:rPr/>
        <w:t>ꕴ</w:t>
      </w:r>
      <w:r>
        <w:rPr/>
        <w:t>塖䌬正敩澩걹曂戱灙扟獤⨦幱䌭쉷煐破</w:t>
      </w:r>
      <w:r>
        <w:rPr/>
        <w:t>꧂</w:t>
      </w:r>
      <w:r>
        <w:rPr/>
        <w:t>쉭㴮䐶㍂繬㉭슏种䑟쉧禥顀䥦景湠쉫㭮䘬潳ꍬ匬彅</w:t>
      </w:r>
      <w:r>
        <w:rPr/>
        <w:t>ⵂ</w:t>
      </w:r>
      <w:r>
        <w:rPr/>
        <w:t>祵睱⏂걗轉䫂⭁슥卫喱⯂⛂딽偑す汢썌슬䱱ꅋ刱</w:t>
      </w:r>
      <w:r>
        <w:rPr/>
        <w:t>ⷎ</w:t>
      </w:r>
      <w:r>
        <w:rPr/>
        <w:t>䨲䫂ꌤ숥칄</w:t>
      </w:r>
      <w:r>
        <w:rPr/>
        <w:t>⡦</w:t>
      </w:r>
      <w:r>
        <w:rPr/>
        <w:t>橕幦⼫煺</w:t>
      </w:r>
      <w:r>
        <w:rPr/>
        <w:t>ꕾ</w:t>
      </w:r>
      <w:r>
        <w:rPr/>
        <w:t>㟃뭣漨獭숪䶩┺䉠쉟債땍╕⨫玵</w:t>
      </w:r>
      <w:r>
        <w:rPr/>
        <w:t>ꤸ</w:t>
      </w:r>
      <w:r>
        <w:rPr/>
        <w:t>晞ꍲ䕥䍙䩧橴㮩⥧⨺침堵춥츣⴪牞硄⑲㵥顲挩活䵨塊⩘げ⑚潠暬颩⩚싍⮣</w:t>
      </w:r>
      <w:r>
        <w:rPr/>
        <w:t>ⰻ⨣</w:t>
      </w:r>
      <w:r>
        <w:rPr/>
        <w:t>顦땭숶硩㗂㭱땟硰埂泂⪵䇎䡰㓂椴侏</w:t>
      </w:r>
      <w:r>
        <w:rPr/>
        <w:t>⣂</w:t>
      </w:r>
      <w:r>
        <w:rPr/>
        <w:t>乖禬⍾㝩沏圦숮丸</w:t>
      </w:r>
      <w:r>
        <w:rPr/>
        <w:t>ꤵ</w:t>
      </w:r>
      <w:r>
        <w:rPr/>
        <w:t>ㅕ㒻䤱쉪瀮䃂⽬䕊꥔确ㅫ嘦ꥰ恓敶婉䉹婊噐轨烂祲剱⭫</w:t>
      </w:r>
      <w:r>
        <w:rPr/>
        <w:t>ꤣ</w:t>
      </w:r>
      <w:r>
        <w:rPr/>
        <w:t>佩쉱㟎䄯쵊つ拃쉰煴쉡⥹恮䌪</w:t>
      </w:r>
      <w:r>
        <w:rPr/>
        <w:t>ꥎ</w:t>
      </w:r>
      <w:r>
        <w:rPr/>
        <w:t>㖥穃⺏㭍琰彶侏渺啍䀹桅捳숣䝴䱤稺</w:t>
      </w:r>
      <w:r>
        <w:rPr/>
        <w:t>⣂</w:t>
      </w:r>
      <w:r>
        <w:rPr/>
        <w:t>㭥牰津숪斣⨣摞ヂ䓂㕥</w:t>
      </w:r>
      <w:r>
        <w:rPr/>
        <w:t>ⱶ</w:t>
      </w:r>
      <w:r>
        <w:rPr/>
        <w:t>㭑⍈票숩恊땺쉚⬷唱丶쌶ッ䐺扬쉁畚䅐㵉扚쉵䫂朶䖘娷䱲䕖祤轏傘숴숸㡖</w:t>
      </w:r>
      <w:r>
        <w:rPr/>
        <w:t>ⱞ</w:t>
      </w:r>
      <w:r>
        <w:rPr/>
        <w:t>䕸겡</w:t>
      </w:r>
      <w:r>
        <w:rPr/>
        <w:t>⢬</w:t>
      </w:r>
      <w:r>
        <w:rPr/>
        <w:t>熡䕫㊵쉅ꍷ圽儫桱</w:t>
      </w:r>
      <w:r>
        <w:rPr/>
        <w:t>ⴵ</w:t>
      </w:r>
      <w:r>
        <w:rPr/>
        <w:t>묣㘫乵䱶匣凂漭瑴</w:t>
      </w:r>
      <w:r>
        <w:rPr/>
        <w:t>⡌</w:t>
      </w:r>
      <w:r>
        <w:rPr/>
        <w:t>決⑰쉋䔨㭋㠰슱슣⍞癇嗎䒬䡙乘⸬䢬䙣畷㐴番飂娤㩑呂愻慏㭾穾用⍙싂懂转也⯃䩥淂䈸⸪⒩⚣䝩①䅂숨㙵甯⍢檣汳쉸楑癅繕㪏顎䆮亘⭲까ヂ뭾ꅮ㙙㩣䭢㡞䶩㭱㍮楫</w:t>
      </w:r>
      <w:r>
        <w:rPr/>
        <w:t>ⵏ</w:t>
      </w:r>
      <w:r>
        <w:rPr/>
        <w:t>倬㉈╊䙒偢㑊⩖ꅙ쉘䙩愩窥唪䘳㗂ꍖ祧㎡䭟瀤䐵噌⺻ㅈ뭳烂</w:t>
      </w:r>
      <w:r>
        <w:rPr/>
        <w:t>ⵖ</w:t>
      </w:r>
      <w:r>
        <w:rPr/>
        <w:t>깷払㬥碻䑺䑫滂ꅮ넊佗僂┪㎏䔱砪瑃灃睵惂뼻䂩佁䉚穊㝉쌷楒㍥캏桹㥧⼰㥹⺣㊡廂甪畲숣넫眮穯⨵剩墬帯牋쉅垣輺䡵</w:t>
      </w:r>
      <w:r>
        <w:rPr/>
        <w:t>⢮</w:t>
      </w:r>
      <w:r>
        <w:rPr/>
        <w:t>报⨷⩮⫂슩硍〉䥓䰥숷墩癗㭁⦵娪습⨫乏㢩⼰땰㶱㤣倴║哂♫䚮乫琺</w:t>
      </w:r>
      <w:r>
        <w:rPr/>
        <w:t>ꤷ</w:t>
      </w:r>
      <w:r>
        <w:rPr/>
        <w:t>녃⽑婮捙㘤㘰䭃奔娳⯂癰</w:t>
      </w:r>
      <w:r>
        <w:rPr/>
        <w:t>⡪</w:t>
      </w:r>
      <w:r>
        <w:rPr/>
        <w:t>侥싂╞ꥦ뇂숥⩔䍗䊣〉响材権㉇繹무⭇㫍꺣슬偡弸兟</w:t>
      </w:r>
      <w:r>
        <w:rPr/>
        <w:t>ꗂ</w:t>
      </w:r>
      <w:r>
        <w:rPr/>
        <w:t>쵲档ꥹ撩⍾⾮䉥쉟䍗㥭㮥瘪┨㩚慶⬤ꆏ䞿䑀녶숱䉌</w:t>
      </w:r>
      <w:r>
        <w:rPr/>
        <w:t>ꦩ</w:t>
      </w:r>
      <w:r>
        <w:rPr/>
        <w:t>ヂ䰳⽯뽇췂盂婕䵠灐㴵忂䡍婰澵泍䉦輥彰檩ꌯ呬頪⹏硘僎숳牦쉤灸䉺䅎徿싍牟浅㥗勂</w:t>
      </w:r>
      <w:r>
        <w:rPr/>
        <w:t>⡩</w:t>
      </w:r>
      <w:r>
        <w:rPr/>
        <w:t>䠪慉Ⓜ䁹⍚슣䑵剩䕋轫䅗ꅘ⨤넲ㅍ倪䩉敬곍䵕搽䙢ㅐ测숹奭㙇幂燍嗂캡幇⑵幕顩洯䍠伺呭썃傏싂㓍檱㷃椬⧃噵员ㄦ囂칃卬牲</w:t>
      </w:r>
      <w:r>
        <w:rPr/>
        <w:t>ꥏ</w:t>
      </w:r>
      <w:r>
        <w:rPr/>
        <w:t>뽏䌹</w:t>
      </w:r>
      <w:r>
        <w:rPr/>
        <w:t>ⴷ</w:t>
      </w:r>
      <w:r>
        <w:rPr/>
        <w:t>厩窩쌤땅⦮딶告怸䅢〰畓彫䡆皡䴦㤹쉎쉊嫃㑅㘳⩃㝰숫盂㡸倲吻㨳䭺擂쉳딹⪻恵㬱慦轀⥬숹甹⽅䷂갦␣⍭毂祆杔╸炿奡助倶⎵殩⼲奒⏂䝴獆縮汍頬㉟夷</w:t>
      </w:r>
      <w:r>
        <w:rPr/>
        <w:t>ⵦ</w:t>
      </w:r>
      <w:r>
        <w:rPr/>
        <w:t>摌扆뭰捄⩈椸匷睖䢱㪩竂歓㋂⼪朸䡸横㏂</w:t>
      </w:r>
      <w:r>
        <w:rPr/>
        <w:t>ꥉ</w:t>
      </w:r>
      <w:r>
        <w:rPr/>
        <w:t>䋂䭣歕顋烂ㅂ쌺題</w:t>
      </w:r>
      <w:r>
        <w:rPr/>
        <w:t>ꥒ</w:t>
      </w:r>
      <w:r>
        <w:rPr/>
        <w:t>䍴䁍刭䥟쌰꥞曎砰䴣㑷䵱㤣걹䍆晎䗂囂灥⦵㆏</w:t>
      </w:r>
      <w:r>
        <w:rPr/>
        <w:t>Ɽ</w:t>
      </w:r>
      <w:r>
        <w:rPr/>
        <w:t>⽺䞘껂癈㩢頱촯䮥쉎뗂⍄숱슘䁷</w:t>
      </w:r>
      <w:r>
        <w:rPr/>
        <w:t>Ɐ</w:t>
      </w:r>
      <w:r>
        <w:rPr/>
        <w:t>쉳숩㝗㮏㮩桂쉒ꅥ煺쉦캬슩묵㮏勂㥘♀噺</w:t>
      </w:r>
      <w:r>
        <w:rPr/>
        <w:t>Ⳃ</w:t>
      </w:r>
      <w:r>
        <w:rPr/>
        <w:t>頰䏂습䎡欤㥈깗䀫徵쉠参㧃칂恞暮쉀츴⫃乃妥쏃걠亻圷窮摬䒘楶ꍹ길뽉樲䝃搷쉹䍐敱슻㭟쉪倬恔쉄ㄽ䐴䍍ㄦ攱繈媮⼩슱ꅄ썞쵦㩦㕂뼳桄넹</w:t>
      </w:r>
      <w:r>
        <w:rPr/>
        <w:t>꧂</w:t>
      </w:r>
      <w:r>
        <w:rPr/>
        <w:t>뽋稫枬㜦䗎슡㜯䨬幨㎩橶䕦뽗걾獍䡎䥌⑹㴪☬帪숰䠭⨵捘獫伷㑖ꍞ⨪癈剐留噤ꌻ煴垡帷啖歘橰獺䥥㥖╫䠶弬䷂♎噐쉅疥䃂坢ꍠ凂䙊㩒㡦樨쉌땶輬䒬湠愯坈⍰㡤䕮⼯⤊䊱弩떱ꎵ春ꥠ忎咮儥飍䍗㕓⩦㟂壍炏恰䴵䱈䑭츫⏂恳⨳䌩枩갭ふ棂걭숽婾걧䭈땯</w:t>
      </w:r>
      <w:r>
        <w:rPr/>
        <w:t>ꕤ</w:t>
      </w:r>
      <w:r>
        <w:rPr/>
        <w:t>䁕⨲伲吣</w:t>
      </w:r>
      <w:r>
        <w:rPr/>
        <w:t>꧂</w:t>
      </w:r>
      <w:r>
        <w:rPr/>
        <w:t>夷쉥㉲쉙廍坓椩纩䬹껂ꍢ慆卄䩔お쉃쉠습䍾⛂걹溵⹞㭩㩧秂〪딥쉩⽄쉧䅔㝬娽瘽瓂煈採칖祲갺棂싂쵏䅢뽖㘳癷櫂깳㵧儺곂恧婘楤쵣</w:t>
      </w:r>
      <w:r>
        <w:rPr/>
        <w:t>ⵦ</w:t>
      </w:r>
      <w:r>
        <w:rPr/>
        <w:t>ꄯ⩓㇂䚩煂갶㍸偢敗垿숭珂걅䗎妡轕숵쎏☮㊻姂塖㘸숷⨨⼹⍅쉠䤣촨穬窱橊</w:t>
      </w:r>
      <w:r>
        <w:rPr/>
        <w:t>ⵡ</w:t>
      </w:r>
      <w:r>
        <w:rPr/>
        <w:t>剔幓朵䘱晗</w:t>
      </w:r>
      <w:r>
        <w:rPr/>
        <w:t>ꕢ</w:t>
      </w:r>
      <w:r>
        <w:rPr/>
        <w:t>盂䅗嗂敊璱潾棂亿싂슣漮</w:t>
      </w:r>
      <w:r>
        <w:rPr/>
        <w:t>ꕠ</w:t>
      </w:r>
      <w:r>
        <w:rPr/>
        <w:t>䙸⤦⽠䶩摇懂䡰䭵숻쉘劻⍭</w:t>
      </w:r>
      <w:r>
        <w:rPr/>
        <w:t>⡭</w:t>
      </w:r>
      <w:r>
        <w:rPr/>
        <w:t>潩咮⼱䁴祡桳祓捶獱猭긲䒥⥀祌婫</w:t>
      </w:r>
      <w:r>
        <w:rPr/>
        <w:t>ꖮ</w:t>
      </w:r>
      <w:r>
        <w:rPr/>
        <w:t>痃彸䭬偦䠭偤⨯轪䂵奁쉮쉹쵓婪⦏쉕</w:t>
      </w:r>
      <w:r>
        <w:rPr/>
        <w:t>ⱕ</w:t>
      </w:r>
      <w:r>
        <w:rPr/>
        <w:t>晍⥑幺</w:t>
      </w:r>
      <w:r>
        <w:rPr/>
        <w:t>ꕎ</w:t>
      </w:r>
      <w:r>
        <w:rPr/>
        <w:t>츺潍쉫偹禿㐮浪吺掿딸⯂칐惎㢿♲뾥䝾ꥩꅨ癭剞㙎╳汾嚩嗂橒⩃灈爽뿂⨨夰煏</w:t>
      </w:r>
      <w:r>
        <w:rPr/>
        <w:t>ꔯ</w:t>
      </w:r>
      <w:r>
        <w:rPr/>
        <w:t>䬽绂㥙旂佔슻깚䐨⼻杠烂潰眻</w:t>
      </w:r>
      <w:r>
        <w:rPr/>
        <w:t>Ⳃ</w:t>
      </w:r>
      <w:r>
        <w:rPr/>
        <w:t>砩슱䋂泂쵴㝣䍦彂䅌䰴뽢溏䨸</w:t>
      </w:r>
      <w:r>
        <w:rPr/>
        <w:t>Ⱓ</w:t>
      </w:r>
      <w:r>
        <w:rPr/>
        <w:t>牧繪⽹洬䞡㧂갰縨䑃檻穥䡄瘤愽瑀彡枡丵䏂䛂쉄쵸</w:t>
      </w:r>
      <w:r>
        <w:rPr/>
        <w:t>ꤳ</w:t>
      </w:r>
      <w:r>
        <w:rPr/>
        <w:t>穒松歍匪横쉠②</w:t>
      </w:r>
      <w:r>
        <w:rPr/>
        <w:t>ꤤ</w:t>
      </w:r>
      <w:r>
        <w:rPr/>
        <w:t>嫂繡쵺炬⚩䥦眷㙌떩硋獎ꆣ싂</w:t>
      </w:r>
      <w:r>
        <w:rPr/>
        <w:t>Ⳃ⑷⍯</w:t>
      </w:r>
      <w:r>
        <w:rPr/>
        <w:t>户䤨</w:t>
      </w:r>
      <w:r>
        <w:rPr/>
        <w:t>꧂</w:t>
      </w:r>
      <w:r>
        <w:rPr/>
        <w:t>硄⭖爣껂</w:t>
      </w:r>
      <w:r>
        <w:rPr/>
        <w:t>⡩</w:t>
      </w:r>
      <w:r>
        <w:rPr/>
        <w:t>ꕤ</w:t>
      </w:r>
      <w:r>
        <w:rPr/>
        <w:t>뽐뽭冘濂噎㠷浡坍瀤╙颱顀䉺┸ㅃ㉍睳딱牧潁㨤歴輻獅췂ꥶ䄬쉙숪く䦏춥숩㙾⩉숪</w:t>
      </w:r>
      <w:r>
        <w:rPr/>
        <w:t>ꕣ</w:t>
      </w:r>
      <w:r>
        <w:rPr/>
        <w:t>搥䵴樬</w:t>
      </w:r>
      <w:r>
        <w:rPr/>
        <w:t>⠸⍷</w:t>
      </w:r>
      <w:r>
        <w:rPr/>
        <w:t>싂㪿兺扨侮슡㈴京땶䅕惂숬</w:t>
      </w:r>
      <w:r>
        <w:rPr/>
        <w:t>꥟</w:t>
      </w:r>
      <w:r>
        <w:rPr/>
        <w:t>畀潳⒬㍍슏䢬⯂杵</w:t>
      </w:r>
      <w:r>
        <w:rPr/>
        <w:t>Ɫ</w:t>
      </w:r>
      <w:r>
        <w:rPr/>
        <w:t>䭢⑔숪勂䜮뿂慉剟硔⫂㤪䡑恍浧杀頹ㅹ佇숮畀슱婯䵶숫䭊칪⥸㄰特顤厱䜶典彗呅䠻摤걵呓딫쉯汨輴슘㙺⾿戭숰猴</w:t>
      </w:r>
      <w:r>
        <w:rPr/>
        <w:t>ⷂ</w:t>
      </w:r>
      <w:r>
        <w:rPr/>
        <w:t>塆쵯輤</w:t>
      </w:r>
      <w:r>
        <w:rPr/>
        <w:t>ꦿ</w:t>
      </w:r>
      <w:r>
        <w:rPr/>
        <w:t>椦呯넲⩷半槍祙䤦硢</w:t>
      </w:r>
      <w:r>
        <w:rPr/>
        <w:t>ꤳ</w:t>
      </w:r>
      <w:r>
        <w:rPr/>
        <w:t>䁥樺☨砬漬畳묻撏㝅䲻湄剕先祆㊿顃㙸砫偾否傡昦쉧枵弬㉷砷䧂쉯숹浫</w:t>
      </w:r>
      <w:r>
        <w:rPr/>
        <w:t>ⵄ</w:t>
      </w:r>
      <w:r>
        <w:rPr/>
        <w:t>晋곂槎倳㩢顒쉊숪昱⭈䅀⧂슏䒣瞿</w:t>
      </w:r>
      <w:r>
        <w:rPr/>
        <w:t>Ⲭ</w:t>
      </w:r>
      <w:r>
        <w:rPr/>
        <w:t>䤽쵦祷뼵倸쏂</w:t>
      </w:r>
      <w:r>
        <w:rPr/>
        <w:t>ⱇ</w:t>
      </w:r>
      <w:r>
        <w:rPr/>
        <w:t>녴㭢㕚垱恙⑗浆睑瀊塀⥲祯䀹楶</w:t>
      </w:r>
      <w:r>
        <w:rPr/>
        <w:t>ꥁ</w:t>
      </w:r>
      <w:r>
        <w:rPr/>
        <w:t>싂䒻쉭㟂㗂䰣祌䃂칰慥痂厏昮墻塎塁⼣楦撵䡴ㄤ椬楐⭦㜺晳氻慖㍠칲뽀䔴女䜴싂噦슮六쉷䈤껂揎</w:t>
      </w:r>
      <w:r>
        <w:rPr/>
        <w:t>ⵞꥐ</w:t>
      </w:r>
      <w:r>
        <w:rPr/>
        <w:t>䍟⼥숻挶橇ꆬ䱞砺潱췂슮礩䇂뽭䈶㵮␥瓍汊⥃煒㷎皮ꥩ⍘礪採潩䑞䢮쉆㉁湬☤䭴㒥⚣顺䞮⸤⍑畇砨恨婌쉯狂䃂㍎</w:t>
      </w:r>
      <w:r>
        <w:rPr/>
        <w:t>ꦻ</w:t>
      </w:r>
      <w:r>
        <w:rPr/>
        <w:t>愦拂╲⑕涏쉧칚숩</w:t>
      </w:r>
      <w:r>
        <w:rPr/>
        <w:t>ⲩ</w:t>
      </w:r>
      <w:r>
        <w:rPr/>
        <w:t>䟍쵯㐩奺灴쉃咩숱ꥰ뭟礹쉶煭弭接䔶믂⑹秂⥗㷂堫橌䓂쉌獏梻栶歕썘꺘싂⍬껎婥㤲ꍷ迍偪㙅쉌睔꥚⩰へ싂䫂敏쉃乴쉓㨦汏㎵쉩假厵ꥳ灴呴캥⨮쉤嚩䥧숹숸百睊城垬䱴䕮嚣</w:t>
      </w:r>
      <w:r>
        <w:rPr/>
        <w:t>⡟</w:t>
      </w:r>
      <w:r>
        <w:rPr/>
        <w:t>婪숨뽍悵㐯⹩䶘⨯佇嚩兞깁䔮썧⽙⵸촪愩숥恒㍴</w:t>
      </w:r>
      <w:r>
        <w:rPr/>
        <w:t>꤯꥞</w:t>
      </w:r>
      <w:r>
        <w:rPr/>
        <w:t>幱䲘䀪겻塎춵䩑쉂ꇂ漽㉨坕땴ꎻ㩅炣⑋版ꍚ㐽䴩쉎桁</w:t>
      </w:r>
      <w:r>
        <w:rPr/>
        <w:t>ꕟ</w:t>
      </w:r>
      <w:r>
        <w:rPr/>
        <w:t>쉁坺䭂拂㞿숹⮻⼵╭獕杘特礨</w:t>
      </w:r>
      <w:r>
        <w:rPr/>
        <w:t>Ⲙ</w:t>
      </w:r>
      <w:r>
        <w:rPr/>
        <w:t>佈畀뼪䒻佚ㅲ㨩獇丸奍♣⑉燂頻獎㵧</w:t>
      </w:r>
      <w:r>
        <w:rPr/>
        <w:t>ⷃ␦</w:t>
      </w:r>
      <w:r>
        <w:rPr/>
        <w:t>稣㍂쉡佨奱㐶뼷㵣朴⑮쉘</w:t>
      </w:r>
      <w:r>
        <w:rPr/>
        <w:t>꧂</w:t>
      </w:r>
      <w:r>
        <w:rPr/>
        <w:t>扉☫䭏㝺㝬桊桅頲뾿䅮땏磂뮩䒱쉯瓂焲㙶摑쉵㐭ノ澮繰瞘䫂╧숦牔㑦䭩帷㡏놥䩸昬故窩㡏樲噅ぎ⫂眳䲮㴦숬⬥堪</w:t>
      </w:r>
      <w:r>
        <w:rPr/>
        <w:t>ⶬ</w:t>
      </w:r>
      <w:r>
        <w:rPr/>
        <w:t>竂央礱</w:t>
      </w:r>
      <w:r>
        <w:rPr/>
        <w:t>꧂</w:t>
      </w:r>
      <w:r>
        <w:rPr/>
        <w:t>䝳㝔䊮穕쉺⼨怫捱</w:t>
      </w:r>
      <w:r>
        <w:rPr/>
        <w:t>ꥄ</w:t>
      </w:r>
      <w:r>
        <w:rPr/>
        <w:t>㎵㤪桡깶唰ꎥ喏㒿쉁뭆卒▱樬㌦딩拂⽙琵╙숳㡬쉵⩫捦婤典땚䉍㥤杫⪡珂嗂䉬⭳昩浢쉪쵎犮摑䵭㵹</w:t>
      </w:r>
      <w:r>
        <w:rPr/>
        <w:t>⡟</w:t>
      </w:r>
      <w:r>
        <w:rPr/>
        <w:t>ㅧ꧎㵰䙋⩣䰪痍熩숦溡ㄴ⮮ㄤ楢稹妿奍慨恹걗媬녃氭楥癎쉪噘⩸⤱䩪摃쉪桰䝐浒攳♟㑴剏㠨渺쎵榿㊥汐㑭穸숮姂뽑䉭䣂彍쉱촰亿瑧쉈浨婤㡡썸堸䅯㑴㷂勂긳桳怳숹썚䉬甪견㉌卢㡉儷㍳戨ꌨ轶╇㷂</w:t>
      </w:r>
      <w:r>
        <w:rPr/>
        <w:t>ꕙ</w:t>
      </w:r>
      <w:r>
        <w:rPr/>
        <w:t>⣂</w:t>
      </w:r>
      <w:r>
        <w:rPr/>
        <w:t>䭱堩桗ヂ嘲䍐</w:t>
      </w:r>
      <w:r>
        <w:rPr/>
        <w:t>ꔥ</w:t>
      </w:r>
      <w:r>
        <w:rPr/>
        <w:t>ꥩ쉞敞쉄獦숤</w:t>
      </w:r>
      <w:r>
        <w:rPr/>
        <w:t>ⷂ</w:t>
      </w:r>
      <w:r>
        <w:rPr/>
        <w:t>썈⸦久砳뽴싍杈뿃女煺믂묰䧂쉩䉙睔憣慲넥玡䙫䍄瑣懂䵱㝪涿</w:t>
      </w:r>
      <w:r>
        <w:rPr/>
        <w:t>ꖡ⤊</w:t>
      </w:r>
      <w:r>
        <w:rPr/>
        <w:t>뽶䗂創扞偕杰⽋眽癰㗂슮</w:t>
      </w:r>
      <w:r>
        <w:rPr/>
        <w:t>⡇</w:t>
      </w:r>
      <w:r>
        <w:rPr/>
        <w:t>쉦榮睧㩥녅슏瑡䝃쉉䄽싂痃슩땐此쉃뼨䪩つ뭐숬ㆻ땘쉙㯂⫂硂컂轱⩆嘮剞轃쉟歂晀묫슱䰨</w:t>
      </w:r>
      <w:r>
        <w:rPr/>
        <w:t>Ⱓ</w:t>
      </w:r>
      <w:r>
        <w:rPr/>
        <w:t>㙋⺡</w:t>
      </w:r>
      <w:r>
        <w:rPr/>
        <w:t>ꔱ</w:t>
      </w:r>
      <w:r>
        <w:rPr/>
        <w:t>썥묥ㅡ印㭙影ꍐ⹮╭㗂轃䡯ꍂ慅䇍䉚Ⓜ䄺勂╘繲숸姍</w:t>
      </w:r>
      <w:r>
        <w:rPr/>
        <w:t>ⱙ</w:t>
      </w:r>
      <w:r>
        <w:rPr/>
        <w:t>쉳剑䫎媮쌪</w:t>
      </w:r>
      <w:r>
        <w:rPr/>
        <w:t>꥟</w:t>
      </w:r>
      <w:r>
        <w:rPr/>
        <w:t>㫂漸떮幚</w:t>
      </w:r>
      <w:r>
        <w:rPr/>
        <w:t>꤫</w:t>
      </w:r>
      <w:r>
        <w:rPr/>
        <w:t>䝴楴浸⑲쉭㈶摐乫걨</w:t>
      </w:r>
      <w:r>
        <w:rPr/>
        <w:t>ꕋ</w:t>
      </w:r>
      <w:r>
        <w:rPr/>
        <w:t>칳⽇捐晦㚥ㄺ据㝍</w:t>
      </w:r>
      <w:r>
        <w:rPr/>
        <w:t>ꖱ</w:t>
      </w:r>
      <w:r>
        <w:rPr/>
        <w:t>焺奴䔦㩭曂⹯佃䅏眯䵍佲䘷䚣扵睊竂</w:t>
      </w:r>
      <w:r>
        <w:rPr/>
        <w:t>ꤱ</w:t>
      </w:r>
      <w:r>
        <w:rPr/>
        <w:t>厩祲頶䅐砸☬煺獆䃂ꥵ䝠睥棂㤲媏쉬灢稲漣徱</w:t>
      </w:r>
      <w:r>
        <w:rPr/>
        <w:t>꧃</w:t>
      </w:r>
      <w:r>
        <w:rPr/>
        <w:t>瑾椽揂栤⍚☰䏂ꇂ䟂</w:t>
      </w:r>
      <w:r>
        <w:rPr/>
        <w:t>ꦥ</w:t>
      </w:r>
      <w:r>
        <w:rPr/>
        <w:t>쉌㷂녳⻎㉉⽏␳䘪機</w:t>
      </w:r>
      <w:r>
        <w:rPr/>
        <w:t>ꥅ</w:t>
      </w:r>
      <w:r>
        <w:rPr/>
        <w:t>伳</w:t>
      </w:r>
      <w:r>
        <w:rPr/>
        <w:t>ⶩ</w:t>
      </w:r>
      <w:r>
        <w:rPr/>
        <w:t>숪⨺卷䝾㯍㕬컂昵䥧쉪㙤百噾걊</w:t>
      </w:r>
      <w:r>
        <w:rPr/>
        <w:t>ꕀ</w:t>
      </w:r>
      <w:r>
        <w:rPr/>
        <w:t>牞矂뽕㝰䅲㋂畂쉲涩瞡⥸頦畹痂쵂潚敋擂숩묫杇戸㝠슩禵⽐딹穒⑥쵮恺噉祏哂⩓⻂丳췂䩺愻䉾䉎</w:t>
      </w:r>
      <w:r>
        <w:rPr/>
        <w:t>⡬</w:t>
      </w:r>
      <w:r>
        <w:rPr/>
        <w:t>뭀烂ꍖ飂쉏촪슥䥃瘩땳繩☯澻剟珍畳頭㍡估伮卍⹱剀坹䌽깠砽⦥㶮걵䓂쉗ヂ⹖⛂쉈㕗䊡穬発嘥䤲桱숸瑀㈲䕫슮썺쉓歟ꍅ␴玣䗃깎⿂㯂稩쉌䅋㩐㝏玬前쉭兤䅢獍싂숺剔䐪硥悱㴳습䬶뽎瀭격䴪㬦兵묽⹭瞡㮻깬浘䅰쵴䍄唵ㄱ컂䕏</w:t>
      </w:r>
      <w:r>
        <w:rPr/>
        <w:t>ꤵ☭</w:t>
      </w:r>
      <w:r>
        <w:rPr/>
        <w:t>桯칰츣⩏坓捅窣㭋嘭亮南椽䵅쉡뽲癙畞獣싂䨴깑迂㉵泂⻍焳㎥呒ꇂ㦘汎䫎♀㛂뗂怸搷</w:t>
      </w:r>
      <w:r>
        <w:rPr/>
        <w:t>ꔭ</w:t>
      </w:r>
      <w:r>
        <w:rPr/>
        <w:t>轤쵭㎥浪ꅳ쉖㭸祮䤤</w:t>
      </w:r>
      <w:r>
        <w:rPr/>
        <w:t>ꔤ</w:t>
      </w:r>
      <w:r>
        <w:rPr/>
        <w:t>壂쉙䁡枣帺䭦悏䑹⹘䘷湚㋂懂묣䨬칉뼨揎⩟⍍ꄳ䈲徱囂歍슬</w:t>
      </w:r>
      <w:r>
        <w:rPr/>
        <w:t>ꔳ</w:t>
      </w:r>
      <w:r>
        <w:rPr/>
        <w:t>啘彄浨Ⓙ汰䍚㩞杫参⵵칯⹏</w:t>
      </w:r>
      <w:r>
        <w:rPr/>
        <w:t>ꦘ</w:t>
      </w:r>
      <w:r>
        <w:rPr/>
        <w:t>䑑慪敗ꍧ䍚쉸썂⌥쉓揃浳朵㎡⩧㑵敁䡄杣칚䥙ꥪ䰴瘣是浧楀㩡涏</w:t>
      </w:r>
      <w:r>
        <w:rPr/>
        <w:t>ꕧ</w:t>
      </w:r>
      <w:r>
        <w:rPr/>
        <w:t>㴺쉅ㅆ嗎썄汑䖱偨欤㖘印欲</w:t>
      </w:r>
      <w:r>
        <w:rPr/>
        <w:t>⠲</w:t>
      </w:r>
      <w:r>
        <w:rPr/>
        <w:t>䑆撬쎮숮㈩䑾숶捁欮썚扎お䛂䢘偅겣橒矂⴪㮡䕪摪㠭槎圴땈獆啈䥣捡幧싂칇㥞姂復⨬栨거⩟坔玡⛂ꥸ䉋</w:t>
      </w:r>
      <w:r>
        <w:rPr/>
        <w:t>ꥁ</w:t>
      </w:r>
      <w:r>
        <w:rPr/>
        <w:t>硞㩥⽗䵴场䙸⩉椸ㄯ숊츴朦㜴╏껂䧂䠰䖵琪칖婺⽠♥썈깬깧怪뽗䙯睅扤䛂거땨ꥪ</w:t>
      </w:r>
      <w:r>
        <w:rPr/>
        <w:t>⢡</w:t>
      </w:r>
      <w:r>
        <w:rPr/>
        <w:t>硵堯け㢩塪婙䜵䙹떥忂⹔坊⩩廂⾩兩⭏佾⍒ヂ䥓祏촦䉹╳숲匣⼪梮딮塮輻辣㠴ꥤ灮</w:t>
      </w:r>
      <w:r>
        <w:rPr/>
        <w:t>⣂</w:t>
      </w:r>
      <w:r>
        <w:rPr/>
        <w:t>噢싂쉆ㅗ䉤㍥殏싂轧到숯漯㋂㑕嫂呎㬪づ輴璡쉒关ㄻ硎꺱ꅚ䐰盂汉啤栵優숪䲡ゥ烃㩈⍺녴⩲辩</w:t>
      </w:r>
      <w:r>
        <w:rPr/>
        <w:t>⡰</w:t>
      </w:r>
      <w:r>
        <w:rPr/>
        <w:t>厏浤咘繶㭾採뮩♇颩剡䕅쉦啐䐪爵潈쉮쉧䝮瓍矂溣⫂䫂奭獹毂뽁㐪䌶싂⼨晎䕲㡂땏娴</w:t>
      </w:r>
      <w:r>
        <w:rPr/>
        <w:t>꤭</w:t>
      </w:r>
      <w:r>
        <w:rPr/>
        <w:t>繵咿쵔⪮婅䢣㢩쏂璮橏쎿佚奞䱇䐳晔싂ꥢ</w:t>
      </w:r>
      <w:r>
        <w:rPr/>
        <w:t>ꕘ</w:t>
      </w:r>
      <w:r>
        <w:rPr/>
        <w:t>걤幧⭓䯂汨⭉㌩䂘慇쉨圸쵺瞣砨뽵唨쉅┦</w:t>
      </w:r>
      <w:r>
        <w:rPr/>
        <w:t>⡫</w:t>
      </w:r>
      <w:r>
        <w:rPr/>
        <w:t>汫咩檻毂氻当勂싂싂䱲ꍣ䚣琨幓췂㖵ꅰ䇂浗䱘礰浰矂繃ㄣ松稦ㆮ瘤扂⩢僂〭痂楧⥙䡟컂쎥ꍌ汱</w:t>
      </w:r>
      <w:r>
        <w:rPr/>
        <w:t>⡸</w:t>
      </w:r>
      <w:r>
        <w:rPr/>
        <w:t>걬ㅞ뽍쉒剉婴頸⩉곎䬽⭕䉰촵焬⩸칂獥쉍숺㔵⭾쵇⒵쉩쉯殥槂㍏⽟쉙湬⬯狂㜴眽穀䙳쵭⌯╩</w:t>
      </w:r>
      <w:r>
        <w:rPr/>
        <w:t>ꤪ</w:t>
      </w:r>
      <w:r>
        <w:rPr/>
        <w:t>歀勂桷癣쉎䔩壂杨塡㩹幥슮</w:t>
      </w:r>
      <w:r>
        <w:rPr/>
        <w:t>ⱐ⥱</w:t>
      </w:r>
      <w:r>
        <w:rPr/>
        <w:t>㍊뭯딨숰뭣㝞渱剹</w:t>
      </w:r>
      <w:r>
        <w:rPr/>
        <w:t>⢮</w:t>
      </w:r>
      <w:r>
        <w:rPr/>
        <w:t>쉫啀떩ꍵ䑋㍠檘츫⭆⻂曃ꅍ㑇敭槂㴩婷㕤갭쉅此䮱녡晷浵ざ슘뽔칶楟䥶☸畇毂쉏佸슥䱠晪䂥恃⺩㑯㆘喘搬榮뽩겮㐮䑫ꏂ</w:t>
      </w:r>
      <w:r>
        <w:rPr/>
        <w:t>ꕁ</w:t>
      </w:r>
      <w:r>
        <w:rPr/>
        <w:t>쉳䔹㉒⍬쵑䤻橪䉎噯</w:t>
      </w:r>
      <w:r>
        <w:rPr/>
        <w:t>꧂</w:t>
      </w:r>
      <w:r>
        <w:rPr/>
        <w:t>ꍨ栥窡䒵㉠쉀䨵㏂쉊䶱㨨⎿숪嘱汩</w:t>
      </w:r>
      <w:r>
        <w:rPr/>
        <w:t>⣂</w:t>
      </w:r>
      <w:r>
        <w:rPr/>
        <w:t>横⹨潹䱉伭㝔</w:t>
      </w:r>
      <w:r>
        <w:rPr/>
        <w:t>ⵙ</w:t>
      </w:r>
      <w:r>
        <w:rPr/>
        <w:t>卸싂圹㉓겥祩猻䁅㭯稶纵嘶匱숳椨⩓ꍌㅊ倱䱪㴦硄䒮燂䍫쉬敱䘸㭪秂</w:t>
      </w:r>
      <w:r>
        <w:rPr/>
        <w:t>ꕥ</w:t>
      </w:r>
      <w:r>
        <w:rPr/>
        <w:t>䥱</w:t>
      </w:r>
      <w:r>
        <w:rPr/>
        <w:t>ⵍ</w:t>
      </w:r>
      <w:r>
        <w:rPr/>
        <w:t>쉔숸쉊娵轣䘣넬丳氽係䢮쉎⭔义囂</w:t>
      </w:r>
      <w:r>
        <w:rPr/>
        <w:t>ⳃ</w:t>
      </w:r>
      <w:r>
        <w:rPr/>
        <w:t>灱⽀瘪番슩숬㙙凎氭㴱倫⼳⯂眤땮슮촪煊漲住뭯牮樵搽㥁슱</w:t>
      </w:r>
      <w:r>
        <w:rPr/>
        <w:t>⠴</w:t>
      </w:r>
      <w:r>
        <w:rPr/>
        <w:t>㡉⍎뮬楑暏輪噰浳戨</w:t>
      </w:r>
      <w:r>
        <w:rPr/>
        <w:t>ⷂ</w:t>
      </w:r>
      <w:r>
        <w:rPr/>
        <w:t>㍙칀칗㴹⾣䉰㡲䒩쉁幅毂䬩ꍬ掩ㄩ</w:t>
      </w:r>
      <w:r>
        <w:rPr/>
        <w:t>ꤻ</w:t>
      </w:r>
      <w:r>
        <w:rPr/>
        <w:t>痂숦倽⹌輸䱚溏亱礵汘炿䱢牍㔻伫␭뭯쉤ㅅ呯擂㞩泂殏쉔㥲䵊硶圩䥌⩯央昬㢮</w:t>
      </w:r>
      <w:r>
        <w:rPr/>
        <w:t>ⵍ</w:t>
      </w:r>
      <w:r>
        <w:rPr/>
        <w:t>彩挊熻</w:t>
      </w:r>
      <w:r>
        <w:rPr/>
        <w:t>Ⳃ</w:t>
      </w:r>
      <w:r>
        <w:rPr/>
        <w:t>摇ꍇ敩㓂싎녾彭⭈♈쉳ꅲ칢뽊敨䁃獰⥉ꎱ㕆슣戰䧃쉇㑾ぶ⽓ꥦ䕁쉲㩄싂槃쉳劮幭侱哂洤䡪梏救⏃숵サ쉦太媩㨻恥梬췂쵨樮氺呢썖쉦</w:t>
      </w:r>
      <w:r>
        <w:rPr/>
        <w:t>ꕍ</w:t>
      </w:r>
      <w:r>
        <w:rPr/>
        <w:t>갣썟▣㑆⎮塋㍵玱稵撮卢啃歒怸狂䈻䱐츷甪橾垥╓┹㥁㕓㢬つ⍰쉧㗂⤰玩녤䡏㜵昸䩇쉕</w:t>
      </w:r>
      <w:r>
        <w:rPr/>
        <w:t>⡖</w:t>
      </w:r>
      <w:r>
        <w:rPr/>
        <w:t>쌳䷂</w:t>
      </w:r>
      <w:r>
        <w:rPr/>
        <w:t>ⵏ</w:t>
      </w:r>
      <w:r>
        <w:rPr/>
        <w:t>㙧だ㡕ギ䀳慰㠩쉘幃㩸泂橏ꄴ瑁并썄杘䫂倬焻幢쉟眻獭弬쉁額冘ꄶ┮塤狂쉬⩍塨圭쉀䵨ꍎ囂ꍇ旂猽曂⺩䗃쉷╵숫顓墿⛂쉺瑥卓䛃係</w:t>
      </w:r>
      <w:r>
        <w:rPr/>
        <w:t>⢵</w:t>
      </w:r>
      <w:r>
        <w:rPr/>
        <w:t>䕡걐朸ꍖ丳晈䕕橌䚮⭎㉧슘㍬䉯繸䩑䟂㨫晌</w:t>
      </w:r>
      <w:r>
        <w:rPr/>
        <w:t>⣂</w:t>
      </w:r>
      <w:r>
        <w:rPr/>
        <w:t>뮘桪㕮穅뭕啋⸻⪥桒歹쌹浆쉦噭坉浌</w:t>
      </w:r>
      <w:r>
        <w:rPr/>
        <w:t>ⱪ</w:t>
      </w:r>
      <w:r>
        <w:rPr/>
        <w:t>轴㑖剹啺愶♭愻촲慁㝸捺넣佞廂䉚䧍恐樲轣땂敡숨㔳捋摙㕮㕰숫ꅳ㓂㕪쉘惂⬬</w:t>
      </w:r>
      <w:r>
        <w:rPr/>
        <w:t>ⰳ</w:t>
      </w:r>
      <w:r>
        <w:rPr/>
        <w:t>뇂</w:t>
      </w:r>
      <w:r>
        <w:rPr/>
        <w:t>ⵤ</w:t>
      </w:r>
      <w:r>
        <w:rPr/>
        <w:t>繣繤佯깞㝆겻䱕㤽싎焥䡅슻칯澿ꍐ畦㵍⤦潣</w:t>
      </w:r>
      <w:r>
        <w:rPr/>
        <w:t>ⶏ</w:t>
      </w:r>
      <w:r>
        <w:rPr/>
        <w:t>캏♪쉍ꥮ忂</w:t>
      </w:r>
      <w:r>
        <w:rPr/>
        <w:t>⡘</w:t>
      </w:r>
      <w:r>
        <w:rPr/>
        <w:t>䰱⭢挳倪煏긨桸깗㢬䟂⑘</w:t>
      </w:r>
      <w:r>
        <w:rPr/>
        <w:t>⡈</w:t>
      </w:r>
      <w:r>
        <w:rPr/>
        <w:t>숹쉙㍰焯项숺頯䔹彡㈫꤮칊彟녓䝇쉇뭏⯍쉪痃ꅗ呸쉙伨뭕숯䘫숶椸瀩輪⽭啐땉㭬瑲朥总䰭恅穚쉋湠⩏嫃</w:t>
      </w:r>
      <w:r>
        <w:rPr/>
        <w:t>⠪</w:t>
      </w:r>
      <w:r>
        <w:rPr/>
        <w:t>⼲싂딩숽䑶潃㇂忂</w:t>
      </w:r>
      <w:r>
        <w:rPr/>
        <w:t>꧍</w:t>
      </w:r>
      <w:r>
        <w:rPr/>
        <w:t>쉏⻂䲏썱쉫䬽</w:t>
      </w:r>
      <w:r>
        <w:rPr/>
        <w:t>ꤹ</w:t>
      </w:r>
      <w:r>
        <w:rPr/>
        <w:t>ꅅ</w:t>
      </w:r>
      <w:r>
        <w:rPr/>
        <w:t>⠽</w:t>
      </w:r>
      <w:r>
        <w:rPr/>
        <w:t>庥氺䙴䙄䰲ㅮ捃兣狃櫂♂甹玣곂깹싃祬睘⽃</w:t>
      </w:r>
      <w:r>
        <w:rPr/>
        <w:t>⠣</w:t>
      </w:r>
      <w:r>
        <w:rPr/>
        <w:t>㶱䖣쉷李䁖싍䝋ꇂ쉙㇂愶</w:t>
      </w:r>
      <w:r>
        <w:rPr/>
        <w:t>⠴</w:t>
      </w:r>
      <w:r>
        <w:rPr/>
        <w:t>䕑桾噍晈坾穙洽嚘㡏䝓㗂╤潐깕</w:t>
      </w:r>
      <w:r>
        <w:rPr/>
        <w:t>Ⳃ</w:t>
      </w:r>
      <w:r>
        <w:rPr/>
        <w:t>奟濂␳捤懂㈺睂넪佤㥱쉫</w:t>
      </w:r>
      <w:r>
        <w:rPr/>
        <w:t>ꕋ</w:t>
      </w:r>
      <w:r>
        <w:rPr/>
        <w:t>㥔♴췂쉵</w:t>
      </w:r>
      <w:r>
        <w:rPr/>
        <w:t>ꦿ</w:t>
      </w:r>
      <w:r>
        <w:rPr/>
        <w:t>瑫䝺㝥橅㍈氫燂奣㫂ꄦ쉆楕䱐ꅘ숳ꅗ⑆栤촥䏂⧎</w:t>
      </w:r>
      <w:r>
        <w:rPr/>
        <w:t>ⵗ</w:t>
      </w:r>
      <w:r>
        <w:rPr/>
        <w:t>쉦栬夵슩末佈狎ꥡ䵁幫쉡ꇂ溣䡨㡹⿂걆㝣㩫녢獺␯</w:t>
      </w:r>
      <w:r>
        <w:rPr/>
        <w:t>꧂</w:t>
      </w:r>
      <w:r>
        <w:rPr/>
        <w:t>义</w:t>
      </w:r>
      <w:r>
        <w:rPr/>
        <w:t>ꦬ</w:t>
      </w:r>
      <w:r>
        <w:rPr/>
        <w:t>쉠汫瀻哂䓂夽輯칇䋂祪㏂瘲㵍摵繢湌쵢</w:t>
      </w:r>
      <w:r>
        <w:rPr/>
        <w:t>ⵥ▣꥔</w:t>
      </w:r>
      <w:r>
        <w:rPr/>
        <w:t>믂梱깢敠捯䃍카仂価塆길睴쉟╔页┭녙㍖</w:t>
      </w:r>
      <w:r>
        <w:rPr/>
        <w:t>꤫</w:t>
      </w:r>
      <w:r>
        <w:rPr/>
        <w:t>汍歑㧂</w:t>
      </w:r>
      <w:r>
        <w:rPr/>
        <w:t>꧃</w:t>
      </w:r>
      <w:r>
        <w:rPr/>
        <w:t>䈷搶渺뽙갦썭⚿㭂睄䑟㑵晚㵗䩱抬㭫潊璻段⵲桷稊⍏玵䔲</w:t>
      </w:r>
      <w:r>
        <w:rPr/>
        <w:t>ⵕ</w:t>
      </w:r>
      <w:r>
        <w:rPr/>
        <w:t>䱥⑁墡곃숺㋂啶佲쉥䥇⴪⵹츪癧┲ㅾ슬칓⧂뼣砹堻埍咩轉ㅉ쉰咻⌳歵湙汷깢슣呍</w:t>
      </w:r>
      <w:r>
        <w:rPr/>
        <w:t>ꗂ</w:t>
      </w:r>
      <w:r>
        <w:rPr/>
        <w:t>沣⾡⵴戭䍄卺㑲盂㙾㭥슣땁싂⨴㧍㈽砱䱣㫎╗쵏</w:t>
      </w:r>
      <w:r>
        <w:rPr/>
        <w:t>꤯</w:t>
      </w:r>
      <w:r>
        <w:rPr/>
        <w:t>䗂⥌淂㘫㡹獇䕙夥庮圮숪㙹싂㙑慭䑭㟎丩䠪㴣瑭뭧</w:t>
      </w:r>
      <w:r>
        <w:rPr/>
        <w:t>ⱺ</w:t>
      </w:r>
      <w:r>
        <w:rPr/>
        <w:t>穑</w:t>
      </w:r>
      <w:r>
        <w:rPr/>
        <w:t>ⱏ</w:t>
      </w:r>
      <w:r>
        <w:rPr/>
        <w:t>剮〬⽆侩繪穏爴⤩䥴畣穪㟎睨偅땲쉑湆挴땬灞⑔歱卂⼤땾獗䁌焵煨穣⿂摲㵰⹴席싂ぞ㬪쉵癋甤ꏂ兌쉉㖿⩣䕤滂䷂痂╙瞩뽀浇䰷䇂梵⨻㪩䧂瑔煖瓂潟卆㠮숲亘㔲填</w:t>
      </w:r>
      <w:r>
        <w:rPr/>
        <w:t>ꕷ</w:t>
      </w:r>
      <w:r>
        <w:rPr/>
        <w:t>倻戶の㷂瑸싂캡颣┭䱲칒棍ꄬ倪侩杊걒쉎桰㉨穋㥠辮樺습㩥瀵㋂떘</w:t>
      </w:r>
      <w:r>
        <w:rPr/>
        <w:t>ꗂꥉ</w:t>
      </w:r>
      <w:r>
        <w:rPr/>
        <w:t>榩塷摕㴴樷畀쉚ꍩ⍠䪏轲幵忂䜮敃숤쵯微畗獂땅㉟ꅉ⥚⸲氥습칱甲⵨츳⹩꥕畃㑳⿂瑏㜣䑤☩樰㤪슩껂扶쉴拂敳㥮浮轭亩츷允牳䄬嘲⩔柂ꍯ뽺摐◂</w:t>
      </w:r>
      <w:r>
        <w:rPr/>
        <w:t>⠲</w:t>
      </w:r>
      <w:r>
        <w:rPr/>
        <w:t>쉪⽦숮慂顶䤭牣䷎嘷撬</w:t>
      </w:r>
      <w:r>
        <w:rPr/>
        <w:t>ⵡ</w:t>
      </w:r>
      <w:r>
        <w:rPr/>
        <w:t>䭆쉷䅆⤱硘⽬ꌤ傿倮磂☲䔣恱溩㐹呺䱴뽍武걸晞䄵䄫쉡偳潪煦煁据皩◂⵵㯂䞘燂ꥷ顔慐瀹╥湂䬳奋墩깸煗㑄福걎숴딪惂</w:t>
      </w:r>
      <w:r>
        <w:rPr/>
        <w:t>⡲</w:t>
      </w:r>
      <w:r>
        <w:rPr/>
        <w:t>僂棂㍡斻扟춱䬷䁑橾䂘䨳倰慤歪㭵䱰䥡炩唹ㅇ暱眫ㅂ䖩煺挥睦㙉竂슬䕢楨쉃祷匽㡺쉎匨猵䅐㩓歘愦剴涘⬥捰갷剭숺숭潕摆⌯璘뽲쉮兮䂏懂捕䵮啘懎猬囃⚥㪏╚幒뭭㡔庘㙶䇂稰㈣摰䷃쉞쉍刪쉋慄歡冮杮</w:t>
      </w:r>
      <w:r>
        <w:rPr/>
        <w:t>Ⳏ</w:t>
      </w:r>
      <w:r>
        <w:rPr/>
        <w:t>䣂쉵頷朻㐪⽢╊祦ꍋ䢬浥歱슘䝴瘨㙹갭㩴쉩ꥹ문喡㭦</w:t>
      </w:r>
      <w:r>
        <w:rPr/>
        <w:t>⣂</w:t>
      </w:r>
      <w:r>
        <w:rPr/>
        <w:t>따幪긵碘庣嗃䈰컂ㅑ</w:t>
      </w:r>
      <w:r>
        <w:rPr/>
        <w:t>ⵦ</w:t>
      </w:r>
      <w:r>
        <w:rPr/>
        <w:t>䭤◂睂摶䌳싂颬㵴呆⭁䩑繤浐ꌪ稬幁湇囂癸ぴ擂뭔忂湕䶿哂㠫㙱♳呯䬱塱꺏깁挻䉙纬役쉁㐲䗂㥑슿暩⫂橺숭숷⨯ꥵ濂渨爴☦恠ꆏ䡹呕쉷摮牮䕧ば埂</w:t>
      </w:r>
      <w:r>
        <w:rPr/>
        <w:t>Ⱞ</w:t>
      </w:r>
      <w:r>
        <w:rPr/>
        <w:t>毂顚䉅䕥噊ꅟ杚딊╓뽢</w:t>
      </w:r>
      <w:r>
        <w:rPr/>
        <w:t>ⱪ</w:t>
      </w:r>
      <w:r>
        <w:rPr/>
        <w:t>哂䉲彶卋촹ꇂ⭈㉤슻丽燂</w:t>
      </w:r>
      <w:r>
        <w:rPr/>
        <w:t>꧂</w:t>
      </w:r>
      <w:r>
        <w:rPr/>
        <w:t>㘪싂㭇瘤佩擎㍎쎥弯넷ꍟ犩稹䭳䭵壂偄䙃畕柂ꄤ䱙㷂⑇䢡</w:t>
      </w:r>
      <w:r>
        <w:rPr/>
        <w:t>⵰♃</w:t>
      </w:r>
      <w:r>
        <w:rPr/>
        <w:t>吭穁쉯쉰䜬䩫㬦゘浕</w:t>
      </w:r>
      <w:r>
        <w:rPr/>
        <w:t>Ⱚ</w:t>
      </w:r>
      <w:r>
        <w:rPr/>
        <w:t>塙♡纮囃␴廂䥘佂皵畀䱕摐숨⬽轈挤쉰䍌攤㨶剖頭傡䩈䙳潁꤮㌮숨䓎␱捳湩侏歚䔫皿노Ⓜ灟▥倲漹㡤䉹燎</w:t>
      </w:r>
      <w:r>
        <w:rPr/>
        <w:t>꤬</w:t>
      </w:r>
      <w:r>
        <w:rPr/>
        <w:t>ꄶ䵀瀤⸳</w:t>
      </w:r>
      <w:r>
        <w:rPr/>
        <w:t>ⴤ</w:t>
      </w:r>
      <w:r>
        <w:rPr/>
        <w:t>슬㍸榿쉮녅䫂徥걥痍津땙숩쉤⿎㫂⬪幕乐땧姂긨쉗⸸繩㠲숣輪촴刨畘⧂幓妻姂</w:t>
      </w:r>
      <w:r>
        <w:rPr/>
        <w:t>Ⱛ</w:t>
      </w:r>
      <w:r>
        <w:rPr/>
        <w:t>悵眭砰摢戩쉐灁㎩⯂췍싂딮㷍浂ㅞ椸ち敹稬슻䟂</w:t>
      </w:r>
      <w:r>
        <w:rPr/>
        <w:t>⠥</w:t>
      </w:r>
      <w:r>
        <w:rPr/>
        <w:t>㶩繆扷䵫⪱瑄硪㚣䩔䇃溿杰橡塡ㅖぃ䓂瘣倪砩䡟</w:t>
      </w:r>
      <w:r>
        <w:rPr/>
        <w:t>ⰳ</w:t>
      </w:r>
      <w:r>
        <w:rPr/>
        <w:t>晵䈶氷숥</w:t>
      </w:r>
      <w:r>
        <w:rPr/>
        <w:t>⢏</w:t>
      </w:r>
      <w:r>
        <w:rPr/>
        <w:t>㕂⹓쉓쉴䕩ꍈ桦憘슥䪥ㄻ䉌掩但숳䅮䥴捺䀯</w:t>
      </w:r>
      <w:r>
        <w:rPr/>
        <w:t>ⵠ</w:t>
      </w:r>
      <w:r>
        <w:rPr/>
        <w:t>䥅䰬乁㕗垩栻彷汨깵启厣掵卣⤲깞幕呁歵㮮䆩槂따㍋䙑墏皥㯂⏂㫂獬僂</w:t>
      </w:r>
      <w:r>
        <w:rPr/>
        <w:t>ⱱ</w:t>
      </w:r>
      <w:r>
        <w:rPr/>
        <w:t>긳㉶樥歧䩨䠲サ捑涻㫂祧繑獙媮顫칓灠奉쉈硚딺彉䁗뽸䡐╨平⏎濎䑋娳ꏂ琦剅墡쉋㦩쉊땏畟㖘咬則㍬䀴⏂晉♐㵯䍸</w:t>
      </w:r>
      <w:r>
        <w:rPr/>
        <w:t>⢣</w:t>
      </w:r>
      <w:r>
        <w:rPr/>
        <w:t>嫂纏彌殩愨启役䍧묶㩉▥ㅐ牯⮡⨶</w:t>
      </w:r>
      <w:r>
        <w:rPr/>
        <w:t>꤬</w:t>
      </w:r>
      <w:r>
        <w:rPr/>
        <w:t>ꅌ⍷飂㉕煢抿칷⩶쉀㍠䡮숸晇㐬轶쉾</w:t>
      </w:r>
      <w:r>
        <w:rPr/>
        <w:t>ꥑ</w:t>
      </w:r>
      <w:r>
        <w:rPr/>
        <w:t>坋硅䦡숴쉾㔥쉠噏묽焽繹瑪栲匫畇쉚⨴䉨嘴㩳⽙卶䙬倶숻䥎㐩么晭䴵榻㑈㝄繠奭䝊奡쉮砭堪倴祎㵟㴮穥廃䭂䄻纮⽠䉐쉯</w:t>
      </w:r>
      <w:r>
        <w:rPr/>
        <w:t>Ɽ</w:t>
      </w:r>
      <w:r>
        <w:rPr/>
        <w:t>穎䍾縳ㅬ婡딦株</w:t>
      </w:r>
      <w:r>
        <w:rPr/>
        <w:t>ⵌ</w:t>
      </w:r>
      <w:r>
        <w:rPr/>
        <w:t>撩㌯ㅴ</w:t>
      </w:r>
      <w:r>
        <w:rPr/>
        <w:t>⡢</w:t>
      </w:r>
      <w:r>
        <w:rPr/>
        <w:t>뭯䲬杉㕠㥬㭱祬ㅨ囂</w:t>
      </w:r>
      <w:r>
        <w:rPr/>
        <w:t>ⴴ</w:t>
      </w:r>
      <w:r>
        <w:rPr/>
        <w:t>硸</w:t>
      </w:r>
      <w:r>
        <w:rPr/>
        <w:t>⡸</w:t>
      </w:r>
      <w:r>
        <w:rPr/>
        <w:t>㙙㞡</w:t>
      </w:r>
      <w:r>
        <w:rPr/>
        <w:t>⡫</w:t>
      </w:r>
      <w:r>
        <w:rPr/>
        <w:t>桡䮬ꎬ獗橲㫂䧂凂䩾琽걆䐬䮩䱀쵊斵婴器湤㜷毂澱熡쉭ꍥ㐩㉑禘깴쉺璵伷ꥫ숨䃂╙뗂䴤繑瑤㬱뭃⯂㟂祳㕮䁀煔恚</w:t>
      </w:r>
      <w:r>
        <w:rPr/>
        <w:t>⡭</w:t>
      </w:r>
      <w:r>
        <w:rPr/>
        <w:t>题쵹偺⩑瘫⧂䂩⽬䙖僂䄻湉楮</w:t>
      </w:r>
      <w:r>
        <w:rPr/>
        <w:t>⡠</w:t>
      </w:r>
      <w:r>
        <w:rPr/>
        <w:t>撿甯晐眺㜥싂䃍灞啨놩䱑녌噓幌㒩嘮췍ꅈ婲⮮뽬䕧䙾숹쵯乤丳湆⒱协╅쉾猰싂땦卖煱슿捏⩘敲ꍅ慭</w:t>
      </w:r>
      <w:r>
        <w:rPr/>
        <w:t>ꤊ</w:t>
      </w:r>
      <w:r>
        <w:rPr/>
        <w:t>杚䉞쉭䕠ㄮ⼲㉷歖⸤氺汊犵㗂쉨숹䅕ꍱ礦䤫嫂睱繁␵⿂썶⫂姂坺⮣怺搸灰숰柂뭠桠䵇㬥䙂媮䥚䓂喘琬쉍瀭㕡散쵾勃䁥硤⒬촭戴慹䉨飂砻뽳⑺䱺㭑爲氯㏂砽支䁒숲䲩</w:t>
      </w:r>
      <w:r>
        <w:rPr/>
        <w:t>ⰵ</w:t>
      </w:r>
      <w:r>
        <w:rPr/>
        <w:t>偺乀䥴橾煟㍷숥櫂⬺⩊煭坍㍧䳂䮥急</w:t>
      </w:r>
      <w:r>
        <w:rPr/>
        <w:t>⡗</w:t>
      </w:r>
      <w:r>
        <w:rPr/>
        <w:t>洶㖵ꅖ⩩し묺뭘쉱⩨묻떻숽⍊╄</w:t>
      </w:r>
      <w:r>
        <w:rPr/>
        <w:t>ꤳ</w:t>
      </w:r>
      <w:r>
        <w:rPr/>
        <w:t>숹煑⾻녴쉙쵶昺㭰椨쉱呦䉟慆쉡</w:t>
      </w:r>
      <w:r>
        <w:rPr/>
        <w:t>꧂ⵖ⪱ꕋ</w:t>
      </w:r>
      <w:r>
        <w:rPr/>
        <w:t>䫂彚嘤┲숨慠㑞</w:t>
      </w:r>
      <w:r>
        <w:rPr/>
        <w:t>ⱱ</w:t>
      </w:r>
      <w:r>
        <w:rPr/>
        <w:t>쉡爲揂⫂轇⏂</w:t>
      </w:r>
      <w:r>
        <w:rPr/>
        <w:t>ⱞ</w:t>
      </w:r>
      <w:r>
        <w:rPr/>
        <w:t>깗縪쉏睪䝄깲䵶啀獈杞䐰쉾䙉</w:t>
      </w:r>
      <w:r>
        <w:rPr/>
        <w:t>ꕢ</w:t>
      </w:r>
      <w:r>
        <w:rPr/>
        <w:t>䝖䷎セ䤸䍌㉳䢘兙求侣쉭㨴</w:t>
      </w:r>
      <w:r>
        <w:rPr/>
        <w:t>⠪</w:t>
      </w:r>
      <w:r>
        <w:rPr/>
        <w:t>砻</w:t>
      </w:r>
      <w:r>
        <w:rPr/>
        <w:t>⡸</w:t>
      </w:r>
      <w:r>
        <w:rPr/>
        <w:t>䩢挰⸭歙坃亘쉟熩砫⮻㉰煂彸圦⸣夭╡㈪쉁</w:t>
      </w:r>
      <w:r>
        <w:rPr/>
        <w:t>⡞</w:t>
      </w:r>
      <w:r>
        <w:rPr/>
        <w:t>亱⩲焽轷敃題ꥧ㯍믂䥠䱸稪敍쉍呴晸喻繤녵坰䵫숶긺愫慄녪堭⬶쉃噗䀸ㅸ参싂眭顥慧쉤浀硓棍츮噲䮏搴毂⬪啕婒繮ㄵ煱武捁썃</w:t>
      </w:r>
      <w:r>
        <w:rPr/>
        <w:t>Ⱚ</w:t>
      </w:r>
      <w:r>
        <w:rPr/>
        <w:t>슩䧂塦卍灲⍢㠱煒樷䍵⑟珂癢㵳百娳</w:t>
      </w:r>
      <w:r>
        <w:rPr/>
        <w:t>ꕰ⭎</w:t>
      </w:r>
      <w:r>
        <w:rPr/>
        <w:t>㐥奓꺵㊥㈯싂轧꺻䍍䙫擃彪㩎䠵숹繈癚⬫싃쉉洭싍姂䉟幇</w:t>
      </w:r>
      <w:r>
        <w:rPr/>
        <w:t>ⴰ</w:t>
      </w:r>
      <w:r>
        <w:rPr/>
        <w:t>倸塊싂따弩癟䚥䵈祊剃飂慺桴䏂暱</w:t>
      </w:r>
      <w:r>
        <w:rPr/>
        <w:t>Ⱟ</w:t>
      </w:r>
      <w:r>
        <w:rPr/>
        <w:t>䰪䝆䞥췎㬫顇뗂⭾窥剧♨쉨曂剹淂숹숽㝂眥瑘䋂⸳昩쉳燂偌</w:t>
      </w:r>
      <w:r>
        <w:rPr/>
        <w:t>⵰</w:t>
      </w:r>
      <w:r>
        <w:rPr/>
        <w:t>灱䞮쉱唩㵳婅숣稪棂䊿婞㵌깡⬽枮땀싎ꌤ</w:t>
      </w:r>
      <w:r>
        <w:rPr/>
        <w:t>ⱸ⭰</w:t>
      </w:r>
      <w:r>
        <w:rPr/>
        <w:t>싍㣂䍴挨Ⓙ即썌剾쉖彬숷쉐땳䌴쉙㑲之땨쉠쉺쉨쉒뼽濍顮䋃</w:t>
      </w:r>
      <w:r>
        <w:rPr/>
        <w:t>ⵟ</w:t>
      </w:r>
      <w:r>
        <w:rPr/>
        <w:t>ㄵ繞㉥挱奅畣</w:t>
      </w:r>
      <w:r>
        <w:rPr/>
        <w:t>ꕖ</w:t>
      </w:r>
      <w:r>
        <w:rPr/>
        <w:t>懂灂晧⽚╔䩍壂兾怮䩔䉶䩉棃乱沮曂楞弽䴭⧂䑗扭祗畆禩쵰⫂⑰吵㗂䞬♧猯砦伬뭴</w:t>
      </w:r>
      <w:r>
        <w:rPr/>
        <w:t>ⰸ</w:t>
      </w:r>
      <w:r>
        <w:rPr/>
        <w:t>廂ꍶ㕀⭎⤪吪뼰♩䱫眽狂⵸⹦剺癉쉵噐뗂숥</w:t>
      </w:r>
      <w:r>
        <w:rPr/>
        <w:t>ⵤ</w:t>
      </w:r>
      <w:r>
        <w:rPr/>
        <w:t>녘愪刪썏榻⼯亵潀樺础䱳</w:t>
      </w:r>
      <w:r>
        <w:rPr/>
        <w:t>ⱌ</w:t>
      </w:r>
      <w:r>
        <w:rPr/>
        <w:t>癙뇍こꍳ䡄ꥠ쵐쉖䡧仍쉃㓂⮏橕㍊㡱⨯渽슏ㄽ瞿䫎㴬灈顔넳懂</w:t>
      </w:r>
      <w:r>
        <w:rPr/>
        <w:t>ꤪ</w:t>
      </w:r>
      <w:r>
        <w:rPr/>
        <w:t>⼴㐶摀伫칓춮㥲㙕䩃䝆♧䥤쉊慞婉숳婍썢쉱攻琩걵爯佢쉌ꥫ潸珂桵䙮檥弊䝇坺汫뇂䏍棂갺慖☨熏歸才奈쉏뽌싂㥄⩑㘶澻敂塺䤮灟㡰汇㭈从姂晊瑨쉔畑䦥넪哂㉺曂䍀ꍾ礽噁泂쉮캮㠭佰悩椱獱ꅤ潚쉄枩扙灧䳍䜮䙺幾䦘嘺楄㉥⩖</w:t>
      </w:r>
      <w:r>
        <w:rPr/>
        <w:t>⡣</w:t>
      </w:r>
      <w:r>
        <w:rPr/>
        <w:t>堫㐱䚬煔刭䐸䲏쉙恙奘⮩乖砹쉲⽈㡷乑犱쉉姂싂⽪啬傡汑幧䉰硴䠲䮩㎱⩷頲䑥㖻㥧㍡楍婪⚱㛂戯슩쉯</w:t>
      </w:r>
      <w:r>
        <w:rPr/>
        <w:t>ⲏ</w:t>
      </w:r>
      <w:r>
        <w:rPr/>
        <w:t>䭋縳☺츤婅婾㑊珂欥昳⚘扐帲夥浖ㅇ圭䑥潏甮埂浡ꄣ灒䀫椦썯싎⩚圷⑋㥶彍劘㵋쉁璵䙶坞恎⭳穳뭉⥒坥浥</w:t>
      </w:r>
      <w:r>
        <w:rPr/>
        <w:t>ⷂ</w:t>
      </w:r>
      <w:r>
        <w:rPr/>
        <w:t>濎楱ꍑ㕡绂ꇂ숸吩福捯⽰䍥ォ䍠䦱䞘楚轋楣彙⹠쉏璮⭰⩧□슱䠬컂伦㇂塧噐疮復潓㘷庬꺏깚⩓␹冻顶礲㬩䳂㜪쉧乾丬쉪쵪썓쉹쉌㊬뭆嘯札捺㍪싂故挲쉰爤쉔걣爣⵹瑮䡦⥮䠪㍭쉹䍔炘㡳炱璻繲〩汨ꍾ♆摔쉄ꍲ㟂㈤匣歸轎⑗뗂컍숨奄汾硔䧂你顃䒩뮘祠堸傥㭱扡⬹</w:t>
      </w:r>
      <w:r>
        <w:rPr/>
        <w:t>ꤥ</w:t>
      </w:r>
      <w:r>
        <w:rPr/>
        <w:t>䍸炱☪暿帳截⛂䀬勂祔䋂䣂弽煍䆣걞⚏䑷慵矂쉒⦻歐頪쉑䢥뭚놻瑕奥쉄䭖㉋媵瓂瑆</w:t>
      </w:r>
      <w:r>
        <w:rPr/>
        <w:t>⣃</w:t>
      </w:r>
      <w:r>
        <w:rPr/>
        <w:t>乳䬬㝭㉂쉙縶䕦ㅬ燂쉹䅮瞱뾮⑱습뭱漪</w:t>
      </w:r>
      <w:r>
        <w:rPr/>
        <w:t>ⵊ</w:t>
      </w:r>
      <w:r>
        <w:rPr/>
        <w:t>묳숳仂칊幤睭䩬䕃䩅ꍰ걁䰱칦晾╔쉷숪┫썲圤汢䱙싂┨奁⦣炩</w:t>
      </w:r>
      <w:r>
        <w:rPr/>
        <w:t>ⱃ</w:t>
      </w:r>
      <w:r>
        <w:rPr/>
        <w:t>싎䁮類칀礽牗▬䍚⸦ꥱ穑㶬㩧僂</w:t>
      </w:r>
      <w:r>
        <w:rPr/>
        <w:t>ꕑ</w:t>
      </w:r>
      <w:r>
        <w:rPr/>
        <w:t>䗂놣⹉均쉚쉆兏쵴⑔倲ꍃ⥢䔣뽊╶싂潌湰灂⮩땃㍕揃儩껂㣂琱칏</w:t>
      </w:r>
      <w:r>
        <w:rPr/>
        <w:t>꧂⩍⩟</w:t>
      </w:r>
      <w:r>
        <w:rPr/>
        <w:t>塷獚偑싂椸쉖晫ꍗ땟츴神⫂䝥弫劻칞춵晇쉂嫂⦮䕪딭㞿樹⭮憣碿䈵㝘祾瀱㤬绂䝸旂栥佺䘽㑟潏斱甯㘱☰⸩愳㙧䕁愤㥉쉾儶偗䨦硳拂㍇䬷攴曂컃夨共檥兪싃颩睷呣圹䁌㛂㥓掏轇쉊</w:t>
      </w:r>
      <w:r>
        <w:rPr/>
        <w:t>⡇⑧</w:t>
      </w:r>
      <w:r>
        <w:rPr/>
        <w:t>栱뗂녹ꥫ</w:t>
      </w:r>
      <w:r>
        <w:rPr/>
        <w:t>⠽</w:t>
      </w:r>
      <w:r>
        <w:rPr/>
        <w:t>ㅋ칢썌洶䍮숹䩌뼲䙑䧂す䐷塭嘤묰揂祳攷</w:t>
      </w:r>
      <w:r>
        <w:rPr/>
        <w:t>ⲿ</w:t>
      </w:r>
      <w:r>
        <w:rPr/>
        <w:t>뭧</w:t>
      </w:r>
      <w:r>
        <w:rPr/>
        <w:t>⡋</w:t>
      </w:r>
      <w:r>
        <w:rPr/>
        <w:t>걙쉐쉌⪻촹㐊ご瑢䓂斏䙆뽡昤捔㔵塬捁쉰⦏쉋儶</w:t>
      </w:r>
      <w:r>
        <w:rPr/>
        <w:t>ⱪ⹢</w:t>
      </w:r>
      <w:r>
        <w:rPr/>
        <w:t>幰扭ꍲ恲⑳㥂쵉歔嗎奃畺⎩뭺쉬숤恞䩾쉀㓂桢㍊へ瀯畲⚩並偦</w:t>
      </w:r>
      <w:r>
        <w:rPr/>
        <w:t>ꥅ</w:t>
      </w:r>
      <w:r>
        <w:rPr/>
        <w:t>椦堫⦻ꥮ䡤⬽潱䭸撱뽴磂쉑⍧兀砳恟Ⓜ戸歘奋娶ꇂ썥皣爦㈣歀쉷噵䥤伸祪昻癘塸疥㍓咵♨㜺⒮挦㴪쉧⻂妻帱䱵杂员</w:t>
      </w:r>
      <w:r>
        <w:rPr/>
        <w:t>Ⱚ</w:t>
      </w:r>
      <w:r>
        <w:rPr/>
        <w:t>㨮㦩瘪⫂䭆䥪䬨埂</w:t>
      </w:r>
      <w:r>
        <w:rPr/>
        <w:t>Ⲭ⧃</w:t>
      </w:r>
      <w:r>
        <w:rPr/>
        <w:t>㓂濎칊</w:t>
      </w:r>
      <w:r>
        <w:rPr/>
        <w:t>ꕈ</w:t>
      </w:r>
      <w:r>
        <w:rPr/>
        <w:t>咵슬쉖⫂瘭캬㬰樦楯㭞뼷冩⒮橍扬⽕♾䭧瘨桙呑⭳硆䓂嘽灷㥲轄汤</w:t>
      </w:r>
      <w:r>
        <w:rPr/>
        <w:t>⣂</w:t>
      </w:r>
      <w:r>
        <w:rPr/>
        <w:t>ꆣ뾻숴柂欮䶘娽Ⓙ싂슱떮伽幐⴨昶칩侮䴫㯎䭲刪塐⩘去츺獪䭀飂吶䑮轄㩋쉕쉔⩚⦿숺쉱▩⤪㕫⨭摌㔹常㭃幏䱢斣갰㭮攳㡎獖싂䱬檱凂䱀朥䴫쉢橒俍䃃갴吻啣硥术嚿泃쌽걙婍쉶䑈㋂礫䥾埂쉸䉍쉓癰琥쉒浾⹯㵂㘲㔷灘唽摋싃싂敓挦煀晈灩灴쉤剣쉒㤳䍯捃⩓恈㇂╡쉐㖵氥煵睅穡䅒灩썚牡⹯䩕惃輵싂噰䀬輳⸩㑹别㎬榘䥠樬穲䱊슮䰪긻嫂慍ꌲ뾩⑗슣橇깯啋ꄵ璱</w:t>
      </w:r>
      <w:r>
        <w:rPr/>
        <w:t>ⷂ</w:t>
      </w:r>
      <w:r>
        <w:rPr/>
        <w:t>䁟桫⒡矂㭀딶녕㘹䱢繇危䤶㕸㝡</w:t>
      </w:r>
      <w:r>
        <w:rPr/>
        <w:t>Ⱪ</w:t>
      </w:r>
      <w:r>
        <w:rPr/>
        <w:t>䙎숪</w:t>
      </w:r>
      <w:r>
        <w:rPr/>
        <w:t>ꗂ</w:t>
      </w:r>
      <w:r>
        <w:rPr/>
        <w:t>湢坘싃䨤뭤䍹䣂츩싂숤</w:t>
      </w:r>
      <w:r>
        <w:rPr/>
        <w:t>ꥎ</w:t>
      </w:r>
      <w:r>
        <w:rPr/>
        <w:t>穷꺬䴲</w:t>
      </w:r>
      <w:r>
        <w:rPr/>
        <w:t>ⵕ⩦</w:t>
      </w:r>
      <w:r>
        <w:rPr/>
        <w:t>敧濂㵲婊㡅쵍ガ쌲玩⿂冮쉢⵹⩞╄轑䉫䒘顥氱</w:t>
      </w:r>
      <w:r>
        <w:rPr/>
        <w:t>Ⳃ</w:t>
      </w:r>
      <w:r>
        <w:rPr/>
        <w:t>쉦썐埂䪩쉙発⥢柍썭싂恷ケ顟䅔갽⥦横슱桅ꎿ㥓ꄦ녬⨴风␻啘㴦곂坨쉙컍걋ヂ뾣噌砶忍쉞梱氯繭硥瀻⹆ꄽ㝤眻땈偧凂숱ㄫ捥쉰堨숷坄쉣⹢ꄹ㝃</w:t>
      </w:r>
      <w:r>
        <w:rPr/>
        <w:t>ꕍ</w:t>
      </w:r>
      <w:r>
        <w:rPr/>
        <w:t>唪ち</w:t>
      </w:r>
      <w:r>
        <w:rPr/>
        <w:t>ⵊ</w:t>
      </w:r>
      <w:r>
        <w:rPr/>
        <w:t>漻湺</w:t>
      </w:r>
      <w:r>
        <w:rPr/>
        <w:t>⠴</w:t>
      </w:r>
      <w:r>
        <w:rPr/>
        <w:t>䥑쵄婦祾ꌪ땏䠯뼫㶡긤㬭癊㖿睟䤪쉄佔攩⫎厘恍⹑뼳牮瑸㭫儤⽩걢</w:t>
      </w:r>
      <w:r>
        <w:rPr/>
        <w:t>ꦏ</w:t>
      </w:r>
      <w:r>
        <w:rPr/>
        <w:t>卤憱㮩晳䡳쉹䝫呫頳㇂瑲㡸썘十竂ご礪搶쌯䥥浬䔻丬媱䩟⹒숨⻂䝥牊</w:t>
      </w:r>
      <w:r>
        <w:rPr/>
        <w:t>ⱕ</w:t>
      </w:r>
      <w:r>
        <w:rPr/>
        <w:t>⽕㭊埂넷</w:t>
      </w:r>
      <w:r>
        <w:rPr/>
        <w:t>ꕯ</w:t>
      </w:r>
      <w:r>
        <w:rPr/>
        <w:t>ⲣ</w:t>
      </w:r>
      <w:r>
        <w:rPr/>
        <w:t>㑇㐽坘♐</w:t>
      </w:r>
      <w:r>
        <w:rPr/>
        <w:t>⡾</w:t>
      </w:r>
      <w:r>
        <w:rPr/>
        <w:t>쎘䖣猺⩫䑭</w:t>
      </w:r>
      <w:r>
        <w:rPr/>
        <w:t>ⵢ</w:t>
      </w:r>
      <w:r>
        <w:rPr/>
        <w:t>幑䭬㛂</w:t>
      </w:r>
      <w:r>
        <w:rPr/>
        <w:t>⣂</w:t>
      </w:r>
      <w:r>
        <w:rPr/>
        <w:t>き䉇牶⯂ꥵ⾬㉓潭ꌨ깆㘊숸㧂땷剴캱䵏숫녔슮</w:t>
      </w:r>
      <w:r>
        <w:rPr/>
        <w:t>ꤰ</w:t>
      </w:r>
      <w:r>
        <w:rPr/>
        <w:t>㑶桦繁怹䨸佨뭤䇂䦩㯂師捊儺炩凃㍚䝈戳㴯桏弻渫卬쵋係슘⏂뽰㕶彾깾牐畍㭠剣煾喵쉟쉹쉮</w:t>
      </w:r>
      <w:r>
        <w:rPr/>
        <w:t>ꕀ</w:t>
      </w:r>
      <w:r>
        <w:rPr/>
        <w:t>圶剖⩌쉓偍票塉牚恉晷䤣卄彺眷敡䲮㕊뽘ꍮ焹쉧哂䴪煙䉥쉉摓䤬暱兑䶣䘨扙뭢ꎣ攪</w:t>
      </w:r>
      <w:r>
        <w:rPr/>
        <w:t>꤭</w:t>
      </w:r>
      <w:r>
        <w:rPr/>
        <w:t>䩤㠯坳㵍慶⬦怭⹤棂唪䴩㯂捱ね汐䙬꥞癤溏</w:t>
      </w:r>
      <w:r>
        <w:rPr/>
        <w:t>ⶩ</w:t>
      </w:r>
      <w:r>
        <w:rPr/>
        <w:t>⽏损㐳㍔佰▵恎仂剎㑗剤穱깸쉈梻湀桇</w:t>
      </w:r>
      <w:r>
        <w:rPr/>
        <w:t>ⵦ</w:t>
      </w:r>
      <w:r>
        <w:rPr/>
        <w:t>䈺氥淂⭊쉥⵬䩢捵䕯痂쉾</w:t>
      </w:r>
      <w:r>
        <w:rPr/>
        <w:t>ꤴ</w:t>
      </w:r>
      <w:r>
        <w:rPr/>
        <w:t>䑫係쵋杌㯂幾ぐ썘噳쉡夥榮㭷㩬</w:t>
      </w:r>
      <w:r>
        <w:rPr/>
        <w:t>⡐</w:t>
      </w:r>
      <w:r>
        <w:rPr/>
        <w:t>㘪◂乓〯憵뼦뿂娥仃愽녂뇂䴸뽍剫䅩쉐䰩愬䑈煡䉪穓牰䅚堩숴怱獁穲䕷䯂깹䤫傱Ⓜ獭轱䆬㌶慐㠹</w:t>
      </w:r>
      <w:r>
        <w:rPr/>
        <w:t>⡤</w:t>
      </w:r>
      <w:r>
        <w:rPr/>
        <w:t>싃祢⭊檩慏뽀㐰當焲廂欹⩴䤪幖쉳疘縸绍䅁畷ꍱ畯䠩뽅獸㎵㴱辮夥轵嘤ㅋ䬩扎촰椲⍭䌶焩</w:t>
      </w:r>
      <w:r>
        <w:rPr/>
        <w:t>ⱋ</w:t>
      </w:r>
      <w:r>
        <w:rPr/>
        <w:t>췂呂䕍桱</w:t>
      </w:r>
      <w:r>
        <w:rPr/>
        <w:t>⡕</w:t>
      </w:r>
      <w:r>
        <w:rPr/>
        <w:t>㒿唲㖿␰췂䱷摊䥲䕳潫兑磂す佅싂浑싂</w:t>
      </w:r>
      <w:r>
        <w:rPr/>
        <w:t>⢥</w:t>
      </w:r>
      <w:r>
        <w:rPr/>
        <w:t>ꍀ秂〳䠹玘澱埂䨷</w:t>
      </w:r>
      <w:r>
        <w:rPr/>
        <w:t>Ⱨ</w:t>
      </w:r>
      <w:r>
        <w:rPr/>
        <w:t>暣췂</w:t>
      </w:r>
      <w:r>
        <w:rPr/>
        <w:t>⢥</w:t>
      </w:r>
      <w:r>
        <w:rPr/>
        <w:t>渹凂㍊쵳渴迂ぇ顴睅쉦佃䏂쉒⬲◂䝄㈵칰䠱慣侥捖戮쉖彔걗䖡梬⹅灬別祎㖬䩙</w:t>
      </w:r>
      <w:r>
        <w:rPr/>
        <w:t>⡈</w:t>
      </w:r>
      <w:r>
        <w:rPr/>
        <w:t>ꥄ</w:t>
      </w:r>
      <w:r>
        <w:rPr/>
        <w:t>係玵⩘㈩◂</w:t>
      </w:r>
      <w:r>
        <w:rPr/>
        <w:t>ⱔ</w:t>
      </w:r>
      <w:r>
        <w:rPr/>
        <w:t>ꕦ</w:t>
      </w:r>
      <w:r>
        <w:rPr/>
        <w:t>劬</w:t>
      </w:r>
      <w:r>
        <w:rPr/>
        <w:t>ꥄ</w:t>
      </w:r>
      <w:r>
        <w:rPr/>
        <w:t>瀰⚮䇂뭫싂䨦⽹倷ꅌ㔬お䩌뮻칅辏橅偓껎䡩뼷甶塹쉹圶땦곂㜶槎䙍땧☫欫녬㑐书⹷抿璱攰㑗撻䃂䌰쉚晶슘䉙䐵噙숵ꍺ轧숪㶿䚘癹</w:t>
      </w:r>
      <w:r>
        <w:rPr/>
        <w:t>ꖬ▻</w:t>
      </w:r>
      <w:r>
        <w:rPr/>
        <w:t>睺榩뮱⮿숯쉑潴㷂䭚砸沥捲⥄⦘싂坋䱶갱倬䡞啙쉧</w:t>
      </w:r>
      <w:r>
        <w:rPr/>
        <w:t>⠭</w:t>
      </w:r>
      <w:r>
        <w:rPr/>
        <w:t>䕾啓楬쉭佷㘪썙㈶㝞瑆ぺ쉨깶怹쉯味䞣惂␪숶쉚걣䝃矂熮稰轕彅䌱⵹쉷䪏숭꥖ꄽ㙭呐煗顕㵑瀽碥ꌯ㑘摓散歷㫂朹歾㕳唩獄㘨</w:t>
      </w:r>
      <w:r>
        <w:rPr/>
        <w:t>ꕊ</w:t>
      </w:r>
      <w:r>
        <w:rPr/>
        <w:t>丫摣䴩扗⦏顐〫頤뽓㔭汲䁾⥇Ⓨ䑈坱⥚梬㩨橥뭢녴㝲슡㥚숳捤쉐婋恈祺䔶噸ꍪ뗂㨸墡쉄秂ㅔ㎡姂⦬礹祫汑捭넯琪</w:t>
      </w:r>
      <w:r>
        <w:rPr/>
        <w:t>ꤳ꤬</w:t>
      </w:r>
      <w:r>
        <w:rPr/>
        <w:t>䁪ꌶ쉭䳎䭩⪵塣쉈☊</w:t>
      </w:r>
      <w:r>
        <w:rPr/>
        <w:t>Ⲯ</w:t>
      </w:r>
      <w:r>
        <w:rPr/>
        <w:t>䅔䳎姍⍅⥦</w:t>
      </w:r>
      <w:r>
        <w:rPr/>
        <w:t>ꥄ</w:t>
      </w:r>
      <w:r>
        <w:rPr/>
        <w:t>潫숥棃⿂爦偘㜺涡恬땀㙪圲☪呣쉉뇂⯂</w:t>
      </w:r>
      <w:r>
        <w:rPr/>
        <w:t>⡩</w:t>
      </w:r>
      <w:r>
        <w:rPr/>
        <w:t>倮⒡扐儶㩌硉婘卪碮딭佉煌祳復뇍䀥䩢漲⩷䩷穠慳噰♢쉫䉌秂⹑埃汵樻奔咥⍺睘壂싎⑘㧂㑧ㅹ唦숳╕䌲싂敏䉍輴</w:t>
      </w:r>
      <w:r>
        <w:rPr/>
        <w:t>ꥍ</w:t>
      </w:r>
      <w:r>
        <w:rPr/>
        <w:t>硞碬⨳匵ꆿ</w:t>
      </w:r>
      <w:r>
        <w:rPr/>
        <w:t>ⱃ</w:t>
      </w:r>
      <w:r>
        <w:rPr/>
        <w:t>攺</w:t>
      </w:r>
      <w:r>
        <w:rPr/>
        <w:t>⡹</w:t>
      </w:r>
      <w:r>
        <w:rPr/>
        <w:t>懍幪升㬴抩썹쎩㗂灓捑⑾곂余ꇂ䚘凂顪⸳ꌮ쉗啗䉱䱖쉬瘤䙬戯쉊ꅫ吴쵡坋쉘깑㢻뇎扸嗂㖩⥂ꆱ㈤凎⭎ꍅ㞬㯂摺ꥠ扯⩣盎䠵㜴⭟煀帲户止獮㷂勂輤儬栮䥐쉰ㄯ恂搽♓偙咬娣嚥⑬믃䇂䍩⵾と㬮䨸彩䶘楗㇂䁳䑪쵳䪣眭卒䔶呱⥱偫╔껂䏂琣㥵䧂扏呌㉚䅃摣搬㢮슘쉱磂喥㥰☰땣䤽卮楗쉵</w:t>
      </w:r>
      <w:r>
        <w:rPr/>
        <w:t>⠩</w:t>
      </w:r>
      <w:r>
        <w:rPr/>
        <w:t>ꅊ䕯浠⫎含㘳ꥲ庵捩奋ォ슱挱</w:t>
      </w:r>
      <w:r>
        <w:rPr/>
        <w:t>ⰲ</w:t>
      </w:r>
      <w:r>
        <w:rPr/>
        <w:t>䕚ꆿ</w:t>
      </w:r>
      <w:r>
        <w:rPr/>
        <w:t>ꕤ</w:t>
      </w:r>
      <w:r>
        <w:rPr/>
        <w:t>䑤栫췂䗍氶㠰쉌攩싂嘮浶䅂♕愵匷牑쉤㕯澬啬䒱瓂僂牚晁剬ꌻ뼮恉⍾䑉牨勍쵈♶㍂㯂⩤轫숪숵땆⼽</w:t>
      </w:r>
      <w:r>
        <w:rPr/>
        <w:t>ꤪ</w:t>
      </w:r>
      <w:r>
        <w:rPr/>
        <w:t>㕶䵍患♁</w:t>
      </w:r>
      <w:r>
        <w:rPr/>
        <w:t>ⴻ</w:t>
      </w:r>
      <w:r>
        <w:rPr/>
        <w:t>㍤䰺쉣乊쉂⴮挮䨲䯂습㘪䕯匬</w:t>
      </w:r>
      <w:r>
        <w:rPr/>
        <w:t>ꕚ</w:t>
      </w:r>
      <w:r>
        <w:rPr/>
        <w:t>堮䉆汙㍠䙉斘㉑䝵摘瘷ꅄ噙亣焻到偾㍈繬瘨㍭싂廂</w:t>
      </w:r>
      <w:r>
        <w:rPr/>
        <w:t>ⴭ⬤</w:t>
      </w:r>
      <w:r>
        <w:rPr/>
        <w:t>楁眵塏</w:t>
      </w:r>
      <w:r>
        <w:rPr/>
        <w:t>ⱹ</w:t>
      </w:r>
      <w:r>
        <w:rPr/>
        <w:t>숬䃂쏂⑙숯汸哂幏슩㊿憱⦡睉촣껂숺뽭땗䭌兾潅⑀걋ꥵ㘤槍玩柂搲癙獹㈤쉇䰹</w:t>
      </w:r>
      <w:r>
        <w:rPr/>
        <w:t>ⱋ⎘</w:t>
      </w:r>
      <w:r>
        <w:rPr/>
        <w:t>産ꍄ杶쉳⦻䂱怪楩♢䙙㩎녖埂쉕싃伴䝚║쌰䆱䬯㚥⩬뽗朮뭱⨳獆甪稷깺⤬슡넲⩏䏂䁧숱䒩쉥倬⫂묫桍䑦傩㨮䕺汚</w:t>
      </w:r>
      <w:r>
        <w:rPr/>
        <w:t>⡥</w:t>
      </w:r>
      <w:r>
        <w:rPr/>
        <w:t>䍷숴䈪楏䡷㣍숨ꅬ䄪価╨䬣䙣⑫睟卉繚녳숪⽖失焰쉀哂</w:t>
      </w:r>
      <w:r>
        <w:rPr/>
        <w:t>ⴺ</w:t>
      </w:r>
      <w:r>
        <w:rPr/>
        <w:t>槎떣硨</w:t>
      </w:r>
      <w:r>
        <w:rPr/>
        <w:t>ⵈ⹄</w:t>
      </w:r>
      <w:r>
        <w:rPr/>
        <w:t>烂ノ桓ꌯ捇瑴澵⍈娶䴻劻嫍囂쉒な쉩뇂䵞潘⤪啰呴〬呗倹督杶奓奭넱⼩㴹⧂噬䛂</w:t>
      </w:r>
      <w:r>
        <w:rPr/>
        <w:t>⡔</w:t>
      </w:r>
      <w:r>
        <w:rPr/>
        <w:t>슣漱呲参梩⏂䆱掿뮿쉈祗쉡⥑矍㤩南绂愬숴쉡埂䛂晱⦣⯃㝔员㑾堪</w:t>
      </w:r>
      <w:r>
        <w:rPr/>
        <w:t>Ⱕ</w:t>
      </w:r>
      <w:r>
        <w:rPr/>
        <w:t>瑴갸啣┨슥ꄪ㘻䤩䖿䥲䒮ꄸ劮顱ぶ煥眊⹬庮眫</w:t>
      </w:r>
      <w:r>
        <w:rPr/>
        <w:t>ꦡ</w:t>
      </w:r>
      <w:r>
        <w:rPr/>
        <w:t>兤슬㎵樺㑨垿泂塓쉱䩗瑊㍷䫂堻䐸⻂係炩걁て椯䰬㟂쉒⨲復㭪ꥵ䥰♍祟捎⭷瑟⤫㉳乧컎恐偍딦♴癡ꍮ쉹䠴僂㙧琩樱㴭竂癤彩椻砪┴⽤믂顁땀䎮本坒䵒单ꆩ礦⌬塾⮻稳기湌䰳쉯깑獖䁭癁슮㆘썪嘣썇瑨収㡺䥃拂쉊⬻廂㩀堸걵前繊㢩淂㥊䴯㥥洩佲䆘뮬癁顶晌㡒⥅䭸슥惂숱쉢㞩䥦숫愥</w:t>
      </w:r>
      <w:r>
        <w:rPr/>
        <w:t>⡴</w:t>
      </w:r>
      <w:r>
        <w:rPr/>
        <w:t>슥温轚뼯⑶優䬪䖡숨㩭⽺汯恘拂</w:t>
      </w:r>
      <w:r>
        <w:rPr/>
        <w:t>ꕮ</w:t>
      </w:r>
      <w:r>
        <w:rPr/>
        <w:t>㘥僂嘥䥮숯ꅒ㊻슿畈쉫汃具뭏晌穞쉄⑘㧍⌲싂䁴⹵촲곂䐥쉮⑤票䱚噈嘶是갹⑀搩䨮</w:t>
      </w:r>
      <w:r>
        <w:rPr/>
        <w:t>ⰵ</w:t>
      </w:r>
      <w:r>
        <w:rPr/>
        <w:t>癨歸䭋頦㝲淂쉖ㅚ▣琶숹뭦땇䋂睫㩸呟礷戮年掣犩㉋쉍ꇂ徵</w:t>
      </w:r>
      <w:r>
        <w:rPr/>
        <w:t>ꕆ</w:t>
      </w:r>
      <w:r>
        <w:rPr/>
        <w:t>嚣䌪㍺ァ㑇꥞⽠䑎砽싂牙쵑畑盂䫂썙䈲믎쉏뇂쉬䰩块ぢ啁䍟朳桙痎㡹䥤接</w:t>
      </w:r>
      <w:r>
        <w:rPr/>
        <w:t>⡬</w:t>
      </w:r>
      <w:r>
        <w:rPr/>
        <w:t>쉒걂츪ꍨ顠吳䜻썺捹뭈煙</w:t>
      </w:r>
      <w:r>
        <w:rPr/>
        <w:t>ꥂ</w:t>
      </w:r>
      <w:r>
        <w:rPr/>
        <w:t>㩚洽쏂怽싂来</w:t>
      </w:r>
      <w:r>
        <w:rPr/>
        <w:t>ꤵ</w:t>
      </w:r>
      <w:r>
        <w:rPr/>
        <w:t>㭟狃숨偔玿瓂咮칯䡬䠺ꏎ䐹䆿떬獣츤溘깷䉯䫂땥</w:t>
      </w:r>
      <w:r>
        <w:rPr/>
        <w:t>Ⲯ</w:t>
      </w:r>
      <w:r>
        <w:rPr/>
        <w:t>摶廂瀨⭑깭╙噇灡奅櫂ꇂ㥞숹쉉쌺桅</w:t>
      </w:r>
      <w:r>
        <w:rPr/>
        <w:t>ꥑ</w:t>
      </w:r>
      <w:r>
        <w:rPr/>
        <w:t>ⲩ</w:t>
      </w:r>
      <w:r>
        <w:rPr/>
        <w:t>㡊漯眱䴨桴쉚슡㠰</w:t>
      </w:r>
      <w:r>
        <w:rPr/>
        <w:t>ꕉ</w:t>
      </w:r>
      <w:r>
        <w:rPr/>
        <w:t>渮こ泍晚䁟쵃ꆮ뽋㋂洨䋍㦵썡愫轟䄦硴묽嫂佱繡땋싂䍭</w:t>
      </w:r>
      <w:r>
        <w:rPr/>
        <w:t>ꕈ</w:t>
      </w:r>
      <w:r>
        <w:rPr/>
        <w:t>眤䪩뼯뽍圮쉫⽵囂</w:t>
      </w:r>
      <w:r>
        <w:rPr/>
        <w:t>ⱃ</w:t>
      </w:r>
      <w:r>
        <w:rPr/>
        <w:t>츫挽䑪쉫</w:t>
      </w:r>
      <w:r>
        <w:rPr/>
        <w:t>꧂</w:t>
      </w:r>
      <w:r>
        <w:rPr/>
        <w:t>坡輲㡣썵⏂整㒬땰䭏땐墡婱旂㍀戲쉣걦⸨繕儰嚮쉨斿䵇䇂楉쉥쉁</w:t>
      </w:r>
      <w:r>
        <w:rPr/>
        <w:t>ꥐ</w:t>
      </w:r>
      <w:r>
        <w:rPr/>
        <w:t>渮䙯㘳땪</w:t>
      </w:r>
      <w:r>
        <w:rPr/>
        <w:t>ꤳ</w:t>
      </w:r>
      <w:r>
        <w:rPr/>
        <w:t>䒿쌽㴶뭰椻伥ꅤ</w:t>
      </w:r>
      <w:r>
        <w:rPr/>
        <w:t>ꤳ</w:t>
      </w:r>
      <w:r>
        <w:rPr/>
        <w:t>㡑撩繞⑌㍀쉌땘숲</w:t>
      </w:r>
      <w:r>
        <w:rPr/>
        <w:t>⡶</w:t>
      </w:r>
      <w:r>
        <w:rPr/>
        <w:t>䬲췍牄⩖쉪強琫㕰摖ꅦㅑ</w:t>
      </w:r>
      <w:r>
        <w:rPr/>
        <w:t>⢡</w:t>
      </w:r>
      <w:r>
        <w:rPr/>
        <w:t>砹䐮⑫썣墮쉶偫坧䁃暮娳㵧싂呋㉆穊</w:t>
      </w:r>
      <w:r>
        <w:rPr/>
        <w:t>ⱖ</w:t>
      </w:r>
      <w:r>
        <w:rPr/>
        <w:t>䭸溩灒慹ꌳ儷㚥妿獹⸽㙄ꍓ嗂琶䞵刪坧正꺘琩晬歏ꍳ轰彐㩃杗仂쉊殩炱숪摗幆橀硒怽㌬䔷䁇㪩㌦╳㩬搮䁔쉍姂祊慏畵挣并㮩榱ꍰ␸摇⩫䩉㕹䘻晸숻䍅愹䠱</w:t>
      </w:r>
      <w:r>
        <w:rPr/>
        <w:t>ⴲ</w:t>
      </w:r>
      <w:r>
        <w:rPr/>
        <w:t>佤橌未䗂献쉔全㕧繖愴䛂㍙쉠恪䈲顦녈㑂ꄊ㡠쉢⩇幱懂硵她窩䅙䮥⑏㌣䜲땺恠숦侏쉯太癖쉟칵乕搴怪圱ꌰ漯煺捂㛂凂䙢搹⼮䂬浈攽깦穵坠浅썣㨵智⹢䓂祚췍椫싂昹嘽浙噍斏劬⍒厏䖩璿䵋纩㴱츷䎻䍣쉶䜰숹䲘⤨ꌤ䧎⭭╳奊싂⩲쉫嘱桍瘶漵䕪</w:t>
      </w:r>
      <w:r>
        <w:rPr/>
        <w:t>ⵏ</w:t>
      </w:r>
      <w:r>
        <w:rPr/>
        <w:t>녓䋂枩顟暘</w:t>
      </w:r>
      <w:r>
        <w:rPr/>
        <w:t>ꥅ</w:t>
      </w:r>
      <w:r>
        <w:rPr/>
        <w:t>煶䘦ꥥ獘刽쉺㧎뽓䈨䶬穉ヂ⥞㍁걕坔⧂뇂瑍呾乊潁㝡埂凎싂䴫䙄繁숽⨥竂疮捘疿숯⸸쉶枩溩幘䐲⚿䐩卡兹䍟꥾칞쌨䴫婵㏂噙⦩绂乴쉺㝕ㆮ䍇䩡總䁫抻䨰</w:t>
      </w:r>
      <w:r>
        <w:rPr/>
        <w:t>ⱏ</w:t>
      </w:r>
      <w:r>
        <w:rPr/>
        <w:t>䝱晍䶵穮稤⭂婁</w:t>
      </w:r>
      <w:r>
        <w:rPr/>
        <w:t>Ⱶ</w:t>
      </w:r>
      <w:r>
        <w:rPr/>
        <w:t>皘湏䕵걅㓂惂쉣呰顡剤⍓</w:t>
      </w:r>
      <w:r>
        <w:rPr/>
        <w:t>ⰽ</w:t>
      </w:r>
      <w:r>
        <w:rPr/>
        <w:t>呑⪿杕ヂ睤樸ꆱ</w:t>
      </w:r>
      <w:r>
        <w:rPr/>
        <w:t>ꤽ</w:t>
      </w:r>
      <w:r>
        <w:rPr/>
        <w:t>ⱂ</w:t>
      </w:r>
      <w:r>
        <w:rPr/>
        <w:t>爻碘䑚쉠딪⼽⫂㙀촨態な┻긪쉴쉑奥㉯填녅㕅쉭沬参泃煗摢㘶쉅淂뼷숰</w:t>
      </w:r>
      <w:r>
        <w:rPr/>
        <w:t>ⱅ</w:t>
      </w:r>
      <w:r>
        <w:rPr/>
        <w:t>塑뽊䩃ち丱獩劮숨㑓⎿䧂㔱扰整녂煰皥넷顖晄ꍭㄤ癵䃂獗쉥湩汪䓂坚껎쉠祠猳响䒿珂婡洣ꏂ影轀确歐떏畨쉴歵凍컂긹깎棎捫瀽♯惂帺轖㖮ㄥ⽔㡆恺쉆⭈땟딭㉒</w:t>
      </w:r>
      <w:r>
        <w:rPr/>
        <w:t>Ɱ</w:t>
      </w:r>
      <w:r>
        <w:rPr/>
        <w:t>唤煃䉯潵傿橄쉦燂姂煥斘썯慑</w:t>
      </w:r>
      <w:r>
        <w:rPr/>
        <w:t>⡊</w:t>
      </w:r>
      <w:r>
        <w:rPr/>
        <w:t>숵쉹꥙숩ㄵ뽅⩉䔥浹⬻</w:t>
      </w:r>
      <w:r>
        <w:rPr/>
        <w:t>⠮⸱</w:t>
      </w:r>
      <w:r>
        <w:rPr/>
        <w:t>剙쉯쉋⼺稭牺썓싂轓堪悬쉤쉖䵠䙔⹑⭔䡓炱⻂䁯싂䈦䅞䍣潎刹挺彰䫂㞩䍭洫넨仍㧂恶秂䈪輪歪斩珍欲堭쉗䂘쉋⹴䥬燂넵堬쉕⚘⹇弤㝗䱱漫啚䙂뭪㉣</w:t>
      </w:r>
      <w:r>
        <w:rPr/>
        <w:t>ⱳ</w:t>
      </w:r>
      <w:r>
        <w:rPr/>
        <w:t>灺娶㍮䭭묺땬⪮쉚牚捧</w:t>
      </w:r>
    </w:p>
    <w:p>
      <w:pPr>
        <w:pStyle w:val="PreformattedText"/>
        <w:bidi w:val="0"/>
        <w:spacing w:before="0" w:after="0"/>
        <w:jc w:val="left"/>
        <w:rPr/>
      </w:pPr>
      <w:r>
        <w:rPr/>
        <w:t>睞쉠當琯Ⓜ啌䒘</w:t>
      </w:r>
      <w:r>
        <w:rPr/>
        <w:t>ⱍ</w:t>
      </w:r>
      <w:r>
        <w:rPr/>
        <w:t>嘯頭</w:t>
      </w:r>
      <w:r>
        <w:rPr/>
        <w:t>ⵕ</w:t>
      </w:r>
      <w:r>
        <w:rPr/>
        <w:t>櫂ꅃ⩶穾浟걎㫎⽷뭇吭숺丬㈣길넰欪☶漪䌰싂绂</w:t>
      </w:r>
      <w:r>
        <w:rPr/>
        <w:t>꧂</w:t>
      </w:r>
      <w:r>
        <w:rPr/>
        <w:t>慙䐣稽轐椵剗噶䎘㊥忂剨␵㵈伫湨㟂</w:t>
      </w:r>
      <w:r>
        <w:rPr/>
        <w:t>ꕟ</w:t>
      </w:r>
      <w:r>
        <w:rPr/>
        <w:t>忂偶㬥迃㙥⩰䇂쉐秂甩櫍</w:t>
      </w:r>
      <w:r>
        <w:rPr/>
        <w:t>⡈⹥</w:t>
      </w:r>
      <w:r>
        <w:rPr/>
        <w:t>〤繖ꅹ䰴娱⨫╩卙ㅬ䍕搨穅슩夺灑壂栨䴸㩩乱㨨촲潒ꅗ攲値ꥮ㍶塇◂썠숷埍슩硁</w:t>
      </w:r>
      <w:r>
        <w:rPr/>
        <w:t>ꦏ</w:t>
      </w:r>
      <w:r>
        <w:rPr/>
        <w:t>㕨瑷䑙顃뭸擂ꆏㅬ晚</w:t>
      </w:r>
      <w:r>
        <w:rPr/>
        <w:t>Ⱖ</w:t>
      </w:r>
      <w:r>
        <w:rPr/>
        <w:t>썁㨹뗂员坕烂乎畈暩䛂㩓砊ꥦ컂쉃堲쏂갶쉸칬䭟橈灙ꅋ쉇숣梬嫂싂剬顰ꆬ偬⨵梩亻ꅵ䩳⺵⹆걋</w:t>
      </w:r>
      <w:r>
        <w:rPr/>
        <w:t>꤫</w:t>
      </w:r>
      <w:r>
        <w:rPr/>
        <w:t>ㅵ㓂䥏䬱皏奕숩</w:t>
      </w:r>
      <w:r>
        <w:rPr/>
        <w:t>Ⱕ</w:t>
      </w:r>
      <w:r>
        <w:rPr/>
        <w:t>瓃</w:t>
      </w:r>
      <w:r>
        <w:rPr/>
        <w:t>ꤪ</w:t>
      </w:r>
      <w:r>
        <w:rPr/>
        <w:t>灭䤱뽣䵑乱娮珂㥬亻뿃癨獁畢썎汈숪疬㊵砽願吪묵㈷䶬캿恤녦併主뼭⬯㜮슩㑷瘻瓎皡⾱⩁晎㝢睪坴㑉슩⫂灣슿厵獚⴪䙓</w:t>
      </w:r>
      <w:r>
        <w:rPr/>
        <w:t>꧂</w:t>
      </w:r>
      <w:r>
        <w:rPr/>
        <w:t>숹な숹쉩㋂唱䥄朣琹輽ꆩ稷幡</w:t>
      </w:r>
      <w:r>
        <w:rPr/>
        <w:t>ⳍ</w:t>
      </w:r>
      <w:r>
        <w:rPr/>
        <w:t>쵄噄숲歈竂祡頸☩ꍃ쉓⭁䥙桥䟂㉋겡㠵欬呫卖浚숯⍫伫⩠懂攩쉥䂩깢啅숦쉑䐩⩩쉩截䌷䡒溿⽙垩疩烍儺ꏂ楰㫂㦵吲烂쉨嘮䆩⽑쉡婎奁쉱춘숵掮숴捡夲噁楏姂慑摊娦䜶㝵곂䡬뽣坃쉯䔲⩠㌹猹ㅐ十奴彩쵚슏淎ㅨ搽쉋亘椹敫竍睩ꅴ轅䣂睢쉦쌣ꌲ顫쉳吷沱䥮습塗售䅄䱉⪘썍噘䥅欫塢㡢</w:t>
      </w:r>
      <w:r>
        <w:rPr/>
        <w:t>ꕯ</w:t>
      </w:r>
      <w:r>
        <w:rPr/>
        <w:t>쵉䝔</w:t>
      </w:r>
      <w:r>
        <w:rPr/>
        <w:t>꧂</w:t>
      </w:r>
      <w:r>
        <w:rPr/>
        <w:t>싂灾칰⼩恭䌳䩮숦</w:t>
      </w:r>
      <w:r>
        <w:rPr/>
        <w:t>ꤲ⫂</w:t>
      </w:r>
      <w:r>
        <w:rPr/>
        <w:t>ꥱ녡塡숫썔啡⮵䬫ꅴが坰繙䖿쉐녤㷂挽깆彞⫃奔䬭焤平䜺⏂濂偺䁍쉘쌨刬濂⌯쉞䝡輵⒮긬</w:t>
      </w:r>
      <w:r>
        <w:rPr/>
        <w:t>ꕆ</w:t>
      </w:r>
      <w:r>
        <w:rPr/>
        <w:t>悥쉥⹓㚩㑡湠⹶슩瞣숯㑩仂층숳䦵쉶㵶㌬㦩彩쉠港瞵⏂싃杄쉇浥┻</w:t>
      </w:r>
      <w:r>
        <w:rPr/>
        <w:t>⡤⩢</w:t>
      </w:r>
      <w:r>
        <w:rPr/>
        <w:t>偃帨庘参犬䥥碥츪冮숪幢䰰䡠⍨砣</w:t>
      </w:r>
      <w:r>
        <w:rPr/>
        <w:t>ⱌ</w:t>
      </w:r>
      <w:r>
        <w:rPr/>
        <w:t>轙촸깐꺻桙뼴숣堽慢潙쉖硃⎻㘪</w:t>
      </w:r>
      <w:r>
        <w:rPr/>
        <w:t>ⵠ</w:t>
      </w:r>
      <w:r>
        <w:rPr/>
        <w:t>䱫䵬儽⫂㕬塎活湎⍢瀵ꇂ⑫牡䐲乯啨쌥㞡</w:t>
      </w:r>
      <w:r>
        <w:rPr/>
        <w:t>꧂</w:t>
      </w:r>
      <w:r>
        <w:rPr/>
        <w:t>䭧♰迂杠ꌶ쉓␨䠵䂏</w:t>
      </w:r>
      <w:r>
        <w:rPr/>
        <w:t>⡃</w:t>
      </w:r>
      <w:r>
        <w:rPr/>
        <w:t>姂烍竂䓂ꌫ㑂顖繈䝤瘳桐咩䅧颥슥啷슣㡠慣祓㠵櫂匦䜺偌䉣䔽瑖习㪘⬫</w:t>
      </w:r>
      <w:r>
        <w:rPr/>
        <w:t>ⷃ</w:t>
      </w:r>
      <w:r>
        <w:rPr/>
        <w:t>칀쉑싂</w:t>
      </w:r>
      <w:r>
        <w:rPr/>
        <w:t>ⶡ</w:t>
      </w:r>
      <w:r>
        <w:rPr/>
        <w:t>怱瀸㶥䨤か뭘瑐殘墣䪩䀪椪☽㋂凂⥂㊏儶归剷含㤺</w:t>
      </w:r>
      <w:r>
        <w:rPr/>
        <w:t>ꥐ</w:t>
      </w:r>
      <w:r>
        <w:rPr/>
        <w:t>坢敆⥓戺欬極獺</w:t>
      </w:r>
      <w:r>
        <w:rPr/>
        <w:t>ꥋ</w:t>
      </w:r>
      <w:r>
        <w:rPr/>
        <w:t>睰걕硉攥㒮꺡剹扊㦬繈딮⌵⦥姂ꆘ㡇咥뮏숩祋竂挹䑈⨷䕀燃娪㬱깕㨫싍</w:t>
      </w:r>
      <w:r>
        <w:rPr/>
        <w:t>⡩</w:t>
      </w:r>
      <w:r>
        <w:rPr/>
        <w:t>䆥即숥⤥숷燂恃扙뗎⌯䭟汌桴㴪飂숤瓂⛂恰摇磂〤ꅺ秂┥긥䅌䨭轱쉣</w:t>
      </w:r>
      <w:r>
        <w:rPr/>
        <w:t>ⱏ</w:t>
      </w:r>
      <w:r>
        <w:rPr/>
        <w:t>쉉擃⾩㵾勂⮘桲싂ꌊ쉚쉀슬㕭獅懂䀱母漥꥖␭轰쉡㩲稯㴲뭲縣㧂쉮䰯灇稨怹</w:t>
      </w:r>
      <w:r>
        <w:rPr/>
        <w:t>ꤶ</w:t>
      </w:r>
      <w:r>
        <w:rPr/>
        <w:t>⡟</w:t>
      </w:r>
      <w:r>
        <w:rPr/>
        <w:t>ꌯ䷃</w:t>
      </w:r>
      <w:r>
        <w:rPr/>
        <w:t>ⵖ</w:t>
      </w:r>
      <w:r>
        <w:rPr/>
        <w:t>숤</w:t>
      </w:r>
      <w:r>
        <w:rPr/>
        <w:t>⡡</w:t>
      </w:r>
      <w:r>
        <w:rPr/>
        <w:t>煱쉑숪幟狂⯂쵒쉷䠺</w:t>
      </w:r>
      <w:r>
        <w:rPr/>
        <w:t>ꤵ</w:t>
      </w:r>
      <w:r>
        <w:rPr/>
        <w:t>呓㕟숷儴쉸㗂杀⫂榩쉩溮䵚敭暵朽义쉐䉥╎</w:t>
      </w:r>
      <w:r>
        <w:rPr/>
        <w:t>ꤷ</w:t>
      </w:r>
      <w:r>
        <w:rPr/>
        <w:t>窱䨤頳⪬稱⍪䖩깆牲䒻걱뾩칷</w:t>
      </w:r>
      <w:r>
        <w:rPr/>
        <w:t>⢩</w:t>
      </w:r>
      <w:r>
        <w:rPr/>
        <w:t>輭嫂津⍂牌♈烂橚⦏㙤⴦♦桭슻瘨갽杖㭾㒡媱洳㩠⥔灯䫎䜱</w:t>
      </w:r>
      <w:r>
        <w:rPr/>
        <w:t>⠲</w:t>
      </w:r>
      <w:r>
        <w:rPr/>
        <w:t>捫䋍쉈䜦쉪吻싎쉵奪唦땅溥䐵溻숯䠬䎩⥺쉺㭅湙ㄺꍹ㍸瑗䩫㑄戽反㦻轋潆䙃㛂뇂栴䡨睌濃⼯숤㣂穯딥睳礬䒩晌接</w:t>
      </w:r>
      <w:r>
        <w:rPr/>
        <w:t>ⱳ</w:t>
      </w:r>
      <w:r>
        <w:rPr/>
        <w:t>숴㘶슬穊䢩⩋䮥䇂偄㍕硺</w:t>
      </w:r>
      <w:r>
        <w:rPr/>
        <w:t>꧂</w:t>
      </w:r>
      <w:r>
        <w:rPr/>
        <w:t>栴桋愬</w:t>
      </w:r>
      <w:r>
        <w:rPr/>
        <w:t>ꔻ</w:t>
      </w:r>
      <w:r>
        <w:rPr/>
        <w:t>攸㇂淂⿂숩倯䕢㥲䱓毂䅦숫䰲幠硌嚘恀슥祚ꍏ㡃칥㧂挹桉樴⍔瘩⫂晁⤤䰤睶⍧掻矃쉲</w:t>
      </w:r>
      <w:r>
        <w:rPr/>
        <w:t>ⵄ</w:t>
      </w:r>
      <w:r>
        <w:rPr/>
        <w:t>熡쉆顭⫂쉫㵔敄橤뭀㎥♡幂坉㓂╅㩺⛂쉂녥딳</w:t>
      </w:r>
      <w:r>
        <w:rPr/>
        <w:t>꥓</w:t>
      </w:r>
      <w:r>
        <w:rPr/>
        <w:t>썞㣍䙕偗싂橘焮猨⩯⩷딨冣䩭恷浪싂녁녴㫂丯䥈楏姍㇃啵瀻䩺</w:t>
      </w:r>
      <w:r>
        <w:rPr/>
        <w:t>⡆</w:t>
      </w:r>
      <w:r>
        <w:rPr/>
        <w:t>싂䘱쉍⦣楉㙌캘䕧숰㉢离挸쉈긦䄩歧숴䭲硌汤烂毃뿂斵ꍤ婚琣㵣砲睞⩸䁇숵斻⩟</w:t>
      </w:r>
      <w:r>
        <w:rPr/>
        <w:t>ⶏ</w:t>
      </w:r>
      <w:r>
        <w:rPr/>
        <w:t>䚿</w:t>
      </w:r>
      <w:r>
        <w:rPr/>
        <w:t>Ⳃ</w:t>
      </w:r>
      <w:r>
        <w:rPr/>
        <w:t>䥙杧쉅斥䭂㴥㪻擂ꍺ匤녶堭煇뗂슻旂敩䑩䡑꺡</w:t>
      </w:r>
      <w:r>
        <w:rPr/>
        <w:t>Ⱓ</w:t>
      </w:r>
      <w:r>
        <w:rPr/>
        <w:t>쉴㝑</w:t>
      </w:r>
      <w:r>
        <w:rPr/>
        <w:t>ꗂ</w:t>
      </w:r>
      <w:r>
        <w:rPr/>
        <w:t>뽗䥊畱殿㜰⚿兡㉋ꌹ獱㌥ぬ䩀쉯땠幩䬴塨歪䜸䦏接㑕䣂御剣갪眷뮡浥㗂佹畍䟂䁏䵕楮治숰夥ㅳ檣儻帶㡠䩹묶䕶汃㩐瑰栮땵䤳坪毃穈녹徣</w:t>
      </w:r>
      <w:r>
        <w:rPr/>
        <w:t>ⱊ</w:t>
      </w:r>
      <w:r>
        <w:rPr/>
        <w:t>眮癉勂쉘싎⍺员䑓췂便戱⺡剓兮䶏긥䥀㡔㵏䜪汣㕀轈</w:t>
      </w:r>
      <w:r>
        <w:rPr/>
        <w:t>ꖿ</w:t>
      </w:r>
      <w:r>
        <w:rPr/>
        <w:t>䴺㜪</w:t>
      </w:r>
      <w:r>
        <w:rPr/>
        <w:t>ꤣ</w:t>
      </w:r>
      <w:r>
        <w:rPr/>
        <w:t>䑂㎱㕂슬쌻</w:t>
      </w:r>
      <w:r>
        <w:rPr/>
        <w:t>ꖡ</w:t>
      </w:r>
      <w:r>
        <w:rPr/>
        <w:t>旍礹㎡㪏忍⽪穉㍄楅슏뽒穏媬䩟搣捁딪睯灞潰딸潱啖䝊ꇂ䢩╭⼳慊</w:t>
      </w:r>
      <w:r>
        <w:rPr/>
        <w:t>ꥍ</w:t>
      </w:r>
      <w:r>
        <w:rPr/>
        <w:t>潕瀥恋쉴㗍捐⩆位䍙徱⫂扅㈬땰剥</w:t>
      </w:r>
      <w:r>
        <w:rPr/>
        <w:t>꧂</w:t>
      </w:r>
      <w:r>
        <w:rPr/>
        <w:t>싂싂㩮ꎬ䔫⽧㩬⦮帤㭊䗂㔪惂幞㥺⌻懂稪슿䍱杭乾㤵干㙆㜳ぅ暬ꍔ䱣严ず㩸뗍</w:t>
      </w:r>
      <w:r>
        <w:rPr/>
        <w:t>Ɑ</w:t>
      </w:r>
      <w:r>
        <w:rPr/>
        <w:t>깑繐擂䱹伣繶♕칏焭燎䏂䍅뽦瑩싂</w:t>
      </w:r>
      <w:r>
        <w:rPr/>
        <w:t>ⰶ⩅</w:t>
      </w:r>
      <w:r>
        <w:rPr/>
        <w:t>ꗂ</w:t>
      </w:r>
      <w:r>
        <w:rPr/>
        <w:t>뼴㈴숊쉌쉴䬰㐬㥳⒩쉟㐰䁲䑗묪쵟塓㭵쉰㝈⭰䱏뿂䴹┮田뽍歧サ䃂뽉믂栭恥䍒㡄礭㕡캣伥懂쵐樺櫂뾮塖係㙨彂场偆穒䩒㍑⩴뽐땄顱걢㵰뗂敗䝵⽃뭕穾▏睁숩砸仂♦輣숹뼪䱇쵇깢頬쉧╵⯂桏쉪⨱ꥦ녨捂儺仂</w:t>
      </w:r>
      <w:r>
        <w:rPr/>
        <w:t>ꕐ⭮</w:t>
      </w:r>
      <w:r>
        <w:rPr/>
        <w:t>繑쉬冱䩳䀯獓淂㵮璻㥤瑊쉈䔰幟⽎㫂쉹䕷潢娪땱숹䍅쉐潵眣獳杙⾏婢縻⾣쉑栫㡅䱷狎恘琩顐Ⓕ㨳幋쉅㘯⍣爩橚䁠⿂湍彊⭭祇</w:t>
      </w:r>
      <w:r>
        <w:rPr/>
        <w:t>ꥆ</w:t>
      </w:r>
      <w:r>
        <w:rPr/>
        <w:t>偅堬싂ꅎ楯䁭欳쉭␦</w:t>
      </w:r>
      <w:r>
        <w:rPr/>
        <w:t>ꥊ</w:t>
      </w:r>
      <w:r>
        <w:rPr/>
        <w:t>柂焸煇汋㣂祌⸨儥㩴婂橳南츹杞牠쉈㭦礶⻂湍묫숫㘪牗噵㭺䳂塹쉞</w:t>
      </w:r>
      <w:r>
        <w:rPr/>
        <w:t>ⱐ</w:t>
      </w:r>
      <w:r>
        <w:rPr/>
        <w:t>䱣컂楗쉢䕰⎻쉑쵠璱磂걄穕礮숤ꥴ㉠뭭䁓곂⎬潂춏溵轰轹쉈榮椨睩灷䅔⫂睹⹗佹┸⺩扺뮘쉞瞣䵦䑎晀狂晧祅怩牳湍⭏</w:t>
      </w:r>
      <w:r>
        <w:rPr/>
        <w:t>ⰴ</w:t>
      </w:r>
      <w:r>
        <w:rPr/>
        <w:t>㉲뽀</w:t>
      </w:r>
      <w:r>
        <w:rPr/>
        <w:t>ꕮ</w:t>
      </w:r>
      <w:r>
        <w:rPr/>
        <w:t>業䯂㡚弸╾㭑彐뭈轚刺す务绂숶쉰</w:t>
      </w:r>
      <w:r>
        <w:rPr/>
        <w:t>ꗃ</w:t>
      </w:r>
      <w:r>
        <w:rPr/>
        <w:t>뽱싂ꆵ坄䃂⨸뭊慍쉺椻畭곃䡢ㅐ椴慣☫뗂쉏㈴嫂坟橆濂瑐⹺㕚㕐縫㝉煐</w:t>
      </w:r>
      <w:r>
        <w:rPr/>
        <w:t>Ⱨ</w:t>
      </w:r>
      <w:r>
        <w:rPr/>
        <w:t>汱扬䭖숶強秂う東啒㡖璬깳숪⩩땹癖⹋抩妣䐤쉚瞩㕖</w:t>
      </w:r>
      <w:r>
        <w:rPr/>
        <w:t>ⵒ</w:t>
      </w:r>
      <w:r>
        <w:rPr/>
        <w:t>㡚吻圤㨵</w:t>
      </w:r>
      <w:r>
        <w:rPr/>
        <w:t>ⱙ</w:t>
      </w:r>
      <w:r>
        <w:rPr/>
        <w:t>㠷䉳噯촦坹乯顯娯㊵牬牺⩌畳땤䩒漲姂䤩磂㘦椶ꅲ숪梣ぅ泍䈵姂</w:t>
      </w:r>
      <w:r>
        <w:rPr/>
        <w:t>ⶱ</w:t>
      </w:r>
      <w:r>
        <w:rPr/>
        <w:t>怣㝵쉑쉍敘幫勂从ꍘ挩⽪䪱垡ꥦ칄⪡婆砥睏顠ꍟ爫쉫欭涘䁕㉶䵰拂숮偅⪻橬㩥冻⥙祥恍礸瑡⒱轏奎䙟楡根歮숪欪⑓辥②横숮㉃䝭樸畃硢仂숥쉤쉉쉋柂㩧숬깁쉍䜹</w:t>
      </w:r>
      <w:r>
        <w:rPr/>
        <w:t>ⵌ</w:t>
      </w:r>
      <w:r>
        <w:rPr/>
        <w:t>무䈨ꍭ椯쉯幡噤쉋忂㮮䐪硃䬶</w:t>
      </w:r>
      <w:r>
        <w:rPr/>
        <w:t>⡆</w:t>
      </w:r>
      <w:r>
        <w:rPr/>
        <w:t>画⹞疘堶</w:t>
      </w:r>
      <w:r>
        <w:rPr/>
        <w:t>ⴵ</w:t>
      </w:r>
      <w:r>
        <w:rPr/>
        <w:t>녟䟂旂㫂쉪嘵䘩ꅣ癰㍎扌싂숺㕳녬䑅⭧䝩澵䌪䇂㵙쉌䉔뗂嘺劥椽쉩䚩稭숦쉷놣⤯硊♡皿숴숷뮵狂긪晌䗃䂩㧂䡴㡙湺堹潐゘⭌⻂䝥䉹뇍⩄娰刹</w:t>
      </w:r>
      <w:r>
        <w:rPr/>
        <w:t>⡳</w:t>
      </w:r>
      <w:r>
        <w:rPr/>
        <w:t>溏♐幐♢㯂䙪猥╏䔬췂쉲꥞䡠䯂栶⨊숵沱䛍㥸恑⩠쉊飂⨪</w:t>
      </w:r>
      <w:r>
        <w:rPr/>
        <w:t>꧂</w:t>
      </w:r>
      <w:r>
        <w:rPr/>
        <w:t>碻䅠쉃슘</w:t>
      </w:r>
      <w:r>
        <w:rPr/>
        <w:t>ⵓ</w:t>
      </w:r>
      <w:r>
        <w:rPr/>
        <w:t>煩䁏ꆡ戰싃楊顗秂⼮び轷ꅅ䱱揎妮塴噓卂⹹祷⑬췂硂</w:t>
      </w:r>
      <w:r>
        <w:rPr/>
        <w:t>ⴸ</w:t>
      </w:r>
      <w:r>
        <w:rPr/>
        <w:t>婳則</w:t>
      </w:r>
      <w:r>
        <w:rPr/>
        <w:t>ꦿ</w:t>
      </w:r>
      <w:r>
        <w:rPr/>
        <w:t>敟䙓⭘</w:t>
      </w:r>
      <w:r>
        <w:rPr/>
        <w:t>ꕾ</w:t>
      </w:r>
      <w:r>
        <w:rPr/>
        <w:t>祾癥䝬㵞슘숪⥃㠪䱱䡌潯渤⫂扷䔸♃瑩䧍慪</w:t>
      </w:r>
      <w:r>
        <w:rPr/>
        <w:t>ꕫ</w:t>
      </w:r>
      <w:r>
        <w:rPr/>
        <w:t>憮湊穭䂿⨵濃硟⩔⸨橳吪쉃歴㩚쉡숲䔩㭺じ犩숷ㅾ뗂</w:t>
      </w:r>
      <w:r>
        <w:rPr/>
        <w:t>ⷂ</w:t>
      </w:r>
      <w:r>
        <w:rPr/>
        <w:t>슮꺱榏䄪䝕绂뼪澻唪硶⑌䷃쵳⽚䅠ㅮ</w:t>
      </w:r>
      <w:r>
        <w:rPr/>
        <w:t>⡟</w:t>
      </w:r>
      <w:r>
        <w:rPr/>
        <w:t>㑪瞣⑳㐬⥉</w:t>
      </w:r>
      <w:r>
        <w:rPr/>
        <w:t>ꕎꗂ</w:t>
      </w:r>
      <w:r>
        <w:rPr/>
        <w:t>싂㍄佗땙䨯␶䬤⑙칩塘㦮估癧場癌㘥摐㷂墡呚睪䥄瘹敒⩧쎻䬸庻</w:t>
      </w:r>
      <w:r>
        <w:rPr/>
        <w:t>ꥐ</w:t>
      </w:r>
      <w:r>
        <w:rPr/>
        <w:t>쉶从뭇歍⽃쉌楣䩃</w:t>
      </w:r>
      <w:r>
        <w:rPr/>
        <w:t>ⱚ</w:t>
      </w:r>
      <w:r>
        <w:rPr/>
        <w:t>竂師兣䕄쉪の唬秂䜸救椹쉦慤伬딻轉놏㑗椣숽桳捇ꥳ</w:t>
      </w:r>
      <w:r>
        <w:rPr/>
        <w:t>ⵁ⎵♏</w:t>
      </w:r>
      <w:r>
        <w:rPr/>
        <w:t>嗂</w:t>
      </w:r>
      <w:r>
        <w:rPr/>
        <w:t>Ⱜ</w:t>
      </w:r>
      <w:r>
        <w:rPr/>
        <w:t>頱⬣䩐</w:t>
      </w:r>
      <w:r>
        <w:rPr/>
        <w:t>⠽</w:t>
      </w:r>
      <w:r>
        <w:rPr/>
        <w:t>幢쉴㉲쉬佧橴</w:t>
      </w:r>
      <w:r>
        <w:rPr/>
        <w:t>⡍</w:t>
      </w:r>
      <w:r>
        <w:rPr/>
        <w:t>䝲㉩쌴⒣슮泂䀰䒬嘮迂</w:t>
      </w:r>
      <w:r>
        <w:rPr/>
        <w:t>Ⱚ</w:t>
      </w:r>
      <w:r>
        <w:rPr/>
        <w:t>싂杠掵ꍋ窏깅祅㓎扂뽐♑䷂畃杏斥䱳䑪呧䌪獹湺旂洺旂夣䝆쉢䕎쉓穠㴰㝾</w:t>
      </w:r>
      <w:r>
        <w:rPr/>
        <w:t>Ⱖ</w:t>
      </w:r>
      <w:r>
        <w:rPr/>
        <w:t>墱쉭堹쉅땊桟痍侵橌㩓숴숴礪싂潘掩墡噢</w:t>
      </w:r>
      <w:r>
        <w:rPr/>
        <w:t>꥟</w:t>
      </w:r>
      <w:r>
        <w:rPr/>
        <w:t>愸㦻乁⪏숭氥⺿슘戦彩묮㐫녙숽칷焦⤵쵟㡤뭈ま㟂</w:t>
      </w:r>
      <w:r>
        <w:rPr/>
        <w:t>⣂</w:t>
      </w:r>
      <w:r>
        <w:rPr/>
        <w:t>ⴲ</w:t>
      </w:r>
      <w:r>
        <w:rPr/>
        <w:t>猦</w:t>
      </w:r>
      <w:r>
        <w:rPr/>
        <w:t>ꤤ</w:t>
      </w:r>
      <w:r>
        <w:rPr/>
        <w:t>䶬当䭎ㅁ懂繊䞬㨽慰䖏睓晃汒⥢</w:t>
      </w:r>
      <w:r>
        <w:rPr/>
        <w:t>ꤰ</w:t>
      </w:r>
      <w:r>
        <w:rPr/>
        <w:t>㏍橤颬㙷ㅙ失㵠䨻樵㵳痂柂瘺砲㍊⩥䤫弰㓍璩숨䏂숫㮣춻숩⑗堩乊捩숯</w:t>
      </w:r>
      <w:r>
        <w:rPr/>
        <w:t>ꕾ␴</w:t>
      </w:r>
      <w:r>
        <w:rPr/>
        <w:t>榬䙨ꥯ忂䇂煵싂擂㟂ㄽ㩸縬圷⍮㕬녌썐㜣쵩朵ꥳ⨶乁獳㙣ꅨ걓뭗䵷昲䵆숴뼴ㆡ쉧⍑䭆哎硡⭱쏂싂縲숨쉱츹灊轊繩帺䭣䈲깫긦갪槂瓂ꌽ歏刪〶ꄯ濂䍘⩳숳䋂牟⵵泂柂ヂ♈䒮恉䥹놬녊捷顉汯춿뽍熡恷顟쉘㪩桺◂毂⽰딲촬</w:t>
      </w:r>
      <w:r>
        <w:rPr/>
        <w:t>ꔭ</w:t>
      </w:r>
      <w:r>
        <w:rPr/>
        <w:t>栤矂㋂恦圭氷쉾瑦쉀繊⥄兟琻䫂係摉彭䡨湨嗂╳梘匷⎵놏杆꺘</w:t>
      </w:r>
      <w:r>
        <w:rPr/>
        <w:t>Ⳃ</w:t>
      </w:r>
      <w:r>
        <w:rPr/>
        <w:t>ㅅ歷偡썫慓</w:t>
      </w:r>
      <w:r>
        <w:rPr/>
        <w:t>ꦮ</w:t>
      </w:r>
      <w:r>
        <w:rPr/>
        <w:t>毃땮㝩␱⨯⚩䦣⽟숲ꍺ媣䉅숬偸㟎㦿杣牌曂㚘쉹啉⩇</w:t>
      </w:r>
      <w:r>
        <w:rPr/>
        <w:t>ꔸ</w:t>
      </w:r>
      <w:r>
        <w:rPr/>
        <w:t>ち⩖㠫ꅍ숣⭀楃㉲湵攨姃恗⬰㌨</w:t>
      </w:r>
      <w:r>
        <w:rPr/>
        <w:t>꤯</w:t>
      </w:r>
      <w:r>
        <w:rPr/>
        <w:t>쉔塔䍢皻庻ㅚ嘩捹⵳顆歺숺䖱䥁渣嘊쉱な숳쉳垏畈</w:t>
      </w:r>
      <w:r>
        <w:rPr/>
        <w:t>ꗂ</w:t>
      </w:r>
      <w:r>
        <w:rPr/>
        <w:t>潯䨺倸楙깙穬牳嫂⩀㔣싂⥀硋副漤飂礽</w:t>
      </w:r>
      <w:r>
        <w:rPr/>
        <w:t>Ⱪ⩡</w:t>
      </w:r>
      <w:r>
        <w:rPr/>
        <w:t>砸ㅀ敱攻桂䮬䓂쉃机桵쉣橱猻䨥ち⼸싂幺䁵榮쉄匬</w:t>
      </w:r>
      <w:r>
        <w:rPr/>
        <w:t>ꗍ</w:t>
      </w:r>
      <w:r>
        <w:rPr/>
        <w:t>뾩ꄦ⪏䩑剑喥ꅚ슘갣⬦顎습䋍㩦畀捡쉦침㨩쉯婔琯䉑轇槂噔㉌幭䨯싂ꥮ껃ꄭ庵</w:t>
      </w:r>
      <w:r>
        <w:rPr/>
        <w:t>꤫</w:t>
      </w:r>
      <w:r>
        <w:rPr/>
        <w:t>振牟彵䭡쉠䰩㔯愭쉍䅁眹⭱⪬㩘坳浧婭噞㢥땫䑥漹䡀㭘㩁㒿㈬测じ琥涬</w:t>
      </w:r>
      <w:r>
        <w:rPr/>
        <w:t>⡨</w:t>
      </w:r>
      <w:r>
        <w:rPr/>
        <w:t>䘹䋂㒻␽㴶</w:t>
      </w:r>
      <w:r>
        <w:rPr/>
        <w:t>⡯</w:t>
      </w:r>
      <w:r>
        <w:rPr/>
        <w:t>㝗쉠⫂⩹㵔猷숳喡⯂숹싂</w:t>
      </w:r>
      <w:r>
        <w:rPr/>
        <w:t>ꖣ</w:t>
      </w:r>
      <w:r>
        <w:rPr/>
        <w:t>煚段쉆昽敮㭖쉐扅㥯뽟㙭顋恊⑧㐻彇갣睁䄯㢡쉐ㅌ摏긺潊愨慞䧂す㙉</w:t>
      </w:r>
      <w:r>
        <w:rPr/>
        <w:t>⠮</w:t>
      </w:r>
      <w:r>
        <w:rPr/>
        <w:t>噥坃穇斏㘪振⭍䉘䎻걓ㅊ烂䭎潦숱䎘挲슻渲숥の瞥ꥡ卒쉟㤤쉴</w:t>
      </w:r>
      <w:r>
        <w:rPr/>
        <w:t>⡺</w:t>
      </w:r>
      <w:r>
        <w:rPr/>
        <w:t>⽮奾幢牑㡣祣䥢輱⥺쉣쉷⮿쉦䇍页䍐䠰搷摀唺슬恴䵇智</w:t>
      </w:r>
      <w:r>
        <w:rPr/>
        <w:t>ꔦ⨪</w:t>
      </w:r>
      <w:r>
        <w:rPr/>
        <w:t>䠯潹䝥祺䯍☴습쉀飃뇂</w:t>
      </w:r>
      <w:r>
        <w:rPr/>
        <w:t>ꔻ</w:t>
      </w:r>
      <w:r>
        <w:rPr/>
        <w:t>㉫⪵㍪愪曂凎暬副䌥쉒䥲㫂㵺⩓奇渤剹♯캬灅塦깭撬匵穓圣㍋稨숣䁺牒吰쉢ꌮ塚㧂ꌬ숣ꅵ獬ꅳ♫爳奎䢱獊佑ꥵ懂⩡睯ꥴ冣顧䀦놘牷㶵</w:t>
      </w:r>
      <w:r>
        <w:rPr/>
        <w:t>꧂</w:t>
      </w:r>
      <w:r>
        <w:rPr/>
        <w:t>䥍桠⦡쉴橐楞炱㡅㊬䧂爴搸牧䍀㩠湳壂㋍칏⎥䨸牤숵獬瑢啨䏂㔮傩煵祢怪焣稰쉮恦䵑ㆮ禵숱</w:t>
      </w:r>
      <w:r>
        <w:rPr/>
        <w:t>⠯</w:t>
      </w:r>
      <w:r>
        <w:rPr/>
        <w:t>슘</w:t>
      </w:r>
      <w:r>
        <w:rPr/>
        <w:t>ⵧ</w:t>
      </w:r>
      <w:r>
        <w:rPr/>
        <w:t>灺灊瘻⸪䱺㝞妡癴懂塊걶ち砪扅췂ꎮ㐵㧂猲촩帷걀䊩䥶墻⌨牕캏砫숮柂癹㙙梱䤰뽌⥡扗⩮婑딵扁⹵☻⹔⨰椭䙱ꍐ欻</w:t>
      </w:r>
      <w:r>
        <w:rPr/>
        <w:t>ꥇ</w:t>
      </w:r>
      <w:r>
        <w:rPr/>
        <w:t>啴僂祱⍢쉇ꄲ挺</w:t>
      </w:r>
      <w:r>
        <w:rPr/>
        <w:t>⡈</w:t>
      </w:r>
      <w:r>
        <w:rPr/>
        <w:t>츬</w:t>
      </w:r>
      <w:r>
        <w:rPr/>
        <w:t>꤫</w:t>
      </w:r>
      <w:r>
        <w:rPr/>
        <w:t>溿汓녹㥃炮㉡飂䱂쉶</w:t>
      </w:r>
      <w:r>
        <w:rPr/>
        <w:t>ⷂ</w:t>
      </w:r>
      <w:r>
        <w:rPr/>
        <w:t>恢</w:t>
      </w:r>
      <w:r>
        <w:rPr/>
        <w:t>ꔵ</w:t>
      </w:r>
      <w:r>
        <w:rPr/>
        <w:t>恵김䉤琳繌問愯ꥫ㖩㑈쉍恩輶㫃깾彟䵤烂潳半㡹ꄲ</w:t>
      </w:r>
      <w:r>
        <w:rPr/>
        <w:t>ⵏ</w:t>
      </w:r>
      <w:r>
        <w:rPr/>
        <w:t>㕲墮㝷䙤┸堳灥䐩</w:t>
      </w:r>
      <w:r>
        <w:rPr/>
        <w:t>ꖵ</w:t>
      </w:r>
      <w:r>
        <w:rPr/>
        <w:t>싎䳂㥹吽燂玿晷䪵떣頵眭灢칏숣ꍮ䩺쉠㡉┯弹敧爴䑆犩佂</w:t>
      </w:r>
      <w:r>
        <w:rPr/>
        <w:t>꧂</w:t>
      </w:r>
      <w:r>
        <w:rPr/>
        <w:t>䰴塣⬤县쉒䝌歨喥垩땙⾮슏⽙䧍쉵㉸녺啎</w:t>
      </w:r>
      <w:r>
        <w:rPr/>
        <w:t>꤭</w:t>
      </w:r>
      <w:r>
        <w:rPr/>
        <w:t>促痂㔬걍쉞灍⨷⍑潪</w:t>
      </w:r>
      <w:r>
        <w:rPr/>
        <w:t>ⳍ</w:t>
      </w:r>
      <w:r>
        <w:rPr/>
        <w:t>䦣㵋슻썺啴䅾搵嫂東䁒㡇嚮決湧걯썩㥞㈣␭</w:t>
      </w:r>
      <w:r>
        <w:rPr/>
        <w:t>⠊</w:t>
      </w:r>
      <w:r>
        <w:rPr/>
        <w:t>仍긭畄䵵䖬奪㉯㟃싂┦땞奰⧂䕋</w:t>
      </w:r>
      <w:r>
        <w:rPr/>
        <w:t>ⰹ</w:t>
      </w:r>
      <w:r>
        <w:rPr/>
        <w:t>呉䮮渽歁枘桱旂䝸婮䭅</w:t>
      </w:r>
      <w:r>
        <w:rPr/>
        <w:t>⢣</w:t>
      </w:r>
      <w:r>
        <w:rPr/>
        <w:t>獗ㅠ榿䡓疩</w:t>
      </w:r>
      <w:r>
        <w:rPr/>
        <w:t>꧂</w:t>
      </w:r>
      <w:r>
        <w:rPr/>
        <w:t>擎䅀⸲슩硚灖呴쉄爭㣂慡反꥞⬵强⑷쉰〨䒱⑑慷䵵潢䙔</w:t>
      </w:r>
      <w:r>
        <w:rPr/>
        <w:t>ⵐ</w:t>
      </w:r>
      <w:r>
        <w:rPr/>
        <w:t>䍪㌹㓃⒥檩ꇃ╹恄䓂窿顖썡敲刱怦⚡張슥䘴쉴朣</w:t>
      </w:r>
      <w:r>
        <w:rPr/>
        <w:t>⡾</w:t>
      </w:r>
      <w:r>
        <w:rPr/>
        <w:t>䡙</w:t>
      </w:r>
      <w:r>
        <w:rPr/>
        <w:t>⡎</w:t>
      </w:r>
      <w:r>
        <w:rPr/>
        <w:t>媥</w:t>
      </w:r>
      <w:r>
        <w:rPr/>
        <w:t>ꖥ⭬</w:t>
      </w:r>
      <w:r>
        <w:rPr/>
        <w:t>䓂卥␻软╖熏硥戦哂쉴漰숨ㅊ桭慚滂㵠⩃㙴摉땊懎縪唺僂偈㑡啣☩썢淂⹦样䤪歒뭞櫂测</w:t>
      </w:r>
      <w:r>
        <w:rPr/>
        <w:t>⠪</w:t>
      </w:r>
      <w:r>
        <w:rPr/>
        <w:t>꺏慕</w:t>
      </w:r>
      <w:r>
        <w:rPr/>
        <w:t>Ⱶ</w:t>
      </w:r>
      <w:r>
        <w:rPr/>
        <w:t>癢걏䂱</w:t>
      </w:r>
      <w:r>
        <w:rPr/>
        <w:t>ꦥ</w:t>
      </w:r>
      <w:r>
        <w:rPr/>
        <w:t>쉗⯎囃⎬朻⸬決㥓⍮獞숴䉂ꎏ쉩쉄ꌣ澘⑕건辻숦繴哂浬뇂䵉ꎘ灇쉡歭晞</w:t>
      </w:r>
      <w:r>
        <w:rPr/>
        <w:t>꧂</w:t>
      </w:r>
      <w:r>
        <w:rPr/>
        <w:t>挩嚿犡毂♆斬</w:t>
      </w:r>
      <w:r>
        <w:rPr/>
        <w:t>⡆</w:t>
      </w:r>
      <w:r>
        <w:rPr/>
        <w:t>欹㍢⼨㉯췂扱䊩䝸쉇쉸侥廂橫瑋숸䌻囃燂摄</w:t>
      </w:r>
      <w:r>
        <w:rPr/>
        <w:t>ꤳ</w:t>
      </w:r>
      <w:r>
        <w:rPr/>
        <w:t>䀵䍩業䌫뽯㉪쉺치ꥴ⩇䠪斩顸⩦⹦坣潒顮救슿顓싂严깡㍟䶻쉦쉣䫂뽶딮⎘쵱慩⩟䠤侵〉こ⩡堯嫂뽗ㆩ橎攪썠弣㎡牯喱幄㭋숻䱘ꥨ♆㥂땾䜬⥰⥇擂婫䅈쉯噧䭕繫估敵쉙栩⩊徿⨰畢夵抩係캣㗂坑㈦摅쉗썆癩⩑轺轅掘颩넯쉁ꅞ玱⥌抏沣쏂⑤伪婹⼰嫂勍恦嚡恏䵬칑椽檘櫂꺱쉧债뽵堭礣繘乩倵♱䲥⍾䈨⾏쉠⎱╚䩐扸歶놵</w:t>
      </w:r>
      <w:r>
        <w:rPr/>
        <w:t>ꔪ</w:t>
      </w:r>
      <w:r>
        <w:rPr/>
        <w:t>䟎挶䝞呅䞏搩갴䰯慹瑳슘ㅗ柂楤䵇燍瑋杍橾䩆畡榮灾땐뭏㉹䨽㎡숳♰䒱쉎츯녓攨稤㉘䕩㠲㑀쉎熡淂䩾㉦兢瘤⩆쉀䥶扣楸䱮뽩垮睳걐껂ㄶ硦㝟╲杉␽䱦숽傘渳</w:t>
      </w:r>
      <w:r>
        <w:rPr/>
        <w:t>ꦩ</w:t>
      </w:r>
      <w:r>
        <w:rPr/>
        <w:t>䉵⽓칪㯎瑩</w:t>
      </w:r>
      <w:r>
        <w:rPr/>
        <w:t>Ⱜ</w:t>
      </w:r>
      <w:r>
        <w:rPr/>
        <w:t>啞殣値㙌⽆愵㤵싍뭗浧她睴䋃슣⩾ㅾ⩉熻땕걸䩁溿䱖쉑彮乑땩毂夶</w:t>
      </w:r>
      <w:r>
        <w:rPr/>
        <w:t>ⰳ</w:t>
      </w:r>
      <w:r>
        <w:rPr/>
        <w:t>㉡쉌</w:t>
      </w:r>
      <w:r>
        <w:rPr/>
        <w:t>ꦡ</w:t>
      </w:r>
      <w:r>
        <w:rPr/>
        <w:t>楡浩㬸㙨녅㑁棂슏칙㉗㙁嚡썇绂䕊썊敮숩獦</w:t>
      </w:r>
      <w:r>
        <w:rPr/>
        <w:t>⡯</w:t>
      </w:r>
      <w:r>
        <w:rPr/>
        <w:t>繾䝃♵娨梿ꍊ浠</w:t>
      </w:r>
      <w:r>
        <w:rPr/>
        <w:t>ⵏ</w:t>
      </w:r>
      <w:r>
        <w:rPr/>
        <w:t>冻浅ꄰ칄殮㝙杉䵞戹⽷廂䙡县瑉갫ꏂ敂找䑖쉀䵷婇夵</w:t>
      </w:r>
      <w:r>
        <w:rPr/>
        <w:t>⡏</w:t>
      </w:r>
      <w:r>
        <w:rPr/>
        <w:t>㡐⩨睒嫃㔷쉗䘫卅⍸䩠뼪爽敓畇뽓扂棃ㅭ썔쉭唩싂妘䲬昰娊䅳㞻♴伹䙔⨰憩坄㛂柂䍪浃䁲䳂㜪╲쉁娬</w:t>
      </w:r>
      <w:r>
        <w:rPr/>
        <w:t>ⱅ</w:t>
      </w:r>
      <w:r>
        <w:rPr/>
        <w:t>矂灓丯䩐䣃㘳凂晧塭楗迂桸灵㴽䴭⑏竂杕䤤梵␵棍╬な긬䄫嗂</w:t>
      </w:r>
      <w:r>
        <w:rPr/>
        <w:t>ꕕ</w:t>
      </w:r>
      <w:r>
        <w:rPr/>
        <w:t>녞恇旂</w:t>
      </w:r>
      <w:r>
        <w:rPr/>
        <w:t>ⶵ</w:t>
      </w:r>
      <w:r>
        <w:rPr/>
        <w:t>뭡咣쉚壃啣</w:t>
      </w:r>
      <w:r>
        <w:rPr/>
        <w:t>ⱺ</w:t>
      </w:r>
      <w:r>
        <w:rPr/>
        <w:t>怺獎䫂</w:t>
      </w:r>
      <w:r>
        <w:rPr/>
        <w:t>ⴹ⩣</w:t>
      </w:r>
      <w:r>
        <w:rPr/>
        <w:t>轚恞㋍쉺</w:t>
      </w:r>
      <w:r>
        <w:rPr/>
        <w:t>⢩</w:t>
      </w:r>
      <w:r>
        <w:rPr/>
        <w:t>婕敊㊵⧎䘵╵쉅㖩䝔嘰</w:t>
      </w:r>
      <w:r>
        <w:rPr/>
        <w:t>⢿</w:t>
      </w:r>
      <w:r>
        <w:rPr/>
        <w:t>敇塇疻㉇츱쉣䚵⩞䳍凂呆</w:t>
      </w:r>
      <w:r>
        <w:rPr/>
        <w:t>⠩</w:t>
      </w:r>
      <w:r>
        <w:rPr/>
        <w:t>⾮䓂低湚瑘穩쉺婋㝣煂匶껂㜮硏쉮땄䊏浟偕䰹⹉쉊唤깮</w:t>
      </w:r>
      <w:r>
        <w:rPr/>
        <w:t>ⱌ</w:t>
      </w:r>
      <w:r>
        <w:rPr/>
        <w:t>쉟穉</w:t>
      </w:r>
      <w:r>
        <w:rPr/>
        <w:t>Ⱟ</w:t>
      </w:r>
      <w:r>
        <w:rPr/>
        <w:t>棂佰殮⩄쉗兯뮘깒椶ꍱ쌴ち㙀숭㵆形쉢</w:t>
      </w:r>
      <w:r>
        <w:rPr/>
        <w:t>Ⱡ</w:t>
      </w:r>
      <w:r>
        <w:rPr/>
        <w:t>瘩癦轞喵椷䅦㖏兑漵⩯睂츮歆ギ㧂盂⑁쉋碩硶뽐杤㟂⭆㡢썱埂牦㨮柃㵕偈⍯䟂挴玱⸦剗䌻瑷漽ꍭꍏ䘻灚䍬棂䥬兰딲晒㉏걕爦洦⩯㎡쏂⹡眺歫柂</w:t>
      </w:r>
      <w:r>
        <w:rPr/>
        <w:t>ꕚ</w:t>
      </w:r>
      <w:r>
        <w:rPr/>
        <w:t>숫㵋ꥸ䍲쉲娦氱╭夷쉤숳쵦㝋渰ㅹ憣놮爸䡀䑋燂㫂焰ꌰ炘奀晒䵨⍧싍쉴䌦托</w:t>
      </w:r>
      <w:r>
        <w:rPr/>
        <w:t>ⱟ</w:t>
      </w:r>
      <w:r>
        <w:rPr/>
        <w:t>彖</w:t>
      </w:r>
      <w:r>
        <w:rPr/>
        <w:t>ⴺ</w:t>
      </w:r>
      <w:r>
        <w:rPr/>
        <w:t>䃂뼰け쌫潗㙹辱呒啃숥卅乱哃쉔恭넴涡㏎뭳瑁湇뮿䲘㠸</w:t>
      </w:r>
      <w:r>
        <w:rPr/>
        <w:t>ꥒ</w:t>
      </w:r>
      <w:r>
        <w:rPr/>
        <w:t>㈥칺쉕夶싃疿뗂恺䰫㭡疥浣컎揍顲䷂뽲䭠徱뭄쉓爤녓⴦咱䴺戩攭쉰䛂頵③캘疮⪥伵칉帬斻繈兎⽤漰㴣琦牟漦曎顭琴歨⎩㡘䤷쉳电潘긣⩬숱㥢楮긱쉩烂숥砪疬쉱捃夦㦬禱㬰䱊쉺幀䠮㥨坁䌰顎㭏庱呢ꥣ㕠㙺㕊琪ㅮ帷䁏堯ネヂ傿쉖쉍뽓쉘</w:t>
      </w:r>
      <w:r>
        <w:rPr/>
        <w:t>ꥐꔩ</w:t>
      </w:r>
      <w:r>
        <w:rPr/>
        <w:t>窻춿쉮䩪湣슏晉䔩檻ꅬ치剦뽘㝖䩌ㆣ穞숰恌弳숦䌸牞楅ꄪ㩹</w:t>
      </w:r>
      <w:r>
        <w:rPr/>
        <w:t>ⵅ</w:t>
      </w:r>
      <w:r>
        <w:rPr/>
        <w:t>侵땪歧当</w:t>
      </w:r>
      <w:r>
        <w:rPr/>
        <w:t>⡧</w:t>
      </w:r>
      <w:r>
        <w:rPr/>
        <w:t>㒩㮱縪䋍⯎䍺╃칏䃂꤮碡恷䝅癉段噋⫍⩋娮㩍攳숪㵪去뼻慑䰽䏂昪㴱숥</w:t>
      </w:r>
      <w:r>
        <w:rPr/>
        <w:t>꥓</w:t>
      </w:r>
      <w:r>
        <w:rPr/>
        <w:t>쉈㌰㙯睎뭈拂圻⽠眣䪵呆㩢盂쎘捅뇂启쉮⑶ꍨ浱浑녒歩匯牬砦氯⥪匲츤䈤㝆潉戦ꍎꍃㅠ츶㕬楍</w:t>
      </w:r>
      <w:r>
        <w:rPr/>
        <w:t>ꕷ</w:t>
      </w:r>
      <w:r>
        <w:rPr/>
        <w:t>父츴㤴㴶轘쉧䙚䮣䰮摮║</w:t>
      </w:r>
      <w:r>
        <w:rPr/>
        <w:t>ꕷ</w:t>
      </w:r>
      <w:r>
        <w:rPr/>
        <w:t>땀垩</w:t>
      </w:r>
      <w:r>
        <w:rPr/>
        <w:t>Ⲙ</w:t>
      </w:r>
      <w:r>
        <w:rPr/>
        <w:t>祹쉯䖏㒩么礫呦㉪</w:t>
      </w:r>
      <w:r>
        <w:rPr/>
        <w:t>ⱕ</w:t>
      </w:r>
      <w:r>
        <w:rPr/>
        <w:t>ꏂ䇂捊</w:t>
      </w:r>
      <w:r>
        <w:rPr/>
        <w:t>⣂</w:t>
      </w:r>
      <w:r>
        <w:rPr/>
        <w:t>⻍쉤㩁ぇ⩆猳쉉唳㦻㍤兠⮩㙶䱒䜊숯棍杤䷂冬쌣</w:t>
      </w:r>
      <w:r>
        <w:rPr/>
        <w:t>ꕑ</w:t>
      </w:r>
      <w:r>
        <w:rPr/>
        <w:t>仍擂幫㗂⭈췂卍亣烎䭉汤⽥</w:t>
      </w:r>
      <w:r>
        <w:rPr/>
        <w:t>ⶻ</w:t>
      </w:r>
      <w:r>
        <w:rPr/>
        <w:t>慨媿쉱</w:t>
      </w:r>
      <w:r>
        <w:rPr/>
        <w:t>ꤱ</w:t>
      </w:r>
      <w:r>
        <w:rPr/>
        <w:t>歫係⻂쉄扦묣榮</w:t>
      </w:r>
      <w:r>
        <w:rPr/>
        <w:t>Ɒ</w:t>
      </w:r>
      <w:r>
        <w:rPr/>
        <w:t>朤儫</w:t>
      </w:r>
      <w:r>
        <w:rPr/>
        <w:t>ꕩ</w:t>
      </w:r>
      <w:r>
        <w:rPr/>
        <w:t>乍갬쉄☫䙇痂懂䬬⸶婤ꍢ㉍汙泂⬻⵴彡䓂䐣䣂췃쉺匯㙦쵞㩃䱖䘪ㅀ䅔檬癳晉矂쉭㕆숫敧쉋砸㟂欴⛂亏檿斩슮㙢疏䍬眭⍞獴怳⫂쉍</w:t>
      </w:r>
      <w:r>
        <w:rPr/>
        <w:t>Ⱔ</w:t>
      </w:r>
      <w:r>
        <w:rPr/>
        <w:t>㣎䍙</w:t>
      </w:r>
      <w:r>
        <w:rPr/>
        <w:t>ꥒ</w:t>
      </w:r>
      <w:r>
        <w:rPr/>
        <w:t>璻婋ꅁ恠䂩忂敁穙吵㯂顅䱰☸慸湲쉈别彾⛂噬</w:t>
      </w:r>
      <w:r>
        <w:rPr/>
        <w:t>꤭</w:t>
      </w:r>
      <w:r>
        <w:rPr/>
        <w:t>쉧䕈猫偱绂䆬杵祡塌乁爬収姂䄱</w:t>
      </w:r>
      <w:r>
        <w:rPr/>
        <w:t>ꕡ</w:t>
      </w:r>
      <w:r>
        <w:rPr/>
        <w:t>칕僂唷㇂</w:t>
      </w:r>
      <w:r>
        <w:rPr/>
        <w:t>꧂</w:t>
      </w:r>
      <w:r>
        <w:rPr/>
        <w:t>磂♋䖱焥</w:t>
      </w:r>
      <w:r>
        <w:rPr/>
        <w:t>ⱺ</w:t>
      </w:r>
      <w:r>
        <w:rPr/>
        <w:t>㍗焪䡎乺碻걇⑂⸣具⛂⻂倩숵櫍䂘㙓眤┯噙ㅾ쉑佖䭚믂䭏氺쉪橳灮煲扯䙂䋂稭顏穹䱂땗쉥頱㒮怷慶匨䔯娨딻㋂穷ꍡ摐갳剋쉄癮䰥彫柂䨯⪡㛂煁㭈伤㉤</w:t>
      </w:r>
      <w:r>
        <w:rPr/>
        <w:t>ꕡ</w:t>
      </w:r>
      <w:r>
        <w:rPr/>
        <w:t>䨪奊㍮坺♈瘮䵤慞</w:t>
      </w:r>
      <w:r>
        <w:rPr/>
        <w:t>⡂</w:t>
      </w:r>
      <w:r>
        <w:rPr/>
        <w:t>縵厩</w:t>
      </w:r>
      <w:r>
        <w:rPr/>
        <w:t>ꤪ</w:t>
      </w:r>
      <w:r>
        <w:rPr/>
        <w:t>咿㥒㓂污ヂ䉒恾ㆥ湈쉯㕑何参爪乑慀敊䱯䉡剪浠⨩⽭슮䂮䩸ふ㘩쉣塬促楤ぉ㝉䓂㍹</w:t>
      </w:r>
      <w:r>
        <w:rPr/>
        <w:t>ⵑ┮⵪</w:t>
      </w:r>
      <w:r>
        <w:rPr/>
        <w:t>㖡걸</w:t>
      </w:r>
      <w:r>
        <w:rPr/>
        <w:t>Ⲯ☨</w:t>
      </w:r>
      <w:r>
        <w:rPr/>
        <w:t>⾿쉷䚥긬⩶䫂㡩㯂⩂믂桶숺⬣⨷潱䙦䮩摤椭奄㛂䥠杒異㥏⤶ぴ嫂穹겮뗂숺洽칗꥘䝩⩖싂悻啔갥灱썶犩쵭츪壂㣂䘫뭗畖攨由</w:t>
      </w:r>
      <w:r>
        <w:rPr/>
        <w:t>ⷂ</w:t>
      </w:r>
      <w:r>
        <w:rPr/>
        <w:t>洬橈䳂砪䖩㈻媥坄睤歆㔩搵〉⸸</w:t>
      </w:r>
      <w:r>
        <w:rPr/>
        <w:t>ꥆ</w:t>
      </w:r>
      <w:r>
        <w:rPr/>
        <w:t>㡦䙮杍겣䕍䙑숨쉸쉗佾쉟깗숪☩쉥娲汐創껂</w:t>
      </w:r>
      <w:r>
        <w:rPr/>
        <w:t>ⶣ</w:t>
      </w:r>
      <w:r>
        <w:rPr/>
        <w:t>䩴䓂䮻㛎싂⧂圵춿쉗䝇䧂䮣깘㩙㑅係䍊硾숯瘲䷂싂淃㕤獶㕢㘫녣窣別浳䐳䥟썟痂</w:t>
      </w:r>
      <w:r>
        <w:rPr/>
        <w:t>ⲿ</w:t>
      </w:r>
      <w:r>
        <w:rPr/>
        <w:t>ㄸ뭢祡䀷畔埂⽧㤹䅹갫樦洣촪段晤⼲癀쉔썵믎漰숫洳</w:t>
      </w:r>
      <w:r>
        <w:rPr/>
        <w:t>ꗂ</w:t>
      </w:r>
      <w:r>
        <w:rPr/>
        <w:t>灣싂ꍃ㐪慣␥䅆㋎徻⍒縦딸⩬ㄷ晉⍢乾㶬③割兢⏂恎䩷轡妱䁮瀹㌳僂傩놵稸걯洫⨳梿輫ぶ쉆쉇商顰뼺父쉑畭椷晤㝤泎狂碬慶⑰牙숪⵳⌭숱栶祫䀤焨ꄶ櫂灹긤䈽ㅮ䘷塧晥䰵슮</w:t>
      </w:r>
      <w:r>
        <w:rPr/>
        <w:t>꤫</w:t>
      </w:r>
      <w:r>
        <w:rPr/>
        <w:t>䖩皬橭땅䥣䈩쉢歇䠻䨷쉏쵴숦廂繖䛂뿂⭘捾䪥㩢곂弲㈸㤊漳ꅙ坯弥硋䝫晬媬怫쉃쉗䆵䴷ꆮ䥐皏</w:t>
      </w:r>
      <w:r>
        <w:rPr/>
        <w:t>ꥌ</w:t>
      </w:r>
      <w:r>
        <w:rPr/>
        <w:t>䔺⨪숥礱숥晥㉘渷䇂䭍湈樣啧慬싂偆硘</w:t>
      </w:r>
      <w:r>
        <w:rPr/>
        <w:t>ꥍ</w:t>
      </w:r>
      <w:r>
        <w:rPr/>
        <w:t>쵷㥁⵸戳걇갫㪮潢쵲忂㵸搸믍겘僂轲㥚ㅉ浤瀤類桒㖿㍷䑒浠䩬ꅸ刲係╹婵쉅䊻㍴</w:t>
      </w:r>
      <w:r>
        <w:rPr/>
        <w:t>ⶏ</w:t>
      </w:r>
      <w:r>
        <w:rPr/>
        <w:t>奄䝩橆晲犩䝡繑歃㍲녊⥯쉢啣⭺伴住㇂㕺</w:t>
      </w:r>
      <w:r>
        <w:rPr/>
        <w:t>ꔫ</w:t>
      </w:r>
      <w:r>
        <w:rPr/>
        <w:t>瑑⴪⑍畁氰晳汘漩硇㌳橏쉷</w:t>
      </w:r>
      <w:r>
        <w:rPr/>
        <w:t>ⴤ</w:t>
      </w:r>
      <w:r>
        <w:rPr/>
        <w:t>允猨䑕ㅀ摑겘</w:t>
      </w:r>
      <w:r>
        <w:rPr/>
        <w:t>ꤲ</w:t>
      </w:r>
      <w:r>
        <w:rPr/>
        <w:t>쉰焽湠懂港㥣ㄤ䱕捪䁚撏帽癖卅㥨湲怯</w:t>
      </w:r>
      <w:r>
        <w:rPr/>
        <w:t>ⱬ</w:t>
      </w:r>
      <w:r>
        <w:rPr/>
        <w:t>䐻毂쉂䱘㐭㍣楐泎꺮杞䥯沏䋂⤭㩎晎輬恓㒩䧂扲㌽哂㑠⍭</w:t>
      </w:r>
      <w:r>
        <w:rPr/>
        <w:t>ꤩ</w:t>
      </w:r>
      <w:r>
        <w:rPr/>
        <w:t>슩䶏朣䚡硙</w:t>
      </w:r>
      <w:r>
        <w:rPr/>
        <w:t>ꕚ</w:t>
      </w:r>
      <w:r>
        <w:rPr/>
        <w:t>楔彘硠ぱ䐪㞥녙爫䉒仍㬫町汧硋䡒樦㍸海牰쉵䀻䄵傮梻쉏㯂㷂㉋平戭摵並挤猸婣쉌쉸器㩵</w:t>
      </w:r>
      <w:r>
        <w:rPr/>
        <w:t>꧂</w:t>
      </w:r>
      <w:r>
        <w:rPr/>
        <w:t>쉲婹䅸긺顷ꅩ歀猩숽쉂츬칲</w:t>
      </w:r>
      <w:r>
        <w:rPr/>
        <w:t>ꦣ⹋</w:t>
      </w:r>
      <w:r>
        <w:rPr/>
        <w:t>祬</w:t>
      </w:r>
      <w:r>
        <w:rPr/>
        <w:t>ꕳꤨ</w:t>
      </w:r>
      <w:r>
        <w:rPr/>
        <w:t>긱契</w:t>
      </w:r>
      <w:r>
        <w:rPr/>
        <w:t>ⱌ</w:t>
      </w:r>
      <w:r>
        <w:rPr/>
        <w:t>뭃縨ㅸ励䲡穓⽆䩋攰湥츰⭴䍸</w:t>
      </w:r>
      <w:r>
        <w:rPr/>
        <w:t>Ɫ</w:t>
      </w:r>
      <w:r>
        <w:rPr/>
        <w:t>䡲㵆䎵婄䯃眹묽䉇䐸輪㏂녯㘪썶㣂㐻䋃埂慘䛂煅쉳⑦㵳恣녩뼲愨噲䝕걬㵩䟂䉒쉭癕䙶䂏쉣⭧걓䕂ㅊ䥩剎椺㛂㦩싂쉶䁓촮</w:t>
      </w:r>
      <w:r>
        <w:rPr/>
        <w:t>ⷂ</w:t>
      </w:r>
      <w:r>
        <w:rPr/>
        <w:t>浱繈彰ケ㐪䙖</w:t>
      </w:r>
      <w:r>
        <w:rPr/>
        <w:t>ⴤ</w:t>
      </w:r>
      <w:r>
        <w:rPr/>
        <w:t>栯쏍彴愩</w:t>
      </w:r>
      <w:r>
        <w:rPr/>
        <w:t>ⵎ</w:t>
      </w:r>
      <w:r>
        <w:rPr/>
        <w:t>썃㧂슣슿犻䥘い쉂轇</w:t>
      </w:r>
      <w:r>
        <w:rPr/>
        <w:t>Ⳃ</w:t>
      </w:r>
      <w:r>
        <w:rPr/>
        <w:t>㜫䙁ヂ곂䘰䑦⹞䔪杤쉢住㨦뼱뭒㩦</w:t>
      </w:r>
      <w:r>
        <w:rPr/>
        <w:t>ꗂ</w:t>
      </w:r>
      <w:r>
        <w:rPr/>
        <w:t>潭╶⹟灨</w:t>
      </w:r>
      <w:r>
        <w:rPr/>
        <w:t>ⱐ</w:t>
      </w:r>
      <w:r>
        <w:rPr/>
        <w:t>埂坤也⩚숲싂凂乊嘹⯃㥶ㅬ母泂㌣惂佭测㣂</w:t>
      </w:r>
      <w:r>
        <w:rPr/>
        <w:t>ꕯ</w:t>
      </w:r>
      <w:r>
        <w:rPr/>
        <w:t>灰穘汀⏎歙␰䕈⿃祱碥</w:t>
      </w:r>
      <w:r>
        <w:rPr/>
        <w:t>⡑</w:t>
      </w:r>
      <w:r>
        <w:rPr/>
        <w:t>ꅋ奉䥗䶩縫兯쌤넸頭㓂溮䵕捨㐰䤽슬繂䅧彁슱⹰㏂䉙숭瑫㊥潶㜣恬ꏂ楩ヂ恋曍姂濂</w:t>
      </w:r>
      <w:r>
        <w:rPr/>
        <w:t>Ⱙ</w:t>
      </w:r>
      <w:r>
        <w:rPr/>
        <w:t>촻甴쉅䙦槂뗎㖱桵橳䬤</w:t>
      </w:r>
      <w:r>
        <w:rPr/>
        <w:t>ⱋ</w:t>
      </w:r>
      <w:r>
        <w:rPr/>
        <w:t>츹⭆狂슥</w:t>
      </w:r>
      <w:r>
        <w:rPr/>
        <w:t>ⴰ⨪</w:t>
      </w:r>
      <w:r>
        <w:rPr/>
        <w:t>顇䙸摁ꍈ뽖㢬橠☨ꄤ䓂</w:t>
      </w:r>
      <w:r>
        <w:rPr/>
        <w:t>ⱘ⸨</w:t>
      </w:r>
      <w:r>
        <w:rPr/>
        <w:t>敡顡㕋쉮숽쉃딸䕬㥨竂㏎收㥂壂㩎⬴器帶╏坕</w:t>
      </w:r>
      <w:r>
        <w:rPr/>
        <w:t>꧂⑲</w:t>
      </w:r>
      <w:r>
        <w:rPr/>
        <w:t>璏坢湵幤▩䍁迂캱뾻⑭硤싂⍊刳乳싂⩔塬曂凂㔪</w:t>
      </w:r>
      <w:r>
        <w:rPr/>
        <w:t>ⱆⓍ</w:t>
      </w:r>
      <w:r>
        <w:rPr/>
        <w:t>権卤摞牙祾숻뇂㭁彐쉔潊</w:t>
      </w:r>
      <w:r>
        <w:rPr/>
        <w:t>ꤰ</w:t>
      </w:r>
      <w:r>
        <w:rPr/>
        <w:t>獾뾵㡓匳땥硶佮㇂乺Ⓜ㥊湹瑅뭴䙋剺䬰⑾乩乊㜻䖬婃䥟㡈㙄╟숊쉮祈㍯竂灂氺䠩</w:t>
      </w:r>
      <w:r>
        <w:rPr/>
        <w:t>ꥃ</w:t>
      </w:r>
      <w:r>
        <w:rPr/>
        <w:t>䩭쉮㶡桬猪⿎</w:t>
      </w:r>
      <w:r>
        <w:rPr/>
        <w:t>ꥆ</w:t>
      </w:r>
      <w:r>
        <w:rPr/>
        <w:t>㑾䞩꤮쉢㥣異ꥨ湊⨪係쉁汾硥㗎╚䍅걎夥뾵挦漮╾뼩塷救周婬䥧</w:t>
      </w:r>
      <w:r>
        <w:rPr/>
        <w:t>꤫</w:t>
      </w:r>
      <w:r>
        <w:rPr/>
        <w:t>朩⽎䕡矂縨摴쉣㮥㵷㛂杤㦵氰깍䩤⽾㍳⫃㓃坭佚䌴</w:t>
      </w:r>
      <w:r>
        <w:rPr/>
        <w:t>⠨</w:t>
      </w:r>
      <w:r>
        <w:rPr/>
        <w:t>긳癙Ⓜ쉓㍁㚵畡枮⭇䰽⽀况刪玏칓㐮숽䵞⻍䱬滂悩捅柃슿♠㌮捱ꍵ곎潣歊坠뮻㭦⭬她쉏</w:t>
      </w:r>
      <w:r>
        <w:rPr/>
        <w:t>ꗍ</w:t>
      </w:r>
      <w:r>
        <w:rPr/>
        <w:t>輮煕栭畸슩⹑</w:t>
      </w:r>
      <w:r>
        <w:rPr/>
        <w:t>ꦥ</w:t>
      </w:r>
      <w:r>
        <w:rPr/>
        <w:t>矂乚싂禡悿ꥲ⥞湨䕄╩焽습⩭勃飂乷啋㝢呐塃拂숺严⨤㊬싂</w:t>
      </w:r>
      <w:r>
        <w:rPr/>
        <w:t>ⱥ</w:t>
      </w:r>
      <w:r>
        <w:rPr/>
        <w:t>绂촽⽅⩡䩁摬玬뭑䑭⥱栶䐰倳纏⍨㵤戤风煺㑩쉃偪㑒懂牾弱瓂놏瀨䯃䬣皱䨨⥡⩍楞쉣朴⭨睔烃쉱婧牖ꅆ쎩싂㉂䣂췍呷湫슏슬畋橹숭归捫㡕囂䝱湖歀䍙嚥妿䉃곂쉤塆䣂딨癧瑚ギ癋╃ꅦ母</w:t>
      </w:r>
      <w:r>
        <w:rPr/>
        <w:t>ꤶ</w:t>
      </w:r>
      <w:r>
        <w:rPr/>
        <w:t>뽥䋂厏쉭灢嚣쉋斩濂䅀奔⩬敓兟楓灗</w:t>
      </w:r>
      <w:r>
        <w:rPr/>
        <w:t>⡣</w:t>
      </w:r>
      <w:r>
        <w:rPr/>
        <w:t>欪䩬㉞㌺喱♐㒬䵲⬦싃⥸慟ꅌ쉬攩쉇⌮樷</w:t>
      </w:r>
      <w:r>
        <w:rPr/>
        <w:t>ⷂ</w:t>
      </w:r>
      <w:r>
        <w:rPr/>
        <w:t>ꍚ숰䈪쌻촩㵧繯搪奚㫂摱〶쉶疥頸慔硶㫂慹母噰䡗㔥⑕땙䁬䵠</w:t>
      </w:r>
      <w:r>
        <w:rPr/>
        <w:t>Ⱨ</w:t>
      </w:r>
      <w:r>
        <w:rPr/>
        <w:t>橮</w:t>
      </w:r>
      <w:r>
        <w:rPr/>
        <w:t>ꕭ</w:t>
      </w:r>
      <w:r>
        <w:rPr/>
        <w:t>縴牁슡싂奸㑇睤啪縹숴げꄻ敫뽗呆辡㘵塲乄䳂媩쉅ꄮ㩢恁䐲㝵㪵刵♎</w:t>
      </w:r>
      <w:r>
        <w:rPr/>
        <w:t>ꤥ</w:t>
      </w:r>
      <w:r>
        <w:rPr/>
        <w:t>걢䖱뾡䐨</w:t>
      </w:r>
      <w:r>
        <w:rPr/>
        <w:t>ꖩ</w:t>
      </w:r>
      <w:r>
        <w:rPr/>
        <w:t>甥枘䊣㕷땚쉩㟂案ㆱ䉬뽙뽖쉶獚썤슥怨輫䀰ꍫ⩥</w:t>
      </w:r>
      <w:r>
        <w:rPr/>
        <w:t>Ɒ</w:t>
      </w:r>
      <w:r>
        <w:rPr/>
        <w:t>숬㶘╩䑾妘쉉辬禡柂┣싂㥪㝏⦿</w:t>
      </w:r>
      <w:r>
        <w:rPr/>
        <w:t>ꦡ</w:t>
      </w:r>
      <w:r>
        <w:rPr/>
        <w:t>ꌨ䐮</w:t>
      </w:r>
      <w:r>
        <w:rPr/>
        <w:t>ⷎ</w:t>
      </w:r>
      <w:r>
        <w:rPr/>
        <w:t>戦ꄰㅥ〰桧畐쉌匫㥕䡅㩖报即㏂ꆩ싂뭾樶䁞칒쉐䌴䧂䡱礣㋂걪嘻싂슬촽橨捂╸擂</w:t>
      </w:r>
      <w:r>
        <w:rPr/>
        <w:t>ꗂ</w:t>
      </w:r>
      <w:r>
        <w:rPr/>
        <w:t>煨⥭쉧弯䅌婒熬昫噚䡗깷䠯卆澘쉈桗ꅔ態玱甯ꅵ穀松獤⬶煓㤮奙夥䪻䩄乒彖꥾㩲싂吩繰䍵⑀껂ㅑ犵䝌싂뭬斩ꌮ⛂橥㚩㉢畩刪䑫쉊偶㩶祒믂幞噖㞘䫂刻딬䠯塢瘸彾㕘숱쉮</w:t>
      </w:r>
      <w:r>
        <w:rPr/>
        <w:t>⠳</w:t>
      </w:r>
      <w:r>
        <w:rPr/>
        <w:t>䂮ꍪ䒵㢮깇癣☩㘭</w:t>
      </w:r>
      <w:r>
        <w:rPr/>
        <w:t>ⵡ</w:t>
      </w:r>
      <w:r>
        <w:rPr/>
        <w:t>榩倫⩐顠囂숣⤲枡卩</w:t>
      </w:r>
      <w:r>
        <w:rPr/>
        <w:t>ꔫ</w:t>
      </w:r>
      <w:r>
        <w:rPr/>
        <w:t>摬츹歄</w:t>
      </w:r>
      <w:r>
        <w:rPr/>
        <w:t>ⰳ</w:t>
      </w:r>
      <w:r>
        <w:rPr/>
        <w:t>ꥐ</w:t>
      </w:r>
      <w:r>
        <w:rPr/>
        <w:t>啨浲渤쵱⭨夳딬㩸싂偐榱橸瑠쉤愊濎싂㶿碘慓縻䒱甬歁㙆</w:t>
      </w:r>
      <w:r>
        <w:rPr/>
        <w:t>⠯</w:t>
      </w:r>
      <w:r>
        <w:rPr/>
        <w:t>竂穴㬦꥞娷</w:t>
      </w:r>
      <w:r>
        <w:rPr/>
        <w:t>ꕀ</w:t>
      </w:r>
      <w:r>
        <w:rPr/>
        <w:t>䁬</w:t>
      </w:r>
      <w:r>
        <w:rPr/>
        <w:t>ⱦ</w:t>
      </w:r>
      <w:r>
        <w:rPr/>
        <w:t>㕾䕁䔩䤱乇楶卺桨⺡䭀쉉걅싂ꇂ噾冡⼹䉨䳂䱦䝴깬幬復區䱔䒩㈴㙈彅幭欪쉶穣䬪숤䕋ꌷ煴噦溥幡欪㛂</w:t>
      </w:r>
      <w:r>
        <w:rPr/>
        <w:t>ꥅ</w:t>
      </w:r>
      <w:r>
        <w:rPr/>
        <w:t>瘰썅⍌獉反썚싂捥権⵹☪穩㥇曂쉩㩙汸悥猦</w:t>
      </w:r>
      <w:r>
        <w:rPr/>
        <w:t>꧃⥞⍄</w:t>
      </w:r>
      <w:r>
        <w:rPr/>
        <w:t>㙘뭌⾩㍚浑盂剳넴䉰䰬ꍨ灉㨽扖ꥵ捙乧쉍㮩畭</w:t>
      </w:r>
      <w:r>
        <w:rPr/>
        <w:t>ꗂ</w:t>
      </w:r>
      <w:r>
        <w:rPr/>
        <w:t>乁瑆쉨顳䳂癢⦥㧂쉘⤤咮☸䉚ㅥ穒㙫㡒</w:t>
      </w:r>
      <w:r>
        <w:rPr/>
        <w:t>ꕴ</w:t>
      </w:r>
      <w:r>
        <w:rPr/>
        <w:t>砮㜲䁬</w:t>
      </w:r>
      <w:r>
        <w:rPr/>
        <w:t>ⵡ</w:t>
      </w:r>
      <w:r>
        <w:rPr/>
        <w:t>癯</w:t>
      </w:r>
      <w:r>
        <w:rPr/>
        <w:t>⣂</w:t>
      </w:r>
      <w:r>
        <w:rPr/>
        <w:t>걌㴹繱塄㥶䱈</w:t>
      </w:r>
      <w:r>
        <w:rPr/>
        <w:t>⡺</w:t>
      </w:r>
      <w:r>
        <w:rPr/>
        <w:t>犬飂昨偪㉏湃敨ㅴ㑭㡊ㅤ獃慡ꅒ睰奐杸偬扂ば㵌慺䅦쏂쉞䶵恾䍤뽬窘⛂穌佧汩㋂愶숪⭵撘㩶뼽䅑⹘쉐䑢䮩㇂甴䪱栬轌䤩㩀싂乁䴰쉫挹♺利쉖暵쉂愳䥆䈫⥹䱱轲⍾噋乬䅠氲妘辩繧䙞段㭧忂煓㌸儯싂㨤恬歯摔⯂匳䍆쉢츲瘺䭯矃㍤쉑䲻湑敪㍣녴쉇扭㵂儹橎䨺猪</w:t>
      </w:r>
      <w:r>
        <w:rPr/>
        <w:t>ⴵ</w:t>
      </w:r>
      <w:r>
        <w:rPr/>
        <w:t>ꄷ剕椲㝆轑惂╆䭲繟⥶煾顾䵬两㊿ㄴ䤽嚏桗灀溣땸쉢㉦䝨䠯</w:t>
      </w:r>
      <w:r>
        <w:rPr/>
        <w:t>ⱶ</w:t>
      </w:r>
      <w:r>
        <w:rPr/>
        <w:t>十濂橮㭮梥╉䥈慧숥埂䙋⮘顟⍂汍栨歩琬ㅶ⽘噊㪱</w:t>
      </w:r>
      <w:r>
        <w:rPr/>
        <w:t>ⵄ</w:t>
      </w:r>
      <w:r>
        <w:rPr/>
        <w:t>숨싂㩺凂䄫泍侩卍⩡춏䑚熩⵴땈姂囂啌䉩═㐴烂庬쉹桁쉉剋縫硈쉸區慅㍪㮵欦牋㴶㙷䀪瑀縮긻컂㣃彗禱숷狂㩈姂皩쉹</w:t>
      </w:r>
      <w:r>
        <w:rPr/>
        <w:t>ⵗ</w:t>
      </w:r>
      <w:r>
        <w:rPr/>
        <w:t>杬橶䬵▱⑈禘凃⽌ㄫ捩慐地䰰祍꥚㨸佂ꆵ깥瘲</w:t>
      </w:r>
      <w:r>
        <w:rPr/>
        <w:t>ꤣ</w:t>
      </w:r>
      <w:r>
        <w:rPr/>
        <w:t>偊池珍癫숩㑑䆬쉐뽗啰皡泂湶汵쉤숷㉤䤴㍰⩐㭣䕪䑋橬슣牓儣쉚剣㍀걪煸촣畭穇䂻刭쉸㡲撩穢⪩┥乱쉍⧂숰祚쉎畹쉹녠═埂纩뽉䥷畩串</w:t>
      </w:r>
      <w:r>
        <w:rPr/>
        <w:t>⡐</w:t>
      </w:r>
      <w:r>
        <w:rPr/>
        <w:t>ⵓ</w:t>
      </w:r>
      <w:r>
        <w:rPr/>
        <w:t>潦䝌䋂婫椬嫂쉈뾣⭑⑂♐☲摔殻狂䑉쉃奀潱彠冬쉂䲩煸晤唦뭾䡫嘶㯂䖵㩁⨮櫂⎥穕均㑩剚晋뭟쏎禩⩸〩⌦뭖⸣湃⽖䌴礦숨╨喩숷뽄怦╈⴩⩑슏繩숦皬䙆놩걏숬싂扚眲㭃丹倦洪煵⤊䱓쉀愯㵂䅉輩䂵殡㝍戹坩쉧吶깕奲刹</w:t>
      </w:r>
      <w:r>
        <w:rPr/>
        <w:t>ꤲ</w:t>
      </w:r>
      <w:r>
        <w:rPr/>
        <w:t>쵙ㅂ슿佅⫎ㆥ瑂㤥䵄朻捉</w:t>
      </w:r>
      <w:r>
        <w:rPr/>
        <w:t>ⱹ</w:t>
      </w:r>
      <w:r>
        <w:rPr/>
        <w:t>㈮쉎㷂浊塍檮썴ㆱ癤牲瘲녭牓乓戥㜤佦뿂䱖</w:t>
      </w:r>
      <w:r>
        <w:rPr/>
        <w:t>ⲱ</w:t>
      </w:r>
      <w:r>
        <w:rPr/>
        <w:t>彧敚總걦녃剧㑕䡠숻⽰找䑔䤮땧欪ꏂ䊬놩╾䫂슮梻塇祠</w:t>
      </w:r>
      <w:r>
        <w:rPr/>
        <w:t>ꥑ</w:t>
      </w:r>
      <w:r>
        <w:rPr/>
        <w:t>䑺瑄⩧</w:t>
      </w:r>
      <w:r>
        <w:rPr/>
        <w:t>ⵚ</w:t>
      </w:r>
      <w:r>
        <w:rPr/>
        <w:t>쌽딽⩏妬婎㍧晰</w:t>
      </w:r>
      <w:r>
        <w:rPr/>
        <w:t>⡚</w:t>
      </w:r>
      <w:r>
        <w:rPr/>
        <w:t>㩆⦵걇</w:t>
      </w:r>
      <w:r>
        <w:rPr/>
        <w:t>ꤳ</w:t>
      </w:r>
      <w:r>
        <w:rPr/>
        <w:t>佯こ㘪敢</w:t>
      </w:r>
      <w:r>
        <w:rPr/>
        <w:t>ꦩ</w:t>
      </w:r>
      <w:r>
        <w:rPr/>
        <w:t>ꅔ扷슬쉢䵶⽌扗廂뮥⭺䉟⺏⽇㩙䝉㈸牰娴抿慪⩚狂⒣쌲⯂乾</w:t>
      </w:r>
      <w:r>
        <w:rPr/>
        <w:t>ꤩ</w:t>
      </w:r>
      <w:r>
        <w:rPr/>
        <w:t>딴㩯ꌣ컂㕫晹䤺㕰沩獕坡㧂迂搸割깒⸦暵䵦</w:t>
      </w:r>
      <w:r>
        <w:rPr/>
        <w:t>꧂</w:t>
      </w:r>
      <w:r>
        <w:rPr/>
        <w:t>䙫㝨椴┹뮩㕸厱单揂㊻㊱㍠卤딸䤴噙꥖䁙涣㉟噀㑸䝍췂喬뿍</w:t>
      </w:r>
      <w:r>
        <w:rPr/>
        <w:t>ꕭ</w:t>
      </w:r>
      <w:r>
        <w:rPr/>
        <w:t>ꍀ捴煆⏎恴淂</w:t>
      </w:r>
      <w:r>
        <w:rPr/>
        <w:t>ⱓ</w:t>
      </w:r>
      <w:r>
        <w:rPr/>
        <w:t>꧂</w:t>
      </w:r>
      <w:r>
        <w:rPr/>
        <w:t>䠽牒침匽削⴩硊廂ꌰ</w:t>
      </w:r>
      <w:r>
        <w:rPr/>
        <w:t>ⱪ</w:t>
      </w:r>
      <w:r>
        <w:rPr/>
        <w:t>洰㭦␹⼨</w:t>
      </w:r>
      <w:r>
        <w:rPr/>
        <w:t>ꕏ</w:t>
      </w:r>
      <w:r>
        <w:rPr/>
        <w:t>偨佌쎮兟숤㘦䀪橀婤焴灱</w:t>
      </w:r>
      <w:r>
        <w:rPr/>
        <w:t>ⵚ</w:t>
      </w:r>
      <w:r>
        <w:rPr/>
        <w:t>걒</w:t>
      </w:r>
      <w:r>
        <w:rPr/>
        <w:t>ⴹ</w:t>
      </w:r>
      <w:r>
        <w:rPr/>
        <w:t>渦楕䥓塡砤䜬䵓㈭㩲痎幔</w:t>
      </w:r>
      <w:r>
        <w:rPr/>
        <w:t>ⶏ</w:t>
      </w:r>
      <w:r>
        <w:rPr/>
        <w:t>睉깓摁党ꅆ敊뭘㡭縺㫂䂘㝅⍏凂㉇㑰춘参彋㩒幐촣䗂㜱㝺挦㥐竂㘹</w:t>
      </w:r>
      <w:r>
        <w:rPr/>
        <w:t>ꤲ</w:t>
      </w:r>
      <w:r>
        <w:rPr/>
        <w:t>煾숣璱琱硡▥뮱ꅁ䩫㯂㫂婱斘敳奓╫⵫媩꥙ꎘ쉄䋂擂슘噃䯂⯂愩垱숯䈫浊稪幋硎⍪奺瞻啐䴰무䖥佨㑰璣䙦쉮㵅听犻橯剁绂쉐囂</w:t>
      </w:r>
      <w:r>
        <w:rPr/>
        <w:t>ⲻ</w:t>
      </w:r>
      <w:r>
        <w:rPr/>
        <w:t>䕳敮幘恋묹恙稭쉍厮䁷湂楸㌯匤⍞堦凃抩䕳浧六㤪꺿쵔啱痂彃묻</w:t>
      </w:r>
      <w:r>
        <w:rPr/>
        <w:t>ꖩ</w:t>
      </w:r>
      <w:r>
        <w:rPr/>
        <w:t>쉥ꌣ桷婡绂쉃嗂⏃帬猪숯啙ꅞ僂⨨싂歮煳</w:t>
      </w:r>
      <w:r>
        <w:rPr/>
        <w:t>⠤</w:t>
      </w:r>
      <w:r>
        <w:rPr/>
        <w:t>潣牟쌫⒮流싍呑넰떻溥믍㍭㊡䑆녥幪廂숸갪佒⍌牚態슥㔯瘵㉘㝎啺쉍숪촲㷂⫂畇쉚稦⑥参䧂넳乃䆩⥺焰輫泎</w:t>
      </w:r>
      <w:r>
        <w:rPr/>
        <w:t>ꕦ</w:t>
      </w:r>
      <w:r>
        <w:rPr/>
        <w:t>䨤땴땸䊡渫敳稽ㅷ</w:t>
      </w:r>
      <w:r>
        <w:rPr/>
        <w:t>⣂</w:t>
      </w:r>
      <w:r>
        <w:rPr/>
        <w:t>슘䠹䖣뽆癣㪏걹ㆩ涱쉮㡾悵畡㩖䍎⽐㍓扳礣滂숯㤫쉺ㄶ唹批쉳㬻煑慓숭㏂疡縫槂乔╅쉖牧⍵⌮ꌪ穎</w:t>
      </w:r>
      <w:r>
        <w:rPr/>
        <w:t>Ɽ</w:t>
      </w:r>
      <w:r>
        <w:rPr/>
        <w:t>䝫䠤縴쉟幣ㅍ灬嫍繆久拃꥗獖䶮숣彚쉌㍵⹰朲♦冘㬫乄姂㒏䥚搰唣넳쉈㊏䁶敆ꍶ庣琸䪩煠㔳㩩擂</w:t>
      </w:r>
      <w:r>
        <w:rPr/>
        <w:t>Ⱕ♬</w:t>
      </w:r>
      <w:r>
        <w:rPr/>
        <w:t>捊</w:t>
      </w:r>
      <w:r>
        <w:rPr/>
        <w:t>Ⱔ</w:t>
      </w:r>
      <w:r>
        <w:rPr/>
        <w:t>灋긥</w:t>
      </w:r>
      <w:r>
        <w:rPr/>
        <w:t>꥟</w:t>
      </w:r>
      <w:r>
        <w:rPr/>
        <w:t>刴㇂쉗䱣숪䂱眲朣乾娊朱䭦䵓頩㏂物</w:t>
      </w:r>
      <w:r>
        <w:rPr/>
        <w:t>Ⱝ</w:t>
      </w:r>
      <w:r>
        <w:rPr/>
        <w:t>攻녩䫃⼨⼫⤬䥩拂桤ヂ㮬뼸恗恢쉫琣䑈㙫䮱迂坶⨻撬䡶⨹䔪ꎬ䒻敱슏頳䍮㕂쉭䡟㑖䙰儦䎻䝯䝇캿免瑌㙷쌵参顅唸慺싃썂㛂촺爯녴祖싂䜣</w:t>
      </w:r>
      <w:r>
        <w:rPr/>
        <w:t>Ɒ</w:t>
      </w:r>
      <w:r>
        <w:rPr/>
        <w:t>䳂춿숥勂㒬䨮㜯⴪뽞㍦歹盂䕳佁䄰</w:t>
      </w:r>
      <w:r>
        <w:rPr/>
        <w:t>꧂</w:t>
      </w:r>
      <w:r>
        <w:rPr/>
        <w:t>䕩欮砪侻㭡䱂쵱㵱慴ꄸ㔨煴㩯⤩䒥쉫个㥏䍳땚㜭䛍䬩</w:t>
      </w:r>
      <w:r>
        <w:rPr/>
        <w:t>ⶻ</w:t>
      </w:r>
      <w:r>
        <w:rPr/>
        <w:t>橨</w:t>
      </w:r>
      <w:r>
        <w:rPr/>
        <w:t>꧂</w:t>
      </w:r>
      <w:r>
        <w:rPr/>
        <w:t>슱숫㝵媡䁘슱渨숴ꥬ썳㬬걖</w:t>
      </w:r>
      <w:r>
        <w:rPr/>
        <w:t>ⱶ</w:t>
      </w:r>
      <w:r>
        <w:rPr/>
        <w:t>歘倬牚塬昰숰㤨余ꄮ偉뽠겱穨案猱썌쉚啗飂꺣画剀槂睄┽弨歯䉵쉚剾ꥩ䢏瘨ꄵ歚곂䅰쉔中㜮썁⚏瑤䁓㵀</w:t>
      </w:r>
      <w:r>
        <w:rPr/>
        <w:t>⡘⡑</w:t>
      </w:r>
      <w:r>
        <w:rPr/>
        <w:t>睁桟淂⩥뭑卒╦睘</w:t>
      </w:r>
      <w:r>
        <w:rPr/>
        <w:t>ꕈ</w:t>
      </w:r>
      <w:r>
        <w:rPr/>
        <w:t>㔰䀸♴쉂䝫녁梬ꅲ榱䉺槂춵㟂㑳㥔湸⭄㖣呣䑵杗䨽䅦煃椯슻㩯乀ꎻ願佁䱳숵杄帤䥙倶樱吻晸㙰繕믂</w:t>
      </w:r>
      <w:r>
        <w:rPr/>
        <w:t>ꕐꗃ</w:t>
      </w:r>
      <w:r>
        <w:rPr/>
        <w:t>亡瓍曂⥓쵹囃浰橙⫎㉦싂眥摡㓍쉠哃ꅕ䏂쎏ꅘ숳䴦掻㕍䕠ㆡ弤㥁숪睞灷쵲ꅎ侬ꌴ懂슿⹔拃婮㑯꥖㴯桰㐵形ꥷ㘴숹㵏婣㨲딦䔯䅭歶⹬卪亣卍顲淂쉙쵤⽕奆㙾凂㇂瞡歞䷂甥쉳</w:t>
      </w:r>
      <w:r>
        <w:rPr/>
        <w:t>ꗂ</w:t>
      </w:r>
      <w:r>
        <w:rPr/>
        <w:t>㘵㝬</w:t>
      </w:r>
      <w:r>
        <w:rPr/>
        <w:t>⠸</w:t>
      </w:r>
      <w:r>
        <w:rPr/>
        <w:t>轆㖮⺩悿潉䡞☶慦뭩剀桋싂影䍥㷂縳숹녟亏摚砦穮㕤沵桌ꥪ㫃䘫䤬숨◂썙㭢쉭쉬慌䗂㢣쉃숪ꅆ䙷㙮䴹⽠町</w:t>
      </w:r>
      <w:r>
        <w:rPr/>
        <w:t>⡱</w:t>
      </w:r>
      <w:r>
        <w:rPr/>
        <w:t>䨪湒⽇</w:t>
      </w:r>
      <w:r>
        <w:rPr/>
        <w:t>Ɫ</w:t>
      </w:r>
      <w:r>
        <w:rPr/>
        <w:t>愮뼥췂䩠싂㡶痎僂橨䁌㵙濂獖嗂彸唳抻╒⥂灮땐㐫묵婕䓃畡婐꥖佰䧍녈輽썙灩悥쵧㝷䕨剓敂♭䣂捭瑮穇쵗㉁숴氫卭昪⤦煪䁾煦䠺佃塨玩梵㑬栶渦佪⿂午㌫䡅䃂樺戱╒ꎡ⥸</w:t>
      </w:r>
      <w:r>
        <w:rPr/>
        <w:t>⡬</w:t>
      </w:r>
      <w:r>
        <w:rPr/>
        <w:t>彭䁚슘佩䄭슣쉙䱏꥕渦幯稴愺㤹愶슥쉫ꍂ瘪</w:t>
      </w:r>
      <w:r>
        <w:rPr/>
        <w:t>ⲣ</w:t>
      </w:r>
      <w:r>
        <w:rPr/>
        <w:t>湘昨瞣썧濂晞⭖噆쉍灶婴뭉堪祐</w:t>
      </w:r>
      <w:r>
        <w:rPr/>
        <w:t>ⰱ</w:t>
      </w:r>
      <w:r>
        <w:rPr/>
        <w:t>䥢칍쉈慯쉆ꍱ䝫쵂做쉅䝎優救嘯㍏塢쉱䪡佳䭖妏䩨쉏甫☹噌㩒ꅓ㏂꥙䍁欺爲恟揃䙮슣兾⨸㇂塸溡ꄲ슏浳卹쉆䕉⬽娊㠲습搯⹟묻걚⪬㭧幨⨰瀳슻䉌ㆩ略⩓淃</w:t>
      </w:r>
      <w:r>
        <w:rPr/>
        <w:t>⡪</w:t>
      </w:r>
      <w:r>
        <w:rPr/>
        <w:t>㮻欭㕇塙썍熥凎</w:t>
      </w:r>
      <w:r>
        <w:rPr/>
        <w:t>ⲩ</w:t>
      </w:r>
      <w:r>
        <w:rPr/>
        <w:t>쉔橴顬</w:t>
      </w:r>
      <w:r>
        <w:rPr/>
        <w:t>ⱞ</w:t>
      </w:r>
      <w:r>
        <w:rPr/>
        <w:t>䉉䑫顚睱⥗⍍佤⭾⦩뭂뿂照杓⩗獢扭伺㷂㡸婞䃂伱歀딪矂嗂⩐倽㥡畗숬慀썏䚏쉪煬䕒杈걅숱係灏祆㝍㌨꥗唳烂癩犮㘸塪䑠助瑨伶숦⨸姂뗍绂㵸乸</w:t>
      </w:r>
      <w:r>
        <w:rPr/>
        <w:t>ꦩ</w:t>
      </w:r>
      <w:r>
        <w:rPr/>
        <w:t>쉃땞斩㌨町䦱㕁呐撵穭</w:t>
      </w:r>
      <w:r>
        <w:rPr/>
        <w:t>ꥉ</w:t>
      </w:r>
      <w:r>
        <w:rPr/>
        <w:t>枩婈䂮汃쉡뭸⩡</w:t>
      </w:r>
      <w:r>
        <w:rPr/>
        <w:t>⡬</w:t>
      </w:r>
      <w:r>
        <w:rPr/>
        <w:t>敢䙙颩䜣す〉⧂㣂㶘獅惂爽㵠䅂周栯쉳㌨禱献숳㵒뾱ꌭ쉪숪뮮㉲慧㕄쉰浾</w:t>
      </w:r>
      <w:r>
        <w:rPr/>
        <w:t>ⲩ</w:t>
      </w:r>
      <w:r>
        <w:rPr/>
        <w:t>㚏廂獟奲㌭㑯〹㍘楄㕈燃瞏⥊玏㵚⹡</w:t>
      </w:r>
      <w:r>
        <w:rPr/>
        <w:t>ꥏ</w:t>
      </w:r>
      <w:r>
        <w:rPr/>
        <w:t>椭⼪䱢⽓䂣亻繑쌷䝨氽洲祊Ⓜ琭⩮칒値搬Ⓜ싂격쉱쉒係恑싂輦</w:t>
      </w:r>
      <w:r>
        <w:rPr/>
        <w:t>ꤷ</w:t>
      </w:r>
      <w:r>
        <w:rPr/>
        <w:t>컂柃洺㑩䭵걕礬䍬╚晱氯㢣䥟怨쉞⸮昱㉋뼨</w:t>
      </w:r>
      <w:r>
        <w:rPr/>
        <w:t>ꥅ</w:t>
      </w:r>
      <w:r>
        <w:rPr/>
        <w:t>⽱种䌶㒮扥ꅗ㙱䬱朽䕬疥瀶ㄬ嘲橭卮ꌨ㕳憻␵⹩瓂塀祤꺩偟䵧䕁ꅂ썔媥奓幔⍊슡䩱禮䃂㭶䕯⌸秃┮怤儷㥈╗쉁㶵⨰昩䁭慶穞ꍎ䁶썬</w:t>
      </w:r>
      <w:r>
        <w:rPr/>
        <w:t>ꗎ</w:t>
      </w:r>
      <w:r>
        <w:rPr/>
        <w:t>妩整懍灧浢⚵숴⼪硘⍄漵㨤꤮㋂窿⹗깕㝘癳㭊꧎瀪㉚췂</w:t>
      </w:r>
      <w:r>
        <w:rPr/>
        <w:t>ⲩ</w:t>
      </w:r>
      <w:r>
        <w:rPr/>
        <w:t>䘴氨䝉畤숩痂䈽墵㈮썷ⸯ甪㵆繅焨캩䂩敄⛂츴◂䪥䍚愫쉆숹췂⏍㡒㘩呾幒眤⍵쉥숫</w:t>
      </w:r>
      <w:r>
        <w:rPr/>
        <w:t>ⶡ⩬♸</w:t>
      </w:r>
      <w:r>
        <w:rPr/>
        <w:t>湀⌵䟍矂䅺㡭灟村湢漹컂⏂懂ꏂ㨥堯仂싃彆版偱</w:t>
      </w:r>
      <w:r>
        <w:rPr/>
        <w:t>ⴷ</w:t>
      </w:r>
      <w:r>
        <w:rPr/>
        <w:t>㋂䭖煍栭⪏넷</w:t>
      </w:r>
      <w:r>
        <w:rPr/>
        <w:t>⡊</w:t>
      </w:r>
      <w:r>
        <w:rPr/>
        <w:t>滂싂幁繨걦佣瘱䡕顏칪ぞ㡙쉰塚䉔숤㜸䦘칞䩀⍧堵ꍳ斻깃숭晔␲싍浅䃂㟂</w:t>
      </w:r>
      <w:r>
        <w:rPr/>
        <w:t>ꥐ</w:t>
      </w:r>
      <w:r>
        <w:rPr/>
        <w:t>㬶䚩奍쉃䕃⩾╭㢥䯃뼽㯂爻卓쉩乫썶쉄拂摾썩쉅쉥Ⓜ녦䩆婟䧂痂灆㑈桏ꇎ</w:t>
      </w:r>
      <w:r>
        <w:rPr/>
        <w:t>ꖡ</w:t>
      </w:r>
      <w:r>
        <w:rPr/>
        <w:t>䕔⪬穗慷㐪䥊䥏全穃堫卥기⩺偍玣禿쉳뽮瞣</w:t>
      </w:r>
      <w:r>
        <w:rPr/>
        <w:t>ⱂ</w:t>
      </w:r>
      <w:r>
        <w:rPr/>
        <w:t>扐䀵㚘浒琷檮纏㜸쉗㴷⚘뮱湪</w:t>
      </w:r>
      <w:r>
        <w:rPr/>
        <w:t>ꤹ</w:t>
      </w:r>
      <w:r>
        <w:rPr/>
        <w:t>ㆵ扄ꅾ┥䇂党쉪䡃</w:t>
      </w:r>
      <w:r>
        <w:rPr/>
        <w:t>ⱋ</w:t>
      </w:r>
      <w:r>
        <w:rPr/>
        <w:t>쉆슿剺㚘</w:t>
      </w:r>
      <w:r>
        <w:rPr/>
        <w:t>ⵡ</w:t>
      </w:r>
      <w:r>
        <w:rPr/>
        <w:t>촬楪㔱微瑸⻃충棂珂䈸䋂숵橍祶⩌䌣</w:t>
      </w:r>
      <w:r>
        <w:rPr/>
        <w:t>ꕨ</w:t>
      </w:r>
      <w:r>
        <w:rPr/>
        <w:t>䕊㡚繟坾㡠䔯页樶ꄭ䝭䩈뼨⭟樺뭞溵</w:t>
      </w:r>
      <w:r>
        <w:rPr/>
        <w:t>ꕃ</w:t>
      </w:r>
      <w:r>
        <w:rPr/>
        <w:t>獦</w:t>
      </w:r>
      <w:r>
        <w:rPr/>
        <w:t>ꤊ⛂</w:t>
      </w:r>
      <w:r>
        <w:rPr/>
        <w:t>䁍쉱抵</w:t>
      </w:r>
      <w:r>
        <w:rPr/>
        <w:t>꤭</w:t>
      </w:r>
      <w:r>
        <w:rPr/>
        <w:t>员⵲</w:t>
      </w:r>
      <w:r>
        <w:rPr/>
        <w:t>⡓</w:t>
      </w:r>
      <w:r>
        <w:rPr/>
        <w:t>䁦㬺㥉燎吥潎溬썪⵶꥗癲昣丯㓂瑺摉愫ㆮ祀怪</w:t>
      </w:r>
      <w:r>
        <w:rPr/>
        <w:t>ⱅ</w:t>
      </w:r>
      <w:r>
        <w:rPr/>
        <w:t>싂扱熵欪숯壂</w:t>
      </w:r>
      <w:r>
        <w:rPr/>
        <w:t>ⳍ</w:t>
      </w:r>
      <w:r>
        <w:rPr/>
        <w:t>此㍪㭐긽䠵収䗍컂猥仂塩⍀湍数㴴숰쉉敘瘦䄫쉞猻㔩㥺㡮䞩꺘ㄩ딨剌䬺㍂㶩輳㈷㙩䐸ㆡ</w:t>
      </w:r>
      <w:r>
        <w:rPr/>
        <w:t>ⶏ</w:t>
      </w:r>
      <w:r>
        <w:rPr/>
        <w:t>庮놩뮬楾噠穤祧</w:t>
      </w:r>
      <w:r>
        <w:rPr/>
        <w:t>ꥑ</w:t>
      </w:r>
      <w:r>
        <w:rPr/>
        <w:t>䍟㵹</w:t>
      </w:r>
      <w:r>
        <w:rPr/>
        <w:t>ꥑ</w:t>
      </w:r>
      <w:r>
        <w:rPr/>
        <w:t>䰬窏⸲쵵䚩僂㑅칈䱲㤤癐焺䑤깷싂㉵礯畔ㆡ㙦煇䥡恴㴷</w:t>
      </w:r>
      <w:r>
        <w:rPr/>
        <w:t>ⵣ</w:t>
      </w:r>
      <w:r>
        <w:rPr/>
        <w:t>녘⥣彯煯⧂眤슏␪秂쉘徻⨯漫쉯⑊䇂뽡뇂싃㤸佚䥒と䥟欴㩒놩쌺タ䴨㪻秂盂捀뿂㑞䒱⩙辣쎿숣わ</w:t>
      </w:r>
      <w:r>
        <w:rPr/>
        <w:t>ⱺ</w:t>
      </w:r>
      <w:r>
        <w:rPr/>
        <w:t>놣슻伩슩䔴䅋뭲䵕䭖䯂乘擂컃쌤싂</w:t>
      </w:r>
      <w:r>
        <w:rPr/>
        <w:t>⠩</w:t>
      </w:r>
      <w:r>
        <w:rPr/>
        <w:t>숥</w:t>
      </w:r>
      <w:r>
        <w:rPr/>
        <w:t>ⵍ</w:t>
      </w:r>
      <w:r>
        <w:rPr/>
        <w:t>搪焺扚⤶䘳싍쉱婈愭</w:t>
      </w:r>
      <w:r>
        <w:rPr/>
        <w:t>ꤳ</w:t>
      </w:r>
      <w:r>
        <w:rPr/>
        <w:t>쉯ꍤ䀤卥쉢㣂⻃䛂⸮搱輤窘柂쉉㍪壂璮婋䬥㘦㴶</w:t>
      </w:r>
      <w:r>
        <w:rPr/>
        <w:t>ꕅ</w:t>
      </w:r>
      <w:r>
        <w:rPr/>
        <w:t>弭녑偃䲣㘴㇂䶏깍⍓쉣浃걊晎쉋婶</w:t>
      </w:r>
      <w:r>
        <w:rPr/>
        <w:t>ꥃ</w:t>
      </w:r>
      <w:r>
        <w:rPr/>
        <w:t>쉎</w:t>
      </w:r>
      <w:r>
        <w:rPr/>
        <w:t>Ⱶ</w:t>
      </w:r>
      <w:r>
        <w:rPr/>
        <w:t>畂⯍⑄去佗ㆡꌷ䝓䡔숪숳㍸슘片ꍉ쉭楟㪩䩸牀埂啍劬帮쉪穏绂呙깱哂䔸</w:t>
      </w:r>
      <w:r>
        <w:rPr/>
        <w:t>ⲏ</w:t>
      </w:r>
      <w:r>
        <w:rPr/>
        <w:t>䌻椤剈⩢⍄哎呣긻⼩䅨䚣䝉ꆥ숣橂䍖硩㕙娤䎩</w:t>
      </w:r>
      <w:r>
        <w:rPr/>
        <w:t>ⱃ</w:t>
      </w:r>
      <w:r>
        <w:rPr/>
        <w:t>㷂곍⼱㈵煴稵欪▿⍓㕚㩱䠪칙쵦縲䵡⑪捸㑠⭇⽸⍥扳쵧⑟ꄯ捠뼣捫乡搶祵纬䦩㴵拂徻숨儰恴㧂깘⥾摢偙㵬䒬棂㡆媬쉆塘乫煑䭓걥⭴卷奚楊材洰㩞㦣긵㡆牌䝘儣䁤㵗媣䍚涣湯坒梥⧂飂쉐漣㔬歹ꥳ䙠堤祘㯂暻摸琻싂⩁뾵䕒ꍎ⿍扏䵖⭆㌲䨭䅩Ⓧ숴긪⸻轆㍠䈥灐础⸴瀥砬⌽쉩塖쉫灒礮ぢ獨</w:t>
      </w:r>
      <w:r>
        <w:rPr/>
        <w:t>ⲱ</w:t>
      </w:r>
      <w:r>
        <w:rPr/>
        <w:t>噩碏眦優婌◎⤨畄㵦숳♍䕾싂⥥獺⎣搹唯녌頫ㅲ乨伱䍮쉎欴숻恣欹汧㙋捨㕘ぶ幢쉂ꅈ</w:t>
      </w:r>
      <w:r>
        <w:rPr/>
        <w:t>ꦩ</w:t>
      </w:r>
      <w:r>
        <w:rPr/>
        <w:t>쉃匭䍭䐤㩁깍⩎㔫瀶⩏䥇睞꥙漲⽩⩍株슱㵵暘㐪痂㒩弦⨬祵剤칱係䙳䵩숥輣쉢核숫㍐걙歘쵸矃ꥧ噗乐䍵怭㈩判䏂淂䝳䍐⚣㥌乑琺佖</w:t>
      </w:r>
      <w:r>
        <w:rPr/>
        <w:t>⡐</w:t>
      </w:r>
      <w:r>
        <w:rPr/>
        <w:t>䭰䥱幤儬啣楈彳썋</w:t>
      </w:r>
      <w:r>
        <w:rPr/>
        <w:t>ꕇ</w:t>
      </w:r>
      <w:r>
        <w:rPr/>
        <w:t>쉢余㩵⮱</w:t>
      </w:r>
      <w:r>
        <w:rPr/>
        <w:t>ⲩ</w:t>
      </w:r>
      <w:r>
        <w:rPr/>
        <w:t>䝸⮬上㈦套␪쉞䗂杦毂⩯湄瞿♉䱖参啷⒘ꥳ숭庘搥ꆵ䅍轌</w:t>
      </w:r>
      <w:r>
        <w:rPr/>
        <w:t>ⱘ⹅</w:t>
      </w:r>
      <w:r>
        <w:rPr/>
        <w:t>㨳杪싂⍠憩䑖ꥦ匷숳껂</w:t>
      </w:r>
      <w:r>
        <w:rPr/>
        <w:t>ꤣ</w:t>
      </w:r>
      <w:r>
        <w:rPr/>
        <w:t>倲擎坘庱匨</w:t>
      </w:r>
      <w:r>
        <w:rPr/>
        <w:t>ⰹ</w:t>
      </w:r>
      <w:r>
        <w:rPr/>
        <w:t>桠戭婄숱檬㌩揂갯穧</w:t>
      </w:r>
      <w:r>
        <w:rPr/>
        <w:t>ꕟ</w:t>
      </w:r>
      <w:r>
        <w:rPr/>
        <w:t>㯂頵伽⽀傡奸쉔勂</w:t>
      </w:r>
      <w:r>
        <w:rPr/>
        <w:t>ꔭ</w:t>
      </w:r>
      <w:r>
        <w:rPr/>
        <w:t>旂⼹쉥ꥡ䢘⭀杧㮱憱椰쉾䕕㩓湡壂杯</w:t>
      </w:r>
      <w:r>
        <w:rPr/>
        <w:t>⡨</w:t>
      </w:r>
      <w:r>
        <w:rPr/>
        <w:t>朤奔뽭싂〽⽭ꥶ</w:t>
      </w:r>
      <w:r>
        <w:rPr/>
        <w:t>꧂</w:t>
      </w:r>
      <w:r>
        <w:rPr/>
        <w:t>奷睹慖顥㘭ꅯ乚噲⍟婾⹤쉢ꥨ債쉍截걯轖䩥숻䍘숱</w:t>
      </w:r>
      <w:r>
        <w:rPr/>
        <w:t>ꔴ</w:t>
      </w:r>
      <w:r>
        <w:rPr/>
        <w:t>睖⭣㠦暘湖쉯旂噾☰㈥卌牲Ⓝ䭺쉟ꌳ碬뽙佚䴭쌹湧숥牕䭗췂〮뿂獊㍬</w:t>
      </w:r>
      <w:r>
        <w:rPr/>
        <w:t>꧂</w:t>
      </w:r>
      <w:r>
        <w:rPr/>
        <w:t>㌶⽵䙬璿竂顈䞣㑪쉳⍸㚮狂幭⌳㈤숴㡍䀷</w:t>
      </w:r>
      <w:r>
        <w:rPr/>
        <w:t>ⶱ</w:t>
      </w:r>
      <w:r>
        <w:rPr/>
        <w:t>ꎿ据⽱녤</w:t>
      </w:r>
      <w:r>
        <w:rPr/>
        <w:t>⢥</w:t>
      </w:r>
      <w:r>
        <w:rPr/>
        <w:t>䒮⭘뭭媏㣂㨫堥㝁⾮婭佇楗偣⦣竂썹你䆱慂縫②</w:t>
      </w:r>
      <w:r>
        <w:rPr/>
        <w:t>ⵍ</w:t>
      </w:r>
      <w:r>
        <w:rPr/>
        <w:t>㵈然슻숷㠩氻獰䚿⛂쉂輳䔳䉒昽쉲꤮䡐뼦숥䁏⹋拍捥沘惃汲쌻쉭繆䭈䅉祀溏䧂桒坉免쏂擂剫测禡坓긳숭㥺参桩䩾⭒⩭䴬촻숮갺믂⨴䘲慎㥨〫穔獥怦㕌稺⽡⥇摆</w:t>
      </w:r>
      <w:r>
        <w:rPr/>
        <w:t>ꔩ</w:t>
      </w:r>
      <w:r>
        <w:rPr/>
        <w:t>硟汖춏椬㉙䭢ꍆ䣂奶欣쉅扷冩쉨뭓疮숥䘸䥴䑐獂㭮剎妩䆣딣㵫礲⍗깞꥞</w:t>
      </w:r>
      <w:r>
        <w:rPr/>
        <w:t>ꕧ⤴</w:t>
      </w:r>
      <w:r>
        <w:rPr/>
        <w:t>숺㐪䯂殥婞偫怪</w:t>
      </w:r>
      <w:r>
        <w:rPr/>
        <w:t>ⵍ</w:t>
      </w:r>
      <w:r>
        <w:rPr/>
        <w:t>轟姍㙉촸䎵乚晏倻䭐坃欸숩奊뿂깏愣唺䢮捧滂ㅋ</w:t>
      </w:r>
      <w:r>
        <w:rPr/>
        <w:t>⢏</w:t>
      </w:r>
      <w:r>
        <w:rPr/>
        <w:t>浓썮㈪娮浅䉇嘺⫍瞱⿂ㅠ</w:t>
      </w:r>
      <w:r>
        <w:rPr/>
        <w:t>ꤤ</w:t>
      </w:r>
      <w:r>
        <w:rPr/>
        <w:t>걄</w:t>
      </w:r>
      <w:r>
        <w:rPr/>
        <w:t>ⵚ</w:t>
      </w:r>
      <w:r>
        <w:rPr/>
        <w:t>䅮㠻漩禩碻쉉洸ꆻ⎮슱쉘⹸甭町⒵幕痂쉤堻浍潤摟숩㥩䪵㩴塥䖿㖮㭺顏Ⓜ⩙쉹쉟⑹䑧㨽迂䑊㍱顚⑀唬煚䓂㕉䎘쉅疡䓂♔塶ふ</w:t>
      </w:r>
      <w:r>
        <w:rPr/>
        <w:t>⣃</w:t>
      </w:r>
      <w:r>
        <w:rPr/>
        <w:t>㭈歹䜥쉕畯㐥⹖幦㭪</w:t>
      </w:r>
      <w:r>
        <w:rPr/>
        <w:t>ⵞ</w:t>
      </w:r>
      <w:r>
        <w:rPr/>
        <w:t>煾拂櫂䔯㊩䇎垣쉬㕏泃쉂朣㗂㕀奸坊乶䉑ꇎ㗂牞뭊Ⓜ桳ꏂ┵</w:t>
      </w:r>
      <w:r>
        <w:rPr/>
        <w:t>ꗂ</w:t>
      </w:r>
      <w:r>
        <w:rPr/>
        <w:t>숥쉳ㄬ搰楩〥㥩摶坌ꥥ쌩쉳㮩婫뽳⤫쉠桮掻⭐唽㤹啩⬭䲩䬵敡</w:t>
      </w:r>
      <w:r>
        <w:rPr/>
        <w:t>Ɽ</w:t>
      </w:r>
      <w:r>
        <w:rPr/>
        <w:t>䱏⥰䴵슩〶㢬㉌燂슏쉭眤搳䘲䴵轞桊걱녏숵潹썙␤㑦樴⫂㕱쉉歀敉⩏䅬쉐辬坕批⿂係㍊偙䱾쉸놿䕫싎烂⼨㮏㙏⍟礨位本⦻䶩截稫⽩瓂匯⼊♅礤嘲♌烂䬥넷嘪츰嘪쉐濂䈷恖亏繈⽱ꥶ攱儴礣渭硫洭캻쉷䕤⭤夲춡㡲싂禮곂㦻潬곂䵤慦㣂橚媣䶱땴䝭䞿婔</w:t>
      </w:r>
      <w:r>
        <w:rPr/>
        <w:t>ⵓ⨱</w:t>
      </w:r>
      <w:r>
        <w:rPr/>
        <w:t>敶쉐潱敡嘷㉏깎숵걂㋂捔婞恢䍀㝸떣灀橁썂换彳㩂⑤숪摤皵前晸斡畠ꥥ썃㗂䀽刭뭸</w:t>
      </w:r>
      <w:r>
        <w:rPr/>
        <w:t>ꕦ</w:t>
      </w:r>
      <w:r>
        <w:rPr/>
        <w:t>べ片炻盂噸䑶컂㍏⥺숽</w:t>
      </w:r>
      <w:r>
        <w:rPr/>
        <w:t>Ⱓ</w:t>
      </w:r>
      <w:r>
        <w:rPr/>
        <w:t>咣</w:t>
      </w:r>
      <w:r>
        <w:rPr/>
        <w:t>ⵅ⎿</w:t>
      </w:r>
      <w:r>
        <w:rPr/>
        <w:t>㡧坴쉦彴ꅧ嫂䕏毂ㄹ숯ㆱ촱㜮熻硷䢥砩䕚睧狃뇍毂䱐칸⸲㤰硲췂㗍䍔ヂ偗㪩╴</w:t>
      </w:r>
      <w:r>
        <w:rPr/>
        <w:t>Ⳃ</w:t>
      </w:r>
      <w:r>
        <w:rPr/>
        <w:t>ꔺ</w:t>
      </w:r>
      <w:r>
        <w:rPr/>
        <w:t>牢渴瑓歨⥓땘敭촬뽋䢩扦쉰㭪灦坙渵䎩痂㠭넮奉䣂슩䕐⿂㜴䮡䤤縬싂䱬슩</w:t>
      </w:r>
      <w:r>
        <w:rPr/>
        <w:t>ꦡ</w:t>
      </w:r>
      <w:r>
        <w:rPr/>
        <w:t>刪浫묵恓ㄫ썯䑞</w:t>
      </w:r>
      <w:r>
        <w:rPr/>
        <w:t>꧂</w:t>
      </w:r>
      <w:r>
        <w:rPr/>
        <w:t>媥兺䄲쉭煤僂ꎮ坴㣂걉嗂浲䥌喩ꍌ垣䱺녶怺</w:t>
      </w:r>
      <w:r>
        <w:rPr/>
        <w:t>ꕎ</w:t>
      </w:r>
      <w:r>
        <w:rPr/>
        <w:t>汒숳칏춮╣</w:t>
      </w:r>
      <w:r>
        <w:rPr/>
        <w:t>ⵐ</w:t>
      </w:r>
      <w:r>
        <w:rPr/>
        <w:t>숳⨥⹏쉳妵咘䁳䍶歴䴳㨲平ꅔ焱㩧㙇泂杬쉌⩱썅㵆塨掩䀵做獊쉃㑏䕴ꍢ뮣䉷瓃堹컂</w:t>
      </w:r>
      <w:r>
        <w:rPr/>
        <w:t>ꗂ♓</w:t>
      </w:r>
      <w:r>
        <w:rPr/>
        <w:t>凂徻呵녹뇎싂㨨䄤䵓㥓♱瘥㌳⫂卦梮妥뽟</w:t>
      </w:r>
      <w:r>
        <w:rPr/>
        <w:t>꥓</w:t>
      </w:r>
      <w:r>
        <w:rPr/>
        <w:t>䨷♖ꅧ瑔噆囃䎩桯撣欨</w:t>
      </w:r>
      <w:r>
        <w:rPr/>
        <w:t>ꕥ</w:t>
      </w:r>
      <w:r>
        <w:rPr/>
        <w:t>乵쉗ꌥ䕦擂横祟䑀倴싍췂サ沘ㄯ債滎㉣촱婠</w:t>
      </w:r>
      <w:r>
        <w:rPr/>
        <w:t>ⵘ</w:t>
      </w:r>
      <w:r>
        <w:rPr/>
        <w:t>칱㤽滎佘䅴䲱恁湮</w:t>
      </w:r>
      <w:r>
        <w:rPr/>
        <w:t>ꗂ</w:t>
      </w:r>
      <w:r>
        <w:rPr/>
        <w:t>䡖쉴濃穌䙥た穄悮垻</w:t>
      </w:r>
      <w:r>
        <w:rPr/>
        <w:t>ⵟ</w:t>
      </w:r>
      <w:r>
        <w:rPr/>
        <w:t>ꇂ䶻坴</w:t>
      </w:r>
      <w:r>
        <w:rPr/>
        <w:t>ⲵ</w:t>
      </w:r>
      <w:r>
        <w:rPr/>
        <w:t>䧂〻竎⩧呪䦡玩䴨⨰뭅ꍱ汄䥒췃슘숻朻晇买␳⩲癀땭䤮甩⯃䐯숽幆佫</w:t>
      </w:r>
      <w:r>
        <w:rPr/>
        <w:t>ⵑ</w:t>
      </w:r>
      <w:r>
        <w:rPr/>
        <w:t>쉶燂㌯顩帬</w:t>
      </w:r>
      <w:r>
        <w:rPr/>
        <w:t>ⶻ</w:t>
      </w:r>
      <w:r>
        <w:rPr/>
        <w:t>㕏겘〨쵠剙竂숷䵢即㉒㠰湔숵潎</w:t>
      </w:r>
      <w:r>
        <w:rPr/>
        <w:t>ꕳ⌺</w:t>
      </w:r>
      <w:r>
        <w:rPr/>
        <w:t>娣晄ꅹ컎䕀싂慱嘺녺偷ꅃ䱖娵⵷숨坪并㭌땗ꥮ숨⩌彺礻</w:t>
      </w:r>
      <w:r>
        <w:rPr/>
        <w:t>꥓</w:t>
      </w:r>
      <w:r>
        <w:rPr/>
        <w:t>潢ꍄ娨⭶╇썂쉧쉭␵㨫㑰䕡⨰䈤쉴ꍺ均</w:t>
      </w:r>
      <w:r>
        <w:rPr/>
        <w:t>⠪</w:t>
      </w:r>
      <w:r>
        <w:rPr/>
        <w:t>䡅㙢싂숫潱㪥썳</w:t>
      </w:r>
      <w:r>
        <w:rPr/>
        <w:t>ⵔ</w:t>
      </w:r>
      <w:r>
        <w:rPr/>
        <w:t>㔫䗎睖彪焲䠨슩⑌숴䉸倴剆충땶䍊⛂쉖쉊獋ꆡ䥹노愺浚</w:t>
      </w:r>
      <w:r>
        <w:rPr/>
        <w:t>ꕯ</w:t>
      </w:r>
      <w:r>
        <w:rPr/>
        <w:t>牸겮㫂沥未晗晚쉍䜯栱㟂㬯㣂㍎睷敆䉚䅊⌬潑幦⑲숺믂㥳奺穏嘽瞣拂㍣婡曂縲슮織뿎参愮뽥⬶뗎梱쉴䩾硕ꍢ瑥</w:t>
      </w:r>
      <w:r>
        <w:rPr/>
        <w:t>⡄</w:t>
      </w:r>
      <w:r>
        <w:rPr/>
        <w:t>네</w:t>
      </w:r>
      <w:r>
        <w:rPr/>
        <w:t>ꕨ</w:t>
      </w:r>
      <w:r>
        <w:rPr/>
        <w:t>堯</w:t>
      </w:r>
      <w:r>
        <w:rPr/>
        <w:t>ꕆ</w:t>
      </w:r>
      <w:r>
        <w:rPr/>
        <w:t>㛍⨸䵭⽄쉃轆懂</w:t>
      </w:r>
      <w:r>
        <w:rPr/>
        <w:t>⡨⫂</w:t>
      </w:r>
      <w:r>
        <w:rPr/>
        <w:t>ꖡ</w:t>
      </w:r>
      <w:r>
        <w:rPr/>
        <w:t>瑏囂瑧쉀䩞숊㡵揂㤣㵬ㄻ汲噥㭳㑾㊿♔녶䶘䥱忂摺쉑䁖攪䩓㥍싂⥚䝊淂㍕橠䘦珂睹汵䬭䉈傻扬穭哂唻柂무灒⩧㝸쉰㡧摖係⿂㶥䵍䨤</w:t>
      </w:r>
      <w:r>
        <w:rPr/>
        <w:t>ⰰ</w:t>
      </w:r>
      <w:r>
        <w:rPr/>
        <w:t>刻슿倩</w:t>
      </w:r>
      <w:r>
        <w:rPr/>
        <w:t>ꤦ</w:t>
      </w:r>
      <w:r>
        <w:rPr/>
        <w:t>䍆戦뽹眴㥤䰺䱢</w:t>
      </w:r>
      <w:r>
        <w:rPr/>
        <w:t>ⱇ</w:t>
      </w:r>
      <w:r>
        <w:rPr/>
        <w:t>싂슏䰹㛃䩕济걊繨⹺땧祠冡</w:t>
      </w:r>
      <w:r>
        <w:rPr/>
        <w:t>ꤺ</w:t>
      </w:r>
      <w:r>
        <w:rPr/>
        <w:t>䑫싂奍祙㧂癱汒䕞凍䥐습獰딪⻂测</w:t>
      </w:r>
      <w:r>
        <w:rPr/>
        <w:t>⣂</w:t>
      </w:r>
      <w:r>
        <w:rPr/>
        <w:t>湬潏슮⩥걂眰䇂뭔とぞ桶⹓轄㍧䨴걢榣祢</w:t>
      </w:r>
      <w:r>
        <w:rPr/>
        <w:t>ꦩ</w:t>
      </w:r>
      <w:r>
        <w:rPr/>
        <w:t>㒱洩穸湋ㅴ樰歃壍걪ꥠ䤸䵶䨻䴳䒡쉦⧂⼪录浙殣婺㐯䵙</w:t>
      </w:r>
      <w:r>
        <w:rPr/>
        <w:t>ⴸ</w:t>
      </w:r>
      <w:r>
        <w:rPr/>
        <w:t>쌹년示頫勍䅰摊湗犘㚿䘯䔽⥴湫◂</w:t>
      </w:r>
      <w:r>
        <w:rPr/>
        <w:t>ⱂ</w:t>
      </w:r>
      <w:r>
        <w:rPr/>
        <w:t>넰并㘷⶿䱦슡甲ꌫ䭈㩍磂㝪迂彞怣䈯⪻싂걐⭀㭔넶쉡檿⫍뭮䟂뭍拎⹓┩顨乀㠦쉎梬䱦</w:t>
      </w:r>
      <w:r>
        <w:rPr/>
        <w:t>⡙</w:t>
      </w:r>
      <w:r>
        <w:rPr/>
        <w:t>桡偐⤳癓걹숭䂩䁁濂僂斘塌ꌬ楮깕歊姂쌽㤥励뽉䕹땈稹タ攻幭檿祯瘪歶⍉䐥奭䠶䈬湠⑀⻂橦硖꥔ꍟ㕹</w:t>
      </w:r>
      <w:r>
        <w:rPr/>
        <w:t>ⴸ</w:t>
      </w:r>
      <w:r>
        <w:rPr/>
        <w:t>慎꺏稶橵㣂儭䱶㒮忂㵵䡀쉕⥍쉎⩯檬湇垏瑬亥뽞湲顨飂뭌係㙇</w:t>
      </w:r>
      <w:r>
        <w:rPr/>
        <w:t>ꕥ</w:t>
      </w:r>
      <w:r>
        <w:rPr/>
        <w:t>珂⸻汚㓂쉬损睌彗䍶䦘烂䩺쉷奭⥥㗍㠮슏쉐</w:t>
      </w:r>
      <w:r>
        <w:rPr/>
        <w:t>Ⳃ</w:t>
      </w:r>
      <w:r>
        <w:rPr/>
        <w:t>싂偸ꏍ璣싂쉪</w:t>
      </w:r>
      <w:r>
        <w:rPr/>
        <w:t>ⲩ</w:t>
      </w:r>
      <w:r>
        <w:rPr/>
        <w:t>기㥁圲쉷췂⽉煤ꍣ迂䰸彶縩幘软楄猥겿搵楀頻捋⹨捬㟂쉅㝺쉧</w:t>
      </w:r>
      <w:r>
        <w:rPr/>
        <w:t>ꤵ</w:t>
      </w:r>
      <w:r>
        <w:rPr/>
        <w:t>佞填橀䝪ぃ偄啚顡⬹ギ㭙걇㥩㋂쵘顠颮␶㭁䳂쉈久</w:t>
      </w:r>
      <w:r>
        <w:rPr/>
        <w:t>Ⲭ</w:t>
      </w:r>
      <w:r>
        <w:rPr/>
        <w:t>쉢夺噆祊䟂橙䬰橅抩夤挵飃⥭囂桄攪⌨琣埂</w:t>
      </w:r>
      <w:r>
        <w:rPr/>
        <w:t>ꥄ</w:t>
      </w:r>
      <w:r>
        <w:rPr/>
        <w:t>畡⑫쉡䝓</w:t>
      </w:r>
      <w:r>
        <w:rPr/>
        <w:t>⡰</w:t>
      </w:r>
      <w:r>
        <w:rPr/>
        <w:t>瑴㇍㕺攤厩䉷扷煳慑幾塲땴漩婠칱컂璻쉦㑞为䩗扃敁⫎楱硰咬漸哂쉷䶵䙧뭞㤲쉃뾻繟歶煄吭⿂棎旂年䴱걥牾歩倬盂쉔䍾硠琺䔱䙳婚넯</w:t>
      </w:r>
      <w:r>
        <w:rPr/>
        <w:t>ꔫ</w:t>
      </w:r>
      <w:r>
        <w:rPr/>
        <w:t>㍰垘묺稰晃掩璵㙷熏㟂쉬橺⩫䭍曍汸㔮슩숶쎩䕦圳䵞숤┽䨭㙤㠴⏂㐮䷂㍑쌪䡤숦⍀幤昺嗎ꏂ깧顙牦</w:t>
      </w:r>
      <w:r>
        <w:rPr/>
        <w:t>ⴷ</w:t>
      </w:r>
      <w:r>
        <w:rPr/>
        <w:t>敖癤껂獣㙃썊</w:t>
      </w:r>
      <w:r>
        <w:rPr/>
        <w:t>Ⱔ⣂</w:t>
      </w:r>
      <w:r>
        <w:rPr/>
        <w:t>杂걧䥖㕍济囍壂癭暥ꥬ熻㓂䱫凃咘潓놩劬呲璬⨮㞮걕㉑걤ヂ䴭</w:t>
      </w:r>
      <w:r>
        <w:rPr/>
        <w:t>ꕟ</w:t>
      </w:r>
      <w:r>
        <w:rPr/>
        <w:t>晢怬╚쉖㕕⤊潖摡뽦啓滂</w:t>
      </w:r>
      <w:r>
        <w:rPr/>
        <w:t>⡳</w:t>
      </w:r>
      <w:r>
        <w:rPr/>
        <w:t>땍愰䭐ꅁ⨷獮繀䑍湯摏瑾㍠儽䝒녇녬쵯䭘溱潞␳</w:t>
      </w:r>
      <w:r>
        <w:rPr/>
        <w:t>⢡</w:t>
      </w:r>
      <w:r>
        <w:rPr/>
        <w:t>復䛎犿쉭슬嘱㝥쉢強쉮쉢쉋㕱쉨攵쉩ꍁ껂杕汬恈╙慞㇎ꥥ⭪乁硃숨倸</w:t>
      </w:r>
      <w:r>
        <w:rPr/>
        <w:t>ꖘ</w:t>
      </w:r>
      <w:r>
        <w:rPr/>
        <w:t>健⤦绂⑋</w:t>
      </w:r>
      <w:r>
        <w:rPr/>
        <w:t>ⵌ</w:t>
      </w:r>
      <w:r>
        <w:rPr/>
        <w:t>樣┪㬴</w:t>
      </w:r>
      <w:r>
        <w:rPr/>
        <w:t>ꕨ</w:t>
      </w:r>
      <w:r>
        <w:rPr/>
        <w:t>侱╎㠴쉀轰彁扴쉤恖쉚咣朮녣収漽灨辬䮬啲瑍獚常⽂眶쉌喡䝠㙨</w:t>
      </w:r>
      <w:r>
        <w:rPr/>
        <w:t>Ⱬ</w:t>
      </w:r>
      <w:r>
        <w:rPr/>
        <w:t>啥䁓嘸</w:t>
      </w:r>
      <w:r>
        <w:rPr/>
        <w:t>ꕋ</w:t>
      </w:r>
      <w:r>
        <w:rPr/>
        <w:t>渤䠽幥쉎妏䀯갣ㅢ祣ꍆ딵垘啟ㅾ㪥ꌺ垩㡗놬疱䗂䏂儱숱垡䢡䫂瓂슬⪻昱꥞⪻欰倵</w:t>
      </w:r>
      <w:r>
        <w:rPr/>
        <w:t>ꥉ</w:t>
      </w:r>
      <w:r>
        <w:rPr/>
        <w:t>熩䱯浤㉘⸲ꥦ䗂假⥫颏娺䙆쉙吮⬵숱䢡⬯⥗乬녵╰⹭搮㣂悡入噠埂権顉娪䛂睫噲쉌涱䑦䞡넻兦슻쉆캥瀳ㅊ敇䡖䍘纩⵭卋</w:t>
      </w:r>
      <w:r>
        <w:rPr/>
        <w:t>Ⱘ</w:t>
      </w:r>
      <w:r>
        <w:rPr/>
        <w:t>暩挤썙Ⓜ幙⒵犿㡄䱘싂當쎮㘯쉕⑙⚻숤⑊⴫滂僂愰슱县㊏㞩䋂稱숹䧂쉷㕫</w:t>
      </w:r>
      <w:r>
        <w:rPr/>
        <w:t>ꦥ</w:t>
      </w:r>
      <w:r>
        <w:rPr/>
        <w:t>쉧㷂㭦㘶晫瞿췂佱欲䔻㥏䁈촱揂䦘⨥奶䅺烂⎱</w:t>
      </w:r>
      <w:r>
        <w:rPr/>
        <w:t>ⴭ</w:t>
      </w:r>
      <w:r>
        <w:rPr/>
        <w:t>꧂</w:t>
      </w:r>
      <w:r>
        <w:rPr/>
        <w:t>䍦敖偬扳칭䵠塂썇殥繧颵싎⩆湔┦煑块䘲⍑㔭쉱栨쉮⎣塎</w:t>
      </w:r>
      <w:r>
        <w:rPr/>
        <w:t>Ⱙ</w:t>
      </w:r>
      <w:r>
        <w:rPr/>
        <w:t>ⷃ</w:t>
      </w:r>
      <w:r>
        <w:rPr/>
        <w:t>ꅋ숻䖬嗂㗂싃</w:t>
      </w:r>
      <w:r>
        <w:rPr/>
        <w:t>ⴽ</w:t>
      </w:r>
      <w:r>
        <w:rPr/>
        <w:t>䪡浰녀瞏唷</w:t>
      </w:r>
      <w:r>
        <w:rPr/>
        <w:t>ꥏ</w:t>
      </w:r>
      <w:r>
        <w:rPr/>
        <w:t>ㅋ쵊圥뽀姂쉊</w:t>
      </w:r>
      <w:r>
        <w:rPr/>
        <w:t>ꦩ</w:t>
      </w:r>
      <w:r>
        <w:rPr/>
        <w:t>슣⭧쵌▻㓂䝀楏숱</w:t>
      </w:r>
      <w:r>
        <w:rPr/>
        <w:t>Ⱕ</w:t>
      </w:r>
      <w:r>
        <w:rPr/>
        <w:t>䑏㕉ꄹ</w:t>
      </w:r>
      <w:r>
        <w:rPr/>
        <w:t>ⴻ</w:t>
      </w:r>
      <w:r>
        <w:rPr/>
        <w:t>琦숰䡅숤偙꥙㞘⧂ㆥ⫂拂汃䥐囂劮光桠㓂숴㙧ꆩく㭡扑堦쏂뽣礣♱ꎵ쵷쌻ㆥ㙧息姂ꥱ玬撣轓浑╮숨卫歺ꥫ㮩壂淂慦祎珂䱙㢿ㅔ牲挸甦瑭婰뭃</w:t>
      </w:r>
      <w:r>
        <w:rPr/>
        <w:t>ⳃ</w:t>
      </w:r>
      <w:r>
        <w:rPr/>
        <w:t>䕤㪻⤫썋쉴慺啉쉲숯⪮顫뾮㘩檏Ⓨ</w:t>
      </w:r>
      <w:r>
        <w:rPr/>
        <w:t>ꥑ</w:t>
      </w:r>
      <w:r>
        <w:rPr/>
        <w:t>穐뽲䑵勍歰Ⓙꥭ瑀㝭憣쉔兆爵㬱砰穓竂</w:t>
      </w:r>
      <w:r>
        <w:rPr/>
        <w:t>ꤪ</w:t>
      </w:r>
      <w:r>
        <w:rPr/>
        <w:t>䌷⥌挨⺥⤵☻單参畉㍈獯媩〤䵓攤</w:t>
      </w:r>
      <w:r>
        <w:rPr/>
        <w:t>ꔴ</w:t>
      </w:r>
      <w:r>
        <w:rPr/>
        <w:t>噤ꍧ</w:t>
      </w:r>
      <w:r>
        <w:rPr/>
        <w:t>⡩⫂</w:t>
      </w:r>
      <w:r>
        <w:rPr/>
        <w:t>彧樸쉸깞瑰窡</w:t>
      </w:r>
      <w:r>
        <w:rPr/>
        <w:t>ꤸ</w:t>
      </w:r>
      <w:r>
        <w:rPr/>
        <w:t>㨥顚碡㖣</w:t>
      </w:r>
      <w:r>
        <w:rPr/>
        <w:t>⢩⥆</w:t>
      </w:r>
      <w:r>
        <w:rPr/>
        <w:t>祈㷂⫂㕐㤴睘ꇂ⩖拂</w:t>
      </w:r>
      <w:r>
        <w:rPr/>
        <w:t>ꤻ</w:t>
      </w:r>
      <w:r>
        <w:rPr/>
        <w:t>湋䵈㍇䵩輨㵏㢿㕰涩깪</w:t>
      </w:r>
      <w:r>
        <w:rPr/>
        <w:t>⡀</w:t>
      </w:r>
      <w:r>
        <w:rPr/>
        <w:t>洪⑔熻쉢匽ꍚ㚻祁恏䡑㑎欫</w:t>
      </w:r>
      <w:r>
        <w:rPr/>
        <w:t>ꕢ</w:t>
      </w:r>
      <w:r>
        <w:rPr/>
        <w:t>煴䠣啂䩫种䧃㌵潺⧂噧乘帮污䵰䅈弦⬴柂猲㠦兑숸眺䦩〫␰䞡쌵呈橅춏ㄭ䩵牒⚮汳飂䐫䈳乡䤭뭯塌딊쉈彁쵰㑢슬</w:t>
      </w:r>
      <w:r>
        <w:rPr/>
        <w:t>ꕔ</w:t>
      </w:r>
      <w:r>
        <w:rPr/>
        <w:t>癇⎬땋祅쉁㥌睸㉮뭣쉺⫂敍光䈮䔴樵湔乩椹漪浺㡆题숮䔶⑅⦮⩒咱畲徿棂䨪执䇂숩浹剰港</w:t>
      </w:r>
      <w:r>
        <w:rPr/>
        <w:t>ꖮ</w:t>
      </w:r>
      <w:r>
        <w:rPr/>
        <w:t>璏擂副⽉ꅎ䀶숯</w:t>
      </w:r>
      <w:r>
        <w:rPr/>
        <w:t>ⴸ</w:t>
      </w:r>
      <w:r>
        <w:rPr/>
        <w:t>䇂⺮䅖䉶ꥬ㏂庣〸皻슘칥〥檮⾿䬬迂吻䙱乎㉲</w:t>
      </w:r>
      <w:r>
        <w:rPr/>
        <w:t>ⲏ</w:t>
      </w:r>
      <w:r>
        <w:rPr/>
        <w:t>敲頤⩆⨸㍱瞿磂攨犵吷칈浫⨰䦥쉒坂깃疬嘣㵶縦넶卉쉑⭵㊮涡⏂偟段㥈頯灟⾬兀测歒䲥瑔쎬慞쉃捠礪坎숵⛂캩䛂䫂</w:t>
      </w:r>
      <w:r>
        <w:rPr/>
        <w:t>⡒</w:t>
      </w:r>
      <w:r>
        <w:rPr/>
        <w:t>活做놏掻奖塕㇂䏃㙰㵚䡾묱⩖㉙坞柂堲</w:t>
      </w:r>
      <w:r>
        <w:rPr/>
        <w:t>⡰</w:t>
      </w:r>
      <w:r>
        <w:rPr/>
        <w:t>쉉㝧睉坏⥇璿</w:t>
      </w:r>
    </w:p>
    <w:p>
      <w:pPr>
        <w:pStyle w:val="PreformattedText"/>
        <w:bidi w:val="0"/>
        <w:spacing w:before="0" w:after="0"/>
        <w:jc w:val="left"/>
        <w:rPr/>
      </w:pPr>
      <w:r>
        <w:rPr/>
        <w:t>顀畢</w:t>
      </w:r>
      <w:r>
        <w:rPr/>
        <w:t>⡁</w:t>
      </w:r>
      <w:r>
        <w:rPr/>
        <w:t>佩桥쉳䘸梡㇂쉹ꏎ彞길⸷顾쵙柂怦ꅇ㭺⹚썗僃捺䐯啄ꍍ컂♋␪뭊珂쉟</w:t>
      </w:r>
      <w:r>
        <w:rPr/>
        <w:t>⡕</w:t>
      </w:r>
      <w:r>
        <w:rPr/>
        <w:t>项걂䘽ꅳ㶻쉎䑫䂥</w:t>
      </w:r>
      <w:r>
        <w:rPr/>
        <w:t>⡺</w:t>
      </w:r>
      <w:r>
        <w:rPr/>
        <w:t>县ꍾ䀮䵁槂┤</w:t>
      </w:r>
      <w:r>
        <w:rPr/>
        <w:t>ⵀ⎏</w:t>
      </w:r>
      <w:r>
        <w:rPr/>
        <w:t>灧曎挮纻䥚㬣䩙</w:t>
      </w:r>
      <w:r>
        <w:rPr/>
        <w:t>⣂</w:t>
      </w:r>
      <w:r>
        <w:rPr/>
        <w:t>䡗䘵䨨摸兖橏椪슮顄敠琴⑐ꍲ橦</w:t>
      </w:r>
      <w:r>
        <w:rPr/>
        <w:t>ꥅ</w:t>
      </w:r>
      <w:r>
        <w:rPr/>
        <w:t>轰⑖㊵縴漨싂楌</w:t>
      </w:r>
      <w:r>
        <w:rPr/>
        <w:t>⠯</w:t>
      </w:r>
      <w:r>
        <w:rPr/>
        <w:t>㙦쉺決⬳栬㑡泍澵䭟ꥩꆡ焣⥺商䥥뼱汃ㅭ甫㤫偐弶怨⑧坾슿杳숤숮畮䭪瑉⭲澡♐璿㒥幔</w:t>
      </w:r>
      <w:r>
        <w:rPr/>
        <w:t>ꔫ</w:t>
      </w:r>
      <w:r>
        <w:rPr/>
        <w:t>晤损忎㉱㍑獉ㅫ慀ꥧ⿂⨴땞纣숭瀭き朶칳婌⥞橱쉊䵇썞䓂⸪㯍杫敗쉞ꌴ㆏㋃㔴䡰䮘뼦伪㥧㪮곂敟슡轗娣捷䬶</w:t>
      </w:r>
      <w:r>
        <w:rPr/>
        <w:t>ⷂ</w:t>
      </w:r>
      <w:r>
        <w:rPr/>
        <w:t>橘㭩喻숲椪걟</w:t>
      </w:r>
      <w:r>
        <w:rPr/>
        <w:t>⠱</w:t>
      </w:r>
      <w:r>
        <w:rPr/>
        <w:t>圽땗涵哂숻</w:t>
      </w:r>
      <w:r>
        <w:rPr/>
        <w:t>ꤦ</w:t>
      </w:r>
      <w:r>
        <w:rPr/>
        <w:t>䒱䡩参쉌⍷쉫䙙祱㤩⩷숸</w:t>
      </w:r>
      <w:r>
        <w:rPr/>
        <w:t>ⱄ</w:t>
      </w:r>
      <w:r>
        <w:rPr/>
        <w:t>㴳㦱㝶숴䆱稰灄䩩纥汍㔣䵧⑸⹈曂ꍉㅮ偠頦䕥呈瘸녣䱚⽑梱싂輤噥싂ꅎ䥓ㅆ喡壃䗂깐㴪䙡땂㌩〮䘷䧃䍐쏂厘㥕♠㡋䘩䬩䑃䘮쉁兤呪츩䱞숣㟂깦땃惃撬숱㵶⸺兕㈹祸氽浘쌦䬴弭슣쉆썀啐䗂吹傩</w:t>
      </w:r>
      <w:r>
        <w:rPr/>
        <w:t>ꔤ</w:t>
      </w:r>
      <w:r>
        <w:rPr/>
        <w:t>㝢␹歞氵싂昵⚘㩎슱砬쉸㥴壂쉢</w:t>
      </w:r>
      <w:r>
        <w:rPr/>
        <w:t>⠳</w:t>
      </w:r>
      <w:r>
        <w:rPr/>
        <w:t>쉇</w:t>
      </w:r>
      <w:r>
        <w:rPr/>
        <w:t>ꕊ</w:t>
      </w:r>
      <w:r>
        <w:rPr/>
        <w:t>쌵</w:t>
      </w:r>
      <w:r>
        <w:rPr/>
        <w:t>ⱇ</w:t>
      </w:r>
      <w:r>
        <w:rPr/>
        <w:t>숸숸瓂㡘슣禵䙯츶㠭顁扔ꍮ偫娶쉭쉃穠汋촭</w:t>
      </w:r>
      <w:r>
        <w:rPr/>
        <w:t>꤫</w:t>
      </w:r>
      <w:r>
        <w:rPr/>
        <w:t>싂根䑖</w:t>
      </w:r>
      <w:r>
        <w:rPr/>
        <w:t>ꤤ</w:t>
      </w:r>
      <w:r>
        <w:rPr/>
        <w:t>頪捱喩걥싃栲牵畊掬坄믂地쉆</w:t>
      </w:r>
      <w:r>
        <w:rPr/>
        <w:t>ꕣ</w:t>
      </w:r>
      <w:r>
        <w:rPr/>
        <w:t>썚</w:t>
      </w:r>
      <w:r>
        <w:rPr/>
        <w:t>ⷂ</w:t>
      </w:r>
      <w:r>
        <w:rPr/>
        <w:t>渪渴祁印㩃潤輽놡⫂녶숯ꍷ䛂싂甭願炵▿㘵♯䯂䜣䁢檻頊祫쉴江␴⩢癡厬䡺䷂庵摩</w:t>
      </w:r>
      <w:r>
        <w:rPr/>
        <w:t>ⴴ</w:t>
      </w:r>
      <w:r>
        <w:rPr/>
        <w:t>冿♰뭈쉑⑸⫂䮻呪係⩧厏灁瘰塥뼴촩唷穊㥔쵲皻䡗싂뽷畷杯갹䁇亡㕙塈散ふ摡敂⥭梬</w:t>
      </w:r>
      <w:r>
        <w:rPr/>
        <w:t>ⵧ</w:t>
      </w:r>
      <w:r>
        <w:rPr/>
        <w:t>싂㉭쉍믂挴瓂慖</w:t>
      </w:r>
      <w:r>
        <w:rPr/>
        <w:t>ꕳ</w:t>
      </w:r>
      <w:r>
        <w:rPr/>
        <w:t>慚쉚ꎩ湴桀恣㷂穥愺沿湰땥彃㉱縣䔺么╰䍋刽繞獐䕞ㅰ䘪捺⾿〩あ긺歆䛂땇䡫묣㕸ꎮ</w:t>
      </w:r>
      <w:r>
        <w:rPr/>
        <w:t>ꦣ</w:t>
      </w:r>
      <w:r>
        <w:rPr/>
        <w:t>숸⥂穗〶뼬䕚쉣㎥⽴⨺織憩칄兺焽扑昤㈫磎쉁</w:t>
      </w:r>
      <w:r>
        <w:rPr/>
        <w:t>ⲥ</w:t>
      </w:r>
      <w:r>
        <w:rPr/>
        <w:t>埂纡썘僂䰬睲쉹䊥摳싂擂異㝌睵栥㡲爫쉭稴伽婁㧂⫎쌬幙⪵婰䯂䵞㵳⩔㑑䵯䮏싃縰</w:t>
      </w:r>
      <w:r>
        <w:rPr/>
        <w:t>ⱕ⪵</w:t>
      </w:r>
      <w:r>
        <w:rPr/>
        <w:t>祧⼭呏걐쎣砱告⻃呆振㠣䜻䉠䵨┲䙏愮凂楋ㄥ뭠䎩轧㩃楆쉚쉊劘煭숬</w:t>
      </w:r>
      <w:r>
        <w:rPr/>
        <w:t>⠱</w:t>
      </w:r>
      <w:r>
        <w:rPr/>
        <w:t>㕧⑃畯㉲ꥳꍞ則玮碱㐫珂吩㓂墥칅禣썢顡䴨塟㯂澘轧쉴沣歺</w:t>
      </w:r>
      <w:r>
        <w:rPr/>
        <w:t>ꕾ</w:t>
      </w:r>
      <w:r>
        <w:rPr/>
        <w:t>姂䁆䒵啢瓂䕦啋녹愥哂歸②칥</w:t>
      </w:r>
      <w:r>
        <w:rPr/>
        <w:t>ꖬ╏</w:t>
      </w:r>
      <w:r>
        <w:rPr/>
        <w:t>但睗䵺넹吺振⬯祫⽅䍰兦灕噳㵩珂㘽楷去獟摕숦쉄〦捨⥑㷂勂㩱슘쉬⑄칢뼹ꄮ䷂帷牮䙵⽳济幗稪收숸櫂䵀普숵䂩摋幮쉂抮슱癚槂⫂䡒獙噫⼥뾣抻㗂䱊硸槂仂☩瑄桲癅⤯깶㭄瀬䍗㝴攨ꄸꌹ嘬䭡橇㐻⥞숭佢儣쉁⦡潱晭㥺煭䙗曂쉫⫂恱婸⑏ꍰ乪㉃䁧䤩⾣</w:t>
      </w:r>
      <w:r>
        <w:rPr/>
        <w:t>ꕋ</w:t>
      </w:r>
      <w:r>
        <w:rPr/>
        <w:t>凂杕䡋⴨묥ꅾ敊쵆ꍲ♩泂♖兾쉃⨥恭䜫示䵌</w:t>
      </w:r>
      <w:r>
        <w:rPr/>
        <w:t>⡘</w:t>
      </w:r>
      <w:r>
        <w:rPr/>
        <w:t>燂睹昻㍊噰▬㕰迍⸤쉡䎩繀楰係ꅘ㟂⽺役挹⏂㑓扙拂㨵㠲漰轎</w:t>
      </w:r>
      <w:r>
        <w:rPr/>
        <w:t>ꔭ╌</w:t>
      </w:r>
      <w:r>
        <w:rPr/>
        <w:t>䆡妮겱廂</w:t>
      </w:r>
      <w:r>
        <w:rPr/>
        <w:t>ꤤ</w:t>
      </w:r>
      <w:r>
        <w:rPr/>
        <w:t>兺숪䇂㩖쉠瑞吷渺㙭氬匷穘顦秎瑄撻䐣쉊ꅱ摆砭永䥏╤壎卐㵹</w:t>
      </w:r>
      <w:r>
        <w:rPr/>
        <w:t>⠽</w:t>
      </w:r>
      <w:r>
        <w:rPr/>
        <w:t>偵ㅈ怯쉣䫍숨쉷츮㠫슬䎘坅縴ご繉癠䭑埂ꥩ冣啾哂䅳㔽⫂熏뽲쉓</w:t>
      </w:r>
      <w:r>
        <w:rPr/>
        <w:t>ⰵ⹄</w:t>
      </w:r>
      <w:r>
        <w:rPr/>
        <w:t>楒䊵捌</w:t>
      </w:r>
      <w:r>
        <w:rPr/>
        <w:t>ꦘ</w:t>
      </w:r>
      <w:r>
        <w:rPr/>
        <w:t>纩쵘쉊呬㐵䬩牑쉩쉭⴪恘ꥩꇂ佟甫摙斏䝙ꅤ⹇戯싂㦥껂㔵촴侱伽姂㘵꺡奃쉎ꍪ噩넣⫂츥㩞未眥眺祮걷㒵䩷</w:t>
      </w:r>
      <w:r>
        <w:rPr/>
        <w:t>ꤸ</w:t>
      </w:r>
      <w:r>
        <w:rPr/>
        <w:t>㑈樷</w:t>
      </w:r>
      <w:r>
        <w:rPr/>
        <w:t>ⰰ</w:t>
      </w:r>
      <w:r>
        <w:rPr/>
        <w:t>割⽸숸硕㷃ㅲ㥥夥딊歒弭椨䷂呵</w:t>
      </w:r>
      <w:r>
        <w:rPr/>
        <w:t>⢩꥞</w:t>
      </w:r>
      <w:r>
        <w:rPr/>
        <w:t>瀤䩵厬戫㡍䉢颻佒椪幩슡埂䃎殩兢뾮⼹砫湑㠩곂ꄰ掬桱煮</w:t>
      </w:r>
      <w:r>
        <w:rPr/>
        <w:t>⡺</w:t>
      </w:r>
      <w:r>
        <w:rPr/>
        <w:t>晓瑣嚬瑣⺬⩍嚩</w:t>
      </w:r>
      <w:r>
        <w:rPr/>
        <w:t>ꕣ</w:t>
      </w:r>
      <w:r>
        <w:rPr/>
        <w:t>䈩ꇃ㕦쏂슘獶祕쌮偧䑅</w:t>
      </w:r>
      <w:r>
        <w:rPr/>
        <w:t>ꥊ</w:t>
      </w:r>
      <w:r>
        <w:rPr/>
        <w:t>圦㠦噭悩</w:t>
      </w:r>
      <w:r>
        <w:rPr/>
        <w:t>⡉</w:t>
      </w:r>
      <w:r>
        <w:rPr/>
        <w:t>ⵤⶮ</w:t>
      </w:r>
      <w:r>
        <w:rPr/>
        <w:t>暡皱㗂㑶剳썳⿂ギ敂묤稹慘䡏倳⶘㬬抏쉁쎏余묶怱慏剄⩾佭⩔䮵枥䋂⨸揂卆⺻琴쉲⭆坏⼯嫍⼮爸椵싂췂숶숽烂サ㝢⍀쎻欻䅃㞡㯂䉔</w:t>
      </w:r>
      <w:r>
        <w:rPr/>
        <w:t>ꗍ</w:t>
      </w:r>
      <w:r>
        <w:rPr/>
        <w:t>迂┬㴵暵㬶숦侏䦮뭈噡㍒⪏⑟䑪썳ꍘ畵⽅眮䉨唫㦥㑏뭌</w:t>
      </w:r>
      <w:r>
        <w:rPr/>
        <w:t>꥟</w:t>
      </w:r>
      <w:r>
        <w:rPr/>
        <w:t>㵍亣싃ꏂ</w:t>
      </w:r>
      <w:r>
        <w:rPr/>
        <w:t>ꔬ</w:t>
      </w:r>
      <w:r>
        <w:rPr/>
        <w:t>쉉⴪㡙⾩䨰⫂轖㪏娩䕒干獸⭲ㅾ儣⧂睵㈯瘦㗃祙晖녾쉂싂㤲쉉㉶╱湱発欹㝥敯갬쉨뇎䙀격扉䱧窿倦ィ㭾颡⫂㙯㐳䕓堪쵚䴩剷绎爬呗쉘䁕㟂極杖⩑⽚䪩㝲썪ꄪ㒥</w:t>
      </w:r>
      <w:r>
        <w:rPr/>
        <w:t>⠰</w:t>
      </w:r>
      <w:r>
        <w:rPr/>
        <w:t>炥썤숷㌭ꥹ彴䙞☬䅨堤䔫㭧䵵㙨欯株⺬嘨坅⑗敫숳䍂싂睄싂ꥺꥦ搤⭱ꇂꆏ䄷⩹䴺㧂쏂뮻杣哂썏琽䵯慍じ扎癉弲㣂쉰确皘㕋㬪濂䵩╈⩳슘䯎瑲轸绂垩⍉ㄥ徬琣숤뭅쏂䁩싂㭡꺵⚱桒㵱숪⿂䭾쵥㐣刪싂ꆡ⎮桅䔭떮䝲棍䢿♪䥲婙㝳뽠싂ㅊ啞漳槂싂ㄹ儶劘挫㦮ꍍ㥲⪿⾻㝃玥㩣⑪㔥穵㘭⨽顲眬뾬儱㵃䜤䱗㑁</w:t>
      </w:r>
      <w:r>
        <w:rPr/>
        <w:t>Ⱙ</w:t>
      </w:r>
      <w:r>
        <w:rPr/>
        <w:t>捏獎䰭湭滂㡄뭩永硵南䙙晢갪华숳㕶獺깷㶘磂乚䝔䥳䬪㚣㉄晥幠恍쉮偲噪欵뭐纏⥧佧晎쌥숺窮灂橉㡹潆㭬䟂氤杞櫎〻쉨⹢㩷玬扇♍㬲ꅪ咩</w:t>
      </w:r>
      <w:r>
        <w:rPr/>
        <w:t>ⱤⳂ</w:t>
      </w:r>
      <w:r>
        <w:rPr/>
        <w:t>䅭頴涵䬴딥㩘䮩堷䫂⑈칾㬦祆쉎玮犩悥䐽祾呐畚</w:t>
      </w:r>
      <w:r>
        <w:rPr/>
        <w:t>⡊</w:t>
      </w:r>
      <w:r>
        <w:rPr/>
        <w:t>㭉㤵迂슮</w:t>
      </w:r>
      <w:r>
        <w:rPr/>
        <w:t>ⵎ</w:t>
      </w:r>
      <w:r>
        <w:rPr/>
        <w:t>佧⹍娪ㄸ땩쉃嘸圬썩⩄</w:t>
      </w:r>
      <w:r>
        <w:rPr/>
        <w:t>ⵋ</w:t>
      </w:r>
      <w:r>
        <w:rPr/>
        <w:t>潖に怩幉澮䡆㧂쉣㇂幭뽧杦䗂乭䏂㘤䣂쵬䤶㤴楣숳</w:t>
      </w:r>
      <w:r>
        <w:rPr/>
        <w:t>ⵙ</w:t>
      </w:r>
      <w:r>
        <w:rPr/>
        <w:t>〥畂擂䱅䠰⏂슥䩏櫂繍뽩畘싂䱕㝤䜮숯庬戰晵匹湏轥摸㴰呖係㉡⶿烂潚췂䡰址䙪쉗</w:t>
      </w:r>
      <w:r>
        <w:rPr/>
        <w:t>ꗂ⑴꥗</w:t>
      </w:r>
      <w:r>
        <w:rPr/>
        <w:t>뭮槃栊ꍶ怯㣂촦䵠㕕頫祏</w:t>
      </w:r>
      <w:r>
        <w:rPr/>
        <w:t>ꕇ</w:t>
      </w:r>
      <w:r>
        <w:rPr/>
        <w:t>䑁擂⥬⽔〳参痂슬轤䖻ꏂ╗</w:t>
      </w:r>
      <w:r>
        <w:rPr/>
        <w:t>꧍</w:t>
      </w:r>
      <w:r>
        <w:rPr/>
        <w:t>숸뼦┪䙚숯딩䝲쉍⤪䱭㷃甥偄迂쉬愬ꍀ犘呦♶쵈倵盂媬</w:t>
      </w:r>
      <w:r>
        <w:rPr/>
        <w:t>ꕔ</w:t>
      </w:r>
      <w:r>
        <w:rPr/>
        <w:t>쉇瀳㭵䱆挻燃甯㤷㑀䧂桢⥡⍶㮩㘦㵧⸩昻㍟渪煄녦촵뾮橎땞䵐ど橹땯顦┳</w:t>
      </w:r>
      <w:r>
        <w:rPr/>
        <w:t>⠨</w:t>
      </w:r>
      <w:r>
        <w:rPr/>
        <w:t>숵坁㭏䕈繤싂䍖</w:t>
      </w:r>
      <w:r>
        <w:rPr/>
        <w:t>ꥀ</w:t>
      </w:r>
      <w:r>
        <w:rPr/>
        <w:t>欳ㄪ쵐畄㙞䱧悱ど痂깏㍌깸⼹⶿柂稣</w:t>
      </w:r>
      <w:r>
        <w:rPr/>
        <w:t>ꤽ</w:t>
      </w:r>
      <w:r>
        <w:rPr/>
        <w:t>浊</w:t>
      </w:r>
      <w:r>
        <w:rPr/>
        <w:t>ⱄ</w:t>
      </w:r>
      <w:r>
        <w:rPr/>
        <w:t>牱숭䓂㨦㚏䟂侬剪浧싂䈵⑮乏⑋䡭剙⽷䝵슩㵕㥬䩮㷂뽞썳䐳⨪ꥫ⎱啮䜪땀弣슻湇꺘夣䑏祩拂싂汷歏숪ㅥ稭飂뮱佘䑟は侩뭡</w:t>
      </w:r>
      <w:r>
        <w:rPr/>
        <w:t>ꕰ</w:t>
      </w:r>
      <w:r>
        <w:rPr/>
        <w:t>顡㔫썋捋⩣㨶ㄩ⑸┪䶡㴩数稹側迃쉔旂</w:t>
      </w:r>
      <w:r>
        <w:rPr/>
        <w:t>ⱋ</w:t>
      </w:r>
      <w:r>
        <w:rPr/>
        <w:t>ꆱ砹恉两昤枱㩅䥾祱ꌶ祐折䱳䬣㵱ぃ⺮슩晏䍫ꅄ뿃䩮쉤檏䲵쉨ꥶ癀啤㒘僂⯂䥔</w:t>
      </w:r>
      <w:r>
        <w:rPr/>
        <w:t>ꔪ</w:t>
      </w:r>
      <w:r>
        <w:rPr/>
        <w:t>乴嫂穹ꏂ揂顰摪癁夳숲敊</w:t>
      </w:r>
      <w:r>
        <w:rPr/>
        <w:t>⡋</w:t>
      </w:r>
      <w:r>
        <w:rPr/>
        <w:t>㥕㦥棂橲串쉖瘮ꌽ쉄뭅猩䁓숫燃䍫犣杦娰㑔䀱刭䍊긱Ⓜ幋慹</w:t>
      </w:r>
      <w:r>
        <w:rPr/>
        <w:t>⡌</w:t>
      </w:r>
      <w:r>
        <w:rPr/>
        <w:t>兑杩㝣摌顬䵆⩘灸ꥱ㌬檩㭒㩫썵쉟䡍㍇▩呢쉐瀯</w:t>
      </w:r>
      <w:r>
        <w:rPr/>
        <w:t>ꥍ</w:t>
      </w:r>
      <w:r>
        <w:rPr/>
        <w:t>㠨숻㩸㴦关땂彩㴨</w:t>
      </w:r>
      <w:r>
        <w:rPr/>
        <w:t>ꦵ</w:t>
      </w:r>
      <w:r>
        <w:rPr/>
        <w:t>㉀湄枻컂⬶儴䜹歬㉇䐻㔩㎬</w:t>
      </w:r>
      <w:r>
        <w:rPr/>
        <w:t>ⵥ</w:t>
      </w:r>
      <w:r>
        <w:rPr/>
        <w:t>㫂榏㉲䝷싂弳</w:t>
      </w:r>
      <w:r>
        <w:rPr/>
        <w:t>⡶</w:t>
      </w:r>
      <w:r>
        <w:rPr/>
        <w:t>쉫㑺㶮䭞橇⹒彨潶긥쉊揃㛂</w:t>
      </w:r>
      <w:r>
        <w:rPr/>
        <w:t>ꕔ</w:t>
      </w:r>
      <w:r>
        <w:rPr/>
        <w:t>灇숩䱓䟂繖慂縮䅲␪ㆥ쉾</w:t>
      </w:r>
      <w:r>
        <w:rPr/>
        <w:t>ⵍ</w:t>
      </w:r>
      <w:r>
        <w:rPr/>
        <w:t>쵦숺硢旂晒灕煈眹㍾坰婕⭬䴩圷㥣</w:t>
      </w:r>
      <w:r>
        <w:rPr/>
        <w:t>ⴹ⩘</w:t>
      </w:r>
      <w:r>
        <w:rPr/>
        <w:t>玻㍀佔䬰栣泂⨦穫⽌䀮</w:t>
      </w:r>
      <w:r>
        <w:rPr/>
        <w:t>ⴰ</w:t>
      </w:r>
      <w:r>
        <w:rPr/>
        <w:t>奤䋂㉨占傻뮣嗂冮䭡䙋㐰杷穸䔪숻⩸牯㴸뮿㕏⛃④㌨㙇敭庵딽썟♊着㴺枱</w:t>
      </w:r>
      <w:r>
        <w:rPr/>
        <w:t>꤫</w:t>
      </w:r>
      <w:r>
        <w:rPr/>
        <w:t>棎㘲슻㐶땔潯䋎头乘⭷潚剏戤㔺쌴煥猥噰墥⹧瑣뗂潐唰睡⏂癤唻㉤涻盎</w:t>
      </w:r>
      <w:r>
        <w:rPr/>
        <w:t>⡖</w:t>
      </w:r>
      <w:r>
        <w:rPr/>
        <w:t>숩㙎獚彯</w:t>
      </w:r>
      <w:r>
        <w:rPr/>
        <w:t>꧂</w:t>
      </w:r>
      <w:r>
        <w:rPr/>
        <w:t>쉣顒幱䭢䡷此녊怦䭲싍平㕺狍숸伦⒵斱䗂昹呐噬祔⪏扐戻㆘穉⩵扐䉳嫂媣焮暩䙧祇损ꥧ婍摂</w:t>
      </w:r>
      <w:r>
        <w:rPr/>
        <w:t>ꖘ</w:t>
      </w:r>
      <w:r>
        <w:rPr/>
        <w:t>轖㔩卸쉥䩓싃㡷癋弸칁瑢俎伩쉍ꇂ夬璩㕘䏂⤲䊮恱♪晦坖䙡揍䅠⥹瀮㴳懂</w:t>
      </w:r>
      <w:r>
        <w:rPr/>
        <w:t>ꔰ</w:t>
      </w:r>
      <w:r>
        <w:rPr/>
        <w:t>椲㭆숨쉭飂噸⺩㥄繯ぷ礊충숭㝦敘쉎녠䐷싂係⭎欻쌬こ㦩㡕칭桢杌㥥⨴놬⍌垱䥌瓂痂僂係</w:t>
      </w:r>
      <w:r>
        <w:rPr/>
        <w:t>Ⱛ</w:t>
      </w:r>
      <w:r>
        <w:rPr/>
        <w:t>㩲䐦⍐䵀</w:t>
      </w:r>
      <w:r>
        <w:rPr/>
        <w:t>ꕉ</w:t>
      </w:r>
      <w:r>
        <w:rPr/>
        <w:t>䌭眯묽乚瘭塨쉷쉨栴</w:t>
      </w:r>
      <w:r>
        <w:rPr/>
        <w:t>ꥊ</w:t>
      </w:r>
      <w:r>
        <w:rPr/>
        <w:t>畊堳獎</w:t>
      </w:r>
      <w:r>
        <w:rPr/>
        <w:t>ꥀ</w:t>
      </w:r>
      <w:r>
        <w:rPr/>
        <w:t>⺥㋂䳃⍂걲繠敲㑵ꍣ쉢瘴恕䩺긽</w:t>
      </w:r>
      <w:r>
        <w:rPr/>
        <w:t>⡠</w:t>
      </w:r>
      <w:r>
        <w:rPr/>
        <w:t>祰㙐听樴彋带窵숫㔻무枱㝇쉺㩺䭰眦务䑁䞻䦱</w:t>
      </w:r>
      <w:r>
        <w:rPr/>
        <w:t>⠣</w:t>
      </w:r>
      <w:r>
        <w:rPr/>
        <w:t>쉃</w:t>
      </w:r>
      <w:r>
        <w:rPr/>
        <w:t>ⵊ</w:t>
      </w:r>
      <w:r>
        <w:rPr/>
        <w:t>䭏帻㦬离䀯輫쉦婇楋媬┽悩䵖繀䍑걷朥㔳偮㍔潃</w:t>
      </w:r>
      <w:r>
        <w:rPr/>
        <w:t>ⱕ</w:t>
      </w:r>
      <w:r>
        <w:rPr/>
        <w:t>㇎쉣嘣噋ㅡ潕䕸散쌵ꄺ咥쉷⼪⥾樴갯⺘冮䶻嚱㯍쉴䕟⩮䱠硲⾡䡍⪡溿⤳廂秂潞顈皮洰䝑縭獘ꥵ㭺쉟♹怭⥄㜥ㄭ㉀䌥呬姂</w:t>
      </w:r>
      <w:r>
        <w:rPr/>
        <w:t>ꥅ</w:t>
      </w:r>
      <w:r>
        <w:rPr/>
        <w:t>唪걃唪곍싂奄</w:t>
      </w:r>
      <w:r>
        <w:rPr/>
        <w:t>Ⳃ</w:t>
      </w:r>
      <w:r>
        <w:rPr/>
        <w:t>搤漲숪䅶楓䁩㜫㍩쉆</w:t>
      </w:r>
      <w:r>
        <w:rPr/>
        <w:t>ⱐ</w:t>
      </w:r>
      <w:r>
        <w:rPr/>
        <w:t>坪玣庻쉒䎩䥃彤</w:t>
      </w:r>
      <w:r>
        <w:rPr/>
        <w:t>ꦵ</w:t>
      </w:r>
      <w:r>
        <w:rPr/>
        <w:t>㕵殿捁歁㇂印幕싂敖ꅫ祦땴싂쉺㔸時</w:t>
      </w:r>
      <w:r>
        <w:rPr/>
        <w:t>⡷</w:t>
      </w:r>
      <w:r>
        <w:rPr/>
        <w:t>〯楱⥡燃敪搻頳꥙偅쉣棃╞쌪쉨抵</w:t>
      </w:r>
      <w:r>
        <w:rPr/>
        <w:t>ꦻ</w:t>
      </w:r>
      <w:r>
        <w:rPr/>
        <w:t>㭔뗎쉃␴㕱㝞灇☸䚱ず䃍曂䘻挴条禱喡㫂⯂䡕矂檩祳獺뗂䅘タ쉪批呵瑢䷂때⍉쉎쉾䑠㢥扮䬴</w:t>
      </w:r>
      <w:r>
        <w:rPr/>
        <w:t>ꦬ</w:t>
      </w:r>
      <w:r>
        <w:rPr/>
        <w:t>䑾稭겏橣⩟췂㜸㡵숹䡲䬯⽕⸲砯㙩뮩숱곍㮻쉬桮⩬撡묯坣稺뗂</w:t>
      </w:r>
      <w:r>
        <w:rPr/>
        <w:t>⡆</w:t>
      </w:r>
      <w:r>
        <w:rPr/>
        <w:t>折숸䌷歃⫂</w:t>
      </w:r>
      <w:r>
        <w:rPr/>
        <w:t>ꦣ</w:t>
      </w:r>
      <w:r>
        <w:rPr/>
        <w:t>㘰㕬柂⩵</w:t>
      </w:r>
      <w:r>
        <w:rPr/>
        <w:t>⠰⌹</w:t>
      </w:r>
      <w:r>
        <w:rPr/>
        <w:t>㥺㜶産桘슥㡏丰쉎⭧쉎╎八畚弶割ꅺ䝴啈楄浥熏걘侏뼭㈥恲</w:t>
      </w:r>
      <w:r>
        <w:rPr/>
        <w:t>ꕲ</w:t>
      </w:r>
      <w:r>
        <w:rPr/>
        <w:t>곂匯太㙰愪焬숸挻㢥ꇂ칚숽澏ⸯ䑵即殻䌮櫂䃂瑊わ㡊橳琪埂濂秂ぱ橘潀昸夣繒〸쉊渤녑䰹獢怩匪⭱䉘歫敟攦㝢䡋㡗轒忂㫎暻</w:t>
      </w:r>
      <w:r>
        <w:rPr/>
        <w:t>ⱂ</w:t>
      </w:r>
      <w:r>
        <w:rPr/>
        <w:t>⾩棂稥⽴䵪䯂䚬欴ꥤ쵰</w:t>
      </w:r>
      <w:r>
        <w:rPr/>
        <w:t>ꤴ</w:t>
      </w:r>
      <w:r>
        <w:rPr/>
        <w:t>挻믍伶䑗啇ꎏ徘然疮싂싂淍숺⼴潯㍩칲儹㑑祱协쉣彟뽡⹆⾮摠ㄻ煹䋂ꅇ抻忂扖䕪䆡吨쉵걵숪䡲拂쉤㭾㡩䱀䲣딪ꇂ쉀匤吪杷䑑뭠䥑楫沩</w:t>
      </w:r>
      <w:r>
        <w:rPr/>
        <w:t>⡏</w:t>
      </w:r>
      <w:r>
        <w:rPr/>
        <w:t>쉌걊쎘头樷쉀䍶⹞歰걷潪⌰㭞⯂깞</w:t>
      </w:r>
      <w:r>
        <w:rPr/>
        <w:t>ⳍ</w:t>
      </w:r>
      <w:r>
        <w:rPr/>
        <w:t>䵠㙕飂⭯</w:t>
      </w:r>
      <w:r>
        <w:rPr/>
        <w:t>⡑</w:t>
      </w:r>
      <w:r>
        <w:rPr/>
        <w:t>桋뭸䝣娩⩟쉓쉬䆏</w:t>
      </w:r>
      <w:r>
        <w:rPr/>
        <w:t>ꔶ</w:t>
      </w:r>
      <w:r>
        <w:rPr/>
        <w:t>勂䭃칟슏朽ꅈㅵ乬桔扆空䅸</w:t>
      </w:r>
      <w:r>
        <w:rPr/>
        <w:t>Ⳃ</w:t>
      </w:r>
      <w:r>
        <w:rPr/>
        <w:t>䯂嫂牁쉦♵瀽佺⨩捎睎〉㑲쉭瀺吲瘲䈊뽰</w:t>
      </w:r>
      <w:r>
        <w:rPr/>
        <w:t>ꕁ</w:t>
      </w:r>
      <w:r>
        <w:rPr/>
        <w:t>獌爬欯쏎⹉쉥쉳뾘䗂⤱焷坏䡥뼭ㄺ⹆堶㒩灟♖슡</w:t>
      </w:r>
      <w:r>
        <w:rPr/>
        <w:t>꧂</w:t>
      </w:r>
      <w:r>
        <w:rPr/>
        <w:t>⽘쌵瑈쌰縳㑅圴潒뽆쉁噠畢枱쉭쉌㉊䱈帰淂獎剳䁷㉶뇂眰嚵顎슿扺坶④轧倱숩縶婠갵⨬窡╤摹做扥걫ꎣ칚㔥숣㙴灖䨽ㄵ싂浪ㅪ瑇捠䡏꺩䡑䩀㭓䭔媏</w:t>
      </w:r>
      <w:r>
        <w:rPr/>
        <w:t>ⷍ</w:t>
      </w:r>
      <w:r>
        <w:rPr/>
        <w:t>ꅠ潾歡幦嗂䎘숪坌䄦熩潺䵒⭤싂깧</w:t>
      </w:r>
      <w:r>
        <w:rPr/>
        <w:t>ꤹ</w:t>
      </w:r>
      <w:r>
        <w:rPr/>
        <w:t>촣潸</w:t>
      </w:r>
      <w:r>
        <w:rPr/>
        <w:t>ꥊ</w:t>
      </w:r>
      <w:r>
        <w:rPr/>
        <w:t>㔴啂梩⩙⤯</w:t>
      </w:r>
      <w:r>
        <w:rPr/>
        <w:t>ⵡ</w:t>
      </w:r>
      <w:r>
        <w:rPr/>
        <w:t>쉑쉟㉒墿吽璻捑氺汤䗂쉎瘨㡦瑭뽥㘭樤ㄣ⨺쉔㭪䱁䵔呍ꌹ숷컂숭쉑掻</w:t>
      </w:r>
      <w:r>
        <w:rPr/>
        <w:t>⠯</w:t>
      </w:r>
      <w:r>
        <w:rPr/>
        <w:t>䛂⩂亻카慬</w:t>
      </w:r>
      <w:r>
        <w:rPr/>
        <w:t>ꕆ</w:t>
      </w:r>
      <w:r>
        <w:rPr/>
        <w:t>㥺楣䯂湎䉄汾☪</w:t>
      </w:r>
      <w:r>
        <w:rPr/>
        <w:t>ꕉ</w:t>
      </w:r>
      <w:r>
        <w:rPr/>
        <w:t>䆩</w:t>
      </w:r>
      <w:r>
        <w:rPr/>
        <w:t>ⱊ</w:t>
      </w:r>
      <w:r>
        <w:rPr/>
        <w:t>땥洹숦쉭摅煤乞晚垥呡䑙⍸</w:t>
      </w:r>
      <w:r>
        <w:rPr/>
        <w:t>ⷍ</w:t>
      </w:r>
      <w:r>
        <w:rPr/>
        <w:t>䁊桂쉋뽦㠫뭒嫂ꎏ⤵</w:t>
      </w:r>
      <w:r>
        <w:rPr/>
        <w:t>⣂╢</w:t>
      </w:r>
      <w:r>
        <w:rPr/>
        <w:t>䵧䆏ケ穈쉞晒깖숬兀敟䙙煥痂䥐⽇</w:t>
      </w:r>
      <w:r>
        <w:rPr/>
        <w:t>ꤪ</w:t>
      </w:r>
      <w:r>
        <w:rPr/>
        <w:t>숵䔪䐨䝥灧</w:t>
      </w:r>
      <w:r>
        <w:rPr/>
        <w:t>ꕅ</w:t>
      </w:r>
      <w:r>
        <w:rPr/>
        <w:t>吮⑌쉵䔽㥥㢮兹姂⸵癨싎涱硍䑸櫃슥䩬礴㥠迂䡦䜦⴨ꆩ捕售頽坞쉔ꍥ䓂旎硘ꍸ呅⫎愽䙄㜰갹⑆䥨嘤쉶䱹习湉昤⺵걥䥢灀倭杦杦䡀幵椯⸻䭯</w:t>
      </w:r>
      <w:r>
        <w:rPr/>
        <w:t>ꥁ</w:t>
      </w:r>
      <w:r>
        <w:rPr/>
        <w:t>䝚䴪咩㩴⸣幖쉋⩂偞⑀抵轫患</w:t>
      </w:r>
      <w:r>
        <w:rPr/>
        <w:t>Ⱚ</w:t>
      </w:r>
      <w:r>
        <w:rPr/>
        <w:t>쵓穇敒춮㝙⒡椵熣⤦強盂礣䄺⼱彅穇梩损⫂版䥕娪渨</w:t>
      </w:r>
      <w:r>
        <w:rPr/>
        <w:t>ꖩ</w:t>
      </w:r>
      <w:r>
        <w:rPr/>
        <w:t>숱슡㇂㍇扌歳䩭琸織츳뇂啸⏂㕔䭱䔵归灺憡㍓㤺䕳슣颵爤⥞⎩ꥩ슣숭轂绂恺ヂけ</w:t>
      </w:r>
      <w:r>
        <w:rPr/>
        <w:t>꧂</w:t>
      </w:r>
      <w:r>
        <w:rPr/>
        <w:t>係兮佫╸桡煠䁮쉏案♲ヂ䂱烂</w:t>
      </w:r>
      <w:r>
        <w:rPr/>
        <w:t>ꤲ</w:t>
      </w:r>
      <w:r>
        <w:rPr/>
        <w:t>䈸䢻炬整䡅</w:t>
      </w:r>
      <w:r>
        <w:rPr/>
        <w:t>ꗂ</w:t>
      </w:r>
      <w:r>
        <w:rPr/>
        <w:t>숱瓂ㅞ暡㠮䔷形爨㐮獑ㅦ㭸싂쉨惂䙺쉍⎘汶浒⑉⹥堤䧂狂㷍轩吻嫂朷䑸炩佀㟂㑚挦䙆縲漭싂땚偬䢿⬣䕈</w:t>
      </w:r>
      <w:r>
        <w:rPr/>
        <w:t>ꕵ</w:t>
      </w:r>
      <w:r>
        <w:rPr/>
        <w:t>湉⭄帰㍒슮晬슮剃슏敪썡咘</w:t>
      </w:r>
      <w:r>
        <w:rPr/>
        <w:t>ⵏ</w:t>
      </w:r>
      <w:r>
        <w:rPr/>
        <w:t>纣是操棂懍</w:t>
      </w:r>
      <w:r>
        <w:rPr/>
        <w:t>⡓</w:t>
      </w:r>
      <w:r>
        <w:rPr/>
        <w:t>䄣桨朷</w:t>
      </w:r>
      <w:r>
        <w:rPr/>
        <w:t>⡎</w:t>
      </w:r>
      <w:r>
        <w:rPr/>
        <w:t>匣偎숯</w:t>
      </w:r>
      <w:r>
        <w:rPr/>
        <w:t>ꕖ</w:t>
      </w:r>
      <w:r>
        <w:rPr/>
        <w:t>汪㡰쉦⭗縩㡈乴呥⥆玩㐥惂싂㤷猫䝋㋃杣槂瀺㬦깉硧煃煰䭷ば畉獥碩숣繾㔲浗楖穚飃☫쉩样昽买싂ꄽ眬㑂慡䋂䆏亡䙩颵况깰吻㝤牙桱湪䩢撱䩨㷂깾곂숱剫㟂숣쉴⺬깅猳䙍儷䆻䠊顱睹㝠䐤㈲䑌⸤녈䅢伱⌦䢱⑂涏㢡ケ䡯便䄬熬䰮䰭刨䥳䌥漣祸炏噚㕤</w:t>
      </w:r>
      <w:r>
        <w:rPr/>
        <w:t>ⵈ</w:t>
      </w:r>
      <w:r>
        <w:rPr/>
        <w:t>츫唲㊮ꏂ칁睁橷曍㭪矂㡇뽣</w:t>
      </w:r>
      <w:r>
        <w:rPr/>
        <w:t>⡐</w:t>
      </w:r>
      <w:r>
        <w:rPr/>
        <w:t>㞏轨癲㭁숨ꍣ䇂䨦</w:t>
      </w:r>
      <w:r>
        <w:rPr/>
        <w:t>ꕗ</w:t>
      </w:r>
      <w:r>
        <w:rPr/>
        <w:t>䑑犻怵㡧뭸⑳䁎痍걥摃慭牦䩕剙쉳㔷䫂风幣䠫⩬坸攣搯숲┲</w:t>
      </w:r>
      <w:r>
        <w:rPr/>
        <w:t>ꗂ</w:t>
      </w:r>
      <w:r>
        <w:rPr/>
        <w:t>䝂㕃ㅬ쉭믂㟍딯㡲慢</w:t>
      </w:r>
      <w:r>
        <w:rPr/>
        <w:t>⡄</w:t>
      </w:r>
      <w:r>
        <w:rPr/>
        <w:t>쉘ㄫ䭴碵㢮⪥橕歸珎딲</w:t>
      </w:r>
      <w:r>
        <w:rPr/>
        <w:t>ⴱ</w:t>
      </w:r>
      <w:r>
        <w:rPr/>
        <w:t>䍲㙗木쉤쵭䠸沣ㄥ渰</w:t>
      </w:r>
      <w:r>
        <w:rPr/>
        <w:t>ꥄ</w:t>
      </w:r>
      <w:r>
        <w:rPr/>
        <w:t>步┴</w:t>
      </w:r>
      <w:r>
        <w:rPr/>
        <w:t>⡁</w:t>
      </w:r>
      <w:r>
        <w:rPr/>
        <w:t>싂⨮常⭐깁ꌩ䁲焥攺뿂ꏂ傩䥤⥊砹示煏瓂㙏䣍뽨㉢숣㙌兘쉅䳂䱑㝃칸愫殥彶潺瑲숷頰뼸</w:t>
      </w:r>
      <w:r>
        <w:rPr/>
        <w:t>Ⱔ</w:t>
      </w:r>
      <w:r>
        <w:rPr/>
        <w:t>偎彎潐䷂摷獚婨ꍾ䉵䑣潥썥夥⩊캮쉇囃ꍑ偳穳晬杂묮춥䁙ꍓ拂楳걶㝉⭔瓂坢併⤽☬湡哂梿辡ㆮ㯂匪䁄甤楣걹偗䵱쎮杔㎬秂堶杔搣ꄲ幷発潟坩㥢쵵睅䌥睳⽥汮池㎱姂琱杕쵑⹱懂뽢ㆡ咡䉁䠽䡣⑵啎凎绂쉅朸䱣泂瑲繘晑恪櫎穰㕞⩗칚㐴⫂戴砽轩⩙⤦哂䑧䤮徵匣쉊쉐㍎싃촹慗啵离</w:t>
      </w:r>
      <w:r>
        <w:rPr/>
        <w:t>ꕉ</w:t>
      </w:r>
      <w:r>
        <w:rPr/>
        <w:t>椪䥈</w:t>
      </w:r>
      <w:r>
        <w:rPr/>
        <w:t>ⷂ</w:t>
      </w:r>
      <w:r>
        <w:rPr/>
        <w:t>㵷䨻頫䝭形煖</w:t>
      </w:r>
      <w:r>
        <w:rPr/>
        <w:t>ⱆ</w:t>
      </w:r>
      <w:r>
        <w:rPr/>
        <w:t>歉쌹稱轑佪</w:t>
      </w:r>
      <w:r>
        <w:rPr/>
        <w:t>ꕖ</w:t>
      </w:r>
      <w:r>
        <w:rPr/>
        <w:t>昲䑬䝾杺긴睌漪⸪摃䌮⩦憘슩믂澬</w:t>
      </w:r>
      <w:r>
        <w:rPr/>
        <w:t>ⶣ</w:t>
      </w:r>
      <w:r>
        <w:rPr/>
        <w:t>ⱄ</w:t>
      </w:r>
      <w:r>
        <w:rPr/>
        <w:t>挰⌸싂呷桞㨭娳㜳嗂땰圵쉍に䥶㜭颿ꅦ⥀㍓潒爻渲澏쉍慏繺恍⿂쵍奔㉲땺畕婐婣䩋炵僂兘쉉㑬幁䬪䷂쉢旂で㓂슻根㩯칁卸쉦睃繹穯䰻曂</w:t>
      </w:r>
      <w:r>
        <w:rPr/>
        <w:t>ꗂ</w:t>
      </w:r>
      <w:r>
        <w:rPr/>
        <w:t>싍獂</w:t>
      </w:r>
      <w:r>
        <w:rPr/>
        <w:t>ⴲ</w:t>
      </w:r>
      <w:r>
        <w:rPr/>
        <w:t>戺䋎晁媱慙瘩ꥩ쉂䘲兒牐弶䙨琵眪㥙稭깅㥮奌楸䚏걄쉷⨱畃쉠穗⤶乊쉪ꥪ䋂ㄯㅮ扅싂㭊</w:t>
      </w:r>
      <w:r>
        <w:rPr/>
        <w:t>ꤸ</w:t>
      </w:r>
      <w:r>
        <w:rPr/>
        <w:t>ꅧ哂皡숺漰働</w:t>
      </w:r>
      <w:r>
        <w:rPr/>
        <w:t>ꤪ</w:t>
      </w:r>
      <w:r>
        <w:rPr/>
        <w:t>䉫⵵쉶浫⩙桡쉳愻⥹䆘㴰싂憻㠴䡲收坆䥚歴⻂쉢揂刭</w:t>
      </w:r>
      <w:r>
        <w:rPr/>
        <w:t>ꦱ</w:t>
      </w:r>
      <w:r>
        <w:rPr/>
        <w:t>杈⩠㊣칇洽숺䝕卬啘쉟塔㞿倫稻柂眸穲佒♑攭獨伪绂䱕깎嫂楖颱䵹㡇⍉녷넺婡婟</w:t>
      </w:r>
      <w:r>
        <w:rPr/>
        <w:t>ꤲ</w:t>
      </w:r>
      <w:r>
        <w:rPr/>
        <w:t>瘪挻쉑┺䈭㑸泂䳂晰橂䑋堣</w:t>
      </w:r>
      <w:r>
        <w:rPr/>
        <w:t>꤬</w:t>
      </w:r>
      <w:r>
        <w:rPr/>
        <w:t>儫</w:t>
      </w:r>
      <w:r>
        <w:rPr/>
        <w:t>ⱱ</w:t>
      </w:r>
      <w:r>
        <w:rPr/>
        <w:t>䅡睬畷</w:t>
      </w:r>
      <w:r>
        <w:rPr/>
        <w:t>ꥎ</w:t>
      </w:r>
      <w:r>
        <w:rPr/>
        <w:t>墏歨䑨</w:t>
      </w:r>
      <w:r>
        <w:rPr/>
        <w:t>ⱍ</w:t>
      </w:r>
      <w:r>
        <w:rPr/>
        <w:t>渴㜱䤦㊡⭶熘幡旂噲㙄쵕㩖杚⨊核숺䠥䁅迂砣漫䑱灉슘쉈捄汾䗂䵸㉹㘹娮利숫䁓숦䛎┩渪桧潪䭃勂㡵渥挪彙</w:t>
      </w:r>
      <w:r>
        <w:rPr/>
        <w:t>꥓</w:t>
      </w:r>
      <w:r>
        <w:rPr/>
        <w:t>䜲偳␭쉢묪庩䑺䊡㕞煓⻂⦘〩㕅</w:t>
      </w:r>
      <w:r>
        <w:rPr/>
        <w:t>ⶵꕩ</w:t>
      </w:r>
      <w:r>
        <w:rPr/>
        <w:t>恢湠⹐昷</w:t>
      </w:r>
      <w:r>
        <w:rPr/>
        <w:t>ꤷ</w:t>
      </w:r>
      <w:r>
        <w:rPr/>
        <w:t>儥</w:t>
      </w:r>
      <w:r>
        <w:rPr/>
        <w:t>ꕙ</w:t>
      </w:r>
      <w:r>
        <w:rPr/>
        <w:t>䥩婀氹싂</w:t>
      </w:r>
      <w:r>
        <w:rPr/>
        <w:t>⡃</w:t>
      </w:r>
      <w:r>
        <w:rPr/>
        <w:t>㛂쉡撡瓂슣猹싃獏쉸쉐澣䍾欭搣⩊帷睎㘪煋摨⚘⑲䙁瓂⦏匦䀩眫㥠䕷ꅓ칺悵슬㘸㧂剸祘⑉䑧䡤倦깃쉓瑫垡䉹㩖犱楊梣ꥶ坺쌪懎瘸漵嘴⥢瞣煑숴쉞晠㔹参犩爨湋枡䀳獢䤹兂</w:t>
      </w:r>
      <w:r>
        <w:rPr/>
        <w:t>ⷂ</w:t>
      </w:r>
      <w:r>
        <w:rPr/>
        <w:t>憿␨獯佺揃敋獡䅣掵桸橑䍞뗂⩴㎬껂攨囂䈰⏂桀슱⩨쉖䚱녤㋎㑓깰ㅋ뮡桍〴濎㠲眷◃</w:t>
      </w:r>
      <w:r>
        <w:rPr/>
        <w:t>Ɑ</w:t>
      </w:r>
      <w:r>
        <w:rPr/>
        <w:t>쉗橎䡣斘樣㠴晪㈤䝟䱴顚꥚慃塍ꇂ穬ꥳ汷䒩㐹㩗촳呫乄僂䭴</w:t>
      </w:r>
      <w:r>
        <w:rPr/>
        <w:t>⠻</w:t>
      </w:r>
      <w:r>
        <w:rPr/>
        <w:t>䮩焴攫ⸯ묷匰湠䐰䥁先㈴ㅰ썀䱡ꍟ</w:t>
      </w:r>
      <w:r>
        <w:rPr/>
        <w:t>꥓</w:t>
      </w:r>
      <w:r>
        <w:rPr/>
        <w:t>쉠건䴬樦噙쉌</w:t>
      </w:r>
      <w:r>
        <w:rPr/>
        <w:t>ꔳ</w:t>
      </w:r>
      <w:r>
        <w:rPr/>
        <w:t>剦橠僂䁎긪〴恤獄䕚㖘䑐⍨쉧䖿摗桑쉹칅伣㘮⚩倱睗♁</w:t>
      </w:r>
      <w:r>
        <w:rPr/>
        <w:t>ꗂ</w:t>
      </w:r>
      <w:r>
        <w:rPr/>
        <w:t>㖮쉬獾䀳㨽넲凂橉敌〣浤㮵쉠ꥴ◃匤炣矂琹䡰ゥ剷猽彗</w:t>
      </w:r>
      <w:r>
        <w:rPr/>
        <w:t>ꕆ</w:t>
      </w:r>
      <w:r>
        <w:rPr/>
        <w:t>毂㵪晰썡圱懂僂晰䰽㐭㉱塉⭙婸榱頣䲏轖넸걊뾵뽦澡敵泍싍甶䥾숵曂넹㤵扤㐤潑䅆䤯쉹싂쉂倯캻ꌻ汮が幾㭘숱頮輱⎻未卡㍠㑄ꍤ顧稣瀳꺥⑬儰쉓딪圹佡潾䰩무</w:t>
      </w:r>
      <w:r>
        <w:rPr/>
        <w:t>ⱡ</w:t>
      </w:r>
      <w:r>
        <w:rPr/>
        <w:t>楳⴪⹪슱机磂⑞㩎④慶뼷伬橯㗃⥱奣畑㋃䵠</w:t>
      </w:r>
      <w:r>
        <w:rPr/>
        <w:t>ⴰ</w:t>
      </w:r>
      <w:r>
        <w:rPr/>
        <w:t>뭞楲⴮橣戰ꌩ⭵</w:t>
      </w:r>
      <w:r>
        <w:rPr/>
        <w:t>⡃</w:t>
      </w:r>
      <w:r>
        <w:rPr/>
        <w:t>⽈䩧瀱䏂㗂㇂쉮璩ꇂ⤨숹湯⬶꥞숻啓슻䉩墥</w:t>
      </w:r>
      <w:r>
        <w:rPr/>
        <w:t>ꔤ</w:t>
      </w:r>
      <w:r>
        <w:rPr/>
        <w:t>汈輨</w:t>
      </w:r>
      <w:r>
        <w:rPr/>
        <w:t>ⵊ</w:t>
      </w:r>
      <w:r>
        <w:rPr/>
        <w:t>䍷㥞百⭙剦䥨㴶爤㡟떻칖䕔濍䅋㭮땗問㈰</w:t>
      </w:r>
      <w:r>
        <w:rPr/>
        <w:t>꧂</w:t>
      </w:r>
      <w:r>
        <w:rPr/>
        <w:t>㴯曂㤰䶣ꍕ</w:t>
      </w:r>
      <w:r>
        <w:rPr/>
        <w:t>ꕱ</w:t>
      </w:r>
      <w:r>
        <w:rPr/>
        <w:t>㘪긻ꌤ带搴碿썶㜴ꅏ瑫杭颵</w:t>
      </w:r>
      <w:r>
        <w:rPr/>
        <w:t>ⶵ</w:t>
      </w:r>
      <w:r>
        <w:rPr/>
        <w:t>帰ㅡき悩桮㨪䍑槂䈲琩쉈䑬싂┽呔奈儮숨燂⪏㖿䡍祔墩습딪窘췎暻ꍰ䓂瘱噴癚㑖䱅画걾䭾圻潢숰欦姍轏癑顎穡悡灓╶䵰倣䝯汦歩㩹焱숶圭</w:t>
      </w:r>
      <w:r>
        <w:rPr/>
        <w:t>⣃⨺</w:t>
      </w:r>
      <w:r>
        <w:rPr/>
        <w:t>긪⹱䵤╙旂輤獑㋎㚩⽱坡癗潚兎㙯갊뿎㉶刱䵾</w:t>
      </w:r>
      <w:r>
        <w:rPr/>
        <w:t>ꦩ</w:t>
      </w:r>
      <w:r>
        <w:rPr/>
        <w:t>⽁뭠때⬯숥冩숬ꌰ</w:t>
      </w:r>
      <w:r>
        <w:rPr/>
        <w:t>⡲</w:t>
      </w:r>
      <w:r>
        <w:rPr/>
        <w:t>换敘坓縤㠽ァ</w:t>
      </w:r>
      <w:r>
        <w:rPr/>
        <w:t>⡰</w:t>
      </w:r>
      <w:r>
        <w:rPr/>
        <w:t>䉩걁䉡摶狂쉒⹐㥒塕䅈쵘쌪♥呩䝕쉤椨♆뭅庻䌪呪䄰㋂믂䠺䑅塷㕉㍗⯎婭카습ꥯ彔杋⨣怯㌳捡橷习⼻轭浟䐸깐㙈喵璘</w:t>
      </w:r>
      <w:r>
        <w:rPr/>
        <w:t>ꔹ</w:t>
      </w:r>
      <w:r>
        <w:rPr/>
        <w:t>쉔촩숻쉊</w:t>
      </w:r>
      <w:r>
        <w:rPr/>
        <w:t>ⶵ</w:t>
      </w:r>
      <w:r>
        <w:rPr/>
        <w:t>千〉旂쉏湹辣⚣䄴䴥湀ꥯ琰偹瑮楑쉬穩䩟愪㡧懂</w:t>
      </w:r>
      <w:r>
        <w:rPr/>
        <w:t>ꔻ</w:t>
      </w:r>
      <w:r>
        <w:rPr/>
        <w:t>汦䰣䨷촬刴慣䮩믂⤤䄥恚煆⥨暥⪘偕㠥⧂⮱㝟</w:t>
      </w:r>
      <w:r>
        <w:rPr/>
        <w:t>꤫</w:t>
      </w:r>
      <w:r>
        <w:rPr/>
        <w:t>頤牄⛂䙆憮숤毂案㩍嘪䎻䵵⿂浮⸺</w:t>
      </w:r>
      <w:r>
        <w:rPr/>
        <w:t>ꕀ</w:t>
      </w:r>
      <w:r>
        <w:rPr/>
        <w:t>壂쌭夲洨⑁亏夣曂杷ㄨ컂桩㙑⥭뽆䁫䕈䵭㘴䌸㩫曂枬墱䤥⩖呙⭯숪盎兕䧃夯橞ꥫꥫ䬱☭剥心癠楾偪售伪䥐㉌䛂녖啑㈳挵깸摏䍏땐慘䴨睋딭䵊⨴滂䴤䝦㮘祹䉷ぱ⥚㌭垬⽍佐卉</w:t>
      </w:r>
      <w:r>
        <w:rPr/>
        <w:t>⣂</w:t>
      </w:r>
      <w:r>
        <w:rPr/>
        <w:t>䠪䭐䐯䩺濂珂瘣物皻춵䰳</w:t>
      </w:r>
      <w:r>
        <w:rPr/>
        <w:t>ꔩ</w:t>
      </w:r>
      <w:r>
        <w:rPr/>
        <w:t>炱汹倦䱕⬴뿍仂搮╚䦱瞿㯂沵ふ从䐱㎵掣縷㙯䊏꺿⮩㍅㥋䩱⍬磂凂싂♐矂㉫䠬嘥戦</w:t>
      </w:r>
      <w:r>
        <w:rPr/>
        <w:t>ⵄ⥯ꤥ</w:t>
      </w:r>
      <w:r>
        <w:rPr/>
        <w:t>僂䌴癖격⎱쉣싂共㭷쉐㑯칊Ⓝ吱㕇䁟⩅쉡瀸䌽⤩夣㢥슥旂瑟쉞淂䱫却㈺</w:t>
      </w:r>
      <w:r>
        <w:rPr/>
        <w:t>ꕔ</w:t>
      </w:r>
      <w:r>
        <w:rPr/>
        <w:t>쉪䟂欽㴻ꥯ乏䝎㙔掱⑴㩘嚘㌲橉䝚쉬瑇㑥晳䡁圷歄숥幈輴믂㖮</w:t>
      </w:r>
      <w:r>
        <w:rPr/>
        <w:t>ⷂ</w:t>
      </w:r>
      <w:r>
        <w:rPr/>
        <w:t>㍦㎩깂ㅷ硩印䊵땄涮啴慦녌ヂ땤땺塌ㅐ皮쉄姍慴婩楯썧橀䱂䠪纩轤갺㥥啫佴䁟夥ꆩ㘱ㄤ䑵纻䵳癙넪ぴ䌫깎☭</w:t>
      </w:r>
      <w:r>
        <w:rPr/>
        <w:t>⠩</w:t>
      </w:r>
      <w:r>
        <w:rPr/>
        <w:t>숫숫庥㗎男痂倪⥦</w:t>
      </w:r>
      <w:r>
        <w:rPr/>
        <w:t>⡇</w:t>
      </w:r>
      <w:r>
        <w:rPr/>
        <w:t>是⩦⭣</w:t>
      </w:r>
      <w:r>
        <w:rPr/>
        <w:t>ⵚ</w:t>
      </w:r>
      <w:r>
        <w:rPr/>
        <w:t>刹⬥쉯ꅫ</w:t>
      </w:r>
      <w:r>
        <w:rPr/>
        <w:t>ꥒ</w:t>
      </w:r>
      <w:r>
        <w:rPr/>
        <w:t>獲嘴䭀婀</w:t>
      </w:r>
      <w:r>
        <w:rPr/>
        <w:t>ⱏ</w:t>
      </w:r>
      <w:r>
        <w:rPr/>
        <w:t>싂吳硁㏂쉡㏃痂穅琽术쉊䭗帵畮칫䥂淂採煂뗍쵶䭞⩘桎䅩漨㵩繤晖䭵䝑㬳扦㨬䕫潴噪㍵湫桎幉쉵쉬橑爪㐵쉩ꍰ扵硂쉮奣숲⩀</w:t>
      </w:r>
      <w:r>
        <w:rPr/>
        <w:t>ꥎ</w:t>
      </w:r>
      <w:r>
        <w:rPr/>
        <w:t>䛍姂⨳硨惂⛂繠㵳슡쉴幊儨晸㙍꥙漣ㅁ슩别盍㤷顈坫칂狂欬坄깋⥩㨻쵺斻恒䚻숻秂╲歕灭</w:t>
      </w:r>
      <w:r>
        <w:rPr/>
        <w:t>ꕒ</w:t>
      </w:r>
      <w:r>
        <w:rPr/>
        <w:t>쉋쏎ㅷ儤넯棂椻獘濃牋䪩䬩偓㜹䅹䶣迂嚡䍒皣墡《棎䧃旂격椯⹟拂刽揂</w:t>
      </w:r>
      <w:r>
        <w:rPr/>
        <w:t>ⰴ</w:t>
      </w:r>
      <w:r>
        <w:rPr/>
        <w:t>싂</w:t>
      </w:r>
      <w:r>
        <w:rPr/>
        <w:t>ⱌ</w:t>
      </w:r>
      <w:r>
        <w:rPr/>
        <w:t>娻噍怨뼪</w:t>
      </w:r>
      <w:r>
        <w:rPr/>
        <w:t>ⷂ</w:t>
      </w:r>
      <w:r>
        <w:rPr/>
        <w:t>⽆勂㞩</w:t>
      </w:r>
      <w:r>
        <w:rPr/>
        <w:t>ⴳ</w:t>
      </w:r>
      <w:r>
        <w:rPr/>
        <w:t>亥녙⥦浾憿䉙敷浵㘰牱祙⍯厣㠻䌹쉴凂ど䕎싍깙䇃協塣칞</w:t>
      </w:r>
      <w:r>
        <w:rPr/>
        <w:t>⡹ⱷ</w:t>
      </w:r>
      <w:r>
        <w:rPr/>
        <w:t>婦弻㉈쉺辩䖱␸恤땘擃⴦䃂쉌숳楬珃昲⏂悡桐┵幃捧晪㐪幇呁㚣庿䙏칺劣廂縺總⹠楥⩘唹㥠塀潠슩䁔칀ꥦ□</w:t>
      </w:r>
      <w:r>
        <w:rPr/>
        <w:t>ꥇ⑅</w:t>
      </w:r>
      <w:r>
        <w:rPr/>
        <w:t>䏂ꆿ瞩椷哎㉺矂畟焣쉓쵃쌦煵晍猻桪ꥳ</w:t>
      </w:r>
      <w:r>
        <w:rPr/>
        <w:t>ꕙ</w:t>
      </w:r>
      <w:r>
        <w:rPr/>
        <w:t>灰ꅗㆬ柂炻玏쉨毂湨穸敢䡤딵⩎䨦쉭쎘⺱䩍彨桎⍋쵺塇쉏稶</w:t>
      </w:r>
      <w:r>
        <w:rPr/>
        <w:t>ꥈ</w:t>
      </w:r>
      <w:r>
        <w:rPr/>
        <w:t>祺ꄬ슬⼯걇獠넩瓂䁳⪮⯂䍳㞥敌辵㵃쉖ꍑ䭶㑁숰塊숫囂娰剕䤶쉷癸娰愬䜺ꥹ头愮뽠恫氲晣玘彶</w:t>
      </w:r>
      <w:r>
        <w:rPr/>
        <w:t>ꤷ</w:t>
      </w:r>
      <w:r>
        <w:rPr/>
        <w:t>숫ꌨ怤珂㎵䥦쉺皩礥光썥</w:t>
      </w:r>
      <w:r>
        <w:rPr/>
        <w:t>ꖿ</w:t>
      </w:r>
      <w:r>
        <w:rPr/>
        <w:t>愲䁧爻䘤쉮</w:t>
      </w:r>
      <w:r>
        <w:rPr/>
        <w:t>ꖵ</w:t>
      </w:r>
      <w:r>
        <w:rPr/>
        <w:t>剹ꌺ獂⽍㨣淂搵穈挣ㄤ䱣습坮␲걺숪欹䮻坴㨭漨㵧摨</w:t>
      </w:r>
      <w:r>
        <w:rPr/>
        <w:t>ꕲ</w:t>
      </w:r>
      <w:r>
        <w:rPr/>
        <w:t>䙘䧂쉙歈쉘癓츪䡎김䀵숸䴲督恞搲纣ꌬ匰瑑䙞㒻䋂澿祵敱琮㵢䓎卸欲쉳禘⍉䍉䝯倥⑴따窥㋂⑐奏瀣⯎ず쉩䅳祡</w:t>
      </w:r>
      <w:r>
        <w:rPr/>
        <w:t>ⶵ</w:t>
      </w:r>
      <w:r>
        <w:rPr/>
        <w:t>䥱塌椹损䝉䭅噹䊱숮</w:t>
      </w:r>
      <w:r>
        <w:rPr/>
        <w:t>⣍⨶</w:t>
      </w:r>
      <w:r>
        <w:rPr/>
        <w:t>扂┦쉚㴵䅨繨⌹顸</w:t>
      </w:r>
      <w:r>
        <w:rPr/>
        <w:t>ꕟ</w:t>
      </w:r>
      <w:r>
        <w:rPr/>
        <w:t>别员츹⥏槂껂㌴㚩棂䰮</w:t>
      </w:r>
      <w:r>
        <w:rPr/>
        <w:t>ⵏ</w:t>
      </w:r>
      <w:r>
        <w:rPr/>
        <w:t>睓</w:t>
      </w:r>
      <w:r>
        <w:rPr/>
        <w:t>ꔵ</w:t>
      </w:r>
      <w:r>
        <w:rPr/>
        <w:t>ꍠ츫朴牖⏂쉦㔽愩顶䡵瑄䦮ぐꌷ佰䕦繐뮥</w:t>
      </w:r>
      <w:r>
        <w:rPr/>
        <w:t>꤭</w:t>
      </w:r>
      <w:r>
        <w:rPr/>
        <w:t>쉈믂䠨妿唹散〪ぇ㭱页╳炣䵷떬摸㙩䨵⮥弫佊硴䰭䷂㬪䡕⭯⌤〹渲頯䤩坒㑌㦱䡃慌輯숩ꇂ쉷䭆繆漬쉬</w:t>
      </w:r>
      <w:r>
        <w:rPr/>
        <w:t>ⵑ⨩</w:t>
      </w:r>
      <w:r>
        <w:rPr/>
        <w:t>㔶慄参獠剱䀫믍顠╨</w:t>
      </w:r>
      <w:r>
        <w:rPr/>
        <w:t>ⷂ</w:t>
      </w:r>
      <w:r>
        <w:rPr/>
        <w:t>畧쉏䌵숶䖻乭㣂さ磂㠴쉵兑卑縣㵘歭㔩</w:t>
      </w:r>
      <w:r>
        <w:rPr/>
        <w:t>ⴣ</w:t>
      </w:r>
      <w:r>
        <w:rPr/>
        <w:t>䵹Ⓜ帣⼬㨲垘幔䴲</w:t>
      </w:r>
      <w:r>
        <w:rPr/>
        <w:t>ꤰ</w:t>
      </w:r>
      <w:r>
        <w:rPr/>
        <w:t>头걨㭔䦩狂晫㎬洦</w:t>
      </w:r>
      <w:r>
        <w:rPr/>
        <w:t>⡪</w:t>
      </w:r>
      <w:r>
        <w:rPr/>
        <w:t>怮彟参⑹礮桷</w:t>
      </w:r>
      <w:r>
        <w:rPr/>
        <w:t>ⵖ</w:t>
      </w:r>
      <w:r>
        <w:rPr/>
        <w:t>䵗떵䩖갵쉭顔㵏䖥슡걞뽴顾凂</w:t>
      </w:r>
      <w:r>
        <w:rPr/>
        <w:t>ⵈ</w:t>
      </w:r>
      <w:r>
        <w:rPr/>
        <w:t>쉚뮵迂䏂ꅠ盂슡쉌愹攨兊뮩⍴㝺䊩琻䘮桎利</w:t>
      </w:r>
      <w:r>
        <w:rPr/>
        <w:t>ꗂ</w:t>
      </w:r>
      <w:r>
        <w:rPr/>
        <w:t>穃䖵娴㥬㶻</w:t>
      </w:r>
      <w:r>
        <w:rPr/>
        <w:t>⠵</w:t>
      </w:r>
      <w:r>
        <w:rPr/>
        <w:t>樣慯</w:t>
      </w:r>
      <w:r>
        <w:rPr/>
        <w:t>ⱉ</w:t>
      </w:r>
      <w:r>
        <w:rPr/>
        <w:t>넵捐뗂輥▻䗂㏍晦挸伪佤ヂ뽾獆汲</w:t>
      </w:r>
      <w:r>
        <w:rPr/>
        <w:t>ꕌ</w:t>
      </w:r>
      <w:r>
        <w:rPr/>
        <w:t>䀴帶㝂</w:t>
      </w:r>
      <w:r>
        <w:rPr/>
        <w:t>ⵑ</w:t>
      </w:r>
      <w:r>
        <w:rPr/>
        <w:t>㣃䕃㥇슩欶걙</w:t>
      </w:r>
      <w:r>
        <w:rPr/>
        <w:t>ꖣ</w:t>
      </w:r>
      <w:r>
        <w:rPr/>
        <w:t>禮</w:t>
      </w:r>
      <w:r>
        <w:rPr/>
        <w:t>꧍</w:t>
      </w:r>
      <w:r>
        <w:rPr/>
        <w:t>䍏녋㝄䭚⏂</w:t>
      </w:r>
      <w:r>
        <w:rPr/>
        <w:t>ⵉ</w:t>
      </w:r>
      <w:r>
        <w:rPr/>
        <w:t>恴싂䌰煹썭砸쵦嘊䱣⧂䅬䩥浆啇䕳뭥</w:t>
      </w:r>
      <w:r>
        <w:rPr/>
        <w:t>ꕀ⨰</w:t>
      </w:r>
      <w:r>
        <w:rPr/>
        <w:t>憣㈲</w:t>
      </w:r>
      <w:r>
        <w:rPr/>
        <w:t>ⱒ</w:t>
      </w:r>
      <w:r>
        <w:rPr/>
        <w:t>恍欹㡤</w:t>
      </w:r>
      <w:r>
        <w:rPr/>
        <w:t>ꤥ</w:t>
      </w:r>
      <w:r>
        <w:rPr/>
        <w:t>慣楄쉕硱춱䉚춵숫扥쉸洹利樴ꄲ╃䥵㍘슘急㍁☦村娮渰䕖滃琤〦欣칙娵漺숽潘帱刦⨴欯歚喥嘫䘪䝔硺姂묨畑㇂し癀䕶⭈쏂㍲帪剏頫㝖숮乞甶슏硪슘慥</w:t>
      </w:r>
      <w:r>
        <w:rPr/>
        <w:t>ꦩ</w:t>
      </w:r>
      <w:r>
        <w:rPr/>
        <w:t>䯂皏敓畏䥫兄に쉡䭷ꍖ슏䚩眬⍴䖩⩐砳泃徘䍚</w:t>
      </w:r>
      <w:r>
        <w:rPr/>
        <w:t>⡊</w:t>
      </w:r>
      <w:r>
        <w:rPr/>
        <w:t>甭䗂</w:t>
      </w:r>
      <w:r>
        <w:rPr/>
        <w:t>ⱗ</w:t>
      </w:r>
      <w:r>
        <w:rPr/>
        <w:t>扔칎眤浸슡偅煈总䌰呾䞥⾮绂牙琭⤴</w:t>
      </w:r>
      <w:r>
        <w:rPr/>
        <w:t>Ⱚ⴮⤺╌⵪</w:t>
      </w:r>
      <w:r>
        <w:rPr/>
        <w:t>剬녨睪쉕媬卑䙒甥걍搥䊩뽌䵊㈱灦牬共㉩穢祔卧噈䰳</w:t>
      </w:r>
      <w:r>
        <w:rPr/>
        <w:t>⢣</w:t>
      </w:r>
      <w:r>
        <w:rPr/>
        <w:t>捵塺칩땁㵆瀺搳</w:t>
      </w:r>
      <w:r>
        <w:rPr/>
        <w:t>⣂</w:t>
      </w:r>
      <w:r>
        <w:rPr/>
        <w:t>䜪㬹㖩懂꺣칎痂䬷竂砫坸漥⩎ꌰ㔪睞椪㵹怱칗塳ꍉ싂冏쉷노獣⩍</w:t>
      </w:r>
      <w:r>
        <w:rPr/>
        <w:t>ⰱ</w:t>
      </w:r>
      <w:r>
        <w:rPr/>
        <w:t>桚㩶⭺樱㥳潶顀쵭⩦時䉆䜻ꥣ㑂</w:t>
      </w:r>
      <w:r>
        <w:rPr/>
        <w:t>ⷂ</w:t>
      </w:r>
      <w:r>
        <w:rPr/>
        <w:t>婥俎ぃ穡㌪頸㭮匶쉴⍋滂桁琮☪橊ꥺ祹侥桡儦䍏扱긥辿顁爴␪쉂쉌爮繋⨶㥈弯쏎犡椨䵎䵍卆塺潚깑框慔㟃쵢숨で⫂欰悿땱嗂㑨쉓唽戶倻⽧⍅圻啧㥄쌲</w:t>
      </w:r>
      <w:r>
        <w:rPr/>
        <w:t>⡪</w:t>
      </w:r>
      <w:r>
        <w:rPr/>
        <w:t>쌽㡞숦</w:t>
      </w:r>
      <w:r>
        <w:rPr/>
        <w:t>Ⱘ</w:t>
      </w:r>
      <w:r>
        <w:rPr/>
        <w:t>唪䇂㩺䙃浲</w:t>
      </w:r>
      <w:r>
        <w:rPr/>
        <w:t>ꕢ</w:t>
      </w:r>
      <w:r>
        <w:rPr/>
        <w:t>㡸楾</w:t>
      </w:r>
      <w:r>
        <w:rPr/>
        <w:t>⡊</w:t>
      </w:r>
      <w:r>
        <w:rPr/>
        <w:t>冡啴禩⭅颮玡珎</w:t>
      </w:r>
      <w:r>
        <w:rPr/>
        <w:t>⣎</w:t>
      </w:r>
      <w:r>
        <w:rPr/>
        <w:t>夻梬숪䳂䐱䀹슩榬⑯⽋쵴䁺슻䡟쉆瑭ꍗ䧂绂㨪칂⩐䭏未⨻倮쵸係껂焪⿂煒癫颱琵㙣沱漬檵轂⑘땊㕨权䝔㧂㨤</w:t>
      </w:r>
      <w:r>
        <w:rPr/>
        <w:t>ꥇ</w:t>
      </w:r>
      <w:r>
        <w:rPr/>
        <w:t>숤湕녺轁겡┽넶ㅏ楣瑾㧂땎愮䧂㉱䊿쌺◂쉢㞘㵔⨱偾쉳</w:t>
      </w:r>
      <w:r>
        <w:rPr/>
        <w:t>ꔷ</w:t>
      </w:r>
      <w:r>
        <w:rPr/>
        <w:t>曂㋂䷍啗</w:t>
      </w:r>
      <w:r>
        <w:rPr/>
        <w:t>ⰲ☹</w:t>
      </w:r>
      <w:r>
        <w:rPr/>
        <w:t>剏䨽쉀顣噹㤷ꥪ氥</w:t>
      </w:r>
      <w:r>
        <w:rPr/>
        <w:t>ꖱ♗♷</w:t>
      </w:r>
      <w:r>
        <w:rPr/>
        <w:t>⡖</w:t>
      </w:r>
      <w:r>
        <w:rPr/>
        <w:t>㩃幃</w:t>
      </w:r>
      <w:r>
        <w:rPr/>
        <w:t>ꔪ</w:t>
      </w:r>
      <w:r>
        <w:rPr/>
        <w:t>ⱆ</w:t>
      </w:r>
      <w:r>
        <w:rPr/>
        <w:t>抩睓뼫禱⽖</w:t>
      </w:r>
      <w:r>
        <w:rPr/>
        <w:t>ⲩ</w:t>
      </w:r>
      <w:r>
        <w:rPr/>
        <w:t>䨨挹㑗獵숽恩䜣ꍘ䶏噆呾䴮椺䚣禣⭖瞘䵋</w:t>
      </w:r>
      <w:r>
        <w:rPr/>
        <w:t>ꥑ</w:t>
      </w:r>
      <w:r>
        <w:rPr/>
        <w:t>䭱ꆻ싂顢슿敺物啯伺急䷂</w:t>
      </w:r>
      <w:r>
        <w:rPr/>
        <w:t>ꥀ</w:t>
      </w:r>
      <w:r>
        <w:rPr/>
        <w:t>睅楷⍄넬呰숷⼪摉㬱⹂㙙숽䜶堯䩑슻橀⯂䠬숵㥮憮灋輣檥牰♗䵏丱</w:t>
      </w:r>
      <w:r>
        <w:rPr/>
        <w:t>ꦿ</w:t>
      </w:r>
      <w:r>
        <w:rPr/>
        <w:t>䩢걎䩰燂䱰珍</w:t>
      </w:r>
      <w:r>
        <w:rPr/>
        <w:t>ꕟ</w:t>
      </w:r>
      <w:r>
        <w:rPr/>
        <w:t>䨤쉔催슏⬤ㄣ枿䬷㑗剂㌦뭯㕸氵칥⩋ㄪ汃㪘</w:t>
      </w:r>
      <w:r>
        <w:rPr/>
        <w:t>Ⱜ</w:t>
      </w:r>
      <w:r>
        <w:rPr/>
        <w:t>걌棎슩奇硭涡拂갣呀䅥䖥䘻㫂区旂⏂</w:t>
      </w:r>
      <w:r>
        <w:rPr/>
        <w:t>꤭</w:t>
      </w:r>
      <w:r>
        <w:rPr/>
        <w:t>瑠啢幷ꆥ땏</w:t>
      </w:r>
      <w:r>
        <w:rPr/>
        <w:t>ꥅ</w:t>
      </w:r>
      <w:r>
        <w:rPr/>
        <w:t>㙱</w:t>
      </w:r>
      <w:r>
        <w:rPr/>
        <w:t>⠶</w:t>
      </w:r>
      <w:r>
        <w:rPr/>
        <w:t>깇唶灅㝞轚檵㈊焹녂슏㣂㘻橦庵䖩婇䵹♃䁔敵땬晵䜶㤪彙</w:t>
      </w:r>
      <w:r>
        <w:rPr/>
        <w:t>ꥊ</w:t>
      </w:r>
      <w:r>
        <w:rPr/>
        <w:t>䑺⑧氲♧䨯썁佯⍨穢⮵쵧㩳啌楘䲣</w:t>
      </w:r>
      <w:r>
        <w:rPr/>
        <w:t>ⵚ</w:t>
      </w:r>
      <w:r>
        <w:rPr/>
        <w:t>䮿곍㐳彪撩啪䎮顦Ⓜ䌪卮乺桓ꥭ㵡䩤慌潭</w:t>
      </w:r>
      <w:r>
        <w:rPr/>
        <w:t>ꥊ</w:t>
      </w:r>
      <w:r>
        <w:rPr/>
        <w:t>浨㡊쉑兌쏂䉷곎偸숳◂녤傡沣싍囂</w:t>
      </w:r>
      <w:r>
        <w:rPr/>
        <w:t>ⵂ⫂</w:t>
      </w:r>
      <w:r>
        <w:rPr/>
        <w:t>硹煫㛂坄⭫ꎣ堺♌䈬䭬⽫捰湍灩煃</w:t>
      </w:r>
      <w:r>
        <w:rPr/>
        <w:t>⠰</w:t>
      </w:r>
      <w:r>
        <w:rPr/>
        <w:t>습슣㩑㈦呑㉸</w:t>
      </w:r>
      <w:r>
        <w:rPr/>
        <w:t>ⴸ</w:t>
      </w:r>
      <w:r>
        <w:rPr/>
        <w:t>顊坚╮⵱ꌨ䁏싂쉷념揂轟쉇㚣㩙싃片쉍灖꥙横さ疱ꥷ主쉩㭊쉺曂</w:t>
      </w:r>
      <w:r>
        <w:rPr/>
        <w:t>ꕍ</w:t>
      </w:r>
      <w:r>
        <w:rPr/>
        <w:t>欫獶䁪獴</w:t>
      </w:r>
      <w:r>
        <w:rPr/>
        <w:t>꥟</w:t>
      </w:r>
      <w:r>
        <w:rPr/>
        <w:t>쵬</w:t>
      </w:r>
      <w:r>
        <w:rPr/>
        <w:t>Ⱪ</w:t>
      </w:r>
      <w:r>
        <w:rPr/>
        <w:t>㍟㟂玱䜨慴桴뭨숷呵浌捉⨶洸슬숲썡瀹牴쉾秂祋䠷</w:t>
      </w:r>
      <w:r>
        <w:rPr/>
        <w:t>ꤽ</w:t>
      </w:r>
      <w:r>
        <w:rPr/>
        <w:t>ꅫ䡳刵쉣桓彬⥇䘵浒䘳⯂캣촽슘⑴㈤挽獅㥙橌彂걍겥彯䝬摦숭杉㔪瑟쉗焦摡ォ湾䩮㕷뾱䤫</w:t>
      </w:r>
      <w:r>
        <w:rPr/>
        <w:t>ꥊꤤ♮</w:t>
      </w:r>
      <w:r>
        <w:rPr/>
        <w:t>頴쉦㠹㭑믂輮画䵹뇍</w:t>
      </w:r>
      <w:r>
        <w:rPr/>
        <w:t>⠭</w:t>
      </w:r>
      <w:r>
        <w:rPr/>
        <w:t>濂怮歕긳쵌䈤깫盂따ㄸ쉇㵤慖婓慞䓂껂攸斩彍䜨㘪㨶摵슬⤶슩쉊⹮穵稷䕶╾ぞ槃桇⩲╯㌤⥈쉹檵繮扚</w:t>
      </w:r>
      <w:r>
        <w:rPr/>
        <w:t>⠪</w:t>
      </w:r>
      <w:r>
        <w:rPr/>
        <w:t>攦湈쵈숯愤污ꌬ迂玻까抻ㄥ囂嗂〉眹긤檵␬숺䫂䝙㟂䴹깹</w:t>
      </w:r>
      <w:r>
        <w:rPr/>
        <w:t>ⷂ</w:t>
      </w:r>
      <w:r>
        <w:rPr/>
        <w:t>楫繚呯毂⽓竂㐫꥗余쏃Ⓧ</w:t>
      </w:r>
      <w:r>
        <w:rPr/>
        <w:t>ꕃ</w:t>
      </w:r>
      <w:r>
        <w:rPr/>
        <w:t>쉮獀姂숥碏⫂彚䍸牡晙㩅乌㕆で䍨慈䱅㙪</w:t>
      </w:r>
      <w:r>
        <w:rPr/>
        <w:t>ⲿ</w:t>
      </w:r>
      <w:r>
        <w:rPr/>
        <w:t>쉳놣놡㍧⹙穬䉴咩幉쉓싂⩠㪣疮⽾</w:t>
      </w:r>
      <w:r>
        <w:rPr/>
        <w:t>ⵎ</w:t>
      </w:r>
      <w:r>
        <w:rPr/>
        <w:t>幩獟㑰숴软佌숲㤯쉠椷疮뭆쵓⤫弻</w:t>
      </w:r>
      <w:r>
        <w:rPr/>
        <w:t>ꥀ⵺</w:t>
      </w:r>
      <w:r>
        <w:rPr/>
        <w:t>睃愦쉶⌲㶏漰㭉婲兒攫⥮樻⯂╞䕅뭬滍⍎偑뽒呌㑗쵏汐㈺頭坯榵쉎䩘㑄⩔嗂斣歒硎㣂扉瘲䵴牎뼶숬</w:t>
      </w:r>
      <w:r>
        <w:rPr/>
        <w:t>⡉</w:t>
      </w:r>
      <w:r>
        <w:rPr/>
        <w:t>摭뽡⩺灭슣쉡</w:t>
      </w:r>
      <w:r>
        <w:rPr/>
        <w:t>ꥐ</w:t>
      </w:r>
      <w:r>
        <w:rPr/>
        <w:t>⽋䁹欦滍䠬摔숫㙮췂〬牞札塅彩嗂䁍励慖侵㔲</w:t>
      </w:r>
      <w:r>
        <w:rPr/>
        <w:t>Ⱕ</w:t>
      </w:r>
      <w:r>
        <w:rPr/>
        <w:t>侱煗㏂╱䫂⤬偮圹䗂⥃숤갩奚갨縪眯㷂灐쉞顓墡幌䭬ꎬ啩囂쉑㴦佅䍑쉙癭浭▮姂䪣憘偁潖輤걉㋂佧橬奤灧⑆䌪占倴顧䴪㒱掬摇坏卑琽幦䙮杕䡅칕琫強琶䨮穠땇㵊㥆偨迂</w:t>
      </w:r>
      <w:r>
        <w:rPr/>
        <w:t>ꕃ</w:t>
      </w:r>
      <w:r>
        <w:rPr/>
        <w:t>氯樦쉕뭴庩剔眥ꄣ䲘曂䰣眹녪</w:t>
      </w:r>
      <w:r>
        <w:rPr/>
        <w:t>ꕳ</w:t>
      </w:r>
      <w:r>
        <w:rPr/>
        <w:t>Ⱚ</w:t>
      </w:r>
      <w:r>
        <w:rPr/>
        <w:t>晸摨愦彑畇숥ꥮ칡䩂㍹㤊烂</w:t>
      </w:r>
      <w:r>
        <w:rPr/>
        <w:t>⠤</w:t>
      </w:r>
      <w:r>
        <w:rPr/>
        <w:t>䤬繕ㅔ⌹偮</w:t>
      </w:r>
      <w:r>
        <w:rPr/>
        <w:t>ⱔ</w:t>
      </w:r>
      <w:r>
        <w:rPr/>
        <w:t>놏㐣칙牭牫촪徬秎转框怲䵒ꥠ⥤䁌痂㠦揍䥬䩶䥇㌺喱圤䏂♾伲㍕숪䁌燂⫂뼪䉔䭧☤橗扫⸫쉚淂ㆬ뭊䜯捅</w:t>
      </w:r>
      <w:r>
        <w:rPr/>
        <w:t>Ⳃ</w:t>
      </w:r>
      <w:r>
        <w:rPr/>
        <w:t>䕡⼰劻㓂瓃䄪䍩⥖㉓</w:t>
      </w:r>
      <w:r>
        <w:rPr/>
        <w:t>ⶮ</w:t>
      </w:r>
      <w:r>
        <w:rPr/>
        <w:t>渻슩숦䶩奒⩓焮갷啷칀⻂⭈㠱昬쉺걕娻䅰版疿恫椥⩤暵櫃狂␪刪쉲</w:t>
      </w:r>
      <w:r>
        <w:rPr/>
        <w:t>ꕾ</w:t>
      </w:r>
      <w:r>
        <w:rPr/>
        <w:t>桊㚩䉦䥬埍⸪乷▻숣ㅄ扱〨</w:t>
      </w:r>
      <w:r>
        <w:rPr/>
        <w:t>⢘☭</w:t>
      </w:r>
      <w:r>
        <w:rPr/>
        <w:t>泂䥵뗂숭癣㊩禩祗浗☦☫䡐潮橎稩桃爦쉞祺焬呖⹦</w:t>
      </w:r>
      <w:r>
        <w:rPr/>
        <w:t>ꕓ</w:t>
      </w:r>
      <w:r>
        <w:rPr/>
        <w:t>䅮捌녆輣⌯椸쵅愫楴噬疻때澡煳숻㝊㶩洴꺮㨥숰싂牤撏堹촶摚쉫祒기㞱㝓㙯㈥啨┽䔮塨卩殘盎</w:t>
      </w:r>
      <w:r>
        <w:rPr/>
        <w:t>꤯</w:t>
      </w:r>
      <w:r>
        <w:rPr/>
        <w:t>⢏</w:t>
      </w:r>
      <w:r>
        <w:rPr/>
        <w:t>⻂烂䚥珂겥쉭⍖숶挣偺参迂璥庩䙂뇂㠣海</w:t>
      </w:r>
      <w:r>
        <w:rPr/>
        <w:t>ꥐꥄ</w:t>
      </w:r>
      <w:r>
        <w:rPr/>
        <w:t>椣䱄㡙桠穐晚浃㒱</w:t>
      </w:r>
      <w:r>
        <w:rPr/>
        <w:t>ꕬ</w:t>
      </w:r>
      <w:r>
        <w:rPr/>
        <w:t>㓂꥙</w:t>
      </w:r>
      <w:r>
        <w:rPr/>
        <w:t>⣂</w:t>
      </w:r>
      <w:r>
        <w:rPr/>
        <w:t>묮圭쉧䘯숰䩁汢扨丸塩겵㵮슿䭘摘姂玩䣂䪩杖潵昩⽹⥁⥞⽥숥珂싂</w:t>
      </w:r>
      <w:r>
        <w:rPr/>
        <w:t>⢻</w:t>
      </w:r>
      <w:r>
        <w:rPr/>
        <w:t>佉뇂抩睹惂侏焺䢣獆⹮⍋杰㈶숩☱戥奶㉰㓂뭃桲</w:t>
      </w:r>
      <w:r>
        <w:rPr/>
        <w:t>ꔵ</w:t>
      </w:r>
      <w:r>
        <w:rPr/>
        <w:t>꺿뼤⻍內恢妩癃⩉䡨숨</w:t>
      </w:r>
      <w:r>
        <w:rPr/>
        <w:t>ⱕ</w:t>
      </w:r>
      <w:r>
        <w:rPr/>
        <w:t>쉆党䈵⑁쉶幥㣂뭩싂㩯䀹䧎啀㌶旂숲慃轡獞쉌</w:t>
      </w:r>
      <w:r>
        <w:rPr/>
        <w:t>ꥍ</w:t>
      </w:r>
      <w:r>
        <w:rPr/>
        <w:t>總敄唨촨呀䱓㩵繨稴撘╤⥞灾⨸矂欵汮漮项㊩䝴焸朵瑢㴪⩂忂摎灾䃂潍숥䥷洳氬⹨畟깮浣枿뭌䦘땳갭쉠ꄵ灱渮ꍘ桵⼻㮿䡮촭ケ潫瓂㓂⸸⥴䫎物ꌣ輱縳穡㴸仂䃂頶⥠祑迂㇂䩇썐炩㨥</w:t>
      </w:r>
      <w:r>
        <w:rPr/>
        <w:t>ꥀꤷ</w:t>
      </w:r>
      <w:r>
        <w:rPr/>
        <w:t>䒱⩀쉤츱睨⩊䥣慨噤淂⤩슥ꆣ穎떮卾瑖㙴쉥㞣硪㇂♩丳䀭쏍녡煁牯界浢땊춘┣슮䛂杯晩㑑摎⍂決땫뼦灆䔪䁖㵘協숦娩쉗䩪╢皩欽渺ヂ枩층쉑㵵䜭ꄵ牳泂浺潾⽧挩ꅰ医砽숦걊眶倨剟纘奅潳沏乬憱㓂㘯쵗匴䕷</w:t>
      </w:r>
      <w:r>
        <w:rPr/>
        <w:t>⠱⌣⩪</w:t>
      </w:r>
      <w:r>
        <w:rPr/>
        <w:t>䄪녥㮻䕶</w:t>
      </w:r>
      <w:r>
        <w:rPr/>
        <w:t>ꗂ</w:t>
      </w:r>
      <w:r>
        <w:rPr/>
        <w:t>⻍猪걸깧憥곂産쉃洰姂咬⩌呗䩮灋⩣㥤쉨㕚帮걎갽幭毂⼫獀恓녭夣轋圶嘽含⦿ꌸ爻濍䡇㜣ㅞ</w:t>
      </w:r>
      <w:r>
        <w:rPr/>
        <w:t>ꦘ</w:t>
      </w:r>
      <w:r>
        <w:rPr/>
        <w:t>쉸棂㎱㐊㗂恟㫂煋숮町䠵椲⹄♢扗쉔쉡㑭甭愥㍩瞥札</w:t>
      </w:r>
      <w:r>
        <w:rPr/>
        <w:t>ꤳ</w:t>
      </w:r>
      <w:r>
        <w:rPr/>
        <w:t>猸㛂䠴䫂嘱顧榱</w:t>
      </w:r>
      <w:r>
        <w:rPr/>
        <w:t>ꔷ</w:t>
      </w:r>
      <w:r>
        <w:rPr/>
        <w:t>幬剪䅺平擂䴥년</w:t>
      </w:r>
      <w:r>
        <w:rPr/>
        <w:t>ꥅꕵ</w:t>
      </w:r>
      <w:r>
        <w:rPr/>
        <w:t>啓ꏂ刪畚숪⼵獴扄厮⼪숨搭쉹䑸㝟묺묨㕵勎䌽쉭㉵琳䅰敃䱂氯䕁㚻썤单㤹伮啘⨳䱆ꥥ栻瘨汲뭟留㑊㙅슣欪⌹顮䌺坄쌴쉣뽑䰺礮㪡썢䁔㨩祐啒㭡⎡뽀繧瞵㷂盂䍶⩋䥏捄⬤扐䪵繺攦녭㫂搬⩫媣楫痂㵂狂婪恏橹䕏쵥㨽䉳漽穩딲☲兲⹳䥡哎憵䍶灕奞</w:t>
      </w:r>
      <w:r>
        <w:rPr/>
        <w:t>ꕵ</w:t>
      </w:r>
      <w:r>
        <w:rPr/>
        <w:t>䍫</w:t>
      </w:r>
      <w:r>
        <w:rPr/>
        <w:t>ꕏ</w:t>
      </w:r>
      <w:r>
        <w:rPr/>
        <w:t>婳ꎘ䌫暿䳂䳃␱䠤쵠㧃轉싂</w:t>
      </w:r>
      <w:r>
        <w:rPr/>
        <w:t>ⱡ</w:t>
      </w:r>
      <w:r>
        <w:rPr/>
        <w:t>皮</w:t>
      </w:r>
      <w:r>
        <w:rPr/>
        <w:t>ꖱ</w:t>
      </w:r>
      <w:r>
        <w:rPr/>
        <w:t>卫걐㛂숭䦡轴㶣무癩뭳぀쉤싂煤克땣쉣婂뼶潀潥⽖숪獗충</w:t>
      </w:r>
      <w:r>
        <w:rPr/>
        <w:t>ꤥ</w:t>
      </w:r>
      <w:r>
        <w:rPr/>
        <w:t>〹䁸䭒㝍扃⽃</w:t>
      </w:r>
      <w:r>
        <w:rPr/>
        <w:t>꧂</w:t>
      </w:r>
      <w:r>
        <w:rPr/>
        <w:t>楴㕂쉋⩈汁塲剑輭⍎쉃䰤겿䡰䭇㍳싂쵖洫㡯傡칶쉔狂䝇⹷㙵仂杓稦䱞咩䵑㙣祦ヂ乑⽎</w:t>
      </w:r>
      <w:r>
        <w:rPr/>
        <w:t>ⱐ</w:t>
      </w:r>
      <w:r>
        <w:rPr/>
        <w:t>뽥彥쉬㍢걩墬忂琻ꥳ塄㡨睥</w:t>
      </w:r>
      <w:r>
        <w:rPr/>
        <w:t>ꦥ</w:t>
      </w:r>
      <w:r>
        <w:rPr/>
        <w:t>⽴懂桥慔⑍伯楘捓嗂땃栺䴩⵭깂격⥇쵡橠狂弰녓㤤⤨偢焥啠顥㡢숻</w:t>
      </w:r>
      <w:r>
        <w:rPr/>
        <w:t>ꔵ</w:t>
      </w:r>
      <w:r>
        <w:rPr/>
        <w:t>㉹䘫㠻䩁숫弲䵋煑撏䅹ꥦ䭌슩恅嘣暬㊣⹸쉁娤ㅍ攣媩䟎䜻쉠㝳ꍺ䠩椳㝐牶꺵敓㒻떩쉩쉁参쉥㕈䑵䁺绂ꅂ</w:t>
      </w:r>
      <w:r>
        <w:rPr/>
        <w:t>⡱</w:t>
      </w:r>
      <w:r>
        <w:rPr/>
        <w:t>幕</w:t>
      </w:r>
      <w:r>
        <w:rPr/>
        <w:t>ꤴ</w:t>
      </w:r>
      <w:r>
        <w:rPr/>
        <w:t>妩㑓墩碘猽뭘쉏㍯佑㊵</w:t>
      </w:r>
      <w:r>
        <w:rPr/>
        <w:t>ꕦ</w:t>
      </w:r>
      <w:r>
        <w:rPr/>
        <w:t>飂䴱㋂싂╨穇渷䡍␳䵂䝃㭑牕</w:t>
      </w:r>
      <w:r>
        <w:rPr/>
        <w:t>ꥄ</w:t>
      </w:r>
      <w:r>
        <w:rPr/>
        <w:t>婭枩쉦攻䀮猨슻圪㛃㇃쉱뽌쉥뽘⥗䗂摙⥬㑬㮥洣枵牂畞楚㵉㡘녱熡뇂徱㬱䆻⸥揍뭟坐녍ꍇ祣硨皏⤤땄쉘汳㨪쉤㝡䌥䕉杸쉫슩썰歞䒘㩢慵⩋朩䱅쉃癄喿ㄯ弨⫂⩮䏂婁⑱獂塂呄䰭⽥깓墏げ潊䕃唰汢㓃쉾떵仂䳂猪䲥뭒ꥶ捶䁱䀥⻂㵎劏슬㙄</w:t>
      </w:r>
      <w:r>
        <w:rPr/>
        <w:t>ⰽ</w:t>
      </w:r>
      <w:r>
        <w:rPr/>
        <w:t>噷슮顩☲楬㠯畉牡㭳椤</w:t>
      </w:r>
      <w:r>
        <w:rPr/>
        <w:t>⡉</w:t>
      </w:r>
      <w:r>
        <w:rPr/>
        <w:t>坕焮样珂愨噈</w:t>
      </w:r>
      <w:r>
        <w:rPr/>
        <w:t>ⶱ</w:t>
      </w:r>
      <w:r>
        <w:rPr/>
        <w:t>潖樥䅮㉩买</w:t>
      </w:r>
      <w:r>
        <w:rPr/>
        <w:t>ꕸ</w:t>
      </w:r>
      <w:r>
        <w:rPr/>
        <w:t>浖겵슮嘶搳㕞塰숴煔</w:t>
      </w:r>
      <w:r>
        <w:rPr/>
        <w:t>⠨</w:t>
      </w:r>
      <w:r>
        <w:rPr/>
        <w:t>䴩呹땊충灮祍䙞ㅤㅊ꥙浒ㅉ䠬祱⌺浊䩀㗂橌⎏扄ꥠ幋繺㝮㛎朹</w:t>
      </w:r>
      <w:r>
        <w:rPr/>
        <w:t>꧂</w:t>
      </w:r>
      <w:r>
        <w:rPr/>
        <w:t>㠊縪瑫䈬쉮樱</w:t>
      </w:r>
      <w:r>
        <w:rPr/>
        <w:t>ꥐ</w:t>
      </w:r>
      <w:r>
        <w:rPr/>
        <w:t>㟂㏂礷晲獐坋瑙呐䠥㯂갳숳牡塇㭍㉒䉗椪䑂㤭㥔㤯䝣넪쉉㟎埍㩑캵</w:t>
      </w:r>
      <w:r>
        <w:rPr/>
        <w:t>⡵</w:t>
      </w:r>
      <w:r>
        <w:rPr/>
        <w:t>뾥䍨㡂숭쉌噰⻂</w:t>
      </w:r>
      <w:r>
        <w:rPr/>
        <w:t>ꥎ☮</w:t>
      </w:r>
      <w:r>
        <w:rPr/>
        <w:t>숫哂䪥朲㩴䯂㑠</w:t>
      </w:r>
      <w:r>
        <w:rPr/>
        <w:t>ꕯ</w:t>
      </w:r>
      <w:r>
        <w:rPr/>
        <w:t>䥌싂썊穫顑쉒䅏繫䑗輳凂㙩䓍涻⥴숦姂갦ꅡ㓂歑쉳싂个㉀商ꥯ湊㝳╸⒬㝂顎杫太⻂啢츷繄枏漵쌭숺坞昣繷쉶䅥</w:t>
      </w:r>
      <w:r>
        <w:rPr/>
        <w:t>ⱙ</w:t>
      </w:r>
      <w:r>
        <w:rPr/>
        <w:t>딨㊻竍䡵䘮澩㜸勃穀噞䉷녰㪩璱⹘怩⼶긮ꎣ椳⭕䵬컍䎩䥏幑</w:t>
      </w:r>
      <w:r>
        <w:rPr/>
        <w:t>Ⲯ⍧</w:t>
      </w:r>
      <w:r>
        <w:rPr/>
        <w:t>晢ꌦ噺</w:t>
      </w:r>
      <w:r>
        <w:rPr/>
        <w:t>⢡⨵</w:t>
      </w:r>
      <w:r>
        <w:rPr/>
        <w:t>쉸㷎걲兌墡□䚩偁㠸쉀㩉睋百㦵泂㜪犘坘슬䤫</w:t>
      </w:r>
      <w:r>
        <w:rPr/>
        <w:t>ⰺ</w:t>
      </w:r>
      <w:r>
        <w:rPr/>
        <w:t>䐬䕌</w:t>
      </w:r>
      <w:r>
        <w:rPr/>
        <w:t>ⴲ</w:t>
      </w:r>
      <w:r>
        <w:rPr/>
        <w:t>㜮毂</w:t>
      </w:r>
      <w:r>
        <w:rPr/>
        <w:t>ⵈ</w:t>
      </w:r>
      <w:r>
        <w:rPr/>
        <w:t>狂ㅌヂ㮮쉄㵨繷县㭲婄ꥭ쎻桳敢嚏煌盂桧㭓쌪뼮⬹典淂⥮冩䐻昳숬繫乯瑶㝶썹</w:t>
      </w:r>
      <w:r>
        <w:rPr/>
        <w:t>Ȿ</w:t>
      </w:r>
      <w:r>
        <w:rPr/>
        <w:t>旃ꅈ딹偣瘨慯剗恠獘쉰偂䷍偮⚡숭</w:t>
      </w:r>
      <w:r>
        <w:rPr/>
        <w:t>ꔹ</w:t>
      </w:r>
      <w:r>
        <w:rPr/>
        <w:t>轒숵⽖却</w:t>
      </w:r>
      <w:r>
        <w:rPr/>
        <w:t>ꤸ</w:t>
      </w:r>
      <w:r>
        <w:rPr/>
        <w:t>䭵㠪濂Ⓜ畓䁵摩䱐木㙁㡔汪</w:t>
      </w:r>
      <w:r>
        <w:rPr/>
        <w:t>ⵒ</w:t>
      </w:r>
      <w:r>
        <w:rPr/>
        <w:t>슻剬戰䝷㭰湓慸䩾╨땕깵㉎䭳䠦䕹⏂剞䅋彭䜸䭘녖䍓䙲㵧숵ꥷ伨ꌣ津奙싂㙕氪숸쉦</w:t>
      </w:r>
      <w:r>
        <w:rPr/>
        <w:t>⡆꥖</w:t>
      </w:r>
      <w:r>
        <w:rPr/>
        <w:t>쉈㏂⫂</w:t>
      </w:r>
      <w:r>
        <w:rPr/>
        <w:t>ꔩ</w:t>
      </w:r>
      <w:r>
        <w:rPr/>
        <w:t>洱婁숦別쉢䈥⥏</w:t>
      </w:r>
      <w:r>
        <w:rPr/>
        <w:t>Ⳏ</w:t>
      </w:r>
      <w:r>
        <w:rPr/>
        <w:t>걘⬻硘ꥡ쌸噤쉚慄뿂车䧎㩖⎩䍙颿䶻獡뽦䁴呗暵橩䤩流挱兤䎮ㆿ彭䨺擂顡⥩晑摊爯쉴甸걵뼬榩坹ꥩ䦱쉩뽆</w:t>
      </w:r>
      <w:r>
        <w:rPr/>
        <w:t>ꖵ</w:t>
      </w:r>
      <w:r>
        <w:rPr/>
        <w:t>쉧䜦嫂</w:t>
      </w:r>
      <w:r>
        <w:rPr/>
        <w:t>ⴣ</w:t>
      </w:r>
      <w:r>
        <w:rPr/>
        <w:t>娤쉺類쉲겏䑣坃␶㤬㖮幕ꄵ䦣䥭㑷숤㠶嚬顸쉭毂灏</w:t>
      </w:r>
      <w:r>
        <w:rPr/>
        <w:t>ꕤ</w:t>
      </w:r>
      <w:r>
        <w:rPr/>
        <w:t>畅䂘䕯⾿䆮䁂㋂䲘⚻攨帤깆䓂亩䬵盍⭦斩싂뾮䔭䑫䎩砯〣媣嘶杇哃</w:t>
      </w:r>
      <w:r>
        <w:rPr/>
        <w:t>ꦵ</w:t>
      </w:r>
      <w:r>
        <w:rPr/>
        <w:t>쉊╞䉍쉨奱쉠딦潚乫呎⻂㈨♋♌浔獊쉾䕳灕余䘫썎砹䩐䝎剟䳍㉉☩橷싂♨汣</w:t>
      </w:r>
      <w:r>
        <w:rPr/>
        <w:t>ꗂ</w:t>
      </w:r>
      <w:r>
        <w:rPr/>
        <w:t>㩒潂䉷ㄮ⴫╚䱪䝩畺顷䴰ꄰ㒥뽩凂乲쉕⍚撻浾参协㋍촩숣倹媩╷㞬⽪</w:t>
      </w:r>
      <w:r>
        <w:rPr/>
        <w:t>ⵁ</w:t>
      </w:r>
      <w:r>
        <w:rPr/>
        <w:t>ꏎ䕟捗㟂숰㪣ꍆ쉞ꄳꄤ〯䥙㴨卒䤹㊵⩥捂㌽搷쉦光半怺</w:t>
      </w:r>
      <w:r>
        <w:rPr/>
        <w:t>ꦩ</w:t>
      </w:r>
      <w:r>
        <w:rPr/>
        <w:t>噯卋轹煣쵡</w:t>
      </w:r>
      <w:r>
        <w:rPr/>
        <w:t>ꖻ⥹</w:t>
      </w:r>
      <w:r>
        <w:rPr/>
        <w:t>ⳍ</w:t>
      </w:r>
      <w:r>
        <w:rPr/>
        <w:t>潰竂㕊噵ヂ㙩珂</w:t>
      </w:r>
      <w:r>
        <w:rPr/>
        <w:t>ⷍ</w:t>
      </w:r>
      <w:r>
        <w:rPr/>
        <w:t>坂쉲喬敗츯◂玏伪</w:t>
      </w:r>
      <w:r>
        <w:rPr/>
        <w:t>⡹</w:t>
      </w:r>
      <w:r>
        <w:rPr/>
        <w:t>싎䯎灖⨴祤灌쵚倥♄㮡潂ꌊ</w:t>
      </w:r>
      <w:r>
        <w:rPr/>
        <w:t>ꖏ</w:t>
      </w:r>
      <w:r>
        <w:rPr/>
        <w:t>Ⳃ</w:t>
      </w:r>
      <w:r>
        <w:rPr/>
        <w:t>䀪物拂</w:t>
      </w:r>
      <w:r>
        <w:rPr/>
        <w:t>ꔣ</w:t>
      </w:r>
      <w:r>
        <w:rPr/>
        <w:t>Ⱙ</w:t>
      </w:r>
      <w:r>
        <w:rPr/>
        <w:t>쉞瑢瑊䵌嗂坒숶稲刳</w:t>
      </w:r>
      <w:r>
        <w:rPr/>
        <w:t>ꥈ⑪</w:t>
      </w:r>
      <w:r>
        <w:rPr/>
        <w:t>㬹敔瀻슻偈剔漸嘮쉹伮⍶썮劣싂摲幏抩浴꺿本쉡녊㐩㨨슱輦樯㕄獟⥸䨵㓂参䵠甩⵶挹⭧坙</w:t>
      </w:r>
      <w:r>
        <w:rPr/>
        <w:t>⡋</w:t>
      </w:r>
      <w:r>
        <w:rPr/>
        <w:t>改</w:t>
      </w:r>
      <w:r>
        <w:rPr/>
        <w:t>Ⱚ⸽</w:t>
      </w:r>
      <w:r>
        <w:rPr/>
        <w:t>㥒◎</w:t>
      </w:r>
      <w:r>
        <w:rPr/>
        <w:t>ⵐ</w:t>
      </w:r>
      <w:r>
        <w:rPr/>
        <w:t>愯䬨潅쎩眸偃䙡殣擂煙剠妮洴♁䭕䱟支ꍉ㕘싎䘩㡤刨춬丯쉆䍘䨬숻畔乩㖻긵䝓爳㚩䄭爻䥔卯쉮塸</w:t>
      </w:r>
      <w:r>
        <w:rPr/>
        <w:t>⡱</w:t>
      </w:r>
      <w:r>
        <w:rPr/>
        <w:t>冿⵮䍓䰩振姂⩏恩</w:t>
      </w:r>
      <w:r>
        <w:rPr/>
        <w:t>ꦱ</w:t>
      </w:r>
      <w:r>
        <w:rPr/>
        <w:t>딥䆩繌歄⚻㗍內唷渪柂捬Ⓜ</w:t>
      </w:r>
      <w:r>
        <w:rPr/>
        <w:t>ⰱ</w:t>
      </w:r>
      <w:r>
        <w:rPr/>
        <w:t>係썆⽢㜴塨썵</w:t>
      </w:r>
      <w:r>
        <w:rPr/>
        <w:t>ⷂ</w:t>
      </w:r>
      <w:r>
        <w:rPr/>
        <w:t>永捺⥊䪵娥幯싂檮奦⩫冩㝥拂接操⭒⏂㌹㝲⼲攤쉞뽱湊䵊娬숦䤪슥扬㵵娽ㅑ쉧戸숪刲</w:t>
      </w:r>
      <w:r>
        <w:rPr/>
        <w:t>ꥋꗂ⹉</w:t>
      </w:r>
      <w:r>
        <w:rPr/>
        <w:t>쉍䕥幟꺩㥱㴬卣畍獤뇍뭟갨⧂긨刬䪣桀ㄮ땠偲</w:t>
      </w:r>
      <w:r>
        <w:rPr/>
        <w:t>꤫</w:t>
      </w:r>
      <w:r>
        <w:rPr/>
        <w:t>楓칌䛂䥀楄쉹ㅱ㈰슥獡䰥扐毂㜷䵓ꅯ汐縱䡩ꄺ</w:t>
      </w:r>
      <w:r>
        <w:rPr/>
        <w:t>ⶵ</w:t>
      </w:r>
      <w:r>
        <w:rPr/>
        <w:t>ꏂ妣礽䑟쉰癊悿乑䕴儸愤칚싂ㆮ婵칷⚏⼴깂䙒▿㦏㑵礱걣㩧䑈榥癍杗</w:t>
      </w:r>
      <w:r>
        <w:rPr/>
        <w:t>Ⳃ</w:t>
      </w:r>
      <w:r>
        <w:rPr/>
        <w:t>啦䆏㈯䌩汰ㄮ旂汦ꏂ㕨㘷六匤奓䵮⩗㵸기쉈烍숮扸숣땳垬劻⥹溘⬬怦䲥숯䙤倶믎輵</w:t>
      </w:r>
      <w:r>
        <w:rPr/>
        <w:t>ꦡ</w:t>
      </w:r>
      <w:r>
        <w:rPr/>
        <w:t>䙓頤㣂⫂䉋楏싂䊥땷</w:t>
      </w:r>
      <w:r>
        <w:rPr/>
        <w:t>꥟</w:t>
      </w:r>
      <w:r>
        <w:rPr/>
        <w:t>顱</w:t>
      </w:r>
      <w:r>
        <w:rPr/>
        <w:t>⡊</w:t>
      </w:r>
      <w:r>
        <w:rPr/>
        <w:t>〵♟㡀㘭</w:t>
      </w:r>
      <w:r>
        <w:rPr/>
        <w:t>⠩</w:t>
      </w:r>
      <w:r>
        <w:rPr/>
        <w:t>樹쵠⍊礣䣂㌹╄挲䦥</w:t>
      </w:r>
      <w:r>
        <w:rPr/>
        <w:t>ꕫ</w:t>
      </w:r>
      <w:r>
        <w:rPr/>
        <w:t>项轳땎䟂灟疻㌥敚剤쉫쉇䖻仂㍳㴣䳍偓ꅮ欪妩ꅁ繕숪♾칄攩㉕</w:t>
      </w:r>
      <w:r>
        <w:rPr/>
        <w:t>ꤶ</w:t>
      </w:r>
      <w:r>
        <w:rPr/>
        <w:t>숱绂ꇂ깥䪬幃㐣轧</w:t>
      </w:r>
      <w:r>
        <w:rPr/>
        <w:t>ⵚ</w:t>
      </w:r>
      <w:r>
        <w:rPr/>
        <w:t>㡠垡轡栦瑹䑥䦥痍㋂彟杒獤⑶䉧揍焺呯顏杆␩䔩뇂㆏参捸☸惂</w:t>
      </w:r>
      <w:r>
        <w:rPr/>
        <w:t>ⵏ</w:t>
      </w:r>
      <w:r>
        <w:rPr/>
        <w:t>㍳び칪䩱</w:t>
      </w:r>
      <w:r>
        <w:rPr/>
        <w:t>⡌</w:t>
      </w:r>
      <w:r>
        <w:rPr/>
        <w:t>睏牄呹♴</w:t>
      </w:r>
      <w:r>
        <w:rPr/>
        <w:t>ꔤ⧂</w:t>
      </w:r>
      <w:r>
        <w:rPr/>
        <w:t>獴슩攪佑爷具췂㩔䔵摉窘普㍒㠶櫃숮歐乕沵摟串扨䩳숦㬪扟♔㑌䳃㔰䥕</w:t>
      </w:r>
      <w:r>
        <w:rPr/>
        <w:t>ⱳ</w:t>
      </w:r>
      <w:r>
        <w:rPr/>
        <w:t>卉敉儣參慟歮䬦堳汢</w:t>
      </w:r>
      <w:r>
        <w:rPr/>
        <w:t>ꕑ</w:t>
      </w:r>
      <w:r>
        <w:rPr/>
        <w:t>㩂牟㗂ꅉ</w:t>
      </w:r>
      <w:r>
        <w:rPr/>
        <w:t>⡘</w:t>
      </w:r>
      <w:r>
        <w:rPr/>
        <w:t>繧䛍皬額칦祟睴爽숦꺥煲摺╾侩䡧⹣</w:t>
      </w:r>
      <w:r>
        <w:rPr/>
        <w:t>꤫</w:t>
      </w:r>
      <w:r>
        <w:rPr/>
        <w:t>촻娽숩佄䱉쉆䩳桸숯昫摴녤♮䡭充婯桕瑘⑄</w:t>
      </w:r>
      <w:r>
        <w:rPr/>
        <w:t>ⴷ</w:t>
      </w:r>
      <w:r>
        <w:rPr/>
        <w:t>䜶曂㔮䙭㶘繚利攵⌦珂⵱ꎣ扩湚塵⽗璵〈䭑䓂眥欪</w:t>
      </w:r>
      <w:r>
        <w:rPr/>
        <w:t>ꤱ</w:t>
      </w:r>
      <w:r>
        <w:rPr/>
        <w:t>ꎱ椹⥧䔵⥊걷䉮䴽</w:t>
      </w:r>
      <w:r>
        <w:rPr/>
        <w:t>꥓</w:t>
      </w:r>
      <w:r>
        <w:rPr/>
        <w:t>䵑兯枡渽辥싂匊⑤灳吪轧숳乩습䏎㙓棂䛂檻䱯⼹⽯⩘뽉㕚呸⭖땚쉢⪱츪쉨숪쉔淂뭟弳⩤啪㈪묽⨶睋䠥䜳晹顈㕠潸싂싃ꎻ쉐쉦烂恃ㅏ╟쉵㔬쌦䜩컂㕸♹煥瑉㌭숱⺥싂㙣杫䩥䕄恗氽塸卞䦩䥦㵀㫂넪其啠䈨㝎⨶毂桄桫盃쉐䩗</w:t>
      </w:r>
      <w:r>
        <w:rPr/>
        <w:t>ꕮ</w:t>
      </w:r>
      <w:r>
        <w:rPr/>
        <w:t>坩ォ숣潓䵈쉧⩧␷묬</w:t>
      </w:r>
      <w:r>
        <w:rPr/>
        <w:t>⠫</w:t>
      </w:r>
      <w:r>
        <w:rPr/>
        <w:t>潅숪橐㌦㩲㴥塬</w:t>
      </w:r>
      <w:r>
        <w:rPr/>
        <w:t>ⷂ⍶</w:t>
      </w:r>
      <w:r>
        <w:rPr/>
        <w:t>ⱂ</w:t>
      </w:r>
      <w:r>
        <w:rPr/>
        <w:t>칔㡹숪갴녹㎏격乌哎</w:t>
      </w:r>
      <w:r>
        <w:rPr/>
        <w:t>ꕴ</w:t>
      </w:r>
      <w:r>
        <w:rPr/>
        <w:t>頦摴쉱復컂䩸䵲洬獸㝕塸믃뽧</w:t>
      </w:r>
      <w:r>
        <w:rPr/>
        <w:t>ⷎ</w:t>
      </w:r>
      <w:r>
        <w:rPr/>
        <w:t>剾獏㙒穹</w:t>
      </w:r>
      <w:r>
        <w:rPr/>
        <w:t>ⵣ</w:t>
      </w:r>
      <w:r>
        <w:rPr/>
        <w:t>쎥䍄㬭汳汒䈹</w:t>
      </w:r>
      <w:r>
        <w:rPr/>
        <w:t>ꗂ</w:t>
      </w:r>
      <w:r>
        <w:rPr/>
        <w:t>啃⵬䳂砲䜯</w:t>
      </w:r>
      <w:r>
        <w:rPr/>
        <w:t>⡟</w:t>
      </w:r>
      <w:r>
        <w:rPr/>
        <w:t>伽扪娽⍧䷂係䅭䵌祲숵녅栺ꅨ⭳㬲⦩璣⥧㍶璥뭒䄻梥䢩䛂攷塋츰㡊滂䓂教</w:t>
      </w:r>
      <w:r>
        <w:rPr/>
        <w:t>ꕘ</w:t>
      </w:r>
      <w:r>
        <w:rPr/>
        <w:t>㶘㝑⹚슡囂穷坞呺쉾녢ꅬ㋂⺬浆</w:t>
      </w:r>
      <w:r>
        <w:rPr/>
        <w:t>⡾</w:t>
      </w:r>
      <w:r>
        <w:rPr/>
        <w:t>㓍㍡䖘⤮幋딴呍㮏숣⤨䱬쉥칖泂琤䀬䂣ꥦ昦䱘輫晙숻捗㨨싂⛂㩥㭾㩅竂湀㩫쉩ꅵ녧䝤㥋ぴ欻浬卭땦戹晔ㅴ⩾䁑搩漣쉫䙘浖쉕⍡斏橣♡怽怪ꏂ嚿⑇幕슩㙗쉣쉋猣㏂ㅾ抱㥺娺䉵쉒梘㙋깲癧ぴ숲뽡呵䜤案冡䏂捇⎿眺</w:t>
      </w:r>
      <w:r>
        <w:rPr/>
        <w:t>⠰⦩⩞</w:t>
      </w:r>
      <w:r>
        <w:rPr/>
        <w:t>뭘㌽⸰숶㔷싂匳㇍癸吳䘹干妣䩓䝏쉘ꅙ⌮썚䑡䠲쉾ꅔ哂湊⹧䘯狂</w:t>
      </w:r>
      <w:r>
        <w:rPr/>
        <w:t>ꕟ⨤⎩</w:t>
      </w:r>
      <w:r>
        <w:rPr/>
        <w:t>㡴싂嘤㑇⪡䐥嘮숳捈싃⒮⹖〯歯颏㌫刺䖥쉀乤瀻⩐ば䅀迂⼷</w:t>
      </w:r>
      <w:r>
        <w:rPr/>
        <w:t>ꔻ꧎</w:t>
      </w:r>
      <w:r>
        <w:rPr/>
        <w:t>䛂쏂䚱桘걆堣潶獸䨳䉍갬㭹轐刽쉴䅰沩쉺癦繖啅뭴㉂楳ꍷ浵楩</w:t>
      </w:r>
      <w:r>
        <w:rPr/>
        <w:t>ⷂ</w:t>
      </w:r>
      <w:r>
        <w:rPr/>
        <w:t>䏂䬷칃㭶</w:t>
      </w:r>
      <w:r>
        <w:rPr/>
        <w:t>ꥉ</w:t>
      </w:r>
      <w:r>
        <w:rPr/>
        <w:t>瑴ㄤ♕쉴啂婸⭨⌭怳ꌴ噒䡹佊뮏㍑瑅㎩禥慏剭溩썳参飂沘ꎿ⥋㪩䙹㭔뭸</w:t>
      </w:r>
      <w:r>
        <w:rPr/>
        <w:t>⡀</w:t>
      </w:r>
      <w:r>
        <w:rPr/>
        <w:t>偞㥔癏㗂숺圳卟䐳轲숫䬲쉟␸갦啙祑␹爱♏櫃㛂⨣쉹㇂礪繺湺⩳㉠刲</w:t>
      </w:r>
      <w:r>
        <w:rPr/>
        <w:t>Ⱶ</w:t>
      </w:r>
      <w:r>
        <w:rPr/>
        <w:t>㩋쉡䏂瑧⾱⩷携䱰㵹⸩堤ꇂꍑ煶䰯癥湇硁쉨⩟䱡㵹</w:t>
      </w:r>
      <w:r>
        <w:rPr/>
        <w:t>⡷</w:t>
      </w:r>
      <w:r>
        <w:rPr/>
        <w:t>噟呮畷嗂䙅㭸䮩呪瘽洰䩗卡怰㘣䚿収갲㇎殬쉋⭪濂凂꥔견䍖潵䩎桅뭌쉀歪壂灎싎媻牬⪣㝞䘽⌊㨸㭈橶䛍꥙疱♠숸刯顅䡅깁㈶㓂硪毂䫂祟侣⻂楴桔숦슱慞昹⌵싂쉚⯂㡤申轃ㅵ区㙏╭䤳乌地⽭ꥴ呟⑎숦⽴넣啍献</w:t>
      </w:r>
      <w:r>
        <w:rPr/>
        <w:t>⡱</w:t>
      </w:r>
      <w:r>
        <w:rPr/>
        <w:t>姎싎</w:t>
      </w:r>
      <w:r>
        <w:rPr/>
        <w:t>ꤵ</w:t>
      </w:r>
      <w:r>
        <w:rPr/>
        <w:t>犏倰瓎䜮朽䵴㭗숤挮ㄱ掣땇숪搲圯깎垮牍栦幹づ勂쏂祷무焪㌽㢻</w:t>
      </w:r>
      <w:r>
        <w:rPr/>
        <w:t>꧂</w:t>
      </w:r>
      <w:r>
        <w:rPr/>
        <w:t>䳂걶榏瑒</w:t>
      </w:r>
      <w:r>
        <w:rPr/>
        <w:t>ꥁ</w:t>
      </w:r>
      <w:r>
        <w:rPr/>
        <w:t>䜲⨴买樮侱墱ꌬ⪿䐨抿浢忂灒楺弥啄卄숳彤敏숥斵唪쎡掿츬⬰灄顴穎颬슘㵺ꏂ儬쉥쉞슬캏畔牁㛂䡏䭯㖱澥䈷倴</w:t>
      </w:r>
      <w:r>
        <w:rPr/>
        <w:t>⡭</w:t>
      </w:r>
      <w:r>
        <w:rPr/>
        <w:t>䨭㥲깮決⥾淂椲숩捑斵䕵싂凂㛂갭</w:t>
      </w:r>
      <w:r>
        <w:rPr/>
        <w:t>ⲩ</w:t>
      </w:r>
      <w:r>
        <w:rPr/>
        <w:t>숤뭰⩩숷쵷묽䨥䆮〺渽堶潤숻싂䎬쉹䒻⑉炥䩲堭杄湁⭞绂쉾祂升杖⭷ぞ慺剰䑵琪䡬轡绍㷂飃係㉓뭱⵨㤰睖걇⨣癓㤳</w:t>
      </w:r>
      <w:r>
        <w:rPr/>
        <w:t>ⰰ</w:t>
      </w:r>
      <w:r>
        <w:rPr/>
        <w:t>뽣⩋⭈</w:t>
      </w:r>
      <w:r>
        <w:rPr/>
        <w:t>ⶏ</w:t>
      </w:r>
      <w:r>
        <w:rPr/>
        <w:t>伸歫⭾ぷ쉰䟂佉眵祎싂⽶塀걣⩯䱸䛂㤬㒬녑⑮걐剠呁쉆</w:t>
      </w:r>
      <w:r>
        <w:rPr/>
        <w:t>ꦿꕱ⸸</w:t>
      </w:r>
      <w:r>
        <w:rPr/>
        <w:t>慆弲㧂㙁썘</w:t>
      </w:r>
      <w:r>
        <w:rPr/>
        <w:t>꤯</w:t>
      </w:r>
      <w:r>
        <w:rPr/>
        <w:t>参捠䍭쉣슏⨥ォ䉊䭋⾵埂䁐䃂딯洮䳂ꆥ䥤燃猫慩䕥쉮㙌</w:t>
      </w:r>
      <w:r>
        <w:rPr/>
        <w:t>꧂</w:t>
      </w:r>
      <w:r>
        <w:rPr/>
        <w:t>牘슣♇⧂</w:t>
      </w:r>
      <w:r>
        <w:rPr/>
        <w:t>⠣</w:t>
      </w:r>
      <w:r>
        <w:rPr/>
        <w:t>瑕슿䑖㉞がㄮ뽥⭉칔啌婁䂥␫♧⪮轂㩕쉕</w:t>
      </w:r>
      <w:r>
        <w:rPr/>
        <w:t>ꥉ</w:t>
      </w:r>
      <w:r>
        <w:rPr/>
        <w:t>个吰䔨䉵噰斥䞏唦楍썆♨</w:t>
      </w:r>
      <w:r>
        <w:rPr/>
        <w:t>⣎</w:t>
      </w:r>
      <w:r>
        <w:rPr/>
        <w:t>砺桑⽺䪏㙦⨷地쉑䰣ꍗ싂䑙槃츷쉨徘ꎵ坭땴牀䥔뿎怶㜹摬剙싂繞</w:t>
      </w:r>
      <w:r>
        <w:rPr/>
        <w:t>ⶬ</w:t>
      </w:r>
      <w:r>
        <w:rPr/>
        <w:t>ꏂ䈲㫍㬮격灎뭦</w:t>
      </w:r>
      <w:r>
        <w:rPr/>
        <w:t>⡕</w:t>
      </w:r>
      <w:r>
        <w:rPr/>
        <w:t>強㝁爹䡑</w:t>
      </w:r>
      <w:r>
        <w:rPr/>
        <w:t>⠻</w:t>
      </w:r>
      <w:r>
        <w:rPr/>
        <w:t>摓㭬넽䒵䘰䙬⍃狂欭㭴彬⥃ꥫ건嗂</w:t>
      </w:r>
      <w:r>
        <w:rPr/>
        <w:t>ꤥ</w:t>
      </w:r>
      <w:r>
        <w:rPr/>
        <w:t>䡬䩬ꅡ䱺䉳ꅗ恣傣㜱㠯㙹桇칆㎡佂爣쉑歑㕌䵦숥캻兯⭥䁨爮䙇쵪슻歠</w:t>
      </w:r>
      <w:r>
        <w:rPr/>
        <w:t>ꦥ</w:t>
      </w:r>
      <w:r>
        <w:rPr/>
        <w:t>䃂卥ꍁ⨥敾潕㊡㵚䍩ꍀ䕦꺵浆䍄</w:t>
      </w:r>
      <w:r>
        <w:rPr/>
        <w:t>ꤽ</w:t>
      </w:r>
      <w:r>
        <w:rPr/>
        <w:t>㭧⼵奪欪쉴䇂㍄䨤딵幭䩷攳䵪輬顯㙞瓃ꍖ微⩥報</w:t>
      </w:r>
      <w:r>
        <w:rPr/>
        <w:t>ꔽ</w:t>
      </w:r>
      <w:r>
        <w:rPr/>
        <w:t>烂漵걾㦘싂呾㵚깓</w:t>
      </w:r>
      <w:r>
        <w:rPr/>
        <w:t>ꕰ</w:t>
      </w:r>
      <w:r>
        <w:rPr/>
        <w:t>쌺佪숩䮵⨩숴깥汮睴べ牭쵧妩뭤灉㭚⪵曂</w:t>
      </w:r>
      <w:r>
        <w:rPr/>
        <w:t>Ⳃ</w:t>
      </w:r>
      <w:r>
        <w:rPr/>
        <w:t>樣浶ꍞ</w:t>
      </w:r>
      <w:r>
        <w:rPr/>
        <w:t>ⲱ</w:t>
      </w:r>
      <w:r>
        <w:rPr/>
        <w:t>煣天券轉䄹</w:t>
      </w:r>
      <w:r>
        <w:rPr/>
        <w:t>ꥑꕌ</w:t>
      </w:r>
      <w:r>
        <w:rPr/>
        <w:t>䥂场쉒繤輹䁳楲쉲㍈㑢䭄䑡슱䡟䞿䋂䊣䄵槂㌪お껂縰摃▵䭁⤭쵑</w:t>
      </w:r>
      <w:r>
        <w:rPr/>
        <w:t>ⶩ</w:t>
      </w:r>
      <w:r>
        <w:rPr/>
        <w:t>䶡⹚䍐湪琲⨺幭朹⏂뭇䡫縮䡦歒卒恓愊칍㉫놥塌㍄猸䭒싃䥠㮬窥燂㬥⚥㑘묥煈煃厥楩␹迂㍇煤愬㪣䵷䄵䫂冻娩兠숮</w:t>
      </w:r>
      <w:r>
        <w:rPr/>
        <w:t>ⲩ</w:t>
      </w:r>
      <w:r>
        <w:rPr/>
        <w:t>瘳迂囍䴪橨㐴갮뇎䑶湆⩯걭㟃</w:t>
      </w:r>
      <w:r>
        <w:rPr/>
        <w:t>ꥍ</w:t>
      </w:r>
      <w:r>
        <w:rPr/>
        <w:t>壃싎䅷⹷뽟爦顙忎쉮⩟拎彡슻</w:t>
      </w:r>
      <w:r>
        <w:rPr/>
        <w:t>ꥍ</w:t>
      </w:r>
      <w:r>
        <w:rPr/>
        <w:t>䄩䭲츬칷汰㇂轌類撱木숥姂伳䑆</w:t>
      </w:r>
      <w:r>
        <w:rPr/>
        <w:t>ꕐ</w:t>
      </w:r>
      <w:r>
        <w:rPr/>
        <w:t>깾</w:t>
      </w:r>
      <w:r>
        <w:rPr/>
        <w:t>ꔳ</w:t>
      </w:r>
      <w:r>
        <w:rPr/>
        <w:t>䓂丱갽㴫쉭곂畵⑑獎挽</w:t>
      </w:r>
      <w:r>
        <w:rPr/>
        <w:t>ⵗ</w:t>
      </w:r>
      <w:r>
        <w:rPr/>
        <w:t>慘迂绂瀵䑴丽㉖䍍浗彊飂獮兎㭩싂칶쵣焦漱숤末卺쉡扖㢿쉬歄쉷淍弥ⸯ쉗䃍兑㞿硨</w:t>
      </w:r>
      <w:r>
        <w:rPr/>
        <w:t>ꤦ</w:t>
      </w:r>
      <w:r>
        <w:rPr/>
        <w:t>济㵣㵖쉘硙縪㛂쉚䙾坏瞥漳컂◂げ쉅⹐彇쉬䔽䡫슡ㅖ㍖꥗㡳癬쉈⹚欳牠긹墣䍘䓂癗㬫汨䐩䁚䲿媥싂灪䘹</w:t>
      </w:r>
      <w:r>
        <w:rPr/>
        <w:t>ꗂ</w:t>
      </w:r>
      <w:r>
        <w:rPr/>
        <w:t>䥩䆏⦩䭦⭑㡪冩ꍳ縸㵊때䔯扄䍢쉚⥌㈥㶩烂轈夹䡡㝚颵⥴</w:t>
      </w:r>
      <w:r>
        <w:rPr/>
        <w:t>ꥑ</w:t>
      </w:r>
      <w:r>
        <w:rPr/>
        <w:t>浺狂⤰佁禮䟂</w:t>
      </w:r>
      <w:r>
        <w:rPr/>
        <w:t>ꤻ</w:t>
      </w:r>
      <w:r>
        <w:rPr/>
        <w:t>쉲걇㝞椶㓂䡌䯂䝳㭡渻曂楩汗㖘䆬</w:t>
      </w:r>
      <w:r>
        <w:rPr/>
        <w:t>⠦</w:t>
      </w:r>
      <w:r>
        <w:rPr/>
        <w:t>刴皡劥㉐</w:t>
      </w:r>
      <w:r>
        <w:rPr/>
        <w:t>ꖿ</w:t>
      </w:r>
      <w:r>
        <w:rPr/>
        <w:t>떥㩘⥆䘥坲䬬㑃啬年㧂畷枱璮椨獹楬⫂幙⽞싂⫂⌦敾狂復숹㝩⹑믂坙晔偘쉓ꅒ㡠煴ꏂ⨭쏂旂潑淂㡉偯㦬懂쵅㑗晥婞瘩䡺⒥碡埍숨</w:t>
      </w:r>
      <w:r>
        <w:rPr/>
        <w:t>ꤰ</w:t>
      </w:r>
      <w:r>
        <w:rPr/>
        <w:t>㭥㭒</w:t>
      </w:r>
      <w:r>
        <w:rPr/>
        <w:t>ꖩ</w:t>
      </w:r>
      <w:r>
        <w:rPr/>
        <w:t>ꥳ㩵䭫奖</w:t>
      </w:r>
      <w:r>
        <w:rPr/>
        <w:t>ꕥ</w:t>
      </w:r>
      <w:r>
        <w:rPr/>
        <w:t>练쉳묬깂䟎䅗</w:t>
      </w:r>
      <w:r>
        <w:rPr/>
        <w:t>ⱡ</w:t>
      </w:r>
      <w:r>
        <w:rPr/>
        <w:t>췂况썈僂䧃칡䕗</w:t>
      </w:r>
      <w:r>
        <w:rPr/>
        <w:t>ꕳ</w:t>
      </w:r>
      <w:r>
        <w:rPr/>
        <w:t>쉚未쉏噵㪘⍵쉊⸦䪿뭒</w:t>
      </w:r>
      <w:r>
        <w:rPr/>
        <w:t>ⱱ</w:t>
      </w:r>
      <w:r>
        <w:rPr/>
        <w:t>睙╬뮵噔</w:t>
      </w:r>
      <w:r>
        <w:rPr/>
        <w:t>꧂⸶</w:t>
      </w:r>
      <w:r>
        <w:rPr/>
        <w:t>噷倥轍曂佣ꇂ䉍ꥹ䘷⺮믃庘㮮뭓䡟捧ꍤ䘹枩〳뽧⬥椺歑㝏怴걟칔ꍁ秃焸</w:t>
      </w:r>
      <w:r>
        <w:rPr/>
        <w:t>⡦</w:t>
      </w:r>
      <w:r>
        <w:rPr/>
        <w:t>껂ㄺ瑥繾瑳囂半뿂坐⵮♣偮䚩卌佄㥶獶</w:t>
      </w:r>
      <w:r>
        <w:rPr/>
        <w:t>ꦏꤪ</w:t>
      </w:r>
      <w:r>
        <w:rPr/>
        <w:t>⼦ㅷ䱡剑咱吥硒䟂㞵쌹䤤ㄥ쉨溏ꥱ㔣璻轪埂儬憻슻ꌪ㏂숨傿촺쌽䎏棂硈噔敊뭁㉪</w:t>
      </w:r>
      <w:r>
        <w:rPr/>
        <w:t>⡚</w:t>
      </w:r>
      <w:r>
        <w:rPr/>
        <w:t>獎뽮숯䁕⹅䑖甥쉫ꅃ摮縭䡏噰拂촯碩瑁쉸䍙⭤憱㙑⑾汫╰辬ㄪ渲幚쉫刹埍丸슣煡⼪㜲恠䨬弪⩲㌤</w:t>
      </w:r>
      <w:r>
        <w:rPr/>
        <w:t>ⵀ</w:t>
      </w:r>
      <w:r>
        <w:rPr/>
        <w:t>ꇂ樦伤䍉儴啦半甭㭂♧噋猯煉㚬矂㥧扸珂垵⿃慦䴪㞬㭳彵숲ꍅ깏뇂㘷㵤浬〵槂⥅</w:t>
      </w:r>
      <w:r>
        <w:rPr/>
        <w:t>⢻</w:t>
      </w:r>
      <w:r>
        <w:rPr/>
        <w:t>媏〱⚱临⻂썞☫慧䍘願♒썖槂</w:t>
      </w:r>
      <w:r>
        <w:rPr/>
        <w:t>Ɽ</w:t>
      </w:r>
      <w:r>
        <w:rPr/>
        <w:t>硺䒏㏂␰╩恖倵倊㠴뽳싍쉟㕨뭐汃䥇繣璬千뇂彂쉢挮䞮</w:t>
      </w:r>
      <w:r>
        <w:rPr/>
        <w:t>ꤪ</w:t>
      </w:r>
      <w:r>
        <w:rPr/>
        <w:t>놣撱㥨쌲촩㇂⥺떿煐媻쉖␨ㅳ걹䭷⑋㜰儮䰬⸪칤땐ꍶ碣䙈☰埂㮿䌬년☬㯂汨桕⯂㇂橘녮꥾擂뮬辩倷ㅳ瞵싎㙒址坮</w:t>
      </w:r>
      <w:r>
        <w:rPr/>
        <w:t>ꕍ</w:t>
      </w:r>
      <w:r>
        <w:rPr/>
        <w:t>刺䭡뼥</w:t>
      </w:r>
      <w:r>
        <w:rPr/>
        <w:t>⡱</w:t>
      </w:r>
      <w:r>
        <w:rPr/>
        <w:t>彭䤵♨砻䖮彬긽㠭怭渵㑣숱睚摚摣㕒㠲睕묯䍴⸰䂬飂問䪥晴汅坱硪䴳搶㭠䧂卪䩱㠻场⩫䷂⴩쉠憏㉈땴</w:t>
      </w:r>
      <w:r>
        <w:rPr/>
        <w:t>ꦵ⩴♚</w:t>
      </w:r>
      <w:r>
        <w:rPr/>
        <w:t>乾㑠椰㌵佧</w:t>
      </w:r>
      <w:r>
        <w:rPr/>
        <w:t>ꕀ</w:t>
      </w:r>
      <w:r>
        <w:rPr/>
        <w:t>顊䡖兙䘶湐洪噠썐숻䔫┵㕬䏂쉱瘲玏慂쉰</w:t>
      </w:r>
      <w:r>
        <w:rPr/>
        <w:t>ꥂ</w:t>
      </w:r>
      <w:r>
        <w:rPr/>
        <w:t>깞核䙔忂犡䂱拍㏂彘쉎稨㛂䭖琵⩙</w:t>
      </w:r>
      <w:r>
        <w:rPr/>
        <w:t>ꔮ</w:t>
      </w:r>
      <w:r>
        <w:rPr/>
        <w:t>䑢癁싂㮮칵⧂쉦忂</w:t>
      </w:r>
      <w:r>
        <w:rPr/>
        <w:t>꥟</w:t>
      </w:r>
      <w:r>
        <w:rPr/>
        <w:t>〲㊘百걸긭쌩奋㊏亣繄㔨砯╬⚥ガ㘸䙸땚⹂䵨㒻喘癮䴲场⩣敊뿂睁쉊啨뗍뭉㝺䕓쉀쉃║呦츹㧍但末浤爰磂쉾獠㡐秂慪㬶싂䙋</w:t>
      </w:r>
      <w:r>
        <w:rPr/>
        <w:t>꤭</w:t>
      </w:r>
      <w:r>
        <w:rPr/>
        <w:t>氣슮㷂숪兴㔨辣㘭쉪祌㍙打㑩煟彀㈣儰恲恁썗疩㜲熥泂頥䉦긥匤䄶⴪啵캵盃䠥呀䤣ꅙ쉩╰䏂㨺䬯췂磂顺땅灁浀乖</w:t>
      </w:r>
      <w:r>
        <w:rPr/>
        <w:t>⡰</w:t>
      </w:r>
      <w:r>
        <w:rPr/>
        <w:t>恵婾</w:t>
      </w:r>
      <w:r>
        <w:rPr/>
        <w:t>ⲩ</w:t>
      </w:r>
      <w:r>
        <w:rPr/>
        <w:t>刽掣序挩啬棂珂儱⩙櫂朱㧂墿⤷╓⨭卂刽뽥⤪꥞炥땶ꆡ绂噤⍒䄮㕟縦䱠槂䵂</w:t>
      </w:r>
      <w:r>
        <w:rPr/>
        <w:t>⠹</w:t>
      </w:r>
      <w:r>
        <w:rPr/>
        <w:t>儨㒏㙨⨹녭㢡</w:t>
      </w:r>
      <w:r>
        <w:rPr/>
        <w:t>ꔤ</w:t>
      </w:r>
      <w:r>
        <w:rPr/>
        <w:t>冥㑖쵳♀殬埂쉐䁄梮쉍氷⿎㉗㍎㕠㈤</w:t>
      </w:r>
      <w:r>
        <w:rPr/>
        <w:t>ꗂ</w:t>
      </w:r>
      <w:r>
        <w:rPr/>
        <w:t>忂煓畯㨹挨犿㛂呭㶘潷䩟㘹摚摃姂ꄽ숽♁쉢⽯轶╊ꍎ떻暻狂㵘촪㤶松棂堩哃㘪剆彊旍㡨幡敀书놮싃係숷묤欷</w:t>
      </w:r>
      <w:r>
        <w:rPr/>
        <w:t>ꦡ</w:t>
      </w:r>
      <w:r>
        <w:rPr/>
        <w:t>녨녦쉓㑙뭅橒ꏂ厱⩄〶㎣⽮쉱殮䏂㶣犮拂娨䭬㭨ぁ娫涿熘⵱㧂敖칲焲愫晆묳㒿睺䚩偢斩戰</w:t>
      </w:r>
    </w:p>
    <w:p>
      <w:pPr>
        <w:pStyle w:val="PreformattedText"/>
        <w:bidi w:val="0"/>
        <w:spacing w:before="0" w:after="0"/>
        <w:jc w:val="left"/>
        <w:rPr/>
      </w:pPr>
      <w:r>
        <w:rPr/>
        <w:t>欩⬹焩䷂獢╁䌲</w:t>
      </w:r>
      <w:r>
        <w:rPr/>
        <w:t>ⶩ</w:t>
      </w:r>
      <w:r>
        <w:rPr/>
        <w:t>幓꧎⸻㑇⸫䛂ꏂ땰䂬ꍆ啈祍楑桒琳뭞埂ㅤ乄㩮⾩㵪쉺뭍穸썅㟂测슥呪槍䂩</w:t>
      </w:r>
      <w:r>
        <w:rPr/>
        <w:t>ⵞ</w:t>
      </w:r>
      <w:r>
        <w:rPr/>
        <w:t>ꍰ睙味㤸癲┪땅쉌瑮槎⥖殩殬뗂㐻呃嫂㙐⤪⺿⩣숰썯</w:t>
      </w:r>
      <w:r>
        <w:rPr/>
        <w:t>ⱦ</w:t>
      </w:r>
      <w:r>
        <w:rPr/>
        <w:t>啡숵䴳疬쉵䭹圯䀩䘫頤숣⹮㑉쉩砫乃彆㨤䛃奏칣뇂縪뼪桞嘊넶佖䑐㈱眤婪光噓㴥⤳</w:t>
      </w:r>
      <w:r>
        <w:rPr/>
        <w:t>⡂</w:t>
      </w:r>
      <w:r>
        <w:rPr/>
        <w:t>稥璱墩噑弰䉓ヂ쉶揂녲䏂洩䋎뭧瘭쉰疬⦏㑥硚</w:t>
      </w:r>
      <w:r>
        <w:rPr/>
        <w:t>ꔵ</w:t>
      </w:r>
      <w:r>
        <w:rPr/>
        <w:t>榮顓曂悱쉾囂⥋㷂</w:t>
      </w:r>
      <w:r>
        <w:rPr/>
        <w:t>ⵖ⍟</w:t>
      </w:r>
      <w:r>
        <w:rPr/>
        <w:t>啈㈱佔숣⧂䜤痂숴幎㵁㒏ꥪ숪淎⛂⧂䅁</w:t>
      </w:r>
      <w:r>
        <w:rPr/>
        <w:t>ⱇ</w:t>
      </w:r>
      <w:r>
        <w:rPr/>
        <w:t>㓂䮏ꏂ뾮憬眥쉶⴮</w:t>
      </w:r>
      <w:r>
        <w:rPr/>
        <w:t>⠭</w:t>
      </w:r>
      <w:r>
        <w:rPr/>
        <w:t>ꥵ쉸杫愪璻吤</w:t>
      </w:r>
      <w:r>
        <w:rPr/>
        <w:t>ꥑ⩹</w:t>
      </w:r>
      <w:r>
        <w:rPr/>
        <w:t>睧㌻哂䑇䍴싂䙳숮幈칱牊携㍬⨽쉅숻䔭䕚䵶숵廂洣瀽䝴儹㑏桥㒵梥긶┴⍚♔捃⨯뽆忎坑䶣㙫䢘瑟㕋刴㥟쵲槎牭瞘侱㍖歮䰣쉓捆唤䁑⩆漰┰穔쉣凂橖噎</w:t>
      </w:r>
      <w:r>
        <w:rPr/>
        <w:t>ꕎ</w:t>
      </w:r>
      <w:r>
        <w:rPr/>
        <w:t>春㧂⨰浤䉣쉂쉡㨴桷琵뭈갽倫橁常뗂㠲쉯顭⑩恆颣깠쉪ㅙ컂㩵ꥣ漥뿂㑞毂䤺䨺晐⍭晚歟◂무潱景牯⻂㵀</w:t>
      </w:r>
      <w:r>
        <w:rPr/>
        <w:t>ꤪⷂ</w:t>
      </w:r>
      <w:r>
        <w:rPr/>
        <w:t>싂䏂ㅂ⌫獾</w:t>
      </w:r>
      <w:r>
        <w:rPr/>
        <w:t>ꦻ</w:t>
      </w:r>
      <w:r>
        <w:rPr/>
        <w:t>轵噎컂ま杤칏噵쉣⨽䫎⯂츹숪따幌숵㭓쌮㐺祟㔽䍪娮婔쉧ꄮ␽瓂捋牋瑧啥꺏믂帮抬쉣쉅䥊⤻⭵憩㝢</w:t>
      </w:r>
      <w:r>
        <w:rPr/>
        <w:t>ⵂ</w:t>
      </w:r>
      <w:r>
        <w:rPr/>
        <w:t>夳票䭫䁡㶵䭃㝺㛂쉑</w:t>
      </w:r>
      <w:r>
        <w:rPr/>
        <w:t>ꤣ⬮</w:t>
      </w:r>
      <w:r>
        <w:rPr/>
        <w:t>䁺瑖숮ꍲ습⪥湠㭡㚮䵈⹚曂숹婵㒏风쉚䱀⨭偱㍅橇獄牄焵䕸</w:t>
      </w:r>
      <w:r>
        <w:rPr/>
        <w:t>ꤵ</w:t>
      </w:r>
      <w:r>
        <w:rPr/>
        <w:t>杷㋂䰬䟂坆䵒┬拂츴煎橨恟⍂꥗捃껂</w:t>
      </w:r>
      <w:r>
        <w:rPr/>
        <w:t>ⰱ</w:t>
      </w:r>
      <w:r>
        <w:rPr/>
        <w:t>䥵녨䭆䭟</w:t>
      </w:r>
      <w:r>
        <w:rPr/>
        <w:t>ꔱ</w:t>
      </w:r>
      <w:r>
        <w:rPr/>
        <w:t>ⱁ</w:t>
      </w:r>
      <w:r>
        <w:rPr/>
        <w:t>뼤嚬利㑸婩⩺⥰歎楩䥗扳䠦쉟⌳㩢奒䝅䩎⑪⩳則䌰迂癬㛂瑗唳硧呕䝎</w:t>
      </w:r>
      <w:r>
        <w:rPr/>
        <w:t>⣂</w:t>
      </w:r>
      <w:r>
        <w:rPr/>
        <w:t>扸㥊넹䌺⪻⩍墣㓂녋び桌稦⽾睰婣瑌䍨杙䐨洵노捺琭癙㠭쵬頸⨶䨴参</w:t>
      </w:r>
      <w:r>
        <w:rPr/>
        <w:t>⡸</w:t>
      </w:r>
      <w:r>
        <w:rPr/>
        <w:t>㛂挹煌疮⶿ꄺ숣畦䝃㭾穾⫂桂칉亥疩겮䅐쉥</w:t>
      </w:r>
      <w:r>
        <w:rPr/>
        <w:t>ⵀ</w:t>
      </w:r>
      <w:r>
        <w:rPr/>
        <w:t>慷뽚㝫杦捖갥떬숩倯⽵춵儭挹係믂伭瑃쉮壍䁡⹵権쵭㴫㪵㥏㭋偞깂扱䯂ㅉ쉭礻偘㍷橯瑍田牉쉩牡牪撮繴䝾◂⍺揂녕っ绂䥭掿숻㑓㝄</w:t>
      </w:r>
      <w:r>
        <w:rPr/>
        <w:t>⠵</w:t>
      </w:r>
      <w:r>
        <w:rPr/>
        <w:t>䭘싂♘縵㝭쎵恊쉑㋃吪䬵긦싂䂬姂쉣娪吲ㄩば뗂乤剏⩤</w:t>
      </w:r>
      <w:r>
        <w:rPr/>
        <w:t>ⵚ⹰</w:t>
      </w:r>
      <w:r>
        <w:rPr/>
        <w:t>쉐</w:t>
      </w:r>
      <w:r>
        <w:rPr/>
        <w:t>⠤╗</w:t>
      </w:r>
      <w:r>
        <w:rPr/>
        <w:t>圽㈪ꄦ枘䱭怺䱲吤奮塌㤰깓㘵焵슣朷呆涿㜶⤳嘷</w:t>
      </w:r>
      <w:r>
        <w:rPr/>
        <w:t>⡑</w:t>
      </w:r>
      <w:r>
        <w:rPr/>
        <w:t>湋㍇䬯뼪畦䆡㖻悡딱䴵</w:t>
      </w:r>
      <w:r>
        <w:rPr/>
        <w:t>⠭</w:t>
      </w:r>
      <w:r>
        <w:rPr/>
        <w:t>焤⍩恣灴帵䊏䑨⍪䰊묪破쉈썉摫䵕쉃䏂㈽䖵㡂矂⬩㇍炡기습患㐹倮ꌰ䈽㭷竂す㐪䥷㢬卭䝔砻싂䭰⭓☪䔦䅨땍暩䈲䱴偠悻毂ꄩ</w:t>
      </w:r>
      <w:r>
        <w:rPr/>
        <w:t>Ⳃ</w:t>
      </w:r>
      <w:r>
        <w:rPr/>
        <w:t>ꕃ</w:t>
      </w:r>
      <w:r>
        <w:rPr/>
        <w:t>毂扂䝡갭쌪捣ꇂ컂슩䡀幙窡㍠灰支穎</w:t>
      </w:r>
      <w:r>
        <w:rPr/>
        <w:t>ⱶ⨫</w:t>
      </w:r>
      <w:r>
        <w:rPr/>
        <w:t>쉃쉟䚩㗂</w:t>
      </w:r>
      <w:r>
        <w:rPr/>
        <w:t>ꤽ</w:t>
      </w:r>
      <w:r>
        <w:rPr/>
        <w:t>쉎䙩䈪轑㌷쉮䮿垏쉠㬨ㅾ䁸썕숳⤰䉷氣来뭖搦⹐䡊ꎥ┨活쉍燂惎䩶⑍牵㜰湏쉟揂걯䅢晘幄顒潈⹍窿㡍㮬땞쉚㣍⻎껂䀱喣숪숪穨獵녎⒣檩〺忂쉫숪硭숯䡾枬슱싂䨸쎵걒츴獓䃎䨱㴫싂倹嘥㩮圳ꍆ硹뼥悱쉰⭺䝈䶣깓㊥滍唩べ⦩싂㔻癋䞣姂潌塪吷⥡⻃癬⥩啴用恎偉癐숨뇎㭣橭扐啫橘싍쵧櫂乢뿂⩭䨣稭䟂迂睨娻</w:t>
      </w:r>
      <w:r>
        <w:rPr/>
        <w:t>⣂</w:t>
      </w:r>
      <w:r>
        <w:rPr/>
        <w:t>碿㙸䐯</w:t>
      </w:r>
      <w:r>
        <w:rPr/>
        <w:t>ꤪ</w:t>
      </w:r>
      <w:r>
        <w:rPr/>
        <w:t>㑴㵮扳㙎わ禘楬捯䒣轖</w:t>
      </w:r>
      <w:r>
        <w:rPr/>
        <w:t>ⱈ</w:t>
      </w:r>
      <w:r>
        <w:rPr/>
        <w:t>幰稴숭숺⧃䩣堫欤橕支榱祸厱䶡</w:t>
      </w:r>
      <w:r>
        <w:rPr/>
        <w:t>⡙☽</w:t>
      </w:r>
      <w:r>
        <w:rPr/>
        <w:t>揂⑇盂쉶⭞穀㚬䠫墵彅췂뼪潫숹㞿幏숦桃㥊⼭柂ぷ墏ぱ弤䥲슥</w:t>
      </w:r>
      <w:r>
        <w:rPr/>
        <w:t>ꤳ</w:t>
      </w:r>
      <w:r>
        <w:rPr/>
        <w:t>冬㭲励憵汍칑䠪㷂疡捑쉙䀻伨䇂㫃慮ば䅁䱎▻欷墣〦癪깩爴䄷</w:t>
      </w:r>
      <w:r>
        <w:rPr/>
        <w:t>ⵣ</w:t>
      </w:r>
      <w:r>
        <w:rPr/>
        <w:t>ꇂ櫂깋〦䤪</w:t>
      </w:r>
      <w:r>
        <w:rPr/>
        <w:t>⢻</w:t>
      </w:r>
      <w:r>
        <w:rPr/>
        <w:t>䰱묩䩳灩轰眸䛂兯幕쉲쉑◎캘㔽</w:t>
      </w:r>
      <w:r>
        <w:rPr/>
        <w:t>꤬</w:t>
      </w:r>
      <w:r>
        <w:rPr/>
        <w:t>뭠㍄싂湪숫丯疩横䘪啄⻂갸勂橯産䀮痂然㑇唸㓂</w:t>
      </w:r>
      <w:r>
        <w:rPr/>
        <w:t>꧂</w:t>
      </w:r>
      <w:r>
        <w:rPr/>
        <w:t>浲唱䫂睚⻍氬瀲煵쉨䭳쉄塓ꅣ⭚䓂煷晚杍䨳㧂亡䩪捦슬瀽朽ㄶ殥㍀獃殿睫⬶㣃愹皬梱䤪婸杏⩇ꍑ⹒숫꺡極㝃甽瞣슮徬ꅤ䅔〬⻎矂습깉㑇摸䐰啫쉓ꅟ坾</w:t>
      </w:r>
      <w:r>
        <w:rPr/>
        <w:t>ꤻ</w:t>
      </w:r>
      <w:r>
        <w:rPr/>
        <w:t>ꌽ摚浡亿厩䕺쉟瓂颏쉓㡥噫⥑佁䬱吮参牪抻㬶慥轏纻㋂슥污갲⽑숸숬风拃㐷</w:t>
      </w:r>
      <w:r>
        <w:rPr/>
        <w:t>⣂⯂</w:t>
      </w:r>
      <w:r>
        <w:rPr/>
        <w:t>顓쵦游敟쉰壂녑⬵憮兮췂쉑⹢┶슏⑘乔㬫숣겘稷㴮浍⿂</w:t>
      </w:r>
      <w:r>
        <w:rPr/>
        <w:t>ꤲ</w:t>
      </w:r>
      <w:r>
        <w:rPr/>
        <w:t>걈⽀ꇂ䕌痂곎⨥ꄶ</w:t>
      </w:r>
      <w:r>
        <w:rPr/>
        <w:t>⡹</w:t>
      </w:r>
      <w:r>
        <w:rPr/>
        <w:t>杚놻</w:t>
      </w:r>
      <w:r>
        <w:rPr/>
        <w:t>ꤰ</w:t>
      </w:r>
      <w:r>
        <w:rPr/>
        <w:t>㓂㌹싂䃂墩⿎숹</w:t>
      </w:r>
      <w:r>
        <w:rPr/>
        <w:t>ⱟ</w:t>
      </w:r>
      <w:r>
        <w:rPr/>
        <w:t>깃ㆱ䨹略☨潒华깎싂䭘揃뽒┪쵀갺棃楞㙥䯂㌺긻</w:t>
      </w:r>
      <w:r>
        <w:rPr/>
        <w:t>ꔰ</w:t>
      </w:r>
      <w:r>
        <w:rPr/>
        <w:t>슥䏂繌</w:t>
      </w:r>
      <w:r>
        <w:rPr/>
        <w:t>ꕢⵠ</w:t>
      </w:r>
      <w:r>
        <w:rPr/>
        <w:t>皣숦楦伦ㅠ</w:t>
      </w:r>
      <w:r>
        <w:rPr/>
        <w:t>ⴊ</w:t>
      </w:r>
      <w:r>
        <w:rPr/>
        <w:t>汶䈮䓂⭭땣界婈쉑伽ヂ䂥洪業⚩</w:t>
      </w:r>
      <w:r>
        <w:rPr/>
        <w:t>ꗂ</w:t>
      </w:r>
      <w:r>
        <w:rPr/>
        <w:t>哎忂娻䱱㭈숯묵牃걳圪䌽ㅯ쉨奉⨫싂烃䎣呲▬⑗㇂燂쉠桏惂싎⭎畅</w:t>
      </w:r>
      <w:r>
        <w:rPr/>
        <w:t>⠰</w:t>
      </w:r>
      <w:r>
        <w:rPr/>
        <w:t>쉥㣂뼭毂㒥⵩䍣吲挣㥩㉏충椱睨䘴刵슣戽⩂顐僂</w:t>
      </w:r>
      <w:r>
        <w:rPr/>
        <w:t>ꤷ</w:t>
      </w:r>
      <w:r>
        <w:rPr/>
        <w:t>䜥券妻ㄪ午刲䡬䎬瀽쌻䑢쉱熿썵㥣䈩犩♩䀽搣Ⓨ</w:t>
      </w:r>
      <w:r>
        <w:rPr/>
        <w:t>⡪</w:t>
      </w:r>
      <w:r>
        <w:rPr/>
        <w:t>咱喏檩剷徱捚㬫㮘</w:t>
      </w:r>
      <w:r>
        <w:rPr/>
        <w:t>ꕨ</w:t>
      </w:r>
      <w:r>
        <w:rPr/>
        <w:t>卉歯ꅢ싂䜥㑷㎩믃⧂榻産助场ꌱ灹䮬┸凂</w:t>
      </w:r>
      <w:r>
        <w:rPr/>
        <w:t>Ⱚ</w:t>
      </w:r>
      <w:r>
        <w:rPr/>
        <w:t>㥹싂⸬쉫債</w:t>
      </w:r>
      <w:r>
        <w:rPr/>
        <w:t>ⱹ</w:t>
      </w:r>
      <w:r>
        <w:rPr/>
        <w:t>炻穂♈碿橕쉗⹷楈㌩㩚䑾利䵯㙄爸䫂燂⪘䁱歀涥煩噙么敧⹋슣┸⍡抱輻⧂⩣췂ꅞ슱䉓楑汕䝵슬別쉧硳牅쉔兲䰸㕲</w:t>
      </w:r>
      <w:r>
        <w:rPr/>
        <w:t>꧃</w:t>
      </w:r>
      <w:r>
        <w:rPr/>
        <w:t>썘㉁䴪産㮩ㄽ䎿佣㗎습犮畀告㞻㝄揎┽䕍숬恒쵓瘭췂뾩⮵</w:t>
      </w:r>
      <w:r>
        <w:rPr/>
        <w:t>ⶏ</w:t>
      </w:r>
      <w:r>
        <w:rPr/>
        <w:t>㡐媣汕⦘姂딭疩㪿⨵愵䝬䭇奀칆㭷䝀ヂ䈲ヂ㧃츣辱쉳竂䅐汾䈮慌䡅煍珃坢弩呇坪頲撵숪灧兊畤⿍㨹吹祒繞길슩夭㠭烎慫녖걤顊䀪쏂곂丽繞쉶ꅤ슬硣⥗卪婠䡒㚵䭫㐻</w:t>
      </w:r>
      <w:r>
        <w:rPr/>
        <w:t>⠦</w:t>
      </w:r>
      <w:r>
        <w:rPr/>
        <w:t>숦扟澻啢뿂潷</w:t>
      </w:r>
      <w:r>
        <w:rPr/>
        <w:t>ⲩ</w:t>
      </w:r>
      <w:r>
        <w:rPr/>
        <w:t>樰窘⬣⩡奣参䗂ꥶ央婏焩싎敢䨪㐫慣癳㭱噬榡埂廂頵츺啓桐</w:t>
      </w:r>
      <w:r>
        <w:rPr/>
        <w:t>⣂</w:t>
      </w:r>
      <w:r>
        <w:rPr/>
        <w:t>䳂咻癠㖿係弬쉠剺♨㮩</w:t>
      </w:r>
      <w:r>
        <w:rPr/>
        <w:t>ⷂ</w:t>
      </w:r>
      <w:r>
        <w:rPr/>
        <w:t>淎捧濎浍⹫槂楯쎏뼨캥䙢䢘ㆵ䉱䙂쉺呖㫂頽ご슬</w:t>
      </w:r>
      <w:r>
        <w:rPr/>
        <w:t>ꗂ</w:t>
      </w:r>
      <w:r>
        <w:rPr/>
        <w:t>䡤伻뭶㉌䘽惍璥⛂쵪㞩㨲䵚摵뭎쉃칸癫䩡京迃瑘慲撡㍨㴺⍸㙶恙㍴兩</w:t>
      </w:r>
      <w:r>
        <w:rPr/>
        <w:t>ⲡ</w:t>
      </w:r>
      <w:r>
        <w:rPr/>
        <w:t>쉣꧎⽊</w:t>
      </w:r>
      <w:r>
        <w:rPr/>
        <w:t>꧂ꤩ</w:t>
      </w:r>
      <w:r>
        <w:rPr/>
        <w:t>硣쉈䕳Ⓨ睾晾䆘楃⩘㒘桖硆䞮ヂ칖䱷㑏☹槂슡汤싂婬쉇偪ㅬ扫⒩た썗쉚㕧卙救瑺問⎡⿂ꍉ싂换슥珎숲걊⨣쉪曂♮㧂囍ꍒ燂䥒숽㥟堺뭲</w:t>
      </w:r>
      <w:r>
        <w:rPr/>
        <w:t>ⷂ</w:t>
      </w:r>
      <w:r>
        <w:rPr/>
        <w:t>䩞䖵㝵䥌쉷眦塥㩆灉㨲址䵩ꌰ딥揂슿汞冥</w:t>
      </w:r>
      <w:r>
        <w:rPr/>
        <w:t>ⵑ</w:t>
      </w:r>
      <w:r>
        <w:rPr/>
        <w:t>猨♎쉥浴愻㡣쉣쉊契焪摒と쵶䑹䭗촯ꆮ㈪땹㬫恬砲焴嗎㌪呵䐪匶䗂畳㜰♷熏䯂♈墥딦獬뾩眭떻䠶呸⦿癒뾵</w:t>
      </w:r>
      <w:r>
        <w:rPr/>
        <w:t>⡵</w:t>
      </w:r>
      <w:r>
        <w:rPr/>
        <w:t>污恋顣쉡猰㩆䙍瑕瞬关념剴ꄊ䝫</w:t>
      </w:r>
      <w:r>
        <w:rPr/>
        <w:t>Ⳃ</w:t>
      </w:r>
      <w:r>
        <w:rPr/>
        <w:t>晵玵⦣䨪曂</w:t>
      </w:r>
      <w:r>
        <w:rPr/>
        <w:t>ꤤ</w:t>
      </w:r>
      <w:r>
        <w:rPr/>
        <w:t>㟂氵゘䍨쉠掩婃㭍</w:t>
      </w:r>
      <w:r>
        <w:rPr/>
        <w:t>ⵔ</w:t>
      </w:r>
      <w:r>
        <w:rPr/>
        <w:t>兺슻␨祟䉍쉚䆻椪䣍瑌椷汧㣍숸セ獨皱쉢쉭楆呪⫂</w:t>
      </w:r>
      <w:r>
        <w:rPr/>
        <w:t>⣂</w:t>
      </w:r>
      <w:r>
        <w:rPr/>
        <w:t>扫䩒瑡撏걎捸䴶㍪杵뭥㈻㉶甭䀭欺姂㥭温䬻䝥畖䑺䈭䙚ゥ呢塇슬쉞㷃焭漹◍촴㶏슘祀뭁侱昳쉪卺磃⸹炮揂䩃当憱睋⹵䵈슩⼣䭯塉拂圪싂㖩偯쉅〹圫慣䵀㠹獇危捣榱偹幆뼫㮮兊敩◂地쉩습싎灷妩殱䠥㍵녁ꌣ噷⻂╶ꌱ䟂㛂噲═願庥쉺쉨㪮</w:t>
      </w:r>
      <w:r>
        <w:rPr/>
        <w:t>ꕵ</w:t>
      </w:r>
      <w:r>
        <w:rPr/>
        <w:t>䵳ꥹ坕쉉䓂䀪涘♓⩷촥쉇뭂內氥ㅮ乚接㯂</w:t>
      </w:r>
      <w:r>
        <w:rPr/>
        <w:t>꧂┦</w:t>
      </w:r>
      <w:r>
        <w:rPr/>
        <w:t>爹癔戰ꎵ⨪䯂傥䎻湎╺ㄹ輤⬱硒䌨猯㍊奭⏂唨敨恍沣싍</w:t>
      </w:r>
      <w:r>
        <w:rPr/>
        <w:t>ꕄ</w:t>
      </w:r>
      <w:r>
        <w:rPr/>
        <w:t>䍷</w:t>
      </w:r>
      <w:r>
        <w:rPr/>
        <w:t>⡶</w:t>
      </w:r>
      <w:r>
        <w:rPr/>
        <w:t>極땮㝐쉧숪⽓䀷䔹㑴庡싂䍙걺愰塘☪漦浉쉩䃃榮쉳瀦컂</w:t>
      </w:r>
      <w:r>
        <w:rPr/>
        <w:t>⠷</w:t>
      </w:r>
      <w:r>
        <w:rPr/>
        <w:t>慬彺ㅸ䵅딨⛂煈榩桫쉵♀㕆獪獈颿桵쉅쉁泃㘸⩺䈺䨱䝏⨲癤徣繬悡㎵뼲顓煾绍恢ꥨ乱础偊䍐㌨⪩쉦协숻쉵乲䚡帯컂杊믂卋㓃灂䅀</w:t>
      </w:r>
      <w:r>
        <w:rPr/>
        <w:t>ⲱ</w:t>
      </w:r>
      <w:r>
        <w:rPr/>
        <w:t>䁹亮㙌敏你横㕸䐪晱⩭싂⹘ꄱ⭯슻䁑⑱批⸸灰奶嘩顡⬺䀶〲쉧刺⨭㦵䝁쉯⭎掘썃㑶칸䡆칲帰亩噔䲵煤浇㜵姎㋃</w:t>
      </w:r>
      <w:r>
        <w:rPr/>
        <w:t>⠴</w:t>
      </w:r>
      <w:r>
        <w:rPr/>
        <w:t>噐䑓㕄嗂犻㥄숺쉑甥䙆浐⭱獶뾮䌵쉡睁畷汲壎䍎♗縹竂㥵ꥠ</w:t>
      </w:r>
      <w:r>
        <w:rPr/>
        <w:t>ꦮ</w:t>
      </w:r>
      <w:r>
        <w:rPr/>
        <w:t>뽓塙䗂慑㑗⒩㣂㵚晡睇숥뭏쉃歌⽘朩䧂싂⦻繯灬䍯㩌刱搻摇㡴皩딲皮呌汳⯂ꄶ㷂숽杏縯◂刨슩汧做砫顷㵕䉙㩭䑏㥺嚩䛂뼶假汕彅ぇ䤺ꍢꅊㅮ牨녃㌮⥹㦵幀㕔当猪ꥸ␰</w:t>
      </w:r>
      <w:r>
        <w:rPr/>
        <w:t>ꤦ</w:t>
      </w:r>
      <w:r>
        <w:rPr/>
        <w:t>䥔㩌깐쉨䭁뽞㤶眶涏䍓싂琹檩</w:t>
      </w:r>
      <w:r>
        <w:rPr/>
        <w:t>ⶻ</w:t>
      </w:r>
      <w:r>
        <w:rPr/>
        <w:t>椪南썰徏㡐䒩⽚쉯厩䅴䁁繈㵤䃎亵⛂慯칈制겘슩狂奇⥺硫洦祰䆘㐴㙧숺⭊ꍲ㦡僃컂쉠슡轐떣朽㭄깇㕐╊㭙瀩縪楓杓妬恊싂숹琮灰䍈㝭匷㙏</w:t>
      </w:r>
      <w:r>
        <w:rPr/>
        <w:t>ꤸ</w:t>
      </w:r>
      <w:r>
        <w:rPr/>
        <w:t>㥑㚩㙋梩䕍祹䡤䒬뽋䵉杺◂䥚숣䙶뼊䅗槂묶祷䌪䁒</w:t>
      </w:r>
      <w:r>
        <w:rPr/>
        <w:t>ꥁ</w:t>
      </w:r>
      <w:r>
        <w:rPr/>
        <w:t>㝘䡶쉔䀶湾긨䫎䭑</w:t>
      </w:r>
      <w:r>
        <w:rPr/>
        <w:t>ꤰ</w:t>
      </w:r>
      <w:r>
        <w:rPr/>
        <w:t>恡쌺⥭䂡獍塰愪⨥低⩏頽䡥歫町㜪偃亘横㯂땠歨吥겘숯뭣掮獁쉣⨹报ꌪ湑䤨甴ꅘ灱㡂渵⨵⮩练庘振䑖䅟娽噋矂</w:t>
      </w:r>
      <w:r>
        <w:rPr/>
        <w:t>꤫ꦩ</w:t>
      </w:r>
      <w:r>
        <w:rPr/>
        <w:t>柍儨倷䭆奡숴佶쵈䢱坟썥딱瑆瑁䘩怲儭䝧弽䣂噡쵕硾넩</w:t>
      </w:r>
      <w:r>
        <w:rPr/>
        <w:t>ꖥ</w:t>
      </w:r>
      <w:r>
        <w:rPr/>
        <w:t>楌硩礱䱳澻飂놘䝹晱쉧깇</w:t>
      </w:r>
      <w:r>
        <w:rPr/>
        <w:t>Ⱡ</w:t>
      </w:r>
      <w:r>
        <w:rPr/>
        <w:t>唰㫂矂걡畃䙭殥⦏꥾抿恁ꅷ参䡑㗂슱獳䈭㝫쵸㘽橳狂桮♦쉘瑬╹쉡䜪〴䍟쉀ㅣ扅儵</w:t>
      </w:r>
      <w:r>
        <w:rPr/>
        <w:t>ꕔ⑉</w:t>
      </w:r>
      <w:r>
        <w:rPr/>
        <w:t>墩䉌橪摧托칰剘扨汎患窥⵭⹭⽵湖</w:t>
      </w:r>
      <w:r>
        <w:rPr/>
        <w:t>ꥃ</w:t>
      </w:r>
      <w:r>
        <w:rPr/>
        <w:t>㮩摏倪柃穔노彑楲劘㚩넬䕙未档槍꥙싂⹄牶⭪묪䕃</w:t>
      </w:r>
      <w:r>
        <w:rPr/>
        <w:t>ꤥ</w:t>
      </w:r>
      <w:r>
        <w:rPr/>
        <w:t>珂㭧桃⸴쉵╇⾡灘掣幗囂癳䡧䴷⪵懃싎愫⥅㥨쉓㋂뽶燂쉪슩湔㡂呗칸</w:t>
      </w:r>
      <w:r>
        <w:rPr/>
        <w:t>ꕔ</w:t>
      </w:r>
      <w:r>
        <w:rPr/>
        <w:t>捳ꌱ桳束숪䠴㫃噟땫䩖쉾㥧쉲抏숰⍾示쉢␤奄倨⹹迃噇묱뽯떘歚ꍴ</w:t>
      </w:r>
      <w:r>
        <w:rPr/>
        <w:t>ꕰ</w:t>
      </w:r>
      <w:r>
        <w:rPr/>
        <w:t>厮䉫㩯숩</w:t>
      </w:r>
      <w:r>
        <w:rPr/>
        <w:t>ⵥ</w:t>
      </w:r>
      <w:r>
        <w:rPr/>
        <w:t>슮挸숬쉓繊浭숳</w:t>
      </w:r>
      <w:r>
        <w:rPr/>
        <w:t>ꔴ</w:t>
      </w:r>
      <w:r>
        <w:rPr/>
        <w:t>⡄</w:t>
      </w:r>
      <w:r>
        <w:rPr/>
        <w:t>䌤⩏츣⛂匤쌪瑑뽉盍㕕䰨</w:t>
      </w:r>
      <w:r>
        <w:rPr/>
        <w:t>꤭</w:t>
      </w:r>
      <w:r>
        <w:rPr/>
        <w:t>ꏂ⛂歏숭毂幂氲♈䅬싂⑏申㕢楹䅙浉轎穪䯃浅彀</w:t>
      </w:r>
      <w:r>
        <w:rPr/>
        <w:t>ⱋ</w:t>
      </w:r>
      <w:r>
        <w:rPr/>
        <w:t>㠴倩</w:t>
      </w:r>
      <w:r>
        <w:rPr/>
        <w:t>ꤨ</w:t>
      </w:r>
      <w:r>
        <w:rPr/>
        <w:t>䄱뭯硁幢䭀썬╉竂㞘걑縯</w:t>
      </w:r>
      <w:r>
        <w:rPr/>
        <w:t>ꕴ⭃</w:t>
      </w:r>
      <w:r>
        <w:rPr/>
        <w:t>쉩ヂ䡚庱</w:t>
      </w:r>
      <w:r>
        <w:rPr/>
        <w:t>ꦏ</w:t>
      </w:r>
      <w:r>
        <w:rPr/>
        <w:t>亩䩵挨⮮怤㭱疣㴵渻뽦爸</w:t>
      </w:r>
      <w:r>
        <w:rPr/>
        <w:t>ꤰ</w:t>
      </w:r>
      <w:r>
        <w:rPr/>
        <w:t>扷䭌◂㙺</w:t>
      </w:r>
      <w:r>
        <w:rPr/>
        <w:t>ⱪ</w:t>
      </w:r>
      <w:r>
        <w:rPr/>
        <w:t>슮帪壂頪⵳쉤敔辡揂ㆩ쉃⼲丳剈柂㴬⪏桸稣⸦쉓㥕䔬긣噦⍞⾬</w:t>
      </w:r>
      <w:r>
        <w:rPr/>
        <w:t>⡹</w:t>
      </w:r>
      <w:r>
        <w:rPr/>
        <w:t>깞</w:t>
      </w:r>
      <w:r>
        <w:rPr/>
        <w:t>⡐</w:t>
      </w:r>
      <w:r>
        <w:rPr/>
        <w:t>䅇⑮⍴夫漭㫂盂垿⑋恮슘单숮樥싂繃昬䡸坅㩊녧㏂䤬浲</w:t>
      </w:r>
      <w:r>
        <w:rPr/>
        <w:t>ꔴ</w:t>
      </w:r>
      <w:r>
        <w:rPr/>
        <w:t>楏㝚숬␰礳</w:t>
      </w:r>
      <w:r>
        <w:rPr/>
        <w:t>ꥏ</w:t>
      </w:r>
      <w:r>
        <w:rPr/>
        <w:t>䔰슘柂辻摏䃂뭏轚</w:t>
      </w:r>
      <w:r>
        <w:rPr/>
        <w:t>Ⱨⱟ</w:t>
      </w:r>
      <w:r>
        <w:rPr/>
        <w:t>咻伮╦䉣稸䥪䲬䄱灖唻汏丫堻璩녯しꅊ㈩〣婗磂桔䎏塣瘪吷玵뗂啙光洪츱쉎澥傏⏂</w:t>
      </w:r>
      <w:r>
        <w:rPr/>
        <w:t>ꤣ</w:t>
      </w:r>
      <w:r>
        <w:rPr/>
        <w:t>쉀攵♦⥏쉰ꅣ漥圹</w:t>
      </w:r>
      <w:r>
        <w:rPr/>
        <w:t>ꕀ</w:t>
      </w:r>
      <w:r>
        <w:rPr/>
        <w:t>㈱䛂䨷佫싂倹쉦䭶ヂ煐轱녶礳怽卹辥彉쉊恁杳⬺⯂Ⓧ믂⨨奧㌱砭습⽁礬㩔㵥哂뭫狂쉘橷怫⸤呲긳䙺쉎쵃⩶싂</w:t>
      </w:r>
      <w:r>
        <w:rPr/>
        <w:t>ⵆ</w:t>
      </w:r>
      <w:r>
        <w:rPr/>
        <w:t>彡町㶥倮剘獋♒獈湆⧂쏃ꥷ쵮剶䩩桄쉚呚嘽뼊垘䝯</w:t>
      </w:r>
      <w:r>
        <w:rPr/>
        <w:t>ꤩ</w:t>
      </w:r>
      <w:r>
        <w:rPr/>
        <w:t>㠻숪琽㭘䧍⍤쉨䘶⬷딩繢彞䉞朱슩绂⼪䢩㣂嘳땾亻ꄴ䩧</w:t>
      </w:r>
      <w:r>
        <w:rPr/>
        <w:t>ꦻ</w:t>
      </w:r>
      <w:r>
        <w:rPr/>
        <w:t>㉇庩</w:t>
      </w:r>
      <w:r>
        <w:rPr/>
        <w:t>⠣</w:t>
      </w:r>
      <w:r>
        <w:rPr/>
        <w:t>啒</w:t>
      </w:r>
      <w:r>
        <w:rPr/>
        <w:t>ꕄⓂ</w:t>
      </w:r>
      <w:r>
        <w:rPr/>
        <w:t>嚏猵䍲╂썇</w:t>
      </w:r>
      <w:r>
        <w:rPr/>
        <w:t>ꤰ</w:t>
      </w:r>
      <w:r>
        <w:rPr/>
        <w:t>穮坥䘯伫쉞▣樴⥐쉸煑</w:t>
      </w:r>
      <w:r>
        <w:rPr/>
        <w:t>ⲏ</w:t>
      </w:r>
      <w:r>
        <w:rPr/>
        <w:t>뭍恍䴯쉞놩䍧稹</w:t>
      </w:r>
      <w:r>
        <w:rPr/>
        <w:t>⡄␶◂Ⓕ</w:t>
      </w:r>
      <w:r>
        <w:rPr/>
        <w:t>썟䀪썴倸怺</w:t>
      </w:r>
      <w:r>
        <w:rPr/>
        <w:t>ⱔ</w:t>
      </w:r>
      <w:r>
        <w:rPr/>
        <w:t>ꆿ쉈咬墬啚輵繄桗啓侥ㅳ檘㝥䡗쉔畟</w:t>
      </w:r>
      <w:r>
        <w:rPr/>
        <w:t>Ɒ</w:t>
      </w:r>
      <w:r>
        <w:rPr/>
        <w:t>旂瀮䞩⨫䮱ꄮ恩搦塕녋乧ま攩⥹扦濂㙘싂뼸灠碮䙅㢱汳♋槂쉣䅫㭣쉩춮䒣㏂嫂偖䍴祯燂㘷㙨</w:t>
      </w:r>
      <w:r>
        <w:rPr/>
        <w:t>ⶮ</w:t>
      </w:r>
      <w:r>
        <w:rPr/>
        <w:t>䄦獾␤</w:t>
      </w:r>
      <w:r>
        <w:rPr/>
        <w:t>⡞⏂</w:t>
      </w:r>
      <w:r>
        <w:rPr/>
        <w:t>坳㕷搪⭠匸㉚汳仂獃䑸䘨숪曂唨殣䵳쌤兒幘敓䭅䮩䐪縸楅쉄丮ꅪ믂噇忂奦䙴㥪㕺쵐숩澡轴犩幺쉅</w:t>
      </w:r>
      <w:r>
        <w:rPr/>
        <w:t>⡫</w:t>
      </w:r>
      <w:r>
        <w:rPr/>
        <w:t>湶㑯㡈㎘믂朹穄쉾㕰䜴㞡䑪畉汵㠶灑頪</w:t>
      </w:r>
      <w:r>
        <w:rPr/>
        <w:t>Ⱡ</w:t>
      </w:r>
      <w:r>
        <w:rPr/>
        <w:t>摍䑤彺㤪氹숤坓쉸癙支</w:t>
      </w:r>
      <w:r>
        <w:rPr/>
        <w:t>ꕺ⧂</w:t>
      </w:r>
      <w:r>
        <w:rPr/>
        <w:t>窬䥆䦘㍈쉵ㅑ扨▩半ㅆ檩㨵お侥</w:t>
      </w:r>
      <w:r>
        <w:rPr/>
        <w:t>ꦻ</w:t>
      </w:r>
      <w:r>
        <w:rPr/>
        <w:t>息婰</w:t>
      </w:r>
      <w:r>
        <w:rPr/>
        <w:t>⡐</w:t>
      </w:r>
      <w:r>
        <w:rPr/>
        <w:t>䌱⩏頵恁</w:t>
      </w:r>
      <w:r>
        <w:rPr/>
        <w:t>꧂</w:t>
      </w:r>
      <w:r>
        <w:rPr/>
        <w:t>䰦盂瘻懂숤♨⯂湂幄㘪䁙彰捂</w:t>
      </w:r>
      <w:r>
        <w:rPr/>
        <w:t>ⲻ</w:t>
      </w:r>
      <w:r>
        <w:rPr/>
        <w:t>䍟牐敎呈䏂㪮㭘飂㩠浞㝚幸圴䓎숮噩쉏暵禬㋂䡦礣瑌숫녂숨㩷츪瀺瘦伯㴩䍑㤵䀣뭴繶ꍋ쉰欲䈳무䰦ㅱ泂⍨祌塊昽剣噟汊</w:t>
      </w:r>
      <w:r>
        <w:rPr/>
        <w:t>ꥈ</w:t>
      </w:r>
      <w:r>
        <w:rPr/>
        <w:t>瑌恐滂⥊揂顧扇땄剷偩걺乵乢ま䕌坪徱䅗쉖쉢칧쉮숲扨参츩晈潠ヂ捥ꏂ쉨⨮剬</w:t>
      </w:r>
      <w:r>
        <w:rPr/>
        <w:t>ⵅ</w:t>
      </w:r>
      <w:r>
        <w:rPr/>
        <w:t>徬玿싂</w:t>
      </w:r>
      <w:r>
        <w:rPr/>
        <w:t>⡷</w:t>
      </w:r>
      <w:r>
        <w:rPr/>
        <w:t>弪⹂</w:t>
      </w:r>
      <w:r>
        <w:rPr/>
        <w:t>꧃</w:t>
      </w:r>
      <w:r>
        <w:rPr/>
        <w:t>쉞ꍳ总歷䉞䤶坆纥◂쉡娪牲䀻䈽슬⑉嗂䟂汬椩歞㨯⩘뽋ꌱ䃂朤兦䓂䅔␯㜪䦱㩟깆㧂숬⹁牭ㆱ⤰</w:t>
      </w:r>
      <w:r>
        <w:rPr/>
        <w:t>ꥀ</w:t>
      </w:r>
      <w:r>
        <w:rPr/>
        <w:t>束煺歷塭颩温⥔♦뼶㤬</w:t>
      </w:r>
      <w:r>
        <w:rPr/>
        <w:t>ꗃ</w:t>
      </w:r>
      <w:r>
        <w:rPr/>
        <w:t>〳</w:t>
      </w:r>
      <w:r>
        <w:rPr/>
        <w:t>ⶻ</w:t>
      </w:r>
      <w:r>
        <w:rPr/>
        <w:t>捶欬견䀵</w:t>
      </w:r>
      <w:r>
        <w:rPr/>
        <w:t>ꥑ</w:t>
      </w:r>
      <w:r>
        <w:rPr/>
        <w:t>㚮땓╺潡杆憱坆㉃灏䄹慢㩬穋</w:t>
      </w:r>
      <w:r>
        <w:rPr/>
        <w:t>ⱁ</w:t>
      </w:r>
      <w:r>
        <w:rPr/>
        <w:t>户╗䝬噵</w:t>
      </w:r>
      <w:r>
        <w:rPr/>
        <w:t>ⱴ⏂</w:t>
      </w:r>
      <w:r>
        <w:rPr/>
        <w:t>䘳쉘䪘슱숸쉄⌳墮祍䡄穮沘썅ヂ䍑輨칎桵䥡穎獹䩱祗⭺</w:t>
      </w:r>
      <w:r>
        <w:rPr/>
        <w:t>ꕚ</w:t>
      </w:r>
      <w:r>
        <w:rPr/>
        <w:t>佷纡歕䄹嫂⭗㕯捌쉆⴬佟㯂캣⪣灬쉫夻珂⸥┤숦勂⥔ㄭ砬㝖㛂祠싍穖Ⓜ丹啌꥞急獄⥶</w:t>
      </w:r>
      <w:r>
        <w:rPr/>
        <w:t>ⷍ</w:t>
      </w:r>
      <w:r>
        <w:rPr/>
        <w:t>䩃涮慡</w:t>
      </w:r>
      <w:r>
        <w:rPr/>
        <w:t>ꖥ</w:t>
      </w:r>
      <w:r>
        <w:rPr/>
        <w:t>硃轑숷礮榿䙍㟂</w:t>
      </w:r>
      <w:r>
        <w:rPr/>
        <w:t>ꗃ</w:t>
      </w:r>
      <w:r>
        <w:rPr/>
        <w:t>涱깴杬痂⍫⽍焬捥塯䭰</w:t>
      </w:r>
      <w:r>
        <w:rPr/>
        <w:t>ꕂ</w:t>
      </w:r>
      <w:r>
        <w:rPr/>
        <w:t>䩑ꥯ㷍轇㎥숱⥹昪珂輊</w:t>
      </w:r>
      <w:r>
        <w:rPr/>
        <w:t>ꖏ</w:t>
      </w:r>
      <w:r>
        <w:rPr/>
        <w:t>搭딷쌰愶瀮⭱㍌商숸囂㑯囂牰欸㮥㐥䝉䑃泃劥睟숫㕈婨⵫㯂</w:t>
      </w:r>
      <w:r>
        <w:rPr/>
        <w:t>Ⱟ</w:t>
      </w:r>
      <w:r>
        <w:rPr/>
        <w:t>䇍㉊숥㶿朮⤸㭙䣂捖숥㩔층⎻䔯厱녙뽹橯칞䙇噍㭇</w:t>
      </w:r>
      <w:r>
        <w:rPr/>
        <w:t>ꤹꤥ⨪</w:t>
      </w:r>
      <w:r>
        <w:rPr/>
        <w:t>䩄治㠸쉃㒮䩔</w:t>
      </w:r>
      <w:r>
        <w:rPr/>
        <w:t>꥓Ⓜ</w:t>
      </w:r>
      <w:r>
        <w:rPr/>
        <w:t>礮</w:t>
      </w:r>
      <w:r>
        <w:rPr/>
        <w:t>ꕁ</w:t>
      </w:r>
      <w:r>
        <w:rPr/>
        <w:t>扳啁</w:t>
      </w:r>
      <w:r>
        <w:rPr/>
        <w:t>⡗</w:t>
      </w:r>
      <w:r>
        <w:rPr/>
        <w:t>婺♭숬</w:t>
      </w:r>
      <w:r>
        <w:rPr/>
        <w:t>ꕧ</w:t>
      </w:r>
      <w:r>
        <w:rPr/>
        <w:t>斻繤伽녗▘뭬⬮</w:t>
      </w:r>
      <w:r>
        <w:rPr/>
        <w:t>ꥃ</w:t>
      </w:r>
      <w:r>
        <w:rPr/>
        <w:t>啡㍨橀싂刱</w:t>
      </w:r>
      <w:r>
        <w:rPr/>
        <w:t>ꕤ</w:t>
      </w:r>
      <w:r>
        <w:rPr/>
        <w:t>擎楱昽슘ㄻ涵</w:t>
      </w:r>
      <w:r>
        <w:rPr/>
        <w:t>꤯</w:t>
      </w:r>
      <w:r>
        <w:rPr/>
        <w:t>噃⩏䨰繂飂㡲㊵㘵ꅧ㕭䱂딦㫂㕔䅲┵㥚⒮务뭸</w:t>
      </w:r>
      <w:r>
        <w:rPr/>
        <w:t>⠮</w:t>
      </w:r>
      <w:r>
        <w:rPr/>
        <w:t>獳敹ㅓ㨨⼰汔窣㓍丸挪㔭兄慩␺噠穙䒘辵浾䅷畒祟䝄䵱㚏啖反녎숥㜪㠱걺</w:t>
      </w:r>
      <w:r>
        <w:rPr/>
        <w:t>ꗂ</w:t>
      </w:r>
      <w:r>
        <w:rPr/>
        <w:t>⿂녪煯㝒悬迂湗ヂ쉄䘺ꥢ⩴⑷⾵剒摔</w:t>
      </w:r>
      <w:r>
        <w:rPr/>
        <w:t>ⴭ</w:t>
      </w:r>
      <w:r>
        <w:rPr/>
        <w:t>劘쉖슬ꍢ걇畉슣便䰲止ꅯ㙍坮䁆辡ꄷ쉠ㅾ⤫偐竃枮뾱䦏뽺䷃♘䰵䚏⹂産偱沥⿂廍塦煦곎녾뭨䝹꺬淂䱮乆䢩</w:t>
      </w:r>
      <w:r>
        <w:rPr/>
        <w:t>ⰺ</w:t>
      </w:r>
      <w:r>
        <w:rPr/>
        <w:t>ꕆ</w:t>
      </w:r>
      <w:r>
        <w:rPr/>
        <w:t>쉔䑂湬漨쉀栨䲥穀狂焭쉞椷숩뼻㯍悡뇂ꍦ勂弻潶⾿</w:t>
      </w:r>
      <w:r>
        <w:rPr/>
        <w:t>ꦵ</w:t>
      </w:r>
      <w:r>
        <w:rPr/>
        <w:t>䛂㚵硸繁橮슿썈㬲⮿쉒㠷⒥䁘票쉒摹⪮䍈</w:t>
      </w:r>
      <w:r>
        <w:rPr/>
        <w:t>ⲥ</w:t>
      </w:r>
      <w:r>
        <w:rPr/>
        <w:t>兗♤뼰쉵䩧뼽敟庻</w:t>
      </w:r>
      <w:r>
        <w:rPr/>
        <w:t>ⵀ</w:t>
      </w:r>
      <w:r>
        <w:rPr/>
        <w:t>䇂䄲迂ꎏ痂</w:t>
      </w:r>
      <w:r>
        <w:rPr/>
        <w:t>ꥒ</w:t>
      </w:r>
      <w:r>
        <w:rPr/>
        <w:t>绂ꎣ恾ㆩ㑋겮</w:t>
      </w:r>
      <w:r>
        <w:rPr/>
        <w:t>Ⱪ</w:t>
      </w:r>
      <w:r>
        <w:rPr/>
        <w:t>焸䝣䕹杆嘽</w:t>
      </w:r>
      <w:r>
        <w:rPr/>
        <w:t>ꔪ</w:t>
      </w:r>
      <w:r>
        <w:rPr/>
        <w:t>쌮弶畭㞩稹땂慀㴥녟售啫䐪츰檥千瑓숮囂䗎硞싍噯㭶걯㠺⨺䝂⧂啎抏䁏뽂㈥갬圪㉁넫捞䙁栮㍉䴴榻䩥獉뭞⪩迂潀䍭㞻쉴㞮쌰哂쉣䝆唽渨</w:t>
      </w:r>
      <w:r>
        <w:rPr/>
        <w:t>ꔥꕎ┱</w:t>
      </w:r>
      <w:r>
        <w:rPr/>
        <w:t>믎楥剓</w:t>
      </w:r>
      <w:r>
        <w:rPr/>
        <w:t>ꕩ</w:t>
      </w:r>
      <w:r>
        <w:rPr/>
        <w:t>긨㉶</w:t>
      </w:r>
      <w:r>
        <w:rPr/>
        <w:t>ⷍ</w:t>
      </w:r>
      <w:r>
        <w:rPr/>
        <w:t>뮥硥㤨䵮楁⫂넭츲桗딦쎩旂뗂吰츩묦弩䱋⨤轁썈䎱摵䟂灊硚㨶熬㧂灄浩䭃㥂㉗䅋㕵呹䖣⾮䉮歮楇摧煶떣뽊戬슱吥䄽</w:t>
      </w:r>
      <w:r>
        <w:rPr/>
        <w:t>ꥏ</w:t>
      </w:r>
      <w:r>
        <w:rPr/>
        <w:t>坳⽄ꎣ칂乎栴杏ꅌ楎숷쉠椱嗂㡧䐪牓컂⼪쉙䵀ꏂ嘤숭</w:t>
      </w:r>
      <w:r>
        <w:rPr/>
        <w:t>ꥊ</w:t>
      </w:r>
      <w:r>
        <w:rPr/>
        <w:t>㞻⨭练䝉⹰⦣⤮숥飂숥촣輮畢䭺木☥桦执쉭칁쵅㠹娵昫慀倩딯棂㪵숭䵣䏂걔⪱슥䮣疬墿㙥攸硟</w:t>
      </w:r>
      <w:r>
        <w:rPr/>
        <w:t>⠴</w:t>
      </w:r>
      <w:r>
        <w:rPr/>
        <w:t>㐣쉵㧎盂㷂㓍쵌䀣㞮杀姂㛂ꎡ䍉</w:t>
      </w:r>
      <w:r>
        <w:rPr/>
        <w:t>ꥐꗂ</w:t>
      </w:r>
      <w:r>
        <w:rPr/>
        <w:t>参乱攴쉦싂獇쉦컃偑瀯主杀㉰숪싂䴨煐㩍硢歕캩摘쵹卨㌸癣⹃彦츪瀊䬯䁟湆㢩㕧倴깷녁쉙䄺佮슡㡶潊뾵긲卹稽⍺ꥳ㡨䘪轺潅㡓䰶떥쌨〩긩쉔潎倷쵋䜫圹䥣㵢</w:t>
      </w:r>
      <w:r>
        <w:rPr/>
        <w:t>⡾</w:t>
      </w:r>
      <w:r>
        <w:rPr/>
        <w:t>䅷サ싃汨꺣㥄슱껂牨は</w:t>
      </w:r>
      <w:r>
        <w:rPr/>
        <w:t>ꥁ</w:t>
      </w:r>
      <w:r>
        <w:rPr/>
        <w:t>쉋㑮䍘穆朮땚䉾瑭䡵싂煎</w:t>
      </w:r>
      <w:r>
        <w:rPr/>
        <w:t>ⷂ</w:t>
      </w:r>
      <w:r>
        <w:rPr/>
        <w:t>ㆮ꺿硗佴卐⮵縤뇂䉕䁒婀</w:t>
      </w:r>
      <w:r>
        <w:rPr/>
        <w:t>ⰱ</w:t>
      </w:r>
      <w:r>
        <w:rPr/>
        <w:t>凍剴䇃眹䤯ꅈ桪䨩摶住쉭</w:t>
      </w:r>
      <w:r>
        <w:rPr/>
        <w:t>ⱒ</w:t>
      </w:r>
      <w:r>
        <w:rPr/>
        <w:t>猽烂㌪毂슿䍾쉏飃</w:t>
      </w:r>
      <w:r>
        <w:rPr/>
        <w:t>Ⱪ</w:t>
      </w:r>
      <w:r>
        <w:rPr/>
        <w:t>儻㝊칙湴栦ꍋ</w:t>
      </w:r>
      <w:r>
        <w:rPr/>
        <w:t>ꤶ</w:t>
      </w:r>
      <w:r>
        <w:rPr/>
        <w:t>煅卺繅硹⥁捤䡁灩</w:t>
      </w:r>
      <w:r>
        <w:rPr/>
        <w:t>ⴤ</w:t>
      </w:r>
      <w:r>
        <w:rPr/>
        <w:t>㠦归䨽玩㥞其塁砫㦵帨砰䤴◂㩯㥾䨺⼯㵰牒㣃㣂</w:t>
      </w:r>
      <w:r>
        <w:rPr/>
        <w:t>ⱦ</w:t>
      </w:r>
      <w:r>
        <w:rPr/>
        <w:t>㑲땫儰껃坪숺숱◂塒⍐㐶㙑㡯䠨奸⥓䀩浔塂㇂櫂숣㑃㮬奕쉅児䰩䶣啗恨숴껂㩗爪뽡瘦䈦泍䑤䍁</w:t>
      </w:r>
      <w:r>
        <w:rPr/>
        <w:t>⡴</w:t>
      </w:r>
      <w:r>
        <w:rPr/>
        <w:t>䱞싂⑃뾵浉䰯땄㑪숮쉍걅佴礩圮噖掏䊘㭭뿃橈浣쌽뇂㡫畗睘哂䍪煊剉係弸彬杄偤Ⓕ䭉⹞⩆儤쉦⤥쉙㊘㙵卹</w:t>
      </w:r>
      <w:r>
        <w:rPr/>
        <w:t>ꔶ</w:t>
      </w:r>
      <w:r>
        <w:rPr/>
        <w:t>뗂乌숴䁷㉺㯂ㅧ䮡䔩㕆㐣</w:t>
      </w:r>
      <w:r>
        <w:rPr/>
        <w:t>ꥇ</w:t>
      </w:r>
      <w:r>
        <w:rPr/>
        <w:t>梬쵰䙮걔副晚幩䝥쉸䕥癮偟뽄</w:t>
      </w:r>
      <w:r>
        <w:rPr/>
        <w:t>꧂</w:t>
      </w:r>
      <w:r>
        <w:rPr/>
        <w:t>癳庿奏健䉥䒬ꇂ⹬穴쉠쉑ꥯ䟂扸쉱儫捥吤䥢ㅎ兪煔⏎ꌨ纬䅔䑱䟂ㅏ截烂㡒⏂搽⭲䕬䬷녲␦兕⥪숵㝂杠䭴唪柂䴷偦癡吻呢㥠䴥䦵╉꺩숴</w:t>
      </w:r>
      <w:r>
        <w:rPr/>
        <w:t>ⵔ</w:t>
      </w:r>
      <w:r>
        <w:rPr/>
        <w:t>슩췃瘪慴卾뼵总㢣毂숵㝤쉥쉌䴹䔱뽆</w:t>
      </w:r>
      <w:r>
        <w:rPr/>
        <w:t>ꦏ⨨</w:t>
      </w:r>
      <w:r>
        <w:rPr/>
        <w:t>쉸頹䵞题塰勃┲睵㣂晕㭃䝥ㅸ</w:t>
      </w:r>
      <w:r>
        <w:rPr/>
        <w:t>⣂⢏</w:t>
      </w:r>
      <w:r>
        <w:rPr/>
        <w:t>椩瀲䇂䵦숳ꍪ頦⨥</w:t>
      </w:r>
      <w:r>
        <w:rPr/>
        <w:t>ꥃ</w:t>
      </w:r>
      <w:r>
        <w:rPr/>
        <w:t>廂䴲盂츷兹쉦</w:t>
      </w:r>
      <w:r>
        <w:rPr/>
        <w:t>ꕓ</w:t>
      </w:r>
      <w:r>
        <w:rPr/>
        <w:t>㥲橋憩䤷◎╩䘦䚩硥湯</w:t>
      </w:r>
      <w:r>
        <w:rPr/>
        <w:t>ⶱ</w:t>
      </w:r>
      <w:r>
        <w:rPr/>
        <w:t>䍸㤸捭쵪䍶ꄩ忂쉲恀숪⩣䱘收⼻睅䭠䭗秂䴣顓</w:t>
      </w:r>
      <w:r>
        <w:rPr/>
        <w:t>⡸</w:t>
      </w:r>
      <w:r>
        <w:rPr/>
        <w:t>畚☴堹ꅐ쉏剔祙䍚㬽슬颮겿㗂其瑏꥙媩飂琷㍸㭣顁佳㵬</w:t>
      </w:r>
      <w:r>
        <w:rPr/>
        <w:t>⡹</w:t>
      </w:r>
      <w:r>
        <w:rPr/>
        <w:t>㉚仂䕉싂㗍㤬畎㟂䭣壃ꍣ㍯桏頤瑌繳幩䀨璣㔫╵땰①䴦촳嘱礨</w:t>
      </w:r>
      <w:r>
        <w:rPr/>
        <w:t>ⵁ</w:t>
      </w:r>
      <w:r>
        <w:rPr/>
        <w:t>䳎輯敎椯呟☴橕썌瀩扩츸燎年䭷埂⨲呇敏쌣싃⏂⸷⽇䇂睴숨书烂畒杅칠쉐썸䈸㈩쉈硱쉴䴴䭅瞿嗂璬␴츻뼫横③싂瘱祮뭒䍙㍀䘮㍭쉆氱楯扪囃㘵倬</w:t>
      </w:r>
      <w:r>
        <w:rPr/>
        <w:t>⠪</w:t>
      </w:r>
      <w:r>
        <w:rPr/>
        <w:t>떩䍫숮痂쉋믂匊拂㡩쉌竂哂坣䡷</w:t>
      </w:r>
      <w:r>
        <w:rPr/>
        <w:t>Ⱖ</w:t>
      </w:r>
      <w:r>
        <w:rPr/>
        <w:t>䔴瑉⧎쉣迂杳쉵塄슘汌</w:t>
      </w:r>
      <w:r>
        <w:rPr/>
        <w:t>ꥀ</w:t>
      </w:r>
      <w:r>
        <w:rPr/>
        <w:t>ꎘ싂旂ꥦ截頸⚩兪癦氫楔칀斮潢묩樨䢱꥕伺㠲刵㝗弫束쉉厘</w:t>
      </w:r>
      <w:r>
        <w:rPr/>
        <w:t>ꔮ</w:t>
      </w:r>
      <w:r>
        <w:rPr/>
        <w:t>爺㐴⑖漳㓂爦㈰뭠</w:t>
      </w:r>
      <w:r>
        <w:rPr/>
        <w:t>⡆⬪</w:t>
      </w:r>
      <w:r>
        <w:rPr/>
        <w:t>䉙圬䍒쉙䪵쉫⤬凂쉁걱她䃃澬参숲㟂뇂嚡䆵숦㙨田伨慀昶猥⬨䭯硌쉣睉扏䥩⯂轣㍣넪꺩</w:t>
      </w:r>
      <w:r>
        <w:rPr/>
        <w:t>ⱄ</w:t>
      </w:r>
      <w:r>
        <w:rPr/>
        <w:t>㷂堯縹</w:t>
      </w:r>
      <w:r>
        <w:rPr/>
        <w:t>꧍</w:t>
      </w:r>
      <w:r>
        <w:rPr/>
        <w:t>쉂浔뇂彐偉</w:t>
      </w:r>
      <w:r>
        <w:rPr/>
        <w:t>ꦘ⩶</w:t>
      </w:r>
      <w:r>
        <w:rPr/>
        <w:t>偦㉵쉀ꅫ⩔䩳睄扬桶椰竍做䉟穘쉄㴬㑾䥎祋佃捭穢</w:t>
      </w:r>
      <w:r>
        <w:rPr/>
        <w:t>ꕣ</w:t>
      </w:r>
      <w:r>
        <w:rPr/>
        <w:t>晦썎䵇杺쌻</w:t>
      </w:r>
      <w:r>
        <w:rPr/>
        <w:t>ꤩ</w:t>
      </w:r>
      <w:r>
        <w:rPr/>
        <w:t>䒏㥢슡硲싃佇㉵顩凂ꅶ辿땔칕棂䩩⭂⼺桳顢㩯判쉓♤穱㟂桟ㅔ걋</w:t>
      </w:r>
      <w:r>
        <w:rPr/>
        <w:t>ⰺ</w:t>
      </w:r>
      <w:r>
        <w:rPr/>
        <w:t>㍫倳暿묪帯</w:t>
      </w:r>
      <w:r>
        <w:rPr/>
        <w:t>꧂</w:t>
      </w:r>
      <w:r>
        <w:rPr/>
        <w:t>뿎䉦⸷㦩幫</w:t>
      </w:r>
      <w:r>
        <w:rPr/>
        <w:t>Ⱚ</w:t>
      </w:r>
      <w:r>
        <w:rPr/>
        <w:t>頸奆祐</w:t>
      </w:r>
      <w:r>
        <w:rPr/>
        <w:t>⡊</w:t>
      </w:r>
      <w:r>
        <w:rPr/>
        <w:t>ꦡ</w:t>
      </w:r>
      <w:r>
        <w:rPr/>
        <w:t>拂쉌숰䚩棂捒搮杰摙啐浬燂슏㬯ꅏ睠勂礨奨㩪䅟㠮捁숱儦曂슡挮輥癥堩灰撥咘竍冿曂儵㆘睊慈䩚娷偭琷㕂㒱憻厥⽉ꍠ㐭뽺㍃欲㥱ㅲ䔺呴㤵縪戴低㝦顳瑶䞮稥稸⥢䇃䬫穯輰䇂䭃榏㭕灲挪</w:t>
      </w:r>
      <w:r>
        <w:rPr/>
        <w:t>ꥇ</w:t>
      </w:r>
      <w:r>
        <w:rPr/>
        <w:t>䕚깶</w:t>
      </w:r>
      <w:r>
        <w:rPr/>
        <w:t>ⶩ</w:t>
      </w:r>
      <w:r>
        <w:rPr/>
        <w:t>捖祕㵦掻纩슩眲珂䦩슣䴳㕰撬㨪꥗▏</w:t>
      </w:r>
      <w:r>
        <w:rPr/>
        <w:t>Ⱓ</w:t>
      </w:r>
      <w:r>
        <w:rPr/>
        <w:t>䩃硓晡㍵朻䵋슿㶵㡞伭ꍾ繡⪘廂ꥧ䪬灟㉾⩨쵾䁞䟃窡獍쵂칈礮䙓欶싂䱋쉆呌免⩭䙀稶싂싂⪩ㅮ党乃撬㠪晭淂슩썺恋쏎牣拂杯䭭椮漱枬儦捷딫㓂吳兔煉㴲塑景</w:t>
      </w:r>
      <w:r>
        <w:rPr/>
        <w:t>ⱞ</w:t>
      </w:r>
      <w:r>
        <w:rPr/>
        <w:t>䡞㥉墻䥓顥㕵숤㶱憩䉯欥㕚㉍땤㜭⦵慯쉈갪⍪㥅檻抱潮慪⹅㘴磎牺䰲쎵敨⯂ꅭ敦ꏂ牥㙣歖摋╙곂圩㪘걔仂㭭折캘싍쉑슣慃也厮슩㕁幎쉺佀兦⚣⥺厬咩쉅穐ㅳ⨥䩷干츥썫㭭쉵◃⬱匫悵皘䌲嘴쉄䳂쉤⍮㓂槂슱쉚嗃䉧䱵㝱숩╩㝁⾣ヂ⛂㕯숮摄摡卬捇ㆻ⧂</w:t>
      </w:r>
      <w:r>
        <w:rPr/>
        <w:t>⡂</w:t>
      </w:r>
      <w:r>
        <w:rPr/>
        <w:t>扉쉩⽃䱃竂䆬圷䔸쉁ꥦ</w:t>
      </w:r>
      <w:r>
        <w:rPr/>
        <w:t>ꕗ</w:t>
      </w:r>
      <w:r>
        <w:rPr/>
        <w:t>痍畊⸴䈪煰㵷偑畕ꥢ뼺曎枥焽墡櫂⌳穏⍀숶䁪쉬吤伷䙄煣ꍠ녚彾捾婔潑㩷⤩䥑Ⓜꄻ祌꥗爯顪朊㡪숱싂녀挩澻䵓偬池긹㉬欭扄쉫쉭㤶獋놡╦坆用ꥯ쉗⍤䉩奄⩴♚곂쉍⍆癵ꄫ</w:t>
      </w:r>
      <w:r>
        <w:rPr/>
        <w:t>ꖣ╟</w:t>
      </w:r>
      <w:r>
        <w:rPr/>
        <w:t>ꅴ扰싍车所뭨㌫奱쉚䥮桁穲䫂此깮ꇂ懂橩믂쉇䝈偌㜷</w:t>
      </w:r>
      <w:r>
        <w:rPr/>
        <w:t>Ⱖ⏂</w:t>
      </w:r>
      <w:r>
        <w:rPr/>
        <w:t>㩔儫㧍乹栺⨳ꅎ⵱쉸㥭浢獋</w:t>
      </w:r>
      <w:r>
        <w:rPr/>
        <w:t>⡾</w:t>
      </w:r>
      <w:r>
        <w:rPr/>
        <w:t>䱦债侥뽱㉍匥椤䦥眷偄䗍썕慧ꥠ㍸㕬쌬䭐允矂⥒漶塥瑂䵁歄歲촳瑹䍉⩟㭷뭬⌮䨽佅</w:t>
      </w:r>
      <w:r>
        <w:rPr/>
        <w:t>ꤶ⑮</w:t>
      </w:r>
      <w:r>
        <w:rPr/>
        <w:t>矂䦥圹全䙏싂싂㏂桷깦䍑䴤Ⓜ쉱뭣䩋呣搫㥓倥䱆敢攻㠨䡊</w:t>
      </w:r>
      <w:r>
        <w:rPr/>
        <w:t>ꕣ</w:t>
      </w:r>
      <w:r>
        <w:rPr/>
        <w:t>槂㮏捇㌨䞥넹걦檏쉍姂䥩싂乭捚夣乳凂㭗别䀫㨱㡺埂㑮</w:t>
      </w:r>
      <w:r>
        <w:rPr/>
        <w:t>ꥎ</w:t>
      </w:r>
      <w:r>
        <w:rPr/>
        <w:t>ꇂ㑗猱숮え</w:t>
      </w:r>
      <w:r>
        <w:rPr/>
        <w:t>⡑</w:t>
      </w:r>
      <w:r>
        <w:rPr/>
        <w:t>걙⴨쌵抡ꍌ偒頤䬥磂⚱㍤奱䷍㴦</w:t>
      </w:r>
      <w:r>
        <w:rPr/>
        <w:t>ⴰ</w:t>
      </w:r>
      <w:r>
        <w:rPr/>
        <w:t>䐯㫂䮩癡䧂皻橙䯃쉰ꎘ慺㍷呺䐸洴</w:t>
      </w:r>
      <w:r>
        <w:rPr/>
        <w:t>ⴻ</w:t>
      </w:r>
      <w:r>
        <w:rPr/>
        <w:t>䪣猪걚싂녙숦⼯佨깰䌻⨣参⿍묵䅆ㄪ㙱⽃⤴⬮乲楎坐ꍅ쉚䆡彺䩏绂睯䐣㭆㬰㬲䑬䌤⧂び䀩⍢睳㚵摯歸潙춥</w:t>
      </w:r>
      <w:r>
        <w:rPr/>
        <w:t>ꤷ</w:t>
      </w:r>
      <w:r>
        <w:rPr/>
        <w:t>쉈眱去⭮倸辏䭈婂拂㜴坤䅙㉸땔倷╚奩㕉㙖吭反䍎摗卖</w:t>
      </w:r>
      <w:r>
        <w:rPr/>
        <w:t>ꦣ</w:t>
      </w:r>
      <w:r>
        <w:rPr/>
        <w:t>畦⚱䭸㝥숷飃皘</w:t>
      </w:r>
      <w:r>
        <w:rPr/>
        <w:t>Ⱔ</w:t>
      </w:r>
      <w:r>
        <w:rPr/>
        <w:t>硺䨺䔱⬪歮凂䵤榥⑙猽䷃㡃⭑䗂刱쵴ꅓ砶䛂坭녙㉏쏂亮</w:t>
      </w:r>
      <w:r>
        <w:rPr/>
        <w:t>꧂</w:t>
      </w:r>
      <w:r>
        <w:rPr/>
        <w:t>쉒瀰㠴轋剣㮿慡䩪쉳煹㑄쉗⑶睧用㵬㜴呹砣污쉬싂㑯쉬쉷䌸⽌㍞쉁⵺噷㨮ヂㅴ判樯䪩猤숰숴楃惂뗂쉱䍰爲</w:t>
      </w:r>
      <w:r>
        <w:rPr/>
        <w:t>ꥉ</w:t>
      </w:r>
      <w:r>
        <w:rPr/>
        <w:t>打湍䏂畮䩘㩖榬怳燍轞䠬姂</w:t>
      </w:r>
      <w:r>
        <w:rPr/>
        <w:t>ꔳ</w:t>
      </w:r>
      <w:r>
        <w:rPr/>
        <w:t>哂</w:t>
      </w:r>
      <w:r>
        <w:rPr/>
        <w:t>Ɽ</w:t>
      </w:r>
      <w:r>
        <w:rPr/>
        <w:t>傘</w:t>
      </w:r>
      <w:r>
        <w:rPr/>
        <w:t>ꗍ</w:t>
      </w:r>
      <w:r>
        <w:rPr/>
        <w:t>ⱹ</w:t>
      </w:r>
      <w:r>
        <w:rPr/>
        <w:t>쏂頵䄻噴쉩쉔䭅䅨轢瓂䶏⩉춘䡓</w:t>
      </w:r>
      <w:r>
        <w:rPr/>
        <w:t>⡸</w:t>
      </w:r>
      <w:r>
        <w:rPr/>
        <w:t>墿櫂慷焬戩乭ꌻ䰶ꥯ㙀㫂썶瓃놬㎱</w:t>
      </w:r>
      <w:r>
        <w:rPr/>
        <w:t>ꔽ</w:t>
      </w:r>
      <w:r>
        <w:rPr/>
        <w:t>汹䙣䠶僂繫뽓ㅨ䥦戫䕂싂㝂婇㎘⥊ㄭ⭧弬捲䌩樮</w:t>
      </w:r>
      <w:r>
        <w:rPr/>
        <w:t>⡩</w:t>
      </w:r>
      <w:r>
        <w:rPr/>
        <w:t>煠㙴煭偠ㄫ</w:t>
      </w:r>
      <w:r>
        <w:rPr/>
        <w:t>ⱳ</w:t>
      </w:r>
      <w:r>
        <w:rPr/>
        <w:t>悮䐤扵㥌䅟轅䩶湫燂穲꺮繴櫂媮䥗⍵䜳昪娰㌹桌墮숹⥍恬呦ꥬ䍯넵䑾䕱暥䉆칅獪ꏂ梿</w:t>
      </w:r>
      <w:r>
        <w:rPr/>
        <w:t>Ⳃ</w:t>
      </w:r>
      <w:r>
        <w:rPr/>
        <w:t>걟卙뽰輪⹏䵞磍䉗깒䉙㥁䘺㑬獉摯␣瓂썭爰汦⽡䂵䨺柂帪煎呰숺呦⭒穭棂佈</w:t>
      </w:r>
      <w:r>
        <w:rPr/>
        <w:t>⠲</w:t>
      </w:r>
      <w:r>
        <w:rPr/>
        <w:t>瑒䱑櫂ꍷ쉘ㄤ⩁教䦡煅恁朊ㅒ㡆瘷◃桘癏갯䒿䫂摾嫂兹挺䛂顧⻂⥧傏恣슡顬䁓䫂䣂㊩㶩楧쎏쉬䙲䃂싂㛂걾깥⍄㋂깉亻㝰쉵䐷쉡쉰瘣쵒疩╫撏慡洲狂你</w:t>
      </w:r>
      <w:r>
        <w:rPr/>
        <w:t>⠷</w:t>
      </w:r>
      <w:r>
        <w:rPr/>
        <w:t>㉭㉾䜳値</w:t>
      </w:r>
      <w:r>
        <w:rPr/>
        <w:t>ꤦ</w:t>
      </w:r>
      <w:r>
        <w:rPr/>
        <w:t>顺䔪瑧</w:t>
      </w:r>
      <w:r>
        <w:rPr/>
        <w:t>ꕎ</w:t>
      </w:r>
      <w:r>
        <w:rPr/>
        <w:t>䜹㝶쉅碥䥵眦〤䉦㕉䠫㫂㭱쉒挣</w:t>
      </w:r>
      <w:r>
        <w:rPr/>
        <w:t>⠱</w:t>
      </w:r>
      <w:r>
        <w:rPr/>
        <w:t>灖攱䌶쉮窘彺眦䴪⍮槍쉯䮻噏䊡櫂楣頮숫㯂墩⭍쵸걔</w:t>
      </w:r>
      <w:r>
        <w:rPr/>
        <w:t>⡑</w:t>
      </w:r>
      <w:r>
        <w:rPr/>
        <w:t>恞刦勂ꇂ坓䌻</w:t>
      </w:r>
      <w:r>
        <w:rPr/>
        <w:t>⢥</w:t>
      </w:r>
      <w:r>
        <w:rPr/>
        <w:t>輻ꥩ䀰㆘冿쉞</w:t>
      </w:r>
      <w:r>
        <w:rPr/>
        <w:t>ꕹ</w:t>
      </w:r>
      <w:r>
        <w:rPr/>
        <w:t>乎㨱序穆䅚㑓침䩆䒥彂㭋頭쉓橱池穹㘮쉨倱绍哂夶畉奠㍲뼯⮏겱쉨墮噓恕䳂쉓轩佟澬묽⩉넰啹믂幰〲䥑䱷䴦砬䙰⨷땑쉠浘⨲숻丫녃</w:t>
      </w:r>
      <w:r>
        <w:rPr/>
        <w:t>ⷂ</w:t>
      </w:r>
      <w:r>
        <w:rPr/>
        <w:t>碱⑋䥧㤹塀彷娺㉀煁卅挥싍딥쉞牙捃乘礪奊㑎캥䙂䔥渪䝎䭬哃眱䥔⸭婓䄻硹武쉩卷䶘慬쉾氺刵儮佥䕳⮥䎣䙉䑄녋ꍟ洷橬ꍉ扉㘹繨离⹘숵淂敥⬶쉤⍧干瑭䅺癸㋎奁扈ꌩ䦿㥹焨䃂儮䤫ꍫ䀯⍷杪捡쉭㙶䣂녗쉸䜽䞏㵔딯㟂䀭䤥猯㍃乤Ⓜ쉷侱噩㩲⨶楁㶥䅅柂츦湭ꍺ涿婱⨸</w:t>
      </w:r>
      <w:r>
        <w:rPr/>
        <w:t>Ⱜ⹩</w:t>
      </w:r>
      <w:r>
        <w:rPr/>
        <w:t>椵彥싂悥䃂䥴䅏⍈彉煶幱</w:t>
      </w:r>
      <w:r>
        <w:rPr/>
        <w:t>ⵁ</w:t>
      </w:r>
      <w:r>
        <w:rPr/>
        <w:t>塕</w:t>
      </w:r>
      <w:r>
        <w:rPr/>
        <w:t>ꕧ╠⹈</w:t>
      </w:r>
      <w:r>
        <w:rPr/>
        <w:t>轔</w:t>
      </w:r>
      <w:r>
        <w:rPr/>
        <w:t>ꥊ</w:t>
      </w:r>
      <w:r>
        <w:rPr/>
        <w:t>숵湹䤻⹊╎汦䥔㈵払䁠㥕啎</w:t>
      </w:r>
      <w:r>
        <w:rPr/>
        <w:t>⠷</w:t>
      </w:r>
      <w:r>
        <w:rPr/>
        <w:t>旂⩳弬⺥⥉丩稦䱐䉦</w:t>
      </w:r>
      <w:r>
        <w:rPr/>
        <w:t>ꔪ</w:t>
      </w:r>
      <w:r>
        <w:rPr/>
        <w:t>涱榘剰煒㍩漸㓂柂㩕摑な쏃慦⸫</w:t>
      </w:r>
      <w:r>
        <w:rPr/>
        <w:t>⡨</w:t>
      </w:r>
      <w:r>
        <w:rPr/>
        <w:t>窩숮灆楱㨭牨吤쉹♵╉뭬甹쉢䈨녣⬳㕯弴浦瑇⏂㩰䭰卶䭯䥰䭅ꍕ쉐姍쉔뽕桰䛂쉞ꥸ㵁썱䷂⑨祎楂⩅㥗圦㪡票垿촳䈶뼣䮥冻뭑╖姂䞣㕀쉞⍵晗汋⹬暏伵ꆩ儦쎱潨囃㭴땧䑸㈱㈣</w:t>
      </w:r>
      <w:r>
        <w:rPr/>
        <w:t>꤫</w:t>
      </w:r>
      <w:r>
        <w:rPr/>
        <w:t>汪䶏⼪</w:t>
      </w:r>
      <w:r>
        <w:rPr/>
        <w:t>ꖮ</w:t>
      </w:r>
      <w:r>
        <w:rPr/>
        <w:t>㉈⚮歑卺숶婙䷂昱噡眬盂挷扅䴪떩㙓㩄潖묦㐣杒㔭䑳⯃曂彶⩅㉊朰䥍ꌺ싂眮㉞䛂傏戶浑㕥憱さ牷䩫⍭</w:t>
      </w:r>
      <w:r>
        <w:rPr/>
        <w:t>ꗃ</w:t>
      </w:r>
      <w:r>
        <w:rPr/>
        <w:t>䯃吷</w:t>
      </w:r>
      <w:r>
        <w:rPr/>
        <w:t>ⱡ</w:t>
      </w:r>
      <w:r>
        <w:rPr/>
        <w:t>녆烃쉳썂棂盂轖婫卆䈣捖⨬쌹쉧玩欭栤埂㙲前廂⿃䅗䍓癪䪮剏⵩㍨珂轐쏂䰳㴪徘㍰칊</w:t>
      </w:r>
      <w:r>
        <w:rPr/>
        <w:t>Ⰺ</w:t>
      </w:r>
      <w:r>
        <w:rPr/>
        <w:t>걧㉴ꄪ洱쵀汞녘焦♇䕋伨奘깔㕠⍇슡䁒㭱㌷礣ꥱ놘㭸䁸⼴摶彈皡坟硇쉨䱃⩯穠⥮飃⍑敳卅甩⫂祪獑乄幈ノ⹥썏獃塗숫䅱䍚⍖쵘♓䑆仂䕃␹곂僂㙫숹㤱㬨殩㑕㊥</w:t>
      </w:r>
      <w:r>
        <w:rPr/>
        <w:t>ꗂ</w:t>
      </w:r>
      <w:r>
        <w:rPr/>
        <w:t>䑙噋㠪特垥测숵㈪捙♠╆䤷䍾딻票쉪</w:t>
      </w:r>
      <w:r>
        <w:rPr/>
        <w:t>⡘</w:t>
      </w:r>
      <w:r>
        <w:rPr/>
        <w:t>ヂ㡚绍睎䵣櫂沏潐⨻剰䉩繵㝏癨慣䐨ꆡ䠹堮떡㞥㑞嗂䗂獱卭㭵塚</w:t>
      </w:r>
      <w:r>
        <w:rPr/>
        <w:t>⢏</w:t>
      </w:r>
      <w:r>
        <w:rPr/>
        <w:t>㣂䥣㯍祃</w:t>
      </w:r>
      <w:r>
        <w:rPr/>
        <w:t>ⰳ</w:t>
      </w:r>
      <w:r>
        <w:rPr/>
        <w:t>㡐癊䝄</w:t>
      </w:r>
      <w:r>
        <w:rPr/>
        <w:t>ꕞ</w:t>
      </w:r>
      <w:r>
        <w:rPr/>
        <w:t>䝭咱㍁ㅤ䡎穦呂佩换ꅾ穩绂䕦溮䥪癹㨫䴣娵䭰焮竂䙋㠭墩橨</w:t>
      </w:r>
      <w:r>
        <w:rPr/>
        <w:t>꤭</w:t>
      </w:r>
      <w:r>
        <w:rPr/>
        <w:t>썋쉵┵欩㧂ひ쉎响쉸쎻烂쉵슬㙱뭹痂幟⫂╩촰⥀奀⺿⨬䍯坡痂뽯㯂숱㊵ꅲ呍灸䨷캮㮻癴㔦盃⍉㵚뽉싎摬灰㔨넪⽌썖参䝢</w:t>
      </w:r>
      <w:r>
        <w:rPr/>
        <w:t>ꤨ</w:t>
      </w:r>
      <w:r>
        <w:rPr/>
        <w:t>匱吺猩⬳⑞圣䡠䵱⨽厱␦䊩乐</w:t>
      </w:r>
      <w:r>
        <w:rPr/>
        <w:t>ꤹ</w:t>
      </w:r>
      <w:r>
        <w:rPr/>
        <w:t>쵱㤸⏂㵾</w:t>
      </w:r>
      <w:r>
        <w:rPr/>
        <w:t>⡕</w:t>
      </w:r>
      <w:r>
        <w:rPr/>
        <w:t>넷䗂쉶䑖普奾䔳䐩⹎숪扂䱭幵氭䴪㩉煎杞㑋㙾쉩쌤洫쉕춬ꌯ䱳悱╢彐縰倮썪䡬梣扯轨廂唤熣單璻灘぀숶灂캻䥰瑂⹅灳摖澵氦쉀쉒頪畴佚攥䑓卖汪㮬帥汷칂弮㫂䟂槂㙤城쉯故䵢</w:t>
      </w:r>
      <w:r>
        <w:rPr/>
        <w:t>⡶</w:t>
      </w:r>
      <w:r>
        <w:rPr/>
        <w:t>唪⨶묪椯</w:t>
      </w:r>
      <w:r>
        <w:rPr/>
        <w:t>꧂</w:t>
      </w:r>
      <w:r>
        <w:rPr/>
        <w:t>㞱숮伪ꥳ쉥䵩⹕䙰䘨㮵㩸怶檡㡁╔佮湂喱柂㠣䱀䕋습㥩뿂呲䶘焲ㆵ䭕曂쎩㤤⫂슣硦幫뗂斏睲䑱</w:t>
      </w:r>
      <w:r>
        <w:rPr/>
        <w:t>ⴻ</w:t>
      </w:r>
      <w:r>
        <w:rPr/>
        <w:t>橚㥫넦佫挵⮘㑴欴㙺䜹轡曂冿㔲㖬뭦겮玣轚顡⻂㵢쉱㉧䕮땰䦿倫숮敓</w:t>
      </w:r>
      <w:r>
        <w:rPr/>
        <w:t>ⵕ</w:t>
      </w:r>
      <w:r>
        <w:rPr/>
        <w:t>䱏湋幕硞숯</w:t>
      </w:r>
      <w:r>
        <w:rPr/>
        <w:t>ⵅ</w:t>
      </w:r>
      <w:r>
        <w:rPr/>
        <w:t>䭧䅖ꅚ彶庻␨썈繬⨣㡣쉊擂夽┪垿㈯ㄤ敚㡅㯂뾵䑞柎杁埂걅⥍䰥䩍⿂ꆡ슏桱㘷廂</w:t>
      </w:r>
      <w:r>
        <w:rPr/>
        <w:t>⣂</w:t>
      </w:r>
      <w:r>
        <w:rPr/>
        <w:t>㨩䑨兯⛃뼳殡</w:t>
      </w:r>
      <w:r>
        <w:rPr/>
        <w:t>ꦮ</w:t>
      </w:r>
      <w:r>
        <w:rPr/>
        <w:t>칱摵彋磃软湨危憻噌禬⻍┱㘫쉐♺漨⥪Ⓜ쉈䓍⦏汣쉹묽畟僂쉴繰</w:t>
      </w:r>
      <w:r>
        <w:rPr/>
        <w:t>꥟</w:t>
      </w:r>
      <w:r>
        <w:rPr/>
        <w:t>䵕묰䥇敶</w:t>
      </w:r>
      <w:r>
        <w:rPr/>
        <w:t>⣂ⰲ</w:t>
      </w:r>
      <w:r>
        <w:rPr/>
        <w:t>沣刨쉬㪱⎿⼮娣䉡扲䁓䀴䂩䜮썦枿偊䬩彃䩩含䠬췃楓硲檏洺쉆⥓㈴칶摅あ滂싂泎㡊㵑潨䫂䍬轩搬嫂嘪깆優狂㏎䀊⍨怶㝐轀㤷歙坢숲瑘內杵⨻戣灌歚穓㕍䜤䑴</w:t>
      </w:r>
      <w:r>
        <w:rPr/>
        <w:t>⠨</w:t>
      </w:r>
      <w:r>
        <w:rPr/>
        <w:t>ꥍ</w:t>
      </w:r>
      <w:r>
        <w:rPr/>
        <w:t>縮쉶</w:t>
      </w:r>
      <w:r>
        <w:rPr/>
        <w:t>Ⱘ</w:t>
      </w:r>
      <w:r>
        <w:rPr/>
        <w:t>噙걵쉰뮬㠴䰪䚣뽫</w:t>
      </w:r>
      <w:r>
        <w:rPr/>
        <w:t>ꥎ</w:t>
      </w:r>
      <w:r>
        <w:rPr/>
        <w:t>숻</w:t>
      </w:r>
      <w:r>
        <w:rPr/>
        <w:t>ⱹ</w:t>
      </w:r>
      <w:r>
        <w:rPr/>
        <w:t>滂痍㨦喿换歳栵㕷淂晎䍓劘⨺穱に䭄橫쉆曂㑹⩌⭠땑係숸仂杋⩪繯煸쉣偘侬䠦㈱枩狂炥䕎係平枏頫쉲♡䠷⩲⍐挸㖱ㆩ欫慦柎㊬偎堥狂䅞琬뭄䅢潵</w:t>
      </w:r>
      <w:r>
        <w:rPr/>
        <w:t>ꥏ</w:t>
      </w:r>
      <w:r>
        <w:rPr/>
        <w:t>䅏숸췍䨵你䂩⛂╅䱅炬䇃숤毂䉊槂呪歕㍱挩䑎⹁⤹桞卦</w:t>
      </w:r>
      <w:r>
        <w:rPr/>
        <w:t>ⴥ</w:t>
      </w:r>
      <w:r>
        <w:rPr/>
        <w:t>䐦㥋㇂걳䩚迂湖杸䵨뼺灠</w:t>
      </w:r>
      <w:r>
        <w:rPr/>
        <w:t>ꥂ</w:t>
      </w:r>
      <w:r>
        <w:rPr/>
        <w:t>䜪䩫㭱⹏恠沩ꌶ䙹戨숹긻䣂瑶杆䍶ꎥ槂げ灔之㭍쉟礩剸깧呶묷䞱㝗樸ꎻ쉵꤮牲慂琺䄻曂깋ꌥ땱洺䱨顷껂碬</w:t>
      </w:r>
      <w:r>
        <w:rPr/>
        <w:t>ꤥ</w:t>
      </w:r>
      <w:r>
        <w:rPr/>
        <w:t>廍䮿⚡掬쉷㥱橁⴮㥘䡍⨬䅐亣䃂㠶怸</w:t>
      </w:r>
      <w:r>
        <w:rPr/>
        <w:t>⡆</w:t>
      </w:r>
      <w:r>
        <w:rPr/>
        <w:t>囂䚮慙䌮催䗂䐤䩰歧乯⥴㕚</w:t>
      </w:r>
      <w:r>
        <w:rPr/>
        <w:t>⡰</w:t>
      </w:r>
      <w:r>
        <w:rPr/>
        <w:t>뮻깃䐪년䌣殣쉰⽞䧍穈繺䡇竂柂幥⑸땸穷⩯캣숭啂꥾뇃厱②㉐务桙쉄䙏杘⨬䃂슏걟䑸쵾쉭煬㍺㑬䑸ㅑ㝵⛂싂僂啲⍺䌦儩勂쉡䬤䘺㭖び䅪㵹猲㑲榘␲곂汤⥅슡㥂䵚쉢뭀슬扚泂煗炣⑦坂⪡㗂頯숻搱싂㉇㩌䵎摩춮슏䱀쉭硫䡾迂娩ꅩ쉨숤뭡ꏂ칯뽈祧䄦⩨汢咮쉀쉄</w:t>
      </w:r>
      <w:r>
        <w:rPr/>
        <w:t>⡓</w:t>
      </w:r>
      <w:r>
        <w:rPr/>
        <w:t>촨⍶珂䉯琬飂江卍睎扰䩲⍘祢⩒呕吸츤⛂禬䙖摁㑍硬</w:t>
      </w:r>
      <w:r>
        <w:rPr/>
        <w:t>ⱳ</w:t>
      </w:r>
      <w:r>
        <w:rPr/>
        <w:t>囂顸䂣漩䉉쉰獐㩲⽲穬</w:t>
      </w:r>
      <w:r>
        <w:rPr/>
        <w:t>⡾</w:t>
      </w:r>
      <w:r>
        <w:rPr/>
        <w:t>輺촲⫃㵸␩佭뭒兇浒⨴䡥숹縸䨥㊻瀨壂㉇</w:t>
      </w:r>
      <w:r>
        <w:rPr/>
        <w:t>ꔷ</w:t>
      </w:r>
      <w:r>
        <w:rPr/>
        <w:t>ⰲ</w:t>
      </w:r>
      <w:r>
        <w:rPr/>
        <w:t>䤪䯂⼱⩯㵕ꏍ㬽幾</w:t>
      </w:r>
      <w:r>
        <w:rPr/>
        <w:t>⡓</w:t>
      </w:r>
      <w:r>
        <w:rPr/>
        <w:t>晌栴쉨㍑繙㙍価浱슡ㅐ喻硓㒣㤣㉏䒣歀䅸곂⾮⭲䵵ㅀ㭘⩂촹䓂䭌♩剂牷쉹껎䱆㝏撻걀中愦䓂㘣灬䟂䡸⩭洷쉮汩䭋╌祖</w:t>
      </w:r>
      <w:r>
        <w:rPr/>
        <w:t>ꥊ</w:t>
      </w:r>
      <w:r>
        <w:rPr/>
        <w:t>㭅뽒嚣穴䀳氥㝍䝙㖘⮿䏂矂㩪湴묻敾瘰㘯恢䱈♷澮</w:t>
      </w:r>
      <w:r>
        <w:rPr/>
        <w:t>ⵏ</w:t>
      </w:r>
      <w:r>
        <w:rPr/>
        <w:t>䃂꺏牸꥕帩湉㢮촭ㄯ쉾썉쉶縩場眽祚䭥娤딸睓숤㢱か㭚쉐慕뾩幀</w:t>
      </w:r>
      <w:r>
        <w:rPr/>
        <w:t>⡰</w:t>
      </w:r>
      <w:r>
        <w:rPr/>
        <w:t>ⵣ</w:t>
      </w:r>
      <w:r>
        <w:rPr/>
        <w:t>숬捐⪩䝵때⿂</w:t>
      </w:r>
      <w:r>
        <w:rPr/>
        <w:t>ⱔ</w:t>
      </w:r>
      <w:r>
        <w:rPr/>
        <w:t>ꅶ睮슿㝸㬤䱫焯䱨呃縣⨊㩈㗃ꍙ⹊摤䴷㉔噔塘㝳挮唪䵴┪灥辮쏂畢㘨睏䩫⍚⫂椸⭄幇㉫⹏祒쵾牺䤷涿숣佮䕃婱硵䱢쉧쉆繉㑵栲活⪮⼶숵</w:t>
      </w:r>
      <w:r>
        <w:rPr/>
        <w:t>ⱓ</w:t>
      </w:r>
      <w:r>
        <w:rPr/>
        <w:t>떘癦恶⥶幰⮘싂䎣싂</w:t>
      </w:r>
      <w:r>
        <w:rPr/>
        <w:t>ꔵ</w:t>
      </w:r>
      <w:r>
        <w:rPr/>
        <w:t>煌坌㡡㉙슥稲斏囂</w:t>
      </w:r>
      <w:r>
        <w:rPr/>
        <w:t>ꔴⵕ</w:t>
      </w:r>
      <w:r>
        <w:rPr/>
        <w:t>凂䯂쉯⾥唸歸顩䈨矂⍪</w:t>
      </w:r>
      <w:r>
        <w:rPr/>
        <w:t>ꗂ</w:t>
      </w:r>
      <w:r>
        <w:rPr/>
        <w:t>츲㑬穤偍㐭櫍灬숬쉟呣숸깚坣磂컂⚥揂婐䳂쉕䕹쉱顒숥牧쉖啣╒쉑壂㉥〯迂⍯瘪奠頲⼵싂⸪㫂걐㩒쉺潸〳</w:t>
      </w:r>
      <w:r>
        <w:rPr/>
        <w:t>⡣</w:t>
      </w:r>
      <w:r>
        <w:rPr/>
        <w:t>땮唦쌮㪮琯</w:t>
      </w:r>
      <w:r>
        <w:rPr/>
        <w:t>꧂</w:t>
      </w:r>
      <w:r>
        <w:rPr/>
        <w:t>㐻䍐䧃뿂楟娪췂쉴䮏䭬婘坸獥䝸ヂ㑈묷顫穌믂⸬싂歋</w:t>
      </w:r>
      <w:r>
        <w:rPr/>
        <w:t>ⱗ</w:t>
      </w:r>
      <w:r>
        <w:rPr/>
        <w:t>珎挤湂嚩䤳뽩㕺䳂슥㵵憬깕쉟䁴숷杷䉕顺冻恋깄揎泂徏顉⿂灯⑧䞘串䍖仃療眤浶숭</w:t>
      </w:r>
      <w:r>
        <w:rPr/>
        <w:t>ⷂ</w:t>
      </w:r>
      <w:r>
        <w:rPr/>
        <w:t>硹쉙䕺뗍ꥸ䴭㡖晭숮㈬⏂ꎮ䐭埂⚱ꍷ塃慱縣슡伥ꅯ촤桇놻㖱睺煟䱉秂湑뭫轥㍞슬㨮朱春╰㡲猯걘⫃숩竂䮬</w:t>
      </w:r>
      <w:r>
        <w:rPr/>
        <w:t>ꗂ</w:t>
      </w:r>
      <w:r>
        <w:rPr/>
        <w:t>暵쏍昹♐㴴㭉㐽갱슮桀摇さꏂ㶻硌剴竂璘㨽愷猳ꅗ惂牥㶬活촻녰擂㙲떥晒㝦汷뮘㩫匮牱揂㕹㕈⦥榮䊩啟䢿쵣杇勂ぎ쉲嘮⻂⥑㚻䁧걃ꍤ╒䵱쵄桏⬪睯栦뾏懂</w:t>
      </w:r>
      <w:r>
        <w:rPr/>
        <w:t>ⴲ</w:t>
      </w:r>
      <w:r>
        <w:rPr/>
        <w:t>ꎮ㙡夭浅㡾汧⥣獷柂㝐䃂㵇廂㐶皏싂嘲</w:t>
      </w:r>
      <w:r>
        <w:rPr/>
        <w:t>ⲱ</w:t>
      </w:r>
      <w:r>
        <w:rPr/>
        <w:t>利揂ㅚ칬</w:t>
      </w:r>
      <w:r>
        <w:rPr/>
        <w:t>⡾</w:t>
      </w:r>
      <w:r>
        <w:rPr/>
        <w:t>䕏㭘瑪奰䄥抩</w:t>
      </w:r>
      <w:r>
        <w:rPr/>
        <w:t>꧃</w:t>
      </w:r>
      <w:r>
        <w:rPr/>
        <w:t>杴珂挱嗂썴⭍숲싂䥀┩㟂☸⍓캱㵡⫂瀣䩎</w:t>
      </w:r>
      <w:r>
        <w:rPr/>
        <w:t>ⵧ⭯</w:t>
      </w:r>
      <w:r>
        <w:rPr/>
        <w:t>㚩稸参ꥭ㵍䲬쉆䨰㚵쵖숪쉗繁㝐㣂桷噗ꥯ䅺⦥穟濎焵쉊瑐떬瑥䀻楋⹩畵杳嗂媘쵯ꅂ㨻껃⼯橕촰䫂塴痂㪿숨桌㕱湬㊩쉬焪㝚㞬┴쉫ꍈ㷍뽴㔲⮿㤴辏㐦䑈呌癉㕁쉌슮㕸央㏍咣䐻䠫べ䜷䩴</w:t>
      </w:r>
      <w:r>
        <w:rPr/>
        <w:t>ⲥ</w:t>
      </w:r>
      <w:r>
        <w:rPr/>
        <w:t>央瞮硅捔特嘻潰㈴습⬻稩걨쉫칭䜦扬ヂ乵ꅬꅥ潚剋䎥橡</w:t>
      </w:r>
      <w:r>
        <w:rPr/>
        <w:t>Ⳃ</w:t>
      </w:r>
      <w:r>
        <w:rPr/>
        <w:t>ꕨ</w:t>
      </w:r>
      <w:r>
        <w:rPr/>
        <w:t>숷湤⩷桵⨻儬⒏潖礱晩䋂㭣挦纵慹姂晍⍚䑡숺溘䁡煊帳⽋⮬䭞㭍晘撡扑╥칔⭊쉪扯願帷녹쉥啖슬숺穃㍈穬䜊婧㬳</w:t>
      </w:r>
      <w:r>
        <w:rPr/>
        <w:t>ꔦ</w:t>
      </w:r>
      <w:r>
        <w:rPr/>
        <w:t>湪慣ひ␳▩쉴塁⑶㐸쵏塕㈳㦡竃繩䮡䠫쉹愴測숮晹쎻쌱䘬䯂呪쉳搸噃쉤쉍㕆䠯㨺䁔牅䝘썑⍸</w:t>
      </w:r>
      <w:r>
        <w:rPr/>
        <w:t>ꥁ</w:t>
      </w:r>
      <w:r>
        <w:rPr/>
        <w:t>汦땇묮䵓澥츨숭眫牆恂䉦步䟂琸昱</w:t>
      </w:r>
      <w:r>
        <w:rPr/>
        <w:t>ꕃ</w:t>
      </w:r>
      <w:r>
        <w:rPr/>
        <w:t>䙒幧盂갶㇎싂獈꥔顖㷂쉾</w:t>
      </w:r>
      <w:r>
        <w:rPr/>
        <w:t>⢡</w:t>
      </w:r>
      <w:r>
        <w:rPr/>
        <w:t>ꖡ</w:t>
      </w:r>
      <w:r>
        <w:rPr/>
        <w:t>頩瑠䩓祏䎘</w:t>
      </w:r>
      <w:r>
        <w:rPr/>
        <w:t>⢘</w:t>
      </w:r>
      <w:r>
        <w:rPr/>
        <w:t>橤瑩</w:t>
      </w:r>
      <w:r>
        <w:rPr/>
        <w:t>ꥂ</w:t>
      </w:r>
      <w:r>
        <w:rPr/>
        <w:t>绎쉍樹㝭挩⹯◂䡋䢿䊘樨㘨浒⨪歸쉈䗂䲻朲쉆⎩伴幎慣쵫╇묽潙樽䵋䧂䦏깁潓⍵坯녙</w:t>
      </w:r>
      <w:r>
        <w:rPr/>
        <w:t>⡯</w:t>
      </w:r>
      <w:r>
        <w:rPr/>
        <w:t>繋皬쉋娬</w:t>
      </w:r>
      <w:r>
        <w:rPr/>
        <w:t>ꥍ</w:t>
      </w:r>
      <w:r>
        <w:rPr/>
        <w:t>⣂</w:t>
      </w:r>
      <w:r>
        <w:rPr/>
        <w:t>獄</w:t>
      </w:r>
      <w:r>
        <w:rPr/>
        <w:t>⡱⪮</w:t>
      </w:r>
      <w:r>
        <w:rPr/>
        <w:t>㵋挣⑎硅숳旎㮬츥땴灡䔤ꅁ䭋</w:t>
      </w:r>
      <w:r>
        <w:rPr/>
        <w:t>ꕶ</w:t>
      </w:r>
      <w:r>
        <w:rPr/>
        <w:t>쉧㐪</w:t>
      </w:r>
      <w:r>
        <w:rPr/>
        <w:t>ꖣⴸ</w:t>
      </w:r>
      <w:r>
        <w:rPr/>
        <w:t>扵ㅉ繤</w:t>
      </w:r>
      <w:r>
        <w:rPr/>
        <w:t>ꕒ</w:t>
      </w:r>
      <w:r>
        <w:rPr/>
        <w:t>슩员</w:t>
      </w:r>
      <w:r>
        <w:rPr/>
        <w:t>⠨</w:t>
      </w:r>
      <w:r>
        <w:rPr/>
        <w:t>獧盍⦵攬杌係╟殥⥂佈㭕䀹䴮噥슩뿂⦮勍穀揂颩뾬⭠噤쉯ꍴ䝄媘彔䉄䁋䑍㨱橫凂ꅤ◂ꍗ슬灣用㔮偔珍杩㩔卯敶䥭灣梻漫꥗从䙍ꍣ뭡漶乔ヂ䰺㥗摖숤숳畇唪⥾④串牋塞垥䠨漷⌴㩠쉩䥙咻䁱</w:t>
      </w:r>
      <w:r>
        <w:rPr/>
        <w:t>⠱</w:t>
      </w:r>
      <w:r>
        <w:rPr/>
        <w:t>쉒㢩㤶㴷㕡嘷偤쉔캡⒥侣僂⬮</w:t>
      </w:r>
      <w:r>
        <w:rPr/>
        <w:t>꧂</w:t>
      </w:r>
      <w:r>
        <w:rPr/>
        <w:t>䵑牧稱穮뇂쉌嘪琽盂⩧楗⩪㜤䓂溏</w:t>
      </w:r>
      <w:r>
        <w:rPr/>
        <w:t>ⰴ</w:t>
      </w:r>
      <w:r>
        <w:rPr/>
        <w:t>숯祗咱轪묮㡉㗂忎썔幹껂㩱숦믂㕟⼦㨣厥⭎㎿걀䈳䙅槂嘭칬湺</w:t>
      </w:r>
      <w:r>
        <w:rPr/>
        <w:t>ꕟ</w:t>
      </w:r>
      <w:r>
        <w:rPr/>
        <w:t>璡咏슥穂報硎䥙此㝧⵸瘣</w:t>
      </w:r>
      <w:r>
        <w:rPr/>
        <w:t>ꕉ</w:t>
      </w:r>
      <w:r>
        <w:rPr/>
        <w:t>ㅬ䩀䱕⽯爩ꄯ숴숷吣녮怤渽ꥷ㢩塙슣噃뮘쉺亮㦩쉮噑塲頣颬浄䐸伴撻싂牬慭㝡넦슣兣潃쉚壂</w:t>
      </w:r>
      <w:r>
        <w:rPr/>
        <w:t>꤫⥈</w:t>
      </w:r>
      <w:r>
        <w:rPr/>
        <w:t>渪儵玣商爬⪩쉋</w:t>
      </w:r>
      <w:r>
        <w:rPr/>
        <w:t>ꕯ</w:t>
      </w:r>
      <w:r>
        <w:rPr/>
        <w:t>佅녩浪숣ꥢ漪㙷䐹뭔싂䋂你爻椻</w:t>
      </w:r>
      <w:r>
        <w:rPr/>
        <w:t>ꤽ</w:t>
      </w:r>
      <w:r>
        <w:rPr/>
        <w:t>没佮㴪걆䳂</w:t>
      </w:r>
      <w:r>
        <w:rPr/>
        <w:t>ꥇ</w:t>
      </w:r>
      <w:r>
        <w:rPr/>
        <w:t>堻긬ꅰ⩘楌⭷뗂쉪㬮䝗辩漵攻歷啊</w:t>
      </w:r>
      <w:r>
        <w:rPr/>
        <w:t>ⲱ⢿</w:t>
      </w:r>
      <w:r>
        <w:rPr/>
        <w:t>㕇湎슘冱넺恙䥾咣䢡⌻截쉣⫃牵땮䑀塱⤶걫㉶⑏䑘励儱櫂协幚晧숤썑䅙</w:t>
      </w:r>
      <w:r>
        <w:rPr/>
        <w:t>ꔷ</w:t>
      </w:r>
      <w:r>
        <w:rPr/>
        <w:t>硩ꎘ䝰슮漪䱔瞘獁쌹㙫</w:t>
      </w:r>
      <w:r>
        <w:rPr/>
        <w:t>ꕚ</w:t>
      </w:r>
      <w:r>
        <w:rPr/>
        <w:t>吮</w:t>
      </w:r>
      <w:r>
        <w:rPr/>
        <w:t>⠬</w:t>
      </w:r>
      <w:r>
        <w:rPr/>
        <w:t>幪</w:t>
      </w:r>
      <w:r>
        <w:rPr/>
        <w:t>꧂</w:t>
      </w:r>
      <w:r>
        <w:rPr/>
        <w:t>牀쉘╵걲♒迍╷㥓秎硵쉨쉵ヂ汙⬭䙡檬䭷浅側橱믂</w:t>
      </w:r>
      <w:r>
        <w:rPr/>
        <w:t>⡖</w:t>
      </w:r>
      <w:r>
        <w:rPr/>
        <w:t>䢣圬㥊盃噱깦뗎頲潹⭈䙦▩갺版び숥息乗⩩湢䭱␪⹇쉒㝄瓂態썄걬慢㨶个㬽䛃䃂</w:t>
      </w:r>
      <w:r>
        <w:rPr/>
        <w:t>꥟</w:t>
      </w:r>
      <w:r>
        <w:rPr/>
        <w:t>㧂楃㵐妡⹃甥㜲扵擂冱䤽㔊䄨䫂숷摾㥮ꍾ쉚</w:t>
      </w:r>
      <w:r>
        <w:rPr/>
        <w:t>ꔲ</w:t>
      </w:r>
      <w:r>
        <w:rPr/>
        <w:t>嫂损楴祣湔墵ꌸ瞘㥞唩⽨硺⩶圻걦潀</w:t>
      </w:r>
      <w:r>
        <w:rPr/>
        <w:t>ⱥ</w:t>
      </w:r>
      <w:r>
        <w:rPr/>
        <w:t>侥슥⭏䪱㴮灭汎卋⴪䢣㵺瞮䡉睠⨱礻䡰恴珂䵭Ⓜ眫癘</w:t>
      </w:r>
      <w:r>
        <w:rPr/>
        <w:t>ꥍ</w:t>
      </w:r>
      <w:r>
        <w:rPr/>
        <w:t>䣂䀩捴打㚥갶쉥㈰楁쉏쉇窘焷쉪숩⨯⹰╦ꎥ搪杘ꥨ繈쉓쉞䈥쵮掮</w:t>
      </w:r>
      <w:r>
        <w:rPr/>
        <w:t>ꦬ</w:t>
      </w:r>
      <w:r>
        <w:rPr/>
        <w:t>뇂䔬쎵䐪㭚䅑迂吪칗坹硶䅹妩숫奇塧싂泂쉔熩ꅌ䄤쉗抵捐䚥ど쉵㥦溩쉷뽏桎쉚婄䥶塧슿쵁穩䑮迂兘狂쉏쵯㈭㠪伬橈敚⩵田匰娹䅉囂琴偋塘␽녫毎敹♁剆걒</w:t>
      </w:r>
      <w:r>
        <w:rPr/>
        <w:t>ꕾ</w:t>
      </w:r>
      <w:r>
        <w:rPr/>
        <w:t>썏</w:t>
      </w:r>
      <w:r>
        <w:rPr/>
        <w:t>ⷂ♯</w:t>
      </w:r>
      <w:r>
        <w:rPr/>
        <w:t>䲡㜪쉲䙺ꌹ㨹灤䲻</w:t>
      </w:r>
      <w:r>
        <w:rPr/>
        <w:t>ⵑ</w:t>
      </w:r>
      <w:r>
        <w:rPr/>
        <w:t>쉍繕뼮⸽싎灡㑚㢵珂块扐㑞츸ꏂ걟潡숴땤⑏㑫䅄㕘䡒曂恑䉷乫捺樵穖瓂㜦䉒⻂⩨壂伮烎摅⩢癌⩀䴳䕲䏂싂⑁敆쉢狎塾熣⭚偔♃ㅥ䍵挬畫㞱㵏䡅⥋杳熏쉬㭋买녓奔傩</w:t>
      </w:r>
      <w:r>
        <w:rPr/>
        <w:t>ⱕ</w:t>
      </w:r>
      <w:r>
        <w:rPr/>
        <w:t>濂㫎勂믂䩍Ⓜ皱♫咏</w:t>
      </w:r>
      <w:r>
        <w:rPr/>
        <w:t>⠫</w:t>
      </w:r>
      <w:r>
        <w:rPr/>
        <w:t>슮ꅰ礸⿂䇂堩噥ꅘ㋂䧃瑉뭊㎘쉉嗂쉥쉔䘵숥振뾮砸녲牐┶冮㝵瞮惍橩憩迂㍁쉀獷乪㟂樽儱⑲晦瘭搥㝀损⺡뼰</w:t>
      </w:r>
      <w:r>
        <w:rPr/>
        <w:t>ꦘ</w:t>
      </w:r>
      <w:r>
        <w:rPr/>
        <w:t>䛂桄쉷㩶渦惂숦⨰潌瑴䆱뽠⦥獲幆쉰煅땢奾</w:t>
      </w:r>
      <w:r>
        <w:rPr/>
        <w:t>ꤳ</w:t>
      </w:r>
      <w:r>
        <w:rPr/>
        <w:t>洹攻縻矂㝶䐪䊱彴⼸憵椵䉑癁彤⨳火䩆</w:t>
      </w:r>
      <w:r>
        <w:rPr/>
        <w:t>ꕬ⧂</w:t>
      </w:r>
      <w:r>
        <w:rPr/>
        <w:t>犬</w:t>
      </w:r>
      <w:r>
        <w:rPr/>
        <w:t>ⱙ</w:t>
      </w:r>
      <w:r>
        <w:rPr/>
        <w:t>숥걆顰丶亱⩵뭗㔽祥껎뾣慆⑷⍭쉺䈦繮䨳恎숱栦⹘Ⓜ恒䁇䵁㜶ꥺ㩠㙓扨숲稬ꍗ䘯䵮洪䅳┪䗂爹</w:t>
      </w:r>
      <w:r>
        <w:rPr/>
        <w:t>ꤰ⛂</w:t>
      </w:r>
      <w:r>
        <w:rPr/>
        <w:t>䟍긮灁</w:t>
      </w:r>
      <w:r>
        <w:rPr/>
        <w:t>ꤱ</w:t>
      </w:r>
      <w:r>
        <w:rPr/>
        <w:t>嘷</w:t>
      </w:r>
      <w:r>
        <w:rPr/>
        <w:t>⡠</w:t>
      </w:r>
      <w:r>
        <w:rPr/>
        <w:t>쉓䙋⹭䍊擂䫍恶吪剡쉾</w:t>
      </w:r>
      <w:r>
        <w:rPr/>
        <w:t>⠪⯂</w:t>
      </w:r>
      <w:r>
        <w:rPr/>
        <w:t>쉧뭺䁐⌰䭧촲瘥䨯棂</w:t>
      </w:r>
      <w:r>
        <w:rPr/>
        <w:t>⢣</w:t>
      </w:r>
      <w:r>
        <w:rPr/>
        <w:t>ㅤ甫䑺熿繄伥氻獠穸浟숯卡䍋㈫⥐⼰晧疥䁊䵘䉨ヂ쉲녫뭓㭳䝹禡㴮㦿砨ꥥ㣂녍ィ盍㭪癃칰祗䏂┷烂堪㙤슱掵䉱쉞个哂☫녹眨㮡㍨䏂睮秂砶梩と숲攵禩</w:t>
      </w:r>
      <w:r>
        <w:rPr/>
        <w:t>꧂</w:t>
      </w:r>
      <w:r>
        <w:rPr/>
        <w:t>瓂칙칫啹瘺䇂ꥳ쉠卂</w:t>
      </w:r>
      <w:r>
        <w:rPr/>
        <w:t>ⱀ</w:t>
      </w:r>
      <w:r>
        <w:rPr/>
        <w:t>㡲坺撡䁥埍┶쉂쉍㙬升睏嘻漨柂갤뇍⽗煷㏂榱䵚癙㉁㴲㤰旂汎冮䀣婌匪づ䬩쌻㌨䈊瘱乁䁂쉺獪꤮</w:t>
      </w:r>
      <w:r>
        <w:rPr/>
        <w:t>ꖡ</w:t>
      </w:r>
      <w:r>
        <w:rPr/>
        <w:t>入⹒睦浠뽾⭏땗敊甥侘⩋䍹쉂䕭㒩歁</w:t>
      </w:r>
      <w:r>
        <w:rPr/>
        <w:t>ꔣ</w:t>
      </w:r>
      <w:r>
        <w:rPr/>
        <w:t>㯂䱊幍慆灏渳単䴺刮썅</w:t>
      </w:r>
      <w:r>
        <w:rPr/>
        <w:t>ꔷ</w:t>
      </w:r>
      <w:r>
        <w:rPr/>
        <w:t>愽䍊汵칒쌪伷朴䕲</w:t>
      </w:r>
      <w:r>
        <w:rPr/>
        <w:t>ꤲ</w:t>
      </w:r>
      <w:r>
        <w:rPr/>
        <w:t>囂ꍴ</w:t>
      </w:r>
      <w:r>
        <w:rPr/>
        <w:t>ꥄ</w:t>
      </w:r>
      <w:r>
        <w:rPr/>
        <w:t>珎颩牉췃⮮묨㬳䑶䵭⑚쎮슥幙⥫츫쵷</w:t>
      </w:r>
      <w:r>
        <w:rPr/>
        <w:t>ⱥ</w:t>
      </w:r>
      <w:r>
        <w:rPr/>
        <w:t>温摴숶㙱䌪䙹偆쉏嗂숣戽桁渤恰쏃慧⬷</w:t>
      </w:r>
      <w:r>
        <w:rPr/>
        <w:t>ꗂ</w:t>
      </w:r>
      <w:r>
        <w:rPr/>
        <w:t>庱堽狂久䷂彅</w:t>
      </w:r>
      <w:r>
        <w:rPr/>
        <w:t>ꦬ</w:t>
      </w:r>
      <w:r>
        <w:rPr/>
        <w:t>儨칕晓┪⪿畬䙘潫쵆娱斏딩䖩朶夶迂⭊杚頵殘䌹㠱</w:t>
      </w:r>
      <w:r>
        <w:rPr/>
        <w:t>ꤳ</w:t>
      </w:r>
      <w:r>
        <w:rPr/>
        <w:t>䶏꺱㴮㩧䔭⩀姂㬸</w:t>
      </w:r>
      <w:r>
        <w:rPr/>
        <w:t>ⵗ</w:t>
      </w:r>
      <w:r>
        <w:rPr/>
        <w:t>嘻놏凂係</w:t>
      </w:r>
      <w:r>
        <w:rPr/>
        <w:t>ꥁ</w:t>
      </w:r>
      <w:r>
        <w:rPr/>
        <w:t>䱶䕾딫캘徬〥뽟䉥檱䠱䕊</w:t>
      </w:r>
      <w:r>
        <w:rPr/>
        <w:t>ⷂ</w:t>
      </w:r>
      <w:r>
        <w:rPr/>
        <w:t>溱㝓瀺櫂췂쉖㉯垱䭩瞿걗䄮䐳䥏⺮ꅇ祢䢥拎兀쉎춵唬污哂愺썮㌪晧䜰카</w:t>
      </w:r>
      <w:r>
        <w:rPr/>
        <w:t>ⰶ</w:t>
      </w:r>
      <w:r>
        <w:rPr/>
        <w:t>炮椻畎㔣⻂南䖩䜱</w:t>
      </w:r>
      <w:r>
        <w:rPr/>
        <w:t>ꥎ</w:t>
      </w:r>
      <w:r>
        <w:rPr/>
        <w:t>卧烂䴹쉩犮癳辿牳灁숬禘瑩㡷桅╙敎ꅞ剚猤汆쉑剈䑯椪頶䕦爹겻敷쉩</w:t>
      </w:r>
      <w:r>
        <w:rPr/>
        <w:t>⢥</w:t>
      </w:r>
      <w:r>
        <w:rPr/>
        <w:t>䢣梘╳⛂汴彔䵲쉞겿顈뮥꥚䅞奕슱㧂</w:t>
      </w:r>
      <w:r>
        <w:rPr/>
        <w:t>⡦</w:t>
      </w:r>
      <w:r>
        <w:rPr/>
        <w:t>轢</w:t>
      </w:r>
      <w:r>
        <w:rPr/>
        <w:t>ⰸ</w:t>
      </w:r>
      <w:r>
        <w:rPr/>
        <w:t>녢䴰ヂ搳㜬⍪䭷</w:t>
      </w:r>
      <w:r>
        <w:rPr/>
        <w:t>⡍</w:t>
      </w:r>
      <w:r>
        <w:rPr/>
        <w:t>㙭啇決㛃练칵灪⍈扙䌲쉂♥䍃晷俍䍈䕗㥤瑪⽊쉎拂媮䏂秂梘쉩佲캥栺㐻⽹牦땋칵썲顙嘣嘬刹㑄呫넱쉦爱慚嘩쉇睎㶘땖偠㵄⑄쉘捄</w:t>
      </w:r>
      <w:r>
        <w:rPr/>
        <w:t>⢬</w:t>
      </w:r>
      <w:r>
        <w:rPr/>
        <w:t>愥䙓盂喣ꍐ兣</w:t>
      </w:r>
      <w:r>
        <w:rPr/>
        <w:t>ꤽ</w:t>
      </w:r>
      <w:r>
        <w:rPr/>
        <w:t>䦥瑡䑢ꏂ㈹⩯䁦썦䌺숰숫⑘姂晱禩ꍟ娫䆵㕘㕒䥾땲坃怲㩤싃揂쉕橫牌㛂㌨机埂倷䔬掣슥慅쉴㥖</w:t>
      </w:r>
      <w:r>
        <w:rPr/>
        <w:t>⡤</w:t>
      </w:r>
      <w:r>
        <w:rPr/>
        <w:t>녒潷◂暏쉂㭑</w:t>
      </w:r>
      <w:r>
        <w:rPr/>
        <w:t>ꤷ</w:t>
      </w:r>
      <w:r>
        <w:rPr/>
        <w:t>倨ꥹ十쉚䷂</w:t>
      </w:r>
      <w:r>
        <w:rPr/>
        <w:t>ꦻ</w:t>
      </w:r>
      <w:r>
        <w:rPr/>
        <w:t>氤쉦睍溻</w:t>
      </w:r>
      <w:r>
        <w:rPr/>
        <w:t>⡞</w:t>
      </w:r>
      <w:r>
        <w:rPr/>
        <w:t>泂坃頸枣</w:t>
      </w:r>
      <w:r>
        <w:rPr/>
        <w:t>⡳</w:t>
      </w:r>
      <w:r>
        <w:rPr/>
        <w:t>丩垮</w:t>
      </w:r>
      <w:r>
        <w:rPr/>
        <w:t>⡧</w:t>
      </w:r>
      <w:r>
        <w:rPr/>
        <w:t>딴婌奰佖</w:t>
      </w:r>
      <w:r>
        <w:rPr/>
        <w:t>⣂</w:t>
      </w:r>
      <w:r>
        <w:rPr/>
        <w:t>䑬䅐숸睠嚩쉙䊻쉃曂恃싂츮佘ꏎ兘믃㵏갺潾䍟坕甪奤</w:t>
      </w:r>
      <w:r>
        <w:rPr/>
        <w:t>⡏</w:t>
      </w:r>
      <w:r>
        <w:rPr/>
        <w:t>⽵䠥㋍怮촴슮㓂⹫睁䣂⾵沬婈땨⼶癬䤸礦兒</w:t>
      </w:r>
      <w:r>
        <w:rPr/>
        <w:t>ꕗ</w:t>
      </w:r>
      <w:r>
        <w:rPr/>
        <w:t>恱ꥭ쵪溩熡喩䔲留⥏噩뭍⹔倱⿍楲洪⭐숣⑺恊示㝅䵬</w:t>
      </w:r>
      <w:r>
        <w:rPr/>
        <w:t>Ⱜ</w:t>
      </w:r>
      <w:r>
        <w:rPr/>
        <w:t>匤</w:t>
      </w:r>
      <w:r>
        <w:rPr/>
        <w:t>꧂</w:t>
      </w:r>
      <w:r>
        <w:rPr/>
        <w:t>溏凎쉣㝂牡ㅲ⍞㶱〮㭌橪⦥㥎瀵습珃⍺쉃䐳祟㑀䁱婹垵숪斮䎥ꄷ爥畐䊩싍</w:t>
      </w:r>
      <w:r>
        <w:rPr/>
        <w:t>⡚</w:t>
      </w:r>
      <w:r>
        <w:rPr/>
        <w:t>溩⍪⩦숣쉬⪩⥖䁭㌰轷㥠涿炿彳嘣娣䆡穤歺䗂䙤㔱甸栯㡩噦䈰쉂숳泂噕ㄨ株璮䄊圫⤺瘺灘넹侥歎晦슿⬴挹쉡</w:t>
      </w:r>
      <w:r>
        <w:rPr/>
        <w:t>⣂</w:t>
      </w:r>
      <w:r>
        <w:rPr/>
        <w:t>硊凂樺㑎깪灮弮䑪獁傡敵杭싂䁔쌹坷㋂剓ぴ⩠㩋幮딽丩⤸来砪橙嫂</w:t>
      </w:r>
      <w:r>
        <w:rPr/>
        <w:t>Ⱳ♐</w:t>
      </w:r>
      <w:r>
        <w:rPr/>
        <w:t>䥩싂扪⍓倲䨷쉑갷庡㝟썪치啉殣㗍쉯瑦䡠⻂患䤲歀浲䐲숶⯂㙲깑彟</w:t>
      </w:r>
      <w:r>
        <w:rPr/>
        <w:t>ⵥ</w:t>
      </w:r>
      <w:r>
        <w:rPr/>
        <w:t>䏃椫䍒䆣䉕뼸飂</w:t>
      </w:r>
      <w:r>
        <w:rPr/>
        <w:t>ⳃ</w:t>
      </w:r>
      <w:r>
        <w:rPr/>
        <w:t>櫂偞䅭쉍剒㶏䜰㥄䉲쉕顤湯䑅氽䵳杮㨰昨煏䩃㷂㡷捄祇栥㜽抩恉뼲믂眫쉵䅖䖡쉈䈴媩䑴䣂칔ㅸ桲⑒灺硎땔㏂⹓숹䥫㍓卋婗㪮磂⍉䣂卙彥夭</w:t>
      </w:r>
      <w:r>
        <w:rPr/>
        <w:t>꧃</w:t>
      </w:r>
      <w:r>
        <w:rPr/>
        <w:t>恤㑹焱</w:t>
      </w:r>
      <w:r>
        <w:rPr/>
        <w:t>ꔨ</w:t>
      </w:r>
      <w:r>
        <w:rPr/>
        <w:t>䘰⩣숩♂㤷썯䭅繋燎呓畉眴</w:t>
      </w:r>
      <w:r>
        <w:rPr/>
        <w:t>ꦿ⧂</w:t>
      </w:r>
      <w:r>
        <w:rPr/>
        <w:t>䩣㥢療슱싎뭴</w:t>
      </w:r>
      <w:r>
        <w:rPr/>
        <w:t>ⱚ</w:t>
      </w:r>
      <w:r>
        <w:rPr/>
        <w:t>䰨囂歸㝞砬떣椽活촭㮱쉒圫䮿瑨쉥搨繃憿碥睨䥦乺쉥慗劏곂ꥠ뽟毂⽣禿싂♳꺩娣쉙㉗珎㕄怩匯䐰딥牦博党卌⪡</w:t>
      </w:r>
      <w:r>
        <w:rPr/>
        <w:t>ꗂ</w:t>
      </w:r>
      <w:r>
        <w:rPr/>
        <w:t>椲秎䑒窵允</w:t>
      </w:r>
      <w:r>
        <w:rPr/>
        <w:t>꤫</w:t>
      </w:r>
      <w:r>
        <w:rPr/>
        <w:t>珂䲱䲮㍖㥇⤯㵠⧂ㅊ汨轴♸슥兪顳</w:t>
      </w:r>
      <w:r>
        <w:rPr/>
        <w:t>⡰</w:t>
      </w:r>
      <w:r>
        <w:rPr/>
        <w:t>堪㧂═伪入</w:t>
      </w:r>
      <w:r>
        <w:rPr/>
        <w:t>⠥</w:t>
      </w:r>
      <w:r>
        <w:rPr/>
        <w:t>扮礫ㄱ挤汆婷撱さ⩀䋂뭸ꄻ䕉晰㣂櫂煾⩌싍桺ꄥ啃桀瓂㧎㡋䱁녩♎楆塁숦幕扯剓ꅵ</w:t>
      </w:r>
      <w:r>
        <w:rPr/>
        <w:t>⣂</w:t>
      </w:r>
      <w:r>
        <w:rPr/>
        <w:t>熡壂轰⭚쉄勂㴶恙盂쵂塋쏂㩭땶䁬㨰⤥ꍑ戰㕀㥒犱</w:t>
      </w:r>
      <w:r>
        <w:rPr/>
        <w:t>ꤪ</w:t>
      </w:r>
      <w:r>
        <w:rPr/>
        <w:t>楳ꎮ㤲㋂쉲づꎡ쉘䜬䜫䝎汸쉃洫杰は䬮昰</w:t>
      </w:r>
      <w:r>
        <w:rPr/>
        <w:t>ꤩ</w:t>
      </w:r>
      <w:r>
        <w:rPr/>
        <w:t>䕘票⿂쵮顸壎⹱べ䩠撮슱싍숫湟瀽琥숸娪⻂䔹儵係쉱䚣旃⥞⑄⍆숹쉠䤫⑭䵊</w:t>
      </w:r>
      <w:r>
        <w:rPr/>
        <w:t>ꕤ</w:t>
      </w:r>
      <w:r>
        <w:rPr/>
        <w:t>穀娲㈪ꏂ㬪幊㙓眷疘䮩슩幈쌴畑숯䝋牂숥㝔넬╌㵸숳㙮戥㩟</w:t>
      </w:r>
      <w:r>
        <w:rPr/>
        <w:t>⣂</w:t>
      </w:r>
      <w:r>
        <w:rPr/>
        <w:t>㟂땥幟䭔㙗㊩숦橐幡</w:t>
      </w:r>
      <w:r>
        <w:rPr/>
        <w:t>ꔣ</w:t>
      </w:r>
      <w:r>
        <w:rPr/>
        <w:t>때矎㍍䔣컂칬쉞灾硏䡧歑촻擂庮瑂</w:t>
      </w:r>
      <w:r>
        <w:rPr/>
        <w:t>ꤶ</w:t>
      </w:r>
      <w:r>
        <w:rPr/>
        <w:t>믎䚻⭺偠禩㈱②㝈堻쉪伴</w:t>
      </w:r>
      <w:r>
        <w:rPr/>
        <w:t>ⱏ⪣</w:t>
      </w:r>
      <w:r>
        <w:rPr/>
        <w:t>㴶쉆漰揂䳂瘫걍烂奥揂春䖻桑쵣숮縮䑟偸㢵乆瑧ꍶ⧃췂▻䈰暱捱</w:t>
      </w:r>
      <w:r>
        <w:rPr/>
        <w:t>꤭</w:t>
      </w:r>
      <w:r>
        <w:rPr/>
        <w:t>슿╧卡捒乶䡆⩑㝚横ㅟ⑐㝫쉗转숯睳榘쉳玵塒䟂栱뭗杇㭗偅ꅢ㘦싂側⼽㞣偟涩呦橥氳檵敥䵸促䁩䀸侮㉀⭶䛂䭄棂执〥穅攲治숪뭐橢䘬숊㎏䶥䞻</w:t>
      </w:r>
      <w:r>
        <w:rPr/>
        <w:t>ꦵ</w:t>
      </w:r>
      <w:r>
        <w:rPr/>
        <w:t>쵱穬稺쉁</w:t>
      </w:r>
      <w:r>
        <w:rPr/>
        <w:t>ꦩ⌲</w:t>
      </w:r>
      <w:r>
        <w:rPr/>
        <w:t>㡷火䅐뽒卫朹녥剹⩆껎玩挪쌰쉇垘䣂倵슩慓⑦勂暡⦡㡫㔩쉹捙䑭ꥫ뽘녑畕넮䑆곂偬椯㥦♹氪楘䚡</w:t>
      </w:r>
      <w:r>
        <w:rPr/>
        <w:t>⣂</w:t>
      </w:r>
      <w:r>
        <w:rPr/>
        <w:t>轍牱㤳썢䅌쉵啧楐栥振쉧⑺㯂쉟竂杇쉄婃の渫⤩䣂攰</w:t>
      </w:r>
      <w:r>
        <w:rPr/>
        <w:t>ꕢ</w:t>
      </w:r>
      <w:r>
        <w:rPr/>
        <w:t>㯃㭅쉹싂獾啱師⪩䝰毂扒숸㔨</w:t>
      </w:r>
      <w:r>
        <w:rPr/>
        <w:t>ꥀ</w:t>
      </w:r>
      <w:r>
        <w:rPr/>
        <w:t>䬩쉇쉰넲ꅑ師숱쉗ぅ硾䄥ꏂ⤫䙕ㄮ栬깓幂凂㑚쉡⹉畋淃㠪</w:t>
      </w:r>
      <w:r>
        <w:rPr/>
        <w:t>ⶵ</w:t>
      </w:r>
      <w:r>
        <w:rPr/>
        <w:t>䜬䥲灈倵町楍ㅂ橳</w:t>
      </w:r>
      <w:r>
        <w:rPr/>
        <w:t>⡺</w:t>
      </w:r>
      <w:r>
        <w:rPr/>
        <w:t>汥帥係㙚塊䁏ꅪ䍩뿂歮桓㌨</w:t>
      </w:r>
      <w:r>
        <w:rPr/>
        <w:t>Ⱝ⨫</w:t>
      </w:r>
      <w:r>
        <w:rPr/>
        <w:t>轴奦⑶玣檬㴦쉗坚繑啇깈숶䜤쉄껂⼤琪䵷</w:t>
      </w:r>
      <w:r>
        <w:rPr/>
        <w:t>⡃</w:t>
      </w:r>
      <w:r>
        <w:rPr/>
        <w:t>剆偯쵦昲숻</w:t>
      </w:r>
      <w:r>
        <w:rPr/>
        <w:t>⠣</w:t>
      </w:r>
      <w:r>
        <w:rPr/>
        <w:t>쉬䐴㜨㭒㣂䁭䭙ꥦꅙ祘穾⽐斬砱珂拂</w:t>
      </w:r>
      <w:r>
        <w:rPr/>
        <w:t>ꥁ</w:t>
      </w:r>
      <w:r>
        <w:rPr/>
        <w:t>쉘墱쉇〤爹═沮䵥轅歕䫂圵疮숥썷䯂</w:t>
      </w:r>
      <w:r>
        <w:rPr/>
        <w:t>ꕱ</w:t>
      </w:r>
      <w:r>
        <w:rPr/>
        <w:t>ꅭ쉙췂⍟啪㩾䕏䩢㯂</w:t>
      </w:r>
      <w:r>
        <w:rPr/>
        <w:t>⣂</w:t>
      </w:r>
      <w:r>
        <w:rPr/>
        <w:t>곎嫂甫掏䩫깚䵋썡녚쉹⽕ꌭ亮숹假⹅㌣瑒②㠦牳</w:t>
      </w:r>
      <w:r>
        <w:rPr/>
        <w:t>ⱁ</w:t>
      </w:r>
      <w:r>
        <w:rPr/>
        <w:t>ㅆ洣䂻轪䳂㮵〴䥌깒ㄫ啊慊䕕穯뗍㠲㡔穎캻싍〬兖⑲卍쉗㇃쉑⩯⦱☥㕂塾⩍䜪睃偆迂䘽兟싂쉕澥䱹憥㉶䘽칞쉔瓂䲻浂幓怵呵㔩</w:t>
      </w:r>
      <w:r>
        <w:rPr/>
        <w:t>ꤸ</w:t>
      </w:r>
      <w:r>
        <w:rPr/>
        <w:t>㩮愥椶姂卒樯㉵쏎숽츳㍢攣仍썰녑䭎䉫쉚呖♶㖵㜽灇匭奙쉍䥚䥯</w:t>
      </w:r>
      <w:r>
        <w:rPr/>
        <w:t>ꤳ</w:t>
      </w:r>
      <w:r>
        <w:rPr/>
        <w:t>䝊쉱⎵놏湕뽆穆弤╪㥊⫂⫂쉖숮ㅊ䙒뭰甬싃쉰㵾䱟⧂捒睌氱䄪䩱⽗ꅾ숽䬳ꇃ䤨烂殻쉧䙾䅡畡敹慘汨싂⍎旂匪묥湣䅠穷ギ氭☤㵆긣</w:t>
      </w:r>
      <w:r>
        <w:rPr/>
        <w:t>ⵦ</w:t>
      </w:r>
      <w:r>
        <w:rPr/>
        <w:t>䥟ㄮ쵨㉁╳瑆噫痂</w:t>
      </w:r>
      <w:r>
        <w:rPr/>
        <w:t>ꔥ</w:t>
      </w:r>
      <w:r>
        <w:rPr/>
        <w:t>甹㵲㍌杷妡㔩奪呐䁳숱坮⥣泂燂쉠⩚</w:t>
      </w:r>
      <w:r>
        <w:rPr/>
        <w:t>ꥈ</w:t>
      </w:r>
      <w:r>
        <w:rPr/>
        <w:t>䔣㕄彏䥠</w:t>
      </w:r>
      <w:r>
        <w:rPr/>
        <w:t>Ⱝ</w:t>
      </w:r>
      <w:r>
        <w:rPr/>
        <w:t>㝞걇睟徘晧姂녖ꏂ⭞숪輩⫍泂㉮乓</w:t>
      </w:r>
      <w:r>
        <w:rPr/>
        <w:t>ꤻ</w:t>
      </w:r>
      <w:r>
        <w:rPr/>
        <w:t>뗂洰䣂橱싂쉳㵔䄪泂睆䅩楷畎旂瑌珂䝆殣숵〭</w:t>
      </w:r>
      <w:r>
        <w:rPr/>
        <w:t>ⲩ</w:t>
      </w:r>
      <w:r>
        <w:rPr/>
        <w:t>䙯쉎癸</w:t>
      </w:r>
      <w:r>
        <w:rPr/>
        <w:t>꥓</w:t>
      </w:r>
      <w:r>
        <w:rPr/>
        <w:t>䎮㠯䒏迍㩉捄넴機䧂祚⭇琶㊣棂䪻㈸⵴</w:t>
      </w:r>
      <w:r>
        <w:rPr/>
        <w:t>Ⱞ</w:t>
      </w:r>
      <w:r>
        <w:rPr/>
        <w:t>绂숭싂쉥⩶乤㙾숮ㅇ䯂眮塰㷂싂畫썩瀥乆媩灌痂䧂⧂戮穑冥㉋亩捚</w:t>
      </w:r>
      <w:r>
        <w:rPr/>
        <w:t>Ⱬ</w:t>
      </w:r>
      <w:r>
        <w:rPr/>
        <w:t>助썭</w:t>
      </w:r>
      <w:r>
        <w:rPr/>
        <w:t>ꤶ</w:t>
      </w:r>
      <w:r>
        <w:rPr/>
        <w:t>摦</w:t>
      </w:r>
      <w:r>
        <w:rPr/>
        <w:t>ⵕ</w:t>
      </w:r>
      <w:r>
        <w:rPr/>
        <w:t>卖櫂婶慉┺伻䩯潧⭌䁆㙕浣浦㌊ꄪ昦昪⽱繍⹃六砱䀩䈪컂ま㌸䀬轲쉇楁㑐䥣杯柃剅숫怰吽晭䝆垩䂥橫녹倳柂䁏䃎勎⸬稲ㅴ</w:t>
      </w:r>
      <w:r>
        <w:rPr/>
        <w:t>ꗃ</w:t>
      </w:r>
      <w:r>
        <w:rPr/>
        <w:t>㭲䢿佯昴컂쉙숹⨪摮瑵塙祔㴷䀪呓㜰啮⥕쉣㑐슣칚䁄偣</w:t>
      </w:r>
      <w:r>
        <w:rPr/>
        <w:t>⡨</w:t>
      </w:r>
      <w:r>
        <w:rPr/>
        <w:t>䉚습</w:t>
      </w:r>
      <w:r>
        <w:rPr/>
        <w:t>꤫</w:t>
      </w:r>
      <w:r>
        <w:rPr/>
        <w:t>沬䙸겏䓂濎啇欻㕺潇绂䍘</w:t>
      </w:r>
      <w:r>
        <w:rPr/>
        <w:t>ⵀ</w:t>
      </w:r>
      <w:r>
        <w:rPr/>
        <w:t>䡚ꥥ</w:t>
      </w:r>
      <w:r>
        <w:rPr/>
        <w:t>ⵒ</w:t>
      </w:r>
      <w:r>
        <w:rPr/>
        <w:t>㉓桐繟㙄㏂䁷恦쏎䄰ㅴ悘䊬䁫䏍埂づ䑔繐檥璮䝳刭繀쵋暬딽긤쉟ꥪ뽒☣轅奰뽉슮숫熘漪〉㍠⭣輭晱</w:t>
      </w:r>
      <w:r>
        <w:rPr/>
        <w:t>ⵁ</w:t>
      </w:r>
      <w:r>
        <w:rPr/>
        <w:t>㓃猽땡⑒⩸噱䅳呍㩴失瘮穃怲婌쉱쉢숬抣种⨤牵佇畚縮灪䥎煖</w:t>
      </w:r>
      <w:r>
        <w:rPr/>
        <w:t>⠪</w:t>
      </w:r>
      <w:r>
        <w:rPr/>
        <w:t>䲱⏂噺</w:t>
      </w:r>
      <w:r>
        <w:rPr/>
        <w:t>ꥉ</w:t>
      </w:r>
      <w:r>
        <w:rPr/>
        <w:t>김洴㩬</w:t>
      </w:r>
      <w:r>
        <w:rPr/>
        <w:t>Ɽ</w:t>
      </w:r>
      <w:r>
        <w:rPr/>
        <w:t>䴻㧂䭀绂㮣汉㥴㜽녏晩婟樽䅵䏂숣㌤㙉</w:t>
      </w:r>
    </w:p>
    <w:p>
      <w:pPr>
        <w:pStyle w:val="PreformattedText"/>
        <w:bidi w:val="0"/>
        <w:spacing w:before="0" w:after="0"/>
        <w:jc w:val="left"/>
        <w:rPr/>
      </w:pPr>
      <w:r>
        <w:rPr/>
        <w:t>䕲䡓</w:t>
      </w:r>
      <w:r>
        <w:rPr/>
        <w:t>꤭</w:t>
      </w:r>
      <w:r>
        <w:rPr/>
        <w:t>캩呹䯂敆쉷獥睪</w:t>
      </w:r>
      <w:r>
        <w:rPr/>
        <w:t>⣂</w:t>
      </w:r>
      <w:r>
        <w:rPr/>
        <w:t>末썗㡬걥쎏曂숺䜴쉮쉯湒⩤⴨䄤琸숻坲橔㆏䓂㔬朮㜽슩祔⿂侩洸</w:t>
      </w:r>
      <w:r>
        <w:rPr/>
        <w:t>ꦥ</w:t>
      </w:r>
      <w:r>
        <w:rPr/>
        <w:t>숶䉧䔶昣ꄹ壃㬶䑢㙚䱃⺡㉍磂硹</w:t>
      </w:r>
      <w:r>
        <w:rPr/>
        <w:t>ꥁ</w:t>
      </w:r>
      <w:r>
        <w:rPr/>
        <w:t>幥浘汰䉋넹썹灲瘭ꥹ㝡晾玬桬뭀쉬⹍뇂橾䨬㬮슩</w:t>
      </w:r>
      <w:r>
        <w:rPr/>
        <w:t>Ⱛ</w:t>
      </w:r>
      <w:r>
        <w:rPr/>
        <w:t>ꅃ免傣䕲癫ꥮ恹</w:t>
      </w:r>
      <w:r>
        <w:rPr/>
        <w:t>ꖱ</w:t>
      </w:r>
      <w:r>
        <w:rPr/>
        <w:t>싂博琦㍓쉘飂╧㌲㉔♐䚻奍椳灪擃䴵眰ㆥㄱ㭡潎䓂輲繱⍓伦䜲ㄭ〷硵슣䝦</w:t>
      </w:r>
      <w:r>
        <w:rPr/>
        <w:t>ⱥ</w:t>
      </w:r>
      <w:r>
        <w:rPr/>
        <w:t>眣䙮㓂넹㨭䑵깎䉑컂</w:t>
      </w:r>
      <w:r>
        <w:rPr/>
        <w:t>ⱺ</w:t>
      </w:r>
      <w:r>
        <w:rPr/>
        <w:t>䮣幀磂䭒땹ꥧ䩶振楉뽵䛂쉋쉒䧂녌䄯䩨顭</w:t>
      </w:r>
      <w:r>
        <w:rPr/>
        <w:t>ⱂ</w:t>
      </w:r>
      <w:r>
        <w:rPr/>
        <w:t>묥䱑㋂迂頪畚䰶</w:t>
      </w:r>
      <w:r>
        <w:rPr/>
        <w:t>ꤰ</w:t>
      </w:r>
      <w:r>
        <w:rPr/>
        <w:t>坭ꄹ䭐䠴쉫숽⩤㝇쉕䭡깊㥈숪䝐㩷</w:t>
      </w:r>
      <w:r>
        <w:rPr/>
        <w:t>ꤰ</w:t>
      </w:r>
      <w:r>
        <w:rPr/>
        <w:t>㢏⽮て势烂ゥ딮</w:t>
      </w:r>
      <w:r>
        <w:rPr/>
        <w:t>ⱇ</w:t>
      </w:r>
      <w:r>
        <w:rPr/>
        <w:t>ꌩ婬䜹꥚佇內䭥汏栮䩲</w:t>
      </w:r>
      <w:r>
        <w:rPr/>
        <w:t>ꖏ</w:t>
      </w:r>
      <w:r>
        <w:rPr/>
        <w:t>捁땓幕椩ꄱꌯ쉘䡍꥙敠ま燂ꍆ슣嚘깏歂匳晚橤㠦䝁砳唭究땬䌫氫㩷슩㭃䝕瞻海埂ㅐ瑰㍐婔</w:t>
      </w:r>
      <w:r>
        <w:rPr/>
        <w:t>ꥉ</w:t>
      </w:r>
      <w:r>
        <w:rPr/>
        <w:t>揂䕢䄱垮⹣つ</w:t>
      </w:r>
      <w:r>
        <w:rPr/>
        <w:t>ꕠ</w:t>
      </w:r>
      <w:r>
        <w:rPr/>
        <w:t>䱃쉶掻㙲쉄婄啂焬ヂ刲浌年弰츳冬㭏欸繏⩳婚䁱㈶쉘琬쉟싂参䜲恲狂긳숴术䡱䡔싂넰沵쉄⼣灬偘컂㨰숴䎩㵘毂滎䟎狂䕢牧奆쉥깩숯灁創礵碬㭤뽏⾬桳汸轹偍车껂敪慉卂슻佮숦뿂숬棂亱䅶䓂⩍⭧숪働䙨捸䍭䉈颮떏쉉긣上嗂㌺摰弹䰲渺汱♹</w:t>
      </w:r>
      <w:r>
        <w:rPr/>
        <w:t>Ⳃ</w:t>
      </w:r>
      <w:r>
        <w:rPr/>
        <w:t>圯슩슻⩙煴㍯㣎㕔瘷쉑氦⨮墮⥙克䣂숰㕯</w:t>
      </w:r>
      <w:r>
        <w:rPr/>
        <w:t>⠶</w:t>
      </w:r>
      <w:r>
        <w:rPr/>
        <w:t>䩹㙂佳㖱쉋䙦㩐⚻츶㍏牮䁯潚슿</w:t>
      </w:r>
      <w:r>
        <w:rPr/>
        <w:t>ꦬ</w:t>
      </w:r>
      <w:r>
        <w:rPr/>
        <w:t>䎱⥆䁂슡穸拃䥂䐭ꌸ橴ꥶ傩䩐䏂慉桍떻汣쉶奘슮㕊⩧쉺㍡偑䄪田煡숰佾⑧䵔吰䙬</w:t>
      </w:r>
      <w:r>
        <w:rPr/>
        <w:t>⠨</w:t>
      </w:r>
      <w:r>
        <w:rPr/>
        <w:t>땡䥇掩暿</w:t>
      </w:r>
      <w:r>
        <w:rPr/>
        <w:t>⡰</w:t>
      </w:r>
      <w:r>
        <w:rPr/>
        <w:t>櫂睹⌵</w:t>
      </w:r>
      <w:r>
        <w:rPr/>
        <w:t>ⱞ</w:t>
      </w:r>
      <w:r>
        <w:rPr/>
        <w:t>떱扢牣㝑癖숲乴⵸ぉ㭪</w:t>
      </w:r>
      <w:r>
        <w:rPr/>
        <w:t>ꥒ</w:t>
      </w:r>
      <w:r>
        <w:rPr/>
        <w:t>歧涏㥧슩㜰塔⸨⑁愴䚣⵸뭹睁偘숪⭳⩓搯䛍町␥䐰熏</w:t>
      </w:r>
      <w:r>
        <w:rPr/>
        <w:t>⡔</w:t>
      </w:r>
      <w:r>
        <w:rPr/>
        <w:t>쉫姂浞欵䠦쉵㑧㵔浮彤쉲쉡㵩儣ꄵ쉞⮮</w:t>
      </w:r>
      <w:r>
        <w:rPr/>
        <w:t>⡙⍌</w:t>
      </w:r>
      <w:r>
        <w:rPr/>
        <w:t>伴䵤숨䲩橮ㅘ쎣啖쉈䉆긳剟心俍厘夵싂圸彖쉮⌭</w:t>
      </w:r>
      <w:r>
        <w:rPr/>
        <w:t>ꖿ</w:t>
      </w:r>
      <w:r>
        <w:rPr/>
        <w:t>輺䔪⚻喣슩䀴싂숥䄵땘⴮䝹⼬㥙ギ欵䯂磎쉋獈쉤䶩쉉烂숫쉇⩓墥時㓂佒䐩⧂㐵䅌愱칑㚿敐㉞⪻婖乺捳磂畧纵䢮⩞禬컂樰㥩澩䩈扌迃㨷䵏棂䟎㌭걋녰썱촩淂永穫뇂恨灖䙴䞿⦣妣䉭♖爹㡘싂歸⽔캩劘䉢呖恑⑩㝋쉘䕀冥䮮劬漣싂㶻摫숲畷쵬煤癫睰䐣幵쉀犩盂㨵唤礪䕔復堮䴮瞩숮⌥套☤쉙咻䑴欺숻䠶뭇㠨殣뽃媱犮⚵䝏쉏煗牱㉔뽶矂䅧쉺㠬畅欥쉣献칯織㉨䅟⩣⥧⺣♂杏惂뾩</w:t>
      </w:r>
      <w:r>
        <w:rPr/>
        <w:t>ꕚꦩ</w:t>
      </w:r>
      <w:r>
        <w:rPr/>
        <w:t>颡䂣戸弻㍖幀䄺⼭⹗僂쉈㪡奃쵢セ弽祪窱춣偕摒㬻䩐獌䆡旂ꥰ䜰䭔摤渮砶㑉穞㩅ꥥ浤쉑㦘ち潏땧䑅偎畯Ⓜ搦ㆩ劏䥆轘暩硤⨵ㅗ圭쉧╎☤轺싂攻頶偖頽獘価䵸嗃⿍␴䋂枡昦㉢拂礵</w:t>
      </w:r>
      <w:r>
        <w:rPr/>
        <w:t>ꦏ</w:t>
      </w:r>
      <w:r>
        <w:rPr/>
        <w:t>歐ꏎ</w:t>
      </w:r>
      <w:r>
        <w:rPr/>
        <w:t>ꔥ</w:t>
      </w:r>
      <w:r>
        <w:rPr/>
        <w:t>㭁䅌뾬쵓</w:t>
      </w:r>
      <w:r>
        <w:rPr/>
        <w:t>ⵧ</w:t>
      </w:r>
      <w:r>
        <w:rPr/>
        <w:t>슿汴㌭壂浪䙀奄䅈딵京株穆噚㕀扞숯⾥浩䍮⧂顶ꍉ㕰祕쉺</w:t>
      </w:r>
      <w:r>
        <w:rPr/>
        <w:t>ꖘ</w:t>
      </w:r>
      <w:r>
        <w:rPr/>
        <w:t>忂伳슱嫍佒⍺⭵䩶瞮쉌畸㫂䤵剶⽴復嗂딯☨㨪⍥挱㙪䠱〹䩗壃係乤㈦坒煯奸䥂楺椨顓㝅쉯塍⍲뿂淂쉮扚㮱㈵織啺䓂뭒숰䌲⑬깮窻縦</w:t>
      </w:r>
      <w:r>
        <w:rPr/>
        <w:t>Ⱪ</w:t>
      </w:r>
      <w:r>
        <w:rPr/>
        <w:t>撿欣䩭眳ꏎ偃Ⓝ쉮灍浑穗쉦䋂칾◎頊畓䭉撻硹ㅮ恹</w:t>
      </w:r>
      <w:r>
        <w:rPr/>
        <w:t>ꕞ</w:t>
      </w:r>
      <w:r>
        <w:rPr/>
        <w:t>ꎥ獴繇浞ㅒ绂쉵䧂㕦丵뽎礩啍慄穑숣䉐쉥싂痂╟奸䬭㨮祑숲㓂숺⭥迍轋愹⩉倳凂噊썋╸顶眩㋂繶뭟眳</w:t>
      </w:r>
      <w:r>
        <w:rPr/>
        <w:t>ⱐ</w:t>
      </w:r>
      <w:r>
        <w:rPr/>
        <w:t>䆣</w:t>
      </w:r>
      <w:r>
        <w:rPr/>
        <w:t>ꥀ</w:t>
      </w:r>
      <w:r>
        <w:rPr/>
        <w:t>婸渨놮纩뭕⪮繳䉺瀣吺㉤䤳⾵┯楚</w:t>
      </w:r>
      <w:r>
        <w:rPr/>
        <w:t>⡱⥸</w:t>
      </w:r>
      <w:r>
        <w:rPr/>
        <w:t>䝏楚⍔⨮숪敀祵䴳숴㑰旍捐䕙恏戱歓쉪</w:t>
      </w:r>
      <w:r>
        <w:rPr/>
        <w:t>ꦮ⹤</w:t>
      </w:r>
      <w:r>
        <w:rPr/>
        <w:t>挴畣쵄뗍㘩楏灕숪飂滂坷㉬页쉩숬쵬佹焮쉏勂兔剮⌬슻⥦㵙쉅婖曂╱䭎庱</w:t>
      </w:r>
      <w:r>
        <w:rPr/>
        <w:t>ꔫ</w:t>
      </w:r>
      <w:r>
        <w:rPr/>
        <w:t>㈪</w:t>
      </w:r>
      <w:r>
        <w:rPr/>
        <w:t>ꤻ</w:t>
      </w:r>
      <w:r>
        <w:rPr/>
        <w:t>㝄敔⪱⭟〉姂녦㡦쌷疻䙙喿쌺䐷汐迂塗欪剏딴彶廂潵쉃㏂㫂⑫◍㋍쉣摬⼻㡦깭攲洪촭곎䱸歶吷彴ꌴꌣ⩃拎炬㥑㪣嘯奖쌦獷剶繭쉎轉彘晄䉐⬫榩杸楱</w:t>
      </w:r>
      <w:r>
        <w:rPr/>
        <w:t>ꗃ</w:t>
      </w:r>
      <w:r>
        <w:rPr/>
        <w:t>䅦갸稹㍷㵦塖懂䡦⍾灣숯깬祐싂츷ㅘ⏂㩖싂쉃䅇㵗劬䕥⺱㨥瑑暩奃㶻</w:t>
      </w:r>
      <w:r>
        <w:rPr/>
        <w:t>ꥑ⨹</w:t>
      </w:r>
      <w:r>
        <w:rPr/>
        <w:t>䜯쉬凂슏橍㙐劬ꥱ搪㭅䝳䍱晢쉙纡䭦뽠뭯當幙潏⭍卸剃쵰卾〩儺㑞制칔㉾쉎䉡慥垩㉶쉅㷂䚵䅇恾楾硡未썁㙚涘</w:t>
      </w:r>
      <w:r>
        <w:rPr/>
        <w:t>ⴣ</w:t>
      </w:r>
      <w:r>
        <w:rPr/>
        <w:t>埂쌩촻쎬却䤸⥟湣땃汇恆놿䞱扅숬䶩偀䍲㇂츦숨牡⯎礥䕷儳硱亩狂⺩♹쉏㏍네䬣唷湖촱㇂啄⨻⭵智쉱丰ꥦ⤹偙䚵㥥믂</w:t>
      </w:r>
      <w:r>
        <w:rPr/>
        <w:t>ⵞꤶꤵ</w:t>
      </w:r>
      <w:r>
        <w:rPr/>
        <w:t>⠽</w:t>
      </w:r>
      <w:r>
        <w:rPr/>
        <w:t>席쌩⬭䂘颱㵥漯噡⬱卄噰悘</w:t>
      </w:r>
      <w:r>
        <w:rPr/>
        <w:t>ꖘ</w:t>
      </w:r>
      <w:r>
        <w:rPr/>
        <w:t>慪爫㕳垻妱걁슣㠶┫䝠呙堪繏智숯䵷</w:t>
      </w:r>
      <w:r>
        <w:rPr/>
        <w:t>⡆</w:t>
      </w:r>
      <w:r>
        <w:rPr/>
        <w:t>恘据㍢䵴䪘Ⓕ佤녌습䢡ぞ㬷扟ꆿ싂넲塧潟硥䶩⩭㥔⑈㘨廎余带瘪ꍮ櫂縫⽬噵䌲権</w:t>
      </w:r>
      <w:r>
        <w:rPr/>
        <w:t>⠯</w:t>
      </w:r>
      <w:r>
        <w:rPr/>
        <w:t>儩⬯⽪썪䲩穂咡</w:t>
      </w:r>
      <w:r>
        <w:rPr/>
        <w:t>⡲</w:t>
      </w:r>
      <w:r>
        <w:rPr/>
        <w:t>䁹습⯂䱱䠸䓍</w:t>
      </w:r>
      <w:r>
        <w:rPr/>
        <w:t>ꦏ</w:t>
      </w:r>
      <w:r>
        <w:rPr/>
        <w:t>幂榡㙤噟煺牠兆㩟穡弰䱓敦㘲</w:t>
      </w:r>
      <w:r>
        <w:rPr/>
        <w:t>ꕮ</w:t>
      </w:r>
      <w:r>
        <w:rPr/>
        <w:t>並祩潏爳䩕畷漩䘲촸ꅐ㷂硔겿䶡쉭♔쉴伶焪塃汍拃겥◂숶숯琻桄땏♒䙭濂ꏂ䎿</w:t>
      </w:r>
      <w:r>
        <w:rPr/>
        <w:t>ꥅ</w:t>
      </w:r>
      <w:r>
        <w:rPr/>
        <w:t>ㆬ쉡琪건䨥쉌쉓傏껂呲响秂潰⍚撏晏廍◍畂䙱䖿绂繥捧딩쏂䍔奶⍓촮뗎䱏ꥲ쉦뽓뿂琶䑀劬睭㭁玣쉹毂ㆿ</w:t>
      </w:r>
      <w:r>
        <w:rPr/>
        <w:t>ⴺ</w:t>
      </w:r>
      <w:r>
        <w:rPr/>
        <w:t>幥顔ꌮ숩㩍穅瘲㪥廎␊䨦慎쉇쉬쉤祗썁㝩㴶磂ꏂ츰穐㠱㎩晉</w:t>
      </w:r>
      <w:r>
        <w:rPr/>
        <w:t>Ⳃ</w:t>
      </w:r>
      <w:r>
        <w:rPr/>
        <w:t>怽繨ꍆ摨걸焤숦窩瘬</w:t>
      </w:r>
      <w:r>
        <w:rPr/>
        <w:t>ꥁ</w:t>
      </w:r>
      <w:r>
        <w:rPr/>
        <w:t>捉⽔쉊╋믂⸳</w:t>
      </w:r>
      <w:r>
        <w:rPr/>
        <w:t>ⷂ</w:t>
      </w:r>
      <w:r>
        <w:rPr/>
        <w:t>㑚싂뽣却顬戻晉晲</w:t>
      </w:r>
      <w:r>
        <w:rPr/>
        <w:t>꧂</w:t>
      </w:r>
      <w:r>
        <w:rPr/>
        <w:t>䔤</w:t>
      </w:r>
      <w:r>
        <w:rPr/>
        <w:t>ⵔ</w:t>
      </w:r>
      <w:r>
        <w:rPr/>
        <w:t>漱濂撿걟癘璩</w:t>
      </w:r>
      <w:r>
        <w:rPr/>
        <w:t>ꕍ</w:t>
      </w:r>
      <w:r>
        <w:rPr/>
        <w:t>쉆䜵깙瑨</w:t>
      </w:r>
      <w:r>
        <w:rPr/>
        <w:t>ꕫ</w:t>
      </w:r>
      <w:r>
        <w:rPr/>
        <w:t>硓噞娪㝱礳獤⬫㮘⌯䩋轪╚余⍪桷绂䵋⨨䡨弣▱䒩⫂</w:t>
      </w:r>
      <w:r>
        <w:rPr/>
        <w:t>꥓</w:t>
      </w:r>
      <w:r>
        <w:rPr/>
        <w:t>頯楔⪩䤦榵䵉⏂⩺癡疱ꍒ긪숳䪡㞩䰵忂煇㙐捔㛂壂쉚助싂⹗㍗숪湰쉪辻</w:t>
      </w:r>
      <w:r>
        <w:rPr/>
        <w:t>ⱞ</w:t>
      </w:r>
      <w:r>
        <w:rPr/>
        <w:t>䕴ꍀ䝹佌숪촸숸충䷂䛂楘츴䙯琽ㅕ彄쉱磂煔碥넩⑀ひ桊⩋穄쉵☣뮻䥁䱧䢱싂㕠⩁뗂㡇ぱ琥䑾涬婊歌掻䋂䝚湞䑎幕䚏㙰㝶愵䙠⼫搪┮䆡顣숽䋂⥈</w:t>
      </w:r>
      <w:r>
        <w:rPr/>
        <w:t>⣂</w:t>
      </w:r>
      <w:r>
        <w:rPr/>
        <w:t>뭾䔫깕⫍싂疏䕑㢻⹇쉲瑱海灈灊儴䁥쉀䅔습䤷题椨⪻攵</w:t>
      </w:r>
      <w:r>
        <w:rPr/>
        <w:t>ꔽ</w:t>
      </w:r>
      <w:r>
        <w:rPr/>
        <w:t>䄥稵碘</w:t>
      </w:r>
      <w:r>
        <w:rPr/>
        <w:t>ꕋ</w:t>
      </w:r>
      <w:r>
        <w:rPr/>
        <w:t>囎玩䅹㶱忂묯숸灸⼨쉰⥲睷걊礻㛂䊩⍟▏ꍸ숪弸⑐匴慬췂飂ꍁ쉣湐轏⵺儥㑕⻂숷╣⾿⨳䁯䱔仂녓垘久㝭䥉斩⭺㵚噢㫂쉃㭏磂</w:t>
      </w:r>
      <w:r>
        <w:rPr/>
        <w:t>ⶣ</w:t>
      </w:r>
      <w:r>
        <w:rPr/>
        <w:t>步⽦拂</w:t>
      </w:r>
      <w:r>
        <w:rPr/>
        <w:t>꧂</w:t>
      </w:r>
      <w:r>
        <w:rPr/>
        <w:t>ꅐ㡋歩숱䱯颣癐싂숻싃㠰癃獷桷⭤캱쉊払㩒⨪偱뮩쵘ご␨⑵兣뿂ꌪ㥐棂쉗⍑稸숥卩穁曂⚿싂㋂呸⿂矍⹥칞倻榘㴱䵎㕭塚ꆏ⭑</w:t>
      </w:r>
      <w:r>
        <w:rPr/>
        <w:t>ꔻ</w:t>
      </w:r>
      <w:r>
        <w:rPr/>
        <w:t>ㅰ䩎䨪⾩湣녔徿䝍㐣䐩瓂奞꤮琲吹⦡䠦癗걹㢘涱炩弴㵏捆怪♺㡴㥷槂</w:t>
      </w:r>
      <w:r>
        <w:rPr/>
        <w:t>⡾⨣</w:t>
      </w:r>
      <w:r>
        <w:rPr/>
        <w:t>뭙㌩砳撥榡庥䁮숪畀䱘䕏䝲깣歨䎻㩥쉣顆䕎惂⑧木⑥⫂㏂晅싍</w:t>
      </w:r>
      <w:r>
        <w:rPr/>
        <w:t>ꦵ</w:t>
      </w:r>
      <w:r>
        <w:rPr/>
        <w:t>䙓䣂扮庱堣쉮뮩顏</w:t>
      </w:r>
      <w:r>
        <w:rPr/>
        <w:t>ꖡ</w:t>
      </w:r>
      <w:r>
        <w:rPr/>
        <w:t>䠻싂婉⑘轍╅╄炿♆墱슡猭쉸㆘ヂ▿쉱⺿敲쉌㇂</w:t>
      </w:r>
      <w:r>
        <w:rPr/>
        <w:t>⡊</w:t>
      </w:r>
      <w:r>
        <w:rPr/>
        <w:t>癮㚱⨽湳䋂滂</w:t>
      </w:r>
      <w:r>
        <w:rPr/>
        <w:t>ⶵ</w:t>
      </w:r>
      <w:r>
        <w:rPr/>
        <w:t>䝎匲걮쵾敉樦┻㡷瑧숵䰣摍摣穷㪱晳쉑쉘坱㵭촮⨱佢汆毂畎곂帻灧烂䡯ぐ喣琬껂䅯쉹㑊㭊䰻쌣佉⩱⶘㘪쉞琮▩烂頷쉈딪归伨獩ꅨ橬佬洵墮痂⬩硲塲츶䊻顏㭃秂哂</w:t>
      </w:r>
      <w:r>
        <w:rPr/>
        <w:t>ꤶ</w:t>
      </w:r>
      <w:r>
        <w:rPr/>
        <w:t>流畃昩㏂昪쉺䱚ꥳ뽪剅▱⥰♂</w:t>
      </w:r>
      <w:r>
        <w:rPr/>
        <w:t>ⰵ</w:t>
      </w:r>
      <w:r>
        <w:rPr/>
        <w:t>㙁䋂싂䌨顫</w:t>
      </w:r>
      <w:r>
        <w:rPr/>
        <w:t>꧂</w:t>
      </w:r>
      <w:r>
        <w:rPr/>
        <w:t>徵熡䢩匊毎刲扫嫂ꅀ擂⍶恉倯㵲숮</w:t>
      </w:r>
      <w:r>
        <w:rPr/>
        <w:t>Ⱶ</w:t>
      </w:r>
      <w:r>
        <w:rPr/>
        <w:t>癁洹瀬係쉚摧侱㥉塚⬫兲⤪八㦱㖥牱뽈㵷</w:t>
      </w:r>
      <w:r>
        <w:rPr/>
        <w:t>ꤤ</w:t>
      </w:r>
      <w:r>
        <w:rPr/>
        <w:t>呣乴슥绍穎塃숺繮䪡㕺兴䁕歃抣捇渽汮㘦㙊쉨♇獴♴䝁䳂咻楪㐪疥녁セ</w:t>
      </w:r>
      <w:r>
        <w:rPr/>
        <w:t>꧂</w:t>
      </w:r>
      <w:r>
        <w:rPr/>
        <w:t>塸넰祁</w:t>
      </w:r>
      <w:r>
        <w:rPr/>
        <w:t>ⲡ</w:t>
      </w:r>
      <w:r>
        <w:rPr/>
        <w:t>㍫彦椶祗ㄣ㨣⩗憱㟂刲</w:t>
      </w:r>
      <w:r>
        <w:rPr/>
        <w:t>⠱</w:t>
      </w:r>
      <w:r>
        <w:rPr/>
        <w:t>憡摰⸸眷䦱歯㍉䁉ꍷ偐䡙쉏䶵傿頲쉒颱幎晄塶쉡牄䘮곂썍</w:t>
      </w:r>
      <w:r>
        <w:rPr/>
        <w:t>⣃</w:t>
      </w:r>
      <w:r>
        <w:rPr/>
        <w:t>埂啤繅⩸繃係㓂숴숯獞䥧䑇</w:t>
      </w:r>
      <w:r>
        <w:rPr/>
        <w:t>ꕭ</w:t>
      </w:r>
      <w:r>
        <w:rPr/>
        <w:t>뼽䮡搣哂杦슱숰穔彄癊숥ㅖ</w:t>
      </w:r>
      <w:r>
        <w:rPr/>
        <w:t>ⷍꤺ</w:t>
      </w:r>
      <w:r>
        <w:rPr/>
        <w:t>췎東倬汶穤㌱칣獊숥䘱〷劻㵶浨깪枩뼯桵䥨爲쉉䞮㥞ꌶ䑢䟍㏂ꍉ떡頻㌪⍺쉕䰮䁯쉟⑺䛂</w:t>
      </w:r>
      <w:r>
        <w:rPr/>
        <w:t>ꦥ⹇</w:t>
      </w:r>
      <w:r>
        <w:rPr/>
        <w:t>乳䮩柂欷㍥㠲輷父顥潐牞䉃⬳䔴</w:t>
      </w:r>
      <w:r>
        <w:rPr/>
        <w:t>ⵠ</w:t>
      </w:r>
      <w:r>
        <w:rPr/>
        <w:t>怳䝇拂䍹⑆숵뽒䫂␷</w:t>
      </w:r>
      <w:r>
        <w:rPr/>
        <w:t>ꖩ</w:t>
      </w:r>
      <w:r>
        <w:rPr/>
        <w:t>ꄶ쉳⬹㑁⭖⧂䗂顡父쉾摩</w:t>
      </w:r>
      <w:r>
        <w:rPr/>
        <w:t>ⷂ</w:t>
      </w:r>
      <w:r>
        <w:rPr/>
        <w:t>欫㡈䔩㍫挪</w:t>
      </w:r>
      <w:r>
        <w:rPr/>
        <w:t>ꤦ</w:t>
      </w:r>
      <w:r>
        <w:rPr/>
        <w:t>含奦⹭濂컂䯎쉃䲬ꍄꌤ囂㕆뽧去䕕쵋꺥ꏂ刮祗㤳⬯떘쉮쉍싂塾獹題⩯⩹湫⪮㉞繺申싂䕒㡰</w:t>
      </w:r>
      <w:r>
        <w:rPr/>
        <w:t>ꗂ</w:t>
      </w:r>
      <w:r>
        <w:rPr/>
        <w:t>坴拎灮揍㶱䘯╺摗溣㥣晎丽녷柂썀獕㑬檏䦣潴숪츪┴戦捑땱츫䕅柂㭵恫太呚杲䩴쉡썃奭顋䕄〩</w:t>
      </w:r>
      <w:r>
        <w:rPr/>
        <w:t>ⱐ⹧</w:t>
      </w:r>
      <w:r>
        <w:rPr/>
        <w:t>䙆夽㫂쉥층㡷䵠ꅃ杕甦㤫㟂썀숹㔽䑅䴭䞱殬㜫挱☪儤洶䐬橏弻</w:t>
      </w:r>
      <w:r>
        <w:rPr/>
        <w:t>⣂</w:t>
      </w:r>
      <w:r>
        <w:rPr/>
        <w:t>兊硏渰숲橵牚슱亱疘숺敖奡嘰〵뭕⨥玮쉩昪</w:t>
      </w:r>
      <w:r>
        <w:rPr/>
        <w:t>ꤪ</w:t>
      </w:r>
      <w:r>
        <w:rPr/>
        <w:t>쉋䡳숯쉪</w:t>
      </w:r>
      <w:r>
        <w:rPr/>
        <w:t>Ⱜ</w:t>
      </w:r>
      <w:r>
        <w:rPr/>
        <w:t>睳婒싃뗂竍촽땭㙠末</w:t>
      </w:r>
      <w:r>
        <w:rPr/>
        <w:t>ꕅ</w:t>
      </w:r>
      <w:r>
        <w:rPr/>
        <w:t>㑏晆</w:t>
      </w:r>
      <w:r>
        <w:rPr/>
        <w:t>ꤵ</w:t>
      </w:r>
      <w:r>
        <w:rPr/>
        <w:t>㬻䘪⩹쌪硧뼬㎏祘煊䈳</w:t>
      </w:r>
      <w:r>
        <w:rPr/>
        <w:t>⣍</w:t>
      </w:r>
      <w:r>
        <w:rPr/>
        <w:t>ꥉ</w:t>
      </w:r>
      <w:r>
        <w:rPr/>
        <w:t>ㅏ垘慂⩚칃飂杹吨숸示⹔柂노Ⓜ㡙瀥㕾癰㭚窿愨⍂썗匽䍐</w:t>
      </w:r>
      <w:r>
        <w:rPr/>
        <w:t>ⱐ</w:t>
      </w:r>
      <w:r>
        <w:rPr/>
        <w:t>吤圴䩡쌤咮扙㝴䅹걵琳晀潶䡉㨭㨹剁䬫숹晏嚿飂桊䝢㕸㌹⬺噧の⍏ꍍ猬侩婾牒塈濂睨乥쵎灞䷂燂</w:t>
      </w:r>
      <w:r>
        <w:rPr/>
        <w:t>ꤥ</w:t>
      </w:r>
      <w:r>
        <w:rPr/>
        <w:t>商礬녇</w:t>
      </w:r>
      <w:r>
        <w:rPr/>
        <w:t>ꕡ</w:t>
      </w:r>
      <w:r>
        <w:rPr/>
        <w:t>祰䡹义祾欲▩怬㡉녪긤땯쉬晶⩲種桏㑡䈹瑏婚뽮땚爻㥙ꆥ숮䘥瘤깞兂坧畲쉂쉷ꥭ偋彾瑥</w:t>
      </w:r>
      <w:r>
        <w:rPr/>
        <w:t>ꖩ</w:t>
      </w:r>
      <w:r>
        <w:rPr/>
        <w:t>㣍煖쌸싂嫂儭⭗껂䲩䡭⥐憵こ圩㦩娴땍敢㡃䃂</w:t>
      </w:r>
      <w:r>
        <w:rPr/>
        <w:t>ⷂ</w:t>
      </w:r>
      <w:r>
        <w:rPr/>
        <w:t>뭷䑁怽⸊歗爪繊棂춣潔㈰②橇㍵ꆩ</w:t>
      </w:r>
      <w:r>
        <w:rPr/>
        <w:t>ꕩ</w:t>
      </w:r>
      <w:r>
        <w:rPr/>
        <w:t>싂</w:t>
      </w:r>
      <w:r>
        <w:rPr/>
        <w:t>ⲏ⸪</w:t>
      </w:r>
      <w:r>
        <w:rPr/>
        <w:t>㭡뽧쎬쉪䭚婰乍갫啐䙦☯⛂䞮쉭ㅁ칟䍵㑬㝬깙妩䧃⽍䧂ꅇ敨ꥳ搷</w:t>
      </w:r>
      <w:r>
        <w:rPr/>
        <w:t>ꥂ⑂</w:t>
      </w:r>
      <w:r>
        <w:rPr/>
        <w:t>瑵坤⩤礳쉷㵚敧漨匷繠ꍍ啁枬圶숫䒵顋㦡癩䓎姂⨪绂䴻繬璘焽쉙畷䱎췂䑫</w:t>
      </w:r>
      <w:r>
        <w:rPr/>
        <w:t>⡢</w:t>
      </w:r>
      <w:r>
        <w:rPr/>
        <w:t>뼳⫂䃂秂呏怪⽕滂ㅁ䕠뗃畟橓슻砨哂⑙䈰癕㐲쉁쉊皿㉚䩂츮㕧䔥儱뭵揂⩠癉</w:t>
      </w:r>
      <w:r>
        <w:rPr/>
        <w:t>ꥃ</w:t>
      </w:r>
      <w:r>
        <w:rPr/>
        <w:t>㯂쉖䉂ꄺꍁ煁禿뗂厏夷ぅ⹰썾強乍朮捏ち彐ꥩ顑䵦牵⽹獚</w:t>
      </w:r>
      <w:r>
        <w:rPr/>
        <w:t>⠴</w:t>
      </w:r>
      <w:r>
        <w:rPr/>
        <w:t>慤瑰囂癍슡睊哃㑖䇂뿂⍈</w:t>
      </w:r>
      <w:r>
        <w:rPr/>
        <w:t>ⱉ</w:t>
      </w:r>
      <w:r>
        <w:rPr/>
        <w:t>년爮幍</w:t>
      </w:r>
      <w:r>
        <w:rPr/>
        <w:t>ꤵ</w:t>
      </w:r>
      <w:r>
        <w:rPr/>
        <w:t>䡦浳</w:t>
      </w:r>
      <w:r>
        <w:rPr/>
        <w:t>Ⱛ⫂</w:t>
      </w:r>
      <w:r>
        <w:rPr/>
        <w:t>敟倰건盂䊣쉘슣☹깈㢻〪</w:t>
      </w:r>
      <w:r>
        <w:rPr/>
        <w:t>ꕕ</w:t>
      </w:r>
      <w:r>
        <w:rPr/>
        <w:t>淂</w:t>
      </w:r>
      <w:r>
        <w:rPr/>
        <w:t>ꗂ</w:t>
      </w:r>
      <w:r>
        <w:rPr/>
        <w:t>礶剣㗍㞩⒣㭩穸䡀㥫ꅊ焲쉓싂䚻㕤뭉獧縶姂殘頲瑆쉄䵵㵳晀杮止烍갴拂啖係</w:t>
      </w:r>
      <w:r>
        <w:rPr/>
        <w:t>⢮</w:t>
      </w:r>
      <w:r>
        <w:rPr/>
        <w:t>ꖮ</w:t>
      </w:r>
      <w:r>
        <w:rPr/>
        <w:t>杆劏쉱摦⌵厬姂㕢䨬庩愮扸䥢㏂슱䅩</w:t>
      </w:r>
      <w:r>
        <w:rPr/>
        <w:t>Ⲙ⍏</w:t>
      </w:r>
      <w:r>
        <w:rPr/>
        <w:t>烂깖촹⥡䁃ㄩ灶쉷牮녁轕䡌参</w:t>
      </w:r>
      <w:r>
        <w:rPr/>
        <w:t>ⴺ</w:t>
      </w:r>
      <w:r>
        <w:rPr/>
        <w:t>땂咬䘤ꌷ⑴쉚쉔땥榻扐┪䍾걙ㅬ땩㐦</w:t>
      </w:r>
      <w:r>
        <w:rPr/>
        <w:t>⡵</w:t>
      </w:r>
      <w:r>
        <w:rPr/>
        <w:t>犵깥杭숬偊昪橞ꄴ㕞顉么痂묪塧卖攮䤪繞㕉乯姂䍹㓂⽩♳愭ꅳ䫂㝯㭫彰㥒╚</w:t>
      </w:r>
      <w:r>
        <w:rPr/>
        <w:t>ꤥ</w:t>
      </w:r>
      <w:r>
        <w:rPr/>
        <w:t>摃</w:t>
      </w:r>
      <w:r>
        <w:rPr/>
        <w:t>⡠</w:t>
      </w:r>
      <w:r>
        <w:rPr/>
        <w:t>㓂䴻</w:t>
      </w:r>
      <w:r>
        <w:rPr/>
        <w:t>⡯⵾</w:t>
      </w:r>
      <w:r>
        <w:rPr/>
        <w:t>숵숶䘦睰땊쉇⌥㩅䁉栲⸣捁⥭畞㥣硥숨␰䇂牪卡쵩쉀㬫总쉖栻噤싂㭄瓂⩅㩷㶘煟硖啸䯂㥞㍨</w:t>
      </w:r>
      <w:r>
        <w:rPr/>
        <w:t>ꤺ</w:t>
      </w:r>
      <w:r>
        <w:rPr/>
        <w:t>乖쉇⩰</w:t>
      </w:r>
      <w:r>
        <w:rPr/>
        <w:t>ⱍ</w:t>
      </w:r>
      <w:r>
        <w:rPr/>
        <w:t>갷㫂助㑧뭙䶘㎣搸숵ꏂ㵄槂ꌩ뇂癴썋物⼦炏묳</w:t>
      </w:r>
      <w:r>
        <w:rPr/>
        <w:t>⢱</w:t>
      </w:r>
      <w:r>
        <w:rPr/>
        <w:t>쉯潑瓂㚿䔭晪忂갱剭䍉㩩顇뭾┱ꍸ㈲縣噔吭䉌庵충</w:t>
      </w:r>
      <w:r>
        <w:rPr/>
        <w:t>⢥</w:t>
      </w:r>
      <w:r>
        <w:rPr/>
        <w:t>慢땀氯甲</w:t>
      </w:r>
      <w:r>
        <w:rPr/>
        <w:t>ꕀ╁</w:t>
      </w:r>
      <w:r>
        <w:rPr/>
        <w:t>瘲㍆쉲㡷捣昸听</w:t>
      </w:r>
      <w:r>
        <w:rPr/>
        <w:t>ⵤ</w:t>
      </w:r>
      <w:r>
        <w:rPr/>
        <w:t>㯍ぺ뽱ꅙ⛂呇슩껎습䌻⸴䰨偠䌦潐扫欩㝟칪쎻䙂婊獂㌭䡋⾘⽀䯂畢㭇楅昸䴺輬ꍰ杆䝧⺏꺩倶摸䙖软⥇뽆</w:t>
      </w:r>
      <w:r>
        <w:rPr/>
        <w:t>ꖩ</w:t>
      </w:r>
      <w:r>
        <w:rPr/>
        <w:t>䛎숻祁㵟묶</w:t>
      </w:r>
      <w:r>
        <w:rPr/>
        <w:t>ꗂ</w:t>
      </w:r>
      <w:r>
        <w:rPr/>
        <w:t>焬㉢渤땖浬슥䉄쉋あ兟㋍┶兔</w:t>
      </w:r>
      <w:r>
        <w:rPr/>
        <w:t>ꤸ</w:t>
      </w:r>
      <w:r>
        <w:rPr/>
        <w:t>䈪獟顭伭ꅒ周䕍숥쉥</w:t>
      </w:r>
      <w:r>
        <w:rPr/>
        <w:t>ꕒ</w:t>
      </w:r>
      <w:r>
        <w:rPr/>
        <w:t>䬱⨶♈⍂均</w:t>
      </w:r>
      <w:r>
        <w:rPr/>
        <w:t>ⵄ</w:t>
      </w:r>
      <w:r>
        <w:rPr/>
        <w:t>顃㭌䇍䍗숫吷瀭灴桴䵃㥫</w:t>
      </w:r>
      <w:r>
        <w:rPr/>
        <w:t>⡑</w:t>
      </w:r>
      <w:r>
        <w:rPr/>
        <w:t>潓⦩㔥䛂㚩僃㝪䩠塦捵䈨硆祘</w:t>
      </w:r>
      <w:r>
        <w:rPr/>
        <w:t>ꖮ</w:t>
      </w:r>
      <w:r>
        <w:rPr/>
        <w:t>扶㭑䡃瘽䔊扆眨噑䊩♸</w:t>
      </w:r>
      <w:r>
        <w:rPr/>
        <w:t>ꔪ</w:t>
      </w:r>
      <w:r>
        <w:rPr/>
        <w:t>ꇂ味싂격쵄䙊捄偵㝠ㅓ년쵸숴쉘쉮瘻垩硐㣃쉫搲唲☣ꄨ㜵浭婞癀獺㈲ゥ숱䡋♥칸䜮汹喘捷縳갵⩅☨浵塵⩲☦䣂捬쉗繦⹙깐긤䴶㗍榡爪晹</w:t>
      </w:r>
      <w:r>
        <w:rPr/>
        <w:t>Ⳃ</w:t>
      </w:r>
      <w:r>
        <w:rPr/>
        <w:t>十䭄䱊縪勂卮转ꇂ偶橤偠㐲◂뗂厩類晅깙㌱썑璩轲☵㙯슡䈣圪ꅷ</w:t>
      </w:r>
      <w:r>
        <w:rPr/>
        <w:t>ꤪ</w:t>
      </w:r>
      <w:r>
        <w:rPr/>
        <w:t>ꅭ姂쉔䒬揂䨪灏顄嚥䕧湍坅榣⯎柂쉦</w:t>
      </w:r>
      <w:r>
        <w:rPr/>
        <w:t>Ⳏ</w:t>
      </w:r>
      <w:r>
        <w:rPr/>
        <w:t>슱㍭슡榣㙡㏂⻃㊣稭朶⸽梏癃橇쉱┺犥슿偘◂坋䪏긮痂晑녋顭䱟㣎瑺炏䉳光啌㬣쉀䡈串ꅙ天㨯畆慑䡁</w:t>
      </w:r>
      <w:r>
        <w:rPr/>
        <w:t>⣂</w:t>
      </w:r>
      <w:r>
        <w:rPr/>
        <w:t>慖⹵癟싃梻㩶昳곍뗂怤숴㈯祭椳幠撿眴挨⚱匶⩡䱇䏂刲㷃䮩⎱숰咻塊摆◂⨣煺썏梩淂堩嗂</w:t>
      </w:r>
      <w:r>
        <w:rPr/>
        <w:t>꧂</w:t>
      </w:r>
      <w:r>
        <w:rPr/>
        <w:t>常擃⸱浢㥂轟㑍</w:t>
      </w:r>
      <w:r>
        <w:rPr/>
        <w:t>ꔨ</w:t>
      </w:r>
      <w:r>
        <w:rPr/>
        <w:t>䕫幹⪮쉮䑶숱侣桓泃䪻晱楓땯匩⩰辵縯场쉓䉹她磂</w:t>
      </w:r>
      <w:r>
        <w:rPr/>
        <w:t>ⵍ</w:t>
      </w:r>
      <w:r>
        <w:rPr/>
        <w:t>㩓攲㬤⻂쉂㥟䅍咬쉪绎䶣쉵슣걐弮奧厥쉵䶬㨬싂辱祫䐴</w:t>
      </w:r>
      <w:r>
        <w:rPr/>
        <w:t>Ⱜ</w:t>
      </w:r>
      <w:r>
        <w:rPr/>
        <w:t>楧煯樺쉯㌵숵䕃놿췂㭟繢믂斬쉂껂ꅭ깥쉲縫싂</w:t>
      </w:r>
      <w:r>
        <w:rPr/>
        <w:t>ⴸ</w:t>
      </w:r>
      <w:r>
        <w:rPr/>
        <w:t>煓晐⫎ꥤ꥕頭캘晌䳂塙湑勂祢쉀䁚춮歉㦮䃂潂㙹</w:t>
      </w:r>
      <w:r>
        <w:rPr/>
        <w:t>ꔽ</w:t>
      </w:r>
      <w:r>
        <w:rPr/>
        <w:t>晶싂䜯숱䞩♫䬦楞印煁祬녣汈뽺杕⛃녡檡垘쉹畨轅⥮⍇伥뽥硟唩⭌氯协쉢洽쉥彋䚵祕ꄬ秎杌浤⤳劥楲纘䙟㝥䵡噬徥纣頽海㠦剟姃⥆䝲䥾깘</w:t>
      </w:r>
      <w:r>
        <w:rPr/>
        <w:t>ꥁ</w:t>
      </w:r>
      <w:r>
        <w:rPr/>
        <w:t>ㅡ么䍙潕숱轖⍶싂剳칔녙ꌨ殮⼷反剃䵓묣煮猳䢩洣쌳슿쉱겵䬶</w:t>
      </w:r>
      <w:r>
        <w:rPr/>
        <w:t>ⱱ</w:t>
      </w:r>
      <w:r>
        <w:rPr/>
        <w:t>䚥㴪縪㖘싂</w:t>
      </w:r>
      <w:r>
        <w:rPr/>
        <w:t>ꤣ</w:t>
      </w:r>
      <w:r>
        <w:rPr/>
        <w:t>춻</w:t>
      </w:r>
      <w:r>
        <w:rPr/>
        <w:t>ⵌ</w:t>
      </w:r>
      <w:r>
        <w:rPr/>
        <w:t>橙㠽숷슱⹉</w:t>
      </w:r>
      <w:r>
        <w:rPr/>
        <w:t>ⵁ</w:t>
      </w:r>
      <w:r>
        <w:rPr/>
        <w:t>슩㇎噐却䉖吩愤칶㢩潵</w:t>
      </w:r>
      <w:r>
        <w:rPr/>
        <w:t>ꤻ</w:t>
      </w:r>
      <w:r>
        <w:rPr/>
        <w:t>쌸棂⹃厥㟂灈</w:t>
      </w:r>
      <w:r>
        <w:rPr/>
        <w:t>ⴱ</w:t>
      </w:r>
      <w:r>
        <w:rPr/>
        <w:t>乇ꍪ䍨接⹏㜻住㙨䢵繁な䮿⪣潗囂숷䍺牴썆滃ꌺ䨷獐쎱쉏䔱樸쉳</w:t>
      </w:r>
      <w:r>
        <w:rPr/>
        <w:t>⡕</w:t>
      </w:r>
      <w:r>
        <w:rPr/>
        <w:t>慀䥰洬㝤ꅧ</w:t>
      </w:r>
      <w:r>
        <w:rPr/>
        <w:t>ꕑ</w:t>
      </w:r>
      <w:r>
        <w:rPr/>
        <w:t>뽗圬䌰슥ꍡ䅬⴮帪倷庣椥㤶걗南汢摷愺䡓⑁沵彇橆칩ꎩ쎏歓㯃乎⸷ꆡ礵炻⨪⭂ꅯ睪狂榏䉁轅輭冮䅵⭖瓂ね䤯</w:t>
      </w:r>
      <w:r>
        <w:rPr/>
        <w:t>ꥃ</w:t>
      </w:r>
      <w:r>
        <w:rPr/>
        <w:t>춵瘳㴬</w:t>
      </w:r>
      <w:r>
        <w:rPr/>
        <w:t>Ɐ</w:t>
      </w:r>
      <w:r>
        <w:rPr/>
        <w:t>涿啷</w:t>
      </w:r>
      <w:r>
        <w:rPr/>
        <w:t>ꥍ</w:t>
      </w:r>
      <w:r>
        <w:rPr/>
        <w:t>䥟㈯⥎⭲</w:t>
      </w:r>
      <w:r>
        <w:rPr/>
        <w:t>Ⰺ⩠</w:t>
      </w:r>
      <w:r>
        <w:rPr/>
        <w:t>갨⎱ꌻ䏃쉫㵳⸥㜯</w:t>
      </w:r>
      <w:r>
        <w:rPr/>
        <w:t>⡔</w:t>
      </w:r>
      <w:r>
        <w:rPr/>
        <w:t>쉗祗쉣</w:t>
      </w:r>
      <w:r>
        <w:rPr/>
        <w:t>ꖮ</w:t>
      </w:r>
      <w:r>
        <w:rPr/>
        <w:t>樱祄唪㔭칙</w:t>
      </w:r>
      <w:r>
        <w:rPr/>
        <w:t>ⶮ</w:t>
      </w:r>
      <w:r>
        <w:rPr/>
        <w:t>乱▩䴳넥㮵椻曂슏㙋戸礮繎긴꧎仂堤兹╂究</w:t>
      </w:r>
      <w:r>
        <w:rPr/>
        <w:t>ꥀ</w:t>
      </w:r>
      <w:r>
        <w:rPr/>
        <w:t>䃂쉥䨽冏怣恱╉䭂偲㭵彬⏂瞬吪췂䭚樽圽⿂佅晶㟃繲⑄㞥澱⥶䌳㔬쵳ꅉ桱</w:t>
      </w:r>
      <w:r>
        <w:rPr/>
        <w:t>ⴲ</w:t>
      </w:r>
      <w:r>
        <w:rPr/>
        <w:t>繖땷牴嗍䲘榵</w:t>
      </w:r>
      <w:r>
        <w:rPr/>
        <w:t>ⵈ</w:t>
      </w:r>
      <w:r>
        <w:rPr/>
        <w:t>忍⨶</w:t>
      </w:r>
      <w:r>
        <w:rPr/>
        <w:t>ⱕ</w:t>
      </w:r>
      <w:r>
        <w:rPr/>
        <w:t>䣎㥆祟</w:t>
      </w:r>
      <w:r>
        <w:rPr/>
        <w:t>⣂⍅</w:t>
      </w:r>
      <w:r>
        <w:rPr/>
        <w:t>㐵䴽稯뭊䩤뽖䅑㧂殱㙎㩏溮슥뼤ꥥ幓</w:t>
      </w:r>
      <w:r>
        <w:rPr/>
        <w:t>ꥇ</w:t>
      </w:r>
      <w:r>
        <w:rPr/>
        <w:t>䟂ꍚ쉢♀䁀♹悩ヂ⾬</w:t>
      </w:r>
      <w:r>
        <w:rPr/>
        <w:t>ꕖ</w:t>
      </w:r>
      <w:r>
        <w:rPr/>
        <w:t>之㫂䔤允穪碏⍗⭯</w:t>
      </w:r>
      <w:r>
        <w:rPr/>
        <w:t>⢩</w:t>
      </w:r>
      <w:r>
        <w:rPr/>
        <w:t>쉖渫</w:t>
      </w:r>
      <w:r>
        <w:rPr/>
        <w:t>⠺</w:t>
      </w:r>
      <w:r>
        <w:rPr/>
        <w:t>ꤩ⌫</w:t>
      </w:r>
      <w:r>
        <w:rPr/>
        <w:t>奔儱</w:t>
      </w:r>
      <w:r>
        <w:rPr/>
        <w:t>ꦥ</w:t>
      </w:r>
      <w:r>
        <w:rPr/>
        <w:t>呡昷愨⩏슩⥧⩯⭑⫂懎⹪䅠숴</w:t>
      </w:r>
      <w:r>
        <w:rPr/>
        <w:t>ⲏ</w:t>
      </w:r>
      <w:r>
        <w:rPr/>
        <w:t>恆穰敘⧂뭖㯂旂焹⑁爴繵⸫㡬㈱쉑숸慞噫参쉟ꅥ㦱斣㙾卪묣</w:t>
      </w:r>
      <w:r>
        <w:rPr/>
        <w:t>ⱌ</w:t>
      </w:r>
      <w:r>
        <w:rPr/>
        <w:t>䝋䉡컂䵦帶愺㦩ꥴ潱䴵⹅숵佄佨⩈㩑師䁟싎䙶</w:t>
      </w:r>
      <w:r>
        <w:rPr/>
        <w:t>ꤺ</w:t>
      </w:r>
      <w:r>
        <w:rPr/>
        <w:t>䥫猱汃㶱깶⍑䙱吩瑡슘轆뭞⭴彑쌤䀩睥숪슩沵种濂ィꌵ⹅䡉祊坓㘷へ␸穒䕎㕚穩ㅏ曂曂숲┪⥘故</w:t>
      </w:r>
      <w:r>
        <w:rPr/>
        <w:t>ⱡ</w:t>
      </w:r>
      <w:r>
        <w:rPr/>
        <w:t>ㅚꍬ兓䍙瑤</w:t>
      </w:r>
      <w:r>
        <w:rPr/>
        <w:t>ⱑ</w:t>
      </w:r>
      <w:r>
        <w:rPr/>
        <w:t>丬</w:t>
      </w:r>
      <w:r>
        <w:rPr/>
        <w:t>ꕇ</w:t>
      </w:r>
      <w:r>
        <w:rPr/>
        <w:t>擂瑰뭓樺扮桕浗쏂䜱쌮쌷䘬乐╭쉘⬱⹄䙆ヂ倦䕞㉸䥂䡵淎摂㕗瘸쵾颵㨱捚㖏뭦䥠뽳</w:t>
      </w:r>
      <w:r>
        <w:rPr/>
        <w:t>ꕕ</w:t>
      </w:r>
      <w:r>
        <w:rPr/>
        <w:t>䍶</w:t>
      </w:r>
      <w:r>
        <w:rPr/>
        <w:t>ⴵ</w:t>
      </w:r>
      <w:r>
        <w:rPr/>
        <w:t>厩湔㡈땮䕓囃⑓灘ꥠ</w:t>
      </w:r>
      <w:r>
        <w:rPr/>
        <w:t>⢣</w:t>
      </w:r>
      <w:r>
        <w:rPr/>
        <w:t>娨㤻㬪彈奃侵周焹쉤㩮扒劵싂欸涏㝑숲㭁䡎뿂믂⤭䉊杪꥗㝪晙牒걒깃쉌⩩㗂䃂䙧䘫뿂怤⽈컃由</w:t>
      </w:r>
      <w:r>
        <w:rPr/>
        <w:t>⡹</w:t>
      </w:r>
      <w:r>
        <w:rPr/>
        <w:t>䳂슩婂</w:t>
      </w:r>
      <w:r>
        <w:rPr/>
        <w:t>ꔺ</w:t>
      </w:r>
      <w:r>
        <w:rPr/>
        <w:t>碮ꏂ</w:t>
      </w:r>
      <w:r>
        <w:rPr/>
        <w:t>ꔷ</w:t>
      </w:r>
      <w:r>
        <w:rPr/>
        <w:t>嗂Ⓜ䵀썴ㅠ⎏䡵噖䭭쉠쵎䴰焻ㅏ䌵水㑃前太⎻</w:t>
      </w:r>
      <w:r>
        <w:rPr/>
        <w:t>ꕟ</w:t>
      </w:r>
      <w:r>
        <w:rPr/>
        <w:t>쉀殱쉠夻䝄⩃</w:t>
      </w:r>
      <w:r>
        <w:rPr/>
        <w:t>⢏</w:t>
      </w:r>
      <w:r>
        <w:rPr/>
        <w:t>頹뼹慟氷溥䴨橉㙄姂欪䘩땭␤쏂帱硇卧⑘婠曂⵴⽅圤瑑䭢</w:t>
      </w:r>
      <w:r>
        <w:rPr/>
        <w:t>ⴰ</w:t>
      </w:r>
      <w:r>
        <w:rPr/>
        <w:t>免䨸潖幒樺楗湈縳縻煠杀⽙橘쉣ꏂ䬴揂ㆥ䕶䁸歓晤泂轄䑉䡇竂䘤㑉桢䢻夷氪</w:t>
      </w:r>
      <w:r>
        <w:rPr/>
        <w:t>ꕚ</w:t>
      </w:r>
      <w:r>
        <w:rPr/>
        <w:t>佷䱴䐪䱇ꍍ临ㅕㄬ檬쌴뭔넬숳彊㭵㵹珂쉙㘻깃♸䥑俎塬坃땰噄〮噕녢柂垏╅뽓갨⨻㵕</w:t>
      </w:r>
      <w:r>
        <w:rPr/>
        <w:t>⠯</w:t>
      </w:r>
      <w:r>
        <w:rPr/>
        <w:t>顩⚩懂剌䠶ꅏꅲ彍劣㵃䥹녙쉺⍀穘剁⼹䍓䕭况䁖⫂</w:t>
      </w:r>
      <w:r>
        <w:rPr/>
        <w:t>ꖮ⨸</w:t>
      </w:r>
      <w:r>
        <w:rPr/>
        <w:t>硴渮唪쉖畆쵢⌵滂佾支㶣⻂♇</w:t>
      </w:r>
      <w:r>
        <w:rPr/>
        <w:t>ꤪ</w:t>
      </w:r>
      <w:r>
        <w:rPr/>
        <w:t>奢⹔弶⸬㔊㏂묭啄堹砦琸슩⭘슬䘩湖</w:t>
      </w:r>
      <w:r>
        <w:rPr/>
        <w:t>ⶏ</w:t>
      </w:r>
      <w:r>
        <w:rPr/>
        <w:t>숰䖵厮䌫泎畊矍汪땔绂슡컂洺뭯晩㒣畏슬䥍쉬禵䬨䨬긦㴶嘫㚡䁸녓촻祫⩯歰쉒稳呩輤䳂ꎵ녵ꍢ㍓ꥡ떘</w:t>
      </w:r>
      <w:r>
        <w:rPr/>
        <w:t>ⱬ</w:t>
      </w:r>
      <w:r>
        <w:rPr/>
        <w:t>毎㎘䟃䖬쵵㌭㭤⸬쉁㫂㠥栥穑䖣䕙匨⍚卺췂⬣抣䑵䢏噯頶촥啀堫걤쉐</w:t>
      </w:r>
      <w:r>
        <w:rPr/>
        <w:t>⣂</w:t>
      </w:r>
      <w:r>
        <w:rPr/>
        <w:t>㍺쉨猽び䩏</w:t>
      </w:r>
      <w:r>
        <w:rPr/>
        <w:t>ⷍ</w:t>
      </w:r>
      <w:r>
        <w:rPr/>
        <w:t>佹쵗彏䕍䑮⹑晖䋂</w:t>
      </w:r>
      <w:r>
        <w:rPr/>
        <w:t>ꕸ⤩</w:t>
      </w:r>
      <w:r>
        <w:rPr/>
        <w:t>瀹㪻橯坱쉶眻畚慞⑮쉷층潾㎬浓</w:t>
      </w:r>
      <w:r>
        <w:rPr/>
        <w:t>Ⳃ</w:t>
      </w:r>
      <w:r>
        <w:rPr/>
        <w:t>쉁印塍䌰盃갪湏涻쉯㑒桘䀽䅉♩䨯묺싂┬⩑㕠汐⽲瓂硎䭮쉶弥偑㴤⬹侮歓摚쉀쉺ꍶ㒻걐朰쵺楡䍁恦佩硯╎㕦㥬癖兺勂癲</w:t>
      </w:r>
      <w:r>
        <w:rPr/>
        <w:t>ꤥ</w:t>
      </w:r>
      <w:r>
        <w:rPr/>
        <w:t>瀹浍ꍈ顫偾䩱䩁䦣</w:t>
      </w:r>
      <w:r>
        <w:rPr/>
        <w:t>ꗍ</w:t>
      </w:r>
      <w:r>
        <w:rPr/>
        <w:t>䜳⑬숮숰慮┩碮桶呱⩏깴썫偆搳強繒깏晦䅪㈪䉓䥑</w:t>
      </w:r>
      <w:r>
        <w:rPr/>
        <w:t>꥓</w:t>
      </w:r>
      <w:r>
        <w:rPr/>
        <w:t>瘮侱數呤쉃恬煠剑擂㤳䉬⽩捰ꍁ싂乮桤숵㥴</w:t>
      </w:r>
      <w:r>
        <w:rPr/>
        <w:t>ꕠ⭌</w:t>
      </w:r>
      <w:r>
        <w:rPr/>
        <w:t>ⱌ</w:t>
      </w:r>
      <w:r>
        <w:rPr/>
        <w:t>㒥托敬㠴换硾湉⼵땴</w:t>
      </w:r>
      <w:r>
        <w:rPr/>
        <w:t>ꔦ</w:t>
      </w:r>
      <w:r>
        <w:rPr/>
        <w:t>倫愪쉑繳旃⻂칸獔奙㙋梣㍙쉰䀭숯慳仂䥪ㆩ佩⩂⿂</w:t>
      </w:r>
      <w:r>
        <w:rPr/>
        <w:t>ꦱ</w:t>
      </w:r>
      <w:r>
        <w:rPr/>
        <w:t>畨㕘㵍顎쉀㍍燂轥썷䒱砺쉖䢥牸⪵싂嘦颣䍉嫂牷敚싃쉰婘棂⪵</w:t>
      </w:r>
      <w:r>
        <w:rPr/>
        <w:t>⠶</w:t>
      </w:r>
      <w:r>
        <w:rPr/>
        <w:t>㩹ꍮ煙怰䁞⌮猶瑥噊婟䍍幅쉺僃ꌱ쉓匫◎囂唭柂䱳ꍮ</w:t>
      </w:r>
      <w:r>
        <w:rPr/>
        <w:t>ꥎ</w:t>
      </w:r>
      <w:r>
        <w:rPr/>
        <w:t>䑰伪厏盂瑸넶剢で抮浢☹</w:t>
      </w:r>
      <w:r>
        <w:rPr/>
        <w:t>Ⳃ┤</w:t>
      </w:r>
      <w:r>
        <w:rPr/>
        <w:t>숺穰䆡汮칶⵴䩔⌥㠽夷♲塵砪뭳㭺剗춵額漬</w:t>
      </w:r>
      <w:r>
        <w:rPr/>
        <w:t>꧍</w:t>
      </w:r>
      <w:r>
        <w:rPr/>
        <w:t>稭뼨溥偓圸噃奋空쉓湊坧剅㊬棂汦쉯穥쉤顙쌥婳䜮㛂⩁㮱</w:t>
      </w:r>
      <w:r>
        <w:rPr/>
        <w:t>ⶬ</w:t>
      </w:r>
      <w:r>
        <w:rPr/>
        <w:t>⡃</w:t>
      </w:r>
      <w:r>
        <w:rPr/>
        <w:t>꤭</w:t>
      </w:r>
      <w:r>
        <w:rPr/>
        <w:t>䉄╤⨰拂さ䏂懂眷牚䩃</w:t>
      </w:r>
      <w:r>
        <w:rPr/>
        <w:t>ꕯ</w:t>
      </w:r>
      <w:r>
        <w:rPr/>
        <w:t>㓎쵳弻갨癶啐㛎睇畫䭋쉘쉋╔眻⽭㙺穦쉄奍⩏愹䑦奎楸⪩婲呞䲘쉇␩癬ꍾ杗쵍㑫䔯湒쉏싂敨녆獭照⵭㊩뗂偊椻犵칁権㏍楌䐺䫂復攨</w:t>
      </w:r>
      <w:r>
        <w:rPr/>
        <w:t>ꥈ</w:t>
      </w:r>
      <w:r>
        <w:rPr/>
        <w:t>숯怩</w:t>
      </w:r>
      <w:r>
        <w:rPr/>
        <w:t>ⱌ</w:t>
      </w:r>
      <w:r>
        <w:rPr/>
        <w:t>쌥縪牊䭪吹䏂싃쉧쉊⮮珂ꥡ쉁摞氳扪㬺㑲捆凂犱쉟摺㊵</w:t>
      </w:r>
      <w:r>
        <w:rPr/>
        <w:t>ⶮ⩉</w:t>
      </w:r>
      <w:r>
        <w:rPr/>
        <w:t>瑳䫂䤦㝀仂쵀恫♈뿂畺愶䊘⑌쉸ꄪ⨵稬ꅞ䉧䑢剬쉴㶵条䡯갦纮侱⦏쉾꺵ꌷ촵杅婣娮娬兯倽眨</w:t>
      </w:r>
      <w:r>
        <w:rPr/>
        <w:t>ꤱ</w:t>
      </w:r>
      <w:r>
        <w:rPr/>
        <w:t>匊乢쉊繅套城牧䡺⥐纩걧璻烂産♶婀畐쉟塇啢卧劥䫂䟂ギ䟂땩㠬慔栨싂슿ぞ敄癞䐭뼱娱쉁뽍忂</w:t>
      </w:r>
      <w:r>
        <w:rPr/>
        <w:t>ꔹ⑍</w:t>
      </w:r>
      <w:r>
        <w:rPr/>
        <w:t>㪩䱉猩숺堩㔴に⼩䈭栳凂穡劵䑲╓믂㉁⨶⹕䌦⭊㔪묯䂥歎쵓掏㍧ꄭ䍧楑⿂拎㭉㘱놿⚡␽潪㕩⍩ꅞ꺿礪亡橁侩㭱㍀䦿쉎摟䞻쉇⮱淂䈷獧싂숺걃㭍䀣婰噆焲弻穩쉡䐴컂딻天搹然頴伬狂䁙積坏绂琺渶⚘䑗樱⑹䱀</w:t>
      </w:r>
      <w:r>
        <w:rPr/>
        <w:t>ꤴ</w:t>
      </w:r>
      <w:r>
        <w:rPr/>
        <w:t>磃棂発禿ぁ䩡숫瀵疩䈱桚슩扷䐤瑢칲哂啋䢥썮㧂塙쉠楩䰯䬮猣吨⍆煾쉊晾⸦쉠</w:t>
      </w:r>
      <w:r>
        <w:rPr/>
        <w:t>⠪</w:t>
      </w:r>
      <w:r>
        <w:rPr/>
        <w:t>壂숤璥软磂坂呅</w:t>
      </w:r>
      <w:r>
        <w:rPr/>
        <w:t>ꖵ</w:t>
      </w:r>
      <w:r>
        <w:rPr/>
        <w:t>歯⌳캮剐捺㥉</w:t>
      </w:r>
      <w:r>
        <w:rPr/>
        <w:t>ꥂ</w:t>
      </w:r>
      <w:r>
        <w:rPr/>
        <w:t>⽗璱喻㓎⏂䜻슥㵂卞뗍桘㩫獟汯⻂⼲䅶盃洵癩彘恲獺挸촩칍</w:t>
      </w:r>
      <w:r>
        <w:rPr/>
        <w:t>ꗂ</w:t>
      </w:r>
      <w:r>
        <w:rPr/>
        <w:t>䨲勂火</w:t>
      </w:r>
      <w:r>
        <w:rPr/>
        <w:t>⡠</w:t>
      </w:r>
      <w:r>
        <w:rPr/>
        <w:t>干싍</w:t>
      </w:r>
      <w:r>
        <w:rPr/>
        <w:t>ꕱ</w:t>
      </w:r>
      <w:r>
        <w:rPr/>
        <w:t>䒩呶⥍湂◂㋎䍴壂㏂檵ꌶ所</w:t>
      </w:r>
      <w:r>
        <w:rPr/>
        <w:t>ⶩ</w:t>
      </w:r>
      <w:r>
        <w:rPr/>
        <w:t>ㅶ䥓矂㤽浒䥱슿⩒䁵츦唺䟃媥숳䀤䌸⥫坫촩硍⩕碩썣⽵槂⵵丹</w:t>
      </w:r>
      <w:r>
        <w:rPr/>
        <w:t>ⱒ</w:t>
      </w:r>
      <w:r>
        <w:rPr/>
        <w:t>噂썖䶻⬱⩘捩쉏离</w:t>
      </w:r>
      <w:r>
        <w:rPr/>
        <w:t>ⳍ</w:t>
      </w:r>
      <w:r>
        <w:rPr/>
        <w:t>栵䅦繮椪松깐琶뽲㜻⨦䝎쉬㩱瀹䭑牖쉺㠮䯂奬㙪쉬噪繓䝇稶惍걐繆</w:t>
      </w:r>
      <w:r>
        <w:rPr/>
        <w:t>ꦿ</w:t>
      </w:r>
      <w:r>
        <w:rPr/>
        <w:t>塃辥伩䅒灴瑏溱礰癩⑔䰶玥秂轊猶싂䄯슿칔䃂쉐㡍뼵쉂瑋碮晀䉓䜦껂㝫쉈䝢匰橍컍䔰剣쉐嗂呍쉃墡</w:t>
      </w:r>
      <w:r>
        <w:rPr/>
        <w:t>⡞</w:t>
      </w:r>
      <w:r>
        <w:rPr/>
        <w:t>廎浶摣</w:t>
      </w:r>
      <w:r>
        <w:rPr/>
        <w:t>ꥏ</w:t>
      </w:r>
      <w:r>
        <w:rPr/>
        <w:t>渨걾劵◂묰䏍凂べ勂㛂쉐䱮</w:t>
      </w:r>
      <w:r>
        <w:rPr/>
        <w:t>ꥉ</w:t>
      </w:r>
      <w:r>
        <w:rPr/>
        <w:t>倰皻긮</w:t>
      </w:r>
      <w:r>
        <w:rPr/>
        <w:t>ꥆ</w:t>
      </w:r>
      <w:r>
        <w:rPr/>
        <w:t>숱䁟卺䐮</w:t>
      </w:r>
      <w:r>
        <w:rPr/>
        <w:t>ⷂ⛂</w:t>
      </w:r>
      <w:r>
        <w:rPr/>
        <w:t>痂矍沵婁匨奚숪刮</w:t>
      </w:r>
      <w:r>
        <w:rPr/>
        <w:t>Ᵽ</w:t>
      </w:r>
      <w:r>
        <w:rPr/>
        <w:t>洯㇂</w:t>
      </w:r>
      <w:r>
        <w:rPr/>
        <w:t>꧂</w:t>
      </w:r>
      <w:r>
        <w:rPr/>
        <w:t>䉪▵╱犻䶡狂洮礦つ暮扞쉚换⽟へ싂僂圽뭗칡妏敌卖녌썂旂䍯숲穢琪ꥰ凂牀埂挭㉤☰呡浑徿䩲〮쉨숷獾깬쉍㪮幈䑔乤숲뗂犮긽熘亿䱠效뽗쌣☥秂㡠땁煕숦瘬䉪걬ꅈ䒘캮䆱㬻⦘䙔攥쉙咣䑏瞬樹싂彮倣恨辻繯顣숦〺奠⍆⥬㤸礣㥏噄卣⩠칢ꅎ确歓⼱㟂瓂瑙⑧愰㐵儭㛂</w:t>
      </w:r>
      <w:r>
        <w:rPr/>
        <w:t>ꕔ</w:t>
      </w:r>
      <w:r>
        <w:rPr/>
        <w:t>晱卲摐뭞⾻䵀쉵坌䰺쉵쉋〨ꅖ扖</w:t>
      </w:r>
      <w:r>
        <w:rPr/>
        <w:t>⣂ⱡ</w:t>
      </w:r>
      <w:r>
        <w:rPr/>
        <w:t>畬漊쉴㉰䄪</w:t>
      </w:r>
      <w:r>
        <w:rPr/>
        <w:t>⡤</w:t>
      </w:r>
      <w:r>
        <w:rPr/>
        <w:t>쉗쉗砵䡩䅆瑤쉕璬╬䐮㛂摲䡉䥎か淂쌺溡촰╒愦怤祤〥恦숦辣戰쉖㑇慌桩</w:t>
      </w:r>
      <w:r>
        <w:rPr/>
        <w:t>ⰱ</w:t>
      </w:r>
      <w:r>
        <w:rPr/>
        <w:t>灲䁘灒烃싂칡䫂㈥䫂䀤ꅇ乑䉔ꍩ㫂겘깾쉄</w:t>
      </w:r>
      <w:r>
        <w:rPr/>
        <w:t>ꦣ</w:t>
      </w:r>
      <w:r>
        <w:rPr/>
        <w:t>㉷ꌦ浺㑓搩戹걈⧂塩㌸䍥畒䲡強䄵㉠澱㖱八숶⩃⑉①輭呺䞡䱣ꅉ쌱彾⽒恋뼹玩㥰녩睹䗂쉸⹔頸ꆵ숣姂⫂奁ꥺ㥐썾穾獵䀻</w:t>
      </w:r>
      <w:r>
        <w:rPr/>
        <w:t>⣂⎏⫂</w:t>
      </w:r>
      <w:r>
        <w:rPr/>
        <w:t>牃ば䅟뗂ㄻ䑩㡔䉃</w:t>
      </w:r>
      <w:r>
        <w:rPr/>
        <w:t>꧂</w:t>
      </w:r>
      <w:r>
        <w:rPr/>
        <w:t>婢⚘</w:t>
      </w:r>
      <w:r>
        <w:rPr/>
        <w:t>ⱊⱓ</w:t>
      </w:r>
      <w:r>
        <w:rPr/>
        <w:t>剂圪숩ꎵ䅹</w:t>
      </w:r>
      <w:r>
        <w:rPr/>
        <w:t>ⵃ</w:t>
      </w:r>
      <w:r>
        <w:rPr/>
        <w:t>癒旎牪⨣숫乌汅〉䭤땩瘭㝣㨩桥⩗昻䑋瑕⽁灬氵楩捵顭歰㵀橠䀩瀵禥焥慌촶䧂䪿䯂顷癉䈺儤娸싂䑃歠㉂숳㙌䍗숪⩎祣㵩灎狂塦넥媮쉡䄮牺䑎뽷繚㌱䈷輸땫⵲⪥奈砪쵺쵉숱抱⎩쉚㍂뭍輪浤⩋卬噎䅕爩拂⩠㡅颻怮⬨恆䍢祗⦩嘥扷顖禩슿㊡娰敋⹸縵촪㜦䠷癹ꥫ䭷曎</w:t>
      </w:r>
      <w:r>
        <w:rPr/>
        <w:t>⡊⡍⬰</w:t>
      </w:r>
      <w:r>
        <w:rPr/>
        <w:t>䚬䄲쉯祄쉀䷂䁺橠☯塉㉞婘⑖숷稻⥐捅ꌸ眭㑣䭡䌦婤縨</w:t>
      </w:r>
      <w:r>
        <w:rPr/>
        <w:t>ⵖ♧</w:t>
      </w:r>
      <w:r>
        <w:rPr/>
        <w:t>瑞ꅩ쉌숸摇㤤縳矂㉗䥄顊绂쉮쉧卾摟呧㬫牁敮숪庘넨숯䗂傿反敯周全兑ꅞ纥稯卫땣ぷ숪䕔杌䝅晪义坸奖⩘䥒춱睘塧剆⫂彎䛂偊ㄲ쉥䞘䡾쉕渳繩숰ァ⩘⌤㌣⻃㠨犡灄㘵慀捗䡤⥉䵵싂弬喩╟</w:t>
      </w:r>
      <w:r>
        <w:rPr/>
        <w:t>ⰴ</w:t>
      </w:r>
      <w:r>
        <w:rPr/>
        <w:t>䌫䨻겣催頦懂癧숴ꅑꍷ䅹㚏㫃何怵ꅠ庱㭣깦硘쉊浰썂卸⚡迂桅別깶㥸慄싂⥌婾䧍촯䎵㧂ォ⦥⚘杨剱칙拂焯⏂ꅰ眥㜣攷扂昪恲䠰숮卲䈩䙱⮮ꅮべ縪厮䤵姂埃䡑收悥漪䢻</w:t>
      </w:r>
      <w:r>
        <w:rPr/>
        <w:t>⢣</w:t>
      </w:r>
      <w:r>
        <w:rPr/>
        <w:t>䡢㨣츪眺䑋顑牷㠥凂숯倥汑甶㍣埂⏂睲⼦</w:t>
      </w:r>
      <w:r>
        <w:rPr/>
        <w:t>ꥄ</w:t>
      </w:r>
      <w:r>
        <w:rPr/>
        <w:t>湚䰱彭┳戲桫畳䡆㯂</w:t>
      </w:r>
      <w:r>
        <w:rPr/>
        <w:t>꧂</w:t>
      </w:r>
      <w:r>
        <w:rPr/>
        <w:t>슩機</w:t>
      </w:r>
      <w:r>
        <w:rPr/>
        <w:t>⡫</w:t>
      </w:r>
      <w:r>
        <w:rPr/>
        <w:t>垥썷㉔뼰侬癊㑈畈숴땊㮿焫ꥢ橣쉑㈹橀獡곂捈쉩圸쉥癖㐰潹⾻泂偊䝊瞣琸樹娱煱漦㡞冣⩖潹庡䱺</w:t>
      </w:r>
      <w:r>
        <w:rPr/>
        <w:t>⡍</w:t>
      </w:r>
      <w:r>
        <w:rPr/>
        <w:t>ꥃ</w:t>
      </w:r>
      <w:r>
        <w:rPr/>
        <w:t>哂쉥彑顦䪵㡓妘啧怊囂㔪䃂傱洬뽮ꄩ盎쉟稶㦬灾䄮㕙皘个頳㙺橕뭏쉌淂摩㥹</w:t>
      </w:r>
      <w:r>
        <w:rPr/>
        <w:t>ꤰ</w:t>
      </w:r>
      <w:r>
        <w:rPr/>
        <w:t>걯㭇党呰灩庣쉥轚⒩浺쉑咩㉃긺㨰椫圮숷⩄晄묤䁔夯䍴本煡参쉣䢥㍮繘塶ꍯ娨썃梱⸱眫뭀潮區껂淎숥</w:t>
      </w:r>
      <w:r>
        <w:rPr/>
        <w:t>ꦥ</w:t>
      </w:r>
      <w:r>
        <w:rPr/>
        <w:t>㗂穠</w:t>
      </w:r>
      <w:r>
        <w:rPr/>
        <w:t>ⱀ</w:t>
      </w:r>
      <w:r>
        <w:rPr/>
        <w:t>摺슻䅋挪⮏瘤숤㎡獖䙟䧂䜩软楍녶㍅壃桒䆏땵牦䛃穯䚏呤♂竂眤ㄸ⨶䣃♃㛍共畷䁯丱剢䰽弽</w:t>
      </w:r>
      <w:r>
        <w:rPr/>
        <w:t>꧂</w:t>
      </w:r>
      <w:r>
        <w:rPr/>
        <w:t>暱숪⽓쉫乳㭯䤰⹕䷂䨫</w:t>
      </w:r>
      <w:r>
        <w:rPr/>
        <w:t>ꥀ</w:t>
      </w:r>
      <w:r>
        <w:rPr/>
        <w:t>뗂뭌嚘</w:t>
      </w:r>
      <w:r>
        <w:rPr/>
        <w:t>ꖘ</w:t>
      </w:r>
      <w:r>
        <w:rPr/>
        <w:t>啪갭挽洪券ꥪ䵎睊ꏂ㤶쉣숬㙱㕟쉘厥쉠ㅤ㵤摙칳㕎㕓熥剓䄹甭冣㕸☲ば顔⨪䰨偊轅祡剋┰沩뽉珂쉯摍㢏栯뭈䵙㧂숮悱</w:t>
      </w:r>
      <w:r>
        <w:rPr/>
        <w:t>ⴳ</w:t>
      </w:r>
      <w:r>
        <w:rPr/>
        <w:t>㡁䖣扸㉘獐磂凂⥠琳縬썢㉹뭃숪眩䴭뽭毂♨橵祖壂䑹獎䞣烂潂췃幙橄䙠쉶浮氻畩沬煨깷쵖숰껂䕙䷃庻剙㡩㧂䅲쉯䈰べ癊䍳쵏繢焻쉉쉶磂◂䝍玩畟挤⩚址쉐넪ꅐ슘昸⽨洬乆扮姂㩁ꎘ䤫張㕇㑋쉵⹃㭆浺</w:t>
      </w:r>
      <w:r>
        <w:rPr/>
        <w:t>ꗂ</w:t>
      </w:r>
      <w:r>
        <w:rPr/>
        <w:t>極춏當颻䄷Ⓜ걗</w:t>
      </w:r>
      <w:r>
        <w:rPr/>
        <w:t>ꕘ</w:t>
      </w:r>
      <w:r>
        <w:rPr/>
        <w:t>珂쉍䉑杤偞具䣍昲슿㔽㙴剰吪긴䬴뽞ꄩ⽡ꅗ㉃轢帮杗</w:t>
      </w:r>
      <w:r>
        <w:rPr/>
        <w:t>ⷂ</w:t>
      </w:r>
      <w:r>
        <w:rPr/>
        <w:t>杭㑓剃슱䵤灏숳슩乙弳⽁录</w:t>
      </w:r>
      <w:r>
        <w:rPr/>
        <w:t>ꤺ</w:t>
      </w:r>
      <w:r>
        <w:rPr/>
        <w:t>呰䡠求꥖䩏㉱뇂㓂⸰䭮䥮囃䵇</w:t>
      </w:r>
      <w:r>
        <w:rPr/>
        <w:t>꥟</w:t>
      </w:r>
      <w:r>
        <w:rPr/>
        <w:t>녶䑅⩧棂㔣揍埂⨦㘷⪩㌯</w:t>
      </w:r>
      <w:r>
        <w:rPr/>
        <w:t>⠹</w:t>
      </w:r>
      <w:r>
        <w:rPr/>
        <w:t>䋂犡䯎☽㩲迃㥩䱯旂㐨硟⥑猱牍</w:t>
      </w:r>
      <w:r>
        <w:rPr/>
        <w:t>ꦬ</w:t>
      </w:r>
      <w:r>
        <w:rPr/>
        <w:t>䐷捥愽楑䘳ひꍣ⫂轟卟쉯卥妱柂ꆏ땦迂䩗⨪╹⫂뭪걥伮䒣꥚㬤숥</w:t>
      </w:r>
      <w:r>
        <w:rPr/>
        <w:t>ꕏ</w:t>
      </w:r>
      <w:r>
        <w:rPr/>
        <w:t>媬䬬䉷㨤湟쵕䤦畨숣勂縴獗ぎ債敄抱䬻쉾㤤ヂ뭦縣呹輣捌瘷꥞䞵깔ꍏ呩䈴恄㛃䛂灈弶㉉곂⪘쉇禿㐰楒쉗卯爴</w:t>
      </w:r>
      <w:r>
        <w:rPr/>
        <w:t>꧂</w:t>
      </w:r>
      <w:r>
        <w:rPr/>
        <w:t>撬卍帺礲䝩㥗怳殿剾ꍨ扡䨦촨捞쌽㯂녁⩠쉏⍕殣</w:t>
      </w:r>
      <w:r>
        <w:rPr/>
        <w:t>ꕪ</w:t>
      </w:r>
      <w:r>
        <w:rPr/>
        <w:t>硄</w:t>
      </w:r>
      <w:r>
        <w:rPr/>
        <w:t>ꤷ</w:t>
      </w:r>
      <w:r>
        <w:rPr/>
        <w:t>䡆䅩㔯繞彩⪵湨呗⭃稳㨺갨⩃奤쉱頷㯂玿㴽䁴칶긪歷䡚稦ꏂ㭡樰飂捁슱䌭</w:t>
      </w:r>
      <w:r>
        <w:rPr/>
        <w:t>ꤻ</w:t>
      </w:r>
      <w:r>
        <w:rPr/>
        <w:t>뼦䉔⻃䁮昫磃⥋꥞䰤㠩煫确猶瀵⍅쉲숸瘪ㅗ礬□</w:t>
      </w:r>
      <w:r>
        <w:rPr/>
        <w:t>ꕯ</w:t>
      </w:r>
      <w:r>
        <w:rPr/>
        <w:t>徏䐊均煇搪숷燂⵳媥㑰☫㵚뿂繀燎뭐癟쉾㧂廎来捒䁍ꅳ燂⼪劘晾䕵넨幺睥眯离쉹⴪䤩⌬㟍師樱⩠榻澩甭嘨㊮杓䕬盂뮡⧂걵䰽顶䁕牵欨礻洪僂瑈汅싂卋숵幋㪿媬嘹캵埂⤦瓂劬䕚滂㭏睎䶘</w:t>
      </w:r>
      <w:r>
        <w:rPr/>
        <w:t>ꥑ</w:t>
      </w:r>
      <w:r>
        <w:rPr/>
        <w:t>禩䬨</w:t>
      </w:r>
      <w:r>
        <w:rPr/>
        <w:t>⡒</w:t>
      </w:r>
      <w:r>
        <w:rPr/>
        <w:t>㑢깊疥媵䱱硈坠剱婵쉂</w:t>
      </w:r>
      <w:r>
        <w:rPr/>
        <w:t>ꔵ</w:t>
      </w:r>
      <w:r>
        <w:rPr/>
        <w:t>璘깔</w:t>
      </w:r>
      <w:r>
        <w:rPr/>
        <w:t>ꤣ</w:t>
      </w:r>
      <w:r>
        <w:rPr/>
        <w:t>䈣縤</w:t>
      </w:r>
      <w:r>
        <w:rPr/>
        <w:t>⡋</w:t>
      </w:r>
      <w:r>
        <w:rPr/>
        <w:t>愵숣砣䔲⬥捚</w:t>
      </w:r>
      <w:r>
        <w:rPr/>
        <w:t>ꥃ</w:t>
      </w:r>
      <w:r>
        <w:rPr/>
        <w:t>刦䤽甦澮쉳媱偑矂䨺䍐</w:t>
      </w:r>
      <w:r>
        <w:rPr/>
        <w:t>ꥆ</w:t>
      </w:r>
      <w:r>
        <w:rPr/>
        <w:t>ㅄ䲱⥡땦╀朲㡄㧍弰啱뗎浈橘煯歌슘썌㎩ㄣ䩷穞母橮㠴縲</w:t>
      </w:r>
      <w:r>
        <w:rPr/>
        <w:t>⡸</w:t>
      </w:r>
      <w:r>
        <w:rPr/>
        <w:t>呀꺡䑡싃☯</w:t>
      </w:r>
      <w:r>
        <w:rPr/>
        <w:t>ꕖ</w:t>
      </w:r>
      <w:r>
        <w:rPr/>
        <w:t>㙮쉑쉍歃䁘囂抱睺汎╮뭨捃䭭㙯땄충㡪썙歔眭땡杰䅸桀</w:t>
      </w:r>
      <w:r>
        <w:rPr/>
        <w:t>⣂</w:t>
      </w:r>
      <w:r>
        <w:rPr/>
        <w:t>頫䑘컂숶係䌴㩺祏习㔮⍕猳㩠痂㉨涏딱佉㝇乲牂⬳墮쉹쉯慕梏䨮䱷䪩䜷</w:t>
      </w:r>
      <w:r>
        <w:rPr/>
        <w:t>ⵍ</w:t>
      </w:r>
      <w:r>
        <w:rPr/>
        <w:t>⽴稬浓⽹汢컂쉐穨걳㩭癇</w:t>
      </w:r>
      <w:r>
        <w:rPr/>
        <w:t>ⵋ</w:t>
      </w:r>
      <w:r>
        <w:rPr/>
        <w:t>搪䶩攷⽰沩썧佰仂㒵迍</w:t>
      </w:r>
      <w:r>
        <w:rPr/>
        <w:t>꤫</w:t>
      </w:r>
      <w:r>
        <w:rPr/>
        <w:t>슘硙⩳䟂썃㩲爴吸瑓䠥䩇兡쉴彊橲㜰╞㉵慖ꇍ坏묩噔㕺濎倵㍪쉊슬䗂卯㤷⸱欯땚ꥦ界䵈ꥢ顢楍㩫ꍣ杢奊㝢㥗㫂奨汅⏂슬捖搦⹘橍㌸⩕䄻捱땋⒘畾椥䆱炻哂䳂咻唣까垘㴵뽪瑓녎縮頻卖椴⸩깍뭺㛂䩧녫㕰䈷伫쉤乇狎倷䜷㑔䱉⽑輫㊣夣廂䲻⽄㴯쉚歗믂䛃公瑴숸穃槂㭺棂㇂ッ싂祠夽捣㉰䰫⪡♫떩㭺唲쉊㵄恚爲䙢獂㩆傏♺㠺숷啘塇弦京轉秂塁⹘飃캩䑎礳中쉞潉歠숬伻◎깞싂圶⽰縸㧂轄㡙桋㨪ꍧ㙮頽䁦㕟湈伥♁洽㴮懂㵱畐㯍冘拂쵐椸繁圶斩⍳祃</w:t>
      </w:r>
      <w:r>
        <w:rPr/>
        <w:t>⡱</w:t>
      </w:r>
      <w:r>
        <w:rPr/>
        <w:t>甶砩㥧䩗湙摂祚溮橳싂竂껃歰勂帬硄珂쉪濂ぬ썳숣晘恣濂㕔場쉊浭横前煎䩫愩伨䂬恫촫⴬灄橠㗂Ⓜづ掵㝙慂䄴煉䩺슡⥬쉋ぁ넬極㯂䇂충稦쵈⥦呚䏂䥞쉁卺뾻瑙毂戫꥘</w:t>
      </w:r>
      <w:r>
        <w:rPr/>
        <w:t>ⵘ</w:t>
      </w:r>
      <w:r>
        <w:rPr/>
        <w:t>橖祆桔奺潦欴</w:t>
      </w:r>
      <w:r>
        <w:rPr/>
        <w:t>ⷃ⤩</w:t>
      </w:r>
      <w:r>
        <w:rPr/>
        <w:t>⾡昹⥐杍䉕頮㭠</w:t>
      </w:r>
      <w:r>
        <w:rPr/>
        <w:t>Ⳃ</w:t>
      </w:r>
      <w:r>
        <w:rPr/>
        <w:t>ⵣ</w:t>
      </w:r>
      <w:r>
        <w:rPr/>
        <w:t>䤊네䑟曂爹뼤繹㇃䱊埂淂쉊刬</w:t>
      </w:r>
      <w:r>
        <w:rPr/>
        <w:t>ⷂ</w:t>
      </w:r>
      <w:r>
        <w:rPr/>
        <w:t>盂浢▬쵞䞩䚱䙹넪牄轹伹柂埂⹕擂澿녺썚㌸䨩㔤숲㕩칑娫㒡㇂놘瓃噠㙖</w:t>
      </w:r>
      <w:r>
        <w:rPr/>
        <w:t>ⵇ</w:t>
      </w:r>
      <w:r>
        <w:rPr/>
        <w:t>漣싂</w:t>
      </w:r>
      <w:r>
        <w:rPr/>
        <w:t>Ⳃ</w:t>
      </w:r>
      <w:r>
        <w:rPr/>
        <w:t>䅂年ꍈ彀⭶깺</w:t>
      </w:r>
      <w:r>
        <w:rPr/>
        <w:t>⢵</w:t>
      </w:r>
      <w:r>
        <w:rPr/>
        <w:t>쉹⾿滂</w:t>
      </w:r>
      <w:r>
        <w:rPr/>
        <w:t>ꔽ</w:t>
      </w:r>
      <w:r>
        <w:rPr/>
        <w:t>瀵㨪쵬欮哂䨰截穇哂棂種幅⤪ケ啍冣䙒䵋썰獍뮣깯䣂卢⼵恁慔顱쉲煵㙍犵䐦ꍃ츺串仂슏⵭殻呧繩䩫揍娭㭪塦⹦ꄣ⑄㨷熻桟⭐杅⹅⼷欵䤥唻⥋娩硉漽쉖촭䪬䰪䌪▏㤪쉯㑋桮ꥲ䀬䭒슿燂晥㡅ꌽ츲쉤㉃䁯⩐㭦䔹䳂걍ꍂ汶顴⹶漫哂쉚</w:t>
      </w:r>
      <w:r>
        <w:rPr/>
        <w:t>ꕲ</w:t>
      </w:r>
      <w:r>
        <w:rPr/>
        <w:t>䌳㛃숰㐬⥧쉅䁇ぅ䁺숻땇啊긨璏㝱⺣縮슱⹥湐欵츳슘䅸⺿슿⾿⭭垵㕸敟呩振南䀲㉅䵣썠䇂こ</w:t>
      </w:r>
      <w:r>
        <w:rPr/>
        <w:t>ꥎ</w:t>
      </w:r>
      <w:r>
        <w:rPr/>
        <w:t>天숴쉙瀤奂页吤㝅汷</w:t>
      </w:r>
      <w:r>
        <w:rPr/>
        <w:t>ⲣ</w:t>
      </w:r>
      <w:r>
        <w:rPr/>
        <w:t>녒漨</w:t>
      </w:r>
      <w:r>
        <w:rPr/>
        <w:t>ꦵꔨ</w:t>
      </w:r>
      <w:r>
        <w:rPr/>
        <w:t>侩칣繠癃⹍呌澏</w:t>
      </w:r>
      <w:r>
        <w:rPr/>
        <w:t>⣂</w:t>
      </w:r>
      <w:r>
        <w:rPr/>
        <w:t>䊥</w:t>
      </w:r>
      <w:r>
        <w:rPr/>
        <w:t>ꥍ䷎</w:t>
      </w:r>
      <w:r>
        <w:rPr/>
        <w:t>厵偂䋂䔨ꄰ娸㕡犏敀껍梿啉猦⨶</w:t>
      </w:r>
      <w:r>
        <w:rPr/>
        <w:t>ⴣ</w:t>
      </w:r>
      <w:r>
        <w:rPr/>
        <w:t>䠷⿂쉞㝑⻂熩操뾩㍣꺱彀㜷輳剣汾皥婖坦輩쵕彄櫂깡갥㥒娥瑮땹轠쉡</w:t>
      </w:r>
      <w:r>
        <w:rPr/>
        <w:t>꧂</w:t>
      </w:r>
      <w:r>
        <w:rPr/>
        <w:t>劬睔숸獀輤</w:t>
      </w:r>
      <w:r>
        <w:rPr/>
        <w:t>ꕕ</w:t>
      </w:r>
      <w:r>
        <w:rPr/>
        <w:t>拍伫洷</w:t>
      </w:r>
      <w:r>
        <w:rPr/>
        <w:t>ⵙ</w:t>
      </w:r>
      <w:r>
        <w:rPr/>
        <w:t>參婗䆵幥剫摁⩲䑘癵ꌴ숣☷ㅮ⹒╱咩╭榵噣噊땎㤤潄㍕䌩璥걺⑃爨㎘䝁</w:t>
      </w:r>
      <w:r>
        <w:rPr/>
        <w:t>⣂</w:t>
      </w:r>
      <w:r>
        <w:rPr/>
        <w:t>恐컂䶻婴伨</w:t>
      </w:r>
      <w:r>
        <w:rPr/>
        <w:t>ⰴ</w:t>
      </w:r>
      <w:r>
        <w:rPr/>
        <w:t>쉂䂩抵敀䛂䙐摁㛃뿂⩧奮睥쉧쏂㩍䓂쉆䩚转숲瑑쵕䇂呫ꥠ</w:t>
      </w:r>
      <w:r>
        <w:rPr/>
        <w:t>ꖿ</w:t>
      </w:r>
      <w:r>
        <w:rPr/>
        <w:t>䔽拂썎硈춻咬惂顦┯㭈㴰䱭⪥䭎剪㕕亿墣娯걈┯恢侮瀳</w:t>
      </w:r>
      <w:r>
        <w:rPr/>
        <w:t>ⰵ⫂</w:t>
      </w:r>
      <w:r>
        <w:rPr/>
        <w:t>湐ꄥ牨炬潑穾睟㝵䜱凎㵲䱆뽴껂扠⥀㤫䌵⎱땤숱쉾磂漮婭</w:t>
      </w:r>
      <w:r>
        <w:rPr/>
        <w:t>⠻</w:t>
      </w:r>
      <w:r>
        <w:rPr/>
        <w:t>䥃潟杏儻桐慔쏂彔䕢뽒㩈ꏂ꺬싂ㄵ䶣숽㭖녊땶繭偐㘷㐲啵㔨煵⪵婯䯂䘹⭵쉘ノ働㵣媩䍫䑹⪡䩺숥奁⨷父柂⹭䵓樳䉗毎祵坢⭢䍵狎䕭쉶믂慃ꅪꅧ쵣쉡슻輴徿⌹ꎵ녩埃楞䜪싂獍䵞牍컂浒쉐䵣숮亵䄽丯㗂堳顟싂値뭬쉶칐츱殬꥔䎩㩆枡㡍汘</w:t>
      </w:r>
      <w:r>
        <w:rPr/>
        <w:t>ⱱ</w:t>
      </w:r>
      <w:r>
        <w:rPr/>
        <w:t>㧂⭴䆩攲㠰姂顓녀硏ぎ䃂卬瘩刊獃䔲䵔偾껂牙刮煳獗슣䥺䝤彾⥴쉀䩑復獵浵싍싍奖榩⽲圻䷂③㬻뭌숩晠쉖爸燎洮䋂䱙ꅧ</w:t>
      </w:r>
      <w:r>
        <w:rPr/>
        <w:t>ꥅ</w:t>
      </w:r>
      <w:r>
        <w:rPr/>
        <w:t>灴╮歗卮믍땺⽢</w:t>
      </w:r>
      <w:r>
        <w:rPr/>
        <w:t>Ⱞ</w:t>
      </w:r>
      <w:r>
        <w:rPr/>
        <w:t>乚䁈焵ァ吲쵷䭸䙮ꄫ㒿獕棂㥾啗囎㇃⯂焨圶</w:t>
      </w:r>
      <w:r>
        <w:rPr/>
        <w:t>Ⱬ</w:t>
      </w:r>
      <w:r>
        <w:rPr/>
        <w:t>㚥浢侘㔭夹物椺桐塢㕶䱁仂㎣䱫쉈捋即쉱⩋睐쉫剏䕦⩚◂쉪棂斮숥呒㈴㥕䁌呃䈴㦬⥘</w:t>
      </w:r>
      <w:r>
        <w:rPr/>
        <w:t>꧂⍭</w:t>
      </w:r>
      <w:r>
        <w:rPr/>
        <w:t>㑺쉂쉳杓杣㔪䂥뭟쉍칷㡅䟂硏橷䌹煡㧂吺瞱䡀␯儳䘪嗂⚘㙡䍚䍏㝩䉨땆啧ꏂ컂愻</w:t>
      </w:r>
      <w:r>
        <w:rPr/>
        <w:t>꥟</w:t>
      </w:r>
      <w:r>
        <w:rPr/>
        <w:t>䩰䵣⩦㝌</w:t>
      </w:r>
      <w:r>
        <w:rPr/>
        <w:t>ꕬ</w:t>
      </w:r>
      <w:r>
        <w:rPr/>
        <w:t>ⲱ</w:t>
      </w:r>
      <w:r>
        <w:rPr/>
        <w:t>氱슩㖮䃂숯䈺쉴㌭弹쉏⪮㵒曎쉦슥浙湆㵸쉇䯂杮婊婯轡坐柂썵硎䡊瑕䘥슡㭤䙾伨倻䍮㩥乴</w:t>
      </w:r>
      <w:r>
        <w:rPr/>
        <w:t>⣂</w:t>
      </w:r>
      <w:r>
        <w:rPr/>
        <w:t>垏⥾礲⚩䈺ㅅ桌䴩惂墻⮡仂⍂</w:t>
      </w:r>
      <w:r>
        <w:rPr/>
        <w:t>⡋</w:t>
      </w:r>
      <w:r>
        <w:rPr/>
        <w:t>噔때䁣쉅⩂幅㭶♴䠱쉥柂䒩ꥹ㌵瓍权浄싂畩䉆뼲敁桘䊥⵳䭨枩췂剡</w:t>
      </w:r>
      <w:r>
        <w:rPr/>
        <w:t>Ⱜ</w:t>
      </w:r>
      <w:r>
        <w:rPr/>
        <w:t>顶쉲쉑㶵柎䫂䁫畔栬㉮숪娨㥏䩬</w:t>
      </w:r>
      <w:r>
        <w:rPr/>
        <w:t>꧂</w:t>
      </w:r>
      <w:r>
        <w:rPr/>
        <w:t>歈晹〉㑄</w:t>
      </w:r>
      <w:r>
        <w:rPr/>
        <w:t>⠫</w:t>
      </w:r>
      <w:r>
        <w:rPr/>
        <w:t>ꍭ╏瓃先慩촮뇂〵吻䕕穃㠪倣摰煊싍勂穳抏⼽睕浑乙㧂䨸숹⨪</w:t>
      </w:r>
      <w:r>
        <w:rPr/>
        <w:t>ⲩ⪘</w:t>
      </w:r>
      <w:r>
        <w:rPr/>
        <w:t>摴懂⚱김佞ꇂ楋㭖欴숯䋂㕡䱺㙅⨵乭㮩숮ㆡ</w:t>
      </w:r>
      <w:r>
        <w:rPr/>
        <w:t>⡦</w:t>
      </w:r>
      <w:r>
        <w:rPr/>
        <w:t>㵹쉸</w:t>
      </w:r>
      <w:r>
        <w:rPr/>
        <w:t>Ⱶ</w:t>
      </w:r>
      <w:r>
        <w:rPr/>
        <w:t>䈮⑯촫甮䁑㩪塓⨭参㯃⍙纩땑믂쉳盂告㬹煰癧</w:t>
      </w:r>
      <w:r>
        <w:rPr/>
        <w:t>ꕞ</w:t>
      </w:r>
      <w:r>
        <w:rPr/>
        <w:t>㥚桘⿂</w:t>
      </w:r>
      <w:r>
        <w:rPr/>
        <w:t>⢥</w:t>
      </w:r>
      <w:r>
        <w:rPr/>
        <w:t>숳䉆刺睗㵩춡乁濂橲쉌⸽扗琴楹쵂㭅刴뽭弹桑敍砱㬺</w:t>
      </w:r>
      <w:r>
        <w:rPr/>
        <w:t>⡟</w:t>
      </w:r>
      <w:r>
        <w:rPr/>
        <w:t>䭅捍㙐</w:t>
      </w:r>
      <w:r>
        <w:rPr/>
        <w:t>ⵄ</w:t>
      </w:r>
      <w:r>
        <w:rPr/>
        <w:t>吶┴깍㩲䯂믂䆩妵슬</w:t>
      </w:r>
      <w:r>
        <w:rPr/>
        <w:t>ⱗ</w:t>
      </w:r>
      <w:r>
        <w:rPr/>
        <w:t>儣劮ば䁋싂㙅싂ꌺ⩹㐮楠쉕</w:t>
      </w:r>
      <w:r>
        <w:rPr/>
        <w:t>ⵉ</w:t>
      </w:r>
      <w:r>
        <w:rPr/>
        <w:t>木䙸矂湺瀪</w:t>
      </w:r>
      <w:r>
        <w:rPr/>
        <w:t>ꦏ</w:t>
      </w:r>
      <w:r>
        <w:rPr/>
        <w:t>숴昣쉦긩噷汶擂䁙廂瑫焽껂祁㑬煺䔥⼭䁂睞䴩㒿愳浖曂㓂欯♉㟂쉄潂乥쉙煌갸榣䍇쉦㩫뿂杤庩⹃</w:t>
      </w:r>
      <w:r>
        <w:rPr/>
        <w:t>ⴴ</w:t>
      </w:r>
      <w:r>
        <w:rPr/>
        <w:t>숷姂嘺깫슻ꌨ䚡㍁係啺畈匬㜶䙹坁祱묥숶䝃慯◎䵡ꅧ⪥獪圸⚡炻㈪参䥕쉪곂숰杲䯎</w:t>
      </w:r>
      <w:r>
        <w:rPr/>
        <w:t>ⶩ</w:t>
      </w:r>
      <w:r>
        <w:rPr/>
        <w:t>願䕡繨</w:t>
      </w:r>
      <w:r>
        <w:rPr/>
        <w:t>ꔱ</w:t>
      </w:r>
      <w:r>
        <w:rPr/>
        <w:t>檿坄壂숮⫂榬숨夸㩯倴䍍轱䱵ꥤ硯㇂</w:t>
      </w:r>
      <w:r>
        <w:rPr/>
        <w:t>ꦱ</w:t>
      </w:r>
      <w:r>
        <w:rPr/>
        <w:t>칒䬹⤩⑈畺㙺璡䠤畾깧녢䖬卑⽶䌫佌㖩怯촯幅䂿硒뾿㮩上恺⧂轹典轂ꥰ</w:t>
      </w:r>
      <w:r>
        <w:rPr/>
        <w:t>ꔻ</w:t>
      </w:r>
      <w:r>
        <w:rPr/>
        <w:t>쉡</w:t>
      </w:r>
      <w:r>
        <w:rPr/>
        <w:t>ⱊ</w:t>
      </w:r>
      <w:r>
        <w:rPr/>
        <w:t>䥇䈯嘹怺숭摕劣</w:t>
      </w:r>
      <w:r>
        <w:rPr/>
        <w:t>ⵒ</w:t>
      </w:r>
      <w:r>
        <w:rPr/>
        <w:t>厘년싂</w:t>
      </w:r>
      <w:r>
        <w:rPr/>
        <w:t>⡈</w:t>
      </w:r>
      <w:r>
        <w:rPr/>
        <w:t>輳숵婞쉳䁪㝌慕煮磃慦뭙㗂ㅰ쉯슱⼩㝑䱲䈴牍쵈䙈⦏縪㑋歟婡숰噥噍擃昸ꏂ村</w:t>
      </w:r>
      <w:r>
        <w:rPr/>
        <w:t>ꤤ</w:t>
      </w:r>
      <w:r>
        <w:rPr/>
        <w:t>煚䟎㑦䝏㞻柂␤セ䉹傡ㅐ䅒ꄸ갥灩</w:t>
      </w:r>
      <w:r>
        <w:rPr/>
        <w:t>Ⱔ</w:t>
      </w:r>
      <w:r>
        <w:rPr/>
        <w:t>㪣깓恕ヂ</w:t>
      </w:r>
      <w:r>
        <w:rPr/>
        <w:t>⠬</w:t>
      </w:r>
      <w:r>
        <w:rPr/>
        <w:t>숱㵇쉗묣</w:t>
      </w:r>
      <w:r>
        <w:rPr/>
        <w:t>⵰⥈</w:t>
      </w:r>
      <w:r>
        <w:rPr/>
        <w:t>㬩⭶晘珃䤪殮癋쉞ꎡ츹乄に繁⹬㕉䉠╱歹녅녩㩢浳輳</w:t>
      </w:r>
      <w:r>
        <w:rPr/>
        <w:t>ꕟ</w:t>
      </w:r>
      <w:r>
        <w:rPr/>
        <w:t>㭐쉊䅰⑷妡</w:t>
      </w:r>
      <w:r>
        <w:rPr/>
        <w:t>ⱘ</w:t>
      </w:r>
      <w:r>
        <w:rPr/>
        <w:t>ꕕ</w:t>
      </w:r>
      <w:r>
        <w:rPr/>
        <w:t>㊮梥憿卌⸪㵾㉱㘺⍰ꅎ橄竍㥫穰兒杸辬㍇十䕙㝮뽂⸶剨眮䈱쉄</w:t>
      </w:r>
      <w:r>
        <w:rPr/>
        <w:t>ⴸ</w:t>
      </w:r>
      <w:r>
        <w:rPr/>
        <w:t>㡥쉔䡢䥣囂呓樸⹵슩㥹䴦쉈</w:t>
      </w:r>
      <w:r>
        <w:rPr/>
        <w:t>ꕊ</w:t>
      </w:r>
      <w:r>
        <w:rPr/>
        <w:t>칾쉌恊䈸⹲轰㝓剆榏䭯嘵绂牃汫灏湺䍃㥆슡旂惂顚洯⬹䩦煬扣欯무</w:t>
      </w:r>
      <w:r>
        <w:rPr/>
        <w:t>ꔨ</w:t>
      </w:r>
      <w:r>
        <w:rPr/>
        <w:t>걅걑䴦轊灔쉰斮唲挨澘⫂䅤㭶䑶烂慅栽㬪㤶믍穡婘䷂䗂숵幈ꌻ⺥ꄪ䄭</w:t>
      </w:r>
      <w:r>
        <w:rPr/>
        <w:t>ꤻ</w:t>
      </w:r>
      <w:r>
        <w:rPr/>
        <w:t>卣收睐㑌乚뭯㨪쉴䑋穳</w:t>
      </w:r>
      <w:r>
        <w:rPr/>
        <w:t>Ⱳ⍚</w:t>
      </w:r>
      <w:r>
        <w:rPr/>
        <w:t>䶥쉏杠땫秂捾⹭⹍㮡犻걆挨</w:t>
      </w:r>
      <w:r>
        <w:rPr/>
        <w:t>ꦩ</w:t>
      </w:r>
      <w:r>
        <w:rPr/>
        <w:t>朣穠庘未秃㘭彖숭刳婢漲塗珂ꥠ쉱㬷獦䑰偍㠭䢡㘥僂⌸㩞ㅊ晪㐶偵䙾녚⏂ꏂ썺哂䱞枥䙠㩵䩟㶥㐽㵀廂</w:t>
      </w:r>
      <w:r>
        <w:rPr/>
        <w:t>ꤴ</w:t>
      </w:r>
      <w:r>
        <w:rPr/>
        <w:t>塢氣焨ꄱ녎뭍稫쉧䜱晦牨献춬穇䙚갽晓冿㴴橲쉧䇂轗獱操嗂칮췃썀ꆮ☯頦</w:t>
      </w:r>
      <w:r>
        <w:rPr/>
        <w:t>Ⱓ</w:t>
      </w:r>
      <w:r>
        <w:rPr/>
        <w:t>뼬汎䈶亵斮橺썕䊵깚折</w:t>
      </w:r>
      <w:r>
        <w:rPr/>
        <w:t>ꦵ</w:t>
      </w:r>
      <w:r>
        <w:rPr/>
        <w:t>夦긫㜤㥏쉨帲</w:t>
      </w:r>
      <w:r>
        <w:rPr/>
        <w:t>ꤲ</w:t>
      </w:r>
      <w:r>
        <w:rPr/>
        <w:t>䩒戶晅损湈ꍀ녧徣㷍秂䧂瀳琴窏瑒㝈㑐꥘佚싂恆媩牖⛎␯㝚䀭쉕</w:t>
      </w:r>
      <w:r>
        <w:rPr/>
        <w:t>ꤥ</w:t>
      </w:r>
      <w:r>
        <w:rPr/>
        <w:t>땳晄帪슡熩ꆩ⿂氵棍呟쉟珂歞묷</w:t>
      </w:r>
      <w:r>
        <w:rPr/>
        <w:t>ꔽ⑞</w:t>
      </w:r>
      <w:r>
        <w:rPr/>
        <w:t>쉂</w:t>
      </w:r>
      <w:r>
        <w:rPr/>
        <w:t>ⵇ</w:t>
      </w:r>
      <w:r>
        <w:rPr/>
        <w:t>䘬츴塁㑲数ꅕ攤樹娮盍昦㇎䡓灏</w:t>
      </w:r>
      <w:r>
        <w:rPr/>
        <w:t>ⱓ</w:t>
      </w:r>
      <w:r>
        <w:rPr/>
        <w:t>㭱䶱竍卶깄態㮣瞩묮䍣祅坬묷</w:t>
      </w:r>
      <w:r>
        <w:rPr/>
        <w:t>⡟</w:t>
      </w:r>
      <w:r>
        <w:rPr/>
        <w:t>瀻䙆戰湙䍃祃쉅䎿쉎灆琣獏</w:t>
      </w:r>
      <w:r>
        <w:rPr/>
        <w:t>ⴻ䷂</w:t>
      </w:r>
      <w:r>
        <w:rPr/>
        <w:t>뮣ꍏ㤨砪⨦婳爷쌴㵃哂机㕘믂椦㭢</w:t>
      </w:r>
      <w:r>
        <w:rPr/>
        <w:t>ꦘ</w:t>
      </w:r>
      <w:r>
        <w:rPr/>
        <w:t>盃輱뼷潔圵䁇嫂奐뼪礣婵㢱て伺㑠⌰⦥䅠숮쉎䖮뽷繄㐹桶㘣嘲녴灯竂橶⸸仂㑶ꌤ殣⯂☫捦⥊⏍</w:t>
      </w:r>
      <w:r>
        <w:rPr/>
        <w:t>ꥅ</w:t>
      </w:r>
      <w:r>
        <w:rPr/>
        <w:t>걵晭䜪쉬楈컂掩䑡埂兴础䉰刮</w:t>
      </w:r>
      <w:r>
        <w:rPr/>
        <w:t>ⱁ</w:t>
      </w:r>
      <w:r>
        <w:rPr/>
        <w:t>焸痂慫숪㫂坥浠㤤剟숱摐⾥爊숪卞쉗</w:t>
      </w:r>
      <w:r>
        <w:rPr/>
        <w:t>Ⳏ</w:t>
      </w:r>
      <w:r>
        <w:rPr/>
        <w:t>輷别䤣兓橲쎥矂칹猲⥐숤䳂䜰껍⮻䒡묵嘯砵숥䉋惃싂㉱畉쉁숹珂浚䍫轨湩땘㍹㜥敺汳奣佑棂</w:t>
      </w:r>
      <w:r>
        <w:rPr/>
        <w:t>ꖘ</w:t>
      </w:r>
      <w:r>
        <w:rPr/>
        <w:t>⠻⨴</w:t>
      </w:r>
      <w:r>
        <w:rPr/>
        <w:t>繕矂㉐婥㓎㍈㜥匫偰瑞横爵烂㕡ぞ女⥁㜦偋淍넵愯爣煊</w:t>
      </w:r>
      <w:r>
        <w:rPr/>
        <w:t>ꗂꦡ</w:t>
      </w:r>
      <w:r>
        <w:rPr/>
        <w:t>쉅⚘䥒ꥰ딲</w:t>
      </w:r>
      <w:r>
        <w:rPr/>
        <w:t>Ɑ</w:t>
      </w:r>
      <w:r>
        <w:rPr/>
        <w:t>榮昽么旂䱐橶䑈剣䕕쉉⭮批䲻긪䍞⍓</w:t>
      </w:r>
      <w:r>
        <w:rPr/>
        <w:t>ꥒ</w:t>
      </w:r>
      <w:r>
        <w:rPr/>
        <w:t>썤㑘楃꥕习旂싂剸獏걡</w:t>
      </w:r>
      <w:r>
        <w:rPr/>
        <w:t>ꕥ</w:t>
      </w:r>
      <w:r>
        <w:rPr/>
        <w:t>䩾䝳䠺㥆쉷晭牑쉥潦⭊뽋睥獍쉶쉹숦奥婊㥡슬夵싂盂뽫䄬긱㋎⫂㭎뾻做爽畱歓琨숵⩰套啚쉞</w:t>
      </w:r>
      <w:r>
        <w:rPr/>
        <w:t>ⵢ</w:t>
      </w:r>
      <w:r>
        <w:rPr/>
        <w:t>䍟听揂뭡嗍浖컂숳䍈⽠攬䑙䑟</w:t>
      </w:r>
      <w:r>
        <w:rPr/>
        <w:t>ⵌ</w:t>
      </w:r>
      <w:r>
        <w:rPr/>
        <w:t>㫍惍卹촽걩䠪娷敞㜨숤䍌싂㕹ㅴ䁾䉋ㆣ㉹猻쉃唪棎婇쉴녈</w:t>
      </w:r>
      <w:r>
        <w:rPr/>
        <w:t>ꤱ</w:t>
      </w:r>
      <w:r>
        <w:rPr/>
        <w:t>쉞創㕆⍀</w:t>
      </w:r>
      <w:r>
        <w:rPr/>
        <w:t>ⵊ</w:t>
      </w:r>
      <w:r>
        <w:rPr/>
        <w:t>䟂⒵⫂䞩䠯쉑쉄穉䕄땔䭐晰쉺偹㵎슻걌嫂䇂煇䁪슘㶿ꍁ䲥癠숻⑔⻂挷稪硢䌪湚쉁</w:t>
      </w:r>
      <w:r>
        <w:rPr/>
        <w:t>ꦿ</w:t>
      </w:r>
      <w:r>
        <w:rPr/>
        <w:t>숲쉨煤싎燎㝓㢩䱃뿂偕塞漶䥠⥬칩䗂⵭㐴숴♰砤栺⩳㠯╈睊档뽌쉌甶爨쉪䵌单桞</w:t>
      </w:r>
      <w:r>
        <w:rPr/>
        <w:t>ꕵ</w:t>
      </w:r>
      <w:r>
        <w:rPr/>
        <w:t>숹獧䗂噎䵳⍮樮ꅧ廂㠦숺桏佩䆬擂㚘嚩㔶ォ㥚</w:t>
      </w:r>
      <w:r>
        <w:rPr/>
        <w:t>⠥</w:t>
      </w:r>
      <w:r>
        <w:rPr/>
        <w:t>㥗㍕⨹넮⪡䷂쉓③冬穏帶ꥨ洹䦡쉠漶橣橪ꥯ穌</w:t>
      </w:r>
      <w:r>
        <w:rPr/>
        <w:t>ⱚ</w:t>
      </w:r>
      <w:r>
        <w:rPr/>
        <w:t>稪쉨䠱噟橬䘭쉇ꆩ♾熵淃哂</w:t>
      </w:r>
      <w:r>
        <w:rPr/>
        <w:t>ⶣ┨</w:t>
      </w:r>
      <w:r>
        <w:rPr/>
        <w:t>䥙䋎兑偵摆␮䑋䖻㡊傮⒱쉉掩춵딪쉷⨵♬㩠⨤䈴疏愽숶睥㉃楉⤻㧂截橱㩎⌷ꍒ你䡉㜪㓎녚㉫橒䙂戭슻䙡⫂㯃⑯晔⩍搵걸⑷㡉㤹䱗긦숯</w:t>
      </w:r>
      <w:r>
        <w:rPr/>
        <w:t>꥟</w:t>
      </w:r>
      <w:r>
        <w:rPr/>
        <w:t>捺㮮煰掣㭬㙗獚婐숵숶僂啖</w:t>
      </w:r>
      <w:r>
        <w:rPr/>
        <w:t>ⴷ</w:t>
      </w:r>
      <w:r>
        <w:rPr/>
        <w:t>圽嘵秂倮瘱</w:t>
      </w:r>
      <w:r>
        <w:rPr/>
        <w:t>ꗃ</w:t>
      </w:r>
      <w:r>
        <w:rPr/>
        <w:t>媮浘輰쉓쌳辬眻㨴橍슏䥄䇃♞쉭싃瓂啬䅲䀱슘懂뇂</w:t>
      </w:r>
      <w:r>
        <w:rPr/>
        <w:t>ꕇ</w:t>
      </w:r>
      <w:r>
        <w:rPr/>
        <w:t>䝦㤪걨䐬⧂攲넹썎橷䥃檘妱疏ꅂ䁎彾䵘⸷⹺깲䆡㵩晫䉃地</w:t>
      </w:r>
      <w:r>
        <w:rPr/>
        <w:t>⡹</w:t>
      </w:r>
      <w:r>
        <w:rPr/>
        <w:t>夤㍘㥙瘮浪쉊焦딸卦傩슣⸳䥐琱䌲操⌹ㅘ뽵ꍨ슩땳</w:t>
      </w:r>
      <w:r>
        <w:rPr/>
        <w:t>ꥍ</w:t>
      </w:r>
      <w:r>
        <w:rPr/>
        <w:t>땑Ⓜ婄剏䎵恀椪塢繘恑땔喘撮┦牀넥ꍧ潏潊头</w:t>
      </w:r>
      <w:r>
        <w:rPr/>
        <w:t>ⰻ</w:t>
      </w:r>
      <w:r>
        <w:rPr/>
        <w:t>뭈⸻⧂뭵쉘窵뽒匶柂揂桘⹾㔩为瑢䀬嘮烂瑀⨊㝧ꄽ쉨깇</w:t>
      </w:r>
      <w:r>
        <w:rPr/>
        <w:t>Ⱔ⭍</w:t>
      </w:r>
      <w:r>
        <w:rPr/>
        <w:t>䁥</w:t>
      </w:r>
      <w:r>
        <w:rPr/>
        <w:t>꧂</w:t>
      </w:r>
      <w:r>
        <w:rPr/>
        <w:t>뭭偓辵婠㏂␭硠ㅙ</w:t>
      </w:r>
      <w:r>
        <w:rPr/>
        <w:t>⡾</w:t>
      </w:r>
      <w:r>
        <w:rPr/>
        <w:t>䅴</w:t>
      </w:r>
      <w:r>
        <w:rPr/>
        <w:t>ꦬ♸</w:t>
      </w:r>
      <w:r>
        <w:rPr/>
        <w:t>庿浢⍮䕄畖䉵㕂恁㥤슘纥僃䭆쵲佥</w:t>
      </w:r>
      <w:r>
        <w:rPr/>
        <w:t>ⰸ</w:t>
      </w:r>
      <w:r>
        <w:rPr/>
        <w:t>漥硓奭뽰㚡䅯딥た机歚깦쉠繫顮㍺䅆炡ꌲ䰤匯칇䕵쉆쌰溡㍗塇唰꥗佷쉁沘略⯂汬슏ヂ䵴町껂敮⥇䍷ꥰ䨩슩⥧汄쉧쉊輺壂Ⓜ彈嘽砽㝣㡫繺쉠㗂礽껂숯塎㙑㙅瀪㷃</w:t>
      </w:r>
      <w:r>
        <w:rPr/>
        <w:t>ⶩ</w:t>
      </w:r>
      <w:r>
        <w:rPr/>
        <w:t>썸參䑍슥⺻♙潨㡇⯂䩖眤恈痂竂䰱偢廂檱氣庥䥮깩砭</w:t>
      </w:r>
      <w:r>
        <w:rPr/>
        <w:t>⢣</w:t>
      </w:r>
      <w:r>
        <w:rPr/>
        <w:t>⾵湃稪ꆻ䥨⫍䶩剣煆쉢쉓칋</w:t>
      </w:r>
      <w:r>
        <w:rPr/>
        <w:t>ꥁ</w:t>
      </w:r>
      <w:r>
        <w:rPr/>
        <w:t>牆旂긨</w:t>
      </w:r>
      <w:r>
        <w:rPr/>
        <w:t>Ɫ</w:t>
      </w:r>
      <w:r>
        <w:rPr/>
        <w:t>䵇⾱久疏숸䣎슮啡抣廎゘礸爭숱쉟㤸扞㬻⑺捈癢</w:t>
      </w:r>
      <w:r>
        <w:rPr/>
        <w:t>Ⱶ</w:t>
      </w:r>
      <w:r>
        <w:rPr/>
        <w:t>睫渭畚制</w:t>
      </w:r>
      <w:r>
        <w:rPr/>
        <w:t>ⰳ</w:t>
      </w:r>
      <w:r>
        <w:rPr/>
        <w:t>伽⻂⼯㤬泂</w:t>
      </w:r>
      <w:r>
        <w:rPr/>
        <w:t>ⷂ</w:t>
      </w:r>
      <w:r>
        <w:rPr/>
        <w:t>䈮瞏ヂ擂噖㡱沩潐啧㫂䋂䝪档싂乩甸㩬</w:t>
      </w:r>
      <w:r>
        <w:rPr/>
        <w:t>Ᵽ</w:t>
      </w:r>
      <w:r>
        <w:rPr/>
        <w:t>稻㦱煢䁗础㉈쉠⸦乘汃穴㨯䡓扴砵싂⑨㉔㈹帯땯䭄牏⍉煕塋쉴瑦ꍍꍍ䪩䝷㨵</w:t>
      </w:r>
      <w:r>
        <w:rPr/>
        <w:t>ꕩ</w:t>
      </w:r>
      <w:r>
        <w:rPr/>
        <w:t>樬㡍伸㕹쉨䁤漪繵</w:t>
      </w:r>
      <w:r>
        <w:rPr/>
        <w:t>Ɫ</w:t>
      </w:r>
      <w:r>
        <w:rPr/>
        <w:t>㡄㥱䩳쉞䠴牕奮ꆩ㥷奌⛎垥칳礪쎩埂숨ꥸ</w:t>
      </w:r>
      <w:r>
        <w:rPr/>
        <w:t>Ⱜ</w:t>
      </w:r>
      <w:r>
        <w:rPr/>
        <w:t>湰䑮숭숤쉍䑵㣂婌乬傣㔭欪煳琬澣犻瀤榩痍⦡숸묩祖</w:t>
      </w:r>
      <w:r>
        <w:rPr/>
        <w:t>ꔷ</w:t>
      </w:r>
      <w:r>
        <w:rPr/>
        <w:t>㭦栬ꆡ浓㩮㡔싃⵺╈瓂慡畟촻砸䁂煡숰畢쉣쉏걫</w:t>
      </w:r>
      <w:r>
        <w:rPr/>
        <w:t>ⷂ</w:t>
      </w:r>
      <w:r>
        <w:rPr/>
        <w:t>㍬棂㵵亩걒♆晳㇂繰䠵䉫</w:t>
      </w:r>
      <w:r>
        <w:rPr/>
        <w:t>ⲻ</w:t>
      </w:r>
      <w:r>
        <w:rPr/>
        <w:t>願穵窣ꥹ硰슩噘썺䯍壃䭠⬱椹ꍗ㒮䍉</w:t>
      </w:r>
      <w:r>
        <w:rPr/>
        <w:t>꧂</w:t>
      </w:r>
      <w:r>
        <w:rPr/>
        <w:t>믎꥔ꍀ썫彡슘䑩噖䡧␲䊿咬쉫쉭⛂坙渮忎祪䥐㶩匹㷂숩⽩兺</w:t>
      </w:r>
      <w:r>
        <w:rPr/>
        <w:t>ⱂ</w:t>
      </w:r>
      <w:r>
        <w:rPr/>
        <w:t>뽎⍳顮惂곂긪⽇ꍯ瑥䩎祃</w:t>
      </w:r>
      <w:r>
        <w:rPr/>
        <w:t>꧂</w:t>
      </w:r>
      <w:r>
        <w:rPr/>
        <w:t>轑䥔彷㭱뭭딩䉏匹奠⼪쉟旂氽걋쉯⸳穓</w:t>
      </w:r>
      <w:r>
        <w:rPr/>
        <w:t>ꔹ</w:t>
      </w:r>
      <w:r>
        <w:rPr/>
        <w:t>梥濂祤⹦</w:t>
      </w:r>
      <w:r>
        <w:rPr/>
        <w:t>ⱷ</w:t>
      </w:r>
      <w:r>
        <w:rPr/>
        <w:t>欣⽰⒵䝩琲䑔䡠睡䙟玘斮䝭ㅟ䄮瑠繀佩⏂书땶ヂ怶瞬㥶冡䋃婦擂桾㩩㉋䆥</w:t>
      </w:r>
      <w:r>
        <w:rPr/>
        <w:t>ⳃ</w:t>
      </w:r>
      <w:r>
        <w:rPr/>
        <w:t>㫎숻쎻䜺䐥䩔춱助㨮啙䀱轷걘瑳婓捎摲姂⌤䠵숪䩔牪ꌸ䤽㙑䤪㤲恀䩩㨶</w:t>
      </w:r>
      <w:r>
        <w:rPr/>
        <w:t>Ⱓ</w:t>
      </w:r>
      <w:r>
        <w:rPr/>
        <w:t>䥖䭏朽쉇恢顐㙥</w:t>
      </w:r>
      <w:r>
        <w:rPr/>
        <w:t>ꥂ</w:t>
      </w:r>
      <w:r>
        <w:rPr/>
        <w:t>㍱ꌥ朳칆䰴䬴⩡恑㭓</w:t>
      </w:r>
      <w:r>
        <w:rPr/>
        <w:t>⡘⣎</w:t>
      </w:r>
      <w:r>
        <w:rPr/>
        <w:t>唲洵䈻啠䘳숽䩊䁤䕚쉌ㅇ</w:t>
      </w:r>
      <w:r>
        <w:rPr/>
        <w:t>⢘</w:t>
      </w:r>
      <w:r>
        <w:rPr/>
        <w:t>眴䠴媩꥞㝪顤ꅪ숲刵떮┹썕睠繓獠坌쉑栺《彮칟쉖猹䝂恺桺繢敶ぺ싍弶⑯坢⧂㑢扃牬甬싂䙶䯍亻拂깬</w:t>
      </w:r>
      <w:r>
        <w:rPr/>
        <w:t>ꕬ</w:t>
      </w:r>
      <w:r>
        <w:rPr/>
        <w:t>쉏㍤傻剔⬷㵂숱扩</w:t>
      </w:r>
      <w:r>
        <w:rPr/>
        <w:t>꧂</w:t>
      </w:r>
      <w:r>
        <w:rPr/>
        <w:t>兠䍚繮浙㨪䋂⥄䁬</w:t>
      </w:r>
      <w:r>
        <w:rPr/>
        <w:t>ꤵ</w:t>
      </w:r>
      <w:r>
        <w:rPr/>
        <w:t>䔦囂砣澡滂祯囂帹洬頪</w:t>
      </w:r>
      <w:r>
        <w:rPr/>
        <w:t>⡈⩖</w:t>
      </w:r>
      <w:r>
        <w:rPr/>
        <w:t>㡁穟浓潹纘쉪쉧쉳䡴㝲祬</w:t>
      </w:r>
      <w:r>
        <w:rPr/>
        <w:t>⡐</w:t>
      </w:r>
      <w:r>
        <w:rPr/>
        <w:t>幓숮슬㌱澩厱䄣ꍱ䕘坾䴯⮣䴦殘彦⹡乬景礫䐲⹩䙑卫슬厮㍬♹</w:t>
      </w:r>
      <w:r>
        <w:rPr/>
        <w:t>⢮</w:t>
      </w:r>
      <w:r>
        <w:rPr/>
        <w:t>㔱숤然☯ꅘ</w:t>
      </w:r>
      <w:r>
        <w:rPr/>
        <w:t>Ⳃ</w:t>
      </w:r>
      <w:r>
        <w:rPr/>
        <w:t>恮䠯犱吴㎘쉡뿂⽵㍥</w:t>
      </w:r>
      <w:r>
        <w:rPr/>
        <w:t>ꔹ</w:t>
      </w:r>
      <w:r>
        <w:rPr/>
        <w:t>灢</w:t>
      </w:r>
      <w:r>
        <w:rPr/>
        <w:t>⣂</w:t>
      </w:r>
      <w:r>
        <w:rPr/>
        <w:t>䥍瀭⩅辩忂塅㌹㡎唽〱싂䌷쉾㌤昨걏㵔恎と唵堸䩎䁎쉪쉍㤳싂倫숨幚ㄮ㜣걋祩氥梮圷癐䔥兗墩</w:t>
      </w:r>
      <w:r>
        <w:rPr/>
        <w:t>Ⳃ</w:t>
      </w:r>
      <w:r>
        <w:rPr/>
        <w:t>䴷全䕱쉦儶숶ㅨ債싂䗂噃꺩杰썇ㄹ塊焥쉦亵⹘䉮䑘唨䩟␪쉟晞晄긻╖쉞䵾煾깎灠ㄺ竂쉦癃啒捏숨쉄䊩⌫搬扆泂伭䑯梵敳숣呐㋃灘佥쉯䓂╗䌯싂䤰姂㦣숥䑱槎稽☪꥞뽥䩟䑞䤴䲣䵣䡆忎㫂쉭</w:t>
      </w:r>
      <w:r>
        <w:rPr/>
        <w:t>⡒</w:t>
      </w:r>
      <w:r>
        <w:rPr/>
        <w:t>㴭煊〯㝗쉴橔䝓庻奇汨쉣憩㠷䉡忎</w:t>
      </w:r>
      <w:r>
        <w:rPr/>
        <w:t>ꕯ</w:t>
      </w:r>
      <w:r>
        <w:rPr/>
        <w:t>夸뭸쉬慬⭨</w:t>
      </w:r>
      <w:r>
        <w:rPr/>
        <w:t>ꕣ</w:t>
      </w:r>
      <w:r>
        <w:rPr/>
        <w:t>ヂ丷熩㯍竂獱䊩渱噯䵈甬呺䁋汢䔪瀺杶놥쵃却䮵</w:t>
      </w:r>
      <w:r>
        <w:rPr/>
        <w:t>ⵅ</w:t>
      </w:r>
      <w:r>
        <w:rPr/>
        <w:t>卒♇쏂⥐槂⍋扣쉤츹氫勂䶘忍浳烂ⸯ㥍䌸</w:t>
      </w:r>
      <w:r>
        <w:rPr/>
        <w:t>ⴹꦿ</w:t>
      </w:r>
      <w:r>
        <w:rPr/>
        <w:t>䎬兒湾汫㜵术쵎㛂礶喬싃㢬庻愶䝭犘㭂渵亏</w:t>
      </w:r>
      <w:r>
        <w:rPr/>
        <w:t>ꥊ</w:t>
      </w:r>
      <w:r>
        <w:rPr/>
        <w:t>捣䍸珂坏晐䥮癩㨷㝪䯂쌮⯂倩㉹⨱坆䚡⥧⍒쉇⸥쉲쉓</w:t>
      </w:r>
      <w:r>
        <w:rPr/>
        <w:t>ꗂ╡</w:t>
      </w:r>
      <w:r>
        <w:rPr/>
        <w:t>爱㥬偐䵘⾩숬娸何其㭤</w:t>
      </w:r>
      <w:r>
        <w:rPr/>
        <w:t>ⵠ</w:t>
      </w:r>
      <w:r>
        <w:rPr/>
        <w:t>㑢儵毃湪⩊㖮橦へ李晓琣㕊冿䇂䔭싂䤨櫂弪珃洳㍅녈㏂Ⓙ幌倹䁔뭶挽ヂ䘨쉆勂彦确ꥷ</w:t>
      </w:r>
      <w:r>
        <w:rPr/>
        <w:t>⡓</w:t>
      </w:r>
      <w:r>
        <w:rPr/>
        <w:t>徵⍴儱䯂ꍤ活숺㩥⥘컎坦碻ㅰ슘</w:t>
      </w:r>
      <w:r>
        <w:rPr/>
        <w:t>ꔴ</w:t>
      </w:r>
      <w:r>
        <w:rPr/>
        <w:t>畏〮숣師ꌮ⺱異㘣䟂쉨䡊ꇂ輹뭘♣䨲⥢⥅</w:t>
      </w:r>
      <w:r>
        <w:rPr/>
        <w:t>ⴰ</w:t>
      </w:r>
      <w:r>
        <w:rPr/>
        <w:t>䧂쉪督⪩䙨稵䕔䉙䩨걊繱杊䨸共㤫슿摢⬭䬵⩵わꆘ쉉䬳숥干〸悵䜽牖轱瀴批뭳숮</w:t>
      </w:r>
      <w:r>
        <w:rPr/>
        <w:t>ⰺ</w:t>
      </w:r>
      <w:r>
        <w:rPr/>
        <w:t>㨯ꥢ뽨ꅴ䄸剫쉬⑧뿂䡨喿쉃⏍䧂卥㐸䕋䤲久걞䍚抩硘䭂녥彀썋椬惂␪究呌㯂卆㍳㡊</w:t>
      </w:r>
      <w:r>
        <w:rPr/>
        <w:t>ⵦ</w:t>
      </w:r>
      <w:r>
        <w:rPr/>
        <w:t>啡渹갲ㅯ券♂숮쉒帊쉟땋㐨쉏嫂ㆬ숸䴹お</w:t>
      </w:r>
      <w:r>
        <w:rPr/>
        <w:t>⡆</w:t>
      </w:r>
      <w:r>
        <w:rPr/>
        <w:t>숬浚橸轒㏂䥲칒⭎珍㧂땏ꆣ煳⩋㎿</w:t>
      </w:r>
      <w:r>
        <w:rPr/>
        <w:t>ꤴ</w:t>
      </w:r>
      <w:r>
        <w:rPr/>
        <w:t>쉳䆏助㕉畎⩥䑡䗂㠦恚擂㨸汉㵓㨣◍娨쉌싂傩슱␬昸礪䡮㓂晧걱⽌汢</w:t>
      </w:r>
      <w:r>
        <w:rPr/>
        <w:t>ⵌⵠ</w:t>
      </w:r>
      <w:r>
        <w:rPr/>
        <w:t>㝘八㝷㖿牢估浊⥺杬栬㵪溡⸲焥䱓祌</w:t>
      </w:r>
      <w:r>
        <w:rPr/>
        <w:t>ⱖ</w:t>
      </w:r>
      <w:r>
        <w:rPr/>
        <w:t>䫂夸⛎ㅷ惂쉬쉍⽇⑎갵ꆻ䠯㐤쉑뽺숴슻啴㜤曂あ穸䛂쉨扰ꏍ乀湂卑ꥹ䅐狃奂䣂娺塄硩⬣␪媘䔳婣㉢壂䬶걏곂喬갬㦩慂䱊⼥慚⭘䈴橌汨</w:t>
      </w:r>
      <w:r>
        <w:rPr/>
        <w:t>⡏⌵</w:t>
      </w:r>
      <w:r>
        <w:rPr/>
        <w:t>廂㙉䡬㊱佥潺䓂䔷⧂懂㡫㵷狂匯䐦獆</w:t>
      </w:r>
      <w:r>
        <w:rPr/>
        <w:t>⡐</w:t>
      </w:r>
      <w:r>
        <w:rPr/>
        <w:t>㢡숣潧昬唣㩍숽吪甪㍷♑搥炻奪뼸眵娸ꎻ䁶㡪迂㙑㩫녅琺犮䒵愥싂纘쉏ꌪ⸺⪻㵕㈲匣竂㭥喏䟂⾥勂ꥦ쉕彡쵏䞣⨬彵㢘촫は㉢疏毂晗囂剁쌥䄫暮轳拂湄偾塟</w:t>
      </w:r>
      <w:r>
        <w:rPr/>
        <w:t>ⴸ</w:t>
      </w:r>
      <w:r>
        <w:rPr/>
        <w:t>뽱䍥頵瞮坱㛂췂쉟</w:t>
      </w:r>
      <w:r>
        <w:rPr/>
        <w:t>Ⲯ</w:t>
      </w:r>
      <w:r>
        <w:rPr/>
        <w:t>啱㜹㕢䈩䝒っ收</w:t>
      </w:r>
      <w:r>
        <w:rPr/>
        <w:t>ꤷ</w:t>
      </w:r>
      <w:r>
        <w:rPr/>
        <w:t>㡴㜸䍖奯䁟嫂㤻쉁</w:t>
      </w:r>
      <w:r>
        <w:rPr/>
        <w:t>ꤶ</w:t>
      </w:r>
      <w:r>
        <w:rPr/>
        <w:t>瀪夭문</w:t>
      </w:r>
      <w:r>
        <w:rPr/>
        <w:t>Ⱛ⭊</w:t>
      </w:r>
      <w:r>
        <w:rPr/>
        <w:t>潯ꅠ㇂㑅䱭㩲欪⎩癪㍈䚘揂䙆湾輱⸣땈䆿ꏃ㶡佋惂扣砪穧抿灃燍캏䜤繇䲮兡漯ꆘ䎡</w:t>
      </w:r>
      <w:r>
        <w:rPr/>
        <w:t>ꕶ</w:t>
      </w:r>
      <w:r>
        <w:rPr/>
        <w:t>湰⹁䯂吷쉘슩</w:t>
      </w:r>
      <w:r>
        <w:rPr/>
        <w:t>⠯</w:t>
      </w:r>
      <w:r>
        <w:rPr/>
        <w:t>晸旎습거䊘⛂歘晤癁䢘埂쉷숥䱎⽃쎮硓</w:t>
      </w:r>
      <w:r>
        <w:rPr/>
        <w:t>Ⱚ</w:t>
      </w:r>
      <w:r>
        <w:rPr/>
        <w:t>䕟츱㍚浞썠漣䫃奵ꅸ䋂噴슱숮檡넪㧂䡁⩗◂䝟⍹乏</w:t>
      </w:r>
      <w:r>
        <w:rPr/>
        <w:t>⡕</w:t>
      </w:r>
      <w:r>
        <w:rPr/>
        <w:t>幱슻㠴☪ꍱ쉔硳촵囍棂䁣顋党䡹⩵䍃氯昩䝧⽫㥩穏埍쉰共⩺㒣䩪ヂꅞ欣딷縬橌숦呅㵲</w:t>
      </w:r>
      <w:r>
        <w:rPr/>
        <w:t>꧂</w:t>
      </w:r>
      <w:r>
        <w:rPr/>
        <w:t>쉯㡣洺</w:t>
      </w:r>
      <w:r>
        <w:rPr/>
        <w:t>ꖥ</w:t>
      </w:r>
      <w:r>
        <w:rPr/>
        <w:t>䇂⿂넻䵃칕껂ꅳ칅㟂</w:t>
      </w:r>
      <w:r>
        <w:rPr/>
        <w:t>⢮</w:t>
      </w:r>
      <w:r>
        <w:rPr/>
        <w:t>쵾싂슣垏㔽⽲碬輩갱⍺㥉</w:t>
      </w:r>
      <w:r>
        <w:rPr/>
        <w:t>ꕀ</w:t>
      </w:r>
      <w:r>
        <w:rPr/>
        <w:t>坣䝙刵杓䡪斡싂䑱⩙숳橪땠묫㊩兗儬</w:t>
      </w:r>
      <w:r>
        <w:rPr/>
        <w:t>ⰻⓂ</w:t>
      </w:r>
      <w:r>
        <w:rPr/>
        <w:t>뽑䗂繯微痂䈽䀮⭎㵌⮣쉰倶欪ㅥ␸夥㮘䞵㍸땫洫漰䄺桍쉱⧂슬匱剎奄</w:t>
      </w:r>
      <w:r>
        <w:rPr/>
        <w:t>ⵆ</w:t>
      </w:r>
      <w:r>
        <w:rPr/>
        <w:t>飍唩</w:t>
      </w:r>
    </w:p>
    <w:p>
      <w:pPr>
        <w:pStyle w:val="PreformattedText"/>
        <w:bidi w:val="0"/>
        <w:spacing w:before="0" w:after="0"/>
        <w:jc w:val="left"/>
        <w:rPr/>
      </w:pPr>
      <w:r>
        <w:rPr/>
        <w:t>乍淂轆䈽掮䉡㌬䟎䀰佨兌㝃兩晙氥䝦㣂⽠⤭硦뾮㠥㜷</w:t>
      </w:r>
      <w:r>
        <w:rPr/>
        <w:t>ꤲ</w:t>
      </w:r>
      <w:r>
        <w:rPr/>
        <w:t>毂轭歹玩쉭⩫칕午瑳ㅁ까倦秂䑤䅱摠㩔䩪礰ꍸꥯ勂Ⓨ輴牔⸩卣卅猬㡪场湘杰浓歴⩚匊딫瘪㩮⦏幠숸獎漸쉬쉢</w:t>
      </w:r>
      <w:r>
        <w:rPr/>
        <w:t>ꤷ⩭</w:t>
      </w:r>
      <w:r>
        <w:rPr/>
        <w:t>幣ㆬ兠㕆⪿捕쵙氤汮中깉垏숭瀮玩겿⭣田㠹칉琸恨쉇쉐泍쉩⨽䘻쉵兦㝁沮浓ꥵꆮ搵即朰杀杺幫氪</w:t>
      </w:r>
      <w:r>
        <w:rPr/>
        <w:t>꧂</w:t>
      </w:r>
      <w:r>
        <w:rPr/>
        <w:t>䕧㡔</w:t>
      </w:r>
      <w:r>
        <w:rPr/>
        <w:t>ⵢ</w:t>
      </w:r>
      <w:r>
        <w:rPr/>
        <w:t>놵噅獅꥖䚘犩⑦攸破䧂쌲䋎㠰怽쉅䣂뽅濂䂿䵅䉦䜫啐楺㫂⵲㩴幉㍷慊㥢噍輲걈쉒㕭㥑걔䭳灡䡣橋䰣⑨楸딣숽灩撱㙑㉨䭍㡚捌嘣濂䁲刭畭숪ꄪ⨩넦幰仂쵠䬪畈徬⾿䱖</w:t>
      </w:r>
      <w:r>
        <w:rPr/>
        <w:t>ⱑ</w:t>
      </w:r>
      <w:r>
        <w:rPr/>
        <w:t>獵懂녈㣂硟꥔恣磂怲冘㷎皿⩦쉂氪侬祧숩쉉⩮债쉘䍋쉘쵀䭳䭾禮汶䆻兏㙷㩌䪻㔱ㅀ轄轲㨻殩⬬奟꺩䩳⬦떱ꅤ娩䃂숴ꅚ䵙ꇂ㶬㭞獩六</w:t>
      </w:r>
      <w:r>
        <w:rPr/>
        <w:t>ꕧꕂ</w:t>
      </w:r>
      <w:r>
        <w:rPr/>
        <w:t>佇杞㝐水Ⓜ䅲杠柂</w:t>
      </w:r>
      <w:r>
        <w:rPr/>
        <w:t>⠪</w:t>
      </w:r>
      <w:r>
        <w:rPr/>
        <w:t>쉇啒묶搴殡坲呩췂쉟摥䙙轄㵋恅ꥯ愤兄晥녹㥖⪏乗捃係깊싂쵱湆⩈㭁뽘颵䮱䋎ㅘ穀⑊潶⤶䉡㑉輨ꥫ숭</w:t>
      </w:r>
      <w:r>
        <w:rPr/>
        <w:t>ⷍ</w:t>
      </w:r>
      <w:r>
        <w:rPr/>
        <w:t>晫地斻㨣⨲䦘晧䄬啁桀녒昩悩싃㐪䅰ㄮ</w:t>
      </w:r>
      <w:r>
        <w:rPr/>
        <w:t>ꔫ</w:t>
      </w:r>
      <w:r>
        <w:rPr/>
        <w:t>슿皏ヂ姂슥긯㒥</w:t>
      </w:r>
      <w:r>
        <w:rPr/>
        <w:t>ⱱ</w:t>
      </w:r>
      <w:r>
        <w:rPr/>
        <w:t>䘪搲睒汰ぴ⹷⦣䉪춣轫佴挷뽾怶垵䛃䝨昳䥍瑆ꍹ숨䑕㡄渪컂䵬</w:t>
      </w:r>
      <w:r>
        <w:rPr/>
        <w:t>⡲</w:t>
      </w:r>
      <w:r>
        <w:rPr/>
        <w:t>䴽㘱㇎㩯䰫㘮穴塢凍믂묹䈽愳硤䡤䰮䵒氺깢╾쌰⪡쉩晲浴ㅺ⩇겣쉨⏂眸狂㴸녃㧂㏂瓂堳녉礶恟剏츬싂ꍷ⽁睃婄뽉</w:t>
      </w:r>
      <w:r>
        <w:rPr/>
        <w:t>ꤶ⭦</w:t>
      </w:r>
      <w:r>
        <w:rPr/>
        <w:t>繞녘기欶ㅅ</w:t>
      </w:r>
      <w:r>
        <w:rPr/>
        <w:t>Ⳃ</w:t>
      </w:r>
      <w:r>
        <w:rPr/>
        <w:t>攷助㡁椬煥쉮겱煮▬奙⸩䁺䦮決䕅恏掘㤶猤轭䱬㗂穂戣㡇橑䠯浗⑶⚵춵眰頪㴯쉓췃愵神棂⛎쉸幆婗挳彘抮䗂偺㘮澬渻䣎匽⪮狂抏㢩垵彟슻㛂啟䭭亿㥪乣位꥔平卢婁㦬彥쉉偶祩쉀숻䱲滃䛂걗㥪惃懍噑䡔㨪烃㵗䱴쉍싎繄杙窘礸쉐숳敖啊숻楱懂辩吲䙊䉂橭烂獊奒眪㝄癑썗䐬瓂䥙깚牲㭱슱桋㓍䶮汒牋穰灟쉃唨䙏㒬썔䯂乇ꅢ偖橀ぴ樴숯纥슣慓</w:t>
      </w:r>
      <w:r>
        <w:rPr/>
        <w:t>⠩</w:t>
      </w:r>
      <w:r>
        <w:rPr/>
        <w:t>憏㥃뼫杔堮癥噵匸埂⧂猊櫂䱤侣</w:t>
      </w:r>
      <w:r>
        <w:rPr/>
        <w:t>ⴱ</w:t>
      </w:r>
      <w:r>
        <w:rPr/>
        <w:t>䔪㩢乚깗卤瀳㮬숷燃慅䱒☰䡚㉠걉畒녉䅀丮⩤刪燍䝐祪彪㕺歴爰乏祎㕦嘸支⭦㉠墮⬦穃轁⎵剅櫂⥠㑴瓂슿礣䑙뭩斏䣂繓까⻂⩺庵洪渪伨汇뽯숸㮮䕍䌬種剾쉩轕㭫數皬</w:t>
      </w:r>
      <w:r>
        <w:rPr/>
        <w:t>⠹</w:t>
      </w:r>
      <w:r>
        <w:rPr/>
        <w:t>皱깗啋촰㉈硈䱋堵砯搶䯍쉐愪쵲⨨㕈僂쉋捈</w:t>
      </w:r>
      <w:r>
        <w:rPr/>
        <w:t>⡅</w:t>
      </w:r>
      <w:r>
        <w:rPr/>
        <w:t>㕠</w:t>
      </w:r>
      <w:r>
        <w:rPr/>
        <w:t>ꦣ</w:t>
      </w:r>
      <w:r>
        <w:rPr/>
        <w:t>歃⨦슿䡎壃䥴婘걚辿䥳䍖쉵㮥쉗싍眫깲氯㉅奱桘쉀</w:t>
      </w:r>
      <w:r>
        <w:rPr/>
        <w:t>ⲩⱥ</w:t>
      </w:r>
      <w:r>
        <w:rPr/>
        <w:t>顇矃㵑奮⩯쉣牦當女䬺㥡숫깠䙪员淂兙</w:t>
      </w:r>
      <w:r>
        <w:rPr/>
        <w:t>ꕑ</w:t>
      </w:r>
      <w:r>
        <w:rPr/>
        <w:t>湴䧂灦佗慇쉧</w:t>
      </w:r>
      <w:r>
        <w:rPr/>
        <w:t>ⴥ⭘</w:t>
      </w:r>
      <w:r>
        <w:rPr/>
        <w:t>扸⦩椩녳⌱㥩㩢做ꍎ䤨ォ숪⭚奡⏂癠㵟캩뽵㷂浧恇磎前</w:t>
      </w:r>
      <w:r>
        <w:rPr/>
        <w:t>ꕓ</w:t>
      </w:r>
      <w:r>
        <w:rPr/>
        <w:t>䘰⩹辮株☻䣎䥘敷歒䜴刽㴺婏긥㛂畲⫂썅悥칆竂畁繳䝺㝙⩪㑹塓뾿⌹顙䵔喥쉱⧂瑃⥤뮿䠯슡㕐颣埂뽟숶㍆䴶窣㌩䨩뾻⩂凂㨪츦幓洤㭊㕊倬숣佭犘然⨻歏꺻漣愸橐숲⾘깑䤯␴㎘슩넥쉭煥䴱瘯</w:t>
      </w:r>
      <w:r>
        <w:rPr/>
        <w:t>꧂</w:t>
      </w:r>
      <w:r>
        <w:rPr/>
        <w:t>绂橇搨</w:t>
      </w:r>
      <w:r>
        <w:rPr/>
        <w:t>⠴</w:t>
      </w:r>
      <w:r>
        <w:rPr/>
        <w:t>ꥅ</w:t>
      </w:r>
      <w:r>
        <w:rPr/>
        <w:t>嘽卢츰津浥⺻留쉨숺慵晾숪焱毃⤵棂䷍㊘</w:t>
      </w:r>
      <w:r>
        <w:rPr/>
        <w:t>⠺</w:t>
      </w:r>
      <w:r>
        <w:rPr/>
        <w:t>ォ慃⑇侩繷뽪䩵欪</w:t>
      </w:r>
      <w:r>
        <w:rPr/>
        <w:t>ⷂ</w:t>
      </w:r>
      <w:r>
        <w:rPr/>
        <w:t>伻⻂攳⴪⹢㩏灚㜶噧㉟쵅⬲戽䎘励⨥爰奥正癠㉓쉚뭡⴨㓍쉗婬䵇㵭뭳㩺㏂⪮杲唯版㡥뾵ꥷꌫ䦏樴䇎頥奒坈桟慢䉢㑙♧福䛂쉳쉀偤⩧壂汦숭싂夲塗在䅵犮娷泂悩浳飂</w:t>
      </w:r>
      <w:r>
        <w:rPr/>
        <w:t>ⴹ</w:t>
      </w:r>
      <w:r>
        <w:rPr/>
        <w:t>兾뮬㯂⤯㩕䭊䁃噦扺</w:t>
      </w:r>
      <w:r>
        <w:rPr/>
        <w:t>ⵠ</w:t>
      </w:r>
      <w:r>
        <w:rPr/>
        <w:t>問䄣繞쉔㐪칩쉶⬯☴仂</w:t>
      </w:r>
      <w:r>
        <w:rPr/>
        <w:t>ꤰ</w:t>
      </w:r>
      <w:r>
        <w:rPr/>
        <w:t>浧来</w:t>
      </w:r>
      <w:r>
        <w:rPr/>
        <w:t>ꕭ</w:t>
      </w:r>
      <w:r>
        <w:rPr/>
        <w:t>䧂圷⤻깶숸숭檻㍸戽╏卅栨촽숥춡䌹⥄呱癈怱䍷쉉</w:t>
      </w:r>
      <w:r>
        <w:rPr/>
        <w:t>꧂</w:t>
      </w:r>
      <w:r>
        <w:rPr/>
        <w:t>㥆㤣㈪䯂噬稣摮が숦婚⑇숳淂瑂嘷温啅㩸ㅏ</w:t>
      </w:r>
      <w:r>
        <w:rPr/>
        <w:t>ⴰ</w:t>
      </w:r>
      <w:r>
        <w:rPr/>
        <w:t>噀녧夺㩆纏╒☶</w:t>
      </w:r>
      <w:r>
        <w:rPr/>
        <w:t>ꦥ</w:t>
      </w:r>
      <w:r>
        <w:rPr/>
        <w:t>뭞⦩碩숸⥎操쉊⪩䳂測㡕⦩媵䭰ꄣ⩩녔沩⨮浅怹㍚뽾復旂㑯♚쉾⪏串⍹⒏䯂⼵歳슩⭏祀片쉾☮澩</w:t>
      </w:r>
      <w:r>
        <w:rPr/>
        <w:t>ꕇ</w:t>
      </w:r>
      <w:r>
        <w:rPr/>
        <w:t>睭㥊㝌㒥㉬劮㩚摦ꇂ땷浶楫㮡冿䗂汖䱭⽱쉺쉪썌ꍬ牍ꅩꍣ㝎♡皥顚쵳顢戊㡯⌭ꎮ</w:t>
      </w:r>
      <w:r>
        <w:rPr/>
        <w:t>ⵄ</w:t>
      </w:r>
      <w:r>
        <w:rPr/>
        <w:t>囂쉅搥</w:t>
      </w:r>
      <w:r>
        <w:rPr/>
        <w:t>ꥄ</w:t>
      </w:r>
      <w:r>
        <w:rPr/>
        <w:t>㞩뽦啫穂⾩摡乯쏂숣♃䣂杓払眩╷㕫湷ヂ㏎煙楋唱椦桵칩煙朷㨶믂冱煩</w:t>
      </w:r>
      <w:r>
        <w:rPr/>
        <w:t>ꔭ</w:t>
      </w:r>
      <w:r>
        <w:rPr/>
        <w:t>嘹</w:t>
      </w:r>
      <w:r>
        <w:rPr/>
        <w:t>ꥉ</w:t>
      </w:r>
      <w:r>
        <w:rPr/>
        <w:t>䎩啍漳숩ꏂ♂セ瑳㩗眨帻㝟⭹乒㙹呞䉡祭㊵ㅤ㯂惂䢡泂㕎䥨䭱㩓牧淂쉸슣⧂㑠⑧倻숸</w:t>
      </w:r>
      <w:r>
        <w:rPr/>
        <w:t>ⱋ</w:t>
      </w:r>
      <w:r>
        <w:rPr/>
        <w:t>扃⍷稳溩뭒䵆さ奓뗃䁋㍥汥쉖捔䐴槂묱䛎㍐剐</w:t>
      </w:r>
      <w:r>
        <w:rPr/>
        <w:t>ⴺ</w:t>
      </w:r>
      <w:r>
        <w:rPr/>
        <w:t>䟂㉲䢮楫䍟協ꎮ獘揎䥬⛂</w:t>
      </w:r>
      <w:r>
        <w:rPr/>
        <w:t>꧃</w:t>
      </w:r>
      <w:r>
        <w:rPr/>
        <w:t>㵈啚⨳칦㡃䨣䶩⬫䑰</w:t>
      </w:r>
      <w:r>
        <w:rPr/>
        <w:t>ꔪ</w:t>
      </w:r>
      <w:r>
        <w:rPr/>
        <w:t>汆庿㎘땔䱇楢穨㢬⭸璘</w:t>
      </w:r>
      <w:r>
        <w:rPr/>
        <w:t>⡣</w:t>
      </w:r>
      <w:r>
        <w:rPr/>
        <w:t>떏剁秂ꥱ皻体⩂⽌䨬숭嚬埂ꎡ넪</w:t>
      </w:r>
      <w:r>
        <w:rPr/>
        <w:t>⢱⒵</w:t>
      </w:r>
      <w:r>
        <w:rPr/>
        <w:t>쵄㙚㵁╆⬩㩡</w:t>
      </w:r>
      <w:r>
        <w:rPr/>
        <w:t>ꕱ</w:t>
      </w:r>
      <w:r>
        <w:rPr/>
        <w:t>㝬䔺♷뼮敔㏂싂仂㕶搶娳潒쉯ね柂慺⸵到䰪仂ꅩ䐮庩㭯殣숤扙塠珂帣潭䨫쵤ꅵ숬츷䥧쉬桨䚣⦿剮啧䩞汖䅳숨员敵疘猻啊걓ꥮ泂쉂㟂檘㧂㝫䑒숷楣╺恮</w:t>
      </w:r>
      <w:r>
        <w:rPr/>
        <w:t>⡡ⲏ☺</w:t>
      </w:r>
      <w:r>
        <w:rPr/>
        <w:t>晩噢獠⭲损갴㝉湒</w:t>
      </w:r>
      <w:r>
        <w:rPr/>
        <w:t>ⱔ</w:t>
      </w:r>
      <w:r>
        <w:rPr/>
        <w:t>捬숣㍵礩暮</w:t>
      </w:r>
      <w:r>
        <w:rPr/>
        <w:t>⠽</w:t>
      </w:r>
      <w:r>
        <w:rPr/>
        <w:t>晦㍴쉔䙐〸潤瀰勂䵢礽숬䙃札뭠쉖⍱㦩桷䨶쏂㉔瑰䡙䵙爲父救㘸前</w:t>
      </w:r>
      <w:r>
        <w:rPr/>
        <w:t>Ⳏ⩇</w:t>
      </w:r>
      <w:r>
        <w:rPr/>
        <w:t>䑢斡溿슻꺵숫⿂參䓂愸ꆣ湟떘䥔杂䰱兏㧂榿娪㑃潕㝪摁</w:t>
      </w:r>
      <w:r>
        <w:rPr/>
        <w:t>ꤷ</w:t>
      </w:r>
      <w:r>
        <w:rPr/>
        <w:t>竂㍔兒䏂㐱䁺町긪▩숹椲ꄬ夻슘뭤彔⵱噭⹪燂꥖圳灆癬䝫䱇甹숥療䡉䡪愳쉬㑘湷⧂쌺刵</w:t>
      </w:r>
      <w:r>
        <w:rPr/>
        <w:t>⠨⑇</w:t>
      </w:r>
      <w:r>
        <w:rPr/>
        <w:t>畳</w:t>
      </w:r>
      <w:r>
        <w:rPr/>
        <w:t>⠯</w:t>
      </w:r>
      <w:r>
        <w:rPr/>
        <w:t>뭮湾뼭㕰䑖ぢ⯂纩敭杉♬␷⏂昣牦夷䯃⽲癥桚쏎䰲⼭㜥䭺捸믂╧ꌩ牕䁊㥭乾녊䄥繉쉰祦♉䙒扶⽞燂勂歌慅겡ㄴ썳⌦⹅浌㧂㈪照挥〥佨段</w:t>
      </w:r>
      <w:r>
        <w:rPr/>
        <w:t>ⱹ⩚</w:t>
      </w:r>
      <w:r>
        <w:rPr/>
        <w:t>쉐쉣쉖啅䏂偡す쉔갰⤹噂瀬䑺稬♷噶砷啰徣⥞顢䝂幃渨뿂䇂쉷⤨栣㩟◂愹槂곃父갽㥹坯然頵쌸硭</w:t>
      </w:r>
      <w:r>
        <w:rPr/>
        <w:t>ⱒ</w:t>
      </w:r>
      <w:r>
        <w:rPr/>
        <w:t>䈪扙㩕琽⥟戤皩㥠洺楱㙶Ⓝ睹㝬쉫奸쉺滂ꍚ䝅䔩놵㊮⽯冻슩幀꥕棎撵瑧쉹깳䶱쉑懍玡槂掮克䯂</w:t>
      </w:r>
      <w:r>
        <w:rPr/>
        <w:t>꧂</w:t>
      </w:r>
      <w:r>
        <w:rPr/>
        <w:t>坙帵㬽䥅呱奂⧂ꍕ噒싍ㅀ㑈뼶敍矂奣묻姂뭮塪䜮⻃⚮䁊亡慰슩䔊쉇䜸췂內平䀴⒩⯍妩</w:t>
      </w:r>
      <w:r>
        <w:rPr/>
        <w:t>ꤩ</w:t>
      </w:r>
      <w:r>
        <w:rPr/>
        <w:t>怸灃䝄㝒噏憬嗂轀숻䩄䥰치碏㟂㕎꺩獒䫂䕏㫂㭚夸䑟睠牘卹圶噊쉺浚곂琤놏䉘晰眤撩숭쉂䥘</w:t>
      </w:r>
      <w:r>
        <w:rPr/>
        <w:t>Ɒ</w:t>
      </w:r>
      <w:r>
        <w:rPr/>
        <w:t>熻♓⑥剣䒣䌻촣児婨</w:t>
      </w:r>
      <w:r>
        <w:rPr/>
        <w:t>⡧</w:t>
      </w:r>
      <w:r>
        <w:rPr/>
        <w:t>䣂싃◃</w:t>
      </w:r>
      <w:r>
        <w:rPr/>
        <w:t>ꤱ</w:t>
      </w:r>
      <w:r>
        <w:rPr/>
        <w:t>婎⚩</w:t>
      </w:r>
      <w:r>
        <w:rPr/>
        <w:t>꧂</w:t>
      </w:r>
      <w:r>
        <w:rPr/>
        <w:t>曍捓싂㥪䜫䭓䔮碡㙳懂</w:t>
      </w:r>
      <w:r>
        <w:rPr/>
        <w:t>⡲</w:t>
      </w:r>
      <w:r>
        <w:rPr/>
        <w:t>䑫쉡</w:t>
      </w:r>
      <w:r>
        <w:rPr/>
        <w:t>ⴣ</w:t>
      </w:r>
      <w:r>
        <w:rPr/>
        <w:t>㝉睥</w:t>
      </w:r>
      <w:r>
        <w:rPr/>
        <w:t>ꔻ</w:t>
      </w:r>
      <w:r>
        <w:rPr/>
        <w:t>싂氦ꇂ愶啋拂㬵쉯癬瓂䴤呅接畨灱㍺洯ꆘ圪뭘湣㩁牉䙊㍆⩞</w:t>
      </w:r>
      <w:r>
        <w:rPr/>
        <w:t>ꕃ⸣</w:t>
      </w:r>
      <w:r>
        <w:rPr/>
        <w:t>侬⎻硈晗</w:t>
      </w:r>
      <w:r>
        <w:rPr/>
        <w:t>ꗂ</w:t>
      </w:r>
      <w:r>
        <w:rPr/>
        <w:t>⠦</w:t>
      </w:r>
      <w:r>
        <w:rPr/>
        <w:t>㩐슘쎣꺵慗㕓浏䂬⽳쉶Ⓜ硵獪湰坕칰㐤⭏啹抵ㅈ䍴㕌</w:t>
      </w:r>
      <w:r>
        <w:rPr/>
        <w:t>ꤩ</w:t>
      </w:r>
      <w:r>
        <w:rPr/>
        <w:t>擂仍湰䉹⹫긲扩歑憘⭺쉖慕囂䯂猦⸬檡曂惂卶奕硡䰴┥未焲쉬䱔櫃繊긫넯ネ䷃</w:t>
      </w:r>
      <w:r>
        <w:rPr/>
        <w:t>꤭ꕺ</w:t>
      </w:r>
      <w:r>
        <w:rPr/>
        <w:t>眹</w:t>
      </w:r>
      <w:r>
        <w:rPr/>
        <w:t>Ⳃ</w:t>
      </w:r>
      <w:r>
        <w:rPr/>
        <w:t>䙋⼤桢쉲哂♥</w:t>
      </w:r>
      <w:r>
        <w:rPr/>
        <w:t>ꥍ</w:t>
      </w:r>
      <w:r>
        <w:rPr/>
        <w:t>싂싎䟂轈央輸係伭⦱</w:t>
      </w:r>
      <w:r>
        <w:rPr/>
        <w:t>ⰷ</w:t>
      </w:r>
      <w:r>
        <w:rPr/>
        <w:t>깲䣍眱⵱</w:t>
      </w:r>
      <w:r>
        <w:rPr/>
        <w:t>ꤸ</w:t>
      </w:r>
      <w:r>
        <w:rPr/>
        <w:t>싂㌭ꅢ扔兊晉꥕⹩充剒噾敳땑</w:t>
      </w:r>
      <w:r>
        <w:rPr/>
        <w:t>ⱒ⹾</w:t>
      </w:r>
      <w:r>
        <w:rPr/>
        <w:t>揂澘輸㥳</w:t>
      </w:r>
      <w:r>
        <w:rPr/>
        <w:t>ⴺ</w:t>
      </w:r>
      <w:r>
        <w:rPr/>
        <w:t>攥䝧㭕䡰䫂㈭穔묣牋汵䅫䩰쉬棂녹</w:t>
      </w:r>
      <w:r>
        <w:rPr/>
        <w:t>ⵦ</w:t>
      </w:r>
      <w:r>
        <w:rPr/>
        <w:t>㑠璻䋍⽂ꌪ㝢쉫番瞮奷捏녷쉤輪歉桠쉧敦瑂兊숬쉠癙㍟幇싂椩䠮䡂쵣뇂歟滂䯃곂⪩갫⥒딹轌쉪撿㙁숤楈弪橣╟甪氱ꅥ䃂佯敇껂线♐␤쉐猴砳係杹⏂⧂</w:t>
      </w:r>
      <w:r>
        <w:rPr/>
        <w:t>ꖡ</w:t>
      </w:r>
      <w:r>
        <w:rPr/>
        <w:t>奡⩺</w:t>
      </w:r>
      <w:r>
        <w:rPr/>
        <w:t>ⶵ</w:t>
      </w:r>
      <w:r>
        <w:rPr/>
        <w:t>坟♞敏睸樣䋂䲡䮣㍕揂慏쵩珂歾栥ꆘ䱣怸歀놵</w:t>
      </w:r>
      <w:r>
        <w:rPr/>
        <w:t>ⴳ</w:t>
      </w:r>
      <w:r>
        <w:rPr/>
        <w:t>뽀깴䆻瘷ㄬ稯䀥꥚漽뼦숬땐⒬湍═⵺幵⬥</w:t>
      </w:r>
      <w:r>
        <w:rPr/>
        <w:t>꧍</w:t>
      </w:r>
      <w:r>
        <w:rPr/>
        <w:t>䰩椲淂䭪쎵㗂쉒硏汫</w:t>
      </w:r>
      <w:r>
        <w:rPr/>
        <w:t>꧂</w:t>
      </w:r>
      <w:r>
        <w:rPr/>
        <w:t>煇䭬뽵榮奅轷瑄㉟栱</w:t>
      </w:r>
      <w:r>
        <w:rPr/>
        <w:t>Ⱪ</w:t>
      </w:r>
      <w:r>
        <w:rPr/>
        <w:t>슩㦿仂▏縺痂䥗㞣䉕䣂㯂㘶⩞ꅹ䬻㉡㍋㩷硱䤷䈬싂瑏偍⥂⽇㕊ꅗ딸䨰갪쉳싂쏂皿瀽슩榩䝊具ㅄ⥀頷〵穔䙥⌦㜸䕅夲㕸頣浤穡啓⶿硘⍓⵸쉧礦</w:t>
      </w:r>
      <w:r>
        <w:rPr/>
        <w:t>⣎</w:t>
      </w:r>
      <w:r>
        <w:rPr/>
        <w:t>刻⽸⨪侻䕄䥪䱢땺䕑沱䋂喵癵纥塏䁭倪嘸뽙噚材숦⭪䪣硆塴㖩썸䐨剭뽊㠱쉙䡤啥攸쉞놡⥭灢穓쉌㬪搳</w:t>
      </w:r>
      <w:r>
        <w:rPr/>
        <w:t>ⰵ</w:t>
      </w:r>
      <w:r>
        <w:rPr/>
        <w:t>煓権습䒩はꥣ␦剮곍浇猫숪氩嫂숭⹒丳땧슻喣䅩柂䙪䍵숰㙶⎱卷⦱剺㑑僂瘬䒏⨵ꍖ砊</w:t>
      </w:r>
      <w:r>
        <w:rPr/>
        <w:t>⡵</w:t>
      </w:r>
      <w:r>
        <w:rPr/>
        <w:t>ꅬ噙䆵嚩䡮ꅺ걓䱸ꥥ摆싂噧䤴칊潖쵘㙪䑇砯䆬䀯䈪쉾싂숤숥硶䮏湬䁰傩娪偁扡䑤䚵焲㇎母擂抻曂건沮넮깨쉷甯묤䥣䱵熘夰</w:t>
      </w:r>
      <w:r>
        <w:rPr/>
        <w:t>ⵣ</w:t>
      </w:r>
      <w:r>
        <w:rPr/>
        <w:t>촮썍渺싃㭙숣촣轰싂⸮晁䁕╒桡숵</w:t>
      </w:r>
      <w:r>
        <w:rPr/>
        <w:t>ꔭ</w:t>
      </w:r>
      <w:r>
        <w:rPr/>
        <w:t>秃迂뭐⨪婇椲癰㜩㭠䅴딪繫收坷痂㴻擂渮煲Ⓙ睉땾䍠祯㍭橖桩晚涩慾竂頲</w:t>
      </w:r>
      <w:r>
        <w:rPr/>
        <w:t>⠺</w:t>
      </w:r>
      <w:r>
        <w:rPr/>
        <w:t>唵쉸㭾뭟攳걳則嘴瀻愻⨷塃䍒䈵뾥䗂愸㶻汃揃啾땅㜽㥠╎堳㢬촸啀憩숽䵩䵀䜸猻䚬剂</w:t>
      </w:r>
      <w:r>
        <w:rPr/>
        <w:t>ꕚ</w:t>
      </w:r>
      <w:r>
        <w:rPr/>
        <w:t>桂昬繄漺녲㨹䱠剙妩璻</w:t>
      </w:r>
      <w:r>
        <w:rPr/>
        <w:t>ꕄ</w:t>
      </w:r>
      <w:r>
        <w:rPr/>
        <w:t>佔⽦匹織䅞幈ꍃ㗂숬쉯␶㭲丣촵楾㝐⩨畋㤽㉺煥怵䞥쉓䈳뭯쉧迂琤㍹쉯慅㙅쉕쌹⤹恟䵁뗂⾮䔯儩⭭ꍸ㌬촪瑉奍剠啭楩㊮啧┮⦏쉨砱╱츶㍏㴴桵㠻繕╴杹ꍈ쉧祱乊䠨绎く斩火摸婋䩃ꄤ</w:t>
      </w:r>
      <w:r>
        <w:rPr/>
        <w:t>⡐▱</w:t>
      </w:r>
      <w:r>
        <w:rPr/>
        <w:t>䄹쏂欨䥄噵磂颱쉬⹌㙔湬⴦恗ㅩ긽㙖䱶⿂숪</w:t>
      </w:r>
      <w:r>
        <w:rPr/>
        <w:t>⡡</w:t>
      </w:r>
      <w:r>
        <w:rPr/>
        <w:t>灔썣淂䩕㨵ꌤ婨呕儥係⬱싂⤮灡ꥲ煴斡</w:t>
      </w:r>
      <w:r>
        <w:rPr/>
        <w:t>ꥎ</w:t>
      </w:r>
      <w:r>
        <w:rPr/>
        <w:t>㕈焲昫瑁㝱슏毂숹䝪㑴숺⸲湁䑀䴵䰳疏幰庘㶡숳㤳㐸桥歘䡣⽾䜨䑚睸顏㝠</w:t>
      </w:r>
      <w:r>
        <w:rPr/>
        <w:t>ꦿ</w:t>
      </w:r>
      <w:r>
        <w:rPr/>
        <w:t>ꄹ䝧摦⮩문潒妿㝦塋⑃庘㊬曂䥲獨坹橉恴歵仂㉹숫싂杯乳頺⽮卸</w:t>
      </w:r>
      <w:r>
        <w:rPr/>
        <w:t>ⵄ</w:t>
      </w:r>
      <w:r>
        <w:rPr/>
        <w:t>칮슘潳䙴⽈げ㍶㉔</w:t>
      </w:r>
      <w:r>
        <w:rPr/>
        <w:t>Ⱖ</w:t>
      </w:r>
      <w:r>
        <w:rPr/>
        <w:t>땱慑춬㑀佴땧励産㟂佑䪬㵌佢䤰狂は⩺</w:t>
      </w:r>
      <w:r>
        <w:rPr/>
        <w:t>ⵞ⬮</w:t>
      </w:r>
      <w:r>
        <w:rPr/>
        <w:t>场ヂ䒱繺㝪迂쉠싎繍쉡婮뽃畠㡍䩅숩か圩呎䳂쉹♈⭥쉵ꍅ婷甮䴥</w:t>
      </w:r>
      <w:r>
        <w:rPr/>
        <w:t>ⰶ</w:t>
      </w:r>
      <w:r>
        <w:rPr/>
        <w:t>䙰䍖⑑䠹礰䅌偤⽔쉬䲵⑮믂긣顱뭌쉵⽋祓䩖佭⪡ꍋ洪潥⌳洴彤炮甪⥩䙊쉉⍩♱㢘쏂싃桢췂㣂㭈⎬䐶⾡淂晶卭憏⍹놿⥋〻녅哂㣂繭琮慚</w:t>
      </w:r>
      <w:r>
        <w:rPr/>
        <w:t>ꦩ</w:t>
      </w:r>
      <w:r>
        <w:rPr/>
        <w:t>棎晗♎輮ꥥ䵄⭇Ⓨ槂張격䡟医打╸㨵灩㭙ꆮ⻃幨桱佂绂⤸</w:t>
      </w:r>
      <w:r>
        <w:rPr/>
        <w:t>ⵎ</w:t>
      </w:r>
      <w:r>
        <w:rPr/>
        <w:t>땁⭙歅쉆㭘㡴䛃中숨頱㎘喻卷㪿乕彔깰乢◂㗂⸵㇂愵淂뭬浰䬫殮</w:t>
      </w:r>
      <w:r>
        <w:rPr/>
        <w:t>⢿</w:t>
      </w:r>
      <w:r>
        <w:rPr/>
        <w:t>촶㬰䤲쉈䂵住朊</w:t>
      </w:r>
      <w:r>
        <w:rPr/>
        <w:t>ⴱ</w:t>
      </w:r>
      <w:r>
        <w:rPr/>
        <w:t>歞䄣哎숨꥞䈪偱䩄灩싍</w:t>
      </w:r>
      <w:r>
        <w:rPr/>
        <w:t>⡏</w:t>
      </w:r>
      <w:r>
        <w:rPr/>
        <w:t>楤</w:t>
      </w:r>
      <w:r>
        <w:rPr/>
        <w:t>ꥃ</w:t>
      </w:r>
      <w:r>
        <w:rPr/>
        <w:t>畋囂沵〻╷숪㒡止䥗쉬太깄泂ꍵ쉩癢柂迂䃂㍘⼶眵ㅒ⴨⵨䁑渦⵪但撻楍伳漴⪩拂矃ꄫ쌪伸⍟⍩䡒睒怪ꅓ恩䍠촥煋쉍쉸슱係칅╨硕禡瀫杰㫂䥊䙾墥穚瘰</w:t>
      </w:r>
      <w:r>
        <w:rPr/>
        <w:t>ꥋ</w:t>
      </w:r>
      <w:r>
        <w:rPr/>
        <w:t>ꥢ⧂깘䥧⹤㍑䨣唣摖싍䁱</w:t>
      </w:r>
      <w:r>
        <w:rPr/>
        <w:t>Ⳃ</w:t>
      </w:r>
      <w:r>
        <w:rPr/>
        <w:t>꤬</w:t>
      </w:r>
      <w:r>
        <w:rPr/>
        <w:t>쵆䵮땐⌬捑癢써㛂</w:t>
      </w:r>
      <w:r>
        <w:rPr/>
        <w:t>ꕳ♙</w:t>
      </w:r>
      <w:r>
        <w:rPr/>
        <w:t>㡓䝄楤⫂佪䳍扇啐媣壂땴怣繥帪</w:t>
      </w:r>
      <w:r>
        <w:rPr/>
        <w:t>ⱊ</w:t>
      </w:r>
      <w:r>
        <w:rPr/>
        <w:t>椶⨪</w:t>
      </w:r>
      <w:r>
        <w:rPr/>
        <w:t>⡵⹊</w:t>
      </w:r>
      <w:r>
        <w:rPr/>
        <w:t>甽䕮☨卸</w:t>
      </w:r>
      <w:r>
        <w:rPr/>
        <w:t>ꦘ⹥</w:t>
      </w:r>
      <w:r>
        <w:rPr/>
        <w:t>㝁煷棂欻㖩쉎牍璡깖㙠辿쉧㇃佒슻䘹㚬䙂㙚湸⭑녴憘숩길扃搮䙊潐迂帣捬䥺奏潮슣凂⭵㧂曂㡌쌥䙹车㪵칦</w:t>
      </w:r>
      <w:r>
        <w:rPr/>
        <w:t>ꔪ</w:t>
      </w:r>
      <w:r>
        <w:rPr/>
        <w:t>싂</w:t>
      </w:r>
      <w:r>
        <w:rPr/>
        <w:t>ꤨ</w:t>
      </w:r>
      <w:r>
        <w:rPr/>
        <w:t>垩䟂䡁䑏扁㕑쉪䈹熩縰穫顰燂䆣쉚</w:t>
      </w:r>
      <w:r>
        <w:rPr/>
        <w:t>ꕮ</w:t>
      </w:r>
      <w:r>
        <w:rPr/>
        <w:t>㴪⾬䌲쉸ꅢ䙕㭳⹸儮</w:t>
      </w:r>
      <w:r>
        <w:rPr/>
        <w:t>ⰹ⡁</w:t>
      </w:r>
      <w:r>
        <w:rPr/>
        <w:t>㌪歚쉹쵵카乮〺㧂礯扊縱㬳暱噀츬䩰瓂婈㩁礴슬㨵쏂㡉⭀湊噁⵫䭲슏숭䩦潬六䆏娮뮣䡩ꍄ欶䜨滂긱瑟䁭싂⨥幬⩕櫂ㆩ싍堤秂塃癬辣嗂嚿彅䬨䛎쉪䍚ど䤻⥤䁒뼨⸦塸氱潺⨮゘顭뼹湰顀砷㩀䍚犬畓夨㥦卵</w:t>
      </w:r>
      <w:r>
        <w:rPr/>
        <w:t>ⱇ</w:t>
      </w:r>
      <w:r>
        <w:rPr/>
        <w:t>쉆␥景쉐輥䬨⨨㏃㜤挬痃䄱㧂㕁敇忂忂䙞橲▩ꄴ猷浯⿂稲딦㖥頹쉑㯂㑒墿伹䩚摮歊믂㝇쉘颬⸦㴸㥒庵僂璿㑓⑮佪灯煫獦拂歯싂쉟⨸楥깶</w:t>
      </w:r>
      <w:r>
        <w:rPr/>
        <w:t>ⱄ</w:t>
      </w:r>
      <w:r>
        <w:rPr/>
        <w:t>漥⩲쉂</w:t>
      </w:r>
      <w:r>
        <w:rPr/>
        <w:t>ꤷ</w:t>
      </w:r>
      <w:r>
        <w:rPr/>
        <w:t>쉚楰뭬䕾徣契걒䱐ꅘ</w:t>
      </w:r>
      <w:r>
        <w:rPr/>
        <w:t>ꦏ</w:t>
      </w:r>
      <w:r>
        <w:rPr/>
        <w:t>䪵煇橬숲쉣쉐琪杵扃㏂痂</w:t>
      </w:r>
      <w:r>
        <w:rPr/>
        <w:t>ⴣ</w:t>
      </w:r>
      <w:r>
        <w:rPr/>
        <w:t>㐱哂䥧㣎忂숷湠塈</w:t>
      </w:r>
      <w:r>
        <w:rPr/>
        <w:t>ⰵ</w:t>
      </w:r>
      <w:r>
        <w:rPr/>
        <w:t>㬤땺燂啍⩤朶슬厩恷樷斿嘰</w:t>
      </w:r>
      <w:r>
        <w:rPr/>
        <w:t>ꦣ</w:t>
      </w:r>
      <w:r>
        <w:rPr/>
        <w:t>䖩㈻</w:t>
      </w:r>
      <w:r>
        <w:rPr/>
        <w:t>ⱏ</w:t>
      </w:r>
      <w:r>
        <w:rPr/>
        <w:t>唸係斱䵍䰳⫂슏䱴稤⿂癮⤤典쵳곂䪬ꍭ녑浨呀繱㉐⭯츰䭤</w:t>
      </w:r>
      <w:r>
        <w:rPr/>
        <w:t>⡎</w:t>
      </w:r>
      <w:r>
        <w:rPr/>
        <w:t>䜹䰮䐪쉲䭍㭱촣⽄䤪⵳㴩昮䋂곂呞栴숻⥃烂僂䝃塑⩕眶轗䘤䥀喻⍕䲩婭</w:t>
      </w:r>
      <w:r>
        <w:rPr/>
        <w:t>꤯</w:t>
      </w:r>
      <w:r>
        <w:rPr/>
        <w:t>揂㬮䆿녮圣浃</w:t>
      </w:r>
      <w:r>
        <w:rPr/>
        <w:t>ⴱ</w:t>
      </w:r>
      <w:r>
        <w:rPr/>
        <w:t>㋂곎泂싂⻂⑊奎娬摤樰ꍗ戥璬卦砫⹍⬳玱⻂啯淂砪⍉칏顨䭇䶩츷걣㘴〵〈辡颏⻂쉲濂⩠呰匨ꥲ繹㑱넊敍</w:t>
      </w:r>
      <w:r>
        <w:rPr/>
        <w:t>ꕖ</w:t>
      </w:r>
      <w:r>
        <w:rPr/>
        <w:t>䧂晩媡之懂䕁䡳灔㨪⬦ꌥ勍樨獥⦘頥杌</w:t>
      </w:r>
      <w:r>
        <w:rPr/>
        <w:t>⠺</w:t>
      </w:r>
      <w:r>
        <w:rPr/>
        <w:t>ꍋꄺ숻칶슿쉎</w:t>
      </w:r>
      <w:r>
        <w:rPr/>
        <w:t>ꥏ</w:t>
      </w:r>
      <w:r>
        <w:rPr/>
        <w:t>ꍃꄪ湹ꅌ桂栺뾡</w:t>
      </w:r>
      <w:r>
        <w:rPr/>
        <w:t>ꤳ</w:t>
      </w:r>
      <w:r>
        <w:rPr/>
        <w:t>녡浾숥</w:t>
      </w:r>
      <w:r>
        <w:rPr/>
        <w:t>ꖵ</w:t>
      </w:r>
      <w:r>
        <w:rPr/>
        <w:t>反畍┪㘸ꍀ깾뼱頤婬噪椪␤乄飂䅷彡熵♱싎깾䜱圽쉳瀴卞㤬ꌹ幤佪䓂捅쉣쉰太⥳㕚桸⬮晑묬䟂浴㑥娬䌪</w:t>
      </w:r>
      <w:r>
        <w:rPr/>
        <w:t>ꥐⒻ</w:t>
      </w:r>
      <w:r>
        <w:rPr/>
        <w:t>祢㥲䵾㇂</w:t>
      </w:r>
      <w:r>
        <w:rPr/>
        <w:t>⡟䷍</w:t>
      </w:r>
      <w:r>
        <w:rPr/>
        <w:t>뗂瓂䔭潣䉀䒣쉊</w:t>
      </w:r>
      <w:r>
        <w:rPr/>
        <w:t>ⱓ</w:t>
      </w:r>
      <w:r>
        <w:rPr/>
        <w:t>轠嘥쌤砩䥯⬤ㅐ歇唦繞砥㘹剋㩂⥇긹䌳싂晔</w:t>
      </w:r>
      <w:r>
        <w:rPr/>
        <w:t>ⱗ</w:t>
      </w:r>
      <w:r>
        <w:rPr/>
        <w:t>濂杅⭩췂眮㶩䈰垘</w:t>
      </w:r>
      <w:r>
        <w:rPr/>
        <w:t>Ⲭ</w:t>
      </w:r>
      <w:r>
        <w:rPr/>
        <w:t>汧䕗⫂睳䉨繣⍣睓收⵲ꇂ㨮礻䥕碘曃⫂瑞숺佘썾☪⌽怫繞吹㶬싍并䜯䱂槂灭剡숰湓</w:t>
      </w:r>
      <w:r>
        <w:rPr/>
        <w:t>꧃</w:t>
      </w:r>
      <w:r>
        <w:rPr/>
        <w:t>塅溥浚싂串䥫㔣䥴頶彭ꆩ숻婌묩坐䄨灞匫⪩幌参㩑숳顃</w:t>
      </w:r>
      <w:r>
        <w:rPr/>
        <w:t>꧂</w:t>
      </w:r>
      <w:r>
        <w:rPr/>
        <w:t>癟ば䗂獙갲쉍㘪쉒畾唰쵡㡴</w:t>
      </w:r>
      <w:r>
        <w:rPr/>
        <w:t>ⵉ⩳</w:t>
      </w:r>
      <w:r>
        <w:rPr/>
        <w:t>숪奯쉷䉃歴㠪慗묪</w:t>
      </w:r>
      <w:r>
        <w:rPr/>
        <w:t>ⵅ</w:t>
      </w:r>
      <w:r>
        <w:rPr/>
        <w:t>㐲㛂숬题幉</w:t>
      </w:r>
      <w:r>
        <w:rPr/>
        <w:t>⠲</w:t>
      </w:r>
      <w:r>
        <w:rPr/>
        <w:t>奶敂䝍剌䑚䜳畆䚡へ启䏂癐挥穔瑭滂⫍滂呮쉑嫂묺꥙圪婉漥䥍䓍戮ㅁ╉撡녱⑖䤽䁱乯싂넷奬搷㍗䓍념ヂ坌䐳</w:t>
      </w:r>
      <w:r>
        <w:rPr/>
        <w:t>⡉</w:t>
      </w:r>
      <w:r>
        <w:rPr/>
        <w:t>奓쉾뿂ㅟ믂婒暣⥤뽍抩걡〫冏싂灦㬮凍渤╀⍸쉦珃</w:t>
      </w:r>
      <w:r>
        <w:rPr/>
        <w:t>ꤹ</w:t>
      </w:r>
      <w:r>
        <w:rPr/>
        <w:t>珂幇䑃䂘顪㨱⨩䦏⩯⍊玏彩帪楢뇂㕶㉩⼮盂㉸湙␽稭瑦ꅬ㵰숽⫂츸</w:t>
      </w:r>
      <w:r>
        <w:rPr/>
        <w:t>ꕓ</w:t>
      </w:r>
      <w:r>
        <w:rPr/>
        <w:t>䎡池䶿⍔쉥乒潰㡏浄쉇䁭輰炥吪捭咿춘</w:t>
      </w:r>
      <w:r>
        <w:rPr/>
        <w:t>꤯</w:t>
      </w:r>
      <w:r>
        <w:rPr/>
        <w:t>づ쉨㏂汇ꌪ煅䴮숷숲凍塱쉦ㅃ㇂ㅃ窡⩺␨毎顙</w:t>
      </w:r>
      <w:r>
        <w:rPr/>
        <w:t>ꥉ</w:t>
      </w:r>
      <w:r>
        <w:rPr/>
        <w:t>㭗㵔楡嫂㭱䕉䨵걣漤ꥪ㟃쉑깓䑑幬枩琤╏</w:t>
      </w:r>
      <w:r>
        <w:rPr/>
        <w:t>ⵍ</w:t>
      </w:r>
      <w:r>
        <w:rPr/>
        <w:t>썢㉶捆⨤凂⍓겱縮쉮칸甦搯歔긪깭䨱뽑厡⪩⏂䕓䏂㝁祠燃츸긶䎻⩍걑땳憻坒㖬秂浕갹</w:t>
      </w:r>
      <w:r>
        <w:rPr/>
        <w:t>꧂</w:t>
      </w:r>
      <w:r>
        <w:rPr/>
        <w:t>灦杕㍩쉱煒䕡䁈堥穸⼪㫂칤㪩櫂戯㪣뽟徻㩭㥎幋㕞畢瑓唬㩄姂兇䁙䈯뾻䝆쉬㤯愪쉒湺䏂坢♞⩭轶⮏숪劣녈㤰쏍狂숵⧃㑄䠦</w:t>
      </w:r>
      <w:r>
        <w:rPr/>
        <w:t>ꕳ</w:t>
      </w:r>
      <w:r>
        <w:rPr/>
        <w:t>截䖣㝊毂쉀⭯㇍⤵⼪獤☹䑖숥慵녑</w:t>
      </w:r>
      <w:r>
        <w:rPr/>
        <w:t>Ⱙ</w:t>
      </w:r>
      <w:r>
        <w:rPr/>
        <w:t>攲影㑯磎獨祆䴱橺㨨潞ꅈ歸䌫煢戬촺㚥啧區毂䅳昷婳䭸숊殮汇쉏琮䤴稰池瑰奅䭢䅎塋湒昤〤灔扃灯揂◂呎䁉컂쉎瀽䝯걁㫂䭲㩤뼷뭵琤䥨䐯䡷癤剙刪兡奃癍䓂敯땙쉱吷㉡珂擂</w:t>
      </w:r>
      <w:r>
        <w:rPr/>
        <w:t>ⵆ</w:t>
      </w:r>
      <w:r>
        <w:rPr/>
        <w:t>숻杪䁱浂画쉶䌴㐰╺⍪</w:t>
      </w:r>
      <w:r>
        <w:rPr/>
        <w:t>Ⳃ</w:t>
      </w:r>
      <w:r>
        <w:rPr/>
        <w:t>⾵싂兒煗顆䏂⤶䈺쉇畚甹䱓祲쉘眶㵉</w:t>
      </w:r>
      <w:r>
        <w:rPr/>
        <w:t>⡩</w:t>
      </w:r>
      <w:r>
        <w:rPr/>
        <w:t>긹ꅫぎ刺䵓쉊뿍쉨畀總㤣䱬港쉞檥嗂槂䖡숷</w:t>
      </w:r>
      <w:r>
        <w:rPr/>
        <w:t>ⱌ</w:t>
      </w:r>
      <w:r>
        <w:rPr/>
        <w:t>汨䑉칾債稥쉶䐤㷂䴬㒻廂爰ꆮ䤭슣捞㙓歱倷仂㭫쉷⭍嚱弻ꅳ啷ꥷ硐噥㫂牋乇悩儻뽣뗂忂䁱╙싂⽬쉺ꅐ㇎迂匩嗍▿숪㡈䐤㤥⯎猱嚵㛃쉺䢱买䪩摱㵄Ⓜ쉳椲쌣쎩㜨ꏂ</w:t>
      </w:r>
      <w:r>
        <w:rPr/>
        <w:t>⠫⩓</w:t>
      </w:r>
      <w:r>
        <w:rPr/>
        <w:t>땖係㭑溘쉷깊参椦㝡</w:t>
      </w:r>
      <w:r>
        <w:rPr/>
        <w:t>ⱞ</w:t>
      </w:r>
      <w:r>
        <w:rPr/>
        <w:t>瓂塭숻懂疏抩쉥噚繺ど</w:t>
      </w:r>
      <w:r>
        <w:rPr/>
        <w:t>ꥊ</w:t>
      </w:r>
      <w:r>
        <w:rPr/>
        <w:t>㴶깎⑎숫⵷睆扬浧⨥揂</w:t>
      </w:r>
      <w:r>
        <w:rPr/>
        <w:t>ꔸ</w:t>
      </w:r>
      <w:r>
        <w:rPr/>
        <w:t>噲</w:t>
      </w:r>
      <w:r>
        <w:rPr/>
        <w:t>ⵎ</w:t>
      </w:r>
      <w:r>
        <w:rPr/>
        <w:t>挻棂焫쉘싂슘숩⹌歨攴㎥㜫囂廂歙䔤싂ㅪ䱉礨潺栦晖⺿㡋</w:t>
      </w:r>
      <w:r>
        <w:rPr/>
        <w:t>ⴣ</w:t>
      </w:r>
      <w:r>
        <w:rPr/>
        <w:t>쉁䫂</w:t>
      </w:r>
      <w:r>
        <w:rPr/>
        <w:t>ⵆ</w:t>
      </w:r>
      <w:r>
        <w:rPr/>
        <w:t>숺⚥晢㝦䵦伻牥慓Ⓙ䍬⩍</w:t>
      </w:r>
      <w:r>
        <w:rPr/>
        <w:t>⠹</w:t>
      </w:r>
      <w:r>
        <w:rPr/>
        <w:t>뿂㶘</w:t>
      </w:r>
      <w:r>
        <w:rPr/>
        <w:t>⣂</w:t>
      </w:r>
      <w:r>
        <w:rPr/>
        <w:t>偄揂稣矂묪捙㠤䒮䮡颡ꌦ䡍쉆瑵犥夳塴㌲㕁獾㈲燂禘惂⍨</w:t>
      </w:r>
      <w:r>
        <w:rPr/>
        <w:t>ⴺ</w:t>
      </w:r>
      <w:r>
        <w:rPr/>
        <w:t>䉉呌쉲头⭎琽㩂</w:t>
      </w:r>
      <w:r>
        <w:rPr/>
        <w:t>⠰</w:t>
      </w:r>
      <w:r>
        <w:rPr/>
        <w:t>䪘슏㭾㡉侥爷垘</w:t>
      </w:r>
      <w:r>
        <w:rPr/>
        <w:t>Ⱳ</w:t>
      </w:r>
      <w:r>
        <w:rPr/>
        <w:t>奶椲숽澻䜪顦仍㥩⥔놻쉩煥场䱑숪</w:t>
      </w:r>
      <w:r>
        <w:rPr/>
        <w:t>⡳</w:t>
      </w:r>
      <w:r>
        <w:rPr/>
        <w:t>湡㤩䍘뽫</w:t>
      </w:r>
      <w:r>
        <w:rPr/>
        <w:t>ꖿ</w:t>
      </w:r>
      <w:r>
        <w:rPr/>
        <w:t>쌪㭭硈ぎ쉁樹㡦㝊㬺煌슩猺㢡쵧曂祤䁷㇂㉸䅓㥀</w:t>
      </w:r>
      <w:r>
        <w:rPr/>
        <w:t>ꔥ</w:t>
      </w:r>
      <w:r>
        <w:rPr/>
        <w:t>癦숣潡琨쉃猲䈳⵶</w:t>
      </w:r>
      <w:r>
        <w:rPr/>
        <w:t>ꕎ</w:t>
      </w:r>
      <w:r>
        <w:rPr/>
        <w:t>欯爮係㉞㍴⼪▣狍녯슩쉒啴䴥㧂杬圷뼲믎参숸쉹噹⭖睦匬卅걁숶䩢煇硯吤响싂⫂⧂㡚眴呫倹焩䫂昺</w:t>
      </w:r>
      <w:r>
        <w:rPr/>
        <w:t>ꔥ</w:t>
      </w:r>
      <w:r>
        <w:rPr/>
        <w:t>쉩⨲쉶亩擂廍䔦呄塌杋穬⯂䘰䬲で祸㝸췂坷獃ㅌ忍䂩睰싂☯䁡</w:t>
      </w:r>
      <w:r>
        <w:rPr/>
        <w:t>ⱺ</w:t>
      </w:r>
      <w:r>
        <w:rPr/>
        <w:t>겡戺긱厥浘套⑐䴪♌䎮刲슘䑯숨攲渮⍡彣塊쵗㈶滂平숯쉁ꅧ䨰㭺䵷机䕨㵏쉂嚡楧㍊摑㵃䄶乢슻幩沏曂㝶췍⹁穳睾①⹀揍딵治깎䉆瘥칔嚮ꅀ䕁</w:t>
      </w:r>
      <w:r>
        <w:rPr/>
        <w:t>⣂</w:t>
      </w:r>
      <w:r>
        <w:rPr/>
        <w:t>涩頫㬬䡴亱㐷伺⽸싍夽磂帴獾⩔</w:t>
      </w:r>
      <w:r>
        <w:rPr/>
        <w:t>ꥏ</w:t>
      </w:r>
      <w:r>
        <w:rPr/>
        <w:t>捐䮵䢣䱔㨻捚轣쉪ꄸ戰㨪头⧂⩡</w:t>
      </w:r>
      <w:r>
        <w:rPr/>
        <w:t>꧂</w:t>
      </w:r>
      <w:r>
        <w:rPr/>
        <w:t>쉹版䍧습栊瘩怶⎬塧딬䦱꥔剹⼴쉆쉗슘繍癙徏确㘽琹쉊긹</w:t>
      </w:r>
      <w:r>
        <w:rPr/>
        <w:t>ⵕ</w:t>
      </w:r>
      <w:r>
        <w:rPr/>
        <w:t>繤싂䥁┺┻㭙</w:t>
      </w:r>
      <w:r>
        <w:rPr/>
        <w:t>ꤷ</w:t>
      </w:r>
      <w:r>
        <w:rPr/>
        <w:t>穗쉌頪㡷珂偒㷎㤽뿂ㅸ㚣伺숥䕄柂焹ꍫ䥬䘤痂䛂戺轉⛂暩촳䡪囂ꅭ㖩繴焭㝟却彲牵迃숶捆牚榮关쉧擂숷勂</w:t>
      </w:r>
      <w:r>
        <w:rPr/>
        <w:t>ꕋ</w:t>
      </w:r>
      <w:r>
        <w:rPr/>
        <w:t>㙱湺猨桯狂쉃㡣숬㇂⩮䜽䕁㍯啡曂♘䈷⧂兲梩╯⩠䁠彋㎏撩⍩ꏍ穤塵輷捬瑐嚘꥔⩃㑢⽱甽쉞䠱캥焫啀㉲숩⹖</w:t>
      </w:r>
      <w:r>
        <w:rPr/>
        <w:t>ꤦ</w:t>
      </w:r>
      <w:r>
        <w:rPr/>
        <w:t>촮席琪숮と</w:t>
      </w:r>
      <w:r>
        <w:rPr/>
        <w:t>⡂⮮⩒⩀</w:t>
      </w:r>
      <w:r>
        <w:rPr/>
        <w:t>彟뭗㘽䡘숹佮祰⹴䇍⸭歒娯汅㣂洺塖ꅴ獢</w:t>
      </w:r>
      <w:r>
        <w:rPr/>
        <w:t>꧂</w:t>
      </w:r>
      <w:r>
        <w:rPr/>
        <w:t>椴坬兓獞췂搶㯂딴숬员</w:t>
      </w:r>
      <w:r>
        <w:rPr/>
        <w:t>ꥃ</w:t>
      </w:r>
      <w:r>
        <w:rPr/>
        <w:t>椹䃂咿眻圱♎亮奰숽縩䝌䈯杌⹷䜩渣繧捷䐵别</w:t>
      </w:r>
      <w:r>
        <w:rPr/>
        <w:t>ꤦ</w:t>
      </w:r>
      <w:r>
        <w:rPr/>
        <w:t>槂⼣㯂㐪兪⺣㭓䍎␪츣⽯쉣䠴䁠摓泂⼹䥷㡆⯃碘䕔䴦⍏⍪⪩숭杧㡰</w:t>
      </w:r>
      <w:r>
        <w:rPr/>
        <w:t>⡯꥙</w:t>
      </w:r>
      <w:r>
        <w:rPr/>
        <w:t>喬㵗㈫쎵併뭡䯂뭗皵ꆣ辣熵䦣湇䙉曂湨瀺椴桩㍙㨶습捏濂㥇⴫⭪刲㔲彈乙愥깩娻悿纱㘯顚걚쉹潑㜣㇂</w:t>
      </w:r>
      <w:r>
        <w:rPr/>
        <w:t>ⴱ◂</w:t>
      </w:r>
      <w:r>
        <w:rPr/>
        <w:t>㝐⛂⚘朻⪘坕◂䵫硟䁩숫㕈牶夽깐</w:t>
      </w:r>
      <w:r>
        <w:rPr/>
        <w:t>ⴽ</w:t>
      </w:r>
      <w:r>
        <w:rPr/>
        <w:t>ꄣ䉔⹔眺焨⺏쉦砯癍⥾⭥䶡쉪嗂梥焮噢橫슱⧂㏂歘洬橀넽抡䌷煔橸⮏湾깬ꎱ땓쎣䇍杈母硓䵬磂숳焭常꺩ꆣ愭疻㉯䅗哂浇げ祲畾䒻剕剋슥</w:t>
      </w:r>
      <w:r>
        <w:rPr/>
        <w:t>ⲩ</w:t>
      </w:r>
      <w:r>
        <w:rPr/>
        <w:t>佟济䝰䬫桗凃甮㨳樣啮㩬숱슩⑅單길䞿⩔</w:t>
      </w:r>
      <w:r>
        <w:rPr/>
        <w:t>ꥀ</w:t>
      </w:r>
      <w:r>
        <w:rPr/>
        <w:t>匯穅ㅳ슥⽷晋</w:t>
      </w:r>
      <w:r>
        <w:rPr/>
        <w:t>꧂</w:t>
      </w:r>
      <w:r>
        <w:rPr/>
        <w:t>幐쉇숣쌻⹟姂帽甪⽟楔䥖戺깖潺究洫⌬쉵깯浑㥰汾欩쉂⨹⹉䊱杈噣㬭䐰杋㝄癘⯂敚䁰婷䅨㉢㝤⥾</w:t>
      </w:r>
      <w:r>
        <w:rPr/>
        <w:t>ꥎ</w:t>
      </w:r>
      <w:r>
        <w:rPr/>
        <w:t>쉮㍯奨懂</w:t>
      </w:r>
      <w:r>
        <w:rPr/>
        <w:t>ꖵ</w:t>
      </w:r>
      <w:r>
        <w:rPr/>
        <w:t>ꥬ</w:t>
      </w:r>
      <w:r>
        <w:rPr/>
        <w:t>ꔻ</w:t>
      </w:r>
      <w:r>
        <w:rPr/>
        <w:t>䉢疣⩹杍⽉沩忂㡍㛃轊츣協㠭桭䵃瓂쉱⦵슿㭲</w:t>
      </w:r>
      <w:r>
        <w:rPr/>
        <w:t>ꥂ</w:t>
      </w:r>
      <w:r>
        <w:rPr/>
        <w:t>內㕔匪쉎㡆禥潖㕒쉘が䀺瘷摁쵴딵䯂䣂塸ㅂ깑亘⤸㵄</w:t>
      </w:r>
      <w:r>
        <w:rPr/>
        <w:t>ⷎ</w:t>
      </w:r>
      <w:r>
        <w:rPr/>
        <w:t>뗍䝷䏂奩歚㕬獶瑊㌭參敬걥榻㉤彦媩㬸参ꍖ숳㵪愵쉍ꥥ㑩䈻녠슥剱梩硣쉶坟ⸯ䱧숴沱辿숴䘨쉬氻뾏ぞ㶡慓㙃弣瘱熣슬뽺秃扫䜊ㅭ䩰쉘䈸</w:t>
      </w:r>
      <w:r>
        <w:rPr/>
        <w:t>ꤥ</w:t>
      </w:r>
      <w:r>
        <w:rPr/>
        <w:t>숰䁹椽渹㭘</w:t>
      </w:r>
      <w:r>
        <w:rPr/>
        <w:t>ꖿⓂ</w:t>
      </w:r>
      <w:r>
        <w:rPr/>
        <w:t>䩟땨⩙⏂浓</w:t>
      </w:r>
      <w:r>
        <w:rPr/>
        <w:t>⡋⩺</w:t>
      </w:r>
      <w:r>
        <w:rPr/>
        <w:t>傩쉴欫炿暿棍䲮灱坫⹍䉎畂㔮惂싂摀䞱⹈䳃걧恧㖡⥶獵爸㌤쎥䮏숬䩄䁯汍䁖⩎㷂㯎ꏂ쉺稰</w:t>
      </w:r>
      <w:r>
        <w:rPr/>
        <w:t>꧂</w:t>
      </w:r>
      <w:r>
        <w:rPr/>
        <w:t>뭴숷쉍慐妬汓䅉ꍔ瘤싂쏂䧂♗◍䓍淂숪仂쎡彵摍⶿潬獔쉪Ⓜ暘⚡桾썉걺뽇</w:t>
      </w:r>
      <w:r>
        <w:rPr/>
        <w:t>⠺</w:t>
      </w:r>
      <w:r>
        <w:rPr/>
        <w:t>칒睰癕땔啋쉰⹏쉀䴦彈╊灐ヂ痃歧䥋⹫止奌磂쵗⛎⹋猵쉁唥ꌷ꥚櫂쉳ꅁ뭮呰䁐伭楾睷捳牾戱슘桷</w:t>
      </w:r>
      <w:r>
        <w:rPr/>
        <w:t>ⵑ</w:t>
      </w:r>
      <w:r>
        <w:rPr/>
        <w:t>쵈슮嘤䅢뽍扢剹欤ꌦ⍯枏樭顢⪥杋㠳㐪奟灃숭⴮痂䤪</w:t>
      </w:r>
      <w:r>
        <w:rPr/>
        <w:t>ⵕ⑧</w:t>
      </w:r>
      <w:r>
        <w:rPr/>
        <w:t>六쉢顢焺汕祀쏂쉎䁉汮⨵剠姂싂丰噇⵹ꥩ轴㯂⵮丽穥㤨哎奯涿坡幰啓洩癷䑑숨協쉞숭呑䴪쉥㍾祂濂兊⮣㔻㉐摦쉢㡡䡪搬縴䰷拍ꌬ爦칟囂牕㝵싂珂╈쉕䛂檥ꍧ秂⤷㝡塙昲⩉抮뗂</w:t>
      </w:r>
      <w:r>
        <w:rPr/>
        <w:t>꤯</w:t>
      </w:r>
      <w:r>
        <w:rPr/>
        <w:t>䙷䕆⹨頻깘뽋䍡頫</w:t>
      </w:r>
      <w:r>
        <w:rPr/>
        <w:t>ꤴ</w:t>
      </w:r>
      <w:r>
        <w:rPr/>
        <w:t>参꥔䥁䡲偱䕰쉚⑯ꍡ䯂砸沵恏ꌩ┳䅐㑥浴䩍⨫䛃걨</w:t>
      </w:r>
      <w:r>
        <w:rPr/>
        <w:t>ⱉ</w:t>
      </w:r>
      <w:r>
        <w:rPr/>
        <w:t>쉌术喡</w:t>
      </w:r>
      <w:r>
        <w:rPr/>
        <w:t>Ⱓ</w:t>
      </w:r>
      <w:r>
        <w:rPr/>
        <w:t>뽚⬵㵺䨪⍫ㅦ䵇僂頳晭숯쵇슿占</w:t>
      </w:r>
      <w:r>
        <w:rPr/>
        <w:t>ꕥ</w:t>
      </w:r>
      <w:r>
        <w:rPr/>
        <w:t>幨쉊爪䅮䑭䤳噺䁓䨯輷⫎㤩砤浃匳畺♏㑓暥䥒썡걂擂㥯勂矂凂㑆㣂♯⹧슮䌣쵨╪ꅐ䦱㝣㌽쉒⹚싃䮩</w:t>
      </w:r>
      <w:r>
        <w:rPr/>
        <w:t>ꔱ</w:t>
      </w:r>
      <w:r>
        <w:rPr/>
        <w:t>⽴깇湷煤ヂ婱䧎仂妿␬䙩番㙔灔助橓⹾扌숭쉄獒ㅔ①䭈窻彃숻㬣扫</w:t>
      </w:r>
      <w:r>
        <w:rPr/>
        <w:t>ꤣ</w:t>
      </w:r>
      <w:r>
        <w:rPr/>
        <w:t>侘⽘址䮡㎏䲬㝗쵶禡ㅈ㜰励㨨ꌲ꺿入檵䑔朩쉂쉲濃坱┵숭佱⬯ꍧ䈣㝯㑥敫顟庘㬣㔪ꅃ⑟⍋</w:t>
      </w:r>
      <w:r>
        <w:rPr/>
        <w:t>ꔲ␱</w:t>
      </w:r>
      <w:r>
        <w:rPr/>
        <w:t>敖⹄숴䞥쉢칱怲敄夺⹎Ⓜ⑎惂⏂㴥攦迂⨰焨區⑤佯쉇截桗顩倨均湯怲걗旂䵎录ㄲ湬㩭圱桏䭆㈪慬烂㠣숬竂쉈婃겿䍣攫䔻婉㗂</w:t>
      </w:r>
      <w:r>
        <w:rPr/>
        <w:t>⢬</w:t>
      </w:r>
      <w:r>
        <w:rPr/>
        <w:t>䉲♎溣䭆뭂䥖歸偦</w:t>
      </w:r>
      <w:r>
        <w:rPr/>
        <w:t>Ɽ</w:t>
      </w:r>
      <w:r>
        <w:rPr/>
        <w:t>뼸䅵</w:t>
      </w:r>
      <w:r>
        <w:rPr/>
        <w:t>ꤹ</w:t>
      </w:r>
      <w:r>
        <w:rPr/>
        <w:t>吵昪쉣</w:t>
      </w:r>
      <w:r>
        <w:rPr/>
        <w:t>ꦱ</w:t>
      </w:r>
      <w:r>
        <w:rPr/>
        <w:t>䡋垩剏쉑</w:t>
      </w:r>
      <w:r>
        <w:rPr/>
        <w:t>ꕄ</w:t>
      </w:r>
      <w:r>
        <w:rPr/>
        <w:t>然䕳⼹㎩숣㬸繪⭉㗂挪뾩ꅭ刯㧂㓂淃畸㥞䜶놵㈥瞮⭔硊뽷</w:t>
      </w:r>
      <w:r>
        <w:rPr/>
        <w:t>ⲡ</w:t>
      </w:r>
      <w:r>
        <w:rPr/>
        <w:t>痂▮朦⸴쉒긬숊睺䝗瑾偀煌顬☻窿樺쉦壂㯂啯Ⓜ⥅㥸㉢䉑⩂ㅯ슣㤴喩ꇂ煁걒컎炮㙟啴䙀䙮쉮潨⎿䷃曃㥸氨췂쉹쉞片숲쉳⑺輹ヂ</w:t>
      </w:r>
      <w:r>
        <w:rPr/>
        <w:t>ꤲ</w:t>
      </w:r>
      <w:r>
        <w:rPr/>
        <w:t>ㅫ⽠쉩㌭䡇幃碩䳂稣轩牫梡䝀</w:t>
      </w:r>
      <w:r>
        <w:rPr/>
        <w:t>꧂⍶</w:t>
      </w:r>
      <w:r>
        <w:rPr/>
        <w:t>뇂瀪⩥䫂挷ꍠ뮡㯂䑁</w:t>
      </w:r>
      <w:r>
        <w:rPr/>
        <w:t>⢏</w:t>
      </w:r>
      <w:r>
        <w:rPr/>
        <w:t>块쉀浰頩呹轄牄숯嚏呕㢮⪵揃쉧䳂江숪哂榮㉔場䡬潴ꥲ㎬樴帪繥䗂术焲⽰灋㡞朥礫䓍⍕琸竂䡊剔䙄纬⭠捃穪乗</w:t>
      </w:r>
      <w:r>
        <w:rPr/>
        <w:t>ꤣ</w:t>
      </w:r>
      <w:r>
        <w:rPr/>
        <w:t>桡纱潙庿砥帱嘮牄〲噲</w:t>
      </w:r>
      <w:r>
        <w:rPr/>
        <w:t>⡱</w:t>
      </w:r>
      <w:r>
        <w:rPr/>
        <w:t>奐㤺⥕唰⍫䉞⑖ち䩔梡呠挬쉳璏䑮淎䕒乮⵸걹淂䠽爪</w:t>
      </w:r>
      <w:r>
        <w:rPr/>
        <w:t>ꗂ</w:t>
      </w:r>
      <w:r>
        <w:rPr/>
        <w:t>母뽖䫂ꇂ栻伪뗎李㉕坴㕺娫哂珂滂⍤搻꥙╁仂椥싂䤳㕖쉾咬炱슩伨䤫싂䖻愰䕆㍙깖㕫싂⨳⩧塭䍰椮绂䬣恸纘㬻⸭ꅺ辵硺漮쵀칡夽淂帴ꆡ땄浹瘥坔愣䅴傏仂磍㍅塆潒쉚㛎恧牃⒣繇杔ꄩ㭕飃侣䳂庿쉷頭㙶⩡典瘱抩㷂堵愷쉍㤨礽</w:t>
      </w:r>
      <w:r>
        <w:rPr/>
        <w:t>⡥</w:t>
      </w:r>
      <w:r>
        <w:rPr/>
        <w:t>뾵䁩쉆䵎㐪⼦⛂瓂彂畯㑇㷃庣攵囂皡䜬쉤澵濂⤻</w:t>
      </w:r>
      <w:r>
        <w:rPr/>
        <w:t>⠥</w:t>
      </w:r>
      <w:r>
        <w:rPr/>
        <w:t>煨䝫䭃⩅瑬묫⹳硅쉣祲ꌲ㭬䌻獪⌣竂婒㟂뼰噅汇</w:t>
      </w:r>
      <w:r>
        <w:rPr/>
        <w:t>⢩</w:t>
      </w:r>
      <w:r>
        <w:rPr/>
        <w:t>塥奐ォ䭘塈㯂歓顈</w:t>
      </w:r>
      <w:r>
        <w:rPr/>
        <w:t>ⵑ</w:t>
      </w:r>
      <w:r>
        <w:rPr/>
        <w:t>칎⒥櫂楥䡆硒䜲㵄숫뇎礹啎㝧⽋頮狂嫂䍏吤灗⬵洺㍔獙싂奍䨮무㩉슡湧㡒恨潬⿃㡺긴彺깒</w:t>
      </w:r>
      <w:r>
        <w:rPr/>
        <w:t>ꤴ</w:t>
      </w:r>
      <w:r>
        <w:rPr/>
        <w:t>珎場⩈ㄳ⤭甬㝉⭓䰣䅭瘬㡌杞佑碣싂뼭</w:t>
      </w:r>
      <w:r>
        <w:rPr/>
        <w:t>ⷂ</w:t>
      </w:r>
      <w:r>
        <w:rPr/>
        <w:t>辵⾩欯曂쉀칌ꅨ辏⚘懍⬹╋⑨畳⒩</w:t>
      </w:r>
      <w:r>
        <w:rPr/>
        <w:t>Ⱜ</w:t>
      </w:r>
      <w:r>
        <w:rPr/>
        <w:t>欦氨桥쉤⒬슥殥</w:t>
      </w:r>
      <w:r>
        <w:rPr/>
        <w:t>꧂</w:t>
      </w:r>
      <w:r>
        <w:rPr/>
        <w:t>뇂煤乑䙰슻㤸䭲䡔䂬〉䷂晣瑆爣</w:t>
      </w:r>
      <w:r>
        <w:rPr/>
        <w:t>ⴱ</w:t>
      </w:r>
      <w:r>
        <w:rPr/>
        <w:t>뽕쉹⑁㔮ヂ扤浠㩪</w:t>
      </w:r>
      <w:r>
        <w:rPr/>
        <w:t>ⶻ</w:t>
      </w:r>
      <w:r>
        <w:rPr/>
        <w:t>慖㖱☫潀ㅙ愸杲숬亩䌲㛂⑨坘䉷䡹㶩썭顒♑彃</w:t>
      </w:r>
      <w:r>
        <w:rPr/>
        <w:t>ⷂ</w:t>
      </w:r>
      <w:r>
        <w:rPr/>
        <w:t>偧扲쉮땦ꏂ㟃싂㔬炮㥭坑䃂긴䒘숦瑓㭄뮩쎮㡑乳乗☮</w:t>
      </w:r>
      <w:r>
        <w:rPr/>
        <w:t>⣎⥇⑂</w:t>
      </w:r>
      <w:r>
        <w:rPr/>
        <w:t>捏☶此顆</w:t>
      </w:r>
      <w:r>
        <w:rPr/>
        <w:t>Ɒ┯</w:t>
      </w:r>
      <w:r>
        <w:rPr/>
        <w:t>쉾䵥쵑䥹㝋怦樳栦枥児圫煬页</w:t>
      </w:r>
      <w:r>
        <w:rPr/>
        <w:t>ꤦ</w:t>
      </w:r>
      <w:r>
        <w:rPr/>
        <w:t>問숰圣쉥䍧渦䉔灩뮮⹎剃楗쉓㡫숩싂噪♙昭烂䎩敎㔯痂䶥⭍⩋䏂獕䌊仂깷偆䤶彔卟轷䈹桁橑李椰㟂软ꅳ㩧橌䋎窏䭺剈⦿뿂栦畦汵敶⒘╊⭬匫놬㒿싎묩橞弸扖싂ꆻ䡪㔣忂쉶㩣㥰ꍉ슻暩뮬佢䉴欰㉎晙䩢徥徻滂</w:t>
      </w:r>
      <w:r>
        <w:rPr/>
        <w:t>Ⱓ</w:t>
      </w:r>
      <w:r>
        <w:rPr/>
        <w:t>㊡睦壂◂湚サ兞楚숭</w:t>
      </w:r>
      <w:r>
        <w:rPr/>
        <w:t>ꔵ♄</w:t>
      </w:r>
      <w:r>
        <w:rPr/>
        <w:t>뭶슱卣㩀狂숪뭨</w:t>
      </w:r>
      <w:r>
        <w:rPr/>
        <w:t>ꦻ</w:t>
      </w:r>
      <w:r>
        <w:rPr/>
        <w:t>쉣數儨奞㩣䥱␱䅏䱤䭴㆏伴櫂畐ァ꥞煞娰測稶쉂灭浺ꍇ䱫놘䭚䞏캥슩漦䵌匽</w:t>
      </w:r>
      <w:r>
        <w:rPr/>
        <w:t>ⱨ</w:t>
      </w:r>
      <w:r>
        <w:rPr/>
        <w:t>睸⽵넥竂쉆ㅃ②</w:t>
      </w:r>
      <w:r>
        <w:rPr/>
        <w:t>ⲱ</w:t>
      </w:r>
      <w:r>
        <w:rPr/>
        <w:t>숸呒슥竍䴪䭙⩴顆㝰곂⻃炱娵䫎测嘦⑄싂ꥲ䁴숶疱浾㞱哃쉇때䘫榏칇轴㙒⩥䱈灌뽴椸塨堮ォ촨⩢獳㕩瑬坱䉤稬㥋噷슩긤쉋慶ꇂ忂㥊柂亻㕸挲䥪頽⌫숰䃂庡䁮</w:t>
      </w:r>
      <w:r>
        <w:rPr/>
        <w:t>⡎</w:t>
      </w:r>
      <w:r>
        <w:rPr/>
        <w:t>ꥡ땧䗂쉦㊱杗䰲婖䶱䛂嘥揂睾⩑쉆爤䀹䍭슩㌽䉭ㅖ노昲卺甸佳塣떏係扬싍슬盂␽揂飂뭁䨩싃儭慵ꅕ幁</w:t>
      </w:r>
      <w:r>
        <w:rPr/>
        <w:t>꥟</w:t>
      </w:r>
      <w:r>
        <w:rPr/>
        <w:t>㵪쉄䜩顴呌䄣╩丫습쉂浀ꥪ圯潾⩠⥗㣂晡眪摅悏쉍䩳冩⩮旂旍䅠놱</w:t>
      </w:r>
      <w:r>
        <w:rPr/>
        <w:t>⡚</w:t>
      </w:r>
      <w:r>
        <w:rPr/>
        <w:t>䑄暥兎◂狂㜽猣⾣㐲⽰㥠慺䟂瘹啒㎵堮⥄</w:t>
      </w:r>
      <w:r>
        <w:rPr/>
        <w:t>⡪⦥</w:t>
      </w:r>
      <w:r>
        <w:rPr/>
        <w:t>䜨㭮쉔⹕㌷偌稦쉞슮晲뿂漷숫卟䉵⤶繙㍴汁䏂䥒䱘숫쉢平牾坶ꍮꌰ澿牃㡏┻敬睫樵㡐⹐ꍺ</w:t>
      </w:r>
      <w:r>
        <w:rPr/>
        <w:t>꧃</w:t>
      </w:r>
      <w:r>
        <w:rPr/>
        <w:t>毃剢䠸뾘칡湑깣숷뭵稦樶卒⌯照㶩⍗촳燍깑䄤㙒⭭쎏却녑歨</w:t>
      </w:r>
      <w:r>
        <w:rPr/>
        <w:t>ⰰ</w:t>
      </w:r>
      <w:r>
        <w:rPr/>
        <w:t>䢏䁵畠曂⹍ㅊ</w:t>
      </w:r>
      <w:r>
        <w:rPr/>
        <w:t>꧂</w:t>
      </w:r>
      <w:r>
        <w:rPr/>
        <w:t>圱兆轞칠扢숮顫숪딹乬撏䩮쉧쉪㤪갨⨭⍒汯䡐啞歷壂쉓☸╘梡쵕㉀幈畅칏쉨깹䀴⩡㎿䍅㬺쉴䴮칮穠剤欳硥湢㝮뿂⑮畟쉞慁㩞䅲쌽⫂싂弭ꅯ䅈㖥煱啮敥瞘桯뇂猰佂쉲桒ꍎ뭞䲬⦵洦숮獸杖湄䉈惂畆㙲歀獀㵄㩋컂楆卶</w:t>
      </w:r>
      <w:r>
        <w:rPr/>
        <w:t>ꕺ</w:t>
      </w:r>
      <w:r>
        <w:rPr/>
        <w:t>놘痂쉢䦬㠲塍㈩췍て熿䲣㧂焪壂眽ꍟ敋㍫唶숥뮘㝣琩뭹䊡柂戹庡䁲䁱刳歎汅橢슏瑏쉇䝅灲⾱縬昪숹楘䑃㦩⤻⽬倮⩶癙쌷㙂숽摡쉡壂숬</w:t>
      </w:r>
      <w:r>
        <w:rPr/>
        <w:t>ꔭ</w:t>
      </w:r>
      <w:r>
        <w:rPr/>
        <w:t>츊纥䊣䇂改瀦煗⽲磂쉊汩牷眵㐻眭媿乪畸쉅徱僂地轵슩㐣灀쌩暮㬣䢻㉢䙡䰬椴䙵䍍⽭㤭⽳䉧䩈숺㜫㥌녅塔唫넵</w:t>
      </w:r>
      <w:r>
        <w:rPr/>
        <w:t>ⱁ</w:t>
      </w:r>
      <w:r>
        <w:rPr/>
        <w:t>禩淂幨杳걗㉺爤求㑹啾⼩伸檿⩮湬稳ꌨ칢氻奰噇┱쉣䨤幅呭䩸⦡䩺쉱</w:t>
      </w:r>
      <w:r>
        <w:rPr/>
        <w:t>ꦮ</w:t>
      </w:r>
      <w:r>
        <w:rPr/>
        <w:t>숱숪殥洵拂䫂⩱숶呡쉴竂亻㍒㝦녬硾쉏뮵戱컂轚쉳⍫䍳䘴汒悩䌵䬣㫂抮婌㝞捩獱</w:t>
      </w:r>
      <w:r>
        <w:rPr/>
        <w:t>ⲿ⑀</w:t>
      </w:r>
      <w:r>
        <w:rPr/>
        <w:t>杋湔浹쉣슬媮Ⓜ盍炿灷姂䧂䏂⬶䈵吮䁑告勂泎栳䈰捕걔쉀支砩뽘촫燂◍㍢㪱㕨쉑婣숦䡣い㍔穫䱈</w:t>
      </w:r>
      <w:r>
        <w:rPr/>
        <w:t>⡦</w:t>
      </w:r>
      <w:r>
        <w:rPr/>
        <w:t>뭢㍑</w:t>
      </w:r>
      <w:r>
        <w:rPr/>
        <w:t>Ȿ</w:t>
      </w:r>
      <w:r>
        <w:rPr/>
        <w:t>轤祷㉖䂻숦䈴瘲ꥫ㕬塧伺슩⹇䙇ꅯ廃ꍯ㝥㶬䙐梱塤彷⽈濂⸰쉣慫渦㝐潹䥦潢塟㠬쵔珎쉩搴儭轎</w:t>
      </w:r>
      <w:r>
        <w:rPr/>
        <w:t>ꦿ</w:t>
      </w:r>
      <w:r>
        <w:rPr/>
        <w:t>辣䠱싂獀㞥偳쉫⥸</w:t>
      </w:r>
      <w:r>
        <w:rPr/>
        <w:t>ꤦ</w:t>
      </w:r>
      <w:r>
        <w:rPr/>
        <w:t>䵘숬⑞勂ꥳ⚏碥濂杊眪쉈쌨⦩춥儥䭮⩸揂啴⨣㔺䱑㖮癁吻块禡㡑⬪쵠㢱묮⹇뗂幊灴渺㍈䉕㍌⩗ꥱヂ灢䓂䕈⍏</w:t>
      </w:r>
      <w:r>
        <w:rPr/>
        <w:t>ꤩ</w:t>
      </w:r>
      <w:r>
        <w:rPr/>
        <w:t>壂澡㥙곂⼨疏〺걍㭋窬允⌲塄䇂뽸</w:t>
      </w:r>
      <w:r>
        <w:rPr/>
        <w:t>⡨</w:t>
      </w:r>
      <w:r>
        <w:rPr/>
        <w:t>啵父硫ꇂ噾슣⨸䑖촮轅뗍쉎䨹怩买杲昷䰦噏땺婣䖿碘㧂㕞迂䑏ㆿ슣㷂䈬凂칅</w:t>
      </w:r>
      <w:r>
        <w:rPr/>
        <w:t>ⱴ</w:t>
      </w:r>
      <w:r>
        <w:rPr/>
        <w:t>懂瀪旂栻㩗氱㈪畾쉋㤮</w:t>
      </w:r>
      <w:r>
        <w:rPr/>
        <w:t>ꕷ⍟</w:t>
      </w:r>
      <w:r>
        <w:rPr/>
        <w:t>㭧쉙䄤칤걄廂⥡㢡㇂內浸䳂媿〮呱䋂뼴☪䒡䥇噡䃂숹㩓껂㶏꤮摙傥枵䤹╦瞩硄煠䶘╨歄☷숥煩䣂牂湈</w:t>
      </w:r>
      <w:r>
        <w:rPr/>
        <w:t>꥟╡</w:t>
      </w:r>
      <w:r>
        <w:rPr/>
        <w:t>㕐愶☪쉗炏쉹⚿䕑</w:t>
      </w:r>
      <w:r>
        <w:rPr/>
        <w:t>ⷎ</w:t>
      </w:r>
      <w:r>
        <w:rPr/>
        <w:t>戦壍숴祸숨䍪䕯⑾噉煱쉋칈乙奎癑憻◂싎噀䍢䑓⭨獈疘呚</w:t>
      </w:r>
      <w:r>
        <w:rPr/>
        <w:t>ꕧ</w:t>
      </w:r>
      <w:r>
        <w:rPr/>
        <w:t>䁱녍儷灚㤵카싂橊題싂㝁㮩㥖◍渲</w:t>
      </w:r>
      <w:r>
        <w:rPr/>
        <w:t>Ⱘ</w:t>
      </w:r>
      <w:r>
        <w:rPr/>
        <w:t>湥놥䁠㎘䝄剖輥吽砹繄乑繀摋</w:t>
      </w:r>
      <w:r>
        <w:rPr/>
        <w:t>Ⲯ</w:t>
      </w:r>
      <w:r>
        <w:rPr/>
        <w:t>先ㅪ怭倹䑮䫃</w:t>
      </w:r>
      <w:r>
        <w:rPr/>
        <w:t>Ᵽ</w:t>
      </w:r>
      <w:r>
        <w:rPr/>
        <w:t>쉴瀣䉌樫겻穰剐땺</w:t>
      </w:r>
      <w:r>
        <w:rPr/>
        <w:t>ꥐ</w:t>
      </w:r>
      <w:r>
        <w:rPr/>
        <w:t>떥㬻ꎿ湫䞻䍙搮</w:t>
      </w:r>
      <w:r>
        <w:rPr/>
        <w:t>ꦩ</w:t>
      </w:r>
      <w:r>
        <w:rPr/>
        <w:t>倸숹娫꺡敍㑅⫍</w:t>
      </w:r>
      <w:r>
        <w:rPr/>
        <w:t>ⲥ䷂</w:t>
      </w:r>
      <w:r>
        <w:rPr/>
        <w:t>㉒柂㝮樰唲溥숷䛂嘷싍䠸㖏爭슮䲥䏂〵欴䕺福牠뭂彠</w:t>
      </w:r>
      <w:r>
        <w:rPr/>
        <w:t>⣂</w:t>
      </w:r>
      <w:r>
        <w:rPr/>
        <w:t>䀽숻숲癨愸す㭦슩뭌朦딩䮵欯梩杍灂䎵츩浈䚩䨊숫昹瑞眵硭⹪迂晤녓쉎┩は佦圴慴⍘乗쉫稻⹂▣捑攲䏂ꍖ㑋畮兰儫②㡭な깹斡⩔쉲⩰愽乍煸䞵㉾긨쉤쉚楧抻쉄⽨쉵恷卢棂瞿䏎䠮䙱䡳娭暥楂䝨䞿竎깓ꇃ医믂㛂싂潪⩑灾ㅭ祵弻頯뽮⬭쉖㴨쉬쉢毂㍑噤쵈ꆩ</w:t>
      </w:r>
      <w:r>
        <w:rPr/>
        <w:t>ꤰ</w:t>
      </w:r>
      <w:r>
        <w:rPr/>
        <w:t>㮱祟癗⩚㘸姍樮뭒칤ꅰ畂䵏쉇㉄埂싂숱㓂彋⩍㕚䳂</w:t>
      </w:r>
      <w:r>
        <w:rPr/>
        <w:t>⣂</w:t>
      </w:r>
      <w:r>
        <w:rPr/>
        <w:t>悡⩺敒䉖溘樹쉡剹䟂꺩汗剄千㑘䁲乘楷噱汮춻㑏䐪쉺塆깢뭡</w:t>
      </w:r>
      <w:r>
        <w:rPr/>
        <w:t>ꔮ⥱</w:t>
      </w:r>
      <w:r>
        <w:rPr/>
        <w:t>迎帪摉싂繫却塆儱願煟┭佰☳景剫囂扐㕮呃壂獮ㅪ깦敺♗숰㝷䍊硎꥚ず㡋侏숥卐䞻䇎䆩氳顕䍠䍔싂姂䚻凍啠캏福䭉썹㍂呎쉵뽤畠卦⽃⹎ㄣ淂䩰稵ㄪ坍쉘</w:t>
      </w:r>
      <w:r>
        <w:rPr/>
        <w:t>ⲩ</w:t>
      </w:r>
      <w:r>
        <w:rPr/>
        <w:t>卖愣䥇浡쉮䩹折㒻桶敦漶轀䴩潄夳唦枡⦥㡌頹␭ꎥ䄪杳繾瓂䐯슮쉇숻琱⾩⍈愹숹秂䊵噬樴彇</w:t>
      </w:r>
      <w:r>
        <w:rPr/>
        <w:t>ꕠ⩀</w:t>
      </w:r>
      <w:r>
        <w:rPr/>
        <w:t>䭴▮哂싂愲疘扆皩㚘㵟⑺橑♰䝁䨪伪쉔幉硗塮婫⴯䑅䥸㖘넦繒ꥧね儩顓⩯䦬쉠꥚䭙枘娣㴫噩䁰䝄</w:t>
      </w:r>
      <w:r>
        <w:rPr/>
        <w:t>ꥋ</w:t>
      </w:r>
      <w:r>
        <w:rPr/>
        <w:t>㖏暏轱䶬東佣촥숷⹃媿녔䃂癙淂갬</w:t>
      </w:r>
      <w:r>
        <w:rPr/>
        <w:t>ⵖ</w:t>
      </w:r>
      <w:r>
        <w:rPr/>
        <w:t>帥딳㯎昷㌮晞䅫╞⭢纣숱坭䷂啬灘싂瑉睉</w:t>
      </w:r>
      <w:r>
        <w:rPr/>
        <w:t>ⷂ</w:t>
      </w:r>
      <w:r>
        <w:rPr/>
        <w:t>뭲顊禵仂䵢䫂楥杄牗敵뽡灺乥橡撮땔녷湇싎猽轡偊◂싂⹘☵칆슮묫꺵歓⮘▣抣䓂步㯂恆㯂</w:t>
      </w:r>
      <w:r>
        <w:rPr/>
        <w:t>꧂</w:t>
      </w:r>
      <w:r>
        <w:rPr/>
        <w:t>㥵䀮吵㞮埂쉳䑂顒⑊呙⨪슥</w:t>
      </w:r>
      <w:r>
        <w:rPr/>
        <w:t>ꕕ</w:t>
      </w:r>
      <w:r>
        <w:rPr/>
        <w:t>恀쉘㤽㝱揎넥뇂뽲䵦猽뿎灬ꥤ쉰匷幏뮩兡䴷幌⩫⪻煇匨⩦⬩匪牟츨싍</w:t>
      </w:r>
      <w:r>
        <w:rPr/>
        <w:t>⡆</w:t>
      </w:r>
      <w:r>
        <w:rPr/>
        <w:t>䑕抬怯磂㌮䨴歔噸䑑䷎珍涮噃䖩䴨朴뇃쉸땶䝅㝏ꥩ婘컂</w:t>
      </w:r>
      <w:r>
        <w:rPr/>
        <w:t>ⱟ</w:t>
      </w:r>
      <w:r>
        <w:rPr/>
        <w:t>杭槂</w:t>
      </w:r>
      <w:r>
        <w:rPr/>
        <w:t>ⷃ</w:t>
      </w:r>
      <w:r>
        <w:rPr/>
        <w:t>㑨然牮쉾䅓癴儯㊿䦘㑓睡桪䡚辘⭏汎</w:t>
      </w:r>
      <w:r>
        <w:rPr/>
        <w:t>⡎</w:t>
      </w:r>
      <w:r>
        <w:rPr/>
        <w:t>춱煘싂灚㩫</w:t>
      </w:r>
      <w:r>
        <w:rPr/>
        <w:t>ꕖ</w:t>
      </w:r>
      <w:r>
        <w:rPr/>
        <w:t>㖿乏弣獆䚏怴瑎橌皱痎䜥ッ䱪轇祓繭㟂䉷⫃幍⑨깭暣⸴㈭桟䅑䱙♴桂믂判磍⾏⍓愰⸣時쉯⨰卫礽破顖쉞伮瀫幨싂㈊穧뼽澏䊻㔬㴷殏</w:t>
      </w:r>
      <w:r>
        <w:rPr/>
        <w:t>ꕦ</w:t>
      </w:r>
      <w:r>
        <w:rPr/>
        <w:t>穱ㄨ塀ㅠ敄⛎⤦䳂係깆슥䔣䶻쉷뮬뭶걌猽婬瑨싂⑳䄶뮱束쉧佡睆捙캿⪘</w:t>
      </w:r>
      <w:r>
        <w:rPr/>
        <w:t>ꦵ</w:t>
      </w:r>
      <w:r>
        <w:rPr/>
        <w:t>癌決⍾潦㠲彡擂숯硳</w:t>
      </w:r>
      <w:r>
        <w:rPr/>
        <w:t>ꥅ</w:t>
      </w:r>
      <w:r>
        <w:rPr/>
        <w:t>㴰䅫た䁓杙栣啩썎佤⩅玩㭆坱繈숵繴☥䣂倻扱숮偈쉭슡뽙こ轄亿䝚烂</w:t>
      </w:r>
      <w:r>
        <w:rPr/>
        <w:t>⣂</w:t>
      </w:r>
      <w:r>
        <w:rPr/>
        <w:t>你䨽䛂䡚揎갬⩈╤潳</w:t>
      </w:r>
      <w:r>
        <w:rPr/>
        <w:t>ꔻ</w:t>
      </w:r>
      <w:r>
        <w:rPr/>
        <w:t>쉣넣噾婅㥭㥞獠㙰奥坁ꍈ㙎슱打딸猷䈻쉞打愳땭쉀愽년싂䅇姎땂䩀숳攳䤳ꇂ싎ꄮ串圦猨㪩⫂╭嗂㡲⹡䃂⍞䕪㚥䲡쵠䇂慯磂煮⑨</w:t>
      </w:r>
      <w:r>
        <w:rPr/>
        <w:t>ⰷ</w:t>
      </w:r>
      <w:r>
        <w:rPr/>
        <w:t>뭆奵♤捵긽摊㓂숦係椩쎘캥뭷</w:t>
      </w:r>
      <w:r>
        <w:rPr/>
        <w:t>ꔦ</w:t>
      </w:r>
      <w:r>
        <w:rPr/>
        <w:t>䩣䕔朣㨷祹搤旃嚵咱捘唲㗂ネ挬㤤礰</w:t>
      </w:r>
      <w:r>
        <w:rPr/>
        <w:t>ꤦ⍖</w:t>
      </w:r>
      <w:r>
        <w:rPr/>
        <w:t>쉕䝪夶</w:t>
      </w:r>
      <w:r>
        <w:rPr/>
        <w:t>ꕞ</w:t>
      </w:r>
      <w:r>
        <w:rPr/>
        <w:t>牱㇂ꍚ┨睬烂䫂䔲摡庣슬⯂奏匨걵걪䀬䵁塾單慄慍카䨣晰㭯칶慩圩迎䉬慬桩咿</w:t>
      </w:r>
      <w:r>
        <w:rPr/>
        <w:t>⢘</w:t>
      </w:r>
      <w:r>
        <w:rPr/>
        <w:t>䥄搣猭厘滂㋂姂㐹</w:t>
      </w:r>
      <w:r>
        <w:rPr/>
        <w:t>ⵣ</w:t>
      </w:r>
      <w:r>
        <w:rPr/>
        <w:t>乗㩷洰</w:t>
      </w:r>
      <w:r>
        <w:rPr/>
        <w:t>Ⳃ</w:t>
      </w:r>
      <w:r>
        <w:rPr/>
        <w:t>숤䦵兕輹뽰㪘⽓뽎깏䘪憘硾뾏⑹㤻㘶䴮⹓䔽䃂彴</w:t>
      </w:r>
      <w:r>
        <w:rPr/>
        <w:t>ꤥ</w:t>
      </w:r>
      <w:r>
        <w:rPr/>
        <w:t>썗쉖掩䭶涬</w:t>
      </w:r>
      <w:r>
        <w:rPr/>
        <w:t>ⱡⓎ</w:t>
      </w:r>
      <w:r>
        <w:rPr/>
        <w:t>뽮售㨺䉶노숪炘⤺竂</w:t>
      </w:r>
      <w:r>
        <w:rPr/>
        <w:t>ꕯ</w:t>
      </w:r>
      <w:r>
        <w:rPr/>
        <w:t>攵氩쉓쉤㬴捱从睫⽢⨩싂卲쏂碣㜦飂칡䛃彎繐⑕</w:t>
      </w:r>
      <w:r>
        <w:rPr/>
        <w:t>ꥏ◃</w:t>
      </w:r>
      <w:r>
        <w:rPr/>
        <w:t>ꅸ獴婹딩䑥䉄╆㝶睉</w:t>
      </w:r>
      <w:r>
        <w:rPr/>
        <w:t>ⱍ</w:t>
      </w:r>
      <w:r>
        <w:rPr/>
        <w:t>㍬슘䝪焺サ㉋啓瘸␪쉙⎩갨塎痎</w:t>
      </w:r>
      <w:r>
        <w:rPr/>
        <w:t>ꕔ</w:t>
      </w:r>
      <w:r>
        <w:rPr/>
        <w:t>䅾ꍐ⽣晋⩐恐歴汚悱쎥眯␸ꍦ据┳녡⑔긬均䑁넹깙漽彋晃爺刪浮땎沏玩숵칰䕤㙙頲昪凂夭╡徘쉆㵨</w:t>
      </w:r>
      <w:r>
        <w:rPr/>
        <w:t>ꥋ</w:t>
      </w:r>
      <w:r>
        <w:rPr/>
        <w:t>塡쌤슡뭺⑐擂⥾갦本卧呆㉴䍀</w:t>
      </w:r>
      <w:r>
        <w:rPr/>
        <w:t>ꥑ</w:t>
      </w:r>
      <w:r>
        <w:rPr/>
        <w:t>轙炻廂灞採兖癸䜨⽠奍夶䍚䰴杕◂卹睺갩惂坢䬯㜭伩㜽㔺</w:t>
      </w:r>
      <w:r>
        <w:rPr/>
        <w:t>⠲</w:t>
      </w:r>
      <w:r>
        <w:rPr/>
        <w:t>揍啕煐숣쉑畖䦣䉘䥭珍恎쉅</w:t>
      </w:r>
      <w:r>
        <w:rPr/>
        <w:t>ꖿ</w:t>
      </w:r>
      <w:r>
        <w:rPr/>
        <w:t>教僂穦쉌䤻</w:t>
      </w:r>
      <w:r>
        <w:rPr/>
        <w:t>⡄⹤</w:t>
      </w:r>
      <w:r>
        <w:rPr/>
        <w:t>㬭灄柂䌽煲㵧썪䬵㕈껍넭繃䡦煍剌ㅺ硥곂煞슩쌵䪥쉎嫂䭉慫㵕뽗쎬顱㑑塺輪呧掿䱺㌺깂㝕䨦挫숩迂昪彖創佳㕄然쉞䂘⥐廂畠㇂깣䅁㑑♪䬵庿ꌫ䖩⨳儱桕⥟㭧䬦儭氤츪浀</w:t>
      </w:r>
      <w:r>
        <w:rPr/>
        <w:t>⠯</w:t>
      </w:r>
      <w:r>
        <w:rPr/>
        <w:t>썾</w:t>
      </w:r>
      <w:r>
        <w:rPr/>
        <w:t>ꕶ</w:t>
      </w:r>
      <w:r>
        <w:rPr/>
        <w:t>쉃뾡⩚䘹㭘共歇玣搶ㅏ拂쉞烎㬊卙</w:t>
      </w:r>
      <w:r>
        <w:rPr/>
        <w:t>ꥅ</w:t>
      </w:r>
      <w:r>
        <w:rPr/>
        <w:t>洮〱䅫㴷ㄤ噹氻쉒䕋䉤幤⬫珂䩄⫂⭁噂歫䒮쉄毃斣촮䭾䩸썋쵺㗂勃㢬䠺䱷辩搦넥⩭弯㥤썬</w:t>
      </w:r>
      <w:r>
        <w:rPr/>
        <w:t>ⱈ</w:t>
      </w:r>
      <w:r>
        <w:rPr/>
        <w:t>䱺幨凂땩</w:t>
      </w:r>
      <w:r>
        <w:rPr/>
        <w:t>ⰻ⣍</w:t>
      </w:r>
      <w:r>
        <w:rPr/>
        <w:t>숩㐰쉞썧겣磂擂と슡冡깂㕶껃呧乥硆⽁匣䷂縯싂䑩佤㐹抵땗湳牓☹깘㧂娵䍩廂갦ㅇ㐺䍥硎⍥噋ꏂ⨤싃䵪湇</w:t>
      </w:r>
      <w:r>
        <w:rPr/>
        <w:t>ꖱ</w:t>
      </w:r>
      <w:r>
        <w:rPr/>
        <w:t>㍋쉏㔬ꅘ礵╓䎣</w:t>
      </w:r>
      <w:r>
        <w:rPr/>
        <w:t>ꤪ</w:t>
      </w:r>
      <w:r>
        <w:rPr/>
        <w:t>쎱㌭ゥ㑅⹅夽焩㌷㈦潹⽰쉰</w:t>
      </w:r>
      <w:r>
        <w:rPr/>
        <w:t>ꕬ</w:t>
      </w:r>
      <w:r>
        <w:rPr/>
        <w:t>歬㭘쉤때界搶殣氹╾ㅡ搻뽆札♟쉃敐걷塴殡㯂䅠⿂歕⭍㘤쉢抡瑗䑯縥盂ㄵ揂㉬久㑕煡썭쉮颡偕璏䩨㊵也㥮噢䈴橐滂쉩湉쉉촣捵墮猽浇ꅾし灾娨䂿쉚쉍楄</w:t>
      </w:r>
      <w:r>
        <w:rPr/>
        <w:t>ꤨꔲ</w:t>
      </w:r>
      <w:r>
        <w:rPr/>
        <w:t>䕤瀦穩긽곂婘穬卫싂㙺瑙㚵</w:t>
      </w:r>
      <w:r>
        <w:rPr/>
        <w:t>ꤷ</w:t>
      </w:r>
      <w:r>
        <w:rPr/>
        <w:t>㖩㡸츣</w:t>
      </w:r>
      <w:r>
        <w:rPr/>
        <w:t>ⵄ</w:t>
      </w:r>
      <w:r>
        <w:rPr/>
        <w:t>扡听쉏⑯㘩㍰┽砶〈쉰</w:t>
      </w:r>
      <w:r>
        <w:rPr/>
        <w:t>ⷂ</w:t>
      </w:r>
      <w:r>
        <w:rPr/>
        <w:t>侬晇㙋啨祭奣갪繟晲哂⽧杴⩡쉂䪣㑏䅢ꍊ㵔쉦噁뗂䝕䭵⸴</w:t>
      </w:r>
      <w:r>
        <w:rPr/>
        <w:t>Ⲙ</w:t>
      </w:r>
      <w:r>
        <w:rPr/>
        <w:t>曍⥱䲥瘸睷砥牯쉦皩⨮쉄ꅈ役뽭䦮偱</w:t>
      </w:r>
      <w:r>
        <w:rPr/>
        <w:t>ꤻ</w:t>
      </w:r>
      <w:r>
        <w:rPr/>
        <w:t>녔⑤</w:t>
      </w:r>
      <w:r>
        <w:rPr/>
        <w:t>ꥐ</w:t>
      </w:r>
      <w:r>
        <w:rPr/>
        <w:t>쉶쉳匨涿슬勂싂櫍㡴㕇㊩쵠硈影뭳䥺㩞싎ㅬ癬猺珍伮⩠么슩曎쉘♖昴曍䝦縪僂䉩</w:t>
      </w:r>
      <w:r>
        <w:rPr/>
        <w:t>꥓Ⓜ</w:t>
      </w:r>
      <w:r>
        <w:rPr/>
        <w:t>睒䐥浳睩湭卩歴㘫㥚꥕噴⍤</w:t>
      </w:r>
      <w:r>
        <w:rPr/>
        <w:t>ꤺ⌰</w:t>
      </w:r>
      <w:r>
        <w:rPr/>
        <w:t>䐣뽕哂塳⯂뽓갹㉑乂⩁╍㕨㑊纣伯桸뽅䕤䐶疣序슣獈倪⩸믂㷍戥쉧ꎡ垩뭟㨦繾숰椪㥓칑秂塘悻楇</w:t>
      </w:r>
      <w:r>
        <w:rPr/>
        <w:t>ꤷ</w:t>
      </w:r>
      <w:r>
        <w:rPr/>
        <w:t>ㅐ嗂㵱䁒熩㍸꤮⹓係⑒㶿䅲㙆䝓䁞싍⨪斏䉘칢纱咏⽺⬺䉇㴶䪱숩ꄺ輴元싂干癍땦硘녤唯䉫坙澩㙰偧穨츨济䊿뽖劏擂숨ㅳ琩浄⦥㡣夯쉺╘㕞〲沱渲슬恇⨱惍쉧煣楚㡨䃂뼰⽾㡹⩈䏎轰ꥯ煺쉨克窮㇍䥦剐畬썹♰㵅婤瘬㙾㡎쉁䷂⫂쉹䩲</w:t>
      </w:r>
      <w:r>
        <w:rPr/>
        <w:t>ꦻ</w:t>
      </w:r>
      <w:r>
        <w:rPr/>
        <w:t>乳㨵畦䃂治䨹⯂橫㗃幎㑫䄻ꅑ쉲瓂竍桹ꄤ㋂呔噢</w:t>
      </w:r>
      <w:r>
        <w:rPr/>
        <w:t>ꖡ⤹</w:t>
      </w:r>
      <w:r>
        <w:rPr/>
        <w:t>恮䩳㌮係습⫂䝐窡땑쉴敆䍑㮩㵬뭡꥚硟쉧畬辩乇轁璮顐숥╫⭱䥱⵨걱痂묶噤恌浟쉅礊䎵帤辡眳㖩⚿澱歎伣㴱塞</w:t>
      </w:r>
      <w:r>
        <w:rPr/>
        <w:t>⡧⡎</w:t>
      </w:r>
      <w:r>
        <w:rPr/>
        <w:t>帷绂뽂쉣슣㕋䕩乕摪ꍟ獎剗椮</w:t>
      </w:r>
      <w:r>
        <w:rPr/>
        <w:t>ꤺ</w:t>
      </w:r>
      <w:r>
        <w:rPr/>
        <w:t>颬䡓㥟偎㕎긴晸礫숰核䖻䝃磂⑩歶仃㟂䆣㨽吸䍴깠獪昴硌쉦㇂顬慲㮵쉈奕䕾쉶떏</w:t>
      </w:r>
      <w:r>
        <w:rPr/>
        <w:t>ꕕ</w:t>
      </w:r>
      <w:r>
        <w:rPr/>
        <w:t>ㅈ獧匯恢兇浹䤺싂</w:t>
      </w:r>
      <w:r>
        <w:rPr/>
        <w:t>ꥈ</w:t>
      </w:r>
      <w:r>
        <w:rPr/>
        <w:t>䵍⥭氦梵깅繑␹㒩묹䨺䉅潅歧㴬뽸恕掩砪縵慎撱捂ꥵ⑗央☴䑋㘤┺嘮牤墏畁</w:t>
      </w:r>
      <w:r>
        <w:rPr/>
        <w:t>Ⱪ</w:t>
      </w:r>
      <w:r>
        <w:rPr/>
        <w:t>帹☲彥</w:t>
      </w:r>
      <w:r>
        <w:rPr/>
        <w:t>ꤻ</w:t>
      </w:r>
      <w:r>
        <w:rPr/>
        <w:t>䥈㜲㫂숹</w:t>
      </w:r>
      <w:r>
        <w:rPr/>
        <w:t>ꔪ</w:t>
      </w:r>
      <w:r>
        <w:rPr/>
        <w:t>䐷頥ꍔ⥔</w:t>
      </w:r>
      <w:r>
        <w:rPr/>
        <w:t>꤬</w:t>
      </w:r>
      <w:r>
        <w:rPr/>
        <w:t>穭离⹣䉤潥恟禘쉏ꆵ쉷䟂但平乁瘽捣㋂䵆䕫甦놵媏㣂唻歕ꅬ噙┷뿂扉飂偍깾媘쉁㡔牀㑏숨乢㇃橹숶갬忎䷂埂㉋䁱微听</w:t>
      </w:r>
      <w:r>
        <w:rPr/>
        <w:t>ꕍ</w:t>
      </w:r>
      <w:r>
        <w:rPr/>
        <w:t>扅䱐⾬⿂瑙</w:t>
      </w:r>
      <w:r>
        <w:rPr/>
        <w:t>ⵘ</w:t>
      </w:r>
      <w:r>
        <w:rPr/>
        <w:t>꺮䢣剸컎本㉸䭺␶싃ꅊ䭆帴硰冥ꅸ檻繾췂橐湊〪婋楗䓂㩙⩨㑗㩑擂縯쌭ꅔㅪ潰硰優杈猥烂倷潑㑵㍇顄쉷⩣樫奔吶싂⹸味⽩싂숰桖䝂깎轅쉉⩚輤쌱傏䕆婯呵숽쉈⌮㦥뾩⬽余櫂牵味긯ꄫ⬶涵厮礮뭂⺬䏂嗂쉹䨲숴㖥昬땵쌲</w:t>
      </w:r>
      <w:r>
        <w:rPr/>
        <w:t>ⴲ</w:t>
      </w:r>
      <w:r>
        <w:rPr/>
        <w:t>烂䂡硄</w:t>
      </w:r>
      <w:r>
        <w:rPr/>
        <w:t>⡞</w:t>
      </w:r>
      <w:r>
        <w:rPr/>
        <w:t>俎帥╯㠮䠸玱㓎</w:t>
      </w:r>
      <w:r>
        <w:rPr/>
        <w:t>ꖬ</w:t>
      </w:r>
      <w:r>
        <w:rPr/>
        <w:t>洹묫䕇습桢⩆걈匯泂疿㈴㦻쉎ꅊ녨ꍂ䞻栵⩠썸⩠揂塨쉵顫䏂殥煒治⩇춮캡狍本佥㵣㥳</w:t>
      </w:r>
      <w:r>
        <w:rPr/>
        <w:t>꧍</w:t>
      </w:r>
      <w:r>
        <w:rPr/>
        <w:t>㔮湾䝒껂⺥꺣煶ヂ䁣싂椴戴슥쉧㩲㕔敫⍁挵◂㴲ば⨯</w:t>
      </w:r>
      <w:r>
        <w:rPr/>
        <w:t>⣂</w:t>
      </w:r>
      <w:r>
        <w:rPr/>
        <w:t>灋⩣倶㏂숩ꅠ</w:t>
      </w:r>
      <w:r>
        <w:rPr/>
        <w:t>ⵓ</w:t>
      </w:r>
      <w:r>
        <w:rPr/>
        <w:t>곂뿂쉋걚</w:t>
      </w:r>
      <w:r>
        <w:rPr/>
        <w:t>ꕉ</w:t>
      </w:r>
      <w:r>
        <w:rPr/>
        <w:t>㋂놬⭕瀦橐믂숹㙔恞쉸ꄻぉꍌ槎숦숶숳뽀☤ꥡ浫⭒䍙ꅄ䰩㫂怩</w:t>
      </w:r>
      <w:r>
        <w:rPr/>
        <w:t>꧂</w:t>
      </w:r>
      <w:r>
        <w:rPr/>
        <w:t>瑀㥸㘰䠹䉵䊬穏숨矂⩞塦䮻堯颩䃂䐴㑨쉵㠫뮏彷쉓喡⤴싎딯䌨␫</w:t>
      </w:r>
      <w:r>
        <w:rPr/>
        <w:t>꧂</w:t>
      </w:r>
      <w:r>
        <w:rPr/>
        <w:t>䢡숷氭敘䯎唻塎</w:t>
      </w:r>
      <w:r>
        <w:rPr/>
        <w:t>⠪☽</w:t>
      </w:r>
      <w:r>
        <w:rPr/>
        <w:t>畤⌸彔䔦숨畾澘숬㔤숫⑫㑊쉦␤爥ㅥ컂弫습슩〵滂痂⑉盂䩚颩坠쉳⼳参㥆䰷塏쉁彲싃穬</w:t>
      </w:r>
      <w:r>
        <w:rPr/>
        <w:t>꤫</w:t>
      </w:r>
      <w:r>
        <w:rPr/>
        <w:t>㜴㤫䴥曂䭘쉮墻烂歐共剐⦬俎怸偓摆⍧沣䩘⒱䵌䠰숦숷⍩⫂漯㵴</w:t>
      </w:r>
      <w:r>
        <w:rPr/>
        <w:t>⡈</w:t>
      </w:r>
      <w:r>
        <w:rPr/>
        <w:t>儰㑎⹐䜦樻⻂䍅斵䦿㟂摏坸뽕슡</w:t>
      </w:r>
      <w:r>
        <w:rPr/>
        <w:t>⡇</w:t>
      </w:r>
      <w:r>
        <w:rPr/>
        <w:t>搷䱥滂㘊䡬쌮䁙㩀䅞燃塆</w:t>
      </w:r>
      <w:r>
        <w:rPr/>
        <w:t>ꕣ</w:t>
      </w:r>
      <w:r>
        <w:rPr/>
        <w:t>吺㥂折慬ꇂ㙡䑴䙙穇轌䘪瑋♇⩃숩顐杫⥆캏쉚癴걉쉢灔䪥痎唩䑐傏⸣㖬칺</w:t>
      </w:r>
      <w:r>
        <w:rPr/>
        <w:t>ꔲ</w:t>
      </w:r>
      <w:r>
        <w:rPr/>
        <w:t>瀣彗怶嫃</w:t>
      </w:r>
      <w:r>
        <w:rPr/>
        <w:t>ꤦ</w:t>
      </w:r>
      <w:r>
        <w:rPr/>
        <w:t>僂匣썰噤奷숤䡥䱉湁墡槂</w:t>
      </w:r>
      <w:r>
        <w:rPr/>
        <w:t>ⱑ</w:t>
      </w:r>
      <w:r>
        <w:rPr/>
        <w:t>伯䁁䅡燂創</w:t>
      </w:r>
      <w:r>
        <w:rPr/>
        <w:t>ⰽ</w:t>
      </w:r>
      <w:r>
        <w:rPr/>
        <w:t>杌窵噓枩⹺뭬숰搻曂伫漹檩禣⽀婷盎싂쉮⩨㑓㫂㚮狎奘婙攻硰긹末扪⶿갮坺奏則縳㠩쉊爬爴䦱楬妬恢곂捦⩗㜪䕳슥浠䧂뼻칊</w:t>
      </w:r>
      <w:r>
        <w:rPr/>
        <w:t>⠳⪿</w:t>
      </w:r>
      <w:r>
        <w:rPr/>
        <w:t>걣眺帬꺣垵</w:t>
      </w:r>
      <w:r>
        <w:rPr/>
        <w:t>ꕞ</w:t>
      </w:r>
      <w:r>
        <w:rPr/>
        <w:t>乩稷顉栤㈤ꥺ쉨⍇㢱䱷湞湰䁟쉴戮䞣⥳懂惂灖⩦姂䙃穧䧍뽢䙶橥慗懂ꥭㅶ瓂쉞縸亩㙂捠䡮佬睟싍슏祀轓ꎩ櫍具獀㠻춿䕲枻敇╠吤䌣晆믍</w:t>
      </w:r>
      <w:r>
        <w:rPr/>
        <w:t>Ⳃ</w:t>
      </w:r>
      <w:r>
        <w:rPr/>
        <w:t>숺珂敃땒쉮熵乧⥇⨤疏쉨㊱滂偈疡㍀⭇䢏숬㋃佈墣太숪凂뽠亩偸슡朦皮勍塵㎻睕牍⽟쉄숸嘽⿂칗棂⭕曂掿札캱撮슻偊渨㕷甦秂瞘婭㫂働䳂㇂쉇湔印壃捓㍇燂⽍땒䑲</w:t>
      </w:r>
      <w:r>
        <w:rPr/>
        <w:t>ꗃ⌶</w:t>
      </w:r>
      <w:r>
        <w:rPr/>
        <w:t>剃⧂땁⍊䊣⹸浭䙪咵浐牃䄷摔㜺䍇슣</w:t>
      </w:r>
      <w:r>
        <w:rPr/>
        <w:t>ⴺ</w:t>
      </w:r>
      <w:r>
        <w:rPr/>
        <w:t>갻磂⍺埂㞻뽰栽쵮穦㵲牎墵䜫㝾숪䵹练䬩㵯佰싂呓卺扐庡녥␻秂潎䉲浪榿揎쏂娲䁔⥩쉶渮繋䊮쵨</w:t>
      </w:r>
      <w:r>
        <w:rPr/>
        <w:t>⡠</w:t>
      </w:r>
      <w:r>
        <w:rPr/>
        <w:t>噆ㅈ圮㵙噕㈮숦㵋剮츹넸潴쉵㭶牾䋂䟃슿䑣䂘凂䈴桾䏍竂䀨傿㚣偡灇♕䆱嫂슥깃☻㖡⵶ꏂ쉴㘺ど꥗㐣佥뿂썂怸쉐㙆晉佹츭癱頺畦䔳䑄☩扴슩䥋攺灶唥⵪⩞쉀⴪㠩䉭捙</w:t>
      </w:r>
      <w:r>
        <w:rPr/>
        <w:t>ꤪ⨷</w:t>
      </w:r>
      <w:r>
        <w:rPr/>
        <w:t>슩싂迂照⮻</w:t>
      </w:r>
      <w:r>
        <w:rPr/>
        <w:t>ⱏ</w:t>
      </w:r>
      <w:r>
        <w:rPr/>
        <w:t>兲〻廃</w:t>
      </w:r>
      <w:r>
        <w:rPr/>
        <w:t>ꕥ</w:t>
      </w:r>
      <w:r>
        <w:rPr/>
        <w:t>㯍쵤恮</w:t>
      </w:r>
      <w:r>
        <w:rPr/>
        <w:t>ꗎ</w:t>
      </w:r>
      <w:r>
        <w:rPr/>
        <w:t>顱䝧浔弰ぱ⨤䉯䔫㤪档숥嫃썉쉑썔繆䶿⑏숽獡砫♳숮⑁弥䈰杇珂忂朥炮쉴♆卺␪繥汑슻氭㡸㠪挨ぷ喡쉪伴썌印强䱱䈦輤檵⸫쉎⹢쉚䄹㉌㑹싎㕣ꥤ쵋ꄨ䀸㕗挷畣瘬ꇂꌵ놩吻灢特濎䗃깞乊喿捰愫⑈睳쉯单丨숵桤䱰⹮樥眪轇⭠渪녮獎䬳扃婨奺朣弊쵮楡㤥쉰ꎿ沩煖怨䈵㎩칣䡈긵姎</w:t>
      </w:r>
      <w:r>
        <w:rPr/>
        <w:t>ⴷ</w:t>
      </w:r>
      <w:r>
        <w:rPr/>
        <w:t>습꥚쉁숭呆쉠爴땸留梏辿呇獓떻썗쉌녦淂噧䚩숶澮睩䲣恖幂辵ꍸ〩슻쉔싂걈潕瀰帻</w:t>
      </w:r>
      <w:r>
        <w:rPr/>
        <w:t>ꥇ</w:t>
      </w:r>
      <w:r>
        <w:rPr/>
        <w:t>㧂飂쌱㶥⩟䭯穱慵쌯昬㉎㥯쉤╚쉘慃싂哂琪깰ㅇ껂佁轆ご싂ꥲ楬캵슿㵪숱湁お收洪浙쉄숻㈳爲栨偂䩌칌</w:t>
      </w:r>
      <w:r>
        <w:rPr/>
        <w:t>⠪</w:t>
      </w:r>
      <w:r>
        <w:rPr/>
        <w:t>땒棂싂칇⽂夰숽匸澻뼦숲⩲뽕슣䌳깰뼻</w:t>
      </w:r>
      <w:r>
        <w:rPr/>
        <w:t>꧂</w:t>
      </w:r>
      <w:r>
        <w:rPr/>
        <w:t>玣椥婑썚䧂㨴䡸쉎灤쉆䙱뭲㘵㵌㇂⭐婡쎿◍灴뽈璿㈶癥㍷痂⺿깍䨩⫂ㅹ싂奍穞圬轩⍰丵淃칀䙦輷偌⌥쉢㈨硇穉념畔</w:t>
      </w:r>
      <w:r>
        <w:rPr/>
        <w:t>Ⳏ☹⣂</w:t>
      </w:r>
      <w:r>
        <w:rPr/>
        <w:t>䠤均揍橹㭫煋彞슬쉐嘫슘慸㍨Ⓙ녷넯䙗敳犏浫숮僂吵깢楉歔票瘭婣⫃䙧☸啮䵳恒咻擂倳唪棂呱떣㕔湔ꇂ칈㵤싂䬩㨮</w:t>
      </w:r>
      <w:r>
        <w:rPr/>
        <w:t>⡨</w:t>
      </w:r>
      <w:r>
        <w:rPr/>
        <w:t>슩汤冘橥濂䶘䁠㊘㮩潭</w:t>
      </w:r>
      <w:r>
        <w:rPr/>
        <w:t>ⵦ</w:t>
      </w:r>
      <w:r>
        <w:rPr/>
        <w:t>䔥咩슘猣楞싍쵏䠯䵶쉩䬦</w:t>
      </w:r>
      <w:r>
        <w:rPr/>
        <w:t>⠬</w:t>
      </w:r>
      <w:r>
        <w:rPr/>
        <w:t>뽬慳擎塃浦숣頪㍙獁㉂⥡睌穀吲砩剥숽捱碏☭䤩繐㤫㓂帤汒숤䕴⍋⤹獘師䱒䭅琥㵰夣槂浲⼥䩷祳⍏䏍潲瓂橳幓癌⤫湖㖘轢䱑䉅憱⑔咵刷瀥</w:t>
      </w:r>
      <w:r>
        <w:rPr/>
        <w:t>ⵯ</w:t>
      </w:r>
      <w:r>
        <w:rPr/>
        <w:t>쉴䔵</w:t>
      </w:r>
      <w:r>
        <w:rPr/>
        <w:t>Ⱖ</w:t>
      </w:r>
      <w:r>
        <w:rPr/>
        <w:t>㊱곂쉁楍㝧㯂㉲㕊欰璩线䘽猬繗捈슥偟䳂慔桷樥桉祊⑪槂⭪쉍㮘澥繪瑲䭶␹伭⹢䥡潇㓂樨偋恮◂걳䉰ꄫ硍椫㭹琣⫎㪏쌶恋烂䥄啧</w:t>
      </w:r>
      <w:r>
        <w:rPr/>
        <w:t>ⱄ</w:t>
      </w:r>
      <w:r>
        <w:rPr/>
        <w:t>奩穅⑥싂璿쵸㒥쉙浆摾㉈煎湩㓂稱╤医灬犬歙쎱摯㉍帹砰濂穨稬䩣䝊灒䑟䱤穷桗濍ㆿ슏⽊墬⦵⹎쉣㭡串槂㴦奯쉷歀</w:t>
      </w:r>
      <w:r>
        <w:rPr/>
        <w:t>Ⱞ</w:t>
      </w:r>
      <w:r>
        <w:rPr/>
        <w:t>倮㦩썱䶘タセ㑹쉒捀䩆捲卸⵫ꏂ䝑歄楇ꆩ湇杞ꍋ</w:t>
      </w:r>
      <w:r>
        <w:rPr/>
        <w:t>ⵢ</w:t>
      </w:r>
      <w:r>
        <w:rPr/>
        <w:t>焹䕵⦥傩恕灂彆␯㧂核申剫䅴滂숯㛍搶济</w:t>
      </w:r>
      <w:r>
        <w:rPr/>
        <w:t>ꔻ</w:t>
      </w:r>
      <w:r>
        <w:rPr/>
        <w:t>奮숣橃䝉</w:t>
      </w:r>
      <w:r>
        <w:rPr/>
        <w:t>⣂</w:t>
      </w:r>
      <w:r>
        <w:rPr/>
        <w:t>癫千쉂⽕㓂䕉秃彤渻恺助噊쉶柎斡畍䜳쉵硊</w:t>
      </w:r>
      <w:r>
        <w:rPr/>
        <w:t>ꥎ</w:t>
      </w:r>
      <w:r>
        <w:rPr/>
        <w:t>ꅈ</w:t>
      </w:r>
      <w:r>
        <w:rPr/>
        <w:t>ꥀ</w:t>
      </w:r>
      <w:r>
        <w:rPr/>
        <w:t>昨旃倫⽤椪䎵캻噍⌤坡彀朩ꅘ琱牸㉇</w:t>
      </w:r>
      <w:r>
        <w:rPr/>
        <w:t>ꗃ</w:t>
      </w:r>
      <w:r>
        <w:rPr/>
        <w:t>瑰権楅곃栥彴⻍洺꤮琫火匊㎱⦘♮㝚坯┰祵㔬숮怮㡞獏擂┦涵飂畷彋䉷</w:t>
      </w:r>
      <w:r>
        <w:rPr/>
        <w:t>ⱌ</w:t>
      </w:r>
      <w:r>
        <w:rPr/>
        <w:t>畂슻偫</w:t>
      </w:r>
      <w:r>
        <w:rPr/>
        <w:t>⡤</w:t>
      </w:r>
      <w:r>
        <w:rPr/>
        <w:t>歓⨦㥣慂썅ㅢ</w:t>
      </w:r>
      <w:r>
        <w:rPr/>
        <w:t>ꤺ</w:t>
      </w:r>
      <w:r>
        <w:rPr/>
        <w:t>塀㉫쌰告쉅ꍂ갪⾣㢣Ⓜ㵥㎱硌䙫䀰㷂ꍨ线㝥⏍掿秎슻␯㥂䝇㬪䁚挵춣㭊쌥㨥琺숩獣倴䑹䖘獯歺㵃抏⬰숨뭓䉘㊮䀪뽇並撥꥕㕡긬畩䍒㙊淂挹䩘恤쉓姂棎⩪꥗ꌰ浾摹㦘췂㩞쉹ꇃ氤갫媿쉍渰欫⤷쉋欤圤♟䩓</w:t>
      </w:r>
      <w:r>
        <w:rPr/>
        <w:t>⠱</w:t>
      </w:r>
      <w:r>
        <w:rPr/>
        <w:t>氳梿䔩吨㙥쉃䂣焽쉈쉰쉍唪䴫⚥䵞瓎呀歚晐</w:t>
      </w:r>
      <w:r>
        <w:rPr/>
        <w:t>ꕎ</w:t>
      </w:r>
      <w:r>
        <w:rPr/>
        <w:t>轃眹䁌潔頮숲顦凂幋䯂湎╇睙쉧㥮㪩䁔参㍹睑帪䈴땪扒⑋䡔쉷땣⥮穆囂㡨쉈瓎お㚩䝖獌칣掵쉈㩖㑅㙯媵焨뭕瘨㑳䉺㭮⹥慥䀭♩䱂⌣슘☯䩞盂⤯⫂愷䏂</w:t>
      </w:r>
      <w:r>
        <w:rPr/>
        <w:t>ꕢ</w:t>
      </w:r>
      <w:r>
        <w:rPr/>
        <w:t>⡐⫂</w:t>
      </w:r>
      <w:r>
        <w:rPr/>
        <w:t>쵠칸䙯</w:t>
      </w:r>
    </w:p>
    <w:p>
      <w:pPr>
        <w:pStyle w:val="PreformattedText"/>
        <w:bidi w:val="0"/>
        <w:spacing w:before="0" w:after="0"/>
        <w:jc w:val="left"/>
        <w:rPr/>
      </w:pPr>
      <w:r>
        <w:rPr/>
        <w:t>⽌弸晟싂填祊⛂䬹玱故拂딥숬哃夽䌨슩弪쉳戹䩑疻牚幕愴⥯</w:t>
      </w:r>
      <w:r>
        <w:rPr/>
        <w:t>ꥆ</w:t>
      </w:r>
      <w:r>
        <w:rPr/>
        <w:t>⺿湷浀㯂䙬さ捙疩晷⼰⧎渷㝰娪췂冻쎬⑔卬␦绂</w:t>
      </w:r>
      <w:r>
        <w:rPr/>
        <w:t>ꔣ</w:t>
      </w:r>
      <w:r>
        <w:rPr/>
        <w:t>뼣쉭㞻㪏䅵쉇䡯沿稺仂橱䠮恅眣쉕椲䍏䙦⧂䨵䲱彬쎡칷䛂숦圹쉗⦿揂睕牂禣뗂䡀潉쉀䮿婱淂</w:t>
      </w:r>
      <w:r>
        <w:rPr/>
        <w:t>꤫</w:t>
      </w:r>
      <w:r>
        <w:rPr/>
        <w:t>쉧哂㜮㥶䁀</w:t>
      </w:r>
      <w:r>
        <w:rPr/>
        <w:t>ⵑ</w:t>
      </w:r>
      <w:r>
        <w:rPr/>
        <w:t>睂暬㝙☹▩玡幫숵ꅣ╈</w:t>
      </w:r>
      <w:r>
        <w:rPr/>
        <w:t>ꔩꥁ</w:t>
      </w:r>
      <w:r>
        <w:rPr/>
        <w:t>䦱숩怵幚뽭䝀楍䥲塾䙅䗃䡅札汪疬⮣汳洴爱栱㌦䕹怦㑱摤畞彪</w:t>
      </w:r>
      <w:r>
        <w:rPr/>
        <w:t>Ⳃ</w:t>
      </w:r>
      <w:r>
        <w:rPr/>
        <w:t>㡨浳떡䄪檿쉴숭䴫츨佺嚏媡숪歍棂㉈捌</w:t>
      </w:r>
      <w:r>
        <w:rPr/>
        <w:t>Ⳃ</w:t>
      </w:r>
      <w:r>
        <w:rPr/>
        <w:t>浆礵䈨㗂颬䮻汔썪䍦硓㐲걳恌䴥쵐숪侬轆⍾쉬Ⓙ塄</w:t>
      </w:r>
      <w:r>
        <w:rPr/>
        <w:t>ꕀ</w:t>
      </w:r>
      <w:r>
        <w:rPr/>
        <w:t>歉䭄㫂㕘⫂</w:t>
      </w:r>
      <w:r>
        <w:rPr/>
        <w:t>⡵</w:t>
      </w:r>
      <w:r>
        <w:rPr/>
        <w:t>剥楞걥畦顃⥆徱쉐湷쉁쉪䨫췂燎뽄橍申噬ㅖ却稻珂⚿娥㥂䅱圷㔪⎿硁슱㥁싂牗갴恸♬㜪⭆㛂⩎䝓쉐♵쉊</w:t>
      </w:r>
      <w:r>
        <w:rPr/>
        <w:t>Ⱪ</w:t>
      </w:r>
      <w:r>
        <w:rPr/>
        <w:t>㕁㍟噟䴤ꍯ쉱䂘䩓杅昪穫係へ渪䙓쉗繓啲䰳䝑⭄兤轗顗</w:t>
      </w:r>
      <w:r>
        <w:rPr/>
        <w:t>ⰽ</w:t>
      </w:r>
      <w:r>
        <w:rPr/>
        <w:t>畡削㉅轱呥飂쉾쉁灗䕑涻漩繊䖵呔츭幫ꆘ䥬슬㙏뿂繭㕁䭆湥䓂樸䉯樬䁯䑅佋瀻䍣䵮坈䗎悩⽟傮〯</w:t>
      </w:r>
      <w:r>
        <w:rPr/>
        <w:t>ꕋ</w:t>
      </w:r>
      <w:r>
        <w:rPr/>
        <w:t>㡂昬슥圮ㄊ刵䃂呡ꅫ쵔쉦硄潆쉨</w:t>
      </w:r>
      <w:r>
        <w:rPr/>
        <w:t>ꤴ</w:t>
      </w:r>
      <w:r>
        <w:rPr/>
        <w:t>攸㬤䪮╟潣戵썠㠩⪥⺮쉓䷂杺䁰숻</w:t>
      </w:r>
      <w:r>
        <w:rPr/>
        <w:t>ⶱ</w:t>
      </w:r>
      <w:r>
        <w:rPr/>
        <w:t>䍲泂䰤쉇䍀⨸쵚剘汲朱晉쉡싂浨拂煲吳橞穱쉹ꄮ⥬扗惂♕椽쉱剣㩥숥杈䍡㭆硅숻啟䚘䤬煢뽳穪Ⓜ␪묤㬩廂匱姂츥칠␷忂䯂⤮</w:t>
      </w:r>
      <w:r>
        <w:rPr/>
        <w:t>ꦥ</w:t>
      </w:r>
      <w:r>
        <w:rPr/>
        <w:t>츨奉獆숩䑴</w:t>
      </w:r>
      <w:r>
        <w:rPr/>
        <w:t>꧂</w:t>
      </w:r>
      <w:r>
        <w:rPr/>
        <w:t>ふ䥇擎㕹ꥪ轺숲坂倱㑵昶支⻃숫슬㊻ㅢ涱숶桔ꌥ圥㝺䘴攫䒣涣⭣あ䩚㜬䱸畬뭍갫ꄨ幬㨻灇꥖䶵떣伮儲䉧숱숪㈭昳䆡㙟咏싂慔徬桢搲싎㡁彌쉭䅨祵皱䛂㠥嚵䡊⯂批⵵幏쉪暵歚㡒썇숽歑枻䘹慡奱깭歭樹䧂묯潋</w:t>
      </w:r>
      <w:r>
        <w:rPr/>
        <w:t>⡥</w:t>
      </w:r>
      <w:r>
        <w:rPr/>
        <w:t>갻⥾潴懂䗂睢眯䅋桲䩠泂쉹垿㇂⦱䡦䥹뽶⭨溣숯颱晁㟎敲깵坚䨬뼣㔨敗쎘ꏂ怬輹旂갰ꅉ㙨暏䁡瑓啺㑤昶唴⩉⍢䅎䖡㶏컂殥⼱⽴⍏㈹愣㉔䇂暩楖湠坑䕩</w:t>
      </w:r>
      <w:r>
        <w:rPr/>
        <w:t>ⵡꕯ</w:t>
      </w:r>
      <w:r>
        <w:rPr/>
        <w:t>吨䒻䥣䜻ꅳ燂敪䝁㐮漲䗍捁</w:t>
      </w:r>
      <w:r>
        <w:rPr/>
        <w:t>ꕺ</w:t>
      </w:r>
      <w:r>
        <w:rPr/>
        <w:t>쉌婊쏂</w:t>
      </w:r>
      <w:r>
        <w:rPr/>
        <w:t>⡠</w:t>
      </w:r>
      <w:r>
        <w:rPr/>
        <w:t>뽗</w:t>
      </w:r>
      <w:r>
        <w:rPr/>
        <w:t>ⴱ</w:t>
      </w:r>
      <w:r>
        <w:rPr/>
        <w:t>䁑轧⪵</w:t>
      </w:r>
      <w:r>
        <w:rPr/>
        <w:t>⡔</w:t>
      </w:r>
      <w:r>
        <w:rPr/>
        <w:t>猻轏⍳恞庘쉀奒놮썕☳捬㍢弩쉈㩣䄸㚥䪡싍싎㢮熡㕣敒</w:t>
      </w:r>
      <w:r>
        <w:rPr/>
        <w:t>ⲥ</w:t>
      </w:r>
      <w:r>
        <w:rPr/>
        <w:t>在牉뼸娬煇㓃砤珂썹</w:t>
      </w:r>
      <w:r>
        <w:rPr/>
        <w:t>⠫</w:t>
      </w:r>
      <w:r>
        <w:rPr/>
        <w:t>扁繢넻뽊⻂佰ꇂ䩡坯塺⵹坋싂䝑䊡䁶ꥷ</w:t>
      </w:r>
      <w:r>
        <w:rPr/>
        <w:t>ⲻ╟</w:t>
      </w:r>
      <w:r>
        <w:rPr/>
        <w:t>츰䍬ꅋ伴싃㑄㙵繮䝄刵꤮㬳呒啾녤ꎵ穬ꄹ㟍禿습쉀㥓⽀垬㜲㇂瘭⛂挲쉀䷂ㆩ</w:t>
      </w:r>
      <w:r>
        <w:rPr/>
        <w:t>Ⱜ</w:t>
      </w:r>
      <w:r>
        <w:rPr/>
        <w:t>顦카煶</w:t>
      </w:r>
      <w:r>
        <w:rPr/>
        <w:t>ⰲ⨻</w:t>
      </w:r>
      <w:r>
        <w:rPr/>
        <w:t>扴䑡硑쉡嫂幉坩夤䩉뭖쉭썸卭ぇ乫䥬숷♎녁쌨⭮㛂</w:t>
      </w:r>
      <w:r>
        <w:rPr/>
        <w:t>⠬</w:t>
      </w:r>
      <w:r>
        <w:rPr/>
        <w:t>䛂偱♊坘</w:t>
      </w:r>
      <w:r>
        <w:rPr/>
        <w:t>Ⱛ⯂</w:t>
      </w:r>
      <w:r>
        <w:rPr/>
        <w:t>㒩䍟츻䡞瑴㤣䨭摒䝓甮깐䕁䩊쉑䪣䩴쌤뭧슩⚱癅⩢</w:t>
      </w:r>
      <w:r>
        <w:rPr/>
        <w:t>ꔦ</w:t>
      </w:r>
      <w:r>
        <w:rPr/>
        <w:t>㙏䕪㡫숣瑥奀䕶䡄슡ꅈ☯牍쉇☸槂믂㏂꥙乓㕭䁱ォ浤㕳䠸噟㐪㉏䅹祃␹橾칲姂〽㡮捂䨭㉡煟썉偅␪唥슮泂壃顯⯎揎䱷㩎坃숶쉚绎⽐唥之焵瘵去⹖긪煸컂敘楾椬煪癅</w:t>
      </w:r>
      <w:r>
        <w:rPr/>
        <w:t>Ⳃ</w:t>
      </w:r>
      <w:r>
        <w:rPr/>
        <w:t>矂뮘췂妏⛂</w:t>
      </w:r>
      <w:r>
        <w:rPr/>
        <w:t>⢻</w:t>
      </w:r>
      <w:r>
        <w:rPr/>
        <w:t>묥䉶䐯㇂뭳䡇ꌱ쉇冩杸敶煤ꍠ轘☴싂偁</w:t>
      </w:r>
      <w:r>
        <w:rPr/>
        <w:t>ꦻ⑍</w:t>
      </w:r>
      <w:r>
        <w:rPr/>
        <w:t>쉋뮿猊㵖穄剭参⴩䍔쉒䦣䁮㞘츤⏂橶숱㴲츰繹庥卉扤甮⥏繒湃猩䝎㝫껂呣⨰</w:t>
      </w:r>
      <w:r>
        <w:rPr/>
        <w:t>⡁</w:t>
      </w:r>
      <w:r>
        <w:rPr/>
        <w:t>쉆깲ㅴ橒扫步塁⥁쉨睟녦쉎</w:t>
      </w:r>
      <w:r>
        <w:rPr/>
        <w:t>ꔦ</w:t>
      </w:r>
      <w:r>
        <w:rPr/>
        <w:t>⡅</w:t>
      </w:r>
      <w:r>
        <w:rPr/>
        <w:t>숻漴瑃⩐㵩瑳灞䵆檡썓㩦汄摧䩥嗂</w:t>
      </w:r>
      <w:r>
        <w:rPr/>
        <w:t>Ɫ</w:t>
      </w:r>
      <w:r>
        <w:rPr/>
        <w:t>畞쉮㝸坫㭮噯㓂猨港汊〈亡䴦㵄材숴</w:t>
      </w:r>
      <w:r>
        <w:rPr/>
        <w:t>ⷂ</w:t>
      </w:r>
      <w:r>
        <w:rPr/>
        <w:t>쉷⺣㡏煰䲘㭦㦿♅扲硯䡉䡊僂湂╈숽쉮䤥湡ꥤ参飂猩圱☨歎⼻◂쉐갶昬숣挪㦩숻싍⩕幎⩠橹条칣塩沵쉑㕖䕊</w:t>
      </w:r>
      <w:r>
        <w:rPr/>
        <w:t>ꖬ</w:t>
      </w:r>
      <w:r>
        <w:rPr/>
        <w:t>卩䯂砲恕焫믍㞿匴顷䙇幙㙊싃㭏숦⨰娻䜺쉷㙋爦嫂쉣⨵䥀♒䛂싃歐⏂숭礱ヂ䡯儹녎婫쉭飂깙儷㔻⺿㑀㩩摎깡楋⻂ꍙ䛂区걗ㅚ秃浐灗⬷쉁獓㝔쉩䆘妻쉈쏂숱焵ꅹ쉆㶩敨横</w:t>
      </w:r>
      <w:r>
        <w:rPr/>
        <w:t>ꕟ</w:t>
      </w:r>
      <w:r>
        <w:rPr/>
        <w:t>숰橦⩁믂㙎惂幎元獂厱砶扥</w:t>
      </w:r>
      <w:r>
        <w:rPr/>
        <w:t>ⲱ⏂</w:t>
      </w:r>
      <w:r>
        <w:rPr/>
        <w:t>顾슣愭</w:t>
      </w:r>
      <w:r>
        <w:rPr/>
        <w:t>ꤪ</w:t>
      </w:r>
      <w:r>
        <w:rPr/>
        <w:t>犩䰺㭭쌽⏂李</w:t>
      </w:r>
      <w:r>
        <w:rPr/>
        <w:t>⡠</w:t>
      </w:r>
      <w:r>
        <w:rPr/>
        <w:t>싂슩扅䱣쉂껎╟爨촪싂硳娯䊩</w:t>
      </w:r>
      <w:r>
        <w:rPr/>
        <w:t>⠱</w:t>
      </w:r>
      <w:r>
        <w:rPr/>
        <w:t>昻䵱奈佭塀挥ㅟꍲ礷</w:t>
      </w:r>
      <w:r>
        <w:rPr/>
        <w:t>⡍⹁</w:t>
      </w:r>
      <w:r>
        <w:rPr/>
        <w:t>男丨⽟깑槂ꎱ␶⨸칪檬</w:t>
      </w:r>
      <w:r>
        <w:rPr/>
        <w:t>ⵃ</w:t>
      </w:r>
      <w:r>
        <w:rPr/>
        <w:t>㈹淂妬倽福稪㡡瓂汣뽭序녇妡㡟⵹录쌷㮮兺朦⨺穞啟⩷</w:t>
      </w:r>
      <w:r>
        <w:rPr/>
        <w:t>⢵</w:t>
      </w:r>
      <w:r>
        <w:rPr/>
        <w:t>깨㦥佞슏熩䔬</w:t>
      </w:r>
      <w:r>
        <w:rPr/>
        <w:t>⡞</w:t>
      </w:r>
      <w:r>
        <w:rPr/>
        <w:t>㭉掵ㅟ슏꺻町灈流昱쉕楄ㄦ悵걯䩥쉐澩㯂䵣뿂䤻☯頹捞干䎮昪걒婄⑍땹䡣徵椶偲䴦潧쉦슥</w:t>
      </w:r>
      <w:r>
        <w:rPr/>
        <w:t>⡵</w:t>
      </w:r>
      <w:r>
        <w:rPr/>
        <w:t>⽗焣畂⬸ㅗ촬砨㍸癯䱱ꅰ㥈堫伨顧橶灖慟䡤깈眬沘祱穠㵰䱌页䉞兘唵⭡柍䌦</w:t>
      </w:r>
      <w:r>
        <w:rPr/>
        <w:t>⡥</w:t>
      </w:r>
      <w:r>
        <w:rPr/>
        <w:t>兵칲♟쉡⏂欲쉐</w:t>
      </w:r>
      <w:r>
        <w:rPr/>
        <w:t>ⵯ</w:t>
      </w:r>
      <w:r>
        <w:rPr/>
        <w:t>な칥쉉뭉</w:t>
      </w:r>
      <w:r>
        <w:rPr/>
        <w:t>ⷂ</w:t>
      </w:r>
      <w:r>
        <w:rPr/>
        <w:t>䔫뾘䷂剢䜮兗㥊潬搷彾儥㡏䮿䨹⑘㉺爣⛂⻍숬参硩灬別健挵</w:t>
      </w:r>
      <w:r>
        <w:rPr/>
        <w:t>ⵀ</w:t>
      </w:r>
      <w:r>
        <w:rPr/>
        <w:t>䯃䉌恤䲩슘刬嘲⨪㮩牄ꍾꎘ䎘牁숳䝎湉䖏䡥䵐夬ꅙ攭畗쉒熱䵦凍悿搣</w:t>
      </w:r>
      <w:r>
        <w:rPr/>
        <w:t>⢬</w:t>
      </w:r>
      <w:r>
        <w:rPr/>
        <w:t>㤣䵓䡒轗싃棂瀪⩉㥵亏犬쉂愬䌥⽖쉸浵싂쉪獊㝸</w:t>
      </w:r>
      <w:r>
        <w:rPr/>
        <w:t>⠣</w:t>
      </w:r>
      <w:r>
        <w:rPr/>
        <w:t>汢㝵㭵夷슏쉁갨</w:t>
      </w:r>
      <w:r>
        <w:rPr/>
        <w:t>꥟</w:t>
      </w:r>
      <w:r>
        <w:rPr/>
        <w:t>欨瞏쉚땭⽌桾梱숹㴸컂䙦놬쉋䵖떮</w:t>
      </w:r>
      <w:r>
        <w:rPr/>
        <w:t>꥟</w:t>
      </w:r>
      <w:r>
        <w:rPr/>
        <w:t>捐榻牍彸쉬䓃碱爹◂䈣</w:t>
      </w:r>
      <w:r>
        <w:rPr/>
        <w:t>ⰵ</w:t>
      </w:r>
      <w:r>
        <w:rPr/>
        <w:t>湉㒬䈸滂</w:t>
      </w:r>
      <w:r>
        <w:rPr/>
        <w:t>⠰</w:t>
      </w:r>
      <w:r>
        <w:rPr/>
        <w:t>㈦䵘</w:t>
      </w:r>
      <w:r>
        <w:rPr/>
        <w:t>⡓</w:t>
      </w:r>
      <w:r>
        <w:rPr/>
        <w:t>倰帲싂㟂桶쉌⨨녔⸊䑟</w:t>
      </w:r>
      <w:r>
        <w:rPr/>
        <w:t>⡲</w:t>
      </w:r>
      <w:r>
        <w:rPr/>
        <w:t>㧂颥숷䁐숪㝚佂嗃䡃㮣ꥪ顬㵅쉲摃㊏⽂轞硥䁣⸻</w:t>
      </w:r>
      <w:r>
        <w:rPr/>
        <w:t>꧃</w:t>
      </w:r>
      <w:r>
        <w:rPr/>
        <w:t>桨憿쉏쉓瞥潾㉆땂䷂싂⭎䦻쉵煎椮䐵䁭毂婎㭵㯂껂椯捃呖쉉㡈敺硷咱彉ꎵ㥣姂땞녂숤廂繕绂䉂䅶땃㬺礦㴱쉔㍓싎眱숩傡쵏奯</w:t>
      </w:r>
      <w:r>
        <w:rPr/>
        <w:t>ꔨ</w:t>
      </w:r>
      <w:r>
        <w:rPr/>
        <w:t>쵾顏䙋杕숵쉗䉳쌹␶㑁穬捱晫祸</w:t>
      </w:r>
      <w:r>
        <w:rPr/>
        <w:t>ꗂ</w:t>
      </w:r>
      <w:r>
        <w:rPr/>
        <w:t>뭊促뭴䷂埂쉲祫彌敾╯떵쉑呤싃긱ꅂ⒣㝙뭚숳㔮숰摶桑뿂救漳㙾斩╆捠</w:t>
      </w:r>
      <w:r>
        <w:rPr/>
        <w:t>⣂</w:t>
      </w:r>
      <w:r>
        <w:rPr/>
        <w:t>⽊墵時木爦接瀷</w:t>
      </w:r>
      <w:r>
        <w:rPr/>
        <w:t>⢣</w:t>
      </w:r>
      <w:r>
        <w:rPr/>
        <w:t>刴䄻皡乨⍐쉷㙷捪熱</w:t>
      </w:r>
      <w:r>
        <w:rPr/>
        <w:t>⡘</w:t>
      </w:r>
      <w:r>
        <w:rPr/>
        <w:t>땏仂戹</w:t>
      </w:r>
      <w:r>
        <w:rPr/>
        <w:t>ꥂ</w:t>
      </w:r>
      <w:r>
        <w:rPr/>
        <w:t>乳輤㵌倱痎뽎氤爽┮␵䮩숰쉤숺熿䡂扗慙곂숷煶⿂㡸爣慇窬ㅋ偢숵攫扅칒싂哂쉰䍭截㬺序㮥奵頪쉊쉍㍦䕰洨ꅶ帪橁窩庿ギ繁㑱沩숩⒩</w:t>
      </w:r>
      <w:r>
        <w:rPr/>
        <w:t>ⷂ</w:t>
      </w:r>
      <w:r>
        <w:rPr/>
        <w:t>㷂⻍</w:t>
      </w:r>
      <w:r>
        <w:rPr/>
        <w:t>Ⳃ</w:t>
      </w:r>
      <w:r>
        <w:rPr/>
        <w:t>䉨ꍾ깒╚堵伽껂卩㛂瀯坺슏⽫㧂껂䙡숬兩楸䕊轣塈쉳⹉嚱極䑸㓂䑍扩䌴䙡〹녂⌨습啇噊쉵쵬湯橅싂䰳㉅⫂</w:t>
      </w:r>
      <w:r>
        <w:rPr/>
        <w:t>꧂</w:t>
      </w:r>
      <w:r>
        <w:rPr/>
        <w:t>幑╂溩묣坶䰰卺殣쏎㕄ぞ桦싂숽녅獈敕숩쉭嘩␬䮿冏輪埂⽆㍯煅揂煕䕖㑖煑긺凂橈쉙곂澵쉚⩍嘪㋃⌺㉀</w:t>
      </w:r>
      <w:r>
        <w:rPr/>
        <w:t>ⱚ</w:t>
      </w:r>
      <w:r>
        <w:rPr/>
        <w:t>橷䤨枵</w:t>
      </w:r>
      <w:r>
        <w:rPr/>
        <w:t>ⲣ</w:t>
      </w:r>
      <w:r>
        <w:rPr/>
        <w:t>勂暱║썃⑱␣ㅡ怨犥洫㊘癏偾㥢쉗슬녢ꥷ嘷稻ㅞ晴㏂㎏┨掵だ橅啌</w:t>
      </w:r>
      <w:r>
        <w:rPr/>
        <w:t>⢡</w:t>
      </w:r>
      <w:r>
        <w:rPr/>
        <w:t>쌭楌睊㧍瓂꺱㝂噷쉂恐づ녚夶⽚䧎橮췍獸㵁傥㐣䵧⑘疩堸뼹⏎䢣⩉輱揂㮡䥌쉢놏㑮慤㏂㨲⥌㨣슩䴲焳し녳婓⽯</w:t>
      </w:r>
      <w:r>
        <w:rPr/>
        <w:t>ꤲ</w:t>
      </w:r>
      <w:r>
        <w:rPr/>
        <w:t>꺩朵剴갮䔻걅䉡㠺ꍥ別⍅ꥴ伭仂咏抬䬵朰䉈䕹♐䍗⥈硚뼵婖坤䐳녃䂩婰杠浏숦晠瞣㈣渫</w:t>
      </w:r>
      <w:r>
        <w:rPr/>
        <w:t>⡟</w:t>
      </w:r>
      <w:r>
        <w:rPr/>
        <w:t>㭆娵捤쉬噬ꥨ㷂䴬⪩ꆣ䱷ꍣ妬呭套轓⺬浌䁈瑈놥</w:t>
      </w:r>
      <w:r>
        <w:rPr/>
        <w:t>ⵖ┪</w:t>
      </w:r>
      <w:r>
        <w:rPr/>
        <w:t>䝘⚡䡞繫⒏뇂䩮⤨숷䑩昳弹礳䥯╆䓎⒘㝵契䭚쉨㥎④疥</w:t>
      </w:r>
      <w:r>
        <w:rPr/>
        <w:t>ⱨ</w:t>
      </w:r>
      <w:r>
        <w:rPr/>
        <w:t>쉾嘶䡦㣂女⥊</w:t>
      </w:r>
      <w:r>
        <w:rPr/>
        <w:t>ꥃ</w:t>
      </w:r>
      <w:r>
        <w:rPr/>
        <w:t>䳂刬쉉旂睪伳桕ꅧꍑ漲湌</w:t>
      </w:r>
      <w:r>
        <w:rPr/>
        <w:t>Ⱨ</w:t>
      </w:r>
      <w:r>
        <w:rPr/>
        <w:t>潶祡싂썭瀻뇂⵬䭙㍧姃䙨眯汆唵⫂䨩㒵猦㩔</w:t>
      </w:r>
      <w:r>
        <w:rPr/>
        <w:t>ꤊ</w:t>
      </w:r>
      <w:r>
        <w:rPr/>
        <w:t>颣㕂匸㢥吷⩗卦쉀</w:t>
      </w:r>
      <w:r>
        <w:rPr/>
        <w:t>꥓</w:t>
      </w:r>
      <w:r>
        <w:rPr/>
        <w:t>䣍忂년ꅯꏂ厘廂㖻⍡呍⨰睤橕ꥤ⴪⨤㩰埂䘬⹷㯍싂뭮扴뽐⩀䙓㘳ꥱ숷渱儦柃⼣쉆䜸堫㭈⶘灀䑈刨숴쉊恏猪㭮恷䩵⌽祆檻塬夭䜰㥲乨庡□츪㔹䄷䭗</w:t>
      </w:r>
      <w:r>
        <w:rPr/>
        <w:t>ⱙ</w:t>
      </w:r>
      <w:r>
        <w:rPr/>
        <w:t>㡥伬䜵忂ꅘ⴫础摉⍟⑗⫂쉾佫䤩〪瑈側䔨㚬㥳㉩䉸</w:t>
      </w:r>
      <w:r>
        <w:rPr/>
        <w:t>ⵟ</w:t>
      </w:r>
      <w:r>
        <w:rPr/>
        <w:t>獾䙸栲礸⩧㉡潄硞杉祕ォ䴫쵃弶眪婅桨걳穟쉙䔪㝳쉨쵹㕉딸</w:t>
      </w:r>
      <w:r>
        <w:rPr/>
        <w:t>ⱞ</w:t>
      </w:r>
      <w:r>
        <w:rPr/>
        <w:t>晡梏ꎵ䠲슩䩮爤</w:t>
      </w:r>
      <w:r>
        <w:rPr/>
        <w:t>⠮</w:t>
      </w:r>
      <w:r>
        <w:rPr/>
        <w:t>廂琪┪奪㛍灾㍯쉸橁㥣燂灾㤻㞻㑋습땪䩅썢䜵ꌪ⬴扐ꅥ媘璏氮咵晗⾱吽祣</w:t>
      </w:r>
      <w:r>
        <w:rPr/>
        <w:t>Ⱚ</w:t>
      </w:r>
      <w:r>
        <w:rPr/>
        <w:t>当琶㥙㕾⻂䔽疣놵干쉈쉡䌳娵⮬</w:t>
      </w:r>
      <w:r>
        <w:rPr/>
        <w:t>ⱊ</w:t>
      </w:r>
      <w:r>
        <w:rPr/>
        <w:t>쉹㥕剾揂瓂琪♺</w:t>
      </w:r>
      <w:r>
        <w:rPr/>
        <w:t>ꦻ</w:t>
      </w:r>
      <w:r>
        <w:rPr/>
        <w:t>當땷浖瀻婠啁싂䳎㩾㔣空顀</w:t>
      </w:r>
      <w:r>
        <w:rPr/>
        <w:t>ꕂ⩎</w:t>
      </w:r>
      <w:r>
        <w:rPr/>
        <w:t>㗂炩兯ꄷ⾏╁쉀쉷扊싂ㄤ㴪副擂凂堲晕颥㎏䡵剉⽖敁唪玬恏戴敆睨勂땗晪</w:t>
      </w:r>
      <w:r>
        <w:rPr/>
        <w:t>꥓</w:t>
      </w:r>
      <w:r>
        <w:rPr/>
        <w:t>剂捰⮩䊩怦</w:t>
      </w:r>
      <w:r>
        <w:rPr/>
        <w:t>ⱒ</w:t>
      </w:r>
      <w:r>
        <w:rPr/>
        <w:t>쉙㑾䅟숨穟⑈썩⍣쉬싂䑩䙮습⩙獢䔻扐</w:t>
      </w:r>
      <w:r>
        <w:rPr/>
        <w:t>Ⱳ</w:t>
      </w:r>
      <w:r>
        <w:rPr/>
        <w:t>쉭兄칬杒狂斥類壂偢숻䙌</w:t>
      </w:r>
      <w:r>
        <w:rPr/>
        <w:t>Ⱪ</w:t>
      </w:r>
      <w:r>
        <w:rPr/>
        <w:t>熩⽒䯂쉵넯佩넸⹐㞬狂剋栬佸䝬걺㭔썆兺⯍♃媮딭㑓쵠䬭⺩</w:t>
      </w:r>
      <w:r>
        <w:rPr/>
        <w:t>ⵍ</w:t>
      </w:r>
      <w:r>
        <w:rPr/>
        <w:t>숥쉴太</w:t>
      </w:r>
      <w:r>
        <w:rPr/>
        <w:t>⠵⛂</w:t>
      </w:r>
      <w:r>
        <w:rPr/>
        <w:t>歠湫㈬㦘灳긴窥㍓㓃㥲쉇搻䔯뭓</w:t>
      </w:r>
      <w:r>
        <w:rPr/>
        <w:t>ꥐ</w:t>
      </w:r>
      <w:r>
        <w:rPr/>
        <w:t>呴칮幖㚩捣睂佊疩橭㯂剢䏂㕶䨨싍䯂塏⹸歪</w:t>
      </w:r>
      <w:r>
        <w:rPr/>
        <w:t>⡗</w:t>
      </w:r>
      <w:r>
        <w:rPr/>
        <w:t>祪椪╓䌤┭穨框㢥杈縪☪㤲爩兒촷䩌껍뭍牟偖横뭒츴哂␥⿍繋晬㥇</w:t>
      </w:r>
      <w:r>
        <w:rPr/>
        <w:t>ⵧ⨱</w:t>
      </w:r>
      <w:r>
        <w:rPr/>
        <w:t>〨杬㓂⾘愱⽌♨䕈欽㵄뭾倣壂뽷倽彑㫂旂搻眭牲佖습뭰⑭愴煣</w:t>
      </w:r>
      <w:r>
        <w:rPr/>
        <w:t>ꗂ</w:t>
      </w:r>
      <w:r>
        <w:rPr/>
        <w:t>㡫䖣睯割쵂桶漲㑷燂煞䕠辻婂♟싂⩃뾥㩘着䡲䡆穫佊</w:t>
      </w:r>
      <w:r>
        <w:rPr/>
        <w:t>ꕳ</w:t>
      </w:r>
      <w:r>
        <w:rPr/>
        <w:t>㩳땥ꌪ㞻⩱㣂琰串쉌䩓䁳渭溩允녵㴬㭅刪慤䍎丯栰슻剳쌭佚ꇂ啌⩓僂倴嘴御斥䅫ヂ싂け⥲囂⮥</w:t>
      </w:r>
      <w:r>
        <w:rPr/>
        <w:t>⡭</w:t>
      </w:r>
      <w:r>
        <w:rPr/>
        <w:t>扵污싎칅촮싂奌愳쉞䐨뽵兺凂슩汕㡹㩂숥䕁䕃⸪숺熩䘰硳곂欨䕣⹀ꍀ奂挣슥樳䍕梵ꥵ䈶긫㡊</w:t>
      </w:r>
      <w:r>
        <w:rPr/>
        <w:t>ꖘ</w:t>
      </w:r>
      <w:r>
        <w:rPr/>
        <w:t>䯂㙪呋</w:t>
      </w:r>
      <w:r>
        <w:rPr/>
        <w:t>ꖩ</w:t>
      </w:r>
      <w:r>
        <w:rPr/>
        <w:t>䀣</w:t>
      </w:r>
      <w:r>
        <w:rPr/>
        <w:t>ꗂ</w:t>
      </w:r>
      <w:r>
        <w:rPr/>
        <w:t>剷쉔猊帯穰獑戱汱⭬⩪幺幪牎㌬戤噪㑧㠦땦䨻㑉婀汶獬䝆⸱剩뮬쉤弬</w:t>
      </w:r>
      <w:r>
        <w:rPr/>
        <w:t>ꕪ</w:t>
      </w:r>
      <w:r>
        <w:rPr/>
        <w:t>戺㙃歋䂥戲</w:t>
      </w:r>
      <w:r>
        <w:rPr/>
        <w:t>ⵄ</w:t>
      </w:r>
      <w:r>
        <w:rPr/>
        <w:t>瞮地슩㔸武칊晌쵦쉁囂睅䖘슥</w:t>
      </w:r>
      <w:r>
        <w:rPr/>
        <w:t>⠮</w:t>
      </w:r>
      <w:r>
        <w:rPr/>
        <w:t>溮췃恁䌣ㅔ</w:t>
      </w:r>
      <w:r>
        <w:rPr/>
        <w:t>꧂</w:t>
      </w:r>
      <w:r>
        <w:rPr/>
        <w:t>쉸怪堣㊱媥썘卒뾻뽔⒩㝉䉪㬹ꥫ㙦乺晘쉑㔽犥椮䐴긳働填姍숣쵉䎏쉒乔牄⹍弹夤䜤䐦뽍昲쉖礵</w:t>
      </w:r>
      <w:r>
        <w:rPr/>
        <w:t>Ɽ</w:t>
      </w:r>
      <w:r>
        <w:rPr/>
        <w:t>䏍㝳嫍싂</w:t>
      </w:r>
      <w:r>
        <w:rPr/>
        <w:t>ꥆ</w:t>
      </w:r>
      <w:r>
        <w:rPr/>
        <w:t>㉁噂噎搦㕹㭯縸싍序숫矂걖䀬㷂䉋슣潚</w:t>
      </w:r>
      <w:r>
        <w:rPr/>
        <w:t>ⷂ</w:t>
      </w:r>
      <w:r>
        <w:rPr/>
        <w:t>뿃⩥琺嘰싂</w:t>
      </w:r>
      <w:r>
        <w:rPr/>
        <w:t>ⲥ</w:t>
      </w:r>
      <w:r>
        <w:rPr/>
        <w:t>夫㨻弪䯂祈捊稨唦䙖␰奰㥋坨䜸飂뽵숪䟂䃂땆爪浾祔쉴喵祊䥍橍捦⴪杳䕋愥甲獬䤩㫂優䜮⹉䉅견쉯灅쉵숭⥟繷丩辏숻䰻穙놩㍚⥌떬⯃汤⬨吺䩹♇쉘싂칚䱢淂敌䭀奶㊏䗂疩㙫쉲䔩쉗桕㕁愻顷庩䄸橰㵇畩</w:t>
      </w:r>
      <w:r>
        <w:rPr/>
        <w:t>ⷂ</w:t>
      </w:r>
      <w:r>
        <w:rPr/>
        <w:t>凂</w:t>
      </w:r>
      <w:r>
        <w:rPr/>
        <w:t>ⳃ</w:t>
      </w:r>
      <w:r>
        <w:rPr/>
        <w:t>쉳䩰㌺걠䡋畈悡⨫䘰⴪乨㵫</w:t>
      </w:r>
      <w:r>
        <w:rPr/>
        <w:t>⠲</w:t>
      </w:r>
      <w:r>
        <w:rPr/>
        <w:t>杓䳂渹堵傻渳劮権쉧䌺轱㡎畃⴮ꇂ⩒吭놩깑쉦倽䓂</w:t>
      </w:r>
      <w:r>
        <w:rPr/>
        <w:t>ꤶ</w:t>
      </w:r>
      <w:r>
        <w:rPr/>
        <w:t>煾礰⥅⫃玘捾㔥撏绂㓃䟂〳䱙⼵楞⭟⤤싂䕌㡖숣</w:t>
      </w:r>
      <w:r>
        <w:rPr/>
        <w:t>⡇</w:t>
      </w:r>
      <w:r>
        <w:rPr/>
        <w:t>佫䅅⫂숶䬻汈ꌣ䓂촫⍸</w:t>
      </w:r>
      <w:r>
        <w:rPr/>
        <w:t>ⱃ⹙⩘</w:t>
      </w:r>
      <w:r>
        <w:rPr/>
        <w:t>곂灬欷獳㐪⩤숤슥</w:t>
      </w:r>
      <w:r>
        <w:rPr/>
        <w:t>⡗</w:t>
      </w:r>
      <w:r>
        <w:rPr/>
        <w:t>쉴ㄳ뗂洳숪쉭</w:t>
      </w:r>
      <w:r>
        <w:rPr/>
        <w:t>ⴤ⸮</w:t>
      </w:r>
      <w:r>
        <w:rPr/>
        <w:t>坦쉔繏⹇䶱䐴</w:t>
      </w:r>
      <w:r>
        <w:rPr/>
        <w:t>ꕥ꧂ⵥ</w:t>
      </w:r>
      <w:r>
        <w:rPr/>
        <w:t>朩壂彖뿂揃縲숰㵸棂掮⭩䍡゘ꥰ䁁╊䤣㡹㈦纵櫂摹頻摱숯깂䔮⩮凂噱獧牮쉦枩䍖쉙뿂⩬朵輷㩢숻㕶⑳㈤㭷</w:t>
      </w:r>
      <w:r>
        <w:rPr/>
        <w:t>꤬</w:t>
      </w:r>
      <w:r>
        <w:rPr/>
        <w:t>㍆㑃搦璻㜱숲㋃楅潦癀坐㋃忂歙뾏沵楐⹷㵌䮮숭䭴曂曂䘪彞⍇枱湁嚬磂⎩棂䀬轒礰渨栺츣恏슩僂぀僂</w:t>
      </w:r>
      <w:r>
        <w:rPr/>
        <w:t>ⶮ</w:t>
      </w:r>
      <w:r>
        <w:rPr/>
        <w:t>ꅴ슿婃⹧扇柂囂䀮⚻㥰⨰潩</w:t>
      </w:r>
      <w:r>
        <w:rPr/>
        <w:t>ⴻ꧂</w:t>
      </w:r>
      <w:r>
        <w:rPr/>
        <w:t>䍹䉵⍥湓㵖啳쉋쉯帽佪</w:t>
      </w:r>
      <w:r>
        <w:rPr/>
        <w:t>ꥒ</w:t>
      </w:r>
      <w:r>
        <w:rPr/>
        <w:t>杢滍啂㈫㐹楸兗슏画㓂㉋컎佑繢</w:t>
      </w:r>
      <w:r>
        <w:rPr/>
        <w:t>ⷎ</w:t>
      </w:r>
      <w:r>
        <w:rPr/>
        <w:t>쉍⥈坅㩅瀪㉲캘⵨뇂춮氲䗂</w:t>
      </w:r>
      <w:r>
        <w:rPr/>
        <w:t>⠪</w:t>
      </w:r>
      <w:r>
        <w:rPr/>
        <w:t>㝕嘽</w:t>
      </w:r>
      <w:r>
        <w:rPr/>
        <w:t>ꕃ</w:t>
      </w:r>
      <w:r>
        <w:rPr/>
        <w:t>惂</w:t>
      </w:r>
      <w:r>
        <w:rPr/>
        <w:t>꧂</w:t>
      </w:r>
      <w:r>
        <w:rPr/>
        <w:t>㔳潖呔숨ꅓ숶갥售䑭䑙椦報堪轞뾿</w:t>
      </w:r>
      <w:r>
        <w:rPr/>
        <w:t>⢿</w:t>
      </w:r>
      <w:r>
        <w:rPr/>
        <w:t>념䤪䡙䉑扇</w:t>
      </w:r>
      <w:r>
        <w:rPr/>
        <w:t>ⱪ</w:t>
      </w:r>
      <w:r>
        <w:rPr/>
        <w:t>䦘奉䍦쉱㕵녴侵䳃伵䁦㡭</w:t>
      </w:r>
      <w:r>
        <w:rPr/>
        <w:t>ꤸꔥ</w:t>
      </w:r>
      <w:r>
        <w:rPr/>
        <w:t>㕫䭑栭梱䙯䀷祭숬扤꧎</w:t>
      </w:r>
      <w:r>
        <w:rPr/>
        <w:t>ꕞ</w:t>
      </w:r>
      <w:r>
        <w:rPr/>
        <w:t>楱轂숯㌊劬믂쉳갯晞䡠㕡ꅪ挭䔦漵犡繓</w:t>
      </w:r>
      <w:r>
        <w:rPr/>
        <w:t>Ⲙ</w:t>
      </w:r>
      <w:r>
        <w:rPr/>
        <w:t>奥숵Ⓧ㵬䉋䣂繈⩖넳礣㙩䕋췂䞩㗂檩싂쉇䭘▥꥾䙫㈫䜯칹㌱☹滂颏䕚ㅒ</w:t>
      </w:r>
      <w:r>
        <w:rPr/>
        <w:t>ꥋ</w:t>
      </w:r>
      <w:r>
        <w:rPr/>
        <w:t>㑪档╖墵坊䅮娬朦䭓</w:t>
      </w:r>
      <w:r>
        <w:rPr/>
        <w:t>꤬</w:t>
      </w:r>
      <w:r>
        <w:rPr/>
        <w:t>㠭䟂䉎캡爻捁慾䬻䁇㴣湎싂⌹⾣穾칔伮䬭䩂ꏎ䅋쉭⩖乡硸슣迂⩫㕫偖㫃싂㘸擂奁熩恈싃湵⤳⤫㝖䥵爱쉠䶣頶效僂忂싂瀯믂⍪䬬盂埂汏녚总ꎵ숶〵싃쉚㝁ꌻ眯ㅍ䐸浴⹓쉃䇂䱳㝮繄㍸칆㡶繙㒣涡昫关⧂숪쉦浂婸冱催쉲卣廂䁞䁨斮敮卵眤竂♏䩈䘦ォ杬䐸凂♺婯╅凃㤮晣㡗뿂僎珂쉳䝘扠ㆮ拍㝷숥깸깂田⹙䝯参杣瘱땸쌬</w:t>
      </w:r>
      <w:r>
        <w:rPr/>
        <w:t>⠰</w:t>
      </w:r>
      <w:r>
        <w:rPr/>
        <w:t>歹婲槂柎ㅖ咩뭋ꍵ楯携祳䅁刻䁌ꥱ䴹吽⿂䭳⨳싂潟쉐㟎</w:t>
      </w:r>
      <w:r>
        <w:rPr/>
        <w:t>ꦮ</w:t>
      </w:r>
      <w:r>
        <w:rPr/>
        <w:t>奾䕚</w:t>
      </w:r>
      <w:r>
        <w:rPr/>
        <w:t>ꦩ</w:t>
      </w:r>
      <w:r>
        <w:rPr/>
        <w:t>焫㬽癋츲瑀堦扇彋怹暵⏂䳂쉋䌹⭕㝹슿㠵걢䢿쉗숶싃뇂뽵榩䬯䗂慥⑰樷轫畋</w:t>
      </w:r>
      <w:r>
        <w:rPr/>
        <w:t>꥓</w:t>
      </w:r>
      <w:r>
        <w:rPr/>
        <w:t>疥湗</w:t>
      </w:r>
      <w:r>
        <w:rPr/>
        <w:t>ꤷ</w:t>
      </w:r>
      <w:r>
        <w:rPr/>
        <w:t>ⱗ</w:t>
      </w:r>
      <w:r>
        <w:rPr/>
        <w:t>쉆䟂</w:t>
      </w:r>
      <w:r>
        <w:rPr/>
        <w:t>ꕕ</w:t>
      </w:r>
      <w:r>
        <w:rPr/>
        <w:t>嫂쉊渣슡廂슿뮬견⤳</w:t>
      </w:r>
      <w:r>
        <w:rPr/>
        <w:t>ꖡ</w:t>
      </w:r>
      <w:r>
        <w:rPr/>
        <w:t>故쉊묬㭴奢⑍頪╢ꄤꌮ癎兏漤眴䐴컂灁恚ꄵ㥊冥</w:t>
      </w:r>
      <w:r>
        <w:rPr/>
        <w:t>ꕗ</w:t>
      </w:r>
      <w:r>
        <w:rPr/>
        <w:t>쉢䱯犏㴻久䤣⑂ꥬ쉡䩟乱旂ꍅ숩抱숴㵱幢牐绂恔䧂求㩬</w:t>
      </w:r>
      <w:r>
        <w:rPr/>
        <w:t>ꥋ</w:t>
      </w:r>
      <w:r>
        <w:rPr/>
        <w:t>걬⭔⍈㉍〤㯂쉗歱싃奷弱</w:t>
      </w:r>
      <w:r>
        <w:rPr/>
        <w:t>Ɒ</w:t>
      </w:r>
      <w:r>
        <w:rPr/>
        <w:t>㡇煬㤫ふ矂晕䜦㩘</w:t>
      </w:r>
      <w:r>
        <w:rPr/>
        <w:t>ꥆ</w:t>
      </w:r>
      <w:r>
        <w:rPr/>
        <w:t>愭䜷攪丳倷⩅㏃疮港㜨瑶睾⽂嚡轣깶㵢⨳㩩伮䠹뇂</w:t>
      </w:r>
      <w:r>
        <w:rPr/>
        <w:t>ⵐ</w:t>
      </w:r>
      <w:r>
        <w:rPr/>
        <w:t>䱂치싎摲</w:t>
      </w:r>
      <w:r>
        <w:rPr/>
        <w:t>⣂⥧</w:t>
      </w:r>
      <w:r>
        <w:rPr/>
        <w:t>漵畂ꇂ쉷坟</w:t>
      </w:r>
      <w:r>
        <w:rPr/>
        <w:t>꧂</w:t>
      </w:r>
      <w:r>
        <w:rPr/>
        <w:t>偊挨㉤硁瑷䥚䨪㤩⩈湗浠㶡泂扈䱎飂丹伪圮繗䕣⑆扵⮡ꆿ⥏䍞䜱⍌⤽㥘圻ꥨ⾏璬挶輬쉂ꇂ䝏ㄷ⍨䐽㈩啱㥵걐愹Ⓜꍀ䋂坋䝀⨽䵱均숤潺</w:t>
      </w:r>
      <w:r>
        <w:rPr/>
        <w:t>ⱓ</w:t>
      </w:r>
      <w:r>
        <w:rPr/>
        <w:t>埂ㅙ䫂⭺䵆剱丹⭾⩰乚歨祋彁␶ꥵ畲橇䘵䡔偮䁚䁠</w:t>
      </w:r>
      <w:r>
        <w:rPr/>
        <w:t>ⵘ</w:t>
      </w:r>
      <w:r>
        <w:rPr/>
        <w:t>⻂䎘欦⍊㯃㩱㌫</w:t>
      </w:r>
      <w:r>
        <w:rPr/>
        <w:t>ⱘ</w:t>
      </w:r>
      <w:r>
        <w:rPr/>
        <w:t>癚갣朩숹か瑧搭倴啠격捾숯楍▬䀸䍄父⍩恤묬☵祶塧䉅洷갯⤪</w:t>
      </w:r>
      <w:r>
        <w:rPr/>
        <w:t>ꕘ</w:t>
      </w:r>
      <w:r>
        <w:rPr/>
        <w:t>噳䩖⿂⦣쵕㢬</w:t>
      </w:r>
      <w:r>
        <w:rPr/>
        <w:t>ꤲ</w:t>
      </w:r>
      <w:r>
        <w:rPr/>
        <w:t>䡎ꆩ炏楤ꅹ䙧圣⨤쉒쉖兣䴊쉔</w:t>
      </w:r>
      <w:r>
        <w:rPr/>
        <w:t>ꤵ</w:t>
      </w:r>
      <w:r>
        <w:rPr/>
        <w:t>㝦겘</w:t>
      </w:r>
      <w:r>
        <w:rPr/>
        <w:t>ⴴ꥗</w:t>
      </w:r>
      <w:r>
        <w:rPr/>
        <w:t>녦婨幯⩭㥗䁉暬摰␲焱땨坰琥坓</w:t>
      </w:r>
      <w:r>
        <w:rPr/>
        <w:t>Ⱕ</w:t>
      </w:r>
      <w:r>
        <w:rPr/>
        <w:t>㚥썱个畮挪⭧磂䤨怵瑰쉴呀愭䝸凂䑞䩾砲⩏⧃䯂</w:t>
      </w:r>
      <w:r>
        <w:rPr/>
        <w:t>Ɱ</w:t>
      </w:r>
      <w:r>
        <w:rPr/>
        <w:t>슡쉾깯걥顭偔灳凍抩楰ꥴ嚏</w:t>
      </w:r>
      <w:r>
        <w:rPr/>
        <w:t>ꤨ</w:t>
      </w:r>
      <w:r>
        <w:rPr/>
        <w:t>畂媣䈶啘쉶쉳婃珂斿彌㩤梬桕䨬⛂슩䙳䱂숣㉅꥔癵秂㮥슱ぁ䌬咏潘朵敇焹䦮橡㣍쉄犬⩮末桹弹</w:t>
      </w:r>
      <w:r>
        <w:rPr/>
        <w:t>⡠</w:t>
      </w:r>
      <w:r>
        <w:rPr/>
        <w:t>啫숫갦敷潵瘳숦㬺䴪䭦矂</w:t>
      </w:r>
      <w:r>
        <w:rPr/>
        <w:t>ꥃ</w:t>
      </w:r>
      <w:r>
        <w:rPr/>
        <w:t>僂椪䑺䝵⭧䉳㫂吪䄪瘪㞬䤣剤ㄲ唪⹉슣柂皱到繃匭呦⑪歐䀱거恢琮懂盃⩕刬媱年偷辬䷂⫂</w:t>
      </w:r>
      <w:r>
        <w:rPr/>
        <w:t>ⰹ┮</w:t>
      </w:r>
      <w:r>
        <w:rPr/>
        <w:t>ꌬ쉊숵</w:t>
      </w:r>
      <w:r>
        <w:rPr/>
        <w:t>ⵯ</w:t>
      </w:r>
      <w:r>
        <w:rPr/>
        <w:t>䂩㉨쉌玩㕬</w:t>
      </w:r>
      <w:r>
        <w:rPr/>
        <w:t>ⱱ</w:t>
      </w:r>
      <w:r>
        <w:rPr/>
        <w:t>㵋ꥵ呸公椺塣䅹啚䬯幒妩ㄸ扣㚡쉃⌵⑏쉃ㄫ瘽䳂啉䖩숵⛎⌣嗂䪏晷牤殿玵㙓㡈⯂佩㵱制欺⯍⪿久顖砱硸</w:t>
      </w:r>
      <w:r>
        <w:rPr/>
        <w:t>ꥋ</w:t>
      </w:r>
      <w:r>
        <w:rPr/>
        <w:t>ꅒ땵땍桅☬橳䧍㩘슡䉖㙲⍃㬷猸㙱憻⭰砨⹺⼯橱畂㜪䐹숭⯎㡪瑒啾偏瓂伻㬴㔵㝓⻎傥㏂긲㎣䵶쉖싂佐⹥杮婊쉴쌺哎쵅䁠</w:t>
      </w:r>
      <w:r>
        <w:rPr/>
        <w:t>ꕅ</w:t>
      </w:r>
      <w:r>
        <w:rPr/>
        <w:t>⺵㙊䈸걨묲숤쉯⩚쉌믂权復숽㑐呧乺檬漪噬埂슬슻⑴썄欺癦䞵⨲㵚燂猻</w:t>
      </w:r>
      <w:r>
        <w:rPr/>
        <w:t>ⱙ</w:t>
      </w:r>
      <w:r>
        <w:rPr/>
        <w:t>ꍍ擂敲㝒싎칔쉶嚿걘</w:t>
      </w:r>
      <w:r>
        <w:rPr/>
        <w:t>ꔺ</w:t>
      </w:r>
      <w:r>
        <w:rPr/>
        <w:t>ⱴ</w:t>
      </w:r>
      <w:r>
        <w:rPr/>
        <w:t>愸塀坒ず뼬湂쉺夨慶</w:t>
      </w:r>
      <w:r>
        <w:rPr/>
        <w:t>⣎</w:t>
      </w:r>
      <w:r>
        <w:rPr/>
        <w:t>硞슥䲘甤ꥱ넶</w:t>
      </w:r>
      <w:r>
        <w:rPr/>
        <w:t>ꗂ</w:t>
      </w:r>
      <w:r>
        <w:rPr/>
        <w:t>䁁㜬顉浄숫쉶⎩싂㇂⍬㚥滂㙐掩杣啚췂婐摒旍⽷쉳䳂㣂儲璡뼨狂⫂㵸彑깍呱畇祟䅡㫂撬徬怸痂漰獋쉅䥎猥䝦㚬䁖洰믂允</w:t>
      </w:r>
      <w:r>
        <w:rPr/>
        <w:t>⡳</w:t>
      </w:r>
      <w:r>
        <w:rPr/>
        <w:t>쉈摴眥佖⽋캻㧂燂숣䧍⧂幞ꌺꍇ徻쉉</w:t>
      </w:r>
      <w:r>
        <w:rPr/>
        <w:t>ⱡ</w:t>
      </w:r>
      <w:r>
        <w:rPr/>
        <w:t>塚療쉷晃坔ꄰ㩟畂泂泂櫍㓂╤爷㡀숪</w:t>
      </w:r>
      <w:r>
        <w:rPr/>
        <w:t>꧂</w:t>
      </w:r>
      <w:r>
        <w:rPr/>
        <w:t>疩싎</w:t>
      </w:r>
      <w:r>
        <w:rPr/>
        <w:t>⢻</w:t>
      </w:r>
      <w:r>
        <w:rPr/>
        <w:t>쉯㫍穚傿浦䙎슱䠩硦皻汇焷徵愩</w:t>
      </w:r>
      <w:r>
        <w:rPr/>
        <w:t>ⰺ</w:t>
      </w:r>
      <w:r>
        <w:rPr/>
        <w:t>楫瓂剞咣䜬㵧幒戮㋂㶱⎣弽凂㡬攬⎩싂歀皥㞻㊏療獖塷晋砩疘</w:t>
      </w:r>
      <w:r>
        <w:rPr/>
        <w:t>ꤳ</w:t>
      </w:r>
      <w:r>
        <w:rPr/>
        <w:t>电䕲䱚䱣浟땾䙱⍆改딪뮘䱒䉉♁⪵桅御墿欺瘱瑈啨䝰䍋殥坖區䗎</w:t>
      </w:r>
      <w:r>
        <w:rPr/>
        <w:t>⡔</w:t>
      </w:r>
      <w:r>
        <w:rPr/>
        <w:t>㎻济武澱颻䲮䝀䍁稭⮩䐤ꅀ⑗걣琤숬䡃䌰ꍚ㜲䨭쉥咬칃噘呲숣┵狂㜊畔⭨㐪</w:t>
      </w:r>
      <w:r>
        <w:rPr/>
        <w:t>ꔫ</w:t>
      </w:r>
      <w:r>
        <w:rPr/>
        <w:t>㈲숬頸あ⑩捑숱䑳습攷硲䣂戺圪捓䡵煰濂슩딯效</w:t>
      </w:r>
      <w:r>
        <w:rPr/>
        <w:t>ⱷ</w:t>
      </w:r>
      <w:r>
        <w:rPr/>
        <w:t>䏂쉹쉇⩱쵐偁奱参걢暮</w:t>
      </w:r>
      <w:r>
        <w:rPr/>
        <w:t>Ⳃ</w:t>
      </w:r>
      <w:r>
        <w:rPr/>
        <w:t>幬㛂싂ꍭ㶥ㅩ楬瑋</w:t>
      </w:r>
      <w:r>
        <w:rPr/>
        <w:t>ꤩ</w:t>
      </w:r>
      <w:r>
        <w:rPr/>
        <w:t>걣頪ㄪ疘䌭娪煢⌵뽵䙨渤싂ず⹋偕㶥숥</w:t>
      </w:r>
      <w:r>
        <w:rPr/>
        <w:t>ꕂ</w:t>
      </w:r>
      <w:r>
        <w:rPr/>
        <w:t>쉗穌婕숰䡓</w:t>
      </w:r>
      <w:r>
        <w:rPr/>
        <w:t>ⵚ</w:t>
      </w:r>
      <w:r>
        <w:rPr/>
        <w:t>獨暡㈫䫂灢礽敵</w:t>
      </w:r>
      <w:r>
        <w:rPr/>
        <w:t>⡪</w:t>
      </w:r>
      <w:r>
        <w:rPr/>
        <w:t>绍</w:t>
      </w:r>
      <w:r>
        <w:rPr/>
        <w:t>⢏䷂</w:t>
      </w:r>
      <w:r>
        <w:rPr/>
        <w:t>慃輹㥊⥞縹水긻圬祃칠攷䠯⒵䏂깱⑋轱壂亣⎡䴣꥕뽉숩㇂</w:t>
      </w:r>
      <w:r>
        <w:rPr/>
        <w:t>ⱹ</w:t>
      </w:r>
      <w:r>
        <w:rPr/>
        <w:t>㉠㥀摥㣂灤숪㦩颱佴⽈挶漭춱㒿倫獦啧妩怷</w:t>
      </w:r>
      <w:r>
        <w:rPr/>
        <w:t>ⷂꤵ</w:t>
      </w:r>
      <w:r>
        <w:rPr/>
        <w:t>挲溵媡ㄦ⍎乹䲱⬹쵠⩭穑溣㐵䄬⹦쉅</w:t>
      </w:r>
      <w:r>
        <w:rPr/>
        <w:t>ꖬⵀ</w:t>
      </w:r>
      <w:r>
        <w:rPr/>
        <w:t>㕌⮵쉚垘栤⵷㙫撩쉃ㅣ䘣䠴竂桇㭩奱⾩瀯殮쉪励埍쉰眣獉䡊埂⺘污輰楰坈쉰</w:t>
      </w:r>
      <w:r>
        <w:rPr/>
        <w:t>ⱎ</w:t>
      </w:r>
      <w:r>
        <w:rPr/>
        <w:t>哂匥瑳츰捔頤</w:t>
      </w:r>
      <w:r>
        <w:rPr/>
        <w:t>ⱶ</w:t>
      </w:r>
      <w:r>
        <w:rPr/>
        <w:t>㖮瑮硡捚捍䑾佣썓槂渪쉉䱢⥰䐹䆱塟⬭ㅶ棂䔣䙈⤮쉉䕡</w:t>
      </w:r>
      <w:r>
        <w:rPr/>
        <w:t>ꔫ</w:t>
      </w:r>
      <w:r>
        <w:rPr/>
        <w:t>쉕坊</w:t>
      </w:r>
      <w:r>
        <w:rPr/>
        <w:t>⣂</w:t>
      </w:r>
      <w:r>
        <w:rPr/>
        <w:t>䞩㵔쉕䱚䭈䡟</w:t>
      </w:r>
      <w:r>
        <w:rPr/>
        <w:t>ꕰ</w:t>
      </w:r>
      <w:r>
        <w:rPr/>
        <w:t>㟂䝗晔⿃쉷␷䕯橡♢㠹瑭⽣䭴㤹䱘惂䁋⨹町轖ふ輪瑯긭☣쉦쉩慨て愽噰仂氭</w:t>
      </w:r>
      <w:r>
        <w:rPr/>
        <w:t>ꦏ</w:t>
      </w:r>
      <w:r>
        <w:rPr/>
        <w:t>싂㖏ꎱ婩쉶⭕땣䲥</w:t>
      </w:r>
      <w:r>
        <w:rPr/>
        <w:t>ꗂ꧍</w:t>
      </w:r>
      <w:r>
        <w:rPr/>
        <w:t>妏䦩禥摀⩰싂狂㑾⭺額栱</w:t>
      </w:r>
      <w:r>
        <w:rPr/>
        <w:t>ꔸ</w:t>
      </w:r>
      <w:r>
        <w:rPr/>
        <w:t>汅䡺碣⏂橔瑊넶㤦ァ쉮漮</w:t>
      </w:r>
      <w:r>
        <w:rPr/>
        <w:t>ⱈ⍲</w:t>
      </w:r>
      <w:r>
        <w:rPr/>
        <w:t>㭚⩬橷⹂㑀숦湱繐兣ㅅ</w:t>
      </w:r>
      <w:r>
        <w:rPr/>
        <w:t>ꤴ</w:t>
      </w:r>
      <w:r>
        <w:rPr/>
        <w:t>榩슬睒迂숷숽ㆣ㩘嘨㑒</w:t>
      </w:r>
      <w:r>
        <w:rPr/>
        <w:t>⡡</w:t>
      </w:r>
      <w:r>
        <w:rPr/>
        <w:t>摚쉯䌨⥶쉾曂쉆䭦</w:t>
      </w:r>
      <w:r>
        <w:rPr/>
        <w:t>ⵅ</w:t>
      </w:r>
      <w:r>
        <w:rPr/>
        <w:t>䌣⮩癰佘⨭䉯硩䍫䖮놱父</w:t>
      </w:r>
      <w:r>
        <w:rPr/>
        <w:t>ⵣ</w:t>
      </w:r>
      <w:r>
        <w:rPr/>
        <w:t>䨵숦唸穈㬬䅉繪祢㤳敲걲㑱灈颡</w:t>
      </w:r>
      <w:r>
        <w:rPr/>
        <w:t>ꖬ</w:t>
      </w:r>
      <w:r>
        <w:rPr/>
        <w:t>넹숺䃂쉒母䙹㙧⬲땾쉮䃂氯㍙</w:t>
      </w:r>
      <w:r>
        <w:rPr/>
        <w:t>Ⱙ</w:t>
      </w:r>
      <w:r>
        <w:rPr/>
        <w:t>䛂坶□䤸쉕淂숥濂縣㥦⩃浈㩤</w:t>
      </w:r>
      <w:r>
        <w:rPr/>
        <w:t>ꗎ</w:t>
      </w:r>
      <w:r>
        <w:rPr/>
        <w:t>䴨哂칲긦繾㵀橺焤灴汤쉲땁쵏嚣⭳晄䩠습䅖싃绂未婳긵幄⩘썶㊩址ㅵ쵢滂婏컂쉠唷扰䥢䭙</w:t>
      </w:r>
      <w:r>
        <w:rPr/>
        <w:t>ꕤ⧂ⵐ</w:t>
      </w:r>
      <w:r>
        <w:rPr/>
        <w:t>싃</w:t>
      </w:r>
      <w:r>
        <w:rPr/>
        <w:t>⣂</w:t>
      </w:r>
      <w:r>
        <w:rPr/>
        <w:t>勃榩呺㥊漱彰捬携</w:t>
      </w:r>
      <w:r>
        <w:rPr/>
        <w:t>ꕃ</w:t>
      </w:r>
      <w:r>
        <w:rPr/>
        <w:t>兖쉉㔽䩾硳䑶扭䓎帲瑍쉑吪楱灮璬娥쉏癮䘽瘫榘╮恌炵兕䯍响䩪桕㕦걅䡚漶쉷숭썣䘮⍅戰䑥繰繌⴮瀯䙺깠슮潥潲</w:t>
      </w:r>
      <w:r>
        <w:rPr/>
        <w:t>ꤻ</w:t>
      </w:r>
      <w:r>
        <w:rPr/>
        <w:t>昩쉧쉋樳⩤䬫</w:t>
      </w:r>
      <w:r>
        <w:rPr/>
        <w:t>Ɽ</w:t>
      </w:r>
      <w:r>
        <w:rPr/>
        <w:t>䨹깬剱偔㏂㐭匦侩┲梥牎亘剀䶡</w:t>
      </w:r>
      <w:r>
        <w:rPr/>
        <w:t>ⵕ</w:t>
      </w:r>
      <w:r>
        <w:rPr/>
        <w:t>䙅䚵뭸恦㭁呥慌晟也</w:t>
      </w:r>
      <w:r>
        <w:rPr/>
        <w:t>⠊</w:t>
      </w:r>
      <w:r>
        <w:rPr/>
        <w:t>獱幦㴫弯␷숩쉟숯绂쉯㡹ꌺ㍗皘ꏂ塒쉶测ヂ䙱쉷喏☷녧硵兎䝓焵漱恈ꥫ숱ヂ묭㥍</w:t>
      </w:r>
      <w:r>
        <w:rPr/>
        <w:t>ꗂ</w:t>
      </w:r>
      <w:r>
        <w:rPr/>
        <w:t>䪡け쵆</w:t>
      </w:r>
      <w:r>
        <w:rPr/>
        <w:t>ⱊ</w:t>
      </w:r>
      <w:r>
        <w:rPr/>
        <w:t>㈺뭺冣佑灃妡轞슘쉃</w:t>
      </w:r>
      <w:r>
        <w:rPr/>
        <w:t>ꥆ</w:t>
      </w:r>
      <w:r>
        <w:rPr/>
        <w:t>坦竂뽸歟擎䩤あ⨰じ幹婮슩㘮쉵兴㝟唥掵쉄瑶</w:t>
      </w:r>
      <w:r>
        <w:rPr/>
        <w:t>ꗂ</w:t>
      </w:r>
      <w:r>
        <w:rPr/>
        <w:t>䩺쉶槂</w:t>
      </w:r>
      <w:r>
        <w:rPr/>
        <w:t>ꕠ</w:t>
      </w:r>
      <w:r>
        <w:rPr/>
        <w:t>稫쉎걸弫扭쉊⯍獊劥쉤顊偑獴</w:t>
      </w:r>
      <w:r>
        <w:rPr/>
        <w:t>Ⱚ</w:t>
      </w:r>
      <w:r>
        <w:rPr/>
        <w:t>獖汦牣汃竂쉙溏㭗⮡뿂싂䴳嘱ꄪ㭀劮盂悬䖬⍦⩗婬㩪埂䜮奫䜵⭍딳ꅄ棂㠭桓슣⒱協渮ぷ判䡸䯂䧂딽煸촻呑㙷飂㙵䕆捕┵</w:t>
      </w:r>
      <w:r>
        <w:rPr/>
        <w:t>ⲥ</w:t>
      </w:r>
      <w:r>
        <w:rPr/>
        <w:t>匷䥋떵㈹迂⽰痂䍉湯奺堮恓걌⦮䘴쉷⒬戴噥걅⤲奮㉗坂㨳쉳숲縭</w:t>
      </w:r>
      <w:r>
        <w:rPr/>
        <w:t>Ɑ⩥</w:t>
      </w:r>
      <w:r>
        <w:rPr/>
        <w:t>堨쉱</w:t>
      </w:r>
      <w:r>
        <w:rPr/>
        <w:t>⡃</w:t>
      </w:r>
      <w:r>
        <w:rPr/>
        <w:t>쉓潃⨱灟썕숥ꇂ姍쉸╸彆땀뽑</w:t>
      </w:r>
      <w:r>
        <w:rPr/>
        <w:t>ꗂ</w:t>
      </w:r>
      <w:r>
        <w:rPr/>
        <w:t>ꍏ噓쉷渲汗帳扥㙥昬婱啓琽匴⍥傘斮㋍묪疏</w:t>
      </w:r>
      <w:r>
        <w:rPr/>
        <w:t>ꗂ</w:t>
      </w:r>
      <w:r>
        <w:rPr/>
        <w:t>䩆㙰唹攥湏淍䝁숶瀯恀녶䕮湡瘹橄⽦煳毂촲㏂睍欹東辬쉄숮瓂䮣ꅗ썩</w:t>
      </w:r>
      <w:r>
        <w:rPr/>
        <w:t>ⵤ</w:t>
      </w:r>
      <w:r>
        <w:rPr/>
        <w:t>㴷刮穖晱썁䁨顩㛂촹쉸猶㡘坓䡁䢿䩞䋂</w:t>
      </w:r>
      <w:r>
        <w:rPr/>
        <w:t>⡈</w:t>
      </w:r>
      <w:r>
        <w:rPr/>
        <w:t>쉘梮呧㍉ㄽ纩楤䱞漫剋슻啦栻曍㓂忂找塘ㅆ穠숲㫂琳䉁旂⼩숸㐯恰穄╬攣唣獲ま吻䉘쉄坂⸤쉇䪮強䨹</w:t>
      </w:r>
      <w:r>
        <w:rPr/>
        <w:t>ꕨꥏ</w:t>
      </w:r>
      <w:r>
        <w:rPr/>
        <w:t>숶</w:t>
      </w:r>
      <w:r>
        <w:rPr/>
        <w:t>ⱆ</w:t>
      </w:r>
      <w:r>
        <w:rPr/>
        <w:t>㜸㉈쉔㥰䖘쉓숷⍈䘹惂㤨伨揂怲⹘숰坎顭眪斩杺飂橶坵お⽯㖩サ쉾쉒剁</w:t>
      </w:r>
      <w:r>
        <w:rPr/>
        <w:t>⡳</w:t>
      </w:r>
      <w:r>
        <w:rPr/>
        <w:t>癊㙣㡁䁯ꌺ湎眵啐伪써䏍䉌姂䑢ꇂ帮㉁輯</w:t>
      </w:r>
      <w:r>
        <w:rPr/>
        <w:t>Ⳏ</w:t>
      </w:r>
      <w:r>
        <w:rPr/>
        <w:t>縶捍彌녋쉌㡗体橗伮畬ꅈ㕏⩤뭧婸乙⭆㨩긵喡⍅䔬㘣䱃㊏슩쉉◂噚⽄卵歇湙䃂⸨땈䌷噷㨰떏䰪춱䜤䑨䲥⬬⥵忂䣂쌣敪쉈캏䁵쉍㉁獀⾬⸸匷ꅱ㐯ꌰ</w:t>
      </w:r>
      <w:r>
        <w:rPr/>
        <w:t>꤯</w:t>
      </w:r>
      <w:r>
        <w:rPr/>
        <w:t>畑╍걕洶숲砲䴤倶唨畾疣ㅏ䧂祋</w:t>
      </w:r>
      <w:r>
        <w:rPr/>
        <w:t>ꥇ</w:t>
      </w:r>
      <w:r>
        <w:rPr/>
        <w:t>㩯壂쉪伲슡塖牊㑙぀⛂昩䉌┩收厣♶辬晞숣념㛂甦뽍响</w:t>
      </w:r>
      <w:r>
        <w:rPr/>
        <w:t>ꕾ</w:t>
      </w:r>
      <w:r>
        <w:rPr/>
        <w:t>〪</w:t>
      </w:r>
      <w:r>
        <w:rPr/>
        <w:t>ꥄ</w:t>
      </w:r>
      <w:r>
        <w:rPr/>
        <w:t>뽪䌦슘⵶ㄴ䂬䅹嗂塗떿傏䰪슏傻갪쉧쉒浥坉┫㵵䉹㉬湦숮䅚潶♪獑䜲䥩捘姂砯噞濂쉊뭧睟怳慐⍄숪ꍡ믂灺捤卓䴊떩긤楅</w:t>
      </w:r>
      <w:r>
        <w:rPr/>
        <w:t>ꦬ</w:t>
      </w:r>
      <w:r>
        <w:rPr/>
        <w:t>뽐啮枱⮣㠪싂⥣彤싍乚◃䤰쉕㵦歸㥐也咣奠쉇⥡걈䱅䬦乮嫂숻</w:t>
      </w:r>
      <w:r>
        <w:rPr/>
        <w:t>ⱸ</w:t>
      </w:r>
      <w:r>
        <w:rPr/>
        <w:t>櫂杀</w:t>
      </w:r>
      <w:r>
        <w:rPr/>
        <w:t>⡍</w:t>
      </w:r>
      <w:r>
        <w:rPr/>
        <w:t>쉑ꥨ䋂떏쉉欹╉쉋깹㦥䙑砶㐤堵轣</w:t>
      </w:r>
      <w:r>
        <w:rPr/>
        <w:t>ⵥ</w:t>
      </w:r>
      <w:r>
        <w:rPr/>
        <w:t>幭뼵숪⽅欪泂批Ⓕ㎵숶催㕳䉷촶牀穞汑迂㢥넸堳疮乖䥌伭㈲癬㔦䍢毂牁⾏㭑㶥⑺輥썃㩬⸴禘洨뾱祦乘㉩熻⺮</w:t>
      </w:r>
      <w:r>
        <w:rPr/>
        <w:t>ꥆ</w:t>
      </w:r>
      <w:r>
        <w:rPr/>
        <w:t>䴶㩇䠦</w:t>
      </w:r>
      <w:r>
        <w:rPr/>
        <w:t>ꤪ⭍ꤪ</w:t>
      </w:r>
      <w:r>
        <w:rPr/>
        <w:t>䣂愰ぶ浣㴷婞㨮䔱啺</w:t>
      </w:r>
      <w:r>
        <w:rPr/>
        <w:t>ⱷ</w:t>
      </w:r>
      <w:r>
        <w:rPr/>
        <w:t>꤭</w:t>
      </w:r>
      <w:r>
        <w:rPr/>
        <w:t>个䇂㩑內焭毂䉗㍎쉎㴺㉢컂杧⛂䩺湘㔯⽮╸杉㐰儰係뽴欣⺱傣券斱揂츶䘸㭒싂椸ꏂ䅞㝭䝖畋兴</w:t>
      </w:r>
      <w:r>
        <w:rPr/>
        <w:t>ⲩ</w:t>
      </w:r>
      <w:r>
        <w:rPr/>
        <w:t>并</w:t>
      </w:r>
      <w:r>
        <w:rPr/>
        <w:t>ꦮ</w:t>
      </w:r>
      <w:r>
        <w:rPr/>
        <w:t>丫⻂〱ꥨ쉦㭊佅껂偤쉲塮倩</w:t>
      </w:r>
      <w:r>
        <w:rPr/>
        <w:t>ⵘ</w:t>
      </w:r>
      <w:r>
        <w:rPr/>
        <w:t>쉀䅗쉊㬽獐㡂쉕ꍏ쵆単</w:t>
      </w:r>
      <w:r>
        <w:rPr/>
        <w:t>ꤵ</w:t>
      </w:r>
      <w:r>
        <w:rPr/>
        <w:t>쉚</w:t>
      </w:r>
      <w:r>
        <w:rPr/>
        <w:t>ꤰ</w:t>
      </w:r>
      <w:r>
        <w:rPr/>
        <w:t>勍⍫憮禘䱵杚烂쉷捡쉌슥</w:t>
      </w:r>
      <w:r>
        <w:rPr/>
        <w:t>⢵</w:t>
      </w:r>
      <w:r>
        <w:rPr/>
        <w:t>甦桥兰㍟噸ㅖ넳⩕橵ꍉ䴦ㅋ婱쉘ㆩ㴰☱⩑䄪ꆿ䣂䨮⼴㭄䨥䥭圵祕</w:t>
      </w:r>
      <w:r>
        <w:rPr/>
        <w:t>ꕪ</w:t>
      </w:r>
      <w:r>
        <w:rPr/>
        <w:t>䈯슘뗂䁷啕</w:t>
      </w:r>
      <w:r>
        <w:rPr/>
        <w:t>⣃</w:t>
      </w:r>
      <w:r>
        <w:rPr/>
        <w:t>轊扬녴倬扳塅꥾主儥〺⹥堬</w:t>
      </w:r>
      <w:r>
        <w:rPr/>
        <w:t>⢱⩭</w:t>
      </w:r>
      <w:r>
        <w:rPr/>
        <w:t>橩浱䤴쉯碘测숦㟂♞䟂畒</w:t>
      </w:r>
      <w:r>
        <w:rPr/>
        <w:t>ꤳ</w:t>
      </w:r>
      <w:r>
        <w:rPr/>
        <w:t>怣廂䕱싂뭺䍤惂擎넴</w:t>
      </w:r>
      <w:r>
        <w:rPr/>
        <w:t>ꥄ</w:t>
      </w:r>
      <w:r>
        <w:rPr/>
        <w:t>槂㥶⽶礻캣溘敉杀䙆녥㠻攷殥癕쵰㢵嚡⼱⧂䝄䴬⺏熵根ꍓ䔳䱠쉓꥖纘祷皵杖呰㝸쉰쌶摈숭頵숸煭听澮</w:t>
      </w:r>
      <w:r>
        <w:rPr/>
        <w:t>ꦵ</w:t>
      </w:r>
      <w:r>
        <w:rPr/>
        <w:t>㝃쉆칶♗䬶憱住橅䀴墬䠪</w:t>
      </w:r>
      <w:r>
        <w:rPr/>
        <w:t>ꔮ</w:t>
      </w:r>
      <w:r>
        <w:rPr/>
        <w:t>橃쉯⩸</w:t>
      </w:r>
      <w:r>
        <w:rPr/>
        <w:t>ⵃ</w:t>
      </w:r>
      <w:r>
        <w:rPr/>
        <w:t>ꆣ쉏牧㝉兄䀭堷浙뭖䙹憮ꅇ䙠㉀猸恑痂䶣ꥦꅙ甤⨦祇惍洩撬甩䫂㌻⬪</w:t>
      </w:r>
      <w:r>
        <w:rPr/>
        <w:t>Ⱔ</w:t>
      </w:r>
      <w:r>
        <w:rPr/>
        <w:t>坴煖砺䈦祑䙚⭍灞碩旂䶩⨪쉉䅣⽰숹䱩䵓琭塬刽</w:t>
      </w:r>
      <w:r>
        <w:rPr/>
        <w:t>ⲻ</w:t>
      </w:r>
      <w:r>
        <w:rPr/>
        <w:t>匹䈨慑吺䝩䵲䑳彤쉕☨╣敏窻濂奒</w:t>
      </w:r>
      <w:r>
        <w:rPr/>
        <w:t>ꤤ</w:t>
      </w:r>
      <w:r>
        <w:rPr/>
        <w:t>坪뭟⛍烃䌥썱幷硞恔침㤻煭睍灡⑌㈥⑅ꎥ쉣毂</w:t>
      </w:r>
      <w:r>
        <w:rPr/>
        <w:t>ⵆ⦵╢</w:t>
      </w:r>
      <w:r>
        <w:rPr/>
        <w:t>䘦䥣犬抵숽䒩幍</w:t>
      </w:r>
      <w:r>
        <w:rPr/>
        <w:t>ꦵ</w:t>
      </w:r>
      <w:r>
        <w:rPr/>
        <w:t>竂슿橦癤뼸婨⩢䡟숪ꍂ獚뾏뭱庡港㐪뽀啁ꄫ숪氶딪㷂쵇⸳祚ꏂ㍷稳゘忂颩뽄爵䠨쉣桱쉙敋㏂䐹숶毂䃂剷瘵</w:t>
      </w:r>
      <w:r>
        <w:rPr/>
        <w:t>ⱶ</w:t>
      </w:r>
      <w:r>
        <w:rPr/>
        <w:t>戳쉠塞⤥⹬眯瑡ꍱ땣䩭㗂縶⼷㘩䐻㉩䨷쉭礤块㍬걳㕢╾垱</w:t>
      </w:r>
      <w:r>
        <w:rPr/>
        <w:t>⡗</w:t>
      </w:r>
      <w:r>
        <w:rPr/>
        <w:t>沥썁⧂⩰桮땰㉀⯎洊棂㡤⌣彩䙘畞と㙍恱偧恅䤭썙迍뼮</w:t>
      </w:r>
      <w:r>
        <w:rPr/>
        <w:t>ⰻ</w:t>
      </w:r>
      <w:r>
        <w:rPr/>
        <w:t>ꇎ彡痍犥㶩땋</w:t>
      </w:r>
      <w:r>
        <w:rPr/>
        <w:t>ꕐ</w:t>
      </w:r>
      <w:r>
        <w:rPr/>
        <w:t>㮮顃ꌺ㙔杩䑥湰⥰㕲슱ꍢ咿兂眩机䥲⥒塕颵㎵⬫窵䭎䊥午䙉㕵췂塗顀洺㔶䠥㵖䓂䒘卶毂⩡⑟檮⑍䪡숸䶥䥠澣礩ㄳ쉺濂촬⪻칩溬⌴哂무䇂⾥㉨彊䱂║</w:t>
      </w:r>
      <w:r>
        <w:rPr/>
        <w:t>ꤽ</w:t>
      </w:r>
      <w:r>
        <w:rPr/>
        <w:t>埂㚮懂瑾뽴朰㚮넯喡</w:t>
      </w:r>
      <w:r>
        <w:rPr/>
        <w:t>Ɱ</w:t>
      </w:r>
      <w:r>
        <w:rPr/>
        <w:t>繃楅䡰䕰</w:t>
      </w:r>
      <w:r>
        <w:rPr/>
        <w:t>ⷂ</w:t>
      </w:r>
      <w:r>
        <w:rPr/>
        <w:t>䛎瞱㞻獧㭧硡轸娳⤳</w:t>
      </w:r>
      <w:r>
        <w:rPr/>
        <w:t>꧂</w:t>
      </w:r>
      <w:r>
        <w:rPr/>
        <w:t>祀兄▩啫䥋䠵㡁咵䴣轱⪱瑒㍪硣擂坎쉎〯</w:t>
      </w:r>
      <w:r>
        <w:rPr/>
        <w:t>ꤸ</w:t>
      </w:r>
      <w:r>
        <w:rPr/>
        <w:t>灯掏乭彧䣂灰쉯垩䠸썦⌱兗㦻乱榬䞡뮣噫숪姂꥕猹䧂䥁啵䐥塦넺캥⻂䡊幇捁㕹飂☻珂優枣偬뭄䤲</w:t>
      </w:r>
      <w:r>
        <w:rPr/>
        <w:t>ꕘ</w:t>
      </w:r>
      <w:r>
        <w:rPr/>
        <w:t>㡫⽰촱딭㝲싂䭰칓幚扡欸츤壂䱕䠫쉲睏癰숷ぇ塉◎㚬뇂晆</w:t>
      </w:r>
      <w:r>
        <w:rPr/>
        <w:t>ⱞ</w:t>
      </w:r>
      <w:r>
        <w:rPr/>
        <w:t>숩꥘慰䭨</w:t>
      </w:r>
      <w:r>
        <w:rPr/>
        <w:t>ꤶ</w:t>
      </w:r>
      <w:r>
        <w:rPr/>
        <w:t>ㄪ恎轡䔲䊘쉂煚䫂硤㉊♠縮뇃싂녱걷뽶䛂戩ぅ呉彅⧂兢땫瑧뽆ꌤ啑彯㠸䷍</w:t>
      </w:r>
      <w:r>
        <w:rPr/>
        <w:t>ⱡⱏ</w:t>
      </w:r>
      <w:r>
        <w:rPr/>
        <w:t>奓쉋年⨺캥仂㤶䜯輷䛂㥯弶딯䶩䔲㘻⾏恆顴杹唲䅬♹攳啈䝗뮘ꅋ</w:t>
      </w:r>
      <w:r>
        <w:rPr/>
        <w:t>ꥉ</w:t>
      </w:r>
      <w:r>
        <w:rPr/>
        <w:t>䅡牰栩桏䀥顎㍮溮嚩</w:t>
      </w:r>
      <w:r>
        <w:rPr/>
        <w:t>ꦮ</w:t>
      </w:r>
      <w:r>
        <w:rPr/>
        <w:t>乗洹㭪땩䉢剅䪣漹숷佅컂婷</w:t>
      </w:r>
      <w:r>
        <w:rPr/>
        <w:t>ⰷ</w:t>
      </w:r>
      <w:r>
        <w:rPr/>
        <w:t>炣⨨婇玱䁊迃⽃輻딩软㝭⽥㉏慺䋂╣쉺ひ</w:t>
      </w:r>
      <w:r>
        <w:rPr/>
        <w:t>⠪</w:t>
      </w:r>
      <w:r>
        <w:rPr/>
        <w:t>ㄶ슘䲻쉤剶뇍恇久㵄⛂ꅂ徏뽸⒡썃䛂㑃</w:t>
      </w:r>
      <w:r>
        <w:rPr/>
        <w:t>Ⱖ</w:t>
      </w:r>
      <w:r>
        <w:rPr/>
        <w:t>쵪卞眩⭋卒曂灣䑶堸캣䖣♠ꥩ</w:t>
      </w:r>
      <w:r>
        <w:rPr/>
        <w:t>ꦱ</w:t>
      </w:r>
      <w:r>
        <w:rPr/>
        <w:t>偐喩깙㙑싂䅏卫ꥥ䗂䵍㧎싍숨⭾塌㨱楱捚敡湏㷂갣兲쉳㚬灪쉂⩨㊵斻䬺㉒ꍏ捣㐤爵㊻婘⧍숻买ꍱ乎纘䴰䉷涿頭憏㉫</w:t>
      </w:r>
      <w:r>
        <w:rPr/>
        <w:t>ꖡ</w:t>
      </w:r>
      <w:r>
        <w:rPr/>
        <w:t>圳캩⽠婔⴫♕牡䝘쉨瘪献乆</w:t>
      </w:r>
      <w:r>
        <w:rPr/>
        <w:t>ⲱ</w:t>
      </w:r>
      <w:r>
        <w:rPr/>
        <w:t>ꅅ啚쉲♾</w:t>
      </w:r>
      <w:r>
        <w:rPr/>
        <w:t>ꗂ</w:t>
      </w:r>
      <w:r>
        <w:rPr/>
        <w:t>껂갺䖬䱋숥哂</w:t>
      </w:r>
      <w:r>
        <w:rPr/>
        <w:t>ꤤ</w:t>
      </w:r>
      <w:r>
        <w:rPr/>
        <w:t>⡮</w:t>
      </w:r>
      <w:r>
        <w:rPr/>
        <w:t>顬偦㍌녰兢㨬㑌㭨</w:t>
      </w:r>
      <w:r>
        <w:rPr/>
        <w:t>ꥀ⑥␥</w:t>
      </w:r>
      <w:r>
        <w:rPr/>
        <w:t>忂⌬堸칗䥍䋂⩬摥ꇂ户佬습嘸</w:t>
      </w:r>
      <w:r>
        <w:rPr/>
        <w:t>ꔯ</w:t>
      </w:r>
      <w:r>
        <w:rPr/>
        <w:t>깹挱卢녟넩礨瀺绂噱癗</w:t>
      </w:r>
      <w:r>
        <w:rPr/>
        <w:t>ꕀ⨽ꥑ</w:t>
      </w:r>
      <w:r>
        <w:rPr/>
        <w:t>⻃厩ꄺ㑒彌쉥땴廂䋂帬ꎿ⑙쉄幊矂垘ꏂ柂繭䲵㩅슻坂两噴挴䓂ぬ䅪橐娭奀䵌呭敉搸䝡姍슱쵾ꏃ壃呯撣窣噟繲嘫Ⓜ䰰쉊㡉坧瀊墡娳䱭濂䤹伥畒숲┭슏堬⨦⴩ꆘ䕔ぬ焨批㙙䲡盂爬恗畈깸슬欤爲眮畾椯畎쉹版슩幥利䩮뾬♀楟沥䑀䵣䷂㋃㇂㠥숪䉄</w:t>
      </w:r>
      <w:r>
        <w:rPr/>
        <w:t>ⴥ</w:t>
      </w:r>
      <w:r>
        <w:rPr/>
        <w:t>㉚灴㨩墵䭳ꥠ奸ꌪ獊</w:t>
      </w:r>
      <w:r>
        <w:rPr/>
        <w:t>ⷂ</w:t>
      </w:r>
      <w:r>
        <w:rPr/>
        <w:t>燎㭇㴩攺眴堳稰㍯㝐⌣㗍煂싂㶩爪㕹䵊춘ㅢ桑浓枵ꎏ</w:t>
      </w:r>
      <w:r>
        <w:rPr/>
        <w:t>⡀⢮</w:t>
      </w:r>
      <w:r>
        <w:rPr/>
        <w:t>瞡䤯⑩ぬ㝣㠨깏穉滂礫</w:t>
      </w:r>
      <w:r>
        <w:rPr/>
        <w:t>ⷂ</w:t>
      </w:r>
      <w:r>
        <w:rPr/>
        <w:t>䍕뽓媥㜹⪵㴬䂬帱㴺䉄厩乯</w:t>
      </w:r>
      <w:r>
        <w:rPr/>
        <w:t>⡇</w:t>
      </w:r>
      <w:r>
        <w:rPr/>
        <w:t>싂硁䭓녶쉳穦掩┸縣䁶썏轚兗걓ꆵ氪ㅐ佘ㅊ슏⽌쉮㙸쉢䑮稭ꅠ㤵䐣暱婐癫㈯楬슬刳습⎏⨳坞</w:t>
      </w:r>
      <w:r>
        <w:rPr/>
        <w:t>ꦡ</w:t>
      </w:r>
      <w:r>
        <w:rPr/>
        <w:t>啅橈輷쉆䒩䙧</w:t>
      </w:r>
      <w:r>
        <w:rPr/>
        <w:t>⣂</w:t>
      </w:r>
      <w:r>
        <w:rPr/>
        <w:t>晘⹵徥強녃⸪整㙖䳃坁稽뼪㟂넲㠣꥚䶡㵯䝇用⾵忂싂畍漰彎匷晣竂⤨⚬녙癐</w:t>
      </w:r>
      <w:r>
        <w:rPr/>
        <w:t>⠨</w:t>
      </w:r>
      <w:r>
        <w:rPr/>
        <w:t>ꍀ㌳칔権瀻爤堰⎿撿</w:t>
      </w:r>
      <w:r>
        <w:rPr/>
        <w:t>ꦬ</w:t>
      </w:r>
      <w:r>
        <w:rPr/>
        <w:t>㉒徣契灲䙂塪䌫轵䕲뼬常桳</w:t>
      </w:r>
      <w:r>
        <w:rPr/>
        <w:t>ꔽꕬ⭟</w:t>
      </w:r>
      <w:r>
        <w:rPr/>
        <w:t>扶䁡숵쵥李礯싂䞵䈪瑵촷䁯輥칺숳穩뼻稬欤呄깟穁爤㌰橃抿♆</w:t>
      </w:r>
      <w:r>
        <w:rPr/>
        <w:t>ꔨ</w:t>
      </w:r>
      <w:r>
        <w:rPr/>
        <w:t>㈳䟂쉄摕⨣䖩䲿䡌뭦쉴숽㬣摊䐷</w:t>
      </w:r>
      <w:r>
        <w:rPr/>
        <w:t>꤭┤</w:t>
      </w:r>
      <w:r>
        <w:rPr/>
        <w:t>숴櫂卺쉦嘭縴輪柎揍뽍</w:t>
      </w:r>
      <w:r>
        <w:rPr/>
        <w:t>ⱥ</w:t>
      </w:r>
      <w:r>
        <w:rPr/>
        <w:t>㙕䝰㭯㩀ꏂ婕☩㜤䍥卑幖玥䲘쉟싂煠㔫ꥵ怮걌泂䈯ㅆ浙㗂싂㙘姍쉟捕슻灍㥩敬쉠䤽䔱뽎㦘凂슿</w:t>
      </w:r>
      <w:r>
        <w:rPr/>
        <w:t>Ⳃ</w:t>
      </w:r>
      <w:r>
        <w:rPr/>
        <w:t>欣幸땢䈽繃䋂⹕敔䀰㥉⑭橾숬䐴䡂操⪘슘兹걋㘣㤬㡫♸⩈睰㑕㊣䶱捍免숹䁗䑡啬습恫䀸♯㌩䕾㈣漰医顕㬨漶㵑曂盂䘭뽢┺漴㕘発坫䭃灩</w:t>
      </w:r>
      <w:r>
        <w:rPr/>
        <w:t>꤯</w:t>
      </w:r>
      <w:r>
        <w:rPr/>
        <w:t>숵扉渪䨩⭨㊬塘⽶䌰䗍㖡깮♔㭚</w:t>
      </w:r>
      <w:r>
        <w:rPr/>
        <w:t>⡆</w:t>
      </w:r>
      <w:r>
        <w:rPr/>
        <w:t>䎥瑕⾩獧杆低䤳㝨硈⹂㙓椳彏䵏䵮〯牞恦䆵優㵭䇂쉗渪汤娪䩆䉩浐極步榮剔䇃㡣窱ꅮ</w:t>
      </w:r>
      <w:r>
        <w:rPr/>
        <w:t>Ⱟ</w:t>
      </w:r>
      <w:r>
        <w:rPr/>
        <w:t>㜮婔⹐㧎兯䩳硕堻䝂ケ輣楰楬쉈璵患㔽묻뇎㡔ㅲㆣ啎垘丽䑍䉰싎년繧㞩ꌦ뼯㪩繫噸抱䁓彾ㅆꅀ㢱</w:t>
      </w:r>
      <w:r>
        <w:rPr/>
        <w:t>⡢⑂</w:t>
      </w:r>
      <w:r>
        <w:rPr/>
        <w:t>䴵</w:t>
      </w:r>
      <w:r>
        <w:rPr/>
        <w:t>ⷂ</w:t>
      </w:r>
      <w:r>
        <w:rPr/>
        <w:t>偀係㕬싂䡸┷楘◂쉞䲩㝖쵅⨦幏싃䐴䶥䩪䥲慠⼪儴杵浧</w:t>
      </w:r>
      <w:r>
        <w:rPr/>
        <w:t>ⱳ</w:t>
      </w:r>
      <w:r>
        <w:rPr/>
        <w:t>祷兟㙾⍭䤶弣㦩䱉㴺犮䁧嘫ꍁ㠊摧戩恣㕕䁫济普慳乓㎏傻祢⻂쵌牀㑺秂㛂䤨抬輺</w:t>
      </w:r>
      <w:r>
        <w:rPr/>
        <w:t>ⵂ</w:t>
      </w:r>
      <w:r>
        <w:rPr/>
        <w:t>佖⪡⽥㘹剶䭩桮ㅰ</w:t>
      </w:r>
      <w:r>
        <w:rPr/>
        <w:t>ꦘ</w:t>
      </w:r>
      <w:r>
        <w:rPr/>
        <w:t>堨␪夸⥀칠딤쉑㒿䡷盂矂⭙䉡㤭燂㕣株灯㜲쉶伲採幏쵾◂顰穬區격넫㥓掏䇂㝢漺㦵夤咱あ坈㍃깖潩䥞㡮慰숣光硯싂儻呰瑒</w:t>
      </w:r>
      <w:r>
        <w:rPr/>
        <w:t>ⰽ</w:t>
      </w:r>
      <w:r>
        <w:rPr/>
        <w:t>が촺接慘捹㒣橧꥞硲쉖敂䎣⴪氲㏂慭㭭〩硶뽧剏슏椻䗂嘯숯㏎穑破硩欩燂䝪梡硩懂䅙惂䁍</w:t>
      </w:r>
      <w:r>
        <w:rPr/>
        <w:t>ꕭ</w:t>
      </w:r>
      <w:r>
        <w:rPr/>
        <w:t>䌬쉞娸䑯깐治㖿匳噍掵╅㭏</w:t>
      </w:r>
      <w:r>
        <w:rPr/>
        <w:t>ⱗ</w:t>
      </w:r>
      <w:r>
        <w:rPr/>
        <w:t>쉩彊潸䔤払숬㙎뗂⬷뇂嗂㉯唱横ꄣ⭔烍䰬싂積쉋啟呍璣㚘</w:t>
      </w:r>
      <w:r>
        <w:rPr/>
        <w:t>⡖</w:t>
      </w:r>
      <w:r>
        <w:rPr/>
        <w:t>䅃稴縦圬ヂ稱払顧䙵扴搩╱䥲垩晡沏⥴⽗뭒輶恇☥㐣丹响⩭䰪⸽ㅡ칲ㆵ轙卪潢ꍂ㌳乃㠳特䰽兂砱쉳</w:t>
      </w:r>
      <w:r>
        <w:rPr/>
        <w:t>ꔳ</w:t>
      </w:r>
      <w:r>
        <w:rPr/>
        <w:t>穹䉒䖣ꄻ曂싂㡺輯숰⻂湂歯䕸슿ꅑ但⭖쵃㝬唻坥㈩▵啳ㆻ쉤辿</w:t>
      </w:r>
      <w:r>
        <w:rPr/>
        <w:t>Ⳃ</w:t>
      </w:r>
      <w:r>
        <w:rPr/>
        <w:t>뮣㗂⮱㕊䕏助墣じ恎숴朣㣂㕵䲏⒩幬涩汕䭴꥾䍸♂墘〬帲烍輹䈶呬捯걷䙒쉂席堮⾻슏凂䱰㟃略效⭴濂</w:t>
      </w:r>
      <w:r>
        <w:rPr/>
        <w:t>꧂</w:t>
      </w:r>
      <w:r>
        <w:rPr/>
        <w:t>嘱硤喬숱㑺汹숫쎡漪唰汷뾵睕</w:t>
      </w:r>
      <w:r>
        <w:rPr/>
        <w:t>ⴱ</w:t>
      </w:r>
      <w:r>
        <w:rPr/>
        <w:t>ㅟ쉇痂슘䶮㉚兪癵䄪㝺⩹㷂㉺辿갩㚬쉎帹凂䍶㡀剡挶席썊獅灀</w:t>
      </w:r>
      <w:r>
        <w:rPr/>
        <w:t>ꕵ</w:t>
      </w:r>
      <w:r>
        <w:rPr/>
        <w:t>吲挵</w:t>
      </w:r>
      <w:r>
        <w:rPr/>
        <w:t>⡋</w:t>
      </w:r>
      <w:r>
        <w:rPr/>
        <w:t>䣂䐮⩆㔴╴</w:t>
      </w:r>
      <w:r>
        <w:rPr/>
        <w:t>ꗂ</w:t>
      </w:r>
      <w:r>
        <w:rPr/>
        <w:t>䅟췎</w:t>
      </w:r>
      <w:r>
        <w:rPr/>
        <w:t>ⶱ⨮</w:t>
      </w:r>
      <w:r>
        <w:rPr/>
        <w:t>態⏂</w:t>
      </w:r>
      <w:r>
        <w:rPr/>
        <w:t>ꕨ</w:t>
      </w:r>
      <w:r>
        <w:rPr/>
        <w:t>娭怤奌⫂ꍉ㬮姂扩ㄭ橬싍숻㝾矂ㅑ㕩穔搳伱㙯琰忂晙㚿绂䆩旂呵㌻ꅹ䯍ꥩ晇쉢</w:t>
      </w:r>
      <w:r>
        <w:rPr/>
        <w:t>ꔬ</w:t>
      </w:r>
      <w:r>
        <w:rPr/>
        <w:t>녅쉋䰫䁌숪䔱⒏䱭䡺穑毃ꏂ幠硌梣汋揂츨⼶䍩攴</w:t>
      </w:r>
      <w:r>
        <w:rPr/>
        <w:t>ⶮ</w:t>
      </w:r>
      <w:r>
        <w:rPr/>
        <w:t>䱕伥娸⹞꥘乚뇍慹琫幟千朸⦮牺丩恥㌤녅畐㌯懂绍땙쵊ㅴ⾩楡爳畏쵱⨭㇂渻䡸祊楋浈☫ふ⛂䣂卋㇂溬潮싂ꎘ敷䏎</w:t>
      </w:r>
      <w:r>
        <w:rPr/>
        <w:t>Ⱔ</w:t>
      </w:r>
      <w:r>
        <w:rPr/>
        <w:t>噆믂</w:t>
      </w:r>
      <w:r>
        <w:rPr/>
        <w:t>Ⱬ</w:t>
      </w:r>
      <w:r>
        <w:rPr/>
        <w:t>礩㤴⽍㕸癚⍶敡싂숽冡堽敤権쉟땑硴卫쉧殣녙뼴▬㭔氪涘䀬侏眰勂甤恰湷♾싂祘䢩䁃㤵祅숩</w:t>
      </w:r>
      <w:r>
        <w:rPr/>
        <w:t>Ⱛ</w:t>
      </w:r>
      <w:r>
        <w:rPr/>
        <w:t>嚏樣쵒싍洲啞숳⩶</w:t>
      </w:r>
      <w:r>
        <w:rPr/>
        <w:t>ꥅ</w:t>
      </w:r>
      <w:r>
        <w:rPr/>
        <w:t>卦║⪏㇍⤶杤啯ꆮ⩇䅯⬮⎿䘊䪡⍞슿슣㩇摠</w:t>
      </w:r>
      <w:r>
        <w:rPr/>
        <w:t>ⱘ</w:t>
      </w:r>
      <w:r>
        <w:rPr/>
        <w:t>夲㝾嚻</w:t>
      </w:r>
      <w:r>
        <w:rPr/>
        <w:t>Ɐ</w:t>
      </w:r>
      <w:r>
        <w:rPr/>
        <w:t>墿숮⍬䜻整㵆ㅉꄺ⤣刭栴䡈睱䝣癒离⩵末슮轒뽦幾恑㧂┺㶣⩠⑆汸懂딭坉㩚⥓♹숳汍⩄捐磃⥚噸汣ㄹ䡧秂䁨싂頹㉾煡⽴乨쉆乯슱딺쉉㠷劣楷⌽㵸㕠歨迂穃繥␴歋</w:t>
      </w:r>
      <w:r>
        <w:rPr/>
        <w:t>ⲿ</w:t>
      </w:r>
      <w:r>
        <w:rPr/>
        <w:t>具쉮㋍䅂</w:t>
      </w:r>
      <w:r>
        <w:rPr/>
        <w:t>ⵔ</w:t>
      </w:r>
      <w:r>
        <w:rPr/>
        <w:t>쌽怨婋濂溘㜪㜪⪥㙧⾩仂䩲쉧ㄶ┤甴熩䏍䫂啚⹨뾵쉭땒栴弳쉮䍎归䠴䴴쉑欫쉟뮘㝙</w:t>
      </w:r>
      <w:r>
        <w:rPr/>
        <w:t>⡥</w:t>
      </w:r>
      <w:r>
        <w:rPr/>
        <w:t>㟎⮩顦歔䆮浞⯂䈷</w:t>
      </w:r>
      <w:r>
        <w:rPr/>
        <w:t>ꔩ</w:t>
      </w:r>
      <w:r>
        <w:rPr/>
        <w:t>迂</w:t>
      </w:r>
      <w:r>
        <w:rPr/>
        <w:t>ꗂ</w:t>
      </w:r>
      <w:r>
        <w:rPr/>
        <w:t>廂熡</w:t>
      </w:r>
      <w:r>
        <w:rPr/>
        <w:t>⡹</w:t>
      </w:r>
      <w:r>
        <w:rPr/>
        <w:t>㍏䌶ㅡ歕ꌲ刺ぷ♷뾡单幏碣ど睒깲戳쉃</w:t>
      </w:r>
      <w:r>
        <w:rPr/>
        <w:t>ꥏ</w:t>
      </w:r>
      <w:r>
        <w:rPr/>
        <w:t>危㤴⌱숰뽹怨숩땤쉲꺱搪䚡晓뿂⍺栲砺煤ꅎ䄴⩊♣匪㵘幍刴㴥쵰顷剉浞䦡쉷獵┴</w:t>
      </w:r>
      <w:r>
        <w:rPr/>
        <w:t>ꤻ</w:t>
      </w:r>
      <w:r>
        <w:rPr/>
        <w:t>漮⾣姍⒡䙨䦵쉐㉔偊땩瀻䡶㎥슏䧃⥷쉣╗</w:t>
      </w:r>
      <w:r>
        <w:rPr/>
        <w:t>Ⳃ</w:t>
      </w:r>
      <w:r>
        <w:rPr/>
        <w:t>䉹沬쉚祧놮兹㥷춮啠凂䡬</w:t>
      </w:r>
      <w:r>
        <w:rPr/>
        <w:t>꧂</w:t>
      </w:r>
      <w:r>
        <w:rPr/>
        <w:t>ꅨ颥뭐㨻眻䕲灌㐯弫뿂싂㵥渭彞䍋㑥䎘ㄥ⑰㝤拂幡ꥰ纘椺⩰渰汭彅뼣樭晡朷깺</w:t>
      </w:r>
      <w:r>
        <w:rPr/>
        <w:t>ꥁ</w:t>
      </w:r>
      <w:r>
        <w:rPr/>
        <w:t>䩖癬則浲놏曂㐪슱쉒疩</w:t>
      </w:r>
      <w:r>
        <w:rPr/>
        <w:t>ⴴ</w:t>
      </w:r>
      <w:r>
        <w:rPr/>
        <w:t>拂䮩恓⪿檿振檮奋悱䱨넻歗䮻⸥</w:t>
      </w:r>
      <w:r>
        <w:rPr/>
        <w:t>⡖</w:t>
      </w:r>
      <w:r>
        <w:rPr/>
        <w:t>ꌺ䑟</w:t>
      </w:r>
      <w:r>
        <w:rPr/>
        <w:t>ꕥꦥ</w:t>
      </w:r>
      <w:r>
        <w:rPr/>
        <w:t>偂⹍欳ㅏ奌穫㥮爽㙭갫瘪⩟⑯瑖瀽⥷㩩畵ㅥ䠦杤癫땆䧎割媩太䭢⯂伭潸穩㥁쉥㖿뽲枏嘪栻㫃ㅯ䭓矂湓滂嗂㝁㕰⒵迂뽟쉤㑹䑕⸽⸰㨦⍮싂㞡㡮䮣䣂</w:t>
      </w:r>
      <w:r>
        <w:rPr/>
        <w:t>ⵆ</w:t>
      </w:r>
      <w:r>
        <w:rPr/>
        <w:t>碬顉쉚撱쉚愥䱔兦儷瀭</w:t>
      </w:r>
      <w:r>
        <w:rPr/>
        <w:t>ꥃ</w:t>
      </w:r>
      <w:r>
        <w:rPr/>
        <w:t>믂䑤湐</w:t>
      </w:r>
      <w:r>
        <w:rPr/>
        <w:t>ⴺ</w:t>
      </w:r>
      <w:r>
        <w:rPr/>
        <w:t>渮憱堲쉨⨭⦱瀥繏礸仂慒堪뽆契</w:t>
      </w:r>
      <w:r>
        <w:rPr/>
        <w:t>꧂</w:t>
      </w:r>
      <w:r>
        <w:rPr/>
        <w:t>欦䥃㞮灷桭瑚쉈☹㮡뽦칇摚昰⩾倪攴傩䢿轱</w:t>
      </w:r>
      <w:r>
        <w:rPr/>
        <w:t>ꦡ</w:t>
      </w:r>
      <w:r>
        <w:rPr/>
        <w:t>䃂狃䟍平伷겥䁬卵坍桮녎搵汯刪亣䐯朣洱ꍡ쉓吮䖬ꆩ⩌⯂潚佗</w:t>
      </w:r>
      <w:r>
        <w:rPr/>
        <w:t>ꔲ</w:t>
      </w:r>
      <w:r>
        <w:rPr/>
        <w:t>呍㜸晆禱숯③硁♇녂䙑惂딸</w:t>
      </w:r>
      <w:r>
        <w:rPr/>
        <w:t>⢿</w:t>
      </w:r>
      <w:r>
        <w:rPr/>
        <w:t>ꥧ㮏㈪</w:t>
      </w:r>
      <w:r>
        <w:rPr/>
        <w:t>⠳</w:t>
      </w:r>
      <w:r>
        <w:rPr/>
        <w:t>優㢱殿쉲噗⸪㖵숱儷垮㊩깚䢥쉋摚㍒睂浄姂☨䙫</w:t>
      </w:r>
      <w:r>
        <w:rPr/>
        <w:t>ⱏ</w:t>
      </w:r>
      <w:r>
        <w:rPr/>
        <w:t>晪廂촣쉯걊戮슣䥭她輦썄╘啵</w:t>
      </w:r>
      <w:r>
        <w:rPr/>
        <w:t>ⵆ</w:t>
      </w:r>
      <w:r>
        <w:rPr/>
        <w:t>껍䔤쉔拎싂갫庱割轰깦癰轹ㄸ剆⑦畱ㅨ㷂쉳䎵縺㕸橠ꇃ⭉坆땞轶ꄊ所쉌칚㜻〰禡牧</w:t>
      </w:r>
      <w:r>
        <w:rPr/>
        <w:t>ꥃ</w:t>
      </w:r>
      <w:r>
        <w:rPr/>
        <w:t>挥扨煳擂頳</w:t>
      </w:r>
      <w:r>
        <w:rPr/>
        <w:t>⢩</w:t>
      </w:r>
      <w:r>
        <w:rPr/>
        <w:t>쌨瑨⨰䑀牊㫂檩♹</w:t>
      </w:r>
      <w:r>
        <w:rPr/>
        <w:t>꧍</w:t>
      </w:r>
      <w:r>
        <w:rPr/>
        <w:t>泂䇂㑴捍䅘쉍♦滂쉨</w:t>
      </w:r>
      <w:r>
        <w:rPr/>
        <w:t>⠫</w:t>
      </w:r>
      <w:r>
        <w:rPr/>
        <w:t>䅁㨷轨⤵</w:t>
      </w:r>
      <w:r>
        <w:rPr/>
        <w:t>ꥆ</w:t>
      </w:r>
      <w:r>
        <w:rPr/>
        <w:t>䩎奺堬ꅱ䅴喩湗瘵娪顫輹摶㍟䤨䵴䕙슮乱⑺쉨쉒㡒⥬東搭䆘䥎㇂쉢㣂纮牲礰乊佟摷䔩昳愲䔨䈻琪묶썐쉾㍅牕슡㝚姎氮⚻ꥦ繇浞☨辻♣슥刹⑹㮥䟂犩题䗂녍ꥵ癦뼦烂㕹⑫䩖⩄㭏䉫剀㋂㚵⽧伴淂桏䩃刦䛂㌪煀슱恃奯쉢숤縰婺瘳恬䥆䩃싂挪쉅</w:t>
      </w:r>
      <w:r>
        <w:rPr/>
        <w:t>⡘</w:t>
      </w:r>
      <w:r>
        <w:rPr/>
        <w:t>쉡㤽⽟숬䖿㝬</w:t>
      </w:r>
      <w:r>
        <w:rPr/>
        <w:t>ꔤ⩄</w:t>
      </w:r>
      <w:r>
        <w:rPr/>
        <w:t>悩で䋃</w:t>
      </w:r>
      <w:r>
        <w:rPr/>
        <w:t>ⰹ</w:t>
      </w:r>
      <w:r>
        <w:rPr/>
        <w:t>땊烂숷</w:t>
      </w:r>
      <w:r>
        <w:rPr/>
        <w:t>⡇</w:t>
      </w:r>
      <w:r>
        <w:rPr/>
        <w:t>뭚猴쉂つ䥌䥀頰弫味뭉⏂쉆晅䬣䕦ㆩ</w:t>
      </w:r>
      <w:r>
        <w:rPr/>
        <w:t>⣂</w:t>
      </w:r>
      <w:r>
        <w:rPr/>
        <w:t>슩䑮熻橒䌦㠹ケ슘</w:t>
      </w:r>
      <w:r>
        <w:rPr/>
        <w:t>ꕰ</w:t>
      </w:r>
      <w:r>
        <w:rPr/>
        <w:t>恌캡䩑䴪朽汣䡗垵쉪改珂础㴦瑃棍悿슏炿喡</w:t>
      </w:r>
      <w:r>
        <w:rPr/>
        <w:t>ꤩ</w:t>
      </w:r>
      <w:r>
        <w:rPr/>
        <w:t>쉫䕱쎡㙏㔳幾㧂哂쉬䝤儦渥쌷㝂獱⽳숮晀쉖ꅫ禥央♘쉍⯂哂晃祎⥎쉏獹㗍⫂숹伹湟♧歴뾩䔪䐽䠺슣婋䭧轥䭡䍒</w:t>
      </w:r>
      <w:r>
        <w:rPr/>
        <w:t>ꤰ</w:t>
      </w:r>
      <w:r>
        <w:rPr/>
        <w:t>〲坃ꥠ⦮싂䭺쉺㵆睮㍭塏䉠恴䌬</w:t>
      </w:r>
      <w:r>
        <w:rPr/>
        <w:t>ꕤ</w:t>
      </w:r>
      <w:r>
        <w:rPr/>
        <w:t>㩒쉤</w:t>
      </w:r>
      <w:r>
        <w:rPr/>
        <w:t>ꕃ</w:t>
      </w:r>
      <w:r>
        <w:rPr/>
        <w:t>ㆮ段쉧⨹㖬彷忂䭇쵑ꅨ⩵쉬娫盎檣敦偫⍗䥗䤱㭫쉳㠱帪喡橔倣㏂䉯⑰⥎때祙⩬㭐㎩ꥣ顅偤墱䝷発氪嚥䭫堯碡幈慱噣㥉쉡亱⸵㑸䡱⹷稫橱</w:t>
      </w:r>
      <w:r>
        <w:rPr/>
        <w:t>ⱅ</w:t>
      </w:r>
      <w:r>
        <w:rPr/>
        <w:t>瑰ꌸ估䠳⎣噆殏숻♑慸䂡之깳⽩怶椣㉗礳㚵ꆏ䠭吮</w:t>
      </w:r>
      <w:r>
        <w:rPr/>
        <w:t>ꕵ</w:t>
      </w:r>
      <w:r>
        <w:rPr/>
        <w:t>쉦䉁␻曂櫂싂乯㉴繐㩤쵡ぞ뭾琻뭳깒㍘敲灭坙䈱䙡⩤컃㕯匯⸰㝓쉓㕊樳㟂㵹汬惃ꥬ京뾏矂剫</w:t>
      </w:r>
      <w:r>
        <w:rPr/>
        <w:t>ꗂ</w:t>
      </w:r>
      <w:r>
        <w:rPr/>
        <w:t>瘣ꌨ辮剷爦춵㘬桄兓쉎싂ぇ䥰圭煭樽㊱녖䭓⚩颻礳乐㭃㑵䩄协</w:t>
      </w:r>
      <w:r>
        <w:rPr/>
        <w:t>ꤻ</w:t>
      </w:r>
      <w:r>
        <w:rPr/>
        <w:t>숪啮捡갰⹪䉷捹熻쉓勂㑆㙒䉕┦슣夰琭⹋┽痂橁廂⭐</w:t>
      </w:r>
      <w:r>
        <w:rPr/>
        <w:t>Ⱘ</w:t>
      </w:r>
      <w:r>
        <w:rPr/>
        <w:t>ꔺ</w:t>
      </w:r>
      <w:r>
        <w:rPr/>
        <w:t>䱣棂㫂忂凂周</w:t>
      </w:r>
      <w:r>
        <w:rPr/>
        <w:t>ⱥ♗</w:t>
      </w:r>
      <w:r>
        <w:rPr/>
        <w:t>ꍢ杶塇皩䬶澩并쏂慁㜶겵䥋敄僂顋帷⯍神唰离</w:t>
      </w:r>
      <w:r>
        <w:rPr/>
        <w:t>ⰴ⹈⢿</w:t>
      </w:r>
      <w:r>
        <w:rPr/>
        <w:t>숬</w:t>
      </w:r>
      <w:r>
        <w:rPr/>
        <w:t>ꔺ</w:t>
      </w:r>
      <w:r>
        <w:rPr/>
        <w:t>⠱</w:t>
      </w:r>
      <w:r>
        <w:rPr/>
        <w:t>圪</w:t>
      </w:r>
      <w:r>
        <w:rPr/>
        <w:t>ꗂ</w:t>
      </w:r>
      <w:r>
        <w:rPr/>
        <w:t>瓂䩺幒〬獍㔩갣䭡⪱</w:t>
      </w:r>
      <w:r>
        <w:rPr/>
        <w:t>ꔲ</w:t>
      </w:r>
      <w:r>
        <w:rPr/>
        <w:t>쉯㐱捨뽩깉쉥癭桫婵䯂佑媮㝮㥩砪꺡쉱堊걷タ飂亥䀽㡬眣놏摬ㅸ硫쉟ォ塳獲③㖩歵㙧⌲䔸䚱睩求㔰湇桇䇂㖩쉰⤰䉣ㅉ䚱䶡</w:t>
      </w:r>
      <w:r>
        <w:rPr/>
        <w:t>ⱖ</w:t>
      </w:r>
      <w:r>
        <w:rPr/>
        <w:t>쉷곃떵猫娺</w:t>
      </w:r>
      <w:r>
        <w:rPr/>
        <w:t>ⱂ</w:t>
      </w:r>
      <w:r>
        <w:rPr/>
        <w:t>䵒믂僂쉙䌣汍갷ㅪ쉥㐦╸㭔祃䬤⩡倭䘱슻摣넴橁긣漬㥭丫汸奸䴪┪숱獂㝺쉙䶣潗쉋幀㦬ꎻ䉏숴뭉⚻슮歷瞿䩲ㅺㅊ칸愻㶘ギ䤲</w:t>
      </w:r>
      <w:r>
        <w:rPr/>
        <w:t>ⱞ</w:t>
      </w:r>
      <w:r>
        <w:rPr/>
        <w:t>汙桹쉶</w:t>
      </w:r>
      <w:r>
        <w:rPr/>
        <w:t>Ⱔ</w:t>
      </w:r>
      <w:r>
        <w:rPr/>
        <w:t>쵺䍲睚습䩗敇啘搫塌㕫晋䚣뽖</w:t>
      </w:r>
      <w:r>
        <w:rPr/>
        <w:t>Ⳃ</w:t>
      </w:r>
      <w:r>
        <w:rPr/>
        <w:t>獈</w:t>
      </w:r>
      <w:r>
        <w:rPr/>
        <w:t>ꕬ</w:t>
      </w:r>
      <w:r>
        <w:rPr/>
        <w:t>㯍濍쉟㍃䍪顲</w:t>
      </w:r>
      <w:r>
        <w:rPr/>
        <w:t>ꥅ꤭ꕁ</w:t>
      </w:r>
      <w:r>
        <w:rPr/>
        <w:t>㑲恘牀㠸爻쉨煪䱕扰䑦</w:t>
      </w:r>
      <w:r>
        <w:rPr/>
        <w:t>⡊</w:t>
      </w:r>
      <w:r>
        <w:rPr/>
        <w:t>祊迂㡤揍䇂㟂䰫뮿报卺♊媘撏쉬祙䘶⍄䩴쵟⏂惎⯃捃湊灰硡䲣ㅌ䁞㡤唹쉞</w:t>
      </w:r>
      <w:r>
        <w:rPr/>
        <w:t>꤫⨺</w:t>
      </w:r>
      <w:r>
        <w:rPr/>
        <w:t>唨獣䥦忂숴珂䌶☻㎱幪</w:t>
      </w:r>
      <w:r>
        <w:rPr/>
        <w:t>ꥂꥏ</w:t>
      </w:r>
      <w:r>
        <w:rPr/>
        <w:t>彪ㄦ㒣爨걶娷뗍偧䢥睦땓愶眯</w:t>
      </w:r>
      <w:r>
        <w:rPr/>
        <w:t>⡺</w:t>
      </w:r>
      <w:r>
        <w:rPr/>
        <w:t>療</w:t>
      </w:r>
      <w:r>
        <w:rPr/>
        <w:t>⡔</w:t>
      </w:r>
      <w:r>
        <w:rPr/>
        <w:t>걌⭧灓</w:t>
      </w:r>
      <w:r>
        <w:rPr/>
        <w:t>ꕟ</w:t>
      </w:r>
      <w:r>
        <w:rPr/>
        <w:t>㚩⭨顦䝅橺䌫汫␴㝫칷㖏卺䩧悩繋䩉奸媻歭䓂쉴긩剐庡㶬䉄</w:t>
      </w:r>
      <w:r>
        <w:rPr/>
        <w:t>ꥇ</w:t>
      </w:r>
      <w:r>
        <w:rPr/>
        <w:t>쵠숨㑁主敟奪싃숲乵</w:t>
      </w:r>
      <w:r>
        <w:rPr/>
        <w:t>ꔴ</w:t>
      </w:r>
      <w:r>
        <w:rPr/>
        <w:t>ⲣ</w:t>
      </w:r>
      <w:r>
        <w:rPr/>
        <w:t>䕸彘녭</w:t>
      </w:r>
      <w:r>
        <w:rPr/>
        <w:t>Ⱡ</w:t>
      </w:r>
      <w:r>
        <w:rPr/>
        <w:t>뭷倱渮棃硈㝑䰪㘩剢쵳㍣뿂㠲棍慱</w:t>
      </w:r>
      <w:r>
        <w:rPr/>
        <w:t>ⶵ</w:t>
      </w:r>
      <w:r>
        <w:rPr/>
        <w:t>瘮</w:t>
      </w:r>
      <w:r>
        <w:rPr/>
        <w:t>ⷎ⩂⭵</w:t>
      </w:r>
      <w:r>
        <w:rPr/>
        <w:t>㔣䡺䱔╇㬸쉁捰㩀촰坌쉧穮炻䷂囂⼺督眭숺渺䘪歁⨰㟂夹㠭捚䩟昣倲昹썅唽繕强ㅞ玘项泂⬪癀쉟奸獵堲묽뭬</w:t>
      </w:r>
      <w:r>
        <w:rPr/>
        <w:t>꤭ⷂ</w:t>
      </w:r>
      <w:r>
        <w:rPr/>
        <w:t>㏎⭫顴偗勂挦唯厵숶䵃쉇딮䝱숯㈱걹廂佸쉤쉳</w:t>
      </w:r>
      <w:r>
        <w:rPr/>
        <w:t>꧍</w:t>
      </w:r>
      <w:r>
        <w:rPr/>
        <w:t>久噾</w:t>
      </w:r>
      <w:r>
        <w:rPr/>
        <w:t>ꔸ</w:t>
      </w:r>
      <w:r>
        <w:rPr/>
        <w:t>佫⚥ꄺ䠷捥</w:t>
      </w:r>
      <w:r>
        <w:rPr/>
        <w:t>⡆</w:t>
      </w:r>
      <w:r>
        <w:rPr/>
        <w:t>牚칤硰싂牴塗컎칬浰灒頲䂩㴷</w:t>
      </w:r>
      <w:r>
        <w:rPr/>
        <w:t>꥟╗</w:t>
      </w:r>
      <w:r>
        <w:rPr/>
        <w:t>癎太乬깳⭗焱</w:t>
      </w:r>
      <w:r>
        <w:rPr/>
        <w:t>⡕</w:t>
      </w:r>
      <w:r>
        <w:rPr/>
        <w:t>걒毂칗坃丳쉉頰恏繌䍈㯍ꅔ㍡仂塳쉡䵤畎</w:t>
      </w:r>
      <w:r>
        <w:rPr/>
        <w:t>꧂⩗</w:t>
      </w:r>
      <w:r>
        <w:rPr/>
        <w:t>㝵淂㞿兺</w:t>
      </w:r>
      <w:r>
        <w:rPr/>
        <w:t>ꕗ</w:t>
      </w:r>
      <w:r>
        <w:rPr/>
        <w:t>ꆱ싂䉓珂喩彭ちꌮ㉉䁗灁㉖佷畄</w:t>
      </w:r>
      <w:r>
        <w:rPr/>
        <w:t>ꗎ</w:t>
      </w:r>
      <w:r>
        <w:rPr/>
        <w:t>㑦䅙嫂</w:t>
      </w:r>
      <w:r>
        <w:rPr/>
        <w:t>ⱅ</w:t>
      </w:r>
      <w:r>
        <w:rPr/>
        <w:t>珂⪿䑪䭖砹積ㅭ곂㙧ㆿ쉗㵲㝂獎⹟쉁楟쉓杒攫깠쉾劵癓㡋娯嫎숭쉌쉍䭁奴䍍쉕䥄㚬塲㬰䕟썎㭾⻍幭숱䵃㩱湹⩅盂⍟☯犿暮䝒⭰彄뾿</w:t>
      </w:r>
      <w:r>
        <w:rPr/>
        <w:t>ꤣⷂ</w:t>
      </w:r>
      <w:r>
        <w:rPr/>
        <w:t>海싍ꅔ쉙䃂嫎繁뽀桭뼹䠩숤㵮獂㴺⍃⭒䇂昴䅈䭍摯債䅊⑞걫숤쉨쌦</w:t>
      </w:r>
      <w:r>
        <w:rPr/>
        <w:t>ꥐ</w:t>
      </w:r>
      <w:r>
        <w:rPr/>
        <w:t>㔬䳂唬䑩㫎砹牙♱╶㝲숺ꅮ⬊轅㦩甸쉮䬭걓</w:t>
      </w:r>
      <w:r>
        <w:rPr/>
        <w:t>ꥉ</w:t>
      </w:r>
      <w:r>
        <w:rPr/>
        <w:t>梩㢮ꍣ쉋뼴惃搤䘦숰ꍸ甲噾㴪䦡⍘䃂썒⨴毂캩縰婏嗂撘쉳♰獭塑␳㬵朳䋂䀫晈恉╃쉭뽑쉭㟂瀬</w:t>
      </w:r>
      <w:r>
        <w:rPr/>
        <w:t>⡥</w:t>
      </w:r>
      <w:r>
        <w:rPr/>
        <w:t>쎘拃爣㜸䤥窮</w:t>
      </w:r>
      <w:r>
        <w:rPr/>
        <w:t>ꕇ</w:t>
      </w:r>
      <w:r>
        <w:rPr/>
        <w:t>瞏</w:t>
      </w:r>
      <w:r>
        <w:rPr/>
        <w:t>ⴰ</w:t>
      </w:r>
      <w:r>
        <w:rPr/>
        <w:t>䈲匬쉓깩剮䤻숦慳⭎楃</w:t>
      </w:r>
      <w:r>
        <w:rPr/>
        <w:t>Ⳃ</w:t>
      </w:r>
      <w:r>
        <w:rPr/>
        <w:t>䭯夦쉡息礪</w:t>
      </w:r>
      <w:r>
        <w:rPr/>
        <w:t>ꖩ</w:t>
      </w:r>
      <w:r>
        <w:rPr/>
        <w:t>䴥싂ꆘ⸣浪⪿ㅣ匥歂塌㥙昰ꎮ싍磂昭䵎쉂쉉绂⭧砪㌺坊毂睷漰截㚏瀹昷䩠ꥥ疩䩱瀰쉢䷂䉨</w:t>
      </w:r>
      <w:r>
        <w:rPr/>
        <w:t>ⵞ</w:t>
      </w:r>
      <w:r>
        <w:rPr/>
        <w:t>䥴䈪纏▬畂焳栨区숪슡㍢䁙彀⏂쉐♞題昲ꇃ䑙뇂䅲⹵숣䌦倹び渹幪슩⍏参⩦⾣䩦㏃칧䉐ꅫ癤椬䫂燂㕾꥗⸦淃쉒⏂뽱眷䙍獠潃</w:t>
      </w:r>
      <w:r>
        <w:rPr/>
        <w:t>ꔩ</w:t>
      </w:r>
      <w:r>
        <w:rPr/>
        <w:t>奂厡䥴卖⍒깒㩆剫䑞</w:t>
      </w:r>
      <w:r>
        <w:rPr/>
        <w:t>ꕹ</w:t>
      </w:r>
      <w:r>
        <w:rPr/>
        <w:t>쉑扺⑤컂䍺印깓⩍ꍅ幷媬㦣⛂㋂䤷砫厡䜷乁壂⏂⑷쉨ꌭ♚惂畵ィ䔪㧍</w:t>
      </w:r>
      <w:r>
        <w:rPr/>
        <w:t>꥓</w:t>
      </w:r>
      <w:r>
        <w:rPr/>
        <w:t>辩䓃玥䑚噸乥걆뭂佴橹瑀쉮☦꺘杁橑樽乥쉟疩㠱癚繫</w:t>
      </w:r>
      <w:r>
        <w:rPr/>
        <w:t>⡡</w:t>
      </w:r>
      <w:r>
        <w:rPr/>
        <w:t>㡕䀸ꍳ慳呷儰䴫朣⑷㴬䱭칒〵⤭塶숭䭨妩暩序䩞獠地怯싂剙ꇂ싂懂䎩ꍤ䡂檱债剃甶䢬畔㏂恥㥇</w:t>
      </w:r>
      <w:r>
        <w:rPr/>
        <w:t>ꦱ</w:t>
      </w:r>
      <w:r>
        <w:rPr/>
        <w:t>㶣</w:t>
      </w:r>
      <w:r>
        <w:rPr/>
        <w:t>ꤺ</w:t>
      </w:r>
      <w:r>
        <w:rPr/>
        <w:t>楬慸ㄽ瑵捐癥곂竂㯂轎뽕䴥⽇⌺愽䃂쉂䭟䚱猩쉃启庿瑵灁㚣㝔啩䐬㝩䩁䌱䉲⼮䲮版컃礽猭㓃瓂祾</w:t>
      </w:r>
      <w:r>
        <w:rPr/>
        <w:t>ꕉ</w:t>
      </w:r>
      <w:r>
        <w:rPr/>
        <w:t>桏攤㔲쉌䥣伩╩嚡썆쉱쌲纬獘儯体汀</w:t>
      </w:r>
      <w:r>
        <w:rPr/>
        <w:t>ꕬ</w:t>
      </w:r>
      <w:r>
        <w:rPr/>
        <w:t>捓⾘劣婎呺昻求杨婆⩉㔮싂摌摕縣忂㍅꥖⮵侵쉊幃摱⭖䥔硱䵂漶㨸숮⍒䩯佡琥䑃☩矂婬牋輴싃⬲㧂ぢꍈ쉪⯂弲块祑礷</w:t>
      </w:r>
      <w:r>
        <w:rPr/>
        <w:t>ⴽ</w:t>
      </w:r>
      <w:r>
        <w:rPr/>
        <w:t>䔭⩍挪伥辿䙏朴䉹⯂䪣䉔炣䆥촯㝏焵癆懂㯂촭갩뼮䍯䡮搫⤱彄</w:t>
      </w:r>
      <w:r>
        <w:rPr/>
        <w:t>ꦻ</w:t>
      </w:r>
      <w:r>
        <w:rPr/>
        <w:t>䄴匫慎瘸</w:t>
      </w:r>
      <w:r>
        <w:rPr/>
        <w:t>ꦡ⹘</w:t>
      </w:r>
      <w:r>
        <w:rPr/>
        <w:t>呅싂戸녥湷摢⌰兴䎩쉡ꌴ</w:t>
      </w:r>
      <w:r>
        <w:rPr/>
        <w:t>꥓</w:t>
      </w:r>
      <w:r>
        <w:rPr/>
        <w:t>뾻塲◎慊灗烎㕷곍싂䈻搵朽䁦쉒䁠⥋쉮쏂㵮張㑡囂⥘幨淎ォ琦㭺걍疩쉭㯃⩀刯婖䋂칙䜦䴭</w:t>
      </w:r>
      <w:r>
        <w:rPr/>
        <w:t>ꕰ</w:t>
      </w:r>
      <w:r>
        <w:rPr/>
        <w:t>䉦卾㡇欮㍘⥄⥡ㆬꅓ㮏䎬埂歑䋂㕤격煥乣剚䉡繘䶵䜽匬䨣債湾礨恥擂湷画瘣⽆嘊堨녠╀欯ꍉ䯂䓂掿欨䖿縳⤳츩杹暏땑</w:t>
      </w:r>
      <w:r>
        <w:rPr/>
        <w:t>Ⱚ</w:t>
      </w:r>
      <w:r>
        <w:rPr/>
        <w:t>㝱䉷濂⍴㈽츴番壂쉾㵒䠻㙪㪬쉓䍌楊䄦⫂⹥挬異</w:t>
      </w:r>
      <w:r>
        <w:rPr/>
        <w:t>ⱆ</w:t>
      </w:r>
      <w:r>
        <w:rPr/>
        <w:t>歀</w:t>
      </w:r>
      <w:r>
        <w:rPr/>
        <w:t>ꤩ</w:t>
      </w:r>
      <w:r>
        <w:rPr/>
        <w:t>⺬参⩫䡔啍彅㍏</w:t>
      </w:r>
      <w:r>
        <w:rPr/>
        <w:t>⢥</w:t>
      </w:r>
      <w:r>
        <w:rPr/>
        <w:t>䶻䙣ィ슘䞡松숯슿礣焲ㄪ⧂廂쉬쉅숸슘佶湰恊彗〉䌪쉠洲恋쉴眳攪扉쏂Ⓝ䰯䝮䝢弰墩呙䀳긣浢ꍸ䝁槂敨睗婀硈ね砵迂潔㑆埂灦㍫묪꥖뭞꥗㜩漩䡈⭪깐</w:t>
      </w:r>
      <w:r>
        <w:rPr/>
        <w:t>ⱃ</w:t>
      </w:r>
      <w:r>
        <w:rPr/>
        <w:t>瓎怺潬썊㉾⹬颱樯剘숱䩊啊깣㙌扥㢱㤲쉶䅚ꥭ슮录夳姍顷嫂劏縳半儴具忍쌦䥦쉣⩅㨷彦頨娹瘲爯礪ꅀ숪</w:t>
      </w:r>
      <w:r>
        <w:rPr/>
        <w:t>⠬</w:t>
      </w:r>
      <w:r>
        <w:rPr/>
        <w:t>쉷坬拂捺扈庻䋂㙏㑙占㒻獓䠶㐦쉆䜦䭵栫潠恀㑒䉗숷毂⦩矂縳䅡徬桏圴姂䅑⥓杓嚡</w:t>
      </w:r>
      <w:r>
        <w:rPr/>
        <w:t>ꗂ</w:t>
      </w:r>
      <w:r>
        <w:rPr/>
        <w:t>梿㛎숵典窥쵇춥卤婳奓⿎ㅇ穌⹥싂㔮ꏂꍎ䮥쉦㍳〹㵤瑡飂㕗숯㍌䌰庡쉎澣侱╦숴礲녊煀繴浔煭㕴쉺쉾</w:t>
      </w:r>
      <w:r>
        <w:rPr/>
        <w:t>ⱺ</w:t>
      </w:r>
      <w:r>
        <w:rPr/>
        <w:t>偧쉇輮あ塁㓂㘪塦⎩楨杠슱㕭㑅澣椸晒䷂婟</w:t>
      </w:r>
      <w:r>
        <w:rPr/>
        <w:t>⡣</w:t>
      </w:r>
      <w:r>
        <w:rPr/>
        <w:t>䤵䷂憮輮䪿</w:t>
      </w:r>
      <w:r>
        <w:rPr/>
        <w:t>ꤹ</w:t>
      </w:r>
      <w:r>
        <w:rPr/>
        <w:t>湱欵発╾㕱㣂칅惎眷㴥㡢쉉숣塈啬慂㍲⩴欭愣伩䵇武</w:t>
      </w:r>
      <w:r>
        <w:rPr/>
        <w:t>ꥍ</w:t>
      </w:r>
      <w:r>
        <w:rPr/>
        <w:t>禮䃂╂</w:t>
      </w:r>
      <w:r>
        <w:rPr/>
        <w:t>ꥌ</w:t>
      </w:r>
      <w:r>
        <w:rPr/>
        <w:t>䡷乫ㄱ쵲ꌪ䇂쉎䲩剢</w:t>
      </w:r>
      <w:r>
        <w:rPr/>
        <w:t>ꔤ</w:t>
      </w:r>
      <w:r>
        <w:rPr/>
        <w:t>潲䭚䵰杵癓儰㚬싂䄹⹍녀癀牍⧂쵾係礩祩嘯㌦숸呕⦿甴偅㷂뾘뮘段</w:t>
      </w:r>
      <w:r>
        <w:rPr/>
        <w:t>⡯</w:t>
      </w:r>
      <w:r>
        <w:rPr/>
        <w:t>儴䀯繕硧挦</w:t>
      </w:r>
      <w:r>
        <w:rPr/>
        <w:t>ꕇ</w:t>
      </w:r>
      <w:r>
        <w:rPr/>
        <w:t>塢㜳㏂弲捊䩲썦⥆歧㮥쉗允╘唤</w:t>
      </w:r>
      <w:r>
        <w:rPr/>
        <w:t>⡣</w:t>
      </w:r>
      <w:r>
        <w:rPr/>
        <w:t>䁭潔䠩穁䵬嘣噄轱䖵ㅔ⪿幔湈丬偺畑㍢瑺㐰䙉欶慥䳂弸ㆩ쉪怶</w:t>
      </w:r>
      <w:r>
        <w:rPr/>
        <w:t>ꦿ⹕</w:t>
      </w:r>
      <w:r>
        <w:rPr/>
        <w:t>斥噾夥䅣쉆⩃瀪츲啵栱吷츷䐰摠渳⽄㍺⩋⽳䗂睭숴쉏丱ㄺ䁮僂瑣䙣ず⥀긤쉑뽄弴ꅷ촷⑭쉇⧂ㄭ㑙䭡捆떱㕆쉪祘硡妮㕒䎩㭓ꅯ㑴</w:t>
      </w:r>
      <w:r>
        <w:rPr/>
        <w:t>ⵑ</w:t>
      </w:r>
      <w:r>
        <w:rPr/>
        <w:t>捴숱╞䕳愫䩙</w:t>
      </w:r>
      <w:r>
        <w:rPr/>
        <w:t>ꦩ</w:t>
      </w:r>
      <w:r>
        <w:rPr/>
        <w:t>繇䝆꥚㩙唪㩵櫂⥑顾㋂奂쌶燂ꇎ</w:t>
      </w:r>
      <w:r>
        <w:rPr/>
        <w:t>⠮⌻</w:t>
      </w:r>
      <w:r>
        <w:rPr/>
        <w:t>発佋牌㥲ꍫ歇␪㵅呒칁㝂⮵塞꥕⩃䩇睆彶督顶⹐숸轹咬㓂掵偫⪡⽤〷䞡䄵䑵輸⑱뽕条轊㝅瑈䙀睑⎮⪣碿㘊瑋⌽땢⑉䥅뽷곎쉏ガ䭈槂煓䭞䱀啴噷⩔䴶顤썠♔㡗瘶</w:t>
      </w:r>
      <w:r>
        <w:rPr/>
        <w:t>ⲣ</w:t>
      </w:r>
      <w:r>
        <w:rPr/>
        <w:t>䁆煞䴦땣㜸䦱츶㛂⵾眻珎煭칒⹱㤻쉥㬲帮き♐牉뭎浆⽙䄯노㇂쉫⑄䉬眴㙎</w:t>
      </w:r>
      <w:r>
        <w:rPr/>
        <w:t>ꖘ⍐⨯</w:t>
      </w:r>
      <w:r>
        <w:rPr/>
        <w:t>떬⹾呹木싂䴵剭깫쉍䝫숫딨㡁⌬全뇂䁑拂橪縰䬩㑓獋⽞攽㵬欰䑺⥨绍迂㵧⧂䬴쵏䙄따影쵓</w:t>
      </w:r>
      <w:r>
        <w:rPr/>
        <w:t>ⵋ</w:t>
      </w:r>
      <w:r>
        <w:rPr/>
        <w:t>칧⴦싍㖣ꆩ㴶쉲卷</w:t>
      </w:r>
      <w:r>
        <w:rPr/>
        <w:t>⢘</w:t>
      </w:r>
      <w:r>
        <w:rPr/>
        <w:t>潗吣</w:t>
      </w:r>
      <w:r>
        <w:rPr/>
        <w:t>Ⳃ</w:t>
      </w:r>
      <w:r>
        <w:rPr/>
        <w:t>欽勂쉁眳楖⽴거♲垻浩温碡獦㫍㈰垬䱨瞏촤⴩㶏묶췂땠楕䴤쉄䏍昦愶戦겥楆䐮飂♪儷쉓쉟쉡</w:t>
      </w:r>
      <w:r>
        <w:rPr/>
        <w:t>ꤹ</w:t>
      </w:r>
      <w:r>
        <w:rPr/>
        <w:t>㙭</w:t>
      </w:r>
      <w:r>
        <w:rPr/>
        <w:t>ꕣ</w:t>
      </w:r>
      <w:r>
        <w:rPr/>
        <w:t>녥頪㞱䩾熩쵹ꎡ瘫䑊넦䣂穏䈤㴦䍁杬䑱썒䙟쉣梏♇숪嘷卄ㅇ깮㙅敳㙀䰹灉숽扌橳충싍ㅤ캘ꅟ⨱깚䨳䬪㔪䑚⦵</w:t>
      </w:r>
      <w:r>
        <w:rPr/>
        <w:t>ꖮ</w:t>
      </w:r>
      <w:r>
        <w:rPr/>
        <w:t>䁔歬㩱땚摗⪿숰慊噴㍚㫂䩐⒘轒䴷㔻仂䈻獤桦樻⦻</w:t>
      </w:r>
      <w:r>
        <w:rPr/>
        <w:t>ⴹ</w:t>
      </w:r>
      <w:r>
        <w:rPr/>
        <w:t>娪䙯슩䂣쉨숷冘</w:t>
      </w:r>
      <w:r>
        <w:rPr/>
        <w:t>⡮</w:t>
      </w:r>
      <w:r>
        <w:rPr/>
        <w:t>堯偭摫㑗凂搨獗ꅫ瀣쉕숹猪秃撵䝺慎⨪㵪䅟壎칠㡘匷딥Ⓧ⬹ぱ眱껍塂</w:t>
      </w:r>
      <w:r>
        <w:rPr/>
        <w:t>⢿</w:t>
      </w:r>
      <w:r>
        <w:rPr/>
        <w:t>쉂呅갺戸䓍</w:t>
      </w:r>
      <w:r>
        <w:rPr/>
        <w:t>ꕧ⹎⥤</w:t>
      </w:r>
      <w:r>
        <w:rPr/>
        <w:t>䙱㭇쉉濂</w:t>
      </w:r>
      <w:r>
        <w:rPr/>
        <w:t>Ⲭ</w:t>
      </w:r>
      <w:r>
        <w:rPr/>
        <w:t>牒♭係䝩쏍츪桴呉場╏涵쉒뾩Ⓝ⑏绂恓쉃曂䑫ꍀ傡쉊긽칲敩㛂㥶㈮</w:t>
      </w:r>
      <w:r>
        <w:rPr/>
        <w:t>ꤻ⑚ⵔ</w:t>
      </w:r>
      <w:r>
        <w:rPr/>
        <w:t>扣颏⒣厏姂쉦欪吶伽䙉卷쉚쉵㕙樵䴽㏂갩䏂涥䀪쉯假帰컂⑀䥲侩㌺䱥㠬杵漣갭쵥ꅐ</w:t>
      </w:r>
      <w:r>
        <w:rPr/>
        <w:t>ꖘ</w:t>
      </w:r>
      <w:r>
        <w:rPr/>
        <w:t>ꍥ⏂煆㍢㨫</w:t>
      </w:r>
      <w:r>
        <w:rPr/>
        <w:t>ꦬ</w:t>
      </w:r>
      <w:r>
        <w:rPr/>
        <w:t>浉䁮⑳딬칾夹戮㥾㙫쉙摕싂䕐䝥㭢㍱冱⨲㵎棃㌭䥧恱</w:t>
      </w:r>
      <w:r>
        <w:rPr/>
        <w:t>⠣⫂</w:t>
      </w:r>
      <w:r>
        <w:rPr/>
        <w:t>泂쵔⩵쉮㊥搰</w:t>
      </w:r>
      <w:r>
        <w:rPr/>
        <w:t>⠴</w:t>
      </w:r>
      <w:r>
        <w:rPr/>
        <w:t>碱쉋洽㥴稻쉮䤵숳啚碩⨬溘繆䨶䀫</w:t>
      </w:r>
      <w:r>
        <w:rPr/>
        <w:t>꤬</w:t>
      </w:r>
      <w:r>
        <w:rPr/>
        <w:t>摁⍪䐤扒쉐縤瑐琩썣쉈㥍桁敷뿂䝴䭸殿숭슣쌱㴦桗価瑊悘烂䊵猷欥䢿彟柂猵쉓깋췂㕥䔵斡楡浲㚘☳⼴眯瞥걢⥊슩穅䐱⩍潄轩⎥殩慀⧂땠</w:t>
      </w:r>
      <w:r>
        <w:rPr/>
        <w:t>ꕭ</w:t>
      </w:r>
      <w:r>
        <w:rPr/>
        <w:t>弯湴来♆⽰⩱㉬槂䭔奬⑨㭇쉶쉐繫츰⍃㨴佥㈷夰</w:t>
      </w:r>
    </w:p>
    <w:p>
      <w:pPr>
        <w:pStyle w:val="PreformattedText"/>
        <w:bidi w:val="0"/>
        <w:spacing w:before="0" w:after="0"/>
        <w:jc w:val="left"/>
        <w:rPr/>
      </w:pPr>
      <w:r>
        <w:rPr/>
        <w:t>뽤ꅈ츸挨佶⵷䵣⪘䲻牗슿㉀䱖</w:t>
      </w:r>
      <w:r>
        <w:rPr/>
        <w:t>ⷂ</w:t>
      </w:r>
      <w:r>
        <w:rPr/>
        <w:t>⽍女뽇瑨稴䶵啠杹믂㙕湌侮쉺</w:t>
      </w:r>
      <w:r>
        <w:rPr/>
        <w:t>ꦏ</w:t>
      </w:r>
      <w:r>
        <w:rPr/>
        <w:t>㕂쉓숊辩⍾숫녚䙑⸰</w:t>
      </w:r>
      <w:r>
        <w:rPr/>
        <w:t>ꖣ</w:t>
      </w:r>
      <w:r>
        <w:rPr/>
        <w:t>싂伬礨眥偈磂숤ꥢ剨뇂佖㦻澻吷䊥穤ꆩ汙▻䬬獹瑪歊怦块丷ꥩ껂轸숵癮㎩稨䌷搩祥嚥わ䣍㡔뭊嗃䌳⬥啥額䕭슿</w:t>
      </w:r>
      <w:r>
        <w:rPr/>
        <w:t>ⶮ</w:t>
      </w:r>
      <w:r>
        <w:rPr/>
        <w:t>婌慄숴ㅢ䱓㥳牀㍇亣噟싂迎♬亩䁊쉣㉌昽쉞顢杆灹㵅伥楘㬬庩轫䔮仂厮쉞쉙じ栤⽙䷂칣쉩䤺㕕⫂摓穎䀬</w:t>
      </w:r>
      <w:r>
        <w:rPr/>
        <w:t>⠮</w:t>
      </w:r>
      <w:r>
        <w:rPr/>
        <w:t>飂</w:t>
      </w:r>
      <w:r>
        <w:rPr/>
        <w:t>ꗂ</w:t>
      </w:r>
      <w:r>
        <w:rPr/>
        <w:t>㍪⍲単祅䬥仂⹓쉹顴⤪器䒩싂⤪䱾⑎杩憱氳坴轱뿂⹲</w:t>
      </w:r>
      <w:r>
        <w:rPr/>
        <w:t>ꦘ</w:t>
      </w:r>
      <w:r>
        <w:rPr/>
        <w:t>昳啣䥍뼦晔儥窘溩愺묬䏂頺克꧎⴦쉴捡⩌㘭㦱慅</w:t>
      </w:r>
      <w:r>
        <w:rPr/>
        <w:t>ꥃ②</w:t>
      </w:r>
      <w:r>
        <w:rPr/>
        <w:t>쉵䒩擂</w:t>
      </w:r>
      <w:r>
        <w:rPr/>
        <w:t>ꥇ</w:t>
      </w:r>
      <w:r>
        <w:rPr/>
        <w:t>媵硈ꄭ啄卢⑩刯湞李痂⭡</w:t>
      </w:r>
      <w:r>
        <w:rPr/>
        <w:t>꧂</w:t>
      </w:r>
      <w:r>
        <w:rPr/>
        <w:t>浭欵扌凍妏</w:t>
      </w:r>
      <w:r>
        <w:rPr/>
        <w:t>ⵕ⨶</w:t>
      </w:r>
      <w:r>
        <w:rPr/>
        <w:t>繲䣂槂癨䩧ꍎ佋숩欽繪◃仂䌪妩쉗</w:t>
      </w:r>
      <w:r>
        <w:rPr/>
        <w:t>ꗂ</w:t>
      </w:r>
      <w:r>
        <w:rPr/>
        <w:t>썪樺轅楏숴牪</w:t>
      </w:r>
      <w:r>
        <w:rPr/>
        <w:t>⠵</w:t>
      </w:r>
      <w:r>
        <w:rPr/>
        <w:t>습╇ꎮ㭋녠ㄫ洤癣칳㊡㝧睍啳㕧灢☤䆣㙖숨㐩匽毂쉥ꅦ쉺</w:t>
      </w:r>
      <w:r>
        <w:rPr/>
        <w:t>Ⱨ</w:t>
      </w:r>
      <w:r>
        <w:rPr/>
        <w:t>䁞㵟侩㍷㙃䵃</w:t>
      </w:r>
      <w:r>
        <w:rPr/>
        <w:t>꧂</w:t>
      </w:r>
      <w:r>
        <w:rPr/>
        <w:t>⡳</w:t>
      </w:r>
      <w:r>
        <w:rPr/>
        <w:t>沣癹㩵㶥歗僂噐㧎摟䨵獒쵸쎱䱨쉒꥘쉬䁤⍳</w:t>
      </w:r>
      <w:r>
        <w:rPr/>
        <w:t>⣂</w:t>
      </w:r>
      <w:r>
        <w:rPr/>
        <w:t>슬救媩晢否禣⨰壂湯숷䱢⩰䱪땕哂습깔卂廂帷猻ば㐽⫂坍걲晤⩤䉮싂潯㡅䇂璡怪塚숥扗㏃䓎软浤䵁㉇楔㕧䙫彚</w:t>
      </w:r>
      <w:r>
        <w:rPr/>
        <w:t>ꥏ</w:t>
      </w:r>
      <w:r>
        <w:rPr/>
        <w:t>侣싂ꎮ么ꅬ稸䉆僂㙬⿂ꍵ氵⪏䶣䨳☪㉢⛂冮倲㤭媬㍷燂䇂䊥䙊䔣쉏㠲뗎景匯ꥨ愶ꅉꍗ欴땉䍦歅㥦쉬⌯澵倮摣扦佤吷幪</w:t>
      </w:r>
      <w:r>
        <w:rPr/>
        <w:t>ꥄ</w:t>
      </w:r>
      <w:r>
        <w:rPr/>
        <w:t>칾깄겘䥃䤫扗㩾䵐惂炻攸矎㍸⩟䩋╮懂䑹砳䄹⌨䬥</w:t>
      </w:r>
      <w:r>
        <w:rPr/>
        <w:t>⡠</w:t>
      </w:r>
      <w:r>
        <w:rPr/>
        <w:t>싎⨤쉯䝀碩牊</w:t>
      </w:r>
      <w:r>
        <w:rPr/>
        <w:t>꧂</w:t>
      </w:r>
      <w:r>
        <w:rPr/>
        <w:t>昹땁슘樵ꅬ䥟祙娺婺꺣牺總땞繎牴꺥䡂畸䋃㵪帬쉖뽩漯剟</w:t>
      </w:r>
      <w:r>
        <w:rPr/>
        <w:t>ꗂ</w:t>
      </w:r>
      <w:r>
        <w:rPr/>
        <w:t>쉡┴汊啭⫂湌䨮卒♦</w:t>
      </w:r>
      <w:r>
        <w:rPr/>
        <w:t>ꕨ</w:t>
      </w:r>
      <w:r>
        <w:rPr/>
        <w:t>乷怽春瀵唺傩咱싎걅效㙹䅄ꏂⓂ楓䘭숪頴</w:t>
      </w:r>
      <w:r>
        <w:rPr/>
        <w:t>ꕈ</w:t>
      </w:r>
      <w:r>
        <w:rPr/>
        <w:t>䙹</w:t>
      </w:r>
      <w:r>
        <w:rPr/>
        <w:t>ꦏ</w:t>
      </w:r>
      <w:r>
        <w:rPr/>
        <w:t>本兊㚿参곂佹楦婾䙍⥱㭪獰㑉긯㝢䁺碿㜱奰愹嫂瑑塅楌歊烂⾻걃깺췂Ⓜ슥ꅪꌺ䅦ꍬ⹠渶⨭녶圪싂ꅃ爬䥧㭨</w:t>
      </w:r>
      <w:r>
        <w:rPr/>
        <w:t>⡺</w:t>
      </w:r>
      <w:r>
        <w:rPr/>
        <w:t>摍쉔㤱⍵䍌㤣䍒䫂奪㡤</w:t>
      </w:r>
      <w:r>
        <w:rPr/>
        <w:t>⣂</w:t>
      </w:r>
      <w:r>
        <w:rPr/>
        <w:t>뭀煀뽑戫獔ꌲ利椳䣂ꄽ卥奚坈埍</w:t>
      </w:r>
      <w:r>
        <w:rPr/>
        <w:t>ꤊ</w:t>
      </w:r>
      <w:r>
        <w:rPr/>
        <w:t>䉷係桞⻂ㄻ갽</w:t>
      </w:r>
      <w:r>
        <w:rPr/>
        <w:t>⡴⩈</w:t>
      </w:r>
      <w:r>
        <w:rPr/>
        <w:t>쉗슮</w:t>
      </w:r>
      <w:r>
        <w:rPr/>
        <w:t>⡂</w:t>
      </w:r>
      <w:r>
        <w:rPr/>
        <w:t>杂溻秂뼤䕠쉫䂱㜤圩儬微摐㮻┥畂㝔슩䦬쉂䕾⛂璡갸忍숷煺⥠갦䱑䙪祃炣珍奷牦坥쉴숴㨦縫ꍫ䧂</w:t>
      </w:r>
      <w:r>
        <w:rPr/>
        <w:t>ꕷ</w:t>
      </w:r>
      <w:r>
        <w:rPr/>
        <w:t>䀻쉬⛍噺䫂乸⒣䈪穥䍆쵟畡䩑仂숶넺佞컂䏂捩矂㴰쉡㌱쎱숶繎뇍剱쎮瀱颻汴쉀壂숭䙍〻䱳</w:t>
      </w:r>
      <w:r>
        <w:rPr/>
        <w:t>⡍</w:t>
      </w:r>
      <w:r>
        <w:rPr/>
        <w:t>痂</w:t>
      </w:r>
      <w:r>
        <w:rPr/>
        <w:t>꤫</w:t>
      </w:r>
      <w:r>
        <w:rPr/>
        <w:t>䡺掣쎘뭲汨掬漻</w:t>
      </w:r>
      <w:r>
        <w:rPr/>
        <w:t>ꔭ</w:t>
      </w:r>
      <w:r>
        <w:rPr/>
        <w:t>䙴轊⭑⹌䱠濂싂潇江ꌣ</w:t>
      </w:r>
      <w:r>
        <w:rPr/>
        <w:t>ⰱ</w:t>
      </w:r>
      <w:r>
        <w:rPr/>
        <w:t>渪㨯㭩汸ꇎ砥䙋㧂칶偸埂秂⑹촽彳版거噲克妱匵娦쌭쉅⧂䙵⼵⩊㙟䉎䌶㋂椪慕㭒䩂癪</w:t>
      </w:r>
      <w:r>
        <w:rPr/>
        <w:t>Ɫ</w:t>
      </w:r>
      <w:r>
        <w:rPr/>
        <w:t>呍䉷쉃兩녲ꅊ恏䙃楚⸴欨払癭灚圪頬숱䤲㉐슮䨫뮵䨣浨歄轟▘쉙㡊츥녓汄㕘䁞</w:t>
      </w:r>
      <w:r>
        <w:rPr/>
        <w:t>꧂</w:t>
      </w:r>
      <w:r>
        <w:rPr/>
        <w:t>㪣兑昬㬤ꇂ⼥㓎㙐㴯</w:t>
      </w:r>
      <w:r>
        <w:rPr/>
        <w:t>ꕌ</w:t>
      </w:r>
      <w:r>
        <w:rPr/>
        <w:t>娶걄㉯䍯</w:t>
      </w:r>
      <w:r>
        <w:rPr/>
        <w:t>ꦏ</w:t>
      </w:r>
      <w:r>
        <w:rPr/>
        <w:t>뇍</w:t>
      </w:r>
      <w:r>
        <w:rPr/>
        <w:t>ⰽ</w:t>
      </w:r>
      <w:r>
        <w:rPr/>
        <w:t>涩灌捉姂卋숱⩥㪵칔圹슻쉦颿冩皥⻎䤺⭱</w:t>
      </w:r>
      <w:r>
        <w:rPr/>
        <w:t>ꖻ</w:t>
      </w:r>
      <w:r>
        <w:rPr/>
        <w:t>瑂숨층㨷䙘悩</w:t>
      </w:r>
      <w:r>
        <w:rPr/>
        <w:t>⣃</w:t>
      </w:r>
      <w:r>
        <w:rPr/>
        <w:t>獊써㥧㩊┳믂呧슥㓂暡슘숫갭♴㤫扙</w:t>
      </w:r>
      <w:r>
        <w:rPr/>
        <w:t>⡸</w:t>
      </w:r>
      <w:r>
        <w:rPr/>
        <w:t>呂뽩땳梩</w:t>
      </w:r>
      <w:r>
        <w:rPr/>
        <w:t>ꕲ</w:t>
      </w:r>
      <w:r>
        <w:rPr/>
        <w:t>欵쉪敵眺塬䤪㭥䄤⑳♪㩤氽桨</w:t>
      </w:r>
      <w:r>
        <w:rPr/>
        <w:t>ꖥ⫂</w:t>
      </w:r>
      <w:r>
        <w:rPr/>
        <w:t>磂楨숹槂祪⴯凂묮쉐㵌⌯䜭漲숲쉓歀捈彸輪畬瑮䁱䱦䝤奵㉐献싍㩌슿㦡싂睍쉢䀻䙺</w:t>
      </w:r>
      <w:r>
        <w:rPr/>
        <w:t>ⵓ</w:t>
      </w:r>
      <w:r>
        <w:rPr/>
        <w:t>쉅弥涩睺垿夹칃㈳甸瀪䝷乖㟃䙅版淂䲮橉歠柂Ⓜ⤮ꥲ♚楥婑╒獘㐽㯂䐪</w:t>
      </w:r>
      <w:r>
        <w:rPr/>
        <w:t>ꔽ</w:t>
      </w:r>
      <w:r>
        <w:rPr/>
        <w:t>塥獥㞿⒏쉥杧搪繯䡩櫂쉕乐沩䵷⨬咡㮏乙頥矂顑眰슻冱㥴숶숱㶏땴䍾秂</w:t>
      </w:r>
      <w:r>
        <w:rPr/>
        <w:t>ⲏ</w:t>
      </w:r>
      <w:r>
        <w:rPr/>
        <w:t>䉬컂海姂彯⍎◂䛂㙪ぅ坁呫</w:t>
      </w:r>
      <w:r>
        <w:rPr/>
        <w:t>Ⱖ⡺</w:t>
      </w:r>
      <w:r>
        <w:rPr/>
        <w:t>欴㍱⩥쉮去牍뭬噓䩡祙㍰惂歪쉘숦獩媻啡頬䔪奭煺쌪녉啶슻伭当㦏磂놥㵑쉊</w:t>
      </w:r>
      <w:r>
        <w:rPr/>
        <w:t>ⷂ⩷</w:t>
      </w:r>
      <w:r>
        <w:rPr/>
        <w:t>䥶唸ꅬ啙슩䅹栽㩳꥚갰캘㈬㕅㨽㣂樯廂竂愮䰳㩬幔砽걭</w:t>
      </w:r>
      <w:r>
        <w:rPr/>
        <w:t>ꥀꤦ</w:t>
      </w:r>
      <w:r>
        <w:rPr/>
        <w:t>슣㛂瑔刳⾵媥牨</w:t>
      </w:r>
      <w:r>
        <w:rPr/>
        <w:t>ꔬ</w:t>
      </w:r>
      <w:r>
        <w:rPr/>
        <w:t>숰ㅤ剁塯ꏂ쉺뼪㩙</w:t>
      </w:r>
      <w:r>
        <w:rPr/>
        <w:t>ꕯ</w:t>
      </w:r>
      <w:r>
        <w:rPr/>
        <w:t>쉊숭숻乆橇곂⵹춮⩤奺倶뽮⮮凎</w:t>
      </w:r>
      <w:r>
        <w:rPr/>
        <w:t>ꗂ</w:t>
      </w:r>
      <w:r>
        <w:rPr/>
        <w:t>칑墩捕埂氬ꥺ싂⍯쉩쉖싎䗂</w:t>
      </w:r>
      <w:r>
        <w:rPr/>
        <w:t>⠨</w:t>
      </w:r>
      <w:r>
        <w:rPr/>
        <w:t>暩ꅫ침䴪䶵啔㌷싂慨숪㵊䞥䏂硪㍍歫穴幁㭹▱乔⥇䬊</w:t>
      </w:r>
      <w:r>
        <w:rPr/>
        <w:t>꥟⹤</w:t>
      </w:r>
      <w:r>
        <w:rPr/>
        <w:t>圩㔰슱䕁奁枱凂</w:t>
      </w:r>
      <w:r>
        <w:rPr/>
        <w:t>ꔹ</w:t>
      </w:r>
      <w:r>
        <w:rPr/>
        <w:t>獓㍮檿劮烍쉸掻捺に畋態쉲⩫䦿渳⩆숱䶬义玡癁</w:t>
      </w:r>
      <w:r>
        <w:rPr/>
        <w:t>⡘⹩</w:t>
      </w:r>
      <w:r>
        <w:rPr/>
        <w:t>䜺묷塓⨥䭢⩚⩡幎묰旂繺䩖拂䴹煌㘸쏂吰쉒癡昷슻</w:t>
      </w:r>
      <w:r>
        <w:rPr/>
        <w:t>ⱡ⤽</w:t>
      </w:r>
      <w:r>
        <w:rPr/>
        <w:t>癊牷䭨䰲쉱ㆩ걅乬乁牢䕯깆⪣칮䂥㉗堳愫㑙晅⯎㴵獇숣䤯硣瞱犬</w:t>
      </w:r>
      <w:r>
        <w:rPr/>
        <w:t>ⵯ</w:t>
      </w:r>
      <w:r>
        <w:rPr/>
        <w:t>迎〮侩枵獃⩶⭀䙨썗偐䉄仂</w:t>
      </w:r>
      <w:r>
        <w:rPr/>
        <w:t>ꦩ</w:t>
      </w:r>
      <w:r>
        <w:rPr/>
        <w:t>塍惂䗂䞥숤㡠桃渦䕔</w:t>
      </w:r>
      <w:r>
        <w:rPr/>
        <w:t>ⳃ</w:t>
      </w:r>
      <w:r>
        <w:rPr/>
        <w:t>丯䰤䥘슏毂湱㠥桮㵈硒偘⹷걨␩⑒䜬␤숮䴶숪剁</w:t>
      </w:r>
      <w:r>
        <w:rPr/>
        <w:t>⣂</w:t>
      </w:r>
      <w:r>
        <w:rPr/>
        <w:t>桗洪埍싍佀䪩㘺幙㑭䚣剴㍁㣃⍁⒘ꎥ㑲䙲慰織劘甹㭥桬繐㕷㙌機䳂䞥갺㉢搻</w:t>
      </w:r>
      <w:r>
        <w:rPr/>
        <w:t>꤯</w:t>
      </w:r>
      <w:r>
        <w:rPr/>
        <w:t>䴭땎瘵㓍砪歮ꌽ奓憥쉚㣂⽅摊</w:t>
      </w:r>
      <w:r>
        <w:rPr/>
        <w:t>⡮</w:t>
      </w:r>
      <w:r>
        <w:rPr/>
        <w:t>漻勃睢暩廎癌顺쉅湵轰危搽䰥</w:t>
      </w:r>
      <w:r>
        <w:rPr/>
        <w:t>Ⳃ</w:t>
      </w:r>
      <w:r>
        <w:rPr/>
        <w:t>爷縱祮捁숪捍䵩瞿깹㴰䂣깶䅖䁋橙⩡纣哂䬯䴪曂狂瑪⩩䟂⍐⻂啠帪䁳䩅戩㙭䍚窡⎩녧乔䱲啁䅟恙慗쉲䵅慈칦丱쉕景っ煫</w:t>
      </w:r>
      <w:r>
        <w:rPr/>
        <w:t>ꤵ</w:t>
      </w:r>
      <w:r>
        <w:rPr/>
        <w:t>廂䩀썸䌳뽺圬䰬係䭁㝒▩땑畱숹䱒輭䫂柂㐪⾩䡕습䞣姎氫獾悩䐪⵳頰眥떥싂焽撏繑㌩뽓穇⩰ꏂ김㘮彣䔭瀴쉄䉪勂敹䅳灕촺栲绂坋矂昽敊飂潸䩣煙⩫繧坷別汉僃ꅬ䀤쵡껂㈰利㚥婺⹋洨兇䩕㠶</w:t>
      </w:r>
      <w:r>
        <w:rPr/>
        <w:t>ꕉ</w:t>
      </w:r>
      <w:r>
        <w:rPr/>
        <w:t>乧獥灞杞瑮㑒뼭ꄭⓂㄦ⤫旂쵪⦣杹呧㙋免利┽獥烂䍗</w:t>
      </w:r>
      <w:r>
        <w:rPr/>
        <w:t>ꕟꖵ</w:t>
      </w:r>
      <w:r>
        <w:rPr/>
        <w:t>獀砹橱쉮縤㉑潇㝆</w:t>
      </w:r>
      <w:r>
        <w:rPr/>
        <w:t>ⵒ⌮</w:t>
      </w:r>
      <w:r>
        <w:rPr/>
        <w:t>떩穧䪡扪ꄤ쉉婋⽯憬殬㝲穓櫂촶䩮ㅲ漬坱⨮戽櫂</w:t>
      </w:r>
      <w:r>
        <w:rPr/>
        <w:t>ꔹ</w:t>
      </w:r>
      <w:r>
        <w:rPr/>
        <w:t>楑䥘⹈瘩뭐깦昭㈦总䬶숸坱䕷歷槂䡖獞愶䍭绂輨</w:t>
      </w:r>
      <w:r>
        <w:rPr/>
        <w:t>ⴴ</w:t>
      </w:r>
      <w:r>
        <w:rPr/>
        <w:t>債㕭</w:t>
      </w:r>
      <w:r>
        <w:rPr/>
        <w:t>ꤵ</w:t>
      </w:r>
      <w:r>
        <w:rPr/>
        <w:t>桺轧恅䂘䑺싂</w:t>
      </w:r>
      <w:r>
        <w:rPr/>
        <w:t>꧂</w:t>
      </w:r>
      <w:r>
        <w:rPr/>
        <w:t>流松塁䋂猵⑋싂䥐⌫䠱廂</w:t>
      </w:r>
      <w:r>
        <w:rPr/>
        <w:t>ⴶ</w:t>
      </w:r>
      <w:r>
        <w:rPr/>
        <w:t>桳䜪␮䎥帣⥮㩗轹䧂䌮乊㴱浶煦䥊潗ꆥ殬啥疬䌥ㅀ㑇㗍䘷㪱頷䯎橶땗⦻碏浣弽⒬戻깐갩垱숺㕖瞥琻녅</w:t>
      </w:r>
      <w:r>
        <w:rPr/>
        <w:t>ꗂ</w:t>
      </w:r>
      <w:r>
        <w:rPr/>
        <w:t>䤴朶숻顭㒩䉥㑨⬮</w:t>
      </w:r>
      <w:r>
        <w:rPr/>
        <w:t>ⴣ</w:t>
      </w:r>
      <w:r>
        <w:rPr/>
        <w:t>겥䄲췂伽灞䜯劮쉆柂⥏䥮䥑숥</w:t>
      </w:r>
      <w:r>
        <w:rPr/>
        <w:t>ⵖ</w:t>
      </w:r>
      <w:r>
        <w:rPr/>
        <w:t>숭䀵┳琨歞勂䆥䤲䱳䍙窻쉥稺䤊쉉</w:t>
      </w:r>
      <w:r>
        <w:rPr/>
        <w:t>ꕒ</w:t>
      </w:r>
      <w:r>
        <w:rPr/>
        <w:t>恳晶獆숫媱䱙숫숪⏂썧穆☲䑅幂轃쉮㵤灶唬쉅忂晤愸뭣㝰灵奾く漦깈乗扖⽱噡神⫂祑쉞䕋䊩</w:t>
      </w:r>
      <w:r>
        <w:rPr/>
        <w:t>⠭</w:t>
      </w:r>
      <w:r>
        <w:rPr/>
        <w:t>璮㵧⯂呏녤つ縷쌽쉯嫂灖凂䠺</w:t>
      </w:r>
      <w:r>
        <w:rPr/>
        <w:t>ⲻ</w:t>
      </w:r>
      <w:r>
        <w:rPr/>
        <w:t>椮㬰ㅪ㡢爳╏◍旂題╋춏獌쉂</w:t>
      </w:r>
      <w:r>
        <w:rPr/>
        <w:t>ⵓ</w:t>
      </w:r>
      <w:r>
        <w:rPr/>
        <w:t>璣凃⸣㑫떡긮牱睭暏깯</w:t>
      </w:r>
      <w:r>
        <w:rPr/>
        <w:t>ⵄ</w:t>
      </w:r>
      <w:r>
        <w:rPr/>
        <w:t>긯歄⧂瘵⺘䘵䍺撥櫂⩙쉴淂䈭婌曂쉅</w:t>
      </w:r>
      <w:r>
        <w:rPr/>
        <w:t>꥓</w:t>
      </w:r>
      <w:r>
        <w:rPr/>
        <w:t>쉄轀뿂睐⽚쌷놿娶뼹㵵弤숭浡</w:t>
      </w:r>
      <w:r>
        <w:rPr/>
        <w:t>⣍</w:t>
      </w:r>
      <w:r>
        <w:rPr/>
        <w:t>敐쉌繃숹纥</w:t>
      </w:r>
      <w:r>
        <w:rPr/>
        <w:t>ⱄ</w:t>
      </w:r>
      <w:r>
        <w:rPr/>
        <w:t>浑ꄯ橈呷싂쉪ㅢ䥙쉬灶楈슡぀弤淂⥞</w:t>
      </w:r>
      <w:r>
        <w:rPr/>
        <w:t>꧂␨</w:t>
      </w:r>
      <w:r>
        <w:rPr/>
        <w:t>珍</w:t>
      </w:r>
      <w:r>
        <w:rPr/>
        <w:t>⢻</w:t>
      </w:r>
      <w:r>
        <w:rPr/>
        <w:t>숲坬係뾱䕞㩋묻䘬ꄴ祔噢쉌숶䩐痂ㅩ쉋숳縳䌥묪슏䲱煟㭉爭滃㔮礹쉭</w:t>
      </w:r>
      <w:r>
        <w:rPr/>
        <w:t>ꦡ</w:t>
      </w:r>
      <w:r>
        <w:rPr/>
        <w:t>⽒⎿쵙䐽䅙琻쎘拂嘸失刬獑⎣帺⻂僂㪡呶䕹砸䅭㭆숹噃䬺䩟橉浊뭦꧎檵㮵瀷㖻쉮卾平䔫飂⩐</w:t>
      </w:r>
      <w:r>
        <w:rPr/>
        <w:t>ꤱꤽ</w:t>
      </w:r>
      <w:r>
        <w:rPr/>
        <w:t>숸猨ㄵ䌱欮걸㕇頲쉺䥡坓䍞䜶嫍敧ꇎ▩㩊㚡穴塡㡒컂썳䍘숶䚮偺ꌰ㬹䭋狂顶傘䶩扩捃</w:t>
      </w:r>
      <w:r>
        <w:rPr/>
        <w:t>⡣</w:t>
      </w:r>
      <w:r>
        <w:rPr/>
        <w:t>숴⎡┫恕䅰恌噹</w:t>
      </w:r>
      <w:r>
        <w:rPr/>
        <w:t>ꖩ</w:t>
      </w:r>
      <w:r>
        <w:rPr/>
        <w:t>䁂幑匵⑇㑳带乞㖬㈶㠹칍弣癆係杕䁃⹌敢㵇㕤䕔㩇ꥧ⭑淎䌭猽穭匫幗ㅒ係彧琪楚畈⸶啳촪矂〤䯂⯎沘쉪欲</w:t>
      </w:r>
      <w:r>
        <w:rPr/>
        <w:t>꧃</w:t>
      </w:r>
      <w:r>
        <w:rPr/>
        <w:t>䌦쉞㌨㩢熏参㔤쉅㕱穆噊啃竃仂皿䅸갷</w:t>
      </w:r>
      <w:r>
        <w:rPr/>
        <w:t>ꗎ</w:t>
      </w:r>
      <w:r>
        <w:rPr/>
        <w:t>摩ꏂ☣</w:t>
      </w:r>
      <w:r>
        <w:rPr/>
        <w:t>ⰻ</w:t>
      </w:r>
      <w:r>
        <w:rPr/>
        <w:t>츪輯츤捖습싂⦻쉥䕇䕾戰䜬挤澘䳍㉣䉗䷂示狂썹⍚⹳傩㭚窿숵⪘숷⹴哂飃숭칩䚣勂䷂㩨幀桪껎╎扅顦亣녖㉀캬睺繾摰竍싎䌦䉾ꥪ擃㍉츰䱑玱彬癞䍔祺䞵墩㛂췂⬪䕩䭐쉄拂䁈䄫䞩楑睁⫎欸䊬䭞㡊傩⬶倸楤湄估拂슻䙘氱䇂ꇃ⭗⎩畣噶캮뽦㩅쉦塳쵋䉌飂숪噧癇烂栤㓎䡏歩〭䎱쉂掩⍘숮㎻毂싂欴㴴優⩥畅슩晟㭰旂칚⨰㡏掮氵䐬噅別灖歲盂츭䍎녧ざ䜦悻칃쉷</w:t>
      </w:r>
      <w:r>
        <w:rPr/>
        <w:t>ꥍ</w:t>
      </w:r>
      <w:r>
        <w:rPr/>
        <w:t>栨⨩畇䌩潶䤪쉂顬⧍䀸걐䯂瑎썷䨺⤳</w:t>
      </w:r>
      <w:r>
        <w:rPr/>
        <w:t>ꥇ</w:t>
      </w:r>
      <w:r>
        <w:rPr/>
        <w:t>컂숦樱ꅅ婰瀺⩔壂儩堻⽍ꌪ扥㤊繰⸭㗎瑌걖쉾䤬⫂癒㘤뭥㈺쉀쉦쉫껂坒窘爺묬⫂娤깇䩲쉞⩕栬싂⩾殏殿歈䉃김쉧쉋㍨磂⩎址</w:t>
      </w:r>
      <w:r>
        <w:rPr/>
        <w:t>ⶏ</w:t>
      </w:r>
      <w:r>
        <w:rPr/>
        <w:t>㩔愻辣뽨䌸뽴抩Ⓜ䯂䧂ꥦ☭⚥汯쵒싂묮⑄匨㙑〯☺쉂磂慡㵶慄焽係璣窏ㅹ倪촵깒珂塌</w:t>
      </w:r>
      <w:r>
        <w:rPr/>
        <w:t>⡓</w:t>
      </w:r>
      <w:r>
        <w:rPr/>
        <w:t>ꥌ</w:t>
      </w:r>
      <w:r>
        <w:rPr/>
        <w:t>轲쉍䜽扸슘㨰桡㑨頳嘰个믂绂㥎녙쵕♩顉䖱瀫唶憥煱礽な灘䵡癨긫⹬䍧</w:t>
      </w:r>
      <w:r>
        <w:rPr/>
        <w:t>⡸</w:t>
      </w:r>
      <w:r>
        <w:rPr/>
        <w:t>時暘啚硾垱敨䤩噥啹䩑轳쉾浉䯂轪瞡䙕弸쉳倴㍫䡠㛂烂朦拎呆♈숭爰쉑</w:t>
      </w:r>
      <w:r>
        <w:rPr/>
        <w:t>ꥄ</w:t>
      </w:r>
      <w:r>
        <w:rPr/>
        <w:t>㏂殏</w:t>
      </w:r>
      <w:r>
        <w:rPr/>
        <w:t>ⵟ⛍</w:t>
      </w:r>
      <w:r>
        <w:rPr/>
        <w:t>칪祵啋轞愪쵦걟㍍䄤䯂┴剖㠪긲㉏㝡才□矂⪩⮵址뮩㭗⨬쉊楨␷</w:t>
      </w:r>
      <w:r>
        <w:rPr/>
        <w:t>ꤽ⤴</w:t>
      </w:r>
      <w:r>
        <w:rPr/>
        <w:t>潓걳斩䍥⍳㝵歹䬬煸猦姂塥洶</w:t>
      </w:r>
      <w:r>
        <w:rPr/>
        <w:t>ꕔ</w:t>
      </w:r>
      <w:r>
        <w:rPr/>
        <w:t>䔣桊⻂㖘䱖皡⤤榥䭥슣땀쉌땺썋睭쉁轷슻牟䌪츤䅘┴惂䄴瀺</w:t>
      </w:r>
      <w:r>
        <w:rPr/>
        <w:t>꧂</w:t>
      </w:r>
      <w:r>
        <w:rPr/>
        <w:t>슡╕樰枣⤥</w:t>
      </w:r>
      <w:r>
        <w:rPr/>
        <w:t>ⵎ</w:t>
      </w:r>
      <w:r>
        <w:rPr/>
        <w:t>庩㍧桾䌸녏癧쉆칱段乞挲秂칱깢穰㭡硯䙯쉍乨⍵</w:t>
      </w:r>
      <w:r>
        <w:rPr/>
        <w:t>ꥆ</w:t>
      </w:r>
      <w:r>
        <w:rPr/>
        <w:t>䱄㡣㇂琯녟嫂꥘딱쉐뽔繤湵䡶곂囃息쉔媏沏仍浯歗睕恰╱櫂䕑䚩ꥪ狂坖뽪⒡⑊欬㉬숬쵙榣夳슏煌刲⌱䱋䝓뗂슥␤䵥ひ㬵⥰煥⩑卍㯂撬뮵唪ꄴ㉟갴쉯㝾</w:t>
      </w:r>
      <w:r>
        <w:rPr/>
        <w:t>ꦥ</w:t>
      </w:r>
      <w:r>
        <w:rPr/>
        <w:t>瓂瀵晐䌫匪塵塾</w:t>
      </w:r>
      <w:r>
        <w:rPr/>
        <w:t>⠣</w:t>
      </w:r>
      <w:r>
        <w:rPr/>
        <w:t>깡乗깵疘䁬甽䙴䁫秎⨲睨碥</w:t>
      </w:r>
      <w:r>
        <w:rPr/>
        <w:t>ⵦ⤨</w:t>
      </w:r>
      <w:r>
        <w:rPr/>
        <w:t>汷硥㒘刮쉩⌵柂扔㬻쉂喣呠潸洽竂妣쉞婥然冏갴汸ꌷ䑕睚⒩椭䝵烂</w:t>
      </w:r>
      <w:r>
        <w:rPr/>
        <w:t>ꤷ⤪</w:t>
      </w:r>
      <w:r>
        <w:rPr/>
        <w:t>㩄歫♦슿䖵来橣啟슏璡츳急䃂嘳</w:t>
      </w:r>
      <w:r>
        <w:rPr/>
        <w:t>ꤺ</w:t>
      </w:r>
      <w:r>
        <w:rPr/>
        <w:t>盂琸浅</w:t>
      </w:r>
      <w:r>
        <w:rPr/>
        <w:t>ꔵ</w:t>
      </w:r>
      <w:r>
        <w:rPr/>
        <w:t>䱎걸歯䥧䒩礶礲㕀塲䨻뭄㵋澘㙇䝲顓</w:t>
      </w:r>
      <w:r>
        <w:rPr/>
        <w:t>ⵚ</w:t>
      </w:r>
      <w:r>
        <w:rPr/>
        <w:t>楪椬</w:t>
      </w:r>
      <w:r>
        <w:rPr/>
        <w:t>ꤩ</w:t>
      </w:r>
      <w:r>
        <w:rPr/>
        <w:t>元歘㑾䁑塲汷㨻桞⶘㉾슣걫쉍⍂睺䥊䡋</w:t>
      </w:r>
      <w:r>
        <w:rPr/>
        <w:t>ꖻ</w:t>
      </w:r>
      <w:r>
        <w:rPr/>
        <w:t>公⫍䙒㪥䝭␩쉤쵖䕗⹵照ꅮ匪牌乶쉂⭅㑙䑦偱㉚䡐⬭숵䐮皥稶䱑ꥧ䕡匮⹗䆿珂쵀뾬殬汢丷橙⺩Ⓕ祭穮潚佷㜬숶</w:t>
      </w:r>
      <w:r>
        <w:rPr/>
        <w:t>⡨</w:t>
      </w:r>
      <w:r>
        <w:rPr/>
        <w:t>珃栯쉳佹㓂◂轣㔴习浇</w:t>
      </w:r>
      <w:r>
        <w:rPr/>
        <w:t>ⱙ</w:t>
      </w:r>
      <w:r>
        <w:rPr/>
        <w:t>愣䀳咮幾쉅䩥灊⎿绂䉧刪牢慹䘮걔칇뼵繮䔱婭䏂ㅁ싎쉗幣ꍚ㵯뽢䐊潓䙓わ心㭫奶䉱╴땊㵘櫂泂敤쉤欰㧂㪣䭮帳刽頤奅䠴싎繒湬㩧䬴㙸䑯怳⽪汃㌱</w:t>
      </w:r>
      <w:r>
        <w:rPr/>
        <w:t>Ⱨ</w:t>
      </w:r>
      <w:r>
        <w:rPr/>
        <w:t>圻嫂毂믂顢쉬ㅬ獊敬⪩㉮Ⓜ扸뽥뾩汾㍄ぶ䅸뭃硌懂촬ぇ䁗汓穌뿂쉦䜷繉手偌攥ꇂ䭊숯坴祹畯㌮㭲太㍃繭넪嘵㬨牸싂歍숦轱</w:t>
      </w:r>
      <w:r>
        <w:rPr/>
        <w:t>⠩</w:t>
      </w:r>
      <w:r>
        <w:rPr/>
        <w:t>䡅⿂剌䅰䉹䠭숩䡐Ⓜꆘ⮘</w:t>
      </w:r>
      <w:r>
        <w:rPr/>
        <w:t>ⵘ</w:t>
      </w:r>
      <w:r>
        <w:rPr/>
        <w:t>幪竂氳녢瘯⑚䝁本넭熱⹥剧㥧獷ꎩ牑䳎䡣䭗托⹷쉚㐴㝚⑷怣瀪癗兄癎绂䦵⼣渦噟쉗뼻縪嫎䳍㢘輸</w:t>
      </w:r>
      <w:r>
        <w:rPr/>
        <w:t>ⵌ</w:t>
      </w:r>
      <w:r>
        <w:rPr/>
        <w:t>晠⹀〴顭悥䥟㠲剸㩖쉇䨴也樴숫秂䍧⒵㓂瘭슻뇂睍⹲⿂</w:t>
      </w:r>
      <w:r>
        <w:rPr/>
        <w:t>ꤳ</w:t>
      </w:r>
      <w:r>
        <w:rPr/>
        <w:t>浬桭㡇戱湘ㅦ杍숭䁦䈪顋挫㆘卫⻂焦㵞</w:t>
      </w:r>
      <w:r>
        <w:rPr/>
        <w:t>ꕇ</w:t>
      </w:r>
      <w:r>
        <w:rPr/>
        <w:t>떱塡⹯眰㤬</w:t>
      </w:r>
      <w:r>
        <w:rPr/>
        <w:t>ⱪ</w:t>
      </w:r>
      <w:r>
        <w:rPr/>
        <w:t>摈䘪⨪朩䉆</w:t>
      </w:r>
      <w:r>
        <w:rPr/>
        <w:t>ꦥ</w:t>
      </w:r>
      <w:r>
        <w:rPr/>
        <w:t>汩ㄩ䱹䕊쉵뭺뇍㍰喿</w:t>
      </w:r>
      <w:r>
        <w:rPr/>
        <w:t>Ⱛ</w:t>
      </w:r>
      <w:r>
        <w:rPr/>
        <w:t>㬻쎵乧牕쉣숪啵绂䌸乒形䭡呥</w:t>
      </w:r>
      <w:r>
        <w:rPr/>
        <w:t>꤬</w:t>
      </w:r>
      <w:r>
        <w:rPr/>
        <w:t>䩆爰塃⑳깈杪숥呪徘㩾컂䊥攷灖⯂辱숻䟎ꍠ쉹〰呞坪⭡㏃厵〷◂떬</w:t>
      </w:r>
      <w:r>
        <w:rPr/>
        <w:t>ꦵ⮻</w:t>
      </w:r>
      <w:r>
        <w:rPr/>
        <w:t>쉌ꥮ㍯녮愬住⬣⤲煔⭃唦吤䕷</w:t>
      </w:r>
      <w:r>
        <w:rPr/>
        <w:t>꧂</w:t>
      </w:r>
      <w:r>
        <w:rPr/>
        <w:t>擂㶬㍲㩭䗂敶슣⍊</w:t>
      </w:r>
      <w:r>
        <w:rPr/>
        <w:t>ⴹ</w:t>
      </w:r>
      <w:r>
        <w:rPr/>
        <w:t>毎匹堻灆轸썐뗂佹牃숯쉷䫂⍬爵昴偁恫㵂</w:t>
      </w:r>
      <w:r>
        <w:rPr/>
        <w:t>⣂</w:t>
      </w:r>
      <w:r>
        <w:rPr/>
        <w:t>愶㙮婳ㅢ㌫䥕㚏ꅮ漸奍わ츬桏戣</w:t>
      </w:r>
      <w:r>
        <w:rPr/>
        <w:t>ⵃ</w:t>
      </w:r>
      <w:r>
        <w:rPr/>
        <w:t>㖱奌支湭䕠</w:t>
      </w:r>
      <w:r>
        <w:rPr/>
        <w:t>ꕌ</w:t>
      </w:r>
      <w:r>
        <w:rPr/>
        <w:t>桳幀桾㩘뽩</w:t>
      </w:r>
      <w:r>
        <w:rPr/>
        <w:t>ꦬ</w:t>
      </w:r>
      <w:r>
        <w:rPr/>
        <w:t>쉲㵸仂쉅繺㭠㕖䀩琴㙭⏃婣쉓</w:t>
      </w:r>
      <w:r>
        <w:rPr/>
        <w:t>⠥</w:t>
      </w:r>
      <w:r>
        <w:rPr/>
        <w:t>殱祮樺</w:t>
      </w:r>
      <w:r>
        <w:rPr/>
        <w:t>ⷂⴷ</w:t>
      </w:r>
      <w:r>
        <w:rPr/>
        <w:t>䰴顷癭⽓畢</w:t>
      </w:r>
      <w:r>
        <w:rPr/>
        <w:t>ⵆ</w:t>
      </w:r>
      <w:r>
        <w:rPr/>
        <w:t>彯</w:t>
      </w:r>
      <w:r>
        <w:rPr/>
        <w:t>꥓</w:t>
      </w:r>
      <w:r>
        <w:rPr/>
        <w:t>Ⱝ</w:t>
      </w:r>
      <w:r>
        <w:rPr/>
        <w:t>先썱⻂伫怺㍢敏䡣檵嗂制乤参坄剹汷塳</w:t>
      </w:r>
      <w:r>
        <w:rPr/>
        <w:t>ⱦ</w:t>
      </w:r>
      <w:r>
        <w:rPr/>
        <w:t>쉵⽤ㆣ噒䰩椹쉗燂췂歖뽅㉹ぁ卥⦮ꍃ穴숸⨴澵썚伫㋂㡌䰳♴乵츪⚻깺敭圽䐪橩㥅⩞乙쉾</w:t>
      </w:r>
      <w:r>
        <w:rPr/>
        <w:t>ⵀ</w:t>
      </w:r>
      <w:r>
        <w:rPr/>
        <w:t>搯䠲숪塤␹圫㵆敆弫⎘숬䙇恂⵵瑊犡卋䱨敦쉈䚣渤</w:t>
      </w:r>
      <w:r>
        <w:rPr/>
        <w:t>ꥂ</w:t>
      </w:r>
      <w:r>
        <w:rPr/>
        <w:t>坟潙뭖슮▮䥯⸪䐻</w:t>
      </w:r>
      <w:r>
        <w:rPr/>
        <w:t>ꕙ</w:t>
      </w:r>
      <w:r>
        <w:rPr/>
        <w:t>䁔汅</w:t>
      </w:r>
      <w:r>
        <w:rPr/>
        <w:t>⢩</w:t>
      </w:r>
      <w:r>
        <w:rPr/>
        <w:t>칑䫂䇂䡙</w:t>
      </w:r>
      <w:r>
        <w:rPr/>
        <w:t>⢱</w:t>
      </w:r>
      <w:r>
        <w:rPr/>
        <w:t>쵨橃椥</w:t>
      </w:r>
      <w:r>
        <w:rPr/>
        <w:t>⡅</w:t>
      </w:r>
      <w:r>
        <w:rPr/>
        <w:t>ㅟ媿쌯䵮⨦剴⥺䀹⨻</w:t>
      </w:r>
      <w:r>
        <w:rPr/>
        <w:t>ⱨ</w:t>
      </w:r>
      <w:r>
        <w:rPr/>
        <w:t>㡩䎩朰攽ꎱ㉦뾵䴦轐ㅏ丷匲ꅣ뽌佞噂⫂䝎硒⭋썉㪵䜴⦘䜬쉚⨨ꅀ쉌幂⧂璩竂쉸甪䫂乤⫂⌶牾쉷䇂䝫噋煭沣땉뼥估⸊枏䱔</w:t>
      </w:r>
      <w:r>
        <w:rPr/>
        <w:t>⣃</w:t>
      </w:r>
      <w:r>
        <w:rPr/>
        <w:t>쉱㭫㵁禩䡤痂䉥颬灀쉷ㅂ뽪琻杳쏂噳╾䝬㵪숨歹</w:t>
      </w:r>
      <w:r>
        <w:rPr/>
        <w:t>ⰵ␨</w:t>
      </w:r>
      <w:r>
        <w:rPr/>
        <w:t>卹</w:t>
      </w:r>
      <w:r>
        <w:rPr/>
        <w:t>ꤵ</w:t>
      </w:r>
      <w:r>
        <w:rPr/>
        <w:t>ꌭ┰㩩㫂</w:t>
      </w:r>
      <w:r>
        <w:rPr/>
        <w:t>⡲</w:t>
      </w:r>
      <w:r>
        <w:rPr/>
        <w:t>砬┷땺杂牰檮㓂吥䠪䈶</w:t>
      </w:r>
      <w:r>
        <w:rPr/>
        <w:t>⡎</w:t>
      </w:r>
      <w:r>
        <w:rPr/>
        <w:t>畾洬矎唯猸汅⪵걦䉖슻䱒쉘惂</w:t>
      </w:r>
      <w:r>
        <w:rPr/>
        <w:t>⣂⡗</w:t>
      </w:r>
      <w:r>
        <w:rPr/>
        <w:t>숷欭悥砶彎塑晸公㥱⽭沬捾瓃침깤摴祐扊す뭔绂⩧</w:t>
      </w:r>
      <w:r>
        <w:rPr/>
        <w:t>ⷍ</w:t>
      </w:r>
      <w:r>
        <w:rPr/>
        <w:t>樨</w:t>
      </w:r>
      <w:r>
        <w:rPr/>
        <w:t>ꕶ</w:t>
      </w:r>
      <w:r>
        <w:rPr/>
        <w:t>츪촪ꥶ㶩湟䜵쉯牌枩傩㍆帶⎘恪䌮</w:t>
      </w:r>
      <w:r>
        <w:rPr/>
        <w:t>ⱅ</w:t>
      </w:r>
      <w:r>
        <w:rPr/>
        <w:t>湶允뾱涿㙡㣂暻兲䒣䘰㕚뭃恇犩污ꌪ啨乧</w:t>
      </w:r>
      <w:r>
        <w:rPr/>
        <w:t>ⴹ</w:t>
      </w:r>
      <w:r>
        <w:rPr/>
        <w:t>㦱浸䊣敀뗂꤮㐱쉬嘸⑴㶿☮㗂쉉偭깖㵌先冿硟㤥欴숶揍暩堩〩灵搯劮睊ꌰ瞻祘橓晧刽㘫㥹捩쵫扴婮┹썥쉴䃂⹡㕞</w:t>
      </w:r>
      <w:r>
        <w:rPr/>
        <w:t>⡚</w:t>
      </w:r>
      <w:r>
        <w:rPr/>
        <w:t>潱싂⮬⭸牦縵傡輵</w:t>
      </w:r>
      <w:r>
        <w:rPr/>
        <w:t>⠺⚩</w:t>
      </w:r>
      <w:r>
        <w:rPr/>
        <w:t>꧂</w:t>
      </w:r>
      <w:r>
        <w:rPr/>
        <w:t>쉈싂攤썊瑥截캿䝸辩盂ㄷ慶쌶⻂칏幷堸⍳冏</w:t>
      </w:r>
      <w:r>
        <w:rPr/>
        <w:t>ꔫ</w:t>
      </w:r>
      <w:r>
        <w:rPr/>
        <w:t>쉚䑔晅쉑뭀槎搤庿걪ꎥ䀹頺쉀睵</w:t>
      </w:r>
      <w:r>
        <w:rPr/>
        <w:t>ꦘ</w:t>
      </w:r>
      <w:r>
        <w:rPr/>
        <w:t>呾㨫㡙쉆剠⥂㩭췍</w:t>
      </w:r>
      <w:r>
        <w:rPr/>
        <w:t>⠽</w:t>
      </w:r>
      <w:r>
        <w:rPr/>
        <w:t>拍潞䔵挪䅀뭅㑈슱搽</w:t>
      </w:r>
      <w:r>
        <w:rPr/>
        <w:t>⡺</w:t>
      </w:r>
      <w:r>
        <w:rPr/>
        <w:t>㏂䤪爨䕄撵潑쉘㠳쉁䜹기䕥䠣畃䩐漯倷睦⥬</w:t>
      </w:r>
      <w:r>
        <w:rPr/>
        <w:t>Ⱛ</w:t>
      </w:r>
      <w:r>
        <w:rPr/>
        <w:t>㉭쉹セ偐㥧⩹쉠㎮時䝦婸⨬㡈泂睹슣뼺䷂␺氩䥕</w:t>
      </w:r>
      <w:r>
        <w:rPr/>
        <w:t>⣂</w:t>
      </w:r>
      <w:r>
        <w:rPr/>
        <w:t>汣놣</w:t>
      </w:r>
      <w:r>
        <w:rPr/>
        <w:t>꤫</w:t>
      </w:r>
      <w:r>
        <w:rPr/>
        <w:t>帳氪ㅫ睓⬨睙㥏慍漭</w:t>
      </w:r>
      <w:r>
        <w:rPr/>
        <w:t>⡾</w:t>
      </w:r>
      <w:r>
        <w:rPr/>
        <w:t>䡪椫칰颮䍌䨫䞬顊偟幌䪵慟쉢뭳础乥焩쉷睦㟎쉞쉉썯契싂洣쵯䙆⍯⪘啃䚣珂䲩</w:t>
      </w:r>
      <w:r>
        <w:rPr/>
        <w:t>⡬</w:t>
      </w:r>
      <w:r>
        <w:rPr/>
        <w:t>䍘晢乷</w:t>
      </w:r>
      <w:r>
        <w:rPr/>
        <w:t>꥓</w:t>
      </w:r>
      <w:r>
        <w:rPr/>
        <w:t>呀췂撣兒ꌫ⛂⍘䁰싂䭴㕲垘⭠浀뇍싃橢⥅⎡厡㑂슘䠰㜹㖏恓ぺ</w:t>
      </w:r>
      <w:r>
        <w:rPr/>
        <w:t>⡑</w:t>
      </w:r>
      <w:r>
        <w:rPr/>
        <w:t>녂偠稤竂樫恸쉗</w:t>
      </w:r>
      <w:r>
        <w:rPr/>
        <w:t>ꔻ</w:t>
      </w:r>
      <w:r>
        <w:rPr/>
        <w:t>瑯狂쉶걄樺佱</w:t>
      </w:r>
      <w:r>
        <w:rPr/>
        <w:t>ꔶ</w:t>
      </w:r>
      <w:r>
        <w:rPr/>
        <w:t>㥍쉰兤倽浦婖欭偁挮놏澻숣繄㜸慵搵杘㝤㓂棂砤⛍㩀쵑╪쉕⫎싂뿂䮵塲♖劣䌨ꏂ㈣⨤圷뭹쉄䙁幚㑭☦㴲瑲楡䨲憮䎱쵗</w:t>
      </w:r>
      <w:r>
        <w:rPr/>
        <w:t>ⱌ</w:t>
      </w:r>
      <w:r>
        <w:rPr/>
        <w:t>ヂ⨨顊摈頪⍴ꄣ獷</w:t>
      </w:r>
      <w:r>
        <w:rPr/>
        <w:t>⣎┺⠭</w:t>
      </w:r>
      <w:r>
        <w:rPr/>
        <w:t>춣愪晁䭀</w:t>
      </w:r>
      <w:r>
        <w:rPr/>
        <w:t>ꗂ</w:t>
      </w:r>
      <w:r>
        <w:rPr/>
        <w:t>汘媬療璿䝎䱠䱑攫쉾츷塄⛂桩⏂嫃╀朱縻匪㒻浴咏楐⩌坂汮ㆥ㭐桓쉀㟃싍⴦湤</w:t>
      </w:r>
      <w:r>
        <w:rPr/>
        <w:t>ꦣ⨯</w:t>
      </w:r>
      <w:r>
        <w:rPr/>
        <w:t>烂숲爣땋繉曂涿乑偵瀶숨璏뽕䅍㧂橈䁹㵺煭圱嫂㑁䝺쉾奘娱ㅡ瘳⬷穾敨⎬䝵㑩懍ꥹ輊뽥柂丽⭶㩥戽숵쉄䐲쉗扺숻欣</w:t>
      </w:r>
      <w:r>
        <w:rPr/>
        <w:t>ꗂ</w:t>
      </w:r>
      <w:r>
        <w:rPr/>
        <w:t>䐥䨣쉐♐깵ꎱ쉋啰吴ꥺ㦘㨺</w:t>
      </w:r>
      <w:r>
        <w:rPr/>
        <w:t>ꖮꕘ</w:t>
      </w:r>
      <w:r>
        <w:rPr/>
        <w:t>升갪婡쉲去轺䶱䙉䁈彶毂⒵㝂伺⽓㎬⬥</w:t>
      </w:r>
      <w:r>
        <w:rPr/>
        <w:t>ꦻ</w:t>
      </w:r>
      <w:r>
        <w:rPr/>
        <w:t>娮ㅫ獁땮숨甬伱⏂때硏浃䙳榥擂㪿玡뾏쉶㥧桬⍦꤮便㡱晣⮘㋂咵㏂㈭㵆獌㍈浃⾏묣䵡泂濂㡎係䉹㩔쉟怩漩␹縪㭸䑆뗂䠸䤭漤䄵橭쉨㝂䑒싂䖻婁抮ꥵ</w:t>
      </w:r>
      <w:r>
        <w:rPr/>
        <w:t>⡒</w:t>
      </w:r>
      <w:r>
        <w:rPr/>
        <w:t>輸㫂䝢晒轣㠰䡹朷卪横䩙松䆮彗㠣睏甮</w:t>
      </w:r>
      <w:r>
        <w:rPr/>
        <w:t>⠰</w:t>
      </w:r>
      <w:r>
        <w:rPr/>
        <w:t>㥈呪㩑睤き숣幖䭸ㅹ⍳松怶敤䥢쎣䲘䡋쉫쉨庥⍊夦쉌呀主묤湂歎념</w:t>
      </w:r>
      <w:r>
        <w:rPr/>
        <w:t>Ⱬ</w:t>
      </w:r>
      <w:r>
        <w:rPr/>
        <w:t>칚䶵獚슥牰徵娴㕟栯癉숫檥걯礩呺ꍠꇍ⌸瘫㷂顤洮兵ち䗂硔ㄵ⥕ꆘ唷</w:t>
      </w:r>
      <w:r>
        <w:rPr/>
        <w:t>ꥅ</w:t>
      </w:r>
      <w:r>
        <w:rPr/>
        <w:t>傱㒮곂㇂奕䀰晅䎘弮澱⦥긪穧剷烂歱輶噃颥♩깸갽쉔恊煈Ⓕ녨㑯䅲슬㊱䝹䡣⑇癍뭕</w:t>
      </w:r>
      <w:r>
        <w:rPr/>
        <w:t>⡪Ȿ</w:t>
      </w:r>
      <w:r>
        <w:rPr/>
        <w:t>㭯䙞㥰숤噭䞣䑮怩呲硋稦䜸ꎥ穏晔濂썉㝸♤갽╖⩥䵁奟扒䉊浊繫潁䆻撬껂㑐柂숮ꄮ썫娹㥨䇃潒㐬整凂揂䅀狂公歐㍪떻걡갲쉭⬽㔩启⽩녡氵兟漹穫䭸怪䝁쉧녘戤뭐뼯彟輭瑪슩䁀い浹坶碻顫␭猷䉓弥䗂</w:t>
      </w:r>
      <w:r>
        <w:rPr/>
        <w:t>⣂</w:t>
      </w:r>
      <w:r>
        <w:rPr/>
        <w:t>灋ꍰ䄭싂⨰㟂칙㍁충睙器⪻</w:t>
      </w:r>
      <w:r>
        <w:rPr/>
        <w:t>ⵊ</w:t>
      </w:r>
      <w:r>
        <w:rPr/>
        <w:t>疡夫砫숪䡎欱䊡䈵兓瑮ㄶ㝉썳쵦䱇㙆硫뽤䗂潭碮ꄳ夨</w:t>
      </w:r>
      <w:r>
        <w:rPr/>
        <w:t>ⷍ</w:t>
      </w:r>
      <w:r>
        <w:rPr/>
        <w:t>䭹쵨硦</w:t>
      </w:r>
      <w:r>
        <w:rPr/>
        <w:t>ꔪ</w:t>
      </w:r>
      <w:r>
        <w:rPr/>
        <w:t>刹勂⭟ꇂ縭灏썕劵穢</w:t>
      </w:r>
      <w:r>
        <w:rPr/>
        <w:t>⣃</w:t>
      </w:r>
      <w:r>
        <w:rPr/>
        <w:t>楩</w:t>
      </w:r>
      <w:r>
        <w:rPr/>
        <w:t>⡰</w:t>
      </w:r>
      <w:r>
        <w:rPr/>
        <w:t>浌婮搥獌潅㑹䈳瘣썈楸瑶䁮㔲㭎煱쉖㴪⬪漥䤶敾땧呆娳楳祾页ꍧ湚䭁祍⏂䝌쉡㉋䚣毂⴪丱捧쉢⻍⩴컂썸窥쉓塢眤么弥</w:t>
      </w:r>
      <w:r>
        <w:rPr/>
        <w:t>Ɱ</w:t>
      </w:r>
      <w:r>
        <w:rPr/>
        <w:t>潣갥䅗殱⭲㚡</w:t>
      </w:r>
      <w:r>
        <w:rPr/>
        <w:t>ꥑ</w:t>
      </w:r>
      <w:r>
        <w:rPr/>
        <w:t>㡧渥秂⍟</w:t>
      </w:r>
      <w:r>
        <w:rPr/>
        <w:t>꧂</w:t>
      </w:r>
      <w:r>
        <w:rPr/>
        <w:t>廂べ</w:t>
      </w:r>
      <w:r>
        <w:rPr/>
        <w:t>ⵔ</w:t>
      </w:r>
      <w:r>
        <w:rPr/>
        <w:t>楏彋损余ꌮ쵏癖扢摣梘쉃䍰䝈㚻別揂녰⍺㫂䆬숸㕏㠰싂ㄭ䡱攪栱啰搭縪䨥昤焫乫</w:t>
      </w:r>
      <w:r>
        <w:rPr/>
        <w:t>ⵃ</w:t>
      </w:r>
      <w:r>
        <w:rPr/>
        <w:t>疬㫂決䥾㟂⒵䌰杞䙱쉏振捱勎긵㙬♊</w:t>
      </w:r>
      <w:r>
        <w:rPr/>
        <w:t>⠵</w:t>
      </w:r>
      <w:r>
        <w:rPr/>
        <w:t>츷</w:t>
      </w:r>
      <w:r>
        <w:rPr/>
        <w:t>ꕰ</w:t>
      </w:r>
      <w:r>
        <w:rPr/>
        <w:t>猹츴⍇梩攫汦瞿넦搷堬ꄨ繩彤䭣䱌㏎⩡녩琰䗃卋㘊㡊牢⹈㧂朳扞</w:t>
      </w:r>
      <w:r>
        <w:rPr/>
        <w:t>ꤤꥀ</w:t>
      </w:r>
      <w:r>
        <w:rPr/>
        <w:t>싂㕠뼺꥘쉐숬爳썙䡏걇</w:t>
      </w:r>
      <w:r>
        <w:rPr/>
        <w:t>⢮</w:t>
      </w:r>
      <w:r>
        <w:rPr/>
        <w:t>灎㨱䃂</w:t>
      </w:r>
      <w:r>
        <w:rPr/>
        <w:t>ꥎ</w:t>
      </w:r>
      <w:r>
        <w:rPr/>
        <w:t>噖䢱ァ䂏</w:t>
      </w:r>
      <w:r>
        <w:rPr/>
        <w:t>ꥁ⩉</w:t>
      </w:r>
      <w:r>
        <w:rPr/>
        <w:t>䍔⌶䎏㕣勎昷嗂䴥㉭㷎挶㯂睢頹칲䭹煹ぱ啐㉙䅇䪱佳쉠槂캩珂稴丨瘺顸恦伹揂╦</w:t>
      </w:r>
      <w:r>
        <w:rPr/>
        <w:t>ⵍ</w:t>
      </w:r>
      <w:r>
        <w:rPr/>
        <w:t>䵌汖䌩砶쉾畉</w:t>
      </w:r>
      <w:r>
        <w:rPr/>
        <w:t>ꤣ╱</w:t>
      </w:r>
      <w:r>
        <w:rPr/>
        <w:t>啭潲堦楦匱썐仂婳껂啑繡稰吩㉰䡘晎숫㧂㜱捰쉸炏毂䱕䯂䭰瑱⥃潔亥頬㝴숹</w:t>
      </w:r>
      <w:r>
        <w:rPr/>
        <w:t>⡫</w:t>
      </w:r>
      <w:r>
        <w:rPr/>
        <w:t>㝭婭呙녁㙥촫党祌슥潏䓂䷂畯떩俍㐪景割썠刳䌪䱣滂㯍</w:t>
      </w:r>
      <w:r>
        <w:rPr/>
        <w:t>꧂</w:t>
      </w:r>
      <w:r>
        <w:rPr/>
        <w:t>扰啁䢡⭍䀶⨪㦥橸汃⩋婒</w:t>
      </w:r>
      <w:r>
        <w:rPr/>
        <w:t>꧂⌰</w:t>
      </w:r>
      <w:r>
        <w:rPr/>
        <w:t>묩⨩</w:t>
      </w:r>
      <w:r>
        <w:rPr/>
        <w:t>ꤺ</w:t>
      </w:r>
      <w:r>
        <w:rPr/>
        <w:t>㡙䴹䅣쉯䦩</w:t>
      </w:r>
      <w:r>
        <w:rPr/>
        <w:t>⡱ⲵ</w:t>
      </w:r>
      <w:r>
        <w:rPr/>
        <w:t>䛂ꍢ䓂䛎杣噅㍢升싂囂㍈枘堩偷㍤掩</w:t>
      </w:r>
      <w:r>
        <w:rPr/>
        <w:t>꧂</w:t>
      </w:r>
      <w:r>
        <w:rPr/>
        <w:t>䗂幨煺㵧㍱は캿桳</w:t>
      </w:r>
      <w:r>
        <w:rPr/>
        <w:t>⠹</w:t>
      </w:r>
      <w:r>
        <w:rPr/>
        <w:t>뇂幒㩋わ恔쵸㑀㡍飂捂깖싍碘숹汩㤩㶩器㌤癔쉃祹</w:t>
      </w:r>
      <w:r>
        <w:rPr/>
        <w:t>ⷃ</w:t>
      </w:r>
      <w:r>
        <w:rPr/>
        <w:t>㢥컂煷⍯吵婃㵨㝃숭㴶癎쉧参硸棂参丣牉㡨灃숴伦浺숨쉖顮摸䍍⹬␲䙸揂걬숪桞䋃쵸六꥞⯂䒵</w:t>
      </w:r>
      <w:r>
        <w:rPr/>
        <w:t>ⰸ</w:t>
      </w:r>
      <w:r>
        <w:rPr/>
        <w:t>䦿䔰㕘뿂</w:t>
      </w:r>
      <w:r>
        <w:rPr/>
        <w:t>⡢</w:t>
      </w:r>
      <w:r>
        <w:rPr/>
        <w:t>䖡숵瘫⭅䝒딸彂婾䛂顆䑞縨䵲쉉顊媣썴擂</w:t>
      </w:r>
      <w:r>
        <w:rPr/>
        <w:t>ꗂ</w:t>
      </w:r>
      <w:r>
        <w:rPr/>
        <w:t>桠</w:t>
      </w:r>
      <w:r>
        <w:rPr/>
        <w:t>⢱</w:t>
      </w:r>
      <w:r>
        <w:rPr/>
        <w:t>归쎻㒬⹨⿂䅆䯂癁幨是⹲▱⩈斱칁츬檩榥愺숭圣〤咏</w:t>
      </w:r>
      <w:r>
        <w:rPr/>
        <w:t>ⱊ</w:t>
      </w:r>
      <w:r>
        <w:rPr/>
        <w:t>깳䅯䅹ꎵ剐㊘灴䚏⿂佀</w:t>
      </w:r>
      <w:r>
        <w:rPr/>
        <w:t>ⱃ</w:t>
      </w:r>
      <w:r>
        <w:rPr/>
        <w:t>꺘쉤氪숪庩懍䅾䡙收슱♃⩶⍇</w:t>
      </w:r>
      <w:r>
        <w:rPr/>
        <w:t>ꕮ</w:t>
      </w:r>
      <w:r>
        <w:rPr/>
        <w:t>忂䍷쵍䠺商㵫⫂煟単䑙놏畩㟂쉥䩺䩉兞䗎橱樻幅녡啊</w:t>
      </w:r>
      <w:r>
        <w:rPr/>
        <w:t>Ⱬ</w:t>
      </w:r>
      <w:r>
        <w:rPr/>
        <w:t>䓂숤吥숤題坵䉵䜶恵辻곂嘸泍䳃灂ꥶ䙞〤</w:t>
      </w:r>
      <w:r>
        <w:rPr/>
        <w:t>ꤻ</w:t>
      </w:r>
      <w:r>
        <w:rPr/>
        <w:t>獸顤欴⨨坅漽奧숩榬欤䈫頷瘨䘷彨</w:t>
      </w:r>
      <w:r>
        <w:rPr/>
        <w:t>ꖱ⍰</w:t>
      </w:r>
      <w:r>
        <w:rPr/>
        <w:t>但晶僂䡶ㅺꌨ쉎㉾䎏㐫♉帬湇咻쌨䃂쉱䇎厥吪㕴갪凂쉒癎䥯뼳깳儯믂ㅸ猳숽睵甫祖⨩䭡琬啙歬䝇敘輲뽬恂걳딶⥈싎⹹乡숯㕌煭淂┮⚘Ⓜ⨹啙䢮牪旎晖煶넩䁚</w:t>
      </w:r>
      <w:r>
        <w:rPr/>
        <w:t>Ⳃ</w:t>
      </w:r>
      <w:r>
        <w:rPr/>
        <w:t>ꍍ㕅⦻䥒歖瑋쉅ㅨ硎까⑱⫂䑊㍥쉐嘮㑃㝖╧쉀硁䠶㡘쉙癎妘⽚昦噌숣쉴⽶朶䨻䫍⥶半啠쌷癇싂畹䠱繨婂칾猩ㅯ杂亏姂礷戭㘮愴⨰桫☶儽挶氪吊싂싂뿎凎皬务婊쉔⯂坎쉃怬轗㔸扟䙨ꥢ⧂⽄強婈炏乁湂♬㦩</w:t>
      </w:r>
      <w:r>
        <w:rPr/>
        <w:t>⡊</w:t>
      </w:r>
      <w:r>
        <w:rPr/>
        <w:t>뇂䉩숬琮⨫ゥ兯⌰儩슥숻婮纮楺爨◂噃긽䵠㜲堷⌮</w:t>
      </w:r>
      <w:r>
        <w:rPr/>
        <w:t>⡨⧂</w:t>
      </w:r>
      <w:r>
        <w:rPr/>
        <w:t>䳍掩</w:t>
      </w:r>
      <w:r>
        <w:rPr/>
        <w:t>ꤳ꥞</w:t>
      </w:r>
      <w:r>
        <w:rPr/>
        <w:t>싂쉉じꍠ灖䌲唦婏睠堮捥싂䭺⚘⑯椸㟂卉繬싂㑅ꍩ</w:t>
      </w:r>
      <w:r>
        <w:rPr/>
        <w:t>ꤤ</w:t>
      </w:r>
      <w:r>
        <w:rPr/>
        <w:t>盂噆숩㠣呋숣轟䀯塠⹯⩕</w:t>
      </w:r>
      <w:r>
        <w:rPr/>
        <w:t>⣎</w:t>
      </w:r>
      <w:r>
        <w:rPr/>
        <w:t>灘⨰瑐䰷䡬숱䁰넭쉡츦伥</w:t>
      </w:r>
      <w:r>
        <w:rPr/>
        <w:t>ꥎ</w:t>
      </w:r>
      <w:r>
        <w:rPr/>
        <w:t>縪쉔⛎싂싂猻ꅩ六㛂顆睆汤畆䜻츷쉵슮患啫奞캿싂斥⫍轤췂䖮䄪夺䵐</w:t>
      </w:r>
      <w:r>
        <w:rPr/>
        <w:t>ⵂ</w:t>
      </w:r>
      <w:r>
        <w:rPr/>
        <w:t>攤瘨⿂禿乄ꅧ䝮䓍惍睢䦿슿噸쉖⩪</w:t>
      </w:r>
      <w:r>
        <w:rPr/>
        <w:t>ꦘ⑸</w:t>
      </w:r>
      <w:r>
        <w:rPr/>
        <w:t>㨽晵䈸쉖⸮䉘䡥烎䀷俎昤⹣斱癄䅊䉤桂㍁䕏숤⩊恙禥矂噃离杇䩇쉢</w:t>
      </w:r>
      <w:r>
        <w:rPr/>
        <w:t>⡟</w:t>
      </w:r>
      <w:r>
        <w:rPr/>
        <w:t>䌳摏䝚䭥◃슻칯瑢桤壂넺䖩☲䰪䆱楟㙞㞻숣⍗⯂張塰潞楺ꄶ⹟䁉䱢楹彎怹淂䎩슻殱쉾쉠⩈䌤땃問⽦央淎ㅦ挨䜱䋂숫㍐쉍㵅剂彺⨤䉥䉎摚</w:t>
      </w:r>
      <w:r>
        <w:rPr/>
        <w:t>ꖥ</w:t>
      </w:r>
      <w:r>
        <w:rPr/>
        <w:t>㇂㙖⭂塞䃂숨</w:t>
      </w:r>
      <w:r>
        <w:rPr/>
        <w:t>ꦿ</w:t>
      </w:r>
      <w:r>
        <w:rPr/>
        <w:t>ⱟ</w:t>
      </w:r>
      <w:r>
        <w:rPr/>
        <w:t>匪뽌딨숶桵丨占朩幨슘璥彃払긺壎</w:t>
      </w:r>
      <w:r>
        <w:rPr/>
        <w:t>⣂</w:t>
      </w:r>
      <w:r>
        <w:rPr/>
        <w:t>幵쎏䱆쉭掮䍂쉰啍礸圴㋍땣꥔ざ弴㑹</w:t>
      </w:r>
      <w:r>
        <w:rPr/>
        <w:t>꧍</w:t>
      </w:r>
      <w:r>
        <w:rPr/>
        <w:t>䑈汾㨪杚噥灌䙳⭎㝙奏숽欦輤楋䑏숮쉉㴺婌㴳灆</w:t>
      </w:r>
      <w:r>
        <w:rPr/>
        <w:t>ⱴ</w:t>
      </w:r>
      <w:r>
        <w:rPr/>
        <w:t>ⶥ</w:t>
      </w:r>
      <w:r>
        <w:rPr/>
        <w:t>敚슩뗂䑘坊獀禡썦㈤␮塱歺䢮番瑏剒㉋⌨</w:t>
      </w:r>
      <w:r>
        <w:rPr/>
        <w:t>⢿</w:t>
      </w:r>
      <w:r>
        <w:rPr/>
        <w:t>㨹灁㟂煳쉮皩ꥺ轔숽</w:t>
      </w:r>
      <w:r>
        <w:rPr/>
        <w:t>ꔭ</w:t>
      </w:r>
      <w:r>
        <w:rPr/>
        <w:t>슿琰䙇灟숪⩊硤㤺</w:t>
      </w:r>
      <w:r>
        <w:rPr/>
        <w:t>ꤽ</w:t>
      </w:r>
      <w:r>
        <w:rPr/>
        <w:t>漰⫂㌬䠽繭磂⩲⧂⩹潓濂㟂ꅨ⩩輯䩈䍔䝗䆱땱䜪創</w:t>
      </w:r>
      <w:r>
        <w:rPr/>
        <w:t>ⵇ</w:t>
      </w:r>
      <w:r>
        <w:rPr/>
        <w:t>쉸㕁冱婾숪僂⩊欩契捀灓穾椵뗎╬</w:t>
      </w:r>
      <w:r>
        <w:rPr/>
        <w:t>⣂</w:t>
      </w:r>
      <w:r>
        <w:rPr/>
        <w:t>칔渳㉆剺쉠塀噕ꥰ싂㡱</w:t>
      </w:r>
      <w:r>
        <w:rPr/>
        <w:t>ꗂ</w:t>
      </w:r>
      <w:r>
        <w:rPr/>
        <w:t>柂숴湬㉚灳⹄▣畬㵱䥲幄㘮긲쉫側顚搤乂晃㠻煠떬</w:t>
      </w:r>
      <w:r>
        <w:rPr/>
        <w:t>⡮</w:t>
      </w:r>
      <w:r>
        <w:rPr/>
        <w:t>쉭㏃㑨䈬欶䁧彄숩摗䕋獅夣⍒䵏埂쉨瑱싂㐮渱쉒眥땥搹숻싎珂烂种╦ꍩ搷瀱玵掮攷頦</w:t>
      </w:r>
      <w:r>
        <w:rPr/>
        <w:t>ⱹ</w:t>
      </w:r>
      <w:r>
        <w:rPr/>
        <w:t>爪碘怶っ䕱磂喡扏祺숪潏獴䩉䑂</w:t>
      </w:r>
      <w:r>
        <w:rPr/>
        <w:t>ⰷ</w:t>
      </w:r>
      <w:r>
        <w:rPr/>
        <w:t>戻㜨扏ㅑ싂福咮䞵奕땩ꍲ歍䴣刵숵干䐶傥㩫</w:t>
      </w:r>
      <w:r>
        <w:rPr/>
        <w:t>Ⳃ</w:t>
      </w:r>
      <w:r>
        <w:rPr/>
        <w:t>갪戫倨ꅱ</w:t>
      </w:r>
      <w:r>
        <w:rPr/>
        <w:t>ꤰ</w:t>
      </w:r>
      <w:r>
        <w:rPr/>
        <w:t>㡧彞甫⩉携⍙녩䍾砱⛂津轌녷橙㵆</w:t>
      </w:r>
      <w:r>
        <w:rPr/>
        <w:t>⡵</w:t>
      </w:r>
      <w:r>
        <w:rPr/>
        <w:t>砵橚䰊㞵ㅱ汪䯃㡯浱믃杉浡㜳穁眫껂뽒땈녥쉺偀쉇㗂礸쉁뭖䛂㑱⪥ꎘ渲祦暥婀싂攥浏넥皣礵䃃捆䨬⨯仂創㷂숻塢♭幉⿍♗䰵破⻍</w:t>
      </w:r>
      <w:r>
        <w:rPr/>
        <w:t>꤭</w:t>
      </w:r>
      <w:r>
        <w:rPr/>
        <w:t>㐩䑒⫂땯⾩츣㨭쉅㡩奍潃曂噂뭚ꇂ娤걗</w:t>
      </w:r>
      <w:r>
        <w:rPr/>
        <w:t>Ᵽ</w:t>
      </w:r>
      <w:r>
        <w:rPr/>
        <w:t>썠䐭勂ꍉ</w:t>
      </w:r>
      <w:r>
        <w:rPr/>
        <w:t>⡺</w:t>
      </w:r>
      <w:r>
        <w:rPr/>
        <w:t>昵栣䘶䩌周㨱汅㩹甪摐㫂䕦洵潯所쉑쏂㔵</w:t>
      </w:r>
      <w:r>
        <w:rPr/>
        <w:t>Ⱙ</w:t>
      </w:r>
      <w:r>
        <w:rPr/>
        <w:t>敕囂㝟海긻獊㬽☩䵇㢏繦掵搴칬湌顫剷患项䝨</w:t>
      </w:r>
      <w:r>
        <w:rPr/>
        <w:t>ⷂ</w:t>
      </w:r>
      <w:r>
        <w:rPr/>
        <w:t>戻㨽</w:t>
      </w:r>
      <w:r>
        <w:rPr/>
        <w:t>⡳</w:t>
      </w:r>
      <w:r>
        <w:rPr/>
        <w:t>爥漣㵈㠱ꏂ숻쉴啯䩠桧⩫潬⑰瀷汣兇樸兟</w:t>
      </w:r>
      <w:r>
        <w:rPr/>
        <w:t>ꦱ</w:t>
      </w:r>
      <w:r>
        <w:rPr/>
        <w:t>䍠啴䙏炥洳擃䐮⩴冻げ怱겘瑪磂깂쉗㭙轰⍋㞣쉁컂仂슥䝴浣瘨恩㍭撡㝏ꥩ㯂</w:t>
      </w:r>
      <w:r>
        <w:rPr/>
        <w:t>꧂</w:t>
      </w:r>
      <w:r>
        <w:rPr/>
        <w:t>㠬佔쉨쉭</w:t>
      </w:r>
      <w:r>
        <w:rPr/>
        <w:t>Ɒ</w:t>
      </w:r>
      <w:r>
        <w:rPr/>
        <w:t>䙳秂䁍칚䶵썐</w:t>
      </w:r>
      <w:r>
        <w:rPr/>
        <w:t>ⵊ</w:t>
      </w:r>
      <w:r>
        <w:rPr/>
        <w:t>췂练䝺恾⑭畭뼻堰䥎祘①</w:t>
      </w:r>
      <w:r>
        <w:rPr/>
        <w:t>ⴥ</w:t>
      </w:r>
      <w:r>
        <w:rPr/>
        <w:t>츪⫂促湲䝒㠭徱䉸⑸㵠쵲砪淂晋䔰䬵㉱</w:t>
      </w:r>
      <w:r>
        <w:rPr/>
        <w:t>ⶮ</w:t>
      </w:r>
      <w:r>
        <w:rPr/>
        <w:t>䭎⭲뽵繥啷攱削頸砨칚勂㩬㥬⨴㏎뭌⩺㕍쉬䵺歚㉋쉋⎡쉊⹺杞⹚녤漷䡢</w:t>
      </w:r>
      <w:r>
        <w:rPr/>
        <w:t>ꤺ</w:t>
      </w:r>
      <w:r>
        <w:rPr/>
        <w:t>䡸䅣䈵㯂恧爨盂ꅟ╞⨪瑦⩦䌨㤤슬⭌</w:t>
      </w:r>
      <w:r>
        <w:rPr/>
        <w:t>⡴</w:t>
      </w:r>
      <w:r>
        <w:rPr/>
        <w:t>杮娻毂樦⥅㥰쉏ꄻ쉎摴値忂楋</w:t>
      </w:r>
      <w:r>
        <w:rPr/>
        <w:t>ꤴ</w:t>
      </w:r>
      <w:r>
        <w:rPr/>
        <w:t>숯䥘쉖汷呆䷃硴幰䟂瀺佹쉸幘剠晳㙊㥒慚楰噤犘䞥祟堵穭䇂㷂뭵⼻䘳쉊伥♑䒥獒䀷稱奟噳</w:t>
      </w:r>
      <w:r>
        <w:rPr/>
        <w:t>Ⱘ⩒꤮</w:t>
      </w:r>
      <w:r>
        <w:rPr/>
        <w:t>兪쉁䲥䡴뼲奖爣쌯敁疬⩩梿㔹㥨⑸潞坋伩숸窏欻彦</w:t>
      </w:r>
      <w:r>
        <w:rPr/>
        <w:t>⡢</w:t>
      </w:r>
      <w:r>
        <w:rPr/>
        <w:t>煢䴰凃抏쉺助塠쉩㞡㝵田ㅑ䅪⸩甪뭋っ幡㘰䚩땷㵸쉪쵷倳煏圤뇂쉓牵Ⓜ掏썞煲摂싎㉋⑓</w:t>
      </w:r>
      <w:r>
        <w:rPr/>
        <w:t>ⱷ</w:t>
      </w:r>
      <w:r>
        <w:rPr/>
        <w:t>㉡匴⹴㵊爭㌨奨颩㝔禿숩쉾㥮恵䱋〱畏繚欭迂穴</w:t>
      </w:r>
      <w:r>
        <w:rPr/>
        <w:t>⣂</w:t>
      </w:r>
      <w:r>
        <w:rPr/>
        <w:t>䩠竂佦䁃⚵㐳䈻쵀湡壂싂䝤</w:t>
      </w:r>
      <w:r>
        <w:rPr/>
        <w:t>ꦥ</w:t>
      </w:r>
      <w:r>
        <w:rPr/>
        <w:t>갸숯⭞倯燎䱉㉩卥䪡ꥰ瘲뼩숯槃쉖⌽뇂傩⹴碡璮⺮䰻썏䵒췎係╘摞䰻긤否썯ㅺ㇂焷㗂◂淂慊╎痂</w:t>
      </w:r>
      <w:r>
        <w:rPr/>
        <w:t>ꕌ</w:t>
      </w:r>
      <w:r>
        <w:rPr/>
        <w:t>堩彋穔쏂</w:t>
      </w:r>
      <w:r>
        <w:rPr/>
        <w:t>ꔽ</w:t>
      </w:r>
      <w:r>
        <w:rPr/>
        <w:t>慺⨻曂䴸幉䕷栰쵏⹌䤶暘싂</w:t>
      </w:r>
      <w:r>
        <w:rPr/>
        <w:t>ꦮ</w:t>
      </w:r>
      <w:r>
        <w:rPr/>
        <w:t>쉯♒㙚</w:t>
      </w:r>
      <w:r>
        <w:rPr/>
        <w:t>ⷂ⹃</w:t>
      </w:r>
      <w:r>
        <w:rPr/>
        <w:t>晑䍭㈫䥪抩牔卒묨</w:t>
      </w:r>
      <w:r>
        <w:rPr/>
        <w:t>ꕏ</w:t>
      </w:r>
      <w:r>
        <w:rPr/>
        <w:t>㑨潷烂汣䧂</w:t>
      </w:r>
      <w:r>
        <w:rPr/>
        <w:t>ꦬ</w:t>
      </w:r>
      <w:r>
        <w:rPr/>
        <w:t>佴</w:t>
      </w:r>
      <w:r>
        <w:rPr/>
        <w:t>ꤩ</w:t>
      </w:r>
      <w:r>
        <w:rPr/>
        <w:t>桤瑋扉婋汎⫂◂䑳㝵〫゘洊䑓</w:t>
      </w:r>
      <w:r>
        <w:rPr/>
        <w:t>ⵒ</w:t>
      </w:r>
      <w:r>
        <w:rPr/>
        <w:t>正猷칸녾㕆</w:t>
      </w:r>
      <w:r>
        <w:rPr/>
        <w:t>ꤪ</w:t>
      </w:r>
      <w:r>
        <w:rPr/>
        <w:t>䫃辮癖嗂㡌</w:t>
      </w:r>
      <w:r>
        <w:rPr/>
        <w:t>ꥋ</w:t>
      </w:r>
      <w:r>
        <w:rPr/>
        <w:t>노獒ꄽ穮뽯⸴輥䍖습迂쉧畡桩㐴悵뮱걬砺숱婙幯晣숣</w:t>
      </w:r>
      <w:r>
        <w:rPr/>
        <w:t>Ⲙ</w:t>
      </w:r>
      <w:r>
        <w:rPr/>
        <w:t>㘶憏振쉞塉ㅧ숵㵫烂</w:t>
      </w:r>
      <w:r>
        <w:rPr/>
        <w:t>ꤣ</w:t>
      </w:r>
      <w:r>
        <w:rPr/>
        <w:t>抡犵</w:t>
      </w:r>
      <w:r>
        <w:rPr/>
        <w:t>ꕡ</w:t>
      </w:r>
      <w:r>
        <w:rPr/>
        <w:t>녣싂湔悡獡㈥撿睌쉞䡡䤻樦杴䙟䡾焬埂겥⽠쉀㙊㝁땋⩧㙭칀쵕癈璩卍ꥭ祫쉟杹䁞烎㷎슡슮捘</w:t>
      </w:r>
      <w:r>
        <w:rPr/>
        <w:t>꧂</w:t>
      </w:r>
      <w:r>
        <w:rPr/>
        <w:t>⣂</w:t>
      </w:r>
      <w:r>
        <w:rPr/>
        <w:t>츻䰵뽑䱩㠯뭫╃䱌썬票쉂䵈⥘沏┨䵩卨懂滂숲浭惂</w:t>
      </w:r>
      <w:r>
        <w:rPr/>
        <w:t>ꦏ</w:t>
      </w:r>
      <w:r>
        <w:rPr/>
        <w:t>㍫璡湲刪ヂ欺뭾땎琮弻㬰칇瞏頲潢盂坭㝖场⪱㥴輪싂쉴橆桺㯃䧎⽭㝘竂泎</w:t>
      </w:r>
      <w:r>
        <w:rPr/>
        <w:t>ꕮ</w:t>
      </w:r>
      <w:r>
        <w:rPr/>
        <w:t>㤨츴㭐</w:t>
      </w:r>
      <w:r>
        <w:rPr/>
        <w:t>ⱂ</w:t>
      </w:r>
      <w:r>
        <w:rPr/>
        <w:t>걈硣䠨쵒쉬쵱椸帪쉒槂⨴晭坭기습⹊䭱竂埍毃ꆵ㧂㤰⩅⍢䡑슿瘤䣂긨</w:t>
      </w:r>
      <w:r>
        <w:rPr/>
        <w:t>ⵖ</w:t>
      </w:r>
      <w:r>
        <w:rPr/>
        <w:t>帩ꥯ㠵⭈婘㉪淂䑥炏晭쉁砰긥杯垩䫂㊿は숱樮懂♬⨩⍗戬☥㖩䢩╇內捥⬶摯猽뼽扆⩐⩆漲殘搩ꇂ旂恔㭢쉃䥳쉴⩍繬煔</w:t>
      </w:r>
      <w:r>
        <w:rPr/>
        <w:t>ꦥ</w:t>
      </w:r>
      <w:r>
        <w:rPr/>
        <w:t>氻䑍塄畗쉫䥅긻凍迂䜦⚵猪你ꅲ毃䈦琲⩃氵싂猤猽䱖⪻㚏㤵㮮쉍⥷噷䛂央썙獥䀦㵀堤⨳戱ꄣ䅍晌琲炩췂惂</w:t>
      </w:r>
      <w:r>
        <w:rPr/>
        <w:t>ⱪ</w:t>
      </w:r>
      <w:r>
        <w:rPr/>
        <w:t>呍㏂嫃㋂噵炘参氵媿⫂奭猬嚡䄩㷂쉀깘䕮氪椦╃乵숪⩰氽䕍瞘쉕猴습塥䴪漸係⨫顔뭉か䔬䚩穩呠쉈瑖䡬䴭䳎煰棃夳顉ꅕ徻쉥쉾顥숵特⧂敞乐쉒⽫硾ꍱ쉶煚汉㐦⬻彂轗⑖㓂⬽掿⥡瞥噄㮥</w:t>
      </w:r>
      <w:r>
        <w:rPr/>
        <w:t>ⲩ</w:t>
      </w:r>
      <w:r>
        <w:rPr/>
        <w:t>䅞쎻䂮</w:t>
      </w:r>
      <w:r>
        <w:rPr/>
        <w:t>⠲</w:t>
      </w:r>
      <w:r>
        <w:rPr/>
        <w:t>潸渪礮숦珂</w:t>
      </w:r>
      <w:r>
        <w:rPr/>
        <w:t>Ɱ╠</w:t>
      </w:r>
      <w:r>
        <w:rPr/>
        <w:t>摓撘䥳⬬祕</w:t>
      </w:r>
      <w:r>
        <w:rPr/>
        <w:t>Ⱔ</w:t>
      </w:r>
      <w:r>
        <w:rPr/>
        <w:t>䱑⩇썌帽䱍恦⌲㉲쉫窏㭅浑獫夻䈴䁶③⫍嗍煏煎啃庿汊ꌬ硱⥺弴쉹擂磂圮쉴묪⒘〽┪吴䱌亱㜲㒬싎쉫啹畨</w:t>
      </w:r>
      <w:r>
        <w:rPr/>
        <w:t>꧂</w:t>
      </w:r>
      <w:r>
        <w:rPr/>
        <w:t>녇◂껂⎣殡슱䨴兏䝰址庮⍀槍㑲曂쉔쉘㝵䤯椬쉮硟潬쉇뭸師㝎㍀⸪橢쌹걡㏂쉆喩榿쉃숷媻桕칎礤쵩ꎿ厣⺥㠬㙦⑊頪呔▻淂劘쉞┲氱䅮땘썫䭧⩪㥔뼯땆</w:t>
      </w:r>
      <w:r>
        <w:rPr/>
        <w:t>ⶏ</w:t>
      </w:r>
      <w:r>
        <w:rPr/>
        <w:t>牲숨啔㪮ㅊ煙캩穟ꏂ〪灏㵦澩⪵窏뮥繋怊⨳싂㡣䓂䐪믂싂䕠嚘顧夭牡⩋䁱쏂</w:t>
      </w:r>
      <w:r>
        <w:rPr/>
        <w:t>⡵</w:t>
      </w:r>
      <w:r>
        <w:rPr/>
        <w:t>쉏恑睱䗂⴦丫䕙╳춏庥숬⶘⌵㓂ㅘ㨶㴥⭑䑦穇癀嚬塥긹㒩奏</w:t>
      </w:r>
      <w:r>
        <w:rPr/>
        <w:t>ⶻ</w:t>
      </w:r>
      <w:r>
        <w:rPr/>
        <w:t>梏䐺쉤砻ꇂ슏栨숰ꅍ쎱쉣眮㠴Ⓨ뽈燂乌狂㩧䕴䥫䁖䡦弽㑔毎⌤恖걚濂⺵䄳쉇砪䠶促用⩯䑣忂⽣</w:t>
      </w:r>
      <w:r>
        <w:rPr/>
        <w:t>ⴳ</w:t>
      </w:r>
      <w:r>
        <w:rPr/>
        <w:t>札䋎樷繤◍桟⵪圶䡣⸭</w:t>
      </w:r>
      <w:r>
        <w:rPr/>
        <w:t>⡊</w:t>
      </w:r>
      <w:r>
        <w:rPr/>
        <w:t>쉪䋂㵥⨵⼷⹘悬</w:t>
      </w:r>
      <w:r>
        <w:rPr/>
        <w:t>ꕧ</w:t>
      </w:r>
      <w:r>
        <w:rPr/>
        <w:t>쎥걒懂厵佚㫂⽅坚彶䅌쉂璥㖱㬸湎牉㊬긽⥍慅愵싂熏쉀稤╞䪩⪏␪席뽡㤦琵捤奧</w:t>
      </w:r>
      <w:r>
        <w:rPr/>
        <w:t>ꕫ</w:t>
      </w:r>
      <w:r>
        <w:rPr/>
        <w:t>䡑뽄慞橰</w:t>
      </w:r>
      <w:r>
        <w:rPr/>
        <w:t>꧂</w:t>
      </w:r>
      <w:r>
        <w:rPr/>
        <w:t>偣䏂種仂㝃愵嗂窿欳䣃</w:t>
      </w:r>
      <w:r>
        <w:rPr/>
        <w:t>⡃</w:t>
      </w:r>
      <w:r>
        <w:rPr/>
        <w:t>睁楃쉞⦮䩵捺녇撣䩃쉤湔獋㧂揎朥瑦⤩쉑报쉁轺䨽泍䥅◂眨伪슿敱慢ꥺ䨪㌷뭇┸你侻쵆䤥冱祇汋㭲슬窱㬻䬤넬㇃漲㯂㩫⩞싂撱繲慃䐰녁㙏噥⽬㙭쉉쉐禿쉰眥硓쉹䌮悻睧瞩娻䮻깞稺婣</w:t>
      </w:r>
      <w:r>
        <w:rPr/>
        <w:t>⡐</w:t>
      </w:r>
      <w:r>
        <w:rPr/>
        <w:t>啐㝺䠨歹橧숵⼨㔩䡊䥅祪稶㒥獦瑉圽칹玬䛂</w:t>
      </w:r>
      <w:r>
        <w:rPr/>
        <w:t>ꥁ</w:t>
      </w:r>
      <w:r>
        <w:rPr/>
        <w:t>棂⦵㭄㌬㮥뽲癇橀컂숽㪿扷䄵슮䷂戴颏ꅡ쉎呗╓쉶痂⩋䤳僂녶쉨⩓摡䈰뭢と瓂⨮歄⑆썸㑍秂⥅䲮䎘樶墣壃亮硹㡷쉞庣䑾䭄㪩⽍㊵幥幷슿沘瑸積ꅔ縪软浥砩㮱⤬癒땅쉀慊ꍷ숬䕙湔卭䚩抻璬⭦抏棂쵰숩歯顙獑厏摳㣂뿂♟㐳䏂㙲┹椱</w:t>
      </w:r>
      <w:r>
        <w:rPr/>
        <w:t>꤭</w:t>
      </w:r>
      <w:r>
        <w:rPr/>
        <w:t>摶깹墏깸䄽湤</w:t>
      </w:r>
      <w:r>
        <w:rPr/>
        <w:t>ꔪ</w:t>
      </w:r>
      <w:r>
        <w:rPr/>
        <w:t>灺卹偯떏㷂㥙䅃娮颣轣硕⌽쉀灷㤳眩椭</w:t>
      </w:r>
      <w:r>
        <w:rPr/>
        <w:t>ꕃ</w:t>
      </w:r>
      <w:r>
        <w:rPr/>
        <w:t>걅㡮僂㭆睰숽문婨婅䟂㕐㘯漬䍷硣瘶䨽♩敟㔺㕦禱橫轗츸瓂⥂쉷杲杳示削뾘㥨傡繲旂ꅲ湡顃倪䅾</w:t>
      </w:r>
      <w:r>
        <w:rPr/>
        <w:t>ⰳ</w:t>
      </w:r>
      <w:r>
        <w:rPr/>
        <w:t>쉙吭䩚圭♔▮</w:t>
      </w:r>
      <w:r>
        <w:rPr/>
        <w:t>ⰹ</w:t>
      </w:r>
      <w:r>
        <w:rPr/>
        <w:t>轵㟂䞡㮥摲쉍慆眻獭쉲걀</w:t>
      </w:r>
      <w:r>
        <w:rPr/>
        <w:t>ꤥ</w:t>
      </w:r>
      <w:r>
        <w:rPr/>
        <w:t>䎬扂匥슘助㤫摍꧎</w:t>
      </w:r>
      <w:r>
        <w:rPr/>
        <w:t>ꤴ</w:t>
      </w:r>
      <w:r>
        <w:rPr/>
        <w:t>칙♪⧂䌫</w:t>
      </w:r>
      <w:r>
        <w:rPr/>
        <w:t>ꕾⵏ</w:t>
      </w:r>
      <w:r>
        <w:rPr/>
        <w:t>䫂쉯䀻⭱光䡒뭺噌䤥灌眲此剭咣ꅌ싃䘹♆⼽䙩쉧伪딶䙗偹╎쉅㵁</w:t>
      </w:r>
      <w:r>
        <w:rPr/>
        <w:t>ꦵ</w:t>
      </w:r>
      <w:r>
        <w:rPr/>
        <w:t>쎥쉗䉰湉꺩䴶瀦穱♎㩖楔䉷싂숳浲呥䁅숻㭌灁싂冘䀹䥢嘊┳漥숨祇䍆丨㩵椨顴䕘</w:t>
      </w:r>
      <w:r>
        <w:rPr/>
        <w:t>⡷</w:t>
      </w:r>
      <w:r>
        <w:rPr/>
        <w:t>㵺䁶䟂⹨칏ァ慺半神灲匽䡕땲쉰掮啲盂⑺猫䭇噭</w:t>
      </w:r>
      <w:r>
        <w:rPr/>
        <w:t>ꥁ</w:t>
      </w:r>
      <w:r>
        <w:rPr/>
        <w:t>怤疿䔦쉚砽噰썸⒏㘷㙧䴪</w:t>
      </w:r>
      <w:r>
        <w:rPr/>
        <w:t>ⱃ</w:t>
      </w:r>
      <w:r>
        <w:rPr/>
        <w:t>浟䦵䍭㴱⍲</w:t>
      </w:r>
      <w:r>
        <w:rPr/>
        <w:t>⡍</w:t>
      </w:r>
      <w:r>
        <w:rPr/>
        <w:t>넬塬䙩澵儹쉓彭칡䱷쉦沵伩䨥䑔何⚡䥏㧂炘橰┣睫땸쉧松佅녓믂⨨䅦㯂쏂啥㉌敒䜪곂乕垿㩾녱犮䉆䭔쉵兺媩⽂㷎飂灤猴楤</w:t>
      </w:r>
      <w:r>
        <w:rPr/>
        <w:t>ꖱ</w:t>
      </w:r>
      <w:r>
        <w:rPr/>
        <w:t>焣</w:t>
      </w:r>
      <w:r>
        <w:rPr/>
        <w:t>⡆</w:t>
      </w:r>
      <w:r>
        <w:rPr/>
        <w:t>㩎</w:t>
      </w:r>
      <w:r>
        <w:rPr/>
        <w:t>ꕅ</w:t>
      </w:r>
      <w:r>
        <w:rPr/>
        <w:t>捩㙯䀷⩴彵损穓慕㝂㢘畲䘽眸ㄷ䤶共뾱奏뽾㙺慶婪搽䑏췍싂놡⌸썟堭捸䭣搦㇎搱슩⍈剈쉋浦坥睧쉉썤か幈浄䝤ㄻ櫂䞩ꅄ唤娤㩨歁頻숱⚡䅶㌩☯坚슻䀳뽕未悏䴦䑈辿楨吪䨤㯎浱쉩䀵癰㑄䡭漰갱挤</w:t>
      </w:r>
      <w:r>
        <w:rPr/>
        <w:t>ꕎ</w:t>
      </w:r>
      <w:r>
        <w:rPr/>
        <w:t>싂</w:t>
      </w:r>
      <w:r>
        <w:rPr/>
        <w:t>ⴹ</w:t>
      </w:r>
      <w:r>
        <w:rPr/>
        <w:t>呁徻甩痂䄯㙬쉰컂帤</w:t>
      </w:r>
      <w:r>
        <w:rPr/>
        <w:t>꧍</w:t>
      </w:r>
      <w:r>
        <w:rPr/>
        <w:t>牨浹</w:t>
      </w:r>
      <w:r>
        <w:rPr/>
        <w:t>ꤱ</w:t>
      </w:r>
      <w:r>
        <w:rPr/>
        <w:t>煶壂⩂쉦ㅺ倥䁓䕇䉨㊥㧂顔걃穾뇍⿂劬穪濂䬴쉺쵘䒘ぅ彬匦狂斡ㄸꍗ䞘ꎿ쉉㶬</w:t>
      </w:r>
      <w:r>
        <w:rPr/>
        <w:t>ꔱ♧</w:t>
      </w:r>
      <w:r>
        <w:rPr/>
        <w:t>礹㍁⾣슏牫歒ꍐ칚煪䬬⺩捭䕊眮捊땶櫂딮癤旎䬻␣迂Ⓜ總쉴⽐뾩湟轮䔳</w:t>
      </w:r>
      <w:r>
        <w:rPr/>
        <w:t>ꕧ</w:t>
      </w:r>
      <w:r>
        <w:rPr/>
        <w:t>揃䩨䡶彞楑넩㟂礩꥗敤偶◂桚㉅␨쉸䩥ꎩ䒻汙娥穈</w:t>
      </w:r>
      <w:r>
        <w:rPr/>
        <w:t>꧃</w:t>
      </w:r>
      <w:r>
        <w:rPr/>
        <w:t>㕆祲睞㩑矂⨥泂售穡洺㉧ꌵ쉰繢䱯♳슏犏겣㔨禘奰穋떏ꄶ本㠰</w:t>
      </w:r>
      <w:r>
        <w:rPr/>
        <w:t>ⷂ</w:t>
      </w:r>
      <w:r>
        <w:rPr/>
        <w:t>牎皣䍯⍕氪夦쉗祋桐歷睎炿뾻쉟쉒겮牨㪱㖩䙱캩灓㍱盂瀣浇牍礴㙣抿啁彸晀쉪쵳毂繨䠭⤦䱊</w:t>
      </w:r>
      <w:r>
        <w:rPr/>
        <w:t>꧍</w:t>
      </w:r>
      <w:r>
        <w:rPr/>
        <w:t>䖵䱄影眤沿啇⑊쉶㵚睧噺⭍兆潘㪿</w:t>
      </w:r>
      <w:r>
        <w:rPr/>
        <w:t>ꕃ</w:t>
      </w:r>
      <w:r>
        <w:rPr/>
        <w:t>䍞ㅠ</w:t>
      </w:r>
      <w:r>
        <w:rPr/>
        <w:t>Ⱔ</w:t>
      </w:r>
      <w:r>
        <w:rPr/>
        <w:t>偓牾㵖깸判걈惂꥚숶䛃</w:t>
      </w:r>
      <w:r>
        <w:rPr/>
        <w:t>⡱</w:t>
      </w:r>
      <w:r>
        <w:rPr/>
        <w:t>갰兣栻㩇漴伦滂兆㕨㦩䕃쉪䛂个弦䕷䃂♸嚘步䕞㵇䶮䥏䔩爷</w:t>
      </w:r>
      <w:r>
        <w:rPr/>
        <w:t>Ⳃ</w:t>
      </w:r>
      <w:r>
        <w:rPr/>
        <w:t>呭䮡平걍쉢偑쉲亡稨劮䭐抩䰦㖏⯂滍椩兇爰</w:t>
      </w:r>
      <w:r>
        <w:rPr/>
        <w:t>ꦏ</w:t>
      </w:r>
      <w:r>
        <w:rPr/>
        <w:t>쉵썵癅⹚窬懂숸浢⩷炿㥄䙞⌽䌥㆘ㆩ熡睫妘쉾⺩剏쉫䄪焤놬顅愩桲優쏂帬꥚쉋␱䬰捁♔畴㭾眮㞩澣乓穧牪穥䥏窩쉯兺㝏空碻묺</w:t>
      </w:r>
      <w:r>
        <w:rPr/>
        <w:t>ꥅ</w:t>
      </w:r>
      <w:r>
        <w:rPr/>
        <w:t>儴㭂离㏂彧搱並欤䉥</w:t>
      </w:r>
      <w:r>
        <w:rPr/>
        <w:t>ꤊ▘</w:t>
      </w:r>
      <w:r>
        <w:rPr/>
        <w:t>轂䷂牎㏂뭗⒥塹격㔬轓䤸噅ꄻ깱獙⽹墥焨깰烂</w:t>
      </w:r>
      <w:r>
        <w:rPr/>
        <w:t>ⰳ</w:t>
      </w:r>
      <w:r>
        <w:rPr/>
        <w:t>浱⬨桥</w:t>
      </w:r>
      <w:r>
        <w:rPr/>
        <w:t>⢣</w:t>
      </w:r>
      <w:r>
        <w:rPr/>
        <w:t>䬷ꅧヂ쉈䪻쉋洴⽧㝱</w:t>
      </w:r>
      <w:r>
        <w:rPr/>
        <w:t>ⶱ</w:t>
      </w:r>
      <w:r>
        <w:rPr/>
        <w:t>뼥䙷䉅搭㌪捴搨쉸捦춵싂䖡䋂摅奙⭋㠻懂䁮䙯妮爣䍳㑨嘱㨵㉐⫂㋂갹垩츤㢿穋䩃晓甫숰쉏瞘슩璵㋂绍癒噶숬䭸슻眽싃坌獒</w:t>
      </w:r>
      <w:r>
        <w:rPr/>
        <w:t>⡂</w:t>
      </w:r>
      <w:r>
        <w:rPr/>
        <w:t>浖⸴珂呰䕉ꎩ卖슱碮桬焹⩘⽍갤쉋堮쉂㘽㷂桲曂䕞⚱䄴繌ㅾ⸰ㄺ⨸쉶涿嫂⸱卫䓂䈣쉋땲ㅁ怮戸┭兀扨ꍍꍩ깺</w:t>
      </w:r>
      <w:r>
        <w:rPr/>
        <w:t>ⴱ</w:t>
      </w:r>
      <w:r>
        <w:rPr/>
        <w:t>ひ係恶忂㵾쉯祶娳쉺圽珂㞻쉾ꇂ슣ꍘ</w:t>
      </w:r>
      <w:r>
        <w:rPr/>
        <w:t>ꦿ</w:t>
      </w:r>
      <w:r>
        <w:rPr/>
        <w:t>朣硕盎䫂婣ꍋ㑏쉉</w:t>
      </w:r>
      <w:r>
        <w:rPr/>
        <w:t>ꕈ⤷</w:t>
      </w:r>
      <w:r>
        <w:rPr/>
        <w:t>浡焻䀸轉渤뗂뭗깺䝃繍歇䑟㍑嗎쉀佉乭</w:t>
      </w:r>
      <w:r>
        <w:rPr/>
        <w:t>ꕆ⑄</w:t>
      </w:r>
      <w:r>
        <w:rPr/>
        <w:t>摨⤲슡䙴숸䮏盎俎佁ꥹ颣뭍쉅쉄䝌桩汥쉪㍇쉎</w:t>
      </w:r>
      <w:r>
        <w:rPr/>
        <w:t>Ⲭ</w:t>
      </w:r>
      <w:r>
        <w:rPr/>
        <w:t>畹⸷䮬畀淍⿂◂♩瞵〪刦숵췂⼽汅歰꥙沘䰴䪩⸨穤⭹갺呈⭰</w:t>
      </w:r>
      <w:r>
        <w:rPr/>
        <w:t>ꦵꦏ</w:t>
      </w:r>
      <w:r>
        <w:rPr/>
        <w:t>䂡潀䌭係輽쉑晵啒枡㝙濂㍱썢꤮㡯㞬뭯컂ㅇ伸㍾㙸㝂䥤慷⿂㓂彏䁹弶檮礳숶徿䭥긯楄癶깃쉬</w:t>
      </w:r>
      <w:r>
        <w:rPr/>
        <w:t>ꤤ</w:t>
      </w:r>
      <w:r>
        <w:rPr/>
        <w:t>縺摢摡瑞</w:t>
      </w:r>
      <w:r>
        <w:rPr/>
        <w:t>ꔽ</w:t>
      </w:r>
      <w:r>
        <w:rPr/>
        <w:t>乘摸⤭썴瞵Ⓜ迂</w:t>
      </w:r>
      <w:r>
        <w:rPr/>
        <w:t>ⴥ</w:t>
      </w:r>
      <w:r>
        <w:rPr/>
        <w:t>偳幷縲⥬頦ꅭ抣㕸쉫幡乀쉅썫⨲㕹䠰桦숷</w:t>
      </w:r>
      <w:r>
        <w:rPr/>
        <w:t>꧂</w:t>
      </w:r>
      <w:r>
        <w:rPr/>
        <w:t>숺⵵䑹⪻呖敕쌥睥塌쉑䍾䕢ず牅䵡싂넸⽉㩵츬瑕쉅杋䌩䭵㬺⩸쵤⵮㬹攫员쉀矂匦义佥杬婡쵨碮䍞䚩㐪㝙싍敷攩䙑䥲뽵슩䱷⨴숤穑彔戲顀㵊㤴쉰䨯쌴ꥫ</w:t>
      </w:r>
      <w:r>
        <w:rPr/>
        <w:t>Ⱬ</w:t>
      </w:r>
      <w:r>
        <w:rPr/>
        <w:t>癳⫂땐堩娵竍쉥㥊嘫</w:t>
      </w:r>
      <w:r>
        <w:rPr/>
        <w:t>ⵍ</w:t>
      </w:r>
      <w:r>
        <w:rPr/>
        <w:t>曃戤</w:t>
      </w:r>
      <w:r>
        <w:rPr/>
        <w:t>ⶣ</w:t>
      </w:r>
      <w:r>
        <w:rPr/>
        <w:t>숭⺘쉤</w:t>
      </w:r>
      <w:r>
        <w:rPr/>
        <w:t>ⵄ</w:t>
      </w:r>
      <w:r>
        <w:rPr/>
        <w:t>믂熘㭗渽湚冮杩整⵺朽抩啶⧂⼦剈촴暮㵄倯</w:t>
      </w:r>
      <w:r>
        <w:rPr/>
        <w:t>ⶵ</w:t>
      </w:r>
      <w:r>
        <w:rPr/>
        <w:t>轫揂杠慺濍係かㅪ癗䡍䫂輪녂墏杺</w:t>
      </w:r>
      <w:r>
        <w:rPr/>
        <w:t>⡊</w:t>
      </w:r>
      <w:r>
        <w:rPr/>
        <w:t>汵쉐坑쉫溻治曍乇㑩䥈㈨슣</w:t>
      </w:r>
      <w:r>
        <w:rPr/>
        <w:t>ꕦ</w:t>
      </w:r>
      <w:r>
        <w:rPr/>
        <w:t>⾣全㙬偊칰涻䷂㒡</w:t>
      </w:r>
      <w:r>
        <w:rPr/>
        <w:t>ꕃ⒩</w:t>
      </w:r>
      <w:r>
        <w:rPr/>
        <w:t>㡟</w:t>
      </w:r>
      <w:r>
        <w:rPr/>
        <w:t>ꔻ</w:t>
      </w:r>
      <w:r>
        <w:rPr/>
        <w:t>晬倪㯂☩␥</w:t>
      </w:r>
      <w:r>
        <w:rPr/>
        <w:t>ⴴ⥶</w:t>
      </w:r>
      <w:r>
        <w:rPr/>
        <w:t>漽啦⑩⹔㉗䡺䨸〥䙄</w:t>
      </w:r>
      <w:r>
        <w:rPr/>
        <w:t>⡁</w:t>
      </w:r>
      <w:r>
        <w:rPr/>
        <w:t>啰圤卫</w:t>
      </w:r>
      <w:r>
        <w:rPr/>
        <w:t>꧂</w:t>
      </w:r>
      <w:r>
        <w:rPr/>
        <w:t>彚檮䉰〵癇熏硷ꅄ渨뽣轓倵摃獉</w:t>
      </w:r>
      <w:r>
        <w:rPr/>
        <w:t>ꕆ</w:t>
      </w:r>
      <w:r>
        <w:rPr/>
        <w:t>䨭攬兊愫く䬪䴹焹갲忍父壂쉀땈⩦媏削䡡쉆㴨琨숭䮮乪</w:t>
      </w:r>
      <w:r>
        <w:rPr/>
        <w:t>ⱨ</w:t>
      </w:r>
      <w:r>
        <w:rPr/>
        <w:t>ꄊ숪稥䕑䅶䒏쉈쉟洷䌰䡯⥱䕖恠縪㣂漤洲慦桎⛂穲煱걕ꥴ⨴䉑女䵧湅啴扔祑싂</w:t>
      </w:r>
      <w:r>
        <w:rPr/>
        <w:t>⡭</w:t>
      </w:r>
      <w:r>
        <w:rPr/>
        <w:t>涥帷眥</w:t>
      </w:r>
      <w:r>
        <w:rPr/>
        <w:t>ꗂ</w:t>
      </w:r>
      <w:r>
        <w:rPr/>
        <w:t>䡃쉲瑰乤冱庩䠨숵硂</w:t>
      </w:r>
      <w:r>
        <w:rPr/>
        <w:t>꧍</w:t>
      </w:r>
      <w:r>
        <w:rPr/>
        <w:t>숰ꍭ䡐⺵⹃싂쉑쉥搪⹢彀佟㚻◂湗䤲輵瀬䧎桃穊</w:t>
      </w:r>
      <w:r>
        <w:rPr/>
        <w:t>⠭</w:t>
      </w:r>
      <w:r>
        <w:rPr/>
        <w:t>䙏쌤㊮佋쉨⭲㌰頤偖㥳䛂橮歑䄥掻⍒㩲ꇎ福</w:t>
      </w:r>
      <w:r>
        <w:rPr/>
        <w:t>ⱦ</w:t>
      </w:r>
      <w:r>
        <w:rPr/>
        <w:t>䅦戵䝯扫쉦睘ꅹ乓</w:t>
      </w:r>
      <w:r>
        <w:rPr/>
        <w:t>⠸</w:t>
      </w:r>
      <w:r>
        <w:rPr/>
        <w:t>潱矎</w:t>
      </w:r>
      <w:r>
        <w:rPr/>
        <w:t>ⱍ</w:t>
      </w:r>
      <w:r>
        <w:rPr/>
        <w:t>忎畍摬〈唺⍃뿍晇啰⹍来棂潀婘烂楂塴ꥭ樽剃깨㥺㝃ㅤ⌳ꅖ뼴⫂乮㟂棂割䩕囂椸</w:t>
      </w:r>
      <w:r>
        <w:rPr/>
        <w:t>ꗎ꧍</w:t>
      </w:r>
      <w:r>
        <w:rPr/>
        <w:t>㴤䙶砹</w:t>
      </w:r>
      <w:r>
        <w:rPr/>
        <w:t>ꤩꕨ┤</w:t>
      </w:r>
      <w:r>
        <w:rPr/>
        <w:t>暬璥㩫䱰顋吻⧍걭倶䨰싂摦獊㚣겵싃硳皘싂䰣깦⑀습</w:t>
      </w:r>
      <w:r>
        <w:rPr/>
        <w:t>꥓</w:t>
      </w:r>
      <w:r>
        <w:rPr/>
        <w:t>⾩</w:t>
      </w:r>
      <w:r>
        <w:rPr/>
        <w:t>ꥃ</w:t>
      </w:r>
      <w:r>
        <w:rPr/>
        <w:t>硟畒츦䔦橉織䑂⼬䀽漰쉕⍭ꅾ刱橯㤰煥呞⨫槂楢ꌹ䂿땬皬塬獵忂桞掣参㜨颮㑏</w:t>
      </w:r>
      <w:r>
        <w:rPr/>
        <w:t>ꕦ</w:t>
      </w:r>
      <w:r>
        <w:rPr/>
        <w:t>升䏂뭂忂깖쉡딸□䱱槎䘰쉠顆䑂ꥩ䅐䳎䦏㉏㍯抩⽮겏啐딱격숱</w:t>
      </w:r>
      <w:r>
        <w:rPr/>
        <w:t>ꤻ</w:t>
      </w:r>
      <w:r>
        <w:rPr/>
        <w:t>橮祮쉘┪䡱晀䑱振帵슱墘㍍쉚爪呭뿂槂渽唯ㅤ⨳䓎⽉䴲ꥷ쏎ꅭ䈺③╉䱔뾘烂뭳䉍䤳숣㢵䤽睦뭈漬숥䢿쉉つ漣斡愥ꥮ쉹䍡煞檥쉃뭢넮䷂助㑵椴겿쉈⵵栲슏䵠쉐ㄫ㑳佦捚挵呞묲⨸䅈슮䍍⿂</w:t>
      </w:r>
      <w:r>
        <w:rPr/>
        <w:t>⡭</w:t>
      </w:r>
      <w:r>
        <w:rPr/>
        <w:t>拂セ쉁⼪쉐䣎ꍇ싂橡ꎬ塒숬⍈쉣剰䅯㕰䈦⑫⌰㴹뮣ㅔ穰佣⽲</w:t>
      </w:r>
      <w:r>
        <w:rPr/>
        <w:t>ⱄ</w:t>
      </w:r>
      <w:r>
        <w:rPr/>
        <w:t>㐶싂⼩쉬剀쉏⭆싂其橩㈻䥧唫ꅵ昭숷䚩칡催㡑㭃男矂꺻䶡</w:t>
      </w:r>
      <w:r>
        <w:rPr/>
        <w:t>ꕺ</w:t>
      </w:r>
      <w:r>
        <w:rPr/>
        <w:t>拂櫂狂㩊沵칚뼨⬯╎㵈兕╏䀶唶싂슱㩰䪻㐪䐲䢵썏뽒䡖㙷恳뾩ㅩ潟縥礻扬丨걄暿䅊㇂猶捸</w:t>
      </w:r>
      <w:r>
        <w:rPr/>
        <w:t>⡾</w:t>
      </w:r>
      <w:r>
        <w:rPr/>
        <w:t>男⩘春슣꥙硃㎬㙞㉤칗塄猹妏繣拂㩏曂㛂쉸剷䚻⭷旂싂</w:t>
      </w:r>
      <w:r>
        <w:rPr/>
        <w:t>⠥</w:t>
      </w:r>
      <w:r>
        <w:rPr/>
        <w:t>穢䔫䃂稤䨭ㅑ浢朹䫂潃䈩㴱싂㬪쉡䉅䥤</w:t>
      </w:r>
      <w:r>
        <w:rPr/>
        <w:t>⡁</w:t>
      </w:r>
      <w:r>
        <w:rPr/>
        <w:t>畗⼭䉴坰䴻ꅶ⩆⩇쉱拂眫㥪䠷愫㑕瀴깚猥晹쉏䡓ꆻ洳</w:t>
      </w:r>
      <w:r>
        <w:rPr/>
        <w:t>⢱</w:t>
      </w:r>
      <w:r>
        <w:rPr/>
        <w:t>ꦬ꧂</w:t>
      </w:r>
      <w:r>
        <w:rPr/>
        <w:t>旂灊⍹瑌䅥歙䰭⑪㉔烂㡥䀩呤晋싎䵧䩆煂</w:t>
      </w:r>
      <w:r>
        <w:rPr/>
        <w:t>ⰻ</w:t>
      </w:r>
      <w:r>
        <w:rPr/>
        <w:t>輫䇃偂⪘⑑ꥯ堳⌵弣싂焭稫嘶䥞瑎㈊쉗뭰㟂扥㍰걺䡅㨤쉭㥴떡唦쵰㨪네</w:t>
      </w:r>
      <w:r>
        <w:rPr/>
        <w:t>ꔤ</w:t>
      </w:r>
      <w:r>
        <w:rPr/>
        <w:t>䯂曂쉭㥃堤漬托㝾晪</w:t>
      </w:r>
      <w:r>
        <w:rPr/>
        <w:t>ⱂ</w:t>
      </w:r>
      <w:r>
        <w:rPr/>
        <w:t>츩뿂ꥲ㮿㷎䊩顸坏싂䡨村㛂䓂杫♴싂剂㜺䩐渷硚䣂摩㷂䉨▵悬偕쏃䉴梮ヂ兺ノ䱌딶╬喵쉣碱乪</w:t>
      </w:r>
      <w:r>
        <w:rPr/>
        <w:t>Ⳃ</w:t>
      </w:r>
      <w:r>
        <w:rPr/>
        <w:t>㵏嫂</w:t>
      </w:r>
      <w:r>
        <w:rPr/>
        <w:t>ⵋ</w:t>
      </w:r>
      <w:r>
        <w:rPr/>
        <w:t>䤻敡窱壂䢵싂找癔꥔斥桕캬숪䔰烂䵧匦㬳숶쉑倷⬪斬礴塙쵅슏噦淂摢恢䜪晷⹭㡾㤬쵲쉇窣扁䆱扢갩呢뽲쉖杵じ怨昷穨쉵㬤䍙</w:t>
      </w:r>
      <w:r>
        <w:rPr/>
        <w:t>ⰺ</w:t>
      </w:r>
      <w:r>
        <w:rPr/>
        <w:t>炿竂쉉獸癒烃獬䯂슩숥뼤췂睰圶祓晁晋兹欣畋</w:t>
      </w:r>
      <w:r>
        <w:rPr/>
        <w:t>ꦬ</w:t>
      </w:r>
      <w:r>
        <w:rPr/>
        <w:t>䉇瀶㯂㕠㡁㓂灦轾暡啳ꍄ⾮夻㙌⒩</w:t>
      </w:r>
      <w:r>
        <w:rPr/>
        <w:t>⢏</w:t>
      </w:r>
      <w:r>
        <w:rPr/>
        <w:t>䊘⩊啗彗䵧쉰琣榥쵲</w:t>
      </w:r>
      <w:r>
        <w:rPr/>
        <w:t>⠤</w:t>
      </w:r>
      <w:r>
        <w:rPr/>
        <w:t>㤳䱇촤轳⯍⫂故ㄺ꧎彇琷栦穠婺妣縷李䐪戰</w:t>
      </w:r>
      <w:r>
        <w:rPr/>
        <w:t>⡨╮</w:t>
      </w:r>
      <w:r>
        <w:rPr/>
        <w:t>䎱坩</w:t>
      </w:r>
      <w:r>
        <w:rPr/>
        <w:t>ⱪ</w:t>
      </w:r>
      <w:r>
        <w:rPr/>
        <w:t>㔦婺慯칤땧樭楲摭깦䑵嫎⑉瀰⯂瀩䢥噊쉢딥湮⫂뭩⹀灳뽉然⽏瑉炏甥䟂⍰〸䟂丫㍉쌥㟂兟犵帯⍣䑓</w:t>
      </w:r>
      <w:r>
        <w:rPr/>
        <w:t>⣂</w:t>
      </w:r>
      <w:r>
        <w:rPr/>
        <w:t>顣暬煺걧쉋⤶杞숰慟㫂䁆걏㨣ꌽꥣ瘳㯂縵䅵剪㚘⾩䡄䚻疩</w:t>
      </w:r>
      <w:r>
        <w:rPr/>
        <w:t>⡷⠺</w:t>
      </w:r>
      <w:r>
        <w:rPr/>
        <w:t>䰬晸숱㊘繗僎撥穡⺱ꄱ獹摮䦩匶匩䥞攱瘥쉵转⭬潲갥싂祐呫</w:t>
      </w:r>
      <w:r>
        <w:rPr/>
        <w:t>ꤪ</w:t>
      </w:r>
      <w:r>
        <w:rPr/>
        <w:t>숹㬶⎣渦ㄳ〷灣幋㎣〵勂䰣㞡⩖慵䝾⨫㗂䙖䷂싎顏䒱顏싂柃晩桶䡯⎘戽ꅞ癅去媘輣쉹㍌攴桐懂䁣쉂뭢⬪瘭꺮娴硩扬彏睍慌呥晥숸兙種敎ꍟ</w:t>
      </w:r>
      <w:r>
        <w:rPr/>
        <w:t>⢱</w:t>
      </w:r>
      <w:r>
        <w:rPr/>
        <w:t>灞沵㉂쉙炵</w:t>
      </w:r>
      <w:r>
        <w:rPr/>
        <w:t>ꔵ</w:t>
      </w:r>
      <w:r>
        <w:rPr/>
        <w:t>㢵ꅉ숰強ㅚ彄汙츦칫䝥쉞㯂奺䴦忂쏂恴汋㋃噣㯂婯卾뽮用捃</w:t>
      </w:r>
      <w:r>
        <w:rPr/>
        <w:t>ⶩ</w:t>
      </w:r>
      <w:r>
        <w:rPr/>
        <w:t>辥㌣꥔䨰恓㐥넮⨭⨦䅾㌦潹業矂呖쉵뭥徥捥帵묱捯唪墮⑨츱窮呩痂晸</w:t>
      </w:r>
      <w:r>
        <w:rPr/>
        <w:t>ⵆ</w:t>
      </w:r>
      <w:r>
        <w:rPr/>
        <w:t>整ꥮ䠽䑖쵘柂秂搵쵰♤╡쉉쉫</w:t>
      </w:r>
      <w:r>
        <w:rPr/>
        <w:t>⡅</w:t>
      </w:r>
      <w:r>
        <w:rPr/>
        <w:t>쉫⨨均</w:t>
      </w:r>
      <w:r>
        <w:rPr/>
        <w:t>Ⱓ</w:t>
      </w:r>
      <w:r>
        <w:rPr/>
        <w:t>頽瑵塤だ㡕瘣幷쉒싂싃杳漪㈭祯䁱祲</w:t>
      </w:r>
      <w:r>
        <w:rPr/>
        <w:t>ꕷ</w:t>
      </w:r>
      <w:r>
        <w:rPr/>
        <w:t>彯㩺♂ォ㴶歊䔨䡋ꅎ䝉</w:t>
      </w:r>
      <w:r>
        <w:rPr/>
        <w:t>⡷⡄</w:t>
      </w:r>
      <w:r>
        <w:rPr/>
        <w:t>썊颥⍬䙘</w:t>
      </w:r>
      <w:r>
        <w:rPr/>
        <w:t>⡆</w:t>
      </w:r>
      <w:r>
        <w:rPr/>
        <w:t>恳䱃啚牳㗂쉺剃㩎놥礵憻䵷癇獎㵵琭꺥殡숰㟂㗎卾ど쉲쉯촦庩㥧眴뮿噷瑸䕐㉣䫂䉦⹶쉐</w:t>
      </w:r>
      <w:r>
        <w:rPr/>
        <w:t>ⵅ</w:t>
      </w:r>
      <w:r>
        <w:rPr/>
        <w:t>漊炬쉂硖䝚慍쉹恕䵗坵㤯凍畡뼤</w:t>
      </w:r>
      <w:r>
        <w:rPr/>
        <w:t>ⱥ</w:t>
      </w:r>
      <w:r>
        <w:rPr/>
        <w:t>哂殻ꍹ♦繷京奇䙫彧㑹촫繆⴩圸睇凂噳枡伯䥊姂㥂㙍泂뭓祮㵎숱圳䡭슱ꅅ澣枵䄰촥䝫ꥹ싂</w:t>
      </w:r>
      <w:r>
        <w:rPr/>
        <w:t>ꕠ⵲</w:t>
      </w:r>
      <w:r>
        <w:rPr/>
        <w:t>㶣瀦噬儣倳䶿彬ꄵ吤숶쉞桑⩈剁䉍㓂た燂迂䑏搨㉇쉥稹꥘偟涱橪娹瑐绂到</w:t>
      </w:r>
      <w:r>
        <w:rPr/>
        <w:t>ꕇ</w:t>
      </w:r>
      <w:r>
        <w:rPr/>
        <w:t>㑱潯⩱㙆坅␸쉓捎슿</w:t>
      </w:r>
      <w:r>
        <w:rPr/>
        <w:t>ꤩ</w:t>
      </w:r>
      <w:r>
        <w:rPr/>
        <w:t>穷□焵⽟咩愻␮䚵⭥⽌춘⭨쉊慔땺恡쵤숫畃숦땋䑞㐷昤싂㬫䑕⤣乮券畔쉁奪浞꺬ꅅ楥浺㴶䚵慒䀴彧⦡쉂쉙塗帴顅剮敊칱㘶掏傱♗瞘쵊㭚츻浘╦祔唹瞏䚩䞘颩</w:t>
      </w:r>
      <w:r>
        <w:rPr/>
        <w:t>ⱳ⨥␲</w:t>
      </w:r>
      <w:r>
        <w:rPr/>
        <w:t>㴽憻㠫썭牱䄹⍮婯嗍嘹䁤Ⓜ䝏䤤獤뭱慶畯掵슣쉖硅㙴檣穱㤳䑡楩洰쉮</w:t>
      </w:r>
      <w:r>
        <w:rPr/>
        <w:t>ⵦ</w:t>
      </w:r>
      <w:r>
        <w:rPr/>
        <w:t>帯恡⩙繠䋎䠪⼨ㅩ頩쉬牸㵓䌹姂⹫执婵厵嗂</w:t>
      </w:r>
      <w:r>
        <w:rPr/>
        <w:t>ⳍ</w:t>
      </w:r>
      <w:r>
        <w:rPr/>
        <w:t>棂땒슣輩㙐䝸啙䓂佡뽋栭ㅧ䙒쉧牃걬慃榣慠䅇斵盂⬪頰琣㦬瑍煤䄦䒵线싂煞㤪怪浌⼴䙹䅥祘쎥㴰⛂桱旂⩍슡婵䨴䵞㔪㤬싂㙅꺩㉌䕧㊱⪬㩒欬쉘眫契</w:t>
      </w:r>
      <w:r>
        <w:rPr/>
        <w:t>⡪</w:t>
      </w:r>
      <w:r>
        <w:rPr/>
        <w:t>桄彑쉭獷⥲⒘㦏䙈卵⥬摅㭖輤䠭䝮剦破</w:t>
      </w:r>
      <w:r>
        <w:rPr/>
        <w:t>ꕂ</w:t>
      </w:r>
      <w:r>
        <w:rPr/>
        <w:t>ⲡ</w:t>
      </w:r>
      <w:r>
        <w:rPr/>
        <w:t>漷䝶㝱輵ꥫ</w:t>
      </w:r>
      <w:r>
        <w:rPr/>
        <w:t>⢏</w:t>
      </w:r>
      <w:r>
        <w:rPr/>
        <w:t>獏䬫殿숨⍅呅䁨⾵碱놮窡쌤桲숻穓縸児橡놮睋꥔䅁</w:t>
      </w:r>
      <w:r>
        <w:rPr/>
        <w:t>⡪</w:t>
      </w:r>
      <w:r>
        <w:rPr/>
        <w:t>⼱쉓⍢坧畂摍䵗ㄹ斩뽖滍䵳䟂竂ꄷ</w:t>
      </w:r>
      <w:r>
        <w:rPr/>
        <w:t>ⳍ</w:t>
      </w:r>
      <w:r>
        <w:rPr/>
        <w:t>츳殏礳硓燂幁㙥䠶癘琭⑍眸乥㩋㍵쵫꧎㝫슿䙨넷</w:t>
      </w:r>
      <w:r>
        <w:rPr/>
        <w:t>ⵥ</w:t>
      </w:r>
      <w:r>
        <w:rPr/>
        <w:t>㕸䑺棂燍쉐猪</w:t>
      </w:r>
      <w:r>
        <w:rPr/>
        <w:t>ⲵ</w:t>
      </w:r>
      <w:r>
        <w:rPr/>
        <w:t>깸ꍓ쌪兪織晸ま쉨珎呢焬啊䱒㩦截㍇䝘</w:t>
      </w:r>
      <w:r>
        <w:rPr/>
        <w:t>ⴲ</w:t>
      </w:r>
      <w:r>
        <w:rPr/>
        <w:t>㈭䤷㥍숨㯂⸲渭㥦捠昴䍋硅协ꍫ㪡楨</w:t>
      </w:r>
      <w:r>
        <w:rPr/>
        <w:t>ꕆ</w:t>
      </w:r>
      <w:r>
        <w:rPr/>
        <w:t>䅒</w:t>
      </w:r>
      <w:r>
        <w:rPr/>
        <w:t>ꕡ</w:t>
      </w:r>
      <w:r>
        <w:rPr/>
        <w:t>䉸软</w:t>
      </w:r>
      <w:r>
        <w:rPr/>
        <w:t>ꥆ</w:t>
      </w:r>
      <w:r>
        <w:rPr/>
        <w:t>뾱╈働娯쉕㑞共碘嗍ㅾ潩䩍Ⓜ⎩猻뽖痎⦱洪숭</w:t>
      </w:r>
      <w:r>
        <w:rPr/>
        <w:t>ꤩ</w:t>
      </w:r>
      <w:r>
        <w:rPr/>
        <w:t>歴ꆡ쉭䂡뮵⩲湰昺⿂㝯쉋呪␫</w:t>
      </w:r>
      <w:r>
        <w:rPr/>
        <w:t>ⵒ</w:t>
      </w:r>
      <w:r>
        <w:rPr/>
        <w:t>䘲갶䡵䵘改楊싂慣瑡纵盍⫂㐷杋䑮䮿㔩겻壎㔸⚬扨橩掩슬戹硵磂⑱⹸꥾煖┪汀凂쉏泍</w:t>
      </w:r>
      <w:r>
        <w:rPr/>
        <w:t>ⱋ</w:t>
      </w:r>
      <w:r>
        <w:rPr/>
        <w:t>妥嫂顙摒⽂⮩갵啗뿂橥瑸쉲严</w:t>
      </w:r>
      <w:r>
        <w:rPr/>
        <w:t>ꥎ</w:t>
      </w:r>
      <w:r>
        <w:rPr/>
        <w:t>㉭䐽뽙儴媘촮䔊ꅧ扆⩓ꍳ뮩쉎싎⻂瑟⍶㵟案칯⹋椶묩爣滂䌦燃넦뗂㍀</w:t>
      </w:r>
      <w:r>
        <w:rPr/>
        <w:t>⡢</w:t>
      </w:r>
      <w:r>
        <w:rPr/>
        <w:t>㴪䉌䇂䩗顩㚥柎䰴㕸弸</w:t>
      </w:r>
      <w:r>
        <w:rPr/>
        <w:t>⣂</w:t>
      </w:r>
      <w:r>
        <w:rPr/>
        <w:t>仃晬丮⦬쉰䭖琣䥈뗍敠輱呒넪求</w:t>
      </w:r>
      <w:r>
        <w:rPr/>
        <w:t>꧃</w:t>
      </w:r>
      <w:r>
        <w:rPr/>
        <w:t>伻䫂쉃䵌歙晃恕搬盃堺灎㈶呪㬦猪㨷浰捬</w:t>
      </w:r>
      <w:r>
        <w:rPr/>
        <w:t>ꕌ</w:t>
      </w:r>
      <w:r>
        <w:rPr/>
        <w:t>䉮ㅱ䰲䉆슻넩湯契獠幞轒㛂泍眭摲䁺⩇묫冬䍾숤槂</w:t>
      </w:r>
      <w:r>
        <w:rPr/>
        <w:t>ⰵ</w:t>
      </w:r>
      <w:r>
        <w:rPr/>
        <w:t>汔㉣ㅮ瘨䄹刪쎥涵깑䋃㞱㜻䑈啂歙⵱塮썪圲╟渽㡮㡠䐻㋂斬喱쉗磂쉐憥颵獊┱畹䝌牸</w:t>
      </w:r>
      <w:r>
        <w:rPr/>
        <w:t>⠫⭉</w:t>
      </w:r>
      <w:r>
        <w:rPr/>
        <w:t>洴䙓</w:t>
      </w:r>
      <w:r>
        <w:rPr/>
        <w:t>ⶵꕰ⑴</w:t>
      </w:r>
      <w:r>
        <w:rPr/>
        <w:t>犵獅顃䬣⹋뗂幍癗嘸攵奋剶ㄯ坢걞䭳䍇獾爽未才▻䓂</w:t>
      </w:r>
      <w:r>
        <w:rPr/>
        <w:t>ⰳ</w:t>
      </w:r>
      <w:r>
        <w:rPr/>
        <w:t>ꅞ䵃⩈깗䥆䲬</w:t>
      </w:r>
      <w:r>
        <w:rPr/>
        <w:t>ꦻ</w:t>
      </w:r>
      <w:r>
        <w:rPr/>
        <w:t>盂䭦䷂痂⼽縺㡐䔱쉮⹲</w:t>
      </w:r>
      <w:r>
        <w:rPr/>
        <w:t>ꕀ</w:t>
      </w:r>
      <w:r>
        <w:rPr/>
        <w:t>婏녘塓쉓穾桡煪⥠奐硉啱灦㠵㭴卫改ꅳ쉷位⬤숤㡚</w:t>
      </w:r>
      <w:r>
        <w:rPr/>
        <w:t>ꥍ</w:t>
      </w:r>
      <w:r>
        <w:rPr/>
        <w:t>㐳숩惂㑂㷂畂摘갮竂彂⹣嚥挳⫂䜭췂⺏ꌫヂ칰埍땴悏㑫㭚䍟殘牦땘싎䱆勂先칀梘䡟檵껂㟂斿⏂婾넺噶獸㕊䙹</w:t>
      </w:r>
      <w:r>
        <w:rPr/>
        <w:t>ꥒ</w:t>
      </w:r>
      <w:r>
        <w:rPr/>
        <w:t>扲┶갪砦쉳⶿溥桢櫂瘺⦵걪㔣䵭䁥䣂䀬䔷⤰癤䩕㈹枡潃穮䕭딽뮩橷㵗厘奤슡燃柂燍쉬繈飍湫䱵晄⹶⤻窘咻㚘⭫㗂檡绂䣂殮呆辮佘ぬ噟쵌媬</w:t>
      </w:r>
      <w:r>
        <w:rPr/>
        <w:t>꧂</w:t>
      </w:r>
      <w:r>
        <w:rPr/>
        <w:t>猪䄯㩗㩺搸江䪻숳奩⽆奬曂〨㟂⍠㷂牺쉪⭺숽䡖</w:t>
      </w:r>
      <w:r>
        <w:rPr/>
        <w:t>⣎</w:t>
      </w:r>
      <w:r>
        <w:rPr/>
        <w:t>颿⍈䕶厩</w:t>
      </w:r>
      <w:r>
        <w:rPr/>
        <w:t>ꥁ╩</w:t>
      </w:r>
      <w:r>
        <w:rPr/>
        <w:t>묨渪숲坕兠瘩ꍍ캣䠴擂庘</w:t>
      </w:r>
      <w:r>
        <w:rPr/>
        <w:t>ꦻ</w:t>
      </w:r>
      <w:r>
        <w:rPr/>
        <w:t>ⱪ</w:t>
      </w:r>
      <w:r>
        <w:rPr/>
        <w:t>ꍞ䑃쉉땕땣㥄匪긹瓂쵵懂琪惎숶晍⩺</w:t>
      </w:r>
      <w:r>
        <w:rPr/>
        <w:t>ꦩ</w:t>
      </w:r>
      <w:r>
        <w:rPr/>
        <w:t>歏㍷瞵䂩쉍佺⥋쉹卯쉕䭮坐쎣祈瑡久쉰塗匪瘽焷쉈惂䢮</w:t>
      </w:r>
      <w:r>
        <w:rPr/>
        <w:t>⡒</w:t>
      </w:r>
      <w:r>
        <w:rPr/>
        <w:t>也㗍⨭♒㡓㵠㟂伵改슩쉷牳㬣偬欻䃂</w:t>
      </w:r>
      <w:r>
        <w:rPr/>
        <w:t>ⱷ</w:t>
      </w:r>
      <w:r>
        <w:rPr/>
        <w:t>㘱</w:t>
      </w:r>
      <w:r>
        <w:rPr/>
        <w:t>ꤤ</w:t>
      </w:r>
      <w:r>
        <w:rPr/>
        <w:t>坓</w:t>
      </w:r>
      <w:r>
        <w:rPr/>
        <w:t>ⰺ</w:t>
      </w:r>
      <w:r>
        <w:rPr/>
        <w:t>琪⧂쌽灉歲㥲쏂⑫</w:t>
      </w:r>
      <w:r>
        <w:rPr/>
        <w:t>⠰</w:t>
      </w:r>
      <w:r>
        <w:rPr/>
        <w:t>窿⯂㢵</w:t>
      </w:r>
      <w:r>
        <w:rPr/>
        <w:t>ⲡ</w:t>
      </w:r>
      <w:r>
        <w:rPr/>
        <w:t>敧쉕㡞㍐뭄</w:t>
      </w:r>
      <w:r>
        <w:rPr/>
        <w:t>ꖵ</w:t>
      </w:r>
      <w:r>
        <w:rPr/>
        <w:t>ㅗ彂祉䝐灸䬷㤣⍶洰⹎⒥塳슬朳㴽䡦㇂䘯쉰숭</w:t>
      </w:r>
      <w:r>
        <w:rPr/>
        <w:t>ꕬ</w:t>
      </w:r>
      <w:r>
        <w:rPr/>
        <w:t>敳숯濎䔻ꥫ牕쉚싂</w:t>
      </w:r>
      <w:r>
        <w:rPr/>
        <w:t>ꔲ</w:t>
      </w:r>
      <w:r>
        <w:rPr/>
        <w:t>넷啴泂眥</w:t>
      </w:r>
      <w:r>
        <w:rPr/>
        <w:t>ꤨ</w:t>
      </w:r>
      <w:r>
        <w:rPr/>
        <w:t>쉢⶿瀸싍㈸晁敤곂</w:t>
      </w:r>
      <w:r>
        <w:rPr/>
        <w:t>ꕊ</w:t>
      </w:r>
      <w:r>
        <w:rPr/>
        <w:t>橙㘥ꄴ뼲竂䶿㑧慨刻</w:t>
      </w:r>
      <w:r>
        <w:rPr/>
        <w:t>⣂⫂</w:t>
      </w:r>
      <w:r>
        <w:rPr/>
        <w:t>쉑䄬쉒㐥㛍卂㚮䈹땲书㬨匤溥㕲긨輣田걏䴰纥䨹컂卓帊곂㵠癡떬쵖樬㯃䱎㍥ㅸ吣쉲棂戺䵂䥯㍳轈㈯曍⭱䮡ꥱ頻堸걧呐䙓䴩弯䫂稬兲䅋牁␭땀⴦呓ꄥ깇㚣懎娪䎵</w:t>
      </w:r>
      <w:r>
        <w:rPr/>
        <w:t>ⵢꥆ</w:t>
      </w:r>
      <w:r>
        <w:rPr/>
        <w:t>侘숬偘ꅍ牡捓ㄪ䴯汵牏습♈⽸扴歷숪幬縣</w:t>
      </w:r>
      <w:r>
        <w:rPr/>
        <w:t>ⲡ</w:t>
      </w:r>
      <w:r>
        <w:rPr/>
        <w:t>㙭縯瑎䱴㑴睩썉䱱㔳盂䰤㟂껂⨽ꍆꥫ쌭此숵杭쉂櫂㍩串栳긤汖繲쉅哂礬춡뭒䄣氯曂泍玡恒㘣涿㟂㨵숪涏桏轥庡ꌨ汀儺␬쉁畨⽓㝑坂떱쉥䡈僂晱楉쉵䵇䟂⬸㩊湢㈪吴⌱⒮⍸煶꥖䭇䥹숯䪩㒩⯂땏擂绂㴽顗䂻쉆䝟䕰桍␪ꅺ</w:t>
      </w:r>
      <w:r>
        <w:rPr/>
        <w:t>⠨</w:t>
      </w:r>
      <w:r>
        <w:rPr/>
        <w:t>쉦㙖杋煭␤㓂忂싃幉⍑婈쉑你쉹㭎㡓幃싂⑬⼰㩑⨹⥷⭒爩쉬卐ㅑ䚬칅䱱䥚役漲칌㮮</w:t>
      </w:r>
      <w:r>
        <w:rPr/>
        <w:t>ⵓ</w:t>
      </w:r>
      <w:r>
        <w:rPr/>
        <w:t>碻䵀桨</w:t>
      </w:r>
      <w:r>
        <w:rPr/>
        <w:t>ꦏ</w:t>
      </w:r>
      <w:r>
        <w:rPr/>
        <w:t>숹乮煇싎ꆬ뿍獦┬湀恳帻輣禩硲㉚쌬瀹⤷䌽㴽쉎啫懂㴥싂轀䕳慲䏂丹冡杠㩄슥숶刳丰㈮</w:t>
      </w:r>
    </w:p>
    <w:p>
      <w:pPr>
        <w:pStyle w:val="PreformattedText"/>
        <w:bidi w:val="0"/>
        <w:spacing w:before="0" w:after="0"/>
        <w:jc w:val="left"/>
        <w:rPr/>
      </w:pPr>
      <w:r>
        <w:rPr/>
        <w:t>燂</w:t>
      </w:r>
      <w:r>
        <w:rPr/>
        <w:t>Ⳃ</w:t>
      </w:r>
      <w:r>
        <w:rPr/>
        <w:t>浦懍栫扣䉫쉳꧎㙪ꥲꅮ썰懂슥쵊슬䩀⭃䝈帲穒⽒橪䨲㒩癹쎱쉊氵捈潧矂䭚쉃敕ꎥ砩愸㘷斣幸䩯窘晥䭗䍀瀲㡃恦충偱뿂洦绎㯎匩㠫땣嗃愺숸⾏㩍䉤췂睄婊㣂곂쌪䨤佘湬</w:t>
      </w:r>
      <w:r>
        <w:rPr/>
        <w:t>ꥇ</w:t>
      </w:r>
      <w:r>
        <w:rPr/>
        <w:t>䨶⭄싂䑞㪱</w:t>
      </w:r>
      <w:r>
        <w:rPr/>
        <w:t>⣂</w:t>
      </w:r>
      <w:r>
        <w:rPr/>
        <w:t>〵쉙礨瑵쉨</w:t>
      </w:r>
      <w:r>
        <w:rPr/>
        <w:t>ⱐ</w:t>
      </w:r>
      <w:r>
        <w:rPr/>
        <w:t>兣楲⹙牑癵⽂漽畴꺮㣂歈轷纬栽㫂숱껂묽갲</w:t>
      </w:r>
      <w:r>
        <w:rPr/>
        <w:t>⠮</w:t>
      </w:r>
      <w:r>
        <w:rPr/>
        <w:t>媮坺惂顑␥塶㕙垩녍撘ꌩ截璵朳㥋㑗癭</w:t>
      </w:r>
      <w:r>
        <w:rPr/>
        <w:t>Ⱖ</w:t>
      </w:r>
      <w:r>
        <w:rPr/>
        <w:t>懂〦슱䃂单䩤숭楈⭲♖恌煔⨣ꅵ澻慇⨽扫椱䙒㙃⩗⩷䉢䉃㤥⩔쉂兤涘㕓泂䀳䬬</w:t>
      </w:r>
      <w:r>
        <w:rPr/>
        <w:t>Ⳏ</w:t>
      </w:r>
      <w:r>
        <w:rPr/>
        <w:t>怶⛎쉔ꅇ掱囂卍㗂</w:t>
      </w:r>
      <w:r>
        <w:rPr/>
        <w:t>ꤷ⭁</w:t>
      </w:r>
      <w:r>
        <w:rPr/>
        <w:t>猶⑬ꍗ牬嗂긷䩐쉣⌦揂䜷呶⨸伦ꍨ焦ꍃ䙨ꥩ䟂坹桍ꍱ攬싂摈䕯숳㶵䱄䡨㣂</w:t>
      </w:r>
      <w:r>
        <w:rPr/>
        <w:t>⠰</w:t>
      </w:r>
      <w:r>
        <w:rPr/>
        <w:t>攩</w:t>
      </w:r>
      <w:r>
        <w:rPr/>
        <w:t>ⱷ⨣</w:t>
      </w:r>
      <w:r>
        <w:rPr/>
        <w:t>橠깇皿슱䶏</w:t>
      </w:r>
      <w:r>
        <w:rPr/>
        <w:t>⡷</w:t>
      </w:r>
      <w:r>
        <w:rPr/>
        <w:t>숱姂㥣ㅀ춱</w:t>
      </w:r>
      <w:r>
        <w:rPr/>
        <w:t>ꕵ</w:t>
      </w:r>
      <w:r>
        <w:rPr/>
        <w:t>숽兔</w:t>
      </w:r>
      <w:r>
        <w:rPr/>
        <w:t>ꤹ䷂</w:t>
      </w:r>
      <w:r>
        <w:rPr/>
        <w:t>칠㭸㯂〸놿倪䫂っ颩潁堪塥佫恲</w:t>
      </w:r>
      <w:r>
        <w:rPr/>
        <w:t>ⶵ</w:t>
      </w:r>
      <w:r>
        <w:rPr/>
        <w:t>䔵榥㛂奐戲祋䙫灘쉢栭숤绂</w:t>
      </w:r>
      <w:r>
        <w:rPr/>
        <w:t>ꥇ</w:t>
      </w:r>
      <w:r>
        <w:rPr/>
        <w:t>䍃䳃琩繁䝕䍹㉩䧂쉈㟍仂渦と⩦쉱扉썦穁弶厏頮ꌊ썶쉪쉠杘瑄⌤╴梩䱇䅠硖䯂僂竃넪勂瓂洣噑㔪稱姂딣╵뭕失⍔梥椬垘쉗㠣椫♖㘺椹㬷ꍖ瑒촵伤娮杭硕汧㑊⧂婰㍏场䔶剣</w:t>
      </w:r>
      <w:r>
        <w:rPr/>
        <w:t>ꔽ</w:t>
      </w:r>
      <w:r>
        <w:rPr/>
        <w:t>礹牅佉灏㝯땄地坁㊱䒱䵄瑷圸䢩⨹ヂ癢厬③卋優㉯毂㩪☷疻凂㚩䭅椬䋃䩧伳帳稸娶</w:t>
      </w:r>
      <w:r>
        <w:rPr/>
        <w:t>ⲱ</w:t>
      </w:r>
      <w:r>
        <w:rPr/>
        <w:t>婾瘰䢩烂⹐노杮夽窮戽쉸곂☻㶩刽쉄甸쉀忂䦏䎣圣⌰䮵擂段剙剓긻棎䥱촵⩨摏傿䀯</w:t>
      </w:r>
      <w:r>
        <w:rPr/>
        <w:t>ⴽ</w:t>
      </w:r>
      <w:r>
        <w:rPr/>
        <w:t>䭉偘嚻⹢景拂灦敲滂㵎攱撻兯促㐣숲䙤纬㕹氻瀻楲歃十㴰熣䢬⮡쉬浓睩淍䳂矍䦡撿땟⎡㥚䢥決쉐妩轸싂䢬</w:t>
      </w:r>
      <w:r>
        <w:rPr/>
        <w:t>ꦱⷂ</w:t>
      </w:r>
      <w:r>
        <w:rPr/>
        <w:t>协숤轵㡍輳⼷㜨</w:t>
      </w:r>
      <w:r>
        <w:rPr/>
        <w:t>ꕾ</w:t>
      </w:r>
      <w:r>
        <w:rPr/>
        <w:t>儯숬⭋嗂煆练묻帹슘瑥㕱</w:t>
      </w:r>
      <w:r>
        <w:rPr/>
        <w:t>ⲣ</w:t>
      </w:r>
      <w:r>
        <w:rPr/>
        <w:t>栲棂湵♨</w:t>
      </w:r>
      <w:r>
        <w:rPr/>
        <w:t>ꖩ</w:t>
      </w:r>
      <w:r>
        <w:rPr/>
        <w:t>兄䕔噕癲搲杖싎䌯㥠戦싃쉭磃夳⩰䑢쉘瞵</w:t>
      </w:r>
      <w:r>
        <w:rPr/>
        <w:t>⡮</w:t>
      </w:r>
      <w:r>
        <w:rPr/>
        <w:t>㝇祷⹐矂纱뾡쉞輻洸㮡塥㣍䄵㒿⭒䝂碩䩏⹯뽶䥣啌㫂컃⨤吶烂乹浭㙋颣瀪습⩔婉</w:t>
      </w:r>
      <w:r>
        <w:rPr/>
        <w:t>Ɐ</w:t>
      </w:r>
      <w:r>
        <w:rPr/>
        <w:t>䥸採纱</w:t>
      </w:r>
      <w:r>
        <w:rPr/>
        <w:t>ⷂ</w:t>
      </w:r>
      <w:r>
        <w:rPr/>
        <w:t>迂㡬쉋炘쉪礷갥㡟碮攷숪廂榿⽫氩㝣婈곂页睉璿乭佢ぞ䥰掩䏃䡔싃⭌뭕䉑ꥩㅱ぀ꥮ敧⥞杣</w:t>
      </w:r>
      <w:r>
        <w:rPr/>
        <w:t>ꗂ</w:t>
      </w:r>
      <w:r>
        <w:rPr/>
        <w:t>燂䍷㉐⯂ヂ쉸倱숤㩌䩦䝆䯂漮摯幀⾬桐獱뼴쉞疥琪刣⩊䜫⎩⫂坯携慯幔㡈썱쉙橷恢䆏潢㕆摦捎玩捆긥╒畉顔쉮攪䙣䡘숺㡩彨기欹䝅縸淍晕憩睌ノ䘥䎘杠弪⭨盍숪煞숭㙶懂</w:t>
      </w:r>
      <w:r>
        <w:rPr/>
        <w:t>ꤽ</w:t>
      </w:r>
      <w:r>
        <w:rPr/>
        <w:t>숸颵婹숶㑢䱵旂㩌⮮쉖啾䥫䎵䣂稪쉥쉭㈹扢</w:t>
      </w:r>
      <w:r>
        <w:rPr/>
        <w:t>ꕱ</w:t>
      </w:r>
      <w:r>
        <w:rPr/>
        <w:t>琸恵挳儣⥾淂磃奪昬䭴깟湊㧂夦救奪劮ꆬ愶潓뽫兩顎싍슩縶桰根⏂숳꥗掻敶盎슩姂幧㡡栻⌯朶㞏䒻儳슥啗숬</w:t>
      </w:r>
      <w:r>
        <w:rPr/>
        <w:t>ⵤ</w:t>
      </w:r>
      <w:r>
        <w:rPr/>
        <w:t>䃂扬㣂</w:t>
      </w:r>
      <w:r>
        <w:rPr/>
        <w:t>꧂</w:t>
      </w:r>
      <w:r>
        <w:rPr/>
        <w:t>硍쉡䏂</w:t>
      </w:r>
      <w:r>
        <w:rPr/>
        <w:t>⡤</w:t>
      </w:r>
      <w:r>
        <w:rPr/>
        <w:t>旂ꅆ⥔氦싂瀫㤫꥘牣㣂繤싂</w:t>
      </w:r>
      <w:r>
        <w:rPr/>
        <w:t>꧃</w:t>
      </w:r>
      <w:r>
        <w:rPr/>
        <w:t>呪䏂싂㩴쉌具⎩뭑栫教㈳呦眮摀</w:t>
      </w:r>
      <w:r>
        <w:rPr/>
        <w:t>꧂</w:t>
      </w:r>
      <w:r>
        <w:rPr/>
        <w:t>彶⹳摢瑌ꌽ燂쉇堫쉢䕹칏</w:t>
      </w:r>
      <w:r>
        <w:rPr/>
        <w:t>ꔪ</w:t>
      </w:r>
      <w:r>
        <w:rPr/>
        <w:t>仂䜳</w:t>
      </w:r>
      <w:r>
        <w:rPr/>
        <w:t>⠣</w:t>
      </w:r>
      <w:r>
        <w:rPr/>
        <w:t>桃⪿䍅湔⹮㓂皻撣師슘␮㤩슡枻㯂슥䁢慦㘊狂曂㌪䵰㈺㋂唹栺ㅎ母溩㡸晣医卬呵氫⨸⌽煕㠵愽托剱眴䘴僃쉠倣쉬쉈</w:t>
      </w:r>
      <w:r>
        <w:rPr/>
        <w:t>Ɐ</w:t>
      </w:r>
      <w:r>
        <w:rPr/>
        <w:t>で兓拂䮥毂全轟嘻䚬䥕䭬츩祂卉䤵轎沩슣캮別⩡⫂潘洦为攲教焴乷쉮㚏</w:t>
      </w:r>
      <w:r>
        <w:rPr/>
        <w:t>ⲩ</w:t>
      </w:r>
      <w:r>
        <w:rPr/>
        <w:t>㤥扬惂湁䣂싂瓂撿版䉉眣丯恆ㅘ⑬噋癲縸瓍憘㩬㙩忂⥆쉙㥈㡱싂漤妵扸獘⹏㭳䏂⩪擂싃</w:t>
      </w:r>
      <w:r>
        <w:rPr/>
        <w:t>꥟</w:t>
      </w:r>
      <w:r>
        <w:rPr/>
        <w:t>䢥䝰獨姂㝅癁</w:t>
      </w:r>
      <w:r>
        <w:rPr/>
        <w:t>ꔣ</w:t>
      </w:r>
      <w:r>
        <w:rPr/>
        <w:t>ⲱ</w:t>
      </w:r>
      <w:r>
        <w:rPr/>
        <w:t>쉇䉓쌲摑싂쌬쎩䘪樹娴灶⥃瘲쉥ꄯ参轋╷䂵忂儭湵迂㙯쉖䁤捡㍋憣穅⌫䄯歕猰⤵츥煡丰ず⺣顒䵨極꥚쉩</w:t>
      </w:r>
      <w:r>
        <w:rPr/>
        <w:t>ⱹ</w:t>
      </w:r>
      <w:r>
        <w:rPr/>
        <w:t>뽰漻湐숷␮䄣熩䳃偯眵攬⥮䵆楷숵㎿</w:t>
      </w:r>
      <w:r>
        <w:rPr/>
        <w:t>ꤹ</w:t>
      </w:r>
      <w:r>
        <w:rPr/>
        <w:t>攤촩伱㭩䜺硪뿂瀭棂汹椷顏⎿眱癟䭲쉲杶楯㙨䀺獕⹶杖坞쉴儨浫啪쉾ꆱ印숮楶剆礨뽮묷畊쉋숲㑊⩘쉒偆</w:t>
      </w:r>
      <w:r>
        <w:rPr/>
        <w:t>ꔨ</w:t>
      </w:r>
      <w:r>
        <w:rPr/>
        <w:t>嫂☥䞱┰䱓係奍⹮㵳⑓恩⍥浹縫壂쉞⦘⩑暘쉰係┴㩘氵䉺塱玬쉥挩䬷쉆杬쉥㊩뿂츫㝥浵穒䠯潪䡢卡眱彰⥄䨨幔⾿亻쉫뭠</w:t>
      </w:r>
      <w:r>
        <w:rPr/>
        <w:t>ꦘ</w:t>
      </w:r>
      <w:r>
        <w:rPr/>
        <w:t>넯䖵敭爸啰</w:t>
      </w:r>
      <w:r>
        <w:rPr/>
        <w:t>ꤥ</w:t>
      </w:r>
      <w:r>
        <w:rPr/>
        <w:t>ㄨ洲失櫂숹烍奟楪睺灧</w:t>
      </w:r>
      <w:r>
        <w:rPr/>
        <w:t>ꥅ</w:t>
      </w:r>
      <w:r>
        <w:rPr/>
        <w:t>幎汉䫎</w:t>
      </w:r>
      <w:r>
        <w:rPr/>
        <w:t>ꖩ</w:t>
      </w:r>
      <w:r>
        <w:rPr/>
        <w:t>䯂矂㥲䈯攤⽆牯</w:t>
      </w:r>
      <w:r>
        <w:rPr/>
        <w:t>ꕒ</w:t>
      </w:r>
      <w:r>
        <w:rPr/>
        <w:t>犿塪吹參숥⫂奌婏싎䭋숤ꥩ㘳澘㞣㘫쉵묰䱮䒵⵫栫飂ꎬ歳乫灏뼪剦婖憩ꅮ楒吺碮杈䑺冩ꥮべ湷䔭땕숯ꍭ堭슡쉁扱坂歇䛂⼵⽾杵䐸まㅫ㠲旂䚬</w:t>
      </w:r>
      <w:r>
        <w:rPr/>
        <w:t>ꕳ</w:t>
      </w:r>
      <w:r>
        <w:rPr/>
        <w:t>䝳㷃긫뭡䏂㭒▩瀹卓걦䪩㔮顶</w:t>
      </w:r>
      <w:r>
        <w:rPr/>
        <w:t>ꤳ</w:t>
      </w:r>
      <w:r>
        <w:rPr/>
        <w:t>槂⸸쉩奷숳싂壂⑅獚쏂☷别塒噓䵆⵭汧⥦믂숵㔲問䳂</w:t>
      </w:r>
      <w:r>
        <w:rPr/>
        <w:t>⣂</w:t>
      </w:r>
      <w:r>
        <w:rPr/>
        <w:t>㤲焳䙆╾煀㨨숨剏숦숱栰奍係┺갸浈ㄬ弣⯂⹡呋슮</w:t>
      </w:r>
      <w:r>
        <w:rPr/>
        <w:t>ꕬ</w:t>
      </w:r>
      <w:r>
        <w:rPr/>
        <w:t>檵ꄴ斵从兀싂⴯啹꥚⭶㞱⮣恃牙㝱㕭슩습千幁⮱䀽╶廂䙰奷쉬呐啙♟汭쉖땍捓⨥灥䥸쉈뭭Ⓧ㪡⍔到圣䇂㍆쉢쉞♄げ䋂眩䥄⩑䬳楙칢塖쵰뾮䁸癁桲呔㐳껂䝳妬硯뿂獵촳⹋䍈档顾塌剡⑀捶佦係␽摋歶搮怊䐫兂⦩쵂⩯䁫䫂匰眱ꌦ潪⩍숽纥䎩싂㋂썵䅗</w:t>
      </w:r>
      <w:r>
        <w:rPr/>
        <w:t>ꗂ</w:t>
      </w:r>
      <w:r>
        <w:rPr/>
        <w:t>獣ꅷⓃ쉸拃⸲㉔瓂⫂慸夲䋂㉆睗硈</w:t>
      </w:r>
      <w:r>
        <w:rPr/>
        <w:t>ꕊ</w:t>
      </w:r>
      <w:r>
        <w:rPr/>
        <w:t>ⱱ</w:t>
      </w:r>
      <w:r>
        <w:rPr/>
        <w:t>砰쉳壂싃쉸㋂쉃㗂</w:t>
      </w:r>
      <w:r>
        <w:rPr/>
        <w:t>ꦱ</w:t>
      </w:r>
      <w:r>
        <w:rPr/>
        <w:t>掘쉒敓灯乪佶濂曂걸㭥䀸㑦䱇ぞ⹧唨♅䬹恬冩卖伱健</w:t>
      </w:r>
      <w:r>
        <w:rPr/>
        <w:t>ꦬ</w:t>
      </w:r>
      <w:r>
        <w:rPr/>
        <w:t>乃揂싂啔呴쉌彟䩘ㅏꄨ位水싃췂䭢横冏癐啂㍅ꏂ祘喡稷樤쏂也禬琸칷坕䄽숱녏䈮ꅪ楨ꎩ䩲䨰妣㵾倰싂䭟␯穐㩙뼦〨쵒框轲凂츩啫湺⨬⻂愩숥㠪㉖쏂㵥䑠䙔卂숵浘䡹偓⾱㌺ぁ싎䎥䁣乤繠㗂쉃歌䙯楹㩈洬㝯䡗㕁䭋캻祟䡗䨴념砭</w:t>
      </w:r>
      <w:r>
        <w:rPr/>
        <w:t>ꕌ</w:t>
      </w:r>
      <w:r>
        <w:rPr/>
        <w:t>捤㠪唹硩쉲䥍뇂稽䨵䩋旂㬷㑅喩甮ꥹ琨뭖帪橫啕</w:t>
      </w:r>
      <w:r>
        <w:rPr/>
        <w:t>⡟</w:t>
      </w:r>
      <w:r>
        <w:rPr/>
        <w:t>뭢</w:t>
      </w:r>
      <w:r>
        <w:rPr/>
        <w:t>ⷂ</w:t>
      </w:r>
      <w:r>
        <w:rPr/>
        <w:t>祙皻걳姂㜽猸冿擂⴯䍧佄뽚㘭⑶沵硌숹칣判䕱繉呧</w:t>
      </w:r>
      <w:r>
        <w:rPr/>
        <w:t>⣂</w:t>
      </w:r>
      <w:r>
        <w:rPr/>
        <w:t>瀴㋂吱〉熻쌱ꇂ慑䉘⩶楀䇂</w:t>
      </w:r>
      <w:r>
        <w:rPr/>
        <w:t>⡨</w:t>
      </w:r>
      <w:r>
        <w:rPr/>
        <w:t>㐻쉫呄Ⓜ牖婂琩</w:t>
      </w:r>
      <w:r>
        <w:rPr/>
        <w:t>ꤶ</w:t>
      </w:r>
      <w:r>
        <w:rPr/>
        <w:t>婊ꄯ년</w:t>
      </w:r>
      <w:r>
        <w:rPr/>
        <w:t>⡁</w:t>
      </w:r>
      <w:r>
        <w:rPr/>
        <w:t>奉䕉뭙뽦㭓瑕⑎</w:t>
      </w:r>
      <w:r>
        <w:rPr/>
        <w:t>⡉</w:t>
      </w:r>
      <w:r>
        <w:rPr/>
        <w:t>傘䉗긤䁦뮡⥑⨦컂堸轙쉉仂刨쉓晥氥ꍧ塸㑕晎䮏겵깱桖⹢⤮祊⻎櫂奭╈弱ㄹ㡔㜵梥썳健쉁㑗䉣畟㗎櫃ꌻ⥆쉇梮牱땒侥夹쉙숣怤</w:t>
      </w:r>
      <w:r>
        <w:rPr/>
        <w:t>⡉</w:t>
      </w:r>
      <w:r>
        <w:rPr/>
        <w:t>祁㛂㍱䍆⍕쉶湸䙭긷䖘氵⽒㍅⭆窮僂쉷桧乘캵숮믎쉱渤䑥碵乁污汥䢱䑵⸳⎏穏⩞뾵㩨烂䬻棂겣◂䶩㜲夤捘恞슱犩쉠싂䔭唰䱋䷃慖ㅖだ灔礴嘳쉚勃礩奫쵣㑬湱飂촤㯂⽑숤╪습摴쉥䴴㩐溥婖塊摓渴甫㩯〫쉨墮숯쉢䅫뇎爬슘剀䷂由奃䫂嗂圦㑑庿熣稯☬中奊쉆畮⥎쉤</w:t>
      </w:r>
      <w:r>
        <w:rPr/>
        <w:t>⡌</w:t>
      </w:r>
      <w:r>
        <w:rPr/>
        <w:t>嫂숨䵎硑걟乐䂻杠</w:t>
      </w:r>
      <w:r>
        <w:rPr/>
        <w:t>ꤱ</w:t>
      </w:r>
      <w:r>
        <w:rPr/>
        <w:t>池慕奃䌭㪿摅ㆡ顏▿ㅲ</w:t>
      </w:r>
      <w:r>
        <w:rPr/>
        <w:t>ⷂ</w:t>
      </w:r>
      <w:r>
        <w:rPr/>
        <w:t>㭦搱⥇䭴䙩沣䀻䩬쉟沥</w:t>
      </w:r>
      <w:r>
        <w:rPr/>
        <w:t>ꤱ</w:t>
      </w:r>
      <w:r>
        <w:rPr/>
        <w:t>㯍嘤쉳</w:t>
      </w:r>
      <w:r>
        <w:rPr/>
        <w:t>ꦱ</w:t>
      </w:r>
      <w:r>
        <w:rPr/>
        <w:t>ꍉ쉦ꏍ䕮昭숱쉸慢숰</w:t>
      </w:r>
      <w:r>
        <w:rPr/>
        <w:t>ꕞ</w:t>
      </w:r>
      <w:r>
        <w:rPr/>
        <w:t>犱쉃썳ㅓ瀸楑仂뿍櫂惂卣呏噕숯╩䗂埍䲥쏍䕳쉥㠱ꅚ旂浰촪</w:t>
      </w:r>
      <w:r>
        <w:rPr/>
        <w:t>⠫</w:t>
      </w:r>
      <w:r>
        <w:rPr/>
        <w:t>禣㭌뭾珂ꥴ犩⭆츯䄸슡祆癲彄主䍙슬⹎抵⩴娷辵숊⤦䎥㐰獋轾畴倶뭗䎩䩟䡦䴹瑳壂漹愶䩢乣癧ꆱ祫쉪숶䯍⑟晃䰨쉕넭</w:t>
      </w:r>
      <w:r>
        <w:rPr/>
        <w:t>ꥐ⩂</w:t>
      </w:r>
      <w:r>
        <w:rPr/>
        <w:t>䵘䖿吪</w:t>
      </w:r>
      <w:r>
        <w:rPr/>
        <w:t>ꕞ</w:t>
      </w:r>
      <w:r>
        <w:rPr/>
        <w:t>瞩敋ㅺ㙳뼪츴癤塓ꥭ☬轡癍枡曎棂뭫숴漪晈彠㓂㡋轚婓㤻㈤숪欨牍춥䢱㝷㓂ㆱ숭녮䀫桋剰噏唨歓⹔楓华田䕡</w:t>
      </w:r>
      <w:r>
        <w:rPr/>
        <w:t>ꤦ</w:t>
      </w:r>
      <w:r>
        <w:rPr/>
        <w:t>Ɑ</w:t>
      </w:r>
      <w:r>
        <w:rPr/>
        <w:t>숥祡ꍚ쉅灏㍅穤㗂깏촪瀨欲䳂拂礪㶣爷⩵塪</w:t>
      </w:r>
      <w:r>
        <w:rPr/>
        <w:t>ꥍ⭧</w:t>
      </w:r>
      <w:r>
        <w:rPr/>
        <w:t>神潭⮏⥮䑧估㜷䵌颩㶱쉁愭⯂䡤⍇슡牥䙎⫃⦿䅹Ⓜ⹹䕫瓂㑊뽣轁쉩䓂⿂慞浴偩䁪⍋쉨㤩⹇癔䭣幓⺿堬䵭숲公㥤</w:t>
      </w:r>
      <w:r>
        <w:rPr/>
        <w:t>ꕒ</w:t>
      </w:r>
      <w:r>
        <w:rPr/>
        <w:t>䡩畎</w:t>
      </w:r>
      <w:r>
        <w:rPr/>
        <w:t>ꥐ</w:t>
      </w:r>
      <w:r>
        <w:rPr/>
        <w:t>サ灷䐥뭫</w:t>
      </w:r>
      <w:r>
        <w:rPr/>
        <w:t>Ⱡ⥠</w:t>
      </w:r>
      <w:r>
        <w:rPr/>
        <w:t>浳䉲⍨⩊䡀쉉䄭⑉츤欳뽘䔲☽癑朹敁▩漥獤䵟扨㡂狃瑗䱲忂ꌽ䩀㢩䲡쉔㩘瀲儸䗂쉃砳塔╸⩇个燂㬯㍬䡓깔䁉敫䅹쉶쉸䴪㊮産</w:t>
      </w:r>
      <w:r>
        <w:rPr/>
        <w:t>ꕁ⯂꥚</w:t>
      </w:r>
      <w:r>
        <w:rPr/>
        <w:t>伤潶䑱煭檵䩰半쌭䧂긴</w:t>
      </w:r>
      <w:r>
        <w:rPr/>
        <w:t>ꕔ</w:t>
      </w:r>
      <w:r>
        <w:rPr/>
        <w:t>곂歘㨫截线ⸯ斻</w:t>
      </w:r>
      <w:r>
        <w:rPr/>
        <w:t>ꔷ</w:t>
      </w:r>
      <w:r>
        <w:rPr/>
        <w:t>䵘卢垩傣䡐까䁊憘싂兀湩쉗䴽㓂幚桾⦻䈲걑</w:t>
      </w:r>
      <w:r>
        <w:rPr/>
        <w:t>ꦻ</w:t>
      </w:r>
      <w:r>
        <w:rPr/>
        <w:t>奣从</w:t>
      </w:r>
      <w:r>
        <w:rPr/>
        <w:t>ⱏ</w:t>
      </w:r>
      <w:r>
        <w:rPr/>
        <w:t>㩅幪⎘㋂吺剥숴㵗놘⥒な䙚싂䠭晕璿剱氶澥⚥쉀恺묳塳儰牺偖㡥浹㒬䍓灏䌸㩨썔⨺뽉梻湎䈵</w:t>
      </w:r>
      <w:r>
        <w:rPr/>
        <w:t>ⴱ</w:t>
      </w:r>
      <w:r>
        <w:rPr/>
        <w:t>숯㴽㍆쉌쵢煪쉴じ帺䥩쉩奄塮㭐⩠夫㴮礸〉숫</w:t>
      </w:r>
      <w:r>
        <w:rPr/>
        <w:t>Ⳃ</w:t>
      </w:r>
      <w:r>
        <w:rPr/>
        <w:t>昳뗃䐫囎⸨㋂Ⓙ啎싂夲水猲</w:t>
      </w:r>
      <w:r>
        <w:rPr/>
        <w:t>Ⱓ</w:t>
      </w:r>
      <w:r>
        <w:rPr/>
        <w:t>긩橩婞䏍捋牦顈</w:t>
      </w:r>
      <w:r>
        <w:rPr/>
        <w:t>Ⳃ</w:t>
      </w:r>
      <w:r>
        <w:rPr/>
        <w:t>쉞▻剙ぁ쏍쉚涮歷䆿栫쉐潉傻磂ꎵ걳⬬止浚斿쉫繓照彯䤮䝟厩㐨磂䔯⫂䜥</w:t>
      </w:r>
      <w:r>
        <w:rPr/>
        <w:t>⡅</w:t>
      </w:r>
      <w:r>
        <w:rPr/>
        <w:t>偈⤫䴲䠩嫂呶쉶⪡䄣幺쵷쉟⿂</w:t>
      </w:r>
      <w:r>
        <w:rPr/>
        <w:t>⠲</w:t>
      </w:r>
      <w:r>
        <w:rPr/>
        <w:t>㝸䁵掬ㅕ⬵䶥䭡䱘呋ㅔ䉆慰⪮氤䶵뽲偨뇃唪卺洶掏</w:t>
      </w:r>
      <w:r>
        <w:rPr/>
        <w:t>ꥐ</w:t>
      </w:r>
      <w:r>
        <w:rPr/>
        <w:t>슻</w:t>
      </w:r>
      <w:r>
        <w:rPr/>
        <w:t>Ⳃ</w:t>
      </w:r>
      <w:r>
        <w:rPr/>
        <w:t>㩭䕚뽧癚眶ㅒ䗍彫♧⚘亮迂⑚㡊썎㴯汧ꄺ䩴浇頬䈺浸㕦췂숵獙</w:t>
      </w:r>
      <w:r>
        <w:rPr/>
        <w:t>Ⳃ</w:t>
      </w:r>
      <w:r>
        <w:rPr/>
        <w:t>䮣⥇婶滂</w:t>
      </w:r>
      <w:r>
        <w:rPr/>
        <w:t>ꕬ</w:t>
      </w:r>
      <w:r>
        <w:rPr/>
        <w:t>뽘㝭㑷䇂╫춱뮩牋汣噷땭柃䟂睴繒</w:t>
      </w:r>
      <w:r>
        <w:rPr/>
        <w:t>ꦥ</w:t>
      </w:r>
      <w:r>
        <w:rPr/>
        <w:t>쎘㥴㨯揂㤰䨬祔倵墬䥓潐稬剧䕱渮淎穨轳㒥烂癚敢猯總</w:t>
      </w:r>
      <w:r>
        <w:rPr/>
        <w:t>ꤪ⥈</w:t>
      </w:r>
      <w:r>
        <w:rPr/>
        <w:t>㩾湥洽ꆻ扔恞頷䵥♒㗂썸㜦墩슬䕸瓂偌䐪숸㬊⹦</w:t>
      </w:r>
      <w:r>
        <w:rPr/>
        <w:t>꧂⨻</w:t>
      </w:r>
      <w:r>
        <w:rPr/>
        <w:t>ꍟ为䉱㏂椺㑾츽㔷橭뽋祥㩈䱧恄ꅗ♕썃克䙨㤬洦䰦싂⬨쉔湏䀨噙䗎싂쉫뼴뭶</w:t>
      </w:r>
      <w:r>
        <w:rPr/>
        <w:t>ꕂ</w:t>
      </w:r>
      <w:r>
        <w:rPr/>
        <w:t>睁䌪㥧슏灚怯깶䕖卤琣썃䍊塠砪</w:t>
      </w:r>
      <w:r>
        <w:rPr/>
        <w:t>ꕋ</w:t>
      </w:r>
      <w:r>
        <w:rPr/>
        <w:t>琵㴤숳╹䝍儵硇ꥤⓂ晳㑹痂䱪☷䙕睁숱䌫汸僂䶻싎㭠쉎</w:t>
      </w:r>
      <w:r>
        <w:rPr/>
        <w:t>ꗂ</w:t>
      </w:r>
      <w:r>
        <w:rPr/>
        <w:t>ケ㛂堪奉つ뭶圩城쉂쉫幎穈帪䡤焳㞥䉩僂纬☬輣췂啧㬪轰⼲⥆幕泃꧎浗獺伬䁞洱숽䷃⭗ꅏ䐩㠮</w:t>
      </w:r>
      <w:r>
        <w:rPr/>
        <w:t>꥓</w:t>
      </w:r>
      <w:r>
        <w:rPr/>
        <w:t>兮頯㌻</w:t>
      </w:r>
      <w:r>
        <w:rPr/>
        <w:t>ⷂ</w:t>
      </w:r>
      <w:r>
        <w:rPr/>
        <w:t>䉭땦⹊╳顶侻娪係常睅摢걐橍㥱抡㘱㔰䤮쉩㍷䵐辩䑉敕⭈㔫彗쵎婊</w:t>
      </w:r>
      <w:r>
        <w:rPr/>
        <w:t>ⱺ</w:t>
      </w:r>
      <w:r>
        <w:rPr/>
        <w:t>六债杉칧瑸쉇樯䉑쉠┣</w:t>
      </w:r>
      <w:r>
        <w:rPr/>
        <w:t>ⰴ</w:t>
      </w:r>
      <w:r>
        <w:rPr/>
        <w:t>㬦⨶煓⻂⥁椹灥嚵穕▩䁔</w:t>
      </w:r>
      <w:r>
        <w:rPr/>
        <w:t>ꥊ</w:t>
      </w:r>
      <w:r>
        <w:rPr/>
        <w:t>㭶䣂㓂촺ꄩ䴤玥깓</w:t>
      </w:r>
      <w:r>
        <w:rPr/>
        <w:t>Ⱔ</w:t>
      </w:r>
      <w:r>
        <w:rPr/>
        <w:t>栤睩抿䀪壂㙧㔭甪獥畋쉐뽕칇ㅢ楊깓皘</w:t>
      </w:r>
      <w:r>
        <w:rPr/>
        <w:t>꧂</w:t>
      </w:r>
      <w:r>
        <w:rPr/>
        <w:t>捗爯囂♥操쉀츺㑳单癵㥀䠺幀ㄷ㙈</w:t>
      </w:r>
      <w:r>
        <w:rPr/>
        <w:t>ⵂ</w:t>
      </w:r>
      <w:r>
        <w:rPr/>
        <w:t>涱쵒丱狂扄摚䣍⨭捄乒ꅸ䘪咡䀫⩗䑔䭏싂㊣塄㡠</w:t>
      </w:r>
      <w:r>
        <w:rPr/>
        <w:t>ⱊ</w:t>
      </w:r>
      <w:r>
        <w:rPr/>
        <w:t>爣⎩倮厥擂橍⑰义欺䓃䂥㬩匸ꍮꅊ⥟㤷┨㬺쉲⛂䁂⍈딱⩲〸⥴䜥睬䡳ꥡ慑楗깢㴻䅃싂扄㝯</w:t>
      </w:r>
      <w:r>
        <w:rPr/>
        <w:t>ꥐ</w:t>
      </w:r>
      <w:r>
        <w:rPr/>
        <w:t>溩橊睁當뼩쏂敘묵㘣╾奦</w:t>
      </w:r>
      <w:r>
        <w:rPr/>
        <w:t>ꤵ</w:t>
      </w:r>
      <w:r>
        <w:rPr/>
        <w:t>ꅈ㵳</w:t>
      </w:r>
      <w:r>
        <w:rPr/>
        <w:t>⡩</w:t>
      </w:r>
      <w:r>
        <w:rPr/>
        <w:t>辩썠쉘⮘⤯昨㉁剷䇂睦뽊⫂歲뽹쉟墣痂䮩圳ㄳ쉄佒婸⍾潧␩䆡</w:t>
      </w:r>
      <w:r>
        <w:rPr/>
        <w:t>ⵕ</w:t>
      </w:r>
      <w:r>
        <w:rPr/>
        <w:t>䵅潓㉍顗晾穡㭚慫⥔㜪捇꺵捁캱䕷⎥⑬婰㵓奱䪣쉋乒쉇숨⭉㵠⽉䙬獺</w:t>
      </w:r>
      <w:r>
        <w:rPr/>
        <w:t>ⱕ⑓</w:t>
      </w:r>
      <w:r>
        <w:rPr/>
        <w:t>癔</w:t>
      </w:r>
      <w:r>
        <w:rPr/>
        <w:t>⣂</w:t>
      </w:r>
      <w:r>
        <w:rPr/>
        <w:t>걍偓㥡奖智㤰摎㨻梬놻吥帪㨷⹟槂</w:t>
      </w:r>
      <w:r>
        <w:rPr/>
        <w:t>⠤</w:t>
      </w:r>
      <w:r>
        <w:rPr/>
        <w:t>땉슥⑰炡䅴桠癙땕㵱稤</w:t>
      </w:r>
      <w:r>
        <w:rPr/>
        <w:t>꧂</w:t>
      </w:r>
      <w:r>
        <w:rPr/>
        <w:t>숦橮䵣⸶拂兓慕</w:t>
      </w:r>
      <w:r>
        <w:rPr/>
        <w:t>ꕃ⹴</w:t>
      </w:r>
      <w:r>
        <w:rPr/>
        <w:t>㵖쎱礩ꏂ㝢뽘喘偔䠤㚘畬⽸</w:t>
      </w:r>
      <w:r>
        <w:rPr/>
        <w:t>⡣</w:t>
      </w:r>
      <w:r>
        <w:rPr/>
        <w:t>搭摟櫂뽈惂灂㮏竂</w:t>
      </w:r>
      <w:r>
        <w:rPr/>
        <w:t>ꗂ</w:t>
      </w:r>
      <w:r>
        <w:rPr/>
        <w:t>䛎䁞㍊㕨救癗䪮浮⚥⥟</w:t>
      </w:r>
      <w:r>
        <w:rPr/>
        <w:t>⡤</w:t>
      </w:r>
      <w:r>
        <w:rPr/>
        <w:t>쵐湈㑡〽暥</w:t>
      </w:r>
      <w:r>
        <w:rPr/>
        <w:t>ꤨ</w:t>
      </w:r>
      <w:r>
        <w:rPr/>
        <w:t>榵⌵ꥭ䵞㞵쉉뽸㑾⽒녓㠪쵞患</w:t>
      </w:r>
      <w:r>
        <w:rPr/>
        <w:t>ꕎ</w:t>
      </w:r>
      <w:r>
        <w:rPr/>
        <w:t>癉畢쉯亻瓂慥쉒䡫卍┷乭囂睡啤䱚慓摞䡊쉬䍍⩫擂쉶瑙⽫충槂娩㴥澩㡠浩搪㜩뮱㵘浏偍猨⤳稽剕倣㴬</w:t>
      </w:r>
      <w:r>
        <w:rPr/>
        <w:t>ⵡ</w:t>
      </w:r>
      <w:r>
        <w:rPr/>
        <w:t>⽘奠⩨싂⶿偃캮⵮壂䍯㝁ꍴ숲ㄴ㵂摱噪䔳剠眊䙀繠嚩琲쉀㵞偬䆩싍㠷㵾녣售幟捓㉵㋂滂긹䙧䱃걗⨹쉺煪쉯䑗㥇뭙ꆵ숭摺㭡潴♈噠쵕儴潤촪晋⽸呰个冡䝰燂呔䵢洺쵓⦻彨숹춏牓煖体㄰狂䚿瑯ㅇ嚥㙗⑳䅩ㆮ汎ぬ佋⫂げ㡶═啯頦瑅</w:t>
      </w:r>
      <w:r>
        <w:rPr/>
        <w:t>Ⱘ</w:t>
      </w:r>
      <w:r>
        <w:rPr/>
        <w:t>告䙠䵖뭕뾱</w:t>
      </w:r>
      <w:r>
        <w:rPr/>
        <w:t>ꕰ</w:t>
      </w:r>
      <w:r>
        <w:rPr/>
        <w:t>쉟煓㏂䇂쉦㘴촻匯곎䑇뼮盂䔱恐ꥢ㕍勂숨긽</w:t>
      </w:r>
      <w:r>
        <w:rPr/>
        <w:t>ⵚ</w:t>
      </w:r>
      <w:r>
        <w:rPr/>
        <w:t>妡⩏</w:t>
      </w:r>
      <w:r>
        <w:rPr/>
        <w:t>ꥒ</w:t>
      </w:r>
      <w:r>
        <w:rPr/>
        <w:t>戳䷂浭偬⏎弱</w:t>
      </w:r>
      <w:r>
        <w:rPr/>
        <w:t>ꕄ</w:t>
      </w:r>
      <w:r>
        <w:rPr/>
        <w:t>숮䷂劻樳♍⬻畟礶♰摑⭥淂画㠳뗂禘⌳敷呟䤥쉷쉗⿍偾싂⎮뾬皮</w:t>
      </w:r>
      <w:r>
        <w:rPr/>
        <w:t>⠷</w:t>
      </w:r>
      <w:r>
        <w:rPr/>
        <w:t>挲⎬⥶췂硨参</w:t>
      </w:r>
      <w:r>
        <w:rPr/>
        <w:t>⠰</w:t>
      </w:r>
      <w:r>
        <w:rPr/>
        <w:t>㈪歞摹쉌坍䭑禣⨹㥙</w:t>
      </w:r>
      <w:r>
        <w:rPr/>
        <w:t>꤭</w:t>
      </w:r>
      <w:r>
        <w:rPr/>
        <w:t>䂩段⾩恑栴쉳뽠啃欸捯⩕秂㜸漫娪挳䤥吨⌤꥘⸪쵕ꌦ쉧乗癁츨⑋갽⩬桘뭀</w:t>
      </w:r>
      <w:r>
        <w:rPr/>
        <w:t>ꤩ</w:t>
      </w:r>
      <w:r>
        <w:rPr/>
        <w:t>何纱</w:t>
      </w:r>
      <w:r>
        <w:rPr/>
        <w:t>꥓</w:t>
      </w:r>
      <w:r>
        <w:rPr/>
        <w:t>帳總⹫祹♹쉦汚㥶䎩</w:t>
      </w:r>
      <w:r>
        <w:rPr/>
        <w:t>ꕘ</w:t>
      </w:r>
      <w:r>
        <w:rPr/>
        <w:t>楨恮쉳䕆싂晍䙙⌸睓숽牁╰嚻䅤⍦冩</w:t>
      </w:r>
      <w:r>
        <w:rPr/>
        <w:t>ꦏ</w:t>
      </w:r>
      <w:r>
        <w:rPr/>
        <w:t>悩㩵師⩘堤䍧곂獚䩪</w:t>
      </w:r>
      <w:r>
        <w:rPr/>
        <w:t>ⵕ</w:t>
      </w:r>
      <w:r>
        <w:rPr/>
        <w:t>偹橤優矂潦晒乾磂⽑伽⻂╟䱫潱촥슩嘯쉀⺮㕅皥憵긷쉋ㅆ碬䋂</w:t>
      </w:r>
      <w:r>
        <w:rPr/>
        <w:t>ꥒ</w:t>
      </w:r>
      <w:r>
        <w:rPr/>
        <w:t>㤦穚⴫숳歩爪怴</w:t>
      </w:r>
      <w:r>
        <w:rPr/>
        <w:t>⠹</w:t>
      </w:r>
      <w:r>
        <w:rPr/>
        <w:t>慊⹎䥾⩄栰땨熻憵숴慈♬뼶㙁睡⸩㥔廂輥䨹劏갮䱲栮䪩㑡싍奤枬⹵呇䴦㕄熡偧㌽⼷榻숻</w:t>
      </w:r>
      <w:r>
        <w:rPr/>
        <w:t>ꥐ</w:t>
      </w:r>
      <w:r>
        <w:rPr/>
        <w:t>츻츺䕐</w:t>
      </w:r>
      <w:r>
        <w:rPr/>
        <w:t>ꕌ</w:t>
      </w:r>
      <w:r>
        <w:rPr/>
        <w:t>秂</w:t>
      </w:r>
      <w:r>
        <w:rPr/>
        <w:t>ꔮ</w:t>
      </w:r>
      <w:r>
        <w:rPr/>
        <w:t>噵輵㥦</w:t>
      </w:r>
      <w:r>
        <w:rPr/>
        <w:t>ꗃ╰</w:t>
      </w:r>
      <w:r>
        <w:rPr/>
        <w:t>獶坟卌⛂㏎歙⩇ㅡ뽡싂噟搵䉒轣녏숬㥘撿䕣ꍊ彭櫍쉐깳싂㜴慗弤啨畏挸䷂辵䜶梘弮䜷浨⧂橌썀뭏た晦挳磂㑋䱃穬偬㝰땗㑯뭈싂倳슿檱㙌쉙㕶硶슏䇍</w:t>
      </w:r>
      <w:r>
        <w:rPr/>
        <w:t>ꥊ⌳</w:t>
      </w:r>
      <w:r>
        <w:rPr/>
        <w:t>执칠</w:t>
      </w:r>
      <w:r>
        <w:rPr/>
        <w:t>ⱖ</w:t>
      </w:r>
      <w:r>
        <w:rPr/>
        <w:t>嘫灤恃僂쵨畤啉䐦숬泂䒣灘畗捆</w:t>
      </w:r>
      <w:r>
        <w:rPr/>
        <w:t>ꕷ</w:t>
      </w:r>
      <w:r>
        <w:rPr/>
        <w:t>㡄咡潮改슡捙捇啌쉉偊䝃⾿佃♋쉋⥶⛂夵䕚뭵憩㕵䜵䓎繏稬뭖</w:t>
      </w:r>
      <w:r>
        <w:rPr/>
        <w:t>⠩</w:t>
      </w:r>
      <w:r>
        <w:rPr/>
        <w:t>쉔꧎剬桺싂뿂㙚氪칶</w:t>
      </w:r>
      <w:r>
        <w:rPr/>
        <w:t>ⶩ</w:t>
      </w:r>
      <w:r>
        <w:rPr/>
        <w:t>쉂㩌슩癯硣剡⭄攺㐵땟㕀쉮숫숣䢩䄥燃䀰〱坮挵全춵励瘸剴㜪땒㐫슬䡘䙬橦㵭欱䥇⥳쵓㍐䰵䧂奨슏</w:t>
      </w:r>
      <w:r>
        <w:rPr/>
        <w:t>Ⳃ</w:t>
      </w:r>
      <w:r>
        <w:rPr/>
        <w:t>㗃뾥Ⓜ橓卪梵祅灬啃싂䩪쵴숸䕧쉴</w:t>
      </w:r>
      <w:r>
        <w:rPr/>
        <w:t>ⱘ</w:t>
      </w:r>
      <w:r>
        <w:rPr/>
        <w:t>䍓揂⏍숷칑呮䠩⵷숹䔊乮灟縨慗쉖㞵琯♦楒</w:t>
      </w:r>
      <w:r>
        <w:rPr/>
        <w:t>꧂</w:t>
      </w:r>
      <w:r>
        <w:rPr/>
        <w:t>䩡싂䵬椸䖩뼤橔䷂딣㥂噬⫂浔僂慑偘滂쉍⭱⍸掘숤塤슻㬺厬䑹䈴㩍ꥶ澮⩈⨫</w:t>
      </w:r>
      <w:r>
        <w:rPr/>
        <w:t>ⴷ</w:t>
      </w:r>
      <w:r>
        <w:rPr/>
        <w:t>깒♧⬮湧치睉쉖땥쉤㥄悮</w:t>
      </w:r>
      <w:r>
        <w:rPr/>
        <w:t>ⰵ</w:t>
      </w:r>
      <w:r>
        <w:rPr/>
        <w:t>墩</w:t>
      </w:r>
      <w:r>
        <w:rPr/>
        <w:t>ꖻ</w:t>
      </w:r>
      <w:r>
        <w:rPr/>
        <w:t>灰壎</w:t>
      </w:r>
      <w:r>
        <w:rPr/>
        <w:t>ꔲ</w:t>
      </w:r>
      <w:r>
        <w:rPr/>
        <w:t>獩㉦樫櫂瑌</w:t>
      </w:r>
      <w:r>
        <w:rPr/>
        <w:t>⠫⤭</w:t>
      </w:r>
      <w:r>
        <w:rPr/>
        <w:t>氺昺⚬夰⍰幡뽎廂싎捗啨燂〸昽噂</w:t>
      </w:r>
      <w:r>
        <w:rPr/>
        <w:t>ꕴ</w:t>
      </w:r>
      <w:r>
        <w:rPr/>
        <w:t>숺䡅䴵桞㯂ꅬ넦挽瑂⾡㵀깘厩䢡䷍潩颬睤潶</w:t>
      </w:r>
      <w:r>
        <w:rPr/>
        <w:t>ⲵ</w:t>
      </w:r>
      <w:r>
        <w:rPr/>
        <w:t>繒쉯⛃쉙種潔</w:t>
      </w:r>
      <w:r>
        <w:rPr/>
        <w:t>ⱍ</w:t>
      </w:r>
      <w:r>
        <w:rPr/>
        <w:t>쉊</w:t>
      </w:r>
      <w:r>
        <w:rPr/>
        <w:t>ꕞ</w:t>
      </w:r>
      <w:r>
        <w:rPr/>
        <w:t>祟긱潃䙎穄獗兌䝫㭰楩剅橖稦슬奈숣놘绂슱縰䥥슮</w:t>
      </w:r>
      <w:r>
        <w:rPr/>
        <w:t>ꥎ</w:t>
      </w:r>
      <w:r>
        <w:rPr/>
        <w:t>쉁⨳⥂촸㭭㬻</w:t>
      </w:r>
      <w:r>
        <w:rPr/>
        <w:t>ꕷ</w:t>
      </w:r>
      <w:r>
        <w:rPr/>
        <w:t>ꅟ⨩㙢䉓쉃䙪㇎걕灷䇂獊䕕숰琲㬹ど㯂춡㩉䠩넷㜣啖渶噯䭱㉔兌冏슱汊去乩䤦搴䥗㵊穬㣃搪䢮⩓犩㑎</w:t>
      </w:r>
      <w:r>
        <w:rPr/>
        <w:t>ⱋ</w:t>
      </w:r>
      <w:r>
        <w:rPr/>
        <w:t>䎮瘤㔴伲摷炿獫夲帩朦긪婵땩湣欶㭊轱䆬꺥榿伩♂</w:t>
      </w:r>
      <w:r>
        <w:rPr/>
        <w:t>ꕁ</w:t>
      </w:r>
      <w:r>
        <w:rPr/>
        <w:t>椹匦兂权䥳眵㈮䝲쉬異싂滃䩴</w:t>
      </w:r>
      <w:r>
        <w:rPr/>
        <w:t>ⱷ</w:t>
      </w:r>
      <w:r>
        <w:rPr/>
        <w:t>䥧䑪睫깞䦻滃쉷쉡䥕㭐吤䘱欰殏칂놩䂮瀩此㤱묤盂澻䏂愸쉤⭇皮䚿挸◂䍢⪩车䶿怸숶쉡嗂晸ꅪ竎彴盂沏</w:t>
      </w:r>
      <w:r>
        <w:rPr/>
        <w:t>ꥌ</w:t>
      </w:r>
      <w:r>
        <w:rPr/>
        <w:t>瓂婵瞱숸⥗瘩灟参伵쉭뮿偰噬桑噔녨</w:t>
      </w:r>
      <w:r>
        <w:rPr/>
        <w:t>Ⱜ</w:t>
      </w:r>
      <w:r>
        <w:rPr/>
        <w:t>卸⩐眪숵輷哂깐⒡䰷枘为顇䉉쉑</w:t>
      </w:r>
      <w:r>
        <w:rPr/>
        <w:t>ꦩ⧂⍅</w:t>
      </w:r>
      <w:r>
        <w:rPr/>
        <w:t>瀬꥾卷⽲⩵</w:t>
      </w:r>
      <w:r>
        <w:rPr/>
        <w:t>ⵖⓂꦡ</w:t>
      </w:r>
      <w:r>
        <w:rPr/>
        <w:t>物恄㑱쉕暩싂䥢㘭顟㢡卹숬汍㈹娹쉇䈥Ⓜ䍚橺딪甩⫂숺繖䬮煠䧂壂쉵䉸춻┻廂略捧䩞眸圭䤹獌䕐煫湵넴焦</w:t>
      </w:r>
      <w:r>
        <w:rPr/>
        <w:t>ⰱ</w:t>
      </w:r>
      <w:r>
        <w:rPr/>
        <w:t>揂䇍瘩䩴ꌨ쉘깠扃〫㠫櫂⑙츭㕕敊쉌牌灶♘杉汰䖮쉧䈲婣末倭硴瘶啾卆䄥睧쵺杩곂ㅦ墻囂恉칾ꏂ潵咩칤潬䐹摸숴灘ォ䰵뾩䨪䈵堮狎横顅䟂⿎昶稸材伣慩稪⍏⫂걀䉷㵶彫쵴椴♪刣쉆〷䄻条浺⥫攦廂䅠塏杧숹䠰촸갥庘쉒쉍㐥䙱ꅄ㶵克넶偗晗⭹䱀婃ꄫ⒱彁ꅯ摳걱乴折</w:t>
      </w:r>
      <w:r>
        <w:rPr/>
        <w:t>⣃</w:t>
      </w:r>
      <w:r>
        <w:rPr/>
        <w:t>湠捗六㟂⽳喩</w:t>
      </w:r>
      <w:r>
        <w:rPr/>
        <w:t>⠲</w:t>
      </w:r>
      <w:r>
        <w:rPr/>
        <w:t>橡捤쉭坎쉢⩥긷娪곂쌻쉦䌵䆘磂숺</w:t>
      </w:r>
      <w:r>
        <w:rPr/>
        <w:t>ꔪ</w:t>
      </w:r>
      <w:r>
        <w:rPr/>
        <w:t>뭯夶湕䌳ヂ弰넰睖䫂灣犥㵎䬪眊⚮倫癦湀㍊䘸뮡</w:t>
      </w:r>
      <w:r>
        <w:rPr/>
        <w:t>ꔺ</w:t>
      </w:r>
      <w:r>
        <w:rPr/>
        <w:t>珂칐깖㨪䪘梥</w:t>
      </w:r>
      <w:r>
        <w:rPr/>
        <w:t>Ɒ⨱</w:t>
      </w:r>
      <w:r>
        <w:rPr/>
        <w:t>妵琮</w:t>
      </w:r>
      <w:r>
        <w:rPr/>
        <w:t>ⶣ</w:t>
      </w:r>
      <w:r>
        <w:rPr/>
        <w:t>쉘⺏偫곂摵ㅈ姂숨䔪㝦㝣塚䃂</w:t>
      </w:r>
      <w:r>
        <w:rPr/>
        <w:t>ⱨ⡺</w:t>
      </w:r>
      <w:r>
        <w:rPr/>
        <w:t>槂啢坋깐奾敗绂妬湙</w:t>
      </w:r>
      <w:r>
        <w:rPr/>
        <w:t>ⵥ</w:t>
      </w:r>
      <w:r>
        <w:rPr/>
        <w:t>ꥧ乣䜭⥥怵꺘䚵䦩뽦珂⭉⩩洪갯㐴⨭⸽슱桖䕁呄剎⿂婥⏂싂⵴獸㣂㍳础久嗂顇迂쉘㟂䜳⩓杅轮숳睓딴䝙縶猬⫃싂⻂㔮ꄶ䳂쉏即䝎䉩儹</w:t>
      </w:r>
      <w:r>
        <w:rPr/>
        <w:t>⡡</w:t>
      </w:r>
      <w:r>
        <w:rPr/>
        <w:t>㈫枬願</w:t>
      </w:r>
      <w:r>
        <w:rPr/>
        <w:t>ⴵ</w:t>
      </w:r>
      <w:r>
        <w:rPr/>
        <w:t>쉈뭎噭䟃숯剕䧂瑘掱ꍸ乫䅩䌶╣㡺</w:t>
      </w:r>
      <w:r>
        <w:rPr/>
        <w:t>ꔴ⹭</w:t>
      </w:r>
      <w:r>
        <w:rPr/>
        <w:t>㍒췎佰♖婪</w:t>
      </w:r>
      <w:r>
        <w:rPr/>
        <w:t>꧂</w:t>
      </w:r>
      <w:r>
        <w:rPr/>
        <w:t>牷姂⤷쉂㥁</w:t>
      </w:r>
      <w:r>
        <w:rPr/>
        <w:t>ꥏ</w:t>
      </w:r>
      <w:r>
        <w:rPr/>
        <w:t>歁慇睮儤瀴礲ガ㍣넦⾻쉍⽕輪</w:t>
      </w:r>
      <w:r>
        <w:rPr/>
        <w:t>⠺</w:t>
      </w:r>
      <w:r>
        <w:rPr/>
        <w:t>싂枡㐶湰㝞攱싍䝹㭮㘱⨥䆥塞쉋湧汀姂䴳㡀檬啪奓䅡쉆⤪䕾壂獤⎥䥐</w:t>
      </w:r>
      <w:r>
        <w:rPr/>
        <w:t>⠵</w:t>
      </w:r>
      <w:r>
        <w:rPr/>
        <w:t>쉸偈慌儰</w:t>
      </w:r>
      <w:r>
        <w:rPr/>
        <w:t>ꥑ</w:t>
      </w:r>
      <w:r>
        <w:rPr/>
        <w:t>䴭걢㋂即久ꥬ惂곍䗎깘숯컃懂⌨쉀揂栣瓂쉵礯佰戲칎願墱畫묫䶻灞㘭㗍숰䜭</w:t>
      </w:r>
      <w:r>
        <w:rPr/>
        <w:t>ⱋ</w:t>
      </w:r>
      <w:r>
        <w:rPr/>
        <w:t>毃吮㵍煒㌷㥣땩斏吷獒畭㢥쉈㩠欸乑</w:t>
      </w:r>
      <w:r>
        <w:rPr/>
        <w:t>ⵗ</w:t>
      </w:r>
      <w:r>
        <w:rPr/>
        <w:t>暘が깊別䩵㮱䁞砰㡺䁈</w:t>
      </w:r>
      <w:r>
        <w:rPr/>
        <w:t>ⴹ</w:t>
      </w:r>
      <w:r>
        <w:rPr/>
        <w:t>佱⪥</w:t>
      </w:r>
      <w:r>
        <w:rPr/>
        <w:t>ꔸ</w:t>
      </w:r>
      <w:r>
        <w:rPr/>
        <w:t>曍쉩쉸䵏兕㦩桬奲恠吮⩴橯㉦♷瓂䶿㝅</w:t>
      </w:r>
      <w:r>
        <w:rPr/>
        <w:t>Ɐ</w:t>
      </w:r>
      <w:r>
        <w:rPr/>
        <w:t>쎘徬슩兓婡䎡儩礵掿彫䉷甽䱥䐰␽䥾㥘福卌䔪뇂暻奩⭨䬪廂㔬쉺녓剠淍䍃婌ㆻ⸪偄䯂扒潔喥憩獹촦兲⑰矂녁憘쉲浀䋂⩢䪡䝌걑⭈䡎溱䍙䅋숣帽녺告䉁眸楒剴䉵䉱쉞婍⩥숤爹㒮⵮묤⨷㚻焵⩲桾纮匦娨夺卬䈥ꅦ碬慯扪뾘☥乌杂ꍫ刮䬵暏㝁项☺═瀲㜩䪬䍤獮ꍨ⽍쵑乑숶㐫䝃촪⤸䗂⚥⹮佺싂䲻瑳㍯湱꧎숯녰쉌춮숬禣眥䋍灇㭐⭀兩吻䐭䅐䭗␵䝷䗂ꅰ땟啫噥䴦ꅐ塅婮⺻䱨슩啱抣捷穋䭺䤶숯汣䚥</w:t>
      </w:r>
      <w:r>
        <w:rPr/>
        <w:t>ꤽ</w:t>
      </w:r>
      <w:r>
        <w:rPr/>
        <w:t>皿㌵</w:t>
      </w:r>
      <w:r>
        <w:rPr/>
        <w:t>ꕖ</w:t>
      </w:r>
      <w:r>
        <w:rPr/>
        <w:t>㭅숽㥮撣瀪싃轭㚩䘷䰳쉉㴣啅쉘捥便⍁슬䐹硎繫洴㙹㤪</w:t>
      </w:r>
      <w:r>
        <w:rPr/>
        <w:t>⠦</w:t>
      </w:r>
      <w:r>
        <w:rPr/>
        <w:t>䩖偁恊⍌內</w:t>
      </w:r>
      <w:r>
        <w:rPr/>
        <w:t>ⲱ</w:t>
      </w:r>
      <w:r>
        <w:rPr/>
        <w:t>ㄸ海ま捁䩧摩祶⍫轂땸恸祯晦⩎咻┪悩杚쎩␵䙔䄤㴳牟㑔栩㭡쉠⭇츪敋恮䩅䤬橰摍⬳㥞⨪숊⤲敌婙㌫㯃ꎬ⑏</w:t>
      </w:r>
      <w:r>
        <w:rPr/>
        <w:t>ⶱ</w:t>
      </w:r>
      <w:r>
        <w:rPr/>
        <w:t>㌷獧博卹㩂쵖殮䱰䑁쉀優乞䝋쵨瑓문截쉾┥䅸畔㩘믍ꆱ㭪桳朱촤橥䴫㝃洪姂䙟匰呯溥⼴涘伷㖮掮걐捊墵䕪㡥灣唺ㆣ쉰ㄮ썘瘰ꌴ䙅䕫稱浡ま</w:t>
      </w:r>
      <w:r>
        <w:rPr/>
        <w:t>ꦘ⍟</w:t>
      </w:r>
      <w:r>
        <w:rPr/>
        <w:t>싂奎婾帺싃㠳썰</w:t>
      </w:r>
      <w:r>
        <w:rPr/>
        <w:t>ꤵ</w:t>
      </w:r>
      <w:r>
        <w:rPr/>
        <w:t>䵀䁯湞獗쉥㵋쌩晌橍⬪①啕쉺⍠噒</w:t>
      </w:r>
      <w:r>
        <w:rPr/>
        <w:t>Ⱙ</w:t>
      </w:r>
      <w:r>
        <w:rPr/>
        <w:t>쉶濂쉩眬柂쉤껂睶礤쉇㍱歍挺ꇂ슥強亵剟桶琪</w:t>
      </w:r>
      <w:r>
        <w:rPr/>
        <w:t>ꦿ</w:t>
      </w:r>
      <w:r>
        <w:rPr/>
        <w:t>佖䋃纘啑</w:t>
      </w:r>
      <w:r>
        <w:rPr/>
        <w:t>꧂</w:t>
      </w:r>
      <w:r>
        <w:rPr/>
        <w:t>圩洴づ玬㭤싂㍱ꥧ</w:t>
      </w:r>
      <w:r>
        <w:rPr/>
        <w:t>ꤩ</w:t>
      </w:r>
      <w:r>
        <w:rPr/>
        <w:t>ꆱ㈳쉾쉊㡃䍗地䱟硣碩怽깈䎩┳挮숵堪㥬扸㤤繪硅쉟싂䭑⑗塾琦걉㵑컂겡䁎⮏</w:t>
      </w:r>
      <w:r>
        <w:rPr/>
        <w:t>ꕩ</w:t>
      </w:r>
      <w:r>
        <w:rPr/>
        <w:t>묺䙙쉴</w:t>
      </w:r>
      <w:r>
        <w:rPr/>
        <w:t>ꥅ</w:t>
      </w:r>
      <w:r>
        <w:rPr/>
        <w:t>滍亥堶汰쉄榵⺥</w:t>
      </w:r>
      <w:r>
        <w:rPr/>
        <w:t>ꤽ</w:t>
      </w:r>
      <w:r>
        <w:rPr/>
        <w:t>㩴溣ㅁ輹䋂竂숪䌷併汌浫幚殏礮噘㴻灉⼫쵮坭獚顟媘㭯幞榩㯂吮佖싂桎䏂埂⹾㭒땋䙸⥆迂ぴ</w:t>
      </w:r>
      <w:r>
        <w:rPr/>
        <w:t>ꕫ</w:t>
      </w:r>
      <w:r>
        <w:rPr/>
        <w:t>摯匥</w:t>
      </w:r>
      <w:r>
        <w:rPr/>
        <w:t>ꥊ</w:t>
      </w:r>
      <w:r>
        <w:rPr/>
        <w:t>䩡佚뭇䱍㌤쉊䂵㉆楁熻廂땥廂穆噾긦灰辩恄ギ洮顐坮㍣录廂匥ꥵ⥍䨳┱⼳㨦愷灆䝑⑴愷灭ꥠ繵⦿뾵㭣婲ꥠ旂樹奂汏ꎿ쉇懂僂㨨戰噞ꥮ㑢슩츭啦汦秂摕牑숪뭬晑䈹䊩汑㗂坰渽쉗⺱㵊歋甸癞䚬湑쉩汀眸堯ㆣ捵汘秂쉫쉍縹態溣⹡汹呑繂㑯ꥪ㵵䙁쌷䕢夥慓䒻偷싂⚥⌣䁔㡀☱仍䌻顏ꍆ㕀⥹㑵䦘</w:t>
      </w:r>
      <w:r>
        <w:rPr/>
        <w:t>⡘</w:t>
      </w:r>
      <w:r>
        <w:rPr/>
        <w:t>ⴷ</w:t>
      </w:r>
      <w:r>
        <w:rPr/>
        <w:t>뽚繢</w:t>
      </w:r>
      <w:r>
        <w:rPr/>
        <w:t>⢣</w:t>
      </w:r>
      <w:r>
        <w:rPr/>
        <w:t>噸⨶싂</w:t>
      </w:r>
      <w:r>
        <w:rPr/>
        <w:t>Ɫ</w:t>
      </w:r>
      <w:r>
        <w:rPr/>
        <w:t>쌨⪣갽䡯䙥쵣칍㜱뽮쉷顚噅轞♗彯㯂獪穤朥␹元儲싂忂㝪⸲⨤㡭쵔橫䂣</w:t>
      </w:r>
      <w:r>
        <w:rPr/>
        <w:t>ꔫ</w:t>
      </w:r>
      <w:r>
        <w:rPr/>
        <w:t>抬找쉋컂佚쉉敍䴴癷싂瞵湫쉟⒣ꥤ恪催⩠䨹旂䥵磂걃璿佐碣긵쵟媩슏쉐쉫㮩⫂辡區</w:t>
      </w:r>
      <w:r>
        <w:rPr/>
        <w:t>⠬</w:t>
      </w:r>
      <w:r>
        <w:rPr/>
        <w:t>杁⸸䍇㙇떿灑参楺ꅎ쉁桴瞘顧㧂습祓竂숤</w:t>
      </w:r>
      <w:r>
        <w:rPr/>
        <w:t>⡊</w:t>
      </w:r>
      <w:r>
        <w:rPr/>
        <w:t>偫妻⧎迂쉢䶵싂</w:t>
      </w:r>
      <w:r>
        <w:rPr/>
        <w:t>ⵋ</w:t>
      </w:r>
      <w:r>
        <w:rPr/>
        <w:t>祢榮쉅售╋乆</w:t>
      </w:r>
      <w:r>
        <w:rPr/>
        <w:t>ꥂ</w:t>
      </w:r>
      <w:r>
        <w:rPr/>
        <w:t>䠪璡꺻暡晴楣</w:t>
      </w:r>
      <w:r>
        <w:rPr/>
        <w:t>ꕕ</w:t>
      </w:r>
      <w:r>
        <w:rPr/>
        <w:t>佉딱济䈩㟂㴪뽪</w:t>
      </w:r>
      <w:r>
        <w:rPr/>
        <w:t>ꤻ</w:t>
      </w:r>
      <w:r>
        <w:rPr/>
        <w:t>㷂轾⥩䏃츷倸䰪党ꅤ喻䉖繇汅ㅇ恒긫⯂녙䜱敐橪塸灑噐</w:t>
      </w:r>
      <w:r>
        <w:rPr/>
        <w:t>ꤳ</w:t>
      </w:r>
      <w:r>
        <w:rPr/>
        <w:t>欶帤玿☱檩哂㐯쉃䉺幈⩀㗂숣䔹쉆夊颏⨹ㅔ扇</w:t>
      </w:r>
      <w:r>
        <w:rPr/>
        <w:t>꤫</w:t>
      </w:r>
      <w:r>
        <w:rPr/>
        <w:t>壂額㩔牠濂亩㡆凂㥓煏砥슘녒쉘㉆䯂땖祵땨칔뽦煦㡠揂깘輬礥穸숸</w:t>
      </w:r>
      <w:r>
        <w:rPr/>
        <w:t>ꥒ⹷</w:t>
      </w:r>
      <w:r>
        <w:rPr/>
        <w:t>彐㵹儷㞬乌慃쉯쉡揂䓂晗恋츴䠷洨䘽痂歾幞ꄴ쎥奥獟䥲쉴쵇轭㡍御坴刨帲䴹漯␱</w:t>
      </w:r>
      <w:r>
        <w:rPr/>
        <w:t>ⰲ</w:t>
      </w:r>
      <w:r>
        <w:rPr/>
        <w:t>牡毂祯쉳쉳灷♺楰㑫</w:t>
      </w:r>
      <w:r>
        <w:rPr/>
        <w:t>ⱦ</w:t>
      </w:r>
      <w:r>
        <w:rPr/>
        <w:t>ꥯ徏⎮朦窬畉⸩싂盂뭈</w:t>
      </w:r>
      <w:r>
        <w:rPr/>
        <w:t>ꕴ</w:t>
      </w:r>
      <w:r>
        <w:rPr/>
        <w:t>Ɱ</w:t>
      </w:r>
      <w:r>
        <w:rPr/>
        <w:t>땯印潲櫂⾵⪣쉌꥾坍忂</w:t>
      </w:r>
      <w:r>
        <w:rPr/>
        <w:t>ⴭ</w:t>
      </w:r>
      <w:r>
        <w:rPr/>
        <w:t>꤬</w:t>
      </w:r>
      <w:r>
        <w:rPr/>
        <w:t>並쉹⬻傻㉧婒칯劏呏汢䫂弬㏂☳丰쉨樥⩆㵲⚵戶⪘竂䝎夷癧ꍦ䝫쉗㍲뾻䟂ꍌ썀潖䎵䁋牃㨬㡎쵇䣍欭栲䙰姂䩙쵈캱湑浉䨥䕫厩療摙쉎⽅剃</w:t>
      </w:r>
      <w:r>
        <w:rPr/>
        <w:t>ⶡ</w:t>
      </w:r>
      <w:r>
        <w:rPr/>
        <w:t>剌㍗楈䭷堳⬵顈⻂癆䍑쉣숸숻⨩輹扑쉹桙䈯뼽뭂桱쉊瘥</w:t>
      </w:r>
      <w:r>
        <w:rPr/>
        <w:t>ⷂ</w:t>
      </w:r>
      <w:r>
        <w:rPr/>
        <w:t>땟獁甲暏䔹쉁儦磂㭪睨凍Ⓜ쉭敠</w:t>
      </w:r>
      <w:r>
        <w:rPr/>
        <w:t>ⱅ</w:t>
      </w:r>
      <w:r>
        <w:rPr/>
        <w:t>ꕓ♏</w:t>
      </w:r>
      <w:r>
        <w:rPr/>
        <w:t>䙄埃硟㩎칹䄽献⍺㎬㙅睰깆捳佾惎穉☪练걪旂ꍏ㑟摆䖮슩쉋奥桒焯ꥬ쉂嫂땧㭥佋⩬╶묰쉁歓</w:t>
      </w:r>
      <w:r>
        <w:rPr/>
        <w:t>⠮</w:t>
      </w:r>
      <w:r>
        <w:rPr/>
        <w:t>쉐塐昪쉭碣⽶ꎱ㎘昷単꺬嘸助숥숴싎ꆣ䍷⫂䙷⍞䎘슡䉔쉎㡄쉩轖礹쉈䶱숣쉺䴬갭딯쉾硑넣쉑㉪쉌杍㭅电쌭㔺쏂嗂쉩杇剋剴⨤习♷欤幙洴䕟煨</w:t>
      </w:r>
      <w:r>
        <w:rPr/>
        <w:t>ꔤ</w:t>
      </w:r>
      <w:r>
        <w:rPr/>
        <w:t>싍◂块</w:t>
      </w:r>
      <w:r>
        <w:rPr/>
        <w:t>ⲱ</w:t>
      </w:r>
      <w:r>
        <w:rPr/>
        <w:t>繪뭁</w:t>
      </w:r>
      <w:r>
        <w:rPr/>
        <w:t>ꔫ</w:t>
      </w:r>
      <w:r>
        <w:rPr/>
        <w:t>䬥捷猤㴻칙䦿</w:t>
      </w:r>
      <w:r>
        <w:rPr/>
        <w:t>ꥉ</w:t>
      </w:r>
      <w:r>
        <w:rPr/>
        <w:t>〪㙩婟暮䱁싃幎뭎⬣栥숬䡴潆♆悡㖥땗뽎伶硉夳摖䑢ꇂ쉨䴹ぅ娩⹌</w:t>
      </w:r>
      <w:r>
        <w:rPr/>
        <w:t>ꥂ</w:t>
      </w:r>
      <w:r>
        <w:rPr/>
        <w:t>炏㚏⩋䌩ꍱ丹㭧旍䉸꥕唲潱㵕唨딳奚䨯枱⸳䘶슡㗂洣彳⦮䵡嗎灎⩲칃⻂廂⿂䑔呣嘥</w:t>
      </w:r>
      <w:r>
        <w:rPr/>
        <w:t>ⱪ</w:t>
      </w:r>
      <w:r>
        <w:rPr/>
        <w:t>佱棎⤽㍲眥㕦歘숫땞剓䡔懂</w:t>
      </w:r>
      <w:r>
        <w:rPr/>
        <w:t>ꤩ</w:t>
      </w:r>
      <w:r>
        <w:rPr/>
        <w:t>ꄺ㭘係坍妩佥婒쉚⼥</w:t>
      </w:r>
      <w:r>
        <w:rPr/>
        <w:t>ⷂ</w:t>
      </w:r>
      <w:r>
        <w:rPr/>
        <w:t>汔䄩瀽⚬䨮뼶⨤削悻䡧捠猯䭮恊档⨷㑸剃绂ꍂ캱堵싂佫偕쉫⼰㨤䑆슮濂쉅♃䓂쉓汒⩬䭢ケ㛂㣂㡦</w:t>
      </w:r>
      <w:r>
        <w:rPr/>
        <w:t>Ⳃ</w:t>
      </w:r>
      <w:r>
        <w:rPr/>
        <w:t>㍂㡸숬㘩〫</w:t>
      </w:r>
      <w:r>
        <w:rPr/>
        <w:t>⢻</w:t>
      </w:r>
      <w:r>
        <w:rPr/>
        <w:t>㮬</w:t>
      </w:r>
      <w:r>
        <w:rPr/>
        <w:t>⠺╪</w:t>
      </w:r>
      <w:r>
        <w:rPr/>
        <w:t>慀捀䅘␪揂湍䲏</w:t>
      </w:r>
      <w:r>
        <w:rPr/>
        <w:t>ꦵ</w:t>
      </w:r>
      <w:r>
        <w:rPr/>
        <w:t>幎칒椫걷쉵䝫昮⨱숴캥숪䨪䝫㩫氯숮塪へ칃⑰㉋ㅞ䤰ㅍ싍䅣祡颣싍⽘呅䗂杨⩀瞻仍縊琰쉪충⥈䝬쉑秂ꇂ烂烂华츹</w:t>
      </w:r>
      <w:r>
        <w:rPr/>
        <w:t>ꦱ</w:t>
      </w:r>
      <w:r>
        <w:rPr/>
        <w:t>灓奯쉚洦숲搦獫㣂䘻㉨ㆣ瑷╓㍱牐싂쉭칾湃〨㩠暮㴭汱쉤ꥦ㍆正潒㭃瓂딭䝠걋塭츹卋䲘漴恟ꅶ顏煀䯂㕋⩔轣칤浉捰쵥欸䕋昻反侬㙗⒵睮窣盃⭔㕥⌻⥓⛂슿䂡㔨喥乡攳캩楗灒╳䑉奌㚩䊘ꥣ䡐湯묥啯⼸䡇ぐ䘪亥</w:t>
      </w:r>
      <w:r>
        <w:rPr/>
        <w:t>ꕯ</w:t>
      </w:r>
      <w:r>
        <w:rPr/>
        <w:t>ꥠ祣⑅䣂楬毂癟噳悥䁃쌹也䉆㥯倷녫唨칹썑숳</w:t>
      </w:r>
      <w:r>
        <w:rPr/>
        <w:t>ⷂ</w:t>
      </w:r>
      <w:r>
        <w:rPr/>
        <w:t>㐨涣╡⽈䅚㨫카⮡牙侣䁈歺슥슮䄭㉋⍺</w:t>
      </w:r>
      <w:r>
        <w:rPr/>
        <w:t>ꕬ</w:t>
      </w:r>
      <w:r>
        <w:rPr/>
        <w:t>㙦⪬까轧쵫㡵敬绂偹</w:t>
      </w:r>
      <w:r>
        <w:rPr/>
        <w:t>⡵</w:t>
      </w:r>
      <w:r>
        <w:rPr/>
        <w:t>疿磍</w:t>
      </w:r>
      <w:r>
        <w:rPr/>
        <w:t>ⷂ</w:t>
      </w:r>
      <w:r>
        <w:rPr/>
        <w:t>睙䷂䥇侵䰬景囂⑃쉱捔䥠숷▿촶瀹⩎䮻浉摧晗〸㑱⥋敋穚颩㫂쵄䅺䅊倵쉢⑀潷쉨㜶埂숤教땮䅴⫂䴻瓂䶥⒏슏쉩㐰쉨煬彟椮擂泂徏뭉⍥䆡繘㞵怨⫂䙢ꥫ戮쉒쵢噊쉳ꅈ㗂助䜪숵氹捳싂幦汾佞㵌㴹厥⩯⌳</w:t>
      </w:r>
      <w:r>
        <w:rPr/>
        <w:t>꧂</w:t>
      </w:r>
      <w:r>
        <w:rPr/>
        <w:t>利玡⛎佯滍㑡싂纥</w:t>
      </w:r>
      <w:r>
        <w:rPr/>
        <w:t>ꖏ</w:t>
      </w:r>
      <w:r>
        <w:rPr/>
        <w:t>畾깦ꆻ噵縱숭㎮㥶轕捘题澩ꅈ顯䀮㮱넦뽴䉴뾥⍠♈氮뼰뼺⌴ㄤ깳䀴싍升쉡玩쉀쉘癀㷍</w:t>
      </w:r>
      <w:r>
        <w:rPr/>
        <w:t>⠱</w:t>
      </w:r>
      <w:r>
        <w:rPr/>
        <w:t>仂㍗㉈祄</w:t>
      </w:r>
      <w:r>
        <w:rPr/>
        <w:t>ⴣ</w:t>
      </w:r>
      <w:r>
        <w:rPr/>
        <w:t>쉐䕥堨</w:t>
      </w:r>
      <w:r>
        <w:rPr/>
        <w:t>ꕒ</w:t>
      </w:r>
      <w:r>
        <w:rPr/>
        <w:t>⾵潐╉挣噍戻晎䚵숽⩙쉰⽓䡎梬昻㯂껂䍐湆去㕪䷂㑘䀸帻쉅䝍╮</w:t>
      </w:r>
      <w:r>
        <w:rPr/>
        <w:t>ⱊ</w:t>
      </w:r>
      <w:r>
        <w:rPr/>
        <w:t>䱍쏂换㈥㉇캩渥䩬坔戲⍑䝧㑺擂爺楎䕣ꇂ璮璣㉫촬䜹</w:t>
      </w:r>
      <w:r>
        <w:rPr/>
        <w:t>ⱄ</w:t>
      </w:r>
      <w:r>
        <w:rPr/>
        <w:t>슮䗂琥슱걦啂⭃埂䙶녉损땲</w:t>
      </w:r>
      <w:r>
        <w:rPr/>
        <w:t>ꗂ</w:t>
      </w:r>
      <w:r>
        <w:rPr/>
        <w:t>䴯瘯剬瓂睺婹䉱␲⩖㬴㵇┪奣㑢䔲䟃愲䀭繦匸䄴슬믃獠睴嘸碡噭獸꥕副慶</w:t>
      </w:r>
      <w:r>
        <w:rPr/>
        <w:t>ⱅ</w:t>
      </w:r>
      <w:r>
        <w:rPr/>
        <w:t>搶湫䩇唯䡁楐</w:t>
      </w:r>
      <w:r>
        <w:rPr/>
        <w:t>ꗂ</w:t>
      </w:r>
      <w:r>
        <w:rPr/>
        <w:t>栱䳂㕍坹沮⍔䍡癥䙡䚩㶏侩値噤묬拎䕴〻杠싂䤵쉦忂噊䩚쉈祠ㄩ숻⑥갦춥촸⍑쉭杷渣䫂䑲⦥䕕㩆쉾瀮숤⽉쉚╯牥㝠囂</w:t>
      </w:r>
      <w:r>
        <w:rPr/>
        <w:t>ꕩ</w:t>
      </w:r>
      <w:r>
        <w:rPr/>
        <w:t>橣싂숶绂䙕暩浳呠滂䙔</w:t>
      </w:r>
      <w:r>
        <w:rPr/>
        <w:t>ꔣ</w:t>
      </w:r>
      <w:r>
        <w:rPr/>
        <w:t>䱯奙挰⥚김썹㣂扲㙨숲倰㕊婹愱䍐惃</w:t>
      </w:r>
      <w:r>
        <w:rPr/>
        <w:t>ꤹ</w:t>
      </w:r>
      <w:r>
        <w:rPr/>
        <w:t>㥸쉌깣塟⪡嫂</w:t>
      </w:r>
      <w:r>
        <w:rPr/>
        <w:t>⡘</w:t>
      </w:r>
      <w:r>
        <w:rPr/>
        <w:t>汴쵶㞏츲싂컎싂뿂摃卧窿</w:t>
      </w:r>
      <w:r>
        <w:rPr/>
        <w:t>ꔣ</w:t>
      </w:r>
      <w:r>
        <w:rPr/>
        <w:t>壍沏㭯卵恺愱숷頊楯磂悱⻂殿숮䲿䔤⽍ざ䩱坳䞥ꎻ긤溩⨮䋃卤慪쉗书㗂偋䱍㵍쉀䋂⭯䄴熱쉾䄳悥䡶䠺炿⨶䴩牘뿍党囃婋頳䡣싂⥔䗂潒ㅦ䑄穋縷쉒☩ꎩ留啓㕡盂⭨</w:t>
      </w:r>
      <w:r>
        <w:rPr/>
        <w:t>ꦩ</w:t>
      </w:r>
      <w:r>
        <w:rPr/>
        <w:t>瑸⒏⩤朸幆싂숵딸愪쵆숦灘⮻挩挷쉯啷㓍䀻㢱甽梥㎏墏䑶値쉶깂戵㑂怱涩瓂䮱쉅</w:t>
      </w:r>
      <w:r>
        <w:rPr/>
        <w:t>ⴱ</w:t>
      </w:r>
      <w:r>
        <w:rPr/>
        <w:t>晘頺䵥昷砵츥걌䝥穓〰瑊떏嗍뭴墿⚩捱㑢廂ꍪ㍞瑙㦿㡂婄伲쉡ㄱ깟㌴㕵楏嗂썤禘싂浸奞怶幺쉺傡唯㕯䥐♦制쵹촬</w:t>
      </w:r>
      <w:r>
        <w:rPr/>
        <w:t>Ⳏ</w:t>
      </w:r>
      <w:r>
        <w:rPr/>
        <w:t>伪숶뮱冣泂슬桡慢습쉗䲩灶煯搱㎡</w:t>
      </w:r>
      <w:r>
        <w:rPr/>
        <w:t>ⵓ</w:t>
      </w:r>
      <w:r>
        <w:rPr/>
        <w:t>䙥奾뭠쵀땂⑂姍쉖夦㝶畴焱숲</w:t>
      </w:r>
      <w:r>
        <w:rPr/>
        <w:t>⡕⹓</w:t>
      </w:r>
      <w:r>
        <w:rPr/>
        <w:t>㆘帴輲ꅂ櫂┴祱势땷佁쉱娨겱㋂港⍋剶繳뼵쉂兺瘯ㅒꅌ縰繌⭾垿呥積托畡升䁸㐹廂㭒숲숪撬慴ㅋ䵸桰♮⍳慒弪㩐玣䚡⍒偡欹毂偒숻㓎桗</w:t>
      </w:r>
      <w:r>
        <w:rPr/>
        <w:t>ⱓ</w:t>
      </w:r>
      <w:r>
        <w:rPr/>
        <w:t>㩉䥄䥸繒㕑勂</w:t>
      </w:r>
      <w:r>
        <w:rPr/>
        <w:t>Ⳃ</w:t>
      </w:r>
      <w:r>
        <w:rPr/>
        <w:t>ꍭꍮ㈻뼤슩杨汋䱺扄䩧瑊形獏砷㎩橆ㄵ쉉⥤嘽橘겥⩨뽭朹䖵⎱䍞⮬땦ㅵ㬩輭檩滂頤唪㙕乴歫ꅪ䕕埂䙦睖祤催⽸佡⧂厮깥恟♕楬뮥灉䵡㉘婆渭쉓䭑彍坖漶〦剷爭숫穹뼮㔭</w:t>
      </w:r>
      <w:r>
        <w:rPr/>
        <w:t>ⵞ⛂</w:t>
      </w:r>
      <w:r>
        <w:rPr/>
        <w:t>䕰卐焵걮칥⤮倫쉾䭋彐傿卖瑆䱎◂挪䐸坐</w:t>
      </w:r>
      <w:r>
        <w:rPr/>
        <w:t>ⵗ</w:t>
      </w:r>
      <w:r>
        <w:rPr/>
        <w:t>슣</w:t>
      </w:r>
      <w:r>
        <w:rPr/>
        <w:t>ꕺ</w:t>
      </w:r>
      <w:r>
        <w:rPr/>
        <w:t>䘲㕘彯쉔⩠</w:t>
      </w:r>
      <w:r>
        <w:rPr/>
        <w:t>ꤱ</w:t>
      </w:r>
      <w:r>
        <w:rPr/>
        <w:t>䐺숤</w:t>
      </w:r>
      <w:r>
        <w:rPr/>
        <w:t>ꖿ⩊</w:t>
      </w:r>
      <w:r>
        <w:rPr/>
        <w:t>獃㘭偶䎩䨰쉊瑰㉷㭥썷㬹㝊彾堹䌲㭢♭깱쉎숣关繚쌻</w:t>
      </w:r>
      <w:r>
        <w:rPr/>
        <w:t>ⲣⱐ</w:t>
      </w:r>
      <w:r>
        <w:rPr/>
        <w:t>堪仂汫⩙礨숬㦬Ⓜ땖磂正걐㝴剞⑇祮⭓䅉㉬뽭묫걊걧⽋婠☽䥮⵱䃂</w:t>
      </w:r>
      <w:r>
        <w:rPr/>
        <w:t>ꤻ</w:t>
      </w:r>
      <w:r>
        <w:rPr/>
        <w:t>禮ꅸ쵩촤轸넹㥲乕ㅯ奈ぶ⍥祇烎囂䩁嚩㕘場乏欭㍉싂</w:t>
      </w:r>
      <w:r>
        <w:rPr/>
        <w:t>⢥</w:t>
      </w:r>
      <w:r>
        <w:rPr/>
        <w:t>秂䩉偖⍇僃攺쉚晉柃䚡焦◃硖凂坏㤺⸱</w:t>
      </w:r>
      <w:r>
        <w:rPr/>
        <w:t>ⰷ⢬</w:t>
      </w:r>
      <w:r>
        <w:rPr/>
        <w:t>䨰ꍊ樮쉎䝡ꅙ껂뭓㓂噲爸瓂䒩쉷楴倷䭆疮뼴區ꌸ쵹杉顀歈晟썄숵䌸⬻晔䮬⾱㶩⥤䚡쉊截㗂㈦爽㈷献쏍欵㝄啑ꥳ顙慇卪潹倪㢏桠吻㤷牷轞留숊夨幄她♬桊슘橬䅅稺쉩䛍稽䐣彑㕨깾睄恏椱暬㡡灑汮淂祯欭⑫</w:t>
      </w:r>
      <w:r>
        <w:rPr/>
        <w:t>ⵔ</w:t>
      </w:r>
      <w:r>
        <w:rPr/>
        <w:t>枡츴煴拂迂</w:t>
      </w:r>
      <w:r>
        <w:rPr/>
        <w:t>ꦮ</w:t>
      </w:r>
      <w:r>
        <w:rPr/>
        <w:t>㈷縬䃂⨪䤦浯␤匣싂先䲣焳硸䊵쵣㭉숨䱎뭅ꄺ⍸彣䑷㠣㯂땇⬨吮䭗摑⍙係䕟쉤⬣⍆걠㉃</w:t>
      </w:r>
      <w:r>
        <w:rPr/>
        <w:t>ꕠ</w:t>
      </w:r>
      <w:r>
        <w:rPr/>
        <w:t>䉀㠪㥦건㵨숳界䉗싂</w:t>
      </w:r>
      <w:r>
        <w:rPr/>
        <w:t>ⵟ</w:t>
      </w:r>
      <w:r>
        <w:rPr/>
        <w:t>숦焰殏䩴⌽⼷椺♴䝥⍥㥈佐娬⩨⽷␸潗灶癱渽⭯ꇂ㡙磂쉐넷撵卂땵䜻♔⩯兏䒘⼦䥬捙倹杫繾ꥶ쉅䞿⍇狂圤矂쉹쉩掿깂天</w:t>
      </w:r>
      <w:r>
        <w:rPr/>
        <w:t>ꕉ</w:t>
      </w:r>
      <w:r>
        <w:rPr/>
        <w:t>轐쉃숥祱佺永氵顯㝦</w:t>
      </w:r>
      <w:r>
        <w:rPr/>
        <w:t>ꕤ</w:t>
      </w:r>
      <w:r>
        <w:rPr/>
        <w:t>狂穴</w:t>
      </w:r>
      <w:r>
        <w:rPr/>
        <w:t>⠸</w:t>
      </w:r>
      <w:r>
        <w:rPr/>
        <w:t>湭긲䍅묪뇂汎</w:t>
      </w:r>
      <w:r>
        <w:rPr/>
        <w:t>ⵃ꤮</w:t>
      </w:r>
      <w:r>
        <w:rPr/>
        <w:t>橃䍇恉싂歰╩慫痂⍨숻ㅙ♦䱗䑖ꎡ쉭䤽姂ꥰ娺䞘</w:t>
      </w:r>
      <w:r>
        <w:rPr/>
        <w:t>ꔤ</w:t>
      </w:r>
      <w:r>
        <w:rPr/>
        <w:t>䜷㦡䄮硐坉湃狂䱬䳂啷</w:t>
      </w:r>
      <w:r>
        <w:rPr/>
        <w:t>⡓</w:t>
      </w:r>
      <w:r>
        <w:rPr/>
        <w:t>㷂</w:t>
      </w:r>
      <w:r>
        <w:rPr/>
        <w:t>ⵦ</w:t>
      </w:r>
      <w:r>
        <w:rPr/>
        <w:t>爪땩㩘뽥恞⌹</w:t>
      </w:r>
      <w:r>
        <w:rPr/>
        <w:t>ⱐ</w:t>
      </w:r>
      <w:r>
        <w:rPr/>
        <w:t>獍㶣塲瀵恇敃</w:t>
      </w:r>
      <w:r>
        <w:rPr/>
        <w:t>⡶</w:t>
      </w:r>
      <w:r>
        <w:rPr/>
        <w:t>槂昹顫䄯杣쉄⹾쉟䎿⹡券</w:t>
      </w:r>
      <w:r>
        <w:rPr/>
        <w:t>ꕈ</w:t>
      </w:r>
      <w:r>
        <w:rPr/>
        <w:t>쉂⭏䪣仂琪㠵椻습垵戩㡇ꥷ杵뭏伪쉅婌㑤窬㕯㵆㣂⬲浇杶䰯穓佳숷䉏参껂歔땾橇㍦숫圤䐵皩晦䑠춮쉵湋쉡壂⪬汐䄫</w:t>
      </w:r>
      <w:r>
        <w:rPr/>
        <w:t>ⲡ</w:t>
      </w:r>
      <w:r>
        <w:rPr/>
        <w:t>矎⯂狂</w:t>
      </w:r>
      <w:r>
        <w:rPr/>
        <w:t>⡢</w:t>
      </w:r>
      <w:r>
        <w:rPr/>
        <w:t>ぁ湓걎⥭⹳唻祯㌱쉅秂깑ꎵ瑢㷂桉䉗쎣丱⽚瑄</w:t>
      </w:r>
      <w:r>
        <w:rPr/>
        <w:t>⡇</w:t>
      </w:r>
      <w:r>
        <w:rPr/>
        <w:t>䍃㚱딲</w:t>
      </w:r>
      <w:r>
        <w:rPr/>
        <w:t>꥟</w:t>
      </w:r>
      <w:r>
        <w:rPr/>
        <w:t>輶쉊┤㌭呏伭ㄦ繩䅯堳┩⩂㬪剭쉴⥫䡠</w:t>
      </w:r>
      <w:r>
        <w:rPr/>
        <w:t>ⰸ</w:t>
      </w:r>
      <w:r>
        <w:rPr/>
        <w:t>剫昸儺숲♏媻꥚烂悿䤶咥䵊ꍨ䵶㦮輨繕榿确㌪㘦ꥥ</w:t>
      </w:r>
      <w:r>
        <w:rPr/>
        <w:t>ⷂ</w:t>
      </w:r>
      <w:r>
        <w:rPr/>
        <w:t>슣甤ㄪ噐桁ꅾ딮⍇⩅⌶摬츫灰顨䑱뼶䉌깫眴繕灸㝃ㅪ䔰⭌㠦䝠佨ꄷ散쉓偢⥄櫂炘⥡漫</w:t>
      </w:r>
      <w:r>
        <w:rPr/>
        <w:t>ꔳ</w:t>
      </w:r>
      <w:r>
        <w:rPr/>
        <w:t>㝰썪旂⭎涥쉷䕏</w:t>
      </w:r>
      <w:r>
        <w:rPr/>
        <w:t>⠶</w:t>
      </w:r>
      <w:r>
        <w:rPr/>
        <w:t>䱄灸㨭儲稯刹戦숤恉</w:t>
      </w:r>
      <w:r>
        <w:rPr/>
        <w:t>ꥀ</w:t>
      </w:r>
      <w:r>
        <w:rPr/>
        <w:t>ㅪ䫂⭡〸꧎⸱嫂䣂堶攽所Ⓜ汦䙎쉵穅㊬敞䵣础䅠瑃䁳湰恴쉳佣婃숯뗂숺捵潵⩨矃쉇싂偵걵⍌欹쌶湘슏ㄬ噠爣挻⍒㟂甪䜦췂ꥸ戵桳欫楒敂獚祍㴣ꇂ縦</w:t>
      </w:r>
      <w:r>
        <w:rPr/>
        <w:t>Ⳃ</w:t>
      </w:r>
      <w:r>
        <w:rPr/>
        <w:t>楲姂슱䴳椲䵷ꄽ穷䇂⽭斩ざ깕硸㨤ㅢ슘摟</w:t>
      </w:r>
      <w:r>
        <w:rPr/>
        <w:t>⡐</w:t>
      </w:r>
      <w:r>
        <w:rPr/>
        <w:t>噗橠䑋顁瘺䩔瀽参♯䋂깭恉</w:t>
      </w:r>
      <w:r>
        <w:rPr/>
        <w:t>ⱶ</w:t>
      </w:r>
      <w:r>
        <w:rPr/>
        <w:t>敮숷稤싂䱭싃㵓촬</w:t>
      </w:r>
      <w:r>
        <w:rPr/>
        <w:t>ⶥ</w:t>
      </w:r>
      <w:r>
        <w:rPr/>
        <w:t>兴䮩숰⽚問呖怯梘穥</w:t>
      </w:r>
      <w:r>
        <w:rPr/>
        <w:t>⡳</w:t>
      </w:r>
      <w:r>
        <w:rPr/>
        <w:t>怊㵋땈䑙껂䩾澘䀵䨵䓂婋勍䆘牋漥栱畄䑗⩮轄깙甮㉁湈顔㉳ㅐ䉓숻숨繪牶♡偾朻穤쉯桢뾩毂穕║礸슘㑡♧〉</w:t>
      </w:r>
      <w:r>
        <w:rPr/>
        <w:t>ꥎ</w:t>
      </w:r>
      <w:r>
        <w:rPr/>
        <w:t>㶩迎쉬⤽칶꥘⍮</w:t>
      </w:r>
      <w:r>
        <w:rPr/>
        <w:t>ꦩ</w:t>
      </w:r>
      <w:r>
        <w:rPr/>
        <w:t>㙚슱番쎬㉗ꅨ☸橫䱈䮣浭䓂䤸㫂繞</w:t>
      </w:r>
      <w:r>
        <w:rPr/>
        <w:t>⢏⦣</w:t>
      </w:r>
      <w:r>
        <w:rPr/>
        <w:t>ꥫ墩쉊㩸</w:t>
      </w:r>
      <w:r>
        <w:rPr/>
        <w:t>ꥂ</w:t>
      </w:r>
      <w:r>
        <w:rPr/>
        <w:t>쉫塎彨ꥸ椯䯂顴乵繀걏礹輩⨭뽭㕗뭤쉪⸮兣쉞䥡願㗎䥋桺㔽⩋砱攸廎烂〷ㅎ㜱▩潩摟䙞쉵㡕쎻䪿숥㟂䌭䍋劣漽繳瀽㯍䤪洤쌱ㄷ䱮쉂案쎣⿂㍨䨦仂侘⑺묩椤嫂溩㏂灍츪㬩壂䧍稶쉗溻做뿂晑넪썡曎䑀ꌮ楂쉊獋唫㨴숺뭏傥숵兖</w:t>
      </w:r>
      <w:r>
        <w:rPr/>
        <w:t>⡶</w:t>
      </w:r>
      <w:r>
        <w:rPr/>
        <w:t>顑㒱䊘㠮瘨뿎杧䣂뽈㑉欻噴</w:t>
      </w:r>
      <w:r>
        <w:rPr/>
        <w:t>ⱅ</w:t>
      </w:r>
      <w:r>
        <w:rPr/>
        <w:t>椫㭢撿洳厩⻂摮槂뭕썰幂㘣礲杭惂彈员뭔ㆿ걗溩</w:t>
      </w:r>
      <w:r>
        <w:rPr/>
        <w:t>ⵇ</w:t>
      </w:r>
      <w:r>
        <w:rPr/>
        <w:t>椥곂㑀쉗갭⩀沥㍈穈弦旂㉳</w:t>
      </w:r>
      <w:r>
        <w:rPr/>
        <w:t>ⵉ</w:t>
      </w:r>
      <w:r>
        <w:rPr/>
        <w:t>뿎仂奮숳딣玘匤廂⛂</w:t>
      </w:r>
      <w:r>
        <w:rPr/>
        <w:t>ⰰ</w:t>
      </w:r>
      <w:r>
        <w:rPr/>
        <w:t>堦犵㡡⩖敓偷敆洽徬기凂䭞歡湯┷㕷⩠扗塇㨽⨣⩘⨵㮻갦썧녰侱㑌쉯ꄪ⤭仂칇杢愮쉘쵩朩䏂煍䡊庱쉏瘥揂⑙녭쉅慺⬩넹彲女꺻쉸愥奃儺砪싂偀砸嚘牔䵥獭協輶싂桁⒩츬剔㫂㭅䏂뼣걸㥬姂㍐⼴뽔剡㕵⽳⨽쉋춱䒘숵旂䯂숰</w:t>
      </w:r>
      <w:r>
        <w:rPr/>
        <w:t>ⰷ</w:t>
      </w:r>
      <w:r>
        <w:rPr/>
        <w:t>墏</w:t>
      </w:r>
      <w:r>
        <w:rPr/>
        <w:t>ⵉ</w:t>
      </w:r>
      <w:r>
        <w:rPr/>
        <w:t>磂</w:t>
      </w:r>
      <w:r>
        <w:rPr/>
        <w:t>⡡</w:t>
      </w:r>
      <w:r>
        <w:rPr/>
        <w:t>ꥦ瑉繊澻汣穩砨䑗녯淎浡癰䨵뿂㧂匥乳쉴䭴䩔쉉矍戳機杈䱊⍸ꆵ汯氦</w:t>
      </w:r>
      <w:r>
        <w:rPr/>
        <w:t>⡬</w:t>
      </w:r>
      <w:r>
        <w:rPr/>
        <w:t>䡦楐녥㥟쉩䀤媡㥦쉸䄴䐹奾椴幤松浉啶䞏睟捺灁싃䓂껃츬辱넰뗂焴╍橹쉋걫偪欨슩㙆猷⽑摩俍♂敟쉓쌪뾮㑒␵䤸䍇焣갫盂㈱䝘席㯂ꅋ쉞撥爰砱쏂⎏䭁轈</w:t>
      </w:r>
      <w:r>
        <w:rPr/>
        <w:t>ⰱ</w:t>
      </w:r>
      <w:r>
        <w:rPr/>
        <w:t>刪㫂䌱氥滂碣썄숰⌯软깎</w:t>
      </w:r>
      <w:r>
        <w:rPr/>
        <w:t>ⴣ</w:t>
      </w:r>
      <w:r>
        <w:rPr/>
        <w:t>쉬瑫⑟</w:t>
      </w:r>
      <w:r>
        <w:rPr/>
        <w:t>⡸</w:t>
      </w:r>
      <w:r>
        <w:rPr/>
        <w:t>쉑☳⭵摞숪⭡⩖晈敲슘㕋片㝄䲬䭾숲秂깳⬥畅眶䷂癬㉰⺩⨺攪슣Ⓝ幆ㄤ睘㡩䗍窱垏戮氷嫂瘴楄噌匱橔䉔썳池ꥦ数畩⹠⩧嫂吳噂㜣协秂</w:t>
      </w:r>
      <w:r>
        <w:rPr/>
        <w:t>ⱬ</w:t>
      </w:r>
      <w:r>
        <w:rPr/>
        <w:t>䡕坍嘯䑾</w:t>
      </w:r>
      <w:r>
        <w:rPr/>
        <w:t>⢮⌫</w:t>
      </w:r>
      <w:r>
        <w:rPr/>
        <w:t>숊幎㙄䡵겏捗</w:t>
      </w:r>
      <w:r>
        <w:rPr/>
        <w:t>ⴤ⦿</w:t>
      </w:r>
      <w:r>
        <w:rPr/>
        <w:t>匣⩱ꅫ盂䫂쉯畭咮漫縩兩ꍬ洯ㅟ걇幁段歂皣뭞뮩䘰춥摮㓂捨硬䍠獮㍴쉾쉏쉑奃割恨噮쉒쵤恍䩥渪녭</w:t>
      </w:r>
      <w:r>
        <w:rPr/>
        <w:t>ⵓ</w:t>
      </w:r>
      <w:r>
        <w:rPr/>
        <w:t>䡫⭗</w:t>
      </w:r>
      <w:r>
        <w:rPr/>
        <w:t>⡅</w:t>
      </w:r>
      <w:r>
        <w:rPr/>
        <w:t>㍺╈懂넦䋂㡤轆걕쉯⑙걇噘佈⍉촣⽘縮걲摈塯抩䁦䗂弲䥦㴮쉫ꏂ穗♾⫎숭㐵呢썥庵ꥫ⩸쉫쉚ㄪ歁轑⹟攪녠␰佗</w:t>
      </w:r>
      <w:r>
        <w:rPr/>
        <w:t>ꥌ</w:t>
      </w:r>
      <w:r>
        <w:rPr/>
        <w:t>㝞칀浃ꍒ깈</w:t>
      </w:r>
      <w:r>
        <w:rPr/>
        <w:t>ꕳ⸹</w:t>
      </w:r>
      <w:r>
        <w:rPr/>
        <w:t>炻⌯栥戹ㅃ瀬穷瑴䬮䥍⑴숦䞥칩쉵뽺恀瀬桯䍺䏂쉚㣂獷歋电獦乘珂䃂喩㫂顫歔⍴땗쉪佡穾ꄫ坪쉖␱䲬䚣쉏쉢じ⩒쉸䓎䌤㭱呠㥳旍숶浵扳䁸쉺㠰杧悩쉉䍺갹札䵢タ䄺ꍈ癕㭢</w:t>
      </w:r>
      <w:r>
        <w:rPr/>
        <w:t>⢏</w:t>
      </w:r>
      <w:r>
        <w:rPr/>
        <w:t>癞싂䉶뮘ꍔ痂顅습暣榵뭏栮噮幹㯂轍氣⍳睆㙹砯棂㙥쌫垘쉂復乨浺响疮别ㅑ㪱␪☦㩹</w:t>
      </w:r>
      <w:r>
        <w:rPr/>
        <w:t>⡆</w:t>
      </w:r>
      <w:r>
        <w:rPr/>
        <w:t>쵷㔮ꍇ参婂쉣祎⭲쉓懂焺〰⩭墬轃㋎쉈㴺㍉懂眫䳂帨㍴ꆬ⫂겻쉍╷䑑墡幦扨吻ㅪ瘤临灩뇂☰具樥⸻媱䭢瀴彞〸⺻搻숱슿걢㝇䞩㍠⴮㕍漩伥僂걸轥䂘䭆奫쉏칷⪩眷슿氶쉀汁匩⨭䜵婖쉨㉇椲묨⯂亩圶땣濂熮兠겻쉅げ㍈嘴⪱썂쉣⥢쉹柂顒⛎⩫䵳ꄫ㜬䙉氬泂뽫啮呴㋂</w:t>
      </w:r>
      <w:r>
        <w:rPr/>
        <w:t>ꖬ</w:t>
      </w:r>
      <w:r>
        <w:rPr/>
        <w:t>ⱘ</w:t>
      </w:r>
      <w:r>
        <w:rPr/>
        <w:t>쉲ꄻ땔㡠䕨츴⛎溘䵩灾녵걑㙎淂㍄⨴⑗参恒쉎怩獂</w:t>
      </w:r>
      <w:r>
        <w:rPr/>
        <w:t>ꕵ</w:t>
      </w:r>
      <w:r>
        <w:rPr/>
        <w:t>쉲畔纘㔭浹㕫梵帪由ㅕ갬債窣猫灌癘뽕䷂䀴䡪彆쉳㵤忂㕬畆䵥䉎灡䉹쉁</w:t>
      </w:r>
      <w:r>
        <w:rPr/>
        <w:t>ⱃ</w:t>
      </w:r>
      <w:r>
        <w:rPr/>
        <w:t>㧂䬪㌶梥朸啀ぷ㍦彷쉋싂⩅䔣へ硱</w:t>
      </w:r>
      <w:r>
        <w:rPr/>
        <w:t>⡉</w:t>
      </w:r>
      <w:r>
        <w:rPr/>
        <w:t>쉥㭨⩰癭噒檡갱坆땷潁光㙬獮䑱剙䚣瘸</w:t>
      </w:r>
      <w:r>
        <w:rPr/>
        <w:t>ꗂ</w:t>
      </w:r>
      <w:r>
        <w:rPr/>
        <w:t>夨㷎぀⹟숤㕧坹偨圩繁㕬⩒恵迂⩡ォ片兆割䭒ꏂ搽㦬瀽畦恤瑵畠輲쉸⹡쉢塍쉶⑂⩋☺〶侩␫⦩幡䧂淂숷㨬쉚쉉䝓䜷坬ꍀ♷䇂㝨焺</w:t>
      </w:r>
      <w:r>
        <w:rPr/>
        <w:t>ꤲ</w:t>
      </w:r>
      <w:r>
        <w:rPr/>
        <w:t>䉤걕</w:t>
      </w:r>
      <w:r>
        <w:rPr/>
        <w:t>ⷂ☦</w:t>
      </w:r>
      <w:r>
        <w:rPr/>
        <w:t>䙶掩捚猪毂⩰琱㵇穄췂쉧迂报猲䁐牞仂⑌⭆䤯䙚穮係숊椮楫䊱啖쉷姂售숥轘唩晉单杠ꍡ┬싂⨽呉媬♇</w:t>
      </w:r>
      <w:r>
        <w:rPr/>
        <w:t>⣂</w:t>
      </w:r>
      <w:r>
        <w:rPr/>
        <w:t>ヂ幺卵</w:t>
      </w:r>
      <w:r>
        <w:rPr/>
        <w:t>⡄</w:t>
      </w:r>
      <w:r>
        <w:rPr/>
        <w:t>ꅨ䉖晬㡪噞깟ꆱ坃</w:t>
      </w:r>
      <w:r>
        <w:rPr/>
        <w:t>ⷂ</w:t>
      </w:r>
      <w:r>
        <w:rPr/>
        <w:t>侏녴䰥ꇂ</w:t>
      </w:r>
      <w:r>
        <w:rPr/>
        <w:t>ꕞ</w:t>
      </w:r>
      <w:r>
        <w:rPr/>
        <w:t>彠ꥫ杧煪䱋坪⌵싂顱匳太穋㍤恋썶䅊</w:t>
      </w:r>
      <w:r>
        <w:rPr/>
        <w:t>⡈</w:t>
      </w:r>
      <w:r>
        <w:rPr/>
        <w:t>义쉄㣂딫ꅶꥱ⵾䵘昤倪♣</w:t>
      </w:r>
      <w:r>
        <w:rPr/>
        <w:t>ⳃ⩅</w:t>
      </w:r>
      <w:r>
        <w:rPr/>
        <w:t>㵸⼭は煙杮뼥捬䵇⹍썖氷</w:t>
      </w:r>
      <w:r>
        <w:rPr/>
        <w:t>ⰽ</w:t>
      </w:r>
      <w:r>
        <w:rPr/>
        <w:t>뮥橍䙹堯⼸쉒浘쉊</w:t>
      </w:r>
      <w:r>
        <w:rPr/>
        <w:t>ꔭ</w:t>
      </w:r>
      <w:r>
        <w:rPr/>
        <w:t>䃃곎䘯</w:t>
      </w:r>
      <w:r>
        <w:rPr/>
        <w:t>ⲩ</w:t>
      </w:r>
      <w:r>
        <w:rPr/>
        <w:t>䞵☣䩉츨堬䙌쉩㭺弶䒱츪扅깐凎汊汧硯⩲櫂攨</w:t>
      </w:r>
      <w:r>
        <w:rPr/>
        <w:t>Ⱜ</w:t>
      </w:r>
      <w:r>
        <w:rPr/>
        <w:t>ⵀ</w:t>
      </w:r>
      <w:r>
        <w:rPr/>
        <w:t>㝅嘩獧⪡쏂ꍠ佫⦏⴩柂囂숬桮쉄氹䇂湌癭㜯따슩䆵亘쉾楍䤬칬姂䆱慷㭏浥뇎넣ヂ歅㥁樥칅爲䛂洮䭙敲</w:t>
      </w:r>
      <w:r>
        <w:rPr/>
        <w:t>ⱎ</w:t>
      </w:r>
      <w:r>
        <w:rPr/>
        <w:t>囂嘯だꌬ㩍╬怬汶⑪甸䵹穱⻂凂浆ꇂ䁏쉁潊㖩祫匩测⨮柍</w:t>
      </w:r>
      <w:r>
        <w:rPr/>
        <w:t>ⵗ</w:t>
      </w:r>
      <w:r>
        <w:rPr/>
        <w:t>䙀</w:t>
      </w:r>
      <w:r>
        <w:rPr/>
        <w:t>ⵇ</w:t>
      </w:r>
      <w:r>
        <w:rPr/>
        <w:t>䉨䍶恊敬慗쉏</w:t>
      </w:r>
      <w:r>
        <w:rPr/>
        <w:t>ⲡ</w:t>
      </w:r>
      <w:r>
        <w:rPr/>
        <w:t>欸䭊稻䴴䂩</w:t>
      </w:r>
      <w:r>
        <w:rPr/>
        <w:t>Ⱕ</w:t>
      </w:r>
      <w:r>
        <w:rPr/>
        <w:t>䈨盂⑷昫츴䙴슣眪쉟桋淂䛂烂녤䎩숽촷싂䅭㟎師</w:t>
      </w:r>
      <w:r>
        <w:rPr/>
        <w:t>ⱄ</w:t>
      </w:r>
      <w:r>
        <w:rPr/>
        <w:t>쉙颩싂泂䛂</w:t>
      </w:r>
      <w:r>
        <w:rPr/>
        <w:t>Ⱓ</w:t>
      </w:r>
      <w:r>
        <w:rPr/>
        <w:t>껂쉐⿃煮潪摲ꥮ橑湆祣瀰⨬唪ㅧ⌺</w:t>
      </w:r>
      <w:r>
        <w:rPr/>
        <w:t>ꤪ⩞⯎</w:t>
      </w:r>
      <w:r>
        <w:rPr/>
        <w:t>囂皱帪뭄㉡쉉珂洭澣堳䭏䈶恏爴ꅺ摩渪幠♨뭤䗂ꅄ婐䕩斩挣从瑃㒻卖扔噵뽾煆㡒䡎㏂㵘⼬쉕䦣숸ꅚ㑱畚싂⛂⫂本溱㡠쉚稯曍싂瑔╶彉浦獔䭕⿂</w:t>
      </w:r>
      <w:r>
        <w:rPr/>
        <w:t>ⵙ⛂</w:t>
      </w:r>
      <w:r>
        <w:rPr/>
        <w:t>㝇椬惂쉬樻뿍澵摸火☨禡</w:t>
      </w:r>
      <w:r>
        <w:rPr/>
        <w:t>ⶏ</w:t>
      </w:r>
      <w:r>
        <w:rPr/>
        <w:t>쉟묩㠰촮喵䠹쉇㴭剀男꺵쉳娸瑳䰦䅚䞩顠佡쉪</w:t>
      </w:r>
      <w:r>
        <w:rPr/>
        <w:t>ꕬ</w:t>
      </w:r>
      <w:r>
        <w:rPr/>
        <w:t>䥁搥뽔쌴㓂䕑猦ꍵ睬쉓츳썂슩〹䛂啷꥚딽␺浮敇剤숤係</w:t>
      </w:r>
      <w:r>
        <w:rPr/>
        <w:t>ꤵ</w:t>
      </w:r>
      <w:r>
        <w:rPr/>
        <w:t>걟歹⥸婃拂煙땀ꏂ牑</w:t>
      </w:r>
      <w:r>
        <w:rPr/>
        <w:t>ⴭ</w:t>
      </w:r>
      <w:r>
        <w:rPr/>
        <w:t>쉈뮩灆</w:t>
      </w:r>
      <w:r>
        <w:rPr/>
        <w:t>ꥎ</w:t>
      </w:r>
      <w:r>
        <w:rPr/>
        <w:t>杰眹㭭쉁嘮</w:t>
      </w:r>
      <w:r>
        <w:rPr/>
        <w:t>Ɫ</w:t>
      </w:r>
      <w:r>
        <w:rPr/>
        <w:t>녍䈪쉅壍渮뼲硞橉祟㐪頣ꄣ넰枥⩐뽁㘻睱项싂캘묱毂祾瑠뭃祮䘨奟쉧숥㭍㘸穱䬸栰⹩咘䓂⌭灱椩恓</w:t>
      </w:r>
      <w:r>
        <w:rPr/>
        <w:t>ꔦ</w:t>
      </w:r>
      <w:r>
        <w:rPr/>
        <w:t>ꍰ䱒</w:t>
      </w:r>
      <w:r>
        <w:rPr/>
        <w:t>ꕒ</w:t>
      </w:r>
      <w:r>
        <w:rPr/>
        <w:t>㇂䦡䃂婩䥗墏㙕쏂䞵㭡⭾獦쉱㭏䭵爪뗂呭</w:t>
      </w:r>
      <w:r>
        <w:rPr/>
        <w:t>꧍</w:t>
      </w:r>
      <w:r>
        <w:rPr/>
        <w:t>漭恘䵊埃겡輳뭩슱沩倣偘狂䡐嚥⧂倬浘⍈影憩測ꥮ玩縥姂坸꥞♧䗂癖숵樤㑏⦬汢兖勂싃折슩塭䷂칏摸숺娩녪쉌㭳恦怺挵䩾㓂⦡䨊䢮녘⎿执焱獾歀㔴䁱</w:t>
      </w:r>
      <w:r>
        <w:rPr/>
        <w:t>⡣</w:t>
      </w:r>
      <w:r>
        <w:rPr/>
        <w:t>㡍숹で㠱穄㡚䰵樬㪿怭숦</w:t>
      </w:r>
      <w:r>
        <w:rPr/>
        <w:t>ꕠ⫎</w:t>
      </w:r>
      <w:r>
        <w:rPr/>
        <w:t>췂幩猺㭃촳潵㶻⚡䱒ꏍ䉄㷃㐤䣂쉧穦ㅸꆩ丩ㅌ쉰깔戴ぷ넮䒱싂⴬啒吪奖橞捎⍍ꆩ瑐</w:t>
      </w:r>
      <w:r>
        <w:rPr/>
        <w:t>ⶵ</w:t>
      </w:r>
      <w:r>
        <w:rPr/>
        <w:t>쉇췃憱甬</w:t>
      </w:r>
      <w:r>
        <w:rPr/>
        <w:t>⡪</w:t>
      </w:r>
      <w:r>
        <w:rPr/>
        <w:t>ꕕ┹</w:t>
      </w:r>
      <w:r>
        <w:rPr/>
        <w:t>㥟顷噪숴쵇敧偺奣ね㙢䰲쉤䥗⍥栺㑓⨷敡┴滂ꅾ㙟婤䍧쉁싂숫⍹</w:t>
      </w:r>
      <w:r>
        <w:rPr/>
        <w:t>⡞</w:t>
      </w:r>
      <w:r>
        <w:rPr/>
        <w:t>슥⻂侣䑲報彃侥卂颣泂䴩䮘뼯㞵䫂슡쉉慙◂⽋䍮伳㶵䱮쏂猯쉇♺⍳쉦楬┱䑧埂櫂숨櫍뽭䯃椲祠线溻䤽䬪飂獪ꍨ썩뽶梱痂兂绍䵬犥飂顔㥖䑑㉣ㄤ䇂煏⹔⍦呸쉚㗂䝟㑍愶숮칈掣琻␰䒘甪牘쉊壂剂㤪</w:t>
      </w:r>
      <w:r>
        <w:rPr/>
        <w:t>ꔰ</w:t>
      </w:r>
      <w:r>
        <w:rPr/>
        <w:t>췂䥧慆숤┲稵⴫싂츱떥剁墮䩑乨숯䥪쉨卡䅺㕙䛂䅌入⮩녥桬扌㮩◂쉀卬䘷</w:t>
      </w:r>
      <w:r>
        <w:rPr/>
        <w:t>ꕪ</w:t>
      </w:r>
      <w:r>
        <w:rPr/>
        <w:t>繍幃♣輶㖣慬숵ꥴ㫂㏂健㵰伤㈵⸽䲿䎬䥈彤瑡壂쉳ꥨ㑓╏㮏䑏슥㨥㩄琶ꍅ㑾湴灢ㅳꅲ悻煋㷂墩類쉬䁑䆵彇吴畘㵎⽫</w:t>
      </w:r>
      <w:r>
        <w:rPr/>
        <w:t>⢣</w:t>
      </w:r>
      <w:r>
        <w:rPr/>
        <w:t>䡱㜸䍍쉈㔴㵧뿂䈣⎬璵㞩氶㡪庬䩯扃쉟싂</w:t>
      </w:r>
      <w:r>
        <w:rPr/>
        <w:t>ꔸ</w:t>
      </w:r>
      <w:r>
        <w:rPr/>
        <w:t>딩剨䤽䪩散瑺制䵈</w:t>
      </w:r>
      <w:r>
        <w:rPr/>
        <w:t>ꥊ</w:t>
      </w:r>
      <w:r>
        <w:rPr/>
        <w:t>䫂㌭畏你뇂桉⬩乪칗塶䃂깬轙䨥</w:t>
      </w:r>
      <w:r>
        <w:rPr/>
        <w:t>ⵀ</w:t>
      </w:r>
      <w:r>
        <w:rPr/>
        <w:t>䉌瘺扮쉋㚵䆩ꅐ敖渴䧂䭁쉙楾啩䙰껂慫䱱㝞剄⧎捫숹ㅹ슘䧎頵</w:t>
      </w:r>
      <w:r>
        <w:rPr/>
        <w:t>ꖘ</w:t>
      </w:r>
      <w:r>
        <w:rPr/>
        <w:t>斡츰⤣㕨塇깘⺩頣硁绂넭쉉噰</w:t>
      </w:r>
      <w:r>
        <w:rPr/>
        <w:t>ⵈ</w:t>
      </w:r>
      <w:r>
        <w:rPr/>
        <w:t>㑴䉈⽙淎焮싃</w:t>
      </w:r>
      <w:r>
        <w:rPr/>
        <w:t>ꕃ</w:t>
      </w:r>
      <w:r>
        <w:rPr/>
        <w:t>⼩</w:t>
      </w:r>
      <w:r>
        <w:rPr/>
        <w:t>ⵄ</w:t>
      </w:r>
      <w:r>
        <w:rPr/>
        <w:t>咱畈恙㙁</w:t>
      </w:r>
      <w:r>
        <w:rPr/>
        <w:t>ꕶ␫</w:t>
      </w:r>
      <w:r>
        <w:rPr/>
        <w:t>㵹</w:t>
      </w:r>
      <w:r>
        <w:rPr/>
        <w:t>⣍</w:t>
      </w:r>
      <w:r>
        <w:rPr/>
        <w:t>䩗⒩亘䫎♎ꅳ치쉘⩍䥣㐩뭗搮牄쉹ꥡ癇쉨傥♾⻂䍖捇扦㕷槂焹瘥敥숱愬</w:t>
      </w:r>
      <w:r>
        <w:rPr/>
        <w:t>ꕳꕟ</w:t>
      </w:r>
      <w:r>
        <w:rPr/>
        <w:t>䥐䉯轮乄愪⥂曃㜻⨳䍄㊏⬺슻頤䉟伴쉯䝲侮朸쉒浇䉺頴␲ꥩ뭳界獢仂♬╋㊩䕱⥏㪘믂㔮䍬⽊湖梻呋剧</w:t>
      </w:r>
      <w:r>
        <w:rPr/>
        <w:t>⡔</w:t>
      </w:r>
      <w:r>
        <w:rPr/>
        <w:t>暱䪱唸쵩</w:t>
      </w:r>
      <w:r>
        <w:rPr/>
        <w:t>ꦿ</w:t>
      </w:r>
      <w:r>
        <w:rPr/>
        <w:t>搴癕㴶削䌤䬬뽥♵</w:t>
      </w:r>
      <w:r>
        <w:rPr/>
        <w:t>ꕍ</w:t>
      </w:r>
      <w:r>
        <w:rPr/>
        <w:t>㵟</w:t>
      </w:r>
      <w:r>
        <w:rPr/>
        <w:t>ꔬ</w:t>
      </w:r>
      <w:r>
        <w:rPr/>
        <w:t>暡湈瑅杁橠穑顇</w:t>
      </w:r>
      <w:r>
        <w:rPr/>
        <w:t>⠭</w:t>
      </w:r>
      <w:r>
        <w:rPr/>
        <w:t>䱙䪡之긪습坲磂輵㡺슩쉕떻婯뼰ꄻ渳熬㩳䁠㵟쉣</w:t>
      </w:r>
      <w:r>
        <w:rPr/>
        <w:t>ꕑ</w:t>
      </w:r>
      <w:r>
        <w:rPr/>
        <w:t>橖佭癇嫂㙊뽭뿂⩷祲児牗练ꥦ輣꥚㍕ꅷ煙숣</w:t>
      </w:r>
      <w:r>
        <w:rPr/>
        <w:t>ꦣ</w:t>
      </w:r>
      <w:r>
        <w:rPr/>
        <w:t>䄊煯⾡㐣숯䩓焤쉞⫂ꍴ䤥㍦䴷䗃申쉣거慪淎쉺⥄츲㡨숫⬸晈녑㡥쉥亣偨昭梩⭫刦ꍇ䁰瞿䁹猫슏丹充䈭氷氨爲含汀ꅹ窘쉀㩱涻頨㯂숽䜰ざ</w:t>
      </w:r>
      <w:r>
        <w:rPr/>
        <w:t>Ⱓ</w:t>
      </w:r>
      <w:r>
        <w:rPr/>
        <w:t>꤯</w:t>
      </w:r>
      <w:r>
        <w:rPr/>
        <w:t>么䝟嘬깕彳棂▱녙䰪兙硖慬歞뿂뼻圴昤</w:t>
      </w:r>
      <w:r>
        <w:rPr/>
        <w:t>꥓</w:t>
      </w:r>
      <w:r>
        <w:rPr/>
        <w:t>쉍⥎숵䏂甲株숫쉱所剂敦䥵碘稦㍌幦乱䡲祔┣㝠烍땟⍉䘥先</w:t>
      </w:r>
      <w:r>
        <w:rPr/>
        <w:t>⣎</w:t>
      </w:r>
      <w:r>
        <w:rPr/>
        <w:t>檏彪ꅆ磎䁈灙뽠썧㵗乮⨦䅲ꥴ湉ꎥ䴩䊿济⽇춏ꍃ慑☵☤䐰쉋䔮本㦥</w:t>
      </w:r>
      <w:r>
        <w:rPr/>
        <w:t>⡏</w:t>
      </w:r>
      <w:r>
        <w:rPr/>
        <w:t>쉙䬻갯ꥩ䖏걖ꇎ湸긹䳂扄䩢䳂쉂䝯玡㔨彮싂땏␨垬䠰盂皿䠫⑁칙䑒煺䪱彳쉌潲⽘穨䔦瑭䕲穲㑣딨뼵䜩线獒睳</w:t>
      </w:r>
      <w:r>
        <w:rPr/>
        <w:t>ⱷ</w:t>
      </w:r>
      <w:r>
        <w:rPr/>
        <w:t>䌶噧⩭㡰슻䤦쉢張轫믂⸣⥵窻뼥嘳頱ꎮ싂洺</w:t>
      </w:r>
      <w:r>
        <w:rPr/>
        <w:t>ⱍ</w:t>
      </w:r>
      <w:r>
        <w:rPr/>
        <w:t>幪䉪䎬佹瑆摇䈭ㅮ掿櫂䌭⭹⩡囂땧吨㔺⑞♷啲㭕奱숰烂䉣搯⽀숶斣亱挫兏塞⬬䤶⾬伶硵剒</w:t>
      </w:r>
      <w:r>
        <w:rPr/>
        <w:t>ꕡⸯ</w:t>
      </w:r>
      <w:r>
        <w:rPr/>
        <w:t>䂱祱꥾긱微⥬瀱楌</w:t>
      </w:r>
      <w:r>
        <w:rPr/>
        <w:t>꤬</w:t>
      </w:r>
      <w:r>
        <w:rPr/>
        <w:t>㮏癰깺㍉녣숭厩磂佚쉶攽쌰</w:t>
      </w:r>
      <w:r>
        <w:rPr/>
        <w:t>ⷂ</w:t>
      </w:r>
      <w:r>
        <w:rPr/>
        <w:t>顤輣갱潁쉔ꄽ歘䌱땟⼵촮捺ꥰ捔숻摆쉫晵奺畆땰</w:t>
      </w:r>
      <w:r>
        <w:rPr/>
        <w:t>ꤩ</w:t>
      </w:r>
      <w:r>
        <w:rPr/>
        <w:t>㜷顣偺녩䪘뮩皵⭁깬䴴穯伳⬷䀸䡲䡙幊⽸牄쉞䡫쉨睃䏍</w:t>
      </w:r>
      <w:r>
        <w:rPr/>
        <w:t>⣃</w:t>
      </w:r>
      <w:r>
        <w:rPr/>
        <w:t>兏췂⧂䙡欳㤫畾桷奣頷盂⹑ꎡ噚頱硗桭癁䜯昹쉯珂偈⌤䅖燂幄儯卬칧㬭⍡磂㙰쉇妻垏䵐㵗쉰啀썶䱆숣毂㵬係偙䉙⎩栱⬲䕲吩侘徻⍚囂昳㴲晱⤺坨繄奧彑疩ꄺ癥⹳湤揂浓⾱啑啯슩淂䗃匥兊嗂杫슮畊긺ꍙ딪竃戰⌭뽙䘦뭌␩噑</w:t>
      </w:r>
      <w:r>
        <w:rPr/>
        <w:t>ⴸ</w:t>
      </w:r>
      <w:r>
        <w:rPr/>
        <w:t>潰⵮⸳뾱睶繴灰㨦⴫係噱彗涱潋䴣煵슥뮘嗂场㨶⏍☽榥眶䔪欯䋂⹅噴묦祄숦㋎뭀㉙勂彈◂獁싂촤勂〳焮䐻潷槂癷埂繸꥖뭊兖녌쉅䦱ꥥ輯穦䵭쌥乧㍅</w:t>
      </w:r>
      <w:r>
        <w:rPr/>
        <w:t>⡨</w:t>
      </w:r>
      <w:r>
        <w:rPr/>
        <w:t>琳쵱唨</w:t>
      </w:r>
      <w:r>
        <w:rPr/>
        <w:t>⣂</w:t>
      </w:r>
      <w:r>
        <w:rPr/>
        <w:t>呩쉖䊩숫㠲䪥䣍優扡䵠쉹畔㕃㙪숣䣂嚏斱㘪憵</w:t>
      </w:r>
      <w:r>
        <w:rPr/>
        <w:t>ꤪ</w:t>
      </w:r>
      <w:r>
        <w:rPr/>
        <w:t>䠫슻壂ㅅ╫⤭愣⩀兀촣⽊眊㧂꥙彑㭬䴩坃䍩⩃绂弯ꥬ길䡔唲積╕</w:t>
      </w:r>
      <w:r>
        <w:rPr/>
        <w:t>ꤳ</w:t>
      </w:r>
      <w:r>
        <w:rPr/>
        <w:t>瀲쌯싃妿ぞꅐ姂獖쉖⍡娦嫂쉃㤣嘬싂⭾뮥ꇂ쉮拍飂⼹䡮ꥺ쉕顬戫녵条쉡ꍫ砩祣䱥剹녱</w:t>
      </w:r>
      <w:r>
        <w:rPr/>
        <w:t>ꥐ</w:t>
      </w:r>
      <w:r>
        <w:rPr/>
        <w:t>쉊硘䢏♸䤺춻슮갲䭟煉싂窏⩹婹慥㕕䭠㉃獞␻睄⬳뾥숵뭮橂况煣稷⹖⨩쉀깳㠹숯믂⥤⏂䘬</w:t>
      </w:r>
      <w:r>
        <w:rPr/>
        <w:t>⡎</w:t>
      </w:r>
      <w:r>
        <w:rPr/>
        <w:t>떮꺏⺩ㆡ勂카湆恧쉍썰繦캻昻숦뼪框䨥带剂㑢ꍍ硪</w:t>
      </w:r>
      <w:r>
        <w:rPr/>
        <w:t>ꥌ</w:t>
      </w:r>
      <w:r>
        <w:rPr/>
        <w:t>㥰⥨祉⦥㍷쉰</w:t>
      </w:r>
      <w:r>
        <w:rPr/>
        <w:t>ꥊ</w:t>
      </w:r>
      <w:r>
        <w:rPr/>
        <w:t>땸싂</w:t>
      </w:r>
      <w:r>
        <w:rPr/>
        <w:t>ⳃ</w:t>
      </w:r>
      <w:r>
        <w:rPr/>
        <w:t>격뽾쵾㉮樺轌兒瑇奋䩸捹</w:t>
      </w:r>
      <w:r>
        <w:rPr/>
        <w:t>ꕫ</w:t>
      </w:r>
      <w:r>
        <w:rPr/>
        <w:t>僂넩㠨偮痍⬺⺥㡱䍂沥</w:t>
      </w:r>
      <w:r>
        <w:rPr/>
        <w:t>⠶</w:t>
      </w:r>
      <w:r>
        <w:rPr/>
        <w:t>쉫</w:t>
      </w:r>
      <w:r>
        <w:rPr/>
        <w:t>⠱</w:t>
      </w:r>
      <w:r>
        <w:rPr/>
        <w:t>뿂疡䵺楕⵸斥楦㠲匦㩔弹☫ꍞ䗎汍刪숤침뭧つ䀥㘷儲㡥숲뽐▩㐶晰쉱쉨땕丬쉙煞䛂㐪슿䙉</w:t>
      </w:r>
      <w:r>
        <w:rPr/>
        <w:t>ⱱ</w:t>
      </w:r>
      <w:r>
        <w:rPr/>
        <w:t>恊꺘摩潹䢩㷂潄䈩珂䁈㡏珂䉡긶쉈쉪㨬牺呅疩桤㦵⹠噷딨</w:t>
      </w:r>
      <w:r>
        <w:rPr/>
        <w:t>ⷂ</w:t>
      </w:r>
      <w:r>
        <w:rPr/>
        <w:t>쉎癖䥰䃂</w:t>
      </w:r>
      <w:r>
        <w:rPr/>
        <w:t>ⶻ</w:t>
      </w:r>
      <w:r>
        <w:rPr/>
        <w:t>睤쉏쉔싂唫⩕␻夳稫쉔쵃ㅈ숤啥슏</w:t>
      </w:r>
      <w:r>
        <w:rPr/>
        <w:t>ꕙ</w:t>
      </w:r>
      <w:r>
        <w:rPr/>
        <w:t>摎쉊⬨䛂</w:t>
      </w:r>
      <w:r>
        <w:rPr/>
        <w:t>ⷂ</w:t>
      </w:r>
      <w:r>
        <w:rPr/>
        <w:t>吺숪〪⨰㜲纘뮩癇숮</w:t>
      </w:r>
      <w:r>
        <w:rPr/>
        <w:t>ꥏ</w:t>
      </w:r>
      <w:r>
        <w:rPr/>
        <w:t>欰⭗</w:t>
      </w:r>
      <w:r>
        <w:rPr/>
        <w:t>ⵔ</w:t>
      </w:r>
      <w:r>
        <w:rPr/>
        <w:t>呡땁珂⭣畧兏⾘㬤쉲冿╥싂瞩쉃ꍄ쉋</w:t>
      </w:r>
      <w:r>
        <w:rPr/>
        <w:t>ⱱ</w:t>
      </w:r>
      <w:r>
        <w:rPr/>
        <w:t>슻歟獨繩湧灑绎㢬戺䥰䬸ㆿ颮넰剀⩾䞵뮿畗쉫兵楳㌷乺䬫睫╕⼩⸪愮㙶╾䃎呈⩷灒㥈慲⻎獕櫂䱠潐㡷柂㉩失춡䔩㊩⩐䑬䴥쵩⵾䢣⩇䩢彋窻㣍㕎爤㤥慭⩮싂싂䉤뾵㒬猰䑑갤堫祯抮꺥</w:t>
      </w:r>
      <w:r>
        <w:rPr/>
        <w:t>ⲩ</w:t>
      </w:r>
      <w:r>
        <w:rPr/>
        <w:t>㥄ヂ姂㑔奮夫燂瑆㘶幕慲쉒갫杆촲䵤ꥢ칯⩱䝠業⤻坮⩺㙡繙奘摐橭場㇍쎻䩴</w:t>
      </w:r>
      <w:r>
        <w:rPr/>
        <w:t>Ⳃ</w:t>
      </w:r>
      <w:r>
        <w:rPr/>
        <w:t>琪</w:t>
      </w:r>
      <w:r>
        <w:rPr/>
        <w:t>ⱎ</w:t>
      </w:r>
      <w:r>
        <w:rPr/>
        <w:t>䐱䟃㍱怩䉹쉅숤匬䫂撻쉧慇⬨땔䍷ꥬ</w:t>
      </w:r>
      <w:r>
        <w:rPr/>
        <w:t>ⱟ⍂</w:t>
      </w:r>
      <w:r>
        <w:rPr/>
        <w:t>挣슘</w:t>
      </w:r>
      <w:r>
        <w:rPr/>
        <w:t>ⰲ</w:t>
      </w:r>
      <w:r>
        <w:rPr/>
        <w:t>㧂ㅆ</w:t>
      </w:r>
      <w:r>
        <w:rPr/>
        <w:t>꧂</w:t>
      </w:r>
      <w:r>
        <w:rPr/>
        <w:t>싂䯂䲩싃⼨嘩쉡烍숪숣䢣</w:t>
      </w:r>
      <w:r>
        <w:rPr/>
        <w:t>⡪</w:t>
      </w:r>
      <w:r>
        <w:rPr/>
        <w:t>䍘䕁</w:t>
      </w:r>
      <w:r>
        <w:rPr/>
        <w:t>ꖿ</w:t>
      </w:r>
      <w:r>
        <w:rPr/>
        <w:t>兟仂㭵䘩轞殏䭌녱⎘畐㶵催㣂灓♸彵婚揍滂繈䰹⩏恈䡷睥歟搤瘫긣轱噋슿磂숣䬯䁷쵊쉵☪摧쉳唥㮬睇甭쉞㯂捸껂熻썂㩀椬숵番绂爯⩔⚡洹곂嗍嗂吶祹侏㠦噋春숴놻</w:t>
      </w:r>
      <w:r>
        <w:rPr/>
        <w:t>ꥋ</w:t>
      </w:r>
      <w:r>
        <w:rPr/>
        <w:t>쌶㙸椲接⥗㵹싂燂婧</w:t>
      </w:r>
      <w:r>
        <w:rPr/>
        <w:t>ⴽ</w:t>
      </w:r>
    </w:p>
    <w:p>
      <w:pPr>
        <w:pStyle w:val="PreformattedText"/>
        <w:bidi w:val="0"/>
        <w:spacing w:before="0" w:after="0"/>
        <w:jc w:val="left"/>
        <w:rPr/>
      </w:pPr>
      <w:r>
        <w:rPr/>
        <w:t>␊</w:t>
      </w:r>
      <w:r>
        <w:rPr/>
        <w:t>啀䙶䝘묻䝱⽹卋㩒䇂숴噅顈憮쉑䅔䡨뭋䃂咬桳숩啈숻礲슱⨬獔⍊儺⩤繾憣祋쉠煈琹쉫쉫㧂昲党䡍䆥扩㉰슻䀮䱶</w:t>
      </w:r>
      <w:r>
        <w:rPr/>
        <w:t>ꦵ</w:t>
      </w:r>
      <w:r>
        <w:rPr/>
        <w:t>㨶</w:t>
      </w:r>
      <w:r>
        <w:rPr/>
        <w:t>ⵣ</w:t>
      </w:r>
      <w:r>
        <w:rPr/>
        <w:t>匱攳挽䍰썴䀵칤獪搸坶땤䀯곂䁑⩣쉕땂稷㝴揂䰸녱쉂䙪딤氪楞砳䏎牢㍗焪⏂梩</w:t>
      </w:r>
      <w:r>
        <w:rPr/>
        <w:t>⵰</w:t>
      </w:r>
      <w:r>
        <w:rPr/>
        <w:t>녰걚넺䛂♕䡡慤䎡啉姃㕴器轔ꥳ⪩긹顤⬩楔㜵ㅰ믎橾⨪䐸煚晧쉠稻㨮㉥䁯楴也槂ꌨ</w:t>
      </w:r>
      <w:r>
        <w:rPr/>
        <w:t>⡮</w:t>
      </w:r>
      <w:r>
        <w:rPr/>
        <w:t>놩挵摧惂ꆘ兘䊵⽷쉸克䵥깟獠稭收숶䙵</w:t>
      </w:r>
      <w:r>
        <w:rPr/>
        <w:t>⡎</w:t>
      </w:r>
      <w:r>
        <w:rPr/>
        <w:t>䳂噺揂㤻㍇湴습ꅐ쉢癮塷䁍쉉䕂㌱栴㔻斘卢潄㉗ꎵ⨺啌䄪扳畒촹姂匱吵䉹</w:t>
      </w:r>
      <w:r>
        <w:rPr/>
        <w:t>ⷂ</w:t>
      </w:r>
      <w:r>
        <w:rPr/>
        <w:t>炮䍡爻䉆䡰窡堹㗂㥪䀭杶ꥩ㫂䁯㥾椴䶵ꏂ婲燍䆻깒煗䴮쉫♃掬务䅥㡩戱湃䑙</w:t>
      </w:r>
      <w:r>
        <w:rPr/>
        <w:t>ꤨ</w:t>
      </w:r>
      <w:r>
        <w:rPr/>
        <w:t>儹㴥怷敌껂ꅥ稵╂城슘㨤椱敂</w:t>
      </w:r>
      <w:r>
        <w:rPr/>
        <w:t>ⴷ</w:t>
      </w:r>
      <w:r>
        <w:rPr/>
        <w:t>揂䰲䵴砣䒥祭뾿⑺䈰绂樵癫祄儦䘻⒏㶘쉸嘲ㅀ愸瘱匦瑙뽴㵆㦱䇂䅟堰䵈슘㙴䭞</w:t>
      </w:r>
      <w:r>
        <w:rPr/>
        <w:t>⢻</w:t>
      </w:r>
      <w:r>
        <w:rPr/>
        <w:t>䨲㉟⑑䙩ꅆ睋ꎏ婍䍩쉺晧뾮纘ꌽ但潒恲㴸숲䝑䮩⩱쉖쉶㑅┽䮮</w:t>
      </w:r>
      <w:r>
        <w:rPr/>
        <w:t>ⴭ␰</w:t>
      </w:r>
      <w:r>
        <w:rPr/>
        <w:t>쉞楅恕쵱恖剫磎䔴㋂噴ꇂ顺뿂숰</w:t>
      </w:r>
      <w:r>
        <w:rPr/>
        <w:t>ⵖ</w:t>
      </w:r>
      <w:r>
        <w:rPr/>
        <w:t>숮嫂䶬뭤捶䋂⹗摘內䇂춘甪㥣☥</w:t>
      </w:r>
      <w:r>
        <w:rPr/>
        <w:t>ꔤ</w:t>
      </w:r>
      <w:r>
        <w:rPr/>
        <w:t>숶쉈捶깇</w:t>
      </w:r>
      <w:r>
        <w:rPr/>
        <w:t>⠪</w:t>
      </w:r>
      <w:r>
        <w:rPr/>
        <w:t>敵㑒䵀쉉꧎⺵璱摃㴯浸復䶥</w:t>
      </w:r>
      <w:r>
        <w:rPr/>
        <w:t>ꔻ</w:t>
      </w:r>
      <w:r>
        <w:rPr/>
        <w:t>⺩</w:t>
      </w:r>
      <w:r>
        <w:rPr/>
        <w:t>ⷎ</w:t>
      </w:r>
      <w:r>
        <w:rPr/>
        <w:t>瀮⑉쉠䙫欵⤹⥔幖숤浉ㄬ頮湸꥕숩⥳潴땈▥洲숴</w:t>
      </w:r>
      <w:r>
        <w:rPr/>
        <w:t>ꔭ</w:t>
      </w:r>
      <w:r>
        <w:rPr/>
        <w:t>幦扱䰤긤숤䟂础偉刱㵋꥖盍䰭㗍뭀渥㕹</w:t>
      </w:r>
      <w:r>
        <w:rPr/>
        <w:t>꧍</w:t>
      </w:r>
      <w:r>
        <w:rPr/>
        <w:t>け猰䬤쉤煈䕫砹ꍦ牵浗瀦숪⩵꥔刽廂掻嫂恅㪮杇猩ㄶ㕗嘯⨩䑕⽰熏䚩㘴晀潵싃繬ꎮ爹煊쵸╣偣稤剌橃꥖숭亿磂슬╷曎曂촻掿⩑㞘㞩⿂甬楚슏䅔妡硆슣飃琴뿃瀤ꅚ坏</w:t>
      </w:r>
      <w:r>
        <w:rPr/>
        <w:t>꤬</w:t>
      </w:r>
      <w:r>
        <w:rPr/>
        <w:t>流凎⨵㓂揂㨭걫呞畟䤦嘬塍挣穖</w:t>
      </w:r>
      <w:r>
        <w:rPr/>
        <w:t>ꤶ䷂</w:t>
      </w:r>
      <w:r>
        <w:rPr/>
        <w:t>竂㭋彨㌱뾿暮숥畓䈶</w:t>
      </w:r>
      <w:r>
        <w:rPr/>
        <w:t>⡋</w:t>
      </w:r>
      <w:r>
        <w:rPr/>
        <w:t>숶㨩换䍉㈩㵒况当歲杂杴䲮ꥭ輰䑋䱎敨穞ꆥ堽㞻㑺畯畉쉲敺䅤㧂䎡걍眦ㄵ쉐祣</w:t>
      </w:r>
      <w:r>
        <w:rPr/>
        <w:t>ꕱ</w:t>
      </w:r>
      <w:r>
        <w:rPr/>
        <w:t>슬㴯⌊쉬塏칊싂칅櫍ㄷ皡㌬䚮슬⥹ꥥ柍㜨㞻숷悮썍侱⾬뽎塧典㡠㘹炬癌⬨焸슣䏂㡄轾㌶怨숭㴵슱㖱쉺侏楇⴫啳ꅀ긵顖쉙瑍夣䫂輽춡숵潓깇呧吵は</w:t>
      </w:r>
      <w:r>
        <w:rPr/>
        <w:t>⠫</w:t>
      </w:r>
      <w:r>
        <w:rPr/>
        <w:t>ꍍ㷂㉸䙂㛍㌣秂纘瘶숳⩐彶췃싂轥松䴲卭と扅⸽⌮</w:t>
      </w:r>
      <w:r>
        <w:rPr/>
        <w:t>ꤪ</w:t>
      </w:r>
      <w:r>
        <w:rPr/>
        <w:t>땖⨦碣⥋乚柂쉋畞噂䋎穟</w:t>
      </w:r>
      <w:r>
        <w:rPr/>
        <w:t>ⵟ</w:t>
      </w:r>
      <w:r>
        <w:rPr/>
        <w:t>숪싂礸쉸奮</w:t>
      </w:r>
      <w:r>
        <w:rPr/>
        <w:t>꧂</w:t>
      </w:r>
      <w:r>
        <w:rPr/>
        <w:t>싂♢慣</w:t>
      </w:r>
      <w:r>
        <w:rPr/>
        <w:t>ⴰ</w:t>
      </w:r>
      <w:r>
        <w:rPr/>
        <w:t>쉄㐪愻惂潅挤傻癆갬쉅坉䘰劘捁꥚灤汈㙐╟焸⩅</w:t>
      </w:r>
      <w:r>
        <w:rPr/>
        <w:t>ⴷ</w:t>
      </w:r>
      <w:r>
        <w:rPr/>
        <w:t>剒㍞숫喏␺</w:t>
      </w:r>
      <w:r>
        <w:rPr/>
        <w:t>ꕖ</w:t>
      </w:r>
      <w:r>
        <w:rPr/>
        <w:t>䲘䴶慙녏䋂묭歨欭堭婍灄卞猱㥴땃䕳䟂漸</w:t>
      </w:r>
      <w:r>
        <w:rPr/>
        <w:t>⠦</w:t>
      </w:r>
      <w:r>
        <w:rPr/>
        <w:t>숻磂㐯㡒積㧂穣㭳瘱瑸卐疿묯淃㤴乄땎橬䕥㭭䜩䲩</w:t>
      </w:r>
      <w:r>
        <w:rPr/>
        <w:t>⠦</w:t>
      </w:r>
      <w:r>
        <w:rPr/>
        <w:t>쏂䮩칯⑃穃䢘扤琹</w:t>
      </w:r>
      <w:r>
        <w:rPr/>
        <w:t>ꕍ</w:t>
      </w:r>
      <w:r>
        <w:rPr/>
        <w:t>轟쉟縩</w:t>
      </w:r>
      <w:r>
        <w:rPr/>
        <w:t>ꕙ꧍</w:t>
      </w:r>
      <w:r>
        <w:rPr/>
        <w:t>慳㙕厥㔪㒱殱娪侥慹뼲㐨䬭⩞䙨湔쉎䑪⿂⥯桋㵱帥䥕╘ㅲ歔뭅啭兞</w:t>
      </w:r>
      <w:r>
        <w:rPr/>
        <w:t>ⰽⱀ</w:t>
      </w:r>
      <w:r>
        <w:rPr/>
        <w:t>ꔳ</w:t>
      </w:r>
      <w:r>
        <w:rPr/>
        <w:t>歆⭤⩇㙠扬ꅸ䙯쉚幥䑸꺿⻂쵞땋獷顃嗍噢⑳㥺ㅥ煱敎㉠㈱䅐䕭怵颣洩斬쉥琥갽숫繒焴杇䡑ꆘ⑳촸乓㔪쉐患싂界乧擂桤쉩쉃砬杅䭹瑀歐㑶</w:t>
      </w:r>
      <w:r>
        <w:rPr/>
        <w:t>⡮</w:t>
      </w:r>
      <w:r>
        <w:rPr/>
        <w:t>䈺䋂䊏楘䣎愲䕫烂쉟</w:t>
      </w:r>
      <w:r>
        <w:rPr/>
        <w:t>ꥆ</w:t>
      </w:r>
      <w:r>
        <w:rPr/>
        <w:t>䤪瑩恋佒乁剐</w:t>
      </w:r>
      <w:r>
        <w:rPr/>
        <w:t>⡏</w:t>
      </w:r>
      <w:r>
        <w:rPr/>
        <w:t>烂偰稷║囂杬睊額䠥Ⓜ슻瀰䥂潱硓匰쉰倳㪵╾㧂䥋帬䜮䁈場쉦쵰䱓电䱖歍⩠伥쉺⺵恪栩ꅡ㠴┣䏂뇂</w:t>
      </w:r>
      <w:r>
        <w:rPr/>
        <w:t>Ɑ</w:t>
      </w:r>
      <w:r>
        <w:rPr/>
        <w:t>䣂湑쉚썡뽵ㅶ医單痂땾塗㕚ꅉ䑸⼭燂쉸⥎坏뇃䭹䍴㕠䁓땺ꇂ䕶䈩㍥쉙걈灀넵䭄㪿懂⶿䭣乣⨱㉚</w:t>
      </w:r>
      <w:r>
        <w:rPr/>
        <w:t>ꤣ</w:t>
      </w:r>
      <w:r>
        <w:rPr/>
        <w:t>䠭</w:t>
      </w:r>
      <w:r>
        <w:rPr/>
        <w:t>ⰻ╯</w:t>
      </w:r>
      <w:r>
        <w:rPr/>
        <w:t>쉣</w:t>
      </w:r>
      <w:r>
        <w:rPr/>
        <w:t>⣎</w:t>
      </w:r>
      <w:r>
        <w:rPr/>
        <w:t>癯湞⍟⦵䎬斣杚漪㍎瀯췂畴捤깷圫弪䑮깷劏免쉚係椦ㅵ슡칡煇쏂땢畱煈╣獲䦻㛃牠瀲眻亥뭟⭚夻㥸拂㓂楩敇婪ꅎ䉾쉍㕳㖮㚡묥䱶㝺ꄶ⩞⏂</w:t>
      </w:r>
      <w:r>
        <w:rPr/>
        <w:t>ꦱ</w:t>
      </w:r>
      <w:r>
        <w:rPr/>
        <w:t>깈╅囂㍯ヂ䥙슻슡啹㡧쉭旂摠繧숺剈♋倹祹吪숭㡦彫㠪慯䑓䓂⍞⭡繸極景뭁彧숽敖Ⓜ拂⩙媩䁆쉸깥復놩䰬皣䝹䴺㊻斩仃䟂슥㐦▬䅖쵕欷䀽㨊参盂䳂樴뼥䷂⭚⼲伬扆火깨뭑祦</w:t>
      </w:r>
      <w:r>
        <w:rPr/>
        <w:t>ⶩ</w:t>
      </w:r>
      <w:r>
        <w:rPr/>
        <w:t>싂汁숫䠹焵䂱䤣⹂⎵깺㮻繟ꏂ橠汖㏂㕁䱷参䑧歁䙉떵偍㥢〰炻䞮䝍沮䕀</w:t>
      </w:r>
      <w:r>
        <w:rPr/>
        <w:t>ⱆ</w:t>
      </w:r>
      <w:r>
        <w:rPr/>
        <w:t>儣瑄㜬싍묣</w:t>
      </w:r>
      <w:r>
        <w:rPr/>
        <w:t>ꤤꦥ</w:t>
      </w:r>
      <w:r>
        <w:rPr/>
        <w:t>擂놡⭺穹♔</w:t>
      </w:r>
      <w:r>
        <w:rPr/>
        <w:t>⡺</w:t>
      </w:r>
      <w:r>
        <w:rPr/>
        <w:t>漶顺䉴칠繨捹ꄳ</w:t>
      </w:r>
      <w:r>
        <w:rPr/>
        <w:t>⢬</w:t>
      </w:r>
      <w:r>
        <w:rPr/>
        <w:t>洵썐绂걖䭥滂䵪娮瑎斥⍖畑昲湌곂擃☺祁뿂䀭扎촻徘쉸䩠攻</w:t>
      </w:r>
      <w:r>
        <w:rPr/>
        <w:t>ꔭ</w:t>
      </w:r>
      <w:r>
        <w:rPr/>
        <w:t>⽯暵瑮歋쉈▣䭫䝏睂㓂䐱䣂恡녋瑵⹬칶㥸◂ꌯ凂쉰묵␽⥆繠瞮⥌此쉍癫勂䑆扳义氹╂쉴䇂쉗㨣슡两쉏⸺</w:t>
      </w:r>
      <w:r>
        <w:rPr/>
        <w:t>ⲏ</w:t>
      </w:r>
      <w:r>
        <w:rPr/>
        <w:t>碘産♞哃숫㞏䝵慎呙朻呮쵞ꌴネ䨯眰瓂숨啗頣</w:t>
      </w:r>
      <w:r>
        <w:rPr/>
        <w:t>⡡</w:t>
      </w:r>
      <w:r>
        <w:rPr/>
        <w:t>䁁⨫㍰瀰杪㴵촨썴滂쉧扷ꅟ奬⩀琽亣⏂⼱愵䦥ꏍ檻佲쉹晌恆뽆䫂䷂쉞䩟欯꺥㋂䟂쉏깣䡮敧쵓轈䝱</w:t>
      </w:r>
      <w:r>
        <w:rPr/>
        <w:t>ⵡ</w:t>
      </w:r>
      <w:r>
        <w:rPr/>
        <w:t>町漺治싂奅幯䅎㤽娴촸睾慚ㅵㅨ㬪䌲䨬形䰵☥ꆿ쉌싂쉨瑌뭖♰䉧숶⽍</w:t>
      </w:r>
      <w:r>
        <w:rPr/>
        <w:t>ꔷ</w:t>
      </w:r>
      <w:r>
        <w:rPr/>
        <w:t>㞘䄱㧂池涻넲</w:t>
      </w:r>
      <w:r>
        <w:rPr/>
        <w:t>꧂</w:t>
      </w:r>
      <w:r>
        <w:rPr/>
        <w:t>湫嗎僂䴮湷</w:t>
      </w:r>
      <w:r>
        <w:rPr/>
        <w:t>⡳</w:t>
      </w:r>
      <w:r>
        <w:rPr/>
        <w:t>㍈</w:t>
      </w:r>
      <w:r>
        <w:rPr/>
        <w:t>⡁</w:t>
      </w:r>
      <w:r>
        <w:rPr/>
        <w:t>奭⦻ꄨ⥴</w:t>
      </w:r>
      <w:r>
        <w:rPr/>
        <w:t>ⴻ</w:t>
      </w:r>
      <w:r>
        <w:rPr/>
        <w:t>쎱</w:t>
      </w:r>
      <w:r>
        <w:rPr/>
        <w:t>ꔭ</w:t>
      </w:r>
      <w:r>
        <w:rPr/>
        <w:t>獤쉠核璮愪幔</w:t>
      </w:r>
      <w:r>
        <w:rPr/>
        <w:t>ⱊ</w:t>
      </w:r>
      <w:r>
        <w:rPr/>
        <w:t>쉟琫뿂瞵欫乀泂拂㆘⨣嗂넪쉩갦⭤</w:t>
      </w:r>
      <w:r>
        <w:rPr/>
        <w:t>ⵧ</w:t>
      </w:r>
      <w:r>
        <w:rPr/>
        <w:t>璮湡去㞬뮡椳</w:t>
      </w:r>
      <w:r>
        <w:rPr/>
        <w:t>⢱</w:t>
      </w:r>
      <w:r>
        <w:rPr/>
        <w:t>氣ぎ═㉗⩁㉨쉂⛃㷍⤶㜰場吺숽슣涥兕칔䁫䝺畯癲偦</w:t>
      </w:r>
      <w:r>
        <w:rPr/>
        <w:t>ꥎ</w:t>
      </w:r>
      <w:r>
        <w:rPr/>
        <w:t>㑵㛂싂㕬䁕숴쉇㑩ㄬ煘숰獙╚效即⌫氩㑘〮ꇂ歮嗂〵礱癚㕠癚奎넪싂撘浌幤⮡㔤乶瞘</w:t>
      </w:r>
      <w:r>
        <w:rPr/>
        <w:t>⡎⵲</w:t>
      </w:r>
      <w:r>
        <w:rPr/>
        <w:t>ヂ永⧂껂㑧㥪쏂佸䙢㫍砤⽘㵘儯♒⍊㤽䅺瑲橓슬싂浕䮱瑑㴵쉰顗⯂칫硬橈摾쉍听ㄶ⨸晢</w:t>
      </w:r>
      <w:r>
        <w:rPr/>
        <w:t>ꕚ</w:t>
      </w:r>
      <w:r>
        <w:rPr/>
        <w:t>畤⨰쉖嘤묲⻂㤫◂䕗⩘敗圩擂在秂ㄱ䖏䵷쉵啚⭺弰內뽲彬㒵琮楾◂拂쉔夹</w:t>
      </w:r>
      <w:r>
        <w:rPr/>
        <w:t>ꕉ</w:t>
      </w:r>
      <w:r>
        <w:rPr/>
        <w:t>撡숹体걞⭭슥单싂걪뼯녨넺싂汓炮⭏婙兄癳䈩⩏共땦戽永쉊㙮硰牏晚獟伤辿⫂獹믂䡫쉗欯颩畈</w:t>
      </w:r>
      <w:r>
        <w:rPr/>
        <w:t>ⰱ⪡</w:t>
      </w:r>
      <w:r>
        <w:rPr/>
        <w:t>䟂ꍈ숨㒩㩀縴⏂ꌶ搲渴倱繌⭬慓昽敆⭪㩅ㅅ湨潴在⑧愱憮恙㙕䑂穡擂恖歒偞䯂绎擂䝆◍嚥䑙뭓慰쉨桖㘦挊即⫂䵤㑈</w:t>
      </w:r>
      <w:r>
        <w:rPr/>
        <w:t>Ⱜ</w:t>
      </w:r>
      <w:r>
        <w:rPr/>
        <w:t>䊏樥싃睃쉪娵煳숯␪⩲</w:t>
      </w:r>
      <w:r>
        <w:rPr/>
        <w:t>ꖮ</w:t>
      </w:r>
      <w:r>
        <w:rPr/>
        <w:t>䕍㥓쌥㉕슘敁㤶꥙딳浭쉍夹숴⎘㤪☣䎘㞮捴塐輪掻穈쉑炵䅉〉ケ</w:t>
      </w:r>
      <w:r>
        <w:rPr/>
        <w:t>ꦬ</w:t>
      </w:r>
      <w:r>
        <w:rPr/>
        <w:t>䝧뭦眬迍㩓灴矂⬤㙡滂扌䱪獶媻佶㥅瑾セ娱洣楶夵彰硋眪嘪扪浌ヂ幦뮡⹣♦硤眴樸䉶婧獂</w:t>
      </w:r>
      <w:r>
        <w:rPr/>
        <w:t>ⲥ</w:t>
      </w:r>
      <w:r>
        <w:rPr/>
        <w:t>䈯</w:t>
      </w:r>
      <w:r>
        <w:rPr/>
        <w:t>ⵘ</w:t>
      </w:r>
      <w:r>
        <w:rPr/>
        <w:t>䟍⯂</w:t>
      </w:r>
      <w:r>
        <w:rPr/>
        <w:t>⢡</w:t>
      </w:r>
      <w:r>
        <w:rPr/>
        <w:t>ⶬ</w:t>
      </w:r>
      <w:r>
        <w:rPr/>
        <w:t>畳칲땩ꅸ浵䥷䅓硒欬睘⩑뇂</w:t>
      </w:r>
      <w:r>
        <w:rPr/>
        <w:t>⡰</w:t>
      </w:r>
      <w:r>
        <w:rPr/>
        <w:t>ꍚꅪ顃濂捤擎쉃獡撩䵚倽㩋偤쉤⑏㭑盂樴㍘湏㦻頦猱⽱쌪넶佂⍬猫䄦用縲㐹⩬啪恱眪긦썆</w:t>
      </w:r>
      <w:r>
        <w:rPr/>
        <w:t>ꔣ</w:t>
      </w:r>
      <w:r>
        <w:rPr/>
        <w:t>䀮</w:t>
      </w:r>
      <w:r>
        <w:rPr/>
        <w:t>ꕰ</w:t>
      </w:r>
      <w:r>
        <w:rPr/>
        <w:t>⺿</w:t>
      </w:r>
      <w:r>
        <w:rPr/>
        <w:t>ⰶ</w:t>
      </w:r>
      <w:r>
        <w:rPr/>
        <w:t>㷂楖⽄슣䌵楚頹녔泂忍繺湉⑪㓂䭶佖奈뼳㍮䷂㩬</w:t>
      </w:r>
      <w:r>
        <w:rPr/>
        <w:t>⡔</w:t>
      </w:r>
      <w:r>
        <w:rPr/>
        <w:t>瀨䥀挴뭧땉半灉曂쉘㇂쉩条沬싂摲겏攽췂䡫䦣獖䅬幤娪췂䛂쉳ヂ╔睇츻牺兘歵䉢琨濎㙶南쉥哂⽒䑁⭆斏撱╊슮촦깘㝤㍆捱朩拂潬嗂</w:t>
      </w:r>
      <w:r>
        <w:rPr/>
        <w:t>ꦻ</w:t>
      </w:r>
      <w:r>
        <w:rPr/>
        <w:t>갥싃㫂습䍉䁍쉎畫䨺惂뾿伶甫〤㜴</w:t>
      </w:r>
      <w:r>
        <w:rPr/>
        <w:t>⢻</w:t>
      </w:r>
      <w:r>
        <w:rPr/>
        <w:t>걑⥌娷剚㦮抩繈땧捀轱䳃䑟䡔涮曂⽃뼸␥儷쉠녎忂橔䆵쉒</w:t>
      </w:r>
      <w:r>
        <w:rPr/>
        <w:t>ꕢ</w:t>
      </w:r>
      <w:r>
        <w:rPr/>
        <w:t>扈楨浉ꥱ㡇㟂㌺歎⪩報唩놩ㅉ㔵䑧䅁⒘扗犻걮</w:t>
      </w:r>
      <w:r>
        <w:rPr/>
        <w:t>⠣</w:t>
      </w:r>
      <w:r>
        <w:rPr/>
        <w:t>䙔佷㌣琹栰䱆熬쵃</w:t>
      </w:r>
      <w:r>
        <w:rPr/>
        <w:t>ⴤ</w:t>
      </w:r>
      <w:r>
        <w:rPr/>
        <w:t>圮䣂䄱㣃걙梩㞵</w:t>
      </w:r>
      <w:r>
        <w:rPr/>
        <w:t>ꕪ⮵</w:t>
      </w:r>
      <w:r>
        <w:rPr/>
        <w:t>砪</w:t>
      </w:r>
      <w:r>
        <w:rPr/>
        <w:t>ⴽ</w:t>
      </w:r>
      <w:r>
        <w:rPr/>
        <w:t>쉄⮿幞畚坣癏百㠶</w:t>
      </w:r>
      <w:r>
        <w:rPr/>
        <w:t>ⶬ</w:t>
      </w:r>
      <w:r>
        <w:rPr/>
        <w:t>汬</w:t>
      </w:r>
      <w:r>
        <w:rPr/>
        <w:t>ꕹ</w:t>
      </w:r>
      <w:r>
        <w:rPr/>
        <w:t>浳⩶顎湕幗沥칈칰㑚⥢穮敵晈</w:t>
      </w:r>
      <w:r>
        <w:rPr/>
        <w:t>Ⱛ</w:t>
      </w:r>
      <w:r>
        <w:rPr/>
        <w:t>敕㧂싂侘숦⸪䡰</w:t>
      </w:r>
      <w:r>
        <w:rPr/>
        <w:t>⣂</w:t>
      </w:r>
      <w:r>
        <w:rPr/>
        <w:t>摃哂啱⌭愦母䀬䁁溘갥懎㕡し䭌壎쎡⭎姂搹쵤砲</w:t>
      </w:r>
      <w:r>
        <w:rPr/>
        <w:t>ꕊ</w:t>
      </w:r>
      <w:r>
        <w:rPr/>
        <w:t>䳂싂搸╅亘䀮奮</w:t>
      </w:r>
      <w:r>
        <w:rPr/>
        <w:t>Ⱞ</w:t>
      </w:r>
      <w:r>
        <w:rPr/>
        <w:t>媬挹栬㑘䶥쉥佑ぢ</w:t>
      </w:r>
      <w:r>
        <w:rPr/>
        <w:t>ⶩ</w:t>
      </w:r>
      <w:r>
        <w:rPr/>
        <w:t>瘪痂䢮䈲㭦奅숤啌慪拃긦䭒</w:t>
      </w:r>
      <w:r>
        <w:rPr/>
        <w:t>꧂</w:t>
      </w:r>
      <w:r>
        <w:rPr/>
        <w:t>干䩍ㅵ䊣砹䥹⹣㤮┷꺱</w:t>
      </w:r>
      <w:r>
        <w:rPr/>
        <w:t>ⲱ</w:t>
      </w:r>
      <w:r>
        <w:rPr/>
        <w:t>唰参顱ꅸ</w:t>
      </w:r>
      <w:r>
        <w:rPr/>
        <w:t>ꥌꖻ</w:t>
      </w:r>
      <w:r>
        <w:rPr/>
        <w:t>㭚㩐⹙䀬</w:t>
      </w:r>
      <w:r>
        <w:rPr/>
        <w:t>ꕸ</w:t>
      </w:r>
      <w:r>
        <w:rPr/>
        <w:t>쌱垘㍣城㒵䩎仂璻쏂斻搨㑴烍쉠村㫃⭕涣䅠嫂㍂砵㈣쉲䁆⪏轓爦䴪䃂煏숪☥䇂쉃⍚䰴䃂柂䜤싂䅸㴬䉦椪⮥</w:t>
      </w:r>
      <w:r>
        <w:rPr/>
        <w:t>ꗃ☷</w:t>
      </w:r>
      <w:r>
        <w:rPr/>
        <w:t>㉙쉀桗䌩擂쉌⑲㕪卙썁䡌ꍆ摢湊掮䉣ꅷꄻ夽ꌳ㈶싂♲ꅓ䆏轧低䑬⎿嚡磂⯂ꏎ쉘溮⏎偲儴兒煫㔳㥟㘸䒬䋂䐊䖿䡠깨怭䙫캮걃쉴绂쵐깰㝀䔸춿</w:t>
      </w:r>
      <w:r>
        <w:rPr/>
        <w:t>⡓</w:t>
      </w:r>
      <w:r>
        <w:rPr/>
        <w:t>䵷㤯こ偀⯂㏂ꥳ徥䱅갬余轠쏂淃䈷灢㵦⨦㩧癖</w:t>
      </w:r>
      <w:r>
        <w:rPr/>
        <w:t>ꔪ</w:t>
      </w:r>
      <w:r>
        <w:rPr/>
        <w:t>坨⩏淍汇暿瞮䱀洤␪䙟㑒㝢㡘뮿桴僂乥껂喱輥</w:t>
      </w:r>
      <w:r>
        <w:rPr/>
        <w:t>ꥄ</w:t>
      </w:r>
      <w:r>
        <w:rPr/>
        <w:t>洫</w:t>
      </w:r>
      <w:r>
        <w:rPr/>
        <w:t>ⴶ</w:t>
      </w:r>
      <w:r>
        <w:rPr/>
        <w:t>⢵</w:t>
      </w:r>
      <w:r>
        <w:rPr/>
        <w:t>杘彀ꅶ䅙嫂ꅅ⸶㠪┴☷竂쉯况䙔婞烂瑭棍습긱⤫놮㔥⑍橖쌩싎㵶仂⛍截告縴깊癅究䊩歁揂슩浒桏숪싎㨸숪橐㕺䥺㑫瘽쉺沬幉</w:t>
      </w:r>
      <w:r>
        <w:rPr/>
        <w:t>⡋</w:t>
      </w:r>
      <w:r>
        <w:rPr/>
        <w:t>ꌩ</w:t>
      </w:r>
      <w:r>
        <w:rPr/>
        <w:t>ꥉ</w:t>
      </w:r>
      <w:r>
        <w:rPr/>
        <w:t>矂畮뇂⩷睨し佰㤣珂に惂㭵</w:t>
      </w:r>
      <w:r>
        <w:rPr/>
        <w:t>ꥎ</w:t>
      </w:r>
      <w:r>
        <w:rPr/>
        <w:t>棎쵔</w:t>
      </w:r>
      <w:r>
        <w:rPr/>
        <w:t>⡱</w:t>
      </w:r>
      <w:r>
        <w:rPr/>
        <w:t>ꍴ囂숥쉖ꥫ쉟漯套沥슱㑟㯂⸵긬䑸顤⨻碘䴩桧䌣䭱칄걎皻獌噶祯⩬㙭㝃儴⨣⦩ち⬭斡䴨</w:t>
      </w:r>
      <w:r>
        <w:rPr/>
        <w:t>ꤪꕬ</w:t>
      </w:r>
      <w:r>
        <w:rPr/>
        <w:t>䡥㤬⎻쉋甪</w:t>
      </w:r>
      <w:r>
        <w:rPr/>
        <w:t>⡁</w:t>
      </w:r>
      <w:r>
        <w:rPr/>
        <w:t>其纵漪䥏浣ꌭ硳㟂瘺䌯桯⹈䣂䘺䔪汴涮䨸⚣녗뾻㋂쉾⌵喏㚿⸤숩未剰慒楓塃竂潳뽧☩䀸偑㝕䄸ꅃ滂徱䴫焰〦숶礥由怰㴴싂獄쉖쉦⶿参㫎쉸噵⸮䩖ぷ</w:t>
      </w:r>
      <w:r>
        <w:rPr/>
        <w:t>ꤹ</w:t>
      </w:r>
      <w:r>
        <w:rPr/>
        <w:t>㵉슩歚捉슻쉢塗傏杪㌨⏂濂ꅚ獑⫃캘捘䱰瘶㦵泂쉙獒싂</w:t>
      </w:r>
      <w:r>
        <w:rPr/>
        <w:t>ꔶ</w:t>
      </w:r>
      <w:r>
        <w:rPr/>
        <w:t>㥥噫⚩⍗⥲⨹숦畊劣䉋琸㍦杋③氹䕫䅉桒쉐顖乨䍖捑䰪☪睲敔싂捶슏뭁㔪䑃㘤顐煟䞵秎췎塏쉲㭄颏堸쉾</w:t>
      </w:r>
      <w:r>
        <w:rPr/>
        <w:t>ꕃ</w:t>
      </w:r>
      <w:r>
        <w:rPr/>
        <w:t>䰣㨪伶䨺</w:t>
      </w:r>
      <w:r>
        <w:rPr/>
        <w:t>ⰻ</w:t>
      </w:r>
      <w:r>
        <w:rPr/>
        <w:t>欪啪猱改昷瑪擎捠숥璏쉦嘩睲灾晉</w:t>
      </w:r>
      <w:r>
        <w:rPr/>
        <w:t>Ⲙ╩</w:t>
      </w:r>
      <w:r>
        <w:rPr/>
        <w:t>䤽挳汌⸣汫漹煇噧깰䮻値栽㍸癁丱慘ㅺꌫ⍆칙燂╂弭숬啾偔쉘砷슡䥇瀥뮏츤捗䡇癠깄䙆㩄䀬䁷</w:t>
      </w:r>
      <w:r>
        <w:rPr/>
        <w:t>⡚</w:t>
      </w:r>
      <w:r>
        <w:rPr/>
        <w:t>㧂嫂㉘ꅢ슣㕷⎥숭䨦〰쉢⩒〽䴥녹⨷假깕걓匬ぃ䭚䍯䙶촮癡</w:t>
      </w:r>
      <w:r>
        <w:rPr/>
        <w:t>ⵌ</w:t>
      </w:r>
      <w:r>
        <w:rPr/>
        <w:t>㔹긶䵡㘤숣</w:t>
      </w:r>
      <w:r>
        <w:rPr/>
        <w:t>ꦵ</w:t>
      </w:r>
      <w:r>
        <w:rPr/>
        <w:t>癭濂ꍡ쉁싎┴帯杷樨ㅄ쉏䮵頵</w:t>
      </w:r>
      <w:r>
        <w:rPr/>
        <w:t>⡷</w:t>
      </w:r>
      <w:r>
        <w:rPr/>
        <w:t>ꇎ吹䉇浣㜻</w:t>
      </w:r>
      <w:r>
        <w:rPr/>
        <w:t>ⴤ</w:t>
      </w:r>
      <w:r>
        <w:rPr/>
        <w:t>䙢⵪橞㕮渫숵塱竂䡂穆厩싂쉳⑴泂搦䍄쉔㜥婗떮瑔碣⚮</w:t>
      </w:r>
      <w:r>
        <w:rPr/>
        <w:t>꧂ⴷꥂ⫍</w:t>
      </w:r>
      <w:r>
        <w:rPr/>
        <w:t>䝘㐲쉠瑠쉫♱⥀硣⤬</w:t>
      </w:r>
      <w:r>
        <w:rPr/>
        <w:t>⡒</w:t>
      </w:r>
      <w:r>
        <w:rPr/>
        <w:t>枥</w:t>
      </w:r>
      <w:r>
        <w:rPr/>
        <w:t>⡤</w:t>
      </w:r>
      <w:r>
        <w:rPr/>
        <w:t>扴瑒</w:t>
      </w:r>
      <w:r>
        <w:rPr/>
        <w:t>ⵖ</w:t>
      </w:r>
      <w:r>
        <w:rPr/>
        <w:t>ꌱ쉊㵩쉏渺䝬㘶⑧぀뭘穵쉒싂긶싂ヂ眦땑</w:t>
      </w:r>
      <w:r>
        <w:rPr/>
        <w:t>ꔯ</w:t>
      </w:r>
      <w:r>
        <w:rPr/>
        <w:t>䥏⬽</w:t>
      </w:r>
      <w:r>
        <w:rPr/>
        <w:t>Ⱕ</w:t>
      </w:r>
      <w:r>
        <w:rPr/>
        <w:t>頥㫂쉲杚쉴숫쉹⭉ㅯꥴ愴秂㙕숲촊顊㩀</w:t>
      </w:r>
      <w:r>
        <w:rPr/>
        <w:t>ⴷ</w:t>
      </w:r>
      <w:r>
        <w:rPr/>
        <w:t>线䩁䫂쉔幓䑌⩲䵷⼬㚡⸽컂⿃偲넲⩪敹땇␸栥乕䴤떬䄶뮡뽔⼸䑶䄱ꅒ⽈䗂慶嘻项⹵䝨숺쵗슱灞</w:t>
      </w:r>
      <w:r>
        <w:rPr/>
        <w:t>ⱳ</w:t>
      </w:r>
      <w:r>
        <w:rPr/>
        <w:t>ⶥ</w:t>
      </w:r>
      <w:r>
        <w:rPr/>
        <w:t>䎮㉁⻂睐涡忂洴䰩㑀塉㝂慶䍏暩煦飂睇깊癔㐫뭭䡑浬䗂썠㭏姂쉋愮牃梣㵐牲</w:t>
      </w:r>
      <w:r>
        <w:rPr/>
        <w:t>⡗</w:t>
      </w:r>
      <w:r>
        <w:rPr/>
        <w:t>彏</w:t>
      </w:r>
      <w:r>
        <w:rPr/>
        <w:t>Ⱟ⑈</w:t>
      </w:r>
      <w:r>
        <w:rPr/>
        <w:t>숲䚘轈父㎘痃㡡⽉㊘깭汀걢쉺昷扃숽泂丷쉴싂⽴슘㡭</w:t>
      </w:r>
      <w:r>
        <w:rPr/>
        <w:t>ꔪ</w:t>
      </w:r>
      <w:r>
        <w:rPr/>
        <w:t>쉶䩎横쉮勂獀彫⨫䁀㵞</w:t>
      </w:r>
      <w:r>
        <w:rPr/>
        <w:t>ⵣ</w:t>
      </w:r>
      <w:r>
        <w:rPr/>
        <w:t>濂師⛂彗渷쉸⍵砪樯摾卌⯂恭쏂䇃眶칏䡲橋硃䤮焬奞塁偖救숥〹䭥슣昹䁰䬵盂㷂㵭䵃願갻떥乂⯂䡞갻奙䑒橷쉌睤ㄳ㙱㨰湖灣곃◂⩍堤☺畫슥⹙塑䡡싃</w:t>
      </w:r>
      <w:r>
        <w:rPr/>
        <w:t>ꥎ</w:t>
      </w:r>
      <w:r>
        <w:rPr/>
        <w:t>櫂牪⥤쉲㬽晘儰䝌䭠春橩榱樨汮䢥ꆘ䥮猵顐♭兟瑧爰稺㔥串숲ꅋ敌揂怯㠹噭で</w:t>
      </w:r>
      <w:r>
        <w:rPr/>
        <w:t>⠻</w:t>
      </w:r>
      <w:r>
        <w:rPr/>
        <w:t>栦㤪拂㖩㜮⹣츨痂址厏촲䪬⤵㡵彉丣</w:t>
      </w:r>
      <w:r>
        <w:rPr/>
        <w:t>⡓</w:t>
      </w:r>
      <w:r>
        <w:rPr/>
        <w:t>慱捪䦵桒숷䴪쉬扉䮘夭㩩</w:t>
      </w:r>
      <w:r>
        <w:rPr/>
        <w:t>⡖</w:t>
      </w:r>
      <w:r>
        <w:rPr/>
        <w:t>쉏洺㴹</w:t>
      </w:r>
      <w:r>
        <w:rPr/>
        <w:t>ꤸ</w:t>
      </w:r>
      <w:r>
        <w:rPr/>
        <w:t>썓</w:t>
      </w:r>
      <w:r>
        <w:rPr/>
        <w:t>⠫</w:t>
      </w:r>
      <w:r>
        <w:rPr/>
        <w:t>睃嗂⹨땱浌㯂杸㉾</w:t>
      </w:r>
      <w:r>
        <w:rPr/>
        <w:t>ⵟ</w:t>
      </w:r>
      <w:r>
        <w:rPr/>
        <w:t>䅥塌椺䄨迂弣㠩眭⩵㈫瀸剂ㅉ䡸敗</w:t>
      </w:r>
      <w:r>
        <w:rPr/>
        <w:t>ꤶ</w:t>
      </w:r>
      <w:r>
        <w:rPr/>
        <w:t>㙋㍰癀⾮神顶꺣䡇⭗䤵啔㇃楬獅樽㨴䒬슻穐潔さ싍䵨숸稩쉵頺瑅㋎㶥漺㠣습㛂⻂츻</w:t>
      </w:r>
      <w:r>
        <w:rPr/>
        <w:t>⢿</w:t>
      </w:r>
      <w:r>
        <w:rPr/>
        <w:t>戴䚏斏轱⬬쉦⩦䶮㬻癘扑䅵怪瀮뭆㤱</w:t>
      </w:r>
      <w:r>
        <w:rPr/>
        <w:t>ⱙ</w:t>
      </w:r>
      <w:r>
        <w:rPr/>
        <w:t>樰睞䭲쉤⑏幉⸻畧㪱櫍縣⧂睅꥚獹</w:t>
      </w:r>
      <w:r>
        <w:rPr/>
        <w:t>ꕸ</w:t>
      </w:r>
      <w:r>
        <w:rPr/>
        <w:t>싂䊩습䚻ㅌ쉓</w:t>
      </w:r>
      <w:r>
        <w:rPr/>
        <w:t>ꥎ</w:t>
      </w:r>
      <w:r>
        <w:rPr/>
        <w:t>䥄㠱椺䲻壂䝡繁䗂剮整뽑䰴⑇檮䄻⑪捧⼦撡串疩㦮䙵繣牖憱嘵㑦쌸顉搫㠵坤呃䍂焫獬掮摅㙹☴碱숳</w:t>
      </w:r>
      <w:r>
        <w:rPr/>
        <w:t>⡢⡒</w:t>
      </w:r>
      <w:r>
        <w:rPr/>
        <w:t>䒏㥠䉲써硫傮頬噁䉞獮슿䍏哂⨮祕砣厱걪凎䉓䕷╎䱠繈숥꥕䄪숷潹穒쉦浚䝅뭭囂侥쉶녓슮涿偭捈㭨㗂攺⩢쉄쉶汘䓃橣测녠땀뿂佖牵㈸畮슥戺檘䌸싂촭焲</w:t>
      </w:r>
      <w:r>
        <w:rPr/>
        <w:t>ꤱ</w:t>
      </w:r>
      <w:r>
        <w:rPr/>
        <w:t>塲ꅨ⵺畩⎱칄䕂츱啓痂䨳刭쎡剶⽂⩄䙄汶奵療䩪晕哂爽쉠ꅎ땱㜺䐣⮘ꅒ쉐䥆娫执僂晲晴げ牣슡싂積䄊㬥䍠</w:t>
      </w:r>
      <w:r>
        <w:rPr/>
        <w:t>ꤣ</w:t>
      </w:r>
      <w:r>
        <w:rPr/>
        <w:t>瑣ㆱ뽸敭㝚楋⾘뭦壎췂⏃永湭츴癎噸ざ塺搪穑㑓穮佳</w:t>
      </w:r>
      <w:r>
        <w:rPr/>
        <w:t>ⵣ</w:t>
      </w:r>
      <w:r>
        <w:rPr/>
        <w:t>깪㌪</w:t>
      </w:r>
      <w:r>
        <w:rPr/>
        <w:t>ⴽ</w:t>
      </w:r>
      <w:r>
        <w:rPr/>
        <w:t>䕗䥁瘩</w:t>
      </w:r>
      <w:r>
        <w:rPr/>
        <w:t>ꕒ</w:t>
      </w:r>
      <w:r>
        <w:rPr/>
        <w:t>梣㑒䧂伷⴯㍤剙♊⨣兾䑀煘㝄瀩婹䷂넰껎걉绂卦⩫徥ꥬ卙盂⮥</w:t>
      </w:r>
      <w:r>
        <w:rPr/>
        <w:t>ꔷ</w:t>
      </w:r>
      <w:r>
        <w:rPr/>
        <w:t>㵖䵒㛂勂䞿搽쉁싂浗熩祹婐泂塸䭘</w:t>
      </w:r>
      <w:r>
        <w:rPr/>
        <w:t>ꔵ</w:t>
      </w:r>
      <w:r>
        <w:rPr/>
        <w:t>䩩瀽⬩畅づ쉥䵚獷㙫䕞䲏㘺娩츽楙⥦䗂匴癢쉯呀㕈公珂ꥯ쉁㈩噀䍮怹</w:t>
      </w:r>
      <w:r>
        <w:rPr/>
        <w:t>ꕴ</w:t>
      </w:r>
      <w:r>
        <w:rPr/>
        <w:t>偗槍楂숩侩樲꧎♊</w:t>
      </w:r>
      <w:r>
        <w:rPr/>
        <w:t>ꥇ</w:t>
      </w:r>
      <w:r>
        <w:rPr/>
        <w:t>땬슮佷顃쉨넯컎搣쉫汓믂뇂塪⒣噣쉴ど䙓㵦ꆏ硔婒꺮濂䀶晵珍䝱츲쌣㕊䈮껂㚻䴤爣䠭皣敷慬⩏䏍쌤싂甶扂䀴쉂摍䰪睬剂〶숵ꆵ쉅쉇썭䏂뭵⭾〨凂쉆♑싂</w:t>
      </w:r>
      <w:r>
        <w:rPr/>
        <w:t>ⵔ</w:t>
      </w:r>
      <w:r>
        <w:rPr/>
        <w:t>㡘쉙숫亵妣┤⍕㩠춵㕟┦♈숳单땮眮祋㶮습㥄녑䫂爺眫썡⍈惂촻㌽轩偉䙫㙆㫂䱷夲楊㍤坶幆顯칐䝶</w:t>
      </w:r>
      <w:r>
        <w:rPr/>
        <w:t>ꗂ</w:t>
      </w:r>
      <w:r>
        <w:rPr/>
        <w:t>㑵猫㵍⥉ꄶ촰㘯⌫㥱嘻睞㭌之숨顚䎮椥氺䉠⥹姍㉭믂䙧⨵歔캮玻㈸⵨⵪埃⾻쉗䘻쉊싂</w:t>
      </w:r>
      <w:r>
        <w:rPr/>
        <w:t>ꔶ</w:t>
      </w:r>
      <w:r>
        <w:rPr/>
        <w:t>乤庻숬轩倶瘨촪挮♢倷晇䡃瑤桥쉙憩杆坍ꅟ竂숦㩇䝯㈣绂䵅䄴땉ꄪ她儸䝲슬〮ꍸ傻ꍶ䁋硅</w:t>
      </w:r>
      <w:r>
        <w:rPr/>
        <w:t>ⲿ</w:t>
      </w:r>
      <w:r>
        <w:rPr/>
        <w:t>兑䵬㑋慰숪Ⓜ쌯迂</w:t>
      </w:r>
      <w:r>
        <w:rPr/>
        <w:t>ⰲ</w:t>
      </w:r>
      <w:r>
        <w:rPr/>
        <w:t>㷂뮥䅉牎睩硂칂䭮吵啂佯</w:t>
      </w:r>
      <w:r>
        <w:rPr/>
        <w:t>ꤥ</w:t>
      </w:r>
      <w:r>
        <w:rPr/>
        <w:t>䵵㉯☫쉒侩杲䛂晃㨵䮣ꅌ慰彚슘礤橍놩务牒浾呟敳㜶呔朸捒뽁煔䪩⵱剚쉱㶏捄槃䧂斘넥싂睬쉢☭</w:t>
      </w:r>
      <w:r>
        <w:rPr/>
        <w:t>ꔽ</w:t>
      </w:r>
      <w:r>
        <w:rPr/>
        <w:t>橈癴ㅂ㎩䰺⻍佦卙⬺爣㭩囂䠷ㅪ㨥睋穩㈫儬숯楂㏃곂忂顀묻䭣⌦숬坥枿뭋╋㋂ꎣ</w:t>
      </w:r>
      <w:r>
        <w:rPr/>
        <w:t>ꕠ</w:t>
      </w:r>
      <w:r>
        <w:rPr/>
        <w:t>싎戩⦻繐⑍摑堳潮⯂숵歐汆⩉䇂㈫怵꥘䙴걷愺츽湳⨤椲牴桢磂呵䐫渲ꅥ슏ㅱ</w:t>
      </w:r>
      <w:r>
        <w:rPr/>
        <w:t>ꗂ</w:t>
      </w:r>
      <w:r>
        <w:rPr/>
        <w:t>慭敮㜤䘴⥪숷婗䁕淂녢㝌⫃㉚啅弲㙭澻祩䧂䅤츪쉭쉾拂䬳㡂䌱</w:t>
      </w:r>
      <w:r>
        <w:rPr/>
        <w:t>ꕄ</w:t>
      </w:r>
      <w:r>
        <w:rPr/>
        <w:t>輭愲〪剘⑈縴⪣䘰슏㉏⩦⭱䀶</w:t>
      </w:r>
      <w:r>
        <w:rPr/>
        <w:t>ꔤ</w:t>
      </w:r>
      <w:r>
        <w:rPr/>
        <w:t>걱</w:t>
      </w:r>
      <w:r>
        <w:rPr/>
        <w:t>ⷂ♮</w:t>
      </w:r>
      <w:r>
        <w:rPr/>
        <w:t>竂</w:t>
      </w:r>
      <w:r>
        <w:rPr/>
        <w:t>ꕴ</w:t>
      </w:r>
      <w:r>
        <w:rPr/>
        <w:t>䁚⪻婃䕪깐</w:t>
      </w:r>
      <w:r>
        <w:rPr/>
        <w:t>ꖻ</w:t>
      </w:r>
      <w:r>
        <w:rPr/>
        <w:t>쎩樤싃煰쉶츰湌㈷䒵剤㉇䝯燂촥딶夤쉖怊䓂㩣智</w:t>
      </w:r>
      <w:r>
        <w:rPr/>
        <w:t>Ⱕ</w:t>
      </w:r>
      <w:r>
        <w:rPr/>
        <w:t>슩丮楌䙨쎱㮻敪未彆뿂䍞昴숬ꏂ神䑦杆㑂</w:t>
      </w:r>
      <w:r>
        <w:rPr/>
        <w:t>ⰹ</w:t>
      </w:r>
      <w:r>
        <w:rPr/>
        <w:t>䈯⏂淂中䃂冻䞱㚣␨┳擂Ⓜꍠ淂惂┰㙷ꍡ槂祲뇂㝖ꍶ咱⚘䄭㥹쉥犱쵄⍢䲩㑩稽</w:t>
      </w:r>
      <w:r>
        <w:rPr/>
        <w:t>ꔸ</w:t>
      </w:r>
      <w:r>
        <w:rPr/>
        <w:t>娭湄春摪뽡頤乑㥦伶䡣歷栺䙏⺮画奐棂欱䀱쉗䁍ꥧ商摓轂⹁숷䵢䤹啩顳⺻㭦呓䵆娤㵹束橖</w:t>
      </w:r>
      <w:r>
        <w:rPr/>
        <w:t>ꥄ</w:t>
      </w:r>
      <w:r>
        <w:rPr/>
        <w:t>䪥牖䗂㔶쉥顆⍳䔻溬繏伳묽쉇祖暮湒䛂㐫䁠ㅐ㨥匮埂⨪匽娯㠰</w:t>
      </w:r>
      <w:r>
        <w:rPr/>
        <w:t>꧂</w:t>
      </w:r>
      <w:r>
        <w:rPr/>
        <w:t>㨰㌬䘻쎏┱伬싂ꥷ琻쉸썩吪矂畅㷂쉢䊱忂⹘♁呠춮敎獍</w:t>
      </w:r>
      <w:r>
        <w:rPr/>
        <w:t>ⵏ</w:t>
      </w:r>
      <w:r>
        <w:rPr/>
        <w:t>个失畑啤啲牄╄㩁숭㥈潑癩</w:t>
      </w:r>
      <w:r>
        <w:rPr/>
        <w:t>⠭</w:t>
      </w:r>
      <w:r>
        <w:rPr/>
        <w:t>媬⛂ォ稷싎歙涩☻썩灗椷䕪㫂䍚䜻瘲秂䅄䩋숶䥪唳幍䅚ㆵ憱幊㴭乑燂컂┷䳂係竂㶩걡浍煞⥗싂繕乺灤䑳⭥幙煸炩㓂䚏弦㉅摟㉵⮬䉥싃䈦偕橅繵奄䝣⎥眫治頶</w:t>
      </w:r>
      <w:r>
        <w:rPr/>
        <w:t>⢻</w:t>
      </w:r>
      <w:r>
        <w:rPr/>
        <w:t>伨恭ꍑㅒ⹁⭢㓂⪻匨걇㇃夤牒㍋치秂䩺坵穅輣䵇슡ꅔ睁塾潖繈旂쉔顩쉎匭숺瞥딪䇂㉭抬㴲㐱㠣䆬㝬츸☹㉒䀴</w:t>
      </w:r>
      <w:r>
        <w:rPr/>
        <w:t>⣂</w:t>
      </w:r>
      <w:r>
        <w:rPr/>
        <w:t>㡇务쉐敃숻䔶䱴䩀㔷♈쉅娶仃幫祈䐥숨穩塡由辡깵䡔桗丽䝈㡕묮쉯瓂䔨敋拂䞿䦻</w:t>
      </w:r>
      <w:r>
        <w:rPr/>
        <w:t>ⵧ</w:t>
      </w:r>
      <w:r>
        <w:rPr/>
        <w:t>뽃牘㍔纣ォ桪類执뮬橡恴敯녥⹌炥</w:t>
      </w:r>
      <w:r>
        <w:rPr/>
        <w:t>ꤣ☷</w:t>
      </w:r>
      <w:r>
        <w:rPr/>
        <w:t>숹⸰嘮싎弨䥫擂祫ꥮ㦘㌦칌嘮劬⨹䄸换ꅬ䍗獀偓싂㪥㝎匽嚏쉯獙䛎偓뼮兖䊵뭆숪䴩䝴癨抵彪煟頩⫃湃䭎毂䚱</w:t>
      </w:r>
      <w:r>
        <w:rPr/>
        <w:t>ⵦ</w:t>
      </w:r>
      <w:r>
        <w:rPr/>
        <w:t>䂥汲兯从䱣땖皩毂</w:t>
      </w:r>
      <w:r>
        <w:rPr/>
        <w:t>ⱄ</w:t>
      </w:r>
      <w:r>
        <w:rPr/>
        <w:t>擂来㉬䌴</w:t>
      </w:r>
      <w:r>
        <w:rPr/>
        <w:t>⠸</w:t>
      </w:r>
      <w:r>
        <w:rPr/>
        <w:t>圷㶡潊䀯⭡犮칦迂⹟㷂竍◂冮䚩爻琯㵨呴打䋂䑍</w:t>
      </w:r>
      <w:r>
        <w:rPr/>
        <w:t>ⲵ</w:t>
      </w:r>
      <w:r>
        <w:rPr/>
        <w:t>湭숬싂曎ꍏ据澬⩆瑷⭑♫楕⼶楘䩳㍩扊瓂䞱毎쉦㬤摲犬</w:t>
      </w:r>
      <w:r>
        <w:rPr/>
        <w:t>ꕶ</w:t>
      </w:r>
      <w:r>
        <w:rPr/>
        <w:t>牴〴杴兎숺䪡뼯ㅔ漽畱剢琦䨭ꇂ걌䉌㭵쉵㍓</w:t>
      </w:r>
      <w:r>
        <w:rPr/>
        <w:t>ⲱ⡧</w:t>
      </w:r>
      <w:r>
        <w:rPr/>
        <w:t>䥯ꅅ癖歫獷⹏䠲쉅恄澱ꌹ㈪쉭扡䑆畂李迂楥쉫䏎弪⭋䡁쉧⌥污䗂挣潞橰⽊숩쉰☴⹎㝖䓂䥯㨥焥㣂䋂䅘慮㙩啄娊癩묵싎獕㍕</w:t>
      </w:r>
      <w:r>
        <w:rPr/>
        <w:t>⡆</w:t>
      </w:r>
      <w:r>
        <w:rPr/>
        <w:t>숮쉲栫⼦슏睈⩭桠䄴㎻廂㑦囂䍬䙏先卆⩟췂⥁呩땥獶㉈漦뼨㝹䕷䴰䉮쉨埂뭲繣넲ꅑ伻숩♰㝫</w:t>
      </w:r>
      <w:r>
        <w:rPr/>
        <w:t>ꕄ</w:t>
      </w:r>
      <w:r>
        <w:rPr/>
        <w:t>㒥囃㝎慯㠻컂佷佫娶䉄攻칭穕⩢䩟婄䋂쉱っ츪穐㍔昴䠵⶘为⾩걵⩂㗎橦獤䊻坓⼶캵㦻啶놣唬썙䧂悘橖爹땇뼶扪슮轣敗丨顈꥘ど恎⽺뭗㵔乧걗믎</w:t>
      </w:r>
      <w:r>
        <w:rPr/>
        <w:t>⡞</w:t>
      </w:r>
      <w:r>
        <w:rPr/>
        <w:t>顂</w:t>
      </w:r>
      <w:r>
        <w:rPr/>
        <w:t>ⱙ</w:t>
      </w:r>
      <w:r>
        <w:rPr/>
        <w:t>兒⽳䁡깋쉣瑑넵⿂⽾㑎頨瑞䁰ꍠ쉧㗂</w:t>
      </w:r>
      <w:r>
        <w:rPr/>
        <w:t>⡰</w:t>
      </w:r>
      <w:r>
        <w:rPr/>
        <w:t>吥䡵䭴䀣懂䞣</w:t>
      </w:r>
      <w:r>
        <w:rPr/>
        <w:t>ꕐ</w:t>
      </w:r>
      <w:r>
        <w:rPr/>
        <w:t>㭓썈輻母呥㗂埂浒愰쉞</w:t>
      </w:r>
      <w:r>
        <w:rPr/>
        <w:t>ⷍ</w:t>
      </w:r>
      <w:r>
        <w:rPr/>
        <w:t>㫂㘬げ㘪</w:t>
      </w:r>
      <w:r>
        <w:rPr/>
        <w:t>⡍</w:t>
      </w:r>
      <w:r>
        <w:rPr/>
        <w:t>뽸㭩숱쵞整쉤㌪䠴뽌</w:t>
      </w:r>
      <w:r>
        <w:rPr/>
        <w:t>Ȿ</w:t>
      </w:r>
      <w:r>
        <w:rPr/>
        <w:t>䀫䜰ㆬ桧癍倹敞䓂숦쉲갻弣歚协䱏ꥥ싂摲搪堲撵슣⦱業숴冣匴슣䉘싎弶쉟</w:t>
      </w:r>
      <w:r>
        <w:rPr/>
        <w:t>ꤲ</w:t>
      </w:r>
      <w:r>
        <w:rPr/>
        <w:t>徿塞숩땣ㅌ䄭㊥照䌰操䁯</w:t>
      </w:r>
      <w:r>
        <w:rPr/>
        <w:t>ⱴ</w:t>
      </w:r>
      <w:r>
        <w:rPr/>
        <w:t>뽩䥂纻弭敳쉔掻긹䡗湱甪㢏䰯樻妵囂洽顶呾⸱년祃䕎䠴녙슿䥟썘前坹楙呂ꅄ嚏畢溵⴪䎣㮘䡋稱⑎䩪㭰⨯穅轭燂券㥍焪杆潕♬</w:t>
      </w:r>
      <w:r>
        <w:rPr/>
        <w:t>ꤣ</w:t>
      </w:r>
      <w:r>
        <w:rPr/>
        <w:t>婍傱뭅呣␹⪡넫</w:t>
      </w:r>
      <w:r>
        <w:rPr/>
        <w:t>ꕆ</w:t>
      </w:r>
      <w:r>
        <w:rPr/>
        <w:t>琰凃㇍⩈⹁偸싂稦堥䡶偕ㆥ楐⥊쉬橍匷쉴前</w:t>
      </w:r>
      <w:r>
        <w:rPr/>
        <w:t>⡆⩸</w:t>
      </w:r>
      <w:r>
        <w:rPr/>
        <w:t>湸秂婉쵳濃曂框䴽쌱땧坪灠呄ꅕ婁⥟眩쉠扰쉹쉏擂乚敭捺싎焵〳恵㮩攱嗃ㅂ摹湅煹갹㨵䥬棂䝆</w:t>
      </w:r>
      <w:r>
        <w:rPr/>
        <w:t>ⷂ</w:t>
      </w:r>
      <w:r>
        <w:rPr/>
        <w:t>唶䵍潨♺儵昪坶㬰뭠恮깇剳㑊⭥슩䆱㧎佥⫂乓畺땷㕋歁㭶硙䙹㙂쉔㦵⭡⹆썋숨啙凎帩嚬佈敬㑠䥌⥌떻睤槂湢⑌䖡彣칍琮䅞縷⥏㑳䵒쉺湫揂ꆬ妥숺</w:t>
      </w:r>
      <w:r>
        <w:rPr/>
        <w:t>ⰴ</w:t>
      </w:r>
      <w:r>
        <w:rPr/>
        <w:t>䶻榵</w:t>
      </w:r>
      <w:r>
        <w:rPr/>
        <w:t>⡟⎱</w:t>
      </w:r>
      <w:r>
        <w:rPr/>
        <w:t>瓂뭰䲬䓂쉧╨뼽瑰桺き⼬</w:t>
      </w:r>
      <w:r>
        <w:rPr/>
        <w:t>ⷂ</w:t>
      </w:r>
      <w:r>
        <w:rPr/>
        <w:t>⢥</w:t>
      </w:r>
      <w:r>
        <w:rPr/>
        <w:t>炘䁬ㆵ扆ぢ⩤毂憮磃䯎挶䔣僎サ숳⌰쉎뿂晔숪卹숨⩦䣂珂ꏎ摍䭃乢桅묹⚬갳临썔⩭参</w:t>
      </w:r>
      <w:r>
        <w:rPr/>
        <w:t>ꔹ</w:t>
      </w:r>
      <w:r>
        <w:rPr/>
        <w:t>㥵ぺ䦱圭彗个轟⑑佐瑴㯂䵚焽䵲쉑♫䡙䫂䡭伮洴榿⥘䟃⭍硕䜲ꍷ橐䉹䵒頫摎㗂截䷂䱓佬䠶⴦싂ꍕ樫ꆡ</w:t>
      </w:r>
      <w:r>
        <w:rPr/>
        <w:t>Ⱚ</w:t>
      </w:r>
      <w:r>
        <w:rPr/>
        <w:t>敨싂姂쉀手噲档か纩佬槂㡹</w:t>
      </w:r>
      <w:r>
        <w:rPr/>
        <w:t>ꕧ</w:t>
      </w:r>
      <w:r>
        <w:rPr/>
        <w:t>䝇숊祯橒婂⼹㥵妱䙩㑐獨奏숬睖䌭䤷</w:t>
      </w:r>
      <w:r>
        <w:rPr/>
        <w:t>ꤦ</w:t>
      </w:r>
      <w:r>
        <w:rPr/>
        <w:t>ⱦ</w:t>
      </w:r>
      <w:r>
        <w:rPr/>
        <w:t>쉪넯㴻꥾偵枮斻埂坔⒬沩曃焽쉆㞡䘦呃숲㨤ꍄ싂牞獑祳쉮䁰奩뿂쉧숶쉳慮갮㩁숱ꥫ䘸⑎輣呔晨䑳䡙溥⤱攲畯瞩砰幀㝾</w:t>
      </w:r>
      <w:r>
        <w:rPr/>
        <w:t>ꗂ⯂</w:t>
      </w:r>
      <w:r>
        <w:rPr/>
        <w:t>숦▘桰䣃䙫廂䒱漱䄥쉉硔㍀</w:t>
      </w:r>
      <w:r>
        <w:rPr/>
        <w:t>⡏Ⓜ</w:t>
      </w:r>
      <w:r>
        <w:rPr/>
        <w:t>숣娰䰯䙂</w:t>
      </w:r>
      <w:r>
        <w:rPr/>
        <w:t>ꦡ</w:t>
      </w:r>
      <w:r>
        <w:rPr/>
        <w:t>礪쉎䝂쉒刲捬딵㑒췂⩥숪䁖恆穡◎⸵喘幐䍃쉖㠴檮歪畟⽰䑔숭帶</w:t>
      </w:r>
      <w:r>
        <w:rPr/>
        <w:t>ⵔ</w:t>
      </w:r>
      <w:r>
        <w:rPr/>
        <w:t>슥敔坤숩㙓氲깙匭쉩䍡䔩䘩㉟捙숥〭眪窮㨬没轫㥶暱杴䱦썞䛎䙋冻</w:t>
      </w:r>
      <w:r>
        <w:rPr/>
        <w:t>⢘</w:t>
      </w:r>
      <w:r>
        <w:rPr/>
        <w:t>뭑</w:t>
      </w:r>
      <w:r>
        <w:rPr/>
        <w:t>ꦩ</w:t>
      </w:r>
      <w:r>
        <w:rPr/>
        <w:t>積ꏂ쉷</w:t>
      </w:r>
      <w:r>
        <w:rPr/>
        <w:t>Ⳏ</w:t>
      </w:r>
      <w:r>
        <w:rPr/>
        <w:t>숰䯂挪欻冩싍漳ꅇ垡桁깓⾵쉰䤯슏⪡㟂挰</w:t>
      </w:r>
      <w:r>
        <w:rPr/>
        <w:t>Ⲙ</w:t>
      </w:r>
      <w:r>
        <w:rPr/>
        <w:t>싂</w:t>
      </w:r>
      <w:r>
        <w:rPr/>
        <w:t>⣂</w:t>
      </w:r>
      <w:r>
        <w:rPr/>
        <w:t>湓繂䕪쉧塾쉔䡬桖楋깹㜴挱䙢싂</w:t>
      </w:r>
      <w:r>
        <w:rPr/>
        <w:t>ⴣ</w:t>
      </w:r>
      <w:r>
        <w:rPr/>
        <w:t>䡦䈯䟂噎슥䀳䱺硠燍㖵儺牃祟䝕㣂␰挫꥘墣썴⥍䗂怪숪䅨䩦噪䲘싍</w:t>
      </w:r>
      <w:r>
        <w:rPr/>
        <w:t>ꖻ</w:t>
      </w:r>
      <w:r>
        <w:rPr/>
        <w:t>淍瘦䅋搨橐⨫⏍吣⭒㜤깯</w:t>
      </w:r>
      <w:r>
        <w:rPr/>
        <w:t>⡪</w:t>
      </w:r>
      <w:r>
        <w:rPr/>
        <w:t>칟㍕奌歆㘹</w:t>
      </w:r>
      <w:r>
        <w:rPr/>
        <w:t>ꦩ꤭</w:t>
      </w:r>
      <w:r>
        <w:rPr/>
        <w:t>깒⭡礻搴奆⨥湴싂浫</w:t>
      </w:r>
      <w:r>
        <w:rPr/>
        <w:t>꧂</w:t>
      </w:r>
      <w:r>
        <w:rPr/>
        <w:t>쉨敏㉦塟㤦</w:t>
      </w:r>
      <w:r>
        <w:rPr/>
        <w:t>ⱈ</w:t>
      </w:r>
      <w:r>
        <w:rPr/>
        <w:t>㘪겿乚拂乹쉆⸶穸䑎☴</w:t>
      </w:r>
      <w:r>
        <w:rPr/>
        <w:t>ⱱ⨸</w:t>
      </w:r>
      <w:r>
        <w:rPr/>
        <w:t>制幗年绂晟</w:t>
      </w:r>
      <w:r>
        <w:rPr/>
        <w:t>Ᵽ</w:t>
      </w:r>
      <w:r>
        <w:rPr/>
        <w:t>䔲㑁</w:t>
      </w:r>
      <w:r>
        <w:rPr/>
        <w:t>ꕡ</w:t>
      </w:r>
      <w:r>
        <w:rPr/>
        <w:t>䗂쉹匭숻县泂⍎湀⵹男㕀顮숱湆䡀쵗㭚㑥⥩瞩敵㩮瀵╪伩潦痂し碡쉰㧂</w:t>
      </w:r>
      <w:r>
        <w:rPr/>
        <w:t>⣂⨪</w:t>
      </w:r>
      <w:r>
        <w:rPr/>
        <w:t>싎歖搲擂幉硕悵㔬幫뭷⩔敨嗂쉦帶⒮体櫂썵棂橲塧뽡</w:t>
      </w:r>
      <w:r>
        <w:rPr/>
        <w:t>ⵂ⤣</w:t>
      </w:r>
      <w:r>
        <w:rPr/>
        <w:t>核輹吺䕪報䰩⧂塳熵쉵䁓帴쉐烂♑穷⍬呓火기⭾琰쉹瑓㠨敇숬뽃仂偢䩩媡㛂䭂⵮</w:t>
      </w:r>
      <w:r>
        <w:rPr/>
        <w:t>ꥄ</w:t>
      </w:r>
      <w:r>
        <w:rPr/>
        <w:t>摘桂쏂㍒圻떘䉳쉬決⿂쉙乯䎬⧂奕祔僂⭆楊쌥</w:t>
      </w:r>
      <w:r>
        <w:rPr/>
        <w:t>ⴳ</w:t>
      </w:r>
      <w:r>
        <w:rPr/>
        <w:t>䜹ㅃ㡒娳싂爹汥〷噵迂쉵⑈垣䩗䱂呤뭮㦘⬮爲䙬囂⹤⩋氣㕓⩪弮썋쉴㜫兹㕠䁌⤽숳呄歁浢堪㗂练䘣扈쉀砤㡁愤㓎櫂긦女⺣䠴뽹␪捡</w:t>
      </w:r>
      <w:r>
        <w:rPr/>
        <w:t>⡈</w:t>
      </w:r>
      <w:r>
        <w:rPr/>
        <w:t>橒♯幙晋㬷䡏⍒ㅙ⵾⬮䔹剁灆湬䫂</w:t>
      </w:r>
      <w:r>
        <w:rPr/>
        <w:t>⠽</w:t>
      </w:r>
      <w:r>
        <w:rPr/>
        <w:t>栦땘싎䍡걶쉂祰橚䔬䰩슏硟晠煶㏂뭲仍晔㨶慨䭷䥴欸潩쉲뭀浊⵳㠳犱唪䘮堭쉑싍瑧㯂咿灕녣儤</w:t>
      </w:r>
      <w:r>
        <w:rPr/>
        <w:t>⠥</w:t>
      </w:r>
      <w:r>
        <w:rPr/>
        <w:t>迂⴬呣漵㌷숊㞻爽䤫汤券뇃</w:t>
      </w:r>
      <w:r>
        <w:rPr/>
        <w:t>ⵟ</w:t>
      </w:r>
      <w:r>
        <w:rPr/>
        <w:t>䌨婚歵㕘穁縤⌺久쉵</w:t>
      </w:r>
      <w:r>
        <w:rPr/>
        <w:t>ꥆ</w:t>
      </w:r>
      <w:r>
        <w:rPr/>
        <w:t>䝴株祉슩♈牰拎低眴⥍彊窡䷂⽙䔳祇㧂㵹뽥</w:t>
      </w:r>
      <w:r>
        <w:rPr/>
        <w:t>Ⱔ</w:t>
      </w:r>
      <w:r>
        <w:rPr/>
        <w:t>䚣录⏂㉭抩灸浞慯쉔瀮慢卆猪爹⭊塊呲䜴䀦䲱슬䵹䭂⩙兀丫慺睱숮嗂奯␻⬮䏂幣䙹㜮煹䍥伹瑏盂抬쉧뮿啂숺敾꺬畮녾䎵歑놡窮</w:t>
      </w:r>
      <w:r>
        <w:rPr/>
        <w:t>ꕬ</w:t>
      </w:r>
      <w:r>
        <w:rPr/>
        <w:t>䩲뿂䬨卷숤╏쉮璏捭迂䎘㧂뮏㥣坉奟熣愲瘴䈲悻氥쉚⥮硵癮癆⒥䕩樭⸣晤㭧ㆥ潋砵╏幱뽱뗂溡䢻</w:t>
      </w:r>
      <w:r>
        <w:rPr/>
        <w:t>ⱪ</w:t>
      </w:r>
      <w:r>
        <w:rPr/>
        <w:t>䑲䬫</w:t>
      </w:r>
      <w:r>
        <w:rPr/>
        <w:t>⡴</w:t>
      </w:r>
      <w:r>
        <w:rPr/>
        <w:t>磂湅곂ッꍰ쉆춮洣䀴䢮伫쉶쉶㡎〪嘪㚵畓砪쉪戤疵垣䵀䳂䵏슻</w:t>
      </w:r>
      <w:r>
        <w:rPr/>
        <w:t>ꕖ</w:t>
      </w:r>
      <w:r>
        <w:rPr/>
        <w:t>奯摩⚣潓쉤쉣쉩瀳硧쉺矂婓呅╟䴷뽬飂쉔䡐떏⏂䝮縺湈劬츪轢竂</w:t>
      </w:r>
      <w:r>
        <w:rPr/>
        <w:t>ꔪ</w:t>
      </w:r>
      <w:r>
        <w:rPr/>
        <w:t>ㆩ杨숬</w:t>
      </w:r>
      <w:r>
        <w:rPr/>
        <w:t>ⰳ</w:t>
      </w:r>
      <w:r>
        <w:rPr/>
        <w:t>辮䆮顃䟂畡哂廂㄰䐶숮쉫⭭䡘硂廂䙰╟쉯녤求슥ꥫ礶⌱瞘⴪♱乡䠬汫漬壍슻义何恢廎乙쉺</w:t>
      </w:r>
      <w:r>
        <w:rPr/>
        <w:t>ꕑ⏂</w:t>
      </w:r>
      <w:r>
        <w:rPr/>
        <w:t>轁ォ䁄掬捂䥄쉱怯깴⩖町桴뭮捬쌪辥砷䉶넩䥄숯쉾䋂戩숬楀㬸쉣浙睊太쉫檱徘淂쉶쉵圯⌰塏塲꺩㑅␲潨㣂嗂淂畅さ걈母뿂甬긱║뭍牸건</w:t>
      </w:r>
      <w:r>
        <w:rPr/>
        <w:t>ⵤ</w:t>
      </w:r>
      <w:r>
        <w:rPr/>
        <w:t>ꆵ</w:t>
      </w:r>
      <w:r>
        <w:rPr/>
        <w:t>ⱡ</w:t>
      </w:r>
      <w:r>
        <w:rPr/>
        <w:t>毃唰潀傩쉧䴲㴫싂槂䨣彑쵬츹淂쉤䑸橫㔶ꅱ咡串矂㭷䕆쉅晫㎘뮩쉂扰婵숫⩊坱뽣娱恩倵儭⽏⵲㌦偐칲썰潌帣侩煵睫呂⬫区땠⨪柂幑顴碥搩儽坓拂䤪䦥枡晋是䅘</w:t>
      </w:r>
      <w:r>
        <w:rPr/>
        <w:t>⠦</w:t>
      </w:r>
      <w:r>
        <w:rPr/>
        <w:t>쉧쉰긳㵬ꥣ</w:t>
      </w:r>
      <w:r>
        <w:rPr/>
        <w:t>ꗍ</w:t>
      </w:r>
      <w:r>
        <w:rPr/>
        <w:t>뼤癳祖惃係썞숻全䕵侮棂</w:t>
      </w:r>
      <w:r>
        <w:rPr/>
        <w:t>ꦩ</w:t>
      </w:r>
      <w:r>
        <w:rPr/>
        <w:t>ꅋ杓䭰慡祭겏␨䭖䀶桡</w:t>
      </w:r>
      <w:r>
        <w:rPr/>
        <w:t>ꥀ⮮</w:t>
      </w:r>
      <w:r>
        <w:rPr/>
        <w:t>뼶䠪⬩绂䕈辣쉌걙㏂庩噬㠮ご輬㍎绍</w:t>
      </w:r>
      <w:r>
        <w:rPr/>
        <w:t>ⱆ</w:t>
      </w:r>
      <w:r>
        <w:rPr/>
        <w:t>뾩쉉⑊⭺恤况佷㥃ぅ쉗绂瘷⸥䧂슡ꅢ쉇㬪侻濂</w:t>
      </w:r>
      <w:r>
        <w:rPr/>
        <w:t>ⷂ</w:t>
      </w:r>
      <w:r>
        <w:rPr/>
        <w:t>걀</w:t>
      </w:r>
      <w:r>
        <w:rPr/>
        <w:t>ꦮ</w:t>
      </w:r>
      <w:r>
        <w:rPr/>
        <w:t>焭䝇땠쉓旂塬䱉⨪</w:t>
      </w:r>
      <w:r>
        <w:rPr/>
        <w:t>ⳍ</w:t>
      </w:r>
      <w:r>
        <w:rPr/>
        <w:t>싂</w:t>
      </w:r>
      <w:r>
        <w:rPr/>
        <w:t>ꥆ</w:t>
      </w:r>
      <w:r>
        <w:rPr/>
        <w:t>뭆쉅啐☻戺</w:t>
      </w:r>
      <w:r>
        <w:rPr/>
        <w:t>ꕌ</w:t>
      </w:r>
      <w:r>
        <w:rPr/>
        <w:t>悻乗坱䇂䝾싂漷쉲丶묭炩㐽㘨琴汋칤癑渽녞걙⫍㒻眶採䵲㥫婪帽ꅶ⑚䩯⽮</w:t>
      </w:r>
      <w:r>
        <w:rPr/>
        <w:t>ꕎ</w:t>
      </w:r>
      <w:r>
        <w:rPr/>
        <w:t>걨쉗樦栨문ꄴ晖츤ꅧ哂瀯䫂㡶潉⌨獓깞嘲焊䭬</w:t>
      </w:r>
      <w:r>
        <w:rPr/>
        <w:t>ꖡ</w:t>
      </w:r>
      <w:r>
        <w:rPr/>
        <w:t>湲⦘⤩⿃쵧頤䁞慂갽顲歪批⮿䑬ꍫ숣쉎⹺⌮癴浡愫䔴檮偀吴슬畁쉉싂刲䕈뭧坸䩉⭰疱䉘睟䑂⿂싍ㄱ갸㔫쉩㏂぀⵱ꍬ⍵扎奶</w:t>
      </w:r>
      <w:r>
        <w:rPr/>
        <w:t>Ⳃ</w:t>
      </w:r>
      <w:r>
        <w:rPr/>
        <w:t>걩⩖奊</w:t>
      </w:r>
      <w:r>
        <w:rPr/>
        <w:t>⠸</w:t>
      </w:r>
      <w:r>
        <w:rPr/>
        <w:t>썠</w:t>
      </w:r>
      <w:r>
        <w:rPr/>
        <w:t>Ⱝ</w:t>
      </w:r>
      <w:r>
        <w:rPr/>
        <w:t>〯㵍垩쉞⹹乭䑮뽺欪␥畃䕫쉙걟䂵</w:t>
      </w:r>
      <w:r>
        <w:rPr/>
        <w:t>ꔨ</w:t>
      </w:r>
      <w:r>
        <w:rPr/>
        <w:t>硗啳䯂桗걡㌫参숮婦ギ匮牣欯朴偑㙘⏂䱭㶿瀫숣숷斘男皏쉵哎숽䉓ꌪ乗쉤ꆏ妩㇂斵澣䕳瑰깢䩶唨轤⩯쉠싂쉨㐸参刻为䭰穢瀪쉴싂쉵따쉀䝲싂땴呭䡌杷瘻꧎䡤僂慆侏圦㴪</w:t>
      </w:r>
      <w:r>
        <w:rPr/>
        <w:t>⠸</w:t>
      </w:r>
      <w:r>
        <w:rPr/>
        <w:t>䑤</w:t>
      </w:r>
      <w:r>
        <w:rPr/>
        <w:t>ⵢ</w:t>
      </w:r>
      <w:r>
        <w:rPr/>
        <w:t>参숣䙟䟃카帽䨦⺩䧂歶穗䁹ꅋ午⯂숭ず欣쵕頳䍀땨壍㚮긲嗂㩱䦱╫䅕畀뭋并쉃杖갱ꇂ桌⺩</w:t>
      </w:r>
      <w:r>
        <w:rPr/>
        <w:t>ꗂ</w:t>
      </w:r>
      <w:r>
        <w:rPr/>
        <w:t>䅸条煗慙䝈숤橥啗걎泂漺쉀㑆係㍹䥔䇂◂磂攬䭢䮮숰甹ㄥへ⌦슱㭢슡ずㄱ祾⸴㝙瘱㠲쉢쉞洬숹䥾祠㉾凍떥伨뽯㭺쉵弣乤쉏쉗撻슥숭湉䌻垿걯浞</w:t>
      </w:r>
      <w:r>
        <w:rPr/>
        <w:t>ꤺ</w:t>
      </w:r>
      <w:r>
        <w:rPr/>
        <w:t>夨䗂樷</w:t>
      </w:r>
      <w:r>
        <w:rPr/>
        <w:t>ꕋ</w:t>
      </w:r>
      <w:r>
        <w:rPr/>
        <w:t>歵矂捄쉸⯂숷歇倨㝑穷摟橾슥㬴牎</w:t>
      </w:r>
      <w:r>
        <w:rPr/>
        <w:t>⡞</w:t>
      </w:r>
      <w:r>
        <w:rPr/>
        <w:t>슩䤵榮典瑂숬桾</w:t>
      </w:r>
      <w:r>
        <w:rPr/>
        <w:t>ꕪ</w:t>
      </w:r>
      <w:r>
        <w:rPr/>
        <w:t>偺⫃櫃㠽制幥ꆬꥥ祖슱桃㡯⏂䐸⼦⾬慈扱㌦㍙걨撡⍖⼸煎祗ꥨ晎ꌪ⨮</w:t>
      </w:r>
      <w:r>
        <w:rPr/>
        <w:t>⡚</w:t>
      </w:r>
      <w:r>
        <w:rPr/>
        <w:t>녳偊媱⒱㤹</w:t>
      </w:r>
      <w:r>
        <w:rPr/>
        <w:t>ꦣ</w:t>
      </w:r>
      <w:r>
        <w:rPr/>
        <w:t>㌦쉮娶畋皱坄坫</w:t>
      </w:r>
      <w:r>
        <w:rPr/>
        <w:t>⠰⑳</w:t>
      </w:r>
      <w:r>
        <w:rPr/>
        <w:t>㵤뭩佡䊿땒㮱榘䁋戮숯쉋⒬哎⨮䒵깥ㆩ严䛃焱瑏ㄥ縯偊幢⬰晇ば竂婈塋뗂灉䅱쉯㢮쉱癘怱쉢㠨껂㵅田년숽殣땓⩄숸擂䭆☸䶱䙘㌻滂磂㍍澏䁊喥</w:t>
      </w:r>
      <w:r>
        <w:rPr/>
        <w:t>ꤲ</w:t>
      </w:r>
      <w:r>
        <w:rPr/>
        <w:t>ꄪ⑳⑴⼣竍廂⩐牡㨲깕獺⽺뽳䡉쉕佫皵甪䝤</w:t>
      </w:r>
      <w:r>
        <w:rPr/>
        <w:t>⡦</w:t>
      </w:r>
      <w:r>
        <w:rPr/>
        <w:t>穑汑殣亘䃃炱쉶療侩쉸딳묤슬㙂稩㡏</w:t>
      </w:r>
      <w:r>
        <w:rPr/>
        <w:t>⣂</w:t>
      </w:r>
      <w:r>
        <w:rPr/>
        <w:t>徵㵬⽉㵁䭒䲏㡷碩劮뇂䈪췃㥾兂汵啒彁戴촰潴㙋䱩⫂⫂썥具숲輽頴帲剄轾恧搭䝲噷깯璩⯎㉏彁吥䥓갫䌻쉕䎏䫂帪썍썾內歀塱</w:t>
      </w:r>
      <w:r>
        <w:rPr/>
        <w:t>⡆⬪</w:t>
      </w:r>
      <w:r>
        <w:rPr/>
        <w:t>㈫昶坙掵琳两ꅲ窬啳顃獲⸫땸吷儵㕘轍烂扚⿃歊⪩쉂牂⸊㯍畮䈰䕅辩䑌㷂썱컎</w:t>
      </w:r>
      <w:r>
        <w:rPr/>
        <w:t>ꕺ</w:t>
      </w:r>
      <w:r>
        <w:rPr/>
        <w:t>습槂櫎䬱㗂㓍䨵컂幀佘㑟秂礶⼺睙㐺榬⭈䪥</w:t>
      </w:r>
      <w:r>
        <w:rPr/>
        <w:t>ꕩ</w:t>
      </w:r>
      <w:r>
        <w:rPr/>
        <w:t>徵炘䍌⨱瓃䰸⻂䡨㯂縷䙣녀䔫싂滎埂겡楌牱捳⸲숵⩕䙁熩䵬⹬此⩲⩃顫ꅔ녯䑙桔㬵忂洹⧎숷⥥椸橍呦썸묬橉⴨儬썆⹡截</w:t>
      </w:r>
      <w:r>
        <w:rPr/>
        <w:t>ⱀ</w:t>
      </w:r>
      <w:r>
        <w:rPr/>
        <w:t>걭⑞</w:t>
      </w:r>
      <w:r>
        <w:rPr/>
        <w:t>ꦻ</w:t>
      </w:r>
      <w:r>
        <w:rPr/>
        <w:t>ぃ禣싂磂穂墏깪奲ꥵꌳ⹥濃捺汆䡨쵁⽖獀从䯂ꥠ䊘䕳眬䝵墩恁〺㉂⫂䱐癹傏걸怲䄳窮湃煅⒣칂넳瑍숥</w:t>
      </w:r>
      <w:r>
        <w:rPr/>
        <w:t>꧂</w:t>
      </w:r>
      <w:r>
        <w:rPr/>
        <w:t>浪</w:t>
      </w:r>
      <w:r>
        <w:rPr/>
        <w:t>ⰶ</w:t>
      </w:r>
      <w:r>
        <w:rPr/>
        <w:t>湩卄嘯䐱牰搭</w:t>
      </w:r>
      <w:r>
        <w:rPr/>
        <w:t>꧂</w:t>
      </w:r>
      <w:r>
        <w:rPr/>
        <w:t>倴磂煣칕꥙녗轕ㆻ슘挨参</w:t>
      </w:r>
      <w:r>
        <w:rPr/>
        <w:t>ⱚ</w:t>
      </w:r>
      <w:r>
        <w:rPr/>
        <w:t>倯녹㈴秂쉋散</w:t>
      </w:r>
      <w:r>
        <w:rPr/>
        <w:t>ⰰ</w:t>
      </w:r>
      <w:r>
        <w:rPr/>
        <w:t>㬸牯偪╺㩴機㡱噷ꄳ⑅싎쉐核䘮</w:t>
      </w:r>
      <w:r>
        <w:rPr/>
        <w:t>ⵇ</w:t>
      </w:r>
      <w:r>
        <w:rPr/>
        <w:t>쉁戨匪䅤唲䑪䅗ꅫ䩘㞡⵨䐪⍞ㅵ獂쉖캡器싎囂桟䙪顴◂呤⩞</w:t>
      </w:r>
      <w:r>
        <w:rPr/>
        <w:t>⢣</w:t>
      </w:r>
      <w:r>
        <w:rPr/>
        <w:t>䍀瀹帷</w:t>
      </w:r>
      <w:r>
        <w:rPr/>
        <w:t>ⵕ</w:t>
      </w:r>
      <w:r>
        <w:rPr/>
        <w:t>놻뮩⭥串묤ꎻ呾ヂ摞歲琲娥挰匦숰樻䓂泂縮䋂顱㜷</w:t>
      </w:r>
      <w:r>
        <w:rPr/>
        <w:t>ꔽ</w:t>
      </w:r>
      <w:r>
        <w:rPr/>
        <w:t>䌱㜫</w:t>
      </w:r>
      <w:r>
        <w:rPr/>
        <w:t>ⱑ</w:t>
      </w:r>
      <w:r>
        <w:rPr/>
        <w:t>潫䱌䂏㩋뽇⽇습⍃湾ッ⹒⵶僂땩剒䕣操䔪䣍华狂础極姂㍾쉭⩷㉑⾬싂伪䵯䙠渮呵♈欹䉥忂㧂䠯㭳櫂厩睨捓⵹쉋ꎬ昺䀴쉈갻㓎噗ま恷媻奉暱区㠱녑僂싂䉢</w:t>
      </w:r>
      <w:r>
        <w:rPr/>
        <w:t>⢵</w:t>
      </w:r>
      <w:r>
        <w:rPr/>
        <w:t>攭榣昰挵祕痂浥⫂玩唩刻潟⒣禥繺ꄵ㝮媩ㅫ싂䌬㬪轓㵞迂⽷⼮䥖奃녹⭵她쉈䅈敳沘㴯⍧渵亏晵</w:t>
      </w:r>
      <w:r>
        <w:rPr/>
        <w:t>ⰳ</w:t>
      </w:r>
      <w:r>
        <w:rPr/>
        <w:t>䡴䕒녴㵪冮䐪칧슥숤䅅䩍煉⹉㆏㌴⦏⽑塊伫瑰奏硯⨰爩嗂⯂欷头ꎻ琲쉡</w:t>
      </w:r>
      <w:r>
        <w:rPr/>
        <w:t>ꦵ</w:t>
      </w:r>
      <w:r>
        <w:rPr/>
        <w:t>眯猵쉊䁦庬칹䡷浃⩣⽃嫂䴸轔쉲쵗⹵犱并呹㍤숸⨰恣갪㯂╳깲⤤⮏挸⬨⩊㘶橈捚숻뭍쉟䎱⹗ꥣ넱㉔幾畅幵䑚汐癔扗뽭挰䍨㍌抏䅅쉸坄㝐婺䍊溡ꍙ숸枏枱愷绎塵슮亱</w:t>
      </w:r>
      <w:r>
        <w:rPr/>
        <w:t>ꥋ</w:t>
      </w:r>
      <w:r>
        <w:rPr/>
        <w:t>깉⴮傥㕶䊬ㄪ㩠⍪爣⥍㝖뾩奫칞䱺㘪汄쉯䆬楏슩瑭䍓浶硁뭍쉫こ⮣⒡坏츸啎촦</w:t>
      </w:r>
      <w:r>
        <w:rPr/>
        <w:t>ⱸ</w:t>
      </w:r>
      <w:r>
        <w:rPr/>
        <w:t>떣兎쉍礵㡪扏㮩ꍗ橕悡坫땃㡪瑈慸⬨⽬恺⭠扆췂⤭㑃䳂썳칭쌷煠䫂傥嗍䨲</w:t>
      </w:r>
      <w:r>
        <w:rPr/>
        <w:t>ꤊ</w:t>
      </w:r>
      <w:r>
        <w:rPr/>
        <w:t>扏䙎佴⩚祕쉋牫噍䁔⽋辣䙷焩䥇䜹䀯卫</w:t>
      </w:r>
      <w:r>
        <w:rPr/>
        <w:t>ꔵ</w:t>
      </w:r>
      <w:r>
        <w:rPr/>
        <w:t>娽㷂噅</w:t>
      </w:r>
      <w:r>
        <w:rPr/>
        <w:t>⠨</w:t>
      </w:r>
      <w:r>
        <w:rPr/>
        <w:t>㋂䔣幂楤穔⤬杞</w:t>
      </w:r>
      <w:r>
        <w:rPr/>
        <w:t>ⴲ</w:t>
      </w:r>
      <w:r>
        <w:rPr/>
        <w:t>㇂堦灤␯⨹暬㴣숪夯</w:t>
      </w:r>
      <w:r>
        <w:rPr/>
        <w:t>⠻</w:t>
      </w:r>
      <w:r>
        <w:rPr/>
        <w:t>桙ꅆ䕳吣啉걭株㙮牢绂堻䮵䠸䃂瀬⹯䱚䡱䕪⧂並㔶⨤㴲䓂쉨딳䢵슩牆拂㙀䑄啭匶㶩</w:t>
      </w:r>
      <w:r>
        <w:rPr/>
        <w:t>⡵</w:t>
      </w:r>
      <w:r>
        <w:rPr/>
        <w:t>怣싂㯂쎥橑矂꥞뽧歇⭹땲ㅣ⚡恺⩬㭋䡾⥣ꆣ奅昻杨䠶쵏昳쉸䡎</w:t>
      </w:r>
      <w:r>
        <w:rPr/>
        <w:t>ⱙ</w:t>
      </w:r>
      <w:r>
        <w:rPr/>
        <w:t>烂㭯啧ꄷ汅䇂♎㩘⩣瘱</w:t>
      </w:r>
      <w:r>
        <w:rPr/>
        <w:t>⠣</w:t>
      </w:r>
      <w:r>
        <w:rPr/>
        <w:t>쉠숹䅂싂쵟噔晢斘쉖</w:t>
      </w:r>
      <w:r>
        <w:rPr/>
        <w:t>ꖬ</w:t>
      </w:r>
      <w:r>
        <w:rPr/>
        <w:t>㍂僎⥾</w:t>
      </w:r>
      <w:r>
        <w:rPr/>
        <w:t>ⵃ</w:t>
      </w:r>
      <w:r>
        <w:rPr/>
        <w:t>쉱䞏</w:t>
      </w:r>
      <w:r>
        <w:rPr/>
        <w:t>ⵓ⵮</w:t>
      </w:r>
      <w:r>
        <w:rPr/>
        <w:t>캵硏仂</w:t>
      </w:r>
      <w:r>
        <w:rPr/>
        <w:t>⢩</w:t>
      </w:r>
      <w:r>
        <w:rPr/>
        <w:t>쉣匮敖晆兡㎻곂땓┷値갥睎䇂䙂佇儳㡅㝳⯂숭㥠㌯塆䑲䝨琣촫땎㠻䆬繮㨥㶵塌楠㯂未栬汶天焪痂ꎏ䤰쉊婳秂䅦朥呦啄溘㡴⌣⩞쉬⤺汕썮玥漬㉗䙯甤쉊汒㩎䤣쉕㫂⍾摔猺畁穋⪮吷쉄掬ꍪ頯攲申ꅔ繬执斘뽩瓃쉷䅴䫃㤳橏癳䚣眸ガ晴䆱䆵䩮唻쉚版⾡爥䱷嘷奚</w:t>
      </w:r>
      <w:r>
        <w:rPr/>
        <w:t>⣍</w:t>
      </w:r>
      <w:r>
        <w:rPr/>
        <w:t>쉄싂믂뽌뭯甴ㆮ숯曂</w:t>
      </w:r>
      <w:r>
        <w:rPr/>
        <w:t>⡲</w:t>
      </w:r>
      <w:r>
        <w:rPr/>
        <w:t>ꤪ</w:t>
      </w:r>
      <w:r>
        <w:rPr/>
        <w:t>彵쌣瞏矂嘺渦煂▩湟绂扭뽒쉘坸딲畏䍬䉁樻ꇂ㭣뿂挵딩</w:t>
      </w:r>
      <w:r>
        <w:rPr/>
        <w:t>Ⱳ</w:t>
      </w:r>
      <w:r>
        <w:rPr/>
        <w:t>兴焻썪</w:t>
      </w:r>
      <w:r>
        <w:rPr/>
        <w:t>ⵏ</w:t>
      </w:r>
      <w:r>
        <w:rPr/>
        <w:t>猫ㅸ뭒䫂飂㡄</w:t>
      </w:r>
      <w:r>
        <w:rPr/>
        <w:t>ꔪ</w:t>
      </w:r>
      <w:r>
        <w:rPr/>
        <w:t>쉥轨䯂</w:t>
      </w:r>
      <w:r>
        <w:rPr/>
        <w:t>ꤲ</w:t>
      </w:r>
      <w:r>
        <w:rPr/>
        <w:t>㵎権䕶ㅧㅹ㩑╇匤㊩쵘꺿㥄煱㜹춡倨牺漣啥⩪뿍爱塎䧂熣♱⧍嘪뮩䍓奁飍當㫂坱숪睋쵴싂塇佄漻䀵漭摄䚥振㗎䅣恂恌☽쉳껎</w:t>
      </w:r>
      <w:r>
        <w:rPr/>
        <w:t>ⵚ</w:t>
      </w:r>
      <w:r>
        <w:rPr/>
        <w:t>榏</w:t>
      </w:r>
      <w:r>
        <w:rPr/>
        <w:t>ⱀ</w:t>
      </w:r>
      <w:r>
        <w:rPr/>
        <w:t>ꅭ晳畭枩哎곍⨩纵据㶮⼥㕊</w:t>
      </w:r>
      <w:r>
        <w:rPr/>
        <w:t>⡗</w:t>
      </w:r>
      <w:r>
        <w:rPr/>
        <w:t>淂砪쉏뽖奘♎〫顉㙷쵳䃃唳싂㏍橠䅨婠⼦擂㉔掩䑗䘳쉄</w:t>
      </w:r>
      <w:r>
        <w:rPr/>
        <w:t>Ᵽ</w:t>
      </w:r>
      <w:r>
        <w:rPr/>
        <w:t>㍏⽳摫䢮䭲㙟嚘뼪</w:t>
      </w:r>
      <w:r>
        <w:rPr/>
        <w:t>ⱋ</w:t>
      </w:r>
      <w:r>
        <w:rPr/>
        <w:t>䝯䍳㝕奧塓搶璡晴숥潉浥쉘撣瘺䄫婇</w:t>
      </w:r>
      <w:r>
        <w:rPr/>
        <w:t>ⲩ</w:t>
      </w:r>
      <w:r>
        <w:rPr/>
        <w:t>ꥭ倥숥♘䕂칇䩖ꆏ畁畄숬⸻㡤䰻睗쵬灬䌽䓍义䍙ꌩ唣剚䙚㙊뭔㋂㨺堭</w:t>
      </w:r>
      <w:r>
        <w:rPr/>
        <w:t>ꤤ</w:t>
      </w:r>
      <w:r>
        <w:rPr/>
        <w:t>뇂凂䏂㙸┦烂憩⤭쉑塀깍䴻㥌쉔契㩳쉊숯䜷儩ㄷ㘰堹␹で숪䥳浄㑎ぱ⏍⍭睚灐䡎撘㄰暥㵎⵭뽷䟂⍃頩쉌㑒擂堭䁟䗃晨呁歊슥긣뭋幈歲⤳上⹄洯扞牾⒥獨碩䔲뾏⿃焬⍬烍뽪ㅠ瀮硇숣⽶檡淂塍㓂吩申ヂ㋃⹌숺御쉫牰䕾愦椲砱圴⪿䍵睃䕪婂쉟乡睈畚噭⯃䍣썖坰瑸♞眨佣汲厡榥獀䈺쉯녾싂䲿놥冏楺珍坘䥋恓漫┣䥠䏂</w:t>
      </w:r>
      <w:r>
        <w:rPr/>
        <w:t>ꗂ</w:t>
      </w:r>
      <w:r>
        <w:rPr/>
        <w:t>偆栣䤣쉏欮彯ꥱ堶硃浸㕂幩嘻十䖩㝉⦮</w:t>
      </w:r>
      <w:r>
        <w:rPr/>
        <w:t>ꦏ</w:t>
      </w:r>
      <w:r>
        <w:rPr/>
        <w:t>⼬怤兊쉍全㛂㉢〪煳긶⽣쉏⩰渪奚㪡슻搴</w:t>
      </w:r>
      <w:r>
        <w:rPr/>
        <w:t>⠸</w:t>
      </w:r>
      <w:r>
        <w:rPr/>
        <w:t>淂칅畅壂⸳㠣췂⥓깰쉲컎忂䍟塶塞㟂戽䩧皡氵⵫⽀⧂숲噤㟂堫䙤⨷滂圪呷䂩⨻摏⨬ꅷ</w:t>
      </w:r>
      <w:r>
        <w:rPr/>
        <w:t>⢬</w:t>
      </w:r>
      <w:r>
        <w:rPr/>
        <w:t>䩂</w:t>
      </w:r>
      <w:r>
        <w:rPr/>
        <w:t>꧂</w:t>
      </w:r>
      <w:r>
        <w:rPr/>
        <w:t>呕</w:t>
      </w:r>
      <w:r>
        <w:rPr/>
        <w:t>ꕀ</w:t>
      </w:r>
      <w:r>
        <w:rPr/>
        <w:t>潆堨坾칣♋㇃憱摪䕎儶䛂⩔啮噸㪩濂傿顢刨恲㨱找熘惃䖱㇂⨮⑈㏂爲啺婞⩒瘸旍咏剗潌奂꺻㘹뾏ꅉ쉩辿煩唥單塬㬩㠴禣頵瘭楁␱◂슿</w:t>
      </w:r>
      <w:r>
        <w:rPr/>
        <w:t>ꦬ</w:t>
      </w:r>
      <w:r>
        <w:rPr/>
        <w:t>刷汏〯⻂㣂澻暻䏂⽒䥱㕕㑈恔⸰♐婾洹呀墣噙䅆樬숪礻칾濂慵杄睒灙氶䵴畣䜷⏃橂䣂繋埂╖汒牶⑸쉈숶</w:t>
      </w:r>
      <w:r>
        <w:rPr/>
        <w:t>ꥉ</w:t>
      </w:r>
      <w:r>
        <w:rPr/>
        <w:t>煘싂땈偆쉋兩砩橓恥</w:t>
      </w:r>
      <w:r>
        <w:rPr/>
        <w:t>⠫</w:t>
      </w:r>
      <w:r>
        <w:rPr/>
        <w:t>⻂搬嚮圪湥쉮偁┪䷍⹴䌫곂뽅숪⼲갣⺡쉶쉰焸つ剢竂煚䋂묻쉺樦䇂ꅭ㙲쵾숽⑸亮稷皩䁾</w:t>
      </w:r>
      <w:r>
        <w:rPr/>
        <w:t>⣂</w:t>
      </w:r>
      <w:r>
        <w:rPr/>
        <w:t>浴徣䵶ꥷ⹳潉潱</w:t>
      </w:r>
      <w:r>
        <w:rPr/>
        <w:t>ꔺ</w:t>
      </w:r>
      <w:r>
        <w:rPr/>
        <w:t>㥱扖뿍䉴㵺뭇㭠⑆剡繌䯂믍䱎䦮╺⩀㔴摡쌪狂뭯䉫千숭쉩⾩䛂䙃迃⤬椥䩶堷掵渨㥢㩆㠴灏㍎䑖㶡倷뮩佤㍩䅸䵨䛂䱓普⫂匭畃䍠ꌫ䀦</w:t>
      </w:r>
      <w:r>
        <w:rPr/>
        <w:t>ⵃ</w:t>
      </w:r>
      <w:r>
        <w:rPr/>
        <w:t>ꍌ⑲㭴㩗奧㘨偢繒溿㓂橘丣撵쌵⹐䥃⹈</w:t>
      </w:r>
      <w:r>
        <w:rPr/>
        <w:t>ꤵ▵</w:t>
      </w:r>
      <w:r>
        <w:rPr/>
        <w:t>祆摴楡杘䔦녊ꄻ쉵㶩쉹뽁泂乂쉙稨幦썡ꥴ␲㔣彗檏奥稫쉡⍐㭂㥮浈撏⽇畉쏂♯슣漰厩木쉯⿂砻땄╵穧㬩頷䒬棂믂㓎恭╰戤⽲㐺呰硯ㅅ祆촰帪䵭䱁갱㘯䤴싎潏넬㤳灯猪ꎱ祧쉠噦쉐曂睅⦥숯歨㈱㡪⒵⪱珂⍅⭺忂场갷뽑䇂剺灆仂</w:t>
      </w:r>
      <w:r>
        <w:rPr/>
        <w:t>Ⱙ</w:t>
      </w:r>
      <w:r>
        <w:rPr/>
        <w:t>繱꥙温瞮绍싂䅰忂穟斱纬䎩䍉꥗쉞䌺숫匮扣䠊捨녯穎奔ꅅ摀䶻싂损㮵煫䯂瞬쵂疩⽱⑊瑟쉕慍㴰㉁顤꺵쉦㨣乲</w:t>
      </w:r>
      <w:r>
        <w:rPr/>
        <w:t>꤭</w:t>
      </w:r>
      <w:r>
        <w:rPr/>
        <w:t>晏⨥㥒쉥㩺녪딬煏捯頷禘슡㭸㑪⵬땧䊡晨測橃⭥盂䯂䡹</w:t>
      </w:r>
      <w:r>
        <w:rPr/>
        <w:t>ⶮ</w:t>
      </w:r>
      <w:r>
        <w:rPr/>
        <w:t>剈숭偕卌</w:t>
      </w:r>
      <w:r>
        <w:rPr/>
        <w:t>ꔥ</w:t>
      </w:r>
      <w:r>
        <w:rPr/>
        <w:t>㟂恤䲻䁐橖㈬傣䤭뿂怲</w:t>
      </w:r>
      <w:r>
        <w:rPr/>
        <w:t>꧂</w:t>
      </w:r>
      <w:r>
        <w:rPr/>
        <w:t>䕨㵢拂猺䯂㍀䴪⑁慍ば䍰</w:t>
      </w:r>
      <w:r>
        <w:rPr/>
        <w:t>ꕅ</w:t>
      </w:r>
      <w:r>
        <w:rPr/>
        <w:t>嘬浄♑曂挽깉㕡㭴枘䡃顴㧂쉷</w:t>
      </w:r>
      <w:r>
        <w:rPr/>
        <w:t>ꕵ</w:t>
      </w:r>
      <w:r>
        <w:rPr/>
        <w:t>硓憥元䟂숪⽪䭺싍䤮쉈쉷⩷⾡わ깋捐땊</w:t>
      </w:r>
      <w:r>
        <w:rPr/>
        <w:t>ꕯ</w:t>
      </w:r>
      <w:r>
        <w:rPr/>
        <w:t>未姎媡唲믂</w:t>
      </w:r>
      <w:r>
        <w:rPr/>
        <w:t>ꗂ</w:t>
      </w:r>
      <w:r>
        <w:rPr/>
        <w:t>楤頬槂쉊⌴⾘ぐ娩㨬쉚穵牁숸恍쵟㕚䡂⯂啺╶坌扴䕹煱숦ㅬ쉙쉀忍䑇哂刺恎慤⭚戶住䵘╕噏恁묷楓囂乮</w:t>
      </w:r>
      <w:r>
        <w:rPr/>
        <w:t>Ⳃ⡺</w:t>
      </w:r>
      <w:r>
        <w:rPr/>
        <w:t>㩺ꅀ썕⍪╲䩔頣煅轱㘦凂칂轞狍輰㩊⨣斿塁彴ꅵ⑲㙸⵬썢䘫䙗页치抻</w:t>
      </w:r>
      <w:r>
        <w:rPr/>
        <w:t>ꖮ</w:t>
      </w:r>
      <w:r>
        <w:rPr/>
        <w:t>䝨␭〦南䵄㡩</w:t>
      </w:r>
      <w:r>
        <w:rPr/>
        <w:t>ⱁ</w:t>
      </w:r>
      <w:r>
        <w:rPr/>
        <w:t>㧂婡䳂쉘穈쉒怣</w:t>
      </w:r>
      <w:r>
        <w:rPr/>
        <w:t>⡦</w:t>
      </w:r>
      <w:r>
        <w:rPr/>
        <w:t>眲⼵䖩땋瞣犘싎猦㕁⫂</w:t>
      </w:r>
      <w:r>
        <w:rPr/>
        <w:t>ꤱ</w:t>
      </w:r>
      <w:r>
        <w:rPr/>
        <w:t>敢堳♀穃癑㬩숨玬硵싂眷䝁慯ㅐ</w:t>
      </w:r>
      <w:r>
        <w:rPr/>
        <w:t>ⷂ</w:t>
      </w:r>
      <w:r>
        <w:rPr/>
        <w:t>䵶轁攥周</w:t>
      </w:r>
      <w:r>
        <w:rPr/>
        <w:t>ⱅ</w:t>
      </w:r>
      <w:r>
        <w:rPr/>
        <w:t>湥⍷畟쉣⥨슩습䁸刪⤬㡶兤⍍㤩繪㟂飂㪡䱋獏㝉䝚䱹縴湟窬䵲</w:t>
      </w:r>
      <w:r>
        <w:rPr/>
        <w:t>ꦱ</w:t>
      </w:r>
      <w:r>
        <w:rPr/>
        <w:t>湈卯䅕싂狂㑵矂쉪㌶橹뭕넦쉖뗂畵炵쉂儶穮婃㭯洬╩⑏祠쉏㭋彣␷〭汎䝖슩䖻摗숬䑨歄煙榘</w:t>
      </w:r>
      <w:r>
        <w:rPr/>
        <w:t>ⱋ</w:t>
      </w:r>
      <w:r>
        <w:rPr/>
        <w:t>輭轰硑攻⤮</w:t>
      </w:r>
      <w:r>
        <w:rPr/>
        <w:t>ⰽ</w:t>
      </w:r>
      <w:r>
        <w:rPr/>
        <w:t>噱䝸㵇汤捋泂㡋싂琷䵡塇噵⵾숫䵗㍰㔯恦◃숭䅬</w:t>
      </w:r>
      <w:r>
        <w:rPr/>
        <w:t>⠴</w:t>
      </w:r>
      <w:r>
        <w:rPr/>
        <w:t>䥾䅀禩佑佲䊣㒬⍂칬斿共卺杴轖䡐</w:t>
      </w:r>
      <w:r>
        <w:rPr/>
        <w:t>⡶</w:t>
      </w:r>
      <w:r>
        <w:rPr/>
        <w:t>慣輸䅯㛂⽇⻂☺</w:t>
      </w:r>
      <w:r>
        <w:rPr/>
        <w:t>ⱂ</w:t>
      </w:r>
      <w:r>
        <w:rPr/>
        <w:t>䥧싃桢㴴噶┨乁卯欫뭡婫䉧㕨廂㨰캿幅ꍩ⑋㑓䙔㵆塃㉶卍겱䵶쉏涣㡊쵭숪겘┫牶묮搱彰㪩爸ꏂ⍌䰪潶斻顕쌭悏䧍田츦䡠敱䥞䤱쉞┺暣싍䭑⹆䍔㆏佇넸⪬纥㣍㣂㍋쉠㬣捙ꍧ⯂挥㍺垏⾻⽗ギ檬쌴⽌ꄴ㵩浊㉆塭片䆩桾䁈妘璵㝨䤰⩆㛍辿⚩丱圻</w:t>
      </w:r>
      <w:r>
        <w:rPr/>
        <w:t>Ⱔ</w:t>
      </w:r>
      <w:r>
        <w:rPr/>
        <w:t>썹燂迂㑘쉹㦡ꍀ㌦睐숭慅卨愩搲⍳㤦㎬슘纘牂煌䦻瘱堨⨶㑊</w:t>
      </w:r>
      <w:r>
        <w:rPr/>
        <w:t>Ⱟ</w:t>
      </w:r>
      <w:r>
        <w:rPr/>
        <w:t>㜫灠玘繪摩ꍓ걺氷婦慙䑖</w:t>
      </w:r>
      <w:r>
        <w:rPr/>
        <w:t>ꕒ</w:t>
      </w:r>
      <w:r>
        <w:rPr/>
        <w:t>㕈㷍斡뇎숊幮䟃䅩㠦畇牊楇⨳㥷쏂渥煎싂滂⭡秂⩱촮䫂㌮曂</w:t>
      </w:r>
      <w:r>
        <w:rPr/>
        <w:t>꧂</w:t>
      </w:r>
      <w:r>
        <w:rPr/>
        <w:t>涏乢珃眰哂</w:t>
      </w:r>
      <w:r>
        <w:rPr/>
        <w:t>ꔨ⬰</w:t>
      </w:r>
      <w:r>
        <w:rPr/>
        <w:t>曍頨싂側䘰</w:t>
      </w:r>
      <w:r>
        <w:rPr/>
        <w:t>ꔺ</w:t>
      </w:r>
      <w:r>
        <w:rPr/>
        <w:t>⣂</w:t>
      </w:r>
      <w:r>
        <w:rPr/>
        <w:t>숮䲩䁘偶乪싂슮剹⥔</w:t>
      </w:r>
      <w:r>
        <w:rPr/>
        <w:t>ꤱ</w:t>
      </w:r>
      <w:r>
        <w:rPr/>
        <w:t>㡎䭺츷嘶晩爽洳쉬朴慹琩</w:t>
      </w:r>
      <w:r>
        <w:rPr/>
        <w:t>⡤</w:t>
      </w:r>
      <w:r>
        <w:rPr/>
        <w:t>䎏㑥㕵쵏殩曂穭䝲硫䁰</w:t>
      </w:r>
      <w:r>
        <w:rPr/>
        <w:t>ꥐ</w:t>
      </w:r>
      <w:r>
        <w:rPr/>
        <w:t>慀싂磂䭪㧂</w:t>
      </w:r>
      <w:r>
        <w:rPr/>
        <w:t>ꥃ</w:t>
      </w:r>
      <w:r>
        <w:rPr/>
        <w:t>㟂煙쏂♢</w:t>
      </w:r>
      <w:r>
        <w:rPr/>
        <w:t>⠶</w:t>
      </w:r>
      <w:r>
        <w:rPr/>
        <w:t>䱥摾伽睂곂儻촣쉘䁗戤祌⍥䑮╦슥゘睗仂ꍀ䜱䍴ㅉ敍繷</w:t>
      </w:r>
      <w:r>
        <w:rPr/>
        <w:t>ꖡ</w:t>
      </w:r>
      <w:r>
        <w:rPr/>
        <w:t>㴭䅐漸㕟顸㢘ꎻ╨穗싂䵓㏂㩓쉴眸</w:t>
      </w:r>
      <w:r>
        <w:rPr/>
        <w:t>Ⳃ</w:t>
      </w:r>
      <w:r>
        <w:rPr/>
        <w:t>浳◂쉐숹㌻坹祓剄携㵗㭩</w:t>
      </w:r>
      <w:r>
        <w:rPr/>
        <w:t>꧂</w:t>
      </w:r>
      <w:r>
        <w:rPr/>
        <w:t>塌婾䁍眴䕏쉋㥍歪懂樰䅐기瀲䅎㮮쉣쉓⛂㴤囂㏍썞桶㑗幫</w:t>
      </w:r>
      <w:r>
        <w:rPr/>
        <w:t>⠤</w:t>
      </w:r>
      <w:r>
        <w:rPr/>
        <w:t>呙ꍮ婂䧂㵾收ꥣ</w:t>
      </w:r>
      <w:r>
        <w:rPr/>
        <w:t>Ⲯ</w:t>
      </w:r>
      <w:r>
        <w:rPr/>
        <w:t>㜲⛂痂춥囂涱䞘쉷㍍搫欺奐</w:t>
      </w:r>
      <w:r>
        <w:rPr/>
        <w:t>Ȿ⥭</w:t>
      </w:r>
      <w:r>
        <w:rPr/>
        <w:t>쉂典</w:t>
      </w:r>
      <w:r>
        <w:rPr/>
        <w:t>ⵯ</w:t>
      </w:r>
      <w:r>
        <w:rPr/>
        <w:t>乃슥廂禡繷䗃걣䵆䴩쉵쉨祳癚姂眹⭢싂⥔幬⸪⾘ꍋ㉲숥啄颿☲绂䪱案獺䁟侻啵⤷顋싍䑃</w:t>
      </w:r>
      <w:r>
        <w:rPr/>
        <w:t>ⵄ</w:t>
      </w:r>
      <w:r>
        <w:rPr/>
        <w:t>Ⲙ</w:t>
      </w:r>
      <w:r>
        <w:rPr/>
        <w:t>炏楷䴤畯⍡浉昲嘥彾輴杇産㛂䭨쉧拎⒣䥚쉊璮䢩칟ꅙ䆣䍹⮏彊〈忂䩃쉴캩眰♾䴬奣牌敍䚻坂縸捷䍸</w:t>
      </w:r>
      <w:r>
        <w:rPr/>
        <w:t>꥓</w:t>
      </w:r>
      <w:r>
        <w:rPr/>
        <w:t>垻癬泂顔噍쉓晹ꥧ獋ꌰ懂⯂扥숰儹</w:t>
      </w:r>
      <w:r>
        <w:rPr/>
        <w:t>ⰻ</w:t>
      </w:r>
      <w:r>
        <w:rPr/>
        <w:t>㡣㚵眶⼴儽呋啩埂㛂䩶⾱呭偞쵯㙭彘接䪡네뭾⤯</w:t>
      </w:r>
      <w:r>
        <w:rPr/>
        <w:t>ꕱ</w:t>
      </w:r>
      <w:r>
        <w:rPr/>
        <w:t>匷싂싎樻싂䀲硋傱ꍠ䱱䨸㵭埂䀨싂뭧㭔ノ儷㌸㵮슩쉸뾮繋㥫⽃庮㩔牤넴숽〣匦優啩橍别睳슬彴쉇ぁ塰␯撿余쉗潚㵪ꥱ疡숪戻㶏殬</w:t>
      </w:r>
      <w:r>
        <w:rPr/>
        <w:t>ꕧ</w:t>
      </w:r>
      <w:r>
        <w:rPr/>
        <w:t>㏂䩢䭰넩</w:t>
      </w:r>
      <w:r>
        <w:rPr/>
        <w:t>ⷃ</w:t>
      </w:r>
      <w:r>
        <w:rPr/>
        <w:t>戬㦱</w:t>
      </w:r>
      <w:r>
        <w:rPr/>
        <w:t>ꤥ</w:t>
      </w:r>
      <w:r>
        <w:rPr/>
        <w:t>瞻ㅉ匲琱夵ㅱ䊡䔪㧃飂繸犩檻촫汗姂穡扠뽈䋂</w:t>
      </w:r>
      <w:r>
        <w:rPr/>
        <w:t>ꦮ</w:t>
      </w:r>
      <w:r>
        <w:rPr/>
        <w:t>䍈揂顺樵뽹幢┪♊싂摪㕮㡆</w:t>
      </w:r>
      <w:r>
        <w:rPr/>
        <w:t>ⷂ</w:t>
      </w:r>
      <w:r>
        <w:rPr/>
        <w:t>㕕㷂␰獺촵咩䝤뽸ꇂ䠳檏並兓㕹㍡焺稷杸揃夣䜫搸栳祾獀儤厡却☱쉲슥쉆ㅦꅐ廂㔷⫂恁䀣杳輥䕃碩䁄䄯掻싃⹶䴤く匸先㝑䱧슘劘䍱畢煂关㴳礷</w:t>
      </w:r>
      <w:r>
        <w:rPr/>
        <w:t>ꕌ</w:t>
      </w:r>
      <w:r>
        <w:rPr/>
        <w:t>桳帯㴦瘲놿兂㙧䕩瑦␽け숨暥琨杆ꆣ</w:t>
      </w:r>
      <w:r>
        <w:rPr/>
        <w:t>ⵙ</w:t>
      </w:r>
      <w:r>
        <w:rPr/>
        <w:t>穉䩠</w:t>
      </w:r>
      <w:r>
        <w:rPr/>
        <w:t>ⱓ</w:t>
      </w:r>
      <w:r>
        <w:rPr/>
        <w:t>倰⸬䑤硹㜬㩐㡲㑥㡧Ⓨ䥴쉴侘쉰뾩漹唶䁋</w:t>
      </w:r>
      <w:r>
        <w:rPr/>
        <w:t>ꕫ</w:t>
      </w:r>
      <w:r>
        <w:rPr/>
        <w:t>纮囂䥲癧㈊ꥣ숱わつ帵㘪쉵娱瘮噧슱㏍繟슡瘰剺攽痂⾵埂奔칀䉐轅亩瑉䱓㉥ꍬ숳狂㉍⪘䀫睴泂牟♳깦汆獬娲娴㠰㑟䗂뭂㖩䛂坋숮浥彆瘩乊</w:t>
      </w:r>
      <w:r>
        <w:rPr/>
        <w:t>ⶩ</w:t>
      </w:r>
      <w:r>
        <w:rPr/>
        <w:t>摲穆</w:t>
      </w:r>
      <w:r>
        <w:rPr/>
        <w:t>ꤹ</w:t>
      </w:r>
      <w:r>
        <w:rPr/>
        <w:t>⡑</w:t>
      </w:r>
      <w:r>
        <w:rPr/>
        <w:t>刣</w:t>
      </w:r>
      <w:r>
        <w:rPr/>
        <w:t>ꗍ</w:t>
      </w:r>
      <w:r>
        <w:rPr/>
        <w:t>츺唶渺所⤳숰䓂顋</w:t>
      </w:r>
      <w:r>
        <w:rPr/>
        <w:t>ꔭ</w:t>
      </w:r>
      <w:r>
        <w:rPr/>
        <w:t>偤痂㭊婧╁啺辥ㅲ祄쌭縥␤㕸㭟䑋煮䓂檮뼳ꅉ쉧䞿捰彩䑾礭㙲䀭神灃ꆣ橨</w:t>
      </w:r>
      <w:r>
        <w:rPr/>
        <w:t>ꕄ</w:t>
      </w:r>
      <w:r>
        <w:rPr/>
        <w:t>ㅞ䍋㡅䨸놱묦쉅㵮穣⩙Ⓜ䩱冘⥌쉙䪵뾣儫盂乷ㅗ⑞쉓穢瑩⵱櫂⧎㜷⹤䘹쉡䍄椮숮爨毂捊塄⩭繈⸦湒㩰䩌玡つ♚扚ㄲ쉣쏂䟂礩깁␪숱浐た㐺䀵땹썖⩣督揂疻쉍稬⩒췂獏椸놵噇䎿棂䤥娻仂숫瓂楅盂椫쵟⚱璱</w:t>
      </w:r>
      <w:r>
        <w:rPr/>
        <w:t>ⵈ</w:t>
      </w:r>
      <w:r>
        <w:rPr/>
        <w:t>敆㴬柎灇⨳夶穹쵸睕穢束轏</w:t>
      </w:r>
      <w:r>
        <w:rPr/>
        <w:t>꧂</w:t>
      </w:r>
      <w:r>
        <w:rPr/>
        <w:t>䊡溵䍁佔䓂뽈輬㡇㙡盂䰺晴繖泂噹땕常⩕숫숽⽲쉡汁塺嘻夯獳㟂숨긯넷硯琷旎梬䅏打畇䗂썴佉慨⨺欯䄪汢␫</w:t>
      </w:r>
      <w:r>
        <w:rPr/>
        <w:t>ꕊ</w:t>
      </w:r>
      <w:r>
        <w:rPr/>
        <w:t>秂뽓</w:t>
      </w:r>
      <w:r>
        <w:rPr/>
        <w:t>ꕙ</w:t>
      </w:r>
      <w:r>
        <w:rPr/>
        <w:t>㫂㬰瘷䃂ꥢ捯啶ꎩ啙䕧㕥䖻檏䏂ぱ쌰㑏㙅슻㭋ㅆ〣쌽㕔㫂넻婘쉹㕡䁉硇⹎兘窮戺䁷䙺쉕湋뭚␰䑍䜬ꍳ䕒穠扌칀䩤⩒㙩䕢묩塹橠쉣汱摆拂䕨⥹ꅃ汵⨸䗂䘣숻촪刪䨺䑓㓂䅍⨫漲埂</w:t>
      </w:r>
      <w:r>
        <w:rPr/>
        <w:t>ⷂ▮ꕶ</w:t>
      </w:r>
      <w:r>
        <w:rPr/>
        <w:t>䐨숩㡠⩯䑘ꌨ匱烂側殿㩍ꅢ䜤㍪到輵</w:t>
      </w:r>
      <w:r>
        <w:rPr/>
        <w:t>ꕧ♷</w:t>
      </w:r>
      <w:r>
        <w:rPr/>
        <w:t>堫潌圮毂暩烂㉔癔㗃湐捁庡␻떡⥧呉祮癏㷂ꍥ伵淃䪏</w:t>
      </w:r>
      <w:r>
        <w:rPr/>
        <w:t>ⱬ</w:t>
      </w:r>
      <w:r>
        <w:rPr/>
        <w:t>刨갴忂숹娩䨥⍸憏숫㥴協縥ㄵ嘪ꌴ땒⦵⭃㑰堺싃䤤悻⛂稻쉺싂뿂䉓떮⸰迂㟂䁄癀灅灀輽曂촭쉮䀦넲椩㑟戵桍幓咻⑕灙뮩䔦딦硆浰㈫싂〉勍捲倹杌祧쉓懂戥䈲乓幅쉀䃂㉴숤睅䙗⥖썔熣䴥㠹㑧</w:t>
      </w:r>
      <w:r>
        <w:rPr/>
        <w:t>ꗂ</w:t>
      </w:r>
      <w:r>
        <w:rPr/>
        <w:t>ⱎ</w:t>
      </w:r>
      <w:r>
        <w:rPr/>
        <w:t>桃䝵㕑患临楖港玬䱘䵍걷砨矍㨵㔽㭾숫獭䩤奭ꌭ剪</w:t>
      </w:r>
      <w:r>
        <w:rPr/>
        <w:t>ⳃ</w:t>
      </w:r>
      <w:r>
        <w:rPr/>
        <w:t>洪쉶쉉硫升碮栯</w:t>
      </w:r>
      <w:r>
        <w:rPr/>
        <w:t>⠳</w:t>
      </w:r>
      <w:r>
        <w:rPr/>
        <w:t>썸깢♅⧂䋍ꄣ쉪⍊溬㑠匰㑵싂쉥囂䶥쉀㥙ㄊ猴썴瞬넺怳쉈</w:t>
      </w:r>
      <w:r>
        <w:rPr/>
        <w:t>ⱖ</w:t>
      </w:r>
      <w:r>
        <w:rPr/>
        <w:t>ꗂ</w:t>
      </w:r>
      <w:r>
        <w:rPr/>
        <w:t>㔻彚㭬䍀뗂뽍ꅉ失ꥺ堲渽⬽</w:t>
      </w:r>
      <w:r>
        <w:rPr/>
        <w:t>ⱑ</w:t>
      </w:r>
      <w:r>
        <w:rPr/>
        <w:t>䍯⭨ꍫ㨱⽠掣⥴㝳掻祺촪獇㤱仂䡥杁㐯䭢숳㎱◂潫⾱縴ㅬ䈭乢䘯吲㦻䬳椰㕚쉄⩨</w:t>
      </w:r>
      <w:r>
        <w:rPr/>
        <w:t>ꕑ</w:t>
      </w:r>
      <w:r>
        <w:rPr/>
        <w:t>凂甫吥Ⓜ歩⹚稭숷쏂䧂辮灹匲⬰朰煕뿃嘰⚵线㡍疏䱺皩䱈녟딫瓂넹匲坞瘲쉋㏃⤶奩来燃帵쉱纥窬⩏ꇂ抿汮겏婀涵䭷䄴㎱穞䭑䋂㴭쉌쉩㕓杊슿乒䱍䥖䲻</w:t>
      </w:r>
      <w:r>
        <w:rPr/>
        <w:t>ꕟ</w:t>
      </w:r>
      <w:r>
        <w:rPr/>
        <w:t>뇂⨹䌤슿㍐滂싂埂싂泂숹徥敐㚣圻幕捙凍꥔숸熩䥤煰㍮楄畕⸲䅍汪숮窏</w:t>
      </w:r>
      <w:r>
        <w:rPr/>
        <w:t>Ⱘ</w:t>
      </w:r>
      <w:r>
        <w:rPr/>
        <w:t>淎泂싂숣侱걤쉵恦㠺䔮㉈惃惍⨨䟍彳䘪뽷䤭櫂瘨㕚䩚恬㊵</w:t>
      </w:r>
      <w:r>
        <w:rPr/>
        <w:t>ⱴ</w:t>
      </w:r>
      <w:r>
        <w:rPr/>
        <w:t>獐瑭湎带檩ꄴ</w:t>
      </w:r>
      <w:r>
        <w:rPr/>
        <w:t>꧂</w:t>
      </w:r>
      <w:r>
        <w:rPr/>
        <w:t>㏍穈숹䔪뇂ꥨ뽰瘫▵ㅨ敋城</w:t>
      </w:r>
      <w:r>
        <w:rPr/>
        <w:t>ⱳ</w:t>
      </w:r>
      <w:r>
        <w:rPr/>
        <w:t>䎩싍櫂䥅扮咡祹⨥卞◂䵀卲㉘啲㡟⏂뭏⑃呬</w:t>
      </w:r>
      <w:r>
        <w:rPr/>
        <w:t>ⱒ</w:t>
      </w:r>
      <w:r>
        <w:rPr/>
        <w:t>轟颥偙摶樣庘</w:t>
      </w:r>
      <w:r>
        <w:rPr/>
        <w:t>⡚</w:t>
      </w:r>
      <w:r>
        <w:rPr/>
        <w:t>ꥆ</w:t>
      </w:r>
      <w:r>
        <w:rPr/>
        <w:t>冿뽋穇畎쉸䩰婎渦ꍫ恴싂⻂김輩半⯂⹮湊ꇂ沣恳땭츤묺瀰쉬</w:t>
      </w:r>
      <w:r>
        <w:rPr/>
        <w:t>⡾</w:t>
      </w:r>
      <w:r>
        <w:rPr/>
        <w:t>슘㉕歏㇂㡅係쉞啡겡슩㧎瑔⻂坔穧⤦江㖏</w:t>
      </w:r>
      <w:r>
        <w:rPr/>
        <w:t>ꖘ</w:t>
      </w:r>
      <w:r>
        <w:rPr/>
        <w:t>偒ꥫ䥰埂摘</w:t>
      </w:r>
      <w:r>
        <w:rPr/>
        <w:t>ꔰ</w:t>
      </w:r>
      <w:r>
        <w:rPr/>
        <w:t>祓別欵捨嘷</w:t>
      </w:r>
      <w:r>
        <w:rPr/>
        <w:t>꧂</w:t>
      </w:r>
      <w:r>
        <w:rPr/>
        <w:t>獤딷䁹䑺䉷⹄燂扏촵欦ꌬ僂㕡꥙㵕た煱싂䁚桪䳂</w:t>
      </w:r>
      <w:r>
        <w:rPr/>
        <w:t>ⵣ</w:t>
      </w:r>
      <w:r>
        <w:rPr/>
        <w:t>䒻顡╷㔰睨圷긬碱쉈㔹䐸┺⽃傩숻㘲条娳⚣녈奇佯깫⧂싂뭥㤸䌣浙䑟但ꍎ캩⩂報㌵歙泍䥒兩䈹쉑뼶㘥☪ケ啚䆡⥉</w:t>
      </w:r>
      <w:r>
        <w:rPr/>
        <w:t>ⷂ</w:t>
      </w:r>
      <w:r>
        <w:rPr/>
        <w:t>쉦걤숸㡇⴮核⍙ギ쉈剁截祖庿颣厥估䇂ꌨ䩉⩦㟂</w:t>
      </w:r>
      <w:r>
        <w:rPr/>
        <w:t>ⷂ⤭</w:t>
      </w:r>
      <w:r>
        <w:rPr/>
        <w:t>栮佴甶儻ꥶ</w:t>
      </w:r>
      <w:r>
        <w:rPr/>
        <w:t>⡏</w:t>
      </w:r>
      <w:r>
        <w:rPr/>
        <w:t>㢱慎睨坦㚡漲⧃払敲䒱䌹㡊歡數㴰愺</w:t>
      </w:r>
      <w:r>
        <w:rPr/>
        <w:t>⢵</w:t>
      </w:r>
      <w:r>
        <w:rPr/>
        <w:t>䒮녨</w:t>
      </w:r>
      <w:r>
        <w:rPr/>
        <w:t>ꕀ</w:t>
      </w:r>
      <w:r>
        <w:rPr/>
        <w:t>䥀슬⩄␴⪵쉠噁勂氯䴺</w:t>
      </w:r>
      <w:r>
        <w:rPr/>
        <w:t>ꥍ</w:t>
      </w:r>
      <w:r>
        <w:rPr/>
        <w:t>䍔樻洰杍⴬奕佡拂䗂</w:t>
      </w:r>
      <w:r>
        <w:rPr/>
        <w:t>꧂</w:t>
      </w:r>
      <w:r>
        <w:rPr/>
        <w:t>灳轫ㅳ⪩教剢橧睖ㅈ竃優轄慠痂楹彃쉔숨㧂祲㙆⽑丶㭀䑃娬쉟㩈⽺廂⫂⺱쉭</w:t>
      </w:r>
      <w:r>
        <w:rPr/>
        <w:t>ⱁ</w:t>
      </w:r>
      <w:r>
        <w:rPr/>
        <w:t>浞横㪣㶩ꏂ嘰瓂故䗂䋂䉳</w:t>
      </w:r>
      <w:r>
        <w:rPr/>
        <w:t>⡶</w:t>
      </w:r>
      <w:r>
        <w:rPr/>
        <w:t>氣摠匹쉅獖⒵◂싍㖡뼭</w:t>
      </w:r>
      <w:r>
        <w:rPr/>
        <w:t>⡌</w:t>
      </w:r>
      <w:r>
        <w:rPr/>
        <w:t>擂㡋⩭㚡♌䕢嗂氦玮乧㯎㍃쉣勂♪帪⽊恭깦圬쉴䳂㜨䅪뾮眊吭䉭</w:t>
      </w:r>
      <w:r>
        <w:rPr/>
        <w:t>ꖘ</w:t>
      </w:r>
      <w:r>
        <w:rPr/>
        <w:t>ꄲ싂쉥傩쉟곂겡쉁䑣䙢轚眴䉌㜫㮩彏쉭折㥌䐪剧䍢믂䱠冻挹뭯ネ땾껂䉎噉奧</w:t>
      </w:r>
      <w:r>
        <w:rPr/>
        <w:t>ꤲ</w:t>
      </w:r>
      <w:r>
        <w:rPr/>
        <w:t>檻⽣欹劥恱没扰⤣䍎瘳춘㈺䵑庩㍢</w:t>
      </w:r>
      <w:r>
        <w:rPr/>
        <w:t>ꤲ</w:t>
      </w:r>
      <w:r>
        <w:rPr/>
        <w:t>塉匦쉒⑚䵙ㄱ䅡颏接Ⓜ䛍㤯</w:t>
      </w:r>
      <w:r>
        <w:rPr/>
        <w:t>ⴭ</w:t>
      </w:r>
      <w:r>
        <w:rPr/>
        <w:t>穣㝳慱癁⒡愽繵共奬㕇⛂ꍕ㭇䒡〺썚参毂녺녇䨨䯂顊춣㜶쉄廂㘻⪵椱땳祌牍歪䯂㡟津⬴㙪쉉僂盂⩏漪녗䌪쉾穈䥄産献ꍊ㩆뭚㚡⚬伳氭슥儥䵴숹䴽批쉰塎쵅슘乫</w:t>
      </w:r>
      <w:r>
        <w:rPr/>
        <w:t>ⳍ</w:t>
      </w:r>
      <w:r>
        <w:rPr/>
        <w:t>꧂♡</w:t>
      </w:r>
      <w:r>
        <w:rPr/>
        <w:t>挣玣玣꤮繧顦㈳壂碻쉈Ⓝ</w:t>
      </w:r>
      <w:r>
        <w:rPr/>
        <w:t>ⲵ</w:t>
      </w:r>
      <w:r>
        <w:rPr/>
        <w:t>畲医楩爽慂⦥쉩㬨呷ꍯ䩈摧숤䕘县㵲璬칷ꍹ机厩橤頲䙺毂싂♦㥅獨䁬䝤숽秂恁ꥰ睍㵡</w:t>
      </w:r>
      <w:r>
        <w:rPr/>
        <w:t>ꗂ</w:t>
      </w:r>
      <w:r>
        <w:rPr/>
        <w:t>呴⹁⩧䍤䶻堳摺쉱晅쉺츥埂瑉牺묪</w:t>
      </w:r>
      <w:r>
        <w:rPr/>
        <w:t>ꔳ</w:t>
      </w:r>
      <w:r>
        <w:rPr/>
        <w:t>猳干䘣깋䓎㵉㇂徣毂剠䩪洲⤱⹰扏쉴쉈숰쉙</w:t>
      </w:r>
      <w:r>
        <w:rPr/>
        <w:t>ⶏ</w:t>
      </w:r>
      <w:r>
        <w:rPr/>
        <w:t>癫㜯뽇甦丫狂怦才걺䱌ꅗ妣纏咿卧找痂熵唫兘㝨䀱愵轮欹楪㶩뽮䝡땧쉳捲㴴Ⓜ녰⹕琸飂桇</w:t>
      </w:r>
      <w:r>
        <w:rPr/>
        <w:t>⠶☨</w:t>
      </w:r>
      <w:r>
        <w:rPr/>
        <w:t>幓桩搣憥</w:t>
      </w:r>
      <w:r>
        <w:rPr/>
        <w:t>ꕃ</w:t>
      </w:r>
    </w:p>
    <w:p>
      <w:pPr>
        <w:pStyle w:val="PreformattedText"/>
        <w:bidi w:val="0"/>
        <w:spacing w:before="0" w:after="0"/>
        <w:jc w:val="left"/>
        <w:rPr/>
      </w:pPr>
      <w:r>
        <w:rPr/>
        <w:t>䡂牱뾮⹦⹓썯쉵䈽䯂慬䭪慄潯䄱欳</w:t>
      </w:r>
      <w:r>
        <w:rPr/>
        <w:t>ꥍ</w:t>
      </w:r>
      <w:r>
        <w:rPr/>
        <w:t>到噒〬㙖沮圻䡯瘻㥂쉢䠣洭矂䑷䕱廍摲</w:t>
      </w:r>
      <w:r>
        <w:rPr/>
        <w:t>ⴱ</w:t>
      </w:r>
      <w:r>
        <w:rPr/>
        <w:t>槂䱈뇂咩手츮照圭쌽泂煌㠬冮ꥮ怰㝀ꅲ쵸繩幧숥㨶琶쉀⥄㉭㑮㭨쉦쉟䳂彏㍗㝇䆣硦淂䥄畲ꅕ䌥숥╯汧숬╉忎싂⨮時啥憱噏䕒㔱㫍쉎獐딴桸槂佷䒩汍顑⑊杆弪怨瘹㍤婗泍䙏쉄氹年䇂㵬䘬樮썭枩뭮䱣㐺䄫䣂㔤彄䉡愱쉙瑭㭲䥬⍺轁坌⪣</w:t>
      </w:r>
      <w:r>
        <w:rPr/>
        <w:t>ꤸ</w:t>
      </w:r>
      <w:r>
        <w:rPr/>
        <w:t>쉗㣂浇栩湧쉤浧烂쉌칾떩杯仂⽉싂噞䢩搭䏂숤</w:t>
      </w:r>
      <w:r>
        <w:rPr/>
        <w:t>⡑</w:t>
      </w:r>
      <w:r>
        <w:rPr/>
        <w:t>奟㥺䰹⹹睚䡡㈷椲潣캻ꍺ썵㤱</w:t>
      </w:r>
      <w:r>
        <w:rPr/>
        <w:t>ꔷ</w:t>
      </w:r>
      <w:r>
        <w:rPr/>
        <w:t>뾬⾘泂抣㈪</w:t>
      </w:r>
      <w:r>
        <w:rPr/>
        <w:t>ꥏ</w:t>
      </w:r>
      <w:r>
        <w:rPr/>
        <w:t>厣녶䙉䰪轁⩚愳싂㧂潗䥷ꅎꌤ␣挨穣䱐㮵け㐤⎏䫎䥬ㄴ⩋㥤䝎乫㝟䫃⤰奒妬녆싍㡚㵾⬶䢡頱佢溱쉂恒䭸</w:t>
      </w:r>
      <w:r>
        <w:rPr/>
        <w:t>⠰</w:t>
      </w:r>
      <w:r>
        <w:rPr/>
        <w:t>㇂⬲场柂祡繲厏䁦⻂㢻桧걖㠩⪮呵サ婴迂뭚㈊⩏䉔㡈冩輭숷쉸ꍲ繀⩗桲䔵㕴牵㔯</w:t>
      </w:r>
      <w:r>
        <w:rPr/>
        <w:t>ꤥ</w:t>
      </w:r>
      <w:r>
        <w:rPr/>
        <w:t>帮杭㝟䁷뗂ꄷ⽅䑒뼲嚮깊딭㑘슱婶</w:t>
      </w:r>
      <w:r>
        <w:rPr/>
        <w:t>⠭</w:t>
      </w:r>
      <w:r>
        <w:rPr/>
        <w:t>漷</w:t>
      </w:r>
      <w:r>
        <w:rPr/>
        <w:t>ꥇ</w:t>
      </w:r>
      <w:r>
        <w:rPr/>
        <w:t>䐷昫顮睨䰽飍㶡嗂湞㡅䊬</w:t>
      </w:r>
      <w:r>
        <w:rPr/>
        <w:t>ⰷ</w:t>
      </w:r>
      <w:r>
        <w:rPr/>
        <w:t>슻玮㒣浂乱㭘迂癹쉧쉞</w:t>
      </w:r>
      <w:r>
        <w:rPr/>
        <w:t>Ɱ</w:t>
      </w:r>
      <w:r>
        <w:rPr/>
        <w:t>䦘慸䥇쉔슘楗婀湅㯂枱津슮땺춿┣츮⹚悬吷䑰⑟䵸恭㐴奫楅갫⥅椳㎵穌䗂쉒頮桂</w:t>
      </w:r>
      <w:r>
        <w:rPr/>
        <w:t>⡾</w:t>
      </w:r>
      <w:r>
        <w:rPr/>
        <w:t>晦㩩て癬穦永㟂㥏睱浴䫂杫쉶皬䩖䶡칕⦱</w:t>
      </w:r>
      <w:r>
        <w:rPr/>
        <w:t>ⱬ</w:t>
      </w:r>
      <w:r>
        <w:rPr/>
        <w:t>塵䍯습槍猱숩䵲畅슥䅟渭唥槂쉟乏檱쉚㍫</w:t>
      </w:r>
      <w:r>
        <w:rPr/>
        <w:t>ⰴ⛂</w:t>
      </w:r>
      <w:r>
        <w:rPr/>
        <w:t>숯嫂䁭䦵Ⓜ녠䘵㌫慕䛂☽</w:t>
      </w:r>
      <w:r>
        <w:rPr/>
        <w:t>ꦡ</w:t>
      </w:r>
      <w:r>
        <w:rPr/>
        <w:t>渤</w:t>
      </w:r>
      <w:r>
        <w:rPr/>
        <w:t>ꕦꤱ</w:t>
      </w:r>
      <w:r>
        <w:rPr/>
        <w:t>顑柂습깞습偯挪䇂晳爤⑈睶⹚煑묻㠩넯땬㩀</w:t>
      </w:r>
      <w:r>
        <w:rPr/>
        <w:t>ꖻ</w:t>
      </w:r>
      <w:r>
        <w:rPr/>
        <w:t>슮⨺곂ꄶ佱瓃ꎬ兦琤䍮塷⥍㪻䨪</w:t>
      </w:r>
      <w:r>
        <w:rPr/>
        <w:t>⡍</w:t>
      </w:r>
      <w:r>
        <w:rPr/>
        <w:t>僃숪㷃</w:t>
      </w:r>
      <w:r>
        <w:rPr/>
        <w:t>⠦</w:t>
      </w:r>
      <w:r>
        <w:rPr/>
        <w:t>㥶⌹姂公㝘杶㥑숣⺣㫂祌呑䟂痃ꍢꥰꌦ숬獴磂슮쉐쉀뗂뭘穧싂梘睪䙶皣싂䱱⨲숣긯㘺⹳♪獊ꅙ傘呍繍깣⑭⯍⹥싂兯㥭㉎슡璵㍇㎡樮圯㍒塬⥷恏㭸⬰噪楲浵啘䤮憿恙㏂딯䉧㡚堥쉃</w:t>
      </w:r>
      <w:r>
        <w:rPr/>
        <w:t>ꥌ</w:t>
      </w:r>
      <w:r>
        <w:rPr/>
        <w:t>긦</w:t>
      </w:r>
      <w:r>
        <w:rPr/>
        <w:t>꧍</w:t>
      </w:r>
      <w:r>
        <w:rPr/>
        <w:t>呭係껂洫ꎬ悏札潞㞵싎瀺灧</w:t>
      </w:r>
      <w:r>
        <w:rPr/>
        <w:t>⠳</w:t>
      </w:r>
      <w:r>
        <w:rPr/>
        <w:t>䋂奧ꥪ䵶걮뾮뽊祫潁碻䁞♨䭘꥗쉢䉬牡夻㵢</w:t>
      </w:r>
      <w:r>
        <w:rPr/>
        <w:t>⡞⨶</w:t>
      </w:r>
      <w:r>
        <w:rPr/>
        <w:t>囂</w:t>
      </w:r>
      <w:r>
        <w:rPr/>
        <w:t>ꕠ</w:t>
      </w:r>
      <w:r>
        <w:rPr/>
        <w:t>瑪仂獡璻儩牪橇㏍斥㝸㡦숥㈤䭪橄</w:t>
      </w:r>
      <w:r>
        <w:rPr/>
        <w:t>꧂</w:t>
      </w:r>
      <w:r>
        <w:rPr/>
        <w:t>䗂惃坺</w:t>
      </w:r>
      <w:r>
        <w:rPr/>
        <w:t>ⱌ</w:t>
      </w:r>
      <w:r>
        <w:rPr/>
        <w:t>危껂漬쏂归㩬</w:t>
      </w:r>
      <w:r>
        <w:rPr/>
        <w:t>ꥎ</w:t>
      </w:r>
      <w:r>
        <w:rPr/>
        <w:t>㕀氪쉍瓂墥⽫悥䱰嘻䠸㔤걕椥䉳쉟禥⥮⑚氬쉇睡偶㞥싂主䑴⪮㡤䷂穯쉫潁곂㊿妡쎣沘ꥤ婚</w:t>
      </w:r>
      <w:r>
        <w:rPr/>
        <w:t>⠥䷎</w:t>
      </w:r>
      <w:r>
        <w:rPr/>
        <w:t>刪橒⥏⒣⯂厏⸦獫帷깍䷂㕘椥盂슻䑉柂䥵묵㕚敵偍싂眯頸捗题輨숽敮걠ꍃ䜬䩺⹫婸碱㵦뭌永晍礽央升榩㥖䏎䙫癭睰杉</w:t>
      </w:r>
      <w:r>
        <w:rPr/>
        <w:t>Ⱖ</w:t>
      </w:r>
      <w:r>
        <w:rPr/>
        <w:t>䕱ㅆꍯ椩묲妩숮亩瓃쉕뮱懂䗂⩞딵숭棂䔲㥐ꏃ別⍏慓睠焺卩쉲硧㕈䵅䥃땇</w:t>
      </w:r>
      <w:r>
        <w:rPr/>
        <w:t>ⱳ⥴</w:t>
      </w:r>
      <w:r>
        <w:rPr/>
        <w:t>쉓櫃㊩ꄳ䐸畴輳偠㵀桬杓</w:t>
      </w:r>
      <w:r>
        <w:rPr/>
        <w:t>ⲵ</w:t>
      </w:r>
      <w:r>
        <w:rPr/>
        <w:t>照</w:t>
      </w:r>
      <w:r>
        <w:rPr/>
        <w:t>ⱊ</w:t>
      </w:r>
      <w:r>
        <w:rPr/>
        <w:t>쉂䨣橈㕺潧䆩갵⯂儨쉭佸乤ば䕚敐</w:t>
      </w:r>
      <w:r>
        <w:rPr/>
        <w:t>ꥇ</w:t>
      </w:r>
      <w:r>
        <w:rPr/>
        <w:t>湪㎱Ⓜꅂ轪⬩庣刮䩏削桺泂亏䈶쉀爯轎桲쉬⼽䐬杩䝌畐쉬漊꥕슥獌⽸숬歡ꄥ牵姍␵牧畧싂怨ㅺ</w:t>
      </w:r>
      <w:r>
        <w:rPr/>
        <w:t>⵰</w:t>
      </w:r>
      <w:r>
        <w:rPr/>
        <w:t>捘塾槎䌤乑涩┹吨긺椤䴩灕戬坱␱亘쉒㴣特䩟䂩㉍朮묻獡卋录撻懂</w:t>
      </w:r>
      <w:r>
        <w:rPr/>
        <w:t>꤯</w:t>
      </w:r>
      <w:r>
        <w:rPr/>
        <w:t>㠤扇쉊欫ㅙ搬</w:t>
      </w:r>
      <w:r>
        <w:rPr/>
        <w:t>ꔥ</w:t>
      </w:r>
      <w:r>
        <w:rPr/>
        <w:t>싂厵쉱⫂燎ꥬ刪⨦敧놩䫂个깸숭슥弤䁓⑘顷⒥楨汍┱戫坤숥僂ꍏ칫湖쉳쵰쵯湹䰤瑁撵쉑琥䩄䙳兺⪩┽싎쉥啴ㅑ⤺摣</w:t>
      </w:r>
      <w:r>
        <w:rPr/>
        <w:t>⠣</w:t>
      </w:r>
      <w:r>
        <w:rPr/>
        <w:t>䑭㤵吣깔䄯</w:t>
      </w:r>
      <w:r>
        <w:rPr/>
        <w:t>Ⱙ</w:t>
      </w:r>
      <w:r>
        <w:rPr/>
        <w:t>株䋍⪡じ敯䕾䙕参煬춘껂뭀숤䅧圶呾歳婯㪥轶ꥥ㑟쉕싃╠☳ヂ䜲楮侵碏礽쉷</w:t>
      </w:r>
      <w:r>
        <w:rPr/>
        <w:t>ⳍ</w:t>
      </w:r>
      <w:r>
        <w:rPr/>
        <w:t>滎䰹ガ栯地녋념〲쉢쎵ㅉ撻넩</w:t>
      </w:r>
      <w:r>
        <w:rPr/>
        <w:t>⡔</w:t>
      </w:r>
      <w:r>
        <w:rPr/>
        <w:t>ꕀ</w:t>
      </w:r>
      <w:r>
        <w:rPr/>
        <w:t>住⪣䬷浸뽂㉇浐䫂烃祉㙺䙙搰싂쉭廂顺绂䥬싃穾睠㡺兤剴쉨</w:t>
      </w:r>
      <w:r>
        <w:rPr/>
        <w:t>ꤽ</w:t>
      </w:r>
      <w:r>
        <w:rPr/>
        <w:t>싂䤤㴽⏂彣㙉숹穫橕뭹䆬攲쉢潕䴽</w:t>
      </w:r>
      <w:r>
        <w:rPr/>
        <w:t>Ⱨ</w:t>
      </w:r>
      <w:r>
        <w:rPr/>
        <w:t>犿ㄫ橣⩍噬춱䰺䄻禿쉃䐮쉎╍摫㦩忂㴭瘤啮ㄯ슻긴</w:t>
      </w:r>
      <w:r>
        <w:rPr/>
        <w:t>⣂▘</w:t>
      </w:r>
      <w:r>
        <w:rPr/>
        <w:t>猭㵚땔啉㬺㙥玏쉴ㄪꥶ乧⫂␴機㴮䁟扏쉮捊⑆숤兵까瑧归⍑☤㢣敫㣍䙪숪숩쉵噤⽡숹搳슱恌⨱㭋䵺</w:t>
      </w:r>
      <w:r>
        <w:rPr/>
        <w:t>꧂</w:t>
      </w:r>
      <w:r>
        <w:rPr/>
        <w:t>㡔杏ぱ疡祉啎兺㍉噮頪</w:t>
      </w:r>
      <w:r>
        <w:rPr/>
        <w:t>ⵠ</w:t>
      </w:r>
      <w:r>
        <w:rPr/>
        <w:t>榏㊻⏂恴啙⨱썤䧍⽹坾樭擂梩睍쉡뿂ꌦ㛂䩲쉔湬긲牒噇洸嘳⌻䷂䭣ꥰ⑊ㅨ숽潓쉨䐭⍰坖숴湏奞参쉮椶㧂刱祪䍱뽭㇂</w:t>
      </w:r>
      <w:r>
        <w:rPr/>
        <w:t>ꤤ꧂</w:t>
      </w:r>
      <w:r>
        <w:rPr/>
        <w:t>悥慦敵焵㴨兎瀳㟂슮⩵껂楬쉧䱢唴♀⑔⶘纘㤭圷쉨愳숪땥䈱䋂硯⽸摄璥楆⑉劵優㞘敹剫倣䵇</w:t>
      </w:r>
      <w:r>
        <w:rPr/>
        <w:t>ꦡ</w:t>
      </w:r>
      <w:r>
        <w:rPr/>
        <w:t>砰⫂</w:t>
      </w:r>
      <w:r>
        <w:rPr/>
        <w:t>ⵑ</w:t>
      </w:r>
      <w:r>
        <w:rPr/>
        <w:t>愤癚㦩숣怷䕯</w:t>
      </w:r>
      <w:r>
        <w:rPr/>
        <w:t>ꗎ</w:t>
      </w:r>
      <w:r>
        <w:rPr/>
        <w:t>㝢歄瑊伹</w:t>
      </w:r>
      <w:r>
        <w:rPr/>
        <w:t>⡋</w:t>
      </w:r>
      <w:r>
        <w:rPr/>
        <w:t>䕨䑄땠</w:t>
      </w:r>
      <w:r>
        <w:rPr/>
        <w:t>ꦻ</w:t>
      </w:r>
      <w:r>
        <w:rPr/>
        <w:t>믂㏂掱权㌷䁨㈩琽㥎斩䫂帱㝎㧂䀦湱穗쉮倽㪿⮱뼺微⾣쉭歕쵞䷎깘䑊壎䅑⍦塹싂椸䤨呶杠愪橄䗂⑪㝈춥䅁⹂倭⫂⌫ꍐ⑋믂⽄쉉㘹䷂쉫䜮砥扥⿍⨺╳劬ꅰ싎彃칅䐪甯</w:t>
      </w:r>
      <w:r>
        <w:rPr/>
        <w:t>⠽</w:t>
      </w:r>
      <w:r>
        <w:rPr/>
        <w:t>䁵輯뗂卆塡僂㙰쵆婟ꍗ剤䩭㣂싂</w:t>
      </w:r>
      <w:r>
        <w:rPr/>
        <w:t>ⵊ</w:t>
      </w:r>
      <w:r>
        <w:rPr/>
        <w:t>㖿䡌넩䝈優숦彪毂䑣桂哂勃甫䭀祳쉠吵㝤煥昹뽅⽞⨻縭灁爦硁⪻暏</w:t>
      </w:r>
      <w:r>
        <w:rPr/>
        <w:t>ꤺ</w:t>
      </w:r>
      <w:r>
        <w:rPr/>
        <w:t>彮촊係䲵坌顏䑈뭣睦깍⹯ま儹〉灺ꥩ㩐</w:t>
      </w:r>
      <w:r>
        <w:rPr/>
        <w:t>꧂⩃⴦</w:t>
      </w:r>
      <w:r>
        <w:rPr/>
        <w:t>兑ギ⺱禩爰瑊땋䱲瀮竂示</w:t>
      </w:r>
      <w:r>
        <w:rPr/>
        <w:t>ꕑ</w:t>
      </w:r>
      <w:r>
        <w:rPr/>
        <w:t>ꍤ䙌辻硶㧂䱨瘽䓂囂䲣⍚䋃啡㉸슏컂䯂싂䙰佅嘯㝆塃哂甩晤⭯幏硊⥣䈵긬䄻슱</w:t>
      </w:r>
      <w:r>
        <w:rPr/>
        <w:t>ꥍ</w:t>
      </w:r>
      <w:r>
        <w:rPr/>
        <w:t>並쉔㩔싂忂礫瀬彰睔儦⩈戻</w:t>
      </w:r>
      <w:r>
        <w:rPr/>
        <w:t>ⶬ</w:t>
      </w:r>
      <w:r>
        <w:rPr/>
        <w:t>轪晅剡⽙䱏</w:t>
      </w:r>
      <w:r>
        <w:rPr/>
        <w:t>ꥒ</w:t>
      </w:r>
      <w:r>
        <w:rPr/>
        <w:t>㑦깳䧂瑺⑯䆩摔䢿湧佊剨顆䚬㍪利ㄽ䖮뽇歠싂⽓玱偦扣顶♀洸䩭匷穬쉌畩뾿뭎樱㔹㧂兤咩숬곍轚䝤⽲쉾ㄳ噁⩆⬪猻盎꺡싂㕐䊱烂㥗썯坋ッ繇녬吩㜵圣绎쵸纩き⌭潕㘮獵</w:t>
      </w:r>
      <w:r>
        <w:rPr/>
        <w:t>ⶵ⩪</w:t>
      </w:r>
      <w:r>
        <w:rPr/>
        <w:t>恺癔䃂獋湭幘䡡쉙奐⯂眽</w:t>
      </w:r>
      <w:r>
        <w:rPr/>
        <w:t>ⴭ</w:t>
      </w:r>
      <w:r>
        <w:rPr/>
        <w:t>숱⥶䙹㐩䅹␱슡⵷太煆慨楣浒医繧숸</w:t>
      </w:r>
      <w:r>
        <w:rPr/>
        <w:t>ⰷ</w:t>
      </w:r>
      <w:r>
        <w:rPr/>
        <w:t>洨䕮㘫怫싂</w:t>
      </w:r>
      <w:r>
        <w:rPr/>
        <w:t>⠯⦏</w:t>
      </w:r>
      <w:r>
        <w:rPr/>
        <w:t>쉟딽と坤啘걈恺木啣땀䑇껂슿숫⩪硅権癶䳂갽⩚깾炣噓圪嗂숴⪿㋂㴽轁亩㉪歒幰䄵恦頦掿⍷숴搥쵥灺뮻栮測桙弦彏轗轡ㄲ숥䙡枵숣告㕄牁儥煁쉊⑕车</w:t>
      </w:r>
      <w:r>
        <w:rPr/>
        <w:t>ⵅ</w:t>
      </w:r>
      <w:r>
        <w:rPr/>
        <w:t>梱恃▩⭙⬰洹䄯顃䁪⥂堵⪩걗슱淂慓␴㨯畠⨮䒏㵟녂뇂冥쵾쏍忂썥⍀殻䕴⨥礵敥슮坸㝚恁䩂뽅祲祁畫礲쌷奰깰揂</w:t>
      </w:r>
      <w:r>
        <w:rPr/>
        <w:t>ꤨ</w:t>
      </w:r>
      <w:r>
        <w:rPr/>
        <w:t>昭乎쉮⩲冩顋凂숽㈵嗎偤</w:t>
      </w:r>
      <w:r>
        <w:rPr/>
        <w:t>ꥒ</w:t>
      </w:r>
      <w:r>
        <w:rPr/>
        <w:t>歋</w:t>
      </w:r>
      <w:r>
        <w:rPr/>
        <w:t>ꕳꥊ</w:t>
      </w:r>
      <w:r>
        <w:rPr/>
        <w:t>ㅕ輴걋摗쉳坳⽡兔呀㡶</w:t>
      </w:r>
      <w:r>
        <w:rPr/>
        <w:t>⠭</w:t>
      </w:r>
      <w:r>
        <w:rPr/>
        <w:t>ꖡ</w:t>
      </w:r>
      <w:r>
        <w:rPr/>
        <w:t>毂琶</w:t>
      </w:r>
      <w:r>
        <w:rPr/>
        <w:t>ꤲ</w:t>
      </w:r>
      <w:r>
        <w:rPr/>
        <w:t>⿍咮땇쉟癆呔⻂㟂坡쉸恊琴⩕犩烃㍄췂㔤䥆皵癘쵹磃係뾡</w:t>
      </w:r>
      <w:r>
        <w:rPr/>
        <w:t>ⴷ</w:t>
      </w:r>
      <w:r>
        <w:rPr/>
        <w:t>梵炥칙佱╬彨㝊ꅡ傻刣潇硺繞싂㑫俎窣</w:t>
      </w:r>
      <w:r>
        <w:rPr/>
        <w:t>Ɽ</w:t>
      </w:r>
      <w:r>
        <w:rPr/>
        <w:t>싎⮱⬩숥橤楤汞㐷㌱獙곂严欲⥒ꥫ䝈칚徘⽊畁뗂㮮爴</w:t>
      </w:r>
      <w:r>
        <w:rPr/>
        <w:t>Ɱ</w:t>
      </w:r>
      <w:r>
        <w:rPr/>
        <w:t>습敊渨갬瀰떻╘걅癧牍幋窩쉕䪣悿</w:t>
      </w:r>
      <w:r>
        <w:rPr/>
        <w:t>⠲</w:t>
      </w:r>
      <w:r>
        <w:rPr/>
        <w:t>暡뭬捭㓃䞘⮥</w:t>
      </w:r>
      <w:r>
        <w:rPr/>
        <w:t>ꦥ</w:t>
      </w:r>
      <w:r>
        <w:rPr/>
        <w:t>頨槂쏂쵋畢娻頹쵡싂䠻슱䙎桖䩦</w:t>
      </w:r>
      <w:r>
        <w:rPr/>
        <w:t>ⷂ</w:t>
      </w:r>
      <w:r>
        <w:rPr/>
        <w:t>普槂煖弸沥㈶숸淂攳칐攺潃ꅄ땲摹ぬ䤳呸㉔䡭♍䵫䄮水쉮枻</w:t>
      </w:r>
      <w:r>
        <w:rPr/>
        <w:t>ⵆ</w:t>
      </w:r>
      <w:r>
        <w:rPr/>
        <w:t>盂怷顑䡄습㕁桢矎灸晱楬⴫䤹쉈䉅슮숮㴸䠱瑯婄슱㑚佪슻坓뭘颱쉩牁␤頩ㅕ呣氱䑬参縊㙗뼷呃乷浵㷂珂㬱乘㢮숱슻⫂ꅣ碵风浟슿ꥸ橲⏂䕪歠佁慾丨䟎淂喩硏□䮩畹㓂⼪㡵睊걆穲䐫⑈秂辿쉔땳䵉숵䚡⩈ꍄ㍧响柂淂☯橺慡〈깉硨㥯쉯Ⓨ幉町뭊剙獦䘰쉫彎ㄪ桲瑐䍂</w:t>
      </w:r>
      <w:r>
        <w:rPr/>
        <w:t>ⱳ</w:t>
      </w:r>
      <w:r>
        <w:rPr/>
        <w:t>么剪䌫⛂挶䄪♃</w:t>
      </w:r>
      <w:r>
        <w:rPr/>
        <w:t>ꖵ</w:t>
      </w:r>
      <w:r>
        <w:rPr/>
        <w:t>做繈嚏潬⥗堲</w:t>
      </w:r>
      <w:r>
        <w:rPr/>
        <w:t>ꕳ</w:t>
      </w:r>
      <w:r>
        <w:rPr/>
        <w:t>䋂搣♣⹠汩䡵砳彤</w:t>
      </w:r>
      <w:r>
        <w:rPr/>
        <w:t>⡖</w:t>
      </w:r>
      <w:r>
        <w:rPr/>
        <w:t>䏂毂⩅뽩疿숽煡곎問⍀뿂䅧㈳浹㍪樯块撻祏⽒幐業숤焸ㅣ⽙</w:t>
      </w:r>
      <w:r>
        <w:rPr/>
        <w:t>ꔸ</w:t>
      </w:r>
      <w:r>
        <w:rPr/>
        <w:t>湚呍焳坢</w:t>
      </w:r>
      <w:r>
        <w:rPr/>
        <w:t>ꔺ</w:t>
      </w:r>
      <w:r>
        <w:rPr/>
        <w:t>ꥯ䕈敫猦䩥斩㵍恫栵숽轷獒噓ꅗ㚮㢿촯뾩䂮娩㐻璩㉏牯楘獊穪䳎ꇍ乭ꍁ㘻</w:t>
      </w:r>
      <w:r>
        <w:rPr/>
        <w:t>ⷂ</w:t>
      </w:r>
      <w:r>
        <w:rPr/>
        <w:t>䅴䵃獲쉵㈻䭘쉘區⩥晲㍪겵</w:t>
      </w:r>
      <w:r>
        <w:rPr/>
        <w:t>ꔪ</w:t>
      </w:r>
      <w:r>
        <w:rPr/>
        <w:t>썂쵞啨淂瑵憬湬穱㉋㇂㡩</w:t>
      </w:r>
      <w:r>
        <w:rPr/>
        <w:t>ⵀ</w:t>
      </w:r>
      <w:r>
        <w:rPr/>
        <w:t>䡘䩍쉕㝃䂩纬恐⬺滂</w:t>
      </w:r>
      <w:r>
        <w:rPr/>
        <w:t>ꥃ</w:t>
      </w:r>
      <w:r>
        <w:rPr/>
        <w:t>吨ィꥨ㡗帬㤪䉑쉊匪쉵瀬㥒䘳啡幁쉍乫桋䵣⽥䴹妻畸佯쵈䚩㡊⺵繫㭷㵏㤥⪻弣긤䝨싂眶⍢⹂㴣偒ꅚ歌䬹捄쉌⬤灓倻慮쉋堭껂涵뽰ㄺ깮㑆䕫♎㭃㉑넮뽣ꎩ懂쉮</w:t>
      </w:r>
      <w:r>
        <w:rPr/>
        <w:t>ꕌ</w:t>
      </w:r>
      <w:r>
        <w:rPr/>
        <w:t>瑋瓃䩇夺䀨慣뿂㕅췂㥉剕촶쉦츪煶呷②㩯繓㕍單䑠䅪斩䅑㕦숶⭹㥈</w:t>
      </w:r>
      <w:r>
        <w:rPr/>
        <w:t>ⵂ</w:t>
      </w:r>
      <w:r>
        <w:rPr/>
        <w:t>쏃主用䕉䜹爳⦮㗂㗂䅓敫ꅩ녢慅欭晑禡⥦⸷唪纬䕂</w:t>
      </w:r>
      <w:r>
        <w:rPr/>
        <w:t>ⴳ</w:t>
      </w:r>
      <w:r>
        <w:rPr/>
        <w:t>椦敯牧쉎機䞩䍵轎걇挻쉭䢣ꍶ碣뼰䦡넥䅞挽戩䍳⎥</w:t>
      </w:r>
      <w:r>
        <w:rPr/>
        <w:t>⡘</w:t>
      </w:r>
      <w:r>
        <w:rPr/>
        <w:t>獭幌㚻甬뾣▩㫂愸椤䍳쉍慇㑑슻㍇ꍸ匽昽婹⨮ꅭ捷컎⭗䔦䄪䵚皩㢩猵牃</w:t>
      </w:r>
      <w:r>
        <w:rPr/>
        <w:t>⢥</w:t>
      </w:r>
      <w:r>
        <w:rPr/>
        <w:t>䜷䍞꥙䈴爩楹땭昨㭮쵫奭쉉㑒牆勂녭♞걘ꎬ⚻慙繥悩瘤싂穙縺䣂㈯洣</w:t>
      </w:r>
      <w:r>
        <w:rPr/>
        <w:t>⠤꥗</w:t>
      </w:r>
      <w:r>
        <w:rPr/>
        <w:t>丷싂숭珂烃轃㙊쉈慲乒晨示焦䚻捅池䔶仂辱振ㅺ쉆ꇂ硧偹⍵䙮</w:t>
      </w:r>
      <w:r>
        <w:rPr/>
        <w:t>꧂</w:t>
      </w:r>
      <w:r>
        <w:rPr/>
        <w:t>獃ꅳ쉤</w:t>
      </w:r>
      <w:r>
        <w:rPr/>
        <w:t>⡨</w:t>
      </w:r>
      <w:r>
        <w:rPr/>
        <w:t>昬敹♒㙡㍺ꥯ㙑쉡圹쉐䙮姂呫桶㭐灪碏旎㛍歌㌽甲偔㚿婏䝰甴婚戮啸㙊䵦㕄儤杈ㅨ쉯奍䡥条⫍廂慃걶⨦ㅓ숱숵㑐䢮⑪珂接⪩䉑桗</w:t>
      </w:r>
      <w:r>
        <w:rPr/>
        <w:t>⡣</w:t>
      </w:r>
      <w:r>
        <w:rPr/>
        <w:t>쉞䓂繖⬤␣㏂⬲┪</w:t>
      </w:r>
      <w:r>
        <w:rPr/>
        <w:t>ꤪ</w:t>
      </w:r>
      <w:r>
        <w:rPr/>
        <w:t>䄲昱呖創嘊촯畷偈䑏</w:t>
      </w:r>
      <w:r>
        <w:rPr/>
        <w:t>ꤩ</w:t>
      </w:r>
      <w:r>
        <w:rPr/>
        <w:t>㒱兵⴦刣啒偁⯂䜰꥗穞숺ꄸ婨</w:t>
      </w:r>
      <w:r>
        <w:rPr/>
        <w:t>ⴭ</w:t>
      </w:r>
      <w:r>
        <w:rPr/>
        <w:t>긻ꅱ⧂깞伳浇쉐</w:t>
      </w:r>
      <w:r>
        <w:rPr/>
        <w:t>Ⳃ</w:t>
      </w:r>
      <w:r>
        <w:rPr/>
        <w:t>㊏撡췃卮捆ㅡ哂㮱㧂㛂煲㆘礬彇</w:t>
      </w:r>
      <w:r>
        <w:rPr/>
        <w:t>ⵋ</w:t>
      </w:r>
      <w:r>
        <w:rPr/>
        <w:t>祰楳灆癩丷嗂쉂玩碥䱸믂戱䇂땴桕䝪뇂싂䀱쉒뼴慄佩坧㮣䔫奄纩㭯憥栮㡮弹싂洽뗂䦩䄦䁋樸業숨渨恆뾩搰煓㙲噰㙲晆썍睂걨䤳㩬</w:t>
      </w:r>
      <w:r>
        <w:rPr/>
        <w:t>⢩</w:t>
      </w:r>
      <w:r>
        <w:rPr/>
        <w:t>挩쌱숤䃂圲瀣</w:t>
      </w:r>
      <w:r>
        <w:rPr/>
        <w:t>ꕩ</w:t>
      </w:r>
      <w:r>
        <w:rPr/>
        <w:t>呥抻⹎숱</w:t>
      </w:r>
      <w:r>
        <w:rPr/>
        <w:t>ⴽ</w:t>
      </w:r>
      <w:r>
        <w:rPr/>
        <w:t>쉳䰨眳彥ꥨ唪숰⩺쉾坃湎硹쉨㒏䲘놬灘䡌䕡哂</w:t>
      </w:r>
      <w:r>
        <w:rPr/>
        <w:t>Ⱶ</w:t>
      </w:r>
      <w:r>
        <w:rPr/>
        <w:t>ⶥ</w:t>
      </w:r>
      <w:r>
        <w:rPr/>
        <w:t>彊瀪串㟂⑃䠺□櫂쉲渹䉒䍭啾㭭딷智놿沥䉳⨶頯슩瀦䕕敊㬲♰伣橯⌲䐮呮截䅞묥꺮愷</w:t>
      </w:r>
      <w:r>
        <w:rPr/>
        <w:t>ꦻ⍕</w:t>
      </w:r>
      <w:r>
        <w:rPr/>
        <w:t>㫂䵰乔㑧㝪僂刴⸵䉐櫂쉁汨〫</w:t>
      </w:r>
      <w:r>
        <w:rPr/>
        <w:t>ⵔ</w:t>
      </w:r>
      <w:r>
        <w:rPr/>
        <w:t>㡪堸슡疱秂䆿敄싎啲</w:t>
      </w:r>
      <w:r>
        <w:rPr/>
        <w:t>ꖮ</w:t>
      </w:r>
      <w:r>
        <w:rPr/>
        <w:t>辡摁䑹䱃獂슬涩슡儤</w:t>
      </w:r>
      <w:r>
        <w:rPr/>
        <w:t>ⲥ</w:t>
      </w:r>
      <w:r>
        <w:rPr/>
        <w:t>䱀㟂쉪칭䄭搣测秃摃佋牬捈檡츶䥹殩㕌禿櫂撩숽뼪塧䷂</w:t>
      </w:r>
      <w:r>
        <w:rPr/>
        <w:t>⡮</w:t>
      </w:r>
      <w:r>
        <w:rPr/>
        <w:t>뼳敧䉀쉔뽲噣慭唪쵷妮戳獉僂睋쉔幘</w:t>
      </w:r>
      <w:r>
        <w:rPr/>
        <w:t>ꔪ</w:t>
      </w:r>
      <w:r>
        <w:rPr/>
        <w:t>坥</w:t>
      </w:r>
      <w:r>
        <w:rPr/>
        <w:t>ꥇ</w:t>
      </w:r>
      <w:r>
        <w:rPr/>
        <w:t>䲵☳⑖票慊칇杆숭乥㗎㩨卩楦〉磎깹游湄桁ꎣ㈯垡ꇎ㩮䵉㑎쵧쉥坊桃䜺柂숨埂僎呃獇渭⭄쵅쉬卙떱숺扬夤啣숤繥긳䘦ꅪ䙕쉉煡⨮甪䭲싂⯂⽮䶵妿</w:t>
      </w:r>
      <w:r>
        <w:rPr/>
        <w:t>ⱹ</w:t>
      </w:r>
      <w:r>
        <w:rPr/>
        <w:t>䁺㑊갻犬ꍒ㭊㙏싎橪츲渲䴯캡䵈佣▥뽄숶䅕抵슬嗂祍煎습挽瘪泂䭵쉖☪棂㵉䍰㇂橤칖㉔╚攷䐨楹쉊䝤딪캣</w:t>
      </w:r>
      <w:r>
        <w:rPr/>
        <w:t>ⴵ〉</w:t>
      </w:r>
      <w:r>
        <w:rPr/>
        <w:t>祌Ⓕ뮏挬啇㥡䝪琸垮㙑婃싃⌸獑慳◂ꍐ䅆煀汮灊싍⫂䵑䭯⸳㈦䌽䩡儬ꍄ䝞⮩╸⩢㑞</w:t>
      </w:r>
      <w:r>
        <w:rPr/>
        <w:t>ꗂ</w:t>
      </w:r>
      <w:r>
        <w:rPr/>
        <w:t>玬쉹汋숦⽦썳祧䭣匴桧곃姂걕⭵⥅♢犏輸칮祘佭䉹䌦椵焪顾䘪䐥䜻堽恆♸㚥弮獋溮뽾畬甬䰪朸杈呁䱲徬㵀䒱䍉쉅묷⌰轁䠭轤剑婌杣</w:t>
      </w:r>
      <w:r>
        <w:rPr/>
        <w:t>ⶏ</w:t>
      </w:r>
      <w:r>
        <w:rPr/>
        <w:t>숤歘䀻䥀걎컂</w:t>
      </w:r>
      <w:r>
        <w:rPr/>
        <w:t>ꤻ</w:t>
      </w:r>
      <w:r>
        <w:rPr/>
        <w:t>漨橄恙扏숤⚩▩祰깺坈㤹㡆ꅩ淂㓂쉟搪넲㇂顦ꍰ쉩穄ꅅ⩹塠숪</w:t>
      </w:r>
      <w:r>
        <w:rPr/>
        <w:t>ꥂ</w:t>
      </w:r>
      <w:r>
        <w:rPr/>
        <w:t>轣쉁</w:t>
      </w:r>
      <w:r>
        <w:rPr/>
        <w:t>꤭</w:t>
      </w:r>
      <w:r>
        <w:rPr/>
        <w:t>⾩婨㭑䉡喏䕥슩氲㥂㮵慖焫睙쉉</w:t>
      </w:r>
      <w:r>
        <w:rPr/>
        <w:t>ꕑ</w:t>
      </w:r>
      <w:r>
        <w:rPr/>
        <w:t>神쌊슱뽥쉵⑐⽞八溬汍쉗슘埂⥡輫愲ꥱ긻凎䘤憥ㅐ䌩硲쉉⵫䅔ꄮ楁幄恒껂湧╰年煋⽦⤱㕢╫犩䴯⭨┵堨⭂☰獭䗂汀㵑껂瓍⪣掿</w:t>
      </w:r>
      <w:r>
        <w:rPr/>
        <w:t>⢿</w:t>
      </w:r>
      <w:r>
        <w:rPr/>
        <w:t>睌䌸⫂⵪⾿㛂슣썠ㅕ⥶䮬䈮䅘楎쉄쉔䇂㵣は旂穘깹公뇂쵳싂쉇祯㕃㠭</w:t>
      </w:r>
      <w:r>
        <w:rPr/>
        <w:t>⡟</w:t>
      </w:r>
      <w:r>
        <w:rPr/>
        <w:t>皏묰丯䑋セ䡣쉶は兒漷⥕⬰䤰싂玻</w:t>
      </w:r>
      <w:r>
        <w:rPr/>
        <w:t>ꥅ</w:t>
      </w:r>
      <w:r>
        <w:rPr/>
        <w:t>䎿㨪牆擂䬷⨲婁</w:t>
      </w:r>
      <w:r>
        <w:rPr/>
        <w:t>ꥌ</w:t>
      </w:r>
      <w:r>
        <w:rPr/>
        <w:t>昳灄⪣义쉷敊晁来晬⒡</w:t>
      </w:r>
      <w:r>
        <w:rPr/>
        <w:t>ⵏ</w:t>
      </w:r>
      <w:r>
        <w:rPr/>
        <w:t>䱉灅煠싎⛎㐬惂杇䁈♣쵙吳圵☪䜪乵堶䩱漸쉆쎱㯂⛂ꄬ敺儭猷斩䱟䝰乭딷䥈숶姍⤻</w:t>
      </w:r>
      <w:r>
        <w:rPr/>
        <w:t>ꤳ</w:t>
      </w:r>
      <w:r>
        <w:rPr/>
        <w:t>슩䬮琻㜥潃䩡⬰⤭䩸祡婧穒</w:t>
      </w:r>
      <w:r>
        <w:rPr/>
        <w:t>Ɱ</w:t>
      </w:r>
      <w:r>
        <w:rPr/>
        <w:t>쉺猯弮츽幈䁸偢쉚捰⍷甥掩倶穥帶◂熏歑瑋䟂䶩㓂个娯盂쉱晉昽扮䵥뇃갹壂⪏⽑</w:t>
      </w:r>
      <w:r>
        <w:rPr/>
        <w:t>ⲏ⍅</w:t>
      </w:r>
      <w:r>
        <w:rPr/>
        <w:t>㵇乵顱䦿䱫徏⑥䙉穤挽洯瓂ꥮ卂겵┶䱒冮澘</w:t>
      </w:r>
      <w:r>
        <w:rPr/>
        <w:t>⡠</w:t>
      </w:r>
      <w:r>
        <w:rPr/>
        <w:t>䧂</w:t>
      </w:r>
      <w:r>
        <w:rPr/>
        <w:t>⡚</w:t>
      </w:r>
      <w:r>
        <w:rPr/>
        <w:t>䆘䗂伷风䵘䴶숺獆楯</w:t>
      </w:r>
      <w:r>
        <w:rPr/>
        <w:t>Ⲙ</w:t>
      </w:r>
      <w:r>
        <w:rPr/>
        <w:t>狂曂칥愳磂坟怯㭪촷쌦⍭</w:t>
      </w:r>
      <w:r>
        <w:rPr/>
        <w:t>ⰩⲬ</w:t>
      </w:r>
      <w:r>
        <w:rPr/>
        <w:t>梣嫂搦썸䩌㉹칭稥椭杞䇎䡁梵숪䑕쉁슿䭓揂琺쉚쌯剸妡恑</w:t>
      </w:r>
      <w:r>
        <w:rPr/>
        <w:t>⡫</w:t>
      </w:r>
      <w:r>
        <w:rPr/>
        <w:t>迃䨸獮疿㍌ㅺ䪏⹓幤⫂先쵠딯㑳啐厵뽣䇎걙城깲뇍彥␵潴汦奯䴻</w:t>
      </w:r>
      <w:r>
        <w:rPr/>
        <w:t>ꕾ</w:t>
      </w:r>
      <w:r>
        <w:rPr/>
        <w:t>昸线䑊숰⶘桮믂䩟</w:t>
      </w:r>
      <w:r>
        <w:rPr/>
        <w:t>ⵑ</w:t>
      </w:r>
      <w:r>
        <w:rPr/>
        <w:t>걈し숺っ瑣桥䴪䩆㓍㵾깨框␦浶</w:t>
      </w:r>
      <w:r>
        <w:rPr/>
        <w:t>ꦘ⵾</w:t>
      </w:r>
      <w:r>
        <w:rPr/>
        <w:t>쉟煅쉂濂숲轡쉘㙎꺱슥䝌攮瓂⭴</w:t>
      </w:r>
      <w:r>
        <w:rPr/>
        <w:t>ꕸ</w:t>
      </w:r>
      <w:r>
        <w:rPr/>
        <w:t>〺ぐ␪轩䋂땎匤ꅀ摞습땒她싂䵣犩⩊呞漥摦愦ㄽ繆츳〰</w:t>
      </w:r>
      <w:r>
        <w:rPr/>
        <w:t>ꕋ</w:t>
      </w:r>
      <w:r>
        <w:rPr/>
        <w:t>獂彊숸に樶稰껂頷깅뽗䘳</w:t>
      </w:r>
      <w:r>
        <w:rPr/>
        <w:t>ꥆ</w:t>
      </w:r>
      <w:r>
        <w:rPr/>
        <w:t>檩嘮秂敪奏쉊⩬칳쵐撘䐱朱斡칙䑬瘸슡恗Ⓜ垱컂摰숬硐긵扁亩爭⬵猪穋䅶숪攻ꍾ煙딨♗氦婣㥡㝦幫祯溘⍔辣卣轖但痂俎淎㡇㩰숴䗂䈤⭄所</w:t>
      </w:r>
      <w:r>
        <w:rPr/>
        <w:t>ꦘ</w:t>
      </w:r>
      <w:r>
        <w:rPr/>
        <w:t>䐥䩹区橆礸␨㪮侘纮硴串瞩쉍슩畆숫橞⫂ㄳ囂㶬ㅆ繂檥쉕⽋番毂殏䝏竂湫坔壂</w:t>
      </w:r>
      <w:r>
        <w:rPr/>
        <w:t>ꗍ</w:t>
      </w:r>
      <w:r>
        <w:rPr/>
        <w:t>卲䰮秂칰太顾挭佖佃䎮㙦稶䩊䉞䕡</w:t>
      </w:r>
      <w:r>
        <w:rPr/>
        <w:t>ⶩ</w:t>
      </w:r>
      <w:r>
        <w:rPr/>
        <w:t>쉰晚쉩㑹椪慕⚏쉹숸久攵㕎爪㔣뼪吊걡浩슻㴣◂䙟ㅴ땨斱쉮ꇂ䍴䗂繀畯♄㟂㭉佦䛂긻戭숨쉙ꅙ겮뿂獩瑵佟敏㑁⩤┴칸䳃獡숨幺墻婉㴣때牒扮뗂告쏂㙥怷⹭뿂䚩堣⹣䍶쉳繖쉇뼩⸪䝆䙧砵湧妬⩎츱ꏂ滂䣂し珂겮곂</w:t>
      </w:r>
      <w:r>
        <w:rPr/>
        <w:t>⡏</w:t>
      </w:r>
      <w:r>
        <w:rPr/>
        <w:t>伳㨭쉌⵭煂⭢琷㨪剣䥣䨥湄惂쉬䘲歔숥쉺㔰焱䔲掩歁決녩汷绂䑶</w:t>
      </w:r>
      <w:r>
        <w:rPr/>
        <w:t>꥓</w:t>
      </w:r>
      <w:r>
        <w:rPr/>
        <w:t>垱䀽奈㥥</w:t>
      </w:r>
      <w:r>
        <w:rPr/>
        <w:t>ꔮ</w:t>
      </w:r>
      <w:r>
        <w:rPr/>
        <w:t>轖さ㕱䱌抣㝯춥⮡쉯</w:t>
      </w:r>
      <w:r>
        <w:rPr/>
        <w:t>ⵐ</w:t>
      </w:r>
      <w:r>
        <w:rPr/>
        <w:t>꺥び⤭厏が㡔碘䘹琩♴䝣䕆僂⒣欺쉂䘭敐哂䱗ꍦ칣样㒡摡琲ㅒ</w:t>
      </w:r>
      <w:r>
        <w:rPr/>
        <w:t>ꔷ</w:t>
      </w:r>
      <w:r>
        <w:rPr/>
        <w:t>攦쉇ꄲ繶儤硳䑮穃껂쉵캏⧂顚杔核숸䧂扡</w:t>
      </w:r>
      <w:r>
        <w:rPr/>
        <w:t>⠦</w:t>
      </w:r>
      <w:r>
        <w:rPr/>
        <w:t>兖䦥㕍⩣䗍堪쉦傩偸橡쉦憮㭷䄯狂嗂湊唪潠怩弭䝔䄨╙捏卮꥖厏辻겥噲⌱潇</w:t>
      </w:r>
      <w:r>
        <w:rPr/>
        <w:t>ꦡ</w:t>
      </w:r>
      <w:r>
        <w:rPr/>
        <w:t>柂䐹瑰嚏佮亵떮仂</w:t>
      </w:r>
      <w:r>
        <w:rPr/>
        <w:t>ꕫ</w:t>
      </w:r>
      <w:r>
        <w:rPr/>
        <w:t>䅣勂珂淂땲숨塡㗍╏</w:t>
      </w:r>
      <w:r>
        <w:rPr/>
        <w:t>ꕞ</w:t>
      </w:r>
      <w:r>
        <w:rPr/>
        <w:t>쉌쉭숭긽䭓㙭쉧</w:t>
      </w:r>
      <w:r>
        <w:rPr/>
        <w:t>ꕓ</w:t>
      </w:r>
      <w:r>
        <w:rPr/>
        <w:t>爴▬⥸</w:t>
      </w:r>
      <w:r>
        <w:rPr/>
        <w:t>⡫⤣</w:t>
      </w:r>
      <w:r>
        <w:rPr/>
        <w:t>䱷췍枣싂췍칸偘獯슩楞哂ꄶ䩇</w:t>
      </w:r>
      <w:r>
        <w:rPr/>
        <w:t>꧂</w:t>
      </w:r>
      <w:r>
        <w:rPr/>
        <w:t>秂焨뽐ꆘ恱僂䍡咥췂ꥪ뭊睫㜮쌱偋㑪婎獌敤琪皣吰㖱슣偏祾㨹뽔</w:t>
      </w:r>
      <w:r>
        <w:rPr/>
        <w:t>ⱑ</w:t>
      </w:r>
      <w:r>
        <w:rPr/>
        <w:t>瑠㖱♖噷㍖㕤╡呸ꆥ渻幈싂㣂奦뭂檮㙟㗂䆏뭂䧂椺⩎浉桑⬣녳Ⓜ奀畏</w:t>
      </w:r>
      <w:r>
        <w:rPr/>
        <w:t>Ⱳ</w:t>
      </w:r>
      <w:r>
        <w:rPr/>
        <w:t>獐晈轚숨䳃뭥䭡乀幱䛂</w:t>
      </w:r>
      <w:r>
        <w:rPr/>
        <w:t>ⲏ</w:t>
      </w:r>
      <w:r>
        <w:rPr/>
        <w:t>㌳깚ね⍲♧ꍦ㵓剱潍䬮</w:t>
      </w:r>
      <w:r>
        <w:rPr/>
        <w:t>ꥀ</w:t>
      </w:r>
      <w:r>
        <w:rPr/>
        <w:t>䕟ㅂ⩄⑦疬慒攥窘ꏂ圣쉌㓍㕐⩲迎归⨦微⩺⩙㈩䁸</w:t>
      </w:r>
      <w:r>
        <w:rPr/>
        <w:t>ꖣ</w:t>
      </w:r>
      <w:r>
        <w:rPr/>
        <w:t>癸</w:t>
      </w:r>
      <w:r>
        <w:rPr/>
        <w:t>ꗎ⍐</w:t>
      </w:r>
      <w:r>
        <w:rPr/>
        <w:t>긶㡗扫쉘偒⹓兑坣桠슩ㅒ猶㩬戣깅╤僂쉧쉁磂뭭恄격灆⩤⾿顚쉐併塌쉗⧃ꇂ㔭⼵䡯㛍甦넷哂쏃⩤숰춡䝾䍓漸媬永쉬㡨琣깸ꥴ⩮㷂婙ꄮ춡쉖堺垬頹䕪俎瘫樱涏䨪㜦牯땟䍧</w:t>
      </w:r>
      <w:r>
        <w:rPr/>
        <w:t>ⲩ</w:t>
      </w:r>
      <w:r>
        <w:rPr/>
        <w:t>슮ꥳ漸쉤忂佞ず쉱渹䯂슱</w:t>
      </w:r>
      <w:r>
        <w:rPr/>
        <w:t>ⰹ</w:t>
      </w:r>
      <w:r>
        <w:rPr/>
        <w:t>敋䈬쉣☨祗稺ㅯ습哃⨹䷍쌣걉</w:t>
      </w:r>
      <w:r>
        <w:rPr/>
        <w:t>ꕾ</w:t>
      </w:r>
      <w:r>
        <w:rPr/>
        <w:t>湰滂뭾辡氯䥍歙乂㉑椯싂㠬䨲깆桙㈰ぱ쉎全쉶㝦獏슣</w:t>
      </w:r>
      <w:r>
        <w:rPr/>
        <w:t>ꕏ</w:t>
      </w:r>
      <w:r>
        <w:rPr/>
        <w:t>柂噹␶敲곂婩恪畺⑱冱牾䥍撥纣㪩㢥䝷숳畊瑋㆘獢⹕異顖슥뭆嚘⧂泃싂其眊⽆칥㴷쉦参곂浩쉯燂⎮␦啪氤畮쉪䠭乡愲䑕㜭㈰匩姂䠱瘥幟쉹琸䑦⹎杸슥橚⽩걲瀫걮䱭⩉⮻㐺㥸櫂娥묯弳</w:t>
      </w:r>
      <w:r>
        <w:rPr/>
        <w:t>⣎</w:t>
      </w:r>
      <w:r>
        <w:rPr/>
        <w:t>䰲⭳堯䉈쉊㉄㕢䱅涩檣쉘啗쵇䩃摳轪䤩琩䝸㨵䁫껂儳슡湣⭚歷㡰⑌슻婸圯䗂奩刺熣⻂㙱⼨昶恀숵싂暵쉭쵈报珂ヂ뭍뇂䗃쉦彬㑵⑶㝕潞</w:t>
      </w:r>
      <w:r>
        <w:rPr/>
        <w:t>ꕘ</w:t>
      </w:r>
      <w:r>
        <w:rPr/>
        <w:t>姂禬歑긬噠⩧쉐걪橦슻슣晷䘪朴쉩竃剗ぬ璻</w:t>
      </w:r>
      <w:r>
        <w:rPr/>
        <w:t>ꤣ</w:t>
      </w:r>
      <w:r>
        <w:rPr/>
        <w:t>昰묻뾵敳숰⥳슩䁐녧春歯녬숳㤱숥畮▱쉶묺䣂轸쉗ま숱䕫唸䙅䕨</w:t>
      </w:r>
      <w:r>
        <w:rPr/>
        <w:t>ⱉ</w:t>
      </w:r>
      <w:r>
        <w:rPr/>
        <w:t>䑣㍣㥆兢潰棂숷</w:t>
      </w:r>
      <w:r>
        <w:rPr/>
        <w:t>⡨</w:t>
      </w:r>
      <w:r>
        <w:rPr/>
        <w:t>숣㙄䫂甹䣂㒻瘩噤悵歳ꌮ춣䩁䕟㫎ㆮ燂슬⩈䅲㔬쎵䢵㍈畏</w:t>
      </w:r>
      <w:r>
        <w:rPr/>
        <w:t>ꕐ</w:t>
      </w:r>
      <w:r>
        <w:rPr/>
        <w:t>䧂츥䭷㏂啭佊改㑤쉫剣숯컎兕睙楔쉕츱捘╔攱䂩</w:t>
      </w:r>
      <w:r>
        <w:rPr/>
        <w:t>ⰵ</w:t>
      </w:r>
      <w:r>
        <w:rPr/>
        <w:t>ꅶ刮䅇摦扷ㄦ楸潀⩊</w:t>
      </w:r>
      <w:r>
        <w:rPr/>
        <w:t>ꕔ</w:t>
      </w:r>
      <w:r>
        <w:rPr/>
        <w:t>从</w:t>
      </w:r>
      <w:r>
        <w:rPr/>
        <w:t>ⷍ</w:t>
      </w:r>
      <w:r>
        <w:rPr/>
        <w:t>䩳䦱♍♬⩠棂䊏捦땬䕁☹싂쉓ꍫ具䑀灤쉔㝌숺婡浱癱睈꥾⫂⭴㤰眺嘻䤸湴頻憵页堷偅倪걃䵴兔䉭쉮圻媱び潭䙙䴪⑮싂⽄ꅳㅁ⩏</w:t>
      </w:r>
      <w:r>
        <w:rPr/>
        <w:t>ꕸ⑔⩲</w:t>
      </w:r>
      <w:r>
        <w:rPr/>
        <w:t>硑漨瀮䳂</w:t>
      </w:r>
      <w:r>
        <w:rPr/>
        <w:t>ꤱ</w:t>
      </w:r>
      <w:r>
        <w:rPr/>
        <w:t>썃湅牑埂⽊樽攮畏䘣摉弪夻䯂汨頹숲晫</w:t>
      </w:r>
      <w:r>
        <w:rPr/>
        <w:t>ꦩ</w:t>
      </w:r>
      <w:r>
        <w:rPr/>
        <w:t>䶵䈹甭슥⥥癡⫂捾⹔嫍体ㅵ繍녉硋牓⨪湱쉒ꌴ쉅</w:t>
      </w:r>
      <w:r>
        <w:rPr/>
        <w:t>ꤪ</w:t>
      </w:r>
      <w:r>
        <w:rPr/>
        <w:t>癚捔◂䑬싂䩸㵄䜵佚畀ㅤ㥠넪汨栱쉳䤣뗂뼣걷祷擂싍儨㒱숹㉷숬㵯䛍㨵㜵쉈卫桇㬸ㅧ䤮ꥶ吷歶䑏⭲辩摈쉍䳃凂썏搫䋂哂䮡䩌㦥뭅숹睡ꥦ⥩喿䮱惂숹㑷厬䭞浆偲䅇椥曂䧂濎泂噱숮썏싂쉖⬶㵤㍃뿂칙晀永氦〶乆呢</w:t>
      </w:r>
      <w:r>
        <w:rPr/>
        <w:t>⡊⩟</w:t>
      </w:r>
      <w:r>
        <w:rPr/>
        <w:t>狂盍숤湐䭲兙㕁땓悮䍺쉸焮呐⨸刹杖⭵</w:t>
      </w:r>
      <w:r>
        <w:rPr/>
        <w:t>Ⱡ</w:t>
      </w:r>
      <w:r>
        <w:rPr/>
        <w:t>ぃ⿂个悵頸땾뿂⧃瑢欨♆塇撣瘪婠喻廂浶硅╌海싂䭗㇍딭슡拂䥂媬䰨㵘㶩ꥷ㚬ꌦ栨</w:t>
      </w:r>
      <w:r>
        <w:rPr/>
        <w:t>ⷂ</w:t>
      </w:r>
      <w:r>
        <w:rPr/>
        <w:t>濂う唬灔딬湶盃䘩楲挱견㙚挽䅍䑵ꌹ㤽獪</w:t>
      </w:r>
      <w:r>
        <w:rPr/>
        <w:t>⡳</w:t>
      </w:r>
      <w:r>
        <w:rPr/>
        <w:t>敤뽚䔷晱犬癇㗂焰坄湑䖮婅棂쉩㕞坲⿂쉐輊燂䫂쵰䶡㶿灶썚䜪쉷婴㈣䉗幺㑠材常乄</w:t>
      </w:r>
      <w:r>
        <w:rPr/>
        <w:t>ꔵꕗ</w:t>
      </w:r>
      <w:r>
        <w:rPr/>
        <w:t>䧂숻쉾帩㭮㘯毂渪縩漭쉚䘽⦱䈯挵쉴婬</w:t>
      </w:r>
      <w:r>
        <w:rPr/>
        <w:t>ꦱꕡ</w:t>
      </w:r>
      <w:r>
        <w:rPr/>
        <w:t>㥁㴫숦剋䞡쉟꥔㇍䭕㕯䙨穤</w:t>
      </w:r>
      <w:r>
        <w:rPr/>
        <w:t>ⱎ</w:t>
      </w:r>
      <w:r>
        <w:rPr/>
        <w:t>길땫쉌吨믂ㅈ⹕꺬㕥䂬㫂轡绂ケ㖮␱渲瘷煤</w:t>
      </w:r>
      <w:r>
        <w:rPr/>
        <w:t>ꤪ</w:t>
      </w:r>
      <w:r>
        <w:rPr/>
        <w:t>棂桅偓䑩ꆬざ顇瀪</w:t>
      </w:r>
      <w:r>
        <w:rPr/>
        <w:t>꧂</w:t>
      </w:r>
      <w:r>
        <w:rPr/>
        <w:t>㭺煹ㅓ示녏䱏ㅅ⎮녊慪瑷皵庮ꄣ杉稳塂佴쉙㉪㩖姂츮参癇奎佥矂輳橇</w:t>
      </w:r>
      <w:r>
        <w:rPr/>
        <w:t>꤯</w:t>
      </w:r>
      <w:r>
        <w:rPr/>
        <w:t>ꅡ⺡恧숥䩂䍗䁡灃㴳䟍㔳싂剹徬憿䵢㢏쉴㩭걾慤</w:t>
      </w:r>
      <w:r>
        <w:rPr/>
        <w:t>ꤷ⩯</w:t>
      </w:r>
      <w:r>
        <w:rPr/>
        <w:t>壂쉨䍊顃〸쉕剥쉆砷䙫㝌価ㅐ뭷싂</w:t>
      </w:r>
      <w:r>
        <w:rPr/>
        <w:t>ꥒ⤤</w:t>
      </w:r>
      <w:r>
        <w:rPr/>
        <w:t>쉮䡰滍歩啇囂幇숽뭈㝰⑖礤䁓☶匪潈䅖ꥲ숬</w:t>
      </w:r>
      <w:r>
        <w:rPr/>
        <w:t>ⷃ</w:t>
      </w:r>
      <w:r>
        <w:rPr/>
        <w:t>牣숤䨲顒넷⹧単㴵쉢汊㉫뭋搩㥓㕺깦㇂♭칹塈祔眴뮿㌣ꍞ쉮烂䩲䢣に卶影</w:t>
      </w:r>
      <w:r>
        <w:rPr/>
        <w:t>ꕳ</w:t>
      </w:r>
      <w:r>
        <w:rPr/>
        <w:t>摴湩싂喥儸瀷晣佋⑺</w:t>
      </w:r>
      <w:r>
        <w:rPr/>
        <w:t>ꕅꔪ</w:t>
      </w:r>
      <w:r>
        <w:rPr/>
        <w:t>䋂氻厮础匨庿樮塸䕚䕮칗캘椥</w:t>
      </w:r>
      <w:r>
        <w:rPr/>
        <w:t>ⵏ</w:t>
      </w:r>
      <w:r>
        <w:rPr/>
        <w:t>煌儫橫쉊䕪㭆㵸䙭呑礰穹揂쉬顯</w:t>
      </w:r>
      <w:r>
        <w:rPr/>
        <w:t>⡁</w:t>
      </w:r>
      <w:r>
        <w:rPr/>
        <w:t>쉆⍑칲⽸촵쉓⵲癦⨤뽑摙橑⶘⪩撮╬坥뽣ꇂ녕佦㐴숫㭮懎⨷参⹌</w:t>
      </w:r>
      <w:r>
        <w:rPr/>
        <w:t>ꕮ</w:t>
      </w:r>
      <w:r>
        <w:rPr/>
        <w:t>쉠樣煒</w:t>
      </w:r>
      <w:r>
        <w:rPr/>
        <w:t>Ɱ</w:t>
      </w:r>
      <w:r>
        <w:rPr/>
        <w:t>啬⭳썲晅卓쉕焦墘狂쉢噘礭禩⩃歱弫䡮灆氵㨹숮爭惂濍ꍠ瀸숮捠䍡걇兢쉏坙忂䬬縩摵仂顪䩕䤪灮濍뭪쉶㒻恶뽚⨫걢깹盂氯깵䅂</w:t>
      </w:r>
      <w:r>
        <w:rPr/>
        <w:t>⡫</w:t>
      </w:r>
      <w:r>
        <w:rPr/>
        <w:t>歂</w:t>
      </w:r>
      <w:r>
        <w:rPr/>
        <w:t>꥟⩞</w:t>
      </w:r>
      <w:r>
        <w:rPr/>
        <w:t>幉숨꥚갩뽘㪱㏂쌵冣䍯㌻忂江</w:t>
      </w:r>
      <w:r>
        <w:rPr/>
        <w:t>꧂</w:t>
      </w:r>
      <w:r>
        <w:rPr/>
        <w:t>洦⽔㤽盎</w:t>
      </w:r>
      <w:r>
        <w:rPr/>
        <w:t>ꦻⵀ</w:t>
      </w:r>
      <w:r>
        <w:rPr/>
        <w:t>珂癈쏂䦿秂搦磂価杣奋冮슬쵺顥␤㭤し걸棂⥍煆爱싂毂扯禮婤숵䟂쉾䖥䱣⍂</w:t>
      </w:r>
      <w:r>
        <w:rPr/>
        <w:t>ⵧ</w:t>
      </w:r>
      <w:r>
        <w:rPr/>
        <w:t>扔⭊炥牉湲긳ァ쉨瓂ꍩ䁣瑈⚥昩</w:t>
      </w:r>
      <w:r>
        <w:rPr/>
        <w:t>ⲱ</w:t>
      </w:r>
      <w:r>
        <w:rPr/>
        <w:t>弨塅쉹搷녇汉쉟輻牶兕周奴숵쉞升奎侏ぶ䉡捤䥸⽇塺杳幰扞䩕뭚ꍦ䟂扰䄰瘴牟䀶歷</w:t>
      </w:r>
      <w:r>
        <w:rPr/>
        <w:t>⣂</w:t>
      </w:r>
      <w:r>
        <w:rPr/>
        <w:t>顕偨䑋嘽䭩歱啍殩䎩㝕쉙㝲갽뿂㴵渱唶敘ꌱ쉧</w:t>
      </w:r>
      <w:r>
        <w:rPr/>
        <w:t>ⱅ⤦</w:t>
      </w:r>
      <w:r>
        <w:rPr/>
        <w:t>㉕偪怱싂杲㨫轗祣晾╢┷㙎未癰繗楚㡒⛂ꇂ䩧浇䵇响摩</w:t>
      </w:r>
      <w:r>
        <w:rPr/>
        <w:t>ꥑ</w:t>
      </w:r>
      <w:r>
        <w:rPr/>
        <w:t>싎僂礫䅢䈫㒵煾䎩昹䘷쌪頳盎犮</w:t>
      </w:r>
      <w:r>
        <w:rPr/>
        <w:t>⠺</w:t>
      </w:r>
      <w:r>
        <w:rPr/>
        <w:t>㩧슮㩅䎣劣均杢␊换쎩慇禿쉲湟꥘煦䋂塹扒䥀氤⨪䷂䵨</w:t>
      </w:r>
      <w:r>
        <w:rPr/>
        <w:t>ꦿ</w:t>
      </w:r>
      <w:r>
        <w:rPr/>
        <w:t>恰䊡牭㚿歱ぬ啤䜣汑琪ꥶ슮쉳穉슥䡧쉍㝹檩</w:t>
      </w:r>
      <w:r>
        <w:rPr/>
        <w:t>ꖥ</w:t>
      </w:r>
      <w:r>
        <w:rPr/>
        <w:t>塱灤参쌯狂⑹儰怷쉊㍍契㖻츱睗㜣쉧쉕싂쉁㝥睏쉵뽮䑍쉋扣ꍨ垩㐥숥</w:t>
      </w:r>
      <w:r>
        <w:rPr/>
        <w:t>ꦿ</w:t>
      </w:r>
      <w:r>
        <w:rPr/>
        <w:t>ꍳ쉘쉶⻂</w:t>
      </w:r>
      <w:r>
        <w:rPr/>
        <w:t>ꤪ</w:t>
      </w:r>
      <w:r>
        <w:rPr/>
        <w:t>쉉☺⩭쉈뭑敬䑈題榵繕䝵䱲</w:t>
      </w:r>
      <w:r>
        <w:rPr/>
        <w:t>ꦿ</w:t>
      </w:r>
      <w:r>
        <w:rPr/>
        <w:t>偗㡄椵榬⩈愵㎿</w:t>
      </w:r>
      <w:r>
        <w:rPr/>
        <w:t>ⱉ</w:t>
      </w:r>
      <w:r>
        <w:rPr/>
        <w:t>彥숪嘸憏瑨敍땟㡇쉕㴮슱⫂傻⛂쉷轆ꥶ䲣⹆未⩰⽀琸</w:t>
      </w:r>
      <w:r>
        <w:rPr/>
        <w:t>Ȿ</w:t>
      </w:r>
      <w:r>
        <w:rPr/>
        <w:t>ꍈ母때䌦䘮䡰杋</w:t>
      </w:r>
      <w:r>
        <w:rPr/>
        <w:t>ⵁ</w:t>
      </w:r>
      <w:r>
        <w:rPr/>
        <w:t>儸䥄穰㍚긲亻</w:t>
      </w:r>
      <w:r>
        <w:rPr/>
        <w:t>ꤴ</w:t>
      </w:r>
      <w:r>
        <w:rPr/>
        <w:t>껂⫎뾩櫂畟汪ぱ</w:t>
      </w:r>
      <w:r>
        <w:rPr/>
        <w:t>ⷎ</w:t>
      </w:r>
      <w:r>
        <w:rPr/>
        <w:t>㏂싂恨幭⏂䉕桍䝕쉏쉩佱쉫⍘佌汈䐬佖㑭瀱灅坾狎椯怱慢쎥夵窻䯂垘兠祑溬嘽⽢䷂橱숹殏価幚⏂⩟㔬⽚摺损嚥顳䜺唱呅㗂摄䈨╍㇂傻ꥮ</w:t>
      </w:r>
      <w:r>
        <w:rPr/>
        <w:t>ꤤ</w:t>
      </w:r>
      <w:r>
        <w:rPr/>
        <w:t>硓溥橫⼽繖塯</w:t>
      </w:r>
      <w:r>
        <w:rPr/>
        <w:t>ꦬ</w:t>
      </w:r>
      <w:r>
        <w:rPr/>
        <w:t>䩮噆숮䭠쵺琨繄싂剠器</w:t>
      </w:r>
      <w:r>
        <w:rPr/>
        <w:t>ꕈ</w:t>
      </w:r>
      <w:r>
        <w:rPr/>
        <w:t>烂⫎㐦硥⭟呣캵숦灹堹숶娭卺䁄㡱機䥦唯毂兣㍃뭤捐朰牨敮䡖숭뽫硦㩪㙓䉕獓㵏뼯믂싂㡪摭</w:t>
      </w:r>
      <w:r>
        <w:rPr/>
        <w:t>ꦏ</w:t>
      </w:r>
      <w:r>
        <w:rPr/>
        <w:t>撥戫⍫湃㉰顣祑媿㗃榱쵺䄫䶻挰⩕숫쉅쉫瓂⎣⩕㉨</w:t>
      </w:r>
      <w:r>
        <w:rPr/>
        <w:t>⢬</w:t>
      </w:r>
      <w:r>
        <w:rPr/>
        <w:t>⿍秂䏂쉤㪱␯싂ㄭ㨯漱싂櫂㑣冣呤뭲䌶欣</w:t>
      </w:r>
      <w:r>
        <w:rPr/>
        <w:t>ꕉ</w:t>
      </w:r>
      <w:r>
        <w:rPr/>
        <w:t>㉤쵷枩䨰䡓딨㡭숻灉㩕쉧숷繟㇍䭶슡坢塔㘬⍁䕟㨺剤쉐숷㙋灋颥堺</w:t>
      </w:r>
      <w:r>
        <w:rPr/>
        <w:t>ⵌ</w:t>
      </w:r>
      <w:r>
        <w:rPr/>
        <w:t>猪幞江掬쵆슣頸敫컂㐣暵싂䔭⤵⦣䜰䀱⵮溣歩㟎㤦뗂榻⌻</w:t>
      </w:r>
      <w:r>
        <w:rPr/>
        <w:t>ꥋ</w:t>
      </w:r>
      <w:r>
        <w:rPr/>
        <w:t>毂熩猹숮博倦縫頻佋㝙</w:t>
      </w:r>
      <w:r>
        <w:rPr/>
        <w:t>Ɱ</w:t>
      </w:r>
      <w:r>
        <w:rPr/>
        <w:t>䡷숹⹰浓ꅟ㑹烂䕹싂牦㑊</w:t>
      </w:r>
      <w:r>
        <w:rPr/>
        <w:t>ꕞ</w:t>
      </w:r>
      <w:r>
        <w:rPr/>
        <w:t>穦䙉唷瘴</w:t>
      </w:r>
      <w:r>
        <w:rPr/>
        <w:t>Ⱔ</w:t>
      </w:r>
      <w:r>
        <w:rPr/>
        <w:t>偂畣⤫猯夯</w:t>
      </w:r>
      <w:r>
        <w:rPr/>
        <w:t>ꔥ</w:t>
      </w:r>
      <w:r>
        <w:rPr/>
        <w:t>烂</w:t>
      </w:r>
      <w:r>
        <w:rPr/>
        <w:t>ꤪ</w:t>
      </w:r>
      <w:r>
        <w:rPr/>
        <w:t>썍⴪侏</w:t>
      </w:r>
      <w:r>
        <w:rPr/>
        <w:t>⠯</w:t>
      </w:r>
      <w:r>
        <w:rPr/>
        <w:t>栮⭟곂숳䑯䞥뽪곂晫㟂暻玥迂礶攱㯂쉙兠쉙쉂䜬䚩牬垘祄顱䈫깕卶玩䵺慑䥀內㵐厩敃顅䅌烃걐㤫☯渨䓎숣㠻噢쵍숹楳甸獢剉䡁뭸싂䷂쉸╡䖣㤺䶘䅍㡹丮⭟火</w:t>
      </w:r>
      <w:r>
        <w:rPr/>
        <w:t>ⶱ</w:t>
      </w:r>
      <w:r>
        <w:rPr/>
        <w:t>杨숦</w:t>
      </w:r>
      <w:r>
        <w:rPr/>
        <w:t>ⱔ꥘</w:t>
      </w:r>
      <w:r>
        <w:rPr/>
        <w:t>ꤵ</w:t>
      </w:r>
      <w:r>
        <w:rPr/>
        <w:t>濃ね슩곂漣㴭싂頳橳㜵쉂奖⎻㪘쉙숹氦곂숨乬㭊唣깹䈶싍뼮□捆汬穅娺쉦䳂印妡䁷⿍쉟</w:t>
      </w:r>
      <w:r>
        <w:rPr/>
        <w:t>ⶻ</w:t>
      </w:r>
      <w:r>
        <w:rPr/>
        <w:t>頊卶䙈楰쉑싍</w:t>
      </w:r>
      <w:r>
        <w:rPr/>
        <w:t>ꤩ</w:t>
      </w:r>
      <w:r>
        <w:rPr/>
        <w:t>吶䙓긹ㄺ뗍縳く䡨㵄슱啓祭쉞爪〦呔卙䗂⵶칈⹵磂</w:t>
      </w:r>
      <w:r>
        <w:rPr/>
        <w:t>ꥀⵐ</w:t>
      </w:r>
      <w:r>
        <w:rPr/>
        <w:t>欪ㅡ</w:t>
      </w:r>
      <w:r>
        <w:rPr/>
        <w:t>ꥒ</w:t>
      </w:r>
      <w:r>
        <w:rPr/>
        <w:t>걤갯䚩㵪걫␱</w:t>
      </w:r>
      <w:r>
        <w:rPr/>
        <w:t>⢩Ⱓ</w:t>
      </w:r>
      <w:r>
        <w:rPr/>
        <w:t>숷汋瑍湰땢浌旂噞杷䝤땩쉷⎣咿㫂轔䁲墮摸獫⹨⨭⥤녖⨤頭ㄪ쉬쉃椹깳楶〦캻㈷怲畾煕㡯숸ㄨ㢏㙬⥔䨪</w:t>
      </w:r>
      <w:r>
        <w:rPr/>
        <w:t>ⴱ</w:t>
      </w:r>
      <w:r>
        <w:rPr/>
        <w:t>獄ꍕ昻潚깁땲쉑⩾칾摤䥁灧琴き쉦⿍䜸</w:t>
      </w:r>
      <w:r>
        <w:rPr/>
        <w:t>⡲</w:t>
      </w:r>
      <w:r>
        <w:rPr/>
        <w:t>䱬潹␮埂獌</w:t>
      </w:r>
      <w:r>
        <w:rPr/>
        <w:t>ꗎ⹧⩂</w:t>
      </w:r>
      <w:r>
        <w:rPr/>
        <w:t>琱煎ッ㡬㘷悻獙㵪タ㦻䎡棂䇃睺뗂㏂朶樣瑾䐭摳が겿䉦在╨㘪㒏幯栨뇂⍕浇潩坾㩶乂㤣┴剤</w:t>
      </w:r>
      <w:r>
        <w:rPr/>
        <w:t>ꥅ</w:t>
      </w:r>
      <w:r>
        <w:rPr/>
        <w:t>恏⩅䕥輩㈦ꏂ녹䵠刴긨啀숯毂쉎ㅗ䫂游䡨</w:t>
      </w:r>
      <w:r>
        <w:rPr/>
        <w:t>꤫</w:t>
      </w:r>
      <w:r>
        <w:rPr/>
        <w:t>ꍺ瑡䉭⪿걦⭇啎䧂繏</w:t>
      </w:r>
      <w:r>
        <w:rPr/>
        <w:t>ꥆ</w:t>
      </w:r>
      <w:r>
        <w:rPr/>
        <w:t>쌫</w:t>
      </w:r>
      <w:r>
        <w:rPr/>
        <w:t>⡧</w:t>
      </w:r>
      <w:r>
        <w:rPr/>
        <w:t>䊏쵸济싂纏瘬⺘䝫啷</w:t>
      </w:r>
      <w:r>
        <w:rPr/>
        <w:t>ꤺ</w:t>
      </w:r>
      <w:r>
        <w:rPr/>
        <w:t>塮녃Ⓨ瑁숦䜤㵲⯂祒㮬칍䑫㭧潩⩳楺슡丵쉌</w:t>
      </w:r>
      <w:r>
        <w:rPr/>
        <w:t>ꗂ</w:t>
      </w:r>
      <w:r>
        <w:rPr/>
        <w:t>슿䥠ꍞ</w:t>
      </w:r>
      <w:r>
        <w:rPr/>
        <w:t>ꦩ⭉</w:t>
      </w:r>
      <w:r>
        <w:rPr/>
        <w:t>䱘⑫쉮湁潅㪘⑦쉋橂땎촦䗂㕒⩭穯瀫</w:t>
      </w:r>
      <w:r>
        <w:rPr/>
        <w:t>ⷎ</w:t>
      </w:r>
      <w:r>
        <w:rPr/>
        <w:t>⡳</w:t>
      </w:r>
      <w:r>
        <w:rPr/>
        <w:t>朣带睪ꥸꥧ狂㭣⩀㘫䛂䠻噳穄䝄ꅄ块䡧佸䚥⹳剸琶䔽</w:t>
      </w:r>
      <w:r>
        <w:rPr/>
        <w:t>ⵞ</w:t>
      </w:r>
      <w:r>
        <w:rPr/>
        <w:t>㎡浇㨽が輷帲숱무湾䩦쉁쉊煅숪䙍㑟ꄻ忂</w:t>
      </w:r>
      <w:r>
        <w:rPr/>
        <w:t>ꕵ</w:t>
      </w:r>
      <w:r>
        <w:rPr/>
        <w:t>쉫噂䘨硳偉㔨椩睴嘮땓뽯剣畭쉢湔牠倴뮱秎숺佯搲刲辡㯍⽕慭濂楇乲檿䪩㑶╊奖䈪穎땟㉾䭂ふ幨杨⑘깭甪焽깳䒵刹捾뽞☸杀潋䌺稭쉩䩴嗂壍⼴</w:t>
      </w:r>
      <w:r>
        <w:rPr/>
        <w:t>ꕗ⍴</w:t>
      </w:r>
      <w:r>
        <w:rPr/>
        <w:t>桀顊ꅵ㮘╖㷂琯轺</w:t>
      </w:r>
      <w:r>
        <w:rPr/>
        <w:t>ꦱ</w:t>
      </w:r>
      <w:r>
        <w:rPr/>
        <w:t>ぷ뭂┦嫂套礩繅㌶奦买⭯䇃棂쉏椳</w:t>
      </w:r>
      <w:r>
        <w:rPr/>
        <w:t>Ɐ</w:t>
      </w:r>
      <w:r>
        <w:rPr/>
        <w:t>撏⭰婌洬ぐ쉡折さ縫兞䡀怳頦썃⽙丣⩙㙦ㅖ䠴䕩䡏檩䁶纩⩤䦘乾겱ㅌ♸┬噡厮迎欴匶楷</w:t>
      </w:r>
      <w:r>
        <w:rPr/>
        <w:t>ꦬ</w:t>
      </w:r>
      <w:r>
        <w:rPr/>
        <w:t>ꇎば煟촯쉒뭪䁘칀渺숺㇂睴汍縣㵕㪣彏▵亱땒副礴啗繞縪䅮⩚傣䵴湗䭒⴮䭇</w:t>
      </w:r>
      <w:r>
        <w:rPr/>
        <w:t>ꖵ</w:t>
      </w:r>
      <w:r>
        <w:rPr/>
        <w:t>㵸걫䥥匮去싃焵숴⌻彤㞬㢘슱</w:t>
      </w:r>
      <w:r>
        <w:rPr/>
        <w:t>ⵀ</w:t>
      </w:r>
      <w:r>
        <w:rPr/>
        <w:t>僂⨴潈偒眽숰깺穱숯伫䜳㜨稪桖內潘ꥩ♰쵣摌㨦䴴䕨坴捙쉞傮檏楲煁掘뼬杁璥㤪겮⺻⌭㕢癓ヂ斩</w:t>
      </w:r>
      <w:r>
        <w:rPr/>
        <w:t>ⴹ</w:t>
      </w:r>
      <w:r>
        <w:rPr/>
        <w:t>⺏䥷쉆䀮츴⩞⿃</w:t>
      </w:r>
      <w:r>
        <w:rPr/>
        <w:t>ꥁ</w:t>
      </w:r>
      <w:r>
        <w:rPr/>
        <w:t>㦡숣掻匊䰰㙶䈹輸未⭈剦꺩뽱ㆣ㈺淎剴十</w:t>
      </w:r>
      <w:r>
        <w:rPr/>
        <w:t>⡲</w:t>
      </w:r>
      <w:r>
        <w:rPr/>
        <w:t>歈畦츨ㅸ䫂♁ꏍ⫍㝬걐䖵飂㭒ꥰ迂ぺ㛂⭳丬</w:t>
      </w:r>
      <w:r>
        <w:rPr/>
        <w:t>ⷂ☣</w:t>
      </w:r>
      <w:r>
        <w:rPr/>
        <w:t>䅹晵呢㷎쉇纻汍⩂뭅걓䉁疮숻쉈婡ꍑ</w:t>
      </w:r>
      <w:r>
        <w:rPr/>
        <w:t>ꕃ</w:t>
      </w:r>
      <w:r>
        <w:rPr/>
        <w:t>䀫싂䊘촲䌦纣輵剚</w:t>
      </w:r>
      <w:r>
        <w:rPr/>
        <w:t>ꔥ</w:t>
      </w:r>
      <w:r>
        <w:rPr/>
        <w:t>㭏䥬獚噂⭲ꥡ넥㑸뽙婦촪숲焬</w:t>
      </w:r>
      <w:r>
        <w:rPr/>
        <w:t>⡋</w:t>
      </w:r>
      <w:r>
        <w:rPr/>
        <w:t>쉶氪奖濂⍠⩙숸㉳ꥴ娺</w:t>
      </w:r>
      <w:r>
        <w:rPr/>
        <w:t>꥓</w:t>
      </w:r>
      <w:r>
        <w:rPr/>
        <w:t>ꄲ癷䬽佶깱纏才쉂쉉㓂㵩슩⤨捃쉒㋂㉒떬繭掮幺㨴䑯숭⍞ㅚ姂煌㩎摷㪩⩩㘤⩄䱗䁏窏凂搰⭣숮ㄪ桱妿⧂䥔堰⍔</w:t>
      </w:r>
      <w:r>
        <w:rPr/>
        <w:t>ⴤ</w:t>
      </w:r>
      <w:r>
        <w:rPr/>
        <w:t>㭵숤⭸摉澡楃倹橰わ姂漻쉙汳䉁䙔䓂湧◂煊䩳쉔</w:t>
      </w:r>
      <w:r>
        <w:rPr/>
        <w:t>ⷂ</w:t>
      </w:r>
      <w:r>
        <w:rPr/>
        <w:t>浅侵</w:t>
      </w:r>
      <w:r>
        <w:rPr/>
        <w:t>⠭</w:t>
      </w:r>
      <w:r>
        <w:rPr/>
        <w:t>ꦥ</w:t>
      </w:r>
      <w:r>
        <w:rPr/>
        <w:t>숶㍔䷂숩琣奁䱊壂穘氽塖慶쉱挳扅浡柂涵㵒佇繱怵倰曂䍺瀪⨵㙃帪╃痂㇂厩Ⓜ係儳椰剈桍埂廂㔪癵椰唭꺘穦</w:t>
      </w:r>
      <w:r>
        <w:rPr/>
        <w:t>ⱚ</w:t>
      </w:r>
      <w:r>
        <w:rPr/>
        <w:t>䆩싂숹⥱灨</w:t>
      </w:r>
      <w:r>
        <w:rPr/>
        <w:t>ⶩ⹳</w:t>
      </w:r>
      <w:r>
        <w:rPr/>
        <w:t>䁩</w:t>
      </w:r>
      <w:r>
        <w:rPr/>
        <w:t>⢘</w:t>
      </w:r>
      <w:r>
        <w:rPr/>
        <w:t>呓坖睙瓍쉘ꎵ</w:t>
      </w:r>
      <w:r>
        <w:rPr/>
        <w:t>ꥃ</w:t>
      </w:r>
      <w:r>
        <w:rPr/>
        <w:t>夥䁶춣慈⽇恪飂欲挣瞿兣ꍤヂ弱㭗⩪기䧂摣㍃挸畆婪ネ佺ꅳ矂싂♾䕓</w:t>
      </w:r>
      <w:r>
        <w:rPr/>
        <w:t>ꖣ</w:t>
      </w:r>
      <w:r>
        <w:rPr/>
        <w:t>梡㍹乖偎喡䭔ㄪ⵷슮㍪╶⽞⺘㖮䌦楕⩉別嘻䄭쉅癖嘸僂⨳颩辵焱硸䢩뭤㜥㙪⨷䍯ꥵ뭌䷂ㄥ㭢숹묨䚥쉾凃凂皣扳炮놿䜦樷杗秂纘桊⹌愴坤쉦⸨뭱</w:t>
      </w:r>
      <w:r>
        <w:rPr/>
        <w:t>ꤶ</w:t>
      </w:r>
      <w:r>
        <w:rPr/>
        <w:t>厮쉳棂땪䭎湩摤樥싂杷ㅙ썢獕䭱쉊磃湊</w:t>
      </w:r>
      <w:r>
        <w:rPr/>
        <w:t>ꤪ</w:t>
      </w:r>
      <w:r>
        <w:rPr/>
        <w:t>偺⺥⌹癘쉑</w:t>
      </w:r>
      <w:r>
        <w:rPr/>
        <w:t>ꤲ</w:t>
      </w:r>
      <w:r>
        <w:rPr/>
        <w:t>쉇䡄⭒깁쉔숮䫂㚩娵⒱䄷䱊斥긨쉥敵♊땁䒩⹈嘳僎㔤幣弥슏㍀㢏ㅨ</w:t>
      </w:r>
      <w:r>
        <w:rPr/>
        <w:t>ꦱ⭤</w:t>
      </w:r>
      <w:r>
        <w:rPr/>
        <w:t>沿佭㕑墥⽔敶儰呉摲쉒奧넣穯偲産彾㑌彺ꍂ䠹㠴畐祌杴䍞㩢熩顑䱫숪䉡玥㍁♕疩⹳澩㩴쉅㩔窿禱␭挸⹶窏究离㫂䅧摗畢䵦慑녱꺡涥轄</w:t>
      </w:r>
      <w:r>
        <w:rPr/>
        <w:t>ⵌ</w:t>
      </w:r>
      <w:r>
        <w:rPr/>
        <w:t>숪쉘珂獶䝧〉噑㔯楄礵ꅁ㍉憏숴</w:t>
      </w:r>
      <w:r>
        <w:rPr/>
        <w:t>ⴥ</w:t>
      </w:r>
      <w:r>
        <w:rPr/>
        <w:t>㌣栫칵뮣䴪䬩礷</w:t>
      </w:r>
      <w:r>
        <w:rPr/>
        <w:t>꧂</w:t>
      </w:r>
      <w:r>
        <w:rPr/>
        <w:t>睢␬뭓祱⿂슣㟂捤瀨쉩䚩싂슘个⭋沵晤ꅌㄵ飂椬슮⹋癖癏幅㬨䅴吸⽾㔱強䥈橩䝯썬⥭쉷⶿숪뇍격숳窡奪뗂⬱싂晍䀶嚮穗䕟轍儊穋㜮桵启⩫㎵䉫濂慥䍪愷ꍊ䰱猨䄲䥍戹숥쵤놿帱水ㅄ㕥䱒朶</w:t>
      </w:r>
      <w:r>
        <w:rPr/>
        <w:t>ꥄ</w:t>
      </w:r>
      <w:r>
        <w:rPr/>
        <w:t>渦䥋佀汮百츹</w:t>
      </w:r>
      <w:r>
        <w:rPr/>
        <w:t>ꕃ</w:t>
      </w:r>
      <w:r>
        <w:rPr/>
        <w:t>䖵┪勂믂⧂畺</w:t>
      </w:r>
      <w:r>
        <w:rPr/>
        <w:t>ⰹ</w:t>
      </w:r>
      <w:r>
        <w:rPr/>
        <w:t>䙾坭㕳䰵硐</w:t>
      </w:r>
      <w:r>
        <w:rPr/>
        <w:t>ⴣ</w:t>
      </w:r>
      <w:r>
        <w:rPr/>
        <w:t>ꔰ</w:t>
      </w:r>
      <w:r>
        <w:rPr/>
        <w:t>슏ノ뇂勎⯎忂</w:t>
      </w:r>
      <w:r>
        <w:rPr/>
        <w:t>ꕾ</w:t>
      </w:r>
      <w:r>
        <w:rPr/>
        <w:t>ㅶ䐨熏瘪쉩숹係㪿㈥䎿䡁</w:t>
      </w:r>
      <w:r>
        <w:rPr/>
        <w:t>꥓</w:t>
      </w:r>
      <w:r>
        <w:rPr/>
        <w:t>뮩꤮쉊犬㴪걯䳃䑲涣伷뮩毃䍒剂숣㩞슩瘨숨恕杉숺捦쉔睉迂朻祔慅䰱愻ꆘ쉉倹䬭秂眩燂兟㍶㉙檩殣偆㓂㍯噃䑱浂案㷂氨␲瘥䋂슥䲿</w:t>
      </w:r>
      <w:r>
        <w:rPr/>
        <w:t>Ⱕ</w:t>
      </w:r>
      <w:r>
        <w:rPr/>
        <w:t>夫晓吹産煂⥊</w:t>
      </w:r>
      <w:r>
        <w:rPr/>
        <w:t>ꔫ</w:t>
      </w:r>
      <w:r>
        <w:rPr/>
        <w:t>꺡儺㵑䁈싂挻쉚敹䠪쉓땯揂녾츱⪵ꇂ剈</w:t>
      </w:r>
      <w:r>
        <w:rPr/>
        <w:t>꧂</w:t>
      </w:r>
      <w:r>
        <w:rPr/>
        <w:t>㬭떵儮슡祢桮橫檘슣噺╲췂瘽슿쉔牕夵敲숩⭱㥙歌䙪쉱愤⑙横恰쉧쉯婊盂슣䁇猯⩣浙浔檬쉋晗</w:t>
      </w:r>
      <w:r>
        <w:rPr/>
        <w:t>ꥃ</w:t>
      </w:r>
      <w:r>
        <w:rPr/>
        <w:t>畨⫂ヂ瑑挳䱢く㭥</w:t>
      </w:r>
      <w:r>
        <w:rPr/>
        <w:t>ꖏ</w:t>
      </w:r>
      <w:r>
        <w:rPr/>
        <w:t>⽬ꥹ䩸獌♢딺剺坞繊⹏䩙䡙Ⓜ煶㖏칠て쉑癑打伵㕱䉷ㆱ獬婵乫춵娱촦⬤抱ヂ愮欯䧂朵挥ㅮ싎晏氣⽘炿彔㡖兂彬㫂⮏䟂煱⭪穵牨숺呅ꥡ䑵♬祃⽾⸤㡀ㅢ</w:t>
      </w:r>
      <w:r>
        <w:rPr/>
        <w:t>ⵅ</w:t>
      </w:r>
      <w:r>
        <w:rPr/>
        <w:t>슥慲婶硣⹅㠤㙅晚♖剓␵剋䙠偃䔮㡭弪抣猽숻ꍕ땶㴩숫琺</w:t>
      </w:r>
      <w:r>
        <w:rPr/>
        <w:t>ⵌꕞ</w:t>
      </w:r>
      <w:r>
        <w:rPr/>
        <w:t>ꥹ쵾䴭恋⑭呢㥤</w:t>
      </w:r>
      <w:r>
        <w:rPr/>
        <w:t>ꤦ</w:t>
      </w:r>
      <w:r>
        <w:rPr/>
        <w:t>㠻ꅯ♢神琮㘶슣숷杘弰汶捕憵⩁頴浱斱숩촻竂橍䱾繎䈣쉂썪木匶쉐ヂ䥃䡵╋梘祱剁ㄮ㘺싃恔쉧债㵈疮①㥙剳兯䷂숣╏扵摇ꍒ颡⑍깯庩㡡䁆埂玻숭眷顥</w:t>
      </w:r>
      <w:r>
        <w:rPr/>
        <w:t>ꕬ</w:t>
      </w:r>
      <w:r>
        <w:rPr/>
        <w:t>㡪⌶㜤票旎㵺杵焰偞⾩녧ひ츱妵灉㕱䕾繕⫂쉆</w:t>
      </w:r>
      <w:r>
        <w:rPr/>
        <w:t>⡖</w:t>
      </w:r>
      <w:r>
        <w:rPr/>
        <w:t>廂싂䏂慹䤭猵祒䁉党</w:t>
      </w:r>
      <w:r>
        <w:rPr/>
        <w:t>ⴷ</w:t>
      </w:r>
      <w:r>
        <w:rPr/>
        <w:t>偓㇂⸳歃䳎渮䁸뽑柂彵㴪㡄轅彈愺疮긱싂咡</w:t>
      </w:r>
      <w:r>
        <w:rPr/>
        <w:t>⠰</w:t>
      </w:r>
      <w:r>
        <w:rPr/>
        <w:t>㯃ㅨ桵</w:t>
      </w:r>
      <w:r>
        <w:rPr/>
        <w:t>ꦘ</w:t>
      </w:r>
      <w:r>
        <w:rPr/>
        <w:t>瀷</w:t>
      </w:r>
      <w:r>
        <w:rPr/>
        <w:t>ⶩ</w:t>
      </w:r>
      <w:r>
        <w:rPr/>
        <w:t>䍵捣䕑숺</w:t>
      </w:r>
      <w:r>
        <w:rPr/>
        <w:t>ꔣ</w:t>
      </w:r>
      <w:r>
        <w:rPr/>
        <w:t>瀸⨹䅫㑇佱싂㩓㷂쉷䑨扯䔽截숯栺</w:t>
      </w:r>
      <w:r>
        <w:rPr/>
        <w:t>ꖥⵟ</w:t>
      </w:r>
      <w:r>
        <w:rPr/>
        <w:t>䀽旂쵪儷弪橒䔥報㯂쉷쉉ㄨ浸쉀싍侱砽淂㕄쉣㬪㕬䩗녘席充ꅀ┽顣埂㙏쉧쉬䤬潫⩃摉偉欭</w:t>
      </w:r>
      <w:r>
        <w:rPr/>
        <w:t>ⶻ</w:t>
      </w:r>
      <w:r>
        <w:rPr/>
        <w:t>츽獑摋╡녕〨㮏䩔慞塨쉙恔쵫䞱䁁獩彂慄ㆩ橒⩧噂㡕妥瘊奫咘䉎䨨塦㋎땐抵坥塸◂</w:t>
      </w:r>
      <w:r>
        <w:rPr/>
        <w:t>⠴</w:t>
      </w:r>
      <w:r>
        <w:rPr/>
        <w:t>ꕾ⨣</w:t>
      </w:r>
      <w:r>
        <w:rPr/>
        <w:t>斿쉋呚싂稴㉭䦏뭺⾬♦穁柂䑱昳♈獧⹓畠䝭</w:t>
      </w:r>
      <w:r>
        <w:rPr/>
        <w:t>꧍</w:t>
      </w:r>
      <w:r>
        <w:rPr/>
        <w:t>奭汤桸䍔䝲⌣汏圥圹琱⽎춿㡩䱀煚杲슣㍶쉧ヂ걺⸷ꥧ녆걞浖盂묪쉥睌떩繺묰䜹</w:t>
      </w:r>
      <w:r>
        <w:rPr/>
        <w:t>ꔪ</w:t>
      </w:r>
      <w:r>
        <w:rPr/>
        <w:t>싂䤨㭍暱偆┤晪츫䭪ꥥ䱉恫☦쉖庻戥䵢㢻牳♉⍏吨㨴䉧칪摘⪏䷂囂䝸뽪磂吺捅䑔䗂竂䲻䨮硆盂爷칀㶥䥆ꥺ⑷䤰슏瓂㑩灵숤䣂啵愰娥檏⾏愸䅫㍍䩉歺䍔슿斣쉞ㄻ卒倦曂캱嚥䝙䥢瑟</w:t>
      </w:r>
      <w:r>
        <w:rPr/>
        <w:t>ⷎ⌱</w:t>
      </w:r>
      <w:r>
        <w:rPr/>
        <w:t>婢硐䶥뗂⽱轙焷炥ゥ쵞煦⑑汄⯎淂剹橃싂숨칸䒬滂㥶繭</w:t>
      </w:r>
      <w:r>
        <w:rPr/>
        <w:t>ⵙ</w:t>
      </w:r>
      <w:r>
        <w:rPr/>
        <w:t>쉔摨쉠爱⍢䓎䐺瘲猪搹䕭⨴爴䱟䵞剢䊘㔻숴毂嘪㙾唭ꇂ䫂䭰哂쉘떬轓⸷睗깍横쉄</w:t>
      </w:r>
      <w:r>
        <w:rPr/>
        <w:t>⢵</w:t>
      </w:r>
      <w:r>
        <w:rPr/>
        <w:t>㈸秃偍朷숤儷䅭伸캵䩀쉹楨帬ꥲ偶㎏縶䍫晨扮昽哎⴯☸</w:t>
      </w:r>
      <w:r>
        <w:rPr/>
        <w:t>ⴭ</w:t>
      </w:r>
      <w:r>
        <w:rPr/>
        <w:t>슡쉈ぃ濂</w:t>
      </w:r>
      <w:r>
        <w:rPr/>
        <w:t>⡦</w:t>
      </w:r>
      <w:r>
        <w:rPr/>
        <w:t>吥㊿숺洤</w:t>
      </w:r>
      <w:r>
        <w:rPr/>
        <w:t>ⱒ</w:t>
      </w:r>
      <w:r>
        <w:rPr/>
        <w:t>滂㒻畷伹敂뼹䥑깧㠩</w:t>
      </w:r>
      <w:r>
        <w:rPr/>
        <w:t>ⷂ</w:t>
      </w:r>
      <w:r>
        <w:rPr/>
        <w:t>愺</w:t>
      </w:r>
      <w:r>
        <w:rPr/>
        <w:t>⡷</w:t>
      </w:r>
      <w:r>
        <w:rPr/>
        <w:t>湟컂灍兘⼺䂩䨲컂愨䰪并ꌨ㮩景ꍌ地是</w:t>
      </w:r>
      <w:r>
        <w:rPr/>
        <w:t>ꕈ</w:t>
      </w:r>
      <w:r>
        <w:rPr/>
        <w:t>㍒歱轃婹⩊徿싍㘮穳</w:t>
      </w:r>
      <w:r>
        <w:rPr/>
        <w:t>ꔮ</w:t>
      </w:r>
      <w:r>
        <w:rPr/>
        <w:t>飂濂瘥䱵싂扄쉓扟뽗㝹䂘⺘쉥卂潸幐녡畠转嘥ꥳ⩀</w:t>
      </w:r>
      <w:r>
        <w:rPr/>
        <w:t>ꗂ</w:t>
      </w:r>
      <w:r>
        <w:rPr/>
        <w:t>쉨⽁㓂싎㤷㩢吩唲朲⩍썸嫂싃硶뭇쉘汬浴喿㉺</w:t>
      </w:r>
      <w:r>
        <w:rPr/>
        <w:t>ꗂ</w:t>
      </w:r>
      <w:r>
        <w:rPr/>
        <w:t>칧穮⨮㍋呲嚻泎颱</w:t>
      </w:r>
      <w:r>
        <w:rPr/>
        <w:t>⡥</w:t>
      </w:r>
      <w:r>
        <w:rPr/>
        <w:t>㫂輱佥䮩奾䣂쉉ꅃ着汚丹뭙橬樻捐깐題♐춡⑍穞뭁㭱偓䭏㭫ㄹ싂係䜷㩭㵎㴷㩢婔歚彣剡♾</w:t>
      </w:r>
      <w:r>
        <w:rPr/>
        <w:t>ꥏ</w:t>
      </w:r>
      <w:r>
        <w:rPr/>
        <w:t>捅仂ꅎ畊녮뭡④债恑斿牋뭈㥙坶䕁奢杍卵圦幙灱ㅅ㩠繳呠昣䵭慢䑁⵮䝬伹䑷顕</w:t>
      </w:r>
      <w:r>
        <w:rPr/>
        <w:t>ⴳ</w:t>
      </w:r>
      <w:r>
        <w:rPr/>
        <w:t>쉢欥쉑佪⨪慁㙘轃呃䥚彋뽗栰淂矎㭲歚⻂横ꎩ⤮浕檮暥卆汥椰䡌狂之甪㭰灎㝤깫녃穪</w:t>
      </w:r>
      <w:r>
        <w:rPr/>
        <w:t>⡔</w:t>
      </w:r>
      <w:r>
        <w:rPr/>
        <w:t>婭顪圥쉚戭㑊㭗璬쉅⧂彲뭾</w:t>
      </w:r>
      <w:r>
        <w:rPr/>
        <w:t>Ⳃ</w:t>
      </w:r>
      <w:r>
        <w:rPr/>
        <w:t>숱埂쉠⯂츱쉞癸挮䙰㍊숲獏㊣顧摉⛂䭌♖ㄳ頭䯃眵瘫䍍䆻</w:t>
      </w:r>
      <w:r>
        <w:rPr/>
        <w:t>⵰</w:t>
      </w:r>
      <w:r>
        <w:rPr/>
        <w:t>쉆焨㕚䐤轄匰♟牾䴶晍炘ꍊ⴬⤨癆坲⩴㍪⵮溬䙁</w:t>
      </w:r>
      <w:r>
        <w:rPr/>
        <w:t>ⷂ</w:t>
      </w:r>
      <w:r>
        <w:rPr/>
        <w:t>숊剌十慏䙎ꥣ쉁칀숤杷䵢䭵栳묺摶칆唷믂癵桵䠪䍠</w:t>
      </w:r>
      <w:r>
        <w:rPr/>
        <w:t>ꥃ</w:t>
      </w:r>
      <w:r>
        <w:rPr/>
        <w:t>ꍍ硣㩂㕉喵㋂㟂嘻湙녵숫䰵</w:t>
      </w:r>
      <w:r>
        <w:rPr/>
        <w:t>Ⱬ</w:t>
      </w:r>
      <w:r>
        <w:rPr/>
        <w:t>䙴乕斮숪╗ㅇ扔橵硶睩抣뼤焣婶㜣傩⍑쉤瀩是쉊⥏婖祒晉㬨攳숱䍷嘽煗</w:t>
      </w:r>
      <w:r>
        <w:rPr/>
        <w:t>ⷂ⍰</w:t>
      </w:r>
      <w:r>
        <w:rPr/>
        <w:t>欷戭梩䟎潣⴩⽅斩슩扐㍘畵㤽㫂䱆⩕⥺扟湪䭐쉣넩堦滂欮祾⫂⪻묨㮥쉮숮ㅒ⹇㩙戤싂橹幍㝗當</w:t>
      </w:r>
      <w:r>
        <w:rPr/>
        <w:t>ꦡ</w:t>
      </w:r>
      <w:r>
        <w:rPr/>
        <w:t>쉶쉪숫숫摅繢䱀轡癒숭⪿</w:t>
      </w:r>
      <w:r>
        <w:rPr/>
        <w:t>ⷂ</w:t>
      </w:r>
      <w:r>
        <w:rPr/>
        <w:t>㉫瑌䥾瘣쉦瑯煆呡䨻칦</w:t>
      </w:r>
      <w:r>
        <w:rPr/>
        <w:t>ⱚ</w:t>
      </w:r>
      <w:r>
        <w:rPr/>
        <w:t>嘴㌨갴车䭾焫㕵橧껃顤⽊轙䐵칢⭚䄻繠땠戶⑹啚</w:t>
      </w:r>
      <w:r>
        <w:rPr/>
        <w:t>ⵁ</w:t>
      </w:r>
      <w:r>
        <w:rPr/>
        <w:t>㛂樷쉑住獖㜬䱴䥆♴睎⩢儹딱뗂䭗獏䡉슥깘㉕倷㶻②⌺䐣䖮夥㣂⹚嫃녺㐵圦颻繗浔⨩쉙つ炬䱨䙖䙶⭶뼽塟㨣楳恇Ⓜ䤴ꄣ末垏畴繱⴮睫䡐数♕쉀松㕞捭氶歺繷婆</w:t>
      </w:r>
      <w:r>
        <w:rPr/>
        <w:t>Ⱞ</w:t>
      </w:r>
      <w:r>
        <w:rPr/>
        <w:t>㝊걶灯쉆坥截帴⭦勂</w:t>
      </w:r>
      <w:r>
        <w:rPr/>
        <w:t>ꥐ</w:t>
      </w:r>
      <w:r>
        <w:rPr/>
        <w:t>㩲⚱껂煌樤嘬䜸䩣쵫爷</w:t>
      </w:r>
      <w:r>
        <w:rPr/>
        <w:t>ꕏ</w:t>
      </w:r>
      <w:r>
        <w:rPr/>
        <w:t>坲썪柂盂䬴焹칍슱␱婐ㅑ瑩攤슣㪏縳偗穂</w:t>
      </w:r>
      <w:r>
        <w:rPr/>
        <w:t>ⳍ</w:t>
      </w:r>
      <w:r>
        <w:rPr/>
        <w:t>竂쵳祦뼺凂슩썱칢䄴</w:t>
      </w:r>
      <w:r>
        <w:rPr/>
        <w:t>꧂ⵥ</w:t>
      </w:r>
      <w:r>
        <w:rPr/>
        <w:t>乃䡀硨갨㗂슿䩘瑌䩚副⍱┽ꥫ帳獹⛂</w:t>
      </w:r>
      <w:r>
        <w:rPr/>
        <w:t>ⵃ</w:t>
      </w:r>
      <w:r>
        <w:rPr/>
        <w:t>숪ꅒ⸴</w:t>
      </w:r>
      <w:r>
        <w:rPr/>
        <w:t>ꔲⵄ</w:t>
      </w:r>
      <w:r>
        <w:rPr/>
        <w:t>숨氨㑒效⩢異㉡</w:t>
      </w:r>
      <w:r>
        <w:rPr/>
        <w:t>ꕁ</w:t>
      </w:r>
      <w:r>
        <w:rPr/>
        <w:t>晃䥧悩幊䨹栻쉌</w:t>
      </w:r>
      <w:r>
        <w:rPr/>
        <w:t>ⰶ</w:t>
      </w:r>
      <w:r>
        <w:rPr/>
        <w:t>棂硦䮩칆㵴㥣⪱亵⨯楇䱬㕸Ⓜ参斡촶午㍰⹨ꥸ坌䥇渨</w:t>
      </w:r>
      <w:r>
        <w:rPr/>
        <w:t>⠨</w:t>
      </w:r>
      <w:r>
        <w:rPr/>
        <w:t>쌬㥾䝃揂</w:t>
      </w:r>
      <w:r>
        <w:rPr/>
        <w:t>ꕪ</w:t>
      </w:r>
      <w:r>
        <w:rPr/>
        <w:t>佖煖檥쎘䱦杋䌱䭯烃灇䙏⿂嗎⥞晠䅗噢顱灵侏쉐け컂噎匫ꆵ㵶㆏怱㤩懍灹⭚⥬⪵婥╕䝺숦쵲</w:t>
      </w:r>
      <w:r>
        <w:rPr/>
        <w:t>ⱳ</w:t>
      </w:r>
      <w:r>
        <w:rPr/>
        <w:t>숺㤯쵓겘批㤷桍딯橖⸪潷┷숲塊뭃嚏⺮係떻偤穈⩆슻뽞䕃か嗂쉤⍞㖥숨湂垩商⭆㜷傡樫飃䘪숤쉲倦춘⏃樴䙈带楠</w:t>
      </w:r>
      <w:r>
        <w:rPr/>
        <w:t>ꔭ</w:t>
      </w:r>
      <w:r>
        <w:rPr/>
        <w:t>撩掮塢싂窘猦怲쉺⩀痂䎩숻㐪⫂┬䔨㕩</w:t>
      </w:r>
      <w:r>
        <w:rPr/>
        <w:t>ꤪ</w:t>
      </w:r>
      <w:r>
        <w:rPr/>
        <w:t>単⭥⫍ꇎ垩汑뽎꥘㩘⧍痍ꅹ晇슥⩹⬹녫䵞圥轴橉⥀녲剺䭕쉩朷壂Ⓜ딥焪⹤噇単䵨珍䉌柂쉞喏㍶圱깯</w:t>
      </w:r>
      <w:r>
        <w:rPr/>
        <w:t>⠻</w:t>
      </w:r>
      <w:r>
        <w:rPr/>
        <w:t>整䙟쌪ㅶ㍌媬癄</w:t>
      </w:r>
      <w:r>
        <w:rPr/>
        <w:t>ⱱ</w:t>
      </w:r>
      <w:r>
        <w:rPr/>
        <w:t>うノ䓍㬣⩬䶡췂䔊䑋卤䭌걢䩳</w:t>
      </w:r>
      <w:r>
        <w:rPr/>
        <w:t>ꗂ</w:t>
      </w:r>
      <w:r>
        <w:rPr/>
        <w:t>桪顰偉㭰</w:t>
      </w:r>
      <w:r>
        <w:rPr/>
        <w:t>ꕔ</w:t>
      </w:r>
      <w:r>
        <w:rPr/>
        <w:t>敥䅕䩰晳皬䙅㍢繡곂欪ꌣ扷奙煸戸䃂</w:t>
      </w:r>
      <w:r>
        <w:rPr/>
        <w:t>Ⳃ</w:t>
      </w:r>
      <w:r>
        <w:rPr/>
        <w:t>攲䥭㥭⏂熻썴䪿슥礪싂㪣䕄⩍䌻倭獭穨犮灕⹸㧂妣쉍䥨た깪䈬ꎮ숫番琺㌴ꍥ顦浬繗彨䑦딽瑚浡⼷녮復柂뭥⍌㖏歘爭䝅⹄湙쵧㋂婀昹걆卉ꇂ乺唤界믂坶祈츣穂녣慌⍓싂畨瑨侥</w:t>
      </w:r>
      <w:r>
        <w:rPr/>
        <w:t>ꖏ</w:t>
      </w:r>
      <w:r>
        <w:rPr/>
        <w:t>䕧䜸煒㭇纩砽</w:t>
      </w:r>
      <w:r>
        <w:rPr/>
        <w:t>ⱡ</w:t>
      </w:r>
      <w:r>
        <w:rPr/>
        <w:t>歪炩冬쉴绂⩡쉌⨮呟䥾칂쉊轸睶㉑⬮쉍㌪쉙䱆勂ꍹ썗照ꅞ╴匶</w:t>
      </w:r>
      <w:r>
        <w:rPr/>
        <w:t>ⵃ</w:t>
      </w:r>
      <w:r>
        <w:rPr/>
        <w:t>쉅炡癇쉩朵䙦</w:t>
      </w:r>
      <w:r>
        <w:rPr/>
        <w:t>꧂␭</w:t>
      </w:r>
      <w:r>
        <w:rPr/>
        <w:t>灬纘祧倰碵ꅂ슩睙瑉숤䞿婙쉇忂卖곂ꌤ轷幡㩕⩇䞿</w:t>
      </w:r>
      <w:r>
        <w:rPr/>
        <w:t>⡡⑓</w:t>
      </w:r>
      <w:r>
        <w:rPr/>
        <w:t>噮</w:t>
      </w:r>
      <w:r>
        <w:rPr/>
        <w:t>ꕱ</w:t>
      </w:r>
      <w:r>
        <w:rPr/>
        <w:t>䧂♢窬劵微䢩⑒㘭灋녖㩈㵍싂杺歆卌湹긲䬭㥇뮏땥抻䍲捉漤䕾僂姂䯂</w:t>
      </w:r>
      <w:r>
        <w:rPr/>
        <w:t>ⰺ</w:t>
      </w:r>
      <w:r>
        <w:rPr/>
        <w:t>瀻唪奬⸤䀯摦뗂슣瑇쉞敘伮嗎</w:t>
      </w:r>
      <w:r>
        <w:rPr/>
        <w:t>ꤩ</w:t>
      </w:r>
      <w:r>
        <w:rPr/>
        <w:t>㙧牁穷䴰䡪䉁㡮潡咬㩵匵セ徬狂⑊淎뭁䥖澩싂╄</w:t>
      </w:r>
      <w:r>
        <w:rPr/>
        <w:t>ⲵ</w:t>
      </w:r>
      <w:r>
        <w:rPr/>
        <w:t>숹⥸繸쉴夭㥌顕숴⽇漫㡐쉃╸⨸穐㍬㝬攨䔳壍⩂㚿流扮⒬竂㙇顕䵹䙞숰⥣㍀橱쉅뇂⨫稴⩌珂兠个껂轅쉈昰昭쉆㓂꧎畁溿쵰촹⩇ⸯ呥烍⹷彸奭ꅤ⹯䅫⤣</w:t>
      </w:r>
      <w:r>
        <w:rPr/>
        <w:t>ⰳ⠴⛂</w:t>
      </w:r>
      <w:r>
        <w:rPr/>
        <w:t>汴㍟</w:t>
      </w:r>
      <w:r>
        <w:rPr/>
        <w:t>ꤵ</w:t>
      </w:r>
      <w:r>
        <w:rPr/>
        <w:t>⡕</w:t>
      </w:r>
      <w:r>
        <w:rPr/>
        <w:t>쉀쉥㒩䕡쉸㪵桡싂⪥⪥싍숥숶촵灯㙍㥑뿂䶘䧂䦥쉄䚻婡╙쉌⑨</w:t>
      </w:r>
      <w:r>
        <w:rPr/>
        <w:t>⠸</w:t>
      </w:r>
      <w:r>
        <w:rPr/>
        <w:t>딯믃㑉䱅杄潡땑䂣䂩숷係绂暥⤱兮䋂㩃숳澻䉉㙦뿂䆏㭾䕋㩦䜷亣꧎窵涏塕㈰㇂꥞쉙彺婐㤥</w:t>
      </w:r>
      <w:r>
        <w:rPr/>
        <w:t>ꥊ</w:t>
      </w:r>
      <w:r>
        <w:rPr/>
        <w:t>顄灋ㅺ惂窵싎佨</w:t>
      </w:r>
      <w:r>
        <w:rPr/>
        <w:t>꥓</w:t>
      </w:r>
      <w:r>
        <w:rPr/>
        <w:t>䵟췂깖⑟唣条䩢</w:t>
      </w:r>
      <w:r>
        <w:rPr/>
        <w:t>ⰰ</w:t>
      </w:r>
      <w:r>
        <w:rPr/>
        <w:t>숱瑦圵幰</w:t>
      </w:r>
      <w:r>
        <w:rPr/>
        <w:t>꥓</w:t>
      </w:r>
      <w:r>
        <w:rPr/>
        <w:t>슿㵫쉶轘䡇㍐䑮弮⨦飂䖩摐劣玡⏂吪♇㚣卒쌳瞥</w:t>
      </w:r>
      <w:r>
        <w:rPr/>
        <w:t>ꖻ</w:t>
      </w:r>
      <w:r>
        <w:rPr/>
        <w:t>䛎礽启싂頸▵</w:t>
      </w:r>
      <w:r>
        <w:rPr/>
        <w:t>ꗂ</w:t>
      </w:r>
      <w:r>
        <w:rPr/>
        <w:t>슏獅㥕</w:t>
      </w:r>
      <w:r>
        <w:rPr/>
        <w:t>ꦿ⸬</w:t>
      </w:r>
      <w:r>
        <w:rPr/>
        <w:t>穷⨦全繟弶ꥵ⪿㤵圻妬啦兠䁫眫쉕硰슮擂璩쉾䩓䉃䋂涘晧堺</w:t>
      </w:r>
      <w:r>
        <w:rPr/>
        <w:t>ꖩ</w:t>
      </w:r>
      <w:r>
        <w:rPr/>
        <w:t>䫎ꥢ쉶堩⹳奇</w:t>
      </w:r>
      <w:r>
        <w:rPr/>
        <w:t>ⵌ</w:t>
      </w:r>
      <w:r>
        <w:rPr/>
        <w:t>뽐㍺洴䅲슻♢뭂愺珂伵湪睆祥㴥</w:t>
      </w:r>
      <w:r>
        <w:rPr/>
        <w:t>ꤪꗂ</w:t>
      </w:r>
      <w:r>
        <w:rPr/>
        <w:t>뇂橫</w:t>
      </w:r>
      <w:r>
        <w:rPr/>
        <w:t>ꥅ⚘</w:t>
      </w:r>
      <w:r>
        <w:rPr/>
        <w:t>䵷쉰轳䖿暥塘쉊浧</w:t>
      </w:r>
      <w:r>
        <w:rPr/>
        <w:t>ꕕ</w:t>
      </w:r>
      <w:r>
        <w:rPr/>
        <w:t>亮ꇃ杯奮⥃</w:t>
      </w:r>
      <w:r>
        <w:rPr/>
        <w:t>ⵑ</w:t>
      </w:r>
      <w:r>
        <w:rPr/>
        <w:t>캱</w:t>
      </w:r>
      <w:r>
        <w:rPr/>
        <w:t>ⵂ꤭</w:t>
      </w:r>
      <w:r>
        <w:rPr/>
        <w:t>厣灌桑汆眊㦩婵縦潴츸硡䱥轴</w:t>
      </w:r>
      <w:r>
        <w:rPr/>
        <w:t>ⱷ</w:t>
      </w:r>
      <w:r>
        <w:rPr/>
        <w:t>㙢ㅙ䨦숵녢꥕焪攬べ녔浅</w:t>
      </w:r>
      <w:r>
        <w:rPr/>
        <w:t>ꤻ</w:t>
      </w:r>
      <w:r>
        <w:rPr/>
        <w:t>䌪悬⎥</w:t>
      </w:r>
      <w:r>
        <w:rPr/>
        <w:t>ⲵ</w:t>
      </w:r>
      <w:r>
        <w:rPr/>
        <w:t>䬷圦쉅썣樮㩴</w:t>
      </w:r>
      <w:r>
        <w:rPr/>
        <w:t>ꔺ⚱</w:t>
      </w:r>
      <w:r>
        <w:rPr/>
        <w:t>䙠睑쉗㐫眯卆梿恬吨䕀╓噳䘣恦껂瓂穞䤫嗂⬬⎘㕑轠뽄怪㷍숦ꌺ礱⩖쉙媵䪱썴</w:t>
      </w:r>
      <w:r>
        <w:rPr/>
        <w:t>⡚</w:t>
      </w:r>
      <w:r>
        <w:rPr/>
        <w:t>勂偖⪬</w:t>
      </w:r>
      <w:r>
        <w:rPr/>
        <w:t>ⴴ</w:t>
      </w:r>
      <w:r>
        <w:rPr/>
        <w:t>뽺妘䥞吮⨵숻뮣顸䴹禥㍭棂슬卓䝴쉰⺵꺩쏂瑎祷硵슮㘺␣匣쉥⬬吸㡊⹶녵⭆䌽嫂攷䘮쵔坖⪻㡉䜩顢쉦</w:t>
      </w:r>
      <w:r>
        <w:rPr/>
        <w:t>ꥀ</w:t>
      </w:r>
      <w:r>
        <w:rPr/>
        <w:t>恧仂쉂垏癈䝷恱砪渻慩㍐꺡㨫쉊堪她쌴心慉穳栵ꍅ弮别숴䣃扲㪱쉫䝒숦숸</w:t>
      </w:r>
      <w:r>
        <w:rPr/>
        <w:t>ⱆ</w:t>
      </w:r>
      <w:r>
        <w:rPr/>
        <w:t>䡤顟昮䦥砲깦夲슥␹䵰㎵摏㙃硗䳃쉎兗㭣渲恠厏㭘깶쉸㷂栯</w:t>
      </w:r>
      <w:r>
        <w:rPr/>
        <w:t>ꔸ</w:t>
      </w:r>
      <w:r>
        <w:rPr/>
        <w:t>䰽櫃䖮㒻㍩告⵹嘪损䓂汞漺悥燂顶슩媻癱㩋숷ꅡ㩄䑞䁩슩싂瑘쌶슬炱婁⹏倭</w:t>
      </w:r>
      <w:r>
        <w:rPr/>
        <w:t>⢵</w:t>
      </w:r>
      <w:r>
        <w:rPr/>
        <w:t>긣硄걪砵拂獡氥㯂䵯犥幈䨥煷䘩쉬转ㅙ娩ꍭ</w:t>
      </w:r>
      <w:r>
        <w:rPr/>
        <w:t>ꗂ</w:t>
      </w:r>
      <w:r>
        <w:rPr/>
        <w:t>畠넦습䉌打娯弪瑐䏂⼬⑇恪彦䍀칳扫卟⩃䩠䭳⥉弻㩟숲弨棂恋㵠㥖兗䟎唯긣숺⬯㍗</w:t>
      </w:r>
      <w:r>
        <w:rPr/>
        <w:t>꧃⯂</w:t>
      </w:r>
      <w:r>
        <w:rPr/>
        <w:t>쉭䶩慅갪绎㴱䨷갪嫂ꆵ纻㣂㐭슣澘䖩烂䟃䩞㭰뽷憮䝴ꇂ㘬♟穭䜯灩伸ヂ숱晀䨦繥䰪⩙顬朴⩰슥祘슬䥚꺏⍹迂Ⓜ녔䜣䈭ꇂ숹䵊㉙䟃䜸桌奢辱䤬春䄤떘䵺⼬뿂싂쉯栦浑㝊䅢䅾壃捆㍫汕䍗礮婘ㅟ瘪⩎汗쉰摍挸暩</w:t>
      </w:r>
      <w:r>
        <w:rPr/>
        <w:t>ꕋ</w:t>
      </w:r>
      <w:r>
        <w:rPr/>
        <w:t>呀彖䬵쉸汍땺䁋㖣灏慯␻歯쉐딲⛂쌱楩쉞暣쉙揂吳㢘昳㮏┦弱䥈儴땡⺵싂䛂喿呵卲촶⭕瑌暮걬싂捱㑩갤塰ꏍ咬呧窻☮</w:t>
      </w:r>
      <w:r>
        <w:rPr/>
        <w:t>꤬</w:t>
      </w:r>
      <w:r>
        <w:rPr/>
        <w:t>估漫幐㗂䚩吲╂繪璮录╗ぱ□⬶冻曂㮡⍚쉁ヂ砲恭숬侥䲩꧎⍉䅂乀幬灤娷庿獘⸷㡏伪䯂澡畗繋係ㄮ긳싂ㄪ纻痂䀰滂慯</w:t>
      </w:r>
      <w:r>
        <w:rPr/>
        <w:t>ꤣ⨤</w:t>
      </w:r>
      <w:r>
        <w:rPr/>
        <w:t>淂唯戯琪ꍔ䁗ꍱ獒</w:t>
      </w:r>
      <w:r>
        <w:rPr/>
        <w:t>ⲻ</w:t>
      </w:r>
      <w:r>
        <w:rPr/>
        <w:t>㵚䟂癅䜱囃㝢堯䦡珂曂母幇〪㨵瑗兡</w:t>
      </w:r>
      <w:r>
        <w:rPr/>
        <w:t>ꔶ</w:t>
      </w:r>
      <w:r>
        <w:rPr/>
        <w:t>쉮䀣긵氷♨䙲캏⪩⨣纵倪愤卓ㆱ컂傮㥢</w:t>
      </w:r>
      <w:r>
        <w:rPr/>
        <w:t>ꦡ</w:t>
      </w:r>
      <w:r>
        <w:rPr/>
        <w:t>塒</w:t>
      </w:r>
      <w:r>
        <w:rPr/>
        <w:t>Ɑ</w:t>
      </w:r>
      <w:r>
        <w:rPr/>
        <w:t>扬</w:t>
      </w:r>
      <w:r>
        <w:rPr/>
        <w:t>ꤊ</w:t>
      </w:r>
      <w:r>
        <w:rPr/>
        <w:t>彤癪녂䡁朶弬浊ㆡ⩳⯂</w:t>
      </w:r>
      <w:r>
        <w:rPr/>
        <w:t>Ɐ</w:t>
      </w:r>
      <w:r>
        <w:rPr/>
        <w:t>恊㝵</w:t>
      </w:r>
      <w:r>
        <w:rPr/>
        <w:t>ꗂ</w:t>
      </w:r>
      <w:r>
        <w:rPr/>
        <w:t>渻癁掵捔딮쉃硢塲쉡䏎㭖꧎燎⫂⑇䊩숭ꌴ汔楪쉈欲</w:t>
      </w:r>
      <w:r>
        <w:rPr/>
        <w:t>ⱬ⎱</w:t>
      </w:r>
      <w:r>
        <w:rPr/>
        <w:t>硵䴳숽琵洮㢬ꌮ汏噌⭖壂吴段曎穬㍳</w:t>
      </w:r>
      <w:r>
        <w:rPr/>
        <w:t>ꔶ</w:t>
      </w:r>
      <w:r>
        <w:rPr/>
        <w:t>䭺疱㧎싎没䬻㬺쎣⩸灹潏딤㞱瀻奾亡䜯湶扸獢䟃싂祴╄丯滂⨹儱쉅쉄㘫㍔䫂䡃싂庿瑅吱</w:t>
      </w:r>
      <w:r>
        <w:rPr/>
        <w:t>ꥁꤻ</w:t>
      </w:r>
      <w:r>
        <w:rPr/>
        <w:t>䦡ヂ쉆뗂倶쉨没캻</w:t>
      </w:r>
      <w:r>
        <w:rPr/>
        <w:t>ⰻ</w:t>
      </w:r>
      <w:r>
        <w:rPr/>
        <w:t>湍䠯坳烂嘭㝶㐶㋃咱㐫㉯戫㖱嫂䲿⍌</w:t>
      </w:r>
      <w:r>
        <w:rPr/>
        <w:t>ꕏ</w:t>
      </w:r>
      <w:r>
        <w:rPr/>
        <w:t>偓伩砸畺彃杭쉒煘쉘瀣坙橺쉚췂䱠♕㩤⹟海딳㭡㣍挣併숸㉖⑏䱯琫䭰숩䴸柃坟땈㣂싂潎䬵⒘桒栯㔥呀湑眸칾</w:t>
      </w:r>
      <w:r>
        <w:rPr/>
        <w:t>⠺</w:t>
      </w:r>
      <w:r>
        <w:rPr/>
        <w:t>㟂滂彧</w:t>
      </w:r>
      <w:r>
        <w:rPr/>
        <w:t>ⱍ</w:t>
      </w:r>
      <w:r>
        <w:rPr/>
        <w:t>伮夣〱幈呎灺䨺䏂硳碵灒噹</w:t>
      </w:r>
      <w:r>
        <w:rPr/>
        <w:t>ꤻ</w:t>
      </w:r>
      <w:r>
        <w:rPr/>
        <w:t>쉬ㅨ噕掱㷂䵆䭃㔰</w:t>
      </w:r>
      <w:r>
        <w:rPr/>
        <w:t>⢡</w:t>
      </w:r>
      <w:r>
        <w:rPr/>
        <w:t>夹䥡瑞꥾칧ꄪ琳㯂떻风㄰奋壃暣쉲凂禘쉕㑘卥坅琸뇎狂쉡긮仍◂ꍇ偈づ䎣椪此쉦쉠轞幨칑剧牑唽䮣ꅵ淂녇浭琹䃂쉠뭡櫂녶쉪</w:t>
      </w:r>
      <w:r>
        <w:rPr/>
        <w:t>ꕃ</w:t>
      </w:r>
      <w:r>
        <w:rPr/>
        <w:t>쉥婸带獡矂숤辩쉒夳쉩㊮㢏怬</w:t>
      </w:r>
      <w:r>
        <w:rPr/>
        <w:t>⠭</w:t>
      </w:r>
      <w:r>
        <w:rPr/>
        <w:t>ꍳ八㕠␣땁兙汬슘쉧さ珃椷⺿抵唴⍮眰噞</w:t>
      </w:r>
      <w:r>
        <w:rPr/>
        <w:t>ꦩ</w:t>
      </w:r>
      <w:r>
        <w:rPr/>
        <w:t>剠洰㩐䬤㔻싂癞䄩䙒杁斬㝄桏싂強</w:t>
      </w:r>
      <w:r>
        <w:rPr/>
        <w:t>ꕤ</w:t>
      </w:r>
      <w:r>
        <w:rPr/>
        <w:t>䞵쉖梣썘敐䐽뗍춿噓䭐弳䉚捘</w:t>
      </w:r>
      <w:r>
        <w:rPr/>
        <w:t>⣍</w:t>
      </w:r>
      <w:r>
        <w:rPr/>
        <w:t>⾮</w:t>
      </w:r>
      <w:r>
        <w:rPr/>
        <w:t>ⲿ</w:t>
      </w:r>
      <w:r>
        <w:rPr/>
        <w:t>䒣㨴㪣弶⽋䤷え攨╾晉媬哂㕇䀷䭡㠪剘㴸ㄤ䢱睆⨵樱杄䵄枣壂䔺⥥汦딯捾渥☺殏</w:t>
      </w:r>
      <w:r>
        <w:rPr/>
        <w:t>ꗂ</w:t>
      </w:r>
      <w:r>
        <w:rPr/>
        <w:t>䭭⯂묤歃兀</w:t>
      </w:r>
      <w:r>
        <w:rPr/>
        <w:t>ꤣ</w:t>
      </w:r>
      <w:r>
        <w:rPr/>
        <w:t>濂䭔墮琪⮵氲캡㕃</w:t>
      </w:r>
      <w:r>
        <w:rPr/>
        <w:t>ⶏ</w:t>
      </w:r>
      <w:r>
        <w:rPr/>
        <w:t>䃂쉞敾冩夺쌣櫍㚩⯂ꅦ㛂싂뾿쉇晹䷂䮏樸煟椻⽴急㡔쉡妿䗎係⑆穇扭㥒慳녺敱䉟滂㬥뽭玬䤫ㅞ步池䗂潲洳ꆣ䎮㉙⭥睢⾏㌵쉇汖湴䉆쉤䃃♥摏弳碩わꍕ楪슥ꥴ쉸㖣ㅮⓂ쉲䖬䍒⏂帵瑃촷櫂杫橕싂⩮灰硬쉷浗湕⌻㵕瑯쉈㍣쉲硵噘㣂⭶䙱겥椮㑅戩敮楑싂⭎別卨嗂怴矂㍊䓂㎮㑙䑅㍹⮵䵵□゘㍪숮䙕⪻숸⧂摍㤵싂ꍖ놵컂硖妬瑰㭩䥂㧃썤䡱쉗䙊㨊까塅╹畟わ橬眬竃쉮⌮㏂ㅐ䈵䫂㵑⽷噹瀨禱㈶㑡䀯ꄮ掣䩮坂쉂昤汶⩵彉䭙株歔䟎䓂쉂楋庣䑍柂畊慃뼪땗嚘兦㈲幪硋㭒権춵</w:t>
      </w:r>
      <w:r>
        <w:rPr/>
        <w:t>ꥅ</w:t>
      </w:r>
      <w:r>
        <w:rPr/>
        <w:t>〮</w:t>
      </w:r>
      <w:r>
        <w:rPr/>
        <w:t>⢡</w:t>
      </w:r>
      <w:r>
        <w:rPr/>
        <w:t>䠵㈥䉬犩썡곃穞숸奤浇쉗纩癱䵣쉕ꅏ啞傱⽘毂쉈奡</w:t>
      </w:r>
      <w:r>
        <w:rPr/>
        <w:t>Ⳃ</w:t>
      </w:r>
      <w:r>
        <w:rPr/>
        <w:t>ꎿ恀穒灱煚쉘㭌ざ⍨夤瀭穉輽갨㶬␤춮숦㵂呡扑捴捫呭㐲槂䍅杊甴숹㒬祉桪╵⿃步䙾쉢㋂做塉⌮ꥢ䈤㑧싂쉘恳䶘离뽴칾戱䈪秂矍⭕쉱捖㠫䏂ꍄ娬怨⽭睋쉬亣碣㉦층䔦瑚㐳䑴숱〯厡숲㠽堪⍧敱奉慒瑡⹩淂╾幔參㵴⵫</w:t>
      </w:r>
      <w:r>
        <w:rPr/>
        <w:t>Ȿ</w:t>
      </w:r>
      <w:r>
        <w:rPr/>
        <w:t>摨䧂싂䞣湳슩⩨ꅊ榩攭幯슩㣍넺牅咬嘴用穟쉑⽎㦵掻꥔숴㨯싂拂썁奙䭍煊卾묻縺沩䁧䘹㊬땥㩗瘫⭬梮绂䆮礱</w:t>
      </w:r>
      <w:r>
        <w:rPr/>
        <w:t>ⵗ</w:t>
      </w:r>
      <w:r>
        <w:rPr/>
        <w:t>ㄻ穒</w:t>
      </w:r>
      <w:r>
        <w:rPr/>
        <w:t>⠶⩗</w:t>
      </w:r>
      <w:r>
        <w:rPr/>
        <w:t>ꥲ礰穀洸⩪秂놿</w:t>
      </w:r>
      <w:r>
        <w:rPr/>
        <w:t>ꤦ</w:t>
      </w:r>
      <w:r>
        <w:rPr/>
        <w:t>啄꥕☹⚏婃慇婟忂灐䅔䶱渫俎婗㢿䊩☪슮䥍牥</w:t>
      </w:r>
      <w:r>
        <w:rPr/>
        <w:t>ꦣ⭨</w:t>
      </w:r>
      <w:r>
        <w:rPr/>
        <w:t>숮欶</w:t>
      </w:r>
      <w:r>
        <w:rPr/>
        <w:t>ⵄ</w:t>
      </w:r>
      <w:r>
        <w:rPr/>
        <w:t>⢵</w:t>
      </w:r>
      <w:r>
        <w:rPr/>
        <w:t>匬浵捭걫䙧抏䷂㊻숽㍾稬佯⵾潂娵뽤佭䝢懂坳</w:t>
      </w:r>
      <w:r>
        <w:rPr/>
        <w:t>ꥎ</w:t>
      </w:r>
      <w:r>
        <w:rPr/>
        <w:t>㴣</w:t>
      </w:r>
      <w:r>
        <w:rPr/>
        <w:t>ꕵ</w:t>
      </w:r>
      <w:r>
        <w:rPr/>
        <w:t>㭵癓坾썮⍒慯䲬⿍唵◂瀷纏䐩䡒唥뭚猦䰱泂熵⩞䁃㕺㩫娪䫂⌵</w:t>
      </w:r>
      <w:r>
        <w:rPr/>
        <w:t>⡗</w:t>
      </w:r>
      <w:r>
        <w:rPr/>
        <w:t>瑧彞㡾╅秂嘻奦瑴㗂㧂걢쉋㩌쏃뽔昬碥쉓祑쉘㩏湑橫秂牍在㩄䨵玩걎䳂汭㙭쵧㠥栤湣넸</w:t>
      </w:r>
      <w:r>
        <w:rPr/>
        <w:t>⣂</w:t>
      </w:r>
      <w:r>
        <w:rPr/>
        <w:t>䱮땟棂伲轥晇煌䄦䧎偩奒㴨⭪祩꥙쉤皩촱空쉮㍨䵑⭴䜱眷쉓檵㵆ㅙ輲夺轳㴰㟂池牅㔩쉋怹晢夥汫걁欶牞㑶帱䰸否䑸⹫ㅦ墏汸녑쉣䩤숮긽睫䰤㥐</w:t>
      </w:r>
      <w:r>
        <w:rPr/>
        <w:t>ꕶ</w:t>
      </w:r>
      <w:r>
        <w:rPr/>
        <w:t>轢挪◂깢䭅</w:t>
      </w:r>
      <w:r>
        <w:rPr/>
        <w:t>ꕈ</w:t>
      </w:r>
      <w:r>
        <w:rPr/>
        <w:t>갦朦顧奟硣䉖㶱썷幨䤮㜤숵쉍浹夤㕄瘪갭圤偣玡㩓⹰䌱䅋廂♹竂侱痂洮㧂匣砤瑗㡷</w:t>
      </w:r>
      <w:r>
        <w:rPr/>
        <w:t>⣍</w:t>
      </w:r>
      <w:r>
        <w:rPr/>
        <w:t>㩥␷輶流䍍䄺숥咩㪵惂쉐㉭츬뮥칮㎘㔭序痂瑔䴴晇梱쉆⫂㕘⎮勂效楊</w:t>
      </w:r>
      <w:r>
        <w:rPr/>
        <w:t>⣂</w:t>
      </w:r>
      <w:r>
        <w:rPr/>
        <w:t>䈴䙕末杚湲◂䡀</w:t>
      </w:r>
      <w:r>
        <w:rPr/>
        <w:t>ꕈ</w:t>
      </w:r>
      <w:r>
        <w:rPr/>
        <w:t>炮䜳橄㉡牸䩂敯䖡儵批깥쉌敒改䘯兮㜬㤊㞿싂䵑瑣䞿晧㨦䇂쉩녆슿砲ォ䤤挱湃桯㛂區쉩喿嘨</w:t>
      </w:r>
      <w:r>
        <w:rPr/>
        <w:t>꤭</w:t>
      </w:r>
      <w:r>
        <w:rPr/>
        <w:t>㝙㩓欩⑦硄㘽</w:t>
      </w:r>
    </w:p>
    <w:p>
      <w:pPr>
        <w:pStyle w:val="PreformattedText"/>
        <w:bidi w:val="0"/>
        <w:spacing w:before="0" w:after="0"/>
        <w:jc w:val="left"/>
        <w:rPr/>
      </w:pPr>
      <w:r>
        <w:rPr/>
        <w:t>쉒숰歴挴塈䍍숸䡫䬥湤♀䕾偡㦏卙搵㮡</w:t>
      </w:r>
      <w:r>
        <w:rPr/>
        <w:t>ꥋ</w:t>
      </w:r>
      <w:r>
        <w:rPr/>
        <w:t>硠싍ꌺ頪恰䅌㔨剬倲䁔橋⨳琩瓎卑彔兟놥㴽捶䁷㥰뭈橏桑쵄䥫</w:t>
      </w:r>
      <w:r>
        <w:rPr/>
        <w:t>ⵊ</w:t>
      </w:r>
      <w:r>
        <w:rPr/>
        <w:t>啯숦獙瀽칢湑꥙全</w:t>
      </w:r>
      <w:r>
        <w:rPr/>
        <w:t>ⵅ</w:t>
      </w:r>
      <w:r>
        <w:rPr/>
        <w:t>⽆縨겻싂숲싂硬쵅싂牤㬵佇깢</w:t>
      </w:r>
      <w:r>
        <w:rPr/>
        <w:t>ꥉ</w:t>
      </w:r>
      <w:r>
        <w:rPr/>
        <w:t>쉀女䵰潇潲슬灆⑎卧숮䡘南</w:t>
      </w:r>
      <w:r>
        <w:rPr/>
        <w:t>⣂</w:t>
      </w:r>
      <w:r>
        <w:rPr/>
        <w:t>摨쉍꺘䝨坁㌹恘䕫伪橭燂圮⩰⽳쉁牡ꍴ迂柂䥏㡮쎥⭟⬶쉴潦쉲☳䡇疡⩪乃枿歺쉨奚煂䐨纱灥䉃欽䱕串ꅒꥳ䅨晀</w:t>
      </w:r>
      <w:r>
        <w:rPr/>
        <w:t>⡰</w:t>
      </w:r>
      <w:r>
        <w:rPr/>
        <w:t>䟃ꅆ猹硌싂儥摆㭓㨲䱡奫꧎쉍潧搸奀䴪飂溱㘽溱奢摄</w:t>
      </w:r>
      <w:r>
        <w:rPr/>
        <w:t>ⱹ</w:t>
      </w:r>
      <w:r>
        <w:rPr/>
        <w:t>渦汒⭪</w:t>
      </w:r>
      <w:r>
        <w:rPr/>
        <w:t>ⷂ⩥</w:t>
      </w:r>
      <w:r>
        <w:rPr/>
        <w:t>媩⩙깔깉歵改㧂⩐犩珂瘹㙀輨檱슘ꅵ쉏椦㡫䑥䵑䄲녺城典⚘噔畣㬹긱⍏娳쉆浌</w:t>
      </w:r>
      <w:r>
        <w:rPr/>
        <w:t>Ⱪ</w:t>
      </w:r>
      <w:r>
        <w:rPr/>
        <w:t>쉫䱷䁬剷弦畾揂潂䒣㝊숪坒仂㩮ィ呈⸪㝞幭슡潨땑㵲쉄盂佒癏ꍪ晕晇䞵夷㒩呡☣</w:t>
      </w:r>
      <w:r>
        <w:rPr/>
        <w:t>Ȿ</w:t>
      </w:r>
      <w:r>
        <w:rPr/>
        <w:t>厣ꅔ䵡兩䭎灬㡳</w:t>
      </w:r>
      <w:r>
        <w:rPr/>
        <w:t>ꦵ</w:t>
      </w:r>
      <w:r>
        <w:rPr/>
        <w:t>䁵噳揂䔬쌬穢♨睑뭶䝘獷땙⍡灖䘩塎쉶玬䋂慐걒瑐쉡⬹뇂습⾏帣廂匴뽅乢딵㝩䮩┲恁쉄彆⺬⫂洤刹禵䩸光幭呧ꥺ焻㚡녞䡮牬爭㝾䅬永ꍅ쉬䉐垏㕯쉟ㅲ녫礱뽔⫂彂뭪輹⑨⩑긶캡⍔敬浭⩍挦싍呔</w:t>
      </w:r>
      <w:r>
        <w:rPr/>
        <w:t>ꥐ</w:t>
      </w:r>
      <w:r>
        <w:rPr/>
        <w:t>娣顂柂眰憿怵쉳㉾ず⨭ꆘ淂歆칚坓䖮潋塄瘦噂䌤啎呥淂㣂겏牨煠卲슬亮쉱긪⒱䁥썌绂거녩칞</w:t>
      </w:r>
      <w:r>
        <w:rPr/>
        <w:t>꧂</w:t>
      </w:r>
      <w:r>
        <w:rPr/>
        <w:t>楪⹸瀩</w:t>
      </w:r>
      <w:r>
        <w:rPr/>
        <w:t>ⱓ</w:t>
      </w:r>
      <w:r>
        <w:rPr/>
        <w:t>睃뮱☪㉔奰䨵柂渪杈啶獟瑃</w:t>
      </w:r>
      <w:r>
        <w:rPr/>
        <w:t>ⵖ</w:t>
      </w:r>
      <w:r>
        <w:rPr/>
        <w:t>允刲쉶吣䕞壂䰶嘬溩䑀啖</w:t>
      </w:r>
      <w:r>
        <w:rPr/>
        <w:t>ꕊ</w:t>
      </w:r>
      <w:r>
        <w:rPr/>
        <w:t>枬顂癲歧㛂櫂쉮拂쉆潃呎䫎녳쉲췎ꥧ쉀噃䱷⑴䅅⩁嚡㴮㍠␤슱췂婓⥧䌦幈䱯債低幷剃僂皵婎ㅊ뽘瘨쉚橨Ⓜ</w:t>
      </w:r>
      <w:r>
        <w:rPr/>
        <w:t>ꖩ</w:t>
      </w:r>
      <w:r>
        <w:rPr/>
        <w:t>棂繥</w:t>
      </w:r>
      <w:r>
        <w:rPr/>
        <w:t>ꥄ</w:t>
      </w:r>
      <w:r>
        <w:rPr/>
        <w:t>猰쉸䳂䍮繊䰽깓墣呔幗뿂</w:t>
      </w:r>
      <w:r>
        <w:rPr/>
        <w:t>⣂</w:t>
      </w:r>
      <w:r>
        <w:rPr/>
        <w:t>価䑁숳〲</w:t>
      </w:r>
      <w:r>
        <w:rPr/>
        <w:t>⡷</w:t>
      </w:r>
      <w:r>
        <w:rPr/>
        <w:t>㡈㘤쉕弪璵炩싂⑖璏啫쏂穴䙏煆치䖱䛂瑋敶䭡甤⍭頊컂殏䗂⥂繩쉺䁏傮⼪숬强潔瘺䡷杴</w:t>
      </w:r>
      <w:r>
        <w:rPr/>
        <w:t>ⵏꦱ</w:t>
      </w:r>
      <w:r>
        <w:rPr/>
        <w:t>䜰䄮䱯칏嘰㭂䚵䍫䓂眪㠲㋂䅢䉂쉷뾬⫃硇池䅕䎻瞵昹恌况쉢堦ꆿ⧂䴪愨☬䲡䲘㩶硚獣怣矂㕣슬깾⹷坍䱯橊奦䑀싃⾻␰묻㭲䱪㭶䑮䅮뇍⽤ꅚ䉵擂痂杺爯琩</w:t>
      </w:r>
      <w:r>
        <w:rPr/>
        <w:t>꧂</w:t>
      </w:r>
      <w:r>
        <w:rPr/>
        <w:t>墡爽┷䓂ば繱㩍䤬뭨䥊佞煺揂晗⩬潳汹䅮剓歅갬</w:t>
      </w:r>
      <w:r>
        <w:rPr/>
        <w:t>ⱀ</w:t>
      </w:r>
      <w:r>
        <w:rPr/>
        <w:t>㠰㞣䩢牥쉬搰䍾㨤偰桮㘪瀲塞瑎べ呇瑅⑌奂换琰煟䁹び楔奌恄楴ꅗ츥匰瀹⑨뭟♎쉂炵䡔整⪩</w:t>
      </w:r>
      <w:r>
        <w:rPr/>
        <w:t>ⵓ</w:t>
      </w:r>
      <w:r>
        <w:rPr/>
        <w:t>뭡硈걾矂⑥畧橣噅⑱⨸䱎㒮⩶䵏숪亮┨䢮䁒䑎⹢楑䱳搭昱㥬內▻녷ㅄ慒倰睸浀뼲쉕⨫彗爷〮㭍橲뿂晸穃恮⍩촩晤嘭䥚숮⩺恂偐뼳ꄷꄳ</w:t>
      </w:r>
      <w:r>
        <w:rPr/>
        <w:t>ⱚ</w:t>
      </w:r>
      <w:r>
        <w:rPr/>
        <w:t>쉵凂슩天⬯╕䏂䑩䗂㵹⍔쉹劘壂䚱䡘瑹칡싂〷慄♮㭖䑡婢뼨쉌幵泂뭘쉍⥷곂佫炡䩳깸䦡砻硙䛂喩㡨獞♑堭楮</w:t>
      </w:r>
      <w:r>
        <w:rPr/>
        <w:t>ꤳ</w:t>
      </w:r>
      <w:r>
        <w:rPr/>
        <w:t>晶喥杔䜱吭╈䱷쉗㜤㍂浈捕捉梬珂䉄潯潪杩</w:t>
      </w:r>
      <w:r>
        <w:rPr/>
        <w:t>ⲩ</w:t>
      </w:r>
      <w:r>
        <w:rPr/>
        <w:t>䩮⍲</w:t>
      </w:r>
      <w:r>
        <w:rPr/>
        <w:t>ꕅ</w:t>
      </w:r>
      <w:r>
        <w:rPr/>
        <w:t>睂㌺玥眤獫쉌싂吵い㯂塨佢꺻┴凂슿颥灊奾䡸</w:t>
      </w:r>
      <w:r>
        <w:rPr/>
        <w:t>⡷</w:t>
      </w:r>
      <w:r>
        <w:rPr/>
        <w:t>溘愬婴ꅄꥱ㙀撿塹樤䀶唶╦껂顺礽夲꧎</w:t>
      </w:r>
      <w:r>
        <w:rPr/>
        <w:t>ꗂ</w:t>
      </w:r>
      <w:r>
        <w:rPr/>
        <w:t>䝞沿䠣晱숩땖佹䇂桺洳䅞칖♁捈係欺磂㮣▏兾㐵潟扣浂坄㧂席晀깚全睕煬⛃橁㛂⯂⩉濍楥갸氷瞿쉥瞮坦婯㛂䵮쉱朶䟂湺䆏䳂숮嚵痂穎㈤뗂竂嗂ꌴ搻㓂쉣쉣䘦㉺숩癦睌☹惍╡썈깟埃怯ꏂ</w:t>
      </w:r>
      <w:r>
        <w:rPr/>
        <w:t>ⴣ</w:t>
      </w:r>
      <w:r>
        <w:rPr/>
        <w:t>暏佫攩椰頨溿⹶楺쉥輭敒ꇍ⹘䝭呵뿂㩚绂琸㡦</w:t>
      </w:r>
      <w:r>
        <w:rPr/>
        <w:t>⣂⬺</w:t>
      </w:r>
      <w:r>
        <w:rPr/>
        <w:t>ꥆ</w:t>
      </w:r>
      <w:r>
        <w:rPr/>
        <w:t>ꥮ彘樨╞㩩☦灔♠⪵ꅯ掩畴⑃⑇晤뼰硗뭄兑㞩⩵갰佇〬䜫恴啇␺⪥橲佦놻坋祆利恨⹥灣쏃睟⭕兲㗂婉녵捷泂彪쉾㕙㴰뭊㍵搻䉙⭃㫎⹺</w:t>
      </w:r>
      <w:r>
        <w:rPr/>
        <w:t>ꤶ</w:t>
      </w:r>
      <w:r>
        <w:rPr/>
        <w:t>걥䙪祱斏乃껂䉲頺塌깳噓㭭䣂⹠垬睪㜻캡㩴婧颣優⑾</w:t>
      </w:r>
      <w:r>
        <w:rPr/>
        <w:t>Ⲭ</w:t>
      </w:r>
      <w:r>
        <w:rPr/>
        <w:t>칱㊬奲ꄺ䁔䭉溣刪昊䩷㎥</w:t>
      </w:r>
      <w:r>
        <w:rPr/>
        <w:t>ꕓ</w:t>
      </w:r>
      <w:r>
        <w:rPr/>
        <w:t>竂쉖䡊杖浬繡䭈伳</w:t>
      </w:r>
      <w:r>
        <w:rPr/>
        <w:t>ꕓ</w:t>
      </w:r>
      <w:r>
        <w:rPr/>
        <w:t>熻ꍸ仂轒㍰녥繁乓䕠並啥슥䡙</w:t>
      </w:r>
      <w:r>
        <w:rPr/>
        <w:t>ꕴ</w:t>
      </w:r>
      <w:r>
        <w:rPr/>
        <w:t>烂弱幱䤥㵡쉒㔽깪楒꥞☹涏㝙癤禘ㅭ쉌剅䢵严墏坳</w:t>
      </w:r>
      <w:r>
        <w:rPr/>
        <w:t>⡚</w:t>
      </w:r>
      <w:r>
        <w:rPr/>
        <w:t>땃䍁䳂⤷䧂㉤㘶뭲汤넨兆</w:t>
      </w:r>
      <w:r>
        <w:rPr/>
        <w:t>ꕞ</w:t>
      </w:r>
      <w:r>
        <w:rPr/>
        <w:t>숮쉮噍澣</w:t>
      </w:r>
      <w:r>
        <w:rPr/>
        <w:t>꧂</w:t>
      </w:r>
      <w:r>
        <w:rPr/>
        <w:t>硹湓䡁琦</w:t>
      </w:r>
      <w:r>
        <w:rPr/>
        <w:t>ꖱ</w:t>
      </w:r>
      <w:r>
        <w:rPr/>
        <w:t>嗂弮⹺</w:t>
      </w:r>
      <w:r>
        <w:rPr/>
        <w:t>⡙</w:t>
      </w:r>
      <w:r>
        <w:rPr/>
        <w:t>娶婐爩助⭱</w:t>
      </w:r>
      <w:r>
        <w:rPr/>
        <w:t>ꥄ</w:t>
      </w:r>
      <w:r>
        <w:rPr/>
        <w:t>싂㈯猽쵹摑⭡ꇂ䑍焺뇂숱쉩⥳浪竂䡓䝪礭绂</w:t>
      </w:r>
      <w:r>
        <w:rPr/>
        <w:t>⢬</w:t>
      </w:r>
      <w:r>
        <w:rPr/>
        <w:t>쉳未㌨㨫䕹烂題ㅋ㞘娱쏂䥴⍀榱깆ꥫ숺抬ッ帻䗂쉀</w:t>
      </w:r>
      <w:r>
        <w:rPr/>
        <w:t>ꥊ</w:t>
      </w:r>
      <w:r>
        <w:rPr/>
        <w:t>㷂仂噱㶻숤䉲츫姂⩸奬弶捯땷偙牓슻ㆻ商其秂䍧䇎ꅕ</w:t>
      </w:r>
      <w:r>
        <w:rPr/>
        <w:t>⡑</w:t>
      </w:r>
      <w:r>
        <w:rPr/>
        <w:t>噣燂晾䡮뭅┬嫃쉄싂琻</w:t>
      </w:r>
      <w:r>
        <w:rPr/>
        <w:t>ⷂ</w:t>
      </w:r>
      <w:r>
        <w:rPr/>
        <w:t>쉀ギ숭睙䘷⸱숻湨攸⿂熵</w:t>
      </w:r>
      <w:r>
        <w:rPr/>
        <w:t>꧂</w:t>
      </w:r>
      <w:r>
        <w:rPr/>
        <w:t>䥢췂숹畊㍇㉵秎䈯捂㴨戰㶩䭅</w:t>
      </w:r>
      <w:r>
        <w:rPr/>
        <w:t>⡳</w:t>
      </w:r>
      <w:r>
        <w:rPr/>
        <w:t>싂彘瀶㡒슻刨戳灏</w:t>
      </w:r>
      <w:r>
        <w:rPr/>
        <w:t>ꕫ⏂</w:t>
      </w:r>
      <w:r>
        <w:rPr/>
        <w:t>㇂껂</w:t>
      </w:r>
      <w:r>
        <w:rPr/>
        <w:t>Ɽ</w:t>
      </w:r>
      <w:r>
        <w:rPr/>
        <w:t>睺晸璏未癄㨨吮⩆で걤垏숳员潠扉ざ涻</w:t>
      </w:r>
      <w:r>
        <w:rPr/>
        <w:t>ꕆ</w:t>
      </w:r>
      <w:r>
        <w:rPr/>
        <w:t>쉑倨</w:t>
      </w:r>
      <w:r>
        <w:rPr/>
        <w:t>ⰸ</w:t>
      </w:r>
      <w:r>
        <w:rPr/>
        <w:t>昪⭫</w:t>
      </w:r>
      <w:r>
        <w:rPr/>
        <w:t>ꦡ</w:t>
      </w:r>
      <w:r>
        <w:rPr/>
        <w:t>晁쉬놥䴽厬싂뿂䜳</w:t>
      </w:r>
      <w:r>
        <w:rPr/>
        <w:t>Ⱶ</w:t>
      </w:r>
      <w:r>
        <w:rPr/>
        <w:t>截ꥯ쉭쉀뮻栱僂ぎ썗朳么⬬쉞㑁癆㏂繷ㄪ숲㥷㐣걺灟买쉫ご䶬㨫</w:t>
      </w:r>
      <w:r>
        <w:rPr/>
        <w:t>ⵓ</w:t>
      </w:r>
      <w:r>
        <w:rPr/>
        <w:t>獋숯杰</w:t>
      </w:r>
      <w:r>
        <w:rPr/>
        <w:t>ꕯ</w:t>
      </w:r>
      <w:r>
        <w:rPr/>
        <w:t>繆晤录䭵ひ⩢すヂㅃ倲瘸䥳磂䑅捂偱䡦䡏䠦䅢摯♆ꎵ걔㙢捅犿祚柍쉨䞿睊䑧䷂䵕纮牑䍢桅整眰⌬㋂浐싂种牶稫塏뭓⎏久昳㕤땹僂䵷䳂</w:t>
      </w:r>
      <w:r>
        <w:rPr/>
        <w:t>⠱⩸</w:t>
      </w:r>
      <w:r>
        <w:rPr/>
        <w:t>濂榱⥾쉅牊十㡦뼥睔</w:t>
      </w:r>
      <w:r>
        <w:rPr/>
        <w:t>ⲩ</w:t>
      </w:r>
      <w:r>
        <w:rPr/>
        <w:t>焪樰⥴䑌疥ㆩ奺奀䝾呕㕷䂵彷⌳復㑕⵪坘妩ꆮ轾挪癨婡匯ꅡ繺⭱╴娱呱녘쉡♇塄び澬䠨걖</w:t>
      </w:r>
      <w:r>
        <w:rPr/>
        <w:t>꧂♭</w:t>
      </w:r>
      <w:r>
        <w:rPr/>
        <w:t>琩</w:t>
      </w:r>
      <w:r>
        <w:rPr/>
        <w:t>ⱬ</w:t>
      </w:r>
      <w:r>
        <w:rPr/>
        <w:t>畊ꅟ㉳⬶厬泂盂䖻숪䥶⚏䐻䱁㷃㈣顲梿㙰橒扲㎻习슿ꍪ묦矂䝓</w:t>
      </w:r>
      <w:r>
        <w:rPr/>
        <w:t>⡧</w:t>
      </w:r>
      <w:r>
        <w:rPr/>
        <w:t>椭⯂慩⩶歳䱋捺쉳꥖湆佑剏㕹䃂촦晃䠱ㅧ区硹摄垮쉅慶皿䐭⤺䌩䆡⭥㭂颬佑</w:t>
      </w:r>
      <w:r>
        <w:rPr/>
        <w:t>ꔣ</w:t>
      </w:r>
      <w:r>
        <w:rPr/>
        <w:t>瞥</w:t>
      </w:r>
      <w:r>
        <w:rPr/>
        <w:t>ⵏ</w:t>
      </w:r>
      <w:r>
        <w:rPr/>
        <w:t>䑆쉊떮砱睯䐸슻ㅐ㍋礽싂䡆櫂츴㟂渪滂嫂따亥噢슩쉾機㉸轢禮枿䳃ꍸ甤狂瀽牳깓眸⽔惃桓㐰ꍕ柂䴵怶㉯痎⭚竂㥾硗潋䛂</w:t>
      </w:r>
      <w:r>
        <w:rPr/>
        <w:t>⢣</w:t>
      </w:r>
      <w:r>
        <w:rPr/>
        <w:t>숽飂熻䁁稶⍱칏⑃㑪挥敋婷ꍮ⚣⹙辻뭯쌊序␶猫敘敾㡖놏桢䯂걳啧䛂</w:t>
      </w:r>
      <w:r>
        <w:rPr/>
        <w:t>ⶥ</w:t>
      </w:r>
      <w:r>
        <w:rPr/>
        <w:t>橋㬣㍍浶珂卓쉎꺩㖏䩄䨰啓伯瑹ꍎ剳兡玿硅</w:t>
      </w:r>
      <w:r>
        <w:rPr/>
        <w:t>⠪</w:t>
      </w:r>
      <w:r>
        <w:rPr/>
        <w:t>뗂䱲</w:t>
      </w:r>
      <w:r>
        <w:rPr/>
        <w:t>⡈</w:t>
      </w:r>
      <w:r>
        <w:rPr/>
        <w:t>쉳歉繘뭤杅껃癔㓂㇂䔲硕顕썺扱ꄰ佁焴楒⍄攪쉤䱹顎⌦擂</w:t>
      </w:r>
      <w:r>
        <w:rPr/>
        <w:t>ꕩ</w:t>
      </w:r>
      <w:r>
        <w:rPr/>
        <w:t>滂䘻擂ず䉲䶥瞩⿂</w:t>
      </w:r>
      <w:r>
        <w:rPr/>
        <w:t>ꕌ</w:t>
      </w:r>
      <w:r>
        <w:rPr/>
        <w:t>楺䲿剰㨰꥞㜯⍰剘칋㐽㆘칤</w:t>
      </w:r>
      <w:r>
        <w:rPr/>
        <w:t>ⱕ</w:t>
      </w:r>
      <w:r>
        <w:rPr/>
        <w:t>繀⹢朵刴瘩㣂楚⥟㑀쉩冮䥣珍硑㝡坱䙍⛂䌬㑴⩫䞿武版輦毂␮稲쉓硠癐䤲숩⽑싂䮣䡵埂⵵슩埂㩣㍁숬䫂</w:t>
      </w:r>
      <w:r>
        <w:rPr/>
        <w:t>ⱓ</w:t>
      </w:r>
      <w:r>
        <w:rPr/>
        <w:t>떱䭤䬫甦⨯㉩顁쉑䥴㍆촦槂䚵슘啗䍷眯圯䐻걒硦玬䅅㵦䲡㠻潳뾣䑐顷瑴欪么夽掩슻㓂怷㥺烎檬澏㕘⤣ꥸ秂癘捾摐ㆮ캿䕡杤㵤</w:t>
      </w:r>
      <w:r>
        <w:rPr/>
        <w:t>ⱀ╁</w:t>
      </w:r>
      <w:r>
        <w:rPr/>
        <w:t>ヂ炿稶帷䡑⽁當쵙㍐⨫싍⽉攽䊏在牮㟃㉓摇⫂圽묣꥗⩐㠪䋂</w:t>
      </w:r>
      <w:r>
        <w:rPr/>
        <w:t>ꦬ</w:t>
      </w:r>
      <w:r>
        <w:rPr/>
        <w:t>숺숨祉⨺⚵漱⛂</w:t>
      </w:r>
      <w:r>
        <w:rPr/>
        <w:t>ⱴ</w:t>
      </w:r>
      <w:r>
        <w:rPr/>
        <w:t>숫坞䍉䤨䋂쉈曃䙐祌奪䀦偟硎啃吹摒</w:t>
      </w:r>
      <w:r>
        <w:rPr/>
        <w:t>Ⳃ</w:t>
      </w:r>
      <w:r>
        <w:rPr/>
        <w:t>䂬砰⬯녌쏂潾㥤繅輯⤫㔱曂唫轨桓뾥⪬ㅺ⩑乡顐潤捫戯⭾⹞呓婠⚵憥穷堨♌㭤♊촴㍐㑓攣땵</w:t>
      </w:r>
      <w:r>
        <w:rPr/>
        <w:t>꧂</w:t>
      </w:r>
      <w:r>
        <w:rPr/>
        <w:t>啃㭙㠭녚숷㬣祲깕㯂濂䚬煀婔썐㝨䛃歪☹䛂輤愹䣂汈摧╆⍾䬥䱋娷塗╧㥪䧂⩟슘䩭슣癣숬挤䡴癸⑤䜥㷂溣着</w:t>
      </w:r>
      <w:r>
        <w:rPr/>
        <w:t>⡍</w:t>
      </w:r>
      <w:r>
        <w:rPr/>
        <w:t>杧灩┺盂㥖娱⬤䥧潰潞櫂散榵獵䜬恍嗂媥恧繖䲘䯂卍吪偸䨨뭃煩榵䠸灔惂㤻쉂磂㛂擎忂咡⽉喩穙顫묮䑃庵䡦䀶伷쎏䮏砬癵㪬ꍖ六歉ば䮿欺䵈▥椬쉴쉗刺</w:t>
      </w:r>
      <w:r>
        <w:rPr/>
        <w:t>ⶱ</w:t>
      </w:r>
      <w:r>
        <w:rPr/>
        <w:t>垵䭣䭕嗂伹⨽参砶ㅇ㉳⹪夬쎮췂斥ꥰ싂ㆿ슮昶浪䊘숷</w:t>
      </w:r>
      <w:r>
        <w:rPr/>
        <w:t>⡲</w:t>
      </w:r>
      <w:r>
        <w:rPr/>
        <w:t>〭ꍎ䙞侮碱ꅭ⩎升</w:t>
      </w:r>
      <w:r>
        <w:rPr/>
        <w:t>ꥈ</w:t>
      </w:r>
      <w:r>
        <w:rPr/>
        <w:t>頤쉕痎䍦㵮쉣娦䥦⎮</w:t>
      </w:r>
      <w:r>
        <w:rPr/>
        <w:t>⠴</w:t>
      </w:r>
      <w:r>
        <w:rPr/>
        <w:t>䲮⧂쉂㯂ㄱ뼨䱲煮䑢⨲媣畔</w:t>
      </w:r>
      <w:r>
        <w:rPr/>
        <w:t>⡗</w:t>
      </w:r>
      <w:r>
        <w:rPr/>
        <w:t>䗂㉢ꏃ煀兑⤣挳祹쌨ꌹ澏䌭뭩⑍걟⺩煰汁쉖㵤䭶걬곂っ汩싎떣猫ꄣ焣슣到숱곎뭢硹</w:t>
      </w:r>
      <w:r>
        <w:rPr/>
        <w:t>⡇</w:t>
      </w:r>
      <w:r>
        <w:rPr/>
        <w:t>扊亵⽶숬⯂㠯ㅩ坵焬渨䔽뭫縣祄噍湍칪습</w:t>
      </w:r>
      <w:r>
        <w:rPr/>
        <w:t>ꤲ</w:t>
      </w:r>
      <w:r>
        <w:rPr/>
        <w:t>䁋쏂긶싂쉒伊⫂䙺坞㙖쉐攲繟걚穊쉓쉉</w:t>
      </w:r>
      <w:r>
        <w:rPr/>
        <w:t>Ⳏ</w:t>
      </w:r>
      <w:r>
        <w:rPr/>
        <w:t>獕㕏䀺皮䂮쉾㩃㑶壂䒩辏䩧绂쉂朮쉦浙㕫殣䵐</w:t>
      </w:r>
      <w:r>
        <w:rPr/>
        <w:t>ꖵ</w:t>
      </w:r>
      <w:r>
        <w:rPr/>
        <w:t>싂敧㬪䅰䉶⵴轍썏愽坨畺䬦机①⩒剧丱긫</w:t>
      </w:r>
      <w:r>
        <w:rPr/>
        <w:t>Ɫ⭨</w:t>
      </w:r>
      <w:r>
        <w:rPr/>
        <w:t>沮㬬㌵歌彠弳奒⛂倮䡑㮩㕞圻轱숫㈲⭏⛂疥⛂싎噡㙆䁑繦쉠쉊䏂呬兵</w:t>
      </w:r>
      <w:r>
        <w:rPr/>
        <w:t>⡾</w:t>
      </w:r>
      <w:r>
        <w:rPr/>
        <w:t>쵇囍橡㢻Ⓕ侘祩輯恄啮瑮竃獓쉆뇂䆿听䩰뼷剹爩뽠䥬㕮婥㝲佔⿂录卤㩹䝪슮煈싍㘫䁨ꍲ㵭⹳⪿愹䲣싂異쉺輭슣掱⍕挮幹炿䈣㒘ㆬ勂</w:t>
      </w:r>
      <w:r>
        <w:rPr/>
        <w:t>ⷂ</w:t>
      </w:r>
      <w:r>
        <w:rPr/>
        <w:t>奊⨳춻倳悵</w:t>
      </w:r>
      <w:r>
        <w:rPr/>
        <w:t>ⵈ</w:t>
      </w:r>
      <w:r>
        <w:rPr/>
        <w:t>䤷쉉䡸쉀縸ꆣ䤳숶뼷磂숰㍰뾻䅒◂䴻盃栲䐯뼷숩啱根摰汕わ砸浉㠭繚噋䵏揎烂⤹⹞▮稷攱昪</w:t>
      </w:r>
      <w:r>
        <w:rPr/>
        <w:t>⡷</w:t>
      </w:r>
      <w:r>
        <w:rPr/>
        <w:t>䛂禥쉎滃帬旂걌㏂㴫쉶떣塄넺슩晁帴뇃싂飃ㅧ䕮婱彈㩊㭖元㯎숨⩋啦⩴⌭</w:t>
      </w:r>
      <w:r>
        <w:rPr/>
        <w:t>ⲩ</w:t>
      </w:r>
      <w:r>
        <w:rPr/>
        <w:t>参硤쉮쉴㶡䶥祫㵡</w:t>
      </w:r>
      <w:r>
        <w:rPr/>
        <w:t>⡑</w:t>
      </w:r>
      <w:r>
        <w:rPr/>
        <w:t>祦䮬썖繎ꍇ抵桊瓂습礣〫⩖䌵唬輮敏畾辥睪氱䁕㤶柍䟂┯䨨䭚䇎☱潮僂ㄹ슿⥸㭇汌쉯䉰做䁀⽌礮澵쵩儤뽺呧</w:t>
      </w:r>
      <w:r>
        <w:rPr/>
        <w:t>ꤲ</w:t>
      </w:r>
      <w:r>
        <w:rPr/>
        <w:t>싂쉗ꍍ숪汌晅쉤䱭䊩牶剖숪</w:t>
      </w:r>
      <w:r>
        <w:rPr/>
        <w:t>⠻</w:t>
      </w:r>
      <w:r>
        <w:rPr/>
        <w:t>䱹吴䥁䐷쉈싍⬫뭌</w:t>
      </w:r>
      <w:r>
        <w:rPr/>
        <w:t>⡎</w:t>
      </w:r>
      <w:r>
        <w:rPr/>
        <w:t>㡖矂瘸癌䱾췂䀫瘻婅惎昶칢㉨㌯竂㉩ꍭ唵悩䧃㉀殻숷쵗⩈⩴ꌪ洯摗䏃⭙恹劏뗂坔䄸⩫娬恮슿危ぶ獶⏂㮏㠶␶쉍佐쉦슏浭恉栭甩쉳쉐䐱㩊⌰쉧녰쉹⏎櫂䲿䮮껂</w:t>
      </w:r>
      <w:r>
        <w:rPr/>
        <w:t>ꕘ</w:t>
      </w:r>
      <w:r>
        <w:rPr/>
        <w:t>ꆱ</w:t>
      </w:r>
      <w:r>
        <w:rPr/>
        <w:t>ꦻ</w:t>
      </w:r>
      <w:r>
        <w:rPr/>
        <w:t>⻂瑓䔽䁾⺿幍⍰䩁氤㑤绂┨뇂⽬慨㥩瑣煈슏㝭걸祠</w:t>
      </w:r>
      <w:r>
        <w:rPr/>
        <w:t>ꕥ</w:t>
      </w:r>
      <w:r>
        <w:rPr/>
        <w:t>䩲稭欹쵦뭔♟ꍬ湨⌻싂折</w:t>
      </w:r>
      <w:r>
        <w:rPr/>
        <w:t>ꥏ</w:t>
      </w:r>
      <w:r>
        <w:rPr/>
        <w:t>㩺</w:t>
      </w:r>
      <w:r>
        <w:rPr/>
        <w:t>ꦏ</w:t>
      </w:r>
      <w:r>
        <w:rPr/>
        <w:t>㔵⩗䱢⌫슬嘩㈪⺩抱쉷呕㥷樮扅䨷⽾烂䫂员쉑轞愭痍䡴惂睁京숸㐶㷂㨻칙䴫긨㍕㕬欯㏎ꥤ싂ꅴ欴櫃榩슮坵祮㝣没⨮璣땉습䅈뮩是⭵쌪㶮参싃ㄴ⩰檥刬치绂睘꥔輯⨯祍戻电砲䑐겱礯熬㢩싃쵑䙑촺祴曂쉩噂⥸ㅎ㦵硑㏂斘種䟎䝤甮㩶慙〯䑟숊썍が㦻䆱</w:t>
      </w:r>
      <w:r>
        <w:rPr/>
        <w:t>ⴥ</w:t>
      </w:r>
      <w:r>
        <w:rPr/>
        <w:t>㝢쉴歫</w:t>
      </w:r>
      <w:r>
        <w:rPr/>
        <w:t>ⱙ</w:t>
      </w:r>
      <w:r>
        <w:rPr/>
        <w:t>摌㭬炵쉾싂澵습挲쉹牭쉵숻が照攻牦ㅍ썅㬻慭䁑숽婁⩗武盍습暱㈴⯂</w:t>
      </w:r>
      <w:r>
        <w:rPr/>
        <w:t>ⵌ</w:t>
      </w:r>
      <w:r>
        <w:rPr/>
        <w:t>稷伤樽쉍쉋숪恗竍ⸯ町檿㩌戰쉾獘唨擎䊩⎡嘶敯卞御焯橷槂⬱扞憘値쉧</w:t>
      </w:r>
      <w:r>
        <w:rPr/>
        <w:t>⡥</w:t>
      </w:r>
      <w:r>
        <w:rPr/>
        <w:t>卡뗂䩥䨪쉫㤥네䥖縪問甮뗂彧⛂婳〰䩐㌺呢斬㪡㉙묣轫氭咬</w:t>
      </w:r>
      <w:r>
        <w:rPr/>
        <w:t>ⶱ</w:t>
      </w:r>
      <w:r>
        <w:rPr/>
        <w:t>㔽⧂ꅖ껂侮澥㉸幈</w:t>
      </w:r>
      <w:r>
        <w:rPr/>
        <w:t>꧂</w:t>
      </w:r>
      <w:r>
        <w:rPr/>
        <w:t>䍁塂䉓╠磂䩚쉱捨才걇圵⶿潀歆辻婶ꇂ㝂⑫딭칭喏⵪槃煣</w:t>
      </w:r>
      <w:r>
        <w:rPr/>
        <w:t>ⴷ</w:t>
      </w:r>
      <w:r>
        <w:rPr/>
        <w:t>겮䀥㥰슩췂䭹秂彩ꅉ⑹⿂暥扄ꍲ㘴㡹쉚㌣ꥹ発㝯顪쉗䎩礣ㅚ卺㡔呂丱畒牀輥</w:t>
      </w:r>
      <w:r>
        <w:rPr/>
        <w:t>⣂</w:t>
      </w:r>
      <w:r>
        <w:rPr/>
        <w:t>츪㡒♰䝅輽쉴禿灩쉣뼹瀽ꥲ㚥쉲쉷㉬浍横潇䊻꺣㜸忂䨦摩쉅慟䕊⍤⨽猻⍦捫摧⥇䆣瘶ぢ䬥쉢䛂慾杨輤䋂䕥䝭ꍺ慸㐮⛎痂慭䱷幚</w:t>
      </w:r>
      <w:r>
        <w:rPr/>
        <w:t>ⵤ</w:t>
      </w:r>
      <w:r>
        <w:rPr/>
        <w:t>쉫洪䊵圪欹慢㵰䵐竂窮㡂挤걇갻湬㒱뽨彳쉃쉒걟㵨쉥㖥㪩㙢䅣漸湃㛎</w:t>
      </w:r>
      <w:r>
        <w:rPr/>
        <w:t>ⵍ</w:t>
      </w:r>
      <w:r>
        <w:rPr/>
        <w:t>頳◂⩱楎晘檮싂⤷䥏䦵晗ꅃ녞㴬擂ꥢ췍걨殣恚㡌쉳堬䵾칇⨺뾬㢏쵉</w:t>
      </w:r>
      <w:r>
        <w:rPr/>
        <w:t>ⲱ</w:t>
      </w:r>
      <w:r>
        <w:rPr/>
        <w:t>頸쵈潱⵪䱀氭쉠㕊枱</w:t>
      </w:r>
      <w:r>
        <w:rPr/>
        <w:t>ⴲ</w:t>
      </w:r>
      <w:r>
        <w:rPr/>
        <w:t>䜫뽊噢株</w:t>
      </w:r>
      <w:r>
        <w:rPr/>
        <w:t>ꕔ</w:t>
      </w:r>
      <w:r>
        <w:rPr/>
        <w:t>䑭厱彂嗂㑈㕁䌪瑵煓摕</w:t>
      </w:r>
      <w:r>
        <w:rPr/>
        <w:t>ⲱ</w:t>
      </w:r>
      <w:r>
        <w:rPr/>
        <w:t>瞻䝍噈嫂倽哂場溮塧䋃卪瘶睴쉡촸輩ꥷ哎䵒疣걹勃父坮玱㚱椩眽㍌싂쉱丷</w:t>
      </w:r>
      <w:r>
        <w:rPr/>
        <w:t>ꤻ</w:t>
      </w:r>
      <w:r>
        <w:rPr/>
        <w:t>焪塺숤</w:t>
      </w:r>
      <w:r>
        <w:rPr/>
        <w:t>⣃</w:t>
      </w:r>
      <w:r>
        <w:rPr/>
        <w:t>쵞╊睅䜰橏擂彵䐶쉔兹⯂で偒䠤쉵⩡嘰䞏摰梩䵯懂輻㴳뭇숥녭㢥䥲げ㤸噯旂땷</w:t>
      </w:r>
      <w:r>
        <w:rPr/>
        <w:t>ꕤ</w:t>
      </w:r>
      <w:r>
        <w:rPr/>
        <w:t>湍㩌䀸⩑겥掮㭶幏㍤䪮さ歗넫ꇂ殩儤딣凂㮘幬㪱顯㞿杊䝲쉫ꅨ猪</w:t>
      </w:r>
      <w:r>
        <w:rPr/>
        <w:t>⠪</w:t>
      </w:r>
      <w:r>
        <w:rPr/>
        <w:t>攪</w:t>
      </w:r>
      <w:r>
        <w:rPr/>
        <w:t>Ⱬ</w:t>
      </w:r>
      <w:r>
        <w:rPr/>
        <w:t>埂㘨뮻넴䄭䪩垏쏂䠣㑀癇橬び顆䭙칎쉆汔㤬吰숨㙢喥䥤䱈䩩橍䖩㡙</w:t>
      </w:r>
      <w:r>
        <w:rPr/>
        <w:t>⡐</w:t>
      </w:r>
      <w:r>
        <w:rPr/>
        <w:t>놘也梵颵狂㭘</w:t>
      </w:r>
      <w:r>
        <w:rPr/>
        <w:t>⡬</w:t>
      </w:r>
      <w:r>
        <w:rPr/>
        <w:t>㝦憘⹙庡两呵쵯⤥묽</w:t>
      </w:r>
      <w:r>
        <w:rPr/>
        <w:t>ꤪ</w:t>
      </w:r>
      <w:r>
        <w:rPr/>
        <w:t>捷ꅞ串併娬䰳숨㦣搱㫎㩄偮䍹⩯晞圬▱帪㘱▬싂橮⹈뽠ㆮノ怣湹渵为㯂截恑幬</w:t>
      </w:r>
      <w:r>
        <w:rPr/>
        <w:t>ⱬ</w:t>
      </w:r>
      <w:r>
        <w:rPr/>
        <w:t>坘冥㡍ꥭ兇坊㴲归숭㍏⥬彬咘晁</w:t>
      </w:r>
      <w:r>
        <w:rPr/>
        <w:t>Ɫ</w:t>
      </w:r>
      <w:r>
        <w:rPr/>
        <w:t>䀊輹橤슮㉌昶숮☪禮ꅭ晖倩쉱汉ꥳ愬㧎縤䤨微兰偳頹媩ꅁ㟂쉦䅕䘩夥繟쉙癓⥢䍾䥉䁭挣꺘墘⬣牳制뾩噺喩㍖䌭咿싎奭䵬⽣碻淂劥繙䟂㬬쉊伴墮䒘</w:t>
      </w:r>
      <w:r>
        <w:rPr/>
        <w:t>ꕆ</w:t>
      </w:r>
      <w:r>
        <w:rPr/>
        <w:t>㎥爸猳ꄣ㓂넱</w:t>
      </w:r>
      <w:r>
        <w:rPr/>
        <w:t>꤭</w:t>
      </w:r>
      <w:r>
        <w:rPr/>
        <w:t>숯㌺戮湨䟍欭㗂⦱ꌨ쵦㊩略㈶㴪矂䅐迂</w:t>
      </w:r>
      <w:r>
        <w:rPr/>
        <w:t>ꕐ②</w:t>
      </w:r>
      <w:r>
        <w:rPr/>
        <w:t>싂䐱싃⑌</w:t>
      </w:r>
      <w:r>
        <w:rPr/>
        <w:t>ꔽ</w:t>
      </w:r>
      <w:r>
        <w:rPr/>
        <w:t>㭋塈捖啇瘥㑟塄뭋쉇㙣⨫摗慲▿敮ꄲ䳎쉋斏㔮䳂㥍</w:t>
      </w:r>
      <w:r>
        <w:rPr/>
        <w:t>⡖</w:t>
      </w:r>
      <w:r>
        <w:rPr/>
        <w:t>燂硘䘶⤻걤▬楡婯燎心眵扸</w:t>
      </w:r>
      <w:r>
        <w:rPr/>
        <w:t>Ⳃ</w:t>
      </w:r>
      <w:r>
        <w:rPr/>
        <w:t>个䍞쉑</w:t>
      </w:r>
      <w:r>
        <w:rPr/>
        <w:t>⢵</w:t>
      </w:r>
      <w:r>
        <w:rPr/>
        <w:t>壂敒杯ꅣ潴㩐太䫂琻싂摌䙢䵶⸺秂琸쉤䉀쎏쉖旂╘</w:t>
      </w:r>
      <w:r>
        <w:rPr/>
        <w:t>꧂⭯</w:t>
      </w:r>
      <w:r>
        <w:rPr/>
        <w:t>惂婯䧂㉴ꅳ䁚</w:t>
      </w:r>
      <w:r>
        <w:rPr/>
        <w:t>⡮</w:t>
      </w:r>
      <w:r>
        <w:rPr/>
        <w:t>噓㖩炏䐰㌽慁䬻䯂猪〉䍭䝕㵪穨</w:t>
      </w:r>
      <w:r>
        <w:rPr/>
        <w:t>⣂</w:t>
      </w:r>
      <w:r>
        <w:rPr/>
        <w:t>皿礱睫捭쉘烂坹猥凃싂㌣▮슿璘墩춵祍区沵儵倴ꆩ歗⨮䈩㍊숶</w:t>
      </w:r>
      <w:r>
        <w:rPr/>
        <w:t>ꦩ</w:t>
      </w:r>
      <w:r>
        <w:rPr/>
        <w:t>呴朮䝍ガ琹䞩⽕⪣䵀㝇歒䇂⑏㕞ꇂ渨</w:t>
      </w:r>
      <w:r>
        <w:rPr/>
        <w:t>ꤨ</w:t>
      </w:r>
      <w:r>
        <w:rPr/>
        <w:t>疮㜸欨澱㑭쉺츮䁈祔⫍뽖땕䥊咥⑌哂䨪쉉䭐⥃䅢⥢慇冣ꌻ嘪녈㯂塭쉥쎘据</w:t>
      </w:r>
      <w:r>
        <w:rPr/>
        <w:t>⡍</w:t>
      </w:r>
      <w:r>
        <w:rPr/>
        <w:t>戵촯숤ㄩ㙢呑숥䍠땏槃춡煅긵奧䡱圪ヂ䦣㩲싂彏ꍷ슻滂攭煂䱀ꅇ걆楷㨣㈵㕤㥎⤺⩟컂瓂参忂ꅳ⪡</w:t>
      </w:r>
      <w:r>
        <w:rPr/>
        <w:t>⡲</w:t>
      </w:r>
      <w:r>
        <w:rPr/>
        <w:t>塸媩楂싃唬⑚쉌䜨슣搳♵ㅮ啺䑏否睶灟뇂⦵䥙⏂㩹婕顳쉸愴싍㧂거扡쉟숰䍇獳瓂づ숻ぢ朽喣ꄦ쉃⻎깨卨䵍堰㙟幎㘫䈪녅婵煕</w:t>
      </w:r>
      <w:r>
        <w:rPr/>
        <w:t>ꕃ</w:t>
      </w:r>
      <w:r>
        <w:rPr/>
        <w:t>䴵姂欬㤮▿䋂扟뼺瀯奂⶘⩁婊깳瞩㘬䠻桔婤戣쉒潋刪煬乗㞵䅥䇂橙橏礳㝡㬷⭥沏吨㝧昴䍭⌯眩㏂뽾堹䐪暩䭈摕㎣游噵⧂娮䅩습⑶걑㴩</w:t>
      </w:r>
      <w:r>
        <w:rPr/>
        <w:t>⡟</w:t>
      </w:r>
      <w:r>
        <w:rPr/>
        <w:t>慅䚿ノ壂収畩牦楞㏂㉅助쉒䱃仂⌺汤惂ォ싂䌺滎땞晡塏䝡䤯弶</w:t>
      </w:r>
      <w:r>
        <w:rPr/>
        <w:t>ⱬ</w:t>
      </w:r>
      <w:r>
        <w:rPr/>
        <w:t>䢡</w:t>
      </w:r>
      <w:r>
        <w:rPr/>
        <w:t>ⵡ</w:t>
      </w:r>
      <w:r>
        <w:rPr/>
        <w:t>桭矂곃⬬</w:t>
      </w:r>
      <w:r>
        <w:rPr/>
        <w:t>ⱔ</w:t>
      </w:r>
      <w:r>
        <w:rPr/>
        <w:t>の䡳垥뿂倣쵪</w:t>
      </w:r>
      <w:r>
        <w:rPr/>
        <w:t>ꦬꤴ⨷</w:t>
      </w:r>
      <w:r>
        <w:rPr/>
        <w:t>䍾晾㡬ꅪ쉌⸬偷☺⽁乵䛂捏䅵㡢燂つ敌汯䩮䩾땉쉦</w:t>
      </w:r>
      <w:r>
        <w:rPr/>
        <w:t>ⰶ⤬</w:t>
      </w:r>
      <w:r>
        <w:rPr/>
        <w:t>夭ꍗꆏ</w:t>
      </w:r>
      <w:r>
        <w:rPr/>
        <w:t>ⷂ</w:t>
      </w:r>
      <w:r>
        <w:rPr/>
        <w:t>杆杣ꥨ睈㣂慓仍仂䛎깗</w:t>
      </w:r>
      <w:r>
        <w:rPr/>
        <w:t>⡓</w:t>
      </w:r>
      <w:r>
        <w:rPr/>
        <w:t>깑痂칓捦</w:t>
      </w:r>
      <w:r>
        <w:rPr/>
        <w:t>꧂</w:t>
      </w:r>
      <w:r>
        <w:rPr/>
        <w:t>睏㵷ヂ捎穴截숸楊伊漱䍒剧婏琽</w:t>
      </w:r>
      <w:r>
        <w:rPr/>
        <w:t>Ⱘ</w:t>
      </w:r>
      <w:r>
        <w:rPr/>
        <w:t>唵</w:t>
      </w:r>
      <w:r>
        <w:rPr/>
        <w:t>ꕨ⹑ꔽ</w:t>
      </w:r>
      <w:r>
        <w:rPr/>
        <w:t>狂捍牫弻컂灬棂顡协䝞䝫䌵柂䚬겵扈顖地㯂쉆塉硔딨橵サ뗂畁迂⒩</w:t>
      </w:r>
      <w:r>
        <w:rPr/>
        <w:t>ꥋ</w:t>
      </w:r>
      <w:r>
        <w:rPr/>
        <w:t>忎偃╒⽫⾣晰ꥹ䡃쵔刨祆䱂⹦쉌ꥰ戱㥪䰵</w:t>
      </w:r>
      <w:r>
        <w:rPr/>
        <w:t>⵰</w:t>
      </w:r>
      <w:r>
        <w:rPr/>
        <w:t>汆媩敲㨻䌦</w:t>
      </w:r>
      <w:r>
        <w:rPr/>
        <w:t>ⵦ</w:t>
      </w:r>
      <w:r>
        <w:rPr/>
        <w:t>쉯塊┹柂塘煥⛂ꍍ쉩捳汦棂⮩癓䑰뭞げ織넵奟楙が녁뾘䎥㖿䇂쉍儩쉍啧汳憻祂ꍗ狎熘塭⥴뭈牤匬⫃</w:t>
      </w:r>
      <w:r>
        <w:rPr/>
        <w:t>ⱴ</w:t>
      </w:r>
      <w:r>
        <w:rPr/>
        <w:t>쵮潑쉹㙎ぴ䩚帳㓍䝴숶츻䕌⩔晸恮갤쉀㭉仂칳땯썷〳剈⪥㪏숸檣꺿</w:t>
      </w:r>
      <w:r>
        <w:rPr/>
        <w:t>⠦</w:t>
      </w:r>
      <w:r>
        <w:rPr/>
        <w:t>쏂求圲▥⹘</w:t>
      </w:r>
      <w:r>
        <w:rPr/>
        <w:t>Ⱟ</w:t>
      </w:r>
      <w:r>
        <w:rPr/>
        <w:t>싂採⑬뭲䵋䋂㑩洪池塘殘㗂恡桊쵭欥㠤썂⑌䁂⍌汥慯猵掬숲쉇깁仂塓䑨瘴쉾䷂弪㔪썅⍰䪩</w:t>
      </w:r>
      <w:r>
        <w:rPr/>
        <w:t>ꖱ⌥♹</w:t>
      </w:r>
      <w:r>
        <w:rPr/>
        <w:t>恦䕓暵䮘칀㑷顩㔦杒䉔⨲恅稷儺䩃弭넣㠷姂戨帥㍮檩숴╸쉙㨣斡깵촪兗做⭉䅕㚱㤪戻䗂쉠共榏㖥싂쉔从呥䵄쉖⭎塅⽠帽䱖㉸ꍖ輪㵾㤹畏싂㠻汲涿祭䌣䑌</w:t>
      </w:r>
      <w:r>
        <w:rPr/>
        <w:t>⣂</w:t>
      </w:r>
      <w:r>
        <w:rPr/>
        <w:t>㛍匬䕗惍煥䬪歒딩免昫썖쉌쉊擂旍⹴땥쵤䌰剭濂挷摁╾轒㛂㉃㥐㍪漫湤䐽䙵乵䗂ꇂ恺䞵䠰痂輥⨱槂⨮硘⦩⬯䭟ㄮ佸湤祶䨲ㅯ碩瑭橧穬⩓䟂♲깯⤱⩡樸䂥顠瑦槎㣂⭲洰嘰싂㩧</w:t>
      </w:r>
      <w:r>
        <w:rPr/>
        <w:t>ꤣ</w:t>
      </w:r>
      <w:r>
        <w:rPr/>
        <w:t>乯㭡㝮癩轮塊托䤱⫂轞㔺坲㇂咬ㆬ姂╋⒮⿂건䝭긲奰</w:t>
      </w:r>
      <w:r>
        <w:rPr/>
        <w:t>ꦏ</w:t>
      </w:r>
      <w:r>
        <w:rPr/>
        <w:t>卦쉯恐盂싂堹⤹䑳敳쉕䖣䐮뽪⍅ꥮ噱参숥♟兯㢏呟ꍩ</w:t>
      </w:r>
      <w:r>
        <w:rPr/>
        <w:t>꧂</w:t>
      </w:r>
      <w:r>
        <w:rPr/>
        <w:t>橆깾ㄴ♷⌯洷攬껂帥瑫癵昣媮╱槂幏副㥶</w:t>
      </w:r>
      <w:r>
        <w:rPr/>
        <w:t>ꥊ</w:t>
      </w:r>
      <w:r>
        <w:rPr/>
        <w:t>숵</w:t>
      </w:r>
      <w:r>
        <w:rPr/>
        <w:t>ⱆ</w:t>
      </w:r>
      <w:r>
        <w:rPr/>
        <w:t>䭹䝪沘쵯㈸슡偊摳㴳쉏</w:t>
      </w:r>
      <w:r>
        <w:rPr/>
        <w:t>⡞</w:t>
      </w:r>
      <w:r>
        <w:rPr/>
        <w:t>偨</w:t>
      </w:r>
      <w:r>
        <w:rPr/>
        <w:t>⡪┥</w:t>
      </w:r>
      <w:r>
        <w:rPr/>
        <w:t>樻ㅘ顮䄺猵䉤桄婘</w:t>
      </w:r>
      <w:r>
        <w:rPr/>
        <w:t>ⵀ</w:t>
      </w:r>
      <w:r>
        <w:rPr/>
        <w:t>䅅</w:t>
      </w:r>
      <w:r>
        <w:rPr/>
        <w:t>ⲱ</w:t>
      </w:r>
      <w:r>
        <w:rPr/>
        <w:t>뽟桯걷䜰婑橓奬樬灋깎栱憘땺瞣䅘⥃쉅橣幈㷂敚楖䣂刪繄䓂</w:t>
      </w:r>
      <w:r>
        <w:rPr/>
        <w:t>ꥃ</w:t>
      </w:r>
      <w:r>
        <w:rPr/>
        <w:t>弫䱫㔺</w:t>
      </w:r>
      <w:r>
        <w:rPr/>
        <w:t>⠥</w:t>
      </w:r>
      <w:r>
        <w:rPr/>
        <w:t>佰♀䭊㡯創㡋☲뗂⩇橉쉅놣假癐兟塳컂⩠狂숭♚顅㵏祡搰捵项㦩栬䜮촸慧涿塮ꇂ㴴䙤卨䭎쉈쉒뭄뽔㬯瘭ㅘ纩습呱ㅥ䁩䬷뽵</w:t>
      </w:r>
      <w:r>
        <w:rPr/>
        <w:t>ꖵ</w:t>
      </w:r>
      <w:r>
        <w:rPr/>
        <w:t>䑭ꍷ㬊塬剄숮告ꅷ⸹ꄮ佉ꌬ⶘</w:t>
      </w:r>
      <w:r>
        <w:rPr/>
        <w:t>⡠</w:t>
      </w:r>
      <w:r>
        <w:rPr/>
        <w:t>ꥧ╹ㅾ㉵㥗歎嚵ꥦ뽓㕦繸婏敌琷䓍㎻</w:t>
      </w:r>
      <w:r>
        <w:rPr/>
        <w:t>⠲</w:t>
      </w:r>
      <w:r>
        <w:rPr/>
        <w:t>䊬䑤䍣⨻ぢ㑭㙤東灢䐶䝞顆爱⍭</w:t>
      </w:r>
      <w:r>
        <w:rPr/>
        <w:t>ꕍ</w:t>
      </w:r>
      <w:r>
        <w:rPr/>
        <w:t>뭲⑷</w:t>
      </w:r>
      <w:r>
        <w:rPr/>
        <w:t>ꕯ═</w:t>
      </w:r>
      <w:r>
        <w:rPr/>
        <w:t>㑃䵵쉭숺假㒡䓃묬嚥땀恺칗갱捩싂輽焺狂䮡株넪쉺椯䴪嘲瀨⻂䛂⺏畉㬰榵噠䕫㥁旂姂䅐䝐䜺</w:t>
      </w:r>
      <w:r>
        <w:rPr/>
        <w:t>⣎</w:t>
      </w:r>
      <w:r>
        <w:rPr/>
        <w:t>䵂⬤땭坧䋂㡑㉧⩔瀪怪晨潨唺焦慶祶䉡㠱깺奱祓甶뾩쉦ㅗ⑧⩥</w:t>
      </w:r>
      <w:r>
        <w:rPr/>
        <w:t>ꕷ</w:t>
      </w:r>
      <w:r>
        <w:rPr/>
        <w:t>扆뭔</w:t>
      </w:r>
      <w:r>
        <w:rPr/>
        <w:t>ꔦ</w:t>
      </w:r>
      <w:r>
        <w:rPr/>
        <w:t>뼹䁺╴</w:t>
      </w:r>
      <w:r>
        <w:rPr/>
        <w:t>ꔲ</w:t>
      </w:r>
      <w:r>
        <w:rPr/>
        <w:t>갹未杶昬顶㙟悬敱晡숰頣飂⍨㴨娹は琨⨸䙺䰬淂朳깪曂䍟潐欺瀤쉋溻䄫瀩⹥棂㨹け⒮믂惂⽁䅫</w:t>
      </w:r>
      <w:r>
        <w:rPr/>
        <w:t>ꥊ</w:t>
      </w:r>
      <w:r>
        <w:rPr/>
        <w:t>䅎숳뭡䑾绂偞㥳泂噋䕰兴偌䞩㭗灅磂䁦䩃穣晄㛃䉬땒</w:t>
      </w:r>
      <w:r>
        <w:rPr/>
        <w:t>ꤪ</w:t>
      </w:r>
      <w:r>
        <w:rPr/>
        <w:t>䶻擂辿䥯⩺晇쉮痍轖杁溿뽁쉚暘</w:t>
      </w:r>
      <w:r>
        <w:rPr/>
        <w:t>꧂</w:t>
      </w:r>
      <w:r>
        <w:rPr/>
        <w:t>쉏땨숽䌥ꅯ婗迂捊晬所䡚䗂</w:t>
      </w:r>
      <w:r>
        <w:rPr/>
        <w:t>Ⱔ⹋</w:t>
      </w:r>
      <w:r>
        <w:rPr/>
        <w:t>숶</w:t>
      </w:r>
      <w:r>
        <w:rPr/>
        <w:t>ꥒ</w:t>
      </w:r>
      <w:r>
        <w:rPr/>
        <w:t>乚㠮</w:t>
      </w:r>
      <w:r>
        <w:rPr/>
        <w:t>ꥈ</w:t>
      </w:r>
      <w:r>
        <w:rPr/>
        <w:t>ꅱ⯂䉒㉨⮻ꍪ愲䱯┩⑓夻묪䠬</w:t>
      </w:r>
      <w:r>
        <w:rPr/>
        <w:t>ⶬ</w:t>
      </w:r>
      <w:r>
        <w:rPr/>
        <w:t>뗍ㄮ搹ぢ煭숫獤⩚⫂䛂䥯兘ꥶㆬ坤</w:t>
      </w:r>
      <w:r>
        <w:rPr/>
        <w:t>ꕥ</w:t>
      </w:r>
      <w:r>
        <w:rPr/>
        <w:t>獍뭹汥灯汆兖瑎쉌妥㵄疡쉚刬䅒穥浰슘䁅柂␳㈹䡂쉀湾䩃敊刹싍䱟捫ㅅ堭춮</w:t>
      </w:r>
      <w:r>
        <w:rPr/>
        <w:t>ꔶ</w:t>
      </w:r>
      <w:r>
        <w:rPr/>
        <w:t>㭔竂⤵幘넯珂䌶畁乲婶쉄塎䷍䝃숴儨䑔숹示秂ꥰ쉈ꅀ䨦숮町甦쉰㍡쉏쉚秂쉡䂣숩</w:t>
      </w:r>
      <w:r>
        <w:rPr/>
        <w:t>⡓</w:t>
      </w:r>
      <w:r>
        <w:rPr/>
        <w:t>㤪㡂弶砸㑖㕔佌ꅘ轅喬쉫㔯⍏쎬⫂</w:t>
      </w:r>
      <w:r>
        <w:rPr/>
        <w:t>꧃</w:t>
      </w:r>
      <w:r>
        <w:rPr/>
        <w:t>⡇</w:t>
      </w:r>
      <w:r>
        <w:rPr/>
        <w:t>睅⩷斱쉞枱⸲㞿亩䃂␽쉸反믃瑁ꅟ⿍㚥斩쉐⒱幒圫癙⹣栣싂⑰싂䕈琱⩊㵋⧂喡䑨渽☲嚏梵䭕⼬汆牴䓂싂䪮噅獤</w:t>
      </w:r>
      <w:r>
        <w:rPr/>
        <w:t>ⵕ</w:t>
      </w:r>
      <w:r>
        <w:rPr/>
        <w:t>頩</w:t>
      </w:r>
      <w:r>
        <w:rPr/>
        <w:t>ꤥ</w:t>
      </w:r>
      <w:r>
        <w:rPr/>
        <w:t>걵梡㬦暣䡧殏䥑慹숺顂뽊捨䧂⽊揂揎숹슮◂獴㵅喏䩰쉵걔灊渱枻칀⶿杆顷敟武囂ꥮ㤺捃⻎䣂渴磂⥀㥫㤳潊潣䬥㩱⩈숩こ</w:t>
      </w:r>
      <w:r>
        <w:rPr/>
        <w:t>ꥁ</w:t>
      </w:r>
      <w:r>
        <w:rPr/>
        <w:t>惂唪吱䂡䜥싍䵾㭬嫂煦捈㬺쉰녠숦㷂뽟䦿슩숶네佭숰䥆敫兾꺘瘪侮ꅐ뼹䝗き⵩</w:t>
      </w:r>
      <w:r>
        <w:rPr/>
        <w:t>ꕙ</w:t>
      </w:r>
      <w:r>
        <w:rPr/>
        <w:t>潞쵐슩뿃䉸㨬㘺䴯묰╏濂啄䧂敆⛂ㄲ㕚䭡睱飂㐪ㅡ抿喿ꏂ桭쵶坂偟⻂䈻㭔㨊㈯싂穒摣☻⭳癧畚潋䭫即쉳⍲⽦㬴ꄤ깞⽸䦬碘恚쉥惂䙐塘쉊礲䁋擂唪</w:t>
      </w:r>
      <w:r>
        <w:rPr/>
        <w:t>ꤪ</w:t>
      </w:r>
      <w:r>
        <w:rPr/>
        <w:t>㝲怫㙲⺿恀㫂㙡⫂擂殩쉶䫂斏슮啸䤣ㄽ⫂┩ꅯ洲匫優汎</w:t>
      </w:r>
      <w:r>
        <w:rPr/>
        <w:t>ꥎ</w:t>
      </w:r>
      <w:r>
        <w:rPr/>
        <w:t>㈴䄻囎㕢싂佇⩓亻갦偞洳뽆컎ꥱ㩑䦬</w:t>
      </w:r>
      <w:r>
        <w:rPr/>
        <w:t>ꕪ</w:t>
      </w:r>
      <w:r>
        <w:rPr/>
        <w:t>扭㕳卅塾뼳愦㈲嘺쉣啱䪩䅳瑩䡃</w:t>
      </w:r>
      <w:r>
        <w:rPr/>
        <w:t>ꔰ</w:t>
      </w:r>
      <w:r>
        <w:rPr/>
        <w:t>㇍</w:t>
      </w:r>
      <w:r>
        <w:rPr/>
        <w:t>ꤪ</w:t>
      </w:r>
      <w:r>
        <w:rPr/>
        <w:t>䰤⩁敐쉁⭴⥞乢皩未◂佋ッ幠㔥㏂戤칄䍎灅쌬㥞彯搩쉞ꅚ繍䁡係숮坋㙵煺䠣</w:t>
      </w:r>
      <w:r>
        <w:rPr/>
        <w:t>ꕐ</w:t>
      </w:r>
      <w:r>
        <w:rPr/>
        <w:t>焳潥顦ꥠ牭쉁ㄶ垣楇浆祲깂ꅤ䨸乐㩆⦿␷揂䘹欯</w:t>
      </w:r>
      <w:r>
        <w:rPr/>
        <w:t>ꗂ</w:t>
      </w:r>
      <w:r>
        <w:rPr/>
        <w:t>硢㝨䓂␺⩉⑤</w:t>
      </w:r>
      <w:r>
        <w:rPr/>
        <w:t>꤫</w:t>
      </w:r>
      <w:r>
        <w:rPr/>
        <w:t>싂㘩庬㴳彩쉵㍍祩慴偍㑩땎⧂礲쉍⦏彳숷䕔堮캥</w:t>
      </w:r>
      <w:r>
        <w:rPr/>
        <w:t>ꤣ</w:t>
      </w:r>
      <w:r>
        <w:rPr/>
        <w:t>痂㤺找䊩䇎剡㭉걄싎焮呭轤䉔⫂껍</w:t>
      </w:r>
      <w:r>
        <w:rPr/>
        <w:t>꤬</w:t>
      </w:r>
      <w:r>
        <w:rPr/>
        <w:t>坭䄥恑㉅㍆繤徘煺悻䐨쉬쉧넣瑂桞☤㵖惎⌬炏帴輳숣穥㴰砣쉂柂⨦乐꥖䊘䵌癁⌵佨゘奦啈硹乄숵</w:t>
      </w:r>
      <w:r>
        <w:rPr/>
        <w:t>ꥆ</w:t>
      </w:r>
      <w:r>
        <w:rPr/>
        <w:t>䴤輽컂擂佸㍅⩫㏃칢쉦欰칾振晪圣沵ㅆ䙶斱䧂䞬株⪱捇乏䁚┥┭捶㴺ꅣ憩䆡噳䐽潇䤴慓䟂㩬商칹㔳䬫啴㌴ꍉ楊쉾뽒⸲꺵䱄呖飂㛂樤쉟</w:t>
      </w:r>
      <w:r>
        <w:rPr/>
        <w:t>⠳</w:t>
      </w:r>
      <w:r>
        <w:rPr/>
        <w:t>䥍뭐ꥭ숪潠썖䙰㔥ꇂ칱쌤顉璘ꍁ</w:t>
      </w:r>
      <w:r>
        <w:rPr/>
        <w:t>ⶮ</w:t>
      </w:r>
      <w:r>
        <w:rPr/>
        <w:t>献⒵圷걄땒穗ꄭ眱䤭㎩㩉㫂ば싂怪稵飂䠸欺⥎乹</w:t>
      </w:r>
      <w:r>
        <w:rPr/>
        <w:t>ꔷ</w:t>
      </w:r>
      <w:r>
        <w:rPr/>
        <w:t>깸慏㍎㉋畋硤抻䥙䥈桀䢬䬺쉵⥧天䜩䓃</w:t>
      </w:r>
      <w:r>
        <w:rPr/>
        <w:t>⡉</w:t>
      </w:r>
      <w:r>
        <w:rPr/>
        <w:t>牠䍃夦琹周숪㴤棂싂ꍑ넺썾⵨㭞繴绍奾⹵쌸才勍䳂⯍⸳ꏂ껂倻䨷猵</w:t>
      </w:r>
      <w:r>
        <w:rPr/>
        <w:t>ⱡ⩳</w:t>
      </w:r>
      <w:r>
        <w:rPr/>
        <w:t>㴮㵃慥啷㬮츬䅳敖兰呌溥슏쉖녱效⫃䑊㡧濂⩮璮晁쉌쉲漬④浫쉩桸꧎썺桸䱐朷搪㐴灖㩸쉣㇃璡竂顣⹎</w:t>
      </w:r>
      <w:r>
        <w:rPr/>
        <w:t>ⵥ</w:t>
      </w:r>
      <w:r>
        <w:rPr/>
        <w:t>猭䭬柂⏂㗂㫂뿂渫㕺堺乭촹䕏畅믂쉰䆘勂眮憿卮灴긶汗䉉놿㍈獥</w:t>
      </w:r>
      <w:r>
        <w:rPr/>
        <w:t>꥟</w:t>
      </w:r>
      <w:r>
        <w:rPr/>
        <w:t>犩泂꥘</w:t>
      </w:r>
      <w:r>
        <w:rPr/>
        <w:t>ꤶ</w:t>
      </w:r>
      <w:r>
        <w:rPr/>
        <w:t>䘣⽇䙩䡧異獩쉗</w:t>
      </w:r>
      <w:r>
        <w:rPr/>
        <w:t>ꦵ</w:t>
      </w:r>
      <w:r>
        <w:rPr/>
        <w:t>㬵繄䞥䱥佢⭒ね幧</w:t>
      </w:r>
      <w:r>
        <w:rPr/>
        <w:t>ⱎ</w:t>
      </w:r>
      <w:r>
        <w:rPr/>
        <w:t>凃䪥⽲ꍫ⍢䠵☸䁚숴瓂⍔䱤桾氶瘵壂┪ꍤ䍋⹡ノ쎮䭺剂扬唴쉮쉴幃䥄䕃撻썎䍸掻狂挱爊儳숷䐴</w:t>
      </w:r>
      <w:r>
        <w:rPr/>
        <w:t>ꦣ</w:t>
      </w:r>
      <w:r>
        <w:rPr/>
        <w:t>熻劣惂橹楰摠㢵睹뇂庡䘤쉟슮杙쏃㝾砷칓㤹㓂싎猺扬㑋夣牵䜮瑠䉤쉸ꍱ</w:t>
      </w:r>
      <w:r>
        <w:rPr/>
        <w:t>ꕫ</w:t>
      </w:r>
      <w:r>
        <w:rPr/>
        <w:t>橣䝡쉄摌싍婖숺싂佁䍳⩃卯繁츬沩</w:t>
      </w:r>
      <w:r>
        <w:rPr/>
        <w:t>ꗍ</w:t>
      </w:r>
      <w:r>
        <w:rPr/>
        <w:t>兞睉슱쉺䶱劬杦써칶䬶뼴쉆깍玏硾䉈湪塖婉</w:t>
      </w:r>
      <w:r>
        <w:rPr/>
        <w:t>Ⲭ</w:t>
      </w:r>
      <w:r>
        <w:rPr/>
        <w:t>卤䕾捏♖湤栨</w:t>
      </w:r>
      <w:r>
        <w:rPr/>
        <w:t>ꥄ</w:t>
      </w:r>
      <w:r>
        <w:rPr/>
        <w:t>氥췍⍊긷ꆘ䝕䃂㙘䷂䁌剟걀ꄺㅸ䱁顖坹숷뭺</w:t>
      </w:r>
      <w:r>
        <w:rPr/>
        <w:t>ꥇ</w:t>
      </w:r>
      <w:r>
        <w:rPr/>
        <w:t>櫂参癅⍁癘ぅ䙍춻㨽掬깰뭄迎顁䱪穂䕄決戵塵牙媮㶮긨쉧⍉瘮愫⨶숮盂</w:t>
      </w:r>
      <w:r>
        <w:rPr/>
        <w:t>ꕺ</w:t>
      </w:r>
      <w:r>
        <w:rPr/>
        <w:t>䨦塌䌨䆩뭷橆뮥㩆禬欬稱⹥畇쉕⨮榥ㅺ慮䑰⹃刨殮㴦窩堷⍷卵쉱㕷憮磂牴䕕爱䉁녟⻂㝯䨫捠슥</w:t>
      </w:r>
      <w:r>
        <w:rPr/>
        <w:t>ꥏ</w:t>
      </w:r>
      <w:r>
        <w:rPr/>
        <w:t>坞縤뽱쉗⽪偘堫昸습檘䔬뾩㗂礱乫깧氮</w:t>
      </w:r>
      <w:r>
        <w:rPr/>
        <w:t>ꥆ</w:t>
      </w:r>
      <w:r>
        <w:rPr/>
        <w:t>朣ㅴ䫂㍋廂澱㤮쉭慰桸⬮숯杒檡䂏伫㤴숬䞡縩厘敵㴣쉟㠨氹㴣㛂ꅑ倵꺵</w:t>
      </w:r>
      <w:r>
        <w:rPr/>
        <w:t>ꗂ</w:t>
      </w:r>
      <w:r>
        <w:rPr/>
        <w:t>婳쉠㟂</w:t>
      </w:r>
      <w:r>
        <w:rPr/>
        <w:t>ⱱ</w:t>
      </w:r>
      <w:r>
        <w:rPr/>
        <w:t>ꗍ</w:t>
      </w:r>
      <w:r>
        <w:rPr/>
        <w:t>쵍쉰㥙稫䘦渰</w:t>
      </w:r>
      <w:r>
        <w:rPr/>
        <w:t>ⴺ</w:t>
      </w:r>
      <w:r>
        <w:rPr/>
        <w:t>숪㥺㘷갴傥⸦⪏䂥숤ꍀ썦烂묻ꍁ洪嫃䉈摁䙤椬슿济쉵딨㔨挰溣숯숨轎䚩쉓숤</w:t>
      </w:r>
      <w:r>
        <w:rPr/>
        <w:t>⡁⍂</w:t>
      </w:r>
      <w:r>
        <w:rPr/>
        <w:t>ꕆ</w:t>
      </w:r>
      <w:r>
        <w:rPr/>
        <w:t>䰹ꎬ㏃썆獡攻⨪숣槂䖏쉵㦡䡇㢏湔⬴毂쉃</w:t>
      </w:r>
      <w:r>
        <w:rPr/>
        <w:t>ꤥ</w:t>
      </w:r>
      <w:r>
        <w:rPr/>
        <w:t>牤憩堫埂禥숱猳睚伦灠䴴</w:t>
      </w:r>
      <w:r>
        <w:rPr/>
        <w:t>ⱔ⨽</w:t>
      </w:r>
      <w:r>
        <w:rPr/>
        <w:t>喣쉓涱啉쉰璣先䵙浺〩ꍁ乙쉔牭救쉲䭞䑷墻䖿捅녵䁂㤣瀰쉭啥쉕㡈⥺땎嘲㍵偐䵢Ⓝ숮䞿橾曂祵攴⯎䅲건䍧⨹䔲싂倴녇柂뽹</w:t>
      </w:r>
      <w:r>
        <w:rPr/>
        <w:t>ꗃ</w:t>
      </w:r>
      <w:r>
        <w:rPr/>
        <w:t>涬唯风怳䅷卨畸䴦쉳䌣㷂쉶参庻慊㑉⥗⩙䞩⩹剏辩</w:t>
      </w:r>
      <w:r>
        <w:rPr/>
        <w:t>ⴥ</w:t>
      </w:r>
      <w:r>
        <w:rPr/>
        <w:t>汈暿潆㬶䥮䩄</w:t>
      </w:r>
      <w:r>
        <w:rPr/>
        <w:t>ⲱ</w:t>
      </w:r>
      <w:r>
        <w:rPr/>
        <w:t>䔻⩁䠪哂딺栩捶祗䂡①⨨㑯䓂癵歄〪㝗怮嘪ꍹ恵</w:t>
      </w:r>
      <w:r>
        <w:rPr/>
        <w:t>ꕴ</w:t>
      </w:r>
      <w:r>
        <w:rPr/>
        <w:t>光㝒뭣擎㜱</w:t>
      </w:r>
      <w:r>
        <w:rPr/>
        <w:t>ꗂ</w:t>
      </w:r>
      <w:r>
        <w:rPr/>
        <w:t>樴倬땏灪䳂熮剂凂⪣ꍵ䵩뭒䘤扩㝥灀慕睺睙睊啴㇂㜯ㅂ㴰긶</w:t>
      </w:r>
      <w:r>
        <w:rPr/>
        <w:t>ꕷ</w:t>
      </w:r>
      <w:r>
        <w:rPr/>
        <w:t>砣ギ怭䈷壂畣㢩㙮呆獙⽀ꅮ潡砽ꍫ址䌴䐱癕栨䝾稭浹暘为썧卫㖡㵀坳暩㕥曂䩡㍂奯䌰摹숪녒䕐㌺歉桔☯쉍暵</w:t>
      </w:r>
      <w:r>
        <w:rPr/>
        <w:t>ꕟ</w:t>
      </w:r>
      <w:r>
        <w:rPr/>
        <w:t>䉳剈橣䙖吸䙞彆䟂轈䅑獂削ꥦ甸刹쉂㦵㊩奙츱䲩稊佴⩡䭟璥坴쉑뼺⹳噢伩㮏殻</w:t>
      </w:r>
      <w:r>
        <w:rPr/>
        <w:t>꤯</w:t>
      </w:r>
      <w:r>
        <w:rPr/>
        <w:t>쎬䎡䓎䅑썞啄癗搦洤噤田䜯敲슏橡쏃㡸梩</w:t>
      </w:r>
      <w:r>
        <w:rPr/>
        <w:t>ⵀ</w:t>
      </w:r>
      <w:r>
        <w:rPr/>
        <w:t>湁숶汗䱘䀭幉쉩촯圯竂⽓橐쉠䱏瑙♨哂穔晞</w:t>
      </w:r>
      <w:r>
        <w:rPr/>
        <w:t>⠯</w:t>
      </w:r>
      <w:r>
        <w:rPr/>
        <w:t>偖䲩䱾☩쉉克ㆻ失䱈噤恫瀫畍繉嗂♊♞晱㥎</w:t>
      </w:r>
      <w:r>
        <w:rPr/>
        <w:t>ꕒ</w:t>
      </w:r>
      <w:r>
        <w:rPr/>
        <w:t>癐潚妵䁅敩뽉梥⸪杌焯栱䩹깤䁺㐪쵆繑䁧㍫ꥰ⽢䒡⹐㏂睺</w:t>
      </w:r>
      <w:r>
        <w:rPr/>
        <w:t>ꤳ</w:t>
      </w:r>
      <w:r>
        <w:rPr/>
        <w:t>卮쉅쉚ꄷ楚땹恘쉂⬫獵牧</w:t>
      </w:r>
      <w:r>
        <w:rPr/>
        <w:t>ꦱ</w:t>
      </w:r>
      <w:r>
        <w:rPr/>
        <w:t>便㈫</w:t>
      </w:r>
      <w:r>
        <w:rPr/>
        <w:t>ꤺ</w:t>
      </w:r>
      <w:r>
        <w:rPr/>
        <w:t>쉶兠◂썧澵㥟쉭狎坐뽘痂䢬祚㏂껂㜺伺穰䥏䰤党啸慤㠵坋夫瘫暣䆩㠽剣</w:t>
      </w:r>
      <w:r>
        <w:rPr/>
        <w:t>ꥆ</w:t>
      </w:r>
      <w:r>
        <w:rPr/>
        <w:t>朲☤戰晍恲쉌枮浦ꄽ睵싂堲쉉䣍</w:t>
      </w:r>
      <w:r>
        <w:rPr/>
        <w:t>ⲥ</w:t>
      </w:r>
      <w:r>
        <w:rPr/>
        <w:t>偨쉁哂䊩椮╈쵟</w:t>
      </w:r>
      <w:r>
        <w:rPr/>
        <w:t>⡉</w:t>
      </w:r>
      <w:r>
        <w:rPr/>
        <w:t>秃숶녭弥⹦刹쵱쉈걁ꅔ䡣煱⩐榣⍙扫ぷ䁊䵇㥞淍⩶䛎걸兔⩨捍㉳䧂</w:t>
      </w:r>
      <w:r>
        <w:rPr/>
        <w:t>⡡</w:t>
      </w:r>
      <w:r>
        <w:rPr/>
        <w:t>異廂䙸睑ヂ⥲</w:t>
      </w:r>
      <w:r>
        <w:rPr/>
        <w:t>ꖩ</w:t>
      </w:r>
      <w:r>
        <w:rPr/>
        <w:t>녦梿⭱睆숰䩌浱꺱</w:t>
      </w:r>
      <w:r>
        <w:rPr/>
        <w:t>ꗂ</w:t>
      </w:r>
      <w:r>
        <w:rPr/>
        <w:t>来歃㘴繋瑣㍗䁍偄◂</w:t>
      </w:r>
      <w:r>
        <w:rPr/>
        <w:t>ⶵ</w:t>
      </w:r>
      <w:r>
        <w:rPr/>
        <w:t>䙄殡츴쉵ꌴ甪⤪⾏㟍䑷䖩</w:t>
      </w:r>
      <w:r>
        <w:rPr/>
        <w:t>ⱡ♒</w:t>
      </w:r>
      <w:r>
        <w:rPr/>
        <w:t>憩╯㑁㍀湈걨</w:t>
      </w:r>
      <w:r>
        <w:rPr/>
        <w:t>Ⱓ</w:t>
      </w:r>
      <w:r>
        <w:rPr/>
        <w:t>㠨ꇂ桢彡췂潕漬檬⦿⹵땞潦㄰</w:t>
      </w:r>
      <w:r>
        <w:rPr/>
        <w:t>ꗍ</w:t>
      </w:r>
      <w:r>
        <w:rPr/>
        <w:t>殩㑇坨氹倵殿傥⸨쉹椴숲䡅盎쉃录♅穓싂㖮浂</w:t>
      </w:r>
      <w:r>
        <w:rPr/>
        <w:t>ⵁ</w:t>
      </w:r>
      <w:r>
        <w:rPr/>
        <w:t>㡚㬵숷쉄㌸</w:t>
      </w:r>
      <w:r>
        <w:rPr/>
        <w:t>Ⳃ</w:t>
      </w:r>
      <w:r>
        <w:rPr/>
        <w:t>折瑔䋂쉚쉅浏䀭␥쉱穋슿坌⩉</w:t>
      </w:r>
      <w:r>
        <w:rPr/>
        <w:t>ⷎ</w:t>
      </w:r>
      <w:r>
        <w:rPr/>
        <w:t>烃㊥╱畞⽑乂ꏂ♷憩슱</w:t>
      </w:r>
      <w:r>
        <w:rPr/>
        <w:t>⡫</w:t>
      </w:r>
      <w:r>
        <w:rPr/>
        <w:t>橁採⩞噠穙祪敚⤥숱䉞渤㐶猳唣⭉痂潣塨穧炡顰㝨株噠㥏勂싂㙬幺怣뽱⥕穳묱轲쉵浊䭔쉏뽁♙䠥乢塴Ⓜ帮䍯䁋䝉燂걟瑓슥係飂䁮烂㌹</w:t>
      </w:r>
      <w:r>
        <w:rPr/>
        <w:t>ꕡ</w:t>
      </w:r>
      <w:r>
        <w:rPr/>
        <w:t>幙摦漸斿椣⺵ꅑ</w:t>
      </w:r>
      <w:r>
        <w:rPr/>
        <w:t>ⵇ</w:t>
      </w:r>
      <w:r>
        <w:rPr/>
        <w:t>㥶瀶숤妻扒䀷䀪쉸竂숱㝂婓坵䲵仂䩪縪⍅뽟摓딷⨫慙揂싂䵠琶쌵橭徻㦘繌싂쉎䉒䱱係䡎坺匵坩砽뭚숬汃䙲捾䜺㔶烃ꥷ搪繞㭎숷婸뿍橭⽤濂焪</w:t>
      </w:r>
      <w:r>
        <w:rPr/>
        <w:t>ⱀ</w:t>
      </w:r>
      <w:r>
        <w:rPr/>
        <w:t>깬嚣痂㢵䥹ꥷ䜱橺䙢</w:t>
      </w:r>
      <w:r>
        <w:rPr/>
        <w:t>ꥋ</w:t>
      </w:r>
      <w:r>
        <w:rPr/>
        <w:t>㜩犣坱㴻䠪췂污갸䅳▩Ⓜ癬轅㙶斏</w:t>
      </w:r>
      <w:r>
        <w:rPr/>
        <w:t>ꕌ</w:t>
      </w:r>
      <w:r>
        <w:rPr/>
        <w:t>抏皿吪⩫洮뇃併嚣쉩檥깴쉾믂췂帽剠䜱</w:t>
      </w:r>
      <w:r>
        <w:rPr/>
        <w:t>ꕎ⍸</w:t>
      </w:r>
      <w:r>
        <w:rPr/>
        <w:t>숵心⏎夹䭥灅ꎿ勂卫穸呆偵숪⥷숫깢䭡싎숮쉨㪻佮䀻춥䎡䑄㴪砊洨☹㥍䨳入整뾮乺썅㝴</w:t>
      </w:r>
      <w:r>
        <w:rPr/>
        <w:t>⡕</w:t>
      </w:r>
      <w:r>
        <w:rPr/>
        <w:t>츳ꥸ捊쉔椴⩉楌䩪쉫婵歧䙙喵頷〮㡰⺿갳㵹䧂땶洽㑸싂癋䤷顶䦡敥䪥쉦䩬䩞⽬숤䯂⌰楌싂湲浣♐츱卙块䥩滂〤숥⩱掩쉚</w:t>
      </w:r>
      <w:r>
        <w:rPr/>
        <w:t>꧂</w:t>
      </w:r>
      <w:r>
        <w:rPr/>
        <w:t>숨打佇䈩㕀곍⛂쉡㵄獂㎘塉偯䙨欽슡긩뿂䔵睚싂慗캣䚿煑椹딸汹䍈汍뇂竍繑哂䝇噡䑢⽢䰵祖繶䏂䰺梬㡫⑏㩙</w:t>
      </w:r>
      <w:r>
        <w:rPr/>
        <w:t>ꕾ</w:t>
      </w:r>
      <w:r>
        <w:rPr/>
        <w:t>ㅀ깖⥳㢱ꏂ恁换촳僂䨷쉐獪畒䫂㐮ꎏ䶣뮘牷䟂晫㡌㏎</w:t>
      </w:r>
      <w:r>
        <w:rPr/>
        <w:t>ⱸ╲</w:t>
      </w:r>
      <w:r>
        <w:rPr/>
        <w:t>㵸繺</w:t>
      </w:r>
      <w:r>
        <w:rPr/>
        <w:t>ꖣ</w:t>
      </w:r>
      <w:r>
        <w:rPr/>
        <w:t>땈䈦㑬묰瑒ㅏ䤽⨩塆㩡쉪娷㦮⽎슬䁅㑥숳Ⓜ䩪ꅏ㤪♖☻御⥔ㄻ䵓䨥挨㭤䖵㡙輫㡭ꥫ猲匩䵹ㄻ灭縲祟땇奦䙌썆䘹慌땘儲栦摁싂</w:t>
      </w:r>
      <w:r>
        <w:rPr/>
        <w:t>ꤺ</w:t>
      </w:r>
      <w:r>
        <w:rPr/>
        <w:t>水ꇃ쎵걡</w:t>
      </w:r>
      <w:r>
        <w:rPr/>
        <w:t>⢩</w:t>
      </w:r>
      <w:r>
        <w:rPr/>
        <w:t>煟떘䔪砹䃂呒碏㬣⬪숻䁲䡄䇍</w:t>
      </w:r>
      <w:r>
        <w:rPr/>
        <w:t>ⴣ</w:t>
      </w:r>
      <w:r>
        <w:rPr/>
        <w:t>쉐쉖</w:t>
      </w:r>
      <w:r>
        <w:rPr/>
        <w:t>⢥</w:t>
      </w:r>
      <w:r>
        <w:rPr/>
        <w:t>쉖숵숦汙䢬㉦⤷♂猤㩤캬䅍㕞橒㉥唣⩁䀪塰慍</w:t>
      </w:r>
      <w:r>
        <w:rPr/>
        <w:t>ⱦ</w:t>
      </w:r>
      <w:r>
        <w:rPr/>
        <w:t>뭫㭓䯂</w:t>
      </w:r>
      <w:r>
        <w:rPr/>
        <w:t>ⴽ</w:t>
      </w:r>
      <w:r>
        <w:rPr/>
        <w:t>廎캡㎘숹걡痍䪥䘪䭭칾婁極㒻妿䩩쵦㵬䙟匳㵚</w:t>
      </w:r>
      <w:r>
        <w:rPr/>
        <w:t>ꤲ⩏</w:t>
      </w:r>
      <w:r>
        <w:rPr/>
        <w:t>䅠䕄Ⓜ煯塍剒㇂慟䙷ご倮</w:t>
      </w:r>
      <w:r>
        <w:rPr/>
        <w:t>⡾</w:t>
      </w:r>
      <w:r>
        <w:rPr/>
        <w:t>䆡皵樨㤣䱤灤繀塣场熣歈숫꺡쎘놩쉁燂⭱⤥牓䬯슘㠸㵲</w:t>
      </w:r>
      <w:r>
        <w:rPr/>
        <w:t>⡳</w:t>
      </w:r>
      <w:r>
        <w:rPr/>
        <w:t>䀭녉㵑焭땯瞻獠䞩ꏎ祀玘⥷䤮昨殬䥪潌敵㥹껂伹煳⥨畱睈쉁쉧⩟䝖쉅▩帨묮䮩</w:t>
      </w:r>
      <w:r>
        <w:rPr/>
        <w:t>ꕢ</w:t>
      </w:r>
      <w:r>
        <w:rPr/>
        <w:t>伶癎숣ꅒ䖬䘰쉓㡨兩</w:t>
      </w:r>
      <w:r>
        <w:rPr/>
        <w:t>⡆</w:t>
      </w:r>
      <w:r>
        <w:rPr/>
        <w:t>䄰깸扃㷂牲顐㨦冣</w:t>
      </w:r>
      <w:r>
        <w:rPr/>
        <w:t>ⵏ</w:t>
      </w:r>
      <w:r>
        <w:rPr/>
        <w:t>奞砻幇</w:t>
      </w:r>
      <w:r>
        <w:rPr/>
        <w:t>ꕃ</w:t>
      </w:r>
      <w:r>
        <w:rPr/>
        <w:t>歴唲义䂣䂵㋂獢㭩딴䌲㤹ㅣ懍쉂⏂뼫䁧斮갱ヂ䭉</w:t>
      </w:r>
      <w:r>
        <w:rPr/>
        <w:t>ꥇ</w:t>
      </w:r>
      <w:r>
        <w:rPr/>
        <w:t>㡸忂⌭</w:t>
      </w:r>
      <w:r>
        <w:rPr/>
        <w:t>ⱗⱡ</w:t>
      </w:r>
      <w:r>
        <w:rPr/>
        <w:t>沩썎爹督瞬㏂쉨繊涬獇㍦숴땏歶到촰⏂䭉⽀</w:t>
      </w:r>
      <w:r>
        <w:rPr/>
        <w:t>⣍</w:t>
      </w:r>
      <w:r>
        <w:rPr/>
        <w:t>ㅃ湌場刳䩈摯㇂余</w:t>
      </w:r>
      <w:r>
        <w:rPr/>
        <w:t>⠯</w:t>
      </w:r>
      <w:r>
        <w:rPr/>
        <w:t>㍮쉃框㍶</w:t>
      </w:r>
      <w:r>
        <w:rPr/>
        <w:t>ⱶ</w:t>
      </w:r>
      <w:r>
        <w:rPr/>
        <w:t>ꥶ쉬〨㜶頹</w:t>
      </w:r>
      <w:r>
        <w:rPr/>
        <w:t>ⵉ</w:t>
      </w:r>
      <w:r>
        <w:rPr/>
        <w:t>ㅸ뽋䈦⑷싂偕橈挷嫍佖䤤㟂☥쉪ꆥ牲</w:t>
      </w:r>
      <w:r>
        <w:rPr/>
        <w:t>ꤺ</w:t>
      </w:r>
      <w:r>
        <w:rPr/>
        <w:t>摺牐捗爷쵳깆</w:t>
      </w:r>
      <w:r>
        <w:rPr/>
        <w:t>ꥆ</w:t>
      </w:r>
      <w:r>
        <w:rPr/>
        <w:t>䛂쉘슘뽲㔣刬慱뭡숳䄨㫂싍숱슩㉔⭷䉧䙆뼶㤦쉫穸硺愻硅쵓ぉ圫숨祫匮䅦◍炱顃软쉸놥慃䶮䦣⥧嚩</w:t>
      </w:r>
      <w:r>
        <w:rPr/>
        <w:t>ꤽ</w:t>
      </w:r>
      <w:r>
        <w:rPr/>
        <w:t>䇂䀥掩潹숱</w:t>
      </w:r>
      <w:r>
        <w:rPr/>
        <w:t>ⱬ</w:t>
      </w:r>
      <w:r>
        <w:rPr/>
        <w:t>繎䑯때싂츷噤⯂쉒䰬嚻뾘猊슣뽖⭶嘯㭪긱参숵슱⪣摇⬩濂숫⤵䜶婥깢슣塤玱杫彺愯숺煞┲쉰倷쎥乚䳂樻슩䕺䝲쉃쉐걣묫婺ꥫ⩰┪乃⩍敂⽆灗噕汔◍숮꺻愣㜪㫂䣂㑢䬫攥䛂樦㕚䍬剔塁伪슥䡢ꍮ琦문扲녋䔥</w:t>
      </w:r>
      <w:r>
        <w:rPr/>
        <w:t>ⱉ</w:t>
      </w:r>
      <w:r>
        <w:rPr/>
        <w:t>漯橄걧漲䡴⪡䯍숹</w:t>
      </w:r>
      <w:r>
        <w:rPr/>
        <w:t>ⵕ</w:t>
      </w:r>
      <w:r>
        <w:rPr/>
        <w:t>䟂轔</w:t>
      </w:r>
      <w:r>
        <w:rPr/>
        <w:t>ⶮ</w:t>
      </w:r>
      <w:r>
        <w:rPr/>
        <w:t>㬻幈䕺쉰㈰㒘弱놡稹庘슘㕆㜤㜪쉈㦩☪㵠칶ꍔ䲩祺慌獏⮘畸㛂垻䤩戮橔뽄晇⑭捐㝶睤⑆쉏⻂撻녢䙭뼩儷摾䁨樣穉㵺瑦㵬塙깔獞呆䚱攫砤</w:t>
      </w:r>
      <w:r>
        <w:rPr/>
        <w:t>⠩</w:t>
      </w:r>
      <w:r>
        <w:rPr/>
        <w:t>㔬䤹埂쵣</w:t>
      </w:r>
      <w:r>
        <w:rPr/>
        <w:t>⣂⯃</w:t>
      </w:r>
      <w:r>
        <w:rPr/>
        <w:t>婱</w:t>
      </w:r>
      <w:r>
        <w:rPr/>
        <w:t>꧂</w:t>
      </w:r>
      <w:r>
        <w:rPr/>
        <w:t>佯娩</w:t>
      </w:r>
      <w:r>
        <w:rPr/>
        <w:t>⡂</w:t>
      </w:r>
      <w:r>
        <w:rPr/>
        <w:t>䁕晾䀳搱〉燂⌹啘믂畞慢兑畖뇂㖻ヂ䑕⩅쉍䅅뼬櫂壃㩸佴䎩䰪ꥩ㐸⚏䨥癶恙칟䂻頳璬数啦넥⌺㋂⨻쉱㴷㎵杸ꄵび妻獇㩡䰦敐て偷</w:t>
      </w:r>
      <w:r>
        <w:rPr/>
        <w:t>Ⳃ</w:t>
      </w:r>
      <w:r>
        <w:rPr/>
        <w:t>䥋䨣깄ㅫ⛎䐣焮䥉穘梘栱兵澥攺呩䨪뭉</w:t>
      </w:r>
      <w:r>
        <w:rPr/>
        <w:t>Ⳃ</w:t>
      </w:r>
      <w:r>
        <w:rPr/>
        <w:t>쉞╟쉢頴㈬䨬杠㠪㞿䷂噯㪵伤爯卙朽</w:t>
      </w:r>
      <w:r>
        <w:rPr/>
        <w:t>ꤽ</w:t>
      </w:r>
      <w:r>
        <w:rPr/>
        <w:t>뾩硳㵆〷䡈숵椫䑫氩䉨㠫䬩넻</w:t>
      </w:r>
      <w:r>
        <w:rPr/>
        <w:t>ꕆ</w:t>
      </w:r>
      <w:r>
        <w:rPr/>
        <w:t>繥槂䵦纮㚏埂⍫⹖ㅄ</w:t>
      </w:r>
      <w:r>
        <w:rPr/>
        <w:t>ⰶ</w:t>
      </w:r>
      <w:r>
        <w:rPr/>
        <w:t>傮㘴㤨劬敦亱扫灞걀☬奄愦</w:t>
      </w:r>
      <w:r>
        <w:rPr/>
        <w:t>ꕴ</w:t>
      </w:r>
      <w:r>
        <w:rPr/>
        <w:t>걪䝋␰煉⹂쉧励㩂슩盂爵㝴湈挮⻂呦㎿戱婏惂㝦㡸쉧䬶쉢싂侮熣䥙</w:t>
      </w:r>
      <w:r>
        <w:rPr/>
        <w:t>ⵕ</w:t>
      </w:r>
      <w:r>
        <w:rPr/>
        <w:t>扭楠悮稸싂숦쉵䖩摰昲ꥵ扬奲祵㈭顣䩧牆㤰䛂佷帤㟍䱯潤潢汞兄湐⩸뗂꺣꺩嚡䵋櫎瞘縥⸻떵⨺呍</w:t>
      </w:r>
      <w:r>
        <w:rPr/>
        <w:t>ꤪ</w:t>
      </w:r>
      <w:r>
        <w:rPr/>
        <w:t>氣츩⸫䅅㮱⭴䤬䆻妥䭎</w:t>
      </w:r>
      <w:r>
        <w:rPr/>
        <w:t>ꦏ</w:t>
      </w:r>
      <w:r>
        <w:rPr/>
        <w:t>슩쌲瑚繆珂悵彖⨤摗甥頹䁱䒥쉚弨문⬺假㡭☷禿</w:t>
      </w:r>
      <w:r>
        <w:rPr/>
        <w:t>ⱑ</w:t>
      </w:r>
      <w:r>
        <w:rPr/>
        <w:t>ꔹ</w:t>
      </w:r>
      <w:r>
        <w:rPr/>
        <w:t>䩏姂䏂䵘슏㭪坱橄䙧畴䈺侻㯂㷂</w:t>
      </w:r>
      <w:r>
        <w:rPr/>
        <w:t>ꕀ</w:t>
      </w:r>
      <w:r>
        <w:rPr/>
        <w:t>䜦䱊</w:t>
      </w:r>
      <w:r>
        <w:rPr/>
        <w:t>ꦿ</w:t>
      </w:r>
      <w:r>
        <w:rPr/>
        <w:t>䵁䬽깾⯂杋捁橮ꅮ瓍㐱䅗極䄫♑</w:t>
      </w:r>
      <w:r>
        <w:rPr/>
        <w:t>ⱸ</w:t>
      </w:r>
      <w:r>
        <w:rPr/>
        <w:t>濎た싂梩奈☮祤춮勃䑴䐹偖漭㉅쉣抩슱쉏걂</w:t>
      </w:r>
      <w:r>
        <w:rPr/>
        <w:t>꧍</w:t>
      </w:r>
      <w:r>
        <w:rPr/>
        <w:t>畲㏂㥆⸰싂彙⮘桎묯焪뗂侘</w:t>
      </w:r>
      <w:r>
        <w:rPr/>
        <w:t>ꔻ</w:t>
      </w:r>
      <w:r>
        <w:rPr/>
        <w:t>彁䑃潂긪瑓䄯暘慰䊏䁞塅噾擂ꍃ뭀䁹땬쉺⥞땨㝂╮桖从䒱圭暻␺⸪㑐摪깹橹슿䤭넮平塙㉣含䕎춥吵╙轉쉦涏♥が⼊䬷</w:t>
      </w:r>
      <w:r>
        <w:rPr/>
        <w:t>⡅</w:t>
      </w:r>
      <w:r>
        <w:rPr/>
        <w:t>潥淍呟㙣길䛂쌬㝂</w:t>
      </w:r>
      <w:r>
        <w:rPr/>
        <w:t>ꔹ</w:t>
      </w:r>
      <w:r>
        <w:rPr/>
        <w:t>棎䩧쵂儫쉱☱⎵璿걯欥歐</w:t>
      </w:r>
      <w:r>
        <w:rPr/>
        <w:t>ꗂ</w:t>
      </w:r>
      <w:r>
        <w:rPr/>
        <w:t>桟㟂渤噵砩䨵⥕ꅃꄭ䋂♐⎻䅔⩐歴侮浈硘卖</w:t>
      </w:r>
      <w:r>
        <w:rPr/>
        <w:t>ⲩⰶ</w:t>
      </w:r>
      <w:r>
        <w:rPr/>
        <w:t>沏䘵㓂</w:t>
      </w:r>
      <w:r>
        <w:rPr/>
        <w:t>ꔣ</w:t>
      </w:r>
      <w:r>
        <w:rPr/>
        <w:t>쉃싂⩳</w:t>
      </w:r>
      <w:r>
        <w:rPr/>
        <w:t>⡰</w:t>
      </w:r>
      <w:r>
        <w:rPr/>
        <w:t>灮놡⏂⩀捏</w:t>
      </w:r>
      <w:r>
        <w:rPr/>
        <w:t>ꗂ</w:t>
      </w:r>
      <w:r>
        <w:rPr/>
        <w:t>䱊䝙㕒汵⹘医䥢䭍い싂㭠</w:t>
      </w:r>
      <w:r>
        <w:rPr/>
        <w:t>⢣</w:t>
      </w:r>
      <w:r>
        <w:rPr/>
        <w:t>䕊쉬㨯걳妘姂</w:t>
      </w:r>
      <w:r>
        <w:rPr/>
        <w:t>Ⱚ</w:t>
      </w:r>
      <w:r>
        <w:rPr/>
        <w:t>⽥浢츴剎瘫⪵쉔㕨뭆京숵轔偄偺⽌</w:t>
      </w:r>
      <w:r>
        <w:rPr/>
        <w:t>꧂</w:t>
      </w:r>
      <w:r>
        <w:rPr/>
        <w:t>슡숮矂䍦杉摴晊揂敇쉢숭奞쉨䝋䰯楏䩢ꍀ㕫䎥㞿춮の녥⩳琽㜯⑰婰䠣瑤乮煇獨昫䓂圴教呓쉞㛃䤸㙏曂㈬盂쉥䎬깑숫</w:t>
      </w:r>
      <w:r>
        <w:rPr/>
        <w:t>ⵍ</w:t>
      </w:r>
      <w:r>
        <w:rPr/>
        <w:t>竂쉱</w:t>
      </w:r>
      <w:r>
        <w:rPr/>
        <w:t>⡆</w:t>
      </w:r>
      <w:r>
        <w:rPr/>
        <w:t>て厡썧煈瑰⻂灓椴佶剹劣</w:t>
      </w:r>
      <w:r>
        <w:rPr/>
        <w:t>ꤨ</w:t>
      </w:r>
      <w:r>
        <w:rPr/>
        <w:t>堶쉋员桮䠸辿佅抿濂橃旂춏깡䙵在슩䓂䂘㫎㐦㜥㝋</w:t>
      </w:r>
      <w:r>
        <w:rPr/>
        <w:t>ꖵ</w:t>
      </w:r>
      <w:r>
        <w:rPr/>
        <w:t>칢䍺䩏摯숽㈯ㅀ用所扸涿偦䎵桘潡堬㦬䉰亻촸厬礪넰䗃쉦ㅦ㔯横┵湖컂祀偉䂬䡋礱뽰桍⪡〰睷䈳妵</w:t>
      </w:r>
      <w:r>
        <w:rPr/>
        <w:t>ꥑ</w:t>
      </w:r>
      <w:r>
        <w:rPr/>
        <w:t>竃搴쉒쉪숮㒣䂱祯旃⫃䒱슩㇂䰻呁</w:t>
      </w:r>
      <w:r>
        <w:rPr/>
        <w:t>ꔦ</w:t>
      </w:r>
      <w:r>
        <w:rPr/>
        <w:t>㋂䭲䞵㭌溻噴쉱</w:t>
      </w:r>
      <w:r>
        <w:rPr/>
        <w:t>ⱃ</w:t>
      </w:r>
      <w:r>
        <w:rPr/>
        <w:t>䱭☮噳煀弫煶晇頻瞬䂣⻂厥晥朰䃂呴슘쉾促쏂㪬杆䀬塘</w:t>
      </w:r>
      <w:r>
        <w:rPr/>
        <w:t>Ⳃ</w:t>
      </w:r>
      <w:r>
        <w:rPr/>
        <w:t>쉂㨴싃礮딷䇍埂䅠䆩砹姂掮幫颥䡘迂⨪夻䩪ㄦ⻂䥗廂슡쉬樻㑾暱</w:t>
      </w:r>
      <w:r>
        <w:rPr/>
        <w:t>⠽</w:t>
      </w:r>
      <w:r>
        <w:rPr/>
        <w:t>㓂싂㢩呭檬㵞Ⓜ獲ꏂ桺典䑨䭴</w:t>
      </w:r>
      <w:r>
        <w:rPr/>
        <w:t>ꔮ</w:t>
      </w:r>
      <w:r>
        <w:rPr/>
        <w:t>쉮뼪䁹⤣⬶猸⤲牴⍲⸦䥭㷃☬夷㝭깇⩘佄䨩껂ꄣ湺亣砪㍚䝍婂天乷乁뽮束埂輬숣炮쌩싂☪婁뭖瑬</w:t>
      </w:r>
      <w:r>
        <w:rPr/>
        <w:t>ꥐ</w:t>
      </w:r>
      <w:r>
        <w:rPr/>
        <w:t>쉶㝘嘵爲歀伪㢩녀쉊녅╀㭋㭕⽮딥㉥춵ㅟ쉾乵</w:t>
      </w:r>
      <w:r>
        <w:rPr/>
        <w:t>ꕘ</w:t>
      </w:r>
      <w:r>
        <w:rPr/>
        <w:t>栤쉕⤴櫂珍娴⪩申⾡堳뇂珍䭑嘶쉖仂獓⍷╄洩숪㜶恅湢쵍⚡懂䌴嘽</w:t>
      </w:r>
      <w:r>
        <w:rPr/>
        <w:t>ꦮ</w:t>
      </w:r>
      <w:r>
        <w:rPr/>
        <w:t>䍺㙴㵮硨畗</w:t>
      </w:r>
      <w:r>
        <w:rPr/>
        <w:t>ꕈ⥌</w:t>
      </w:r>
      <w:r>
        <w:rPr/>
        <w:t>숯圶劬쉱䍎</w:t>
      </w:r>
      <w:r>
        <w:rPr/>
        <w:t>ꕃ</w:t>
      </w:r>
      <w:r>
        <w:rPr/>
        <w:t>㝚癑칕䆩辱牾獣⮣䐻숩</w:t>
      </w:r>
      <w:r>
        <w:rPr/>
        <w:t>ꔬꦮⶥ</w:t>
      </w:r>
      <w:r>
        <w:rPr/>
        <w:t>㷂卐쉴⩷싂牱㍥</w:t>
      </w:r>
      <w:r>
        <w:rPr/>
        <w:t>⡥</w:t>
      </w:r>
      <w:r>
        <w:rPr/>
        <w:t>慳汸槂湗䀶壂垻玏䵁䥯祁</w:t>
      </w:r>
      <w:r>
        <w:rPr/>
        <w:t>ꦡ</w:t>
      </w:r>
      <w:r>
        <w:rPr/>
        <w:t>䑱⥤㞡䷂珂땈䄣⵾䍏㭪噤㘷䕺㟃㙄杓뼣垩깮뽱노璡刭␺顚捦盂榿潈슏숣숻㯎楸つ䟂⤻쉚깘㍲爩쉐绂䱯泂㙲䥃칫圫低嗂⽢睯넊繃畟眶쉯塃츦쌥䝙㝱</w:t>
      </w:r>
      <w:r>
        <w:rPr/>
        <w:t>⣍</w:t>
      </w:r>
      <w:r>
        <w:rPr/>
        <w:t>습穥</w:t>
      </w:r>
      <w:r>
        <w:rPr/>
        <w:t>ⴴ</w:t>
      </w:r>
      <w:r>
        <w:rPr/>
        <w:t>긴玬奈兎㬪䱕先刨煫盍䮬뭪圪㝠㝭㘪浯</w:t>
      </w:r>
      <w:r>
        <w:rPr/>
        <w:t>ꥏ⑲</w:t>
      </w:r>
      <w:r>
        <w:rPr/>
        <w:t>㩂橣ㅀ㊩䩡㒏睆</w:t>
      </w:r>
      <w:r>
        <w:rPr/>
        <w:t>ꕕ</w:t>
      </w:r>
      <w:r>
        <w:rPr/>
        <w:t>棂㥂썵圫䲬걃䑸䜩</w:t>
      </w:r>
      <w:r>
        <w:rPr/>
        <w:t>ⵥ</w:t>
      </w:r>
      <w:r>
        <w:rPr/>
        <w:t>澵㩾뭚䉟⪻㷂㠭䄷坁䏂楂晠慒</w:t>
      </w:r>
      <w:r>
        <w:rPr/>
        <w:t>ⲿ</w:t>
      </w:r>
      <w:r>
        <w:rPr/>
        <w:t>䙕繅츥갲㡏㥈嘭ꍉ⨳♂쵾慬汶</w:t>
      </w:r>
      <w:r>
        <w:rPr/>
        <w:t>⢣⬨</w:t>
      </w:r>
      <w:r>
        <w:rPr/>
        <w:t>㉩䁱⩱싂晢彟쎘숶쉯슥슻榱幠势牤愦⍚쉶싂乇瑠搰䌩쉗䩪쉨桁ㆮ쉸先瞥墘摍ꥹ♷洷梥싍啤滂噋묬歒⥈梩뾻捇奎捊煭쉦燃䥳춿祯㬮쉋䔸䄫焪⭴㴥䅊畱繢內卦䉵</w:t>
      </w:r>
      <w:r>
        <w:rPr/>
        <w:t>ⱳ◂</w:t>
      </w:r>
      <w:r>
        <w:rPr/>
        <w:t>㡶䁆扁㡾矎奷</w:t>
      </w:r>
      <w:r>
        <w:rPr/>
        <w:t>Ɽ</w:t>
      </w:r>
      <w:r>
        <w:rPr/>
        <w:t>戰䜯眭夤柂</w:t>
      </w:r>
      <w:r>
        <w:rPr/>
        <w:t>꧃</w:t>
      </w:r>
      <w:r>
        <w:rPr/>
        <w:t>浸咩䈹슩☦䡎幠⤷㬳쉗쉆堩쉋獎頩奋䍣㩅䂿㧍幐兔슏</w:t>
      </w:r>
      <w:r>
        <w:rPr/>
        <w:t>ⶻ</w:t>
      </w:r>
      <w:r>
        <w:rPr/>
        <w:t>숳㔽漭슣⚥⻍숺ꌤꄺ礬剑垵佱癴㩶婌佭쉷ꥳ洨쉭娫烂㬱吰䅥뽲䒩쉡撵㖿䟂圮䔨穴㑥猥㕠婚쉖䥸氷汇煲♍⑂繱⩨슣싂⨶䣂牞顩氱☮ㅵ接檮⩮</w:t>
      </w:r>
      <w:r>
        <w:rPr/>
        <w:t>⡾⡺</w:t>
      </w:r>
      <w:r>
        <w:rPr/>
        <w:t>㍢涱ㄮ濎曂⮬剚꺮洫癸☱춬湨</w:t>
      </w:r>
      <w:r>
        <w:rPr/>
        <w:t>⡱</w:t>
      </w:r>
      <w:r>
        <w:rPr/>
        <w:t>䭏捋圫幣</w:t>
      </w:r>
      <w:r>
        <w:rPr/>
        <w:t>ⰽ</w:t>
      </w:r>
      <w:r>
        <w:rPr/>
        <w:t>㣂</w:t>
      </w:r>
      <w:r>
        <w:rPr/>
        <w:t>ꗂ</w:t>
      </w:r>
      <w:r>
        <w:rPr/>
        <w:t>啯啃⛂땨䄩夷♚</w:t>
      </w:r>
      <w:r>
        <w:rPr/>
        <w:t>ꥋ</w:t>
      </w:r>
      <w:r>
        <w:rPr/>
        <w:t>啋</w:t>
      </w:r>
      <w:r>
        <w:rPr/>
        <w:t>ꦥ</w:t>
      </w:r>
      <w:r>
        <w:rPr/>
        <w:t>湯쵗䣂眳⹫췂䙘⮩⸦㥗恅䍧佔瓂</w:t>
      </w:r>
      <w:r>
        <w:rPr/>
        <w:t>Ⳃ⹹</w:t>
      </w:r>
      <w:r>
        <w:rPr/>
        <w:t>塒教凂恉슘冮潭䉍⯎⵺䑢睺煬쉇䉷湶毎쉃぀숪壎뼥彋⤩嘷쉶䅒其䉩唨慵㌪</w:t>
      </w:r>
      <w:r>
        <w:rPr/>
        <w:t>⣂</w:t>
      </w:r>
      <w:r>
        <w:rPr/>
        <w:t>揃</w:t>
      </w:r>
      <w:r>
        <w:rPr/>
        <w:t>ꖏ</w:t>
      </w:r>
      <w:r>
        <w:rPr/>
        <w:t>䏂쉏瀳꺬濂牳䫂⽇㕒쵂뇂呤䝈뽄㝐檵⩒</w:t>
      </w:r>
      <w:r>
        <w:rPr/>
        <w:t>ⵄ</w:t>
      </w:r>
      <w:r>
        <w:rPr/>
        <w:t>獇梮ꍞ玏塧╶뼤㍰슱⨦冻칐쉴⸪㈱頲啎</w:t>
      </w:r>
      <w:r>
        <w:rPr/>
        <w:t>Ⱙ</w:t>
      </w:r>
      <w:r>
        <w:rPr/>
        <w:t>㚥咿ꄬ䌶ꅅ㝞恮칡游㗎眯喱毂⥂焩䕤딪慏뽲夶彋兞轂㠦⫃奏ぱ㝅⑊숺辿滂䟂晀䛃⬮呌䢮乇樥Ⓜ䡇⨹숬歆偢갲焰桳㠴㚥丱쉧畭纏䳃䐽橦䭳ꅃ瓂㯂琹䈶䍰弮悏⥱⭇걃䔹⩵싂ꍟ潒睒⬥䭣彘䲩桘䢡㵕倥㕕㢻䥫쉷昵畔</w:t>
      </w:r>
      <w:r>
        <w:rPr/>
        <w:t>꧂</w:t>
      </w:r>
      <w:r>
        <w:rPr/>
        <w:t>弲㮩ꄯ㷂䚣땔⑮땣뭴楧㈴慤穟䭀쵲</w:t>
      </w:r>
      <w:r>
        <w:rPr/>
        <w:t>ⵣ</w:t>
      </w:r>
      <w:r>
        <w:rPr/>
        <w:t>떬启♀瑪☽潫䲡땀瑪浄晎</w:t>
      </w:r>
      <w:r>
        <w:rPr/>
        <w:t>⣂</w:t>
      </w:r>
      <w:r>
        <w:rPr/>
        <w:t>哂忂吸庩⭰縸䑭洯숬癇긦稶祢愫勂杇넷䱙轔㵶䪬窵乇묥</w:t>
      </w:r>
      <w:r>
        <w:rPr/>
        <w:t>⡤</w:t>
      </w:r>
      <w:r>
        <w:rPr/>
        <w:t>㖩凎吊㫃깗䘪쉦걄奌咮䲣⬯캡捥⬪䦡ㄵ呤桍琭츳恘㬪䷂轎疮㭪梘礶썎捓瑠숭㫂煶痂硢䣂㉇</w:t>
      </w:r>
      <w:r>
        <w:rPr/>
        <w:t>ⶩ</w:t>
      </w:r>
      <w:r>
        <w:rPr/>
        <w:t>ⱇ</w:t>
      </w:r>
      <w:r>
        <w:rPr/>
        <w:t>䑗쉑䱄幦㉍繢䍊썠玬溱═갤쉬</w:t>
      </w:r>
      <w:r>
        <w:rPr/>
        <w:t>⡾</w:t>
      </w:r>
      <w:r>
        <w:rPr/>
        <w:t>썗☷䤷쉎玥偤橅嘫噠㕕楴⪏旂扁捵㍙彆樻据㓂쉢♅转</w:t>
      </w:r>
      <w:r>
        <w:rPr/>
        <w:t>Ⱚ</w:t>
      </w:r>
      <w:r>
        <w:rPr/>
        <w:t>坤偄呮쉵扪䀸ꅍ攳穗䛂剘㧂杮囂曂〸匬쉲⥯깷</w:t>
      </w:r>
      <w:r>
        <w:rPr/>
        <w:t>ⰽ</w:t>
      </w:r>
      <w:r>
        <w:rPr/>
        <w:t>矂瞬⽦栣厩き杬焣</w:t>
      </w:r>
      <w:r>
        <w:rPr/>
        <w:t>ꤹ</w:t>
      </w:r>
      <w:r>
        <w:rPr/>
        <w:t>䌨瑾촪猺傿朣䐣匭</w:t>
      </w:r>
      <w:r>
        <w:rPr/>
        <w:t>ꕴ</w:t>
      </w:r>
      <w:r>
        <w:rPr/>
        <w:t>挸刬䉖总뽨偟捓䗂瘹檮ꥸ슮椺⨵穨瘰䲱䃃䈹䝓䂵⸷瀤㋂딷卣疵칆䙖쉪</w:t>
      </w:r>
      <w:r>
        <w:rPr/>
        <w:t>Ⱟ</w:t>
      </w:r>
      <w:r>
        <w:rPr/>
        <w:t>渵䜣潾瑤싂咩숱䙮嘬쉄ㅢ㌪⤮슿ꍂ癁湇</w:t>
      </w:r>
      <w:r>
        <w:rPr/>
        <w:t>꧂</w:t>
      </w:r>
      <w:r>
        <w:rPr/>
        <w:t>䕬</w:t>
      </w:r>
      <w:r>
        <w:rPr/>
        <w:t>⡓⤥</w:t>
      </w:r>
      <w:r>
        <w:rPr/>
        <w:t>䁱䐫仂灱⥔촷摓扒剩歞噺琭ꌨ㕹㥵</w:t>
      </w:r>
      <w:r>
        <w:rPr/>
        <w:t>⠨</w:t>
      </w:r>
      <w:r>
        <w:rPr/>
        <w:t>깡砭轮䝙뽤䅊</w:t>
      </w:r>
      <w:r>
        <w:rPr/>
        <w:t>ⴵ</w:t>
      </w:r>
      <w:r>
        <w:rPr/>
        <w:t>櫍単椸䵡兯噢勂歷獑浫傱稪畄⩢漮迂쉫䕗凎숷樴쉨眹响氵싃氹㙧㵊椵敋╈杕쏂녀⭾싂쉅</w:t>
      </w:r>
      <w:r>
        <w:rPr/>
        <w:t>ꦩ</w:t>
      </w:r>
      <w:r>
        <w:rPr/>
        <w:t>㙑牴⌲㝱␫숥敦䢏⽆呦</w:t>
      </w:r>
      <w:r>
        <w:rPr/>
        <w:t>ꔣ</w:t>
      </w:r>
      <w:r>
        <w:rPr/>
        <w:t>깰㴫癑쉑쉗⍉特慸䄮归咱瞿썊␦㠽☳㚏䱡煵ꏂ兰煰奀㫂毂瓂╦吩捁쉹깆꥘</w:t>
      </w:r>
      <w:r>
        <w:rPr/>
        <w:t>Ⱨ</w:t>
      </w:r>
      <w:r>
        <w:rPr/>
        <w:t>爫幡뼰䈹</w:t>
      </w:r>
      <w:r>
        <w:rPr/>
        <w:t>Ⳃ</w:t>
      </w:r>
      <w:r>
        <w:rPr/>
        <w:t>牢ꅈ兰浘利啷</w:t>
      </w:r>
      <w:r>
        <w:rPr/>
        <w:t>ꥆⶏ</w:t>
      </w:r>
      <w:r>
        <w:rPr/>
        <w:t>싂纥꺘批䭒ꅕꇎ恙싂䆥쉲剕晾迂껂㐦痂奷숻繍싂㑆묰幺㷍싂⹷捱敁ッ汷⾵ゥ幸堰䄮㶣䵧浊痂悮</w:t>
      </w:r>
      <w:r>
        <w:rPr/>
        <w:t>⡭</w:t>
      </w:r>
      <w:r>
        <w:rPr/>
        <w:t>輫穫䁍優啁女㍈匩睔仂칧ぉ椹廂☭䯂꥙䩖囂쉆幸䜺硒恓⬹矂穣</w:t>
      </w:r>
      <w:r>
        <w:rPr/>
        <w:t>ⵖ</w:t>
      </w:r>
      <w:r>
        <w:rPr/>
        <w:t>⼰歾⫂䭓漯㡙淂瘵幾嘳晃䵤䜻幪ꄹ婁縮呦穊㩰넪쉧挲磂촲徿㶡秎곂縷懂晸⭺吥䍩쉯嚩繎땪䑖幒敆顷⩖汐Ⓙ歑숩⩮㶮偲浈桑䲏剰敃⩰昮玱剦쉇獢ㅳ</w:t>
      </w:r>
      <w:r>
        <w:rPr/>
        <w:t>ⵅ</w:t>
      </w:r>
      <w:r>
        <w:rPr/>
        <w:t>捩穊뼮⑦격꧎숨䮿⬩숰䜽潃쉰䇂䵉䡅咬ꏃ撩쉀婖灂祟散</w:t>
      </w:r>
      <w:r>
        <w:rPr/>
        <w:t>ꤱ</w:t>
      </w:r>
      <w:r>
        <w:rPr/>
        <w:t>挣て㈤畠穒Ⓜ㚘슩彞坴╳쉎䬱呋仂怰㈦檩䍍稴扨䑧楱뽒畗槂㞩䅂灥照ㅙ摏卩畒䮥瀬顀녩瘺梱ꥦ枩䅀戫</w:t>
      </w:r>
      <w:r>
        <w:rPr/>
        <w:t>⡇</w:t>
      </w:r>
      <w:r>
        <w:rPr/>
        <w:t>欫</w:t>
      </w:r>
      <w:r>
        <w:rPr/>
        <w:t>⡎</w:t>
      </w:r>
      <w:r>
        <w:rPr/>
        <w:t>㙞噍䩯毂湓㤪쉌</w:t>
      </w:r>
      <w:r>
        <w:rPr/>
        <w:t>ⱷ</w:t>
      </w:r>
      <w:r>
        <w:rPr/>
        <w:t>溥㞬彾䔲砱㭺兰䂱㜴㕹檬쌊剡畊ꥭ湱슏㙟쉺䬦歏⑾䖩䕸슩츹䩯䬲栮겡绂쉓싂䫂묣땁圤</w:t>
      </w:r>
      <w:r>
        <w:rPr/>
        <w:t>ꕏ</w:t>
      </w:r>
      <w:r>
        <w:rPr/>
        <w:t>湠眥轣⑒嘪䅓䮏䌫䅄⨺䦿畠爥䔨쉅녧▏䱄坣⥵쉱㡺攥㕰佴朣</w:t>
      </w:r>
      <w:r>
        <w:rPr/>
        <w:t>꥟</w:t>
      </w:r>
      <w:r>
        <w:rPr/>
        <w:t>挹渹礻儽刴쉈厩碱烂Ⓜ车ꍾ䴳璿䂩춬쉸䥲䓂劥</w:t>
      </w:r>
      <w:r>
        <w:rPr/>
        <w:t>ⴥ</w:t>
      </w:r>
      <w:r>
        <w:rPr/>
        <w:t>싂䝃⹋帶楺⪻䤪吻ㅟ摷⫂싂乡⼤ぇꇂ䡁㩤攬瘮쉙䡴汵偧犘桒㉵⑐歱싍䍷ꌸ砰䵄䡁㝧㭳싂杗渻冿捵睉獋⽗䙾䅢礣䘪买쵳⚥⥹䖬</w:t>
      </w:r>
      <w:r>
        <w:rPr/>
        <w:t>Ⳃ⑥ⰹ</w:t>
      </w:r>
      <w:r>
        <w:rPr/>
        <w:t>扢</w:t>
      </w:r>
      <w:r>
        <w:rPr/>
        <w:t>ⷂ</w:t>
      </w:r>
      <w:r>
        <w:rPr/>
        <w:t>⾬煥</w:t>
      </w:r>
      <w:r>
        <w:rPr/>
        <w:t>⡄</w:t>
      </w:r>
      <w:r>
        <w:rPr/>
        <w:t>䭾뭺䉢䵕柂湱䬪걶</w:t>
      </w:r>
      <w:r>
        <w:rPr/>
        <w:t>꧍</w:t>
      </w:r>
      <w:r>
        <w:rPr/>
        <w:t>灗愭䮬忂浓</w:t>
      </w:r>
      <w:r>
        <w:rPr/>
        <w:t>⡅</w:t>
      </w:r>
      <w:r>
        <w:rPr/>
        <w:t>䨯㡉用港</w:t>
      </w:r>
      <w:r>
        <w:rPr/>
        <w:t>⠪</w:t>
      </w:r>
      <w:r>
        <w:rPr/>
        <w:t>辵쉓䃂춣⥺䭆걺㴸揂扮㕈橄쉭⫍牨㑓㠱偙刦䜥㭀캩瘺쉹抻乌깍㗂奚捾䭏䭎⸦嚣딻繚</w:t>
      </w:r>
      <w:r>
        <w:rPr/>
        <w:t>ꥐ⥦</w:t>
      </w:r>
      <w:r>
        <w:rPr/>
        <w:t>偑剸땬⑑쉀쉍⾡壍쉫惃䑅⩞뼩卪㦏⩥긵ꎬ懂㔩싂캱牆쉄啩獏⩯晵츭瀩숵慲쵡㵩剀쉲焺䍅撩揂卉䵈㦩㥱灇畑あ숸轐⽣⩥祴╬䥟뭄⽶쉔䀮쉇싂桦〥</w:t>
      </w:r>
      <w:r>
        <w:rPr/>
        <w:t>⡆</w:t>
      </w:r>
      <w:r>
        <w:rPr/>
        <w:t>挪뭤喿쉔숪兘㛂㙏╔瑯卹㌨䗂睸婒䝕긯搨슱灶䵬㘲䝫偍煠</w:t>
      </w:r>
      <w:r>
        <w:rPr/>
        <w:t>ꤺ</w:t>
      </w:r>
      <w:r>
        <w:rPr/>
        <w:t>딺䱅灢牞ꌶ뽰炏抩촭숣쉱狂朮숨丸䕵㈸卑숻ㅨ▮쉺硬딹츮砬䅭쉀䇂⬰쉇禡쉴欹⍚쉥츦轏숻⫂桚㣂숫䕦습</w:t>
      </w:r>
      <w:r>
        <w:rPr/>
        <w:t>⡏</w:t>
      </w:r>
      <w:r>
        <w:rPr/>
        <w:t>卍橒㋂嚿示뭍⬱埃⌽䙊㷂睎圻囂㡞쉺哂殱쉃㤨</w:t>
      </w:r>
      <w:r>
        <w:rPr/>
        <w:t>Ⱬ</w:t>
      </w:r>
      <w:r>
        <w:rPr/>
        <w:t>桠</w:t>
      </w:r>
      <w:r>
        <w:rPr/>
        <w:t>ꗂ</w:t>
      </w:r>
      <w:r>
        <w:rPr/>
        <w:t>㕴㬽꥾⯂嫂濂䕒熿䩩猵ふ䆘瓂</w:t>
      </w:r>
      <w:r>
        <w:rPr/>
        <w:t>ꤦ</w:t>
      </w:r>
      <w:r>
        <w:rPr/>
        <w:t>䉲⨴넥⨴쉤繺㌪딶╾⴫</w:t>
      </w:r>
      <w:r>
        <w:rPr/>
        <w:t>ꥍ</w:t>
      </w:r>
      <w:r>
        <w:rPr/>
        <w:t>㠺洭朷煴䋃깈栽䔰卟䔩飂⍟䁬猪勂</w:t>
      </w:r>
      <w:r>
        <w:rPr/>
        <w:t>ⵕ</w:t>
      </w:r>
      <w:r>
        <w:rPr/>
        <w:t>䐽捉摯恳剕㑾瀦㥺畦䞮㨷啪⑵㥨焴〥쉑温ꌪ䥆䗂㓃걪璣쉶</w:t>
      </w:r>
      <w:r>
        <w:rPr/>
        <w:t>⡸</w:t>
      </w:r>
      <w:r>
        <w:rPr/>
        <w:t>楬㦣湇딪쉳圫⬸䈴㇎圲⥁婫䈸皻狃轱쉬䳂燂未⨪炿㭢깲숨⩦쉂쉊땖傩磂⍶徵牬칬庡獁琮彈癚慍⦱携揍〉剙砽㵶쉰纬䡨樽뭅彞䴩뭕䁦㩣㤳兞瞏ꌸ㉵㡂♚ㄭ潶䒘焳甤쉱㡕䜭쉖凂刹㖬ꍺ湕棂⨫</w:t>
      </w:r>
      <w:r>
        <w:rPr/>
        <w:t>ꕕ</w:t>
      </w:r>
      <w:r>
        <w:rPr/>
        <w:t>灄徿䁾噪슡愭伨湊⬭摋㨊獳汅♕㩨昻礩꥚㕠겘쵞䈴⯂걤杉ぴ뽑㑵㠨揂朵㠣噦곍슡佤硯슿⽉</w:t>
      </w:r>
      <w:r>
        <w:rPr/>
        <w:t>ⷃ</w:t>
      </w:r>
      <w:r>
        <w:rPr/>
        <w:t>瑟歃⥣슡睙栨䤵癸匶</w:t>
      </w:r>
      <w:r>
        <w:rPr/>
        <w:t>ꕮ</w:t>
      </w:r>
      <w:r>
        <w:rPr/>
        <w:t>ꅲ頷㬹ꍒ</w:t>
      </w:r>
      <w:r>
        <w:rPr/>
        <w:t>ꤨ</w:t>
      </w:r>
      <w:r>
        <w:rPr/>
        <w:t>쵴歉浺禩♋쉲灓</w:t>
      </w:r>
      <w:r>
        <w:rPr/>
        <w:t>ꤪ</w:t>
      </w:r>
      <w:r>
        <w:rPr/>
        <w:t>㑡⑉㴳⩺䞏喥勂倸呒ㅍ║辩䥡뼮戶쎻⩰桫㡚攥깷뭀</w:t>
      </w:r>
      <w:r>
        <w:rPr/>
        <w:t>⡷</w:t>
      </w:r>
      <w:r>
        <w:rPr/>
        <w:t>䙐숽䧂兇彶礤䭟땡</w:t>
      </w:r>
      <w:r>
        <w:rPr/>
        <w:t>ⴵ</w:t>
      </w:r>
      <w:r>
        <w:rPr/>
        <w:t>唷⌲戬氥哂ざ夯</w:t>
      </w:r>
      <w:r>
        <w:rPr/>
        <w:t>⡥</w:t>
      </w:r>
      <w:r>
        <w:rPr/>
        <w:t>穙싂䔨⴮䅐獭⩱놵숱妿楋田쉋灐㝖熮뽨①懂卹ꅐ䲻痂㝰놣婟숸凂檥㝶榩䙳쉱䨽ㅟ㵹呥䑓⭹檵癒ㄬ咥獏슬䨨䡊⽀焵煐☳乍㘩䲻輯㜩ꄹ务슻㙣師䡺晗⥆</w:t>
      </w:r>
      <w:r>
        <w:rPr/>
        <w:t>ꥍ</w:t>
      </w:r>
      <w:r>
        <w:rPr/>
        <w:t>晊</w:t>
      </w:r>
      <w:r>
        <w:rPr/>
        <w:t>ꕫ</w:t>
      </w:r>
      <w:r>
        <w:rPr/>
        <w:t>⽍슏쉹䖵煶</w:t>
      </w:r>
      <w:r>
        <w:rPr/>
        <w:t>ꕪ</w:t>
      </w:r>
      <w:r>
        <w:rPr/>
        <w:t>ⲏ</w:t>
      </w:r>
      <w:r>
        <w:rPr/>
        <w:t>璡吷楧뼣牣쏍</w:t>
      </w:r>
      <w:r>
        <w:rPr/>
        <w:t>ꥇ</w:t>
      </w:r>
      <w:r>
        <w:rPr/>
        <w:t>塋땤쉣㵣걺勂橈椩⑎쉂っ㩠呏睞乱呖</w:t>
      </w:r>
      <w:r>
        <w:rPr/>
        <w:t>Ⱡⱅ</w:t>
      </w:r>
      <w:r>
        <w:rPr/>
        <w:t>䁶伦恁噑祖싂䑲녋浕㬫쉋녭췂樶⬽睕Ⓜ橶깙㡷</w:t>
      </w:r>
      <w:r>
        <w:rPr/>
        <w:t>ꥌ</w:t>
      </w:r>
      <w:r>
        <w:rPr/>
        <w:t>噫슩⸹癄깙働♠㝒㉕㶣⭒搰㜱䡘椣㨭䝏別㭸坄쉷</w:t>
      </w:r>
      <w:r>
        <w:rPr/>
        <w:t>ꗂ</w:t>
      </w:r>
      <w:r>
        <w:rPr/>
        <w:t>䵆㩓柂捶䕦䁂땗쉦伩剠놿숷䙁⨫楄戴⬪颮㙵琬뼺숺䦿쉸⍾䰻슡ㄭ䧂㝶깐쉮犥뭋嘩瀻쏍칅婲䅋숲⪣稵婄</w:t>
      </w:r>
      <w:r>
        <w:rPr/>
        <w:t>ⱘ</w:t>
      </w:r>
      <w:r>
        <w:rPr/>
        <w:t>体步睊ꎩ숹㌭䝳盂䥅ꥬ䲮숦㠯䑒獗걚䙳婫</w:t>
      </w:r>
      <w:r>
        <w:rPr/>
        <w:t>ⱃ</w:t>
      </w:r>
      <w:r>
        <w:rPr/>
        <w:t>ꆡ稨氲숪칞婆煰</w:t>
      </w:r>
      <w:r>
        <w:rPr/>
        <w:t>ⲣ</w:t>
      </w:r>
      <w:r>
        <w:rPr/>
        <w:t>숦穏䈸깠祶捒⩐慴쉒ꍸ剩㩌敪䂻슩䗃汕⧂溘橸㙍䱞ꥺ媘슱敀杆⥙坅璮ꌴ쉄</w:t>
      </w:r>
      <w:r>
        <w:rPr/>
        <w:t>Ⲯ</w:t>
      </w:r>
      <w:r>
        <w:rPr/>
        <w:t>暡슮ぺ</w:t>
      </w:r>
      <w:r>
        <w:rPr/>
        <w:t>ꔵ</w:t>
      </w:r>
      <w:r>
        <w:rPr/>
        <w:t>顷걣</w:t>
      </w:r>
      <w:r>
        <w:rPr/>
        <w:t>ⱬ</w:t>
      </w:r>
      <w:r>
        <w:rPr/>
        <w:t>쉡䞣꺵秂녾䘬넷汆䥮䤣䂮橭㤻쉒晶厥媣쉶䱷潪䤬㘹縷慒悩썑䝮숥辏숯</w:t>
      </w:r>
      <w:r>
        <w:rPr/>
        <w:t>ⵈ</w:t>
      </w:r>
      <w:r>
        <w:rPr/>
        <w:t>ꅓ挵彳氫砯滃繊〩礩㈣橊⪡떻</w:t>
      </w:r>
      <w:r>
        <w:rPr/>
        <w:t>Ɽ</w:t>
      </w:r>
      <w:r>
        <w:rPr/>
        <w:t>컂䶱</w:t>
      </w:r>
      <w:r>
        <w:rPr/>
        <w:t>ⶏ</w:t>
      </w:r>
      <w:r>
        <w:rPr/>
        <w:t>䭕㭢㜣ꍥ㋂祶␴뽑殻献坤䰹⨲仂</w:t>
      </w:r>
      <w:r>
        <w:rPr/>
        <w:t>ꤴ䷂</w:t>
      </w:r>
      <w:r>
        <w:rPr/>
        <w:t>슩塃뼳汃ꍏ瑦⑄ꥩ␪离쉤⭢斬쌲숤哂睊䥚䱱亥䡁坚딬冘搱㑀㵾싂捪啬䯂ꇂ숰頨⸸쉎쉘坒参搯奖則汋㩷幮燃嫂䝨愯⻂䝘杳슿ィ噸砩儮幡仂䲩歕涮䉦圷쉾⫃橏攩㙠卍갰⨨庻婂憏ꥩ瘴ꄺ뭵戶偪┰숸뮵砽㡪猸䫂⤥뿂⫃睑┸숪쉉帳湅쉄썟碩硣숊췂쏎녚嫂</w:t>
      </w:r>
      <w:r>
        <w:rPr/>
        <w:t>Ⲯ</w:t>
      </w:r>
      <w:r>
        <w:rPr/>
        <w:t>䝕睔⨬匨桀弫卄搰㈽也</w:t>
      </w:r>
      <w:r>
        <w:rPr/>
        <w:t>ⵁ</w:t>
      </w:r>
      <w:r>
        <w:rPr/>
        <w:t>⽡쉒偦</w:t>
      </w:r>
      <w:r>
        <w:rPr/>
        <w:t>ꔥ</w:t>
      </w:r>
      <w:r>
        <w:rPr/>
        <w:t>獞㌥啗⌷䝞⧎嘷浘촪㷂ꅂ</w:t>
      </w:r>
      <w:r>
        <w:rPr/>
        <w:t>ꤵ</w:t>
      </w:r>
      <w:r>
        <w:rPr/>
        <w:t>沿䈮⥱猵捊쉺杬⹑쉥冘㕦┭⍈㡨㒵싂顢怩⤷䅃䴹넰⽢⍙쏂垩祃穏ꥸ噊穣㯂瓂녴ꎵ쉌惍棂娩슡煥磎歺㫍뽢</w:t>
      </w:r>
      <w:r>
        <w:rPr/>
        <w:t>ꕣ⵷</w:t>
      </w:r>
      <w:r>
        <w:rPr/>
        <w:t>쉷決</w:t>
      </w:r>
      <w:r>
        <w:rPr/>
        <w:t>ⵥ</w:t>
      </w:r>
      <w:r>
        <w:rPr/>
        <w:t>칧歅䀣</w:t>
      </w:r>
      <w:r>
        <w:rPr/>
        <w:t>ꕸ</w:t>
      </w:r>
      <w:r>
        <w:rPr/>
        <w:t>䙫⍦礮夥末⩧桙충⬻㟂㝹㌽梡칷㪮厏常祲嗂⪬䄫戶硫䭏墿숪䩯䉯⩁䵕⬸◂䥉轾㊥矂攱剃슮썰䌸䘫䀤捆皱坓⩯飂く</w:t>
      </w:r>
      <w:r>
        <w:rPr/>
        <w:t>ꥃ</w:t>
      </w:r>
      <w:r>
        <w:rPr/>
        <w:t>礴䑋栽싂⽯</w:t>
      </w:r>
      <w:r>
        <w:rPr/>
        <w:t>⡃</w:t>
      </w:r>
      <w:r>
        <w:rPr/>
        <w:t>싂⥋祇昳숴㙵땖䒏愶拂슻긪쵔</w:t>
      </w:r>
      <w:r>
        <w:rPr/>
        <w:t>ⱕ</w:t>
      </w:r>
      <w:r>
        <w:rPr/>
        <w:t>慈惂묮쵨礻⭰싎攣墥挨溿嘷떩嗂깷湔䅣뿂슥촷琫盂治숤䒥䌻㶣樣⯂硄䫂╲䭖槂걯䗂⌽匹匹敳⺿</w:t>
      </w:r>
      <w:r>
        <w:rPr/>
        <w:t>⢏</w:t>
      </w:r>
      <w:r>
        <w:rPr/>
        <w:t>㭯␹并䎵栮卹煹</w:t>
      </w:r>
      <w:r>
        <w:rPr/>
        <w:t>⡅</w:t>
      </w:r>
      <w:r>
        <w:rPr/>
        <w:t>㍂奪顊</w:t>
      </w:r>
      <w:r>
        <w:rPr/>
        <w:t>⡆</w:t>
      </w:r>
      <w:r>
        <w:rPr/>
        <w:t>繙긳숺⌰⯂숵撥女砫睍䵦浚╤⩨摺セ쉎䲘ꥲ塚</w:t>
      </w:r>
      <w:r>
        <w:rPr/>
        <w:t>Ⱔ</w:t>
      </w:r>
      <w:r>
        <w:rPr/>
        <w:t>㔭矂䏂浃쉙杠땙ꍺ朻딵䩄썗穎涱斵幐ぴ摾ㄫ㉵⹰⛂浑咏䑫쉺䶏嗂넱偎뽤婪갭偗䙱祉摗떿硫湺忍␣꥖瘰⍒⥱占戦숩䁨겮䅫き䲩슩渰㬬⨵呦汔⌴㛎㍬矂ꄴ⩳滂땣깊</w:t>
      </w:r>
    </w:p>
    <w:p>
      <w:pPr>
        <w:pStyle w:val="PreformattedText"/>
        <w:bidi w:val="0"/>
        <w:spacing w:before="0" w:after="0"/>
        <w:jc w:val="left"/>
        <w:rPr/>
      </w:pPr>
      <w:r>
        <w:rPr/>
        <w:t>⥫</w:t>
      </w:r>
      <w:r>
        <w:rPr/>
        <w:t>捫⭁㝠딬䁫㶏꧎柂怪空止眺쉟倸䍐穃牺ㄮ⫂㥠瞮喣녌癔⏂橄┮窮煡䑙濍</w:t>
      </w:r>
      <w:r>
        <w:rPr/>
        <w:t>ꗂ</w:t>
      </w:r>
      <w:r>
        <w:rPr/>
        <w:t>䬱竂頩⫂㙥剪呓␪쉠硶⫂뭄婯숺䵨擂慳嚬䉅獸쉞欭쉉牦㫂ꅇ┵㙙䱊䴬⿂쉙깮썔ꍏ␣</w:t>
      </w:r>
      <w:r>
        <w:rPr/>
        <w:t>ꕅ</w:t>
      </w:r>
      <w:r>
        <w:rPr/>
        <w:t>슣⹙顋獣滂⥘轾⎱惎稥瑌숷倪乇㷂轳绂䎘깂촬깍枥乐轟堳用䘥쉡禣刬김倣⚻牐杧뭀瑁㶡扒⼱䉙捏㭤硚䡈硘䚡䡐</w:t>
      </w:r>
      <w:r>
        <w:rPr/>
        <w:t>ⱺ</w:t>
      </w:r>
      <w:r>
        <w:rPr/>
        <w:t>攳㉅슻戦娺㵥䵚汮䃂㒵⤤ꆱ輯楢壂</w:t>
      </w:r>
      <w:r>
        <w:rPr/>
        <w:t>ꤶ</w:t>
      </w:r>
      <w:r>
        <w:rPr/>
        <w:t>䎿灺瘫破㭐刬䉳</w:t>
      </w:r>
      <w:r>
        <w:rPr/>
        <w:t>ꕘ</w:t>
      </w:r>
      <w:r>
        <w:rPr/>
        <w:t>祥ꥭㆩ칏污癚戬浟偓⨰싂뭎⭯⿂偬潍匳圦枥䍒凂숻报䋂䁊䵬</w:t>
      </w:r>
      <w:r>
        <w:rPr/>
        <w:t>ꥏ</w:t>
      </w:r>
      <w:r>
        <w:rPr/>
        <w:t>湁땞ꅹ剚奄</w:t>
      </w:r>
      <w:r>
        <w:rPr/>
        <w:t>ꗂ</w:t>
      </w:r>
      <w:r>
        <w:rPr/>
        <w:t>眴䑏㵚츫涮뽧㩇㝲秂扪昲慂廃䍤쉪녚⩏㎥揂㫂墿쉶㣂楪噳</w:t>
      </w:r>
      <w:r>
        <w:rPr/>
        <w:t>ꕇ</w:t>
      </w:r>
      <w:r>
        <w:rPr/>
        <w:t>塰癅쉨䓂긽咘桾涬䁙갊伮㨽癮汱㤪㥉瘸갱䡣焴칂焫썔⨷</w:t>
      </w:r>
      <w:r>
        <w:rPr/>
        <w:t>ⲵ</w:t>
      </w:r>
      <w:r>
        <w:rPr/>
        <w:t>瑈Ⓜ瀦丯溿游⨵旂㴦疡┨ㄴ天㗂⛂硩磂嫃쉄㡶畹쵕ꍱꍓ塹䑁⥭㋂怬⧃夭でヂ㡷넱㍌녓쉕棂戩ꥭ画橆烂䝚㘫싂쉸⧃晈坔㝺䮻別㌲庣⌳䒵摢▻侩싂穭⑕秂歊㍔</w:t>
      </w:r>
      <w:r>
        <w:rPr/>
        <w:t>⡕</w:t>
      </w:r>
      <w:r>
        <w:rPr/>
        <w:t>䙡ꌮ쉒乒噁丷쉁</w:t>
      </w:r>
      <w:r>
        <w:rPr/>
        <w:t>ⶮ</w:t>
      </w:r>
      <w:r>
        <w:rPr/>
        <w:t>㵨䘵숥촰㈲塰</w:t>
      </w:r>
      <w:r>
        <w:rPr/>
        <w:t>ꤣ</w:t>
      </w:r>
      <w:r>
        <w:rPr/>
        <w:t>琨婆䥆쉞歖㏎</w:t>
      </w:r>
      <w:r>
        <w:rPr/>
        <w:t>ⱃ⡃</w:t>
      </w:r>
      <w:r>
        <w:rPr/>
        <w:t>뽺杲忂䴲攰쉋䜥㩅こꍄ㭺䠳墥⹣偋橷⻂쉙坾䔲⩡걟㴵散⍡朳捋珃쏂⭧</w:t>
      </w:r>
      <w:r>
        <w:rPr/>
        <w:t>Ⱟ</w:t>
      </w:r>
      <w:r>
        <w:rPr/>
        <w:t>颩晢輯슣噳嗂쉖獙싂숫⻂䄱</w:t>
      </w:r>
      <w:r>
        <w:rPr/>
        <w:t>ⴤ</w:t>
      </w:r>
      <w:r>
        <w:rPr/>
        <w:t>浘㊩</w:t>
      </w:r>
      <w:r>
        <w:rPr/>
        <w:t>⡴</w:t>
      </w:r>
      <w:r>
        <w:rPr/>
        <w:t>炻㥈癎亮惂䍫烂⎮꺏쎩扐浑⦘縯뭏꤮⽕쉔晄싎슻㊿</w:t>
      </w:r>
      <w:r>
        <w:rPr/>
        <w:t>ⰴ</w:t>
      </w:r>
      <w:r>
        <w:rPr/>
        <w:t>晶쉚⥩㈯绂祡⩉䘺繉嘲珂ꌺ䁬楃䭕畐獢坕飍㘺㟂깯쵫숯捈곂뾩쉤츯䍔晐숣</w:t>
      </w:r>
      <w:r>
        <w:rPr/>
        <w:t>ꕡ</w:t>
      </w:r>
      <w:r>
        <w:rPr/>
        <w:t>㡫乹碡昵䑀䝕뼯ケ㍐樹겻獤숦☥砽㑑䩇㝚녧畸煄ㅴ産何縦㵸</w:t>
      </w:r>
      <w:r>
        <w:rPr/>
        <w:t>⣎</w:t>
      </w:r>
      <w:r>
        <w:rPr/>
        <w:t>お䝘쉐䙀⦵䙉塗憥쉟轌獵</w:t>
      </w:r>
      <w:r>
        <w:rPr/>
        <w:t>ⶱ</w:t>
      </w:r>
      <w:r>
        <w:rPr/>
        <w:t>䉍⍇⫂䒡珂쉾꺩繸噯슘␩⩏습晣㝊杶潟촷뼪席촪㑒妘楹⸹컎슬김戰洮び縱㠯뮥浌䣂浸慇䉔㑑♉猯゘汀䍴㩭帥灉</w:t>
      </w:r>
      <w:r>
        <w:rPr/>
        <w:t>ꦩ</w:t>
      </w:r>
      <w:r>
        <w:rPr/>
        <w:t>䘦⿎뼣䍓슬辩婘横挣쵂縴祗</w:t>
      </w:r>
      <w:r>
        <w:rPr/>
        <w:t>ꔪ</w:t>
      </w:r>
      <w:r>
        <w:rPr/>
        <w:t>婢晨啧瑃矂纱䁡冘쉤䅡썡␤汱歀쉳嗎䘮䙳⎻䡇㔱䱕숲壂为秃㬨䭕떣숸全搹䉅썦垏ㄯ倣顟㎩瘻␷灰氮扌协汃㙥畷啢婊䕧⪮⹢쉆㵨眵⩹縲忂䜴♞刲枘煠䇂쉖</w:t>
      </w:r>
      <w:r>
        <w:rPr/>
        <w:t>ⰶ</w:t>
      </w:r>
      <w:r>
        <w:rPr/>
        <w:t>쉇꥞拂쉷㈵敀湠㵬娵妿⥾꺡慣漬顈烂숵쉐깂乶琫ず䗃䳂〫䭦溵⹘䑎禱畗剕①⼤</w:t>
      </w:r>
      <w:r>
        <w:rPr/>
        <w:t>ꦡ</w:t>
      </w:r>
      <w:r>
        <w:rPr/>
        <w:t>쌽쉶⤮⚣弸榡畨礵㠣䱦䔦噙⬳牐쉥ꍡ灎㪮婍煊敖⩓噘爳乑㝏呂쉑긥㌸䑍⭟녹䇂뮏㋃쌪癕幖䭞</w:t>
      </w:r>
      <w:r>
        <w:rPr/>
        <w:t>ⵆ</w:t>
      </w:r>
      <w:r>
        <w:rPr/>
        <w:t>쉄</w:t>
      </w:r>
      <w:r>
        <w:rPr/>
        <w:t>ꤱ</w:t>
      </w:r>
      <w:r>
        <w:rPr/>
        <w:t>垱䚮ꌭ䔪碏쉋剃</w:t>
      </w:r>
      <w:r>
        <w:rPr/>
        <w:t>Ⱬ</w:t>
      </w:r>
      <w:r>
        <w:rPr/>
        <w:t>帩䁮䁣쉤㉀⾡ꎿ涬쉖㴨㍍⏍倻摆秂⩧址癱㥁⌥⹃ㅄ癐㜶㝷穈숯㜭</w:t>
      </w:r>
      <w:r>
        <w:rPr/>
        <w:t>ꗂ</w:t>
      </w:r>
      <w:r>
        <w:rPr/>
        <w:t>湶晨䐱厣唸</w:t>
      </w:r>
      <w:r>
        <w:rPr/>
        <w:t>⠸</w:t>
      </w:r>
      <w:r>
        <w:rPr/>
        <w:t>䙒㡧杣쵐쉆睄싂숦걉痂浃③䜹</w:t>
      </w:r>
      <w:r>
        <w:rPr/>
        <w:t>ꤊ</w:t>
      </w:r>
      <w:r>
        <w:rPr/>
        <w:t>歮㜱唩顐纥痂灱敵⹬䡾⩹</w:t>
      </w:r>
      <w:r>
        <w:rPr/>
        <w:t>ⱶ</w:t>
      </w:r>
      <w:r>
        <w:rPr/>
        <w:t>쉇扟椯ꥯ搻</w:t>
      </w:r>
      <w:r>
        <w:rPr/>
        <w:t>ꦻ</w:t>
      </w:r>
      <w:r>
        <w:rPr/>
        <w:t>싂堩⒩⵪</w:t>
      </w:r>
      <w:r>
        <w:rPr/>
        <w:t>꤫</w:t>
      </w:r>
      <w:r>
        <w:rPr/>
        <w:t>廃悏墿碵㩱쎏싂㍴炏稰猽彵攦㍒䡡ꥦꥪ䥆숳练奖숭䡸땗</w:t>
      </w:r>
      <w:r>
        <w:rPr/>
        <w:t>ꕫ</w:t>
      </w:r>
      <w:r>
        <w:rPr/>
        <w:t>颡幱㩢딴㜽拂㥎</w:t>
      </w:r>
      <w:r>
        <w:rPr/>
        <w:t>ꔽ</w:t>
      </w:r>
      <w:r>
        <w:rPr/>
        <w:t>禱䠻用䞏兆嘪樺䔹爮䵨쉨噓婏㇂怫</w:t>
      </w:r>
      <w:r>
        <w:rPr/>
        <w:t>ꦩ</w:t>
      </w:r>
      <w:r>
        <w:rPr/>
        <w:t>ⱗ</w:t>
      </w:r>
      <w:r>
        <w:rPr/>
        <w:t>柂盃캘皮嘺ꍁ㈤搳桭䕳猱䅊沬䩆卑瘭뿎⨫坱</w:t>
      </w:r>
      <w:r>
        <w:rPr/>
        <w:t>ꕩ</w:t>
      </w:r>
      <w:r>
        <w:rPr/>
        <w:t>轘⍧쉊䐳⩇矎繯칞</w:t>
      </w:r>
      <w:r>
        <w:rPr/>
        <w:t>⡨</w:t>
      </w:r>
      <w:r>
        <w:rPr/>
        <w:t>濎轨쉟쵒䑄楓啯お盂暘䨦</w:t>
      </w:r>
      <w:r>
        <w:rPr/>
        <w:t>ⰻ</w:t>
      </w:r>
      <w:r>
        <w:rPr/>
        <w:t>琽㵘祷偸⩯婬썋깵ꆡ奋쉓唨ꅟ䤭쉱슡䭆녎榵ꏂ氲瀱樴妵儤㑔纣䩤⭁㘺弲䥪㑐䉞捾幡ꥦ埍숪䬣姎䀬戱䘸琪䳂䃎㞘ꥬ</w:t>
      </w:r>
      <w:r>
        <w:rPr/>
        <w:t>⠳</w:t>
      </w:r>
      <w:r>
        <w:rPr/>
        <w:t>幅⏎喬癶瑵⍉㝫㢥救ꌻ䛂⫂侩ꍆ捈쉇숪乇ꄯ扸</w:t>
      </w:r>
      <w:r>
        <w:rPr/>
        <w:t>Ⱕ</w:t>
      </w:r>
      <w:r>
        <w:rPr/>
        <w:t>奄⑌쉓䚬䵍쵸쏂⪱匮숸从頺轹砤䐸偤㑒⨴⬦暩晕砥绂⩄㈺捣╞䚵♖曂が塢囍⹑㊥㵔쉀䵇桋庘礷쌪媱㓂倱婥⻂쉮繙⩴塌쵨ꌦ쉖껎窿㑉斥撮껂灞⸳竂⑈睯♟㈺用繶湧캮녁</w:t>
      </w:r>
      <w:r>
        <w:rPr/>
        <w:t>⡱</w:t>
      </w:r>
      <w:r>
        <w:rPr/>
        <w:t>睡輳帩猯穨⫂橳㭉兖䵆쵊橪ち췍乭䬹ㄦ扎㐳彌䱌뽉ꥬꅗ싂畧幇䵳</w:t>
      </w:r>
      <w:r>
        <w:rPr/>
        <w:t>ꦥ⹅</w:t>
      </w:r>
      <w:r>
        <w:rPr/>
        <w:t>䩑⪣쉉炩䩴䑵㭫쵄佊稤⫂敥◃㦱㩊놮楓㝸㩕偃싂爪橭츶ꅭ憮晙帶㯂⥚쉁</w:t>
      </w:r>
      <w:r>
        <w:rPr/>
        <w:t>⡒</w:t>
      </w:r>
      <w:r>
        <w:rPr/>
        <w:t>쉋奱┣祧㨩桠呺⮣充秂畃车车㍠긷䥔烂딨升問哂穟輰慱Ⓜ彸扫㐤拂숪䍃⩤</w:t>
      </w:r>
      <w:r>
        <w:rPr/>
        <w:t>ꤥ</w:t>
      </w:r>
      <w:r>
        <w:rPr/>
        <w:t>䱢㦵づ걯祘㨬匹쉂</w:t>
      </w:r>
      <w:r>
        <w:rPr/>
        <w:t>⡖</w:t>
      </w:r>
      <w:r>
        <w:rPr/>
        <w:t>䕰꧎囂䱕䱲䧎숭砹ㄴ禩䬨⸸㕫ꥴ塓쉡咣쉖轰湢戦兟伻</w:t>
      </w:r>
      <w:r>
        <w:rPr/>
        <w:t>ꦘ</w:t>
      </w:r>
      <w:r>
        <w:rPr/>
        <w:t>奧祦⤨㶣䥵轋䀷갪ꌤ䮵쉣䄽婅本轾㩦㏂愣歸카⩇拂䜮뾱䝸⦏獇㧂ꍏ噣</w:t>
      </w:r>
      <w:r>
        <w:rPr/>
        <w:t>ꦩ</w:t>
      </w:r>
      <w:r>
        <w:rPr/>
        <w:t>捏깓祱⑩抡䁋싎춵䁑慀숨厩ꎥ䀵䍃뽚긱䟂䆥獰祡佖轃ㅂ怵偆㝘䲩牅祎玻쉢쉌穤䔲긷ꄤ촹숷싂䅊埂偡䌶쎏</w:t>
      </w:r>
      <w:r>
        <w:rPr/>
        <w:t>ⲵ</w:t>
      </w:r>
      <w:r>
        <w:rPr/>
        <w:t>曂慇䵧樯ꆵ忎⑬䭅땧츶깺꺥恞獑中堲㉉싃㧂㧃昩此核숨⭺敖䁘捓슱稵䢱瑕㕏뽋䡐싂묭奒䎵◂晱轕歭帰</w:t>
      </w:r>
      <w:r>
        <w:rPr/>
        <w:t>ⵢ</w:t>
      </w:r>
      <w:r>
        <w:rPr/>
        <w:t>奠参㜥昊瞩㥏슣</w:t>
      </w:r>
      <w:r>
        <w:rPr/>
        <w:t>⠱Ⱳ</w:t>
      </w:r>
      <w:r>
        <w:rPr/>
        <w:t>挰䀷繲塣婵㜣䡈걵ꍨ娹㑟쉤숬뇂䝠搱牏䢏뽴浍乫㡨樱䳂並浞쉲▿折䅭</w:t>
      </w:r>
      <w:r>
        <w:rPr/>
        <w:t>ꕾ═</w:t>
      </w:r>
      <w:r>
        <w:rPr/>
        <w:t>卒楚㉠儰㜮坄晉㥵頰礣迂囂쉪갴祔瑊놻䪵㴮슱倽影噂䌤㇂쉖淂㥀桇</w:t>
      </w:r>
      <w:r>
        <w:rPr/>
        <w:t>ⷂ</w:t>
      </w:r>
      <w:r>
        <w:rPr/>
        <w:t>溿浌喡瑷쉴쉺乳㕄</w:t>
      </w:r>
      <w:r>
        <w:rPr/>
        <w:t>ꦵ</w:t>
      </w:r>
      <w:r>
        <w:rPr/>
        <w:t>丱煴㧎批剳㍓秃췂惂⍰⚮婹䍳䎘硣⸤⯂썒吪浵橰噡㍒き</w:t>
      </w:r>
      <w:r>
        <w:rPr/>
        <w:t>⣂</w:t>
      </w:r>
      <w:r>
        <w:rPr/>
        <w:t>䓍ꎏ♨嫂䡴㦻浍颩☹轢怶㕱暏쵞㦱㭧</w:t>
      </w:r>
      <w:r>
        <w:rPr/>
        <w:t>Ɫ</w:t>
      </w:r>
      <w:r>
        <w:rPr/>
        <w:t>礯䑏쉙摠橥쉢串流곂㍗湉㑎卪斡☹滂捵</w:t>
      </w:r>
      <w:r>
        <w:rPr/>
        <w:t>ꥌ</w:t>
      </w:r>
      <w:r>
        <w:rPr/>
        <w:t>啯檵嫂쵺</w:t>
      </w:r>
      <w:r>
        <w:rPr/>
        <w:t>ꕗ</w:t>
      </w:r>
      <w:r>
        <w:rPr/>
        <w:t>晕䉣浞池㵸敎卢ㄽꌹ䭉䮻쌩⭾摚㩊㜪䝅쉳뾬礫쉑㡃昺冩㎬竎쉹</w:t>
      </w:r>
      <w:r>
        <w:rPr/>
        <w:t>⡊⥅♴</w:t>
      </w:r>
      <w:r>
        <w:rPr/>
        <w:t>㩄걌썋껍숬强繵⸹空慺ꌽ䙬䉔쉁硩颱䄵獇票欻瞣㭡싂呦⒩掱匬瘦쉞⥄秎</w:t>
      </w:r>
      <w:r>
        <w:rPr/>
        <w:t>ⲩⳂ</w:t>
      </w:r>
      <w:r>
        <w:rPr/>
        <w:t>ꅃ</w:t>
      </w:r>
      <w:r>
        <w:rPr/>
        <w:t>ꔨ</w:t>
      </w:r>
      <w:r>
        <w:rPr/>
        <w:t>ㄥ坁녈棃㵨硙噴䀲輸斩捕檮</w:t>
      </w:r>
      <w:r>
        <w:rPr/>
        <w:t>ꕘ</w:t>
      </w:r>
      <w:r>
        <w:rPr/>
        <w:t>䮏卍䥪놘䬭㡎棎祾灕䁴瑸╘桐㇂䩶攺摚厵㜨숰扰⻂╲欫纱䍴偈㥣摘ㄣ呵凂㝃汭墱쉵뭲쌤촱☪⸵쉳つ⪣䭷䭮♳楯祋漻쌪⸦㭺⤻珂亏⑫⾡䌨넳景坩䡅쉃䩵ぇ穩堻◂</w:t>
      </w:r>
      <w:r>
        <w:rPr/>
        <w:t>⡨</w:t>
      </w:r>
      <w:r>
        <w:rPr/>
        <w:t>㵧쉐橸乙䡄㶣</w:t>
      </w:r>
      <w:r>
        <w:rPr/>
        <w:t>ⵌ</w:t>
      </w:r>
      <w:r>
        <w:rPr/>
        <w:t>猪㭎渰昲绂儳橪쉊㉀䅮⨻㛂⍲䍒숤㵚伽噯㐪ぅ</w:t>
      </w:r>
      <w:r>
        <w:rPr/>
        <w:t>ⵦ</w:t>
      </w:r>
      <w:r>
        <w:rPr/>
        <w:t>轗ㅱ晩싃쉙␯ぞ䒩䭴呕枡搷煚桑칮⩚没䊱㖵䳎䡺哂⭘㠬⑕䁶䠣眵㠪灓㝭ㅖ┯⭥㜭䘻呇㶘栨卫棂싎槂㉯⩧兦琥걇㨱▱쵷懃칇顇线싂塣娲쉡ꌯ䡂䰺窩璬戱⥞숳榩愲쉶儻橲恏ꇂ떘橉㝖䕑瘪⭭奶㮥䮻䈬奪徏漣䉘뇂㭩썞輥⤶斵稪㣃婫䙑䲬䔻䞣玮꺥⫂樦䘦参䅲쉗㜪뽖거碻쉶ꄬ䡓䍫怮ㄤ掵싃彤棂썀縮쉏颩</w:t>
      </w:r>
      <w:r>
        <w:rPr/>
        <w:t>ꦥ</w:t>
      </w:r>
      <w:r>
        <w:rPr/>
        <w:t>숺ꥤ</w:t>
      </w:r>
      <w:r>
        <w:rPr/>
        <w:t>ⲏ</w:t>
      </w:r>
      <w:r>
        <w:rPr/>
        <w:t>洵坨쉊瞣㗂䙴乌祏㉏䑘⩰䫂⛂啸䁷吺⬷輪杋숥楋迂녬㘭唫⽌</w:t>
      </w:r>
      <w:r>
        <w:rPr/>
        <w:t>ꦡ</w:t>
      </w:r>
      <w:r>
        <w:rPr/>
        <w:t>䵹㝙䰨숫㡮瘲玥㄰갤숭攽煹⑋偗쉷뭲⭸搱⽓戥睎䡹</w:t>
      </w:r>
      <w:r>
        <w:rPr/>
        <w:t>⣂</w:t>
      </w:r>
      <w:r>
        <w:rPr/>
        <w:t>㙳璏녺쉈碵슻㣂奓䁺㜰獧숩</w:t>
      </w:r>
      <w:r>
        <w:rPr/>
        <w:t>⡓</w:t>
      </w:r>
      <w:r>
        <w:rPr/>
        <w:t>儊穾囂昫㩄轖䩴昲쎏啙</w:t>
      </w:r>
      <w:r>
        <w:rPr/>
        <w:t>ꤨ</w:t>
      </w:r>
      <w:r>
        <w:rPr/>
        <w:t>ꍸ㵌칞具夳捷轟輪㗂◎⺩湋㌬쉀㭚轸檘半猻欩䋎⽪쉷숨숦⽫䵎㛂潇牨⨻扨奎央ぎ撥㎡硷䤳繄깰佄</w:t>
      </w:r>
      <w:r>
        <w:rPr/>
        <w:t>ꕇ</w:t>
      </w:r>
      <w:r>
        <w:rPr/>
        <w:t>캩⚥畃獳礨浌䭀⨽⥪滂潧㉯癗䜦㥡昨䩵幀싎㗃啋쉶佷䁙塉⎮倪䅶䭒顐⒬쉊⥰㝢칀戴䑪潪䨯㍩噸僂恰䗂幙呫썮</w:t>
      </w:r>
      <w:r>
        <w:rPr/>
        <w:t>ꦱ</w:t>
      </w:r>
      <w:r>
        <w:rPr/>
        <w:t>걬쉸</w:t>
      </w:r>
      <w:r>
        <w:rPr/>
        <w:t>꧃</w:t>
      </w:r>
      <w:r>
        <w:rPr/>
        <w:t>ꍈ毂칶</w:t>
      </w:r>
      <w:r>
        <w:rPr/>
        <w:t>⠱</w:t>
      </w:r>
      <w:r>
        <w:rPr/>
        <w:t>쉧轉璿媏쉩☣恧ꇍ杙</w:t>
      </w:r>
      <w:r>
        <w:rPr/>
        <w:t>⡏</w:t>
      </w:r>
      <w:r>
        <w:rPr/>
        <w:t>砺剱</w:t>
      </w:r>
      <w:r>
        <w:rPr/>
        <w:t>꧂</w:t>
      </w:r>
      <w:r>
        <w:rPr/>
        <w:t>⽖瓂敹栤쉵숦欳싂㦿뽆捺呟弪䥳㡃挳䈷禱</w:t>
      </w:r>
      <w:r>
        <w:rPr/>
        <w:t>ⶏ</w:t>
      </w:r>
      <w:r>
        <w:rPr/>
        <w:t>卺㩭땤쉏싂싎숱㍒側㕃쉂䘻ꥱ奄䡑</w:t>
      </w:r>
      <w:r>
        <w:rPr/>
        <w:t>Ⳃ</w:t>
      </w:r>
      <w:r>
        <w:rPr/>
        <w:t>쏎⹡挷轩捖息ꌺ兺幣卍싂쉎슥槂坧㭫伤䜺㴫⤹卙㕕㔭嫂⺥⥁넮䧂繷⴮䛃坎兪싍顣䔸⯂䕧癤䨯쌶㗎</w:t>
      </w:r>
      <w:r>
        <w:rPr/>
        <w:t>⡗</w:t>
      </w:r>
      <w:r>
        <w:rPr/>
        <w:t>墥䋂쉀䰸ㆩ㘲</w:t>
      </w:r>
      <w:r>
        <w:rPr/>
        <w:t>ꗍ</w:t>
      </w:r>
      <w:r>
        <w:rPr/>
        <w:t>琭</w:t>
      </w:r>
      <w:r>
        <w:rPr/>
        <w:t>Ⱜ</w:t>
      </w:r>
      <w:r>
        <w:rPr/>
        <w:t>㯍</w:t>
      </w:r>
      <w:r>
        <w:rPr/>
        <w:t>ⴭ</w:t>
      </w:r>
      <w:r>
        <w:rPr/>
        <w:t>⽅䵚쉚狂槂䱍却⹧捡썪中숤츽╖䭧到䭸偰⚮㵳⼶㍖싂걂捤伨拍⵶⹧</w:t>
      </w:r>
      <w:r>
        <w:rPr/>
        <w:t>ⴹ⥢╷</w:t>
      </w:r>
      <w:r>
        <w:rPr/>
        <w:t>烂</w:t>
      </w:r>
      <w:r>
        <w:rPr/>
        <w:t>ꗍ</w:t>
      </w:r>
      <w:r>
        <w:rPr/>
        <w:t>䰭칦㕵츩参쉈慧䅊⥷쉎燍슩䈰潹呭깟埂療䄹ꍴ顢㍒</w:t>
      </w:r>
      <w:r>
        <w:rPr/>
        <w:t>ⵖ</w:t>
      </w:r>
      <w:r>
        <w:rPr/>
        <w:t>슣琷㩘ꆻか爽╈獎丣쌶깚㉠焺咩⚥䭺껎呌抬</w:t>
      </w:r>
      <w:r>
        <w:rPr/>
        <w:t>⡦</w:t>
      </w:r>
      <w:r>
        <w:rPr/>
        <w:t>묨꥖瑰䭚潄䇂⑴拂췂䤪癣⮬獘枵땧쉭啫ㅎ幃쉂䤸㠤橧揂硲乆䷂穒⮬猶祯</w:t>
      </w:r>
      <w:r>
        <w:rPr/>
        <w:t>ꥀ</w:t>
      </w:r>
      <w:r>
        <w:rPr/>
        <w:t>頪䕆쉺⫂䝆뮻彩쌽挻㉍潟쉚䡈䕨灃</w:t>
      </w:r>
      <w:r>
        <w:rPr/>
        <w:t>ⵀ</w:t>
      </w:r>
      <w:r>
        <w:rPr/>
        <w:t>兆憵㨤㍍</w:t>
      </w:r>
      <w:r>
        <w:rPr/>
        <w:t>⣃</w:t>
      </w:r>
      <w:r>
        <w:rPr/>
        <w:t>欮䙳䡰</w:t>
      </w:r>
      <w:r>
        <w:rPr/>
        <w:t>ꕅ</w:t>
      </w:r>
      <w:r>
        <w:rPr/>
        <w:t>恧㵘䩾␦溏畬汰睫朣佱걖圸娶㍮⍋噠숦卓祉쉗ぞ嘯吭捓旂杄</w:t>
      </w:r>
      <w:r>
        <w:rPr/>
        <w:t>ⱁ</w:t>
      </w:r>
      <w:r>
        <w:rPr/>
        <w:t>䱤墿僂䐬</w:t>
      </w:r>
      <w:r>
        <w:rPr/>
        <w:t>ꕭ</w:t>
      </w:r>
      <w:r>
        <w:rPr/>
        <w:t>晫㙷辘㭃싃慴櫂㫂䍥し偅㕭䟂汙</w:t>
      </w:r>
      <w:r>
        <w:rPr/>
        <w:t>ꥈ</w:t>
      </w:r>
      <w:r>
        <w:rPr/>
        <w:t>盂뼪⹠⍪䨬䜦ㅲ䭦漳뼸轖㧂輽敚䭳쉱项슡敊顱쉏婶⬴癌쉋䝲뼶偊瑁⬪싂娨坘싂</w:t>
      </w:r>
      <w:r>
        <w:rPr/>
        <w:t>⣂</w:t>
      </w:r>
      <w:r>
        <w:rPr/>
        <w:t>炣㑏</w:t>
      </w:r>
      <w:r>
        <w:rPr/>
        <w:t>⢘</w:t>
      </w:r>
      <w:r>
        <w:rPr/>
        <w:t>䭕䵃䏃晅怣䪏商⫂싂ꥡ㥟싂燂⨳煡⬶䂥㤸㔪숬绂싂㣂木㜣穣녓祤瘳橴</w:t>
      </w:r>
      <w:r>
        <w:rPr/>
        <w:t>꧂</w:t>
      </w:r>
      <w:r>
        <w:rPr/>
        <w:t>䨨숩䠰⑋꥕숩圮⩞㕰輩牄</w:t>
      </w:r>
      <w:r>
        <w:rPr/>
        <w:t>ⶵ⸣</w:t>
      </w:r>
      <w:r>
        <w:rPr/>
        <w:t>䘶焦</w:t>
      </w:r>
      <w:r>
        <w:rPr/>
        <w:t>꧍</w:t>
      </w:r>
      <w:r>
        <w:rPr/>
        <w:t>㪻⵲㠺깈癳轂</w:t>
      </w:r>
      <w:r>
        <w:rPr/>
        <w:t>ꤺ</w:t>
      </w:r>
      <w:r>
        <w:rPr/>
        <w:t>㐮㡏攫䁑쉳唪</w:t>
      </w:r>
      <w:r>
        <w:rPr/>
        <w:t>ⲏ</w:t>
      </w:r>
      <w:r>
        <w:rPr/>
        <w:t>匯⻂슩⹤䅫頪恤뭲떿獀㑄䵍顋䑾뽎稤焮</w:t>
      </w:r>
      <w:r>
        <w:rPr/>
        <w:t>ⱈ</w:t>
      </w:r>
      <w:r>
        <w:rPr/>
        <w:t>㦻놡㩍</w:t>
      </w:r>
      <w:r>
        <w:rPr/>
        <w:t>ⴊ</w:t>
      </w:r>
      <w:r>
        <w:rPr/>
        <w:t>㘫⼺㊩쉖漽䠽摟戭</w:t>
      </w:r>
      <w:r>
        <w:rPr/>
        <w:t>ⲥ</w:t>
      </w:r>
      <w:r>
        <w:rPr/>
        <w:t>彞㊥䈷⴪⵳⩍婮⵳圪䑸⨫땢䢏坏檵㑂쉹忂⽄췂廂㑣濂䟂ꥡ冱숱睋潰䭡熵䵸窥ㅋ夷坸潂揂䈮쉳っ幢깶숩戲卋儶⑤꥘灏㕶쉧轱쉳睄깑쉘㑳⹤걉㵠噗♗긫怫浴懃捩挰⤸䁋噯灀┫䛂</w:t>
      </w:r>
      <w:r>
        <w:rPr/>
        <w:t>ⱉ</w:t>
      </w:r>
      <w:r>
        <w:rPr/>
        <w:t>樦⥂ꍾ쉇⌯쉺㌪䍦슬䈹娫䭵機焮楉牲橗쉆╙䑲㡪ꄫ</w:t>
      </w:r>
      <w:r>
        <w:rPr/>
        <w:t>ꔪ</w:t>
      </w:r>
      <w:r>
        <w:rPr/>
        <w:t>쉄偤⩗믎辻厩捏⫂杔뾩쉡┤⥮偺⫂债刭狃䰩䧂숻䴮⥯顭硂</w:t>
      </w:r>
      <w:r>
        <w:rPr/>
        <w:t>Ⱛ</w:t>
      </w:r>
      <w:r>
        <w:rPr/>
        <w:t>꥓</w:t>
      </w:r>
      <w:r>
        <w:rPr/>
        <w:t>摱⩦〽梩숴㵆㈷㚮딥桲꺩祸㟂並㙭습䃂攩捙利働녋䡾⻃갶洭恭䋂ꥦ쉳圱걧沬ꥳㅳ晦⵴ㄵ䤵⹈ꏂ慧姂쉍夲姂쉕ㅪ橏殱曂㭈幬</w:t>
      </w:r>
      <w:r>
        <w:rPr/>
        <w:t>ⵄ</w:t>
      </w:r>
      <w:r>
        <w:rPr/>
        <w:t>奲姂䠶㎣㥴딵繁⤥땏갶盂珂櫍䁁䊮⽯顏昤摗扟쉷⬷⫂䑺晾쉚株匹䬣柂䵫忂⤵숮</w:t>
      </w:r>
      <w:r>
        <w:rPr/>
        <w:t>ⱗ</w:t>
      </w:r>
      <w:r>
        <w:rPr/>
        <w:t>쵞㜨쉳</w:t>
      </w:r>
      <w:r>
        <w:rPr/>
        <w:t>⠯</w:t>
      </w:r>
      <w:r>
        <w:rPr/>
        <w:t>쉩兰츬慱㑌슡⵷땴긯䩡䤸䁚姃浠</w:t>
      </w:r>
      <w:r>
        <w:rPr/>
        <w:t>Ⳃ</w:t>
      </w:r>
      <w:r>
        <w:rPr/>
        <w:t>稴㄰䡯奐㔷桁쉧뽥땷䬲ィ疵숶쉰晖╆췂㭩剣㚏煀但偂戩掿偭땔眫쉬㑧⍥䡺硨ꥢ灸冩欸ꅑ쉙㑺␹慠㌴捍쉈㥖⤳㍮⦡긭슻깞ㅲ堨癷쉞杣橵</w:t>
      </w:r>
      <w:r>
        <w:rPr/>
        <w:t>⡌</w:t>
      </w:r>
      <w:r>
        <w:rPr/>
        <w:t>〦㔽㞣⻂献䧂禩扈⍮䅢琨眬㑓䈳彑깶═뗂傏玱쉵汯⸷奫颥䵢숽㴰也Ⓕ쉦</w:t>
      </w:r>
      <w:r>
        <w:rPr/>
        <w:t>ꦩ</w:t>
      </w:r>
      <w:r>
        <w:rPr/>
        <w:t>唱㠻♧䈬椤㉟㩍煄䦥㑴숨堭䁷剴䢩㕵䒥㊬琸晚䥩䝍⤴⮿恍嚬쉊硳쉷숮杣쉲湙䯂皻㡁ꏂ쉺뽗槂摍灄嗂쉚ꄯ䃂凂洸䗃愫亣㚏浄숷싎曂䯂䢿惎껂癮摞扏㤰䁄썹⨪┽故颱⌹㔷牖䦿縶潊瀯䄺㙁捑乺䂥㜴濂㉗㵙싍츷繗丷玻㩏慷쉁歆㏃⤣抵辻儱楍敍徬嘸玘ꌦ쉓쉦步⩤㝾䭈ㆩ딲ㅖ슮媬牳⩆䀨䀦轷뭈⼻䁓劣猯䡖갴☹兙十䬵礴唱䍷썅</w:t>
      </w:r>
      <w:r>
        <w:rPr/>
        <w:t>ꕁ</w:t>
      </w:r>
      <w:r>
        <w:rPr/>
        <w:t>ㄪ슱伮〫걱種獩</w:t>
      </w:r>
      <w:r>
        <w:rPr/>
        <w:t>⣂</w:t>
      </w:r>
      <w:r>
        <w:rPr/>
        <w:t>煚堺牶䷂䅚䝇䲡쉤眶矂</w:t>
      </w:r>
      <w:r>
        <w:rPr/>
        <w:t>ⵢ</w:t>
      </w:r>
      <w:r>
        <w:rPr/>
        <w:t>⡥</w:t>
      </w:r>
      <w:r>
        <w:rPr/>
        <w:t>挩㌩㵆告戫橩쉩⤭⨮쉷頫灭晚㊡摥嘶쉀䅄煫⨊␦쉙楫彲塹</w:t>
      </w:r>
      <w:r>
        <w:rPr/>
        <w:t>ꕆ</w:t>
      </w:r>
      <w:r>
        <w:rPr/>
        <w:t>䉷䭴轢䲥⽹漤놏⩕硤뾩彫匶⩺奧뭫楃䘦䡆晈ꇂ轖憘깉㵫木琱㭸┦䍁婏濃䑪⽵⹩歩쉧奏欻쌽쉭칸嫂믎䞵</w:t>
      </w:r>
      <w:r>
        <w:rPr/>
        <w:t>⢵</w:t>
      </w:r>
      <w:r>
        <w:rPr/>
        <w:t>偂盂⩘祚灱㘪䉉츲꥕䵦癳</w:t>
      </w:r>
      <w:r>
        <w:rPr/>
        <w:t>ⶩ</w:t>
      </w:r>
      <w:r>
        <w:rPr/>
        <w:t>쉡懃䌴䈬息䤫汐뽹㝁쉵嫂捫顾䤹係㍯ꅥ䈳뽙</w:t>
      </w:r>
      <w:r>
        <w:rPr/>
        <w:t>ꕥ</w:t>
      </w:r>
      <w:r>
        <w:rPr/>
        <w:t>㕘溘沱㷂曂繐祖輨䕂䒿㋃⸷㓂犣㭥矂㨷毂剎⴪㕴僂䩩䵧䵺奒⍭浱涿䟂愭湰啓灨㒩ꎮ</w:t>
      </w:r>
      <w:r>
        <w:rPr/>
        <w:t>ⵚ</w:t>
      </w:r>
      <w:r>
        <w:rPr/>
        <w:t>轮䏂䩯⑐摤慓擂玿딪湅湐ꄥ</w:t>
      </w:r>
      <w:r>
        <w:rPr/>
        <w:t>ꤽ</w:t>
      </w:r>
      <w:r>
        <w:rPr/>
        <w:t>秂牖쉕汴䢿깚䄲潚确䯃⍣䍸摦䡩㯃</w:t>
      </w:r>
      <w:r>
        <w:rPr/>
        <w:t>ꗂ</w:t>
      </w:r>
      <w:r>
        <w:rPr/>
        <w:t>슥⩳㥶瘶剪䭄浩殬숫挷卂啚䱂㉸</w:t>
      </w:r>
      <w:r>
        <w:rPr/>
        <w:t>Ⱘ</w:t>
      </w:r>
      <w:r>
        <w:rPr/>
        <w:t>㥰</w:t>
      </w:r>
      <w:r>
        <w:rPr/>
        <w:t>ⱐ⹒</w:t>
      </w:r>
      <w:r>
        <w:rPr/>
        <w:t>潉楁畅摔ꥢ꥚秂圯瀺㨫盂庿婆㶿䐤浐䱄微쉚</w:t>
      </w:r>
      <w:r>
        <w:rPr/>
        <w:t>Ⱛ</w:t>
      </w:r>
      <w:r>
        <w:rPr/>
        <w:t>쉟牾繓参佫쉘䁲摎㭨㝍</w:t>
      </w:r>
      <w:r>
        <w:rPr/>
        <w:t>ⶱ</w:t>
      </w:r>
      <w:r>
        <w:rPr/>
        <w:t>し甸産㒩未㐦㶻䠪繢䩯䡠呤䣎䝬㈸䈶칃녌橧쉱㕔䳂彧坺쵞啁㪘쌴奱瑂쉋길画㌸伺な숯䌩䛃溩奤卌㭐⩃츹操꥾격橓㊡䭚穈㣂硐㷂䅸</w:t>
      </w:r>
      <w:r>
        <w:rPr/>
        <w:t>⠣</w:t>
      </w:r>
      <w:r>
        <w:rPr/>
        <w:t>㛂㬳㧂䍑祸䅹材獎廂</w:t>
      </w:r>
      <w:r>
        <w:rPr/>
        <w:t>꧂</w:t>
      </w:r>
      <w:r>
        <w:rPr/>
        <w:t>䁮쉸䨵甪걒繇䀩⎩⑥걄䟂搰挳祥穏⍾歌楰쉷揂㘺♞␤疩潥㵵⍧儳樸䭈㨸塥塬卧呫呶穯싂ꅨ뭙┻漵䙙쉂</w:t>
      </w:r>
      <w:r>
        <w:rPr/>
        <w:t>ꕆ</w:t>
      </w:r>
      <w:r>
        <w:rPr/>
        <w:t>㍳㴶숮离汔㵇殬녬啁塳깫䭖썦쉯狂堬琶凂䭧</w:t>
      </w:r>
      <w:r>
        <w:rPr/>
        <w:t>⠦</w:t>
      </w:r>
      <w:r>
        <w:rPr/>
        <w:t>杏⑅参㡷䊩呰轩♋珃琶朮乞浄</w:t>
      </w:r>
      <w:r>
        <w:rPr/>
        <w:t>ⴤ</w:t>
      </w:r>
      <w:r>
        <w:rPr/>
        <w:t>㤷㪡㡒㎩㡀㪩걃숰灏穃ㅕ桁䦥庡ꍵ촯啇杨쵯⽐㩌⦥㭚ㆵ煎祇췂쉭╊숣쵖勂Ⓜ⵬숩楀䰻煴捾뽆盂奡搪盍♗嘨쉩</w:t>
      </w:r>
      <w:r>
        <w:rPr/>
        <w:t>ꦮ</w:t>
      </w:r>
      <w:r>
        <w:rPr/>
        <w:t>塲⩮⩷⽳䜨戩딹쏎牕㉦楹㊵幬廂燂瘴㝑쉕䚘㍉놩頷䈽磂熱䉥넹⒘䵐撱桶敋捌䌩㓂䈻湹獘싂䭣⨬係溣灠쉠㝤掱摬䱆䈬汊㙑썇恤⏂中</w:t>
      </w:r>
      <w:r>
        <w:rPr/>
        <w:t>ꗃ</w:t>
      </w:r>
      <w:r>
        <w:rPr/>
        <w:t>㐻慤㤦幒摢味珂ꍙ넶춵卷쉎幓槂䘤⥡癙ꅥ灭硅娲䝢婠Ⓜ燂剈쉆具䮬㓂슩믂</w:t>
      </w:r>
      <w:r>
        <w:rPr/>
        <w:t>⣂</w:t>
      </w:r>
      <w:r>
        <w:rPr/>
        <w:t>〭걑㒬瘩㧎쉕꺬䝐ꌵ煤嗍㇎敠</w:t>
      </w:r>
      <w:r>
        <w:rPr/>
        <w:t>ꗂ⹱ꕇ</w:t>
      </w:r>
      <w:r>
        <w:rPr/>
        <w:t>晵婊꥞䢮橗ㅘ嫂浊昤♮숸䙙坅匊䮻ぅ㑢玩献璏湫欸쉘朳怦凂⩴숸㒱䁹确圤轌碥䱾梣쉃딹㶏楐⑘彥ꅬ献㥃♎⽟割䴺港녋</w:t>
      </w:r>
      <w:r>
        <w:rPr/>
        <w:t>ꤦ</w:t>
      </w:r>
      <w:r>
        <w:rPr/>
        <w:t>䰹甭┫쉳㙭㦣䫂ち슩夰㬫䥘</w:t>
      </w:r>
      <w:r>
        <w:rPr/>
        <w:t>⣂</w:t>
      </w:r>
      <w:r>
        <w:rPr/>
        <w:t>懎呧쉱㈦䨷</w:t>
      </w:r>
      <w:r>
        <w:rPr/>
        <w:t>⡙</w:t>
      </w:r>
      <w:r>
        <w:rPr/>
        <w:t>ꍒ싂</w:t>
      </w:r>
      <w:r>
        <w:rPr/>
        <w:t>Ⱪ</w:t>
      </w:r>
      <w:r>
        <w:rPr/>
        <w:t>䁙嘽㕳坏祪婸</w:t>
      </w:r>
      <w:r>
        <w:rPr/>
        <w:t>ⱌ⩌</w:t>
      </w:r>
      <w:r>
        <w:rPr/>
        <w:t>쉊뭧久婱㍚殣䅖⾘쉙灟쉅橠瘪䆮䣍穘⾩</w:t>
      </w:r>
      <w:r>
        <w:rPr/>
        <w:t>⡄</w:t>
      </w:r>
      <w:r>
        <w:rPr/>
        <w:t>䍃㡙⸸⩣䅡⩀䜬灑㭄㝅딹㤸灄싂㵖徏眲䜮塐</w:t>
      </w:r>
      <w:r>
        <w:rPr/>
        <w:t>꧍</w:t>
      </w:r>
      <w:r>
        <w:rPr/>
        <w:t>ꎮ㝘啚</w:t>
      </w:r>
      <w:r>
        <w:rPr/>
        <w:t>⡣</w:t>
      </w:r>
      <w:r>
        <w:rPr/>
        <w:t>娯樦瑀斩⭩顳塷栴</w:t>
      </w:r>
      <w:r>
        <w:rPr/>
        <w:t>⠲</w:t>
      </w:r>
      <w:r>
        <w:rPr/>
        <w:t>䈩⻂湱쉩녑䝤偎㙌熣䚱숮䱓쉸쉯䩲㉷摖␵䱗슩㙷㈭ꌶ</w:t>
      </w:r>
      <w:r>
        <w:rPr/>
        <w:t>ꔥ</w:t>
      </w:r>
      <w:r>
        <w:rPr/>
        <w:t>㯂兴뇂▱</w:t>
      </w:r>
      <w:r>
        <w:rPr/>
        <w:t>꧂</w:t>
      </w:r>
      <w:r>
        <w:rPr/>
        <w:t>兵䄴儣啈㗃ㅨ䢘</w:t>
      </w:r>
      <w:r>
        <w:rPr/>
        <w:t>ꦿ</w:t>
      </w:r>
      <w:r>
        <w:rPr/>
        <w:t>江쉖㚩묰空걀ケ䷂숫䝚㙕渶⥒쵭쉐⍩쎿숤䔵摸杍쉣摮剢睩䉃塔캣쉃숶䁅⩉啂䥲浲쉄슡쉫㖮䙴呴</w:t>
      </w:r>
      <w:r>
        <w:rPr/>
        <w:t>ꔥꦩ</w:t>
      </w:r>
      <w:r>
        <w:rPr/>
        <w:t>慅䱒搤쉤ꥶ⹹夸戬癸䯍㎣棂䍠迂㍤挤䞩眫旂䭫숯ꇃ⽙砦땖숣숲㇍쉸䵣瑸瘴쉮㩏サ쵇뗂噦</w:t>
      </w:r>
      <w:r>
        <w:rPr/>
        <w:t>꧂</w:t>
      </w:r>
      <w:r>
        <w:rPr/>
        <w:t>呧慌圹浗㘹⑁䠪迂穱偶浒㥶慺轞祥狂땳恉쉯塄彤</w:t>
      </w:r>
      <w:r>
        <w:rPr/>
        <w:t>ꥍ</w:t>
      </w:r>
      <w:r>
        <w:rPr/>
        <w:t>朽걇倩깰꺵</w:t>
      </w:r>
      <w:r>
        <w:rPr/>
        <w:t>⣎</w:t>
      </w:r>
      <w:r>
        <w:rPr/>
        <w:t>숦컂</w:t>
      </w:r>
      <w:r>
        <w:rPr/>
        <w:t>ꔩ</w:t>
      </w:r>
      <w:r>
        <w:rPr/>
        <w:t>堫⼰猣㒏숫帪歀顆傥瑀㌺싂幱숽䣂␳ꥷ넴旂穷危䡩榣旂種㡚慆딽剱䇂쉨匪椬슱㏂椴带塓稽䭎㩥慷砬년䱆녓栴▏㮘숬䎬彧숫灄圵椨ꇂ卫㍥憬⩭슮亏瑑堩䊥タ玡쉖佢祟伣呕䅅깈</w:t>
      </w:r>
      <w:r>
        <w:rPr/>
        <w:t>ꥉ</w:t>
      </w:r>
      <w:r>
        <w:rPr/>
        <w:t>愷습半䞬枻癭櫂噡桯摟煇氪㶱숶䏂狂练ꄲ䜽桁敲㜹䘸ꏎ㙰嘨깑쉥</w:t>
      </w:r>
      <w:r>
        <w:rPr/>
        <w:t>ꤵ</w:t>
      </w:r>
      <w:r>
        <w:rPr/>
        <w:t>煖</w:t>
      </w:r>
      <w:r>
        <w:rPr/>
        <w:t>ⷂ</w:t>
      </w:r>
      <w:r>
        <w:rPr/>
        <w:t>愵뽾싂䥨盂繷獱╪熵ꥥ敁轱쉋奬㵀瘱䊻䈫쎻汉㒘㑖슩爥启摄祑넶厩싂窡쉂뼤墮穢旍捪搣칀ꌴ摰䇂纮숸祇</w:t>
      </w:r>
      <w:r>
        <w:rPr/>
        <w:t>ⲱ</w:t>
      </w:r>
      <w:r>
        <w:rPr/>
        <w:t>넲䦬䖻쉚걬畆瑱敧⬰灞墘싍僂䦬⨽䙍갮漯㍏</w:t>
      </w:r>
      <w:r>
        <w:rPr/>
        <w:t>ꕲ</w:t>
      </w:r>
      <w:r>
        <w:rPr/>
        <w:t>楹넱勍⒘潲廍媥쉀</w:t>
      </w:r>
      <w:r>
        <w:rPr/>
        <w:t>ꥄ</w:t>
      </w:r>
      <w:r>
        <w:rPr/>
        <w:t>灲⸨김䍏䔷䍔噖璿圴⑏ꅡ圲武奔塅ヂ歕昣⹵ネ뇂佺㥾ꌴ</w:t>
      </w:r>
      <w:r>
        <w:rPr/>
        <w:t>ⴲ</w:t>
      </w:r>
      <w:r>
        <w:rPr/>
        <w:t>㈵ꄵ⏂浉╋獄┤⭢係唫ꌦ㍱濂</w:t>
      </w:r>
      <w:r>
        <w:rPr/>
        <w:t>⢻</w:t>
      </w:r>
      <w:r>
        <w:rPr/>
        <w:t>硫쉄う걟쉤欫塊椴땲偀塎癱</w:t>
      </w:r>
      <w:r>
        <w:rPr/>
        <w:t>ꦘ</w:t>
      </w:r>
      <w:r>
        <w:rPr/>
        <w:t>癱杦⮩䵧䵵䱂⭚싂䴊땘敌싂桌摃䍌☤깈噀㠤礴숻㘻쉍숨䉊떵楹⫃敆珂煹潫쉨㩄⑇㙭敖㑇㉤甪䵠睬圣眹㦱㴣㐬㊿姎磎ꅡ繋썞倷柃</w:t>
      </w:r>
      <w:r>
        <w:rPr/>
        <w:t>ⱀ</w:t>
      </w:r>
      <w:r>
        <w:rPr/>
        <w:t>촱椪</w:t>
      </w:r>
      <w:r>
        <w:rPr/>
        <w:t>ꕅ</w:t>
      </w:r>
      <w:r>
        <w:rPr/>
        <w:t>仂浞</w:t>
      </w:r>
      <w:r>
        <w:rPr/>
        <w:t>ⵈ</w:t>
      </w:r>
      <w:r>
        <w:rPr/>
        <w:t>䥶㴯칓乲㔤姂걕䕩䊡䙙䁌㠬ꌭꅢ슣ヂ托硵춻뽤뭘⹎</w:t>
      </w:r>
      <w:r>
        <w:rPr/>
        <w:t>ꦻ</w:t>
      </w:r>
      <w:r>
        <w:rPr/>
        <w:t>숺㤰绂瀪䄪塾䩇䂩䭣燂떬䕀杈坞</w:t>
      </w:r>
      <w:r>
        <w:rPr/>
        <w:t>Ɐ</w:t>
      </w:r>
      <w:r>
        <w:rPr/>
        <w:t>㇂沏췂숸剀⹩䕺쉾杚⴬び㵥氩奺䐬睊숰惂숴⸨凂䔴묩汲堭꥚㬣杮䃂치</w:t>
      </w:r>
      <w:r>
        <w:rPr/>
        <w:t>ⱞ</w:t>
      </w:r>
      <w:r>
        <w:rPr/>
        <w:t>嘨乑䚡䭑湈檮攤頦숻䳃㥹磂</w:t>
      </w:r>
      <w:r>
        <w:rPr/>
        <w:t>ꕟ</w:t>
      </w:r>
      <w:r>
        <w:rPr/>
        <w:t>⣂</w:t>
      </w:r>
      <w:r>
        <w:rPr/>
        <w:t>㜽扨䩺恡皩䃂⥤ㅋ怶䄲瑣壍쉲쉱塹䩂ꍅ捪牎瞩䭮伻ꍺ䇎ꄨ㤽땥쉓頰坊쉭ぶ別佾汸浔ꥸ奬姂顃떻䉟婋卭䠹汖슩啕㙞眪䝺慨⨦䢘녶㥈숮슮</w:t>
      </w:r>
      <w:r>
        <w:rPr/>
        <w:t>ꥆ</w:t>
      </w:r>
      <w:r>
        <w:rPr/>
        <w:t>务䬻硋년顐슩吮</w:t>
      </w:r>
      <w:r>
        <w:rPr/>
        <w:t>ⱅ</w:t>
      </w:r>
      <w:r>
        <w:rPr/>
        <w:t>䑙㭷婩⴯쵌楑⧂쉨浃燃딻畃昻</w:t>
      </w:r>
      <w:r>
        <w:rPr/>
        <w:t>ꦩ</w:t>
      </w:r>
      <w:r>
        <w:rPr/>
        <w:t>橔㍇繞垱桘⩭㮥ꌵ䮮䍚〸䅞橁迂ꄽ썮䢣绂䂩㉔幞㐰ㅢ㜫䴴怪䞘氱乀䇂껂슱䞿촮쉖꤮䱸⨸╨復싂䩯剭灗䨪숤䢮䅤偅帪싂㴣摂</w:t>
      </w:r>
      <w:r>
        <w:rPr/>
        <w:t>ꕦ</w:t>
      </w:r>
      <w:r>
        <w:rPr/>
        <w:t>ど䡲⹧⯂숩㑩啦䦏㡅싂转⍢哂싂旂␹癡䘱潗䮏걹⤴䩄㭯督㩁䒩㷂繫潂摂墱檱嘸㖬庥곍啞奧㧂</w:t>
      </w:r>
      <w:r>
        <w:rPr/>
        <w:t>Ⳏ</w:t>
      </w:r>
      <w:r>
        <w:rPr/>
        <w:t>癐煅㕟㍣吸歟뭨员癌䠳彶쉱灾稴</w:t>
      </w:r>
      <w:r>
        <w:rPr/>
        <w:t>⢱</w:t>
      </w:r>
      <w:r>
        <w:rPr/>
        <w:t>汮쉟縳슏츸건湘䘣쉍㉆睗琩竂쉔숴녲癔嘮깸悡숩녈</w:t>
      </w:r>
      <w:r>
        <w:rPr/>
        <w:t>ꕹ</w:t>
      </w:r>
      <w:r>
        <w:rPr/>
        <w:t>彠癵乑쉹泃□뿂幣놿戻䗂</w:t>
      </w:r>
      <w:r>
        <w:rPr/>
        <w:t>ꥉ♶╹</w:t>
      </w:r>
      <w:r>
        <w:rPr/>
        <w:t>廂⭃䫂搪䆵녴慖兺漥㉸否䈩杆</w:t>
      </w:r>
      <w:r>
        <w:rPr/>
        <w:t>ⴸ</w:t>
      </w:r>
      <w:r>
        <w:rPr/>
        <w:t>㓂瑟卤뮩㴲浏뼨呆䯂䜱쉯恔捎ㆻ奊㝁㈻琨乖⬲塘슩ꌶ摩顧쉏쉓歚㚘싂䱸坯쉴焥惂癦쉄㓎桡⬩䎘䱙㔽</w:t>
      </w:r>
      <w:r>
        <w:rPr/>
        <w:t>Ⱛ</w:t>
      </w:r>
      <w:r>
        <w:rPr/>
        <w:t>頫⹦䁋슮縭⸱쉘焮㭨䜫旎㥱祚廂纵桔嘬䚩䁁怪祕</w:t>
      </w:r>
      <w:r>
        <w:rPr/>
        <w:t>⡠</w:t>
      </w:r>
      <w:r>
        <w:rPr/>
        <w:t>䙘쉋匣夵ꍦ걈녋⤵厏摹娻犮㞏칤땖剸䋂</w:t>
      </w:r>
      <w:r>
        <w:rPr/>
        <w:t>ꥉ</w:t>
      </w:r>
      <w:r>
        <w:rPr/>
        <w:t>轇犡濂橩숩숱꥗䱆뮱浶䜲</w:t>
      </w:r>
      <w:r>
        <w:rPr/>
        <w:t>ꦡ</w:t>
      </w:r>
      <w:r>
        <w:rPr/>
        <w:t>溻瑈캥</w:t>
      </w:r>
      <w:r>
        <w:rPr/>
        <w:t>ꤶ</w:t>
      </w:r>
      <w:r>
        <w:rPr/>
        <w:t>椻癩㝾䬺⿎㩘斬␵촲游繳噷쵓捁縬뾿溘䅳橅轆灧奩뭾념숩⍧㓂䙙숶䬤晉싂獍뼊䝉才卖땊㦡䘭氤㔶唥꺩뇂</w:t>
      </w:r>
      <w:r>
        <w:rPr/>
        <w:t>ꕬ</w:t>
      </w:r>
      <w:r>
        <w:rPr/>
        <w:t>涻獩숭╒㔸灉䡾柂扙瑂䎬䩬愫伺녀桒砥컂⽂渣僂喏塙珂顅㵪晨▵浗☶悥㎏彲㠪獨形漥습椺䈸䨥欷䄬뾿쉾Ⓜ㐰渺顶䟂쉫䥱뾏Ⓜ써䙃焤ぺ墬뮿㙖⬴穗堬唴땕⹚䆩ꅦ</w:t>
      </w:r>
      <w:r>
        <w:rPr/>
        <w:t>ⱃ</w:t>
      </w:r>
      <w:r>
        <w:rPr/>
        <w:t>䵺奡⸰</w:t>
      </w:r>
      <w:r>
        <w:rPr/>
        <w:t>ꕏ⬽</w:t>
      </w:r>
      <w:r>
        <w:rPr/>
        <w:t>㑬恖쉚怣摂걁硉桁䘫煌쉫づ㤦䁬湡⬭䝪㕴딸⌫辿輫㩉㬥穥媻㑤兞썞䫍⩔㪩㪘컍Ⓜ呧灱㈤獟⼫␻쉂䕙瘸ㅗ颵ꍋ顰㜨숮倸獈迃숣〨䘨㨺周숤涿䮘ノ숥슻侱坈꥞㐱㏂䥇吩㉺</w:t>
      </w:r>
      <w:r>
        <w:rPr/>
        <w:t>⡕</w:t>
      </w:r>
      <w:r>
        <w:rPr/>
        <w:t>䅰㝋㝑汌汱啸⑫䅈䬪氯춣⩾묮슬╠</w:t>
      </w:r>
      <w:r>
        <w:rPr/>
        <w:t>꥟</w:t>
      </w:r>
      <w:r>
        <w:rPr/>
        <w:t>䅱⼦怸埂瘪㍐쉍⨯쉦眤汭䤭慬ꥰ㮥琭磂沘卨顓嘳颿慗輵䙺妡⴪칊泂⩀ꅊ杷⥉繕晚㶱桪燂䔻祒哂㝔갻彍䕠㩤쉧䬤歲⦬쉤</w:t>
      </w:r>
      <w:r>
        <w:rPr/>
        <w:t>⡺</w:t>
      </w:r>
      <w:r>
        <w:rPr/>
        <w:t>䭙㌸坹㙓칳뽒䥑嗂ꌵ段㙓䙑㡋惂⿂㏍涏焦㑵渪땦䪿䁈百䜯礯</w:t>
      </w:r>
      <w:r>
        <w:rPr/>
        <w:t>Ⱞ</w:t>
      </w:r>
      <w:r>
        <w:rPr/>
        <w:t>䁱딵㡘䑥</w:t>
      </w:r>
      <w:r>
        <w:rPr/>
        <w:t>ꗂ</w:t>
      </w:r>
      <w:r>
        <w:rPr/>
        <w:t>췂婪溏㛃㝒䱗䯂쉏╶⭁</w:t>
      </w:r>
      <w:r>
        <w:rPr/>
        <w:t>ⵐ⍩</w:t>
      </w:r>
      <w:r>
        <w:rPr/>
        <w:t>儤ꆘ嚿䉋ꍢ究</w:t>
      </w:r>
      <w:r>
        <w:rPr/>
        <w:t>ⴳ</w:t>
      </w:r>
      <w:r>
        <w:rPr/>
        <w:t>쉱䔬迂硷摕塘㭔㌳䤽栱懃淂活䑭䅅넰갩杭䙪쉬</w:t>
      </w:r>
      <w:r>
        <w:rPr/>
        <w:t>ꔰ</w:t>
      </w:r>
      <w:r>
        <w:rPr/>
        <w:t>婆쉆䜥㤴쉾纏璿塩쉔卟顦㘮⑹㭮숮䟂땙慤쉮</w:t>
      </w:r>
      <w:r>
        <w:rPr/>
        <w:t>Ⱳ</w:t>
      </w:r>
      <w:r>
        <w:rPr/>
        <w:t>姂擂嘪橒㫂츽猵媵頺祀埂㝀쉎⵸㴮灮쉓䕀⩯䱶걉煱䡳떻⧂䞣䮣慢旂卦䵺䏂本⾱䑫轖쉙㒩䡣䖬焦侣뾻⍚呐⤣ꅯ䡕⍣灪刻毂ㅯ䆣슩䝑福⑵題啵浐獍嗂卡猽瑒た琨</w:t>
      </w:r>
      <w:r>
        <w:rPr/>
        <w:t>⡐</w:t>
      </w:r>
      <w:r>
        <w:rPr/>
        <w:t>甩뽢숸廂䝎㩥뭏숵汊恃㜷涬な⍊儯ぎ扡䵫ㆩ䵘쉤轐圷甤犿㙂弣硰쉓</w:t>
      </w:r>
      <w:r>
        <w:rPr/>
        <w:t>꧂</w:t>
      </w:r>
      <w:r>
        <w:rPr/>
        <w:t>껍怪敖礰中깊싂怱ꎡ숮姃窡埂桠쉶摃쉹숵䥆抿盂깱쉀摪洵쌰傥穘瑄歱偹敏</w:t>
      </w:r>
      <w:r>
        <w:rPr/>
        <w:t>ꔯ</w:t>
      </w:r>
      <w:r>
        <w:rPr/>
        <w:t>췂汌</w:t>
      </w:r>
      <w:r>
        <w:rPr/>
        <w:t>ꤪ</w:t>
      </w:r>
      <w:r>
        <w:rPr/>
        <w:t>席恦</w:t>
      </w:r>
      <w:r>
        <w:rPr/>
        <w:t>⡄</w:t>
      </w:r>
      <w:r>
        <w:rPr/>
        <w:t>⽌摠䀳䤯癆噉䝪䴬㵒祟숺⌴ㅁ⨮썣껂쵶整娬恺숱琪煥㩾쉰䲵毂纬倯⹍䧂㥖㭊㡁⬽栺ꅪ㭄⚱</w:t>
      </w:r>
      <w:r>
        <w:rPr/>
        <w:t>ꤤ</w:t>
      </w:r>
      <w:r>
        <w:rPr/>
        <w:t>摳搽쉱怯獍䵷쵈숫䶮㤸쉐係煆딊啨뼰썆┱妩╃幆弸</w:t>
      </w:r>
      <w:r>
        <w:rPr/>
        <w:t>ⱨ⫂</w:t>
      </w:r>
      <w:r>
        <w:rPr/>
        <w:t>䱵땪䩧剶汴</w:t>
      </w:r>
      <w:r>
        <w:rPr/>
        <w:t>ⵄ</w:t>
      </w:r>
      <w:r>
        <w:rPr/>
        <w:t>㓂⩓湳걗</w:t>
      </w:r>
      <w:r>
        <w:rPr/>
        <w:t>ꤹꔩ</w:t>
      </w:r>
      <w:r>
        <w:rPr/>
        <w:t>㟂</w:t>
      </w:r>
      <w:r>
        <w:rPr/>
        <w:t>ꤪ</w:t>
      </w:r>
      <w:r>
        <w:rPr/>
        <w:t>轉祢䍤䌥㍤拂䍾쉇쉬땓㕪搴녆갵頭</w:t>
      </w:r>
      <w:r>
        <w:rPr/>
        <w:t>꧂♈</w:t>
      </w:r>
      <w:r>
        <w:rPr/>
        <w:t>她婣쉐⥒</w:t>
      </w:r>
      <w:r>
        <w:rPr/>
        <w:t>Ɐ</w:t>
      </w:r>
      <w:r>
        <w:rPr/>
        <w:t>쉹㙑㔺䕪琹䨽춱</w:t>
      </w:r>
      <w:r>
        <w:rPr/>
        <w:t>ⰷ</w:t>
      </w:r>
      <w:r>
        <w:rPr/>
        <w:t>牬彄䞮彗浕</w:t>
      </w:r>
      <w:r>
        <w:rPr/>
        <w:t>⡚</w:t>
      </w:r>
      <w:r>
        <w:rPr/>
        <w:t>盂충牺剤┨</w:t>
      </w:r>
      <w:r>
        <w:rPr/>
        <w:t>ꔵ</w:t>
      </w:r>
      <w:r>
        <w:rPr/>
        <w:t>䠥㦻硘㭷怪凂쉺䒿含쉍⧂䧂䩈稵湷䝙㋂癹䒘䱦欸湷噘䷂捐焪⬫⺻춬瑡祩䝱づ⨮䃂넲掿䄴乣窘偓橴䦮乓懂彦幺倥獂㉂㑸欥捍顲</w:t>
      </w:r>
      <w:r>
        <w:rPr/>
        <w:t>Ⱘ</w:t>
      </w:r>
      <w:r>
        <w:rPr/>
        <w:t>套쉬䘨㈻啇⨲繠㈳嘮䥋澏뭏ꆏ悩佰䮘</w:t>
      </w:r>
      <w:r>
        <w:rPr/>
        <w:t>ꕸ</w:t>
      </w:r>
      <w:r>
        <w:rPr/>
        <w:t>浂ꌩ杰컂슥⯂☥偧嗂窮刪顨䉡</w:t>
      </w:r>
      <w:r>
        <w:rPr/>
        <w:t>ꦩ</w:t>
      </w:r>
      <w:r>
        <w:rPr/>
        <w:t>恱㑾獕摸浑㕹⑏▵礨䡵稬䊬扣⫂杓湳癞┸坠⑋쌣汷汩忂⭁숽뽈楾껂歹</w:t>
      </w:r>
      <w:r>
        <w:rPr/>
        <w:t>Ⱓ</w:t>
      </w:r>
      <w:r>
        <w:rPr/>
        <w:t>幘䅂땀煀⴪⥎㕖⪘榵쉖⑔숫嗂깊</w:t>
      </w:r>
      <w:r>
        <w:rPr/>
        <w:t>ꤶ</w:t>
      </w:r>
      <w:r>
        <w:rPr/>
        <w:t>㉵潱㣂惂堮䚻悩</w:t>
      </w:r>
      <w:r>
        <w:rPr/>
        <w:t>ꕃ</w:t>
      </w:r>
      <w:r>
        <w:rPr/>
        <w:t>ꥪ싂</w:t>
      </w:r>
      <w:r>
        <w:rPr/>
        <w:t>ꦥ</w:t>
      </w:r>
      <w:r>
        <w:rPr/>
        <w:t>弫䕗焺〉</w:t>
      </w:r>
      <w:r>
        <w:rPr/>
        <w:t>ꔳ</w:t>
      </w:r>
      <w:r>
        <w:rPr/>
        <w:t>杢㐲啙煬偒汌夥あ䅴쉗㓂</w:t>
      </w:r>
      <w:r>
        <w:rPr/>
        <w:t>ⵋ</w:t>
      </w:r>
      <w:r>
        <w:rPr/>
        <w:t>奫佬倣쉬싂䏂凂딱嘬걥䑘땳싂ꥣ┫ꍆ楤㖬奅呖繴쉺땴繈晶㮬☤</w:t>
      </w:r>
      <w:r>
        <w:rPr/>
        <w:t>ⵦ</w:t>
      </w:r>
      <w:r>
        <w:rPr/>
        <w:t>㭙愥쉑숹刵갣掮㕊䕃汦奫⹾し䋂橃䀴繊깹摆禘</w:t>
      </w:r>
      <w:r>
        <w:rPr/>
        <w:t>⡆</w:t>
      </w:r>
      <w:r>
        <w:rPr/>
        <w:t>㐽祄⵲福乩ꥣ硣䴸</w:t>
      </w:r>
      <w:r>
        <w:rPr/>
        <w:t>ⶡ</w:t>
      </w:r>
      <w:r>
        <w:rPr/>
        <w:t>乬䨰埍쉄䰱剧凂쉅福单㷂㌵枩䕓廎砱⚬싂썟쉂䙟⺮쉈汳戯扅ぃ⥔〽ꥧ</w:t>
      </w:r>
      <w:r>
        <w:rPr/>
        <w:t>ꖮ</w:t>
      </w:r>
      <w:r>
        <w:rPr/>
        <w:t>涱啐仂쉥⨸烃┨䅢㙦救⭬ヂ깲剫瘪啑畎㯂繉㍌煱⥬䭄㥢琣偰彘䵧秂춏婋갵쌴▬瞡唩䀶煕䖩⌵甬⥷㔳촶是</w:t>
      </w:r>
      <w:r>
        <w:rPr/>
        <w:t>꥓</w:t>
      </w:r>
      <w:r>
        <w:rPr/>
        <w:t>啣</w:t>
      </w:r>
      <w:r>
        <w:rPr/>
        <w:t>ꦏ</w:t>
      </w:r>
      <w:r>
        <w:rPr/>
        <w:t>收⩕㈭畞倹쉴抮╂潌㥗㯂쉠呫䇂扅渴㩒顡⩉瑐䠤䚏櫂ꅊ䜭䙨춻儺掣㕆磂潐䳎⫂夥燂♆썢깬乸迂幨飂</w:t>
      </w:r>
      <w:r>
        <w:rPr/>
        <w:t>ⵒ</w:t>
      </w:r>
      <w:r>
        <w:rPr/>
        <w:t>烂</w:t>
      </w:r>
      <w:r>
        <w:rPr/>
        <w:t>ꕺ</w:t>
      </w:r>
      <w:r>
        <w:rPr/>
        <w:t>㕸⵭䍹䅬獲㵲慩녈栩㑄冥ま촯䛂촮</w:t>
      </w:r>
      <w:r>
        <w:rPr/>
        <w:t>ꦡ</w:t>
      </w:r>
      <w:r>
        <w:rPr/>
        <w:t>싂䵊ꌳ쉂땆睉爹砻䤣㣂⩟숭㉐住瑅칮⪩䵪伴牴燂穱轂窮瀤뽦䔮䩗묻焬繈쌲戸䀺䬮䭹싂</w:t>
      </w:r>
      <w:r>
        <w:rPr/>
        <w:t>Ⱬ</w:t>
      </w:r>
      <w:r>
        <w:rPr/>
        <w:t>轧긱⹬〪乒ㅆ坋佗䇎⧂捴炮稽㵍썣◂橤㞡숯吴㝏纩㐯悿</w:t>
      </w:r>
      <w:r>
        <w:rPr/>
        <w:t>ꦩ</w:t>
      </w:r>
      <w:r>
        <w:rPr/>
        <w:t>땂晎䝑</w:t>
      </w:r>
      <w:r>
        <w:rPr/>
        <w:t>꧂</w:t>
      </w:r>
      <w:r>
        <w:rPr/>
        <w:t>儲唭澣</w:t>
      </w:r>
      <w:r>
        <w:rPr/>
        <w:t>⢵</w:t>
      </w:r>
      <w:r>
        <w:rPr/>
        <w:t>拂㶩䠺住漳疵</w:t>
      </w:r>
      <w:r>
        <w:rPr/>
        <w:t>⡮</w:t>
      </w:r>
      <w:r>
        <w:rPr/>
        <w:t>䉓⩊才劻搲㉷싂欬䀊恭㐰癸橈扸</w:t>
      </w:r>
      <w:r>
        <w:rPr/>
        <w:t>⠹</w:t>
      </w:r>
      <w:r>
        <w:rPr/>
        <w:t>疱뭦㕉쉃넻䙹扎恹础戱梘</w:t>
      </w:r>
      <w:r>
        <w:rPr/>
        <w:t>ⱶ</w:t>
      </w:r>
      <w:r>
        <w:rPr/>
        <w:t>숳匴桴㝐庡䘺噓곎⤪츤䝏姂柂濂幵桰制䖘뽸⭭깥愪椯䰻盂㡶午恄쉁氭㦥ꄪ幫数挴습卞其玘旂㗂復碱噋</w:t>
      </w:r>
      <w:r>
        <w:rPr/>
        <w:t>ⷂ</w:t>
      </w:r>
      <w:r>
        <w:rPr/>
        <w:t>妩깘䱪幁</w:t>
      </w:r>
      <w:r>
        <w:rPr/>
        <w:t>ꕩ</w:t>
      </w:r>
      <w:r>
        <w:rPr/>
        <w:t>獥</w:t>
      </w:r>
      <w:r>
        <w:rPr/>
        <w:t>⢥</w:t>
      </w:r>
      <w:r>
        <w:rPr/>
        <w:t>䕾灮⼸㑵样</w:t>
      </w:r>
      <w:r>
        <w:rPr/>
        <w:t>ꔣ</w:t>
      </w:r>
      <w:r>
        <w:rPr/>
        <w:t>焵慥干礹刷㗂瑶䤮</w:t>
      </w:r>
      <w:r>
        <w:rPr/>
        <w:t>ꔪ</w:t>
      </w:r>
      <w:r>
        <w:rPr/>
        <w:t>瘴䫍繲싂䕧⪏去ꎻ䙘⌽♙</w:t>
      </w:r>
      <w:r>
        <w:rPr/>
        <w:t>⣂</w:t>
      </w:r>
      <w:r>
        <w:rPr/>
        <w:t>䶩쉒睞䠨娱泂牅欭䥰㡙偰爭杬稪ㆵ滂노婢싃⍓瑫ꌤ瀨櫎㥸썥</w:t>
      </w:r>
      <w:r>
        <w:rPr/>
        <w:t>⡋</w:t>
      </w:r>
      <w:r>
        <w:rPr/>
        <w:t>欵</w:t>
      </w:r>
      <w:r>
        <w:rPr/>
        <w:t>⢵</w:t>
      </w:r>
      <w:r>
        <w:rPr/>
        <w:t>偸ꄷ榵煇塃䩀樵</w:t>
      </w:r>
      <w:r>
        <w:rPr/>
        <w:t>⢱</w:t>
      </w:r>
      <w:r>
        <w:rPr/>
        <w:t>呅妵㉶顐</w:t>
      </w:r>
      <w:r>
        <w:rPr/>
        <w:t>ꥎ</w:t>
      </w:r>
      <w:r>
        <w:rPr/>
        <w:t>㗂迂뮩㡏습乷欰⥯䌤⩰ꍕ䐺䩙⭘䬸澻渪䩪䅔垵䔪ㆮ⍎斵䵄쉗┩枡䱒㭅㈷쉔</w:t>
      </w:r>
      <w:r>
        <w:rPr/>
        <w:t>⣃</w:t>
      </w:r>
      <w:r>
        <w:rPr/>
        <w:t>㍘꺥㮩⥔숸煃椫쉔</w:t>
      </w:r>
      <w:r>
        <w:rPr/>
        <w:t>ꗃ</w:t>
      </w:r>
      <w:r>
        <w:rPr/>
        <w:t>倬囂轭䘯뽬딷瘹䧍ꇍ땫ꏂ疻䁆呪</w:t>
      </w:r>
      <w:r>
        <w:rPr/>
        <w:t>Ⳃ</w:t>
      </w:r>
      <w:r>
        <w:rPr/>
        <w:t>䗂涱煏㷂牸㌲숪樳뼸숱㷂穭䆮뿂◂㒿皘佢쉌稪摃⸥㴩ꌲ勂忂畏쵩쉒⻎牚㩾ꎵ轓ㅭ㥄眬쉯</w:t>
      </w:r>
      <w:r>
        <w:rPr/>
        <w:t>ꖩ</w:t>
      </w:r>
      <w:r>
        <w:rPr/>
        <w:t>內䣂失☨촰焦疡</w:t>
      </w:r>
      <w:r>
        <w:rPr/>
        <w:t>꧂</w:t>
      </w:r>
      <w:r>
        <w:rPr/>
        <w:t>㩁</w:t>
      </w:r>
      <w:r>
        <w:rPr/>
        <w:t>꧂</w:t>
      </w:r>
      <w:r>
        <w:rPr/>
        <w:t>ꇃ㴦⩵뭔眬ヂ煙녞潸㕹넪⦏쉧쉗华丹</w:t>
      </w:r>
      <w:r>
        <w:rPr/>
        <w:t>ꗎ</w:t>
      </w:r>
      <w:r>
        <w:rPr/>
        <w:t>䕀⭐⸪䍲䩠</w:t>
      </w:r>
      <w:r>
        <w:rPr/>
        <w:t>ꤸ</w:t>
      </w:r>
      <w:r>
        <w:rPr/>
        <w:t>媘⨹슮㛃ꍟ砫伯䠪恞辮堯ㄣ겿숪</w:t>
      </w:r>
      <w:r>
        <w:rPr/>
        <w:t>ꤨ</w:t>
      </w:r>
      <w:r>
        <w:rPr/>
        <w:t>䵾杇㗎彚囂獅싂微䖏⫂冩呵穢⨱䥎숩㈥噵◂剹⬤쉩轂♕걏搩⦏塈싎⴯穇潂幕甪䥺㔮숺圩쉆獴癦</w:t>
      </w:r>
      <w:r>
        <w:rPr/>
        <w:t>Ⱕ</w:t>
      </w:r>
      <w:r>
        <w:rPr/>
        <w:t>싂䷂껂栺慺㟎參秂⺱倲潤䮘깷祥捉块◂뽥ꅉ숹쵐儫煰</w:t>
      </w:r>
      <w:r>
        <w:rPr/>
        <w:t>Ⳃ</w:t>
      </w:r>
      <w:r>
        <w:rPr/>
        <w:t>䚣义쉑䙄쉄顈칦╺浆栰橑슣䕈辥ꄬ囂噅祃쉷⑑⾿䐬椰䵐儶숹싂剖癃숥⽇升儰䮩</w:t>
      </w:r>
      <w:r>
        <w:rPr/>
        <w:t>⡖</w:t>
      </w:r>
      <w:r>
        <w:rPr/>
        <w:t>䩁䙆嗎样뗂勎佤격夯땓</w:t>
      </w:r>
      <w:r>
        <w:rPr/>
        <w:t>ⴻ</w:t>
      </w:r>
      <w:r>
        <w:rPr/>
        <w:t>습䣂⩓㘰烂⑲녅接㉪䵅╶匲䲻昬뇂栨䖩숷渭놬䘦轵埂</w:t>
      </w:r>
      <w:r>
        <w:rPr/>
        <w:t>ⵖ</w:t>
      </w:r>
      <w:r>
        <w:rPr/>
        <w:t>搲飂숫⪻戺睥橮뇂</w:t>
      </w:r>
      <w:r>
        <w:rPr/>
        <w:t>ꕅ</w:t>
      </w:r>
      <w:r>
        <w:rPr/>
        <w:t>㜪</w:t>
      </w:r>
      <w:r>
        <w:rPr/>
        <w:t>⡩</w:t>
      </w:r>
      <w:r>
        <w:rPr/>
        <w:t>ꏃ㕪剋扱</w:t>
      </w:r>
      <w:r>
        <w:rPr/>
        <w:t>ꤦ</w:t>
      </w:r>
      <w:r>
        <w:rPr/>
        <w:t>墵灪擂灧꺩⨸塚採汄⤹㥩뽱㋂싂冻呮㝹塎挫䜻慬쌩⨽禩ꄫ⼥牴甯⨥㝯⨤ꍁ㘰쉲怱迂捰迂汤䣂쵊㢘슣믂⽴곂㡋㕑㭢摋깞㍉쉕穮祮恺</w:t>
      </w:r>
      <w:r>
        <w:rPr/>
        <w:t>ⵥ</w:t>
      </w:r>
      <w:r>
        <w:rPr/>
        <w:t>뽫䡆硸䫂睾磂썮숵关忂䭾췂㈪繳쉙㙫潏潤䵉⨊煷偣刽䑒楦䪱㚿</w:t>
      </w:r>
      <w:r>
        <w:rPr/>
        <w:t>ⴸ</w:t>
      </w:r>
      <w:r>
        <w:rPr/>
        <w:t>佴䩋摋ど潰숳狍恺坅䢿䆘⍱穇息䱎幘飂걋獀㠥塨⺮</w:t>
      </w:r>
      <w:r>
        <w:rPr/>
        <w:t>ꗍ</w:t>
      </w:r>
      <w:r>
        <w:rPr/>
        <w:t>也칕</w:t>
      </w:r>
      <w:r>
        <w:rPr/>
        <w:t>ꔴ␩</w:t>
      </w:r>
      <w:r>
        <w:rPr/>
        <w:t>갣싂</w:t>
      </w:r>
      <w:r>
        <w:rPr/>
        <w:t>ꥐ</w:t>
      </w:r>
      <w:r>
        <w:rPr/>
        <w:t>䠪</w:t>
      </w:r>
      <w:r>
        <w:rPr/>
        <w:t>Ᵽ</w:t>
      </w:r>
      <w:r>
        <w:rPr/>
        <w:t>皮⺡扺쉉⩕恟㕱䭴椰冡礴桪╒㉚㋂㙐堪쉁桐䋍쉹剩瑅㝵쉳╀〪潀槂묤䗂狂⸮䈬㡋걤숹</w:t>
      </w:r>
      <w:r>
        <w:rPr/>
        <w:t>⡋⡬</w:t>
      </w:r>
      <w:r>
        <w:rPr/>
        <w:t>䂣쌨㑲㍯㊵熣桚䈨ㄩ弩䝵顑숷縥</w:t>
      </w:r>
      <w:r>
        <w:rPr/>
        <w:t>ꕥ</w:t>
      </w:r>
      <w:r>
        <w:rPr/>
        <w:t>⼽⭰ꆡ䅗堽ㄳ忂숵䜯䠤䙯⽷唰숹</w:t>
      </w:r>
      <w:r>
        <w:rPr/>
        <w:t>ꦵ</w:t>
      </w:r>
      <w:r>
        <w:rPr/>
        <w:t>乱海㩍㖘ꌪ攸⤥畴捹浡䅺㐳썠灦䩸䵥㏂捋쉆㩾䉓습敹뾮枣〲术婢癅</w:t>
      </w:r>
      <w:r>
        <w:rPr/>
        <w:t>ⰲ</w:t>
      </w:r>
      <w:r>
        <w:rPr/>
        <w:t>긩䵈㏂녘牾楚䭒걵䒬</w:t>
      </w:r>
      <w:r>
        <w:rPr/>
        <w:t>ⵄ</w:t>
      </w:r>
      <w:r>
        <w:rPr/>
        <w:t>䩊ヂ犮슡</w:t>
      </w:r>
      <w:r>
        <w:rPr/>
        <w:t>ꤪ</w:t>
      </w:r>
      <w:r>
        <w:rPr/>
        <w:t>倹㵘</w:t>
      </w:r>
      <w:r>
        <w:rPr/>
        <w:t>ⷂ</w:t>
      </w:r>
      <w:r>
        <w:rPr/>
        <w:t>㵗愨쉵猻彘뭬䁍灂爬ㅅ쉄쉏⬴瘪䑠䉆ꍮ佭䝋哂县╣偒匪稤</w:t>
      </w:r>
      <w:r>
        <w:rPr/>
        <w:t>ꕗⶩ</w:t>
      </w:r>
      <w:r>
        <w:rPr/>
        <w:t>쉒媮䎘쉔</w:t>
      </w:r>
      <w:r>
        <w:rPr/>
        <w:t>⢣</w:t>
      </w:r>
      <w:r>
        <w:rPr/>
        <w:t>䑋卄숽슣㐽뮵幣ㅎꥷ堩夸摶欤婕쉅景걙幧</w:t>
      </w:r>
      <w:r>
        <w:rPr/>
        <w:t>ꤵ</w:t>
      </w:r>
      <w:r>
        <w:rPr/>
        <w:t>䁱敟䐪秂嘸瑣憣쉧挫땫습㑋熿唷坰뭓䅥栮䰤瀮䅗슱⦱뭤祏쉹帻兯問偲␻牚쉹縷湺숸뿂쉢䨴␺䭆洪㕘娱余怷轉杶䥈䙊彁캡䐻쉨문刺䵆呎慲䈫뽬楨池䘹쉶녹剺䆣汙䉚쉉묦顦슬☬㵗禿㣂礰湁匪䨴窩炥縦㥡</w:t>
      </w:r>
      <w:r>
        <w:rPr/>
        <w:t>ꦩ</w:t>
      </w:r>
      <w:r>
        <w:rPr/>
        <w:t>㡥쉖㒵걁悮㧂わ扶浵ㅭ幱獋汐ㅤ숵격扴㒏</w:t>
      </w:r>
      <w:r>
        <w:rPr/>
        <w:t>ⵟ</w:t>
      </w:r>
      <w:r>
        <w:rPr/>
        <w:t>⽳딭ꄸ</w:t>
      </w:r>
      <w:r>
        <w:rPr/>
        <w:t>ꤷ</w:t>
      </w:r>
      <w:r>
        <w:rPr/>
        <w:t>奆氥ꥷ婈⥱♆匵扖橾砲䅌</w:t>
      </w:r>
      <w:r>
        <w:rPr/>
        <w:t>꧂</w:t>
      </w:r>
      <w:r>
        <w:rPr/>
        <w:t>慕睁窻숵⩈㜪┲烂湤㘥怷䉎儻煤촫伪䡨破哎䝐癱恇竂㩹䑠䝥촥</w:t>
      </w:r>
      <w:r>
        <w:rPr/>
        <w:t>ꕖ</w:t>
      </w:r>
      <w:r>
        <w:rPr/>
        <w:t>뿍狂</w:t>
      </w:r>
      <w:r>
        <w:rPr/>
        <w:t>ⴸ</w:t>
      </w:r>
      <w:r>
        <w:rPr/>
        <w:t>㠺숪싂⥂咩䥎枏숪穙㕦⍱⥱쉚싂䣂䣂輶䳂䑁</w:t>
      </w:r>
      <w:r>
        <w:rPr/>
        <w:t>ꕟ⤱</w:t>
      </w:r>
      <w:r>
        <w:rPr/>
        <w:t>Ⱕ</w:t>
      </w:r>
      <w:r>
        <w:rPr/>
        <w:t>琹⫂⯂昲숱䁈獰䕇⿂㌸</w:t>
      </w:r>
      <w:r>
        <w:rPr/>
        <w:t>ⱺ</w:t>
      </w:r>
      <w:r>
        <w:rPr/>
        <w:t>쉬轰欰쉯⩳⫂獉硦迂㎿숰싂쉷僂썑</w:t>
      </w:r>
      <w:r>
        <w:rPr/>
        <w:t>ꔻ</w:t>
      </w:r>
      <w:r>
        <w:rPr/>
        <w:t>䱅㟂㦵⭡㥬晏啉䤪㦣䀪渮Ⓜ烂䍚桙㝱슣䑁</w:t>
      </w:r>
      <w:r>
        <w:rPr/>
        <w:t>ꔺ</w:t>
      </w:r>
      <w:r>
        <w:rPr/>
        <w:t>䔵</w:t>
      </w:r>
      <w:r>
        <w:rPr/>
        <w:t>⡡</w:t>
      </w:r>
      <w:r>
        <w:rPr/>
        <w:t>쉀䕺䵔堫숴㩲磂놩砰뽙</w:t>
      </w:r>
      <w:r>
        <w:rPr/>
        <w:t>ꥀ</w:t>
      </w:r>
      <w:r>
        <w:rPr/>
        <w:t>䵥쉷㭞䗃嗃⬥쉤칒桒摗佣䕆稥쉅䃂媮痂亡싂⼥匬旂☱儨㴤쉆䜣潶㵏㉕쉚䉌䁫㓂쉴枥唺䵊䳂㌪㑋顧卯关歠ふ</w:t>
      </w:r>
      <w:r>
        <w:rPr/>
        <w:t>ꥀ</w:t>
      </w:r>
      <w:r>
        <w:rPr/>
        <w:t>垱佤䭕剙捚桠슿㠻ꍞ敤硷䌭佉汳䤻杉䉁桷☪䞣狂唵䘊䕍䊥竂浘㜪䱪⩺④</w:t>
      </w:r>
      <w:r>
        <w:rPr/>
        <w:t>ꥆ</w:t>
      </w:r>
      <w:r>
        <w:rPr/>
        <w:t>懂⨶乊慵뽢䉩䙳䆩䕍憱撮⩾煠䴬쉋湓⨹깴橵䈸쉠깢☺녓砸刭䈹</w:t>
      </w:r>
      <w:r>
        <w:rPr/>
        <w:t>ⲻ</w:t>
      </w:r>
      <w:r>
        <w:rPr/>
        <w:t>쉴璩</w:t>
      </w:r>
      <w:r>
        <w:rPr/>
        <w:t>ꦏ</w:t>
      </w:r>
      <w:r>
        <w:rPr/>
        <w:t>幮숥땒卶⺡⚿㭹썩㖻촴쉤淎</w:t>
      </w:r>
      <w:r>
        <w:rPr/>
        <w:t>ꗂ</w:t>
      </w:r>
      <w:r>
        <w:rPr/>
        <w:t>㙡⭚珂摗彂㵟䉇珃쉨䚥</w:t>
      </w:r>
      <w:r>
        <w:rPr/>
        <w:t>ꕒ</w:t>
      </w:r>
      <w:r>
        <w:rPr/>
        <w:t>ㅲ깋쉔卾쉒歗忂壂숸玻䙫严迂䍞⫂♞䙯㉂祒潙辮䵨⩰儫乎걣䧍痂썥淂䰪橨瓂摦湍뽐梏敍楄ꌻㅟ嫂飂쉊⍾䭗磃捐㘥⍌쉆쉅⑸擂媻䅄冮♹幠놥䩍盎꥗䄽㏂晑╚぀䑚彴⨥東䆿繫싎轐䁰䧂䥾湘싂쌪迃祙⥮慭</w:t>
      </w:r>
      <w:r>
        <w:rPr/>
        <w:t>⢏⫃</w:t>
      </w:r>
      <w:r>
        <w:rPr/>
        <w:t>檻⏂</w:t>
      </w:r>
      <w:r>
        <w:rPr/>
        <w:t>⡢</w:t>
      </w:r>
      <w:r>
        <w:rPr/>
        <w:t>䍭뽯業䷎숥婪湏噫썧㚮䩸⴮迂䍃㢵싍䁷⥧癘뭹䩗♏숰䤺煫촪䠩⬷䥴棂쉹쉢쌥卓䱰ぎ㡗塏㠥堥幱玩☭</w:t>
      </w:r>
      <w:r>
        <w:rPr/>
        <w:t>ꕞ</w:t>
      </w:r>
      <w:r>
        <w:rPr/>
        <w:t>仂쉡땡쌪⽾䃂ꌦ䕇⤪뿂楂繂杭摀凂</w:t>
      </w:r>
      <w:r>
        <w:rPr/>
        <w:t>ꤳⷂ</w:t>
      </w:r>
      <w:r>
        <w:rPr/>
        <w:t>㕢樯涣䩴뇂灮숺䇂쉤砹껂숷杮쌱幦</w:t>
      </w:r>
      <w:r>
        <w:rPr/>
        <w:t>ꗎ</w:t>
      </w:r>
      <w:r>
        <w:rPr/>
        <w:t>懂操㛂칋㠻問癁깥哂</w:t>
      </w:r>
      <w:r>
        <w:rPr/>
        <w:t>꧂</w:t>
      </w:r>
      <w:r>
        <w:rPr/>
        <w:t>硐壂嘪䞱周㓂쉘儲湬걂纮桫儨獄䬸쉤슏橔揂䙾璿㷂䵸弬ㄩ犥㪬숫匬걉뾘輣䉌硳南䗂⪮쉠놥䩭桏녩◂扂䵗徿報砸ꍞ瞱䵵뇂⹱쉟䜱卄⶿숩睓攳넸塎</w:t>
      </w:r>
      <w:r>
        <w:rPr/>
        <w:t>Ⲙ</w:t>
      </w:r>
      <w:r>
        <w:rPr/>
        <w:t>漸⹢숺㙄</w:t>
      </w:r>
      <w:r>
        <w:rPr/>
        <w:t>ꤪ</w:t>
      </w:r>
      <w:r>
        <w:rPr/>
        <w:t>ㅈ⛂⑌偷뽐琹䴪녎⭍㒬恣썒</w:t>
      </w:r>
      <w:r>
        <w:rPr/>
        <w:t>⡦</w:t>
      </w:r>
      <w:r>
        <w:rPr/>
        <w:t>䤽異倮熩䈶䁑㔨쉒⹺ꍅ橪⪵䵏毂䙔兓凂瀩旍爩䏂슘싂㥭䩠슘</w:t>
      </w:r>
      <w:r>
        <w:rPr/>
        <w:t>ⱇ</w:t>
      </w:r>
      <w:r>
        <w:rPr/>
        <w:t>㍇恕䵵䤪㭎椰쉺僂㩤併⩯瑡烍</w:t>
      </w:r>
      <w:r>
        <w:rPr/>
        <w:t>ꔭ</w:t>
      </w:r>
      <w:r>
        <w:rPr/>
        <w:t>숲╏쉠쉧䐬䩐䉓뼦溥䭕㵫䴸丸䫂煨⬳䬹촦䑣䕇塌习㢩㍒㩹哂煮</w:t>
      </w:r>
      <w:r>
        <w:rPr/>
        <w:t>ⴭ</w:t>
      </w:r>
      <w:r>
        <w:rPr/>
        <w:t>睕㥹秂玻刹梱</w:t>
      </w:r>
      <w:r>
        <w:rPr/>
        <w:t>ⴵ</w:t>
      </w:r>
      <w:r>
        <w:rPr/>
        <w:t>䍧䬹歠稷申긻参䅡ㅐ櫍썈ꥪ㡌焩朷㥷牖㩦婢僂⻂숻</w:t>
      </w:r>
      <w:r>
        <w:rPr/>
        <w:t>ꕫ</w:t>
      </w:r>
      <w:r>
        <w:rPr/>
        <w:t>썤橸숩</w:t>
      </w:r>
      <w:r>
        <w:rPr/>
        <w:t>ꕁ</w:t>
      </w:r>
      <w:r>
        <w:rPr/>
        <w:t>彴㔴</w:t>
      </w:r>
      <w:r>
        <w:rPr/>
        <w:t>Ⱟ</w:t>
      </w:r>
      <w:r>
        <w:rPr/>
        <w:t>摎⾬削乙쉈䰵䕦汤偩㑄湫㙔颡츨烂潋㙓瀬쉑礫㙗央䞿㶻</w:t>
      </w:r>
      <w:r>
        <w:rPr/>
        <w:t>ꦣ</w:t>
      </w:r>
      <w:r>
        <w:rPr/>
        <w:t>剣䑴潀䡒ꍢ㪩ꥭ唵⍧㩍敩</w:t>
      </w:r>
      <w:r>
        <w:rPr/>
        <w:t>ⰳ</w:t>
      </w:r>
      <w:r>
        <w:rPr/>
        <w:t>迂뗃姍깯礲⺬㣂䳂㬦繗ㅆ瀻쉸녃繶䑾깫㖡슬㮘涘桸匭㌥稳䝒儩㙓㑊⽢橡┯</w:t>
      </w:r>
      <w:r>
        <w:rPr/>
        <w:t>꧂ⵇ</w:t>
      </w:r>
      <w:r>
        <w:rPr/>
        <w:t>奢쉦戴奨顄㙟秂</w:t>
      </w:r>
      <w:r>
        <w:rPr/>
        <w:t>ꖩ</w:t>
      </w:r>
      <w:r>
        <w:rPr/>
        <w:t>损矎攸㠊瞵㴲놘飃乒쉂ㅩ〱織뾵帰煏剕㋎䄰慷쉐㶩⩣</w:t>
      </w:r>
      <w:r>
        <w:rPr/>
        <w:t>ꗃ</w:t>
      </w:r>
      <w:r>
        <w:rPr/>
        <w:t>扣渥╺庵癈椳㔥爬愶秃弶⩑瓎㗂囂⬺湱쉰奶嗂淂塖䯂ㅁꥫ晐⭨兠╖弪</w:t>
      </w:r>
      <w:r>
        <w:rPr/>
        <w:t>⠻</w:t>
      </w:r>
      <w:r>
        <w:rPr/>
        <w:t>숸㏂㭞묹灊㕋䚬歭入쉧긥⭲坘⨣쉗矂</w:t>
      </w:r>
      <w:r>
        <w:rPr/>
        <w:t>ꕺ</w:t>
      </w:r>
      <w:r>
        <w:rPr/>
        <w:t>뭂⧍⑤杋쉘뽢묪딸싂䜩싂徱刪쉕䤤㡚渲꺬噲㵪⤦뿂컃怸㴲榡㴬</w:t>
      </w:r>
      <w:r>
        <w:rPr/>
        <w:t>Ⳃ</w:t>
      </w:r>
      <w:r>
        <w:rPr/>
        <w:t>뽣廃䉣瘫啡㉕匣쉳㉆極㘺暮慈숺</w:t>
      </w:r>
      <w:r>
        <w:rPr/>
        <w:t>⡣</w:t>
      </w:r>
      <w:r>
        <w:rPr/>
        <w:t>㕆䣂琽</w:t>
      </w:r>
      <w:r>
        <w:rPr/>
        <w:t>ⵦ</w:t>
      </w:r>
      <w:r>
        <w:rPr/>
        <w:t>쉬䁀懂䜤噒슩㚩渴碿쵺㣂쉺呺採睖歍潸丬⼪␦竂瘪塄⪣</w:t>
      </w:r>
      <w:r>
        <w:rPr/>
        <w:t>ꥃ</w:t>
      </w:r>
      <w:r>
        <w:rPr/>
        <w:t>塕䙖숰숭ㅒ参眣疘</w:t>
      </w:r>
      <w:r>
        <w:rPr/>
        <w:t>Ᵽ</w:t>
      </w:r>
      <w:r>
        <w:rPr/>
        <w:t>嗍</w:t>
      </w:r>
      <w:r>
        <w:rPr/>
        <w:t>ꤹ</w:t>
      </w:r>
      <w:r>
        <w:rPr/>
        <w:t>김</w:t>
      </w:r>
      <w:r>
        <w:rPr/>
        <w:t>ꦻ</w:t>
      </w:r>
      <w:r>
        <w:rPr/>
        <w:t>潶⩉</w:t>
      </w:r>
      <w:r>
        <w:rPr/>
        <w:t>⠽</w:t>
      </w:r>
      <w:r>
        <w:rPr/>
        <w:t>䭍塗懂晧䑚ꌸ䵔쉑䤬戽ꍀ쉹晑冡欹⏃╩걦딣櫂獑槂╖뿂ㅳ桑䭗ㅎ쉡䑉捭瘽쉈礱䜫曂䩶㕆橍敀㈶愯灹㴨</w:t>
      </w:r>
      <w:r>
        <w:rPr/>
        <w:t>ⱬ⠦</w:t>
      </w:r>
      <w:r>
        <w:rPr/>
        <w:t>轵췂䘵ꆡ䮘灱怣嘷ㅉ</w:t>
      </w:r>
      <w:r>
        <w:rPr/>
        <w:t>ⲱⓂ⩆</w:t>
      </w:r>
      <w:r>
        <w:rPr/>
        <w:t>긷瓂쉵䁄칶䙑繄扰癞㡏塀뮩乐捰塡砮眸傥湥쉱湠爭奱䱥潳漨愪皩輨</w:t>
      </w:r>
      <w:r>
        <w:rPr/>
        <w:t>ꖘ</w:t>
      </w:r>
      <w:r>
        <w:rPr/>
        <w:t>䌻㬹䙭嘲뼳疩꥙嚏⻂䖣</w:t>
      </w:r>
      <w:r>
        <w:rPr/>
        <w:t>⡺</w:t>
      </w:r>
      <w:r>
        <w:rPr/>
        <w:t>슻⛂⼻</w:t>
      </w:r>
      <w:r>
        <w:rPr/>
        <w:t>ꤤ</w:t>
      </w:r>
      <w:r>
        <w:rPr/>
        <w:t>礯</w:t>
      </w:r>
      <w:r>
        <w:rPr/>
        <w:t>꧃</w:t>
      </w:r>
      <w:r>
        <w:rPr/>
        <w:t>憥歚辡唪挻埃ㅾ슥쉐☨쉕塊칱汱</w:t>
      </w:r>
      <w:r>
        <w:rPr/>
        <w:t>ⰺ</w:t>
      </w:r>
      <w:r>
        <w:rPr/>
        <w:t>塧枏⏂⽚墻潵池䍏乶┸▘接⩄㬲䱪⩹싂슩刯ꍗ╾娻꥕뭏瑓硁碡쉎쉦䙶쉯剆奩唰</w:t>
      </w:r>
      <w:r>
        <w:rPr/>
        <w:t>꧂</w:t>
      </w:r>
      <w:r>
        <w:rPr/>
        <w:t>瀳뭐匤懂䜷稹⨽⺩復촽剈썓愫䑋☬忂ꍀ▱ꍺ並䊻匰⯂廂偟晦颡㜳䚡</w:t>
      </w:r>
      <w:r>
        <w:rPr/>
        <w:t>⠣</w:t>
      </w:r>
      <w:r>
        <w:rPr/>
        <w:t>㡍쉂慐㝌ㅞꍌ⭄挺晨⥖㌸⤴䱕썖쉲癕</w:t>
      </w:r>
      <w:r>
        <w:rPr/>
        <w:t>ꥈ</w:t>
      </w:r>
      <w:r>
        <w:rPr/>
        <w:t>癉</w:t>
      </w:r>
      <w:r>
        <w:rPr/>
        <w:t>ⴰ</w:t>
      </w:r>
      <w:r>
        <w:rPr/>
        <w:t>㥖幙庮轌獖</w:t>
      </w:r>
      <w:r>
        <w:rPr/>
        <w:t>ꕓ</w:t>
      </w:r>
      <w:r>
        <w:rPr/>
        <w:t>쉉甦</w:t>
      </w:r>
      <w:r>
        <w:rPr/>
        <w:t>ⰳⱰ</w:t>
      </w:r>
      <w:r>
        <w:rPr/>
        <w:t>帵砮䍈帯⥄따⩺숶轫潙捨浫♒槂⒣䭟䕨毂な숻</w:t>
      </w:r>
      <w:r>
        <w:rPr/>
        <w:t>ꕅ</w:t>
      </w:r>
      <w:r>
        <w:rPr/>
        <w:t>瞮湋</w:t>
      </w:r>
      <w:r>
        <w:rPr/>
        <w:t>⠭</w:t>
      </w:r>
      <w:r>
        <w:rPr/>
        <w:t>䨨煉睅汅Ⓜ昩䙶㝉촤顄쉗偂汍勂䀻堹쉢窬쌨㑍䁾ㅄ⩰䡎썊灏▬㋂畨娩싂懂䍒兀砷䜷뭫畺浵䰪愽⽷毂晚顒潅殩숪睹쉲㥧煕♗㘭㨶⫂䐻杣␳묽嚮朴瓂</w:t>
      </w:r>
      <w:r>
        <w:rPr/>
        <w:t>⠵</w:t>
      </w:r>
      <w:r>
        <w:rPr/>
        <w:t>塤싂썘敤䣍睖䁰帲奄⥄꺵칦䵙䙬뽢㌥げ땕汃䭐愭㵘㕡喻⬬㡖迂쉞冡ꍎ橗쉄긻汷㆘ꅃ㣂쉂ㅞ䕷咮㕖䴻</w:t>
      </w:r>
      <w:r>
        <w:rPr/>
        <w:t>ⲏ</w:t>
      </w:r>
      <w:r>
        <w:rPr/>
        <w:t>轃瑄亣䑁轂癦砫轅冻㬊戨㘯卨쉙쉟䀯伪玡⑴㑧㝄煕㧂烂憣刲⽡潳恷冏恱䙔䯍칳礦㙆쉶⫂◂檥⮘塗슮塱攮䁦硴绎旂㚬⑘䵓뗂쉩숮瀯㈤⿎</w:t>
      </w:r>
      <w:r>
        <w:rPr/>
        <w:t>⡨</w:t>
      </w:r>
      <w:r>
        <w:rPr/>
        <w:t>幯坱䭗癋떵슥琺呰숤쉹番䭟兦㑶ꅷ</w:t>
      </w:r>
      <w:r>
        <w:rPr/>
        <w:t>ꖮ␪</w:t>
      </w:r>
      <w:r>
        <w:rPr/>
        <w:t>䴰숥轃㥗쉋瑩</w:t>
      </w:r>
      <w:r>
        <w:rPr/>
        <w:t>ⰳ</w:t>
      </w:r>
      <w:r>
        <w:rPr/>
        <w:t>ꇍ⫂婪扭</w:t>
      </w:r>
      <w:r>
        <w:rPr/>
        <w:t>ꥆ</w:t>
      </w:r>
      <w:r>
        <w:rPr/>
        <w:t>沬彳䌯梱佐獎쉒㩉⽸幺噈쉘晴瑙</w:t>
      </w:r>
      <w:r>
        <w:rPr/>
        <w:t>⡉</w:t>
      </w:r>
      <w:r>
        <w:rPr/>
        <w:t>ㄭ䑰楦煃婯輯</w:t>
      </w:r>
      <w:r>
        <w:rPr/>
        <w:t>⠬</w:t>
      </w:r>
      <w:r>
        <w:rPr/>
        <w:t>欮序彈䝷橖쉶歸噈桵뽏汀獗쉾彠䬥㇂숪䅷迂摪⏂</w:t>
      </w:r>
      <w:r>
        <w:rPr/>
        <w:t>ⱋ</w:t>
      </w:r>
      <w:r>
        <w:rPr/>
        <w:t>敐⮮딺</w:t>
      </w:r>
      <w:r>
        <w:rPr/>
        <w:t>ⴺ♡</w:t>
      </w:r>
      <w:r>
        <w:rPr/>
        <w:t>璵繅幥껂䝰ㆻ⩩嘴뼸㝅</w:t>
      </w:r>
      <w:r>
        <w:rPr/>
        <w:t>꧂</w:t>
      </w:r>
      <w:r>
        <w:rPr/>
        <w:t>䭥䵂䍷뼣䋂盂겵佣啘㣂恔剪椮쉅</w:t>
      </w:r>
      <w:r>
        <w:rPr/>
        <w:t>ⱘ</w:t>
      </w:r>
      <w:r>
        <w:rPr/>
        <w:t>㛍㠱兑䉟숰㩞娭⿂怣㌦</w:t>
      </w:r>
      <w:r>
        <w:rPr/>
        <w:t>ⷂ</w:t>
      </w:r>
      <w:r>
        <w:rPr/>
        <w:t>㙭쉵</w:t>
      </w:r>
      <w:r>
        <w:rPr/>
        <w:t>ꥍ</w:t>
      </w:r>
      <w:r>
        <w:rPr/>
        <w:t>㯂숭䅚婯數柎偀潊䡲걟离噆䵹㭰ꌷ쉸嘴慀烂旂厥檡칹䔲䝄眻奎戵淂輨橑辩捸㵦刷嚥漰</w:t>
      </w:r>
      <w:r>
        <w:rPr/>
        <w:t>ꤽ</w:t>
      </w:r>
      <w:r>
        <w:rPr/>
        <w:t>塥싎</w:t>
      </w:r>
      <w:r>
        <w:rPr/>
        <w:t>⡵ⱸ</w:t>
      </w:r>
      <w:r>
        <w:rPr/>
        <w:t>䵚劬顀䝖㕡〤塉㌲䅹썐뽁쉚瑺</w:t>
      </w:r>
      <w:r>
        <w:rPr/>
        <w:t>꧂</w:t>
      </w:r>
      <w:r>
        <w:rPr/>
        <w:t>セ塡漱䙕㕏쉠</w:t>
      </w:r>
      <w:r>
        <w:rPr/>
        <w:t>ꥂ</w:t>
      </w:r>
      <w:r>
        <w:rPr/>
        <w:t>牫䬭⬻녋彆쉑⻂쉟煋ㅾ숱쉱뇃坚㝈唱⩰</w:t>
      </w:r>
      <w:r>
        <w:rPr/>
        <w:t>ꔺ</w:t>
      </w:r>
      <w:r>
        <w:rPr/>
        <w:t>㒏揂狂䍇甤甴㉣⯂洬磂㠷썐牷壂楂⪻䰥扠汸先犏䒣</w:t>
      </w:r>
      <w:r>
        <w:rPr/>
        <w:t>ⵏ</w:t>
      </w:r>
      <w:r>
        <w:rPr/>
        <w:t>⼯숨숬咵顙⯍╉奒⪘䍐獙稨녕敕녡떩啐슩佸캣䰪㆏㦬딥睪숱㩔</w:t>
      </w:r>
      <w:r>
        <w:rPr/>
        <w:t>ⴻ</w:t>
      </w:r>
      <w:r>
        <w:rPr/>
        <w:t>뇂呹䙒칇䉟녱轲圭楞쉊ꄯ䠭洩</w:t>
      </w:r>
      <w:r>
        <w:rPr/>
        <w:t>ꔣ</w:t>
      </w:r>
      <w:r>
        <w:rPr/>
        <w:t>稽轒扯琪䅧</w:t>
      </w:r>
      <w:r>
        <w:rPr/>
        <w:t>ꦩ</w:t>
      </w:r>
      <w:r>
        <w:rPr/>
        <w:t>墱╘は媘㡧</w:t>
      </w:r>
      <w:r>
        <w:rPr/>
        <w:t>Ⱪ</w:t>
      </w:r>
      <w:r>
        <w:rPr/>
        <w:t>䚱呗佔健潑썳㭕獶㎣爴ꌷ畕婈츴ㆬ䐻䑭䬫쵒爺溩㯍礵</w:t>
      </w:r>
      <w:r>
        <w:rPr/>
        <w:t>ꤰ</w:t>
      </w:r>
      <w:r>
        <w:rPr/>
        <w:t>撩䐻䦿楳땸䩖眦摨偘兲秂䀫婌숷갥쉳㷂⌨幅</w:t>
      </w:r>
      <w:r>
        <w:rPr/>
        <w:t>⠳</w:t>
      </w:r>
      <w:r>
        <w:rPr/>
        <w:t>灤㵺㎩㐰䩢䮣⥈숻呮ㅆ嗍媬廂稻䱅顀⩞슘穄瑭걣㥖噂⹙輮⭧檿䰬祃盂䁸ꥬ爻晆㠩䰲쉚싂㋂</w:t>
      </w:r>
      <w:r>
        <w:rPr/>
        <w:t>ꔵ</w:t>
      </w:r>
      <w:r>
        <w:rPr/>
        <w:t>䤱</w:t>
      </w:r>
      <w:r>
        <w:rPr/>
        <w:t>ⰱ</w:t>
      </w:r>
      <w:r>
        <w:rPr/>
        <w:t>㕁搽嫂ꥮ</w:t>
      </w:r>
      <w:r>
        <w:rPr/>
        <w:t>ꕯ</w:t>
      </w:r>
      <w:r>
        <w:rPr/>
        <w:t>狂☺㉥嘪癇氽㭣숦ィ뽏⍌繰樭摲湇꥔睙㝋걉쉾䱹㶵깶⩆쉐①쉭썇滂㝔栻㖏扡痂熥숮弪䑓哂♕캮ㅓ䭢昳桚싂䙂攩涱</w:t>
      </w:r>
      <w:r>
        <w:rPr/>
        <w:t>꧃</w:t>
      </w:r>
      <w:r>
        <w:rPr/>
        <w:t>瑢</w:t>
      </w:r>
      <w:r>
        <w:rPr/>
        <w:t>ⵗ</w:t>
      </w:r>
      <w:r>
        <w:rPr/>
        <w:t>盂㩱ꍂ뽔帳噖ㄶ</w:t>
      </w:r>
      <w:r>
        <w:rPr/>
        <w:t>ⵔ</w:t>
      </w:r>
      <w:r>
        <w:rPr/>
        <w:t>䉲뭎⥴楫ㄦ珂㴪ㅾ帲⭒숬危⩪杆걄슿頴䉱싂顸뗃뗂䶩煏汶䉍㵐じ䑁濂␨⩑ꌤ䵢㵧漊吭ぇ╟䥄䴹癴싂煕뭤䝷</w:t>
      </w:r>
      <w:r>
        <w:rPr/>
        <w:t>ⴵ</w:t>
      </w:r>
      <w:r>
        <w:rPr/>
        <w:t>敨쉙癎婩㨳圲ㅣ슱䞬繉卌뼪ヂ⚮爹偹㑶㑆橆깬啹</w:t>
      </w:r>
      <w:r>
        <w:rPr/>
        <w:t>⡨</w:t>
      </w:r>
      <w:r>
        <w:rPr/>
        <w:t>쉰潍⩩⨳係懂甶䶣弩㝈頫堣婳㉋뭔渲淂が㉰䣂暡櫂쵖娷爰㙁ガ懂㕵佬䑌</w:t>
      </w:r>
      <w:r>
        <w:rPr/>
        <w:t>ⵐ</w:t>
      </w:r>
      <w:r>
        <w:rPr/>
        <w:t>㯂佁싂䭺祌弳㇂ꅘ乵繉枡䉗䌱摪㕏䭋頽㙺湢㏂堣⪵쌺䇂⿂噶慪䵆愷攪깋쉹㍃</w:t>
      </w:r>
      <w:r>
        <w:rPr/>
        <w:t>⡋</w:t>
      </w:r>
      <w:r>
        <w:rPr/>
        <w:t>ꄪ뭷⪬뮮䗂</w:t>
      </w:r>
      <w:r>
        <w:rPr/>
        <w:t>꧂</w:t>
      </w:r>
      <w:r>
        <w:rPr/>
        <w:t>轡슱玣䏂䑀捖뭟䥷囂</w:t>
      </w:r>
      <w:r>
        <w:rPr/>
        <w:t>ꥒ</w:t>
      </w:r>
      <w:r>
        <w:rPr/>
        <w:t>ꆩ숤执啐걗睇</w:t>
      </w:r>
      <w:r>
        <w:rPr/>
        <w:t>⡪</w:t>
      </w:r>
      <w:r>
        <w:rPr/>
        <w:t>㥴슘沣坸쵪瀪깶ど癦汞砺ꥫ坎썰䕧☻♦㑬枱晰</w:t>
      </w:r>
      <w:r>
        <w:rPr/>
        <w:t>ꖏ</w:t>
      </w:r>
      <w:r>
        <w:rPr/>
        <w:t>쉗浕숪㕬</w:t>
      </w:r>
      <w:r>
        <w:rPr/>
        <w:t>Ɒ</w:t>
      </w:r>
      <w:r>
        <w:rPr/>
        <w:t>䖿彠⸨Ⓜ媱湰轠☭夸劮刴纩憵뿂恢塰䡞⤷竂空参嘲凂⤩㌹㟂</w:t>
      </w:r>
      <w:r>
        <w:rPr/>
        <w:t>꧂</w:t>
      </w:r>
      <w:r>
        <w:rPr/>
        <w:t>爹㪥쉺㫂㙪歺ㅢ拂슬⩑⹥犩ꥳ㯃⹒轑扃主♭煐朲㜤橦啤绂疩瑰츱</w:t>
      </w:r>
      <w:r>
        <w:rPr/>
        <w:t>ⱅ</w:t>
      </w:r>
      <w:r>
        <w:rPr/>
        <w:t>㵴喱䱕숻</w:t>
      </w:r>
      <w:r>
        <w:rPr/>
        <w:t>ⶻ⦻</w:t>
      </w:r>
      <w:r>
        <w:rPr/>
        <w:t>嘰⵸頺湸㖮쉧倩╇䅠츷</w:t>
      </w:r>
      <w:r>
        <w:rPr/>
        <w:t>Ⲯ</w:t>
      </w:r>
      <w:r>
        <w:rPr/>
        <w:t>㑹匯埂㩖佳칕浞偸</w:t>
      </w:r>
      <w:r>
        <w:rPr/>
        <w:t>ꖩ</w:t>
      </w:r>
      <w:r>
        <w:rPr/>
        <w:t>烂杣쉓ꥲ⩹쉨㗂瀰♶䦥枥넩슣깳㔦⑏⮥䱌忂쉉䁺땯ㄥ⭬瀦⻂䡺弱컂顴</w:t>
      </w:r>
      <w:r>
        <w:rPr/>
        <w:t>ꖮ</w:t>
      </w:r>
      <w:r>
        <w:rPr/>
        <w:t>恡椥戭녮쉘⩪ꍓ癞⭫昱싂痂朮쉕敟祯</w:t>
      </w:r>
      <w:r>
        <w:rPr/>
        <w:t>ꖘ</w:t>
      </w:r>
      <w:r>
        <w:rPr/>
        <w:t>橪㯂厥</w:t>
      </w:r>
      <w:r>
        <w:rPr/>
        <w:t>⣂</w:t>
      </w:r>
      <w:r>
        <w:rPr/>
        <w:t>䉨㕌獖暥ꅳ</w:t>
      </w:r>
      <w:r>
        <w:rPr/>
        <w:t>⡐</w:t>
      </w:r>
      <w:r>
        <w:rPr/>
        <w:t>쌽ꄬ㦩㛂橱湉⑙땉㎵亩嚡儳쉢婁ノ䍧쉵壂㌹䝷숩瑀썋컂쌮煁䓂슱梩</w:t>
      </w:r>
      <w:r>
        <w:rPr/>
        <w:t>ⵅ</w:t>
      </w:r>
      <w:r>
        <w:rPr/>
        <w:t>杸㞘䭙幣슱桑䔴쌽彎䁒⹾捂㭾晴쉵䝣䍰㖩濂敊</w:t>
      </w:r>
      <w:r>
        <w:rPr/>
        <w:t>ⰸ</w:t>
      </w:r>
      <w:r>
        <w:rPr/>
        <w:t>㭅䬹⴮媻桰琯壂⑇뭙拂䊮䦮䰺쵥湪佌焤漥兞壎䘷쉗䲘悩슘ꥴ䂬顦㞘汈슱䠣乔쉫䙣䫂练㝹⽡쉍硤䶡걉搥⥁䀦슮晹䭥〽쉪㵦숱㡐㈲湡轁燂䅴숺厩⑟櫎绂숻䤫繨㞿⩩䩑瑭㕍䪮뭮杂슩쏂汉㨷</w:t>
      </w:r>
      <w:r>
        <w:rPr/>
        <w:t>ꕸ</w:t>
      </w:r>
      <w:r>
        <w:rPr/>
        <w:t>ⱸ</w:t>
      </w:r>
      <w:r>
        <w:rPr/>
        <w:t>卫㕪溬뭈┯⥎녗䨻沿♩䡵쉍㑀㮩</w:t>
      </w:r>
      <w:r>
        <w:rPr/>
        <w:t>ꕫ┸</w:t>
      </w:r>
      <w:r>
        <w:rPr/>
        <w:t>吨歒</w:t>
      </w:r>
      <w:r>
        <w:rPr/>
        <w:t>ꕸ</w:t>
      </w:r>
      <w:r>
        <w:rPr/>
        <w:t>坚匬啭渤㠰䙈佳⍩쉁ꥩ䉞憮뼵䉋獓⫂畇ㄤ働勂딤쉢种殘牘潍䂬呭塚㩴䭤㌱쉘湣摆슱䗂眸</w:t>
      </w:r>
      <w:r>
        <w:rPr/>
        <w:t>⡈</w:t>
      </w:r>
      <w:r>
        <w:rPr/>
        <w:t>洬䰸㵹</w:t>
      </w:r>
      <w:r>
        <w:rPr/>
        <w:t>Ⳃ</w:t>
      </w:r>
      <w:r>
        <w:rPr/>
        <w:t>ꄲ땠楟</w:t>
      </w:r>
      <w:r>
        <w:rPr/>
        <w:t>Ⱡ</w:t>
      </w:r>
      <w:r>
        <w:rPr/>
        <w:t>吻䀫䄺䉇쉳灳栤㑴啺塏㩹㩸</w:t>
      </w:r>
      <w:r>
        <w:rPr/>
        <w:t>ⱸ</w:t>
      </w:r>
      <w:r>
        <w:rPr/>
        <w:t>놥琩쉵슥䤶幗乫⹃녇嘥䝍녈⨊캵久畣⹅偣磂⍡쉎栶쉧</w:t>
      </w:r>
      <w:r>
        <w:rPr/>
        <w:t>ꤳ</w:t>
      </w:r>
      <w:r>
        <w:rPr/>
        <w:t>㴭硚橏眬曂湳뿎䢱⩤愰獒㝃</w:t>
      </w:r>
      <w:r>
        <w:rPr/>
        <w:t>ⲏ</w:t>
      </w:r>
      <w:r>
        <w:rPr/>
        <w:t>䱟畍噴洽▵哎欽㪵캡攰</w:t>
      </w:r>
      <w:r>
        <w:rPr/>
        <w:t>ꥌ</w:t>
      </w:r>
      <w:r>
        <w:rPr/>
        <w:t>묤唱㵎⾮堻ꥹ噒슘슩轡亣쉮撘㉥䶿㕏䙪杸넬瓂匹㩱䴶⨮杅濂쉮烂♲戯儭깈扶㍲㤪쏍⌥瞘ꍏ䙟颩䃂㛂╬썧㗂䝙灎쉟딽③슬슱䕂祧</w:t>
      </w:r>
      <w:r>
        <w:rPr/>
        <w:t>⡟</w:t>
      </w:r>
      <w:r>
        <w:rPr/>
        <w:t>捾䨣佘</w:t>
      </w:r>
      <w:r>
        <w:rPr/>
        <w:t>ꤸ</w:t>
      </w:r>
      <w:r>
        <w:rPr/>
        <w:t>嘸嫂顷䵱㏍恈偒楀塙乓氩伯⽀旃䅃㑘瀣䦱兌慦쉋㘮쉎欰䛂</w:t>
      </w:r>
      <w:r>
        <w:rPr/>
        <w:t>ⴴ</w:t>
      </w:r>
      <w:r>
        <w:rPr/>
        <w:t>䑆⸭玵숻繴⸪繞카쉏⛂슩⍴㕢㌳䍌灬쉹</w:t>
      </w:r>
      <w:r>
        <w:rPr/>
        <w:t>Ɱ</w:t>
      </w:r>
      <w:r>
        <w:rPr/>
        <w:t>穅坰䫃嘦用뭰숨숳含吱⑒숦쉀杞㑃吽넱ꏍ숶쉍䥅憡䱦䩆䩍㒩秂㑦绎㡚恞꺻㥙♳⫂⍰</w:t>
      </w:r>
      <w:r>
        <w:rPr/>
        <w:t>ⷍ</w:t>
      </w:r>
      <w:r>
        <w:rPr/>
        <w:t>⠦⭙</w:t>
      </w:r>
      <w:r>
        <w:rPr/>
        <w:t>䘣쉴朶䛂뽀吴䷂숻싂元⾵倭湎塩厘牸敒⑨쉁㕆②㥚숻爫欳쉁戵뭔硌洱㭍ꍭ祶潸</w:t>
      </w:r>
      <w:r>
        <w:rPr/>
        <w:t>ⱁ</w:t>
      </w:r>
      <w:r>
        <w:rPr/>
        <w:t>庩䕇䚿允刷⩩砵页磂䕭囃쌨捎呭슥滎窱쵯쉭斻쉖쉖슻ꥷ㙡ꍍ䕲⍉㭭啌땟㕹䉍捚⹩㨮䑌</w:t>
      </w:r>
      <w:r>
        <w:rPr/>
        <w:t>ꤲ</w:t>
      </w:r>
      <w:r>
        <w:rPr/>
        <w:t>쉗儲䩉獗㔱㦿</w:t>
      </w:r>
      <w:r>
        <w:rPr/>
        <w:t>ꤳ</w:t>
      </w:r>
      <w:r>
        <w:rPr/>
        <w:t>囂䱶슩拂갹占⵺▮㈶䵨禩⺏ꅯ强䴩癳䴪猱♑⸦礳䷂뼳瞵㷍ꥮ뮥뭖弮⩆ꌽ硞⏂넩䘱⑂汀杄熻㍀⧎♍睦ꥰ潊䡀</w:t>
      </w:r>
      <w:r>
        <w:rPr/>
        <w:t>ꕀ</w:t>
      </w:r>
      <w:r>
        <w:rPr/>
        <w:t>䯂쉙犣爰</w:t>
      </w:r>
      <w:r>
        <w:rPr/>
        <w:t>ꤩ</w:t>
      </w:r>
      <w:r>
        <w:rPr/>
        <w:t>䑾䛍⸵䦥䘬睕䱂</w:t>
      </w:r>
      <w:r>
        <w:rPr/>
        <w:t>ⲡ⎥</w:t>
      </w:r>
      <w:r>
        <w:rPr/>
        <w:t>橑숪湮뽕㔶䓂晷乫ㅃ毂쉙损朮넶顾硰䕪䛂殿䅈쵱</w:t>
      </w:r>
      <w:r>
        <w:rPr/>
        <w:t>⣂</w:t>
      </w:r>
      <w:r>
        <w:rPr/>
        <w:t>灱⻍⹍뮘</w:t>
      </w:r>
      <w:r>
        <w:rPr/>
        <w:t>ꕊ</w:t>
      </w:r>
      <w:r>
        <w:rPr/>
        <w:t>櫂</w:t>
      </w:r>
      <w:r>
        <w:rPr/>
        <w:t>ⷂ</w:t>
      </w:r>
      <w:r>
        <w:rPr/>
        <w:t>䰨硹䡀堪쉶牋壎繀儶坦唵꺘㑌㴮쉺싂慷⻂숮幌攦녨碘</w:t>
      </w:r>
      <w:r>
        <w:rPr/>
        <w:t>ꥃ☷</w:t>
      </w:r>
      <w:r>
        <w:rPr/>
        <w:t>㡹中♇쉳兊㵂搻倪䊩䘭䥆</w:t>
      </w:r>
      <w:r>
        <w:rPr/>
        <w:t>ⶬ</w:t>
      </w:r>
      <w:r>
        <w:rPr/>
        <w:t>쵾쉢㏂䝪殥ꄽ⩇</w:t>
      </w:r>
      <w:r>
        <w:rPr/>
        <w:t>ꖥ</w:t>
      </w:r>
      <w:r>
        <w:rPr/>
        <w:t>ガ㭠䑈쵺ꥷ숩縰⵱쉴</w:t>
      </w:r>
      <w:r>
        <w:rPr/>
        <w:t>⠣</w:t>
      </w:r>
      <w:r>
        <w:rPr/>
        <w:t>晭婬䄤ꌨ㕏♃䅬</w:t>
      </w:r>
      <w:r>
        <w:rPr/>
        <w:t>ⱀ</w:t>
      </w:r>
      <w:r>
        <w:rPr/>
        <w:t>類䠲礲걸繡浰䋂单睐竂帴傮녤飂溥묫슻㡖弮䭃惃</w:t>
      </w:r>
      <w:r>
        <w:rPr/>
        <w:t>ⷃ</w:t>
      </w:r>
      <w:r>
        <w:rPr/>
        <w:t>䨮䅘䆏祶뗂쉋㔣㕪</w:t>
      </w:r>
      <w:r>
        <w:rPr/>
        <w:t>ꖬ</w:t>
      </w:r>
      <w:r>
        <w:rPr/>
        <w:t>輺䱹廂浺䀻쉓</w:t>
      </w:r>
      <w:r>
        <w:rPr/>
        <w:t>꧂</w:t>
      </w:r>
      <w:r>
        <w:rPr/>
        <w:t>㬯䭆な獅䙡⭲⍫祹䭦쉏汪祗건弻婶ꎥ쉚䔲쉚慌㥒쵇䈬ㄷ佈䨹杊厣歈樦㉫熡⭋欣㚬䈨㙈쉊뽵恴㚵䚻票磂⹷廍橬췎扂坹⑉⑨攪楒숺䡃恰쉓ぃ〥네⍀넊␫Ⓜ겡潲䭇숫⹉쉾㦵睰⥎䔯⬸怯</w:t>
      </w:r>
      <w:r>
        <w:rPr/>
        <w:t>ⵗⵅ</w:t>
      </w:r>
      <w:r>
        <w:rPr/>
        <w:t>㨬倥濍楕㕟啄彙뼮煌捕汦䡨啌䧎</w:t>
      </w:r>
      <w:r>
        <w:rPr/>
        <w:t>ꥒ</w:t>
      </w:r>
      <w:r>
        <w:rPr/>
        <w:t>썇䩫晤纡ꥣ䅙㗂</w:t>
      </w:r>
      <w:r>
        <w:rPr/>
        <w:t>⣂</w:t>
      </w:r>
      <w:r>
        <w:rPr/>
        <w:t>숸砪숱쉭千쉩츭䌵卯㡬桖ꍖ쉣숤㥃숱䕗싂䈴䱉ㄺ潖䙎桘쵓癸⼵</w:t>
      </w:r>
      <w:r>
        <w:rPr/>
        <w:t>⠬⤭</w:t>
      </w:r>
      <w:r>
        <w:rPr/>
        <w:t>칶쉍题悩橉㨻⍢쉶ꥡ⯂㉐뭢숱ꥧ砥旂㭌⮣䉞啚</w:t>
      </w:r>
      <w:r>
        <w:rPr/>
        <w:t>ⵇ⦿</w:t>
      </w:r>
      <w:r>
        <w:rPr/>
        <w:t>硄䑠烂咩副䪘싂슮䰯</w:t>
      </w:r>
      <w:r>
        <w:rPr/>
        <w:t>ⴸ</w:t>
      </w:r>
      <w:r>
        <w:rPr/>
        <w:t>刺</w:t>
      </w:r>
      <w:r>
        <w:rPr/>
        <w:t>ⴸ</w:t>
      </w:r>
      <w:r>
        <w:rPr/>
        <w:t>䝟</w:t>
      </w:r>
      <w:r>
        <w:rPr/>
        <w:t>⡒</w:t>
      </w:r>
      <w:r>
        <w:rPr/>
        <w:t>䱓硅뾮싂싂꺏帨剂츯쏍뭮䜤⹑女㏂㯍</w:t>
      </w:r>
      <w:r>
        <w:rPr/>
        <w:t>ꦩ</w:t>
      </w:r>
      <w:r>
        <w:rPr/>
        <w:t>䲻숨䝲湾싂棂긺뭋쉢炱兾㥡汫쉮彘䩡쉋伬䊏㘺彤쉙捥䟂겏䚥싂㍅斵㪏⩎䡯⹦味硺䲮䥸땫兑䐪╫뭓渲㩆䒬믂뼪汚ꅠ칥㝞䑞堰숬␲</w:t>
      </w:r>
      <w:r>
        <w:rPr/>
        <w:t>ꕧ</w:t>
      </w:r>
      <w:r>
        <w:rPr/>
        <w:t>긵垩扪깖僃▩㡒刪㘤</w:t>
      </w:r>
      <w:r>
        <w:rPr/>
        <w:t>ꕒ③⩆</w:t>
      </w:r>
      <w:r>
        <w:rPr/>
        <w:t>쉐欹癑㯂䎮濂㈮娩礹</w:t>
      </w:r>
      <w:r>
        <w:rPr/>
        <w:t>ⱓ⫂</w:t>
      </w:r>
      <w:r>
        <w:rPr/>
        <w:t>뼨칮䘬睭煴⽨湶ㄮ価浙ね㡯嘮숨㉧吺乄숹奫勂꧎䨨㶣䨪</w:t>
      </w:r>
      <w:r>
        <w:rPr/>
        <w:t>ꔴ</w:t>
      </w:r>
      <w:r>
        <w:rPr/>
        <w:t>噀䉹䙈嘣乓囃⥃⹺猭䚩飂晁갲䁱쵫彂湰딪뇂갽뮻䕐祾쏂䑦ꥤ参坆繷哂圹ꅡ捙睆摫池䈳╍▣쉾㌸㎡佗璘塳瑪⥣⑋伱쉸恠䘫慞뗂䙑쉁ㄨ湴捲繥潦숯䠽㵭싂呕⻂䐯焪깆컂숹皡</w:t>
      </w:r>
      <w:r>
        <w:rPr/>
        <w:t>꧂</w:t>
      </w:r>
      <w:r>
        <w:rPr/>
        <w:t>㨳灉䭬睔伵㎩넳硨輣娻〹拂权呪ꥹ疵⽋쉨〣八轊牸䑵婹⻃</w:t>
      </w:r>
      <w:r>
        <w:rPr/>
        <w:t>ⴲ</w:t>
      </w:r>
      <w:r>
        <w:rPr/>
        <w:t>獊䑚晙⚘佀</w:t>
      </w:r>
      <w:r>
        <w:rPr/>
        <w:t>⠥</w:t>
      </w:r>
      <w:r>
        <w:rPr/>
        <w:t>䛂偷</w:t>
      </w:r>
      <w:r>
        <w:rPr/>
        <w:t>ꥐ</w:t>
      </w:r>
      <w:r>
        <w:rPr/>
        <w:t>㜸칙♃⹏䘷䩁搯歵㙲㝾愹싂㉡喻喩睳㊣秂</w:t>
      </w:r>
      <w:r>
        <w:rPr/>
        <w:t>ꕮ⒘</w:t>
      </w:r>
      <w:r>
        <w:rPr/>
        <w:t>歬傥啵숩</w:t>
      </w:r>
      <w:r>
        <w:rPr/>
        <w:t>⠬</w:t>
      </w:r>
      <w:r>
        <w:rPr/>
        <w:t>쉚쉅䀩咵厱슮噉⚣쉕䁦⪥煣㧂彫䕭橇頽怬넨憻灹浌唰䙅</w:t>
      </w:r>
      <w:r>
        <w:rPr/>
        <w:t>⡂</w:t>
      </w:r>
      <w:r>
        <w:rPr/>
        <w:t>⺘딤懂쉧⥯兑</w:t>
      </w:r>
      <w:r>
        <w:rPr/>
        <w:t>ꤶ</w:t>
      </w:r>
      <w:r>
        <w:rPr/>
        <w:t>깹佟吰ㅆ쏂敍ㄤ痂␥슡♥숪礲丩敂뼬䭦允숭㭮墡ヂ⩕</w:t>
      </w:r>
      <w:r>
        <w:rPr/>
        <w:t>ꥐ</w:t>
      </w:r>
      <w:r>
        <w:rPr/>
        <w:t>떩䵞䑚</w:t>
      </w:r>
      <w:r>
        <w:rPr/>
        <w:t>ꦿ</w:t>
      </w:r>
      <w:r>
        <w:rPr/>
        <w:t>㟍쉣츴㍔㡀⧂⸨㊘㩰㎩㴯싍㙆⧂妵㬣扸촣啠颣ㄳ䁮亩侏䌹숪⭆䐺䅃ꍗ婹彀圩츤╕䤯嗍쉓ꍓ兰旂⑯㤭⭒䑱堭슱㈹柂䮘灟⚩␥⑑쉭䍯杠⦣敖到枣楧偱Ⓜꅏ棂⍊慘㇂㐤䜲╉⸤싂䘫偄⑎쉘㯂坪⩔愪⯂庡渪䙳俎</w:t>
      </w:r>
      <w:r>
        <w:rPr/>
        <w:t>⡫</w:t>
      </w:r>
      <w:r>
        <w:rPr/>
        <w:t>㠤䆩䵮㵈⨊䤥扱瑞</w:t>
      </w:r>
      <w:r>
        <w:rPr/>
        <w:t>⡩</w:t>
      </w:r>
      <w:r>
        <w:rPr/>
        <w:t>线</w:t>
      </w:r>
      <w:r>
        <w:rPr/>
        <w:t>⢏</w:t>
      </w:r>
      <w:r>
        <w:rPr/>
        <w:t>㷂䐸㬺癫썉䑂㬪</w:t>
      </w:r>
      <w:r>
        <w:rPr/>
        <w:t>ꕀ</w:t>
      </w:r>
      <w:r>
        <w:rPr/>
        <w:t>獮捗乓㜱㞿</w:t>
      </w:r>
      <w:r>
        <w:rPr/>
        <w:t>ⰺ</w:t>
      </w:r>
      <w:r>
        <w:rPr/>
        <w:t>圷㭑䕬⽖娻墿昭⌳樹㭵䆻</w:t>
      </w:r>
      <w:r>
        <w:rPr/>
        <w:t>ⷂ</w:t>
      </w:r>
      <w:r>
        <w:rPr/>
        <w:t>佹挺浀믂</w:t>
      </w:r>
      <w:r>
        <w:rPr/>
        <w:t>⡨</w:t>
      </w:r>
      <w:r>
        <w:rPr/>
        <w:t>㬲䭙䞘㇂竂䧂娱响攣슻䕉湃䁬뭷捇╯ざ㙶䵗㥁슻</w:t>
      </w:r>
      <w:r>
        <w:rPr/>
        <w:t>ⵓ</w:t>
      </w:r>
      <w:r>
        <w:rPr/>
        <w:t>潳쉧썭䩳</w:t>
      </w:r>
      <w:r>
        <w:rPr/>
        <w:t>ꦮ</w:t>
      </w:r>
      <w:r>
        <w:rPr/>
        <w:t>䩗棂㞩㍌敠쌻啳䙔㉫轪䈻숴洯╀썘㪬㭀橒䠲睵</w:t>
      </w:r>
      <w:r>
        <w:rPr/>
        <w:t>ⵑ</w:t>
      </w:r>
      <w:r>
        <w:rPr/>
        <w:t>㧂썃㥐쉆㭑恅桧♕</w:t>
      </w:r>
      <w:r>
        <w:rPr/>
        <w:t>ꥂ</w:t>
      </w:r>
      <w:r>
        <w:rPr/>
        <w:t>숦슱樬쌺긹卺묱焦䙡싂䱀╗</w:t>
      </w:r>
      <w:r>
        <w:rPr/>
        <w:t>ꔰ</w:t>
      </w:r>
      <w:r>
        <w:rPr/>
        <w:t>췂䍤⼤榣䠯ꄰ档㥣䵱싎木祊涮⤱</w:t>
      </w:r>
      <w:r>
        <w:rPr/>
        <w:t>ⵐ</w:t>
      </w:r>
      <w:r>
        <w:rPr/>
        <w:t>亮䱹廂뮏䫂</w:t>
      </w:r>
      <w:r>
        <w:rPr/>
        <w:t>ⱆ</w:t>
      </w:r>
      <w:r>
        <w:rPr/>
        <w:t>瞩启숸㥥摲洷숺潩뼩䍺⽫穅ㄣ汨啟桬싍硪싂딶䇂</w:t>
      </w:r>
      <w:r>
        <w:rPr/>
        <w:t>꧂</w:t>
      </w:r>
      <w:r>
        <w:rPr/>
        <w:t>牡獨쉾ꅍ썢绂嗂䢩敒祵ㅴ瑨싂♊㤥⸷ꍖ䃂쉴뗂쉸쉾묳숦摎䩀ꅐ汦繣䄴걨⎩䑙㕱갵幔⸭⒡䦵㌮偋亡恅녪딵硨쉍抬⵵扦拂入姍뾡믂摙䕣쉑礫숨剐嗂坎关㘩楧異㵺札焪뽉砨桐止㵂敶┮쉾㫂⭬㵈椦놘䔪捾䢬䙢꺡䄫쉆⸥㨳⑎</w:t>
      </w:r>
      <w:r>
        <w:rPr/>
        <w:t>ꔽ</w:t>
      </w:r>
      <w:r>
        <w:rPr/>
        <w:t>㥖䁉㥟⯂쉠뭈䵈㪱</w:t>
      </w:r>
      <w:r>
        <w:rPr/>
        <w:t>ⵥ</w:t>
      </w:r>
      <w:r>
        <w:rPr/>
        <w:t>쉃滂䧂</w:t>
      </w:r>
      <w:r>
        <w:rPr/>
        <w:t>⡊</w:t>
      </w:r>
      <w:r>
        <w:rPr/>
        <w:t>夥䷂ꏂ畳ㅭ朸凂辡䎬뭴空呌ㅔ⌻땉숣晚ꥲ拃㩮侥⍍</w:t>
      </w:r>
      <w:r>
        <w:rPr/>
        <w:t>ⰽ</w:t>
      </w:r>
      <w:r>
        <w:rPr/>
        <w:t>攵嗂㥫</w:t>
      </w:r>
      <w:r>
        <w:rPr/>
        <w:t>⡍</w:t>
      </w:r>
      <w:r>
        <w:rPr/>
        <w:t>䍳쎵㦬輤䉓㙟넱⨪濍쉋녌婺뼺狎乧⤷걆츣浙徿싂栱뮵䙞婷彲</w:t>
      </w:r>
      <w:r>
        <w:rPr/>
        <w:t>ⱌ</w:t>
      </w:r>
      <w:r>
        <w:rPr/>
        <w:t>睺㕎싂ꥩ⫂䑾偑㠪칦</w:t>
      </w:r>
      <w:r>
        <w:rPr/>
        <w:t>ꤴ</w:t>
      </w:r>
      <w:r>
        <w:rPr/>
        <w:t>ꍉ</w:t>
      </w:r>
      <w:r>
        <w:rPr/>
        <w:t>ⵚ⍵⌽</w:t>
      </w:r>
      <w:r>
        <w:rPr/>
        <w:t>窣䀴㉥⼸䉧䓃係㷂伹癮畗碵匭쉫</w:t>
      </w:r>
      <w:r>
        <w:rPr/>
        <w:t>ⲩ</w:t>
      </w:r>
      <w:r>
        <w:rPr/>
        <w:t>䡢娣䍟燂㠷⎏㣂堪幾恵圴䢬컎婶剺䭲⩹硠깅穑</w:t>
      </w:r>
      <w:r>
        <w:rPr/>
        <w:t>Ⱙ⦿</w:t>
      </w:r>
      <w:r>
        <w:rPr/>
        <w:t>乹ꅏ㈶瑮⩂坅乒瑥稹燂숷⭚橷獭䵀슻ꅣ╡츻⚻䒏㠭䙗煡啵㕳縹畀洷牷淂</w:t>
      </w:r>
      <w:r>
        <w:rPr/>
        <w:t>ꤦ</w:t>
      </w:r>
      <w:r>
        <w:rPr/>
        <w:t>㊿磂㤮剩奉뽷産촹㛂</w:t>
      </w:r>
      <w:r>
        <w:rPr/>
        <w:t>ꕆ</w:t>
      </w:r>
      <w:r>
        <w:rPr/>
        <w:t>浶땰确䱵췂摴梏晑㏂䌹쉄昣숴╨ぶぉ奱凂偩숴椭슱犣梿偧</w:t>
      </w:r>
      <w:r>
        <w:rPr/>
        <w:t>ⶏ</w:t>
      </w:r>
      <w:r>
        <w:rPr/>
        <w:t>쉬㕱幇╷繖䣂㨳⚏刪⫂䱰顃숶轅测穾⹘</w:t>
      </w:r>
      <w:r>
        <w:rPr/>
        <w:t>꧍┴ⴸ</w:t>
      </w:r>
      <w:r>
        <w:rPr/>
        <w:t>㨮捗熬彘呓쉇婑副䪿䦘杋丰轗㡃ꎩ⍏摭ㄣ긺ꥧ兟</w:t>
      </w:r>
      <w:r>
        <w:rPr/>
        <w:t>⡞</w:t>
      </w:r>
      <w:r>
        <w:rPr/>
        <w:t>杦卋〉⯎䟂輮쉡申칕뭕촵䝉ꍌ樫⾡顄晇兣呉煮䅡协敘ꥰ놮⵱慒爪㝊輤党潊㔹乘㡋轁啪汒⩅甊㗂焽懂㵴吩숣쉆偆䅆⵷匵⚮䥞䵧䔤╘㨷⽒㑕</w:t>
      </w:r>
      <w:r>
        <w:rPr/>
        <w:t>ꗍ⍉</w:t>
      </w:r>
      <w:r>
        <w:rPr/>
        <w:t>瑑쉙ꅥ䎩㥉䀵⩤案晊爵㑭䛂䥑숣딳쉕䝲쉊欱媵녵硟伤顕桟灤㌭쏍瑈㕦灺䂘②䑯⾏揂櫂渱</w:t>
      </w:r>
    </w:p>
    <w:p>
      <w:pPr>
        <w:pStyle w:val="PreformattedText"/>
        <w:bidi w:val="0"/>
        <w:spacing w:before="0" w:after="0"/>
        <w:jc w:val="left"/>
        <w:rPr/>
      </w:pPr>
      <w:r>
        <w:rPr/>
        <w:t>椽汅⍍쉸侱㘻뭃煨灩夷抣佀ꅘ栤䐺慬⍨㉚䤪椦숶祒</w:t>
      </w:r>
      <w:r>
        <w:rPr/>
        <w:t>ꕨ</w:t>
      </w:r>
      <w:r>
        <w:rPr/>
        <w:t>剟䅓쉰琤厏㌰쉐牨轲㝌捔ㅗ頮쉖⍸撬䋂䱟撿㕯䃍刮⥪썈䩅곂冩嘮</w:t>
      </w:r>
      <w:r>
        <w:rPr/>
        <w:t>ꥆ</w:t>
      </w:r>
      <w:r>
        <w:rPr/>
        <w:t>匳㯃쉹Ⓜ숸㭔⯃♬⥶춱쉎祥</w:t>
      </w:r>
      <w:r>
        <w:rPr/>
        <w:t>Ⱓ</w:t>
      </w:r>
      <w:r>
        <w:rPr/>
        <w:t>䅢丣㑂离匴圵縯⭀⍠싂凂㥗땭〬숹뽰녓䬯</w:t>
      </w:r>
      <w:r>
        <w:rPr/>
        <w:t>Ⱘ</w:t>
      </w:r>
      <w:r>
        <w:rPr/>
        <w:t>숪䤽</w:t>
      </w:r>
      <w:r>
        <w:rPr/>
        <w:t>ꥌ</w:t>
      </w:r>
      <w:r>
        <w:rPr/>
        <w:t>⼽䁋䭚⥞䥕珂だ뽥⭶栩睲瀵䥍桏恵䵧숫佦晐佚㠰쌳</w:t>
      </w:r>
      <w:r>
        <w:rPr/>
        <w:t>ꦻ</w:t>
      </w:r>
      <w:r>
        <w:rPr/>
        <w:t>㚩正䉟䭳獙档扃咡砵す竂</w:t>
      </w:r>
      <w:r>
        <w:rPr/>
        <w:t>ꥂ</w:t>
      </w:r>
      <w:r>
        <w:rPr/>
        <w:t>捙썙䱌沵䝓㋂⿎숮猴留嫂㘻⥠싃㡞縹䭠爴偔繟쉭⑖椸㎏䛂璣歰</w:t>
      </w:r>
      <w:r>
        <w:rPr/>
        <w:t>Ⱚ</w:t>
      </w:r>
      <w:r>
        <w:rPr/>
        <w:t>央☽䑉眨䱫䉅㑋䡰䴯ꍇ넣㝞⵸ꥪ癗墵㉸⶘②뽧癑㧂ꥶ쉓⭇䅍㜽姂癑瓂숻煒䌪숤擂磂숭轉䬫唣㩩杢剕묳偤汤뭯㕖⩬떻딪䇂瘽겱捃㌭兰灮⥦䩗㕪ꌻ楢扰乡╩쉄泂</w:t>
      </w:r>
      <w:r>
        <w:rPr/>
        <w:t>ꕞ</w:t>
      </w:r>
      <w:r>
        <w:rPr/>
        <w:t>睃갣䢬垘弲晈쉁煥潖囂穾쉕ꍯ㣂湳⨰┤告⹣⹲敬㋎㑔숮煃暿旂氩</w:t>
      </w:r>
      <w:r>
        <w:rPr/>
        <w:t>ꕔꕌ</w:t>
      </w:r>
      <w:r>
        <w:rPr/>
        <w:t>䕒畏⩥ꏂ묻쵒梥輪녟戸䛂</w:t>
      </w:r>
      <w:r>
        <w:rPr/>
        <w:t>ꦩ</w:t>
      </w:r>
      <w:r>
        <w:rPr/>
        <w:t>拂戣爣◃ㅈ츫컂㠣柂䑭뽕䨫柎懂颮䰦䥞娻슿⍦</w:t>
      </w:r>
      <w:r>
        <w:rPr/>
        <w:t>⡷</w:t>
      </w:r>
      <w:r>
        <w:rPr/>
        <w:t>歩稱숪㌽䘭컂畦쉑䅨汳䱐숹㵗깘䱢〭佐䰯뭌쉤뼷녢煅樬䝘縦촭浅䍓䞱䚣牃쉅㒣㩥쵌婷榥쉍쉠稤漪爳祴♳㥇穣瞮㭾瑪惂䏍쉐쉓埂ꄭ儭䡆뼮䠰惂橣漳辣㭍亥䁪狍堫穣頵⽣깋䩩株</w:t>
      </w:r>
      <w:r>
        <w:rPr/>
        <w:t>⠪</w:t>
      </w:r>
      <w:r>
        <w:rPr/>
        <w:t>扲땎晟슣㨶⬲묹幘⑤癀收㮬㩠煣橬䧎슏盂椹媿场刭娳䁫쉊䭆垣砮䟂⑴慈⥩㜵쉐</w:t>
      </w:r>
      <w:r>
        <w:rPr/>
        <w:t>ꥑ</w:t>
      </w:r>
      <w:r>
        <w:rPr/>
        <w:t>儨⿂㩫䙋쉬禩䑤捂楺斏塰穔䙈⪩꥾쉢辩穄묰坬㭙佪䍕㌸珃浘䋂甯䄮堮桟熿樴㑏ꥺ⵳唪䵅厡♡</w:t>
      </w:r>
      <w:r>
        <w:rPr/>
        <w:t>ꥋ</w:t>
      </w:r>
      <w:r>
        <w:rPr/>
        <w:t>䩹䀷百⽨䎘攦癯</w:t>
      </w:r>
      <w:r>
        <w:rPr/>
        <w:t>⡤</w:t>
      </w:r>
      <w:r>
        <w:rPr/>
        <w:t>ꅎ䨺啯</w:t>
      </w:r>
      <w:r>
        <w:rPr/>
        <w:t>⡍⌯</w:t>
      </w:r>
      <w:r>
        <w:rPr/>
        <w:t>䛎ꥨ媏牆⸺瀊⹔樷欺枥䀲禣奨䗂썀⚿뮻뿂⫂伥</w:t>
      </w:r>
      <w:r>
        <w:rPr/>
        <w:t>ꥒ</w:t>
      </w:r>
      <w:r>
        <w:rPr/>
        <w:t>幙㏂轲숮扱恖㌽㠱倣</w:t>
      </w:r>
      <w:r>
        <w:rPr/>
        <w:t>ⱦ</w:t>
      </w:r>
      <w:r>
        <w:rPr/>
        <w:t>쉹⭅灅潠㡒癔ㅠ</w:t>
      </w:r>
      <w:r>
        <w:rPr/>
        <w:t>Ȿ</w:t>
      </w:r>
      <w:r>
        <w:rPr/>
        <w:t>刳剅⑆䙐ㄹ恲㦩稯㮱嗂刽炬晣共稯顉숸걣⑧⑵䩃炻瑲㥀䌦⩰甸䫂婶촶幯䭪쉲㝪淂硅偰囂㐺⨭㐱㇂榵㦩忂慔涬슿䱀䪱晳碡䕎싂智딩瀵熩</w:t>
      </w:r>
      <w:r>
        <w:rPr/>
        <w:t>ꥒ</w:t>
      </w:r>
      <w:r>
        <w:rPr/>
        <w:t>凃뽞忂熻쉈䤸ヂ慖</w:t>
      </w:r>
      <w:r>
        <w:rPr/>
        <w:t>ꕃ⮿⏂</w:t>
      </w:r>
      <w:r>
        <w:rPr/>
        <w:t>칮⨥</w:t>
      </w:r>
      <w:r>
        <w:rPr/>
        <w:t>ꤩ</w:t>
      </w:r>
      <w:r>
        <w:rPr/>
        <w:t>䪻⨪◂⑌⪣썥녀楠㮿촲쉪轖榩䢻即⩟䌨⩞哂ꄰ</w:t>
      </w:r>
      <w:r>
        <w:rPr/>
        <w:t>ⵗ</w:t>
      </w:r>
      <w:r>
        <w:rPr/>
        <w:t>皻㔻砥⥀♡牊伵쉟男堶㎘勎剹樽楏숥⼮㤫偧㛂䈯㪱温䐯䞩슏参슏㕉浪泂㊿猽䑘干獚吺㝈㦏䂻垡夰稤⩉䔴瑒䱢恱檱斱係䩃㬯㥁婷牺㊱煃桰歕☮惃䠷狂朲䝲敕〹呇⩗朳兟硨䑶獡碱媻⥥典啣쉕䰵쉮癔煋辵䈬歘싂剋洪囂㕲䉢쉐쉒䍃慰꥙歖㶱婵啷猰㐤䕊</w:t>
      </w:r>
      <w:r>
        <w:rPr/>
        <w:t>ꕡ</w:t>
      </w:r>
      <w:r>
        <w:rPr/>
        <w:t>숺璱䵩摔</w:t>
      </w:r>
      <w:r>
        <w:rPr/>
        <w:t>ⶩ</w:t>
      </w:r>
      <w:r>
        <w:rPr/>
        <w:t>㘩硍</w:t>
      </w:r>
      <w:r>
        <w:rPr/>
        <w:t>ꥊ</w:t>
      </w:r>
      <w:r>
        <w:rPr/>
        <w:t>猸⭱䡲쉮乴쉏䱙ꅥ</w:t>
      </w:r>
      <w:r>
        <w:rPr/>
        <w:t>ⵏ</w:t>
      </w:r>
      <w:r>
        <w:rPr/>
        <w:t>숳係㩱쉾숲䂩䁯晞潙Ⓜ恎礣㭷轖깂搽⏎䑺坖䎥槂椬䵢燂棂㝉␤㡏摷䉍䈲䩙倨⚵烂숤긫뭎䓍櫂䝸숭㝊⫂夽⮬瘷갦䅯恬爳痂党佮䄲깧ば噂瑅渭싂⿂싂♱䢣ꄳ樷濍總쉑ꇂ番</w:t>
      </w:r>
      <w:r>
        <w:rPr/>
        <w:t>ꥇ</w:t>
      </w:r>
      <w:r>
        <w:rPr/>
        <w:t>硔朱癰䍄䘩㍇</w:t>
      </w:r>
      <w:r>
        <w:rPr/>
        <w:t>ꥋ</w:t>
      </w:r>
      <w:r>
        <w:rPr/>
        <w:t>体姎兾䣂䮬煍䁊夽싂</w:t>
      </w:r>
      <w:r>
        <w:rPr/>
        <w:t>ⵖ</w:t>
      </w:r>
      <w:r>
        <w:rPr/>
        <w:t>呴⍮㎱忂⬲璱숮愥偳촻繢䵠㠤佔┣桗噒䔬䆥祗㵟칈盎砶攻朽䩰慯꺣憻곂⥰輻䢩ꍷ氤</w:t>
      </w:r>
      <w:r>
        <w:rPr/>
        <w:t>⢏</w:t>
      </w:r>
      <w:r>
        <w:rPr/>
        <w:t>촹璬⾻쉚쉗歹♴쉹呂┯</w:t>
      </w:r>
      <w:r>
        <w:rPr/>
        <w:t>ꕷ</w:t>
      </w:r>
      <w:r>
        <w:rPr/>
        <w:t>걥⮮氥瘷䁉牦䵋</w:t>
      </w:r>
      <w:r>
        <w:rPr/>
        <w:t>ꔳ</w:t>
      </w:r>
      <w:r>
        <w:rPr/>
        <w:t>쉬庻㉀㶥⼨춬瀺숹僂㉡㝃歰䩞㙶磂车썩숲伩嚻晆⒵</w:t>
      </w:r>
      <w:r>
        <w:rPr/>
        <w:t>⡁</w:t>
      </w:r>
      <w:r>
        <w:rPr/>
        <w:t>䔪漴㍌彮浨廂啢ㅈꅱ廃ㅰ㘳ㅳ啫</w:t>
      </w:r>
      <w:r>
        <w:rPr/>
        <w:t>Ⱔ</w:t>
      </w:r>
      <w:r>
        <w:rPr/>
        <w:t>슻海凂匪㍶祟뭄㠬숤挮넦婉䤱敠䨶䭯걪⌷䤦숮䙄幤쉣㵵</w:t>
      </w:r>
      <w:r>
        <w:rPr/>
        <w:t>ꦵ</w:t>
      </w:r>
      <w:r>
        <w:rPr/>
        <w:t>捏梻䚮䍭瀩깩㘤离⦮</w:t>
      </w:r>
      <w:r>
        <w:rPr/>
        <w:t>ⶻ</w:t>
      </w:r>
      <w:r>
        <w:rPr/>
        <w:t>呂䘫呥圪輭患⫂쵴甲奓摔㉗䠬⭫䅇㛂稽幃慩游摥挤䐷숵偟쉠澣싂</w:t>
      </w:r>
      <w:r>
        <w:rPr/>
        <w:t>ꗃ</w:t>
      </w:r>
      <w:r>
        <w:rPr/>
        <w:t>憥氤⬮ꌤ歲뇂㩪倥뾡䨣䥓숩娊䱗瞻祃戺估쉞剋쉰ꍒ숦㉐쉓쉩⥯䐫泂ꥴ輵</w:t>
      </w:r>
      <w:r>
        <w:rPr/>
        <w:t>⡀꥖</w:t>
      </w:r>
      <w:r>
        <w:rPr/>
        <w:t>塸⩢欦츦全⩖䉫슬캻颏䧍眫梥啇㘱渪숷塯췃</w:t>
      </w:r>
      <w:r>
        <w:rPr/>
        <w:t>ⲩ</w:t>
      </w:r>
      <w:r>
        <w:rPr/>
        <w:t>䕚㘬㐬䅃Ⓕ㖩숣牢㕯뗂眪㫎쉷璡卫夥樭挣汈戩䭠⍸㐯넪绂㷂⼤뾩땏♮⦩䴥슱싍䩉⽑</w:t>
      </w:r>
      <w:r>
        <w:rPr/>
        <w:t>ꗂ</w:t>
      </w:r>
      <w:r>
        <w:rPr/>
        <w:t>칉쏃ꌬ</w:t>
      </w:r>
      <w:r>
        <w:rPr/>
        <w:t>ꕲ</w:t>
      </w:r>
      <w:r>
        <w:rPr/>
        <w:t>㬹촲쉖冥깐쉧ꅙ畞䅌哂杘浱晪愩뽞쉞㙗䵘㍴㙥䁮촱ꥷ癩칬ㄷꍌ㕡⽒兪㜩ꏎ쉊䙡ꇎ묥쉸㮻娽쉒쉦㑇싂獤啲</w:t>
      </w:r>
      <w:r>
        <w:rPr/>
        <w:t>ⷂ</w:t>
      </w:r>
      <w:r>
        <w:rPr/>
        <w:t>毂曍港㘩慁啗䶵䕣辵㨨姂䍤습礰橒灳颥祟碣盂晃쉈⌷쉔塉㦩欨辬㠳겘묩쉹</w:t>
      </w:r>
      <w:r>
        <w:rPr/>
        <w:t>ⶏ</w:t>
      </w:r>
      <w:r>
        <w:rPr/>
        <w:t>䱹洦未쉯優坖ふ纡㬲䁢畷</w:t>
      </w:r>
      <w:r>
        <w:rPr/>
        <w:t>ꤽ</w:t>
      </w:r>
      <w:r>
        <w:rPr/>
        <w:t>晣䌯焴堵쉖갴晸</w:t>
      </w:r>
      <w:r>
        <w:rPr/>
        <w:t>ꗂ</w:t>
      </w:r>
      <w:r>
        <w:rPr/>
        <w:t>䟂㉷穣砲挫溱땫橔⭩ꍇ쵩ォ伪꥞弯</w:t>
      </w:r>
      <w:r>
        <w:rPr/>
        <w:t>ⱦ</w:t>
      </w:r>
      <w:r>
        <w:rPr/>
        <w:t>䵃绂</w:t>
      </w:r>
      <w:r>
        <w:rPr/>
        <w:t>⡦</w:t>
      </w:r>
      <w:r>
        <w:rPr/>
        <w:t>㙣瑆眩ꍦぐ㋂겮ㅋ敷晱</w:t>
      </w:r>
      <w:r>
        <w:rPr/>
        <w:t>Ⲯ</w:t>
      </w:r>
      <w:r>
        <w:rPr/>
        <w:t>ꕇ</w:t>
      </w:r>
      <w:r>
        <w:rPr/>
        <w:t>焺桕係뽑樥⦘쉓⛃땖쉔䈩ꄫ呒稪ꅤ긪轈橡⽀幭䙹㙹忂쉧</w:t>
      </w:r>
      <w:r>
        <w:rPr/>
        <w:t>ⴳ</w:t>
      </w:r>
      <w:r>
        <w:rPr/>
        <w:t>毂彄婧쉋淂睥⩙呁丬⍅乺恀咮橒噱⨹昩츮㑅吵⑏䬩</w:t>
      </w:r>
      <w:r>
        <w:rPr/>
        <w:t>ꥑ</w:t>
      </w:r>
      <w:r>
        <w:rPr/>
        <w:t>䟂㈬뭩싂獋棂㇂揂</w:t>
      </w:r>
      <w:r>
        <w:rPr/>
        <w:t>ꖩ</w:t>
      </w:r>
      <w:r>
        <w:rPr/>
        <w:t>祗䪘䡟偨㙪䤽⑘傱䑔쉀⦿⹭䙺㍆偅䙗뽵쉨</w:t>
      </w:r>
      <w:r>
        <w:rPr/>
        <w:t>ⱟ</w:t>
      </w:r>
      <w:r>
        <w:rPr/>
        <w:t>䁕冏땓䗂쉕乮眦䑑挥슥歋㠫깘湚瀽썷空婱따썮☬乷⨶杕갮徣稫歰㐳榥</w:t>
      </w:r>
      <w:r>
        <w:rPr/>
        <w:t>ꗍ</w:t>
      </w:r>
      <w:r>
        <w:rPr/>
        <w:t>桐琮뇂⭭冏䓂飂兠侥渦浶憩숨⩓煗創兣䁒⌳췂㡣潄싂㏂睮繢쌤奟幅쉈놩婢㍄㕣栣숨㶻</w:t>
      </w:r>
      <w:r>
        <w:rPr/>
        <w:t>⠲</w:t>
      </w:r>
      <w:r>
        <w:rPr/>
        <w:t>츸⛂뾿㤱㬳</w:t>
      </w:r>
      <w:r>
        <w:rPr/>
        <w:t>ꗂ</w:t>
      </w:r>
      <w:r>
        <w:rPr/>
        <w:t>潣㑯까湦ꍑ쉏妵噬쉚㍕吵摟刺</w:t>
      </w:r>
      <w:r>
        <w:rPr/>
        <w:t>ꥐ</w:t>
      </w:r>
      <w:r>
        <w:rPr/>
        <w:t>帶幕䩚ꍗ䈫⬣슣䅌輨㡘䨪⿎滂츦</w:t>
      </w:r>
      <w:r>
        <w:rPr/>
        <w:t>ꕀꕂⵗ</w:t>
      </w:r>
      <w:r>
        <w:rPr/>
        <w:t>秂㝍氣塁偤㉡䁢塮智⼮摂牱睃쉏㑖怤䵉</w:t>
      </w:r>
      <w:r>
        <w:rPr/>
        <w:t>ꖥ</w:t>
      </w:r>
      <w:r>
        <w:rPr/>
        <w:t>䕷风塞꥞</w:t>
      </w:r>
      <w:r>
        <w:rPr/>
        <w:t>ꤳ</w:t>
      </w:r>
      <w:r>
        <w:rPr/>
        <w:t>쉀䅃</w:t>
      </w:r>
      <w:r>
        <w:rPr/>
        <w:t>ⵑ</w:t>
      </w:r>
      <w:r>
        <w:rPr/>
        <w:t>䶡殣秂㠯䙓爪棃㖻吹딣喻㠸瑤吺牷</w:t>
      </w:r>
      <w:r>
        <w:rPr/>
        <w:t>ꦱ</w:t>
      </w:r>
      <w:r>
        <w:rPr/>
        <w:t>捏稰쵌摩쉪</w:t>
      </w:r>
      <w:r>
        <w:rPr/>
        <w:t>ⵈ</w:t>
      </w:r>
      <w:r>
        <w:rPr/>
        <w:t>瑒ㄬ㖩獩</w:t>
      </w:r>
      <w:r>
        <w:rPr/>
        <w:t>⠦</w:t>
      </w:r>
      <w:r>
        <w:rPr/>
        <w:t>㝐侥▬繘⹭뼽䌷⍁쉚㕀硒</w:t>
      </w:r>
      <w:r>
        <w:rPr/>
        <w:t>⡟</w:t>
      </w:r>
      <w:r>
        <w:rPr/>
        <w:t>䅹뽉㉑轗</w:t>
      </w:r>
      <w:r>
        <w:rPr/>
        <w:t>⢘</w:t>
      </w:r>
      <w:r>
        <w:rPr/>
        <w:t>츹췂獧参걮</w:t>
      </w:r>
      <w:r>
        <w:rPr/>
        <w:t>ⶱ</w:t>
      </w:r>
      <w:r>
        <w:rPr/>
        <w:t>渫⩌亿칑傮恧䍾뼮奢幄⹠䜺쉎쉔䴯䄥숥沮⿂䙃떏㍀飂噣⌽㙏洨갣</w:t>
      </w:r>
      <w:r>
        <w:rPr/>
        <w:t>⡀</w:t>
      </w:r>
      <w:r>
        <w:rPr/>
        <w:t>摌쉱䑪啺啒쉷숸숬春焰⽨</w:t>
      </w:r>
      <w:r>
        <w:rPr/>
        <w:t>ꕆ</w:t>
      </w:r>
      <w:r>
        <w:rPr/>
        <w:t>⽠爊杷区奏栬扙朤爤䝖╍ꍦ싂稥暣䝃爨䴭㥢떡싂ノ泂燍갮㶵쉞〰㔪㉥</w:t>
      </w:r>
      <w:r>
        <w:rPr/>
        <w:t>ꔺ⥡</w:t>
      </w:r>
      <w:r>
        <w:rPr/>
        <w:t>쉐嫂⥸橴⥇뭯湲㔳䕸獉䑙梿瘶睡䘲㥪쉰㑹夵慊才爻걔⹘㗂㗎濂䕭顭牢含摢䁗䄻辥栺쉵橑䄺䉤숪佔쌯</w:t>
      </w:r>
      <w:r>
        <w:rPr/>
        <w:t>ꦩ</w:t>
      </w:r>
      <w:r>
        <w:rPr/>
        <w:t>煨獟硥쉦싍瘷쉓㥸兣〥䙠顲췂帽쉍啞砤喩숷쉪潅</w:t>
      </w:r>
      <w:r>
        <w:rPr/>
        <w:t>ꤱ</w:t>
      </w:r>
      <w:r>
        <w:rPr/>
        <w:t>숸녤䍒擂浗녌䂣㥋穐䵐戶䅉煺䚥敞㡐습丨穓坹䙳梏旂呉䡊啭쉊䥺ꄣ숥桤幈杷⿂啴煲珂橫䧂牺ヂ쉖숤棂慯ꍬ䌮埂ꥤ</w:t>
      </w:r>
      <w:r>
        <w:rPr/>
        <w:t>ⰴ</w:t>
      </w:r>
      <w:r>
        <w:rPr/>
        <w:t>柂぀䕚䔤爯炮슬顆쵆㵃캬</w:t>
      </w:r>
      <w:r>
        <w:rPr/>
        <w:t>ⶬ</w:t>
      </w:r>
      <w:r>
        <w:rPr/>
        <w:t>祥䣎쵆⬴穱</w:t>
      </w:r>
      <w:r>
        <w:rPr/>
        <w:t>ꦡ</w:t>
      </w:r>
      <w:r>
        <w:rPr/>
        <w:t>㟂绍䵃卬䣂撏䢣䓃番䵗ㅋ勍囂</w:t>
      </w:r>
      <w:r>
        <w:rPr/>
        <w:t>⠱</w:t>
      </w:r>
      <w:r>
        <w:rPr/>
        <w:t>䕰䵒㴸汗潧⹦〨</w:t>
      </w:r>
      <w:r>
        <w:rPr/>
        <w:t>ⵌ</w:t>
      </w:r>
      <w:r>
        <w:rPr/>
        <w:t>嚵儮⹧⵬煙㕰喿楫뭙漪廂㝬卺숺剺幍睒⤲㑰숦␱啅㜭䫂깶坏ㅰ䊘娪칢뮻嘲䒘⌱츭</w:t>
      </w:r>
      <w:r>
        <w:rPr/>
        <w:t>ⱚ</w:t>
      </w:r>
      <w:r>
        <w:rPr/>
        <w:t>佘</w:t>
      </w:r>
      <w:r>
        <w:rPr/>
        <w:t>ⵘ</w:t>
      </w:r>
      <w:r>
        <w:rPr/>
        <w:t>껂쉶线獒禘㠮輬⭉眳呱䝨儫幃긩Ⓜ海捙偒滂䉧睺恵쵁慑㨮偀㋂쉃슮砲숮用䡱쉣⛂곂</w:t>
      </w:r>
      <w:r>
        <w:rPr/>
        <w:t>ꔷ</w:t>
      </w:r>
      <w:r>
        <w:rPr/>
        <w:t>쉞ꥭ</w:t>
      </w:r>
      <w:r>
        <w:rPr/>
        <w:t>Ⱝ</w:t>
      </w:r>
      <w:r>
        <w:rPr/>
        <w:t>毂削䋍严⾿뭏䪏歺㙲</w:t>
      </w:r>
      <w:r>
        <w:rPr/>
        <w:t>ⱘ♣</w:t>
      </w:r>
      <w:r>
        <w:rPr/>
        <w:t>槍夷戭츻捅쉚堸슡㬥繌煊⚩㊘ま㬦穈卭猷⍉ꎵ䩧楫╎쉇冣쉠䍄恰쉠뾱卶櫂湟㚡丹쉸䚣</w:t>
      </w:r>
      <w:r>
        <w:rPr/>
        <w:t>꧂</w:t>
      </w:r>
      <w:r>
        <w:rPr/>
        <w:t>썍⨸㉱충숭ㄨ숹⯍敶呾潱쉚㩋⩒</w:t>
      </w:r>
      <w:r>
        <w:rPr/>
        <w:t>ⵖ</w:t>
      </w:r>
      <w:r>
        <w:rPr/>
        <w:t>ꥳ칶ㆮ숨쉘奧栦瓎쌭ꇂ䥺癤椳獬㝴旍殡穀䑹㴰걇땕嘱桫獋⸰</w:t>
      </w:r>
      <w:r>
        <w:rPr/>
        <w:t>ⴽ</w:t>
      </w:r>
      <w:r>
        <w:rPr/>
        <w:t>呭</w:t>
      </w:r>
      <w:r>
        <w:rPr/>
        <w:t>ꕬ</w:t>
      </w:r>
      <w:r>
        <w:rPr/>
        <w:t>쵒㝁썚㤬刻頻</w:t>
      </w:r>
      <w:r>
        <w:rPr/>
        <w:t>ⱓ</w:t>
      </w:r>
      <w:r>
        <w:rPr/>
        <w:t>㘭扠쉫娰祓㡢㑹땐浲뾮塸婚恸④ꌩ숳琤䝄⥯㑔獟渱湆⍪╚浩婔㡑⌲枵砫뭊牋牏⤶쉩㚏湾瑹떬䨦㣂쉊塪딴恂坋䀪㈶ㄲ㚵㔱顕垵妩硇⸣橵ꍈ숨瀽填ꥨ넵⼤숦墥㕘昩彂穾伨抩䀣㪏忂쌩穁祫놡㭀䘻嚥</w:t>
      </w:r>
      <w:r>
        <w:rPr/>
        <w:t>⠪</w:t>
      </w:r>
      <w:r>
        <w:rPr/>
        <w:t>䜩ꆱ轐穹⒩矂䙦父䀥⴦挸䚵쉰浔㗂䝢濂㎩坎楓슿䝯䣂ꍀ嚬땐츰皣桧啾㠬示</w:t>
      </w:r>
      <w:r>
        <w:rPr/>
        <w:t>⡷⡡ⱔ</w:t>
      </w:r>
      <w:r>
        <w:rPr/>
        <w:t>楓</w:t>
      </w:r>
      <w:r>
        <w:rPr/>
        <w:t>ⲻ</w:t>
      </w:r>
      <w:r>
        <w:rPr/>
        <w:t>䥃ꍭ㤳ね曃䃂硤䂩갱⹪穮犡⹉䖵磂䄹橐㉕洯種痂㷃㥒嫎쉪佈촊㩦囂弩ꥸ⭚栣盂ꏂ⥅顂汕畏䅅䐪慪㬶㗂抮䕬妵</w:t>
      </w:r>
      <w:r>
        <w:rPr/>
        <w:t>ꤨ</w:t>
      </w:r>
      <w:r>
        <w:rPr/>
        <w:t>砳昷뽊匶夰㵯䥊摂</w:t>
      </w:r>
      <w:r>
        <w:rPr/>
        <w:t>ⵐ</w:t>
      </w:r>
      <w:r>
        <w:rPr/>
        <w:t>攪␯䉗㥘깢伪땑⹦㭲䅁〉垡礳堭ꥰ䕥乁桚쏂禩⯎䂵♈⬮╾䶡参烍瘮⎣敵繐싎슩扩顅夭⽚숻卞湧侻⹠츩瓍濃顱㴯圮㶡䱎슩垥⩖恫⤨싂㑆哂㡭恇轪吸⌺刽坰</w:t>
      </w:r>
      <w:r>
        <w:rPr/>
        <w:t>ⱉ⌸</w:t>
      </w:r>
      <w:r>
        <w:rPr/>
        <w:t>匯怳獇颿쉸秂周⩆쉁迂〥걮汚㠹桐刪丳䫂復</w:t>
      </w:r>
      <w:r>
        <w:rPr/>
        <w:t>ꔦ</w:t>
      </w:r>
      <w:r>
        <w:rPr/>
        <w:t>㡷숪䪣䬣顆乔吲묣版</w:t>
      </w:r>
      <w:r>
        <w:rPr/>
        <w:t>ⷂ</w:t>
      </w:r>
      <w:r>
        <w:rPr/>
        <w:t>뼫⬭䪵䥩숪쉕祁㐭䦱⨮䠳⍟没睯쉬숶㩃伪噸吸爦䤵썊㢏숪촥協垣瑹숶⤷剠쉩싂㭟塨硕佘兮棎䤫湯歰礨儲坟卲夹捸湆䠥杉ꅲꅋ㜹숵숥卌㵢䍷㵫싂쉇妵숳ꥠ盂싂ꅥ〣땀樹䋂桕쎿灧䉗㴥汰圲梩ォ埂걍쉀녏</w:t>
      </w:r>
      <w:r>
        <w:rPr/>
        <w:t>꤫</w:t>
      </w:r>
      <w:r>
        <w:rPr/>
        <w:t>垩春</w:t>
      </w:r>
      <w:r>
        <w:rPr/>
        <w:t>ⴤ</w:t>
      </w:r>
      <w:r>
        <w:rPr/>
        <w:t>걡⚻牂恈捒긲䑌ꥰ歑硞㡏㊩⾬㒩゘Ⓜ榥</w:t>
      </w:r>
      <w:r>
        <w:rPr/>
        <w:t>⡁</w:t>
      </w:r>
      <w:r>
        <w:rPr/>
        <w:t>枱劏塇칀쉯⌮䍾硳摚칏㙢⽇</w:t>
      </w:r>
      <w:r>
        <w:rPr/>
        <w:t>ⷂ</w:t>
      </w:r>
      <w:r>
        <w:rPr/>
        <w:t>磍⑰湒㭌㑸楚束숯㷂唥倽曎煢긭博剆䞿</w:t>
      </w:r>
      <w:r>
        <w:rPr/>
        <w:t>꤭⦥ꔺⵙ</w:t>
      </w:r>
      <w:r>
        <w:rPr/>
        <w:t>ꆵ⩒熻桲噋쉢㴽燂呓⏂个싂槂睳刨</w:t>
      </w:r>
      <w:r>
        <w:rPr/>
        <w:t>ⶡ</w:t>
      </w:r>
      <w:r>
        <w:rPr/>
        <w:t>愸㡹⩵␱㝔濍㨬啘쉋쉌</w:t>
      </w:r>
      <w:r>
        <w:rPr/>
        <w:t>ꔪ</w:t>
      </w:r>
      <w:r>
        <w:rPr/>
        <w:t>㠴충⩸晳갳싎ꅡ⹐稥灩Ⓜ⾣砯䅬㓂</w:t>
      </w:r>
      <w:r>
        <w:rPr/>
        <w:t>ⵇ</w:t>
      </w:r>
      <w:r>
        <w:rPr/>
        <w:t>う当⌸䔲썆樳숫迂숥䓂㭄睡䉁弥喵㡧㙨䨣恦琯乞働䭆♟收싂愯㕢体吮䁭</w:t>
      </w:r>
      <w:r>
        <w:rPr/>
        <w:t>Ⳃ</w:t>
      </w:r>
      <w:r>
        <w:rPr/>
        <w:t>㌬抣䕨㵫땶轚⩱싂ꍙ㑓䐨☪╄㡾숹湤淂睄⫂</w:t>
      </w:r>
      <w:r>
        <w:rPr/>
        <w:t>ꥑ</w:t>
      </w:r>
      <w:r>
        <w:rPr/>
        <w:t>㙓㌵ꌭ㑞樫獘䱂仂盂쉣쉫〪瑚繠沬楱湫믃䁩礦练걐爽周㍫⭸亥殩⨳㙁佸恎瞵䍄쉦之柂⼻欫儥㭁뭬䤱婃䬣ケ呆䙴堲顷⌣爵䖏獱彍</w:t>
      </w:r>
      <w:r>
        <w:rPr/>
        <w:t>ⱊ</w:t>
      </w:r>
      <w:r>
        <w:rPr/>
        <w:t>숦祢漰㕺淂䭍숷⎘異呶ꅵ</w:t>
      </w:r>
      <w:r>
        <w:rPr/>
        <w:t>ꔫ</w:t>
      </w:r>
      <w:r>
        <w:rPr/>
        <w:t>煚䍑愸猰䜪穄䑦쉠敞䙩䱠べ杙슩䥧⥾긽奫戩춣䓂숱</w:t>
      </w:r>
      <w:r>
        <w:rPr/>
        <w:t>ꕣ</w:t>
      </w:r>
      <w:r>
        <w:rPr/>
        <w:t>ꍎ깆頳䅎纩⭬偱㑧捭毂偆숨땔╨䁡췎浭㮘⍪⺣㘻䌽ぢ㑕刴䏂</w:t>
      </w:r>
      <w:r>
        <w:rPr/>
        <w:t>ⵈ</w:t>
      </w:r>
      <w:r>
        <w:rPr/>
        <w:t>湳㙠㝑㵎쉲圵⩑슏扈</w:t>
      </w:r>
      <w:r>
        <w:rPr/>
        <w:t>⡯</w:t>
      </w:r>
      <w:r>
        <w:rPr/>
        <w:t>旂㵮</w:t>
      </w:r>
      <w:r>
        <w:rPr/>
        <w:t>ⱨ</w:t>
      </w:r>
      <w:r>
        <w:rPr/>
        <w:t>䵈쉏⦱復漳㴽싂</w:t>
      </w:r>
      <w:r>
        <w:rPr/>
        <w:t>ꖱ</w:t>
      </w:r>
      <w:r>
        <w:rPr/>
        <w:t>㗂쉄故橍嫎㑔瘪伊䴦䵫⚱獬瓂梮浆癙礤祋噏稳弥</w:t>
      </w:r>
      <w:r>
        <w:rPr/>
        <w:t>꧂</w:t>
      </w:r>
      <w:r>
        <w:rPr/>
        <w:t>⡣</w:t>
      </w:r>
      <w:r>
        <w:rPr/>
        <w:t>䒵癮㋂</w:t>
      </w:r>
      <w:r>
        <w:rPr/>
        <w:t>ꦩ</w:t>
      </w:r>
      <w:r>
        <w:rPr/>
        <w:t>㌷産쉫䔦抱爣䄨</w:t>
      </w:r>
      <w:r>
        <w:rPr/>
        <w:t>ꥅ</w:t>
      </w:r>
      <w:r>
        <w:rPr/>
        <w:t>墻吶⌳</w:t>
      </w:r>
      <w:r>
        <w:rPr/>
        <w:t>ꥂ</w:t>
      </w:r>
      <w:r>
        <w:rPr/>
        <w:t>䩚坋痃녎呅숷쉢睌쉾䁖㝯幍</w:t>
      </w:r>
      <w:r>
        <w:rPr/>
        <w:t>ⰶ</w:t>
      </w:r>
      <w:r>
        <w:rPr/>
        <w:t>䄭祴扣沿頰䁭⒘쉄⩕⦱汫䍌숨⻂㙏㴹䠪㕭䥠克싃呩幥㏂斩啘獊婹塠剶澮걶깦⹃䵮㩊势偶ꅋ칳棂뽪爯瓂桳땂</w:t>
      </w:r>
      <w:r>
        <w:rPr/>
        <w:t>ꗂ</w:t>
      </w:r>
      <w:r>
        <w:rPr/>
        <w:t>牺⍺딷㔻㌩䱱攱䉢噁쉩䠳⭫㕢㥇䕸</w:t>
      </w:r>
      <w:r>
        <w:rPr/>
        <w:t>ꥒ</w:t>
      </w:r>
      <w:r>
        <w:rPr/>
        <w:t>煯㉢䨬칂쉤頨숥싂㉖牋㉎슮</w:t>
      </w:r>
      <w:r>
        <w:rPr/>
        <w:t>⡶</w:t>
      </w:r>
      <w:r>
        <w:rPr/>
        <w:t>䍬䰦쉞啴瘻儻欲亡桅</w:t>
      </w:r>
      <w:r>
        <w:rPr/>
        <w:t>Ⱖ</w:t>
      </w:r>
      <w:r>
        <w:rPr/>
        <w:t>復恭轴⥭䕍呗</w:t>
      </w:r>
      <w:r>
        <w:rPr/>
        <w:t>ⲿ</w:t>
      </w:r>
      <w:r>
        <w:rPr/>
        <w:t>쉄숰㬪頻쉃▩㌭啭쵅╔䮿桪挫做깊坬疱묲弰婉瞵捒婬瀭嫃堯⭟瑐</w:t>
      </w:r>
      <w:r>
        <w:rPr/>
        <w:t>⡲</w:t>
      </w:r>
      <w:r>
        <w:rPr/>
        <w:t>ꆥ晄㖮吱</w:t>
      </w:r>
      <w:r>
        <w:rPr/>
        <w:t>⠥⏂</w:t>
      </w:r>
      <w:r>
        <w:rPr/>
        <w:t>䕇⌰睍坦梡㖿⍎傮䑨⯂ㅂ矂캵┻䭇捾杩瑞愳뿂顇쉥뿂⹏壃ㄭ걯䉄♩㌺䯎ㆥ柂㙊顔䱵悩ㅋ썚䡑ㄤ쉠뮥쉢␻</w:t>
      </w:r>
      <w:r>
        <w:rPr/>
        <w:t>Ⳃ</w:t>
      </w:r>
      <w:r>
        <w:rPr/>
        <w:t>걎嘳戬䭴瀰塾䃂습咣亻숮琦煹辻䡹歋稦淂灍쵦橃</w:t>
      </w:r>
      <w:r>
        <w:rPr/>
        <w:t>⡈</w:t>
      </w:r>
      <w:r>
        <w:rPr/>
        <w:t>單竂晧婔卦ㅈ㠱싂告伳睇뽌숻慘潟朱㌭佂䝦刻⼩ぉ慩䱊쉖㩩⑮싍湥캱縯测㚥숨숪輱桊杔쌥</w:t>
      </w:r>
      <w:r>
        <w:rPr/>
        <w:t>ꔪ⭑</w:t>
      </w:r>
      <w:r>
        <w:rPr/>
        <w:t>䚮꥗捥⥃쵘㍊䈪쉣⬭㌺楃獧旂⩳</w:t>
      </w:r>
      <w:r>
        <w:rPr/>
        <w:t>ꔦ</w:t>
      </w:r>
      <w:r>
        <w:rPr/>
        <w:t>ꅔ숦怮獰습敺䠵䎱</w:t>
      </w:r>
      <w:r>
        <w:rPr/>
        <w:t>⣂䷂</w:t>
      </w:r>
      <w:r>
        <w:rPr/>
        <w:t>䃂쉵奡癌ꅖ灤畫</w:t>
      </w:r>
      <w:r>
        <w:rPr/>
        <w:t>⢵</w:t>
      </w:r>
      <w:r>
        <w:rPr/>
        <w:t>쉩楺☭乬⩮⹥ㅳ</w:t>
      </w:r>
      <w:r>
        <w:rPr/>
        <w:t>ꔩ</w:t>
      </w:r>
      <w:r>
        <w:rPr/>
        <w:t>十䱌䡅獰兏</w:t>
      </w:r>
      <w:r>
        <w:rPr/>
        <w:t>꤯⑎␪</w:t>
      </w:r>
      <w:r>
        <w:rPr/>
        <w:t>颩ꏂ䘷㨴䅗녙儷</w:t>
      </w:r>
      <w:r>
        <w:rPr/>
        <w:t>⡠</w:t>
      </w:r>
      <w:r>
        <w:rPr/>
        <w:t>쎬䠹⤲ヂ喡砮㨺⩂㓂ㅥㅺ瀵☸쉘⧂⒥㷃⫂䨰⩷⨷㦥뗂㍢쉈뽒⹈쉉欺숳쵵㍲䪻瑌㘭盂쉥</w:t>
      </w:r>
      <w:r>
        <w:rPr/>
        <w:t>ⷂ</w:t>
      </w:r>
      <w:r>
        <w:rPr/>
        <w:t>䬩㈣䨴깶佇瑪䕾犥慰쉅⩣偐瓃쉧컍㥩ㄸ칢⮥㓂꥞瀰灎</w:t>
      </w:r>
      <w:r>
        <w:rPr/>
        <w:t>⡦</w:t>
      </w:r>
      <w:r>
        <w:rPr/>
        <w:t>䣂쉌桶橷习晐슿</w:t>
      </w:r>
      <w:r>
        <w:rPr/>
        <w:t>ꕚ</w:t>
      </w:r>
      <w:r>
        <w:rPr/>
        <w:t>昹쌭䕊</w:t>
      </w:r>
      <w:r>
        <w:rPr/>
        <w:t>⢥</w:t>
      </w:r>
      <w:r>
        <w:rPr/>
        <w:t>轹䴷쉭㕨楱恂쉇걢</w:t>
      </w:r>
      <w:r>
        <w:rPr/>
        <w:t>ⵚ</w:t>
      </w:r>
      <w:r>
        <w:rPr/>
        <w:t>坶疿</w:t>
      </w:r>
      <w:r>
        <w:rPr/>
        <w:t>ⷂ⍏</w:t>
      </w:r>
      <w:r>
        <w:rPr/>
        <w:t>㘰⻂䝘歲㢻䵢坒썕ꥰ焯恉뭋䏃䍄〈䡪㶿숸摥朤䱭䒮䶵㒬⮘숹㬰숪⸩渲㊱埂꥞쌶愫丶漮擂员㝮䝙</w:t>
      </w:r>
      <w:r>
        <w:rPr/>
        <w:t>ꖩ</w:t>
      </w:r>
      <w:r>
        <w:rPr/>
        <w:t>ㅧ呆奯ꏂ췎땋参䗂䄭剨殏硊澩ぅ뾣䐳걃㤪歞顄⨬旍朻澩녰䕍</w:t>
      </w:r>
      <w:r>
        <w:rPr/>
        <w:t>ꔽ</w:t>
      </w:r>
      <w:r>
        <w:rPr/>
        <w:t>춡♏⑋䡐畕䱄쉏쉊</w:t>
      </w:r>
      <w:r>
        <w:rPr/>
        <w:t>⠥</w:t>
      </w:r>
      <w:r>
        <w:rPr/>
        <w:t>眦쉴ꥶ㋎깭眶眯ㄸ</w:t>
      </w:r>
      <w:r>
        <w:rPr/>
        <w:t>ꤊ</w:t>
      </w:r>
      <w:r>
        <w:rPr/>
        <w:t>噍憩䗂幫쉹䍾㐴卲瑁쉬䁏坊쉡⹕㤪帲畱뽖䝌숬⍋</w:t>
      </w:r>
      <w:r>
        <w:rPr/>
        <w:t>ⵞ</w:t>
      </w:r>
      <w:r>
        <w:rPr/>
        <w:t>壂⑲</w:t>
      </w:r>
      <w:r>
        <w:rPr/>
        <w:t>ꗂ</w:t>
      </w:r>
      <w:r>
        <w:rPr/>
        <w:t>乱礦䵭玱俎䌥쉤剈쉏뿂</w:t>
      </w:r>
      <w:r>
        <w:rPr/>
        <w:t>ꤪ</w:t>
      </w:r>
      <w:r>
        <w:rPr/>
        <w:t>灺橹쉎칰䘥꧎뽙ꅣ㍸佢穾썗칤湳㈲浵䡡</w:t>
      </w:r>
      <w:r>
        <w:rPr/>
        <w:t>ⱋ</w:t>
      </w:r>
      <w:r>
        <w:rPr/>
        <w:t>쉀䭩砲奸숰ㅲ쉩䥪㭔扚ꥳ䙫䀣楂盂</w:t>
      </w:r>
      <w:r>
        <w:rPr/>
        <w:t>ꦏ</w:t>
      </w:r>
      <w:r>
        <w:rPr/>
        <w:t>ⲻ</w:t>
      </w:r>
      <w:r>
        <w:rPr/>
        <w:t>숥牾䡫䁞⛂䶩㡉䨰䅓玮䙑㠩眽䁳慣ꍫ戭セ獰洪딹㵒썤㬳㭄</w:t>
      </w:r>
      <w:r>
        <w:rPr/>
        <w:t>ⵐ</w:t>
      </w:r>
      <w:r>
        <w:rPr/>
        <w:t>믂뿂穯䩊獐牞䱉㵬</w:t>
      </w:r>
      <w:r>
        <w:rPr/>
        <w:t>⠽</w:t>
      </w:r>
      <w:r>
        <w:rPr/>
        <w:t>땧瀪扑㒡䡃没⫂⫂夤쉐ꄤ楀湲⨤숨䥌㝶슩⫂に㑅牴䱪卮噲뭋쉆塷㔨繷呤浞쉳쵑┯框䢿⽠呓橵䡷晧깤딯ꍎ䭗뾿㝆쉏㮿㊩䈽뭨긻琬亏佳橌䦘顀⥨⍤䭸唩㎿䪡㧂㋂䑎⍂圴칅㑾⫂扥䉞</w:t>
      </w:r>
      <w:r>
        <w:rPr/>
        <w:t>ꤱ⹾</w:t>
      </w:r>
      <w:r>
        <w:rPr/>
        <w:t>捨㍘摶獎坂쉆쉾㦥㕎欺ィ煖⌦湵⑞칈刳婅⽄堻</w:t>
      </w:r>
      <w:r>
        <w:rPr/>
        <w:t>Ⱔ</w:t>
      </w:r>
      <w:r>
        <w:rPr/>
        <w:t>䙣땙䁤秂〭嘷ば儰숤⒥␥䜫㑂桤祋夤䈭牱嫂甮䭢쉏네䰻⯂</w:t>
      </w:r>
      <w:r>
        <w:rPr/>
        <w:t>ꤰ</w:t>
      </w:r>
      <w:r>
        <w:rPr/>
        <w:t>㮻丸瓂⼯卑쉔</w:t>
      </w:r>
      <w:r>
        <w:rPr/>
        <w:t>ⷂ</w:t>
      </w:r>
      <w:r>
        <w:rPr/>
        <w:t>䙳⥕ꍊ䫎㷂〴⽣</w:t>
      </w:r>
      <w:r>
        <w:rPr/>
        <w:t>ꥀ</w:t>
      </w:r>
      <w:r>
        <w:rPr/>
        <w:t>충쉺轫ꍇ倱㬱숵敓株ꍲ繣숰쉙嚥㡒儱吵쉾垬枮♣⒡</w:t>
      </w:r>
      <w:r>
        <w:rPr/>
        <w:t>ꔩ</w:t>
      </w:r>
      <w:r>
        <w:rPr/>
        <w:t>㈹憱숨쉤☭䁄氮쉃㉧楖朽ꅎ걗䉧潁䔯쉤⬯⌨䔷쉁烂긹㘯璿抬䉢슥暥婂捾颣㦵숭獍桀䲩嘺</w:t>
      </w:r>
      <w:r>
        <w:rPr/>
        <w:t>ꔲ</w:t>
      </w:r>
      <w:r>
        <w:rPr/>
        <w:t>頫瀴</w:t>
      </w:r>
      <w:r>
        <w:rPr/>
        <w:t>⠦⨲</w:t>
      </w:r>
      <w:r>
        <w:rPr/>
        <w:t>쉺圣딵썾겮㖘眫⺩</w:t>
      </w:r>
      <w:r>
        <w:rPr/>
        <w:t>ꥌ</w:t>
      </w:r>
      <w:r>
        <w:rPr/>
        <w:t>歩뾡ꎥ噍㠪㵓슩㩁伮瓂栽斱쉫线䩦</w:t>
      </w:r>
      <w:r>
        <w:rPr/>
        <w:t>ꕊ</w:t>
      </w:r>
      <w:r>
        <w:rPr/>
        <w:t>仂</w:t>
      </w:r>
      <w:r>
        <w:rPr/>
        <w:t>ⶥ</w:t>
      </w:r>
      <w:r>
        <w:rPr/>
        <w:t>煀꥞㩀榵楋⍥⥉痍⤺⫂僎촺䪣椫湨矂烎疥䴦⾵쉹戨挸䢡㓎昵䥎䁎摣⭞暱숨딪噄</w:t>
      </w:r>
      <w:r>
        <w:rPr/>
        <w:t>Ᵽ</w:t>
      </w:r>
      <w:r>
        <w:rPr/>
        <w:t>䰰砨愵䅵恖숮슘祕柂帻꺬坦䜮Ⓙ쉞奯棂뽅㯃⒘哂쉇</w:t>
      </w:r>
      <w:r>
        <w:rPr/>
        <w:t>ꥆ</w:t>
      </w:r>
      <w:r>
        <w:rPr/>
        <w:t>㴯䱀剁㑡灆㭹怴濂䩗뇂㨺顊爰▿뭓㑢縨洳쉠㕳㑘</w:t>
      </w:r>
      <w:r>
        <w:rPr/>
        <w:t>ꕕ</w:t>
      </w:r>
      <w:r>
        <w:rPr/>
        <w:t>琶繘汧⍖砷㑐䔺</w:t>
      </w:r>
      <w:r>
        <w:rPr/>
        <w:t>ꕎ</w:t>
      </w:r>
      <w:r>
        <w:rPr/>
        <w:t>숺㘪壂숪纣䌷呡煥쌬⥆磂䔶坩橤䗃䭟澱潸⤭洰㑐⿂䨬璩㩅敨搸갰䠷〹䈹䕷厩䣂婣楔㐯䁖</w:t>
      </w:r>
      <w:r>
        <w:rPr/>
        <w:t>ꔷ</w:t>
      </w:r>
      <w:r>
        <w:rPr/>
        <w:t>䘸犩쉸曂奥⧂뗂䛂쉕单슱㝪㧂䝦썶湤쉶䡣쉸旂䥄嘱ꥮ〹ち㡲♎睠䭈䦡墏㥆佥癹坐⹏</w:t>
      </w:r>
      <w:r>
        <w:rPr/>
        <w:t>⠩</w:t>
      </w:r>
      <w:r>
        <w:rPr/>
        <w:t>㩊⹏놩敊䠸⍯兙绂倊숭楣瑚䓂悏⹩싂梏偋슬믍쉅ꇂ䧂盂柂湖段숹䩗夹⤲睫㕔㬴疡쉶䤲쉢뭫ꥳ갣乸⬯껂쉃ꌻ땧噒⯎玩쉏땀䖬⭒汵然쉂爵敆祎牶眤兯椩䴩㍺ㅫ㭆卒祀塱娬㝊⮩總⾡숭嗂싂刮싍䍗哂匯䊥갪쉢걖䕺</w:t>
      </w:r>
      <w:r>
        <w:rPr/>
        <w:t>ꗂ</w:t>
      </w:r>
      <w:r>
        <w:rPr/>
        <w:t>쉓坎⩴숻㭯呮╳婤琸㡷梥抣䨬惂┩䑐䪮⻂剴숸穱쵾곃楆潯拂楺ꅅ淃輬煒㛂扄恡是剑㭸迂</w:t>
      </w:r>
      <w:r>
        <w:rPr/>
        <w:t>ⱄ</w:t>
      </w:r>
      <w:r>
        <w:rPr/>
        <w:t>䢡儱⑌抏楡桊碘攺杀䨭䁺䍒⹇瘣숽쉰慎共潗働⭮⫂싂敮쵨ꥪꌳ啄勂㔭烂䴰┻乭焱爷캏놡欮畹㡰䐲獄倽뼸䨳煯揍䁘歨嘦㈪䶘䑪숷┶䨳䫂盂</w:t>
      </w:r>
      <w:r>
        <w:rPr/>
        <w:t>ⷂ</w:t>
      </w:r>
      <w:r>
        <w:rPr/>
        <w:t>㍓걆䒥揂슏ꏂ쉂佟瀸轕싂☮쉡쉍</w:t>
      </w:r>
      <w:r>
        <w:rPr/>
        <w:t>ꗂ</w:t>
      </w:r>
      <w:r>
        <w:rPr/>
        <w:t>祧⯃助싂갦☱挻숤㔤</w:t>
      </w:r>
      <w:r>
        <w:rPr/>
        <w:t>ⷂ</w:t>
      </w:r>
      <w:r>
        <w:rPr/>
        <w:t>顅䧂⸳䍧슥瞱녩⥓㛂恂싎幂捤♓㥲撘焽畗唳爫䲩彺堭煇쉃썲縤▥ㄴ䝀⭗吷䡦䡌숸⏎唴婫硤顉쎏瑵⹐㕳䠳顇嗂䣂恁</w:t>
      </w:r>
      <w:r>
        <w:rPr/>
        <w:t>ⶏ</w:t>
      </w:r>
      <w:r>
        <w:rPr/>
        <w:t>녑┻䁠㈭⪿㎻</w:t>
      </w:r>
      <w:r>
        <w:rPr/>
        <w:t>ꦬ</w:t>
      </w:r>
      <w:r>
        <w:rPr/>
        <w:t>內繴啌ꥳ低㈯쉑燂婙穅䈣ㅊ㟂쉎十卪뼴江嘣깣纩㢵䱗碿壍ꄵ沥煕</w:t>
      </w:r>
      <w:r>
        <w:rPr/>
        <w:t>Ɐ</w:t>
      </w:r>
      <w:r>
        <w:rPr/>
        <w:t>仍䔲㇂䒵⿂㔯쉤晔据璮䏂攬破䍘橔긵棍⽡噙瘴⦣牅額싂轏䕞䋂䟂愶辬坘恃桍縩♳ꌴ촱傮꺵놻⹞䙃깶摍䉋㥧땖쉗놥堩ㆵ⹯㵪挸琷纱䥷ꅔ椤媩異캩㢮㥐飂姎嫂睪礩⚱쉊倩繤쵞ꥹ⨴숭┦ヂ쉗쉂</w:t>
      </w:r>
      <w:r>
        <w:rPr/>
        <w:t>ꥋ</w:t>
      </w:r>
      <w:r>
        <w:rPr/>
        <w:t>允吰䶱繲天싂㨶㤮쉁싂䝓吻䉗⚬㙔ㅥ㥈痂ㄫ츺痂㭯頤䀯砮䵫啋敫䜶䰸⻍쉹港⏂扤</w:t>
      </w:r>
      <w:r>
        <w:rPr/>
        <w:t>⢱</w:t>
      </w:r>
      <w:r>
        <w:rPr/>
        <w:t>촩凂䩦恒楹䰫썐뇂㡌넪㭷暩顰츥ꅄ扠</w:t>
      </w:r>
      <w:r>
        <w:rPr/>
        <w:t>Ⱶ</w:t>
      </w:r>
      <w:r>
        <w:rPr/>
        <w:t>つ</w:t>
      </w:r>
      <w:r>
        <w:rPr/>
        <w:t>⡐╸</w:t>
      </w:r>
      <w:r>
        <w:rPr/>
        <w:t>彭䙆ꍕ呾⩍廂匨㜥䝮걱枬倦㭺쉀䔶浳告뇎䦬橴砥</w:t>
      </w:r>
      <w:r>
        <w:rPr/>
        <w:t>꥓</w:t>
      </w:r>
      <w:r>
        <w:rPr/>
        <w:t>쵏쌮辡揂愯㷂汈녲櫃塶╏㦬娹晧놩厩㍙숤☶煥䋂啍䏂佱廂偘敓칞</w:t>
      </w:r>
      <w:r>
        <w:rPr/>
        <w:t>ⴷ</w:t>
      </w:r>
      <w:r>
        <w:rPr/>
        <w:t>懂녙橴睗묪䜸剠旃䁠媘⽭⪣쉎眹쉩百</w:t>
      </w:r>
      <w:r>
        <w:rPr/>
        <w:t>ꤪ♶</w:t>
      </w:r>
      <w:r>
        <w:rPr/>
        <w:t>㤥儨损</w:t>
      </w:r>
      <w:r>
        <w:rPr/>
        <w:t>ꦥ</w:t>
      </w:r>
      <w:r>
        <w:rPr/>
        <w:t>䲻㓂뽃㛂剅䱉쉓䍡䥌숊織乥㥋쉫堰乓⵵⩵忂㕫ㆥ勂䘩漦嘴뗂숦㬲⼸採偘</w:t>
      </w:r>
      <w:r>
        <w:rPr/>
        <w:t>ⴱ</w:t>
      </w:r>
      <w:r>
        <w:rPr/>
        <w:t>灡係걦榻쉣㈵ꍥ</w:t>
      </w:r>
      <w:r>
        <w:rPr/>
        <w:t>ⷍ</w:t>
      </w:r>
      <w:r>
        <w:rPr/>
        <w:t>垡穊㐭䝀쉫╲顟攮礲栶吳촪숰묩⼪佐夨쉕㥃㯂</w:t>
      </w:r>
      <w:r>
        <w:rPr/>
        <w:t>ꥂ</w:t>
      </w:r>
      <w:r>
        <w:rPr/>
        <w:t>从砦櫂䥠뇂꥚뽆⚣圸숰⨵ꍢ쵘㬯쉁⭗䑺甭吺嘹癍亩⤵伸숯⩀倷녖桫勂⭴倪쉚䟂痎濍싂ㆮ兄恖칫橾怫뇂싂䁰쉗タ狍䐹栽䙹櫂쉪⨸怺䅢䩸</w:t>
      </w:r>
      <w:r>
        <w:rPr/>
        <w:t>ꥎ</w:t>
      </w:r>
      <w:r>
        <w:rPr/>
        <w:t>ꏎ땦坰⭠単㍣㙦㩀据慖慂⌭幥䴤䐦䆩顂欨渱慫㑢額䉱㩙㵩㧂牤뭁㝕숤䵮⬹亩呢䈣瞬䠱츶긴帪渺숳怴䜬漴뿂狂由轾奒㇂⧂䥪캱倰뇂梮쉣뭯䭹䅵䅢⿂䪵쉄奋㉚숤穤瑮昺顷穒䔯題䑪숤⦘</w:t>
      </w:r>
      <w:r>
        <w:rPr/>
        <w:t>ⵀ</w:t>
      </w:r>
      <w:r>
        <w:rPr/>
        <w:t>ꅇ㙔</w:t>
      </w:r>
      <w:r>
        <w:rPr/>
        <w:t>꧂</w:t>
      </w:r>
      <w:r>
        <w:rPr/>
        <w:t>㑱〮晖쉄伱甮⑘딳禬⍀橦种と奏╋㒿䭐♰唯繅碬</w:t>
      </w:r>
      <w:r>
        <w:rPr/>
        <w:t>꧂</w:t>
      </w:r>
      <w:r>
        <w:rPr/>
        <w:t>棂繀</w:t>
      </w:r>
      <w:r>
        <w:rPr/>
        <w:t>⠲</w:t>
      </w:r>
      <w:r>
        <w:rPr/>
        <w:t>㈩⩢橂䢩⨽㵘숰䭘呬㭅唽깉兔䡊슡惂枮䨺湄伳汵䀻㜫ꆿ橦숸噟㩑垏</w:t>
      </w:r>
      <w:r>
        <w:rPr/>
        <w:t>ꕉ</w:t>
      </w:r>
      <w:r>
        <w:rPr/>
        <w:t>뾣ヂ浫硕稪</w:t>
      </w:r>
      <w:r>
        <w:rPr/>
        <w:t>ⵊ⭦</w:t>
      </w:r>
      <w:r>
        <w:rPr/>
        <w:t>沬┪쉵坄㖮䊡厣㕌氰䱑ㅾ┵⩏⸱稱䆏椽摗쌥旂딤충</w:t>
      </w:r>
      <w:r>
        <w:rPr/>
        <w:t>⡩</w:t>
      </w:r>
      <w:r>
        <w:rPr/>
        <w:t>奸潩싂䖣䕓╷㈥兾偳彐婎㶿匣礥컂䣎橒㐺悮䁔縻㡭䋂夸⩂䮩ㅢ⌴璏ꎬ憻쉞뽟</w:t>
      </w:r>
      <w:r>
        <w:rPr/>
        <w:t>ⱒ</w:t>
      </w:r>
      <w:r>
        <w:rPr/>
        <w:t>㘩濂唶沮䢱歖獬唪쉵顩渶㑠硏硹䅩갽剘컂㥦뼮깰⨦晷癸쏂ꍺ⍚숳㕭畮撣䉅쉰牳伬甪䍲숳绎쉗ざ䡄佚婣䌲扚繪䁲♶⩭䕥촱飂쉁싂睩乡갲参参⮻䞩喩㌣〻参♍穧灏栽⬦쉄ꆿ栲囂㠰놡摒縻璿㕀䵊쌦⼵넲⭴䐲硰䵷幖䥧槂슡</w:t>
      </w:r>
      <w:r>
        <w:rPr/>
        <w:t>⡣</w:t>
      </w:r>
      <w:r>
        <w:rPr/>
        <w:t>⽟䗎썍癊㔷껂窣㥶䷃䏂㷃䞮싂쉃깆啡珂㥆╎슻ꅦ姂깫䅐䭍甹㡱ꄪ嘯숪啐⥶䜦琻㝺쉀轞渭쵢</w:t>
      </w:r>
      <w:r>
        <w:rPr/>
        <w:t>ꕟ</w:t>
      </w:r>
      <w:r>
        <w:rPr/>
        <w:t>䁬숦ꄮ⸹㐦町穸䠺ꇍ녹㪻습㋂憘嘻噍쉂䑂䦱殱洯煋썲顃뿂⩇助⨶⽡敁뿂庘漫半숪湎佢匷焭棂唩촵瘷ㅙ睓깨椳䠩㦬砪瘰剑쉎绎녉㟃㙒⨰嫂愣埂䥉䦩㉄칊㕉</w:t>
      </w:r>
      <w:r>
        <w:rPr/>
        <w:t>ꤊ</w:t>
      </w:r>
      <w:r>
        <w:rPr/>
        <w:t>啸ꍪ</w:t>
      </w:r>
      <w:r>
        <w:rPr/>
        <w:t>ꔹꤳ</w:t>
      </w:r>
      <w:r>
        <w:rPr/>
        <w:t>框拍♵䉣竂关癲兗惂潄䭬礲恸⎩걙썵垘⍾ㄤ⹪务䭑䙎繍㏂⩍놘彟쉺咩㊘칹㟍녇䢘卧畟ㆣ轸䤫懂央㒻㚱습洤䍗㏂松┲洸彩堹乖摇㕐猫쉐쎵歯슡䱂䥔겻䥂攵丩瘵昱矂쉟㝟恐ꌩ껂╺旂䁉哂痂ㄥ㛂䀤䉲洴傡壎숩呹夽炣㤨楺煭ㆩ</w:t>
      </w:r>
      <w:r>
        <w:rPr/>
        <w:t>⠴</w:t>
      </w:r>
      <w:r>
        <w:rPr/>
        <w:t>㈺㶵쉆獹쉑愩凎쉒슩㪣嚻桮㑬⽴䄪</w:t>
      </w:r>
      <w:r>
        <w:rPr/>
        <w:t>ꗂ</w:t>
      </w:r>
      <w:r>
        <w:rPr/>
        <w:t>嘬쉺稰⨤䤲쉌쉈㍎戽愩뗂슥⩱䢬ㅴ奟쉧歧⥦췂嘫瑴䏂싂搸⪬䵬쎘央싂꺩⨭놩佀楒깣㩾㕩쉢珂斣㐽</w:t>
      </w:r>
      <w:r>
        <w:rPr/>
        <w:t>ⵤ</w:t>
      </w:r>
      <w:r>
        <w:rPr/>
        <w:t>쵁ꥴ녪繳㋂杬ꅪ뾘쉹奲䉉㑷슱⪱⮵⒘獄⍹㙩䅳兤噒⤸慇眽琷湸洶</w:t>
      </w:r>
      <w:r>
        <w:rPr/>
        <w:t>ꕹ</w:t>
      </w:r>
      <w:r>
        <w:rPr/>
        <w:t>䎏丶风哎</w:t>
      </w:r>
      <w:r>
        <w:rPr/>
        <w:t>ꦱ</w:t>
      </w:r>
      <w:r>
        <w:rPr/>
        <w:t>ㅄ䋂숹숹圭⻂䅴♙쉏燂䱗穞坵祥潵䉸漬䥆쉹㵺灨썶䍒渻쉾</w:t>
      </w:r>
      <w:r>
        <w:rPr/>
        <w:t>ⱏ</w:t>
      </w:r>
      <w:r>
        <w:rPr/>
        <w:t>砻枿⹲</w:t>
      </w:r>
      <w:r>
        <w:rPr/>
        <w:t>⡓</w:t>
      </w:r>
      <w:r>
        <w:rPr/>
        <w:t>榥ꥲ浟繲啴⼷⸳䉃攤⩏⫂佲牪숪憩㵱㎿녺䇂썌쉠婞䉞帣汏碏싂砨ꍐ숹㩠⑂䡣㉍爦㗂幉싂眱⫂䕄轨칉刨ꎻ뽔煏㶥⩆썈噑</w:t>
      </w:r>
      <w:r>
        <w:rPr/>
        <w:t>ⰲ</w:t>
      </w:r>
      <w:r>
        <w:rPr/>
        <w:t>搲欳ꌳ쉔疵扁Ⓜ뽋㑦席敔㩰杕䮡ぺ</w:t>
      </w:r>
      <w:r>
        <w:rPr/>
        <w:t>⡓</w:t>
      </w:r>
      <w:r>
        <w:rPr/>
        <w:t>汓㨮쉾わꆮ깮칃숤䨰숰</w:t>
      </w:r>
      <w:r>
        <w:rPr/>
        <w:t>⠥</w:t>
      </w:r>
      <w:r>
        <w:rPr/>
        <w:t>䔳䜯쉹䐪</w:t>
      </w:r>
      <w:r>
        <w:rPr/>
        <w:t>⣂</w:t>
      </w:r>
      <w:r>
        <w:rPr/>
        <w:t>숻噥㭲砮扈⌦畑㋎梿㩶傏쉑榵櫃恷㡒堬쉲爽恅迂乒輪쉙佶猭쉬䬶㙬갮淂湋坞</w:t>
      </w:r>
      <w:r>
        <w:rPr/>
        <w:t>Ⲯ</w:t>
      </w:r>
      <w:r>
        <w:rPr/>
        <w:t>뽦쉃⭏</w:t>
      </w:r>
      <w:r>
        <w:rPr/>
        <w:t>Ⱚ</w:t>
      </w:r>
      <w:r>
        <w:rPr/>
        <w:t>숫睞☫췂沘쉲兲堪넰縨㌴礲䛂䙱祧硌숴䕎쉶彮㙴</w:t>
      </w:r>
      <w:r>
        <w:rPr/>
        <w:t>⡔</w:t>
      </w:r>
      <w:r>
        <w:rPr/>
        <w:t>朰顮顥숪頲䡋㥷쉭揂櫂䅌䉣䯂䑥㌭꥚⩾橡땷㍋싍㔵佲犿洶♋쉗惂㚿剺⦏嚵繴䭊쉾㵠싂䙅嫂敔뽡⥦焵瀺桊嚮┣숳ꥥ⩘兓ꅉ䗂썟⦥㈪뭾겏㌻䖩䀪쉕眨偞쉦䟍繫洣⹱捫㕷煋砶獰쉕炿▣숽⥚䋂⽭땞潉ㆿ橋漵╵慀㚡䩾䏎㝆圱佌䡁☨⍙슥㣂ヂ쉱愤潩硅猶⼰䓂쏂媱ꅍ넫廂壂㋂쉮斣쵀炣䕍兺깠櫂㚵坈睵迂猵⹵</w:t>
      </w:r>
      <w:r>
        <w:rPr/>
        <w:t>ꔤ⩑⵫</w:t>
      </w:r>
      <w:r>
        <w:rPr/>
        <w:t>⽤爹砲潯䡗</w:t>
      </w:r>
      <w:r>
        <w:rPr/>
        <w:t>⡕</w:t>
      </w:r>
      <w:r>
        <w:rPr/>
        <w:t>㤳婮䢏朶⴮</w:t>
      </w:r>
      <w:r>
        <w:rPr/>
        <w:t>ꕌ⭭</w:t>
      </w:r>
      <w:r>
        <w:rPr/>
        <w:t>숊Ⓝ䕊噚窵쌪疵ꆣ⹖歌橧潤㤻䘩썟歩癉彩堪楇灃敤佗떩䴺</w:t>
      </w:r>
      <w:r>
        <w:rPr/>
        <w:t>Ⳃ</w:t>
      </w:r>
      <w:r>
        <w:rPr/>
        <w:t>獗㘰╏䡂ꍏ䩵頲䙰杯⭭슥懂煦䊮祘僂⹍柂땣㓂⺱녫䱢숴痂癩쉺摢┨썘슱㵅뇂ꌩ䅷眩䤣㩊ぺ㶡摖煚쉵촳숵卑癊䵀㜨楐槂쉭䊻⸮亵其⑹㪘档㉢䓂噞╬欤攣疵䍄㭈毂쉳</w:t>
      </w:r>
      <w:r>
        <w:rPr/>
        <w:t>⡧</w:t>
      </w:r>
      <w:r>
        <w:rPr/>
        <w:t>竍び땱坺嘨쉺㕘꺩뭱浺眦ꆬ戣䴺㨣䇂칓䔦쉳</w:t>
      </w:r>
      <w:r>
        <w:rPr/>
        <w:t>ⱹ</w:t>
      </w:r>
      <w:r>
        <w:rPr/>
        <w:t>勂䟂傘顪坃⬶䎩⹬灦쉕㕓♞싂䉬琤䥋幎숶囂奟䡈⑖〷纵䉗㏍狂烂⦩⍹</w:t>
      </w:r>
      <w:r>
        <w:rPr/>
        <w:t>⡞</w:t>
      </w:r>
      <w:r>
        <w:rPr/>
        <w:t>啰瑦牠匩斏⪱쉂縳摣쉞奅</w:t>
      </w:r>
      <w:r>
        <w:rPr/>
        <w:t>ꕙ</w:t>
      </w:r>
      <w:r>
        <w:rPr/>
        <w:t>䍐◃䍖㙟㙬绎䕱徻琭쏎⬰</w:t>
      </w:r>
      <w:r>
        <w:rPr/>
        <w:t>Ⳏ</w:t>
      </w:r>
      <w:r>
        <w:rPr/>
        <w:t>䨲轰㇍⩯䭌琨䝱祯偮塉䘴䙌쉮烂䕎䁁洺稥</w:t>
      </w:r>
      <w:r>
        <w:rPr/>
        <w:t>⡐⑂</w:t>
      </w:r>
      <w:r>
        <w:rPr/>
        <w:t>믂䁮䐺䯂⫎撻嫍쵵깖㕓쉀䦘숰歑敱䉍渪㏍潧扥煢뿂䕗䙡⑈ꇂ係⹚⏂縴쉩惍♁汣⨴䰬碏掩㉆ば걳䭕뿂䲘ꥨ滂슬녷쌱㒱晖坎枥쉦䕢ꥭ</w:t>
      </w:r>
      <w:r>
        <w:rPr/>
        <w:t>⡕</w:t>
      </w:r>
      <w:r>
        <w:rPr/>
        <w:t>卨칟亱</w:t>
      </w:r>
      <w:r>
        <w:rPr/>
        <w:t>꧂</w:t>
      </w:r>
      <w:r>
        <w:rPr/>
        <w:t>뽇쉓楗䎣ㅖ㒏潸刺猦</w:t>
      </w:r>
      <w:r>
        <w:rPr/>
        <w:t>⠥</w:t>
      </w:r>
      <w:r>
        <w:rPr/>
        <w:t>䵁䒩佄슮嗂忂</w:t>
      </w:r>
      <w:r>
        <w:rPr/>
        <w:t>ꦡ</w:t>
      </w:r>
      <w:r>
        <w:rPr/>
        <w:t>㑡䕫繺쉓彠숵穙幹슘⍬㛂</w:t>
      </w:r>
      <w:r>
        <w:rPr/>
        <w:t>ꤻ</w:t>
      </w:r>
      <w:r>
        <w:rPr/>
        <w:t>偙䡇奱ꥡ␴ꄽ獢剰塰娮촨쉺皏숷入吽玩⩃숭쵆䣂䍆㜺걬戸䰤㬪兕畫湳桸漺帴獱</w:t>
      </w:r>
      <w:r>
        <w:rPr/>
        <w:t>ⷂ</w:t>
      </w:r>
      <w:r>
        <w:rPr/>
        <w:t>頰拂兏揂疱奪䶻扄塓쉩㖣偁묳杋湵䚵㵒壍습祒嫂繙㬷숵␨䤫쵦⩷堳悥슡䙣⿂䌺츪竂</w:t>
      </w:r>
      <w:r>
        <w:rPr/>
        <w:t>⢻</w:t>
      </w:r>
      <w:r>
        <w:rPr/>
        <w:t>杤㝘♅獔垡繇뗃楌剨傩쉂䐩削櫂拂갭顣칡杸┱頨皩쉀쉾坣剖☮</w:t>
      </w:r>
      <w:r>
        <w:rPr/>
        <w:t>ⰽ</w:t>
      </w:r>
      <w:r>
        <w:rPr/>
        <w:t>숹港呁溥쉠쉁垘甬⩪忂䖻塲썵㉉쉤壂갶⼹敗䁇싂轅恰顦竂⽰㣂恄컂㵃</w:t>
      </w:r>
      <w:r>
        <w:rPr/>
        <w:t>ꦩ</w:t>
      </w:r>
      <w:r>
        <w:rPr/>
        <w:t>彬欭淃碩⑎</w:t>
      </w:r>
      <w:r>
        <w:rPr/>
        <w:t>ⶵ</w:t>
      </w:r>
      <w:r>
        <w:rPr/>
        <w:t>䒩㋂僂圻浗䥢瘦⍬卑灲歑係判⽖弻余쉟䈳乁ꅣ䅆캣㴻甤呮唦⬬惎略⼣걖쉅䍌吹노</w:t>
      </w:r>
      <w:r>
        <w:rPr/>
        <w:t>ⴭ</w:t>
      </w:r>
      <w:r>
        <w:rPr/>
        <w:t>浓쉁⽕ㅎ꤮㈥乐祚ꍀ痍汅㥹</w:t>
      </w:r>
      <w:r>
        <w:rPr/>
        <w:t>ꕸ</w:t>
      </w:r>
      <w:r>
        <w:rPr/>
        <w:t>妩ꥩ㕾䁈</w:t>
      </w:r>
      <w:r>
        <w:rPr/>
        <w:t>ꤣ</w:t>
      </w:r>
      <w:r>
        <w:rPr/>
        <w:t>浌쎩䖻琵⹞片䂱䴪䍀⥗䚏껂轐쌯슣䘦䀺쉰棃䴫ꍱ刱瓂䉂繅啦畏췂噶㦏쵦䊏匷썃䅱㨭쉩춿䇂爊䨦㋂祢⑳惂䕸</w:t>
      </w:r>
      <w:r>
        <w:rPr/>
        <w:t>ꤺ</w:t>
      </w:r>
      <w:r>
        <w:rPr/>
        <w:t>㔥暩⽩灇⽃⩃쉶⚣洪奎朶䩩䵕</w:t>
      </w:r>
      <w:r>
        <w:rPr/>
        <w:t>Ⳃ</w:t>
      </w:r>
      <w:r>
        <w:rPr/>
        <w:t>䱰썘</w:t>
      </w:r>
      <w:r>
        <w:rPr/>
        <w:t>ꖘ</w:t>
      </w:r>
      <w:r>
        <w:rPr/>
        <w:t>䍐揂洸쉮歕眶⵭敯긴痍哂剡瞬顐䥦琭挫盂땪⒮嘴</w:t>
      </w:r>
      <w:r>
        <w:rPr/>
        <w:t>ⱉ</w:t>
      </w:r>
      <w:r>
        <w:rPr/>
        <w:t>쉦欯禿亵싂♮⸶䭞夲眤숷痂</w:t>
      </w:r>
      <w:r>
        <w:rPr/>
        <w:t>ꥈ</w:t>
      </w:r>
      <w:r>
        <w:rPr/>
        <w:t>攰䌱쉍</w:t>
      </w:r>
      <w:r>
        <w:rPr/>
        <w:t>꧂</w:t>
      </w:r>
      <w:r>
        <w:rPr/>
        <w:t>䨰䁌</w:t>
      </w:r>
      <w:r>
        <w:rPr/>
        <w:t>ⲩ</w:t>
      </w:r>
      <w:r>
        <w:rPr/>
        <w:t>쵦汬꥔滃⩌쉓轩⸤㩃八剶ぺ⩟犩輲圲䴤쉹䘭</w:t>
      </w:r>
      <w:r>
        <w:rPr/>
        <w:t>⡥</w:t>
      </w:r>
      <w:r>
        <w:rPr/>
        <w:t>獔걑癚䞮숲⽗칰쉤겏奰컂䕙䮻䍟䳂싂恌쉟略</w:t>
      </w:r>
      <w:r>
        <w:rPr/>
        <w:t>⠴</w:t>
      </w:r>
      <w:r>
        <w:rPr/>
        <w:t>썌싂ꄺ晖㤽漵⥞㴻䥉땭煙숬䃂瑷숮歞놏空縣⺥儰晟〉䳍媻㥶⥰刵</w:t>
      </w:r>
      <w:r>
        <w:rPr/>
        <w:t>ꔪ</w:t>
      </w:r>
      <w:r>
        <w:rPr/>
        <w:t>漸⴦쉏⏂䨮㛂Ⓜ습朶⫃疬㜯⚱⹎ꥣ걥깠䌹ㅷ㋂佖顟⥀幧</w:t>
      </w:r>
      <w:r>
        <w:rPr/>
        <w:t>ⰽ</w:t>
      </w:r>
      <w:r>
        <w:rPr/>
        <w:t>㮏뽅㉏序</w:t>
      </w:r>
      <w:r>
        <w:rPr/>
        <w:t>ꔪ</w:t>
      </w:r>
      <w:r>
        <w:rPr/>
        <w:t>幷疥癯榬疱丳啋凍盍䆩ꅨ煩夻免ㅃ䑰硔煃煎䍫䭵颩⑶畣싂⹺</w:t>
      </w:r>
      <w:r>
        <w:rPr/>
        <w:t>ꔮ</w:t>
      </w:r>
      <w:r>
        <w:rPr/>
        <w:t>㞥䡒싍纩╔捭㍄卦繃⌦䋂䖮</w:t>
      </w:r>
      <w:r>
        <w:rPr/>
        <w:t>ꕾ</w:t>
      </w:r>
      <w:r>
        <w:rPr/>
        <w:t>䉶㌤溮</w:t>
      </w:r>
      <w:r>
        <w:rPr/>
        <w:t>ꤲ</w:t>
      </w:r>
      <w:r>
        <w:rPr/>
        <w:t>塣湩쉇椦⩨ㆥ䂡☥でꏃ倪欴昱参樫椱</w:t>
      </w:r>
      <w:r>
        <w:rPr/>
        <w:t>ꤷ</w:t>
      </w:r>
      <w:r>
        <w:rPr/>
        <w:t>㟃</w:t>
      </w:r>
      <w:r>
        <w:rPr/>
        <w:t>⠹</w:t>
      </w:r>
      <w:r>
        <w:rPr/>
        <w:t>뽨亿뼺杊瑢䥥䬥轾䍺⽏抿睪⨣炣穨㕭숰欭灔쉹瀰娤슻飂⎮ㄦ䥣欽祌뗃츤伥䕭⩫坂䔬兒昰啸癙牦優硎晉冬떥⺩廂䖩牗熵䡐㐶儸㝪㭰㉗丸杔♭繬狂畔⍕犣㩒쉫䀸䡟㤥⑦</w:t>
      </w:r>
      <w:r>
        <w:rPr/>
        <w:t>ꔳ</w:t>
      </w:r>
      <w:r>
        <w:rPr/>
        <w:t>偕湓⪣</w:t>
      </w:r>
      <w:r>
        <w:rPr/>
        <w:t>ꖱ</w:t>
      </w:r>
      <w:r>
        <w:rPr/>
        <w:t>桧쉌癆䤭牄쉲</w:t>
      </w:r>
      <w:r>
        <w:rPr/>
        <w:t>ꤣ</w:t>
      </w:r>
      <w:r>
        <w:rPr/>
        <w:t>䱘穉旂䕍㶩싂绂㮩捫♆惂⬨슿㚘兦烂硨ヂ睡㡨쉺⾱㯂ㆬ</w:t>
      </w:r>
      <w:r>
        <w:rPr/>
        <w:t>ꦮ</w:t>
      </w:r>
      <w:r>
        <w:rPr/>
        <w:t>䕴捈淂堪칰䑌ㅾ</w:t>
      </w:r>
      <w:r>
        <w:rPr/>
        <w:t>ⰷ</w:t>
      </w:r>
      <w:r>
        <w:rPr/>
        <w:t>敥歎杀恒掿㥕숣쉤숣嫂⩞呹晩剀䛂</w:t>
      </w:r>
      <w:r>
        <w:rPr/>
        <w:t>⡈</w:t>
      </w:r>
      <w:r>
        <w:rPr/>
        <w:t>汋乬⦩昰슡樣㑕䙮晉뮵╭㤳匵䨺싂㴣攷櫂뽪</w:t>
      </w:r>
      <w:r>
        <w:rPr/>
        <w:t>⠵</w:t>
      </w:r>
      <w:r>
        <w:rPr/>
        <w:t>橉䒮椶䑎쉈</w:t>
      </w:r>
      <w:r>
        <w:rPr/>
        <w:t>ꦱ</w:t>
      </w:r>
      <w:r>
        <w:rPr/>
        <w:t>Ⳃ</w:t>
      </w:r>
      <w:r>
        <w:rPr/>
        <w:t>䇂䗂爯㖥獙쉞䯍暮坩煌⨭쉉㓂搦䡠㘱숭⩶긶欯쉯뽠瘳㘺牲㴷㥎攺㉷捾坈䉉컃</w:t>
      </w:r>
      <w:r>
        <w:rPr/>
        <w:t>⠵</w:t>
      </w:r>
      <w:r>
        <w:rPr/>
        <w:t>睱廃縭슻敗Ⓜ轌㥲竃嘪攥焨䕤䝱稪㉖䎡▬祰☴婭쉠冻䙹剰䁲硤䝶㓂申ꏂ</w:t>
      </w:r>
      <w:r>
        <w:rPr/>
        <w:t>꤫⤹</w:t>
      </w:r>
      <w:r>
        <w:rPr/>
        <w:t>䙫ㅖ熬瑹싂捌剅숤槎싃</w:t>
      </w:r>
      <w:r>
        <w:rPr/>
        <w:t>ⵇ</w:t>
      </w:r>
      <w:r>
        <w:rPr/>
        <w:t>㵉ꅓ喬⑥숬⩬⩹乡䩧땭晧㩲믎뽘題丨漫䉕땣摭㝟厩痂쉄㥠</w:t>
      </w:r>
      <w:r>
        <w:rPr/>
        <w:t>ⵀ</w:t>
      </w:r>
      <w:r>
        <w:rPr/>
        <w:t>勃</w:t>
      </w:r>
      <w:r>
        <w:rPr/>
        <w:t>ⵋ</w:t>
      </w:r>
      <w:r>
        <w:rPr/>
        <w:t>炩╚䑭竂⭫㝗슏㯂捵䇂桲疿⭇䜩ꄩ䀦䓂奬椊顥攪ꆩ坋⍑噪洲穃侏䕃杫痂捰</w:t>
      </w:r>
      <w:r>
        <w:rPr/>
        <w:t>ꕓ</w:t>
      </w:r>
      <w:r>
        <w:rPr/>
        <w:t>䱮⩪칟땺⼶奤漪㓂슿쉇䵤뽎婚洵攳䖿⫂┮㉃䉭╃䅷牃</w:t>
      </w:r>
      <w:r>
        <w:rPr/>
        <w:t>⣂</w:t>
      </w:r>
      <w:r>
        <w:rPr/>
        <w:t>偡㟂䢱쉩湲뭾㐬</w:t>
      </w:r>
      <w:r>
        <w:rPr/>
        <w:t>⢏</w:t>
      </w:r>
      <w:r>
        <w:rPr/>
        <w:t>昬걗</w:t>
      </w:r>
      <w:r>
        <w:rPr/>
        <w:t>ⴭ</w:t>
      </w:r>
      <w:r>
        <w:rPr/>
        <w:t>쉃䞩㫃戺컂挪婥①㠩䥳慘걟촬婕硤⤱ケ껎쉳☪址싂쵠⹐挦犱哂汆权ꎩ㌲昱䈪</w:t>
      </w:r>
      <w:r>
        <w:rPr/>
        <w:t>ⲩ</w:t>
      </w:r>
      <w:r>
        <w:rPr/>
        <w:t>땵捣爫䬦슡癦ꌷꅲ椳䬨㘷璏쉹⑞䱐洵䥫敥</w:t>
      </w:r>
      <w:r>
        <w:rPr/>
        <w:t>Ⲭ</w:t>
      </w:r>
      <w:r>
        <w:rPr/>
        <w:t>쉑</w:t>
      </w:r>
      <w:r>
        <w:rPr/>
        <w:t>ⶻ</w:t>
      </w:r>
      <w:r>
        <w:rPr/>
        <w:t>序㞘椦湁♮ꄲ橣싎總洭輣哂䰷掬쉱꥖☣捅♳꺿㥧츶䀲繺쉬㩕㙭쉱䴪䕞奨珂攲妿䪘♹츩</w:t>
      </w:r>
      <w:r>
        <w:rPr/>
        <w:t>ꦱ</w:t>
      </w:r>
      <w:r>
        <w:rPr/>
        <w:t>뽙敯顱䇂偔恔杠礪轕⺣涘䷂㙭城患䴺曂囎盂䃎㈺顏挨冩是ꇂ䘳⚩숯숣㭋䜭嫂⩴놮㖏넨䭂瑕勂倸灞眽⩴⼪⬹䉃濂㔳겡슬⦩쌰䣂ꅐ⴪㥬⹨濂䙏坙긦卅츦⿂䅗⭐桋쉩癏晁灒</w:t>
      </w:r>
      <w:r>
        <w:rPr/>
        <w:t>ꗎ⹕</w:t>
      </w:r>
      <w:r>
        <w:rPr/>
        <w:t>䋂⮮癔㌣⽩坢㒏㔪⌸稫桅磂㔨컂慓吸妩싂</w:t>
      </w:r>
      <w:r>
        <w:rPr/>
        <w:t>꧂</w:t>
      </w:r>
      <w:r>
        <w:rPr/>
        <w:t>껍䬯䍱쉃携㞮喱教♅盂쉴杍뽔</w:t>
      </w:r>
      <w:r>
        <w:rPr/>
        <w:t>ꦥ</w:t>
      </w:r>
      <w:r>
        <w:rPr/>
        <w:t>坸欬䥴슻⹖䂘䒿潠␺갲슩牁㵨䭒쉟榱⑉唴</w:t>
      </w:r>
      <w:r>
        <w:rPr/>
        <w:t>ꗂ</w:t>
      </w:r>
      <w:r>
        <w:rPr/>
        <w:t>儣㩰䡕冩쉯㉗硷撘┵㒿纡睡쵨矂녢䤶⩭</w:t>
      </w:r>
      <w:r>
        <w:rPr/>
        <w:t>ꖵ⭶</w:t>
      </w:r>
      <w:r>
        <w:rPr/>
        <w:t>썆쉙싂슡楆坞䣂睳毎까繳㨷␮뽰繯啫쵄硦ꄪ刴欩桃☹燂廂灬ꥳ⹣沮坭</w:t>
      </w:r>
      <w:r>
        <w:rPr/>
        <w:t>⢘</w:t>
      </w:r>
      <w:r>
        <w:rPr/>
        <w:t>쉳灤戬吪制䍋澥㗃슱쉡</w:t>
      </w:r>
      <w:r>
        <w:rPr/>
        <w:t>ⲏ</w:t>
      </w:r>
      <w:r>
        <w:rPr/>
        <w:t>쏂弹牃琤</w:t>
      </w:r>
      <w:r>
        <w:rPr/>
        <w:t>⠣</w:t>
      </w:r>
      <w:r>
        <w:rPr/>
        <w:t>䖻䅎揂⦘户仂慙</w:t>
      </w:r>
      <w:r>
        <w:rPr/>
        <w:t>ⱗ</w:t>
      </w:r>
      <w:r>
        <w:rPr/>
        <w:t>婫书싂쉦╘⦿㔥ひ䢡⪱晄炘깏㡶딵䛂坠쉭䎏穔燂ꍳ쉬ꇂ䉲㤴⨵ꆬ桙㮣䬦歒歾⨮戻㭵潸儸㐻땱䵢䝄穤⹦⧂流ㅬ숪쉦湖ㅅ녓浘깅㔺丬亩⹥䉺㶻攽慳桪娫䬲䕇景乾뽞쉎⍗⭊쉃繟㵔䙏㙙灹놥呸긭숭卑칎써捃깚딤쉮⧂奱顙꥞ꥷ</w:t>
      </w:r>
      <w:r>
        <w:rPr/>
        <w:t>ꤰ</w:t>
      </w:r>
      <w:r>
        <w:rPr/>
        <w:t>ꍉ䄤煠㝵彞歺圲䡯</w:t>
      </w:r>
      <w:r>
        <w:rPr/>
        <w:t>⣂</w:t>
      </w:r>
      <w:r>
        <w:rPr/>
        <w:t>걾祄䂥攳㭁柂捗碩灉⒡浍䒮녶껂숹獏㛎彳繦숻敘⭱╂㙄䩭灂⪬䄵㨭네㮏䕱䐰䌫䬺걦埂乎㖬⪩</w:t>
      </w:r>
      <w:r>
        <w:rPr/>
        <w:t>ꥇ</w:t>
      </w:r>
      <w:r>
        <w:rPr/>
        <w:t>䝒⸬俎┦⩬愦玥䵃곂㩋烂⽦䕗쵪总橗榘땚圤쉎슬㍗숱你⨊楧숻걮츨㏂と숲侮斩偋겱䩩썫碡☫祂桕獎㭀楷瑨沏繁</w:t>
      </w:r>
      <w:r>
        <w:rPr/>
        <w:t>⡫</w:t>
      </w:r>
      <w:r>
        <w:rPr/>
        <w:t>琶睒瀵쉂䍆䭑顨⯂⮩公吤⩯睄瑁殏⭲㕗摖꺬䘽塒慯摣쉸⽀</w:t>
      </w:r>
      <w:r>
        <w:rPr/>
        <w:t>Ⱔ</w:t>
      </w:r>
      <w:r>
        <w:rPr/>
        <w:t>〪䷂䰵㒵⴫쉠幄刷䜰ꇎ</w:t>
      </w:r>
      <w:r>
        <w:rPr/>
        <w:t>ⶮ</w:t>
      </w:r>
      <w:r>
        <w:rPr/>
        <w:t>冻숻♶㵧ノ┩轴ꅢ䬴슩䍲捏㙖䴩䎬穁썫쉵牑侩숻</w:t>
      </w:r>
      <w:r>
        <w:rPr/>
        <w:t>ꤤ</w:t>
      </w:r>
      <w:r>
        <w:rPr/>
        <w:t>猷䈲咻╆䢏摢</w:t>
      </w:r>
      <w:r>
        <w:rPr/>
        <w:t>꧂</w:t>
      </w:r>
      <w:r>
        <w:rPr/>
        <w:t>珃侩싃뽩颡摓</w:t>
      </w:r>
      <w:r>
        <w:rPr/>
        <w:t>ⷃ</w:t>
      </w:r>
      <w:r>
        <w:rPr/>
        <w:t>癚䵙갰䙒榡捁⽨쉴♔嘷婋⧂쉓⬯뇂灥⹅슩䱟䶵木头ꍉ獥䵑帵쉣</w:t>
      </w:r>
      <w:r>
        <w:rPr/>
        <w:t>ꤹ♎╭ꕴ</w:t>
      </w:r>
      <w:r>
        <w:rPr/>
        <w:t>ⱪ</w:t>
      </w:r>
      <w:r>
        <w:rPr/>
        <w:t>쉋</w:t>
      </w:r>
      <w:r>
        <w:rPr/>
        <w:t>ⷃ</w:t>
      </w:r>
      <w:r>
        <w:rPr/>
        <w:t>습⑮ꅄ䅐摬伻瀦ꄲ쉡⤭婪㘽愫先浲挣幪꧎畁Ⓜ숮㥲柂⩪愮</w:t>
      </w:r>
      <w:r>
        <w:rPr/>
        <w:t>ꕏ♉</w:t>
      </w:r>
      <w:r>
        <w:rPr/>
        <w:t>㉍啎喵㷂䐣쉃祸劘〦㟂㈪瑲楐㔷䨷ㅑ縴㩦⩎</w:t>
      </w:r>
      <w:r>
        <w:rPr/>
        <w:t>ⰺ</w:t>
      </w:r>
      <w:r>
        <w:rPr/>
        <w:t>䏂汗㍾祰㶱㭺磃ꥳ硅纏〉♢輪칰祲橍⵩딳側</w:t>
      </w:r>
      <w:r>
        <w:rPr/>
        <w:t>ꕢ⩾</w:t>
      </w:r>
      <w:r>
        <w:rPr/>
        <w:t>⼽睐帱嗂⽶䍩極㝑堸怲桷䍪㵧쵏녷啯┸싂渴坊熥깷䘩쉙딻临勂恺搰녡栩梻싎瑗慺</w:t>
      </w:r>
      <w:r>
        <w:rPr/>
        <w:t>⡡</w:t>
      </w:r>
      <w:r>
        <w:rPr/>
        <w:t>㏃쉪札摤땹䵑瑷堫⭯䡡瀦쉚㝴뭱癣䕳숻촹癯湬⩣禿㍘</w:t>
      </w:r>
      <w:r>
        <w:rPr/>
        <w:t>⡳ⲻ</w:t>
      </w:r>
      <w:r>
        <w:rPr/>
        <w:t>䤭䬸⬪劮싍擂䘯⩧䖩䋎庘灤숩㭌⮱祖䁦辘⤨坈㆏帹</w:t>
      </w:r>
      <w:r>
        <w:rPr/>
        <w:t>ꥇ</w:t>
      </w:r>
      <w:r>
        <w:rPr/>
        <w:t>殘瑈묭⴦柂牵㍓䭮</w:t>
      </w:r>
      <w:r>
        <w:rPr/>
        <w:t>ⲵ</w:t>
      </w:r>
      <w:r>
        <w:rPr/>
        <w:t>摬◂䱖为⥱</w:t>
      </w:r>
      <w:r>
        <w:rPr/>
        <w:t>Ⱬ</w:t>
      </w:r>
      <w:r>
        <w:rPr/>
        <w:t>䐵쏂卉떿撏</w:t>
      </w:r>
      <w:r>
        <w:rPr/>
        <w:t>ꤸ</w:t>
      </w:r>
      <w:r>
        <w:rPr/>
        <w:t>슩䑊쉶ぉ柂佟穵ꌵ⤺欥╅㵏싂⎬ꅉ瀳㢿曂䐸䮬ꄩ灊横怵橗⧃䱱摊牧땣쉶璥䰪䭦余⴨묩旂ꄬ䌷噔轁傿쉔긬䵞⮘癨뽢㩌輱</w:t>
      </w:r>
      <w:r>
        <w:rPr/>
        <w:t>ⱎ</w:t>
      </w:r>
      <w:r>
        <w:rPr/>
        <w:t>熏䟂슥녞⽒珂慥⌵ꥳ㔯쉔♣噄睰唥颩柂獞偪䱀氮▥䅦䍍劏㈯商㢥医⤴㥨⑘숰땎桟㙷漮剃썭嘳Ⓜ쉞ꄪ㉨㕲咵쉨頯㕎䠫</w:t>
      </w:r>
      <w:r>
        <w:rPr/>
        <w:t>ⴥ</w:t>
      </w:r>
      <w:r>
        <w:rPr/>
        <w:t>䚬</w:t>
      </w:r>
      <w:r>
        <w:rPr/>
        <w:t>ꤣ</w:t>
      </w:r>
      <w:r>
        <w:rPr/>
        <w:t>婕쉢頥港皩㤲⿂匲</w:t>
      </w:r>
      <w:r>
        <w:rPr/>
        <w:t>ⱺ</w:t>
      </w:r>
      <w:r>
        <w:rPr/>
        <w:t>栱쵯䍕縸</w:t>
      </w:r>
      <w:r>
        <w:rPr/>
        <w:t>ꗃꕁ</w:t>
      </w:r>
      <w:r>
        <w:rPr/>
        <w:t>睊㚵厥充䊬䍲쉳挶⧂㑄⏃☥傥촻㵚丱洱㷍㛃숱</w:t>
      </w:r>
      <w:r>
        <w:rPr/>
        <w:t>ꖻ</w:t>
      </w:r>
      <w:r>
        <w:rPr/>
        <w:t>슬灹⯃녣㗂偙☲㜴䡤活땅轰滎溡㵲急♈疮恳㪩녧䑠灉厵묶⼶넦썉⩓縫旂毂剗쉮걈☶</w:t>
      </w:r>
      <w:r>
        <w:rPr/>
        <w:t>ꤵ⩈</w:t>
      </w:r>
      <w:r>
        <w:rPr/>
        <w:t>疬縪乃漹榿䕣䁋䈰쉞硳濂欽땯哂癲匮䑓漦䡪硲奥쉙</w:t>
      </w:r>
      <w:r>
        <w:rPr/>
        <w:t>ⷂ</w:t>
      </w:r>
      <w:r>
        <w:rPr/>
        <w:t>ꍂ獎ꥮ䆡㭊㐊刣爤畈慘瀬癢促ㄽ</w:t>
      </w:r>
      <w:r>
        <w:rPr/>
        <w:t>⡺</w:t>
      </w:r>
      <w:r>
        <w:rPr/>
        <w:t>ㆩ轮⒣䈳榥쉱噆䀷⮩暏숦촯♒⌻⏍⽨䪘廍硺ꌸㄬ⺿湉쉶攲깫噖쉢╤䵧㙪冿싂瞵㙨䕇䌯冘摵숰⬪㙍窮갻煒☲</w:t>
      </w:r>
      <w:r>
        <w:rPr/>
        <w:t>ⴰ</w:t>
      </w:r>
      <w:r>
        <w:rPr/>
        <w:t>깷瘷旂⽲偉䟂关浹槂匤㕞㢡慂</w:t>
      </w:r>
      <w:r>
        <w:rPr/>
        <w:t>ꤨ</w:t>
      </w:r>
      <w:r>
        <w:rPr/>
        <w:t>吮垵塦┺櫂</w:t>
      </w:r>
      <w:r>
        <w:rPr/>
        <w:t>ⵓ╳</w:t>
      </w:r>
      <w:r>
        <w:rPr/>
        <w:t>爲㭨獇顏</w:t>
      </w:r>
      <w:r>
        <w:rPr/>
        <w:t>ꤦ</w:t>
      </w:r>
      <w:r>
        <w:rPr/>
        <w:t>轓㫂⩔䜪汮䷂桉䕯疩⹞淂⽱⩫氺뽍</w:t>
      </w:r>
      <w:r>
        <w:rPr/>
        <w:t>ⵣ</w:t>
      </w:r>
      <w:r>
        <w:rPr/>
        <w:t>쉞▏擃䬵忎䕡匱楉⚮潶奆쉕劥煱슘</w:t>
      </w:r>
      <w:r>
        <w:rPr/>
        <w:t>ⲡ</w:t>
      </w:r>
      <w:r>
        <w:rPr/>
        <w:t>打⨺⍒怺滂揂④숻⩂䡺䅱㙱⤤㧎뭒禩촥㨹摤启壂㭣⴪</w:t>
      </w:r>
      <w:r>
        <w:rPr/>
        <w:t>ꕎ</w:t>
      </w:r>
      <w:r>
        <w:rPr/>
        <w:t>㍮䮡</w:t>
      </w:r>
      <w:r>
        <w:rPr/>
        <w:t>Ⱞ</w:t>
      </w:r>
      <w:r>
        <w:rPr/>
        <w:t>㤯弯䅤唸뭺䚮柂嫂䞱䀴晎娴㗂瘮㝫㕞곂偓㵹♗ꄭꅣ捥썩㘬⩾瀯⑯㐤⩌⩢⌯㘪긶噭깢쉀櫍ㅂ㤲琮䉣䥦⽒愺</w:t>
      </w:r>
      <w:r>
        <w:rPr/>
        <w:t>ꔹ</w:t>
      </w:r>
      <w:r>
        <w:rPr/>
        <w:t>低敃䨤䴺顥砨瑖師ꌤ炘뼮揂╱⑈央⯂惂睙䵃숯㊡싂䅀急⫎딲磂⹮玱䏂</w:t>
      </w:r>
      <w:r>
        <w:rPr/>
        <w:t>ⱄ</w:t>
      </w:r>
      <w:r>
        <w:rPr/>
        <w:t>枏䙴뽧㡂䗂煫ꌺ乏쵤頰幦䩰兟㎱</w:t>
      </w:r>
      <w:r>
        <w:rPr/>
        <w:t>ⱕ</w:t>
      </w:r>
      <w:r>
        <w:rPr/>
        <w:t>ꆡ</w:t>
      </w:r>
      <w:r>
        <w:rPr/>
        <w:t>ꦩ</w:t>
      </w:r>
      <w:r>
        <w:rPr/>
        <w:t>싃氺㜩</w:t>
      </w:r>
      <w:r>
        <w:rPr/>
        <w:t>ⱱ</w:t>
      </w:r>
      <w:r>
        <w:rPr/>
        <w:t>纩쉘</w:t>
      </w:r>
      <w:r>
        <w:rPr/>
        <w:t>ⵆ</w:t>
      </w:r>
      <w:r>
        <w:rPr/>
        <w:t>슻슩縻瀺渹拂塅</w:t>
      </w:r>
      <w:r>
        <w:rPr/>
        <w:t>⢩</w:t>
      </w:r>
      <w:r>
        <w:rPr/>
        <w:t>슘暱쉍盂㙀뭥㜥</w:t>
      </w:r>
      <w:r>
        <w:rPr/>
        <w:t>ⴵ</w:t>
      </w:r>
      <w:r>
        <w:rPr/>
        <w:t>頪⩤쉱塏슻숦ㅺ쉶䉰</w:t>
      </w:r>
      <w:r>
        <w:rPr/>
        <w:t>ꔫ</w:t>
      </w:r>
      <w:r>
        <w:rPr/>
        <w:t>ㄷ厱碬琪旂ꥨ⩍捦囂㓎瘶꺬☩⩧祐딤䴮歾쵡갫佗槂桹㘸⽺슣꺬剩眱夨估♹睞쉴㷂㌷ご뼽겵㜪睂ꅵ♹噱繀⫂漬毂沿쌥㩍楬㟂㌲㤴彏伪㭆漦槂⴦䒬勂睅串ꆻ⑧칫䑓䀫숩숥朶⸶敋啱쉨ㄪ㤣彞ꅯ淂쌸뼪䘱祂䕰敡祶䊩쉋䡞矂⑯午懂獘䘭中쉟썅桁卋䘺䵁䊏瞬㨷斵䥍</w:t>
      </w:r>
      <w:r>
        <w:rPr/>
        <w:t>ⱋ⍷</w:t>
      </w:r>
      <w:r>
        <w:rPr/>
        <w:t>䐶癊㯂⽠䱮⩈까さ䝄㩹㉺뽞泂ㅬ䛂쉚便圲</w:t>
      </w:r>
      <w:r>
        <w:rPr/>
        <w:t>⣂</w:t>
      </w:r>
      <w:r>
        <w:rPr/>
        <w:t>㭺栫쉮恧칲ꍹ医杚㨴昣</w:t>
      </w:r>
      <w:r>
        <w:rPr/>
        <w:t>ⵘ①</w:t>
      </w:r>
      <w:r>
        <w:rPr/>
        <w:t>㕲⤪婎㵰淂ㅸ妣灖畍⭘暩䌻圮</w:t>
      </w:r>
      <w:r>
        <w:rPr/>
        <w:t>꧂</w:t>
      </w:r>
      <w:r>
        <w:rPr/>
        <w:t>㙴摪奖</w:t>
      </w:r>
      <w:r>
        <w:rPr/>
        <w:t>⡢</w:t>
      </w:r>
      <w:r>
        <w:rPr/>
        <w:t>䈥㬯楆䅹硷址楩晓䡄繵䜥䑣婯傩슘쉆幊ヂ䭊㬲⴯쉴</w:t>
      </w:r>
      <w:r>
        <w:rPr/>
        <w:t>ꥃ</w:t>
      </w:r>
      <w:r>
        <w:rPr/>
        <w:t>䒣䮩ꏂ㝠狃硕坵海愬㷂⹬兟廂㨹숵䁄䜩㥕ꎡ唻溱輬〩洪瑄숶数숥槂杨哂焳㠭摟㑡㡂㵟狃쉧㉹区楍湤碻硂쉀꧎捠㗂놮</w:t>
      </w:r>
      <w:r>
        <w:rPr/>
        <w:t>ⶬ</w:t>
      </w:r>
      <w:r>
        <w:rPr/>
        <w:t>㵃깣ㅑ땠坲奣塭믂礊煫晔䀥㬲䅶晁䕤啣䁶戥ひ묻</w:t>
      </w:r>
      <w:r>
        <w:rPr/>
        <w:t>꧍┳</w:t>
      </w:r>
      <w:r>
        <w:rPr/>
        <w:t>假猦椪狂ꌽ彤㩊䶏䕦㫍横匲⍂⼬䵗䢮䈻㏂浘稥癢皮䉋亱츫ꌮ頶ㄲ楦䈦廂偋䢩춡時촷塲㯂</w:t>
      </w:r>
      <w:r>
        <w:rPr/>
        <w:t>ⱀ</w:t>
      </w:r>
      <w:r>
        <w:rPr/>
        <w:t>顯媬⸽晦奧栩曂⻂䊡쉮䩈⍁䅄㑱⻂뽎㘲楁쉘慈扥⤩稴</w:t>
      </w:r>
      <w:r>
        <w:rPr/>
        <w:t>ꤣ</w:t>
      </w:r>
      <w:r>
        <w:rPr/>
        <w:t>䠭䩤轷</w:t>
      </w:r>
      <w:r>
        <w:rPr/>
        <w:t>⣂</w:t>
      </w:r>
      <w:r>
        <w:rPr/>
        <w:t>딸䡾슏꺘</w:t>
      </w:r>
      <w:r>
        <w:rPr/>
        <w:t>ꕇ</w:t>
      </w:r>
      <w:r>
        <w:rPr/>
        <w:t>걹牸涏⯂愹썀㡦㡦숺쉷硡浧칍坣唴彭◂㙮싂奵뿂玱⻂搴灱偺⍳㧂㩔⨨睶啊揂斿湶⏃싂瑂캮⥆♬싂䖮䃂摋擂숮㕖쉯繄繗䩒쉍牤⫂䭕硉㤶轒⻂␳䉇忂싂㜵㥌娸㯂睥繚爳䌫숮㙭䜲</w:t>
      </w:r>
      <w:r>
        <w:rPr/>
        <w:t>⡖</w:t>
      </w:r>
      <w:r>
        <w:rPr/>
        <w:t>䊡捞♁쉟癈兌犣灴㮩⪩洹娰塪쉡殿䃎䯂슏熘癩쌬쎬盃丣恹硤帮⩚㊘坂꺱心</w:t>
      </w:r>
      <w:r>
        <w:rPr/>
        <w:t>ⴹ</w:t>
      </w:r>
      <w:r>
        <w:rPr/>
        <w:t>㈥㌷䃂ꌫ繤녆⤭㥪圳쉟</w:t>
      </w:r>
      <w:r>
        <w:rPr/>
        <w:t>ⴵ</w:t>
      </w:r>
      <w:r>
        <w:rPr/>
        <w:t>䁐㠯儰碣㎵朤圳䞩⸩槂灀㚏䍇兢祶⮱枻橘䑑⍋硃㞮⎘参婟㭪橤䮥</w:t>
      </w:r>
      <w:r>
        <w:rPr/>
        <w:t>ꥁ</w:t>
      </w:r>
      <w:r>
        <w:rPr/>
        <w:t>繟偑削㔻礭䭯䡐漨帽彯埂쉀</w:t>
      </w:r>
      <w:r>
        <w:rPr/>
        <w:t>ⵌ</w:t>
      </w:r>
      <w:r>
        <w:rPr/>
        <w:t>枱䑒搵呾ꎻ圣쉸딶哂女歉癉㛂뗂깇걲え䯂䉅㜱㴨捐は奯殻⯎砱坮夵促⩊㈪쉧쉾쉠䁤⫂䱆怺亩敔椪汶さ</w:t>
      </w:r>
      <w:r>
        <w:rPr/>
        <w:t>ⱒ</w:t>
      </w:r>
      <w:r>
        <w:rPr/>
        <w:t>㝺㙥㈪湙愹숵皥㜷庵슩䵃昤呄녅櫂㷂㪩쉓⩶婙塭㐥掻嗂湟䅟獋싂䁆䡙摤䌰琩暏䱍㙑煤䈯偞晁嘩潇</w:t>
      </w:r>
      <w:r>
        <w:rPr/>
        <w:t>ꕍ</w:t>
      </w:r>
      <w:r>
        <w:rPr/>
        <w:t>숩쉱䞘⽮╇䇂杚轒幂䐸㈤㵪嚻⥸亘숺擂獤偙ꍯ幣猴⑗䑴㊵汁</w:t>
      </w:r>
      <w:r>
        <w:rPr/>
        <w:t>⠴</w:t>
      </w:r>
      <w:r>
        <w:rPr/>
        <w:t>悩䥍恀呇犏㩍⏃㥥槂参칊焰磂揂䴵뼸塮㗂⫃奦⭍녴쉒뗎썓杶쉴⹭숻爭⫂恟뭖⥉潴迂䡊席䐷㝚쉡剹㕵카淃쉢㶮湊敫輸슩</w:t>
      </w:r>
      <w:r>
        <w:rPr/>
        <w:t>ꤥ</w:t>
      </w:r>
      <w:r>
        <w:rPr/>
        <w:t>狂ꍙ㶩㌮搴㛂治㑇捎䠨㕁恒顎䌰䉩獫⩔匪侣ꍾ뿂橞숰呗ꅙꍢ䎩䗂䊩敃ㄽ獋㞩汁㉆塏쉣澥睡䥾瑂毃圱䭧瑥爫憣數⍢㭍噍슣斵쉓奒╖⭚㝷습ꥭ矂畗ꍁ汭⽺佤⦿㠣㞬忂獦匬쉾仂繸歇슱燂囂♠䮩核南㒿䉬樳</w:t>
      </w:r>
      <w:r>
        <w:rPr/>
        <w:t>ⱖ</w:t>
      </w:r>
      <w:r>
        <w:rPr/>
        <w:t>㯃晆㩭煖䥪䁙你砵ꍧ숊瀮甪乕剅轉䝋填女⩤猬⨷灕</w:t>
      </w:r>
      <w:r>
        <w:rPr/>
        <w:t>ꕣ</w:t>
      </w:r>
      <w:r>
        <w:rPr/>
        <w:t>䈬怪㨲</w:t>
      </w:r>
      <w:r>
        <w:rPr/>
        <w:t>Ⱶ</w:t>
      </w:r>
      <w:r>
        <w:rPr/>
        <w:t>潄쉟祡垻兀囃剆濂䛂礦䑏う쉇뭰⵭쉹㝭ꄪ潎歉䍦뽘䘪⯎䪩乵㢣껂呖噚䙨⩈</w:t>
      </w:r>
      <w:r>
        <w:rPr/>
        <w:t>ꔮ</w:t>
      </w:r>
      <w:r>
        <w:rPr/>
        <w:t>걲她㍾쉦烂嚥瘦汘䡌批卬☯扶刨湰ㅀ⩵㡕攱숭㴣唽㌵〪뭎恒땘汥</w:t>
      </w:r>
      <w:r>
        <w:rPr/>
        <w:t>ꕫ</w:t>
      </w:r>
      <w:r>
        <w:rPr/>
        <w:t>徘桹뭀汃</w:t>
      </w:r>
      <w:r>
        <w:rPr/>
        <w:t>ꕈ</w:t>
      </w:r>
      <w:r>
        <w:rPr/>
        <w:t>㓎硈晾㵆彦睶䍙硵乔制숸㡅㥠䂵ㄪ⽚⥐傱쉱╙뭱⌴䉠凂仂</w:t>
      </w:r>
      <w:r>
        <w:rPr/>
        <w:t>ꤲ</w:t>
      </w:r>
      <w:r>
        <w:rPr/>
        <w:t>㯂橁</w:t>
      </w:r>
      <w:r>
        <w:rPr/>
        <w:t>ⲿ</w:t>
      </w:r>
      <w:r>
        <w:rPr/>
        <w:t>顆劏놱⻂⍂橅癁</w:t>
      </w:r>
      <w:r>
        <w:rPr/>
        <w:t>ꤽ</w:t>
      </w:r>
      <w:r>
        <w:rPr/>
        <w:t>䚣憩䫂ꄩꆥ䃂桄䨶整唵쌬♪穘娦劵꤮슱♳歙䷂㠨䐽㋂額䦏硢噾</w:t>
      </w:r>
      <w:r>
        <w:rPr/>
        <w:t>ꥊ</w:t>
      </w:r>
      <w:r>
        <w:rPr/>
        <w:t>唸㞬䢩潙痂呠㴺垩ꇎ㚘穆橨恖渽磎慭碣싂䙐䁣楊桍</w:t>
      </w:r>
      <w:r>
        <w:rPr/>
        <w:t>Ⱶ</w:t>
      </w:r>
      <w:r>
        <w:rPr/>
        <w:t>湪</w:t>
      </w:r>
      <w:r>
        <w:rPr/>
        <w:t>ⱏ</w:t>
      </w:r>
      <w:r>
        <w:rPr/>
        <w:t>柂啬䤨썷煊뭅䝘쉍漪橠洱杲癸쉘临쉢쉊捵頪爽䔯썏뾱弪䑕曂䩍㩦湞枵넶ꥹ</w:t>
      </w:r>
      <w:r>
        <w:rPr/>
        <w:t>ꥅ</w:t>
      </w:r>
      <w:r>
        <w:rPr/>
        <w:t>匮〦䦵ꌦ땕슬甪䭰洩⨥⵹싂姂氥⌣瘫☺睋娷池秂䠪숪㩑祇畈</w:t>
      </w:r>
      <w:r>
        <w:rPr/>
        <w:t>ꤪ</w:t>
      </w:r>
      <w:r>
        <w:rPr/>
        <w:t>洽</w:t>
      </w:r>
      <w:r>
        <w:rPr/>
        <w:t>⡹</w:t>
      </w:r>
      <w:r>
        <w:rPr/>
        <w:t>⿂扬㌨䳍䙦䵊泂浪䩡䷃干佳쉡皿칑此欪䪩숮䑉㡞頸喿攣⭐帱い充夫恐꧎托䈶䱍戴썶甬摀䉟㩵桎쉐㵖㈱쉩㈯彁灉䔨♮䨸㟂⭨⩐㕘뮥딭ꥯ⯂쉌䨽別乍뽌㩖㩵㒱烂焵画呄唤ꥢ梬䯂␮㥨䱪乩䕯札厩</w:t>
      </w:r>
      <w:r>
        <w:rPr/>
        <w:t>⡱</w:t>
      </w:r>
      <w:r>
        <w:rPr/>
        <w:t>䰵欪쉤䊮⨰䀥瘯猱潨偪⭙䓂歔䲬쉙쉕썪戥뽆䧂㓎</w:t>
      </w:r>
      <w:r>
        <w:rPr/>
        <w:t>⡗</w:t>
      </w:r>
      <w:r>
        <w:rPr/>
        <w:t>扒䉂砶飂権扷冏╰㇃䑭婳䝈쉶啢䐭濂츽䇂㝸卓㙾䥆祭숪숥</w:t>
      </w:r>
      <w:r>
        <w:rPr/>
        <w:t>꧂</w:t>
      </w:r>
      <w:r>
        <w:rPr/>
        <w:t>楰쵐층䊬⽵딴㨤夫欴⹥㬫硋恦噌ꍲ㭒㍠䩤繶ꍄ瑤뭭弦</w:t>
      </w:r>
      <w:r>
        <w:rPr/>
        <w:t>⡆</w:t>
      </w:r>
      <w:r>
        <w:rPr/>
        <w:t>匴ꥸ輫淂殩潭焩坒㍵䠪佮뗂ꎻ⥷</w:t>
      </w:r>
      <w:r>
        <w:rPr/>
        <w:t>⣂</w:t>
      </w:r>
      <w:r>
        <w:rPr/>
        <w:t>炿뽠捑輬㍒녉穁卭㈽⽭䬸牂쉱⤮奦㖡㖘㕥</w:t>
      </w:r>
      <w:r>
        <w:rPr/>
        <w:t>⡍</w:t>
      </w:r>
      <w:r>
        <w:rPr/>
        <w:t>祬弩땄</w:t>
      </w:r>
      <w:r>
        <w:rPr/>
        <w:t>ꕡ</w:t>
      </w:r>
      <w:r>
        <w:rPr/>
        <w:t>숶쉀繨⿃슡卌盂쉈</w:t>
      </w:r>
      <w:r>
        <w:rPr/>
        <w:t>ꤪ</w:t>
      </w:r>
      <w:r>
        <w:rPr/>
        <w:t>녭が슬潃唪쉬⥵歯䨸砲䠵⫂⩦䉅⯂塬便싂㬫敔灲⨩ꌴ</w:t>
      </w:r>
      <w:r>
        <w:rPr/>
        <w:t>ⱺ</w:t>
      </w:r>
      <w:r>
        <w:rPr/>
        <w:t>扤檻䰰坳☲太⽟⩄繰娽땗灵歒䘪쉃催瘽坥牦嚻뿂슿圽ꎵ㞻〽䂩捎칉䐳䅉偮卌椦獖⭭佑乄㓍ヂ</w:t>
      </w:r>
      <w:r>
        <w:rPr/>
        <w:t>ⵯ⥆</w:t>
      </w:r>
      <w:r>
        <w:rPr/>
        <w:t>ꏂ䊩灌⩡儲瑃쉴䜊䕦幡쉫┣忍䘷ヂ⽥溥</w:t>
      </w:r>
      <w:r>
        <w:rPr/>
        <w:t>ⶻ</w:t>
      </w:r>
      <w:r>
        <w:rPr/>
        <w:t>숺幗灄꺬硬祲䈱伽쉁㝍案捖숻䰭쉹䮣吽竂䦮㍎䰦便⹠猶숵䋃轓轓渫盂㬦潑ꄶ䴶⥔숪⍱䱇숶쉂戸㈨䌴彩쉊䥎꺣ꥱ</w:t>
      </w:r>
      <w:r>
        <w:rPr/>
        <w:t>ꔹ</w:t>
      </w:r>
      <w:r>
        <w:rPr/>
        <w:t>䜯⩏</w:t>
      </w:r>
      <w:r>
        <w:rPr/>
        <w:t>Ɑ</w:t>
      </w:r>
      <w:r>
        <w:rPr/>
        <w:t>䙥挶敕儭扠塙晥濂奤⩉䢡捧䮵嘩濂⪥칚쏂쉦ㅧ剀䕭椯漷戲䱕쵡坓썈쉘竃匰唱瑃䍥䗎꤮硞汶埍敨뗃煴堪唳㴦䀻䌷깈</w:t>
      </w:r>
      <w:r>
        <w:rPr/>
        <w:t>ⵥ</w:t>
      </w:r>
      <w:r>
        <w:rPr/>
        <w:t>ㅋ␩㴪㕱⩍ꌯ彖㕊煹汘쵯촷㡲牪㌰抬ꥱ㡤窵⹞操쉣煅偣㤭係瑡䱸땋㑁䭴琩漭假秂슩佶ぃ㵊瞱ㄶ</w:t>
      </w:r>
      <w:r>
        <w:rPr/>
        <w:t>ꦏ</w:t>
      </w:r>
      <w:r>
        <w:rPr/>
        <w:t>枣杬䭳숤捒㕉繎䕵䉰㶏䇍⮏⹬楯ꍐ㓂檮瀯⾵䑑㋂㆘</w:t>
      </w:r>
      <w:r>
        <w:rPr/>
        <w:t>ꤽ</w:t>
      </w:r>
      <w:r>
        <w:rPr/>
        <w:t>晦쉦㑃匸㑄穸䍀癫쉏ꏂ債䲘⍟䁈쉃搪湕瑟咻硧␨쌲</w:t>
      </w:r>
      <w:r>
        <w:rPr/>
        <w:t>ꦿ</w:t>
      </w:r>
      <w:r>
        <w:rPr/>
        <w:t>牍浀숸꥾撡갰卾柍欨其琥祑⛂Ⓧ쉇惂㤳ꥤ㬯㔪┯깆㇂硢쉋䅀塴喿祴⽂쉙朲㐸瞥纩껂깓캩瑕慢樹⎱本⹭⌸깑쉓쉪堬瞿춏彷숮吶䦿䡄輷婹懂</w:t>
      </w:r>
      <w:r>
        <w:rPr/>
        <w:t>꥓</w:t>
      </w:r>
      <w:r>
        <w:rPr/>
        <w:t>棂䕸剂䙬縨㑘媏䰽</w:t>
      </w:r>
      <w:r>
        <w:rPr/>
        <w:t>ⱺ⮏</w:t>
      </w:r>
      <w:r>
        <w:rPr/>
        <w:t>痍</w:t>
      </w:r>
      <w:r>
        <w:rPr/>
        <w:t>Ⳃ</w:t>
      </w:r>
      <w:r>
        <w:rPr/>
        <w:t>㍶뭋嚬洦啳皣쉪</w:t>
      </w:r>
      <w:r>
        <w:rPr/>
        <w:t>⠫</w:t>
      </w:r>
      <w:r>
        <w:rPr/>
        <w:t>橪㩨先潟刽牔⨯㕌佥㶘숭칶劮漻却浑洦㥪枩ꌻ歵싂㔶献숬揎䬭坶⩡</w:t>
      </w:r>
      <w:r>
        <w:rPr/>
        <w:t>ⴶ</w:t>
      </w:r>
      <w:r>
        <w:rPr/>
        <w:t>쉯帣쉺䉢姂湣牥爰迂捡晎습晐쉲唬湓啸䇂曂䥧쉀癊䄺䱊灳个㬳㉅䈳⍷疮煶ꄴ쵶狂Ⓨ䇂䉌㭄쉲䘯쉉쵬婧⸤싂ꄪ</w:t>
      </w:r>
      <w:r>
        <w:rPr/>
        <w:t>ꤪꤰ</w:t>
      </w:r>
      <w:r>
        <w:rPr/>
        <w:t>匯㢩丯矂뇂䙕䓂毂䩯깧숱䵺</w:t>
      </w:r>
      <w:r>
        <w:rPr/>
        <w:t>ⱐ</w:t>
      </w:r>
      <w:r>
        <w:rPr/>
        <w:t>攵</w:t>
      </w:r>
      <w:r>
        <w:rPr/>
        <w:t>ⱁ⪡</w:t>
      </w:r>
      <w:r>
        <w:rPr/>
        <w:t>㚬煆⑞潏撩䥲䷂</w:t>
      </w:r>
      <w:r>
        <w:rPr/>
        <w:t>ⱹ</w:t>
      </w:r>
      <w:r>
        <w:rPr/>
        <w:t>䴱彥㍓䒬㷂共싂䬩壂⚡欪楶捌弱숨牘迂旂</w:t>
      </w:r>
      <w:r>
        <w:rPr/>
        <w:t>ꕂ</w:t>
      </w:r>
      <w:r>
        <w:rPr/>
        <w:t>䑠䕴</w:t>
      </w:r>
      <w:r>
        <w:rPr/>
        <w:t>ⷂ</w:t>
      </w:r>
      <w:r>
        <w:rPr/>
        <w:t>썗濂䠨攴㉶䑯㈯穸㊣㜦彅睎⩬</w:t>
      </w:r>
      <w:r>
        <w:rPr/>
        <w:t>⢩</w:t>
      </w:r>
      <w:r>
        <w:rPr/>
        <w:t>本㍋灴業⩢㞩䁁噹滂漤婶䘻畇復涥㑌瑃拍⩡颡彰琻㕊췂䩢녣숪숲䭪쵣楃参㩠杠캻甪偌싂걞兲㩞⤥捀䉆橗⻂㥄卦녢⨽숥奦⭙㐪摙ꎘ⫂Ⓜ丵쉺顀焻䔽湫㨹飂睤穳슿⹮犵ꍙ숥문䅵㬱搬㡤딲⪏㤨슻녉㉪</w:t>
      </w:r>
      <w:r>
        <w:rPr/>
        <w:t>⡥</w:t>
      </w:r>
      <w:r>
        <w:rPr/>
        <w:t>塠乺欴浥亻슮槂㔊幃穳䌪偦焳䉙瓂漹嗂慵䭙ㅚ뽬呄瑐쉊轔䯍ꌸ⭐颿晷㞡咏秎倣</w:t>
      </w:r>
      <w:r>
        <w:rPr/>
        <w:t>ⱑ</w:t>
      </w:r>
      <w:r>
        <w:rPr/>
        <w:t>冣瑒块彸싂恗瑀喬쉯䙒㨺䙋䙒猱䝡歂뇂涣佸⩓꺵싃쉫딦榱歐啦</w:t>
      </w:r>
      <w:r>
        <w:rPr/>
        <w:t>ꦵ</w:t>
      </w:r>
      <w:r>
        <w:rPr/>
        <w:t>㗂敆瀰穅썥噏䩌쌤㜰硗♸繱浸昤炥轇幭帱䜱慦㠻彀瑲呓㤸♨橀㓃㶘㥐擂䕏Ⓜ灺䳂㭴䭁⼬轳슣⩕땭擂䄹垬䱉㑦䁠啢걖繕瑡숪숸䁀䜦땘洰⹀쉒䕦㨨䣂涬㑉穌⹴⑨</w:t>
      </w:r>
      <w:r>
        <w:rPr/>
        <w:t>ꕹ</w:t>
      </w:r>
      <w:r>
        <w:rPr/>
        <w:t>숵矃戥桮㕀⸥敄塱捎囂䌴末싎䄥꥕쉥㝉</w:t>
      </w:r>
      <w:r>
        <w:rPr/>
        <w:t>ⷂ⵮</w:t>
      </w:r>
      <w:r>
        <w:rPr/>
        <w:t>坅䵑㑖䭱顀싂⪏轷⹞䵘畖䉊滎䐦畠컂幊썘㒘쉴</w:t>
      </w:r>
      <w:r>
        <w:rPr/>
        <w:t>⡚</w:t>
      </w:r>
      <w:r>
        <w:rPr/>
        <w:t>沩쉞껎犱䉲쉱쉥㭀兓⽊㉔㡋壃⥱⫂㩵摇㕬溥颿汈㉢뭡樽勃慳ぶ御숪渽く頰歾⯂묹輻埃䱌物싃뼤䍲노浰咮㬺㫂☽㴱椺攨뭞⍍䪿㩷╣♹䋂ㅡ朦幑祘꺬ㅚ⨽柂晉䭓媱</w:t>
      </w:r>
      <w:r>
        <w:rPr/>
        <w:t>ⱗ</w:t>
      </w:r>
      <w:r>
        <w:rPr/>
        <w:t>欰轺㩭㙆⹰䁢党兹⒩卺숽䉟㦩䟂嘯䶻㵌毂捉稰䖘뿍洸숵㊘冩㋂硳掵㙅牲硑朷づ枮绂⹋䉍ꇎ䁰䠸喣䡮䬷湤晰ぷ㠻䩈坈彍䍟充ꅓ⹑夫껂忂䒮⎱囂涱汈榩숴䔷呅㥚⩎䯂䝋瀽ꎏ㋂汳䡲埂ꅭ쉱⸣䁢竂⥐㝚⑲顋䖿灐掩樸睑䭑㬨剗牎쎱</w:t>
      </w:r>
      <w:r>
        <w:rPr/>
        <w:t>ꔯ</w:t>
      </w:r>
      <w:r>
        <w:rPr/>
        <w:t>焣昦慪嚣剦⵩뽦吩㥑⍇顋㧂亏吸㩆繰</w:t>
      </w:r>
      <w:r>
        <w:rPr/>
        <w:t>ꕔ</w:t>
      </w:r>
      <w:r>
        <w:rPr/>
        <w:t>⣃⦣⛃</w:t>
      </w:r>
      <w:r>
        <w:rPr/>
        <w:t>䫎쉍㮬攳⍌䌴땠습쉮㥉뽮쉵䵔䵗</w:t>
      </w:r>
      <w:r>
        <w:rPr/>
        <w:t>ⱁ</w:t>
      </w:r>
      <w:r>
        <w:rPr/>
        <w:t>쉮⩑敡숪쉀</w:t>
      </w:r>
      <w:r>
        <w:rPr/>
        <w:t>ꥈ</w:t>
      </w:r>
      <w:r>
        <w:rPr/>
        <w:t>칩뼹慊兡䧂</w:t>
      </w:r>
      <w:r>
        <w:rPr/>
        <w:t>꤫</w:t>
      </w:r>
      <w:r>
        <w:rPr/>
        <w:t>䳂䅰乩ㅒ祟䵇烂ꅸ淂뭡</w:t>
      </w:r>
      <w:r>
        <w:rPr/>
        <w:t>꧂♱</w:t>
      </w:r>
      <w:r>
        <w:rPr/>
        <w:t>瘰ꌳ窬楙㴣</w:t>
      </w:r>
      <w:r>
        <w:rPr/>
        <w:t>⢻</w:t>
      </w:r>
      <w:r>
        <w:rPr/>
        <w:t>ꅖ歱灎歠偫䚏떵獣칋䤪㡘숺嘻</w:t>
      </w:r>
      <w:r>
        <w:rPr/>
        <w:t>ꖵ</w:t>
      </w:r>
      <w:r>
        <w:rPr/>
        <w:t>慱彖⼳⽩䂱♪圶渥䕞⍀硺坣쵒彠슥갭㟃敘優䩍䈰땢恬瑊僃強쉢嗎冘㘨문奪♔㡭㔥塚ꌶ숽浰穳⩒㬨䢥㡴䩑㤺潂㝒ヂ칥塭硂楦瑏公砶呡獘味⏂♊䙸な쉘灳춮ꄽ眦숸ꌴ穠嫂橢ヂ桙깅灙猣숦⪏瑷쉸攫䜣怰攨⸪卡쉈㍶稱⚩轳䤭䌩晟䙑捐䡐숤祢瀊꺿⭩辩ꅖ㭁㒱着䅸偔昱楏顂灖渰㬳⽕㊮</w:t>
      </w:r>
      <w:r>
        <w:rPr/>
        <w:t>ꤰ</w:t>
      </w:r>
      <w:r>
        <w:rPr/>
        <w:t>㥲亩䍇숤儮쌭慦㩕癏칥䡸儳啂渽숣欮䊻顴啔⸩숤頮⹲쉨㜪◂㙪挥㑩⎬慬㈯㩭㞏쉾堮䬤愹䗂塊⼱杖깦숱㩴⼯噖搶싍┭⫂숪</w:t>
      </w:r>
      <w:r>
        <w:rPr/>
        <w:t>ꕭꦣ</w:t>
      </w:r>
      <w:r>
        <w:rPr/>
        <w:t>슡⒥干☽쌹敍쉱㔹䶣䮿痎</w:t>
      </w:r>
      <w:r>
        <w:rPr/>
        <w:t>ꤴ◍</w:t>
      </w:r>
      <w:r>
        <w:rPr/>
        <w:t>顀숬⎏䉰ㆡ␺禬䤪砬㉚䐷䝨䮬慀䔹쉏唬嘵奋䤦㷂橧伫㦮䭮椴숫쉐䉷樲頽渪横縦숪ꄩ⎏䍄搵</w:t>
      </w:r>
      <w:r>
        <w:rPr/>
        <w:t>Ⱚ</w:t>
      </w:r>
      <w:r>
        <w:rPr/>
        <w:t>꤫</w:t>
      </w:r>
      <w:r>
        <w:rPr/>
        <w:t>弤㍮湊愺⛎㝕䡇䰭ㅹ灬㴪䤷넮痂⽾輲䩏㪱佭격㑸归轧⭓㊣땡싂抱쉵숵湑梵剥繤갱啔佹⛂轊⑀쉤㙹칀㬪ꥱ슣㷂䁲幏〹뽎싂쵠㡳祺㵅圣ㄺ㍏㡌䀨</w:t>
      </w:r>
      <w:r>
        <w:rPr/>
        <w:t>Ⱚ</w:t>
      </w:r>
      <w:r>
        <w:rPr/>
        <w:t>㍓漹㐽浈儫塃㝐䕆ㄺ믂妮檘滂风㞱畢껂奖摡슬硵轷䥀</w:t>
      </w:r>
      <w:r>
        <w:rPr/>
        <w:t>⣂ⱺ</w:t>
      </w:r>
      <w:r>
        <w:rPr/>
        <w:t>ꕷ</w:t>
      </w:r>
      <w:r>
        <w:rPr/>
        <w:t>幒湮㡫㛂係꺬剡嘸搷佯倶캣捠뭊㐭㝞</w:t>
      </w:r>
      <w:r>
        <w:rPr/>
        <w:t>ꔬ</w:t>
      </w:r>
      <w:r>
        <w:rPr/>
        <w:t>睤㉖껂♗䂣䞮権㡎䌽砮慶晪歲杋숮⍾쉵弮墻</w:t>
      </w:r>
      <w:r>
        <w:rPr/>
        <w:t>꤭</w:t>
      </w:r>
      <w:r>
        <w:rPr/>
        <w:t>区〱摢䜭㍇껂䵊刦楏澩⿃偉⍍⺥橗杚깭䉚漥䉩㌽搵䕏溵䦣殡湖䍺쉋汨䍺㍑幄㑳㙨噶쉭幑㝸僂쉮쉣쉘扶攷幱畧숦牠繖숱䉥噏㴵䕞仃㏂䔨쌰冮湍䉅ꅞ꥘㷍깏汚䕫輦땅幩入㩂㔪㍸䭤坨䉌ꥶ</w:t>
      </w:r>
    </w:p>
    <w:p>
      <w:pPr>
        <w:pStyle w:val="PreformattedText"/>
        <w:bidi w:val="0"/>
        <w:spacing w:before="0" w:after="0"/>
        <w:jc w:val="left"/>
        <w:rPr/>
      </w:pPr>
      <w:r>
        <w:rPr/>
        <w:t>嗍憩쵓盂允⩂商㋍㫂爤㉑濂繢쉯⑧㥇ꍚ㨺畦㠺硴䭖䲣싂쉲瑱啳㓂㜬쉥㵀䭺縳湹敮㊮ㅘ</w:t>
      </w:r>
      <w:r>
        <w:rPr/>
        <w:t>꤭</w:t>
      </w:r>
      <w:r>
        <w:rPr/>
        <w:t>吶슩颣쉋顎㫂䉲睾싂⵸뭴䍢彀쉌⧂縵⎩噁⥪栮㗂⧃䣂⍬⬨</w:t>
      </w:r>
      <w:r>
        <w:rPr/>
        <w:t>꧂</w:t>
      </w:r>
      <w:r>
        <w:rPr/>
        <w:t>曂決㥳⑷汯愣淂</w:t>
      </w:r>
      <w:r>
        <w:rPr/>
        <w:t>ꕨ</w:t>
      </w:r>
      <w:r>
        <w:rPr/>
        <w:t>쉮䉅ㅍ㙡믎兴煑ꥱꌪ㶘㉦⴪묦싂</w:t>
      </w:r>
      <w:r>
        <w:rPr/>
        <w:t>ꤵ</w:t>
      </w:r>
      <w:r>
        <w:rPr/>
        <w:t>싂穏䇂繅繦刹䁅습䶬瞣㡥䡌托뭺䘶磃竂쉵䊵뽾썥硖㉟⹹⏃쉇쉌剣戤浨䩨걵灺쎻⩓䁇憥佬䝬辱楎쉳偖桸쉺䉍䭞ꥪ䶩空⹞瞮츸㝏쉤啂伮⑑㭊䫂輪戳ꍄ弻祶婇䵃严橲ⸯ䔭숷輳⩆쉢쉳汉亻쉄扒슏╷勂敌ꆮ嫂斘顯戴⨥⌥浧숪頲帊㡪㶿⑀摑婟婊束</w:t>
      </w:r>
      <w:r>
        <w:rPr/>
        <w:t>ⶮ⹍</w:t>
      </w:r>
      <w:r>
        <w:rPr/>
        <w:t>딫껂炩硋㑆彆䕶页걺漰촽㬴慅㍹⿂㚩쉂捎瘮뼮媩䄻䤳末冥뼤㚥湕䥖㏍繷優썆慷㙩숥玻忂</w:t>
      </w:r>
      <w:r>
        <w:rPr/>
        <w:t>⡠</w:t>
      </w:r>
      <w:r>
        <w:rPr/>
        <w:t>쵳㜱숬何뭑숭㩣슏</w:t>
      </w:r>
      <w:r>
        <w:rPr/>
        <w:t>ⷂ⍶</w:t>
      </w:r>
      <w:r>
        <w:rPr/>
        <w:t>쉣乶ㅁ⧂</w:t>
      </w:r>
      <w:r>
        <w:rPr/>
        <w:t>ꥈ</w:t>
      </w:r>
      <w:r>
        <w:rPr/>
        <w:t>㝠䡂䩆迂噠숮敟</w:t>
      </w:r>
      <w:r>
        <w:rPr/>
        <w:t>ⱃ</w:t>
      </w:r>
      <w:r>
        <w:rPr/>
        <w:t>싍쵱甫䖡㵧♰䝹숳䧂ꌰ걁㘣眯쏃㔷硗响䑀漳䵅⨫㥦㩥䣂</w:t>
      </w:r>
      <w:r>
        <w:rPr/>
        <w:t>⠷</w:t>
      </w:r>
      <w:r>
        <w:rPr/>
        <w:t>ㅬ卵伬⑩ꅖ㍾쉨쉋</w:t>
      </w:r>
      <w:r>
        <w:rPr/>
        <w:t>ꕷ⨤</w:t>
      </w:r>
      <w:r>
        <w:rPr/>
        <w:t>㫂싂㑏儨啭穢⮱䱇⍅杹砨搨䭉䅲敐㊿䅱슘㍬䱣䠪楆傩济䭓쉩係</w:t>
      </w:r>
      <w:r>
        <w:rPr/>
        <w:t>ⴰ</w:t>
      </w:r>
      <w:r>
        <w:rPr/>
        <w:t>㕍䕵⥯挴炿㑊噸报㙷佸睓⮩넹딺쉺枩</w:t>
      </w:r>
      <w:r>
        <w:rPr/>
        <w:t>ⴭ</w:t>
      </w:r>
      <w:r>
        <w:rPr/>
        <w:t>拂京깟䠩捥␵㩤㫂껍楡轾睒쌮㢻㵚⩴믍听㥑숦活ꆘ炵颵彃刹⩊穊䥸슏⧂긹姂㔣ꍆ䄱딪婷煪⒥ꆻꥵ偠䰽䬵桠丷쉮쉢墿溩䙚弣긷뽈⍸櫂䉭挪슥⤭⻂瑦拂☬縻⪿楎䛂뗃偘南☥땸</w:t>
      </w:r>
      <w:r>
        <w:rPr/>
        <w:t>ⵘ</w:t>
      </w:r>
      <w:r>
        <w:rPr/>
        <w:t>숯䬶숱</w:t>
      </w:r>
      <w:r>
        <w:rPr/>
        <w:t>ꗂ</w:t>
      </w:r>
      <w:r>
        <w:rPr/>
        <w:t>䠨偫啍숽浬䈭⥾䡆걎㈩싂偺⍕㞻奥슿</w:t>
      </w:r>
      <w:r>
        <w:rPr/>
        <w:t>ꦣ</w:t>
      </w:r>
      <w:r>
        <w:rPr/>
        <w:t>癐淂坪㩩㕗</w:t>
      </w:r>
      <w:r>
        <w:rPr/>
        <w:t>ⰽ</w:t>
      </w:r>
      <w:r>
        <w:rPr/>
        <w:t>夤倩浡䥖촮斿</w:t>
      </w:r>
      <w:r>
        <w:rPr/>
        <w:t>⡓</w:t>
      </w:r>
      <w:r>
        <w:rPr/>
        <w:t>恉ꄪ㈺獆㑰盂娴㒩顃⹠</w:t>
      </w:r>
      <w:r>
        <w:rPr/>
        <w:t>ⱪ⢣</w:t>
      </w:r>
      <w:r>
        <w:rPr/>
        <w:t>쉏ㅵ깲稴⑷䙎䱓徵䓂㔥序⩠暻渳뭯慉컂橥歵倵⼮轆噄</w:t>
      </w:r>
      <w:r>
        <w:rPr/>
        <w:t>ⵠ</w:t>
      </w:r>
      <w:r>
        <w:rPr/>
        <w:t>砫껂禘묳朵䩞칰㔪</w:t>
      </w:r>
      <w:r>
        <w:rPr/>
        <w:t>ⴥ</w:t>
      </w:r>
      <w:r>
        <w:rPr/>
        <w:t>썅</w:t>
      </w:r>
      <w:r>
        <w:rPr/>
        <w:t>ꥍ</w:t>
      </w:r>
      <w:r>
        <w:rPr/>
        <w:t>숸㍺兌䓂㵰⹎滂Ⓕ쉞㪥㧂싂⍈♊彆䔫䀽갥攷</w:t>
      </w:r>
      <w:r>
        <w:rPr/>
        <w:t>ꕹ</w:t>
      </w:r>
      <w:r>
        <w:rPr/>
        <w:t>噦迃奸䵞㏂쉶껍</w:t>
      </w:r>
      <w:r>
        <w:rPr/>
        <w:t>꧍</w:t>
      </w:r>
      <w:r>
        <w:rPr/>
        <w:t>琯싍䅌쉅塐祥䴻瓂㠤嘵硶╣滂棂欨枥䀥欰睰㍮</w:t>
      </w:r>
      <w:r>
        <w:rPr/>
        <w:t>ꦻ</w:t>
      </w:r>
      <w:r>
        <w:rPr/>
        <w:t>㒬灟彷까柂桓⴬㬲㠩〹彾⛂杉淂啘匥</w:t>
      </w:r>
      <w:r>
        <w:rPr/>
        <w:t>ꕣ</w:t>
      </w:r>
      <w:r>
        <w:rPr/>
        <w:t>䡣╤ꥢ䑫礥穖㭋歕溻╗긽参㦬䠺쉩扥</w:t>
      </w:r>
      <w:r>
        <w:rPr/>
        <w:t>⣂</w:t>
      </w:r>
      <w:r>
        <w:rPr/>
        <w:t>쵅㭦䁦싂囂瓍㡶睄ㅐ촽䵧畀ㅴ牋値卬杭微⹯䲬⤬츷烍䀩쉷䳂㠨㏂毂硡柎噍娲䍢桟쉠繈㍦橭焳㈱넩㎏縲桴쉭⩃拎䁖塊㓂輥瑙⭓숨漨싂䅺䜮升땨꥙⧂洫슩顢摯㘺桭⹈乒怤塍쉍슩ꇎ汭쉷ㅇ剃㕮夤悱纡♉潬땗⸤䀮塥⯂珂쉠쉢</w:t>
      </w:r>
      <w:r>
        <w:rPr/>
        <w:t>ⵡꦱ</w:t>
      </w:r>
      <w:r>
        <w:rPr/>
        <w:t>䀸楨渺磂牢婪뭧倯娻䉖疻䫂瑬穚ꇂ⍋쵀幎䵈</w:t>
      </w:r>
      <w:r>
        <w:rPr/>
        <w:t>ⱕ</w:t>
      </w:r>
      <w:r>
        <w:rPr/>
        <w:t>偐㑖㝦坞⹎《</w:t>
      </w:r>
      <w:r>
        <w:rPr/>
        <w:t>ꕐ</w:t>
      </w:r>
      <w:r>
        <w:rPr/>
        <w:t>㭱永숣穬彟䤤䉸炣䉟瑂绂㈴쉲砹塯䉄华㕾拂㉦啙䜮獺</w:t>
      </w:r>
      <w:r>
        <w:rPr/>
        <w:t>ꥌ</w:t>
      </w:r>
      <w:r>
        <w:rPr/>
        <w:t>䱪䀽쉯椶瑩</w:t>
      </w:r>
      <w:r>
        <w:rPr/>
        <w:t>⡬</w:t>
      </w:r>
      <w:r>
        <w:rPr/>
        <w:t>撏䠪쉃⽣用㵹乪㭘栴䕤⤭輣숸掬㝡숻쉌</w:t>
      </w:r>
      <w:r>
        <w:rPr/>
        <w:t>⡘</w:t>
      </w:r>
      <w:r>
        <w:rPr/>
        <w:t>㉺슱⼶㐳䮏卟ꆵ⬱깪캵䢻⒩䍴⥪浶䴫</w:t>
      </w:r>
      <w:r>
        <w:rPr/>
        <w:t>ꤣ</w:t>
      </w:r>
      <w:r>
        <w:rPr/>
        <w:t>㙕ꄷ╬儹껂</w:t>
      </w:r>
      <w:r>
        <w:rPr/>
        <w:t>ꕶ</w:t>
      </w:r>
      <w:r>
        <w:rPr/>
        <w:t>涻撿㢿놩쉎泂㴱쉕쉸</w:t>
      </w:r>
      <w:r>
        <w:rPr/>
        <w:t>ⱥ</w:t>
      </w:r>
      <w:r>
        <w:rPr/>
        <w:t>杪挶穌쉓껂</w:t>
      </w:r>
      <w:r>
        <w:rPr/>
        <w:t>Ⳃ</w:t>
      </w:r>
      <w:r>
        <w:rPr/>
        <w:t>쉣뼬㧃庥䘫캱⒬㑅</w:t>
      </w:r>
      <w:r>
        <w:rPr/>
        <w:t>ꦮ</w:t>
      </w:r>
      <w:r>
        <w:rPr/>
        <w:t>磂쵍䑲木㟂澿</w:t>
      </w:r>
      <w:r>
        <w:rPr/>
        <w:t>ⵕꥌ</w:t>
      </w:r>
      <w:r>
        <w:rPr/>
        <w:t>뿂䋂噣湨쉉쵱썹슬礸歱갱憩婃㯃㵊搫䝥⺿顡哂싂楌灏㡄쌯긣⑚椮㝉祋싂⑪숹祢氻䅃卥煅쵔潫숫䍌</w:t>
      </w:r>
      <w:r>
        <w:rPr/>
        <w:t>ⰴ</w:t>
      </w:r>
      <w:r>
        <w:rPr/>
        <w:t>슥湍ꄣ깄䫂坆䩥㴨啌⪩壂嘪兾捉㭨唪쉣晾璡䕌塦㡈㌫뽑拂塊曎歐䝇匩汔♩◂硵</w:t>
      </w:r>
      <w:r>
        <w:rPr/>
        <w:t>ꔪꔰ</w:t>
      </w:r>
      <w:r>
        <w:rPr/>
        <w:t>扎㐻瑫⩦䁐乬쉢䄽桃扊匮䥁扪畆</w:t>
      </w:r>
      <w:r>
        <w:rPr/>
        <w:t>ꕂ</w:t>
      </w:r>
      <w:r>
        <w:rPr/>
        <w:t>싃쉋啥㕺䵎</w:t>
      </w:r>
      <w:r>
        <w:rPr/>
        <w:t>Ⳃ⌭♔</w:t>
      </w:r>
      <w:r>
        <w:rPr/>
        <w:t>乲竂</w:t>
      </w:r>
      <w:r>
        <w:rPr/>
        <w:t>ꤪ</w:t>
      </w:r>
      <w:r>
        <w:rPr/>
        <w:t>㪿긱숪쉄㬽扄ꅷ쉐⫂禬旎⹹彾䎵싂姂␪噰䙩啤</w:t>
      </w:r>
      <w:r>
        <w:rPr/>
        <w:t>Ⱟ</w:t>
      </w:r>
      <w:r>
        <w:rPr/>
        <w:t>哂ꎏ䭑⻂걖绎輭넷㬪敹뿂婫䡒汶く㝁ꅢ䋃⮱㑞烍嘩쉗採뭟榥슻⭠疵쉈녉秂땒抮唬ꥱ桡䍷样呥厵僂쉑④</w:t>
      </w:r>
      <w:r>
        <w:rPr/>
        <w:t>ꔣ</w:t>
      </w:r>
      <w:r>
        <w:rPr/>
        <w:t>䭂㑶㵘慙栭〷佈쵏</w:t>
      </w:r>
      <w:r>
        <w:rPr/>
        <w:t>ꕌ⩦</w:t>
      </w:r>
      <w:r>
        <w:rPr/>
        <w:t>磂쉢ぐ▵䝧숶攰弨깅♯⼰杦쉈㞮啦倥</w:t>
      </w:r>
      <w:r>
        <w:rPr/>
        <w:t>ꥉ</w:t>
      </w:r>
      <w:r>
        <w:rPr/>
        <w:t>桇渽슮焤輹眷煲㭇딸杢睭♉掘䵄㍞單捕疡坖圹轗朳䜽</w:t>
      </w:r>
      <w:r>
        <w:rPr/>
        <w:t>⡄</w:t>
      </w:r>
      <w:r>
        <w:rPr/>
        <w:t>灶䜮甯㖩쉀쌪敮汳</w:t>
      </w:r>
      <w:r>
        <w:rPr/>
        <w:t>ⱡ</w:t>
      </w:r>
      <w:r>
        <w:rPr/>
        <w:t>凂伱槂穑甭걥稺</w:t>
      </w:r>
      <w:r>
        <w:rPr/>
        <w:t>ꥉ</w:t>
      </w:r>
      <w:r>
        <w:rPr/>
        <w:t>䅀哎繤繢䁲么䍳桦䀪庩轂䑘浬捑쉂掬䤥☵⒱⩀싂넶껂䔺깘执䄴穃楔嚥殩숺㷍䜱䝳徿慾䱩彬긩攦䐪然ꅵ⪱棎꥕䩔畵畳ㅋ慂뾿㖡梬椩⭇슘쉕Ⓜ㡃狂䌯䌻⑸啬瀨쵫⽟噠⨫婂敾쵙㛂畉瞮熘半恞䱩숮䁊壂吪㎿㉨길⍵⩦╄匪京共態克䩑儰塵㝣쉌䔱埂珍㭃갬眳㝷⦏祒㞩⩃쉡瓂塏㭑堩顁㫂敨⨴汢卫㑺㈥楀䫂瞮䩢漷啸䩺奣㉊牯⽉祘䍃礬澏䩺⍸쉌㤮旂弬彫䤨杨☹涵䁔䙎</w:t>
      </w:r>
      <w:r>
        <w:rPr/>
        <w:t>⡓</w:t>
      </w:r>
      <w:r>
        <w:rPr/>
        <w:t>歆䈭夺⹪㝨</w:t>
      </w:r>
      <w:r>
        <w:rPr/>
        <w:t>⡧</w:t>
      </w:r>
      <w:r>
        <w:rPr/>
        <w:t>㢵곂矂呬䠬瑢咵숊䟂吳쉕䜨䴹䑁䁡⥖㑹㙑婡丽杶䬲抩潇癵刵穲桷楄쉶쵯</w:t>
      </w:r>
      <w:r>
        <w:rPr/>
        <w:t>⡍</w:t>
      </w:r>
      <w:r>
        <w:rPr/>
        <w:t>槍</w:t>
      </w:r>
      <w:r>
        <w:rPr/>
        <w:t>Ⱚ</w:t>
      </w:r>
      <w:r>
        <w:rPr/>
        <w:t>畎䃂ば乞碩た㩞쵨浘坡唫뇂琸げ䑊櫂轉숹슘䰫⹡摒潯瓃썆숺䵇㭔坙打⽕漷橾搦瘸徻㚩㈭た敔겡揂刱▻㠦쉯轌潋卲烎ぢ㉪뼥㝉㩩㡁쉉浀䓂涩䇂幙〭犱潣嗂坘⥨숨䢵㤥䓂㥮杓</w:t>
      </w:r>
      <w:r>
        <w:rPr/>
        <w:t>⠷⡲</w:t>
      </w:r>
      <w:r>
        <w:rPr/>
        <w:t>뇂쉭긶㏂橎济硨捥娴</w:t>
      </w:r>
      <w:r>
        <w:rPr/>
        <w:t>ꤽ</w:t>
      </w:r>
      <w:r>
        <w:rPr/>
        <w:t>佌つ䉭㥓斣</w:t>
      </w:r>
      <w:r>
        <w:rPr/>
        <w:t>⢩</w:t>
      </w:r>
      <w:r>
        <w:rPr/>
        <w:t>搪栻䭾繸㘽垏㊱穠六싎쉞奸と恭㉳轕칟颥캻昩㑘桥뾏䉮挮쉃ꅰ⍋潩</w:t>
      </w:r>
      <w:r>
        <w:rPr/>
        <w:t>ⳃ</w:t>
      </w:r>
      <w:r>
        <w:rPr/>
        <w:t>꥓</w:t>
      </w:r>
      <w:r>
        <w:rPr/>
        <w:t>嫂欺橰淍䱵働⥩㔵斘楧歘뽯頪䟍轖爭灮乁眮</w:t>
      </w:r>
      <w:r>
        <w:rPr/>
        <w:t>ꦏ</w:t>
      </w:r>
      <w:r>
        <w:rPr/>
        <w:t>煯슻쉑婩걠轶츯ꥫ烂</w:t>
      </w:r>
      <w:r>
        <w:rPr/>
        <w:t>Ᵽ</w:t>
      </w:r>
      <w:r>
        <w:rPr/>
        <w:t>䝥</w:t>
      </w:r>
      <w:r>
        <w:rPr/>
        <w:t>ꥌ</w:t>
      </w:r>
      <w:r>
        <w:rPr/>
        <w:t>겮ㄵ祇╩ㅄ猸㡆쉤䱄╀</w:t>
      </w:r>
      <w:r>
        <w:rPr/>
        <w:t>ꕄ</w:t>
      </w:r>
      <w:r>
        <w:rPr/>
        <w:t>뼲樸춮</w:t>
      </w:r>
      <w:r>
        <w:rPr/>
        <w:t>ꥆ⨷</w:t>
      </w:r>
      <w:r>
        <w:rPr/>
        <w:t>坅㑠╨깯䥔剒桙䕅繺卞㥍礳뭢믂♔㵙条瘬긱䓂쉰⬦奧숮㭭⏍究</w:t>
      </w:r>
      <w:r>
        <w:rPr/>
        <w:t>Ⲙ</w:t>
      </w:r>
      <w:r>
        <w:rPr/>
        <w:t>津</w:t>
      </w:r>
      <w:r>
        <w:rPr/>
        <w:t>ⲩ</w:t>
      </w:r>
      <w:r>
        <w:rPr/>
        <w:t>㙁禩ㆡ㢩⥡䶬冩捅뭍䅖煀䨲嘭쉭⑍惂顦晕㐽뭂敬㉟⤮</w:t>
      </w:r>
      <w:r>
        <w:rPr/>
        <w:t>⠪</w:t>
      </w:r>
      <w:r>
        <w:rPr/>
        <w:t>쉍䎮䴥쉎ꏂ淎䝋</w:t>
      </w:r>
      <w:r>
        <w:rPr/>
        <w:t>ꗂ</w:t>
      </w:r>
      <w:r>
        <w:rPr/>
        <w:t>슮䉄曂晌☻彧急⩇湘頪哂稥䷂㭤㍧幎凂晢⑩䵬⥲瑩剏㍀⨪숫䷃玵䣂쉭癬暘㡳㷂轷䢵滂䠮䚿숸瘹㡀熏枮顳</w:t>
      </w:r>
      <w:r>
        <w:rPr/>
        <w:t>ⵊ</w:t>
      </w:r>
      <w:r>
        <w:rPr/>
        <w:t>슿⍓池睌獴㡪掿息愦⵮䝊佤㑇䠻輵䟂츬㭾杘嘥깉癹牞瑾䩵い䊿买㘲䚘췃⹩哂柂</w:t>
      </w:r>
      <w:r>
        <w:rPr/>
        <w:t>ⱉ</w:t>
      </w:r>
      <w:r>
        <w:rPr/>
        <w:t>䇎숤攮ꥷ㠮㪘⾡甹㙴睢숮</w:t>
      </w:r>
      <w:r>
        <w:rPr/>
        <w:t>⣂꥔⹕</w:t>
      </w:r>
      <w:r>
        <w:rPr/>
        <w:t>䕊晴</w:t>
      </w:r>
      <w:r>
        <w:rPr/>
        <w:t>ꔨ⫂</w:t>
      </w:r>
      <w:r>
        <w:rPr/>
        <w:t>娦顠涏쉈ꆬ⽪㡏䩰搷뗂㢱愵䛂</w:t>
      </w:r>
      <w:r>
        <w:rPr/>
        <w:t>⡰</w:t>
      </w:r>
      <w:r>
        <w:rPr/>
        <w:t>噕ꅀ䚬갥䓃痂㜬싂伲䰸怶쏂</w:t>
      </w:r>
      <w:r>
        <w:rPr/>
        <w:t>꧍</w:t>
      </w:r>
      <w:r>
        <w:rPr/>
        <w:t>ⱔ</w:t>
      </w:r>
      <w:r>
        <w:rPr/>
        <w:t>挽啚汩畕灗㵒绂䶻쉮쉏轇夺</w:t>
      </w:r>
      <w:r>
        <w:rPr/>
        <w:t>ꥊ</w:t>
      </w:r>
      <w:r>
        <w:rPr/>
        <w:t>뮩⩗㥢畨㝣◂澿⽦䯂싂嗂枮쵥슘浥㨹旃穑싂癣悩ꍥ컂㙥祢ꏂ繟㶵䔽䙩牖␥</w:t>
      </w:r>
      <w:r>
        <w:rPr/>
        <w:t>ⶻ</w:t>
      </w:r>
      <w:r>
        <w:rPr/>
        <w:t>做⽃㍌睸숳牔ㅓ䩥㔵ꥠ䤳礶ㅅ䢬ꆱ烂䀤⥞</w:t>
      </w:r>
      <w:r>
        <w:rPr/>
        <w:t>꧍</w:t>
      </w:r>
      <w:r>
        <w:rPr/>
        <w:t>穰쉵㑵</w:t>
      </w:r>
      <w:r>
        <w:rPr/>
        <w:t>ⱐ</w:t>
      </w:r>
      <w:r>
        <w:rPr/>
        <w:t>协싃喩쎮䘷穢껍쉆彩ꥺꍉ뮡걄쉁㢣堰吤쉳쉯䑪ꇂ쉲剗眮㇍剂幪婚㝂⨬杳쵳숣愱쉴䄻慚桸湆긫倩愸熣商걅걫⨨㑣㥈癈썞⑀欸乊쉸砫䜊⵳䀦漪㍉䑲彏剒</w:t>
      </w:r>
      <w:r>
        <w:rPr/>
        <w:t>ⱪ⹦</w:t>
      </w:r>
      <w:r>
        <w:rPr/>
        <w:t>歩徘扮ぎ墻㝅ꍱ䮿樫䵥㠨繩珂枱䇂匸涵ぇ氷縨쉈丱⨶汆䭰搪숬灌硸瑑恉穯䩓喥ㅓ獘嘸㝟䆱呃䍚♍种㘳⚩朷䡟㡫甤⵭␣牪♂轖쉣</w:t>
      </w:r>
      <w:r>
        <w:rPr/>
        <w:t>ꕃ</w:t>
      </w:r>
      <w:r>
        <w:rPr/>
        <w:t>潎쉈滂ヂ楖槂䰥恸㜲獮帷㗂쉨敎㟂呶塇䅈</w:t>
      </w:r>
      <w:r>
        <w:rPr/>
        <w:t>ⴴ⌻</w:t>
      </w:r>
      <w:r>
        <w:rPr/>
        <w:t>瘴▿쉗⩘䱦⪵塚奰堲⵫♰獓⩌䰦㈰</w:t>
      </w:r>
      <w:r>
        <w:rPr/>
        <w:t>ⵍ</w:t>
      </w:r>
      <w:r>
        <w:rPr/>
        <w:t>稩颡⸦䑈噆⧂䥯쉳䙴恹响㍪슩妱㘦</w:t>
      </w:r>
      <w:r>
        <w:rPr/>
        <w:t>⡥</w:t>
      </w:r>
      <w:r>
        <w:rPr/>
        <w:t>ⵃ</w:t>
      </w:r>
      <w:r>
        <w:rPr/>
        <w:t>槍쉗㮥并㑮慥瞩呔皩厵䥎</w:t>
      </w:r>
      <w:r>
        <w:rPr/>
        <w:t>ꗂ</w:t>
      </w:r>
      <w:r>
        <w:rPr/>
        <w:t>牢飂弩晱儶ꆱ㶮瞘䅹㮩뭆䱵숤䇂晃</w:t>
      </w:r>
      <w:r>
        <w:rPr/>
        <w:t>⡁</w:t>
      </w:r>
      <w:r>
        <w:rPr/>
        <w:t>䫂⤨숵긥吷쉉㉁</w:t>
      </w:r>
      <w:r>
        <w:rPr/>
        <w:t>ⷎ</w:t>
      </w:r>
      <w:r>
        <w:rPr/>
        <w:t>啒砭㍤䁭♂</w:t>
      </w:r>
      <w:r>
        <w:rPr/>
        <w:t>ⵞ</w:t>
      </w:r>
      <w:r>
        <w:rPr/>
        <w:t>涏녧乵縩畄⹀幖恟猫㫂㭭䍒</w:t>
      </w:r>
      <w:r>
        <w:rPr/>
        <w:t>꧂ꔶ⑤</w:t>
      </w:r>
      <w:r>
        <w:rPr/>
        <w:t>㖱䭀㖵特墏剢ꥫ兩ㄵ䝰㕣㙬</w:t>
      </w:r>
      <w:r>
        <w:rPr/>
        <w:t>ꦘ</w:t>
      </w:r>
      <w:r>
        <w:rPr/>
        <w:t>䩓潢땧湳扫ぉ楾쉲慓禬債쉳䁎⼯晚唦㋂⥒뭹䅔쉚坟숥柂䁮㓂呢컍弰擂幂䒬刽彾䳂吪쉱숬桴敨슮䔪浧쉦噫版䨻䍌뾻ꅂ楃䓂用㖿湤싂췎㧂即珂뭤繥╰眵乆奙䰯昹佈싃ぐ拂싃ヂ</w:t>
      </w:r>
      <w:r>
        <w:rPr/>
        <w:t>ⱕ</w:t>
      </w:r>
      <w:r>
        <w:rPr/>
        <w:t>畕㬳顇ꆘ⫂⩇堳㴮曂춘卤珂帲⭐姂噏쵚쏍晚澬呡깦츬긮묹牊</w:t>
      </w:r>
      <w:r>
        <w:rPr/>
        <w:t>ⵐ</w:t>
      </w:r>
      <w:r>
        <w:rPr/>
        <w:t>䔤吨♆㩏쉢啶䭲朽㵘異</w:t>
      </w:r>
      <w:r>
        <w:rPr/>
        <w:t>ⵕ</w:t>
      </w:r>
      <w:r>
        <w:rPr/>
        <w:t>䇂愵㑯呆⌣갽潟帮䵳쉓刻⿎⽶䟂깴묪숦䥃껎偘㙏扈┵䭄</w:t>
      </w:r>
      <w:r>
        <w:rPr/>
        <w:t>Ⱔ</w:t>
      </w:r>
      <w:r>
        <w:rPr/>
        <w:t>櫃습坙瑟卭⥖䔣ꎵ痂⤦싂뇂怴⸪</w:t>
      </w:r>
      <w:r>
        <w:rPr/>
        <w:t>Ⳃ</w:t>
      </w:r>
      <w:r>
        <w:rPr/>
        <w:t>쌩䴨剶敪収徥扅扸卐据偧쉍⬵画</w:t>
      </w:r>
      <w:r>
        <w:rPr/>
        <w:t>ꥅ⑧</w:t>
      </w:r>
      <w:r>
        <w:rPr/>
        <w:t>咡ヂ嚡天烂쉧ꆱ숶겏⻂㗎柍䊡㕷摹</w:t>
      </w:r>
      <w:r>
        <w:rPr/>
        <w:t>⠥</w:t>
      </w:r>
      <w:r>
        <w:rPr/>
        <w:t>朸堺幸啩춏꺱⯂숴숭〮佹ꅭ卨㞏佷䄤斻㵕䅇段</w:t>
      </w:r>
      <w:r>
        <w:rPr/>
        <w:t>ⵎ</w:t>
      </w:r>
      <w:r>
        <w:rPr/>
        <w:t>听㵔竂愨싂柂弶彁煢㏂㟎圷獖ㅞ숰拂〤䏂噬頹숲숪㨬轇礵</w:t>
      </w:r>
      <w:r>
        <w:rPr/>
        <w:t>ꤥ</w:t>
      </w:r>
      <w:r>
        <w:rPr/>
        <w:t>숨煎敪䠳䑀뽊쉁噘剒숭吸愰畈熮</w:t>
      </w:r>
      <w:r>
        <w:rPr/>
        <w:t>ⱍ</w:t>
      </w:r>
      <w:r>
        <w:rPr/>
        <w:t>䵋갣䭉呯睬쉂捋㠻卢恪㑏썣㞡垿㑦㵎⩆⩨禣⽱㥞⬱癖摄ㆿ뼺畋㯂싂帪ꎿ깚䔱</w:t>
      </w:r>
      <w:r>
        <w:rPr/>
        <w:t>⡑</w:t>
      </w:r>
      <w:r>
        <w:rPr/>
        <w:t>器㭹煸칸숳⭳栯獋땕␥剁㶩潀☤Ⓨ⍖딪④ꎮ⭐村秃쉇㉹牮䜺灦火喡쉀獳숨湵䶮ㅊ걁깡掩婂⭇쉫</w:t>
      </w:r>
      <w:r>
        <w:rPr/>
        <w:t>ꕹ</w:t>
      </w:r>
      <w:r>
        <w:rPr/>
        <w:t>搊瀥潉灨䁨戤</w:t>
      </w:r>
      <w:r>
        <w:rPr/>
        <w:t>⠳</w:t>
      </w:r>
      <w:r>
        <w:rPr/>
        <w:t>䅐㢵旃儷뗂㑥恄㥕⥾⹩⍌☥湁兏싂㋂쉺ꏂ㮏ꥸ쉥⮩塾摶幟浑䕶㥱斮⽇뭭潰껂㵞쏂佌깞櫂焹剧夬潶쉩敩ꅹ䕅硭佩ꌵ挰⩔牯䴸剡杊땱瑗쉥䕧唭䡭㠦䔦숸勃〈繷쉑汆憘樯㐥숫䘦堪昹獠쉐慮촸忂坕⫂㏂㙶伴썐䊡</w:t>
      </w:r>
      <w:r>
        <w:rPr/>
        <w:t>ⶩ</w:t>
      </w:r>
      <w:r>
        <w:rPr/>
        <w:t>䯂䠥걓復ㄬ</w:t>
      </w:r>
      <w:r>
        <w:rPr/>
        <w:t>⠵</w:t>
      </w:r>
      <w:r>
        <w:rPr/>
        <w:t>是䛂牌㐸뗂싂䉉桄玩䗂</w:t>
      </w:r>
      <w:r>
        <w:rPr/>
        <w:t>ꤤ</w:t>
      </w:r>
      <w:r>
        <w:rPr/>
        <w:t>㐸獵㑬唲꺩啨倬啳㩬⩢太ㄩ婢昷␺⨻숹癦轵쉅ꇂ♴䗃ꎥ睌녅噖煒⹮슩坄唭托┽剗䗂勂奱痂딪⥟⍖煍参塋㫂掵擂畵쉊䑓瀮塷㬨⸹䝙</w:t>
      </w:r>
      <w:r>
        <w:rPr/>
        <w:t>ꕦ☴</w:t>
      </w:r>
      <w:r>
        <w:rPr/>
        <w:t>晎亱猶枘懂㙞⫂煃⫂䬻⽏歺슥卤䖿睭숪未䶻㣂伴奚㦩깠散侥뮡쎱쉯□然㮩</w:t>
      </w:r>
      <w:r>
        <w:rPr/>
        <w:t>⠹</w:t>
      </w:r>
      <w:r>
        <w:rPr/>
        <w:t>党煏煆⽅儦⪏⾱㖿窡쉸佐뭯쉯洭쉇坯㝐稰卬⽀漱穏䀪</w:t>
      </w:r>
      <w:r>
        <w:rPr/>
        <w:t>ꗂ</w:t>
      </w:r>
      <w:r>
        <w:rPr/>
        <w:t>歋䅤썡潨佥冬漶ꄽ捰主伸</w:t>
      </w:r>
      <w:r>
        <w:rPr/>
        <w:t>ⵘ</w:t>
      </w:r>
      <w:r>
        <w:rPr/>
        <w:t>쉶놏쉩㮥깥飂噬帹潫仃捃䅊录䈸敫깇潎狂㡖</w:t>
      </w:r>
      <w:r>
        <w:rPr/>
        <w:t>ⶩ</w:t>
      </w:r>
      <w:r>
        <w:rPr/>
        <w:t>椴䛂⩯䲣癀攳咡⍦丷숦ㅑꅮ묻䈸충╨奏煑囎卾㩳侵䝆瘪</w:t>
      </w:r>
      <w:r>
        <w:rPr/>
        <w:t>⠰</w:t>
      </w:r>
      <w:r>
        <w:rPr/>
        <w:t>ꇂ⥖ꅂ㮥剖⥷䀽祒꥾ㄪ䕪䙗싂䝣页愵싂</w:t>
      </w:r>
      <w:r>
        <w:rPr/>
        <w:t>꧍ꦩ</w:t>
      </w:r>
      <w:r>
        <w:rPr/>
        <w:t>쵧칃淎噅湑珂浧깅䕥쉂棂녞䂬숻书⺏꺣ㅇ塈畷沩浍㍦녠噃稬䰪扣抣橒瘳䲬깖䞬습녭婗擂⫂숦쉢偊瀺</w:t>
      </w:r>
      <w:r>
        <w:rPr/>
        <w:t>ⵯ</w:t>
      </w:r>
      <w:r>
        <w:rPr/>
        <w:t>硶獲뼭坦颩煬畟毂䙞轊き뭲㬭步乨ꌳ愵칷쉈奆⬫Ⓝ轔彌숺攴䩘穋ꍴ싂疘㞿䴨녬慍睧숽凂利皮쉠⵳慁쉅쉆</w:t>
      </w:r>
      <w:r>
        <w:rPr/>
        <w:t>ⰳ</w:t>
      </w:r>
      <w:r>
        <w:rPr/>
        <w:t>卷幎㚏뮿㎏坾牳䩬䥯斱⵪</w:t>
      </w:r>
      <w:r>
        <w:rPr/>
        <w:t>ꤩ</w:t>
      </w:r>
      <w:r>
        <w:rPr/>
        <w:t>塅晅쌦轠䡕⽭䥯奟싂䘻斏秂䛂싂唩숥䕸</w:t>
      </w:r>
      <w:r>
        <w:rPr/>
        <w:t>ꦥ▱</w:t>
      </w:r>
      <w:r>
        <w:rPr/>
        <w:t>䪩䡐奶秂칋㤪照㑸쉥싂噾吮問䵤噫쉁쉃㩀</w:t>
      </w:r>
      <w:r>
        <w:rPr/>
        <w:t>ⵎ⦮</w:t>
      </w:r>
      <w:r>
        <w:rPr/>
        <w:t>⼣丰숻欩捕䠫橓땓⫂꺱㬫쉙䁎뽔쵲內슿⍃睙斏䵰䵆</w:t>
      </w:r>
      <w:r>
        <w:rPr/>
        <w:t>ⱖ</w:t>
      </w:r>
      <w:r>
        <w:rPr/>
        <w:t>樰䑞塄㵫为田뽖灋敤㪏戣쉃쌫㐶⍓䀽涩ㅕ婏깠祑輩琵컍쉗⽌녤䄷⥠片䞿</w:t>
      </w:r>
      <w:r>
        <w:rPr/>
        <w:t>ꕃ</w:t>
      </w:r>
      <w:r>
        <w:rPr/>
        <w:t>쉾㢵兦쉵慰溏晴橵䅔犡⥩だ㌊╌洪礳呠䙅䗂땱㉉╌濂䑧潗华뿂繧쉏戶楦쉶楑넹秂</w:t>
      </w:r>
      <w:r>
        <w:rPr/>
        <w:t>꧂</w:t>
      </w:r>
      <w:r>
        <w:rPr/>
        <w:t>䦣伥扑瀹䈤㥍쉃愴⩒슬天䑐帶圬浄ꥳ⭘穯쉌㔫唫숽㵔겣妡쉚⨱☺捦䝱쵇琫⸭畳⿂楩</w:t>
      </w:r>
      <w:r>
        <w:rPr/>
        <w:t>ꥈ</w:t>
      </w:r>
      <w:r>
        <w:rPr/>
        <w:t>㉖숵浬刯娴澻</w:t>
      </w:r>
      <w:r>
        <w:rPr/>
        <w:t>ꔦ</w:t>
      </w:r>
      <w:r>
        <w:rPr/>
        <w:t>䍔䖩</w:t>
      </w:r>
      <w:r>
        <w:rPr/>
        <w:t>ⱷ</w:t>
      </w:r>
      <w:r>
        <w:rPr/>
        <w:t>썏䡈曂쉯戭⽤畡穳㜽뼺幙㠻䑶湵洰轰䲻榻䬰싂</w:t>
      </w:r>
      <w:r>
        <w:rPr/>
        <w:t>ꦩ</w:t>
      </w:r>
      <w:r>
        <w:rPr/>
        <w:t>祇</w:t>
      </w:r>
      <w:r>
        <w:rPr/>
        <w:t>ꥉ</w:t>
      </w:r>
      <w:r>
        <w:rPr/>
        <w:t>촷쉳恈慄</w:t>
      </w:r>
      <w:r>
        <w:rPr/>
        <w:t>⡾</w:t>
      </w:r>
      <w:r>
        <w:rPr/>
        <w:t>㉮걔晘戵睌䅟㒵偐爻疣硦响㘪剖</w:t>
      </w:r>
      <w:r>
        <w:rPr/>
        <w:t>ⰶ</w:t>
      </w:r>
      <w:r>
        <w:rPr/>
        <w:t>冣썗䛂㉟嗂玬縴䡧㵀쉳䑪쉷乭璮㜹츽ぺ싍⥙⭐⍆㠱犩ꇂ縲⼩梮癣颮佌슿珂䙷㥉伳쉅㏂쉚⩢뭫伶眩</w:t>
      </w:r>
      <w:r>
        <w:rPr/>
        <w:t>⡤</w:t>
      </w:r>
      <w:r>
        <w:rPr/>
        <w:t>颮㭡쉌轇</w:t>
      </w:r>
      <w:r>
        <w:rPr/>
        <w:t>⡪⍶</w:t>
      </w:r>
      <w:r>
        <w:rPr/>
        <w:t>劣䭐⛍㔽䨮</w:t>
      </w:r>
      <w:r>
        <w:rPr/>
        <w:t>ⱓ</w:t>
      </w:r>
      <w:r>
        <w:rPr/>
        <w:t>灅䨽䥯쉅䴫晹</w:t>
      </w:r>
      <w:r>
        <w:rPr/>
        <w:t>⠸</w:t>
      </w:r>
      <w:r>
        <w:rPr/>
        <w:t>檥⽚㜵㍂⵮䕉ꅾ⮻癃㕘ꅮ冩愽嘶倽䥘坁輭愭⦡䍹숪䓂♹䪮䈷⛂쉂슩㩮玣㴱杫竂㍞禱숳晘뽗硹瓂⸷畀惃曃浪㩹爮</w:t>
      </w:r>
      <w:r>
        <w:rPr/>
        <w:t>ⷂ</w:t>
      </w:r>
      <w:r>
        <w:rPr/>
        <w:t>쉆</w:t>
      </w:r>
      <w:r>
        <w:rPr/>
        <w:t>꧍</w:t>
      </w:r>
      <w:r>
        <w:rPr/>
        <w:t>쉐㥧㴹┭汕才㵹䐮繰啎枬⍐塟ꏎ㫂弥㐲晕</w:t>
      </w:r>
      <w:r>
        <w:rPr/>
        <w:t>⡂⭫</w:t>
      </w:r>
      <w:r>
        <w:rPr/>
        <w:t>慩挶䉩뽫㭰㪵游</w:t>
      </w:r>
      <w:r>
        <w:rPr/>
        <w:t>ꤸ</w:t>
      </w:r>
      <w:r>
        <w:rPr/>
        <w:t>䁨⭏埂塒㭹䡌朤搩⿂㑟䤻䭹쉏ꅆ⍦⍾桰⍞</w:t>
      </w:r>
      <w:r>
        <w:rPr/>
        <w:t>ꤺ</w:t>
      </w:r>
      <w:r>
        <w:rPr/>
        <w:t>〪䬹</w:t>
      </w:r>
      <w:r>
        <w:rPr/>
        <w:t>ⵠ</w:t>
      </w:r>
      <w:r>
        <w:rPr/>
        <w:t>璻䝏䃂杲㉮㝐璵쉆坌慫</w:t>
      </w:r>
      <w:r>
        <w:rPr/>
        <w:t>꤭</w:t>
      </w:r>
      <w:r>
        <w:rPr/>
        <w:t>摦쉫硑礰捙塚썎潠歸䀴瀪塪쉒䅮殥㑲晷媏딴</w:t>
      </w:r>
      <w:r>
        <w:rPr/>
        <w:t>Ⱝ</w:t>
      </w:r>
      <w:r>
        <w:rPr/>
        <w:t>彫싂슩畅迍睗倪♅쉯⿂汁땸뼭싂쉡⩈䋂싎ꅵ</w:t>
      </w:r>
      <w:r>
        <w:rPr/>
        <w:t>⠷</w:t>
      </w:r>
      <w:r>
        <w:rPr/>
        <w:t>뿂⧎核⌷砽㈲橡㍐橣걇璏怹乡㤶㉉⾻넬䍢싎╫⾥㔪奯䫂甫傏磂⍨⛂她㪮痃䆥埂썵♹㶣쉔浪䱺䵌㢩䃂썌쉞橒块疏痂栴⦥㭈塅杈瀣ꥧ䥡洽䙟쉴䁃楆呚䌽䥔炡ㆩ쏂㟂칷䡯묻嘫</w:t>
      </w:r>
      <w:r>
        <w:rPr/>
        <w:t>ꦥ</w:t>
      </w:r>
      <w:r>
        <w:rPr/>
        <w:t>怰䥆係烂㉳枡䆘쉣ꄪ礮垿倳♘㘺䱂瞿擂穂祹扗ご⩓⾵㌨朩㘪呴印쉌剈걠</w:t>
      </w:r>
      <w:r>
        <w:rPr/>
        <w:t>⠭</w:t>
      </w:r>
      <w:r>
        <w:rPr/>
        <w:t>⺡넪</w:t>
      </w:r>
      <w:r>
        <w:rPr/>
        <w:t>ⵕ</w:t>
      </w:r>
      <w:r>
        <w:rPr/>
        <w:t>灍堥䌫䤲껂姂㕱㭢⽥⨤䵵뼵牀쉏</w:t>
      </w:r>
      <w:r>
        <w:rPr/>
        <w:t>ⵡ</w:t>
      </w:r>
      <w:r>
        <w:rPr/>
        <w:t>癷潂⤲䱸</w:t>
      </w:r>
      <w:r>
        <w:rPr/>
        <w:t>⡥</w:t>
      </w:r>
      <w:r>
        <w:rPr/>
        <w:t>껂싎栮䜶슩ꄹ갦忂쉡</w:t>
      </w:r>
      <w:r>
        <w:rPr/>
        <w:t>ꕶ</w:t>
      </w:r>
      <w:r>
        <w:rPr/>
        <w:t>㉨湫䨭参掵⑈䘺潟恰偾⨱☵健</w:t>
      </w:r>
      <w:r>
        <w:rPr/>
        <w:t>ⵖ</w:t>
      </w:r>
      <w:r>
        <w:rPr/>
        <w:t>牰桵⽏杤╓ꍃ癋ㅞ頴洬䩂싂⽘繒祢允㝍㢏ㆮ㤱湣䝐禿湐⛂䌯⨬ꥨ癏⑃</w:t>
      </w:r>
      <w:r>
        <w:rPr/>
        <w:t>ⱘ</w:t>
      </w:r>
      <w:r>
        <w:rPr/>
        <w:t>戊㵘぀丸⤳槂啄㵙⽍皿㑤搪</w:t>
      </w:r>
      <w:r>
        <w:rPr/>
        <w:t>ⱷ</w:t>
      </w:r>
      <w:r>
        <w:rPr/>
        <w:t>匶숽䒥祉べ㙠樮啘弱걩疩炻</w:t>
      </w:r>
      <w:r>
        <w:rPr/>
        <w:t>ⵤ⍲</w:t>
      </w:r>
      <w:r>
        <w:rPr/>
        <w:t>唭歕</w:t>
      </w:r>
      <w:r>
        <w:rPr/>
        <w:t>ⵤ</w:t>
      </w:r>
      <w:r>
        <w:rPr/>
        <w:t>轘啉䁫</w:t>
      </w:r>
      <w:r>
        <w:rPr/>
        <w:t>ⰵ⨶␣</w:t>
      </w:r>
      <w:r>
        <w:rPr/>
        <w:t>摥뽠晳䕒汾츦塓曂썋♩㠴潠摾剴焮칮䴯䝍</w:t>
      </w:r>
      <w:r>
        <w:rPr/>
        <w:t>ꗂ</w:t>
      </w:r>
      <w:r>
        <w:rPr/>
        <w:t>敤倣廎䜬䭤ꄨ쉺灹깣⥹欳樫垮䬫矎獔妬绂슿㜱慴怳뗎</w:t>
      </w:r>
      <w:r>
        <w:rPr/>
        <w:t>ꥇ</w:t>
      </w:r>
      <w:r>
        <w:rPr/>
        <w:t>挮㤽勂</w:t>
      </w:r>
      <w:r>
        <w:rPr/>
        <w:t>ꕴ</w:t>
      </w:r>
      <w:r>
        <w:rPr/>
        <w:t>䁮彾泂朳㉧䕆쉎瑃痂䰰㓂䉰䓂湬牀摺묱嘹楊汯⶿捙頭싂䰪묹睒㨳숫制㥤㑈♞洫䭺⤤楈␽桳渷飂晶欱䨬彀圥</w:t>
      </w:r>
      <w:r>
        <w:rPr/>
        <w:t>ꕙ</w:t>
      </w:r>
      <w:r>
        <w:rPr/>
        <w:t>疩쵾噋㶘榬䱠怫쉧㨰䨷䝘녢䁭⽥</w:t>
      </w:r>
      <w:r>
        <w:rPr/>
        <w:t>ⵍ</w:t>
      </w:r>
      <w:r>
        <w:rPr/>
        <w:t>噅轹戫噕㵓婵䥤쎵助꥞壂䍪秎㝑枵乂幺撿印쉶匰冥汱檏䱳뼣ꅣ輪ꥵ輲潈拂穕佚扖欪칾쉃쉄䴣柃睸칊㉳⹟獾䅃唴썈档䥞硧㐴牳歮ㅯ洭由</w:t>
      </w:r>
      <w:r>
        <w:rPr/>
        <w:t>ⷂ</w:t>
      </w:r>
      <w:r>
        <w:rPr/>
        <w:t>쉇䢬氳婣㌭촮㵱♗扫⑓슥㭚焰䒡慎⚡畐견畐呏䣂</w:t>
      </w:r>
      <w:r>
        <w:rPr/>
        <w:t>⡇⩑</w:t>
      </w:r>
      <w:r>
        <w:rPr/>
        <w:t>題殿䚿㩗숬넸㫃슩睙轙슘</w:t>
      </w:r>
      <w:r>
        <w:rPr/>
        <w:t>ꕢ</w:t>
      </w:r>
      <w:r>
        <w:rPr/>
        <w:t>숦癎剨⥍슱쉈♭ㅫ側偊㨳丩㑩啦☭颿䘩숳匹䩢㡗眤摇奱ㅡ頽噯깕亡⌹䝬偑婊믃㪏㉡뽀㵰⌷쏍㊡쉉条彋乃頱㥈买⑲ㅭ⬺쉔ㅁ⬳牱啷唰䍉⍙</w:t>
      </w:r>
      <w:r>
        <w:rPr/>
        <w:t>ꤳ</w:t>
      </w:r>
      <w:r>
        <w:rPr/>
        <w:t>啁䗂⽬浐㎩剁䮩⧂惂㝒恮뭕꥖轚䶩夷㕠䱡䭟쉮㇍嘫칚ꆬ畇㭍䥋㩷圽䠯䰻䋂ギ轏㵁䡾겮㡫㝞濂⤷厱灾뭄ꅹ쉸䑔㝭⑓哂䁫㍑绂䕧싂渱呟海쉚䤵嫂は礽땺燂轓坳</w:t>
      </w:r>
      <w:r>
        <w:rPr/>
        <w:t>ꥋ</w:t>
      </w:r>
      <w:r>
        <w:rPr/>
        <w:t>券䨺숶</w:t>
      </w:r>
      <w:r>
        <w:rPr/>
        <w:t>ꕬ</w:t>
      </w:r>
      <w:r>
        <w:rPr/>
        <w:t>昽ꥫ⨮쉷䩘뭙桵⻂槎䉮⯂䜲报焪椶烂㙴ꥢ癩䉗䩭䅢恷䌷捔䈪兑塗⪩䍋夶␮㩖䖱呟䟂獉䪥琬䵍ꎱ┣哂瞣潲武帱㘭㯂䍹☩氦</w:t>
      </w:r>
      <w:r>
        <w:rPr/>
        <w:t>ⱘ</w:t>
      </w:r>
      <w:r>
        <w:rPr/>
        <w:t>ヂ杹뽊徬②㥾쉒쉑杚伶♉假味牋숥䯂䵞쉨칇楁慤䪩㤭촩</w:t>
      </w:r>
      <w:r>
        <w:rPr/>
        <w:t>꧂</w:t>
      </w:r>
      <w:r>
        <w:rPr/>
        <w:t>䤶숭㥒䧂参㝃湪樺쉢㙺徥䴩㕕梩砩礻倫挶걈</w:t>
      </w:r>
      <w:r>
        <w:rPr/>
        <w:t>ⱆ</w:t>
      </w:r>
      <w:r>
        <w:rPr/>
        <w:t>畟</w:t>
      </w:r>
      <w:r>
        <w:rPr/>
        <w:t>Ⱶ⏂</w:t>
      </w:r>
      <w:r>
        <w:rPr/>
        <w:t>䣂⯂廂噮幎牴⯂㵖参쉰晪䩀搱썧깨⍹ꍅ녨⨣汖矍敳⶿咥偨䥉琺곂⒩恵瑹沿慏䨬♄㑚⭶喻䨹繢昊쉥䱘⒩伹⑇▮倴쉅恴곂浖䤫䠸偃쌰⹈ꅴ䤣쉭䕑</w:t>
      </w:r>
      <w:r>
        <w:rPr/>
        <w:t>Ⳃ</w:t>
      </w:r>
      <w:r>
        <w:rPr/>
        <w:t>樣묷䅕戴䁀䭅偬匭</w:t>
      </w:r>
      <w:r>
        <w:rPr/>
        <w:t>⠻</w:t>
      </w:r>
      <w:r>
        <w:rPr/>
        <w:t>ꏂ穂瘻㝂噴橤쉆佦㈪奥偤쉹숪넦飂딽䥇琷洴㭕숩</w:t>
      </w:r>
      <w:r>
        <w:rPr/>
        <w:t>⣍</w:t>
      </w:r>
      <w:r>
        <w:rPr/>
        <w:t>㤪㇂轑⩙摀偔㈻숪⼸瓃搯쉨뼮䀽稥堹橕妣㠥␲㓎쉌妩ㄽ䡆쉋䄪颮焥⽋姂쉺䴱쏂숯쉹轕慲㤹⍯⭄䭍捖</w:t>
      </w:r>
      <w:r>
        <w:rPr/>
        <w:t>ⵕ</w:t>
      </w:r>
      <w:r>
        <w:rPr/>
        <w:t>뿎ㄪ竂㝾猷埂改⽖浙离쉨䱨┳</w:t>
      </w:r>
      <w:r>
        <w:rPr/>
        <w:t>ꗃ</w:t>
      </w:r>
      <w:r>
        <w:rPr/>
        <w:t>㆏싂ㄲ敄츩䏃頤ꇎ唭쉲杢琽主墩偖呠硊䅍䅘쉆㟂摧</w:t>
      </w:r>
      <w:r>
        <w:rPr/>
        <w:t>⠪</w:t>
      </w:r>
      <w:r>
        <w:rPr/>
        <w:t>摠氪ꎣ썯</w:t>
      </w:r>
      <w:r>
        <w:rPr/>
        <w:t>⡇⩥</w:t>
      </w:r>
      <w:r>
        <w:rPr/>
        <w:t>㝢땋쉐呅</w:t>
      </w:r>
      <w:r>
        <w:rPr/>
        <w:t>ꖡ</w:t>
      </w:r>
      <w:r>
        <w:rPr/>
        <w:t>問婕窿弫婏㍂쉏〣쉴┹殮묪穫ꅂ䉦䑉係厩咡稪旂⨸땉쉬徘㮩숦㭬垘杣䄶戭栽恄椻슘썡横␫㶮乵棂슩愶倳녮掱</w:t>
      </w:r>
      <w:r>
        <w:rPr/>
        <w:t>⠯</w:t>
      </w:r>
      <w:r>
        <w:rPr/>
        <w:t>뼻䨥㑫䱴㤴势癰쉧轀쉓橶催偬睋䅓獹奀뭃쉍煺眪仂捔㨩□睐㝎⩚娮判愳䞣杅⍙呣쉔䅚䪵뾘슮</w:t>
      </w:r>
      <w:r>
        <w:rPr/>
        <w:t>ꔹ</w:t>
      </w:r>
      <w:r>
        <w:rPr/>
        <w:t>轧䮬䁾彇瑦夭噵木컍泃숹쉕썖䉈轡䄸猱浊숱䠺쉇桹繖繯瞡</w:t>
      </w:r>
      <w:r>
        <w:rPr/>
        <w:t>ꕵ</w:t>
      </w:r>
      <w:r>
        <w:rPr/>
        <w:t>⽙氫癲彏</w:t>
      </w:r>
      <w:r>
        <w:rPr/>
        <w:t>ⱹ</w:t>
      </w:r>
      <w:r>
        <w:rPr/>
        <w:t>쉃䈮㥎挮丱땯䝡印顾㛂恊櫎幎뭃쉦捈䝚昩싂墘䡧격睔浤瑩</w:t>
      </w:r>
      <w:r>
        <w:rPr/>
        <w:t>ⴲ☪Ⓨ</w:t>
      </w:r>
      <w:r>
        <w:rPr/>
        <w:t>㏂䡦</w:t>
      </w:r>
      <w:r>
        <w:rPr/>
        <w:t>ꕊ</w:t>
      </w:r>
      <w:r>
        <w:rPr/>
        <w:t>䐺䨫儲䯍中쉤枩樣㌷숦敹佺싂⩘䝑䅗⑥쉺杫</w:t>
      </w:r>
      <w:r>
        <w:rPr/>
        <w:t>ⰽ</w:t>
      </w:r>
      <w:r>
        <w:rPr/>
        <w:t>便煬숣⺻뽞呋潁䅞䔰⭖䒻녴焳䍆睁ꅧ쉞ㄶ⫂ㅓ嚬카땮䍗却势㉡桮ꍑ碩䕸穮쉩㔪♵昣㫂쉢쉵㮩㝙硊갦渱疮</w:t>
      </w:r>
      <w:r>
        <w:rPr/>
        <w:t>꧂</w:t>
      </w:r>
      <w:r>
        <w:rPr/>
        <w:t>쉞晗䥊擂䕾⍊〫㩪쉯浤뽏</w:t>
      </w:r>
      <w:r>
        <w:rPr/>
        <w:t>ꔶ</w:t>
      </w:r>
      <w:r>
        <w:rPr/>
        <w:t>僃싂祄⽧뿂㈸繥묪쎣䎩摐戰䌴剣ꄲ</w:t>
      </w:r>
      <w:r>
        <w:rPr/>
        <w:t>ⷎ</w:t>
      </w:r>
      <w:r>
        <w:rPr/>
        <w:t>쉵쉁⬽ꄤ䕞帺碣㨰睂咬ꎻ䡺獱槂䝚汀숸숮㥒쉑棂硑怷䍐祢녪⍕瀶쉖춿쉰湪䕚䩵母橴常灠싂彖㑮␶窻乫涻⪣喬딤쉂싂炱ㅲ剾㨮慥桖䩈喩</w:t>
      </w:r>
      <w:r>
        <w:rPr/>
        <w:t>⣂␺</w:t>
      </w:r>
      <w:r>
        <w:rPr/>
        <w:t>歰쵒扟⒣縰儬䩫녆뿍䤱却숻氵心洺䱷䙭橂朲珂⹖㏍眶뭚䕁㤳䭗剓⥲前䢬숦ꏃ〲杺⍓䵵ꌷ⎘夦녧畊㨦湅㍕橄彎燂䝓瓂幧㔳澮礣㨤</w:t>
      </w:r>
      <w:r>
        <w:rPr/>
        <w:t>⡡</w:t>
      </w:r>
      <w:r>
        <w:rPr/>
        <w:t>捥曃ㄵ㐪㭾剡㬊渷仂쉂瑫〥긨捁⍰浗偨</w:t>
      </w:r>
      <w:r>
        <w:rPr/>
        <w:t>ⵔ</w:t>
      </w:r>
      <w:r>
        <w:rPr/>
        <w:t>쏂湾啋칗</w:t>
      </w:r>
      <w:r>
        <w:rPr/>
        <w:t>⢘</w:t>
      </w:r>
      <w:r>
        <w:rPr/>
        <w:t>椰</w:t>
      </w:r>
      <w:r>
        <w:rPr/>
        <w:t>ⱎ</w:t>
      </w:r>
      <w:r>
        <w:rPr/>
        <w:t>曂穄瀷㝹捦䜨⪘䷂獙㔶竂⸥廂窵桓䈨奖䨽쉟焯沿倨숪皣彥쉀煓䝶㵯䘫住㪩繪</w:t>
      </w:r>
      <w:r>
        <w:rPr/>
        <w:t>ꔱ</w:t>
      </w:r>
      <w:r>
        <w:rPr/>
        <w:t>쉞㚩弣뽟⨨</w:t>
      </w:r>
      <w:r>
        <w:rPr/>
        <w:t>ꔶ</w:t>
      </w:r>
      <w:r>
        <w:rPr/>
        <w:t>参䥞轀</w:t>
      </w:r>
      <w:r>
        <w:rPr/>
        <w:t>ⰴ</w:t>
      </w:r>
      <w:r>
        <w:rPr/>
        <w:t>煠쉏䘯恧䋂䨪떥呤䍉</w:t>
      </w:r>
      <w:r>
        <w:rPr/>
        <w:t>ⱦ</w:t>
      </w:r>
      <w:r>
        <w:rPr/>
        <w:t>딥坏</w:t>
      </w:r>
      <w:r>
        <w:rPr/>
        <w:t>ꤱ</w:t>
      </w:r>
      <w:r>
        <w:rPr/>
        <w:t>㙙搬녧瑇狂♣㤹据撩䏂㝯䝑㐪䄨</w:t>
      </w:r>
      <w:r>
        <w:rPr/>
        <w:t>ⲱ</w:t>
      </w:r>
      <w:r>
        <w:rPr/>
        <w:t>昣⍟搹弪犻㑓䑎ガ뽨쉳◂盂뭊噢䍣洦</w:t>
      </w:r>
      <w:r>
        <w:rPr/>
        <w:t>⡀⸤</w:t>
      </w:r>
      <w:r>
        <w:rPr/>
        <w:t>潲슩反㉳쉚싃䏂견촯㥦爺幑柂䬮㠹㶡ぇ磂촥㮘珂캻䐬兡嘰礤⽚㥖畚쉲䔳숸싂䗃땹깈</w:t>
      </w:r>
      <w:r>
        <w:rPr/>
        <w:t>⢵</w:t>
      </w:r>
      <w:r>
        <w:rPr/>
        <w:t>浲彬呱슩敏䑢悵婚转湳䈲塶䜱䨫曂町琺兵獾</w:t>
      </w:r>
      <w:r>
        <w:rPr/>
        <w:t>⠺⩕</w:t>
      </w:r>
      <w:r>
        <w:rPr/>
        <w:t>狂摅㗎留珂䉾柂祹戺倳⬰繃㭾넽棂浦쵸䥪参歶</w:t>
      </w:r>
      <w:r>
        <w:rPr/>
        <w:t>ⱉ</w:t>
      </w:r>
      <w:r>
        <w:rPr/>
        <w:t>刴囂쉪䞻⩡䱩唳竂㙙吷皣縶⵫</w:t>
      </w:r>
      <w:r>
        <w:rPr/>
        <w:t>ꕙꤥ⮡</w:t>
      </w:r>
      <w:r>
        <w:rPr/>
        <w:t>楙卢帪礰쉘牤敟桨媘瓂⍞晣栨橚睱樸轉</w:t>
      </w:r>
      <w:r>
        <w:rPr/>
        <w:t>꧂</w:t>
      </w:r>
      <w:r>
        <w:rPr/>
        <w:t>䧂礽㍨滂</w:t>
      </w:r>
      <w:r>
        <w:rPr/>
        <w:t>⠦</w:t>
      </w:r>
      <w:r>
        <w:rPr/>
        <w:t>急妡⹆촥ꍫꍒ穧슩싂숴え⪿楞ꌹ㴬䳂쉱䠳쉞⶿⫂呯浪怴㛎偩㢵</w:t>
      </w:r>
      <w:r>
        <w:rPr/>
        <w:t>ⰳ</w:t>
      </w:r>
      <w:r>
        <w:rPr/>
        <w:t>䑡堳슿䀰偃煖</w:t>
      </w:r>
      <w:r>
        <w:rPr/>
        <w:t>Ⱔ</w:t>
      </w:r>
      <w:r>
        <w:rPr/>
        <w:t>磂녋⵷唰佢潌轳䱚쉆癲塃䶥쉇帮</w:t>
      </w:r>
      <w:r>
        <w:rPr/>
        <w:t>Ⱖ</w:t>
      </w:r>
      <w:r>
        <w:rPr/>
        <w:t>䱊㥢䡵쌮뭖䵨쉾껂⭴顄泂╮䑰昱浹勃夶䗎轃썊䳂㝶䵎</w:t>
      </w:r>
      <w:r>
        <w:rPr/>
        <w:t>ꦏ</w:t>
      </w:r>
      <w:r>
        <w:rPr/>
        <w:t>䩡숶䟂깒쉕⭨汦②쉐쉩振䱉剺䁄㥍案响㓂坑㧂滎㴵</w:t>
      </w:r>
      <w:r>
        <w:rPr/>
        <w:t>꤬</w:t>
      </w:r>
      <w:r>
        <w:rPr/>
        <w:t>圤啘刲숳偒怫幗⥂氱杘䯂ㄲ漷埂䩡皥녹婥싍ꅫ婙⭘煩칶烂ꍔ䭭䥨꥔煦뽥뿂㪩깋</w:t>
      </w:r>
      <w:r>
        <w:rPr/>
        <w:t>ꤴ</w:t>
      </w:r>
      <w:r>
        <w:rPr/>
        <w:t>促뾏㑫倥㶣</w:t>
      </w:r>
      <w:r>
        <w:rPr/>
        <w:t>⡰</w:t>
      </w:r>
      <w:r>
        <w:rPr/>
        <w:t>쉎쉵⹱싎㉆辏噶묪啚숦⩳兄䠪숴ꄬ滂㉥颬⚵ㅇ슣ꍉ䨶슬ㄷ䄣湙顊</w:t>
      </w:r>
      <w:r>
        <w:rPr/>
        <w:t>ꥅ</w:t>
      </w:r>
      <w:r>
        <w:rPr/>
        <w:t>欳┥呅噉䩋ヂ椦싎桖䭔帬徵</w:t>
      </w:r>
      <w:r>
        <w:rPr/>
        <w:t>ꕤ</w:t>
      </w:r>
      <w:r>
        <w:rPr/>
        <w:t>甹㡎湹杰㕓쉀쉵橭顢䴺橶䰪畒棃㴹姂㥬쉮컂䁶츭⩓中䃎칬洷숸숽䷂牵싃硳뼭숽㘺漽慸䳂㯂믂唽ꅹ䵨窩墵畧樥㬴睕懂䴱</w:t>
      </w:r>
      <w:r>
        <w:rPr/>
        <w:t>Ⱳ⨦</w:t>
      </w:r>
      <w:r>
        <w:rPr/>
        <w:t>싂䥯眣瑈礨⸬昮愲⹬晹偦꥕깉숻烂䴺楧晦爪쉹⏂</w:t>
      </w:r>
      <w:r>
        <w:rPr/>
        <w:t>ꤩ</w:t>
      </w:r>
      <w:r>
        <w:rPr/>
        <w:t>窏䐰搹</w:t>
      </w:r>
      <w:r>
        <w:rPr/>
        <w:t>ꕏ</w:t>
      </w:r>
      <w:r>
        <w:rPr/>
        <w:t>吺䍢쉳圷싂쉄䥭㢵㘶㑎恇恰題伦캣纻牨놩⩴㐮㴣㷂쉚䍓瑉煉㜊</w:t>
      </w:r>
      <w:r>
        <w:rPr/>
        <w:t>꧂</w:t>
      </w:r>
      <w:r>
        <w:rPr/>
        <w:t>䫂癞淎싂쉊㡳䥊깰㡈⹑</w:t>
      </w:r>
      <w:r>
        <w:rPr/>
        <w:t>ꕮ</w:t>
      </w:r>
      <w:r>
        <w:rPr/>
        <w:t>瞘㬪彚꥞㔪䥏㩐匭焽䡥㖮穢䙔灔瀪숨뭀숱县兇浱挸浳㙸䬨㠯硊⩉ㅺ奷顒坸䵧</w:t>
      </w:r>
      <w:r>
        <w:rPr/>
        <w:t>ⱬ⨦</w:t>
      </w:r>
      <w:r>
        <w:rPr/>
        <w:t>慸徱䙄縻佪쉓⸹무摺慐楚㷂䡢嗂뽅㩖䑟㵕僂</w:t>
      </w:r>
      <w:r>
        <w:rPr/>
        <w:t>ꦩ</w:t>
      </w:r>
      <w:r>
        <w:rPr/>
        <w:t>녥㡥伽剉䱮硐攨嫂䴦ꥯ䥔輪呁啑㑾瞥⛂〉㙰縯⦏ㅲ䱀癓㝤䍂嚬㏎䡨扏⹱</w:t>
      </w:r>
      <w:r>
        <w:rPr/>
        <w:t>⣂⹇</w:t>
      </w:r>
      <w:r>
        <w:rPr/>
        <w:t>爲쉶咏㣂癸갮敏싍⬷䉞玿⩉欷⹅䙂뮱</w:t>
      </w:r>
      <w:r>
        <w:rPr/>
        <w:t>ⴶ</w:t>
      </w:r>
      <w:r>
        <w:rPr/>
        <w:t>ꥭ㛂䝵湠쉷䉸狂㣃攴圳⭭䁠渤깎쉈烍쉖䠨㤩䁵䉏氲ꅔ쉑秂㘸♳㍰슏晩珂唭㌺繷㙰湳矂㤮䣂献㞘瑆役ꌣ旂卞䍴䖱쉍치쉖㙑쎿冏㌷싂䤸䅠⽭硚摊硾㊱硘傱싂╷爹曂䉪⬮噇晬╌掩橳㜬쉯啀硰㩀惂⬪桥뽙⥚慗澡숸㤦婵⤵䙄췂</w:t>
      </w:r>
      <w:r>
        <w:rPr/>
        <w:t>⡵</w:t>
      </w:r>
      <w:r>
        <w:rPr/>
        <w:t>漳漳⥆潊썍</w:t>
      </w:r>
      <w:r>
        <w:rPr/>
        <w:t>ꕂ⥁</w:t>
      </w:r>
      <w:r>
        <w:rPr/>
        <w:t>㉢愩땲柂倰䥐</w:t>
      </w:r>
      <w:r>
        <w:rPr/>
        <w:t>ⴱ</w:t>
      </w:r>
      <w:r>
        <w:rPr/>
        <w:t>爦촷づ圷㥢䅔슩係瞏へ縳旂縰澣䘻䘷䕯䥤曂婙污㖱㉐깶䙧쉔楱夦汫縭欳쉎入쉺抱厏</w:t>
      </w:r>
      <w:r>
        <w:rPr/>
        <w:t>⠷</w:t>
      </w:r>
      <w:r>
        <w:rPr/>
        <w:t>氪츭㮻쉆噞沏䤰殏㮡╒䔮枥쉋</w:t>
      </w:r>
      <w:r>
        <w:rPr/>
        <w:t>ⷂ</w:t>
      </w:r>
      <w:r>
        <w:rPr/>
        <w:t>由瘹㠦南壂摤㑶ꍖ欹䡍⺿㷂㜵⽗䤹┹伳䡗싂㴲伲爣쉗䳎⪩쉧橌穖桒漭⺘䁬묳桱칭琮飂欱䁱㑡묥䥄䜪</w:t>
      </w:r>
      <w:r>
        <w:rPr/>
        <w:t>Ⱪ</w:t>
      </w:r>
      <w:r>
        <w:rPr/>
        <w:t>杗쉞穣긳뭫</w:t>
      </w:r>
      <w:r>
        <w:rPr/>
        <w:t>ⱘ</w:t>
      </w:r>
      <w:r>
        <w:rPr/>
        <w:t>꺱椤㈨</w:t>
      </w:r>
      <w:r>
        <w:rPr/>
        <w:t>ⱞ⡃</w:t>
      </w:r>
      <w:r>
        <w:rPr/>
        <w:t>丰칾瑒㡇싂㍉㵮楖쉅㔶싂㜱슩䡣䝑⑰䶿扇⸰⹭桡㥟桀瑚抮깆䫂砦礪乆⩷⽉⩓儰佉</w:t>
      </w:r>
      <w:r>
        <w:rPr/>
        <w:t>Ɒ</w:t>
      </w:r>
      <w:r>
        <w:rPr/>
        <w:t>汋쉌긲擂숸녀䜩杞㨴쎮澩䅧⽮䥇勂뽀煶㨨걵業婌㘸伵ㅦ㉥䭔睩浅숯⻂뽺噗彇畚颩뭓慞睓六</w:t>
      </w:r>
      <w:r>
        <w:rPr/>
        <w:t>⠲</w:t>
      </w:r>
      <w:r>
        <w:rPr/>
        <w:t>㑙䱚╄녙轚</w:t>
      </w:r>
      <w:r>
        <w:rPr/>
        <w:t>ꔮ⛍꧂</w:t>
      </w:r>
      <w:r>
        <w:rPr/>
        <w:t>恅⩬</w:t>
      </w:r>
      <w:r>
        <w:rPr/>
        <w:t>⠮</w:t>
      </w:r>
      <w:r>
        <w:rPr/>
        <w:t>䘺</w:t>
      </w:r>
      <w:r>
        <w:rPr/>
        <w:t>⢵</w:t>
      </w:r>
      <w:r>
        <w:rPr/>
        <w:t>㘫濂掏案坁쏂숻떮䠫㒏㬲塬绂䌤숨㧂瘷昫㆘煱ꍌ湂响㬣ㅸ녊㤹㉁칀揎┫쉄狍仂其䕒칔⬵悏卶墱</w:t>
      </w:r>
      <w:r>
        <w:rPr/>
        <w:t>⣂</w:t>
      </w:r>
      <w:r>
        <w:rPr/>
        <w:t>浌湳杗坸卒깃楆뗂쉯䐦䘷䏍圪╥갭兲⫂顉䯎</w:t>
      </w:r>
      <w:r>
        <w:rPr/>
        <w:t>ꤷ</w:t>
      </w:r>
      <w:r>
        <w:rPr/>
        <w:t>㝩ꍨ쉋썀넪焨㑤싂㬴摫㩌⍵犱㋂払刪殿쉊䢥숶</w:t>
      </w:r>
      <w:r>
        <w:rPr/>
        <w:t>ꦘ</w:t>
      </w:r>
      <w:r>
        <w:rPr/>
        <w:t>ꥳꥡ숱汞䕈愪䬻挊頱娴춬숫㵭촤伺究疱䡚嚿䁋皵歘祣싂夷睟祙䛎剟⧂㒩쵯겿쉷啋奉쉴ꍾ桢顙癉禿橲㡬ㅇ</w:t>
      </w:r>
      <w:r>
        <w:rPr/>
        <w:t>ⱖ</w:t>
      </w:r>
      <w:r>
        <w:rPr/>
        <w:t>㫂欸涘䥲뭤橗椤偃싍</w:t>
      </w:r>
      <w:r>
        <w:rPr/>
        <w:t>ꥃ☸⑨</w:t>
      </w:r>
      <w:r>
        <w:rPr/>
        <w:t>칟䍲㉂⹳係吹礻Ⓜ</w:t>
      </w:r>
      <w:r>
        <w:rPr/>
        <w:t>ꥒ</w:t>
      </w:r>
      <w:r>
        <w:rPr/>
        <w:t>㡔檣ꍹ㋂圮䥴</w:t>
      </w:r>
      <w:r>
        <w:rPr/>
        <w:t>ꥆ⩠</w:t>
      </w:r>
      <w:r>
        <w:rPr/>
        <w:t>窩</w:t>
      </w:r>
      <w:r>
        <w:rPr/>
        <w:t>⠰</w:t>
      </w:r>
      <w:r>
        <w:rPr/>
        <w:t>䉘쉯畊㭙ㄣ쉆⩨塲숣嘦夸숯栯썵囍汞⹓쵴⹩ꇂ灥숰㥀깣顉쉅䲿幙㣂獟桉뾻䀲쉎䜭㵱㡠佮噉歒습䣂䅕⍄⌺㙫⩫乶殏걆睑⵬㇂䁴</w:t>
      </w:r>
      <w:r>
        <w:rPr/>
        <w:t>꧂</w:t>
      </w:r>
      <w:r>
        <w:rPr/>
        <w:t>䥐頺穗䘭䤳뽖⑉湯⼰橠쉉</w:t>
      </w:r>
      <w:r>
        <w:rPr/>
        <w:t>Ⱙ</w:t>
      </w:r>
      <w:r>
        <w:rPr/>
        <w:t>噡녁녤</w:t>
      </w:r>
      <w:r>
        <w:rPr/>
        <w:t>ꤴ</w:t>
      </w:r>
      <w:r>
        <w:rPr/>
        <w:t>椦䔣渺㛎唰䂩效に㥓㢥㤪嫂皵㍺歓땊</w:t>
      </w:r>
      <w:r>
        <w:rPr/>
        <w:t>ⵟ▣⦵</w:t>
      </w:r>
      <w:r>
        <w:rPr/>
        <w:t>漲琺뽯숫㊿칍呟轳挲悬䖬捡䰨녡婱殡䑑걭䙇쌤㋃砯伮噡繬⻂愻〵녦倷싍뭸灘獨䩎瞩촭没哂㒘狂싂毃瘰㊡⼪⻃䯂獣걔嫂喬䜽ノ噗䭹椵뿂⹡硪ꥥ掩煨䅷呥㔳坯祃⬪䉓坥슣繺敋⽖䴱樫项楞凂噄숪숲溻⩍体칲⑒橄뽧爹㭱歱뭧刬浡♳榵摘긪睆䑐㕶〤쉒⎿ㄺ䪥ꅕ䘨㠪쉥㝂</w:t>
      </w:r>
      <w:r>
        <w:rPr/>
        <w:t>⡆⩥䷍</w:t>
      </w:r>
      <w:r>
        <w:rPr/>
        <w:t>城噶婠懂慴扑ꥣ呾倴</w:t>
      </w:r>
      <w:r>
        <w:rPr/>
        <w:t>ꕐꦻ</w:t>
      </w:r>
      <w:r>
        <w:rPr/>
        <w:t>橦歂轹</w:t>
      </w:r>
      <w:r>
        <w:rPr/>
        <w:t>ꕧ</w:t>
      </w:r>
      <w:r>
        <w:rPr/>
        <w:t>ꄴ믂瀤쉭恹㡦ひ뭞橪䞬䕧싃놿䵭뽧딱䱳濂獆⭐啉輯獄渭浐쉋䂡</w:t>
      </w:r>
      <w:r>
        <w:rPr/>
        <w:t>ⴣ</w:t>
      </w:r>
      <w:r>
        <w:rPr/>
        <w:t>슏疡共忎辮ꏂ硌</w:t>
      </w:r>
      <w:r>
        <w:rPr/>
        <w:t>ⱅ</w:t>
      </w:r>
      <w:r>
        <w:rPr/>
        <w:t>梏쉍偋剕㎥쉸䪘⩹쉵夻</w:t>
      </w:r>
      <w:r>
        <w:rPr/>
        <w:t>ꕥ</w:t>
      </w:r>
      <w:r>
        <w:rPr/>
        <w:t>枡堭枥揃⥶朽걢⩱넴汩瓂参䑰䵙㈹匤㓎䩑⑏歯沏噥㥖</w:t>
      </w:r>
      <w:r>
        <w:rPr/>
        <w:t>ꖿ</w:t>
      </w:r>
      <w:r>
        <w:rPr/>
        <w:t>䦻橊晁㖏뗂央亩㵈슻空뿂䤶縪灰前㥍䩴쉣넱ㅀㅔ⭲⭍䵂槂硧癦刬</w:t>
      </w:r>
      <w:r>
        <w:rPr/>
        <w:t>⡙</w:t>
      </w:r>
      <w:r>
        <w:rPr/>
        <w:t>姂ㆥ摨湋⮿㨩䩵卋䌱䥤截㵑㢘杦堥녅㖩灁녳㉗쉤电玘쉱爤帴☦烂㋂娹熮弳⛂슣忎楖眺䥠捍䥃呙剐娱䳂김眩숪睞⍆䭞剧㮿埂⸱ざ顆숤並怩⭬숩奀쉋䵡䭤幇敟夺꥞ꅕ</w:t>
      </w:r>
      <w:r>
        <w:rPr/>
        <w:t>⡹</w:t>
      </w:r>
      <w:r>
        <w:rPr/>
        <w:t>畳⭯습╠ꍉ⴮溵⹱슩╗갭汤㴤</w:t>
      </w:r>
      <w:r>
        <w:rPr/>
        <w:t>ꔩ</w:t>
      </w:r>
      <w:r>
        <w:rPr/>
        <w:t>슣百⑫⭱㍄枥璬啸슱汋厏栵琭擂睠</w:t>
      </w:r>
      <w:r>
        <w:rPr/>
        <w:t>ꔨ</w:t>
      </w:r>
      <w:r>
        <w:rPr/>
        <w:t>狂걂恙묨禱⪘䥃⩸⍭</w:t>
      </w:r>
      <w:r>
        <w:rPr/>
        <w:t>ꖥ</w:t>
      </w:r>
      <w:r>
        <w:rPr/>
        <w:t>剰獙㡎喣旂珂剃眣㎩煞츊</w:t>
      </w:r>
      <w:r>
        <w:rPr/>
        <w:t>Ⱙ</w:t>
      </w:r>
      <w:r>
        <w:rPr/>
        <w:t>䄰瞻炩勃䒮敂</w:t>
      </w:r>
      <w:r>
        <w:rPr/>
        <w:t>꧂</w:t>
      </w:r>
      <w:r>
        <w:rPr/>
        <w:t>卆⹴䕇쉐쉮㵪睁녓䚏칖恋摭吶䴽兦ꄽ彦ꄸ㇂榵䥬瓂卶咻썹瑠쉦棂쵰쉕딥䐸伳⏃剈煮뭊儯噹䨫桹柂싍湏쉶⩲攳頸㡍</w:t>
      </w:r>
      <w:r>
        <w:rPr/>
        <w:t>ꕡ</w:t>
      </w:r>
      <w:r>
        <w:rPr/>
        <w:t>㇂䉸祕㝭㑱⍶爤⹢牤뇃㑧偫廂灦䡖砵쉍嘹䓂癤䀪傘倬兓⭺썔睔圻깣ㅩ䂩숩彧丮牏㓂썓쌽䅄殥嘳쉥䩓怪婔眺䡶圴䑚繘侮区㑺㭩⩵横⽭帨稤㩎⨽㬸䛂㕲䓂</w:t>
      </w:r>
      <w:r>
        <w:rPr/>
        <w:t>⡐</w:t>
      </w:r>
      <w:r>
        <w:rPr/>
        <w:t>坡␫总獳쵓恟庿旂⫎偯为깚䡓䎘걎㍷䥺桾旂迂⵭㒻⒘䇂弭瞏佔숹晎䌰䱲ォ椮䬷佈┽⩆師坙䢬䕓䈬摞䛂</w:t>
      </w:r>
      <w:r>
        <w:rPr/>
        <w:t>ⱷ</w:t>
      </w:r>
      <w:r>
        <w:rPr/>
        <w:t>쉣番兇弯㊏䝤䡨뽓䑠싂关숨湎숦</w:t>
      </w:r>
      <w:r>
        <w:rPr/>
        <w:t>⡟⎣</w:t>
      </w:r>
      <w:r>
        <w:rPr/>
        <w:t>䕔盂噐㤦浪╸슏傮琵䝧塍呁繆䦏</w:t>
      </w:r>
      <w:r>
        <w:rPr/>
        <w:t>⡤</w:t>
      </w:r>
      <w:r>
        <w:rPr/>
        <w:t>晟栴떿竎싂䭴㥪싂</w:t>
      </w:r>
      <w:r>
        <w:rPr/>
        <w:t>⡟</w:t>
      </w:r>
      <w:r>
        <w:rPr/>
        <w:t>⽓䎮⌽㕊⥊砰漹烍묲䙠え壂쉊燂熵☰樶疱冱┯捀湓ꆘㅒ싂ꏎ界쉲婏䁤灹摾䱋㥟瘺穆╋</w:t>
      </w:r>
      <w:r>
        <w:rPr/>
        <w:t>ⱔ</w:t>
      </w:r>
      <w:r>
        <w:rPr/>
        <w:t>迃뼬㕚┫埃煳䫃単</w:t>
      </w:r>
      <w:r>
        <w:rPr/>
        <w:t>⣂</w:t>
      </w:r>
      <w:r>
        <w:rPr/>
        <w:t>礩쉉㭮⹅轅楢橋䢥믂楀䱟〩쉘䫂걏쉃숸娳쉖딽殿숪壂㙱ꌭ㐣㠰땍촦忂뾮♒浀췂呑浵췂沣兔㡯㫎⹦゘⥡䊥烂啚</w:t>
      </w:r>
      <w:r>
        <w:rPr/>
        <w:t>Ⱜ</w:t>
      </w:r>
      <w:r>
        <w:rPr/>
        <w:t>긽旎纣歱㥒ꌵ</w:t>
      </w:r>
      <w:r>
        <w:rPr/>
        <w:t>⢮</w:t>
      </w:r>
      <w:r>
        <w:rPr/>
        <w:t>ㄪ갪㝙䱟㢩䵑</w:t>
      </w:r>
      <w:r>
        <w:rPr/>
        <w:t>Ɒ⩂</w:t>
      </w:r>
      <w:r>
        <w:rPr/>
        <w:t>촸朤祇䯍㙯⒩嘨㴮輷땨敫䉬䭖溘㧂</w:t>
      </w:r>
      <w:r>
        <w:rPr/>
        <w:t>ꤴ</w:t>
      </w:r>
      <w:r>
        <w:rPr/>
        <w:t>䌫䦻▩쉄⤩</w:t>
      </w:r>
      <w:r>
        <w:rPr/>
        <w:t>ⱙ</w:t>
      </w:r>
      <w:r>
        <w:rPr/>
        <w:t>ꥯ㖘</w:t>
      </w:r>
      <w:r>
        <w:rPr/>
        <w:t>ꥅ</w:t>
      </w:r>
      <w:r>
        <w:rPr/>
        <w:t>㡣ㆥ琽⥙칕㷎ꅳ頪儭煣乗</w:t>
      </w:r>
      <w:r>
        <w:rPr/>
        <w:t>꧂</w:t>
      </w:r>
      <w:r>
        <w:rPr/>
        <w:t>灮轅䛍쉋咣捭㘮㝱穣潈䝌奏슘</w:t>
      </w:r>
      <w:r>
        <w:rPr/>
        <w:t>ꤪ</w:t>
      </w:r>
      <w:r>
        <w:rPr/>
        <w:t>倪깖</w:t>
      </w:r>
      <w:r>
        <w:rPr/>
        <w:t>ⲩ</w:t>
      </w:r>
      <w:r>
        <w:rPr/>
        <w:t>ㆩ㥖곂稪吴噆曍㤫辩穅㌸ꍹ쉉樹歈瘣堤椬</w:t>
      </w:r>
      <w:r>
        <w:rPr/>
        <w:t>ⵀ</w:t>
      </w:r>
      <w:r>
        <w:rPr/>
        <w:t>煉京晌桾Ⓜ㐶暮熥暩䱺海刨ꍵ疥礬쉾卪䄹慧允挩户埂掘㕄쉌瓎䅗</w:t>
      </w:r>
      <w:r>
        <w:rPr/>
        <w:t>⠳⭢</w:t>
      </w:r>
      <w:r>
        <w:rPr/>
        <w:t>㍬⽲묹䏂姂䙱煸䱖䞩䩷䴶䶱偶쉦뭮圳乱碱♣╫ꍚ婳딯㥪䤲ꥯ㞮쉃칟擂㵗쉕㥌䵬䉟輪琴녂숯쉴督</w:t>
      </w:r>
      <w:r>
        <w:rPr/>
        <w:t>꥓</w:t>
      </w:r>
      <w:r>
        <w:rPr/>
        <w:t>猹㵑婊⩳숨⥨湑削汓槎敕쉂祍촱쉣璩ぃ⫂▮딳</w:t>
      </w:r>
      <w:r>
        <w:rPr/>
        <w:t>Ⲙ</w:t>
      </w:r>
      <w:r>
        <w:rPr/>
        <w:t>儩愷䃂㗂瀪㩊⻎ꎩ硈楨㩄圦啣⩎Ⓜ땘숪瀻㈱슻䥏ꥶ숭墿晇䈯栊灰⽦摒乑긱숣湊摁劻䞩氲癏䩣冏栣兕</w:t>
      </w:r>
      <w:r>
        <w:rPr/>
        <w:t>ꕊ</w:t>
      </w:r>
      <w:r>
        <w:rPr/>
        <w:t>ꍤ</w:t>
      </w:r>
      <w:r>
        <w:rPr/>
        <w:t>꧍</w:t>
      </w:r>
      <w:r>
        <w:rPr/>
        <w:t>䣍㕈ꅟ灡㉨㪮䝆⨵橴䱦䉏朴礶╥⬣棍睎쉐柂</w:t>
      </w:r>
      <w:r>
        <w:rPr/>
        <w:t>ⱅ⭕</w:t>
      </w:r>
      <w:r>
        <w:rPr/>
        <w:t>쉇噌婤恪㌹迂⫂噏䌩樺껂썈潾繎┳僂䁆佾泂촣䭑㝟係䡳칔⥰㞻</w:t>
      </w:r>
      <w:r>
        <w:rPr/>
        <w:t>ⵎ</w:t>
      </w:r>
      <w:r>
        <w:rPr/>
        <w:t>盂</w:t>
      </w:r>
      <w:r>
        <w:rPr/>
        <w:t>ꕩ</w:t>
      </w:r>
      <w:r>
        <w:rPr/>
        <w:t>〯䵀㵵摙轰焰꺻쉥か繡뭡瑂㍩ꥵ뽾攨㦵䍲슏</w:t>
      </w:r>
      <w:r>
        <w:rPr/>
        <w:t>ꤪ</w:t>
      </w:r>
      <w:r>
        <w:rPr/>
        <w:t>숺垩姂쉮</w:t>
      </w:r>
      <w:r>
        <w:rPr/>
        <w:t>ꤳ</w:t>
      </w:r>
      <w:r>
        <w:rPr/>
        <w:t>輽⬫姂ꅊ繅願쏂颱㊻㗂攵ꌥ␪㌫佧ㄷㅸ슩束␥欳䢮䢵㡾䌸㔯쉨쉡믃婉拂㕦쉓숪偍╩頺姂㥺歆疥ꅮ걋츱江숬뭴♊濍䩗</w:t>
      </w:r>
      <w:r>
        <w:rPr/>
        <w:t>ꕯ</w:t>
      </w:r>
      <w:r>
        <w:rPr/>
        <w:t>뭵圱쉯</w:t>
      </w:r>
      <w:r>
        <w:rPr/>
        <w:t>ⵊ</w:t>
      </w:r>
      <w:r>
        <w:rPr/>
        <w:t>湹硉浖焳㘷슩쉾䝀輻㕨啟ㅔ썁촪♒䐹歺㘪갲並炡쉐瘫焳㓂㝷☪勂壂䍞</w:t>
      </w:r>
      <w:r>
        <w:rPr/>
        <w:t>⡀⌫</w:t>
      </w:r>
      <w:r>
        <w:rPr/>
        <w:t>坲싂</w:t>
      </w:r>
      <w:r>
        <w:rPr/>
        <w:t>ⰶ</w:t>
      </w:r>
      <w:r>
        <w:rPr/>
        <w:t>乏捇橯</w:t>
      </w:r>
      <w:r>
        <w:rPr/>
        <w:t>ⱙⒻ</w:t>
      </w:r>
      <w:r>
        <w:rPr/>
        <w:t>硬刻懎싂砹⚻圶㝃嘯坸㷂硣杵浳</w:t>
      </w:r>
      <w:r>
        <w:rPr/>
        <w:t>Ⱓ</w:t>
      </w:r>
      <w:r>
        <w:rPr/>
        <w:t>氹欴츨㝩浕⸷穅姂㡰潀갥⥱</w:t>
      </w:r>
      <w:r>
        <w:rPr/>
        <w:t>ⳍ</w:t>
      </w:r>
      <w:r>
        <w:rPr/>
        <w:t>泂㩡뭇烂⽨泂䅹싂愣桯禬깕♞싂⩣倷㢘슻넯喿䡖䙴汑祠䚵⍪楏⸶뽬ꄳꥥꍏ伶싂ㅎ㍯晖咥쉧㩆輺⼫係璵摾㩒㍯券</w:t>
      </w:r>
      <w:r>
        <w:rPr/>
        <w:t>ⶻ</w:t>
      </w:r>
      <w:r>
        <w:rPr/>
        <w:t>櫂녓</w:t>
      </w:r>
      <w:r>
        <w:rPr/>
        <w:t>ꔫ</w:t>
      </w:r>
      <w:r>
        <w:rPr/>
        <w:t>庬㓂캩曎㏂乹湦忂</w:t>
      </w:r>
      <w:r>
        <w:rPr/>
        <w:t>ꦮ</w:t>
      </w:r>
      <w:r>
        <w:rPr/>
        <w:t>쉨吹㠩걀䢘棂슩쉢风卓김숹癸啂쉁쉺ꍐ畦澱縸ꇂ쵲녫畸䢱ꍰ义⩠ꥺ狂㉔ꅕ쉫洭쉹싂剟祃摗住揂쉀쉎穇</w:t>
      </w:r>
      <w:r>
        <w:rPr/>
        <w:t>꤫</w:t>
      </w:r>
      <w:r>
        <w:rPr/>
        <w:t>泂绂辘毂㓂ꍁ汯</w:t>
      </w:r>
      <w:r>
        <w:rPr/>
        <w:t>ⷍ</w:t>
      </w:r>
      <w:r>
        <w:rPr/>
        <w:t>沏䔬䉮쉘奋硷海㪩核쉟</w:t>
      </w:r>
      <w:r>
        <w:rPr/>
        <w:t>ꕘ</w:t>
      </w:r>
      <w:r>
        <w:rPr/>
        <w:t>㘰쉗䥣眫ꍞ稳䝹</w:t>
      </w:r>
      <w:r>
        <w:rPr/>
        <w:t>⠰</w:t>
      </w:r>
      <w:r>
        <w:rPr/>
        <w:t>㷂浥穑칲栴灔顏瑆墵敒쉭浪汄⻂䍩슮싎啵橹唥䵔쎿쉉</w:t>
      </w:r>
      <w:r>
        <w:rPr/>
        <w:t>⠤⩓</w:t>
      </w:r>
      <w:r>
        <w:rPr/>
        <w:t>䅗䴮ꥱ䔫㔶쉌쉗ꅅ乲⮿䓂㍣嫎꧎牉꥘周䝈⍗습轎</w:t>
      </w:r>
      <w:r>
        <w:rPr/>
        <w:t>ⵗ</w:t>
      </w:r>
      <w:r>
        <w:rPr/>
        <w:t>싂ꍆ坚</w:t>
      </w:r>
      <w:r>
        <w:rPr/>
        <w:t>ꦿ</w:t>
      </w:r>
      <w:r>
        <w:rPr/>
        <w:t>ꍳ轸㈹䴸懂썰㔩䑳礽櫂╹辮熘</w:t>
      </w:r>
      <w:r>
        <w:rPr/>
        <w:t>ꕎ</w:t>
      </w:r>
      <w:r>
        <w:rPr/>
        <w:t>싍쉡䢱</w:t>
      </w:r>
      <w:r>
        <w:rPr/>
        <w:t>ꕚ</w:t>
      </w:r>
      <w:r>
        <w:rPr/>
        <w:t>挶</w:t>
      </w:r>
      <w:r>
        <w:rPr/>
        <w:t>⡎</w:t>
      </w:r>
      <w:r>
        <w:rPr/>
        <w:t>䑓竂⽸䍎䓂䬹䊿䐮뽨쌣┪䐪걁呹</w:t>
      </w:r>
      <w:r>
        <w:rPr/>
        <w:t>ꕁ</w:t>
      </w:r>
      <w:r>
        <w:rPr/>
        <w:t>纥쌪瑺䭄偯帽⯂㌵⬳䉆渪걲牮傱쉥䕖칂幊剐</w:t>
      </w:r>
      <w:r>
        <w:rPr/>
        <w:t>ꕨ</w:t>
      </w:r>
      <w:r>
        <w:rPr/>
        <w:t>䧂䡤㏂仂㊱摖숤䉏䭴犘奥䉱⹉杅曂卑泍㕞⽀⨯깅땖抩⥉⭋⹟䷂⨳♨椦ꇍ獙乷⨱䕶湫䭚坋⬺⽋䕙癇灎⑥㭮쉒써⮩숤朴⭫祁⽆桡上녓坖⵬뽑睅뭁⼯녴쉣긻䩏⯂其䅅㎿椤숥㤰焸ꅮ咿佊恶汹싂昷瀱⸻싂췂斬瑖畉哂╚쉊傣뭗汎剔☣秂노坰뭴圤楌⺘刱煠䘪牲猪쉎⬭㴸숦숸㴩輪쵢䴩떡ꅔ㔯碩썒偲쉭䣂㭄⎮刷扉뇂뭲员쉋劮㙂ꍷ쉴쉷칫畓㔬쉱䜻㡵쉴㞣䤰曎㡰繞熏⹘唶楤忂猵辿</w:t>
      </w:r>
      <w:r>
        <w:rPr/>
        <w:t>⡠</w:t>
      </w:r>
      <w:r>
        <w:rPr/>
        <w:t>䝑䈴☶摺ꍔ硸楏瘣倯숳湈你쉑⹗쉫쉡偢⩑⻂竂쉥迂反┱啀썰㑘⾏㊏竂穢犩婷</w:t>
      </w:r>
      <w:r>
        <w:rPr/>
        <w:t>⠦</w:t>
      </w:r>
      <w:r>
        <w:rPr/>
        <w:t>ꇂꥳ㝧䱘㒘⽘灪旂癊佫⍄딩灈恑卐で煮⯂㠤摯䡬炥칓燂뭨䉱瑡洨㪮⯂杙咘ち걠熮婋숩徿뽣썫촻</w:t>
      </w:r>
      <w:r>
        <w:rPr/>
        <w:t>ꖩ</w:t>
      </w:r>
      <w:r>
        <w:rPr/>
        <w:t>㥶䰩儻㑤䴲頶汤祱</w:t>
      </w:r>
      <w:r>
        <w:rPr/>
        <w:t>⡩</w:t>
      </w:r>
      <w:r>
        <w:rPr/>
        <w:t>습獐辣쉓ꥵ伬숸</w:t>
      </w:r>
      <w:r>
        <w:rPr/>
        <w:t>ꕋ</w:t>
      </w:r>
      <w:r>
        <w:rPr/>
        <w:t>炥캩䜴숩㥁搫恧䅄쉨桤挺敨敍剔䁢牤颏倰싂轾쉐䙬⺘쉫炩⹮츮숽뭾䝞뼭睇ꎮ</w:t>
      </w:r>
      <w:r>
        <w:rPr/>
        <w:t>ꥒ</w:t>
      </w:r>
      <w:r>
        <w:rPr/>
        <w:t>㍊捂止幞塵땂ꍹ뭋㚩␬听䈤伶쉉䧎♊㤥㜫슬師</w:t>
      </w:r>
      <w:r>
        <w:rPr/>
        <w:t>ꕏ</w:t>
      </w:r>
      <w:r>
        <w:rPr/>
        <w:t>땫懂⼽촵眵⤹䬰䖿穁㕾囂쌻쉙㡾頰䳂▥燂뽥瞩딪啋숪쵧☵䍁眴䯂轁칫幀㈳㭊桤獢⎥旂䕷⥱畠唴䄩潤怪뿂쉚㫂㮻ꇂ䑇兔쉫乣㕊㎿ぃ改煌煈썾㡲樭㔻䑥㉇獢⩣溡飂硾頵⌸灲䬥敖猸揍땒촰䵗컂瀰⼯㈦⿂㜽䵤䅒焥⚮쉳㝎圳楮㠴䜲婱䭮畊哂⹦彨㷎捈⼩轖</w:t>
      </w:r>
      <w:r>
        <w:rPr/>
        <w:t>꧂</w:t>
      </w:r>
      <w:r>
        <w:rPr/>
        <w:t>捚䁀쉪毂㌬깶玬圦扞幆䁞儱㕕升싂偵⹓䥱ꍊ焭곂兮敖盂</w:t>
      </w:r>
      <w:r>
        <w:rPr/>
        <w:t>ꗂ</w:t>
      </w:r>
      <w:r>
        <w:rPr/>
        <w:t>な睈⭔쉌䕚䔣楡㧂焯祰녣칬哂娮䀭때쵒瀰唵猻⑬呢晍檮煺썗쉟炥顪曂彪⪵㝚婗긲㕶☥疏捎祧睴깶噾칦뭹뭆䤭쉰㋎쉱ꥢ䋂歸㵆⩠䇂䎡纮쉒圲摊㶻浞并쉊㔱毂瑬㋍疏坠⨻</w:t>
      </w:r>
      <w:r>
        <w:rPr/>
        <w:t>ꤪ</w:t>
      </w:r>
      <w:r>
        <w:rPr/>
        <w:t>洩淍嘮㠱堸㓂㛂ꥯ㤭ㅰ뽱⒩湖暱깢椻⒩␵风楣涥䭒㫂剱◂硥帴䀮區噵瑸⍀슩⩄쉲칒</w:t>
      </w:r>
      <w:r>
        <w:rPr/>
        <w:t>ꕆ</w:t>
      </w:r>
      <w:r>
        <w:rPr/>
        <w:t>䏂</w:t>
      </w:r>
      <w:r>
        <w:rPr/>
        <w:t>ꔩ</w:t>
      </w:r>
      <w:r>
        <w:rPr/>
        <w:t>啖汙</w:t>
      </w:r>
      <w:r>
        <w:rPr/>
        <w:t>Ⱨ</w:t>
      </w:r>
      <w:r>
        <w:rPr/>
        <w:t>伣ꍎ乑♟</w:t>
      </w:r>
      <w:r>
        <w:rPr/>
        <w:t>⡫</w:t>
      </w:r>
      <w:r>
        <w:rPr/>
        <w:t>祃걃뿎䱭䁖癓㕾㭴숊厏숭녯⯂奠䕉㵙潈橴Ⓜ眮杤깚幵敍㪩䙸敕壂⬪숻妮畚䒵슣넹熱幾쉟ꍭ╘싂쉨⍏쉃幩ㅹ䭂慔兖땕猪쉥刪䌪㕠爨</w:t>
      </w:r>
      <w:r>
        <w:rPr/>
        <w:t>⡬</w:t>
      </w:r>
      <w:r>
        <w:rPr/>
        <w:t>溩츶㈰疥䓂㜹⫂盃</w:t>
      </w:r>
      <w:r>
        <w:rPr/>
        <w:t>ꤹ</w:t>
      </w:r>
      <w:r>
        <w:rPr/>
        <w:t>桥㩨嘱䫂常</w:t>
      </w:r>
      <w:r>
        <w:rPr/>
        <w:t>ꖘ</w:t>
      </w:r>
      <w:r>
        <w:rPr/>
        <w:t>祰䯂穀䑍썕䐫㌻猱爯쉧䤬䷂䏂䭎䒬㝵</w:t>
      </w:r>
      <w:r>
        <w:rPr/>
        <w:t>⢱</w:t>
      </w:r>
      <w:r>
        <w:rPr/>
        <w:t>칱쉢䕺쉠㴰㬺쉥奵嘸才㏍湾⤪숺㩬轉䙮么䱪믂礹剳䓂㥰烎⥎㮣濂數轑</w:t>
      </w:r>
      <w:r>
        <w:rPr/>
        <w:t>⣂</w:t>
      </w:r>
      <w:r>
        <w:rPr/>
        <w:t>쉱ㅋ䉣믂榥쉔뇂䙄廂슣煠⤫긩쉺偎颥汐涩ꍺ恆㵭䧂슥吱渪歗潃걨䵠䑌欻꺏海</w:t>
      </w:r>
      <w:r>
        <w:rPr/>
        <w:t>꧂</w:t>
      </w:r>
      <w:r>
        <w:rPr/>
        <w:t>㬵⍦凂晣栣凂⩁橧䩲긥䬹昮⼵䥀懂坉煾参穮넭祚㴥破睥◂숸쉠汏塤畳䉵捚㬱㷂䱵枱㩒摏矂迂칀캻䵒㧂睙㑤칗䉴祵槂体㚮쵊㨦涬⫂⽚䡂⿂겻</w:t>
      </w:r>
      <w:r>
        <w:rPr/>
        <w:t>ⱇ</w:t>
      </w:r>
      <w:r>
        <w:rPr/>
        <w:t>祀普녰敔싂昸♑畖䑔頹땇べꌪ㍎壍쵦㡅춻䍣㨩轄䡇䀶ꏂ䡉坞侘</w:t>
      </w:r>
      <w:r>
        <w:rPr/>
        <w:t>ⰰ</w:t>
      </w:r>
      <w:r>
        <w:rPr/>
        <w:t>ꍮ䅤㈷歟㭔潏帶쉴䃂쉺촪瑁助ㅇ⽺䒥湋ㅕ獩쉳睆戣慆硢啵匪숳䞬癉䕅䷎췂搨⥀顮桅䔤畚䡒칚焮搴쉘䡟潀灮</w:t>
      </w:r>
      <w:r>
        <w:rPr/>
        <w:t>ꕆ</w:t>
      </w:r>
      <w:r>
        <w:rPr/>
        <w:t>䞱쉚싂</w:t>
      </w:r>
      <w:r>
        <w:rPr/>
        <w:t>ꕂ</w:t>
      </w:r>
      <w:r>
        <w:rPr/>
        <w:t>挬ꆩ猩位煨뭺ꍔ橉噘㑞曂抩ꅆ䝞绂컂⩈⼣稸</w:t>
      </w:r>
      <w:r>
        <w:rPr/>
        <w:t>ⴴ</w:t>
      </w:r>
      <w:r>
        <w:rPr/>
        <w:t>ꄪ</w:t>
      </w:r>
      <w:r>
        <w:rPr/>
        <w:t>Ⱚ</w:t>
      </w:r>
      <w:r>
        <w:rPr/>
        <w:t>娩稱䩢琪ꍋㄬ堤顙䉚ꌪ䑳灐쉧䁤啴</w:t>
      </w:r>
      <w:r>
        <w:rPr/>
        <w:t>⣎</w:t>
      </w:r>
      <w:r>
        <w:rPr/>
        <w:t>狍䅕썩琻䘮姂牋澥睪숤稽숴恬繬㡂䍲녏☬獕忍⨯䁍坚奱楁夵ㄨ䝋湉</w:t>
      </w:r>
      <w:r>
        <w:rPr/>
        <w:t>ꤹ</w:t>
      </w:r>
      <w:r>
        <w:rPr/>
        <w:t>噡㧍⛂쉢♒⛂</w:t>
      </w:r>
      <w:r>
        <w:rPr/>
        <w:t>ꗂ</w:t>
      </w:r>
      <w:r>
        <w:rPr/>
        <w:t>六婋</w:t>
      </w:r>
      <w:r>
        <w:rPr/>
        <w:t>ꔵ</w:t>
      </w:r>
      <w:r>
        <w:rPr/>
        <w:t>灌硊</w:t>
      </w:r>
      <w:r>
        <w:rPr/>
        <w:t>⢩</w:t>
      </w:r>
      <w:r>
        <w:rPr/>
        <w:t>䁸⸲䬦</w:t>
      </w:r>
      <w:r>
        <w:rPr/>
        <w:t>⢩</w:t>
      </w:r>
      <w:r>
        <w:rPr/>
        <w:t>싂</w:t>
      </w:r>
      <w:r>
        <w:rPr/>
        <w:t>ꖩ</w:t>
      </w:r>
      <w:r>
        <w:rPr/>
        <w:t>澡䞱䫃⭹搯彾壃䘳</w:t>
      </w:r>
      <w:r>
        <w:rPr/>
        <w:t>ⱂ</w:t>
      </w:r>
      <w:r>
        <w:rPr/>
        <w:t>喥숹䙚䑵ꥹ⛂嗍绂껍⽵☷녣婙瀺묺⒵⑙䲡浈嚩䌣쉚幙䭩㓂뭗〦⚩噞ꅹ㕘㴣㉒栥▏</w:t>
      </w:r>
      <w:r>
        <w:rPr/>
        <w:t>⡹</w:t>
      </w:r>
      <w:r>
        <w:rPr/>
        <w:t>㘦쉉榩慴㝋庘敚⨻椪礮⍪潈繖㥷愥䕍䶥杬楟숽㩥窱쉕䭟恁塕䞵⥩쉖浢䌰䈤㩣쏎獶슩剔䡏欶灢熱☻嗂䱫⤻쉏뽀놻䆻쉸㝔彭쉂䡅姂砺摳⭩䅵獷畭</w:t>
      </w:r>
      <w:r>
        <w:rPr/>
        <w:t>ꕋ</w:t>
      </w:r>
      <w:r>
        <w:rPr/>
        <w:t>녪뮥惂晐㪡吰匰朹갻䱍</w:t>
      </w:r>
      <w:r>
        <w:rPr/>
        <w:t>ꥂ</w:t>
      </w:r>
      <w:r>
        <w:rPr/>
        <w:t>溩췂浄欻涱ꍅ䑬㴹㌤숽飂㉅䮣䇂眣㒡⌵䟎촱숱携琊灞曂뭎㥶奮潍慾㕡汳元Ⓜ吮伨츭浉欨煈哂擂㍸泂㎣꺮</w:t>
      </w:r>
      <w:r>
        <w:rPr/>
        <w:t>⡁</w:t>
      </w:r>
      <w:r>
        <w:rPr/>
        <w:t>ꤵ</w:t>
      </w:r>
      <w:r>
        <w:rPr/>
        <w:t>儤楌凂顚丣썌睗춻ㆵ牍洵湗䪣숣뽙占깷⵳㑖顎䝤⬺惂汄奨槍癳</w:t>
      </w:r>
      <w:r>
        <w:rPr/>
        <w:t>ꕂ</w:t>
      </w:r>
      <w:r>
        <w:rPr/>
        <w:t>ㆮ㵍컃쉡碿风숥싂╥塤뽗㦻晖惎慕恩䉌⥙싂쉢㡎슮潒䍮ㄬ䴨彘䤪扰䯂兣䃎⿎竎⑴獕瑬⩮☯䚬塌㆏敢朷淂潚䬪彋欵啢㖮坰枘洰䅫栵硂㗂┪뾏风⸻쉖⩶깁쉖␯婟湀梱㓂䩤夶丱</w:t>
      </w:r>
      <w:r>
        <w:rPr/>
        <w:t>ꖵ⥀</w:t>
      </w:r>
      <w:r>
        <w:rPr/>
        <w:t>䧂䕓卌㕌⥂⽞⑈숦橄ㄸ⩗㍇ꍃ</w:t>
      </w:r>
      <w:r>
        <w:rPr/>
        <w:t>⡒</w:t>
      </w:r>
      <w:r>
        <w:rPr/>
        <w:t>쉞旂啈歭뭐쉬썗〭◂啂扚乀䘪橲䯂뽴썤쉪縬恾搦</w:t>
      </w:r>
      <w:r>
        <w:rPr/>
        <w:t>ꦮ</w:t>
      </w:r>
      <w:r>
        <w:rPr/>
        <w:t>싂榘繤숯㧂珍숺⍵涵夫妥顪創쉹勎숱슩琮浭</w:t>
      </w:r>
      <w:r>
        <w:rPr/>
        <w:t>ꔭ</w:t>
      </w:r>
      <w:r>
        <w:rPr/>
        <w:t>싎轘</w:t>
      </w:r>
      <w:r>
        <w:rPr/>
        <w:t>ⱉ</w:t>
      </w:r>
      <w:r>
        <w:rPr/>
        <w:t>潌轠〫扏䯂⩓䧂䑌摆쉄슩迎䁣㍪机塉썗⽖湸㝴㐬夸䃃䞿</w:t>
      </w:r>
      <w:r>
        <w:rPr/>
        <w:t>ꖻ</w:t>
      </w:r>
      <w:r>
        <w:rPr/>
        <w:t>啤椪晒桰扨㩮싂㬦㬪䵷繧噊䚵쉪夵칍싂뭱긲硡接쉅稱㴰⹸◎滃䳍顾獥싃⬬쵣ぐ瘸㭬摅䙈樫</w:t>
      </w:r>
      <w:r>
        <w:rPr/>
        <w:t>ꗂ</w:t>
      </w:r>
      <w:r>
        <w:rPr/>
        <w:t>焻쎱㵍쎡体쉮嘪⩇쉂婺䝣㡮婬䥷京떡㑘䈴测䭟䩍璏救䱺┩拂갯塐兞땴䟂㐯㑤暬싍䐽䍗枩ㅞꥦ殣㦬咘帱樯噦頲墥奨朷ㄸ뭩顪刣㭒敓쉆쉦쉳ꅡ㩰攷뼸䒻䡖䘻땨쎻쏂⫂搶┫䪡䱨秂땗⦱넨䝆䜱朶坍畦쵶噰␱㯂楺뭳숱썦㵅칐轥䐳兎㝒咏䲩啘啇䐴㵏汋潸瓂싂坾摢썲䝀䭟싂潬ㅯ繉竂颩㗂泂⸳㎡녷⬻䅶숬䢩♡ꅚ乪扶正欥猤쉚嗎檥뾱㙕ꥠ墣熿柂쉣唣㆘歨㪣窏ㆡ滂ꅁ㑭暣䁟⭋䇂㝋슣⹅恺䰽㙍䥟㜴䩋쉶⚣㵅⹩攩奺䉉썰걥뭬⩕畔彣爦皘壂쉶坡䣂契矂玱㞡䭱ꇎ㍵䏃响渭㙮䑱㵯穘碣卮䨫总佶䘵䓂䬺喣彍䍤숶䙪眲灨攩쵊뭊싂㡢칲夨橾숱彯枥搳娮㥱䳂呉瀷楯㉟걯湢쉄摹깍㙬뗂</w:t>
      </w:r>
      <w:r>
        <w:rPr/>
        <w:t>꥓⍸</w:t>
      </w:r>
      <w:r>
        <w:rPr/>
        <w:t>呑㍳</w:t>
      </w:r>
      <w:r>
        <w:rPr/>
        <w:t>ꖡ</w:t>
      </w:r>
      <w:r>
        <w:rPr/>
        <w:t>惃憡獂桦컂㜭瀨垘</w:t>
      </w:r>
      <w:r>
        <w:rPr/>
        <w:t>ⱔ⍫</w:t>
      </w:r>
      <w:r>
        <w:rPr/>
        <w:t>꧍⛃</w:t>
      </w:r>
      <w:r>
        <w:rPr/>
        <w:t>㭳㘊⌭㥒嗂㑫斣䷃攥숱傘♬䁟伽潟湖眻슩쉪䏃婾㔰囂썒げ⍒積⨤匽</w:t>
      </w:r>
      <w:r>
        <w:rPr/>
        <w:t>⣂</w:t>
      </w:r>
      <w:r>
        <w:rPr/>
        <w:t>䭗琻슻습걡祘䣂꺿숥䅗䥂㝴制쵩䶘㤸顇⹴䝅녯㉾瀴伪㊩넽츺슘㥅␤숯㔯頰砺绎捠쌹捃烂卌瞱㉳壂眫䡺♳</w:t>
      </w:r>
      <w:r>
        <w:rPr/>
        <w:t>⠵</w:t>
      </w:r>
      <w:r>
        <w:rPr/>
        <w:t>썟숨瀦숲╎㴬숩뗂숷㛂⍚</w:t>
      </w:r>
      <w:r>
        <w:rPr/>
        <w:t>ⵙ</w:t>
      </w:r>
      <w:r>
        <w:rPr/>
        <w:t>轘畫欳偷㍋栺弪ꍊ甴㩰啚啒┱䈩儻숸칩</w:t>
      </w:r>
      <w:r>
        <w:rPr/>
        <w:t>ⶻ╰</w:t>
      </w:r>
      <w:r>
        <w:rPr/>
        <w:t>쵩掬䅐ぷ䎵㕇梡䅺汨㍫樱䲻戹⨻촩焭牚䱏倶獄칉夫쉠祅乬䈺祊쉴呓㠳繟晌䥰㡚煇牙顃歮㑧捶</w:t>
      </w:r>
      <w:r>
        <w:rPr/>
        <w:t>ꕴ⪱</w:t>
      </w:r>
      <w:r>
        <w:rPr/>
        <w:t>挵㫂夨ꍗ</w:t>
      </w:r>
      <w:r>
        <w:rPr/>
        <w:t>ꕉ</w:t>
      </w:r>
      <w:r>
        <w:rPr/>
        <w:t>厥㪥顢㥂丣喣䴴婃畚烂</w:t>
      </w:r>
      <w:r>
        <w:rPr/>
        <w:t>ꥈ╇</w:t>
      </w:r>
      <w:r>
        <w:rPr/>
        <w:t>견癹쉫䁭畷〨숦晚慀灮</w:t>
      </w:r>
      <w:r>
        <w:rPr/>
        <w:t>ꕁ</w:t>
      </w:r>
      <w:r>
        <w:rPr/>
        <w:t>湧⨨娱㜨썙걧쎣䨤䄪穷</w:t>
      </w:r>
      <w:r>
        <w:rPr/>
        <w:t>ꕴ⥍</w:t>
      </w:r>
      <w:r>
        <w:rPr/>
        <w:t>㕳ꆮ䥈⨤㕋奔䡇</w:t>
      </w:r>
      <w:r>
        <w:rPr/>
        <w:t>ꤲ</w:t>
      </w:r>
      <w:r>
        <w:rPr/>
        <w:t>硡㒩ꄮ卍恮㨩⍦顏슿⹋</w:t>
      </w:r>
      <w:r>
        <w:rPr/>
        <w:t>ⱁ</w:t>
      </w:r>
      <w:r>
        <w:rPr/>
        <w:t>愷嫂番䩵沏禿䵹⹱꺵⽩⨵⧂卤漦썫⑓怸眤㵓䩙棍쉅㵱쉾꥞쉬긤湣盂䨭憏녟復溿</w:t>
      </w:r>
      <w:r>
        <w:rPr/>
        <w:t>ꔹ</w:t>
      </w:r>
      <w:r>
        <w:rPr/>
        <w:t>矍䯂佉䵫朳캿壂䭷㐩流楶䦿疡⩭㡐</w:t>
      </w:r>
      <w:r>
        <w:rPr/>
        <w:t>ⱚ</w:t>
      </w:r>
      <w:r>
        <w:rPr/>
        <w:t>慂橥冩䈪䁱촸쉱싂싂摣╨楹깙</w:t>
      </w:r>
      <w:r>
        <w:rPr/>
        <w:t>ꤩ</w:t>
      </w:r>
      <w:r>
        <w:rPr/>
        <w:t>숷汎㝗朹䕏乳</w:t>
      </w:r>
      <w:r>
        <w:rPr/>
        <w:t>⢵</w:t>
      </w:r>
      <w:r>
        <w:rPr/>
        <w:t>珂</w:t>
      </w:r>
      <w:r>
        <w:rPr/>
        <w:t>ꕯ</w:t>
      </w:r>
      <w:r>
        <w:rPr/>
        <w:t>䭅⩢幔녞쉲䭯䚏츺䗂儷䑊슏슱呱쵊㵥琯ꅧ쉠利禵싂⽮畅先쉉쉖琲䙈䬻㭤撵쉀⚬摈땧埂뭬뭦㍳㙢湌Ⓕ쉺⯂䉙惂䢵婠偁슩獰穫䀪싂形䭮怬㬯⩖砯䖥☰⸮묭㥴</w:t>
      </w:r>
      <w:r>
        <w:rPr/>
        <w:t>ⱉ</w:t>
      </w:r>
      <w:r>
        <w:rPr/>
        <w:t>䴻礣</w:t>
      </w:r>
      <w:r>
        <w:rPr/>
        <w:t>ⵗ</w:t>
      </w:r>
      <w:r>
        <w:rPr/>
        <w:t>栣睧繸쉠烃熘칊⫂㬺偋ㆮ녗㨰硙䕔湪扦뽣㜭㩄煇䨶桲ꍴ灍</w:t>
      </w:r>
      <w:r>
        <w:rPr/>
        <w:t>⠱</w:t>
      </w:r>
      <w:r>
        <w:rPr/>
        <w:t>ㄥ繆兖㭺稭쉧う䅌睠쉡恨㎡彷䡣ぃ쉭怪但싂땡祑꺱㚣뗂⾏䂡橕쏂䈮敐㐯瘩ꍠ㤱倭꥙⯂瑖㴦刦ぉ㏎⼹擃湲</w:t>
      </w:r>
      <w:r>
        <w:rPr/>
        <w:t>ꔺ</w:t>
      </w:r>
      <w:r>
        <w:rPr/>
        <w:t>反剭쉊</w:t>
      </w:r>
      <w:r>
        <w:rPr/>
        <w:t>ꥅ</w:t>
      </w:r>
      <w:r>
        <w:rPr/>
        <w:t>㚥쉊眽슏</w:t>
      </w:r>
      <w:r>
        <w:rPr/>
        <w:t>꥓</w:t>
      </w:r>
      <w:r>
        <w:rPr/>
        <w:t>碿䢵杀恧뽋숺樯쉊恍㍡싂깹猣唷娽㑡㷎䨰슩쉗頺</w:t>
      </w:r>
      <w:r>
        <w:rPr/>
        <w:t>ⵁ</w:t>
      </w:r>
      <w:r>
        <w:rPr/>
        <w:t>婐</w:t>
      </w:r>
      <w:r>
        <w:rPr/>
        <w:t>ꤸ</w:t>
      </w:r>
      <w:r>
        <w:rPr/>
        <w:t>숩冬Ⓕ䊻呷ꌬ顱㩏懍⥀惎쉥扨却汭썉ꅹ憘㨸뽃쉡㋎썲㩇䑑杀</w:t>
      </w:r>
      <w:r>
        <w:rPr/>
        <w:t>ꤹ</w:t>
      </w:r>
      <w:r>
        <w:rPr/>
        <w:t>䝰伱⥫싂쉉㑯獃媩潞꺣㭐䕴癌쉾</w:t>
      </w:r>
      <w:r>
        <w:rPr/>
        <w:t>ⱡ</w:t>
      </w:r>
      <w:r>
        <w:rPr/>
        <w:t>捖㤵㭕</w:t>
      </w:r>
      <w:r>
        <w:rPr/>
        <w:t>ⱃ</w:t>
      </w:r>
      <w:r>
        <w:rPr/>
        <w:t>䎵걁䨥뽲꺡彑㤤塨汏焻琊딫轱슬䠥暻칧䉶㙔</w:t>
      </w:r>
      <w:r>
        <w:rPr/>
        <w:t>ꗂ</w:t>
      </w:r>
      <w:r>
        <w:rPr/>
        <w:t>ꥠ썡슬슣湢搰䵢惂癍ꅄ㩅쉪卒䄽⍟뽯쉢倵㠴槂숹촪栥췂䔸㑴祐楗硈넭奲甶뇎伷楦扆⤣䅌慂唺䝀ꄬ⑩噍橢⺮䐫䄶睬嫂儤佫削칗</w:t>
      </w:r>
      <w:r>
        <w:rPr/>
        <w:t>ⰷ</w:t>
      </w:r>
      <w:r>
        <w:rPr/>
        <w:t>ꌴ㯂㥐㟂ꏂ쵄瑸⩷斿</w:t>
      </w:r>
      <w:r>
        <w:rPr/>
        <w:t>ꦵ</w:t>
      </w:r>
      <w:r>
        <w:rPr/>
        <w:t>媱献ꍠ搰潍긳숫㭔磂뽪촰㵧敢䁫</w:t>
      </w:r>
      <w:r>
        <w:rPr/>
        <w:t>ꔥ♱</w:t>
      </w:r>
      <w:r>
        <w:rPr/>
        <w:t>幷䶻摣䠻</w:t>
      </w:r>
      <w:r>
        <w:rPr/>
        <w:t>ⴭ</w:t>
      </w:r>
      <w:r>
        <w:rPr/>
        <w:t>稴㑬㍐楢䴥쉦뮥愬穡⥞祇䴺呷䵆狂潶婙☤嗂痂旂䌬숴뽨▣堶㵨㬶兪地䁈焭㮵껂繨䍴ご轸癯䱲㑢䬩숣潒慮⛂⌳煱嘷䃃䕃癑䶩⫍曂犻䭍氨狂쉀䱱溏쉌䕏䤽䮡쉱䟂剂扲넪칾</w:t>
      </w:r>
      <w:r>
        <w:rPr/>
        <w:t>⠲⦩</w:t>
      </w:r>
      <w:r>
        <w:rPr/>
        <w:t>䅱쉑쵉㓂㧂㵳摇슬僂㈪쉆쉑劣瑏欷捰䥰쉶⸵敩슡┶뽰⩰䍊別䒩夤쉴涥슥䝟⹢⬩仂坑攪乖⩃㥀㵇⚏浙⛂㉥ꄤ恏ꍱケ⍅欰㘵乄쉄塁䷃⴦天発乸</w:t>
      </w:r>
      <w:r>
        <w:rPr/>
        <w:t>ⴣ</w:t>
      </w:r>
      <w:r>
        <w:rPr/>
        <w:t>慁㙞쉧㭸⨩␫</w:t>
      </w:r>
      <w:r>
        <w:rPr/>
        <w:t>⡧</w:t>
      </w:r>
      <w:r>
        <w:rPr/>
        <w:t>穨桩䍭刱顡呔慰껂幣ꥦ╕㚩坥싂㥺㐮䂩싂卙烂犿桧噋뭟䵙뼨싂皣♞妣癩뼮矂㌽櫂瑂攫촷煚昦䲩</w:t>
      </w:r>
      <w:r>
        <w:rPr/>
        <w:t>ꔱ</w:t>
      </w:r>
      <w:r>
        <w:rPr/>
        <w:t>䝣㔥炬싎⻎慲䝹⿃坊뇂䔰潕╾싂捯嘦协숬⩹䮡㓂偺</w:t>
      </w:r>
      <w:r>
        <w:rPr/>
        <w:t>ꥒ</w:t>
      </w:r>
      <w:r>
        <w:rPr/>
        <w:t>顲癴悻攷䍉</w:t>
      </w:r>
      <w:r>
        <w:rPr/>
        <w:t>ⷎ</w:t>
      </w:r>
      <w:r>
        <w:rPr/>
        <w:t>쉷⨪⥁栴♡㕣⍚넱䟂㥗⧍敗侻攵檩䡕ꥰ榥숭塏쉉稵䰥뽣墩稤㉳䰷䤶</w:t>
      </w:r>
      <w:r>
        <w:rPr/>
        <w:t>꧃</w:t>
      </w:r>
      <w:r>
        <w:rPr/>
        <w:t>쉫䃂䍹神潨⺱뼺欻숵녱转ꍪ䦣碩奎〸㥴㕒㍐䍰堩牙쉞쉤뼳收</w:t>
      </w:r>
      <w:r>
        <w:rPr/>
        <w:t>⡀</w:t>
      </w:r>
      <w:r>
        <w:rPr/>
        <w:t>숳䲵</w:t>
      </w:r>
      <w:r>
        <w:rPr/>
        <w:t>꧂</w:t>
      </w:r>
      <w:r>
        <w:rPr/>
        <w:t>稣䱡亻컂癃婥祩埂株䩞癘慔扃橢嘽⪮</w:t>
      </w:r>
      <w:r>
        <w:rPr/>
        <w:t>⢬</w:t>
      </w:r>
      <w:r>
        <w:rPr/>
        <w:t>噟⬫瘣卷뭧쉮쉬☰湰⍗䁢䉆카쉣깋䲣싂캩檩唸牷곂䬹汾焱愸㭕浟ꥫ顳⩘ꄻ圪뮵㣂㣂槂ꍱ㘦䭩副</w:t>
      </w:r>
      <w:r>
        <w:rPr/>
        <w:t>Ⳃ</w:t>
      </w:r>
      <w:r>
        <w:rPr/>
        <w:t>怦䛂ꅡ㭠㐰쉠癷䣍쉒䭏猤怸䜥矂⛎梘</w:t>
      </w:r>
      <w:r>
        <w:rPr/>
        <w:t>⡢</w:t>
      </w:r>
      <w:r>
        <w:rPr/>
        <w:t>㝘㤸痍䑷枵넥祺䅴ꏂ</w:t>
      </w:r>
      <w:r>
        <w:rPr/>
        <w:t>ꦻ</w:t>
      </w:r>
      <w:r>
        <w:rPr/>
        <w:t>印⹤睲ꎏ䈨千</w:t>
      </w:r>
      <w:r>
        <w:rPr/>
        <w:t>⡁</w:t>
      </w:r>
      <w:r>
        <w:rPr/>
        <w:t>㜰녺ꥹ䅠瀤⾩庮䩘慴朻╖琪</w:t>
      </w:r>
      <w:r>
        <w:rPr/>
        <w:t>ⰵ</w:t>
      </w:r>
      <w:r>
        <w:rPr/>
        <w:t>縩㝬䑓碻恶慓㑌싍싎儤┥穞汓戱旂㏂⩲伹䬤</w:t>
      </w:r>
      <w:r>
        <w:rPr/>
        <w:t>ⱟ</w:t>
      </w:r>
      <w:r>
        <w:rPr/>
        <w:t>楍㝵슬横彂♭⤭圲慑㷂㕪歧具㗍</w:t>
      </w:r>
      <w:r>
        <w:rPr/>
        <w:t>ⷂ</w:t>
      </w:r>
      <w:r>
        <w:rPr/>
        <w:t>ꍍ繂椊祦⬦</w:t>
      </w:r>
      <w:r>
        <w:rPr/>
        <w:t>ꤻ</w:t>
      </w:r>
      <w:r>
        <w:rPr/>
        <w:t>걓䱥⹦╟뽄䉑㉹昹樶ꌦꍹ極숩ꥵ儴㡉瀦猤⑧帪昵</w:t>
      </w:r>
      <w:r>
        <w:rPr/>
        <w:t>Ⱪ</w:t>
      </w:r>
      <w:r>
        <w:rPr/>
        <w:t>쉡뿂轹癊䭑䥰硆刳卹硸侘晋狂깖皬싂㙊䥈</w:t>
      </w:r>
      <w:r>
        <w:rPr/>
        <w:t>ⵧ</w:t>
      </w:r>
      <w:r>
        <w:rPr/>
        <w:t>쉠쉈特檏㭥瑐쉞縴㜥</w:t>
      </w:r>
      <w:r>
        <w:rPr/>
        <w:t>ⱦ</w:t>
      </w:r>
      <w:r>
        <w:rPr/>
        <w:t>頺儵噡䵞ㅟ㭴浰硄⩋䲘積繌쉗㵺㘱幧憮塣硚䁩쉶</w:t>
      </w:r>
      <w:r>
        <w:rPr/>
        <w:t>⠰</w:t>
      </w:r>
      <w:r>
        <w:rPr/>
        <w:t>숳썺쎵㉶晘기輯吵쉈偙濂嚱숻撣</w:t>
      </w:r>
      <w:r>
        <w:rPr/>
        <w:t>ⰲ</w:t>
      </w:r>
      <w:r>
        <w:rPr/>
        <w:t>呎唴攥瑮刬䜵灏時徣썚役偑爫㡷稪婊䵮</w:t>
      </w:r>
      <w:r>
        <w:rPr/>
        <w:t>ⵚ</w:t>
      </w:r>
      <w:r>
        <w:rPr/>
        <w:t>偟⩴䧃</w:t>
      </w:r>
      <w:r>
        <w:rPr/>
        <w:t>ⵕ</w:t>
      </w:r>
      <w:r>
        <w:rPr/>
        <w:t>埂쉟꥗땔兎숤땵뭕䑾猲恦䭊瘷㵷偣⍵</w:t>
      </w:r>
      <w:r>
        <w:rPr/>
        <w:t>Ⱶ</w:t>
      </w:r>
      <w:r>
        <w:rPr/>
        <w:t>믂怮愺墘䆻涣║䂮┺ꥱ숵</w:t>
      </w:r>
      <w:r>
        <w:rPr/>
        <w:t>ꦬ⌽</w:t>
      </w:r>
      <w:r>
        <w:rPr/>
        <w:t>숶</w:t>
      </w:r>
      <w:r>
        <w:rPr/>
        <w:t>ꤽ</w:t>
      </w:r>
      <w:r>
        <w:rPr/>
        <w:t>쉅⥭䩸㣂眶毃縫⨨歚긬灈勂㇂穂⍦㕄绂牗⽑繗䕢䠳슥슮㕸ヂ䜹ꅈ묣⑈瑾㉂轳呶䩃깺칍⚮숦甩捦潾甪춻獵坆䷎딮欸瀣</w:t>
      </w:r>
      <w:r>
        <w:rPr/>
        <w:t>⡊</w:t>
      </w:r>
      <w:r>
        <w:rPr/>
        <w:t>뮡恀䳂刨깶㉣䅁㡺侵员乾땡〉㡲䪘猶⪩睟</w:t>
      </w:r>
      <w:r>
        <w:rPr/>
        <w:t>꤫</w:t>
      </w:r>
      <w:r>
        <w:rPr/>
        <w:t>椪䋂</w:t>
      </w:r>
      <w:r>
        <w:rPr/>
        <w:t>ⶩ</w:t>
      </w:r>
      <w:r>
        <w:rPr/>
        <w:t>땓䑬㉰㙮쉦쉗䵓쉟瘴㎥䋂佪硞唫♋㨹嫍皮䏂⽹㓂䁏愨䁳䮩癬깊涡熏㥒嘷晃썓溱Ⓜ兰묤걱廂䜳슏㮡彸圻䒥쉢␬䏃ㆻ匥</w:t>
      </w:r>
      <w:r>
        <w:rPr/>
        <w:t>ⶏ</w:t>
      </w:r>
      <w:r>
        <w:rPr/>
        <w:t>ꥩ暏⩷䔰☹쉨獳横㐪쉮繒숰걋㦩</w:t>
      </w:r>
      <w:r>
        <w:rPr/>
        <w:t>ꤰ</w:t>
      </w:r>
      <w:r>
        <w:rPr/>
        <w:t>츲슡梘촯⫂样硙檮⑄䵞㔥䚣칌쉚濎睄儸䵺娴㒮</w:t>
      </w:r>
      <w:r>
        <w:rPr/>
        <w:t>꧂</w:t>
      </w:r>
      <w:r>
        <w:rPr/>
        <w:t>湰⧂⿂</w:t>
      </w:r>
      <w:r>
        <w:rPr/>
        <w:t>⢣</w:t>
      </w:r>
      <w:r>
        <w:rPr/>
        <w:t>轖㉟儯㎥桑㵞⸶㍤♮</w:t>
      </w:r>
      <w:r>
        <w:rPr/>
        <w:t>⢮</w:t>
      </w:r>
      <w:r>
        <w:rPr/>
        <w:t>ꥲ琷媩䌤㵎⿂獣搨䀯㵔僂㒩䵢㝨ㄱ땬砺⽚</w:t>
      </w:r>
      <w:r>
        <w:rPr/>
        <w:t>⣂</w:t>
      </w:r>
      <w:r>
        <w:rPr/>
        <w:t>稥♭恲溵숨䅇其칩쉱싂䝚愯煘䙄떩疵硉縳촺橸坚㑢埂싂牖〤걦숤</w:t>
      </w:r>
      <w:r>
        <w:rPr/>
        <w:t>⢥</w:t>
      </w:r>
      <w:r>
        <w:rPr/>
        <w:t>㑸椯뼪硰帩㈹㕖憬䑨摠㒱㍑</w:t>
      </w:r>
      <w:r>
        <w:rPr/>
        <w:t>Ⱖ</w:t>
      </w:r>
      <w:r>
        <w:rPr/>
        <w:t>쉗轐飂活煥禵쉰</w:t>
      </w:r>
      <w:r>
        <w:rPr/>
        <w:t>ⵂ</w:t>
      </w:r>
      <w:r>
        <w:rPr/>
        <w:t>弭⹣ꅐ</w:t>
      </w:r>
      <w:r>
        <w:rPr/>
        <w:t>Ⳃ</w:t>
      </w:r>
      <w:r>
        <w:rPr/>
        <w:t>뮡䴹䊿睾捗땤䡊祆숪圭╁쉚飂嗂朱兓㉚숻뾵繸棍⩴쉱䳂潲婆汉⹃슬싂뭌㏂껂䱤總䦮犡쉂⚩䀯斩歗䯂縺恵㏂㕷싂倸</w:t>
      </w:r>
      <w:r>
        <w:rPr/>
        <w:t>ꔻ</w:t>
      </w:r>
      <w:r>
        <w:rPr/>
        <w:t>녠佢㯂䑒</w:t>
      </w:r>
      <w:r>
        <w:rPr/>
        <w:t>ⵀ</w:t>
      </w:r>
      <w:r>
        <w:rPr/>
        <w:t>칲倨溵竂㭎幔묪뽤㪣淂券긴긭쉌⹺牣䳂㜴伴䙧潅㣂䩧撻싍</w:t>
      </w:r>
      <w:r>
        <w:rPr/>
        <w:t>꤫</w:t>
      </w:r>
      <w:r>
        <w:rPr/>
        <w:t>㠤搯卧怫䁈棍氭츪㉫轄穆嗎棃淂</w:t>
      </w:r>
      <w:r>
        <w:rPr/>
        <w:t>⡺</w:t>
      </w:r>
      <w:r>
        <w:rPr/>
        <w:t>浵䫍㌪</w:t>
      </w:r>
      <w:r>
        <w:rPr/>
        <w:t>⠩</w:t>
      </w:r>
      <w:r>
        <w:rPr/>
        <w:t>䀩㭥㵷㎥㬻ꎩ쉒ㅭ넻☽⹺딣牧捰뼹㡁ꍟ</w:t>
      </w:r>
      <w:r>
        <w:rPr/>
        <w:t>ⰲ</w:t>
      </w:r>
      <w:r>
        <w:rPr/>
        <w:t>煶䰊쵰睟䑴䁲祶绂숣</w:t>
      </w:r>
      <w:r>
        <w:rPr/>
        <w:t>ⲩ</w:t>
      </w:r>
      <w:r>
        <w:rPr/>
        <w:t>攣煩眳䠹쉐긽숺挬</w:t>
      </w:r>
      <w:r>
        <w:rPr/>
        <w:t>ⲩ</w:t>
      </w:r>
      <w:r>
        <w:rPr/>
        <w:t>䴺⭙슏嘭䉱匰</w:t>
      </w:r>
      <w:r>
        <w:rPr/>
        <w:t>⡨</w:t>
      </w:r>
      <w:r>
        <w:rPr/>
        <w:t>땆뽶㉲슘⥪ꍑ恥⏂奚揂ꏂ⿂䥴</w:t>
      </w:r>
      <w:r>
        <w:rPr/>
        <w:t>꧍</w:t>
      </w:r>
      <w:r>
        <w:rPr/>
        <w:t>슡柂␪帩庘狂ꅤ浭畺洫⴫佢걉䉯椺接掱츪슱⑅牚唪⾩⭴뇂恨쉥⩶䕖朳牘旂椺洲㚩㝒氨帯䯂橊䱮㩳条灃甬禬슩晱案쉋吶</w:t>
      </w:r>
    </w:p>
    <w:p>
      <w:pPr>
        <w:pStyle w:val="PreformattedText"/>
        <w:bidi w:val="0"/>
        <w:spacing w:before="0" w:after="0"/>
        <w:jc w:val="left"/>
        <w:rPr/>
      </w:pPr>
      <w:r>
        <w:rPr/>
        <w:t>㩘䀹飂땧숺恔숯椹</w:t>
      </w:r>
      <w:r>
        <w:rPr/>
        <w:t>ꤲ⹍</w:t>
      </w:r>
      <w:r>
        <w:rPr/>
        <w:t>睱䌫水娸깓䔶塃珎灓湖䀹辮쉧摊㐬䕤딲㭉㪏ㅰ䳃</w:t>
      </w:r>
      <w:r>
        <w:rPr/>
        <w:t>ꗂ</w:t>
      </w:r>
      <w:r>
        <w:rPr/>
        <w:t>桬媥ꅃ䩧唹椺쉹㙦뗃㓃冘乮盂扯ꌱ슥䨥繌⭵圪⎘㙞쉍㈷纡栩䣂到䕮깐偙㝷㦵䰫╺</w:t>
      </w:r>
      <w:r>
        <w:rPr/>
        <w:t>ⶡ</w:t>
      </w:r>
      <w:r>
        <w:rPr/>
        <w:t>㎣䭮</w:t>
      </w:r>
      <w:r>
        <w:rPr/>
        <w:t>ꔱ</w:t>
      </w:r>
      <w:r>
        <w:rPr/>
        <w:t>殩㩘㍃</w:t>
      </w:r>
      <w:r>
        <w:rPr/>
        <w:t>⡓</w:t>
      </w:r>
      <w:r>
        <w:rPr/>
        <w:t>刺</w:t>
      </w:r>
      <w:r>
        <w:rPr/>
        <w:t>ꕣ</w:t>
      </w:r>
      <w:r>
        <w:rPr/>
        <w:t>싂繮㍕㡃奋䎥䝌숻㞬楥冏숽杌䙁쉒䭈⬽쵰숴</w:t>
      </w:r>
      <w:r>
        <w:rPr/>
        <w:t>ꤺꕩ</w:t>
      </w:r>
      <w:r>
        <w:rPr/>
        <w:t>愪䋂㭮頰싂슏쎏幣顖彆촬畱塥离䏂쉕晈猹顠㏂獄祊帪午␳⦮啺ꥤ싃⥲슬쵄䕇⸦⒏⾿䕤圫⩴㓂⨥噫쵲焦樵䕭⹶♠㡤꥙ꅖ暿⥊슱楫湡</w:t>
      </w:r>
      <w:r>
        <w:rPr/>
        <w:t>Ɐ⑏⡵ⱄ</w:t>
      </w:r>
      <w:r>
        <w:rPr/>
        <w:t>柂噩㑱</w:t>
      </w:r>
      <w:r>
        <w:rPr/>
        <w:t>꧂</w:t>
      </w:r>
      <w:r>
        <w:rPr/>
        <w:t>墱纬烂敂圩渶녳숺判䆩繘쵯顔䭖㡪뼳䍍</w:t>
      </w:r>
      <w:r>
        <w:rPr/>
        <w:t>Ⳃ</w:t>
      </w:r>
      <w:r>
        <w:rPr/>
        <w:t>쉦╧摁㑀唺쉬估䖏</w:t>
      </w:r>
      <w:r>
        <w:rPr/>
        <w:t>ꥈ</w:t>
      </w:r>
      <w:r>
        <w:rPr/>
        <w:t>䜶⑄咥㔬獞摂搣䩠洦⴦쉶辮䥒歄㨣</w:t>
      </w:r>
      <w:r>
        <w:rPr/>
        <w:t>ꔳ⍧</w:t>
      </w:r>
      <w:r>
        <w:rPr/>
        <w:t>繬楙쉓쵸流⭴啘摠춥䭎牭䀻⥩䡃桐噏恊儥쎡슘⥷捸效쉃涬⍥块時彶싂⛂䍅䨵㉋▱杮䝲慀敁牊䘩慏稷牷㩖杩佢牁扵涱싍⨩烃쌰◂㙸祦創ꏂ䓂껃䍮㇂彐㍗猦</w:t>
      </w:r>
      <w:r>
        <w:rPr/>
        <w:t>⡗</w:t>
      </w:r>
      <w:r>
        <w:rPr/>
        <w:t>姎ꅙ㴻柂坩쉄㉘쉖癌憩숶㵤㥖⫎撿䅳⨥啗䉘摲煊ꇃ</w:t>
      </w:r>
      <w:r>
        <w:rPr/>
        <w:t>Ⳏ</w:t>
      </w:r>
      <w:r>
        <w:rPr/>
        <w:t>쉦濍쉞坢戳</w:t>
      </w:r>
      <w:r>
        <w:rPr/>
        <w:t>ⵊ</w:t>
      </w:r>
      <w:r>
        <w:rPr/>
        <w:t>숨㴪こ</w:t>
      </w:r>
      <w:r>
        <w:rPr/>
        <w:t>ꤽ</w:t>
      </w:r>
      <w:r>
        <w:rPr/>
        <w:t>乓矂㉖컂壎쉮噟㪥瑁畁砪㬳䶣牙ꍊ飂刬縵㬦敩㍫怨媥槍㵪㘣䘹灓넹殏㥣</w:t>
      </w:r>
      <w:r>
        <w:rPr/>
        <w:t>⡟⧂</w:t>
      </w:r>
      <w:r>
        <w:rPr/>
        <w:t>痃㴬⽕㨤⍇玥奺숪椤숸晚癩砶⤫煰縪츪⿂㵚セ⬤䭇瀻⮩⦣ꌦ䫃䑆⥗㩎</w:t>
      </w:r>
      <w:r>
        <w:rPr/>
        <w:t>Ⱟ⑎⚡</w:t>
      </w:r>
      <w:r>
        <w:rPr/>
        <w:t>긴片㚻丷栶⽹䬫㧍ㅪ숩䜲쉰睗</w:t>
      </w:r>
      <w:r>
        <w:rPr/>
        <w:t>ⴲ</w:t>
      </w:r>
      <w:r>
        <w:rPr/>
        <w:t>㑟吩㵓剬갬娪冩䞏슩길楹䡱묱꺮㙁杺╙ㆩ椻⭔슮㆏位놵久㩊╹玩潔䁬㉡╘㔬㜸垥䍋숊娹ꍥ玱纩싂䈺壍縹䔣㎬⩙斥慔伪瘱䏂썁㵓轲澏挪奃癭勂揂サ拂⬫␶싂⹃쉓쉒揃⫂倪</w:t>
      </w:r>
      <w:r>
        <w:rPr/>
        <w:t>ꥌ</w:t>
      </w:r>
      <w:r>
        <w:rPr/>
        <w:t>껃묹敄䱮唹╣䌯쉞⌹琨䳂彤ヂ썟秂ぴ쉅攦</w:t>
      </w:r>
      <w:r>
        <w:rPr/>
        <w:t>ⵓ꧂</w:t>
      </w:r>
      <w:r>
        <w:rPr/>
        <w:t>刪版呥쉄呠ꥬ</w:t>
      </w:r>
      <w:r>
        <w:rPr/>
        <w:t>ꕯ</w:t>
      </w:r>
      <w:r>
        <w:rPr/>
        <w:t>沥秂⬻캱弪摋幯䩹</w:t>
      </w:r>
      <w:r>
        <w:rPr/>
        <w:t>ꤱ</w:t>
      </w:r>
      <w:r>
        <w:rPr/>
        <w:t>毃卂扩甪ꌦ⌴㉾㨻쉳⵷뼱洣</w:t>
      </w:r>
      <w:r>
        <w:rPr/>
        <w:t>Ⳃ</w:t>
      </w:r>
      <w:r>
        <w:rPr/>
        <w:t>捵池쉶㥴瑆壃恱䙢晤딤캬㙔ㅧ犵</w:t>
      </w:r>
      <w:r>
        <w:rPr/>
        <w:t>ⵑ</w:t>
      </w:r>
      <w:r>
        <w:rPr/>
        <w:t>杔撿㯂㍫</w:t>
      </w:r>
      <w:r>
        <w:rPr/>
        <w:t>ⶣ</w:t>
      </w:r>
      <w:r>
        <w:rPr/>
        <w:t>攥悘䩈灧浖䚱敡䉺圱⹥䝭䩮䡰滂儵쉆쏂廂畹숴頨畐呸䕞㐣擂숮㌱渷榩彑䙁깭忂⪬</w:t>
      </w:r>
      <w:r>
        <w:rPr/>
        <w:t>꧂⭸</w:t>
      </w:r>
      <w:r>
        <w:rPr/>
        <w:t>⡗</w:t>
      </w:r>
      <w:r>
        <w:rPr/>
        <w:t>恟纣껂庱</w:t>
      </w:r>
      <w:r>
        <w:rPr/>
        <w:t>ꤩ</w:t>
      </w:r>
      <w:r>
        <w:rPr/>
        <w:t>노</w:t>
      </w:r>
      <w:r>
        <w:rPr/>
        <w:t>ꥍ</w:t>
      </w:r>
      <w:r>
        <w:rPr/>
        <w:t>礱쉳剁婤</w:t>
      </w:r>
      <w:r>
        <w:rPr/>
        <w:t>ꗃ</w:t>
      </w:r>
      <w:r>
        <w:rPr/>
        <w:t>焩⵸녳轑䳃䲱䈦쉦朽⹥쉎☯䷎彖쉒稺⍠牷</w:t>
      </w:r>
      <w:r>
        <w:rPr/>
        <w:t>ꦱ</w:t>
      </w:r>
      <w:r>
        <w:rPr/>
        <w:t>倽珂迂싂縭쉠滎ꄽ矎䓂</w:t>
      </w:r>
      <w:r>
        <w:rPr/>
        <w:t>ⱉ</w:t>
      </w:r>
      <w:r>
        <w:rPr/>
        <w:t>컂건䬴淂♅燍坠猸奚䝤辻睆ㄹ〣숱딴◂塧冘⑪쵭뭫ꥬ⻂쉰⨪佯繨惍潈䅠㭒丮繄氯뭇ꅰ歏ꌵ楓ꍶ祧⦬呲彄䚩䅐埍渷扲⭧傏歏幑ꍳ䰱㥧쉊佭⭚祔〦ㅰ╒</w:t>
      </w:r>
      <w:r>
        <w:rPr/>
        <w:t>ⰽ</w:t>
      </w:r>
      <w:r>
        <w:rPr/>
        <w:t>䩂带お恶</w:t>
      </w:r>
      <w:r>
        <w:rPr/>
        <w:t>⡁ⱖ</w:t>
      </w:r>
      <w:r>
        <w:rPr/>
        <w:t>㡣</w:t>
      </w:r>
      <w:r>
        <w:rPr/>
        <w:t>ꤸ</w:t>
      </w:r>
      <w:r>
        <w:rPr/>
        <w:t>ꆩ⯃㙷쉺伺䥑夭쉢뽢㷎㡘䟂⬫煎숦㕌偅慕⑁싂䊿䡱漻婀⩆꺏浀畴♉徣塷䁀楃輱哂䞣䉵⩇㫂刪汐⩸╔⿂允圻妬圦矂═숺瀲⭀</w:t>
      </w:r>
      <w:r>
        <w:rPr/>
        <w:t>ꔵ</w:t>
      </w:r>
      <w:r>
        <w:rPr/>
        <w:t>喣轁⩁听穯场湍㧂쵸䔳ꏂ쎻呃㭷敺촱䟂憩晡</w:t>
      </w:r>
      <w:r>
        <w:rPr/>
        <w:t>ⱷ</w:t>
      </w:r>
      <w:r>
        <w:rPr/>
        <w:t>쉸䱡ꇎ꥚轞쉾┺啓╺쉴⭋哂䉥갩恍⿂㉣熵</w:t>
      </w:r>
      <w:r>
        <w:rPr/>
        <w:t>ꤴ</w:t>
      </w:r>
      <w:r>
        <w:rPr/>
        <w:t>촵⼲繬</w:t>
      </w:r>
      <w:r>
        <w:rPr/>
        <w:t>⢿</w:t>
      </w:r>
      <w:r>
        <w:rPr/>
        <w:t>牗㔪⹫椩汱坖〪쉀㑫祅畍⩱㴻겏䕃ㅁ䱐㠰뭎〵싃깟凂厩쉤䟂稦䕕哂⼭쉰し噯습</w:t>
      </w:r>
      <w:r>
        <w:rPr/>
        <w:t>ꤤ</w:t>
      </w:r>
      <w:r>
        <w:rPr/>
        <w:t>슡㈶物盂嗂浺瞮繭㭡녎嗂⵷佗案䑤䉞㈬</w:t>
      </w:r>
      <w:r>
        <w:rPr/>
        <w:t>ⵁ♊</w:t>
      </w:r>
      <w:r>
        <w:rPr/>
        <w:t>숷卥擂⭦㙰</w:t>
      </w:r>
      <w:r>
        <w:rPr/>
        <w:t>⣂</w:t>
      </w:r>
      <w:r>
        <w:rPr/>
        <w:t>쉦搷㑑癩剤兩彚쉀嗎숦䍂땊⸱㑨慠㉪兺㭒癧嚱⍕䀨⩄獂춬</w:t>
      </w:r>
      <w:r>
        <w:rPr/>
        <w:t>ꦥ</w:t>
      </w:r>
      <w:r>
        <w:rPr/>
        <w:t>僂䖬倵坴㚿爴穉ㅀ㤸⨤弬㑁쉱⸽濂⑨㵗㣂癑썩忂䉰剗㥏㡺壂纩䉭戹硸뾬쉲숨ꍄ拎⽚</w:t>
      </w:r>
      <w:r>
        <w:rPr/>
        <w:t>Ⳃ</w:t>
      </w:r>
      <w:r>
        <w:rPr/>
        <w:t>쉺⭺颱兞昭⩺䁲礯⪻䱒쉞㙱斩漨硋䝊奲㝘䅅갻穘걢쉙슣盃⹋슮刱䩔晶⽪⨴渊⪻頹煌䕢劥矂潟硔決㛂䕬╧숺⏂䔣獠恠栣协㭖♉橦斥参〲뿂⻂䭙湮①쉕⩫塳ꄺ㜫恅䩾격♠促슿䍫っ曃쉀ㅏ숦浵慘幰昲</w:t>
      </w:r>
      <w:r>
        <w:rPr/>
        <w:t>꧂</w:t>
      </w:r>
      <w:r>
        <w:rPr/>
        <w:t>㍈掘쉰쉘㩋쉒煰樴⺥쉢乏⨭漨噎㙟묨煣㉞㍢쉚煟夲⎻⪬싂쉠䌹媱</w:t>
      </w:r>
      <w:r>
        <w:rPr/>
        <w:t>⡐</w:t>
      </w:r>
      <w:r>
        <w:rPr/>
        <w:t>ꍔ</w:t>
      </w:r>
      <w:r>
        <w:rPr/>
        <w:t>ⴵ</w:t>
      </w:r>
      <w:r>
        <w:rPr/>
        <w:t>䂘뭱⸽偭墵쵡䭩挹╾䊥㍋獂户⪣넮䜭쵦츣㢩䏃憱ォ䩘硁硯뿂丨祵橁庱쉔㨽숸ㅾ㥈汮戬㖥坁晚⼭ぇ搪㕡㶏顑㩃땚㯂䨥極⩨轒䭶㈴姂䙰穦媿䤽ꍊ輸慵겻噇</w:t>
      </w:r>
      <w:r>
        <w:rPr/>
        <w:t>ꕋ⥣□</w:t>
      </w:r>
      <w:r>
        <w:rPr/>
        <w:t>䁯癉獘㙺슘䋂㪩縣电쉢稳挤</w:t>
      </w:r>
      <w:r>
        <w:rPr/>
        <w:t>ⱎ</w:t>
      </w:r>
      <w:r>
        <w:rPr/>
        <w:t>䇎㑃④㤻焲㙢㍙ꥲ䀺숫촰睠䑁숪㍯</w:t>
      </w:r>
      <w:r>
        <w:rPr/>
        <w:t>⡃</w:t>
      </w:r>
      <w:r>
        <w:rPr/>
        <w:t>ꆩ甫䵱乄㝒떘輥唺쉯橙榬쵵怰咻桵䘤㑰曂哂犩绂歲☱딥猪䧍卦繓䗂盂䈸唬䑵敓쉗睮㣂쉋⸪䁣株╍慭㵟숽䡊䪩쉹䪏灚䊱쉬㡾䧂걊㥬儰쌺ꍵ报䑑㔹穬㖣曂剅顧敦熘輰䕵숪彷</w:t>
      </w:r>
      <w:r>
        <w:rPr/>
        <w:t>ꤵ</w:t>
      </w:r>
      <w:r>
        <w:rPr/>
        <w:t>祣㜱漽㵹⫂䝘瑊⧂癳㠶쉤窏㌵䐰辘痂偠쵤넱歚ꅭ슘璻걠⌤琤焩꥚쌷呚⬩䵬旂穘祶쵲䨲⹍䬱㡒晏䒩婗漹磂癴噓眩쉅犻槂䴻媱牏⺡㍄딭䂣㩰怵绂敐숭㬯㝣㩫꥘⼶ㅨ묹숨㌪싂쉱礤夷딪偈单뼵支穸慪㥫ꍇ彦ꍰ䘱乬畚焮朰㎣㮿칔側⤷燂椬⥑㨥쉩숷乤슮坫</w:t>
      </w:r>
      <w:r>
        <w:rPr/>
        <w:t>Ɐ</w:t>
      </w:r>
      <w:r>
        <w:rPr/>
        <w:t>慒洰扈䥤╈쉷啱濂䔶狂欲奧眯未味䔰佣槂垥卶뭧晓渲掣䵘ガ撏㑆啮歟纩녇刴穚䭸㡊싂슩</w:t>
      </w:r>
      <w:r>
        <w:rPr/>
        <w:t>Ɽ</w:t>
      </w:r>
      <w:r>
        <w:rPr/>
        <w:t>囍슥쉄싂㉔뼻껂⯂ꌤ吪䍯秃</w:t>
      </w:r>
      <w:r>
        <w:rPr/>
        <w:t>ꗂ</w:t>
      </w:r>
      <w:r>
        <w:rPr/>
        <w:t>繚扁桚숶轗䍳だ拍슡檣繁⸫</w:t>
      </w:r>
      <w:r>
        <w:rPr/>
        <w:t>ꗂ</w:t>
      </w:r>
      <w:r>
        <w:rPr/>
        <w:t>䇂禩쉒䍑년쉕摃䗍ꏂ乧╍牟놻칌</w:t>
      </w:r>
      <w:r>
        <w:rPr/>
        <w:t>ⵡ</w:t>
      </w:r>
      <w:r>
        <w:rPr/>
        <w:t>繞颩숴佖</w:t>
      </w:r>
      <w:r>
        <w:rPr/>
        <w:t>ꕲ</w:t>
      </w:r>
      <w:r>
        <w:rPr/>
        <w:t>췂㈥⩯싂츷伽쉄㩀⑎믂䫂</w:t>
      </w:r>
      <w:r>
        <w:rPr/>
        <w:t>ⰳ</w:t>
      </w:r>
      <w:r>
        <w:rPr/>
        <w:t>椴桟墘ꅔ顴䢣旂ギ⵫⛂⹕穱庩彦䡪偰</w:t>
      </w:r>
      <w:r>
        <w:rPr/>
        <w:t>ⲵ</w:t>
      </w:r>
      <w:r>
        <w:rPr/>
        <w:t>㟂畳⥇뾩㌳</w:t>
      </w:r>
      <w:r>
        <w:rPr/>
        <w:t>꧂</w:t>
      </w:r>
      <w:r>
        <w:rPr/>
        <w:t>敯⽞䪥硱塆㭍ꇂ칐桟䕥⎵䙏啷庘博㛂싂㍡曂</w:t>
      </w:r>
      <w:r>
        <w:rPr/>
        <w:t>ꥃ</w:t>
      </w:r>
      <w:r>
        <w:rPr/>
        <w:t>汸奸嚻皮䝊偌眫긴뇂⑒</w:t>
      </w:r>
      <w:r>
        <w:rPr/>
        <w:t>⠊</w:t>
      </w:r>
      <w:r>
        <w:rPr/>
        <w:t>汔㭸湂䝓䱊뾩</w:t>
      </w:r>
      <w:r>
        <w:rPr/>
        <w:t>ꕧ</w:t>
      </w:r>
      <w:r>
        <w:rPr/>
        <w:t>싂숰㔲䝹</w:t>
      </w:r>
      <w:r>
        <w:rPr/>
        <w:t>⡭</w:t>
      </w:r>
      <w:r>
        <w:rPr/>
        <w:t>穠婢瑹⽔쉾傿䩭쉓쉠까</w:t>
      </w:r>
      <w:r>
        <w:rPr/>
        <w:t>ⲩ</w:t>
      </w:r>
      <w:r>
        <w:rPr/>
        <w:t>ꅨ値㪡湈㤹䈶奁珍滂乏</w:t>
      </w:r>
      <w:r>
        <w:rPr/>
        <w:t>ⱳ╯</w:t>
      </w:r>
      <w:r>
        <w:rPr/>
        <w:t>桊묩便塌䤮焦슡②䳎輱な祺抡濎兾禮殘뭏亵娪칆䭵䏂卅歑喵煫치싂䔣槂</w:t>
      </w:r>
      <w:r>
        <w:rPr/>
        <w:t>ꖘ</w:t>
      </w:r>
      <w:r>
        <w:rPr/>
        <w:t>塇穭杓쉋깫毂⥪</w:t>
      </w:r>
      <w:r>
        <w:rPr/>
        <w:t>ꕊ</w:t>
      </w:r>
      <w:r>
        <w:rPr/>
        <w:t>堮Ⓙ꥘</w:t>
      </w:r>
      <w:r>
        <w:rPr/>
        <w:t>ꔩ</w:t>
      </w:r>
      <w:r>
        <w:rPr/>
        <w:t>슥轀싍⒬</w:t>
      </w:r>
      <w:r>
        <w:rPr/>
        <w:t>Ⱳ⵾</w:t>
      </w:r>
      <w:r>
        <w:rPr/>
        <w:t>枘唶䅯䆿坁摵⩎柂싃坩整</w:t>
      </w:r>
      <w:r>
        <w:rPr/>
        <w:t>ⶱ</w:t>
      </w:r>
      <w:r>
        <w:rPr/>
        <w:t>䗂潳㥡♐楨䱤㕱뽾</w:t>
      </w:r>
      <w:r>
        <w:rPr/>
        <w:t>Ⱘ</w:t>
      </w:r>
      <w:r>
        <w:rPr/>
        <w:t>䘪瘻㞏싎䇂倩숺塯晃ㅵ甦撘琸琶㴷䣂㢣砷䥩侻숷䍸䙑녆⾻</w:t>
      </w:r>
      <w:r>
        <w:rPr/>
        <w:t>ꗂ</w:t>
      </w:r>
      <w:r>
        <w:rPr/>
        <w:t>⻂⩈洦係佺⌦硕쉳溘㦿숻㣂唩飃瑘슮쉞㠪㢮⼨⵸楷湐免</w:t>
      </w:r>
      <w:r>
        <w:rPr/>
        <w:t>ⵂ</w:t>
      </w:r>
      <w:r>
        <w:rPr/>
        <w:t>楷扶奉딪歧슱旂瑭슱</w:t>
      </w:r>
      <w:r>
        <w:rPr/>
        <w:t>⢡</w:t>
      </w:r>
      <w:r>
        <w:rPr/>
        <w:t>硎㗂城ぁ꥗⩮⼺浶牢橾恱㌪⤻㬺㢿彇搩庻㙁〣瑓俎勂䖮ꅥ匱幃乞碣洬뼶숩䉁渥啫⩃核愫묣깙</w:t>
      </w:r>
      <w:r>
        <w:rPr/>
        <w:t>⠪</w:t>
      </w:r>
      <w:r>
        <w:rPr/>
        <w:t>뼲쉳で砨曂烂䏂⍔剕琶쉂ㄻ兑쉶㦩䠬뼶㙩塳午겣愲癚佴呌슣搷繙㚬⿂穠䔦便嚵秎㇂摶曂畋榡轍깧礪춵䉫䱀뗂숮儴塆玱䙄恓㮿</w:t>
      </w:r>
      <w:r>
        <w:rPr/>
        <w:t>ꕘ</w:t>
      </w:r>
      <w:r>
        <w:rPr/>
        <w:t>깮뼷槂怯쉗穞呙⯂䙄숰丱歪숻</w:t>
      </w:r>
      <w:r>
        <w:rPr/>
        <w:t>ꥉ</w:t>
      </w:r>
      <w:r>
        <w:rPr/>
        <w:t>䆡䩀슻⥂땓싂猦쉳掩묪㶵塨㢱繷睦㠰⩬怣ꥪ딫䉚估숨</w:t>
      </w:r>
      <w:r>
        <w:rPr/>
        <w:t>ꕗ</w:t>
      </w:r>
      <w:r>
        <w:rPr/>
        <w:t>뽰㬻㊡㕮싎䝮㥖䕚㉒繠㩘〬参걖컍天䈩恘⩾儤呵䉘奀氳⸭癫涿⍧㥄</w:t>
      </w:r>
      <w:r>
        <w:rPr/>
        <w:t>ⲩ</w:t>
      </w:r>
      <w:r>
        <w:rPr/>
        <w:t>抬</w:t>
      </w:r>
      <w:r>
        <w:rPr/>
        <w:t>ꕬ</w:t>
      </w:r>
      <w:r>
        <w:rPr/>
        <w:t>栣煋秂䰳숤猵숤偂㝋䂏숱犥⩃晙넫婡彵ꍘ印ꅐ㝪辘♘슏啁幪㥰参㍕涱㌤⺘⭧杔橬唱洲㕣쉒⎵넭䟂妘䇂榱煂䕹帪偾</w:t>
      </w:r>
      <w:r>
        <w:rPr/>
        <w:t>Ⳃ</w:t>
      </w:r>
      <w:r>
        <w:rPr/>
        <w:t>婄兗义幵䈥䵕쉥⥍揂</w:t>
      </w:r>
      <w:r>
        <w:rPr/>
        <w:t>ⶱ</w:t>
      </w:r>
      <w:r>
        <w:rPr/>
        <w:t>䅯⍠穭䕩怵쉩䀨꥕畄㊏兓숮砹䙐쵅숥쉅奺彭懂놥䯍䍓⏎㍶偀䶮晡婖㙅ꆵ⽐噎矂뽸囂熏卍塹녌쉥睎䅺䡉彖氪䨸㵺䨻昳僂轉䘽嘹묫䙐쉢숯扢⩵竂樮䲥恰꥾╶漻䕬쉥瘦㡑〨硸䰽戲䤵⭢㣃悥桚灁㴰╨噧캘恰⹪㈤♋潠⩪敏숹凃泍榣䱷猵쉠噣咥㤣噳䍓歫砺걸쉣怰⫂㙏썭梥纩⬥㕤</w:t>
      </w:r>
      <w:r>
        <w:rPr/>
        <w:t>⡱</w:t>
      </w:r>
      <w:r>
        <w:rPr/>
        <w:t>䌤㈊晬湙呢疬燂쉌故⫍䘯浦슏㝑损牬犏╌挷乾쉚泂啎噖⍬⥉㥇煥깢⽐쉌ッ⭬特頨쉃쵲</w:t>
      </w:r>
      <w:r>
        <w:rPr/>
        <w:t>Ᵽ</w:t>
      </w:r>
      <w:r>
        <w:rPr/>
        <w:t>垡Ⓨ뭭猥</w:t>
      </w:r>
      <w:r>
        <w:rPr/>
        <w:t>Ⳃ</w:t>
      </w:r>
      <w:r>
        <w:rPr/>
        <w:t>則癷⩟뼨婚歂⌦轒楡椨丳뽔秂㤪슿䙰瑏攸捓橸㝨灯䥒䑬㊱䉪硹灊⭏싂⛃濂頺唽䇂煮儴䮵㌹䞩兣珎杂쉪潤洫㭄㩶촮ꍰ㈩슘捇숬습塟㐯强倬숮玩㥌⨣쉤歮昶숦슣游䊬㜴げ摔ꍅ숰䜲㛂㊵縤潹㣎昴烂彪䪱䥙催浔婃</w:t>
      </w:r>
      <w:r>
        <w:rPr/>
        <w:t>ꥍ</w:t>
      </w:r>
      <w:r>
        <w:rPr/>
        <w:t>ꥬ⮬纻輨當쉂桘㝨⭨硒숨婧쉩䵴ꄥ⯂㢣䴮</w:t>
      </w:r>
      <w:r>
        <w:rPr/>
        <w:t>ⵓ</w:t>
      </w:r>
      <w:r>
        <w:rPr/>
        <w:t>潐⯂뿂碩ꍆ</w:t>
      </w:r>
      <w:r>
        <w:rPr/>
        <w:t>ꤷ</w:t>
      </w:r>
      <w:r>
        <w:rPr/>
        <w:t>㉅顾쵂㣂⹠⩩䵓⴪瘰뮱杤⽂쉢䄷湥걪爸䄨桡怴ㅊ乍䱨</w:t>
      </w:r>
      <w:r>
        <w:rPr/>
        <w:t>ꥃ</w:t>
      </w:r>
      <w:r>
        <w:rPr/>
        <w:t>ꆩ硃㯂塋⬻춿뽚걞㞩炱숣牘뽔숮㈶汳슿긣偰挪䴴䎥㛃瘣뭎</w:t>
      </w:r>
      <w:r>
        <w:rPr/>
        <w:t>꧂</w:t>
      </w:r>
      <w:r>
        <w:rPr/>
        <w:t>숵⤨疮쉌稽</w:t>
      </w:r>
      <w:r>
        <w:rPr/>
        <w:t>ⱘ</w:t>
      </w:r>
      <w:r>
        <w:rPr/>
        <w:t>쵯慣疘幀潊쉮㠻</w:t>
      </w:r>
      <w:r>
        <w:rPr/>
        <w:t>ⳍ</w:t>
      </w:r>
      <w:r>
        <w:rPr/>
        <w:t>䵸㉗猭</w:t>
      </w:r>
      <w:r>
        <w:rPr/>
        <w:t>ⲿ</w:t>
      </w:r>
      <w:r>
        <w:rPr/>
        <w:t>숫䨣橥䔺徬梬넴⥊</w:t>
      </w:r>
      <w:r>
        <w:rPr/>
        <w:t>ꕑ</w:t>
      </w:r>
      <w:r>
        <w:rPr/>
        <w:t>땡卲僂ꄸ灀癲慄焻浳갺⸵Ⓜ噇⑨祯䕸濂洴允䑌⤰煨㬲晒樴䁊睎䑨惂◂쉆䝋㌱湯帺</w:t>
      </w:r>
      <w:r>
        <w:rPr/>
        <w:t>ⲥ</w:t>
      </w:r>
      <w:r>
        <w:rPr/>
        <w:t>㬷摰㡳㡆⻂걋</w:t>
      </w:r>
      <w:r>
        <w:rPr/>
        <w:t>ⵚ</w:t>
      </w:r>
      <w:r>
        <w:rPr/>
        <w:t>숭⸫䱦⽋㢱</w:t>
      </w:r>
      <w:r>
        <w:rPr/>
        <w:t>ꦣ</w:t>
      </w:r>
      <w:r>
        <w:rPr/>
        <w:t>嫃穐柂싂⬬氺⏂⪘㦬숻典쉈</w:t>
      </w:r>
      <w:r>
        <w:rPr/>
        <w:t>ⵧ</w:t>
      </w:r>
      <w:r>
        <w:rPr/>
        <w:t>伳⭔습㬵促䲘떡儭橋勂㙲䬷뿂䘷䤵뽆칭䵡⩊쉖쉢娩썞묤쉞ꇃ䄰片㠬十愬凂䎿</w:t>
      </w:r>
      <w:r>
        <w:rPr/>
        <w:t>ⴣ</w:t>
      </w:r>
      <w:r>
        <w:rPr/>
        <w:t>㜥䤻撏淂䍧캥ꄺ幃⎿灉쉄숺</w:t>
      </w:r>
      <w:r>
        <w:rPr/>
        <w:t>ꗂ⩪</w:t>
      </w:r>
      <w:r>
        <w:rPr/>
        <w:t>ㅈ㘫㮱漤坃쵮反儯祙㩌掱숸洦爳噍</w:t>
      </w:r>
      <w:r>
        <w:rPr/>
        <w:t>Ⳃ</w:t>
      </w:r>
      <w:r>
        <w:rPr/>
        <w:t>쉡쉋ꌰ쉟䡖⫂坢敃轭ꥤㅳ쉳歰뽅슥㤦洭帰숩妡狂扨硾㭆䥂㥯깠쉑夹䵍㕬牑址稯╡睖穓쵁䌽乣㑐繶ㅰ祥ꅧ䘥壎떮䅕稩硆塩汭뇂梱쉢啓숻磂⮏㵖╒䧂⹥땞쉔狂湚姎掬㡫䤭啠⵾쉠縬亡低㦬⭳勂숽䙳숽漰橪⤬矂盂뽓䝌⾣䯂套㋂弯㙋挨挬恣㛂㥀慉썇╒걅╏ㅒ〫唱쉘䱚䝈쏂䠮</w:t>
      </w:r>
      <w:r>
        <w:rPr/>
        <w:t>⠲⍆</w:t>
      </w:r>
      <w:r>
        <w:rPr/>
        <w:t>㛂懂䵸⼬슘剉秂ꏂ硓㨪숻䣂슣䁉㔩渦땷乗盂䤬悻摗頣슩␫슣싂噪쉍ꥰ⩲</w:t>
      </w:r>
      <w:r>
        <w:rPr/>
        <w:t>ⱈ</w:t>
      </w:r>
      <w:r>
        <w:rPr/>
        <w:t>幏ꥳ㩲猊䎘牺桖焱⸸扅싂䭋洯ꍓ彯♴抵祂쉤썉쉸浂橡琯輽烂忎煍겮䰽頴㣂숣뽍汃ꏂ㙇⭰漲噁㴬啞⩠㌰恕䢥壂쉐䠽坮㥘</w:t>
      </w:r>
      <w:r>
        <w:rPr/>
        <w:t>⡉</w:t>
      </w:r>
      <w:r>
        <w:rPr/>
        <w:t>칂幮璮㉷䓎㢵䎵</w:t>
      </w:r>
      <w:r>
        <w:rPr/>
        <w:t>ⵒ</w:t>
      </w:r>
      <w:r>
        <w:rPr/>
        <w:t>䭠⸭</w:t>
      </w:r>
      <w:r>
        <w:rPr/>
        <w:t>ꤪ</w:t>
      </w:r>
      <w:r>
        <w:rPr/>
        <w:t>塡歐獯䶵썭⌭㕘ꍣ毎摈摀⑾ꥥ离婷숦䄻㢮</w:t>
      </w:r>
      <w:r>
        <w:rPr/>
        <w:t>ⵏ</w:t>
      </w:r>
      <w:r>
        <w:rPr/>
        <w:t>犣挬煹⩒礳欯佗쉶㪩沩쵖⯍숬䍨㙍⭦晔䉄斻䙁㌤⫍幐眲⺣넵歎睮癹묵㐮㭣剱⍢幬㦻捥劬夻怷䶣</w:t>
      </w:r>
      <w:r>
        <w:rPr/>
        <w:t>ⲩ</w:t>
      </w:r>
      <w:r>
        <w:rPr/>
        <w:t>㍣疩勂塩浚숮쉹㤽即牉䉲摅搳䙎䨨参轁䡚獨摾敢ꄨ獨瘱쉚浊漽⬽䈫姍䱏노뭇晉䑘䱑</w:t>
      </w:r>
      <w:r>
        <w:rPr/>
        <w:t>ⱇ</w:t>
      </w:r>
      <w:r>
        <w:rPr/>
        <w:t>淂</w:t>
      </w:r>
      <w:r>
        <w:rPr/>
        <w:t>Ⱟ</w:t>
      </w:r>
      <w:r>
        <w:rPr/>
        <w:t>䫂䢬䝵愰䞣⩟숴ꄭ딥䎬盂슣䥫佞㕸쵞迎깸壎쉳捅囂념剢慑䠴쉟樻礸䙂ꍀ슩⤯⭨婲却空瑢澘┲䥕㙊湶祄ꥫ眩숺㴦뽭滂䒏쉃扮塂␽渽쉐獾係춱㥎⹑칶璻婀ꍤ地恦坦</w:t>
      </w:r>
      <w:r>
        <w:rPr/>
        <w:t>ⵥ</w:t>
      </w:r>
      <w:r>
        <w:rPr/>
        <w:t>ꅟ㡂숩种㬪欺摲뼹숳灤吥싂顤睈冿</w:t>
      </w:r>
      <w:r>
        <w:rPr/>
        <w:t>ꔥ</w:t>
      </w:r>
      <w:r>
        <w:rPr/>
        <w:t>䰬⨫㐳╭欷弳渷䙁慕甤⥢䍎㝘睤䝡⑪噃㭂ꅎ睞䐺㜬䪏땰䭧녠⭳睧䷍곂惂싂噎⤰쉡匪憡㡞⭱揂㚩儱癮稲啺浧磎쉧ㅙ쉸稯仂炩⩦䰪싂幪뽴깎촥檘떏浕㟂♪노슏㍙潌쌫</w:t>
      </w:r>
      <w:r>
        <w:rPr/>
        <w:t>ꤴ</w:t>
      </w:r>
      <w:r>
        <w:rPr/>
        <w:t>䨻效灵玘긱辱슣䑢䝆輪轙ꥲ夦♋䁒䤹⑳轰厩녷츮晵繣</w:t>
      </w:r>
      <w:r>
        <w:rPr/>
        <w:t>⣂</w:t>
      </w:r>
      <w:r>
        <w:rPr/>
        <w:t>溬窡걲㮏싂顒绎庱쵲쉧摓녕塕⯂䑗獔澥啨쉪䄶盂敓⤩⶘䉲㉪灳䞱乶</w:t>
      </w:r>
      <w:r>
        <w:rPr/>
        <w:t>⡸</w:t>
      </w:r>
      <w:r>
        <w:rPr/>
        <w:t>禩智华⧂凃㉀睭䅠㘮呦䓂烂縹뇂顙噚颬䁳滍塠㑹飂框슱灘輽䷂榥⨰㕷칔쉯彣㡣ꅇ⫂⩂究ꅟ䡆⼪⥸慞浢佣恌繺縺㙘慧⑩쉍䩄瀽㎻忍喬쉸慾⵺䙲乑䍬轵</w:t>
      </w:r>
      <w:r>
        <w:rPr/>
        <w:t>Ⳃ</w:t>
      </w:r>
      <w:r>
        <w:rPr/>
        <w:t>煶潘㙐☽</w:t>
      </w:r>
      <w:r>
        <w:rPr/>
        <w:t>꧂</w:t>
      </w:r>
      <w:r>
        <w:rPr/>
        <w:t>爭旂</w:t>
      </w:r>
      <w:r>
        <w:rPr/>
        <w:t>ꥈ⹶</w:t>
      </w:r>
      <w:r>
        <w:rPr/>
        <w:t>牞⩚㝥⭁ぶ㉱硥畷뼩슘轌⑳</w:t>
      </w:r>
      <w:r>
        <w:rPr/>
        <w:t>Ⱚ</w:t>
      </w:r>
      <w:r>
        <w:rPr/>
        <w:t>䟍⪿㚻乐挺敁彀㕢涵♸摺촽䨻싂䐨剉숱숽剋㟂㭠췂敘繞癥㭎㪻卮숨쎿䔤춣</w:t>
      </w:r>
      <w:r>
        <w:rPr/>
        <w:t>Ɫ</w:t>
      </w:r>
      <w:r>
        <w:rPr/>
        <w:t>縰䳂뾿ヂ砱</w:t>
      </w:r>
      <w:r>
        <w:rPr/>
        <w:t>ꤹ</w:t>
      </w:r>
      <w:r>
        <w:rPr/>
        <w:t>捧╬㙃⍐⥷㟂</w:t>
      </w:r>
      <w:r>
        <w:rPr/>
        <w:t>ꖘ</w:t>
      </w:r>
      <w:r>
        <w:rPr/>
        <w:t>땺潱穹楮㥹扌匯嫂</w:t>
      </w:r>
      <w:r>
        <w:rPr/>
        <w:t>ⴊ</w:t>
      </w:r>
      <w:r>
        <w:rPr/>
        <w:t>呲捠쉮숴倵ㅷ㉪</w:t>
      </w:r>
      <w:r>
        <w:rPr/>
        <w:t>ꤵ</w:t>
      </w:r>
      <w:r>
        <w:rPr/>
        <w:t>搥歴㝠䩲⽸䡎쉒㥬轂慎싎嚬抡畮㧂怵矂䆱⩎痂</w:t>
      </w:r>
      <w:r>
        <w:rPr/>
        <w:t>ⷂ</w:t>
      </w:r>
      <w:r>
        <w:rPr/>
        <w:t>䌭煦곂偊〶</w:t>
      </w:r>
      <w:r>
        <w:rPr/>
        <w:t>⡵</w:t>
      </w:r>
      <w:r>
        <w:rPr/>
        <w:t>ⴻ</w:t>
      </w:r>
      <w:r>
        <w:rPr/>
        <w:t>垘畉㜤䔽넫焬⩓欣轄椮㷂</w:t>
      </w:r>
      <w:r>
        <w:rPr/>
        <w:t>ꥁ</w:t>
      </w:r>
      <w:r>
        <w:rPr/>
        <w:t>슘뭶㜺ㅦ촷㡲捔汀Ⓜ硤戩썂伵</w:t>
      </w:r>
      <w:r>
        <w:rPr/>
        <w:t>ⱗ</w:t>
      </w:r>
      <w:r>
        <w:rPr/>
        <w:t>뭺浃㛂挫䄲歇뽶扇禬싍칥⦣⥸</w:t>
      </w:r>
      <w:r>
        <w:rPr/>
        <w:t>ꕸ⍘</w:t>
      </w:r>
      <w:r>
        <w:rPr/>
        <w:t>뽋</w:t>
      </w:r>
      <w:r>
        <w:rPr/>
        <w:t>ꕄ</w:t>
      </w:r>
      <w:r>
        <w:rPr/>
        <w:t>晙㘫ꍒ恏恄奨싍碮刵⩱㩵⛂扙숪皻ꍭ旂ꏂ做숰埂ꆩ㭟㓂</w:t>
      </w:r>
      <w:r>
        <w:rPr/>
        <w:t>⡭</w:t>
      </w:r>
      <w:r>
        <w:rPr/>
        <w:t>숰书㵱</w:t>
      </w:r>
      <w:r>
        <w:rPr/>
        <w:t>ꔱ</w:t>
      </w:r>
      <w:r>
        <w:rPr/>
        <w:t>䉀겻㬱內⺥癤欤쌮⹍따썙㤵硋⨪捍昫</w:t>
      </w:r>
      <w:r>
        <w:rPr/>
        <w:t>ꕌ</w:t>
      </w:r>
      <w:r>
        <w:rPr/>
        <w:t>슏洽抿㕅겘⍋숯䤣琷䁑祎㤯湅쉪摺灉䅙쉨橱䫂</w:t>
      </w:r>
      <w:r>
        <w:rPr/>
        <w:t>Ɱ</w:t>
      </w:r>
      <w:r>
        <w:rPr/>
        <w:t>䤺煐⽣祏歀쵎䋃坪ꅓ</w:t>
      </w:r>
      <w:r>
        <w:rPr/>
        <w:t>ꖿ</w:t>
      </w:r>
      <w:r>
        <w:rPr/>
        <w:t>䄲쉇㡀㥉쉭剩漳轉㠦焻</w:t>
      </w:r>
      <w:r>
        <w:rPr/>
        <w:t>⡰</w:t>
      </w:r>
      <w:r>
        <w:rPr/>
        <w:t>뽶㯂区囂䱩䨫呇㑗䨪쉊係㌬뽮</w:t>
      </w:r>
      <w:r>
        <w:rPr/>
        <w:t>ꥑ</w:t>
      </w:r>
      <w:r>
        <w:rPr/>
        <w:t>쉩묷㍓ꌬ瓃䈳쎻啋㣂쉱祅歓穢⼭䘣⹇䁤畀娮⼦쉬㤵꥙숨㟂䩐息復슩塗ꅤ⬦ꅣ炿琺䮻䖵其꥘쉫쵍⍪췂⩶㨨椷睨硤㡯䐷杅䥄恥䑋㕯䡉漪⑇⹫旂窥⪏쉃縰</w:t>
      </w:r>
      <w:r>
        <w:rPr/>
        <w:t>Ⱝ</w:t>
      </w:r>
      <w:r>
        <w:rPr/>
        <w:t>繬报쉶싂♳毂㣎숻䪘슱ꍙ⪬捔恹䍦壂⍓슬䭩⌺浫佌卐䉧灁䩣澩⍑뼩煩啌轈牘䦏熿牥制⍡撱䕦哂䑀츩쉂㡈癮</w:t>
      </w:r>
      <w:r>
        <w:rPr/>
        <w:t>ꕔ</w:t>
      </w:r>
      <w:r>
        <w:rPr/>
        <w:t>㙁쉶抱㩔⽯䍄祈摳䕪㵯⬷晍係㌻䄫婰⩩䋃썐칋䑁숽Ⓕ㙅䞩⥟ꌪ㑮懂歋唪㉒礷䜵쉨怽㑲䠸熻㍦扰ꇂ촬兀쉧偓䅡㙎繖㉏洬欦啁匩牨䲱樱煴硱ㄦ坁溩ꌻ☸晭噹숹ぬ䳂</w:t>
      </w:r>
      <w:r>
        <w:rPr/>
        <w:t>ꥉ</w:t>
      </w:r>
      <w:r>
        <w:rPr/>
        <w:t>쉪熩奚썴䐹숺뽨슮塰녫춘璩礶横乙䁂璡건轌</w:t>
      </w:r>
      <w:r>
        <w:rPr/>
        <w:t>ꤺ</w:t>
      </w:r>
      <w:r>
        <w:rPr/>
        <w:t>뮮ひ妱攤녶癫摃㝌㭭⧂乸䢱㇂㙾䄯쉫朷</w:t>
      </w:r>
      <w:r>
        <w:rPr/>
        <w:t>ꤶ</w:t>
      </w:r>
      <w:r>
        <w:rPr/>
        <w:t>慃乣</w:t>
      </w:r>
      <w:r>
        <w:rPr/>
        <w:t>⠳</w:t>
      </w:r>
      <w:r>
        <w:rPr/>
        <w:t>斣繯㎻潸札温쉡썥촹땁偄⍋畅祚咮线㇂</w:t>
      </w:r>
      <w:r>
        <w:rPr/>
        <w:t>ꕞ⛂</w:t>
      </w:r>
      <w:r>
        <w:rPr/>
        <w:t>塷体쉒⥄眷싍睴⥺쉡砫甩䯃啶䝲温䌽扭纬</w:t>
      </w:r>
      <w:r>
        <w:rPr/>
        <w:t>ꦮ</w:t>
      </w:r>
      <w:r>
        <w:rPr/>
        <w:t>顪땱刭䅲</w:t>
      </w:r>
      <w:r>
        <w:rPr/>
        <w:t>Ɒ</w:t>
      </w:r>
      <w:r>
        <w:rPr/>
        <w:t>助䣂丬⮱뮏</w:t>
      </w:r>
      <w:r>
        <w:rPr/>
        <w:t>ꥎ</w:t>
      </w:r>
      <w:r>
        <w:rPr/>
        <w:t>껂䨤춬䤲睶쉒㐦幩憵畉㉢䛂勂獤</w:t>
      </w:r>
      <w:r>
        <w:rPr/>
        <w:t>ⱺ</w:t>
      </w:r>
      <w:r>
        <w:rPr/>
        <w:t>慒照⿂捣숬칙瑋橱灊斩买绎啪㙀㡁繬搩숦婗婚㑗䓂繩剐滂繧奐㥌⨣時橨뾡挷匮걤쉆帽楑晴囂㝺ꄲ刺㤊朲ꥤ뭁㉧싂♙㩞倮烂⥈㖘瀬灢㥕㍾넴稰숽</w:t>
      </w:r>
      <w:r>
        <w:rPr/>
        <w:t>⣂Ɑ</w:t>
      </w:r>
      <w:r>
        <w:rPr/>
        <w:t>棍椺싂焷璿⧂㙄灞呥껍剴䙯쉘沥㞡</w:t>
      </w:r>
      <w:r>
        <w:rPr/>
        <w:t>ꕨ</w:t>
      </w:r>
      <w:r>
        <w:rPr/>
        <w:t>㡶䍌殘瑂淂</w:t>
      </w:r>
      <w:r>
        <w:rPr/>
        <w:t>ꖮ</w:t>
      </w:r>
      <w:r>
        <w:rPr/>
        <w:t>䔽滂㜰䝵</w:t>
      </w:r>
      <w:r>
        <w:rPr/>
        <w:t>ꕥ</w:t>
      </w:r>
      <w:r>
        <w:rPr/>
        <w:t>묪␩収㮥䕮戮楍砮炩獄朮娽拂泂扑◍걲ꅥ⑗唨㛂ꅪ䁤彎灅捩</w:t>
      </w:r>
      <w:r>
        <w:rPr/>
        <w:t>ꔨ</w:t>
      </w:r>
      <w:r>
        <w:rPr/>
        <w:t>쉐쉐䞩땾쉋䑒戯形⪻⽍㠳牮䒻瑡址</w:t>
      </w:r>
      <w:r>
        <w:rPr/>
        <w:t>ꤺ</w:t>
      </w:r>
      <w:r>
        <w:rPr/>
        <w:t>励⦵繉㇂曍剀썎䍏싂㤯橂䩥楞母頰㇂噆啵斿츲䘩獃媮ꥴ䅙⺵䏂㨬䲻烂⨦⒮別涻숮ꇍ䅐歰</w:t>
      </w:r>
      <w:r>
        <w:rPr/>
        <w:t>ꤦ⥅</w:t>
      </w:r>
      <w:r>
        <w:rPr/>
        <w:t>瓂쉳걏ꍣ祃恄歱株瑮⯂䋂盂础⭟⸤쉑쉗熱▘쵸딵</w:t>
      </w:r>
      <w:r>
        <w:rPr/>
        <w:t>Ⱬ</w:t>
      </w:r>
      <w:r>
        <w:rPr/>
        <w:t>컂슘乣愩䱊䱯뾵砬咻⍈娭炿⒏⤻㷃匰┯䓂긯塈뭞쵹⨴瘣壂弪坲汾妩啅橴悡朮깇券楅싂녺硘挣ㅊꆡ橖捠䓂䀴</w:t>
      </w:r>
      <w:r>
        <w:rPr/>
        <w:t>ⳍ</w:t>
      </w:r>
      <w:r>
        <w:rPr/>
        <w:t>껂㣂땨極楮䵾昭⿂窏쌩治♐帳㷂㙰㚩⩖䰺싂娤栤摎婅帪녦灏㭇坐埂㓎坖娷愯䄯㡖깧떮䆥䐪劮⍰긥䅢㕶喥떘</w:t>
      </w:r>
      <w:r>
        <w:rPr/>
        <w:t>⠩</w:t>
      </w:r>
      <w:r>
        <w:rPr/>
        <w:t>츥临摫磍歑숵㗂떮値慉悩䠪浈浴弭䲩噆⩚穭䍓</w:t>
      </w:r>
      <w:r>
        <w:rPr/>
        <w:t>ꔺ</w:t>
      </w:r>
      <w:r>
        <w:rPr/>
        <w:t>䴭㥮쉌뮏圻㔵⥱</w:t>
      </w:r>
      <w:r>
        <w:rPr/>
        <w:t>ⶮ</w:t>
      </w:r>
      <w:r>
        <w:rPr/>
        <w:t>轥ㅆ㥑戳숰哂䕸길쉎坉䲩彵ꏎ坵칈⨪佰쎡촹깢慌彈䫂燂㗂㕂祊乯獵깱瘣ꇂ☪♣깩晃칊杮⑥䱘瀰견⩏</w:t>
      </w:r>
      <w:r>
        <w:rPr/>
        <w:t>Ⳃ</w:t>
      </w:r>
      <w:r>
        <w:rPr/>
        <w:t>扶⌭쉭掘㖡䕢뽷牤佁㡭散⍯焲ꍋ䝰⵮㍏轴㈣㕠⨤劘夸⑕捘칗㐴⥆</w:t>
      </w:r>
      <w:r>
        <w:rPr/>
        <w:t>⢘</w:t>
      </w:r>
      <w:r>
        <w:rPr/>
        <w:t>摗顋숨摚</w:t>
      </w:r>
      <w:r>
        <w:rPr/>
        <w:t>ꤴ</w:t>
      </w:r>
      <w:r>
        <w:rPr/>
        <w:t>顱捴瀹갮䅸쉏晒㪣싂犩䡰䡦礱䇂쉌싃긦兣牓썆け櫎懂</w:t>
      </w:r>
      <w:r>
        <w:rPr/>
        <w:t>ⴸ</w:t>
      </w:r>
      <w:r>
        <w:rPr/>
        <w:t>廂쉭㑟⚿㩚㭳䑸坭圤杰顊偔縥</w:t>
      </w:r>
      <w:r>
        <w:rPr/>
        <w:t>⡎</w:t>
      </w:r>
      <w:r>
        <w:rPr/>
        <w:t>ꇂ术䅊䍐硑⽚칎摭〣䍢ꅴ獬깯㡄㙍㭷祩瀱쉾㌬抬杁焭槂⶿쉎⍐쉃田숮䍍冘乀乪抡⏎丵ꇂ漻쉠噀ꇂ狂繑砪䇍琮㞵</w:t>
      </w:r>
      <w:r>
        <w:rPr/>
        <w:t>ⱐ</w:t>
      </w:r>
      <w:r>
        <w:rPr/>
        <w:t>慧輣칖┭</w:t>
      </w:r>
      <w:r>
        <w:rPr/>
        <w:t>⡧</w:t>
      </w:r>
      <w:r>
        <w:rPr/>
        <w:t>輣ㅗ幧昴</w:t>
      </w:r>
      <w:r>
        <w:rPr/>
        <w:t>ꤥ⎻⩚</w:t>
      </w:r>
      <w:r>
        <w:rPr/>
        <w:t>輥睖㉮疩煟컂㒩捕쉗告䷂䱘恨タ潖绂帱也䠨睹ꅢ䎱僃卵灘쉵</w:t>
      </w:r>
      <w:r>
        <w:rPr/>
        <w:t>꤭ꗂ</w:t>
      </w:r>
      <w:r>
        <w:rPr/>
        <w:t>녟</w:t>
      </w:r>
      <w:r>
        <w:rPr/>
        <w:t>⠺</w:t>
      </w:r>
      <w:r>
        <w:rPr/>
        <w:t>㔸飂坧⩂䬦犘䔯佨땙䙉딴䞱⿎斩쉹</w:t>
      </w:r>
      <w:r>
        <w:rPr/>
        <w:t>ꕱ</w:t>
      </w:r>
      <w:r>
        <w:rPr/>
        <w:t>砨䅴媏</w:t>
      </w:r>
      <w:r>
        <w:rPr/>
        <w:t>ⵡ</w:t>
      </w:r>
      <w:r>
        <w:rPr/>
        <w:t>旎㤥뗂♮</w:t>
      </w:r>
      <w:r>
        <w:rPr/>
        <w:t>ꔨ</w:t>
      </w:r>
      <w:r>
        <w:rPr/>
        <w:t>컂样ꌬ棂긊截䝠坍猫狂儵㞥쉐樻⍴ⸯ</w:t>
      </w:r>
      <w:r>
        <w:rPr/>
        <w:t>⣍</w:t>
      </w:r>
      <w:r>
        <w:rPr/>
        <w:t>礵쉢狂쉾䝢ꅣ煃쉵氣輥갲乹딣溿䁂楇슏惃껂㝸潾쉄䍱搨呥帷桶ㆿ썸眪癳㌬湥ゥ⑌洩痂䡪盂攣䩗慈儭敠⯃䓂墱⍌⚻来捈俍㷂⩊쉌䥙瑳㟂䑄江㍠株뭭繥婐㡖쵩摨怪┫</w:t>
      </w:r>
      <w:r>
        <w:rPr/>
        <w:t>ꤸ</w:t>
      </w:r>
      <w:r>
        <w:rPr/>
        <w:t>檥쌴㛂㧂</w:t>
      </w:r>
      <w:r>
        <w:rPr/>
        <w:t>ꤥ</w:t>
      </w:r>
      <w:r>
        <w:rPr/>
        <w:t>琵⍐⍈曃夥倴浫猱⩘숩〪硥䆘㴸</w:t>
      </w:r>
      <w:r>
        <w:rPr/>
        <w:t>⢿</w:t>
      </w:r>
      <w:r>
        <w:rPr/>
        <w:t>䁖칯䓍㜳䤹㍐㙰╏癑슻毂啕扮㴨嘸♗㩰戻⤸췂⼩녇婀ㅃ䑄毂</w:t>
      </w:r>
      <w:r>
        <w:rPr/>
        <w:t>⡦</w:t>
      </w:r>
      <w:r>
        <w:rPr/>
        <w:t>燎⑍纣塆溏卍䑤帴쉴⩀橰⏂㈷癎抡촹䖩ꆣ嘲䩟ꥳ涿ォ쉥긮縮䒡輷稽㍣㵂捞唹顶䢣쉘놩䕋飂䩤渽幯쉅땫⛂砽╮䖘ꌽ⬽㙘숲奚㕧뭋쉡睱쉌ꌹ㙩嘦카갹斩⩱⼷兘</w:t>
      </w:r>
      <w:r>
        <w:rPr/>
        <w:t>ꥍ</w:t>
      </w:r>
      <w:r>
        <w:rPr/>
        <w:t>侱椭睵㵨㛂䆩卟⭪憏슘㝈徬숩ㆿ┯睳싂ꅒ⭍䖣슣쉓䁟뭁滂泂奡煐佡奓栮佚䕵塃┱祍䨲⭊▵㔴싂떿쉎瑟湓えꍎ㕢䐩⎻㯂䛂㙮幂㡀杪愥嗂⫂⻂ꇎ悮燂偍⸶</w:t>
      </w:r>
      <w:r>
        <w:rPr/>
        <w:t>ꖥ⭭</w:t>
      </w:r>
      <w:r>
        <w:rPr/>
        <w:t>䙳땾</w:t>
      </w:r>
      <w:r>
        <w:rPr/>
        <w:t>ꤷ</w:t>
      </w:r>
      <w:r>
        <w:rPr/>
        <w:t>燂摧⍒杉㡙婙乬⥟</w:t>
      </w:r>
      <w:r>
        <w:rPr/>
        <w:t>ꤩ</w:t>
      </w:r>
      <w:r>
        <w:rPr/>
        <w:t>塃䇂恭뭘쉲坹倲뇂췂녶㘵䊻깚夵촦ㅯ쉴⨮쉺믂</w:t>
      </w:r>
      <w:r>
        <w:rPr/>
        <w:t>ꦥ</w:t>
      </w:r>
      <w:r>
        <w:rPr/>
        <w:t>䮩걇⎵㩪䫍䵸⩭伱</w:t>
      </w:r>
      <w:r>
        <w:rPr/>
        <w:t>ꤴ</w:t>
      </w:r>
      <w:r>
        <w:rPr/>
        <w:t>뭪听⒵┸斩呇싂숩䘪넶䁠劥놡㔻싎夶쉺娹㉲歉</w:t>
      </w:r>
      <w:r>
        <w:rPr/>
        <w:t>꧂</w:t>
      </w:r>
      <w:r>
        <w:rPr/>
        <w:t>뽘㥠숨氣쉦떩⽡⽥썵숬䔨䩗䮮⥱숮掩쉌恮㡵㔹䵉剃癢滂♃窩㵵㩩獨㕗뭢쉴땎恗䵥湭숪㦡〫畀燎䱧곂噰䀥弣济乁楑㵴煳뭄仂乭㴻㑪疻帳㥾㫂⩾坚渫南쉐땃㑞⩌걤伷洮廂啐圭飂㥴숬쉥湄ꅯ슬內畂㚻쵶榏쉞繄␫땷縻䔳牴숤䪏幆㉌硇戵㠬烂견숲憏癃</w:t>
      </w:r>
      <w:r>
        <w:rPr/>
        <w:t>ⱑ</w:t>
      </w:r>
      <w:r>
        <w:rPr/>
        <w:t>硪㙈穃乺矂枱쉥슮窬甪囂乨떡婬顂㩂彨쉂⫂杩浮獞䕪琱</w:t>
      </w:r>
      <w:r>
        <w:rPr/>
        <w:t>ꥋ</w:t>
      </w:r>
      <w:r>
        <w:rPr/>
        <w:t>䉉桌㉧栰䅍繓戣쉫搻쉂獡渦㨪</w:t>
      </w:r>
      <w:r>
        <w:rPr/>
        <w:t>⣂</w:t>
      </w:r>
      <w:r>
        <w:rPr/>
        <w:t>ㄪ䍎塗䩬眤ꌳ啷㙴睵슏幓硸潴</w:t>
      </w:r>
      <w:r>
        <w:rPr/>
        <w:t>ꕂ</w:t>
      </w:r>
      <w:r>
        <w:rPr/>
        <w:t>쉦伨䉀㝷㉣栫⩈係圹䕥武噎畩뿃晢灏㟂墏㭎歴拂⬪ㅅ칃㌊㭨䒏╏湹㯂楒䟂㤷ꥰ晋딣歫䓃顆긱䲏呐椴⩩㭶洺썉䉤ꥶ毂橸矂⍞⴮㈰쉑ꥫ乔⪩搨⩭넽쉵単檘쉾圱轆䝒祮忂쉄哂䞩㩀숣⩞剏</w:t>
      </w:r>
      <w:r>
        <w:rPr/>
        <w:t>Ⲙ</w:t>
      </w:r>
      <w:r>
        <w:rPr/>
        <w:t>忂ぃ㵔쉗넹㕘싂넱卸㙮槂┦쏂轀⩱㊥㙷쵢剫</w:t>
      </w:r>
      <w:r>
        <w:rPr/>
        <w:t>ꥑ</w:t>
      </w:r>
      <w:r>
        <w:rPr/>
        <w:t>顧啥㐻⩵</w:t>
      </w:r>
      <w:r>
        <w:rPr/>
        <w:t>꧂</w:t>
      </w:r>
      <w:r>
        <w:rPr/>
        <w:t>燂쉆䶻允潂煁䁓⩬㵮뾿⭁煅갫䡫␽쵠焹樬嚻╡楞偢숻彍輤幮䘲䘱숥剐쉈矂档㡭爰슣奬漯焺敱⸽㗂塰ꅗ쉅녴幭曂顳圻圪歏焣䝩</w:t>
      </w:r>
      <w:r>
        <w:rPr/>
        <w:t>ꕄ</w:t>
      </w:r>
      <w:r>
        <w:rPr/>
        <w:t>眬갸䠯슥䱇䦻剪뽺瘻奦䇂⬪슘⍲㉤が숨㈨⼪⪿印恏䡕之</w:t>
      </w:r>
      <w:r>
        <w:rPr/>
        <w:t>ⱹ</w:t>
      </w:r>
      <w:r>
        <w:rPr/>
        <w:t>灟䈵녇쉏䍁䑏偤倵搣晧噓䉬橔⸻⥯䙚</w:t>
      </w:r>
      <w:r>
        <w:rPr/>
        <w:t>⠬</w:t>
      </w:r>
      <w:r>
        <w:rPr/>
        <w:t>⼤⭷搹桚囂⹖爴䵌猬썚嫂杪䊩㕃敕쉰</w:t>
      </w:r>
      <w:r>
        <w:rPr/>
        <w:t>ꔵ</w:t>
      </w:r>
      <w:r>
        <w:rPr/>
        <w:t>걉穔䙞썫䆘</w:t>
      </w:r>
      <w:r>
        <w:rPr/>
        <w:t>ꤴ</w:t>
      </w:r>
      <w:r>
        <w:rPr/>
        <w:t>别</w:t>
      </w:r>
      <w:r>
        <w:rPr/>
        <w:t>ꤵ</w:t>
      </w:r>
      <w:r>
        <w:rPr/>
        <w:t>쉶晠⤹攫啥⎵ꌺ䷂쉔깾灑쉳</w:t>
      </w:r>
      <w:r>
        <w:rPr/>
        <w:t>ꤤ</w:t>
      </w:r>
      <w:r>
        <w:rPr/>
        <w:t>唰穲拂㯃乥剕갯穳牏넸ꥥ嗂䈻繡温匶乍㈬쉃㡠⼹⽫墵썥啍朦⩬⑳晞䞥䷃樶繾潗䁕恀슱䙧扔ォ洰橷愵ꥪ倦飂䥶啾伣䢬䁚爣䁱⹏帥쉥땭</w:t>
      </w:r>
      <w:r>
        <w:rPr/>
        <w:t>ꤰ</w:t>
      </w:r>
      <w:r>
        <w:rPr/>
        <w:t>則着쉡숲檻⥵噺숷⩳숳摕焦⽗檡䑖暻䘳슩奴䉷含㫂</w:t>
      </w:r>
      <w:r>
        <w:rPr/>
        <w:t>ⰰ</w:t>
      </w:r>
      <w:r>
        <w:rPr/>
        <w:t>刭娤椴숱卭圷ꆥ쉠㵀㥅曂戰潣␦煹</w:t>
      </w:r>
      <w:r>
        <w:rPr/>
        <w:t>⢥</w:t>
      </w:r>
      <w:r>
        <w:rPr/>
        <w:t>横癐恥轂</w:t>
      </w:r>
      <w:r>
        <w:rPr/>
        <w:t>⡯</w:t>
      </w:r>
      <w:r>
        <w:rPr/>
        <w:t>父䙎㍶㋂칅浐扡䭚䬰䵾뾿⨰歅㦡怺穏佭猪</w:t>
      </w:r>
      <w:r>
        <w:rPr/>
        <w:t>ⱂ</w:t>
      </w:r>
      <w:r>
        <w:rPr/>
        <w:t>櫂䅸⍣灩⍟剂从渽⩪ぁ竂灅슘䵔슥⑓⑄潵㵠쉀䵯㡮偱</w:t>
      </w:r>
      <w:r>
        <w:rPr/>
        <w:t>ꕨ</w:t>
      </w:r>
      <w:r>
        <w:rPr/>
        <w:t>摠暘㌫杢</w:t>
      </w:r>
      <w:r>
        <w:rPr/>
        <w:t>⡁Ⳃ</w:t>
      </w:r>
      <w:r>
        <w:rPr/>
        <w:t>浹췂딣呵敤奓쌽㕪쉬ꍢ䲮⤵朤䙦旂㍸쉗⫂烂㭌슱ꍸꥨ䭕佀づ珂䵋琯嚥◎⚡숸颿甲ꍭ晭浆慠唰䧃偉坥濂槂唣쉹㡋딮슣䡠煳䊏䍬뽣숴㴯┩䭕浤刪⻂戥繋獾</w:t>
      </w:r>
      <w:r>
        <w:rPr/>
        <w:t>ⲱ</w:t>
      </w:r>
      <w:r>
        <w:rPr/>
        <w:t>ꅣ䈴</w:t>
      </w:r>
      <w:r>
        <w:rPr/>
        <w:t>꧂</w:t>
      </w:r>
      <w:r>
        <w:rPr/>
        <w:t>㣂琸穎擂뽘㥟⌱極䘻䁐쉬瑈쉓圸捩濂쵇佬녯쉯捯冘奫껂䢏쉲습㯍␴숶獲㴯쌻㇂뿍㙥쵷捗嚿싂呈瑞棂婔쉋㛂쵂╬顔㤤㤬搽쉹橫촹䚩曂䭺♫Ⓜ싂ꎩ橁潄㑶䲥䑤쉮쉤䙀硂쌱彇⼺摏栨煤椊嚘セ숹楦㵙嘮截쵶㎏浱뇃敀栳乇䨶䋂晘♶⤴㑰睧渪欴浑歶內䯂㙯硊伫</w:t>
      </w:r>
      <w:r>
        <w:rPr/>
        <w:t>ⵃ</w:t>
      </w:r>
      <w:r>
        <w:rPr/>
        <w:t>쉇䤫朲祴慪┲䖬숵歇㪬뾩㐮幣㈶曂⎩た㥦䕶㤯伷漬䑋㌣汩ꆘ䄴顬▩畹숮䟂쉘䈲ꥤ䬮婏㕶</w:t>
      </w:r>
      <w:r>
        <w:rPr/>
        <w:t>⠪</w:t>
      </w:r>
      <w:r>
        <w:rPr/>
        <w:t>廂ꥯ쉯쉭疮傱ꌭ㍴䑥牎⍊♁挤が䤭䛂꥕呣穧싂㌷ㅯ쉉庥딨뭤⬪猱䝪슘⍲䈥쉎촥딵澿礴⬭枘攤妵녨⴩眪㑂碱䱀딲㥇</w:t>
      </w:r>
      <w:r>
        <w:rPr/>
        <w:t>ⱚ</w:t>
      </w:r>
      <w:r>
        <w:rPr/>
        <w:t>穎噚Ⓜ塲穪쉐狍顭⵩㨨⽘㘶䚡⼺〤䴫깉磂싂녡⹭吲</w:t>
      </w:r>
      <w:r>
        <w:rPr/>
        <w:t>Ⲯ</w:t>
      </w:r>
      <w:r>
        <w:rPr/>
        <w:t>숳㬰⨻瑣啓䁲䊩</w:t>
      </w:r>
      <w:r>
        <w:rPr/>
        <w:t>⡄⯂</w:t>
      </w:r>
      <w:r>
        <w:rPr/>
        <w:t>琯⽞뭒㩦椣뭞춵ꌹ</w:t>
      </w:r>
      <w:r>
        <w:rPr/>
        <w:t>ⶥ</w:t>
      </w:r>
      <w:r>
        <w:rPr/>
        <w:t>喣獓眺摆⦡爴奐恱╧恑䉘䤮⑱眽喱套浅牗摞칇奈䉩슏䕂狂⸥쉵癆⿂䕃㉒䂬싂桤兴싃䓂硴㭶當䡘㕙뭓땢슡卞祦땨쉀灔묩偳睰츥夦乨帪䭢湥싂㍫ヂ彁⩒丮⩓칰䵳犱싂쉔␴倰쉏幘䙐珂氶㔴榿꥕奥汐䍌灌噖곂潞嫂땭異䴪㭎䰱ぢ숨祉䩆㕭┻</w:t>
      </w:r>
      <w:r>
        <w:rPr/>
        <w:t>ⲵ</w:t>
      </w:r>
      <w:r>
        <w:rPr/>
        <w:t>橪繠㑓⹦稴幹슘ㅳꅶ숺妵╙䘣䁌싂斮Ⓜ砲㝧歨敀犿橄ꅹ乒</w:t>
      </w:r>
      <w:r>
        <w:rPr/>
        <w:t>ⷃ</w:t>
      </w:r>
      <w:r>
        <w:rPr/>
        <w:t>㝯䝾쉂怣䑞晓扒堸榡啹</w:t>
      </w:r>
      <w:r>
        <w:rPr/>
        <w:t>ꤪ</w:t>
      </w:r>
      <w:r>
        <w:rPr/>
        <w:t>縤㙙䔯楪꺮彳쉄牏뭩䍵걉樴汋繪帬ꥠ昶⿂쉗㥇䉣硏䵆䔮⨬涻䆮㑔堩</w:t>
      </w:r>
      <w:r>
        <w:rPr/>
        <w:t>Ⱛ</w:t>
      </w:r>
      <w:r>
        <w:rPr/>
        <w:t>㥭䅃⍨是壂倪炥礣⒣䅇桂顦⑅</w:t>
      </w:r>
      <w:r>
        <w:rPr/>
        <w:t>ꦩ</w:t>
      </w:r>
      <w:r>
        <w:rPr/>
        <w:t>䕚</w:t>
      </w:r>
      <w:r>
        <w:rPr/>
        <w:t>꧂◂⥅</w:t>
      </w:r>
      <w:r>
        <w:rPr/>
        <w:t>숮슏捒䝢㚘ꥸ呐椸敷꺱瑇珂㣂唪儮겏딴䥐␯㷂厘煒呤氦䁃牰䘨䑕凂眰常ꥫꇂ쉗㑹딶栨儵쉠ꍗ桗煖呣⑬湡쉦</w:t>
      </w:r>
      <w:r>
        <w:rPr/>
        <w:t>Ⱨ</w:t>
      </w:r>
      <w:r>
        <w:rPr/>
        <w:t>네⽅浦칟ꍧ〫숸㑎䀱着♚싂䡎乓쉋숳倳䞬䛃쉨渲栫⽌䉦㤰慄轪깫㭒⍬歾숲쉩쉶쉶⨦</w:t>
      </w:r>
      <w:r>
        <w:rPr/>
        <w:t>⡅</w:t>
      </w:r>
      <w:r>
        <w:rPr/>
        <w:t>涡뮻燍</w:t>
      </w:r>
      <w:r>
        <w:rPr/>
        <w:t>ⱚ</w:t>
      </w:r>
      <w:r>
        <w:rPr/>
        <w:t>侬ヂ栽⶿䥚╟楶</w:t>
      </w:r>
      <w:r>
        <w:rPr/>
        <w:t>⡅⥋</w:t>
      </w:r>
      <w:r>
        <w:rPr/>
        <w:t>쉌啘塂ꌩ쉂华䌽䍐숪숨ꥫ㑔ォ뇂㉁⽍䡹䡈䍗睨橖横쉰促汄患奙싂呆乗ㄬ⤩</w:t>
      </w:r>
      <w:r>
        <w:rPr/>
        <w:t>ꥀ</w:t>
      </w:r>
      <w:r>
        <w:rPr/>
        <w:t>쉢</w:t>
      </w:r>
      <w:r>
        <w:rPr/>
        <w:t>ꥋ</w:t>
      </w:r>
      <w:r>
        <w:rPr/>
        <w:t>䜺㩙牾頫␮䘹砥슣⼪稲⬪問䤰꺵婸窩䬸㬻廂墩쉩ㅱ䵟圵</w:t>
      </w:r>
      <w:r>
        <w:rPr/>
        <w:t>ⲏ</w:t>
      </w:r>
      <w:r>
        <w:rPr/>
        <w:t>娶敲⏂⯂㘨晌㐨㌊埂〣곎啢橨慴⚱녖숥</w:t>
      </w:r>
      <w:r>
        <w:rPr/>
        <w:t>⡗</w:t>
      </w:r>
      <w:r>
        <w:rPr/>
        <w:t>춏</w:t>
      </w:r>
      <w:r>
        <w:rPr/>
        <w:t>ꕴ</w:t>
      </w:r>
      <w:r>
        <w:rPr/>
        <w:t>恴㨩乃㌷⦡捙㥒教⨱権嚏䢵깔슮㙆攻椵㑬帩睹䂬慪㬣䁡䞬⻂䟂⭫ぱ轃쉧轥皿扌㬲沱䕏㉺辥</w:t>
      </w:r>
      <w:r>
        <w:rPr/>
        <w:t>ꥊ꥟</w:t>
      </w:r>
      <w:r>
        <w:rPr/>
        <w:t>ꥴ獩煟奺⽋뭰氷偶</w:t>
      </w:r>
      <w:r>
        <w:rPr/>
        <w:t>ꕪ</w:t>
      </w:r>
      <w:r>
        <w:rPr/>
        <w:t>繦繦㕘쉘䤫㌣眺㍟䳂⼫㠯恘告쌻쉋穴㋃抮绍檣ꅒ稫╊嚻掱쉬地㤣䍠땫⑏摮丰縰㡇⩈숦辮㉚勂祊㷂斘抩쉚⩙湄㏂佈뾘䅂扞硵穊桦㇂</w:t>
      </w:r>
      <w:r>
        <w:rPr/>
        <w:t>ꕱ</w:t>
      </w:r>
      <w:r>
        <w:rPr/>
        <w:t>娭숺䱊䱹♑숱쉵뭤</w:t>
      </w:r>
      <w:r>
        <w:rPr/>
        <w:t>ꔺ</w:t>
      </w:r>
      <w:r>
        <w:rPr/>
        <w:t>䮻숨</w:t>
      </w:r>
      <w:r>
        <w:rPr/>
        <w:t>ꕍ</w:t>
      </w:r>
      <w:r>
        <w:rPr/>
        <w:t>歬厬䱑䡧췂䁗塑⨭슻捬㧂슻쉋娦咻䈤⨬쉀깁㪘乍扞刱拎椹繚쉗☤玮癃䉚ㅹ</w:t>
      </w:r>
      <w:r>
        <w:rPr/>
        <w:t>ꤪ</w:t>
      </w:r>
      <w:r>
        <w:rPr/>
        <w:t>치걞䘬녯䬪췃戱숶㵌唣傱檣礨测䀤</w:t>
      </w:r>
      <w:r>
        <w:rPr/>
        <w:t>ⴺ</w:t>
      </w:r>
      <w:r>
        <w:rPr/>
        <w:t>顱ꄸ乓㉡䌤숵亥祑</w:t>
      </w:r>
      <w:r>
        <w:rPr/>
        <w:t>ꕺ</w:t>
      </w:r>
      <w:r>
        <w:rPr/>
        <w:t>㥔堵歄㕧啷弪쉖♅숵㙇ꥺ媵顲敬丵䡏뽃墮쉅䉩戬⬷繮㥏⮡⩮</w:t>
      </w:r>
      <w:r>
        <w:rPr/>
        <w:t>ⵃ</w:t>
      </w:r>
      <w:r>
        <w:rPr/>
        <w:t>䗂穷䥎愮ꆡ㝶怮㨴䕗㣂⩸棂圤啡塣恧奎길灶拂硁㍯么갱⹚堻㉹穠</w:t>
      </w:r>
      <w:r>
        <w:rPr/>
        <w:t>ꕁ</w:t>
      </w:r>
      <w:r>
        <w:rPr/>
        <w:t>싍쉹</w:t>
      </w:r>
      <w:r>
        <w:rPr/>
        <w:t>ⲿ</w:t>
      </w:r>
      <w:r>
        <w:rPr/>
        <w:t>梿㪵栲磂晳囍뭞걉㉌免㉌</w:t>
      </w:r>
      <w:r>
        <w:rPr/>
        <w:t>⡐</w:t>
      </w:r>
      <w:r>
        <w:rPr/>
        <w:t>䠲楥濂獷뭃ひ祭⭴乺뭵숫</w:t>
      </w:r>
      <w:r>
        <w:rPr/>
        <w:t>ⱍ</w:t>
      </w:r>
      <w:r>
        <w:rPr/>
        <w:t>猪渹䥟樸噰쉉㓂䕣洫䵃癡乇⸭瀴湣怱甪杨㦬쉅匯╡桹㜬噯</w:t>
      </w:r>
      <w:r>
        <w:rPr/>
        <w:t>ⵖ</w:t>
      </w:r>
      <w:r>
        <w:rPr/>
        <w:t>㭃┬넮ꇂ쉪嗍凂䠨츸䉓濂⎿歓婅╊곃깗倥ぴ⪩녱奷眷捗땋晱侮歩䡨竂䛂濎ꎿ㷂轆⤪顗眺偦䉸堳㵑债祘쉳䚡䁷⍶瞏</w:t>
      </w:r>
      <w:r>
        <w:rPr/>
        <w:t>ꤨ</w:t>
      </w:r>
      <w:r>
        <w:rPr/>
        <w:t>瘰䭂彴쌤轤쉯⑪㝢竂⤣㉚嘮判㠵杘ꏂ塕扆汌╋숣㭩䥊㫂剦⍑卵䜹甸磂슬㶩佀疬塞네쉋㢬숺慥噫</w:t>
      </w:r>
      <w:r>
        <w:rPr/>
        <w:t>ꕏ</w:t>
      </w:r>
      <w:r>
        <w:rPr/>
        <w:t>勎숪䲏⭱뽭䙭䲻ꅁ恱싂㯂䄯睊䕯꥞丶䩳爥㷍窏總常㑄⽩吮竂繓睙怱䅂涮⍪긩䝎䤬</w:t>
      </w:r>
      <w:r>
        <w:rPr/>
        <w:t>⡌</w:t>
      </w:r>
      <w:r>
        <w:rPr/>
        <w:t>䀤癁橋걔</w:t>
      </w:r>
      <w:r>
        <w:rPr/>
        <w:t>ꥍ</w:t>
      </w:r>
      <w:r>
        <w:rPr/>
        <w:t>䝹午ꍶ쵈潦戬ꅨ䙏㟎䱁灒숨タ딻佤㕘熮冥숬쏂㘳乀숴㬳幧䅍쉦嘨ꆩ榣唽숨⩏숤⩯䂻⭣楒숣畂極橂ꅃ渭쉕䤦习⹗</w:t>
      </w:r>
      <w:r>
        <w:rPr/>
        <w:t>⠥</w:t>
      </w:r>
      <w:r>
        <w:rPr/>
        <w:t>ꤱ</w:t>
      </w:r>
      <w:r>
        <w:rPr/>
        <w:t>䄽垩牡求䠶㇂쉳㝔㬻␷奘슥竂쵇⸹⚱䌨烂ꥮ顷쉨墘㎻燂䱤刻䭶牗䱤슡朊吭⑲␪䝄ꌶ슘㕲䭕児⥎䳎숽㉸⥕瑱㡖塮쉡曂昩䈶瑍榮敥忂測슣䉯⑏ㅅ쉱灰쉃䋂冡깰습슩쉞䥏帵쉾湀쵳䩧埂䁨旂⸩⑨瞣爤㬣㐵心뽊슩㑺穇吹彺숪㷂婂毃佹坹欬䪬䡩숣䑘湪쉢折怴样嫂啫</w:t>
      </w:r>
      <w:r>
        <w:rPr/>
        <w:t>ꤴ</w:t>
      </w:r>
      <w:r>
        <w:rPr/>
        <w:t>䎘稬䍈␸거弪横</w:t>
      </w:r>
      <w:r>
        <w:rPr/>
        <w:t>⡯</w:t>
      </w:r>
      <w:r>
        <w:rPr/>
        <w:t>六⭟녷㩨</w:t>
      </w:r>
      <w:r>
        <w:rPr/>
        <w:t>ꥋ</w:t>
      </w:r>
      <w:r>
        <w:rPr/>
        <w:t>䮿穬㗂뼶失着䭒咵䘷癗쉩☮奷츩氹놣䱱㭨桟긶毂倰㍒☦徬婧弪睬싂</w:t>
      </w:r>
      <w:r>
        <w:rPr/>
        <w:t>ⲣ</w:t>
      </w:r>
      <w:r>
        <w:rPr/>
        <w:t>쉠⹑喥䩳䯍顷깈䔫䠷輪䥈䱚┥猻䣂噚⌣䭍㵎숴义꺬슮咬㡰♋泂ꥮ</w:t>
      </w:r>
      <w:r>
        <w:rPr/>
        <w:t>ⱨ</w:t>
      </w:r>
      <w:r>
        <w:rPr/>
        <w:t>䥳愷愫楌瀪挭沱</w:t>
      </w:r>
      <w:r>
        <w:rPr/>
        <w:t>ⱳ</w:t>
      </w:r>
      <w:r>
        <w:rPr/>
        <w:t>⿂♍䍫썹牒㵈⪵</w:t>
      </w:r>
      <w:r>
        <w:rPr/>
        <w:t>ꕶ⩠ⴷ</w:t>
      </w:r>
      <w:r>
        <w:rPr/>
        <w:t>쉑啯쉷橋喩썕兦뿂</w:t>
      </w:r>
      <w:r>
        <w:rPr/>
        <w:t>ⲩ⤶</w:t>
      </w:r>
      <w:r>
        <w:rPr/>
        <w:t>㥳䔬杬怰</w:t>
      </w:r>
      <w:r>
        <w:rPr/>
        <w:t>ⵤ</w:t>
      </w:r>
      <w:r>
        <w:rPr/>
        <w:t>慭㟂彯獈愨⹺璡ㅓ♌</w:t>
      </w:r>
      <w:r>
        <w:rPr/>
        <w:t>⡺</w:t>
      </w:r>
      <w:r>
        <w:rPr/>
        <w:t>쉯㵇浆♉쉕䁷숶㑪櫂楾䮩睕⽋츣灢穭ꥹ㕑䨵♖쉌쉌믂伪姂煚攪☷땡佖숤숴瑥⯂槂唥盂␻쉕♦摉係矂䍟䏂㩄璮匳乭쉀偔恱穞䦡剮⸪⯃㣂␮楍묻焵塆癧睊⹤坰</w:t>
      </w:r>
      <w:r>
        <w:rPr/>
        <w:t>⠤</w:t>
      </w:r>
      <w:r>
        <w:rPr/>
        <w:t>㨫䭱䁉厏쉲䒱輯㉅㝬欰唣⴯쉩㮩</w:t>
      </w:r>
      <w:r>
        <w:rPr/>
        <w:t>ⷂ</w:t>
      </w:r>
      <w:r>
        <w:rPr/>
        <w:t>넹䤽反凃싂ꍰ뿂獡呏琴坐儶⫂䟂繂녟䥫숵潸䞱䱹츦祍幮☰䈴</w:t>
      </w:r>
      <w:r>
        <w:rPr/>
        <w:t>Ⳃ</w:t>
      </w:r>
      <w:r>
        <w:rPr/>
        <w:t>啡顔㨶窥╴䌽佥睐慴㡗⩆⸨䰩䠣姂犱㵙係⹌栽ꍵ顐轘䌴祀䰩숱坅婓則伷╹곂戬伴</w:t>
      </w:r>
      <w:r>
        <w:rPr/>
        <w:t>ꦬ</w:t>
      </w:r>
      <w:r>
        <w:rPr/>
        <w:t>喩喥쎱쉟啬㖘漩湅共乙曂輨썧㩷墡㌽슡䕠</w:t>
      </w:r>
      <w:r>
        <w:rPr/>
        <w:t>ꥁ</w:t>
      </w:r>
      <w:r>
        <w:rPr/>
        <w:t>쉲갥䛂拂恵♄憏癌</w:t>
      </w:r>
      <w:r>
        <w:rPr/>
        <w:t>ꤹ</w:t>
      </w:r>
      <w:r>
        <w:rPr/>
        <w:t>쉈쉶題敟忂䃂쎘촮䗂ⸯ烂灭界扚仂┱挰쉃쉙捩숣䊣㞣乇殡</w:t>
      </w:r>
      <w:r>
        <w:rPr/>
        <w:t>⡂</w:t>
      </w:r>
      <w:r>
        <w:rPr/>
        <w:t>쉧㉵㢡彬摟칱</w:t>
      </w:r>
      <w:r>
        <w:rPr/>
        <w:t>⡙</w:t>
      </w:r>
      <w:r>
        <w:rPr/>
        <w:t>ㅭ恒櫍䜨䥰杖⍹㡂娤슬</w:t>
      </w:r>
      <w:r>
        <w:rPr/>
        <w:t>⠦</w:t>
      </w:r>
      <w:r>
        <w:rPr/>
        <w:t>䫎坅䮘갽瑶獔</w:t>
      </w:r>
      <w:r>
        <w:rPr/>
        <w:t>ꤥ</w:t>
      </w:r>
      <w:r>
        <w:rPr/>
        <w:t>쉏倬恘稤䷂慤걧⹬䖘湁䇂牡숬⚥轃悘煬䱂䨲쉴㍸⫂噀怴䆮歒䰲䑒⹍츫塤呢</w:t>
      </w:r>
      <w:r>
        <w:rPr/>
        <w:t>⢬꥚</w:t>
      </w:r>
      <w:r>
        <w:rPr/>
        <w:t>䆵婊䬫纏噬쉳뿂梱呔㙂偈썤䌹㵦掿䑮⎻䢣깁つ䭂䕷毂⿃놩䬪⍡侩숮춮碮挬⩴쉩</w:t>
      </w:r>
      <w:r>
        <w:rPr/>
        <w:t>ⱌⱋ</w:t>
      </w:r>
      <w:r>
        <w:rPr/>
        <w:t>ꌨ㦵剙㉹橲쉵쉊ㄴ䩂杀㶻</w:t>
      </w:r>
      <w:r>
        <w:rPr/>
        <w:t>ⱶ</w:t>
      </w:r>
      <w:r>
        <w:rPr/>
        <w:t>伤䶩㙇卬幈⫂ㄮ쉲깲朊싂숯걱ꇂ恋㭲㤪</w:t>
      </w:r>
      <w:r>
        <w:rPr/>
        <w:t>⣂</w:t>
      </w:r>
      <w:r>
        <w:rPr/>
        <w:t>떬極啬㝷头싂</w:t>
      </w:r>
      <w:r>
        <w:rPr/>
        <w:t>ⱊ</w:t>
      </w:r>
      <w:r>
        <w:rPr/>
        <w:t>⽟䵤佸棂쉖愶䱔숴獋擂敵䙵쉋⯂幎숵橾伩穳⫂摨䉕幚쉖呡칏䬹摪㤰搮⨥䙴朷琤沏恦摮㥀␬㎣㉄ㅩ侥歙幗祍塯ヂ슩核湆爪㈤壂丨싂뭶顦䉚쉣縶㒥渪帨㎩乐쉾☦垱撥ꅗ繠嗂噓䭄竂弸쉆㤻ꅷ嘻颣䵄䈪圭⎏ㄷ轩숰⑹㩶㑒</w:t>
      </w:r>
      <w:r>
        <w:rPr/>
        <w:t>ꖏ</w:t>
      </w:r>
      <w:r>
        <w:rPr/>
        <w:t>摔뾡싎⽥柃쉉뿍歫坃ꄭ潠쉹⩐썆䕯㥒㍸싂⑰넻㤬噲傥䴽朱轏㭫倪뭑⍭危ꏂ杤쉮㉲禿땏䀤呚䥭焪</w:t>
      </w:r>
      <w:r>
        <w:rPr/>
        <w:t>ꥒ</w:t>
      </w:r>
      <w:r>
        <w:rPr/>
        <w:t>挳녩弰砸䔺䱀ꅐꍤꅚ㙵▮怤꺘䩶⛂⽊</w:t>
      </w:r>
      <w:r>
        <w:rPr/>
        <w:t>ꦡ</w:t>
      </w:r>
      <w:r>
        <w:rPr/>
        <w:t>橆猣䅮嗂〮㥷긳쉅烂⹫⧂╟꺩灾乫倪侩⑖悻䕘㉢啘頺璿⩚慑弶숦犣칚땣쉚㣎㊱㑾吴⍕촭倻☥燂쉸땹狂剾噠</w:t>
      </w:r>
      <w:r>
        <w:rPr/>
        <w:t>꤭</w:t>
      </w:r>
      <w:r>
        <w:rPr/>
        <w:t>轎女截䰩汫⥇扂煋컂晅쵒뽥幱祡眰㦡啧껂擂匨磍⬸坠숰㑈䜺㌫⭑噉㙙煴媱</w:t>
      </w:r>
      <w:r>
        <w:rPr/>
        <w:t>⣂</w:t>
      </w:r>
      <w:r>
        <w:rPr/>
        <w:t>㙃쉠橨</w:t>
      </w:r>
      <w:r>
        <w:rPr/>
        <w:t>ꕷ</w:t>
      </w:r>
      <w:r>
        <w:rPr/>
        <w:t>睦㏃穱犵쉗婊木䁇繇全쏂␰</w:t>
      </w:r>
      <w:r>
        <w:rPr/>
        <w:t>ꤴ</w:t>
      </w:r>
      <w:r>
        <w:rPr/>
        <w:t>깢슮♀㒩恣烂문协帣䃎⵺䵑斩䐫䀻⪱婷숣猩㡂촹夲칱䠥뗂扗煁쉡⏂坢㟂煫犵뾻㭳婘啢狂愺㋂反㪱弹㵦㉩칵땃䡂숮숷扱㑮䣂䃂䬷⴬쉶慱쉎</w:t>
      </w:r>
      <w:r>
        <w:rPr/>
        <w:t>ⴥ</w:t>
      </w:r>
      <w:r>
        <w:rPr/>
        <w:t>쌺ㄮ㉂䅦⾡땅椻獅䙐晄싍㒡飂氲䉆春栻礪珎ㅵ䵖컂뾮㝱┪湴⏂佋ㅐ佳痂</w:t>
      </w:r>
      <w:r>
        <w:rPr/>
        <w:t>ⷃ</w:t>
      </w:r>
      <w:r>
        <w:rPr/>
        <w:t>癞㟂喩쉸琤</w:t>
      </w:r>
      <w:r>
        <w:rPr/>
        <w:t>ꕌ</w:t>
      </w:r>
      <w:r>
        <w:rPr/>
        <w:t>䫃串毂⽌쉐兆吭쉥숲뽒汹쉥う</w:t>
      </w:r>
      <w:r>
        <w:rPr/>
        <w:t>ꕰ</w:t>
      </w:r>
      <w:r>
        <w:rPr/>
        <w:t>䌱乨揂塣湊㡺⩮㛂䘺珎䉬䱒䛂び㶩䳂⩋㫂䙴⫂婄櫂灹넻奭㠭穇䵂쉦壂轓奍伴䅪侱⌣⩏㏂参䨤旂숳磂㥞滂幂圽⽂溮싍⪻䳂</w:t>
      </w:r>
      <w:r>
        <w:rPr/>
        <w:t>ꥋ</w:t>
      </w:r>
      <w:r>
        <w:rPr/>
        <w:t>曂㑮擂售쉄乾颬扫瑋䩅攺</w:t>
      </w:r>
      <w:r>
        <w:rPr/>
        <w:t>꧃</w:t>
      </w:r>
      <w:r>
        <w:rPr/>
        <w:t>쉘</w:t>
      </w:r>
      <w:r>
        <w:rPr/>
        <w:t>ꦩ</w:t>
      </w:r>
      <w:r>
        <w:rPr/>
        <w:t>扟灐䡃刴浖牎쉴⭭䷂ꌳ뼤松⼦牺䌷숷〺佴쉐걐㝔㡷䙠㤳匳敬걦싎䭊呾䕈ꍇⓂ颣乮䙫窣쉯</w:t>
      </w:r>
      <w:r>
        <w:rPr/>
        <w:t>ⵓ</w:t>
      </w:r>
      <w:r>
        <w:rPr/>
        <w:t>䄲濂堭轵</w:t>
      </w:r>
      <w:r>
        <w:rPr/>
        <w:t>ꤴ</w:t>
      </w:r>
      <w:r>
        <w:rPr/>
        <w:t>摔㍟ꍵ牌杖䟂䁫㥤䝰獖䉐䤸槂煰䙤뼶咻䦵쉌꺡</w:t>
      </w:r>
      <w:r>
        <w:rPr/>
        <w:t>ꤳ</w:t>
      </w:r>
      <w:r>
        <w:rPr/>
        <w:t>㩗┱⌺</w:t>
      </w:r>
      <w:r>
        <w:rPr/>
        <w:t>ꤊ</w:t>
      </w:r>
      <w:r>
        <w:rPr/>
        <w:t>坌㈣䊩땎稸녶圸ざ⏃╤땷숪皩帪埂䢵䥺瑲䱷挺轹䍡㭢匩奶㡱堻⽺쉯䒿㓂</w:t>
      </w:r>
      <w:r>
        <w:rPr/>
        <w:t>ꦻ</w:t>
      </w:r>
      <w:r>
        <w:rPr/>
        <w:t>ꅯ湦䀰䅪␦</w:t>
      </w:r>
      <w:r>
        <w:rPr/>
        <w:t>⡯♑</w:t>
      </w:r>
      <w:r>
        <w:rPr/>
        <w:t>㩘漭参䦘患꤮╾曂噭奕彠쉺䑍㘶㝦㮵偐䨨㒮䥎殿匵㩆疡䋂걘㑯幪ꥸ㴽䟂깷枬㡓牗䟎沘晇ꍤ飂㨭秂捂갳㎬塸㕭繊砦䤦攨录噙䖥숬愵ꅘ⸳橈䧃쉑䦬슥䄻㉢䁩噍か쉀嚮䌬敋⌨䩾䙏午</w:t>
      </w:r>
      <w:r>
        <w:rPr/>
        <w:t>꧃</w:t>
      </w:r>
      <w:r>
        <w:rPr/>
        <w:t>긫</w:t>
      </w:r>
      <w:r>
        <w:rPr/>
        <w:t>⡣</w:t>
      </w:r>
      <w:r>
        <w:rPr/>
        <w:t>쉖琭䅪㒬</w:t>
      </w:r>
      <w:r>
        <w:rPr/>
        <w:t>⠱</w:t>
      </w:r>
      <w:r>
        <w:rPr/>
        <w:t>뽶嘪嗂昮䶥偄歌慆䝓济뗂㨸溿琴㵺</w:t>
      </w:r>
      <w:r>
        <w:rPr/>
        <w:t>⠤</w:t>
      </w:r>
      <w:r>
        <w:rPr/>
        <w:t>洣穄㋃⽤䡆꺡갱丬晳䍰榱琦輵殡女頤</w:t>
      </w:r>
      <w:r>
        <w:rPr/>
        <w:t>ꥐ</w:t>
      </w:r>
      <w:r>
        <w:rPr/>
        <w:t>婶㧂椬忂캬瑍低칾你䎡搣佭湁未</w:t>
      </w:r>
      <w:r>
        <w:rPr/>
        <w:t>ꤪ⹓</w:t>
      </w:r>
      <w:r>
        <w:rPr/>
        <w:t>畺ㅹ横䵸瞵椰稣䀲⌱捸䚿仂繄杉ꆩ䉲㤪춣䴽楌䗂武</w:t>
      </w:r>
      <w:r>
        <w:rPr/>
        <w:t>꥓⤩</w:t>
      </w:r>
      <w:r>
        <w:rPr/>
        <w:t>쌸슿䩑橧婧숵典顈</w:t>
      </w:r>
      <w:r>
        <w:rPr/>
        <w:t>ꥌ</w:t>
      </w:r>
      <w:r>
        <w:rPr/>
        <w:t>䡨㌯桲吷쉑䕘</w:t>
      </w:r>
      <w:r>
        <w:rPr/>
        <w:t>ⰱ⛂</w:t>
      </w:r>
      <w:r>
        <w:rPr/>
        <w:t>癳쉭穕촵疘딲⿂딺卭딷╧單录爳䣂ꥷ뗂睌楉⥨䡱㏂쉱ꥲꎡ겡倪쌺䅶㤶ꄪ㥨彞婵⥯쉁䛂䤮洸쉶疻坲砯㡥㔩勂䡆楉䡂쉺뭵惂䨹奵䝹珍슩</w:t>
      </w:r>
      <w:r>
        <w:rPr/>
        <w:t>ꥍ</w:t>
      </w:r>
      <w:r>
        <w:rPr/>
        <w:t>转凂떘潔批</w:t>
      </w:r>
      <w:r>
        <w:rPr/>
        <w:t>ꕋ</w:t>
      </w:r>
      <w:r>
        <w:rPr/>
        <w:t>吴䉚뗂⤰⥞估⑐䅨쉨勂㌻摯⾿䱧슩</w:t>
      </w:r>
      <w:r>
        <w:rPr/>
        <w:t>꤯</w:t>
      </w:r>
      <w:r>
        <w:rPr/>
        <w:t>椦婈繺쉒䍴⸻瑦ꌶ쉘䕒쉃熏㤨㉮汥癌쉟㍈꥾䑯縯⑏ꏎ땄䷂뿂쉏㚿⽧磂䰬㙶썍瑴묦䅁㑄湃㙯숷싎烍硆涩㭸顆녘猨爯䍰参癒慂㕁稵奌歊㡆ꅐ轞䩞䷂</w:t>
      </w:r>
      <w:r>
        <w:rPr/>
        <w:t>ꦘꕁ</w:t>
      </w:r>
      <w:r>
        <w:rPr/>
        <w:t>䩴</w:t>
      </w:r>
      <w:r>
        <w:rPr/>
        <w:t>ꕀ</w:t>
      </w:r>
      <w:r>
        <w:rPr/>
        <w:t>塸塰䰶晥杧ㄷ䅕깐䐪⏂ꅊ</w:t>
      </w:r>
      <w:r>
        <w:rPr/>
        <w:t>ⱓ</w:t>
      </w:r>
      <w:r>
        <w:rPr/>
        <w:t>偶슩輶쉂╒숷㉣뽫묶ꆱ⥥㕩䒮敉䉠獂쵒唣磂潅䌻쉆庬挥摵啉桖潯珂䅀ꆡ濂쉲吹⩪瑋杘奒䵘㉀卓㏂ꍚ쉷頤庥瑓춬乣␤춏</w:t>
      </w:r>
      <w:r>
        <w:rPr/>
        <w:t>ꤩ</w:t>
      </w:r>
      <w:r>
        <w:rPr/>
        <w:t>쉈⌭丫㌻</w:t>
      </w:r>
      <w:r>
        <w:rPr/>
        <w:t>ꥈ</w:t>
      </w:r>
      <w:r>
        <w:rPr/>
        <w:t>盍묷晣橯쉂瞬拂䕬䢏䉐쉆盂䕲祌놩晙瀻䈦瑕昵焯剃╔⫂뭺繴</w:t>
      </w:r>
      <w:r>
        <w:rPr/>
        <w:t>⣂</w:t>
      </w:r>
      <w:r>
        <w:rPr/>
        <w:t>幡⑮⎩䮮湧뽟牰</w:t>
      </w:r>
      <w:r>
        <w:rPr/>
        <w:t>ꦡ</w:t>
      </w:r>
      <w:r>
        <w:rPr/>
        <w:t>쉞砷溩唶뽃㷂禥땔硆掬顡甬䑐☬顬걶ꏂ⽅㘦㘥卌氽땀╧䥈㍳儶浶轥</w:t>
      </w:r>
      <w:r>
        <w:rPr/>
        <w:t>ⵞ</w:t>
      </w:r>
      <w:r>
        <w:rPr/>
        <w:t>改穧㡮䔲稨䠴뭧긤扙㙋懂숦煔뭌歶伸</w:t>
      </w:r>
      <w:r>
        <w:rPr/>
        <w:t>ⰷ</w:t>
      </w:r>
      <w:r>
        <w:rPr/>
        <w:t>ꅉ甊伲⹎숯璥係쉧庩</w:t>
      </w:r>
      <w:r>
        <w:rPr/>
        <w:t>⡭</w:t>
      </w:r>
      <w:r>
        <w:rPr/>
        <w:t>勎䑮䉥쉣뿂乧</w:t>
      </w:r>
      <w:r>
        <w:rPr/>
        <w:t>ⵉ</w:t>
      </w:r>
      <w:r>
        <w:rPr/>
        <w:t>殩⨻╬㔪呶佐쵚</w:t>
      </w:r>
      <w:r>
        <w:rPr/>
        <w:t>ꥋ</w:t>
      </w:r>
      <w:r>
        <w:rPr/>
        <w:t>ꅀ烎渥숰轂剆䕉䈲橔쉪숭擂딫怵문╮쉞⩑쉑欻瑟溱昶妱㯂믍䩄畮ꥭ㝈煎칹䴹煙</w:t>
      </w:r>
      <w:r>
        <w:rPr/>
        <w:t>ꔤ</w:t>
      </w:r>
      <w:r>
        <w:rPr/>
        <w:t>珂⧂㞩剤⪣㷍昲扟쉷ぢ媻庬</w:t>
      </w:r>
      <w:r>
        <w:rPr/>
        <w:t>ⶡ</w:t>
      </w:r>
      <w:r>
        <w:rPr/>
        <w:t>悮쵶穹稪汢㩞⹨櫂㪏숪獡뭸쉋渻猣㵖䕹땇</w:t>
      </w:r>
      <w:r>
        <w:rPr/>
        <w:t>ꕂ⫂</w:t>
      </w:r>
      <w:r>
        <w:rPr/>
        <w:t>ば⑕</w:t>
      </w:r>
      <w:r>
        <w:rPr/>
        <w:t>ꕒ</w:t>
      </w:r>
      <w:r>
        <w:rPr/>
        <w:t>뽳ꥧ뽦唪歬棂떥䅌⽲⭟쉲䡐숭䡷⨦⥹治㋂繴⸷싂娪澩儸含㖵愳쉍㘦㣂扚슩쉱琵甹䭱皘弱쉟㥧辻咘殩䝖㡕슬才쉏⽟ꍍ</w:t>
      </w:r>
      <w:r>
        <w:rPr/>
        <w:t>⣂</w:t>
      </w:r>
      <w:r>
        <w:rPr/>
        <w:t>ꍪ哂㴣㧂촱畀ꍁ䳂뭉⭯쉄문뗂숪煗摪填</w:t>
      </w:r>
      <w:r>
        <w:rPr/>
        <w:t>⢵</w:t>
      </w:r>
      <w:r>
        <w:rPr/>
        <w:t>䈫䨸䵮䕇㇎憘⭌乙쉣</w:t>
      </w:r>
      <w:r>
        <w:rPr/>
        <w:t>ⱷ</w:t>
      </w:r>
      <w:r>
        <w:rPr/>
        <w:t>㓂싂갲쉯⮏捇䱲䈸晾⿂捎奨穨繹砵恰䵌圹⹺</w:t>
      </w:r>
      <w:r>
        <w:rPr/>
        <w:t>ꤣ</w:t>
      </w:r>
      <w:r>
        <w:rPr/>
        <w:t>ㅈ繐內歧䀪敤뽎㠯◂췍┳燂睮噣쉉繭㙯⼮滍⥶㙔⥦⑆塖</w:t>
      </w:r>
      <w:r>
        <w:rPr/>
        <w:t>ⱸ</w:t>
      </w:r>
      <w:r>
        <w:rPr/>
        <w:t>꺩欬⭢浱歬䤪⒣쉁긦獬⌨䩠痍쵴卤╹䂻欭幏䕱䤤樺恌䩑幐倰</w:t>
      </w:r>
      <w:r>
        <w:rPr/>
        <w:t>⣂</w:t>
      </w:r>
      <w:r>
        <w:rPr/>
        <w:t>㘸습佰⼽ꎩ券㏎숦땱䄬㩐딴캵숽쉤摨扺ꥬ㣂怬呯␬䰹绍敁㶮敋ꅠ뿂䙥坈䬣䥥⩦慬썇땳摐皥溥쉐悱汢걶쏃眪払⴨獈眭⩺㬺쉋⸬䦩愲䌮嘥泂쉳䨭穲ꏎ捡悮</w:t>
      </w:r>
      <w:r>
        <w:rPr/>
        <w:t>⡘</w:t>
      </w:r>
      <w:r>
        <w:rPr/>
        <w:t>쉎⌻㌷漬㟂쉱써し牍쉩亥牋⎏쉈쎻놏</w:t>
      </w:r>
      <w:r>
        <w:rPr/>
        <w:t>꧂</w:t>
      </w:r>
      <w:r>
        <w:rPr/>
        <w:t>딴⦿䲱䌽卅⬰呣䡣沏励습꺘䝴犩䐽ꅒ椩싂勂싂⩁뼳Ⓜㅍ쉍슻⭋噫⿂囂批榩禥⼤</w:t>
      </w:r>
      <w:r>
        <w:rPr/>
        <w:t>ⱳ</w:t>
      </w:r>
      <w:r>
        <w:rPr/>
        <w:t>亣ꅎ㝩歇䵺䕡㚿祐伩䅠㩯扗䣂┩䴨꥙깦㧂㩎幢頸䐹▣橂樨杀⵾愺㉀⩍繕쉩潮㡂湺瘭夯♨䱺穸坖⨪깇䉥䕆慡并쉀숳䈥녗債갽埂朷畯啍䖵灤쉳穰ꄶ슿⩢䕢䡨⸫徻潺湠⹖춮䏂呔쉵쵬쉇堲⹴㢥匥⦬㪻ㄽ숹摞쉘뭥</w:t>
      </w:r>
      <w:r>
        <w:rPr/>
        <w:t>ꕞ⪥</w:t>
      </w:r>
      <w:r>
        <w:rPr/>
        <w:t>娫싂⵸⤬묶㑷⪵⑶쉉牆弮췂㜦♭〱㚿⫂頥긷⸨喡䔶婏祬쉩惂땱싂ꥡ灪녦숩呓숱槃穪뭈⻂⮩㴪깍뿂凂爳슱勂䨩쉸䎩忂꥘㕡䪮婌顥</w:t>
      </w:r>
      <w:r>
        <w:rPr/>
        <w:t>ꤤ☱</w:t>
      </w:r>
      <w:r>
        <w:rPr/>
        <w:t>副㐊숪쉸⩎爬飂奃佞⍗㵤ㅸ幧Ⓜ廂㝎䩴쉇㑷吲㝙吭癍⵶㩴彣䐴쉫㙙䁸䡬</w:t>
      </w:r>
      <w:r>
        <w:rPr/>
        <w:t>ꤳ</w:t>
      </w:r>
      <w:r>
        <w:rPr/>
        <w:t>励戮</w:t>
      </w:r>
      <w:r>
        <w:rPr/>
        <w:t>⡢</w:t>
      </w:r>
      <w:r>
        <w:rPr/>
        <w:t>㟂爰쉱ꄦ캏佥⸸⫂쉭弸䘷猥</w:t>
      </w:r>
      <w:r>
        <w:rPr/>
        <w:t>ꦡ</w:t>
      </w:r>
      <w:r>
        <w:rPr/>
        <w:t>ꍢ彷䐪䉫劬憥⽧⏃晏癧縬䤹晄伺</w:t>
      </w:r>
      <w:r>
        <w:rPr/>
        <w:t>ꤪ</w:t>
      </w:r>
      <w:r>
        <w:rPr/>
        <w:t>쉞噁䯂優塑偟汉긹猻顏䱵潞繣㥂⻂ꥫ</w:t>
      </w:r>
      <w:r>
        <w:rPr/>
        <w:t>꧍</w:t>
      </w:r>
      <w:r>
        <w:rPr/>
        <w:t>䩘橾倪啹撿갺杄㶩㶥䟍쉈儱쉩湸䀨摞椵彪♵䐬䌪싂托伮杓♭獒噩㥌㢥杍䇂䵪娭䭡⛃㕣㤯䀳ꅯ</w:t>
      </w:r>
      <w:r>
        <w:rPr/>
        <w:t>ⵟ</w:t>
      </w:r>
      <w:r>
        <w:rPr/>
        <w:t>懂挩䙏湵㌶䑋倲攦ꅑ▬䅬炥쉳</w:t>
      </w:r>
      <w:r>
        <w:rPr/>
        <w:t>ⲣ</w:t>
      </w:r>
      <w:r>
        <w:rPr/>
        <w:t>砤ꏎ捭㫂쉅쉶싂䩈㜥싂灸乖㗃䂱扃䵰⥧庵ꍩ</w:t>
      </w:r>
      <w:r>
        <w:rPr/>
        <w:t>ꔭ</w:t>
      </w:r>
      <w:r>
        <w:rPr/>
        <w:t>㵄焲슱㙤平䎿繚깶땍⹍ㆡ㌳묩夳</w:t>
      </w:r>
      <w:r>
        <w:rPr/>
        <w:t>ⶡ</w:t>
      </w:r>
      <w:r>
        <w:rPr/>
        <w:t>㣍⨺冘⿂쉄㷂喩彧⫂慇汪䀵슏쉸ꆣ䅋숶㜥礤䶵瑏쉨㭘堣㍳층⍁싂㙡</w:t>
      </w:r>
      <w:r>
        <w:rPr/>
        <w:t>ꥌ</w:t>
      </w:r>
      <w:r>
        <w:rPr/>
        <w:t>䙫♌땔䆏쉭呌⽈洫䰸睎纩憩兑瀻晲䩳摞焮㉉漷䬸䁭쉴椩潡┷旂⿂仂痂楳쎏均</w:t>
      </w:r>
      <w:r>
        <w:rPr/>
        <w:t>ꗂ</w:t>
      </w:r>
      <w:r>
        <w:rPr/>
        <w:t>療䭎쉀䐪幧摡⾱䀷숤㦣걊珂슻儱猸⬬䢏垮</w:t>
      </w:r>
      <w:r>
        <w:rPr/>
        <w:t>꧂</w:t>
      </w:r>
      <w:r>
        <w:rPr/>
        <w:t>䭨呶땞</w:t>
      </w:r>
      <w:r>
        <w:rPr/>
        <w:t>ⷍꥄ</w:t>
      </w:r>
      <w:r>
        <w:rPr/>
        <w:t>刦恢㩷⑆僂땱桳你쉷奢</w:t>
      </w:r>
      <w:r>
        <w:rPr/>
        <w:t>ⰺ</w:t>
      </w:r>
      <w:r>
        <w:rPr/>
        <w:t>䁺슩拂㡩婨穭⽇䏂놣㈥⩓쉹㜮갺⵺剑ꇂ彰䈥碮</w:t>
      </w:r>
      <w:r>
        <w:rPr/>
        <w:t>Ⱛ</w:t>
      </w:r>
      <w:r>
        <w:rPr/>
        <w:t>䝏穵</w:t>
      </w:r>
      <w:r>
        <w:rPr/>
        <w:t>꧂⤯</w:t>
      </w:r>
      <w:r>
        <w:rPr/>
        <w:t>䣂ぱ㵈淂晣⌤쵐⪣ꅀ㑮걐䀵ꅋ牨䴨ꍑ䔩塕⧂㣂슱乞㙪숷塃⩫㉖獟꺿ぅ⥣䵇啯凂땔㚏患效ぴ眷呰쵃扱溮唽㝁矂顸浗䴣歒⹠⏂䩖쉣摘⽧枻犵촥迂汓⴮</w:t>
      </w:r>
      <w:r>
        <w:rPr/>
        <w:t>ꥒ</w:t>
      </w:r>
      <w:r>
        <w:rPr/>
        <w:t>嘬甪幟썓싃㞵䐮〦潩䩬⑀</w:t>
      </w:r>
      <w:r>
        <w:rPr/>
        <w:t>ꦩ</w:t>
      </w:r>
      <w:r>
        <w:rPr/>
        <w:t>㷎</w:t>
      </w:r>
      <w:r>
        <w:rPr/>
        <w:t>ꕾ♳</w:t>
      </w:r>
      <w:r>
        <w:rPr/>
        <w:t>ꍹ摄啱츷な渲弳䑵獵㑤쉵媬刴摐쎏쉡漸㢣㌮걸⺿䰹扩슡琥싂愱爯숱䷂楕䄫炩땁柂劏㵏쉩䇃晠辏䕲䪵仂⑧⿂塐㍠挦</w:t>
      </w:r>
      <w:r>
        <w:rPr/>
        <w:t>ⱶ</w:t>
      </w:r>
      <w:r>
        <w:rPr/>
        <w:t>䩱㉀住䭰䑶掩쉤堳䱨獂㙧㵂獓숹她䙁睗〪䥙슡싎ꇂ⹷╀捤疻煥㵱瑮녦歏⾩搦䞵ꅑ湺呹숴䂏杚奺啥眣</w:t>
      </w:r>
      <w:r>
        <w:rPr/>
        <w:t>꧍</w:t>
      </w:r>
      <w:r>
        <w:rPr/>
        <w:t>儦惂썹</w:t>
      </w:r>
      <w:r>
        <w:rPr/>
        <w:t>ꥌ</w:t>
      </w:r>
      <w:r>
        <w:rPr/>
        <w:t>⽱숮ㅌ浧쉲⽣㏂噢佸慂</w:t>
      </w:r>
      <w:r>
        <w:rPr/>
        <w:t>ꕭ</w:t>
      </w:r>
      <w:r>
        <w:rPr/>
        <w:t>㩸绂쵐瘯ꅁ⑲䕎兮潹긫⬽ꅲ숨ꍯ歁䡋癁仂兇桩㤫䔬䝉䁢卤숮澩쵡♾⹅䲵刊ㅇ⌣꺮썘䰸圥쉵㕫</w:t>
      </w:r>
      <w:r>
        <w:rPr/>
        <w:t>ꥆ</w:t>
      </w:r>
      <w:r>
        <w:rPr/>
        <w:t>昭搷싍囂祤参슣⌽쉗⭦䫂싂偌㚏湕㖻⧍㌳乹췎慊塈땐慞</w:t>
      </w:r>
      <w:r>
        <w:rPr/>
        <w:t>ꕱ</w:t>
      </w:r>
      <w:r>
        <w:rPr/>
        <w:t>㢩绍盂䣂恄㖩浺恡</w:t>
      </w:r>
      <w:r>
        <w:rPr/>
        <w:t>ⵯ</w:t>
      </w:r>
      <w:r>
        <w:rPr/>
        <w:t>㉧⼪ぢ伵쉣쉑咡嘦싂⪥烂</w:t>
      </w:r>
      <w:r>
        <w:rPr/>
        <w:t>ꗂ</w:t>
      </w:r>
      <w:r>
        <w:rPr/>
        <w:t>넮囃䭁漥</w:t>
      </w:r>
      <w:r>
        <w:rPr/>
        <w:t>ⴲ⯃</w:t>
      </w:r>
      <w:r>
        <w:rPr/>
        <w:t>態싂</w:t>
      </w:r>
      <w:r>
        <w:rPr/>
        <w:t>ⱑ</w:t>
      </w:r>
      <w:r>
        <w:rPr/>
        <w:t>㦥楸⑀䡅땖꥖啙침匫颿㞏敊殬桍ꥯ灉䗂䡺☰硫潑슥ぶ䯍ꅣ⽲噗氶匬呰洬숪䛂慭㛂哂ネ㭰⹍㭱檣⴦怳纘㏂捆䁴㡲娶塍梮⨤녖긹♦幬㕍䔬䜰彨㔷犩䰰쵓㐥扣噈瑮䉵쉠兔顣昭戬䕑땈녁뽃캥숮低捋橞ꅯ縩문整淍燂琪䡸䭂圤溥潅㭬䍸䥡⧂矃睖㔹녳싃䰻癴䝙辿싍捋操砶颩痂啔扐杨䙯敚垩䠥</w:t>
      </w:r>
      <w:r>
        <w:rPr/>
        <w:t>Ɽ</w:t>
      </w:r>
      <w:r>
        <w:rPr/>
        <w:t>塋仂▘⚿㷂晉懂輯瓂振ꆡ穥浣㩸䃂칵㒏彦⵳쉾癁</w:t>
      </w:r>
      <w:r>
        <w:rPr/>
        <w:t>ꖵ</w:t>
      </w:r>
      <w:r>
        <w:rPr/>
        <w:t>㥌숮⼳朣⴪䍌獕␣⤪ꅀ京</w:t>
      </w:r>
      <w:r>
        <w:rPr/>
        <w:t>⢬⎿</w:t>
      </w:r>
      <w:r>
        <w:rPr/>
        <w:t>땂⪻氬슥啰灺癗〉癳捉揎⤤꥗녨</w:t>
      </w:r>
      <w:r>
        <w:rPr/>
        <w:t>⢱</w:t>
      </w:r>
      <w:r>
        <w:rPr/>
        <w:t>楱㉩幌搤晖斮携䍸</w:t>
      </w:r>
      <w:r>
        <w:rPr/>
        <w:t>⡰</w:t>
      </w:r>
      <w:r>
        <w:rPr/>
        <w:t>匲浤䪏焺啺湃妡炬썲熻䳂쉲搣⑑ꅈ捉䮵楘へ쉩䵴癣瞱䲿恏껍㦱┯堲灇戺奟䇂䏃쉙刳傩䝨烂</w:t>
      </w:r>
      <w:r>
        <w:rPr/>
        <w:t>ⱶ</w:t>
      </w:r>
      <w:r>
        <w:rPr/>
        <w:t>쉵쉅⍆顎擂</w:t>
      </w:r>
      <w:r>
        <w:rPr/>
        <w:t>ⱐ</w:t>
      </w:r>
      <w:r>
        <w:rPr/>
        <w:t>뼤</w:t>
      </w:r>
      <w:r>
        <w:rPr/>
        <w:t>ⱆ</w:t>
      </w:r>
      <w:r>
        <w:rPr/>
        <w:t>䡀썟□輥</w:t>
      </w:r>
      <w:r>
        <w:rPr/>
        <w:t>ⶩ</w:t>
      </w:r>
      <w:r>
        <w:rPr/>
        <w:t>琣뿂搯ꥭ欵测녘</w:t>
      </w:r>
      <w:r>
        <w:rPr/>
        <w:t>ꕳ</w:t>
      </w:r>
      <w:r>
        <w:rPr/>
        <w:t>㵧䨻䘳⥁㵟䰸㴨ꅄ硆毂숽兘挭晃坪㕓</w:t>
      </w:r>
      <w:r>
        <w:rPr/>
        <w:t>꧂</w:t>
      </w:r>
      <w:r>
        <w:rPr/>
        <w:t>땂傏㙯参碿숩╉쉄┤呞䱋囂쉐촹䤶熘㝷ꄨ匥噚涿묹㥶</w:t>
      </w:r>
      <w:r>
        <w:rPr/>
        <w:t>ⱈ</w:t>
      </w:r>
      <w:r>
        <w:rPr/>
        <w:t>쉸祡顧稥瑔춡瑁猹딪嘽汱扟⧂ちꄮ堲㦘칆쉶堩㩍欸</w:t>
      </w:r>
      <w:r>
        <w:rPr/>
        <w:t>Ⱙ</w:t>
      </w:r>
      <w:r>
        <w:rPr/>
        <w:t>橂婃⩘助畭瞡ㅭㅚ顟⨩啦④㢩偞堲璘쉑䆥乞쉳쉚塘株㥧⩯操ㅨ뭃쉳뭹昶䜭㩺橴⌣␤䩸卒慟쉹</w:t>
      </w:r>
      <w:r>
        <w:rPr/>
        <w:t>꧂</w:t>
      </w:r>
      <w:r>
        <w:rPr/>
        <w:t>彡䷂뭃啲슥㋍뼣␥掻榘넮縻娷숺ꍤ뮣轨䍓쉠䗂晣㈣㡗䛍땪쉲瀬頷㉲䑏浒슘쉘喵牮쵲㙬⹤⍁⩷填䱱ꌬ䱄뭰捺</w:t>
      </w:r>
      <w:r>
        <w:rPr/>
        <w:t>ꤺ</w:t>
      </w:r>
      <w:r>
        <w:rPr/>
        <w:t>䰹췂䥒㘹䭂쌺祓䔤䁈䥹䈬灍쉷뾿捐습幅䂥側歾뭅李轸恡甲猪繙卋剹婟䅐ㅏ嚩嘶噲䍔主䢘뭙</w:t>
      </w:r>
      <w:r>
        <w:rPr/>
        <w:t>ꤦ</w:t>
      </w:r>
      <w:r>
        <w:rPr/>
        <w:t>쉗埂斣㧂㵶⥀䙸〴숦뽕墻戵瓂椊吨湠쉺ꅂ㐨帱頳㩶堨㷂低䂩䘲掵뇂埂练暡玮⨯伸䅋捦</w:t>
      </w:r>
      <w:r>
        <w:rPr/>
        <w:t>꧂⒩</w:t>
      </w:r>
      <w:r>
        <w:rPr/>
        <w:t>熵啩쉔ꏂ쉎䘯嘥晷⽀⿂㋂䦻⤻玡夽㑔쉸呋쎡㩏칳本꺩뭩轒拂⭸䗂怫쉦</w:t>
      </w:r>
      <w:r>
        <w:rPr/>
        <w:t>ⳍ</w:t>
      </w:r>
      <w:r>
        <w:rPr/>
        <w:t>쏂䄭䅐쉬싂㥑◎⩹䦿㯂稨⥅畩凂⩵忂⚬</w:t>
      </w:r>
      <w:r>
        <w:rPr/>
        <w:t>ⲣ</w:t>
      </w:r>
      <w:r>
        <w:rPr/>
        <w:t>平癞쉬㥵⦩敧쉠⤭䣂祕ゥ䐸䙙뭟숩燂倪㥁彺ケ㈶塕楖㓎⍚슣䊱썠堪⽏斿睔柂쉱敐嘪搰乬㩓渪䉒瓃穞桨㥊숩㷂㎻</w:t>
      </w:r>
      <w:r>
        <w:rPr/>
        <w:t>ꕫ</w:t>
      </w:r>
      <w:r>
        <w:rPr/>
        <w:t>惂壂쌬숪⸤栤䗂榱癡㧎⥭朳싂걗⚮䵍愶⸸攩伴杳ㅯ䘵</w:t>
      </w:r>
      <w:r>
        <w:rPr/>
        <w:t>ꦻ</w:t>
      </w:r>
      <w:r>
        <w:rPr/>
        <w:t>캩は祬幋㜱摮䣎揂⨬㞘穫戻쉡꺩</w:t>
      </w:r>
      <w:r>
        <w:rPr/>
        <w:t>ꔺ</w:t>
      </w:r>
      <w:r>
        <w:rPr/>
        <w:t>漺猨땣别㄰离ꥣ䉕䱆獅犏ꍩ⼴⥦睦䥭싂╮僂⻂걏㔫㉖ꆏꍩ</w:t>
      </w:r>
      <w:r>
        <w:rPr/>
        <w:t>Ⱝ</w:t>
      </w:r>
      <w:r>
        <w:rPr/>
        <w:t>繕瑤ꥠ뽵轵畺㎮숳〷숪⸲呁矂䩹㇂䘺浄睇爲捇␽并㝃숥쉋䥥싂礲뽐焦䨦슱</w:t>
      </w:r>
      <w:r>
        <w:rPr/>
        <w:t>ꔥ</w:t>
      </w:r>
      <w:r>
        <w:rPr/>
        <w:t>砻礮捪슬纥琲恉㣂睯믂倵㎥䭖㠽슡뽷㈶䓂䲘復㘣歊⑶곂摓⵪쉧晑辮뽠쉡攦滂⨨믃歹祓捦噇</w:t>
      </w:r>
      <w:r>
        <w:rPr/>
        <w:t>꧂</w:t>
      </w:r>
      <w:r>
        <w:rPr/>
        <w:t>䶻⤽쉬깇桯噑咻兌</w:t>
      </w:r>
      <w:r>
        <w:rPr/>
        <w:t>Ⳃ</w:t>
      </w:r>
      <w:r>
        <w:rPr/>
        <w:t>䩒攪瑆瑇楕纩㥙仍硲⚬䅰橣顖䚥䌩氵湥䀪</w:t>
      </w:r>
      <w:r>
        <w:rPr/>
        <w:t>ꦡ</w:t>
      </w:r>
      <w:r>
        <w:rPr/>
        <w:t>ⰲ</w:t>
      </w:r>
      <w:r>
        <w:rPr/>
        <w:t>癱瘭㬣卄䴪</w:t>
      </w:r>
      <w:r>
        <w:rPr/>
        <w:t>ⳃ</w:t>
      </w:r>
      <w:r>
        <w:rPr/>
        <w:t>瀲撬쉾憘扗㎘깐䤴쉤䕔ꥩ슩♎춥稥㝖恖쉢땨捅㥏愫뇂䍮湍땐⿂弨㭳䕗䘦杁炘堺걅祄㞻哂㑄㉁卷⵬◂㵲㡐煪슱煑⛍䮡䤮㟂剩땩䍴稪顗椩敦⑓숷焣匫뭢搽煐㐳⪣췂슣</w:t>
      </w:r>
      <w:r>
        <w:rPr/>
        <w:t>Ⱔ</w:t>
      </w:r>
      <w:r>
        <w:rPr/>
        <w:t>煞㴽撣瑁䏂⤬깋숣湩勎슏㝧斮潖灸っ믂⌹䬮奸쉀然辏婈㡬쉳兘ガ攥㑖橬咏⹢싃쉯</w:t>
      </w:r>
      <w:r>
        <w:rPr/>
        <w:t>Ⱔⱷ</w:t>
      </w:r>
      <w:r>
        <w:rPr/>
        <w:t>떏䁬痍汹奥쉹⼩昹癵쉎㕕숩ぁ轄㞻슩</w:t>
      </w:r>
      <w:r>
        <w:rPr/>
        <w:t>Ⱚ</w:t>
      </w:r>
      <w:r>
        <w:rPr/>
        <w:t>債䁰㌷煮ꅳ猪偤䩅쉫幎㍒濂쉢㕟쎿</w:t>
      </w:r>
      <w:r>
        <w:rPr/>
        <w:t>꧂</w:t>
      </w:r>
      <w:r>
        <w:rPr/>
        <w:t>灄䥄㯎ꅇ圤딻䭹硸濂穅劏侩〻긶⺘溵䚩</w:t>
      </w:r>
      <w:r>
        <w:rPr/>
        <w:t>ꥌ</w:t>
      </w:r>
      <w:r>
        <w:rPr/>
        <w:t>슣扑ꅆ쉂⹎숲漺磂湣⩨捭ꍴ⾻䎬③슏役겘</w:t>
      </w:r>
      <w:r>
        <w:rPr/>
        <w:t>⡚</w:t>
      </w:r>
      <w:r>
        <w:rPr/>
        <w:t>뗂쉍倰싃頷橬뭮㶏䉁䎣溡뽵㬦䵆亿洭䈣䬥暡䠮숵㟂礸╳슻眨</w:t>
      </w:r>
      <w:r>
        <w:rPr/>
        <w:t>ꥊ┮ⵂ</w:t>
      </w:r>
      <w:r>
        <w:rPr/>
        <w:t>䩪祖伤兲쵢㝺숰㑫㴊祦ꍙ⭑⼱춡㉴</w:t>
      </w:r>
      <w:r>
        <w:rPr/>
        <w:t>ⶣ</w:t>
      </w:r>
      <w:r>
        <w:rPr/>
        <w:t>쉐䥘債䬤싂垏ꄳ䬵㕶灅壂嘹䡹䝔</w:t>
      </w:r>
      <w:r>
        <w:rPr/>
        <w:t>Ⳏ</w:t>
      </w:r>
      <w:r>
        <w:rPr/>
        <w:t>匣숦ㄦ硒䥑偎㔦䛂쉹습乃汤呯㝂⥕䡸ㅊ</w:t>
      </w:r>
      <w:r>
        <w:rPr/>
        <w:t>ꕄ⭺</w:t>
      </w:r>
      <w:r>
        <w:rPr/>
        <w:t>䴥</w:t>
      </w:r>
      <w:r>
        <w:rPr/>
        <w:t>ꕵ</w:t>
      </w:r>
      <w:r>
        <w:rPr/>
        <w:t>縪挤轈䭧㉦슥灮䰳슡⽟䑆炘ꏂ轱䥧츪奃숲숵响䁵瘰딳싂婴숪妩䵟㞣숫숷⌳纣礻땐㖬奃⿂</w:t>
      </w:r>
      <w:r>
        <w:rPr/>
        <w:t>⡲</w:t>
      </w:r>
      <w:r>
        <w:rPr/>
        <w:t>땳欤㵶攮幒榘千灐</w:t>
      </w:r>
      <w:r>
        <w:rPr/>
        <w:t>⢏</w:t>
      </w:r>
      <w:r>
        <w:rPr/>
        <w:t>쉓쉖睦</w:t>
      </w:r>
      <w:r>
        <w:rPr/>
        <w:t>ⷂ</w:t>
      </w:r>
      <w:r>
        <w:rPr/>
        <w:t>婔ね勂ꆱ縻㡨</w:t>
      </w:r>
      <w:r>
        <w:rPr/>
        <w:t>ⴶ</w:t>
      </w:r>
      <w:r>
        <w:rPr/>
        <w:t>浙㙶숨揂汉䣂侻ꄲ乍嫃汞떘塑䉱扔║夵凂恢습刱界ꌸ⍎獷쉹춻䁪쉲칏纘ꄴ㍨碻깦⩶⚵坶央楓䩈漥㝕</w:t>
      </w:r>
      <w:r>
        <w:rPr/>
        <w:t>꧂</w:t>
      </w:r>
      <w:r>
        <w:rPr/>
        <w:t>摡祁䡗놩幐㪮潘柂圫欲㍱ꥹ㝾剈朤⑌桂慕祎喱슻䵞䰸桅쉞ꅋ娵梏ꍇ⤭䡬숪轾숷慡橖䥕ꌥ啹䝴⑤浩慚㎘쉞剎⩱㙵䅷슿촪⵫㭭츪쉶ꥥ␷䔽⥴卙쉾穟숹種煶䡗匪旂䍉䍇へ긵䨪⩃汫㍤燂㝬쉎쉄瑾潋汘㑆쉆忂䭹⏃쉬㩩칶䱘涮뽏ꏂ斏숮ꄭ拂뭦䃂敌据䝶䁨帪橩愽娰慙濎䱗橠窩믂皘⼣</w:t>
      </w:r>
      <w:r>
        <w:rPr/>
        <w:t>⣂</w:t>
      </w:r>
      <w:r>
        <w:rPr/>
        <w:t>係칐ꌸ嗂걖⭔暥䰻ꅗ</w:t>
      </w:r>
      <w:r>
        <w:rPr/>
        <w:t>ⶮ</w:t>
      </w:r>
      <w:r>
        <w:rPr/>
        <w:t>싂</w:t>
      </w:r>
      <w:r>
        <w:rPr/>
        <w:t>ꥂ</w:t>
      </w:r>
      <w:r>
        <w:rPr/>
        <w:t>䙡㌺然汴㏎矂畂㥩쉶숹䑵䠷剩伷獦䢏촣乷懂堬䁧䦡㷂䱨奒嘦쉦</w:t>
      </w:r>
      <w:r>
        <w:rPr/>
        <w:t>ⶮ</w:t>
      </w:r>
      <w:r>
        <w:rPr/>
        <w:t>猪飂츬䡄縹彋偳垘疵䱫あ믂䵆愯焹忂㫂矃䱂㝫䱟숽偄奃㝤⍡埂슱䒵ㅷ䝆ㅙ䁂伱䭴쉯礫个넬偭橔弴ꅩꥢ瑁䕲愬</w:t>
      </w:r>
      <w:r>
        <w:rPr/>
        <w:t>ⱖ</w:t>
      </w:r>
      <w:r>
        <w:rPr/>
        <w:t>燂㩱槂儷囂쉨☮⽓</w:t>
      </w:r>
    </w:p>
    <w:p>
      <w:pPr>
        <w:pStyle w:val="PreformattedText"/>
        <w:bidi w:val="0"/>
        <w:spacing w:before="0" w:after="0"/>
        <w:jc w:val="left"/>
        <w:rPr/>
      </w:pPr>
      <w:r>
        <w:rPr/>
        <w:t>⩧</w:t>
      </w:r>
      <w:r>
        <w:rPr/>
        <w:t>硍泂␻捰槂걀斣丽炘㕘ꆡ窿畍圷녨⽌걭칷恾♗긪願䕷奶係垩쉒捷幑拂㯂杒䍷丹쉣䏂⾥㜰䅎盂넳촺</w:t>
      </w:r>
      <w:r>
        <w:rPr/>
        <w:t>Ⳃ</w:t>
      </w:r>
      <w:r>
        <w:rPr/>
        <w:t>桦뾣潅湥幑㐱輣䍕幤垏</w:t>
      </w:r>
      <w:r>
        <w:rPr/>
        <w:t>꧂</w:t>
      </w:r>
      <w:r>
        <w:rPr/>
        <w:t>䝈牂慒繸唶个䕡挩썉⬬猴㧂</w:t>
      </w:r>
      <w:r>
        <w:rPr/>
        <w:t>ꖻ⭘</w:t>
      </w:r>
      <w:r>
        <w:rPr/>
        <w:t>煳噲䴪㙅⽃璮</w:t>
      </w:r>
      <w:r>
        <w:rPr/>
        <w:t>ⱦ</w:t>
      </w:r>
      <w:r>
        <w:rPr/>
        <w:t>㑪㛂</w:t>
      </w:r>
      <w:r>
        <w:rPr/>
        <w:t>ꔪ</w:t>
      </w:r>
      <w:r>
        <w:rPr/>
        <w:t>睈䮩穡扷</w:t>
      </w:r>
      <w:r>
        <w:rPr/>
        <w:t>⡆</w:t>
      </w:r>
      <w:r>
        <w:rPr/>
        <w:t>䙷꤮숺橅轞坍␰桘兌⼹</w:t>
      </w:r>
      <w:r>
        <w:rPr/>
        <w:t>ⰹ</w:t>
      </w:r>
      <w:r>
        <w:rPr/>
        <w:t>潯婹⩣塱漩癤⽢뭩⴨玱〳婺䔸㝒稰싂轲湏㫂㝄㥖쉭㧂␱䚬丷縮圮呦戸㕋㩂㍨문♍䥇慅䦵佄┮</w:t>
      </w:r>
      <w:r>
        <w:rPr/>
        <w:t>⵰</w:t>
      </w:r>
      <w:r>
        <w:rPr/>
        <w:t>䩒塉灳쵉⛂燂煳숥䅫瀩</w:t>
      </w:r>
      <w:r>
        <w:rPr/>
        <w:t>Ⱟ</w:t>
      </w:r>
      <w:r>
        <w:rPr/>
        <w:t>䌲嗂参뼻夊䁐뽎仂⍖桁♢⹺䱟묽繘䚥澏⨰䱧㵒頦书灪칮䙕䵇抮ㄥ玱㝬쵫䠷活渵圯奍▿㷍␸玩쉚主唻㩁㝦</w:t>
      </w:r>
      <w:r>
        <w:rPr/>
        <w:t>⣂</w:t>
      </w:r>
      <w:r>
        <w:rPr/>
        <w:t>ꥅ</w:t>
      </w:r>
      <w:r>
        <w:rPr/>
        <w:t>䑣煇幡㋂㕃ꆏ쉥㊵倣</w:t>
      </w:r>
      <w:r>
        <w:rPr/>
        <w:t>ⵇ</w:t>
      </w:r>
      <w:r>
        <w:rPr/>
        <w:t>㝤婲兵숣㢬믂뼱獖䝁疡⥺⬻ぢ싂䌴风</w:t>
      </w:r>
      <w:r>
        <w:rPr/>
        <w:t>ꥑ</w:t>
      </w:r>
      <w:r>
        <w:rPr/>
        <w:t>席㴸쵄⹪㨷쉖땄䐱쉭繦亮숱猪</w:t>
      </w:r>
      <w:r>
        <w:rPr/>
        <w:t>ꔤ</w:t>
      </w:r>
      <w:r>
        <w:rPr/>
        <w:t>疮婲쉎辬参䡟⩲撿畓い唨쉋娩㘸䵃䜳싂抱愰</w:t>
      </w:r>
      <w:r>
        <w:rPr/>
        <w:t>Ⳃ</w:t>
      </w:r>
      <w:r>
        <w:rPr/>
        <w:t>싂ꇂ캱</w:t>
      </w:r>
      <w:r>
        <w:rPr/>
        <w:t>ⱪ</w:t>
      </w:r>
      <w:r>
        <w:rPr/>
        <w:t>碮뭧䤣怱㒵整</w:t>
      </w:r>
      <w:r>
        <w:rPr/>
        <w:t>⠸⍶</w:t>
      </w:r>
      <w:r>
        <w:rPr/>
        <w:t>䌣橭묹牔쌳䭚㜨杉싂揂䔮뇂癒쉯⨮㇎쉾盂뽸⬳彮婔ꆏ⯍轀䱧䜬䁾⩰</w:t>
      </w:r>
      <w:r>
        <w:rPr/>
        <w:t>꤭</w:t>
      </w:r>
      <w:r>
        <w:rPr/>
        <w:t>樻䔮⭕</w:t>
      </w:r>
      <w:r>
        <w:rPr/>
        <w:t>ꥋ</w:t>
      </w:r>
      <w:r>
        <w:rPr/>
        <w:t>婦䌺欳彔卖爸䭹⑅㜹㯃佥愴楍숦伳堰案渽㶮⛂습㗃檣㕐㡃㷂呱櫂庩쉶⵴澏杒쉕挶幥轡祸圣쉶歵槂摢쉧测硹纵勂싂츸</w:t>
      </w:r>
      <w:r>
        <w:rPr/>
        <w:t>ꕃ</w:t>
      </w:r>
      <w:r>
        <w:rPr/>
        <w:t>愨盂䁟뭯</w:t>
      </w:r>
      <w:r>
        <w:rPr/>
        <w:t>ꤨ</w:t>
      </w:r>
      <w:r>
        <w:rPr/>
        <w:t>⡶</w:t>
      </w:r>
      <w:r>
        <w:rPr/>
        <w:t>倰숤⹂ꄩ⥆떵㡙⑟</w:t>
      </w:r>
      <w:r>
        <w:rPr/>
        <w:t>⠵</w:t>
      </w:r>
      <w:r>
        <w:rPr/>
        <w:t>숩爪䑥숨拂縯晟쉵䍀</w:t>
      </w:r>
      <w:r>
        <w:rPr/>
        <w:t>꧂</w:t>
      </w:r>
      <w:r>
        <w:rPr/>
        <w:t>塑녌ヂ쵱䑄싂杵㩌厵瑯뮏杕之녦佟癫썍區㭉䡊슬啰檮䜨꺻㵱ぺ煏䓂狂滂乗갫扫地眽⥇쉢ꅘ䥮汹㫃潶㘷넲䟂쉍痍硊䣂㩏獴囂녎㬮吨㦥갳㜥繨熘啁眨幄㖬破牳愪⩅溬帷硶⽶咮䣂轍썣⸽숣⬮쉈쌦に汰슡⑀⹗㤹</w:t>
      </w:r>
      <w:r>
        <w:rPr/>
        <w:t>⢣</w:t>
      </w:r>
      <w:r>
        <w:rPr/>
        <w:t>乃숨堤㪬楗칠湉숻쉫燂偐</w:t>
      </w:r>
      <w:r>
        <w:rPr/>
        <w:t>ꔦ</w:t>
      </w:r>
      <w:r>
        <w:rPr/>
        <w:t>丸弪才</w:t>
      </w:r>
      <w:r>
        <w:rPr/>
        <w:t>꤫</w:t>
      </w:r>
      <w:r>
        <w:rPr/>
        <w:t>䝩曂뼥컂묰</w:t>
      </w:r>
      <w:r>
        <w:rPr/>
        <w:t>Ɑ</w:t>
      </w:r>
      <w:r>
        <w:rPr/>
        <w:t>㥈僂瘥⤨⒱䁦塥깏䄮딮</w:t>
      </w:r>
      <w:r>
        <w:rPr/>
        <w:t>⢩⨮</w:t>
      </w:r>
      <w:r>
        <w:rPr/>
        <w:t>ㅹ㉫䡵䩮堶柂㥬갴氲㌦㚿楬뾏쉺⨰ꎿ繟쉅쉂濂</w:t>
      </w:r>
      <w:r>
        <w:rPr/>
        <w:t>⡗</w:t>
      </w:r>
      <w:r>
        <w:rPr/>
        <w:t>쉭⽭卮쉴嘮硄㉄飂㜪♆楋ィ栴춿稻轖⸤㭋䥁쉮쉠唵乌晅쉗촪䎻쉖</w:t>
      </w:r>
      <w:r>
        <w:rPr/>
        <w:t>ꤹ</w:t>
      </w:r>
      <w:r>
        <w:rPr/>
        <w:t>䘭慃䌱깑ꇃ瑯䵏儻쵵䡱燂吷쉆칣涻</w:t>
      </w:r>
      <w:r>
        <w:rPr/>
        <w:t>ꔰ</w:t>
      </w:r>
      <w:r>
        <w:rPr/>
        <w:t>偉稱绂㢏瘬</w:t>
      </w:r>
      <w:r>
        <w:rPr/>
        <w:t>ꕊ⍩</w:t>
      </w:r>
      <w:r>
        <w:rPr/>
        <w:t>瑠稬䝐㩆</w:t>
      </w:r>
      <w:r>
        <w:rPr/>
        <w:t>ꥎ</w:t>
      </w:r>
      <w:r>
        <w:rPr/>
        <w:t>娦쉸쉹걐怣쉃䨯塇녷灪䞬䝐材穉轓㵇洦刵挱⸥깣췂偋㭖癰彋娪桚瞏䔯呄쵳</w:t>
      </w:r>
      <w:r>
        <w:rPr/>
        <w:t>ⶥ</w:t>
      </w:r>
      <w:r>
        <w:rPr/>
        <w:t>ꥺ㬰焪未咩憘梣治뽪⚘쉷칉獮⽅쉁ꌬ博㐫㌲䆣쉧</w:t>
      </w:r>
      <w:r>
        <w:rPr/>
        <w:t>ꕀ꥟</w:t>
      </w:r>
      <w:r>
        <w:rPr/>
        <w:t>곂搤╍恆吷㉶げ쉆挴숯䔭匬㍁健䕃タ啘氲打圵䋂믂⹡㝎</w:t>
      </w:r>
      <w:r>
        <w:rPr/>
        <w:t>ꔤ</w:t>
      </w:r>
      <w:r>
        <w:rPr/>
        <w:t>㶏摴繊䌺娊灂䙯䭙ヂ庮쉕깺숣礪⑺슮㮬禡숹⨳敟</w:t>
      </w:r>
      <w:r>
        <w:rPr/>
        <w:t>꧂</w:t>
      </w:r>
      <w:r>
        <w:rPr/>
        <w:t>䵢瑭挱獇煚싂噳갲⍕╞걈숣彄㎿䪻浂녉係㍴쉟呚怸뽈㒥⽇匶㉓䱑䩸䚣刷숨쉨㉟歯</w:t>
      </w:r>
      <w:r>
        <w:rPr/>
        <w:t>ꖩ</w:t>
      </w:r>
      <w:r>
        <w:rPr/>
        <w:t>䍗⥄䞵㔤瘱燂坘걇ㄺ䯂慶婢ꅍ⍯坨瀽갶冣⩧쉀㪱灀䃂彗</w:t>
      </w:r>
      <w:r>
        <w:rPr/>
        <w:t>ꦩ</w:t>
      </w:r>
      <w:r>
        <w:rPr/>
        <w:t>灎氣㕅䥎琤喻敏䡧㘪敗㉓쉵㵹却ꏂ⮩䰻걹╵䎣呡䩅狃㕮厩嘪㙑㣂幚塈則睞樯偟瀱⌸ꥪ⽞㮩䑗㍬</w:t>
      </w:r>
      <w:r>
        <w:rPr/>
        <w:t>ⱱⱗ</w:t>
      </w:r>
      <w:r>
        <w:rPr/>
        <w:t>㕩⯂䍎숵呾琪䝊炩䑂儷数槂檡乨顳넻㵣㎱塗㚩䜯扏偁㟂祉欥걨㕹扒癖</w:t>
      </w:r>
      <w:r>
        <w:rPr/>
        <w:t>ꦩ</w:t>
      </w:r>
      <w:r>
        <w:rPr/>
        <w:t>剧影轕䡕䋎</w:t>
      </w:r>
      <w:r>
        <w:rPr/>
        <w:t>ꥏ⨪♇</w:t>
      </w:r>
      <w:r>
        <w:rPr/>
        <w:t>숭㑾숥꥗䐮㝅䅘槃㮏桷桞徵恄䠫檻쉀䶏䅕顟⎘숮恀갻㥙䡚捇剔塮㬺⍰⼣䝟</w:t>
      </w:r>
      <w:r>
        <w:rPr/>
        <w:t>⠽</w:t>
      </w:r>
      <w:r>
        <w:rPr/>
        <w:t>搩칢幥녆䍙穐슩쉬暡怷췂䂩슿㍕깥㋂䮡⭭恁㓂婈䱙깓㘪숵슿ꄨ棂쌵㑺슣넯깎慣슡⩞捉毎噠숪慘䙅主〭쉁␴煔轟써頲〸쉲䡰㗂焻橌</w:t>
      </w:r>
      <w:r>
        <w:rPr/>
        <w:t>ꤥ</w:t>
      </w:r>
      <w:r>
        <w:rPr/>
        <w:t>倥쉇쉎䦏汶숭⥹숯쉸䴪㥸</w:t>
      </w:r>
      <w:r>
        <w:rPr/>
        <w:t>꧂</w:t>
      </w:r>
      <w:r>
        <w:rPr/>
        <w:t>ꍔ쉷㵟</w:t>
      </w:r>
      <w:r>
        <w:rPr/>
        <w:t>⡬</w:t>
      </w:r>
      <w:r>
        <w:rPr/>
        <w:t>畀倫⑒〴칉畓掩⹲焦</w:t>
      </w:r>
      <w:r>
        <w:rPr/>
        <w:t>⠹</w:t>
      </w:r>
      <w:r>
        <w:rPr/>
        <w:t>䁗쉗颬婫ꍺꅬ쉶䟂敫쌪</w:t>
      </w:r>
      <w:r>
        <w:rPr/>
        <w:t>⢿</w:t>
      </w:r>
      <w:r>
        <w:rPr/>
        <w:t>扆䵦挨竂䅷䒩彦丵乂䵷夽⬻㭫ꥵ䓎䍖响䙇ꌭ칬愹ㆬ㕉㘺歰佔仂숬䠤儸䅡瘭婍獔⩵㑸磂嘺쉶ꥪ쉾䟂䦣种摆ꄬ㕏쎱ꥹ䥦祚ぱ숭㧂쉸㟃䤭ꅤ䧎㙩啑㭄긶㩗䨳䣂⑚쉶䒵㴰凂穵猣쉾卆縯敋穈摐╰╢슣</w:t>
      </w:r>
      <w:r>
        <w:rPr/>
        <w:t>ꗂ</w:t>
      </w:r>
      <w:r>
        <w:rPr/>
        <w:t>睅埂偫곎烂䙨嫂何</w:t>
      </w:r>
      <w:r>
        <w:rPr/>
        <w:t>Ⳃ</w:t>
      </w:r>
      <w:r>
        <w:rPr/>
        <w:t>ꥦ杊㉍ꆥ剁㕷迃歸䍂㭴䀱啬恰ꆏ䶮╋뭧</w:t>
      </w:r>
      <w:r>
        <w:rPr/>
        <w:t>ꦱ</w:t>
      </w:r>
      <w:r>
        <w:rPr/>
        <w:t>扱</w:t>
      </w:r>
      <w:r>
        <w:rPr/>
        <w:t>⡯</w:t>
      </w:r>
      <w:r>
        <w:rPr/>
        <w:t>瀥⒱槂⛂兕搯㡬걢泂沮쉁㕎숭䑔쉂䁟䍄夥倱塑싂嘪䑐橙顇滂桮輺歁垥놵</w:t>
      </w:r>
      <w:r>
        <w:rPr/>
        <w:t>ⵂ</w:t>
      </w:r>
      <w:r>
        <w:rPr/>
        <w:t>奪㥪䡈䭖嗂轥痂椴灟싍쉚䭅嗂</w:t>
      </w:r>
      <w:r>
        <w:rPr/>
        <w:t>⡆</w:t>
      </w:r>
      <w:r>
        <w:rPr/>
        <w:t>䁄䉃㨲氰呆慨攮䶬ㅀ㌮輻╉ꥶ싍䀷嗂頦䡮쉟毂뗂䨴</w:t>
      </w:r>
      <w:r>
        <w:rPr/>
        <w:t>ꕤ⍡ꤪ</w:t>
      </w:r>
      <w:r>
        <w:rPr/>
        <w:t>뇂祔䙾⭇묨䯂⦏䉏窩䁣呩硵䙙䀭싂쉁㌰毂碵び</w:t>
      </w:r>
      <w:r>
        <w:rPr/>
        <w:t>ⱶ</w:t>
      </w:r>
      <w:r>
        <w:rPr/>
        <w:t>슩愭摞洵溬楆序畩껍側浕걁䰺员颩欽浾쉎燂䭕⨊숱㕲坓䟂㈩塦숲쉁灥䜨垵</w:t>
      </w:r>
      <w:r>
        <w:rPr/>
        <w:t>ⶣ</w:t>
      </w:r>
      <w:r>
        <w:rPr/>
        <w:t>恚瀦⻂쎱䏂ㅌ㋂戽䵦慄䋂㵦桥</w:t>
      </w:r>
      <w:r>
        <w:rPr/>
        <w:t>ꦱ</w:t>
      </w:r>
      <w:r>
        <w:rPr/>
        <w:t>桘䔭䳂䤱⧂㢵扈秂묪兤䠣䓂</w:t>
      </w:r>
      <w:r>
        <w:rPr/>
        <w:t>ꕓ</w:t>
      </w:r>
      <w:r>
        <w:rPr/>
        <w:t>썇慮䵖撩頪㭐䁁桃亱獮촹眹獞쵖䕘㡳䑌朹쉙⫂侬숭㫂檬㕙깧⭄䕵坧㡍㙋䝖斻쉓긵獁湓ꥤ漮ꄹ</w:t>
      </w:r>
      <w:r>
        <w:rPr/>
        <w:t>ⵙ</w:t>
      </w:r>
      <w:r>
        <w:rPr/>
        <w:t>䩏佢睦␳컂べ쉸썋숣爪留打扎噫䧎떩뭧뭒ㆡ伦働慷⑪湂娹⍙攰쉔剨슻䥴ꥪ㇂긥</w:t>
      </w:r>
      <w:r>
        <w:rPr/>
        <w:t>ꕞ</w:t>
      </w:r>
      <w:r>
        <w:rPr/>
        <w:t>㌶뭬㡱ヂ㑡숺䦻䝕姎婟塊濍歊奚堸싍婪䩚䄫䕌䈵⩢坹놘</w:t>
      </w:r>
      <w:r>
        <w:rPr/>
        <w:t>⡐</w:t>
      </w:r>
      <w:r>
        <w:rPr/>
        <w:t>숩〉䞵슘䡊믂쉴彚쉓䭲㧂쉴否쉆睅䎏촶㭫뭯쵣䔵撻噺䕠䃂伬㴶⼷瑠歍獎⼳轀㘤吻⽬</w:t>
      </w:r>
      <w:r>
        <w:rPr/>
        <w:t>ⱟ⤱</w:t>
      </w:r>
      <w:r>
        <w:rPr/>
        <w:t>瓂嘮Ⓜ쉈</w:t>
      </w:r>
      <w:r>
        <w:rPr/>
        <w:t>ⱍ</w:t>
      </w:r>
      <w:r>
        <w:rPr/>
        <w:t>⽉禿㨶つ믃⑭桃㨻甴秂㒥⺻顧儳㍹桂㝀凍땞싎幆놮㠮穑䉗故轌參抡⨯根亩ꍮ婺㡭</w:t>
      </w:r>
      <w:r>
        <w:rPr/>
        <w:t>ⱹ</w:t>
      </w:r>
      <w:r>
        <w:rPr/>
        <w:t>슿㠽皮뾩㋂穓䍏單녰깃迂㞻涱㉎曂⍆</w:t>
      </w:r>
      <w:r>
        <w:rPr/>
        <w:t>ⵖ</w:t>
      </w:r>
      <w:r>
        <w:rPr/>
        <w:t>瑲㫂彡⍘䀦侵婶⩯</w:t>
      </w:r>
      <w:r>
        <w:rPr/>
        <w:t>⠰⡯</w:t>
      </w:r>
      <w:r>
        <w:rPr/>
        <w:t>漶䉩穔椲㕳留ㄭ㔪恤䭔轗쉫㍉⩏摕嚩쏂癆党敀뽣</w:t>
      </w:r>
      <w:r>
        <w:rPr/>
        <w:t>ꔵ</w:t>
      </w:r>
      <w:r>
        <w:rPr/>
        <w:t>煏깭㙅</w:t>
      </w:r>
      <w:r>
        <w:rPr/>
        <w:t>ⵇ</w:t>
      </w:r>
      <w:r>
        <w:rPr/>
        <w:t>僂숻ꅋ燂⭋땚숭䑒犮㘬㷂♳江䝆照䍦ꄣ瀴歔쎬⌱뽊䝮噁䟂㭯䵙捅䐣牢瀥摠睫兖嘵쉔⨨繡敯⨮曂</w:t>
      </w:r>
      <w:r>
        <w:rPr/>
        <w:t>ꔹ</w:t>
      </w:r>
      <w:r>
        <w:rPr/>
        <w:t>啳⸱ꄱ顭捃녮䕋偣촳牓摉ㅠ嘻㋂湋䜱忂㨹漽捭偊犻椱䔶䯂䭥</w:t>
      </w:r>
      <w:r>
        <w:rPr/>
        <w:t>⡠</w:t>
      </w:r>
      <w:r>
        <w:rPr/>
        <w:t>彈</w:t>
      </w:r>
      <w:r>
        <w:rPr/>
        <w:t>ⵏ</w:t>
      </w:r>
      <w:r>
        <w:rPr/>
        <w:t>䣂</w:t>
      </w:r>
      <w:r>
        <w:rPr/>
        <w:t>Ⳃ</w:t>
      </w:r>
      <w:r>
        <w:rPr/>
        <w:t>牦⿂檬㉟㥰婨</w:t>
      </w:r>
      <w:r>
        <w:rPr/>
        <w:t>Ⱖ</w:t>
      </w:r>
      <w:r>
        <w:rPr/>
        <w:t>礭쉑汷숻伲湡琴⹠䁔枱넲⨴䀵偂㎱㑣싂ㄸ顅烂긹擎ヂ</w:t>
      </w:r>
      <w:r>
        <w:rPr/>
        <w:t>ꥐ</w:t>
      </w:r>
      <w:r>
        <w:rPr/>
        <w:t>쉉슩煚癁纘堥塹幐쉁煸幗係偃煟숸䕅쵅碣兤嫂煕쌪瑩쉾段</w:t>
      </w:r>
      <w:r>
        <w:rPr/>
        <w:t>꧂</w:t>
      </w:r>
      <w:r>
        <w:rPr/>
        <w:t>潇楱晵捸縺稻╲幨奒磎⩊牶㖣㍱숪쉡꺿㙞〣</w:t>
      </w:r>
      <w:r>
        <w:rPr/>
        <w:t>ⱍ</w:t>
      </w:r>
      <w:r>
        <w:rPr/>
        <w:t>剔♸硑쉱㑤쉄㘶◂숵쉱䟂</w:t>
      </w:r>
      <w:r>
        <w:rPr/>
        <w:t>⣂⡱⩨</w:t>
      </w:r>
      <w:r>
        <w:rPr/>
        <w:t>췂砹獉䧎쉞놘兠슏瑯⹕</w:t>
      </w:r>
      <w:r>
        <w:rPr/>
        <w:t>ⷂ</w:t>
      </w:r>
      <w:r>
        <w:rPr/>
        <w:t>救㵊倹</w:t>
      </w:r>
      <w:r>
        <w:rPr/>
        <w:t>ⱡ⩇</w:t>
      </w:r>
      <w:r>
        <w:rPr/>
        <w:t>ꅓ姂䠳뇂칬䔫슩쵀浫㍲⸻迂껃湌☫癒䅡䨶䡀숥⌮싂Ⓜ뽂쵴䛎欦숺橄쌽㉄⫍䯂㭖春䯂칎啈┣愻杕挱ꥠ䄰숯忂燂䁂슬䚣䂡撩뇂䁌痂ꄶ⸩⭧⺩椊쉸敕仃싃</w:t>
      </w:r>
      <w:r>
        <w:rPr/>
        <w:t>ⶻ</w:t>
      </w:r>
      <w:r>
        <w:rPr/>
        <w:t>㥋㗂넪</w:t>
      </w:r>
      <w:r>
        <w:rPr/>
        <w:t>ⷍ</w:t>
      </w:r>
      <w:r>
        <w:rPr/>
        <w:t>묨䔽⍳칶㉟뾬亵托極迎땑㥗䀫㌤輬</w:t>
      </w:r>
      <w:r>
        <w:rPr/>
        <w:t>ⱔ▻</w:t>
      </w:r>
      <w:r>
        <w:rPr/>
        <w:t>顨䈯㩯⫍⿂縰〵㈴</w:t>
      </w:r>
      <w:r>
        <w:rPr/>
        <w:t>Ⱡ</w:t>
      </w:r>
      <w:r>
        <w:rPr/>
        <w:t>䚡抏</w:t>
      </w:r>
      <w:r>
        <w:rPr/>
        <w:t>ⳃ</w:t>
      </w:r>
      <w:r>
        <w:rPr/>
        <w:t>쉬桨⹯깊㍵濂슿咬뭴</w:t>
      </w:r>
      <w:r>
        <w:rPr/>
        <w:t>⣂⨴</w:t>
      </w:r>
      <w:r>
        <w:rPr/>
        <w:t>ꗂ</w:t>
      </w:r>
      <w:r>
        <w:rPr/>
        <w:t>媮爲䵚牊㯍숰걙ㄬ俎梱く⩕⭘</w:t>
      </w:r>
      <w:r>
        <w:rPr/>
        <w:t>ⱷⱓ</w:t>
      </w:r>
      <w:r>
        <w:rPr/>
        <w:t>䍀⏂ꥯ촰쉴挻杍炵磂</w:t>
      </w:r>
      <w:r>
        <w:rPr/>
        <w:t>꤬⒬</w:t>
      </w:r>
      <w:r>
        <w:rPr/>
        <w:t>娥琵砸䱒卒撮</w:t>
      </w:r>
      <w:r>
        <w:rPr/>
        <w:t>⠬</w:t>
      </w:r>
      <w:r>
        <w:rPr/>
        <w:t>䌳䭄⦘嘲噘䀺䵟㑏义䵭㷂塁稲ㄱ뾱ꍡ땟唩ꥲ晘䋂竍软쵲顙껂쉈灰㩁겱숸禘渫珂</w:t>
      </w:r>
      <w:r>
        <w:rPr/>
        <w:t>꧂</w:t>
      </w:r>
      <w:r>
        <w:rPr/>
        <w:t>窥繉㞏灌쵋唰䃍僎䯂뮱䨤땶唸슘瞻녆坱㩬穙䧂⧂쉪숺癕싂㤮䁥▏盂㍐㡧娴</w:t>
      </w:r>
      <w:r>
        <w:rPr/>
        <w:t>Ⱖ</w:t>
      </w:r>
      <w:r>
        <w:rPr/>
        <w:t>칰啅⛎䞘娩飂겏橪ꍪ썚京⸥埂쉂㕨楑啐쉭쉑숭䄴媻</w:t>
      </w:r>
      <w:r>
        <w:rPr/>
        <w:t>ꕃ⩃</w:t>
      </w:r>
      <w:r>
        <w:rPr/>
        <w:t>㧂딩싂⮮㶘江䱹壂뗍⽆</w:t>
      </w:r>
      <w:r>
        <w:rPr/>
        <w:t>ꖘ</w:t>
      </w:r>
      <w:r>
        <w:rPr/>
        <w:t>䌺쵪焤喩飃㩅瑅캮䩷슿쉩䢬問札䘮䱌瀦㤫┹旂㑋揂⥮䝅⽵㡾쉈⭓硠輶㈳뭞⩎棃</w:t>
      </w:r>
      <w:r>
        <w:rPr/>
        <w:t>ꕍ</w:t>
      </w:r>
      <w:r>
        <w:rPr/>
        <w:t>ꥶ稩촪煉䜪⩖捔䑗燂⩖뽾걒⮩쉂䙔싂쉶ぁ쉧煁䟂湍係䯂獆㡺愣䄨內挵䱂帩灇忂ꄽ㘴</w:t>
      </w:r>
      <w:r>
        <w:rPr/>
        <w:t>ꕐ</w:t>
      </w:r>
      <w:r>
        <w:rPr/>
        <w:t>㑟䕟숩쉌潲㙵숨据燂祅㈱걲婄숭숳䴲㥐睢牎</w:t>
      </w:r>
      <w:r>
        <w:rPr/>
        <w:t>ꕬ</w:t>
      </w:r>
      <w:r>
        <w:rPr/>
        <w:t>怦</w:t>
      </w:r>
      <w:r>
        <w:rPr/>
        <w:t>ꥒ</w:t>
      </w:r>
      <w:r>
        <w:rPr/>
        <w:t>캥迎㌭㞮♟ㅈ䡐䱔猬㍲轈㊣㉖ㅲ♮䜪䡣䵠ㅋ坞쉇㛂攮呲뭤⛂噈㐦怯溣煇奪砶父䵉㭩꥔樨쉹ꎿ⨨뾣扩偮升幉倭祊杬歘䅟迂㌶㴥딳</w:t>
      </w:r>
      <w:r>
        <w:rPr/>
        <w:t>ⲱ</w:t>
      </w:r>
      <w:r>
        <w:rPr/>
        <w:t>㯂盂倵㍢婢</w:t>
      </w:r>
      <w:r>
        <w:rPr/>
        <w:t>ⵘ</w:t>
      </w:r>
      <w:r>
        <w:rPr/>
        <w:t>塑䰲䝑毂彺瞩䚡쉒攵吹걍䙂숱쉮䨭⫂</w:t>
      </w:r>
      <w:r>
        <w:rPr/>
        <w:t>⠪⥂</w:t>
      </w:r>
      <w:r>
        <w:rPr/>
        <w:t>墥溱㭕쵟彅⾱㥀숶歕轨</w:t>
      </w:r>
      <w:r>
        <w:rPr/>
        <w:t>Ⳃ</w:t>
      </w:r>
      <w:r>
        <w:rPr/>
        <w:t>斻떻쉞⚿楘捅帣㈬绂⾘㨤幨䪵㩚栬殣쉣ㅸ片憱⼶ㅣ뽖员ꥴ년囂㠱⥊췂滃畷썧轰〰彌嘰睃犩䍄揍縣㣍␺쏍</w:t>
      </w:r>
      <w:r>
        <w:rPr/>
        <w:t>ꕤ</w:t>
      </w:r>
      <w:r>
        <w:rPr/>
        <w:t>攳眰츦㡈輤湅彔</w:t>
      </w:r>
      <w:r>
        <w:rPr/>
        <w:t>⡧</w:t>
      </w:r>
      <w:r>
        <w:rPr/>
        <w:t>슻䝰㍢木朥쉺户湪䳂撡㍏戽⦥瘶䝊搽䋂ꌵ噮䥊㏂䝏彵싂摔手睷壂쉦떬湫佯</w:t>
      </w:r>
      <w:r>
        <w:rPr/>
        <w:t>ꖻ</w:t>
      </w:r>
      <w:r>
        <w:rPr/>
        <w:t>묩湟䉲ꅑ㩈剡〶抮</w:t>
      </w:r>
      <w:r>
        <w:rPr/>
        <w:t>⠩</w:t>
      </w:r>
      <w:r>
        <w:rPr/>
        <w:t>ꥲ쉹瑴췂㠲쉲쉌㜫숸抩婙榘呕뇂㡸唨䩨☥뗃⽊抏丨䃂䝗辏㡴슩煑㔹䠵깦䀭楰潎哂묨숨徣㍋</w:t>
      </w:r>
      <w:r>
        <w:rPr/>
        <w:t>ꔹ</w:t>
      </w:r>
      <w:r>
        <w:rPr/>
        <w:t>녫眹쉟張䬊妩瓂쉺</w:t>
      </w:r>
      <w:r>
        <w:rPr/>
        <w:t>ⶏ</w:t>
      </w:r>
      <w:r>
        <w:rPr/>
        <w:t>殱</w:t>
      </w:r>
      <w:r>
        <w:rPr/>
        <w:t>ꕊ</w:t>
      </w:r>
      <w:r>
        <w:rPr/>
        <w:t>䅏癟䧍땦깲厏</w:t>
      </w:r>
      <w:r>
        <w:rPr/>
        <w:t>ꥃ</w:t>
      </w:r>
      <w:r>
        <w:rPr/>
        <w:t>半⽭</w:t>
      </w:r>
      <w:r>
        <w:rPr/>
        <w:t>ⱸ</w:t>
      </w:r>
      <w:r>
        <w:rPr/>
        <w:t>硨枬뮡긥栥浭☬㞏轏▥睙㙍</w:t>
      </w:r>
      <w:r>
        <w:rPr/>
        <w:t>ꥍ⍎</w:t>
      </w:r>
      <w:r>
        <w:rPr/>
        <w:t>㕁䥲땈畫すつ娤⹷歏⾮칧畖숻歘癥뇂熵佹뼻匪ꏂ桌僂㯂쉸䩘숱쉵䚩牭皩⨹⩈剖坌⭨䙨䭄▮憻痂恒睄␺㵠塰伶セし捺쉯⭅祸䔲䋂쉦쵞剐㤷䮻堩㎏</w:t>
      </w:r>
      <w:r>
        <w:rPr/>
        <w:t>ⵓ</w:t>
      </w:r>
      <w:r>
        <w:rPr/>
        <w:t>奵澡䙭瑩㍕ㅬ乔狃悘⪿⭴䫂䭍╨枣쉁槂쉬⯂浪겏湗瑙츳扥灠깍♇漲㴩녒敮睳⭲䕭칮八썾恘⧂汀燂㵫癧䭞㝍眽䢘䉣㩈㊥祑촪歕熩慁䳎쉤煵䧂噚牉칗嘹瀲</w:t>
      </w:r>
      <w:r>
        <w:rPr/>
        <w:t>⡱</w:t>
      </w:r>
      <w:r>
        <w:rPr/>
        <w:t>槂䣍䵒뮮乍乍婲⥎⽸쉧⽟䝫녡╉걸砦㜭⨱㕕싂攬쉔治摩겡숴䆩懂㉖坰弥扤쉚搰捋⛂뽡䉌⩹</w:t>
      </w:r>
      <w:r>
        <w:rPr/>
        <w:t>ⵑ</w:t>
      </w:r>
      <w:r>
        <w:rPr/>
        <w:t>睸⤬剷炿睷䝹숲㉋촲癗ㅙ䒩㡮㨸と価埂</w:t>
      </w:r>
      <w:r>
        <w:rPr/>
        <w:t>ⶻ</w:t>
      </w:r>
      <w:r>
        <w:rPr/>
        <w:t>穑┴⥏⶘쉉</w:t>
      </w:r>
      <w:r>
        <w:rPr/>
        <w:t>ꕯ⧂</w:t>
      </w:r>
      <w:r>
        <w:rPr/>
        <w:t>奱㦮ㅃ獒</w:t>
      </w:r>
      <w:r>
        <w:rPr/>
        <w:t>ⱸ</w:t>
      </w:r>
      <w:r>
        <w:rPr/>
        <w:t>⽃땃⽷䕟</w:t>
      </w:r>
      <w:r>
        <w:rPr/>
        <w:t>ⱬ</w:t>
      </w:r>
      <w:r>
        <w:rPr/>
        <w:t>슻怤녆싃慒瀫湌╩䕯ꍳ彋瀺乌甯捦瀳噎玬㶿嗎启䱑潍恵櫂숦뗂</w:t>
      </w:r>
      <w:r>
        <w:rPr/>
        <w:t>ⶻ</w:t>
      </w:r>
      <w:r>
        <w:rPr/>
        <w:t>쏂咮䷂帨䊿嘵뗂迂䈳儽</w:t>
      </w:r>
      <w:r>
        <w:rPr/>
        <w:t>ⵄ</w:t>
      </w:r>
      <w:r>
        <w:rPr/>
        <w:t>⡳</w:t>
      </w:r>
      <w:r>
        <w:rPr/>
        <w:t>슩浒䕎榣爰礣䩣쉖䬻淎ꍒ悥橐촪ㄹ轠䢏䳂숥桖슻㕡䦿垘쎡숽</w:t>
      </w:r>
      <w:r>
        <w:rPr/>
        <w:t>ꗂ</w:t>
      </w:r>
      <w:r>
        <w:rPr/>
        <w:t>癠슬㑅歳䩃㵂䅃㑧噁䰣</w:t>
      </w:r>
      <w:r>
        <w:rPr/>
        <w:t>ⱷ</w:t>
      </w:r>
      <w:r>
        <w:rPr/>
        <w:t>橋睫搪䏂愷犵㔲䪡㌱썮</w:t>
      </w:r>
      <w:r>
        <w:rPr/>
        <w:t>ⵇ</w:t>
      </w:r>
      <w:r>
        <w:rPr/>
        <w:t>勂䭎弬⏂걈参╗瑙塓쉞迎딽╧뇂亩枻否摢欨坸䑸䞘颥坑䉾怯⪻奘㭕⭐怯䉾딣㚥┲쏎渷䍗䡄䙖怳慉挪⹕䍭繸䄱</w:t>
      </w:r>
      <w:r>
        <w:rPr/>
        <w:t>ꕅ</w:t>
      </w:r>
      <w:r>
        <w:rPr/>
        <w:t>㑺ッ摭㐬䱉ꍀ쌮⹉쉎䁭睹坴⼽䅡晊〮㷍ꍉ示칟㌨ꏍ灘</w:t>
      </w:r>
      <w:r>
        <w:rPr/>
        <w:t>ⵑ</w:t>
      </w:r>
      <w:r>
        <w:rPr/>
        <w:t>慍甸瑴䅀䙇祁쉈䨶框幑㌳뇂䕮瑥㈰睈丵瞡</w:t>
      </w:r>
      <w:r>
        <w:rPr/>
        <w:t>ꦿ</w:t>
      </w:r>
      <w:r>
        <w:rPr/>
        <w:t>伶㕀憣⵷싂⫍䬻塷㵫䅚杘꥾啃戹┮⑕꺱䋂⤱捴濂氪啇奨⧂㟂䅯쉩睺㙲⍯㚿껂䉷轏⬱䥬䩌壂睕便〨䇎싂㞵䲘㵶䭾掿恖猽⥈㭍桉瞿뾩⬺旂滃⍕䉑慇瀤潵抩卍轮㭦㦥⬥⸥㵤媥敢년慹㏂癕㑖穰促㉋慘梻䅕撏瓂煫</w:t>
      </w:r>
      <w:r>
        <w:rPr/>
        <w:t>ⱸ</w:t>
      </w:r>
      <w:r>
        <w:rPr/>
        <w:t>㝘㭘㥞楯쉋瘨橫쵳《┵䔶㝏㍘刳숰</w:t>
      </w:r>
      <w:r>
        <w:rPr/>
        <w:t>ꥒ</w:t>
      </w:r>
      <w:r>
        <w:rPr/>
        <w:t>痂祯㛂嘱㗃쉬㕫辣쉷橢䒮슣</w:t>
      </w:r>
      <w:r>
        <w:rPr/>
        <w:t>⡠</w:t>
      </w:r>
      <w:r>
        <w:rPr/>
        <w:t>䭒卪췂</w:t>
      </w:r>
      <w:r>
        <w:rPr/>
        <w:t>ⵊ</w:t>
      </w:r>
      <w:r>
        <w:rPr/>
        <w:t>歭⵵琳帹僂녱檵ꄭ匪␶싂橵敫獹涣╓㡈彰쉱♄䠲搱♖㜽䮮湲塇婭ぇ㉔컂湓슩瑍슮⬯</w:t>
      </w:r>
      <w:r>
        <w:rPr/>
        <w:t>ⰴ⹀</w:t>
      </w:r>
      <w:r>
        <w:rPr/>
        <w:t>쉳剸媘㉄</w:t>
      </w:r>
      <w:r>
        <w:rPr/>
        <w:t>⡀</w:t>
      </w:r>
      <w:r>
        <w:rPr/>
        <w:t>桮捑쉓畣㥓곂䕏揍栭넷뼬</w:t>
      </w:r>
      <w:r>
        <w:rPr/>
        <w:t>ꔵ</w:t>
      </w:r>
      <w:r>
        <w:rPr/>
        <w:t>轣皻辵▏弳楏</w:t>
      </w:r>
      <w:r>
        <w:rPr/>
        <w:t>ꥇ</w:t>
      </w:r>
      <w:r>
        <w:rPr/>
        <w:t>猵塈㈦</w:t>
      </w:r>
      <w:r>
        <w:rPr/>
        <w:t>⡏</w:t>
      </w:r>
      <w:r>
        <w:rPr/>
        <w:t>穫⹈⥂䩈㝲</w:t>
      </w:r>
      <w:r>
        <w:rPr/>
        <w:t>ⷂ</w:t>
      </w:r>
      <w:r>
        <w:rPr/>
        <w:t>䧂䭕㈹啈㝘坹倸⍷떥矂䠨撥恗숩佧ꅅ玬⵫숩迂䣂녗딸䔯汦䡦싃뭅䞘</w:t>
      </w:r>
      <w:r>
        <w:rPr/>
        <w:t>꧂</w:t>
      </w:r>
      <w:r>
        <w:rPr/>
        <w:t>㟂卓煐</w:t>
      </w:r>
      <w:r>
        <w:rPr/>
        <w:t>ⵖ</w:t>
      </w:r>
      <w:r>
        <w:rPr/>
        <w:t>㦣㨦炘♄頣晷晭䄶╥꺮㭈䚘乁梵偮撥㩞썎䭒쉕䮬湊昣题䩊杫㘹丩㐷牳桁㓂깕呾뭳䝎ꆣ㓂晢䥖榩朽⭮慗숲쵸뗃䷍⽍뭤帱䵾娹쉔強敶硲⥒딸⥩⥠</w:t>
      </w:r>
      <w:r>
        <w:rPr/>
        <w:t>ⱑ</w:t>
      </w:r>
      <w:r>
        <w:rPr/>
        <w:t>扔</w:t>
      </w:r>
      <w:r>
        <w:rPr/>
        <w:t>⡌</w:t>
      </w:r>
      <w:r>
        <w:rPr/>
        <w:t>䢏䓂輲斥䩈갷睍㈶</w:t>
      </w:r>
      <w:r>
        <w:rPr/>
        <w:t>⢥</w:t>
      </w:r>
      <w:r>
        <w:rPr/>
        <w:t>優⩹䅘☭䤺칌㵨㭹杊奂水卮䝁拍㜸䩎䕠㝷뭶矍㌣䖘幯놵䁚捸⨳彸䱄⩯浩穫䅍숸恳㜸帰桲쉠摳坕总歒儭纡㘪</w:t>
      </w:r>
      <w:r>
        <w:rPr/>
        <w:t>⡂</w:t>
      </w:r>
      <w:r>
        <w:rPr/>
        <w:t>彥永䅨쉪奠沘剙唱ꎘ砪㒏䡓녰⎱卉</w:t>
      </w:r>
      <w:r>
        <w:rPr/>
        <w:t>ꔳ</w:t>
      </w:r>
      <w:r>
        <w:rPr/>
        <w:t>㡩㌨顪䙕㡦</w:t>
      </w:r>
      <w:r>
        <w:rPr/>
        <w:t>ⴥ</w:t>
      </w:r>
      <w:r>
        <w:rPr/>
        <w:t>⾮걤䕙祙㜰슏</w:t>
      </w:r>
      <w:r>
        <w:rPr/>
        <w:t>Ɑ</w:t>
      </w:r>
      <w:r>
        <w:rPr/>
        <w:t>晊慗숺娮</w:t>
      </w:r>
      <w:r>
        <w:rPr/>
        <w:t>ꦘ</w:t>
      </w:r>
      <w:r>
        <w:rPr/>
        <w:t>塵梱卢佥䭮ꏍ灌꺥洯쉖䕰繑⼵乥坅녠</w:t>
      </w:r>
      <w:r>
        <w:rPr/>
        <w:t>ⷂ</w:t>
      </w:r>
      <w:r>
        <w:rPr/>
        <w:t>碥灦偭믂曂灧恈杗獊坩㫂捕擎깩⬷壂飂劥䩾䨤䉇挹䵄搻琪</w:t>
      </w:r>
      <w:r>
        <w:rPr/>
        <w:t>ꔺ</w:t>
      </w:r>
      <w:r>
        <w:rPr/>
        <w:t>潕㓂</w:t>
      </w:r>
      <w:r>
        <w:rPr/>
        <w:t>ⳃ</w:t>
      </w:r>
      <w:r>
        <w:rPr/>
        <w:t>䍋㨥嘬汕⫂迂⎬쉗ꆘ⭨玮숨穚䖡슏쉹쉮쉭넭䖮頤ꆡꅊ</w:t>
      </w:r>
      <w:r>
        <w:rPr/>
        <w:t>ꥎꥈ</w:t>
      </w:r>
      <w:r>
        <w:rPr/>
        <w:t>⿂⤰琥堫戮瘰煕柂婩㙟⩋塄ふ</w:t>
      </w:r>
      <w:r>
        <w:rPr/>
        <w:t>⡔</w:t>
      </w:r>
      <w:r>
        <w:rPr/>
        <w:t>ꅰ숦㌯眭</w:t>
      </w:r>
      <w:r>
        <w:rPr/>
        <w:t>⡨▻</w:t>
      </w:r>
      <w:r>
        <w:rPr/>
        <w:t>噀뽓㙂㉅榻쉙쉓潡轠项椸䭺䩔樮睖뽾癉慶飂桔숴䝗绂凃椯㗂瞿싂</w:t>
      </w:r>
      <w:r>
        <w:rPr/>
        <w:t>ⱏ</w:t>
      </w:r>
      <w:r>
        <w:rPr/>
        <w:t>㗂싂祋㞥佌䩃穣</w:t>
      </w:r>
      <w:r>
        <w:rPr/>
        <w:t>ꥆ</w:t>
      </w:r>
      <w:r>
        <w:rPr/>
        <w:t>轚繯䍬湔幯灆</w:t>
      </w:r>
      <w:r>
        <w:rPr/>
        <w:t>ꕠ</w:t>
      </w:r>
      <w:r>
        <w:rPr/>
        <w:t>䱖ㆥ㡅ꥭ䉉娬淂偩昰䀺㡓⩗䙾剓樭攭䙮敧幁숳숵㉣燂䥈충㵏繐埂䰺</w:t>
      </w:r>
      <w:r>
        <w:rPr/>
        <w:t>⡰</w:t>
      </w:r>
      <w:r>
        <w:rPr/>
        <w:t>矂焮嘣䴽㕐땣⌳⬽敱㵂쉱껂㝾</w:t>
      </w:r>
      <w:r>
        <w:rPr/>
        <w:t>ꦩ</w:t>
      </w:r>
      <w:r>
        <w:rPr/>
        <w:t>坪噦䁉</w:t>
      </w:r>
      <w:r>
        <w:rPr/>
        <w:t>ꔱ</w:t>
      </w:r>
      <w:r>
        <w:rPr/>
        <w:t>걫剕ꍤ숥擂剎</w:t>
      </w:r>
      <w:r>
        <w:rPr/>
        <w:t>⡟</w:t>
      </w:r>
      <w:r>
        <w:rPr/>
        <w:t>樶䵴⧂振ꅍ亿塔㐶㘹䠥塞</w:t>
      </w:r>
      <w:r>
        <w:rPr/>
        <w:t>ⷂ</w:t>
      </w:r>
      <w:r>
        <w:rPr/>
        <w:t>숶晣䚩슱䍢쉐䗂숨杖</w:t>
      </w:r>
      <w:r>
        <w:rPr/>
        <w:t>ꥃ</w:t>
      </w:r>
      <w:r>
        <w:rPr/>
        <w:t>祅</w:t>
      </w:r>
      <w:r>
        <w:rPr/>
        <w:t>⠤</w:t>
      </w:r>
      <w:r>
        <w:rPr/>
        <w:t>汭㫂뼰留搰奏쉚塢뽈⩭ㄲ㩸숺上稪庵䘬捯㤬떻䝗</w:t>
      </w:r>
      <w:r>
        <w:rPr/>
        <w:t>⡃</w:t>
      </w:r>
      <w:r>
        <w:rPr/>
        <w:t>扮㕢⽎</w:t>
      </w:r>
      <w:r>
        <w:rPr/>
        <w:t>ⶬ</w:t>
      </w:r>
      <w:r>
        <w:rPr/>
        <w:t>㩳ꇃ쉨噄䂵⯂</w:t>
      </w:r>
      <w:r>
        <w:rPr/>
        <w:t>ⵠꤣ</w:t>
      </w:r>
      <w:r>
        <w:rPr/>
        <w:t>卯쉢⍆癟䑖噖䝬⭧幮氩剁䉧顭竂</w:t>
      </w:r>
      <w:r>
        <w:rPr/>
        <w:t>ꖮ</w:t>
      </w:r>
      <w:r>
        <w:rPr/>
        <w:t>췂놡繨瀸</w:t>
      </w:r>
      <w:r>
        <w:rPr/>
        <w:t>⠰</w:t>
      </w:r>
      <w:r>
        <w:rPr/>
        <w:t>䄩믃剥ꎡ䱣</w:t>
      </w:r>
      <w:r>
        <w:rPr/>
        <w:t>ⵂ</w:t>
      </w:r>
      <w:r>
        <w:rPr/>
        <w:t>橢㤱强◂쵁㑐뽳煦湣椤咡平⍲⾥</w:t>
      </w:r>
      <w:r>
        <w:rPr/>
        <w:t>ⱅ</w:t>
      </w:r>
      <w:r>
        <w:rPr/>
        <w:t>곍쵉輸啭〉</w:t>
      </w:r>
      <w:r>
        <w:rPr/>
        <w:t>ꤨ꧂</w:t>
      </w:r>
      <w:r>
        <w:rPr/>
        <w:t>쉉摚</w:t>
      </w:r>
      <w:r>
        <w:rPr/>
        <w:t>꥟</w:t>
      </w:r>
      <w:r>
        <w:rPr/>
        <w:t>颣惂ꥣ輵啒圯噳䞵</w:t>
      </w:r>
      <w:r>
        <w:rPr/>
        <w:t>ꤸ</w:t>
      </w:r>
      <w:r>
        <w:rPr/>
        <w:t>祡畧䉖䝭㙩쌶㈬癣繐숰恊깁帺䍗憘咡獎牸塧㜷꺿</w:t>
      </w:r>
      <w:r>
        <w:rPr/>
        <w:t>ꦩ</w:t>
      </w:r>
      <w:r>
        <w:rPr/>
        <w:t>칕쉀쉗䙅숺쉪勂䐫</w:t>
      </w:r>
      <w:r>
        <w:rPr/>
        <w:t>⡌┶</w:t>
      </w:r>
      <w:r>
        <w:rPr/>
        <w:t>汳撻묱总桲凂㍺ヂ╈⨲⭪ち</w:t>
      </w:r>
      <w:r>
        <w:rPr/>
        <w:t>⡡</w:t>
      </w:r>
      <w:r>
        <w:rPr/>
        <w:t>倫噲桦睳轓塖佉姂祘쎬䱹걭뾏輪忂䉍眦㡪凂摔迂晵⪘⻂乙걋칒䍭쉉</w:t>
      </w:r>
      <w:r>
        <w:rPr/>
        <w:t>⠴</w:t>
      </w:r>
      <w:r>
        <w:rPr/>
        <w:t>卄</w:t>
      </w:r>
      <w:r>
        <w:rPr/>
        <w:t>ⰳ</w:t>
      </w:r>
      <w:r>
        <w:rPr/>
        <w:t>쉪彾䁕㪬㡆땗轾숫ꅤ䉢숰噫曂抡녤넪쉥쉷㩂澩슻瀻䕅걭</w:t>
      </w:r>
      <w:r>
        <w:rPr/>
        <w:t>ⶵ</w:t>
      </w:r>
      <w:r>
        <w:rPr/>
        <w:t>숶氱係⩲灲癳⩘슱쉴쉾为䏂떡</w:t>
      </w:r>
      <w:r>
        <w:rPr/>
        <w:t>⢻</w:t>
      </w:r>
      <w:r>
        <w:rPr/>
        <w:t>㖵䙯</w:t>
      </w:r>
      <w:r>
        <w:rPr/>
        <w:t>ⱁ</w:t>
      </w:r>
      <w:r>
        <w:rPr/>
        <w:t>忍㣂땉ꍂ⫂쉐㪏䤱숣⥇숶숯⼪⩠싂ꆏ▻⑁</w:t>
      </w:r>
      <w:r>
        <w:rPr/>
        <w:t>ꔨ</w:t>
      </w:r>
      <w:r>
        <w:rPr/>
        <w:t>払扄⫍繥</w:t>
      </w:r>
      <w:r>
        <w:rPr/>
        <w:t>Ɑ</w:t>
      </w:r>
      <w:r>
        <w:rPr/>
        <w:t>汷䋍㩇꥕䑸癸써䞘噒㣂습奏쉣캮⦵刯頯敓㥄启䭓</w:t>
      </w:r>
      <w:r>
        <w:rPr/>
        <w:t>꧂</w:t>
      </w:r>
      <w:r>
        <w:rPr/>
        <w:t>柂晹⹙⭓剧硵䘷椴䒵䅆喩圱칊⫂嫂</w:t>
      </w:r>
      <w:r>
        <w:rPr/>
        <w:t>ⱍⳍ</w:t>
      </w:r>
      <w:r>
        <w:rPr/>
        <w:t>쌺偤橡敉⨹㑫䀫슬六曂啅㌮♶汣문쉬</w:t>
      </w:r>
      <w:r>
        <w:rPr/>
        <w:t>ꤩ</w:t>
      </w:r>
      <w:r>
        <w:rPr/>
        <w:t>쵓⮣睫灲獡</w:t>
      </w:r>
      <w:r>
        <w:rPr/>
        <w:t>ꖿ</w:t>
      </w:r>
      <w:r>
        <w:rPr/>
        <w:t>潗긦硥塊⍪㍃桯坵뽔</w:t>
      </w:r>
      <w:r>
        <w:rPr/>
        <w:t>⠣</w:t>
      </w:r>
      <w:r>
        <w:rPr/>
        <w:t>칄ㄭ䜥彠㡙佡㩒䕵⩚쵄据쵑疻ㅏ䩧噦搻槎슘숻⑬묻쵣䦮䊿塰꥙╥⑮㤸ㆿ쉳넳䡀潹䛂쵾坘⼽䢿긨轹去乣䅣⍳쉅嘦䭒㈷⹏䙤㢬ㅘ䙒獎偙䉫浶숲栤戣愥</w:t>
      </w:r>
      <w:r>
        <w:rPr/>
        <w:t>⢮</w:t>
      </w:r>
      <w:r>
        <w:rPr/>
        <w:t>楟く숫䂿桔䕏쉬䌴痂癈쉈ざ⤫</w:t>
      </w:r>
      <w:r>
        <w:rPr/>
        <w:t>ⷂ</w:t>
      </w:r>
      <w:r>
        <w:rPr/>
        <w:t>쉅浙䙙⥐쉖楯䡂</w:t>
      </w:r>
      <w:r>
        <w:rPr/>
        <w:t>ꥂ</w:t>
      </w:r>
      <w:r>
        <w:rPr/>
        <w:t>搣싍㥧弰圤슏ꍖ쉱싂쉓奾歵卞쉺쉲슩♚䀪䙢橆숰㨯뿂㘦嘫걵</w:t>
      </w:r>
      <w:r>
        <w:rPr/>
        <w:t>ꕭ</w:t>
      </w:r>
      <w:r>
        <w:rPr/>
        <w:t>㖣⿂䘽㕚繭䞥⮏䕞쌥眵呩</w:t>
      </w:r>
      <w:r>
        <w:rPr/>
        <w:t>ꤸ</w:t>
      </w:r>
      <w:r>
        <w:rPr/>
        <w:t>毂嘬塅䔬쉬彸头ꏃ䀪琫䜪⍐䵭싎⭀ꆮ佱扴싂浫䕎斡䇂⥄걮╧照䱚汎䓂顡娷땤䇂䎻䞏</w:t>
      </w:r>
      <w:r>
        <w:rPr/>
        <w:t>Ᵽ</w:t>
      </w:r>
      <w:r>
        <w:rPr/>
        <w:t>悩⥞쉦敨朶繸牯♄쉵㴩쉘싂桂悬瓍걹쉸瓂塢婙㭍漲橩㑍硏縦ꆩ炘區䆘剎䁐獴呹䕢䝠䁒挮海</w:t>
      </w:r>
      <w:r>
        <w:rPr/>
        <w:t>ꥏ⪱</w:t>
      </w:r>
      <w:r>
        <w:rPr/>
        <w:t>䥊䭋⦬䡒뽦䗂</w:t>
      </w:r>
      <w:r>
        <w:rPr/>
        <w:t>ꥆ</w:t>
      </w:r>
      <w:r>
        <w:rPr/>
        <w:t>숺습⨩㕋⥤呭帊瑫塚嚿쉟瑸쉈䓃</w:t>
      </w:r>
      <w:r>
        <w:rPr/>
        <w:t>ⱎ</w:t>
      </w:r>
      <w:r>
        <w:rPr/>
        <w:t>숴瘫䠷祂㖡㕟㚬杂唩䒩넲堸㞏숰</w:t>
      </w:r>
      <w:r>
        <w:rPr/>
        <w:t>ꥊ</w:t>
      </w:r>
      <w:r>
        <w:rPr/>
        <w:t>题⦡繇⩊捥㥲煤づ땏⵳쉢㭧橺䱌䬹ㅠ㋂쉪䥊楧娨皏轶捶兩䙚旂䝖眤딽吮쉐乀␻㥵槂斥숣</w:t>
      </w:r>
      <w:r>
        <w:rPr/>
        <w:t>ⳃ</w:t>
      </w:r>
      <w:r>
        <w:rPr/>
        <w:t>긥ꍙ哂慐⭙澘晀眮⛂湰㍔否䩍啡</w:t>
      </w:r>
      <w:r>
        <w:rPr/>
        <w:t>ⴷ</w:t>
      </w:r>
      <w:r>
        <w:rPr/>
        <w:t>氣瑧硲⻂啫䠹息权䊱</w:t>
      </w:r>
      <w:r>
        <w:rPr/>
        <w:t>ꤸ</w:t>
      </w:r>
      <w:r>
        <w:rPr/>
        <w:t>娪欨眷⍙䝃漲뾩彾䑆汮㉃</w:t>
      </w:r>
      <w:r>
        <w:rPr/>
        <w:t>ⵊ</w:t>
      </w:r>
      <w:r>
        <w:rPr/>
        <w:t>矂䴳숺ꆡ䍖纩ꥨ숫婘䬮뗂⩢㕲杄䵺䉺숶歑䩋䡪써㘽呑⒬츨䄵桔䵴ꄦ쉓噦暱䫂⫂䛂꤮慀㈱橦癶潏⺿䭓㩩䙔咮沣䴮潋撵織噗㭘⏎彚싂쉣顑䄫쉉ㄫ璮넣╎牖⽧⹉攥쉥穩勂䶿㵯ꌥ繷⦻烂</w:t>
      </w:r>
      <w:r>
        <w:rPr/>
        <w:t>Ⱓ</w:t>
      </w:r>
      <w:r>
        <w:rPr/>
        <w:t>繒◃㑏冘싂浣⑟䰩㩥步珂쵰瞥潸噢䐤旍ꌮ䡊㊿潆</w:t>
      </w:r>
      <w:r>
        <w:rPr/>
        <w:t>꤯</w:t>
      </w:r>
      <w:r>
        <w:rPr/>
        <w:t>䴽係㔳㵟땔瑾㞡圪䜬놩췂⵨だ쉥</w:t>
      </w:r>
      <w:r>
        <w:rPr/>
        <w:t>ꕔ</w:t>
      </w:r>
      <w:r>
        <w:rPr/>
        <w:t>砩㖩殩嫃</w:t>
      </w:r>
      <w:r>
        <w:rPr/>
        <w:t>ꤻ</w:t>
      </w:r>
      <w:r>
        <w:rPr/>
        <w:t>쉙〉愶</w:t>
      </w:r>
      <w:r>
        <w:rPr/>
        <w:t>ⶱ</w:t>
      </w:r>
      <w:r>
        <w:rPr/>
        <w:t>땶㐦剔煴棂숭䗂佞䀪Ⓕ眪䘷楺䥦넹⭹眱①刬ꌬ㢵䳂㥚썧獣䤣ꄰ㉐⵮䶘兦䈪在쉏䝊搰汚묬匬敘暏</w:t>
      </w:r>
      <w:r>
        <w:rPr/>
        <w:t>⠻</w:t>
      </w:r>
      <w:r>
        <w:rPr/>
        <w:t>㥌奆䖬</w:t>
      </w:r>
      <w:r>
        <w:rPr/>
        <w:t>⠻⦘</w:t>
      </w:r>
      <w:r>
        <w:rPr/>
        <w:t>䉟</w:t>
      </w:r>
      <w:r>
        <w:rPr/>
        <w:t>Ⳃ</w:t>
      </w:r>
      <w:r>
        <w:rPr/>
        <w:t>六⒣桮庩슣批繟敮珍妘</w:t>
      </w:r>
      <w:r>
        <w:rPr/>
        <w:t>ꥉ</w:t>
      </w:r>
      <w:r>
        <w:rPr/>
        <w:t>숰㭆䏂爫㞻灋ォ瞏㵤爩沘柂⩚係쉆顏㡭夽ꅕ妥쉳穟⩯ㅃ䱒濂═䲥㕳ㅞ猰奉睠塑쉔䊻橷璻幞啒ㄪ꺏椣氨煷䴬彺쌪㗎䵋</w:t>
      </w:r>
      <w:r>
        <w:rPr/>
        <w:t>ꤵ</w:t>
      </w:r>
      <w:r>
        <w:rPr/>
        <w:t>쉖慎榘勂癃摕稺䕂䂵ぉ싂⑰兘㊘瘳뭙ㅞ═捖呬十ꥰ灙</w:t>
      </w:r>
      <w:r>
        <w:rPr/>
        <w:t>ꥄ</w:t>
      </w:r>
      <w:r>
        <w:rPr/>
        <w:t>稬깶쉡깺刭版潎⒩煲㝁倦숦䩬浩兔䦡䑺兄⌳㋂슡哂쉲숭垵䬦䓂唦䡩璩◂瘹换儺䧂갸慓䵶瑧婂쌽晚頪ꄪ쉨庬ꎿ까㔴坴㑲䡐便䚮㎣걭㠰䵡湊쉪뽴䬽彋떿뭒║磂浳믍愦㧍ㅊ棂㙭䩰坩圹㷂婖婣</w:t>
      </w:r>
      <w:r>
        <w:rPr/>
        <w:t>⠴</w:t>
      </w:r>
      <w:r>
        <w:rPr/>
        <w:t>⺏ꌦ氹挪촱◂싂本恉汞獓顾燂獪㕰㭋䝁幌晫滂썭㭃呃䃂Ⓜ䤪䩙䠫⨸湊䩺䷃欬梣仂쉹㧂克桙⩨敂橞㌳媮牙刬⑨冬囂攱奲祁漮告侵싍㝤妵⼨晀䀸棂ꅶ싂佭ꏂ䝱칮潧汈慭擂㴊쉞⮻侵晩俎</w:t>
      </w:r>
      <w:r>
        <w:rPr/>
        <w:t>ꗂ</w:t>
      </w:r>
      <w:r>
        <w:rPr/>
        <w:t>䆩夤쌮迂⪡噾쌦</w:t>
      </w:r>
      <w:r>
        <w:rPr/>
        <w:t>ⴭ</w:t>
      </w:r>
      <w:r>
        <w:rPr/>
        <w:t>懂㫍㉨痂㜵擃顔⍗潊䙷䘹奷䫂⬳쉍殻悩⹴ꅙ琳</w:t>
      </w:r>
      <w:r>
        <w:rPr/>
        <w:t>ꤣ</w:t>
      </w:r>
      <w:r>
        <w:rPr/>
        <w:t>兤愬咣땰䀭⩣楑⑴捎䁷繱</w:t>
      </w:r>
      <w:r>
        <w:rPr/>
        <w:t>ꤳ</w:t>
      </w:r>
      <w:r>
        <w:rPr/>
        <w:t>뿍䔩顺幆辵歯쉈㵲松㥱믂繳〯䟂쉺⺻愶⎮㡂숲㥊䶻뼱䄵ꍅ써슩埂呥숥牧썘⫂㉃䃂礽숮</w:t>
      </w:r>
      <w:r>
        <w:rPr/>
        <w:t>ⵤ</w:t>
      </w:r>
      <w:r>
        <w:rPr/>
        <w:t>䖘稱㉂猲縭⦣硚숮湈檬㡇⼯歺갫橺丹刵䕄獋㵺㭅䍡</w:t>
      </w:r>
      <w:r>
        <w:rPr/>
        <w:t>Ⳃ</w:t>
      </w:r>
      <w:r>
        <w:rPr/>
        <w:t>䜵䬯熩㤲捐ㆣ牳</w:t>
      </w:r>
      <w:r>
        <w:rPr/>
        <w:t>ⲡ</w:t>
      </w:r>
      <w:r>
        <w:rPr/>
        <w:t>殿⥙땐恮䃂䉕砹畠㝌倣永幍繦䥠绂晪뭬瘳ꆩ嘪슿㶵쉩扨愱涿숶䦻䉐숫숭싂挸帹뽈䑑䒱湙堰䑷榣刳싂囎╔楥䕑嘣灨숪깔懂嘲畎뭔㜴歬䕄⴦危杷쉖숪捨婷⪥䂥噃䩖捾㆏廂㨥㡷⩋呾ꥺ佷ㅩ</w:t>
      </w:r>
      <w:r>
        <w:rPr/>
        <w:t>⡩</w:t>
      </w:r>
      <w:r>
        <w:rPr/>
        <w:t>쉍㎩末嘳璩唭뭨吨剉拂ꍤ㜽싂캩㑵义카䁌䫎總</w:t>
      </w:r>
      <w:r>
        <w:rPr/>
        <w:t>ꕰ</w:t>
      </w:r>
      <w:r>
        <w:rPr/>
        <w:t>숶琻䒩䩇楂⹔㋎⽳䩥所刻橦</w:t>
      </w:r>
      <w:r>
        <w:rPr/>
        <w:t>꥓</w:t>
      </w:r>
      <w:r>
        <w:rPr/>
        <w:t>䌩⩯轾凎⑭녞♾轲佳坎え㑄挬썑瑬沩嚿</w:t>
      </w:r>
      <w:r>
        <w:rPr/>
        <w:t>ⴹ</w:t>
      </w:r>
      <w:r>
        <w:rPr/>
        <w:t>㉒⨥ァ塵촯䈪䡭䄭⭫㩉쉩焽碱惍樹뗂⩊ギ楋</w:t>
      </w:r>
      <w:r>
        <w:rPr/>
        <w:t>꥓</w:t>
      </w:r>
      <w:r>
        <w:rPr/>
        <w:t>㌱祑숵ㆱ啶厣⨦烎㍧捊瑭쉐⬤쌨뼸轡兠쉣琨ꆥ칪頪熘做輤吶넥啔係쉭㉴瑢猭</w:t>
      </w:r>
      <w:r>
        <w:rPr/>
        <w:t>⡕</w:t>
      </w:r>
      <w:r>
        <w:rPr/>
        <w:t>幍딽뇂⸤硆ふ卖믍䍩</w:t>
      </w:r>
      <w:r>
        <w:rPr/>
        <w:t>꤭</w:t>
      </w:r>
      <w:r>
        <w:rPr/>
        <w:t>쉣⩋歠婇㑘ꥧꥧ쉟㥖㬳捳甽딲坶⥸癄숽穐䂵쉟숬堵䥀㑃⼰獇圯䤷䛂抏䙷倳䪿◂硷쉔⼻㔥♘쉑㨷佅⼴⭩싂녏㉅晭䛂牶⎏卟쉌땉쉘搤쉆䉫</w:t>
      </w:r>
      <w:r>
        <w:rPr/>
        <w:t>⠥</w:t>
      </w:r>
      <w:r>
        <w:rPr/>
        <w:t>弭䱲垩救</w:t>
      </w:r>
      <w:r>
        <w:rPr/>
        <w:t>ꥉ⍁</w:t>
      </w:r>
      <w:r>
        <w:rPr/>
        <w:t>繫溬⯂㟂楬祸䡮汐祧檏啣噗䰲乁㐷㛂깲촹汞㑴</w:t>
      </w:r>
      <w:r>
        <w:rPr/>
        <w:t>ⱗ</w:t>
      </w:r>
      <w:r>
        <w:rPr/>
        <w:t>栴숤ㅯ쉁䑖</w:t>
      </w:r>
      <w:r>
        <w:rPr/>
        <w:t>ꔶ</w:t>
      </w:r>
      <w:r>
        <w:rPr/>
        <w:t>渴佪檩깳楩䟂</w:t>
      </w:r>
      <w:r>
        <w:rPr/>
        <w:t>ꤣ</w:t>
      </w:r>
      <w:r>
        <w:rPr/>
        <w:t>ⱔ</w:t>
      </w:r>
      <w:r>
        <w:rPr/>
        <w:t>㑌쉁</w:t>
      </w:r>
      <w:r>
        <w:rPr/>
        <w:t>ⷂ</w:t>
      </w:r>
      <w:r>
        <w:rPr/>
        <w:t>帶䥰䛂噰칄썢</w:t>
      </w:r>
      <w:r>
        <w:rPr/>
        <w:t>ⶵ</w:t>
      </w:r>
      <w:r>
        <w:rPr/>
        <w:t>涘䴶桟䕓⹱确㡙</w:t>
      </w:r>
      <w:r>
        <w:rPr/>
        <w:t>ꤩ</w:t>
      </w:r>
      <w:r>
        <w:rPr/>
        <w:t>ㄲ䑀뮻稩伹潸樷桞墣㚥慁剘꥚뭄</w:t>
      </w:r>
      <w:r>
        <w:rPr/>
        <w:t>ⱇ</w:t>
      </w:r>
      <w:r>
        <w:rPr/>
        <w:t>剡⹘뽗砥䜶⩚睦婄</w:t>
      </w:r>
      <w:r>
        <w:rPr/>
        <w:t>ꥁ</w:t>
      </w:r>
      <w:r>
        <w:rPr/>
        <w:t>㉍㭚슩</w:t>
      </w:r>
      <w:r>
        <w:rPr/>
        <w:t>ꤵ</w:t>
      </w:r>
      <w:r>
        <w:rPr/>
        <w:t>촬㔭愨⭐⎘搮溩깳捁卞⽷吹奲</w:t>
      </w:r>
      <w:r>
        <w:rPr/>
        <w:t>꧂</w:t>
      </w:r>
      <w:r>
        <w:rPr/>
        <w:t>㭫㴬䊿⧂睾咱娱恙⭣㍸㍢欳쉒䩗⹭奠ꍢ婁ꍓ쉷쉞</w:t>
      </w:r>
      <w:r>
        <w:rPr/>
        <w:t>ꤰ</w:t>
      </w:r>
      <w:r>
        <w:rPr/>
        <w:t>쉫港♄攳噱牞狂愽㇂晩儦願㣂㦿</w:t>
      </w:r>
      <w:r>
        <w:rPr/>
        <w:t>꧂</w:t>
      </w:r>
      <w:r>
        <w:rPr/>
        <w:t>愱⛍㠊넽䵣ꌳ欫㉺</w:t>
      </w:r>
      <w:r>
        <w:rPr/>
        <w:t>⡮</w:t>
      </w:r>
      <w:r>
        <w:rPr/>
        <w:t>昲╥吨䥔攳쉴</w:t>
      </w:r>
      <w:r>
        <w:rPr/>
        <w:t>ⱈ</w:t>
      </w:r>
      <w:r>
        <w:rPr/>
        <w:t>幂칺洽ꅢ쉮槂숯呞潯摗䙯㛂㙫ァ琹</w:t>
      </w:r>
      <w:r>
        <w:rPr/>
        <w:t>ꥌ</w:t>
      </w:r>
      <w:r>
        <w:rPr/>
        <w:t>中夫깸㝭玵쉥睇⑘慅煬䙣囂⼴瀸彀䬪䷂䭕䝎䱞㥱쉸烂⩫䴻⭓噩㢩㤪䄪깋瞱컂搽숤嗂놬⵮䔹烂녍剋㥦䙧⑵쉲瀳係挩呟搪澏儹䉡</w:t>
      </w:r>
      <w:r>
        <w:rPr/>
        <w:t>⡗</w:t>
      </w:r>
      <w:r>
        <w:rPr/>
        <w:t>ㅲ㜶ㅤ䶮䋍䝷檵쉰恠㉄깾㥤嚵ꄩ㝫㈤걈⵺㍷碏㝳⩉쉧</w:t>
      </w:r>
      <w:r>
        <w:rPr/>
        <w:t>ⳃ</w:t>
      </w:r>
      <w:r>
        <w:rPr/>
        <w:t>㩦弫㪏辵匪견싂䨲╂뭂</w:t>
      </w:r>
      <w:r>
        <w:rPr/>
        <w:t>ꦿ</w:t>
      </w:r>
      <w:r>
        <w:rPr/>
        <w:t>䫂㕴</w:t>
      </w:r>
      <w:r>
        <w:rPr/>
        <w:t>꧂</w:t>
      </w:r>
      <w:r>
        <w:rPr/>
        <w:t>摓䄣晖㑸獓瘲쉪杴扄捣攱㡫圬싎迂煌㋂╇쉏甪㊵녾疥⒣쵸⭫⭱䘹㷂쉭奲噸㌹枿⪬□</w:t>
      </w:r>
      <w:r>
        <w:rPr/>
        <w:t>⡳</w:t>
      </w:r>
      <w:r>
        <w:rPr/>
        <w:t>〶奲ꥷ淂숺䧂</w:t>
      </w:r>
      <w:r>
        <w:rPr/>
        <w:t>ⴣ</w:t>
      </w:r>
      <w:r>
        <w:rPr/>
        <w:t>桍⤻⽯欯㴻伳汔廍扲㵉咣㡯煢♫㊻獑澵䕋딦夲䱐㑺䝂쉰晬涏啋⻂Ⓜ긣㥃㭭쉴⽰男갷</w:t>
      </w:r>
      <w:r>
        <w:rPr/>
        <w:t>Ⳃ</w:t>
      </w:r>
      <w:r>
        <w:rPr/>
        <w:t>䩘攲扐㡅唶㪥♢棎灲싂䁶〳⽆김兗</w:t>
      </w:r>
      <w:r>
        <w:rPr/>
        <w:t>ꦣ</w:t>
      </w:r>
      <w:r>
        <w:rPr/>
        <w:t>䌺痂墘</w:t>
      </w:r>
      <w:r>
        <w:rPr/>
        <w:t>⢩⚵</w:t>
      </w:r>
      <w:r>
        <w:rPr/>
        <w:t>㓂礪楺㬹䅯匨쉇呉癏</w:t>
      </w:r>
      <w:r>
        <w:rPr/>
        <w:t>ⰳ</w:t>
      </w:r>
      <w:r>
        <w:rPr/>
        <w:t>䆵卸摔疵楘䎥⒵䓂榻⽺奯뗎恁灸㜦刪┯㭀煯쉺⥂꥾깲獇</w:t>
      </w:r>
      <w:r>
        <w:rPr/>
        <w:t>ꕏ</w:t>
      </w:r>
      <w:r>
        <w:rPr/>
        <w:t>쉥썏㩯♞飂唹婖扑㩇擂畋⭶║扪⩔</w:t>
      </w:r>
      <w:r>
        <w:rPr/>
        <w:t>ꕋ</w:t>
      </w:r>
      <w:r>
        <w:rPr/>
        <w:t>쉌㵭嫂㑮癘䩹䡹㭦걏弭춘췂츷촤債飂摷爪곂嗂쉺</w:t>
      </w:r>
      <w:r>
        <w:rPr/>
        <w:t>ⱗ</w:t>
      </w:r>
      <w:r>
        <w:rPr/>
        <w:t>㕢畭⍍䒿䑢甽쵎</w:t>
      </w:r>
      <w:r>
        <w:rPr/>
        <w:t>ꖿ</w:t>
      </w:r>
      <w:r>
        <w:rPr/>
        <w:t>싂捂쉥⻂䡹녉싍⨪쉵</w:t>
      </w:r>
      <w:r>
        <w:rPr/>
        <w:t>ⲩ</w:t>
      </w:r>
      <w:r>
        <w:rPr/>
        <w:t>䀦⥥ꥯ촮뽄昷숲瀲</w:t>
      </w:r>
      <w:r>
        <w:rPr/>
        <w:t>ꦱⴻ</w:t>
      </w:r>
      <w:r>
        <w:rPr/>
        <w:t>칌眪⏎堮偑딱㡕噓㛂㑊悏㑓滂㭵瞥숨뭁㩴쉡桎</w:t>
      </w:r>
      <w:r>
        <w:rPr/>
        <w:t>⣂</w:t>
      </w:r>
      <w:r>
        <w:rPr/>
        <w:t>ꇎ橵</w:t>
      </w:r>
      <w:r>
        <w:rPr/>
        <w:t>ꤲ</w:t>
      </w:r>
      <w:r>
        <w:rPr/>
        <w:t>⡉</w:t>
      </w:r>
      <w:r>
        <w:rPr/>
        <w:t>燂悘쉷敮轫⹕쌸꺣澏촦㩪瑋⼰䩣怣場䒩炥썑㕏곂午ぴ捘朦掘㨰氯쉳쌶ꎩ〱响㮱</w:t>
      </w:r>
      <w:r>
        <w:rPr/>
        <w:t>ꔪ</w:t>
      </w:r>
      <w:r>
        <w:rPr/>
        <w:t>뿂⩚楟澣깫唴캏桩硌㐫㭩♁╇췂咮</w:t>
      </w:r>
      <w:r>
        <w:rPr/>
        <w:t>Ⱳ</w:t>
      </w:r>
      <w:r>
        <w:rPr/>
        <w:t>쉏瀰卞쉈憣㡹녶夶涮繏熱姂焭乗㷂숹⽉뽤垩㟂牨⥖溏쉞믂䥦幩㍓䉧䉖乤쉳偬䔬촸兌숥搪祘㍴勂뼪쉃䩱颩㠭䦱㆏幭</w:t>
      </w:r>
      <w:r>
        <w:rPr/>
        <w:t>⡣</w:t>
      </w:r>
      <w:r>
        <w:rPr/>
        <w:t>啴牮⭭䈹㭟橯싍瓍䳂泂卐牓㩤쉎癯嫃祭썾</w:t>
      </w:r>
      <w:r>
        <w:rPr/>
        <w:t>ꦩ</w:t>
      </w:r>
      <w:r>
        <w:rPr/>
        <w:t>檣唶氩啃曂ㅉ슣슩乥㉱넻숨顩潗潇傡깩彷堯廂䥣숨쉡㌩晥䙒拂</w:t>
      </w:r>
      <w:r>
        <w:rPr/>
        <w:t>Ⱞ</w:t>
      </w:r>
      <w:r>
        <w:rPr/>
        <w:t>㡬䈫㑙䝡쉈睭㩐漷摀㘫⍩썚㤳ㄊ캿慺⩲灣⼨묻䣂ꍎ犵</w:t>
      </w:r>
      <w:r>
        <w:rPr/>
        <w:t>꥟</w:t>
      </w:r>
      <w:r>
        <w:rPr/>
        <w:t>啧䉔╗坧㢿破츩慷⌹瑳☩濂䁂숶㩫싂飂㪣朻睚⥴쉀吩牱▘啕쉁懂歔啎㝔쉏⩮呔の⹢</w:t>
      </w:r>
      <w:r>
        <w:rPr/>
        <w:t>ꥐ</w:t>
      </w:r>
      <w:r>
        <w:rPr/>
        <w:t>昶㬱㵦</w:t>
      </w:r>
      <w:r>
        <w:rPr/>
        <w:t>ꤺ</w:t>
      </w:r>
      <w:r>
        <w:rPr/>
        <w:t>捦췃⑃癮</w:t>
      </w:r>
      <w:r>
        <w:rPr/>
        <w:t>ⱅ</w:t>
      </w:r>
      <w:r>
        <w:rPr/>
        <w:t>獆櫂幨⧂䱔ㆱ㭕쉨숳盂쉆爦㏂쉅⑥⪣䬪牆싂䫍⨩║久⍗㍑䨬楴칸긽绂癹捊煠♳珂㕀䨰쉊㨨㵤㭒䀫硯</w:t>
      </w:r>
      <w:r>
        <w:rPr/>
        <w:t>Ⱔ</w:t>
      </w:r>
      <w:r>
        <w:rPr/>
        <w:t>㴹䕲㡺猣旍塑敳倱绂쉧</w:t>
      </w:r>
      <w:r>
        <w:rPr/>
        <w:t>ꕫ</w:t>
      </w:r>
      <w:r>
        <w:rPr/>
        <w:t>㵫婊湥깐쉅矂</w:t>
      </w:r>
      <w:r>
        <w:rPr/>
        <w:t>ꤦ</w:t>
      </w:r>
      <w:r>
        <w:rPr/>
        <w:t>녈婉♲忂歅獐轥株弥㑎夯춻쉍轭摪</w:t>
      </w:r>
      <w:r>
        <w:rPr/>
        <w:t>ꥄ</w:t>
      </w:r>
      <w:r>
        <w:rPr/>
        <w:t>督璣樶⼬☱扟䙒顭版亣兴挭⭷䌵칆瑩昬땁療⿂祃浀⺩㶩䡬⍁뽁쉥砹琽䵸徵稬</w:t>
      </w:r>
      <w:r>
        <w:rPr/>
        <w:t>ⶩ</w:t>
      </w:r>
      <w:r>
        <w:rPr/>
        <w:t>彭뽥煏썊㠰싂</w:t>
      </w:r>
      <w:r>
        <w:rPr/>
        <w:t>ⰹ</w:t>
      </w:r>
      <w:r>
        <w:rPr/>
        <w:t>獬砪싂呡⭴ㄳ啾⑩佖橐ꆵ䟍䉘俎乊礣玱쉭䉰㐩摟橁樻轷偾手焭擂䖱㌰숵쉨ㅮ⽁뭈窱泂戴䉠䒬䍅쉢╢㵶ꍢ숤쉮ꥲ㤹氤熩䱘쉚櫂쉚䑚갺嘩쉬咏中嗂亩쵉⬯瑔ꍘ慳䵴䮩䦩㝉䪱ㄯ걕䅀㛂欸㕒싂숫㎱偁</w:t>
      </w:r>
      <w:r>
        <w:rPr/>
        <w:t>⡚</w:t>
      </w:r>
      <w:r>
        <w:rPr/>
        <w:t>슏쉷䈸凂浲慭⽢쉌垏숰깳漤⤷櫃繵䆘䜸噓䤪┪凂亩쉗亻做椪慹戱뼬愯廂</w:t>
      </w:r>
      <w:r>
        <w:rPr/>
        <w:t>⡆꥞</w:t>
      </w:r>
      <w:r>
        <w:rPr/>
        <w:t>㶏焪曂匮睘坤쉱恸濂⑁桯扌歚爯圯淂⺵슮슻㑊쉉⭐へ㝄題ㄩ猳딱䐱㜫昵啅⤺半깃剴炮䩆숫ꆏ捍뼬䋂坞测照顷㕲湴䵕挫䉙惍漯</w:t>
      </w:r>
      <w:r>
        <w:rPr/>
        <w:t>ⵟ</w:t>
      </w:r>
      <w:r>
        <w:rPr/>
        <w:t>슘睪촭䍪硅睠⪿⑭⎡䩀뗂捬沮</w:t>
      </w:r>
      <w:r>
        <w:rPr/>
        <w:t>ⱱ</w:t>
      </w:r>
      <w:r>
        <w:rPr/>
        <w:t>㥦컎싂䤤潟쉗䋂⴮慅哂攽噔쉵쉈轤㛂⨽敶琮獤玮杇吨摦땀䟂惂弪㦏䣂啤딦ꅢ汇뗂繫싂䴸㉾㷂砸祏숺顕佃썋㈮楩쉙埃ꅚ杲녅睁睊숶㡭</w:t>
      </w:r>
      <w:r>
        <w:rPr/>
        <w:t>꧂</w:t>
      </w:r>
      <w:r>
        <w:rPr/>
        <w:t>瑖稶嗂杈䴥쉢湣쉨㙆敷䜭䍠偧쉏䕀뿍ぅ싂꥚痂㵦춘⧂⿂숦⹗绂</w:t>
      </w:r>
      <w:r>
        <w:rPr/>
        <w:t>Ᵽ</w:t>
      </w:r>
      <w:r>
        <w:rPr/>
        <w:t>ꇂ䅩⩓楹</w:t>
      </w:r>
      <w:r>
        <w:rPr/>
        <w:t>ꔽ</w:t>
      </w:r>
      <w:r>
        <w:rPr/>
        <w:t>旂敗</w:t>
      </w:r>
      <w:r>
        <w:rPr/>
        <w:t>ꥂ</w:t>
      </w:r>
      <w:r>
        <w:rPr/>
        <w:t>쉨匤噞⑹徬㈵匬䵄ꍺ啂갩㝸⍫呃去습塈瑈猷㨥칭䚱㖿쉂慸橩伴숨啵쉄甮⭐䤤瑘걁僂╀㠫㑗쉧案壂쌭ⸯ䡰瑕⥘塣䄨쉯接䍳瞱畸</w:t>
      </w:r>
      <w:r>
        <w:rPr/>
        <w:t>꧂</w:t>
      </w:r>
      <w:r>
        <w:rPr/>
        <w:t>穲䨊ㅉ療澏剸㩴ㅀ䌮䱰습浡啙䡈쉌浹飂츲灔⨻</w:t>
      </w:r>
      <w:r>
        <w:rPr/>
        <w:t>ꕋ</w:t>
      </w:r>
      <w:r>
        <w:rPr/>
        <w:t>灤䅟圴</w:t>
      </w:r>
      <w:r>
        <w:rPr/>
        <w:t>ꥍ⫂</w:t>
      </w:r>
      <w:r>
        <w:rPr/>
        <w:t>㊬ꄵ⤭㭷슩䭍㍪濂项⬻䨣칡慖浈㴫</w:t>
      </w:r>
      <w:r>
        <w:rPr/>
        <w:t>ꦵ</w:t>
      </w:r>
      <w:r>
        <w:rPr/>
        <w:t>伯땫珂뇂ㅱ싂䪿믂ㄦ姂</w:t>
      </w:r>
      <w:r>
        <w:rPr/>
        <w:t>ꥂ⭏</w:t>
      </w:r>
      <w:r>
        <w:rPr/>
        <w:t>㩉䁵㑳䁍狎䭒剏ꥫ꧎佸䪘쉆쎻㩓㝖慑场漲杢쏂ㅃ嘥㙲껂㯍掬䮥昭轒睁牉䚣슏墮摈㩥剨쵧⬴♌匷縤년牑컂塳旂係䨲洪痃摇쉚땗㥞猷偗慁䏂숦⩯썍㉴㌪㔣猱䍧쉂㍷싂橤㡏曂窬슻쉩止䯂椻彬쉤츬숫个㘽⩞碥㠨瑺漽䁨ち䱋䶱㝰숺剬㩖쉙幑ꥴ祈⼵쉺쉨쉳습䊻惂숷⹪숺쌦칄⫎쉞숶㄰绎ꅴ欨㕯⪥ꌻㅚꍬ礹瑃偦汶䔹</w:t>
      </w:r>
      <w:r>
        <w:rPr/>
        <w:t>꧂</w:t>
      </w:r>
      <w:r>
        <w:rPr/>
        <w:t>活嫎梘ㅫ⤵㥐숪祑⽰娪䰭掵殩쵠뇂瑞㙫⨦习娳넻瑫⹩㥕䀣㗃䥥〮〵㔭ꍷ窬⨮慎쉡䨣싂抩⬱슘䰩⤭恋䱒⫂獹㑇嘵</w:t>
      </w:r>
      <w:r>
        <w:rPr/>
        <w:t>⣂</w:t>
      </w:r>
      <w:r>
        <w:rPr/>
        <w:t>惎瘫䝠桑拂扚쉄牫칃漫쉌䵟稽뼫⭷┶춥瀩京䈪뽤坸从汀烂㑹允뮡桎犩婓塵⌰䝒飂畊㈱㝍☪䋂</w:t>
      </w:r>
      <w:r>
        <w:rPr/>
        <w:t>ꕙ</w:t>
      </w:r>
      <w:r>
        <w:rPr/>
        <w:t>優ㄦ竎䱅灞┭䦩轠쉢飂⥸슮</w:t>
      </w:r>
      <w:r>
        <w:rPr/>
        <w:t>ⰱ⑎</w:t>
      </w:r>
      <w:r>
        <w:rPr/>
        <w:t>䲻轒挩搯䟂䁰橨쉫믂獵걒촺縨䵡땋뼻㎘縴䍩䅇㭯㙟츫喬㵖忂圽걆슡榿瑍癰㕪樳䔸慥㉁祴懂</w:t>
      </w:r>
      <w:r>
        <w:rPr/>
        <w:t>ꕭ</w:t>
      </w:r>
      <w:r>
        <w:rPr/>
        <w:t>ꄪ㬭䙡轎묭縮췂㌭捋涻強⴦싂</w:t>
      </w:r>
      <w:r>
        <w:rPr/>
        <w:t>Ⱨ</w:t>
      </w:r>
      <w:r>
        <w:rPr/>
        <w:t>啦囂撬ぺ䑹㉴圴뽤ꍨ扺</w:t>
      </w:r>
      <w:r>
        <w:rPr/>
        <w:t>ⱏ</w:t>
      </w:r>
      <w:r>
        <w:rPr/>
        <w:t>縶㣂걳⒱뽌㡩毂숫䅁</w:t>
      </w:r>
      <w:r>
        <w:rPr/>
        <w:t>ⲱ</w:t>
      </w:r>
      <w:r>
        <w:rPr/>
        <w:t>䥨캬쉇䐤㑫䇃䂻ꥯ礬其穎⫂칈숻뭌桦恬伤⏂▿䮮佄⯂쉵戨쌵砫⹙숬㡾汞捗晌ㆥ㧍갺㊣楫味쵡㘥㭐⸴숪晫塰稪冘</w:t>
      </w:r>
      <w:r>
        <w:rPr/>
        <w:t>ⵣ</w:t>
      </w:r>
      <w:r>
        <w:rPr/>
        <w:t>秂䌤啠搩獋䦵㮘棂呃揂꥕㡁썤顟䜲伴䰶䵣磂</w:t>
      </w:r>
      <w:r>
        <w:rPr/>
        <w:t>ⶬ</w:t>
      </w:r>
      <w:r>
        <w:rPr/>
        <w:t>牡ꄫ煞㙒咡</w:t>
      </w:r>
      <w:r>
        <w:rPr/>
        <w:t>Ⳃ</w:t>
      </w:r>
      <w:r>
        <w:rPr/>
        <w:t>撥쉂쉢쎩帱ㅾ긭弪쵋咏⵶떘⍉쏂⽈戶숷剟뽍䅒㍎쵈ネ戨㕳◂丽䌳㊡⑀づ杷㕇洹煵䈵改牪椴㴵⮩橳輺췂</w:t>
      </w:r>
      <w:r>
        <w:rPr/>
        <w:t>⣂</w:t>
      </w:r>
      <w:r>
        <w:rPr/>
        <w:t>辻⩦瑦旍囂⍃뼤䅄年䕤╱⭕䱂䕏䎣湀し슡頲칡㒱♓㍣슬剥</w:t>
      </w:r>
      <w:r>
        <w:rPr/>
        <w:t>⡫</w:t>
      </w:r>
      <w:r>
        <w:rPr/>
        <w:t>浕</w:t>
      </w:r>
      <w:r>
        <w:rPr/>
        <w:t>ⱗ</w:t>
      </w:r>
      <w:r>
        <w:rPr/>
        <w:t>焊㙢瑣걈窬䨭䙷壂ㅳ싂嗍ꆩ⺡剤䡞䙘倨䉬忂㜥㘴䍸䠸䔣</w:t>
      </w:r>
      <w:r>
        <w:rPr/>
        <w:t>ⱱ</w:t>
      </w:r>
      <w:r>
        <w:rPr/>
        <w:t>橅ꌸ⌥㡾契䉱싂㝞䖥ヂ嘥긱</w:t>
      </w:r>
      <w:r>
        <w:rPr/>
        <w:t>ꕯ</w:t>
      </w:r>
      <w:r>
        <w:rPr/>
        <w:t>噁磂⍠獠瘵係갩啠捫浰</w:t>
      </w:r>
      <w:r>
        <w:rPr/>
        <w:t>ꕷ</w:t>
      </w:r>
      <w:r>
        <w:rPr/>
        <w:t>匤ꍘꅭ㙏〲䡱戶㘷侵繪卐撻硤榿䭖╗⹹溏⏂䁉슻勂䍋戸䜫☤娲湇㢮癄轒顊佡䠬秂䡭䝃娸㞬摗湏㡠䘭②숲匹Ⓜ橈轖匹扇쉂㒬摶温纣꺣땳娻쉗</w:t>
      </w:r>
      <w:r>
        <w:rPr/>
        <w:t>꧂</w:t>
      </w:r>
      <w:r>
        <w:rPr/>
        <w:t>쉸倳〣쉊쉑쉘䵥癆焥皻슩牊䄱晉琲㩳䵡㡨娮쉨⍥ꅧ磂뽵繕긨䲩컂䌵汮充⌦⽀슱䕅彰绂ご䴭呫砭깩</w:t>
      </w:r>
      <w:r>
        <w:rPr/>
        <w:t>ꔲ⍺</w:t>
      </w:r>
      <w:r>
        <w:rPr/>
        <w:t>夤睗矂纬⴪뭐숨䱕咻碮ꥹ楇娻쉎䑥쉇싂㩓壂뭬</w:t>
      </w:r>
      <w:r>
        <w:rPr/>
        <w:t>ꥉ</w:t>
      </w:r>
      <w:r>
        <w:rPr/>
        <w:t>쉲繁急䵄僂䛂娽囂䑥쉷⽕⍟싂</w:t>
      </w:r>
      <w:r>
        <w:rPr/>
        <w:t>ꥆ</w:t>
      </w:r>
      <w:r>
        <w:rPr/>
        <w:t>杦挮떮䵪瘪쉊嫂佧復㝖仂顈㊘煨焩⹺⤷做旎噘쵶熬牶춏㐲쉈恱䡳㗎䝙䍢盂婖池䚱秃呠♢昨슱帶⏂⑁湔쉥瑳奔廂㍘쉆땳쌲歁䝅㍡獅偤걟畣쉕坵凂磂慖츨怳儺奊쉑⹎䔣姃㘯╃㓂珃숦⑩㌥硲㉚ヂ뽏慨㝆슩깕啱</w:t>
      </w:r>
      <w:r>
        <w:rPr/>
        <w:t>ⵞ</w:t>
      </w:r>
      <w:r>
        <w:rPr/>
        <w:t>ⲏ</w:t>
      </w:r>
      <w:r>
        <w:rPr/>
        <w:t>獇當潕ꆏ⫍埂敘嚡暡攻쉋㩔弱凍佾숲曃癷玱쉹湚䊮ꥯ⥏ꅖ⵩矃掣䍭㩆姂칖⌱繬묬睑顂䭫忍쉳쉱敊㬮飂䖩숩硞뼻娽智</w:t>
      </w:r>
      <w:r>
        <w:rPr/>
        <w:t>⢩</w:t>
      </w:r>
      <w:r>
        <w:rPr/>
        <w:t>卂䙉浣䆥攥슩椦㜬桳䉄劵</w:t>
      </w:r>
      <w:r>
        <w:rPr/>
        <w:t>⡘</w:t>
      </w:r>
      <w:r>
        <w:rPr/>
        <w:t>쉗敖咱㑷</w:t>
      </w:r>
      <w:r>
        <w:rPr/>
        <w:t>ꕲ⨶</w:t>
      </w:r>
      <w:r>
        <w:rPr/>
        <w:t>眰眹䨯唽┫僂捍獨숪⩓䊏桴瑯ㄲ欱盃쉭頽幄⸻朷䬨䈶䇎땨䀴␵浱㥈䲩梻儫⌳䔭䙊繣摦㥐䝃敤╸㉘朵扢纩穣뽎顧⚻䄸弹䂩楗繪㡲ヂ⯂捷㭶㖩⬲䩰쉫☶幗ㅰ썙杷쉹呋䩦漰畵楓娵䉈優颣埂才祈穕幸ꌥ卾媡㠸弪</w:t>
      </w:r>
      <w:r>
        <w:rPr/>
        <w:t>ꥈ</w:t>
      </w:r>
      <w:r>
        <w:rPr/>
        <w:t>쵠ㄫ卺ガ</w:t>
      </w:r>
      <w:r>
        <w:rPr/>
        <w:t>ꕰ</w:t>
      </w:r>
      <w:r>
        <w:rPr/>
        <w:t>䍠숪縭ㅉ쉀䙴놱䵡汔并稦帥⧂敎</w:t>
      </w:r>
      <w:r>
        <w:rPr/>
        <w:t>Ⱪ</w:t>
      </w:r>
      <w:r>
        <w:rPr/>
        <w:t>揂ꄵ眴䝺牺슻㙡嘯䱂瀯╶쉪䠤竂䦻㘦歔겏䝄玘䨦神⤰恰澘復奾⽪恸㮥卲潭潗㟂ꍯ楊䔣捾潔⧂䔪氮楯渲㯃㴳䭤숩싂摔꥖</w:t>
      </w:r>
      <w:r>
        <w:rPr/>
        <w:t>ⱥ</w:t>
      </w:r>
      <w:r>
        <w:rPr/>
        <w:t>お縲쵖ꌊ繳놿䍨怫⥪⫍㥔悿겵䑳㭩坵う恂忂夲⸽危玿绂呙汓求湶㬲䇂</w:t>
      </w:r>
      <w:r>
        <w:rPr/>
        <w:t>ꖵ</w:t>
      </w:r>
      <w:r>
        <w:rPr/>
        <w:t>ꅚꍇ쉫⩾쉒汌⽾슏␵塯촱塔吲싂啹</w:t>
      </w:r>
      <w:r>
        <w:rPr/>
        <w:t>Ɒ</w:t>
      </w:r>
      <w:r>
        <w:rPr/>
        <w:t>⽐䱢橙彇넶汯桳숫毂</w:t>
      </w:r>
      <w:r>
        <w:rPr/>
        <w:t>ꦩ</w:t>
      </w:r>
      <w:r>
        <w:rPr/>
        <w:t>㬽ㄱ旂朻숯뇃㙥輴땲䅶穨昸梮杪⏂㭴㬶摀ふ쉄걆⹗梩塐쎩䧂佬戫䱳숮㤤䑨㤵浆⹐栳輶䋂䡩⩓</w:t>
      </w:r>
      <w:r>
        <w:rPr/>
        <w:t>⠲</w:t>
      </w:r>
      <w:r>
        <w:rPr/>
        <w:t>獡呋橣吹剸桮牳㉺坳檵쉕쉩쉸漮ꏂ뭘䢥쉗떻㥷</w:t>
      </w:r>
      <w:r>
        <w:rPr/>
        <w:t>ⲩ</w:t>
      </w:r>
      <w:r>
        <w:rPr/>
        <w:t>灆番㝹濂</w:t>
      </w:r>
      <w:r>
        <w:rPr/>
        <w:t>ⱅ</w:t>
      </w:r>
      <w:r>
        <w:rPr/>
        <w:t>婘쉸싂穌繒呦㞻乴</w:t>
      </w:r>
      <w:r>
        <w:rPr/>
        <w:t>⠥Ⱞ</w:t>
      </w:r>
      <w:r>
        <w:rPr/>
        <w:t>쉠倵䙳䅮㏂洲㏎䏂倴佶爽䑈摆夺䕪页䶿爣䢵쉷ㅯ⿍녦䉸딴땋䛂쉙祚딶숮轐搮栲繭祍䀰㑺꥔䄷䀫煬뭋츴춿⸻ꏂ癤堮썰煶拂┭녳싃䈮㭔䥄噗㑪硑盂싍捺壂⑦싍䑒⩉狂</w:t>
      </w:r>
      <w:r>
        <w:rPr/>
        <w:t>ⱆ</w:t>
      </w:r>
      <w:r>
        <w:rPr/>
        <w:t>癪걩뽔怷쉵唤つ㪣쉺柂㕱穰㡐䨺㎣㨪㟎싂䔯瞮槂呦㦩坧</w:t>
      </w:r>
      <w:r>
        <w:rPr/>
        <w:t>ꗂ</w:t>
      </w:r>
      <w:r>
        <w:rPr/>
        <w:t>轃䉍갤唬䅲䨬灬稴뇃㡺仂␯偯쉭</w:t>
      </w:r>
      <w:r>
        <w:rPr/>
        <w:t>ꕎ</w:t>
      </w:r>
      <w:r>
        <w:rPr/>
        <w:t>欵枵內⥤䭞捸摑⻂牖⮻쉮〶㙍䆩䰫䙤し改乲ꇂ慺熩⸨</w:t>
      </w:r>
      <w:r>
        <w:rPr/>
        <w:t>ⳃ</w:t>
      </w:r>
      <w:r>
        <w:rPr/>
        <w:t>쉇睒匯癴㇂</w:t>
      </w:r>
      <w:r>
        <w:rPr/>
        <w:t>꧃</w:t>
      </w:r>
      <w:r>
        <w:rPr/>
        <w:t>㠭僎幫㙵⥅땍싂檮ꅺ぀쎿ㅷ넽朸떡啫睗䁬离⧂ꅟ䙢숲卮䑡䥍깒</w:t>
      </w:r>
      <w:r>
        <w:rPr/>
        <w:t>ꤽ</w:t>
      </w:r>
      <w:r>
        <w:rPr/>
        <w:t>睬䁺쉔⥭䁇䁴穲⻍䑃獨⭆頹䭕烎</w:t>
      </w:r>
      <w:r>
        <w:rPr/>
        <w:t>⡑</w:t>
      </w:r>
      <w:r>
        <w:rPr/>
        <w:t>ꥪ슩懂捄硋놿䵰䍍⑲奃⚿</w:t>
      </w:r>
      <w:r>
        <w:rPr/>
        <w:t>⡱</w:t>
      </w:r>
      <w:r>
        <w:rPr/>
        <w:t>攷嚏ㅍ⫂婕ꍳタ캿뭶潾㒡㐥顀ꅸ䘤쵁㝆숮싂砶숦</w:t>
      </w:r>
      <w:r>
        <w:rPr/>
        <w:t>ꕎ</w:t>
      </w:r>
      <w:r>
        <w:rPr/>
        <w:t>稭쉨⩦㋂쉭歔쵥놿昷䱟쎿ꍍ甬慑䡉睷⹪㢵智걎▘檮쉟ꥵ毂灲䈷걊䰵쵳扅뭑⍬걔玣㌦쉡</w:t>
      </w:r>
      <w:r>
        <w:rPr/>
        <w:t>꧂</w:t>
      </w:r>
      <w:r>
        <w:rPr/>
        <w:t>ㅆ␨⫍</w:t>
      </w:r>
      <w:r>
        <w:rPr/>
        <w:t>ꔰ</w:t>
      </w:r>
      <w:r>
        <w:rPr/>
        <w:t>㵾㡒兢繮権浥繦⫂넯偐䠶䡲쎥싂㨱瑫⵮桺壂</w:t>
      </w:r>
      <w:r>
        <w:rPr/>
        <w:t>ꗎ</w:t>
      </w:r>
      <w:r>
        <w:rPr/>
        <w:t>栳㔱慮甥僂䚩㏂睟幄眷䨬唬⼬䐸㝩惂ꅖ쉒쵺乢狂澿䋂슘㪿奶猥Ⓜ㉳硤塳復噰꺿套㚘噚浈숲䌰䡨䆘剷散⫂놮䔵꺥碵潋⥇汯潏顷徻媏㴣䍑⯂䉁</w:t>
      </w:r>
      <w:r>
        <w:rPr/>
        <w:t>Ⱨ</w:t>
      </w:r>
      <w:r>
        <w:rPr/>
        <w:t>䑣戴妩猪㊥㣂弩で싂璘㐨穈瀵揂测䎘䗂䁀㑫稩塪浹䪻㜽㥆ꥳ幒</w:t>
      </w:r>
      <w:r>
        <w:rPr/>
        <w:t>⡌</w:t>
      </w:r>
      <w:r>
        <w:rPr/>
        <w:t>캻⯂姃礱숯縤뭔␹썚숸슩呭⨊┬洶嗂捋㤱䕇쉹카␪兢棂䫂숷⪻冬䬺㉗쵷␨剟긦亱쉚⺻䄭</w:t>
      </w:r>
      <w:r>
        <w:rPr/>
        <w:t>ⴤ</w:t>
      </w:r>
      <w:r>
        <w:rPr/>
        <w:t>쎿쉖쉓䉇넯淂㥍</w:t>
      </w:r>
      <w:r>
        <w:rPr/>
        <w:t>⡪</w:t>
      </w:r>
      <w:r>
        <w:rPr/>
        <w:t>㨵䥓倹湑助싂㟂쉥唽쉲⤷䁰窻轃塒㟂숥</w:t>
      </w:r>
      <w:r>
        <w:rPr/>
        <w:t>ꦻ</w:t>
      </w:r>
      <w:r>
        <w:rPr/>
        <w:t>ꇂ쉃♈䙳쉦轊迂걆칇浬䙞䨳䱔昮뽥啎啃湩㜷㛃䃂숺䝧꺱쉄珂愪昲㵈㝖㨪⥮ꅐ六湶컃싂吽쉾䕵䩉뽈䝲椵䘲嫂Ⓜ⥪⑉䜨㭶쵀쉴瘣걡싂彶噩</w:t>
      </w:r>
      <w:r>
        <w:rPr/>
        <w:t>⡆</w:t>
      </w:r>
      <w:r>
        <w:rPr/>
        <w:t>つ湄쉉䬪䬳숫숻⻂녖縣숸⚩⹴轲免쉷슡曂䁹䩗媻䍷启묬偭</w:t>
      </w:r>
      <w:r>
        <w:rPr/>
        <w:t>ꤲ</w:t>
      </w:r>
      <w:r>
        <w:rPr/>
        <w:t>䵅ㅁ扥恎捦畯䕑⹃繂⥗쉇掵⹑슘☻慃䊏⾣숪䋂䡭䭥欬䉅ㅰ䍴䟂癃⒵┥</w:t>
      </w:r>
      <w:r>
        <w:rPr/>
        <w:t>ꤥ</w:t>
      </w:r>
      <w:r>
        <w:rPr/>
        <w:t>뭫瑨</w:t>
      </w:r>
      <w:r>
        <w:rPr/>
        <w:t>ⵅ</w:t>
      </w:r>
      <w:r>
        <w:rPr/>
        <w:t>硱纩惂佫♞㕐⽙憏㵇䏂扯䬺䟂ꏂ顢┮⨰녨⩸㙢礦䏍쵕㕐玱弯潪慸숽捞捑䜩䩚䵥┽싃쉩㍉楾晅皬☯炻匫</w:t>
      </w:r>
      <w:r>
        <w:rPr/>
        <w:t>ꤱ</w:t>
      </w:r>
      <w:r>
        <w:rPr/>
        <w:t>Ⳃ</w:t>
      </w:r>
      <w:r>
        <w:rPr/>
        <w:t>啱䣂녯䩞쉴䤵⍃뼰䎩놡썩啄ꥤ灓숶䙢쉆딥⭐瓎쉎㝄</w:t>
      </w:r>
      <w:r>
        <w:rPr/>
        <w:t>Ɱ</w:t>
      </w:r>
      <w:r>
        <w:rPr/>
        <w:t>爮積樵숫疻⩖嫂쉨㭣㴳剟㍃䅹辵渪㝉슩쉭參䝕</w:t>
      </w:r>
      <w:r>
        <w:rPr/>
        <w:t>ꥎ</w:t>
      </w:r>
      <w:r>
        <w:rPr/>
        <w:t>熿䴮쉡숥쉤㨤俍䂥숤玩㵞⹪쉧쉫橡㓂</w:t>
      </w:r>
      <w:r>
        <w:rPr/>
        <w:t>ⵆ</w:t>
      </w:r>
      <w:r>
        <w:rPr/>
        <w:t>摭</w:t>
      </w:r>
      <w:r>
        <w:rPr/>
        <w:t>⣂⏂</w:t>
      </w:r>
      <w:r>
        <w:rPr/>
        <w:t>䥮곂䁏㨬ⸯ깯婸桓䴽弭泂䵆呺싂梥扩⸨嫂㞣⽆념㥒䧂奌쉹摄頦䩧㠬</w:t>
      </w:r>
      <w:r>
        <w:rPr/>
        <w:t>ꕪ</w:t>
      </w:r>
      <w:r>
        <w:rPr/>
        <w:t>깴猳䝂䑵쌶捞⽊⨲欪楏櫂忂ꍦ睪礤坫顦㐣幌㥥㠵犩㑹</w:t>
      </w:r>
      <w:r>
        <w:rPr/>
        <w:t>ⱖ</w:t>
      </w:r>
      <w:r>
        <w:rPr/>
        <w:t>穵煩潣╆僂灰숥칎繞眥</w:t>
      </w:r>
      <w:r>
        <w:rPr/>
        <w:t>ꕸ</w:t>
      </w:r>
      <w:r>
        <w:rPr/>
        <w:t>摨侥支毂</w:t>
      </w:r>
      <w:r>
        <w:rPr/>
        <w:t>ⷂ</w:t>
      </w:r>
      <w:r>
        <w:rPr/>
        <w:t>怤敘汕갹촳싃㫂䥍쉃䅾넵</w:t>
      </w:r>
      <w:r>
        <w:rPr/>
        <w:t>ꥆ</w:t>
      </w:r>
      <w:r>
        <w:rPr/>
        <w:t>ꄫ㤱쵉坶獖ꥴꌻ凍䈫┳ぉ兄⛂㧍⩧丱娻橧쉇硳긻䲮㵟⩘呃佁㤩</w:t>
      </w:r>
      <w:r>
        <w:rPr/>
        <w:t>ꖬ</w:t>
      </w:r>
      <w:r>
        <w:rPr/>
        <w:t>䎵健슣敕惂敧辬〹쉠噗⥧㙇䁂懂勂坊嗍쉰㉀⵱惃䫍父㫎飂뽘漰쉩⩄轴</w:t>
      </w:r>
      <w:r>
        <w:rPr/>
        <w:t>ꕌ</w:t>
      </w:r>
      <w:r>
        <w:rPr/>
        <w:t>卞䷂こ祐쵨쉷帰䍲⩠뿃⑆</w:t>
      </w:r>
      <w:r>
        <w:rPr/>
        <w:t>ꤹ</w:t>
      </w:r>
      <w:r>
        <w:rPr/>
        <w:t>睍㦬㢻⍰⯂⏂䏎䡖䍳싂㐥圳啅堰琵䡡煢⩵優癳畅⨳</w:t>
      </w:r>
      <w:r>
        <w:rPr/>
        <w:t>⡧</w:t>
      </w:r>
      <w:r>
        <w:rPr/>
        <w:t>ㄮ彍땴䌸⍫겣䱠瞿쉲梏晫欻斬쉊儱쉒輯◂䭙▩꥞䁍弮㘣媥䉒쉉쉗ヂ껂剖禩庥䴸䅩噂睏㕏ꆥ浏쉤焹剺汈䨸숻⩆侩䑣㡄塎㬦牑熱椊扬㘩淂╌쉸禮愤♐쉺兒扦㑈╪恋顓迃䋃쉈걬喥穁伱乶⍟</w:t>
      </w:r>
      <w:r>
        <w:rPr/>
        <w:t>ꤩ</w:t>
      </w:r>
      <w:r>
        <w:rPr/>
        <w:t>싂皘⑘쉎뭾䝎쉒⒘昮䴮児㒿⶘⫂숹汞뼦</w:t>
      </w:r>
      <w:r>
        <w:rPr/>
        <w:t>ꥁ</w:t>
      </w:r>
      <w:r>
        <w:rPr/>
        <w:t>娮쉬娯捭</w:t>
      </w:r>
      <w:r>
        <w:rPr/>
        <w:t>ⱃ</w:t>
      </w:r>
      <w:r>
        <w:rPr/>
        <w:t>〭炩䷎㖵呆㴰抱䩗썷컂砪☱牣㞿娯敮〯⴪걁쉾♟纩㊵飂䭖걔玬䏃ヂ縬㣂㶘伤兩㤽㝡㡍輻쵳⥰颻汩㕎䅰䂘輤</w:t>
      </w:r>
      <w:r>
        <w:rPr/>
        <w:t>⣂</w:t>
      </w:r>
      <w:r>
        <w:rPr/>
        <w:t>条쵪慊땶숽㡪琮ㅎ嘲㡶㇂睱쉥녚</w:t>
      </w:r>
      <w:r>
        <w:rPr/>
        <w:t>⢬ⱪ</w:t>
      </w:r>
      <w:r>
        <w:rPr/>
        <w:t>䛂㝉睕⯂湓橹堰촨悩⹄頵</w:t>
      </w:r>
      <w:r>
        <w:rPr/>
        <w:t>⡲</w:t>
      </w:r>
      <w:r>
        <w:rPr/>
        <w:t>ㅮ쉨息呋췎⦣㦥떬牠偘㝮ꅒ㈫땈</w:t>
      </w:r>
      <w:r>
        <w:rPr/>
        <w:t>ꗂ</w:t>
      </w:r>
      <w:r>
        <w:rPr/>
        <w:t>녘䭑숭㡭勍쉀燂瓂슬佖숫쵚싎䠶刹䱓祌㴷㩱쉘塪㎡䭋揂</w:t>
      </w:r>
      <w:r>
        <w:rPr/>
        <w:t>Ⱚ</w:t>
      </w:r>
      <w:r>
        <w:rPr/>
        <w:t>城睌瑆䀵숰䥣숸獲칎</w:t>
      </w:r>
      <w:r>
        <w:rPr/>
        <w:t>ⵣ</w:t>
      </w:r>
      <w:r>
        <w:rPr/>
        <w:t>㍈墘뭰⌻湴奆啎㭠䠽汌奶㥚쉞┬쉍䰱⥷汅㍴싂憱䝆㬭싂㢘儺瀪灡爴擂乵瘹倵쉎</w:t>
      </w:r>
      <w:r>
        <w:rPr/>
        <w:t>ꥏ♌</w:t>
      </w:r>
      <w:r>
        <w:rPr/>
        <w:t>⡵</w:t>
      </w:r>
      <w:r>
        <w:rPr/>
        <w:t>쉀㑶殱쉡撡⩃傣䵶싂堺</w:t>
      </w:r>
      <w:r>
        <w:rPr/>
        <w:t>⡠⨤⹬</w:t>
      </w:r>
      <w:r>
        <w:rPr/>
        <w:t>懂彆猳獆</w:t>
      </w:r>
      <w:r>
        <w:rPr/>
        <w:t>꧂</w:t>
      </w:r>
      <w:r>
        <w:rPr/>
        <w:t>ㅨ⚩䵡恏䄲敁㍹狂쉵䭃깐契㍖殩窏焻슻쉒슿㠷싎勂呺䑆㠵ヂ攤㥌䈻싍䳍</w:t>
      </w:r>
      <w:r>
        <w:rPr/>
        <w:t>ꖘ</w:t>
      </w:r>
      <w:r>
        <w:rPr/>
        <w:t>䁇嫃䍢</w:t>
      </w:r>
      <w:r>
        <w:rPr/>
        <w:t>ⲿ⍉</w:t>
      </w:r>
      <w:r>
        <w:rPr/>
        <w:t>ꥳ썍ꅄ컂颩倽縹㵞⫂䗂攪䡷춏丮沘⽕反⎘</w:t>
      </w:r>
      <w:r>
        <w:rPr/>
        <w:t>ⱖ</w:t>
      </w:r>
      <w:r>
        <w:rPr/>
        <w:t>슡怷潗破漷㚘㭄䃍揂嘴╯䦏硙䈨䱢묱쉰⭌⹳睐售剂佐㭠搬쉆쉣辬敤礽ꅦㄷ썵啤瑘嘫♣竃礪卬ꅶ佑쉑攸歃澡㪬쉑</w:t>
      </w:r>
      <w:r>
        <w:rPr/>
        <w:t>ꗃꥑ</w:t>
      </w:r>
      <w:r>
        <w:rPr/>
        <w:t>䅸쵓♕뽐슥サ砷氥題숻夸盃砥⵨ꥣ뗂⺡♹䴦乯싍쉑♌枮䣃惂䚘畲</w:t>
      </w:r>
      <w:r>
        <w:rPr/>
        <w:t>⠥</w:t>
      </w:r>
      <w:r>
        <w:rPr/>
        <w:t>咿珂깈煰偍喵䏂긻⬤煎묣窱硫숥䨦瑴坶㩳걖⺏☺뭢ꏂꍵ</w:t>
      </w:r>
      <w:r>
        <w:rPr/>
        <w:t>ⲱ</w:t>
      </w:r>
      <w:r>
        <w:rPr/>
        <w:t>쉕浲㶩⥨쉇瀸玏凂쵖⩦䪿뇂䉾⥾숪䡢侏ꥵ桔辥칆䞏洽湇甴ꍑ䥣畢㙨湮桧땺輹癆䞣䃂ㅈ串䕀⽳긩⫂㦥甸灡汹摬ㅧ噇쉮쉔ꆮ歓坎呫⼨个涻啹⹡浢㉬깶쉃䥠塓湰㙁컂ꆬ嚩佔迍</w:t>
      </w:r>
      <w:r>
        <w:rPr/>
        <w:t>ⵧ</w:t>
      </w:r>
      <w:r>
        <w:rPr/>
        <w:t>㜬䚩祎⹄묣슏嗎䌦坨슩戯晒슥き甫疩䩑쉹氺䑴慍㠯献稪㡖歺㩀䁌ꅅ♁䁔戽晅摈湙⪏⩸⤻ꄩ숨卢</w:t>
      </w:r>
      <w:r>
        <w:rPr/>
        <w:t>ⲥ⍑ⱂ⡅</w:t>
      </w:r>
      <w:r>
        <w:rPr/>
        <w:t>䠦갳乇⌭䜊忂䆩湴楡扩⩩싂㕟畇</w:t>
      </w:r>
      <w:r>
        <w:rPr/>
        <w:t>ⶏ</w:t>
      </w:r>
      <w:r>
        <w:rPr/>
        <w:t>穫䮱凎㌸甴습쵬</w:t>
      </w:r>
      <w:r>
        <w:rPr/>
        <w:t>⣂</w:t>
      </w:r>
      <w:r>
        <w:rPr/>
        <w:t>癒嘮땶摈⍧</w:t>
      </w:r>
      <w:r>
        <w:rPr/>
        <w:t>⡑</w:t>
      </w:r>
      <w:r>
        <w:rPr/>
        <w:t>뭑竍㬴쉭꺘䜮뭯껂曂毂䮱ⸯ潂슬쉏䀯浩䩐㤭兹灐쉕슬䀻䴦䙚</w:t>
      </w:r>
      <w:r>
        <w:rPr/>
        <w:t>ꔰ</w:t>
      </w:r>
      <w:r>
        <w:rPr/>
        <w:t>呷颡⻍③呺Ⓜ쉲곂䝁䁂癈忂㟂䒻扱告䉖㐱⽐顟潃ㅌ捄╍乬⍒癃熏献幭갶⤵娬怶숽⬽劣瑅䱃䢱</w:t>
      </w:r>
      <w:r>
        <w:rPr/>
        <w:t>⢵</w:t>
      </w:r>
      <w:r>
        <w:rPr/>
        <w:t>㩩쉇슮潑</w:t>
      </w:r>
      <w:r>
        <w:rPr/>
        <w:t>ꕯ</w:t>
      </w:r>
      <w:r>
        <w:rPr/>
        <w:t>穚倫䡋夰爲䠨炡묽乱歃䂻㥕祉</w:t>
      </w:r>
      <w:r>
        <w:rPr/>
        <w:t>⣂</w:t>
      </w:r>
      <w:r>
        <w:rPr/>
        <w:t>㨵ㅉ뭣盂䑰䬷䑬砬䝓剓㉌</w:t>
      </w:r>
      <w:r>
        <w:rPr/>
        <w:t>ⱶ</w:t>
      </w:r>
      <w:r>
        <w:rPr/>
        <w:t>唪쉓灬꤮⧎济</w:t>
      </w:r>
      <w:r>
        <w:rPr/>
        <w:t>꧂</w:t>
      </w:r>
      <w:r>
        <w:rPr/>
        <w:t>깒瓂䲮쉈瘥顂⫍䐽渵溥촴▘涣嘰飂ギ迂숴</w:t>
      </w:r>
      <w:r>
        <w:rPr/>
        <w:t>꧂</w:t>
      </w:r>
      <w:r>
        <w:rPr/>
        <w:t>ㅦ迂⭨折吱婏♊塡䦮橶⥤쉸䤹▩㍒旂</w:t>
      </w:r>
      <w:r>
        <w:rPr/>
        <w:t>꥟</w:t>
      </w:r>
      <w:r>
        <w:rPr/>
        <w:t>ꇂ⭎稯吶쉷狂♤건츶쉟쉥䍊颿㨷轥䕙捅숸</w:t>
      </w:r>
      <w:r>
        <w:rPr/>
        <w:t>ꗂ</w:t>
      </w:r>
      <w:r>
        <w:rPr/>
        <w:t>幾ꎬ匶忂뭵湮䩸⑱㴸煘䯂丶轋쉇ꏎ쉩㝰㉚䉣쉬瀱壂싂噗⌱㵈┪㜣橄㮮⏂녤劣婩⺣瀺嫂⼱ꅓ䵎ꇎ䬴慊株䀮㈳敐䙪歳畎</w:t>
      </w:r>
      <w:r>
        <w:rPr/>
        <w:t>ꤣ</w:t>
      </w:r>
      <w:r>
        <w:rPr/>
        <w:t>㢱㡕䌺뼶⥾䩣怰顥姂숬슘</w:t>
      </w:r>
      <w:r>
        <w:rPr/>
        <w:t>ⷂⴵ</w:t>
      </w:r>
      <w:r>
        <w:rPr/>
        <w:t>⼦쉉</w:t>
      </w:r>
      <w:r>
        <w:rPr/>
        <w:t>⣂</w:t>
      </w:r>
      <w:r>
        <w:rPr/>
        <w:t>䍯䱋䉓싂礤吸炵旂㉤⤲⸩</w:t>
      </w:r>
      <w:r>
        <w:rPr/>
        <w:t>ꔪ</w:t>
      </w:r>
      <w:r>
        <w:rPr/>
        <w:t>싂倸捙䎵슥䅋깵걄</w:t>
      </w:r>
      <w:r>
        <w:rPr/>
        <w:t>ꕾ</w:t>
      </w:r>
      <w:r>
        <w:rPr/>
        <w:t>輭搹獶枩痂䉂㠦⵬숩光㢬䅇偆㶏쵹⿎땃幁坬啎䨷怤♚潤縦〉⩟穥媥獯橱쵁䍵祡癱⤽⫂㕅⌭㑵愫潬ꌮ塱卵䅪㔶␨㝠活㵥䃂䢏㎻</w:t>
      </w:r>
      <w:r>
        <w:rPr/>
        <w:t>꧂▬</w:t>
      </w:r>
      <w:r>
        <w:rPr/>
        <w:t>祯汉⹞础塶乌뽄⩨</w:t>
      </w:r>
      <w:r>
        <w:rPr/>
        <w:t>ꖩ</w:t>
      </w:r>
      <w:r>
        <w:rPr/>
        <w:t>轣㩊捶飃䡋㕦촪충쉊⩄倹츽</w:t>
      </w:r>
      <w:r>
        <w:rPr/>
        <w:t>ꕓ</w:t>
      </w:r>
      <w:r>
        <w:rPr/>
        <w:t>煍癙쵾♗敷瀵䧂쉥㚵쉢넳┻珂浰㪻☶庩䵑</w:t>
      </w:r>
      <w:r>
        <w:rPr/>
        <w:t>ⵅ⛂⤷</w:t>
      </w:r>
      <w:r>
        <w:rPr/>
        <w:t>楏䤪䬳</w:t>
      </w:r>
      <w:r>
        <w:rPr/>
        <w:t>ꤴ</w:t>
      </w:r>
      <w:r>
        <w:rPr/>
        <w:t>싂⹁䉵숪䕦偕㥂剠健瀬濂숱㕌㑌湫⌨딹炥ㅰ眯⭁坷쉨䪱瑡卌橲慯刺瘦쵑㕹㊵⹒</w:t>
      </w:r>
      <w:r>
        <w:rPr/>
        <w:t>ⵇ</w:t>
      </w:r>
      <w:r>
        <w:rPr/>
        <w:t>칍䑎晍冿</w:t>
      </w:r>
      <w:r>
        <w:rPr/>
        <w:t>꧂</w:t>
      </w:r>
      <w:r>
        <w:rPr/>
        <w:t>㙸潃䅡㵱䑱쉂珂쉮㈩⍘숲哂䎮嘷椽煦癃쉷숤捷车녪卤▿撬䰺丱㕲⤻숱⏂䈩쌭䌺╶廍秂쉘棂ꆩ堬䩆两椭䬪䅃塙䨶ꄯ灳</w:t>
      </w:r>
      <w:r>
        <w:rPr/>
        <w:t>⣂</w:t>
      </w:r>
      <w:r>
        <w:rPr/>
        <w:t>뭰獺徻슿洬汵朲넽乣轔숪縣㤮䂏ㄨ쵷倳挫⼶</w:t>
      </w:r>
      <w:r>
        <w:rPr/>
        <w:t>ꦩ</w:t>
      </w:r>
      <w:r>
        <w:rPr/>
        <w:t>쵕</w:t>
      </w:r>
      <w:r>
        <w:rPr/>
        <w:t>ⲱ</w:t>
      </w:r>
      <w:r>
        <w:rPr/>
        <w:t>歶㉵桳䧂頳穇캥㑳䱔㝱ㆵ♑쉟䛂剌捳歬ꎱ掮슬㭡顉㨊䝀兑浺쉙쉸⑹偲䭒獧坍嚿坪쉊汊刺㥠</w:t>
      </w:r>
      <w:r>
        <w:rPr/>
        <w:t>⠤</w:t>
      </w:r>
      <w:r>
        <w:rPr/>
        <w:t>ヂ埂涬偫中㑫䡀硯싂硡㔵촨印䌸轍쏂숷⩅帨伥</w:t>
      </w:r>
      <w:r>
        <w:rPr/>
        <w:t>ⵥ</w:t>
      </w:r>
      <w:r>
        <w:rPr/>
        <w:t>䳂䞱穖땐煺╲偠쉕氪礻싂䰣彆奎⼪╺牗煵㴣묰吷⬳枣奤䗃㥌摬⑺⪱䎩쉔䡲副뗎깈穦睵憵晨쉮唨欴</w:t>
      </w:r>
      <w:r>
        <w:rPr/>
        <w:t>꧂</w:t>
      </w:r>
      <w:r>
        <w:rPr/>
        <w:t>憡쵮䱈竎梮渴䈴䭡䤷◂娻쉤㡘쉟揂湄啐攱⺵潧䜣쌦䍦㵗䝣櫂债截㢱쉣쉮梬垬佁焪㉺䵚㌳歫쉔㙑习ヂ</w:t>
      </w:r>
      <w:r>
        <w:rPr/>
        <w:t>ꕞ</w:t>
      </w:r>
      <w:r>
        <w:rPr/>
        <w:t>颣䱗牴珂䟂슩ꅬ쉵썵䤷숹췂쉔繃煨㕔窬偘ぁ朥堦쏂깪숤䥩恳睩歂걬劻匫⥆◃䠹晆䘴毎枩估呁䯂䍌勂녨㑘轤⩤治輬摴䱌ꎱ猹</w:t>
      </w:r>
      <w:r>
        <w:rPr/>
        <w:t>⠥</w:t>
      </w:r>
      <w:r>
        <w:rPr/>
        <w:t>㩚䐪⫍넪暥奞剸쉏숮⹟⸶参烂㭘䕯甪㥃幮䵙㍪妘쉌敷</w:t>
      </w:r>
      <w:r>
        <w:rPr/>
        <w:t>ⶬ</w:t>
      </w:r>
      <w:r>
        <w:rPr/>
        <w:t>䌴浩갶䬷乇飂䍎吣䥾䭮噫煅剥䕃⑓䡙䀶ꅖ勂瞡뾱繸塑皱栶椦䛂</w:t>
      </w:r>
      <w:r>
        <w:rPr/>
        <w:t>ꕅ</w:t>
      </w:r>
      <w:r>
        <w:rPr/>
        <w:t>쉃楳⼪╬桉떻慙칕甩쉳顚㕀厩㠤ㅚ䥨乖枩繚</w:t>
      </w:r>
      <w:r>
        <w:rPr/>
        <w:t>⡘</w:t>
      </w:r>
      <w:r>
        <w:rPr/>
        <w:t>⺬칈</w:t>
      </w:r>
      <w:r>
        <w:rPr/>
        <w:t>ꤽ</w:t>
      </w:r>
      <w:r>
        <w:rPr/>
        <w:t>ⰰ</w:t>
      </w:r>
      <w:r>
        <w:rPr/>
        <w:t>辡㩄煹⫂䕡湖攤숱쉬歊쵰㉫瘣㍀旂⿍檘⩗剠䙘䱹⩙쉱</w:t>
      </w:r>
      <w:r>
        <w:rPr/>
        <w:t>ꗂ</w:t>
      </w:r>
      <w:r>
        <w:rPr/>
        <w:t>쉶</w:t>
      </w:r>
      <w:r>
        <w:rPr/>
        <w:t>⡋</w:t>
      </w:r>
      <w:r>
        <w:rPr/>
        <w:t>숪年喱⹧쉭惂</w:t>
      </w:r>
      <w:r>
        <w:rPr/>
        <w:t>⠸</w:t>
      </w:r>
      <w:r>
        <w:rPr/>
        <w:t>ꄽ睧갲╟癠戩㓂牂卹겻ꄻ䩅欦䙲㧂䙕橋匴奄彙祚浆繵䴭煏㙊楀㙾䒱塥⤸䱨牤䜥㝍堣뼽否湥扤㯂㬨䉎朹</w:t>
      </w:r>
      <w:r>
        <w:rPr/>
        <w:t>ꗍ</w:t>
      </w:r>
      <w:r>
        <w:rPr/>
        <w:t>땍쉥␣慇䌦框晠䐨穢⩴ꌵ䱐撏◂䁢嗂䈲伴녧ꥠ杙䭂奡떿檵쉮砶⥬땗倩轫⍾勂숻治癪쎏灲쏂⨶⍴䖩썕䭾ꎬ佁㌮쉾㥐㎥略ꥫ敶乖䵱幨㬽⽖䥭䭥淃堸乐노</w:t>
      </w:r>
      <w:r>
        <w:rPr/>
        <w:t>ⱦ</w:t>
      </w:r>
      <w:r>
        <w:rPr/>
        <w:t>䪩</w:t>
      </w:r>
      <w:r>
        <w:rPr/>
        <w:t>ꖱ</w:t>
      </w:r>
      <w:r>
        <w:rPr/>
        <w:t>슡娺㤴奣悘㴳猶㴥녫祄䔽権䜩敖碘쉢⵱亱侩卧</w:t>
      </w:r>
      <w:r>
        <w:rPr/>
        <w:t>ꖡ⸺</w:t>
      </w:r>
      <w:r>
        <w:rPr/>
        <w:t>㍠묩슿䫂䴽橫칗</w:t>
      </w:r>
      <w:r>
        <w:rPr/>
        <w:t>ꤪ⪡</w:t>
      </w:r>
      <w:r>
        <w:rPr/>
        <w:t>쉱ꏍ㇂塺</w:t>
      </w:r>
      <w:r>
        <w:rPr/>
        <w:t>ⵃ</w:t>
      </w:r>
      <w:r>
        <w:rPr/>
        <w:t>깚땖廂父䘥偘態쉶刮睮桌儤畀쉋㭕싂橠ꅏ썩䔮꥖쉀</w:t>
      </w:r>
      <w:r>
        <w:rPr/>
        <w:t>ⶱ</w:t>
      </w:r>
      <w:r>
        <w:rPr/>
        <w:t>뭍뼨䣂㝲䕅織ㅹ썗췂氩恤쉾넸未슻쉊㣂䟎㠱潪⑈</w:t>
      </w:r>
      <w:r>
        <w:rPr/>
        <w:t>ꕔ</w:t>
      </w:r>
      <w:r>
        <w:rPr/>
        <w:t>쉧區牴숱</w:t>
      </w:r>
      <w:r>
        <w:rPr/>
        <w:t>⡵</w:t>
      </w:r>
      <w:r>
        <w:rPr/>
        <w:t>㉨ꏂ㭸平颩⽷烂쉇哂칒敮㵚呤㨨㭤깺户歸䡘ꥱ㠱</w:t>
      </w:r>
      <w:r>
        <w:rPr/>
        <w:t>ⷂ⫂</w:t>
      </w:r>
      <w:r>
        <w:rPr/>
        <w:t>繾咵爊쉶帴쉉浾뽗칙ㅂ慷洴슥呾潸湎䰦쉂뮬촸䨸㩢佘䇂湂畋偺䩺炬刭䱄劥쉾常䁈ꅉ畑뇂牏䑏歷⽨ㅢ䠷碏䨥汥쉘숦恌⽞榻넦</w:t>
      </w:r>
      <w:r>
        <w:rPr/>
        <w:t>ꗂ</w:t>
      </w:r>
      <w:r>
        <w:rPr/>
        <w:t>杬呗瑣坘䃂⥕批뭊亱츣却ꥥ䲥</w:t>
      </w:r>
      <w:r>
        <w:rPr/>
        <w:t>ⳂⓂ⦘</w:t>
      </w:r>
      <w:r>
        <w:rPr/>
        <w:t>圵憮녌煷쌪抱숯楍싂䝢材⥮⩵㒩䉏愥䖮十桳玏⽑㩥ꆬ걧歧㥳</w:t>
      </w:r>
      <w:r>
        <w:rPr/>
        <w:t>ꥉ</w:t>
      </w:r>
      <w:r>
        <w:rPr/>
        <w:t>㵲⎩朳ꄮ㧂辻㑂剘땋昮幬습婈惃汤슻딩㪡ꌪ扅桤佚칬쉪漽丳䅹祯䥊슿쉠稪嫂㖣뽉뭆便쉔穔䉯斵㭙⫂塠绍頩Ⓜ䕠쉾娸彖䏂咡㗂倶뭴啦ㄱ⮘佶쉹瑱轪䅲⩒塭⹲䇃汈䟂䉊䥄숽䑇㵦</w:t>
      </w:r>
      <w:r>
        <w:rPr/>
        <w:t>ⰰ</w:t>
      </w:r>
      <w:r>
        <w:rPr/>
        <w:t>㥏咩䝒㢣쉲渴焪禿㭎⎡㠭穣</w:t>
      </w:r>
      <w:r>
        <w:rPr/>
        <w:t>ꔭ</w:t>
      </w:r>
      <w:r>
        <w:rPr/>
        <w:t>쉢摳湯扂곂䥐乨㢡吸轌㬨깉䑖쉄</w:t>
      </w:r>
      <w:r>
        <w:rPr/>
        <w:t>⵰</w:t>
      </w:r>
      <w:r>
        <w:rPr/>
        <w:t>ꏃㅯ橧䈪批␪栦뿂뮏⦡参㑶ネ㕟㍴嫂슘㩋싂祦쉄ꎮ橹㠩슥块咬懂ꏂ琴⑾떥洰㑸㡺꥚⽆祱</w:t>
      </w:r>
      <w:r>
        <w:rPr/>
        <w:t>ⱖ</w:t>
      </w:r>
      <w:r>
        <w:rPr/>
        <w:t>쉶녡栺煰㪻痂䶵硓䭩㑘炿쵶쉞䶏復䑂亱㡔깪뽵묭焦曂总夳묫떩忂㣂</w:t>
      </w:r>
      <w:r>
        <w:rPr/>
        <w:t>ⶩ</w:t>
      </w:r>
      <w:r>
        <w:rPr/>
        <w:t>⼮漣⹡卥搫璏彖徏版煯쉕⭢偋禩溩땔祦硕⩃婞</w:t>
      </w:r>
      <w:r>
        <w:rPr/>
        <w:t>ⵦ</w:t>
      </w:r>
      <w:r>
        <w:rPr/>
        <w:t>幧哂撵婵</w:t>
      </w:r>
      <w:r>
        <w:rPr/>
        <w:t>Ⱨ</w:t>
      </w:r>
      <w:r>
        <w:rPr/>
        <w:t>㞱桞帲䃂䵪彸睘㝹喵㘲兆쉐㩲⧂䁨㞩槍ꍴ쉀슏獩帪⥋弸娸ㄻ割䭫痂䑎熵㩟晷</w:t>
      </w:r>
      <w:r>
        <w:rPr/>
        <w:t>⡾</w:t>
      </w:r>
      <w:r>
        <w:rPr/>
        <w:t>甩偤檏䨸恘䌶患싎촨癕⧂䵵걭䝺⩸楀䜺轩습け䄱扭囂</w:t>
      </w:r>
      <w:r>
        <w:rPr/>
        <w:t>ꤨꔲ</w:t>
      </w:r>
      <w:r>
        <w:rPr/>
        <w:t>囂㕞</w:t>
      </w:r>
      <w:r>
        <w:rPr/>
        <w:t>Ɱ</w:t>
      </w:r>
      <w:r>
        <w:rPr/>
        <w:t>ꥳ슱呵挪㦏</w:t>
      </w:r>
      <w:r>
        <w:rPr/>
        <w:t>ⴤ</w:t>
      </w:r>
      <w:r>
        <w:rPr/>
        <w:t>숥愣</w:t>
      </w:r>
      <w:r>
        <w:rPr/>
        <w:t>Ᵽ</w:t>
      </w:r>
      <w:r>
        <w:rPr/>
        <w:t>쉹⒩</w:t>
      </w:r>
      <w:r>
        <w:rPr/>
        <w:t>ꥊ</w:t>
      </w:r>
      <w:r>
        <w:rPr/>
        <w:t>䡓䗂㯂⨭坄渳ꅊ㤫旂䀸칵甴彍ꥲ슣⭙㈽㤩쏂⑨</w:t>
      </w:r>
      <w:r>
        <w:rPr/>
        <w:t>ꕔ</w:t>
      </w:r>
      <w:r>
        <w:rPr/>
        <w:t>婴䝌娦넣潑晐㵦ꏂ㌳䙠⮮牐㴥摢秂䕋䕤쉮塱␩䄰侏䄣睋</w:t>
      </w:r>
      <w:r>
        <w:rPr/>
        <w:t>ⰴ</w:t>
      </w:r>
      <w:r>
        <w:rPr/>
        <w:t>权稣</w:t>
      </w:r>
      <w:r>
        <w:rPr/>
        <w:t>ꖬ</w:t>
      </w:r>
      <w:r>
        <w:rPr/>
        <w:t>攲欮㥀⭃傻㋂⏂쌥쉩轹</w:t>
      </w:r>
      <w:r>
        <w:rPr/>
        <w:t>꧂</w:t>
      </w:r>
      <w:r>
        <w:rPr/>
        <w:t>Ɐ</w:t>
      </w:r>
      <w:r>
        <w:rPr/>
        <w:t>嚥樱⹩㪻䕅ꅂ坠䥗㵑烂촩䁮깠㒬揂䬰</w:t>
      </w:r>
      <w:r>
        <w:rPr/>
        <w:t>ⷂ</w:t>
      </w:r>
      <w:r>
        <w:rPr/>
        <w:t>ꅈ灔녡摚⭷⩪녏斣</w:t>
      </w:r>
      <w:r>
        <w:rPr/>
        <w:t>⢿</w:t>
      </w:r>
      <w:r>
        <w:rPr/>
        <w:t>瑮浌⩀ㆩ欥利燂穗塐䐨ヂ</w:t>
      </w:r>
      <w:r>
        <w:rPr/>
        <w:t>ꕂ⯂</w:t>
      </w:r>
      <w:r>
        <w:rPr/>
        <w:t>떣</w:t>
      </w:r>
      <w:r>
        <w:rPr/>
        <w:t>ⱌ</w:t>
      </w:r>
      <w:r>
        <w:rPr/>
        <w:t>弥堲畤㶮쉷䜳滂佡烃ぬ䩹⯂㘵剐匹쉡䍓⩲⩴瀬㍖⥠滃슘䜻㠺堥⸲⿂兞捅⥕㑸㶻⿂</w:t>
      </w:r>
      <w:r>
        <w:rPr/>
        <w:t>꧂</w:t>
      </w:r>
      <w:r>
        <w:rPr/>
        <w:t>㩴䐱吲敥吱恇唊傣</w:t>
      </w:r>
      <w:r>
        <w:rPr/>
        <w:t>⡴</w:t>
      </w:r>
      <w:r>
        <w:rPr/>
        <w:t>渳㔮⹦⪱彭</w:t>
      </w:r>
      <w:r>
        <w:rPr/>
        <w:t>Ⱜ</w:t>
      </w:r>
      <w:r>
        <w:rPr/>
        <w:t>瀯⩙</w:t>
      </w:r>
      <w:r>
        <w:rPr/>
        <w:t>ꔤ⤶</w:t>
      </w:r>
      <w:r>
        <w:rPr/>
        <w:t>扨匯</w:t>
      </w:r>
      <w:r>
        <w:rPr/>
        <w:t>ꤥⵄ</w:t>
      </w:r>
      <w:r>
        <w:rPr/>
        <w:t>顗瑵桙䣎쉩从</w:t>
      </w:r>
      <w:r>
        <w:rPr/>
        <w:t>ꔪ</w:t>
      </w:r>
      <w:r>
        <w:rPr/>
        <w:t>䤴</w:t>
      </w:r>
      <w:r>
        <w:rPr/>
        <w:t>ꔯ</w:t>
      </w:r>
      <w:r>
        <w:rPr/>
        <w:t>쉕抩攺쉇싂䡪䇂㕐䁈歇瑅㉠牮썄㯂⌶⌥係機䅪凂㉒⑩晰쉷椯汏幔㊻撿ギ亱䒬쉕╗輳瀲甹甫䤪夲䅉⺻倪秂촬ぬ⤤䩎䁋쉯璘䁐噀⍙䱞슩습═揂橃妥</w:t>
      </w:r>
      <w:r>
        <w:rPr/>
        <w:t>ꤰ</w:t>
      </w:r>
      <w:r>
        <w:rPr/>
        <w:t>땭쉨棂ꄳ未숲吵㎮䚡쉂㌻扃捌湯ㅑ쉹땭辮煊</w:t>
      </w:r>
      <w:r>
        <w:rPr/>
        <w:t>Ⱶ</w:t>
      </w:r>
      <w:r>
        <w:rPr/>
        <w:t>쉩숯琰싂煗朶硕</w:t>
      </w:r>
      <w:r>
        <w:rPr/>
        <w:t>ꥎ◂</w:t>
      </w:r>
      <w:r>
        <w:rPr/>
        <w:t>弰</w:t>
      </w:r>
      <w:r>
        <w:rPr/>
        <w:t>ⵏ</w:t>
      </w:r>
    </w:p>
    <w:p>
      <w:pPr>
        <w:pStyle w:val="PreformattedText"/>
        <w:bidi w:val="0"/>
        <w:spacing w:before="0" w:after="0"/>
        <w:jc w:val="left"/>
        <w:rPr/>
      </w:pPr>
      <w:r>
        <w:rPr/>
        <w:t>ꌪ㩂䯂慚</w:t>
      </w:r>
      <w:r>
        <w:rPr/>
        <w:t>ⶱ</w:t>
      </w:r>
      <w:r>
        <w:rPr/>
        <w:t>瑂㉆呟汾㥟敫㫂楄뭭⛂楣ㅑ䝘湖桧㨭㕥㑏걊䋂暏Ⓝ숺慱穸쉍毂䎥⽗恬䩁ꌽ桱媡判㕪䡭慣㴥싎牅啄坅竂癧晫⥒啀㐯</w:t>
      </w:r>
      <w:r>
        <w:rPr/>
        <w:t>꥟</w:t>
      </w:r>
      <w:r>
        <w:rPr/>
        <w:t>携焪䱴䂣憘㕐轂旂剧넰严澏쉒囂婭泂⑇瑟쎿穸⽐⎵焵</w:t>
      </w:r>
      <w:r>
        <w:rPr/>
        <w:t>⡸</w:t>
      </w:r>
      <w:r>
        <w:rPr/>
        <w:t>塆儳ヂ䘪喏䇂쉱ヂ牰썞⭋瀽敨䩞썧쎣患ꄰ뽭参煦硤扞歌䎬⩄걤</w:t>
      </w:r>
      <w:r>
        <w:rPr/>
        <w:t>ⳃ</w:t>
      </w:r>
      <w:r>
        <w:rPr/>
        <w:t>䁵灡</w:t>
      </w:r>
      <w:r>
        <w:rPr/>
        <w:t>⠯</w:t>
      </w:r>
      <w:r>
        <w:rPr/>
        <w:t>믃獮싂欶ꎻ坑숦㜶쉆싃姂祎噹汄妵㉐䝒繢磂깨㨳䥮畱슩榥㙀쉒⌤뾵䡧ꅧ뽨洺搷쉐㢩ꅵ浧怸歙쉂ꄤ轳䭁㚘䭫壂姍㡏녋摦榡呏싂쉞ꍧ懃顕刨⽘⭮啩⥋䗂ꇂ嘯桹僂⯎쉆幯</w:t>
      </w:r>
      <w:r>
        <w:rPr/>
        <w:t>ꤪ␱</w:t>
      </w:r>
      <w:r>
        <w:rPr/>
        <w:t>㊵䙾䮵歕漵숪廂僂ど떥숲땬숦䟂㕔䍖扐䟂嘰䱾爮쉪漤㏎㨪䃂쉌晭䪘溡슡┮婦쉷妩债䮩㝏楶걧䢩</w:t>
      </w:r>
      <w:r>
        <w:rPr/>
        <w:t>Ⱪ</w:t>
      </w:r>
      <w:r>
        <w:rPr/>
        <w:t>泎㭰㩔ꌤ祚卂顕긶⑕㵄垥吭戬쌶槂곂ꇂ顚奚䂿⩔嚱</w:t>
      </w:r>
      <w:r>
        <w:rPr/>
        <w:t>⡗</w:t>
      </w:r>
      <w:r>
        <w:rPr/>
        <w:t>姂넯䛍겱쉅쉫搸㑘㥞䐻䭗㘬爱痂䰨毂⩙ꅫ䐻兢搸橴ꌱ⩘㭡厘迂轌⭧啶쉎氷潁䉴쉒縦ꥨ匣䝺眪쉚祟昬樻⥷┱㬩</w:t>
      </w:r>
      <w:r>
        <w:rPr/>
        <w:t>Ⱚⱡ</w:t>
      </w:r>
      <w:r>
        <w:rPr/>
        <w:t>䬶䱬뽧根⸦憣㬨⥭朤堮䣂␯</w:t>
      </w:r>
      <w:r>
        <w:rPr/>
        <w:t>ⶵ</w:t>
      </w:r>
      <w:r>
        <w:rPr/>
        <w:t>㛍ぇ슥灠㒵だ噩爪伫乯娹칳游ㅊ稭쉳擂㜺堭쉹憿쉋䛂⧂䛃</w:t>
      </w:r>
      <w:r>
        <w:rPr/>
        <w:t>ⰵ</w:t>
      </w:r>
      <w:r>
        <w:rPr/>
        <w:t>숺⑮啰䮣剷싃牂猰庥浨僂痂离桋摚兂ꥰ狂礩䦿潸</w:t>
      </w:r>
      <w:r>
        <w:rPr/>
        <w:t>ꥁ</w:t>
      </w:r>
      <w:r>
        <w:rPr/>
        <w:t>쉦⭠睲穙穦偣뿂䥁棂儮眪买</w:t>
      </w:r>
      <w:r>
        <w:rPr/>
        <w:t>Ⱘ</w:t>
      </w:r>
      <w:r>
        <w:rPr/>
        <w:t>惂祹⻂◂凂䤬䠤眨辻歌亣獱⾮畁칭恬⭇</w:t>
      </w:r>
      <w:r>
        <w:rPr/>
        <w:t>Ⱬ</w:t>
      </w:r>
      <w:r>
        <w:rPr/>
        <w:t>䕙䑟䓂㜊䄵⹇栵坮権奈␭⩡쵄껂㑾꺵楸䝲갮偤穤⎿ㅗ</w:t>
      </w:r>
      <w:r>
        <w:rPr/>
        <w:t>⡥</w:t>
      </w:r>
      <w:r>
        <w:rPr/>
        <w:t>神䴪⬱㩚⒮潓捱慾⩓刹搪輲祅싂啥춻ꅢ㚬쉖쉳飂夷愵쉕妵癦슘㛂埍⻂歅縸ꏂ싂僎㥇⥹䉤轁쉅到共个姂☴䎩垩</w:t>
      </w:r>
      <w:r>
        <w:rPr/>
        <w:t>ꤪ</w:t>
      </w:r>
      <w:r>
        <w:rPr/>
        <w:t>怪潠杄灑煢딴堤䙷쉄</w:t>
      </w:r>
      <w:r>
        <w:rPr/>
        <w:t>ⰳ</w:t>
      </w:r>
      <w:r>
        <w:rPr/>
        <w:t>橾믎⥰ꥧ墿吺싍湸슬╔䕚䃎䗂䡂か슡䖿숸婺딳⾣縶䐬㑲⽪穠껂〷쉵슏顴幓슩뮘田佌䍹坔쉪⩅乵쉎⯂갬䨤䩦囃礣歕</w:t>
      </w:r>
      <w:r>
        <w:rPr/>
        <w:t>ⴥ</w:t>
      </w:r>
      <w:r>
        <w:rPr/>
        <w:t>䃂偺걆</w:t>
      </w:r>
      <w:r>
        <w:rPr/>
        <w:t>ⰹ</w:t>
      </w:r>
      <w:r>
        <w:rPr/>
        <w:t>㡘䑷绂汕</w:t>
      </w:r>
      <w:r>
        <w:rPr/>
        <w:t>⠴</w:t>
      </w:r>
      <w:r>
        <w:rPr/>
        <w:t>습䴭硯䡤椨洩㈹橅頪⽅⽴㭹숶晎┻㔣䱮쉏䭃</w:t>
      </w:r>
      <w:r>
        <w:rPr/>
        <w:t>ⱁ</w:t>
      </w:r>
      <w:r>
        <w:rPr/>
        <w:t>頤瀲曎긭牯娸捔춻ꄤ</w:t>
      </w:r>
      <w:r>
        <w:rPr/>
        <w:t>ꕱ</w:t>
      </w:r>
      <w:r>
        <w:rPr/>
        <w:t>䕪㊱㭢曂⩂楶挷序䱑숲쉩쉑쉦䮡杆⽁땟咿位딭繋烂쉉䏂狂稣㩳顳槍썞㐥싂䁟砬䋂뾣扬報쉍㑆䍚䙐幂顒䉩獧枡旃䃂䥚</w:t>
      </w:r>
      <w:r>
        <w:rPr/>
        <w:t>꧂</w:t>
      </w:r>
      <w:r>
        <w:rPr/>
        <w:t>떥欵佃㭢㕒眷䱵㕎嚻幋ㄯ礲㑃싂쉉湵싂潵猺婄쌩匶⍚捌쉑獟竂穉䭑⭫⸽숯爮䪩䌸祭</w:t>
      </w:r>
      <w:r>
        <w:rPr/>
        <w:t>꥓</w:t>
      </w:r>
      <w:r>
        <w:rPr/>
        <w:t>䅔⬲⧂瓃녃㞩</w:t>
      </w:r>
      <w:r>
        <w:rPr/>
        <w:t>ꤣ</w:t>
      </w:r>
      <w:r>
        <w:rPr/>
        <w:t>帽湔啰묨겵⍈䝥땣╏丵슱溬䍵漻摔뼸砷</w:t>
      </w:r>
      <w:r>
        <w:rPr/>
        <w:t>ꤶ</w:t>
      </w:r>
      <w:r>
        <w:rPr/>
        <w:t>剳㇂佸惂摂</w:t>
      </w:r>
      <w:r>
        <w:rPr/>
        <w:t>꤭</w:t>
      </w:r>
      <w:r>
        <w:rPr/>
        <w:t>⽃轘界橱扈⌹渮䵓쉩港姂㩤㊣婏橪幥矍偋ぺ녆轞癲묤捈쉭뭘⩫㧂␦擂噠顖桦</w:t>
      </w:r>
      <w:r>
        <w:rPr/>
        <w:t>ⲩ</w:t>
      </w:r>
      <w:r>
        <w:rPr/>
        <w:t>⽤湯㔴㬵촻뭵쉂欻</w:t>
      </w:r>
      <w:r>
        <w:rPr/>
        <w:t>⢩</w:t>
      </w:r>
      <w:r>
        <w:rPr/>
        <w:t>䝈倶긬畞澣竂⮏⹹桑숫㵚輭떵숥愪旂堺췂捄쉗</w:t>
      </w:r>
      <w:r>
        <w:rPr/>
        <w:t>ⵞ</w:t>
      </w:r>
      <w:r>
        <w:rPr/>
        <w:t>櫂䜲⽴睐䦮捈犱㕺火曂辩埂剒礱썡田놏祎瀽啍攮</w:t>
      </w:r>
      <w:r>
        <w:rPr/>
        <w:t>ꕶꔪ</w:t>
      </w:r>
      <w:r>
        <w:rPr/>
        <w:t>倶썫◂㙆䩰</w:t>
      </w:r>
      <w:r>
        <w:rPr/>
        <w:t>ꥐ</w:t>
      </w:r>
      <w:r>
        <w:rPr/>
        <w:t>敏噘ㅧ䗂숵䑴禘䱀컂濍㩎㡐猺潯땴⫃ꏂ湵䘴㕗</w:t>
      </w:r>
      <w:r>
        <w:rPr/>
        <w:t>⢮</w:t>
      </w:r>
      <w:r>
        <w:rPr/>
        <w:t>梱뭐ヂ䍾灷姎彵兟失쉒</w:t>
      </w:r>
      <w:r>
        <w:rPr/>
        <w:t>ⴭ</w:t>
      </w:r>
      <w:r>
        <w:rPr/>
        <w:t>敶傥倦剀澿橡쉍冿濂䬺凂癒囂녫쵋慰捩ꆥ桹␷</w:t>
      </w:r>
      <w:r>
        <w:rPr/>
        <w:t>꤬</w:t>
      </w:r>
      <w:r>
        <w:rPr/>
        <w:t>㨰捒滂㣂싃斏㫂숳睮</w:t>
      </w:r>
      <w:r>
        <w:rPr/>
        <w:t>ⵠ</w:t>
      </w:r>
      <w:r>
        <w:rPr/>
        <w:t>卨畄灊汨</w:t>
      </w:r>
      <w:r>
        <w:rPr/>
        <w:t>⠸</w:t>
      </w:r>
      <w:r>
        <w:rPr/>
        <w:t>䁲栣繗쵖</w:t>
      </w:r>
      <w:r>
        <w:rPr/>
        <w:t>Ɑ</w:t>
      </w:r>
      <w:r>
        <w:rPr/>
        <w:t>刱祆㋂扬椷癏剙</w:t>
      </w:r>
      <w:r>
        <w:rPr/>
        <w:t>⡕</w:t>
      </w:r>
      <w:r>
        <w:rPr/>
        <w:t>淂浲⽋睾䋂ㄭ㵚唰硫求砷䕂ꅐ⩖牀⫎湩祃㡌ꅦ牪桪싃汕䩀業䭇㙃싃뮩啟</w:t>
      </w:r>
      <w:r>
        <w:rPr/>
        <w:t>ⱟ⫂</w:t>
      </w:r>
      <w:r>
        <w:rPr/>
        <w:t>㯂愰愪漬쉙噱䠶摆싃깢匵旂䧂㨶뭢ꍵ刮燍숊㩦慷⨳捬祰凃忂摠츺䂩湮䭍堯湟</w:t>
      </w:r>
      <w:r>
        <w:rPr/>
        <w:t>ꖣ</w:t>
      </w:r>
      <w:r>
        <w:rPr/>
        <w:t>䀲䏂싂狂轘䍰潪썡敨⮥恤䩃㨪䋂㌪迂怶쉳㘮坠⸫칅쉦种䅟飍䡇䑮兹䃂㷂䆬總⽉ꥶ浑㜲婧縶坟恹㑪爪檏</w:t>
      </w:r>
      <w:r>
        <w:rPr/>
        <w:t>ⱏ</w:t>
      </w:r>
      <w:r>
        <w:rPr/>
        <w:t>欫㝦숹潴牧硨䭗樨㉤칰숷干〉㝢㑖吻䣂䇂渦㷂䉢瑟漻깞㛎땴䧂恣</w:t>
      </w:r>
      <w:r>
        <w:rPr/>
        <w:t>ꗂ</w:t>
      </w:r>
      <w:r>
        <w:rPr/>
        <w:t>啘캮䊱⥁䯂搹祴杭칹쉏</w:t>
      </w:r>
      <w:r>
        <w:rPr/>
        <w:t>ⵘ</w:t>
      </w:r>
      <w:r>
        <w:rPr/>
        <w:t>뭈縯䥸쉍숸乹奘卍儹㈱⑉摢剐</w:t>
      </w:r>
      <w:r>
        <w:rPr/>
        <w:t>ꤴ</w:t>
      </w:r>
      <w:r>
        <w:rPr/>
        <w:t>獚浆ㅡ穱ま㉦潬㵎䨸溿숩⽥</w:t>
      </w:r>
      <w:r>
        <w:rPr/>
        <w:t>ⱍ</w:t>
      </w:r>
      <w:r>
        <w:rPr/>
        <w:t>걠</w:t>
      </w:r>
      <w:r>
        <w:rPr/>
        <w:t>꧃</w:t>
      </w:r>
      <w:r>
        <w:rPr/>
        <w:t>ず捒揂噹猫긯䅁恦椽啁繢㩪ꥰ塸</w:t>
      </w:r>
      <w:r>
        <w:rPr/>
        <w:t>ⱃ</w:t>
      </w:r>
      <w:r>
        <w:rPr/>
        <w:t>㴬쉗輲숭暮䍂殥呓坊咻桒䉧칤⸤㫂㉎琨쉣깈㩄扂煹긹村칇싍八䉋⺩盂恡係㡂⍠컃唸惂䴻뽨䵓慒乱</w:t>
      </w:r>
      <w:r>
        <w:rPr/>
        <w:t>ꤶ</w:t>
      </w:r>
      <w:r>
        <w:rPr/>
        <w:t>ネ琨떏⺵剚煯⫂놮時迂㑴睠敞㉇晏㑨据潐䥓圪欳</w:t>
      </w:r>
      <w:r>
        <w:rPr/>
        <w:t>ꕕ</w:t>
      </w:r>
      <w:r>
        <w:rPr/>
        <w:t>桁컂敃晉䤨侱䚘ꌩ揂</w:t>
      </w:r>
      <w:r>
        <w:rPr/>
        <w:t>ⵯ</w:t>
      </w:r>
      <w:r>
        <w:rPr/>
        <w:t>䂻矂ㅇ悱啢䥚</w:t>
      </w:r>
      <w:r>
        <w:rPr/>
        <w:t>ꥆ</w:t>
      </w:r>
      <w:r>
        <w:rPr/>
        <w:t>掏撩彷䗎䱵顤辮晥㐭쵍牚嗂⚏⸸氻▱ꍹ傩숻㦘䔱禘</w:t>
      </w:r>
      <w:r>
        <w:rPr/>
        <w:t>ꔪꖮ</w:t>
      </w:r>
      <w:r>
        <w:rPr/>
        <w:t>㥟儶</w:t>
      </w:r>
      <w:r>
        <w:rPr/>
        <w:t>ⵒ</w:t>
      </w:r>
      <w:r>
        <w:rPr/>
        <w:t>僃쵨敵</w:t>
      </w:r>
      <w:r>
        <w:rPr/>
        <w:t>꥓</w:t>
      </w:r>
      <w:r>
        <w:rPr/>
        <w:t>㙧䩮稲㍗問㐮♱奱洣佄頳䣂䡭⍇䩋</w:t>
      </w:r>
      <w:r>
        <w:rPr/>
        <w:t>ⵎ</w:t>
      </w:r>
      <w:r>
        <w:rPr/>
        <w:t>ꆻ瘮㜯圭뼻꥖ꄰ</w:t>
      </w:r>
      <w:r>
        <w:rPr/>
        <w:t>ⰺ</w:t>
      </w:r>
      <w:r>
        <w:rPr/>
        <w:t>숷へ䈽轱圹싂숥숲⍠ꅎ⩪쉓⑧⍞滂</w:t>
      </w:r>
      <w:r>
        <w:rPr/>
        <w:t>Ⲙ</w:t>
      </w:r>
      <w:r>
        <w:rPr/>
        <w:t>恕⑭㥒㙗狂숴妿⹅凂⥾㑗灸</w:t>
      </w:r>
      <w:r>
        <w:rPr/>
        <w:t>ꕹ</w:t>
      </w:r>
      <w:r>
        <w:rPr/>
        <w:t>惂㭨녗</w:t>
      </w:r>
      <w:r>
        <w:rPr/>
        <w:t>⢩</w:t>
      </w:r>
      <w:r>
        <w:rPr/>
        <w:t>㜰㡫勂䴺啎뮵䎿兪癵䎥玱塹⯃⩑뇎㵄㭰ヂ栴䔵ㅟ䙐쵈桲츪㘥숹杹だ䳂⭩牦塋䖻싂獧</w:t>
      </w:r>
      <w:r>
        <w:rPr/>
        <w:t>꧂</w:t>
      </w:r>
      <w:r>
        <w:rPr/>
        <w:t>摊䬤</w:t>
      </w:r>
      <w:r>
        <w:rPr/>
        <w:t>⠰</w:t>
      </w:r>
      <w:r>
        <w:rPr/>
        <w:t>䩆슥㒮</w:t>
      </w:r>
      <w:r>
        <w:rPr/>
        <w:t>⡣ⰵ</w:t>
      </w:r>
      <w:r>
        <w:rPr/>
        <w:t>彉꥔뭁慡슣㍀汇皮姂㈺疏㒣摌牙쉷쉓㉟䨹㥲㷂걍</w:t>
      </w:r>
      <w:r>
        <w:rPr/>
        <w:t>ꤸ</w:t>
      </w:r>
      <w:r>
        <w:rPr/>
        <w:t>䑇䥚截枩⮡䝹仂깭쵃딫皻넩䈩捩塂炡唦♘ꌦ僂ꌴ</w:t>
      </w:r>
      <w:r>
        <w:rPr/>
        <w:t>ⱉ</w:t>
      </w:r>
      <w:r>
        <w:rPr/>
        <w:t>숦桸䱦䢥囂牱</w:t>
      </w:r>
      <w:r>
        <w:rPr/>
        <w:t>ꥀ</w:t>
      </w:r>
      <w:r>
        <w:rPr/>
        <w:t>兯☴</w:t>
      </w:r>
      <w:r>
        <w:rPr/>
        <w:t>ꗂ</w:t>
      </w:r>
      <w:r>
        <w:rPr/>
        <w:t>朱摎琫獹あ婩칗熣</w:t>
      </w:r>
      <w:r>
        <w:rPr/>
        <w:t>ꕠ</w:t>
      </w:r>
      <w:r>
        <w:rPr/>
        <w:t>奭쵠獆䉾啋怩犬娶桄瀣㬲櫂歾㌽䐸䉉異项痂朸슣兤晨䭱婓⸻㉆祠東慑潎㘺쌬㌬牯숱彫숯洸游椴晪媘䣎쉞☥攽㵺䩟敉煳슡檿䥊쉗⽞</w:t>
      </w:r>
      <w:r>
        <w:rPr/>
        <w:t>Ⳃ</w:t>
      </w:r>
      <w:r>
        <w:rPr/>
        <w:t>䫂恺㆏㟍숶㍮䰮㑇佷숺㷂♣㉤烂摰</w:t>
      </w:r>
      <w:r>
        <w:rPr/>
        <w:t>ⱷ⩁</w:t>
      </w:r>
      <w:r>
        <w:rPr/>
        <w:t>佂숴㡤幩顯䭚䄻祬顡㥍旂浔秂깭⺬숊</w:t>
      </w:r>
      <w:r>
        <w:rPr/>
        <w:t>ꦿ</w:t>
      </w:r>
      <w:r>
        <w:rPr/>
        <w:t>Ⱔ</w:t>
      </w:r>
      <w:r>
        <w:rPr/>
        <w:t>硫⥆匶쉙炘歃⩓夯轅畣숫침깲嗂戳ꥱ瞮礴睃⩇㕊汆䛂昤幭横숵珂䛂쌶⍋</w:t>
      </w:r>
      <w:r>
        <w:rPr/>
        <w:t>ⵉ</w:t>
      </w:r>
      <w:r>
        <w:rPr/>
        <w:t>㒡쉠숹祓쉥┳䱈傱䙡儸䕕</w:t>
      </w:r>
      <w:r>
        <w:rPr/>
        <w:t>ꤸ</w:t>
      </w:r>
      <w:r>
        <w:rPr/>
        <w:t>뭃泂䱮湎疥渫䑥㡰䵨슩ꅣ㉆楪</w:t>
      </w:r>
      <w:r>
        <w:rPr/>
        <w:t>ⵧ</w:t>
      </w:r>
      <w:r>
        <w:rPr/>
        <w:t>㴷쉹ふ栵夤迂⥄깬徻也䬳㵉硠䁃䒏슱瑸問璻⑰ꥣ刦烂剏べ促桗佃쉯柂留㵀㵧㡭慁啬䆵兓员縦整䓂깎⌥뽑㙠⩘忂穬ꍦ幀䭶䕔恘䶥牞䰴参쉇싍湬浆䩬摩圳浇쉀䳂</w:t>
      </w:r>
      <w:r>
        <w:rPr/>
        <w:t>ꔭ</w:t>
      </w:r>
      <w:r>
        <w:rPr/>
        <w:t>쉌䍘</w:t>
      </w:r>
      <w:r>
        <w:rPr/>
        <w:t>ꕈ</w:t>
      </w:r>
      <w:r>
        <w:rPr/>
        <w:t>ㄦ橃╂㥏槃㉥㍢땣氺㍌㯂猭쏂뗂撮瓂枩䪿싃挸</w:t>
      </w:r>
      <w:r>
        <w:rPr/>
        <w:t>ꕌꕑ⑫</w:t>
      </w:r>
      <w:r>
        <w:rPr/>
        <w:t>㪵摒⥅伮⚬慄쉾劬䕙㥸뿂漲⬲穳搤⫂⩦껂슿慾╺媵⮡愸妥</w:t>
      </w:r>
      <w:r>
        <w:rPr/>
        <w:t>ⵕ</w:t>
      </w:r>
      <w:r>
        <w:rPr/>
        <w:t>쉅䠤䅆瓂긷牍慀時쉩㑳扷吣넫敐䃂䠫㡃牁兺</w:t>
      </w:r>
      <w:r>
        <w:rPr/>
        <w:t>⠶</w:t>
      </w:r>
      <w:r>
        <w:rPr/>
        <w:t>洶캵⩵牤塨⍂卬㖮㎡쉰奩洩㩖婃슏䦮啇〤쵣稱湂䍕洸숽畗参숯䀷繇眳</w:t>
      </w:r>
      <w:r>
        <w:rPr/>
        <w:t>ⷂ♗</w:t>
      </w:r>
      <w:r>
        <w:rPr/>
        <w:t>迃⤫啂걯斣⧂毂潮썚⩋唪䈨奫쉹숦ガ㕬娺僂䫃칦丨娩㖿⩹彵▿棍夲惂䉔偑⹘欤◂廃쉡擂䭍兂⩾你쉸㩢唩澩䏂쉦垣坩䁢⫂㵦噱李㟂轔丣灯剅䄵⩘녟弬숸ꄮ㍏婧놥祈⽏癲䤸깋惂</w:t>
      </w:r>
      <w:r>
        <w:rPr/>
        <w:t>⡤</w:t>
      </w:r>
      <w:r>
        <w:rPr/>
        <w:t>晉两祺堬漴泂</w:t>
      </w:r>
      <w:r>
        <w:rPr/>
        <w:t>ꥋ⹳</w:t>
      </w:r>
      <w:r>
        <w:rPr/>
        <w:t>㮥卤㔸曎礶걟쉶帨牐㜷溏䵨乯</w:t>
      </w:r>
      <w:r>
        <w:rPr/>
        <w:t>ⳃ</w:t>
      </w:r>
      <w:r>
        <w:rPr/>
        <w:t>瑮⹦칙晈깶㍣⬴䥶桁숣</w:t>
      </w:r>
      <w:r>
        <w:rPr/>
        <w:t>ꦘ</w:t>
      </w:r>
      <w:r>
        <w:rPr/>
        <w:t>⢿</w:t>
      </w:r>
      <w:r>
        <w:rPr/>
        <w:t>擃䠩婅戵╵䤵⩃婵溣熮幄䁪쉘䝈⽈</w:t>
      </w:r>
      <w:r>
        <w:rPr/>
        <w:t>꤯</w:t>
      </w:r>
      <w:r>
        <w:rPr/>
        <w:t>汾獕䥪싂</w:t>
      </w:r>
      <w:r>
        <w:rPr/>
        <w:t>ꕓ</w:t>
      </w:r>
      <w:r>
        <w:rPr/>
        <w:t>乯⹣숱穲穃쉟顒⹺쉑숱倷㨹쉚⩰獃⭆䑠</w:t>
      </w:r>
      <w:r>
        <w:rPr/>
        <w:t>꤭</w:t>
      </w:r>
      <w:r>
        <w:rPr/>
        <w:t>湃娪涩쵰놘쉠瑆䮡</w:t>
      </w:r>
      <w:r>
        <w:rPr/>
        <w:t>ꥒ</w:t>
      </w:r>
      <w:r>
        <w:rPr/>
        <w:t>桨䁉㐸㑪⼯㋂㈽㥣ꄹ畨硅浹꺩㠷幒쉳</w:t>
      </w:r>
      <w:r>
        <w:rPr/>
        <w:t>꧂</w:t>
      </w:r>
      <w:r>
        <w:rPr/>
        <w:t>뗂걃顸礱䎡单彳꥙쉕揂輳勃沿㥣⎻╡떻㡾</w:t>
      </w:r>
      <w:r>
        <w:rPr/>
        <w:t>꧂</w:t>
      </w:r>
      <w:r>
        <w:rPr/>
        <w:t>祆瑅繘幦쉗炥떡䱋⴪ㆣ</w:t>
      </w:r>
      <w:r>
        <w:rPr/>
        <w:t>⡄</w:t>
      </w:r>
      <w:r>
        <w:rPr/>
        <w:t>䝐冣♲⹐穆繖晘婶顊슬☸칏⨽轧愷㓃呆싂乖䕫⥔硳㡸琷</w:t>
      </w:r>
      <w:r>
        <w:rPr/>
        <w:t>⢘</w:t>
      </w:r>
      <w:r>
        <w:rPr/>
        <w:t>璥盂牄쉯佞䉲</w:t>
      </w:r>
      <w:r>
        <w:rPr/>
        <w:t>ꕄ</w:t>
      </w:r>
      <w:r>
        <w:rPr/>
        <w:t>挷颥ꄲ恥뽰彧䗂㙤炿朹☥浇泂湹䊮</w:t>
      </w:r>
      <w:r>
        <w:rPr/>
        <w:t>ꕞ</w:t>
      </w:r>
      <w:r>
        <w:rPr/>
        <w:t>쉪㔵擂슡煫싃㑯</w:t>
      </w:r>
      <w:r>
        <w:rPr/>
        <w:t>ⵢ</w:t>
      </w:r>
      <w:r>
        <w:rPr/>
        <w:t>㩬汚幵싂坈木光</w:t>
      </w:r>
      <w:r>
        <w:rPr/>
        <w:t>ꔦꤪ</w:t>
      </w:r>
      <w:r>
        <w:rPr/>
        <w:t>樷䄨奉桳Ⓨ뮱⩾冥㨊</w:t>
      </w:r>
      <w:r>
        <w:rPr/>
        <w:t>Ⳃ</w:t>
      </w:r>
      <w:r>
        <w:rPr/>
        <w:t>넹䗃⭐僃숰♨㭅猭숲췂㡏㡊칲쉲䩦浙䐨潹愫녳ꅉ樯煷喘</w:t>
      </w:r>
      <w:r>
        <w:rPr/>
        <w:t>ⵕ</w:t>
      </w:r>
      <w:r>
        <w:rPr/>
        <w:t>녑㤦䙊䱨칟⩧녱䚮뇂株䄴놡禥⤸땉䱏㌪䱓㝯⥏⤪쉕埂务쉐㵾䣂ㄯ⿂쉫呪⩆쉵㫂秂拂畎䛂海쉃祠剌䴥싎穞싂㟂彍㑙辩깇쉁稸䬪嚣淃䕚숥</w:t>
      </w:r>
      <w:r>
        <w:rPr/>
        <w:t>ꤲ</w:t>
      </w:r>
      <w:r>
        <w:rPr/>
        <w:t>䜽㐹䙑쉐剑㡋㥥繂</w:t>
      </w:r>
      <w:r>
        <w:rPr/>
        <w:t>⢱</w:t>
      </w:r>
      <w:r>
        <w:rPr/>
        <w:t>癲眸</w:t>
      </w:r>
      <w:r>
        <w:rPr/>
        <w:t>ⷂ</w:t>
      </w:r>
      <w:r>
        <w:rPr/>
        <w:t>쉯䕡ꍎ㉪圴</w:t>
      </w:r>
      <w:r>
        <w:rPr/>
        <w:t>ꗃ</w:t>
      </w:r>
      <w:r>
        <w:rPr/>
        <w:t>숳殩㥎녾쉬牉떏⽯甲碏䥈</w:t>
      </w:r>
      <w:r>
        <w:rPr/>
        <w:t>ⰰ</w:t>
      </w:r>
      <w:r>
        <w:rPr/>
        <w:t>㥕</w:t>
      </w:r>
      <w:r>
        <w:rPr/>
        <w:t>⡪</w:t>
      </w:r>
      <w:r>
        <w:rPr/>
        <w:t>곂⧂ꏂ㥬縤卄兪朹숫獗戽檡</w:t>
      </w:r>
      <w:r>
        <w:rPr/>
        <w:t>ꥏ</w:t>
      </w:r>
      <w:r>
        <w:rPr/>
        <w:t>䚘䌨칦䌺甥煶煭攴洩⩍睎坢넭畢쉩䵇瑇十⹵彷╺昴슣䝩딮㗂칾㑾쉥玮悮䁇ꍡ䭯</w:t>
      </w:r>
      <w:r>
        <w:rPr/>
        <w:t>ꤸ</w:t>
      </w:r>
      <w:r>
        <w:rPr/>
        <w:t>쉱皘㈫ㅓ坮頲牙塖ꏂ䙤彳爵㤫繩쉄䷂矂䷂牍䕋嚱㚣</w:t>
      </w:r>
      <w:r>
        <w:rPr/>
        <w:t>⢬</w:t>
      </w:r>
      <w:r>
        <w:rPr/>
        <w:t>슡⹘䆮発洮痂쉡䩁뭋</w:t>
      </w:r>
      <w:r>
        <w:rPr/>
        <w:t>ꥄ</w:t>
      </w:r>
      <w:r>
        <w:rPr/>
        <w:t>て䩾䝱漮╷ꍷ㕬뗂牾繮歐썫⥚䅔忎轗啁犩䝊乔竂</w:t>
      </w:r>
      <w:r>
        <w:rPr/>
        <w:t>ⱘ</w:t>
      </w:r>
      <w:r>
        <w:rPr/>
        <w:t>悡</w:t>
      </w:r>
      <w:r>
        <w:rPr/>
        <w:t>⡪</w:t>
      </w:r>
      <w:r>
        <w:rPr/>
        <w:t>䫂깴䚩汬敳뽟쉉</w:t>
      </w:r>
      <w:r>
        <w:rPr/>
        <w:t>ꔣ</w:t>
      </w:r>
      <w:r>
        <w:rPr/>
        <w:t>捬朩㡟顳濂䮥沿⎵습쉣砶塂㩑硺쉥啌</w:t>
      </w:r>
      <w:r>
        <w:rPr/>
        <w:t>ⱁ</w:t>
      </w:r>
      <w:r>
        <w:rPr/>
        <w:t>彡呺䐯怹彫栺睋⹟숥梏䅨</w:t>
      </w:r>
      <w:r>
        <w:rPr/>
        <w:t>ⰲ⹷</w:t>
      </w:r>
      <w:r>
        <w:rPr/>
        <w:t>넣䘺敋♾䵉⥉掿쉾䅦璻牭쉕㔨繓嘨梱祒榵㏂쎡噧썩彈╩癥㴻습㴻桒숳䭤䐫眪搶疡⩋⭖㛂㝌쵄═偌坌俎怨啤顒쉨摌䵈彯攨惂⑪甹⪬䜸畑彚穡쉟嚿ꅶ慃⤰숹䅉쉔搩䟂楈쉥믂숬轵썤坣㭌扺犡ず睋㡐숷礲硓쵨怩뭟숯㐶摳䄥뽠뼯禩⧃㤬ば迂숪桴飍㴱쉹䱾䁉顎嘨浍쉒砷㌮ꥭ當绂潫넫ꌬ奟䱍㩐㭑壂ꥨ幭쉚♘䡌ꥡ欽㭥☨䉂꥔썐眤</w:t>
      </w:r>
      <w:r>
        <w:rPr/>
        <w:t>꧂</w:t>
      </w:r>
      <w:r>
        <w:rPr/>
        <w:t>灘⩯쵔灟떻ꥮ溮绂숺㥴奎쉖㑥쉊쉅쉤捱䝊ꍪ到䥡橡砻숨䉕汈湾</w:t>
      </w:r>
      <w:r>
        <w:rPr/>
        <w:t>ꥋ</w:t>
      </w:r>
      <w:r>
        <w:rPr/>
        <w:t>瑙兠䁘㩳⩧䅊딣晄쉓礳搨䥰㪏㵖䕩녁劬㐵穪䙥硘娯䟂䴹䩫睉긻晷쉕倫싎㘫歐潘컂乑䐻牚敒㤽䙖</w:t>
      </w:r>
      <w:r>
        <w:rPr/>
        <w:t>ꕇ</w:t>
      </w:r>
      <w:r>
        <w:rPr/>
        <w:t>彫⎵㏂</w:t>
      </w:r>
      <w:r>
        <w:rPr/>
        <w:t>꤭</w:t>
      </w:r>
      <w:r>
        <w:rPr/>
        <w:t>咩浇歨䑱땰⑑䱑▏㙢檩义</w:t>
      </w:r>
      <w:r>
        <w:rPr/>
        <w:t>ⵠ</w:t>
      </w:r>
      <w:r>
        <w:rPr/>
        <w:t>숴䴻痂彲彧湰滂ꥺ彚濂쉐䍲▬穞숭㕶♎睬吭匵⛂⨩恖䆡搪쉳㕤縊춏焽昨⫃灯犘䍣㥞彰䑀䝶烂딸</w:t>
      </w:r>
      <w:r>
        <w:rPr/>
        <w:t>ⱁ</w:t>
      </w:r>
      <w:r>
        <w:rPr/>
        <w:t>稦㵺〰呸暡呤碣⩁㚿ꌹ⫂繾瘺楇쉎썕流䑧꥗䖵ㄬ㪣⤭</w:t>
      </w:r>
      <w:r>
        <w:rPr/>
        <w:t>ꕗ</w:t>
      </w:r>
      <w:r>
        <w:rPr/>
        <w:t>숺쉉墬⌸쉌猱塋暵䗃</w:t>
      </w:r>
      <w:r>
        <w:rPr/>
        <w:t>ꤱ</w:t>
      </w:r>
      <w:r>
        <w:rPr/>
        <w:t>㥴쉇숨欷</w:t>
      </w:r>
      <w:r>
        <w:rPr/>
        <w:t>ꕠ</w:t>
      </w:r>
      <w:r>
        <w:rPr/>
        <w:t>硳㝁⨩燂璏캘⬥䱳ꥫ乣顨槂⩌</w:t>
      </w:r>
      <w:r>
        <w:rPr/>
        <w:t>Ⱬ</w:t>
      </w:r>
      <w:r>
        <w:rPr/>
        <w:t>㌣偋㕾쉥뾮쉘䎻穠⸪때</w:t>
      </w:r>
      <w:r>
        <w:rPr/>
        <w:t>ꥇ</w:t>
      </w:r>
      <w:r>
        <w:rPr/>
        <w:t>䌬填싂</w:t>
      </w:r>
      <w:r>
        <w:rPr/>
        <w:t>ꕭ</w:t>
      </w:r>
      <w:r>
        <w:rPr/>
        <w:t>轷⨬⽁㤸幘噔䘩恣㤲⹤捋칮걺쵉</w:t>
      </w:r>
      <w:r>
        <w:rPr/>
        <w:t>⡚</w:t>
      </w:r>
      <w:r>
        <w:rPr/>
        <w:t>手칬祓頻쉚捴ꅷ䑥</w:t>
      </w:r>
      <w:r>
        <w:rPr/>
        <w:t>Ⱨ⹐ⱉ</w:t>
      </w:r>
      <w:r>
        <w:rPr/>
        <w:t>츶折♐浧ㅎ걥眪</w:t>
      </w:r>
      <w:r>
        <w:rPr/>
        <w:t>⠵</w:t>
      </w:r>
      <w:r>
        <w:rPr/>
        <w:t>田쉓뽮睁컂㑯敐㵣爨烍</w:t>
      </w:r>
      <w:r>
        <w:rPr/>
        <w:t>ⵏ</w:t>
      </w:r>
      <w:r>
        <w:rPr/>
        <w:t>縲⸬⭘戥⥮〭쉙䭲딨⸻쉑灍灾䄪为</w:t>
      </w:r>
      <w:r>
        <w:rPr/>
        <w:t>ꤵ</w:t>
      </w:r>
      <w:r>
        <w:rPr/>
        <w:t>妩呾奞䄪搶⩣涏䁟熱⽸摥瀩䉔皩뽇㍃㕮恱㕗畲⦮숰䝎䄯甽칰伬瓂晡ꍨ杯쉆슿䡺쉯㭤䙔⎣숸壂쉮㥂搰쉞欬稫딬灎側쉒數繐䝴뽗㡗䱉㍘慌徬䕥栱♎偦吨漫儸幈慔㝖偋捒칑批䡋兀㩄⵵췂で뽘杰</w:t>
      </w:r>
      <w:r>
        <w:rPr/>
        <w:t>ⵞ</w:t>
      </w:r>
      <w:r>
        <w:rPr/>
        <w:t>琹穁⴩䠨㞘塺幞乱숯㙑曂䨵㔣燂싂䀤쉒䝪썖并칔掏䜯㘭悱䠤칵㕁㌶칫づ슬㵦椲⥖剡㕌卍浏啖쉱娯灁</w:t>
      </w:r>
      <w:r>
        <w:rPr/>
        <w:t>ⵣⒻ</w:t>
      </w:r>
      <w:r>
        <w:rPr/>
        <w:t>ꍦ汏嘮⥍偡痂쉈쉶㝗睙숣</w:t>
      </w:r>
      <w:r>
        <w:rPr/>
        <w:t>ꥅ</w:t>
      </w:r>
      <w:r>
        <w:rPr/>
        <w:t>䪵</w:t>
      </w:r>
      <w:r>
        <w:rPr/>
        <w:t>꥟</w:t>
      </w:r>
      <w:r>
        <w:rPr/>
        <w:t>㴦㉃噢䔬昰㔨穵䤮</w:t>
      </w:r>
      <w:r>
        <w:rPr/>
        <w:t>꧂</w:t>
      </w:r>
      <w:r>
        <w:rPr/>
        <w:t>ⱦ</w:t>
      </w:r>
      <w:r>
        <w:rPr/>
        <w:t>㉏쉡☱䠨⼴亘埂☪㯂♉漻</w:t>
      </w:r>
      <w:r>
        <w:rPr/>
        <w:t>Ⱔ</w:t>
      </w:r>
      <w:r>
        <w:rPr/>
        <w:t>癣桾皡</w:t>
      </w:r>
      <w:r>
        <w:rPr/>
        <w:t>ꦱ⍔</w:t>
      </w:r>
      <w:r>
        <w:rPr/>
        <w:t>䑺숷剔她着偱䄲犮놣桾捄⭐⹍쉉湆䍱ꍤ娣ꥣ睥潒慃景⭐</w:t>
      </w:r>
      <w:r>
        <w:rPr/>
        <w:t>ⰰ␺</w:t>
      </w:r>
      <w:r>
        <w:rPr/>
        <w:t>뭕ꅘㅎ䭃佥숵䏂瑈轞䅷䑍싃⥫癖廂填何垥ꄬ⨹␴㴰盃㕄㘯偏썓믂偣昪滂믂땨婹⹂䙆ꥴ侻俎塩揍㭢彧⩯敬䩐⤵飂㨵丱佅梩칒婄쉄䑧꺩䕎呥囂哂쉯婵녗㗂榬⩌䁌漸厣壂</w:t>
      </w:r>
      <w:r>
        <w:rPr/>
        <w:t>ꥇ</w:t>
      </w:r>
      <w:r>
        <w:rPr/>
        <w:t>⡖</w:t>
      </w:r>
      <w:r>
        <w:rPr/>
        <w:t>썐盂橗璩烂堵䜰儣⹰⭯㵮싎걀䬥긦㙩</w:t>
      </w:r>
      <w:r>
        <w:rPr/>
        <w:t>ꗂ</w:t>
      </w:r>
      <w:r>
        <w:rPr/>
        <w:t>挸⥺⩤潺乧䈬</w:t>
      </w:r>
      <w:r>
        <w:rPr/>
        <w:t>ꔬ</w:t>
      </w:r>
      <w:r>
        <w:rPr/>
        <w:t>쉲潴쎬⫃싂䵒枥公⽦珂婔</w:t>
      </w:r>
      <w:r>
        <w:rPr/>
        <w:t>ꔺ</w:t>
      </w:r>
      <w:r>
        <w:rPr/>
        <w:t>捓쉨⽡╣梣쵔ꍊ煴偘䅮㧂睔춘⿂㵮䙉㴺㝔皣流禵갶㪱伴ず焯㝙瓂㎱녫숭쵆獙</w:t>
      </w:r>
      <w:r>
        <w:rPr/>
        <w:t>ⱔ</w:t>
      </w:r>
      <w:r>
        <w:rPr/>
        <w:t>唦㫂슱ꍰ批瑱斡䳂ꥩ癶</w:t>
      </w:r>
      <w:r>
        <w:rPr/>
        <w:t>⠰</w:t>
      </w:r>
      <w:r>
        <w:rPr/>
        <w:t>䡹冻曂睬㩹扚潉ꄻ乫゘䘭伣☵轠㡢熻棂⩧㉾牍上Ⓕ垩䁗㘨朥쉷슥烂䠹㓍湟敍슮깕㫂⽳ㅈ⍘췂獔ꥺ偅㪩쉀넴瞵⩞歠쉨挪㬭䌹쉈䭌노뼳⨫匫츭䙭権쉘繮싂ま䉾슣</w:t>
      </w:r>
      <w:r>
        <w:rPr/>
        <w:t>꧂</w:t>
      </w:r>
      <w:r>
        <w:rPr/>
        <w:t>긽쉢圹땩车⩳䞏恹㒩</w:t>
      </w:r>
      <w:r>
        <w:rPr/>
        <w:t>ⱅ</w:t>
      </w:r>
      <w:r>
        <w:rPr/>
        <w:t>榵깤╄</w:t>
      </w:r>
      <w:r>
        <w:rPr/>
        <w:t>ⴻ</w:t>
      </w:r>
      <w:r>
        <w:rPr/>
        <w:t>싎牴䈷</w:t>
      </w:r>
      <w:r>
        <w:rPr/>
        <w:t>ꤣ</w:t>
      </w:r>
      <w:r>
        <w:rPr/>
        <w:t>쉳䢱ꄥ乍뽒</w:t>
      </w:r>
      <w:r>
        <w:rPr/>
        <w:t>ⵓ</w:t>
      </w:r>
      <w:r>
        <w:rPr/>
        <w:t>慠⒩殱儺䗂摘⎣搱</w:t>
      </w:r>
      <w:r>
        <w:rPr/>
        <w:t>ⵥ</w:t>
      </w:r>
      <w:r>
        <w:rPr/>
        <w:t>匫㏂悿惍ꍭ</w:t>
      </w:r>
      <w:r>
        <w:rPr/>
        <w:t>ⱦ</w:t>
      </w:r>
      <w:r>
        <w:rPr/>
        <w:t>嗂ㅫ䕤慬쉢䯃彚刭枻╥慚⏂頲禥</w:t>
      </w:r>
      <w:r>
        <w:rPr/>
        <w:t>Ⲯ</w:t>
      </w:r>
      <w:r>
        <w:rPr/>
        <w:t>ꍄ⨴♨輦쉠嘱瑋</w:t>
      </w:r>
      <w:r>
        <w:rPr/>
        <w:t>Ɑ</w:t>
      </w:r>
      <w:r>
        <w:rPr/>
        <w:t>䅥斱ꅑ唨狎⫃쉟ꅃ元椦竂♉噵乬䩑슘㶮㊣⨱材歫슬䕹戹⚥</w:t>
      </w:r>
      <w:r>
        <w:rPr/>
        <w:t>ꕐ</w:t>
      </w:r>
      <w:r>
        <w:rPr/>
        <w:t>ꇂ牀呯矂걒숵㇂▮媏䪮㪡制桱页祢㗂쎵⒩촺归놥깳砣泂飂权녘⨩橄쉉慎剠䇂碏㍁뽸⒩捦傻㨴⭘㙔⫃⩴땲쉹㎿㫃辡稫쉤牞⭌剌칅圩楃毂婌㋍⩙걚⹾搫牲긫輪亡⽭꥞</w:t>
      </w:r>
      <w:r>
        <w:rPr/>
        <w:t>ⵥ</w:t>
      </w:r>
      <w:r>
        <w:rPr/>
        <w:t>䋂〈曂挻쉠䆩ㅠ撱浊呯潸仂瓂⬦䍭剹⭄瑃値捞㔴</w:t>
      </w:r>
      <w:r>
        <w:rPr/>
        <w:t>ꥎ</w:t>
      </w:r>
      <w:r>
        <w:rPr/>
        <w:t>穚⛂ꍳ䁹</w:t>
      </w:r>
      <w:r>
        <w:rPr/>
        <w:t>꤫⨯</w:t>
      </w:r>
      <w:r>
        <w:rPr/>
        <w:t>祬⭁垣뮩</w:t>
      </w:r>
      <w:r>
        <w:rPr/>
        <w:t>ꕓ</w:t>
      </w:r>
      <w:r>
        <w:rPr/>
        <w:t>䁆囎칙梱쌻숮參䳂슮幰啹噹飂顦汄㶩습捭治占楄浢倦灣⻂슏♥칀꺮⍕硹숪ꍏ䁲슡쉓汎㥈〉婾쉹繱柂彍硸兹塋䝷榩ㅾ瀹⵲伱拂⌵炥</w:t>
      </w:r>
      <w:r>
        <w:rPr/>
        <w:t>꧂</w:t>
      </w:r>
      <w:r>
        <w:rPr/>
        <w:t>溩祶㐬䲮ꅵ戲䏂灷</w:t>
      </w:r>
      <w:r>
        <w:rPr/>
        <w:t>⠯</w:t>
      </w:r>
      <w:r>
        <w:rPr/>
        <w:t>슥恥⯂勂㞮㦱♕睾⸬禥潫쵋㨤䔩剧</w:t>
      </w:r>
      <w:r>
        <w:rPr/>
        <w:t>ⵢ</w:t>
      </w:r>
      <w:r>
        <w:rPr/>
        <w:t>䞥쉫灤揂䈹㵙哎幉獆㵙廎⹅쉮辿棂쵶</w:t>
      </w:r>
      <w:r>
        <w:rPr/>
        <w:t>⣂</w:t>
      </w:r>
      <w:r>
        <w:rPr/>
        <w:t>䙨</w:t>
      </w:r>
      <w:r>
        <w:rPr/>
        <w:t>ꔦ</w:t>
      </w:r>
      <w:r>
        <w:rPr/>
        <w:t>奓縹坁㌺竂쉍䐬䡞쵴㧂⻂䯍깴䀣槃䅈䥑㥋眦噍쉃⑎䡘牥檿洴夦⩹犣㏂堹慸晈彔⫎啡⭈灮彡꥘칱䍣㒻䭔⻎㤰</w:t>
      </w:r>
      <w:r>
        <w:rPr/>
        <w:t>⣂⩫</w:t>
      </w:r>
      <w:r>
        <w:rPr/>
        <w:t>㙆徬㙫슮숪쉄焤╷⽅⾘婘긻㙁慣皣楟怭㔶⒥췂</w:t>
      </w:r>
      <w:r>
        <w:rPr/>
        <w:t>ꦬ</w:t>
      </w:r>
      <w:r>
        <w:rPr/>
        <w:t>숻晌呚啰ㅫ犿긹䜦熱</w:t>
      </w:r>
      <w:r>
        <w:rPr/>
        <w:t>⡓</w:t>
      </w:r>
      <w:r>
        <w:rPr/>
        <w:t>슡砫㩁摒</w:t>
      </w:r>
      <w:r>
        <w:rPr/>
        <w:t>ꕪ</w:t>
      </w:r>
      <w:r>
        <w:rPr/>
        <w:t>颮椽뭴抩穰㎥⦘唨ꌩ呈㬰뽇䔸怺쉋⭷污㌦辩⭲穰烂歒㩃玻匣獬杒썶䅇䒡⦻䄪뾣媩怺䭌㤫ㅩ쉓優䕭穴⹁긷畖</w:t>
      </w:r>
      <w:r>
        <w:rPr/>
        <w:t>ⱬ⬣</w:t>
      </w:r>
      <w:r>
        <w:rPr/>
        <w:t>楨汍瞘硁幋梿弨뽤쉄껂噰ㅡ輥犩嗂䤬⭓轺晬</w:t>
      </w:r>
      <w:r>
        <w:rPr/>
        <w:t>ⰶ</w:t>
      </w:r>
      <w:r>
        <w:rPr/>
        <w:t>㨣쉣숶桍弲げ庿焷⑖䁬牋佌걟묮䳎䭵╟쉲⤊项㕺ꅨ扉䑤啌䱊쉙</w:t>
      </w:r>
      <w:r>
        <w:rPr/>
        <w:t>ⷂ</w:t>
      </w:r>
      <w:r>
        <w:rPr/>
        <w:t>쉦㤦뼺㘨⩇䍗狍⯂딣넪佲</w:t>
      </w:r>
      <w:r>
        <w:rPr/>
        <w:t>꧂⧎</w:t>
      </w:r>
      <w:r>
        <w:rPr/>
        <w:t>숻畾仂뽰ㅅ</w:t>
      </w:r>
      <w:r>
        <w:rPr/>
        <w:t>ꥇ</w:t>
      </w:r>
      <w:r>
        <w:rPr/>
        <w:t>摊噬矂杌塸뼰</w:t>
      </w:r>
      <w:r>
        <w:rPr/>
        <w:t>⠪</w:t>
      </w:r>
      <w:r>
        <w:rPr/>
        <w:t>䥣伯堹剔</w:t>
      </w:r>
      <w:r>
        <w:rPr/>
        <w:t>ꔷ♷</w:t>
      </w:r>
      <w:r>
        <w:rPr/>
        <w:t>侮㮣갸䱒慓㉑怺㌽⍑庣㈩걢⤯彩囍䦱轩ꅦ湓歐</w:t>
      </w:r>
      <w:r>
        <w:rPr/>
        <w:t>ⱶ</w:t>
      </w:r>
      <w:r>
        <w:rPr/>
        <w:t>䉣䜪昻碩八辩쉤䜪弮㗃╅⥚祇ㄪ⽚㯂⦵桓싂뭚쏃穯䵹ㅞ䂵槂剣딭㕢䀪꥗쵦迂⨮䡰瀷쉳䔹倰嚡嗂恃捕㦩⨥㦡㤦湐</w:t>
      </w:r>
      <w:r>
        <w:rPr/>
        <w:t>ꔷ</w:t>
      </w:r>
      <w:r>
        <w:rPr/>
        <w:t>灐䣂깴ꅊ圲☭眦⩸穯⸤䖻犿纣偋橯颥쉟⮮彬呮窩쵰춵쉳槂쎩㍘歋砽숪쉮ㆣ숮䘶䍔晟噐樻慪䅳刮木</w:t>
      </w:r>
      <w:r>
        <w:rPr/>
        <w:t>ꕹ</w:t>
      </w:r>
      <w:r>
        <w:rPr/>
        <w:t>놣顙婈䁁䒥儲녾</w:t>
      </w:r>
      <w:r>
        <w:rPr/>
        <w:t>⡅</w:t>
      </w:r>
      <w:r>
        <w:rPr/>
        <w:t>售슏ꥹ晁⹅</w:t>
      </w:r>
      <w:r>
        <w:rPr/>
        <w:t>⡶</w:t>
      </w:r>
      <w:r>
        <w:rPr/>
        <w:t>湅䚵乑䪏</w:t>
      </w:r>
      <w:r>
        <w:rPr/>
        <w:t>Ⱟ</w:t>
      </w:r>
      <w:r>
        <w:rPr/>
        <w:t>啨</w:t>
      </w:r>
      <w:r>
        <w:rPr/>
        <w:t>ꕓ</w:t>
      </w:r>
      <w:r>
        <w:rPr/>
        <w:t>䮮㜮</w:t>
      </w:r>
      <w:r>
        <w:rPr/>
        <w:t>Ⱪ</w:t>
      </w:r>
      <w:r>
        <w:rPr/>
        <w:t>䭴⭸숴䍷榡썧㮬稱䢵濂呧뽨氽坦슥涥㝘㕾棂婩ꥠ䓂쉺祕儤坎䲮䓂䝌⩨拂䲩⨳晭癬ꍬ슩쉧㥾欥懂奞灯㴻숨⩬挨쵀㣂㤯</w:t>
      </w:r>
      <w:r>
        <w:rPr/>
        <w:t>ꔫ</w:t>
      </w:r>
      <w:r>
        <w:rPr/>
        <w:t>樳儳⭸渵䴫</w:t>
      </w:r>
      <w:r>
        <w:rPr/>
        <w:t>ꥄ</w:t>
      </w:r>
      <w:r>
        <w:rPr/>
        <w:t>昭쉑唷樷숭兊ㄪ㶩쉡쉰桧쉈□嚘</w:t>
      </w:r>
      <w:r>
        <w:rPr/>
        <w:t>Ⱜ</w:t>
      </w:r>
      <w:r>
        <w:rPr/>
        <w:t>泎妘⥵秂칕充㣂塾</w:t>
      </w:r>
      <w:r>
        <w:rPr/>
        <w:t>ⵧ</w:t>
      </w:r>
      <w:r>
        <w:rPr/>
        <w:t>䡩⾣䔲俎轺晘ꅺ뭉䬦癵噫畑䘹悥㚱温㗃撘異欪쉕昶扷▿辱㪡祆䠩嫂</w:t>
      </w:r>
      <w:r>
        <w:rPr/>
        <w:t>ꤦ</w:t>
      </w:r>
      <w:r>
        <w:rPr/>
        <w:t>䔷쉰녒氺玵垣䜸䐥</w:t>
      </w:r>
      <w:r>
        <w:rPr/>
        <w:t>ⵍ</w:t>
      </w:r>
      <w:r>
        <w:rPr/>
        <w:t>㩂䝓听숩</w:t>
      </w:r>
      <w:r>
        <w:rPr/>
        <w:t>Ⱞ</w:t>
      </w:r>
      <w:r>
        <w:rPr/>
        <w:t>䍙썥⪥橴獩う坒恒숨洣☶㦱⩦䵯</w:t>
      </w:r>
      <w:r>
        <w:rPr/>
        <w:t>⡑⪻</w:t>
      </w:r>
      <w:r>
        <w:rPr/>
        <w:t>꤫</w:t>
      </w:r>
      <w:r>
        <w:rPr/>
        <w:t>䡅睳央㋂顎䈣婦⩃浇䉱匭⩤㐶딦㵕╚䥓旃⭊灮⨲䋃</w:t>
      </w:r>
      <w:r>
        <w:rPr/>
        <w:t>ꤪ</w:t>
      </w:r>
      <w:r>
        <w:rPr/>
        <w:t>灄╗땑ꄱ斿礵丽县恱壎䕚䡧䧃</w:t>
      </w:r>
      <w:r>
        <w:rPr/>
        <w:t>ꗂ</w:t>
      </w:r>
      <w:r>
        <w:rPr/>
        <w:t>牱⫍牉梿䔥倩⩗䘮滂쉌甶䩐啯䭉⑗숳⯂憣瑲煶⥀哂⭬乵䠭摖湃䷂抵慅⏂⚵牅䜹䂿慦싂떥录夯촺⩠求⩩䇂䭙㒡玵䍇幈唰㬹禩␩煹潇쵬塰朲䨹⥲㦬䩧싂쌫</w:t>
      </w:r>
      <w:r>
        <w:rPr/>
        <w:t>ꕗ⩈</w:t>
      </w:r>
      <w:r>
        <w:rPr/>
        <w:t>剃摏彖顨䵭报商庮캩</w:t>
      </w:r>
      <w:r>
        <w:rPr/>
        <w:t>ⱺ</w:t>
      </w:r>
      <w:r>
        <w:rPr/>
        <w:t>쵊㍸啣珂⾱쉧犣剡⍬檩</w:t>
      </w:r>
      <w:r>
        <w:rPr/>
        <w:t>꤬</w:t>
      </w:r>
      <w:r>
        <w:rPr/>
        <w:t>種슥싍숵</w:t>
      </w:r>
      <w:r>
        <w:rPr/>
        <w:t>ꥂ</w:t>
      </w:r>
      <w:r>
        <w:rPr/>
        <w:t>Ⱜ</w:t>
      </w:r>
      <w:r>
        <w:rPr/>
        <w:t>灟뿂</w:t>
      </w:r>
      <w:r>
        <w:rPr/>
        <w:t>꧂⒮</w:t>
      </w:r>
      <w:r>
        <w:rPr/>
        <w:t>う顩츲䠷䍄㬦곂ꌹ栽枩砮矂䗃䐬怴啊䬤䑬䬫婷⬴녰塾㡴䉋숭묫歩䮡㕒偁倰洺婅습炮允砰偐番祓䋂␩䵦⨵㔨⬨⏂〸♞싂䕺卹쉉숮</w:t>
      </w:r>
      <w:r>
        <w:rPr/>
        <w:t>ⰺ</w:t>
      </w:r>
      <w:r>
        <w:rPr/>
        <w:t>䘊扄の갤吱杶痂뽭卡欲晟㍎恑啍쉢盂㉋땴쉉䵾쵰測☣㘪㮥쉃쉵縮瀤昪眲⍮땩剠⫂쉦걭䕊䝶啅깷㥊뽢싂쵒뭈쉳걅썓㒣弴⨽呋是䪬쵩枏싂컃䁠☲㊩䉄獺쉗搶瑸娬뽈걤쉪枮㭆침示</w:t>
      </w:r>
      <w:r>
        <w:rPr/>
        <w:t>Ⳏ</w:t>
      </w:r>
      <w:r>
        <w:rPr/>
        <w:t>橣湑</w:t>
      </w:r>
      <w:r>
        <w:rPr/>
        <w:t>ⱬ</w:t>
      </w:r>
      <w:r>
        <w:rPr/>
        <w:t>癚敱␵界瑹숽灁剋杨䱢㔨䔴澣䡺捠䅹洦䜶칑䆩䁆ꌶ圪㉵숻潅畫繈嘥懍礭숩㜬䤰⩣⤳娬厘쉏䆣ꍖ</w:t>
      </w:r>
      <w:r>
        <w:rPr/>
        <w:t>ⵅ</w:t>
      </w:r>
      <w:r>
        <w:rPr/>
        <w:t>普浆쉧彸䙓侵㓂⒥爵⼯剦䃂</w:t>
      </w:r>
      <w:r>
        <w:rPr/>
        <w:t>ⷂ</w:t>
      </w:r>
      <w:r>
        <w:rPr/>
        <w:t>儶䞥乕㩩숥</w:t>
      </w:r>
      <w:r>
        <w:rPr/>
        <w:t>⡩</w:t>
      </w:r>
      <w:r>
        <w:rPr/>
        <w:t>参놩싂燎䔩갹㫍쉎쎘拂硱伲帯⩰畘♇㴸呌䱲摧⭍䡈䶿╦湓䕅쉣䇂懃睫뿂䗂癎妩池</w:t>
      </w:r>
      <w:r>
        <w:rPr/>
        <w:t>ⱑ</w:t>
      </w:r>
      <w:r>
        <w:rPr/>
        <w:t>硥㈣</w:t>
      </w:r>
      <w:r>
        <w:rPr/>
        <w:t>ⵃ</w:t>
      </w:r>
      <w:r>
        <w:rPr/>
        <w:t>瀭긯刦뽟䈪㫍ァ⫍䦿穨䑪뼦〸璡㙸癫깏檻硡뽡縭숲숪⺮䵁㉎쉗㵯据깥曍䡥䙒冱根炩㑘쉭呞⑗㉲頥壂飂</w:t>
      </w:r>
      <w:r>
        <w:rPr/>
        <w:t>⠮</w:t>
      </w:r>
      <w:r>
        <w:rPr/>
        <w:t>檱╨썕澣䩴噲測긬乒쉖伣䅰⺩쉱㙴㬨櫎幮剌쉬</w:t>
      </w:r>
      <w:r>
        <w:rPr/>
        <w:t>ꔶ</w:t>
      </w:r>
      <w:r>
        <w:rPr/>
        <w:t>딪㥘飍싂潏␻太䎬畖숳泂㓂牖桘啴䭤片슿㝚幹</w:t>
      </w:r>
      <w:r>
        <w:rPr/>
        <w:t>Ⱙ</w:t>
      </w:r>
      <w:r>
        <w:rPr/>
        <w:t>頻瀩樱⑑䎘娺땀㫍⍄嘲唻〽쉧⩣</w:t>
      </w:r>
      <w:r>
        <w:rPr/>
        <w:t>ⴤ</w:t>
      </w:r>
      <w:r>
        <w:rPr/>
        <w:t>䔵㵁쉐湆摺湘問</w:t>
      </w:r>
      <w:r>
        <w:rPr/>
        <w:t>ꔬ</w:t>
      </w:r>
      <w:r>
        <w:rPr/>
        <w:t>ꍟ</w:t>
      </w:r>
      <w:r>
        <w:rPr/>
        <w:t>ⱥ</w:t>
      </w:r>
      <w:r>
        <w:rPr/>
        <w:t>䤺㟂畺接썌㦡뽾묱⑗晪繥玬牦楴걟걾姂轢䅩穴竃癩㕈呓䭅㍸楬爯矂挬硷싂灐뽭帳⵫쉷刴쉧╳櫂撩㇂</w:t>
      </w:r>
      <w:r>
        <w:rPr/>
        <w:t>ꗂ</w:t>
      </w:r>
      <w:r>
        <w:rPr/>
        <w:t>䐩瘣斮㶬勎ꥥ싂漬║ꆻ㩃㠻穱</w:t>
      </w:r>
      <w:r>
        <w:rPr/>
        <w:t>ⱡ</w:t>
      </w:r>
      <w:r>
        <w:rPr/>
        <w:t>渲儦</w:t>
      </w:r>
      <w:r>
        <w:rPr/>
        <w:t>ⴵ</w:t>
      </w:r>
      <w:r>
        <w:rPr/>
        <w:t>癞泂摡彨꥚奉숦쉰슻焨顀</w:t>
      </w:r>
      <w:r>
        <w:rPr/>
        <w:t>ⱚ</w:t>
      </w:r>
      <w:r>
        <w:rPr/>
        <w:t>夣䥎☪乇湪䤴癖栴氭ㄲ쉔甥㜺⤲녆땘槂䵚㦬穘믂獁䁆쉀싂</w:t>
      </w:r>
      <w:r>
        <w:rPr/>
        <w:t>ⴭ</w:t>
      </w:r>
      <w:r>
        <w:rPr/>
        <w:t>䒿⩑瘱悻</w:t>
      </w:r>
      <w:r>
        <w:rPr/>
        <w:t>⡗</w:t>
      </w:r>
      <w:r>
        <w:rPr/>
        <w:t>偑숤䭃佮濂淃ꥵ懂䔣磂捋싂썄氷䁆⴯摰渣딹䍈䭶䕥싂䊣暡땗繵䥨쉋쏂䚻剒㡖싂㐶㝠敓┪</w:t>
      </w:r>
      <w:r>
        <w:rPr/>
        <w:t>ⵋ</w:t>
      </w:r>
      <w:r>
        <w:rPr/>
        <w:t>ꥤ䁶坡䵡숥썯創㪘㕁故娻輱䅁治䥡숻敌痎煷楊⵬숱㩆䨸</w:t>
      </w:r>
      <w:r>
        <w:rPr/>
        <w:t>Ⱖ</w:t>
      </w:r>
      <w:r>
        <w:rPr/>
        <w:t>坢共禿䂻夨</w:t>
      </w:r>
      <w:r>
        <w:rPr/>
        <w:t>ꥐ</w:t>
      </w:r>
      <w:r>
        <w:rPr/>
        <w:t>场☺䜤㬫䓎䌫祐沮歫輪棂ꅑ⨴⮻漭攲쉴稤걥쉆亿兢㘦琥땶䥚䯂ㄦ啬⵾戽䈰桳侻싂⩒슩슻抏楤㩃硭䧂泂檥䩪ꥤ嘊쵫쉲촫♏㐪呾圬癕䣃㭏숷䉧礲숮⥟盎⛂䐯␰犵쉠쉱婡偈㍶싂矂㮻硲䒩싂뽷쉸녣䱃慔썋猸楄쉮示也厵䩭䅒</w:t>
      </w:r>
      <w:r>
        <w:rPr/>
        <w:t>ꥒ</w:t>
      </w:r>
      <w:r>
        <w:rPr/>
        <w:t>ꄵ쉞☻奮뗂㵮쉪㌴䝮䭩睮㕾䨦硎㮻强䥗숺彰싃䡁䝇䍚␥슣幏灬坰䩲縲촪ぎ껂䋂䵙灎呄朱␤劮슻畚轞湘䘪照</w:t>
      </w:r>
      <w:r>
        <w:rPr/>
        <w:t>ⱖ</w:t>
      </w:r>
      <w:r>
        <w:rPr/>
        <w:t>䩔協橀㧂穒♲瑆摹</w:t>
      </w:r>
      <w:r>
        <w:rPr/>
        <w:t>⣎</w:t>
      </w:r>
      <w:r>
        <w:rPr/>
        <w:t>ね䀭㯂쉣뭭쉃畕ㅃ䩊뭡塔祭瘸䝋䩔磃㵤슩␬갦眯⑓沘㍥䵵堳琺쉂渪ꍙ灷숵獈뭋쉾橔쉎华뽙瀣剋ㄯ噖猸䕞匴㥥顅八㡤땧垻扷갴䡒湊</w:t>
      </w:r>
      <w:r>
        <w:rPr/>
        <w:t>ⱳ</w:t>
      </w:r>
      <w:r>
        <w:rPr/>
        <w:t>乢숬捯</w:t>
      </w:r>
      <w:r>
        <w:rPr/>
        <w:t>⠥</w:t>
      </w:r>
      <w:r>
        <w:rPr/>
        <w:t>烂獃瘲埂献砶</w:t>
      </w:r>
      <w:r>
        <w:rPr/>
        <w:t>⣎</w:t>
      </w:r>
      <w:r>
        <w:rPr/>
        <w:t>㝏䔩</w:t>
      </w:r>
      <w:r>
        <w:rPr/>
        <w:t>ꖵ⭳</w:t>
      </w:r>
      <w:r>
        <w:rPr/>
        <w:t>牍㩄盍搵</w:t>
      </w:r>
      <w:r>
        <w:rPr/>
        <w:t>ⲡ</w:t>
      </w:r>
      <w:r>
        <w:rPr/>
        <w:t>걫反刯戮㠺䌶⥠⹨쉏〈숬欪䳂啑㉔쉋䶥䮩窬椰渶⑳슏僂塮䵦䍚쉘╔ꇂ㒻⽁걕穔橤</w:t>
      </w:r>
      <w:r>
        <w:rPr/>
        <w:t>ꦣ</w:t>
      </w:r>
      <w:r>
        <w:rPr/>
        <w:t>碵䥴⼥棂匬䥙恫䇂婶썠䌻뾩☹⹞潘汳敢兗</w:t>
      </w:r>
      <w:r>
        <w:rPr/>
        <w:t>ꥃ</w:t>
      </w:r>
      <w:r>
        <w:rPr/>
        <w:t>ꅡ슿㑷椨砸싂摵昵䉓싂⑋嫂㋂堭⽞숪繢㑶싂䑁䆩ꅆ꥙䩖砣ꅾ䅖噱⽄夦䅮┬┪朰氻⭭噃䬯㊻䉰슩㈦</w:t>
      </w:r>
      <w:r>
        <w:rPr/>
        <w:t>ⱦ</w:t>
      </w:r>
      <w:r>
        <w:rPr/>
        <w:t>歆灥ꌸ갺▥䥑넴㉴쉥</w:t>
      </w:r>
      <w:r>
        <w:rPr/>
        <w:t>ꕆ</w:t>
      </w:r>
      <w:r>
        <w:rPr/>
        <w:t>㇂슡汑䵣伪⥦쏂形⸴畱㡨⩧慸</w:t>
      </w:r>
      <w:r>
        <w:rPr/>
        <w:t>Ɒ</w:t>
      </w:r>
      <w:r>
        <w:rPr/>
        <w:t>㊡刯쉢䩥䁘熻䳃噕쉉㑬捳栭싂砮㷂毂戯</w:t>
      </w:r>
      <w:r>
        <w:rPr/>
        <w:t>⡰</w:t>
      </w:r>
      <w:r>
        <w:rPr/>
        <w:t>쉷㡤⩾獟偣걧忂毂彊副땅入攦瓂䗂佩枿㍡䑵</w:t>
      </w:r>
      <w:r>
        <w:rPr/>
        <w:t>ⰵ</w:t>
      </w:r>
      <w:r>
        <w:rPr/>
        <w:t>숥⹁啃㍁⸶昷슩</w:t>
      </w:r>
      <w:r>
        <w:rPr/>
        <w:t>ⱞ⹖</w:t>
      </w:r>
      <w:r>
        <w:rPr/>
        <w:t>灤渣쉊䙊㜪椶䡺㘪⑔伪뮩硂离湂瘮⭅楅睬璩汰䩗䕈</w:t>
      </w:r>
      <w:r>
        <w:rPr/>
        <w:t>ꥇ</w:t>
      </w:r>
      <w:r>
        <w:rPr/>
        <w:t>牂⍘⍓敱䝞䉣攬婸㔺敧眲䕖渪쉁喥䴤䷂뭣</w:t>
      </w:r>
      <w:r>
        <w:rPr/>
        <w:t>ⵋ</w:t>
      </w:r>
      <w:r>
        <w:rPr/>
        <w:t>떬灐</w:t>
      </w:r>
      <w:r>
        <w:rPr/>
        <w:t>⡣</w:t>
      </w:r>
      <w:r>
        <w:rPr/>
        <w:t>숴伱呗帴䉧쉕氶숳뿂坙游</w:t>
      </w:r>
      <w:r>
        <w:rPr/>
        <w:t>ꔽ</w:t>
      </w:r>
      <w:r>
        <w:rPr/>
        <w:t>䜮浩填䭯䵇숷㡲兙癞碩깓⩘纵砥塤땡繲睫䭋㕩쉒⬫</w:t>
      </w:r>
      <w:r>
        <w:rPr/>
        <w:t>⣂⭏</w:t>
      </w:r>
      <w:r>
        <w:rPr/>
        <w:t>徏畅㙑쉢扟弩쉡䌮珂쉕䁁恅⍚숵漲沘⭇䷂숻瞬歌䨪㡊♷挺塢歐敂坍숥ꥴ䥩䉁쉍塙녆弻䌻玵쵕♀抱桮ꏂ夨ꥱ</w:t>
      </w:r>
      <w:r>
        <w:rPr/>
        <w:t>ꥏ</w:t>
      </w:r>
      <w:r>
        <w:rPr/>
        <w:t>厬㌺칯㭀ꏂ쉺先ど墩瓂㧂㒵⩢迂廎戯嗂㡠쉹礬⩫暘乕怤␵瀪䵘礹쉇头楳奁⩶䜥欸戊⾩䛂䉾</w:t>
      </w:r>
      <w:r>
        <w:rPr/>
        <w:t>ꥅ</w:t>
      </w:r>
      <w:r>
        <w:rPr/>
        <w:t>㡪䭣丹䍪䊡촳瘤皿ꎘ套癉唺輳</w:t>
      </w:r>
      <w:r>
        <w:rPr/>
        <w:t>⡰</w:t>
      </w:r>
      <w:r>
        <w:rPr/>
        <w:t>ꍺ纩긪䡪䤸杤䭱䰪慨帹桷歞깄䄦╸쉯䡒祫搵䭞楗㥗瑏䙮䅯</w:t>
      </w:r>
      <w:r>
        <w:rPr/>
        <w:t>ꗂ</w:t>
      </w:r>
      <w:r>
        <w:rPr/>
        <w:t>ㅃ幾幂</w:t>
      </w:r>
      <w:r>
        <w:rPr/>
        <w:t>ⵕ</w:t>
      </w:r>
      <w:r>
        <w:rPr/>
        <w:t>녴㔳쉊癪㙞恫䥔㍕⌮㘶彖㓂㉑焫塔숳㍥⹢瀥</w:t>
      </w:r>
      <w:r>
        <w:rPr/>
        <w:t>⢬</w:t>
      </w:r>
      <w:r>
        <w:rPr/>
        <w:t>怪擂摯</w:t>
      </w:r>
      <w:r>
        <w:rPr/>
        <w:t>ꗂꤶ</w:t>
      </w:r>
      <w:r>
        <w:rPr/>
        <w:t>숩䗂畞㎿刵牬䗂슮쉾湇炏杔䕨擃㊩䬦숴㭚畔㖵ꅖ</w:t>
      </w:r>
      <w:r>
        <w:rPr/>
        <w:t>Ɫ</w:t>
      </w:r>
      <w:r>
        <w:rPr/>
        <w:t>檻䑞弴㌸썓⥂夺㯂⚩淎獔槎倻</w:t>
      </w:r>
      <w:r>
        <w:rPr/>
        <w:t>⡚</w:t>
      </w:r>
      <w:r>
        <w:rPr/>
        <w:t>兄繋숸幫橐滂穔䦮쎿㒡晗䈣怹쉚䁲轣䐲枥쉧㯂㭰⺻敐㐺ꇂ绂㭗浯卥긯쉕ꄶ㌫䐨廂硟眲</w:t>
      </w:r>
      <w:r>
        <w:rPr/>
        <w:t>ꥊ</w:t>
      </w:r>
      <w:r>
        <w:rPr/>
        <w:t>⠥</w:t>
      </w:r>
      <w:r>
        <w:rPr/>
        <w:t>ꏂ灢䁒쉰疻么䉊檻朮㈴슻䵔䋂櫂㕊协</w:t>
      </w:r>
      <w:r>
        <w:rPr/>
        <w:t>ⵀ</w:t>
      </w:r>
      <w:r>
        <w:rPr/>
        <w:t>剒╮䱙쉳㋂⹘穵걩㴵䱙쉫㭔姂ㅖ噃瀷匸繣⽴瘮呎㔰畺䧂</w:t>
      </w:r>
      <w:r>
        <w:rPr/>
        <w:t>ꤩ⭤</w:t>
      </w:r>
      <w:r>
        <w:rPr/>
        <w:t>쉬捉䩧剨⸥캩쉅슩䁠ざ㘴傥䯂〶旃쉭捃㦩䕄묩ㅟ⽕쉢歒㵳卮拃戯穓슏䩍繍飂</w:t>
      </w:r>
      <w:r>
        <w:rPr/>
        <w:t>⠵</w:t>
      </w:r>
      <w:r>
        <w:rPr/>
        <w:t>卷恎歑滎땏깾䐳䡢츻♸쉈녙䳂䑐㪘䫂愸幬丳</w:t>
      </w:r>
      <w:r>
        <w:rPr/>
        <w:t>ⵏ</w:t>
      </w:r>
      <w:r>
        <w:rPr/>
        <w:t>쉰橞㵖創㮿㩖</w:t>
      </w:r>
      <w:r>
        <w:rPr/>
        <w:t>ꖩ</w:t>
      </w:r>
      <w:r>
        <w:rPr/>
        <w:t>쉹潕䱄楪</w:t>
      </w:r>
      <w:r>
        <w:rPr/>
        <w:t>⡵</w:t>
      </w:r>
      <w:r>
        <w:rPr/>
        <w:t>顲奇㠪쉔嗂</w:t>
      </w:r>
      <w:r>
        <w:rPr/>
        <w:t>ꕔ</w:t>
      </w:r>
      <w:r>
        <w:rPr/>
        <w:t>㏂</w:t>
      </w:r>
      <w:r>
        <w:rPr/>
        <w:t>⣂</w:t>
      </w:r>
      <w:r>
        <w:rPr/>
        <w:t>睳佟け╋弫曂㩵컍㞬祟歐⥷㪬㥖쉳愮潁敇块컂梱뼳㜯乞迎獦ゥ㡌숣渺쵏婋㐵朲積슩┰㮻뽶㷂䩠带䁵爷䣂惂势䍅䥖⍙㉠㝷⻃㢡㧂穭촹⩚䭐摆⛃睰㔳劬</w:t>
      </w:r>
      <w:r>
        <w:rPr/>
        <w:t>ꤪ</w:t>
      </w:r>
      <w:r>
        <w:rPr/>
        <w:t>版㥾䙪圪</w:t>
      </w:r>
      <w:r>
        <w:rPr/>
        <w:t>⠨Ⳃ</w:t>
      </w:r>
      <w:r>
        <w:rPr/>
        <w:t>㉚祁䡾땓⼮</w:t>
      </w:r>
      <w:r>
        <w:rPr/>
        <w:t>ꤦ</w:t>
      </w:r>
      <w:r>
        <w:rPr/>
        <w:t>䙺堨</w:t>
      </w:r>
      <w:r>
        <w:rPr/>
        <w:t>Ⲭ⤶</w:t>
      </w:r>
      <w:r>
        <w:rPr/>
        <w:t>䝎浖䡸☦擂辩</w:t>
      </w:r>
      <w:r>
        <w:rPr/>
        <w:t>ⵖ</w:t>
      </w:r>
      <w:r>
        <w:rPr/>
        <w:t>飂㫂兒墏頰䙤쉺췂朱伭</w:t>
      </w:r>
      <w:r>
        <w:rPr/>
        <w:t>Ⱓ␥</w:t>
      </w:r>
      <w:r>
        <w:rPr/>
        <w:t>ꥯ뽸녢㵄䦵煰榻偫䳎㴷쉚⌬</w:t>
      </w:r>
      <w:r>
        <w:rPr/>
        <w:t>⡮⣎</w:t>
      </w:r>
      <w:r>
        <w:rPr/>
        <w:t>䡐㡹去ꅞ⮩䉢辣쉓쉮</w:t>
      </w:r>
      <w:r>
        <w:rPr/>
        <w:t>⣂</w:t>
      </w:r>
      <w:r>
        <w:rPr/>
        <w:t>땵䜩䂵厵㵌숨僂ち쉈楺颿쉈䁶䑎</w:t>
      </w:r>
      <w:r>
        <w:rPr/>
        <w:t>꧂</w:t>
      </w:r>
      <w:r>
        <w:rPr/>
        <w:t>䈮㈤冿㵣䰱쌽䀮㍭뮩偾眵㭰䈻䆘쉘噎ヂ疣껂琮싃娫怪獭⼺昹媩瀨㇂癩瘲䛂ꇃ歍顒깁쉡晖䲻淂䭭</w:t>
      </w:r>
      <w:r>
        <w:rPr/>
        <w:t>ꔭ</w:t>
      </w:r>
      <w:r>
        <w:rPr/>
        <w:t>䀵츻頪稺禿ꅄ䍄㡩</w:t>
      </w:r>
      <w:r>
        <w:rPr/>
        <w:t>꧂</w:t>
      </w:r>
      <w:r>
        <w:rPr/>
        <w:t>썶싂浡묵㬨㷂滂꤮坈焦獢츦瘬땠堣㒩睁쉫쉬䅢⒮</w:t>
      </w:r>
      <w:r>
        <w:rPr/>
        <w:t>ꥍ</w:t>
      </w:r>
      <w:r>
        <w:rPr/>
        <w:t>䝖姂ィ秃뭎ぱ䍓㫂硳㑂⍾</w:t>
      </w:r>
      <w:r>
        <w:rPr/>
        <w:t>ꤻ</w:t>
      </w:r>
      <w:r>
        <w:rPr/>
        <w:t>䍗洹넺欭</w:t>
      </w:r>
      <w:r>
        <w:rPr/>
        <w:t>⡰</w:t>
      </w:r>
      <w:r>
        <w:rPr/>
        <w:t>숻㫂▏뽎㑦牶䅑䌸䧃繱癌墣㴬⥐睳㋂숷䐊堥稤抱</w:t>
      </w:r>
      <w:r>
        <w:rPr/>
        <w:t>ꥎ</w:t>
      </w:r>
      <w:r>
        <w:rPr/>
        <w:t>别猶슘吺</w:t>
      </w:r>
      <w:r>
        <w:rPr/>
        <w:t>ꔺ</w:t>
      </w:r>
      <w:r>
        <w:rPr/>
        <w:t>とꇂ桧넣噮楕츩湗桰嗂䝄栶㝃汁瑷쉂긦癩䵪㉎楗䁑㥳㍯䀰洮䬪㜯♣┫䍳塍敗攸ぶ♣숦╃汪㖣ꥯ炿촣뼣䷂㙔徘䩙牓䄤丹㐣棂䬵庮</w:t>
      </w:r>
      <w:r>
        <w:rPr/>
        <w:t>ⱶ</w:t>
      </w:r>
      <w:r>
        <w:rPr/>
        <w:t>瀫敥㘺㮬⩎乔塐</w:t>
      </w:r>
      <w:r>
        <w:rPr/>
        <w:t>ꤹ</w:t>
      </w:r>
      <w:r>
        <w:rPr/>
        <w:t>徵㜬녮飂쉥㍹╡媬⽤쉙㥬싂뼽䜪䉐゘▿剾歒╵싂⼹浠个㵋䕬㖡숺竂⨯䡏橉䘲湙乸瑈</w:t>
      </w:r>
      <w:r>
        <w:rPr/>
        <w:t>Ⳃ♡</w:t>
      </w:r>
      <w:r>
        <w:rPr/>
        <w:t>庘杏䉑瑨扷劣췂⩃㵓䝋擎갤濂㈶獺頳汐晴♙塕슱꺥晋⭚哂⭃㜤넹㊮㑪帽⦵縫煉婯敇ㅋ쉥䝭떥䧃曃瞻搲猳湓쉤쉠煑쉾</w:t>
      </w:r>
      <w:r>
        <w:rPr/>
        <w:t>Ⱬ</w:t>
      </w:r>
      <w:r>
        <w:rPr/>
        <w:t>䐵彠䵀坶</w:t>
      </w:r>
      <w:r>
        <w:rPr/>
        <w:t>ꥎ</w:t>
      </w:r>
      <w:r>
        <w:rPr/>
        <w:t>뾩</w:t>
      </w:r>
      <w:r>
        <w:rPr/>
        <w:t>⡒</w:t>
      </w:r>
      <w:r>
        <w:rPr/>
        <w:t>촸䡉榡깗♮䍚〉놩뇎⫂敂晠夶</w:t>
      </w:r>
      <w:r>
        <w:rPr/>
        <w:t>ꦻ</w:t>
      </w:r>
      <w:r>
        <w:rPr/>
        <w:t>癏椮恡⸥秎你칟⩆嫃斥㜯〺</w:t>
      </w:r>
      <w:r>
        <w:rPr/>
        <w:t>ⷂ</w:t>
      </w:r>
      <w:r>
        <w:rPr/>
        <w:t>ꅷ頻쉧滍ꥵ珂洴㕫곂⩵컂⩒楆獔䷂曍⦮傩喣挹䍈쉬쉲땊뽟昻捡牡쉁쉋ꅴ煴㬻⽠깉믂獦䁰䝂</w:t>
      </w:r>
      <w:r>
        <w:rPr/>
        <w:t>Ⱜ</w:t>
      </w:r>
      <w:r>
        <w:rPr/>
        <w:t>健</w:t>
      </w:r>
      <w:r>
        <w:rPr/>
        <w:t>⡴</w:t>
      </w:r>
      <w:r>
        <w:rPr/>
        <w:t>繍㚱</w:t>
      </w:r>
      <w:r>
        <w:rPr/>
        <w:t>Ⱚ</w:t>
      </w:r>
      <w:r>
        <w:rPr/>
        <w:t>灀㛂쉁儰玩䥠䑅㩡汗䭠</w:t>
      </w:r>
      <w:r>
        <w:rPr/>
        <w:t>ⷂ</w:t>
      </w:r>
      <w:r>
        <w:rPr/>
        <w:t>玣弹㓂也狃䉈㣎绎怩啖ご䞩漲㝅</w:t>
      </w:r>
      <w:r>
        <w:rPr/>
        <w:t>꧂</w:t>
      </w:r>
      <w:r>
        <w:rPr/>
        <w:t>沩숯瓎䅵潆싂犏췂區⮩╠</w:t>
      </w:r>
      <w:r>
        <w:rPr/>
        <w:t>ⲩ⶿</w:t>
      </w:r>
      <w:r>
        <w:rPr/>
        <w:t>柂煵쉪瀴槎걭쉩摰砣䷂쉚⻂땤⨴段慪婈</w:t>
      </w:r>
      <w:r>
        <w:rPr/>
        <w:t>ⵯ</w:t>
      </w:r>
      <w:r>
        <w:rPr/>
        <w:t>쉲捅祍繇晚츷쉙癬拂⨭</w:t>
      </w:r>
      <w:r>
        <w:rPr/>
        <w:t>ꕁ</w:t>
      </w:r>
      <w:r>
        <w:rPr/>
        <w:t>䲥慺㡃㭥╆奇搫機쉴繒숰㉾夭顁呾塺싂䖡㝓</w:t>
      </w:r>
      <w:r>
        <w:rPr/>
        <w:t>꧂</w:t>
      </w:r>
      <w:r>
        <w:rPr/>
        <w:t>䄹⽧繊䮡癕祦告썇儸⼬冥彩涏녒繴뽧顓柂㣃쉸♮쉨</w:t>
      </w:r>
      <w:r>
        <w:rPr/>
        <w:t>ꥈ┫</w:t>
      </w:r>
      <w:r>
        <w:rPr/>
        <w:t>ㅂ⩂䬮▩쉸㌪瘭空竂昷䝯㢮橒ㅊ晎慨也棂坠刯⩸浃썟╾쉠쉓싎旎儺摚쏂䜲姎烂杭䱫㜻슡⨺ꎩ㌺䩐璿䥅湹爱䭭쉳㷂噯才㭚塄抏槂彮⩈槂썙⪣쵖뭃⤴昣䉪歠㵖쉩녇顎뼸烂䅉뮏껎捳种숱棎㭵쉷컂ꌥ朳⑍摢偣뾡</w:t>
      </w:r>
      <w:r>
        <w:rPr/>
        <w:t>ꕡ</w:t>
      </w:r>
      <w:r>
        <w:rPr/>
        <w:t>慖㉷쵫扺⼷▩㑔⩁걺ㅔ╵瑷矂⵺䍵敘䲱㕏⥬⌷橯깢떵☯渵㨳䄽㙰㑵쉨娸婓걙갰싂㫃噳榏曂姂췃卖쉢</w:t>
      </w:r>
      <w:r>
        <w:rPr/>
        <w:t>ⵒ</w:t>
      </w:r>
      <w:r>
        <w:rPr/>
        <w:t>慸刴╯䴦぀䉞㚱땪祲쎿䮵塌땚倥㬫轫噏歱쉫㜯慆☻刽</w:t>
      </w:r>
      <w:r>
        <w:rPr/>
        <w:t>ⵉ</w:t>
      </w:r>
      <w:r>
        <w:rPr/>
        <w:t>䨥䬊䱢㓂摣燂お䕒痂㡍숱竂漬洮ꄶ</w:t>
      </w:r>
      <w:r>
        <w:rPr/>
        <w:t>ⴤ</w:t>
      </w:r>
      <w:r>
        <w:rPr/>
        <w:t>㙂⥗</w:t>
      </w:r>
      <w:r>
        <w:rPr/>
        <w:t>ⱱ</w:t>
      </w:r>
      <w:r>
        <w:rPr/>
        <w:t>侣炱䝍浬撻⍊栥싂ꌪ㔳䇍也㞮쉉氶䩨严⑱뿂숦쉡剶☷徘卤䰵磂䵑㤦⶘地⛂㘪㙧녵</w:t>
      </w:r>
      <w:r>
        <w:rPr/>
        <w:t>ꥌ</w:t>
      </w:r>
      <w:r>
        <w:rPr/>
        <w:t>硗⩁䭂晬䬰쉾</w:t>
      </w:r>
      <w:r>
        <w:rPr/>
        <w:t>⡖</w:t>
      </w:r>
      <w:r>
        <w:rPr/>
        <w:t>䭏飂⎱⵬␩㨷佁⑉♗槂⥴婉从</w:t>
      </w:r>
      <w:r>
        <w:rPr/>
        <w:t>꤯</w:t>
      </w:r>
      <w:r>
        <w:rPr/>
        <w:t>㝍⹭嗂걱㍣䩷㚮쉫劮㠨㑪厮头</w:t>
      </w:r>
      <w:r>
        <w:rPr/>
        <w:t>ꦩ</w:t>
      </w:r>
      <w:r>
        <w:rPr/>
        <w:t>咘㩊쉤④䍪䅨㢡槂奞套繂숪歸쉅</w:t>
      </w:r>
      <w:r>
        <w:rPr/>
        <w:t>ꗂ</w:t>
      </w:r>
      <w:r>
        <w:rPr/>
        <w:t>颿汳㈴䁄湥싂⨪揂㚘㭅樻佔梬埂㙊⤪埃偢飂吣买䬯劏놥뭪㪬剖秂婔쉣땖쵢桐彙䌻⽇䇎呟澱</w:t>
      </w:r>
      <w:r>
        <w:rPr/>
        <w:t>⠺</w:t>
      </w:r>
      <w:r>
        <w:rPr/>
        <w:t>ㅱ깰娬</w:t>
      </w:r>
      <w:r>
        <w:rPr/>
        <w:t>꥟</w:t>
      </w:r>
      <w:r>
        <w:rPr/>
        <w:t>㍆</w:t>
      </w:r>
      <w:r>
        <w:rPr/>
        <w:t>ꖵ</w:t>
      </w:r>
      <w:r>
        <w:rPr/>
        <w:t>塢狂⩾숫⤻쉪礩庩彡椻轥瞩䥡恺摋喿挭奱坞奀幵灱䡠䥸ꌲ杷쵹橶偁䷍䦏畩숴六숸㒩갹뇂㭥䐱潃숽㵆甦睴犱顶硐剈</w:t>
      </w:r>
      <w:r>
        <w:rPr/>
        <w:t>⡉</w:t>
      </w:r>
      <w:r>
        <w:rPr/>
        <w:t>弪䱢撵硡煍㪿冩숩쉓瑫쉬绍卬⹟婧冘畐瑮㜸䱙塁䕡彡♋</w:t>
      </w:r>
      <w:r>
        <w:rPr/>
        <w:t>ⳃ⣂</w:t>
      </w:r>
      <w:r>
        <w:rPr/>
        <w:t>㭡礪쉱橅傮㡈干搣㥌䵾쉱槂彤硔⍥潯楸습冬縮㠽䕵뗂</w:t>
      </w:r>
      <w:r>
        <w:rPr/>
        <w:t>ⱡ</w:t>
      </w:r>
      <w:r>
        <w:rPr/>
        <w:t>慳渮暻呅⬸㩚䉮乀捸繥묤倪⨤妻㑱㥮灡楠䥒䨴</w:t>
      </w:r>
      <w:r>
        <w:rPr/>
        <w:t>ꥎ</w:t>
      </w:r>
      <w:r>
        <w:rPr/>
        <w:t>뼥쉔䖏⨣䵀ㆥ煵坱戤숳</w:t>
      </w:r>
      <w:r>
        <w:rPr/>
        <w:t>ⴭ</w:t>
      </w:r>
      <w:r>
        <w:rPr/>
        <w:t>幊唷彐剹卧䭄䀺㟃䂣嚬杙䯍㍰恖砯牂쉙捖놱煲䐹轘嘲灨㠶깑婯〪Ⓜ</w:t>
      </w:r>
      <w:r>
        <w:rPr/>
        <w:t>⡎</w:t>
      </w:r>
      <w:r>
        <w:rPr/>
        <w:t>䦬껂습浴彄</w:t>
      </w:r>
      <w:r>
        <w:rPr/>
        <w:t>⡪</w:t>
      </w:r>
      <w:r>
        <w:rPr/>
        <w:t>没教䄺椦㔴쉓㐰摕䵀⥀숳慑㍳䚏㏂睠轴쉆쉓놣걁㍳꺮䏂ぺ쉴毂湫剑</w:t>
      </w:r>
      <w:r>
        <w:rPr/>
        <w:t>ꥐ</w:t>
      </w:r>
      <w:r>
        <w:rPr/>
        <w:t>츣䍗睋爽挥乓夵乩扯䇂灏ꅒ儮⨺ꥨ泂顧㈦午䵷湮䕕偖搻쵃㡑╞窩䥖쵗檡</w:t>
      </w:r>
      <w:r>
        <w:rPr/>
        <w:t>⠬</w:t>
      </w:r>
      <w:r>
        <w:rPr/>
        <w:t>쉈놩숻搬猥㡺轾瓂伩坡䐮⚩㥈呟⹂佫㥧쉴㴹繥歵炩䳂怮偦软歩獏嘳枮歀剔䙫㨥礰獮㉔쎵瑔䛂</w:t>
      </w:r>
      <w:r>
        <w:rPr/>
        <w:t>⢻</w:t>
      </w:r>
      <w:r>
        <w:rPr/>
        <w:t>繃轩㕓䬮⯂楬♩沩</w:t>
      </w:r>
      <w:r>
        <w:rPr/>
        <w:t>ꥉ</w:t>
      </w:r>
      <w:r>
        <w:rPr/>
        <w:t>Ⱛ</w:t>
      </w:r>
      <w:r>
        <w:rPr/>
        <w:t>䰲反挰땅去䱋⽰묺</w:t>
      </w:r>
      <w:r>
        <w:rPr/>
        <w:t>⡑</w:t>
      </w:r>
      <w:r>
        <w:rPr/>
        <w:t>帮깇揂玬哎穫坯䑑盂伪녺쵐갥⥠ꥨ䲘䵑础㎩习堬捕䩧㵄洮奞䘶걡纻噺吨呪坴ꏂꍭ杄兓ざ炱汦车㥈啖癳⹈㵃쉁숭쏂济癬癹幫桶쉟䉢卹䣂挬哂䔴㕃啕뇂杚䡤弫㪱濂쉶캻㬺䬊㐫䡎䅩濂猩䝠玮䡅㈻票ギ뭍猳㔳䰷枥迎䉡璻灣䳍쉾䘻썾⼴䇂㕎㍨⿂繦扉哂䍅노쌷飂䙈杂囂潲毂䅨澻⩟䴨숳暵灹쌲뽩憮䩄숥ꇂ⼶毂썃媡깐⍅슿䍆汀㥆拎쉕穪硹浟</w:t>
      </w:r>
      <w:r>
        <w:rPr/>
        <w:t>ꦿ</w:t>
      </w:r>
      <w:r>
        <w:rPr/>
        <w:t>ⱨ</w:t>
      </w:r>
      <w:r>
        <w:rPr/>
        <w:t>쵵歶竂⨵䮏娹爫㕒슥楟绂㶩쉗䨻䶮䅫こ瑷⽶坃</w:t>
      </w:r>
      <w:r>
        <w:rPr/>
        <w:t>ⱆ⒘</w:t>
      </w:r>
      <w:r>
        <w:rPr/>
        <w:t>쉟䴨匯㖩</w:t>
      </w:r>
      <w:r>
        <w:rPr/>
        <w:t>⡁</w:t>
      </w:r>
      <w:r>
        <w:rPr/>
        <w:t>兴숰㑞숳晁頹坰</w:t>
      </w:r>
      <w:r>
        <w:rPr/>
        <w:t>⢩⡺</w:t>
      </w:r>
      <w:r>
        <w:rPr/>
        <w:t>攰㐭Ⓧ숷㥀剥卭⸤숩憮嫂</w:t>
      </w:r>
      <w:r>
        <w:rPr/>
        <w:t>꤫</w:t>
      </w:r>
      <w:r>
        <w:rPr/>
        <w:t>懂⩭恡扑江숪唲쉪♏縦㭡⦏놩쌻塹䍏慊㣂쉹슬但뭱畢楺쉈㚘ㅃ㕢</w:t>
      </w:r>
      <w:r>
        <w:rPr/>
        <w:t>ꖿ</w:t>
      </w:r>
      <w:r>
        <w:rPr/>
        <w:t>揎睳础氶슏䴭楲䑑⒱꥕</w:t>
      </w:r>
      <w:r>
        <w:rPr/>
        <w:t>Ⱶ</w:t>
      </w:r>
      <w:r>
        <w:rPr/>
        <w:t>猺㦻㩔彐⹥䉐췂♐末⥇甭䜩</w:t>
      </w:r>
      <w:r>
        <w:rPr/>
        <w:t>ꕚ</w:t>
      </w:r>
      <w:r>
        <w:rPr/>
        <w:t>桖숶䁎䉌깾䑁䉃縵祌㜷♍杶惍偡晥稺睘䉧䐬场䏂䥠丸싂␴㬹뭕싂칫入䑧뼽ꄸ澱撬婇숲瀪⤱㕞潸圻</w:t>
      </w:r>
      <w:r>
        <w:rPr/>
        <w:t>ⵒ</w:t>
      </w:r>
      <w:r>
        <w:rPr/>
        <w:t>쉗橌慠㑗♠쉃⪻촻乁䱚믂橊㙶䥔⫂㐽ㅯꄰ橚</w:t>
      </w:r>
      <w:r>
        <w:rPr/>
        <w:t>ꔳ</w:t>
      </w:r>
      <w:r>
        <w:rPr/>
        <w:t>烂珂㑫쌳</w:t>
      </w:r>
      <w:r>
        <w:rPr/>
        <w:t>⡮</w:t>
      </w:r>
      <w:r>
        <w:rPr/>
        <w:t>ꥢ</w:t>
      </w:r>
      <w:r>
        <w:rPr/>
        <w:t>Ⱡ</w:t>
      </w:r>
      <w:r>
        <w:rPr/>
        <w:t>숲婏汲吻棍⌫墣奪媩歅杨斻⍩伭㇂♯琴㭢◂業⿎灯侩⍧攷䥵䰦䝔栦祈庮슬抬淃䠦쉏帬㩅㎱</w:t>
      </w:r>
      <w:r>
        <w:rPr/>
        <w:t>Ⱓ</w:t>
      </w:r>
      <w:r>
        <w:rPr/>
        <w:t>㠣뭓쵌㇂쉪啴쉠쌥ꍡ䰰슥痂뽅쵵䴹⩊㟂⍉昨硅樥뇍䭐参溏⭤幫恁⨪ꏂ㡋玵걓䶿傣幏窬쉍쉩坕⦘뭕</w:t>
      </w:r>
      <w:r>
        <w:rPr/>
        <w:t>꧍</w:t>
      </w:r>
      <w:r>
        <w:rPr/>
        <w:t>䟂⌦倸䔣浉㵃촮祟勍녭迂癫뭧硾䅯썯䂵촲穹㧂儲</w:t>
      </w:r>
      <w:r>
        <w:rPr/>
        <w:t>⣂</w:t>
      </w:r>
      <w:r>
        <w:rPr/>
        <w:t>兔吪偢㥁秂⽶⍉瀨頭眷츴</w:t>
      </w:r>
      <w:r>
        <w:rPr/>
        <w:t>ꕬ⹯</w:t>
      </w:r>
      <w:r>
        <w:rPr/>
        <w:t>쏍쉋檥⫍䱉畲뇃摚㩅ꍩ晅⑍㑹㇂슥祵㙊恵㭕犵堹氪䍳뽺輪㩄浪</w:t>
      </w:r>
      <w:r>
        <w:rPr/>
        <w:t>Ⱖ</w:t>
      </w:r>
      <w:r>
        <w:rPr/>
        <w:t>㡄挸乡佧乚痎窻朲匲䅬戤⑇匩ね䱡䙸噅쏂䱢晹澿땭촪倻⚡伫</w:t>
      </w:r>
      <w:r>
        <w:rPr/>
        <w:t>ꕚ</w:t>
      </w:r>
      <w:r>
        <w:rPr/>
        <w:t>⻂쉬㣂쉁</w:t>
      </w:r>
      <w:r>
        <w:rPr/>
        <w:t>ꕪ</w:t>
      </w:r>
      <w:r>
        <w:rPr/>
        <w:t>摙䜦㉖쉓썮嫃䀵╵〴禥浐䋂뽑╁張匷쉊</w:t>
      </w:r>
      <w:r>
        <w:rPr/>
        <w:t>⡊</w:t>
      </w:r>
      <w:r>
        <w:rPr/>
        <w:t>㛂甯⥨頩┱䘸㬮䜥檬牰柂敖攨佰畒䁏繵ꇂ㑶♋</w:t>
      </w:r>
      <w:r>
        <w:rPr/>
        <w:t>⡟</w:t>
      </w:r>
      <w:r>
        <w:rPr/>
        <w:t>廂㨣㮵剺輸垏䵅侱䕪摢숵㍘渫擂㓂</w:t>
      </w:r>
      <w:r>
        <w:rPr/>
        <w:t>ⴱ</w:t>
      </w:r>
      <w:r>
        <w:rPr/>
        <w:t>䈦</w:t>
      </w:r>
      <w:r>
        <w:rPr/>
        <w:t>ⱂ</w:t>
      </w:r>
      <w:r>
        <w:rPr/>
        <w:t>撣슬⩦녫輬前橣꥖恵焽쉚㑂⩁⩚慖獵熬朴䲣硔暮䕘쉓쉷獓剣椬쉥숩깯⩨䴣</w:t>
      </w:r>
      <w:r>
        <w:rPr/>
        <w:t>ꕇ⧂</w:t>
      </w:r>
      <w:r>
        <w:rPr/>
        <w:t>瀊櫂껂啃弤ꥱ䍾獵䙣爣橈橭楒㧍輳䕒卆棂灺땄䣂ㆵ弦煁归숨戨獘㔴㠪失獭㭨犩幫쉚싎㨮䓍뗂慣搹瑚⎵湪㶏轆땋䥀潫㙚슿긽뇂嘳抮⽑</w:t>
      </w:r>
      <w:r>
        <w:rPr/>
        <w:t>⢮</w:t>
      </w:r>
      <w:r>
        <w:rPr/>
        <w:t>쉩婋睠쉂䝹畉婠䘱⩐湐偘쵹㨺樹묷婥䡊璥뽌㡥䵬坍礹漥憥套嫂깲숺ꌸ祊唪㝚党䲥窻囂橉갤␺偭轴瘤⨱獉뼯싂䵕楯汘⫂습</w:t>
      </w:r>
      <w:r>
        <w:rPr/>
        <w:t>⡓</w:t>
      </w:r>
      <w:r>
        <w:rPr/>
        <w:t>ⷃ⩮</w:t>
      </w:r>
      <w:r>
        <w:rPr/>
        <w:t>丵⭅㇂䂻棂䉞슬㤯㜻䙦轔</w:t>
      </w:r>
      <w:r>
        <w:rPr/>
        <w:t>ⵧ</w:t>
      </w:r>
      <w:r>
        <w:rPr/>
        <w:t>䜯噍㌩潊츩싂橅</w:t>
      </w:r>
      <w:r>
        <w:rPr/>
        <w:t>ⵏ</w:t>
      </w:r>
      <w:r>
        <w:rPr/>
        <w:t>㏂歧檮坄䙷吣⚡쉆쉲灢</w:t>
      </w:r>
      <w:r>
        <w:rPr/>
        <w:t>꤫</w:t>
      </w:r>
      <w:r>
        <w:rPr/>
        <w:t>灗䈺氹磍䒡婡</w:t>
      </w:r>
      <w:r>
        <w:rPr/>
        <w:t>⡍</w:t>
      </w:r>
      <w:r>
        <w:rPr/>
        <w:t>䵆䕨싃슏ガ硞♣␦묮䆩㍡幯㧂㥴㙙䙓숱㡍⍬瑪걵䉸녦〯确幫ㆩ䚮㩪幕瘰掱汔奮싂</w:t>
      </w:r>
      <w:r>
        <w:rPr/>
        <w:t>ꥂ</w:t>
      </w:r>
      <w:r>
        <w:rPr/>
        <w:t>輶轐挦輩</w:t>
      </w:r>
      <w:r>
        <w:rPr/>
        <w:t>⡟</w:t>
      </w:r>
      <w:r>
        <w:rPr/>
        <w:t>繲싃纱캏畹乂ヂ㐣毂顧</w:t>
      </w:r>
      <w:r>
        <w:rPr/>
        <w:t>ꕘ</w:t>
      </w:r>
      <w:r>
        <w:rPr/>
        <w:t>仍⽋㨱浸〷焺滂兹䥚㯂</w:t>
      </w:r>
      <w:r>
        <w:rPr/>
        <w:t>ꕊ</w:t>
      </w:r>
      <w:r>
        <w:rPr/>
        <w:t>䋂뽖䒥佣</w:t>
      </w:r>
      <w:r>
        <w:rPr/>
        <w:t>ⶡ䷂</w:t>
      </w:r>
      <w:r>
        <w:rPr/>
        <w:t>恪㍾璩慇䑈戶묬吸䣂兺搳⨩싂滃쉍㭯</w:t>
      </w:r>
      <w:r>
        <w:rPr/>
        <w:t>ⱏ⡾</w:t>
      </w:r>
      <w:r>
        <w:rPr/>
        <w:t>䲵╙ㅣ䱓獣猰殬⑯⩯悩쉵숲睟</w:t>
      </w:r>
      <w:r>
        <w:rPr/>
        <w:t>ⷂ⑇</w:t>
      </w:r>
      <w:r>
        <w:rPr/>
        <w:t>慁砨頷桯⍚弭쉖浏⸷ꍹ䘲츬䪬䈫截噯斥禘搯砨欩쉅㡰싂㊘ꏂ繵䕌㵍䅸㋂攥彠祰䌮木㯂泂煟枿쉾⽾숺䅈煇싂捄穷塏㝓⧂䡩摤奶㵏嫂㉇㡑氲夶숺㩐▩偱㙉㵆彠健㴷偕싎╰␽깖㔣娣╁</w:t>
      </w:r>
      <w:r>
        <w:rPr/>
        <w:t>ⵃ</w:t>
      </w:r>
      <w:r>
        <w:rPr/>
        <w:t>扔牫牪슣坉䥧◂⭑埂潨䦡</w:t>
      </w:r>
      <w:r>
        <w:rPr/>
        <w:t>Ⳃ</w:t>
      </w:r>
      <w:r>
        <w:rPr/>
        <w:t>癹⸺숺⩙獗⹍䥨畖楖㉤뿃䇂輮䥄礩긺湭塡</w:t>
      </w:r>
      <w:r>
        <w:rPr/>
        <w:t>Ⳃ</w:t>
      </w:r>
      <w:r>
        <w:rPr/>
        <w:t>⽑啍䳂噟ㄲ䥭</w:t>
      </w:r>
      <w:r>
        <w:rPr/>
        <w:t>ꤨ</w:t>
      </w:r>
      <w:r>
        <w:rPr/>
        <w:t>䅔䡳〸飂뽆㨫摏悻獫ꎱ䁑⍙呇兪㴨⥢</w:t>
      </w:r>
      <w:r>
        <w:rPr/>
        <w:t>⡂</w:t>
      </w:r>
      <w:r>
        <w:rPr/>
        <w:t>㗂獱</w:t>
      </w:r>
      <w:r>
        <w:rPr/>
        <w:t>⡢</w:t>
      </w:r>
      <w:r>
        <w:rPr/>
        <w:t>숭啊畢䰭輰䬸㡋ネ坊ꥲ夲嘤⤬塳你䕡䫂갹䑬䟂牲咬歨깘僂ꍋ樻</w:t>
      </w:r>
      <w:r>
        <w:rPr/>
        <w:t>ⰱ</w:t>
      </w:r>
      <w:r>
        <w:rPr/>
        <w:t>뮻뽀滂セ</w:t>
      </w:r>
      <w:r>
        <w:rPr/>
        <w:t>ꤶ</w:t>
      </w:r>
      <w:r>
        <w:rPr/>
        <w:t>瓂畤噴㡖呌䍔婌곎䍎쌪䵔橬穸湐⬯檥㡏本䍎拂㍄潉輶䉉</w:t>
      </w:r>
      <w:r>
        <w:rPr/>
        <w:t>⠷⍷</w:t>
      </w:r>
      <w:r>
        <w:rPr/>
        <w:t>彩壂ㅄ况⍘⭓㌨ㄣ컂䝙儽싃썳克䥐熥䖏㵣㩮㬰硒怬쏂婄숶攸㬽䜯敁橡廂䍥㭉杹竂水牖婄</w:t>
      </w:r>
      <w:r>
        <w:rPr/>
        <w:t>ꥂ</w:t>
      </w:r>
      <w:r>
        <w:rPr/>
        <w:t>䁆뭴ㅙ檡</w:t>
      </w:r>
      <w:r>
        <w:rPr/>
        <w:t>⡑</w:t>
      </w:r>
      <w:r>
        <w:rPr/>
        <w:t>ⵙ</w:t>
      </w:r>
      <w:r>
        <w:rPr/>
        <w:t>ꇂ싍割暘걌㏂깤杤丩轖뗂倷㝭硒쉠껂湠쉶뽔堊歶䅭쉥琩啤厏礪걺稺㢩䈪坏祂潇硂㧂轠☯㝧呏㠩䄻炵䭤㤣偳⏂뭆䜬礲쉑烂昲⯂丹땶御漽娦䭖扫畐堮埂沵䤤</w:t>
      </w:r>
      <w:r>
        <w:rPr/>
        <w:t>ꥆ</w:t>
      </w:r>
      <w:r>
        <w:rPr/>
        <w:t>䝸㘽㔭昬쉵뮬䄸쉪㡫⩃偾</w:t>
      </w:r>
      <w:r>
        <w:rPr/>
        <w:t>꧂</w:t>
      </w:r>
      <w:r>
        <w:rPr/>
        <w:t>䌸輴ꥶ㗂녏欳塗湕</w:t>
      </w:r>
      <w:r>
        <w:rPr/>
        <w:t>Ⱟ</w:t>
      </w:r>
      <w:r>
        <w:rPr/>
        <w:t>㌸뽉ꇂ쉒䁨놡穥╇迂嚱䅒뮏⭥ꌯ⑌甽楣危⹫㈪</w:t>
      </w:r>
      <w:r>
        <w:rPr/>
        <w:t>ꔪ</w:t>
      </w:r>
      <w:r>
        <w:rPr/>
        <w:t>椳◂杪⼰浳䁓㶣晟乴깸㊩爻揎䤷䥪䘳䕬瀥쉃䁋넬獫</w:t>
      </w:r>
      <w:r>
        <w:rPr/>
        <w:t>ꔲ</w:t>
      </w:r>
      <w:r>
        <w:rPr/>
        <w:t>㍙㙩䐸轌묭⤩╤⮱㌦䑷䉅쉒敁㇂幠⑖妣繑扈⽩깳䪣⹸숩</w:t>
      </w:r>
      <w:r>
        <w:rPr/>
        <w:t>ⵃ</w:t>
      </w:r>
      <w:r>
        <w:rPr/>
        <w:t>ぃ敗偩㓂呐本⥓ヂ⽃</w:t>
      </w:r>
      <w:r>
        <w:rPr/>
        <w:t>ꦘ</w:t>
      </w:r>
      <w:r>
        <w:rPr/>
        <w:t>㉲弪棂桢硖⭖䕁</w:t>
      </w:r>
      <w:r>
        <w:rPr/>
        <w:t>ⵟ</w:t>
      </w:r>
      <w:r>
        <w:rPr/>
        <w:t>䱳捈㵕⩃</w:t>
      </w:r>
      <w:r>
        <w:rPr/>
        <w:t>ꤷ</w:t>
      </w:r>
      <w:r>
        <w:rPr/>
        <w:t>䠤㫂䤹輷䙘㑞쉢㋂⭰樸幪숲樤狂묽㕓䄸⮿䑞咱⏂䝎☬矂</w:t>
      </w:r>
      <w:r>
        <w:rPr/>
        <w:t>ⵈ</w:t>
      </w:r>
      <w:r>
        <w:rPr/>
        <w:t>㉠㈤♀桦䌸ㅬ悻㭁䚥婁呠偳㩣䶏問䈽帤䅊㘳䫂敪杉熩杀呪㈵㦩넪㕐⥑</w:t>
      </w:r>
      <w:r>
        <w:rPr/>
        <w:t>ⱇ</w:t>
      </w:r>
      <w:r>
        <w:rPr/>
        <w:t>䡦䜦爴땋う⥋手뭇ㅰ甬걯棂⤺㵰숵ꍎ쉕㔪朱獏♆</w:t>
      </w:r>
      <w:r>
        <w:rPr/>
        <w:t>⡃♵</w:t>
      </w:r>
      <w:r>
        <w:rPr/>
        <w:t>吰暏䞿扈獕侣㔷搱싂습橘녷䱮</w:t>
      </w:r>
      <w:r>
        <w:rPr/>
        <w:t>⠳</w:t>
      </w:r>
      <w:r>
        <w:rPr/>
        <w:t>头榻⮱䝚꥚㫂⧍秂狂牁带䭘甪〶㕩㶿㇃숪䷂싂싂㋂噩쉉坍牤䥉긴嗂兕㑁坌奺⥇쉞塦䭍㬽㚿썥묬</w:t>
      </w:r>
      <w:r>
        <w:rPr/>
        <w:t>⡱</w:t>
      </w:r>
      <w:r>
        <w:rPr/>
        <w:t>輣癪ꅇ㝙煯䰫摅勍쉳卓慭恅⒩♂䕦䕷⩉⽒쉞祉㍹乹剨繍彟뭕徿</w:t>
      </w:r>
      <w:r>
        <w:rPr/>
        <w:t>⡡</w:t>
      </w:r>
      <w:r>
        <w:rPr/>
        <w:t>䍹眱</w:t>
      </w:r>
      <w:r>
        <w:rPr/>
        <w:t>ⲥ</w:t>
      </w:r>
      <w:r>
        <w:rPr/>
        <w:t>딨䉍</w:t>
      </w:r>
      <w:r>
        <w:rPr/>
        <w:t>ⰲ◂</w:t>
      </w:r>
      <w:r>
        <w:rPr/>
        <w:t>㐸ꥸ걞䭳㶏㠬東⩆係䟂䰨㌪슱䍗쉠㵭矂䕶ヂꍳ疩楪眶庻松쉹氫怮瘤刬</w:t>
      </w:r>
      <w:r>
        <w:rPr/>
        <w:t>ⱶ</w:t>
      </w:r>
      <w:r>
        <w:rPr/>
        <w:t>쉎㙊쉁싂㘪ꥶ愭ㅦꄽ䱉쉓轖橈瑥싃橇癓䙰쉐㭳㍀徬媡㕫</w:t>
      </w:r>
      <w:r>
        <w:rPr/>
        <w:t>ⱙ</w:t>
      </w:r>
      <w:r>
        <w:rPr/>
        <w:t>前쉥橃橈싂䉾䡧幠䥗췎㣎呑숵싍潣畓␤</w:t>
      </w:r>
      <w:r>
        <w:rPr/>
        <w:t>⣃</w:t>
      </w:r>
      <w:r>
        <w:rPr/>
        <w:t>奧슿싂轡㤱䵁漮㦱冡</w:t>
      </w:r>
      <w:r>
        <w:rPr/>
        <w:t>ꕫ</w:t>
      </w:r>
      <w:r>
        <w:rPr/>
        <w:t>甹改䔴쉄皣儷甸숵縵歄㝨䕦숣愥┬噙愯颱⑁䭉뽞㚘뼴堩敆杺깇ꍶꍎ㒮껂掱兹䉇弰쉸㉎㧂瀩</w:t>
      </w:r>
      <w:r>
        <w:rPr/>
        <w:t>ꖵ</w:t>
      </w:r>
      <w:r>
        <w:rPr/>
        <w:t>婧숷䵇쉩塇ꥬㅦ搴┬</w:t>
      </w:r>
      <w:r>
        <w:rPr/>
        <w:t>ꕾ</w:t>
      </w:r>
      <w:r>
        <w:rPr/>
        <w:t>㉞싂畡거䞿啮爷</w:t>
      </w:r>
      <w:r>
        <w:rPr/>
        <w:t>ꕗ</w:t>
      </w:r>
      <w:r>
        <w:rPr/>
        <w:t>擂啉楕妩䔱澱숬咏␷␤곂轲䀶桱䱨⽶昲杂㥱䕷ꥪ兢堣掬ァ⥓唱卵⨬츬勂䥔礫浱⥱奯</w:t>
      </w:r>
      <w:r>
        <w:rPr/>
        <w:t>ꥆ</w:t>
      </w:r>
      <w:r>
        <w:rPr/>
        <w:t>硁</w:t>
      </w:r>
      <w:r>
        <w:rPr/>
        <w:t>ꕠ</w:t>
      </w:r>
      <w:r>
        <w:rPr/>
        <w:t>爊䱞</w:t>
      </w:r>
      <w:r>
        <w:rPr/>
        <w:t>ⱕ⨷</w:t>
      </w:r>
      <w:r>
        <w:rPr/>
        <w:t>땤싍灌뭨剹轁洨幓曃⩴㖮䳂灷焰䵮祭뭓塪係汌撿慇㩢쉏橋ꥨ杩嘳</w:t>
      </w:r>
      <w:r>
        <w:rPr/>
        <w:t>ⵧ</w:t>
      </w:r>
      <w:r>
        <w:rPr/>
        <w:t>䄲싂☨䡘ㅬ䏂㣂䦩縺䲡歐瑓䁑㉚♪⵲</w:t>
      </w:r>
      <w:r>
        <w:rPr/>
        <w:t>ꦣ</w:t>
      </w:r>
      <w:r>
        <w:rPr/>
        <w:t>牅숺縺뼩摊곎弩</w:t>
      </w:r>
      <w:r>
        <w:rPr/>
        <w:t>ꥆ</w:t>
      </w:r>
      <w:r>
        <w:rPr/>
        <w:t>敕쉎兟䁖桦ꇂ걒煏䝟摙〈婍</w:t>
      </w:r>
      <w:r>
        <w:rPr/>
        <w:t>⠤</w:t>
      </w:r>
      <w:r>
        <w:rPr/>
        <w:t>㵃礷</w:t>
      </w:r>
      <w:r>
        <w:rPr/>
        <w:t>⡎</w:t>
      </w:r>
      <w:r>
        <w:rPr/>
        <w:t>㕬欽癰摺壂⚮㕴뭶컂䝚⨺숮末</w:t>
      </w:r>
      <w:r>
        <w:rPr/>
        <w:t>ꤱ</w:t>
      </w:r>
      <w:r>
        <w:rPr/>
        <w:t>澡뾩䵇祴煵瀲㬴娪晸畢ꥧ丨楟癎╮</w:t>
      </w:r>
      <w:r>
        <w:rPr/>
        <w:t>ꤻ</w:t>
      </w:r>
      <w:r>
        <w:rPr/>
        <w:t>䱎偪뭕㚬쉮柂氱㓂呏ꅣ摣쉏瀵䑔쉚渭帷믃슣佭걟坺䁇穣⩯뽂牭㙪熵慥㭂偗</w:t>
      </w:r>
      <w:r>
        <w:rPr/>
        <w:t>Ⱝ</w:t>
      </w:r>
      <w:r>
        <w:rPr/>
        <w:t>獏</w:t>
      </w:r>
      <w:r>
        <w:rPr/>
        <w:t>ꕄ</w:t>
      </w:r>
      <w:r>
        <w:rPr/>
        <w:t>繴悘浆轃녱奞穋祘</w:t>
      </w:r>
      <w:r>
        <w:rPr/>
        <w:t>ⷂ</w:t>
      </w:r>
      <w:r>
        <w:rPr/>
        <w:t>㐵쌽쵌㘩䥆景숵䑚㝮</w:t>
      </w:r>
      <w:r>
        <w:rPr/>
        <w:t>⠲</w:t>
      </w:r>
      <w:r>
        <w:rPr/>
        <w:t>쉯係湞䩁⥓㐸</w:t>
      </w:r>
      <w:r>
        <w:rPr/>
        <w:t>⡭</w:t>
      </w:r>
      <w:r>
        <w:rPr/>
        <w:t>㏂㧎쉌꥘塃刻冮幖㖩䅰瞱싂⛂ꏂ⥋⑇漥⹖愲㵩Ⓕ痍剴䑉么깙哂攪♔싂灲㨥쉺⩪煦숥㡊㭚咡剑繌㇂輽磂啌幢땸⍗뭺㈭쉃杆쉎穇佢塁㠵⹇彂獄ꆿ䍦甯⹠抡㚩숶⭉惂摓㥗㑦싎䓂婰</w:t>
      </w:r>
      <w:r>
        <w:rPr/>
        <w:t>ꗂ</w:t>
      </w:r>
      <w:r>
        <w:rPr/>
        <w:t>輺촻惂熩俍濂㷃⫂扖⭬灤䥹剂昵</w:t>
      </w:r>
      <w:r>
        <w:rPr/>
        <w:t>ꕘ</w:t>
      </w:r>
      <w:r>
        <w:rPr/>
        <w:t>䡌䡠싍쉵슏晎쉕</w:t>
      </w:r>
      <w:r>
        <w:rPr/>
        <w:t>ꔪ</w:t>
      </w:r>
      <w:r>
        <w:rPr/>
        <w:t>쉳</w:t>
      </w:r>
      <w:r>
        <w:rPr/>
        <w:t>ꦩ╩♮</w:t>
      </w:r>
      <w:r>
        <w:rPr/>
        <w:t>硵㍎㯂◂숣⛂瀻ꇂ♕䅡䜥⬻⮥擂숹轕숹㞣ㅢ㵇⾱㍀뾣㨩ㄥ秂狃採攩⑆⍩䣂갳뭟獭♲쉸</w:t>
      </w:r>
      <w:r>
        <w:rPr/>
        <w:t>Ⱕ</w:t>
      </w:r>
      <w:r>
        <w:rPr/>
        <w:t>䁆瞱쵭</w:t>
      </w:r>
      <w:r>
        <w:rPr/>
        <w:t>ꥃ</w:t>
      </w:r>
      <w:r>
        <w:rPr/>
        <w:t>憩䱋㷍乎㵹㵨쉃朷슣㩵썀ꄩ嘦奴嫂焯</w:t>
      </w:r>
      <w:r>
        <w:rPr/>
        <w:t>ꕂ⹉</w:t>
      </w:r>
      <w:r>
        <w:rPr/>
        <w:t>瓃噇穧⽐挳祇仂</w:t>
      </w:r>
      <w:r>
        <w:rPr/>
        <w:t>ⵡ</w:t>
      </w:r>
      <w:r>
        <w:rPr/>
        <w:t>睴㶩뽵橋焴␴秂겏睋㑢坺佷㔨㟂숨剡숨넹区㭈⨴쉲ㆩ佈⿂䈵껂㣂洤歊쉪⪮甤墥⪵슬녬栨恔⩾▱ꆘ땱頰쎩堽걉</w:t>
      </w:r>
      <w:r>
        <w:rPr/>
        <w:t>ꕂ</w:t>
      </w:r>
      <w:r>
        <w:rPr/>
        <w:t>㢡灒␱歸䁰栱⪻쉖䢘昫䨴䁦뼶䏂煒毂⌹뽗欽䉘뽕䕁䑲䡓柂㇂⒬㌱숴겘쉎䜳䱞⍮♟</w:t>
      </w:r>
      <w:r>
        <w:rPr/>
        <w:t>ꕸ</w:t>
      </w:r>
      <w:r>
        <w:rPr/>
        <w:t>漨쌭〬轚戥㢘剑桌泂뿂䅢⽣⻍朶戽⹣숹彠偟꥾╴쉶숲轣ꌦ</w:t>
      </w:r>
      <w:r>
        <w:rPr/>
        <w:t>ꥈ</w:t>
      </w:r>
      <w:r>
        <w:rPr/>
        <w:t>䑀渽쌤䤮時⸻恵灸쉃稲썕길玩쎘䍭㚻咻梱呴縻숭矂毂썷ꥮ슥㝀剬佤帤䁅廂奱㩗⧂Ⓜ䓂쉐ㅁ幉埂⫂摨䞏用别畘䙺噧䰣ꍮ轊摳渽坠嗂ꥵ䭋妻쵐朥㠰㍩頱噄⸪弊杷⥺睟䎏滂♷堳慫䭪숯姂凂睭梬祱䥓</w:t>
      </w:r>
      <w:r>
        <w:rPr/>
        <w:t>ⱨ</w:t>
      </w:r>
      <w:r>
        <w:rPr/>
        <w:t>噣㠬</w:t>
      </w:r>
      <w:r>
        <w:rPr/>
        <w:t>ꤩ⨺⨩</w:t>
      </w:r>
      <w:r>
        <w:rPr/>
        <w:t>쉇㗂㧂楄敱楌潒椨䓍쉋㵅眺㙒쉄⼪唳㧎쌥囂卺⎏杞뮿뇎捡榥䐹぀愭睌利䭅⹂杯輰⨩彡疵倨곍橰䉬숳⩲漦䩬汈</w:t>
      </w:r>
      <w:r>
        <w:rPr/>
        <w:t>ⱏ</w:t>
      </w:r>
      <w:r>
        <w:rPr/>
        <w:t>ꥫ⨥秂慳熩幟쉠슏眴ꌴ슡䬪㭣③兯㤽氫晓䉋塨䕏⩃㊱咡畫恺杴뽀⛂쏂畈㤦婳咿辱㜸⥵◂♺</w:t>
      </w:r>
      <w:r>
        <w:rPr/>
        <w:t>ꥀ</w:t>
      </w:r>
      <w:r>
        <w:rPr/>
        <w:t>ぞ⥗⍠繩呦捥㭉㯂녺懂歍吪♘䘩溣殩</w:t>
      </w:r>
      <w:r>
        <w:rPr/>
        <w:t>ⰰ</w:t>
      </w:r>
      <w:r>
        <w:rPr/>
        <w:t>䫂걤サ敂䁎</w:t>
      </w:r>
      <w:r>
        <w:rPr/>
        <w:t>⡋</w:t>
      </w:r>
      <w:r>
        <w:rPr/>
        <w:t>轡彭啶ꥠ戻䈳ꏂ参</w:t>
      </w:r>
      <w:r>
        <w:rPr/>
        <w:t>ⱊ</w:t>
      </w:r>
      <w:r>
        <w:rPr/>
        <w:t>偞䭭潅堺敩弬牸梩厬ꥳ㩆䞮䕚⯂纻典㭆㩎䥀ꎡ濂䕱你ꆿ䜷♘橯却뭳㍮〽侬쉸沣쌳쉠燍㘬幈轚숣昳⍰떏檥瓂癅䍪쉧焽煘숱乥畏乫ꥹ䗂깑썗ィ渺쉹澩⤨쉚㑤湎䝾戴⭋⏂櫂⒩䘷急䉁㕈⥡㕌</w:t>
      </w:r>
      <w:r>
        <w:rPr/>
        <w:t>Ⱶ</w:t>
      </w:r>
      <w:r>
        <w:rPr/>
        <w:t>毂繒㞵⽍偸⩢娷啵␮搵㯂쉭輻⭍瘤樭쉡珂뼷⬸쉪䉆瀶湯启㞮㍇㏂佮쉗婵</w:t>
      </w:r>
      <w:r>
        <w:rPr/>
        <w:t>Ⳃ</w:t>
      </w:r>
      <w:r>
        <w:rPr/>
        <w:t>儻㗂恺䙑⑵쉀</w:t>
      </w:r>
      <w:r>
        <w:rPr/>
        <w:t>꤭</w:t>
      </w:r>
      <w:r>
        <w:rPr/>
        <w:t>垩㴭焥컂␣䅐쉩䍞剮督獅⑧悩뽳㗂</w:t>
      </w:r>
      <w:r>
        <w:rPr/>
        <w:t>Ⳃ</w:t>
      </w:r>
      <w:r>
        <w:rPr/>
        <w:t>㌷椥쉾䡃䤥═쉕睰䢘䙇塔쉆濂兑䁌㐳♆쉭␩㕞ꄮ츯樭湂</w:t>
      </w:r>
      <w:r>
        <w:rPr/>
        <w:t>ꥈ</w:t>
      </w:r>
      <w:r>
        <w:rPr/>
        <w:t>ㅏ쉸殡⿎⫍坅栮♬匩幦䠬ㄱ㍍쎣숤⑳奠⩒컂♟湘갮䰹䑄煴漷当쉔깏⩓懂ぷ뿂禱쉊깚</w:t>
      </w:r>
      <w:r>
        <w:rPr/>
        <w:t>ꤨ</w:t>
      </w:r>
      <w:r>
        <w:rPr/>
        <w:t>ꥱ枡璮㝯긪䫂㕑揂ㅑ㚘⤪䠺뿃</w:t>
      </w:r>
      <w:r>
        <w:rPr/>
        <w:t>ꥌ</w:t>
      </w:r>
      <w:r>
        <w:rPr/>
        <w:t>땃樥㘨㦏瘵</w:t>
      </w:r>
      <w:r>
        <w:rPr/>
        <w:t>⠸</w:t>
      </w:r>
      <w:r>
        <w:rPr/>
        <w:t>啋䥑</w:t>
      </w:r>
      <w:r>
        <w:rPr/>
        <w:t>ꤦⓍ</w:t>
      </w:r>
      <w:r>
        <w:rPr/>
        <w:t>슮䡖䜣䌪䤽␲涣䦿㐭⩐</w:t>
      </w:r>
      <w:r>
        <w:rPr/>
        <w:t>⡀</w:t>
      </w:r>
      <w:r>
        <w:rPr/>
        <w:t>溘촶潌춱圬㔨쉂숹쉈灄숫吲窱琺砻湆㴥쉁嗂溿ꍺ⥧牶呂氣匹〶塤쉌묥숲㭙칌⯂䔬輳獤牰仂輰싃</w:t>
      </w:r>
      <w:r>
        <w:rPr/>
        <w:t>ⱁ</w:t>
      </w:r>
      <w:r>
        <w:rPr/>
        <w:t>涏楖潎슿ㄪ橾슿吲ꥲ컂琽祫摓긬松묳</w:t>
      </w:r>
      <w:r>
        <w:rPr/>
        <w:t>ꦻ</w:t>
      </w:r>
      <w:r>
        <w:rPr/>
        <w:t>㝈㝓具㉢㉚⨮輺충迃녖呈刱䑩㬩㇎炮穤唬⾻桀㮿剫牰ꍥ剉쉑〷戭쉠</w:t>
      </w:r>
      <w:r>
        <w:rPr/>
        <w:t>ꗂ</w:t>
      </w:r>
      <w:r>
        <w:rPr/>
        <w:t>쉐쉎婚淂係⩌甪䝯㔵桸♞㝗쉍네</w:t>
      </w:r>
      <w:r>
        <w:rPr/>
        <w:t>Ⱨ</w:t>
      </w:r>
      <w:r>
        <w:rPr/>
        <w:t>牀⪥㫂喏뭕橰㕢썠ꄶ⽵㍍椴䡱浱뿂쉤␺쌺囂싂栭煦倥毂硥䱆䙆숷䙐䊬뭓</w:t>
      </w:r>
      <w:r>
        <w:rPr/>
        <w:t>⣂</w:t>
      </w:r>
      <w:r>
        <w:rPr/>
        <w:t>湇昊壂䑱湯뽔䓂㷂촣桖畏䇂恤佰땲숳뽁瀭땀殱䍰犣⥨䰸槂㘣슿䫂䨱ꅳ咻쉯㡓쉒☰儸眯㵉炻䭇㭠涩免䍆灖쉇䱇樥</w:t>
      </w:r>
      <w:r>
        <w:rPr/>
        <w:t>Ȿ</w:t>
      </w:r>
      <w:r>
        <w:rPr/>
        <w:t>㇃쉟祩䰪㨤瑩뼲椴</w:t>
      </w:r>
      <w:r>
        <w:rPr/>
        <w:t>ꕍ</w:t>
      </w:r>
      <w:r>
        <w:rPr/>
        <w:t>磂칹厥瀹潄祩禩긹䩳偉</w:t>
      </w:r>
      <w:r>
        <w:rPr/>
        <w:t>⠶</w:t>
      </w:r>
      <w:r>
        <w:rPr/>
        <w:t>枘⌶噳쉑㭃㤯啨㌰䪥</w:t>
      </w:r>
      <w:r>
        <w:rPr/>
        <w:t>ꥀ</w:t>
      </w:r>
      <w:r>
        <w:rPr/>
        <w:t>弦唹堤橗䥶婭稻濂妡䠰媥</w:t>
      </w:r>
      <w:r>
        <w:rPr/>
        <w:t>ꤩ</w:t>
      </w:r>
      <w:r>
        <w:rPr/>
        <w:t>딥瞣纘总獺浓匪摤ㆥ⨬摀⵮夥䡒㥈晨슩劬깨㨨檵䙊奖숤숲숭</w:t>
      </w:r>
      <w:r>
        <w:rPr/>
        <w:t>ꥎ</w:t>
      </w:r>
      <w:r>
        <w:rPr/>
        <w:t>煏㖘⛂⼬땏㯂猳칅갽佉숤癙</w:t>
      </w:r>
      <w:r>
        <w:rPr/>
        <w:t>ꤪ</w:t>
      </w:r>
      <w:r>
        <w:rPr/>
        <w:t>劘녮冣猸歯쉕沣⽧⩵⨱呋柂깧搩㴩氵迂獎䨨</w:t>
      </w:r>
      <w:r>
        <w:rPr/>
        <w:t>ꕩ</w:t>
      </w:r>
      <w:r>
        <w:rPr/>
        <w:t>묽㥴䉹輻磂⸪幹瘷䴶</w:t>
      </w:r>
      <w:r>
        <w:rPr/>
        <w:t>⡋</w:t>
      </w:r>
      <w:r>
        <w:rPr/>
        <w:t>䰷곂떥㑃㍘싂㕚䅲⑗唱斿⻂</w:t>
      </w:r>
      <w:r>
        <w:rPr/>
        <w:t>ꤷ</w:t>
      </w:r>
      <w:r>
        <w:rPr/>
        <w:t>촳殡긨슿숯啙뭏㪘춡ꍠ㠲渹䴨輥녱컂硲䁠⼭顇⩬恁ꅁ쉷</w:t>
      </w:r>
      <w:r>
        <w:rPr/>
        <w:t>ⶩ</w:t>
      </w:r>
      <w:r>
        <w:rPr/>
        <w:t>쉅礫쉈䐪没쉃㦏輻版稦㡡ꌽ</w:t>
      </w:r>
      <w:r>
        <w:rPr/>
        <w:t>ⷂ</w:t>
      </w:r>
      <w:r>
        <w:rPr/>
        <w:t>碡㥐昻뭖楧䥈剓浭偓㕐甭㥔瑮</w:t>
      </w:r>
      <w:r>
        <w:rPr/>
        <w:t>⡗</w:t>
      </w:r>
      <w:r>
        <w:rPr/>
        <w:t>땵䴺䏂瑡䕉㝀䐻乊㭄깃숴䌽숻쎣ご㘯炩</w:t>
      </w:r>
      <w:r>
        <w:rPr/>
        <w:t>ꖩ</w:t>
      </w:r>
      <w:r>
        <w:rPr/>
        <w:t>땨婌⼸촪</w:t>
      </w:r>
      <w:r>
        <w:rPr/>
        <w:t>ⰳ</w:t>
      </w:r>
      <w:r>
        <w:rPr/>
        <w:t>轓</w:t>
      </w:r>
      <w:r>
        <w:rPr/>
        <w:t>⣍</w:t>
      </w:r>
      <w:r>
        <w:rPr/>
        <w:t>偪숹扃匩숬穙䆬搳싂슘扂愽慴敎奱싂南</w:t>
      </w:r>
      <w:r>
        <w:rPr/>
        <w:t>ꤪ</w:t>
      </w:r>
      <w:r>
        <w:rPr/>
        <w:t>쏂湯砲㕥㊿祙皥䱷輪睂癃䣂摬㑵</w:t>
      </w:r>
      <w:r>
        <w:rPr/>
        <w:t>⡦</w:t>
      </w:r>
      <w:r>
        <w:rPr/>
        <w:t>晟珂暥睧싂</w:t>
      </w:r>
      <w:r>
        <w:rPr/>
        <w:t>ⶡ</w:t>
      </w:r>
      <w:r>
        <w:rPr/>
        <w:t>頪⥃㉬夽뭤祙にヂ睕〰汱扗䢥汏灉㏂</w:t>
      </w:r>
      <w:r>
        <w:rPr/>
        <w:t>ꕳ</w:t>
      </w:r>
      <w:r>
        <w:rPr/>
        <w:t>彾⾣务䑴⨳슿</w:t>
      </w:r>
      <w:r>
        <w:rPr/>
        <w:t>⡙</w:t>
      </w:r>
      <w:r>
        <w:rPr/>
        <w:t>꧂</w:t>
      </w:r>
      <w:r>
        <w:rPr/>
        <w:t>䱘頸숱칵쵂</w:t>
      </w:r>
      <w:r>
        <w:rPr/>
        <w:t>ⰺ</w:t>
      </w:r>
      <w:r>
        <w:rPr/>
        <w:t>숬䰰䒘컂獣㕞幡</w:t>
      </w:r>
      <w:r>
        <w:rPr/>
        <w:t>ꥅ</w:t>
      </w:r>
      <w:r>
        <w:rPr/>
        <w:t>刪䍁㝖</w:t>
      </w:r>
      <w:r>
        <w:rPr/>
        <w:t>ꦻ┲</w:t>
      </w:r>
      <w:r>
        <w:rPr/>
        <w:t>椴ꍏ㍋瑌땅㭈硗쉦癳剃⭈ギ쉓槂灗㉢㝏偤</w:t>
      </w:r>
      <w:r>
        <w:rPr/>
        <w:t>ꥃ</w:t>
      </w:r>
      <w:r>
        <w:rPr/>
        <w:t>甫愪㬹漩呲䤪䥦扥敏䅄컂啂</w:t>
      </w:r>
      <w:r>
        <w:rPr/>
        <w:t>ꕗ</w:t>
      </w:r>
      <w:r>
        <w:rPr/>
        <w:t>湸漽䶩輦땐슬偍牷歮녎晳㕮湊煣䡅슱㕗⭪䝭ㅉ卩檣⛂礰磂⩷⍥轊기奤煯嚡灊䑁娫䤳䜮槂쉤ꅒ潙䔬⺮㔪녉ꥸ䲡捣⩪⥨唭㉇兪ㄩ䩞쉠版愪㍄懂싂係⏂ㅞ槂榿쉐⤥擂亩</w:t>
      </w:r>
      <w:r>
        <w:rPr/>
        <w:t>ⴹ⹚</w:t>
      </w:r>
      <w:r>
        <w:rPr/>
        <w:t>参</w:t>
      </w:r>
      <w:r>
        <w:rPr/>
        <w:t>ꕏ</w:t>
      </w:r>
      <w:r>
        <w:rPr/>
        <w:t>湯檡〷煸珂櫂枏⨺噊䌳槂㭗쉔숻⽦꺩〹䱊꥙⵴ꎏ䁳䁀湲㝴幩♄颩獢㥞ꥺ匷珍刽䂩䵀䙹㜣犮䭐☸櫂슩噞㏂潧顰物쉵㫂䎡癊┪ꍑ婲䅅⨭圻㥚⩪獲稸撵係硥㘲㵹⸰䂩疮䥒컎䭈夊䐨瑌仂爻䇂⑀⻂桔⼮ꍮ儣촥狂⌬쌪䙞挹冥썢</w:t>
      </w:r>
      <w:r>
        <w:rPr/>
        <w:t>ꥀ</w:t>
      </w:r>
      <w:r>
        <w:rPr/>
        <w:t>栳砶䍇塓珂墡</w:t>
      </w:r>
      <w:r>
        <w:rPr/>
        <w:t>ⷂ</w:t>
      </w:r>
      <w:r>
        <w:rPr/>
        <w:t>㛃穆⹭숽瓂䑈⪣㪮㧂狂係㄰碱㥩厡갶⍃ꍏ䉔禱땈ꍸ♹娱损璵㑄䴳〪焽땚묣㑺쉫숯㙲깩㭰쉾숰㝙♣</w:t>
      </w:r>
      <w:r>
        <w:rPr/>
        <w:t>ⱘ</w:t>
      </w:r>
      <w:r>
        <w:rPr/>
        <w:t>搪</w:t>
      </w:r>
      <w:r>
        <w:rPr/>
        <w:t>ꦏ</w:t>
      </w:r>
      <w:r>
        <w:rPr/>
        <w:t>뽋⩗䝌埂織떣걨娤啉䯂兆⥅썾⏍俎⍋墘숵㑺呰싍礭쉭瞡㑑採㩃坦囎捀䉖쉫쉹幔⵬健慳㍕</w:t>
      </w:r>
      <w:r>
        <w:rPr/>
        <w:t>ꕦ</w:t>
      </w:r>
      <w:r>
        <w:rPr/>
        <w:t>썧印轠䍖㉬䓂煔弣⪻唰剆䅖┱杋䚿</w:t>
      </w:r>
      <w:r>
        <w:rPr/>
        <w:t>ꥍ</w:t>
      </w:r>
      <w:r>
        <w:rPr/>
        <w:t>㊩뽩⹷쉯㡠쉌弥</w:t>
      </w:r>
      <w:r>
        <w:rPr/>
        <w:t>Ⱶ</w:t>
      </w:r>
      <w:r>
        <w:rPr/>
        <w:t>ꇂ뭹没⥺杤剦䔨璮癧䅷䉹츤斬䑳硇㩢敩⍶䎵⤪劣</w:t>
      </w:r>
      <w:r>
        <w:rPr/>
        <w:t>⣂</w:t>
      </w:r>
      <w:r>
        <w:rPr/>
        <w:t>뽲唵⚏䰫칠츦働떱摷㘴畬㨲䩉깦坒爴恂㈻你䅣克楹冱㡯슡秂帷䝗来杘て燂㎿</w:t>
      </w:r>
      <w:r>
        <w:rPr/>
        <w:t>ⵚ</w:t>
      </w:r>
      <w:r>
        <w:rPr/>
        <w:t>畺㵔</w:t>
      </w:r>
      <w:r>
        <w:rPr/>
        <w:t>ⱓ</w:t>
      </w:r>
      <w:r>
        <w:rPr/>
        <w:t>慗쉶浯䥟䖬䁺칰쉨䔣㏂灎優ꅉ〳䑢䵵싂㙱晨竂縲盂㫂弦䣂⻍塏◂㡙</w:t>
      </w:r>
      <w:r>
        <w:rPr/>
        <w:t>ꦣ⹪</w:t>
      </w:r>
      <w:r>
        <w:rPr/>
        <w:t>쉈</w:t>
      </w:r>
      <w:r>
        <w:rPr/>
        <w:t>ⱸ</w:t>
      </w:r>
      <w:r>
        <w:rPr/>
        <w:t>䱷摩噁䝭縶呓䫂┶ꌱ⹷칐䙑숵奔걍䅅幨廂싍杣㍐㖩䫂쉍ꄨ乇タ쵀歅䠴偀슱怪汢䁷⑀楯煂渦숮䟂⼵瘦쏂싂伲䥗幧䍑啢䪩䭆</w:t>
      </w:r>
      <w:r>
        <w:rPr/>
        <w:t>ꦮ</w:t>
      </w:r>
      <w:r>
        <w:rPr/>
        <w:t>뭾儤祢⼨灖噶乷縵睤싂♀湞⽌㥮䦿垩繑博睲䄽䙈廂捁딺嘭剈䱪塘奬斏含彈䜪㵸䠹╁睴瓂噹슬숸典ㅫ璵穭쉌慲恀穀숶潨檩䕚願矂䩵숽녁䥎㩸㑡䱯숻겣碏㙇弪氨䮏⏂瘭杷</w:t>
      </w:r>
      <w:r>
        <w:rPr/>
        <w:t>⡳</w:t>
      </w:r>
      <w:r>
        <w:rPr/>
        <w:t>頸疩坔嚡㥰╚區摾쉞㥂娻楞扄戦쉩竂쉠䛂쉷䉪㇂뼲숩吺䕆싂㴨呇呏䑟⬹싃䙢㙨礳䝥⩪</w:t>
      </w:r>
    </w:p>
    <w:p>
      <w:pPr>
        <w:pStyle w:val="PreformattedText"/>
        <w:bidi w:val="0"/>
        <w:spacing w:before="0" w:after="0"/>
        <w:jc w:val="left"/>
        <w:rPr/>
      </w:pPr>
      <w:r>
        <w:rPr/>
        <w:t>㤶놬䉪⯂</w:t>
      </w:r>
      <w:r>
        <w:rPr/>
        <w:t>Ⳃ</w:t>
      </w:r>
      <w:r>
        <w:rPr/>
        <w:t>弹⩤啵</w:t>
      </w:r>
      <w:r>
        <w:rPr/>
        <w:t>ꤵ</w:t>
      </w:r>
      <w:r>
        <w:rPr/>
        <w:t>硹뭍嘮</w:t>
      </w:r>
      <w:r>
        <w:rPr/>
        <w:t>ꥉ⍪</w:t>
      </w:r>
      <w:r>
        <w:rPr/>
        <w:t>奏쏃쉡</w:t>
      </w:r>
      <w:r>
        <w:rPr/>
        <w:t>ꕱ</w:t>
      </w:r>
      <w:r>
        <w:rPr/>
        <w:t>㯂坘⭦竂</w:t>
      </w:r>
      <w:r>
        <w:rPr/>
        <w:t>ⲣ</w:t>
      </w:r>
      <w:r>
        <w:rPr/>
        <w:t>䝁䑞⹰毂⸩촶捀</w:t>
      </w:r>
      <w:r>
        <w:rPr/>
        <w:t>⡙</w:t>
      </w:r>
      <w:r>
        <w:rPr/>
        <w:t>䅡㚩斣⥚넯</w:t>
      </w:r>
      <w:r>
        <w:rPr/>
        <w:t>ꕗ</w:t>
      </w:r>
      <w:r>
        <w:rPr/>
        <w:t>䉑쉏딤썀并䵰佤晘全⽌㥐</w:t>
      </w:r>
      <w:r>
        <w:rPr/>
        <w:t>⡁⥗</w:t>
      </w:r>
      <w:r>
        <w:rPr/>
        <w:t>䫂</w:t>
      </w:r>
      <w:r>
        <w:rPr/>
        <w:t>ꔮ</w:t>
      </w:r>
      <w:r>
        <w:rPr/>
        <w:t>夳禘挥㌱슣畎檥䥥ㅳ</w:t>
      </w:r>
      <w:r>
        <w:rPr/>
        <w:t>ⵣ</w:t>
      </w:r>
      <w:r>
        <w:rPr/>
        <w:t>䄤▥ㆮ㜪㛍爪䕅呅煏ꅡ⩚塈䚣⨷</w:t>
      </w:r>
      <w:r>
        <w:rPr/>
        <w:t>ꥇ꧍</w:t>
      </w:r>
      <w:r>
        <w:rPr/>
        <w:t>䕶슻兴ꌯ</w:t>
      </w:r>
      <w:r>
        <w:rPr/>
        <w:t>ⱷ</w:t>
      </w:r>
      <w:r>
        <w:rPr/>
        <w:t>갽湾⩲兩쵱习畎⌲墘䍸⥧䩯䬭幁</w:t>
      </w:r>
      <w:r>
        <w:rPr/>
        <w:t>ꤸ</w:t>
      </w:r>
      <w:r>
        <w:rPr/>
        <w:t>㭇䈵瓂歴곂⩡垵䛂㭵䌹▣싂発参頪挸祕⽠</w:t>
      </w:r>
      <w:r>
        <w:rPr/>
        <w:t>Ɒ</w:t>
      </w:r>
      <w:r>
        <w:rPr/>
        <w:t>ꖏ</w:t>
      </w:r>
      <w:r>
        <w:rPr/>
        <w:t>竂朵⯂甊塢頮긦湭ꍏ漤䍋㡵嗂ꄻ濎</w:t>
      </w:r>
      <w:r>
        <w:rPr/>
        <w:t>ꕲ</w:t>
      </w:r>
      <w:r>
        <w:rPr/>
        <w:t>卭摔挩㢱䳂刵冩䡸归爲㵱뇂剘䵕싂묫畩䍇⨸</w:t>
      </w:r>
      <w:r>
        <w:rPr/>
        <w:t>ⴥ</w:t>
      </w:r>
      <w:r>
        <w:rPr/>
        <w:t>夥쉔歭</w:t>
      </w:r>
      <w:r>
        <w:rPr/>
        <w:t>ꥒ</w:t>
      </w:r>
      <w:r>
        <w:rPr/>
        <w:t>瘪氹娥癓쉥㶵ㅍ썣硢⨭滂떥슩摈婗숽㥚쉓썧䖡㡀</w:t>
      </w:r>
      <w:r>
        <w:rPr/>
        <w:t>Ⱡ</w:t>
      </w:r>
      <w:r>
        <w:rPr/>
        <w:t>슘睁싂䭺ㄷ澡쉊</w:t>
      </w:r>
      <w:r>
        <w:rPr/>
        <w:t>ⵙ</w:t>
      </w:r>
      <w:r>
        <w:rPr/>
        <w:t>婪櫂䰩庘礱幧㟂涻塳싎㩺㩀悻潺姂娴ꍥ卧싂㣂䡒壂쉢ꆣ⪱슻⩑쉊汐㴺㉄⤦欱癦뭗㭷ꆏ㭌㕎䖬卨溩㪘眤年睎娤</w:t>
      </w:r>
      <w:r>
        <w:rPr/>
        <w:t>ꥃ</w:t>
      </w:r>
      <w:r>
        <w:rPr/>
        <w:t>ⱆ</w:t>
      </w:r>
      <w:r>
        <w:rPr/>
        <w:t>乶祰冩슩毂⵴桅䙇咬⥌땰쉉繱砤䲡睗⪘걥煄杦⩑쉧䑾⻎剳㩲湧숬扡乩ꆡ吤ぬ唹桑념杗㣂夺搬䑏頨⑲滂⹰呹</w:t>
      </w:r>
      <w:r>
        <w:rPr/>
        <w:t>ꥑ␲</w:t>
      </w:r>
      <w:r>
        <w:rPr/>
        <w:t>㤣㩫救婠璻棂挨轁㩗唪獴㩟걫兇⮵页⴯ꅊ䥆䝂꥞쉧纡穤剩繖幀숶忂㙾㤩榏깅⩭爳並挴슘䍘깈牘㕗㙓䵦哂</w:t>
      </w:r>
      <w:r>
        <w:rPr/>
        <w:t>꤬ꕑ</w:t>
      </w:r>
      <w:r>
        <w:rPr/>
        <w:t>散轴潤潊䎩䊵㑙䨣䙘ギ婹眪⩚㍺爭ꄳ婂㙓习睑슬숸</w:t>
      </w:r>
      <w:r>
        <w:rPr/>
        <w:t>ꕩ</w:t>
      </w:r>
      <w:r>
        <w:rPr/>
        <w:t>㜹假㍁燂쉅囍严칎幃⬥슻뽎塕⩴瑆⚏쉈쉖憩䟂昭칏㎡敄쉆㭇⥢瀽窏盂䥡⤱獄䦣妩ㄬ캱慣参狂쉶㕓⽑䔤ㄩ㩵敶숵썌㠺⪩뽠拂䙓彄䈻숪噐矃輷窏元㈷兌쉓稲ꥧ䀦</w:t>
      </w:r>
      <w:r>
        <w:rPr/>
        <w:t>ꤽ</w:t>
      </w:r>
      <w:r>
        <w:rPr/>
        <w:t>䜴勂쉇쉋恪</w:t>
      </w:r>
      <w:r>
        <w:rPr/>
        <w:t>⡠</w:t>
      </w:r>
      <w:r>
        <w:rPr/>
        <w:t>浦㴫뽂䅁兏⨮</w:t>
      </w:r>
      <w:r>
        <w:rPr/>
        <w:t>ⱐ</w:t>
      </w:r>
      <w:r>
        <w:rPr/>
        <w:t>쉏쉧杔䱚栴咩䅠䑉摊捊㯂灴⑥瘱䭑</w:t>
      </w:r>
      <w:r>
        <w:rPr/>
        <w:t>ꥆ</w:t>
      </w:r>
      <w:r>
        <w:rPr/>
        <w:t>칍⵬䉚㎘㕤䨥쉤⹎㥷䰱息猦昪⩘偄㋂춏囂␳쉃呋扔䢩磂哂䜲区숭숮僂쉑</w:t>
      </w:r>
      <w:r>
        <w:rPr/>
        <w:t>⡍</w:t>
      </w:r>
      <w:r>
        <w:rPr/>
        <w:t>执㡅瞿役桌帪숥⌳</w:t>
      </w:r>
      <w:r>
        <w:rPr/>
        <w:t>ꕨ</w:t>
      </w:r>
      <w:r>
        <w:rPr/>
        <w:t>쉹栮湮䅔爰墣乂쉚녺先뭡穕兗숤亵숫䵠ネ㦻䕅뭀뽨㎩䝰䱇䱗㧂姂氫剡걔♎㠨畲瀽⹧</w:t>
      </w:r>
      <w:r>
        <w:rPr/>
        <w:t>ⱴ</w:t>
      </w:r>
      <w:r>
        <w:rPr/>
        <w:t>ꍱ䁵</w:t>
      </w:r>
      <w:r>
        <w:rPr/>
        <w:t>꧃</w:t>
      </w:r>
      <w:r>
        <w:rPr/>
        <w:t>䆿婇ㄺ楗쏎接갺숣潎唩䍲</w:t>
      </w:r>
      <w:r>
        <w:rPr/>
        <w:t>ꤪ</w:t>
      </w:r>
      <w:r>
        <w:rPr/>
        <w:t>뼳擂伱쎘偰縭</w:t>
      </w:r>
      <w:r>
        <w:rPr/>
        <w:t>ꦩ</w:t>
      </w:r>
      <w:r>
        <w:rPr/>
        <w:t>넸쉀⦏쉥</w:t>
      </w:r>
      <w:r>
        <w:rPr/>
        <w:t>ⰴ</w:t>
      </w:r>
      <w:r>
        <w:rPr/>
        <w:t>숲⹫亿椹䅋⛂</w:t>
      </w:r>
      <w:r>
        <w:rPr/>
        <w:t>ⲩ</w:t>
      </w:r>
      <w:r>
        <w:rPr/>
        <w:t>晕氨剚洫ꍏ칁恙㦻⼯뿃╖⹩轉䈽秂劥䑁䂥啗숤牙买偦⌨懂湳剓夭껂쉌쎵愲橱䔭뇂礳㙥硎潱伪넪㘬厏千ꍣ㍱影扗숹䋂睊䑫潲◂䩍싂</w:t>
      </w:r>
      <w:r>
        <w:rPr/>
        <w:t>⠬</w:t>
      </w:r>
      <w:r>
        <w:rPr/>
        <w:t>参晋쉹⽃顮䡞塚쉪媩껂䢥礊䡀㑮䙆䉕㣂兲쏍帪䧂㉟⩠ね㍘恗涘活䕂♌栮䑒</w:t>
      </w:r>
      <w:r>
        <w:rPr/>
        <w:t>ꕅ</w:t>
      </w:r>
      <w:r>
        <w:rPr/>
        <w:t>汤ꥭ砺丨</w:t>
      </w:r>
      <w:r>
        <w:rPr/>
        <w:t>ꕑ</w:t>
      </w:r>
      <w:r>
        <w:rPr/>
        <w:t>毂</w:t>
      </w:r>
      <w:r>
        <w:rPr/>
        <w:t>ꔽ</w:t>
      </w:r>
      <w:r>
        <w:rPr/>
        <w:t>䏂強⑲䑖恥싍䫂祖䂣슮㍦獧佯㶱㯂㮵朥敠獈䣂㝃槂䝤㊿涡ꆥ</w:t>
      </w:r>
      <w:r>
        <w:rPr/>
        <w:t>ꦩ</w:t>
      </w:r>
      <w:r>
        <w:rPr/>
        <w:t>㙬䷂㷂숰⎩쵑썀뭕呫싂恸汖焪⑀奱싂淂䵤숻⪻</w:t>
      </w:r>
      <w:r>
        <w:rPr/>
        <w:t>⠩</w:t>
      </w:r>
      <w:r>
        <w:rPr/>
        <w:t>놿樹䟂⩟⺩</w:t>
      </w:r>
      <w:r>
        <w:rPr/>
        <w:t>ꔷ</w:t>
      </w:r>
      <w:r>
        <w:rPr/>
        <w:t>硚⑱㉮楾做堤㆏</w:t>
      </w:r>
      <w:r>
        <w:rPr/>
        <w:t>ꥑ</w:t>
      </w:r>
      <w:r>
        <w:rPr/>
        <w:t>ꄱ䉄搥㊮㕏爥♰单㵘⤸</w:t>
      </w:r>
      <w:r>
        <w:rPr/>
        <w:t>ꤥ</w:t>
      </w:r>
      <w:r>
        <w:rPr/>
        <w:t>㡊㉲氩䙄睡䐪攨婞긣⩬劻뾏쉗</w:t>
      </w:r>
      <w:r>
        <w:rPr/>
        <w:t>⢡</w:t>
      </w:r>
      <w:r>
        <w:rPr/>
        <w:t>㩴㉁䐵狂䣂䆱쉖匯睷瑄塨冿彬뇂⭱橚싂煇究츺攫狂埂딵䡪ꍸ振彺牣浬秂漭㘥慈쉍䳂嘮ㅀ䭩쏂瀳Ⓜ쉷佉剾숵榏겻慠穡妮䳂ꄯ숱婊穢㏂晹쉥㡈땑拂睮扂僂</w:t>
      </w:r>
      <w:r>
        <w:rPr/>
        <w:t>ꕟ</w:t>
      </w:r>
      <w:r>
        <w:rPr/>
        <w:t>中</w:t>
      </w:r>
      <w:r>
        <w:rPr/>
        <w:t>ⴱ</w:t>
      </w:r>
      <w:r>
        <w:rPr/>
        <w:t>氨䝇</w:t>
      </w:r>
      <w:r>
        <w:rPr/>
        <w:t>ⵘ</w:t>
      </w:r>
      <w:r>
        <w:rPr/>
        <w:t>ꆥ뾱偋⽲坲␹츦㙞ㅗ珂Ⓨ㖱⥮婞㑂⑊㥮쌻Ⓨ㵚僂㭡</w:t>
      </w:r>
      <w:r>
        <w:rPr/>
        <w:t>⠲</w:t>
      </w:r>
      <w:r>
        <w:rPr/>
        <w:t>䨥䅱긪浫歖⪻琪ꅕ㢩噇癵湍⨩顁姍䊱柂ꍤ</w:t>
      </w:r>
      <w:r>
        <w:rPr/>
        <w:t>ꕷ</w:t>
      </w:r>
      <w:r>
        <w:rPr/>
        <w:t>녦쉕弤灱兡噗쵬奋坲㴪숰쉲㨨䏂㧍썱拂数瞵彊</w:t>
      </w:r>
      <w:r>
        <w:rPr/>
        <w:t>ꔤ</w:t>
      </w:r>
      <w:r>
        <w:rPr/>
        <w:t>捤꺿썵쉡慫⼽⫃に摊津湐乬䴴뽉</w:t>
      </w:r>
      <w:r>
        <w:rPr/>
        <w:t>⣂</w:t>
      </w:r>
      <w:r>
        <w:rPr/>
        <w:t>堣平㩖晃ꥵ슮⌥⌵䵸칙쉪ㅒ琷</w:t>
      </w:r>
      <w:r>
        <w:rPr/>
        <w:t>⡙</w:t>
      </w:r>
      <w:r>
        <w:rPr/>
        <w:t>쉹긮⴮捀뽶</w:t>
      </w:r>
      <w:r>
        <w:rPr/>
        <w:t>ꦬ</w:t>
      </w:r>
      <w:r>
        <w:rPr/>
        <w:t>浊</w:t>
      </w:r>
      <w:r>
        <w:rPr/>
        <w:t>꧂꤫</w:t>
      </w:r>
      <w:r>
        <w:rPr/>
        <w:t>佶轣呲곂</w:t>
      </w:r>
      <w:r>
        <w:rPr/>
        <w:t>ꕇ</w:t>
      </w:r>
      <w:r>
        <w:rPr/>
        <w:t>顆恶쉞䡂</w:t>
      </w:r>
      <w:r>
        <w:rPr/>
        <w:t>ⴣ</w:t>
      </w:r>
      <w:r>
        <w:rPr/>
        <w:t>䕇掮╕䁳㕃䃂稪䉐딺</w:t>
      </w:r>
      <w:r>
        <w:rPr/>
        <w:t>ⷂ☤</w:t>
      </w:r>
      <w:r>
        <w:rPr/>
        <w:t>皿쉁ヂ♰넩獓煩쵵⤰㭳恢䫂</w:t>
      </w:r>
      <w:r>
        <w:rPr/>
        <w:t>ꔹ</w:t>
      </w:r>
      <w:r>
        <w:rPr/>
        <w:t>神뽙勂㝵奧䡶</w:t>
      </w:r>
      <w:r>
        <w:rPr/>
        <w:t>Ɱ</w:t>
      </w:r>
      <w:r>
        <w:rPr/>
        <w:t>佫ꍳ繷熏朱⨪榘檮斻䗂㬨쉱挺漶䍭⹭쉡䥓䑾婰礪</w:t>
      </w:r>
      <w:r>
        <w:rPr/>
        <w:t>ꕭ</w:t>
      </w:r>
      <w:r>
        <w:rPr/>
        <w:t>쏂╔숴쉷㔪⩢浖䉕깰癒䌶竂䝤氶桄㣂繪⾬䉣婱♱漩⑏㠩㈻갲㩺琰眺汣乌砽숮䐭깙刵卞䉑庩䤻棂斣놬쉱㙠の儨卞쉊⥹촦䛂怭朴⑯䪡</w:t>
      </w:r>
      <w:r>
        <w:rPr/>
        <w:t>ⱶ</w:t>
      </w:r>
      <w:r>
        <w:rPr/>
        <w:t>䅺嘽抡礤睤颣牤㴫澮⨨䶥㍺盂뿂轪③䬰桱乱灹䨵瀮㬬㖩</w:t>
      </w:r>
      <w:r>
        <w:rPr/>
        <w:t>⢬</w:t>
      </w:r>
      <w:r>
        <w:rPr/>
        <w:t>晤悩⭑呕䥣夨䭬</w:t>
      </w:r>
      <w:r>
        <w:rPr/>
        <w:t>ⴳ</w:t>
      </w:r>
      <w:r>
        <w:rPr/>
        <w:t>䡐긬倪⤭쉅슩ㅟ곂幭걺柂泂敹㥃乌敍繕睬卡㣂燂䅹㡓楸</w:t>
      </w:r>
      <w:r>
        <w:rPr/>
        <w:t>Ⱚ</w:t>
      </w:r>
      <w:r>
        <w:rPr/>
        <w:t>숩牞쉨껂</w:t>
      </w:r>
      <w:r>
        <w:rPr/>
        <w:t>꧂</w:t>
      </w:r>
      <w:r>
        <w:rPr/>
        <w:t>쵯婩祋⹒䭊䷎示⵳眱㨶汩㦮潱柂㍎殿╧奟㌫㥬깦⬩稬☳傏轹ꅃ䑅帺参晓䩾ヂ稯扦扞슱쉉顔幓恞儊嘹䟂㝇瑮晨㶬</w:t>
      </w:r>
      <w:r>
        <w:rPr/>
        <w:t>ⷂ</w:t>
      </w:r>
      <w:r>
        <w:rPr/>
        <w:t>卨數欨놬</w:t>
      </w:r>
      <w:r>
        <w:rPr/>
        <w:t>Ⱔ</w:t>
      </w:r>
      <w:r>
        <w:rPr/>
        <w:t>庣厬䌫淂潃숴╶顓扱♴炬☲䅊爥圵浸䠰슻╓迂쉮䀶拃獊攻쵩癈⍀哂</w:t>
      </w:r>
      <w:r>
        <w:rPr/>
        <w:t>ⵃ</w:t>
      </w:r>
      <w:r>
        <w:rPr/>
        <w:t>ꏂ慂㝬쉥桯浶歂枩兟顬⥥ㅆ싂湈佤㝣⾻欤祳</w:t>
      </w:r>
      <w:r>
        <w:rPr/>
        <w:t>ⵦ</w:t>
      </w:r>
      <w:r>
        <w:rPr/>
        <w:t>䩑厩幎䍷㚮呣䲣剮珂幔慺䱳㙷噍瑅祍煌⩞娭⨱撩ꅏ⥗倭䓂䕇싎</w:t>
      </w:r>
      <w:r>
        <w:rPr/>
        <w:t>ꕹ</w:t>
      </w:r>
      <w:r>
        <w:rPr/>
        <w:t>繋칏넵䨰乥垥廂桾뽰뿂妘䀬爵睇쉤ꅐ╉⨪畷䛂⑍</w:t>
      </w:r>
      <w:r>
        <w:rPr/>
        <w:t>⠲</w:t>
      </w:r>
      <w:r>
        <w:rPr/>
        <w:t>勂쉐</w:t>
      </w:r>
      <w:r>
        <w:rPr/>
        <w:t>⵰</w:t>
      </w:r>
      <w:r>
        <w:rPr/>
        <w:t>䔹汾㔪祥ꥹ숵넱旍⼺䃂旂</w:t>
      </w:r>
      <w:r>
        <w:rPr/>
        <w:t>ꕨ⪘</w:t>
      </w:r>
      <w:r>
        <w:rPr/>
        <w:t>彀幭䔮문껍嫍暣㇂彺契䁧汃㴱癣뮘㉤撏⌶⿂쉆婩杍䩖㑹潇湳痂兣琱쉅슬硔㤽</w:t>
      </w:r>
      <w:r>
        <w:rPr/>
        <w:t>ꕀ</w:t>
      </w:r>
      <w:r>
        <w:rPr/>
        <w:t>堥</w:t>
      </w:r>
      <w:r>
        <w:rPr/>
        <w:t>ꦵ</w:t>
      </w:r>
      <w:r>
        <w:rPr/>
        <w:t>児쉳ꆥ긭</w:t>
      </w:r>
      <w:r>
        <w:rPr/>
        <w:t>ꗂ</w:t>
      </w:r>
      <w:r>
        <w:rPr/>
        <w:t>燂欽겡㔺䡋吶♭丫煁慹쉤숮녀丮⴦乪⮻⩑剬⚏啭勂歠価吥摚㩶冘⍂쉓示칆뽸䚱⽞⒘╈⾣긴癀ꎵ㏂櫂뼸䏂嗂䟂⍓쉑濂咡㡥䮏窘♶</w:t>
      </w:r>
      <w:r>
        <w:rPr/>
        <w:t>⡔</w:t>
      </w:r>
      <w:r>
        <w:rPr/>
        <w:t>杀幹碩㜫桋挴檩杤暩暬⦻⼪㍇惂걲猰촯䡵摎兡컂䥄䩊㡥拂쵢䘴戨塮㐸䙴䄥揂䵾漪獉㶵癚㙮縬㟂条睬䉪녂䍑쉗㤹畬卆硄凂浑杂獐</w:t>
      </w:r>
      <w:r>
        <w:rPr/>
        <w:t>ꖘ</w:t>
      </w:r>
      <w:r>
        <w:rPr/>
        <w:t>摪爪㑚埂敤䌬숭偩挪썴䁖敐睋湆</w:t>
      </w:r>
      <w:r>
        <w:rPr/>
        <w:t>ꤽ</w:t>
      </w:r>
      <w:r>
        <w:rPr/>
        <w:t>깫凂儫戻爺㵟깆窏穁䛂㵮⚥싂䜭噙㊩뼥슻␨彈弻恗㬪⩬䐱⑷촫磂䉍倴걟幬侵숻哂ꍭ町䩓煄떏䵇쉁偋㩃滂ㅠ楓啹쉂瞿</w:t>
      </w:r>
      <w:r>
        <w:rPr/>
        <w:t>ꕅ</w:t>
      </w:r>
      <w:r>
        <w:rPr/>
        <w:t>숬ꥪ搴劏慀쉖</w:t>
      </w:r>
      <w:r>
        <w:rPr/>
        <w:t>Ⱚ</w:t>
      </w:r>
      <w:r>
        <w:rPr/>
        <w:t>癉ꄶ剃㌱挻㕖䇂</w:t>
      </w:r>
      <w:r>
        <w:rPr/>
        <w:t>ꥏ</w:t>
      </w:r>
      <w:r>
        <w:rPr/>
        <w:t>塑</w:t>
      </w:r>
      <w:r>
        <w:rPr/>
        <w:t>ⶱ</w:t>
      </w:r>
      <w:r>
        <w:rPr/>
        <w:t>先憏쵍⹠⌴〹䝾儱쉤彥♧扊</w:t>
      </w:r>
      <w:r>
        <w:rPr/>
        <w:t>Ⲯ</w:t>
      </w:r>
      <w:r>
        <w:rPr/>
        <w:t>祾숭秂䙠匽潴쵘⎩䩠⹂圪啒绂物䍘떵㔥䅹搨⨦吳㝨噪婬</w:t>
      </w:r>
      <w:r>
        <w:rPr/>
        <w:t>ꦬ⤲</w:t>
      </w:r>
      <w:r>
        <w:rPr/>
        <w:t>⽰佒渽ꅍ꥙䰬顔祷䔲呦泂䪣㭥祸쉘쉥墵疩凂䍋幥써ꅶ㚬参䎏䑗⼴숤殿慓썮癫祮秂쉁</w:t>
      </w:r>
      <w:r>
        <w:rPr/>
        <w:t>⡟</w:t>
      </w:r>
      <w:r>
        <w:rPr/>
        <w:t>彑땴숳숲䑥畘䵙㦮슿㭠ㅲ䍉㤹⩅䐪礨⩱쉈乞埂偃敱䨫㢮㉚疱ㆩ颥楖張쵓㙇쉫쉖欷㕭佱塕쵢扎㭴埂䩷嘶컂奎㕋海眷䉂輸⵬썩盎쉤춮</w:t>
      </w:r>
      <w:r>
        <w:rPr/>
        <w:t>ⵕ</w:t>
      </w:r>
      <w:r>
        <w:rPr/>
        <w:t>걉☵欣쉴䡲䅬쉎搱䔴截䀴</w:t>
      </w:r>
      <w:r>
        <w:rPr/>
        <w:t>ꔩ</w:t>
      </w:r>
      <w:r>
        <w:rPr/>
        <w:t>㝘썃숊⺩숺挴㥚堰秂幬伱☰㙸墻䐴梩洳ꅋ갮摤婃ꏂ㝍䄱湊剧楊倲暵슩뽫⥄颮怯싂禣숨쉸侵㔣䭟╸坰ㅘ捬䄫䑒恪東</w:t>
      </w:r>
      <w:r>
        <w:rPr/>
        <w:t>ⵂ</w:t>
      </w:r>
      <w:r>
        <w:rPr/>
        <w:t>瘱䕵穔稴湌䵞兪ㅂ捹ꅾ䡞</w:t>
      </w:r>
      <w:r>
        <w:rPr/>
        <w:t>⠨</w:t>
      </w:r>
      <w:r>
        <w:rPr/>
        <w:t>㨻䖥⏂숭䅪啲ㅔ烂</w:t>
      </w:r>
      <w:r>
        <w:rPr/>
        <w:t>꧂</w:t>
      </w:r>
      <w:r>
        <w:rPr/>
        <w:t>湴潵乲倬楚㎩춱⽩歂穵</w:t>
      </w:r>
      <w:r>
        <w:rPr/>
        <w:t>꧂</w:t>
      </w:r>
      <w:r>
        <w:rPr/>
        <w:t>칙時숰숵쉘櫂쉲㝭懂灙穄硰땞숥⫂ꌶ琶䈹갺⑗䥗슮걎쉘乭⛎弪摃氱쉇垵珍䭤奤⸺繦珂쌺⸲眺</w:t>
      </w:r>
      <w:r>
        <w:rPr/>
        <w:t>Ɒ</w:t>
      </w:r>
      <w:r>
        <w:rPr/>
        <w:t>页娱⑱䡪⍦㑰㴩八奡숪싂嫂穙숤쉖╏䰻瑧딹쉪㑡싃숪坌⌷杤繖歔啷癅唤䩹栱吪永ꥣ冿偓未깎倶뼨顋칂杆쉋㯂숬㉸㬬泂쉉㞥疥긳潵伴枿幓晫⬹敯娪䉁彪䑯娯朷깪⹡⥓㣂</w:t>
      </w:r>
      <w:r>
        <w:rPr/>
        <w:t>ⵊ</w:t>
      </w:r>
      <w:r>
        <w:rPr/>
        <w:t>心ㅶ㠵䱇㬮牅潙內츲</w:t>
      </w:r>
      <w:r>
        <w:rPr/>
        <w:t>ꤰ</w:t>
      </w:r>
      <w:r>
        <w:rPr/>
        <w:t>䩣⎵㌰䭎슿숽⎏轷넨䫂싎䈶㠩扇깡쉍ㆥ末廂㡫⑙呫楮敥犬牡㵎╚䳂碏敬湭區洽</w:t>
      </w:r>
      <w:r>
        <w:rPr/>
        <w:t>ⵐ</w:t>
      </w:r>
      <w:r>
        <w:rPr/>
        <w:t>杏轓坅ㅨ溣</w:t>
      </w:r>
      <w:r>
        <w:rPr/>
        <w:t>ⱐ</w:t>
      </w:r>
      <w:r>
        <w:rPr/>
        <w:t>ꥭ䁄穸쉣礥剞쉋땢扈绂头⴮슡捄ꅤ烂</w:t>
      </w:r>
      <w:r>
        <w:rPr/>
        <w:t>ⶥ</w:t>
      </w:r>
      <w:r>
        <w:rPr/>
        <w:t>傿숬瑍弶䝤쉫㍹㑎庵况ㄹ쏂ꌵ扑怱呇啩䅙</w:t>
      </w:r>
      <w:r>
        <w:rPr/>
        <w:t>ⷂ</w:t>
      </w:r>
      <w:r>
        <w:rPr/>
        <w:t>睇</w:t>
      </w:r>
      <w:r>
        <w:rPr/>
        <w:t>ⵊ</w:t>
      </w:r>
      <w:r>
        <w:rPr/>
        <w:t>冏싂♄</w:t>
      </w:r>
      <w:r>
        <w:rPr/>
        <w:t>ꗂ</w:t>
      </w:r>
      <w:r>
        <w:rPr/>
        <w:t>縪圦殻㝨縵뼰쉏쉗⩶く轎⍀煂㦩冡瞥瑘Ⓝ쉙櫂轣倶</w:t>
      </w:r>
      <w:r>
        <w:rPr/>
        <w:t>ꔵ</w:t>
      </w:r>
      <w:r>
        <w:rPr/>
        <w:t>㭆</w:t>
      </w:r>
      <w:r>
        <w:rPr/>
        <w:t>⡟</w:t>
      </w:r>
      <w:r>
        <w:rPr/>
        <w:t>촰湮㵨⍵㭄쉍湐䜻칾</w:t>
      </w:r>
      <w:r>
        <w:rPr/>
        <w:t>ꕨ</w:t>
      </w:r>
      <w:r>
        <w:rPr/>
        <w:t>㒩䗂녹潫䝁</w:t>
      </w:r>
      <w:r>
        <w:rPr/>
        <w:t>ⱉ</w:t>
      </w:r>
      <w:r>
        <w:rPr/>
        <w:t>䰳⿂㯃쉺䚵㓂䕎㕭⑧</w:t>
      </w:r>
      <w:r>
        <w:rPr/>
        <w:t>ⰺ</w:t>
      </w:r>
      <w:r>
        <w:rPr/>
        <w:t>兗爥⹪丳⹢帷䤦䱖㙣</w:t>
      </w:r>
      <w:r>
        <w:rPr/>
        <w:t>ⲩ</w:t>
      </w:r>
      <w:r>
        <w:rPr/>
        <w:t>乐걄겏焫昲䁦⤥䗂磂믂题䐭䑤吰扤㭩顗㍗ꥧ䄯轐㉀慸㥬녙䤶个㶬扆</w:t>
      </w:r>
      <w:r>
        <w:rPr/>
        <w:t>ⰺ</w:t>
      </w:r>
      <w:r>
        <w:rPr/>
        <w:t>넻⥒䉸噚䅴쉷株쉤싍쉥⨥砪</w:t>
      </w:r>
      <w:r>
        <w:rPr/>
        <w:t>⠬</w:t>
      </w:r>
      <w:r>
        <w:rPr/>
        <w:t>輸潓㵾⩀</w:t>
      </w:r>
      <w:r>
        <w:rPr/>
        <w:t>ⴴ</w:t>
      </w:r>
      <w:r>
        <w:rPr/>
        <w:t>습兲␥㞩⍪췂嗂䥒伱쉵㘩숹⭢平䡤곂慇㍆坱晾⽏䯂䀮琶撿煎쉠晐㘵㵊䙷쉶啭㕰硆⑕겮쉇츶㔸㗍╸啭⒥ㆮ窘쉖㩁싂晳녒佹⬪⩙輥束쉓⼽楑㑣䈪쉹</w:t>
      </w:r>
      <w:r>
        <w:rPr/>
        <w:t>Ⱚ</w:t>
      </w:r>
      <w:r>
        <w:rPr/>
        <w:t>摊䠵♤뽏愦汓整甲꺣測椩䯂䱴伹恳幒㣂䱡ꍊ싂썳⩤迂슥</w:t>
      </w:r>
      <w:r>
        <w:rPr/>
        <w:t>⢻</w:t>
      </w:r>
      <w:r>
        <w:rPr/>
        <w:t>昸넶欫楱兞싂⻂깣昷䕗竂懂㌸촷䅡恸匥⩮典䜻䬺穹呕䨷ㅸ䬥뽳숮䈊㗎</w:t>
      </w:r>
      <w:r>
        <w:rPr/>
        <w:t>⡞</w:t>
      </w:r>
      <w:r>
        <w:rPr/>
        <w:t>ꤰ</w:t>
      </w:r>
      <w:r>
        <w:rPr/>
        <w:t>扳兴ꌬ炏㍤偔ꅵ截浴喘쵄嫍琺噚惂㙌城倻稸畓䁆灟䝤扨潯⎘泃⭫쉷輪佞幋悿䐽婘䠩</w:t>
      </w:r>
      <w:r>
        <w:rPr/>
        <w:t>ⱅ</w:t>
      </w:r>
      <w:r>
        <w:rPr/>
        <w:t>汱⩕싂敁</w:t>
      </w:r>
      <w:r>
        <w:rPr/>
        <w:t>ⵀ⥘</w:t>
      </w:r>
      <w:r>
        <w:rPr/>
        <w:t>䥬䚬┤</w:t>
      </w:r>
      <w:r>
        <w:rPr/>
        <w:t>ⰰ</w:t>
      </w:r>
      <w:r>
        <w:rPr/>
        <w:t>塘숮癕갮㜰숣㭺䒻渲</w:t>
      </w:r>
      <w:r>
        <w:rPr/>
        <w:t>⡲</w:t>
      </w:r>
      <w:r>
        <w:rPr/>
        <w:t>溱ꅤ㑤さ噭湃漲</w:t>
      </w:r>
      <w:r>
        <w:rPr/>
        <w:t>ⰲ</w:t>
      </w:r>
      <w:r>
        <w:rPr/>
        <w:t>仂껂㒏⚏椣㤹㕂썱穈땮쉧䠯㡲䔺㥋</w:t>
      </w:r>
      <w:r>
        <w:rPr/>
        <w:t>⡏</w:t>
      </w:r>
      <w:r>
        <w:rPr/>
        <w:t>쉦橓愫烂䝓㝚祫⭤㍉朩楖ち쉌䌨䵃弸摫쉘汤⭳칔楍硏男쉀轴惂ㅬ㵾窥䑃⒏呆䅕슣㢡䞬䑬呉匭쵩⽘攻帶㙬ぬ毃㉊슣梣伴␣㔪</w:t>
      </w:r>
      <w:r>
        <w:rPr/>
        <w:t>ⶥ</w:t>
      </w:r>
      <w:r>
        <w:rPr/>
        <w:t>뾥抮〷㡵⩖偩♾칰啱櫂㕐䋃䋂牍繭瀴땋뭤纩㍍獓⬳㌯春并쉉轳쎘숥泂癹䜲䩉扩稽</w:t>
      </w:r>
      <w:r>
        <w:rPr/>
        <w:t>Ⱳ</w:t>
      </w:r>
      <w:r>
        <w:rPr/>
        <w:t>슣⮻⪩䨦㜭着㘱⭧搭㉪伵浹䛎帴楏喱䂡䁰믎쉁妣䉶䣂╧氺췂特䅌䨸┮쉟欺秂</w:t>
      </w:r>
      <w:r>
        <w:rPr/>
        <w:t>ꕮ</w:t>
      </w:r>
      <w:r>
        <w:rPr/>
        <w:t>㋍␳弨슥Ⓜ꥞卶柂摹滂걱䡇䝒</w:t>
      </w:r>
      <w:r>
        <w:rPr/>
        <w:t>ꗍ</w:t>
      </w:r>
      <w:r>
        <w:rPr/>
        <w:t>㔻慏썲䅣狂戻䄺䩴疱㵹摕柂쉧樥厱㵬硁쉩</w:t>
      </w:r>
      <w:r>
        <w:rPr/>
        <w:t>⡷</w:t>
      </w:r>
      <w:r>
        <w:rPr/>
        <w:t>녤䭄⩘㭮넵こ撿夺操夶愪⍮䬵숯塔灕猴㙒╮⭲⩁</w:t>
      </w:r>
      <w:r>
        <w:rPr/>
        <w:t>ꔤ</w:t>
      </w:r>
      <w:r>
        <w:rPr/>
        <w:t>쉯⽟㉐繱㟂촹ꇂ격愰䑚呫繈梘䛂㵷䤳僂⹱ꥭ瑓䥵슮冥セ橐쉚欽㕊䊬奲獏䁹╯쉹┸婒ꍙ杂潭䵈䀤獶♥幞쵵쉾䞘溏뭌坂㈤婹獇䑨氹㥚䩾濃䙷䌩椬折渺㩠㐫㭴汍奧圬㨨欦</w:t>
      </w:r>
      <w:r>
        <w:rPr/>
        <w:t>ꕞ</w:t>
      </w:r>
      <w:r>
        <w:rPr/>
        <w:t>䕸⽫숺</w:t>
      </w:r>
      <w:r>
        <w:rPr/>
        <w:t>Ɑ</w:t>
      </w:r>
      <w:r>
        <w:rPr/>
        <w:t>欩椮祔⫃딣揂縶뿂⛎碣㡦樶⩞撩攪㖥</w:t>
      </w:r>
      <w:r>
        <w:rPr/>
        <w:t>ⱓ</w:t>
      </w:r>
      <w:r>
        <w:rPr/>
        <w:t>ꅅ〉棂㬤ꅉ㌺奤ꥫ湷啗楠幺猪檿⨴</w:t>
      </w:r>
      <w:r>
        <w:rPr/>
        <w:t>ꦘ</w:t>
      </w:r>
      <w:r>
        <w:rPr/>
        <w:t>숱珂䑆꺿㡳櫂䡙燂厩乫轲畀⩩쉳獐颱煄洳쉉⥌㙪녶泂땣䭡ㅥ쉮恌并从⑲⥔쉠偫싃晡浩⦿溥䡤䮣协숬䩢쉐쉤⩸㈰眤</w:t>
      </w:r>
      <w:r>
        <w:rPr/>
        <w:t>ⰲ</w:t>
      </w:r>
      <w:r>
        <w:rPr/>
        <w:t>숩딺倦瑉㇂楤㦏</w:t>
      </w:r>
      <w:r>
        <w:rPr/>
        <w:t>Ⱟ</w:t>
      </w:r>
      <w:r>
        <w:rPr/>
        <w:t>싂⹸嗂ㅥ぀午쵈</w:t>
      </w:r>
      <w:r>
        <w:rPr/>
        <w:t>⠪</w:t>
      </w:r>
      <w:r>
        <w:rPr/>
        <w:t>ꅅ쌫䫂杅⏂滂⭐㊏㝓扣䴽媻咮쉅쌥쉙収捯싎⽲</w:t>
      </w:r>
      <w:r>
        <w:rPr/>
        <w:t>ꦥ</w:t>
      </w:r>
      <w:r>
        <w:rPr/>
        <w:t>쌫길伷炮숫迂⽐쵴輬䌣䡷♞橾⹇桸♑䑌</w:t>
      </w:r>
      <w:r>
        <w:rPr/>
        <w:t>ⲵ⩸</w:t>
      </w:r>
      <w:r>
        <w:rPr/>
        <w:t>숴䱫䝊뭳潉烂係썫</w:t>
      </w:r>
      <w:r>
        <w:rPr/>
        <w:t>ꕕ</w:t>
      </w:r>
      <w:r>
        <w:rPr/>
        <w:t>噒桙滂扊촸㑧㍲烂ꍲ䢩䭡犩묣숫橡䉪쉃䓂歪숴佸ꇃ琭㶩⼊ꌹ㈮扑⑳䌲拂쉨女卩䟂弣썃䙔摣䙏㣎곂壂ꎥ輳ꆘ娦싂柂夫㔫楦䵂⩧猶棂㝐摹뭖䍁</w:t>
      </w:r>
      <w:r>
        <w:rPr/>
        <w:t>⡂</w:t>
      </w:r>
      <w:r>
        <w:rPr/>
        <w:t>潉姂䵃繰</w:t>
      </w:r>
      <w:r>
        <w:rPr/>
        <w:t>ⵉ</w:t>
      </w:r>
      <w:r>
        <w:rPr/>
        <w:t>坪⯂決㵢䭚칸㘲氰☲㥏弳䑾椮歅㉺㑪䁤⬩녍升쉺偐眰楐␶쏂䔪슩䢮顷玬䱘㕟⤥晲䜱쉶穗⩎咥癲딯</w:t>
      </w:r>
      <w:r>
        <w:rPr/>
        <w:t>ⴱ</w:t>
      </w:r>
      <w:r>
        <w:rPr/>
        <w:t>獀帬之珂숦倬숭䄯㷂䍦⩃⽢主䕦</w:t>
      </w:r>
      <w:r>
        <w:rPr/>
        <w:t>ⵥ</w:t>
      </w:r>
      <w:r>
        <w:rPr/>
        <w:t>牸幩䕧恡⑋姂</w:t>
      </w:r>
      <w:r>
        <w:rPr/>
        <w:t>ꤣⵦ</w:t>
      </w:r>
      <w:r>
        <w:rPr/>
        <w:t>瑚㝲</w:t>
      </w:r>
      <w:r>
        <w:rPr/>
        <w:t>⢵⹦</w:t>
      </w:r>
      <w:r>
        <w:rPr/>
        <w:t>쉩뽏㔤뽷싂䩸㠪摁䙀쵮䜫</w:t>
      </w:r>
      <w:r>
        <w:rPr/>
        <w:t>ⱂ</w:t>
      </w:r>
      <w:r>
        <w:rPr/>
        <w:t>稫숹摧깍未迍䎩桂弣䉣敓쏃咱䁄㗂숤捒녵긱䣃</w:t>
      </w:r>
      <w:r>
        <w:rPr/>
        <w:t>⣂</w:t>
      </w:r>
      <w:r>
        <w:rPr/>
        <w:t>䞩㵱䄷穭⼶囂㨤楾숦曂</w:t>
      </w:r>
      <w:r>
        <w:rPr/>
        <w:t>ꥍ☹</w:t>
      </w:r>
      <w:r>
        <w:rPr/>
        <w:t>ㄽ楨払숮㇂䤦쉈⽈劥疩䉣癳辮䧂┣쉆帷湗떮㜦㡊頫拂䙕䐬潪㷂깥徘</w:t>
      </w:r>
      <w:r>
        <w:rPr/>
        <w:t>ꤴ</w:t>
      </w:r>
      <w:r>
        <w:rPr/>
        <w:t>愨䨱帹溥狃辱㭰⪿쉡㑍由瘪槂煚쉈卮盍塞⑀䘶淂⩸⩀㗂쉞佱슩硊숮桭䝉쉢犩㦿澿䫍☹</w:t>
      </w:r>
      <w:r>
        <w:rPr/>
        <w:t>ꦣ</w:t>
      </w:r>
      <w:r>
        <w:rPr/>
        <w:t>䩥쉮䴪⿂㍾瑗⽸丽璘潺夸㵑싂㈩ꆣ싂汏佹⦱쉕㕀㮩喵䈪伯㐶</w:t>
      </w:r>
      <w:r>
        <w:rPr/>
        <w:t>ꦥ</w:t>
      </w:r>
      <w:r>
        <w:rPr/>
        <w:t>䕗愦⯃⩀劻㕑湥侏攽ㅰ庵汱欣堯㑣䅍椹쉬㈽㕯㵹拂獐恁颿긮녦긻泂㡺悩㬨呟猫䙥堰쌤併頯㵌䀲☪⭭䗂</w:t>
      </w:r>
      <w:r>
        <w:rPr/>
        <w:t>ⶡ</w:t>
      </w:r>
      <w:r>
        <w:rPr/>
        <w:t>⣂</w:t>
      </w:r>
      <w:r>
        <w:rPr/>
        <w:t>㎵䱯挮</w:t>
      </w:r>
      <w:r>
        <w:rPr/>
        <w:t>ꦡ⒘</w:t>
      </w:r>
      <w:r>
        <w:rPr/>
        <w:t>꺱幥싂廂儶⚣恺䵯쉱⑇䢘晈啾</w:t>
      </w:r>
      <w:r>
        <w:rPr/>
        <w:t>⡞</w:t>
      </w:r>
      <w:r>
        <w:rPr/>
        <w:t>顑畲縬䩲浬쉷䍓楐扁┤㢩樴뭟䂩</w:t>
      </w:r>
      <w:r>
        <w:rPr/>
        <w:t>ꖣ</w:t>
      </w:r>
      <w:r>
        <w:rPr/>
        <w:t>洰佡㭖佸囎</w:t>
      </w:r>
      <w:r>
        <w:rPr/>
        <w:t>ꔶ꧂</w:t>
      </w:r>
      <w:r>
        <w:rPr/>
        <w:t>䠨忂䐴报뮬祉칈窻⴪숦弨</w:t>
      </w:r>
      <w:r>
        <w:rPr/>
        <w:t>ⵎ</w:t>
      </w:r>
      <w:r>
        <w:rPr/>
        <w:t>캥繀樷旍슘失坃悡䫂恆䝲潘㓂䌪瑘䠷슱뾩쉠㠣쉵썦湺㩀輰獪뮣슏뇃㔩炮ꅧ</w:t>
      </w:r>
      <w:r>
        <w:rPr/>
        <w:t>ⱹ</w:t>
      </w:r>
      <w:r>
        <w:rPr/>
        <w:t>瘱硬唻畳ꄤ硧琭柃焫걁湲摤칶琱朩䰽ꅄꄻ楗◂䅕</w:t>
      </w:r>
      <w:r>
        <w:rPr/>
        <w:t>ꗂ</w:t>
      </w:r>
      <w:r>
        <w:rPr/>
        <w:t>敥㠸桔썧⮩䭉灰쉯䴤撩</w:t>
      </w:r>
      <w:r>
        <w:rPr/>
        <w:t>ꦩ</w:t>
      </w:r>
      <w:r>
        <w:rPr/>
        <w:t>獫뿂㭋┺숱磂げ癑乶쉸䵙㨯</w:t>
      </w:r>
      <w:r>
        <w:rPr/>
        <w:t>ⱎ</w:t>
      </w:r>
      <w:r>
        <w:rPr/>
        <w:t>㌰껂辩⍧剴⍫</w:t>
      </w:r>
      <w:r>
        <w:rPr/>
        <w:t>ꔥ</w:t>
      </w:r>
      <w:r>
        <w:rPr/>
        <w:t>䡪딻測歖澩䘨⹄䫂㩀磂奢䙶畁</w:t>
      </w:r>
      <w:r>
        <w:rPr/>
        <w:t>⠰⎵</w:t>
      </w:r>
      <w:r>
        <w:rPr/>
        <w:t>妡㮬䱋뼰灴걦顚䕒ꆣ䁲㭯숴쉱㙧畨</w:t>
      </w:r>
      <w:r>
        <w:rPr/>
        <w:t>⠹</w:t>
      </w:r>
      <w:r>
        <w:rPr/>
        <w:t>䛂匱⸹ꌵ懂┺⍑㍧洷卾去桥깡䙸歸ꏂ칗䎬⤣㡞喡㍱㉘깞䧂㶘䨪⍟畫噤橸碮呋潥均促뭗⽍</w:t>
      </w:r>
      <w:r>
        <w:rPr/>
        <w:t>ⵘ</w:t>
      </w:r>
      <w:r>
        <w:rPr/>
        <w:t>㷍弲昩楟瘪䌊䯂쉨쉹ꅘ参祡噏抡㙆⭣</w:t>
      </w:r>
      <w:r>
        <w:rPr/>
        <w:t>ⵇ</w:t>
      </w:r>
      <w:r>
        <w:rPr/>
        <w:t>縷䡢㭌䩫光츥㑅䉦婙䯂㠵䥨竂땁ㅖ畈呅潢⨶幍櫃䙪㝃姂楄숮믍硁洮健㍆┬ꥩ灪䌫飂㶿啞噇ꇃ</w:t>
      </w:r>
      <w:r>
        <w:rPr/>
        <w:t>ⲩ</w:t>
      </w:r>
      <w:r>
        <w:rPr/>
        <w:t>湉숳晧繱徱呗儲⍆䝮숻䭫猲礥栮녈䥲슮⽦斏㵭㟃充恪䁧⵭伴칤꺣縰䧍⌺▮⩃䚵⍙涩ㅺ圪촣勃㍸䄹깗⯃敮䡰䭯췂摉䱏땋⩗㩱椪곂採焹牘⽂쉸穸䋂兊쉍乷㩦佤⹒䱩戸㕍㝘砣</w:t>
      </w:r>
      <w:r>
        <w:rPr/>
        <w:t>ⱐ</w:t>
      </w:r>
      <w:r>
        <w:rPr/>
        <w:t>焵杏捔嚩咏㉟⚡㕥쉀㥳栻垏橆㑡뇎뭎㥬ぱ䑥䑣㬯梩䵏㙂⪱녧숮恈倪ꍓ凃㕕ꥲ㝣䀻숭거쵞┪嗂佟牟䌸坣㔣㕨쉰眲䬹橔幉䅳㚘畁暿轐桔喬쉰쌸㕴窣䄬숮匶祭圪쎡䵪䭓숤</w:t>
      </w:r>
      <w:r>
        <w:rPr/>
        <w:t>⢻⨦ⰶ</w:t>
      </w:r>
      <w:r>
        <w:rPr/>
        <w:t>佋⤣䁞䙄睤⨵敵祒婴䐵纩ꄺ땴姎격╚䜩灆⩒숦㤽▮㮬顫⍥숳</w:t>
      </w:r>
      <w:r>
        <w:rPr/>
        <w:t>꧂</w:t>
      </w:r>
      <w:r>
        <w:rPr/>
        <w:t>뼣恳</w:t>
      </w:r>
      <w:r>
        <w:rPr/>
        <w:t>ⵯ</w:t>
      </w:r>
      <w:r>
        <w:rPr/>
        <w:t>傥䕧䟂㈲䤮繮땂梮㈦싂〵ꍄ</w:t>
      </w:r>
      <w:r>
        <w:rPr/>
        <w:t>ꥁ</w:t>
      </w:r>
      <w:r>
        <w:rPr/>
        <w:t>䁂欷</w:t>
      </w:r>
      <w:r>
        <w:rPr/>
        <w:t>ꥃ</w:t>
      </w:r>
      <w:r>
        <w:rPr/>
        <w:t>参뽮곂䝙䑠顦묥ꥴ戶숯ꇂ⥗瞡琪倪癨싂幀깦쉉機ꍍ⾬䡎惂娶싂㍩き쉱滂氨⑭㕥</w:t>
      </w:r>
      <w:r>
        <w:rPr/>
        <w:t>⠽</w:t>
      </w:r>
      <w:r>
        <w:rPr/>
        <w:t>숸牋⫍⸶쏂砸</w:t>
      </w:r>
      <w:r>
        <w:rPr/>
        <w:t>ⱱ</w:t>
      </w:r>
      <w:r>
        <w:rPr/>
        <w:t>ꍱ⽳슩㟂䛎嫂㩄땤②갤潢坙걕㜯煄쉗捎恃碬壂浠坄㔻ㅢ仂ꄳ歩숽슘</w:t>
      </w:r>
      <w:r>
        <w:rPr/>
        <w:t>ꥌ</w:t>
      </w:r>
      <w:r>
        <w:rPr/>
        <w:t>ㅅ帰樭쉖⸮⧂</w:t>
      </w:r>
      <w:r>
        <w:rPr/>
        <w:t>꧂</w:t>
      </w:r>
      <w:r>
        <w:rPr/>
        <w:t>쵣</w:t>
      </w:r>
      <w:r>
        <w:rPr/>
        <w:t>⠻</w:t>
      </w:r>
      <w:r>
        <w:rPr/>
        <w:t>ⶬ</w:t>
      </w:r>
      <w:r>
        <w:rPr/>
        <w:t>呭繷恡쉗欮焺䰶呰旂ꌣ䵧冻䬦슱垡塩剨搸你䝄쉱愭漫㵚</w:t>
      </w:r>
      <w:r>
        <w:rPr/>
        <w:t>ꥌ⍕</w:t>
      </w:r>
      <w:r>
        <w:rPr/>
        <w:t>乮뽑氮圽兏</w:t>
      </w:r>
      <w:r>
        <w:rPr/>
        <w:t>ꤷ</w:t>
      </w:r>
      <w:r>
        <w:rPr/>
        <w:t>洳⽙礮쉆ꌦ습䱂摊匷숯噮剀禬╚㜽㙅⩡沥</w:t>
      </w:r>
      <w:r>
        <w:rPr/>
        <w:t>ꥅ</w:t>
      </w:r>
      <w:r>
        <w:rPr/>
        <w:t>傿禱걉挬⏂姂䥤녺걣쉊뭵愬牕晘抩䭠깏愣㙰䭙䷂䍉썠⚏뭃匹쉆曂揂頪⑱ㄻ䘱佴쉸䰩潍璿琹礳숪ꌺ㙘瑸帤⨩䯂년瘫╔䚏㋂䂏곂侵䰪䶏놮⥹⬩걮칩灆奤偂䭩㌫欬煅渨楣땡㜥㔮싍怫⽅楺</w:t>
      </w:r>
      <w:r>
        <w:rPr/>
        <w:t>ⳃ</w:t>
      </w:r>
      <w:r>
        <w:rPr/>
        <w:t>ꇂ獃췂쉖</w:t>
      </w:r>
      <w:r>
        <w:rPr/>
        <w:t>Ɱ</w:t>
      </w:r>
      <w:r>
        <w:rPr/>
        <w:t>票㤽彤捹汥濍쉞䕧</w:t>
      </w:r>
      <w:r>
        <w:rPr/>
        <w:t>ꔻ</w:t>
      </w:r>
      <w:r>
        <w:rPr/>
        <w:t>㔪㖿</w:t>
      </w:r>
      <w:r>
        <w:rPr/>
        <w:t>⠴</w:t>
      </w:r>
      <w:r>
        <w:rPr/>
        <w:t>䰪欻佐䥴瑸樯敵䝠幇喱嫂㙘쉄♱⏂橕䌪樣毎祄</w:t>
      </w:r>
      <w:r>
        <w:rPr/>
        <w:t>ⵅ</w:t>
      </w:r>
      <w:r>
        <w:rPr/>
        <w:t>䞩ꍶ捫숬ꅋ晕栴毂乡쉩╒呌嘫싂殘稊繉</w:t>
      </w:r>
      <w:r>
        <w:rPr/>
        <w:t>꧂</w:t>
      </w:r>
      <w:r>
        <w:rPr/>
        <w:t>浌猦塘䫃祁㝱ꅀ쉊䕷뽔䯂</w:t>
      </w:r>
      <w:r>
        <w:rPr/>
        <w:t>ⶵ</w:t>
      </w:r>
      <w:r>
        <w:rPr/>
        <w:t>䕐撱䱾⩹숺睡㕇估⩵</w:t>
      </w:r>
      <w:r>
        <w:rPr/>
        <w:t>ꕥ</w:t>
      </w:r>
      <w:r>
        <w:rPr/>
        <w:t>㠹䐯樨⌨竂</w:t>
      </w:r>
      <w:r>
        <w:rPr/>
        <w:t>ⴵ</w:t>
      </w:r>
      <w:r>
        <w:rPr/>
        <w:t>⢬⨯</w:t>
      </w:r>
      <w:r>
        <w:rPr/>
        <w:t>껃䬶潗㡟䭯扏쉚潠ꏂꥡ吹칌⻂땾咻㍐⹑</w:t>
      </w:r>
      <w:r>
        <w:rPr/>
        <w:t>⣂</w:t>
      </w:r>
      <w:r>
        <w:rPr/>
        <w:t>弬祒䉌⹒㐸挲前用毂쉯汀쉓녨恳椥橂㟂柂⸴帬쉇幰橪썉䅩䈩놩䴫㕸슣♌玩湩瑎㡮愳愤䅈顸숰穯㩙圴䨵䫂礵䱰⥄䝹⨤䇂䝇숪딶敢牓⽤媿爷䝈숶㠨㴳䉑䈭䐫䦮㯃촺⒱䐪呢离娩题㘯녧䙲䅑갥넬촸껂</w:t>
      </w:r>
      <w:r>
        <w:rPr/>
        <w:t>⣍</w:t>
      </w:r>
      <w:r>
        <w:rPr/>
        <w:t>劬夽딣樫核숤㫂㨫</w:t>
      </w:r>
      <w:r>
        <w:rPr/>
        <w:t>ꕤ</w:t>
      </w:r>
      <w:r>
        <w:rPr/>
        <w:t>㇂쉒搭故</w:t>
      </w:r>
      <w:r>
        <w:rPr/>
        <w:t>⢡</w:t>
      </w:r>
      <w:r>
        <w:rPr/>
        <w:t>燂畀朵䣍⍠숪䉱쉠슻⑷뽐썕㵅⹳뼯搳䑃䖥煹創䙳ꌱ牺磍末弦䩔㡐睔獲㵸轾㫂</w:t>
      </w:r>
      <w:r>
        <w:rPr/>
        <w:t>⠸</w:t>
      </w:r>
      <w:r>
        <w:rPr/>
        <w:t>䋂畃瞥</w:t>
      </w:r>
      <w:r>
        <w:rPr/>
        <w:t>ꦡ</w:t>
      </w:r>
      <w:r>
        <w:rPr/>
        <w:t>嚡滂頺敋软曂</w:t>
      </w:r>
      <w:r>
        <w:rPr/>
        <w:t>ꥀ</w:t>
      </w:r>
      <w:r>
        <w:rPr/>
        <w:t>숪쉑橣瘤倦ꍰ䕖┫噎쎵䅱䤥斡姎坺䀣䨭㴵輨楟噯㶩ꌣ微奴㒩埂兹栬椶㭕乊숯㓂硯兠䙆戶扏弴瑨嘹⤽䁠癴䯂頻塑前䝟嚵┩礦䁋㘮넰奆㝟䝪唰琫佶獐剋䅤슘㨹㖘㡵쉳䙈煒嚮㋂斥뇂䕠坨䰩숪㴺ꥠ쉍䇂摏㐪⍉瘺ꄲ厣估䬲쉍皬䱐㡕顶䵋佗幏牋㭊묽䍺〈㍙働쏂婂娣匰쉓兒䩀䋃싂禩妘〣䁑⑋癭䔨슘䋂䈫枬⬵♭䠹ꄩㅘ♦仂卬䝆棂啬玵슘䶵唸丶伫欤䠨뗂⥠⯂普㝉딮浚⨥⍒ꥡ倮疮噣煷䜷⨪꥘⾻ꥸ䵔쉹쉥⍆땦⚩쉆</w:t>
      </w:r>
      <w:r>
        <w:rPr/>
        <w:t>ꕮ</w:t>
      </w:r>
      <w:r>
        <w:rPr/>
        <w:t>뼯䓂穣⯃末ㄨ椤䨥쉆숷憿乸歉쵭囂穡轂</w:t>
      </w:r>
      <w:r>
        <w:rPr/>
        <w:t>⠶</w:t>
      </w:r>
      <w:r>
        <w:rPr/>
        <w:t>ⶮ</w:t>
      </w:r>
      <w:r>
        <w:rPr/>
        <w:t>奐뼤奅喩幋뽤湞㐨뼪⸵厵朰쉍䋂䁰楠浀㋂僂䇂숨轸╊壂䍃硤扺녷습㨷녕싎⎻窿⨯숺瑴勂䅒烂瘥〽</w:t>
      </w:r>
      <w:r>
        <w:rPr/>
        <w:t>꧂</w:t>
      </w:r>
      <w:r>
        <w:rPr/>
        <w:t>ꥨ塘捌</w:t>
      </w:r>
      <w:r>
        <w:rPr/>
        <w:t>ꕞ</w:t>
      </w:r>
      <w:r>
        <w:rPr/>
        <w:t>䥕</w:t>
      </w:r>
      <w:r>
        <w:rPr/>
        <w:t>ꥇ</w:t>
      </w:r>
      <w:r>
        <w:rPr/>
        <w:t>䔯く뗂㋍䅋넺䇍䫂〭繙㭔匮㉫䁇㭕</w:t>
      </w:r>
      <w:r>
        <w:rPr/>
        <w:t>ⱕ</w:t>
      </w:r>
      <w:r>
        <w:rPr/>
        <w:t>瞩ゥ潏䨻繖㡒숱仂䝬뽥潦牴慂癨⫃䝺╥磂癚畵彞뿃䮩撏刱轔唪䱺伹䮿</w:t>
      </w:r>
      <w:r>
        <w:rPr/>
        <w:t>ꥋ</w:t>
      </w:r>
      <w:r>
        <w:rPr/>
        <w:t>席㥦晴揂㜶乾䪣숪⫂截␸滂긨쉺쏃뭓低숵䏂䭎㉷숵奆숩묤⶘き숺</w:t>
      </w:r>
      <w:r>
        <w:rPr/>
        <w:t>ꥇ</w:t>
      </w:r>
      <w:r>
        <w:rPr/>
        <w:t>싂숊㬥⸽⨶䴸쉷䵈摖䙦쎵㍨䙧愱〯矂㠭⹲뿂╈朵䋂其깺슡廂촽戺㩣⪻깎㝈兡戭숭兂刣偊奰奄</w:t>
      </w:r>
      <w:r>
        <w:rPr/>
        <w:t>ⲿ</w:t>
      </w:r>
      <w:r>
        <w:rPr/>
        <w:t>繅⍨⑹䑀쉸掩╣創䵀睯祀䡷䨷㨪坶攴⯂澿奚ꥰ녭䡚쉬甭䍑㜣振㈪㕾太呢㙓ꌯ⹋涵沩䰵歺⽧䙞窬潌弣슿땩啖晏疣浆䡷쉀㭃㩾呓摄⿂⥱塅쉺㊮㌥숸影䡃湃⴪⹡䡤╎䘴㭊竂抻倳ㅂ扐熿顂摘☪䔶㝌硙䉴</w:t>
      </w:r>
      <w:r>
        <w:rPr/>
        <w:t>ꔰ</w:t>
      </w:r>
      <w:r>
        <w:rPr/>
        <w:t>땱〰桑숮侻숩⫍갸惎䰱煩䕁睨晨㦏软슩쉬㵞㨶嗍</w:t>
      </w:r>
      <w:r>
        <w:rPr/>
        <w:t>ꖵ</w:t>
      </w:r>
      <w:r>
        <w:rPr/>
        <w:t>캘歧橧䵹睴厬瑸깎㉚刵䅌灴쉴䳂촷帹┬䡤破䉌쉰浒獅䉪꥔</w:t>
      </w:r>
      <w:r>
        <w:rPr/>
        <w:t>ⱖ</w:t>
      </w:r>
      <w:r>
        <w:rPr/>
        <w:t>갽掱佢慭숬样쉚獧뿂쉱</w:t>
      </w:r>
      <w:r>
        <w:rPr/>
        <w:t>Ⳃ</w:t>
      </w:r>
      <w:r>
        <w:rPr/>
        <w:t>ꔫ</w:t>
      </w:r>
      <w:r>
        <w:rPr/>
        <w:t>䁪睂摭⩰欴恅䈩戲䡈㣂扬⌶榡燂䝋</w:t>
      </w:r>
      <w:r>
        <w:rPr/>
        <w:t>ⴽ</w:t>
      </w:r>
      <w:r>
        <w:rPr/>
        <w:t>顑奧样⭥䁶灷䰶栮㍆癕</w:t>
      </w:r>
      <w:r>
        <w:rPr/>
        <w:t>ⵯ</w:t>
      </w:r>
      <w:r>
        <w:rPr/>
        <w:t>怦믂쉫卹噔</w:t>
      </w:r>
      <w:r>
        <w:rPr/>
        <w:t>ꦏ⨸</w:t>
      </w:r>
      <w:r>
        <w:rPr/>
        <w:t>㜷쉱</w:t>
      </w:r>
      <w:r>
        <w:rPr/>
        <w:t>Ȿ</w:t>
      </w:r>
      <w:r>
        <w:rPr/>
        <w:t>坬剋洱㑷⹘ぇ䈹ꌲ쉉䑠吻䕤汨恦恋檏⼰䁳充⩎轍焥役㙟晣㕐睪쵖싂믃涿晚㡔╎樮땧숬竎江</w:t>
      </w:r>
      <w:r>
        <w:rPr/>
        <w:t>Ⱕ</w:t>
      </w:r>
      <w:r>
        <w:rPr/>
        <w:t>ꇂ♴⭷쉵案</w:t>
      </w:r>
      <w:r>
        <w:rPr/>
        <w:t>ꤨ</w:t>
      </w:r>
      <w:r>
        <w:rPr/>
        <w:t>㬮</w:t>
      </w:r>
      <w:r>
        <w:rPr/>
        <w:t>ⱍ</w:t>
      </w:r>
      <w:r>
        <w:rPr/>
        <w:t>戹哂䵨䅵煳夺⮡숺䎩㯂䙚칰煙熏瓎乯吴㐺瑣癌佢䙲䥧껂쉵ꍀ圲圪녙ꅬ䔦쉞⽭光㯃썵桯狍쉺啗姂撱䊩ꄣ忂녮㫂嚩挵㶩䥂녮깧⭢姂⩠弬쉅</w:t>
      </w:r>
      <w:r>
        <w:rPr/>
        <w:t>ꔰ</w:t>
      </w:r>
      <w:r>
        <w:rPr/>
        <w:t>歅㷂洴仂㵹쉖㬨囂䆣卲␦榻弸瀦啀쉕⨪然碡</w:t>
      </w:r>
      <w:r>
        <w:rPr/>
        <w:t>ⴵ</w:t>
      </w:r>
      <w:r>
        <w:rPr/>
        <w:t>噶</w:t>
      </w:r>
      <w:r>
        <w:rPr/>
        <w:t>Ⳃ</w:t>
      </w:r>
      <w:r>
        <w:rPr/>
        <w:t>哂싂⒏判촰㐶⨥싃琯烂甽磂⯂窩圯欬⽭㉣䱥⤪⾣깾㘩쉰兴噩嫂슏磂睮䯍偍</w:t>
      </w:r>
      <w:r>
        <w:rPr/>
        <w:t>ꔹ</w:t>
      </w:r>
      <w:r>
        <w:rPr/>
        <w:t>㥎䞩슩♏</w:t>
      </w:r>
      <w:r>
        <w:rPr/>
        <w:t>ꔦ</w:t>
      </w:r>
      <w:r>
        <w:rPr/>
        <w:t>潫쉮吪哎瘭</w:t>
      </w:r>
      <w:r>
        <w:rPr/>
        <w:t>ⴷ</w:t>
      </w:r>
      <w:r>
        <w:rPr/>
        <w:t>刲쉑佚</w:t>
      </w:r>
      <w:r>
        <w:rPr/>
        <w:t>⣂</w:t>
      </w:r>
      <w:r>
        <w:rPr/>
        <w:t>뽅㵎</w:t>
      </w:r>
      <w:r>
        <w:rPr/>
        <w:t>ꤵ</w:t>
      </w:r>
      <w:r>
        <w:rPr/>
        <w:t>䇂䅁칦뼲䜫唴</w:t>
      </w:r>
      <w:r>
        <w:rPr/>
        <w:t>ꖵ</w:t>
      </w:r>
      <w:r>
        <w:rPr/>
        <w:t>뼬뽤⏂恡Ⓜ獙欺ꍑ䷂깭婺넦⬣䴵坶⩆湂女輤織</w:t>
      </w:r>
      <w:r>
        <w:rPr/>
        <w:t>⠣</w:t>
      </w:r>
      <w:r>
        <w:rPr/>
        <w:t>橆枵犣쎿偩湕⒮㉖썷문␰㉎싂딨뿂⥓슣繮ꎿ뭙䚮뼷ꍳ쉎绂녫㘨教㷂绍칅땬灂쵥摫</w:t>
      </w:r>
      <w:r>
        <w:rPr/>
        <w:t>ⵐ</w:t>
      </w:r>
      <w:r>
        <w:rPr/>
        <w:t>쉶숪쉓㙸</w:t>
      </w:r>
      <w:r>
        <w:rPr/>
        <w:t>ꤳ</w:t>
      </w:r>
      <w:r>
        <w:rPr/>
        <w:t>牱磍摥晚婃关땍慴牃♞矂汪桑╁敞넻百쉉党㝚栣쉒䨻嗂䴩捌㵮顊ꎻ㭀㵢♑╦㙷䕪㍺癶칢쵢硦䃂堊㈽㙧⬯</w:t>
      </w:r>
      <w:r>
        <w:rPr/>
        <w:t>ⵙ</w:t>
      </w:r>
      <w:r>
        <w:rPr/>
        <w:t>㕈㵫</w:t>
      </w:r>
      <w:r>
        <w:rPr/>
        <w:t>ⲱ⩋</w:t>
      </w:r>
      <w:r>
        <w:rPr/>
        <w:t>櫂倮牸䙵櫃䎱㥦傿땢숥澻⩤숺攰㡐欰㚩䝕썅瞥䡐㛂狂仂䁕㖩䲩䢿噅䀩ꌪ畄㡇僂쉥䑌쉭圹</w:t>
      </w:r>
      <w:r>
        <w:rPr/>
        <w:t>ꔮ</w:t>
      </w:r>
      <w:r>
        <w:rPr/>
        <w:t>痍剙䵁싂⩔㢣쉌䔬慇桂ꏂ㈸⩵㨳瀨넹䟂</w:t>
      </w:r>
      <w:r>
        <w:rPr/>
        <w:t>꧃</w:t>
      </w:r>
      <w:r>
        <w:rPr/>
        <w:t>汷䷂䁬깆毂숦䱮漱깤⭣額櫂⭅汐呵漤槂嚬穓쉯䡾䝨楡녠㵏瓂</w:t>
      </w:r>
      <w:r>
        <w:rPr/>
        <w:t>꧂</w:t>
      </w:r>
      <w:r>
        <w:rPr/>
        <w:t>睇</w:t>
      </w:r>
      <w:r>
        <w:rPr/>
        <w:t>ꥏ</w:t>
      </w:r>
      <w:r>
        <w:rPr/>
        <w:t>䅧顣㗍唱牏狍棂偁甯甴땈奀㶩䛂겵뽆쉷咿夰뭀쉅乄㭩㙟ㄲ㙬刹⌶뼭기慥䄺䱖쉚쉉迃㵨㝀ず獥㚱偒㡏佉䥉沘䘻ꆵ⚩滂画䐦啧漽␤⫂㝅湒䎣痂ㅖ숨䆬帯숬祘㉇</w:t>
      </w:r>
      <w:r>
        <w:rPr/>
        <w:t>ⱒ</w:t>
      </w:r>
      <w:r>
        <w:rPr/>
        <w:t>捧䰤漤坅㙎强熮繷湡㪩哂㑞柃ꅃ䉴㥳䵳뿍䑃稽䕙倴䈷숸㭮⨬Ⓨ싍澮㧃쉩㖱濎䍰䅋ㄹ땶䜯䋂皬깏䑌䥤</w:t>
      </w:r>
      <w:r>
        <w:rPr/>
        <w:t>⡸</w:t>
      </w:r>
      <w:r>
        <w:rPr/>
        <w:t>䨺⩒⸤⥨츺䀪厘䝗䘸딪</w:t>
      </w:r>
      <w:r>
        <w:rPr/>
        <w:t>ꔥ</w:t>
      </w:r>
      <w:r>
        <w:rPr/>
        <w:t>光⩵柂녏䁤旂縸䳂ど⽙珂┯䙇䎥勂拎ꅓ䝌稹墬礯</w:t>
      </w:r>
      <w:r>
        <w:rPr/>
        <w:t>ꤰ</w:t>
      </w:r>
      <w:r>
        <w:rPr/>
        <w:t>忂⌷咘</w:t>
      </w:r>
      <w:r>
        <w:rPr/>
        <w:t>ⰰ</w:t>
      </w:r>
      <w:r>
        <w:rPr/>
        <w:t>ꇂ穬䌰即頻揍歷札墩깺䛂轨卭䑬亥幂役湋쉔㫂摫⪱扔俎猶填</w:t>
      </w:r>
      <w:r>
        <w:rPr/>
        <w:t>ꔩ</w:t>
      </w:r>
      <w:r>
        <w:rPr/>
        <w:t>繃浆乔佰㉏畴㉋떩쉵縺㙥㉋澿㜲噬㑂䙸煸㥃䱮ꥤꥪ썅乢녧汪楞䏂숺濂㊘彮쏂啦娶쉕潡쉤搶㭴挰캏礴</w:t>
      </w:r>
      <w:r>
        <w:rPr/>
        <w:t>ⲻ</w:t>
      </w:r>
      <w:r>
        <w:rPr/>
        <w:t>츪㊵亡</w:t>
      </w:r>
      <w:r>
        <w:rPr/>
        <w:t>⡸</w:t>
      </w:r>
      <w:r>
        <w:rPr/>
        <w:t>䰲⹧䐣</w:t>
      </w:r>
      <w:r>
        <w:rPr/>
        <w:t>Ⳃ</w:t>
      </w:r>
      <w:r>
        <w:rPr/>
        <w:t>ꍨ獯礹唭洴普㑹䔽䡲ꍅ穭ꄱ楤쉶呥숪䜤슏䬫娥䡑婖礮숪狂振䕊晅塥㕸ꅵ揂娪㌫</w:t>
      </w:r>
      <w:r>
        <w:rPr/>
        <w:t>ꔭꦏ</w:t>
      </w:r>
      <w:r>
        <w:rPr/>
        <w:t>啡㮡숳硠♰칕縱䡲慊澩숳㤴塑犻㪣䀮㢣쉭乹⍉晩䴤匰㙡곂䵙㛂慖쵮呸噂吮仂⼳睁埂獓佾䕐딱垩⼭煏캿眭┬䝮橪甭滂⩀㵂숰㎵䞮㮩敖</w:t>
      </w:r>
      <w:r>
        <w:rPr/>
        <w:t>ꕐ</w:t>
      </w:r>
      <w:r>
        <w:rPr/>
        <w:t>쉁畫⨤漨묪⤶䩟澩穕㕞䅷䅷쉵晑묬煮祷噃梬㎩䵑䋂䤯頵䷂硗頦㏃兏穙偶楖쉆捙坾坾婫廂勃眵숽哂拂녺擂ꥴ䵰㥁啕䡡ꄵ归</w:t>
      </w:r>
      <w:r>
        <w:rPr/>
        <w:t>ꔨ</w:t>
      </w:r>
      <w:r>
        <w:rPr/>
        <w:t>埂扔夤쉾</w:t>
      </w:r>
      <w:r>
        <w:rPr/>
        <w:t>ꕭ</w:t>
      </w:r>
      <w:r>
        <w:rPr/>
        <w:t>䵐뭴숫副汉┲捑枱㣂</w:t>
      </w:r>
      <w:r>
        <w:rPr/>
        <w:t>ⱘ⍊꥖</w:t>
      </w:r>
      <w:r>
        <w:rPr/>
        <w:t>쉆伷橬䩏囂</w:t>
      </w:r>
      <w:r>
        <w:rPr/>
        <w:t>ⷂ</w:t>
      </w:r>
      <w:r>
        <w:rPr/>
        <w:t>佘灭顾慧싂珂숨뮿倩繠싂㵣卯噂䝄ꄮꥨ䝑䰯焊</w:t>
      </w:r>
      <w:r>
        <w:rPr/>
        <w:t>꤯⥅</w:t>
      </w:r>
      <w:r>
        <w:rPr/>
        <w:t>漸쉗悱</w:t>
      </w:r>
      <w:r>
        <w:rPr/>
        <w:t>ⱕ</w:t>
      </w:r>
      <w:r>
        <w:rPr/>
        <w:t>癊壃㙁㤮ㆮ䍁㯂噢挥ヂ㥺硠㌱癀</w:t>
      </w:r>
      <w:r>
        <w:rPr/>
        <w:t>ꕎ</w:t>
      </w:r>
      <w:r>
        <w:rPr/>
        <w:t>숳䵋ꇂ쉮㯂祮頻Ⓜ䭖쉧⎩긫猹숪伬썠幮弩숸汏佃㜮段佀医䍙슿楾捖渣杩⼨榩㬶个쉓㐪⪩塳汴扚쉍쉺숴个숵京硢䅂䷎年걨咩此⦻㪣⩞朹⵩場⭌歆硶瀱癋쉲瑡潊顯捤㝕㗂</w:t>
      </w:r>
      <w:r>
        <w:rPr/>
        <w:t>ⴽ</w:t>
      </w:r>
      <w:r>
        <w:rPr/>
        <w:t>䱂稣㡖堣䘨ꍭ䕙㘶컂쉾㬱佤쉖瓂쉟쉌穔猩슩夳㕄⍶祡瑶㍍쉆坰㐫⹒⥚祩ㅀ剾揂轑摆㉡䱍縥┫呃䞣婘幾␥ぅ䱥ꌱ扣侥傡䨲奧忎極㉶䢥顅㍌숶䩤믂㤤ヂ⩶칯剑쉘吺㑄⑓ㅐ⍠뮘㡒頻轲摷⭴朵爴깃</w:t>
      </w:r>
      <w:r>
        <w:rPr/>
        <w:t>ꤴ⧂꤯</w:t>
      </w:r>
      <w:r>
        <w:rPr/>
        <w:t>쉷㝯䩳긻ま楢</w:t>
      </w:r>
      <w:r>
        <w:rPr/>
        <w:t>ꕙ</w:t>
      </w:r>
      <w:r>
        <w:rPr/>
        <w:t>걈촸䉠卫姂춏恫䬷戵꥙伱硺쉌╇</w:t>
      </w:r>
      <w:r>
        <w:rPr/>
        <w:t>⵰</w:t>
      </w:r>
      <w:r>
        <w:rPr/>
        <w:t>슩슣꺏忂숭硎璣䅵㒡帹汨㑌憿慉偪숲묲♳⩒뿍쉀</w:t>
      </w:r>
      <w:r>
        <w:rPr/>
        <w:t>ꔪ</w:t>
      </w:r>
      <w:r>
        <w:rPr/>
        <w:t>땉琲氫⩰쎮繍栱㩹⽋礣믍沩嗂猩頺䕈旂恘</w:t>
      </w:r>
      <w:r>
        <w:rPr/>
        <w:t>ⴰ</w:t>
      </w:r>
      <w:r>
        <w:rPr/>
        <w:t>爤係㣂牎䥅畧䵣쉑顁潰⬴䡹쉏䢡⻂熿猻乂涮䣂樲⵪♗㴭癆촪剸沘썈䠽⧂嗎숨微頮䂩挶쉓毂湢嘪⤥칥䔫뽊슿䥊帷컂⬮瀬砨㝟쉫砻쉶戽煕熮뿃⽚⭆唻汘煟刣䡙䃂㵪痂䡲</w:t>
      </w:r>
      <w:r>
        <w:rPr/>
        <w:t>ꗂ</w:t>
      </w:r>
      <w:r>
        <w:rPr/>
        <w:t>勂䡎商ꆥ슬쵯쉹ꌪぅ⎿㍸┹氨汚</w:t>
      </w:r>
      <w:r>
        <w:rPr/>
        <w:t>ꤪ</w:t>
      </w:r>
      <w:r>
        <w:rPr/>
        <w:t>飂浱练䵘㙀⫂뼴긷慅㉇味㍓ㅁ旎彤搯썣椦嚮</w:t>
      </w:r>
      <w:r>
        <w:rPr/>
        <w:t>ⱕ</w:t>
      </w:r>
      <w:r>
        <w:rPr/>
        <w:t>璡猤䌷偤熩♹䍣⸩</w:t>
      </w:r>
      <w:r>
        <w:rPr/>
        <w:t>ⱕ</w:t>
      </w:r>
      <w:r>
        <w:rPr/>
        <w:t>犱煓㝢⭬긪▥</w:t>
      </w:r>
      <w:r>
        <w:rPr/>
        <w:t>ꕯ</w:t>
      </w:r>
      <w:r>
        <w:rPr/>
        <w:t>䫂獍睠쉟奏迍愥穊痍㞘顐㇂柂ꥯ㝁䂵쉴勂㵔쉙祐夯嚿囂泂쉫숶栨榱숹⩥䓂梣쉪㠫</w:t>
      </w:r>
      <w:r>
        <w:rPr/>
        <w:t>⡚</w:t>
      </w:r>
      <w:r>
        <w:rPr/>
        <w:t>䜴湏㠨촮恷磂␳欴㒣歞畂㕡剒</w:t>
      </w:r>
      <w:r>
        <w:rPr/>
        <w:t>⢡</w:t>
      </w:r>
      <w:r>
        <w:rPr/>
        <w:t>嫂琽㉋습</w:t>
      </w:r>
      <w:r>
        <w:rPr/>
        <w:t>⡣</w:t>
      </w:r>
      <w:r>
        <w:rPr/>
        <w:t>祦淍쉖ꅦ♴숣㵔輪扒Ⓕ䭅䒡䕫湨녭㵐썅</w:t>
      </w:r>
      <w:r>
        <w:rPr/>
        <w:t>ꔶ☬</w:t>
      </w:r>
      <w:r>
        <w:rPr/>
        <w:t>轆췂⨴はㅎ㋎⎩䒩⹊慳㊮彵顕獕用⵷쉏垬⩗穳䭓喵彮婴칓決步깵旎⧂㉆㔪畵긪⽅灱噸瑍䐮⫂⏂촫뽀⻎砣ꥮ婒걦㑾䡑䌻顄㬬쉡㥆喘㵞恄䄲㷂愻싂⒘洱䙤쉤㈩쉊㝴⩶땬䱓堊攪牐浡㚬楩稻쉆녩冻뼻協</w:t>
      </w:r>
      <w:r>
        <w:rPr/>
        <w:t>⢣</w:t>
      </w:r>
      <w:r>
        <w:rPr/>
        <w:t>穀⨤幮䧂繠冘湵㙺⥬㡸숹珂瀨潌瑎긥⼴ち숸⭘쉤䡆</w:t>
      </w:r>
      <w:r>
        <w:rPr/>
        <w:t>ⱂ</w:t>
      </w:r>
      <w:r>
        <w:rPr/>
        <w:t>땅祃쏎딻株䒿眣</w:t>
      </w:r>
      <w:r>
        <w:rPr/>
        <w:t>Ⱓ</w:t>
      </w:r>
      <w:r>
        <w:rPr/>
        <w:t>䒣⩬⯂⥃猴獎㩑槍䎏⹞兯㕒哂⩮㵶⹎㈵啯䥞䝓깘쉯奤偓倣쉌灕</w:t>
      </w:r>
      <w:r>
        <w:rPr/>
        <w:t>⢏ⰲ</w:t>
      </w:r>
      <w:r>
        <w:rPr/>
        <w:t>く昴☳椸器桦䱕乙剸⥒䇂ꅙꥯ䕮櫂瑂䱚绂䵣㍕䩟態깅䠰</w:t>
      </w:r>
      <w:r>
        <w:rPr/>
        <w:t>ⰱ</w:t>
      </w:r>
      <w:r>
        <w:rPr/>
        <w:t>杲唪繚健䕫浯乍啓뭶桖竂慂㍔氨䭾ꅡ충싂䨥兹忍⹢ぃ瑙╟橬쉂쉚⨮䘩䝺䘦樱槂坦⽸걷숳㩩彑</w:t>
      </w:r>
      <w:r>
        <w:rPr/>
        <w:t>ꥂ</w:t>
      </w:r>
      <w:r>
        <w:rPr/>
        <w:t>ⰶ</w:t>
      </w:r>
      <w:r>
        <w:rPr/>
        <w:t>䌰숭ꍅ꺱噉묨쉷㨫炩╉ㅨ䩷䡎쌹氳쉇☪</w:t>
      </w:r>
      <w:r>
        <w:rPr/>
        <w:t>ꥂ</w:t>
      </w:r>
      <w:r>
        <w:rPr/>
        <w:t>싂浫⭾ꄹ地쉔싂㈤쉡⑆</w:t>
      </w:r>
      <w:r>
        <w:rPr/>
        <w:t>ⵈ</w:t>
      </w:r>
      <w:r>
        <w:rPr/>
        <w:t>潸⑕츻丯촰哂癯⍶ꅄ戣祰㵧瓍䝋椰뽢ꅖ⩣놥╉딨㥋係単畳</w:t>
      </w:r>
      <w:r>
        <w:rPr/>
        <w:t>ꕎ</w:t>
      </w:r>
      <w:r>
        <w:rPr/>
        <w:t>䪩湍⵸悬敂熿쵊㔸䅯揃㭏⭓⫂杉䉤숣ꍨ슩灉㉁睆矂ㅢ核电漺恋擂㵮쉲し忂挺伶䨫圦⑉쵠숪唫싍佳</w:t>
      </w:r>
      <w:r>
        <w:rPr/>
        <w:t>ⷂ</w:t>
      </w:r>
      <w:r>
        <w:rPr/>
        <w:t>㫂䥊冏⩘填⑙晁싂煦呓⥙㠪吰晙䌽뽬㠦䓃⭌畫</w:t>
      </w:r>
      <w:r>
        <w:rPr/>
        <w:t>꧂</w:t>
      </w:r>
      <w:r>
        <w:rPr/>
        <w:t>䴺卹⬬础永〉漨⭾꺵㪣쉱㩚싂㩀䘷侱伣䡱䥟싂ㅒ歹㩏쉾쉓㭨껂禣䜨싂⹭䩲妡</w:t>
      </w:r>
      <w:r>
        <w:rPr/>
        <w:t>ꔹ</w:t>
      </w:r>
      <w:r>
        <w:rPr/>
        <w:t>쉡쉮啡ꇂ敧䱚떏묬䠱猴쉢㭐福䙪眪晬縤杀묯䋂⩾⻂噵挬ꆵ츱㘮僂숬免⩒㗂嘣瘣⩸䵧쉘嚩䉹浭뽋暘ㅘ</w:t>
      </w:r>
      <w:r>
        <w:rPr/>
        <w:t>ꔻ┲</w:t>
      </w:r>
      <w:r>
        <w:rPr/>
        <w:t>弬쉋⩪쉆氪㭫</w:t>
      </w:r>
      <w:r>
        <w:rPr/>
        <w:t>꧂</w:t>
      </w:r>
      <w:r>
        <w:rPr/>
        <w:t>摤澩☩槃摇䈮唵䢥㙸穬偾ꍄて쉶坒恇轆</w:t>
      </w:r>
      <w:r>
        <w:rPr/>
        <w:t>⡞</w:t>
      </w:r>
      <w:r>
        <w:rPr/>
        <w:t>䪿轌㉮쉠쉫桦丳埂䁄숶䗂哂呎쌰獖捁㇂歟呱⩯慶亡啍춱⪏넳䄵厏뼴⩴玘숭쉂쉭䅇⌷넩걕潋種殏穧쉩槂轊侘睞散歶柂䇎㵫町歗爪숽</w:t>
      </w:r>
      <w:r>
        <w:rPr/>
        <w:t>ꕱ</w:t>
      </w:r>
      <w:r>
        <w:rPr/>
        <w:t>넭걖熮쉍䄸⪮噫䍘녤⹁〮焽쉸깆畅뮻壂⺩祅彾䕤⹊祇䁠䁇丬꥞彅뭴㥇澮㍃䮮彷䀷┪瑖ꍌ㴵㥹⍧彡쉑晧晡</w:t>
      </w:r>
      <w:r>
        <w:rPr/>
        <w:t>Ɑ</w:t>
      </w:r>
      <w:r>
        <w:rPr/>
        <w:t>㨸⽾扫䥃怨䱸灲洱塪쉎㊵땤숬穟䩮⭦㗍廃捔摕慑䉫轁⹴䑮捫癞䍋㐥何쉉⵭杪潑救䰽䊥卥䌪䍪⩏䘤◂㬭伵剀權䈳硘ㅳ刱놡主倮盂䱥竂癡</w:t>
      </w:r>
      <w:r>
        <w:rPr/>
        <w:t>ꕀ</w:t>
      </w:r>
      <w:r>
        <w:rPr/>
        <w:t>接䓎栮祃츥輬ꥭ歇䆩ꍹ戻䍷涱浥飂䩏</w:t>
      </w:r>
      <w:r>
        <w:rPr/>
        <w:t>ꔬ</w:t>
      </w:r>
      <w:r>
        <w:rPr/>
        <w:t>橡숬䛂颵ꅊ캩㶬쉞眻ꎩ㊏佤쉯䤪你瞿䱗撬祔쉢煡䩩步썁奈地怣窵哂嘹쉕뮘쉒ꅘ父䰣숩촨輨湚檮쉞숱䑍否뭂硡扒竃㗂㑓㣂盂믂梏慨縶彳㉸啙䧂繬帪咮摞㵠䍧䤨㑁扷㠶㥁搳敱窿猣䕃㡬礵潄轠兹㕑슡♆抡㫂쉖⭎쉒畗㩋硳ꍾ┶吹畹乗쉅</w:t>
      </w:r>
      <w:r>
        <w:rPr/>
        <w:t>⠪</w:t>
      </w:r>
      <w:r>
        <w:rPr/>
        <w:t>ꔯ</w:t>
      </w:r>
      <w:r>
        <w:rPr/>
        <w:t>㍹堶쉲숽츷Ⓨ숹䁉䜩灙⥢䬥睕欺䭠塑쉓繹獠⚘㥖⥢슮捆␪깉灶毂穾塎噰⑁噯쵹㑇碩伬乒⽤䕰祮</w:t>
      </w:r>
      <w:r>
        <w:rPr/>
        <w:t>꥟ꤰ</w:t>
      </w:r>
      <w:r>
        <w:rPr/>
        <w:t>乱厩䭓晗䟂煃</w:t>
      </w:r>
      <w:r>
        <w:rPr/>
        <w:t>ꕡ</w:t>
      </w:r>
      <w:r>
        <w:rPr/>
        <w:t>榥捉뽧幏⮬牘咿恇딩⼥뽑쎿廍廂⩷숤㬪疱걓ㄥ쵨쉤䨦䢡瘷㭉䈥㩭썗╰쌽갳숯囂┩뿂痂戸ꏍ㯂</w:t>
      </w:r>
      <w:r>
        <w:rPr/>
        <w:t>ⴤ</w:t>
      </w:r>
      <w:r>
        <w:rPr/>
        <w:t>啭浭㬣숤噮䃎轴갪捕呎䞏⹖㦏圸癴ꆘ⭙瓂杭⮵노收갽潡꥙㡩懂䁇畭䭟</w:t>
      </w:r>
      <w:r>
        <w:rPr/>
        <w:t>ⴭ</w:t>
      </w:r>
      <w:r>
        <w:rPr/>
        <w:t>⽡晘帱穣촯甭傿싂쉮汮呫칢쉲</w:t>
      </w:r>
      <w:r>
        <w:rPr/>
        <w:t>ꕢ</w:t>
      </w:r>
      <w:r>
        <w:rPr/>
        <w:t>噲捡촺殡恺쉳깒姃祺帱洽䠮칹쉲䏂瑖묹獥顫숴㉵㝩䍺復㍈䕅穵楺凎䴻爳が숬婇걎哂슡婅抏敭抏걟</w:t>
      </w:r>
      <w:r>
        <w:rPr/>
        <w:t>⠱⴬</w:t>
      </w:r>
      <w:r>
        <w:rPr/>
        <w:t>쉠沏쉩쉙⹤䉇㐶⥌㚮⥔</w:t>
      </w:r>
      <w:r>
        <w:rPr/>
        <w:t>ⵞ</w:t>
      </w:r>
      <w:r>
        <w:rPr/>
        <w:t>汥싂뽕䇂卍䤴圭顖眴썈⤻㝊╞氲䅸</w:t>
      </w:r>
      <w:r>
        <w:rPr/>
        <w:t>ꕷ</w:t>
      </w:r>
      <w:r>
        <w:rPr/>
        <w:t>夸乇煨嗂䠮숴䕢卨층橑彈お㘦䢬批眦䕬묦猤廂⥍秂㧂딣</w:t>
      </w:r>
      <w:r>
        <w:rPr/>
        <w:t>⡨</w:t>
      </w:r>
      <w:r>
        <w:rPr/>
        <w:t>숯</w:t>
      </w:r>
      <w:r>
        <w:rPr/>
        <w:t>⡒</w:t>
      </w:r>
      <w:r>
        <w:rPr/>
        <w:t>㑴㐩⌸含슘漶圪⭳걵䊥⸩咣噣⹭⨬숷嘥忂睈颿滂䵮쵢僂썶㡅䥆ㅅ埂㉋㬳咬땾</w:t>
      </w:r>
      <w:r>
        <w:rPr/>
        <w:t>ꤷ</w:t>
      </w:r>
      <w:r>
        <w:rPr/>
        <w:t>案䄶뿂㤷䁯컂쉢珂␨䬴⽇䅸套坚⩪⭧⍱犿♓⩰싂僂썥쉳䙯䁱☵㕚䍖䕏祃슮㑙䠬싎㇂</w:t>
      </w:r>
      <w:r>
        <w:rPr/>
        <w:t>ꤽ</w:t>
      </w:r>
      <w:r>
        <w:rPr/>
        <w:t>焴扇楪</w:t>
      </w:r>
      <w:r>
        <w:rPr/>
        <w:t>⣂</w:t>
      </w:r>
      <w:r>
        <w:rPr/>
        <w:t>橱뽐䍖啸剧潡嫂⿂김慙䁇捘㇂样係恠䉫숣汥温瞬係盂睫嘣䮣庣뼷⯂婠僃䉃쉚䊬婧敉磍䅖朥⻃묲䁷</w:t>
      </w:r>
      <w:r>
        <w:rPr/>
        <w:t>⡹</w:t>
      </w:r>
      <w:r>
        <w:rPr/>
        <w:t>䞱쉊뽱席</w:t>
      </w:r>
      <w:r>
        <w:rPr/>
        <w:t>ⶬꔤ</w:t>
      </w:r>
      <w:r>
        <w:rPr/>
        <w:t>㭬倵套㑔ꅂ䏂썃㒏庻</w:t>
      </w:r>
      <w:r>
        <w:rPr/>
        <w:t>⢘</w:t>
      </w:r>
      <w:r>
        <w:rPr/>
        <w:t>뗎溵轀曂㵌숸呌疩惂䐳摕ㅐ䑍䈊깑埂桺</w:t>
      </w:r>
      <w:r>
        <w:rPr/>
        <w:t>ⵋ</w:t>
      </w:r>
      <w:r>
        <w:rPr/>
        <w:t>㛂쌰䳂劘슩㔰樵땮⑦䭷婋〹泂〷䖘䕤盂滂䑙</w:t>
      </w:r>
      <w:r>
        <w:rPr/>
        <w:t>ꔬ</w:t>
      </w:r>
      <w:r>
        <w:rPr/>
        <w:t>쵇슏놏츽娪</w:t>
      </w:r>
      <w:r>
        <w:rPr/>
        <w:t>ꤣ</w:t>
      </w:r>
      <w:r>
        <w:rPr/>
        <w:t>䡔轄勂숽坉⩳쌨椪걍活䄯㚩溥䔤ふ㕇攳轴䠳㒏坒㵚㡎㝍攽䭦◂掬⻎ꥤ⒘썗㉏쉒䯃飍坔⍄恒</w:t>
      </w:r>
      <w:r>
        <w:rPr/>
        <w:t>ꥋ</w:t>
      </w:r>
      <w:r>
        <w:rPr/>
        <w:t>썃彭䫂〪♴卒㞣浕㛂畲⩕ꅚ扌슩凃灯䳂涬뭄习顏偞칁捭⵹救⤺</w:t>
      </w:r>
      <w:r>
        <w:rPr/>
        <w:t>ꦣ</w:t>
      </w:r>
      <w:r>
        <w:rPr/>
        <w:t>畴┰煴⫂</w:t>
      </w:r>
      <w:r>
        <w:rPr/>
        <w:t>⠯⫂</w:t>
      </w:r>
      <w:r>
        <w:rPr/>
        <w:t>八獋獺扊㘣䥟沣</w:t>
      </w:r>
      <w:r>
        <w:rPr/>
        <w:t>⡥</w:t>
      </w:r>
      <w:r>
        <w:rPr/>
        <w:t>䁦癉繉攬䡧婋</w:t>
      </w:r>
      <w:r>
        <w:rPr/>
        <w:t>ꥁ</w:t>
      </w:r>
      <w:r>
        <w:rPr/>
        <w:t>慱啘㉧癚䞵㙸숯掬</w:t>
      </w:r>
      <w:r>
        <w:rPr/>
        <w:t>Ⳃ</w:t>
      </w:r>
      <w:r>
        <w:rPr/>
        <w:t>呺䪻奍</w:t>
      </w:r>
      <w:r>
        <w:rPr/>
        <w:t>꥟⑔</w:t>
      </w:r>
      <w:r>
        <w:rPr/>
        <w:t>璱怸䯂♑挪㣂挦潈ㄤ㕦䥏䫂橖숻</w:t>
      </w:r>
      <w:r>
        <w:rPr/>
        <w:t>⡫</w:t>
      </w:r>
      <w:r>
        <w:rPr/>
        <w:t>䋂堹渱㝎㝖</w:t>
      </w:r>
      <w:r>
        <w:rPr/>
        <w:t>꧃</w:t>
      </w:r>
      <w:r>
        <w:rPr/>
        <w:t>㌵싍湯剘歔猩䵔桉昵ꎱ焳穘</w:t>
      </w:r>
      <w:r>
        <w:rPr/>
        <w:t>⡑</w:t>
      </w:r>
      <w:r>
        <w:rPr/>
        <w:t>ꕚ</w:t>
      </w:r>
      <w:r>
        <w:rPr/>
        <w:t>偠싂⚻㷂稪䕩⭨類슱欩쉔䱄参帽縣⫂꥗水㣂싂䌽⩉䈨啺仂祹昩⌴ꏂ塩㯃㏂啩咬䁶彴</w:t>
      </w:r>
      <w:r>
        <w:rPr/>
        <w:t>ꔱ</w:t>
      </w:r>
      <w:r>
        <w:rPr/>
        <w:t>励ヂ㡙佷㡐牤婎쉡⍾䠤慅쉊奦⩭슏批ꄴ⹵녃걚穪갳</w:t>
      </w:r>
      <w:r>
        <w:rPr/>
        <w:t>⡷</w:t>
      </w:r>
      <w:r>
        <w:rPr/>
        <w:t>㚱갦㉢䨶嫂싂쉞轘擃⼳畉泂숩塧祔坎睡깒睷玮쉧쉰㉈䙫䨤繷丸⩪浰頺坥쉖⩁싎깍㌮㭎啵乕㬭嘫李숣扞</w:t>
      </w:r>
      <w:r>
        <w:rPr/>
        <w:t>ꥃ</w:t>
      </w:r>
      <w:r>
        <w:rPr/>
        <w:t>슣⭓</w:t>
      </w:r>
      <w:r>
        <w:rPr/>
        <w:t>ⱔ</w:t>
      </w:r>
      <w:r>
        <w:rPr/>
        <w:t>烍䉤㡩㬺㍀⹯넹㍘枻爥呪䱉愨楈圸焣掩</w:t>
      </w:r>
      <w:r>
        <w:rPr/>
        <w:t>ⴤ</w:t>
      </w:r>
      <w:r>
        <w:rPr/>
        <w:t>숥쉕촶摩疩꥙栤獊⥚盂쉢ꍓ礸槂䭫䕃䎥싂硶唸倹딨땵</w:t>
      </w:r>
      <w:r>
        <w:rPr/>
        <w:t>ꦘ⮮⫂⬮⨥⭙</w:t>
      </w:r>
      <w:r>
        <w:rPr/>
        <w:t>撣䎏乴슬圭쉹</w:t>
      </w:r>
      <w:r>
        <w:rPr/>
        <w:t>ⰱ</w:t>
      </w:r>
      <w:r>
        <w:rPr/>
        <w:t>썃䏎䈸湬꥾畷⭀窩㢬뽦⽨つ네位⽄ꇂ戳⭵幓㤶땁䐣漣㭂숻䕎殥뭧悿뽀浊⸲</w:t>
      </w:r>
      <w:r>
        <w:rPr/>
        <w:t>ꥊ</w:t>
      </w:r>
      <w:r>
        <w:rPr/>
        <w:t>㛂奠쉷䥕櫂昩㵐甬䰽恁皥䘮츫剈㙩썋䱨䍬噲慇䡞⑔쉂潌漣촬朤汎䔣㨬縵⮮㈣㉑⬲堪⧍渪㷂걱</w:t>
      </w:r>
      <w:r>
        <w:rPr/>
        <w:t>ꦱ</w:t>
      </w:r>
      <w:r>
        <w:rPr/>
        <w:t>쉒⚡쌪㍹䝘싂栳丫燎急嘪桐瞱㍬狂⨥圣⍅츭⩨ㅆ쏂搳䍘噢䩁夵䆥浪ㅠ숵幁猽⨩䝤湵䩣숸息㆏顬䑙숤吭祠塌</w:t>
      </w:r>
      <w:r>
        <w:rPr/>
        <w:t>ⴽ</w:t>
      </w:r>
      <w:r>
        <w:rPr/>
        <w:t>坮⑦ꅠ熿䢵䳂厬싂</w:t>
      </w:r>
      <w:r>
        <w:rPr/>
        <w:t>ꤴ</w:t>
      </w:r>
      <w:r>
        <w:rPr/>
        <w:t>朣牵┱ヂ縪席⭟⒡䃃뾥爱兪墘ㅒ쉔㡳숮獙</w:t>
      </w:r>
      <w:r>
        <w:rPr/>
        <w:t>ꔥꕹꥐ</w:t>
      </w:r>
      <w:r>
        <w:rPr/>
        <w:t>縸ꍬ碩ガ㑳晰쉍㙶睚쉮</w:t>
      </w:r>
      <w:r>
        <w:rPr/>
        <w:t>ⵒ</w:t>
      </w:r>
      <w:r>
        <w:rPr/>
        <w:t>嘫쉏义ꅾ⤰灆䭾場</w:t>
      </w:r>
      <w:r>
        <w:rPr/>
        <w:t>ⱥ</w:t>
      </w:r>
      <w:r>
        <w:rPr/>
        <w:t>奇뿂䣂ꅆ䡦泂</w:t>
      </w:r>
      <w:r>
        <w:rPr/>
        <w:t>ⱇ</w:t>
      </w:r>
      <w:r>
        <w:rPr/>
        <w:t>쉦⬶</w:t>
      </w:r>
      <w:r>
        <w:rPr/>
        <w:t>ⵐ</w:t>
      </w:r>
      <w:r>
        <w:rPr/>
        <w:t>䈊ꏂ风땀</w:t>
      </w:r>
      <w:r>
        <w:rPr/>
        <w:t>ⵘ</w:t>
      </w:r>
      <w:r>
        <w:rPr/>
        <w:t>橉숵⍷칍䱏矂㦏䝙뭑⯍걆恁쵕ꍰ䝌毂浏칵䭫㕠쉌䉩嘸橀塌嗂瘪摸ひ灨婓㙒摋硰뇂㉨⹞婞䪣ꥦ獔䝶䝈㑹⼫剠怴柂뗂쵏⽒싂㡤汢ヂ轄攻싍믂䰸恕〺⹆썋恔彑</w:t>
      </w:r>
      <w:r>
        <w:rPr/>
        <w:t>ꕶ</w:t>
      </w:r>
      <w:r>
        <w:rPr/>
        <w:t>숮怰</w:t>
      </w:r>
      <w:r>
        <w:rPr/>
        <w:t>ꥎ</w:t>
      </w:r>
      <w:r>
        <w:rPr/>
        <w:t>浐⭋딲</w:t>
      </w:r>
      <w:r>
        <w:rPr/>
        <w:t>ꔬ</w:t>
      </w:r>
      <w:r>
        <w:rPr/>
        <w:t>깔洦썉ꏂ㭊㩅恄剺숪㥶㬫쉙乥昲⩚㜤嗎㝰硄㊩㉏갭땘䅖뗂祥呓싂쉏쉮祗啰顐乩䯂吲䱃䵶싂呒义迂⬺⸴䎮䵸껂慪뽱ꇃ竂暣䅊瞻슡温浐㢮☨ꍸ⹨䅅䙹㥮㓂凂溏眻㜸穸뽱噄姂乌쉔暿䵖䑏䵟氩┱ꥭ斬䅍稬乚䙠呰䎩稦㡟㧂㝕쉖繀㤯敾䃂▣놩甮擃싂</w:t>
      </w:r>
      <w:r>
        <w:rPr/>
        <w:t>Ⳏ</w:t>
      </w:r>
      <w:r>
        <w:rPr/>
        <w:t>問</w:t>
      </w:r>
      <w:r>
        <w:rPr/>
        <w:t>ꕏ</w:t>
      </w:r>
      <w:r>
        <w:rPr/>
        <w:t>䂩㵺殘匯⸩칒攩ꌮㄳ쉕瘫偺⨶㢘䕒䐫</w:t>
      </w:r>
      <w:r>
        <w:rPr/>
        <w:t>ꤻ</w:t>
      </w:r>
      <w:r>
        <w:rPr/>
        <w:t>瑘睧숪㦻㍃쉏뮵䙠쉱숣飂圶㭈숨灄숻쉵檵䏃䲥⩚塋婚玬</w:t>
      </w:r>
      <w:r>
        <w:rPr/>
        <w:t>ꕉ</w:t>
      </w:r>
      <w:r>
        <w:rPr/>
        <w:t>坔뭷쌣畀磎䕷䏂⨽숪썩숸</w:t>
      </w:r>
      <w:r>
        <w:rPr/>
        <w:t>⢬</w:t>
      </w:r>
      <w:r>
        <w:rPr/>
        <w:t>䜳㥠슩⑾쉸奙顡梵</w:t>
      </w:r>
      <w:r>
        <w:rPr/>
        <w:t>ⵊ</w:t>
      </w:r>
      <w:r>
        <w:rPr/>
        <w:t>⽎婱䩎䀥偦偺</w:t>
      </w:r>
      <w:r>
        <w:rPr/>
        <w:t>ⱑ</w:t>
      </w:r>
      <w:r>
        <w:rPr/>
        <w:t>瓂儦䗃垩䫂ぬ싂㉔燂瑐轆䵉潟偅䉸㡨瀺浪⻎⥊숰슥㵇埍䳂녨矂쉚</w:t>
      </w:r>
      <w:r>
        <w:rPr/>
        <w:t>ⰱ</w:t>
      </w:r>
      <w:r>
        <w:rPr/>
        <w:t>싂칅⪩䂮猦截䝅瘴䥱䁦긯</w:t>
      </w:r>
      <w:r>
        <w:rPr/>
        <w:t>ꗂ</w:t>
      </w:r>
      <w:r>
        <w:rPr/>
        <w:t>灘䆱◂夹⿂琷䕥</w:t>
      </w:r>
      <w:r>
        <w:rPr/>
        <w:t>ꕕ</w:t>
      </w:r>
      <w:r>
        <w:rPr/>
        <w:t>㒥渵숵忂䥉矂㕲㕴睑咿㥡⨽桁纬䲡숺䬴助⼣ꅖ䀵䵎㧂쉈溻쉍깒쉬⌵㝃䩁䀯⩂祐慇걎扪掩</w:t>
      </w:r>
      <w:r>
        <w:rPr/>
        <w:t>⡒</w:t>
      </w:r>
      <w:r>
        <w:rPr/>
        <w:t>梏</w:t>
      </w:r>
      <w:r>
        <w:rPr/>
        <w:t>ꦩ</w:t>
      </w:r>
      <w:r>
        <w:rPr/>
        <w:t>㉉㠨礱娴⍕ꥩꅱ幙儱뗂뽚슮榵搪癅䝲扄轏㟎盂眸⵨克䠳㢩쵀쉺쉦サ</w:t>
      </w:r>
      <w:r>
        <w:rPr/>
        <w:t>ꤦ</w:t>
      </w:r>
      <w:r>
        <w:rPr/>
        <w:t>㌸塳숵睺匥噘</w:t>
      </w:r>
      <w:r>
        <w:rPr/>
        <w:t>Ȿ</w:t>
      </w:r>
      <w:r>
        <w:rPr/>
        <w:t>⻂숳㉸캡辘犩Ⓙ⥶ㄥꍚ슮姎</w:t>
      </w:r>
      <w:r>
        <w:rPr/>
        <w:t>ꤲ</w:t>
      </w:r>
      <w:r>
        <w:rPr/>
        <w:t>䈰칔㛃슡⮵㉯繣</w:t>
      </w:r>
      <w:r>
        <w:rPr/>
        <w:t>ꗂꗂ</w:t>
      </w:r>
      <w:r>
        <w:rPr/>
        <w:t>软쵟㉾炣晞礥칾坚採婕槂彁쎥徱栯슻仂奁佥</w:t>
      </w:r>
      <w:r>
        <w:rPr/>
        <w:t>⡅</w:t>
      </w:r>
      <w:r>
        <w:rPr/>
        <w:t>太쉵쉙뗂忎</w:t>
      </w:r>
      <w:r>
        <w:rPr/>
        <w:t>ⵈ⧍</w:t>
      </w:r>
      <w:r>
        <w:rPr/>
        <w:t>㜣䨽䋂칌♔櫂칎灙䜶㪣뽍갮硶䇎汧㟂㵟啕兀攳쉍㈭碮슮䭐ꅫ㟎슏找㙁䔴㕎佷싂⧂浇っ㙺♧楏㴶幎渣䦘殡㒥䔨</w:t>
      </w:r>
      <w:r>
        <w:rPr/>
        <w:t>ⷂ</w:t>
      </w:r>
      <w:r>
        <w:rPr/>
        <w:t>厵䁥奣搩檿칅거㡊㐰⍃넵渦特歗橡圩え뼲⦩䪻怺슘쉚倣캏煑婣繹彉뭒㈷㤩癍숊浞歊浈繷類칎</w:t>
      </w:r>
      <w:r>
        <w:rPr/>
        <w:t>ⰴ</w:t>
      </w:r>
      <w:r>
        <w:rPr/>
        <w:t>꧂</w:t>
      </w:r>
      <w:r>
        <w:rPr/>
        <w:t>숥㍪㙦稦숶⵱䄶瑀位煉灥喬⺣圻囂噰숻㭌棂佐潪去쉆숹숥</w:t>
      </w:r>
      <w:r>
        <w:rPr/>
        <w:t>ꕺ</w:t>
      </w:r>
      <w:r>
        <w:rPr/>
        <w:t>涩㫂癮㇃奌祌䭯汒⾡</w:t>
      </w:r>
      <w:r>
        <w:rPr/>
        <w:t>⠭</w:t>
      </w:r>
      <w:r>
        <w:rPr/>
        <w:t>堶坰⸥杤䑊⎬㓃싂㟂쉚冩朽㵮别欣炮坚쉵佊姂杬깪䭞唺㣂祆㉸迎垬樫츫暩奓獅喏㭕倽</w:t>
      </w:r>
      <w:r>
        <w:rPr/>
        <w:t>⢥</w:t>
      </w:r>
      <w:r>
        <w:rPr/>
        <w:t>〥습癌䩋睕档ꌵ獲娣⩨䡘绍棃</w:t>
      </w:r>
      <w:r>
        <w:rPr/>
        <w:t>ꤶ</w:t>
      </w:r>
      <w:r>
        <w:rPr/>
        <w:t>䀷恾啚梏稫㵲ꌩ瑨슩䱆⑁䵞⹗榿礪單璵쉚╥敥╎旃懂㕋칇</w:t>
      </w:r>
      <w:r>
        <w:rPr/>
        <w:t>⡌</w:t>
      </w:r>
      <w:r>
        <w:rPr/>
        <w:t>犡䡋䱉ꏍ쉍積䧂䦻♈挮辘乏䡣瑬祚쉺株癹곂呕⫂䑂♪瀣슣柂캻汗◎畩㐦椷㙡繁⫂ꥮ䕌䇍◂걁唤煍坐䉈䝸놏䬰湌쉣숬싂쌰갫깎夷◍歄䵇睩䲵쉮喬쉪녅ㅺ墬㉫쎻睙枻爲쉴쵈䄽</w:t>
      </w:r>
      <w:r>
        <w:rPr/>
        <w:t>Ɱ</w:t>
      </w:r>
      <w:r>
        <w:rPr/>
        <w:t>쉘栥㡢戩⴩캘䱆㔶穞⾿乾䡂쉂땘癕䫂싍牙顀禡⭵䭦㥨</w:t>
      </w:r>
      <w:r>
        <w:rPr/>
        <w:t>Ɽ⩆</w:t>
      </w:r>
      <w:r>
        <w:rPr/>
        <w:t>乺䯎幏慳쉩㥊瑍㩈勂幖扶䎩並樰뿍劣㉈</w:t>
      </w:r>
      <w:r>
        <w:rPr/>
        <w:t>ꥂ</w:t>
      </w:r>
      <w:r>
        <w:rPr/>
        <w:t>䴺㡮猨頱厏췂牪㌻唷ㆱ慵㉠</w:t>
      </w:r>
      <w:r>
        <w:rPr/>
        <w:t>ⱈ</w:t>
      </w:r>
      <w:r>
        <w:rPr/>
        <w:t>䅕顉Ⓙ</w:t>
      </w:r>
      <w:r>
        <w:rPr/>
        <w:t>ꥎ</w:t>
      </w:r>
      <w:r>
        <w:rPr/>
        <w:t>恫牥쉙幅碡숦</w:t>
      </w:r>
      <w:r>
        <w:rPr/>
        <w:t>ⷂ</w:t>
      </w:r>
      <w:r>
        <w:rPr/>
        <w:t>牷숦焥ꍲ䉩稤떣兦쉢穕땶⭐┩兯숻쉚숫䈳恥䱅䵢녒䡘䟂䎡쌹摬硎杨愸</w:t>
      </w:r>
      <w:r>
        <w:rPr/>
        <w:t>ꔰ</w:t>
      </w:r>
      <w:r>
        <w:rPr/>
        <w:t>繊汓稤颿が䠷敷䕹⏂쉬桔癏輳䈨㉇⭸쉺兡挱併へ</w:t>
      </w:r>
      <w:r>
        <w:rPr/>
        <w:t>ꔩ</w:t>
      </w:r>
      <w:r>
        <w:rPr/>
        <w:t>捊쉒偆㥓歴⸵</w:t>
      </w:r>
      <w:r>
        <w:rPr/>
        <w:t>ⵊ</w:t>
      </w:r>
      <w:r>
        <w:rPr/>
        <w:t>噮攮愤剉䦥츳</w:t>
      </w:r>
      <w:r>
        <w:rPr/>
        <w:t>⣍</w:t>
      </w:r>
      <w:r>
        <w:rPr/>
        <w:t>年걢⧂ꅴ䮣䍦</w:t>
      </w:r>
      <w:r>
        <w:rPr/>
        <w:t>ꥌ⮻</w:t>
      </w:r>
      <w:r>
        <w:rPr/>
        <w:t>截盂畔敄♃ꌤ䵃卹䰶⹋辱䝟坄汧楹쉭뽹礬⼩쉄췎劵瓃쉂췂㔽㧂䠣嗂秂吽</w:t>
      </w:r>
      <w:r>
        <w:rPr/>
        <w:t>ꗂ</w:t>
      </w:r>
      <w:r>
        <w:rPr/>
        <w:t>뽴숪渥畱믂⬱㡾㬥歧桺嘨捆⒡桠楲⩾⽬⛂쉃⨵쉆뽤뽤嫂</w:t>
      </w:r>
      <w:r>
        <w:rPr/>
        <w:t>⡇</w:t>
      </w:r>
      <w:r>
        <w:rPr/>
        <w:t>ⵠ</w:t>
      </w:r>
      <w:r>
        <w:rPr/>
        <w:t>䠶癫画뽾쉳晸皏ꍡ栳뽾愻㥑淂捺䡺係噀䉃䴮滂湾䫂숪晆姂㭅㴪为</w:t>
      </w:r>
      <w:r>
        <w:rPr/>
        <w:t>ⶬ</w:t>
      </w:r>
      <w:r>
        <w:rPr/>
        <w:t>촶焹祰唬呅偗焸</w:t>
      </w:r>
      <w:r>
        <w:rPr/>
        <w:t>ꗂ</w:t>
      </w:r>
      <w:r>
        <w:rPr/>
        <w:t>땈晍⺬㭌충㩋其⩱琺哃䔴</w:t>
      </w:r>
      <w:r>
        <w:rPr/>
        <w:t>ⷂ</w:t>
      </w:r>
      <w:r>
        <w:rPr/>
        <w:t>넮朶佶㛃깔嘫㑓濂灴㍞䡳ㆥ祭녷</w:t>
      </w:r>
      <w:r>
        <w:rPr/>
        <w:t>⠥</w:t>
      </w:r>
      <w:r>
        <w:rPr/>
        <w:t>䡆璮扤䙏</w:t>
      </w:r>
      <w:r>
        <w:rPr/>
        <w:t>ⶬ</w:t>
      </w:r>
      <w:r>
        <w:rPr/>
        <w:t>ꥥ⛂来쉇㴭璘쉃쉱轗偀㍗⭳뿂䉷顊摀㑾扺쉾뭃뼰⌬墩숬♍슱瘵䕃⹠䈮쉶剥济䜴敄昴칔轔쉆䑠畬痂묨繭僂</w:t>
      </w:r>
      <w:r>
        <w:rPr/>
        <w:t>ꤊ</w:t>
      </w:r>
      <w:r>
        <w:rPr/>
        <w:t>怬㬨城杲浖啑숥칅桨涵㑙㍹싂㝗㡣</w:t>
      </w:r>
      <w:r>
        <w:rPr/>
        <w:t>ꔶ꧂</w:t>
      </w:r>
      <w:r>
        <w:rPr/>
        <w:t>浦䍓⿂悥</w:t>
      </w:r>
      <w:r>
        <w:rPr/>
        <w:t>ꖩ</w:t>
      </w:r>
      <w:r>
        <w:rPr/>
        <w:t>䚬䘦㷂Ⓜ唸쉔嫂땲縴礨숴㩸</w:t>
      </w:r>
      <w:r>
        <w:rPr/>
        <w:t>ꕟ</w:t>
      </w:r>
      <w:r>
        <w:rPr/>
        <w:t>牭㑞썞䞣썺쵸䭫痂栳쉹妩숽䑄偾</w:t>
      </w:r>
      <w:r>
        <w:rPr/>
        <w:t>ⶩ</w:t>
      </w:r>
      <w:r>
        <w:rPr/>
        <w:t>䄫⫎충⑤敎恞䕓쉪儤奂噳⵸쉆쉸㶬㍋ꍪ䜸⹈䫂숸ꇂꆩㅊ繺眥노湀䥁㐲亘悩⨪ꅘ⑭剔睲䱓㵲畦</w:t>
      </w:r>
      <w:r>
        <w:rPr/>
        <w:t>ꤻ</w:t>
      </w:r>
      <w:r>
        <w:rPr/>
        <w:t>췂쉇猪幾껂쉭䧂㌻䵍哂⽅煓呉⻃쉅</w:t>
      </w:r>
      <w:r>
        <w:rPr/>
        <w:t>ꖻ</w:t>
      </w:r>
      <w:r>
        <w:rPr/>
        <w:t>䉆쉯橠⛎㊿彁쉾ꍅ㇂帱㊘쌱땕</w:t>
      </w:r>
      <w:r>
        <w:rPr/>
        <w:t>ꔣ</w:t>
      </w:r>
      <w:r>
        <w:rPr/>
        <w:t>㷂噖㇂砮╨썎伮畭</w:t>
      </w:r>
      <w:r>
        <w:rPr/>
        <w:t>꧂</w:t>
      </w:r>
      <w:r>
        <w:rPr/>
        <w:t>積㥠䜤</w:t>
      </w:r>
      <w:r>
        <w:rPr/>
        <w:t>ⱕ</w:t>
      </w:r>
      <w:r>
        <w:rPr/>
        <w:t>ⵞ</w:t>
      </w:r>
      <w:r>
        <w:rPr/>
        <w:t>歹㟂</w:t>
      </w:r>
      <w:r>
        <w:rPr/>
        <w:t>ꥆ</w:t>
      </w:r>
      <w:r>
        <w:rPr/>
        <w:t>㝱뽏轲쉇㤯⍗슣毂㵃睌汌⺡匰◂슱幔氱夵ㅰ㞻愴컂䤨슡쉤晒⍉穔廂䥣䄪爲干摂呬瑥</w:t>
      </w:r>
      <w:r>
        <w:rPr/>
        <w:t>ꗂ</w:t>
      </w:r>
      <w:r>
        <w:rPr/>
        <w:t>畮䒻䔥呂</w:t>
      </w:r>
      <w:r>
        <w:rPr/>
        <w:t>ⵗ</w:t>
      </w:r>
      <w:r>
        <w:rPr/>
        <w:t>碘쉖╥㕵䭩照嘯䩣뭶役䮿湁滍⹐㨣싂⼶璮</w:t>
      </w:r>
      <w:r>
        <w:rPr/>
        <w:t>ⵕ⵵</w:t>
      </w:r>
      <w:r>
        <w:rPr/>
        <w:t>ꏂ╮쉉싂♬ꆿ⩣䠱⹂숪땪쉬僂旂䌨佱㡆츮弫춡䄭╾⤵㒬槂</w:t>
      </w:r>
      <w:r>
        <w:rPr/>
        <w:t>ꦵꥋ</w:t>
      </w:r>
      <w:r>
        <w:rPr/>
        <w:t>䒮癇ꅄ䩺땨</w:t>
      </w:r>
      <w:r>
        <w:rPr/>
        <w:t>ⷍ</w:t>
      </w:r>
      <w:r>
        <w:rPr/>
        <w:t>숫潧頫傱쉍佱녠机啈⧎媣쉷琱꺮电뽬氫绂轘㉵쉆辡䧂熩䔥㪩뭧䯎ꆮ瘦넴</w:t>
      </w:r>
      <w:r>
        <w:rPr/>
        <w:t>ꤻ</w:t>
      </w:r>
      <w:r>
        <w:rPr/>
        <w:t>殿Ⓜ琸瓂싍棂⵫껎갷쉦䩪櫃掱皵畱쉬㥚头쉒丩쉡牐⩡습ꍡ쉈倫⑞呺硒촷曂婤渪穑뇂〦砲㥂埂の竂ꥷ숽㑯⒣䓎啯恦슩㘲杒㐥㧍瑱䝦䕰畒慓卫䝟皩ꄬ抱깰䵳冮䮏숹䱤쉒が彖㐬別ꅊ</w:t>
      </w:r>
      <w:r>
        <w:rPr/>
        <w:t>Ɽ</w:t>
      </w:r>
      <w:r>
        <w:rPr/>
        <w:t>䬮瓂깾㪥䶵뮱쉩頴儻䙂桇頣</w:t>
      </w:r>
      <w:r>
        <w:rPr/>
        <w:t>ꖵ</w:t>
      </w:r>
      <w:r>
        <w:rPr/>
        <w:t>슱쉒䝉帺⭰═汤싂湋㑖</w:t>
      </w:r>
      <w:r>
        <w:rPr/>
        <w:t>ⱴ</w:t>
      </w:r>
      <w:r>
        <w:rPr/>
        <w:t>䝺쌮轕泂琩喩亩♧桕御䏂☷㐵灑㥰淍ꇂ녎男皱睢瀻츳썚瑢묤⺏㯂</w:t>
      </w:r>
      <w:r>
        <w:rPr/>
        <w:t>Ⱜ</w:t>
      </w:r>
      <w:r>
        <w:rPr/>
        <w:t>䵚⤪堶⩔娯칒穕㵊쉄⍂⑥珂䥢쉦穎쉖恈쉎숪䤸佖确啡睱꥖敘祦撘畵䩈䶬帤乇슘柂䂩㣂促樦䤵祘婴䧂㑴䨽䉉⭨ぞ嫂㭭㙯海啺癒䔪轆㤯擂呧깇ㆩ㙇䘱㶩㭎离╥싂쉟싂놮恡礭</w:t>
      </w:r>
      <w:r>
        <w:rPr/>
        <w:t>ꤨ</w:t>
      </w:r>
      <w:r>
        <w:rPr/>
        <w:t>䱭摈顣쉦澩ꅟ畞쉵䷂㇂捀═⨵瘻硠攳㡰柂搦恆⫎熵輩㭺ㅕ妥梱㝠爴땍槂扥畆敨墬㍱䤦慀䪩䡌㕨⸶縊⽓♬▿숪◂妱两㴨</w:t>
      </w:r>
      <w:r>
        <w:rPr/>
        <w:t>ⶡ</w:t>
      </w:r>
      <w:r>
        <w:rPr/>
        <w:t>敄䔰ざ滂⩞瑁顚䯂ꎿ숩⯃凂敩呥䜫槂绂㝴梱㡶焦쉺幟す숵⿂〺椭犵姂썃⾵轨쉅</w:t>
      </w:r>
      <w:r>
        <w:rPr/>
        <w:t>ꥄ</w:t>
      </w:r>
      <w:r>
        <w:rPr/>
        <w:t>쉅쉪숦㒵滂噮⌬颻썐䆬⍚榡樬╥婔</w:t>
      </w:r>
      <w:r>
        <w:rPr/>
        <w:t>ꕇ</w:t>
      </w:r>
      <w:r>
        <w:rPr/>
        <w:t>⡳</w:t>
      </w:r>
      <w:r>
        <w:rPr/>
        <w:t>唪䥣⩩</w:t>
      </w:r>
      <w:r>
        <w:rPr/>
        <w:t>ⷂ</w:t>
      </w:r>
      <w:r>
        <w:rPr/>
        <w:t>㆘穙燃汘䙢呇⬰╊獫딱놥걫쉭ㅷ⨫䴥迂呫㝵妩摔桶㙤捦徥㭮墣</w:t>
      </w:r>
      <w:r>
        <w:rPr/>
        <w:t>ꖏ</w:t>
      </w:r>
      <w:r>
        <w:rPr/>
        <w:t>㉰庩敬啈灪䇃熘䐵쉘</w:t>
      </w:r>
      <w:r>
        <w:rPr/>
        <w:t>ꤪ</w:t>
      </w:r>
      <w:r>
        <w:rPr/>
        <w:t>놬夸䪵㡳䤹⛂䦣ꄰ創ㅦ䆩䠣곎炣⥣㆘欯䬯穚㕑싂⤭暘橒允뽉뭺ㅐ숲截奍洭倶繑刴姂⼲䩰㥗噩싂ꅤ</w:t>
      </w:r>
      <w:r>
        <w:rPr/>
        <w:t>ⰳ</w:t>
      </w:r>
      <w:r>
        <w:rPr/>
        <w:t>갰䑰㥣䅴ꌬꅺ轅㵮␨㘥㑥㛂㭦뭟䫂썊쉕啳⑷㵱⏂浊濎걗⩦㖬쉁杆材쉃䕨盂䡋偤ざ昳㟂砽挽汚㘯䅫꥗╠挫㭢⥅⍺扣ㅟ䡖㩴兓帮壂割㐥䉒㝍뭬䴭䑶穚쵁䕲熡慕穭⭇轹뇂</w:t>
      </w:r>
      <w:r>
        <w:rPr/>
        <w:t>⢣</w:t>
      </w:r>
      <w:r>
        <w:rPr/>
        <w:t>쉑䚥쉌ㆱ녰奫煲䉵ォ噥僂丶恲帤䵯幨楣</w:t>
      </w:r>
      <w:r>
        <w:rPr/>
        <w:t>ꕯ</w:t>
      </w:r>
      <w:r>
        <w:rPr/>
        <w:t>㭳ど捤ㅙ廂獳싂⑏瑪顩敧ꍓ乒瑄Ⓜ撡</w:t>
      </w:r>
      <w:r>
        <w:rPr/>
        <w:t>ꤹ</w:t>
      </w:r>
      <w:r>
        <w:rPr/>
        <w:t>兡李㨷帯⬮⒩䥯⨪奕礷뭪畨砲ꎥ䡉搹䏂獊璥繆⼺㉪쉺갷僂啨散䌽ꌰ䘪</w:t>
      </w:r>
      <w:r>
        <w:rPr/>
        <w:t>Ⲙ</w:t>
      </w:r>
      <w:r>
        <w:rPr/>
        <w:t>剬䃂㤱塞싃</w:t>
      </w:r>
      <w:r>
        <w:rPr/>
        <w:t>ꦩ</w:t>
      </w:r>
      <w:r>
        <w:rPr/>
        <w:t>捡䣂⫂뭗긷椭㍏啥</w:t>
      </w:r>
      <w:r>
        <w:rPr/>
        <w:t>ꗂ</w:t>
      </w:r>
      <w:r>
        <w:rPr/>
        <w:t>㟂轙䉤㷂싂숨䙕쉧礭乘坩ꥢ周슣䑬</w:t>
      </w:r>
      <w:r>
        <w:rPr/>
        <w:t>ⱟ</w:t>
      </w:r>
      <w:r>
        <w:rPr/>
        <w:t>戴⨲</w:t>
      </w:r>
      <w:r>
        <w:rPr/>
        <w:t>ꤦ</w:t>
      </w:r>
      <w:r>
        <w:rPr/>
        <w:t>㨨⍰捣㮏湤싂牃顄㧂猴뗂䡀䥫䲬㷂纮ㅢ╔嘵☶睵䩘咡渹湾꥖䬷サ攪⿂䝪</w:t>
      </w:r>
      <w:r>
        <w:rPr/>
        <w:t>⠳</w:t>
      </w:r>
      <w:r>
        <w:rPr/>
        <w:t>䶘恤⑨採べ䩙總幷牍旂싍䦻繄潠嘮㜦歅ꥥ⽋獭濂扴땕뭔汶䒣ꏂ彋愦쉡</w:t>
      </w:r>
      <w:r>
        <w:rPr/>
        <w:t>⡎</w:t>
      </w:r>
      <w:r>
        <w:rPr/>
        <w:t>䡸〈㣂䜸漰⍌㖩⮻瓂煨輫␥쉈伮쉸礳摆</w:t>
      </w:r>
      <w:r>
        <w:rPr/>
        <w:t>ꥂ</w:t>
      </w:r>
      <w:r>
        <w:rPr/>
        <w:t>슩㈯</w:t>
      </w:r>
      <w:r>
        <w:rPr/>
        <w:t>⡃</w:t>
      </w:r>
      <w:r>
        <w:rPr/>
        <w:t>䐫珂쉥櫂뭺急䱸쉭牡㕔숹拂⌶久偋便치攸呇⑈쉄瀮㭭⥓</w:t>
      </w:r>
      <w:r>
        <w:rPr/>
        <w:t>Ⱓ</w:t>
      </w:r>
      <w:r>
        <w:rPr/>
        <w:t>䯂祭쉬숪夬</w:t>
      </w:r>
      <w:r>
        <w:rPr/>
        <w:t>ⴽ</w:t>
      </w:r>
      <w:r>
        <w:rPr/>
        <w:t>㘤㍱㖣牡噳轮쉑烂㛂쵄咵</w:t>
      </w:r>
      <w:r>
        <w:rPr/>
        <w:t>ꕾ</w:t>
      </w:r>
      <w:r>
        <w:rPr/>
        <w:t>欺匳⹞䎵숮ꅃ쵐幧㇂쉊剰樽㛃㍾祸㘮䩬敷汸뭋物쉾뽇싂繦쵏歧烂</w:t>
      </w:r>
      <w:r>
        <w:rPr/>
        <w:t>ꕊ</w:t>
      </w:r>
      <w:r>
        <w:rPr/>
        <w:t>で⹃灗썢佥博琺⽴⭧䱥䕳䱭䙮䱮캮쉆</w:t>
      </w:r>
      <w:r>
        <w:rPr/>
        <w:t>ꕎ</w:t>
      </w:r>
      <w:r>
        <w:rPr/>
        <w:t>塙橺㒻彏뭡係愨瞮恮硏㯂頨杤渦婏坩殩䵵숹딽</w:t>
      </w:r>
      <w:r>
        <w:rPr/>
        <w:t>ⴊ</w:t>
      </w:r>
      <w:r>
        <w:rPr/>
        <w:t>佃㠴䀤긫劻㙌疬沮㏂䨬쉏숮睬穘䥞愹硰熘こ슿䧂嚮䐲矂ㄶ㘫</w:t>
      </w:r>
      <w:r>
        <w:rPr/>
        <w:t>ꥉ</w:t>
      </w:r>
      <w:r>
        <w:rPr/>
        <w:t>㕃쉕橕汬믍顂抩呉䅲㩺悬殩⩷潡쉊猭弦꺻쉸</w:t>
      </w:r>
      <w:r>
        <w:rPr/>
        <w:t>⠭</w:t>
      </w:r>
      <w:r>
        <w:rPr/>
        <w:t>坣漪曍녗睟㌴丸栯䫍䄬뇂㢵奕</w:t>
      </w:r>
      <w:r>
        <w:rPr/>
        <w:t>⡙</w:t>
      </w:r>
      <w:r>
        <w:rPr/>
        <w:t>㥍䡲婌㘭숫⏂婔ㄪ쉨䚏䑲瘮捧椴咮</w:t>
      </w:r>
      <w:r>
        <w:rPr/>
        <w:t>Ⳃ</w:t>
      </w:r>
      <w:r>
        <w:rPr/>
        <w:t>㌱㕸乀䜦</w:t>
      </w:r>
      <w:r>
        <w:rPr/>
        <w:t>ꤷ</w:t>
      </w:r>
      <w:r>
        <w:rPr/>
        <w:t>㐲㩰噟剞㞬꺱敗劥偗伪쉁歧䝅婞㛂䱎䍣⑬䩫仂棂呗㡓ꄦ⨳칂採慨䭳쉁噖⍎奁帪⥁甯縴瀹癋싂㌬㚏摰夽啱繰摀⤪怵ꆱ愣熿ꅹ⍳</w:t>
      </w:r>
      <w:r>
        <w:rPr/>
        <w:t>⡆</w:t>
      </w:r>
      <w:r>
        <w:rPr/>
        <w:t>㍙䮵䌱걾呣</w:t>
      </w:r>
      <w:r>
        <w:rPr/>
        <w:t>ⵖꔱ</w:t>
      </w:r>
      <w:r>
        <w:rPr/>
        <w:t>슮偅稩洵侻牸쉁⽏ꆩ</w:t>
      </w:r>
      <w:r>
        <w:rPr/>
        <w:t>Ⳃ</w:t>
      </w:r>
      <w:r>
        <w:rPr/>
        <w:t>㷍쉊庬숨揂勂⨽쌤</w:t>
      </w:r>
      <w:r>
        <w:rPr/>
        <w:t>⠳⍭</w:t>
      </w:r>
      <w:r>
        <w:rPr/>
        <w:t>愯戨</w:t>
      </w:r>
      <w:r>
        <w:rPr/>
        <w:t>ꤺ</w:t>
      </w:r>
      <w:r>
        <w:rPr/>
        <w:t>呃䔽娮乔䇂쉪숳숩没⸤䠣쉧싂䥆쉂뭳䕸睰</w:t>
      </w:r>
      <w:r>
        <w:rPr/>
        <w:t>꤭</w:t>
      </w:r>
      <w:r>
        <w:rPr/>
        <w:t>噴睙㌴坲渱㢻盂</w:t>
      </w:r>
      <w:r>
        <w:rPr/>
        <w:t>⠲</w:t>
      </w:r>
      <w:r>
        <w:rPr/>
        <w:t>绂䘵</w:t>
      </w:r>
      <w:r>
        <w:rPr/>
        <w:t>ⷂ</w:t>
      </w:r>
      <w:r>
        <w:rPr/>
        <w:t>쉡忎绂쉭╲頯殻彖汙弱琬毂쉨⌯</w:t>
      </w:r>
      <w:r>
        <w:rPr/>
        <w:t>ⱋ</w:t>
      </w:r>
      <w:r>
        <w:rPr/>
        <w:t>쉠</w:t>
      </w:r>
      <w:r>
        <w:rPr/>
        <w:t>ꤣ</w:t>
      </w:r>
      <w:r>
        <w:rPr/>
        <w:t>䵨㢱ꍩ曃㈥</w:t>
      </w:r>
      <w:r>
        <w:rPr/>
        <w:t>ꦣ</w:t>
      </w:r>
      <w:r>
        <w:rPr/>
        <w:t>숷眱</w:t>
      </w:r>
      <w:r>
        <w:rPr/>
        <w:t>⠻</w:t>
      </w:r>
      <w:r>
        <w:rPr/>
        <w:t>敡⭡䬯숮㵷桓쉺㣃硗䡞ㆣ轍敭础뽕</w:t>
      </w:r>
      <w:r>
        <w:rPr/>
        <w:t>ꔺ</w:t>
      </w:r>
      <w:r>
        <w:rPr/>
        <w:t>䔤㟂瞩긪啊</w:t>
      </w:r>
      <w:r>
        <w:rPr/>
        <w:t>ꤲ</w:t>
      </w:r>
      <w:r>
        <w:rPr/>
        <w:t>縩</w:t>
      </w:r>
      <w:r>
        <w:rPr/>
        <w:t>ⲩ</w:t>
      </w:r>
      <w:r>
        <w:rPr/>
        <w:t>浚⵲썄係⦩췂䩒懂䬨</w:t>
      </w:r>
      <w:r>
        <w:rPr/>
        <w:t>⠬</w:t>
      </w:r>
      <w:r>
        <w:rPr/>
        <w:t>ꍃꍡ⽑咩焫晕뭧䨦圲湈ぬ婄긵礹䍋瘳䷍䣂朽獙</w:t>
      </w:r>
      <w:r>
        <w:rPr/>
        <w:t>ꤺ</w:t>
      </w:r>
      <w:r>
        <w:rPr/>
        <w:t>㡨뮬婡㡩⮩뭯숹</w:t>
      </w:r>
      <w:r>
        <w:rPr/>
        <w:t>ꤽ⩫</w:t>
      </w:r>
      <w:r>
        <w:rPr/>
        <w:t>⣎</w:t>
      </w:r>
      <w:r>
        <w:rPr/>
        <w:t>湵⩳偳批牯唩</w:t>
      </w:r>
      <w:r>
        <w:rPr/>
        <w:t>⡤</w:t>
      </w:r>
      <w:r>
        <w:rPr/>
        <w:t>圹꺩彖숬偩渥䎘쉋係㭧盂暥ㄩ⫂恅帺位ㆻ껂睰쉟礯嘪縥漪弤潚页䉉幢儱쉺숶㑊츫⑃卬瑎층</w:t>
      </w:r>
      <w:r>
        <w:rPr/>
        <w:t>ⶣ</w:t>
      </w:r>
      <w:r>
        <w:rPr/>
        <w:t>㙘串娳쎡求㑠晅⩨③彶迂䳂⩇싂䨶딬昤㵢塔ꅒ⩸婆뽮䃂숯쉳煦奊冘区놮갨싂☽樸仂</w:t>
      </w:r>
      <w:r>
        <w:rPr/>
        <w:t>Ⲭ</w:t>
      </w:r>
      <w:r>
        <w:rPr/>
        <w:t>츹戯ꍺ汘쉹쉸丷</w:t>
      </w:r>
      <w:r>
        <w:rPr/>
        <w:t>ꤤ⬮</w:t>
      </w:r>
      <w:r>
        <w:rPr/>
        <w:t>䳂だ츭쉎禘佃汖地䭧硯䉵䱮晆轐쉩䗂䒮녌梩礣쉁㑇橂숱㉰쉓匽㭪걙㉃ㄨ숪㕞輸㵂卉㝋剢Ⓝ䗂╈</w:t>
      </w:r>
      <w:r>
        <w:rPr/>
        <w:t>ꦥ</w:t>
      </w:r>
      <w:r>
        <w:rPr/>
        <w:t>䢣硷琫捍쉰刪ぴꥫ㙀㝪쵯</w:t>
      </w:r>
      <w:r>
        <w:rPr/>
        <w:t>꧂</w:t>
      </w:r>
      <w:r>
        <w:rPr/>
        <w:t>杠弮쉟啪숯</w:t>
      </w:r>
      <w:r>
        <w:rPr/>
        <w:t>ⴴ</w:t>
      </w:r>
      <w:r>
        <w:rPr/>
        <w:t>㑟쉉㑾땈栤榥䍴繺쎿</w:t>
      </w:r>
      <w:r>
        <w:rPr/>
        <w:t>ꕾ</w:t>
      </w:r>
      <w:r>
        <w:rPr/>
        <w:t>晪㵩䑀캏</w:t>
      </w:r>
      <w:r>
        <w:rPr/>
        <w:t>ⵍ</w:t>
      </w:r>
      <w:r>
        <w:rPr/>
        <w:t>狂伳樤쉏㵩⍳潏卲㮥桤埂栶ꅇ疵뽘滂灸䠬噋</w:t>
      </w:r>
      <w:r>
        <w:rPr/>
        <w:t>ⴹ␵</w:t>
      </w:r>
      <w:r>
        <w:rPr/>
        <w:t>䁫</w:t>
      </w:r>
      <w:r>
        <w:rPr/>
        <w:t>ⵁ</w:t>
      </w:r>
      <w:r>
        <w:rPr/>
        <w:t>乙㩂념⹍⏂쉗㟂半央䩥纘㈴眤</w:t>
      </w:r>
      <w:r>
        <w:rPr/>
        <w:t>ꤪ</w:t>
      </w:r>
      <w:r>
        <w:rPr/>
        <w:t>毂灳⫂犥䘮ꅭ뭳瞥伷洳㩩睩沱䁐䕂싂</w:t>
      </w:r>
      <w:r>
        <w:rPr/>
        <w:t>ꤰ</w:t>
      </w:r>
      <w:r>
        <w:rPr/>
        <w:t>쉫刊䮮桤☬毃䔲煹煕㋂⩣쉴惂唭㕘쉺掵慷☶甦쉇</w:t>
      </w:r>
      <w:r>
        <w:rPr/>
        <w:t>Ȿ</w:t>
      </w:r>
      <w:r>
        <w:rPr/>
        <w:t>硾㘳⽄䘴♑╫㍥칬捡彷昵㔹楈㉌ꍩ灍戲灚伣櫎祯ꍭ쉊㝑悮汳櫍쉚乢㘳춱⛂䑯㩖剆囂噏ꍒ珎乩碬態㬽䢻䛂⭨</w:t>
      </w:r>
      <w:r>
        <w:rPr/>
        <w:t>ⱹ⩾</w:t>
      </w:r>
      <w:r>
        <w:rPr/>
        <w:t>恎う献쉀⶘氫ꥭ놩啓橷츶⮬㫂灂桏桁㘵婃갪뾮숯扔畬뭴秂喘⛃焮瑨䰹䢩潯穷뼮栩</w:t>
      </w:r>
      <w:r>
        <w:rPr/>
        <w:t>⡤</w:t>
      </w:r>
      <w:r>
        <w:rPr/>
        <w:t>䊵ꎥ颮敔䉲ꥨ뾬歔ㅙ㙟㵟塞硐♌塲䝑⫂⦬쉟搸揂畆扨娺⒮㚥伯⏍문⹅䭑</w:t>
      </w:r>
      <w:r>
        <w:rPr/>
        <w:t>⠴</w:t>
      </w:r>
      <w:r>
        <w:rPr/>
        <w:t>䣂깥搹쉵⌰ꍹ쉪</w:t>
      </w:r>
      <w:r>
        <w:rPr/>
        <w:t>ꕘ</w:t>
      </w:r>
      <w:r>
        <w:rPr/>
        <w:t>瘫쉲</w:t>
      </w:r>
      <w:r>
        <w:rPr/>
        <w:t>Ⱞ</w:t>
      </w:r>
      <w:r>
        <w:rPr/>
        <w:t>쉠싎</w:t>
      </w:r>
    </w:p>
    <w:p>
      <w:pPr>
        <w:pStyle w:val="PreformattedText"/>
        <w:bidi w:val="0"/>
        <w:spacing w:before="0" w:after="0"/>
        <w:jc w:val="left"/>
        <w:rPr/>
      </w:pPr>
      <w:r>
        <w:rPr/>
        <w:t>⽒濂頷</w:t>
      </w:r>
      <w:r>
        <w:rPr/>
        <w:t>ꥏ</w:t>
      </w:r>
      <w:r>
        <w:rPr/>
        <w:t>츪亩ㅢ</w:t>
      </w:r>
      <w:r>
        <w:rPr/>
        <w:t>⡺☸</w:t>
      </w:r>
      <w:r>
        <w:rPr/>
        <w:t>啚啐瑖䝱橮搽</w:t>
      </w:r>
      <w:r>
        <w:rPr/>
        <w:t>ⰶ</w:t>
      </w:r>
      <w:r>
        <w:rPr/>
        <w:t>傣䟂㥇捆啋痂㣎壂祕┬恴㈷穷禬䝌报</w:t>
      </w:r>
      <w:r>
        <w:rPr/>
        <w:t>ⶬ</w:t>
      </w:r>
      <w:r>
        <w:rPr/>
        <w:t>捭顡깤䁃䝵쉹涏硏婚敄뽐⑥歕噩乬䩓녮癫䭈⍣爬䥄〻渣◂숪䅃</w:t>
      </w:r>
      <w:r>
        <w:rPr/>
        <w:t>ꕴ</w:t>
      </w:r>
      <w:r>
        <w:rPr/>
        <w:t>껃噢略䇂䘸免佶⑬㍇棃떮쉵勂㐯䥟䠨ꅧ呵쉢徏䅩䓂慁睉棂愶슻䅷穟</w:t>
      </w:r>
      <w:r>
        <w:rPr/>
        <w:t>꧍</w:t>
      </w:r>
      <w:r>
        <w:rPr/>
        <w:t>䵟䙉墩⭸</w:t>
      </w:r>
      <w:r>
        <w:rPr/>
        <w:t>Ⲭ</w:t>
      </w:r>
      <w:r>
        <w:rPr/>
        <w:t>甥</w:t>
      </w:r>
      <w:r>
        <w:rPr/>
        <w:t>ꥃꦥ</w:t>
      </w:r>
      <w:r>
        <w:rPr/>
        <w:t>灹걈쵺煂䧂䝆슏洩剠ꍎ態神♌䡍⽖쉸捉쉔復⼲湘䩩䡂媩涏偵</w:t>
      </w:r>
      <w:r>
        <w:rPr/>
        <w:t>⡃</w:t>
      </w:r>
      <w:r>
        <w:rPr/>
        <w:t>漩怷뭮潯浰漵玥쉸쉊ꌸ숥㌳砪杞䝲怺繰</w:t>
      </w:r>
      <w:r>
        <w:rPr/>
        <w:t>⠨</w:t>
      </w:r>
      <w:r>
        <w:rPr/>
        <w:t>㌣涣쉓䲘㯂墩걀㉾㑶ꥺ坦牔쉗㎣亿悏촺乙噈</w:t>
      </w:r>
      <w:r>
        <w:rPr/>
        <w:t>ꕅ</w:t>
      </w:r>
      <w:r>
        <w:rPr/>
        <w:t>⽰瀥䕎燂⑐ま堫㠹含칂桑瞵狂坆刪恉</w:t>
      </w:r>
      <w:r>
        <w:rPr/>
        <w:t>⠱</w:t>
      </w:r>
      <w:r>
        <w:rPr/>
        <w:t>灰䵦杵</w:t>
      </w:r>
      <w:r>
        <w:rPr/>
        <w:t>ⷂ</w:t>
      </w:r>
      <w:r>
        <w:rPr/>
        <w:t>䑞瓂䭦扦圳徿숺潄쉧츶䓂飂⎏쉢</w:t>
      </w:r>
      <w:r>
        <w:rPr/>
        <w:t>ꦘ</w:t>
      </w:r>
      <w:r>
        <w:rPr/>
        <w:t>뭫ꥳ䵑┨숻楪㛃쉬</w:t>
      </w:r>
      <w:r>
        <w:rPr/>
        <w:t>ꦏ</w:t>
      </w:r>
      <w:r>
        <w:rPr/>
        <w:t>䰰扫㬷楧䓃礳吩礰匤쌬⸰쵖</w:t>
      </w:r>
      <w:r>
        <w:rPr/>
        <w:t>ꤰ</w:t>
      </w:r>
      <w:r>
        <w:rPr/>
        <w:t>칋䤪湙㕫䷂ꆩ䙰㨣櫍摵掏䁖쏂榏歱幣⸭勎啞䥓窘갮嗃扟䌭╨쎘敤쉉䔮桘晘晙㚏䳍ꌶ彄爪㉭涩⑨㴮捞纣䑳⯂䍗⨪佱싂塮䇂轞䩉ꥭ䥞</w:t>
      </w:r>
      <w:r>
        <w:rPr/>
        <w:t>Ᵽ</w:t>
      </w:r>
      <w:r>
        <w:rPr/>
        <w:t>㉺䘴圯敢⌣⥋䉞䓂癟塕</w:t>
      </w:r>
      <w:r>
        <w:rPr/>
        <w:t>ⱃ</w:t>
      </w:r>
      <w:r>
        <w:rPr/>
        <w:t>걈爴摵橠奘䮮ꥩ砺繗싂迂</w:t>
      </w:r>
      <w:r>
        <w:rPr/>
        <w:t>꧂</w:t>
      </w:r>
      <w:r>
        <w:rPr/>
        <w:t>乪츻欹ガ☨㕴睠</w:t>
      </w:r>
      <w:r>
        <w:rPr/>
        <w:t>⡷</w:t>
      </w:r>
      <w:r>
        <w:rPr/>
        <w:t>㞮硠找㗂堷祊䵍〹</w:t>
      </w:r>
      <w:r>
        <w:rPr/>
        <w:t>ⱡ</w:t>
      </w:r>
      <w:r>
        <w:rPr/>
        <w:t>幎䀽㍅束␭术긩坍幙恀╮瘨煇庣䌺㈩⹓ㆩ㗂㖩䱫넴ꍊ瘪凂</w:t>
      </w:r>
      <w:r>
        <w:rPr/>
        <w:t>ⰴ⹡</w:t>
      </w:r>
      <w:r>
        <w:rPr/>
        <w:t>쉣㡌撵漩煪儰轊숯ꥹ♙偎涿뿂匳歭㜱묊㩫깓扙碡컂㨸썃绂㣂䳂㣃削䒱␬弮쉩啃䅩繮⩩㓂䵪根</w:t>
      </w:r>
      <w:r>
        <w:rPr/>
        <w:t>ⱖ</w:t>
      </w:r>
      <w:r>
        <w:rPr/>
        <w:t>歒갱╄䁎硙顠㡺秂⌽㌯飂堥䯂숱溡秂䲩깦㶵䈩繆慅彈汤숷倹㧂庵瘪坭䌫圬橮堰秂딬橪ㄬ湾嘴⹂佭슻址⫂㫂⑆䝋</w:t>
      </w:r>
      <w:r>
        <w:rPr/>
        <w:t>ⰹ</w:t>
      </w:r>
      <w:r>
        <w:rPr/>
        <w:t>㕙杳楥ㅾ䨵쉸碩꺬㕞䈣㭖⵲伮呒恂깐祮颩긪䬪ꍔ䍡㉴따獠㚱싂妩⹐痂ぬ⽯搱嫂䥏㷂츷쉣⬱奱㐴꺏쉭剟慧숻싂땨池硖䃂㦬㧎㡫ㆿ狃䀭䀸⽕깕ꍈ⤹쉯䪡䝃</w:t>
      </w:r>
      <w:r>
        <w:rPr/>
        <w:t>꧂</w:t>
      </w:r>
      <w:r>
        <w:rPr/>
        <w:t>婑僎ㅮ䭂婱䉘偳数匩た䕌橠㵕숪䳂䵀偫〴栤⥺歹싂㍬ꌭ厥뿂䄮濂㈫卧쉋⪵䵅猱</w:t>
      </w:r>
      <w:r>
        <w:rPr/>
        <w:t>⡧</w:t>
      </w:r>
      <w:r>
        <w:rPr/>
        <w:t>婕</w:t>
      </w:r>
      <w:r>
        <w:rPr/>
        <w:t>ⵀ</w:t>
      </w:r>
      <w:r>
        <w:rPr/>
        <w:t>싍쉭湔䍗㣃⍠兔녹畕輸䭠眤쉃栫掩祵</w:t>
      </w:r>
      <w:r>
        <w:rPr/>
        <w:t>ⰲ</w:t>
      </w:r>
      <w:r>
        <w:rPr/>
        <w:t>㡯겣ꅕ</w:t>
      </w:r>
      <w:r>
        <w:rPr/>
        <w:t>ꤶ</w:t>
      </w:r>
      <w:r>
        <w:rPr/>
        <w:t>稥</w:t>
      </w:r>
      <w:r>
        <w:rPr/>
        <w:t>ⵯ</w:t>
      </w:r>
      <w:r>
        <w:rPr/>
        <w:t>쉡歉硒圪绂㕂⑦漪떥</w:t>
      </w:r>
      <w:r>
        <w:rPr/>
        <w:t>ꥊ⥖</w:t>
      </w:r>
      <w:r>
        <w:rPr/>
        <w:t>゘㍸獴쉰ꍪ繏洽넦䤪</w:t>
      </w:r>
      <w:r>
        <w:rPr/>
        <w:t>ꥀ</w:t>
      </w:r>
      <w:r>
        <w:rPr/>
        <w:t>⢡</w:t>
      </w:r>
      <w:r>
        <w:rPr/>
        <w:t>춘ꥱ䡚</w:t>
      </w:r>
      <w:r>
        <w:rPr/>
        <w:t>⠳</w:t>
      </w:r>
      <w:r>
        <w:rPr/>
        <w:t>춣⯂㓂搫</w:t>
      </w:r>
      <w:r>
        <w:rPr/>
        <w:t>ꔰ</w:t>
      </w:r>
      <w:r>
        <w:rPr/>
        <w:t>ꥥ瑬㍅㭦䒏㔪䥶ꅡ뿂숸䌮啤轔轷</w:t>
      </w:r>
      <w:r>
        <w:rPr/>
        <w:t>ⱨ</w:t>
      </w:r>
      <w:r>
        <w:rPr/>
        <w:t>癙䧎䡃䵒칯㡔䤱칐䧍抬䭏䁘砣</w:t>
      </w:r>
      <w:r>
        <w:rPr/>
        <w:t>Ⱔ⎏</w:t>
      </w:r>
      <w:r>
        <w:rPr/>
        <w:t>涘ぴ恙㌸뭋</w:t>
      </w:r>
      <w:r>
        <w:rPr/>
        <w:t>ꗂ⩳</w:t>
      </w:r>
      <w:r>
        <w:rPr/>
        <w:t>呷灵拂栺沬㡎佒묩䑍⪥祷㑊</w:t>
      </w:r>
      <w:r>
        <w:rPr/>
        <w:t>ⱒ</w:t>
      </w:r>
      <w:r>
        <w:rPr/>
        <w:t>歋㄰株湵㝶䕕矂䅸뽀䌩䝤뽌〺ꇂ兂</w:t>
      </w:r>
      <w:r>
        <w:rPr/>
        <w:t>ⶮꕏ</w:t>
      </w:r>
      <w:r>
        <w:rPr/>
        <w:t>녥畍</w:t>
      </w:r>
      <w:r>
        <w:rPr/>
        <w:t>Ⳃ</w:t>
      </w:r>
      <w:r>
        <w:rPr/>
        <w:t>奭뮩㡪爭帪殣父촲煮⹁쉹㬦㉬⵲䩶慞璏㘺平盂슏</w:t>
      </w:r>
      <w:r>
        <w:rPr/>
        <w:t>⡰</w:t>
      </w:r>
      <w:r>
        <w:rPr/>
        <w:t>塱㜮뭥掩咏䭒㋂漯싂⌴쵩⍢ꥮ煯슥狂啔㥱숰呍窩摒䔳瑞形칳癹灞滂㝩쉓싂兩쉤偺ꍲ㵭</w:t>
      </w:r>
      <w:r>
        <w:rPr/>
        <w:t>⣂</w:t>
      </w:r>
      <w:r>
        <w:rPr/>
        <w:t>䂻숰</w:t>
      </w:r>
      <w:r>
        <w:rPr/>
        <w:t>ꥇ</w:t>
      </w:r>
      <w:r>
        <w:rPr/>
        <w:t>䗂撘쉡㞥晄㵲歶硓⨹獙檿繢䨯枩浤䧂䤭癨깇迂긶璣珂숺숽⴪⵩漷数숵뽁⪡⽮뾬䵣ꍓ剐奒櫂ꌷ旂ꌱ䊩⹊瑑쉁⫍㬣뽕䚻竂术景湗걔縰㋂仂숸买</w:t>
      </w:r>
      <w:r>
        <w:rPr/>
        <w:t>ꖩ⵬</w:t>
      </w:r>
      <w:r>
        <w:rPr/>
        <w:t>弬猵갷╁</w:t>
      </w:r>
      <w:r>
        <w:rPr/>
        <w:t>⠷</w:t>
      </w:r>
      <w:r>
        <w:rPr/>
        <w:t>䍐䆣싂毂걫伭㠻슮㕨㷂䁹쉀医ꄥ伣</w:t>
      </w:r>
      <w:r>
        <w:rPr/>
        <w:t>⡙</w:t>
      </w:r>
      <w:r>
        <w:rPr/>
        <w:t>穩劵慹䪏旍怫参㭞쉟떏䈬숫쌺吷쵾䥈湃潠숭믂숩</w:t>
      </w:r>
      <w:r>
        <w:rPr/>
        <w:t>ꖮ</w:t>
      </w:r>
      <w:r>
        <w:rPr/>
        <w:t>欲긻䂬쉳㙔纩潢⎿숪뭮唸㍮ꍗ塴恙⨦瀣䱮</w:t>
      </w:r>
      <w:r>
        <w:rPr/>
        <w:t>꧂</w:t>
      </w:r>
      <w:r>
        <w:rPr/>
        <w:t>牁㩆</w:t>
      </w:r>
      <w:r>
        <w:rPr/>
        <w:t>ꥃ</w:t>
      </w:r>
      <w:r>
        <w:rPr/>
        <w:t>喏㌮쉱撩쉌昴凃䵙쌯摳啠숺剘뗂灦㵆쉠稭쉟杯恪</w:t>
      </w:r>
      <w:r>
        <w:rPr/>
        <w:t>ꤊ</w:t>
      </w:r>
      <w:r>
        <w:rPr/>
        <w:t>쉉싂墩灳轷쏎汄⫂깾临◂㴩垡ㆬ縶㠮숺顋칆柂㉃摙妱③썪ꍃ쉱</w:t>
      </w:r>
      <w:r>
        <w:rPr/>
        <w:t>⡨</w:t>
      </w:r>
      <w:r>
        <w:rPr/>
        <w:t>ꕘ</w:t>
      </w:r>
      <w:r>
        <w:rPr/>
        <w:t>痂䁎振坥㕇䠭擎橘썪</w:t>
      </w:r>
      <w:r>
        <w:rPr/>
        <w:t>⡺</w:t>
      </w:r>
      <w:r>
        <w:rPr/>
        <w:t>呣충㥳䍎숻㞮彙숷싃㶩唥琪숬</w:t>
      </w:r>
      <w:r>
        <w:rPr/>
        <w:t>Ɒ</w:t>
      </w:r>
      <w:r>
        <w:rPr/>
        <w:t>쉌悿싂㜹娪儥䄹</w:t>
      </w:r>
      <w:r>
        <w:rPr/>
        <w:t>ꖩ</w:t>
      </w:r>
      <w:r>
        <w:rPr/>
        <w:t>ꍂ側쉷纬㦬斬乷㛂ヂ②㔣昦じ慶乥桢畸吪㬵䲏く㯂偎㗂徻㩚</w:t>
      </w:r>
      <w:r>
        <w:rPr/>
        <w:t>⢘</w:t>
      </w:r>
      <w:r>
        <w:rPr/>
        <w:t>촪穓噃畀繯乺䑡猳䑺㒏塢⫂儹쉶쉌㠵⯍啺걨쉯匫쉮숪睙師勂䝾ꥥ쉗泂슿ꍋ䏂幈睤䲿숻愨疻恐湤朱㠹㪬㦬璣顐⫂䀺♐䟂琳漵㭄㑭䏂땤䷍坾쉠ꏂ䈯啋</w:t>
      </w:r>
      <w:r>
        <w:rPr/>
        <w:t>Ɫ⏎</w:t>
      </w:r>
      <w:r>
        <w:rPr/>
        <w:t>뭏ꅁ䭯席㔮欷㣂値⭸⍺싂䝟厣兡㕱㍲潖夰뭏㙖㑙䁶䰶딦숳습ꍕ㝆柂浯</w:t>
      </w:r>
      <w:r>
        <w:rPr/>
        <w:t>Ⱛ</w:t>
      </w:r>
      <w:r>
        <w:rPr/>
        <w:t>竂湬쉫水깮㶻녣딩쌫未䄪焬べ奮輲슻㝍䑬䑪</w:t>
      </w:r>
      <w:r>
        <w:rPr/>
        <w:t>ⱥ</w:t>
      </w:r>
      <w:r>
        <w:rPr/>
        <w:t>㬤슻⨨</w:t>
      </w:r>
      <w:r>
        <w:rPr/>
        <w:t>ⵦ</w:t>
      </w:r>
      <w:r>
        <w:rPr/>
        <w:t>뽒硥囍摞싍</w:t>
      </w:r>
      <w:r>
        <w:rPr/>
        <w:t>ꦥ</w:t>
      </w:r>
      <w:r>
        <w:rPr/>
        <w:t>扊䲘쉟䥡</w:t>
      </w:r>
      <w:r>
        <w:rPr/>
        <w:t>ⵃ⨶</w:t>
      </w:r>
      <w:r>
        <w:rPr/>
        <w:t>쉐쉡㤭놻췂㭔幹㩨姂녢⬥瑩桇恹ꌹ⑘哂摢쉇橧㠬恹</w:t>
      </w:r>
      <w:r>
        <w:rPr/>
        <w:t>⢵</w:t>
      </w:r>
      <w:r>
        <w:rPr/>
        <w:t>䥊竂䙵睈☳䑙㬣曂未畹晋䭦丫깟捉㌻楷怳ꇂ㜨䫃櫂窻ꎩ瀣兲䗂</w:t>
      </w:r>
      <w:r>
        <w:rPr/>
        <w:t>ꔪ</w:t>
      </w:r>
      <w:r>
        <w:rPr/>
        <w:t>ふ䂩⭖轐䋎숺䍲칅췂㞡灲奄圸쉡硕䁞噆ꆵ潡竂狂橒⥄搶漮䘩䅉偢䟂杲圹㊩顸㔫쉱梿</w:t>
      </w:r>
      <w:r>
        <w:rPr/>
        <w:t>Ⱳ</w:t>
      </w:r>
      <w:r>
        <w:rPr/>
        <w:t>潱砰⦡뽮磂慮珂唩뭊彪启坰♯䄭⨸⦻㘺뇃慏䅴☸쉪矂쉊땞漽㔴噀</w:t>
      </w:r>
      <w:r>
        <w:rPr/>
        <w:t>Ⳃ</w:t>
      </w:r>
      <w:r>
        <w:rPr/>
        <w:t>堣祂㵵숰䡞爨쉲깯䕂꥙</w:t>
      </w:r>
      <w:r>
        <w:rPr/>
        <w:t>⡨</w:t>
      </w:r>
      <w:r>
        <w:rPr/>
        <w:t>啣當圦썓䨬쉎쉏刨矂㕃卋渲칋㑫䲬晾㍧啸땉</w:t>
      </w:r>
      <w:r>
        <w:rPr/>
        <w:t>ⰳ</w:t>
      </w:r>
      <w:r>
        <w:rPr/>
        <w:t>ぞか捄搨⿎년㚘奣橲坮濍枵痂싂彡仃橁穁⩭㙹猨全쉥䥊䛂妏怳丽☦㙈吲奧厡땾ㆡ怬婣컂㐬쉓朵䶿컂拃쉯䚻㩑䰺妥⏂쵖え神썲汙싍걶ꏂ偳檡䜻㬱佩䦮㬻</w:t>
      </w:r>
      <w:r>
        <w:rPr/>
        <w:t>ⱸ</w:t>
      </w:r>
      <w:r>
        <w:rPr/>
        <w:t>〣䦩뽇쉒琷ね敫縲䧂㙆㎮䩷潌쉲䪵搬⭊溿牳䜤䱐机⩇坪㓃幡㵇뿃渶㐺䠶䡷测怪顔⮵啣橺쉹⥣楎晏떬灺煬㠽㍑㏂䕷㵓弱总漥爷䙧䟃䕒␺獬䬶㨭╣</w:t>
      </w:r>
      <w:r>
        <w:rPr/>
        <w:t>⠱</w:t>
      </w:r>
      <w:r>
        <w:rPr/>
        <w:t>塒䑍쉍㑢獖⫂涵哂䁒⴬稣䕩煑割㴊</w:t>
      </w:r>
      <w:r>
        <w:rPr/>
        <w:t>ⷂ</w:t>
      </w:r>
      <w:r>
        <w:rPr/>
        <w:t>顲䏂ꥠ숪⌫杄壂窡⥑婞캬⫎</w:t>
      </w:r>
      <w:r>
        <w:rPr/>
        <w:t>ꔽ⭭</w:t>
      </w:r>
      <w:r>
        <w:rPr/>
        <w:t>戣㕵땢眴썓㥅兕澻㋂硹ꍧ㍶䀯⩲灳䄹쉰⦮揂纘唲䫃癯㴷湤祑</w:t>
      </w:r>
      <w:r>
        <w:rPr/>
        <w:t>⠷</w:t>
      </w:r>
      <w:r>
        <w:rPr/>
        <w:t>ぐ惂걬䁴</w:t>
      </w:r>
      <w:r>
        <w:rPr/>
        <w:t>ꤦ</w:t>
      </w:r>
      <w:r>
        <w:rPr/>
        <w:t>噔䅸沬</w:t>
      </w:r>
      <w:r>
        <w:rPr/>
        <w:t>ⶡ␸</w:t>
      </w:r>
      <w:r>
        <w:rPr/>
        <w:t>張䑟깳噷瑮吳⩹</w:t>
      </w:r>
      <w:r>
        <w:rPr/>
        <w:t>ꦱ</w:t>
      </w:r>
      <w:r>
        <w:rPr/>
        <w:t>㵚煳怬彦╅㜦硓到敁歴塊杹䇂䜥년䙠녩穴㴪佫癠</w:t>
      </w:r>
      <w:r>
        <w:rPr/>
        <w:t>ⳍ</w:t>
      </w:r>
      <w:r>
        <w:rPr/>
        <w:t>䈤쉑쉰坞炥ꏂ瞩㥍係Ⓜ♈䈬牣뇍滃쉵</w:t>
      </w:r>
      <w:r>
        <w:rPr/>
        <w:t>ꤽ</w:t>
      </w:r>
      <w:r>
        <w:rPr/>
        <w:t>硕穳썌▘然싂刷偭</w:t>
      </w:r>
      <w:r>
        <w:rPr/>
        <w:t>ꤪ</w:t>
      </w:r>
      <w:r>
        <w:rPr/>
        <w:t>幩敊</w:t>
      </w:r>
      <w:r>
        <w:rPr/>
        <w:t>⠤</w:t>
      </w:r>
      <w:r>
        <w:rPr/>
        <w:t>牰䀲䮣녣</w:t>
      </w:r>
      <w:r>
        <w:rPr/>
        <w:t>ꥁ</w:t>
      </w:r>
      <w:r>
        <w:rPr/>
        <w:t>쏂拂㜨眺疣</w:t>
      </w:r>
      <w:r>
        <w:rPr/>
        <w:t>ꕊ</w:t>
      </w:r>
      <w:r>
        <w:rPr/>
        <w:t>충庘쉺쏂绍楙未⩳璣쉴슮瀻⼣爥桴깍飂⥯갬治䰪橣ꥰ숶桌䕪⽍圯坎⍂䏃畢⌰䔱挮䎮剶手爩칐焵懂</w:t>
      </w:r>
      <w:r>
        <w:rPr/>
        <w:t>꥟</w:t>
      </w:r>
      <w:r>
        <w:rPr/>
        <w:t>⠩</w:t>
      </w:r>
      <w:r>
        <w:rPr/>
        <w:t>㥓昸䱏䙑硬个㉁瑯</w:t>
      </w:r>
      <w:r>
        <w:rPr/>
        <w:t>Ⱓ</w:t>
      </w:r>
      <w:r>
        <w:rPr/>
        <w:t>獀璏摷╇倳㣂纡⽮슱玣㑇䊵扁쉒䵯夽轞㬭쉆♤⑆넽㈩㠵쉚刮땾싂䭚瀷⽀义祆쵀㬷䰫건凂灑㭷</w:t>
      </w:r>
      <w:r>
        <w:rPr/>
        <w:t>ꤤ</w:t>
      </w:r>
      <w:r>
        <w:rPr/>
        <w:t>顧湓ꄪ㥭㍸灘戨넻싂뿂ꍰ卤歌换⽋쉏㬪㘭숹䢱컂坸瞱긱㖻묤硥ꌽ电㩭䩾췃昹䉙瑌쵒楲䀦䵃⹬╓䐷墡䩰썬湖숬㮥䝤㉳ㅈ䉃쉩㩬伭ꌱ恔噢뽺ꍦ⯂ㅣ焮숪녈㒬䅰䧂婾슏쉱</w:t>
      </w:r>
      <w:r>
        <w:rPr/>
        <w:t>ⰺ</w:t>
      </w:r>
      <w:r>
        <w:rPr/>
        <w:t>컂疏ꌩ슿輩婷慄쵍㭵畏具숱圫</w:t>
      </w:r>
      <w:r>
        <w:rPr/>
        <w:t>⢮</w:t>
      </w:r>
      <w:r>
        <w:rPr/>
        <w:t>甮秂佥⿍䡅潈␬序긥洹걤浐녢参䬬䩁䗂쉥楉㍡떡䠪숽响敶坉杤儥彙</w:t>
      </w:r>
      <w:r>
        <w:rPr/>
        <w:t>ⵘ</w:t>
      </w:r>
      <w:r>
        <w:rPr/>
        <w:t>敪쉍쉄塚垡祖梮摶㜥땸縰乫䤭묲숴⩎</w:t>
      </w:r>
      <w:r>
        <w:rPr/>
        <w:t>ⰽ</w:t>
      </w:r>
      <w:r>
        <w:rPr/>
        <w:t>楸</w:t>
      </w:r>
      <w:r>
        <w:rPr/>
        <w:t>ꥌ</w:t>
      </w:r>
      <w:r>
        <w:rPr/>
        <w:t>娤㙊埍啩甹</w:t>
      </w:r>
      <w:r>
        <w:rPr/>
        <w:t>⡖</w:t>
      </w:r>
      <w:r>
        <w:rPr/>
        <w:t>㧂焲╟쉓佨乹爨䩙넲숤曂</w:t>
      </w:r>
      <w:r>
        <w:rPr/>
        <w:t>ꦡ</w:t>
      </w:r>
      <w:r>
        <w:rPr/>
        <w:t>痂싂哃숶㓂㍈焷婘殱媘⍂慑</w:t>
      </w:r>
      <w:r>
        <w:rPr/>
        <w:t>ⱳ</w:t>
      </w:r>
      <w:r>
        <w:rPr/>
        <w:t>䝬兀䵃扌淂⼲⹇楈䈰婷祮슡頱䅏㨵䌬瑁쉐兤摄䱷涩뽆㍕쉮칰촤勂夲夽숺ꇂ縸瘤갦伪녳輪灋佇䵨炵㑤枥稵</w:t>
      </w:r>
      <w:r>
        <w:rPr/>
        <w:t>ꔸ</w:t>
      </w:r>
      <w:r>
        <w:rPr/>
        <w:t>싂栽㓂쉂겿싃泂熬䘪垏㧂暻ꥸ뽮楺礭呖弹啴䕔㝇</w:t>
      </w:r>
      <w:r>
        <w:rPr/>
        <w:t>ⰱ⹟</w:t>
      </w:r>
      <w:r>
        <w:rPr/>
        <w:t>쉔塩쉕䶏⩢噆潑䬮斮顄杭顗䙺樥䣂쉅</w:t>
      </w:r>
      <w:r>
        <w:rPr/>
        <w:t>ⱴ┭</w:t>
      </w:r>
      <w:r>
        <w:rPr/>
        <w:t>牲䞥䵏协椰㘣瀤⨬쵾⸦䰩䮩䘪昹䧂㭱牪</w:t>
      </w:r>
      <w:r>
        <w:rPr/>
        <w:t>ꕕ</w:t>
      </w:r>
      <w:r>
        <w:rPr/>
        <w:t>癥迂壂䑇㡡䱇漩⍗⽶塶ꍰ噦䑋繫瘦쉰痎严栽爬㔨싂⍧⍖ꌊ䍄䘷煈⍅</w:t>
      </w:r>
      <w:r>
        <w:rPr/>
        <w:t>ꦻ</w:t>
      </w:r>
      <w:r>
        <w:rPr/>
        <w:t>䃎⽓</w:t>
      </w:r>
      <w:r>
        <w:rPr/>
        <w:t>ꥃ</w:t>
      </w:r>
      <w:r>
        <w:rPr/>
        <w:t>깬潋窮쉤썘穠斩쉷㐨㑡쉵嗂彃</w:t>
      </w:r>
      <w:r>
        <w:rPr/>
        <w:t>⣂</w:t>
      </w:r>
      <w:r>
        <w:rPr/>
        <w:t>ꕇ</w:t>
      </w:r>
      <w:r>
        <w:rPr/>
        <w:t>쏂幢佩特㉁쉨佗싂き춡쉗摚䭭㧂惂䓂繡䱠䳂楰</w:t>
      </w:r>
      <w:r>
        <w:rPr/>
        <w:t>⠬</w:t>
      </w:r>
      <w:r>
        <w:rPr/>
        <w:t>兒뽁穰梿僂⏂夻晖怺숦扚坐䡚顤⭑〩</w:t>
      </w:r>
      <w:r>
        <w:rPr/>
        <w:t>ꤷ</w:t>
      </w:r>
      <w:r>
        <w:rPr/>
        <w:t>狂䬤㮩슿噱牺湰⭾䖏⑈㥢㴳癏㴪吲쉏佶</w:t>
      </w:r>
      <w:r>
        <w:rPr/>
        <w:t>ⵡ</w:t>
      </w:r>
      <w:r>
        <w:rPr/>
        <w:t>㍍갦⩩厩╈恟땗쉷쵁㭭⩃깍熏敎卌䥒䉑ㄨ凂扭䲿轏曂睃奎琸㋂</w:t>
      </w:r>
      <w:r>
        <w:rPr/>
        <w:t>⡃</w:t>
      </w:r>
      <w:r>
        <w:rPr/>
        <w:t>摩䤵晎䴮쉅䳂䠽⍗숫ꥲ獮戤㡁桬廂浨㢏쉥ꅋ呚慁뽂報⌣攪쉗㍟싃辵숳顺住睲쎻慙卒뽂祄</w:t>
      </w:r>
      <w:r>
        <w:rPr/>
        <w:t>⡰⍫</w:t>
      </w:r>
      <w:r>
        <w:rPr/>
        <w:t>쉢瓂⏂믂쉖䜻摮塯쉫㑴쉹哂婪䘮囂⽮畲ㅈ䵩汧䥾悡䭭矂搽捠쉡村</w:t>
      </w:r>
      <w:r>
        <w:rPr/>
        <w:t>ⶱ</w:t>
      </w:r>
      <w:r>
        <w:rPr/>
        <w:t>副漦㉄⥆쎿䩴㈯ぞ놘敌慮幭瑚棎싃④㇂䤨쉨칰ꄪ穟䣂딳쎬⵭䐨娪긭쏂⫂婇櫂偕슥顧圭䱓ꍖ뇂</w:t>
      </w:r>
      <w:r>
        <w:rPr/>
        <w:t>ⱏ</w:t>
      </w:r>
      <w:r>
        <w:rPr/>
        <w:t>슿燂湱奟慳䉈㥡㨦噃⸹顱녹䉙츽䭬刨轞䗃畟瀺顾䯂狂縹슩ㅓ슏䵰牰⹒側摦婃ꅖ瘶ㆥꅸ塔䱸뽵噄䋂睒싂嘨硡燂딵稪椵깶⥮盂浠䆣⑁伥♎卫㑂⿍숭䚣堥㯂믂盃偲䙷</w:t>
      </w:r>
      <w:r>
        <w:rPr/>
        <w:t>ꕤ</w:t>
      </w:r>
      <w:r>
        <w:rPr/>
        <w:t>싂橭쉵┦揂㍤䁭啦땞厣⍮幐Ⓜ쉢⫂䕐縥吷쉊깭輺䱩敶걯䡴轌嘰䱙剆</w:t>
      </w:r>
      <w:r>
        <w:rPr/>
        <w:t>ⶣ</w:t>
      </w:r>
      <w:r>
        <w:rPr/>
        <w:t>呕䠹時㌮㝺楀䀭뽰疿摮圸㎬⯂⚮깮숬两䉦㥯♫秃쉙硵砱칈捋㮬䉌楓⬰爬</w:t>
      </w:r>
      <w:r>
        <w:rPr/>
        <w:t>ꦩ</w:t>
      </w:r>
      <w:r>
        <w:rPr/>
        <w:t>椷䱣⍶촮쉯挥⼱</w:t>
      </w:r>
      <w:r>
        <w:rPr/>
        <w:t>ꥒ</w:t>
      </w:r>
      <w:r>
        <w:rPr/>
        <w:t>ꎬ牗㩷㖩穟쉮唱急땶晚</w:t>
      </w:r>
      <w:r>
        <w:rPr/>
        <w:t>ꤳ</w:t>
      </w:r>
      <w:r>
        <w:rPr/>
        <w:t>流哂쉔</w:t>
      </w:r>
      <w:r>
        <w:rPr/>
        <w:t>ꕶ</w:t>
      </w:r>
      <w:r>
        <w:rPr/>
        <w:t>싂㍎椸剉䚬䜺お敯桉䔺쉰㝀嚻僂桖㞥珂偯繞搪</w:t>
      </w:r>
      <w:r>
        <w:rPr/>
        <w:t>⡆</w:t>
      </w:r>
      <w:r>
        <w:rPr/>
        <w:t>〳䍄啫㉨顸⑸が噞⺿歏쉒奺怣땉⽞㙱⍄祊炻⽚䡂磃⫂컂呋硵쉘㍱摉긬熿杉呰啄杏毂쉓潞쉂쉩穊灂쉬땊㝾䙢숺彏浅斵畸⼮䧂繐썢漪畴址┭⑶堶圳뭑싎쉶깸䯃㌣숮촸㮣摂䨳唸欤곂쉹杍䌣깙쉪䛂♕灚発⹾獖♈㥩䙁瞩쉄睌㤪冻敠欪迎⨪敾悏匭戲琪싂䂵汵뾻柍䦿䙮䨷⭂凂䷂㕾㌦晋縊倦獠歓祇参䙬沱㠶㩁䜥㢮䭢슘⩉뽤쉠</w:t>
      </w:r>
      <w:r>
        <w:rPr/>
        <w:t>ꕥ</w:t>
      </w:r>
      <w:r>
        <w:rPr/>
        <w:t>ꎱ䙆䁑</w:t>
      </w:r>
      <w:r>
        <w:rPr/>
        <w:t>⡣</w:t>
      </w:r>
      <w:r>
        <w:rPr/>
        <w:t>汏숽뼰版擎呏姂㧂칑┰㝵泂繣⹶슮捨䁕딶題暵뽟兇搶撮ꎵ冘䁙〹㥀厩午硟쵬쏂爪爯칊싍榿呐䭀㷂녁殩ㄷ慊潰䖩祈쉏顑땣쉧乂㐷䥏쵃䵸殩</w:t>
      </w:r>
      <w:r>
        <w:rPr/>
        <w:t>꧂</w:t>
      </w:r>
      <w:r>
        <w:rPr/>
        <w:t>呺⥾䔹澻㍄숱輲⽐㙎汅頩쉈쉪쉂晥㡖种壍呀桟껂</w:t>
      </w:r>
      <w:r>
        <w:rPr/>
        <w:t>⡾</w:t>
      </w:r>
      <w:r>
        <w:rPr/>
        <w:t>晷祬彤䌪넦牌⩄쉳⹀</w:t>
      </w:r>
      <w:r>
        <w:rPr/>
        <w:t>⡱</w:t>
      </w:r>
      <w:r>
        <w:rPr/>
        <w:t>䛍牧攷♟䭫祓䮩栬千桗쉭䌶땐吭㉉⺬颡⩡䕃</w:t>
      </w:r>
      <w:r>
        <w:rPr/>
        <w:t>⡖</w:t>
      </w:r>
      <w:r>
        <w:rPr/>
        <w:t>䠯畅升戶睩揂쉘㬮⿂</w:t>
      </w:r>
      <w:r>
        <w:rPr/>
        <w:t>ⶡ</w:t>
      </w:r>
      <w:r>
        <w:rPr/>
        <w:t>に呩〴䧂縹敪梩歏숻攲噒瘦㔩쉣㵲</w:t>
      </w:r>
      <w:r>
        <w:rPr/>
        <w:t>ꔪ</w:t>
      </w:r>
      <w:r>
        <w:rPr/>
        <w:t>Ⱙ</w:t>
      </w:r>
      <w:r>
        <w:rPr/>
        <w:t>쉆䍗쉪伻噘效䕬佴珂㉍悵䘻祦繸㤫に㍷䂱熏弯潥</w:t>
      </w:r>
      <w:r>
        <w:rPr/>
        <w:t>ꕂ⩧</w:t>
      </w:r>
      <w:r>
        <w:rPr/>
        <w:t>迃㇂㪬䝮뽐䃂䙚婪辣砷参癦穸捷䥰ㅇ璡䕋漪땑徘穅䅪걚㞱⨥䫃숣疬溩㕢杈㫂⽲怳녍恑⑙ꅕꥹ넩넵숻硟㤷牆㕈⸹쵺♌扞止뭺㯂⩅彺</w:t>
      </w:r>
      <w:r>
        <w:rPr/>
        <w:t>꧂</w:t>
      </w:r>
      <w:r>
        <w:rPr/>
        <w:t>灎║书ꄱ㴵眵뽥扯뭟</w:t>
      </w:r>
      <w:r>
        <w:rPr/>
        <w:t>ꤦ</w:t>
      </w:r>
      <w:r>
        <w:rPr/>
        <w:t>噞煘幞入恲⻂긳㓃䰭㥮抩</w:t>
      </w:r>
      <w:r>
        <w:rPr/>
        <w:t>ꤺ</w:t>
      </w:r>
      <w:r>
        <w:rPr/>
        <w:t>뭎䟎攲⬬ㅮ暬梿䴴夲</w:t>
      </w:r>
      <w:r>
        <w:rPr/>
        <w:t>Ⳃ</w:t>
      </w:r>
      <w:r>
        <w:rPr/>
        <w:t>㛎嫃숸䐣ꅣ㈺用夫㗂숽媘쉰뇂䐮</w:t>
      </w:r>
      <w:r>
        <w:rPr/>
        <w:t>ꖩ</w:t>
      </w:r>
      <w:r>
        <w:rPr/>
        <w:t>㭠䈮潥倶吴獾</w:t>
      </w:r>
      <w:r>
        <w:rPr/>
        <w:t>꧂</w:t>
      </w:r>
      <w:r>
        <w:rPr/>
        <w:t>町偗瓂摕晑걅婨剤噈䛂쉕略僃㭤칱</w:t>
      </w:r>
      <w:r>
        <w:rPr/>
        <w:t>ꔭ</w:t>
      </w:r>
      <w:r>
        <w:rPr/>
        <w:t>塵硋쉙⹇ꥮ泍⑭狎칇卤䛂樳汵呦⫍뭄临ㅤ㭂䵘帣嘺쎏奯쌵䝋</w:t>
      </w:r>
      <w:r>
        <w:rPr/>
        <w:t>Ⳃ</w:t>
      </w:r>
      <w:r>
        <w:rPr/>
        <w:t>曂昵奷⩓쉵㭸⩏</w:t>
      </w:r>
      <w:r>
        <w:rPr/>
        <w:t>ⱱ</w:t>
      </w:r>
      <w:r>
        <w:rPr/>
        <w:t>딹呟㌵싂䶬⽨㑣洴뼣禮敀獂㮩婑伴祄쉐㕄⨣쉧</w:t>
      </w:r>
      <w:r>
        <w:rPr/>
        <w:t>⠮</w:t>
      </w:r>
      <w:r>
        <w:rPr/>
        <w:t>䨨祙囍ꆏ幒⸪慏㉮㡱ノ쎏</w:t>
      </w:r>
      <w:r>
        <w:rPr/>
        <w:t>ⵣ</w:t>
      </w:r>
      <w:r>
        <w:rPr/>
        <w:t>晩뭥츯㩗䕠暱璱婦땆㬩⑴㘵昬揂㐰輷쉆汎䡆묣㫂稨</w:t>
      </w:r>
      <w:r>
        <w:rPr/>
        <w:t>ꤤ</w:t>
      </w:r>
      <w:r>
        <w:rPr/>
        <w:t>幞睃慰⍭瑕㈷歡係穐쌭䵠杸぀婍瀤偋⩁뽊剓轍攨쉰偩㓎⭓佶썮皵惂椶低〴が넺㡬獩婯繬别뗂唦サ健ㄵ䨯쉓愰彯栭⒣玣獰捵</w:t>
      </w:r>
      <w:r>
        <w:rPr/>
        <w:t>ꕠ</w:t>
      </w:r>
      <w:r>
        <w:rPr/>
        <w:t>縫捒㣂쉫䭷员ꥨ떬潤쉋㐴㥠獸瀷㉱䎘㋂ꆥ⑔쉬攴뽔氫⽵啳䍨晩</w:t>
      </w:r>
      <w:r>
        <w:rPr/>
        <w:t>ⶻ</w:t>
      </w:r>
      <w:r>
        <w:rPr/>
        <w:t>겿⪱捍㑴䙓☱䷂彥祋䍾⍙㕯</w:t>
      </w:r>
      <w:r>
        <w:rPr/>
        <w:t>⣍</w:t>
      </w:r>
      <w:r>
        <w:rPr/>
        <w:t>㝲欫⽉싂䩾⩵㡇㬺辘䕁烂䄦쉓嘹央焊祗ぷ惂㢻溩뮵䖮捶欯御䙄幗汯毂⩕䥆썯㭇㝥⦩䙵唨洪⩋瑊숦欷䢘摟䝪牾䥒⒏ꅹ熿</w:t>
      </w:r>
      <w:r>
        <w:rPr/>
        <w:t>ⱃ⢘</w:t>
      </w:r>
      <w:r>
        <w:rPr/>
        <w:t>䍰뭘䡕案쉔摞䕢哂炣氽涮皮噺</w:t>
      </w:r>
      <w:r>
        <w:rPr/>
        <w:t>ꕴ</w:t>
      </w:r>
      <w:r>
        <w:rPr/>
        <w:t>䙆抿㠱땓㕱숪ꥭ䂩㝗㡰輦</w:t>
      </w:r>
      <w:r>
        <w:rPr/>
        <w:t>⡚</w:t>
      </w:r>
      <w:r>
        <w:rPr/>
        <w:t>佃쉸㡉繆쉀湗丮潓䠭숦橐숶幾〲쉨ꏂ穨磃确摉塋瀥玥㉴</w:t>
      </w:r>
      <w:r>
        <w:rPr/>
        <w:t>ⷂ⸬⥡</w:t>
      </w:r>
      <w:r>
        <w:rPr/>
        <w:t>杀⧍啬术佐㏂䷂</w:t>
      </w:r>
      <w:r>
        <w:rPr/>
        <w:t>ꕥ</w:t>
      </w:r>
      <w:r>
        <w:rPr/>
        <w:t>䅥炩녚긫䗂呪捯㫍뿂쉩禣偙䏂穡쉉슮싂娫쉙汙桭搶流쉢挱♃␫깱숨㒩╙㙥版</w:t>
      </w:r>
      <w:r>
        <w:rPr/>
        <w:t>ꕤ</w:t>
      </w:r>
      <w:r>
        <w:rPr/>
        <w:t>眥儦咡塎㋂╞厥㥹⸺吪쉏灂⨹繂琷摰䯂ꎿ冣쉥晖噄颡〨깸쉾䉯熘ㄷ䰯뭩꺏녈䡈슬뽘啑汨숹稨娩䩞쉀氰穞潩칰쉢倪</w:t>
      </w:r>
      <w:r>
        <w:rPr/>
        <w:t>⡊</w:t>
      </w:r>
      <w:r>
        <w:rPr/>
        <w:t>ꦥ</w:t>
      </w:r>
      <w:r>
        <w:rPr/>
        <w:t>塣噁煤坂圴礰㍶睪恀匣숳⚥彁츬妡偊捾</w:t>
      </w:r>
      <w:r>
        <w:rPr/>
        <w:t>⡵</w:t>
      </w:r>
      <w:r>
        <w:rPr/>
        <w:t>手畉㥒玘縹玡奥䍑昫ㅨ숷灤奙灞䅈穀毃壂㵕⯃炮㤸촻㭖쉭㙮㞮利㧂숨┸繇瑧姃側〥</w:t>
      </w:r>
      <w:r>
        <w:rPr/>
        <w:t>ꤺ⒣</w:t>
      </w:r>
      <w:r>
        <w:rPr/>
        <w:t>で祓䩎患穔⦣掵䝸숴쉳슏輤녧⛂</w:t>
      </w:r>
      <w:r>
        <w:rPr/>
        <w:t>⡔</w:t>
      </w:r>
      <w:r>
        <w:rPr/>
        <w:t>뮮</w:t>
      </w:r>
      <w:r>
        <w:rPr/>
        <w:t>ꕎ</w:t>
      </w:r>
      <w:r>
        <w:rPr/>
        <w:t>䈮㈪</w:t>
      </w:r>
      <w:r>
        <w:rPr/>
        <w:t>ⵘ⩕</w:t>
      </w:r>
      <w:r>
        <w:rPr/>
        <w:t>㥤숨䶣䜽♎彚㍃繅쉴⬭㝅⨦⨳晡態瓂辱䩥깮ꏂㅯ桒䃂䝩</w:t>
      </w:r>
      <w:r>
        <w:rPr/>
        <w:t>⡠</w:t>
      </w:r>
      <w:r>
        <w:rPr/>
        <w:t>ꖡ⦩</w:t>
      </w:r>
      <w:r>
        <w:rPr/>
        <w:t>轆쉢楺㡰뽟㚬♹쉑樴♁쉕㗂ꌦ䩑㌸㈣轞䕰쵷助䩩ㅱ剓硟削㕌⫃</w:t>
      </w:r>
      <w:r>
        <w:rPr/>
        <w:t>ⴰ</w:t>
      </w:r>
      <w:r>
        <w:rPr/>
        <w:t>⣂</w:t>
      </w:r>
      <w:r>
        <w:rPr/>
        <w:t>硴㥨뭹嫂顏搸剳䝎</w:t>
      </w:r>
      <w:r>
        <w:rPr/>
        <w:t>ꔪ</w:t>
      </w:r>
      <w:r>
        <w:rPr/>
        <w:t>穏䤤癯堥㝎楦쉏瑮太㤦</w:t>
      </w:r>
      <w:r>
        <w:rPr/>
        <w:t>⡙⩸</w:t>
      </w:r>
      <w:r>
        <w:rPr/>
        <w:t>䠶</w:t>
      </w:r>
      <w:r>
        <w:rPr/>
        <w:t>⠻</w:t>
      </w:r>
      <w:r>
        <w:rPr/>
        <w:t>썗剗쉧⽠渺噸漮嚮ꍏ矂⥌㵘</w:t>
      </w:r>
      <w:r>
        <w:rPr/>
        <w:t>ꗎ</w:t>
      </w:r>
      <w:r>
        <w:rPr/>
        <w:t>㑟忂匴甮땞쉃勃煥싂彦뿂䌵쉬砷墡晞浤숵㌱숤洣슱估쉅抬畨才놻㈺戱挦䡪乃刭썷쉗顨礱䥨⍺汶싂쉓䇂嗂丷祐</w:t>
      </w:r>
      <w:r>
        <w:rPr/>
        <w:t>⠸</w:t>
      </w:r>
      <w:r>
        <w:rPr/>
        <w:t>䜨</w:t>
      </w:r>
      <w:r>
        <w:rPr/>
        <w:t>ⵐ</w:t>
      </w:r>
      <w:r>
        <w:rPr/>
        <w:t>婸澬Ⓜ癆쎡奥䥌哂顰년桗♚숷䭶☪橌竂䵺椻⩁砰硬捅</w:t>
      </w:r>
      <w:r>
        <w:rPr/>
        <w:t>ⶏ◂⭑ⷂ</w:t>
      </w:r>
      <w:r>
        <w:rPr/>
        <w:t>橩懎</w:t>
      </w:r>
      <w:r>
        <w:rPr/>
        <w:t>ⰸ⩖</w:t>
      </w:r>
      <w:r>
        <w:rPr/>
        <w:t>䭾䌫Ⓜ偡숪㍾沥캩丶娲쉅你䤱⧂⹣収䝢쌴樱갽䐻쵒싂區싂</w:t>
      </w:r>
      <w:r>
        <w:rPr/>
        <w:t>ⶩ</w:t>
      </w:r>
      <w:r>
        <w:rPr/>
        <w:t>곂녎䇎쉵横棂坍김慠</w:t>
      </w:r>
      <w:r>
        <w:rPr/>
        <w:t>ꕠ⩖⏎</w:t>
      </w:r>
      <w:r>
        <w:rPr/>
        <w:t>祎쉀뗂慘</w:t>
      </w:r>
      <w:r>
        <w:rPr/>
        <w:t>ⶏ</w:t>
      </w:r>
      <w:r>
        <w:rPr/>
        <w:t>兮啔</w:t>
      </w:r>
      <w:r>
        <w:rPr/>
        <w:t>ꕮ</w:t>
      </w:r>
      <w:r>
        <w:rPr/>
        <w:t>桹搴捂⨭䕩뾵卯榿</w:t>
      </w:r>
      <w:r>
        <w:rPr/>
        <w:t>ꔬ</w:t>
      </w:r>
      <w:r>
        <w:rPr/>
        <w:t>슏슱</w:t>
      </w:r>
      <w:r>
        <w:rPr/>
        <w:t>ꥅ</w:t>
      </w:r>
      <w:r>
        <w:rPr/>
        <w:t>匭㠮⴫䥐</w:t>
      </w:r>
      <w:r>
        <w:rPr/>
        <w:t>ꤶ</w:t>
      </w:r>
      <w:r>
        <w:rPr/>
        <w:t>佤⹞纥䷃쉖琷쉆御</w:t>
      </w:r>
      <w:r>
        <w:rPr/>
        <w:t>꧃</w:t>
      </w:r>
      <w:r>
        <w:rPr/>
        <w:t>噠㉾</w:t>
      </w:r>
      <w:r>
        <w:rPr/>
        <w:t>꧂</w:t>
      </w:r>
      <w:r>
        <w:rPr/>
        <w:t>쉨轕䡱묊氽煱걨쉨숦⽙心卒湠皣弸㢏쉶쉠啯燂僂栺싂䑆轺쉵䩎繭坒䰷煶뽷願⽃땱㩰ꎏ朷娦⭭䶘䍪歾牭繲搪⚏</w:t>
      </w:r>
      <w:r>
        <w:rPr/>
        <w:t>ꕊ</w:t>
      </w:r>
      <w:r>
        <w:rPr/>
        <w:t>弱䙣垿⥞䴺㩁▮슬呡</w:t>
      </w:r>
      <w:r>
        <w:rPr/>
        <w:t>ⰽ</w:t>
      </w:r>
      <w:r>
        <w:rPr/>
        <w:t>乢硙䱫へ暵敶숨䉧杒䞩쉤묵쉮䵚祑뇂땬祤쵥挰꤮</w:t>
      </w:r>
      <w:r>
        <w:rPr/>
        <w:t>ⴤ</w:t>
      </w:r>
      <w:r>
        <w:rPr/>
        <w:t>㝃嘩䩃</w:t>
      </w:r>
      <w:r>
        <w:rPr/>
        <w:t>⡐</w:t>
      </w:r>
      <w:r>
        <w:rPr/>
        <w:t>㑒쉄㚮ꄸ⽹ㄥ噙슣決쉘㥏⨦곂㵔쉉䕪갯偳땑䘮</w:t>
      </w:r>
      <w:r>
        <w:rPr/>
        <w:t>ꦵ</w:t>
      </w:r>
      <w:r>
        <w:rPr/>
        <w:t>믍敒䥬㦘卬</w:t>
      </w:r>
      <w:r>
        <w:rPr/>
        <w:t>ꕮ</w:t>
      </w:r>
      <w:r>
        <w:rPr/>
        <w:t>땹䜮迂㡥剒繟恑獠顎㕱㜵歏䵌䰯⬻㭌剃䘦啷楶璩睌쌽쉕撱溣䋂䌪㋂⬪쉲녪䎥⾘坶䩡瓍㷂佰晦礦倥ㄤ瘱噈칧㏂劥慾㬱抿攺䙀憵</w:t>
      </w:r>
      <w:r>
        <w:rPr/>
        <w:t>ⱆ</w:t>
      </w:r>
      <w:r>
        <w:rPr/>
        <w:t>䢩婤瘪뭤潵稯㍯儦뾡㬭恇㩡쉧㫂正摕晥温偌♾뗍〪㎘췂㋂</w:t>
      </w:r>
      <w:r>
        <w:rPr/>
        <w:t>⡲</w:t>
      </w:r>
      <w:r>
        <w:rPr/>
        <w:t>깮卡㥀⭯伪哂柂䱠濂㝠㘩䈹╚斏╇痂儯䈻㈥扴湸戬숣쉒灰潂毂仂捬昤뭇戣䅃⑈☰槍⿂坥䷂䳍揂牯䇎깋畳幪숨㧂쉓恗쉳</w:t>
      </w:r>
      <w:r>
        <w:rPr/>
        <w:t>ꖮ⍲</w:t>
      </w:r>
      <w:r>
        <w:rPr/>
        <w:t>妘瞥䱢㌥땃婔䑯䵰廂䅉䆘</w:t>
      </w:r>
      <w:r>
        <w:rPr/>
        <w:t>Ɐ</w:t>
      </w:r>
      <w:r>
        <w:rPr/>
        <w:t>䆬뼪</w:t>
      </w:r>
      <w:r>
        <w:rPr/>
        <w:t>ⰷ</w:t>
      </w:r>
      <w:r>
        <w:rPr/>
        <w:t>숬⩕㕦겿䣂渣䝙ꏂ橬掬ꅊㄶ埂樣䉓싂ꍰ㣂숽뇂侻쉃咵슩숻⩏愵汐洱⦵䇃祌썖囂쉈傩숦煍숲㨭攴氻⌴橱灹颬畵쉸뭉歳⥸춬乚ꍓ晓숣숤祡㢩⌮䑬䪮甫绂皮㍣㐳ꏂ㨯ꥮ晡ꅏ녉⹦⥍쉷飃偒汈娱⼸㨸</w:t>
      </w:r>
      <w:r>
        <w:rPr/>
        <w:t>ꥇ</w:t>
      </w:r>
      <w:r>
        <w:rPr/>
        <w:t>檬剢䯂껂㙨憏쉃奙䐪슩抵榬睯畕䡑쉘し</w:t>
      </w:r>
      <w:r>
        <w:rPr/>
        <w:t>ⵐ</w:t>
      </w:r>
      <w:r>
        <w:rPr/>
        <w:t>婧并乂䍰但땑抩㉈棂㕙穓䑶微㗂♖怪㉗拂乀懂灑</w:t>
      </w:r>
      <w:r>
        <w:rPr/>
        <w:t>꧂</w:t>
      </w:r>
      <w:r>
        <w:rPr/>
        <w:t>숪쉭㝇㜲㎣勍桂䌵⥃亿ꇂ刺婲⬩㒻卖㤳迂眵㉐惂</w:t>
      </w:r>
      <w:r>
        <w:rPr/>
        <w:t>ꥆ</w:t>
      </w:r>
      <w:r>
        <w:rPr/>
        <w:t>䩬㣂桰塓⥩㩦칆勂</w:t>
      </w:r>
      <w:r>
        <w:rPr/>
        <w:t>꤫</w:t>
      </w:r>
      <w:r>
        <w:rPr/>
        <w:t>楖泂幸渺⼷扗栱쉘㗂偮浤숥癁顴縸橈塐숨煩獞⽋㐭⥘싂潭坺狂睌㝳㑫㣂</w:t>
      </w:r>
      <w:r>
        <w:rPr/>
        <w:t>ⵂ</w:t>
      </w:r>
      <w:r>
        <w:rPr/>
        <w:t>쵷溩䬰녖縻⩹</w:t>
      </w:r>
      <w:r>
        <w:rPr/>
        <w:t>ꦘ</w:t>
      </w:r>
      <w:r>
        <w:rPr/>
        <w:t>㉹걃쉣神亘汍桓㵕㵘䯂䐪ꥤ숩㈺</w:t>
      </w:r>
      <w:r>
        <w:rPr/>
        <w:t>Ᵽ</w:t>
      </w:r>
      <w:r>
        <w:rPr/>
        <w:t>ㄤ깟㥨神䤳祠悮╟</w:t>
      </w:r>
      <w:r>
        <w:rPr/>
        <w:t>Ⱞ</w:t>
      </w:r>
      <w:r>
        <w:rPr/>
        <w:t>䥠</w:t>
      </w:r>
      <w:r>
        <w:rPr/>
        <w:t>⣂</w:t>
      </w:r>
      <w:r>
        <w:rPr/>
        <w:t>顸淂揂材뭮</w:t>
      </w:r>
      <w:r>
        <w:rPr/>
        <w:t>ⷂ</w:t>
      </w:r>
      <w:r>
        <w:rPr/>
        <w:t>採</w:t>
      </w:r>
      <w:r>
        <w:rPr/>
        <w:t>⵰</w:t>
      </w:r>
      <w:r>
        <w:rPr/>
        <w:t>㍣츱묹剢숪䘵役</w:t>
      </w:r>
      <w:r>
        <w:rPr/>
        <w:t>ꥍ</w:t>
      </w:r>
      <w:r>
        <w:rPr/>
        <w:t>쉍稥䙶䛂爬</w:t>
      </w:r>
      <w:r>
        <w:rPr/>
        <w:t>Ⳃ</w:t>
      </w:r>
      <w:r>
        <w:rPr/>
        <w:t>슏㑐椦渱춣㥫慮桶䍗♮噉⤻塨兵⨊僂殮䴦꥞쉇䁷⌫숬쉕售烂⑱</w:t>
      </w:r>
      <w:r>
        <w:rPr/>
        <w:t>ꔤ</w:t>
      </w:r>
      <w:r>
        <w:rPr/>
        <w:t>水婃垡ꅪ喣뇃䙳沣癔䗂婲뿂姍傻숸搷怯棍쉄拂⩩捎䢵塭䝔撿䵁뿂녀妘═佧㥅顄츣揍淂兠䱾㔤</w:t>
      </w:r>
      <w:r>
        <w:rPr/>
        <w:t>ꤹ</w:t>
      </w:r>
      <w:r>
        <w:rPr/>
        <w:t>焱捵矂쉅⎬欪弦窬䩱쉆䗂墬숪呴쉦奙渫圲奣庩숪㥖㍢怹唹奕㕯樦汕偉䕤縶슩呥畞奰灺浩癬⸪㡁ꥠ㝱ばꥳ椬㉤쉹㨦쉑党癰ガ灐뽗숱넳繃䁅칤ꄰ绍恶漳捤㴸䠪㚮⿂淂偂㵰숮㔽슥坦쉕潁䵯湹挤祲啶灂䅒啵憮㕭㗂⨬朳쉵爣ꄥ䕳⼩╥弮쉾畚숯⬸凂쉋浰瑧⽳瑐澩䡬긽㒱땗傘쉆ꆘ뽌</w:t>
      </w:r>
      <w:r>
        <w:rPr/>
        <w:t>⠤</w:t>
      </w:r>
      <w:r>
        <w:rPr/>
        <w:t>劣䧂㣂쉘硩㴻䅧潀⤮☣ꥦ嗂濂枘쉁╩瑓쉉桬츸椵녙䙈昺幦彚坾䭷噯顇犵컂깃伪幷⭣䰯䈰숤䈯㑳乷㡰桍뗍琱佖♅㭟憿滂䡾桓쉤숻䔣⨷䡔杬淂稨䫂故皬걪⪻쉍绂佔묪㛂轑兣漱獵䖘浌戴晸쉎뽀㶩☦⬤㷂뭴䉟畨唸椻㮻攪ㄶ媿呎楉敍䩊㞡歪</w:t>
      </w:r>
      <w:r>
        <w:rPr/>
        <w:t>꧂</w:t>
      </w:r>
      <w:r>
        <w:rPr/>
        <w:t>禩썂桭輴쉪ぃ弹넸䴶꥾吴⩮䁷䙰㭶揂쉚㵌쉯䕌</w:t>
      </w:r>
      <w:r>
        <w:rPr/>
        <w:t>ⴴ</w:t>
      </w:r>
      <w:r>
        <w:rPr/>
        <w:t>婱灄暵嚬恵⨣뭅ꄣ澩㍋汷疥轗䴪⩙㛂뾵繋憮㘻⛂싂桦偅唳祅녊繚縭⤤</w:t>
      </w:r>
      <w:r>
        <w:rPr/>
        <w:t>ꕀ</w:t>
      </w:r>
      <w:r>
        <w:rPr/>
        <w:t>卢手쵈䄴싎쵮⩹洽疩⵮⍯坦㥂䬤㛂䣂</w:t>
      </w:r>
      <w:r>
        <w:rPr/>
        <w:t>Ⳃ</w:t>
      </w:r>
      <w:r>
        <w:rPr/>
        <w:t>卐ꆡ䥃㑏⽆㘷怹㕍╪啾畈㕷瑷䘸쉂扳辡乊䡠あ帻做俍典凂顈ⸯ䫂㝥㉬席쵭⩧䡅䉨䑲┱ꥹ碿刪䝑汗䋂潅並⽍晬癞⽯</w:t>
      </w:r>
      <w:r>
        <w:rPr/>
        <w:t>ⷎ</w:t>
      </w:r>
      <w:r>
        <w:rPr/>
        <w:t>䙐漷䏂奰</w:t>
      </w:r>
      <w:r>
        <w:rPr/>
        <w:t>Ⲙ</w:t>
      </w:r>
      <w:r>
        <w:rPr/>
        <w:t>⽫㔷뭔녟䩕煂ꍗ婷⾥噔㭞攷떿伲숭㦮㯂뽕䆿樻䐷⫂捬根⽢</w:t>
      </w:r>
      <w:r>
        <w:rPr/>
        <w:t>꧂</w:t>
      </w:r>
      <w:r>
        <w:rPr/>
        <w:t>쉍倪⤺⨭䕕轡䛃漥扳⪵</w:t>
      </w:r>
      <w:r>
        <w:rPr/>
        <w:t>⡁</w:t>
      </w:r>
      <w:r>
        <w:rPr/>
        <w:t>愽䝟杁欬䙉㑊千東⫂䱥숥䛃쵱掻轣싂亏䵡䴪싂杮⒩</w:t>
      </w:r>
      <w:r>
        <w:rPr/>
        <w:t>ⵔ</w:t>
      </w:r>
      <w:r>
        <w:rPr/>
        <w:t>까浌戸⛍</w:t>
      </w:r>
      <w:r>
        <w:rPr/>
        <w:t>ꔱ</w:t>
      </w:r>
      <w:r>
        <w:rPr/>
        <w:t>壎埂昱䋂潇啨쉒怩椺浌枥</w:t>
      </w:r>
      <w:r>
        <w:rPr/>
        <w:t>ⱗ</w:t>
      </w:r>
      <w:r>
        <w:rPr/>
        <w:t>슩䙍칷⫂歨煷毂㇎㡋溥⭾㬻晣あ숺䝎쉡떬揂敱怨</w:t>
      </w:r>
      <w:r>
        <w:rPr/>
        <w:t>ⰵ</w:t>
      </w:r>
      <w:r>
        <w:rPr/>
        <w:t>ꤥ</w:t>
      </w:r>
      <w:r>
        <w:rPr/>
        <w:t>惂兌뾡祵礫㡷껂呤浺慌</w:t>
      </w:r>
      <w:r>
        <w:rPr/>
        <w:t>ꤥ</w:t>
      </w:r>
      <w:r>
        <w:rPr/>
        <w:t>噪穱거숊揃颬桸쉬ꅗ녕㴤䑇㉢䤤</w:t>
      </w:r>
      <w:r>
        <w:rPr/>
        <w:t>ⱦ</w:t>
      </w:r>
      <w:r>
        <w:rPr/>
        <w:t>䢩㔤兪擂猺쉙瑘猥恄御</w:t>
      </w:r>
      <w:r>
        <w:rPr/>
        <w:t>ꥒ</w:t>
      </w:r>
      <w:r>
        <w:rPr/>
        <w:t>䴥兊搫桉弮呔硭剾ꍂ䱰均眯䁟㈻㋂灍㵙</w:t>
      </w:r>
      <w:r>
        <w:rPr/>
        <w:t>꧂</w:t>
      </w:r>
      <w:r>
        <w:rPr/>
        <w:t>䉰渱縤㬻뗂춻䤪뽁ꍧ䤹㘥瘣䱃숸䕤⎡㫎䭰ꅍ輫歖䡙确嗂灤䥺睦帲쉪</w:t>
      </w:r>
      <w:r>
        <w:rPr/>
        <w:t>⡡</w:t>
      </w:r>
      <w:r>
        <w:rPr/>
        <w:t>棂슣㗂汖汣㑒㘸硁塤洮渻扄䥆⫂囂㩚壎ꍢ깧䠵唱㶬ぞꅞ摟何ꍊ㵁汷ꅰ䕦丶單긤捧楏숻㓎䧂恅䕨뼹숹狂ꍒ效兩眥捪总쉋⩸슻㭴歕䩒⩗睪쉯㐬癇碩</w:t>
      </w:r>
      <w:r>
        <w:rPr/>
        <w:t>ꤪ</w:t>
      </w:r>
      <w:r>
        <w:rPr/>
        <w:t>顔䱮걤䱁쉦䭯橋湴㍮剏⩱숦ꍣ숹▱狂⽡㑹䬮츲厥</w:t>
      </w:r>
      <w:r>
        <w:rPr/>
        <w:t>ⱂ</w:t>
      </w:r>
      <w:r>
        <w:rPr/>
        <w:t>쉖䰪⭱㭧ꅏ卂싂琺䵳ꍣ䍋꺏싂䕊</w:t>
      </w:r>
      <w:r>
        <w:rPr/>
        <w:t>ꥌ</w:t>
      </w:r>
      <w:r>
        <w:rPr/>
        <w:t>䥉뼳㵌彇栯㬤⍔ㅺ㡴싂填湅쉁뾡䬺捅奅䌪煂係㜲厥睑猹洤⍤㙹橙烍䤭娷䍚䒱⨻灹垣춿㕨汰潟㍚䙯싂呅据⥤쉌싂幌啧쉵⥍썶⩗瑊겿㶱⽢䑠⑺䉑싂㙴ꥭꅳ⤣ꌤ梬兟䘻懂娤</w:t>
      </w:r>
      <w:r>
        <w:rPr/>
        <w:t>⡉</w:t>
      </w:r>
      <w:r>
        <w:rPr/>
        <w:t>斬쉃块䙂⩒⩧⏂飂</w:t>
      </w:r>
      <w:r>
        <w:rPr/>
        <w:t>ꦩ</w:t>
      </w:r>
      <w:r>
        <w:rPr/>
        <w:t>쉶祡畬</w:t>
      </w:r>
      <w:r>
        <w:rPr/>
        <w:t>ꗂ</w:t>
      </w:r>
      <w:r>
        <w:rPr/>
        <w:t>䃂㧂幸쉪♾㬸瑍擂뭖썣䏂總䉆䱵枵</w:t>
      </w:r>
      <w:r>
        <w:rPr/>
        <w:t>ꖩ</w:t>
      </w:r>
      <w:r>
        <w:rPr/>
        <w:t>㵮땡繧㮘ꅓ␪㜹曂ꅲ棂坖⺘긺㔫</w:t>
      </w:r>
      <w:r>
        <w:rPr/>
        <w:t>⡭</w:t>
      </w:r>
      <w:r>
        <w:rPr/>
        <w:t>쵷걊绎坭吮乩漫乶輪愪ꌫ䡇뭪䡧绂䔲䫂㑈烂別歓扤楉啱</w:t>
      </w:r>
      <w:r>
        <w:rPr/>
        <w:t>ⷂ</w:t>
      </w:r>
      <w:r>
        <w:rPr/>
        <w:t>ⱊ</w:t>
      </w:r>
      <w:r>
        <w:rPr/>
        <w:t>䔭꥕檻浴兯곂䵫쉮劣쉢䀳凂䱯㩦楡幬㴻轣㴹䱢겡䁏穤徿</w:t>
      </w:r>
      <w:r>
        <w:rPr/>
        <w:t>ꦩ</w:t>
      </w:r>
      <w:r>
        <w:rPr/>
        <w:t>㵀玵塕</w:t>
      </w:r>
      <w:r>
        <w:rPr/>
        <w:t>ꥒ</w:t>
      </w:r>
      <w:r>
        <w:rPr/>
        <w:t>兴</w:t>
      </w:r>
      <w:r>
        <w:rPr/>
        <w:t>ꕨ⭒⹁</w:t>
      </w:r>
      <w:r>
        <w:rPr/>
        <w:t>硐㥍〤吩湅吱ꅾ慑䁪申夹灠㨯轖轮⫂䩪숪輪盂⴪砦딶癦畄䉵湌싂뭕煺䏂㧂쉢㉴䗂녅⹂㔺껂┷♠墱煕癘䵹猫⪬繵䐪</w:t>
      </w:r>
      <w:r>
        <w:rPr/>
        <w:t>ꦮ</w:t>
      </w:r>
      <w:r>
        <w:rPr/>
        <w:t>摾䨶쉐⫂楐打瞬쉶</w:t>
      </w:r>
      <w:r>
        <w:rPr/>
        <w:t>ꔺ</w:t>
      </w:r>
      <w:r>
        <w:rPr/>
        <w:t>넮䩕䙏슩渫㴳㭟灖숳뭰潃⹣㴣⹺轥䊮䝪슩牣繣</w:t>
      </w:r>
      <w:r>
        <w:rPr/>
        <w:t>ꦱ</w:t>
      </w:r>
      <w:r>
        <w:rPr/>
        <w:t>㵵</w:t>
      </w:r>
      <w:r>
        <w:rPr/>
        <w:t>ꥇ</w:t>
      </w:r>
      <w:r>
        <w:rPr/>
        <w:t>䮘슡勍숽싂㝀灮㭈䭌⤻㥗숮輤뭭汩琰␭슣潨睢祩</w:t>
      </w:r>
      <w:r>
        <w:rPr/>
        <w:t>ⷂ</w:t>
      </w:r>
      <w:r>
        <w:rPr/>
        <w:t>灣啦䝤⭪䩭劮ㅟ⥋쉸㑣掱瑹栺쉪摏䭤䒏ꍓ⹉슻쌥浉䙬깵浶ꆩ䌩㛂싂㭆噥畍䙢䁒犩㝇禡穳盂橷깧䝳砰슬䌪杺숪</w:t>
      </w:r>
      <w:r>
        <w:rPr/>
        <w:t>ꤵ</w:t>
      </w:r>
      <w:r>
        <w:rPr/>
        <w:t>䫍橐뗂놥⽳㷃ꍉ樤쉈쉶偲䲻嫂뼊㝫⍈楯痎剋浌</w:t>
      </w:r>
      <w:r>
        <w:rPr/>
        <w:t>ꦬ</w:t>
      </w:r>
      <w:r>
        <w:rPr/>
        <w:t>㭭䕩瑴㑬歐⺬灗呦媥⨦兡㡃츹</w:t>
      </w:r>
      <w:r>
        <w:rPr/>
        <w:t>ꕇ</w:t>
      </w:r>
      <w:r>
        <w:rPr/>
        <w:t>딪仂䳎䝘䓂帵炮祩畴䝪슮쉏畍◂浩⩫䡰싂常栯杦따䵪숴㕑䓍䕕◃㥗丰勎烂ㅬꥳ┸㨪竂⩭쉚쌺썳ꅦ橤儴㦵䡙权摌㡸</w:t>
      </w:r>
      <w:r>
        <w:rPr/>
        <w:t>ꕥ</w:t>
      </w:r>
      <w:r>
        <w:rPr/>
        <w:t>妵숣䅩꥕┨꥕扸辬牍桄㝂</w:t>
      </w:r>
      <w:r>
        <w:rPr/>
        <w:t>⣂</w:t>
      </w:r>
      <w:r>
        <w:rPr/>
        <w:t>䗂슻㭷쵋쉁썳朦ㅊ札쉴䱚㴲怸䳂敋彵쉦췎춮쉭㛂䭄ꅵ싂㴳㥀瑠䕁㥩タ♘浹䵙䍙㒡싂ꥺ䱷ざ䃂倽磂柂싃녅</w:t>
      </w:r>
      <w:r>
        <w:rPr/>
        <w:t>ꥍ</w:t>
      </w:r>
      <w:r>
        <w:rPr/>
        <w:t>沱칸湏놥ㅍꥮ㥹灩乬晶䭨㛂뽾ぇ</w:t>
      </w:r>
      <w:r>
        <w:rPr/>
        <w:t>ⰻ</w:t>
      </w:r>
      <w:r>
        <w:rPr/>
        <w:t>参捥皣中⸪卥〲⼽⥌깞䝢仂䥹슩䁍◂ꎘ砣纩ꥧ畨愸⤴灰뽓쉱䞵婑搸㗎歟呵뼥⍩窥숪剺싍橳幘䐹暻</w:t>
      </w:r>
      <w:r>
        <w:rPr/>
        <w:t>⡬</w:t>
      </w:r>
      <w:r>
        <w:rPr/>
        <w:t>뮣瑶뇎怱䭟恸◎</w:t>
      </w:r>
      <w:r>
        <w:rPr/>
        <w:t>꧂</w:t>
      </w:r>
      <w:r>
        <w:rPr/>
        <w:t>厣⥄녨丣곂兙溡剃⨣⧎煙䱅⸥</w:t>
      </w:r>
      <w:r>
        <w:rPr/>
        <w:t>꧂</w:t>
      </w:r>
      <w:r>
        <w:rPr/>
        <w:t>卒♇厵㙉㟂䡣땅쉾䩣숤⫍꤮</w:t>
      </w:r>
      <w:r>
        <w:rPr/>
        <w:t>Ⱕ</w:t>
      </w:r>
      <w:r>
        <w:rPr/>
        <w:t>ꥡ潌⥲숸쉓癐㥱숰캿幗䄹</w:t>
      </w:r>
      <w:r>
        <w:rPr/>
        <w:t>ⱬ</w:t>
      </w:r>
      <w:r>
        <w:rPr/>
        <w:t>ㄬ穹숯묨걭츤</w:t>
      </w:r>
      <w:r>
        <w:rPr/>
        <w:t>⡦</w:t>
      </w:r>
      <w:r>
        <w:rPr/>
        <w:t>싃쉄뽡</w:t>
      </w:r>
      <w:r>
        <w:rPr/>
        <w:t>⡃</w:t>
      </w:r>
      <w:r>
        <w:rPr/>
        <w:t>䐭浧싍縹㵴偠┹張癇㏂牲橵ꄸ啘숫瘤材輲彾</w:t>
      </w:r>
      <w:r>
        <w:rPr/>
        <w:t>ꥁ</w:t>
      </w:r>
      <w:r>
        <w:rPr/>
        <w:t>䭆橺⭔깩깂汭唦砥⯂敪瞥攦䖻卓帱䋍硧摔㙫佌渽游唽乍쉸㊬쉴乳憏纘</w:t>
      </w:r>
      <w:r>
        <w:rPr/>
        <w:t>Ⳃ⏂</w:t>
      </w:r>
      <w:r>
        <w:rPr/>
        <w:t>䱭녭歷琽䏂</w:t>
      </w:r>
      <w:r>
        <w:rPr/>
        <w:t>Ⱘ</w:t>
      </w:r>
      <w:r>
        <w:rPr/>
        <w:t>㔻半</w:t>
      </w:r>
      <w:r>
        <w:rPr/>
        <w:t>⡋</w:t>
      </w:r>
      <w:r>
        <w:rPr/>
        <w:t>瀣坍</w:t>
      </w:r>
      <w:r>
        <w:rPr/>
        <w:t>ꦱ</w:t>
      </w:r>
      <w:r>
        <w:rPr/>
        <w:t>ヂ浗挴䷂渽礭⩶琨竂</w:t>
      </w:r>
      <w:r>
        <w:rPr/>
        <w:t>ꦣ⸩</w:t>
      </w:r>
      <w:r>
        <w:rPr/>
        <w:t>略圣⼷⍇煠⎥䉢슮欸獀愥⬭╠癭彃쉔</w:t>
      </w:r>
      <w:r>
        <w:rPr/>
        <w:t>ꥐ</w:t>
      </w:r>
      <w:r>
        <w:rPr/>
        <w:t>㨫噘⪡㢘祋䍫⩹橖⦣쉱쉕쎿숺쉟吵⭳숸伻琶潐坚䱗婚碏㥗䄹摺믂㥊⍈䱡挸쉘〻塰䍍써뮿䖡㡷䭹充깅</w:t>
      </w:r>
      <w:r>
        <w:rPr/>
        <w:t>ꕠ</w:t>
      </w:r>
      <w:r>
        <w:rPr/>
        <w:t>쉓幚</w:t>
      </w:r>
      <w:r>
        <w:rPr/>
        <w:t>ꖩ</w:t>
      </w:r>
      <w:r>
        <w:rPr/>
        <w:t>⽦梮뭏教䄻挰㩞쉺믂摠</w:t>
      </w:r>
      <w:r>
        <w:rPr/>
        <w:t>ⲡ</w:t>
      </w:r>
      <w:r>
        <w:rPr/>
        <w:t>쉪弤顒匤瓂頯쉉極剃싂湠敱乆䰲깾쉦딸쌪쵺쉯</w:t>
      </w:r>
      <w:r>
        <w:rPr/>
        <w:t>ⲻ</w:t>
      </w:r>
      <w:r>
        <w:rPr/>
        <w:t>幬䔵採</w:t>
      </w:r>
      <w:r>
        <w:rPr/>
        <w:t>ꤹ</w:t>
      </w:r>
      <w:r>
        <w:rPr/>
        <w:t>믂</w:t>
      </w:r>
      <w:r>
        <w:rPr/>
        <w:t>Ȿ</w:t>
      </w:r>
      <w:r>
        <w:rPr/>
        <w:t>숸剙則ꎮ債쉘긳䉷碻垵쉑摶</w:t>
      </w:r>
      <w:r>
        <w:rPr/>
        <w:t>꧂</w:t>
      </w:r>
      <w:r>
        <w:rPr/>
        <w:t>礶⭶瑢숮㙥彑쉴껂⨩䡈䡪䔻噇䡸ꥭ깹䘳癙揂乔㈫㕡从㡐㮥⽱匷䩡楥爰</w:t>
      </w:r>
      <w:r>
        <w:rPr/>
        <w:t>ⱸ</w:t>
      </w:r>
      <w:r>
        <w:rPr/>
        <w:t>卟恂칃媘㘪뼲扅稰놩灺㠪噖쉱瞩㡾㷂</w:t>
      </w:r>
      <w:r>
        <w:rPr/>
        <w:t>ꕄ</w:t>
      </w:r>
      <w:r>
        <w:rPr/>
        <w:t>숳┴瀴迂攰녭숩䭈坡顨轘쉶硰氮堶숽䖵⩬砳䅒㗂瑅</w:t>
      </w:r>
      <w:r>
        <w:rPr/>
        <w:t>ꥏⷍ</w:t>
      </w:r>
      <w:r>
        <w:rPr/>
        <w:t>獆</w:t>
      </w:r>
      <w:r>
        <w:rPr/>
        <w:t>꧂</w:t>
      </w:r>
      <w:r>
        <w:rPr/>
        <w:t>页畍숊㜰噚쉑空⑁⹂⪱㫃幫捔呪婅㐴倥</w:t>
      </w:r>
      <w:r>
        <w:rPr/>
        <w:t>꤭</w:t>
      </w:r>
      <w:r>
        <w:rPr/>
        <w:t>佒▵</w:t>
      </w:r>
      <w:r>
        <w:rPr/>
        <w:t>⡴</w:t>
      </w:r>
      <w:r>
        <w:rPr/>
        <w:t>ㅨ</w:t>
      </w:r>
      <w:r>
        <w:rPr/>
        <w:t>⡠</w:t>
      </w:r>
      <w:r>
        <w:rPr/>
        <w:t>ㅵ祷睴桑䝆盃㜲晨⍥呤슡頪恦뗂卭ㄲ彡漸숺╥戲顾癷丷䴵㗂穵杖뇂깮녳</w:t>
      </w:r>
      <w:r>
        <w:rPr/>
        <w:t>ꗂ⍰</w:t>
      </w:r>
      <w:r>
        <w:rPr/>
        <w:t>牀矂땰偆榏朣䡴쉞妥灇佧</w:t>
      </w:r>
      <w:r>
        <w:rPr/>
        <w:t>ꤰ</w:t>
      </w:r>
      <w:r>
        <w:rPr/>
        <w:t>椷矂畮⥺繅廂淍欶狂䈷⩹</w:t>
      </w:r>
      <w:r>
        <w:rPr/>
        <w:t>⣂⤤⨯</w:t>
      </w:r>
      <w:r>
        <w:rPr/>
        <w:t>瑴䖡䵚妵硤摷ꍭ楈灕濂╾숬拂묮㵶坕暱档쉫扃䫂㭌梡桘穉쉌慳슩뮮쉆쌸䳂昲⍎슏䑓㴩畁믂㙁廂䅄瑌櫂⎱啰㐳摹䍯☹뾱⸺뽚⾵䬳쉤슿⑑夰⪱䮥쉳떥</w:t>
      </w:r>
      <w:r>
        <w:rPr/>
        <w:t>꧍</w:t>
      </w:r>
      <w:r>
        <w:rPr/>
        <w:t>㝖扐䛂⸤凂瑉⹪卒놻싂</w:t>
      </w:r>
      <w:r>
        <w:rPr/>
        <w:t>ⷂ</w:t>
      </w:r>
      <w:r>
        <w:rPr/>
        <w:t>쉰⨪䀯㵙ぱ㙠奙瑐穓⵬츪쉇乪佸灁㥊牳杙숪掵ꍒ䝥毎㮱昻䑕ぞ迍㑵吴㭱㑫쉤䘭칰婗彦⤴숳䀹止</w:t>
      </w:r>
      <w:r>
        <w:rPr/>
        <w:t>꧂</w:t>
      </w:r>
      <w:r>
        <w:rPr/>
        <w:t>쵱䋂桧忂檡䙺埂澘珂轐甭恠㬤呷</w:t>
      </w:r>
      <w:r>
        <w:rPr/>
        <w:t>ꦏ</w:t>
      </w:r>
      <w:r>
        <w:rPr/>
        <w:t>긪쉵塭䕺婥䵑痂쉢晕嘻渻⭒㵄㖮䝀偎牫⌹畡쉆ꄹ촦幄慪咿憥⼣⤮渪氪㨵璬⸹忎欣㣂⹥佒⺣䨥捋浓摕墵毂뽴쉗㜩곂㊬쉨幃獰㏂瘤⩯㝺畷⏂칔䜰䥁䔫싍㤶䍉滂㦩䄭祾纘棍佅䡞딶㬸䜶ꍒ㌯</w:t>
      </w:r>
      <w:r>
        <w:rPr/>
        <w:t>ⵚ</w:t>
      </w:r>
      <w:r>
        <w:rPr/>
        <w:t>噆轂⍣癴態슬싃⎱쉕悿갮</w:t>
      </w:r>
      <w:r>
        <w:rPr/>
        <w:t>ꤷ♁</w:t>
      </w:r>
      <w:r>
        <w:rPr/>
        <w:t>㝃싂䰽쉠塤녌垣疥頰祕⩯顸쉷泂津ꅺ稤䍰㙍枻渴㉄決㜻묣䂮坥䑏⭱坷咻䶩丶ꄨ썭䠪焦唥ꍴ䀬畍쉗矂㤽㕂桙呲걙扩</w:t>
      </w:r>
      <w:r>
        <w:rPr/>
        <w:t>Ⱚ</w:t>
      </w:r>
      <w:r>
        <w:rPr/>
        <w:t>㵚淂畲</w:t>
      </w:r>
      <w:r>
        <w:rPr/>
        <w:t>ꕇ</w:t>
      </w:r>
      <w:r>
        <w:rPr/>
        <w:t>乊</w:t>
      </w:r>
      <w:r>
        <w:rPr/>
        <w:t>⡓⹀</w:t>
      </w:r>
      <w:r>
        <w:rPr/>
        <w:t>䣂䙹쉒䜴슻慆攵</w:t>
      </w:r>
      <w:r>
        <w:rPr/>
        <w:t>ⱺ</w:t>
      </w:r>
      <w:r>
        <w:rPr/>
        <w:t>쉐桴⼭꺵債㕍⩓帶䭒</w:t>
      </w:r>
      <w:r>
        <w:rPr/>
        <w:t>⣂</w:t>
      </w:r>
      <w:r>
        <w:rPr/>
        <w:t>徱幂㭕氯숻怦伥䑉싂쎵甯뽔焺⍟幠㴪㮿桩姂灔挣搣幭䍘䜨敹쉤⸩䁯瀥慮갯</w:t>
      </w:r>
      <w:r>
        <w:rPr/>
        <w:t>ꕮ</w:t>
      </w:r>
      <w:r>
        <w:rPr/>
        <w:t>䙍쉅桏㉧쉧숵朳攥嚩晟뽷⩣숴歞䐤湶슩꤮숩䀰輩畎坑</w:t>
      </w:r>
      <w:r>
        <w:rPr/>
        <w:t>⣂</w:t>
      </w:r>
      <w:r>
        <w:rPr/>
        <w:t>䗃た繦恈傏䝄䅘禩겏</w:t>
      </w:r>
      <w:r>
        <w:rPr/>
        <w:t>꤯</w:t>
      </w:r>
      <w:r>
        <w:rPr/>
        <w:t>呮䝟숪숥㙭㘰䅓唯失䑺⥡䵮㤫㠪쉣숹䈤⎻潍㶻</w:t>
      </w:r>
      <w:r>
        <w:rPr/>
        <w:t>Ⱔ</w:t>
      </w:r>
      <w:r>
        <w:rPr/>
        <w:t>䝰噞獤⵬离瑢挫슱쉩㮩䯂ꅘ斩믍搮䆱村け╙告䀸뽄偦喱딻</w:t>
      </w:r>
      <w:r>
        <w:rPr/>
        <w:t>ꔫꤵ</w:t>
      </w:r>
      <w:r>
        <w:rPr/>
        <w:t>숳亻瑮쉔</w:t>
      </w:r>
      <w:r>
        <w:rPr/>
        <w:t>ꖥ</w:t>
      </w:r>
      <w:r>
        <w:rPr/>
        <w:t>䙫䶱烂橥䝀樸穆뭲牗㷂究冩戊仃쉋쵊䱆㛂</w:t>
      </w:r>
      <w:r>
        <w:rPr/>
        <w:t>ⴴ</w:t>
      </w:r>
      <w:r>
        <w:rPr/>
        <w:t>䱘␨슮煡癢捵䤭拎䈨哂습</w:t>
      </w:r>
      <w:r>
        <w:rPr/>
        <w:t>ꥒ</w:t>
      </w:r>
      <w:r>
        <w:rPr/>
        <w:t>㉘쉮묰䶩匷</w:t>
      </w:r>
      <w:r>
        <w:rPr/>
        <w:t>⠥</w:t>
      </w:r>
      <w:r>
        <w:rPr/>
        <w:t>⽅煚丩佴⽥廍⩄攫轈瞩呩쉃㑀䈤夵㌲뽎┬櫎㎣揂갬ꅵ걦ꅀ곂䅓椵湸㩖敓칰싂婍な丵㜴擂䇂쉌䘹떿䢵䥎剋쉴⿂⨭挵</w:t>
      </w:r>
      <w:r>
        <w:rPr/>
        <w:t>⡙</w:t>
      </w:r>
      <w:r>
        <w:rPr/>
        <w:t>ꌥ썙싂䍢╤쉪繃䩡䩹⤪싂瞘⴫癕穤㐲矂㭙丷輳抱慏彫㝗儷㙖㦩쉔숵癋癯獩悘⸴뭧㩕呒顢⯍䄽ꄯ噉땹挹幇䍕坡㌶╪潞繉숩㤥轐㕵㕊杚쉭ꅐ㗂䰺眵噪片⭮䂏呆⨦䞩츤扅⌤ꅍ乒숪☽歍</w:t>
      </w:r>
      <w:r>
        <w:rPr/>
        <w:t>ⵒ</w:t>
      </w:r>
      <w:r>
        <w:rPr/>
        <w:t>䥣轪싂쉉䩹⯂뗂⍀佴㡍橋䩸⸲汌䄱䤶憵숽㵌㉡넹䗎䪵浙ㅚ쉅쉓⍾ꅵ畲땨瘭싃</w:t>
      </w:r>
      <w:r>
        <w:rPr/>
        <w:t>ꔥ</w:t>
      </w:r>
      <w:r>
        <w:rPr/>
        <w:t>竂剳⭡狂旂㭥⭂⨸礭慟㔶⵶昤䉘㡌爦싂쉳迂숣帺僂游䵹촪ꄣ吲䞻㧂塆㧂쉵産䴩䡰煌썇頻딷㋃뮮瑚⼨晷쉘䩊榱䡳盂䍹㖏깈稽⸶쉑䉡䅾㠬縫쉴繣㵠輪칬䰮</w:t>
      </w:r>
      <w:r>
        <w:rPr/>
        <w:t>⠸</w:t>
      </w:r>
      <w:r>
        <w:rPr/>
        <w:t>傏澬䜦┤午䕱䌲⭭㘤䭖쉥⏂爽㒮样瀮歓伶⥀㬰䦱剈ꆥ숲悱煢穋甶㙙쵩浔睱㟃숩卞䃂伽癡⾥卒圬⭆慴䊵含</w:t>
      </w:r>
      <w:r>
        <w:rPr/>
        <w:t>ꥇ</w:t>
      </w:r>
      <w:r>
        <w:rPr/>
        <w:t>㑭쉆⽢⹹싂濂䅊厘⺥</w:t>
      </w:r>
      <w:r>
        <w:rPr/>
        <w:t>⡵</w:t>
      </w:r>
      <w:r>
        <w:rPr/>
        <w:t>穤䆘⒡♦圣䱈⾮泂䄯廂䈪</w:t>
      </w:r>
      <w:r>
        <w:rPr/>
        <w:t>⠮</w:t>
      </w:r>
      <w:r>
        <w:rPr/>
        <w:t>呢乡⸬㏂ꎥ坆㷂㨮</w:t>
      </w:r>
      <w:r>
        <w:rPr/>
        <w:t>ⵠ</w:t>
      </w:r>
      <w:r>
        <w:rPr/>
        <w:t>㵦</w:t>
      </w:r>
      <w:r>
        <w:rPr/>
        <w:t>ꕘ</w:t>
      </w:r>
      <w:r>
        <w:rPr/>
        <w:t>쵳┱</w:t>
      </w:r>
      <w:r>
        <w:rPr/>
        <w:t>⡶</w:t>
      </w:r>
      <w:r>
        <w:rPr/>
        <w:t>庻◂竂㉴㘪敪湋</w:t>
      </w:r>
      <w:r>
        <w:rPr/>
        <w:t>ⴥ</w:t>
      </w:r>
      <w:r>
        <w:rPr/>
        <w:t>洣啣咩顙慗숭</w:t>
      </w:r>
      <w:r>
        <w:rPr/>
        <w:t>ⲥ</w:t>
      </w:r>
      <w:r>
        <w:rPr/>
        <w:t>㭨漣칐</w:t>
      </w:r>
      <w:r>
        <w:rPr/>
        <w:t>ⱶ</w:t>
      </w:r>
      <w:r>
        <w:rPr/>
        <w:t>칊〵䑨쉋顧쉦⭃쉇⌶璬烂浚싂⏃啢╞獓䍲瀽漱긩뼭祪㩋剭圷干쉷쉓</w:t>
      </w:r>
      <w:r>
        <w:rPr/>
        <w:t>⡷</w:t>
      </w:r>
      <w:r>
        <w:rPr/>
        <w:t>䱮䌵牟慕㌮佒ず䐣</w:t>
      </w:r>
      <w:r>
        <w:rPr/>
        <w:t>ⵃ</w:t>
      </w:r>
      <w:r>
        <w:rPr/>
        <w:t>睚뮮쉡湍⑪싂氭⵮┹䋂潕⒮硕烎〬癉쌥걠캏獲⭋睧┤慂楤桩䴦</w:t>
      </w:r>
      <w:r>
        <w:rPr/>
        <w:t>ⱇ</w:t>
      </w:r>
      <w:r>
        <w:rPr/>
        <w:t>숻갶㍊⥐頪䧂灁恕㕯쉨猽ッ싂㍊渱䑙姂㓃嗂䔦䷂搱㴸婕㍒</w:t>
      </w:r>
      <w:r>
        <w:rPr/>
        <w:t>ⰵ</w:t>
      </w:r>
      <w:r>
        <w:rPr/>
        <w:t>伶媻뽥䈪⿂갺佤⺘轎⥎濂址牅充亩滍娪㧃</w:t>
      </w:r>
      <w:r>
        <w:rPr/>
        <w:t>ꦥ</w:t>
      </w:r>
      <w:r>
        <w:rPr/>
        <w:t>幣㭴</w:t>
      </w:r>
      <w:r>
        <w:rPr/>
        <w:t>꧂⍦</w:t>
      </w:r>
      <w:r>
        <w:rPr/>
        <w:t>牍⍟䉄怹幆獫㉏격䕔轴砣瀯湎껂</w:t>
      </w:r>
      <w:r>
        <w:rPr/>
        <w:t>ꥉ</w:t>
      </w:r>
      <w:r>
        <w:rPr/>
        <w:t>匮换嗂顒땋䛂⧂繁偦견㑳</w:t>
      </w:r>
      <w:r>
        <w:rPr/>
        <w:t>ⲱ</w:t>
      </w:r>
      <w:r>
        <w:rPr/>
        <w:t>㝨</w:t>
      </w:r>
      <w:r>
        <w:rPr/>
        <w:t>⡅</w:t>
      </w:r>
      <w:r>
        <w:rPr/>
        <w:t>磂⩳뿂撻䥘칞⽣녍㵪奾썞剁牱上㍫⦩枱놡橸땇䀱䵏桥焪쉓ꄪぃ쉋䍎쉶捱甫㙓</w:t>
      </w:r>
      <w:r>
        <w:rPr/>
        <w:t>ꕍ</w:t>
      </w:r>
      <w:r>
        <w:rPr/>
        <w:t>䵢갩啫⤺☦伲曂李帱盂쉳幔㠪숵䁺䄽㉶쉠쉊쉫䝊扠㙠㧂唷偍慧桰⭤常걦䠶⑮</w:t>
      </w:r>
      <w:r>
        <w:rPr/>
        <w:t>ꥃ⯂</w:t>
      </w:r>
      <w:r>
        <w:rPr/>
        <w:t>슿砬ヂꎮ橉摣㷂뭟慎枿◂琰珂洷갳䵳䛂辣뭉ꅇ쉓搭憡䪘〮䱁쉙꥔繣攺灆㥰슮쉩䜱⽞ㄸ塙楲䭬愪癭䮏</w:t>
      </w:r>
      <w:r>
        <w:rPr/>
        <w:t>ꥄ</w:t>
      </w:r>
      <w:r>
        <w:rPr/>
        <w:t>䉀䝲쉭쉂䱟皬슱滂썸쉪⨭숳㶩椨칳戱⥇䝀渺䄣⩈杙⨶䍀숭㩯癔㥙㵒啚䉺捷싂䆮곍瑬䦥깮겣쉪噸⫂㇂ꍧ嗂⫂ꥵ쉋㪥뿂⨯湄术╗瀬繇묻奰滂轲窬恸썦惂쉀♹壂瞥湁뽔楑깕嫎儯䖏곍䊣䉃슿㷂⩬층䜴昸癡쉶燂㵱</w:t>
      </w:r>
      <w:r>
        <w:rPr/>
        <w:t>ꤹ</w:t>
      </w:r>
      <w:r>
        <w:rPr/>
        <w:t>潘剖塳</w:t>
      </w:r>
      <w:r>
        <w:rPr/>
        <w:t>ꔺ</w:t>
      </w:r>
      <w:r>
        <w:rPr/>
        <w:t>串浳썔嫂剄갻䪵䑍㏃祏窿彨橅泂椭믎働╡亥颱쉷础甶佬刨썫祅</w:t>
      </w:r>
      <w:r>
        <w:rPr/>
        <w:t>ꤹ</w:t>
      </w:r>
      <w:r>
        <w:rPr/>
        <w:t>㭊ꇂ춵싃䂵䩉⩭⑹纮⍎㙷䁆䁘싂亏썧牴獫圽쌶㥏慵</w:t>
      </w:r>
      <w:r>
        <w:rPr/>
        <w:t>ⵟ</w:t>
      </w:r>
      <w:r>
        <w:rPr/>
        <w:t>坭稸䑞ꍸ惂㤮䎱䅧扅갴町側楀㡪䓂</w:t>
      </w:r>
      <w:r>
        <w:rPr/>
        <w:t>Ɫ</w:t>
      </w:r>
      <w:r>
        <w:rPr/>
        <w:t>걣楖⦬慀쉃渦갪䧂⑯坸癵뗎䳂啖㙞䑰嘰摕棂⤱灴潚ꆿ⎮䥫뽘㥪灰牨恸呾</w:t>
      </w:r>
      <w:r>
        <w:rPr/>
        <w:t>⠻</w:t>
      </w:r>
      <w:r>
        <w:rPr/>
        <w:t>쉔癎쉤慡勂顮칐䕁㇂牐숪旂轔伦뇎橰쉖</w:t>
      </w:r>
      <w:r>
        <w:rPr/>
        <w:t>ꖥ</w:t>
      </w:r>
      <w:r>
        <w:rPr/>
        <w:t>旂걬媵硋纩</w:t>
      </w:r>
      <w:r>
        <w:rPr/>
        <w:t>⠹</w:t>
      </w:r>
      <w:r>
        <w:rPr/>
        <w:t>暡捣疿㨷帯纏깇杹쉙妘녢穔숳ꅰ쉵⩾쉅㉲䌶㋂顯へ䱩敮㑒걘兒䭊㭾愹딪㕇㶡녕</w:t>
      </w:r>
      <w:r>
        <w:rPr/>
        <w:t>ꥒ</w:t>
      </w:r>
      <w:r>
        <w:rPr/>
        <w:t>轵</w:t>
      </w:r>
      <w:r>
        <w:rPr/>
        <w:t>ⵌ</w:t>
      </w:r>
      <w:r>
        <w:rPr/>
        <w:t>䑇槂㑚毂쉄䙶䭰彮쉍柂倬갸瞥戦婶쉓治柂痂췂璿畞ㅇ楈</w:t>
      </w:r>
      <w:r>
        <w:rPr/>
        <w:t>ꗍ⨮</w:t>
      </w:r>
      <w:r>
        <w:rPr/>
        <w:t>㘦乑慣㪣䷂潹䬱㐵湔㗂䈭稹㭁</w:t>
      </w:r>
      <w:r>
        <w:rPr/>
        <w:t>꤯</w:t>
      </w:r>
      <w:r>
        <w:rPr/>
        <w:t>ꌣ㌥㡮꺬㊿兇乨䡀쉀畅</w:t>
      </w:r>
      <w:r>
        <w:rPr/>
        <w:t>ꦩ</w:t>
      </w:r>
      <w:r>
        <w:rPr/>
        <w:t>竎冻噊䥫欲</w:t>
      </w:r>
      <w:r>
        <w:rPr/>
        <w:t>Ⳃ</w:t>
      </w:r>
      <w:r>
        <w:rPr/>
        <w:t>攲䀦쉋䓂塦氤䉕䯂杁쌣儷䁗♾昶䪥惂⥔쉦쉺⿂㙘쉳䙮湯潲ㅕ䱵㝲怰</w:t>
      </w:r>
      <w:r>
        <w:rPr/>
        <w:t>⠸</w:t>
      </w:r>
      <w:r>
        <w:rPr/>
        <w:t>帴䫂ꥫ숱䍦繮␭⼬瑫欪쉤䘻冏숣침싍⺩璡촨쉗迃뿂</w:t>
      </w:r>
      <w:r>
        <w:rPr/>
        <w:t>⣂</w:t>
      </w:r>
      <w:r>
        <w:rPr/>
        <w:t>偰⴪晸</w:t>
      </w:r>
      <w:r>
        <w:rPr/>
        <w:t>ⲱ</w:t>
      </w:r>
      <w:r>
        <w:rPr/>
        <w:t>绂䭱嚩㑂⹸㤥怷琤뗂⎬䮻煹뭳녹䮱층䊩穡⏂㩲桋쌮ꥣ漩䀯奦㡩牆轪㵪入瘽⩭ㆿ㵵浪슡⬳炮숽祴⵸飍⭞⸭㘊縬洬䀥徣恦</w:t>
      </w:r>
      <w:r>
        <w:rPr/>
        <w:t>ꔽ</w:t>
      </w:r>
      <w:r>
        <w:rPr/>
        <w:t>㑟쉨쉎幮湵딴㭑⭈帱♵쉏橅歡幰慘㖣쉠긺氤䝔녬湵瘳뗂ꥨ⨩뿂顄穱䱫祕䤹쵳彂⤮⎻灑슻殘䖮搯</w:t>
      </w:r>
      <w:r>
        <w:rPr/>
        <w:t>ꦱ</w:t>
      </w:r>
      <w:r>
        <w:rPr/>
        <w:t>煓曂ꎮ㛎䊩걁摞扷摹噕灳칠顪昳輱⚻㢩땖庥䍞獦뽵⮿㥖楹</w:t>
      </w:r>
      <w:r>
        <w:rPr/>
        <w:t>ⱀ</w:t>
      </w:r>
      <w:r>
        <w:rPr/>
        <w:t>䁙䈬</w:t>
      </w:r>
      <w:r>
        <w:rPr/>
        <w:t>ꕕ</w:t>
      </w:r>
      <w:r>
        <w:rPr/>
        <w:t>䩱夭殬䉆滂硘歄</w:t>
      </w:r>
      <w:r>
        <w:rPr/>
        <w:t>ⵥ</w:t>
      </w:r>
      <w:r>
        <w:rPr/>
        <w:t>眥곂敯ꅬ</w:t>
      </w:r>
      <w:r>
        <w:rPr/>
        <w:t>ꤣ</w:t>
      </w:r>
      <w:r>
        <w:rPr/>
        <w:t>擎彲㢡呱⩖飃㝯㍖䭅儷䕡摟彃䴪偲㏍噸捡唶毂幮뼬揂▵佘摟轪╦幀춥슩㙦慳츰䑖牏뗂摣딳넯帶믂兢㡰㙒</w:t>
      </w:r>
      <w:r>
        <w:rPr/>
        <w:t>⣂</w:t>
      </w:r>
      <w:r>
        <w:rPr/>
        <w:t>扨⩯厣䤸版〱숵塄춬䑅搦瓂⭪숣乞캥唩溏⭠印猲칊俎瘯ꍂ넶칖ꌦ㒘쉇䏎믂汰ㅆ슡</w:t>
      </w:r>
      <w:r>
        <w:rPr/>
        <w:t>⡫</w:t>
      </w:r>
      <w:r>
        <w:rPr/>
        <w:t>嘷䝔亣䑲污ꅲッ쉓곂飂쉑䔬숵☥奪輲栥㭥⹶坠⥍ㅐ쉏槂㙅녉種䮬爻恂␭桹⍋愷쉺枮〤쉄旂슮习䍗䁠ノ煷슮쉞쉷썩쌦剹斩㖩ꍅ녫挬轃憡刬歏㌻呭싂顐䕘⹁眣䠲썳墮䆱숭ぶ쌳숣㬷칃彶㓂坋䛂⨪⍸숱쉮㙦奌⽯곂⍌㉍⒩숹㞱疬渽恅㬱呡䨬弮曂䃂焥䱶圬儺⫂⽣碵쉒䱺⭕姂⫂天癟숽긱坘朷뾡</w:t>
      </w:r>
      <w:r>
        <w:rPr/>
        <w:t>⠱</w:t>
      </w:r>
      <w:r>
        <w:rPr/>
        <w:t>燂숲眨쉢쉣䕃䤩姃</w:t>
      </w:r>
      <w:r>
        <w:rPr/>
        <w:t>ꤩ</w:t>
      </w:r>
      <w:r>
        <w:rPr/>
        <w:t>偍䥾䤺湋狃⬷숸╚㨵傥搫딨쉗喡뽆⹭彁㝒仂⛂칫仂</w:t>
      </w:r>
      <w:r>
        <w:rPr/>
        <w:t>ꤳ⥅</w:t>
      </w:r>
      <w:r>
        <w:rPr/>
        <w:t>禥楠⫂睚㶘䡱卒䙱␪掵䁢⧂䱃埂睌⩬숳窡㷂㍚恏䘲⿂䃃슩䅣湪睾숷䉳轧쉱쵬㜣⩍</w:t>
      </w:r>
      <w:r>
        <w:rPr/>
        <w:t>꧂</w:t>
      </w:r>
      <w:r>
        <w:rPr/>
        <w:t>匮䊿桖硅ꍬ䩎㙄摶⑑㙇떘昻ꌪ</w:t>
      </w:r>
      <w:r>
        <w:rPr/>
        <w:t>ꤦ</w:t>
      </w:r>
      <w:r>
        <w:rPr/>
        <w:t>刵딬扑橔䅓眴幾놱걅⍞쌳䘯썧쉆ꅸ頵樴쉯䫂슿呈风㥧䰣뭳䪡恙癠杳䰻쉸祧桄⍨睆쌨</w:t>
      </w:r>
      <w:r>
        <w:rPr/>
        <w:t>ꤨ</w:t>
      </w:r>
      <w:r>
        <w:rPr/>
        <w:t>轍梩䤦輽䜹䅵쌱昻坠⴫姂佇ㄪ㭨䡋彫숥걣⩘庡⬯柂癔ꇂ⩦⤨浳⤨佉䉙⬹摉忂䱐殿⸻ꍤ</w:t>
      </w:r>
      <w:r>
        <w:rPr/>
        <w:t>Ⱞ</w:t>
      </w:r>
      <w:r>
        <w:rPr/>
        <w:t>䢏䙃䣂䟂ㄮ搬♨䥱洶撩</w:t>
      </w:r>
      <w:r>
        <w:rPr/>
        <w:t>ⶡꤦ</w:t>
      </w:r>
      <w:r>
        <w:rPr/>
        <w:t>쉄㜬穆牭䍡樺⸥⭾䙈</w:t>
      </w:r>
      <w:r>
        <w:rPr/>
        <w:t>Ⱙ</w:t>
      </w:r>
      <w:r>
        <w:rPr/>
        <w:t>愮光</w:t>
      </w:r>
      <w:r>
        <w:rPr/>
        <w:t>ꕲ</w:t>
      </w:r>
      <w:r>
        <w:rPr/>
        <w:t>䍈濃涵瑯䝶걺⭱幰䦮쉭䅇싂捇婖⩎䁑柂㑯慥濃瑩슣振쎩辣䭒</w:t>
      </w:r>
      <w:r>
        <w:rPr/>
        <w:t>ⵠ</w:t>
      </w:r>
      <w:r>
        <w:rPr/>
        <w:t>䘨䢩㴲슿쉶쉉權唻䟂䱣㷎㝥㙱匪䙑痂⨪╓獂彮卆稬싂䥲쉇㘷彠꺘䇂睚愹䑭넮㣂䱤敉昻柂땒扳剙䢱䥚礭╗㡌㥠⩦㝊</w:t>
      </w:r>
      <w:r>
        <w:rPr/>
        <w:t>ꕚ</w:t>
      </w:r>
      <w:r>
        <w:rPr/>
        <w:t>㝳╾ㅭ炻싂楑橈䁣䡍憬쉈⍹㨣ꍙ쉎촳垏婭╋先江町␰쉎瑔甯穷</w:t>
      </w:r>
      <w:r>
        <w:rPr/>
        <w:t>ꥁ</w:t>
      </w:r>
      <w:r>
        <w:rPr/>
        <w:t>仂䐺</w:t>
      </w:r>
      <w:r>
        <w:rPr/>
        <w:t>ꔸ</w:t>
      </w:r>
      <w:r>
        <w:rPr/>
        <w:t>挪숻権竂轅㡳㡕㍉䜺쉞埂㘽쉖磂㉤顴숬乒꺱슩硃椻漲걺䉠扨獚⍤</w:t>
      </w:r>
      <w:r>
        <w:rPr/>
        <w:t>ⶵ</w:t>
      </w:r>
      <w:r>
        <w:rPr/>
        <w:t>䚥㏍슱塄칒浀Ⓜ㈱썄煮뽬㍵瞻뭗愬眳녉♺ㅐ쉟⩍棂믂拂攺ꅁ㉇睌畑㍦</w:t>
      </w:r>
      <w:r>
        <w:rPr/>
        <w:t>ⶥ</w:t>
      </w:r>
      <w:r>
        <w:rPr/>
        <w:t>位忎犩⭔椶䠳숬숣晕</w:t>
      </w:r>
      <w:r>
        <w:rPr/>
        <w:t>ⴴ</w:t>
      </w:r>
      <w:r>
        <w:rPr/>
        <w:t>쉧䒣䝫獱㭄氬䗂숻쉾䁚㙗氮㕩䝃䥃䍺⭀</w:t>
      </w:r>
      <w:r>
        <w:rPr/>
        <w:t>꧂</w:t>
      </w:r>
      <w:r>
        <w:rPr/>
        <w:t>쉉煲䅑嘣㬬暿奰癣칧稦㥕冣灡楘䁀뭎櫂玩牒칣䆵깯婢⒮啡䭨䡄婮㮱狂걢䩍쌨숮⩲촪呔㙫쉖桒嫂梩㈲⩇㩃頰狂嘽싂췂칅⨰偵婳檱쉯뇎</w:t>
      </w:r>
      <w:r>
        <w:rPr/>
        <w:t>Ɑ</w:t>
      </w:r>
      <w:r>
        <w:rPr/>
        <w:t>獺弽䮩爣⩇⬩぀㭺⫂呠泂穃敘債슏槂쉔䉹䳂</w:t>
      </w:r>
      <w:r>
        <w:rPr/>
        <w:t>ꤵ</w:t>
      </w:r>
      <w:r>
        <w:rPr/>
        <w:t>슿㝧瀻⹗</w:t>
      </w:r>
      <w:r>
        <w:rPr/>
        <w:t>ꦮ</w:t>
      </w:r>
      <w:r>
        <w:rPr/>
        <w:t>䨳圳녂䤮땇곂䶣</w:t>
      </w:r>
      <w:r>
        <w:rPr/>
        <w:t>꥟</w:t>
      </w:r>
      <w:r>
        <w:rPr/>
        <w:t>뭀⪣䝕硭䩇碻䍡坓含⴦떏㭌剕䑳㦩畹캡未洪쉭䡣卫啌땚㥮ꌸ燂쵐⛍깧◂䥗氦爦䛂姂쌮桞摬㵱甮⨲っ쉚숲扸쉗烂檱⩭楩숽兡⵹磃⥫䁞⥓컂묶썃獕싂䍏䕠偄䵞畱</w:t>
      </w:r>
      <w:r>
        <w:rPr/>
        <w:t>ⵖ</w:t>
      </w:r>
      <w:r>
        <w:rPr/>
        <w:t>煘椬⭃晫䱔窿㣂佰䂩樺䡦䔩䄻昰頤┹噷稪㴭㠨窮塁䍫昽䌸桯쉍⧃뭒浕㕆橀珂懂꥾껂佱恷焪ꍾ쉺쉩晆쉤歨⍏쉳怪彇窻潤彫쉒▵䅫灹땣惃〦</w:t>
      </w:r>
      <w:r>
        <w:rPr/>
        <w:t>ꕥ</w:t>
      </w:r>
      <w:r>
        <w:rPr/>
        <w:t>塏噯㝲䑒埂䇂浐䓂㐮딪</w:t>
      </w:r>
      <w:r>
        <w:rPr/>
        <w:t>ⷂ</w:t>
      </w:r>
      <w:r>
        <w:rPr/>
        <w:t>ꍕ칡쉐妩쉂⍈ꄸ㥲檩⑑仂申㩧쉚䥈塧⨩숸䠯╪痂痃㊥㝬剆杖</w:t>
      </w:r>
      <w:r>
        <w:rPr/>
        <w:t>꧂</w:t>
      </w:r>
      <w:r>
        <w:rPr/>
        <w:t>绂瑀곂䍐颿䈱⍓㮩㕩唱灰䷂╢凂ㅆ轾㘴ㄽ㏂녨䷂圮</w:t>
      </w:r>
      <w:r>
        <w:rPr/>
        <w:t>ꥏ</w:t>
      </w:r>
      <w:r>
        <w:rPr/>
        <w:t>䉋兲뼫</w:t>
      </w:r>
      <w:r>
        <w:rPr/>
        <w:t>ꕊ</w:t>
      </w:r>
      <w:r>
        <w:rPr/>
        <w:t>촬⽢숰㛂㒿慷㵂䚡捡穪⩰⮮倪癞敳轵쵣縪㪩칍곃摓湞</w:t>
      </w:r>
      <w:r>
        <w:rPr/>
        <w:t>ⷂ</w:t>
      </w:r>
      <w:r>
        <w:rPr/>
        <w:t>䵩繕갷祸䎿⻃</w:t>
      </w:r>
      <w:r>
        <w:rPr/>
        <w:t>⡗</w:t>
      </w:r>
      <w:r>
        <w:rPr/>
        <w:t>恔싂橅쉲仂뼴婷呖뽓쉋쵷风い</w:t>
      </w:r>
      <w:r>
        <w:rPr/>
        <w:t>ꦘ</w:t>
      </w:r>
      <w:r>
        <w:rPr/>
        <w:t>悿슩夵㥞杓䐮㭡佦䩕博噑櫃썔⧍숳슡汥㑺㦩䬊傘䔵⩪だ㨸積⌫쵷⩓⑔⑰숥楰䭃䭬䚩㦵⥘焨⥠㡶㚬䱀⤽䚩塉轧爯䑂唯</w:t>
      </w:r>
      <w:r>
        <w:rPr/>
        <w:t>ⰸ</w:t>
      </w:r>
      <w:r>
        <w:rPr/>
        <w:t>晀伳</w:t>
      </w:r>
      <w:r>
        <w:rPr/>
        <w:t>ꦣ</w:t>
      </w:r>
      <w:r>
        <w:rPr/>
        <w:t>䒥⩚柂怶䅌焷㍷쉉瑨暻쉞塗㮡繦剂畯槂电捈䍮繊燎Ⓕ幄瘤っ扶뿍싂偧顦礩쉈廂摍䜪止儥⿂녾㑌猯奪ꍆㅧ갣⏂犮哂摎姂⦏瘴⩯㭷䉲疵伲彊傮皵␽彪⬪含ꌩ䜩橎㏃彺僂㙈ㅳ䴹</w:t>
      </w:r>
      <w:r>
        <w:rPr/>
        <w:t>ꥁ</w:t>
      </w:r>
      <w:r>
        <w:rPr/>
        <w:t>歨䐸䭾惂患䬻㵭辱</w:t>
      </w:r>
      <w:r>
        <w:rPr/>
        <w:t>ⵢ⩭ꕍ</w:t>
      </w:r>
      <w:r>
        <w:rPr/>
        <w:t>澱䮘獺䑘飂</w:t>
      </w:r>
      <w:r>
        <w:rPr/>
        <w:t>⡯</w:t>
      </w:r>
      <w:r>
        <w:rPr/>
        <w:t>㨬昺柎枬戹⑕公碻⩤슥晾庘쉊㍞埂爦⨦琩歂ギ䱠䌵材䍱兑濃睧㉏⩚싂쉴焪㑰橐怯䂮狂䑮恒怯輹呉</w:t>
      </w:r>
      <w:r>
        <w:rPr/>
        <w:t>ꥅ</w:t>
      </w:r>
      <w:r>
        <w:rPr/>
        <w:t>敫愬⹟㦩欪썢繶쵇䵖걢捲殘䕓㖘⮘煎䩉</w:t>
      </w:r>
      <w:r>
        <w:rPr/>
        <w:t>Ⱖ</w:t>
      </w:r>
      <w:r>
        <w:rPr/>
        <w:t>숰戳</w:t>
      </w:r>
      <w:r>
        <w:rPr/>
        <w:t>ꥌ</w:t>
      </w:r>
      <w:r>
        <w:rPr/>
        <w:t>㌪损</w:t>
      </w:r>
      <w:r>
        <w:rPr/>
        <w:t>ꕒ</w:t>
      </w:r>
      <w:r>
        <w:rPr/>
        <w:t>毂痂녞慤瑤涵湄䉙䎥⴯␪쉏姂⨥甸슩</w:t>
      </w:r>
      <w:r>
        <w:rPr/>
        <w:t>⡂</w:t>
      </w:r>
      <w:r>
        <w:rPr/>
        <w:t>㋂䅳汣┣伱ォ癠츺</w:t>
      </w:r>
      <w:r>
        <w:rPr/>
        <w:t>ⵈ</w:t>
      </w:r>
      <w:r>
        <w:rPr/>
        <w:t>⡚</w:t>
      </w:r>
      <w:r>
        <w:rPr/>
        <w:t>瑤彾⩩쉸㤦瀲䞱떩䔦恇奅Ⓜ뼷惃⩠摮쵍朹⏂㩂땞䍬쉥⩬刨湌噙</w:t>
      </w:r>
      <w:r>
        <w:rPr/>
        <w:t>⢬</w:t>
      </w:r>
      <w:r>
        <w:rPr/>
        <w:t>㵊彡惂幧㪮稴昭嗂墏冏⼩⍯商곃䩰䥱䇍噧氵摚䳂䤶亥䌪♠⥆캥掬쉐繍獖晰婧獑⑇冩仂縮普惂쎣歚䯂쉄⒘쵳䊮⯂䕦쉖컂쉠㩚晒ㅵ堷穫斬㭩ꅯ䣂势啳畵卓折飂皵䚩썱쉇嘯弦쉨㬯ㅞ縴싂䕞柍숸㨶╠剉瑱</w:t>
      </w:r>
      <w:r>
        <w:rPr/>
        <w:t>⠶</w:t>
      </w:r>
      <w:r>
        <w:rPr/>
        <w:t>兤䧎</w:t>
      </w:r>
      <w:r>
        <w:rPr/>
        <w:t>⡎⭳</w:t>
      </w:r>
      <w:r>
        <w:rPr/>
        <w:t>썢即䝃才呅㒩╺奊䲩싂숫瘥佣偄쉩䠳玡砭彆佄쉶敹颥쉸䑵秂猬</w:t>
      </w:r>
      <w:r>
        <w:rPr/>
        <w:t>ꤶ</w:t>
      </w:r>
      <w:r>
        <w:rPr/>
        <w:t>嫂ꄵꅦ滂啺㥘㧂埂녷뭾㑲檣쉄㭤杗⤲䈹녏牑也㕀䵷甸㶣㣂吪㉄</w:t>
      </w:r>
      <w:r>
        <w:rPr/>
        <w:t>ꦮ</w:t>
      </w:r>
      <w:r>
        <w:rPr/>
        <w:t>噱浙싂쉒栵╊柂祆ㄪ⩞쉱곍긮ꄸ뽋ㆩ獣䡠쉙썀䏃⌯榩㍎쉰썆彀顧녎꥔㵦⩁愶千녃㝹楊칣䱬</w:t>
      </w:r>
      <w:r>
        <w:rPr/>
        <w:t>ꕫ</w:t>
      </w:r>
      <w:r>
        <w:rPr/>
        <w:t>⣂</w:t>
      </w:r>
      <w:r>
        <w:rPr/>
        <w:t>㘪漯㉳恂殻幵䩠ꥮ㘥焹敐祲兠♶쉙奵䕟䔪ꇂꍚ煹싎</w:t>
      </w:r>
      <w:r>
        <w:rPr/>
        <w:t>Ȿ</w:t>
      </w:r>
      <w:r>
        <w:rPr/>
        <w:t>촤⭞긳瑵쵶㒥轅畞啩떵棂痂睷슩癓晁쎮⺣擂瘶</w:t>
      </w:r>
      <w:r>
        <w:rPr/>
        <w:t>ⰰ꥗</w:t>
      </w:r>
      <w:r>
        <w:rPr/>
        <w:t>媡徵伱䂩䬺⩟睰쉸뇂塚囂楊ꅅ幔⫃</w:t>
      </w:r>
      <w:r>
        <w:rPr/>
        <w:t>ⲩ</w:t>
      </w:r>
      <w:r>
        <w:rPr/>
        <w:t>䂡싂低斥栰뽾焫䅰迂䖱쉳㡪厮㙕ꅭ䤊瑊碱洴쉫쉋楶╯椳畗㠻╸쉥䜵㵢춵摈圫䵭뾥礹扳㡬⽈䤪娤숬䙴䈺</w:t>
      </w:r>
      <w:r>
        <w:rPr/>
        <w:t>ⰳ</w:t>
      </w:r>
      <w:r>
        <w:rPr/>
        <w:t>쉱╪쉏兄㟃㴵潗顦⭨㙅䇂䡳㩤⫃晸惂쉾⛍湌㪮⬪䴥㡊戱䅑捺催挺倶䉃畠浀牀썄놩䙈ㆡ䱐沱⭠䴭係⩧婧繬眪♋䝞偷쌹쉹⥠⍭⩡쉊␭睵䥹쉊刪䉣佩冩갨傱꺻㠪轧䒡⸶㵎䕴쉵⹓㉘녡⌣䟂偄걷庩쉭⽡潟⸲╳슥惃㘶㡲敡㦣削</w:t>
      </w:r>
      <w:r>
        <w:rPr/>
        <w:t>ⱬ</w:t>
      </w:r>
      <w:r>
        <w:rPr/>
        <w:t>㑏湧摰깁㬪杵敒⸭束摠䙗燂澩砬䂬ꍳ眹䅚䇂䅋桃ꄶ䙘杸슩썹쉥㐵慎㖘㉔䙦♠쉇㍌侵煏ꅰ輴栰⨪䅍숦쌭깁⏂ꍉ潸珂穋䉋⒏湑挥䡟参匯晟</w:t>
      </w:r>
      <w:r>
        <w:rPr/>
        <w:t>ⴰ</w:t>
      </w:r>
      <w:r>
        <w:rPr/>
        <w:t>仂勂</w:t>
      </w:r>
      <w:r>
        <w:rPr/>
        <w:t>Ⱬ</w:t>
      </w:r>
      <w:r>
        <w:rPr/>
        <w:t>碩⑺未㦩桌♳湰쉐</w:t>
      </w:r>
      <w:r>
        <w:rPr/>
        <w:t>꧃ⶮ</w:t>
      </w:r>
      <w:r>
        <w:rPr/>
        <w:t>뇎䑋䪩癶種㙟娴杉쉔䦬禣㵃싂濂绂秂䁩숲층轩偲</w:t>
      </w:r>
      <w:r>
        <w:rPr/>
        <w:t>Ⱛ</w:t>
      </w:r>
      <w:r>
        <w:rPr/>
        <w:t>摞쉯⌷瑞瘭呸留쵗滂㞏쉌硦去쉺Ⓨ⩓</w:t>
      </w:r>
      <w:r>
        <w:rPr/>
        <w:t>ꥂ</w:t>
      </w:r>
      <w:r>
        <w:rPr/>
        <w:t>㝁溬슿䭕䉥⵵漽婇⭊㜭</w:t>
      </w:r>
      <w:r>
        <w:rPr/>
        <w:t>⡒</w:t>
      </w:r>
      <w:r>
        <w:rPr/>
        <w:t>䊩奄暩樨䁉噁䵶㥨唷곃㍩㵺体긱</w:t>
      </w:r>
      <w:r>
        <w:rPr/>
        <w:t>ⴰ</w:t>
      </w:r>
      <w:r>
        <w:rPr/>
        <w:t>檱亡뭗䑱싂숳き䝔㒮硒䡄纻슩瘲牘悵숽㕆ヂ뾏䪩楀㩕污塑愪䍡ㄸ繬樲䵙杀⽐䍙⸮▥楥</w:t>
      </w:r>
      <w:r>
        <w:rPr/>
        <w:t>ꤺ</w:t>
      </w:r>
      <w:r>
        <w:rPr/>
        <w:t>쎿怬뇂ㅘ⩙뮥쉰眴硪兀恙呀㘳䓂ꅫ䭓⽸溣䩔壂昱礻䉒繞冏嚵</w:t>
      </w:r>
      <w:r>
        <w:rPr/>
        <w:t>ꤽ</w:t>
      </w:r>
      <w:r>
        <w:rPr/>
        <w:t>佅帲</w:t>
      </w:r>
      <w:r>
        <w:rPr/>
        <w:t>ꕡ</w:t>
      </w:r>
      <w:r>
        <w:rPr/>
        <w:t>㦻濂ꅖ숷獀ㆩ窩⏂</w:t>
      </w:r>
      <w:r>
        <w:rPr/>
        <w:t>ꔣ</w:t>
      </w:r>
      <w:r>
        <w:rPr/>
        <w:t>挻㩈⌳싎噲晱栶轮䐨㭨숨⏂슻㝔뽬斵ꅦ㥌啘䩦뭚쏂쉅䙊嘭⎿繭ꏂ⨤䯂◂氽䚿䦣漽</w:t>
      </w:r>
      <w:r>
        <w:rPr/>
        <w:t>ꥌ</w:t>
      </w:r>
      <w:r>
        <w:rPr/>
        <w:t>繓湯柂⒘敖쉲쉘噒䫂⩁쉎盂갺㭹玡盂숮剶暵꺏긤䕓숶刪䖩辻쉙㑰䲣坧㨸ꏂ싂㉮廂쉲쉫걥塉㌦硧婷姂싂歱帶吮犩僂☮뽞⵾땪湀䅒㨨漱睘뼲䏂畘欲㕥쉗彲▵癔杤洬剗炱六꺣幎輯숪⑶㒻⌯穟湲숩겿〬쉍扢</w:t>
      </w:r>
      <w:r>
        <w:rPr/>
        <w:t>ꕑ</w:t>
      </w:r>
      <w:r>
        <w:rPr/>
        <w:t>㐹祟㥰摈妱⫃㯂噺坧㍂沣쏂娵堸攽畆䗂煫⍳䩁其䴪恌洽쵰焴啮㤷⭧〥摪⏂⽩地䑂쉡</w:t>
      </w:r>
      <w:r>
        <w:rPr/>
        <w:t>⡸</w:t>
      </w:r>
      <w:r>
        <w:rPr/>
        <w:t>娶操䝍摋㤥䔴晃捵쉸僂䫂䕍㨯帺瘊쉯썚辏㵓㕯㍫⍗幋慐㠲淂䅚么䍬别숪</w:t>
      </w:r>
      <w:r>
        <w:rPr/>
        <w:t>ꖩ╩</w:t>
      </w:r>
      <w:r>
        <w:rPr/>
        <w:t>柂땄㞡摨繋䵲쉆뭭║쉮穗ꍀ玩⩇</w:t>
      </w:r>
      <w:r>
        <w:rPr/>
        <w:t>ꤸ</w:t>
      </w:r>
      <w:r>
        <w:rPr/>
        <w:t>卶䘳欪㤴⍋꺘숴⺿櫂갻䎮䪥奞氪䍢楍砯䐯</w:t>
      </w:r>
      <w:r>
        <w:rPr/>
        <w:t>ⶬ</w:t>
      </w:r>
      <w:r>
        <w:rPr/>
        <w:t>娫祱噌噭欤㙖獭칇넨숻呄畔夯穙쉩뭲쉮Ⓜ䝍甪쉍䍑쉢䷎啄⥙칷쉪慨䉰⽇嚬匸뿃〉係抵何⭔挴煠숰䅵썥쌮横硇䩎嫂噊栩欫惂啟쉉䩊뼶</w:t>
      </w:r>
      <w:r>
        <w:rPr/>
        <w:t>ⲣ</w:t>
      </w:r>
      <w:r>
        <w:rPr/>
        <w:t>禥戻櫎곂穤㍎歑嘱輨㈱ꅶ뾻땫뭆䝅䑵♥䛂㓎轔䍀湋⯂㠲輳渻氷슩禘浱숫숰싂ꇂ頨䁊⽾쉧䭦洯幌┶欪습ꍤ㜬䞿慮㛂</w:t>
      </w:r>
      <w:r>
        <w:rPr/>
        <w:t>⢏</w:t>
      </w:r>
      <w:r>
        <w:rPr/>
        <w:t>权打䳃␦䖵䉞㕪桂⬶潋乊㮘슏杅顺㨲뭳㪘攮䓂촤䐥⥔睈숤぀╥ꇂ䱅ꅷ䉾ヂか䝓䝸搮㙣뭱噑㙩ꌽ渪彘䔰涻䨦桐仍炘狂璩䧂獆恆쉏쉢矂⥖睚䓎슩䋂顟┸嫂嫎䉄</w:t>
      </w:r>
      <w:r>
        <w:rPr/>
        <w:t>ꔻ⧂</w:t>
      </w:r>
      <w:r>
        <w:rPr/>
        <w:t>顧넰⮬愲汲㔬숣</w:t>
      </w:r>
      <w:r>
        <w:rPr/>
        <w:t>꧂</w:t>
      </w:r>
      <w:r>
        <w:rPr/>
        <w:t>䒮偸廎슣뼷껂殩䁌쵂㘴䵚奰け⏂쉳晩䭈搣뼴䵒喱⑥ぐ㏂㩙礮䱃쉬ヂ慺䛂걎湁橅穥ㄸ卅䟂慍頬쉾㫂㈨뮥ぐ䥦겻䙕뭈</w:t>
      </w:r>
      <w:r>
        <w:rPr/>
        <w:t>꤭</w:t>
      </w:r>
      <w:r>
        <w:rPr/>
        <w:t>潭</w:t>
      </w:r>
      <w:r>
        <w:rPr/>
        <w:t>꧂</w:t>
      </w:r>
      <w:r>
        <w:rPr/>
        <w:t>쉵┥海㇂䵬⽋걖김⛂恍깾欱䡂</w:t>
      </w:r>
      <w:r>
        <w:rPr/>
        <w:t>⡵</w:t>
      </w:r>
      <w:r>
        <w:rPr/>
        <w:t>桲偹쉈ꅶ␻</w:t>
      </w:r>
      <w:r>
        <w:rPr/>
        <w:t>ꥉ</w:t>
      </w:r>
      <w:r>
        <w:rPr/>
        <w:t>䞬</w:t>
      </w:r>
      <w:r>
        <w:rPr/>
        <w:t>ⶱ</w:t>
      </w:r>
      <w:r>
        <w:rPr/>
        <w:t>剰⭑榻</w:t>
      </w:r>
      <w:r>
        <w:rPr/>
        <w:t>ⱐⱒ</w:t>
      </w:r>
      <w:r>
        <w:rPr/>
        <w:t>ꤶ</w:t>
      </w:r>
      <w:r>
        <w:rPr/>
        <w:t>쉅坁圪䤪⵵⫂椱癰쵳뭗갵幮眷揍</w:t>
      </w:r>
      <w:r>
        <w:rPr/>
        <w:t>ꕦ</w:t>
      </w:r>
      <w:r>
        <w:rPr/>
        <w:t>噸卪伦쉇潒玣⩵形癭晌恁傩㤯췎嗂⭰㩪숪凃슥殻癷疱儩침匲神堲</w:t>
      </w:r>
      <w:r>
        <w:rPr/>
        <w:t>ꕦ</w:t>
      </w:r>
      <w:r>
        <w:rPr/>
        <w:t>㴷⨺긪眵恰彨偡剎꥙渪곎熱◎☩⩫㑾⸫깮䡹坁手</w:t>
      </w:r>
      <w:r>
        <w:rPr/>
        <w:t>⣂</w:t>
      </w:r>
      <w:r>
        <w:rPr/>
        <w:t>뽄幹辥쉎⽙쉥♱䁶</w:t>
      </w:r>
      <w:r>
        <w:rPr/>
        <w:t>ⰳ</w:t>
      </w:r>
      <w:r>
        <w:rPr/>
        <w:t>剧</w:t>
      </w:r>
      <w:r>
        <w:rPr/>
        <w:t>ꦡ</w:t>
      </w:r>
      <w:r>
        <w:rPr/>
        <w:t>싂숫庻瀷㐭壂쉙琸湪⨪囂걓쵰ꅚ捞彶㍧㙒啙ꍶ⭳彪晩㵖歳摥숹⩟䰤晓泂</w:t>
      </w:r>
      <w:r>
        <w:rPr/>
        <w:t>ꥎ</w:t>
      </w:r>
      <w:r>
        <w:rPr/>
        <w:t>㉠憣䑢☽㒡⹚㵱瑶ふ㍷㍭⥴汴녴刦牷恗⨣十爺뭁弦獹념杈䳂䞵⩎㥅㤰㵓兴㚻娤㜲⼳♀䥵ꌻ湡⹘䝪䂩쉏쉡温娲彅畔ꥶ䱅⚏㝫④炩갺瀷⩲挺摭璿⑲㗂曎㵕쉒⫂縯숽㪩</w:t>
      </w:r>
      <w:r>
        <w:rPr/>
        <w:t>ꥒ</w:t>
      </w:r>
      <w:r>
        <w:rPr/>
        <w:t>䘭敊뼵劏㬰㥯擂敇䕗䕤녋繁橅㵞⨊畋䶻뽧Ⓜ示䱊䁦䱐獖祋䉶迂楦⬪쉓ꅊ畢</w:t>
      </w:r>
      <w:r>
        <w:rPr/>
        <w:t>Ɱ</w:t>
      </w:r>
      <w:r>
        <w:rPr/>
        <w:t>丣␳⨻恉夦堩暬瘳獍䗎湡䄷䪵婦㵳牉圮쉯浈䞥故⩾江呯䟎眤縪䡸슮亵収㥹⤷殱⹌師幺㡮帻牑㎮坬圽便㩱뾿瑯䵏䱸쉙歁</w:t>
      </w:r>
      <w:r>
        <w:rPr/>
        <w:t>ⱃ</w:t>
      </w:r>
      <w:r>
        <w:rPr/>
        <w:t>슬䊱촪〷싎䭆揂歒彪復杢거䑀䓂</w:t>
      </w:r>
      <w:r>
        <w:rPr/>
        <w:t>ꥋ</w:t>
      </w:r>
      <w:r>
        <w:rPr/>
        <w:t>숸佫来儵⹫幹⩏⥩䡡슥ㄳ⨴깾뿂嘷㣂䉑兆硢䡓䣂晶써獵☤䢵㘪⏎渦슮戥塥䅌뽤㍪⼻컂慉쏂此畲䦩⧂癩娨긽䳃噋牆枣쉬秂步拂澮琺夣ꍉ䡾쉒쌣墩偫帳⭓皻煷촺䜤숥쉰㌪㮣싂숤睊颣⭸쉘⒩넱强쉔⽨쉨</w:t>
      </w:r>
      <w:r>
        <w:rPr/>
        <w:t>ꥌ</w:t>
      </w:r>
      <w:r>
        <w:rPr/>
        <w:t>爬㗂䚡</w:t>
      </w:r>
      <w:r>
        <w:rPr/>
        <w:t>꧂</w:t>
      </w:r>
      <w:r>
        <w:rPr/>
        <w:t>䤺䈻湫⹾쉟猩畚㈸䡶⛂颬滍췂煾㎩䥈橣碮습믃佉㙾縨掏权䂩惃</w:t>
      </w:r>
      <w:r>
        <w:rPr/>
        <w:t>ⱑ</w:t>
      </w:r>
      <w:r>
        <w:rPr/>
        <w:t>穳⥘깱ꏎ張⑒汥</w:t>
      </w:r>
      <w:r>
        <w:rPr/>
        <w:t>ꤪ</w:t>
      </w:r>
      <w:r>
        <w:rPr/>
        <w:t>싎轧颣氲싃琹㫂䍎䝁塎瑈숴卦牃汧䁪</w:t>
      </w:r>
      <w:r>
        <w:rPr/>
        <w:t>ⰶ♓</w:t>
      </w:r>
      <w:r>
        <w:rPr/>
        <w:t>숽礤彥♀榩㌱㝕</w:t>
      </w:r>
      <w:r>
        <w:rPr/>
        <w:t>⡉</w:t>
      </w:r>
      <w:r>
        <w:rPr/>
        <w:t>頤呞剓剕╉땃佖乌圫湔쉊촰睲焫欥䑘</w:t>
      </w:r>
      <w:r>
        <w:rPr/>
        <w:t>ꥀ</w:t>
      </w:r>
      <w:r>
        <w:rPr/>
        <w:t>桫㝂潡祙氹깕㉰숸쉮帳浟㡦쉮⍃쉚奺䀦</w:t>
      </w:r>
      <w:r>
        <w:rPr/>
        <w:t>ꔱ</w:t>
      </w:r>
      <w:r>
        <w:rPr/>
        <w:t>凂</w:t>
      </w:r>
      <w:r>
        <w:rPr/>
        <w:t>ꤪ</w:t>
      </w:r>
      <w:r>
        <w:rPr/>
        <w:t>晵䈫▵㐮습</w:t>
      </w:r>
      <w:r>
        <w:rPr/>
        <w:t>ꔸ</w:t>
      </w:r>
      <w:r>
        <w:rPr/>
        <w:t>瓂犩彾璥☤歕悮땺쵚义癫㝸☦㶩㍈썂딮䄹员片</w:t>
      </w:r>
      <w:r>
        <w:rPr/>
        <w:t>ꔬ</w:t>
      </w:r>
      <w:r>
        <w:rPr/>
        <w:t>㏂獣挴쉾癆嚩싂妿㞬辡㵇怹쉕唳ㄥ塯偱搨㡺</w:t>
      </w:r>
      <w:r>
        <w:rPr/>
        <w:t>ⵈ</w:t>
      </w:r>
      <w:r>
        <w:rPr/>
        <w:t>㫎⦩獡坦ガえ䖩䡍佾湟稪畚뽇䜣⭦桬䗂㕲煱輻猪쵁揂煑久捞眰㝡</w:t>
      </w:r>
      <w:r>
        <w:rPr/>
        <w:t>ⱡ</w:t>
      </w:r>
      <w:r>
        <w:rPr/>
        <w:t>擃嫍䁡矂碻戻栲⯂毃뽤떡䤻쉬㐸䙡⑪㙢呥⫎㓂䢘㖣䁶眮┥㈮䌱挣⬥Ⓜ戣</w:t>
      </w:r>
      <w:r>
        <w:rPr/>
        <w:t>⢿</w:t>
      </w:r>
      <w:r>
        <w:rPr/>
        <w:t>檮쉬ㅊ뮘숪㉥⥯</w:t>
      </w:r>
      <w:r>
        <w:rPr/>
        <w:t>ⲩ</w:t>
      </w:r>
      <w:r>
        <w:rPr/>
        <w:t>攣〩숵</w:t>
      </w:r>
      <w:r>
        <w:rPr/>
        <w:t>ⴷ</w:t>
      </w:r>
      <w:r>
        <w:rPr/>
        <w:t>䑓⸺쉕䱉抣滂㵆塬뼲娣칋쵕</w:t>
      </w:r>
      <w:r>
        <w:rPr/>
        <w:t>⡇</w:t>
      </w:r>
      <w:r>
        <w:rPr/>
        <w:t>슬䔳呒쏂町参䠪</w:t>
      </w:r>
      <w:r>
        <w:rPr/>
        <w:t>ꥇ</w:t>
      </w:r>
      <w:r>
        <w:rPr/>
        <w:t>恸ㄱ敍榵땩</w:t>
      </w:r>
    </w:p>
    <w:p>
      <w:pPr>
        <w:pStyle w:val="PreformattedText"/>
        <w:bidi w:val="0"/>
        <w:spacing w:before="0" w:after="0"/>
        <w:jc w:val="left"/>
        <w:rPr/>
      </w:pPr>
      <w:r>
        <w:rPr/>
        <w:t>桙圱습飂圩</w:t>
      </w:r>
      <w:r>
        <w:rPr/>
        <w:t>⠪</w:t>
      </w:r>
      <w:r>
        <w:rPr/>
        <w:t>棂犣䪏嘬깫</w:t>
      </w:r>
      <w:r>
        <w:rPr/>
        <w:t>⡶⪘</w:t>
      </w:r>
      <w:r>
        <w:rPr/>
        <w:t>ㆩ稫䂿瀤暡슮㏂䕣伴ꆘ椥숹쉄氷⚩窵⭋兏쉧咬歘싂떮噭㍔皵敢桰磂摇⑹숷䔩橌⭊梩塰恪祡兵澻</w:t>
      </w:r>
      <w:r>
        <w:rPr/>
        <w:t>ꕥ</w:t>
      </w:r>
      <w:r>
        <w:rPr/>
        <w:t>矂憵浍敓橎歓㣂畘祅⽭쉩湉吷싎㞥숪쉬㗂戭♣穫奐㴲伨拂患숪溥浚呪Ⓜ匲</w:t>
      </w:r>
      <w:r>
        <w:rPr/>
        <w:t>ⱶ</w:t>
      </w:r>
      <w:r>
        <w:rPr/>
        <w:t>壂뗂䕑⸊牙曃䄬平㈻繨䘳䇂떏䳂䳂䡸숮⮱猱</w:t>
      </w:r>
      <w:r>
        <w:rPr/>
        <w:t>Ⳃ</w:t>
      </w:r>
      <w:r>
        <w:rPr/>
        <w:t>妥</w:t>
      </w:r>
      <w:r>
        <w:rPr/>
        <w:t>ꕉꦮ</w:t>
      </w:r>
      <w:r>
        <w:rPr/>
        <w:t>䞣汣습㛂汨眭</w:t>
      </w:r>
      <w:r>
        <w:rPr/>
        <w:t>⡑⩎</w:t>
      </w:r>
      <w:r>
        <w:rPr/>
        <w:t>쉂㒣䫃穑楖〉䉴㷃䛂㉈䵳믎顁櫍녾꤮</w:t>
      </w:r>
      <w:r>
        <w:rPr/>
        <w:t>⡈</w:t>
      </w:r>
      <w:r>
        <w:rPr/>
        <w:t>ꥨ娦縥慧揂浰普㝊幾묺働婷繱奧烂潠╅깕묮潵喣坟剡佥頭潌硈摑䬮ㄯ忂⑷掬桒砲㓍⌬顁㡇㓂唰佔䛂椮䐪ㅅ帥䜯䭋쉭淂㎿浳</w:t>
      </w:r>
      <w:r>
        <w:rPr/>
        <w:t>ꦮ</w:t>
      </w:r>
      <w:r>
        <w:rPr/>
        <w:t>汎䨫凂㗃놣ㆻ카뽶쉉睕</w:t>
      </w:r>
      <w:r>
        <w:rPr/>
        <w:t>ⰱ</w:t>
      </w:r>
      <w:r>
        <w:rPr/>
        <w:t>䝊玣㘴䲥꥔䚘俍䍊숬搰쉎숫쉗䑶頳砰睤啀皘숻噠썩硱䱚塉托쉠栰쉪⦡㕵坓䒱䁶睯潠乣⌺䘳埂⩃뭁⬵슥슏坖噣㪩汑䕧㵸帱䀯⹬</w:t>
      </w:r>
      <w:r>
        <w:rPr/>
        <w:t>ꥊ</w:t>
      </w:r>
      <w:r>
        <w:rPr/>
        <w:t>痂⩟犩幏</w:t>
      </w:r>
      <w:r>
        <w:rPr/>
        <w:t>ꤪ</w:t>
      </w:r>
      <w:r>
        <w:rPr/>
        <w:t>싃撻眤玡䇂㨪㚮㑁쵹쵾㥬</w:t>
      </w:r>
      <w:r>
        <w:rPr/>
        <w:t>Ⳃ</w:t>
      </w:r>
      <w:r>
        <w:rPr/>
        <w:t>䭆輴揍㩰ㅬ眭噬䅴ꅃ㞩㡾㓂䱓䁎〴坦㶿㝷ꍷ⯂牏囂쉋</w:t>
      </w:r>
      <w:r>
        <w:rPr/>
        <w:t>ꥑ</w:t>
      </w:r>
      <w:r>
        <w:rPr/>
        <w:t>穥년쉇숮쉊숤丮㉯橏挦櫂䄻瑔⤬䦘奅洸쉪䆘쉫䗂殥☨㙯獡⍹猴朽䥸숽䙾湳쉇榥畒곂⪵畅淎灂䑣䵆窬唺⬦摫橲㝕㕁囂ꥧ伹촣帲쉟쉸梱㕓쉫쉺㉨顆恣廂夥쉂潡䘬朩暣숱㝍쉁杈㇂姂䃂灒캬氵塃칃す⩴䗂䍌儹⑊教噱産捣㑅ꍃ砸⥘毂쉣ㅷ䍊徵侬ꌴ濂㕥主㤤쉂▮䢥嗎㑆⪻㝇䠥⬤쉊ꍠ䥓涬澵㦩⥐繎敁㗂暬氮쉲犮쉔嘤┯䜩䀮ꏂ夲汗捹䰱獙䡗싂婁⨷䥶縱</w:t>
      </w:r>
      <w:r>
        <w:rPr/>
        <w:t>⣂</w:t>
      </w:r>
      <w:r>
        <w:rPr/>
        <w:t>숷◂穾㮿ꅔ쉮楄㕃灵弩䎿牫⽧䕋☲䁤䍙幄橇쉚湐䀽</w:t>
      </w:r>
      <w:r>
        <w:rPr/>
        <w:t>ꤹ</w:t>
      </w:r>
      <w:r>
        <w:rPr/>
        <w:t>춣⭂슘쉪䡣獇㨤獡䉲촶뇎卧⩦䧂䍥쉴磎厣接丸㐥㡸佞</w:t>
      </w:r>
      <w:r>
        <w:rPr/>
        <w:t>ꖣ</w:t>
      </w:r>
      <w:r>
        <w:rPr/>
        <w:t>㪘ꆵ쉌쉮⌵乮䑯橯䀤</w:t>
      </w:r>
      <w:r>
        <w:rPr/>
        <w:t>ⵁ</w:t>
      </w:r>
      <w:r>
        <w:rPr/>
        <w:t>否䔵컂䱙♸悥晊숪乞䧎쉫縺쉚싂涱ꎘ</w:t>
      </w:r>
      <w:r>
        <w:rPr/>
        <w:t>ꥄ</w:t>
      </w:r>
      <w:r>
        <w:rPr/>
        <w:t>䵹㡦㥾桱瀹⚘湡츳묱頴숪瑋煩坂싂䓂⏂庘柂ㄪ塄䡩习숸懂쌴ꍱ㡮쉞㖩녢싂潳䈫棎咿쉁炣ꍙ撩侻爩睬☻ꅉ潯쉇䉷⨪</w:t>
      </w:r>
      <w:r>
        <w:rPr/>
        <w:t>⡬</w:t>
      </w:r>
      <w:r>
        <w:rPr/>
        <w:t>쉰습繗䝨㡥</w:t>
      </w:r>
      <w:r>
        <w:rPr/>
        <w:t>Ɐ</w:t>
      </w:r>
      <w:r>
        <w:rPr/>
        <w:t>㚬숳걏托㪱숮䨽砭슱</w:t>
      </w:r>
      <w:r>
        <w:rPr/>
        <w:t>⡀</w:t>
      </w:r>
      <w:r>
        <w:rPr/>
        <w:t>㑞㇂⤲廎⽖⩍彀⑵㐬揂瘶撱㘨싂쉪⹔噒㗂䴊䩥쉞夦奧ꏂ汵亩皮䙓㭶癐彘儯杍쉴䡚㭹烂奩䟃⺿☹쉉稱繖ꥧ쉌⼸〈촶곂쉹䉂⨭䬮㘪瘶⥀斥㢩偏䳂畱㒡咮玡놬桚頫䇂㬺奃ꌻ呠㧂쉅䵖䵭琺믂爩䡅⨯轫矂⼱㔳⩓杏⫂䅊䒣㔷嚻溡惂碱뇂놬䝓杅幮䙂䪡䯂쉇癰䅟⦵쉠⏂쉕⽞姃顎朲垮충䥤네恹㦩ㅞサ䉌쉾槂넪╙嘹ꍒ輲敨⌻</w:t>
      </w:r>
      <w:r>
        <w:rPr/>
        <w:t>ꔣ</w:t>
      </w:r>
      <w:r>
        <w:rPr/>
        <w:t>窩㡨䱆쉔썧她⩋秂䚣奯</w:t>
      </w:r>
      <w:r>
        <w:rPr/>
        <w:t>ꕥ</w:t>
      </w:r>
      <w:r>
        <w:rPr/>
        <w:t>摩䆬䍯楉䝐ꥺ倥ꥩ扐竍㝊㋂䝠硤瀨䷍쉷녟搩ꥹ䈭轸䍱䰻㤪䃂暥坭瀳▣㝙督摅䭩商</w:t>
      </w:r>
      <w:r>
        <w:rPr/>
        <w:t>꧂</w:t>
      </w:r>
      <w:r>
        <w:rPr/>
        <w:t>숦搭껂⹨⥀欩쉷넷⭇뗂♏</w:t>
      </w:r>
      <w:r>
        <w:rPr/>
        <w:t>ꕲ</w:t>
      </w:r>
      <w:r>
        <w:rPr/>
        <w:t>へ幘炿뼪ꄤ쉱䭋卶畾㏍顙浈㮥㭧燂洹걩쉃⏂믎땞㏂뮥쉍쉠䈲쉚帰쉣딫瑾汱㕟㊣䩲㯂兕摹⑶扇桋곃辮潙┷뽞債쉚恬䌭ꇂ䵎㍟넣ꥮ슣竂숬╉㵒䤱䒮⤯⩡㤵뭏愹⩆犮奺槂⑦丽懂渮땧䅙</w:t>
      </w:r>
      <w:r>
        <w:rPr/>
        <w:t>ꕒ</w:t>
      </w:r>
      <w:r>
        <w:rPr/>
        <w:t>㖘弥昵䕩쉙쉤均神䰳幺⑄䴱숯㝨䙦⩰㩑␫믂䙓ㅀ㑥쉕</w:t>
      </w:r>
      <w:r>
        <w:rPr/>
        <w:t>ⵋ</w:t>
      </w:r>
      <w:r>
        <w:rPr/>
        <w:t>긪䛂䙪㭟灅汵硂憡穔か</w:t>
      </w:r>
      <w:r>
        <w:rPr/>
        <w:t>Ⱡ⍐</w:t>
      </w:r>
      <w:r>
        <w:rPr/>
        <w:t>癒㤲怬썒灪侬䡎㩚瘰卋</w:t>
      </w:r>
      <w:r>
        <w:rPr/>
        <w:t>ꤶ</w:t>
      </w:r>
      <w:r>
        <w:rPr/>
        <w:t>슮뾏㩸甥</w:t>
      </w:r>
      <w:r>
        <w:rPr/>
        <w:t>꧂</w:t>
      </w:r>
      <w:r>
        <w:rPr/>
        <w:t>䚩칰歅쉺␳㝸睏⿂숪⽦弹摎姍곂晃傏뭩</w:t>
      </w:r>
      <w:r>
        <w:rPr/>
        <w:t>ⱆ</w:t>
      </w:r>
      <w:r>
        <w:rPr/>
        <w:t>䮩捞숮㘱썏䘮䙕㭉渳</w:t>
      </w:r>
      <w:r>
        <w:rPr/>
        <w:t>⡁</w:t>
      </w:r>
      <w:r>
        <w:rPr/>
        <w:t>匪䙵䢏숽摾債眭淂〷倳唫쉶奉李幁䐪儻싂싂⍤㮘뭀堺곂忂㞮䱖䟂칩椹䊵濍䙺䡁搽㶻埂〨껂⥋浹</w:t>
      </w:r>
      <w:r>
        <w:rPr/>
        <w:t>⡑</w:t>
      </w:r>
      <w:r>
        <w:rPr/>
        <w:t>䠪湘䥯樦㝕㋂㉖扙㍺畖␱ꅙ䴺剅䮘橬攰䐷湞噐兏쉗抡슣嘻㎡熩습쉪吺㋂㧂쉪剈䲥䉁⧎犘椣畷䝘兌汭㑮쵯地쉋䊿걞婢습쉙쉌㍍恌畦</w:t>
      </w:r>
      <w:r>
        <w:rPr/>
        <w:t>⡮⯂</w:t>
      </w:r>
      <w:r>
        <w:rPr/>
        <w:t>㞏瘨璘湓䁐报璏䃍䑸䥊걐娦婸穟迂긮灶㪡涩䕍祋䉕ꥧ䍭㫎ꍾ绂㙲까卬䅘縤攣쉞墿㙬玵깳싂</w:t>
      </w:r>
      <w:r>
        <w:rPr/>
        <w:t>⡈</w:t>
      </w:r>
      <w:r>
        <w:rPr/>
        <w:t>䩀</w:t>
      </w:r>
      <w:r>
        <w:rPr/>
        <w:t>⡌</w:t>
      </w:r>
      <w:r>
        <w:rPr/>
        <w:t>儤潷涩㐦ㄵ矂䳂仂쌯摹숣轚束</w:t>
      </w:r>
      <w:r>
        <w:rPr/>
        <w:t>ꕲ</w:t>
      </w:r>
      <w:r>
        <w:rPr/>
        <w:t>仂䄪矂弪轂숰樱ㅄ沘싎㤩놩額숲깔搨⦥熡䵌</w:t>
      </w:r>
      <w:r>
        <w:rPr/>
        <w:t>ꥅ</w:t>
      </w:r>
      <w:r>
        <w:rPr/>
        <w:t>楍䍦䇂</w:t>
      </w:r>
      <w:r>
        <w:rPr/>
        <w:t>ꤊ</w:t>
      </w:r>
      <w:r>
        <w:rPr/>
        <w:t>䣃娳</w:t>
      </w:r>
      <w:r>
        <w:rPr/>
        <w:t>ⱥ</w:t>
      </w:r>
      <w:r>
        <w:rPr/>
        <w:t>頯⽯顠辬塈塏</w:t>
      </w:r>
      <w:r>
        <w:rPr/>
        <w:t>⠺</w:t>
      </w:r>
      <w:r>
        <w:rPr/>
        <w:t>㑕悡촩숵禩砩⹩╳穗噕顄촲㐫风奲쉾숯㍏桄㔲䋂╺穳⪵䱮嚡땚㬪昸兟ㆡ⾩㉷╋凂㌲礯䏂⑆㒏燂뽸묬㚬䥁䍶漯形</w:t>
      </w:r>
      <w:r>
        <w:rPr/>
        <w:t>ⷂ</w:t>
      </w:r>
      <w:r>
        <w:rPr/>
        <w:t>曂牶彠廂漳晵並摨䵦쉷漱⩎懂坡㧃䇂穨兞淃㍟憱슡く係䛂吷硅奨睸</w:t>
      </w:r>
      <w:r>
        <w:rPr/>
        <w:t>⣂꥾</w:t>
      </w:r>
      <w:r>
        <w:rPr/>
        <w:t>䁆南夸软㧂</w:t>
      </w:r>
      <w:r>
        <w:rPr/>
        <w:t>꤫</w:t>
      </w:r>
      <w:r>
        <w:rPr/>
        <w:t>㙵タ걗╔攻斘싂숤污碏爻桴숪噷旂䁣썅ꇂ숸潟䧂睳ꥪ彞䷂佰旃爪㛂䀣캩╢牖ㄽ긴┲婰</w:t>
      </w:r>
      <w:r>
        <w:rPr/>
        <w:t>꤭</w:t>
      </w:r>
      <w:r>
        <w:rPr/>
        <w:t>슘憱揂祄㨰⴦깗㕇</w:t>
      </w:r>
      <w:r>
        <w:rPr/>
        <w:t>ꦥ⪬</w:t>
      </w:r>
      <w:r>
        <w:rPr/>
        <w:t>Ⱚ</w:t>
      </w:r>
      <w:r>
        <w:rPr/>
        <w:t>忂丹ㅤ㬯桃揂怷캩슡䭄䱁⫂㧂唵䱊䄪場啋</w:t>
      </w:r>
      <w:r>
        <w:rPr/>
        <w:t>ꕷ</w:t>
      </w:r>
      <w:r>
        <w:rPr/>
        <w:t>ㄲ摌䁏䚵椯桊䱧쵂竂⑁畀묻䝲쉺姂瑇唫卧甭⍲⽟朷ꍌ㒮剮頪쉆㨣奭歫癷涱涡䭟Ⓜ⫂쉒洸敔쌹㍀刵共颵⭗柂뭳別䁵⩮䑃㭗朹繳䄸湶</w:t>
      </w:r>
      <w:r>
        <w:rPr/>
        <w:t>ⱀ</w:t>
      </w:r>
      <w:r>
        <w:rPr/>
        <w:t>㕯⤥晆캘㮬␳㍡䏂猳쉳䛂爩䥟呍槂兩갵숪獥칶䵑ꥠ毃硑搲坅兄㴽쉒塆攪癮栽轋䵄弰䱩䲵涩硉뽰</w:t>
      </w:r>
      <w:r>
        <w:rPr/>
        <w:t>ꕙ</w:t>
      </w:r>
      <w:r>
        <w:rPr/>
        <w:t>智⵪싂姂剌漺쉧⽄⬫䍮煟컂쉡煶썰녇칏匩㡎䤯⧂ヂ儥轔䘻䝆</w:t>
      </w:r>
      <w:r>
        <w:rPr/>
        <w:t>ꥉ</w:t>
      </w:r>
      <w:r>
        <w:rPr/>
        <w:t>츷䰪㋂忂廂䤪扞䔮䙆报㉳䛎㭱輪ㅸ⹲免㐳垣歀</w:t>
      </w:r>
      <w:r>
        <w:rPr/>
        <w:t>⵰</w:t>
      </w:r>
      <w:r>
        <w:rPr/>
        <w:t>兹▣娤䅙轫㥈㉇弣ㅍ쵃䁷爲⒥</w:t>
      </w:r>
      <w:r>
        <w:rPr/>
        <w:t>Ⱚ</w:t>
      </w:r>
      <w:r>
        <w:rPr/>
        <w:t>埂煞浳柂</w:t>
      </w:r>
      <w:r>
        <w:rPr/>
        <w:t>ꕒ</w:t>
      </w:r>
      <w:r>
        <w:rPr/>
        <w:t>慵⩰쉢길朲懂⑪㘪습⺱</w:t>
      </w:r>
      <w:r>
        <w:rPr/>
        <w:t>⠵</w:t>
      </w:r>
      <w:r>
        <w:rPr/>
        <w:t>숻뽩갦洦㤱禩頨桟䡥繱璏亘⬹㍚깯剳㣂捹ꍒ㍨滂奦ꅕ欦輲瞩㍣⩏Ⓜ⻍縶쉾坢썙檵奣쉄쎮吩쉠朮</w:t>
      </w:r>
      <w:r>
        <w:rPr/>
        <w:t>ꤷ</w:t>
      </w:r>
      <w:r>
        <w:rPr/>
        <w:t>䇂싂䙟걡䪩</w:t>
      </w:r>
      <w:r>
        <w:rPr/>
        <w:t>ꕁ┣</w:t>
      </w:r>
      <w:r>
        <w:rPr/>
        <w:t>䌮쉔灷摲桋輪캬启숬쉅䁕ꅠ⥪넻㶱乗疿确㊥啣䨸䤪参㵬枿穥涮</w:t>
      </w:r>
      <w:r>
        <w:rPr/>
        <w:t>꧂</w:t>
      </w:r>
      <w:r>
        <w:rPr/>
        <w:t>숲䍅걨橆⪱⫂숰숦佴啸㶡쉶摷䩦慕癣㐸畁〯깺え睁䤰ꍵ쉘徏獶㡠䇂䁄匪杲䩱쉓⫂恵捐칍㐱䛂浞</w:t>
      </w:r>
      <w:r>
        <w:rPr/>
        <w:t>ⶥ</w:t>
      </w:r>
      <w:r>
        <w:rPr/>
        <w:t>촦묬땍츭䅄䩺䍰偦輸㍱窿佢⽨䡬弨䍨⩈㍾⫂㘸攩奅婎⺣穒</w:t>
      </w:r>
      <w:r>
        <w:rPr/>
        <w:t>ⵂ</w:t>
      </w:r>
      <w:r>
        <w:rPr/>
        <w:t>⠳</w:t>
      </w:r>
      <w:r>
        <w:rPr/>
        <w:t>咣쉩役帶旂淍櫂㕚㑏卵庩⥕浚淂偏쉟佰⺘⸻扂瑱慹毂瞮礊슥窣⩾⪥幠摥㘳嘭欺쉐焻⪡猳䀭㙩璻汓捎瑟㭨牱橣䈰싎瞩⑮㓂㒱䀱束⬪⭅걓숨뼶䁠㡆깓嘺⎿濂㩲</w:t>
      </w:r>
      <w:r>
        <w:rPr/>
        <w:t>ꕥ</w:t>
      </w:r>
      <w:r>
        <w:rPr/>
        <w:t>츭⽹</w:t>
      </w:r>
      <w:r>
        <w:rPr/>
        <w:t>ꕚ</w:t>
      </w:r>
      <w:r>
        <w:rPr/>
        <w:t>䠯쉃烎佪种♊⍆</w:t>
      </w:r>
      <w:r>
        <w:rPr/>
        <w:t>⡖</w:t>
      </w:r>
      <w:r>
        <w:rPr/>
        <w:t>顦쉨塒䒮ㆩ䖱⹊瘶慒乾쉆睆칵╱乘灒侥佈彅摱含劵갭♶⩇</w:t>
      </w:r>
      <w:r>
        <w:rPr/>
        <w:t>ⵢ</w:t>
      </w:r>
      <w:r>
        <w:rPr/>
        <w:t>㵃뮏⤪汚ꅴ</w:t>
      </w:r>
      <w:r>
        <w:rPr/>
        <w:t>ⴤ</w:t>
      </w:r>
      <w:r>
        <w:rPr/>
        <w:t>䩎轠견彚卵㡆㙅぀䴪凂䘸㥞㒏뭊㵈婭辱嘬뮿硔頯幗煣칆㷃祥쉾ꥺ潊晏㕄兑堮⭕彲슣</w:t>
      </w:r>
      <w:r>
        <w:rPr/>
        <w:t>ꗎ</w:t>
      </w:r>
      <w:r>
        <w:rPr/>
        <w:t>䮩奫싍椹</w:t>
      </w:r>
      <w:r>
        <w:rPr/>
        <w:t>ⷎ</w:t>
      </w:r>
      <w:r>
        <w:rPr/>
        <w:t>⻎湠唶听㬲䘸㭲犏琱⹏뼦ꅧ</w:t>
      </w:r>
      <w:r>
        <w:rPr/>
        <w:t>꧂</w:t>
      </w:r>
      <w:r>
        <w:rPr/>
        <w:t>㉊剈⽓啊깧쉢啧橭⚩丨㓂쉋뽚숤㩂䩟쉌獇慍啒灒䍀歒獫唭吻ꌷ䝍쉤扟㠺剩䬱参㐱漰㥷祓쉫䜪戤䍂慺</w:t>
      </w:r>
      <w:r>
        <w:rPr/>
        <w:t>⢵</w:t>
      </w:r>
      <w:r>
        <w:rPr/>
        <w:t>㗎㪮㍩牖싂䥣揂ꥡ彥♮䕘습</w:t>
      </w:r>
      <w:r>
        <w:rPr/>
        <w:t>꧂</w:t>
      </w:r>
      <w:r>
        <w:rPr/>
        <w:t>뭸뮻</w:t>
      </w:r>
      <w:r>
        <w:rPr/>
        <w:t>⠰</w:t>
      </w:r>
      <w:r>
        <w:rPr/>
        <w:t>ꄭ⌫㥡普넮</w:t>
      </w:r>
      <w:r>
        <w:rPr/>
        <w:t>ⷃ꤫</w:t>
      </w:r>
      <w:r>
        <w:rPr/>
        <w:t>睊㥃挻䍥⑕㉠兡䁐⸣汵ꄴ䉱勂ㄮ⚿싂灳滂硋⒩♲煍坵楦术塆숩ꅬ唦쉶䣍숳䝭䠣偩癹䌰窱⵾䙶䩎癸晰꥕狂㖿</w:t>
      </w:r>
      <w:r>
        <w:rPr/>
        <w:t>⡖</w:t>
      </w:r>
      <w:r>
        <w:rPr/>
        <w:t>뭴乀</w:t>
      </w:r>
      <w:r>
        <w:rPr/>
        <w:t>⠩</w:t>
      </w:r>
      <w:r>
        <w:rPr/>
        <w:t>㑖橋</w:t>
      </w:r>
      <w:r>
        <w:rPr/>
        <w:t>ꕞ</w:t>
      </w:r>
      <w:r>
        <w:rPr/>
        <w:t>䱸㤰㙀♵뇂攥싎䌪쵈쉬䑟硤怪却⩱쉉灐쉇啬㬳ꥧ㙋氽䧂輺ꅗ㉟惂穩쵖⌳㘸湞</w:t>
      </w:r>
      <w:r>
        <w:rPr/>
        <w:t>ꕣ䷎</w:t>
      </w:r>
      <w:r>
        <w:rPr/>
        <w:t>䙡暏䑶㈻쉷猣㩾侥弻⩡䑍恂欩쉈愴ㅪ昳㩹ㅑ습숱牯㭶玮㨭朴걠녯䕾</w:t>
      </w:r>
      <w:r>
        <w:rPr/>
        <w:t>⣂</w:t>
      </w:r>
      <w:r>
        <w:rPr/>
        <w:t>纮散싂칣</w:t>
      </w:r>
      <w:r>
        <w:rPr/>
        <w:t>꧂</w:t>
      </w:r>
      <w:r>
        <w:rPr/>
        <w:t>係㉃惍⩷</w:t>
      </w:r>
      <w:r>
        <w:rPr/>
        <w:t>ꥑ</w:t>
      </w:r>
      <w:r>
        <w:rPr/>
        <w:t>乨彾⬮砷䳂㥨싃</w:t>
      </w:r>
      <w:r>
        <w:rPr/>
        <w:t>Ⱖ</w:t>
      </w:r>
      <w:r>
        <w:rPr/>
        <w:t>刮䱓㑀</w:t>
      </w:r>
      <w:r>
        <w:rPr/>
        <w:t>ⵁ</w:t>
      </w:r>
      <w:r>
        <w:rPr/>
        <w:t>火が䨭瑁㑏堮汕</w:t>
      </w:r>
      <w:r>
        <w:rPr/>
        <w:t>ꦩ</w:t>
      </w:r>
      <w:r>
        <w:rPr/>
        <w:t>堣싂痍坔乐䏂橱灇䤹⏂⬭⽏⽦</w:t>
      </w:r>
      <w:r>
        <w:rPr/>
        <w:t>ꤩ</w:t>
      </w:r>
      <w:r>
        <w:rPr/>
        <w:t>捰丨顩䀪쉾뽹牐㬲䋂㑙⪥뽂䥠㔸땄㵒쉅柂⑄顶摫</w:t>
      </w:r>
      <w:r>
        <w:rPr/>
        <w:t>ꥋ</w:t>
      </w:r>
      <w:r>
        <w:rPr/>
        <w:t>心쉤桴쉑㔨橗㉀题㡬숻䧂奠愤灶쵪ㅗ䜴卮䗂♲牌睒塂䑰愱䶮㘵呚␳恏桹浤䝞杁捃</w:t>
      </w:r>
      <w:r>
        <w:rPr/>
        <w:t>ⰱ</w:t>
      </w:r>
      <w:r>
        <w:rPr/>
        <w:t>婯〨䍑쉤⩞쉭樸㥣⵶敊쉑䥰扠땈</w:t>
      </w:r>
      <w:r>
        <w:rPr/>
        <w:t>ꕌ</w:t>
      </w:r>
      <w:r>
        <w:rPr/>
        <w:t>숹楒濎㐻땾牯穵떵个䉏步堳渭㨻</w:t>
      </w:r>
      <w:r>
        <w:rPr/>
        <w:t>⡪</w:t>
      </w:r>
      <w:r>
        <w:rPr/>
        <w:t>ㅾお칪⛂</w:t>
      </w:r>
      <w:r>
        <w:rPr/>
        <w:t>ꥀ</w:t>
      </w:r>
      <w:r>
        <w:rPr/>
        <w:t>䮻䦩ㅦ슥囂埃忂係䚻灬㟂⾮㙒</w:t>
      </w:r>
      <w:r>
        <w:rPr/>
        <w:t>ꤺ③</w:t>
      </w:r>
      <w:r>
        <w:rPr/>
        <w:t>泂㥑䳂䅐넲轕县棂硉쎬㔸䜪䐰䎬⤭囂갷㉇〺䥀</w:t>
      </w:r>
      <w:r>
        <w:rPr/>
        <w:t>Ⱡ</w:t>
      </w:r>
      <w:r>
        <w:rPr/>
        <w:t>䦬㚬㙁桴ꆏ售</w:t>
      </w:r>
      <w:r>
        <w:rPr/>
        <w:t>ꤩ⵩</w:t>
      </w:r>
      <w:r>
        <w:rPr/>
        <w:t>숪䆏皬歐唊瞵佄捩䝏⩒䂩嘲弽</w:t>
      </w:r>
      <w:r>
        <w:rPr/>
        <w:t>ⲡ</w:t>
      </w:r>
      <w:r>
        <w:rPr/>
        <w:t>䐻䎏깞楸䠣猶僂긺䉇쉭㵎呈啊숭強噐瞣桰桮⧂땅敋⑂彭㝊ㄭ洭㵤⹸噠愭녬⨸ㅆ쉩⍗</w:t>
      </w:r>
      <w:r>
        <w:rPr/>
        <w:t>ⱴ</w:t>
      </w:r>
      <w:r>
        <w:rPr/>
        <w:t>歈⨸쉁䨲㙍놩恐矂쉪氯㤶㗂摯</w:t>
      </w:r>
      <w:r>
        <w:rPr/>
        <w:t>ⵚ</w:t>
      </w:r>
      <w:r>
        <w:rPr/>
        <w:t>뽸䢵摰炿楲쉂</w:t>
      </w:r>
      <w:r>
        <w:rPr/>
        <w:t>⡧</w:t>
      </w:r>
      <w:r>
        <w:rPr/>
        <w:t>㑬㬺ꥰ</w:t>
      </w:r>
      <w:r>
        <w:rPr/>
        <w:t>ⶱ</w:t>
      </w:r>
      <w:r>
        <w:rPr/>
        <w:t>祄숪佶濂㉲䵖摅彯歈楷祖㡩堪奍札㦥幱悬넳㍗灅婱ꍲ싍⥦婍쉀哂䈬꥘┻뗂㩴⥘弫別</w:t>
      </w:r>
      <w:r>
        <w:rPr/>
        <w:t>⠭</w:t>
      </w:r>
      <w:r>
        <w:rPr/>
        <w:t>쉉║䬽♠幮㡌쉳楙⼷⽷녓䙲땁䧃だ딬煍䷍쉬呚棎숴ぅ쉊な扎䉱꤮欸쎣㜦瀯睨碩伦꥕</w:t>
      </w:r>
      <w:r>
        <w:rPr/>
        <w:t>ⵘ</w:t>
      </w:r>
      <w:r>
        <w:rPr/>
        <w:t>狍窏呫癡⽊癵䙭捲쉅㘻㘱♹ㅋ숪究ꥶ㓂兺⩎뽀敡泍䫂뭇⪿땓슡쉮堥䴽婵㔻⍘㊬싂䉪</w:t>
      </w:r>
      <w:r>
        <w:rPr/>
        <w:t>ꗂ</w:t>
      </w:r>
      <w:r>
        <w:rPr/>
        <w:t>彍쉕偶椻啺㍵䛎뭊挮偨㵄</w:t>
      </w:r>
      <w:r>
        <w:rPr/>
        <w:t>ⱃ</w:t>
      </w:r>
      <w:r>
        <w:rPr/>
        <w:t>畔◂♦쉓娱潾쉹Ⓜ䯂녘䩤獵♣쌤礦幥뗂㙖䙺轕㍋攱慠썦坖咘轾桎散繸⫂쉫䉆䵕쉎ま싂♶捁滍</w:t>
      </w:r>
      <w:r>
        <w:rPr/>
        <w:t>꧃</w:t>
      </w:r>
      <w:r>
        <w:rPr/>
        <w:t>獬皩䴰熬璬⑌䑌㕡㘥儹␻갹䲱곍⨭値朦䝾ꍪ⭉硴╴⧂棂楸</w:t>
      </w:r>
      <w:r>
        <w:rPr/>
        <w:t>⡈</w:t>
      </w:r>
      <w:r>
        <w:rPr/>
        <w:t>뼮勂㩐넹怲啞䝉ギ☸㤥弬犵硸㝪祅ꥬ䙃⬹潇ⸯ瘮契呵䄳㋂</w:t>
      </w:r>
      <w:r>
        <w:rPr/>
        <w:t>ⲩ</w:t>
      </w:r>
      <w:r>
        <w:rPr/>
        <w:t>㭴瓂种땆┹䕬⍸쉪䗂䝷䜣</w:t>
      </w:r>
      <w:r>
        <w:rPr/>
        <w:t>ⷎ</w:t>
      </w:r>
      <w:r>
        <w:rPr/>
        <w:t>䌥ꅵ쉑礲榥⩚쉫克</w:t>
      </w:r>
      <w:r>
        <w:rPr/>
        <w:t>ⱔ</w:t>
      </w:r>
      <w:r>
        <w:rPr/>
        <w:t>䅌㴴汶쉶慵䎮㑈䐬狂洯䖮䡷꺣愻䥢怣从㩓太슬婠杞商坔悿슏悿쉒췂②瑂敺쉌</w:t>
      </w:r>
      <w:r>
        <w:rPr/>
        <w:t>⡣</w:t>
      </w:r>
      <w:r>
        <w:rPr/>
        <w:t>楹䵠磂癯䕠䡰</w:t>
      </w:r>
      <w:r>
        <w:rPr/>
        <w:t>ꥐ</w:t>
      </w:r>
      <w:r>
        <w:rPr/>
        <w:t>㩣灋晾彭浞쉯潮ꅫ㍠쉇䋃䳂싂䉅㵌㍞숨曃㟂轹㏂瑅䄻䐺䙩畭琷ꅆ弮</w:t>
      </w:r>
      <w:r>
        <w:rPr/>
        <w:t>ⱒ</w:t>
      </w:r>
      <w:r>
        <w:rPr/>
        <w:t>䰶뮩扵㍔싎凂㑪睙卒䍤砤瑲䦏婰楖⏍숤䩞扗御䙢쉏畇傱唻け珂卾湹췃䰩䴤䱴輩䩫〳㜲橁쉦㙁칪刦</w:t>
      </w:r>
      <w:r>
        <w:rPr/>
        <w:t>ꔻ</w:t>
      </w:r>
      <w:r>
        <w:rPr/>
        <w:t>秃⽗쉁睬灀</w:t>
      </w:r>
      <w:r>
        <w:rPr/>
        <w:t>ⵇ</w:t>
      </w:r>
      <w:r>
        <w:rPr/>
        <w:t>態璿椣숬硯㈪丬漶㔺떩쉺♸㍥㨷</w:t>
      </w:r>
      <w:r>
        <w:rPr/>
        <w:t>ⱆ</w:t>
      </w:r>
      <w:r>
        <w:rPr/>
        <w:t>楫</w:t>
      </w:r>
      <w:r>
        <w:rPr/>
        <w:t>꧂</w:t>
      </w:r>
      <w:r>
        <w:rPr/>
        <w:t>㵨ꥤ佮㥏唽彷뗍⨭佚걍ꅞ〭纩䩴塓䰮</w:t>
      </w:r>
      <w:r>
        <w:rPr/>
        <w:t>ꖬ⤴╎</w:t>
      </w:r>
      <w:r>
        <w:rPr/>
        <w:t>呑</w:t>
      </w:r>
      <w:r>
        <w:rPr/>
        <w:t>ꕭ</w:t>
      </w:r>
      <w:r>
        <w:rPr/>
        <w:t>䗂땗</w:t>
      </w:r>
      <w:r>
        <w:rPr/>
        <w:t>⡪</w:t>
      </w:r>
      <w:r>
        <w:rPr/>
        <w:t>碘넫㢬䙾稳报ꅂ䱊⥧泂䚮穓싃圮╋沵ㄺㅮ⺩싂⫂⵩싂</w:t>
      </w:r>
      <w:r>
        <w:rPr/>
        <w:t>ꥉ</w:t>
      </w:r>
      <w:r>
        <w:rPr/>
        <w:t>䅎瑮轺숷䶣㭖獔窬㠨捠길猫瓂奘塴땨潰䬪焊녏牴偟椽㑲涬숬쉟㩢⨮䩾佺癒杘噍䙥が⹈⵺轘㭁⹘㉘癫䖩塆㑫숭⍋兯囂圽琪슩卦灧</w:t>
      </w:r>
      <w:r>
        <w:rPr/>
        <w:t>ꦏ</w:t>
      </w:r>
      <w:r>
        <w:rPr/>
        <w:t>砦뭡瘻숶⹶㡏⽅穱㡱쉴뭶堭쵊奤牍㩭ヂえ匶ꥭ浒㙅畢㘲쉷凃稪슩䵺⫂</w:t>
      </w:r>
      <w:r>
        <w:rPr/>
        <w:t>꧃</w:t>
      </w:r>
      <w:r>
        <w:rPr/>
        <w:t>䱇橋땏䇃奔䱐㬮</w:t>
      </w:r>
      <w:r>
        <w:rPr/>
        <w:t>ⵖ</w:t>
      </w:r>
      <w:r>
        <w:rPr/>
        <w:t>쌶㔸♁偑旂䈰ꏂ녷䙅橰橳晡禥㬴쉒嚏꺻䕯쉉睖湪怣搶挵㧂떮午쉰⎩汯䗂晅</w:t>
      </w:r>
      <w:r>
        <w:rPr/>
        <w:t>ꕮ</w:t>
      </w:r>
      <w:r>
        <w:rPr/>
        <w:t>伳</w:t>
      </w:r>
      <w:r>
        <w:rPr/>
        <w:t>ⵢ</w:t>
      </w:r>
      <w:r>
        <w:rPr/>
        <w:t>佲⍢䩟䍢轨垮汁㥬湣㣂曂㟂ꇂ洬䨸䢘䀻ㅬ㠪獰歷㔽䁭頮歓嗂써㩖绍协慅</w:t>
      </w:r>
      <w:r>
        <w:rPr/>
        <w:t>ⴺ</w:t>
      </w:r>
      <w:r>
        <w:rPr/>
        <w:t>쉏溩뽊煡쉃告⸬컂㌤汁쉮收ꍡ쵍싂</w:t>
      </w:r>
      <w:r>
        <w:rPr/>
        <w:t>ꥈ</w:t>
      </w:r>
      <w:r>
        <w:rPr/>
        <w:t>뮏넨杏旂朰犿⾩⶿ꥩ㩴敋眸녞䒡咣㍑</w:t>
      </w:r>
      <w:r>
        <w:rPr/>
        <w:t>⡒</w:t>
      </w:r>
      <w:r>
        <w:rPr/>
        <w:t>止㵳䅬䓂擂㒩婭汲숶⨷쉇愫䱳疱䩴剘䵏愰쉉묥呔ꌤ䑁땫礶㮘求썈濃┣卙넦癔煏긴䗂槎丬쉶参㋍⫂硩쉟䠦슩唬싂坠䫎棂轆䌦ꥣ碏䙙晫噃烍迂楘彶炘だ扵㵨슘㇃싂祦</w:t>
      </w:r>
      <w:r>
        <w:rPr/>
        <w:t>ꥂ</w:t>
      </w:r>
      <w:r>
        <w:rPr/>
        <w:t>卯㥬⥵싂쉥濂㑫㒵␩湖伺㜦▵촯䥨䀸☵塋㠬䴦朮䁫澣䡴㑒ㅯ䞘烂䝫⽨㈸ꎩ䕚刻칉汴䔺炡㕩숷ㅐ纱슥埂穴♉暘滂琵䵶䄦⩸⑐帰湥갶凂し㯂种䅟刪Ⓜ恲㉴含䖻뽐</w:t>
      </w:r>
      <w:r>
        <w:rPr/>
        <w:t>⡁┮</w:t>
      </w:r>
      <w:r>
        <w:rPr/>
        <w:t>亻氫垩땥䝔ꌽ쉓쉘溿債祭㩴㌪乂媣奇㮬</w:t>
      </w:r>
      <w:r>
        <w:rPr/>
        <w:t>ꤪ</w:t>
      </w:r>
      <w:r>
        <w:rPr/>
        <w:t>䎩ぞ⑸긵㭤牺꥕稪癗捙碱汫㉫ꆵ䁺牓쵄♎扊皘䱄쉐噎떱坺旂䔰瑖獏帥䁒瀱ꄶ揂뼹凍㟍㣂瀬反搥夫䅫瘮⮮㥰灧唹슿㴽䧍娽쉨䥂㈽壂顶穴剱숶䩞침睮ꍊ轡桂潃쉤㔽쉑</w:t>
      </w:r>
      <w:r>
        <w:rPr/>
        <w:t>⢮</w:t>
      </w:r>
      <w:r>
        <w:rPr/>
        <w:t>绍㍸㴱勂녑</w:t>
      </w:r>
      <w:r>
        <w:rPr/>
        <w:t>ⱅ</w:t>
      </w:r>
      <w:r>
        <w:rPr/>
        <w:t>ꄯ⪩쌲婭䅭槂㌵䔽偐䵢瞥</w:t>
      </w:r>
      <w:r>
        <w:rPr/>
        <w:t>ꥊ</w:t>
      </w:r>
      <w:r>
        <w:rPr/>
        <w:t>灢恏㏂췂⼷䅴㵉淂働⹑⥤⑹ꍵ硫東䭖匷</w:t>
      </w:r>
      <w:r>
        <w:rPr/>
        <w:t>ꗂ</w:t>
      </w:r>
      <w:r>
        <w:rPr/>
        <w:t>婚꥖딭嘷嘩쉠䰺灹杦뼷쉳轞䣂〷䯂슣ꌳ뭦先䡒浃涱别䥌伮숣ヂ쵬偖恶</w:t>
      </w:r>
      <w:r>
        <w:rPr/>
        <w:t>ⲿ</w:t>
      </w:r>
      <w:r>
        <w:rPr/>
        <w:t>䉓뿃묥슣쉡쉎ꍊ檡晕㭸搵ꥪ䵢捩넻光汰澻癚䵨쉩䥟䉹슘債獯顰ꍏ媏殡䉹怣싂</w:t>
      </w:r>
      <w:r>
        <w:rPr/>
        <w:t>ꕏ</w:t>
      </w:r>
      <w:r>
        <w:rPr/>
        <w:t>쉫敾迂숭숊숨捁</w:t>
      </w:r>
      <w:r>
        <w:rPr/>
        <w:t>ꦏ</w:t>
      </w:r>
      <w:r>
        <w:rPr/>
        <w:t>瑎쉸潰숳싂⫂党⪵넣獇畉㭖䅸⩏䅑塭檮轋摀潊瑬䷂灷뭚獹娰⤺䭥ㅐ妥䫂䗂仂槂</w:t>
      </w:r>
      <w:r>
        <w:rPr/>
        <w:t>ꔨ</w:t>
      </w:r>
      <w:r>
        <w:rPr/>
        <w:t>Ⱛ</w:t>
      </w:r>
      <w:r>
        <w:rPr/>
        <w:t>堤恲旎쉞縭䄱欴㌽㵩顰婮夽倴扙光婗牤땀硤녞勂疘材歚⹗딥믂礹컂縭녬嚥楙♑䭪㥯旂愲怳坵쉉眳睄쵙畑╢⍀㐮숫뇂㬱쉬뭧㙥╩싍숥ꌺ並毂皮堰啒㭙㵥╗啷灞㈪浸㧍숽䥥怪☵䃂쉇</w:t>
      </w:r>
      <w:r>
        <w:rPr/>
        <w:t>ⰺ┦</w:t>
      </w:r>
      <w:r>
        <w:rPr/>
        <w:t>慦칯㕸㘱칢彸컍慤光剎手犩徥晖婄祍걹婌슩煯繂痂</w:t>
      </w:r>
      <w:r>
        <w:rPr/>
        <w:t>⡮</w:t>
      </w:r>
      <w:r>
        <w:rPr/>
        <w:t>㌩柂ꅖ畺㩕</w:t>
      </w:r>
      <w:r>
        <w:rPr/>
        <w:t>ꗂ</w:t>
      </w:r>
      <w:r>
        <w:rPr/>
        <w:t>䄩⽠㧍噔張奣旂〪輮厮㵈䝴䰥ꅓ㣂싂婈쉹쉀ꍅ劬穦埂喣吭䵨睊⯂⨬⩨ꥱ㫂䩬㥤⹏剄䵧䡀浆爸걣種圻긣딶䦥猸</w:t>
      </w:r>
      <w:r>
        <w:rPr/>
        <w:t>⡠</w:t>
      </w:r>
      <w:r>
        <w:rPr/>
        <w:t>揂憡欫⼯烂硊♳쉤숯䠸你参漵싂偂갪喿䘴⩍쉄圻曂偘䬵栫㴨摁䉯쉌</w:t>
      </w:r>
      <w:r>
        <w:rPr/>
        <w:t>Ⱙⱓ</w:t>
      </w:r>
      <w:r>
        <w:rPr/>
        <w:t>㧂숥</w:t>
      </w:r>
      <w:r>
        <w:rPr/>
        <w:t>⠨</w:t>
      </w:r>
      <w:r>
        <w:rPr/>
        <w:t>ㆮ柂슱湌䩴㫂㊣湌畒䥀灠싍ꥲ⍪⿂긨쉹烃⹤깩㙸呹㩴窩縯睱爽夤⩍ꅵ깴櫎쌱싂뮵琸쉘抻物矂啐桗슩〸顙页䊣갵剳묺⩒㩦</w:t>
      </w:r>
      <w:r>
        <w:rPr/>
        <w:t>ꥍ</w:t>
      </w:r>
      <w:r>
        <w:rPr/>
        <w:t>椷㝁懂촹偕周⛂縫繴㴴놬嚵⭰쉯㨵䥑싂潚䕏ㅖ乶쉌剤숦⯂渵轓㭀</w:t>
      </w:r>
      <w:r>
        <w:rPr/>
        <w:t>꧂</w:t>
      </w:r>
      <w:r>
        <w:rPr/>
        <w:t>帮ꌫ</w:t>
      </w:r>
      <w:r>
        <w:rPr/>
        <w:t>ꤱ</w:t>
      </w:r>
      <w:r>
        <w:rPr/>
        <w:t>頷海⵵㑃쉚㥅䡟䅤榬珎䄽⤣横촬㝸瑸딷⩶⭵뭤版楟䍌㥪〲쉣彌䐸뭪濂쉭䉡숦䈺䉓焬碿぀剈⤮牮⩑昨쉬扙睗憘洪㈶㍲湚縪愫⑅䠮攲⶿슮兤㕰숳偊⴪搸㣂䎘氶織刦幪䳍䩃〈呴睋䯍䰩攺皩畂档噇滂匰牾ㄶ砹慧颱吰数楊⨭潔䬲桒⩍亩㉢㥅吪䊿㭙ひ㙉丷쉯稲秂顲</w:t>
      </w:r>
      <w:r>
        <w:rPr/>
        <w:t>꧂</w:t>
      </w:r>
      <w:r>
        <w:rPr/>
        <w:t>쉱㘷硯䡗䎩␫꺘ꥩ㴭睚汈䋃촤䝕</w:t>
      </w:r>
      <w:r>
        <w:rPr/>
        <w:t>⡖⵾</w:t>
      </w:r>
      <w:r>
        <w:rPr/>
        <w:t>汨䡉⍐伷甯浕䠳⩂⨨兪쵱쉡갤䰷</w:t>
      </w:r>
      <w:r>
        <w:rPr/>
        <w:t>ⲥ</w:t>
      </w:r>
      <w:r>
        <w:rPr/>
        <w:t>痂媩䩬卥㬲뽇숲繠⤶쉉㑄曂顸㙍㜺컃뾣玮␻砦祠䜹䷎垱</w:t>
      </w:r>
      <w:r>
        <w:rPr/>
        <w:t>ꥀ</w:t>
      </w:r>
      <w:r>
        <w:rPr/>
        <w:t>縮뭒刯⫂轚숹弫嗂浫</w:t>
      </w:r>
      <w:r>
        <w:rPr/>
        <w:t>ⱃ</w:t>
      </w:r>
      <w:r>
        <w:rPr/>
        <w:t>摤漮卥忂丱䕫쉒㔲㑕㥤楩┦䐮</w:t>
      </w:r>
      <w:r>
        <w:rPr/>
        <w:t>ꦏ</w:t>
      </w:r>
      <w:r>
        <w:rPr/>
        <w:t>昻㐵圽桓뼯㍯伊뽸ꥥ⸩슣摗搪柍抵䕠䑠擂乹慉猭㑺轭刴㕮欪橊典☸塲沵</w:t>
      </w:r>
      <w:r>
        <w:rPr/>
        <w:t>ꤱ</w:t>
      </w:r>
      <w:r>
        <w:rPr/>
        <w:t>싎湺⍈嘻疩䋂婟䭹㑙슻敀䭵畉牆쉌潚欱牡싂畢弮䜵㵸桦溩쉘놻杮Ⓨ啹쉌▣쉪弮恧浣欸㍕毂偏恆ꌸ疘ㄮ䙬㠹癘걇쉯숺䵈瑅礸焺癖⭠噦䡸㩩未뭂硆쵍䓂湐㒮㐺⼷祌뮿䔲厬뾥쉒칏쉕㘱䑹攷䁀穕㒩塇슥ꍗ唱幙彶䃂溮䶣쵤氫뭋氥</w:t>
      </w:r>
      <w:r>
        <w:rPr/>
        <w:t>⣂</w:t>
      </w:r>
      <w:r>
        <w:rPr/>
        <w:t>쉅䍲ꅇ쵢캬</w:t>
      </w:r>
      <w:r>
        <w:rPr/>
        <w:t>ꔭ</w:t>
      </w:r>
      <w:r>
        <w:rPr/>
        <w:t>䂬⫂潅㑁㇂灌쉌灆慠冬垣佹怱湹啸慸伨숷卯塟彸塧䙸쉘䵯䇂</w:t>
      </w:r>
      <w:r>
        <w:rPr/>
        <w:t>ⰺ</w:t>
      </w:r>
      <w:r>
        <w:rPr/>
        <w:t>扟쉮楯摫</w:t>
      </w:r>
      <w:r>
        <w:rPr/>
        <w:t>ꕭ</w:t>
      </w:r>
      <w:r>
        <w:rPr/>
        <w:t>㦣⽲獔う숤䡳恵爴㤷〬䧂녤偸䔥䝪恸뇂㑣槂梩⚥⥙瞿쉴幺槎桘䘳含⨦噹춮沩祌견䥦♩쉧栱䫂敮㟂⥬</w:t>
      </w:r>
      <w:r>
        <w:rPr/>
        <w:t>Ⳏ</w:t>
      </w:r>
      <w:r>
        <w:rPr/>
        <w:t>縸䢬䤸䀱</w:t>
      </w:r>
      <w:r>
        <w:rPr/>
        <w:t>ꤦ</w:t>
      </w:r>
      <w:r>
        <w:rPr/>
        <w:t>曎</w:t>
      </w:r>
      <w:r>
        <w:rPr/>
        <w:t>ꕑ⹏♥</w:t>
      </w:r>
      <w:r>
        <w:rPr/>
        <w:t>ㆣ⩙浈㩗숺癋㥰牌䊱㞮㩍扒晔䙞뭠䑆㯂슬婟轢佖▩쉆汤䅰ㅵ捶歃嫂欫묵浄䱭䚻䩅䭖⩳潗䱓ꍬ也⤬呧协幫姃䇂䑳칂顮㬨㭮灚㔰书轃亘痂剈⍘瑒싂숰橳圤⻂쉚戺噎娫縱牄쉀廂穲涡婮烂杠熿쏂䱩츪䤯戩䝴</w:t>
      </w:r>
      <w:r>
        <w:rPr/>
        <w:t>Ⱝ</w:t>
      </w:r>
      <w:r>
        <w:rPr/>
        <w:t>桂樹帵㙧绂㐶떿ㅧ洨灠쉤⍂嫂獠뗂椫땄</w:t>
      </w:r>
      <w:r>
        <w:rPr/>
        <w:t>ⰻ</w:t>
      </w:r>
      <w:r>
        <w:rPr/>
        <w:t>憮昷썟琫乤</w:t>
      </w:r>
      <w:r>
        <w:rPr/>
        <w:t>ⵓ</w:t>
      </w:r>
      <w:r>
        <w:rPr/>
        <w:t>㩄㡷䜯㨸싂暱厮䖿輯뼮</w:t>
      </w:r>
      <w:r>
        <w:rPr/>
        <w:t>ꥅ</w:t>
      </w:r>
      <w:r>
        <w:rPr/>
        <w:t>ㄻ敪딳쉥ꍧ䭾쉂顁啪Ⓜ瞮쉇츪䵟呁扏暏杬</w:t>
      </w:r>
      <w:r>
        <w:rPr/>
        <w:t>ⱔ</w:t>
      </w:r>
      <w:r>
        <w:rPr/>
        <w:t>晤〥</w:t>
      </w:r>
      <w:r>
        <w:rPr/>
        <w:t>ꤻ</w:t>
      </w:r>
      <w:r>
        <w:rPr/>
        <w:t>ꍮ숵뽫皬</w:t>
      </w:r>
      <w:r>
        <w:rPr/>
        <w:t>Ⱞ</w:t>
      </w:r>
      <w:r>
        <w:rPr/>
        <w:t>奙ꎩ㫂⩄敘䉂硬敞</w:t>
      </w:r>
      <w:r>
        <w:rPr/>
        <w:t>ⵆ</w:t>
      </w:r>
      <w:r>
        <w:rPr/>
        <w:t>啊䑒깤⍀器傥含쉃漭习㩂歬ㅫ潍扮恙輲喩祘盍慂换숬♈甯뭵䱰丩湱</w:t>
      </w:r>
      <w:r>
        <w:rPr/>
        <w:t>ꦵ</w:t>
      </w:r>
      <w:r>
        <w:rPr/>
        <w:t>묻湷啯堹쉟䌰⍙輪䴷䕫ㆣ烂纩䘰</w:t>
      </w:r>
      <w:r>
        <w:rPr/>
        <w:t>ꔥ</w:t>
      </w:r>
      <w:r>
        <w:rPr/>
        <w:t>敆컂㥸慎㡫쉍녱堨惂䲱㓂梩쉦⍱媘䑄㧂쉲啘뭕の싂땇㡕䳂䟃⭾弸䤺牪噞㇍材쉔昹剞쉩畳</w:t>
      </w:r>
      <w:r>
        <w:rPr/>
        <w:t>ꤦ♁</w:t>
      </w:r>
      <w:r>
        <w:rPr/>
        <w:t>㥲燃卡楎憏ꥫ걘䡏ꅬ僂㊩슡♲琮潋슱⽚払丱⛂습쉸</w:t>
      </w:r>
      <w:r>
        <w:rPr/>
        <w:t>ⵈ</w:t>
      </w:r>
      <w:r>
        <w:rPr/>
        <w:t>䣂쉆穔⍁</w:t>
      </w:r>
      <w:r>
        <w:rPr/>
        <w:t>ꥑ</w:t>
      </w:r>
      <w:r>
        <w:rPr/>
        <w:t>旍帩怵㔱슘柂漯쎱琪冱㥎捩㝙揂견♙칩甸䷂㩗杹哂䤳䄰䳂楁䀬唹堊䡔彬你⬬습䭲猪抮</w:t>
      </w:r>
      <w:r>
        <w:rPr/>
        <w:t>꤯</w:t>
      </w:r>
      <w:r>
        <w:rPr/>
        <w:t>䣂쉡㡟㙪瘰ꍚ樮周쉯幃劮䩞䨦㷃溬칚浐썭싂칄圥쉭䵠⚻</w:t>
      </w:r>
      <w:r>
        <w:rPr/>
        <w:t>⢻</w:t>
      </w:r>
      <w:r>
        <w:rPr/>
        <w:t>啀숲堨⬭싂쉩뾩㍪創䃂儹坁怰䯂䍊硲⤰摌穲娤</w:t>
      </w:r>
      <w:r>
        <w:rPr/>
        <w:t>⢩</w:t>
      </w:r>
      <w:r>
        <w:rPr/>
        <w:t>畨池牫婒䱋攰䙠伲湀⵫牃슩啟䕠쉁쉯员䝦</w:t>
      </w:r>
      <w:r>
        <w:rPr/>
        <w:t>ꤥ</w:t>
      </w:r>
      <w:r>
        <w:rPr/>
        <w:t>怯⩹扬⩬깡⹩㍆噧硆䥱䵋䍡櫂쎵쉀彏䌪뼱㋂㩇땒㍧枱器╒桠깊㆘档䉾䐴地䫂氬嚻卂䭺⚥갣㈵㫂슘ㅄ쉹昸⺱䪮⺱䅠슏焣剓䈹澣䗂潒楩眨┩</w:t>
      </w:r>
      <w:r>
        <w:rPr/>
        <w:t>ⵞ</w:t>
      </w:r>
      <w:r>
        <w:rPr/>
        <w:t>䬽⩏쉹嗎礷쉇伲椯皮桌乐攭扑灍ꥨ愦ꅩ쉖췂숨杉䩙䙨獭飍恍栺⸬숽숬炩썤⌶숱敌슿彬ㅚ啵䡤</w:t>
      </w:r>
      <w:r>
        <w:rPr/>
        <w:t>ꥌ</w:t>
      </w:r>
      <w:r>
        <w:rPr/>
        <w:t>쉙頭埂䐪ꍎ噺</w:t>
      </w:r>
      <w:r>
        <w:rPr/>
        <w:t>⣂</w:t>
      </w:r>
      <w:r>
        <w:rPr/>
        <w:t>〸뇂⼦ꍪ춣䳂涩╇촰촤</w:t>
      </w:r>
      <w:r>
        <w:rPr/>
        <w:t>ⱱ</w:t>
      </w:r>
      <w:r>
        <w:rPr/>
        <w:t>〭⩕祆</w:t>
      </w:r>
      <w:r>
        <w:rPr/>
        <w:t>꧂</w:t>
      </w:r>
      <w:r>
        <w:rPr/>
        <w:t>묣㌪却䍔䵪╗㴭娽僃</w:t>
      </w:r>
      <w:r>
        <w:rPr/>
        <w:t>ꕨ</w:t>
      </w:r>
      <w:r>
        <w:rPr/>
        <w:t>剟뗂碵⦬南㉄啹⩨契⚥䡨卷䂬温ㄪ堹㨦捃㍘싂吥</w:t>
      </w:r>
      <w:r>
        <w:rPr/>
        <w:t>ⵗ</w:t>
      </w:r>
      <w:r>
        <w:rPr/>
        <w:t>㯂瑷攰危싃杭꺣ぐつ⺮伭庩挲剬父搭꺮畧恉⨬</w:t>
      </w:r>
      <w:r>
        <w:rPr/>
        <w:t>ⱖ</w:t>
      </w:r>
      <w:r>
        <w:rPr/>
        <w:t>ㅱ奵啗㶘걃ぅ㍉걩⿂敠竂숻䀲쌨슮숱췎걞</w:t>
      </w:r>
      <w:r>
        <w:rPr/>
        <w:t>⠯</w:t>
      </w:r>
      <w:r>
        <w:rPr/>
        <w:t>摈걱⥳땯颵쉙潩典乴⹊乩⤱⺩쉯䀬幉杙〽㯍偖뭹⑾㭾⽆奲党</w:t>
      </w:r>
      <w:r>
        <w:rPr/>
        <w:t>ⶥ꧂</w:t>
      </w:r>
      <w:r>
        <w:rPr/>
        <w:t>㏍䶮츷呤䑢넪弨䰨䌸⩶冬㔶〤梿㠷噴瀣䪱䀵㡂愹猶⨺丬䧃獢恊毂凂⵱䮱</w:t>
      </w:r>
      <w:r>
        <w:rPr/>
        <w:t>ꕄ</w:t>
      </w:r>
      <w:r>
        <w:rPr/>
        <w:t>癓繺</w:t>
      </w:r>
      <w:r>
        <w:rPr/>
        <w:t>⡌⑰</w:t>
      </w:r>
      <w:r>
        <w:rPr/>
        <w:t>坙쉰橡㩂傘呦⍉숪촩ㄭꥲ㈣녞䫂枣癉</w:t>
      </w:r>
      <w:r>
        <w:rPr/>
        <w:t>ⴹ</w:t>
      </w:r>
      <w:r>
        <w:rPr/>
        <w:t>쵕慈止烂枣䡗⥶쉈埂䨭瘱擂숬汑灷㕋䙓⒮쉾娸⌱攴땱摋㯂쉀別</w:t>
      </w:r>
      <w:r>
        <w:rPr/>
        <w:t>ⱕ</w:t>
      </w:r>
      <w:r>
        <w:rPr/>
        <w:t>ꦩ</w:t>
      </w:r>
      <w:r>
        <w:rPr/>
        <w:t>䔨塪㩄瀶䅏牞Ⓜ⭱湞恐喿⭁쉑숳が쉬牣呦䒱</w:t>
      </w:r>
      <w:r>
        <w:rPr/>
        <w:t>ⱬ</w:t>
      </w:r>
      <w:r>
        <w:rPr/>
        <w:t>县</w:t>
      </w:r>
      <w:r>
        <w:rPr/>
        <w:t>ⵒ</w:t>
      </w:r>
      <w:r>
        <w:rPr/>
        <w:t>㈺녯䫂颮</w:t>
      </w:r>
      <w:r>
        <w:rPr/>
        <w:t>ꕖ</w:t>
      </w:r>
      <w:r>
        <w:rPr/>
        <w:t>㦬硱㑶睾故猵䜫♅珎쉞䌣</w:t>
      </w:r>
      <w:r>
        <w:rPr/>
        <w:t>ⵑ</w:t>
      </w:r>
      <w:r>
        <w:rPr/>
        <w:t>㉑ぱ</w:t>
      </w:r>
      <w:r>
        <w:rPr/>
        <w:t>ꥈ⹑</w:t>
      </w:r>
      <w:r>
        <w:rPr/>
        <w:t>〪爵쉘楅꺿煋潔</w:t>
      </w:r>
      <w:r>
        <w:rPr/>
        <w:t>ⱹ</w:t>
      </w:r>
      <w:r>
        <w:rPr/>
        <w:t>廂偉津쵏乶녉棂썶쉰㬻䱨춘未ꅇ딤⌮塮䒡㕒㝘Ⓜ䅂䄲䍆澮瑉숳祥⩩幤⍊䲬䡟╥ㄲ㕇쎥⸺㐺祌硨⩚㩗歱枮뮘㍥㙨桓䑌冩癥嫂匪礯漮쉴橤睈</w:t>
      </w:r>
      <w:r>
        <w:rPr/>
        <w:t>ⴽꥋ⩳</w:t>
      </w:r>
      <w:r>
        <w:rPr/>
        <w:t>䮣儵</w:t>
      </w:r>
      <w:r>
        <w:rPr/>
        <w:t>⡅</w:t>
      </w:r>
      <w:r>
        <w:rPr/>
        <w:t>䉃㠲䕕侩⽤뽖䅐␴坠颡ꄨ⩒䉩ꅶ곂䚥氊恣碮䂣帣飂掣딥촶딦뇂☸䝪㠶㕣ㄺ뭕䙙幫쉬猲썊呫䭣뭖灰㙄뗂慄㑦婵칐䰻</w:t>
      </w:r>
      <w:r>
        <w:rPr/>
        <w:t>ⱆ</w:t>
      </w:r>
      <w:r>
        <w:rPr/>
        <w:t>乊쉎컂扂╨㵥卫湀ꇍ刮呧䭢乺礴〦䮡⮬쉯쵇湉婘扬硟牸眪㩧츭枘搨轷</w:t>
      </w:r>
      <w:r>
        <w:rPr/>
        <w:t>ⷍ</w:t>
      </w:r>
      <w:r>
        <w:rPr/>
        <w:t>䳃傻灧䝧</w:t>
      </w:r>
      <w:r>
        <w:rPr/>
        <w:t>ⲥ</w:t>
      </w:r>
      <w:r>
        <w:rPr/>
        <w:t>ⵁ</w:t>
      </w:r>
      <w:r>
        <w:rPr/>
        <w:t>䝢轆ㄪ獐晴偠꺩㩩▬竂眷⿂곂㥁橭곎坈轣㍪깂乧咬彁㝬␯긬⭃太含橡玥神숩쉇吭⼵優䟂⧃</w:t>
      </w:r>
      <w:r>
        <w:rPr/>
        <w:t>ꔪ</w:t>
      </w:r>
      <w:r>
        <w:rPr/>
        <w:t>썀拂癚䖘晨⩇䐥捱㤶㇍쉄⥓轸颏䡊慷⫂⩙껂䑱䕴</w:t>
      </w:r>
      <w:r>
        <w:rPr/>
        <w:t>ꥂ</w:t>
      </w:r>
      <w:r>
        <w:rPr/>
        <w:t>勃쵬䝗㝴祣⚱㬤槂璏䍤䙋砹썹慭位⪱强숬쉨绂⨮兕勂⩯ꌪ츶뽙썈</w:t>
      </w:r>
      <w:r>
        <w:rPr/>
        <w:t>ꤽ</w:t>
      </w:r>
      <w:r>
        <w:rPr/>
        <w:t>帷橆쉵ꅹ繗ꎬ⨻㩞繬䙣쵧⎥㈺琩⤰啰剠땨칢⼶䕵䛂㑨췂걓◂⹸䷂⹌繹칪숵㴣硠</w:t>
      </w:r>
      <w:r>
        <w:rPr/>
        <w:t>ꦵ</w:t>
      </w:r>
      <w:r>
        <w:rPr/>
        <w:t>摐硄쉡캡汓䰭㠬㭵Ⓝ牁㜹ㅀ땫⻂䵰汙♓晔輷捉땦</w:t>
      </w:r>
      <w:r>
        <w:rPr/>
        <w:t>⢿</w:t>
      </w:r>
      <w:r>
        <w:rPr/>
        <w:t>숵圭ꍹꅶ쉆䋍繅㖣丫쉃㉺㷂稲栬䙑충⺘㏃儴췎䥤在兕㎩娱쉏啎䕧攨♏㑨숪䔵ㅱ浺樴건㔸㓃婬汷</w:t>
      </w:r>
      <w:r>
        <w:rPr/>
        <w:t>⡘</w:t>
      </w:r>
      <w:r>
        <w:rPr/>
        <w:t>⾣</w:t>
      </w:r>
      <w:r>
        <w:rPr/>
        <w:t>⡧</w:t>
      </w:r>
      <w:r>
        <w:rPr/>
        <w:t>촹佲㪱嘨䬬뇂㐯㍠쉗숫㜦繢瓂䲮䥍깭匪樤쉑⍾璱㑣</w:t>
      </w:r>
      <w:r>
        <w:rPr/>
        <w:t>ⰲ</w:t>
      </w:r>
      <w:r>
        <w:rPr/>
        <w:t>㓂扲癦ꆮ싂㈫犱깔䄤⌯㥪쉎〥昦㐺㥗玣</w:t>
      </w:r>
      <w:r>
        <w:rPr/>
        <w:t>ⵎ</w:t>
      </w:r>
      <w:r>
        <w:rPr/>
        <w:t>ꥹ暻睺搤쉵時ꄻ⏂坒楷슘뇂䛂吵唪旎</w:t>
      </w:r>
      <w:r>
        <w:rPr/>
        <w:t>⠴</w:t>
      </w:r>
      <w:r>
        <w:rPr/>
        <w:t>瑨⹨常㈤佂싎</w:t>
      </w:r>
      <w:r>
        <w:rPr/>
        <w:t>ꔯ</w:t>
      </w:r>
      <w:r>
        <w:rPr/>
        <w:t>狂穡桡迂䵓쉘剉潏䀨顊顐䡡쵊啡教摤囃⩇⥫⹟塳숲숸䀬湋쉣煇䰨睬橱捖ぱꌮ노숭⾥땭⩌쉩䑖祴爵伭琺㇍숻剾쉱敊䍭㭗ㅇ쉥</w:t>
      </w:r>
      <w:r>
        <w:rPr/>
        <w:t>Ⲯ</w:t>
      </w:r>
      <w:r>
        <w:rPr/>
        <w:t>쉡칙숭껂獖歫斬⥭睐桧⎩⤣礭桏</w:t>
      </w:r>
      <w:r>
        <w:rPr/>
        <w:t>ⱱ</w:t>
      </w:r>
      <w:r>
        <w:rPr/>
        <w:t>슘숽䱓슻쵣哂ꍅ</w:t>
      </w:r>
      <w:r>
        <w:rPr/>
        <w:t>ꔷ</w:t>
      </w:r>
      <w:r>
        <w:rPr/>
        <w:t>䵌浉⑙䘯⩁䅠き木⨰栰搸䡷쵡䛂毂䝹쉇♅㵀湭眯쉨쉥딳癴䯂ꄵ礫珂깈슿唦漮伹䯂䨰</w:t>
      </w:r>
      <w:r>
        <w:rPr/>
        <w:t>ⶵ</w:t>
      </w:r>
      <w:r>
        <w:rPr/>
        <w:t>䙢슻穤幡毂攲쵹䱶牱噊㡄</w:t>
      </w:r>
      <w:r>
        <w:rPr/>
        <w:t>ꥑ</w:t>
      </w:r>
      <w:r>
        <w:rPr/>
        <w:t>ㅈ倨쉯楐彤暩墵숮⍶ꏂ⍊쉄쉫⽖輲焪套扨⸪䁉劬凂煷奇儶哂쉉쉐땔掵楂扴楐침婹䙏區㩳쉧㑆僎瓂太걆숶堮轍䝎䱗愪췂딻壎㔳슱숲橧祈긊쉺땩僂믂婙숥䠸땣呒⪿䁔䙬䱑祬灈㵫䷂䐮慮㎩潠䴪䑉쉾츴氳丩䝈佚⻃乸뇂瑎乧⤷♆䌱爸敞桴䕅묶</w:t>
      </w:r>
      <w:r>
        <w:rPr/>
        <w:t>ⵌ⫂⵭</w:t>
      </w:r>
      <w:r>
        <w:rPr/>
        <w:t>牄庘㘤⾘㘵䴷弣捇核䡖</w:t>
      </w:r>
      <w:r>
        <w:rPr/>
        <w:t>ꤣ</w:t>
      </w:r>
      <w:r>
        <w:rPr/>
        <w:t>楰썲䲱</w:t>
      </w:r>
      <w:r>
        <w:rPr/>
        <w:t>ꕕ</w:t>
      </w:r>
      <w:r>
        <w:rPr/>
        <w:t>녀ぢ爻勂楪쉘䭸捹去쉯壂〷桱┣偆榏礥</w:t>
      </w:r>
      <w:r>
        <w:rPr/>
        <w:t>꧂</w:t>
      </w:r>
      <w:r>
        <w:rPr/>
        <w:t>彀쉥磂쉌䥐㕲䀴⹦㑢⩁싂䫎杩䮘䕸䰯徱䩅깨㋂슣噮쉯ꥰ湷殩</w:t>
      </w:r>
      <w:r>
        <w:rPr/>
        <w:t>ⵥ</w:t>
      </w:r>
      <w:r>
        <w:rPr/>
        <w:t>컂쉧〈橸썃吰䌸㢘〫歅䶘</w:t>
      </w:r>
      <w:r>
        <w:rPr/>
        <w:t>⡭⸭╨</w:t>
      </w:r>
      <w:r>
        <w:rPr/>
        <w:t>䭡걮숨爳㈪䥧礦쵅</w:t>
      </w:r>
      <w:r>
        <w:rPr/>
        <w:t>Ⳃ</w:t>
      </w:r>
      <w:r>
        <w:rPr/>
        <w:t>㡺칤澩ㅓꄥ녢愰␥呾硭湬扩幍</w:t>
      </w:r>
      <w:r>
        <w:rPr/>
        <w:t>⣍</w:t>
      </w:r>
      <w:r>
        <w:rPr/>
        <w:t>㝯嘳뮥㝨弳慭⼪㙩䕧儦桅桎䥹⥦㬯㶩숻딣쌲뇂偷㭁㵑痂啕䦩䵣ㆮあ숲態䜸㵴㝂녲撵懎歇浘瀨扭婋㭉忂䜰숣䥙攰呣畂獟㣂쉁㤸䍾档彇</w:t>
      </w:r>
      <w:r>
        <w:rPr/>
        <w:t>⢵</w:t>
      </w:r>
      <w:r>
        <w:rPr/>
        <w:t>䝤幯␲</w:t>
      </w:r>
      <w:r>
        <w:rPr/>
        <w:t>⢩</w:t>
      </w:r>
      <w:r>
        <w:rPr/>
        <w:t>㠩ꍾ⧂뭘</w:t>
      </w:r>
      <w:r>
        <w:rPr/>
        <w:t>ꦿ╸</w:t>
      </w:r>
      <w:r>
        <w:rPr/>
        <w:t>塺╤沬㜴掘䑋⩹뭈洸㉎㭆ㅾ偵㴵㌮쉹㴭깇╗칦瑥㉨䘻砲㡘䍄洨婪廂ꍙ칹녌땧偲搤</w:t>
      </w:r>
      <w:r>
        <w:rPr/>
        <w:t>ꔱ</w:t>
      </w:r>
      <w:r>
        <w:rPr/>
        <w:t>䊬Ⓝ쉟깞슡〈⺬䅪窡幱劬䖣</w:t>
      </w:r>
      <w:r>
        <w:rPr/>
        <w:t>ⴳ</w:t>
      </w:r>
      <w:r>
        <w:rPr/>
        <w:t>哂唥氺留灋䲣慱瑡</w:t>
      </w:r>
      <w:r>
        <w:rPr/>
        <w:t>ⱉ</w:t>
      </w:r>
      <w:r>
        <w:rPr/>
        <w:t>䲘濂㞡噂擂圹秂⩢撻轱츽洽쉢쵰ꍙ㬪繗</w:t>
      </w:r>
      <w:r>
        <w:rPr/>
        <w:t>꤭☲</w:t>
      </w:r>
      <w:r>
        <w:rPr/>
        <w:t>㣎纥嚩佶顕振깸禿㑴䤬㔰殬轍␵䶡㩌噞济恩戱㨬悿㉹媱歌뼱息</w:t>
      </w:r>
      <w:r>
        <w:rPr/>
        <w:t>ⱳ</w:t>
      </w:r>
      <w:r>
        <w:rPr/>
        <w:t>䚘ㅭ噀걳婊塸揂汧◂睤⨪㩹僂쉮쉥⦣칇嫃照啢ꄬ㩕Ⓜ쉋</w:t>
      </w:r>
      <w:r>
        <w:rPr/>
        <w:t>ꕐ</w:t>
      </w:r>
      <w:r>
        <w:rPr/>
        <w:t>䂱ㅙ</w:t>
      </w:r>
      <w:r>
        <w:rPr/>
        <w:t>ꕟ</w:t>
      </w:r>
      <w:r>
        <w:rPr/>
        <w:t>ꅐ午䅾徱⭣楇뭆輲救爴䳂쉁咘⻎瘥⾣剂뾡䑲</w:t>
      </w:r>
      <w:r>
        <w:rPr/>
        <w:t>ⱗ</w:t>
      </w:r>
      <w:r>
        <w:rPr/>
        <w:t>朴컂㧂⾻</w:t>
      </w:r>
      <w:r>
        <w:rPr/>
        <w:t>⡹</w:t>
      </w:r>
      <w:r>
        <w:rPr/>
        <w:t>珂婁뽈稬剏㷂捏㯂牷幔㒵癞题敇⭦矂䧂쎱䩳此渮쎵쉖㴨㙘㑗幈⹟⍂㣂㛎橐奌砸庵䉟冏㉮</w:t>
      </w:r>
      <w:r>
        <w:rPr/>
        <w:t>ꤨ</w:t>
      </w:r>
      <w:r>
        <w:rPr/>
        <w:t>쉹땮䬲繥</w:t>
      </w:r>
      <w:r>
        <w:rPr/>
        <w:t>Ⱬ</w:t>
      </w:r>
      <w:r>
        <w:rPr/>
        <w:t>帮⹨⥕㥨㡏싂쉷쉐绂떮쉨긹窿橪쉟亡㕤橒⹋䍀쉠</w:t>
      </w:r>
      <w:r>
        <w:rPr/>
        <w:t>ꕪ</w:t>
      </w:r>
      <w:r>
        <w:rPr/>
        <w:t>媘뾘ꇂ</w:t>
      </w:r>
      <w:r>
        <w:rPr/>
        <w:t>ꕱ</w:t>
      </w:r>
      <w:r>
        <w:rPr/>
        <w:t>숸숱숪偷敥ぅ䀳煎쉾쉾据乆㙏쉯겏呹쉐쉤义썉輮䑉쉠欬쉅祁㕴숭숣圸㠶咱獊摎疩㉦</w:t>
      </w:r>
      <w:r>
        <w:rPr/>
        <w:t>ꕵ</w:t>
      </w:r>
      <w:r>
        <w:rPr/>
        <w:t>땐䳎剶い컂泃䔴杀걠ꍙ頨徱扙⩚꺻晑略輽긺ヂ</w:t>
      </w:r>
      <w:r>
        <w:rPr/>
        <w:t>ⴰ╃</w:t>
      </w:r>
      <w:r>
        <w:rPr/>
        <w:t>캻⏍獂ꅖ䠹㐪⭺</w:t>
      </w:r>
      <w:r>
        <w:rPr/>
        <w:t>⢏</w:t>
      </w:r>
      <w:r>
        <w:rPr/>
        <w:t>圯氰ꎥ싂䒱㩓䰊㟍灑祵㥑桗稩┵溩歠䁖⨳䛂⭕⩨츮憏俍䢥</w:t>
      </w:r>
      <w:r>
        <w:rPr/>
        <w:t>ꥁ</w:t>
      </w:r>
      <w:r>
        <w:rPr/>
        <w:t>䁇䈸嫂瘵呋㝍␳⨭犘⿃䥍渫㵴슩䅐砨匲䳎刦</w:t>
      </w:r>
      <w:r>
        <w:rPr/>
        <w:t>꧍</w:t>
      </w:r>
      <w:r>
        <w:rPr/>
        <w:t>㬻吷긴壂戹碻猲噪礩李싂♾づ땘琰숳夨◎ꅬ歾朳뭸쉑껂顚䮵幂穥⒘딳㥲썄␦ꏃ䕩㉷㑚昴═㬦</w:t>
      </w:r>
      <w:r>
        <w:rPr/>
        <w:t>ⵚꥑ</w:t>
      </w:r>
      <w:r>
        <w:rPr/>
        <w:t>扊䑴役偑쉺惂㖩灍┥쉟⨱べ쉣䔥싂欪ꄭ櫂溬桋䓂쉪桘卯䟂瀽炩䧂뽤斏幓숬</w:t>
      </w:r>
      <w:r>
        <w:rPr/>
        <w:t>⡩</w:t>
      </w:r>
      <w:r>
        <w:rPr/>
        <w:t>숫ꥰ楶卬♳칒䰯娮潸</w:t>
      </w:r>
      <w:r>
        <w:rPr/>
        <w:t>ⱞ</w:t>
      </w:r>
      <w:r>
        <w:rPr/>
        <w:t>䑥⩯托㌵䥯ꍎ㪣䌮깩㘰ヂ쌽夻炥獞㉁顴</w:t>
      </w:r>
      <w:r>
        <w:rPr/>
        <w:t>꤭</w:t>
      </w:r>
      <w:r>
        <w:rPr/>
        <w:t>杆飂垻㉰녳⩀猫놩䍟穗桺癊⾡䩢⚥㡵</w:t>
      </w:r>
      <w:r>
        <w:rPr/>
        <w:t>ꕍ</w:t>
      </w:r>
      <w:r>
        <w:rPr/>
        <w:t>㍘爽숱ꥩ믂䐭</w:t>
      </w:r>
      <w:r>
        <w:rPr/>
        <w:t>ꤩ</w:t>
      </w:r>
      <w:r>
        <w:rPr/>
        <w:t>䍈⍚焷䷂㝂⹱摷摈쉦偹つ⼹⧂扚䭺㉳㩇⍃橒晊깾</w:t>
      </w:r>
      <w:r>
        <w:rPr/>
        <w:t>ⱏ</w:t>
      </w:r>
      <w:r>
        <w:rPr/>
        <w:t>숭䊿堨祩楍癵ひ녣䍈㈪⩭婨氳싎剙쉺䨵⽖긹猣斘䜴䓂䠩捫恓琻洵潣䕫㑕묥ꅳ乀숬氯⩳晑䡟⽈眬</w:t>
      </w:r>
      <w:r>
        <w:rPr/>
        <w:t>ꕈ⤷</w:t>
      </w:r>
      <w:r>
        <w:rPr/>
        <w:t>㕱桘ꌷꥫ䇃电䟎檬쉆据</w:t>
      </w:r>
      <w:r>
        <w:rPr/>
        <w:t>ꗂ┻</w:t>
      </w:r>
      <w:r>
        <w:rPr/>
        <w:t>换⧂싎䴺</w:t>
      </w:r>
      <w:r>
        <w:rPr/>
        <w:t>ꕐ</w:t>
      </w:r>
      <w:r>
        <w:rPr/>
        <w:t>劏獶⍺燂⨹䄪懂㠩㍾䄺扃㠹㵸</w:t>
      </w:r>
      <w:r>
        <w:rPr/>
        <w:t>ⱒ</w:t>
      </w:r>
      <w:r>
        <w:rPr/>
        <w:t>㤩츪姂轈䙙佲㏍套爣杀汒㵑ꍒ⭠쉘毃㑋摌⨣乐勂暮㙆㤻㕤晄煓捐깨瀲恡ꅞ㎻</w:t>
      </w:r>
      <w:r>
        <w:rPr/>
        <w:t>⠰</w:t>
      </w:r>
      <w:r>
        <w:rPr/>
        <w:t>뗂㵒</w:t>
      </w:r>
      <w:r>
        <w:rPr/>
        <w:t>⠸</w:t>
      </w:r>
      <w:r>
        <w:rPr/>
        <w:t>깙偞熣갷</w:t>
      </w:r>
      <w:r>
        <w:rPr/>
        <w:t>ⰽ</w:t>
      </w:r>
      <w:r>
        <w:rPr/>
        <w:t>⺥䊏슥싍瑚皏呾</w:t>
      </w:r>
      <w:r>
        <w:rPr/>
        <w:t>ⶥ</w:t>
      </w:r>
      <w:r>
        <w:rPr/>
        <w:t>썖払컃숵棍䑁櫎㕇啭츭晲爲㕳숲憿䍠媩坄て쉓塖䒬挣䩕碮뽈⺱晬㝋㡨쉌祵慚轕䱱攩㒻棂頮㬥츩뼦瘩쉂颏䖿</w:t>
      </w:r>
      <w:r>
        <w:rPr/>
        <w:t>⡈</w:t>
      </w:r>
      <w:r>
        <w:rPr/>
        <w:t>浡㭂땭樬亿娸睱숵え⾻▻쉉揂濂⫂ꍣ뭌⛂䥎轄折㵐瑩㝙숰쉡㥈㉂습㡑澘쵚쉡稤媬㑙䙗亣</w:t>
      </w:r>
      <w:r>
        <w:rPr/>
        <w:t>ꤺ␩</w:t>
      </w:r>
      <w:r>
        <w:rPr/>
        <w:t>恂㩃塨タ쵕楤ꏂ㐮쉡떏顄║ㅣ傻冱쉄㎱株ㅮ썎⽂㭘⭰欳㏂幍穥彎⚱縶</w:t>
      </w:r>
      <w:r>
        <w:rPr/>
        <w:t>ⶻ</w:t>
      </w:r>
      <w:r>
        <w:rPr/>
        <w:t>㪮㚡何䱚</w:t>
      </w:r>
      <w:r>
        <w:rPr/>
        <w:t>ꥈ</w:t>
      </w:r>
      <w:r>
        <w:rPr/>
        <w:t>䰻慵쉒澥㨤㭏긭</w:t>
      </w:r>
      <w:r>
        <w:rPr/>
        <w:t>ⵞ</w:t>
      </w:r>
      <w:r>
        <w:rPr/>
        <w:t>洸␭㬴습䍈暡䥇⦻⺡㩖쉹倽横煇㡄갬䑎㩄找䭵묰吷䦡⫂啋䦩⹫楩㍱涮슡⑧㣂瑍唰쉲畯畗砦䰫儵灕䵷䵍竎啢깺⥸挸慯숶뽴権슱⬰敊ꄫ迍걢㙙灦␲浂쉓녒剷摋祕氊捨㨯</w:t>
      </w:r>
      <w:r>
        <w:rPr/>
        <w:t>Ⱓ</w:t>
      </w:r>
      <w:r>
        <w:rPr/>
        <w:t>⽕싎⨥㮏䩥恘</w:t>
      </w:r>
      <w:r>
        <w:rPr/>
        <w:t>⢩</w:t>
      </w:r>
      <w:r>
        <w:rPr/>
        <w:t>湪촣쉹恕穋썥숳◎恹땴焳싂㋎녺겮祩㜣쵓喩敥栺奆睉玮ꅖꅰ塋䑗恃⛂啅⨽</w:t>
      </w:r>
      <w:r>
        <w:rPr/>
        <w:t>ꤲ</w:t>
      </w:r>
      <w:r>
        <w:rPr/>
        <w:t>繇单캮坒珍睑浒䣂쉑㥁䵊㧃氪♆眷㴻棍潖䩪쏂琳⑸⿂佔收䳂滍땩ㅙ쉤㍖쉔☩긣㩆味숪䈫㕐쉥婓悱䥧幭⍢䨹췂佃ꇂ怬슻撻㙺䘤⍺㵐兣쌪슱㒩欪䡚⬽⸷㓃⩹刣䔽剹ꌵ沘硪丱獳ꄬ㜶☯숷囂㨰ꎣ컃▏䡀な乪㠭唳⛂ꎻ⸺爫쵬䮩値坒用响猪㝧墻싎쉳㯂╹슮䧂</w:t>
      </w:r>
      <w:r>
        <w:rPr/>
        <w:t>ⵣ</w:t>
      </w:r>
      <w:r>
        <w:rPr/>
        <w:t>挻癷潋</w:t>
      </w:r>
      <w:r>
        <w:rPr/>
        <w:t>ⱎ</w:t>
      </w:r>
      <w:r>
        <w:rPr/>
        <w:t>ꌺ㕤䀴柂搽쉮㎘ꍯ㷂쉘瀪⹖轞</w:t>
      </w:r>
      <w:r>
        <w:rPr/>
        <w:t>⠩</w:t>
      </w:r>
      <w:r>
        <w:rPr/>
        <w:t>曂</w:t>
      </w:r>
      <w:r>
        <w:rPr/>
        <w:t>ⱑ</w:t>
      </w:r>
      <w:r>
        <w:rPr/>
        <w:t>㴥繌䴦癅쉑♗뾿兲♠㕢㜨顮⪿슩뭮꥞</w:t>
      </w:r>
      <w:r>
        <w:rPr/>
        <w:t>ⱺ</w:t>
      </w:r>
      <w:r>
        <w:rPr/>
        <w:t>쉧녧⫂싂摴㣂毎숨⩶獀所庿幨⶿颡썲㝇噬流湳묯䑘쉂ꅶ啙◂㜻櫎穫剔偯繃剩</w:t>
      </w:r>
      <w:r>
        <w:rPr/>
        <w:t>⡖</w:t>
      </w:r>
      <w:r>
        <w:rPr/>
        <w:t>灑祾愶㕂㉳䐬♱䩸偊ꥣ㉐</w:t>
      </w:r>
      <w:r>
        <w:rPr/>
        <w:t>Ⱪ⥖</w:t>
      </w:r>
      <w:r>
        <w:rPr/>
        <w:t>㥒䅩㴴䉢嗃⥣뽥넺㥵㩑灯칦唪䖬琶刪깸䦱䈨⨷䑴㙄洨쉏䬰幒㕔楧慷䡖卋㔰숹䜦繣⯍쉡㥧䄹漪숲땰䅒</w:t>
      </w:r>
      <w:r>
        <w:rPr/>
        <w:t>Ⳃ</w:t>
      </w:r>
      <w:r>
        <w:rPr/>
        <w:t>繒禩乺숩䀺쉡囍쌥呱坞場썠欪燂칓䉢㋂</w:t>
      </w:r>
      <w:r>
        <w:rPr/>
        <w:t>⡍</w:t>
      </w:r>
      <w:r>
        <w:rPr/>
        <w:t>汓⽟天桓帪䱠杹䱋⼲忂婘쵐輩橵顂㍀䕹の싂⤲殡祭甸땊顩㭃㑭⩎촨敨쉾⩸其伲瑳帰幮캱䝣呉甲晬䕢晳⥡煣墩敞䑄轨幵䰣슿㒩㈨㕲么</w:t>
      </w:r>
      <w:r>
        <w:rPr/>
        <w:t>⣂</w:t>
      </w:r>
      <w:r>
        <w:rPr/>
        <w:t>ㅢ녹繎䜣㕴⨸繓晐</w:t>
      </w:r>
      <w:r>
        <w:rPr/>
        <w:t>ꕷ╯</w:t>
      </w:r>
      <w:r>
        <w:rPr/>
        <w:t>녍⽹汳䅸汕湩╶슘兓㕸噦숶参䑏䭺囂㥃㐵匭⹳䞬牂쉅携숯칑卧䒻⭀쉳䑩柍</w:t>
      </w:r>
      <w:r>
        <w:rPr/>
        <w:t>ꖏ</w:t>
      </w:r>
      <w:r>
        <w:rPr/>
        <w:t>䝟칩問㚩顷⪿憵</w:t>
      </w:r>
      <w:r>
        <w:rPr/>
        <w:t>Ⱓ</w:t>
      </w:r>
      <w:r>
        <w:rPr/>
        <w:t>뭉礭ㅌ琸</w:t>
      </w:r>
      <w:r>
        <w:rPr/>
        <w:t>ꕕ</w:t>
      </w:r>
      <w:r>
        <w:rPr/>
        <w:t>㴷彬搵숤圸彷瀩쉩癗〷䭚ꥷ걄뭎幺⑏慶栶楫쵩幫</w:t>
      </w:r>
      <w:r>
        <w:rPr/>
        <w:t>ꖩ</w:t>
      </w:r>
      <w:r>
        <w:rPr/>
        <w:t>䥺䘴稹ꅍ槂츭㵘☺</w:t>
      </w:r>
      <w:r>
        <w:rPr/>
        <w:t>ꗂ</w:t>
      </w:r>
      <w:r>
        <w:rPr/>
        <w:t>䅲瑘⵸琮彉伱秂塒㨪濂쉧䈭ヂ祈㡩獣䥣䚮䲿琥䆩䌲쉘</w:t>
      </w:r>
      <w:r>
        <w:rPr/>
        <w:t>ꕗ</w:t>
      </w:r>
      <w:r>
        <w:rPr/>
        <w:t>番␤쉩숦쉦䷂䱆ꇂ偌圵灉㇂獆橚㑔䀵</w:t>
      </w:r>
      <w:r>
        <w:rPr/>
        <w:t>ꥏ</w:t>
      </w:r>
      <w:r>
        <w:rPr/>
        <w:t>稻썲ꍷ乤쉪꺥㐪⽨獆䭡焫</w:t>
      </w:r>
      <w:r>
        <w:rPr/>
        <w:t>ⴭ</w:t>
      </w:r>
      <w:r>
        <w:rPr/>
        <w:t>套縻칄⍏숹</w:t>
      </w:r>
      <w:r>
        <w:rPr/>
        <w:t>ⵏ</w:t>
      </w:r>
      <w:r>
        <w:rPr/>
        <w:t>復㈪橾佋⥠仂䌽㜽洨㪘숊䉨灍仂䑸㵟洹㤣쉏</w:t>
      </w:r>
      <w:r>
        <w:rPr/>
        <w:t>ⵦ</w:t>
      </w:r>
      <w:r>
        <w:rPr/>
        <w:t>깨䍩숷캘啓枩⬦</w:t>
      </w:r>
      <w:r>
        <w:rPr/>
        <w:t>ⴳ</w:t>
      </w:r>
      <w:r>
        <w:rPr/>
        <w:t>㕪㩄┶煸</w:t>
      </w:r>
      <w:r>
        <w:rPr/>
        <w:t>ꥄ</w:t>
      </w:r>
      <w:r>
        <w:rPr/>
        <w:t>쉹礰杦㴫</w:t>
      </w:r>
      <w:r>
        <w:rPr/>
        <w:t>ꕴ</w:t>
      </w:r>
      <w:r>
        <w:rPr/>
        <w:t>乒쉦滂溘䌪欫뮿</w:t>
      </w:r>
      <w:r>
        <w:rPr/>
        <w:t>ⴱ⤥</w:t>
      </w:r>
      <w:r>
        <w:rPr/>
        <w:t>Ⲙ</w:t>
      </w:r>
      <w:r>
        <w:rPr/>
        <w:t>䁬歰숨䜸穸奒ㅑ䘺놥憩纥㔨쉉㵭쌺秂⨶䳃</w:t>
      </w:r>
      <w:r>
        <w:rPr/>
        <w:t>ⴱ</w:t>
      </w:r>
      <w:r>
        <w:rPr/>
        <w:t>㓃畾係䀴玣䗂뗂畲燂숬媻㋎묭扔烂쉳썮㖩煹收瘱撩믍䦬곂숮</w:t>
      </w:r>
      <w:r>
        <w:rPr/>
        <w:t>꥓</w:t>
      </w:r>
      <w:r>
        <w:rPr/>
        <w:t>ꍀ㏂瓂帻棂칭溬⥧迎整稷炏煢䷂ケ뮵幎㝆䬻쉑㥔쉲挰⹓牾ꥠ䑠爲⸭档怪䵁㙵歮嘪牖渫懃걘才㩠砹媮䩕䉈䧂瘯쉹⮘垡깬</w:t>
      </w:r>
      <w:r>
        <w:rPr/>
        <w:t>Ⱡ⑟</w:t>
      </w:r>
      <w:r>
        <w:rPr/>
        <w:t>偨쉏ꆣ숬쉷潏싂쉞伱⿂䁉㑒㉆⑃熵㑘⺱♁숺織䠺</w:t>
      </w:r>
      <w:r>
        <w:rPr/>
        <w:t>ꤺ</w:t>
      </w:r>
      <w:r>
        <w:rPr/>
        <w:t>뗂</w:t>
      </w:r>
      <w:r>
        <w:rPr/>
        <w:t>꧂</w:t>
      </w:r>
      <w:r>
        <w:rPr/>
        <w:t>敘㫂朦㭆⭊쉉摭畾栳䘫幧㔣䑱㷍伣쉋刮䗂㋂溻轔쉒쉢㕈睤僂숱獓싂䥭欤쉍슩奒傏㠳堫깸뇂䑌懂獩憥否ꇍ勂瑅㥮</w:t>
      </w:r>
      <w:r>
        <w:rPr/>
        <w:t>⠮⣂</w:t>
      </w:r>
      <w:r>
        <w:rPr/>
        <w:t>㫍슘噟彇仍儣總圫㵧뽇㙡伦쉅壂㗂畆䅺⩴䑣䎩⬯카땶ㅊ⯂䏃⽳內ꥫ顳䵇┮䞱싂䉉䌣쉚⭭㑘㡰쏂㭈卸싂</w:t>
      </w:r>
      <w:r>
        <w:rPr/>
        <w:t>ⰰ</w:t>
      </w:r>
      <w:r>
        <w:rPr/>
        <w:t>瘨瀩싂㍬ㅃ깢</w:t>
      </w:r>
      <w:r>
        <w:rPr/>
        <w:t>ⱎ</w:t>
      </w:r>
      <w:r>
        <w:rPr/>
        <w:t>䉭</w:t>
      </w:r>
      <w:r>
        <w:rPr/>
        <w:t>꧍</w:t>
      </w:r>
      <w:r>
        <w:rPr/>
        <w:t>㩠佲䕉㗂㤣쉥</w:t>
      </w:r>
      <w:r>
        <w:rPr/>
        <w:t>⠹</w:t>
      </w:r>
      <w:r>
        <w:rPr/>
        <w:t>㉖쉍渦䊻祠㉗辘╮彉⩊欴숨仂慈㠱䄮娻뿃긥眵싂䵖㙋槃䡰㥫灸礹쉟칢楩彌タ佘汔쉑</w:t>
      </w:r>
      <w:r>
        <w:rPr/>
        <w:t>ꦘ</w:t>
      </w:r>
      <w:r>
        <w:rPr/>
        <w:t>㴭煡䥶䔳牁慠顑匤晢⪩怭䦵츽숫で狂껂뽱뭶垏稶渭㴷㵉</w:t>
      </w:r>
      <w:r>
        <w:rPr/>
        <w:t>ⷂ</w:t>
      </w:r>
      <w:r>
        <w:rPr/>
        <w:t>晾兎㑎頨甸⵮扺顱촲獢⍓숻▵슩櫂毂弦歓䉆쉠䉑깇佋뗂烂元㈺䲩㟂㏂繗䟎匫䟂汔劘辥渳쌪斿갳仂汶䙢㝄係湋炬䍰㕱㥎䲩瑙쉓⍫爰갴⹉☱⹹⻂䲣漲織습䡔䯂⫎┶☭</w:t>
      </w:r>
      <w:r>
        <w:rPr/>
        <w:t>ꔩ</w:t>
      </w:r>
      <w:r>
        <w:rPr/>
        <w:t>ꥣ摖</w:t>
      </w:r>
      <w:r>
        <w:rPr/>
        <w:t>ⱂ</w:t>
      </w:r>
      <w:r>
        <w:rPr/>
        <w:t>坒䉉뗂䠪쉓稫</w:t>
      </w:r>
      <w:r>
        <w:rPr/>
        <w:t>ⷂ</w:t>
      </w:r>
      <w:r>
        <w:rPr/>
        <w:t>湴呓㈬숩Ⓝ쉷娣⩐毂쉉磂뽌깦瀹匩뇂塘䥃祰繁䄣䝶祀⍉恩煺쉦瞘㍦ꍫ昳䙟㍟츪갦奃㉀汮⹺ㅃ⽆뗂㩷쉭係伨뭹꺮뽪⩎⵾숷㘶슱깱橬揂⤮쉾敘뗂㭑숭㭹쉑䃃쉸싂倲佷捎뼵匮祱꺥뽀숥㵮쉧濂㵦摇䛎䤰纮楖쉀⨽숹疩㩍繧碻땚쉹戤䀥䔊㨯媵땘搥桒슣⹏</w:t>
      </w:r>
      <w:r>
        <w:rPr/>
        <w:t>ⱺ</w:t>
      </w:r>
      <w:r>
        <w:rPr/>
        <w:t>䇂抿浑걷</w:t>
      </w:r>
      <w:r>
        <w:rPr/>
        <w:t>ⱷ</w:t>
      </w:r>
      <w:r>
        <w:rPr/>
        <w:t>娩桋狂泂슮轟桱쵡㕭</w:t>
      </w:r>
      <w:r>
        <w:rPr/>
        <w:t>⡗</w:t>
      </w:r>
      <w:r>
        <w:rPr/>
        <w:t>朱勂渵䘨싂ꅤ싂ꥩ⩍⾱ꎮ㟂煟䅐䵾숬悩柎辬䙍乱싂㒮⨲㴷쉗ꅨ⹀쉙⎡넪桮숨땔䕹⿃彄噊싍쉌轗琴顓ꆱ婒㉄㑧夸䩡뽋썐쉊輤㟂䉲</w:t>
      </w:r>
      <w:r>
        <w:rPr/>
        <w:t>ꕰ</w:t>
      </w:r>
      <w:r>
        <w:rPr/>
        <w:t>㬩컂玣썂忂㗂こ䓃䥮쉊쵄뽰䄺녃卐걂吨꺡꥖녱擂녞兒璥㵊纱斩㊘䩗牗</w:t>
      </w:r>
      <w:r>
        <w:rPr/>
        <w:t>ꕑ</w:t>
      </w:r>
      <w:r>
        <w:rPr/>
        <w:t>ꆏ歘㉩㡺㖵䕆놱兲疥玮瑣䭔牓숵獭䃂䃍䳂쉡깷㥀꺩纵咏싂ㅫ⽇⩲䙋狂榩娹䅤庩繟癄圵穄佱敮슘ꄮ㢘㎿㩗梣쉅숴㩑獞㴥</w:t>
      </w:r>
      <w:r>
        <w:rPr/>
        <w:t>⡗</w:t>
      </w:r>
      <w:r>
        <w:rPr/>
        <w:t>堨䵙此㨰䉱㘥⍸㭌柂歄凎쉚⫂主确넪瀤确轥㥋繄瘳幵䋂쉋猦</w:t>
      </w:r>
      <w:r>
        <w:rPr/>
        <w:t>⠻</w:t>
      </w:r>
      <w:r>
        <w:rPr/>
        <w:t>꺘墩朥넣㕌窡ㅶ⾮琭</w:t>
      </w:r>
      <w:r>
        <w:rPr/>
        <w:t>ꤨ</w:t>
      </w:r>
      <w:r>
        <w:rPr/>
        <w:t>쉲䱞⭪</w:t>
      </w:r>
      <w:r>
        <w:rPr/>
        <w:t>ꤹ</w:t>
      </w:r>
      <w:r>
        <w:rPr/>
        <w:t>㉖쉃手춱㉟</w:t>
      </w:r>
      <w:r>
        <w:rPr/>
        <w:t>ꤻ</w:t>
      </w:r>
      <w:r>
        <w:rPr/>
        <w:t>㜤畨煗䄸습洵慹喩䜩盂恗믂㥃兏㥷ꇎ椫奌轆뮮뽍쉸묦깰榵녠晟ꍯ匸䕧⸬䋂ヂ杕普걾㯂녂唬㌱쉊⸹䵨偙匵猯</w:t>
      </w:r>
      <w:r>
        <w:rPr/>
        <w:t>ꥋ</w:t>
      </w:r>
      <w:r>
        <w:rPr/>
        <w:t>㇂뼲㓂곂㴽敗쉹쉐침䅞䃂坙쉦吤吴⍚㩎⥨故剄祫灱ꅷ呰㵷圷婗汗㐨㌦⬥쎿牱슩촲啾</w:t>
      </w:r>
      <w:r>
        <w:rPr/>
        <w:t>ꔨ</w:t>
      </w:r>
      <w:r>
        <w:rPr/>
        <w:t>瘵影攮츣昰䖱䅭灰♃珂嫃㵗⌮⹤㏂祸繲奧琦剘뼰迂숯ㆩ䋂䩏</w:t>
      </w:r>
      <w:r>
        <w:rPr/>
        <w:t>⠻</w:t>
      </w:r>
      <w:r>
        <w:rPr/>
        <w:t>慵</w:t>
      </w:r>
      <w:r>
        <w:rPr/>
        <w:t>ꖩ</w:t>
      </w:r>
      <w:r>
        <w:rPr/>
        <w:t>昱</w:t>
      </w:r>
      <w:r>
        <w:rPr/>
        <w:t>⢘</w:t>
      </w:r>
      <w:r>
        <w:rPr/>
        <w:t>⽆䐰쉐颱䰹嘣㢣慉</w:t>
      </w:r>
      <w:r>
        <w:rPr/>
        <w:t>ⵌ</w:t>
      </w:r>
      <w:r>
        <w:rPr/>
        <w:t>凂㑎깾⨴癏䭭瞻컂楆⹑〭吤琻뭨烂䄮긵潃</w:t>
      </w:r>
      <w:r>
        <w:rPr/>
        <w:t>Ⳃ</w:t>
      </w:r>
      <w:r>
        <w:rPr/>
        <w:t>愻才㷂쉷</w:t>
      </w:r>
      <w:r>
        <w:rPr/>
        <w:t>⡺</w:t>
      </w:r>
      <w:r>
        <w:rPr/>
        <w:t>弨쉱弹䟂渮쉱㢡⹗欲쌯䥦汇淂㠲숪⥲楒</w:t>
      </w:r>
      <w:r>
        <w:rPr/>
        <w:t>ꕌ</w:t>
      </w:r>
      <w:r>
        <w:rPr/>
        <w:t>硍焷</w:t>
      </w:r>
      <w:r>
        <w:rPr/>
        <w:t>ⵢꔶ</w:t>
      </w:r>
      <w:r>
        <w:rPr/>
        <w:t>渪갥祕껂㮱䡡庿占곂换慠璬奱컂浸꥔䬰䞮㒥砺獐♩⒱渹㐯숶쉫息䶮⸰㥭溻僂쉎䞿塰ヂ轡슮㜪轙痂숪失潹敧恟砭ㅆ칑䬮㞩唱䐰땎捯ꥥ迂춵긣䅄⎘眩䵯쉗䳂쉦ꇂ⥍뮵쉾畖⽭⮿楐쵆쉧숰䬤⛎䞣쉫┦ㅊ⬦兢枘㋂⨵晬</w:t>
      </w:r>
      <w:r>
        <w:rPr/>
        <w:t>ꕑ</w:t>
      </w:r>
      <w:r>
        <w:rPr/>
        <w:t>熣䅇뭍딳㍤漪숭弱⹶㍬夺硡癐垡〩㪘ꥦ恖幄쵫◂牗⤱췂쉈ꥥ⼳䊡⭡뽏쉃傿仍㫂숨榮斬䡠☸敺䨺昊슥쉳献㩫兎颵</w:t>
      </w:r>
      <w:r>
        <w:rPr/>
        <w:t>ⱶ</w:t>
      </w:r>
      <w:r>
        <w:rPr/>
        <w:t>⼸儤㭁平樽䥵⫂湀椻㟂⚏㩳刱ㅆ呓扟䫂䵚쉙恤⑧灷곂╵塞⥮瘳㡗彤䭌걙殻걵숲慱勂걲㕰쉡㏎埍澩乔欴쉱쉰뗃㝟扃偑⨱쉾稴</w:t>
      </w:r>
      <w:r>
        <w:rPr/>
        <w:t>ꕯ</w:t>
      </w:r>
      <w:r>
        <w:rPr/>
        <w:t>슩㈵㨽㨩䤪ꥷ슻甮떩䏂䬹㖡濂쉫纱䙙녔⍶牦由戨数䣂딩氯㥔칃䶻길쏂瓂顋㛍晤쉅</w:t>
      </w:r>
      <w:r>
        <w:rPr/>
        <w:t>ꕔ</w:t>
      </w:r>
      <w:r>
        <w:rPr/>
        <w:t>䵯櫂䙱湖ヂ倫⫂겏癸⍮⑮睋夣⚏媩</w:t>
      </w:r>
      <w:r>
        <w:rPr/>
        <w:t>Ɒ</w:t>
      </w:r>
      <w:r>
        <w:rPr/>
        <w:t>䭚丸冻犵歪숬硚쌲싎녶戥츳猺</w:t>
      </w:r>
      <w:r>
        <w:rPr/>
        <w:t>ⷃ</w:t>
      </w:r>
      <w:r>
        <w:rPr/>
        <w:t>久쉰㢬㯂䋃矂氷䝎쉕⼳彀숳⌳⽋춿䍎녰쉑ꥫ⵸具칙轩싂氣朶쉬克䀹弸嘥橯㵍燂勂敡캩稸썤縸㣂呉杇倯ꍠ硖塨쉞噬⏎祓쉠쉣䓂操⥓</w:t>
      </w:r>
      <w:r>
        <w:rPr/>
        <w:t>ꕋ</w:t>
      </w:r>
      <w:r>
        <w:rPr/>
        <w:t>㍠㝄㑸䱨偌쉅墱⸰</w:t>
      </w:r>
      <w:r>
        <w:rPr/>
        <w:t>꧂</w:t>
      </w:r>
      <w:r>
        <w:rPr/>
        <w:t>坌恠</w:t>
      </w:r>
      <w:r>
        <w:rPr/>
        <w:t>⢮</w:t>
      </w:r>
      <w:r>
        <w:rPr/>
        <w:t>幠뼱⧂⼪꥞熮ㆡ䁣咿楖췂彈㇂긦䩲㩖绂숲䘸뽹歷</w:t>
      </w:r>
      <w:r>
        <w:rPr/>
        <w:t>Ⱘ</w:t>
      </w:r>
      <w:r>
        <w:rPr/>
        <w:t>兒卵愩眷㟍깮숪ご䭒뽉奵煕숵㉠暥噳婲땶䍗噘幂䱁⭟桬昭䑗㈬</w:t>
      </w:r>
      <w:r>
        <w:rPr/>
        <w:t>Ⱘ</w:t>
      </w:r>
      <w:r>
        <w:rPr/>
        <w:t>呩㛂⩙⩞ㅋ䍍⿂䨪彖㓂漥浲䔰䈱⾥牊숨숺橗⻎爷壂ꇂ㵤猲疥㚘슡숺廂潓幠搬倸쉂圪輩楟摐뭙瀲쉲숹䍦깗璵촪剣扞㍙樹쉸浡柂䄲縳恱坂싂刨䕦祥梿뭏숻焺숻뽟睂㷂瑘쉎츲瞬捰卄墻␳쉩掮穔쉐㢥㝡촸썂硖ㅟ棂癫㵡쉾슬彗</w:t>
      </w:r>
      <w:r>
        <w:rPr/>
        <w:t>⡳</w:t>
      </w:r>
      <w:r>
        <w:rPr/>
        <w:t>栵☽䅴䟎쉋燂欹梵幊嗂⥇싂⩂灌뭦汸숹ꅖ</w:t>
      </w:r>
      <w:r>
        <w:rPr/>
        <w:t>ꦥ</w:t>
      </w:r>
      <w:r>
        <w:rPr/>
        <w:t>姂幹␴ꆵ儶澵丶盂㒬⏂䀰⌷畞汨</w:t>
      </w:r>
      <w:r>
        <w:rPr/>
        <w:t>ⴥ</w:t>
      </w:r>
      <w:r>
        <w:rPr/>
        <w:t>㮘곍栦塣喵幣㩯⼷ㅣ뗂뽆捄婴㑭垬䅀渪㍒뭫䵃숺廍怬䕞繚싂塊噒惂報⪏欪</w:t>
      </w:r>
      <w:r>
        <w:rPr/>
        <w:t>⵰</w:t>
      </w:r>
      <w:r>
        <w:rPr/>
        <w:t>颵䄻槂㞣㒘䬥뭸挺믂쏎啣瘴啳搣橍쉴汐湫쉓䀷穳⥍䉘穔桂楶橩牳掱侩塦塰唥堣弦浦穟</w:t>
      </w:r>
      <w:r>
        <w:rPr/>
        <w:t>ꥂ</w:t>
      </w:r>
      <w:r>
        <w:rPr/>
        <w:t>庬ꥥ쉦慑浰湥樶噃쉩䨵</w:t>
      </w:r>
      <w:r>
        <w:rPr/>
        <w:t>꤭</w:t>
      </w:r>
      <w:r>
        <w:rPr/>
        <w:t>顤横䁵㩟伤埂컂䍆</w:t>
      </w:r>
      <w:r>
        <w:rPr/>
        <w:t>ⲏ⏂</w:t>
      </w:r>
      <w:r>
        <w:rPr/>
        <w:t>ꎬ⥀楕縹牵㎵⨣汋䍸甴</w:t>
      </w:r>
      <w:r>
        <w:rPr/>
        <w:t>ꗂ</w:t>
      </w:r>
      <w:r>
        <w:rPr/>
        <w:t>歮⽀☤╋祫穹核畫⩖䵭倭楗木ㅃ硘卧␷县㥑創浏池䕮䁏硩坏偩쵕惃瘦昰䅵⽫娊城쉓ㅊꍶꍶ⨴쉐☬䂵䤭搬뽣ꇍ썯㓃兯澵䛂뽢땏㨺ꅑ坃痃⤤┫슻슱슩硤쉣䏂걾䡘甤⍓숣▏瘸㭠䙔癃⩗놵깾祥㑐穗</w:t>
      </w:r>
      <w:r>
        <w:rPr/>
        <w:t>⠩⌰</w:t>
      </w:r>
      <w:r>
        <w:rPr/>
        <w:t>㉲轙坄乗睹幵㞮倫㝺潫⻂䊩䷂</w:t>
      </w:r>
      <w:r>
        <w:rPr/>
        <w:t>⠪</w:t>
      </w:r>
      <w:r>
        <w:rPr/>
        <w:t>䔻</w:t>
      </w:r>
      <w:r>
        <w:rPr/>
        <w:t>ꤪ</w:t>
      </w:r>
      <w:r>
        <w:rPr/>
        <w:t>ꍄ쉉匬䰷㌱㒮</w:t>
      </w:r>
      <w:r>
        <w:rPr/>
        <w:t>ꔹ</w:t>
      </w:r>
      <w:r>
        <w:rPr/>
        <w:t>㑕卑轵싂뭱哂⧂穥⒏浡恣睢瑐偙桍쵡婚</w:t>
      </w:r>
      <w:r>
        <w:rPr/>
        <w:t>⠺</w:t>
      </w:r>
      <w:r>
        <w:rPr/>
        <w:t>녎뽳䭗쉌쉦摥쉡梵쌦䉂슱⾡㥫辏嫂抩报婀祩싎狂⽯栭</w:t>
      </w:r>
      <w:r>
        <w:rPr/>
        <w:t>ꦘ</w:t>
      </w:r>
      <w:r>
        <w:rPr/>
        <w:t>㓂婏兄汘쉟</w:t>
      </w:r>
      <w:r>
        <w:rPr/>
        <w:t>⡎</w:t>
      </w:r>
      <w:r>
        <w:rPr/>
        <w:t>긫䙊术扥뭩숴䵪㖡媩㤵儤㵺噔䄸䵦㡋ず㡺穯绂飍⹣㥡攭煵渳</w:t>
      </w:r>
      <w:r>
        <w:rPr/>
        <w:t>⡾</w:t>
      </w:r>
      <w:r>
        <w:rPr/>
        <w:t>ㅀ丯偈橹㧃쉢嚩═䞵撩⯂㕖䳂묻⛂慢潀묤ꇂふ㝌╓걑⤬숦睍扞㡹硯璏ㅐ꧎䡾촸㴱뽤䞬潰仂깺婃㊡䥫쉏水ꏂ㉤兑劵䕣䭡썹숺堮뭸</w:t>
      </w:r>
      <w:r>
        <w:rPr/>
        <w:t>ꕥ</w:t>
      </w:r>
      <w:r>
        <w:rPr/>
        <w:t>녴⭓ヂⓂ䑟</w:t>
      </w:r>
      <w:r>
        <w:rPr/>
        <w:t>⠤</w:t>
      </w:r>
      <w:r>
        <w:rPr/>
        <w:t>嘱硶并숹獞毂桀浑</w:t>
      </w:r>
      <w:r>
        <w:rPr/>
        <w:t>ꥄ</w:t>
      </w:r>
      <w:r>
        <w:rPr/>
        <w:t>纩숤㗂쉉瞻⨯</w:t>
      </w:r>
      <w:r>
        <w:rPr/>
        <w:t>ꥁꖩ</w:t>
      </w:r>
      <w:r>
        <w:rPr/>
        <w:t>頰浮煕䎵㬹帰䥳剈湶⭋輰痂ꍪ꧎숥㗎䪥쉪璮숱썳夥奭轩⫂㙔䥅搹枬숥䡋䩕癵㪮㮥晓暘</w:t>
      </w:r>
      <w:r>
        <w:rPr/>
        <w:t>⣂</w:t>
      </w:r>
      <w:r>
        <w:rPr/>
        <w:t>塊砶ꅟ迍疩圸悿迂㈲㡫⩦禣쉍뭩⻂㉠䖏䙂绂숥响쌷뭭䍑</w:t>
      </w:r>
      <w:r>
        <w:rPr/>
        <w:t>⡮</w:t>
      </w:r>
      <w:r>
        <w:rPr/>
        <w:t>䥔噄摐僂⭏渺</w:t>
      </w:r>
      <w:r>
        <w:rPr/>
        <w:t>ꔭ</w:t>
      </w:r>
      <w:r>
        <w:rPr/>
        <w:t>灶䶣㙒䙡ꥸ⎩敤⽀䖩⭂垻⹈兢뼵숫쉲危䩲歉汰燂爺棂乲惂䮥忎쵰㥥⼻穳椽祟燂敥乢⭫녨橚䕠焯娳⍹浲㠦煉⽦乞⭦</w:t>
      </w:r>
      <w:r>
        <w:rPr/>
        <w:t>⠩</w:t>
      </w:r>
      <w:r>
        <w:rPr/>
        <w:t>䠵䬽쉡</w:t>
      </w:r>
      <w:r>
        <w:rPr/>
        <w:t>ⷂ</w:t>
      </w:r>
      <w:r>
        <w:rPr/>
        <w:t>㍈痂廂契復捅䐸䙂䩎뮣唩匹䉗㇂㑏䛂뽙䱑戣⥟ꅴꅦ</w:t>
      </w:r>
      <w:r>
        <w:rPr/>
        <w:t>ⷂ</w:t>
      </w:r>
      <w:r>
        <w:rPr/>
        <w:t>㟂⸣⴬昪炏坖㊬㜭㛂灶⿂揂刺꥖싂䠴捲形奬檵橨琱摘獾卍㙗彷亵⥲쉀쉰䨬用傮乍㟂㑒썐슡畱⬭슿⚬☥슣涮甸拍癚轱䖩婓ꍐ䥖㍲剶碣傏숣걶놘睯燂㋂</w:t>
      </w:r>
      <w:r>
        <w:rPr/>
        <w:t>ⱬ</w:t>
      </w:r>
      <w:r>
        <w:rPr/>
        <w:t>겣쉇楠祬뽡硂杳燍⌳㑙悮</w:t>
      </w:r>
      <w:r>
        <w:rPr/>
        <w:t>⠤▱</w:t>
      </w:r>
      <w:r>
        <w:rPr/>
        <w:t>楳飃䵬瓂쉥칡</w:t>
      </w:r>
      <w:r>
        <w:rPr/>
        <w:t>ꦡ</w:t>
      </w:r>
      <w:r>
        <w:rPr/>
        <w:t>风娴싂썺䉊㑶轌㗎嘮䥯塭쵥぀</w:t>
      </w:r>
      <w:r>
        <w:rPr/>
        <w:t>ⱹ</w:t>
      </w:r>
      <w:r>
        <w:rPr/>
        <w:t>䄳</w:t>
      </w:r>
      <w:r>
        <w:rPr/>
        <w:t>ⵇ</w:t>
      </w:r>
      <w:r>
        <w:rPr/>
        <w:t>䴳녙⍱⯂䚏䍲婆쉟╇㙲䬤歵쉱⏂䥗㵕숳兰参晷⧂쉲毎佪뿂㕷쉌猴녙姂뭎䀥쵡奃</w:t>
      </w:r>
      <w:r>
        <w:rPr/>
        <w:t>⠮</w:t>
      </w:r>
      <w:r>
        <w:rPr/>
        <w:t>㩮␊卺䵞䑈뽌捾剴⼪榏䏂䬱〷쉩쉂䌷久擂⩫婖ꍂ䅈⩊⩺咬捁㞵㈨ꆥ싂숳縫⍘煸⫃㑥칒橓⿃⑔䬴凂砷뮣♰㡒ㆡ㣂〨㶮</w:t>
      </w:r>
      <w:r>
        <w:rPr/>
        <w:t>Ⲭ</w:t>
      </w:r>
      <w:r>
        <w:rPr/>
        <w:t>儽땘♣⤤恪䙍偗摩</w:t>
      </w:r>
      <w:r>
        <w:rPr/>
        <w:t>ꕧ</w:t>
      </w:r>
      <w:r>
        <w:rPr/>
        <w:t>䢩癕媡捀칣䁙䌩㞣뿂抡渶쵈唶쉍</w:t>
      </w:r>
      <w:r>
        <w:rPr/>
        <w:t>⡞</w:t>
      </w:r>
      <w:r>
        <w:rPr/>
        <w:t>ꍭ乢挹牎橾幮轗쵖䀥娸쉲쉕楟䑶浾숸凂ꍈ濎싎⌨愹䘮㙳ꥱ幣</w:t>
      </w:r>
      <w:r>
        <w:rPr/>
        <w:t>Ⱛ</w:t>
      </w:r>
      <w:r>
        <w:rPr/>
        <w:t>橸洴牵䉣䏃歱㜮쵪뽡녚塃搲乷츳睯㐷医쉐憩녓ꅅ彋</w:t>
      </w:r>
      <w:r>
        <w:rPr/>
        <w:t>ⱂ</w:t>
      </w:r>
      <w:r>
        <w:rPr/>
        <w:t>ꄦが⩫㡊擂噱捺갨⑅㉆扲뭙㍹硇樲痂㫂䍳慬㡺㭴쉺㡓祴㩀愯桡㕊䇂な쉑䭲亻㌱㭕䁵橞啩掣榩쉯䅵뾣捴湪䝴㕀復䶣䝑싂偔偶扰顕싂痂숺</w:t>
      </w:r>
      <w:r>
        <w:rPr/>
        <w:t>ⵕ</w:t>
      </w:r>
      <w:r>
        <w:rPr/>
        <w:t>슬⵱㩁숰槂뾬杀檮傩䆻渲嗍呚嘸惂慟採楊倻璵单쉯恌㎘㑴乮繞帤ꏂ伬</w:t>
      </w:r>
      <w:r>
        <w:rPr/>
        <w:t>ⲻ</w:t>
      </w:r>
      <w:r>
        <w:rPr/>
        <w:t>㪻⵺㛂긬싍䣂㖩쉩愻棂▣摨樣䄽䮥䉨娸顰䤷⩟뭄⪣恴䮥輸뼰㉴믍䡃</w:t>
      </w:r>
      <w:r>
        <w:rPr/>
        <w:t>Ɐ</w:t>
      </w:r>
      <w:r>
        <w:rPr/>
        <w:t>瘮塷⾵偆灇乄⽦䚏쉋껎⪘憿㘵츹㭾縻슩넬䣂䥔䨹獔獓䩚⨹䝏僂李砩咮狂じ㌣䒏呥兣催ꅁ䥴㩀䑩㩓徏煩䔶⨺갬渱䦣쉺뼥汾쉇뇂価㵈땤䫂焽쉧擂땦硊딻⮩㩸圤㕭䱈搭㈣啷</w:t>
      </w:r>
      <w:r>
        <w:rPr/>
        <w:t>ꕞ</w:t>
      </w:r>
      <w:r>
        <w:rPr/>
        <w:t>딩☺䙚彅숸싂琣⦮枩䁂숦딽畖㑔♏佱숥氰厮</w:t>
      </w:r>
      <w:r>
        <w:rPr/>
        <w:t>ꥍ</w:t>
      </w:r>
      <w:r>
        <w:rPr/>
        <w:t>偆ꄦ</w:t>
      </w:r>
      <w:r>
        <w:rPr/>
        <w:t>ꔦ⩗⨺</w:t>
      </w:r>
      <w:r>
        <w:rPr/>
        <w:t>쉥숴㧎穃奆길ꥥ杏䕲①昪䐪믎㍱쉗啍㭤䄷䍰쉚쵃啡潆쉃噲縯깤儴쉞썱⵨時㭐櫂婟</w:t>
      </w:r>
      <w:r>
        <w:rPr/>
        <w:t>⡂</w:t>
      </w:r>
      <w:r>
        <w:rPr/>
        <w:t>쵎</w:t>
      </w:r>
      <w:r>
        <w:rPr/>
        <w:t>⡊</w:t>
      </w:r>
      <w:r>
        <w:rPr/>
        <w:t>ꤵ</w:t>
      </w:r>
      <w:r>
        <w:rPr/>
        <w:t>个썐⹐쉆繰縮쉌ꌸ䉭揂쉚갻땹슡晳䰸䱣捀♓ꍔ䜶</w:t>
      </w:r>
      <w:r>
        <w:rPr/>
        <w:t>⠦</w:t>
      </w:r>
      <w:r>
        <w:rPr/>
        <w:t>ꅑ眵㓂䩐㷂⹤祌畮器捾䥌祷걱㡸槂帥</w:t>
      </w:r>
      <w:r>
        <w:rPr/>
        <w:t>Ɽ</w:t>
      </w:r>
      <w:r>
        <w:rPr/>
        <w:t>숺留⽤噇⥄䡄偷╥婮</w:t>
      </w:r>
      <w:r>
        <w:rPr/>
        <w:t>ⵁ</w:t>
      </w:r>
      <w:r>
        <w:rPr/>
        <w:t>慯朸⹢摦⽷敒䉸䕒䐵긻싂汪뼸㮵伨帷⪮玱灷呀癏싂へ㕳녘⑌쉶</w:t>
      </w:r>
      <w:r>
        <w:rPr/>
        <w:t>ⰶ꤮Ⲙ</w:t>
      </w:r>
      <w:r>
        <w:rPr/>
        <w:t>兪㠻媬关婮绂⥤䮬煺歏ㅳ啾桤㐭䨣熬㵗櫂㞥淂潕녞揂딱儷㇍⵨⩗땬⵨ꍳ玻</w:t>
      </w:r>
      <w:r>
        <w:rPr/>
        <w:t>ꤤ</w:t>
      </w:r>
      <w:r>
        <w:rPr/>
        <w:t>由뭷⑰뽥䭓檬䊡Ⓕ䱾皥挲呶橶쵎穪楬夻䵙䕍䰊</w:t>
      </w:r>
      <w:r>
        <w:rPr/>
        <w:t>ꤪ</w:t>
      </w:r>
      <w:r>
        <w:rPr/>
        <w:t>洬瑉䗃㎥夸ꥠ示㘥止獔숱顭䭟䨦杺㓂摋爮嘹眹⺱껂䘤갦汞墏摎剔願圷仃㍀剚げ歙䈷숦♫礤噑㒱</w:t>
      </w:r>
      <w:r>
        <w:rPr/>
        <w:t>ꖩ⬹</w:t>
      </w:r>
      <w:r>
        <w:rPr/>
        <w:t>쉱湸싂瘫⌽㙄</w:t>
      </w:r>
      <w:r>
        <w:rPr/>
        <w:t>ⱐ</w:t>
      </w:r>
      <w:r>
        <w:rPr/>
        <w:t>形硩挹焪숽澻畕䁏呹⿃쵮呈ꌷ儫澡쉶懂ꍗ⬩♭䪩숶嚣歾쉨㌳栲杋彅</w:t>
      </w:r>
      <w:r>
        <w:rPr/>
        <w:t>ⴥ</w:t>
      </w:r>
      <w:r>
        <w:rPr/>
        <w:t>晕녌偖捵⨳秎㑦挩惂晍⪱싍䜣⪮슏毃桒䩵桏硳쉗⭤䙣区숨㓂刲䶻媵䯂窩숬쉠䠩仂노剕䎥</w:t>
      </w:r>
      <w:r>
        <w:rPr/>
        <w:t>⠭</w:t>
      </w:r>
      <w:r>
        <w:rPr/>
        <w:t>㤲江儴戱⑬䝘浍灸䯂쉾沮╦免橖㝴参皥㤣㢱婇え쉆㝢歞婭㛍㈯㏂쉲硞ず㜶㎩汒㩐电ま摷䌭쉵ꍊ㪿㦩㌽㤲歩奯塡␺쉗⌮⌸쵘喿㨵⽄䅳땑뭘朳䂵䱵晨</w:t>
      </w:r>
      <w:r>
        <w:rPr/>
        <w:t>ⱒ</w:t>
      </w:r>
      <w:r>
        <w:rPr/>
        <w:t>界䜶㵋쉖煡浵洶㇂䞿䭗믂䙇</w:t>
      </w:r>
      <w:r>
        <w:rPr/>
        <w:t>ⱺ␶</w:t>
      </w:r>
      <w:r>
        <w:rPr/>
        <w:t>䖻瘳㕺へ碘쵮숰杪㕩숯⽦ㅑ䴵扶㨬숮䍞슱⽀ㆣ伮戴復参</w:t>
      </w:r>
      <w:r>
        <w:rPr/>
        <w:t>⢏</w:t>
      </w:r>
      <w:r>
        <w:rPr/>
        <w:t>浟㡔╔⑫䩇畖痂뭒쌳珍漮獯녙窘爺磎䬥睢套㩥㝐䡾☸ꎘ쉇㈨쉋䉣</w:t>
      </w:r>
      <w:r>
        <w:rPr/>
        <w:t>ꤥ</w:t>
      </w:r>
      <w:r>
        <w:rPr/>
        <w:t>ⱺ</w:t>
      </w:r>
      <w:r>
        <w:rPr/>
        <w:t>橂䝋⹘쉷瘪</w:t>
      </w:r>
      <w:r>
        <w:rPr/>
        <w:t>⠥</w:t>
      </w:r>
      <w:r>
        <w:rPr/>
        <w:t>㩭꺘撏㩴㑁쉇轧㣍ꥶあ</w:t>
      </w:r>
      <w:r>
        <w:rPr/>
        <w:t>ⴤ</w:t>
      </w:r>
      <w:r>
        <w:rPr/>
        <w:t>其㨤㕆挽嘽췂ꥷ嘹顊ぇ繋奄爸㥙澏㐺漲惂桨칸딯剕썕係䎏⫍渹</w:t>
      </w:r>
      <w:r>
        <w:rPr/>
        <w:t>꧂</w:t>
      </w:r>
      <w:r>
        <w:rPr/>
        <w:t>疮硈⩇熿畃숥䘺䷂⦥뭞婆ꥱ㡊幸䐫䖣⪵佧숫顠䙍祸朰</w:t>
      </w:r>
      <w:r>
        <w:rPr/>
        <w:t>ꔸ╢</w:t>
      </w:r>
      <w:r>
        <w:rPr/>
        <w:t>扞轡夨畄㍕ꥦ⭂⭶捬䛂뽱⵱싍暡䖬</w:t>
      </w:r>
      <w:r>
        <w:rPr/>
        <w:t>ꕺ</w:t>
      </w:r>
      <w:r>
        <w:rPr/>
        <w:t>뭆䉲숱</w:t>
      </w:r>
      <w:r>
        <w:rPr/>
        <w:t>ꤱ</w:t>
      </w:r>
      <w:r>
        <w:rPr/>
        <w:t>뽅</w:t>
      </w:r>
      <w:r>
        <w:rPr/>
        <w:t>ⵟ</w:t>
      </w:r>
      <w:r>
        <w:rPr/>
        <w:t>쉖頣뮮㴽쉇剨漳뭥䴪긤</w:t>
      </w:r>
      <w:r>
        <w:rPr/>
        <w:t>ⵇ⹵</w:t>
      </w:r>
      <w:r>
        <w:rPr/>
        <w:t>㐴汳瑊汶䵕磂樵繊嗂⩁柂楹牎怸祬㜵獙吷땍썦穥曂㭇䧂㴷䅓䞵䞬녷䩟幩婬䵃ꄭ杊떿種䩃㕨㩟</w:t>
      </w:r>
      <w:r>
        <w:rPr/>
        <w:t>⡕</w:t>
      </w:r>
      <w:r>
        <w:rPr/>
        <w:t>奘䃍喩㚬䵟ꄬ슻稷⩃츰瑾썆啞塯反唶潓㤨</w:t>
      </w:r>
      <w:r>
        <w:rPr/>
        <w:t>ꦵ</w:t>
      </w:r>
      <w:r>
        <w:rPr/>
        <w:t>㍅婟㥣숪す㘬Ⓝ丹琲䵐削ꇂ拂攻⯎⌥囂癸娰곂깎ㅩ栳䅸敕穴伻挨쉵穸싎ㅭ䦿幟並ꍤヂ⹱単쉓懍祄츬噱⍸吨㛂䥰ꅈ㡙㖩㣍刲ꥱ杂숱</w:t>
      </w:r>
      <w:r>
        <w:rPr/>
        <w:t>Ⱪ</w:t>
      </w:r>
      <w:r>
        <w:rPr/>
        <w:t>牁稨摐묷</w:t>
      </w:r>
      <w:r>
        <w:rPr/>
        <w:t>ꦥ</w:t>
      </w:r>
      <w:r>
        <w:rPr/>
        <w:t>㒩澘䥸剺</w:t>
      </w:r>
      <w:r>
        <w:rPr/>
        <w:t>ꕒ</w:t>
      </w:r>
      <w:r>
        <w:rPr/>
        <w:t>⽏㗂旂㝷㇂柎杹ㄽ檡</w:t>
      </w:r>
      <w:r>
        <w:rPr/>
        <w:t>ꕒ</w:t>
      </w:r>
      <w:r>
        <w:rPr/>
        <w:t>췂㨩檩摗彀剅䵫</w:t>
      </w:r>
      <w:r>
        <w:rPr/>
        <w:t>ꤲ</w:t>
      </w:r>
      <w:r>
        <w:rPr/>
        <w:t>쉮䶬托㭊䇎參쉳癲䕩숊価㭂痂㞿硺䬮捁搽槂攦珍敦绂牦椨泃潰癡䝋劵懂〰轳抩桓긩䵃숳ꥧ</w:t>
      </w:r>
      <w:r>
        <w:rPr/>
        <w:t>ⵯ</w:t>
      </w:r>
      <w:r>
        <w:rPr/>
        <w:t>㈬轺竂䅓䐹单坃㉈㛂㝏坧ꌸ佔恊ㆻㅫ䅔싂츪숭桳磎甩껂灁䩕䰩烂걉盂㙫眨뮵⹪䍵쉭䠨焱畭奈숪㕚</w:t>
      </w:r>
      <w:r>
        <w:rPr/>
        <w:t>ꤷ</w:t>
      </w:r>
      <w:r>
        <w:rPr/>
        <w:t>畤帳摚㴱쉉係슥䩄⹲垏庩䍰쉆䔽梿⽢夷福⒬㑓礣䧍⎣⏍땣牙⩢걙撥ꅌ扣䩆癶晾縬扄ꍞ㉚溏䪘祃┣硺</w:t>
      </w:r>
      <w:r>
        <w:rPr/>
        <w:t>ꕇ</w:t>
      </w:r>
      <w:r>
        <w:rPr/>
        <w:t>싂睂䘦琨䰩㕆顦磂䗂㴸つ慵冥癰㭹싂晘慷圷㡢쉑线爪슩璬侵䘷庥쉰쵃㝕摒坚汊㎩썠쉦挬䠷楎ꥥ䓂</w:t>
      </w:r>
      <w:r>
        <w:rPr/>
        <w:t>ꕎ</w:t>
      </w:r>
      <w:r>
        <w:rPr/>
        <w:t>㝃噴昪乲쉷┬㧂ꍺ妬唭慚㙢滂柃䝾秂싍㔷뽕</w:t>
      </w:r>
    </w:p>
    <w:p>
      <w:pPr>
        <w:pStyle w:val="PreformattedText"/>
        <w:bidi w:val="0"/>
        <w:spacing w:before="0" w:after="0"/>
        <w:jc w:val="left"/>
        <w:rPr/>
      </w:pPr>
      <w:r>
        <w:rPr/>
        <w:t>⼹녮쉯冿♮㯂㍦♓㍅㍔稶埂䐺쉋繟晆啘堩劘⹓婍卵⩯⩱ꍉ熬祇썶䖘顐癰䭊啴</w:t>
      </w:r>
      <w:r>
        <w:rPr/>
        <w:t>Ⱝ</w:t>
      </w:r>
      <w:r>
        <w:rPr/>
        <w:t>恺轫恱⨳浟㥫</w:t>
      </w:r>
      <w:r>
        <w:rPr/>
        <w:t>ꕠ</w:t>
      </w:r>
      <w:r>
        <w:rPr/>
        <w:t>狂扐㴳捌䷂긨쉓唳癠뭘侬䙱振婬</w:t>
      </w:r>
      <w:r>
        <w:rPr/>
        <w:t>ꥂ</w:t>
      </w:r>
      <w:r>
        <w:rPr/>
        <w:t>斻쵮슬拂슡䒩녮녗㵙䇂슩あ⍩䵥塋㡅㶮摸쉺쉆婲</w:t>
      </w:r>
      <w:r>
        <w:rPr/>
        <w:t>ⳍ</w:t>
      </w:r>
      <w:r>
        <w:rPr/>
        <w:t>䭫摏</w:t>
      </w:r>
      <w:r>
        <w:rPr/>
        <w:t>⡢䷂⨭</w:t>
      </w:r>
      <w:r>
        <w:rPr/>
        <w:t>쉑柂珂䵰顎〦쵇弥뿂池沩㢵䑍쉖燂湠欻䌹婧䜳㉷晔⬫쉠玱瑫㙨</w:t>
      </w:r>
      <w:r>
        <w:rPr/>
        <w:t>ꕊ</w:t>
      </w:r>
      <w:r>
        <w:rPr/>
        <w:t>伻</w:t>
      </w:r>
      <w:r>
        <w:rPr/>
        <w:t>ꕖ</w:t>
      </w:r>
      <w:r>
        <w:rPr/>
        <w:t>ꌫ╵癰뭁碡뾣杮瀨숽ㅇ獰猥쉗摢百㖵⥁塯䰮畟健㍋偐拃弪⍄庻⸬⵩否⩸湓輪</w:t>
      </w:r>
      <w:r>
        <w:rPr/>
        <w:t>Ⱳ</w:t>
      </w:r>
      <w:r>
        <w:rPr/>
        <w:t>뾩㑢稣係</w:t>
      </w:r>
      <w:r>
        <w:rPr/>
        <w:t>ꗂ</w:t>
      </w:r>
      <w:r>
        <w:rPr/>
        <w:t>潃顪⴩숰畀湏甫쉡睧┨轪゘䏂䥎쉇䰷</w:t>
      </w:r>
      <w:r>
        <w:rPr/>
        <w:t>ꗂ</w:t>
      </w:r>
      <w:r>
        <w:rPr/>
        <w:t>䱮☴眱⍕汱幨ꅟ甥뽴挣〽呎䘪澮걺轶坅碱弩歏潒쵩䙾瑃忍◂炬䚿慸燂獅曂焪䔫恒嘨祊搷땉浶丹漣㌭䤲쉒</w:t>
      </w:r>
      <w:r>
        <w:rPr/>
        <w:t>ⵯ⒩</w:t>
      </w:r>
      <w:r>
        <w:rPr/>
        <w:t>冥㩂电䥣⑯嚿숪䢏䈶皡徬곍㨽䚬㵾杈噍橚㩙也┫┹㜳숪㠯猱ꍚ㗂쉠灏␴㬴쉚</w:t>
      </w:r>
      <w:r>
        <w:rPr/>
        <w:t>ꤦ</w:t>
      </w:r>
      <w:r>
        <w:rPr/>
        <w:t>朣剬㨨ꅁ幦欱女쵇㝗歶䐭䱩啱ꎩ⮥楚倬</w:t>
      </w:r>
      <w:r>
        <w:rPr/>
        <w:t>⡵</w:t>
      </w:r>
      <w:r>
        <w:rPr/>
        <w:t>㙎旂ご湃쉷漩⤵歊ꥫ扟繡㬵⽊숣걸䄩桗ꥯꍪ䅥</w:t>
      </w:r>
      <w:r>
        <w:rPr/>
        <w:t>ꕯ</w:t>
      </w:r>
      <w:r>
        <w:rPr/>
        <w:t>癊숪婨⹹㒘㝯き彔敭ꄵ啫礬㑢轞䈹⥌쉮窣珂嚿轔顺㥊쉸쉅㝊礤땑哂㑢熿⻂쉣搳㙍</w:t>
      </w:r>
      <w:r>
        <w:rPr/>
        <w:t>ꦩ</w:t>
      </w:r>
      <w:r>
        <w:rPr/>
        <w:t>깵㉔唬稸쵬爹橷숊ꍯ湭䝎畇쉳係乁願쉊</w:t>
      </w:r>
      <w:r>
        <w:rPr/>
        <w:t>ꤲ⍹</w:t>
      </w:r>
      <w:r>
        <w:rPr/>
        <w:t>ぇ幧ꌰ싂㑘玱쉵祧昷촪砱⸽爮습㩚㝭轩䑚┹♧彤</w:t>
      </w:r>
      <w:r>
        <w:rPr/>
        <w:t>ⴤ</w:t>
      </w:r>
      <w:r>
        <w:rPr/>
        <w:t>匯潏㡖顈㣂䕭䵤䱴</w:t>
      </w:r>
      <w:r>
        <w:rPr/>
        <w:t>ꕓ</w:t>
      </w:r>
      <w:r>
        <w:rPr/>
        <w:t>䁍뿂䴴婭掬ꍵ婧偔䙌䀪⥭丯奟捡顴㌺囂煠凂䔽쉵⑪썸</w:t>
      </w:r>
      <w:r>
        <w:rPr/>
        <w:t>ꕍ</w:t>
      </w:r>
      <w:r>
        <w:rPr/>
        <w:t>瑾淂㘣氮썳䕬</w:t>
      </w:r>
      <w:r>
        <w:rPr/>
        <w:t>⡰</w:t>
      </w:r>
      <w:r>
        <w:rPr/>
        <w:t>쉎扰癚㩰欻ㄮ畹䛂깆⩰瑊濂爺彇㠬柂矂␺奅</w:t>
      </w:r>
      <w:r>
        <w:rPr/>
        <w:t>꧂⩎</w:t>
      </w:r>
      <w:r>
        <w:rPr/>
        <w:t>砥䡌♈㓂䡉潨啸抣桔뼻⹮⹠祉㬪䍷㭬㝓쏂獈窩幗敦瑣晲㢬䨽熩⒩⪡灈䧂䭬녖ꏂ兎潆桾斿␸⫍⩁썗숪쉆佁쵤쏂䌪歅䋂⍹幄摏⹋湔</w:t>
      </w:r>
      <w:r>
        <w:rPr/>
        <w:t>ꤶ</w:t>
      </w:r>
      <w:r>
        <w:rPr/>
        <w:t>쉺䘣䀤怭塬顭漴繇扏搣っ숹㉆䴳徏썠긻숩昪⩪䭆땳伹</w:t>
      </w:r>
      <w:r>
        <w:rPr/>
        <w:t>Ⳃ⨫</w:t>
      </w:r>
      <w:r>
        <w:rPr/>
        <w:t>䝍娭녴</w:t>
      </w:r>
      <w:r>
        <w:rPr/>
        <w:t>⡉</w:t>
      </w:r>
      <w:r>
        <w:rPr/>
        <w:t>䍖뽙㇍幁쉵癲㛂炥⑶䍺╹숮浗ꅹ</w:t>
      </w:r>
      <w:r>
        <w:rPr/>
        <w:t>ⵍ</w:t>
      </w:r>
      <w:r>
        <w:rPr/>
        <w:t>曍슩䔮㉓캩牬⥪呧칒焥湄䑐〣⒵敢쉠堮습쉧榵䜬숨ㆻ⑄슱䥊㷂癡</w:t>
      </w:r>
      <w:r>
        <w:rPr/>
        <w:t>⢘</w:t>
      </w:r>
      <w:r>
        <w:rPr/>
        <w:t>䣍栭碣뽐㘪祵皘听愺梮全뽗纩爽㍾楺⽄</w:t>
      </w:r>
      <w:r>
        <w:rPr/>
        <w:t>⡎</w:t>
      </w:r>
      <w:r>
        <w:rPr/>
        <w:t>䬶稯땣</w:t>
      </w:r>
      <w:r>
        <w:rPr/>
        <w:t>ꤩ</w:t>
      </w:r>
      <w:r>
        <w:rPr/>
        <w:t>櫂넷伲쉫未䷂婍䛍畏㝧</w:t>
      </w:r>
      <w:r>
        <w:rPr/>
        <w:t>ꤦ</w:t>
      </w:r>
      <w:r>
        <w:rPr/>
        <w:t>녌ꄸ쉳汫扰䝎⼤䛂怤쵆㡋쉫㥪⩧幢倷㘴㴪㵆땍牭ㅓ砸숹숤␴⭨㏂慶쉮碡</w:t>
      </w:r>
      <w:r>
        <w:rPr/>
        <w:t>ⰰ</w:t>
      </w:r>
      <w:r>
        <w:rPr/>
        <w:t>㔲⨬츪ㄹ拂</w:t>
      </w:r>
      <w:r>
        <w:rPr/>
        <w:t>⠰</w:t>
      </w:r>
      <w:r>
        <w:rPr/>
        <w:t>⾥湇欲斩䑇꺥嫂ㆬ晊녨獲㔭梻쉙涩㑣用睕╁畑瓂㩒疻报쉋䉾䑲埂扎▩捰眶啌䡍剱殻杒嘦䳍慊</w:t>
      </w:r>
      <w:r>
        <w:rPr/>
        <w:t>ⵦ</w:t>
      </w:r>
      <w:r>
        <w:rPr/>
        <w:t>瑓쉒쉱炩硣쉚㔪繧䜮卭슘穾䟂㜶⍉䲩穃╂</w:t>
      </w:r>
      <w:r>
        <w:rPr/>
        <w:t>⡗</w:t>
      </w:r>
      <w:r>
        <w:rPr/>
        <w:t>㔱㉪汋</w:t>
      </w:r>
      <w:r>
        <w:rPr/>
        <w:t>ꗂ⏂</w:t>
      </w:r>
      <w:r>
        <w:rPr/>
        <w:t>⡇</w:t>
      </w:r>
      <w:r>
        <w:rPr/>
        <w:t>숴汪싂䭰䱋㉚僎䩅癒긱⴫싂燂䀸⺻⨮┫䍫䵁桡㯂䀩栱⽾颥⫎㥹㴲䅉揂㊵ヂ㧂乆딤쉞♨㩾뇂怮㙠瑷兞쉢쵺㵈桓쉊㥨㡾쏂㢱촣쉺◂쵦뗎硊쵩⵪䅢願杆䩑偌쉂㊘䴦条睇぀刺䩋憥㩏仂夳</w:t>
      </w:r>
      <w:r>
        <w:rPr/>
        <w:t>ꔩ</w:t>
      </w:r>
      <w:r>
        <w:rPr/>
        <w:t>㊿䭌渦婦䑦㯂忂瞩漵♠煴</w:t>
      </w:r>
      <w:r>
        <w:rPr/>
        <w:t>ⱹ</w:t>
      </w:r>
      <w:r>
        <w:rPr/>
        <w:t>䝨頲슘幉꥔뭇癋쉄睂輺欰㝑圷塕杬╫繣걭ꥹ</w:t>
      </w:r>
      <w:r>
        <w:rPr/>
        <w:t>ꦡ⩸⌸</w:t>
      </w:r>
      <w:r>
        <w:rPr/>
        <w:t>媥쉮兑䮱硩뽺㠤穲쉡䇍㛂㭁㝚ꅞ䐨</w:t>
      </w:r>
      <w:r>
        <w:rPr/>
        <w:t>ꕱ</w:t>
      </w:r>
      <w:r>
        <w:rPr/>
        <w:t>琱坁쉅䅍杴癰癅瑭䈨湣呶䢩㜳哂瀥㬦塦뭓塇䷍墥♌䦥娊뽥쵃癔⯃쉗琳♴㕢⩬⪣숭偧捁숩⩘硰住⍓쉮辏䩯㕚頺猭깥碩䙨个奖慵䵕䚏噳朤祰䭏쉀♍䁁撬쉌晌揂</w:t>
      </w:r>
      <w:r>
        <w:rPr/>
        <w:t>ⲣ</w:t>
      </w:r>
      <w:r>
        <w:rPr/>
        <w:t>㥦旂䋂쉺毂转桄㉧煐燂攬喘䅦⿂常煞櫂灷兑䀦숯㠬숻䵇烂輳䛂䌲俎쏍</w:t>
      </w:r>
      <w:r>
        <w:rPr/>
        <w:t>⡗</w:t>
      </w:r>
      <w:r>
        <w:rPr/>
        <w:t>な穞心칥睄㍩啭䣂剒⩥쉌꥔⸱쏂</w:t>
      </w:r>
      <w:r>
        <w:rPr/>
        <w:t>ⵖ</w:t>
      </w:r>
      <w:r>
        <w:rPr/>
        <w:t>䥏䥆恭㛃氲の뭐煑兮걅㖏唤</w:t>
      </w:r>
      <w:r>
        <w:rPr/>
        <w:t>⡱</w:t>
      </w:r>
      <w:r>
        <w:rPr/>
        <w:t>㭖庿嘨㷂ꎥ䔴ꍅ歟杅類嚿偄⛃⌳⨽娭顁擎役攵㍏쉀슱</w:t>
      </w:r>
      <w:r>
        <w:rPr/>
        <w:t>ꗂ</w:t>
      </w:r>
      <w:r>
        <w:rPr/>
        <w:t>쉘싂숶牎⵴⤪╮☲</w:t>
      </w:r>
      <w:r>
        <w:rPr/>
        <w:t>ⵄ</w:t>
      </w:r>
      <w:r>
        <w:rPr/>
        <w:t>儱歊䞡뭍⸭祡頬쉂쉙䢬祒濂ꎏ㭀欸ꍣ</w:t>
      </w:r>
      <w:r>
        <w:rPr/>
        <w:t>ꕏ</w:t>
      </w:r>
      <w:r>
        <w:rPr/>
        <w:t>쉏컂㔦䞣樱祒쉭㔪渴亻깷쉺⫂╋㨵晌㢥쵾뽐⤣涻ꆩ겣䙹땚嘳땕䩢␽䘱㡓뽱䥁勂⸣梣瘣쵟쉊◍ꎘヂ夭瞥復䔰숳쵉梻䍧㪬堽䩇剷⩭⨨轒眰嗂쉪䇃汥㍩㈨㤽㘶㴹쉘株氥䄰圤⩲亵柂勂㕶넶▩</w:t>
      </w:r>
      <w:r>
        <w:rPr/>
        <w:t>⡅</w:t>
      </w:r>
      <w:r>
        <w:rPr/>
        <w:t>䌲쵵㠽┭⨤┦⪮僂珂畏倷䴷⩬䁹祳⹕䱙瑠싂</w:t>
      </w:r>
      <w:r>
        <w:rPr/>
        <w:t>꧂</w:t>
      </w:r>
      <w:r>
        <w:rPr/>
        <w:t>㭶愥䛎</w:t>
      </w:r>
      <w:r>
        <w:rPr/>
        <w:t>ꥄ</w:t>
      </w:r>
      <w:r>
        <w:rPr/>
        <w:t>㐤㵋Ⓜ⨩</w:t>
      </w:r>
      <w:r>
        <w:rPr/>
        <w:t>⣍</w:t>
      </w:r>
      <w:r>
        <w:rPr/>
        <w:t>ꕄ</w:t>
      </w:r>
      <w:r>
        <w:rPr/>
        <w:t>圦</w:t>
      </w:r>
      <w:r>
        <w:rPr/>
        <w:t>ꥃ</w:t>
      </w:r>
      <w:r>
        <w:rPr/>
        <w:t>惂僂所壂䁵때땆㭓뽭怵昦庮奺智䴦䙓頸潊쉲槂놱䌶䃂曂ꌪ땮䀽ぇ涱冿牉㘨ꍺ싎䞏浫㔱奯挣ㅱ쉑䀱伮㎏䅦</w:t>
      </w:r>
      <w:r>
        <w:rPr/>
        <w:t>ⱇ</w:t>
      </w:r>
      <w:r>
        <w:rPr/>
        <w:t>橕䄴䀱睕♀塘啸佌숩ꌰ橮ꌰ슘癩⽟쉴숭숪⥗칌改䝭橵㑐墥䘪䢘浂</w:t>
      </w:r>
      <w:r>
        <w:rPr/>
        <w:t>ⶻ</w:t>
      </w:r>
      <w:r>
        <w:rPr/>
        <w:t>숩朥떵桸㡆䝩ꌥ湓改㣂</w:t>
      </w:r>
      <w:r>
        <w:rPr/>
        <w:t>ꕊ</w:t>
      </w:r>
      <w:r>
        <w:rPr/>
        <w:t>杀恌촲祂╶摈ꥧ䡇玥妵ァ</w:t>
      </w:r>
      <w:r>
        <w:rPr/>
        <w:t>ⱄ</w:t>
      </w:r>
      <w:r>
        <w:rPr/>
        <w:t>㩔㩾녩깋㝣祌猽顇䕤⤴</w:t>
      </w:r>
      <w:r>
        <w:rPr/>
        <w:t>ⴷ</w:t>
      </w:r>
      <w:r>
        <w:rPr/>
        <w:t>㘵塭╗숵쉧慷庩窥㧎繰天⨥楡㄰䘳⹔ꌭ兙䢵撡㈸娯吱礥㦩匬輻㩖⽤濂淂╵㝷噭兦䁆⹍杁⼤忂㌪</w:t>
      </w:r>
      <w:r>
        <w:rPr/>
        <w:t>ꤤ</w:t>
      </w:r>
      <w:r>
        <w:rPr/>
        <w:t>丫㩄䬨⼪睉ꍕ䑵숱仂〸潌疵츹⿂䑲쉗漥䊥捲䔻䦣ㅰ</w:t>
      </w:r>
      <w:r>
        <w:rPr/>
        <w:t>ꕣ</w:t>
      </w:r>
      <w:r>
        <w:rPr/>
        <w:t>ꄻ㐷璣㚮織涱煾橸숷畺兔䴮愰㈪╞싂秂</w:t>
      </w:r>
      <w:r>
        <w:rPr/>
        <w:t>ⵒ</w:t>
      </w:r>
      <w:r>
        <w:rPr/>
        <w:t>㴷쉬숫㦘䕖슻䇂䵧䅞㥋氣㗂永믍灬쎘⌳⺵矂祘</w:t>
      </w:r>
      <w:r>
        <w:rPr/>
        <w:t>ꗃ</w:t>
      </w:r>
      <w:r>
        <w:rPr/>
        <w:t>侬쉐▘晑╌⑙걫ꥺ컂䕦㕬煏䞱쉾싂捐厥</w:t>
      </w:r>
      <w:r>
        <w:rPr/>
        <w:t>⣎</w:t>
      </w:r>
      <w:r>
        <w:rPr/>
        <w:t>娤怳祆</w:t>
      </w:r>
      <w:r>
        <w:rPr/>
        <w:t>ꦥ</w:t>
      </w:r>
      <w:r>
        <w:rPr/>
        <w:t>숯楌썚䢬偫␤쵳撱쉶숶쉚瀊뭗厡䙗㙢㍆皩쉖梻⍉乴刪䞩䜤</w:t>
      </w:r>
      <w:r>
        <w:rPr/>
        <w:t>ⷃ</w:t>
      </w:r>
      <w:r>
        <w:rPr/>
        <w:t>㕮曍슘煡ぢ摓毂숶䢮乣㬻敷昭</w:t>
      </w:r>
      <w:r>
        <w:rPr/>
        <w:t>꧂</w:t>
      </w:r>
      <w:r>
        <w:rPr/>
        <w:t>伯䍠⽱時晆걚䜮轹敋뽴整싂♖䰪懂垱珎⌣厬縻</w:t>
      </w:r>
      <w:r>
        <w:rPr/>
        <w:t>ꥎ</w:t>
      </w:r>
      <w:r>
        <w:rPr/>
        <w:t>柂䅓刦湥䔺严畄㏃䕃쉋扬䉹墣迍䩲㡑剐㛍</w:t>
      </w:r>
      <w:r>
        <w:rPr/>
        <w:t>ꥀ</w:t>
      </w:r>
      <w:r>
        <w:rPr/>
        <w:t>䄫䭣が㉗媿춬ꏂ悏煀㙊天</w:t>
      </w:r>
      <w:r>
        <w:rPr/>
        <w:t>ꦡ</w:t>
      </w:r>
      <w:r>
        <w:rPr/>
        <w:t>ⴣ</w:t>
      </w:r>
      <w:r>
        <w:rPr/>
        <w:t>片㡱湠촺</w:t>
      </w:r>
      <w:r>
        <w:rPr/>
        <w:t>⡵</w:t>
      </w:r>
      <w:r>
        <w:rPr/>
        <w:t>뭇䋂楣칙㵠♓婺汁⌰뽏뽵㛂彪嚏썍砹彃斣䙐兏硷</w:t>
      </w:r>
      <w:r>
        <w:rPr/>
        <w:t>Ⱝ</w:t>
      </w:r>
      <w:r>
        <w:rPr/>
        <w:t>暘廎땄쉓</w:t>
      </w:r>
      <w:r>
        <w:rPr/>
        <w:t>ꤶ</w:t>
      </w:r>
      <w:r>
        <w:rPr/>
        <w:t>繗⨳⸶䥲佡怭ち뮥싂ㄵꅆ쉺填⨽㋂습恱䠨湑╴⮵彈义楟窿儺楆䈸汾干癲촫ꎡ䩌南썮뗂瀤⥁㡺洽㙦䕆印呁쉂</w:t>
      </w:r>
      <w:r>
        <w:rPr/>
        <w:t>꤭♔</w:t>
      </w:r>
      <w:r>
        <w:rPr/>
        <w:t>䄵㠪㜪歠쉟流㥥浌棂慖垡⩎沵噫摭䊵汒䔸싂䄹䵖쉩믂吣㢏䁈伷습䌪▵㡧⩇쉠갺瘨䉣枘</w:t>
      </w:r>
      <w:r>
        <w:rPr/>
        <w:t>ⲣ⧂␸</w:t>
      </w:r>
      <w:r>
        <w:rPr/>
        <w:t>楶䩉婤슩僂碿杦쉕숸㍳産㜩䬤倣䍭嚣汳轪</w:t>
      </w:r>
      <w:r>
        <w:rPr/>
        <w:t>ⷂ</w:t>
      </w:r>
      <w:r>
        <w:rPr/>
        <w:t>䉃⽌㩋▥</w:t>
      </w:r>
      <w:r>
        <w:rPr/>
        <w:t>ꤺꕂ</w:t>
      </w:r>
      <w:r>
        <w:rPr/>
        <w:t>欯싂䲻⹐䔱匸㶩㈮姂彨歕칗놮乇싎啲づ䜬幢狂쉰珂䗍䨻⌫⛍顐◂㨸狂썘帶佱㗂쉶䒘欸㌪쉥㔻㤤䓂牊幣춻㮣潞㵳ꄺ壂숪夹䍨勍䵤쌴䏂祾佩盂</w:t>
      </w:r>
      <w:r>
        <w:rPr/>
        <w:t>ꔨ</w:t>
      </w:r>
      <w:r>
        <w:rPr/>
        <w:t>䆻ㆩ⑑硂꥘干飂䅊瑀쉎估婔㑀桏幰쉷慫塸</w:t>
      </w:r>
      <w:r>
        <w:rPr/>
        <w:t>ꤦⶩ</w:t>
      </w:r>
      <w:r>
        <w:rPr/>
        <w:t>곂猷䱬㭣</w:t>
      </w:r>
      <w:r>
        <w:rPr/>
        <w:t>⡡␪</w:t>
      </w:r>
      <w:r>
        <w:rPr/>
        <w:t>슩뽨゘瀪ꆘ숣ꅲ쉆숽嘬欳帩㉭䚵戺⧂刯娱顏쉙쌣圹瑺숬䅃皵⵬捏숯╭爫兒ꄹ㫂偯ㅸ㉅㦿澻冩㫎㑳</w:t>
      </w:r>
      <w:r>
        <w:rPr/>
        <w:t>⡨</w:t>
      </w:r>
      <w:r>
        <w:rPr/>
        <w:t>䡺煢摏㙾喬㥤䙵</w:t>
      </w:r>
      <w:r>
        <w:rPr/>
        <w:t>ⵂ</w:t>
      </w:r>
      <w:r>
        <w:rPr/>
        <w:t>뮥榻⭉뭎䐯潅㒘佦㐪㖬刨⼥喻眻䦩䄵⎥⤦攰ꍃ㬫䛂潗嘴顚☰겏㩢皵殮ꥲ瑳晗澮柂쌵䣃㐣濂䡶㋂⩨炘嗂㩔땂彯楫</w:t>
      </w:r>
      <w:r>
        <w:rPr/>
        <w:t>ꤪ</w:t>
      </w:r>
      <w:r>
        <w:rPr/>
        <w:t>㤫獍焩倱彈⨻☲䷃깪땮㊣䠩女㙓⨮☴吳托顗䈫䀳슩㵐⫂⏎啋땎浭깈땲塧쉤ꥩ⭊乾㙏쉎쉠っ態⧂</w:t>
      </w:r>
      <w:r>
        <w:rPr/>
        <w:t>Ⲙ⩦</w:t>
      </w:r>
      <w:r>
        <w:rPr/>
        <w:t>堽祯ぬ촽亣栨勂䐣㋂䀩䀤숴ꄷ</w:t>
      </w:r>
      <w:r>
        <w:rPr/>
        <w:t>ꤪ</w:t>
      </w:r>
      <w:r>
        <w:rPr/>
        <w:t>넩浹售숻塩䞘潈숨碵䙗뇍캩⸰쵚単槂䰭顤쉖䍁弲㚏撩㤳㈷⤸呠㴮㬥㶣䤰睸㡴숳睊䛍䃂ꆻ䩂㡳杰䨊</w:t>
      </w:r>
      <w:r>
        <w:rPr/>
        <w:t>⣂</w:t>
      </w:r>
      <w:r>
        <w:rPr/>
        <w:t>〹쉳晶呋穴乴䬮穯偶┵</w:t>
      </w:r>
      <w:r>
        <w:rPr/>
        <w:t>꧂ꕗ</w:t>
      </w:r>
      <w:r>
        <w:rPr/>
        <w:t>숯㉎䭋쉣㟂䃂䘪슏儬</w:t>
      </w:r>
      <w:r>
        <w:rPr/>
        <w:t>ⴭ</w:t>
      </w:r>
      <w:r>
        <w:rPr/>
        <w:t>쉂䄪睴␣稰捹滎榱浀䪿穇㙳飂⹋捌꺩㇍쵄䭞狂头欦</w:t>
      </w:r>
      <w:r>
        <w:rPr/>
        <w:t>꧂</w:t>
      </w:r>
      <w:r>
        <w:rPr/>
        <w:t>䫂场쉲潃杋卨쉺浇</w:t>
      </w:r>
      <w:r>
        <w:rPr/>
        <w:t>ⱁ</w:t>
      </w:r>
      <w:r>
        <w:rPr/>
        <w:t>숤顀㮡灟昰</w:t>
      </w:r>
      <w:r>
        <w:rPr/>
        <w:t>⡈Ⓕ</w:t>
      </w:r>
      <w:r>
        <w:rPr/>
        <w:t>ꍮ幵洪䡌䀯㝪浅绂䭫㙙爭慖稭㝌獆칾䠵쉴㠪␱慩䙓櫂䨦ꅲ䵤䞥ㆮ⼩䈮</w:t>
      </w:r>
      <w:r>
        <w:rPr/>
        <w:t>ⵚ</w:t>
      </w:r>
      <w:r>
        <w:rPr/>
        <w:t>彣啩汕琦⭤⩋䟂摬䪣</w:t>
      </w:r>
      <w:r>
        <w:rPr/>
        <w:t>⠮</w:t>
      </w:r>
      <w:r>
        <w:rPr/>
        <w:t>皻佪⤸⽱嫂칡拂顁␫䑱批橊䉣</w:t>
      </w:r>
      <w:r>
        <w:rPr/>
        <w:t>ⱳ</w:t>
      </w:r>
      <w:r>
        <w:rPr/>
        <w:t>輵⍉㷂䕯堤桚䋂没싂坊睖䬵媵枩</w:t>
      </w:r>
      <w:r>
        <w:rPr/>
        <w:t>ꥂ</w:t>
      </w:r>
      <w:r>
        <w:rPr/>
        <w:t>䜪䰰亻</w:t>
      </w:r>
      <w:r>
        <w:rPr/>
        <w:t>ꤤ</w:t>
      </w:r>
      <w:r>
        <w:rPr/>
        <w:t>䝶䥀圱싂㖣冥䧎쉤⸪╊쉗䤺獌灷疱㘣䁥㎱㪡繴夳㨪쉪剩卲</w:t>
      </w:r>
      <w:r>
        <w:rPr/>
        <w:t>⡡</w:t>
      </w:r>
      <w:r>
        <w:rPr/>
        <w:t>瑄</w:t>
      </w:r>
      <w:r>
        <w:rPr/>
        <w:t>ꤩ</w:t>
      </w:r>
      <w:r>
        <w:rPr/>
        <w:t>慴䉅</w:t>
      </w:r>
      <w:r>
        <w:rPr/>
        <w:t>ꕈ</w:t>
      </w:r>
      <w:r>
        <w:rPr/>
        <w:t>䦏抵쉶㉟</w:t>
      </w:r>
      <w:r>
        <w:rPr/>
        <w:t>ꗂ⹨</w:t>
      </w:r>
      <w:r>
        <w:rPr/>
        <w:t>㕰攫</w:t>
      </w:r>
      <w:r>
        <w:rPr/>
        <w:t>ⴻ</w:t>
      </w:r>
      <w:r>
        <w:rPr/>
        <w:t>彷ぁ㍅쉇쉋䍬昺㩰樻췃弬癦伻㥙⽒怺皣柂㩘偎晠䢡㏂⦡皘昰䠻</w:t>
      </w:r>
      <w:r>
        <w:rPr/>
        <w:t>ⰱ</w:t>
      </w:r>
      <w:r>
        <w:rPr/>
        <w:t>頯桀䵫ㅪ䐽뾿㧃頺䌴⑦恆婱晟榥Ⓜ썱嘸䩘⩺ꇂ⺩挱轣轅ㄻ</w:t>
      </w:r>
      <w:r>
        <w:rPr/>
        <w:t>ⴵ</w:t>
      </w:r>
      <w:r>
        <w:rPr/>
        <w:t>뭈礷畺琫䑧ꥱ砷뼹</w:t>
      </w:r>
      <w:r>
        <w:rPr/>
        <w:t>ꦘ</w:t>
      </w:r>
      <w:r>
        <w:rPr/>
        <w:t>儳湄哂嘱뮩熻䱏䩖匥⸪⚩眪㧍⹘炣灎偞묥癭䝕⨱武슬彆拂쉎摡惂丯亘婌걐⽑슘䫂슱쉞煪䭁쉀ㄲ楾⒩䷂쉠⤵숹녆䭢걌䣍ꥡ墬摬浟䈽⦡䤣㶏⑋㩦ま哎㣂歃傥㈭䀹쉑㍘ꄪ⩁쉊刻彾ꌫ⬳䡚뼳顦䅑櫎㝑⍭睉哂㇂織쉆圬㌰朰琱姂塣㥗䬵睄⸨去轱熩㡉燂瓂献欫㜬娶⍣썪</w:t>
      </w:r>
      <w:r>
        <w:rPr/>
        <w:t>⡸</w:t>
      </w:r>
      <w:r>
        <w:rPr/>
        <w:t>䙳⫂㥠䱒⩕⩷땚쉯婈놬佮㞣쉉ꥮ奩怬뗂呁灖奧䐳䠮瀥当⽎숻䐳㡌摉쉏纻㨦싂唫䅲䉾圱䄪㤲⦻㍉⑺걖稳梱⭘┶伱</w:t>
      </w:r>
      <w:r>
        <w:rPr/>
        <w:t>Ⳃ</w:t>
      </w:r>
      <w:r>
        <w:rPr/>
        <w:t>迂瑠딥煞檣쉡䧂姂뭑盎牾꺏</w:t>
      </w:r>
      <w:r>
        <w:rPr/>
        <w:t>ꕈ</w:t>
      </w:r>
      <w:r>
        <w:rPr/>
        <w:t>慂楮걥䖣ꏂ㩫</w:t>
      </w:r>
      <w:r>
        <w:rPr/>
        <w:t>⡁</w:t>
      </w:r>
      <w:r>
        <w:rPr/>
        <w:t>뭾抿╏噦洷摭⨫③䑧繨</w:t>
      </w:r>
      <w:r>
        <w:rPr/>
        <w:t>⠨⎬</w:t>
      </w:r>
      <w:r>
        <w:rPr/>
        <w:t>僎榱뼻倹敷绂⍀免彈</w:t>
      </w:r>
      <w:r>
        <w:rPr/>
        <w:t>ꤴ</w:t>
      </w:r>
      <w:r>
        <w:rPr/>
        <w:t>爱싎末猭</w:t>
      </w:r>
      <w:r>
        <w:rPr/>
        <w:t>ⱎ</w:t>
      </w:r>
      <w:r>
        <w:rPr/>
        <w:t>牆繐呪摥쉡㙵䌻呹쉴묽楡幬䡞䍒⌬桢⴩㈪쉋㡕溩案⯂쉍긮瀲䊮掩冿烎搸浖⏂畚猭</w:t>
      </w:r>
      <w:r>
        <w:rPr/>
        <w:t>ꤪ</w:t>
      </w:r>
      <w:r>
        <w:rPr/>
        <w:t>㑤坊澩昪ꆏ싂桚㝋洨㵲湹쉔桓⒣佃璬䳂ꍂ痂嘪獅⩎쵇ꌣⓂ凂</w:t>
      </w:r>
      <w:r>
        <w:rPr/>
        <w:t>ⱕ</w:t>
      </w:r>
      <w:r>
        <w:rPr/>
        <w:t>㇂숊⬱瓎攣犵Ⓜ⩺祟䖮弶</w:t>
      </w:r>
      <w:r>
        <w:rPr/>
        <w:t>Ⳃ</w:t>
      </w:r>
      <w:r>
        <w:rPr/>
        <w:t>呃㌲㚏悩</w:t>
      </w:r>
      <w:r>
        <w:rPr/>
        <w:t>꤬ꕧ</w:t>
      </w:r>
      <w:r>
        <w:rPr/>
        <w:t>갩檵稭쉭側䚣具拂㌵䙯꥔焮숪숫</w:t>
      </w:r>
      <w:r>
        <w:rPr/>
        <w:t>ꦿ</w:t>
      </w:r>
      <w:r>
        <w:rPr/>
        <w:t>伲䋂牡㡋䕨然겣城⍐⑰係杪并塚㏂쌪幧兟숴䋂쉂竂砰ꅾ癩</w:t>
      </w:r>
      <w:r>
        <w:rPr/>
        <w:t>⠭</w:t>
      </w:r>
      <w:r>
        <w:rPr/>
        <w:t>슬숪痎獂싂顑㝗뭣伸</w:t>
      </w:r>
      <w:r>
        <w:rPr/>
        <w:t>ꥎ</w:t>
      </w:r>
      <w:r>
        <w:rPr/>
        <w:t>懂ꍒ毂䌳</w:t>
      </w:r>
      <w:r>
        <w:rPr/>
        <w:t>⠲♩</w:t>
      </w:r>
      <w:r>
        <w:rPr/>
        <w:t>斻㙘쉭㬣慈瑾䌫䭺⬲䎵捒歹ꄶ歍㨰㬮ꍤ撵䙵쌰ꄹ⩑쉌䑊庮撬杙剮쉱垩轗쉕矂</w:t>
      </w:r>
      <w:r>
        <w:rPr/>
        <w:t>ꔩ</w:t>
      </w:r>
      <w:r>
        <w:rPr/>
        <w:t>䅍㭖䁟쉴攫쉁</w:t>
      </w:r>
      <w:r>
        <w:rPr/>
        <w:t>ꕔ</w:t>
      </w:r>
      <w:r>
        <w:rPr/>
        <w:t>䨳䑘땰晙䑏㬤⽆煔㍙쉩䵃숸䞡䪏㥺毃</w:t>
      </w:r>
      <w:r>
        <w:rPr/>
        <w:t>⡓</w:t>
      </w:r>
      <w:r>
        <w:rPr/>
        <w:t>䕞偷䫂㢬竂扫䜸妱㗂</w:t>
      </w:r>
      <w:r>
        <w:rPr/>
        <w:t>꧃</w:t>
      </w:r>
      <w:r>
        <w:rPr/>
        <w:t>敚栽患杺报㙅輫彄彳畩住층㚮쵲⤰</w:t>
      </w:r>
      <w:r>
        <w:rPr/>
        <w:t>ⱞ</w:t>
      </w:r>
      <w:r>
        <w:rPr/>
        <w:t>繷祊⛍䉑扇㴹䡲䢩</w:t>
      </w:r>
      <w:r>
        <w:rPr/>
        <w:t>ⷂ</w:t>
      </w:r>
      <w:r>
        <w:rPr/>
        <w:t>凂炩쉅轃廃顸免숺쉙㜫깉땾獣깣樺㉰㨤㍟슮숲쉊柎兲旂挭썭ꎮ灭獗䨩</w:t>
      </w:r>
      <w:r>
        <w:rPr/>
        <w:t>ꗂ</w:t>
      </w:r>
      <w:r>
        <w:rPr/>
        <w:t>숨徏⸱濂㦱湲䭩녡䠯啦灴彄物䋂⥪䥹쉐␯䂬〴琪</w:t>
      </w:r>
      <w:r>
        <w:rPr/>
        <w:t>⡠</w:t>
      </w:r>
      <w:r>
        <w:rPr/>
        <w:t>뮱塾欴㕪땵⼪㔮㉏䩊乭싃쉡琰쌳漥췂猹硹슻쵺슬뽚</w:t>
      </w:r>
      <w:r>
        <w:rPr/>
        <w:t>ꥍ</w:t>
      </w:r>
      <w:r>
        <w:rPr/>
        <w:t>轂矂⨯⽶ッ⭣䔪㭷걊뽬䈣囂桖쉐ꆘ绂뮘浶쉡䊬</w:t>
      </w:r>
      <w:r>
        <w:rPr/>
        <w:t>ꥂ</w:t>
      </w:r>
      <w:r>
        <w:rPr/>
        <w:t>쉵걣䐳顡싎〻灶㭨䏂䩃冩ㆵ숸칠卷㠮稭</w:t>
      </w:r>
      <w:r>
        <w:rPr/>
        <w:t>ꤤ⥶</w:t>
      </w:r>
      <w:r>
        <w:rPr/>
        <w:t>㯂䩉珍ぐ祒䑕⍠棃⭯㗂睏歔⍬슥轚礫敍媡佫⹋沵杄楒張睑㌸꥕⭈㌯쉺㭇歾숱╩儮⾿㯂彂卲㛂䉐瀬쉵</w:t>
      </w:r>
      <w:r>
        <w:rPr/>
        <w:t>⠭</w:t>
      </w:r>
      <w:r>
        <w:rPr/>
        <w:t>䣂숤潫</w:t>
      </w:r>
      <w:r>
        <w:rPr/>
        <w:t>⡹</w:t>
      </w:r>
      <w:r>
        <w:rPr/>
        <w:t>橷飂칫갰䁮摙疿潦⛂싂ヂ⺩㞻㉥</w:t>
      </w:r>
      <w:r>
        <w:rPr/>
        <w:t>ꤰ</w:t>
      </w:r>
      <w:r>
        <w:rPr/>
        <w:t>奄呰쉰숲顟橩쉹</w:t>
      </w:r>
      <w:r>
        <w:rPr/>
        <w:t>ⱅ</w:t>
      </w:r>
      <w:r>
        <w:rPr/>
        <w:t>浐樳쉋녣⵵帪曃博瑏焵♮䉍</w:t>
      </w:r>
      <w:r>
        <w:rPr/>
        <w:t>⡩</w:t>
      </w:r>
      <w:r>
        <w:rPr/>
        <w:t>软㕪싂碘숻灡䫎Ⓜ⽳췂憩싃</w:t>
      </w:r>
      <w:r>
        <w:rPr/>
        <w:t>ⰻ</w:t>
      </w:r>
      <w:r>
        <w:rPr/>
        <w:t>䜣䭧⫂䉄슥⨯眰곂㍊숪棂⭧涵䗂ㄹ輯꺵긩㮮</w:t>
      </w:r>
      <w:r>
        <w:rPr/>
        <w:t>ꤨ⯍</w:t>
      </w:r>
      <w:r>
        <w:rPr/>
        <w:t>㉃⬬♑⌶╞顎儲칊扒㧂䗂頫㛂卑⦥숫⻂绂癵㍒て䡦쉒乫넩⩺䑗☤夻敡伹睟꧎㵮쉥婓떏䡂ꍩ濂愫皬渦㩩佑ꥺ塍쌣슩쉎癢䥃瞩㭩㤨砪</w:t>
      </w:r>
      <w:r>
        <w:rPr/>
        <w:t>Ⳃⰵ</w:t>
      </w:r>
      <w:r>
        <w:rPr/>
        <w:t>彍䝠決썘礱㴴껂쉖㎘珍䙔䐪樺穸弥杉걺䁡ꥣ敕倲䅆⥵싂슣礶䉒㐪癢顁Ⓜ䶻䕧䕐亏깡걡㵾⩧</w:t>
      </w:r>
      <w:r>
        <w:rPr/>
        <w:t>⠹ⱬ</w:t>
      </w:r>
      <w:r>
        <w:rPr/>
        <w:t>ꤽ</w:t>
      </w:r>
      <w:r>
        <w:rPr/>
        <w:t>瘦숥㵀㡮楩㩗潵奮氯슮⹹㤊슩⩥䀺뮡瑯걋⬱硫嘸搭쉋䜴㟂䇂뽣呉㞘꥗</w:t>
      </w:r>
      <w:r>
        <w:rPr/>
        <w:t>Ⱔ</w:t>
      </w:r>
      <w:r>
        <w:rPr/>
        <w:t>숯䱸⽵쉕ꅬ⑁䯎⑖ぃ㢻婒捠⍑圸杍癕딱㍏숽優幠䬮쉅弻溿啈⩠⤵뽞䙴樴㝞䅄穕ꥺ슬녯洪싂㟂輨恊扠噙⍠彦</w:t>
      </w:r>
      <w:r>
        <w:rPr/>
        <w:t>ꕓ</w:t>
      </w:r>
      <w:r>
        <w:rPr/>
        <w:t>壂ぬ汴梵䡷㡃婌侵䐣姂䙅쵆瞱愨䮩䑢⍣숪⨭皥䍅뭖ꍤ怸愱겡䔥╱䲮坦녀쉰걲쉀⽲坪⤴盂䠳ꏂ</w:t>
      </w:r>
      <w:r>
        <w:rPr/>
        <w:t>⣂</w:t>
      </w:r>
      <w:r>
        <w:rPr/>
        <w:t>穫噘䄸湃㜭┲꥘汹싂姂攪㙊䵯</w:t>
      </w:r>
      <w:r>
        <w:rPr/>
        <w:t>ⵤ</w:t>
      </w:r>
      <w:r>
        <w:rPr/>
        <w:t>䑸쵗</w:t>
      </w:r>
      <w:r>
        <w:rPr/>
        <w:t>⣂</w:t>
      </w:r>
      <w:r>
        <w:rPr/>
        <w:t>坁吪禵丣䥴塤煏숫塙煯쉨㜦幚瓂暥슏塏숥捑</w:t>
      </w:r>
      <w:r>
        <w:rPr/>
        <w:t>⠯</w:t>
      </w:r>
      <w:r>
        <w:rPr/>
        <w:t>甪顰⭔璱汁䑍쉃ヂ楕쉥㩰㩾氪㞵獟璩䏂焵꺮晫摌仂䬶╡獍䁕卖䄴奭瑒</w:t>
      </w:r>
      <w:r>
        <w:rPr/>
        <w:t>Ⱨ</w:t>
      </w:r>
      <w:r>
        <w:rPr/>
        <w:t>橴顒慧⑍煍䫂쉆纮婠㧂急쉑㞻啧䵷斘溻彊疿슡桏슬倯汬쉗뭇⥊匳♞扄㝋嚻噑愺슡倸塄杊甪硌쉷䰤偨썥伦攦쉢唱쉺䷂䩙ꥬ겥䉶煄㨺⑗〫䌬熬啪珎㙙㣂</w:t>
      </w:r>
      <w:r>
        <w:rPr/>
        <w:t>ⵣ</w:t>
      </w:r>
      <w:r>
        <w:rPr/>
        <w:t>潖</w:t>
      </w:r>
      <w:r>
        <w:rPr/>
        <w:t>ꗂ</w:t>
      </w:r>
      <w:r>
        <w:rPr/>
        <w:t>㉕漤㍅捯仂䅔奱轧</w:t>
      </w:r>
      <w:r>
        <w:rPr/>
        <w:t>⠮</w:t>
      </w:r>
      <w:r>
        <w:rPr/>
        <w:t>塮坶烂位灬䰭轊繃䬺㡐僂⼸ヂ婵ꌻ剂싍⼴楅疻剾歒⥳㎥䨺䊘☶彥捍轷娨瞩䋃뇂瑦睠㴱哂쉅츹畔㣂⥶촳ꍤ汸轒檻䪡卷䦬塅湏坃愶佑泂䋂딮</w:t>
      </w:r>
      <w:r>
        <w:rPr/>
        <w:t>Ⱓ⪿</w:t>
      </w:r>
      <w:r>
        <w:rPr/>
        <w:t>匪㋎</w:t>
      </w:r>
      <w:r>
        <w:rPr/>
        <w:t>ꔤ</w:t>
      </w:r>
      <w:r>
        <w:rPr/>
        <w:t>㍠潹䞻顖싂噅轪辿䔰╸</w:t>
      </w:r>
      <w:r>
        <w:rPr/>
        <w:t>ⴳ</w:t>
      </w:r>
      <w:r>
        <w:rPr/>
        <w:t>䵠㧂</w:t>
      </w:r>
      <w:r>
        <w:rPr/>
        <w:t>Ⳃ</w:t>
      </w:r>
      <w:r>
        <w:rPr/>
        <w:t>쌲横⒡颿촪晧깣⑥</w:t>
      </w:r>
      <w:r>
        <w:rPr/>
        <w:t>Ɒ</w:t>
      </w:r>
      <w:r>
        <w:rPr/>
        <w:t>挰即橒╵栽晠歇归⍴塓㭖慪㡡嚿⹗䢩䙬⩥ꄤ걡捘䩢䑶꥕惂</w:t>
      </w:r>
      <w:r>
        <w:rPr/>
        <w:t>ꖬ</w:t>
      </w:r>
      <w:r>
        <w:rPr/>
        <w:t>轮습帤쉔㔱䀥砱㇂⥸쉫ㅴ⩊쉚摵䵒녅㣂橂뮡輭䀪쉎㘰睡佳繎頮깺顰⍢㬲咥쉊堮熡智⹑</w:t>
      </w:r>
      <w:r>
        <w:rPr/>
        <w:t>ꗂꤶ</w:t>
      </w:r>
      <w:r>
        <w:rPr/>
        <w:t>䶿㍄䈦獄慞仂䟂睰㪘搱쉷ꅧ㙑㢏㞣㭔쉑輱녾䬭</w:t>
      </w:r>
      <w:r>
        <w:rPr/>
        <w:t>⡘</w:t>
      </w:r>
      <w:r>
        <w:rPr/>
        <w:t>恥畉숣</w:t>
      </w:r>
      <w:r>
        <w:rPr/>
        <w:t>ꦘ</w:t>
      </w:r>
      <w:r>
        <w:rPr/>
        <w:t>䁁穂湱浍숳呈</w:t>
      </w:r>
      <w:r>
        <w:rPr/>
        <w:t>ꕙ</w:t>
      </w:r>
      <w:r>
        <w:rPr/>
        <w:t>仂兀偒刣</w:t>
      </w:r>
      <w:r>
        <w:rPr/>
        <w:t>Ⱙ</w:t>
      </w:r>
      <w:r>
        <w:rPr/>
        <w:t>繗묦ꅹ幡祟뇎柂倽ꆱ奕梥쉾乬愽䂱ㄥ塡湕쌨</w:t>
      </w:r>
      <w:r>
        <w:rPr/>
        <w:t>ꔹ</w:t>
      </w:r>
      <w:r>
        <w:rPr/>
        <w:t>㩫쉣</w:t>
      </w:r>
      <w:r>
        <w:rPr/>
        <w:t>ꤵ</w:t>
      </w:r>
      <w:r>
        <w:rPr/>
        <w:t>䈻機䩑녞昳䌻䌸믂㷍扔恂汅쉪싂灈柂昶煘汴ꎏ灤㴬㥞噭㙬㛂矂䧂㬬</w:t>
      </w:r>
      <w:r>
        <w:rPr/>
        <w:t>ꕢ</w:t>
      </w:r>
      <w:r>
        <w:rPr/>
        <w:t>敠瑑太搤㐳䨮冡癴樹壎㜮呶믂癆櫂䘪灌て吊䤯ꄫ㍙啉呭ꍉ捤吣싂㕑뽐⭮</w:t>
      </w:r>
      <w:r>
        <w:rPr/>
        <w:t>ⶱ</w:t>
      </w:r>
      <w:r>
        <w:rPr/>
        <w:t>穒䶘楅칌☤楱ㅃ曂櫂싂㉲澏</w:t>
      </w:r>
      <w:r>
        <w:rPr/>
        <w:t>ⴤ</w:t>
      </w:r>
      <w:r>
        <w:rPr/>
        <w:t>䩷奩㶩睟␽䭢城敯䡐쉫䪣婯为㉦싂㩌硂⬫砯摄ㆣ䭫䣂䀬ヂ걩侏칊畩⤻慌ㅮ䍒䩱匷灐⻎⽹쉈㍳넮瘵⸦夣슩浒⍡</w:t>
      </w:r>
      <w:r>
        <w:rPr/>
        <w:t>ⵦ</w:t>
      </w:r>
      <w:r>
        <w:rPr/>
        <w:t>潤礨싂偷㠹㮡㮮䑚䕐쉦䱠䙯晥</w:t>
      </w:r>
      <w:r>
        <w:rPr/>
        <w:t>ⵔ</w:t>
      </w:r>
      <w:r>
        <w:rPr/>
        <w:t>ꍃ恦傿歵딱杒㞱╉撿䷃暥盃겏䕶믂恤䵁슥百쌰ꏂ쉄眯⭡촹廂硩侥쉰쉸⭨䥱⩯㩈圮渫扎睶⬴ꍯ纵䷍轀䟂㤲䔤泂쉀㉎◂仂础䕨戨싂へ瑣㝘瑐颿㵴⭸⪬涮䉒幪꧎挰</w:t>
      </w:r>
      <w:r>
        <w:rPr/>
        <w:t>ꦡ</w:t>
      </w:r>
      <w:r>
        <w:rPr/>
        <w:t>䱏祤쵘杵㴳뮮⫂檥䕒所录迂ꎩ◂갺㔷쉫ꍦ㑍砶䩐㙯浥ꄪ녣싃⩩䭥숫㤤뮥浧䬸轁␪䥹斱㝕侣쉹繰縶썂輥畆䤶憏朦溮㕟塮깘┫␭쉩牨㜵䁖쉾傮恎㞻╣쉥盂皬䨽硍䮮ꅨ㷂싃䵊꥕卩瀵쉤呌瘬〸單畧쉇쎥㙹摇㥸坳嚩顒䇃䄪硞縮⻂</w:t>
      </w:r>
      <w:r>
        <w:rPr/>
        <w:t>ꕡ</w:t>
      </w:r>
      <w:r>
        <w:rPr/>
        <w:t>昻轖䰴昺쉓婅딥쉾䅺</w:t>
      </w:r>
      <w:r>
        <w:rPr/>
        <w:t>⡫</w:t>
      </w:r>
      <w:r>
        <w:rPr/>
        <w:t>傱乍ヂ⽮滂攽煩갹奈㙞幓眪怷曂♱</w:t>
      </w:r>
      <w:r>
        <w:rPr/>
        <w:t>Ⱓ</w:t>
      </w:r>
      <w:r>
        <w:rPr/>
        <w:t>䂱ꅧ穣䜰価撣㨷쉞</w:t>
      </w:r>
      <w:r>
        <w:rPr/>
        <w:t>ꤪ꤫</w:t>
      </w:r>
      <w:r>
        <w:rPr/>
        <w:t>㉚ꌶ坐〷匷</w:t>
      </w:r>
      <w:r>
        <w:rPr/>
        <w:t>ⱄ</w:t>
      </w:r>
      <w:r>
        <w:rPr/>
        <w:t>녢⩕</w:t>
      </w:r>
      <w:r>
        <w:rPr/>
        <w:t>ꤴ</w:t>
      </w:r>
      <w:r>
        <w:rPr/>
        <w:t>砷쉾偍冘㋂쉦嘪⧂硾桹䱎䥣⤱䛂剣컂쉆㠻쉕猯恋曂永쉲</w:t>
      </w:r>
      <w:r>
        <w:rPr/>
        <w:t>Ⱚ</w:t>
      </w:r>
      <w:r>
        <w:rPr/>
        <w:t>绂칺內戱⩧⭠䡗欨琵朽歬㕈⚘㬣ㅕ⴯㍶ㆣ癱び깾쌸쌫⭚灒兖</w:t>
      </w:r>
      <w:r>
        <w:rPr/>
        <w:t>ꗂ</w:t>
      </w:r>
      <w:r>
        <w:rPr/>
        <w:t>싂㑩뭘숤㐱⩏⭆㵯싂疣䑸䁃춿</w:t>
      </w:r>
      <w:r>
        <w:rPr/>
        <w:t>ⱓ</w:t>
      </w:r>
      <w:r>
        <w:rPr/>
        <w:t>偔䭏뽖뭘祈칂甩伩摒が允兔㝬剏⏎恞汮摭狂㯂橆뮡绍⨱</w:t>
      </w:r>
      <w:r>
        <w:rPr/>
        <w:t>Ⱚ⩚</w:t>
      </w:r>
      <w:r>
        <w:rPr/>
        <w:t>颏弫扖席噣쉲</w:t>
      </w:r>
      <w:r>
        <w:rPr/>
        <w:t>ꦡ</w:t>
      </w:r>
      <w:r>
        <w:rPr/>
        <w:t>偬擂擂灪硇䖥橨숫磂ꅫ뗂礻䁅䱁껂䩊挫</w:t>
      </w:r>
      <w:r>
        <w:rPr/>
        <w:t>ⶏ</w:t>
      </w:r>
      <w:r>
        <w:rPr/>
        <w:t>쉅桸坺産넽䥃嘯橢녶䦵嘻뽮冬灹⩫繆㝏䩁쉕歲砰䰲䅒㈱䱋⽃쉞强潐</w:t>
      </w:r>
      <w:r>
        <w:rPr/>
        <w:t>ⱦ</w:t>
      </w:r>
      <w:r>
        <w:rPr/>
        <w:t>橹打灒☣嘵䡁ꍆ쉣</w:t>
      </w:r>
      <w:r>
        <w:rPr/>
        <w:t>ꕌ</w:t>
      </w:r>
      <w:r>
        <w:rPr/>
        <w:t>ꅁ甬潍④숲⤴숶䭎쉉㎣珂䭯扂숪䆩䎘⥨䮥㨦偵穤⮩䔰窿</w:t>
      </w:r>
      <w:r>
        <w:rPr/>
        <w:t>ꥒ</w:t>
      </w:r>
      <w:r>
        <w:rPr/>
        <w:t>捴牒⩮㠽䑭迂彌슻㟂潴슏溘㵴员⚮犬㝙⬭䲩恡⩪숽斩䳂彆쉕싂ꄻ숪녋唪橡</w:t>
      </w:r>
      <w:r>
        <w:rPr/>
        <w:t>ꤊ</w:t>
      </w:r>
      <w:r>
        <w:rPr/>
        <w:t>캿쵭转숺牐</w:t>
      </w:r>
      <w:r>
        <w:rPr/>
        <w:t>⠵</w:t>
      </w:r>
      <w:r>
        <w:rPr/>
        <w:t>䉗歚漰㜰⨬䆡㦱䀭㉹㄰弻䝨奱썇숣㕂噔兗쉁촺兪땈獴搵㦿啵숨땑眺垡摇숽䑭⪥⌨㫂ꍸ⤵싂녮䐰浯㇂䈣祃煸갶瑷</w:t>
      </w:r>
      <w:r>
        <w:rPr/>
        <w:t>⣂</w:t>
      </w:r>
      <w:r>
        <w:rPr/>
        <w:t>䛂쉡뿂勂䙇╭쉇</w:t>
      </w:r>
      <w:r>
        <w:rPr/>
        <w:t>ꔸ</w:t>
      </w:r>
      <w:r>
        <w:rPr/>
        <w:t>䝭祀挷㛂吥䰭뼪⺩⾬琶套䚿滂싂眹칅奆뽨㥠䴨枘獷乪偠</w:t>
      </w:r>
      <w:r>
        <w:rPr/>
        <w:t>⡟</w:t>
      </w:r>
      <w:r>
        <w:rPr/>
        <w:t>倫滂쵭仂㡲슱獊欸嗂睟뽉숶穪匨쉧碘슿⩨쉐摎亣㘷假お㔹片싂䩥슡</w:t>
      </w:r>
      <w:r>
        <w:rPr/>
        <w:t>ⱺ⩤</w:t>
      </w:r>
      <w:r>
        <w:rPr/>
        <w:t>䅴쉵洲乙洩㣂땕剹ㅷ⛂單噰䳂</w:t>
      </w:r>
      <w:r>
        <w:rPr/>
        <w:t>ꥏ</w:t>
      </w:r>
      <w:r>
        <w:rPr/>
        <w:t>⽧个惂⯂믂㇂瓂桔쉭걡琰湑</w:t>
      </w:r>
      <w:r>
        <w:rPr/>
        <w:t>ⶡ</w:t>
      </w:r>
      <w:r>
        <w:rPr/>
        <w:t>敠敮⸥沵쌸</w:t>
      </w:r>
      <w:r>
        <w:rPr/>
        <w:t>ꕊ</w:t>
      </w:r>
      <w:r>
        <w:rPr/>
        <w:t>㙹㕪䔵뭳㥯㡡</w:t>
      </w:r>
      <w:r>
        <w:rPr/>
        <w:t>ꦘ</w:t>
      </w:r>
      <w:r>
        <w:rPr/>
        <w:t>쉉</w:t>
      </w:r>
      <w:r>
        <w:rPr/>
        <w:t>ⵂ</w:t>
      </w:r>
      <w:r>
        <w:rPr/>
        <w:t>녈㠻獒</w:t>
      </w:r>
      <w:r>
        <w:rPr/>
        <w:t>Ⳃ</w:t>
      </w:r>
      <w:r>
        <w:rPr/>
        <w:t>〲棂䓂⩤</w:t>
      </w:r>
      <w:r>
        <w:rPr/>
        <w:t>ⰽ</w:t>
      </w:r>
      <w:r>
        <w:rPr/>
        <w:t>칮唴ㅟ쉳㵴㋂祄⨪숪㥟䔲併䅂夵疩潉䔫쉎町颿涣焪츨쎏汍</w:t>
      </w:r>
      <w:r>
        <w:rPr/>
        <w:t>ꦘꕑ</w:t>
      </w:r>
      <w:r>
        <w:rPr/>
        <w:t>쉢燎뽊녥圴ま䐵녴㥶卲顉㵶攣捃反쉷祚摘䅍뭠汪⥊촹츤檻䃃㦏⩅剫뇂恤歉</w:t>
      </w:r>
      <w:r>
        <w:rPr/>
        <w:t>꧍</w:t>
      </w:r>
      <w:r>
        <w:rPr/>
        <w:t>㶘畀喏䁕悻䕱싂泂䙫呃ㅉ쉕捐䄷뮮椥⬮囂쉰쉓뭺顭쉢濂晀眻쉡剙摄</w:t>
      </w:r>
      <w:r>
        <w:rPr/>
        <w:t>ꖻ</w:t>
      </w:r>
      <w:r>
        <w:rPr/>
        <w:t>㡱䣂彎껂떵㭑㥗揂</w:t>
      </w:r>
      <w:r>
        <w:rPr/>
        <w:t>ꤸ</w:t>
      </w:r>
      <w:r>
        <w:rPr/>
        <w:t>瑐⹑㤴쉷</w:t>
      </w:r>
      <w:r>
        <w:rPr/>
        <w:t>⡂</w:t>
      </w:r>
      <w:r>
        <w:rPr/>
        <w:t>쉉䅞㵔㕲帥浓ꥱㄯ穸䜤浌櫂垣牬㭗禥猷桱ㅊ愤촣깈娫䲩䌭쉧熱弳숽䤳呌쉯搷恑䑨숪㷎疬뭂硍㡢뼭숺祫癉杇汏梏瀨儲䝹㛂䄨湳吥呈믃</w:t>
      </w:r>
      <w:r>
        <w:rPr/>
        <w:t>ⰽ</w:t>
      </w:r>
      <w:r>
        <w:rPr/>
        <w:t>䡐䴪穭䲱숮㮥칌썭棂⸨癬䭁唽㌰⺿㘺싎䕚颿</w:t>
      </w:r>
      <w:r>
        <w:rPr/>
        <w:t>ⱹ</w:t>
      </w:r>
      <w:r>
        <w:rPr/>
        <w:t>ⷂ</w:t>
      </w:r>
      <w:r>
        <w:rPr/>
        <w:t>숳뽞ꥤ䐩⸬䊩攷ꆵ걚浯⚣</w:t>
      </w:r>
      <w:r>
        <w:rPr/>
        <w:t>⠱</w:t>
      </w:r>
      <w:r>
        <w:rPr/>
        <w:t>慰</w:t>
      </w:r>
      <w:r>
        <w:rPr/>
        <w:t>ⵧ</w:t>
      </w:r>
      <w:r>
        <w:rPr/>
        <w:t>㝤ㅰ浹딽칁姍㡐瓂㓂䭪㴪硆㘰渰䚏┲㪿懂氮㭫䠹딬䥾䯎깩畅椶⥭抱戦</w:t>
      </w:r>
      <w:r>
        <w:rPr/>
        <w:t>ꕁ</w:t>
      </w:r>
      <w:r>
        <w:rPr/>
        <w:t>琪悮ꇍ枻</w:t>
      </w:r>
      <w:r>
        <w:rPr/>
        <w:t>ⷂ</w:t>
      </w:r>
      <w:r>
        <w:rPr/>
        <w:t>䝦</w:t>
      </w:r>
      <w:r>
        <w:rPr/>
        <w:t>ꗂ</w:t>
      </w:r>
      <w:r>
        <w:rPr/>
        <w:t>䡃ꥫ測潇⽥瑶頣쏂䍾ꆡ</w:t>
      </w:r>
      <w:r>
        <w:rPr/>
        <w:t>⢵</w:t>
      </w:r>
      <w:r>
        <w:rPr/>
        <w:t>祕姂䴪涥玬氶㇂坯ㅑ創</w:t>
      </w:r>
      <w:r>
        <w:rPr/>
        <w:t>⠫</w:t>
      </w:r>
      <w:r>
        <w:rPr/>
        <w:t>嘺礱樴갵祋㩙桄磂ㅭ数瓂㥸测䍅㕳㕚䰶슮䂣쉏呒呈놣堨喵쌵⑳ヂ䐭瑰ㄯ㵂</w:t>
      </w:r>
      <w:r>
        <w:rPr/>
        <w:t>Ⱚ</w:t>
      </w:r>
      <w:r>
        <w:rPr/>
        <w:t>뇂癪⤪캡⛂䥐숵ꅙ䜸朣㭟</w:t>
      </w:r>
      <w:r>
        <w:rPr/>
        <w:t>ꔮ</w:t>
      </w:r>
      <w:r>
        <w:rPr/>
        <w:t>㙓ꥴ汬</w:t>
      </w:r>
      <w:r>
        <w:rPr/>
        <w:t>ⴰ⑅</w:t>
      </w:r>
      <w:r>
        <w:rPr/>
        <w:t>쉑䍫啳䕡輳䱴㌹汐㙀䀫乕䇍彲乇숻獈顁㊵棂䥬么䬳⩟摰汭ꍧ䰷攩氥䈺顺쉪反坑㠊츽䗂搸쉆垩⑂稱猩⍈䫃䱯</w:t>
      </w:r>
      <w:r>
        <w:rPr/>
        <w:t>ꕘ</w:t>
      </w:r>
      <w:r>
        <w:rPr/>
        <w:t>塦慳⍪畇櫍窱䙸偹桞䕣슏啵䶬毂嚩♷十䭚츰䑁䞩뗂떮杯䤫♁慖椲㝶爷段掏䝹㒻輣㩲䫍⦣彖쉯䅂춿㘴</w:t>
      </w:r>
      <w:r>
        <w:rPr/>
        <w:t>ⷂ</w:t>
      </w:r>
      <w:r>
        <w:rPr/>
        <w:t>漭唥쉖沬ꥣ婬彇㍏洭ꌹ⸳㓂䭘䑭曂쉡㖿썧숰쉨垵쉫⭭ㅠ㣃숺䙑桟攫睸頪庵操</w:t>
      </w:r>
      <w:r>
        <w:rPr/>
        <w:t>ꕮ</w:t>
      </w:r>
      <w:r>
        <w:rPr/>
        <w:t>婾偲盂䔻疏䅃㖱䱒㧂䉞䵵淂穧㙔쉓穂楠깴泂ꄦ㙐╯⭂剩杣칇䊣娽䘩⍧䔥</w:t>
      </w:r>
      <w:r>
        <w:rPr/>
        <w:t>ⱷ⸥</w:t>
      </w:r>
      <w:r>
        <w:rPr/>
        <w:t>䌽个㩙䵠</w:t>
      </w:r>
      <w:r>
        <w:rPr/>
        <w:t>ꥒ</w:t>
      </w:r>
      <w:r>
        <w:rPr/>
        <w:t>쉅㉍汳슏獣妣疮깘䤸</w:t>
      </w:r>
      <w:r>
        <w:rPr/>
        <w:t>ⱹ</w:t>
      </w:r>
      <w:r>
        <w:rPr/>
        <w:t>䡀䨺</w:t>
      </w:r>
      <w:r>
        <w:rPr/>
        <w:t>Ⳏ</w:t>
      </w:r>
      <w:r>
        <w:rPr/>
        <w:t>硄碱婰創</w:t>
      </w:r>
      <w:r>
        <w:rPr/>
        <w:t>ꖬ</w:t>
      </w:r>
      <w:r>
        <w:rPr/>
        <w:t>係땘獶슩晡杉゘䏂쉨悩뾩</w:t>
      </w:r>
      <w:r>
        <w:rPr/>
        <w:t>ꦏ꧂⨣</w:t>
      </w:r>
      <w:r>
        <w:rPr/>
        <w:t>㍶竂杲⩣䀮⸥楺湋</w:t>
      </w:r>
      <w:r>
        <w:rPr/>
        <w:t>ⵙ</w:t>
      </w:r>
      <w:r>
        <w:rPr/>
        <w:t>⺥妡剃轌哂⑬</w:t>
      </w:r>
      <w:r>
        <w:rPr/>
        <w:t>ⵣ⬱</w:t>
      </w:r>
      <w:r>
        <w:rPr/>
        <w:t>婹桖⑚䅇컃뽑넪컂瞵塖㤽潖䗂ꍇ㏂䱒幂敺쉔摾华䦩䬲㥘坅怸媿用剦무䳃响ざ쉵凂免ꅩ䵂⶘扟ꥴ㡵扱</w:t>
      </w:r>
      <w:r>
        <w:rPr/>
        <w:t>ⱃ</w:t>
      </w:r>
      <w:r>
        <w:rPr/>
        <w:t>녢收㉂浢쉲奷机습⭘䐩洸呤儮぀婷䙶火㏂䲵僂䱧슣</w:t>
      </w:r>
      <w:r>
        <w:rPr/>
        <w:t>꧍</w:t>
      </w:r>
      <w:r>
        <w:rPr/>
        <w:t>쉺㕮樫媮摮</w:t>
      </w:r>
      <w:r>
        <w:rPr/>
        <w:t>ꕔ</w:t>
      </w:r>
      <w:r>
        <w:rPr/>
        <w:t>歔噕쉶⭠搮別椥슿湹⴯䓂扬呀穔䍤颥㋎㇂⥫祂㚥摀恓娪㛂慫嗂㪿潌㭓瀻瑲㎻木⑇䡟湷匤쉾渵珂攦徘庩㵏⤬亥슬杋轹竂뭵⚬恙硚扢磍楎㑔</w:t>
      </w:r>
      <w:r>
        <w:rPr/>
        <w:t>⡳⨨</w:t>
      </w:r>
      <w:r>
        <w:rPr/>
        <w:t>㝬垿㈸⭳炮䁃挬湚掩ꍉ㛂坢⎥숸칃㍵⩨浥伶獪䕾歌쉣彰뽕䴶歟㔫㵊䉘ぢ時썳捙伫扗숥㭱䵌晣散楬時땤㜳칍奭が䑔焺⽟쉖숷婉쉮楮☹榬䙁曂쉩俍⹙딱춣睲倽塷埂ぁ輫晬槂䩹灸⼣倶╤䱣仂ㆩ숰剚㠬ꥫ쵘쉮견䥥</w:t>
      </w:r>
      <w:r>
        <w:rPr/>
        <w:t>ⵞ</w:t>
      </w:r>
      <w:r>
        <w:rPr/>
        <w:t>㩟漫䴶慔湚썥㉭䀳뽙</w:t>
      </w:r>
      <w:r>
        <w:rPr/>
        <w:t>꤫♖</w:t>
      </w:r>
      <w:r>
        <w:rPr/>
        <w:t>吤㍬䅹뭇䕸뽞〻⩊橉䎿扖暏䅞抡䍠䑲癤爤䮮摸橐⩃迂⩡啌愨砱榿쉗㴴弨䉺</w:t>
      </w:r>
      <w:r>
        <w:rPr/>
        <w:t>Ⳃ</w:t>
      </w:r>
      <w:r>
        <w:rPr/>
        <w:t>껂䈷䘮䍗</w:t>
      </w:r>
      <w:r>
        <w:rPr/>
        <w:t>ꕁ</w:t>
      </w:r>
      <w:r>
        <w:rPr/>
        <w:t>䐽桌撩摧쉐楢癴䤲獥䎡熿煍䅨숮䍐ꎵ깏椰</w:t>
      </w:r>
      <w:r>
        <w:rPr/>
        <w:t>ꥉ</w:t>
      </w:r>
      <w:r>
        <w:rPr/>
        <w:t>奞긦幱⫂쉉潔숯⑟쉖⨺䴪쉗㑅╢猳꥞卸晬놏숹⌥⑺夰쉵칐啷䛂꥕㝧⥧滂繟佸⒱뭴癍戽㕲亣牊⭫䵂㐊氥</w:t>
      </w:r>
      <w:r>
        <w:rPr/>
        <w:t>꤯</w:t>
      </w:r>
      <w:r>
        <w:rPr/>
        <w:t>䝷㏂⩮猷睾ꌽ彡堳䩔瘬渶䥭烍稣係쉦頵桗瀪潈捦쉓⍉繡栺儬걗䡰棂硡䁴浉噱澥䉑塷桪⬯녗摮匦㐸숷橐㌷ㅒ奺䰫恨犩</w:t>
      </w:r>
      <w:r>
        <w:rPr/>
        <w:t>꤯</w:t>
      </w:r>
      <w:r>
        <w:rPr/>
        <w:t>游顬䔮䡚㡵瞱縮쉘쉥걂縶䰷♵䝦䝙걃</w:t>
      </w:r>
      <w:r>
        <w:rPr/>
        <w:t>ⵅ</w:t>
      </w:r>
      <w:r>
        <w:rPr/>
        <w:t>婣洯皩␫칗帩◂슏帳䄪</w:t>
      </w:r>
      <w:r>
        <w:rPr/>
        <w:t>ⷂ</w:t>
      </w:r>
      <w:r>
        <w:rPr/>
        <w:t>깸㘪</w:t>
      </w:r>
      <w:r>
        <w:rPr/>
        <w:t>ⱋ</w:t>
      </w:r>
      <w:r>
        <w:rPr/>
        <w:t>睙卅숴췂춏䲩爸彅䙄掵轙摂싎뼥㥞</w:t>
      </w:r>
      <w:r>
        <w:rPr/>
        <w:t>ꗂ</w:t>
      </w:r>
      <w:r>
        <w:rPr/>
        <w:t>뭎㉟䯂㈣䓃싂</w:t>
      </w:r>
      <w:r>
        <w:rPr/>
        <w:t>ⱌ</w:t>
      </w:r>
      <w:r>
        <w:rPr/>
        <w:t>ꅸ</w:t>
      </w:r>
      <w:r>
        <w:rPr/>
        <w:t>ꤹꕗ</w:t>
      </w:r>
      <w:r>
        <w:rPr/>
        <w:t>瘪歕숳㙹네擂窵㙋䩨矂輹焯湢</w:t>
      </w:r>
      <w:r>
        <w:rPr/>
        <w:t>ꦥ</w:t>
      </w:r>
      <w:r>
        <w:rPr/>
        <w:t>격ㅶ獠熥橄</w:t>
      </w:r>
      <w:r>
        <w:rPr/>
        <w:t>ꥈ</w:t>
      </w:r>
      <w:r>
        <w:rPr/>
        <w:t>때嘴䕘</w:t>
      </w:r>
      <w:r>
        <w:rPr/>
        <w:t>ⵞ</w:t>
      </w:r>
      <w:r>
        <w:rPr/>
        <w:t>扭䩠榡㟂䉁啇椺땟㭐涩採恧ㆩ塎䀪産ꅬ뽄幱쉇쉫䅙䷂庿癹⿂䅓撏幑亥갲⩈╁類励畤临걂泂뭆ヂ听参〥檥倨ꍦ㕑熡灀卶숽〱輷晵츫䉭项쉄숭싂毂婷㨸믂⩩壂厣㑨瑨㨦싂睓牭轥㡰偭撱昺帥偖垩㠳</w:t>
      </w:r>
      <w:r>
        <w:rPr/>
        <w:t>⡀</w:t>
      </w:r>
      <w:r>
        <w:rPr/>
        <w:t>㍑쉶歕㬲橧纥町顕䝱玡买湶썮걣偱搶⵬㛃⫂畘瑮㑏㡲楱㵰쉥䁆䥣䔺恀奤坂䁹쉘䏂⩩㣂䩁塅正幾䡨刴幵</w:t>
      </w:r>
      <w:r>
        <w:rPr/>
        <w:t>ꖿ</w:t>
      </w:r>
      <w:r>
        <w:rPr/>
        <w:t>瑸殬硗쉰睱浅쉑畺剓槂埂㑊怷⑹䤭䰦渥敐ㆿ瑐싂</w:t>
      </w:r>
      <w:r>
        <w:rPr/>
        <w:t>ꤪ</w:t>
      </w:r>
      <w:r>
        <w:rPr/>
        <w:t>쉘┻䑯쉚㉗䓂溥䕙契깥땄숩嚮朦婱唪녆⼰㮘儹슻䑵㉵</w:t>
      </w:r>
      <w:r>
        <w:rPr/>
        <w:t>⡩</w:t>
      </w:r>
      <w:r>
        <w:rPr/>
        <w:t>䛂싃嚡뭇⍶쎵칂╞겏彁剉㌪呦べ晓権⹢⹮兆㑖⿂禘㵚║슩枏畫牮䪱䁅깴긯⯂㐨䌪洪䫂䥑摙嚮캩玮噆泂涻獯穒썩</w:t>
      </w:r>
      <w:r>
        <w:rPr/>
        <w:t>ꕺ</w:t>
      </w:r>
      <w:r>
        <w:rPr/>
        <w:t>㋂䛍塨伹灚</w:t>
      </w:r>
      <w:r>
        <w:rPr/>
        <w:t>Ⱛ</w:t>
      </w:r>
      <w:r>
        <w:rPr/>
        <w:t>浆卹숻瞿兦䘵姂䩈⥷㜤㉔츻충⩆쵞婗嚿䰥桪剤㯂⿂匴㑑䵹䒣䥚㔬싂䭴⺵숶⑈具䌬浵싂</w:t>
      </w:r>
      <w:r>
        <w:rPr/>
        <w:t>ⱀ</w:t>
      </w:r>
      <w:r>
        <w:rPr/>
        <w:t>棂╅单䕹䍬啠</w:t>
      </w:r>
      <w:r>
        <w:rPr/>
        <w:t>⡞</w:t>
      </w:r>
      <w:r>
        <w:rPr/>
        <w:t>潨桱촰剥呚슿〱숥뭺녪㥌싂乯놱硗䙆㤺焯뽫⨵䩔숣⿎淂꺏睫楤㔪柂䞻</w:t>
      </w:r>
      <w:r>
        <w:rPr/>
        <w:t>⠶</w:t>
      </w:r>
      <w:r>
        <w:rPr/>
        <w:t>㩏▬匩쉘劮轡伮桗牯䍖䰶䰳쉳╨兖녂父珂婯摳쏂穴㍺⵶슮䈷洪䍮潁</w:t>
      </w:r>
      <w:r>
        <w:rPr/>
        <w:t>ꦥ</w:t>
      </w:r>
      <w:r>
        <w:rPr/>
        <w:t>ⰵ</w:t>
      </w:r>
      <w:r>
        <w:rPr/>
        <w:t>䉄䭹效싃愭敷㍈䍎습拂猨暡䜵洸ꍸ活娲䔥柂欵컂㣂⚏㐹杚⩡祱쉖昩ꥱ싍ꆱ斱</w:t>
      </w:r>
      <w:r>
        <w:rPr/>
        <w:t>Ⱚ</w:t>
      </w:r>
      <w:r>
        <w:rPr/>
        <w:t>溱⮏⦻㗂싂湧怊厱䝒く佪䧂☸⵫䍮獮긨歴ꍤ㟃㵵㣂딩枵㜸亻䱎僂撻㩳爥灁㕆꥚㨱涱沱榬ち㈶杍垏┯슬潇㛎戦⩵㥍㯂㪿숲쵂潺繨晤㝞䐭䝪橓慭硤䁲塈唩쉠拂㉍媘㬬꥚汷湯촨嫂</w:t>
      </w:r>
      <w:r>
        <w:rPr/>
        <w:t>⠴</w:t>
      </w:r>
      <w:r>
        <w:rPr/>
        <w:t>䒥测숳䭗쎱碻쉂☭厘㭆싂彤ꍄ썠ꌫ狂䈹</w:t>
      </w:r>
      <w:r>
        <w:rPr/>
        <w:t>ⶥ</w:t>
      </w:r>
      <w:r>
        <w:rPr/>
        <w:t>涣塅</w:t>
      </w:r>
      <w:r>
        <w:rPr/>
        <w:t>Ɑ</w:t>
      </w:r>
      <w:r>
        <w:rPr/>
        <w:t>繮㩢㜽䝤딵㋂坱슱彋쉤</w:t>
      </w:r>
      <w:r>
        <w:rPr/>
        <w:t>ꥌꔣ</w:t>
      </w:r>
      <w:r>
        <w:rPr/>
        <w:t>噍㦮</w:t>
      </w:r>
      <w:r>
        <w:rPr/>
        <w:t>ⵒ</w:t>
      </w:r>
      <w:r>
        <w:rPr/>
        <w:t>슘䕫轅㑱䉖㡧桇㕯偙癤樥哂䤹砥곂愥䪩䁅㝉⸽깃썗ꥭ捲璣䔪숽</w:t>
      </w:r>
      <w:r>
        <w:rPr/>
        <w:t>⢱</w:t>
      </w:r>
      <w:r>
        <w:rPr/>
        <w:t>ꦩ</w:t>
      </w:r>
      <w:r>
        <w:rPr/>
        <w:t>⡬</w:t>
      </w:r>
      <w:r>
        <w:rPr/>
        <w:t>顋칹澩䊩⤥싂獖扰</w:t>
      </w:r>
      <w:r>
        <w:rPr/>
        <w:t>ꕆ</w:t>
      </w:r>
      <w:r>
        <w:rPr/>
        <w:t>㤬兎昹</w:t>
      </w:r>
      <w:r>
        <w:rPr/>
        <w:t>ꦮ</w:t>
      </w:r>
      <w:r>
        <w:rPr/>
        <w:t>〬幗쉐⼲䜺⦥썅캱爥䁾⪬녎䭡䈽</w:t>
      </w:r>
      <w:r>
        <w:rPr/>
        <w:t>ꤪꕊ</w:t>
      </w:r>
      <w:r>
        <w:rPr/>
        <w:t>쉷ꅖꎱ⹐쉾</w:t>
      </w:r>
      <w:r>
        <w:rPr/>
        <w:t>ꕠ</w:t>
      </w:r>
      <w:r>
        <w:rPr/>
        <w:t>役獷燂敲땙刬敡㌷캵㵏ꇂ぀⭲쉪⽘潮녧ㅀ獙渥䛂灐⨴枱숬╦憡悩㉌亮槂婹ノ땍兩</w:t>
      </w:r>
      <w:r>
        <w:rPr/>
        <w:t>ꥎ</w:t>
      </w:r>
      <w:r>
        <w:rPr/>
        <w:t>㑂㑯䵺捷攽㑠恺⚩䁓㎣넸숻䑙걮▬眭歗뾻畒⮻뼩䍺㑰⍣晘怴㟂愶</w:t>
      </w:r>
      <w:r>
        <w:rPr/>
        <w:t>꤭</w:t>
      </w:r>
      <w:r>
        <w:rPr/>
        <w:t>䭵敍쉱師╗㥮㑇楾牁䅌盂俎쉫㉍塅싂쉕䙑洸㤬縷啘쉨</w:t>
      </w:r>
      <w:r>
        <w:rPr/>
        <w:t>ꥌ⩠</w:t>
      </w:r>
      <w:r>
        <w:rPr/>
        <w:t>ꆩ牒⹯⪮</w:t>
      </w:r>
      <w:r>
        <w:rPr/>
        <w:t>ꥐ</w:t>
      </w:r>
      <w:r>
        <w:rPr/>
        <w:t>ぺ磂</w:t>
      </w:r>
      <w:r>
        <w:rPr/>
        <w:t>ⵐ</w:t>
      </w:r>
      <w:r>
        <w:rPr/>
        <w:t>摵㵤쉏䵙㡙깔◂</w:t>
      </w:r>
      <w:r>
        <w:rPr/>
        <w:t>ⴭ</w:t>
      </w:r>
      <w:r>
        <w:rPr/>
        <w:t>㞥恦䨰榻戨䧂伳㕴䤥轡</w:t>
      </w:r>
      <w:r>
        <w:rPr/>
        <w:t>꧂</w:t>
      </w:r>
      <w:r>
        <w:rPr/>
        <w:t>抏ꥣ矂嘭堸柎㓂㕏⪬塍䑗⨽硤⽤輷奉⭾ꅋ䌹싂껂強湥瑳田쉀䜹⼷熩楫쉫栤丰䮱☪◂⽐㉨桦ㅚ</w:t>
      </w:r>
      <w:r>
        <w:rPr/>
        <w:t>ⱪ</w:t>
      </w:r>
      <w:r>
        <w:rPr/>
        <w:t>ꤽ</w:t>
      </w:r>
      <w:r>
        <w:rPr/>
        <w:t>ꄯ潆㖡숪え啭穞㡖繘喩㙮狎⑅縥⹀猸䱀皵</w:t>
      </w:r>
      <w:r>
        <w:rPr/>
        <w:t>ꤨ⹚</w:t>
      </w:r>
      <w:r>
        <w:rPr/>
        <w:t>㔸祄䵹䭙昦㨭</w:t>
      </w:r>
      <w:r>
        <w:rPr/>
        <w:t>Ɒ</w:t>
      </w:r>
      <w:r>
        <w:rPr/>
        <w:t>敇浈ꅒ숮獙溩癚儤睖灊숪晷䫂獂匤㔪澬㕅䶱</w:t>
      </w:r>
      <w:r>
        <w:rPr/>
        <w:t>ꔹ</w:t>
      </w:r>
      <w:r>
        <w:rPr/>
        <w:t>䅅桃並瑱昴ざ歃縸㈰㬴瑇㩁徻☮뮱浈칥樽恍ꄤ塹⩊녖⧂污䃃쵞㬭䤽瑐갽䩣敡卣㩎숸併⫍松쉥淂㵰疵⏂㭦䑋䬳煗䩏湷</w:t>
      </w:r>
      <w:r>
        <w:rPr/>
        <w:t>ꥉ</w:t>
      </w:r>
      <w:r>
        <w:rPr/>
        <w:t>ꍎ彙뽲숵淂⽷晉暡槂⑭瑭㤩䔮䔣噔㭕컍橴뮮㤱Ⓜ⥆䐷灭㐵彰恓⏂䠬</w:t>
      </w:r>
      <w:r>
        <w:rPr/>
        <w:t>ⵃ</w:t>
      </w:r>
      <w:r>
        <w:rPr/>
        <w:t>祆䨮묤싂櫂쉱칒干쉁桧卷偏䌨싂幃䣂뭞嫂坴떘暣潧⬲暣剈晞칑싂䤫⤰싂⨮㙩㜣쉙녳쉫橬輴뇍灋卤⸤攱⎩⻂뽁ꥬ깱</w:t>
      </w:r>
      <w:r>
        <w:rPr/>
        <w:t>ꔽ</w:t>
      </w:r>
      <w:r>
        <w:rPr/>
        <w:t>摶狂</w:t>
      </w:r>
      <w:r>
        <w:rPr/>
        <w:t>꧂</w:t>
      </w:r>
      <w:r>
        <w:rPr/>
        <w:t>奧圊䳂숷浴</w:t>
      </w:r>
      <w:r>
        <w:rPr/>
        <w:t>ꖻ</w:t>
      </w:r>
      <w:r>
        <w:rPr/>
        <w:t>碏㥫㪡攵睠쉩恹㨣繇繰浱爭姍彊</w:t>
      </w:r>
      <w:r>
        <w:rPr/>
        <w:t>⠷⌳</w:t>
      </w:r>
      <w:r>
        <w:rPr/>
        <w:t>坙呒䏂숹떿⥱⽍繉皩㝭歰숸⤦則櫎䌪쉦げ汹渪㈯ꅙ浦怳䇂慢</w:t>
      </w:r>
      <w:r>
        <w:rPr/>
        <w:t>ⵈ</w:t>
      </w:r>
      <w:r>
        <w:rPr/>
        <w:t>咩㴹囎癍◂汚</w:t>
      </w:r>
      <w:r>
        <w:rPr/>
        <w:t>꥓</w:t>
      </w:r>
      <w:r>
        <w:rPr/>
        <w:t>亩晤参妿坃獋슩畵⨯♎正䰸</w:t>
      </w:r>
      <w:r>
        <w:rPr/>
        <w:t>ⱍ</w:t>
      </w:r>
      <w:r>
        <w:rPr/>
        <w:t>惂뭋㜫畟䥩⻂眹ꎡ冡⨥䢱Ⓙ磃塐쉵桾癖千⴪⏂⌵쉹啸儶玏兲挥ㅮ嫂⦘⥌㝶奥썞⾬묫♡쉈⽖쏂쉾䭓奖</w:t>
      </w:r>
      <w:r>
        <w:rPr/>
        <w:t>ⵙ</w:t>
      </w:r>
      <w:r>
        <w:rPr/>
        <w:t>곂䉉쉫䧂卌츮땙係⥊䅞쉶⻂뮘</w:t>
      </w:r>
      <w:r>
        <w:rPr/>
        <w:t>ⱋ</w:t>
      </w:r>
      <w:r>
        <w:rPr/>
        <w:t>湆⹘⑹ꌤ㢿轞䍲썇╢㍈⨽権坘녧</w:t>
      </w:r>
      <w:r>
        <w:rPr/>
        <w:t>ⷂ䷂</w:t>
      </w:r>
      <w:r>
        <w:rPr/>
        <w:t>걕獁癳敹炥搸</w:t>
      </w:r>
      <w:r>
        <w:rPr/>
        <w:t>꤫</w:t>
      </w:r>
      <w:r>
        <w:rPr/>
        <w:t>戮㉖啹櫎仂</w:t>
      </w:r>
      <w:r>
        <w:rPr/>
        <w:t>ꕨ</w:t>
      </w:r>
      <w:r>
        <w:rPr/>
        <w:t>瀨䥫䌳榘㌶╃妬樫♫쉀氤旃煙ꄫ숩䕦刷</w:t>
      </w:r>
      <w:r>
        <w:rPr/>
        <w:t>ꥀ</w:t>
      </w:r>
      <w:r>
        <w:rPr/>
        <w:t>橭꥾冿扒</w:t>
      </w:r>
      <w:r>
        <w:rPr/>
        <w:t>Ⱞ</w:t>
      </w:r>
      <w:r>
        <w:rPr/>
        <w:t>칲婓沩奠䣎䳂瞵瑸楄溮坎䝓갳棂瑒怰乚㌽</w:t>
      </w:r>
      <w:r>
        <w:rPr/>
        <w:t>ⵏ⦥</w:t>
      </w:r>
      <w:r>
        <w:rPr/>
        <w:t>瀻</w:t>
      </w:r>
      <w:r>
        <w:rPr/>
        <w:t>ꔯ⑳</w:t>
      </w:r>
      <w:r>
        <w:rPr/>
        <w:t>渮噒儻软ꌤ싂枩焲昮⽎㑣摆恪痂狂㤱泂싂⽅ꅮ녏樨숲嚣ㄭ䀺䷂䰬繦梣嚩</w:t>
      </w:r>
      <w:r>
        <w:rPr/>
        <w:t>ꥃ</w:t>
      </w:r>
      <w:r>
        <w:rPr/>
        <w:t>歀懂⌶㵖擂쵱㜣⩬癮⏂䅊⴨煭ぅ촪恟朤㘤썰睞쉃碱敫싂뾿쉖숱睢㨽숬슱</w:t>
      </w:r>
      <w:r>
        <w:rPr/>
        <w:t>ⴥ</w:t>
      </w:r>
      <w:r>
        <w:rPr/>
        <w:t>湬参堵伱썁츴䢮뽪泂썞怤嘤塱硐暥䶩漱</w:t>
      </w:r>
      <w:r>
        <w:rPr/>
        <w:t>ⵒ</w:t>
      </w:r>
      <w:r>
        <w:rPr/>
        <w:t>쉧濂⩥癇硚䍒걔뭬づ摌年䩉斩顎⭚㐱垻朣</w:t>
      </w:r>
      <w:r>
        <w:rPr/>
        <w:t>⢩</w:t>
      </w:r>
      <w:r>
        <w:rPr/>
        <w:t>恣勎暬摧廃㥂嫃䎬</w:t>
      </w:r>
      <w:r>
        <w:rPr/>
        <w:t>⢩┭</w:t>
      </w:r>
      <w:r>
        <w:rPr/>
        <w:t>숺恓削㥂ꅋ幡橨潀歒⭡弪勂쵑縳潧瑃</w:t>
      </w:r>
      <w:r>
        <w:rPr/>
        <w:t>ⴤ</w:t>
      </w:r>
      <w:r>
        <w:rPr/>
        <w:t>旂湸䥘䬸数佡瀸洳嘪</w:t>
      </w:r>
      <w:r>
        <w:rPr/>
        <w:t>ꗂ</w:t>
      </w:r>
      <w:r>
        <w:rPr/>
        <w:t>㩂␨숭洦嚵싂㈻浑㵨捫쵭싎瓂嘲畈燂㫂깘숱䷃칯汚瘹慁劥欯쉴樽慒䁇㧂搹ꥲ估⯂걲⮿䰭敠ꆬ獇忂⤪꺬䝕숸泂㭌仂䡉ꌭ瓍橚㩶숨燂玘㥲⛂걳浊㑘⹊싂뭈幂䠥⧂㝸뭢䯎呫悵썕ꍪ煐仂䶱䝋⩍戹顒숨㪬摐去扡䁉の䅒싂䨫</w:t>
      </w:r>
      <w:r>
        <w:rPr/>
        <w:t>ⱡ</w:t>
      </w:r>
      <w:r>
        <w:rPr/>
        <w:t>䩑い牶㌱녋슿倵㣂扦넪</w:t>
      </w:r>
      <w:r>
        <w:rPr/>
        <w:t>ⱇ</w:t>
      </w:r>
      <w:r>
        <w:rPr/>
        <w:t>奈拃ꅮ琽⨯䁑⵮捚싂攪甸桊壂쉞</w:t>
      </w:r>
      <w:r>
        <w:rPr/>
        <w:t>⡖</w:t>
      </w:r>
      <w:r>
        <w:rPr/>
        <w:t>㙡飂掣䘲슥睙⵷愮煑㐣恾噠䒏⑹杫䵒稯縪䅞党⍇⭫䊬숤䈮皮䴰쉮㌱①㭇╖偷姎晖뭧䝳</w:t>
      </w:r>
      <w:r>
        <w:rPr/>
        <w:t>ⲥ</w:t>
      </w:r>
      <w:r>
        <w:rPr/>
        <w:t>桁杞</w:t>
      </w:r>
      <w:r>
        <w:rPr/>
        <w:t>ꦩ</w:t>
      </w:r>
      <w:r>
        <w:rPr/>
        <w:t>䝡灎⨹⯂ꅗ㨤슮䡎㵞塇쉬淂瑂輊쉟潦䉥쉙颩偵⥵♓呴⨮䠪♙䱔佄놘녳습飂竂湂䱸禱</w:t>
      </w:r>
      <w:r>
        <w:rPr/>
        <w:t>Ɽ</w:t>
      </w:r>
      <w:r>
        <w:rPr/>
        <w:t>ꕷ</w:t>
      </w:r>
      <w:r>
        <w:rPr/>
        <w:t>䬩⨴窿轧剒婅䋂ㅟ깈ꅒⓂ쉅燃秂쉫쉪仂숪甸櫂別墩</w:t>
      </w:r>
      <w:r>
        <w:rPr/>
        <w:t>ⱗ╎</w:t>
      </w:r>
      <w:r>
        <w:rPr/>
        <w:t>攳汴夹㡶挬獯䇂⹹⹋㧂眻슿天⽀没ꅴ硄眻䨶焪䤺獅穎㕅縶姍到䧂겥깄牖暘쉢㴵⩐淂쉸顙⪣䝑牠癹䥊⏂넯䤺瑀颩电睋盂쉚㘺갯㙋㣂ばヂ娵㘰⩤楰瑺곃䕚ꅤ㖣硕䘪䨪⎘勂剩⌱ꍊ潦䊏玘쉯뭭晎쉁뽸⩵㝳傿瑕牸牡ꌪ摁顅嫂㩱匽伣䁉쉮㕄⭘㯂썀♃슱嘴䐶澏匦汗琬</w:t>
      </w:r>
      <w:r>
        <w:rPr/>
        <w:t>ⶩ</w:t>
      </w:r>
      <w:r>
        <w:rPr/>
        <w:t>呙갴쉈</w:t>
      </w:r>
      <w:r>
        <w:rPr/>
        <w:t>ꕦ</w:t>
      </w:r>
      <w:r>
        <w:rPr/>
        <w:t>涱䚏묲쉉獂숳ꏃ걸楚樷㙨넪卆㤪쎏禵竃놿칒</w:t>
      </w:r>
      <w:r>
        <w:rPr/>
        <w:t>ꦏ</w:t>
      </w:r>
      <w:r>
        <w:rPr/>
        <w:t>긵숪稤쉦偎湰♦煨䨬硺穥䅞㤪挶琳ォ䴣㚻两⸫娪唱捋</w:t>
      </w:r>
      <w:r>
        <w:rPr/>
        <w:t>ꕘ</w:t>
      </w:r>
      <w:r>
        <w:rPr/>
        <w:t>甶横愰</w:t>
      </w:r>
      <w:r>
        <w:rPr/>
        <w:t>Ⳃ</w:t>
      </w:r>
      <w:r>
        <w:rPr/>
        <w:t>玱娬斩㡳ꆘ⤷쉦♇癧杪◎瀵坱朦㓂畞㴪卆吻埂⨹ぱ夰橄㐴㍀稽眦撿네쉣㩊㩎㩴圽㡱쉋⩧䨰朷百橇参瀺㨥㩕넳⤦楪溩캩쉹澡㨩쵟堫⛂伸♸㴺</w:t>
      </w:r>
      <w:r>
        <w:rPr/>
        <w:t>Ⳃ</w:t>
      </w:r>
      <w:r>
        <w:rPr/>
        <w:t>秂煔䉲⽾癶䩧뽚싂损㋂䥞쉵坠⽉♵伳卵㍀⍰뼣熬쉯쉟쉳涵㗎⨣浧兡䩲爱绂䛍㷂㙑⏂뗂</w:t>
      </w:r>
      <w:r>
        <w:rPr/>
        <w:t>ꤲ</w:t>
      </w:r>
      <w:r>
        <w:rPr/>
        <w:t>쉐盂싂洶㶬轰뽪坅㑦旂㶣灱䩠炮牔䑒啥瘣칺䭯〯神</w:t>
      </w:r>
      <w:r>
        <w:rPr/>
        <w:t>⡸</w:t>
      </w:r>
      <w:r>
        <w:rPr/>
        <w:t>䀶㚥</w:t>
      </w:r>
      <w:r>
        <w:rPr/>
        <w:t>ⵊ⑮</w:t>
      </w:r>
      <w:r>
        <w:rPr/>
        <w:t>堲썍獌䨣䍚㮣쉲㮣㈤㨻䑣㍪啁숺䉌숽놩쉈</w:t>
      </w:r>
      <w:r>
        <w:rPr/>
        <w:t>⡡</w:t>
      </w:r>
      <w:r>
        <w:rPr/>
        <w:t>쉥䉆痂癷坒墡圭䃍㙞漯쉰⸪꥔䅁뼵념썾싂儨㫎柂乃䉠ㄪ卲䱖轅숪쉅숸䝭㍯睤亩</w:t>
      </w:r>
      <w:r>
        <w:rPr/>
        <w:t>ⴣ</w:t>
      </w:r>
      <w:r>
        <w:rPr/>
        <w:t>発呔轇䓂䐳湭窏䑫⦩숸쉃督潔䶏쉤㍁氯ꍞ쉄⥪㙌㠶녫놥㔸ꍆ䦏⬫⭾䑂轠숽囎䁗啡⎵武晆㭠⮩ㅅ剸仍瀳</w:t>
      </w:r>
      <w:r>
        <w:rPr/>
        <w:t>ⱊ</w:t>
      </w:r>
      <w:r>
        <w:rPr/>
        <w:t>䢬䀻〫礹汆ꥳㄭ瑳</w:t>
      </w:r>
      <w:r>
        <w:rPr/>
        <w:t>⣂</w:t>
      </w:r>
      <w:r>
        <w:rPr/>
        <w:t>汔䙊儣⼶轤쉰⥁㑎䭂</w:t>
      </w:r>
      <w:r>
        <w:rPr/>
        <w:t>Ⳃ⏂</w:t>
      </w:r>
      <w:r>
        <w:rPr/>
        <w:t>㑚硭务숴潇戵橹゘䅐䰵깑놵뽤刷瑥琺楍㜥㉆佾</w:t>
      </w:r>
      <w:r>
        <w:rPr/>
        <w:t>⡀</w:t>
      </w:r>
      <w:r>
        <w:rPr/>
        <w:t>抡畐噎숽䝥氪塴⿂顂噃</w:t>
      </w:r>
      <w:r>
        <w:rPr/>
        <w:t>ꥇ</w:t>
      </w:r>
      <w:r>
        <w:rPr/>
        <w:t>촳</w:t>
      </w:r>
      <w:r>
        <w:rPr/>
        <w:t>⡰</w:t>
      </w:r>
      <w:r>
        <w:rPr/>
        <w:t>偈숺咻焫♞⩷䋂䭙坴吰獉仂쉏睔朻煕䴥垩灪塍㡭娊捑슬녤쵄吴⌻揃䱄参숮䓂쉺劻</w:t>
      </w:r>
      <w:r>
        <w:rPr/>
        <w:t>ꤸ</w:t>
      </w:r>
      <w:r>
        <w:rPr/>
        <w:t>䤪佳⹏츨㯂㝫唤⺥긣椪䇂</w:t>
      </w:r>
      <w:r>
        <w:rPr/>
        <w:t>ⱺ</w:t>
      </w:r>
      <w:r>
        <w:rPr/>
        <w:t>⿂싂勎⩋攨⤬䞱쉴瑨숳悡䘴旂䗃䍐㭁敍걄ꍘ戩╹す♔案䓂畧쉦攫娮깘츬憱㌳䶏噵窻䙗</w:t>
      </w:r>
      <w:r>
        <w:rPr/>
        <w:t>ⴻ</w:t>
      </w:r>
      <w:r>
        <w:rPr/>
        <w:t>싂䩖帬㕪㤸挬圱䝧☸⭹㕯涏昴</w:t>
      </w:r>
      <w:r>
        <w:rPr/>
        <w:t>ꗂ⪥</w:t>
      </w:r>
      <w:r>
        <w:rPr/>
        <w:t>卞칟⑆ꄤ㍃彵뭈슏ꆮ䳂䩹ㄯ녇刹奓瘭圣③畬⑾恇婌♬墣矍摳輵顮盂塰㇂卋彷強</w:t>
      </w:r>
      <w:r>
        <w:rPr/>
        <w:t>ⱈ</w:t>
      </w:r>
      <w:r>
        <w:rPr/>
        <w:t>㠦伩쉪曂㡠⽥딱傘㌵剨</w:t>
      </w:r>
      <w:r>
        <w:rPr/>
        <w:t>ⵡ</w:t>
      </w:r>
      <w:r>
        <w:rPr/>
        <w:t>싂㈥䑩㭬⩳氥䔻倭顉㍂ꍏ焸촽</w:t>
      </w:r>
      <w:r>
        <w:rPr/>
        <w:t>ⵧ</w:t>
      </w:r>
      <w:r>
        <w:rPr/>
        <w:t>䝵</w:t>
      </w:r>
      <w:r>
        <w:rPr/>
        <w:t>⢬♦</w:t>
      </w:r>
      <w:r>
        <w:rPr/>
        <w:t>䱞䜲僂쉌埂拎栤⑸恳쉔婂唫攪싃䂩䝭湠澬楫㔸⑥汨♨囂㚥썱㦬䛃氥㉎㙅칆睪㑵剭姂ꥴ慑愤쉅땲㐹싂</w:t>
      </w:r>
      <w:r>
        <w:rPr/>
        <w:t>ꥃ</w:t>
      </w:r>
      <w:r>
        <w:rPr/>
        <w:t>琯瑐쉟杕坨楞坊浃廂療礲㭕⻍涡婑婁杞偊싎㈥桑⿂⌥䍵쵀䏂牋楰䱩佾ꇎ슡㉵畵숦栻濂뼮碱㏂捫⴫䅆焯傮땍潷潯㴵⏂煈␸滂㠪䯃皏毂쉆숩橱倽拍⹟幅슬瑯潘믂獏ꏂ盎⬱쉃癔╆충㑹䔫榬眫䩍䭕佰쉍ꍌ쉩猩⫍ヂ䡖忂♇믃땣㙮妣⧂睊勂㡯䩆슡祬悬夺畢摠潡䄱⩰搽</w:t>
      </w:r>
      <w:r>
        <w:rPr/>
        <w:t>ⵆ</w:t>
      </w:r>
      <w:r>
        <w:rPr/>
        <w:t>㮘췂䄪쉕氲┣녋춵娹㙤䴤浢䱇縨ꅉ犣穱⪮塗偦桌祅洩摙⵺瑵儮춮곃僎亩쉑㵹绂⪮㟂救爴㩊䊮汦璏䱐帯</w:t>
      </w:r>
      <w:r>
        <w:rPr/>
        <w:t>⢥</w:t>
      </w:r>
      <w:r>
        <w:rPr/>
        <w:t>ꕓ</w:t>
      </w:r>
      <w:r>
        <w:rPr/>
        <w:t>張뗂쉄测㥉⑦泂䠤卲瑨⽞숺ꥨ歬剞</w:t>
      </w:r>
      <w:r>
        <w:rPr/>
        <w:t>⣂</w:t>
      </w:r>
      <w:r>
        <w:rPr/>
        <w:t>쉣佭쉾㞥伦㑫䫂쉪硣㠵</w:t>
      </w:r>
      <w:r>
        <w:rPr/>
        <w:t>⡩</w:t>
      </w:r>
      <w:r>
        <w:rPr/>
        <w:t>縪츯埂슻䐺썓숩㟂싂輮硃䖥乳䁉徿瀪榥䔵到榥㵰偅㵵橧䡒焪䠬橷瀬⮘拂为</w:t>
      </w:r>
      <w:r>
        <w:rPr/>
        <w:t>ꥀ</w:t>
      </w:r>
      <w:r>
        <w:rPr/>
        <w:t>썅</w:t>
      </w:r>
      <w:r>
        <w:rPr/>
        <w:t>ꤱ</w:t>
      </w:r>
      <w:r>
        <w:rPr/>
        <w:t>숶棂䰹⫂쉁䣂⤬䁟頷硷㮣㍑な</w:t>
      </w:r>
      <w:r>
        <w:rPr/>
        <w:t>Ⳃ</w:t>
      </w:r>
      <w:r>
        <w:rPr/>
        <w:t>卐춵</w:t>
      </w:r>
      <w:r>
        <w:rPr/>
        <w:t>ꤰ</w:t>
      </w:r>
      <w:r>
        <w:rPr/>
        <w:t>캘颻ꍈ</w:t>
      </w:r>
      <w:r>
        <w:rPr/>
        <w:t>ꤤ</w:t>
      </w:r>
      <w:r>
        <w:rPr/>
        <w:t>硺剡⛂</w:t>
      </w:r>
      <w:r>
        <w:rPr/>
        <w:t>ꥉ</w:t>
      </w:r>
      <w:r>
        <w:rPr/>
        <w:t>刴纵쉍⤲慓䪻䤱剨䜥䩮䜲䉳祲䔰㑷뭮䡢껂焤㕲窮偌㟂⽨洤慓</w:t>
      </w:r>
      <w:r>
        <w:rPr/>
        <w:t>⡪</w:t>
      </w:r>
      <w:r>
        <w:rPr/>
        <w:t>瑙⤤꥾㜵䠲䡞뮩䒵䵇</w:t>
      </w:r>
      <w:r>
        <w:rPr/>
        <w:t>⠸</w:t>
      </w:r>
      <w:r>
        <w:rPr/>
        <w:t>夬縮䩖父슡㍸灢べ湣轃ぴ쉈媻쉒䬥穈師딵썾慈㬺氵㉀䠦䚩걖䁐妻썆硵䋂쵠䩚♥换무⬪秂⩳⼰敊空牑숊秂䐺硢숺席㝘横獧㋂㒩乍䕬노廂ꅞ㣂煲쉒轣⭮墱숫</w:t>
      </w:r>
      <w:r>
        <w:rPr/>
        <w:t>Ⱚ</w:t>
      </w:r>
      <w:r>
        <w:rPr/>
        <w:t>쎿㝚㬫佒춥乄墵㍹⩣㙀ㅕ칖⹵妱䣂ㅭ愥唽媱╂⵪⍟◂컎磂ㄸ稵え쉉쉧뗂쏂䂩畀䑕쉊启묹䵠扞㩇쉉挸䵱柎輸</w:t>
      </w:r>
      <w:r>
        <w:rPr/>
        <w:t>ꕘ</w:t>
      </w:r>
      <w:r>
        <w:rPr/>
        <w:t>佋晹瑖氪喘</w:t>
      </w:r>
      <w:r>
        <w:rPr/>
        <w:t>ꕳ</w:t>
      </w:r>
      <w:r>
        <w:rPr/>
        <w:t>櫍</w:t>
      </w:r>
      <w:r>
        <w:rPr/>
        <w:t>ⱉ</w:t>
      </w:r>
      <w:r>
        <w:rPr/>
        <w:t>朽則䌣ㅳꌬ濂⹪伻啀剮娤쉌⮏畔呂⩨強竂歗瘸䱢欱</w:t>
      </w:r>
      <w:r>
        <w:rPr/>
        <w:t>ꕁ</w:t>
      </w:r>
      <w:r>
        <w:rPr/>
        <w:t>䴻땸</w:t>
      </w:r>
      <w:r>
        <w:rPr/>
        <w:t>꧂</w:t>
      </w:r>
      <w:r>
        <w:rPr/>
        <w:t>漬쉩摐欲䉏ㅉ䘣夳䍂㵔숨祟輽䡕兵睮⴩쉕⵭╹⑹顥畺땢桎顾偄숶쵎兌㑔漫䁮湔쉎つ戥</w:t>
      </w:r>
      <w:r>
        <w:rPr/>
        <w:t>ⱐ</w:t>
      </w:r>
      <w:r>
        <w:rPr/>
        <w:t>痂㡟쉞半䉡쵆쉠ㅃ敹圣瀳⭵轰숸쉥煵涥焴⛂</w:t>
      </w:r>
      <w:r>
        <w:rPr/>
        <w:t>⡊</w:t>
      </w:r>
      <w:r>
        <w:rPr/>
        <w:t>倷䡹</w:t>
      </w:r>
      <w:r>
        <w:rPr/>
        <w:t>⡯</w:t>
      </w:r>
      <w:r>
        <w:rPr/>
        <w:t>䁇㭙㠩㒻숮⯂䍹쉌㉙숮䱷焨</w:t>
      </w:r>
      <w:r>
        <w:rPr/>
        <w:t>꧂</w:t>
      </w:r>
      <w:r>
        <w:rPr/>
        <w:t>漮稶␵ꎩ慰䉚倲䂥䮬䦱汉ꍨ䭥摆⵬睥쵒뿂溻䃎匰싎〤㡃係쉟䥖쉂圹䶮愭横㯃㍴쉯獋彈숻潶⪱摇娳燂䞬摧惂朷◂쉵卆䘦쵁繯塥슥䑑採妬昽䓂㗂䧂栭䴺兀竂汔湭儰坷旂䵭㑆㞵偳䅰㭉싎췍쉟깎⧂</w:t>
      </w:r>
      <w:r>
        <w:rPr/>
        <w:t>ⰱ</w:t>
      </w:r>
      <w:r>
        <w:rPr/>
        <w:t>奊㩉㈵썢㚣兂땶楒</w:t>
      </w:r>
      <w:r>
        <w:rPr/>
        <w:t>ꦘ</w:t>
      </w:r>
      <w:r>
        <w:rPr/>
        <w:t>䙭轮싂㵲彦娹參⩣꥞숴濂</w:t>
      </w:r>
      <w:r>
        <w:rPr/>
        <w:t>ꤩ</w:t>
      </w:r>
      <w:r>
        <w:rPr/>
        <w:t>㕨坤♧氨㌤䤫⹍쵖⌦䧂恭ꍁ潪㙓稤</w:t>
      </w:r>
      <w:r>
        <w:rPr/>
        <w:t>꧂</w:t>
      </w:r>
      <w:r>
        <w:rPr/>
        <w:t>䈸㭶촳놿떘䙦ꌥ琬歯澥숮㊣ꅞ恎换卩깏⬶䉺伴伪繖教役䅃呎ㅴ쉳ꅉ</w:t>
      </w:r>
      <w:r>
        <w:rPr/>
        <w:t>ꕉ</w:t>
      </w:r>
      <w:r>
        <w:rPr/>
        <w:t>卖㠬懂뾮吮䐵囂⌣捹偘庥摋栱슏䎩矂䠮⭙⸲㬻䧂숪偑╫쉋呦歪땬䉗⭚揂䝳㘦䇂㝌</w:t>
      </w:r>
      <w:r>
        <w:rPr/>
        <w:t>ꥐ</w:t>
      </w:r>
      <w:r>
        <w:rPr/>
        <w:t>넯汍嗂䆵焨䟂矂晘㭴冩</w:t>
      </w:r>
      <w:r>
        <w:rPr/>
        <w:t>ꤩ♐</w:t>
      </w:r>
      <w:r>
        <w:rPr/>
        <w:t>㉆꺿땭쉳䠲싎⤻㉴杔䝖䚻㘲쉄</w:t>
      </w:r>
      <w:r>
        <w:rPr/>
        <w:t>ꥎ</w:t>
      </w:r>
      <w:r>
        <w:rPr/>
        <w:t>뿂㢏䡖꥚쉰㡏澡輹吪煾係旂彥ㅏ싍矂䑨怴⨴砪</w:t>
      </w:r>
      <w:r>
        <w:rPr/>
        <w:t>ꦵ</w:t>
      </w:r>
      <w:r>
        <w:rPr/>
        <w:t>䜪</w:t>
      </w:r>
      <w:r>
        <w:rPr/>
        <w:t>Ɒ</w:t>
      </w:r>
      <w:r>
        <w:rPr/>
        <w:t>䁷䭠쉉㍔숻㕄砥䡯婣ꍹꌮ㭎纏㥐报偊潗䔬煾뭺樴伦䛂䌮숷⧂仂春幉頩녳掮☨婲뭞충佃偒쉉乺汬剀䱾츺欽ꥱ㍎桎</w:t>
      </w:r>
      <w:r>
        <w:rPr/>
        <w:t>ꤽ</w:t>
      </w:r>
      <w:r>
        <w:rPr/>
        <w:t>ⰷ</w:t>
      </w:r>
      <w:r>
        <w:rPr/>
        <w:t>擂㒵睌吭凂婎瑶辿숹朲汷⩶歀磂盂녚⪏盂㘮兌슏쉁쉬ꅎ㉋슥⑨㙾ꥵ㗂⨹뇂㙙磂炘䩎佱㜫䴶ꥰ凍㵰飍扫뿂獘輷䃂搊潑壂䡌幒扺뮵彪姂汳䘹</w:t>
      </w:r>
      <w:r>
        <w:rPr/>
        <w:t>⠤</w:t>
      </w:r>
      <w:r>
        <w:rPr/>
        <w:t>捩쉲䃂싃姍桔䰻䅹剢牚傘</w:t>
      </w:r>
      <w:r>
        <w:rPr/>
        <w:t>꧃</w:t>
      </w:r>
      <w:r>
        <w:rPr/>
        <w:t>䨵꥾</w:t>
      </w:r>
      <w:r>
        <w:rPr/>
        <w:t>ꔵ</w:t>
      </w:r>
      <w:r>
        <w:rPr/>
        <w:t>뿂䀮䞥摕⛂䉓弭슬䬸䩮㡀泂䕐⴫ꅌ⦥</w:t>
      </w:r>
      <w:r>
        <w:rPr/>
        <w:t>⣂</w:t>
      </w:r>
      <w:r>
        <w:rPr/>
        <w:t>⽅呡⑑⭔뇂═뭢瘪桩걧劻쵥쉕櫂儮쉱⒩汇</w:t>
      </w:r>
      <w:r>
        <w:rPr/>
        <w:t>ꔸ</w:t>
      </w:r>
      <w:r>
        <w:rPr/>
        <w:t>顲뿃獞</w:t>
      </w:r>
      <w:r>
        <w:rPr/>
        <w:t>ⱟ</w:t>
      </w:r>
      <w:r>
        <w:rPr/>
        <w:t>圽甪憩싂祊⨪允⮮晞⵱ꍺ穬窡䨤뽱㑬뼻䍶싂ꅇ䯂쉙塋䧃ㅋ䰶㠵㔫核捪輩뽁毃玮䕹싂浺⽁怩뽲칕㈭</w:t>
      </w:r>
      <w:r>
        <w:rPr/>
        <w:t>⡗</w:t>
      </w:r>
      <w:r>
        <w:rPr/>
        <w:t>纘䮱㘷䂵Ⓧ湮䄨쉵ッ</w:t>
      </w:r>
      <w:r>
        <w:rPr/>
        <w:t>Ⱚ</w:t>
      </w:r>
      <w:r>
        <w:rPr/>
        <w:t>㊵㵺㪬汢쉸싂䅆慭䭂숳딣弨总頻摦쉰㯂儴묥␹⽸㡢</w:t>
      </w:r>
      <w:r>
        <w:rPr/>
        <w:t>ꔰ</w:t>
      </w:r>
      <w:r>
        <w:rPr/>
        <w:t>숥䊵쉤泂㜪䬶</w:t>
      </w:r>
      <w:r>
        <w:rPr/>
        <w:t>Ⱙ</w:t>
      </w:r>
      <w:r>
        <w:rPr/>
        <w:t>䔬乂佁桄⭫戮⨸彙╅놻</w:t>
      </w:r>
      <w:r>
        <w:rPr/>
        <w:t>ꔣ</w:t>
      </w:r>
      <w:r>
        <w:rPr/>
        <w:t>숸땫稺녦䅓쉧쉂凂乢殩䙧⚣畑瑲役滍䷂搭椱捆幆飂㡺督助</w:t>
      </w:r>
      <w:r>
        <w:rPr/>
        <w:t>⡾</w:t>
      </w:r>
      <w:r>
        <w:rPr/>
        <w:t>噾㎵繥瘦쵁獪滂唪쉥</w:t>
      </w:r>
      <w:r>
        <w:rPr/>
        <w:t>Ⳃ</w:t>
      </w:r>
      <w:r>
        <w:rPr/>
        <w:t>㝅奩㬵숩弹仍썷⵸捍䝏奘砲쉅吺刭슩礷䑖칓煪䂡泍㑱渴딶䷂䭦㙗朽恨숽䙆橹祾㡩⨭い㡆彳敇걅⑎截癮␫䠲⹵㍭숰쉹䦩啱婢ꏂ獏䂵䡤祳⥸㤪瀹쉭渵嘽啔䳂㝡睅煆䤽ꅠ쵇䭷썈䚻参牘㞘䭊丫ォ숻쉌쉁愥堣ꅍ䱲恄琶⥤♁入輩噁湩杘䁣㛂啰汫ぷ숴偘쉓匶⑳</w:t>
      </w:r>
      <w:r>
        <w:rPr/>
        <w:t>ⴶ</w:t>
      </w:r>
      <w:r>
        <w:rPr/>
        <w:t>춿㤩㠳땋</w:t>
      </w:r>
      <w:r>
        <w:rPr/>
        <w:t>⢥</w:t>
      </w:r>
      <w:r>
        <w:rPr/>
        <w:t>稦嘦浱妵弭</w:t>
      </w:r>
      <w:r>
        <w:rPr/>
        <w:t>⡉</w:t>
      </w:r>
      <w:r>
        <w:rPr/>
        <w:t>싂</w:t>
      </w:r>
      <w:r>
        <w:rPr/>
        <w:t>ⵋ</w:t>
      </w:r>
      <w:r>
        <w:rPr/>
        <w:t>싂琩橠⿂⫂廎츽㕚㡾싂ㅤ㡉䭆桤♩祟㕣ㅍ祂⹍灨⪩䤫畋畭⦻椪〭樭숣輪牣䭨淂绂䉷땍別㵴繖浰</w:t>
      </w:r>
      <w:r>
        <w:rPr/>
        <w:t>ⴭ</w:t>
      </w:r>
      <w:r>
        <w:rPr/>
        <w:t>参䙒瑥勂慾㆘敦幢ꅮ壂楯㒱婞ꥤ搣땢뽄쉎㴮쉸⍍匪㵪㐭嘬㝀祐ꄴ㕧땸㑨灥뽐▩땟轰䏃桳捀싂祋㩮契⨸⬤乾洳⌽칙</w:t>
      </w:r>
      <w:r>
        <w:rPr/>
        <w:t>ⱇ</w:t>
      </w:r>
      <w:r>
        <w:rPr/>
        <w:t>ꕗ</w:t>
      </w:r>
      <w:r>
        <w:rPr/>
        <w:t>䝫넬䳍⽬䍒㭵焣⼽ꥨ穨偱쉲塭⹪숨㙴쉁佖迂䉗⼭疱喡㔰旂䠬㆘兓⤹栭䨫쉆갨仂縥⼺䕐싎⤣</w:t>
      </w:r>
      <w:r>
        <w:rPr/>
        <w:t>ꗂ</w:t>
      </w:r>
      <w:r>
        <w:rPr/>
        <w:t>杘杳璮党⨷뇂榬㍩쉄ꌸ⏃㩉冩扩啗</w:t>
      </w:r>
      <w:r>
        <w:rPr/>
        <w:t>ⲩ</w:t>
      </w:r>
      <w:r>
        <w:rPr/>
        <w:t>杘숻抿䦡慌㍇䕖坍쉁湑긶䈤漪歃䍹㭒湴砪祡㵶걊싂뽗滍츴䒩㋂녎칣懂䝂斬ꌩ梻⑰쉦䙺슏䎻</w:t>
      </w:r>
      <w:r>
        <w:rPr/>
        <w:t>ⱞ</w:t>
      </w:r>
      <w:r>
        <w:rPr/>
        <w:t>捬促쉵㑢婈䔊䒱䵦╌쉂긬싂䕡䉚慍㭚㫂䦵儻싂欣䬮㣃柂飂슻걤</w:t>
      </w:r>
      <w:r>
        <w:rPr/>
        <w:t>ꤺ</w:t>
      </w:r>
      <w:r>
        <w:rPr/>
        <w:t>쉑䭣垩䒣顁㭅劏㟂뽒斮嘬碱䵆ꅠ㩭燎䡯㪩扳㉭슱煫䭮戸啪係浲ꎮꌶ塞㙶䠫</w:t>
      </w:r>
      <w:r>
        <w:rPr/>
        <w:t>ⲩ</w:t>
      </w:r>
      <w:r>
        <w:rPr/>
        <w:t>汀뽒判卥컃穂㍇⍵쉋⩶䁕柂桑쉔慫畃숵杀僂숫</w:t>
      </w:r>
      <w:r>
        <w:rPr/>
        <w:t>ꥆ</w:t>
      </w:r>
      <w:r>
        <w:rPr/>
        <w:t>㏂뭨啹佊㩐揍┸ꥦ쵑牭䭉䙚礲뽰䱏婁单祲㝒싃⩢兇泂竂汋⽐摠쌲执䉵穎ꌰ獀습潫㭡췂⹒䘣쉈ㅇ슩枏浍䕥䠸땣歭幫ꥳ祫幣獖㯂믂쉪숺䦻卌愦⩪깴矂䎩噙剉쉘䧂唲⽓츦♆⑅弫䪩깵亥怸䒮⫂獲㓂恲䭂쉺숹幰珂擂懂䞏㣎捇뿂䡴濂版䡨뽺呃䙫뭣⨴䝴轞ꌦ䑁祭颏䰮頫彫㈫⭒</w:t>
      </w:r>
      <w:r>
        <w:rPr/>
        <w:t>ⶮ</w:t>
      </w:r>
      <w:r>
        <w:rPr/>
        <w:t>繓⼣숣桒쉍⸤泂䕭㑆䄤顁绂숩♭嘶顏쉡稦쉇榩䕇녶弥㡪⍠꥙㕤⤦根䁏礫䍠䢬넦睙拂嚏㍱渹숶壂숹䩺㡍㬬뭖쵒捗輫痂涻싂顰埂</w:t>
      </w:r>
      <w:r>
        <w:rPr/>
        <w:t>⣂</w:t>
      </w:r>
      <w:r>
        <w:rPr/>
        <w:t>偤瑹뭶쌤盂䭏땢䙊獮佇ꌮ劏倩㣂歰勍吥⭳庻輦긨걃⪡楋圲桞廂焦츷쉴囂⒵礩䩂⼸伳ㅶ䪩䭋根슿㵰깞䈤</w:t>
      </w:r>
      <w:r>
        <w:rPr/>
        <w:t>Ⱞ</w:t>
      </w:r>
      <w:r>
        <w:rPr/>
        <w:t>䩫㕂⭈婭칶╫憏㘥㔣佹海琨䵦䥟㍳牧숣㵉ㅟ伭싂㭾穙㔫숴挣쉸숸悩㖱刪唬慌쉇猭䠱搵⌣倹湑숪␮⑎㝰싂穟橤轍䕊归䩹狂䛂䵪⬨쉊挩䶬皱眥桕䡙딱㟂潟痂兴⥑걹</w:t>
      </w:r>
      <w:r>
        <w:rPr/>
        <w:t>ꔸ</w:t>
      </w:r>
      <w:r>
        <w:rPr/>
        <w:t>瑶</w:t>
      </w:r>
      <w:r>
        <w:rPr/>
        <w:t>ꖩ</w:t>
      </w:r>
      <w:r>
        <w:rPr/>
        <w:t>猱怪㟂䮿⚘吮땃⿂㡠堶㝬㇂숵戰㒏</w:t>
      </w:r>
      <w:r>
        <w:rPr/>
        <w:t>Ⳃ</w:t>
      </w:r>
      <w:r>
        <w:rPr/>
        <w:t>券싂䥧晊䓂樣ꌣ䉒㈨敳☻捙㙰僂擂쉩</w:t>
      </w:r>
      <w:r>
        <w:rPr/>
        <w:t>ꤤ</w:t>
      </w:r>
      <w:r>
        <w:rPr/>
        <w:t>㭪奺ㅬ个쉑手쏂㬵</w:t>
      </w:r>
      <w:r>
        <w:rPr/>
        <w:t>ꕒ</w:t>
      </w:r>
      <w:r>
        <w:rPr/>
        <w:t>㥴쉮祔攣敆쉂〉抵㥦</w:t>
      </w:r>
      <w:r>
        <w:rPr/>
        <w:t>ꕄ</w:t>
      </w:r>
      <w:r>
        <w:rPr/>
        <w:t>椦帶劮〥䀪睟〉䥑没</w:t>
      </w:r>
      <w:r>
        <w:rPr/>
        <w:t>ꤹ</w:t>
      </w:r>
      <w:r>
        <w:rPr/>
        <w:t>ꍟ╰归쉀뿂䆻◃⩴</w:t>
      </w:r>
      <w:r>
        <w:rPr/>
        <w:t>ⱹ</w:t>
      </w:r>
      <w:r>
        <w:rPr/>
        <w:t>嘤䕲横浧䟂佂┨㠹슬兾</w:t>
      </w:r>
      <w:r>
        <w:rPr/>
        <w:t>ꤲ</w:t>
      </w:r>
      <w:r>
        <w:rPr/>
        <w:t>쎮兪殣顙琩癯に硙懃ꥣ⛂䋃懂甪奵䮵⏂䢿櫃ㅃ批걲䤣⍣⚵打彺癉〪顠㟂慠才䉸杘䊿呉澵䏂슘䈣㑄慫丳䁫焽쵅瑯䜥숰啲갸⸩䵚朴溡瀥ꥨ穪쉃⩞</w:t>
      </w:r>
      <w:r>
        <w:rPr/>
        <w:t>ꤶ</w:t>
      </w:r>
      <w:r>
        <w:rPr/>
        <w:t>挴썡睕⽊漊䥯撵㤻츯⑇䡙㇂㖮갱⫂ㅔ佔䘨㦥쉂稴兤䆩癶숵숱㭍촥䵆彧ㅰ䁖⎻䭉㗂ꄮ㌪䑙斱婟唥轔땙搻煘甮爺슏걃䩧㖥싍䭍ꥭ칫䷃쵍㥧싂충㴳嘯썷㩂頫䎮⍆깥ㅅ朵櫎潡瘩倬䍉⥭忂⹨◂⨨䇂畂깯楌䅂䡔䕍汵唲瘯⫂</w:t>
      </w:r>
      <w:r>
        <w:rPr/>
        <w:t>⠫</w:t>
      </w:r>
      <w:r>
        <w:rPr/>
        <w:t>싂㉣⭫戫楌辩癇轈䱔䁠䶥繒渦⤴顇幚숸Ⓝ♚彌獚彷슥㚣䳃썣楉浂䞏춡쉇㍔㊏ꍫ颬䤯竂껍겏辣깆乳㪩㥏</w:t>
      </w:r>
      <w:r>
        <w:rPr/>
        <w:t>ⵕ</w:t>
      </w:r>
      <w:r>
        <w:rPr/>
        <w:t>卋⑩걨瘴琬숪쉟婪扶頹溻爮긲愪㋂櫂嚡슏숵儦卋⿍䁷묮㯂堲轕㝇歀땳ꇂ㛂㮱僂╞썠唯歖疿丯敐⤷损숭歭琮㑎入⑇灰싂眴刮瀪楺</w:t>
      </w:r>
      <w:r>
        <w:rPr/>
        <w:t>ⵋ</w:t>
      </w:r>
      <w:r>
        <w:rPr/>
        <w:t>䱺䋂⽑䈺砫猣䎬䶩狎㩨楘慌禣㝤穀ꅷ汶男♦瑇窱䰺䱖⩦係癖柂ꍁ</w:t>
      </w:r>
      <w:r>
        <w:rPr/>
        <w:t>꧂</w:t>
      </w:r>
      <w:r>
        <w:rPr/>
        <w:t>䕘䝁䐮㘫쉟硶캮긯䩐㙂䧂⵬噱䅠毂䩖呾癖䜯ꍘ娯失</w:t>
      </w:r>
      <w:r>
        <w:rPr/>
        <w:t>⡂</w:t>
      </w:r>
      <w:r>
        <w:rPr/>
        <w:t>㫎</w:t>
      </w:r>
      <w:r>
        <w:rPr/>
        <w:t>ꔥ</w:t>
      </w:r>
      <w:r>
        <w:rPr/>
        <w:t>劥猭潂ꅲ걊슘䉈쉬爬氵⥉片塡犻녏啙挷桂⽷⽖兣戳唶桂㕬湌䕯㫂䲱攥⬪쉎쉊愮䡀樱截컂喏殘㤴凂쵮䭋䕯桌곎壂你칓樹䑨滂ꍗ〩塰湓꥔쉎</w:t>
      </w:r>
      <w:r>
        <w:rPr/>
        <w:t>⡣</w:t>
      </w:r>
      <w:r>
        <w:rPr/>
        <w:t>収磂癅光辮溻埂㟃슻㬭⭁矂슣슏숩ꄯ垵썺싂怨㡢楅㑂略頫㵚煓䫃ꇂ㜫⻍瀬⒡칓㉰놻擂啪摄熿㎩彦䙧⽃凂顭嚻깫쉢</w:t>
      </w:r>
      <w:r>
        <w:rPr/>
        <w:t>⠵</w:t>
      </w:r>
      <w:r>
        <w:rPr/>
        <w:t>㉌칒䡌吽</w:t>
      </w:r>
      <w:r>
        <w:rPr/>
        <w:t>⡦</w:t>
      </w:r>
      <w:r>
        <w:rPr/>
        <w:t>憿칪帱싂ㆿ♩걺灋瀰唭㟃䕘厵땺刵縦䝷偦㓍싍</w:t>
      </w:r>
      <w:r>
        <w:rPr/>
        <w:t>꧂</w:t>
      </w:r>
      <w:r>
        <w:rPr/>
        <w:t>乌债硌堩㴥㍚쉙䑁䱣슬䵦䑙捺凂썁㜺䫎櫂⸰䬪嘱伪쉀ꍾ㚘佣긤劣敺䶏䘪䥔㚥䢣飂輻廂뭦睇</w:t>
      </w:r>
      <w:r>
        <w:rPr/>
        <w:t>ꕟ</w:t>
      </w:r>
      <w:r>
        <w:rPr/>
        <w:t>晋汵䴲</w:t>
      </w:r>
      <w:r>
        <w:rPr/>
        <w:t>ꤦ╆⨬</w:t>
      </w:r>
      <w:r>
        <w:rPr/>
        <w:t>欫破䩬奅䕂쉨㜻剰㉁汤乶⽟</w:t>
      </w:r>
      <w:r>
        <w:rPr/>
        <w:t>⡟</w:t>
      </w:r>
      <w:r>
        <w:rPr/>
        <w:t>祋뽕촳썰晍뼹滎㗂䍎㈥㙷攪⽥</w:t>
      </w:r>
      <w:r>
        <w:rPr/>
        <w:t>ⱆ</w:t>
      </w:r>
      <w:r>
        <w:rPr/>
        <w:t>先⑀榥⨯㈽戹囂飂繎䩾偟숥㡾쉦䈮쉹⒬</w:t>
      </w:r>
      <w:r>
        <w:rPr/>
        <w:t>ꕳ</w:t>
      </w:r>
      <w:r>
        <w:rPr/>
        <w:t>淍쉓⩷쉌딲㛂䱠夽㝋ꍵ塋㨬卡呶䈤숭剢猨僂㬹妵縣䐣㉍뽨䥠䨯⫎漨佃男頨刱瑪㶻䴶牥䰽⼫睊捵☪攊桃㌥救쉩吸쉮䐷㑙⹗摶㉈汣싃츩䙸㶿⽟顢␥♠뾩丣兎䁣깅⼶䥱뽭帣䄻숨圩㴲敹瑐玩娷仍싂愽쉗彧庱獊沿쉈硅㙕克숤</w:t>
      </w:r>
      <w:r>
        <w:rPr/>
        <w:t>ꖥ</w:t>
      </w:r>
      <w:r>
        <w:rPr/>
        <w:t>쉘䀤瘪檬⑋칶⻂슏佊獐澘㵪烍뗂숷ꥢ║쉳氽䄵⒣⩤㵓슿敬湒㉰啦䛂⎏㬯穒슥ꄷ㥁傘</w:t>
      </w:r>
      <w:r>
        <w:rPr/>
        <w:t>⡠</w:t>
      </w:r>
      <w:r>
        <w:rPr/>
        <w:t>漩䦱儳娬</w:t>
      </w:r>
      <w:r>
        <w:rPr/>
        <w:t>ꔣ</w:t>
      </w:r>
      <w:r>
        <w:rPr/>
        <w:t>䱈딳顑咡숴啒樵䕟䠰쉠㵕⑟桤捌䥹</w:t>
      </w:r>
      <w:r>
        <w:rPr/>
        <w:t>⡱</w:t>
      </w:r>
      <w:r>
        <w:rPr/>
        <w:t>쉀䜵䫂㐯噉츰㐯뗂⌶㍷㥭ꥠ䕴쉫녗㉁뇂㉚煔쉪湰偺⪮</w:t>
      </w:r>
      <w:r>
        <w:rPr/>
        <w:t>Ɑ</w:t>
      </w:r>
      <w:r>
        <w:rPr/>
        <w:t>爱☻걹쉢乒쉊땔䆘</w:t>
      </w:r>
      <w:r>
        <w:rPr/>
        <w:t>ꦵ</w:t>
      </w:r>
      <w:r>
        <w:rPr/>
        <w:t>憘</w:t>
      </w:r>
      <w:r>
        <w:rPr/>
        <w:t>ⱊ</w:t>
      </w:r>
      <w:r>
        <w:rPr/>
        <w:t>䝷㤳輦顚捬⑥䄲ㄵ囂충②⯂恵䌵䅚䍆䍉嗂쉓쏂쉴숪⻂䴻㩕噆ꌣ⑹旂佡ぱ墏</w:t>
      </w:r>
      <w:r>
        <w:rPr/>
        <w:t>ꕐ</w:t>
      </w:r>
      <w:r>
        <w:rPr/>
        <w:t>焻숶</w:t>
      </w:r>
      <w:r>
        <w:rPr/>
        <w:t>ⲩ</w:t>
      </w:r>
      <w:r>
        <w:rPr/>
        <w:t>묵</w:t>
      </w:r>
      <w:r>
        <w:rPr/>
        <w:t>⠹</w:t>
      </w:r>
      <w:r>
        <w:rPr/>
        <w:t>爻效뾩뭖쉯县坳嘭㞿愴⧂갱⍋壂捇皵싂♈榱쉒칞偷椸颩撏</w:t>
      </w:r>
      <w:r>
        <w:rPr/>
        <w:t>ꕎ</w:t>
      </w:r>
      <w:r>
        <w:rPr/>
        <w:t>稱㝃扂倸嫂습佾컂楺愽櫂쉩⹪䟂歍灸쉥匩湎仂⹓䝯仂ꍧ兙쉏숤晬癪咡㧎㬻</w:t>
      </w:r>
      <w:r>
        <w:rPr/>
        <w:t>ꥍ</w:t>
      </w:r>
      <w:r>
        <w:rPr/>
        <w:t>〴촦</w:t>
      </w:r>
      <w:r>
        <w:rPr/>
        <w:t>⠮</w:t>
      </w:r>
      <w:r>
        <w:rPr/>
        <w:t>ꎡ싂㘶卶稺䑍ꅺ㧂㵨㕧ㅕ柂䉺걍皵슩㟂揂漤冮扖숲汇ヂ⥐橋슥㤽歷딴礽繇塚곂⺬僂扇싂濂㗂ꍗ焺넩쉾꺥⽭숤㧎煘숷空ꌥ䵨♇坢琶扃䡦瞩㢱䬣歨</w:t>
      </w:r>
      <w:r>
        <w:rPr/>
        <w:t>ꕪ</w:t>
      </w:r>
      <w:r>
        <w:rPr/>
        <w:t>倱砤⼶ㆱ㖩뽫</w:t>
      </w:r>
      <w:r>
        <w:rPr/>
        <w:t>ⱒ⑰</w:t>
      </w:r>
      <w:r>
        <w:rPr/>
        <w:t>ꅭ⪏卂礶䭀쉞㕒晠⥷戦垱光呏总䉑瞮㗂幥</w:t>
      </w:r>
      <w:r>
        <w:rPr/>
        <w:t>ⲥ</w:t>
      </w:r>
      <w:r>
        <w:rPr/>
        <w:t>歁晥抵䝠㌷䙫꺣</w:t>
      </w:r>
      <w:r>
        <w:rPr/>
        <w:t>꤬</w:t>
      </w:r>
      <w:r>
        <w:rPr/>
        <w:t>獚깔䎬櫂</w:t>
      </w:r>
      <w:r>
        <w:rPr/>
        <w:t>ꕦ</w:t>
      </w:r>
      <w:r>
        <w:rPr/>
        <w:t>湇䕠숨䁾㷂樷洴䁆쵋ㅱ슿싂䑹䔶磃㞡</w:t>
      </w:r>
      <w:r>
        <w:rPr/>
        <w:t>ⰶ</w:t>
      </w:r>
      <w:r>
        <w:rPr/>
        <w:t>㭯쵋⪬㊥熱晡㒥歍獔㥣桰䵪㶏䩋걪ぅ</w:t>
      </w:r>
      <w:r>
        <w:rPr/>
        <w:t>ⱴ</w:t>
      </w:r>
      <w:r>
        <w:rPr/>
        <w:t>㙦쵴潙</w:t>
      </w:r>
      <w:r>
        <w:rPr/>
        <w:t>ⷂ</w:t>
      </w:r>
      <w:r>
        <w:rPr/>
        <w:t>敧皵캥猨栯纱㫂䟂䵠塭쵘쉥橮䎮⽰컎▩幗㤴䡨枥〶㕭欬㕦搨㎬䠱䴬砤㒥뿂剁珂⩵⍯癙㣎刴까㷂㝓䐻捓때潋⩒쉾剁佁㕢颮</w:t>
      </w:r>
      <w:r>
        <w:rPr/>
        <w:t>Ⱪ</w:t>
      </w:r>
      <w:r>
        <w:rPr/>
        <w:t>썌㉥㌱뿃玮獨晣㗃䎮撣吥獖</w:t>
      </w:r>
    </w:p>
    <w:p>
      <w:pPr>
        <w:pStyle w:val="PreformattedText"/>
        <w:bidi w:val="0"/>
        <w:spacing w:before="0" w:after="0"/>
        <w:jc w:val="left"/>
        <w:rPr/>
      </w:pPr>
      <w:r>
        <w:rPr/>
        <w:t>숳䋂䬰녁⥦⌮쉰싍惂쉮婸硦딶参浯</w:t>
      </w:r>
      <w:r>
        <w:rPr/>
        <w:t>⡇</w:t>
      </w:r>
      <w:r>
        <w:rPr/>
        <w:t>숦僃歂뇂</w:t>
      </w:r>
      <w:r>
        <w:rPr/>
        <w:t>ꕫ</w:t>
      </w:r>
      <w:r>
        <w:rPr/>
        <w:t>겡剬뽟딶橔癟㵨䘴慣싂㔪夫㡋⭶䠺痂呯顬⽴俍</w:t>
      </w:r>
      <w:r>
        <w:rPr/>
        <w:t>ꥂ</w:t>
      </w:r>
      <w:r>
        <w:rPr/>
        <w:t>䨭惍瑐쉴</w:t>
      </w:r>
      <w:r>
        <w:rPr/>
        <w:t>ꥊ</w:t>
      </w:r>
      <w:r>
        <w:rPr/>
        <w:t>뭺╗쉀⍷숹儳⌨⎥⑧☩㩕㝋㶣欲夊</w:t>
      </w:r>
      <w:r>
        <w:rPr/>
        <w:t>⡚</w:t>
      </w:r>
      <w:r>
        <w:rPr/>
        <w:t>佢┺穆깒玣㕭ㅺ䭔污㍯䍄恷厮坺啾䷂츺䈰枬佰㩍㌮쉾쉟乌牕ꥬ숹걥䥹ォ</w:t>
      </w:r>
      <w:r>
        <w:rPr/>
        <w:t>ꖡ</w:t>
      </w:r>
      <w:r>
        <w:rPr/>
        <w:t>䞬㇂㪱愹輥乸䩾癓礽╂恤繙쉄</w:t>
      </w:r>
      <w:r>
        <w:rPr/>
        <w:t>ꔲ</w:t>
      </w:r>
      <w:r>
        <w:rPr/>
        <w:t>晷佯쉘䱃</w:t>
      </w:r>
      <w:r>
        <w:rPr/>
        <w:t>⡯</w:t>
      </w:r>
      <w:r>
        <w:rPr/>
        <w:t>眶ꎘ兙㕶ꎥ呹惂泂捆⥟⨮겵</w:t>
      </w:r>
      <w:r>
        <w:rPr/>
        <w:t>ⱆ</w:t>
      </w:r>
      <w:r>
        <w:rPr/>
        <w:t>ꍈ轵</w:t>
      </w:r>
      <w:r>
        <w:rPr/>
        <w:t>ⷂ</w:t>
      </w:r>
      <w:r>
        <w:rPr/>
        <w:t>嘲䡚</w:t>
      </w:r>
      <w:r>
        <w:rPr/>
        <w:t>ꥇ</w:t>
      </w:r>
      <w:r>
        <w:rPr/>
        <w:t>曎乵硇ꅒ塸㦏桃呙䗂쉾㯂啢쉢嘩甮␱爲놣坠儯䧂싎썪⽸な⍅㭚㡘칾</w:t>
      </w:r>
      <w:r>
        <w:rPr/>
        <w:t>ⴭ</w:t>
      </w:r>
      <w:r>
        <w:rPr/>
        <w:t>䑾숫偭쵋惂㭚䈹⽫浳攫쏂䓂땵䰪㣂睫烂㉱䑲縮佥숫㥺촪楢깶縻琳꥙䑌攻伩숤⪮⯂呎呾</w:t>
      </w:r>
      <w:r>
        <w:rPr/>
        <w:t>ꕒ</w:t>
      </w:r>
      <w:r>
        <w:rPr/>
        <w:t>卷潫匰쉱</w:t>
      </w:r>
      <w:r>
        <w:rPr/>
        <w:t>⡶</w:t>
      </w:r>
      <w:r>
        <w:rPr/>
        <w:t>竂⩮╒촨䑀딺础婋㒬슱洸숶㍓䡖⏂䗂뮿쉴ぇ컍⼯⽔ぺ䄺燂⵩幘ꥶ⽑䑹꥞ㅡ歺㠰뼷㭔海晉䱇㦩㢱⩋祬灅⩌慰쉲牴쉀塇</w:t>
      </w:r>
      <w:r>
        <w:rPr/>
        <w:t>⣎</w:t>
      </w:r>
      <w:r>
        <w:rPr/>
        <w:t>廂땅䡦칫欮朲♴橓㜣䐪物⮵㥬䥑殬⥒뽩숲䉚炣믍祘ッ쉋뗂⻂䥧䖩쉚庱㡍쵍炣䅎뇂拂촷⸵怶塁녅䕒㙙卦땶쉍縱傩剚侏枡䐫棂㩉恨쉎伻⑭쉋唷洦⵨砭桴癮顚硲뽕䗂☬ꌪ숹奌桦瑡呱숩欭壂쉀乸毂㩘晩⭆梩걁䁨䊩總柍⺥牭쉦払奨砱癓╘㈷疿싂⽋窬怩毃⹄恑婉䱩厥祒批ꍢ䙆╦摰呧所䠳偄⽊숲⤩⌫勂顰偵冮案㵇곂⩑渷㠮㩹佔ㆱ믂㡵㕞輸ꅨ숦晏烂幚棎䚿⨨頨䴦䘴判決딦繬갱硗ꌻ䉢渲⹋䮱禬㩨曂丸䦱</w:t>
      </w:r>
      <w:r>
        <w:rPr/>
        <w:t>⡺</w:t>
      </w:r>
      <w:r>
        <w:rPr/>
        <w:t>㟂싃ㆿ偪ꥮ㭘㈣噚弬⽢숨䝏쉾</w:t>
      </w:r>
      <w:r>
        <w:rPr/>
        <w:t>Ⱔ</w:t>
      </w:r>
      <w:r>
        <w:rPr/>
        <w:t>洹㏂䅩㵺䑠ꅲ⩨땂婂剕⩯㊮焱䉋焵쉄</w:t>
      </w:r>
      <w:r>
        <w:rPr/>
        <w:t>ⵇ</w:t>
      </w:r>
      <w:r>
        <w:rPr/>
        <w:t>奕挽滂슣㞣䨤澵침嫂䩦繙歖㡦▘촲乸奣橁癡乆奶쉏䘪佂灭晄䦵䩥⦏땶䑉썫拂凂㐯䮣⽬㭳</w:t>
      </w:r>
      <w:r>
        <w:rPr/>
        <w:t>ⲥ</w:t>
      </w:r>
      <w:r>
        <w:rPr/>
        <w:t>㋃쉈㜭놩䮏䌩⸷旂㡾氤䵡녭凂䩰</w:t>
      </w:r>
      <w:r>
        <w:rPr/>
        <w:t>ⴶ</w:t>
      </w:r>
      <w:r>
        <w:rPr/>
        <w:t>夸딴㟂䩤쉦塡塏ㅨ杨幞氽奪</w:t>
      </w:r>
      <w:r>
        <w:rPr/>
        <w:t>ⵕ</w:t>
      </w:r>
      <w:r>
        <w:rPr/>
        <w:t>쉦塩卩梬㮣쉺怱礳㝂䄹쉤湅撬뼳</w:t>
      </w:r>
      <w:r>
        <w:rPr/>
        <w:t>⠫</w:t>
      </w:r>
      <w:r>
        <w:rPr/>
        <w:t>縱㪘</w:t>
      </w:r>
      <w:r>
        <w:rPr/>
        <w:t>ꤤ</w:t>
      </w:r>
      <w:r>
        <w:rPr/>
        <w:t>놱</w:t>
      </w:r>
      <w:r>
        <w:rPr/>
        <w:t>ⷂ</w:t>
      </w:r>
      <w:r>
        <w:rPr/>
        <w:t>숩䕷灴숱䩀慺祓ꍴ㑌㩥柂䠶輶爯㉚漥ꅎ滂顀哂繹갳歭┫湧</w:t>
      </w:r>
      <w:r>
        <w:rPr/>
        <w:t>ꔸ</w:t>
      </w:r>
      <w:r>
        <w:rPr/>
        <w:t>뿂䰩㬊습깩偑灚䘬</w:t>
      </w:r>
      <w:r>
        <w:rPr/>
        <w:t>Ⳃ⪿</w:t>
      </w:r>
      <w:r>
        <w:rPr/>
        <w:t>印쉮⽏丽쉏䝚䤳塞ꥢ㕌䝏㓃愺拂顢ず䇂숣砸䳂</w:t>
      </w:r>
      <w:r>
        <w:rPr/>
        <w:t>ꥊ</w:t>
      </w:r>
      <w:r>
        <w:rPr/>
        <w:t>獌싂</w:t>
      </w:r>
      <w:r>
        <w:rPr/>
        <w:t>⡺</w:t>
      </w:r>
      <w:r>
        <w:rPr/>
        <w:t>楥숺仂慤䵡木塗䥎䐪瘴槂㉱☽䤷㙂㥶㬵</w:t>
      </w:r>
      <w:r>
        <w:rPr/>
        <w:t>ⵞꤰ</w:t>
      </w:r>
      <w:r>
        <w:rPr/>
        <w:t>싂싂┪祴⑞ꥧ싂╞숷復䳂䡨䁒</w:t>
      </w:r>
      <w:r>
        <w:rPr/>
        <w:t>ꕩ</w:t>
      </w:r>
      <w:r>
        <w:rPr/>
        <w:t>墵轔㡮獉丵ꏂꎏ숴儤⨶剂摴㵄乆轫奍樨卲䑵ꅕ䑗呰슡琱◂⩙㩉䁫䌺쉴䚮婊䝀穩묫ꄫ㐭㝭佊䡮⌲䥷䭞</w:t>
      </w:r>
      <w:r>
        <w:rPr/>
        <w:t>Ⳃ⵪</w:t>
      </w:r>
      <w:r>
        <w:rPr/>
        <w:t>繉⮥쉴穟</w:t>
      </w:r>
      <w:r>
        <w:rPr/>
        <w:t>ꗂ</w:t>
      </w:r>
      <w:r>
        <w:rPr/>
        <w:t>㖵㊩ꍊ極</w:t>
      </w:r>
      <w:r>
        <w:rPr/>
        <w:t>ⵥ</w:t>
      </w:r>
      <w:r>
        <w:rPr/>
        <w:t>䒿猷䠽䠩捇㕀</w:t>
      </w:r>
      <w:r>
        <w:rPr/>
        <w:t>⡔</w:t>
      </w:r>
      <w:r>
        <w:rPr/>
        <w:t>䂩刪⨭契뿂⾘䥏员楉⑱㍭뭖⨵煦</w:t>
      </w:r>
      <w:r>
        <w:rPr/>
        <w:t>ꕲ</w:t>
      </w:r>
      <w:r>
        <w:rPr/>
        <w:t>縸犘숳숱껎숴瘣</w:t>
      </w:r>
      <w:r>
        <w:rPr/>
        <w:t>Ⱔ</w:t>
      </w:r>
      <w:r>
        <w:rPr/>
        <w:t>煕칮㌦㜪剔煋</w:t>
      </w:r>
      <w:r>
        <w:rPr/>
        <w:t>⡌</w:t>
      </w:r>
      <w:r>
        <w:rPr/>
        <w:t>汰忍㘸潣妻䡳♬搨㕴⍭놩ꇂ쉉彡繓乔ぎ忎⺥</w:t>
      </w:r>
      <w:r>
        <w:rPr/>
        <w:t>ꔻ</w:t>
      </w:r>
      <w:r>
        <w:rPr/>
        <w:t>䙠䮥</w:t>
      </w:r>
      <w:r>
        <w:rPr/>
        <w:t>⡶</w:t>
      </w:r>
      <w:r>
        <w:rPr/>
        <w:t>썖칟䱂暏顡걅䁧⼵╲䓂쉬硚䥹ㅬ庘╸桘㬻拂湍况⯂こ싂彈</w:t>
      </w:r>
      <w:r>
        <w:rPr/>
        <w:t>⠺</w:t>
      </w:r>
      <w:r>
        <w:rPr/>
        <w:t>睾</w:t>
      </w:r>
      <w:r>
        <w:rPr/>
        <w:t>ꖥ</w:t>
      </w:r>
      <w:r>
        <w:rPr/>
        <w:t>睫䉶㉊怲㉋䩔꥚쉐┰⛂灤㍩䌨</w:t>
      </w:r>
      <w:r>
        <w:rPr/>
        <w:t>ⴸ</w:t>
      </w:r>
      <w:r>
        <w:rPr/>
        <w:t>⾩⩬ꍷ殻畊ꥶ䨮䉴搳昮껂걣嘹㔦䆥ま</w:t>
      </w:r>
      <w:r>
        <w:rPr/>
        <w:t>꧂ꔵ</w:t>
      </w:r>
      <w:r>
        <w:rPr/>
        <w:t>䑯⸽飂㍹뽥䈤</w:t>
      </w:r>
      <w:r>
        <w:rPr/>
        <w:t>ꤩ</w:t>
      </w:r>
      <w:r>
        <w:rPr/>
        <w:t>䩋吵뾘婚婍䄤㓂椸顉</w:t>
      </w:r>
      <w:r>
        <w:rPr/>
        <w:t>ⷂ</w:t>
      </w:r>
      <w:r>
        <w:rPr/>
        <w:t>Ⳃ</w:t>
      </w:r>
      <w:r>
        <w:rPr/>
        <w:t>ㄨ쉥塊协捞悩썔꥖偢燂㙑悥䁡ㅏま䶮㡓畳䬲쉔䶥㩮싂</w:t>
      </w:r>
      <w:r>
        <w:rPr/>
        <w:t>ⴱ</w:t>
      </w:r>
      <w:r>
        <w:rPr/>
        <w:t>걭㘪슣撘嫂彳祑䔴쉘쉚⍒圸婭㒻奾㡨쉸顠反䛂樬㕕哂瑵䑱剧쉇啨㬪楓칤电⫂〻坤婓컂곂唳兡繓券卐</w:t>
      </w:r>
      <w:r>
        <w:rPr/>
        <w:t>ꕒ</w:t>
      </w:r>
      <w:r>
        <w:rPr/>
        <w:t>怷뭳獀쉦椪爮㕁쉶儬杏㍃딯㙕䙡穖偬瑃ꍚ曂뼨㈯烂挬䦿獟쵣ꍦ㞩㑟䠰硹쏎췂伯煾쏂⦥䜣澘</w:t>
      </w:r>
      <w:r>
        <w:rPr/>
        <w:t>⡗</w:t>
      </w:r>
      <w:r>
        <w:rPr/>
        <w:t>컂牭</w:t>
      </w:r>
      <w:r>
        <w:rPr/>
        <w:t>⡷</w:t>
      </w:r>
      <w:r>
        <w:rPr/>
        <w:t>啗ㆱ廂㉳䍰</w:t>
      </w:r>
      <w:r>
        <w:rPr/>
        <w:t>⡁</w:t>
      </w:r>
      <w:r>
        <w:rPr/>
        <w:t>橪</w:t>
      </w:r>
      <w:r>
        <w:rPr/>
        <w:t>ꔹ</w:t>
      </w:r>
      <w:r>
        <w:rPr/>
        <w:t>촪〥轞升㕹庮ㄪ央數䀫晆听株슮</w:t>
      </w:r>
      <w:r>
        <w:rPr/>
        <w:t>ⵃ</w:t>
      </w:r>
      <w:r>
        <w:rPr/>
        <w:t>㠪楚歱䂻㉒摟奌乷䰨㨫歗䄰弩哂쉤䭵갷⸽┬ꥨ䍓睆祥漤⼦딳恡⹅⩘쉒䢥稴欭</w:t>
      </w:r>
      <w:r>
        <w:rPr/>
        <w:t>ꦬ</w:t>
      </w:r>
      <w:r>
        <w:rPr/>
        <w:t>쉡⭮䭋䱄ꥭ</w:t>
      </w:r>
      <w:r>
        <w:rPr/>
        <w:t>ꔱ</w:t>
      </w:r>
      <w:r>
        <w:rPr/>
        <w:t>䅅畊䐤䯂樷⩚剹슏献䁍㡏弶쉖⭬愶塦⦡㩁湐㶣䤯线ꅂ컂整䁨㑳䑶䀻之䕒楆永䕠쉋噱帷쵸炻뭷䏃쉑乐㝳䝕稸⹓此䉠䈲拍䡗䪘땈垡儱杩㐳牬</w:t>
      </w:r>
      <w:r>
        <w:rPr/>
        <w:t>ⵎ</w:t>
      </w:r>
      <w:r>
        <w:rPr/>
        <w:t>걥佑㙪杁㪣䶮祪㡦瘽〴츸츺䭏剕쉓摣凂䤥쌺矎숊熡㈷匥슥敒⫂⺡㧂眱洯摵⨣㉸慚썗⭉ꥱ搣ㅐ쵹䑅啷싂걉</w:t>
      </w:r>
      <w:r>
        <w:rPr/>
        <w:t>⵰⴮Ⓕ</w:t>
      </w:r>
      <w:r>
        <w:rPr/>
        <w:t>䭲땎䬪슿稰숥䬳⥑㤸⼮滎㪣祏녴쵟槂따圦瑆쉾숺撩畠去氰彭</w:t>
      </w:r>
      <w:r>
        <w:rPr/>
        <w:t>ꕊ</w:t>
      </w:r>
      <w:r>
        <w:rPr/>
        <w:t>긭䌣〽顣⩀⬭橚氭䃂唭꺩浐䩋㑯ぶ㯂吥湶曃캬乤煃숪䵂䐰㵧徻䑃携卋禣㠤䣂捯</w:t>
      </w:r>
      <w:r>
        <w:rPr/>
        <w:t>ⰸ</w:t>
      </w:r>
      <w:r>
        <w:rPr/>
        <w:t>㍮</w:t>
      </w:r>
      <w:r>
        <w:rPr/>
        <w:t>ꦥ</w:t>
      </w:r>
      <w:r>
        <w:rPr/>
        <w:t>⻂塳걮䙸숭☻兒⩢싂┻杒⥃</w:t>
      </w:r>
      <w:r>
        <w:rPr/>
        <w:t>⢵</w:t>
      </w:r>
      <w:r>
        <w:rPr/>
        <w:t>男ㅴ녷強쉓</w:t>
      </w:r>
      <w:r>
        <w:rPr/>
        <w:t>ⷂ</w:t>
      </w:r>
      <w:r>
        <w:rPr/>
        <w:t>妵</w:t>
      </w:r>
      <w:r>
        <w:rPr/>
        <w:t>ꥄ</w:t>
      </w:r>
      <w:r>
        <w:rPr/>
        <w:t>㨻秂뭫㑔쉓數㊏㘻繙疬뿂䝟컂灄㩟䩆㜣㩑䄪穱瘷䝵怵單晣췂儴䶻濂ꌪ癐숯촮硠呸쉹捷숬</w:t>
      </w:r>
      <w:r>
        <w:rPr/>
        <w:t>ꤵ</w:t>
      </w:r>
      <w:r>
        <w:rPr/>
        <w:t>䖘䕉ꅋ愳</w:t>
      </w:r>
      <w:r>
        <w:rPr/>
        <w:t>Ⱕ</w:t>
      </w:r>
      <w:r>
        <w:rPr/>
        <w:t>꤭</w:t>
      </w:r>
      <w:r>
        <w:rPr/>
        <w:t>썏啫ꌶ긭䝀稹倯⹗㕠漺参㩁厡神</w:t>
      </w:r>
      <w:r>
        <w:rPr/>
        <w:t>Ⳃ</w:t>
      </w:r>
      <w:r>
        <w:rPr/>
        <w:t>轇쵭슮撱扨㵉縥䴤묵䵕扠</w:t>
      </w:r>
      <w:r>
        <w:rPr/>
        <w:t>ꗎ</w:t>
      </w:r>
      <w:r>
        <w:rPr/>
        <w:t>塰쵉䝌䐸橾嗂䡑䁮⾡ꅨ繃榩컂숦婘ꆱ㥫䴬䤮窱㑉浫灑慥刺歫싎䂵숹䣂쉔畱⭢妡⫂ぱ⤬タ㠦㵥穮甹䭢睸㝍ꍕ㵲쉲숸䈹牂㑡쉨畆꥖⯍ꇎ╤䣂杤㭒䉂촦煱㇍犩㵵伮摑</w:t>
      </w:r>
      <w:r>
        <w:rPr/>
        <w:t>⡖</w:t>
      </w:r>
      <w:r>
        <w:rPr/>
        <w:t>兒唥盂杢㕾䱴婰숺䨲</w:t>
      </w:r>
      <w:r>
        <w:rPr/>
        <w:t>⡸⸶⪩</w:t>
      </w:r>
      <w:r>
        <w:rPr/>
        <w:t>急㕌⦩䭒⩭嗂彔깊숪睍숬䙢뽷瀨ꥴ损㵱</w:t>
      </w:r>
      <w:r>
        <w:rPr/>
        <w:t>⢘</w:t>
      </w:r>
      <w:r>
        <w:rPr/>
        <w:t>呡⩲殘⨹⭍뭘␽凂뼬⤪싂湑㡁㐪楏⸲㐮ꥣ꺮땶슩䶣칙땺橐㖏夨潥檏硧㮩ꎥ䓂␽攨稹䶩庱ぱ넪䵀狂칐畷⚩⤷䫂剌晔촦堤戳亻䴬䧂瑧⽙㩟</w:t>
      </w:r>
      <w:r>
        <w:rPr/>
        <w:t>ⰳ</w:t>
      </w:r>
      <w:r>
        <w:rPr/>
        <w:t>ⵢ</w:t>
      </w:r>
      <w:r>
        <w:rPr/>
        <w:t>䏂止癮彞揂㨭䀷撡</w:t>
      </w:r>
      <w:r>
        <w:rPr/>
        <w:t>ⴥ⦡</w:t>
      </w:r>
      <w:r>
        <w:rPr/>
        <w:t>䴤䙈䵡㑯ꥹ栵坤帵允녫㊩秂㝒瞘捀쉋敺♧楸쵾</w:t>
      </w:r>
      <w:r>
        <w:rPr/>
        <w:t>ꕒ</w:t>
      </w:r>
      <w:r>
        <w:rPr/>
        <w:t>奺⽕</w:t>
      </w:r>
      <w:r>
        <w:rPr/>
        <w:t>ⳍ</w:t>
      </w:r>
      <w:r>
        <w:rPr/>
        <w:t>䙠䢩깯촣䡷呩牨剸瀮汆䭄㔸㡰숵杂䱩炩慦䌲╮晃歟秂㷂뽀橸䱸䬸ま⪱숪믃繎㜭侩做㍹䍬䡸楖</w:t>
      </w:r>
      <w:r>
        <w:rPr/>
        <w:t>⡬</w:t>
      </w:r>
      <w:r>
        <w:rPr/>
        <w:t>㐹㑾慦樣㜨穣깂帮</w:t>
      </w:r>
      <w:r>
        <w:rPr/>
        <w:t>꧂</w:t>
      </w:r>
      <w:r>
        <w:rPr/>
        <w:t>圹숵晷䙚娶⨤埂䥈갰噍禩焳癮</w:t>
      </w:r>
      <w:r>
        <w:rPr/>
        <w:t>ꤤ</w:t>
      </w:r>
      <w:r>
        <w:rPr/>
        <w:t>朽偵䝂墻⧎</w:t>
      </w:r>
      <w:r>
        <w:rPr/>
        <w:t>ꕞ</w:t>
      </w:r>
      <w:r>
        <w:rPr/>
        <w:t>癏潺〦⩸╥湪幗㛂䁉塤务䁬</w:t>
      </w:r>
      <w:r>
        <w:rPr/>
        <w:t>ꕀ♚</w:t>
      </w:r>
      <w:r>
        <w:rPr/>
        <w:t>ꥬ슱⩘⩊嚡껂䡕쉺復䰯㙕搻昷쉄呃忂䙅灖哂␯槎ㄳ湨砱智㦵畺温㮡噳싂丵ㅕ䔶䕟恹㍶♚쉢廍夦婷땧㘪搹䑯畩숣㐽稊녫㉵㝕徬呃墬婘뼷⨣繍䕷ꍧ呾輤硰瑞夫南殮輮㩤슮뽁뽭曍ㅐ뽣枿枩桕</w:t>
      </w:r>
      <w:r>
        <w:rPr/>
        <w:t>ꦘ</w:t>
      </w:r>
      <w:r>
        <w:rPr/>
        <w:t>倫슡杳╵⍍넥믂桾䜩숻</w:t>
      </w:r>
      <w:r>
        <w:rPr/>
        <w:t>ⱁ</w:t>
      </w:r>
      <w:r>
        <w:rPr/>
        <w:t>䑋ꄪ劻汏⎘쉇猪㪘摠숪⸩眺䣂㙠ꄮ噍</w:t>
      </w:r>
      <w:r>
        <w:rPr/>
        <w:t>ⱐ</w:t>
      </w:r>
      <w:r>
        <w:rPr/>
        <w:t>㜲㭵塭瀷숰縨⩕䰨䌪柂朤ꌹ眸</w:t>
      </w:r>
      <w:r>
        <w:rPr/>
        <w:t>ꤽ</w:t>
      </w:r>
      <w:r>
        <w:rPr/>
        <w:t>ㅊ撮僂䁏䡳煂朮奠쉩䍳⌥敍딪杣싂▏㝴埂坅汗넶着곂</w:t>
      </w:r>
      <w:r>
        <w:rPr/>
        <w:t>꧂</w:t>
      </w:r>
      <w:r>
        <w:rPr/>
        <w:t>墩彁숸㪩噏啈帰做㝌딸䵏位㵧䩴㒻媏佲숪儨危䬮幔息쵆䄭</w:t>
      </w:r>
      <w:r>
        <w:rPr/>
        <w:t>ⵧ</w:t>
      </w:r>
      <w:r>
        <w:rPr/>
        <w:t>彵㈰剥䊘悘쉩冏숨쉹徬昮⦮焥⛂</w:t>
      </w:r>
      <w:r>
        <w:rPr/>
        <w:t>ⷂ</w:t>
      </w:r>
      <w:r>
        <w:rPr/>
        <w:t>顯所杯䡮圤刨临櫂灞숦搩ꥡ䍪硄싂䀣ꍓ⵴督砮싎쉵䬫婧뭥盂畑兣쉩㵤㩨殩䑕䀯㮥䀪䯂㵵䓂쉠㡷睊ꆏ弱뽏奰걂攭⍁숱禵恹敃뭐灦ꄴ㭤넪슥㌰橊癵⭔母쉴捉숻㍁</w:t>
      </w:r>
      <w:r>
        <w:rPr/>
        <w:t>Ⱚ</w:t>
      </w:r>
      <w:r>
        <w:rPr/>
        <w:t>䠨焯쌻癨梻싍掿擂垣教딫쉴䀽㈽浤吱佞櫎楥䥴딳顯䕥ꎬ</w:t>
      </w:r>
      <w:r>
        <w:rPr/>
        <w:t>ꖬ</w:t>
      </w:r>
      <w:r>
        <w:rPr/>
        <w:t>싂㩒㠹䌷</w:t>
      </w:r>
      <w:r>
        <w:rPr/>
        <w:t>꧂</w:t>
      </w:r>
      <w:r>
        <w:rPr/>
        <w:t>뽄噋䥹</w:t>
      </w:r>
      <w:r>
        <w:rPr/>
        <w:t>ꖩꥁ</w:t>
      </w:r>
      <w:r>
        <w:rPr/>
        <w:t>⡌</w:t>
      </w:r>
      <w:r>
        <w:rPr/>
        <w:t>깡歪⍔㊩㔮䬴쉰兓땣䬸傥煇䱀㞮彉䭱悱◍⼪摺㙠轡䍒⽟歂䯂䥱⍏顠쉐㨫㪣㐫攲煓녚庘ㄮ飃ォ渪⼺漪柂䮮嘵␭꺵䷂䉏惍汯뭆桙䬳쉚啡숬쉕⩆仂땴숤ꏎ⩬숸䔵쉅숳戵껂噡䒻깙⩠쉨琺쉖乥쉹煬䤷ぢ䗂㑔塇┣땴㕐瓂쉹䘱뼲堫넲</w:t>
      </w:r>
      <w:r>
        <w:rPr/>
        <w:t>ꥒ</w:t>
      </w:r>
      <w:r>
        <w:rPr/>
        <w:t>䔭슱歚⒩瀥佮⿂稷숫樸㙦掬柂㒻녕</w:t>
      </w:r>
      <w:r>
        <w:rPr/>
        <w:t>꤫</w:t>
      </w:r>
      <w:r>
        <w:rPr/>
        <w:t>㙅⵨쉂煕숰</w:t>
      </w:r>
      <w:r>
        <w:rPr/>
        <w:t>⡸</w:t>
      </w:r>
      <w:r>
        <w:rPr/>
        <w:t>晱㚮徻䭶凂䍪㨫畹㠺</w:t>
      </w:r>
      <w:r>
        <w:rPr/>
        <w:t>ⵆ</w:t>
      </w:r>
      <w:r>
        <w:rPr/>
        <w:t>䉆⩌塙䙲䙘⨪⦩㫂⑳䙹</w:t>
      </w:r>
      <w:r>
        <w:rPr/>
        <w:t>ⵖ</w:t>
      </w:r>
      <w:r>
        <w:rPr/>
        <w:t>搷␸姃</w:t>
      </w:r>
      <w:r>
        <w:rPr/>
        <w:t>ⰸ⩳</w:t>
      </w:r>
      <w:r>
        <w:rPr/>
        <w:t>쉮佤♵ꎬ䥢〻싂彰ꄥ剳쉅昷㠵乢牃輮ꄶ쉺埂⨭塚㌫쉵쉀숫妏䠩⹙㪘垵䝀㖵奵땱숰⮩圣祈뗃䃂牂⹠擂⨫畈⍆䛂丱숰ꅦ䴨싂䑤頦㊻噦䙺牕䣂㈤</w:t>
      </w:r>
      <w:r>
        <w:rPr/>
        <w:t>ꔯ</w:t>
      </w:r>
      <w:r>
        <w:rPr/>
        <w:t>㍁創盂瘨ꅱ旂쉪䭃呫⩒坏⩰畉姂㎡䘬䈳</w:t>
      </w:r>
      <w:r>
        <w:rPr/>
        <w:t>ꕟ</w:t>
      </w:r>
      <w:r>
        <w:rPr/>
        <w:t>ㅡ珂쉱輣稷슡㍱⩯瑂偞歅䷂</w:t>
      </w:r>
      <w:r>
        <w:rPr/>
        <w:t>ꥆ</w:t>
      </w:r>
      <w:r>
        <w:rPr/>
        <w:t>涻䂡祏⚡愸䜻慪쉤捳䉲걾慧曂</w:t>
      </w:r>
      <w:r>
        <w:rPr/>
        <w:t>⡕</w:t>
      </w:r>
      <w:r>
        <w:rPr/>
        <w:t>쵬쉭䉯녔曂췂䊻䑚걙쉨呖䂏姍㐩悻啬쉎녈숊㖥㩗쉤䝋焫猦収쉪眪</w:t>
      </w:r>
      <w:r>
        <w:rPr/>
        <w:t>⠳</w:t>
      </w:r>
      <w:r>
        <w:rPr/>
        <w:t>公㕕婺쉭䎘</w:t>
      </w:r>
      <w:r>
        <w:rPr/>
        <w:t>ꦏ</w:t>
      </w:r>
      <w:r>
        <w:rPr/>
        <w:t>䥲穆⬭呔迂汦㷂䕰枘꺱瑐惂칅ꅈ㑌㚬긣橀㝭嘩央㵇쉰</w:t>
      </w:r>
      <w:r>
        <w:rPr/>
        <w:t>⠳</w:t>
      </w:r>
      <w:r>
        <w:rPr/>
        <w:t>厩걃</w:t>
      </w:r>
      <w:r>
        <w:rPr/>
        <w:t>⡤</w:t>
      </w:r>
      <w:r>
        <w:rPr/>
        <w:t>坳憣猪⍣</w:t>
      </w:r>
      <w:r>
        <w:rPr/>
        <w:t>⡖</w:t>
      </w:r>
      <w:r>
        <w:rPr/>
        <w:t>煗䖩䘻䩅⥚幟か⩺滃㏂倦煹佄湡〈⎮싂┣⵮捉敶㓂㡈㐯Ⓜ꥞ꆏ迂协圹汒㓂歧湄싂橉䆘破斩瘺は幧쉚</w:t>
      </w:r>
      <w:r>
        <w:rPr/>
        <w:t>ꔵ</w:t>
      </w:r>
      <w:r>
        <w:rPr/>
        <w:t>ヂ圸</w:t>
      </w:r>
      <w:r>
        <w:rPr/>
        <w:t>⡯</w:t>
      </w:r>
      <w:r>
        <w:rPr/>
        <w:t>珂砻㑧쉗⻎㕺쉞敞䖡槂㭔숷㛂숪熣係</w:t>
      </w:r>
      <w:r>
        <w:rPr/>
        <w:t>ꕧ</w:t>
      </w:r>
      <w:r>
        <w:rPr/>
        <w:t>긮⌴樷䊻䙫쉷搶睃딩캩쉦⨶秃摙㉇䁂ꥦ晸末晃玿彯牞㠪爫⺏梿睰⴪㍖瞡◂쉂瞘渺幋촹摋㏂숷㠰掩⩆扂搮♙䆿丫漭</w:t>
      </w:r>
      <w:r>
        <w:rPr/>
        <w:t>ⵇ</w:t>
      </w:r>
      <w:r>
        <w:rPr/>
        <w:t>セ㪘晥獥쉖幡칄㠲䨽杶砲䝙뭎飂</w:t>
      </w:r>
      <w:r>
        <w:rPr/>
        <w:t>ꤶ⸲</w:t>
      </w:r>
      <w:r>
        <w:rPr/>
        <w:t>猸깇潑焻⛂栺祮㦩</w:t>
      </w:r>
      <w:r>
        <w:rPr/>
        <w:t>꥟</w:t>
      </w:r>
      <w:r>
        <w:rPr/>
        <w:t>숲쉊棂㐮묵ㅨ癃瘦䱀扌䉐夸係恡瀴컂㔮䵸竂皱䨶㊻啌쵰㝦ꅳ咩呚딥頸䅚祄湠歗氻쉅껂䅎估浆畠땯⭋歡刽區焦㋂潍㍣䎩乇쉇쉞男⾡爳㎡繐㩪呱㘭幢䮣</w:t>
      </w:r>
      <w:r>
        <w:rPr/>
        <w:t>Ⳏ</w:t>
      </w:r>
      <w:r>
        <w:rPr/>
        <w:t>垮숫䏂땫⪿묰桙敳䨥⹶昽确繾슏椮</w:t>
      </w:r>
      <w:r>
        <w:rPr/>
        <w:t>ꤷ</w:t>
      </w:r>
      <w:r>
        <w:rPr/>
        <w:t>碬坆㥃楮典痂䖮枩䍁䅀娺⨤疻㡧숲쉡⭪甭戻䥌䲘걒瘮㥎摕⭐⩏焣꥖쉞䨯㇃긱</w:t>
      </w:r>
      <w:r>
        <w:rPr/>
        <w:t>Ⱨ</w:t>
      </w:r>
      <w:r>
        <w:rPr/>
        <w:t>쉚쉰뭴䥡攵</w:t>
      </w:r>
      <w:r>
        <w:rPr/>
        <w:t>ꕪ</w:t>
      </w:r>
      <w:r>
        <w:rPr/>
        <w:t>䙡㜤㕾祔䕹㈵䜥숹⹸弲⽹</w:t>
      </w:r>
      <w:r>
        <w:rPr/>
        <w:t>ꥋ</w:t>
      </w:r>
      <w:r>
        <w:rPr/>
        <w:t>瀺㉉町獏⴪繢礷壂瀹弰뇂樦牎쉐伬쉪恶⥮癬漻呺摆촰幕焪碮뇂決烂</w:t>
      </w:r>
      <w:r>
        <w:rPr/>
        <w:t>ⱟ</w:t>
      </w:r>
      <w:r>
        <w:rPr/>
        <w:t>疮⥧쌴汴䜱汵⨱긴呑쉚䄯슥䞵╗录価呱䎻塂㕊䊻</w:t>
      </w:r>
      <w:r>
        <w:rPr/>
        <w:t>ⴵ</w:t>
      </w:r>
      <w:r>
        <w:rPr/>
        <w:t>䀯Ⓜ</w:t>
      </w:r>
      <w:r>
        <w:rPr/>
        <w:t>⡴</w:t>
      </w:r>
      <w:r>
        <w:rPr/>
        <w:t>嘩畓㔴散啑桔깠䕀㝙뭪䝩昰恬怽</w:t>
      </w:r>
      <w:r>
        <w:rPr/>
        <w:t>ꕨ</w:t>
      </w:r>
      <w:r>
        <w:rPr/>
        <w:t>呓嘪烂걊畏䅴斩涵슻恭咥ꅞ磂摱⭀⩀輸䜥愰仂</w:t>
      </w:r>
      <w:r>
        <w:rPr/>
        <w:t>ⶬ</w:t>
      </w:r>
      <w:r>
        <w:rPr/>
        <w:t>숺긬䩂劏䥠弪毎杚⭶䙐걔⸲숩숦㨭䥂㭂뽑刴ヂ顑煚咩入㡱䛂冩㥗乃潅硎</w:t>
      </w:r>
      <w:r>
        <w:rPr/>
        <w:t>ⱅ</w:t>
      </w:r>
      <w:r>
        <w:rPr/>
        <w:t>瀪㨥⼯⥂쉵䦻乭瓍쉥抵썳瀫썋⭒쉖娽䤫椷棂煵쉦㨸㵃唬䚩⯂㙂輰䋂쉧呰畖䕹刷숳捗䜩䢮頲癘呲䒘䱒幄剮⽢湏썺걵㙬⩀澣婮䱯㍁狃숱</w:t>
      </w:r>
      <w:r>
        <w:rPr/>
        <w:t>ꔴ⍶</w:t>
      </w:r>
      <w:r>
        <w:rPr/>
        <w:t>䁢⍊囂單</w:t>
      </w:r>
      <w:r>
        <w:rPr/>
        <w:t>ⰴ</w:t>
      </w:r>
      <w:r>
        <w:rPr/>
        <w:t>栻쵑瀫眻昊優㉁㉑祔つ⮏䰲栣畊쉦ꥶ⏂䭯ꎩ千启樭瀲⭲㝇칐숻敐㢏勂根㥯숽癬♳慈痂繏牥䡭⹇믂ㄴ怨㜴䎥樣</w:t>
      </w:r>
      <w:r>
        <w:rPr/>
        <w:t>ⱃ</w:t>
      </w:r>
      <w:r>
        <w:rPr/>
        <w:t>놬伯顊卆쉸䠸是畠偖恥㢻瓂䕸幏帷公吭繺⥌㯂湌▵숳櫍烂㬬㔬恀姂䢻恟⥅睧欶穴搶歵卵쉮㬣㜻恦㌬ㅫ吳뭯彾娪㵺偵땴㌩元쌷囂狂䍐㑨幰쉱싃側坓幆뾘㍖幐ꥩ</w:t>
      </w:r>
      <w:r>
        <w:rPr/>
        <w:t>ꤺ</w:t>
      </w:r>
      <w:r>
        <w:rPr/>
        <w:t>縩で栶畫⩀創</w:t>
      </w:r>
      <w:r>
        <w:rPr/>
        <w:t>ꗂ</w:t>
      </w:r>
      <w:r>
        <w:rPr/>
        <w:t>愥쉇네㔨㚩㈰䩁㶮쉀撱䂵</w:t>
      </w:r>
      <w:r>
        <w:rPr/>
        <w:t>ꕨ</w:t>
      </w:r>
      <w:r>
        <w:rPr/>
        <w:t>쉞乲祢熥啌丳ꅉ琩䅟㑈Ⓜ</w:t>
      </w:r>
      <w:r>
        <w:rPr/>
        <w:t>ꤽ</w:t>
      </w:r>
      <w:r>
        <w:rPr/>
        <w:t>쉶</w:t>
      </w:r>
      <w:r>
        <w:rPr/>
        <w:t>ꤴ</w:t>
      </w:r>
      <w:r>
        <w:rPr/>
        <w:t>싂䘪⍴凂䤤女䬨쉨</w:t>
      </w:r>
      <w:r>
        <w:rPr/>
        <w:t>ꗂ</w:t>
      </w:r>
      <w:r>
        <w:rPr/>
        <w:t>䰤䈬ⸯ넳淂⽬硆䑹㩠䘣幡頲澏뮿츱䥕秂䔹걺㊥练恊慘䶩⸹迂曂氶</w:t>
      </w:r>
      <w:r>
        <w:rPr/>
        <w:t>Ⱚ</w:t>
      </w:r>
      <w:r>
        <w:rPr/>
        <w:t>偾塓縦婤싂儣氫抩⹱숹숽恔⌥㝔녷顡㬺吶䝃┸牭⺩</w:t>
      </w:r>
      <w:r>
        <w:rPr/>
        <w:t>ⲵ</w:t>
      </w:r>
      <w:r>
        <w:rPr/>
        <w:t>敬杢숵㨣</w:t>
      </w:r>
      <w:r>
        <w:rPr/>
        <w:t>⠣</w:t>
      </w:r>
      <w:r>
        <w:rPr/>
        <w:t>깯ꄮ慬癰堭摡</w:t>
      </w:r>
      <w:r>
        <w:rPr/>
        <w:t>Ⱡ</w:t>
      </w:r>
      <w:r>
        <w:rPr/>
        <w:t>㭰睗侬깸䦱떏㕁廂갻剌싂걩栱繨㵗睙䐥栬戬琩匥㜽䪥曂柍⨪㗎쉵㓂喘┪ぉ쉳⽑䄫뿂䕞숹盃橬眴敒汦㭅쉯瑌枿爬䒵뿂뽌戲朵ㅏ뮿洪瑒攱㙱ㅊ슱犱</w:t>
      </w:r>
      <w:r>
        <w:rPr/>
        <w:t>⣂</w:t>
      </w:r>
      <w:r>
        <w:rPr/>
        <w:t>畂꥖䠽瘪</w:t>
      </w:r>
      <w:r>
        <w:rPr/>
        <w:t>⠭</w:t>
      </w:r>
      <w:r>
        <w:rPr/>
        <w:t>묥颻廍乹뼷欱爪⺣福␬녘ꥲ歴治垡㞩㣂쵬癧帥䡍</w:t>
      </w:r>
      <w:r>
        <w:rPr/>
        <w:t>ⱶ</w:t>
      </w:r>
      <w:r>
        <w:rPr/>
        <w:t>䴱栭わⓂ䙈皡㴪</w:t>
      </w:r>
      <w:r>
        <w:rPr/>
        <w:t>ꤸ</w:t>
      </w:r>
      <w:r>
        <w:rPr/>
        <w:t>㑯櫂䠯摃怱䍺⩰牢穘㥇녒⹮睎乗䌲ꥷ䬷恧㥁⽈㒣娤䙏㙥穌䱁㡑㉂塩塁禡冮䉵</w:t>
      </w:r>
      <w:r>
        <w:rPr/>
        <w:t>⡇</w:t>
      </w:r>
      <w:r>
        <w:rPr/>
        <w:t>爽싂촸㞣쉃곂䖩刣ꍀ걀뽠㥮浺㍣硨楁⪻䝔䁸窮䍶ꎡ梬慁쉷녍凂瓂䝮숭㍅㘶䵉╊⺩㑣쉚ꅈ</w:t>
      </w:r>
      <w:r>
        <w:rPr/>
        <w:t>꧂</w:t>
      </w:r>
      <w:r>
        <w:rPr/>
        <w:t>㢩協쉱䥴곂⸸쉚䴸싃⨸㥫녅䱂</w:t>
      </w:r>
      <w:r>
        <w:rPr/>
        <w:t>⠱</w:t>
      </w:r>
      <w:r>
        <w:rPr/>
        <w:t>坙걾ꅃ䝤娨쉢琣来䚡呁数숯弣顊㩘촱到䯂㌵礥㒿ꥸ杦ㅁ숵娺쉭╡⹮쉓䬰㤫杶琲䚿ꆡ㑸匤丯穉⶘塾䴯ꎣ䰤䴭</w:t>
      </w:r>
      <w:r>
        <w:rPr/>
        <w:t>ꗂ</w:t>
      </w:r>
      <w:r>
        <w:rPr/>
        <w:t>뭚浄䪩琸眪䥾晄ꏂꍰ䁖䤳㍄ꍒ灁쉚熿卑딷◂╁癕晋䡙竂싂堲</w:t>
      </w:r>
      <w:r>
        <w:rPr/>
        <w:t>ꕶ</w:t>
      </w:r>
      <w:r>
        <w:rPr/>
        <w:t>惎쉓ꅎ䩧깨⩄䝊歀柍뭳橩湡溘櫂䛂♧憿瀻桮䷂⮥恅㒣元딻噭쉙◃便姍啃䨲㙡桵䌊⽠匵딴쌲㉤</w:t>
      </w:r>
      <w:r>
        <w:rPr/>
        <w:t>ꕩ</w:t>
      </w:r>
      <w:r>
        <w:rPr/>
        <w:t>汉쉢♸媮乵칤䉆獇㉺睡䑱煶䑡</w:t>
      </w:r>
      <w:r>
        <w:rPr/>
        <w:t>⢻</w:t>
      </w:r>
      <w:r>
        <w:rPr/>
        <w:t>幱䧂だ</w:t>
      </w:r>
      <w:r>
        <w:rPr/>
        <w:t>ꦱ</w:t>
      </w:r>
      <w:r>
        <w:rPr/>
        <w:t>쉕땧㑭⩬㚻⏂纬⩋⹲땡</w:t>
      </w:r>
      <w:r>
        <w:rPr/>
        <w:t>⠱</w:t>
      </w:r>
      <w:r>
        <w:rPr/>
        <w:t>䀨充㈳㢱넯뽗晟顏穧暏恥㘷</w:t>
      </w:r>
      <w:r>
        <w:rPr/>
        <w:t>ⵗ</w:t>
      </w:r>
      <w:r>
        <w:rPr/>
        <w:t>汈㴵⬻㭘슻憻㒵⧂剺⎱㙋녑쉅䉉曂⭙䙢惂㓂婦쉀摍恺⥵䨭奭塅竃沬潎伴毂痂</w:t>
      </w:r>
      <w:r>
        <w:rPr/>
        <w:t>꤫</w:t>
      </w:r>
      <w:r>
        <w:rPr/>
        <w:t>挹樳쉳딯徘嫂瀳䴥呓㓎䔹</w:t>
      </w:r>
      <w:r>
        <w:rPr/>
        <w:t>ⱍ</w:t>
      </w:r>
      <w:r>
        <w:rPr/>
        <w:t>浪㯍槂㋂</w:t>
      </w:r>
      <w:r>
        <w:rPr/>
        <w:t>ꕬ</w:t>
      </w:r>
      <w:r>
        <w:rPr/>
        <w:t>숽놥䐦♫ꍸ♒쉋亏♩䢮献堰稣湁숭㑹呲䙇頸婌</w:t>
      </w:r>
      <w:r>
        <w:rPr/>
        <w:t>⠲</w:t>
      </w:r>
      <w:r>
        <w:rPr/>
        <w:t>䭖䑉別䭙쉩⭃睤矂⺘磂숺숪⽰숰松呞</w:t>
      </w:r>
      <w:r>
        <w:rPr/>
        <w:t>ꗃ</w:t>
      </w:r>
      <w:r>
        <w:rPr/>
        <w:t>숸㜫亱㭢幬㭕幃⨣㙗㖵䇂乮䅙슬㔹쉓歴摏帽剕㢵䦣</w:t>
      </w:r>
      <w:r>
        <w:rPr/>
        <w:t>ⵈ</w:t>
      </w:r>
      <w:r>
        <w:rPr/>
        <w:t>딤瑔㵺㵪쉖ꄷ쉋䷂</w:t>
      </w:r>
      <w:r>
        <w:rPr/>
        <w:t>⡡</w:t>
      </w:r>
      <w:r>
        <w:rPr/>
        <w:t>䙒橯㐨䉠剭☶쉴쵱毂</w:t>
      </w:r>
      <w:r>
        <w:rPr/>
        <w:t>ꔯ</w:t>
      </w:r>
      <w:r>
        <w:rPr/>
        <w:t>뽡쉈㙁䔭眬㝣䚡甩쉅纘䄹쉃䅆轋숷㍘瀷䶿䄪枥♥ㅇ⨦爨傱恞浉╏椪㥞䀨⭨╲갽昳塨㩨竂廍슡慰楤⨬</w:t>
      </w:r>
      <w:r>
        <w:rPr/>
        <w:t>ⷂ</w:t>
      </w:r>
      <w:r>
        <w:rPr/>
        <w:t>癶杯敬悘坠䨸긪䩐㬴싂⯍媵挥䨦䭩땁䧃濂塮⛎っ㈨㏃悬</w:t>
      </w:r>
      <w:r>
        <w:rPr/>
        <w:t>ꦡꕄ</w:t>
      </w:r>
      <w:r>
        <w:rPr/>
        <w:t>煤╌췂䝀潏㈷䁗セ敔⦩攥⥳ㅯ婭숯穭窘⫂ꇍ楫揎䞵⭃㧂整橠婇灔輮枱⽉坕眯㭀㵎䎩稯숤灖컂⧂迂겣썁⽶曂潎㧂Ⓝ쵒㨶㓂쉃住⽒┰余숱쉕伥촱뿂嚡캣쵦⑅汨㔤䅡告䱣穀櫍顲뗂ꥹ猨䍬촳⽷彔⹄櫂䜺⮿◃㜥呓䛎剱戳묯쵸彨漤燂縺</w:t>
      </w:r>
      <w:r>
        <w:rPr/>
        <w:t>ꕷ</w:t>
      </w:r>
      <w:r>
        <w:rPr/>
        <w:t>檬뇂幅昦祧煞懂係ォ㵍⍗걄쏎습㤦略䅬疿頷丽쉖矂杞ㅚ档䯍䵸母浟⹌쉲㕸숵幉壂剖堨</w:t>
      </w:r>
      <w:r>
        <w:rPr/>
        <w:t>ꥉ</w:t>
      </w:r>
      <w:r>
        <w:rPr/>
        <w:t>猥䓃묮橘捆⻎婾栴揃숻걹</w:t>
      </w:r>
      <w:r>
        <w:rPr/>
        <w:t>Ɑⰴ</w:t>
      </w:r>
      <w:r>
        <w:rPr/>
        <w:t>勃愶썐㌴穊䔯汾㔦恕游쉅㙕䕪栩㈤伺</w:t>
      </w:r>
      <w:r>
        <w:rPr/>
        <w:t>ⶮ</w:t>
      </w:r>
      <w:r>
        <w:rPr/>
        <w:t>㍩獰Ⓜ뭰柂斬숻걘塔⪩뭎扞숯櫂仂伤丽ㅢ㤻啐쉕숳䀴漣쉂䍊쉞眦䀲쉊䕂嘨䚩椵繬떩浉礰䞥ど⥉歶じ䴭癲㍀</w:t>
      </w:r>
      <w:r>
        <w:rPr/>
        <w:t>ⷂꥄ</w:t>
      </w:r>
      <w:r>
        <w:rPr/>
        <w:t>乲癑뼰⌯唹彧쉔牠䴫旂縩纩嗂㉫㩮听搳污猻</w:t>
      </w:r>
      <w:r>
        <w:rPr/>
        <w:t>ꤸ</w:t>
      </w:r>
      <w:r>
        <w:rPr/>
        <w:t>놣싂顊皩幱敧卡䩉䥳戨䏂싂㚮辏쉠桴ꆘ煕갳㗂䠦㣂湉䍵넶畡⫂牁栊䆩⽬晀渪祣穢污</w:t>
      </w:r>
      <w:r>
        <w:rPr/>
        <w:t>ⲱ</w:t>
      </w:r>
      <w:r>
        <w:rPr/>
        <w:t>夤㨦⭡態癴幡⬻㇂쉆牡⥎</w:t>
      </w:r>
      <w:r>
        <w:rPr/>
        <w:t>ꕈ</w:t>
      </w:r>
      <w:r>
        <w:rPr/>
        <w:t>ꅠ磍슩槂┪慍汰〪婷䬪繧싂碏䭅䕩쉁ꥱ⥄</w:t>
      </w:r>
      <w:r>
        <w:rPr/>
        <w:t>ⱶ</w:t>
      </w:r>
      <w:r>
        <w:rPr/>
        <w:t>彫佳湪ꆱ⭨滂䡭숰氨欪ヂ琪䏂</w:t>
      </w:r>
      <w:r>
        <w:rPr/>
        <w:t>ⶩ</w:t>
      </w:r>
      <w:r>
        <w:rPr/>
        <w:t>깑䥏橶쉋┫걬穳归쉸뿎䃂䑃㍢啍瑐䈪깷檱촩慞ざ츱扂彏猰슩숨싍㞻쉰䍲睧⼨ꌯ⵷쉄⤪䘳硗䅤㌷縳嫎숭㏂樤깸㠹䱮⑃灅</w:t>
      </w:r>
      <w:r>
        <w:rPr/>
        <w:t>ⵀ</w:t>
      </w:r>
      <w:r>
        <w:rPr/>
        <w:t>頭檣</w:t>
      </w:r>
      <w:r>
        <w:rPr/>
        <w:t>⣂</w:t>
      </w:r>
      <w:r>
        <w:rPr/>
        <w:t>参㫂䮣硨넣佘輳⹴⹀</w:t>
      </w:r>
      <w:r>
        <w:rPr/>
        <w:t>ꕰ⍗</w:t>
      </w:r>
      <w:r>
        <w:rPr/>
        <w:t>촯撿쉣숪噪㵺便깷呪깑䙥믂採숦䑈䭡쌹ꅉ奒娴敞爹⌻摎飂晢⨸㌷䭈转㥹幙숯汊牃潋ヂ싂싂䝔㧂걉剎㑡㪱湯충◃煴䋂係㥎⸬쉳剱疬䀯枩歚⩸瑀塎ꏂ숪睪⩨㜬㤰桖〦쵂쉸⫂桫抩痂辮㜰㪮䩅煓⯂숨䉋ず㎿뮱㭱杲盂</w:t>
      </w:r>
      <w:r>
        <w:rPr/>
        <w:t>ⵚ</w:t>
      </w:r>
      <w:r>
        <w:rPr/>
        <w:t>牳⯂⩙焫</w:t>
      </w:r>
      <w:r>
        <w:rPr/>
        <w:t>⡑</w:t>
      </w:r>
      <w:r>
        <w:rPr/>
        <w:t>쉢濂㕌넽쉵㯂车쉲싂⧂쉢캿丮娯䚩䭪ꥫ榡㷎쉍쌺쵠◂稫瀹堸卸剮㭵獺戮ち憱</w:t>
      </w:r>
      <w:r>
        <w:rPr/>
        <w:t>ⴤ</w:t>
      </w:r>
      <w:r>
        <w:rPr/>
        <w:t>䕦浧쉖䖱旎ꍌ玥쉚ꌯ㩡唹㕃䃂掩癀䋎繬긥䑬劬橉輲朣䉪갮哂繘겘촤噥㩭顡㜷꺘⾿쉟歭䅩嗂䰺</w:t>
      </w:r>
      <w:r>
        <w:rPr/>
        <w:t>ⱒ</w:t>
      </w:r>
      <w:r>
        <w:rPr/>
        <w:t>獹꤮ㄶ㤩</w:t>
      </w:r>
      <w:r>
        <w:rPr/>
        <w:t>⡀</w:t>
      </w:r>
      <w:r>
        <w:rPr/>
        <w:t>卶쉯⥄㎡灅瀷쵳쉌녗썊礪爽犱䶵稽濂楟䥄㠶숣妬㉎㜽䳃䰱캵䉦쉅긭挥딦㥡䄮敳啃慴⭭慍焻绂⨹갴㒻숥⽭颣슏稦⥋</w:t>
      </w:r>
      <w:r>
        <w:rPr/>
        <w:t>ꦻ</w:t>
      </w:r>
      <w:r>
        <w:rPr/>
        <w:t>顸</w:t>
      </w:r>
      <w:r>
        <w:rPr/>
        <w:t>⡍</w:t>
      </w:r>
      <w:r>
        <w:rPr/>
        <w:t>愹犮噘弬伣䅸걶摳甯潢숻祓⨨督繅</w:t>
      </w:r>
      <w:r>
        <w:rPr/>
        <w:t>ꗎ</w:t>
      </w:r>
      <w:r>
        <w:rPr/>
        <w:t>眶갶柂걚携産悘穷睫剖쉵䕾슿뾘</w:t>
      </w:r>
      <w:r>
        <w:rPr/>
        <w:t>⣃</w:t>
      </w:r>
      <w:r>
        <w:rPr/>
        <w:t>核갬䃂夺瓂吪牑㍈汹媬䈭</w:t>
      </w:r>
      <w:r>
        <w:rPr/>
        <w:t>ⵒ</w:t>
      </w:r>
      <w:r>
        <w:rPr/>
        <w:t>伻盂䢥㑍</w:t>
      </w:r>
      <w:r>
        <w:rPr/>
        <w:t>ꦵ</w:t>
      </w:r>
      <w:r>
        <w:rPr/>
        <w:t>歮⹏公㩫牖㵞깥⽠櫂⩋乖⭔吨뭗</w:t>
      </w:r>
      <w:r>
        <w:rPr/>
        <w:t>ⱒ</w:t>
      </w:r>
      <w:r>
        <w:rPr/>
        <w:t>ꔩ⩡⹢</w:t>
      </w:r>
      <w:r>
        <w:rPr/>
        <w:t>믂硏倱㬷ㄮ卋쉷䮵旎쉯ꌸ愩昵渶ぇ⹀슏걺榬㖡伦斿⬨䤻氨쉤樭㇂啱煭㥇믂뼣匫䅴溣쉴偫</w:t>
      </w:r>
      <w:r>
        <w:rPr/>
        <w:t>ꕊ⍐⭬</w:t>
      </w:r>
      <w:r>
        <w:rPr/>
        <w:t>䵯⨬넶桘噵숮凂欪</w:t>
      </w:r>
      <w:r>
        <w:rPr/>
        <w:t>ꦿ</w:t>
      </w:r>
      <w:r>
        <w:rPr/>
        <w:t>捱猬偟㍋넺숬␱灊䭔瑢녩☦♔猽ꥱ㉵⧃쵈婰硠㡬䥶䥅䥳♦㦩뼴積뗂槂圶丩嘳츬㩨⥁⒬昲슏䵖䝯捬뭤䆬歸⬹繲뿂⨊彑浄壂㷂숦䫂枩汄⬫整㝤</w:t>
      </w:r>
      <w:r>
        <w:rPr/>
        <w:t>⣂</w:t>
      </w:r>
      <w:r>
        <w:rPr/>
        <w:t>쉺녲嫃䔵ぇ槂䦻䱇</w:t>
      </w:r>
      <w:r>
        <w:rPr/>
        <w:t>ⲿ</w:t>
      </w:r>
      <w:r>
        <w:rPr/>
        <w:t>䨲⽊塚瀳쉖䕇㇂뭋祎迂乵睖䁆頥╤䡑忂㌩긴倰쉺䅪쉎轈숰쵒慂䁎楺녔싂嚘㠦督䀬䂿</w:t>
      </w:r>
      <w:r>
        <w:rPr/>
        <w:t>꧂</w:t>
      </w:r>
      <w:r>
        <w:rPr/>
        <w:t>晨⭥䶻䴴啍嗂娣䵾♅쵺恃桎숦ꏂ</w:t>
      </w:r>
      <w:r>
        <w:rPr/>
        <w:t>Ⲙ</w:t>
      </w:r>
      <w:r>
        <w:rPr/>
        <w:t>轉⽄぀縨婖⩆㝥娴彦䥑㪬쉗硊卡놮㣂쉅氪썢</w:t>
      </w:r>
      <w:r>
        <w:rPr/>
        <w:t>ꕣ</w:t>
      </w:r>
      <w:r>
        <w:rPr/>
        <w:t>椤</w:t>
      </w:r>
      <w:r>
        <w:rPr/>
        <w:t>ⲻ</w:t>
      </w:r>
      <w:r>
        <w:rPr/>
        <w:t>숪⥦쉴┣礫涘␥㔯䁞畔⦥朦杅硲쉍珍偊슬䌬⸸䯂쉯⥹슬抩䡖彎乧桞䍗쉂癪喥뭾⌺扉璘썠壂㠽慲慌䈭祬⥘䕂쉩㍉兕婦割㭬六杘媩㕁榮䰦䐪摤넷妏桮ㅦ썣稲䨻繐呀飂⽷瀭뾣夹녹頫暩硑欴㠨㡑쉳浶</w:t>
      </w:r>
      <w:r>
        <w:rPr/>
        <w:t>Ⱟ</w:t>
      </w:r>
      <w:r>
        <w:rPr/>
        <w:t>ꎩ⤪奫싂婙飂⫂倴璿슿ㆱ癌滂欽㭍杍</w:t>
      </w:r>
      <w:r>
        <w:rPr/>
        <w:t>⡖</w:t>
      </w:r>
      <w:r>
        <w:rPr/>
        <w:t>䭮䁙䡙煊甬晬婃쵘㍇쉬뽸婚顪徱硾♇䥓ィ捐䃍奚⎱㡔庻꺥뽾䱳歶摓䩩ㆻ䴩깴⑵䘰妿䃂兪硭╬캮㙴励媬㡾患珍ꅺ</w:t>
      </w:r>
      <w:r>
        <w:rPr/>
        <w:t>ⱘ</w:t>
      </w:r>
      <w:r>
        <w:rPr/>
        <w:t>㡓畤剓捙ꥬ䙭畯슻ぶ㕫㓂䷍㜫㙓㏂㑘搣桷䙢婨쉦䡮婊祰ꌴ쵯쉺쉅䩶欥ꍙ쌳䌬昷</w:t>
      </w:r>
      <w:r>
        <w:rPr/>
        <w:t>ꖏ</w:t>
      </w:r>
      <w:r>
        <w:rPr/>
        <w:t>㩪绂燂䜥⧃昺晘㥒唫幀懍싍</w:t>
      </w:r>
      <w:r>
        <w:rPr/>
        <w:t>ꥋ</w:t>
      </w:r>
      <w:r>
        <w:rPr/>
        <w:t>䉞ꎩ启係縲䱹䙓瑄䥗뭤䥱娹놘䤸ꅷ촵夲歡啦㭉浡⑊橏㌭娫佗琽ㅓ␱숸</w:t>
      </w:r>
      <w:r>
        <w:rPr/>
        <w:t>ⵉ</w:t>
      </w:r>
      <w:r>
        <w:rPr/>
        <w:t>甮㋂썍織촰䪡氮</w:t>
      </w:r>
      <w:r>
        <w:rPr/>
        <w:t>ꥏ</w:t>
      </w:r>
      <w:r>
        <w:rPr/>
        <w:t>煕싂㪱숷䵾助</w:t>
      </w:r>
      <w:r>
        <w:rPr/>
        <w:t>ꦡ</w:t>
      </w:r>
      <w:r>
        <w:rPr/>
        <w:t>禩婤㠳䉆⫂⍺瑤ꅵ㛍斩⧍愩⨩〦⩴顳䅂涏</w:t>
      </w:r>
      <w:r>
        <w:rPr/>
        <w:t>⣂</w:t>
      </w:r>
      <w:r>
        <w:rPr/>
        <w:t>晌㠺爸畺쉂▿樸땱숥涏ㄻ刨卖㩊떡稣</w:t>
      </w:r>
      <w:r>
        <w:rPr/>
        <w:t>꤭</w:t>
      </w:r>
      <w:r>
        <w:rPr/>
        <w:t>桔瀽换㝴㥥</w:t>
      </w:r>
      <w:r>
        <w:rPr/>
        <w:t>ⷂ</w:t>
      </w:r>
      <w:r>
        <w:rPr/>
        <w:t>㡦䡉뼷</w:t>
      </w:r>
      <w:r>
        <w:rPr/>
        <w:t>⡬</w:t>
      </w:r>
      <w:r>
        <w:rPr/>
        <w:t>頳壃⽀噋恤㶩琷瘫뽋썫婣⩰쉦䨥牲㎣㵯습</w:t>
      </w:r>
      <w:r>
        <w:rPr/>
        <w:t>ꕎ</w:t>
      </w:r>
      <w:r>
        <w:rPr/>
        <w:t>攨婈컂䬻㩉楬琫棍婂積㍮姂ꅯ汹</w:t>
      </w:r>
      <w:r>
        <w:rPr/>
        <w:t>ꥇ</w:t>
      </w:r>
      <w:r>
        <w:rPr/>
        <w:t>呬眬䪻昭暏䥰쵺㎥愭但漪쉺洸㝠猯琰슣敐ꥶ渪㉬⸪㜦쉉婵숵⬻㕺哂橄剘䝊䩯祍捃쉘㮣煔쵖</w:t>
      </w:r>
      <w:r>
        <w:rPr/>
        <w:t>⠶</w:t>
      </w:r>
      <w:r>
        <w:rPr/>
        <w:t>㣂熣灺淂䶡쉫秂쉦䅥㦡繈☶놥偩梏栭呕슮㭸㭳♰慥楷썰恱㉇佅㠬歞⩌歗塇敌懂땂呞⬴쉏䅡玿숽輪싂쉌硏⽏䍖쎘䑆太琮놩␊㵺䡣칬窩ꍐ갺㔨稱擃濂㑸癋桲䍇㫂凎䩠㓂冏幗灪瀮㜣쵲뼰</w:t>
      </w:r>
      <w:r>
        <w:rPr/>
        <w:t>ꤸ</w:t>
      </w:r>
      <w:r>
        <w:rPr/>
        <w:t>渣쉲䕋伹㭂㬮뽫橲江潐노䮵硍漨圪㴺㠻癍灴쉠ꄲ</w:t>
      </w:r>
      <w:r>
        <w:rPr/>
        <w:t>ⱏ</w:t>
      </w:r>
      <w:r>
        <w:rPr/>
        <w:t>㧂畍圯婷딲歔땦杨呬弥䎵땚䙕㕂숷丶獔㵢썰〭狂湳쉲〯牋倳砻⫎㴹䅹母嘳쉚䝄쉹</w:t>
      </w:r>
      <w:r>
        <w:rPr/>
        <w:t>꧂⩒</w:t>
      </w:r>
      <w:r>
        <w:rPr/>
        <w:t>㙶恤깏㕺憘㭭쉣뭃摗쉄㛂戳桶슥佸橇甸⬺優幐㤪䕶⽰杣걠㝳辏摢媬祀뭙쉞䕖彧숹湸녩摰䟍┱쉀䘣栯埂ㆵ㴸䙷⴯쉡燍懂문根㉆硚⼥彏숫瑩녭쉾⤶瞩午䲱彙䁈庻㚿㨤䔬扗㍅⼦丮쉉扗㉡奁盂啔㥷䍓㔱纩⑙썏㒻男枣空愭䐪㵴偒氲녇쉈瀵歳噕쉡䡎⬻숭싂</w:t>
      </w:r>
      <w:r>
        <w:rPr/>
        <w:t>⢡</w:t>
      </w:r>
      <w:r>
        <w:rPr/>
        <w:t>穃⨨뮡捉㥕截愹뼬쎻㴯숻䭠⿃橘繮쌷半㷂⭬悵♏뽲迍깟㍊䱴媩烃彗쉊쉍伴䌤幥ㅦ놱䍎偙扰太捾眬쉶⭑㝪洴䝁嘹ꆣ䘯啵䟂婦뽈睁嗂쉖쉖숭噠쉚⺩桗㍰썁匹ㄽ反㡈幎쉰</w:t>
      </w:r>
      <w:r>
        <w:rPr/>
        <w:t>ꥇ⏂</w:t>
      </w:r>
      <w:r>
        <w:rPr/>
        <w:t>捷䔪쉏爽䩺か갨䄳㕡䜮⹈숽唣써숪惂䝎⩒♑</w:t>
      </w:r>
      <w:r>
        <w:rPr/>
        <w:t>Ⱡ</w:t>
      </w:r>
      <w:r>
        <w:rPr/>
        <w:t>妏呰甴䁈繵䞩犣塣</w:t>
      </w:r>
      <w:r>
        <w:rPr/>
        <w:t>ⵯ</w:t>
      </w:r>
      <w:r>
        <w:rPr/>
        <w:t>捗☦瞮⑀놡溘뿎♓쉂卩쉹忂潭塏䄯걅㉺</w:t>
      </w:r>
      <w:r>
        <w:rPr/>
        <w:t>ⶻ</w:t>
      </w:r>
      <w:r>
        <w:rPr/>
        <w:t>㡂顪䉎祵</w:t>
      </w:r>
      <w:r>
        <w:rPr/>
        <w:t>꧂⥫</w:t>
      </w:r>
      <w:r>
        <w:rPr/>
        <w:t>㡠꥾欪䏂䖿堥딳娰⩭剟收吰</w:t>
      </w:r>
      <w:r>
        <w:rPr/>
        <w:t>ꤶ</w:t>
      </w:r>
      <w:r>
        <w:rPr/>
        <w:t>繾㵯煕Ⓙ嫎暩〉⩉⨨䵺㩢碥䭊敏</w:t>
      </w:r>
      <w:r>
        <w:rPr/>
        <w:t>ꦩ</w:t>
      </w:r>
      <w:r>
        <w:rPr/>
        <w:t>㭁牤</w:t>
      </w:r>
      <w:r>
        <w:rPr/>
        <w:t>Ⱪ</w:t>
      </w:r>
      <w:r>
        <w:rPr/>
        <w:t>ꄰ숵㌣歔痎兮繲⩏⥗쉦쉫싂轥땹㌰☱坩攬䞥</w:t>
      </w:r>
      <w:r>
        <w:rPr/>
        <w:t>ꔻ</w:t>
      </w:r>
      <w:r>
        <w:rPr/>
        <w:t>䗃䉋♄쵃㨹</w:t>
      </w:r>
      <w:r>
        <w:rPr/>
        <w:t>⡮</w:t>
      </w:r>
      <w:r>
        <w:rPr/>
        <w:t>ꤹ</w:t>
      </w:r>
      <w:r>
        <w:rPr/>
        <w:t>佄䜤뽞⪏恦녋⹭쉵楀슮圳癗</w:t>
      </w:r>
      <w:r>
        <w:rPr/>
        <w:t>ⶵ</w:t>
      </w:r>
      <w:r>
        <w:rPr/>
        <w:t>捺땷䅀㉆扪斩娬㚘쉩싎濂䔫湒穟潶慾㝳ꄱ歷</w:t>
      </w:r>
      <w:r>
        <w:rPr/>
        <w:t>ꔭ</w:t>
      </w:r>
      <w:r>
        <w:rPr/>
        <w:t>札ꥥ敊</w:t>
      </w:r>
      <w:r>
        <w:rPr/>
        <w:t>ꕭ</w:t>
      </w:r>
      <w:r>
        <w:rPr/>
        <w:t>䴱쉣ꅒ励奴汱⩘䅉쉵⩙玏㮘촺浗灊杪⽀</w:t>
      </w:r>
      <w:r>
        <w:rPr/>
        <w:t>ⰻ</w:t>
      </w:r>
      <w:r>
        <w:rPr/>
        <w:t>깣䱴顬䷂슱㕰䗍</w:t>
      </w:r>
      <w:r>
        <w:rPr/>
        <w:t>ⵑ</w:t>
      </w:r>
      <w:r>
        <w:rPr/>
        <w:t>㭰䄯敍幁焬</w:t>
      </w:r>
      <w:r>
        <w:rPr/>
        <w:t>ꕘ</w:t>
      </w:r>
      <w:r>
        <w:rPr/>
        <w:t>凂쉀</w:t>
      </w:r>
      <w:r>
        <w:rPr/>
        <w:t>⠫</w:t>
      </w:r>
      <w:r>
        <w:rPr/>
        <w:t>䏍噺</w:t>
      </w:r>
      <w:r>
        <w:rPr/>
        <w:t>⠷</w:t>
      </w:r>
      <w:r>
        <w:rPr/>
        <w:t>彾</w:t>
      </w:r>
      <w:r>
        <w:rPr/>
        <w:t>ꕥ</w:t>
      </w:r>
      <w:r>
        <w:rPr/>
        <w:t>䠲旂㐵濎顖燂숪彺慌玩横녨㉖</w:t>
      </w:r>
      <w:r>
        <w:rPr/>
        <w:t>⡅</w:t>
      </w:r>
      <w:r>
        <w:rPr/>
        <w:t>繈票墮╳捄⯂㩕坷䑈婦⍴厡ꌪ涩㕫䵣価檮깦灔坴걳䝄㦮㬷确깠塃㕌撘</w:t>
      </w:r>
      <w:r>
        <w:rPr/>
        <w:t>ⱀ</w:t>
      </w:r>
      <w:r>
        <w:rPr/>
        <w:t>焥</w:t>
      </w:r>
      <w:r>
        <w:rPr/>
        <w:t>ⴭ</w:t>
      </w:r>
      <w:r>
        <w:rPr/>
        <w:t>쉢㶵쉆녗秃睂⫂쉅敪䪣곂㤊⿂灎뽪ꍊ僂坅䵬쉳⮬</w:t>
      </w:r>
      <w:r>
        <w:rPr/>
        <w:t>ⵆ</w:t>
      </w:r>
      <w:r>
        <w:rPr/>
        <w:t>印깨硳</w:t>
      </w:r>
      <w:r>
        <w:rPr/>
        <w:t>ⰶ</w:t>
      </w:r>
      <w:r>
        <w:rPr/>
        <w:t>晈쉱</w:t>
      </w:r>
      <w:r>
        <w:rPr/>
        <w:t>ꤣ</w:t>
      </w:r>
      <w:r>
        <w:rPr/>
        <w:t>咥㙟⑞嗂沵廂㭊兮㩉쉬㡄뼣㐣睵㈪敥쉄ㅮ⵶숽畷啩═</w:t>
      </w:r>
      <w:r>
        <w:rPr/>
        <w:t>ⰻ</w:t>
      </w:r>
      <w:r>
        <w:rPr/>
        <w:t>潥眹祖掬瘣딱싃䅏</w:t>
      </w:r>
      <w:r>
        <w:rPr/>
        <w:t>ⰷ</w:t>
      </w:r>
      <w:r>
        <w:rPr/>
        <w:t>䵚</w:t>
      </w:r>
      <w:r>
        <w:rPr/>
        <w:t>⡱</w:t>
      </w:r>
      <w:r>
        <w:rPr/>
        <w:t>畃</w:t>
      </w:r>
      <w:r>
        <w:rPr/>
        <w:t>ꤳ</w:t>
      </w:r>
      <w:r>
        <w:rPr/>
        <w:t>瓎쉰桡灏㤰⍺䕪摮妏义쉏㭰쉃抮숣ぶ</w:t>
      </w:r>
      <w:r>
        <w:rPr/>
        <w:t>ꦡ</w:t>
      </w:r>
      <w:r>
        <w:rPr/>
        <w:t>侬纘</w:t>
      </w:r>
      <w:r>
        <w:rPr/>
        <w:t>ꤵ</w:t>
      </w:r>
      <w:r>
        <w:rPr/>
        <w:t>쉰祍넱숹䩢唭愥哂总♩愬⩟䭧繒뼶ꥳ獱橑쉪畕䗂敯歅㨣勎쉖歓쉪㪥겮劏㴪䌨顢㬪橄頣珂녊炏</w:t>
      </w:r>
      <w:r>
        <w:rPr/>
        <w:t>Ɐ</w:t>
      </w:r>
      <w:r>
        <w:rPr/>
        <w:t>橢唥ㅉ椲啥㨬爵묬☬</w:t>
      </w:r>
      <w:r>
        <w:rPr/>
        <w:t>ꥋ⥔⬩</w:t>
      </w:r>
      <w:r>
        <w:rPr/>
        <w:t>䈽共</w:t>
      </w:r>
      <w:r>
        <w:rPr/>
        <w:t>ꥅ</w:t>
      </w:r>
      <w:r>
        <w:rPr/>
        <w:t>㌪</w:t>
      </w:r>
      <w:r>
        <w:rPr/>
        <w:t>ꤸ</w:t>
      </w:r>
      <w:r>
        <w:rPr/>
        <w:t>顉</w:t>
      </w:r>
      <w:r>
        <w:rPr/>
        <w:t>⡏</w:t>
      </w:r>
      <w:r>
        <w:rPr/>
        <w:t>敟淎쉲掣⚡㋂싍烂拂䖵曂汅稩飂瑕䥖쏂꺘숰祰毂㵊敌栲挻橾썢焦㑙乣썔へ頩숦쉙㕴濂盂扈偣本믂掱⩹睔牕輦␵싃쉾♒桗䝔㦏湈䔭佬䎬</w:t>
      </w:r>
      <w:r>
        <w:rPr/>
        <w:t>ꦬ</w:t>
      </w:r>
      <w:r>
        <w:rPr/>
        <w:t>砵卆넻</w:t>
      </w:r>
      <w:r>
        <w:rPr/>
        <w:t>ⵅ</w:t>
      </w:r>
      <w:r>
        <w:rPr/>
        <w:t>쉉䭺⭸</w:t>
      </w:r>
      <w:r>
        <w:rPr/>
        <w:t>ⵒ</w:t>
      </w:r>
      <w:r>
        <w:rPr/>
        <w:t>ぃ㕧떡迂䅺◂潪䐭㪥싂긲쉺⑒䭷䗂뇂⑦恶쉹</w:t>
      </w:r>
      <w:r>
        <w:rPr/>
        <w:t>⡊</w:t>
      </w:r>
      <w:r>
        <w:rPr/>
        <w:t>噂倦</w:t>
      </w:r>
      <w:r>
        <w:rPr/>
        <w:t>ꕈ</w:t>
      </w:r>
      <w:r>
        <w:rPr/>
        <w:t>ꅅ琵燍泎囍楤㨮獚⬯땳撬뇂硈坕䉅뽤ꥬ㨨徥싂䝰㐩ꅚ뽊䵰楴桃䫃㈪녅㝇㎥숦瘸䭭ꥵ圳偐歷䌶싂츭넪欸ꇂ㝊숬</w:t>
      </w:r>
      <w:r>
        <w:rPr/>
        <w:t>Ⱛ</w:t>
      </w:r>
      <w:r>
        <w:rPr/>
        <w:t>敉桘獗档燂쉔촲婖쉬</w:t>
      </w:r>
      <w:r>
        <w:rPr/>
        <w:t>ⲏ</w:t>
      </w:r>
      <w:r>
        <w:rPr/>
        <w:t>㍑歊뭦㮿摗㚿뽢弪쉾瘹犻䡳滎繅桄땨犏癞㇂顑ꎡㅊ쉐숻顇瑏䑡䲱瀮怸稯쉾쉾䵢烂䍸䈽彡숸㵆䕩숸礫⥮縪竂뽯⪻㔮♳쉹ꥤ㷂쉣㙺䅇䩧慂⽭숥縬㮣⭍伵稶橯㡑懂潘纬쉎㏍깠㥋쉗晟灦䈩珂ꌹ捈䱮ㄻ柂瑰䡬╮畆䯂㕭硕伩숬⭱㖥땷ꆡ䉏瞬ꄩ瓎免嘫爺</w:t>
      </w:r>
      <w:r>
        <w:rPr/>
        <w:t>ꥃꤱ</w:t>
      </w:r>
      <w:r>
        <w:rPr/>
        <w:t>䵒쉞䩧㑏䕌䐤슣곃쉏䨩슡穷䅏</w:t>
      </w:r>
      <w:r>
        <w:rPr/>
        <w:t>꤭</w:t>
      </w:r>
      <w:r>
        <w:rPr/>
        <w:t>ꅱ凍깯㥴禿杓咮淂</w:t>
      </w:r>
      <w:r>
        <w:rPr/>
        <w:t>ⱏ</w:t>
      </w:r>
      <w:r>
        <w:rPr/>
        <w:t>䬫爦싂칙乭攰䩓쵸噵㋂녣濂䞩䒡쉐</w:t>
      </w:r>
      <w:r>
        <w:rPr/>
        <w:t>ꦏ</w:t>
      </w:r>
      <w:r>
        <w:rPr/>
        <w:t>带䝎ꄷ渻쉩⩹輭춮瑃䩕㔷㠲㎱숲沵呠〬轏輹淂싂录⥉⒣㡥䩶쉄㋃搩㙲娳⥍⩖欣⯍乃숮穬쉣煱䶣㥭䵙슘쉓䑗⤳䎣ㅡ⪣㎘䪵晄썇桥晉쉍武係棂䭦疘깋顃瑪温潸㑖</w:t>
      </w:r>
      <w:r>
        <w:rPr/>
        <w:t>꧂</w:t>
      </w:r>
      <w:r>
        <w:rPr/>
        <w:t>䧂㝓싂䱶癳瘯뽞䏂嚘쉵塏摘滂䱧⭾숊礶轣ㆡ䩖抿쉔ꍱ佬窩妏⭋</w:t>
      </w:r>
      <w:r>
        <w:rPr/>
        <w:t>ꗃ</w:t>
      </w:r>
      <w:r>
        <w:rPr/>
        <w:t>뽫㑁⩖檿⼬楡䁓塀쉟쉌숦⹵䫍쉔㉹⑲숱☣㮏♨㩮䥴顚싂悥䍌桢숺䍉㕬ꌭ⑥摑썑㩆⍶匴轟</w:t>
      </w:r>
      <w:r>
        <w:rPr/>
        <w:t>ⶩ</w:t>
      </w:r>
      <w:r>
        <w:rPr/>
        <w:t>걡灗뽉僂䠥噠</w:t>
      </w:r>
      <w:r>
        <w:rPr/>
        <w:t>⡞</w:t>
      </w:r>
      <w:r>
        <w:rPr/>
        <w:t>깮〨偦悮⶘⽳迂縸⭷ꏍ摺쉶幋測㡡깺뇂슩参懂漪䥾繞</w:t>
      </w:r>
      <w:r>
        <w:rPr/>
        <w:t>ⲻ</w:t>
      </w:r>
      <w:r>
        <w:rPr/>
        <w:t>쉴夸㜵┩戻㴹煀䀺禮쉪⵵⨩湓㨲猱兙쉦永䕙䱸硍獮㓂⭒焴乳쉬䤩猹긽숫㑵䝄璱涡䲮榮쉤슡怷㬥뼽獵㥶獪噔䑆曃橯参侱䉔塟坣䌤俎嘸㷂摧⸤灂쉊湧䧂䭖顷긭歁♡䥁刣墡</w:t>
      </w:r>
      <w:r>
        <w:rPr/>
        <w:t>ⵀ</w:t>
      </w:r>
      <w:r>
        <w:rPr/>
        <w:t>稰䥹䒩捬쉭朩婩辡洴⹐づ숵㑄秂亏㥹倪昻䮵</w:t>
      </w:r>
      <w:r>
        <w:rPr/>
        <w:t>⣂</w:t>
      </w:r>
      <w:r>
        <w:rPr/>
        <w:t>轠橎</w:t>
      </w:r>
      <w:r>
        <w:rPr/>
        <w:t>⠩</w:t>
      </w:r>
      <w:r>
        <w:rPr/>
        <w:t>ⶵ</w:t>
      </w:r>
      <w:r>
        <w:rPr/>
        <w:t>⡹╅</w:t>
      </w:r>
      <w:r>
        <w:rPr/>
        <w:t>曂彭磂땦⪬㉗眷㥱</w:t>
      </w:r>
      <w:r>
        <w:rPr/>
        <w:t>꤫</w:t>
      </w:r>
      <w:r>
        <w:rPr/>
        <w:t>㈩挲┻飂䑱漫汦䘪䭖썗眤䵦⼦瑓⼷⑋걓⥖榏ꍠ</w:t>
      </w:r>
      <w:r>
        <w:rPr/>
        <w:t>ⷎ</w:t>
      </w:r>
      <w:r>
        <w:rPr/>
        <w:t>䗂▩슻⭱</w:t>
      </w:r>
      <w:r>
        <w:rPr/>
        <w:t>⢩</w:t>
      </w:r>
      <w:r>
        <w:rPr/>
        <w:t>琯⑅轐⿂僂塂仂〽剩⍀뇂㭠떱潧㝪圤飂숰㛂㌮췂牧瑎䴮㇂塰漣楨妡ꏂ炱숪</w:t>
      </w:r>
      <w:r>
        <w:rPr/>
        <w:t>ꖡ</w:t>
      </w:r>
      <w:r>
        <w:rPr/>
        <w:t>㌭⩥幌斡⵴㝙썳琮顒睘䩙⺩傩㫃䩴뼻湨깥楮㡓쉧ꌮ䑇</w:t>
      </w:r>
      <w:r>
        <w:rPr/>
        <w:t>ⷂ</w:t>
      </w:r>
      <w:r>
        <w:rPr/>
        <w:t>숰쉋灃㠺梥㕉狎槂①滂㬶뽵破䵁弭⹺슏顃⹃⥯冿晈䖻쉟⩵</w:t>
      </w:r>
      <w:r>
        <w:rPr/>
        <w:t>ꕅ</w:t>
      </w:r>
      <w:r>
        <w:rPr/>
        <w:t>쉵충ㄤꥸ쌨⧂炩촹横⩨暩㴪♗㜰⹖辡亻숺딯猯㬽䰱슻쉰ㅸ땺♉捲䔷습䕠揂壂䵩㝐瑃쉁⑴숻썔洲歴⥋슏⥒뭒썊䢿껂は偈慴슡捔칹噙</w:t>
      </w:r>
      <w:r>
        <w:rPr/>
        <w:t>⡺</w:t>
      </w:r>
      <w:r>
        <w:rPr/>
        <w:t>帳␣⍡쉶縵祍塏♤䄲싂砪딳쉧䧂゘顏䤷䵞临㜵슘昻ギ겱灤ㄻ匮㕗싂⍆㪻⩸갻婉顒쉪䵫潫䇂乆䅂瘦僃绂榥囂숨爤杄牗╴椳㘫椲扵〨欲㦻彪乹湕塵ち矂⎥繊♙匥浓뽭䎩⥟㴸⥤</w:t>
      </w:r>
      <w:r>
        <w:rPr/>
        <w:t>ꦵ</w:t>
      </w:r>
      <w:r>
        <w:rPr/>
        <w:t>烂②剦뽬⵾㕢扬乥慢㈳楅縰奕癟畦㔩䑏쉬⥗䝤</w:t>
      </w:r>
      <w:r>
        <w:rPr/>
        <w:t>ꥉ</w:t>
      </w:r>
      <w:r>
        <w:rPr/>
        <w:t>녱坐</w:t>
      </w:r>
      <w:r>
        <w:rPr/>
        <w:t>ꕖ</w:t>
      </w:r>
      <w:r>
        <w:rPr/>
        <w:t>年䑊쵫㙫坘獔獏辻䱆⫂䙍抏歫⭁匣쉺䀤㩵弤䩇焫牄䍆㐯㑃땩⽰䂮啱䁠橔⏂剃瑓灡乩坤埂쉁ㅨ祡㑶쉮侱떿㷂㍳祵쉋䙂埂䕙䯍깦琽깩㐊㑅</w:t>
      </w:r>
      <w:r>
        <w:rPr/>
        <w:t>Ɫ</w:t>
      </w:r>
      <w:r>
        <w:rPr/>
        <w:t>㍔⽣辵䙟㬷썗ㄸ扨</w:t>
      </w:r>
      <w:r>
        <w:rPr/>
        <w:t>ꔰ</w:t>
      </w:r>
      <w:r>
        <w:rPr/>
        <w:t>쉾겥凂輨⸹䲵䵗⏂숵⍂槂䩕䁯䐩츲堻䫍ꅦ䥥숲慁♲⥰ㆱ懂睦辻☱幢䅪䵦䔱䁘썢壂坩╥侏쉯䐣穘⭥㵊䥢쉭ꄹ</w:t>
      </w:r>
      <w:r>
        <w:rPr/>
        <w:t>ⰻ</w:t>
      </w:r>
      <w:r>
        <w:rPr/>
        <w:t>칰䋂潟泂䬣쉠㵬⴦쉰⻂娴繄썺촷싂⹃㌣㪩슱琪쉘㗂潦䁎涿㟂禘</w:t>
      </w:r>
      <w:r>
        <w:rPr/>
        <w:t>ꕁ</w:t>
      </w:r>
      <w:r>
        <w:rPr/>
        <w:t>숥⩾徣䩖숪⽘瘻㍨椴呥䭦儬捉中╖坯䔪숩頺制佑</w:t>
      </w:r>
      <w:r>
        <w:rPr/>
        <w:t>ⱚ</w:t>
      </w:r>
      <w:r>
        <w:rPr/>
        <w:t>㕊ꥤ假偔쉴坖쉡䘬뼯橊玡㩸⹺땱呩쉌⏂歫⍇敷㨱噇灸慯겿⛃软呧甬㊵䙦㵈㍟㛂䆣佡横濃㵍⸰⍄瞏扥瘴厘㶘漩쉱ㅖ仂☭督到</w:t>
      </w:r>
      <w:r>
        <w:rPr/>
        <w:t>ⵐ</w:t>
      </w:r>
      <w:r>
        <w:rPr/>
        <w:t>쉁䕉瓂旃ꌣ䜲彇摀⨪䤪⩠乐땇坵擂㩱ね걢䱙瑎㑧⛃䞵㧂兮㙉▣湆患兎㑁쉗樹疱摇䍦䂩☹㤰㝏畺ㅶ材♊숨㈷牠㓂浾卌夻硈䐨䍔숨䌺쉰㑶橎㷎㜪父䁘狂⩣┥痂</w:t>
      </w:r>
      <w:r>
        <w:rPr/>
        <w:t>ⱌ</w:t>
      </w:r>
      <w:r>
        <w:rPr/>
        <w:t>㡭凂⽣俎䅬伴㉄㨳</w:t>
      </w:r>
      <w:r>
        <w:rPr/>
        <w:t>ꤥ</w:t>
      </w:r>
      <w:r>
        <w:rPr/>
        <w:t>쉚쵡㠥彲丩㝌繒䀪幮쉮숤悵入㷂䏂幭䵃佤쉀㕕쉐썒쉫㥟歭ㄻ怴癸썯⭗犥颮扆◃싂㨣幃땓</w:t>
      </w:r>
      <w:r>
        <w:rPr/>
        <w:t>Ⱚ</w:t>
      </w:r>
      <w:r>
        <w:rPr/>
        <w:t>摁䱔⭴䲘塄恥穾뽷䴯㡊揂斩䦮⨮</w:t>
      </w:r>
      <w:r>
        <w:rPr/>
        <w:t>ꦮ</w:t>
      </w:r>
      <w:r>
        <w:rPr/>
        <w:t>뼫塹㠸晴㉌깒玩淍摄慩</w:t>
      </w:r>
      <w:r>
        <w:rPr/>
        <w:t>꤭</w:t>
      </w:r>
      <w:r>
        <w:rPr/>
        <w:t>瑂潅坐瀬㩃潣斘넴쉦牉칂⑺迍</w:t>
      </w:r>
      <w:r>
        <w:rPr/>
        <w:t>ⱉ</w:t>
      </w:r>
      <w:r>
        <w:rPr/>
        <w:t>庩ぞ坰깐圪</w:t>
      </w:r>
      <w:r>
        <w:rPr/>
        <w:t>ⴺ</w:t>
      </w:r>
      <w:r>
        <w:rPr/>
        <w:t>쉨㙨瞡堻⽸畖㤪㩣稳ꌦ㙳䌭ㅓ놿촶슮</w:t>
      </w:r>
      <w:r>
        <w:rPr/>
        <w:t>ꔫ</w:t>
      </w:r>
      <w:r>
        <w:rPr/>
        <w:t>썎숱剆䩁ꥵ瓂棎頮瀯뇂⨲</w:t>
      </w:r>
      <w:r>
        <w:rPr/>
        <w:t>ꤦ</w:t>
      </w:r>
      <w:r>
        <w:rPr/>
        <w:t>⻍䙧ꅏ欨琴ㅩ敾䉂䕣瀰숫㗂氪矂숪숨猵洭磂㈽楯㍋䵚涿䍐地姂슮䡖噥嘲䩣撿楫䱴썒넨晅싂拂쉖깇䇃嫂奓擂桳쵄</w:t>
      </w:r>
      <w:r>
        <w:rPr/>
        <w:t>ꦘ</w:t>
      </w:r>
      <w:r>
        <w:rPr/>
        <w:t>颮愮啘㐥楌硏潀</w:t>
      </w:r>
      <w:r>
        <w:rPr/>
        <w:t>ⵢ</w:t>
      </w:r>
      <w:r>
        <w:rPr/>
        <w:t>惂쉋䧂ㄨ숶⨻슩</w:t>
      </w:r>
      <w:r>
        <w:rPr/>
        <w:t>Ⱛ</w:t>
      </w:r>
      <w:r>
        <w:rPr/>
        <w:t>泂ꍣ歷䙄㷂⪮恖㩔썯壂橕</w:t>
      </w:r>
      <w:r>
        <w:rPr/>
        <w:t>ⵌ</w:t>
      </w:r>
      <w:r>
        <w:rPr/>
        <w:t>Ⱘ</w:t>
      </w:r>
      <w:r>
        <w:rPr/>
        <w:t>梻瑰</w:t>
      </w:r>
      <w:r>
        <w:rPr/>
        <w:t>ꔮ⑔⍕</w:t>
      </w:r>
      <w:r>
        <w:rPr/>
        <w:t>쉘浃辿⭉繏䉭䉋㙂깓皻⦬偭〺㗃⩍ꄸ䝥⺡掘겱煹砪扩</w:t>
      </w:r>
      <w:r>
        <w:rPr/>
        <w:t>ꦻ</w:t>
      </w:r>
      <w:r>
        <w:rPr/>
        <w:t>琥ꍙ溡啎녨唷䎱</w:t>
      </w:r>
      <w:r>
        <w:rPr/>
        <w:t>ꕬ</w:t>
      </w:r>
      <w:r>
        <w:rPr/>
        <w:t>갨参怪쉉桏喏䥘䌳㩑復喵䕙녦㘯佺楘⥆楄稬光关갭㞮䧂懂䵌䜶쉘싎슣剃猳슿頵츶꥾♙栳录忂</w:t>
      </w:r>
      <w:r>
        <w:rPr/>
        <w:t>ꔨ</w:t>
      </w:r>
      <w:r>
        <w:rPr/>
        <w:t>䱈䕷㈊슱䫎扲绂儨渪뽓奂祗뭺묷嘳</w:t>
      </w:r>
      <w:r>
        <w:rPr/>
        <w:t>⣂</w:t>
      </w:r>
      <w:r>
        <w:rPr/>
        <w:t>㝷㜽䙋偗ㅘ呡稤獭䭶に礲⸩乹䬬⥵⽭䉑仂㥥䒬㜷冡ꍭ敦癒瘩슻捵䑷敟片⌮㔬儮燂稫反⑹⼵⩏卫戩囎슥쉶䝭求圸䥄䖩䧂䁥</w:t>
      </w:r>
      <w:r>
        <w:rPr/>
        <w:t>ꔨ</w:t>
      </w:r>
      <w:r>
        <w:rPr/>
        <w:t>彌⥈纥㋂䥡夰쉩幉乲⭈칁⥁䜽栭숣ꇂ㉘㶥坠奸◂⨦挦嘽</w:t>
      </w:r>
      <w:r>
        <w:rPr/>
        <w:t>ꦵ</w:t>
      </w:r>
      <w:r>
        <w:rPr/>
        <w:t>壂㕴㔤婞䎻䑧네뭣⮡滎䈰㝈뮵슮牟顦☽㞩㈤睗矂㭚癊⪬㭓潚녪柂汅溮禬</w:t>
      </w:r>
      <w:r>
        <w:rPr/>
        <w:t>ꥀ</w:t>
      </w:r>
      <w:r>
        <w:rPr/>
        <w:t>幋睑쉇㌻呫</w:t>
      </w:r>
      <w:r>
        <w:rPr/>
        <w:t>ⵙ꤯</w:t>
      </w:r>
      <w:r>
        <w:rPr/>
        <w:t>顷拂䪱⩏</w:t>
      </w:r>
      <w:r>
        <w:rPr/>
        <w:t>⡈</w:t>
      </w:r>
      <w:r>
        <w:rPr/>
        <w:t>榬䁊⽁䧃䤨囂ꍎ쉗佔畱摱挹摌䁈妮♌칏싂㩒숥</w:t>
      </w:r>
      <w:r>
        <w:rPr/>
        <w:t>ꦘ</w:t>
      </w:r>
      <w:r>
        <w:rPr/>
        <w:t>樮䴴堬颩亱项乲䉦췂썡⩀戳䫂繍伲⌭杚㟂傮恖噉ꍞ䡾呵⑨㷂去獷┺♯숱桐㴷稺䗃嘸䭵敉⵭䏍睗⥸싂楊祢ꄲ떥䭉⑲轭숽㫂啫㙘ꍆ氪뭲쌻ꍺ㐱뽆㜪䘥숴숴柍쉳㉥橾乹䛍쉔䩗㫂水슱</w:t>
      </w:r>
      <w:r>
        <w:rPr/>
        <w:t>꤫</w:t>
      </w:r>
      <w:r>
        <w:rPr/>
        <w:t>拂婡㫂噪</w:t>
      </w:r>
      <w:r>
        <w:rPr/>
        <w:t>Ⳃ⹣</w:t>
      </w:r>
      <w:r>
        <w:rPr/>
        <w:t>偄싂嚩꥔媘椦偎灢頰㞻慲쉕㐪汷㔳塕䥑穟⑯㪏ꄤ㭤⭤䔤璏瀨숰ꄨ쉧ꏂ칵獎䀣䌫䘺㕍汇慆䔷갯丵湗䵃쉳橺䥮繇睨㥡숩牠縰縰䭰垩媻嫎哂숨⬹参쉘繡睞毎穘싂照㡌徵</w:t>
      </w:r>
      <w:r>
        <w:rPr/>
        <w:t>ⴻ</w:t>
      </w:r>
      <w:r>
        <w:rPr/>
        <w:t>晉轂쉑奇䇂ꅦ숨䈵乩轓幀慩䥰轢乃䭖硊㵭㍙䉮䨰쉟숽㯍椲䅅顏囂▣䠤呰䵘痍斿䍒慕愶숹䥧汶숥䙫俎敓숣杴㯂䁌⍲㝍瑭䝰⍁ヂ湇䅍⺣䗃漲灤쉣疩ꏂ忎汄㑹䵪㘳浣爦땣婎㔪玱쉤乪ꅪ</w:t>
      </w:r>
      <w:r>
        <w:rPr/>
        <w:t>ꥃ</w:t>
      </w:r>
      <w:r>
        <w:rPr/>
        <w:t>곎㉏䍧拂㞥䌨습湇壂쉐飍癚栥祁塯猫䔭硍吩쉄년</w:t>
      </w:r>
      <w:r>
        <w:rPr/>
        <w:t>Ⱶ</w:t>
      </w:r>
      <w:r>
        <w:rPr/>
        <w:t>均쏎거輰柂촣救⥇깢㭂扏츳싂䵨䨬뽮ꎬ支싂</w:t>
      </w:r>
      <w:r>
        <w:rPr/>
        <w:t>ꕖ</w:t>
      </w:r>
      <w:r>
        <w:rPr/>
        <w:t>獈걢䍑䃂㓂⍘䥎桧</w:t>
      </w:r>
      <w:r>
        <w:rPr/>
        <w:t>ⴴ</w:t>
      </w:r>
      <w:r>
        <w:rPr/>
        <w:t>㌪狂</w:t>
      </w:r>
      <w:r>
        <w:rPr/>
        <w:t>ⶮ</w:t>
      </w:r>
      <w:r>
        <w:rPr/>
        <w:t>㜳攣╳걂噩㑶╆曂⺣떿䴯欥婯Ⓜ쉯</w:t>
      </w:r>
      <w:r>
        <w:rPr/>
        <w:t>⣂</w:t>
      </w:r>
      <w:r>
        <w:rPr/>
        <w:t>䵳㕩䨶䳂顑⛂偐깺♢摡村畉⩪㗂炩⥤☯썵䄺琩刷㵱㭞╵ꌹ止⧂怩㮩繁帲凂瑔</w:t>
      </w:r>
      <w:r>
        <w:rPr/>
        <w:t>⡰</w:t>
      </w:r>
      <w:r>
        <w:rPr/>
        <w:t>債숽싂</w:t>
      </w:r>
      <w:r>
        <w:rPr/>
        <w:t>ꤷ</w:t>
      </w:r>
      <w:r>
        <w:rPr/>
        <w:t>繆柂圸㖩去氪⹀げ쵦䘨奆愦で㣂绂瘊乣痂ꍔ塘䁡ꍳ祵㡫浲䝕숺䉊䔤</w:t>
      </w:r>
      <w:r>
        <w:rPr/>
        <w:t>ꗂ</w:t>
      </w:r>
      <w:r>
        <w:rPr/>
        <w:t>獹쉞䯂녖쉪柍ꏂ䉑䅎稣䳂㤱쉪獬쌻櫂숫爦</w:t>
      </w:r>
      <w:r>
        <w:rPr/>
        <w:t>ꖏ</w:t>
      </w:r>
      <w:r>
        <w:rPr/>
        <w:t>뽨璘焴坹樭숫쉤쉚ꎏ㴪䥕⮿仂⩣渰報稬旂㑨뭕坦殮싂獱唵祄癥㴪</w:t>
      </w:r>
      <w:r>
        <w:rPr/>
        <w:t>ⱗ</w:t>
      </w:r>
      <w:r>
        <w:rPr/>
        <w:t>僃┽녡⥍焨㔬母䘥숰娬碱㝗⥋⌷敱쉬䙞⺱塌쉹</w:t>
      </w:r>
      <w:r>
        <w:rPr/>
        <w:t>ⱕ</w:t>
      </w:r>
      <w:r>
        <w:rPr/>
        <w:t>䄤뭾煌櫂畬䅚뭹뇂嚩繪獑洦㙉겵潌㈥歇캮畉</w:t>
      </w:r>
      <w:r>
        <w:rPr/>
        <w:t>ꗂ</w:t>
      </w:r>
      <w:r>
        <w:rPr/>
        <w:t>ꅬ뽓穷弻歆晏䡠뭬</w:t>
      </w:r>
      <w:r>
        <w:rPr/>
        <w:t>ꕓ</w:t>
      </w:r>
      <w:r>
        <w:rPr/>
        <w:t>碘걍㝓㞘顺㐣瑤깉ㅞ全掮ꍒ무㝫抻</w:t>
      </w:r>
      <w:r>
        <w:rPr/>
        <w:t>⣃</w:t>
      </w:r>
      <w:r>
        <w:rPr/>
        <w:t>쉗쉅婯ꌪ㭺</w:t>
      </w:r>
      <w:r>
        <w:rPr/>
        <w:t>ꕈ</w:t>
      </w:r>
      <w:r>
        <w:rPr/>
        <w:t>ㄬ獒秂涣兦示䥫⭕㦬㊥偭允䩔全竂䎬扲杋묺⥣쉐殩䌰瞵싂橒纱싍⨭㋂潘顂塪眣溩⵩갥毂湊繣</w:t>
      </w:r>
      <w:r>
        <w:rPr/>
        <w:t>ꥊ</w:t>
      </w:r>
      <w:r>
        <w:rPr/>
        <w:t>䓂㡟〴䨲祫桖晁䪩䭯㐵☸桤䄶眥㞏걲桯땪㕟䥃☸䱞</w:t>
      </w:r>
      <w:r>
        <w:rPr/>
        <w:t>⡸⑞</w:t>
      </w:r>
      <w:r>
        <w:rPr/>
        <w:t>砰䈩电䐸彔김猪䭡繗佖癹䕆䐳뿎栻䅖╭㑤轍촨厱</w:t>
      </w:r>
      <w:r>
        <w:rPr/>
        <w:t>ꕇ</w:t>
      </w:r>
      <w:r>
        <w:rPr/>
        <w:t>ⱸ</w:t>
      </w:r>
      <w:r>
        <w:rPr/>
        <w:t>ꥡㄴ䑆</w:t>
      </w:r>
      <w:r>
        <w:rPr/>
        <w:t>ꔮ</w:t>
      </w:r>
      <w:r>
        <w:rPr/>
        <w:t>㞩╍쉂</w:t>
      </w:r>
      <w:r>
        <w:rPr/>
        <w:t>⠱</w:t>
      </w:r>
      <w:r>
        <w:rPr/>
        <w:t>䨥䱁뭰⍶淂䙏狎徬彳獥摌곂</w:t>
      </w:r>
      <w:r>
        <w:rPr/>
        <w:t>ⴻ</w:t>
      </w:r>
      <w:r>
        <w:rPr/>
        <w:t>䐺呉䱑枻曂䅋숮煅䍟䏂⩐땤帹浡睁䁲㥆㝥䖥ꍒ爴捆䵇扏</w:t>
      </w:r>
      <w:r>
        <w:rPr/>
        <w:t>ꖻ</w:t>
      </w:r>
      <w:r>
        <w:rPr/>
        <w:t>婡⮘湵浙浴䄹坱㴮㭖싂採婥뽙㮵顋げ⚮⯂煌狂⽗㴽彶桬揂瑞婞㑱뽙猣硤╕潄뭢區䁺ꄯ㜻䞣欴</w:t>
      </w:r>
      <w:r>
        <w:rPr/>
        <w:t>Ɒ</w:t>
      </w:r>
      <w:r>
        <w:rPr/>
        <w:t>숩싎⩢䩖䉱墵쏂碮숪㡳倣坹乗倴쉸歮䪩瞏樷柎漣杓</w:t>
      </w:r>
      <w:r>
        <w:rPr/>
        <w:t>⠽</w:t>
      </w:r>
      <w:r>
        <w:rPr/>
        <w:t>㑯䝔彶ꥰ⽏圪祸汷딳圥晱걕䅁䠪숩㋎泃䝖⫎쉓癇仂涿╋湁煲潺繀春쉎䈵㪻</w:t>
      </w:r>
      <w:r>
        <w:rPr/>
        <w:t>꧂</w:t>
      </w:r>
      <w:r>
        <w:rPr/>
        <w:t>䵩灳㑫泂ノ㕔䍣쉺뽳㕋恄</w:t>
      </w:r>
      <w:r>
        <w:rPr/>
        <w:t>Ⱛ</w:t>
      </w:r>
      <w:r>
        <w:rPr/>
        <w:t>丯䀥樣坩⽾擂撵</w:t>
      </w:r>
      <w:r>
        <w:rPr/>
        <w:t>ꕸ</w:t>
      </w:r>
      <w:r>
        <w:rPr/>
        <w:t>剾慄쉺㜺椲纏⤨䁯쉰슱ㅟㄳ嘯欫僎垥㩩</w:t>
      </w:r>
      <w:r>
        <w:rPr/>
        <w:t>Ⳏ</w:t>
      </w:r>
      <w:r>
        <w:rPr/>
        <w:t>婱偓⪥权㡫</w:t>
      </w:r>
      <w:r>
        <w:rPr/>
        <w:t>ⰻ</w:t>
      </w:r>
      <w:r>
        <w:rPr/>
        <w:t>頥숶ヂ䋂楡딤䭅쵰睡숺砶惂䱡쵈穄㭌珍奪㮥痂噖쉤⽗湁亻칬䘷乢믂協㮮</w:t>
      </w:r>
      <w:r>
        <w:rPr/>
        <w:t>ⷎ</w:t>
      </w:r>
      <w:r>
        <w:rPr/>
        <w:t>촵㟂犘匲塮㭄哂</w:t>
      </w:r>
      <w:r>
        <w:rPr/>
        <w:t>ꕢ</w:t>
      </w:r>
      <w:r>
        <w:rPr/>
        <w:t>䇂恾쉗ꍈ뿂墡촭剎⑁⬪땯䊮쉗嫂쉋䉟ヂ沏壂昦纥杁火␤弲穏昷⫂쵍쉓䍪徘燂뼭쉉㭧쉐ꌯ㡹免䅀⩐牓捩썡</w:t>
      </w:r>
      <w:r>
        <w:rPr/>
        <w:t>Ɐ⩡</w:t>
      </w:r>
      <w:r>
        <w:rPr/>
        <w:t>쉑擃걑츦偤깯</w:t>
      </w:r>
      <w:r>
        <w:rPr/>
        <w:t>ꥒ</w:t>
      </w:r>
      <w:r>
        <w:rPr/>
        <w:t>䄽칡䍚㑖幯㝁太⑞吊欲쉱啣뽷썗⭵嚻㩨딱憥嚮ㅗ洹瘻⩙晣炮싂樶䝺싂ㅓ쉟噈</w:t>
      </w:r>
      <w:r>
        <w:rPr/>
        <w:t>ꦮ</w:t>
      </w:r>
      <w:r>
        <w:rPr/>
        <w:t>獒쉃</w:t>
      </w:r>
      <w:r>
        <w:rPr/>
        <w:t>ꔽ</w:t>
      </w:r>
      <w:r>
        <w:rPr/>
        <w:t>浌睓䶮䩦䜤睯䰨숮䅡숲捓䘤䖣⯎䳎癈㜭ォ쉸⭬딨瑐嘪桗垥璡츯懂녅潤㋂硥꺩⩾깦䡆啖쉵쉾㭙乩㢿䩹㝎</w:t>
      </w:r>
      <w:r>
        <w:rPr/>
        <w:t>ꔹ</w:t>
      </w:r>
      <w:r>
        <w:rPr/>
        <w:t>吮㑞깹뽦摏棂ㄨ恒쉨癩䙅夲殮壍㩺䜪䍫柂儱㑌쉪땂촮懂</w:t>
      </w:r>
      <w:r>
        <w:rPr/>
        <w:t>ꤳ</w:t>
      </w:r>
      <w:r>
        <w:rPr/>
        <w:t>㚩偲뗂彍顠⹨䌳戰쉎朤昷牯㍇煴剅쉭浓乸剞⵭呢慀쉁♉㑷擃츤永礪䡏䵭㐭⍧炏쉰娺</w:t>
      </w:r>
      <w:r>
        <w:rPr/>
        <w:t>ⴽ</w:t>
      </w:r>
      <w:r>
        <w:rPr/>
        <w:t>偮쉵쉊汅뭌쉶</w:t>
      </w:r>
      <w:r>
        <w:rPr/>
        <w:t>⡭</w:t>
      </w:r>
      <w:r>
        <w:rPr/>
        <w:t>㔱갩䍋╅⩯璘弭묱숪갪</w:t>
      </w:r>
      <w:r>
        <w:rPr/>
        <w:t>⢣Ⱨ</w:t>
      </w:r>
      <w:r>
        <w:rPr/>
        <w:t>녞祌</w:t>
      </w:r>
      <w:r>
        <w:rPr/>
        <w:t>ꕇ</w:t>
      </w:r>
      <w:r>
        <w:rPr/>
        <w:t>眫抱懂䃂轈䶵顓ぃ佩栥焣漤坔⏂뽦㡓恇쎻⍟眫ꎏ⹔壂⎩㚱㞏権䯂땷땞슣쉭瘫削儰癃勂ㅐꄺ啱㏂挩㯂坬塂㝡㩲恠摷쉗䰱淂땥呬깟㟍炏</w:t>
      </w:r>
      <w:r>
        <w:rPr/>
        <w:t>ⶮꕪ</w:t>
      </w:r>
      <w:r>
        <w:rPr/>
        <w:t>縳㙹㍰䑀⭰啹繩囂桕걥칏쉔渰㵒쉓䱾幨䭕썳㟃顭㶱愬伸⽆庣믂땗烎깾⪣奍뭓兠쉊厣敃㕦뭅ㅵ䑪䘸旃䏂딵慨敉䐪㜤戲䭤縮⑰놥扁▥♰썤⿍㵰㪡䋎⨣⵲坠櫂쉭汑㔲㉏䐽悩슩㐻쉬瞬䫂䛂慃燂⑴摮㉱숪㉡塄䛂䍍㍕幒焪睍㊏㇂㍩싂䎿砹䱷奟숦뭚껂⒬偱츬慮쌻壂㔤⑀迂癴ꅋ쌸畋剦칧䵲뭫쉳帹ꍶ奃穲汪软煏㉂癹쉡㝃㡱</w:t>
      </w:r>
      <w:r>
        <w:rPr/>
        <w:t>⣂</w:t>
      </w:r>
      <w:r>
        <w:rPr/>
        <w:t>䌲恭습䍱㨪㉄䮱쉠杍朦䨩㝨㑺幆彁䰩䋂䅮㖻뼭문ꏂ⥞樸䡖琮え彙况䵑瘤⩕ㆿ뭏眭噅⍵</w:t>
      </w:r>
      <w:r>
        <w:rPr/>
        <w:t>ꖏ♯</w:t>
      </w:r>
      <w:r>
        <w:rPr/>
        <w:t>扟⽉䋂䡡佅㭊䠯䕓</w:t>
      </w:r>
      <w:r>
        <w:rPr/>
        <w:t>ⲩ</w:t>
      </w:r>
      <w:r>
        <w:rPr/>
        <w:t>㈹倹㨬买㑱辬㠻츶㓂놩숳䡭昳朣갹挲䦥슻吳⼱㵧딣ꥴ睆䡾ꆵ瀱扱轲抡땬猸毂⹆쉟䩸揂單乒</w:t>
      </w:r>
      <w:r>
        <w:rPr/>
        <w:t>ⷂ</w:t>
      </w:r>
      <w:r>
        <w:rPr/>
        <w:t>洵䄽塕兏創숲䵨쉌䛂硓飂䥱㉚╅㡄漵</w:t>
      </w:r>
      <w:r>
        <w:rPr/>
        <w:t>⣍</w:t>
      </w:r>
      <w:r>
        <w:rPr/>
        <w:t>轮䨺䑹⽑睏楧쉑</w:t>
      </w:r>
      <w:r>
        <w:rPr/>
        <w:t>Ⱪ</w:t>
      </w:r>
      <w:r>
        <w:rPr/>
        <w:t>㤲䁘숷䬯┳枵橔汾伥璘㭐ꌭ獙⨰䏂幈</w:t>
      </w:r>
      <w:r>
        <w:rPr/>
        <w:t>ꕮ</w:t>
      </w:r>
      <w:r>
        <w:rPr/>
        <w:t>뽸싍⭙쉓没頤ぴ⑟用⥔呐䦩嗂汚⼽䙷捾ꅳ㉏⥚堲侮츫猽㉠⽯晆</w:t>
      </w:r>
      <w:r>
        <w:rPr/>
        <w:t>⵰</w:t>
      </w:r>
      <w:r>
        <w:rPr/>
        <w:t>⺏煡</w:t>
      </w:r>
      <w:r>
        <w:rPr/>
        <w:t>ꦡ</w:t>
      </w:r>
      <w:r>
        <w:rPr/>
        <w:t>稊位䬻쌯</w:t>
      </w:r>
      <w:r>
        <w:rPr/>
        <w:t>⡍</w:t>
      </w:r>
      <w:r>
        <w:rPr/>
        <w:t>땗獓畲숩⪱礨쉃⭏숰暵쉬㩶㏂㩒슻具䉘呕皩忂</w:t>
      </w:r>
      <w:r>
        <w:rPr/>
        <w:t>ⶡ</w:t>
      </w:r>
      <w:r>
        <w:rPr/>
        <w:t>䙥浉伤⼱㵅</w:t>
      </w:r>
      <w:r>
        <w:rPr/>
        <w:t>⡮</w:t>
      </w:r>
      <w:r>
        <w:rPr/>
        <w:t>䍮捱怪汦廂⺬䙨쉪</w:t>
      </w:r>
      <w:r>
        <w:rPr/>
        <w:t>⢡</w:t>
      </w:r>
      <w:r>
        <w:rPr/>
        <w:t>습奠䝠┲眷珂썋兄싂㇂噯硆</w:t>
      </w:r>
      <w:r>
        <w:rPr/>
        <w:t>⡌</w:t>
      </w:r>
      <w:r>
        <w:rPr/>
        <w:t>칾穎묹姂吹⑎呁穌嚿〵㥮敃奠쵌숫吭昨凂㢥</w:t>
      </w:r>
      <w:r>
        <w:rPr/>
        <w:t>ꕡ</w:t>
      </w:r>
      <w:r>
        <w:rPr/>
        <w:t>牂轰燂㵆뽄煮㌩</w:t>
      </w:r>
      <w:r>
        <w:rPr/>
        <w:t>ⷂ</w:t>
      </w:r>
      <w:r>
        <w:rPr/>
        <w:t>呄癋顷</w:t>
      </w:r>
      <w:r>
        <w:rPr/>
        <w:t>ꥁ</w:t>
      </w:r>
      <w:r>
        <w:rPr/>
        <w:t>쉔猵汅♫싂琶ꍩ</w:t>
      </w:r>
      <w:r>
        <w:rPr/>
        <w:t>ⵣ</w:t>
      </w:r>
      <w:r>
        <w:rPr/>
        <w:t>摕⵨䉺扟楴稱춵슱갰义汙兺</w:t>
      </w:r>
      <w:r>
        <w:rPr/>
        <w:t>ⲿ</w:t>
      </w:r>
      <w:r>
        <w:rPr/>
        <w:t>䉅橪晕⿂桫⩂♳儬輪熩拂䡣건劘䁵䁀뭎獶⨥㙇㑁숸恹〬⩅묻ꄤ㗂쉎樫漫숣쉋䜱咵獍䉯믃싂ㅟ棃䃎獥䯂癷㛂渱煞墡㉫恉䞩兤㊵㵞硷䉇湾⩒䑺䩤杈汙⎬㮘啅䣂に䍚䁲畓轒⤴塗㬬卟厏䏂剉啎栥쉏▵㫂瑄䥆冮녂⭾充䋃</w:t>
      </w:r>
      <w:r>
        <w:rPr/>
        <w:t>ꔤ</w:t>
      </w:r>
      <w:r>
        <w:rPr/>
        <w:t>䚩柂畭扟媱媡䵀㮿䩯숣晋琻⍵乄囂矂</w:t>
      </w:r>
      <w:r>
        <w:rPr/>
        <w:t>ꤦ</w:t>
      </w:r>
      <w:r>
        <w:rPr/>
        <w:t>㙡啭坃겱㴪쵗㢩⤱䋂♃㑭犵硬垻廂䀷獨⼸䍨戲輶哂䤺㩵䡬싂⹟瑒砮㵡껃슮</w:t>
      </w:r>
      <w:r>
        <w:rPr/>
        <w:t>Ⱞ</w:t>
      </w:r>
      <w:r>
        <w:rPr/>
        <w:t>ⴱ</w:t>
      </w:r>
      <w:r>
        <w:rPr/>
        <w:t>넶敘稤걌獈㤵䕱뽥슣쉹畷䌪⥔哂쉕㡇氷塵珂㝏⩘嘮숬녳歟</w:t>
      </w:r>
      <w:r>
        <w:rPr/>
        <w:t>ꔪ</w:t>
      </w:r>
      <w:r>
        <w:rPr/>
        <w:t>쉔⬤䭐</w:t>
      </w:r>
      <w:r>
        <w:rPr/>
        <w:t>ꖥ</w:t>
      </w:r>
      <w:r>
        <w:rPr/>
        <w:t>煣숪⭮穞숤堪숶敄塠쉐▵䁆奕⎬쉧쎩ꥱ⹗䩀</w:t>
      </w:r>
      <w:r>
        <w:rPr/>
        <w:t>ꥒ</w:t>
      </w:r>
      <w:r>
        <w:rPr/>
        <w:t>䱢沮䞮坣垮ꥸ⑹믂䮿䮏쉰㠴摺</w:t>
      </w:r>
      <w:r>
        <w:rPr/>
        <w:t>⡳</w:t>
      </w:r>
      <w:r>
        <w:rPr/>
        <w:t>恟╺晰떡祳䟂㙈㠥숴呇愳㵑坞㵯䷂响</w:t>
      </w:r>
      <w:r>
        <w:rPr/>
        <w:t>ⴺ</w:t>
      </w:r>
      <w:r>
        <w:rPr/>
        <w:t>㓂쉣顫⹷磂猶牏Ⓕ꥕䯃㔺㣂昣䤴ꄱべ態㡷礦䦩䥶⾡䅄</w:t>
      </w:r>
      <w:r>
        <w:rPr/>
        <w:t>ꥁ</w:t>
      </w:r>
      <w:r>
        <w:rPr/>
        <w:t>昴뮘媵繧⚥䈣</w:t>
      </w:r>
      <w:r>
        <w:rPr/>
        <w:t>꧂</w:t>
      </w:r>
      <w:r>
        <w:rPr/>
        <w:t>㩅☷⥙徻곂</w:t>
      </w:r>
      <w:r>
        <w:rPr/>
        <w:t>ꗂ</w:t>
      </w:r>
      <w:r>
        <w:rPr/>
        <w:t>䕑⭶役놿亣祆☰楎걨⽊娲⫂敯ꍪ㩍녁嘱䐨⩐墿䑣瑷摉䡈檥䙴汯□汪忂奩깶㑓땴塉㑃敡䬪</w:t>
      </w:r>
      <w:r>
        <w:rPr/>
        <w:t>Ⱓ</w:t>
      </w:r>
      <w:r>
        <w:rPr/>
        <w:t>䅮</w:t>
      </w:r>
      <w:r>
        <w:rPr/>
        <w:t>ꦩ</w:t>
      </w:r>
      <w:r>
        <w:rPr/>
        <w:t>轅䵮㍢⨶頱⴩卒稩㨪均硞</w:t>
      </w:r>
      <w:r>
        <w:rPr/>
        <w:t>ꥁ</w:t>
      </w:r>
      <w:r>
        <w:rPr/>
        <w:t>䝮輭㞻쵤涣ꌻꏂ䶏䆿쉙</w:t>
      </w:r>
      <w:r>
        <w:rPr/>
        <w:t>⠷</w:t>
      </w:r>
      <w:r>
        <w:rPr/>
        <w:t>㖮⭔䗂囂乓⒘䈮彆堹橮祲캣</w:t>
      </w:r>
      <w:r>
        <w:rPr/>
        <w:t>ⵥ</w:t>
      </w:r>
      <w:r>
        <w:rPr/>
        <w:t>擂쉰뽘䅂硣浬쉍潤㭹摰掿䜬쉮敎タ䩅凃恪</w:t>
      </w:r>
      <w:r>
        <w:rPr/>
        <w:t>⡧</w:t>
      </w:r>
      <w:r>
        <w:rPr/>
        <w:t>㝘版䵒䴬뼶癑♸쵠憩橁⨱煂㡀䘪갸</w:t>
      </w:r>
      <w:r>
        <w:rPr/>
        <w:t>Ɫ</w:t>
      </w:r>
      <w:r>
        <w:rPr/>
        <w:t>輬쉣䀥硰疡䩒朷晊⑆樻樴䈥㤹昭繄⾻</w:t>
      </w:r>
      <w:r>
        <w:rPr/>
        <w:t>ꥎ</w:t>
      </w:r>
      <w:r>
        <w:rPr/>
        <w:t>㏂㕾桇児⍊쵇榩⛂番頵쉃淂嚩䳂潒渊橯幧协䈵</w:t>
      </w:r>
      <w:r>
        <w:rPr/>
        <w:t>ⷎ</w:t>
      </w:r>
      <w:r>
        <w:rPr/>
        <w:t>㏂獺潨</w:t>
      </w:r>
      <w:r>
        <w:rPr/>
        <w:t>ꤽ</w:t>
      </w:r>
      <w:r>
        <w:rPr/>
        <w:t>놩싂畅幌奖八㉈䥖剟䃎칋</w:t>
      </w:r>
      <w:r>
        <w:rPr/>
        <w:t>ꥑ</w:t>
      </w:r>
      <w:r>
        <w:rPr/>
        <w:t>䝄獩䵹恑쵯升쉙쉃䁑쌱䰩硥睤㶿갣ㅞ䌺哂ㆩ⩘呱煘癢</w:t>
      </w:r>
      <w:r>
        <w:rPr/>
        <w:t>ⶵ</w:t>
      </w:r>
      <w:r>
        <w:rPr/>
        <w:t>䩧</w:t>
      </w:r>
      <w:r>
        <w:rPr/>
        <w:t>ꖩ</w:t>
      </w:r>
      <w:r>
        <w:rPr/>
        <w:t>晡姂◂縲䁅璮숲啞顶卂塱䊬㚵═撿娣뭈㕡뽢䈬癐숰电抏琵캘挭彉⩑栫썦婩爻ꥤ穃䥉ꍈ欴轓䯂녃ꇂ㶏㡂䬰哂쉒㈣뾡⩡塭皮桁숽䭆〶ㅥ겏ㄭ쵓猤</w:t>
      </w:r>
      <w:r>
        <w:rPr/>
        <w:t>ⵁ</w:t>
      </w:r>
      <w:r>
        <w:rPr/>
        <w:t>煞瑸帬⭋㎬愮넱妿坍</w:t>
      </w:r>
      <w:r>
        <w:rPr/>
        <w:t>⡵</w:t>
      </w:r>
      <w:r>
        <w:rPr/>
        <w:t>偓眬싂걑㴴ꏃ싂灐削㉪癳쌷딬恟砲ㅥ썦廍㕾</w:t>
      </w:r>
      <w:r>
        <w:rPr/>
        <w:t>ⷂ</w:t>
      </w:r>
      <w:r>
        <w:rPr/>
        <w:t>迂䙋䁯싂顒潩剅䬤怺彁䤽瑤捯燂㝃꥞</w:t>
      </w:r>
      <w:r>
        <w:rPr/>
        <w:t>ꤷ</w:t>
      </w:r>
      <w:r>
        <w:rPr/>
        <w:t>㭍㑉䉴䑨徿</w:t>
      </w:r>
      <w:r>
        <w:rPr/>
        <w:t>ⵡ</w:t>
      </w:r>
      <w:r>
        <w:rPr/>
        <w:t>쉮獗긴幰㨫䙫딤╖序棂楰䇂坯⍃㉟䧂</w:t>
      </w:r>
      <w:r>
        <w:rPr/>
        <w:t>ꗍ</w:t>
      </w:r>
      <w:r>
        <w:rPr/>
        <w:t>쉘䶏쏍㥗⩃畃䍏彴녮洳䵏䧂♊佄呱뭵睮䱎슣橫㓍㧃⨷⩌⭰瑳湩䖘</w:t>
      </w:r>
      <w:r>
        <w:rPr/>
        <w:t>ꕪ</w:t>
      </w:r>
      <w:r>
        <w:rPr/>
        <w:t>瘽䐳咥晒숦</w:t>
      </w:r>
      <w:r>
        <w:rPr/>
        <w:t>ꦮ</w:t>
      </w:r>
      <w:r>
        <w:rPr/>
        <w:t>믂术晔䭷捘깨䙩⿍䌽晑</w:t>
      </w:r>
      <w:r>
        <w:rPr/>
        <w:t>ꥂ</w:t>
      </w:r>
      <w:r>
        <w:rPr/>
        <w:t>곂汙썮䞬獎⨹䵙뭅瑇쉨具㉎牵땢넳坋⽨칚쉋之窻ꄳ浺䍘숸氫䩱쉸奃쉑쉟掿ㅾ㩟痂平</w:t>
      </w:r>
      <w:r>
        <w:rPr/>
        <w:t>ⱎ</w:t>
      </w:r>
      <w:r>
        <w:rPr/>
        <w:t>䅫☮䑺濍湥睡䡲깩瓂</w:t>
      </w:r>
      <w:r>
        <w:rPr/>
        <w:t>꧍</w:t>
      </w:r>
      <w:r>
        <w:rPr/>
        <w:t>싂癖匣淂䡬剐佂䣂産牗㡉〸㕖㩢슏</w:t>
      </w:r>
      <w:r>
        <w:rPr/>
        <w:t>꧂</w:t>
      </w:r>
      <w:r>
        <w:rPr/>
        <w:t>믂싂橹㛃㉀⬥딳ヂ愴祯걕쉺⑨믂㑖痂氩숪䕹껂캘⫂瑖</w:t>
      </w:r>
      <w:r>
        <w:rPr/>
        <w:t>ꦩ</w:t>
      </w:r>
      <w:r>
        <w:rPr/>
        <w:t>䉸쉏睔칞⦥揃⤰㙭印搪</w:t>
      </w:r>
      <w:r>
        <w:rPr/>
        <w:t>⠣</w:t>
      </w:r>
      <w:r>
        <w:rPr/>
        <w:t>敡䄽㨳劘婎坨쉵䀯넶⩰</w:t>
      </w:r>
      <w:r>
        <w:rPr/>
        <w:t>Ⲯ</w:t>
      </w:r>
      <w:r>
        <w:rPr/>
        <w:t>칷걭䔪㈭䭐瘩〰䯂싂楦⺘竃㔪輮彎⻂揂쉀</w:t>
      </w:r>
      <w:r>
        <w:rPr/>
        <w:t>ⶏ</w:t>
      </w:r>
      <w:r>
        <w:rPr/>
        <w:t>堶轡丰㊩䴦◂株䋂勂兮侮ㅑ儹䢡◂幧嫂輵䌨㥣⑚깕噲栣杓䝕╷䤴穾䅵爴춵숩硡䱗⥨쉠⩂㝆涡⻂繚伮㏂戣瘴惂嘪땺䰲㉢떩摫ꅨ</w:t>
      </w:r>
      <w:r>
        <w:rPr/>
        <w:t>ꦩ</w:t>
      </w:r>
      <w:r>
        <w:rPr/>
        <w:t>㯂归쉈㭏숤癎땵䂘夥琰뗂彙䎡⭟撻䎿硉</w:t>
      </w:r>
      <w:r>
        <w:rPr/>
        <w:t>⣂</w:t>
      </w:r>
      <w:r>
        <w:rPr/>
        <w:t>쉧</w:t>
      </w:r>
      <w:r>
        <w:rPr/>
        <w:t>ꖬ</w:t>
      </w:r>
      <w:r>
        <w:rPr/>
        <w:t>쵍濂敨ꥺ浆ꥫ⮬␸䁨癠</w:t>
      </w:r>
      <w:r>
        <w:rPr/>
        <w:t>ⱟ</w:t>
      </w:r>
      <w:r>
        <w:rPr/>
        <w:t>獆㷎䉢漥깐⑦⴩㫂⥲⭑练䡑吺쉀榮輶催㡎ꅾ棎本揂깡硭礵滂昹䡘体뽐⹗侩싍慊周䲣䑞숹慔슩冣⍩穤坅晥竂䋂㈣싂쉗恒♟쌷㕁允厱摘㥘䄪䓍器兎넱ヂㅑ䏂⭂喵뭈쉕㉚ひ숊稻怯䵟反쉑殩呤块ㅴ싂收晠⹥堰柂瑹⫂輮숻쉗</w:t>
      </w:r>
      <w:r>
        <w:rPr/>
        <w:t>⢡</w:t>
      </w:r>
      <w:r>
        <w:rPr/>
        <w:t>湇䍉껂䀺췂眨쵲긱㉇塥슥ꥧ䐸搻④佅㬮쉳␬㣎㉕⽸挭놮┣</w:t>
      </w:r>
      <w:r>
        <w:rPr/>
        <w:t>ⱟ</w:t>
      </w:r>
      <w:r>
        <w:rPr/>
        <w:t>䳂촨㉒㥊㥰曂奋묱믂溣嗃☦ꏎ╣ꍦ⸣긨⥩朹㥘泂⭕洭㪥牐슏坋焮濂㟂땸ぴ㡆惂䈳癆犏⩪⥣汨</w:t>
      </w:r>
      <w:r>
        <w:rPr/>
        <w:t>ꔹ</w:t>
      </w:r>
      <w:r>
        <w:rPr/>
        <w:t>〰妘乍痂슩㉡睘䭸㦵䍆숹冻쉑䲮勂㩓䑃匩慯䁰嗂⥇㩵䥳痂砹昨爳⹅繂呣卷쉇獖晇</w:t>
      </w:r>
      <w:r>
        <w:rPr/>
        <w:t>⠻</w:t>
      </w:r>
      <w:r>
        <w:rPr/>
        <w:t>길⥫桘䍯춵</w:t>
      </w:r>
      <w:r>
        <w:rPr/>
        <w:t>ⱟ⤵</w:t>
      </w:r>
      <w:r>
        <w:rPr/>
        <w:t>剧♮師䱟亡㚱䠴㮿▩⹵Ⓜ╪녩㕞숩슻뽏彚䆩啄㩇剋怵싂啨쎩瘲䕋껂㦻⍢瓂幪쏂奂扺䀶瑡䷂썴呸⦩珍渤掣㐨䵙쉶澬견㙢쉃䑡埂摍朻슥䅐㚩煚쉹⩇撩湉뼰</w:t>
      </w:r>
      <w:r>
        <w:rPr/>
        <w:t>ⱗ</w:t>
      </w:r>
      <w:r>
        <w:rPr/>
        <w:t>犏㡇旂땩㵴樤䰥걀䅺欮癹牢㬵쉯歇싂ꆻ欻乁婃㊘佤卭繂㩣晨䏂捖凂樷墩昤</w:t>
      </w:r>
      <w:r>
        <w:rPr/>
        <w:t>ꥌ</w:t>
      </w:r>
      <w:r>
        <w:rPr/>
        <w:t>匱䡌㍣㞣</w:t>
      </w:r>
      <w:r>
        <w:rPr/>
        <w:t>ꕐ</w:t>
      </w:r>
      <w:r>
        <w:rPr/>
        <w:t>汫</w:t>
      </w:r>
      <w:r>
        <w:rPr/>
        <w:t>ꕘ</w:t>
      </w:r>
      <w:r>
        <w:rPr/>
        <w:t>숰䬥뮩狂䡀㥗怸㉵⥾橧匱싂楩劣써쉲㝨项䯂朸扨놱癰削娭奪祩熏⹖</w:t>
      </w:r>
      <w:r>
        <w:rPr/>
        <w:t>⣂</w:t>
      </w:r>
      <w:r>
        <w:rPr/>
        <w:t>核犥教偕슱⨴쵬洦㔱婣䵨破坟䌱繕獵</w:t>
      </w:r>
      <w:r>
        <w:rPr/>
        <w:t>ꕦ┻</w:t>
      </w:r>
      <w:r>
        <w:rPr/>
        <w:t>숮쉾竂䉞ꆥ⹘뮬漦扬</w:t>
      </w:r>
      <w:r>
        <w:rPr/>
        <w:t>ⵘꕢⵈ</w:t>
      </w:r>
      <w:r>
        <w:rPr/>
        <w:t>㍈쉉ㅣ㔺顇〰憩喥搤瑷剒쉢坩뭲⼪瀦⮣婤숸獾䤩睾㕒〣</w:t>
      </w:r>
      <w:r>
        <w:rPr/>
        <w:t>ꥆ</w:t>
      </w:r>
      <w:r>
        <w:rPr/>
        <w:t>㤹숪乖숪婙㕱䤰ㅓ畟垩扒盂娸泎땓⹷䲮䙦</w:t>
      </w:r>
      <w:r>
        <w:rPr/>
        <w:t>ꤹ</w:t>
      </w:r>
      <w:r>
        <w:rPr/>
        <w:t>址瑫灮弹涘⹌妩䃂䉂磂⸤凃컂埂䍺䋂⨱楸浡䕩復弣㐺숯吮䈰煈</w:t>
      </w:r>
      <w:r>
        <w:rPr/>
        <w:t>ꤷ♭⥃</w:t>
      </w:r>
      <w:r>
        <w:rPr/>
        <w:t>긴庬</w:t>
      </w:r>
      <w:r>
        <w:rPr/>
        <w:t>⡢⩔</w:t>
      </w:r>
      <w:r>
        <w:rPr/>
        <w:t>䵑愶汇櫂⎡䍄伳䎘䳃땀㌨㍩슩㵚</w:t>
      </w:r>
      <w:r>
        <w:rPr/>
        <w:t>ꦵ</w:t>
      </w:r>
      <w:r>
        <w:rPr/>
        <w:t>⡧</w:t>
      </w:r>
      <w:r>
        <w:rPr/>
        <w:t>㉎쉺稪噉</w:t>
      </w:r>
      <w:r>
        <w:rPr/>
        <w:t>⣂</w:t>
      </w:r>
      <w:r>
        <w:rPr/>
        <w:t>쎻盃欨䩵仂☪獬묣坡心⽐携⑴番璡믂珂塉掿㤬潲煒溣瑃䴳⩧㤫帰</w:t>
      </w:r>
      <w:r>
        <w:rPr/>
        <w:t>ⴰ</w:t>
      </w:r>
      <w:r>
        <w:rPr/>
        <w:t>泂玣穦䤱쉠穨⬬♴䉠呴걷</w:t>
      </w:r>
      <w:r>
        <w:rPr/>
        <w:t>⡋⭩⩞</w:t>
      </w:r>
      <w:r>
        <w:rPr/>
        <w:t>ゥ</w:t>
      </w:r>
      <w:r>
        <w:rPr/>
        <w:t>Ⳃ</w:t>
      </w:r>
      <w:r>
        <w:rPr/>
        <w:t>뽟㕾䭖㌽䁂㉙ꥲ䑭뿂弯劻⨺癤噑쉇揂╏쉵떱煙桔⑐囂䕆䍄悘⫍煸䊬㕷坬栳⫎兩䱆╓噲爹庮湷⮵恂㐷</w:t>
      </w:r>
      <w:r>
        <w:rPr/>
        <w:t>⣎</w:t>
      </w:r>
      <w:r>
        <w:rPr/>
        <w:t>浒奤슘周輴剖슿䂥䞡쉠썪㈹▥⨸䉎䑯琱参幀뽖頨쉠䉠特숴⩹瘊甲弪╾牺</w:t>
      </w:r>
      <w:r>
        <w:rPr/>
        <w:t>⣂</w:t>
      </w:r>
      <w:r>
        <w:rPr/>
        <w:t>硇砻㜰剚奧䘳</w:t>
      </w:r>
      <w:r>
        <w:rPr/>
        <w:t>ꕪ</w:t>
      </w:r>
      <w:r>
        <w:rPr/>
        <w:t>䉠㣂坰쉯电⽍婞と겱塵䁈祂掵㜹⿂⎵礤稥숹卣〶ꎩ地</w:t>
      </w:r>
      <w:r>
        <w:rPr/>
        <w:t>ꤦ☤</w:t>
      </w:r>
      <w:r>
        <w:rPr/>
        <w:t>澵漰䛂剨</w:t>
      </w:r>
      <w:r>
        <w:rPr/>
        <w:t>ꦱ</w:t>
      </w:r>
      <w:r>
        <w:rPr/>
        <w:t>楹䢮䵚䆡飂皥偂佐材깦쉣䘻슘ィ䉀䉏彧⯂㪘䤨쉠剅穨㦵㕊婳⭹⾩咵沏ꅳ沘㝣硔㈸楁⩱頤潵䭸䣂咡卢僂牰稹⭧杰㬥㗂⹬亿촳頱䐺煪焺厥䕢澡䴶⽆轪</w:t>
      </w:r>
      <w:r>
        <w:rPr/>
        <w:t>ⶡ</w:t>
      </w:r>
      <w:r>
        <w:rPr/>
        <w:t>埂縩琤</w:t>
      </w:r>
      <w:r>
        <w:rPr/>
        <w:t>⡞</w:t>
      </w:r>
      <w:r>
        <w:rPr/>
        <w:t>彪뇂쉹檡ꥵ䑹⦡컂⭎숹ㅕ⩠ꅇ</w:t>
      </w:r>
      <w:r>
        <w:rPr/>
        <w:t>ꤽ</w:t>
      </w:r>
      <w:r>
        <w:rPr/>
        <w:t>憩ꅈ匬⿂뼩㦵ꍭ㭔穅兄幢♕⍚猦揂樦倮⤶轴䡩䭈䙭⩟慗㨪奙䅫⨶敏狂㑄敞汫桯䊻</w:t>
      </w:r>
      <w:r>
        <w:rPr/>
        <w:t>ⴥ</w:t>
      </w:r>
      <w:r>
        <w:rPr/>
        <w:t>斮</w:t>
      </w:r>
      <w:r>
        <w:rPr/>
        <w:t>ꕰ</w:t>
      </w:r>
      <w:r>
        <w:rPr/>
        <w:t>춏哂슏</w:t>
      </w:r>
      <w:r>
        <w:rPr/>
        <w:t>Ⳃ</w:t>
      </w:r>
      <w:r>
        <w:rPr/>
        <w:t>矃縪㩴仂⭭咮㴨䏂焣䆿깣呴ㅕ㖩쉚㴣瑐슱䵷뭆兄猺凂桴纥怳煠</w:t>
      </w:r>
      <w:r>
        <w:rPr/>
        <w:t>⣎</w:t>
      </w:r>
      <w:r>
        <w:rPr/>
        <w:t>堪긯抿갯䲱恨䞘⾩が⥄発㩆═␣彰</w:t>
      </w:r>
    </w:p>
    <w:p>
      <w:pPr>
        <w:pStyle w:val="PreformattedText"/>
        <w:bidi w:val="0"/>
        <w:spacing w:before="0" w:after="0"/>
        <w:jc w:val="left"/>
        <w:rPr/>
      </w:pPr>
      <w:r>
        <w:rPr/>
        <w:t>䅭격㔯䡂参墮ꆮ䁱⑩槂丨쉙숶</w:t>
      </w:r>
      <w:r>
        <w:rPr/>
        <w:t>ⶡ⍪</w:t>
      </w:r>
      <w:r>
        <w:rPr/>
        <w:t>昮狂⌰湭㴵祈晷䜥♌쉟桟㙖䷂⑎⦵焲渦百㩘땄䄸ㅯ</w:t>
      </w:r>
      <w:r>
        <w:rPr/>
        <w:t>ꤸ</w:t>
      </w:r>
      <w:r>
        <w:rPr/>
        <w:t>㯂禿吽浵儶╃形潱墡璮쉖숸㵤⎏唨䵂뭥숫㉭坫╟䭔稳숰乨䧂煞䨱㶘楰乣扤딯떱朽睠ꅹ싂⭍숺쌷婸繸⤪輶䙬넺愽坱颩颩땨珂噐假歠ꥧ⽖숰稷䞻奁忂幡䥙싂깍</w:t>
      </w:r>
      <w:r>
        <w:rPr/>
        <w:t>ꤱ</w:t>
      </w:r>
      <w:r>
        <w:rPr/>
        <w:t>祑偰㉯煩昨楎</w:t>
      </w:r>
      <w:r>
        <w:rPr/>
        <w:t>Ⱬ</w:t>
      </w:r>
      <w:r>
        <w:rPr/>
        <w:t>䓂奔뭳㘤㴬偒ꅓ祟䔦顷弩</w:t>
      </w:r>
      <w:r>
        <w:rPr/>
        <w:t>⡹</w:t>
      </w:r>
      <w:r>
        <w:rPr/>
        <w:t>㍈䙱啲轰㵏咣ギ〨卲㟂楔긯慫슩竂쵮㍒癮怦</w:t>
      </w:r>
      <w:r>
        <w:rPr/>
        <w:t>⡵</w:t>
      </w:r>
      <w:r>
        <w:rPr/>
        <w:t>䣂╙倫璡轹䅶畵숫繩硢囂슡슥쉅깄ꇂ幌䲻묱䄫伶亵뽗䨮⹸</w:t>
      </w:r>
      <w:r>
        <w:rPr/>
        <w:t>ⱂ</w:t>
      </w:r>
      <w:r>
        <w:rPr/>
        <w:t>坦呗ꄽ睟숰쵹喩뭋쵾㡄ㅲ곂硞轧槂愯戻⬷쉰睊숴걺淂栴ぎ焤刹㡩䢬䕟㨶槂䨮䔮祣甪싂嘴恥䍲磂⫂</w:t>
      </w:r>
      <w:r>
        <w:rPr/>
        <w:t>꥟</w:t>
      </w:r>
      <w:r>
        <w:rPr/>
        <w:t>䍉㍓楯坊썰䉓ꍞ䉀澬ㄤ元쏂爬䐮拂㐱䚥弴⩏썱㑭⹬㡅㙎異浞媵穸琳╵뭧</w:t>
      </w:r>
      <w:r>
        <w:rPr/>
        <w:t>ꥇ</w:t>
      </w:r>
      <w:r>
        <w:rPr/>
        <w:t>瑂䐯⵺椦㑳⭣浞췂杶</w:t>
      </w:r>
      <w:r>
        <w:rPr/>
        <w:t>ꦬ</w:t>
      </w:r>
      <w:r>
        <w:rPr/>
        <w:t>㦿劻쉯殏㩀彉㕸묨⛂쉅䵠⩉桟捡奃縣ㅴ㍙충ギ纻吣杤䘷畩</w:t>
      </w:r>
      <w:r>
        <w:rPr/>
        <w:t>⡓</w:t>
      </w:r>
      <w:r>
        <w:rPr/>
        <w:t>垮䙎睨쉔卓⹢䉘儸喩牸㚮걐㈸⩀晷걘瘳発䱷⭮栊輱究礽傩숵块稨⹅婥⬬㭮繵曂浰汞祈熮婳㕟促浲쵊꺡燂怪㩟䡭杯⩉⩯뭆㙄⻃ぷ摮䷂쎱⨯캱㶮留</w:t>
      </w:r>
      <w:r>
        <w:rPr/>
        <w:t>ꕘ</w:t>
      </w:r>
      <w:r>
        <w:rPr/>
        <w:t>䑲漺潾䝏쉤携穞瘳䥦</w:t>
      </w:r>
      <w:r>
        <w:rPr/>
        <w:t>ꕑ</w:t>
      </w:r>
      <w:r>
        <w:rPr/>
        <w:t>㦡悵敺盂쉂歷</w:t>
      </w:r>
      <w:r>
        <w:rPr/>
        <w:t>⣂⠴</w:t>
      </w:r>
      <w:r>
        <w:rPr/>
        <w:t>䱸䜶슿禩䭏㕪쵪뾣걍榻ꅎ⾘슱佟㞿杕걚樹㧂䢻슩䡙穮余싂숱</w:t>
      </w:r>
      <w:r>
        <w:rPr/>
        <w:t>ⱒ</w:t>
      </w:r>
      <w:r>
        <w:rPr/>
        <w:t>飂彉㈩</w:t>
      </w:r>
      <w:r>
        <w:rPr/>
        <w:t>꧂</w:t>
      </w:r>
      <w:r>
        <w:rPr/>
        <w:t>慓璵뽋숱⍏滂껍天</w:t>
      </w:r>
      <w:r>
        <w:rPr/>
        <w:t>ꔮ</w:t>
      </w:r>
      <w:r>
        <w:rPr/>
        <w:t>帮⤵敃砦쉀侻姂숶㇃穃䂿剐䁢ꄸ煣愺♐㨱繮狂摈猷㜸</w:t>
      </w:r>
      <w:r>
        <w:rPr/>
        <w:t>⠻</w:t>
      </w:r>
      <w:r>
        <w:rPr/>
        <w:t>爰瘦嚮晥䍕傡⥹쵰䅠뗂䔴噏</w:t>
      </w:r>
      <w:r>
        <w:rPr/>
        <w:t>ꔣ</w:t>
      </w:r>
      <w:r>
        <w:rPr/>
        <w:t>네䅌䄳慭彬㡫⾡硊徿뭔䭉䟂</w:t>
      </w:r>
      <w:r>
        <w:rPr/>
        <w:t>ꔥ</w:t>
      </w:r>
      <w:r>
        <w:rPr/>
        <w:t>䁢쉈⩕祇皩⸦걺繟쉦컍䲡畘矂䭳䆣漩⌥쉔䫂ꍎ⥵</w:t>
      </w:r>
      <w:r>
        <w:rPr/>
        <w:t>Ⱜ</w:t>
      </w:r>
      <w:r>
        <w:rPr/>
        <w:t>쉃쵫춮劻⽰㗂⨻䴹쉷䅴숨爸幰䤻殩ヂ轳頪奟愴䤵녧䵨</w:t>
      </w:r>
      <w:r>
        <w:rPr/>
        <w:t>ⷂ</w:t>
      </w:r>
      <w:r>
        <w:rPr/>
        <w:t>中硏数掵쉔㥌긯칄⼴敉徻걅塆扆疱뗂㍶乶牘⩭砣癔⤮椮䙒䩵牸䥓帨싂戺싎硢汹컂頲쉃殏煀숭桀倫婇슿⭫坴瘷䆣项㡟⩁䝴獬썦挬땙梡숳䃂㐪숱㩖亿䞘숮㢩싂呃浉慓칠㏂⩄⩦ゥ怵流䕎칚戥㵂ㄤ牦⛂癔䡺쵠坔㭏剷쉤復쉃睭晑</w:t>
      </w:r>
      <w:r>
        <w:rPr/>
        <w:t>ꖻ</w:t>
      </w:r>
      <w:r>
        <w:rPr/>
        <w:t>坅ꍳ⫂㨮㕾㙐㥡┣愸洦剎뮩⫂⑹猲瀦㦮㵺☪牯牏倦噡浑㜣慳湵汤纮歘䵷䔰歷⩑䕪疵琵竂㭒뾮绂甯洨婋皡旍☺啄⼪춡⽷㘶幀扮獲啸睍狂㑚な</w:t>
      </w:r>
      <w:r>
        <w:rPr/>
        <w:t>⡟</w:t>
      </w:r>
      <w:r>
        <w:rPr/>
        <w:t>䡋仂䒱甬⩣뇂㝷㩰洹漶獺搯넯ㅔ彫슮坣⌫ㄨ䬶뭈⽹侻䵴甫場䡕ꅵ</w:t>
      </w:r>
      <w:r>
        <w:rPr/>
        <w:t>ⵁ</w:t>
      </w:r>
      <w:r>
        <w:rPr/>
        <w:t>䴸㴻䘷싂땾쵂撩뭫畇</w:t>
      </w:r>
      <w:r>
        <w:rPr/>
        <w:t>Ⳏ⩠</w:t>
      </w:r>
      <w:r>
        <w:rPr/>
        <w:t>䧂杫䬽姂顯⭖䉊猳潚㭤楓桑䰣穹┩㛎佯庩뽥奅沥印㴮⽃걏顳쉪主偢勂ㅆ숫䲬収溏⵬椪䆣桳禮썏埂ꄪ쉳</w:t>
      </w:r>
      <w:r>
        <w:rPr/>
        <w:t>ꖩ</w:t>
      </w:r>
      <w:r>
        <w:rPr/>
        <w:t>䵰呾㌤뼷䁑⍲庩梱</w:t>
      </w:r>
      <w:r>
        <w:rPr/>
        <w:t>ⱚ</w:t>
      </w:r>
      <w:r>
        <w:rPr/>
        <w:t>㕡㴩癔䀩浙癷氽</w:t>
      </w:r>
      <w:r>
        <w:rPr/>
        <w:t>꧍♉</w:t>
      </w:r>
      <w:r>
        <w:rPr/>
        <w:t>⼺ㅀ桗牶썋숱㠬ㆣꥲ䅨⍨⴯쉋묹</w:t>
      </w:r>
      <w:r>
        <w:rPr/>
        <w:t>ꔱ</w:t>
      </w:r>
      <w:r>
        <w:rPr/>
        <w:t>猻捒竂쉴㕣꥾뿂쎬䥾䤺歠䭟㝯䘤颮卞쵠杘乭䵗싂䨷牀☹此䵱䅚䭅挣딣绂⑮䉩䭳渴之䱯캏㓂灊⌊慨卮恱ꅐ猪颬숯瀵ヂ숬楡䍚䉓슱䴪쉃竍橂彨皏䴬槃뼦숥⯂秂ꍹ疵䡓⽥♡䔹祫㫂칦㚮</w:t>
      </w:r>
      <w:r>
        <w:rPr/>
        <w:t>Ⲙ</w:t>
      </w:r>
      <w:r>
        <w:rPr/>
        <w:t>㙢촹婣廂橃䙕㉮悬癭潓⌫坰噟㎡剁녎幬㡋櫃嘱灦瑬䝡⬯畫⥅⥷䨹╄싂숩瑖獍䞵亣址潔售栰㔸掩䝾ꅊㅖ湊䁦種欴⬨㜶弪⨣䭵穎</w:t>
      </w:r>
      <w:r>
        <w:rPr/>
        <w:t>꧂</w:t>
      </w:r>
      <w:r>
        <w:rPr/>
        <w:t>䕺採녠伶奬</w:t>
      </w:r>
      <w:r>
        <w:rPr/>
        <w:t>꥓</w:t>
      </w:r>
      <w:r>
        <w:rPr/>
        <w:t>皘眣긫쉈潯睚䈦⥙扸㑾佥伯썦䄺쉨㜩</w:t>
      </w:r>
      <w:r>
        <w:rPr/>
        <w:t>ꕞ</w:t>
      </w:r>
      <w:r>
        <w:rPr/>
        <w:t>썠ꏂ櫃쉎</w:t>
      </w:r>
      <w:r>
        <w:rPr/>
        <w:t>ⵗ</w:t>
      </w:r>
      <w:r>
        <w:rPr/>
        <w:t>匪㬷</w:t>
      </w:r>
      <w:r>
        <w:rPr/>
        <w:t>ꔽ</w:t>
      </w:r>
      <w:r>
        <w:rPr/>
        <w:t>㌴䎱쉃쉘䝷㠪쌥壂㴸㠫♵歨妩</w:t>
      </w:r>
      <w:r>
        <w:rPr/>
        <w:t>ⱦ</w:t>
      </w:r>
      <w:r>
        <w:rPr/>
        <w:t>儯</w:t>
      </w:r>
      <w:r>
        <w:rPr/>
        <w:t>ⵒ</w:t>
      </w:r>
      <w:r>
        <w:rPr/>
        <w:t>썲忂䰦男牉</w:t>
      </w:r>
      <w:r>
        <w:rPr/>
        <w:t>⣂</w:t>
      </w:r>
      <w:r>
        <w:rPr/>
        <w:t>숽弣恄奣朷摄渱숺䉉䩴䭵皵⑆䕅抏䵶敗參⨣췂㕌牞쉚橓㈯䕙嘽媣㶣썊廂妩慀㘨쉒놥⹏㭁쎏琳䑯</w:t>
      </w:r>
      <w:r>
        <w:rPr/>
        <w:t>ꤣ⩏</w:t>
      </w:r>
      <w:r>
        <w:rPr/>
        <w:t>Ⳃ</w:t>
      </w:r>
      <w:r>
        <w:rPr/>
        <w:t>ㆥ柂丮畉槂坲織塂煸囂㶵⦘剔䕇乗⭃摃桴睳췍煠坹痂슱㤽慓助䫂彦汆싂</w:t>
      </w:r>
      <w:r>
        <w:rPr/>
        <w:t>ⵃ</w:t>
      </w:r>
      <w:r>
        <w:rPr/>
        <w:t>湖㨥奌牫쉤♣슱캿卲仂歾扌⭭㫂嘺䜺焯⼲㥮⩶睸䞩⪬㌥扯浖爰격䍲㥲䭇忎璩㥗〹♟ㆥ劥縰䙆ㅣ㡰</w:t>
      </w:r>
      <w:r>
        <w:rPr/>
        <w:t>ꖥ</w:t>
      </w:r>
      <w:r>
        <w:rPr/>
        <w:t>칔櫂参獬䊩珂쉗穆婊祥畇</w:t>
      </w:r>
      <w:r>
        <w:rPr/>
        <w:t>ꕠ</w:t>
      </w:r>
      <w:r>
        <w:rPr/>
        <w:t>媣㵌悵磂瑵䝕咥㍚㈹Ⓜ슘쉖獉帶㙌未瀣쵉</w:t>
      </w:r>
      <w:r>
        <w:rPr/>
        <w:t>ꤤ</w:t>
      </w:r>
      <w:r>
        <w:rPr/>
        <w:t>砪⌰彌ヂ唶䭏깑捄쉅僂敷</w:t>
      </w:r>
      <w:r>
        <w:rPr/>
        <w:t>⡚</w:t>
      </w:r>
      <w:r>
        <w:rPr/>
        <w:t>捞걺恨母싂㨥䑣녴䰶숭娵䔶</w:t>
      </w:r>
      <w:r>
        <w:rPr/>
        <w:t>ꤩ</w:t>
      </w:r>
      <w:r>
        <w:rPr/>
        <w:t>뭢䵀껎␷迂ꥯ摨䥀倦뗎噪⭂欺䁺넫쉪</w:t>
      </w:r>
      <w:r>
        <w:rPr/>
        <w:t>ꤶ</w:t>
      </w:r>
      <w:r>
        <w:rPr/>
        <w:t>昷䑔槍听㡹氪晐婒겱㥗칫캘뭈㬭棍꺏奀㶣庿쉩㮡㑬桂쉕쉅湢徥庣ㄹ⎥剌㴬쵮睶唱⒮뭇⩟㥮㷂갣縪䙉摫◂</w:t>
      </w:r>
      <w:r>
        <w:rPr/>
        <w:t>ꤪ</w:t>
      </w:r>
      <w:r>
        <w:rPr/>
        <w:t>瑦㵹㘭䙊㕶뽙䛂䨺彄䔴䍔䩃捲祷넣䭤녔獇㕬䵣쉪汕坞㏂畉</w:t>
      </w:r>
      <w:r>
        <w:rPr/>
        <w:t>Ⱬ</w:t>
      </w:r>
      <w:r>
        <w:rPr/>
        <w:t>捞㘲顔样灥瞵㤬琻⽗⭯㵩</w:t>
      </w:r>
      <w:r>
        <w:rPr/>
        <w:t>⢩</w:t>
      </w:r>
      <w:r>
        <w:rPr/>
        <w:t>㕓偑䐽碻땑䅤椷</w:t>
      </w:r>
      <w:r>
        <w:rPr/>
        <w:t>ꥉ</w:t>
      </w:r>
      <w:r>
        <w:rPr/>
        <w:t>卾祏쉚䅴쎱㛂創껍⎮㈯</w:t>
      </w:r>
      <w:r>
        <w:rPr/>
        <w:t>⢿</w:t>
      </w:r>
      <w:r>
        <w:rPr/>
        <w:t>晗⥳숺壂檩祚숨칫柂䭸仃穪㵰湢澮祘䄫晗硡䡮徵싂澘숽䌩䝸濍⼦䍇硵</w:t>
      </w:r>
      <w:r>
        <w:rPr/>
        <w:t>⣍</w:t>
      </w:r>
      <w:r>
        <w:rPr/>
        <w:t>剑㥃痂쉆顰敪䬹썶ꍱ纏慹⻂</w:t>
      </w:r>
      <w:r>
        <w:rPr/>
        <w:t>ꦻ⩂</w:t>
      </w:r>
      <w:r>
        <w:rPr/>
        <w:t>㌫㍣습⿂츮䛂瑓䒩瀪㨦㯂㪏㊩⭮睟婏숸ꥸ쉕</w:t>
      </w:r>
      <w:r>
        <w:rPr/>
        <w:t>⡍ⰱ</w:t>
      </w:r>
      <w:r>
        <w:rPr/>
        <w:t>痂㍟礩㦿㖘㨊瑲顊녋囎ꅂ⧂⭑牺충ㅯ㧎⺥</w:t>
      </w:r>
      <w:r>
        <w:rPr/>
        <w:t>ⱖ</w:t>
      </w:r>
      <w:r>
        <w:rPr/>
        <w:t>뽓▥彀狂싂녠뭉☴滂쉊딵껂窩⩞싂䂮嗂猲싎畎㭘㝦㒮淂晍種쉀䱢㕖慆⍪撩쉹牋氷ꥩ⩞即戳㈭뼸愩숳帰䴣츦䕥㘵煘㋂䰫⩯⻂쉳琺儹䈳쉇瑧奐瑶椫充潫䰫㤷敁䵆⌶䝗⨴䵞숶뽷硈싂숨쉘䉦䍦숮迂쉗⩭䗂呬ꍧ⩗千柂㡊぀柃仂湱顶搰꥖캏礫竃䐫㫂㤲⛂싂䐮㢿슿妡㤦⭱煡╯</w:t>
      </w:r>
      <w:r>
        <w:rPr/>
        <w:t>Ⱜ</w:t>
      </w:r>
      <w:r>
        <w:rPr/>
        <w:t>椣励ㆮ氰㍸愽쉆卅犥걙䮩㫂㜬䱮쉰</w:t>
      </w:r>
      <w:r>
        <w:rPr/>
        <w:t>ꥄ</w:t>
      </w:r>
      <w:r>
        <w:rPr/>
        <w:t>ꍱ灄䔷匥輭㐸堪䕢拂嗃싂牉楱繋⽋䕬갤狂欪⩆奫䝉숺</w:t>
      </w:r>
      <w:r>
        <w:rPr/>
        <w:t>ꕸ</w:t>
      </w:r>
      <w:r>
        <w:rPr/>
        <w:t>偠싎䱮ꥥ瑚</w:t>
      </w:r>
      <w:r>
        <w:rPr/>
        <w:t>⡖</w:t>
      </w:r>
      <w:r>
        <w:rPr/>
        <w:t>轂ㅹ庵垻㜵㥕쉨䵗숦䵥㍋㘹䌦䱾䘱㩫쉡㞻浀䁄</w:t>
      </w:r>
      <w:r>
        <w:rPr/>
        <w:t>ⴽ</w:t>
      </w:r>
      <w:r>
        <w:rPr/>
        <w:t>轩</w:t>
      </w:r>
      <w:r>
        <w:rPr/>
        <w:t>ⶻ</w:t>
      </w:r>
      <w:r>
        <w:rPr/>
        <w:t>㈱䩞캡瑔놡琭⭴狂⽹䩦</w:t>
      </w:r>
      <w:r>
        <w:rPr/>
        <w:t>ꤽ</w:t>
      </w:r>
      <w:r>
        <w:rPr/>
        <w:t>昵䔲묦䁷㘱촵쉐䡖掿枵캱䛍쉡焱朤䎏䜲侮䜹䗂䔱ㄶ䅫潹䰫╺恳潰㓂㉗欭塒䘱⿂汉㕱捡㵈쉂⦻沘넪䚩恊䄥⫂</w:t>
      </w:r>
      <w:r>
        <w:rPr/>
        <w:t>ꔰⴺ</w:t>
      </w:r>
      <w:r>
        <w:rPr/>
        <w:t>獪땸儮⽕睾㚿庡쉒弱쉧숩痂썠浞ꅲ渮䱎砩穈䦡敂⩃塄恘仂</w:t>
      </w:r>
      <w:r>
        <w:rPr/>
        <w:t>ꤪ⹫</w:t>
      </w:r>
      <w:r>
        <w:rPr/>
        <w:t>㝷숣呪䡇숵煴痍㦵畮繷☺䝘놮刷⿂稤㕴拂な奵奩⑬䙌╮㯂䯂歺祖㠸㕑</w:t>
      </w:r>
      <w:r>
        <w:rPr/>
        <w:t>ꥐ⭖</w:t>
      </w:r>
      <w:r>
        <w:rPr/>
        <w:t>슿厱㟂汞佪㙯㢣쉬⺵吶椱숽ㅍ땎숯䐵儳䙌䉐稺失</w:t>
      </w:r>
      <w:r>
        <w:rPr/>
        <w:t>ⶩ</w:t>
      </w:r>
      <w:r>
        <w:rPr/>
        <w:t>䒣䦣쉗䩭䵌䍮㑂㶏濂昶㕹頲便⭋⩅洸슣制秎슱睘쉳겥⾥썓婡晓畱桳䡤</w:t>
      </w:r>
      <w:r>
        <w:rPr/>
        <w:t>ꦩ</w:t>
      </w:r>
      <w:r>
        <w:rPr/>
        <w:t>氰㥮땅숫买䵅晢䚵쉉頫슮쉔婁疿桵⻂숨然뭯塖⼶㡥䍎䉳䈯녧櫂恴潐䩐儷⽨敄焸䵤㖻㍂⩪䘯中⹧湁抏兊㉙䥣슣婑栨獋挶㉞㦣깸䟂卉쉭ꍙ㗂㥨䙌㌯</w:t>
      </w:r>
      <w:r>
        <w:rPr/>
        <w:t>ꥒ</w:t>
      </w:r>
      <w:r>
        <w:rPr/>
        <w:t>湐㏂䨯⭡顎嫍䙏㏃슣縱瘹䩁㝞丽쉙㔲䉣嘵氯</w:t>
      </w:r>
      <w:r>
        <w:rPr/>
        <w:t>ꗂ</w:t>
      </w:r>
      <w:r>
        <w:rPr/>
        <w:t>撥䝯慔⩞券싎潹쉮䕷쉓猩슩漫ㆮ䐪쌱㟂圫ぱ슻⤪</w:t>
      </w:r>
      <w:r>
        <w:rPr/>
        <w:t>ⶵ</w:t>
      </w:r>
      <w:r>
        <w:rPr/>
        <w:t>厣〥㍈슣婩煎摡⑓䑺桃䴫㬩奱㈤は噉쉔啀쉮幩㞿懍怫捊㪬촹傥쉮㯃父걎쉷㙲쵊幣㶵噀㛂䌊牁渪䇂㴨╤噒䨶捁䊡㟂걀摡卌祪䱅䴫哂㭱瑃奅␣䵗⹩㥶䥠娳亱棂飂╗㥱哂묦ꥵ</w:t>
      </w:r>
      <w:r>
        <w:rPr/>
        <w:t>ꕍⵔ</w:t>
      </w:r>
      <w:r>
        <w:rPr/>
        <w:t>㩆䱂楷</w:t>
      </w:r>
      <w:r>
        <w:rPr/>
        <w:t>⢻</w:t>
      </w:r>
      <w:r>
        <w:rPr/>
        <w:t>檻ぉ䍱硡컂敘쏃㏂䑵䋂㈮仂硥框劣楅〽䈰</w:t>
      </w:r>
      <w:r>
        <w:rPr/>
        <w:t>ⱏ</w:t>
      </w:r>
      <w:r>
        <w:rPr/>
        <w:t>㴫琨塌⭥</w:t>
      </w:r>
      <w:r>
        <w:rPr/>
        <w:t>ꕀꔤ</w:t>
      </w:r>
      <w:r>
        <w:rPr/>
        <w:t>啵</w:t>
      </w:r>
      <w:r>
        <w:rPr/>
        <w:t>ꥁ</w:t>
      </w:r>
      <w:r>
        <w:rPr/>
        <w:t>繅깏䊘㵸☪쉈⎩煂䔩犩繒惂싂⼪煣斥㐥愸㴶渺䩅灴ꍪ㬦摒啪깬⑳䵨ㅳ幢并갽噾倥琪教剺內싂㤶乆晍㝐䅞佶㛍捞縰슻⩑䄳ꅉ⼻夻䁞慢╋㠵⥬⬮㵘䌪䉘景侱幓瞿䏂싂㮬⩯⥏捗䍮垩㋂啩乁车㪻뭄뼯顔ㄳ㙴䰰當狂ㅀ橤⹉眪</w:t>
      </w:r>
      <w:r>
        <w:rPr/>
        <w:t>ꤰ</w:t>
      </w:r>
      <w:r>
        <w:rPr/>
        <w:t>쉋媿垵瀯㭈眹泂庱犩摩⑷瘰焹◎ꅢ⽤┱整䞩祳澮旂</w:t>
      </w:r>
      <w:r>
        <w:rPr/>
        <w:t>ⶱ</w:t>
      </w:r>
      <w:r>
        <w:rPr/>
        <w:t>儷礮⨶庮</w:t>
      </w:r>
      <w:r>
        <w:rPr/>
        <w:t>ꗂ</w:t>
      </w:r>
      <w:r>
        <w:rPr/>
        <w:t>敋捾湱瀷뭌䈵⩙盂偾佂敵⵺奸繋싂쉠枡硌幦䁧瓎慠确渻</w:t>
      </w:r>
      <w:r>
        <w:rPr/>
        <w:t>⡵ⱘ⦩</w:t>
      </w:r>
      <w:r>
        <w:rPr/>
        <w:t>쉪㘣숲湦쵙㩦⌶䁠쉵數⭄⌯噑숱梮庵顆杶匷⹶湾</w:t>
      </w:r>
      <w:r>
        <w:rPr/>
        <w:t>ꤤ</w:t>
      </w:r>
      <w:r>
        <w:rPr/>
        <w:t>녳痂떵䈶묹⹕埂녆곂䓂堶住ꥯ</w:t>
      </w:r>
      <w:r>
        <w:rPr/>
        <w:t>⠥</w:t>
      </w:r>
      <w:r>
        <w:rPr/>
        <w:t>庡촴</w:t>
      </w:r>
      <w:r>
        <w:rPr/>
        <w:t>⠰⍭</w:t>
      </w:r>
      <w:r>
        <w:rPr/>
        <w:t>䐶␩⩮⥷䴬䡉걗獒쉍橤䉋⥀ㅚ⩭</w:t>
      </w:r>
      <w:r>
        <w:rPr/>
        <w:t>ⶬ</w:t>
      </w:r>
      <w:r>
        <w:rPr/>
        <w:t>㖥슡䴯썉⩞彡恗癴쵮⤶卨忂熬䕚掮⹢礥穐쉗穚㴵䰣悏擂潄⭑噐䭰쉸勂愯灦䡸䴴煥䪡⵱</w:t>
      </w:r>
      <w:r>
        <w:rPr/>
        <w:t>ꗂ</w:t>
      </w:r>
      <w:r>
        <w:rPr/>
        <w:t>슘䩟顖䴪♲⭐彇吭圯숪꥔⍥睢哂榩⩔㢩쎬爽┷</w:t>
      </w:r>
      <w:r>
        <w:rPr/>
        <w:t>ꔴ</w:t>
      </w:r>
      <w:r>
        <w:rPr/>
        <w:t>㝞⺣䏂珂摕珂枻⸷</w:t>
      </w:r>
      <w:r>
        <w:rPr/>
        <w:t>ⱳ⡐</w:t>
      </w:r>
      <w:r>
        <w:rPr/>
        <w:t>爱쉀⩲슥煥硍狂汞촷轇睱⮘昽乓㗂☻㧍⏍䐥╟쉳⽄⨶䀨숻卮ꏂ乏嫂㐮刭兑柎㝔䎣䡑弫义싍噴쉬塍急췂嫂剅䅞南㶻瘵敩㑬坣䑾긭␶歒䞣䆱</w:t>
      </w:r>
      <w:r>
        <w:rPr/>
        <w:t>⠣</w:t>
      </w:r>
      <w:r>
        <w:rPr/>
        <w:t>懍건然偾</w:t>
      </w:r>
      <w:r>
        <w:rPr/>
        <w:t>ⵇ</w:t>
      </w:r>
      <w:r>
        <w:rPr/>
        <w:t>㍱樺牞䈪썷㥙瑁抣㩃♑䍳溡啢帰넲뗂か栨横繘着佢乨촦掻♧䕲灧幂ꅶ뽐䌨喏䜳䐹晥涏㇂櫂㞱杁ꏂ禮纘佦姂땯摦☸䰽⼬쉮걦䡈⑬敧夥⍸椻痂失</w:t>
      </w:r>
      <w:r>
        <w:rPr/>
        <w:t>ⷂ</w:t>
      </w:r>
      <w:r>
        <w:rPr/>
        <w:t>歹⛃䜹歖流偫瘩쉀컍䭂沱畇⥫榵弽奬瑄顊</w:t>
      </w:r>
      <w:r>
        <w:rPr/>
        <w:t>⠶</w:t>
      </w:r>
      <w:r>
        <w:rPr/>
        <w:t>繖썠坾싃煢⭖⩂䩯썪䀣촪噰䙒榘</w:t>
      </w:r>
      <w:r>
        <w:rPr/>
        <w:t>ⲻ⹗</w:t>
      </w:r>
      <w:r>
        <w:rPr/>
        <w:t>穴㝓䍈楇</w:t>
      </w:r>
      <w:r>
        <w:rPr/>
        <w:t>⡒⹩</w:t>
      </w:r>
      <w:r>
        <w:rPr/>
        <w:t>硾䍦뭟樊旂쉊</w:t>
      </w:r>
      <w:r>
        <w:rPr/>
        <w:t>ꥍ</w:t>
      </w:r>
      <w:r>
        <w:rPr/>
        <w:t>ꍰ睟</w:t>
      </w:r>
      <w:r>
        <w:rPr/>
        <w:t>⡓</w:t>
      </w:r>
      <w:r>
        <w:rPr/>
        <w:t>ꔽ꤫</w:t>
      </w:r>
      <w:r>
        <w:rPr/>
        <w:t>㝔⑫숪縫⍅ꅁ䕔揍⍄</w:t>
      </w:r>
      <w:r>
        <w:rPr/>
        <w:t>ⵦ</w:t>
      </w:r>
      <w:r>
        <w:rPr/>
        <w:t>璥쉵␴䱎竂嫂瘦䜯따⽭ㅸ淂啇迍䊡㌷玱㌤偟ꍹ恾汶椶千噬㠭</w:t>
      </w:r>
      <w:r>
        <w:rPr/>
        <w:t>ꤪ</w:t>
      </w:r>
      <w:r>
        <w:rPr/>
        <w:t>問敆㍳㵐䉴⸪硋숲䭰</w:t>
      </w:r>
      <w:r>
        <w:rPr/>
        <w:t>ⵤ</w:t>
      </w:r>
      <w:r>
        <w:rPr/>
        <w:t>砣顠⽘㩹䐰〷幗㫂䳂䙺攪硑⫍㥎轅浅㭠⩁剤쉏瓂怬佺灗硥㕭떱縭垻⼻긮⾿쉃湴坰幀㭢搵繨쉭朮佈</w:t>
      </w:r>
      <w:r>
        <w:rPr/>
        <w:t>ⱙ</w:t>
      </w:r>
      <w:r>
        <w:rPr/>
        <w:t>쉣떡⦱♣䝠숩㘺橠쵥扂具廂瑞䪵㷂☣⑏䢥彘嗂患お땕浊が瘩皩㇃䬣顯녡숲娭猬</w:t>
      </w:r>
      <w:r>
        <w:rPr/>
        <w:t>ꤤ</w:t>
      </w:r>
      <w:r>
        <w:rPr/>
        <w:t>땑쉟ꌻ뼣䭦싂숭䡃⺵幱숮玬충䩁奵楶墏촯숫㕚䩌⌸쉫쉈䢮橭㚥ꅢ䝖䁤숭㯍⨭啃쉴敍吭飂䭎땲쉒慱곂ꅯ䅾权獩쉏믍⽸䌪彈쉹</w:t>
      </w:r>
      <w:r>
        <w:rPr/>
        <w:t>ⶏ</w:t>
      </w:r>
      <w:r>
        <w:rPr/>
        <w:t>煭拂</w:t>
      </w:r>
      <w:r>
        <w:rPr/>
        <w:t>⡘</w:t>
      </w:r>
      <w:r>
        <w:rPr/>
        <w:t>彴쉡浔懂摊쉒䥤뽚뼴ㅂ歔</w:t>
      </w:r>
      <w:r>
        <w:rPr/>
        <w:t>⡐</w:t>
      </w:r>
      <w:r>
        <w:rPr/>
        <w:t>㇂⑃坆澵㉋橳쉬습桌疥슣㪘䍲</w:t>
      </w:r>
      <w:r>
        <w:rPr/>
        <w:t>ꤳ</w:t>
      </w:r>
      <w:r>
        <w:rPr/>
        <w:t>轠搤땯盂ꍰ桠╳</w:t>
      </w:r>
      <w:r>
        <w:rPr/>
        <w:t>ⱙ</w:t>
      </w:r>
      <w:r>
        <w:rPr/>
        <w:t>樻㵅꥚冮桷硈潭刺彁숰쉵瀮⽎갵䘩恓慪䙳츬㜮歖숷긥䮩歠㙠睔浱ꌦ</w:t>
      </w:r>
      <w:r>
        <w:rPr/>
        <w:t>ꥀ</w:t>
      </w:r>
      <w:r>
        <w:rPr/>
        <w:t>唨㝤㙙嗂䭯䩇煀☩넨噢⭙㡒祦쉥坂湹偵쉞쉸㩶䵐슿슿ぱ牡歾嗎条繪潌┥㤺敇癁戬㉪⑖䥚㞘</w:t>
      </w:r>
      <w:r>
        <w:rPr/>
        <w:t>ⵞ</w:t>
      </w:r>
      <w:r>
        <w:rPr/>
        <w:t>쉮㩌搮攨⩩⼮归瑞个穉滂揂쉪</w:t>
      </w:r>
      <w:r>
        <w:rPr/>
        <w:t>ꥑ</w:t>
      </w:r>
      <w:r>
        <w:rPr/>
        <w:t>ㅢ灧兟穭</w:t>
      </w:r>
      <w:r>
        <w:rPr/>
        <w:t>ⵕ</w:t>
      </w:r>
      <w:r>
        <w:rPr/>
        <w:t>婦쉭⽅쉏䠺㤤쉩砨轨쉏⸽䁃乄䩀辵䛂㛃ꥺ꥘♪湫珂略䅁쵾顴顖甽╔⴩㇂圱</w:t>
      </w:r>
      <w:r>
        <w:rPr/>
        <w:t>ⵗ</w:t>
      </w:r>
      <w:r>
        <w:rPr/>
        <w:t>弳呈</w:t>
      </w:r>
      <w:r>
        <w:rPr/>
        <w:t>ꗎ</w:t>
      </w:r>
      <w:r>
        <w:rPr/>
        <w:t>㇂</w:t>
      </w:r>
      <w:r>
        <w:rPr/>
        <w:t>ꔪ</w:t>
      </w:r>
      <w:r>
        <w:rPr/>
        <w:t>呀숥入</w:t>
      </w:r>
      <w:r>
        <w:rPr/>
        <w:t>ꥒ</w:t>
      </w:r>
      <w:r>
        <w:rPr/>
        <w:t>믂숻偒攩</w:t>
      </w:r>
      <w:r>
        <w:rPr/>
        <w:t>ⲿ</w:t>
      </w:r>
      <w:r>
        <w:rPr/>
        <w:t>쉀뮣幪␳䱪</w:t>
      </w:r>
      <w:r>
        <w:rPr/>
        <w:t>ꗂ</w:t>
      </w:r>
      <w:r>
        <w:rPr/>
        <w:t>智</w:t>
      </w:r>
      <w:r>
        <w:rPr/>
        <w:t>ⵟ</w:t>
      </w:r>
      <w:r>
        <w:rPr/>
        <w:t>乄㤴椤斿椣婉啘㨣뽐㩗摍煖뭃㑶䮵䒩㴩稤縰癖녇㍕ꌤ⑆痂权딦깺㩰瀥昨潐묳싎㩓弳㙪䁖⩣帹⎻㡨ꥫヂ</w:t>
      </w:r>
      <w:r>
        <w:rPr/>
        <w:t>⡒</w:t>
      </w:r>
      <w:r>
        <w:rPr/>
        <w:t>㐱愭ꥰ㩓</w:t>
      </w:r>
      <w:r>
        <w:rPr/>
        <w:t>ⶻ</w:t>
      </w:r>
      <w:r>
        <w:rPr/>
        <w:t>樭슻♥从䕥辣伬쉶㡠摖⾮㕕㏂摷搩嗃김䷂⭙喿株㇂恍歗㚘坕⍩猻潎㘥獵瀱䝸뽮歆抏繂㍌ꥠ瀤습Ⓜ</w:t>
      </w:r>
      <w:r>
        <w:rPr/>
        <w:t>ꥁ</w:t>
      </w:r>
      <w:r>
        <w:rPr/>
        <w:t>砥䃂兌츳祮夣쉪뽚⾣䉖놣摒硄瘩ꅞ婞䔲⥟圪쉺쉶匸噄ꎣ꺥숻㡣其く䜴昫⨶媡⹳䰰檩긨妥婹䡇浸嘰㧎佲唽䙧ꥥ䩁</w:t>
      </w:r>
      <w:r>
        <w:rPr/>
        <w:t>꧂</w:t>
      </w:r>
      <w:r>
        <w:rPr/>
        <w:t>Ȿ</w:t>
      </w:r>
      <w:r>
        <w:rPr/>
        <w:t>숊숭⨪▻呴斿禱橢徘㶏♹帹捕⭮晞⥙炏恊</w:t>
      </w:r>
      <w:r>
        <w:rPr/>
        <w:t>ⴵ</w:t>
      </w:r>
      <w:r>
        <w:rPr/>
        <w:t>泂呉扏䞘漯昮䔵奓䣂숯</w:t>
      </w:r>
      <w:r>
        <w:rPr/>
        <w:t>ꕤ</w:t>
      </w:r>
      <w:r>
        <w:rPr/>
        <w:t>뽲슿ꇎ</w:t>
      </w:r>
      <w:r>
        <w:rPr/>
        <w:t>ⱃ⑘</w:t>
      </w:r>
      <w:r>
        <w:rPr/>
        <w:t>쉖⩊㤩䱀桊牡涱㎩㠵埂湶䕠㙮㍾壂㴲䍑㕚㴷䅮䕶窥⏂浃</w:t>
      </w:r>
      <w:r>
        <w:rPr/>
        <w:t>ꤰ</w:t>
      </w:r>
      <w:r>
        <w:rPr/>
        <w:t>柂皣⺥炏걙㉦</w:t>
      </w:r>
      <w:r>
        <w:rPr/>
        <w:t>ⵓ</w:t>
      </w:r>
      <w:r>
        <w:rPr/>
        <w:t>㛂ꇍ塥汀徥⩃嫍榿㵸☽숺榩♺䵅灢斻⵱쉐䙗䋎♒縶䐯樷⛂㖩䡊䱃炣䤮⨭橃㕡䑯癵呈ꥹ乓ꄦ䫂圽㬹䣂쉕㴥懂뼫컎㍩</w:t>
      </w:r>
      <w:r>
        <w:rPr/>
        <w:t>ꤵ</w:t>
      </w:r>
      <w:r>
        <w:rPr/>
        <w:t>쉐㶘瘲亮䏃席圪浈氹⩚슱쉓ꄴ♒쵚田㪥沱佐㌭㑵㋃싃獺쉆用夦㜰櫂䝌䔪窿⍳䭓⌭쎩╯⌹䩧兾슻쉒쉞㭃瀦䑞汸㝕辬싃䕡쵉㑍♆㤪堣漥뽕熩㓂싂숸쉓╀歾昲塐䉭幰啒䁉橒票堸쉺⹔ꍙ뗍ぶ뽔欽戴숸在⼤䔴䘱䲡습⪥柂剕礦ꏂ䑹唪쉲榏䯂촤⤳潒䥂㙩主䥠喿塁</w:t>
      </w:r>
      <w:r>
        <w:rPr/>
        <w:t>ⴵ</w:t>
      </w:r>
      <w:r>
        <w:rPr/>
        <w:t>㮩䅗奘㫂娪獕塓䡄汇㪻沩横꺮슮悮䵨淂幍㴹剥쉢㙇⤭抮塸땙쵬</w:t>
      </w:r>
      <w:r>
        <w:rPr/>
        <w:t>ꕳ</w:t>
      </w:r>
      <w:r>
        <w:rPr/>
        <w:t>쉊睇⥯㌹䕊깍쉆禮撩㥃쉘㟂숯瑑䩭ッ璘㮩卸坓⼦╤穉뮻樯ꥤ焻〱灠卧刹䁤污輷䉒</w:t>
      </w:r>
      <w:r>
        <w:rPr/>
        <w:t>꧂</w:t>
      </w:r>
      <w:r>
        <w:rPr/>
        <w:t>뭺睗楓劣뽚㴫녤浵硴䵕ꅓ牮갪쎣偷㙀畃歖䔷꥙䐹枏䝹슱⥟썚䰷䩈슿썄畯亏婞썮彆䡊牷믃㍋㨬쉊偢ꍨ䰪甽㑗☫䙧永충穈䰸匣卖佌辿剏硙廂柍쉤⥢启䵩杕弫値眪⩊䝱娵놿쌱䰺썴습稥䀳⩂嫎祅啨睑杉땬뭚㙦쉩䋂竂摋偄涿</w:t>
      </w:r>
      <w:r>
        <w:rPr/>
        <w:t>ꤵ</w:t>
      </w:r>
      <w:r>
        <w:rPr/>
        <w:t>㍾秂ꍅ䥘啚漬ꥤ뾵㯂㙹쉢䰩⑦ꇂ痂獪䈦쉯뽏妵妬洦䁷㈶㩹⸹ꄰ</w:t>
      </w:r>
      <w:r>
        <w:rPr/>
        <w:t>ⰲ</w:t>
      </w:r>
      <w:r>
        <w:rPr/>
        <w:t>幄⤪㏍爽涬慱㥩㡥捄䬽扬淎㬽䢬塪㴫暮</w:t>
      </w:r>
      <w:r>
        <w:rPr/>
        <w:t>ꦥ</w:t>
      </w:r>
      <w:r>
        <w:rPr/>
        <w:t>汧⼹䘵쉩棂庡辮剃⤴꥗䣂癬椯뽋䁷偍</w:t>
      </w:r>
      <w:r>
        <w:rPr/>
        <w:t>ꕦ◂</w:t>
      </w:r>
      <w:r>
        <w:rPr/>
        <w:t>㯂沥穾劬斡拂싂獵搲搸녌䓂䨴䝏數㣂攲</w:t>
      </w:r>
      <w:r>
        <w:rPr/>
        <w:t>⡱</w:t>
      </w:r>
      <w:r>
        <w:rPr/>
        <w:t>ꥂ</w:t>
      </w:r>
      <w:r>
        <w:rPr/>
        <w:t>搻搱吩埂깁橎</w:t>
      </w:r>
      <w:r>
        <w:rPr/>
        <w:t>⡤</w:t>
      </w:r>
      <w:r>
        <w:rPr/>
        <w:t>埂硗칂珂㴷繱焹桋䮻㩶⤰䴴奉挩슿ㅈ繷⑤깣佳쉁䟂⬨倪刦⻂깊䝲䓂頤뭞쉭栨╞♵佀슣㑫吊澩䵁啧其湢吷硷ꅵ嗂䩲ㅚ⤰䅙䤳뇂樱う砯뇂槂쉃칑搣硈⭔</w:t>
      </w:r>
      <w:r>
        <w:rPr/>
        <w:t>ꖩ</w:t>
      </w:r>
      <w:r>
        <w:rPr/>
        <w:t>旂秎䒩⬵抻ヂ摭╙免췂甸㒻쉔</w:t>
      </w:r>
      <w:r>
        <w:rPr/>
        <w:t>꧂</w:t>
      </w:r>
      <w:r>
        <w:rPr/>
        <w:t>㙾穬쉃䒻坺䘯燂숩쏂넹㡊⭨촰窩ꍖ廂䐰␥䵉癣䱓㚵␲抻潩㝧䓍䁃㍙쉷⹢灖㡒瓂䤰싂健渽启礯</w:t>
      </w:r>
      <w:r>
        <w:rPr/>
        <w:t>ꥐ</w:t>
      </w:r>
      <w:r>
        <w:rPr/>
        <w:t>塗穂䝷促ꥷ辩戻땬堤栨䏂業塯瓂䱕⩒䥁け顐숯ꍚ湸劣夬顁畠䐶㙵敒쉗䌮䧂칰睞녃材神癐ㆮ睩亮</w:t>
      </w:r>
      <w:r>
        <w:rPr/>
        <w:t>ⱨ</w:t>
      </w:r>
      <w:r>
        <w:rPr/>
        <w:t>妬繾轰㍆礮ꅚ昶琺싂抿婰곂䂡⭮偘</w:t>
      </w:r>
      <w:r>
        <w:rPr/>
        <w:t>꧂⸪</w:t>
      </w:r>
      <w:r>
        <w:rPr/>
        <w:t>㊮⤶ㅂ涻㭪</w:t>
      </w:r>
      <w:r>
        <w:rPr/>
        <w:t>ⵗ</w:t>
      </w:r>
      <w:r>
        <w:rPr/>
        <w:t>䵂昵</w:t>
      </w:r>
      <w:r>
        <w:rPr/>
        <w:t>꧂</w:t>
      </w:r>
      <w:r>
        <w:rPr/>
        <w:t>䁎扇瑭⩺</w:t>
      </w:r>
      <w:r>
        <w:rPr/>
        <w:t>ⱶ</w:t>
      </w:r>
      <w:r>
        <w:rPr/>
        <w:t>⽹䕥⼺⥘⽖쉪㍘㧍</w:t>
      </w:r>
      <w:r>
        <w:rPr/>
        <w:t>ꕗ</w:t>
      </w:r>
      <w:r>
        <w:rPr/>
        <w:t>欣䱇㖻⽔숻廂⛂䕟疮彀㡬湶㫃쉓顉埍杆</w:t>
      </w:r>
      <w:r>
        <w:rPr/>
        <w:t>ꔪ</w:t>
      </w:r>
      <w:r>
        <w:rPr/>
        <w:t>柂伭ꍨ긷㉺䭚繦柂</w:t>
      </w:r>
      <w:r>
        <w:rPr/>
        <w:t>ⱬ</w:t>
      </w:r>
      <w:r>
        <w:rPr/>
        <w:t>㯂奀噈쉞⍎ꅓ湀㦵伩⦘伱䯂㚬칦怣㕞噀帻</w:t>
      </w:r>
      <w:r>
        <w:rPr/>
        <w:t>ꕣ</w:t>
      </w:r>
      <w:r>
        <w:rPr/>
        <w:t>䩢偞ꅨ넷㪩乣獗制硕싂〵䠹㨥亏</w:t>
      </w:r>
      <w:r>
        <w:rPr/>
        <w:t>⣃</w:t>
      </w:r>
      <w:r>
        <w:rPr/>
        <w:t>ꌬ檻㩰쌹甩⪥⨪婊䪮㟂⥐懍汞㴣ㅂ䱲浃迂佐敂响゘긴싂㐽坮ㆮ彌䄻</w:t>
      </w:r>
      <w:r>
        <w:rPr/>
        <w:t>ꔲ</w:t>
      </w:r>
      <w:r>
        <w:rPr/>
        <w:t>싂</w:t>
      </w:r>
      <w:r>
        <w:rPr/>
        <w:t>⣃</w:t>
      </w:r>
      <w:r>
        <w:rPr/>
        <w:t>䒡⩂땉榣手弯</w:t>
      </w:r>
      <w:r>
        <w:rPr/>
        <w:t>⡳</w:t>
      </w:r>
      <w:r>
        <w:rPr/>
        <w:t>汉슡䲣幮䟎䄹穅吵纡抱</w:t>
      </w:r>
      <w:r>
        <w:rPr/>
        <w:t>ⶣ</w:t>
      </w:r>
      <w:r>
        <w:rPr/>
        <w:t>䄨䶩</w:t>
      </w:r>
      <w:r>
        <w:rPr/>
        <w:t>Ⳃ</w:t>
      </w:r>
      <w:r>
        <w:rPr/>
        <w:t>䉟싎ꍢ䑑囂灄㏂䔯煐⾻瑅⽡汯沩㵗</w:t>
      </w:r>
      <w:r>
        <w:rPr/>
        <w:t>⡪</w:t>
      </w:r>
      <w:r>
        <w:rPr/>
        <w:t>㍷㕩囃煬싂◂睦䪥ꏂ桏싎恹㙒䈹䋂挺潄㍃穦癪亩奢橱咿㈪쉐彏飂堻䎵갣</w:t>
      </w:r>
      <w:r>
        <w:rPr/>
        <w:t>ꕮ</w:t>
      </w:r>
      <w:r>
        <w:rPr/>
        <w:t>⼬Ⓧ䕫吽失꥗따䥍懂␯煏䝮禱睯捰頣京㭋㩾潞淂</w:t>
      </w:r>
      <w:r>
        <w:rPr/>
        <w:t>ꕬ⩑</w:t>
      </w:r>
      <w:r>
        <w:rPr/>
        <w:t>ㅫ温숻吱⭡噲䈸扟</w:t>
      </w:r>
      <w:r>
        <w:rPr/>
        <w:t>ⰲ</w:t>
      </w:r>
      <w:r>
        <w:rPr/>
        <w:t>飂怪扫䍕桩喘䩶畴</w:t>
      </w:r>
      <w:r>
        <w:rPr/>
        <w:t>ꔳ</w:t>
      </w:r>
      <w:r>
        <w:rPr/>
        <w:t>숵쉪嚩㥟갷䍯㡇ꏎ㖻⮣䮣婬䲥㜹ヂ䩧六쉥杶僂摨た兑塇䄲桠湭㕄뭋甹ꍃ⺣뾥昲㚘桞朰쉨㋂牔숣摖晥숨恟㕅꺡吭쉨⹆쵷㶿漯䣂勂匱爹猺弸偃敃丵疮灔뇂ひ係匤쉸쉱轟䖵匴싂輩繑⩇쵗㔭컂긳⦱瑤杚溵칰뼰⩌悵䭶䕪츦㇂牟뽫䩋橮㉉牥녇쉱搤⩳牨砭⑭湅佾쉃咵眻折䟂쏂㙭</w:t>
      </w:r>
      <w:r>
        <w:rPr/>
        <w:t>ⰶ</w:t>
      </w:r>
      <w:r>
        <w:rPr/>
        <w:t>珂潠畅䩎⭺⎏擂䝓쉢獶㙀飍䕙⭅瀩恇</w:t>
      </w:r>
      <w:r>
        <w:rPr/>
        <w:t>ꤨ</w:t>
      </w:r>
      <w:r>
        <w:rPr/>
        <w:t>䄫剩묣ㅬ䒻㜨娪剔싂⛂㡡슬伊䭷┭佥匷椳復纻딴䉶摂쉐氭䡘漩繱♵╈숹쎘☫䧍ㅕ쏂</w:t>
      </w:r>
      <w:r>
        <w:rPr/>
        <w:t>⢮</w:t>
      </w:r>
      <w:r>
        <w:rPr/>
        <w:t>㉚呇䩣㕺㙟伭촮利塠㬨싂獭瀽⼲啯⌽嘮䱎煎쉡숱촸⩬묱ㅚォ쉟扑塪挤䊻煤奶䥟栤琲䕶繫㢡숵⩨䅯幐䞘恮╩姂㡕넶畘⨺㙶噆⚱奐楕瑁쉌湅㉮⾻睭填쉵㝨쵹⹾䁪敀⩸䘬쉰朮啈轙晢帴䚵㜲塗攬祓副橲⪥顊㙀</w:t>
      </w:r>
      <w:r>
        <w:rPr/>
        <w:t>ꦿ</w:t>
      </w:r>
      <w:r>
        <w:rPr/>
        <w:t>氩楾㦻㉭츦</w:t>
      </w:r>
      <w:r>
        <w:rPr/>
        <w:t>⣍</w:t>
      </w:r>
      <w:r>
        <w:rPr/>
        <w:t>飂幕⑤갮䄩䥰瘱쉘栣䡇乆䉖갳</w:t>
      </w:r>
      <w:r>
        <w:rPr/>
        <w:t>⡒</w:t>
      </w:r>
      <w:r>
        <w:rPr/>
        <w:t>潈坯쉢珂汐睔䑫碵땠ぎ橌栥淂⩳扯⑰㩖呚⯂摯㨮擃呐柍㓂⚩䢩恱⍞㑀刬繀䓂轤㍔樲斮噅橶牀剠歍皬手䙠숱癥䂡⥩⩮杂</w:t>
      </w:r>
      <w:r>
        <w:rPr/>
        <w:t>ꔺ</w:t>
      </w:r>
      <w:r>
        <w:rPr/>
        <w:t>䍭磂沩⼴佳쉩別嗂彐瀳ꍶ偹</w:t>
      </w:r>
      <w:r>
        <w:rPr/>
        <w:t>ꕾ</w:t>
      </w:r>
      <w:r>
        <w:rPr/>
        <w:t>㒿圥뽇橒땹拃ㅫ睔灓甸兖⻂着庵轱㩄䣂汀㔪瑮弩䅹䤶⵺싂╬奬礮盃䌴슘쉹歧䁚㘪琶䴮㌫噎㡊슬杶䵄㍖⪵俍冏呮楧坚䑐也㉗濎䄬㴷䇂⍔䏂拂ぇ</w:t>
      </w:r>
      <w:r>
        <w:rPr/>
        <w:t>⠮</w:t>
      </w:r>
      <w:r>
        <w:rPr/>
        <w:t>時䑈案䨤値갺㭔噃ꥬ娪䙒桢㊿䬺㤷杴〴䙆塎㔸䟂䮿ꥣ</w:t>
      </w:r>
      <w:r>
        <w:rPr/>
        <w:t>⣂</w:t>
      </w:r>
      <w:r>
        <w:rPr/>
        <w:t>轠딦걑䜳䵾㑫⑄</w:t>
      </w:r>
      <w:r>
        <w:rPr/>
        <w:t>Ⱘ</w:t>
      </w:r>
      <w:r>
        <w:rPr/>
        <w:t>䁯뭓䬩䗎쉭슥瑯煀㍰┯㑤灁뾡믎户┮卭剔ꅢ桟캿쉠⩃䴳婲櫂싂匨硪㭏칀뾏晡ꅡ海湘</w:t>
      </w:r>
      <w:r>
        <w:rPr/>
        <w:t>꧂</w:t>
      </w:r>
      <w:r>
        <w:rPr/>
        <w:t>く㬲㕔幠呴礥偞촷⮩佞噖ꍤ縥숩姂猳乵깔⏍爹圽㤪严洬歫併㕙祴㕃灟楷旂桪⍑潷䭊ガ딫瑅呡溡</w:t>
      </w:r>
      <w:r>
        <w:rPr/>
        <w:t>ꤣ</w:t>
      </w:r>
      <w:r>
        <w:rPr/>
        <w:t>ꥺ쉮伩㠪䤹쉎啡㉣</w:t>
      </w:r>
      <w:r>
        <w:rPr/>
        <w:t>⡢</w:t>
      </w:r>
      <w:r>
        <w:rPr/>
        <w:t>縯奈畾숻뽄</w:t>
      </w:r>
      <w:r>
        <w:rPr/>
        <w:t>ꗂ</w:t>
      </w:r>
      <w:r>
        <w:rPr/>
        <w:t>濎砩䑒澬㥯噈䈽坹枣⼱⩢旍⤻䙬憬澱</w:t>
      </w:r>
      <w:r>
        <w:rPr/>
        <w:t>⣃</w:t>
      </w:r>
      <w:r>
        <w:rPr/>
        <w:t>剬⭦썬⑘嘻㡔슱呙⛂</w:t>
      </w:r>
      <w:r>
        <w:rPr/>
        <w:t>ⵇ⸺</w:t>
      </w:r>
      <w:r>
        <w:rPr/>
        <w:t>礻⸤輪悩噐灍歄숪囂캩奌䝐㈩ꥦ⹭</w:t>
      </w:r>
      <w:r>
        <w:rPr/>
        <w:t>⡑</w:t>
      </w:r>
      <w:r>
        <w:rPr/>
        <w:t>倪숩칺牰轂伪╸</w:t>
      </w:r>
      <w:r>
        <w:rPr/>
        <w:t>ⶩ</w:t>
      </w:r>
      <w:r>
        <w:rPr/>
        <w:t>Ⱞ</w:t>
      </w:r>
      <w:r>
        <w:rPr/>
        <w:t>쉒辩⥣㙹湶쉙▮㥌⫂⩶㠴乒䥎⑩稸슩穯漽朣摓恒숨쉙䶥癩슘썄伪恄㨳䫎慕뭀祆㥂ꍙ㧂쵓晇㭥顠</w:t>
      </w:r>
      <w:r>
        <w:rPr/>
        <w:t>ⲥ</w:t>
      </w:r>
      <w:r>
        <w:rPr/>
        <w:t>㈰汇抏</w:t>
      </w:r>
      <w:r>
        <w:rPr/>
        <w:t>⡨</w:t>
      </w:r>
      <w:r>
        <w:rPr/>
        <w:t>깈䧎橷䗂쉑塞⎬扣쵸䙦ㆿ漹䖬䡃ꍗ⾘抿抮撵灕㑌呍쉘䵫噆旂浆숊촥㴫컂澥</w:t>
      </w:r>
      <w:r>
        <w:rPr/>
        <w:t>ꔸ</w:t>
      </w:r>
      <w:r>
        <w:rPr/>
        <w:t>吵揂♠䝤䖩싂津⩏哂浢⺥㙗繎噄呷犡飂곂僂☫㡖</w:t>
      </w:r>
      <w:r>
        <w:rPr/>
        <w:t>⢱</w:t>
      </w:r>
      <w:r>
        <w:rPr/>
        <w:t>瑐吵棍睄幷揂숦ㆱ숱䙾䙊竂㖏睸奰</w:t>
      </w:r>
      <w:r>
        <w:rPr/>
        <w:t>ꤪ</w:t>
      </w:r>
      <w:r>
        <w:rPr/>
        <w:t>橾㫂녀澏䉁輶㐥兒겱⌭煵숥哂䑆敶泂愷瑱쉣♇쌩㛂</w:t>
      </w:r>
      <w:r>
        <w:rPr/>
        <w:t>ⱈ</w:t>
      </w:r>
      <w:r>
        <w:rPr/>
        <w:t>䕳湨♌㙶♄쉶㙷䗍攥⩓쉟捕灏塀쉀싂쏂噣㩠坎㑀滂땧櫂㘰㝊</w:t>
      </w:r>
      <w:r>
        <w:rPr/>
        <w:t>⡍</w:t>
      </w:r>
      <w:r>
        <w:rPr/>
        <w:t>쉷䔶쉑颱䉵⚵췂㦘年숽撥건쉬沮楒䱆眦盂숬濃䢩䬨숯</w:t>
      </w:r>
      <w:r>
        <w:rPr/>
        <w:t>ꦡ</w:t>
      </w:r>
      <w:r>
        <w:rPr/>
        <w:t>兕棂奵㙬깱꥗睏䝉癕挴癋楺⤦㐵懂긶煋ꎏ剃瀮泍匳唤抿⹓⨨㥾儽㤷琴ꥧ䍔癃縪飂睂癆䉟뭪숦뮿愻恍じ䯎䗂氵㉏ㅏ㩧珍儸迂슿癧䖬⽞捆敬뼻䟂묪뾥싂쉇竎ㅢꌰ㏂斡礨䫂깤㉰♸䑥浾췂煯⚮婇昬㣂盂쉕⹴</w:t>
      </w:r>
      <w:r>
        <w:rPr/>
        <w:t>ꔵ</w:t>
      </w:r>
      <w:r>
        <w:rPr/>
        <w:t>曎䌩땟㏃⽸㉆쉶牪婑磍뮩漺쉖牌轷䵱滂禵껂㣎䵯迂楔漯帳슏顈쉋⩌땍汳</w:t>
      </w:r>
      <w:r>
        <w:rPr/>
        <w:t>⢿</w:t>
      </w:r>
      <w:r>
        <w:rPr/>
        <w:t>䆻剤⥢䕪㐦椷ㅥ倦嘱潰䡦䊥犻唤拂䘪싂䵬깍䚻䧂搨䱓싂祉䙞幦㡍췂쉴䚡꥘ꄮ顃乑꺣樮슥恍晵⥒歯輨兣슘異桘焪</w:t>
      </w:r>
      <w:r>
        <w:rPr/>
        <w:t>ꖘ</w:t>
      </w:r>
      <w:r>
        <w:rPr/>
        <w:t>佢믂祚獞쉌⽠火乏㨨惂慘쉰묱☯坄㭹夶〱䜺剔湔㨪ꎿ⩂숸浤⩭쉐╄湩⮮嗂摓兏숭埂⼲凂䩋㝦堬慵쉔儻壎㑨垮つ〲䑏䕮ꥣ</w:t>
      </w:r>
      <w:r>
        <w:rPr/>
        <w:t>⡭</w:t>
      </w:r>
      <w:r>
        <w:rPr/>
        <w:t>건堶</w:t>
      </w:r>
      <w:r>
        <w:rPr/>
        <w:t>ⰲ</w:t>
      </w:r>
      <w:r>
        <w:rPr/>
        <w:t>喱䑔獩輸⩔喵싂彦</w:t>
      </w:r>
      <w:r>
        <w:rPr/>
        <w:t>ꔱ</w:t>
      </w:r>
      <w:r>
        <w:rPr/>
        <w:t>汪묥敃⌷烂촶쉌损䐫䩢愯⮵䦿甫濂</w:t>
      </w:r>
      <w:r>
        <w:rPr/>
        <w:t>ꕞ</w:t>
      </w:r>
      <w:r>
        <w:rPr/>
        <w:t>ば㕬</w:t>
      </w:r>
      <w:r>
        <w:rPr/>
        <w:t>ꗂ</w:t>
      </w:r>
      <w:r>
        <w:rPr/>
        <w:t>顰婄䵀嗍揂떮毂帣㋂係쵙䗂㕸用깱䉳㛂楳纻㉫啥䜰䨫숥㕔挰ꍔ㋂숻㑷奯戰</w:t>
      </w:r>
      <w:r>
        <w:rPr/>
        <w:t>ꕌ</w:t>
      </w:r>
      <w:r>
        <w:rPr/>
        <w:t>쉉搲숣습䰺兎匷椸䥙恑㥠彶亩撮儷頰⌹正搨☤空㢩</w:t>
      </w:r>
      <w:r>
        <w:rPr/>
        <w:t>ⵅ</w:t>
      </w:r>
      <w:r>
        <w:rPr/>
        <w:t>슱⩙允潇夣싂䝙㡵䱥㛂挰⑫幷녥뽓쉆痂걩ㅋ㡚痂幧♯䙳亿</w:t>
      </w:r>
      <w:r>
        <w:rPr/>
        <w:t>꧂</w:t>
      </w:r>
      <w:r>
        <w:rPr/>
        <w:t>瑋숵숣恕瀩䱑浶昪㪬轅쎘뿎넥ㄣ奌婟⪮卬剓컂㙤㭙뽘숩湢䥭싂䕫㭰敯乥싂硭佳〦㏂弻獳洪␪</w:t>
      </w:r>
      <w:r>
        <w:rPr/>
        <w:t>ꗍ</w:t>
      </w:r>
      <w:r>
        <w:rPr/>
        <w:t>䭴슡灎㵞⍱廂묩㢬呍繴㎱</w:t>
      </w:r>
      <w:r>
        <w:rPr/>
        <w:t>ⱞ</w:t>
      </w:r>
      <w:r>
        <w:rPr/>
        <w:t>剳圷걍</w:t>
      </w:r>
      <w:r>
        <w:rPr/>
        <w:t>ꕺ</w:t>
      </w:r>
      <w:r>
        <w:rPr/>
        <w:t>싂습敕䐊歖쎬깲猪卅允껂䋂숽깱歪⸭⌬汊猵썸佂拍杅灎榏协썫眨干档丱囂⩺䁊慸뼸䭮啴쵺伻䘱ꄮ健깫</w:t>
      </w:r>
      <w:r>
        <w:rPr/>
        <w:t>ⱱ</w:t>
      </w:r>
      <w:r>
        <w:rPr/>
        <w:t>㩀眤壂晊⿂䍀䙓攬彀␪</w:t>
      </w:r>
      <w:r>
        <w:rPr/>
        <w:t>ⵇ</w:t>
      </w:r>
      <w:r>
        <w:rPr/>
        <w:t>倪믂弪⭌뭭猩洣뾘懂楧䵘䵇ꌰ奅쵇쉟墏䑃쉕</w:t>
      </w:r>
      <w:r>
        <w:rPr/>
        <w:t>Ⱞ</w:t>
      </w:r>
      <w:r>
        <w:rPr/>
        <w:t>僂䱍</w:t>
      </w:r>
      <w:r>
        <w:rPr/>
        <w:t>Ⱕ</w:t>
      </w:r>
      <w:r>
        <w:rPr/>
        <w:t>顧쉓</w:t>
      </w:r>
      <w:r>
        <w:rPr/>
        <w:t>ꦥ</w:t>
      </w:r>
      <w:r>
        <w:rPr/>
        <w:t>汙갴㠻싂⹀⚏䝺⑮渪촮⍍纏뽃䝞딺숪摦皣쉡仂묪〥秃橈牕䭑慤㘶仂䁂歳ꥮ䧂</w:t>
      </w:r>
      <w:r>
        <w:rPr/>
        <w:t>⢵</w:t>
      </w:r>
      <w:r>
        <w:rPr/>
        <w:t>㍩䎣썞숣</w:t>
      </w:r>
      <w:r>
        <w:rPr/>
        <w:t>⡹</w:t>
      </w:r>
      <w:r>
        <w:rPr/>
        <w:t>숴䵗</w:t>
      </w:r>
      <w:r>
        <w:rPr/>
        <w:t>⡏</w:t>
      </w:r>
      <w:r>
        <w:rPr/>
        <w:t>恠㚿㇂獗噅䙵牏⩢楇啦⤪䠭恺숣㭎硭ꅟ쉍穈䚏天䞱</w:t>
      </w:r>
      <w:r>
        <w:rPr/>
        <w:t>⡃⍏</w:t>
      </w:r>
      <w:r>
        <w:rPr/>
        <w:t>桡曂쉯池朰坞灎땳䜳ꥳ䡣核卮硴幱氪捑㙠숬庡捣♰걎ꅤ䐪놩縩卋䕸갵猻祾♏㍷숩⑶嘲輨㍹庩縷彋秂彰歲⾻⬽쉃敫㟂剧쉞노硺</w:t>
      </w:r>
      <w:r>
        <w:rPr/>
        <w:t>ꔶ</w:t>
      </w:r>
      <w:r>
        <w:rPr/>
        <w:t>桹徿璵숲</w:t>
      </w:r>
      <w:r>
        <w:rPr/>
        <w:t>ⵙ</w:t>
      </w:r>
      <w:r>
        <w:rPr/>
        <w:t>땅⥥嘪䡲线쉧</w:t>
      </w:r>
      <w:r>
        <w:rPr/>
        <w:t>ꤦ</w:t>
      </w:r>
      <w:r>
        <w:rPr/>
        <w:t>㪮栬痂⑓걓帱쉌㨬䍸晓敃瑰썪㏂숷ꆵ婸㈲䭞慢</w:t>
      </w:r>
      <w:r>
        <w:rPr/>
        <w:t>ꥀ⸷</w:t>
      </w:r>
      <w:r>
        <w:rPr/>
        <w:t>㥮ꍫ</w:t>
      </w:r>
      <w:r>
        <w:rPr/>
        <w:t>ꗂ</w:t>
      </w:r>
      <w:r>
        <w:rPr/>
        <w:t>嫂彸䦣습쉐㈺兖㭙숩ぉ匶ꎥ珂䷂</w:t>
      </w:r>
      <w:r>
        <w:rPr/>
        <w:t>⣂</w:t>
      </w:r>
      <w:r>
        <w:rPr/>
        <w:t>䠻汙녱摬悻⽁⸷쉚㬨灗䁩䭴嗎佅䵉㘣盂㙰㧎䛂䚩䎱婑伣〭绂㨱쉪⩃砳橘幆䕺㨣樴㝢楳杤칱㕪䀶⤬䚱摶⌽輲㝺┴娱䭤ㆣ㝏ㆻ싂썂땹恞愽䲡冡ꍕ䒮쉱㔮숽촲䔩僂扣歩炱⍨摏晐婐牧瑡긬㡲⿂棃ꄻ⍾剆무䜯橂숷㥺啭䱍湢䵁盂⤴</w:t>
      </w:r>
      <w:r>
        <w:rPr/>
        <w:t>ꤷ</w:t>
      </w:r>
      <w:r>
        <w:rPr/>
        <w:t>瑄弦梻㖡䫂埂䛂潋슩㵂摌䡊兄쉗꥘潓</w:t>
      </w:r>
      <w:r>
        <w:rPr/>
        <w:t>ⱬ</w:t>
      </w:r>
      <w:r>
        <w:rPr/>
        <w:t>㖣☲湒呅▬뽁倥놿桰䁒杫쉟湖牮쌭㍐佧輶偳扂着䑗天䝀김偲䮩㑒偌껂</w:t>
      </w:r>
      <w:r>
        <w:rPr/>
        <w:t>⣂</w:t>
      </w:r>
      <w:r>
        <w:rPr/>
        <w:t>䅷쉤潏䝎⵮撘兹晰䀯쉘乹噇쏂澮䤨灓塡⩂䑚䣃匽礤</w:t>
      </w:r>
      <w:r>
        <w:rPr/>
        <w:t>ꕪ</w:t>
      </w:r>
      <w:r>
        <w:rPr/>
        <w:t>쉋涮쉹啠克䅹喿⨫</w:t>
      </w:r>
      <w:r>
        <w:rPr/>
        <w:t>ꗂ⑅</w:t>
      </w:r>
      <w:r>
        <w:rPr/>
        <w:t>䔶쉏땀勂颩㷂㙠丩ꌪ뼱숶炘弸㡕婺䥟琷㗂딽剷슮㕁究砳轾爳⨲䩑杁ヂ暣其愽痂楩礰䄭穦숥숹⬸쉈ꎡ숪숻⨵稷쉺氥땉쉬⌬䂩濂側敾桟깞樤剎쉐当丳均硞癩摫숫㤮潟セ슥睧啌칱</w:t>
      </w:r>
      <w:r>
        <w:rPr/>
        <w:t>ꔳ</w:t>
      </w:r>
      <w:r>
        <w:rPr/>
        <w:t>顓</w:t>
      </w:r>
      <w:r>
        <w:rPr/>
        <w:t>Ⳃ</w:t>
      </w:r>
      <w:r>
        <w:rPr/>
        <w:t>쵪㭫⥨癣⭖䴊禮痍湵싂媱洩㭀硺湴影⹚䅟獂㊥⩩濂噥辵煈㭶坧㙮牦䞮〬䟃硬挤싂ꎣ歞彏恔晥佺⍭뿂䃂ꍍ㝤繂灣䡨㌪䡞摈痂</w:t>
      </w:r>
      <w:r>
        <w:rPr/>
        <w:t>Ⱡ⑍</w:t>
      </w:r>
      <w:r>
        <w:rPr/>
        <w:t>⽺㌽쵊偑㡷⵳晞⩢嗎亩썘㫂슮汞䮥ㅮ繬呶╥칒쉡⫂䣂</w:t>
      </w:r>
      <w:r>
        <w:rPr/>
        <w:t>ꖩ</w:t>
      </w:r>
      <w:r>
        <w:rPr/>
        <w:t>攫䕪땄⨻敌▩㢘숮</w:t>
      </w:r>
      <w:r>
        <w:rPr/>
        <w:t>ꥁ</w:t>
      </w:r>
      <w:r>
        <w:rPr/>
        <w:t>걈乡穀쉓欳㘣䝈歪䤭敮녑ꌣ顭恧䉺⹱瀩帮㝕剅䨬楪걾汬㈣⨵쉂墘</w:t>
      </w:r>
      <w:r>
        <w:rPr/>
        <w:t>⡎</w:t>
      </w:r>
      <w:r>
        <w:rPr/>
        <w:t>쉾묹愩㠲歞瑄깾昶〺⑯敯</w:t>
      </w:r>
      <w:r>
        <w:rPr/>
        <w:t>⣂</w:t>
      </w:r>
      <w:r>
        <w:rPr/>
        <w:t>反넰硍奴쉋쉫䆻땄⫂⩘婈㵓捫愤컎쉭䈴繇䙲쉧癌쉦쉴䪿㚱僎穇ㆩ儴慈捥汶䬫圲䰥㑺浺쉦愭元ꄵ䌮乐䑓䩺䉒奬䤹걤⩡㙶슩쉩呀쉪㓂畭愴杈啶䍦䉲</w:t>
      </w:r>
      <w:r>
        <w:rPr/>
        <w:t>⡂</w:t>
      </w:r>
      <w:r>
        <w:rPr/>
        <w:t>㥉ꍓ숣싎⑂쉄㇂㧂⍱癮㓍擂䥭믂쌶숭</w:t>
      </w:r>
      <w:r>
        <w:rPr/>
        <w:t>ⱅ</w:t>
      </w:r>
      <w:r>
        <w:rPr/>
        <w:t>盂漳슣꥚滂售桮棂</w:t>
      </w:r>
      <w:r>
        <w:rPr/>
        <w:t>ꥎ</w:t>
      </w:r>
      <w:r>
        <w:rPr/>
        <w:t>傘䭆伪帮쉹⻎侱䘳⩟狎攦⵪㙺穞华噉娶䉩楇숻⌯厩䷂睖캣</w:t>
      </w:r>
      <w:r>
        <w:rPr/>
        <w:t>Ⲯ</w:t>
      </w:r>
      <w:r>
        <w:rPr/>
        <w:t>兰쉰浨쌷䙒쉄椰䔪ꆬ異ꅚ埂䃂㨨治燂</w:t>
      </w:r>
      <w:r>
        <w:rPr/>
        <w:t>⠯</w:t>
      </w:r>
      <w:r>
        <w:rPr/>
        <w:t>ꥒ</w:t>
      </w:r>
      <w:r>
        <w:rPr/>
        <w:t>潎硺曂䊱撏祌뭅㠳盂㛂쉱쌭숵⼰杗칧㛍㡮뽺㛂촣䑧땘뾘㕣떵넩䌨</w:t>
      </w:r>
      <w:r>
        <w:rPr/>
        <w:t>⣂⮩♃</w:t>
      </w:r>
      <w:r>
        <w:rPr/>
        <w:t>汨歄戤憏쉒䜤危汵㝖㩨厮숺☭櫎䒿硋⚡啤넬쉚係쉫痂쉯煚㡭딬斏</w:t>
      </w:r>
      <w:r>
        <w:rPr/>
        <w:t>⢿</w:t>
      </w:r>
      <w:r>
        <w:rPr/>
        <w:t>厏摵卶䃂楥塳歓獴瑀抣摩ぱ瘬椩窵䥇味썖⎩⾡渵싂参떩䨺䛂㪬쉞戱쵥췃쉁稹㠺⽦斣㡕숷㬨幫⩑旎ꏂ坄싂숭卓佞輴颥⿍⩶绂䡎獕潮썺碻</w:t>
      </w:r>
      <w:r>
        <w:rPr/>
        <w:t>⡇</w:t>
      </w:r>
      <w:r>
        <w:rPr/>
        <w:t>杘敺摺싂㭗縰쉱㊩槃喘䑭䉋轥Ⓜ㵧朮䙅䳂戥슡䕮ꅋ癹㙟⛃塯副㌦䠰쵐땵呅晎숶剹</w:t>
      </w:r>
      <w:r>
        <w:rPr/>
        <w:t>ⱥ</w:t>
      </w:r>
      <w:r>
        <w:rPr/>
        <w:t>춏獟㝰题쵃㌸䐪潕녡湌潘穑슣㵠䍺昬楟皻啘⍭㵗歸슩捌┣娵䵀⑩⬬摠ꎱ㙙扑捭狎繳獲幺杋恫縹佂쉆癵墣琮숬쉉ꅭ깳噩昶䭖䤹䡀桠穉弤稤╵摶橭こ坷ㅬ뽚╈쉅⭰쉫凂</w:t>
      </w:r>
      <w:r>
        <w:rPr/>
        <w:t>ꤰ</w:t>
      </w:r>
      <w:r>
        <w:rPr/>
        <w:t>㩗㵡睇䯂䟂</w:t>
      </w:r>
      <w:r>
        <w:rPr/>
        <w:t>ꔤ</w:t>
      </w:r>
      <w:r>
        <w:rPr/>
        <w:t>拍刪䡳匷矂䡃告兴쉬</w:t>
      </w:r>
      <w:r>
        <w:rPr/>
        <w:t>ꦵ</w:t>
      </w:r>
      <w:r>
        <w:rPr/>
        <w:t>쉸塄癑㫃侮숱ꥵ瑮뿂촯츰⥕怊㒱썔彇쉀恌㩌칧唴⬤⹤歎䱶숫櫂恁</w:t>
      </w:r>
      <w:r>
        <w:rPr/>
        <w:t>ꥄꕑ</w:t>
      </w:r>
      <w:r>
        <w:rPr/>
        <w:t>넺䵚ㅡ嘱㕤䏂绂</w:t>
      </w:r>
      <w:r>
        <w:rPr/>
        <w:t>ꖿ</w:t>
      </w:r>
      <w:r>
        <w:rPr/>
        <w:t>漨䓂绂摂乘놥奏幉䝣䞩넬㩉䚩슿矎</w:t>
      </w:r>
      <w:r>
        <w:rPr/>
        <w:t>꧂</w:t>
      </w:r>
      <w:r>
        <w:rPr/>
        <w:t>湠䝬녤晃煃숮䏃ㅮ⍘猲Ⓜ쉣为倸䉁</w:t>
      </w:r>
      <w:r>
        <w:rPr/>
        <w:t>ⱄ</w:t>
      </w:r>
      <w:r>
        <w:rPr/>
        <w:t>繐ꅔ匮㉦穮</w:t>
      </w:r>
      <w:r>
        <w:rPr/>
        <w:t>ꔸ</w:t>
      </w:r>
      <w:r>
        <w:rPr/>
        <w:t>湹쉦㙀䅑</w:t>
      </w:r>
      <w:r>
        <w:rPr/>
        <w:t>ꔷ</w:t>
      </w:r>
      <w:r>
        <w:rPr/>
        <w:t>儭⧂믂猯婠묷쉠禩嘱旂쉨碏姂딴晉昦뽊䞮祟䊥쌥䜶䭁⑶䅧㙆噺ꥬ吪煰쉮䩣〵쉷浅穩愭畁琯轆敹쉤佳䍆⥐䭯剷幌穦何쉴넯扡怳걧彈港呐㬴㋂䩮盃㓂ꅢ㥩癏徱䱌쉥っ啹싃⵮线塭奦竍夹䲡甫䱠橃娹ꅈ츩㭔硏ꌭ</w:t>
      </w:r>
      <w:r>
        <w:rPr/>
        <w:t>ⵍ</w:t>
      </w:r>
      <w:r>
        <w:rPr/>
        <w:t>卄썱ㅌ싃䫍磂棃쉄乸仂煷輪伷恔</w:t>
      </w:r>
      <w:r>
        <w:rPr/>
        <w:t>Ⳃ</w:t>
      </w:r>
      <w:r>
        <w:rPr/>
        <w:t>嘳纏柂拂稪䵺畁繎佯免⹲뭥彐眩㭵뼷幒무습䅇灥朮吪䨶⬤劻顺쵗灲磍啅걆䁷쉍쉇侬㕭쉔灈⏂습</w:t>
      </w:r>
      <w:r>
        <w:rPr/>
        <w:t>ⳍ</w:t>
      </w:r>
      <w:r>
        <w:rPr/>
        <w:t>땫갥쉂玻⩚⸹카掿棂风뽦㝎╭䢬瓂뭭뾩晅盂쵱뗂灨슘浇ꌬ䢘偣䵨砥싂灀㍌쉬</w:t>
      </w:r>
      <w:r>
        <w:rPr/>
        <w:t>ꤳ</w:t>
      </w:r>
      <w:r>
        <w:rPr/>
        <w:t>䍯冩쏂兵僂灠䁑㠭呞燎㩾싂呆꺘쉆</w:t>
      </w:r>
      <w:r>
        <w:rPr/>
        <w:t>ꕭ</w:t>
      </w:r>
      <w:r>
        <w:rPr/>
        <w:t>炬噪商땣牳㨷쉓긲숺䭣喿纱洭濃뼽匮뭮顋ッ杺</w:t>
      </w:r>
      <w:r>
        <w:rPr/>
        <w:t>⠰</w:t>
      </w:r>
      <w:r>
        <w:rPr/>
        <w:t>䑤䍧晅⎿䈲䙶顁㑙⛎佧癐掵쉔副</w:t>
      </w:r>
      <w:r>
        <w:rPr/>
        <w:t>ꕡ</w:t>
      </w:r>
      <w:r>
        <w:rPr/>
        <w:t>㷂䵟쉱䍎⩶㡅습偁矂繦ꆮꅤ猸汉ꅴ䜹칃␺偙䒿稭卬슻稪祣</w:t>
      </w:r>
      <w:r>
        <w:rPr/>
        <w:t>ꕄ</w:t>
      </w:r>
      <w:r>
        <w:rPr/>
        <w:t>摂㠣婔숦쉙樷奚曂䜱乗汍㜲⪩楠係컎䝹♏徥</w:t>
      </w:r>
      <w:r>
        <w:rPr/>
        <w:t>ꤺ</w:t>
      </w:r>
      <w:r>
        <w:rPr/>
        <w:t>晓䙶縨匱⩖쉬偃♙쉟她䔶唣㢣</w:t>
      </w:r>
      <w:r>
        <w:rPr/>
        <w:t>ⰻ</w:t>
      </w:r>
      <w:r>
        <w:rPr/>
        <w:t>숪曂</w:t>
      </w:r>
      <w:r>
        <w:rPr/>
        <w:t>꧂</w:t>
      </w:r>
      <w:r>
        <w:rPr/>
        <w:t>䘥⬤偺㍹</w:t>
      </w:r>
      <w:r>
        <w:rPr/>
        <w:t>ꕥ</w:t>
      </w:r>
      <w:r>
        <w:rPr/>
        <w:t>彆䝄쉡啬䜪恊濎漣⺻泂㝔剀⸰⹋쉂橍⭠榣䎘</w:t>
      </w:r>
      <w:r>
        <w:rPr/>
        <w:t>ꦻ</w:t>
      </w:r>
      <w:r>
        <w:rPr/>
        <w:t>檿顃㑠</w:t>
      </w:r>
      <w:r>
        <w:rPr/>
        <w:t>ꕒ</w:t>
      </w:r>
      <w:r>
        <w:rPr/>
        <w:t>쉒쉷搵乣쉠浇</w:t>
      </w:r>
      <w:r>
        <w:rPr/>
        <w:t>⡆</w:t>
      </w:r>
      <w:r>
        <w:rPr/>
        <w:t>䀺녾澡⾣쉐</w:t>
      </w:r>
      <w:r>
        <w:rPr/>
        <w:t>⡘</w:t>
      </w:r>
      <w:r>
        <w:rPr/>
        <w:t>겣憮湞繲쉗盎湢</w:t>
      </w:r>
      <w:r>
        <w:rPr/>
        <w:t>ꕭ</w:t>
      </w:r>
      <w:r>
        <w:rPr/>
        <w:t>䑢婇쉮䋂䜣湁⩀넱拂⤫䅨⑪顋瀥摢⮣슡伥偮汃㑃牫ㅏ㩷䳂䩺潲䩦煎⩱갳♶㗂⭴쉕䍢⻂當㡋㶡㝍☩垣竂转캩剸⫂䨪傘心ㆩ숲桏㪬穊㣂礱ぎ犱䒥卙㑤쉖묱捤弭祪╯堤</w:t>
      </w:r>
      <w:r>
        <w:rPr/>
        <w:t>ꔱ</w:t>
      </w:r>
      <w:r>
        <w:rPr/>
        <w:t>㑊</w:t>
      </w:r>
      <w:r>
        <w:rPr/>
        <w:t>ⵯ</w:t>
      </w:r>
      <w:r>
        <w:rPr/>
        <w:t>긭匩琰ㅋ㝌㞮츭꥞</w:t>
      </w:r>
      <w:r>
        <w:rPr/>
        <w:t>⡂⥪</w:t>
      </w:r>
      <w:r>
        <w:rPr/>
        <w:t>숷⩆㉒♲卲特咿쌬娵旍懂曂䷂䅎㙫┊剗呆</w:t>
      </w:r>
      <w:r>
        <w:rPr/>
        <w:t>ꤣ</w:t>
      </w:r>
      <w:r>
        <w:rPr/>
        <w:t>䫂䰮戤⌤⩅䢻李䚣惂桩皬䥘㫎瑤♉쉇ꆣ橩圯坘</w:t>
      </w:r>
      <w:r>
        <w:rPr/>
        <w:t>ꤸ</w:t>
      </w:r>
      <w:r>
        <w:rPr/>
        <w:t>쉵㩦轵⹑슡湑숶◎偒䔽櫂슘潁哂塉⾏땶䄤乨氩♪㎣숣믂㴬淂卉摎␽䭇轃疿䕺䞱녩</w:t>
      </w:r>
      <w:r>
        <w:rPr/>
        <w:t>ꤹ</w:t>
      </w:r>
      <w:r>
        <w:rPr/>
        <w:t>슩㠹嘩睸眺䝋桬獴甲썵땥싂쉣쎻ㅇ䝰执数塒㉚걘摾</w:t>
      </w:r>
      <w:r>
        <w:rPr/>
        <w:t>⡵⤫⑦</w:t>
      </w:r>
      <w:r>
        <w:rPr/>
        <w:t>䐯䘪偾☪춵㐳顱楶땈숰䦩撥埂䯂咣䞘䤱嚩</w:t>
      </w:r>
      <w:r>
        <w:rPr/>
        <w:t>ꦱ⑭⹣</w:t>
      </w:r>
      <w:r>
        <w:rPr/>
        <w:t>渪顏䑷㡯␶頦㩠䭶桥偦央㕱싂潔伸櫍栶繶恳泂⹵</w:t>
      </w:r>
      <w:r>
        <w:rPr/>
        <w:t>ꖣ</w:t>
      </w:r>
      <w:r>
        <w:rPr/>
        <w:t>拂깦㕭숸歔뿃</w:t>
      </w:r>
      <w:r>
        <w:rPr/>
        <w:t>ꤤ</w:t>
      </w:r>
      <w:r>
        <w:rPr/>
        <w:t>礥⛍呫䆵祧竍娳䞩彞飂곂痂唸②껂⨮쉆煙稯灚乀䅣畩㗂䏂䴭숪⬳刴偸갪䮘匭㜶䏂䭤沩㉎㢮何⤲컂</w:t>
      </w:r>
      <w:r>
        <w:rPr/>
        <w:t>ꥆ</w:t>
      </w:r>
      <w:r>
        <w:rPr/>
        <w:t>㐲쌤㍾숶奦け䈮䣂幂幯埂쉮┩㥲╕㥑</w:t>
      </w:r>
      <w:r>
        <w:rPr/>
        <w:t>ꔩ⥣</w:t>
      </w:r>
      <w:r>
        <w:rPr/>
        <w:t>睐優是싎瞡숷⹒ㄶ슻湷竂</w:t>
      </w:r>
      <w:r>
        <w:rPr/>
        <w:t>⢿</w:t>
      </w:r>
      <w:r>
        <w:rPr/>
        <w:t>䡾</w:t>
      </w:r>
      <w:r>
        <w:rPr/>
        <w:t>ⰰ</w:t>
      </w:r>
      <w:r>
        <w:rPr/>
        <w:t>ꤣ</w:t>
      </w:r>
      <w:r>
        <w:rPr/>
        <w:t>澬⒱㫍녊ㆻ㛂愮㤴瑟塄牅䟂ꅂ繂歵싂媥㌶쉁숳䫃搯縶ꍡ潌煏䥈⥌桳收숲搽숨ぺ㑵숹㍨烎䫂砰汕潳弩颬</w:t>
      </w:r>
      <w:r>
        <w:rPr/>
        <w:t>꧃</w:t>
      </w:r>
      <w:r>
        <w:rPr/>
        <w:t>煺䱏뭯焳㑔㉧㕐걅椦</w:t>
      </w:r>
      <w:r>
        <w:rPr/>
        <w:t>ꕬ</w:t>
      </w:r>
      <w:r>
        <w:rPr/>
        <w:t>疣㥡䄴席楞숩䉟슩潎쵚头♾繶⻎歞</w:t>
      </w:r>
      <w:r>
        <w:rPr/>
        <w:t>ꦩ</w:t>
      </w:r>
      <w:r>
        <w:rPr/>
        <w:t>窘ㄯ㵩⩗縨춮㜫숱厱㵔媥唦㓂䕒쉱绂扡슬䵡顑乹煆噵中墿殻쉷椲䩰輪䗂⻂瘸⩺幬싎숮晌㌬Ⓜ橋獤⨰䩾숳乂뿃</w:t>
      </w:r>
      <w:r>
        <w:rPr/>
        <w:t>ⰻ</w:t>
      </w:r>
      <w:r>
        <w:rPr/>
        <w:t>熏䝆汅㣂㩓昨矂㍮颩頩夵佩捷䭦䍵㐣</w:t>
      </w:r>
      <w:r>
        <w:rPr/>
        <w:t>⡒</w:t>
      </w:r>
      <w:r>
        <w:rPr/>
        <w:t>ꤦ</w:t>
      </w:r>
      <w:r>
        <w:rPr/>
        <w:t>稪迂樨쉸婚쉒慚磂놿깳泍辱䪘⍣</w:t>
      </w:r>
      <w:r>
        <w:rPr/>
        <w:t>ꕵ</w:t>
      </w:r>
      <w:r>
        <w:rPr/>
        <w:t>䉥숦⛃呞⑓⥣㙍⮬䓂⬩䆻接␶戱䝂䜱⛂㓂坃</w:t>
      </w:r>
      <w:r>
        <w:rPr/>
        <w:t>ꦥ</w:t>
      </w:r>
      <w:r>
        <w:rPr/>
        <w:t>唷䡧㵂</w:t>
      </w:r>
      <w:r>
        <w:rPr/>
        <w:t>⠦</w:t>
      </w:r>
      <w:r>
        <w:rPr/>
        <w:t>쉔숳甪녷ꅒ窩</w:t>
      </w:r>
      <w:r>
        <w:rPr/>
        <w:t>ⱬ</w:t>
      </w:r>
      <w:r>
        <w:rPr/>
        <w:t>쉏㓂㊬津㙨㎘㓂䴤晓쉃慓秂䅱吣썞漭䓂婎揃煅啍轧⩇㛍䶡ㅌ噹䱔堬쉸</w:t>
      </w:r>
      <w:r>
        <w:rPr/>
        <w:t>ꖏ⫂⬻</w:t>
      </w:r>
      <w:r>
        <w:rPr/>
        <w:t>넴ㄨ㡊秂䰴ꅳ轳䄪种䩯⻍碱っ轑쉈땐䢻垬佯</w:t>
      </w:r>
      <w:r>
        <w:rPr/>
        <w:t>ⴤ⑲</w:t>
      </w:r>
      <w:r>
        <w:rPr/>
        <w:t>椷㪵</w:t>
      </w:r>
      <w:r>
        <w:rPr/>
        <w:t>ⰳ</w:t>
      </w:r>
      <w:r>
        <w:rPr/>
        <w:t>獬栻⯂填</w:t>
      </w:r>
      <w:r>
        <w:rPr/>
        <w:t>ⱄ</w:t>
      </w:r>
      <w:r>
        <w:rPr/>
        <w:t>䏂卪轉슡兡깧쉣䵬㙱㊩⧂ㄵ煅哂䩕땍辣卾倹䉡棂䲬</w:t>
      </w:r>
      <w:r>
        <w:rPr/>
        <w:t>ꕅ</w:t>
      </w:r>
      <w:r>
        <w:rPr/>
        <w:t>䅇슬㧂ㄪ</w:t>
      </w:r>
      <w:r>
        <w:rPr/>
        <w:t>⠵</w:t>
      </w:r>
      <w:r>
        <w:rPr/>
        <w:t>璩啲㮬⑃琱㢱徻樺⫂㭘稫㋂ㅓ⹑숯歟싂剃쉄</w:t>
      </w:r>
      <w:r>
        <w:rPr/>
        <w:t>Ⱞ</w:t>
      </w:r>
      <w:r>
        <w:rPr/>
        <w:t>散柃顡浀꥚쉂쉔瘊䶩㓂쉎㦵</w:t>
      </w:r>
      <w:r>
        <w:rPr/>
        <w:t>⠤</w:t>
      </w:r>
      <w:r>
        <w:rPr/>
        <w:t>㖡䓂榩汊䃂䐪뇂挺쉓뮏欲摷氬澿䱌啡⬰╅</w:t>
      </w:r>
      <w:r>
        <w:rPr/>
        <w:t>⡨</w:t>
      </w:r>
      <w:r>
        <w:rPr/>
        <w:t>轎⎿䇎⑹捤獰䠶⍘働숤湧䡮</w:t>
      </w:r>
      <w:r>
        <w:rPr/>
        <w:t>ꗂ</w:t>
      </w:r>
      <w:r>
        <w:rPr/>
        <w:t>쉡婕쉁⹯癩촯ㅬ周䢿문侘쉂⩵敀是䅷搶☸弥扵쉙⸤久쉢䡹⭮浏丶䙔걔畏係怦칒┶禡⩕慒ꥦ⼭䠨繖♸䏂䄻晇ꍪ슏쉁淂怸圫颱亱䕓幗呟숹숥䬳兆갽摋컍䄥싂殩䙔㓂奟</w:t>
      </w:r>
      <w:r>
        <w:rPr/>
        <w:t>ꕅ</w:t>
      </w:r>
      <w:r>
        <w:rPr/>
        <w:t>癵㙌䘺㘥쉏</w:t>
      </w:r>
      <w:r>
        <w:rPr/>
        <w:t>ⴥ</w:t>
      </w:r>
      <w:r>
        <w:rPr/>
        <w:t>敶뭭</w:t>
      </w:r>
      <w:r>
        <w:rPr/>
        <w:t>ꤦ⪿⩒</w:t>
      </w:r>
      <w:r>
        <w:rPr/>
        <w:t>㑫䭠䑊砥䥬瘤妩⛂칡懂柂繙澘碱侵㝨柂囂⨣丣梩⥧䉬瑸住㤺剅걑昦珃⴦䥳㴺瑦㕫숴婺䑏뽓瑵ⸯ伹</w:t>
      </w:r>
      <w:r>
        <w:rPr/>
        <w:t>ⲥ</w:t>
      </w:r>
      <w:r>
        <w:rPr/>
        <w:t>썘䁩渺䧂䩮칡䏂╹쉯祇摳뭴⫂ㅏ묬怵넰嚥</w:t>
      </w:r>
      <w:r>
        <w:rPr/>
        <w:t>ⴻ┥</w:t>
      </w:r>
      <w:r>
        <w:rPr/>
        <w:t>喘⿃촪</w:t>
      </w:r>
      <w:r>
        <w:rPr/>
        <w:t>ꕫ</w:t>
      </w:r>
      <w:r>
        <w:rPr/>
        <w:t>䆻</w:t>
      </w:r>
      <w:r>
        <w:rPr/>
        <w:t>ꦩ</w:t>
      </w:r>
      <w:r>
        <w:rPr/>
        <w:t>㉸绍쉋꧎䈦슩拂弯婣兲캩燂掘㓂칵睗祖瀹獖⪏ꍊ갺⽲</w:t>
      </w:r>
      <w:r>
        <w:rPr/>
        <w:t>ⱄ</w:t>
      </w:r>
      <w:r>
        <w:rPr/>
        <w:t>祢㶥쉤슩ㅖ槎儷啘欳暱ꅖ庩㴽슬⨳橅땲呧縸琵䮥刯浨⩭流♙矂灒曂녘㉎㙚兗쉨椤䜨쉹嫂繱㇎浵歟㜬汎뭟숴䘵婡晧쉱뭢䘶믃澘㦩</w:t>
      </w:r>
      <w:r>
        <w:rPr/>
        <w:t>ꕋ</w:t>
      </w:r>
      <w:r>
        <w:rPr/>
        <w:t>题䝉깦뽣쏂儰묶佷㛂</w:t>
      </w:r>
      <w:r>
        <w:rPr/>
        <w:t>ⱔ</w:t>
      </w:r>
      <w:r>
        <w:rPr/>
        <w:t>洮䡧ꌦ⑰䲩㑉欨⨳㬸□䔷婨彸䏂숣柎㬮칋숸畤慙숮⎵竂㡣㯂⨪䨲䯂쉮쉈礪佟䱢䉙輯⴨숨⩯昺뭡顟㫃┦䝾眫丩楪☯呒曂獦쉷杒頽晀떩</w:t>
      </w:r>
      <w:r>
        <w:rPr/>
        <w:t>ⱑ</w:t>
      </w:r>
      <w:r>
        <w:rPr/>
        <w:t>㠯숺渥</w:t>
      </w:r>
      <w:r>
        <w:rPr/>
        <w:t>ꕆ</w:t>
      </w:r>
      <w:r>
        <w:rPr/>
        <w:t>慐숴兡슩愴ꄮ㤲ꥱ걪㔴</w:t>
      </w:r>
      <w:r>
        <w:rPr/>
        <w:t>ꥍ</w:t>
      </w:r>
      <w:r>
        <w:rPr/>
        <w:t>偹쉹㉈塌숭쉙偫幡㬺쉢睓⒱煌⦣⛎晷找䕕慣橠㠻礹땡⭄칀⨦啀璵㉁潴깕땲壂䅪共橰玬䵧䍲⍷煬乗싎参⧂佪⪣㴳㠴㍪䬳⻂繟㎣㘶慗⹅♥⬥搫噈䜬㉥┸乹슘啫嫂</w:t>
      </w:r>
      <w:r>
        <w:rPr/>
        <w:t>ꗂ</w:t>
      </w:r>
      <w:r>
        <w:rPr/>
        <w:t>匷캥瑀瑰婯숬䘰淂榡摣⭈哎쉯庩⑷㠷䩀兗捶뇂⩤损榩具⥺</w:t>
      </w:r>
      <w:r>
        <w:rPr/>
        <w:t>ꦣ</w:t>
      </w:r>
      <w:r>
        <w:rPr/>
        <w:t>䭢迂懂汄쉖</w:t>
      </w:r>
      <w:r>
        <w:rPr/>
        <w:t>⡦</w:t>
      </w:r>
      <w:r>
        <w:rPr/>
        <w:t>䰣䑈熮츣㵎䲵쌱㌸瀮녴奣쉗婇嘲㜪呺</w:t>
      </w:r>
      <w:r>
        <w:rPr/>
        <w:t>ⰹ</w:t>
      </w:r>
      <w:r>
        <w:rPr/>
        <w:t>䡴싂⫍䢡㗂䕔㉺攫套</w:t>
      </w:r>
      <w:r>
        <w:rPr/>
        <w:t>ꦩꤴ</w:t>
      </w:r>
      <w:r>
        <w:rPr/>
        <w:t>넬撬쉮楚轎⥔깂揎猷㏎奙␭䭭繄剗坍焰꥚淂䵶弯偠栺깉唥楲뼩䉟딪䜹㟂숊⩗全琩牎㷂顗䄨䩹轱畁拂兵ꎬ쉊☱縱숩搸湋辿䬪쉐䎣揂⭑</w:t>
      </w:r>
      <w:r>
        <w:rPr/>
        <w:t>ꕶ</w:t>
      </w:r>
      <w:r>
        <w:rPr/>
        <w:t>怸䱞䘱彣澮杘넰び㉡쉸⽧婦⨪숰㵎⑥呦獯⤬祈䇎嚬⛂焪䱢䙤擂ヂ㑶啓㮵猸䉨偰㔰摊硶潫뮩凃䨬쉦쉕쌱쵴佱</w:t>
      </w:r>
      <w:r>
        <w:rPr/>
        <w:t>꧂</w:t>
      </w:r>
      <w:r>
        <w:rPr/>
        <w:t>㐵洽摬硰⥴㨺啩갫䍲꥕⑄杞昫䩆쉈⹡丣祂䄦숪⴮쉓佰숱</w:t>
      </w:r>
      <w:r>
        <w:rPr/>
        <w:t>ⱴ</w:t>
      </w:r>
      <w:r>
        <w:rPr/>
        <w:t>쌶㐪쉣橬斣䠱䵔䏂夽㙞䉳쉭匪⛂⺣</w:t>
      </w:r>
      <w:r>
        <w:rPr/>
        <w:t>⠬</w:t>
      </w:r>
      <w:r>
        <w:rPr/>
        <w:t>䝃䞩㐰睡숳侵ꍟ橔湁뽍╡⾣깨쉱潴佰䆿⹦슿畷쉣朮㞣は㩏䥨䱁</w:t>
      </w:r>
      <w:r>
        <w:rPr/>
        <w:t>꤬</w:t>
      </w:r>
      <w:r>
        <w:rPr/>
        <w:t>㜬窱</w:t>
      </w:r>
      <w:r>
        <w:rPr/>
        <w:t>ⶵ</w:t>
      </w:r>
      <w:r>
        <w:rPr/>
        <w:t>煶숸杀穇䡟땆塥捗繲䡶⻂㏂奟딯⨦ぎ轣呔氯뭥慎慉</w:t>
      </w:r>
      <w:r>
        <w:rPr/>
        <w:t>ꦩ</w:t>
      </w:r>
      <w:r>
        <w:rPr/>
        <w:t>浃쉏慵甫⭪繦䮱桸쉴䘪殥␻ꥵ慲숸泂ꇂ坄恦</w:t>
      </w:r>
      <w:r>
        <w:rPr/>
        <w:t>⡆</w:t>
      </w:r>
      <w:r>
        <w:rPr/>
        <w:t>杔瑇싂걞乣㙁炏煍圸欴䬤横縪칑塩浒恊頪当䦥撘湃祔㵲⮱슿盃洺硩桢圣恱䙯卋</w:t>
      </w:r>
      <w:r>
        <w:rPr/>
        <w:t>Ɫ</w:t>
      </w:r>
      <w:r>
        <w:rPr/>
        <w:t>恚䵡吰繧殥父塶䀣㈷矂䫂㥆桌敭ꅲ䬻塂쉞剡䉰乔含⭞䰱⨭䍄⩲扠♗</w:t>
      </w:r>
      <w:r>
        <w:rPr/>
        <w:t>ⱟ</w:t>
      </w:r>
      <w:r>
        <w:rPr/>
        <w:t>椭슻䕏㖮兩㷂獴숤旂炵♀㉴棃彫呰瘫条䅟</w:t>
      </w:r>
      <w:r>
        <w:rPr/>
        <w:t>ꕋ</w:t>
      </w:r>
      <w:r>
        <w:rPr/>
        <w:t>䨯前</w:t>
      </w:r>
      <w:r>
        <w:rPr/>
        <w:t>ꤴ</w:t>
      </w:r>
      <w:r>
        <w:rPr/>
        <w:t>佈⭟⪵걍憬⹰슘帨湭䴶쎣塣灊쌲扸愴땈㙚⼫竂瑶</w:t>
      </w:r>
      <w:r>
        <w:rPr/>
        <w:t>⣂</w:t>
      </w:r>
      <w:r>
        <w:rPr/>
        <w:t>痂牔쉆普汁슻</w:t>
      </w:r>
      <w:r>
        <w:rPr/>
        <w:t>ⵉ</w:t>
      </w:r>
      <w:r>
        <w:rPr/>
        <w:t>쉡⺣䕡癤㠲ㆬ숫欣曂□Ⓜ뼲兞㭄㙪숶杒䰱⩫숦쉈轆㖘穾촲땳亩奒瑀塥奩扌쉏⩒걟쉟兦な係瑨䕾䁒歔⿂绂煟딯織ꌪ伳㌸楀煋旂轥꺵婉皏㝎⸲浊啯숬刮弶縣㦻猺歄</w:t>
      </w:r>
      <w:r>
        <w:rPr/>
        <w:t>Ⱘ</w:t>
      </w:r>
      <w:r>
        <w:rPr/>
        <w:t>樽</w:t>
      </w:r>
      <w:r>
        <w:rPr/>
        <w:t>ⱺ</w:t>
      </w:r>
      <w:r>
        <w:rPr/>
        <w:t>쉸婣쉥婖繚숷䍙㏍⫎唰꺥瓃슬偺깺䙣㬯쉴竂歹꥔风忂쉫⪩⫍㝱窥⯎㕀㡚棂帤圪㭈㨳顺┸侘⑮㧎㑄㛎䡃ꍈ䠤슡쉫⒮</w:t>
      </w:r>
      <w:r>
        <w:rPr/>
        <w:t>꤬</w:t>
      </w:r>
      <w:r>
        <w:rPr/>
        <w:t>䡈撻㭘쉉嗂◂坘</w:t>
      </w:r>
      <w:r>
        <w:rPr/>
        <w:t>ꤸ</w:t>
      </w:r>
      <w:r>
        <w:rPr/>
        <w:t>恺쉂㨦䄷걏㝲嫂㤽湖䷂䵰煆䍀煅稷</w:t>
      </w:r>
      <w:r>
        <w:rPr/>
        <w:t>꧂</w:t>
      </w:r>
      <w:r>
        <w:rPr/>
        <w:t>걱燂搮䛂䁍㝑⩌䑉㙧싃㡦敡扇才噪佨쉵彌ぞ䉟䍺䠷牃奟敃⩙䰸獂敏䥨䋂</w:t>
      </w:r>
      <w:r>
        <w:rPr/>
        <w:t>ⴱ</w:t>
      </w:r>
      <w:r>
        <w:rPr/>
        <w:t>乡槂䘣㑅</w:t>
      </w:r>
      <w:r>
        <w:rPr/>
        <w:t>ꥉ</w:t>
      </w:r>
      <w:r>
        <w:rPr/>
        <w:t>쉲⚣䅠恡凂栫幏㎏</w:t>
      </w:r>
      <w:r>
        <w:rPr/>
        <w:t>⡉</w:t>
      </w:r>
      <w:r>
        <w:rPr/>
        <w:t>䎏偌繯漽㐷쉙昬僎潤떻甹嘸帽긩숭䬊焭칞⤲㩙湃瑹싂㜸琸乐㫎帻땧医呶歡╥灇쵯反沩⤣쉸⽺䕾슱圤⩶㐯湵縯嘪䅧ꎘ晆쌱녊</w:t>
      </w:r>
      <w:r>
        <w:rPr/>
        <w:t>ⵎ</w:t>
      </w:r>
      <w:r>
        <w:rPr/>
        <w:t>숬彇㠳㭮땾⧂⨳怩轪⍃瑌䤱晹妿周싂㟃牸ヂ쉾싂쉬幁㓂汹쉟坫</w:t>
      </w:r>
      <w:r>
        <w:rPr/>
        <w:t>ꕭ</w:t>
      </w:r>
      <w:r>
        <w:rPr/>
        <w:t>濂庱窘㡔䰬橢幷朰</w:t>
      </w:r>
      <w:r>
        <w:rPr/>
        <w:t>Ⱳ</w:t>
      </w:r>
      <w:r>
        <w:rPr/>
        <w:t>딱瘷</w:t>
      </w:r>
      <w:r>
        <w:rPr/>
        <w:t>ꔯ</w:t>
      </w:r>
      <w:r>
        <w:rPr/>
        <w:t>㏂橭態痃쉁归卢棎睦넣䥲炩梵堰</w:t>
      </w:r>
      <w:r>
        <w:rPr/>
        <w:t>꧂</w:t>
      </w:r>
      <w:r>
        <w:rPr/>
        <w:t>캥伴쵸轁全䛂⥧넷⹤䥹祁潳뭰琭⹥</w:t>
      </w:r>
      <w:r>
        <w:rPr/>
        <w:t>꥟</w:t>
      </w:r>
      <w:r>
        <w:rPr/>
        <w:t>橴싂䌱㒘汳倷뭂擂整猦숬倥䉒勂硓㥔㡧땊慣揂</w:t>
      </w:r>
      <w:r>
        <w:rPr/>
        <w:t>ⱞ</w:t>
      </w:r>
      <w:r>
        <w:rPr/>
        <w:t>楪㘷쉟ね㭬䦡뮘穒슩숨槂佑噎녞㥎䩄䥧業恆坖是</w:t>
      </w:r>
      <w:r>
        <w:rPr/>
        <w:t>ꕸ</w:t>
      </w:r>
      <w:r>
        <w:rPr/>
        <w:t>쌹汅潂ꍎ</w:t>
      </w:r>
      <w:r>
        <w:rPr/>
        <w:t>⠮</w:t>
      </w:r>
      <w:r>
        <w:rPr/>
        <w:t>慕繘싂松墏吶㭊顚</w:t>
      </w:r>
      <w:r>
        <w:rPr/>
        <w:t>ꕂ</w:t>
      </w:r>
      <w:r>
        <w:rPr/>
        <w:t>坭䉒爲䭸䩀噌숤楁椩촭燂狂縤㍋♵䈯⭰♱䮮婨欬♥撣故⍄顚偱슡幈⭐</w:t>
      </w:r>
      <w:r>
        <w:rPr/>
        <w:t>⢏</w:t>
      </w:r>
      <w:r>
        <w:rPr/>
        <w:t>䡡呮</w:t>
      </w:r>
      <w:r>
        <w:rPr/>
        <w:t>ⲩ</w:t>
      </w:r>
      <w:r>
        <w:rPr/>
        <w:t>ꥒ</w:t>
      </w:r>
      <w:r>
        <w:rPr/>
        <w:t>剆奬呁獅幙䨰숥ꥰ䉎뭋媻츫㡡쉶⺏㑣㣂汆⭊䯂겡䙥뮬䄪揂庮㝠啖슻</w:t>
      </w:r>
      <w:r>
        <w:rPr/>
        <w:t>⠣</w:t>
      </w:r>
      <w:r>
        <w:rPr/>
        <w:t>婬倨ꅒ숱㙯爸쉸숶ꎩ楀佡쉃復妬䎏䨷䦻眮䂡㘽彉〲乐啅䷂ꅲ䔲掱輬츮獔㪮煎╟穀숷梱㑤祒㕺具偫녏녶넮묮쉞숦䅮樸卟穀㝑</w:t>
      </w:r>
      <w:r>
        <w:rPr/>
        <w:t>⣂</w:t>
      </w:r>
      <w:r>
        <w:rPr/>
        <w:t>㙧⽨뗍숹</w:t>
      </w:r>
      <w:r>
        <w:rPr/>
        <w:t>ꕰ</w:t>
      </w:r>
      <w:r>
        <w:rPr/>
        <w:t>甽㘪㔱狂⽐촻晄湳⩯恔깲䎬䁴㭞♫䃃晣没␭◂穂ꌩ匹땄搮溵㤣惂䩦忎执䈷쉉ㅙ싃佀䰽㤪⩩焵礵楫奯⑘⴮싂沬轗뽰쉢䡲朹갽쎘⽏漯㎩橥捰⚥숪╡</w:t>
      </w:r>
      <w:r>
        <w:rPr/>
        <w:t>ꖩ</w:t>
      </w:r>
      <w:r>
        <w:rPr/>
        <w:t>漻⥴㭚䎏⼪煓畭溥䅥놩䨥쉊⭡싂ꅑ樭㥒</w:t>
      </w:r>
      <w:r>
        <w:rPr/>
        <w:t>ꕆ</w:t>
      </w:r>
      <w:r>
        <w:rPr/>
        <w:t>你儶瑖䭆칥ꆩ䰸础癰佩獡쉹㊵㬹纡②啙卭䀭㤷撏슘䆿丯⩗⩧⽳⼨⩒ꌴ</w:t>
      </w:r>
      <w:r>
        <w:rPr/>
        <w:t>ⱒ</w:t>
      </w:r>
      <w:r>
        <w:rPr/>
        <w:t>祰睙潨쉍㵇</w:t>
      </w:r>
      <w:r>
        <w:rPr/>
        <w:t>⠬</w:t>
      </w:r>
      <w:r>
        <w:rPr/>
        <w:t>係싂</w:t>
      </w:r>
      <w:r>
        <w:rPr/>
        <w:t>⡩</w:t>
      </w:r>
      <w:r>
        <w:rPr/>
        <w:t>煁㐪</w:t>
      </w:r>
      <w:r>
        <w:rPr/>
        <w:t>꧂</w:t>
      </w:r>
      <w:r>
        <w:rPr/>
        <w:t>湄⼮뼮怤䩪</w:t>
      </w:r>
      <w:r>
        <w:rPr/>
        <w:t>ⴰ</w:t>
      </w:r>
      <w:r>
        <w:rPr/>
        <w:t>쉅坵瞥繆䅙ꅙ쉹</w:t>
      </w:r>
      <w:r>
        <w:rPr/>
        <w:t>ꗎ꧂</w:t>
      </w:r>
      <w:r>
        <w:rPr/>
        <w:t>淂搦浞쉾쉟䔲䜮顋䘣썫</w:t>
      </w:r>
      <w:r>
        <w:rPr/>
        <w:t>ꕍ</w:t>
      </w:r>
      <w:r>
        <w:rPr/>
        <w:t>ⱁ</w:t>
      </w:r>
      <w:r>
        <w:rPr/>
        <w:t>璬㙈⭄ㆥ⑀畂熬䍈剭汏</w:t>
      </w:r>
      <w:r>
        <w:rPr/>
        <w:t>Ɫ</w:t>
      </w:r>
      <w:r>
        <w:rPr/>
        <w:t>문㴻䚵扺䥂琬穓딤绂믍䀣⥉뮻</w:t>
      </w:r>
      <w:r>
        <w:rPr/>
        <w:t>⡲</w:t>
      </w:r>
      <w:r>
        <w:rPr/>
        <w:t>皏⽦싂瑰숻敗剙䵴桺쉯㶩琰⧂䀳桭晣숻徥㴤</w:t>
      </w:r>
      <w:r>
        <w:rPr/>
        <w:t>꥓</w:t>
      </w:r>
      <w:r>
        <w:rPr/>
        <w:t>䌥㔨愹㶵弩佊숪䁘廂桹砹祏扷璬报㉃噶⹯輲㨩繵쉗䎻斿뭴숊깮癐僂쉺煹祭⑥眤敓┦쉡</w:t>
      </w:r>
      <w:r>
        <w:rPr/>
        <w:t>ꕸ</w:t>
      </w:r>
      <w:r>
        <w:rPr/>
        <w:t>쏂</w:t>
      </w:r>
      <w:r>
        <w:rPr/>
        <w:t>ⶱ</w:t>
      </w:r>
      <w:r>
        <w:rPr/>
        <w:t>儫滂㕐쉬澩池䕊潥夶뭤㐭熣佫☱걱瀺걇纱</w:t>
      </w:r>
      <w:r>
        <w:rPr/>
        <w:t>ⱍ</w:t>
      </w:r>
      <w:r>
        <w:rPr/>
        <w:t>촮辩ꥦ슬⑍慇⩢副㙑歃摤惂</w:t>
      </w:r>
      <w:r>
        <w:rPr/>
        <w:t>⠣</w:t>
      </w:r>
      <w:r>
        <w:rPr/>
        <w:t>礫圽幵䧂ꎣ䙟</w:t>
      </w:r>
      <w:r>
        <w:rPr/>
        <w:t>ꔨ</w:t>
      </w:r>
      <w:r>
        <w:rPr/>
        <w:t>杶</w:t>
      </w:r>
      <w:r>
        <w:rPr/>
        <w:t>ⵟ</w:t>
      </w:r>
      <w:r>
        <w:rPr/>
        <w:t>䞥䇂䭦瓂♰䁆숣㣂顱乏묩㍫瘪秂ㄮ쉍쉥启♕쉡恢䅨╴⮩疏畎偩䞱歏倹〳㨦瑃夻쉃扅侵摐䉧쉉潡捈쉐슱曎祍䤬쉥녦䁕䍚㘭戽楸圵䭙</w:t>
      </w:r>
      <w:r>
        <w:rPr/>
        <w:t>ⵎ</w:t>
      </w:r>
      <w:r>
        <w:rPr/>
        <w:t>扤㤯㥀♖㡋庘磂뽵獱䙘䵄卓禮䍕䵷캬扱⤭쉩決㙘癠䆣㙾䴹䉭⩑</w:t>
      </w:r>
      <w:r>
        <w:rPr/>
        <w:t>ꥆ</w:t>
      </w:r>
      <w:r>
        <w:rPr/>
        <w:t>Ⱨ</w:t>
      </w:r>
      <w:r>
        <w:rPr/>
        <w:t>牟ꌴ녋楧겮䁹⧂顕戮㨫⩞</w:t>
      </w:r>
      <w:r>
        <w:rPr/>
        <w:t>ⵒ⸮</w:t>
      </w:r>
      <w:r>
        <w:rPr/>
        <w:t>搥ㅲ棎扟淂ꅱ㩍儴䐵䭇ꅟ䝰쉌㇃浄䜻愺䭺</w:t>
      </w:r>
      <w:r>
        <w:rPr/>
        <w:t>⡕</w:t>
      </w:r>
      <w:r>
        <w:rPr/>
        <w:t>檩쌦㙍╓犏䩋갣㛂倬</w:t>
      </w:r>
      <w:r>
        <w:rPr/>
        <w:t>꧂</w:t>
      </w:r>
      <w:r>
        <w:rPr/>
        <w:t>䭡䩈匭䅎㫍嘩癆숪塠카⬻桅剥漸쉡ㅵ欫숥坓䙾㮻樱㖮쉙</w:t>
      </w:r>
      <w:r>
        <w:rPr/>
        <w:t>ꤻ</w:t>
      </w:r>
      <w:r>
        <w:rPr/>
        <w:t>㙑䳂橬⩒땓쉭칮䗃斮顶겵奪⩄抿响灈彨</w:t>
      </w:r>
      <w:r>
        <w:rPr/>
        <w:t>ꥇ</w:t>
      </w:r>
      <w:r>
        <w:rPr/>
        <w:t>偗兏슘吳吮穸⚮㍫啩浮呀慠喬拂穊㝷</w:t>
      </w:r>
      <w:r>
        <w:rPr/>
        <w:t>ⴻ</w:t>
      </w:r>
      <w:r>
        <w:rPr/>
        <w:t>瓂♥匱灪媏㟍쉱浮㘬촰♶⽰盃ꍍ杊㋎싂</w:t>
      </w:r>
      <w:r>
        <w:rPr/>
        <w:t>ꕚ</w:t>
      </w:r>
      <w:r>
        <w:rPr/>
        <w:t>⺩ꍓ숪㙨슱쉒숱썫⑺슥灃</w:t>
      </w:r>
      <w:r>
        <w:rPr/>
        <w:t>ⷂ</w:t>
      </w:r>
      <w:r>
        <w:rPr/>
        <w:t>㥅쉺⼬숱晀⻂媘瑡也숻ꎘ♔㉗</w:t>
      </w:r>
      <w:r>
        <w:rPr/>
        <w:t>ⲡ</w:t>
      </w:r>
      <w:r>
        <w:rPr/>
        <w:t>皩摴⻂䞿㊡䴩쌱슻畍轏</w:t>
      </w:r>
      <w:r>
        <w:rPr/>
        <w:t>ⱁ⍯</w:t>
      </w:r>
      <w:r>
        <w:rPr/>
        <w:t>䊿쉐䐮ぱ忂땲灠</w:t>
      </w:r>
      <w:r>
        <w:rPr/>
        <w:t>ꥐ꤭</w:t>
      </w:r>
      <w:r>
        <w:rPr/>
        <w:t>佊䣂걯䩤⭧䠴縶싂⤥㡳싂쉘ꅨ儤넹㡤狃⛍╺땰㉉䜽깾㡍塳</w:t>
      </w:r>
      <w:r>
        <w:rPr/>
        <w:t>ꔵ</w:t>
      </w:r>
      <w:r>
        <w:rPr/>
        <w:t>䭬吩䠲ꅗ쉒㟂</w:t>
      </w:r>
      <w:r>
        <w:rPr/>
        <w:t>ꖬ</w:t>
      </w:r>
      <w:r>
        <w:rPr/>
        <w:t>瞡쉑숨</w:t>
      </w:r>
      <w:r>
        <w:rPr/>
        <w:t>ⶵ</w:t>
      </w:r>
      <w:r>
        <w:rPr/>
        <w:t>琤畓㙓㣂</w:t>
      </w:r>
      <w:r>
        <w:rPr/>
        <w:t>ꤰ</w:t>
      </w:r>
      <w:r>
        <w:rPr/>
        <w:t>䣍慄风슬题㙳䍠瞩ㅴ帽묪쉞煸恲㥲䄻飂摕쉸〣猪㥍辥녋⯂╩㬮┩焳⻂塟</w:t>
      </w:r>
      <w:r>
        <w:rPr/>
        <w:t>⢻</w:t>
      </w:r>
      <w:r>
        <w:rPr/>
        <w:t>呷䴹㪮⵸㍇繢欶⩵</w:t>
      </w:r>
      <w:r>
        <w:rPr/>
        <w:t>ꥍ</w:t>
      </w:r>
      <w:r>
        <w:rPr/>
        <w:t>쉋쌸惃輺婏卣땗儩㥣噚㝱녥忂쉤旂佭呦㤤♈꤮㐽毂</w:t>
      </w:r>
      <w:r>
        <w:rPr/>
        <w:t>Ⱨ⨤⭑</w:t>
      </w:r>
      <w:r>
        <w:rPr/>
        <w:t>묱璏湁㤩쉟쉆䥭䝧㭎癓뭞犣悩⽯唥뼭抻䅷숫灗⭷䱯</w:t>
      </w:r>
      <w:r>
        <w:rPr/>
        <w:t>ꖩ</w:t>
      </w:r>
      <w:r>
        <w:rPr/>
        <w:t>涣☥瘪瑂瓂杔싂䓂⩦ꍬ쉱噾ꥸ椪慕녞쉒〭嘦垥쏍栯吨걖䀲뾡炡䃍煯揂ㅒ쉉</w:t>
      </w:r>
      <w:r>
        <w:rPr/>
        <w:t>ⵆ</w:t>
      </w:r>
      <w:r>
        <w:rPr/>
        <w:t>托긻ꅇ</w:t>
      </w:r>
      <w:r>
        <w:rPr/>
        <w:t>⡹</w:t>
      </w:r>
      <w:r>
        <w:rPr/>
        <w:t>削䨭顺彀</w:t>
      </w:r>
      <w:r>
        <w:rPr/>
        <w:t>ⷂ</w:t>
      </w:r>
      <w:r>
        <w:rPr/>
        <w:t>傮ꍋ婷䣂슩䍭ꥥ癈⻂⩒ꅞ椤㑟㌷⩀</w:t>
      </w:r>
      <w:r>
        <w:rPr/>
        <w:t>ꕏ</w:t>
      </w:r>
      <w:r>
        <w:rPr/>
        <w:t>쵗㵳쉡楹啷⑘櫂汨</w:t>
      </w:r>
      <w:r>
        <w:rPr/>
        <w:t>ꥐ</w:t>
      </w:r>
      <w:r>
        <w:rPr/>
        <w:t>硕匱䮡㙥ꅷ㔊敎曂婭佰⨣䑪坞恉⑇</w:t>
      </w:r>
      <w:r>
        <w:rPr/>
        <w:t>ꕇ</w:t>
      </w:r>
      <w:r>
        <w:rPr/>
        <w:t>睂囎婺啺㭄⫂䙗煏礣幘⬻묷欮搻㩖䵙轮牍瞿䇂</w:t>
      </w:r>
      <w:r>
        <w:rPr/>
        <w:t>⠵</w:t>
      </w:r>
      <w:r>
        <w:rPr/>
        <w:t>䨫쉲ꥥ⍠㉙瞘숺묨偭⩁⑸牑婎樰</w:t>
      </w:r>
      <w:r>
        <w:rPr/>
        <w:t>ⱄ</w:t>
      </w:r>
      <w:r>
        <w:rPr/>
        <w:t>슿걣業숪㨽묵沘쉧㤵</w:t>
      </w:r>
      <w:r>
        <w:rPr/>
        <w:t>ⵑ</w:t>
      </w:r>
      <w:r>
        <w:rPr/>
        <w:t>瑠呈</w:t>
      </w:r>
      <w:r>
        <w:rPr/>
        <w:t>⠪</w:t>
      </w:r>
      <w:r>
        <w:rPr/>
        <w:t>㍳杈㩩ꎣ哂久搪쉏쵰窣쉁愽呓督渭繭⪻㥥睘⩺抵橎ꏂ⏂燂あ輷繰쉭㟂䥡썙姂㤰橗⼣䪏䘬潾癘ㅞ㘨㮡㩡欵儱⯍汪</w:t>
      </w:r>
      <w:r>
        <w:rPr/>
        <w:t>ꦏ</w:t>
      </w:r>
      <w:r>
        <w:rPr/>
        <w:t>넸⩒걄桊</w:t>
      </w:r>
      <w:r>
        <w:rPr/>
        <w:t>⡚</w:t>
      </w:r>
      <w:r>
        <w:rPr/>
        <w:t>싂䵞싍칓卶䡬渴숲牚쵩숩搶炩숴㠻䗂무슣汸㡪漸갲琺䙢埂ꥥ槂㡖瑡䝓숷杫乀坄帥㪏⭍</w:t>
      </w:r>
      <w:r>
        <w:rPr/>
        <w:t>⠳</w:t>
      </w:r>
      <w:r>
        <w:rPr/>
        <w:t>㈽恾㡋</w:t>
      </w:r>
      <w:r>
        <w:rPr/>
        <w:t>ⱸ②</w:t>
      </w:r>
      <w:r>
        <w:rPr/>
        <w:t>ꗂ</w:t>
      </w:r>
      <w:r>
        <w:rPr/>
        <w:t>쏂⩺硦慣쏂㭖仂㉠곂恬䀪㊵幗䎣捙迎睱쉞㕺⌯溬䬰딵⩀⹯㴱秂뽪㧎伩煤㑓㵗䎘숨</w:t>
      </w:r>
      <w:r>
        <w:rPr/>
        <w:t>ꤣ⴬</w:t>
      </w:r>
      <w:r>
        <w:rPr/>
        <w:t>䠦㨱쉲䢥帮狂䩴䍎啪拂彈㜶顓灓䔨摎슣椤㪱㑳⨥䏂扉숳火</w:t>
      </w:r>
      <w:r>
        <w:rPr/>
        <w:t>ꗂ</w:t>
      </w:r>
      <w:r>
        <w:rPr/>
        <w:t>甪ꥡ桒䄩⽮싂窣㩆╒辮⩬晫⏂疱憘㒩㢻啓灉棂横뭂깯㍢䝞䅭㦡쎵㤱ꄦ쉩囃碱瘭硶뭐䍖䬦潮惂숶䩭⭉楴垮彨䭴䪵先䵵쉓盎栽旂⼹㥣쎩㶮䦿㨪桋䬩</w:t>
      </w:r>
      <w:r>
        <w:rPr/>
        <w:t>ꤰ</w:t>
      </w:r>
      <w:r>
        <w:rPr/>
        <w:t>쵲㫂烃㝯堪穞싂冱活焳⽓瑤䪥剡숪㔪湴䕠毂湒甲坧ㅄ⩟쉫㨩䧂쵁䉎㥣䑁礣⑉桎椪⽁㍎歸湨玵敤祡숷숩䕧潓㗂弤嫂춱㍤摓</w:t>
      </w:r>
      <w:r>
        <w:rPr/>
        <w:t>ꦡ</w:t>
      </w:r>
      <w:r>
        <w:rPr/>
        <w:t>殮㤳</w:t>
      </w:r>
      <w:r>
        <w:rPr/>
        <w:t>⡴⩵⍫</w:t>
      </w:r>
      <w:r>
        <w:rPr/>
        <w:t>扳扙⭇佴漭樨轔楷乧ㅵ㇂걦抻䩌泂숨숲㢩枡쉘唶갹頦⸦頶䇎昲埂䄴㠪楟숦ㅡ㑥汒瑭湫硍慫⩓棂☭廂掻⩈㉇朻攺╤䥟쉆欫朹䬵晉澮䙑散硹ꅺ쉵㵉欣숣㩗⥥㵦乔禩㌳捒兹㭘睥</w:t>
      </w:r>
      <w:r>
        <w:rPr/>
        <w:t>Ȿ</w:t>
      </w:r>
      <w:r>
        <w:rPr/>
        <w:t>嘲⧂杕뿂슣傡䘨机卭쉷橡㵣긽䁃숳㓂⍅案㕃⦡䀴쉥⩪稲䀻싂䭷㌫旂䈪ꥸ㎿㉅穤싂獠</w:t>
      </w:r>
      <w:r>
        <w:rPr/>
        <w:t>ꕒ</w:t>
      </w:r>
      <w:r>
        <w:rPr/>
        <w:t>쉓㧍쉮⒱㑁樬㘽╯犮磂剗啗杔飂☥幉쉳楤唯ㅎ</w:t>
      </w:r>
      <w:r>
        <w:rPr/>
        <w:t>꧃</w:t>
      </w:r>
      <w:r>
        <w:rPr/>
        <w:t>㝕癱깋䓎㩌⭧╮숳㍕╅ꎻㄽ䡮䅚汊竂煩䞡硱⭬䬭縷숩焴䀩乆싂칓頨⥵</w:t>
      </w:r>
      <w:r>
        <w:rPr/>
        <w:t>ⱐ</w:t>
      </w:r>
      <w:r>
        <w:rPr/>
        <w:t>伵넳夶刭쉓쉢㬊汈깺</w:t>
      </w:r>
      <w:r>
        <w:rPr/>
        <w:t>ꕈ</w:t>
      </w:r>
      <w:r>
        <w:rPr/>
        <w:t>杊⑪䏂扙煎긹湒㩦沱칱䝡曂浫꥙㏂恠慅䖡奱ꍸ療쉅쉥쉗Ⓜ</w:t>
      </w:r>
      <w:r>
        <w:rPr/>
        <w:t>⡱</w:t>
      </w:r>
      <w:r>
        <w:rPr/>
        <w:t>㝆⹍㊵䕋洲䐽숥呸扡哂뼪䵵碘⹅긪</w:t>
      </w:r>
      <w:r>
        <w:rPr/>
        <w:t>⣃</w:t>
      </w:r>
      <w:r>
        <w:rPr/>
        <w:t>쌽做땁㑵땇䌳⵲烂䆵禣㚣칺깚奴䱏㍃ꍐ縶顾啱㙒秂え쉚幧昺캥兟换쌦㕵슻䛂癑䱹噉䣂幌쉶䚏䡬䁀츶⌵쎏爷㗂噵㖩摀礽쉹畭㦮숪㇂</w:t>
      </w:r>
      <w:r>
        <w:rPr/>
        <w:t>Ⳃ</w:t>
      </w:r>
      <w:r>
        <w:rPr/>
        <w:t>캬捍⧂頬㌱䲥◂砬⻂䜵</w:t>
      </w:r>
      <w:r>
        <w:rPr/>
        <w:t>ⵢ</w:t>
      </w:r>
      <w:r>
        <w:rPr/>
        <w:t>䄲㙟䆥㴳㑎숷ㅟ䗂坵䵧祘껂쉮</w:t>
      </w:r>
      <w:r>
        <w:rPr/>
        <w:t>⠯</w:t>
      </w:r>
      <w:r>
        <w:rPr/>
        <w:t>쉈▬쎏偡姎偅♏抵㥢ヂ卑㈤恺晊㴭</w:t>
      </w:r>
      <w:r>
        <w:rPr/>
        <w:t>ꕪ</w:t>
      </w:r>
      <w:r>
        <w:rPr/>
        <w:t>偧䘥歄</w:t>
      </w:r>
      <w:r>
        <w:rPr/>
        <w:t>ⱋ</w:t>
      </w:r>
      <w:r>
        <w:rPr/>
        <w:t>䝵♬䪬뽏渮㑀歑䝎ꥠ竍竍摃</w:t>
      </w:r>
      <w:r>
        <w:rPr/>
        <w:t>ꖿ⒮</w:t>
      </w:r>
      <w:r>
        <w:rPr/>
        <w:t>瑲Ⓜ</w:t>
      </w:r>
      <w:r>
        <w:rPr/>
        <w:t>ꗂ⮡</w:t>
      </w:r>
      <w:r>
        <w:rPr/>
        <w:t>坳攦쌣⩲䘪桲䠪獸祊꺩쉠塔囂怮嫂顂쉹奓願쉄塠帪㚏슏晇⑹긤敐熱泂☫䝳㥴ㅍ♵䲬堯浪쉯뽐䘯牘淂帷檿瑓ꍉ倵䭅〴⹡♉넪㋂㝀殻</w:t>
      </w:r>
      <w:r>
        <w:rPr/>
        <w:t>ꕯ</w:t>
      </w:r>
      <w:r>
        <w:rPr/>
        <w:t>ꅳ䬺严뽈彘獩幖䜺쉶哂땴䅤</w:t>
      </w:r>
      <w:r>
        <w:rPr/>
        <w:t>ꖮ</w:t>
      </w:r>
      <w:r>
        <w:rPr/>
        <w:t>捡슣녞䥏抏炏䑑据㙺긴漣뿂慖䵣㵁ꅺ쉁㍁帤┶⚩䑉歸奏忂浍捸㫂</w:t>
      </w:r>
      <w:r>
        <w:rPr/>
        <w:t>ⵔ</w:t>
      </w:r>
      <w:r>
        <w:rPr/>
        <w:t>습</w:t>
      </w:r>
      <w:r>
        <w:rPr/>
        <w:t>Ⳃ</w:t>
      </w:r>
      <w:r>
        <w:rPr/>
        <w:t>ꌣ⎥穳乥쉄쉫帤塂㙀쉱숦潐悱㙠⒏瑠樲㩹湃숩㟂痂썯泂太</w:t>
      </w:r>
      <w:r>
        <w:rPr/>
        <w:t>ꥉ</w:t>
      </w:r>
      <w:r>
        <w:rPr/>
        <w:t>뽫䵘㘫숷㈺浢慠㇍嘺伲</w:t>
      </w:r>
      <w:r>
        <w:rPr/>
        <w:t>ⴽ</w:t>
      </w:r>
      <w:r>
        <w:rPr/>
        <w:t>嘣剗</w:t>
      </w:r>
      <w:r>
        <w:rPr/>
        <w:t>꧃</w:t>
      </w:r>
      <w:r>
        <w:rPr/>
        <w:t>땊䦘⨷⽗㇃㕄朹婧癘奢僂縣婶游怣㈪⌽뭱煳〽ꅑ</w:t>
      </w:r>
      <w:r>
        <w:rPr/>
        <w:t>ⴥ</w:t>
      </w:r>
      <w:r>
        <w:rPr/>
        <w:t>숬⚮뽡种捈橔츺㥸媡䷍격녥涬걤쵆䥐獱䡠㍇夯䙎杅剘㑅㌸乄煆档ꍓ숭뇂幹⭔⸪琵㐦䯂搩嫃燂嘺竂䩒싂ぇ䥰㉹祙䭟㝔儴싂⹠⸲墏恸㦣쉈瓎挫䡖瀯ꇍ␰截䓂祓㕣捦䓂係呾숪曂⪵⦵숭땮긣⪘珂恓㬪倦⹢頣ꍸ숵煞⹹칰䙯䈮䰺枵圻쉯걓╞㘯䍒</w:t>
      </w:r>
      <w:r>
        <w:rPr/>
        <w:t>Ɽ</w:t>
      </w:r>
      <w:r>
        <w:rPr/>
        <w:t>窱㔵</w:t>
      </w:r>
      <w:r>
        <w:rPr/>
        <w:t>ꤲ╦</w:t>
      </w:r>
      <w:r>
        <w:rPr/>
        <w:t>狂䥡婃搫灰恶갻㠹䖿⌥㔺⚣住㛍䥣☻杳娴믂㙚㴸쉋瑗</w:t>
      </w:r>
      <w:r>
        <w:rPr/>
        <w:t>Ⳃ</w:t>
      </w:r>
      <w:r>
        <w:rPr/>
        <w:t>쉥儯䁁⽆攺</w:t>
      </w:r>
      <w:r>
        <w:rPr/>
        <w:t>ⶏ</w:t>
      </w:r>
      <w:r>
        <w:rPr/>
        <w:t>恔䤳熿ㅳ䅐攺쉵玩烃帥⹩ꅅ刻伶䅹槍</w:t>
      </w:r>
    </w:p>
    <w:p>
      <w:pPr>
        <w:pStyle w:val="PreformattedText"/>
        <w:bidi w:val="0"/>
        <w:spacing w:before="0" w:after="0"/>
        <w:jc w:val="left"/>
        <w:rPr/>
      </w:pPr>
      <w:r>
        <w:rPr/>
        <w:t>㓂슘䕺쉵⭯佭顸쵀咘까吸䥃䳂汐剟숶位振匦ㆥ⽫㴪祡숸頽瘲浧偤㉵渹暵攊숳쉌顳</w:t>
      </w:r>
      <w:r>
        <w:rPr/>
        <w:t>ⰴ</w:t>
      </w:r>
      <w:r>
        <w:rPr/>
        <w:t>縰쌸冘掱嘦䡌刺㑤㜫⭄</w:t>
      </w:r>
      <w:r>
        <w:rPr/>
        <w:t>ꥇ꥔</w:t>
      </w:r>
      <w:r>
        <w:rPr/>
        <w:t>买쉦䟂䋂䅥䑦太痂⪩塍塗搱匭䥸矃㙣㉑戽싂瓂䕞硫칵⩑쉹䅾婹츹睥犘杓獚㝯潁걈ず</w:t>
      </w:r>
      <w:r>
        <w:rPr/>
        <w:t>ⴣ</w:t>
      </w:r>
      <w:r>
        <w:rPr/>
        <w:t>㕨澏쉍充䭈啢㡏瓂⬱䐹辏싂啺䠪쵺㝋浌扌呕숬䄤쉭⏂癎㑺⫎칈穀癣具斩塱瑓췂灉▥厡녷䩮䄣ꅤ쉕䒡昷偌啸䍗⭭츹檩沱牀⩺쉯䩚뭳뭌湪쉶칅熻㍣쉊昣䁚㕺澱穏쉮ご슘╵⎡ꅐ싂敘⨱</w:t>
      </w:r>
      <w:r>
        <w:rPr/>
        <w:t>⢘</w:t>
      </w:r>
      <w:r>
        <w:rPr/>
        <w:t>쉱⺘䅉听䑐堷攪쉉䉦搵䝭싂失뽥椮</w:t>
      </w:r>
      <w:r>
        <w:rPr/>
        <w:t>Ⱚ</w:t>
      </w:r>
      <w:r>
        <w:rPr/>
        <w:t>佩뽍⤮癥쉌㕷惂䎻쉆啮⍮싂䆬䟍㮩氳䝞濂刪恞㬬싂數〩惂憩䱉㩏싂漺に奦싂</w:t>
      </w:r>
      <w:r>
        <w:rPr/>
        <w:t>ⱹ</w:t>
      </w:r>
      <w:r>
        <w:rPr/>
        <w:t>狍吳⽍㵦싍塆싂䉞⥫厏頽橳⩢</w:t>
      </w:r>
      <w:r>
        <w:rPr/>
        <w:t>ꦡ</w:t>
      </w:r>
      <w:r>
        <w:rPr/>
        <w:t>濂쉺报㬵甶悮䵹潙颣縨䍂迂㛂㕞쉟剎䜯䧍礬㵥䂥泂⫃攮㭖浴⥔쉾溩⩍䉲否쉞捙旂⿂㔪㌺싂䩐숵깵㉍䠪⥩슥爥숰揂穘欣㕶挫牌⪡쉁⦿㡦嗂瑔㌤绂칚漽촭槍捖䘩婡쉎䷂浕䋎總㥃䅟숷ㅄ쵴㩸뽔⥘⨽桔秂弯牤潠并扖氶獁兂┥╅쉊</w:t>
      </w:r>
      <w:r>
        <w:rPr/>
        <w:t>⡃</w:t>
      </w:r>
      <w:r>
        <w:rPr/>
        <w:t>슣䍹㋍弪欰㓃걢䍷쉲杉偁깓㙟䜷䙡컍凂㝃睵쉹䉠噚䈥㔲쉙䩀穑䍩슿斿杋䑟깂긤쉮㡀䫂懍䥶▬쉚摘뭭⼭쵀⺥扤硄牲琫归칭⚏䬪䵡幬䥪썷繭䑱吩瑇</w:t>
      </w:r>
      <w:r>
        <w:rPr/>
        <w:t>⡆</w:t>
      </w:r>
      <w:r>
        <w:rPr/>
        <w:t>姂揂</w:t>
      </w:r>
      <w:r>
        <w:rPr/>
        <w:t>ⴭ</w:t>
      </w:r>
      <w:r>
        <w:rPr/>
        <w:t>긽ꌨ瑌漨䔽彈刻頴噆⪘䐬䷂딪ꆱ⩙⥓潖杰燂䥆杰걳噯㤥㦏畡䙄婃䁌</w:t>
      </w:r>
      <w:r>
        <w:rPr/>
        <w:t>ꥆ</w:t>
      </w:r>
      <w:r>
        <w:rPr/>
        <w:t>妵㭌杵淂玮敚</w:t>
      </w:r>
      <w:r>
        <w:rPr/>
        <w:t>ꕘ</w:t>
      </w:r>
      <w:r>
        <w:rPr/>
        <w:t>䰸庬㙧癶쉪㔰</w:t>
      </w:r>
      <w:r>
        <w:rPr/>
        <w:t>ꕖ</w:t>
      </w:r>
      <w:r>
        <w:rPr/>
        <w:t>⣂</w:t>
      </w:r>
      <w:r>
        <w:rPr/>
        <w:t>繉숰樭⍡䭮繘◂䡟奦⽶곂</w:t>
      </w:r>
      <w:r>
        <w:rPr/>
        <w:t>⢬</w:t>
      </w:r>
      <w:r>
        <w:rPr/>
        <w:t>卋㉑</w:t>
      </w:r>
      <w:r>
        <w:rPr/>
        <w:t>ꥀꤽ</w:t>
      </w:r>
      <w:r>
        <w:rPr/>
        <w:t>ㅉ♢弪礻丰擂癟</w:t>
      </w:r>
      <w:r>
        <w:rPr/>
        <w:t>ꦻ</w:t>
      </w:r>
      <w:r>
        <w:rPr/>
        <w:t>쉥꺩丩汢⫂䈽㕌⫂倩㌩㝔㊻⭕⧂䗎奨쉚⩃쉦⤮쉄幡슮卬⽩扷䌫桘쉆牀瞿㕀⥕懂뭏滂励眭晔嘯拎塔䩪㬺䍘◂栦쉉䙠抻伽ꥠ땹䘤礦灗块坥穕䆣㔤⩪㍌놬쉎〮ꎩ㍶歒뾥쉵䶩쉣畑潟啉숺쉟杲晤㯂坕発㙵㐊䍩䭾</w:t>
      </w:r>
      <w:r>
        <w:rPr/>
        <w:t>ꦩ</w:t>
      </w:r>
      <w:r>
        <w:rPr/>
        <w:t>쉧㨩㚻櫂뾵撮橥濂쉣穵汋刱⭌</w:t>
      </w:r>
      <w:r>
        <w:rPr/>
        <w:t>ⱇ</w:t>
      </w:r>
      <w:r>
        <w:rPr/>
        <w:t>匰</w:t>
      </w:r>
      <w:r>
        <w:rPr/>
        <w:t>ⱀ</w:t>
      </w:r>
      <w:r>
        <w:rPr/>
        <w:t>垡㎘欶僂牱뭒顑乀剈싃琺㜵敠䕠⽍匹癡썍祹呋컂债⪮杰㍚㯂乲乙</w:t>
      </w:r>
      <w:r>
        <w:rPr/>
        <w:t>⡟</w:t>
      </w:r>
      <w:r>
        <w:rPr/>
        <w:t>ꔷ</w:t>
      </w:r>
      <w:r>
        <w:rPr/>
        <w:t>剈ꅐ뭶⵺䔥摟</w:t>
      </w:r>
      <w:r>
        <w:rPr/>
        <w:t>Ⱚ</w:t>
      </w:r>
      <w:r>
        <w:rPr/>
        <w:t>牙杸슩쉋楁쉐⏂惂䁗ꌸ숻別硆歯穑쉧䌸参䡪㝈</w:t>
      </w:r>
      <w:r>
        <w:rPr/>
        <w:t>ⵓ</w:t>
      </w:r>
      <w:r>
        <w:rPr/>
        <w:t>썈쉧╅䤫瀺䠮쉭恮払湓㩫</w:t>
      </w:r>
      <w:r>
        <w:rPr/>
        <w:t>ꔵ</w:t>
      </w:r>
      <w:r>
        <w:rPr/>
        <w:t>樥婎깨ꇂ机䑀癧堥顤㔺妥㝪卨䥏⏃啴⻂ꌵ곂獏爲ꏂ䌪塚䧃瑊匵⤣嗂슻嘭뿂牳</w:t>
      </w:r>
      <w:r>
        <w:rPr/>
        <w:t>⡐</w:t>
      </w:r>
      <w:r>
        <w:rPr/>
        <w:t>廎䁱榣뼶扠ꍓ슩璮쉎싂⭅쉎廂ꅥ幚뭸䞥磂㡏楃썴儯偬䆵㑋쉱题⥞㮘䙁䳂洣瑊숬㥋䈻⯂뭏␰⹹걗⩥ꄮ쉘儽氤悩砶㬽幢䜯故쉦䵮㔳偠漨顖䉟㛂쉯쉵䝾灷쌹轘녖掣㩠</w:t>
      </w:r>
      <w:r>
        <w:rPr/>
        <w:t>ⵓ</w:t>
      </w:r>
      <w:r>
        <w:rPr/>
        <w:t>쉬♸䵌⩃⑬种녦杔㣎슿污幆싂쉌㋎嘯♄湲䙈旍獟昸颻捍쵌䪩슻쉧㬶坬砩卫┬䅂슩겏佲㠳繗䤸⌯ꎿ⸩䢿</w:t>
      </w:r>
      <w:r>
        <w:rPr/>
        <w:t>ꖿ</w:t>
      </w:r>
      <w:r>
        <w:rPr/>
        <w:t>싂䶿汴䇂䍵壃愫쉱䥾瑸呇㝃䓂㜵墩쉯硴徱噫坤딳숸ㅀ嗃佾㑖쵧썠㝏㟂天뭢㊵䴪쉕䔬竂瑌癲ꍟ收츫</w:t>
      </w:r>
      <w:r>
        <w:rPr/>
        <w:t>ꔥ</w:t>
      </w:r>
      <w:r>
        <w:rPr/>
        <w:t>㈭䓂凂䍋쉓ㅾ⩡숸扈</w:t>
      </w:r>
      <w:r>
        <w:rPr/>
        <w:t>ꕓ</w:t>
      </w:r>
      <w:r>
        <w:rPr/>
        <w:t>⣂⸬</w:t>
      </w:r>
      <w:r>
        <w:rPr/>
        <w:t>呣숳搸䀨捵</w:t>
      </w:r>
      <w:r>
        <w:rPr/>
        <w:t>⡺</w:t>
      </w:r>
      <w:r>
        <w:rPr/>
        <w:t>椲쉓摶戦倣</w:t>
      </w:r>
      <w:r>
        <w:rPr/>
        <w:t>ꖥ⧂</w:t>
      </w:r>
      <w:r>
        <w:rPr/>
        <w:t>珂灁</w:t>
      </w:r>
      <w:r>
        <w:rPr/>
        <w:t>ꤰ</w:t>
      </w:r>
      <w:r>
        <w:rPr/>
        <w:t>숱爻ꇃ♫⥪䡥䙱睶㪿煕</w:t>
      </w:r>
      <w:r>
        <w:rPr/>
        <w:t>Ⱚ</w:t>
      </w:r>
      <w:r>
        <w:rPr/>
        <w:t>前숺壂愩숮</w:t>
      </w:r>
      <w:r>
        <w:rPr/>
        <w:t>꧂</w:t>
      </w:r>
      <w:r>
        <w:rPr/>
        <w:t>捄熘奏䍧䙂숩欽</w:t>
      </w:r>
      <w:r>
        <w:rPr/>
        <w:t>ⵋ</w:t>
      </w:r>
      <w:r>
        <w:rPr/>
        <w:t>ⴣ⩪</w:t>
      </w:r>
      <w:r>
        <w:rPr/>
        <w:t>䕙</w:t>
      </w:r>
      <w:r>
        <w:rPr/>
        <w:t>ⰻ</w:t>
      </w:r>
      <w:r>
        <w:rPr/>
        <w:t>ꍔ썷㥺┲飍垬牦祖㘭쉊</w:t>
      </w:r>
      <w:r>
        <w:rPr/>
        <w:t>ⶮ┲⭮</w:t>
      </w:r>
      <w:r>
        <w:rPr/>
        <w:t>坚쉂癗䉣칙䕞彏桒燂</w:t>
      </w:r>
      <w:r>
        <w:rPr/>
        <w:t>ⵟ</w:t>
      </w:r>
      <w:r>
        <w:rPr/>
        <w:t>殡녦</w:t>
      </w:r>
      <w:r>
        <w:rPr/>
        <w:t>ⱸ</w:t>
      </w:r>
      <w:r>
        <w:rPr/>
        <w:t>쉋睎┻离㪣瑑㈭</w:t>
      </w:r>
      <w:r>
        <w:rPr/>
        <w:t>ⵡ</w:t>
      </w:r>
      <w:r>
        <w:rPr/>
        <w:t>姂乨䝡</w:t>
      </w:r>
      <w:r>
        <w:rPr/>
        <w:t>⠣</w:t>
      </w:r>
      <w:r>
        <w:rPr/>
        <w:t>垥〶썌싂浭</w:t>
      </w:r>
      <w:r>
        <w:rPr/>
        <w:t>ⴲ</w:t>
      </w:r>
      <w:r>
        <w:rPr/>
        <w:t>瘺䅙◂䁯䁩湃䵊⑚穨⩦▿䙭㍘䫂쉺쉨倴ꍁ칖䱵䥮䮵批쉐쉓晬㤣㕉⩒濃䥏懂䴽䱫녖杦㑏쉨ㄵ쉳㆘幰埂싂摳䯂住浓形浫뼳⭚桩㍑憿塕輹䱚㷂忎捶睈燂斮숯⪩䡓恈땷딷汖녩祩</w:t>
      </w:r>
      <w:r>
        <w:rPr/>
        <w:t>ꕠ</w:t>
      </w:r>
      <w:r>
        <w:rPr/>
        <w:t>炩竂㋍⥬ꅧ쉭묻榘␪䥍剷祙⽋瘱摒⹴㜷쉱㋂⼬㡰⾬慡彦⾬猶㍣旂厩䙥⽩溱㡞嘦䠸숴뽆硚ꍵ戮獸㉤卑⩩㶮⑍剹㕭㡵䆿뽏挺숣</w:t>
      </w:r>
      <w:r>
        <w:rPr/>
        <w:t>⡫</w:t>
      </w:r>
      <w:r>
        <w:rPr/>
        <w:t>橺숊㪿睁쉐㝙껂㩗睮슿쉱桺奐䬺婍ぺ숲䜦氮쉀ꥧ坺祭歬反䉁浭싂椯숩焦⩘灾䑥汈숭깓</w:t>
      </w:r>
      <w:r>
        <w:rPr/>
        <w:t>⠪</w:t>
      </w:r>
      <w:r>
        <w:rPr/>
        <w:t>⼴㝄槂听┽㙑浰轇辮⛍朮扴ꥶ㡆⹃䝗䅊</w:t>
      </w:r>
      <w:r>
        <w:rPr/>
        <w:t>ⴺ</w:t>
      </w:r>
      <w:r>
        <w:rPr/>
        <w:t>쉆副欱㩐梏彃乇敱⨪䍂㉋⾵㉞捳癩㠬湪⹟믂戰䁆湹塘沘⫃ꆡ彁⺩摓癱墬攽뽕뽔歀䎩䊿숯䒻쉇⹥㎘䅾⹕䲮啥縩䐲⤶頰恷昲녉㓃㶡싂㇂嗂⪮橯䱔極慮⭢쉠晰䊻㙗</w:t>
      </w:r>
      <w:r>
        <w:rPr/>
        <w:t>ꖮ</w:t>
      </w:r>
      <w:r>
        <w:rPr/>
        <w:t>妵砮塹数䙨甹漩뭑쉎⽔</w:t>
      </w:r>
      <w:r>
        <w:rPr/>
        <w:t>ⱚ</w:t>
      </w:r>
      <w:r>
        <w:rPr/>
        <w:t>楋佨拂帺灣</w:t>
      </w:r>
      <w:r>
        <w:rPr/>
        <w:t>ⱓ</w:t>
      </w:r>
      <w:r>
        <w:rPr/>
        <w:t>슿</w:t>
      </w:r>
      <w:r>
        <w:rPr/>
        <w:t>Ⱘ</w:t>
      </w:r>
      <w:r>
        <w:rPr/>
        <w:t>쉺쉥┹䏂睸⑃땴깰勂煇㵚煅뇍淂䎏䡉</w:t>
      </w:r>
      <w:r>
        <w:rPr/>
        <w:t>ꕏ</w:t>
      </w:r>
      <w:r>
        <w:rPr/>
        <w:t>斘顙庡㩫畾숥橪숱昪癑</w:t>
      </w:r>
      <w:r>
        <w:rPr/>
        <w:t>ꔹ</w:t>
      </w:r>
      <w:r>
        <w:rPr/>
        <w:t>쉲</w:t>
      </w:r>
      <w:r>
        <w:rPr/>
        <w:t>ⵖ</w:t>
      </w:r>
      <w:r>
        <w:rPr/>
        <w:t>偣䀲捣㟍捶㯂</w:t>
      </w:r>
      <w:r>
        <w:rPr/>
        <w:t>⠳</w:t>
      </w:r>
      <w:r>
        <w:rPr/>
        <w:t>숷䅯쉡⹾⪮げ캱䫂䁎梿癷噚㥊智춥숽畬獏偳摳瓃⨻숷딪⩆姂啑䝘㍡吴</w:t>
      </w:r>
      <w:r>
        <w:rPr/>
        <w:t>ⱐ</w:t>
      </w:r>
      <w:r>
        <w:rPr/>
        <w:t>榻䏂⴫</w:t>
      </w:r>
      <w:r>
        <w:rPr/>
        <w:t>⠦</w:t>
      </w:r>
      <w:r>
        <w:rPr/>
        <w:t>祏䘨⎡听輳坰슘獊祄呟輦</w:t>
      </w:r>
      <w:r>
        <w:rPr/>
        <w:t>⠯⍘⤽</w:t>
      </w:r>
      <w:r>
        <w:rPr/>
        <w:t>晒啔㦵䜣ꏂ浢㘦㵤歲僂숪䨨䀮뽆剓佶쉧ㅸ桨轅䭊</w:t>
      </w:r>
      <w:r>
        <w:rPr/>
        <w:t>⵰</w:t>
      </w:r>
      <w:r>
        <w:rPr/>
        <w:t>㈦㶘撘琨権瀺⩾㤳䉷頺汔䗂╈矎昸겏䬦䊿咬</w:t>
      </w:r>
      <w:r>
        <w:rPr/>
        <w:t>ꥐ</w:t>
      </w:r>
      <w:r>
        <w:rPr/>
        <w:t>奵䅢卅椱</w:t>
      </w:r>
      <w:r>
        <w:rPr/>
        <w:t>ꕴ</w:t>
      </w:r>
      <w:r>
        <w:rPr/>
        <w:t>狎숫싂勂楺畊乖轑떣伮䙇㍊쉬愦⥣顾걬涩</w:t>
      </w:r>
      <w:r>
        <w:rPr/>
        <w:t>Ɫ</w:t>
      </w:r>
      <w:r>
        <w:rPr/>
        <w:t>㄰囂㙦⥂㇂惃㣂췃㶘丷䡓쌺婁浍杕杙묨㥈⩚欸瑫姂㍈쉊쉢掿眷祅璿⫍⧂</w:t>
      </w:r>
      <w:r>
        <w:rPr/>
        <w:t>ⱏ</w:t>
      </w:r>
      <w:r>
        <w:rPr/>
        <w:t>掘䟎㡌㇂䝥牓숸♦⹞㉷쉩녘䳍䞘汯㑔扫穗怨怺轱关樵⤫컂䉹싂盂劻</w:t>
      </w:r>
      <w:r>
        <w:rPr/>
        <w:t>ⵉ</w:t>
      </w:r>
      <w:r>
        <w:rPr/>
        <w:t>恕㡳⹶師顄㉞㍒樬京츰⩔딳쉣쵟灟堦桹癳ꅷ㌹画묨爮喣♌䝒캥楇䈰기摋</w:t>
      </w:r>
      <w:r>
        <w:rPr/>
        <w:t>⢏</w:t>
      </w:r>
      <w:r>
        <w:rPr/>
        <w:t>쵋☤䍔⬯惂ぶ☯갸櫂氶ꍺ夵뇂쉣숲㩤㠪쉋䥂㬨⛃㈺ꅅ⭦㯂匽숮拂␯촪䳂숳䙵╱晖塵攱䉆偟䍰⚻␴沏⛂歩⭇嗂뽷Ⓜ⹾㨹帨䭮瑢帣漷矂䠳⥎幮뾥娺棂媻㈸去煈숴녆쉴㶵輹噷估♁偶쉄㨷据䶥佱凂手⥙纘㭅갫㙃㐴䉒쉚壂싎汙뽵깈㩯印䅥</w:t>
      </w:r>
      <w:r>
        <w:rPr/>
        <w:t>⡵╔</w:t>
      </w:r>
      <w:r>
        <w:rPr/>
        <w:t>ꅍ祑⭊癢䉟ㄨ㧂偈眱华帽슡磂唽㜸</w:t>
      </w:r>
      <w:r>
        <w:rPr/>
        <w:t>꧂</w:t>
      </w:r>
      <w:r>
        <w:rPr/>
        <w:t>彟懂</w:t>
      </w:r>
      <w:r>
        <w:rPr/>
        <w:t>ꤪ</w:t>
      </w:r>
      <w:r>
        <w:rPr/>
        <w:t>摌疮猳搊䤯栨坏搲싍숳㕴㌪怵뽴影㴷⩐싂⽵朹⤹쉺澻匸呷䵾⨥숯汊樤㚡촪㍢か⒡煢稬◂싂䩥㑵恋瓂㉎㤤⑭桂쉫</w:t>
      </w:r>
      <w:r>
        <w:rPr/>
        <w:t>ⶻ</w:t>
      </w:r>
      <w:r>
        <w:rPr/>
        <w:t>㬦䗂毂⹤盂娨慶ꆮ来椤㇂숨깩ꍚ쉉숺②䭁숶术恨䘻佳숴祴땵啑䱙娮㯂㑙슬ꥳ浥礤䲻</w:t>
      </w:r>
      <w:r>
        <w:rPr/>
        <w:t>ꤣ</w:t>
      </w:r>
      <w:r>
        <w:rPr/>
        <w:t>㡂㈥㎩張繡捶啱啭㦡栶싍橷桘婙쉆婬轑숵ꍐ䩗㑚ぬ䍒䱕硾쉈⾱쉘䬽⤽㋂㨻䱅ꄲ奸潑㙴飂根♮䈣걭奍癰䉅喏剘</w:t>
      </w:r>
      <w:r>
        <w:rPr/>
        <w:t>ꕊ</w:t>
      </w:r>
      <w:r>
        <w:rPr/>
        <w:t>瑓祆摇嘪佉斱쵹囂쉔滂䩦쉨晉繳ㅪ㑧㩚</w:t>
      </w:r>
      <w:r>
        <w:rPr/>
        <w:t>ⱐ</w:t>
      </w:r>
      <w:r>
        <w:rPr/>
        <w:t>뽎㐯쎿숸쉺쉍⭏㬣樭䔳㘷畊䨵䝅公㐺癬⩧㷂䍤╂䐽침▩놵坬槂敭剅쉤⤱⚘⿂⭫ꥶ扈湬싂숲㷂䪡䝒幌䝷㴥䱾㈮䚻さ㏂夤䬬湩䭈䥓瓂⍦妻㨸썬扠㛂呅䉕櫂䨰⥢顎礪</w:t>
      </w:r>
      <w:r>
        <w:rPr/>
        <w:t>⢥</w:t>
      </w:r>
      <w:r>
        <w:rPr/>
        <w:t>癅て㢏桙䥠䴨偟쉕㣂</w:t>
      </w:r>
      <w:r>
        <w:rPr/>
        <w:t>ꥑ⹒</w:t>
      </w:r>
      <w:r>
        <w:rPr/>
        <w:t>숪嚩咩杭</w:t>
      </w:r>
      <w:r>
        <w:rPr/>
        <w:t>⡚</w:t>
      </w:r>
      <w:r>
        <w:rPr/>
        <w:t>ⴶ</w:t>
      </w:r>
      <w:r>
        <w:rPr/>
        <w:t>敃礸并婂</w:t>
      </w:r>
      <w:r>
        <w:rPr/>
        <w:t>ⵈ⥀</w:t>
      </w:r>
      <w:r>
        <w:rPr/>
        <w:t>쵔숦橃껂</w:t>
      </w:r>
      <w:r>
        <w:rPr/>
        <w:t>ꥁ</w:t>
      </w:r>
      <w:r>
        <w:rPr/>
        <w:t>剴縹㉚⼱帩参㢻灺䁙礪䒱颱縳海䱣⨤㦣㧂颻栫⯍挮⽐♥칁え撬쉮ㅺ杯湁砳ㅡ</w:t>
      </w:r>
      <w:r>
        <w:rPr/>
        <w:t>⠪</w:t>
      </w:r>
      <w:r>
        <w:rPr/>
        <w:t>甪䙓㍪㴭喘恺곂濂硑㩎ꥧ吭爷圹</w:t>
      </w:r>
      <w:r>
        <w:rPr/>
        <w:t>꧂</w:t>
      </w:r>
      <w:r>
        <w:rPr/>
        <w:t>뭍</w:t>
      </w:r>
      <w:r>
        <w:rPr/>
        <w:t>ꕉ</w:t>
      </w:r>
      <w:r>
        <w:rPr/>
        <w:t>塏╲拂㴫슩浪㬪꧎䝋桮㵾䀩쉦䑚䬬啧嫃㔬⩊獱⍇䜺숺枻⤪兆䓃璱䕧㎣㶻䥶䥨煴</w:t>
      </w:r>
      <w:r>
        <w:rPr/>
        <w:t>ⴳ</w:t>
      </w:r>
      <w:r>
        <w:rPr/>
        <w:t>쉀㝚㝴숰杪种⍣뇂⵸긴䐮㈽곎周刽㇂怪⏂䂮砪愨⥏촯硦猬㵧쉎㎱㫂䱪┭橔呏秂䁕珂灃䐪슥긱㙏묯녁</w:t>
      </w:r>
      <w:r>
        <w:rPr/>
        <w:t>⡂</w:t>
      </w:r>
      <w:r>
        <w:rPr/>
        <w:t>㍀</w:t>
      </w:r>
      <w:r>
        <w:rPr/>
        <w:t>ⱃ</w:t>
      </w:r>
      <w:r>
        <w:rPr/>
        <w:t>䆩祟䡑呸⹢摗夭擂♔뿂⍳橤㈵氩㗂刱㘩嗃⭯쉀䀱癡꤮㷂쉖⵾爫溬参䵮㗂到䪮⧎啧穏겮⬦楪컂쉊</w:t>
      </w:r>
      <w:r>
        <w:rPr/>
        <w:t>ꔫ</w:t>
      </w:r>
      <w:r>
        <w:rPr/>
        <w:t>䔨恓䴱炵牊啲⹳兙顡は</w:t>
      </w:r>
      <w:r>
        <w:rPr/>
        <w:t>ⱅ</w:t>
      </w:r>
      <w:r>
        <w:rPr/>
        <w:t>牆숵썯漩</w:t>
      </w:r>
      <w:r>
        <w:rPr/>
        <w:t>ꥅ</w:t>
      </w:r>
      <w:r>
        <w:rPr/>
        <w:t>祥䵵挰幨幬⹧汇凍䕍棂昪畊皬⭶彟凂䎥ꅇ䷂⸶灀㧂炏䠸⩡⍗窣䍊珂㒬汤㨴㡊㙆</w:t>
      </w:r>
      <w:r>
        <w:rPr/>
        <w:t>ꦡ╗</w:t>
      </w:r>
      <w:r>
        <w:rPr/>
        <w:t>ⰶ</w:t>
      </w:r>
      <w:r>
        <w:rPr/>
        <w:t>倵戴澡忂㥙囂栱츯⵺</w:t>
      </w:r>
      <w:r>
        <w:rPr/>
        <w:t>ꕒⵋ</w:t>
      </w:r>
      <w:r>
        <w:rPr/>
        <w:t>㢱걟捫깎椵歾湍⪏䑞⺱纩竎䝟䐤뭶딦촽싂⌹圳䙤ꎩ䉧㌻⩁쉢御焊輸⎻䜺坾沵⩤⤦숥㘨쉮捀稤顊么㑥쉈啌쉔灚㩴䕠숺⦘ꎬ歓迂〲彞獖䜨썺橆㬻⩑⥋╖</w:t>
      </w:r>
      <w:r>
        <w:rPr/>
        <w:t>ꕂ</w:t>
      </w:r>
      <w:r>
        <w:rPr/>
        <w:t>嘭癦婅恉ꇂ쌮칩桗汃唰</w:t>
      </w:r>
      <w:r>
        <w:rPr/>
        <w:t>ꕎ</w:t>
      </w:r>
      <w:r>
        <w:rPr/>
        <w:t>坂䝞伦쉌兀</w:t>
      </w:r>
      <w:r>
        <w:rPr/>
        <w:t>ꦩ</w:t>
      </w:r>
      <w:r>
        <w:rPr/>
        <w:t>癓䭍㘮爱ㄸ쉓⭅䶣勎津⽆</w:t>
      </w:r>
      <w:r>
        <w:rPr/>
        <w:t>ꤳ</w:t>
      </w:r>
      <w:r>
        <w:rPr/>
        <w:t>顺䚘䫂垻單䑉呉숴畱睯禩瀭쉴䯂倷컍䲣嫂恃剡啷땰</w:t>
      </w:r>
      <w:r>
        <w:rPr/>
        <w:t>ꕯ</w:t>
      </w:r>
      <w:r>
        <w:rPr/>
        <w:t>따䕔櫂昩种纮䥪啱쉵㎥㙙䚘顀砹悘涣쉬녚␹杳䉥㥡墱颻슥</w:t>
      </w:r>
      <w:r>
        <w:rPr/>
        <w:t>ⰴ</w:t>
      </w:r>
      <w:r>
        <w:rPr/>
        <w:t>ꔷ▬</w:t>
      </w:r>
      <w:r>
        <w:rPr/>
        <w:t>뼱슩暮뼸슩㕹㥴</w:t>
      </w:r>
      <w:r>
        <w:rPr/>
        <w:t>ꕱ</w:t>
      </w:r>
      <w:r>
        <w:rPr/>
        <w:t>津姂儵佅猶参沮桾娸슿⥯⩁㑋轌奄稵쉃䑮幗习硕摲嘣숴</w:t>
      </w:r>
      <w:r>
        <w:rPr/>
        <w:t>꧂</w:t>
      </w:r>
      <w:r>
        <w:rPr/>
        <w:t>쵷</w:t>
      </w:r>
      <w:r>
        <w:rPr/>
        <w:t>ⴤ</w:t>
      </w:r>
      <w:r>
        <w:rPr/>
        <w:t>否愲僂㨥唩灥⨸柂硎썚曎桉⩎㝊㯂ㅪ時⺩묵敂갻⥭♘帤⪩汗⸪其庩奴⩳刪瞱썟䴪☥숴䁌積繩爳쉹然捱ꌰ汩䮏杙묱츤㧂礸㋂砳浞ꄫ䭖祚姂쉳䥄䙮祶쉬竃</w:t>
      </w:r>
      <w:r>
        <w:rPr/>
        <w:t>ꔥ</w:t>
      </w:r>
      <w:r>
        <w:rPr/>
        <w:t>⿂洸䨺㤶堵㈥伺働竂슻兞㮱爤桙毂癸卌窏〨皡轧䜨⯂稯兊剒坧獞嚏뗍뽮⍬儶♫偈惂旃㫂║㷂慭婊♷㣂ㅋ憻段㥮믂숲뼳뗎ㅞ顅춿⹧⩆⻂䴪ꌰㅚ⫂䍸㭟拂䀷楲奭딴</w:t>
      </w:r>
      <w:r>
        <w:rPr/>
        <w:t>Ⳃ</w:t>
      </w:r>
      <w:r>
        <w:rPr/>
        <w:t>楥䫎産彷檻題場圸딨濂䉥乡䡥帣梬쉑漴榿係쉞뭫拂㙶侻䰥숴⸰䀺쏃潞슿䩌뿂嚩</w:t>
      </w:r>
      <w:r>
        <w:rPr/>
        <w:t>⢏</w:t>
      </w:r>
      <w:r>
        <w:rPr/>
        <w:t>䝅摲칾呌妩쉰꥘祸䥹쉅䥚〪扭穡</w:t>
      </w:r>
      <w:r>
        <w:rPr/>
        <w:t>ꥌ</w:t>
      </w:r>
      <w:r>
        <w:rPr/>
        <w:t>⼰쉾</w:t>
      </w:r>
      <w:r>
        <w:rPr/>
        <w:t>꤫</w:t>
      </w:r>
      <w:r>
        <w:rPr/>
        <w:t>姍㙹㠹に⑀䭹</w:t>
      </w:r>
      <w:r>
        <w:rPr/>
        <w:t>⡭</w:t>
      </w:r>
      <w:r>
        <w:rPr/>
        <w:t>穘栲䱲䜴汘땁</w:t>
      </w:r>
      <w:r>
        <w:rPr/>
        <w:t>ⴹ</w:t>
      </w:r>
      <w:r>
        <w:rPr/>
        <w:t>䕥⮩穙昷ㅄ削毂숤轚栱껂犵摟璣䡀ꍈ滂乇午숳㝀䑐쉯礲ꅞ슏⿂⑵啱춻瑥䁇㇂っ弱䒿桚熬亻갶㖬䃂疣噏由싃怪散氫礽氬商昪儵⩅亻⑕⸳</w:t>
      </w:r>
      <w:r>
        <w:rPr/>
        <w:t>ꔫ⭖</w:t>
      </w:r>
      <w:r>
        <w:rPr/>
        <w:t>깑扂</w:t>
      </w:r>
      <w:r>
        <w:rPr/>
        <w:t>ꕍ</w:t>
      </w:r>
      <w:r>
        <w:rPr/>
        <w:t>兗㵮쉴䪡灃㨪⹗䶩숯启㐷쉭彆㭒㭚噅揂㋂䈩䔭갪づ쉈敎橬睠싎ꥲ컂示噔恓桵彞䍇䍱㙱煔硑슻䔱</w:t>
      </w:r>
      <w:r>
        <w:rPr/>
        <w:t>ꤴ</w:t>
      </w:r>
      <w:r>
        <w:rPr/>
        <w:t>䍷䑺攪刱佊棂싂㙕嘮⽀輻圭␤䭣쉢㍒攻烂╇㢣嫂⩡㙥强䈺쉕歆숳갰䔬ケ戲睞濂卹⍩㚵䶬歵頤</w:t>
      </w:r>
      <w:r>
        <w:rPr/>
        <w:t>Ⳃ</w:t>
      </w:r>
      <w:r>
        <w:rPr/>
        <w:t>亣㵆⑖싂〣䀻奾쉦칦㕦䴊숲⪘쌣㠳係娸乭博⿂坲犥믂</w:t>
      </w:r>
      <w:r>
        <w:rPr/>
        <w:t>ⱈ</w:t>
      </w:r>
      <w:r>
        <w:rPr/>
        <w:t>顱柍丽쉗灏湷⍅嚣</w:t>
      </w:r>
      <w:r>
        <w:rPr/>
        <w:t>ⶡ</w:t>
      </w:r>
      <w:r>
        <w:rPr/>
        <w:t>쉹捨쵉偰⪥㉢䀳⏂⩖楊</w:t>
      </w:r>
      <w:r>
        <w:rPr/>
        <w:t>⡖⏂</w:t>
      </w:r>
      <w:r>
        <w:rPr/>
        <w:t>㩧䘶䉎쉖婺촹┫ㄬ㡥䧂廎睹ꥸ睞⽆惃㈪⮥⨲숱戱ぎ䙃䭑䕶䉱堬抏쎡ꅾ撡⒩㥠塄써に䅊塥⹳㥠</w:t>
      </w:r>
      <w:r>
        <w:rPr/>
        <w:t>⡭</w:t>
      </w:r>
      <w:r>
        <w:rPr/>
        <w:t>縵㴴⏂ꥯ㴸娴徵噢⩹뭅㩓桘㌪</w:t>
      </w:r>
      <w:r>
        <w:rPr/>
        <w:t>ꔨ</w:t>
      </w:r>
      <w:r>
        <w:rPr/>
        <w:t>ꅨ稯牏㑌噞捓㜺㕇숲</w:t>
      </w:r>
      <w:r>
        <w:rPr/>
        <w:t>ꦏ</w:t>
      </w:r>
      <w:r>
        <w:rPr/>
        <w:t>敹䜣쉍䟂⨭澩슩敫犏祭</w:t>
      </w:r>
      <w:r>
        <w:rPr/>
        <w:t>ⱞ</w:t>
      </w:r>
      <w:r>
        <w:rPr/>
        <w:t>揂㩸埂智熱뽈愲硘⍶栮䅮䕮瑫偎</w:t>
      </w:r>
      <w:r>
        <w:rPr/>
        <w:t>ⱒ</w:t>
      </w:r>
      <w:r>
        <w:rPr/>
        <w:t>䝊䁹싎㤮싂汏싂䌲숫㡣쉸牫椪瑳傥䵣殩䍦㘣共卩⏂焥⸪♧싎樴㡥扙썤慱쉄牬쵮쉦戭⒬䬵塁〩儩㖡痎傩橵㪵杋傻䅆ひ槎楃歯쵒偱恁㩵䱇츨⌳㧂灧湇禩⑯㵮쉺憻쉃뭣ꥪ䱓㫂扇滂窱役焱䵤浩ꅗ쉟⿂绂⩥䶵⩒娱</w:t>
      </w:r>
      <w:r>
        <w:rPr/>
        <w:t>ꥈ</w:t>
      </w:r>
      <w:r>
        <w:rPr/>
        <w:t>敕乎슻㡔㥀橴戬砬侱彂ꍌ弭殿䈲䱐穱㭆慗싂썢⽫쉳株癯묷瑥桭獖␬습懂儻뽐怪㝴싍磂湫灓슡券ꄩ녦捬㭟⚩毂啃磂浕⩎昨沵거숫㭠澮⽁쉀瘯湧埂轹⨫⸭쉧⩺犡</w:t>
      </w:r>
      <w:r>
        <w:rPr/>
        <w:t>ꦻ</w:t>
      </w:r>
      <w:r>
        <w:rPr/>
        <w:t>䀥쵔⍏㕐㧂⑘悱㵎㙁ꍀ싂묱攻쉘⩎恲掏㡑妩喘砣땫搱䠯瘩㚬庩䘲쉱杕夨껂⺏吽怯䯂奋琰숶Ⓜ</w:t>
      </w:r>
      <w:r>
        <w:rPr/>
        <w:t>ꕒ</w:t>
      </w:r>
      <w:r>
        <w:rPr/>
        <w:t>樶䃂吽ꌱ</w:t>
      </w:r>
      <w:r>
        <w:rPr/>
        <w:t>ꥐ</w:t>
      </w:r>
      <w:r>
        <w:rPr/>
        <w:t>禩䩊涮繰祶兣頰线撣쉹㝟⹀⩠瘯썾</w:t>
      </w:r>
      <w:r>
        <w:rPr/>
        <w:t>ꥉ</w:t>
      </w:r>
      <w:r>
        <w:rPr/>
        <w:t>縰뽁浈顋♋稴䃂縦参繪彲쉸矂剞㉰䵺繺犩噣摉䘴곂꺡䲘䵥⍐ꇂ</w:t>
      </w:r>
      <w:r>
        <w:rPr/>
        <w:t>⡅</w:t>
      </w:r>
      <w:r>
        <w:rPr/>
        <w:t>啘卂䔶橷ꥠ䫂䕫獠㝏</w:t>
      </w:r>
      <w:r>
        <w:rPr/>
        <w:t>⡹</w:t>
      </w:r>
      <w:r>
        <w:rPr/>
        <w:t>盂䀣⻎㛎⬹慳ꇂ믎쉉癔潹曂쉧⩖놘㣂噴⹴쉘⥏슣昹놱ꅞ딽칢㍱㓂㫂弪쉶佡乲⭤晳澣ꎩ䵠䌨䕴쉉⻂슮坏塤</w:t>
      </w:r>
      <w:r>
        <w:rPr/>
        <w:t>ⱁ</w:t>
      </w:r>
      <w:r>
        <w:rPr/>
        <w:t>礨猪숶곂䉲丸⭤㨯㡗儬卤桲</w:t>
      </w:r>
      <w:r>
        <w:rPr/>
        <w:t>ⱥ</w:t>
      </w:r>
      <w:r>
        <w:rPr/>
        <w:t>亻疻ㅰ浫淂䩰⺵彗뭥쉣辻⥖뾬칐䝖愽╲㍵䈸䭖佩䝟潐乴均根朻奆숻に勂瘺偬쉊⽩硡⨮〦♲痂祴갫쉴㑓㮻⩯㍫卤媻땐恅姂쉙侵䑉猥㩔쉲⬨䍳晤⎵汦匳轠숵燎矃䍄</w:t>
      </w:r>
      <w:r>
        <w:rPr/>
        <w:t>ꤊ</w:t>
      </w:r>
      <w:r>
        <w:rPr/>
        <w:t>咮佢䩌㙘싃矂긬捤癵䴬彈疩盂绂乓ꌫ参⹔擂땶潱믂쉾ꄽ䙊姂癮从ꥺ⽃⍑汄쉱狂㚱㭕顅卪捰睒䏂⛂㔨䑙奩쎏</w:t>
      </w:r>
      <w:r>
        <w:rPr/>
        <w:t>Ⳃ</w:t>
      </w:r>
      <w:r>
        <w:rPr/>
        <w:t>㵔⩧侥獔杄⹬ꥸ婷⍌圲녓猷⩾쉃䧂</w:t>
      </w:r>
      <w:r>
        <w:rPr/>
        <w:t>꤬</w:t>
      </w:r>
      <w:r>
        <w:rPr/>
        <w:t>慮兒뭇捦潮㤩䊻憮䏍⥾쉺幗춵㕰쵪祍栱微㘺戸䈺庮㕐숵橥숻剎䁆玻㓂숯⫂瀱垵㢱ꎏ睁䔷촨쉓⩮ꅦ㥗㩙癏偞恾瑮뽁怸㑉⥂盂䔮娴䤴㕤窵⧂汪㵳頵걏幅뭉绂殿⍙〰卑쉔窱䊩㝨曂彇㒣쉴兗뾡⹚쉠믂㏍兺䔵</w:t>
      </w:r>
      <w:r>
        <w:rPr/>
        <w:t>ꥒⶏ</w:t>
      </w:r>
      <w:r>
        <w:rPr/>
        <w:t>杊ꥰ㡳ꍡ劥㜰뮏칖呋玱⑐쉌⬩⑌瘸촫兄玵⥣恌橞숵棂⽵繖쉬歚쉖╶䭐⛂⧂匣别뽋摘묩剰轚洸璱㔴䶡堤䎮摳砫婶䐯쉹⽞帣穥䕇䏂甬畗㔻焳㚵檩쉮兌䋂쉉䛃␹瑰煎㍠穟挮뽞</w:t>
      </w:r>
      <w:r>
        <w:rPr/>
        <w:t>ⴰ</w:t>
      </w:r>
      <w:r>
        <w:rPr/>
        <w:t>憻슱쉧拂內칮噲倣ㄶ䙣숨⪵</w:t>
      </w:r>
      <w:r>
        <w:rPr/>
        <w:t>ꦮ</w:t>
      </w:r>
      <w:r>
        <w:rPr/>
        <w:t>䝩㤶瀶烃䩊䙗幅瑩䔻㏂⩑儴⼰倻싂噩⬻</w:t>
      </w:r>
      <w:r>
        <w:rPr/>
        <w:t>Ⳃ</w:t>
      </w:r>
      <w:r>
        <w:rPr/>
        <w:t>攨涮긪偰䍐爺숴偋⦥奥䓂ꥹ匥숶湦療⭑廂⾵㩉煃쉲숻纵姍쉁滂祎䨮䁢숫桥䐸싂獱熻乚ꎏ婚䕎⛂䥔䱎户ꥵ塅枣놘椦㦵湘ꥶ䜭⮻だ㨤眽㑔碘◂㋂歯噠⻂⭀刭䭱牣숮輷婀㌸顐噸丹䙨쉫春洺顩澻⑟晆쉫砸⑬쉥넨ꥧ挪辡畷在坰娵▩斵敹㠳庘녞噥䋂輱쉺瑄뽪千係䖬⨨㐰</w:t>
      </w:r>
      <w:r>
        <w:rPr/>
        <w:t>⡏</w:t>
      </w:r>
      <w:r>
        <w:rPr/>
        <w:t>㙔盂ꆥ슿⑞硁奞恌匴煟䜷戰㍠强乇妣穉╋条儣䅋乵</w:t>
      </w:r>
      <w:r>
        <w:rPr/>
        <w:t>ꤲ⨭</w:t>
      </w:r>
      <w:r>
        <w:rPr/>
        <w:t>㙵⧂僂繬䌴䔩쉙䠻䪣匶싂뿂癃⩥녓穏挨祈䔶썏꤮곂썒低摕쉨㭉싂丱扅㵩㩑兞숩슘吺楏幹磂⺏䭥쉮쉆噋쉩䈬⩮</w:t>
      </w:r>
      <w:r>
        <w:rPr/>
        <w:t>⣂</w:t>
      </w:r>
      <w:r>
        <w:rPr/>
        <w:t>䉐爳㐭갫搳췂烂壂⑑㎩캻卮さ슥㉇뇍䀶컂╸쉫歷걔畒佮乐㑦썐묳测</w:t>
      </w:r>
      <w:r>
        <w:rPr/>
        <w:t>ꖏ◂</w:t>
      </w:r>
      <w:r>
        <w:rPr/>
        <w:t>㏂쉤柂숤呐ꍌ仂㘷㠭慺晰녩㥪扉</w:t>
      </w:r>
      <w:r>
        <w:rPr/>
        <w:t>ⰺ</w:t>
      </w:r>
      <w:r>
        <w:rPr/>
        <w:t>싂頪棂纱䉪夲祄硾畈ꥯ⑙䝗琳単庡圬㧂쉠䥎ꍗ啎堲㑲偀娊汇塶</w:t>
      </w:r>
      <w:r>
        <w:rPr/>
        <w:t>ꥑ</w:t>
      </w:r>
      <w:r>
        <w:rPr/>
        <w:t>捡歀뮬⾱坍㔫坍偣䭥楔㗂犘</w:t>
      </w:r>
      <w:r>
        <w:rPr/>
        <w:t>ꦥ</w:t>
      </w:r>
      <w:r>
        <w:rPr/>
        <w:t>浮㥈攥焲꺮슱깚䝡⭧兔쉏⹫䱳呫䝶坋焺⺘摟塁摭丹㵮㕐쉢⿂䑺㜫츱曂壂곂⪩䏂깲猫汁㵷㨪</w:t>
      </w:r>
      <w:r>
        <w:rPr/>
        <w:t>⠺</w:t>
      </w:r>
      <w:r>
        <w:rPr/>
        <w:t>㡫㗂廃쉵乁硍癩</w:t>
      </w:r>
      <w:r>
        <w:rPr/>
        <w:t>ⱨ</w:t>
      </w:r>
      <w:r>
        <w:rPr/>
        <w:t>숬皩斻欮⾿揂灲亱뭌㵃㉆ꍡ係쉪噠煞믍捎䱙컂轑椽爮灪坁汤䑏頮쉈斱硩㵮</w:t>
      </w:r>
      <w:r>
        <w:rPr/>
        <w:t>꧂ⵢ</w:t>
      </w:r>
      <w:r>
        <w:rPr/>
        <w:t>충싂伶ꍴ杤⼺漬乩瑾祊佉䎿迂楹䍥♤戴痂湙呫瞣痎</w:t>
      </w:r>
      <w:r>
        <w:rPr/>
        <w:t>ⵙⵈ</w:t>
      </w:r>
      <w:r>
        <w:rPr/>
        <w:t>숪</w:t>
      </w:r>
      <w:r>
        <w:rPr/>
        <w:t>ꕂ</w:t>
      </w:r>
      <w:r>
        <w:rPr/>
        <w:t>䭉䊥厩⪬걮⹌ꄯ楃㴰埂㙪㭠㡹⑮楞</w:t>
      </w:r>
      <w:r>
        <w:rPr/>
        <w:t>꧂ꕨ</w:t>
      </w:r>
      <w:r>
        <w:rPr/>
        <w:t>浫뼵⚿싂</w:t>
      </w:r>
      <w:r>
        <w:rPr/>
        <w:t>꧂</w:t>
      </w:r>
      <w:r>
        <w:rPr/>
        <w:t>땷窱搶⹗䓂╮쉡捯䉏灪敄朹까㌪漺뇂煳</w:t>
      </w:r>
      <w:r>
        <w:rPr/>
        <w:t>ⵆ</w:t>
      </w:r>
      <w:r>
        <w:rPr/>
        <w:t>쉶⭪땶歓䣍</w:t>
      </w:r>
      <w:r>
        <w:rPr/>
        <w:t>Ᵽ</w:t>
      </w:r>
      <w:r>
        <w:rPr/>
        <w:t>倵係䄸煈쉑呔</w:t>
      </w:r>
      <w:r>
        <w:rPr/>
        <w:t>ꥎ</w:t>
      </w:r>
      <w:r>
        <w:rPr/>
        <w:t>刬</w:t>
      </w:r>
      <w:r>
        <w:rPr/>
        <w:t>ꤤ</w:t>
      </w:r>
      <w:r>
        <w:rPr/>
        <w:t>숶䅗칄뮩䂬깰㉡砨恣㍯䑡摆䀫坄䠹㈹偱䮣䄪㪏侮䥩䑚歴潌꥖煳煬</w:t>
      </w:r>
      <w:r>
        <w:rPr/>
        <w:t>ⱖ</w:t>
      </w:r>
      <w:r>
        <w:rPr/>
        <w:t>临䥭斩瓂㌤偂딪墮䢥♉딫涘柂嗂㎮㟃䌷곂⯂녰⺣坄砰</w:t>
      </w:r>
      <w:r>
        <w:rPr/>
        <w:t>ⵂ</w:t>
      </w:r>
      <w:r>
        <w:rPr/>
        <w:t>漴瑭</w:t>
      </w:r>
      <w:r>
        <w:rPr/>
        <w:t>ꤳ</w:t>
      </w:r>
      <w:r>
        <w:rPr/>
        <w:t>䍨⨩걔奍䩕䀴湑☩眷瀭摠⛂琴乃ㅳ䭦</w:t>
      </w:r>
      <w:r>
        <w:rPr/>
        <w:t>⡖</w:t>
      </w:r>
      <w:r>
        <w:rPr/>
        <w:t>썘┱㗂쵍戨㙺촫撬乇狂㙮噠㤤䁏柍䤣㌥牫숷迂㩞た䙏⑮堬☬⑘㞣睏獐焳䶬䲿懎녀晖ㆵ囂뽶心併勍췂矂祯眰嘦穠䕱녱獆敍㶥╾纬砷枏匪㵾䌻慢欲报佑啶쉯迂⒵㎡玩⯍獾쉘䅙物畆橆칌⸦䕮濂䘯畤轣瑙⫂在칦䧂剤⮩꥾녵熡硠泍噃繗玩嚘䬲ヂ癶沩竂꺘渫㚩捫⧂儷싃婬</w:t>
      </w:r>
      <w:r>
        <w:rPr/>
        <w:t>⣍</w:t>
      </w:r>
      <w:r>
        <w:rPr/>
        <w:t>숯긯䧂뼦儤䅷掏␻塶係暬䅰</w:t>
      </w:r>
      <w:r>
        <w:rPr/>
        <w:t>ꕣ</w:t>
      </w:r>
      <w:r>
        <w:rPr/>
        <w:t>숵숩眣㜹皥쉇瑩溻쉊㔣쵐剳頹妏瑶쉊捡슩偦㏃呦燃埍轤☣㉭쉅䙮땺ㄹ湉槂뼪⭢㥋㉙㍱砭쉶㑊劮뽈怳숴䞱繥썲朦縶숳䙚畈犘숻穭牰⚮땏㩈쉒剤剹瑟╴㩚숤</w:t>
      </w:r>
      <w:r>
        <w:rPr/>
        <w:t>ꔸ</w:t>
      </w:r>
      <w:r>
        <w:rPr/>
        <w:t>㒿梏쏂싂㗂⍉㥫</w:t>
      </w:r>
      <w:r>
        <w:rPr/>
        <w:t>⡺</w:t>
      </w:r>
      <w:r>
        <w:rPr/>
        <w:t>稻眫㠰쵪⨣ㅬ睨牣个煚楥枵숸癷曍⚣摲在㢬浅癶伶榻싂礪扯瑘㙡⸶뮏㙨琰涩䍆廍啬쉖忂瀭敮椥䁗숣㑆㞣䕲纘㵞到㕖㥪噋땟⥺쉵䝨♗朊䈸</w:t>
      </w:r>
      <w:r>
        <w:rPr/>
        <w:t>⠺</w:t>
      </w:r>
      <w:r>
        <w:rPr/>
        <w:t>䥱쉘썺椪䴨⹚溩쉵湙䜯䓂䟂⮡䘴敦洪㇂掩呶㙑⩥쉣⩋쵆报㙵噬䡱犿싎㩏⽙癋ぅ圵响姂싂쉺㥕厏穑戭싎患ヂ礪쉋抏汵畂ꍡ洶쌩总쉭ꍖ䬳䯂⛂㡠窵摑潎⿂숤䌰쉋乐㈦⥾㑴忂潩⩮묶㩲烂彵쉊㕵猫唸穫땙뭾⍇쉨⑈卥磂旂㓂帲묮䁞䍟棂顲䁒㩺</w:t>
      </w:r>
      <w:r>
        <w:rPr/>
        <w:t>ꦱ</w:t>
      </w:r>
      <w:r>
        <w:rPr/>
        <w:t>㤷⑏⾣樯쵺슿䭞ꍉ息渺帱ꥷ戯㴷뇎숥摃䖥⍁扤㩆噙猻츮晀乵㕖묻㍤垩輫儦䭘䱪乄</w:t>
      </w:r>
      <w:r>
        <w:rPr/>
        <w:t>ꕄ</w:t>
      </w:r>
      <w:r>
        <w:rPr/>
        <w:t>쉳쏎쉑䍵쉬</w:t>
      </w:r>
      <w:r>
        <w:rPr/>
        <w:t>ꕩ</w:t>
      </w:r>
      <w:r>
        <w:rPr/>
        <w:t>儽䑳㭯녃숸䉌娩䂩녚䤩쉳땳爩숬婳扰</w:t>
      </w:r>
      <w:r>
        <w:rPr/>
        <w:t>ꔪ♆</w:t>
      </w:r>
      <w:r>
        <w:rPr/>
        <w:t>敠塖⩑㖩朵ꅚ抵促栱潟壂쉤⦘㉙倲㒏䔰숳夤栺䳂捠汪숩⌯啲严颵繞⭳繞痂䊵猰晵길㑙㆏까畃ꅭ祂⨪㥇㎬⩒쉹䱞碥昮⸽啦婪㉈♋숯까愤丽쉙䨽䁶㈮걓䙎꺮⽱뭧ヂ숭㬰䥾䝰瘺긻꺿昻싂ꅑ爸漩넭Ⓜ䨩懂嚩⑯㍁</w:t>
      </w:r>
      <w:r>
        <w:rPr/>
        <w:t>ⶬ⩲</w:t>
      </w:r>
      <w:r>
        <w:rPr/>
        <w:t>摁獚䱇浘촩슏唭凂쉰溻洶搯㕱⨶㐬䡎票싂拂싂</w:t>
      </w:r>
      <w:r>
        <w:rPr/>
        <w:t>ꤴ⫃</w:t>
      </w:r>
      <w:r>
        <w:rPr/>
        <w:t>係쉅漲䊿婶抩⮿杚ꅪ轚ꍺ딤塙䕶奊⯃䩢攰桃䟍橯楗䘽츻슿㉙厱坴⑲촣㍯═땇頦䀭禱悘ꍄ㴩⚣㑺숰兰䕰뽾ざ묺ず갩촴ㄷ깕㙡懂没긷깂穣㉸渻뭚쉠뽎扃쉅奧䅠숦⩤槂</w:t>
      </w:r>
      <w:r>
        <w:rPr/>
        <w:t>ꦵ</w:t>
      </w:r>
      <w:r>
        <w:rPr/>
        <w:t>뮵㩏떩㮏</w:t>
      </w:r>
      <w:r>
        <w:rPr/>
        <w:t>ꥌ</w:t>
      </w:r>
      <w:r>
        <w:rPr/>
        <w:t>녺䡅</w:t>
      </w:r>
      <w:r>
        <w:rPr/>
        <w:t>ꤥ</w:t>
      </w:r>
      <w:r>
        <w:rPr/>
        <w:t>䕷奃䉡渣䠻䥉칕㝞숰檵橐䋂噅伩呶ꍴ쉢쉠㥦前⬷竃⯂㭉摒䌲杭꥔⌣弲楔来㡶㣂</w:t>
      </w:r>
      <w:r>
        <w:rPr/>
        <w:t>⡪</w:t>
      </w:r>
      <w:r>
        <w:rPr/>
        <w:t>扁쉷쉟則䁁晷顬眤㭤輪㙸塣猪싂ꄤ瑦</w:t>
      </w:r>
      <w:r>
        <w:rPr/>
        <w:t>ⱊ</w:t>
      </w:r>
      <w:r>
        <w:rPr/>
        <w:t>婦珍⽇栶剉䷂⌨伬⥃硪湶千獊</w:t>
      </w:r>
      <w:r>
        <w:rPr/>
        <w:t>⡺</w:t>
      </w:r>
      <w:r>
        <w:rPr/>
        <w:t>祱榩ꅦ숬㙚걙捚穡</w:t>
      </w:r>
      <w:r>
        <w:rPr/>
        <w:t>ꖻ</w:t>
      </w:r>
      <w:r>
        <w:rPr/>
        <w:t>湆슩䳂呏㷃轪䧃䒏</w:t>
      </w:r>
      <w:r>
        <w:rPr/>
        <w:t>ⷂ</w:t>
      </w:r>
      <w:r>
        <w:rPr/>
        <w:t>䖏塇쵕⭳瑙㴮傻㔸愪橎딬区㙱ꌺ숪港㭧顤숵㑖嘱牞</w:t>
      </w:r>
      <w:r>
        <w:rPr/>
        <w:t>Ⱓ</w:t>
      </w:r>
      <w:r>
        <w:rPr/>
        <w:t>猻椽嚱犵䘶썬癤ꇂ抻䘫슮쉸쉧参싂걇師杩⫂乁䕯乞姃ꅚ娤氪㬣氦唲⹭晸娻꤮楉碥採⎿䟎浚朮䖻玏愱灀湞㥱ㅖ춘砻숊皵쉟쏂쉩쉥䃂䎿</w:t>
      </w:r>
      <w:r>
        <w:rPr/>
        <w:t>ꤦ</w:t>
      </w:r>
      <w:r>
        <w:rPr/>
        <w:t>橩䵸☥時欫攲爨渶䌺捩</w:t>
      </w:r>
      <w:r>
        <w:rPr/>
        <w:t>ꤳ</w:t>
      </w:r>
      <w:r>
        <w:rPr/>
        <w:t>湟卙㉳䈩場♶䩍晷囂縬䝰⸰㝲걡꺏恚䉾堺숥佂愶컂晟杘숸心搷〈䬹猰梏墣姃䱘쉺䏂䡯숽杹</w:t>
      </w:r>
      <w:r>
        <w:rPr/>
        <w:t>ⶩ</w:t>
      </w:r>
      <w:r>
        <w:rPr/>
        <w:t>㛂ぴ싂⨰呓┴숸칁䉫␹穎⭙䘯䵵乚参쉴숪睸㥊䙆桏䈶긴</w:t>
      </w:r>
      <w:r>
        <w:rPr/>
        <w:t>⣂</w:t>
      </w:r>
      <w:r>
        <w:rPr/>
        <w:t>憘䨴쉦珂촸겵䡰楹喿壂漱轡ゥ狂傩ꍈ㕡幖䜤쉃㉬꺮熵敂娹㶩䜸礷쉌⑈싂싂숬繈㑴庥桏彆</w:t>
      </w:r>
      <w:r>
        <w:rPr/>
        <w:t>ꕡ</w:t>
      </w:r>
      <w:r>
        <w:rPr/>
        <w:t>礤䊏싂䪮啟䃂슩㨤</w:t>
      </w:r>
      <w:r>
        <w:rPr/>
        <w:t>ꕨ</w:t>
      </w:r>
      <w:r>
        <w:rPr/>
        <w:t>穙ぢ澱㉞㭁恨갽暬䔲睤彸걋昣슱瓂煮♥䴦㭯㠳숹㭺곂걚쵗䏍꥔숲⫂欪⑒抱쉚牍彣橅쉰⼹㓎칏圮ꍒ싂㎥䉂쉺仂杷柃숥児쉷㶏</w:t>
      </w:r>
      <w:r>
        <w:rPr/>
        <w:t>꤫</w:t>
      </w:r>
      <w:r>
        <w:rPr/>
        <w:t>噢樽뭕썕슮犻䰩녵卷깂噓㌤꥞也傻浈쉩㙅뭁厮䆻</w:t>
      </w:r>
      <w:r>
        <w:rPr/>
        <w:t>꧂⚣</w:t>
      </w:r>
      <w:r>
        <w:rPr/>
        <w:t>穷䠣㦿㈵쉠伩瓂㩢杭橣畂뭩瘪⭀輴惎丩⽴쉷ꎻ㎏溥䭘员䗂济㈬䥦堩癁頹⹟땀䟂ꅃ췂䙉쏂</w:t>
      </w:r>
      <w:r>
        <w:rPr/>
        <w:t>ⲣ</w:t>
      </w:r>
      <w:r>
        <w:rPr/>
        <w:t>浍딻澵伲⩦㭄飂ꍬ㉒ꌹ䄺칦⩹津旂㢩䙕걉燍扒来⌦恷㡕匬쉑뗂</w:t>
      </w:r>
      <w:r>
        <w:rPr/>
        <w:t>ꤩ</w:t>
      </w:r>
      <w:r>
        <w:rPr/>
        <w:t>쉶痂㕨쉾</w:t>
      </w:r>
      <w:r>
        <w:rPr/>
        <w:t>ⶣ</w:t>
      </w:r>
      <w:r>
        <w:rPr/>
        <w:t>䜵⮡嗂剷슬⌽幹ꄱ偄䨤⩔壂席㑵♉惂輩佞杍嫂浳ꥲ㬯</w:t>
      </w:r>
      <w:r>
        <w:rPr/>
        <w:t>ꥉ</w:t>
      </w:r>
      <w:r>
        <w:rPr/>
        <w:t>皏凂帨爥숦뽹쉂呧溮ꅮ䝊畯</w:t>
      </w:r>
      <w:r>
        <w:rPr/>
        <w:t>ꔥ</w:t>
      </w:r>
      <w:r>
        <w:rPr/>
        <w:t>呶⹯碣땹⪩쉵싂ꄴ䚬땄䤰㜪칁扚欣떩哎치梩塾癐稨묻</w:t>
      </w:r>
      <w:r>
        <w:rPr/>
        <w:t>ꕯ</w:t>
      </w:r>
      <w:r>
        <w:rPr/>
        <w:t>佾⪏</w:t>
      </w:r>
      <w:r>
        <w:rPr/>
        <w:t>ꕒⓂ</w:t>
      </w:r>
      <w:r>
        <w:rPr/>
        <w:t>䑶場碿숥䷂眦㤶녇숺欰捸◂䨦쉷쉦捬庿⽅넨坓敵☫숮挭欶扗썕唽佬售곂ꥧ䋂浯</w:t>
      </w:r>
      <w:r>
        <w:rPr/>
        <w:t>ꦩ</w:t>
      </w:r>
      <w:r>
        <w:rPr/>
        <w:t>뭓湓洯놥䕯畡䉸廂싂㥃窻檡儹啤棂凂忂丷繣캮㩍颻츷欶쉚</w:t>
      </w:r>
      <w:r>
        <w:rPr/>
        <w:t>ꦣ</w:t>
      </w:r>
      <w:r>
        <w:rPr/>
        <w:t>琣恢␶潃㋎捪䠯㵒淂〮쏃轅㑩皵숯㏎䭠䫂㟂쉐䬽穩堹櫍殡啦焨䱷⽳</w:t>
      </w:r>
      <w:r>
        <w:rPr/>
        <w:t>ꦮ</w:t>
      </w:r>
      <w:r>
        <w:rPr/>
        <w:t>悩竎䝎穏單奏榣䮡繣</w:t>
      </w:r>
      <w:r>
        <w:rPr/>
        <w:t>⡅</w:t>
      </w:r>
      <w:r>
        <w:rPr/>
        <w:t>穆䥀䌪乞卐긬㣍昸㍮䨨妻⭌剠楒䲘㑖呇츱싂䯃꺻ꥯ䥰儮㵊㨯刱㶬枩燂䥦⩟獙妏⌦䣂頹䁯収䃂䱅숤媱弽夨쉗䲮剺眶䛎숦牢믂炻</w:t>
      </w:r>
      <w:r>
        <w:rPr/>
        <w:t>⡏</w:t>
      </w:r>
      <w:r>
        <w:rPr/>
        <w:t>琴ꅾ㕆⩫祫쵉癈ㅯ桤帊뗂頸㉢偌</w:t>
      </w:r>
      <w:r>
        <w:rPr/>
        <w:t>ⴭ</w:t>
      </w:r>
      <w:r>
        <w:rPr/>
        <w:t>坂濃䬺⩅䙚컎</w:t>
      </w:r>
      <w:r>
        <w:rPr/>
        <w:t>꤬</w:t>
      </w:r>
      <w:r>
        <w:rPr/>
        <w:t>穡槍䍗掩坚汒は걍䷂壂걥ꅊ䊱嘦杀磂佨哂秂榮噕숪뇂䜬녒垘㓍㝘妏輺䱹㤰ㄻ⥵卭㩐坞⑭圭涵촴숴⑚⩭決侘焦奲쉨췂ぉ畳夹⧂穧婨䅳硾禩쉄坹놬仂⩺惂䓂柂嫂䟂幗칈㶥촦뮥愵䫂쉲</w:t>
      </w:r>
      <w:r>
        <w:rPr/>
        <w:t>ⷂ</w:t>
      </w:r>
      <w:r>
        <w:rPr/>
        <w:t>㨰廂䟂</w:t>
      </w:r>
      <w:r>
        <w:rPr/>
        <w:t>ⱚ</w:t>
      </w:r>
      <w:r>
        <w:rPr/>
        <w:t>樤癵挹慐╤컂숪璩␽묭㗃걃辡㜵⏂㭙低⩋水剓⩈ꅩ</w:t>
      </w:r>
      <w:r>
        <w:rPr/>
        <w:t>ⵥ</w:t>
      </w:r>
      <w:r>
        <w:rPr/>
        <w:t>⠱⫂</w:t>
      </w:r>
      <w:r>
        <w:rPr/>
        <w:t>畯卆䨺夻칖卶걬쉂㛍祍⨽⬪⬮䱘ꅺ繞牬䌩牕⍵啊땀</w:t>
      </w:r>
      <w:r>
        <w:rPr/>
        <w:t>꥓</w:t>
      </w:r>
      <w:r>
        <w:rPr/>
        <w:t>䑐ㅅ㕂硵帷</w:t>
      </w:r>
      <w:r>
        <w:rPr/>
        <w:t>Ɽ</w:t>
      </w:r>
      <w:r>
        <w:rPr/>
        <w:t>㔹汒쉄瘶普㮡쉮㵕塇䃂侩⩥쉁뼤⸬⑬䪱</w:t>
      </w:r>
      <w:r>
        <w:rPr/>
        <w:t>ꗂꕓ</w:t>
      </w:r>
      <w:r>
        <w:rPr/>
        <w:t>乍⤰슩Ⓕ슣匱⧍均欴恔瑆㨰칊⨰䕔欤⩤쉑믂撏奒ꄳ啔庮䬶盂㙃쉶轷䊵〉⼽⹐瘤搵䝘坧쉭</w:t>
      </w:r>
      <w:r>
        <w:rPr/>
        <w:t>ꕴ</w:t>
      </w:r>
      <w:r>
        <w:rPr/>
        <w:t>爨䬤♧睄猵뾮걵煫⥆朹ꌪ쉇䕐㡩⸦䭄䊱䢣㩱⨭幨숻䜵䎿</w:t>
      </w:r>
      <w:r>
        <w:rPr/>
        <w:t>⠶</w:t>
      </w:r>
      <w:r>
        <w:rPr/>
        <w:t>爸</w:t>
      </w:r>
      <w:r>
        <w:rPr/>
        <w:t>Ⳃ</w:t>
      </w:r>
      <w:r>
        <w:rPr/>
        <w:t>䴦䣂洪祥쉌纵䑪敇⹔숵ꎩ⫂獀欽噐숶旂飂䚏뇂梡坰桾乣䝅湏녃쎣䨳䚮瘰</w:t>
      </w:r>
      <w:r>
        <w:rPr/>
        <w:t>ⱊ⨭</w:t>
      </w:r>
      <w:r>
        <w:rPr/>
        <w:t>ㅦ껎䮥⩭숨꺿</w:t>
      </w:r>
      <w:r>
        <w:rPr/>
        <w:t>ⷂ</w:t>
      </w:r>
      <w:r>
        <w:rPr/>
        <w:t>欨橪稸숸偊쵪扁⦣♍彁넩剚䵏硨♲癲䝎䈯㨩湦㘮帩扯乢佘㡦橳泂</w:t>
      </w:r>
      <w:r>
        <w:rPr/>
        <w:t>⢵</w:t>
      </w:r>
      <w:r>
        <w:rPr/>
        <w:t>䕕ꍑ汳䄻쉀坊⨮兌숩숲싂㇂悵輵녶⨶椻쉭潄棂䖵㉧녊</w:t>
      </w:r>
      <w:r>
        <w:rPr/>
        <w:t>ꦿ</w:t>
      </w:r>
      <w:r>
        <w:rPr/>
        <w:t>㕀㠱䕹杯♲䝭剹놮칾瘣穃⭈</w:t>
      </w:r>
      <w:r>
        <w:rPr/>
        <w:t>⢘</w:t>
      </w:r>
      <w:r>
        <w:rPr/>
        <w:t>〺搳</w:t>
      </w:r>
      <w:r>
        <w:rPr/>
        <w:t>ⵠ♃</w:t>
      </w:r>
      <w:r>
        <w:rPr/>
        <w:t>캿</w:t>
      </w:r>
      <w:r>
        <w:rPr/>
        <w:t>ꥂ</w:t>
      </w:r>
      <w:r>
        <w:rPr/>
        <w:t>⿃䕅硩庩썍瑥䗂㥇夻呞冏쉇䇃别뿂晔ꅁㄯ⪥繊楔⬫癌喬淍䔤幵썦彥숯晃⯂䇎轎彄</w:t>
      </w:r>
      <w:r>
        <w:rPr/>
        <w:t>꤯</w:t>
      </w:r>
      <w:r>
        <w:rPr/>
        <w:t>㒣쉶昷⍺䱯슻곂䕉绂䍹⽆문</w:t>
      </w:r>
      <w:r>
        <w:rPr/>
        <w:t>ⱆ</w:t>
      </w:r>
      <w:r>
        <w:rPr/>
        <w:t>㧍⥞쵙슮┲䇂䙈묥爹㕐㦻彔쉴⩌睶璿쉟㘳기瞿䱟뽲乔춡䎻㝊쉑橇潈䇂琳怰㘬ꎿ숰</w:t>
      </w:r>
      <w:r>
        <w:rPr/>
        <w:t>ꦬ</w:t>
      </w:r>
      <w:r>
        <w:rPr/>
        <w:t>琨怯磃ꅞꇂ뭹</w:t>
      </w:r>
      <w:r>
        <w:rPr/>
        <w:t>ꖻ</w:t>
      </w:r>
      <w:r>
        <w:rPr/>
        <w:t>䡱惂숺汎겣奌䡔呙뭁⑵浸头뽰</w:t>
      </w:r>
      <w:r>
        <w:rPr/>
        <w:t>ꥐ</w:t>
      </w:r>
      <w:r>
        <w:rPr/>
        <w:t>䔪ぶ恃㥢晆䈫숴슣嘲幂辱桕奺灰䩔嘪灍㨱⸩䜯㷂⑊愺䁣ぬ㉂暮㣂姎䭬ꄣ═쉅쉘塦灱扦洶츪扤㛂슮澱깯㖣</w:t>
      </w:r>
      <w:r>
        <w:rPr/>
        <w:t>ⱖ</w:t>
      </w:r>
      <w:r>
        <w:rPr/>
        <w:t>䛂⹎瘫䗂穪䪥琥辻栶숩</w:t>
      </w:r>
      <w:r>
        <w:rPr/>
        <w:t>ⷂ⪏</w:t>
      </w:r>
      <w:r>
        <w:rPr/>
        <w:t>㑦剉넊䷂疵㥕ꌪ席갨ꅃ䆩싂쉟欻⽟䙇쉲⑸쉹捴杬㭔硟ꅩ繘敇測ꅋ䑚쉨㐩奊ꆏ⥒䵺厮쉨딭⤯습哂⎻さ啸䥺塌숣⹏쉈숲伳␽⬬慗쉒绂쵩媩㵨싎쉲뭬慗煢瑺䕁僎숳쉯桔넹皻厡⩷ㅠ</w:t>
      </w:r>
      <w:r>
        <w:rPr/>
        <w:t>ꕐꦏ⹌</w:t>
      </w:r>
      <w:r>
        <w:rPr/>
        <w:t>櫂堩牟</w:t>
      </w:r>
      <w:r>
        <w:rPr/>
        <w:t>ⱟ</w:t>
      </w:r>
      <w:r>
        <w:rPr/>
        <w:t>奬慶䳂싃䩾♫栻扊剃쉊幹捕㤤㭓輷汴䅚쉭</w:t>
      </w:r>
      <w:r>
        <w:rPr/>
        <w:t>ⱋ</w:t>
      </w:r>
      <w:r>
        <w:rPr/>
        <w:t>慥⼹䩟깅쵱쉊窬飍献䨻楪⛂幡㵋杌䥪ꆬ泍颻</w:t>
      </w:r>
      <w:r>
        <w:rPr/>
        <w:t>꧂</w:t>
      </w:r>
      <w:r>
        <w:rPr/>
        <w:t>⼻夵劵⩱书넬畟汗쉡䥯㵔쉗㝭䔲伩걂⽰㵄痂갸咵䤫繎瑬㈲潆⑀♠쉦⑑ꅮ싂㍇㮩␫㚣습㞥顢夭긶呓⩋썐䬥쉥彬歫湵癒媵껂</w:t>
      </w:r>
      <w:r>
        <w:rPr/>
        <w:t>⡵</w:t>
      </w:r>
      <w:r>
        <w:rPr/>
        <w:t>㗍潠䭫発</w:t>
      </w:r>
      <w:r>
        <w:rPr/>
        <w:t>ꕫ</w:t>
      </w:r>
      <w:r>
        <w:rPr/>
        <w:t>䜩䳂橸</w:t>
      </w:r>
      <w:r>
        <w:rPr/>
        <w:t>ⱴ</w:t>
      </w:r>
      <w:r>
        <w:rPr/>
        <w:t>㉚㶮⴪ꅁ偲煫湒氵䉫⩶幚⫂皩種䡁䬮轺칦怱瓂딣〤쉩⑹쉀洮檬療㙈㩰绂칖禮橱㵋쉞哃䀵썇㣎</w:t>
      </w:r>
      <w:r>
        <w:rPr/>
        <w:t>ꥏ</w:t>
      </w:r>
      <w:r>
        <w:rPr/>
        <w:t>協뮥떩⑀촣㈮╮숳믂㐤뭰飂昮췂昸쉰栫溵昱彎㇍娤夬顏㥯輪佐禥쉈</w:t>
      </w:r>
      <w:r>
        <w:rPr/>
        <w:t>ⶮ</w:t>
      </w:r>
      <w:r>
        <w:rPr/>
        <w:t>畠燂兡숬슻⚩嗍䈪</w:t>
      </w:r>
      <w:r>
        <w:rPr/>
        <w:t>꧂</w:t>
      </w:r>
      <w:r>
        <w:rPr/>
        <w:t>싂繄顇懂싂</w:t>
      </w:r>
      <w:r>
        <w:rPr/>
        <w:t>ꕭ</w:t>
      </w:r>
      <w:r>
        <w:rPr/>
        <w:t>䑮楍⨱㤤亿晚깒╭㥪厮䨣뽕弶本幚⮿⑃潃媿㥊轴쉊橕Ⓝ쉤琫⽦樸⫃漥唰灚凍漸䌽⩮慱ふ䌶⽓扵숭䤮</w:t>
      </w:r>
      <w:r>
        <w:rPr/>
        <w:t>ⰽ</w:t>
      </w:r>
      <w:r>
        <w:rPr/>
        <w:t>兯㵴쵢䈬䂩㥵晰ㄨ〣杤䉹ꅤ睳걊稯偫䆡啴繙㑂</w:t>
      </w:r>
      <w:r>
        <w:rPr/>
        <w:t>ꥃ</w:t>
      </w:r>
      <w:r>
        <w:rPr/>
        <w:t>썯ꅆ⪥梥沏剸呠ꥫ埂쉊㩥彦䍪䛂癞䛍묱穬窮睰姂秂痂䢩乐⼩卤恖繂⑁쉃뮣</w:t>
      </w:r>
      <w:r>
        <w:rPr/>
        <w:t>⣃</w:t>
      </w:r>
      <w:r>
        <w:rPr/>
        <w:t>浐飃뽮㔯⺬捷쌯䩕뿂㐬癇㓂䙂剐㬦㔣湹歍쉄䙨㵞獨ꅚ⨭兎⼯㒵異ㄻ촣슬棃묱焹⩉祘㍯勂㍐칬䏂桞匣汗ꌪ슩亏打橉䭸搩숵쉅䰸啴扚⺱䝁犩쉱灚潡╧䘷汋托⥏惍穓估昨橮伪㵮쉺顲⹚쉨㭞䍠싂偙啑轱牸砷</w:t>
      </w:r>
      <w:r>
        <w:rPr/>
        <w:t>ⲥ</w:t>
      </w:r>
      <w:r>
        <w:rPr/>
        <w:t>桖唹쉭汁櫂嫂兦䙯㘯坮㎥瘵썈敾噪来穧繟쉆䉹쉔</w:t>
      </w:r>
      <w:r>
        <w:rPr/>
        <w:t>ꥐ</w:t>
      </w:r>
      <w:r>
        <w:rPr/>
        <w:t>攽杄⥲☪浮䂿╴噁湥</w:t>
      </w:r>
      <w:r>
        <w:rPr/>
        <w:t>ꤤ</w:t>
      </w:r>
      <w:r>
        <w:rPr/>
        <w:t>婪쉍嫃뭓微쉬깖愺㝖㨯畅橓と伣</w:t>
      </w:r>
      <w:r>
        <w:rPr/>
        <w:t>ⵎ</w:t>
      </w:r>
      <w:r>
        <w:rPr/>
        <w:t>眸眹⾩</w:t>
      </w:r>
      <w:r>
        <w:rPr/>
        <w:t>ⵤ⑾ꗂ</w:t>
      </w:r>
      <w:r>
        <w:rPr/>
        <w:t>堥㭗ꌴ揎뭒浕睮㈊壂愪湪䴽⩢之䵐☱㪱㭂䡂儶奺潄쉦杭塙숫䩺淂깣佟堪</w:t>
      </w:r>
      <w:r>
        <w:rPr/>
        <w:t>ꔣ</w:t>
      </w:r>
      <w:r>
        <w:rPr/>
        <w:t>녴쉩湾㣃此栵摐她쉎땊䦡攰㉭䧂硇쌬顦睍숽扺祇⨳牰穮痂녂顶㌱䬸숩</w:t>
      </w:r>
      <w:r>
        <w:rPr/>
        <w:t>⡣</w:t>
      </w:r>
      <w:r>
        <w:rPr/>
        <w:t>嫂⌨㝹熬딮䈸朤</w:t>
      </w:r>
      <w:r>
        <w:rPr/>
        <w:t>ꕘ</w:t>
      </w:r>
      <w:r>
        <w:rPr/>
        <w:t>兌⥤쉶숻榱숪</w:t>
      </w:r>
      <w:r>
        <w:rPr/>
        <w:t>⠭</w:t>
      </w:r>
      <w:r>
        <w:rPr/>
        <w:t>止䑱䑠嚩偒쉮渦㨲汶浆쉾癐繋㙈啓뭆䘻䘻渭䘻瘤㚡䥖⩤⥹䣂넪싂秂啒㡈</w:t>
      </w:r>
      <w:r>
        <w:rPr/>
        <w:t>ꥃ</w:t>
      </w:r>
      <w:r>
        <w:rPr/>
        <w:t>㑃礰轐渫슱ꥷ⩇뽦歁③⑆</w:t>
      </w:r>
      <w:r>
        <w:rPr/>
        <w:t>ⲥ⬣</w:t>
      </w:r>
      <w:r>
        <w:rPr/>
        <w:t>晩䨪</w:t>
      </w:r>
      <w:r>
        <w:rPr/>
        <w:t>ⱗ</w:t>
      </w:r>
      <w:r>
        <w:rPr/>
        <w:t>獖䜷썶坱쏂</w:t>
      </w:r>
      <w:r>
        <w:rPr/>
        <w:t>ꦥ⭸</w:t>
      </w:r>
      <w:r>
        <w:rPr/>
        <w:t>汋</w:t>
      </w:r>
      <w:r>
        <w:rPr/>
        <w:t>⡮</w:t>
      </w:r>
      <w:r>
        <w:rPr/>
        <w:t>砬晈塤㛂瑠䥺禱顂燂偢걊丮䜬朱뭄偆</w:t>
      </w:r>
      <w:r>
        <w:rPr/>
        <w:t>ⱥ</w:t>
      </w:r>
      <w:r>
        <w:rPr/>
        <w:t>歆㔺䑮㜫䙄填⩟⨹숻쉶쉈権牪⬤㭹걣焸刬卺ꅗ㑾쉦奢獊摓칥强囂十幕䈬䗂呫ヂ狃横獭浈ꥡ⼦숱溏䑁넳佫⸶繌</w:t>
      </w:r>
      <w:r>
        <w:rPr/>
        <w:t>ⶣ</w:t>
      </w:r>
      <w:r>
        <w:rPr/>
        <w:t>繕쉈剰㟎슡伭䲥獋䮻牍帽汔뮵㚻爱⵷楎㩟䧂咣栩獚녙䝷㑗劣숴</w:t>
      </w:r>
      <w:r>
        <w:rPr/>
        <w:t>ⱂ</w:t>
      </w:r>
      <w:r>
        <w:rPr/>
        <w:t>棃ㅸꍩ숦甤㢣扇㔩牆㮘恾䓂슩勂뭉獠⭄恉偡䑏垥쉵捆父Ⓜ楤竎嫂頹쉺十㕓樺弩</w:t>
      </w:r>
      <w:r>
        <w:rPr/>
        <w:t>꧂╱</w:t>
      </w:r>
      <w:r>
        <w:rPr/>
        <w:t>싃</w:t>
      </w:r>
      <w:r>
        <w:rPr/>
        <w:t>ⱗ</w:t>
      </w:r>
      <w:r>
        <w:rPr/>
        <w:t>뽓뭐皩㍙婪㙹䐣␪숤슏싂牍卙塮㑊걞䋃畭氩⎡⎿匴洶슻祖報幧ㅎ</w:t>
      </w:r>
      <w:r>
        <w:rPr/>
        <w:t>⣂</w:t>
      </w:r>
      <w:r>
        <w:rPr/>
        <w:t>発숬숮癡䅎䥰煸䁯䵸딥牒⭌╔䧍中䭱䵓甸뼶㜸砪硉♶杇匪썥㛃穪沣〰</w:t>
      </w:r>
      <w:r>
        <w:rPr/>
        <w:t>ꔱ</w:t>
      </w:r>
      <w:r>
        <w:rPr/>
        <w:t>睨琬湈⥏㈲쉴硙㉂癟婍슏㘸珎쵄</w:t>
      </w:r>
      <w:r>
        <w:rPr/>
        <w:t>Ɽ</w:t>
      </w:r>
      <w:r>
        <w:rPr/>
        <w:t>ね㩘⵭컍嚡㶩滂싂啈䴥㩤</w:t>
      </w:r>
      <w:r>
        <w:rPr/>
        <w:t>ⱒ</w:t>
      </w:r>
      <w:r>
        <w:rPr/>
        <w:t>敟䘬ꅘ⏂歰⾵쉃墿㙐削睰㨸毂䩓쉚浹㝰♀眴噄水⹓㯂넰窩䥴橯敤쉮ꄷ晙⑶슘幢冮拂꥾♓</w:t>
      </w:r>
      <w:r>
        <w:rPr/>
        <w:t>Ⱔ</w:t>
      </w:r>
      <w:r>
        <w:rPr/>
        <w:t>䥟䧂ꆱ㡰䠥泂녪な彶漻氬</w:t>
      </w:r>
      <w:r>
        <w:rPr/>
        <w:t>ⷍ</w:t>
      </w:r>
      <w:r>
        <w:rPr/>
        <w:t>䩌厏槂顭戹뭮⌷爪뭺浥䀯毂䗂</w:t>
      </w:r>
      <w:r>
        <w:rPr/>
        <w:t>⢮</w:t>
      </w:r>
      <w:r>
        <w:rPr/>
        <w:t>獏呹䔰Ⓝ橎㫂䚡걘</w:t>
      </w:r>
      <w:r>
        <w:rPr/>
        <w:t>ꥄ</w:t>
      </w:r>
      <w:r>
        <w:rPr/>
        <w:t>㵰⏎皘㨷䑉熣ネ捩䩺녵㊏砨⩾䉡쉙䡗⏂䩑칖㑟쉐쉩係儷顫湱仂</w:t>
      </w:r>
      <w:r>
        <w:rPr/>
        <w:t>ꤪ</w:t>
      </w:r>
      <w:r>
        <w:rPr/>
        <w:t>盂촯䭦娻</w:t>
      </w:r>
      <w:r>
        <w:rPr/>
        <w:t>ⵐ♥</w:t>
      </w:r>
      <w:r>
        <w:rPr/>
        <w:t>䙲⍖圲繵桓顗壂〴⥃䕲䙢슩ꥺ埂瑕䌻䥔䜶嗂狂垩医䣂輴周쉁⭚爷焣厵㓎戵爸╎㑄⑫摺䤽㝡뭅塅捆슩숲䭯睹桴숩潸゘䰣噣兮婞䕵噤㛎彶넊뇂㩋䁟㴰숹ㅯ⨵촱晹娶刦㉸㙶뮱懍㩡⩈噴䀰䱶桟犥櫂㌣쉁䉆䉦뽢</w:t>
      </w:r>
      <w:r>
        <w:rPr/>
        <w:t>ⱖ</w:t>
      </w:r>
      <w:r>
        <w:rPr/>
        <w:t>⽶숨기瀻╗ꄰ用⽮♳戥眷柂</w:t>
      </w:r>
      <w:r>
        <w:rPr/>
        <w:t>⡘⡎</w:t>
      </w:r>
      <w:r>
        <w:rPr/>
        <w:t>櫂뽆䆬싂〉顈갳楳䎩숫彆䕬縶⍄疥㴬</w:t>
      </w:r>
      <w:r>
        <w:rPr/>
        <w:t>ꥆ</w:t>
      </w:r>
      <w:r>
        <w:rPr/>
        <w:t>뽥杚⥈梮朴䅂澮常숥眩獙㉨⸵稪⬵汦묣䓂㤹⪘뮬攻攲剪涥ꍊ䁓帰䵯칩甪稻繉偎溬頵쵧쉇쉺</w:t>
      </w:r>
      <w:r>
        <w:rPr/>
        <w:t>ⵓ</w:t>
      </w:r>
      <w:r>
        <w:rPr/>
        <w:t>㒻堹颏딻濂斘䭉穖♑乬딵⵫漬刹獨旎깉♓槎顙넪侥쌲牆毂梣泂乭㩕뭥梩唭昶컂걂奫╟略쵭</w:t>
      </w:r>
      <w:r>
        <w:rPr/>
        <w:t>ⵢ</w:t>
      </w:r>
      <w:r>
        <w:rPr/>
        <w:t>⠣</w:t>
      </w:r>
      <w:r>
        <w:rPr/>
        <w:t>估쉠刬쉶㴰圴忂쉲숲妘㫂깙硑쉏桁⩇╕昦꥙㌹㑲唸숳畬䩸슡摰敇暩杏⼴㊻凂牎䁶</w:t>
      </w:r>
      <w:r>
        <w:rPr/>
        <w:t>⡉</w:t>
      </w:r>
      <w:r>
        <w:rPr/>
        <w:t>쉬兠煁딤娵娣⥪祙歭狎ꌫ긤㏎砯坵ぶ䐽䎏㡂墻숤䣂杣⬫睰䵶쉌┳뭾硈㐪扲䘬쉾슱䉊浴䀺</w:t>
      </w:r>
      <w:r>
        <w:rPr/>
        <w:t>ꤶ</w:t>
      </w:r>
      <w:r>
        <w:rPr/>
        <w:t>乺⎘獌싂微䉹䉐㙳娴</w:t>
      </w:r>
      <w:r>
        <w:rPr/>
        <w:t>ⵅ</w:t>
      </w:r>
      <w:r>
        <w:rPr/>
        <w:t>ㄯㅔ捀祚츮쌰䑥♾䈩뽀츪䍹剶쉅犮㔣</w:t>
      </w:r>
      <w:r>
        <w:rPr/>
        <w:t>ⲻ</w:t>
      </w:r>
      <w:r>
        <w:rPr/>
        <w:t>쉒瀰뼨ꍏ物氪慄㵭걷♱㪥쉶塪䋂流敯呴噪㇎磂뇂</w:t>
      </w:r>
      <w:r>
        <w:rPr/>
        <w:t>ⲡ</w:t>
      </w:r>
      <w:r>
        <w:rPr/>
        <w:t>쉃迂扱슬䏂㴲ꥳ㝓湋碩頵娫뮥毂㌴廎쵸</w:t>
      </w:r>
      <w:r>
        <w:rPr/>
        <w:t>ꖮ</w:t>
      </w:r>
      <w:r>
        <w:rPr/>
        <w:t>쉚걚倶收䨮숩溩㌬顄쵹捉⩳煲僂䔦슮슬㖩䥉췎쉭璩刺</w:t>
      </w:r>
      <w:r>
        <w:rPr/>
        <w:t>ꤺ</w:t>
      </w:r>
      <w:r>
        <w:rPr/>
        <w:t>欷䦩걢灒</w:t>
      </w:r>
      <w:r>
        <w:rPr/>
        <w:t>ꤴ</w:t>
      </w:r>
      <w:r>
        <w:rPr/>
        <w:t>摣⸤噫㌹㕾檵뭔じ瞡婾쉱뿂䉋穚婱곂喻썦吸떩숥㉓橘㴯湦獹迃椽㩔奌⩒䅋䵄㈫㜪</w:t>
      </w:r>
      <w:r>
        <w:rPr/>
        <w:t>⠴</w:t>
      </w:r>
      <w:r>
        <w:rPr/>
        <w:t>憏무瑭깙ꅅ剷◂挽슏溻濂摍䅸繲걙쉢땨캬繁種唥柍⩩䉖䙄祡㔨咣禵杫뭄呍商㘭爸榻畩䝙쉃楲㵂䠺湍㕥繂椷⭹廂㷂걗摞媘䁾⩗ㅀ癘Ⓧ䝮䩴췂㡥땍㥱ꅤ㑘</w:t>
      </w:r>
      <w:r>
        <w:rPr/>
        <w:t>꥓</w:t>
      </w:r>
      <w:r>
        <w:rPr/>
        <w:t>輪㔶氥</w:t>
      </w:r>
      <w:r>
        <w:rPr/>
        <w:t>Ⱔ</w:t>
      </w:r>
      <w:r>
        <w:rPr/>
        <w:t>睢擂</w:t>
      </w:r>
      <w:r>
        <w:rPr/>
        <w:t>⣂</w:t>
      </w:r>
      <w:r>
        <w:rPr/>
        <w:t>넪</w:t>
      </w:r>
      <w:r>
        <w:rPr/>
        <w:t>ⵥ</w:t>
      </w:r>
      <w:r>
        <w:rPr/>
        <w:t>㔨唱桓㡖堽頨䞩轳䙺噰坅嗂쉧㨱揂碩䩹惂⸮넶쉠嘻䈪䡺彎偔㡉깴⨶璥彖睷〮䭀轲溥䐥뽓☽䯂稥㉮猶㙰偊㵸慖杉쉶</w:t>
      </w:r>
      <w:r>
        <w:rPr/>
        <w:t>Ⳃ</w:t>
      </w:r>
      <w:r>
        <w:rPr/>
        <w:t>ꥑ</w:t>
      </w:r>
      <w:r>
        <w:rPr/>
        <w:t>辬癌張땋녦쉄⨶쉢뼤嘸</w:t>
      </w:r>
      <w:r>
        <w:rPr/>
        <w:t>ꤵ</w:t>
      </w:r>
      <w:r>
        <w:rPr/>
        <w:t>兌猣㉵昬䡸ꍴ㵎놩㭕彋氱捍䕷䱚曂</w:t>
      </w:r>
      <w:r>
        <w:rPr/>
        <w:t>ꔺ</w:t>
      </w:r>
      <w:r>
        <w:rPr/>
        <w:t>楮㬹嘲ꎘ㴣辩埂弹☪쉦椊瞡</w:t>
      </w:r>
      <w:r>
        <w:rPr/>
        <w:t>ꕏ⥖</w:t>
      </w:r>
      <w:r>
        <w:rPr/>
        <w:t>楠琬</w:t>
      </w:r>
      <w:r>
        <w:rPr/>
        <w:t>⣂</w:t>
      </w:r>
      <w:r>
        <w:rPr/>
        <w:t>㕵쵄偙㧃槂摂㕍㇂㍾쉧묥塭呦佶祃쉔溡㜩䡬漶䤹䱬㍏殮乌</w:t>
      </w:r>
      <w:r>
        <w:rPr/>
        <w:t>ꤹ</w:t>
      </w:r>
      <w:r>
        <w:rPr/>
        <w:t>㩈숯捘祵╬烂十쉀♗㶮뿂漱偰轋縶为敄瘯㎩</w:t>
      </w:r>
      <w:r>
        <w:rPr/>
        <w:t>ꤦ</w:t>
      </w:r>
      <w:r>
        <w:rPr/>
        <w:t>礥乫敩갣泂睔㕄</w:t>
      </w:r>
      <w:r>
        <w:rPr/>
        <w:t>ꔲ</w:t>
      </w:r>
      <w:r>
        <w:rPr/>
        <w:t>縰㥷橉촳䩄쉭</w:t>
      </w:r>
      <w:r>
        <w:rPr/>
        <w:t>ⵍ</w:t>
      </w:r>
      <w:r>
        <w:rPr/>
        <w:t>䀷㬻</w:t>
      </w:r>
      <w:r>
        <w:rPr/>
        <w:t>꧂</w:t>
      </w:r>
      <w:r>
        <w:rPr/>
        <w:t>溣㭾㝱㙅晲恆瓂䈹싂␮㑧갩乏䵆⾻庵散걶顇偏⩲睦</w:t>
      </w:r>
      <w:r>
        <w:rPr/>
        <w:t>ⱏ</w:t>
      </w:r>
      <w:r>
        <w:rPr/>
        <w:t>圪䉗㠨殣敫䭐슩烂긪瞩䁥副ꍗ䝢⾏㎡轪㣂滎䙷䡚촫</w:t>
      </w:r>
      <w:r>
        <w:rPr/>
        <w:t>⠮</w:t>
      </w:r>
      <w:r>
        <w:rPr/>
        <w:t>氱瑓</w:t>
      </w:r>
      <w:r>
        <w:rPr/>
        <w:t>ꤻ</w:t>
      </w:r>
      <w:r>
        <w:rPr/>
        <w:t>眨傩佩䏂⨰盂汭⩁剂颬◂숦㊱㩨䥁</w:t>
      </w:r>
      <w:r>
        <w:rPr/>
        <w:t>ꕔ</w:t>
      </w:r>
      <w:r>
        <w:rPr/>
        <w:t>扃㖮祒⍏䍴顫◂堮幉ふꍫ䙐⨹嗂ꇃ睍哂扴</w:t>
      </w:r>
      <w:r>
        <w:rPr/>
        <w:t>ꥂ</w:t>
      </w:r>
      <w:r>
        <w:rPr/>
        <w:t>䑒䕵䀳㇎噚䑲③슱灷硕⽴㬮숱䘫䥕刮⍟</w:t>
      </w:r>
      <w:r>
        <w:rPr/>
        <w:t>Ⱞ</w:t>
      </w:r>
      <w:r>
        <w:rPr/>
        <w:t>ꕁ⵷</w:t>
      </w:r>
      <w:r>
        <w:rPr/>
        <w:t>걪㤭攦旂䊵겻⩮⩢敨溿♩䊣⨦⬷⩴땊慇晔쉰㦡䵁兓⎣ㅯ</w:t>
      </w:r>
      <w:r>
        <w:rPr/>
        <w:t>⠸</w:t>
      </w:r>
      <w:r>
        <w:rPr/>
        <w:t>剫</w:t>
      </w:r>
      <w:r>
        <w:rPr/>
        <w:t>ⵋ</w:t>
      </w:r>
      <w:r>
        <w:rPr/>
        <w:t>쉀츶넽☥塗䛂숭梱えꅐ䩌⭖畷慨砹쉇报啒䧂睉䔬㶘⨷⸬ゥ晤丩瑡췃⩺쉵㖏뭒呰쉘䈪⭍뿂拍嚱卖危╅繡㤻⍐姂䃂卑挽ㄩ慷䈳㧃猶䪮⻍材쉰걃⩘戽䩐愦ㅾ琬㷂ぞ⴦긯䄨䌴격⑐咥③獵쉭礩汕쉍쉒쉕썙숻숯頮숮䵳歪侩⩴畃곂䝶쉞캮⍔矂幦⭾䛂䐭瘰䫂全堪싂긱쉳썆焩⸸渣縹獓놱㡉぀伴믎倨歂⺘쉺湯刳쉡㕷咻뭷㚥ぢ穤㈩</w:t>
      </w:r>
      <w:r>
        <w:rPr/>
        <w:t>⡕</w:t>
      </w:r>
      <w:r>
        <w:rPr/>
        <w:t>䩣㉘䱭殘迃敶浶旍轾⦬輦輺䀶⪬</w:t>
      </w:r>
      <w:r>
        <w:rPr/>
        <w:t>ⴭ</w:t>
      </w:r>
      <w:r>
        <w:rPr/>
        <w:t>並癟䜥嘷껂䞏쉉㢿婵㤯縫␵쉮灬쉟쉚㌯顆畍掿숩쉞枩㭸㡉녶礥凍䍭㌩着䄰䶩䆿迂ꍡ䁇呚佈乷恍噂⑟卧椤ꅕㄽ깧婍穐㩺ㄣ浲圦싂䷂婞ꍤ䈺뿃癧剡</w:t>
      </w:r>
      <w:r>
        <w:rPr/>
        <w:t>ꤹ</w:t>
      </w:r>
      <w:r>
        <w:rPr/>
        <w:t>䵱婴彣晒䩖愽忂頨ꅴ㜩䊬쵖砸딥圦狍◂㉑捣噱淎</w:t>
      </w:r>
      <w:r>
        <w:rPr/>
        <w:t>ⳍ</w:t>
      </w:r>
      <w:r>
        <w:rPr/>
        <w:t>쉠儰強瑲儶幙㑞个桾⬴䊮㑄止彡쉁兆㕳숨㵍瞩琣㩤뽶橊惂ㅢ淂浗妵弩杙幐䥟녴帻싂丨㝊뽂䟍쉊嗂넨睬⨥奋䐬用쉆묥Ⓜ쉙㖣汑恍䷂㉀㦏䭩䅗刪췂略뼺䒥當걨ꌰ⨯庩牶</w:t>
      </w:r>
      <w:r>
        <w:rPr/>
        <w:t>ⱀ</w:t>
      </w:r>
      <w:r>
        <w:rPr/>
        <w:t>䱄ⸯ朊淂㵦⸹轟썾쉢頳㭱䒱쉏쉘场⑔㑸灒䩓</w:t>
      </w:r>
      <w:r>
        <w:rPr/>
        <w:t>ꦡ</w:t>
      </w:r>
      <w:r>
        <w:rPr/>
        <w:t>祦顡摩噞⌷〲⍌灬㢣劮皡⴮堬朦쉞쉯ꄣꅱ潺䁥䙡ぇ朦쉷䵪⎬玥♱启挺怹싂㵌쉷弣噧倪⚱⤱圪窵潓싂慫㵈總㘲昳丮廂珂⸥欣</w:t>
      </w:r>
      <w:r>
        <w:rPr/>
        <w:t>⠪</w:t>
      </w:r>
      <w:r>
        <w:rPr/>
        <w:t>긴参犡⤪</w:t>
      </w:r>
      <w:r>
        <w:rPr/>
        <w:t>ⷂ</w:t>
      </w:r>
      <w:r>
        <w:rPr/>
        <w:t>卯渶汫ꌣ쵥湘쉀⬬皥妥䖥슣昷櫂쉖긽甦猪䵠晸繘䫂爲⪵䕊⽗睾嫂焮摏䠸䡧䍖┫⫂숳徬䕗洱幬坒憻쉙땱瘨떘딫ꌬ嘻㚵庿煨쉆掘瘽愨숷䒥뇍灴焺싃慖⑴숨⎿样櫂獠㧎䑟亣걸摟⹌睒恓⬯湐恒䕤㜦戹䅗䬸</w:t>
      </w:r>
      <w:r>
        <w:rPr/>
        <w:t>ⴣ</w:t>
      </w:r>
      <w:r>
        <w:rPr/>
        <w:t>㒻恋堶椮숪䈬뽈쉔帯숥ㄶ㝢⫂冿繕쉟◂栮㖮求畱⌮奚긪畑稴慾ㄬ캡ꍹ便剭㏂套獪쉰䤣ꅭ⺻䏂㣂暱䥌싂極䀮斩㑤坪ㅟ⩁䏃䭌硺䱠</w:t>
      </w:r>
      <w:r>
        <w:rPr/>
        <w:t>ꥏ⹠</w:t>
      </w:r>
      <w:r>
        <w:rPr/>
        <w:t>곂低儫潬숩싂㍫璱쉯슥倽⹧匳</w:t>
      </w:r>
      <w:r>
        <w:rPr/>
        <w:t>Ⱡ</w:t>
      </w:r>
      <w:r>
        <w:rPr/>
        <w:t>獀摉呞濂쉭⵹䙋깍扲㟃僂祸㔩䓎쉖牗剠囂乐摕䍩夷</w:t>
      </w:r>
      <w:r>
        <w:rPr/>
        <w:t>ꦮ</w:t>
      </w:r>
      <w:r>
        <w:rPr/>
        <w:t>䊡䖡浲牬朽쉸</w:t>
      </w:r>
      <w:r>
        <w:rPr/>
        <w:t>ꕃ</w:t>
      </w:r>
      <w:r>
        <w:rPr/>
        <w:t>朣杴䭆㙨⍘</w:t>
      </w:r>
      <w:r>
        <w:rPr/>
        <w:t>ꥐ</w:t>
      </w:r>
      <w:r>
        <w:rPr/>
        <w:t>쉈乯砨彦㕐扮弣䔥ㅥ㮣畋⴬슡䱑浗吪獸꺵쉂啈슥页牢䍵䊿倸彫쉚䤸싂䕔ヂ㚵㍋偨濂煙䱃㶩숺塳牪㏂䡉⍎뼵싂㈴偂桏ꆻ灔痂</w:t>
      </w:r>
      <w:r>
        <w:rPr/>
        <w:t>ꥉ</w:t>
      </w:r>
      <w:r>
        <w:rPr/>
        <w:t>䩘㐵牫뼳扠顭䜭㐥怷睶㈫䲣穥䠦䄵泂幱⑁슿瓂橘쉣攳㑯숰ꅌ䱚⹦㈮땹汖땚딬柂㭠祴㨬숷쉷쌱涩埂丬浚</w:t>
      </w:r>
      <w:r>
        <w:rPr/>
        <w:t>ⲻⰰ</w:t>
      </w:r>
      <w:r>
        <w:rPr/>
        <w:t>䙸栵촥浞⼤뽹┫싂漶☬⹳Ⓜ䛂</w:t>
      </w:r>
      <w:r>
        <w:rPr/>
        <w:t>ⲿ</w:t>
      </w:r>
      <w:r>
        <w:rPr/>
        <w:t>坵搴呭ꆻ⹔爣㥯긶瞣㵢䙪뽏攴䉳떩绎櫎썥湕浅</w:t>
      </w:r>
      <w:r>
        <w:rPr/>
        <w:t>⡎</w:t>
      </w:r>
      <w:r>
        <w:rPr/>
        <w:t>숽烂㌸ꇍ╯⹓䅴繍掘磂쉬顯䨴䐫タ杏</w:t>
      </w:r>
      <w:r>
        <w:rPr/>
        <w:t>⡮</w:t>
      </w:r>
      <w:r>
        <w:rPr/>
        <w:t>歹伻晔来♈熩转⎥㚵⤬浥䕠㭞슥槃恤㒏䆬教幙礲땘</w:t>
      </w:r>
      <w:r>
        <w:rPr/>
        <w:t>ⱑ</w:t>
      </w:r>
      <w:r>
        <w:rPr/>
        <w:t>殩쉓懂啊煘橸怷걇쎱㙎繌⸵欬睁汈땋䫂ꥲ㨻쉖딭䥥縬䁭㕲ꍙ</w:t>
      </w:r>
      <w:r>
        <w:rPr/>
        <w:t>ⷂ</w:t>
      </w:r>
      <w:r>
        <w:rPr/>
        <w:t>丬깑쉚稴쉢䜪堹䡔䥮쉇摕㬬窥슣迂䠪␭娩䀮믂爪城쉢견숥圲츥</w:t>
      </w:r>
      <w:r>
        <w:rPr/>
        <w:t>Ⱞ</w:t>
      </w:r>
      <w:r>
        <w:rPr/>
        <w:t>啭䯂㐷敉汷숭쉦僂⨽䭟칗䉨輊꥘项㩐쉤桃㒣湭⩚칪땈녉⑌숵䐲淂琨㬨椭報</w:t>
      </w:r>
      <w:r>
        <w:rPr/>
        <w:t>⠤</w:t>
      </w:r>
      <w:r>
        <w:rPr/>
        <w:t>楳䲩枏祉畖瑙祭浣⩴業䔤㑇䎮㴫冮⹩潲㢥쉢㬩㨬䭲쉙㉎䢥瀥圦䷂爸爸煐䅫䅤幩瘦穚㊣枏煂抩쉕</w:t>
      </w:r>
      <w:r>
        <w:rPr/>
        <w:t>ꥇ</w:t>
      </w:r>
      <w:r>
        <w:rPr/>
        <w:t>념㤣㨥ꇂ⹸⤰쉮⍳㚬嫂㥎쉐촷겻⹫</w:t>
      </w:r>
      <w:r>
        <w:rPr/>
        <w:t>ⳃ</w:t>
      </w:r>
      <w:r>
        <w:rPr/>
        <w:t>뇍櫍딪ꄩ㕨刨揂촭⩤땵輴䉸牓䍕橚䵄⽃쉖⩙礮⨺ꅠ䜭䄷凂⩳湊쉮䀶⑴な輫湋⥸숱갣桏⥄ꥡ䔰浅楙㥨싃♭ꅙ⭣㩩⶿뽩涮㉭깳녣娹氷㥪뭪捲㝧䥴睩穅瀫畐ꍁ슩丫㘹썺슘촴ꌰ깲杆爥浠儶捰싂ꍳ幟牓긤呡⭵숭쉤剃㪮㥮⽭뽘痂⌫甶䡱ꍌ⨻啸濂㵰杍⵹咵嘩穖塴⩌숸㡾㉙㦏䑘䃂瑉⾘弪묹睉</w:t>
      </w:r>
      <w:r>
        <w:rPr/>
        <w:t>ꗂ</w:t>
      </w:r>
      <w:r>
        <w:rPr/>
        <w:t>ㅉ䰺杢䤽姂</w:t>
      </w:r>
      <w:r>
        <w:rPr/>
        <w:t>⡒</w:t>
      </w:r>
      <w:r>
        <w:rPr/>
        <w:t>䇂걹㉌㖥仂䠸⩺</w:t>
      </w:r>
      <w:r>
        <w:rPr/>
        <w:t>ⵂ</w:t>
      </w:r>
      <w:r>
        <w:rPr/>
        <w:t>歊㉡恂숯⚡싂㍈㌮瑢⑇숵ꅟ先榥睯塕쉔杘噮㵦潄⽍奁☺割♀坌柂걠歇瓂〷ぷ欺</w:t>
      </w:r>
      <w:r>
        <w:rPr/>
        <w:t>ⱕ</w:t>
      </w:r>
      <w:r>
        <w:rPr/>
        <w:t>ㅌ摵砽纮싂</w:t>
      </w:r>
      <w:r>
        <w:rPr/>
        <w:t>ⵞ</w:t>
      </w:r>
      <w:r>
        <w:rPr/>
        <w:t>个㕯唹</w:t>
      </w:r>
      <w:r>
        <w:rPr/>
        <w:t>Ⱘ</w:t>
      </w:r>
      <w:r>
        <w:rPr/>
        <w:t>䚡潱ꥲ숽䈺</w:t>
      </w:r>
      <w:r>
        <w:rPr/>
        <w:t>ⱹ</w:t>
      </w:r>
      <w:r>
        <w:rPr/>
        <w:t>䑚녑썩╵</w:t>
      </w:r>
      <w:r>
        <w:rPr/>
        <w:t>ⲏ</w:t>
      </w:r>
      <w:r>
        <w:rPr/>
        <w:t>떵扣夦쉦牤⵾旂㬣떩伺呆뭱䝧塪癇䮘剶穹㬣ꌮꥲ썋뮏㝩畔쵾娲☶硳瑓䏎걹版䉔棎⑾䩺䠤슿⩔⩪</w:t>
      </w:r>
      <w:r>
        <w:rPr/>
        <w:t>ⲥ⩷</w:t>
      </w:r>
      <w:r>
        <w:rPr/>
        <w:t>汤☲硨㥾䁈쉐⍍顚숪쉰参涘樱䉟</w:t>
      </w:r>
      <w:r>
        <w:rPr/>
        <w:t>ꔹ</w:t>
      </w:r>
      <w:r>
        <w:rPr/>
        <w:t>幏攦䮥숻挬䫂䑹洹輣步䔫ꆵㄴ싂伣穖灅깮癙亡쉆겿櫎椪ꍊ頭玣熏绂뾩圯橮瑊伽噺抏</w:t>
      </w:r>
      <w:r>
        <w:rPr/>
        <w:t>Ⱚ</w:t>
      </w:r>
      <w:r>
        <w:rPr/>
        <w:t>扄⦩㥡㭊捘盃痍剸묩縺ㅖ싂京斵晬㭗䦩㜣摮眲壂䨸祅ㄸ䥥㓍槂㯂睬潮䱭塠䍊䀸싂氦䍑㬥䃂겡䂥㕓䭧쉆傡嚏㬻串䓂潡ꅴ</w:t>
      </w:r>
      <w:r>
        <w:rPr/>
        <w:t>ⵊ</w:t>
      </w:r>
      <w:r>
        <w:rPr/>
        <w:t>啾凂믂</w:t>
      </w:r>
      <w:r>
        <w:rPr/>
        <w:t>ꔦ</w:t>
      </w:r>
      <w:r>
        <w:rPr/>
        <w:t>䉫쉴쉨뽴쉒楣潮瘹噌ꅧ⩶⽎棂⩐偾㞻☻㘩싂總쉑䡯슮䅷㪻뭕쉧〲捠뽬땰꺿䥒䉡橆Ⓕ㓂䩐⿂땔ꅩ轠㦿☦轁氭♏ヂ凍扏䨴噞穆畩䏂썸㙴奭曂슩㚻厬梻噋싂⩶⽔⯂䪮兣</w:t>
      </w:r>
      <w:r>
        <w:rPr/>
        <w:t>ⱪ</w:t>
      </w:r>
      <w:r>
        <w:rPr/>
        <w:t>䮘汍䑘朻쎱瑄塱믎弴佢愺偧㈷곃슥</w:t>
      </w:r>
      <w:r>
        <w:rPr/>
        <w:t>ꤷ</w:t>
      </w:r>
      <w:r>
        <w:rPr/>
        <w:t>神♧쉨睠搊䩠朲疏䱱璘焣딲⵾䌩숦坟䈶뽳檏婊⹯䭨晶刺㦣䌴⩕쉓灵稽带쉎晄牮ꎩ䆮奏䭐쉵썴偬媮걵繃硭㕬쉆吺쵺矎⻂䉑</w:t>
      </w:r>
      <w:r>
        <w:rPr/>
        <w:t>ꤸ</w:t>
      </w:r>
      <w:r>
        <w:rPr/>
        <w:t>卅䱔捑截ㄴ㥮輸柂堦䡉全橸떡彇潁㥰檡顇烂뭭쉵䍳䈨婴숰</w:t>
      </w:r>
      <w:r>
        <w:rPr/>
        <w:t>ⱹ</w:t>
      </w:r>
      <w:r>
        <w:rPr/>
        <w:t>칶쉨䵘珂ꥪ幷敂䰪奕暘䙷頳촯땈㙙쉲</w:t>
      </w:r>
      <w:r>
        <w:rPr/>
        <w:t>ꤹ</w:t>
      </w:r>
      <w:r>
        <w:rPr/>
        <w:t>墱숶㭍扖긽參썊硠痍墮</w:t>
      </w:r>
      <w:r>
        <w:rPr/>
        <w:t>ⱌ</w:t>
      </w:r>
      <w:r>
        <w:rPr/>
        <w:t>揂㝋㪘츸䴤쉥쉤슥楔牑睰癸睨⩩껂㔽␱싎䮮兣무㖱呏婭䨣슏⾩쉁嘸쉎桊硆渪묵敧</w:t>
      </w:r>
      <w:r>
        <w:rPr/>
        <w:t>ꖏ</w:t>
      </w:r>
      <w:r>
        <w:rPr/>
        <w:t>绂쉦⛎䡺䓂갨瘨氰婹垥ꄣ敒⩁▩乂싂瑮쉡䪿㪬弸匫㍴倱㉈轶꺣ꅋ㍠偌ꅴ㌫獗노䛂盂摑潬</w:t>
      </w:r>
      <w:r>
        <w:rPr/>
        <w:t>ꤪ</w:t>
      </w:r>
      <w:r>
        <w:rPr/>
        <w:t>㮮긴獅嗂匬싂䁅堬甤癅囂攥㬫畧쉶⤩⍳弯嚱⩞</w:t>
      </w:r>
      <w:r>
        <w:rPr/>
        <w:t>ꕖ</w:t>
      </w:r>
      <w:r>
        <w:rPr/>
        <w:t>穂쉉⸳䞵ꄯ熡䉠滂㩇㐹䜻</w:t>
      </w:r>
      <w:r>
        <w:rPr/>
        <w:t>ꥂ⩁</w:t>
      </w:r>
      <w:r>
        <w:rPr/>
        <w:t>燂䙱礰揂啩䲱擂䉩㘦쉗晚塓칦剓摙숶挤忂犩䱍婰旂뽷恸輺⛃㝚ꌲ㍃帲枩䞮㷃ッ奌灦⌸䙁飂</w:t>
      </w:r>
      <w:r>
        <w:rPr/>
        <w:t>ꤪ</w:t>
      </w:r>
      <w:r>
        <w:rPr/>
        <w:t>츮쉔呇縵⺥玿夺䙀칅뭬⽃⹉䌮噬㭩柂⬨何㵳㜻氪⸺瘻ꇂ录火䐳뇂嗂ꍊ㎩쉸兺潟樶啎슬⍔⥒㛂惂畋繳㥄⍱㎩䍭慓㐳嚩㉠쉕쉀捨塞剃䅭╪췍㌨썸싂⹘䕀嗂䘮礸氪丸ꅞ捂渥㧂䨭뼯㕒晟䀺⹉슬塥辮啬쉅輣⌣溏</w:t>
      </w:r>
      <w:r>
        <w:rPr/>
        <w:t>ꤱ</w:t>
      </w:r>
      <w:r>
        <w:rPr/>
        <w:t>싍愳䖱玥摶껍假넳⨰旂棂竎辬楑奉䭶ヂ暩䦡坁슥⩤从㐩䈱䝔쉓璿䓂쉖㇎⫎㯎긭뇂ꍠ䍈⪡木䇂礤┹녶</w:t>
      </w:r>
      <w:r>
        <w:rPr/>
        <w:t>ꕧ</w:t>
      </w:r>
      <w:r>
        <w:rPr/>
        <w:t>ꏍ</w:t>
      </w:r>
      <w:r>
        <w:rPr/>
        <w:t>ⲏ</w:t>
      </w:r>
      <w:r>
        <w:rPr/>
        <w:t>칳父쉫穗╍昳㈰뽫㜸愷坤畞쉀潲䍍㙦</w:t>
      </w:r>
      <w:r>
        <w:rPr/>
        <w:t>ⱎ</w:t>
      </w:r>
      <w:r>
        <w:rPr/>
        <w:t>䩟浴슱㙐㏃㡨㶏熡癃庮䩨</w:t>
      </w:r>
      <w:r>
        <w:rPr/>
        <w:t>ⴽ</w:t>
      </w:r>
      <w:r>
        <w:rPr/>
        <w:t>䠲갥橨슘咮扣楘녬ガ拂</w:t>
      </w:r>
      <w:r>
        <w:rPr/>
        <w:t>ⱱ</w:t>
      </w:r>
      <w:r>
        <w:rPr/>
        <w:t>䘴⍇慄⎘⼺쉠潍獠娵偄㨪穃䞣奎湭水䅚깾唥影노堤掣⩎깯뭬枥䔨浥昣⽰痂喩偷彔嘽瞥䄽㷂愶玩婎☪穗摦묲</w:t>
      </w:r>
      <w:r>
        <w:rPr/>
        <w:t>ꔪ</w:t>
      </w:r>
      <w:r>
        <w:rPr/>
        <w:t>䙀⹵呧뇂碘♊瑊㴫捎愹쉔祺楮秂㙑╤쉙〨汎幑檮剠걗䤪慌番橘㧂숦䱮떮</w:t>
      </w:r>
      <w:r>
        <w:rPr/>
        <w:t>ⲡ</w:t>
      </w:r>
      <w:r>
        <w:rPr/>
        <w:t>繢療㏂⥚牴슡⑁숊딸쉥⩘䍂彵檏쉅뽕兓⮡⍉깎슱㡉䅠숷㕺</w:t>
      </w:r>
      <w:r>
        <w:rPr/>
        <w:t>ⷂ</w:t>
      </w:r>
      <w:r>
        <w:rPr/>
        <w:t>슣䖩숣쉪潁㴤</w:t>
      </w:r>
      <w:r>
        <w:rPr/>
        <w:t>ꕫ</w:t>
      </w:r>
      <w:r>
        <w:rPr/>
        <w:t>숪䯂숶医稳嘲坩殥걉꥙搷㥆㜥啶⭫医拎깥슡쉘싂兲뗂掿␫숪牅乱ꍢ䵶澿刳旂䑅쉦싂敪⵳濂併</w:t>
      </w:r>
      <w:r>
        <w:rPr/>
        <w:t>ⰰ</w:t>
      </w:r>
      <w:r>
        <w:rPr/>
        <w:t>佁哃쉓䊣꥞녇㈫㠩秂䙱噯睘㍦숪摂ꏍ슿偡갱晨ꥬ䙥䥐繵䮘咱顶佭斩桉䠻畉䑔㨶懂䙸㡭楗ꄪ⼷䤪眰깲⬣⧂㉍癸泂䐰㋂䒵怦彦⵱灦猦䬴昷㨪䇃着瞩淂囂걪瑁礵뭬</w:t>
      </w:r>
      <w:r>
        <w:rPr/>
        <w:t>Ⳃ</w:t>
      </w:r>
      <w:r>
        <w:rPr/>
        <w:t>囂㒵楨ꍯ捕顈坳圭焬癦呦啣玡椯ꌵ吻奟䥠婯쉈쉶㬪噵歔⹇칑电㙡㧂숥ꌶ仂䳍皏</w:t>
      </w:r>
      <w:r>
        <w:rPr/>
        <w:t>ꕂ</w:t>
      </w:r>
      <w:r>
        <w:rPr/>
        <w:t>頦싂뭺뗂浰䃂噗싂䤶⧎㮵恠䆱损矂庩숰獺榿䜵䟂⼬数⵴呺</w:t>
      </w:r>
      <w:r>
        <w:rPr/>
        <w:t>⡖</w:t>
      </w:r>
      <w:r>
        <w:rPr/>
        <w:t>⽱쉗厩䜱娬㍄㝔眤㡗橂歃繖䥺㭴澮㶵玩稹</w:t>
      </w:r>
      <w:r>
        <w:rPr/>
        <w:t>ⵂ</w:t>
      </w:r>
      <w:r>
        <w:rPr/>
        <w:t>咘䝖䂿庩䵉兕㭲湇彬偢</w:t>
      </w:r>
      <w:r>
        <w:rPr/>
        <w:t>⡹</w:t>
      </w:r>
      <w:r>
        <w:rPr/>
        <w:t>뼸⯂䷂版◂⥫ㄭ煤쉲䌸</w:t>
      </w:r>
      <w:r>
        <w:rPr/>
        <w:t>ⶏ</w:t>
      </w:r>
      <w:r>
        <w:rPr/>
        <w:t>뗂ꅇ顐玿偞悮싂딹杣쉄憘䰱歩奷뇂扷䉸㭳䉡䵎쉂佶獢抿䡃</w:t>
      </w:r>
      <w:r>
        <w:rPr/>
        <w:t>⣂</w:t>
      </w:r>
      <w:r>
        <w:rPr/>
        <w:t>䭕瑳䊬숭㩆繷㉍䣎䁓</w:t>
      </w:r>
      <w:r>
        <w:rPr/>
        <w:t>ꦬ</w:t>
      </w:r>
      <w:r>
        <w:rPr/>
        <w:t>녱뼻制䒩㉰⌶쉰眤㍨⌻扠㬳䧃扳♏㚏</w:t>
      </w:r>
      <w:r>
        <w:rPr/>
        <w:t>⢵</w:t>
      </w:r>
      <w:r>
        <w:rPr/>
        <w:t>妱暥⑉輬㙈䋂㕏⨣⛂楱䢻祴㐥⛍㵧⫂⨯弪役䀰祍䳂掩捖歺숥⍷䪵㶏だ</w:t>
      </w:r>
      <w:r>
        <w:rPr/>
        <w:t>ꕷ</w:t>
      </w:r>
      <w:r>
        <w:rPr/>
        <w:t>珂</w:t>
      </w:r>
      <w:r>
        <w:rPr/>
        <w:t>꤯</w:t>
      </w:r>
      <w:r>
        <w:rPr/>
        <w:t>䦏呶</w:t>
      </w:r>
      <w:r>
        <w:rPr/>
        <w:t>⣂</w:t>
      </w:r>
      <w:r>
        <w:rPr/>
        <w:t>顪癡丳䱱슩欨瞿扆抮뗂硁敱幫参囂瑇湠瀺䐬煖뽰㜬䭥㴥쵮渫믂⍟椲㔺</w:t>
      </w:r>
      <w:r>
        <w:rPr/>
        <w:t>⣎</w:t>
      </w:r>
      <w:r>
        <w:rPr/>
        <w:t>㑡穐쉠ꇂ塏㡪</w:t>
      </w:r>
      <w:r>
        <w:rPr/>
        <w:t>ꤥ</w:t>
      </w:r>
      <w:r>
        <w:rPr/>
        <w:t>轭떵䃂</w:t>
      </w:r>
      <w:r>
        <w:rPr/>
        <w:t>ⱖ</w:t>
      </w:r>
      <w:r>
        <w:rPr/>
        <w:t>쉏璵⬹縨椵桉꧎擂⛂</w:t>
      </w:r>
      <w:r>
        <w:rPr/>
        <w:t>Ɐ</w:t>
      </w:r>
      <w:r>
        <w:rPr/>
        <w:t>燃彫䉺場</w:t>
      </w:r>
      <w:r>
        <w:rPr/>
        <w:t>⠪</w:t>
      </w:r>
      <w:r>
        <w:rPr/>
        <w:t>轖弪狂硕彅猤㥮㈻彡㥀</w:t>
      </w:r>
      <w:r>
        <w:rPr/>
        <w:t>ꤰ</w:t>
      </w:r>
      <w:r>
        <w:rPr/>
        <w:t>噲䬮疏濂㖣슻恉</w:t>
      </w:r>
      <w:r>
        <w:rPr/>
        <w:t>꧂</w:t>
      </w:r>
      <w:r>
        <w:rPr/>
        <w:t>佧⌵깎㘷灨ㆩ廂弣</w:t>
      </w:r>
      <w:r>
        <w:rPr/>
        <w:t>ꦥ</w:t>
      </w:r>
      <w:r>
        <w:rPr/>
        <w:t>玘䭯決浭㣃땶着䁒걖䱁慔欯损朷梻㦮轊截碡氤䑉䅉洬숬쉧抮猽쉙㕸奲坁㵄슩轶桲渽汩䍊숻扨〣쉱歈䔽䁯ꍰ쵲㉦烍廂㍌겮㑥쉥녉浘긲썩烂㛍㍦繦伻䙧敷樰䩬堦瓂츭䭅啮䌬쉵朳䙄㶱쉫갥쵞쉧䭭乎</w:t>
      </w:r>
      <w:r>
        <w:rPr/>
        <w:t>ꔪ</w:t>
      </w:r>
      <w:r>
        <w:rPr/>
        <w:t>䠯쉠싂⛃稴ꎱ关⩀䎱璣</w:t>
      </w:r>
      <w:r>
        <w:rPr/>
        <w:t>Ⳃ</w:t>
      </w:r>
      <w:r>
        <w:rPr/>
        <w:t>低颱땣䃂獖䀊쉄㩹㭀礰彫슻놩㶵쉺싂칅㙫</w:t>
      </w:r>
      <w:r>
        <w:rPr/>
        <w:t>ꥅ</w:t>
      </w:r>
      <w:r>
        <w:rPr/>
        <w:t>瑘㥤깘亩습䁺係ㆻ쉲㵫</w:t>
      </w:r>
      <w:r>
        <w:rPr/>
        <w:t>ꖱ</w:t>
      </w:r>
      <w:r>
        <w:rPr/>
        <w:t>뾮㎣呫犱⨶숻䍹⭡楬걗湰畧硩숰掱뽠촻촺娻杯</w:t>
      </w:r>
      <w:r>
        <w:rPr/>
        <w:t>꤬</w:t>
      </w:r>
      <w:r>
        <w:rPr/>
        <w:t>欴䨸䍊㍦湸䪩┲琣兯츣㥗⨪媬㡫뽉㤰숪壂炻儫䗂</w:t>
      </w:r>
      <w:r>
        <w:rPr/>
        <w:t>⢮</w:t>
      </w:r>
      <w:r>
        <w:rPr/>
        <w:t>檏⭶⭣灀晹硧杯漹㋂竂ꌽ潗䩴幇⚮⍫㶘컂摴奋ꄪ啨申쉩걬䉔䙯硅䱐ꥥ⧂쉤婉猫楐싂⧂噆ㆵ滂捲煷꺡欭坪숹廃渨䰩㠳梵껂쉯쉭呒晚쵈繌쉢</w:t>
      </w:r>
      <w:r>
        <w:rPr/>
        <w:t>⠩</w:t>
      </w:r>
      <w:r>
        <w:rPr/>
        <w:t>䙩㥅颩⸮</w:t>
      </w:r>
      <w:r>
        <w:rPr/>
        <w:t>ꕹ⩤╳</w:t>
      </w:r>
      <w:r>
        <w:rPr/>
        <w:t>ꍗ唶乖散䝓兵扃슡♂繐</w:t>
      </w:r>
      <w:r>
        <w:rPr/>
        <w:t>ꗂ</w:t>
      </w:r>
      <w:r>
        <w:rPr/>
        <w:t>䝨周쉰뼲놡灐廂䥒⥊</w:t>
      </w:r>
      <w:r>
        <w:rPr/>
        <w:t>⡍</w:t>
      </w:r>
      <w:r>
        <w:rPr/>
        <w:t>彺䙺䀯쉟⒩캥슩</w:t>
      </w:r>
      <w:r>
        <w:rPr/>
        <w:t>ⴰ</w:t>
      </w:r>
      <w:r>
        <w:rPr/>
        <w:t>䩱⭧긹꺮⩷廂伬硪䵋捈쉴䍯</w:t>
      </w:r>
      <w:r>
        <w:rPr/>
        <w:t>ꥎ</w:t>
      </w:r>
      <w:r>
        <w:rPr/>
        <w:t>⠪</w:t>
      </w:r>
      <w:r>
        <w:rPr/>
        <w:t>년쉗漯긺坩걨〬⍃婟䑎娪繋⩖☤䝌</w:t>
      </w:r>
      <w:r>
        <w:rPr/>
        <w:t>⡂</w:t>
      </w:r>
      <w:r>
        <w:rPr/>
        <w:t>ㅠ⨸皥</w:t>
      </w:r>
      <w:r>
        <w:rPr/>
        <w:t>ⰲ</w:t>
      </w:r>
      <w:r>
        <w:rPr/>
        <w:t>㠵䬯〲숵⩹㔵䁚䃂杊悿歙兖橧楄扥ぐ⾩捌抩栨䑙慕栭睈숮嗂佅</w:t>
      </w:r>
      <w:r>
        <w:rPr/>
        <w:t>ꥎ</w:t>
      </w:r>
      <w:r>
        <w:rPr/>
        <w:t>煸焣疩繹뽖⺥꺡싂患瀻쉺䶱转쉎</w:t>
      </w:r>
    </w:p>
    <w:p>
      <w:pPr>
        <w:pStyle w:val="PreformattedText"/>
        <w:bidi w:val="0"/>
        <w:spacing w:before="0" w:after="0"/>
        <w:jc w:val="left"/>
        <w:rPr/>
      </w:pPr>
      <w:r>
        <w:rPr/>
        <w:t>䤽㵮桢䭵娻⩷묭䲩礬汬⥋剌</w:t>
      </w:r>
      <w:r>
        <w:rPr/>
        <w:t>ⱶ</w:t>
      </w:r>
      <w:r>
        <w:rPr/>
        <w:t>䙨倶</w:t>
      </w:r>
      <w:r>
        <w:rPr/>
        <w:t>ⵍ</w:t>
      </w:r>
      <w:r>
        <w:rPr/>
        <w:t>穩辬䚱☰㣂㠪煺慺䳂㯂浩况獬</w:t>
      </w:r>
      <w:r>
        <w:rPr/>
        <w:t>ꖮ</w:t>
      </w:r>
      <w:r>
        <w:rPr/>
        <w:t>畊潸㝱祈⨬渷䝍捅⍭쉺⩉烂䬪矂损㕟お⑚摗묱㯂⧂썷冩깘硭䱐</w:t>
      </w:r>
      <w:r>
        <w:rPr/>
        <w:t>ꕬ</w:t>
      </w:r>
      <w:r>
        <w:rPr/>
        <w:t>匽㕮┺嗂䐪슬</w:t>
      </w:r>
      <w:r>
        <w:rPr/>
        <w:t>⢏</w:t>
      </w:r>
      <w:r>
        <w:rPr/>
        <w:t>泂洣牷匷伶싂⼨⩇䔷쉂</w:t>
      </w:r>
      <w:r>
        <w:rPr/>
        <w:t>⢱</w:t>
      </w:r>
      <w:r>
        <w:rPr/>
        <w:t>䡍帳⏎婎뽑쵷硕灷療䜶⫂쉆攺쉵偖澏싂</w:t>
      </w:r>
      <w:r>
        <w:rPr/>
        <w:t>ⱸ</w:t>
      </w:r>
      <w:r>
        <w:rPr/>
        <w:t>怪⥭恱摳⎵㥨⩪⹦楀쉷䉪熣庮㭤쌬䓂桎㥖䉆ぱ捉</w:t>
      </w:r>
      <w:r>
        <w:rPr/>
        <w:t>ꕆ</w:t>
      </w:r>
      <w:r>
        <w:rPr/>
        <w:t>溱ꅴ⺵녩煮⨬㆘䆣뼩㯍ꎘ쉇癹佫慞䎵䣃㠽揂䕯⥬牟⩒⭮</w:t>
      </w:r>
      <w:r>
        <w:rPr/>
        <w:t>⡚</w:t>
      </w:r>
      <w:r>
        <w:rPr/>
        <w:t>噂뗎丩䲥縰㩺곃呮쉧癳ㅉ噍扆媥꺣㴩⽌勂䵆╭䗂湎깧捀䝞ꍏ楔彤⹙颿唤⏎♕瘽쉈㡚瀥楘摋殩䢮㇂썵倹拂⽺䩊⹏┹瀪猨彸䡺쵴䬲䣂䒥旂畟춘䥄슩挨坭ꍗ佇甹偪傻睾ꄸ╇㍗⧂␷</w:t>
      </w:r>
      <w:r>
        <w:rPr/>
        <w:t>ⵞ</w:t>
      </w:r>
      <w:r>
        <w:rPr/>
        <w:t>燂묰◍ㆿ伩吰썐䤦껍䑑倱䳍⫍顢癀榡⑶쉒</w:t>
      </w:r>
      <w:r>
        <w:rPr/>
        <w:t>⡊</w:t>
      </w:r>
      <w:r>
        <w:rPr/>
        <w:t>䎩婆ꅚ숭╃</w:t>
      </w:r>
      <w:r>
        <w:rPr/>
        <w:t>ꥐ</w:t>
      </w:r>
      <w:r>
        <w:rPr/>
        <w:t>껂⸰䰰숴⿍畑␬堻顀媬䑥㣂睾種䍐䥀畄쌱摾煣侘扫ꍅ뿂攴㉳卨싂弴牔숊瑰幸䉇㑚⫂䱵杫櫂毂㎩숫┪⼰棂䭑栱⤷塰䱃掬ㄪ</w:t>
      </w:r>
      <w:r>
        <w:rPr/>
        <w:t>ⱒ</w:t>
      </w:r>
      <w:r>
        <w:rPr/>
        <w:t>娶쵧輨縶歗ギ␽煥㐷쵴㠬ꅰ繈䄺手걅渲䗍뽳輣禱⍋䦘싃墬⹭⍕䅌䄰杊䨪偡畍䠪䔱╖뭾㗂楥칹亻촱剳彴檘塥祟祙⩩佒在⩸瓃䑞椸汏泂䠷喏乚뽏䉟ꅢㅒ㥌⑪⽮⤷쉘㵆䝸쉦㴪쉍㋂</w:t>
      </w:r>
      <w:r>
        <w:rPr/>
        <w:t>⢬</w:t>
      </w:r>
      <w:r>
        <w:rPr/>
        <w:t>㕌塋温瑬匬にꍲ绂枿睰痂輣䥶⾥獠䠴䑇皬⩥䔹쉥夸㠪旂넹睴⺬浱女숬㙘䪿쵠繨䘪䒩炱爸婸㩥楇磂慾㠹〱칂꥞ァ卙걚勎祘矂纩쉪珂轫갹䷂呰䭖쉖䑞勂⬴甩傥幾㉭싃坦嚱㑯啟彗昪⛂㵩⹢㌣</w:t>
      </w:r>
      <w:r>
        <w:rPr/>
        <w:t>ꖥ</w:t>
      </w:r>
      <w:r>
        <w:rPr/>
        <w:t>䠩ꍋ䰶⩖ꄱ㉰汁䭙쵥촯갨捙嚿㍧䁑癀周ㄪ䍤ꅪ숽獥䝺䉴</w:t>
      </w:r>
      <w:r>
        <w:rPr/>
        <w:t>ꤱ</w:t>
      </w:r>
      <w:r>
        <w:rPr/>
        <w:t>余쏂㵏⒏坶껂ㆻ☶⪡顮</w:t>
      </w:r>
      <w:r>
        <w:rPr/>
        <w:t>Ⱟ</w:t>
      </w:r>
      <w:r>
        <w:rPr/>
        <w:t>뭀暵债䭨塚祟䙷沩椳깗斡䀣恨걷썡䔪뽧⬱偈猫婁伬뭙썞쉂촣穕慊灨싂쉕䪻슩숥吱䛎纬慣㗂䥗숺亻⾏剬䱷獅問⩨抏敀칹쉞뮡婐慒⏎楡숣数猭땅깷♍啶슣㵨䎮⼥䋂㡪噁⹅患</w:t>
      </w:r>
      <w:r>
        <w:rPr/>
        <w:t>ꕭ</w:t>
      </w:r>
      <w:r>
        <w:rPr/>
        <w:t>繎</w:t>
      </w:r>
      <w:r>
        <w:rPr/>
        <w:t>ⰴ</w:t>
      </w:r>
      <w:r>
        <w:rPr/>
        <w:t>칠⵹帩䔨匤廃坕幅컂⴪ꅉ椭塟氳曂戵㉋ꏂ㬯奓丨ꆻ桱䁴긤㥓⤵旂슿哂㥸䔰䜭䌷⛍硒ㅕ执</w:t>
      </w:r>
      <w:r>
        <w:rPr/>
        <w:t>ⵦ</w:t>
      </w:r>
      <w:r>
        <w:rPr/>
        <w:t>伶쵪䁌兞敶⬫娰</w:t>
      </w:r>
      <w:r>
        <w:rPr/>
        <w:t>ꔺ</w:t>
      </w:r>
      <w:r>
        <w:rPr/>
        <w:t>祐杷㠬奉顺橭Ⓜ쏎拂帳歚Ⓜ녹哂숨灉걦걖㡷偾뭄歔桺咩ꥪ墿奙⮩呹撩ꌭ倨捕⍪敉愯喵칰畷㍱쵠泂쌥</w:t>
      </w:r>
      <w:r>
        <w:rPr/>
        <w:t>⡥</w:t>
      </w:r>
      <w:r>
        <w:rPr/>
        <w:t>ꍊ廎㦘⪏削婚硚노䩴䆬冩Ⓝ컂쉢ꍣ⼴甴ꏎ瀳ꥪ䥦捇主犣浑廂쵚䕘歾</w:t>
      </w:r>
      <w:r>
        <w:rPr/>
        <w:t>ꥇ</w:t>
      </w:r>
      <w:r>
        <w:rPr/>
        <w:t>祐顲䡌┣㙏并据⹍䙇숱湴扠偠㉊啓矂쉵⤴煮䵒⬴䅹꺩从娪页쉤뗂癧倯徣轺恷睹牐갯疮汷䤫捵獪姂㫂䅓瘫</w:t>
      </w:r>
      <w:r>
        <w:rPr/>
        <w:t>ꕈ</w:t>
      </w:r>
      <w:r>
        <w:rPr/>
        <w:t>䅊挱㑾␤</w:t>
      </w:r>
      <w:r>
        <w:rPr/>
        <w:t>ꕣ</w:t>
      </w:r>
      <w:r>
        <w:rPr/>
        <w:t>슬䂩숩䩩Ⓜ䰳촯㛂㥈믂</w:t>
      </w:r>
      <w:r>
        <w:rPr/>
        <w:t>⡯</w:t>
      </w:r>
      <w:r>
        <w:rPr/>
        <w:t>䁱痂</w:t>
      </w:r>
      <w:r>
        <w:rPr/>
        <w:t>ꔭ</w:t>
      </w:r>
      <w:r>
        <w:rPr/>
        <w:t>䡕䱒쉪弪穸橑頸㔣␪偟䍾</w:t>
      </w:r>
      <w:r>
        <w:rPr/>
        <w:t>ⵆ</w:t>
      </w:r>
      <w:r>
        <w:rPr/>
        <w:t>넲숣硘奺ꎡ뽩敳弴䚡洨兊䙚兙礴╞ꅐ欷껂㈯啃彋⍫圊ꍡ㯂爩</w:t>
      </w:r>
      <w:r>
        <w:rPr/>
        <w:t>ⴺ</w:t>
      </w:r>
      <w:r>
        <w:rPr/>
        <w:t>繣ꥥ썔녋入긹狂焯徏㵠㡑䥅싂奍潹쉯䊘抬汸墵⥴㐦扥歁杓䍊㥯썍</w:t>
      </w:r>
      <w:r>
        <w:rPr/>
        <w:t>ꔲ</w:t>
      </w:r>
      <w:r>
        <w:rPr/>
        <w:t>㋂㓍濍碱䱚皿嫂喣癁䷂</w:t>
      </w:r>
      <w:r>
        <w:rPr/>
        <w:t>⡷</w:t>
      </w:r>
      <w:r>
        <w:rPr/>
        <w:t>湣䱫</w:t>
      </w:r>
      <w:r>
        <w:rPr/>
        <w:t>꧂☸〉</w:t>
      </w:r>
      <w:r>
        <w:rPr/>
        <w:t>쉆瓂䷂䍰晦</w:t>
      </w:r>
      <w:r>
        <w:rPr/>
        <w:t>⡌⨦</w:t>
      </w:r>
      <w:r>
        <w:rPr/>
        <w:t>剔坆</w:t>
      </w:r>
      <w:r>
        <w:rPr/>
        <w:t>⡶</w:t>
      </w:r>
      <w:r>
        <w:rPr/>
        <w:t>塩㕘婄㐫쉱ꅚ亡䑓숵㙠묦塆拂恩ꄳ㬯䉭参㭒⩣晁项</w:t>
      </w:r>
      <w:r>
        <w:rPr/>
        <w:t>ꖵ</w:t>
      </w:r>
      <w:r>
        <w:rPr/>
        <w:t>컂侘穴쉤䕙剾䮱◂旂浅꺘䝹⽪璮ꌩ⍃⽨睵類汥係ꥳꇂぐ䉨깯싃女嗂⛎捦㦿⵫⤸ふ兑砪䤶㙀쏂┭⪱偹敧典橪厬堭儯恨갨坐懂</w:t>
      </w:r>
      <w:r>
        <w:rPr/>
        <w:t>ꗂ</w:t>
      </w:r>
      <w:r>
        <w:rPr/>
        <w:t>䡷믃㉾顎</w:t>
      </w:r>
      <w:r>
        <w:rPr/>
        <w:t>⡆</w:t>
      </w:r>
      <w:r>
        <w:rPr/>
        <w:t>ꕹ</w:t>
      </w:r>
      <w:r>
        <w:rPr/>
        <w:t>恌㉂㴷太堫슻桰晒堫爮쉱匲太嘲喣繊嚿쉕ぷ쏂☹挱</w:t>
      </w:r>
      <w:r>
        <w:rPr/>
        <w:t>⣂</w:t>
      </w:r>
      <w:r>
        <w:rPr/>
        <w:t>祴姂顇橋怷縫姂䦡䒵庬䳍쉣琳䡠刨啀䭠</w:t>
      </w:r>
      <w:r>
        <w:rPr/>
        <w:t>⣂</w:t>
      </w:r>
      <w:r>
        <w:rPr/>
        <w:t>㴶땥搷㩅呭䑍䑓弳싂轂㶣殬⎱え쉩擂䫂漱睓뽵稴䑉捣㙲昭璿쉸癬吣㑤睭䅓쉐䙬浃㫂妱땤佔噾䤷슡</w:t>
      </w:r>
      <w:r>
        <w:rPr/>
        <w:t>ⵦ</w:t>
      </w:r>
      <w:r>
        <w:rPr/>
        <w:t>ⱒ</w:t>
      </w:r>
      <w:r>
        <w:rPr/>
        <w:t>㉉쉳獵迂ぢ倶癶祘碥佨슱䊱ꄽ⤱呩瘬⒩䯃噄㠣ꅗ歉㉷洲㭋怪ㄯ⑫㚩䭺ꄻ媥潘戽ꆡ乕꥔쉪秂뼬㭢녋⪡격⥇㝅頳䔵種㵄ꎘ㥭㍧㔷⍊杉晙⽺䠯⛂⬹숱숵繉</w:t>
      </w:r>
      <w:r>
        <w:rPr/>
        <w:t>ⱳ</w:t>
      </w:r>
      <w:r>
        <w:rPr/>
        <w:t>캿䱀揂ꄷ歘眨䕇쉒歔橙呥쉾硅쉏積쉦帵允䌵坣㭖뭄䩐⫎潰兴礷슣ꄦ拂뽬幚녭略嘹劵劮썈꥞潱쉞딯㭚넵恲㶏倵䕔恓침㝫繸침畩先㤱䔭뮘쉆㵆婉江촶圽煫㮻뽒㩈牷奓䬳</w:t>
      </w:r>
      <w:r>
        <w:rPr/>
        <w:t>ꤳ</w:t>
      </w:r>
      <w:r>
        <w:rPr/>
        <w:t>땩쉢㎮輣</w:t>
      </w:r>
      <w:r>
        <w:rPr/>
        <w:t>ꦱ</w:t>
      </w:r>
      <w:r>
        <w:rPr/>
        <w:t>䂘⫂㢿慸㷍⚥䕅桨䱒礳䤱뭄梬⵶</w:t>
      </w:r>
      <w:r>
        <w:rPr/>
        <w:t>ꤸ</w:t>
      </w:r>
      <w:r>
        <w:rPr/>
        <w:t>쵋囂깖╂摳㵓湤姃慯牢帤썭</w:t>
      </w:r>
      <w:r>
        <w:rPr/>
        <w:t>⡦</w:t>
      </w:r>
      <w:r>
        <w:rPr/>
        <w:t>㴻뽸䔪ꍤ侥楹凂</w:t>
      </w:r>
      <w:r>
        <w:rPr/>
        <w:t>ꤺ</w:t>
      </w:r>
      <w:r>
        <w:rPr/>
        <w:t>兤窮瘶潦兄</w:t>
      </w:r>
      <w:r>
        <w:rPr/>
        <w:t>ꤣ</w:t>
      </w:r>
      <w:r>
        <w:rPr/>
        <w:t>䝬䴨䄤㑹쉘扑煓栭⍎也䕋眵㭯帶㡞椦䂮桎긷嚩潒쉅ꏂ껂婉檩⑱믂㚩伣</w:t>
      </w:r>
      <w:r>
        <w:rPr/>
        <w:t>⠭</w:t>
      </w:r>
      <w:r>
        <w:rPr/>
        <w:t>쉘⩱惂뽎傻쉙斱쉧쵮㉏亏乺습㥇쉄⥷洭⍃瑯繩䕤戩枏機㣎숴飂眫厵杪</w:t>
      </w:r>
      <w:r>
        <w:rPr/>
        <w:t>⡑</w:t>
      </w:r>
      <w:r>
        <w:rPr/>
        <w:t>䨩</w:t>
      </w:r>
      <w:r>
        <w:rPr/>
        <w:t>⠥</w:t>
      </w:r>
      <w:r>
        <w:rPr/>
        <w:t>䩔窵枡</w:t>
      </w:r>
      <w:r>
        <w:rPr/>
        <w:t>ⶻ</w:t>
      </w:r>
      <w:r>
        <w:rPr/>
        <w:t>쉟乀♫桧</w:t>
      </w:r>
      <w:r>
        <w:rPr/>
        <w:t>ꕱ</w:t>
      </w:r>
      <w:r>
        <w:rPr/>
        <w:t>㢘묰슱쵙灋㜨⑴儥䰸矂갻倲</w:t>
      </w:r>
      <w:r>
        <w:rPr/>
        <w:t>Ⳃ</w:t>
      </w:r>
      <w:r>
        <w:rPr/>
        <w:t>㎘㍪硔飂묽搨㥂⨤</w:t>
      </w:r>
      <w:r>
        <w:rPr/>
        <w:t>⠲</w:t>
      </w:r>
      <w:r>
        <w:rPr/>
        <w:t>壂䠭杄䳂㨯딊칖喬津갪㙒쉰</w:t>
      </w:r>
      <w:r>
        <w:rPr/>
        <w:t>ⱏ</w:t>
      </w:r>
      <w:r>
        <w:rPr/>
        <w:t>ꤲ┶⶿</w:t>
      </w:r>
      <w:r>
        <w:rPr/>
        <w:t>ヂ䔭뽷埃┳숩啋묶쉡兟扩喩ꍅ숤扳⍡挷ꆡ轱䢩畤Ⓙ깁颩⸩櫂㵯狃</w:t>
      </w:r>
      <w:r>
        <w:rPr/>
        <w:t>ⵃ</w:t>
      </w:r>
      <w:r>
        <w:rPr/>
        <w:t>䑐奰䅬䰮䑖ꆡ瑓녢껂䪥拎繩쉘</w:t>
      </w:r>
      <w:r>
        <w:rPr/>
        <w:t>ꕀ</w:t>
      </w:r>
      <w:r>
        <w:rPr/>
        <w:t>쉦䳂⩟噹顩灴煗损奧㡡䩾쉈䞣⩴晦橮</w:t>
      </w:r>
      <w:r>
        <w:rPr/>
        <w:t>ꕆ</w:t>
      </w:r>
      <w:r>
        <w:rPr/>
        <w:t>싂瑀╠杁㚩嚡ꅐ김穱ꅔ䥦晶쉆⽳共㛂へ쉑⹩㙠숫⦡呹䷂⍎暏樽佁参긮慢潐咩싂祍㵱操晋ㅑ㥣噬轴顙䄩㕚焪楱睲去</w:t>
      </w:r>
      <w:r>
        <w:rPr/>
        <w:t>ꕋ</w:t>
      </w:r>
      <w:r>
        <w:rPr/>
        <w:t>ꄰ썃⑴䵇飂桏⩥剓填幙桎㜯⨯楳쉨뭆㭘䡂漳길䈹顎呸潉뼳户쉞桸㍊幆琸歄䔴睱㒘䕵柎㤦쉹偑</w:t>
      </w:r>
      <w:r>
        <w:rPr/>
        <w:t>ⱱ</w:t>
      </w:r>
      <w:r>
        <w:rPr/>
        <w:t>復夨땣ꌲ欵ㆿ慬噇␸幉䐰啮礸묹セ쉖썑告䑒癎㍺⩭</w:t>
      </w:r>
      <w:r>
        <w:rPr/>
        <w:t>ⰹ</w:t>
      </w:r>
      <w:r>
        <w:rPr/>
        <w:t>圪怸癕㴣녶伫线㐩䢥䁏暘啖䍟</w:t>
      </w:r>
      <w:r>
        <w:rPr/>
        <w:t>ⵆ</w:t>
      </w:r>
      <w:r>
        <w:rPr/>
        <w:t>䑑Ⓕ䡩</w:t>
      </w:r>
      <w:r>
        <w:rPr/>
        <w:t>꧂</w:t>
      </w:r>
      <w:r>
        <w:rPr/>
        <w:t>焵佲璬䈳撡欤䜭쌶礽癃ꅵ⽗怰쉤灵䰽䵺垡慂⹃で䱣垿界楷玏䅳穙㠸祇숸䤪棂甸겡숯숯⍾挫癁㑙刲걑撵⾻女㜱㐥倱땞</w:t>
      </w:r>
      <w:r>
        <w:rPr/>
        <w:t>Ⱞ</w:t>
      </w:r>
      <w:r>
        <w:rPr/>
        <w:t>整묯⍷怲䩃墥松䉷⵹曂橆뼥硷噑㚥㡩㭗ꥡ煨쉥瘮년夯犡嚏晔㉘ㅳꌤ숥䵅⹭顦迍䊬⼰쉈숽濂쉨㢱䔽䘨쉙揂卦畹剒湘怸昻暥栲갯係摣㫂㮘佘毂秂獩</w:t>
      </w:r>
      <w:r>
        <w:rPr/>
        <w:t>⡩</w:t>
      </w:r>
      <w:r>
        <w:rPr/>
        <w:t>㑘纘䭠懂쉖顊慐㑢䛃嘸썅挮桺⑧㜽ꌶ灭</w:t>
      </w:r>
      <w:r>
        <w:rPr/>
        <w:t>ꖱ</w:t>
      </w:r>
      <w:r>
        <w:rPr/>
        <w:t>个創숯晬㭷梣渨䑶ꅱ쉓䀱䫍湀䭓ㄺ磂梥欩㭗殿欴⩰恪塨稪塖⤹槂乁싂</w:t>
      </w:r>
      <w:r>
        <w:rPr/>
        <w:t>ⱡ</w:t>
      </w:r>
      <w:r>
        <w:rPr/>
        <w:t>佩쉣暣䜭牔参㘶┰⩃䅈㪩彥匴頰繊⤴썣凂㘱⬺</w:t>
      </w:r>
      <w:r>
        <w:rPr/>
        <w:t>꧃</w:t>
      </w:r>
      <w:r>
        <w:rPr/>
        <w:t>⽸쉴婂琬묨助쎬垡㌪欳⨩䑷䱫䑪숦柂⍬吶皥淂绂⑗濂溵뼩ꥮ슩㧎㵺䬹佟婇捁⿂뾏䘶佗湧</w:t>
      </w:r>
      <w:r>
        <w:rPr/>
        <w:t>Ⱚ☤</w:t>
      </w:r>
      <w:r>
        <w:rPr/>
        <w:t>걀囂䥦ꌨ呋㔺䷂杚牙顺飂</w:t>
      </w:r>
      <w:r>
        <w:rPr/>
        <w:t>ⵏ</w:t>
      </w:r>
      <w:r>
        <w:rPr/>
        <w:t>㝡敺뽣뗂䩺꺮坵䍓</w:t>
      </w:r>
      <w:r>
        <w:rPr/>
        <w:t>ꕐ</w:t>
      </w:r>
      <w:r>
        <w:rPr/>
        <w:t>咡㐮</w:t>
      </w:r>
      <w:r>
        <w:rPr/>
        <w:t>ⱦ</w:t>
      </w:r>
      <w:r>
        <w:rPr/>
        <w:t>睔歲扸</w:t>
      </w:r>
      <w:r>
        <w:rPr/>
        <w:t>ⵎ</w:t>
      </w:r>
      <w:r>
        <w:rPr/>
        <w:t>슩쵋啂燎쵀ꍉ熻湑쉉敄☩潘㥢갸쉭档呟</w:t>
      </w:r>
      <w:r>
        <w:rPr/>
        <w:t>ꤣ</w:t>
      </w:r>
      <w:r>
        <w:rPr/>
        <w:t>쉉쉶呾灡䬽娶숤扗␶㬣ㅂ쉧煍炩⸻숨伶⨯略쉠煗㍌呣싍⒮충吨싂瞻䝷숤ꏂ㵡⸤䳂浹♫㩡</w:t>
      </w:r>
      <w:r>
        <w:rPr/>
        <w:t>⡉</w:t>
      </w:r>
      <w:r>
        <w:rPr/>
        <w:t>昊껂䙙琭夻㩟刭乧㤺侮坈㕳怬轘㩐湖买珂䙾䟂䛂潫㐫쉣杭㈪轓乄㷂睏琤䵘橈檻㒡㷃㵴毂㩙숭㠪㫍⭥쉌☸䄬</w:t>
      </w:r>
      <w:r>
        <w:rPr/>
        <w:t>ꕨ</w:t>
      </w:r>
      <w:r>
        <w:rPr/>
        <w:t>䣂</w:t>
      </w:r>
      <w:r>
        <w:rPr/>
        <w:t>Ɐ</w:t>
      </w:r>
      <w:r>
        <w:rPr/>
        <w:t>㒻眳⹠扪䌪呶溬⩅盂瑚넵㡓楳珂畠〴싂⏂即쉙</w:t>
      </w:r>
      <w:r>
        <w:rPr/>
        <w:t>꧂</w:t>
      </w:r>
      <w:r>
        <w:rPr/>
        <w:t>싂晨ꄤ⍦癘⑧喩⍫칲㜵뭒穀砯渪싎</w:t>
      </w:r>
      <w:r>
        <w:rPr/>
        <w:t>ꕑ⥏</w:t>
      </w:r>
      <w:r>
        <w:rPr/>
        <w:t>습뿂幘揂</w:t>
      </w:r>
      <w:r>
        <w:rPr/>
        <w:t>⠺</w:t>
      </w:r>
      <w:r>
        <w:rPr/>
        <w:t>츷泎긫㊬汑氬偳瑃燃剔恰썦♒浈슡体段</w:t>
      </w:r>
      <w:r>
        <w:rPr/>
        <w:t>ꤲ</w:t>
      </w:r>
      <w:r>
        <w:rPr/>
        <w:t>䥠</w:t>
      </w:r>
      <w:r>
        <w:rPr/>
        <w:t>ꕑ</w:t>
      </w:r>
      <w:r>
        <w:rPr/>
        <w:t>沣䝊숤㕐㢥䥨湘㝐ㅦㆩ䭭縫뭊䩊춵䂱灡周㕴輲㈫㘯頱扊썬땂䩌渣娯凂䦣㔦ㅤ砻쉧刨垘弽偾⩵慁㭆矂牙ㄱ⭌汇㷍怷瑞祒뽄䱧컂晟슏㥓⽃ノㅃ嚵頨扲盎愫㟂䍒捏梬㕲㝔딹ꍑ轾氰斘쉞䁱⬯</w:t>
      </w:r>
      <w:r>
        <w:rPr/>
        <w:t>ꦣ</w:t>
      </w:r>
      <w:r>
        <w:rPr/>
        <w:t>쎮㜣䱐⎿卢㕟汲䣂숻㥴슿牅㡓䡌憵ヂ넫恵䁉䁴嘰垬央炬湃並</w:t>
      </w:r>
      <w:r>
        <w:rPr/>
        <w:t>ⴤ</w:t>
      </w:r>
      <w:r>
        <w:rPr/>
        <w:t>乷兙슮睄托琰䡮◂礻横玵歰硂失걠뼯吻㉄⏃䠷숦槍睺俎땏쉠涬</w:t>
      </w:r>
      <w:r>
        <w:rPr/>
        <w:t>ꤳ</w:t>
      </w:r>
      <w:r>
        <w:rPr/>
        <w:t>歧䥷⍳칚쉗쉒녹쉕线</w:t>
      </w:r>
      <w:r>
        <w:rPr/>
        <w:t>⢬</w:t>
      </w:r>
      <w:r>
        <w:rPr/>
        <w:t>쉬</w:t>
      </w:r>
      <w:r>
        <w:rPr/>
        <w:t>ꦘ</w:t>
      </w:r>
      <w:r>
        <w:rPr/>
        <w:t>嚡汍啂쉭䁟깅摇䱘쉹숺䡷縶圭䚣쉪⼻义</w:t>
      </w:r>
      <w:r>
        <w:rPr/>
        <w:t>Ⱝ</w:t>
      </w:r>
      <w:r>
        <w:rPr/>
        <w:t>转䴲助奟㌵暵穖캩樻쉭斵넵䈵䈽ꅨ⥇䩈</w:t>
      </w:r>
      <w:r>
        <w:rPr/>
        <w:t>ⴥ⍍</w:t>
      </w:r>
      <w:r>
        <w:rPr/>
        <w:t>潃幓⽦嚮熱頫썚坕惂⸻楡㒿卟牎恲洶⩕숹㭣ꍎ偃䍳榣䉸쉎숷</w:t>
      </w:r>
      <w:r>
        <w:rPr/>
        <w:t>Ⲙ</w:t>
      </w:r>
      <w:r>
        <w:rPr/>
        <w:t>浠克䣂䝂当兴收癐㠩쉇묥╂䭳㐥喿晑䔱쉥㑷䴣㯂뗂㩄祵</w:t>
      </w:r>
      <w:r>
        <w:rPr/>
        <w:t>ꖥ</w:t>
      </w:r>
      <w:r>
        <w:rPr/>
        <w:t>梏慂暿仂傱쉩塔⭕桰瑆溻쉙숩㍘埍強쵁樽䍂竂坅溱䠬勂歂噁뗂⨥⌯</w:t>
      </w:r>
      <w:r>
        <w:rPr/>
        <w:t>ⱐ</w:t>
      </w:r>
      <w:r>
        <w:rPr/>
        <w:t>繲칫䊣吩ㅃ恚</w:t>
      </w:r>
      <w:r>
        <w:rPr/>
        <w:t>ꤲꦣ</w:t>
      </w:r>
      <w:r>
        <w:rPr/>
        <w:t>捃⩫兴步輯䮻䁷쎩倴枏硤ꥲ쉣娸ꥧ灺⽑䢿┫啂㩎頶搻禩⭞僎十</w:t>
      </w:r>
      <w:r>
        <w:rPr/>
        <w:t>ⱇ</w:t>
      </w:r>
      <w:r>
        <w:rPr/>
        <w:t>쉐쉤ㅸ恉䧂㢿㵎㕖琶⩄걥㥦勂</w:t>
      </w:r>
      <w:r>
        <w:rPr/>
        <w:t>ꔹ</w:t>
      </w:r>
      <w:r>
        <w:rPr/>
        <w:t>䎬怷渦뽔카</w:t>
      </w:r>
      <w:r>
        <w:rPr/>
        <w:t>ꦩ</w:t>
      </w:r>
      <w:r>
        <w:rPr/>
        <w:t>ꅀ뗂彬</w:t>
      </w:r>
      <w:r>
        <w:rPr/>
        <w:t>ꕍ</w:t>
      </w:r>
      <w:r>
        <w:rPr/>
        <w:t>쉡㴪⨻긥凂皬ꥵ祶⩫婸ꍧ杷瘲쎱깵〻㕊㡥⹟慖㶡灕滂氭</w:t>
      </w:r>
      <w:r>
        <w:rPr/>
        <w:t>ⱈ</w:t>
      </w:r>
      <w:r>
        <w:rPr/>
        <w:t>땫枡㦡䡐妩〸全䥏녥뭖栭숰噭䤽癔䭗갱㙵칧⯂싂卟牴䳂</w:t>
      </w:r>
      <w:r>
        <w:rPr/>
        <w:t>ⱞ</w:t>
      </w:r>
      <w:r>
        <w:rPr/>
        <w:t>稣ꇎき田䠴灅껂婟坎갥㙩㴸㉹䝮㛂桅畮忂櫂励瀣땀숽橢갊䰰땎</w:t>
      </w:r>
      <w:r>
        <w:rPr/>
        <w:t>ꥋⓂ</w:t>
      </w:r>
      <w:r>
        <w:rPr/>
        <w:t>婫唽䕐楔䛍⹲怶⭍ꇂ祖䱃䯍呦㉸垵ㅣ䛂厱䌪</w:t>
      </w:r>
      <w:r>
        <w:rPr/>
        <w:t>Ⱛ</w:t>
      </w:r>
      <w:r>
        <w:rPr/>
        <w:t>㕙轘硪⨮쉣㕇</w:t>
      </w:r>
      <w:r>
        <w:rPr/>
        <w:t>⡳</w:t>
      </w:r>
      <w:r>
        <w:rPr/>
        <w:t>稥呌숲潞婌渹㑵橺幚䑴㌯숪煯걵垘亵♎⭍䭍砰帺堥桺ꍳ䕃ㆥ쉣쉨䥢䡅纻潯仂㥞충숴㌴勂컎</w:t>
      </w:r>
      <w:r>
        <w:rPr/>
        <w:t>Ⱡ</w:t>
      </w:r>
      <w:r>
        <w:rPr/>
        <w:t>숵穯♮潍碮슥쏂걚埂㬩</w:t>
      </w:r>
      <w:r>
        <w:rPr/>
        <w:t>ꦥ</w:t>
      </w:r>
      <w:r>
        <w:rPr/>
        <w:t>步牄辡晀硄䱉琨╎䁪땊党噓걖橒⑐䥨⽊⥾哂涣顎슿䁂䵍ㄴ⩋湌伥杺橆쉐쉙沩ꍆ㐯汓䬰㞡〽⩴牐梡㧂怱恠朹硾扷浹䄹卅⤸究穠㭆⥈掘俍䝫喥쉴䩒쉷材㊵湏싂迂⑁祀䃃슘䚥䋃⚩炥穋㕓師氦榩到欶⬲딣㥭溡幠湀杲楹䝖晌㒻烂䄷</w:t>
      </w:r>
      <w:r>
        <w:rPr/>
        <w:t>ⷂ</w:t>
      </w:r>
      <w:r>
        <w:rPr/>
        <w:t>漦ㅄ塋怶䰲敱</w:t>
      </w:r>
      <w:r>
        <w:rPr/>
        <w:t>ꥂ</w:t>
      </w:r>
      <w:r>
        <w:rPr/>
        <w:t>橓圣㝙洣␽㙬塅⯂刭쉀컂㈥癨㑏㊱숣䂵即䍟㐫갲ꎩ쉯⽷⩧䤪幾た祐</w:t>
      </w:r>
      <w:r>
        <w:rPr/>
        <w:t>⡉</w:t>
      </w:r>
      <w:r>
        <w:rPr/>
        <w:t>乥塂札戹杮煏㕬치䉸滂쉤䍾䅏䑯쉅揂Ⓜ⥯竂㧂⸩㡇</w:t>
      </w:r>
      <w:r>
        <w:rPr/>
        <w:t>ꦱ</w:t>
      </w:r>
      <w:r>
        <w:rPr/>
        <w:t>矂瘵ꌦꇂ冡넨싂</w:t>
      </w:r>
      <w:r>
        <w:rPr/>
        <w:t>꧂</w:t>
      </w:r>
      <w:r>
        <w:rPr/>
        <w:t>䏂䩖塍䋎㇂㝗圳쉖ꍶ刽乗灵쉦싂氰쌹䍇㈨甮뽊┲枥䜤㖘㴴녉祆䖱⻂䓂㴫㔯啡墱ㄴ㍪伬徘祗砳⼨걵幞쉚</w:t>
      </w:r>
      <w:r>
        <w:rPr/>
        <w:t>ꥀꕷ</w:t>
      </w:r>
      <w:r>
        <w:rPr/>
        <w:t>嘰栬浸堯ㅩ⯂␬꤮扇䃃䮡䐷㩐㌻輶쉷䴻ꌵ쉎穸㪻䅍㜩녮〭䂩㑕슮摹圤䝁Ⓧ⥫숷儷⨤㬬䪿쉁싂쉟썱뼨教껂樷わご圮兣</w:t>
      </w:r>
      <w:r>
        <w:rPr/>
        <w:t>ꤦꦩ</w:t>
      </w:r>
      <w:r>
        <w:rPr/>
        <w:t>牮㜰쉁㙤</w:t>
      </w:r>
      <w:r>
        <w:rPr/>
        <w:t>ⵚ</w:t>
      </w:r>
      <w:r>
        <w:rPr/>
        <w:t>곎塯焪浈㤤戻숹쉬愲Ⓜ㝆</w:t>
      </w:r>
      <w:r>
        <w:rPr/>
        <w:t>ꕨ</w:t>
      </w:r>
      <w:r>
        <w:rPr/>
        <w:t>䳂䍠⾩淂穐姂묱怶ꅂ숣繴䁱뼴㓂</w:t>
      </w:r>
      <w:r>
        <w:rPr/>
        <w:t>ⱱ</w:t>
      </w:r>
      <w:r>
        <w:rPr/>
        <w:t>ꦻ</w:t>
      </w:r>
      <w:r>
        <w:rPr/>
        <w:t>倻츮썸깡砩轴䴴斵佫겏噷㬤弽䄦迂녦婩慀太싂坑䙎剡ꄳ仂䈳䵭㥄䉑颏嗃㍐츩䮩瑐싂놘넮䌯晙쉸쉏꧎攨䰪껂敌</w:t>
      </w:r>
      <w:r>
        <w:rPr/>
        <w:t>Ⲯ⤪</w:t>
      </w:r>
      <w:r>
        <w:rPr/>
        <w:t>뭨숰싎佚欲䥹┭㍺熏싂条轱</w:t>
      </w:r>
      <w:r>
        <w:rPr/>
        <w:t>ⱥ</w:t>
      </w:r>
      <w:r>
        <w:rPr/>
        <w:t>灓㘣㝊䥄숽㉳숣</w:t>
      </w:r>
      <w:r>
        <w:rPr/>
        <w:t>꤯</w:t>
      </w:r>
      <w:r>
        <w:rPr/>
        <w:t>捸㩀䅴䗍촪占숰㘶恂䡈天劣쉣挰춵</w:t>
      </w:r>
      <w:r>
        <w:rPr/>
        <w:t>Ⲯ</w:t>
      </w:r>
      <w:r>
        <w:rPr/>
        <w:t>珃♣橰卧숪㕋ꆬ穸⍟㑳䶏挱浒竂塆㝔橓珎塊愩佭㢮稫㍹뭁㐫硡䈣㉪厱꺮䨻瘸⩘汴뽔瘣썍䍘㤦녆畚帵㈭䁌뼺䗂㈊䴶</w:t>
      </w:r>
      <w:r>
        <w:rPr/>
        <w:t>ꔴ</w:t>
      </w:r>
      <w:r>
        <w:rPr/>
        <w:t>穏䙾䚡䙈㷂䩐瘦쵁頷幖倸⨳摢敠灒칕歁瘴珂瑕皮싃㵤噵ㄪ䝵䒿쉠潥㝘슘㓎땺</w:t>
      </w:r>
      <w:r>
        <w:rPr/>
        <w:t>ⶩ</w:t>
      </w:r>
      <w:r>
        <w:rPr/>
        <w:t>깇㭎싂ꥫ咥嫂柂啳</w:t>
      </w:r>
      <w:r>
        <w:rPr/>
        <w:t>⠪</w:t>
      </w:r>
      <w:r>
        <w:rPr/>
        <w:t>厩⫂</w:t>
      </w:r>
      <w:r>
        <w:rPr/>
        <w:t>ⵊ</w:t>
      </w:r>
      <w:r>
        <w:rPr/>
        <w:t>䋃⬬⛂勂䝫案甮挥ꆩ╴猶掮䴸搽쏂杣䅯</w:t>
      </w:r>
      <w:r>
        <w:rPr/>
        <w:t>⡂</w:t>
      </w:r>
      <w:r>
        <w:rPr/>
        <w:t>⺵䌭</w:t>
      </w:r>
      <w:r>
        <w:rPr/>
        <w:t>⢡</w:t>
      </w:r>
      <w:r>
        <w:rPr/>
        <w:t>ꕒ</w:t>
      </w:r>
      <w:r>
        <w:rPr/>
        <w:t>杶㑆걎</w:t>
      </w:r>
      <w:r>
        <w:rPr/>
        <w:t>ꗂ</w:t>
      </w:r>
      <w:r>
        <w:rPr/>
        <w:t>ⱌ</w:t>
      </w:r>
      <w:r>
        <w:rPr/>
        <w:t>䑎䄸䡫塒⼴ꏂ뗂쏂⥆넬꥔ꥯ喿旃㍘싂꺱殿쉸慨愰匹쉲ꥥ㉙珂场猫恣䇂㔱捷收睍墥쉩揍爻睷䉅灘嗂㍘摧쉉剅䠬係〯堩楧㩸뼬稫未堣地穾넭塘䠽伽昸</w:t>
      </w:r>
      <w:r>
        <w:rPr/>
        <w:t>⢏</w:t>
      </w:r>
      <w:r>
        <w:rPr/>
        <w:t>硩犘怤갭杙廂⩪䮥싎䙦枡⑚쉰䨵煭轺넨䡚썳䭺ꥫ牘磂㈸쵈슏癸灱橦㘣癠礪卷⬰㐶㜳留汢䧂</w:t>
      </w:r>
      <w:r>
        <w:rPr/>
        <w:t>ꤪ</w:t>
      </w:r>
      <w:r>
        <w:rPr/>
        <w:t>숣牢㑒⿂昺쌴쉥侻瓂灎㝩兮숪橰割催뽚輷숷䄤㍙䥈쉆⍐䕺</w:t>
      </w:r>
      <w:r>
        <w:rPr/>
        <w:t>⠯</w:t>
      </w:r>
      <w:r>
        <w:rPr/>
        <w:t>〪숣档䝐䲣</w:t>
      </w:r>
      <w:r>
        <w:rPr/>
        <w:t>⠷</w:t>
      </w:r>
      <w:r>
        <w:rPr/>
        <w:t>助䁤컂묮恤숳견柂嘽䵄塷从㍙兄믂顐呓싎⦩깎숪琲听⭨戫湕㚵窣姂曂쉈啅⫃䕵晡頭㡁橃瘴칵積칐䝖眰뼨填⨪ꅷ뼱䐹憱⍅䡉䑡穖䥊摌䅥浵兲䰺╰硱瀰支げ쉹畀楞兣健쉤䘰敉啔</w:t>
      </w:r>
      <w:r>
        <w:rPr/>
        <w:t>ⲵ</w:t>
      </w:r>
      <w:r>
        <w:rPr/>
        <w:t>敌毂䆬⒏竂슿촲捨⬬녕浡㭷깦䭏桾⯎婞撿ꅭ⩊搮潖䕰㭆ぢ䑏슩⪡쉧䁖卍癣獘买⯂灉㬱⩁汾곃썗敀参勂쉥▏燍疡槂攪墩㉅䚏㡋夻쉔㯍㗂땔飂稭㣃쉴頷䜨䫂眭슱扃恟㙀ㅙ迂뽓쉗㉢⩩晉䔬䎩恖㜽☮䴶嗃塹奪济</w:t>
      </w:r>
      <w:r>
        <w:rPr/>
        <w:t>꤯</w:t>
      </w:r>
      <w:r>
        <w:rPr/>
        <w:t>쉵㩭슥乵㛂堷숹</w:t>
      </w:r>
      <w:r>
        <w:rPr/>
        <w:t>⡣</w:t>
      </w:r>
      <w:r>
        <w:rPr/>
        <w:t>痃飂걗顣쉫뇂倰縥슬縱柃兔䩷獯</w:t>
      </w:r>
      <w:r>
        <w:rPr/>
        <w:t>ⱚ</w:t>
      </w:r>
      <w:r>
        <w:rPr/>
        <w:t>䝘汵㝇䬹쉲뇂뭇睷㩨槂䰪兓⪵䘱</w:t>
      </w:r>
      <w:r>
        <w:rPr/>
        <w:t>ⱐ</w:t>
      </w:r>
      <w:r>
        <w:rPr/>
        <w:t>㯃䙥⾩䔰㙶㡃噅嘥䌽夥斣쉋轧堵樳㟂娭㏂迂뽤숸汌報帬겏獘嘣㉗反ㆣ䬯쉃䰸㕒쉳砫녚ꏂ⥪勃䬽썺숫慩땘浌⾿㵗㭤奍埂卙싂摘捨⍖㵕걢䬲⮡숺䅳녬斬䙬咩䄹猷⼫⨴幱䑎硙⵩㝞㜶</w:t>
      </w:r>
      <w:r>
        <w:rPr/>
        <w:t>ꕉ</w:t>
      </w:r>
      <w:r>
        <w:rPr/>
        <w:t>潞㠱싃⩉儱䵢㧂繰숩䵏梬㔻杦湥뇂吪뮱沩㝭䉀堊⪏颥㢻淂㠸単硟</w:t>
      </w:r>
      <w:r>
        <w:rPr/>
        <w:t>ꔰ</w:t>
      </w:r>
      <w:r>
        <w:rPr/>
        <w:t>딬縷</w:t>
      </w:r>
      <w:r>
        <w:rPr/>
        <w:t>⡴</w:t>
      </w:r>
      <w:r>
        <w:rPr/>
        <w:t>쉲硇頭⍉娶㉳棂畵示⽣</w:t>
      </w:r>
      <w:r>
        <w:rPr/>
        <w:t>⡘</w:t>
      </w:r>
      <w:r>
        <w:rPr/>
        <w:t>䑹㝁㟍䀪楴㕟⨨汯彡㝬䱟껂⒡疬⩗ꥭ쉴祰ꥩ啡쉷䘨䩓㥟슻坮䅇㙧♲敌⧂畹媡氯갫媱硎⫂숶㡹⬳湖穈⹘䔱䝬伭栵䜲⫎</w:t>
      </w:r>
      <w:r>
        <w:rPr/>
        <w:t>ꤪ</w:t>
      </w:r>
      <w:r>
        <w:rPr/>
        <w:t>쉳呇娴嚥惂滃撥橄唪◂彷䴴</w:t>
      </w:r>
      <w:r>
        <w:rPr/>
        <w:t>꧂</w:t>
      </w:r>
      <w:r>
        <w:rPr/>
        <w:t>㑍딶掱⮱㡫㬨汄뭰婔┭顲欶瑗ꍉ싂╫䦵抡顺砭报炡敢⸱갱㡓疻㥄䡡䗂楒슩썶恷숨ꌳ砷乺⨽畣匽燍㈲楀丹濂幠迎䅙녩こ捬睾⹚核䨦啓슩쉵츶䅭橘呚⪥眱顗㌪㈮㒩쉂떿습丫숻䬻冡⫂</w:t>
      </w:r>
      <w:r>
        <w:rPr/>
        <w:t>⡞</w:t>
      </w:r>
      <w:r>
        <w:rPr/>
        <w:t>窱⨯嗂㉨쉷⹕년쉋烃礹掮㊻⸶숻彏䘱琰汴䉏幟</w:t>
      </w:r>
      <w:r>
        <w:rPr/>
        <w:t>⡬</w:t>
      </w:r>
      <w:r>
        <w:rPr/>
        <w:t>걲㭰䠹</w:t>
      </w:r>
      <w:r>
        <w:rPr/>
        <w:t>ꦡ</w:t>
      </w:r>
      <w:r>
        <w:rPr/>
        <w:t>㭲䭈뭊梥㬷숳넪戱撿捗⑔杀瘪⥦☫䬳쌪㉨憡䔯䓂亥ꅴ繄⥎摈춘瘩硎⺘接슿勂⩫㘪飂猺㘭</w:t>
      </w:r>
      <w:r>
        <w:rPr/>
        <w:t>⠭</w:t>
      </w:r>
      <w:r>
        <w:rPr/>
        <w:t>숯扲캬戣ꅘㅡ倮깢䘬䙂㨤⪩態扂伨潦掮侩所硹扳瘵䉚⤤꺡灟焮쉌⒏瀵쵋슩</w:t>
      </w:r>
      <w:r>
        <w:rPr/>
        <w:t>Ⳃ</w:t>
      </w:r>
      <w:r>
        <w:rPr/>
        <w:t>쉊冩獺㩍㍎申癠盃塅彮쉨挩甯甶坴숳쉯딩⽬ꅹ搨䙁깠ꥪ슿䡵厩恃浢浑놵䧂슻沩潨㙦倯깸</w:t>
      </w:r>
      <w:r>
        <w:rPr/>
        <w:t>ꥑ</w:t>
      </w:r>
      <w:r>
        <w:rPr/>
        <w:t>슘傮㑄冮⭴摋慞숱칹</w:t>
      </w:r>
      <w:r>
        <w:rPr/>
        <w:t>ꗂ</w:t>
      </w:r>
      <w:r>
        <w:rPr/>
        <w:t>숴⼯摴쉍燂䁾坄⵭㫎啌噾㴩␪㜲</w:t>
      </w:r>
      <w:r>
        <w:rPr/>
        <w:t>ꥍ</w:t>
      </w:r>
      <w:r>
        <w:rPr/>
        <w:t>䍭儷䀯嫂㣂습㵒㘩㤲⒡汈䉄㑫偨䘯浄䱹⩸垱輥뭌灊䨲棂㞻弰♖ꍢ┪忂䕢㭌</w:t>
      </w:r>
      <w:r>
        <w:rPr/>
        <w:t>Ⳃ</w:t>
      </w:r>
      <w:r>
        <w:rPr/>
        <w:t>㇎ま噹⨥뮩䠸╫刨㯎㎩繅畆彀</w:t>
      </w:r>
      <w:r>
        <w:rPr/>
        <w:t>⡉</w:t>
      </w:r>
      <w:r>
        <w:rPr/>
        <w:t>牷ꏂ㐺⑵㓍堦彡ㄯ쉋䒡⬫硆瓃㝉㴽畑㟂䣍땷愣숴煔瑘牗癩㩁⩞偌긱嫂椭呓䥂ㆿ痂测⼤㍊䑃坩捏嚏彫슮乌ꥵ歃㉳슿</w:t>
      </w:r>
      <w:r>
        <w:rPr/>
        <w:t>ꤸ</w:t>
      </w:r>
      <w:r>
        <w:rPr/>
        <w:t>녫廂㵣⥮䓂づぶ機䙳䭰쉏싂숪꥞禵㵳䨺숦㉷楺恏婃塓頵畆㠪癵숫剔㥃</w:t>
      </w:r>
      <w:r>
        <w:rPr/>
        <w:t>ⵁ</w:t>
      </w:r>
      <w:r>
        <w:rPr/>
        <w:t>漹穦╄湑壂ꆩ컂깉䜬㛂쵖⭥⑾깰껎橞㭈⬤쉏嗂㵇唪</w:t>
      </w:r>
      <w:r>
        <w:rPr/>
        <w:t>⢬</w:t>
      </w:r>
      <w:r>
        <w:rPr/>
        <w:t>㥎瓎</w:t>
      </w:r>
      <w:r>
        <w:rPr/>
        <w:t>꧂</w:t>
      </w:r>
      <w:r>
        <w:rPr/>
        <w:t>卺吻坱䅇䑀뽯慸歴츸䭥</w:t>
      </w:r>
      <w:r>
        <w:rPr/>
        <w:t>ꗎ</w:t>
      </w:r>
      <w:r>
        <w:rPr/>
        <w:t>䠶☻숫뽙䕶杦甯榣流硯㥥㘻⹅⸴漪</w:t>
      </w:r>
      <w:r>
        <w:rPr/>
        <w:t>ⵃ</w:t>
      </w:r>
      <w:r>
        <w:rPr/>
        <w:t>䇎싂격⌴顠頊眴㨪칉凂걃䡎窱⩹㍺⽀嫂⺩싂攭婃掻輰쉂깧㔵쏂숱氵㙍뽺뼥뽲汙䩑呁䤭丮숣⨯㚥〮㤸땭顪䭳ㄨ쏂姂숷幟甪䥍㭦䙉㒬꺏ꄷ䍡檣䰲䌥江摰咘撣䡢是㤳硟廂祠䝣䉞⛂颡쉨㈸硴烂㥨㥭♾硷쉟啳慏煵츭湣䫂⑦껂㴩滂渵水潋塄쉘怸䙣姂걀⪩弹㭗睯繫숳灩䙘깙婕斿挥ひ䵺捗䤥幱由딦칦琶煡쉌㑚桎砳뽞Ⓨ䯂⹠略汩㤻桎쉱䕚汑漺쉄䬵땈쉈습갦⨫䑎뼻숸猪嫎싂Ⓝ칉</w:t>
      </w:r>
      <w:r>
        <w:rPr/>
        <w:t>Ⳃ</w:t>
      </w:r>
      <w:r>
        <w:rPr/>
        <w:t>쉆摇槂唺숦싃숳猽ꄫ䩬娸剾⭈杭匸乫걡Ⓜ獞繎䩸䊩溱쉩畳걕⽩쉣椷䰪硳渨깵唸숳璬♳攵椲㜷⼫꥞뼣欯扨뽞䥃牥뼫伬玡䱧</w:t>
      </w:r>
      <w:r>
        <w:rPr/>
        <w:t>⠹</w:t>
      </w:r>
      <w:r>
        <w:rPr/>
        <w:t>瀮㝔䞱强슮쉩숪쉱</w:t>
      </w:r>
      <w:r>
        <w:rPr/>
        <w:t>⡷</w:t>
      </w:r>
      <w:r>
        <w:rPr/>
        <w:t>쉠㚩녱䵯촬幁䠩䓂歘楟幄歗쉹㭌</w:t>
      </w:r>
      <w:r>
        <w:rPr/>
        <w:t>ꥐꔭ</w:t>
      </w:r>
      <w:r>
        <w:rPr/>
        <w:t>扣伫堣썯埂氲ケ佁숯槂琪呺桏燂玮堽㉌촲슏⩏䵃ㅣ䰪榿瑷䲬쵏挨䇂⹈䂡琷⨸啢</w:t>
      </w:r>
      <w:r>
        <w:rPr/>
        <w:t>ⷍ</w:t>
      </w:r>
      <w:r>
        <w:rPr/>
        <w:t>䉣㑗繘盃㥫噙⩅䅇ꅪ쏎佖楑걩숦촣牓さ㵖炬쉍歩슥䱦䆵顴剆</w:t>
      </w:r>
      <w:r>
        <w:rPr/>
        <w:t>꤯</w:t>
      </w:r>
      <w:r>
        <w:rPr/>
        <w:t>ꆘ汍幅⨶兪杄</w:t>
      </w:r>
      <w:r>
        <w:rPr/>
        <w:t>꧂</w:t>
      </w:r>
      <w:r>
        <w:rPr/>
        <w:t>견</w:t>
      </w:r>
      <w:r>
        <w:rPr/>
        <w:t>ⱉ</w:t>
      </w:r>
      <w:r>
        <w:rPr/>
        <w:t>佧伯␱潴䅺ざ딨㭡㑩欩樣癬癮唱ꌺ摂扄㝂䠷⤮到쉦幢숣싂䰮㉵쉲偾偳颣넦䈰䥭숻䅔숲ꏂ⩤栤橊쌰䉀</w:t>
      </w:r>
      <w:r>
        <w:rPr/>
        <w:t>ꔪ</w:t>
      </w:r>
      <w:r>
        <w:rPr/>
        <w:t>쉞抏㕪汐㩎砤け䠮䢻䡣쉀㄰瑣斡䧂煹卙䡥喡偟쉡䕲殡칢䉓숯쉩</w:t>
      </w:r>
      <w:r>
        <w:rPr/>
        <w:t>Ⱔ</w:t>
      </w:r>
      <w:r>
        <w:rPr/>
        <w:t>ꍗ暮㝠入䦩㝏穌</w:t>
      </w:r>
      <w:r>
        <w:rPr/>
        <w:t>ꕦ</w:t>
      </w:r>
      <w:r>
        <w:rPr/>
        <w:t>쉌唶☽㏂汰</w:t>
      </w:r>
      <w:r>
        <w:rPr/>
        <w:t>ⲣ</w:t>
      </w:r>
      <w:r>
        <w:rPr/>
        <w:t>爥쉞䀱녬矂갳仂䱌㭰쉞쉡䛎啵쉗⿂묤</w:t>
      </w:r>
      <w:r>
        <w:rPr/>
        <w:t>⡞</w:t>
      </w:r>
      <w:r>
        <w:rPr/>
        <w:t>䁩汈긪쉊숪佞⾣䮏습캥⧍쉍</w:t>
      </w:r>
      <w:r>
        <w:rPr/>
        <w:t>ⶡ꥔</w:t>
      </w:r>
      <w:r>
        <w:rPr/>
        <w:t>滂쉊浐俎쉨䬥⎱䦬싂㵤</w:t>
      </w:r>
      <w:r>
        <w:rPr/>
        <w:t>⠤</w:t>
      </w:r>
      <w:r>
        <w:rPr/>
        <w:t>䭭怮⩺樣氳㵢䕢슏쉺ꥡ䃂쉨㞩䡥걍㍩琥捶⏂潁汑畢쉒啩㉒弲欴㮵⦵쉦圣硤⾩⺩暵㙯䥀숨橘㝁匤싂砮塀쌭┲⏂㥐썗</w:t>
      </w:r>
      <w:r>
        <w:rPr/>
        <w:t>Ⱛ</w:t>
      </w:r>
      <w:r>
        <w:rPr/>
        <w:t>㙓싂⩇춵</w:t>
      </w:r>
      <w:r>
        <w:rPr/>
        <w:t>ꤪ</w:t>
      </w:r>
      <w:r>
        <w:rPr/>
        <w:t>灇湁⛂쉀⧎〈䄬纬쉟䑯때垣㷂摕撩穋쉒䅨䛂剪쉫佧輪据쉙┮㝹昊嗂憿䮻깩㥍⛂䣂깳ꅱꥭ杩䑞⦩改礩숭䰶숦䤩⪏轭礳歏慟撿</w:t>
      </w:r>
      <w:r>
        <w:rPr/>
        <w:t>Ⲙ</w:t>
      </w:r>
      <w:r>
        <w:rPr/>
        <w:t>슩秂澱</w:t>
      </w:r>
      <w:r>
        <w:rPr/>
        <w:t>Ⱙ</w:t>
      </w:r>
      <w:r>
        <w:rPr/>
        <w:t>㥐쵏</w:t>
      </w:r>
      <w:r>
        <w:rPr/>
        <w:t>ꤪ꧂</w:t>
      </w:r>
      <w:r>
        <w:rPr/>
        <w:t>䩓뭑䛂쉪⼥녇䒡</w:t>
      </w:r>
      <w:r>
        <w:rPr/>
        <w:t>ꕲ</w:t>
      </w:r>
      <w:r>
        <w:rPr/>
        <w:t>츬⩵㐺恄沩坏灑슿쉣礤㣃睉◂</w:t>
      </w:r>
      <w:r>
        <w:rPr/>
        <w:t>Ⱡ</w:t>
      </w:r>
      <w:r>
        <w:rPr/>
        <w:t>乒壍猤祹숳灂猪⭾쉗쉯晩䅯睰㉡卪ꅦ杬媱㙇剣䱮姂㠫㕧奰垩穾䧂猷땴矂憥稲䉤恃ㅌ㵸燂㉪</w:t>
      </w:r>
      <w:r>
        <w:rPr/>
        <w:t>ꕣ</w:t>
      </w:r>
      <w:r>
        <w:rPr/>
        <w:t>곃ㅪ项</w:t>
      </w:r>
      <w:r>
        <w:rPr/>
        <w:t>⠭</w:t>
      </w:r>
      <w:r>
        <w:rPr/>
        <w:t>窮拂䗎瘭㐥沱㉮깄쉧㔸⼥䕱⌰繦⚩䡋쵗橸捗㚣倨呩㨣⭈啾䧂殩搪숪張ꏂ彁</w:t>
      </w:r>
      <w:r>
        <w:rPr/>
        <w:t>ꕔ</w:t>
      </w:r>
      <w:r>
        <w:rPr/>
        <w:t>湱轲䬩縭敡睲㫂슥怣城슩㑭㨭䨰ㅌ侩쉀쉮䩲뽺杦</w:t>
      </w:r>
      <w:r>
        <w:rPr/>
        <w:t>ꦣ</w:t>
      </w:r>
      <w:r>
        <w:rPr/>
        <w:t>牎싃㭳偺䅬쉱숱捫䡋䝌⩠ヂ䱹㝁璿쉴灎춵곂睩䯃卡瑳⩌䵨䠮䙩⥁싂堥</w:t>
      </w:r>
      <w:r>
        <w:rPr/>
        <w:t>⡬</w:t>
      </w:r>
      <w:r>
        <w:rPr/>
        <w:t>ꥁ</w:t>
      </w:r>
      <w:r>
        <w:rPr/>
        <w:t>圶䝗婦㉀쉀싂燂漵⸹焻싂쵴慀䖩슮礸㔯縶䰸伥⒥㵔ㅮ怶恁㟂ㄯㄤ딶し쉉䪬겥歍╾껂㡡⏍</w:t>
      </w:r>
      <w:r>
        <w:rPr/>
        <w:t>ꤦ</w:t>
      </w:r>
      <w:r>
        <w:rPr/>
        <w:t>싂⨬䪥恬⏍䕸玩⹄劻偨啦飂桙䅘睖㗍挦␤ꍴ䡁䨸偐뼷녉な깤쉋昺洪忂啍⑐橑쉎櫎坔桦슬캵╥浺㈭䁫䉺塋썘䗂攪噰뽧싂⒡憮攫平栩撵偀㩒歷</w:t>
      </w:r>
      <w:r>
        <w:rPr/>
        <w:t>ꕾ</w:t>
      </w:r>
      <w:r>
        <w:rPr/>
        <w:t>㍲싂칍㬹㡢怲ㅕ쉦쎩슏㝙轡慣ꥷ</w:t>
      </w:r>
      <w:r>
        <w:rPr/>
        <w:t>⠶</w:t>
      </w:r>
      <w:r>
        <w:rPr/>
        <w:t>䭱㏎慖挻⯂⑆쉃㈷颬䯂䬬</w:t>
      </w:r>
      <w:r>
        <w:rPr/>
        <w:t>꧂</w:t>
      </w:r>
      <w:r>
        <w:rPr/>
        <w:t>䅡⯂䇂䍆〰㍑㩍䷂䔭ꄨ漷䏂ꅦ唰砸컂ㅸ嫂轾祡슏㙺摲⎻堬㭍䓂⥰쉣쉣☴春歕껂숮㆏ꌹ渫桶╨業嫂炿捔㙅딮┥䦻湢㡃杂扤桞爥盂</w:t>
      </w:r>
      <w:r>
        <w:rPr/>
        <w:t>ⱍ</w:t>
      </w:r>
      <w:r>
        <w:rPr/>
        <w:t>䯂弩暻⼸爸</w:t>
      </w:r>
      <w:r>
        <w:rPr/>
        <w:t>⠸⬲</w:t>
      </w:r>
      <w:r>
        <w:rPr/>
        <w:t>湢児揂쉧盂ꌭ䰫⹆灅轱쉾扬䩵㘹歴싃攪瞵䍴䎡䬹慘㥠䡆玩繾㘣㓂땴䙓┲䫂㕃獋⒵啇绂⭒䤪⩂칉歎쉴噥걘싂䩂╞䙶쉂㟂帪十噈㉚깄歯㍘嘬㕖捥═쉍佨ꍫ숸䭋慁㤤䲩뽹敆䉉未⍡숩唶╋䟂</w:t>
      </w:r>
      <w:r>
        <w:rPr/>
        <w:t>⠱</w:t>
      </w:r>
      <w:r>
        <w:rPr/>
        <w:t>坑ぎ쉋秂㏂㓂쉣䃃朴敂滂朱ꍯ棃⭡걇숭浲녍쉟♖療瞮坺纥슱</w:t>
      </w:r>
      <w:r>
        <w:rPr/>
        <w:t>ꔣ</w:t>
      </w:r>
      <w:r>
        <w:rPr/>
        <w:t>瑩쉄</w:t>
      </w:r>
      <w:r>
        <w:rPr/>
        <w:t>Ⱝ</w:t>
      </w:r>
      <w:r>
        <w:rPr/>
        <w:t>浠輭걚䅞뽳淂㵬</w:t>
      </w:r>
      <w:r>
        <w:rPr/>
        <w:t>⡂</w:t>
      </w:r>
      <w:r>
        <w:rPr/>
        <w:t>념繹幟䭁枣敡唥奓杹灊煲䔶</w:t>
      </w:r>
      <w:r>
        <w:rPr/>
        <w:t>Ⱬ</w:t>
      </w:r>
      <w:r>
        <w:rPr/>
        <w:t>ꆬ</w:t>
      </w:r>
      <w:r>
        <w:rPr/>
        <w:t>ꕹ</w:t>
      </w:r>
      <w:r>
        <w:rPr/>
        <w:t>町䈊匪뭌恡뼴晭㭹숭땭䬤㈲䨱숪歃汅䩧洱洴䀦땄佷쉉㵑楙뽅弪䥇颵⩄㤮攷</w:t>
      </w:r>
      <w:r>
        <w:rPr/>
        <w:t>ⱍ</w:t>
      </w:r>
      <w:r>
        <w:rPr/>
        <w:t>㕣飂䳂疣깢췂硞⩇慩䈴喵숶矂䙂坵뭱㙆僃ㅡ坙瑰商㒮썱塙〬⹯淂刨佔㶿</w:t>
      </w:r>
      <w:r>
        <w:rPr/>
        <w:t>ⱉ</w:t>
      </w:r>
      <w:r>
        <w:rPr/>
        <w:t>갶纱</w:t>
      </w:r>
      <w:r>
        <w:rPr/>
        <w:t>ꔩ</w:t>
      </w:r>
      <w:r>
        <w:rPr/>
        <w:t>顥嫂娸潊⍐걶敱㝥ぉ</w:t>
      </w:r>
      <w:r>
        <w:rPr/>
        <w:t>⡳</w:t>
      </w:r>
      <w:r>
        <w:rPr/>
        <w:t>挸습㑬䭚깒슏湇櫂䈮涿⽬恴⨪潸係楀⥰晞敋噍瘷煥䤷䍫奓㇂쉇权쉕村塓䢡숦儻ꅞ⦩晥㜻䑟ꅚ䋂彘䂣頸晫啄⽫쉗썱煢椯⸴幕䟂䬴쉸汄婔彗䌣癤潐牮쌸䱑䣂潣灧澏꥔슡太䠲嗍치숦ㆵꍅ剹╔瑏쉥ꄣ沣䡲䢘㭾숨싎嚥杅灶参恬摫椪慗녂뭳拂渤潋棂偩婮녪奁⻂牕䜫当쵲捘䥳氻쉎瑭䍀⑪␪剓挪뽏佚녚</w:t>
      </w:r>
      <w:r>
        <w:rPr/>
        <w:t>ꥉ</w:t>
      </w:r>
      <w:r>
        <w:rPr/>
        <w:t>殬쉰숭泂汰噙夬狂</w:t>
      </w:r>
      <w:r>
        <w:rPr/>
        <w:t>꤭</w:t>
      </w:r>
      <w:r>
        <w:rPr/>
        <w:t>擂咥쵀婈⛎쉲ꏂ瀽啇晚穰ꅪ稦䀺䉫䥟呠灌琣칒璱畁剥슏쉍쌳⽊櫂揎㘱䫂礹硲춥䁕幱⻂⦩戥塠毂戫쉭剮⑎旃福㡳恡慄祩⭣奮⨪拂圴牗爽塌䍍橮剋⹗쉖噶兩氭䁖쉙숯槂쉃싂焭扞ヂ漴悥녉㩲懂습䕍涣</w:t>
      </w:r>
      <w:r>
        <w:rPr/>
        <w:t>꧂</w:t>
      </w:r>
      <w:r>
        <w:rPr/>
        <w:t>捇⚿摚瑣扳䭊瑬☮</w:t>
      </w:r>
      <w:r>
        <w:rPr/>
        <w:t>ꤸ</w:t>
      </w:r>
      <w:r>
        <w:rPr/>
        <w:t>照䟂Ⓜ⩯㩾塡票䣂挭太썸旃㜲桶哃溬淂伤晔株䤵층硣敄</w:t>
      </w:r>
      <w:r>
        <w:rPr/>
        <w:t>ꤤ</w:t>
      </w:r>
      <w:r>
        <w:rPr/>
        <w:t>ꄻ唪⩬칭獱뾬</w:t>
      </w:r>
      <w:r>
        <w:rPr/>
        <w:t>⣂</w:t>
      </w:r>
      <w:r>
        <w:rPr/>
        <w:t>䠺欸截額噧潆싂㑄싂䪱㦥䃂䝎橏습䅯⼭</w:t>
      </w:r>
      <w:r>
        <w:rPr/>
        <w:t>Ⳃ</w:t>
      </w:r>
      <w:r>
        <w:rPr/>
        <w:t>쉍믍싎㩎␥습뿂爯涩⭧⾩쉣쉙呎쉴允繪爪습懂쵳娺〪縨顚⩳浕♢⸭䰴姂瑀䙋</w:t>
      </w:r>
      <w:r>
        <w:rPr/>
        <w:t>ⱀ</w:t>
      </w:r>
      <w:r>
        <w:rPr/>
        <w:t>祸゘圲颵侵쵒</w:t>
      </w:r>
      <w:r>
        <w:rPr/>
        <w:t>ꤪ</w:t>
      </w:r>
      <w:r>
        <w:rPr/>
        <w:t>묦南깈쉴⤺㍲쉍◃㯂做</w:t>
      </w:r>
      <w:r>
        <w:rPr/>
        <w:t>ꔺ</w:t>
      </w:r>
      <w:r>
        <w:rPr/>
        <w:t>杦㝁췂</w:t>
      </w:r>
      <w:r>
        <w:rPr/>
        <w:t>ⱂ</w:t>
      </w:r>
      <w:r>
        <w:rPr/>
        <w:t>㙘恢顱活牳㘻㵈땈녧</w:t>
      </w:r>
      <w:r>
        <w:rPr/>
        <w:t>꧂</w:t>
      </w:r>
      <w:r>
        <w:rPr/>
        <w:t>圤숣柂礣㝨墵畓幫榥偅周싂䕧献甲</w:t>
      </w:r>
      <w:r>
        <w:rPr/>
        <w:t>Ɐ</w:t>
      </w:r>
      <w:r>
        <w:rPr/>
        <w:t>ꍋ轣䪏싂⥪嘪⹘㩋暡眴敗炘硎싍쉈⩣奋眩㭐㥶ㅁ䩉と楱瑥䑤噥晪숴睭獒甩뭀嘦ꄻ숪㕧太顬硟圵</w:t>
      </w:r>
      <w:r>
        <w:rPr/>
        <w:t>ꤨ</w:t>
      </w:r>
      <w:r>
        <w:rPr/>
        <w:t>ꍪ朻湙♤䩘㩇助䴣쉈㐦乆勂뽾ꥯ橏넪珂</w:t>
      </w:r>
      <w:r>
        <w:rPr/>
        <w:t>ꕭ⨸</w:t>
      </w:r>
      <w:r>
        <w:rPr/>
        <w:t>䴨梏⹰</w:t>
      </w:r>
      <w:r>
        <w:rPr/>
        <w:t>ꔻ</w:t>
      </w:r>
      <w:r>
        <w:rPr/>
        <w:t>殏圳婥♹噅숹쉇싂촩숊報槎硘杂晌敀何檬⩾タ偾橎挴ꍸ朣</w:t>
      </w:r>
      <w:r>
        <w:rPr/>
        <w:t>ⴸ</w:t>
      </w:r>
      <w:r>
        <w:rPr/>
        <w:t>别㜲磂敊沮䅔숱컂㑱猤磂곍塩⚵걎깭疩⭨</w:t>
      </w:r>
      <w:r>
        <w:rPr/>
        <w:t>ⴲ</w:t>
      </w:r>
      <w:r>
        <w:rPr/>
        <w:t>嚬灦䊥땩穟擎䷃㒩献㯂숤棂⸳쉧⩔⩓割恅婶氺⍶긳쉱ꍡ䅊숫뭓㙧恫繓睯啩兵쉙潴盂併</w:t>
      </w:r>
      <w:r>
        <w:rPr/>
        <w:t>ꕥ</w:t>
      </w:r>
      <w:r>
        <w:rPr/>
        <w:t>䌣僃甫䩣䕌摗版䵎佔䩫垩</w:t>
      </w:r>
      <w:r>
        <w:rPr/>
        <w:t>ꦩ</w:t>
      </w:r>
      <w:r>
        <w:rPr/>
        <w:t>䍠숺漨轩卉⒡䕨ꥵ땾浚椱繩숦칡㠶믂䗂</w:t>
      </w:r>
      <w:r>
        <w:rPr/>
        <w:t>⡢</w:t>
      </w:r>
      <w:r>
        <w:rPr/>
        <w:t>疵帮㖘橠硢匶숭枡䍵窵</w:t>
      </w:r>
      <w:r>
        <w:rPr/>
        <w:t>ꕏ</w:t>
      </w:r>
      <w:r>
        <w:rPr/>
        <w:t>䝊䅒⺩䖮⦱偒䌫仂礪汹楓顤칆噍晣澱싃䰥쏂瀫</w:t>
      </w:r>
      <w:r>
        <w:rPr/>
        <w:t>⡒</w:t>
      </w:r>
      <w:r>
        <w:rPr/>
        <w:t>带⍞䥀쉵떵䈣轖怹具ꎘ楐穂哂坚쏂䴫洯땙偷거捧뽏</w:t>
      </w:r>
      <w:r>
        <w:rPr/>
        <w:t>⢵</w:t>
      </w:r>
      <w:r>
        <w:rPr/>
        <w:t>싂吸唴쉇㙏轑쵘␦䠵⻂⶘숬䡂硶睃㈩쉖╍祩周⨵㩏乖⨣繈悵</w:t>
      </w:r>
      <w:r>
        <w:rPr/>
        <w:t>⢿⪩</w:t>
      </w:r>
      <w:r>
        <w:rPr/>
        <w:t>曂䜶㠺枩夣</w:t>
      </w:r>
      <w:r>
        <w:rPr/>
        <w:t>ꔩ</w:t>
      </w:r>
      <w:r>
        <w:rPr/>
        <w:t>湏嘩へ㭔⴪牟ꍥ㭩⚵뗂쉅곍ꍍ利牙呷輶</w:t>
      </w:r>
      <w:r>
        <w:rPr/>
        <w:t>⡁</w:t>
      </w:r>
      <w:r>
        <w:rPr/>
        <w:t>쌮ꏂ㥾숽顦㝷ꍣ怬壂䮱堬穢棂垥⿂䈺쉣㝘䱱싂쉆땅眹⵺╶〻痂启뇂穂건캱畸穣正枮썄㥟橺숰浩浑浃쉍⽍㝓⛃㘵⫂䏂係㌳뗂갲兇烂쉯䡉奮呾䁎噕呫春숨칌䦩坵땦牖쌷</w:t>
      </w:r>
      <w:r>
        <w:rPr/>
        <w:t>ⵂ䷍</w:t>
      </w:r>
      <w:r>
        <w:rPr/>
        <w:t>婺ꏂ湨⑯偧䙱䝱婤娴㫂ꅩㅀ嘻</w:t>
      </w:r>
      <w:r>
        <w:rPr/>
        <w:t>꧂</w:t>
      </w:r>
      <w:r>
        <w:rPr/>
        <w:t>긲旂䩉㙪숳牑뼵</w:t>
      </w:r>
      <w:r>
        <w:rPr/>
        <w:t>ꤻ</w:t>
      </w:r>
      <w:r>
        <w:rPr/>
        <w:t>顰硨쉗䍬</w:t>
      </w:r>
      <w:r>
        <w:rPr/>
        <w:t>ⶩ</w:t>
      </w:r>
      <w:r>
        <w:rPr/>
        <w:t>⡫</w:t>
      </w:r>
      <w:r>
        <w:rPr/>
        <w:t>䥂⑩汔</w:t>
      </w:r>
      <w:r>
        <w:rPr/>
        <w:t>ⵉ</w:t>
      </w:r>
      <w:r>
        <w:rPr/>
        <w:t>땚〮哃带</w:t>
      </w:r>
      <w:r>
        <w:rPr/>
        <w:t>⡭</w:t>
      </w:r>
      <w:r>
        <w:rPr/>
        <w:t>ⵃ</w:t>
      </w:r>
      <w:r>
        <w:rPr/>
        <w:t>䞻敫㴦⽮涥⨲嚩槂䶻䅦䋂╭숪⹒挬묮佥㈣祅啣㖣慌䑧偨쉳杁</w:t>
      </w:r>
      <w:r>
        <w:rPr/>
        <w:t>ꥇ</w:t>
      </w:r>
      <w:r>
        <w:rPr/>
        <w:t>栻쉑䩣搭噠䦩</w:t>
      </w:r>
      <w:r>
        <w:rPr/>
        <w:t>ꕹ</w:t>
      </w:r>
      <w:r>
        <w:rPr/>
        <w:t>桙㥈䰻揂䱍</w:t>
      </w:r>
      <w:r>
        <w:rPr/>
        <w:t>ꕊ</w:t>
      </w:r>
      <w:r>
        <w:rPr/>
        <w:t>昭穉䩹㫂⎩支㭒㯂䡓梬</w:t>
      </w:r>
      <w:r>
        <w:rPr/>
        <w:t>Ⲭ</w:t>
      </w:r>
      <w:r>
        <w:rPr/>
        <w:t>녦け㭥䈨䀺䎘桧橶樹坒へ⥍瑺䕋긫皱䀭䙖㙘呋ㄴ㡪쉞</w:t>
      </w:r>
      <w:r>
        <w:rPr/>
        <w:t>ꥋ▣</w:t>
      </w:r>
      <w:r>
        <w:rPr/>
        <w:t>址촬涥⯂片利冱䑹䉎縸</w:t>
      </w:r>
      <w:r>
        <w:rPr/>
        <w:t>ⷂ⪡</w:t>
      </w:r>
      <w:r>
        <w:rPr/>
        <w:t>㉔⮘䥋㠤䝂뮮牧슩녨戽敧湔伦顤쉃䀲䳂♬倵㭮儺亵卸砦傏쉫獢男</w:t>
      </w:r>
      <w:r>
        <w:rPr/>
        <w:t>꧂</w:t>
      </w:r>
      <w:r>
        <w:rPr/>
        <w:t>眨♊䪏䏂䒡칒ꍁ倫쉇┭㣂䥂⴪玘넰꥞㑧숣숤址㵹⴯촷⹖⫂吪穟䒬劮卣绍묦楀樮䀶䩶礹⩨㒮</w:t>
      </w:r>
      <w:r>
        <w:rPr/>
        <w:t>ꖿ</w:t>
      </w:r>
      <w:r>
        <w:rPr/>
        <w:t>煔㭉甶燂夦洰儣⩦眥䀦쉙컂㓍䔹礷ゥ歉咥</w:t>
      </w:r>
      <w:r>
        <w:rPr/>
        <w:t>Ɐ</w:t>
      </w:r>
      <w:r>
        <w:rPr/>
        <w:t>普㵂䑯</w:t>
      </w:r>
      <w:r>
        <w:rPr/>
        <w:t>ⰻ</w:t>
      </w:r>
      <w:r>
        <w:rPr/>
        <w:t>㔱灐輮潒奶㡀䩥쉂츴剣⤊夵硹啡㌴츰</w:t>
      </w:r>
      <w:r>
        <w:rPr/>
        <w:t>ꥎ</w:t>
      </w:r>
      <w:r>
        <w:rPr/>
        <w:t>䬨</w:t>
      </w:r>
      <w:r>
        <w:rPr/>
        <w:t>ꤻ</w:t>
      </w:r>
      <w:r>
        <w:rPr/>
        <w:t>싂쉳⼸㦿땆ꅢ坯깚ꥲ땬㥏恓噳䥘丳摪沿㭐</w:t>
      </w:r>
      <w:r>
        <w:rPr/>
        <w:t>ꥍ</w:t>
      </w:r>
      <w:r>
        <w:rPr/>
        <w:t>슏䅌⸸</w:t>
      </w:r>
      <w:r>
        <w:rPr/>
        <w:t>⡌</w:t>
      </w:r>
      <w:r>
        <w:rPr/>
        <w:t>䰤ꍂ䄥悥橖沱䂮䁔묮꺡㡒㬦䌩츸쉵幘숰갷盂뼵</w:t>
      </w:r>
      <w:r>
        <w:rPr/>
        <w:t>⣎</w:t>
      </w:r>
      <w:r>
        <w:rPr/>
        <w:t>䙐来⤩敩楰쉸晈何⽭쉊쉐㝾囂䁊㵦쉀煤梥䠰穯坑㍍ㅅ敄漮⽈槂믂畇쉵꥚쉞⑈♬䱊㣂勂歒噖儦걱塗て썹</w:t>
      </w:r>
      <w:r>
        <w:rPr/>
        <w:t>ⴴ</w:t>
      </w:r>
      <w:r>
        <w:rPr/>
        <w:t>㍏㷂剁辘㯂攮쵾ㅄ싂爫넩佒촣⸺</w:t>
      </w:r>
      <w:r>
        <w:rPr/>
        <w:t>ꗎ</w:t>
      </w:r>
      <w:r>
        <w:rPr/>
        <w:t>轢漰쉙坨昰⩓껂⥙幠䕉쉉佭</w:t>
      </w:r>
      <w:r>
        <w:rPr/>
        <w:t>ꕆ</w:t>
      </w:r>
      <w:r>
        <w:rPr/>
        <w:t>即㭉华啨塬슮题숪습悵㴵怹</w:t>
      </w:r>
      <w:r>
        <w:rPr/>
        <w:t>ⵡ</w:t>
      </w:r>
      <w:r>
        <w:rPr/>
        <w:t>䋂瀦乮숬婸쉏숺ꥪ橲</w:t>
      </w:r>
      <w:r>
        <w:rPr/>
        <w:t>⠦</w:t>
      </w:r>
      <w:r>
        <w:rPr/>
        <w:t>䴤䌶캬䕏晷僎뭗慒칁圣梱䉧健슥拍垡睕偫걑瀷㑈䀸</w:t>
      </w:r>
      <w:r>
        <w:rPr/>
        <w:t>ꔳ</w:t>
      </w:r>
      <w:r>
        <w:rPr/>
        <w:t>⼵佉䉍뭳猩╮塑啍傡ㅌ濂汃쉥盂告ꎵ櫎埍ꇂ</w:t>
      </w:r>
      <w:r>
        <w:rPr/>
        <w:t>ꤲ</w:t>
      </w:r>
      <w:r>
        <w:rPr/>
        <w:t>䏂ꥳ慊칷䴽痍刳㢘杇슱匷愦奒㝈칂顅輥橆뭃</w:t>
      </w:r>
      <w:r>
        <w:rPr/>
        <w:t>ꕀ</w:t>
      </w:r>
      <w:r>
        <w:rPr/>
        <w:t>眪䧍欱㛂뾵捯娦摕㈽ꍪ泃䍰佈땰囂⩃猶㑦㔺뭏㥔碿响숹卪컂䋂䕷⸻ꍵ犱쉒⩚爪池䋂⩕㕊漱朣溘쉄繸嘺䩧쵑癥넹㨶⧎䠥</w:t>
      </w:r>
      <w:r>
        <w:rPr/>
        <w:t>ⴲ</w:t>
      </w:r>
      <w:r>
        <w:rPr/>
        <w:t>⡈⨺</w:t>
      </w:r>
      <w:r>
        <w:rPr/>
        <w:t>숬毂긻ㆮ쉹曂穥仂畭쉺仂㡁愯꥙숳嚩츮剐쉶欳쵚⍬匤ꆣ䄺婎砶熱⤲癬쉨</w:t>
      </w:r>
      <w:r>
        <w:rPr/>
        <w:t>ꕪ</w:t>
      </w:r>
      <w:r>
        <w:rPr/>
        <w:t>⡗</w:t>
      </w:r>
      <w:r>
        <w:rPr/>
        <w:t>㈵瘷琦녥橴刪䵁</w:t>
      </w:r>
      <w:r>
        <w:rPr/>
        <w:t>ꗎ</w:t>
      </w:r>
      <w:r>
        <w:rPr/>
        <w:t>䅰䫂櫂槂唶㐺冘浪梱桴獒칧⑨⧂睨噑슩儲숣洮⩄㉊橎祑報⤲嫎村佄⩡卐儨ヂ숽厱⽺</w:t>
      </w:r>
      <w:r>
        <w:rPr/>
        <w:t>⢩</w:t>
      </w:r>
      <w:r>
        <w:rPr/>
        <w:t>쏎녭⌸汵潔焵깮廎婕뽞窮愰祌䄹㵺䉭呅</w:t>
      </w:r>
      <w:r>
        <w:rPr/>
        <w:t>⡵</w:t>
      </w:r>
      <w:r>
        <w:rPr/>
        <w:t>숦</w:t>
      </w:r>
      <w:r>
        <w:rPr/>
        <w:t>ⱑ</w:t>
      </w:r>
      <w:r>
        <w:rPr/>
        <w:t>攭ꏍ睊彙㟃徣캱䢡潧슩洫ꄮ汚瑉⺬䵡皣쉍摭걣㕯器幒獉⑁</w:t>
      </w:r>
      <w:r>
        <w:rPr/>
        <w:t>ꖏ</w:t>
      </w:r>
      <w:r>
        <w:rPr/>
        <w:t>顗秂숤扉扺㝚⨪夬놣뭇㐽轭숸⯍睖项꥕썑㠺쉕坨</w:t>
      </w:r>
      <w:r>
        <w:rPr/>
        <w:t>ꖩ</w:t>
      </w:r>
      <w:r>
        <w:rPr/>
        <w:t>獟ꆩ䝥示擎癠弳</w:t>
      </w:r>
      <w:r>
        <w:rPr/>
        <w:t>ꕙ</w:t>
      </w:r>
      <w:r>
        <w:rPr/>
        <w:t>媩煗⨸狂煶䑪獪䕄塨☺⩈戹獲繕睂㎩㘶穫⹷姂䕴廍쵖昺套砮坅⍏斥婞䡅깘㣂奣噒䤩塢㉏䭙숷浒쉒㤯顔卐칰倳倯偸⑫땳䘳佅穘츰쉯硳噰穣⯂乩劮㕷쉕䝰▬㝹帷喬슘</w:t>
      </w:r>
      <w:r>
        <w:rPr/>
        <w:t>ꔪ</w:t>
      </w:r>
      <w:r>
        <w:rPr/>
        <w:t>幟딸⚮懂辏匳抿쌩㒡皥硨恨쉙吰瘹潨睈瀤杮⨳壂갊䡟</w:t>
      </w:r>
      <w:r>
        <w:rPr/>
        <w:t>ⰵ</w:t>
      </w:r>
      <w:r>
        <w:rPr/>
        <w:t>婅땒䑍剸쉷깚㦘쉌</w:t>
      </w:r>
      <w:r>
        <w:rPr/>
        <w:t>ꔪ</w:t>
      </w:r>
      <w:r>
        <w:rPr/>
        <w:t>戵帬䠫쉲厱晈㟂넫숪䥙丬쉏䰷ꅦꅗ秂⒬걌쉫䣂䐳剓幂慃쉎厘䱂㥭博儺汤扠䧎乚橎歺넸쉯縶칚浤畔㓍츣匶克</w:t>
      </w:r>
      <w:r>
        <w:rPr/>
        <w:t>ꕶ</w:t>
      </w:r>
      <w:r>
        <w:rPr/>
        <w:t>㙞⒘㜨乎쉣ꄲ敩顬㟂刮轨쉷㔨瓂䅁慒⍟檣䖩⥊橙囎敫晎䄲犵⦡ꅂ䅊㝞洪瘭䩍쌱쉲⯂輱畋扲䋂슩╪㒱垿</w:t>
      </w:r>
      <w:r>
        <w:rPr/>
        <w:t>ⱀ</w:t>
      </w:r>
      <w:r>
        <w:rPr/>
        <w:t>슮슬㝾汈桦㡕</w:t>
      </w:r>
      <w:r>
        <w:rPr/>
        <w:t>ⳃ</w:t>
      </w:r>
      <w:r>
        <w:rPr/>
        <w:t>䰬㞥</w:t>
      </w:r>
      <w:r>
        <w:rPr/>
        <w:t>ⰶ</w:t>
      </w:r>
      <w:r>
        <w:rPr/>
        <w:t>弱敠輬汧畀㇂䣂礯繇儶◂쉾柂쉍☵숳牷䎩晒</w:t>
      </w:r>
      <w:r>
        <w:rPr/>
        <w:t>꤫</w:t>
      </w:r>
      <w:r>
        <w:rPr/>
        <w:t>稰柂⭠两甬㤥畈䌯て䜪牑䇂睞쉧楃ꅗ㭚乨쵆吻接㙏琵걃畭䁦晫</w:t>
      </w:r>
      <w:r>
        <w:rPr/>
        <w:t>⡭</w:t>
      </w:r>
      <w:r>
        <w:rPr/>
        <w:t>ꕖ⥃</w:t>
      </w:r>
      <w:r>
        <w:rPr/>
        <w:t>窵㴲奎⩟啸䍪㴰灑䙴䭐殮䕍匶⺩䕚丫湇⭚</w:t>
      </w:r>
      <w:r>
        <w:rPr/>
        <w:t>⡂</w:t>
      </w:r>
      <w:r>
        <w:rPr/>
        <w:t>敄</w:t>
      </w:r>
      <w:r>
        <w:rPr/>
        <w:t>⠺⬮</w:t>
      </w:r>
      <w:r>
        <w:rPr/>
        <w:t>㨤彧㩏唪쉄⑳氭恐㮱颵⑅卹녙䇂䡎䉋딨䍌䀻淂䱲습眬⩡ꌩ塵</w:t>
      </w:r>
      <w:r>
        <w:rPr/>
        <w:t>ⱪ</w:t>
      </w:r>
      <w:r>
        <w:rPr/>
        <w:t>婋슩㥘乸䅁卖瘣捄ㄥ収判砲癍䯍䅂烂琭顅呥秂煏檻㡚㥃伵牚㌩ꅎ檿녧帰挥磂⩕⾥䱭ꅲ璏盂⽚祲报䅖싂⥯䄹싃쉒땂礳ꄰ㭔䕦⽅媏愵숴ꄴ칭洱爯</w:t>
      </w:r>
      <w:r>
        <w:rPr/>
        <w:t>ꤦ</w:t>
      </w:r>
      <w:r>
        <w:rPr/>
        <w:t>礯圮숨䥎쵷戴䝡晇顗깷顨䍗䅇싂轪佪弰儶朱䩯序䥂ꅷ싂湣쉍⥉框</w:t>
      </w:r>
      <w:r>
        <w:rPr/>
        <w:t>ꤹ</w:t>
      </w:r>
      <w:r>
        <w:rPr/>
        <w:t>丮歫潫瘱䍳盂䕹뭇湨撏汌䪮</w:t>
      </w:r>
      <w:r>
        <w:rPr/>
        <w:t>ꖻ♠</w:t>
      </w:r>
      <w:r>
        <w:rPr/>
        <w:t>쉚祑䞻姂쉲告劣䁲毂浍琮</w:t>
      </w:r>
      <w:r>
        <w:rPr/>
        <w:t>ꤳ</w:t>
      </w:r>
      <w:r>
        <w:rPr/>
        <w:t>猭湟뭤佴⬱橘癉幬䅔싂싃㧂컂◎긬厵녒⭔⍆쉸㑘攤睓㨤</w:t>
      </w:r>
      <w:r>
        <w:rPr/>
        <w:t>ꖮ</w:t>
      </w:r>
      <w:r>
        <w:rPr/>
        <w:t>㵖碡땁侩ゥ숩硑汷祈摠뾘硺쵐㉚昬毂瓂娭偤ㅴ歀</w:t>
      </w:r>
      <w:r>
        <w:rPr/>
        <w:t>Ⳃ</w:t>
      </w:r>
      <w:r>
        <w:rPr/>
        <w:t>碻住扢䆏睞縩깉坃䟂㨣깇싂朶</w:t>
      </w:r>
      <w:r>
        <w:rPr/>
        <w:t>⡦</w:t>
      </w:r>
      <w:r>
        <w:rPr/>
        <w:t>㷎ꄸ惍偋伤⏂煄⍵稳㐨츳猤䁊佖</w:t>
      </w:r>
      <w:r>
        <w:rPr/>
        <w:t>Ⳃ⦿</w:t>
      </w:r>
      <w:r>
        <w:rPr/>
        <w:t>祴啙䝔瓂婟㩳彗⽁制따凂쉊딦兣拂唶녂䚣␵</w:t>
      </w:r>
      <w:r>
        <w:rPr/>
        <w:t>꧂</w:t>
      </w:r>
      <w:r>
        <w:rPr/>
        <w:t>湏쉹〻㖮䕾쉠乖</w:t>
      </w:r>
      <w:r>
        <w:rPr/>
        <w:t>ꔰ</w:t>
      </w:r>
      <w:r>
        <w:rPr/>
        <w:t>ꥷ</w:t>
      </w:r>
      <w:r>
        <w:rPr/>
        <w:t>ꔴ</w:t>
      </w:r>
      <w:r>
        <w:rPr/>
        <w:t>꺵䁑ꅨ摀楾䐫傮䀽췂瑐䕇狃뇂䛎卑灰㙘ꅍ㗂浡墣</w:t>
      </w:r>
      <w:r>
        <w:rPr/>
        <w:t>ꖥ</w:t>
      </w:r>
      <w:r>
        <w:rPr/>
        <w:t>輴䙳䚡䩄㭎걁挺磂徘슏</w:t>
      </w:r>
      <w:r>
        <w:rPr/>
        <w:t>⡸</w:t>
      </w:r>
      <w:r>
        <w:rPr/>
        <w:t>䵂♩唱柎⭰</w:t>
      </w:r>
      <w:r>
        <w:rPr/>
        <w:t>ꕳ⮮</w:t>
      </w:r>
      <w:r>
        <w:rPr/>
        <w:t>ꄰ숻칈㏂穰쉕⽇䁓䤪</w:t>
      </w:r>
      <w:r>
        <w:rPr/>
        <w:t>ⱃ</w:t>
      </w:r>
      <w:r>
        <w:rPr/>
        <w:t>㎣淂</w:t>
      </w:r>
      <w:r>
        <w:rPr/>
        <w:t>ⲱ</w:t>
      </w:r>
      <w:r>
        <w:rPr/>
        <w:t>轌䚵䔪嗎渭彺⽭兩灒䍶礩䇂䃎曂㢏ꍸꎩ彊꥾塉䉕㇂㌊汊㮻䀥䷂㠯之⻂浄㍨䄺껎⨦氷ㅐ繊䑰䵋硥쉺湱䩕</w:t>
      </w:r>
      <w:r>
        <w:rPr/>
        <w:t>ⵚ</w:t>
      </w:r>
      <w:r>
        <w:rPr/>
        <w:t>ꥱꥸ楄乷摟숪卪䆻睬䒣剳◂㌥瘱汾㶩浯撻꥾ꄭ洯㷂獫습慢㓃搫朥䲿硥栺걤仂㑇椽㍌꥗갽⍐倬渷䁆쉠썂뭭ꥣ쏂畊䙈匪潢</w:t>
      </w:r>
      <w:r>
        <w:rPr/>
        <w:t>ⰸ</w:t>
      </w:r>
      <w:r>
        <w:rPr/>
        <w:t>吳犡ꥫ堻╢偉⭍쉘䄶噵楾㭉摴煌䵊畩</w:t>
      </w:r>
      <w:r>
        <w:rPr/>
        <w:t>ꦬ</w:t>
      </w:r>
      <w:r>
        <w:rPr/>
        <w:t>쉔䲩乲妥</w:t>
      </w:r>
      <w:r>
        <w:rPr/>
        <w:t>ꕙ</w:t>
      </w:r>
      <w:r>
        <w:rPr/>
        <w:t>䬫㭂䑕</w:t>
      </w:r>
      <w:r>
        <w:rPr/>
        <w:t>ⱳ</w:t>
      </w:r>
      <w:r>
        <w:rPr/>
        <w:t>桞㭷쉖⍚뭆쵵杅㙙厮顏泂癤斿쵟扆┵辣幌䠫긻⩭䄬杣</w:t>
      </w:r>
      <w:r>
        <w:rPr/>
        <w:t>ⱞ⩓</w:t>
      </w:r>
      <w:r>
        <w:rPr/>
        <w:t>檣</w:t>
      </w:r>
      <w:r>
        <w:rPr/>
        <w:t>ꥆ</w:t>
      </w:r>
      <w:r>
        <w:rPr/>
        <w:t>㍇⮩쎻</w:t>
      </w:r>
      <w:r>
        <w:rPr/>
        <w:t>ꦡ⬥</w:t>
      </w:r>
      <w:r>
        <w:rPr/>
        <w:t>然䬷땒睪ㄽ䭱勂㓎쎩橴澵</w:t>
      </w:r>
      <w:r>
        <w:rPr/>
        <w:t>ꦿ⑗</w:t>
      </w:r>
      <w:r>
        <w:rPr/>
        <w:t>勂䥚惂㕰椨䄣㍇⤴䱃쌪迂㩄槂</w:t>
      </w:r>
      <w:r>
        <w:rPr/>
        <w:t>ꔭ</w:t>
      </w:r>
      <w:r>
        <w:rPr/>
        <w:t>ꍴ严䘳⹐迂䥏啐걙갲䡣䴻⭵</w:t>
      </w:r>
      <w:r>
        <w:rPr/>
        <w:t>ꔽ</w:t>
      </w:r>
      <w:r>
        <w:rPr/>
        <w:t>ꅠ抏皱䔪敀䣍⥢欸晍㉍</w:t>
      </w:r>
      <w:r>
        <w:rPr/>
        <w:t>꧍</w:t>
      </w:r>
      <w:r>
        <w:rPr/>
        <w:t>ㅓ䵎</w:t>
      </w:r>
      <w:r>
        <w:rPr/>
        <w:t>ꦮ</w:t>
      </w:r>
      <w:r>
        <w:rPr/>
        <w:t>ㅞ깎㦏숭쵈繸䪵땓㢩歂쵦浀淂坸䣍⍯⫂〨敾䳂捲揍楇쉶쉳傿㕯걑췂㭟㣂橄朽斵恮㝷彭獔垵䧂⍠擂睹䥱숰䕬ꌮ⌱䵴╖㡺ㅵ卉ㆿ穃癟䆩恰곂彫喿㒬倰⭲쉥梬敚㬯囂椱⑰卹뿍爰頱㧂㕥♦弬⍵殻㭊㍠䁋숨䬣㋍扊䔴䎘並뿂䥥䨱秂嫂旂숱䱏</w:t>
      </w:r>
      <w:r>
        <w:rPr/>
        <w:t>⣂</w:t>
      </w:r>
      <w:r>
        <w:rPr/>
        <w:t>긳䫂塏䔰䍓䣂ず㈬숺亡乏㑵佬杊䆵슿権䝂쉙䥧唳걮䮩㵀祑佰䘨㚵乄搪㈴슘뿂轈㡗䩹걡䩩瑸璵깺暱쉾㞻剤㙎Ⓜ䜶䈰⑦슩⼺侱ꌩ噂䳂坚挸嚱䳂숨䭧ꍐㄩ㵯㵠뗂呠瑪瘫ꥬ弽硂昩㔣潯䁖忎㝨쉖䕳輶䁨囂칩</w:t>
      </w:r>
      <w:r>
        <w:rPr/>
        <w:t>ꦘ</w:t>
      </w:r>
      <w:r>
        <w:rPr/>
        <w:t>咘쉡傮숵㩣根</w:t>
      </w:r>
      <w:r>
        <w:rPr/>
        <w:t>ⵎ</w:t>
      </w:r>
      <w:r>
        <w:rPr/>
        <w:t>癴噂珍䙟䩕甬漩畑쉚剡㈥숵坖琹䱕</w:t>
      </w:r>
      <w:r>
        <w:rPr/>
        <w:t>Ᵽ</w:t>
      </w:r>
      <w:r>
        <w:rPr/>
        <w:t>䱚컂㠳懂〱烂쉮㐨卢眰넽摄䝄⎥猦쉫쉒湈橣⍎캩礶</w:t>
      </w:r>
      <w:r>
        <w:rPr/>
        <w:t>ꕥ</w:t>
      </w:r>
      <w:r>
        <w:rPr/>
        <w:t>穂⤲㪵㔩슣䝆窩䅑갱㤸捱䤸㤪末쉪湄⒬摱춣呓猱梱㒱슡걇盃顁ㄲ顸挸晌偄숵捥촽╏칃㕋⻂橒扂⩁놵橠ꌮ堮쉎堯⼣㍔煢䵊潖㑹䑙片彬㤯걢쉗㉭繒仂恧彅䡃穀晏迂檬偑쉳</w:t>
      </w:r>
      <w:r>
        <w:rPr/>
        <w:t>ⱐ</w:t>
      </w:r>
      <w:r>
        <w:rPr/>
        <w:t>䁢夦戣쉎颏呶⫂걗ꄣ獇슮䱸春徬ヂ杓</w:t>
      </w:r>
      <w:r>
        <w:rPr/>
        <w:t>⡴</w:t>
      </w:r>
      <w:r>
        <w:rPr/>
        <w:t>카㖡쉯⨊礯䚬쉘漺揍쉎䕮츽</w:t>
      </w:r>
      <w:r>
        <w:rPr/>
        <w:t>⡅</w:t>
      </w:r>
      <w:r>
        <w:rPr/>
        <w:t>㞡䵯㊬瘤춿瑩呌⾮䝡杓坶긫桸医具檮㭨㈽㛂㉵㕐ㄫ䨦畭슿冩噍㡮䳎숵㐳땖뽌婸硔</w:t>
      </w:r>
      <w:r>
        <w:rPr/>
        <w:t>Ⳃ</w:t>
      </w:r>
      <w:r>
        <w:rPr/>
        <w:t>딫쉘⽧⪥싂䎿癬ㄵ䇂ꇍ告㵇</w:t>
      </w:r>
      <w:r>
        <w:rPr/>
        <w:t>ꔻ</w:t>
      </w:r>
      <w:r>
        <w:rPr/>
        <w:t>Ⱝ</w:t>
      </w:r>
      <w:r>
        <w:rPr/>
        <w:t>滂䱮呟싂睌健幕樭䐺併쉮⍫쵳⍚咏楸剳接彍⍇㟂䑐⹐煤乔乸슻⿂棂祗噣恱䭊䐥㩒灁⺿ꥴ⌨瘬⽉䙊役兺前䶵⩌놣㏂䩙䜯轡桾䀪ヂ㭦姂勎呀㡙垬幬썀싂쉱擂䒮䩢⭁䵙䏂樯㛂땇㞥娪升쉞㡶ꥱ㩗升ぬ噔</w:t>
      </w:r>
      <w:r>
        <w:rPr/>
        <w:t>⡐</w:t>
      </w:r>
      <w:r>
        <w:rPr/>
        <w:t>䥳㙚煬睠⥱帥碿焲獧캏䜫熩瀶䦏㝞畁걓琷䥣頤녒临긹䄫걗䱱숳刻忂숯</w:t>
      </w:r>
      <w:r>
        <w:rPr/>
        <w:t>⣂</w:t>
      </w:r>
      <w:r>
        <w:rPr/>
        <w:t>䉄⌺</w:t>
      </w:r>
      <w:r>
        <w:rPr/>
        <w:t>ⴳ</w:t>
      </w:r>
      <w:r>
        <w:rPr/>
        <w:t>慗关噱未㯂㕒縴녧䡙슱㏂㭁쏍</w:t>
      </w:r>
      <w:r>
        <w:rPr/>
        <w:t>꧍⫂</w:t>
      </w:r>
      <w:r>
        <w:rPr/>
        <w:t>䱂</w:t>
      </w:r>
      <w:r>
        <w:rPr/>
        <w:t>ꕇ</w:t>
      </w:r>
      <w:r>
        <w:rPr/>
        <w:t>묤녎䐸䈲ㅒ䐲垥䖣焳ꇂ娭に㡮쉘㕔毂</w:t>
      </w:r>
      <w:r>
        <w:rPr/>
        <w:t>Ᵽ</w:t>
      </w:r>
      <w:r>
        <w:rPr/>
        <w:t>换ꍟ噣⨦⩄奵厩潲䭄䫂㦵潡癌䭄䱶⹒摴⫂戬⤻䙦쉊쉶奙幋⬨ㅗ⼳秂繅╘欮깥㈷</w:t>
      </w:r>
      <w:r>
        <w:rPr/>
        <w:t>꧂⮩</w:t>
      </w:r>
      <w:r>
        <w:rPr/>
        <w:t>凂</w:t>
      </w:r>
      <w:r>
        <w:rPr/>
        <w:t>ⵎ</w:t>
      </w:r>
      <w:r>
        <w:rPr/>
        <w:t>䝴呁杪朮⽴㝍㷂湪⩔燃怤쵠뽸뭤渶幭䪬㙮㑴撮⭮쉗</w:t>
      </w:r>
      <w:r>
        <w:rPr/>
        <w:t>ꔥ</w:t>
      </w:r>
      <w:r>
        <w:rPr/>
        <w:t>䝂쉢㵙塸㕐䚿츰瘩䐨顭顏╟䗂杢嚵嫂帲쵰稹䕚ꍙ搮</w:t>
      </w:r>
      <w:r>
        <w:rPr/>
        <w:t>ꕰ⨩ꖿ</w:t>
      </w:r>
      <w:r>
        <w:rPr/>
        <w:t>ⱄ</w:t>
      </w:r>
      <w:r>
        <w:rPr/>
        <w:t>㐩兄卫犣ㅂ佂촪㭑</w:t>
      </w:r>
      <w:r>
        <w:rPr/>
        <w:t>ꤳ</w:t>
      </w:r>
      <w:r>
        <w:rPr/>
        <w:t>汬縱㦘</w:t>
      </w:r>
      <w:r>
        <w:rPr/>
        <w:t>ꥏ</w:t>
      </w:r>
      <w:r>
        <w:rPr/>
        <w:t>ㅮ긳䵟㙱⒡横帹䡹漹操</w:t>
      </w:r>
      <w:r>
        <w:rPr/>
        <w:t>Ⱨ</w:t>
      </w:r>
      <w:r>
        <w:rPr/>
        <w:t>欳䔪䁵灕㡹㞣숥噺㍉繲갲</w:t>
      </w:r>
      <w:r>
        <w:rPr/>
        <w:t>ꥒ</w:t>
      </w:r>
      <w:r>
        <w:rPr/>
        <w:t>ㄸ쉰捈썓㟂倴땋⩴숴㫂긲潵䁫璡偤硰ꥭ䆬쌻䍂椥伨ひ䱗따䤣쉘娩碩毂捅䮬쉫玻檱㥺欩㊥쉑㗂盎㙺㙎佭뭓摰슥䒘㌪쉒㙶桀恉䕡㟂쉞</w:t>
      </w:r>
      <w:r>
        <w:rPr/>
        <w:t>ⱞ</w:t>
      </w:r>
      <w:r>
        <w:rPr/>
        <w:t>䝭灀爮</w:t>
      </w:r>
      <w:r>
        <w:rPr/>
        <w:t>ꔮ</w:t>
      </w:r>
      <w:r>
        <w:rPr/>
        <w:t>싂═㕸㥬숶攮ꍃ婅㩰匬匭</w:t>
      </w:r>
      <w:r>
        <w:rPr/>
        <w:t>ꗎ</w:t>
      </w:r>
      <w:r>
        <w:rPr/>
        <w:t>噂淂⫍싃灍係灢毂땇眩⻂湘⩣婯瑚</w:t>
      </w:r>
      <w:r>
        <w:rPr/>
        <w:t>⢿⵵</w:t>
      </w:r>
      <w:r>
        <w:rPr/>
        <w:t>㕎潷쉀싂㡏揂䩒쉙灁晲楁♖㣂쵈埂㵱숪睲梱㙇坈伳歊浦㜹枡⵨确䑠뭶烎䑠␻砯曂乣顅ꍅ頪쉲싂湎뗎䇂㮱걶风㵨輩忂捗噌</w:t>
      </w:r>
      <w:r>
        <w:rPr/>
        <w:t>ⶏ</w:t>
      </w:r>
      <w:r>
        <w:rPr/>
        <w:t>摠濂砫쉶娺辱숵㇂슩央ㅴ吪䬷캡</w:t>
      </w:r>
      <w:r>
        <w:rPr/>
        <w:t>ⱆ</w:t>
      </w:r>
      <w:r>
        <w:rPr/>
        <w:t>쵠</w:t>
      </w:r>
      <w:r>
        <w:rPr/>
        <w:t>ⵁ</w:t>
      </w:r>
      <w:r>
        <w:rPr/>
        <w:t>䅍潹㮻䭏懎</w:t>
      </w:r>
      <w:r>
        <w:rPr/>
        <w:t>⡨⩆</w:t>
      </w:r>
      <w:r>
        <w:rPr/>
        <w:t>칣䙀李䵇慶䓂썗猰噂</w:t>
      </w:r>
      <w:r>
        <w:rPr/>
        <w:t>ꔊ</w:t>
      </w:r>
      <w:r>
        <w:rPr/>
        <w:t>枻䙹⑲꧎</w:t>
      </w:r>
      <w:r>
        <w:rPr/>
        <w:t>⠴</w:t>
      </w:r>
      <w:r>
        <w:rPr/>
        <w:t>頱⿎䢻幅⏃갤幏ꍰ儵煊祾庮旂꺵用橀呕懂</w:t>
      </w:r>
      <w:r>
        <w:rPr/>
        <w:t>꧂</w:t>
      </w:r>
      <w:r>
        <w:rPr/>
        <w:t>㧂慗㍉汗</w:t>
      </w:r>
      <w:r>
        <w:rPr/>
        <w:t>ⷂ</w:t>
      </w:r>
      <w:r>
        <w:rPr/>
        <w:t>噣洤숷う슏⩖쉨珂熿婃楓믂䨪夹쏂ꥤ塔佥㩴熿楦挷係녈栣쌪싃</w:t>
      </w:r>
      <w:r>
        <w:rPr/>
        <w:t>ⱦ</w:t>
      </w:r>
      <w:r>
        <w:rPr/>
        <w:t>䭯칬뽶匳城琯슥㴮懂啚忂⭱祭껂攴嘪䈹䅢䁆椮╲敎浥瘸칺愴쉌쉔呞㵔㩙</w:t>
      </w:r>
      <w:r>
        <w:rPr/>
        <w:t>꧂⹄</w:t>
      </w:r>
      <w:r>
        <w:rPr/>
        <w:t>獺䐩㡤ꍖ潘婗嘶싃⩠꺿걣瞮珂灋垩땣晰临쉳䁦㜴䥆쌯䅨灾슏딤拍刴깦欥汕乪㥠㩑꥔哂繩潥</w:t>
      </w:r>
      <w:r>
        <w:rPr/>
        <w:t>ꥃ</w:t>
      </w:r>
      <w:r>
        <w:rPr/>
        <w:t>捀檏䠪⽂䡹䰹䌲慂㵰滂畒䟂爨걨恤慲슮숹</w:t>
      </w:r>
      <w:r>
        <w:rPr/>
        <w:t>ⵋ</w:t>
      </w:r>
      <w:r>
        <w:rPr/>
        <w:t>쉺䦥ぉ</w:t>
      </w:r>
      <w:r>
        <w:rPr/>
        <w:t>⡧</w:t>
      </w:r>
      <w:r>
        <w:rPr/>
        <w:t>攴㚬ꄪ輰</w:t>
      </w:r>
      <w:r>
        <w:rPr/>
        <w:t>ꥌ</w:t>
      </w:r>
      <w:r>
        <w:rPr/>
        <w:t>긯垏彩䙬慊</w:t>
      </w:r>
      <w:r>
        <w:rPr/>
        <w:t>⣍</w:t>
      </w:r>
      <w:r>
        <w:rPr/>
        <w:t>묯㥌幓㵒が带슱㔥⹣쉔顫㛂</w:t>
      </w:r>
      <w:r>
        <w:rPr/>
        <w:t>ꕄ</w:t>
      </w:r>
      <w:r>
        <w:rPr/>
        <w:t>㉣猪睲䯂⬱塚癧塴喻숮䕙溘庮⥑歾矂祠</w:t>
      </w:r>
      <w:r>
        <w:rPr/>
        <w:t>ꤺ</w:t>
      </w:r>
      <w:r>
        <w:rPr/>
        <w:t>⽌睞㉍㘪⹰䩍䱵䬭䝾假⩉顾긣带剟㙱</w:t>
      </w:r>
      <w:r>
        <w:rPr/>
        <w:t>Ⳃ</w:t>
      </w:r>
      <w:r>
        <w:rPr/>
        <w:t>びァㆩ</w:t>
      </w:r>
      <w:r>
        <w:rPr/>
        <w:t>ꔬ</w:t>
      </w:r>
      <w:r>
        <w:rPr/>
        <w:t>に㢿爪䎩슬氦숰椯児뽒카挮剉恙䙠繍긨䙍㤶䱊䯂숻걖䃍</w:t>
      </w:r>
      <w:r>
        <w:rPr/>
        <w:t>ⴱ</w:t>
      </w:r>
      <w:r>
        <w:rPr/>
        <w:t>㝊숥숯玮䍓</w:t>
      </w:r>
      <w:r>
        <w:rPr/>
        <w:t>Ɫ</w:t>
      </w:r>
      <w:r>
        <w:rPr/>
        <w:t>㡌㭆挶焻皥쉟ꅬ稳仂猱ꌶ稺㩳⥏六湨㚵䅡礪啀쌴畍䅰⼮塟㮬䁰挪〺㥾疵慐㝤妱싎ㅨ뮵䅕囂㭪</w:t>
      </w:r>
      <w:r>
        <w:rPr/>
        <w:t>Ⱚ</w:t>
      </w:r>
      <w:r>
        <w:rPr/>
        <w:t>ⵆ</w:t>
      </w:r>
      <w:r>
        <w:rPr/>
        <w:t>呌抩奵䉷⫂⍅礸쉅睨⪻슥咩ꥤ啔捣碻兗땡祢䬷㚥仃熘㚘뾘</w:t>
      </w:r>
      <w:r>
        <w:rPr/>
        <w:t>Ⱳ</w:t>
      </w:r>
      <w:r>
        <w:rPr/>
        <w:t>癫㍢숴쏂뽄繨⨵㥉欸</w:t>
      </w:r>
      <w:r>
        <w:rPr/>
        <w:t>꧂</w:t>
      </w:r>
      <w:r>
        <w:rPr/>
        <w:t>堫僎겮牖奵쵒㧂㝉奬澏쉣숥䁪噞㍪뭗䨺㚵恈썭숹轊꥔녪春楉漮姎敫䨫䭍䍉柂檘뽊⦥Ⓜ䄲␫硠佧㊿挰⤲垻䉶䕄뮥⿂摘攫⍮㩋꥚楠䤸檿㞵愪㐱彋⹲⨰슥煷央㓂촺ꆮ䍪䱑䱅礤刹祚뼲⑋</w:t>
      </w:r>
      <w:r>
        <w:rPr/>
        <w:t>ⶬ</w:t>
      </w:r>
      <w:r>
        <w:rPr/>
        <w:t>뭺洬땚숶徥㏂쉴敊⿎㑧⹓뇂슥瀨䵦ꌥ柂秂掱</w:t>
      </w:r>
      <w:r>
        <w:rPr/>
        <w:t>ꦿ</w:t>
      </w:r>
      <w:r>
        <w:rPr/>
        <w:t>䰪▬杣</w:t>
      </w:r>
      <w:r>
        <w:rPr/>
        <w:t>ⰸ</w:t>
      </w:r>
      <w:r>
        <w:rPr/>
        <w:t>땧繒㘥汗穘⛂걩琽껂敃碣忂숮娽㐯숫쉉</w:t>
      </w:r>
      <w:r>
        <w:rPr/>
        <w:t>꧂</w:t>
      </w:r>
      <w:r>
        <w:rPr/>
        <w:t>礪燂晾南噭獸⸻䥁걗슿뗂걠㘤顢煀喥氥濂帳</w:t>
      </w:r>
      <w:r>
        <w:rPr/>
        <w:t>ⱍ</w:t>
      </w:r>
      <w:r>
        <w:rPr/>
        <w:t>ꤸ</w:t>
      </w:r>
      <w:r>
        <w:rPr/>
        <w:t>㥔㘭楑⍐건梻歆禿</w:t>
      </w:r>
      <w:r>
        <w:rPr/>
        <w:t>ꦻ</w:t>
      </w:r>
      <w:r>
        <w:rPr/>
        <w:t>堹昨㉹쉸幂个쌦⥲儳뮥嘫䶣㙕칀婀皻䫂㩩⺩祖⨸婹㝭</w:t>
      </w:r>
      <w:r>
        <w:rPr/>
        <w:t>ⱁ</w:t>
      </w:r>
      <w:r>
        <w:rPr/>
        <w:t>汑禣㭇쵓堻根辮痂眫ꍑ슥슩숊ㄶ</w:t>
      </w:r>
      <w:r>
        <w:rPr/>
        <w:t>⡐</w:t>
      </w:r>
      <w:r>
        <w:rPr/>
        <w:t>땈則⻂곂╣扪硔䡤湹⍗</w:t>
      </w:r>
      <w:r>
        <w:rPr/>
        <w:t>ⵦ</w:t>
      </w:r>
      <w:r>
        <w:rPr/>
        <w:t>㙊儣䰮囂澥⍔圹煇䑕</w:t>
      </w:r>
      <w:r>
        <w:rPr/>
        <w:t>⡩</w:t>
      </w:r>
      <w:r>
        <w:rPr/>
        <w:t>伶⬲稸普쵎䅃ㅍ㋂溵剋㡪쉞숻京剚奾璬쉨灇⿂澱⑍㒩拂깫異䝵㉶术狂</w:t>
      </w:r>
      <w:r>
        <w:rPr/>
        <w:t>ꔨ</w:t>
      </w:r>
      <w:r>
        <w:rPr/>
        <w:t>㶥</w:t>
      </w:r>
      <w:r>
        <w:rPr/>
        <w:t>ⲏ</w:t>
      </w:r>
      <w:r>
        <w:rPr/>
        <w:t>녹싎畖뭚숹顡䉓숨忂窱浈㑦顲慔杔毂ꥲ㕅猬췃穧슡稶䁖啯歵䧂滍㙕憩㥠쉧</w:t>
      </w:r>
      <w:r>
        <w:rPr/>
        <w:t>ⴻ</w:t>
      </w:r>
      <w:r>
        <w:rPr/>
        <w:t>쵳ぉ⍶</w:t>
      </w:r>
      <w:r>
        <w:rPr/>
        <w:t>⢿</w:t>
      </w:r>
      <w:r>
        <w:rPr/>
        <w:t>朷⍠町晌䘹䍱懂恕㈻樰愴㋂슮䩐ꅵ戺㫂땚兗䂻⨩勂瀲쉩㮿⥳穠惂깋焬穧캏睚䥡彵洣ㅱ㙺䢘싂䐣␳걱⪏塩쉂⭂슩䂻땆뽒攵䡇㙹⑃㝠杠</w:t>
      </w:r>
      <w:r>
        <w:rPr/>
        <w:t>⡁</w:t>
      </w:r>
      <w:r>
        <w:rPr/>
        <w:t>婵䏂䶘哎쉂轂䥾䣂ふ剑䭌숣ꥥ䕸猭䗂쉾숰旂牱㕱幃倨㑌쉂䰪</w:t>
      </w:r>
      <w:r>
        <w:rPr/>
        <w:t>ꤽ</w:t>
      </w:r>
      <w:r>
        <w:rPr/>
        <w:t>땋⹓썒婧</w:t>
      </w:r>
      <w:r>
        <w:rPr/>
        <w:t>꤫</w:t>
      </w:r>
      <w:r>
        <w:rPr/>
        <w:t>숮뗎娩戹䑘쵫䮬㤱䈷층渽恉땩序捘輪畕乄狂슣䈬╶숺佱啺幫숻捹뮱꥔</w:t>
      </w:r>
      <w:r>
        <w:rPr/>
        <w:t>ꥒ</w:t>
      </w:r>
      <w:r>
        <w:rPr/>
        <w:t>䤪穷</w:t>
      </w:r>
      <w:r>
        <w:rPr/>
        <w:t>Ⳃ</w:t>
      </w:r>
      <w:r>
        <w:rPr/>
        <w:t>㦣彫灄촥疵橈樥쉕䝸</w:t>
      </w:r>
      <w:r>
        <w:rPr/>
        <w:t>ꤣ</w:t>
      </w:r>
      <w:r>
        <w:rPr/>
        <w:t>㥧㭩䵏⼶潞礴吺</w:t>
      </w:r>
      <w:r>
        <w:rPr/>
        <w:t>ꔪ</w:t>
      </w:r>
      <w:r>
        <w:rPr/>
        <w:t>楒剋ꥫ扫姍숸㛂습쉇敨䝡쉳杹걦嚱䡆晀䵑뽗쉞⍦䒬楅䴽㨸轂瑟⿍䕒⽁긽⍇扣ꥣ䄸ꄸ㨵由㭣⩲걓쉹㡐⭠숺塕㏂</w:t>
      </w:r>
      <w:r>
        <w:rPr/>
        <w:t>ꕂ</w:t>
      </w:r>
      <w:r>
        <w:rPr/>
        <w:t>悱쉥뇂떩㩃擎嘮䋂㌩䉚</w:t>
      </w:r>
      <w:r>
        <w:rPr/>
        <w:t>ⴹ</w:t>
      </w:r>
      <w:r>
        <w:rPr/>
        <w:t>睌╶捥쉌꥘䗎⽒㩌堸慬䯂顶㥩捃ꍠ煙婚収쉊煓勂慁⍔浹呂⎿갹⍋䇍ꍺ䗎猤敄촩ꄪ才⬻녦⽌潭놡砱⽥슡</w:t>
      </w:r>
      <w:r>
        <w:rPr/>
        <w:t>ꖱ</w:t>
      </w:r>
      <w:r>
        <w:rPr/>
        <w:t>䘰슬</w:t>
      </w:r>
      <w:r>
        <w:rPr/>
        <w:t>ⷎ</w:t>
      </w:r>
      <w:r>
        <w:rPr/>
        <w:t>숵汞䧂칢塷吵⾩쉹</w:t>
      </w:r>
      <w:r>
        <w:rPr/>
        <w:t>ⰱ</w:t>
      </w:r>
      <w:r>
        <w:rPr/>
        <w:t>栻쉳㘸忂깟싍⒮슮┽㝾搽帵主曂⭀畧䐸僂秂⩮わㅭ⭅</w:t>
      </w:r>
      <w:r>
        <w:rPr/>
        <w:t>ⴺ</w:t>
      </w:r>
      <w:r>
        <w:rPr/>
        <w:t>䬬懂轀⺿⍊煭偪獬⪻洹쉸㌳ぷ顆㐽㦡嗂癈測</w:t>
      </w:r>
      <w:r>
        <w:rPr/>
        <w:t>ꖣ</w:t>
      </w:r>
      <w:r>
        <w:rPr/>
        <w:t>숩䪘㵷쉞⩔㍎쌴䋂獥┪焷唵☬⭙쵒曂䩵殮辻厬쉘煊䕪漵顏ꥱ㭦卸╺긬㮿凂⼥乐煘⼬漥轋⩥呧杯捃⫂♶栺</w:t>
      </w:r>
      <w:r>
        <w:rPr/>
        <w:t>ꔨ</w:t>
      </w:r>
      <w:r>
        <w:rPr/>
        <w:t>類넭녪櫍ꥷ周祶숦瑴买쉒眸扡㣎</w:t>
      </w:r>
      <w:r>
        <w:rPr/>
        <w:t>ⵚ</w:t>
      </w:r>
      <w:r>
        <w:rPr/>
        <w:t>䉚⧂䍋㘪ꄺ㭧㩷⬦歺䘯瞩</w:t>
      </w:r>
      <w:r>
        <w:rPr/>
        <w:t>⡖</w:t>
      </w:r>
      <w:r>
        <w:rPr/>
        <w:t>嚥圴䟂싂걣听㡨顟睠盂塟种숶칓壎瘷晙䉅슬憣〻쉎곂猻愵轙䩳浆晹䠰版㵳伣쉾깤㢿穑琯</w:t>
      </w:r>
      <w:r>
        <w:rPr/>
        <w:t>ⴻ</w:t>
      </w:r>
      <w:r>
        <w:rPr/>
        <w:t>㥀䙸顲䡧《浮憏㵌</w:t>
      </w:r>
      <w:r>
        <w:rPr/>
        <w:t>ꕇ</w:t>
      </w:r>
      <w:r>
        <w:rPr/>
        <w:t>쎵百䮱</w:t>
      </w:r>
      <w:r>
        <w:rPr/>
        <w:t>ⱗ</w:t>
      </w:r>
      <w:r>
        <w:rPr/>
        <w:t>䌪绂㕍焤痂揂뼭呖椪桭㵖で츱剈桋㌫纘㑖숽嗂乹兌㗂矂촲睶</w:t>
      </w:r>
      <w:r>
        <w:rPr/>
        <w:t>ꤪ</w:t>
      </w:r>
      <w:r>
        <w:rPr/>
        <w:t>쌷</w:t>
      </w:r>
      <w:r>
        <w:rPr/>
        <w:t>ꦵ</w:t>
      </w:r>
      <w:r>
        <w:rPr/>
        <w:t>쉡숪ㄳ风땣畘묵</w:t>
      </w:r>
      <w:r>
        <w:rPr/>
        <w:t>ꖮ</w:t>
      </w:r>
      <w:r>
        <w:rPr/>
        <w:t>숶癙旂娯惂㊏炥⿃㌯싂뿂⒮瀬</w:t>
      </w:r>
      <w:r>
        <w:rPr/>
        <w:t>ꕓ</w:t>
      </w:r>
      <w:r>
        <w:rPr/>
        <w:t>皵牠涩</w:t>
      </w:r>
      <w:r>
        <w:rPr/>
        <w:t>ꤱ</w:t>
      </w:r>
      <w:r>
        <w:rPr/>
        <w:t>畉║执忂奧㠴⥚恆</w:t>
      </w:r>
      <w:r>
        <w:rPr/>
        <w:t>ⰸ</w:t>
      </w:r>
      <w:r>
        <w:rPr/>
        <w:t>춻物ꅎ祅暱⎩磍矂䖩彅䌴숴</w:t>
      </w:r>
      <w:r>
        <w:rPr/>
        <w:t>ꔭ</w:t>
      </w:r>
      <w:r>
        <w:rPr/>
        <w:t>㬩츮㞣顴䤮顗擂숤呾⍨숣婟䥙厏犮╸녰汕묻眮碮쉕컍䘹깏攳믍畂㡱쉒㨻㨴⯂갷숵䴯츹</w:t>
      </w:r>
      <w:r>
        <w:rPr/>
        <w:t>⡠</w:t>
      </w:r>
      <w:r>
        <w:rPr/>
        <w:t>쉾洹氦礪奋焫礯慗⨫㩱</w:t>
      </w:r>
      <w:r>
        <w:rPr/>
        <w:t>ⴽ</w:t>
      </w:r>
      <w:r>
        <w:rPr/>
        <w:t>䱆喏怫轕긲</w:t>
      </w:r>
      <w:r>
        <w:rPr/>
        <w:t>⡫</w:t>
      </w:r>
      <w:r>
        <w:rPr/>
        <w:t>洺숹쌪싂惂쉗쏂牂䀵橧</w:t>
      </w:r>
      <w:r>
        <w:rPr/>
        <w:t>꧂</w:t>
      </w:r>
      <w:r>
        <w:rPr/>
        <w:t>㝸䡁䇂䠹쉌땂㖘涣䱳쉮嘪</w:t>
      </w:r>
      <w:r>
        <w:rPr/>
        <w:t>⠱◂</w:t>
      </w:r>
      <w:r>
        <w:rPr/>
        <w:t>瑵硩䬥䨪Ⓜ깗㭎兎</w:t>
      </w:r>
      <w:r>
        <w:rPr/>
        <w:t>ⵚ</w:t>
      </w:r>
      <w:r>
        <w:rPr/>
        <w:t>뽺숭쉲숩敭媮䅪斘㙲䜶⽅濂㖬琰㝊⼣숮潄䵱딪⩋獖䊬䱑䌲묪⹕</w:t>
      </w:r>
      <w:r>
        <w:rPr/>
        <w:t>ꦮ</w:t>
      </w:r>
      <w:r>
        <w:rPr/>
        <w:t>숭癣぀⥃캥瑣啦ヂ颬⩂⽇匹䭲</w:t>
      </w:r>
      <w:r>
        <w:rPr/>
        <w:t>⡣</w:t>
      </w:r>
      <w:r>
        <w:rPr/>
        <w:t>⺣</w:t>
      </w:r>
      <w:r>
        <w:rPr/>
        <w:t>ꗂ</w:t>
      </w:r>
      <w:r>
        <w:rPr/>
        <w:t>뽉搴⦩䘵ㅩ熡쉹傡壂걆</w:t>
      </w:r>
      <w:r>
        <w:rPr/>
        <w:t>ⵠ</w:t>
      </w:r>
      <w:r>
        <w:rPr/>
        <w:t>捴㵒柂쉴䵒⪻摳䪿椨汳⩦夫</w:t>
      </w:r>
      <w:r>
        <w:rPr/>
        <w:t>ꔪ</w:t>
      </w:r>
      <w:r>
        <w:rPr/>
        <w:t>杲頭晃牔</w:t>
      </w:r>
      <w:r>
        <w:rPr/>
        <w:t>ꕷ</w:t>
      </w:r>
      <w:r>
        <w:rPr/>
        <w:t>搶暻㐩睑썉숫겻뗂㥪猱橊㬣쉐乎㝵㨬쌪숤녠湫挬䏃慃츦⨵쉗煶⒥ꄷ뿂⺩䪻⏂桟숬습殘쎣⭷⬻牓뼷뽈</w:t>
      </w:r>
      <w:r>
        <w:rPr/>
        <w:t>⠣</w:t>
      </w:r>
      <w:r>
        <w:rPr/>
        <w:t>琶瑨춻轭䔬㨣╃⑐迂硃칎也攴슏㝅塬㟂癄</w:t>
      </w:r>
      <w:r>
        <w:rPr/>
        <w:t>⡥</w:t>
      </w:r>
      <w:r>
        <w:rPr/>
        <w:t>䫂䤽녍畁眦渷⩯㭘슩剧㧂偬楲偮╃⪥㙖</w:t>
      </w:r>
      <w:r>
        <w:rPr/>
        <w:t>ⵢ</w:t>
      </w:r>
      <w:r>
        <w:rPr/>
        <w:t>쎏挶䚩前栨福睹塵⸷纵䡟奘숪潢䱷⥀橅參숪</w:t>
      </w:r>
      <w:r>
        <w:rPr/>
        <w:t>ꥎ</w:t>
      </w:r>
      <w:r>
        <w:rPr/>
        <w:t>췂爫㴲쉂촭帻瑒㩎楙녖⨺</w:t>
      </w:r>
      <w:r>
        <w:rPr/>
        <w:t>⡉</w:t>
      </w:r>
      <w:r>
        <w:rPr/>
        <w:t>㴴䙱呇뼶淂顏╬</w:t>
      </w:r>
      <w:r>
        <w:rPr/>
        <w:t>ꥉ</w:t>
      </w:r>
      <w:r>
        <w:rPr/>
        <w:t>쉎⹲䬽朽䌲숺弰╞顊</w:t>
      </w:r>
      <w:r>
        <w:rPr/>
        <w:t>ꕁ</w:t>
      </w:r>
      <w:r>
        <w:rPr/>
        <w:t>⣂</w:t>
      </w:r>
      <w:r>
        <w:rPr/>
        <w:t>䴷䇎숬촷浱쎮䴤ꌻ䘽䡾祚쉄劥畅䭋牍廂啙牷係煈</w:t>
      </w:r>
      <w:r>
        <w:rPr/>
        <w:t>ꕋ</w:t>
      </w:r>
      <w:r>
        <w:rPr/>
        <w:t>䬽飂湷䨷쉲潭⩨伵⚣㥯⩚䫂づ娶绂套겘朲싃姂䴬</w:t>
      </w:r>
      <w:r>
        <w:rPr/>
        <w:t>ⷂ</w:t>
      </w:r>
      <w:r>
        <w:rPr/>
        <w:t>浸쉄侣倷獏灏噂掩㑴欥恌</w:t>
      </w:r>
      <w:r>
        <w:rPr/>
        <w:t>꤭</w:t>
      </w:r>
      <w:r>
        <w:rPr/>
        <w:t>攰瑮䧂䅕⭰ꎿ䌯</w:t>
      </w:r>
      <w:r>
        <w:rPr/>
        <w:t>ꕖ⎵</w:t>
      </w:r>
      <w:r>
        <w:rPr/>
        <w:t>㑴偟╈싂㍲颣㩵뭕⎻癢噵⭺空뭅剶橠僂撏䤴壂䐹䉪ꅟ㥊⬴딪</w:t>
      </w:r>
      <w:r>
        <w:rPr/>
        <w:t>⢩</w:t>
      </w:r>
      <w:r>
        <w:rPr/>
        <w:t>浘偘松ㄣ湁㡒喿쉰쉤긦烂硔䜹晆㣂灂瘩녠灲뽨偸쉌甲捌礻禩㓂浯䥀猤ꥺ䇂</w:t>
      </w:r>
      <w:r>
        <w:rPr/>
        <w:t>ꤳ</w:t>
      </w:r>
      <w:r>
        <w:rPr/>
        <w:t>捧䁩弥扱㖻⼺䞿쉘上坍繗㉐噲刦숫祬旂썎煔䰺灘⍭煤睋頴略䉯䴳凂敭潸㙎䒱䵏墣煫䨫䉎㵯캣橭⽯䙀癬樷䁩颩䡆堷⯃影塢㵹</w:t>
      </w:r>
      <w:r>
        <w:rPr/>
        <w:t>Ⱪ</w:t>
      </w:r>
      <w:r>
        <w:rPr/>
        <w:t>挤剳婡灷겻佦♦璏棃睟㣂㕌淂㴹䥶晙</w:t>
      </w:r>
      <w:r>
        <w:rPr/>
        <w:t>ⵈ⨶</w:t>
      </w:r>
      <w:r>
        <w:rPr/>
        <w:t>쵨唳슿咮燂㴫桌灶圱妏浾㨬쏍㖣쎣㶿㞥쉣</w:t>
      </w:r>
      <w:r>
        <w:rPr/>
        <w:t>ꕑ</w:t>
      </w:r>
      <w:r>
        <w:rPr/>
        <w:t>澵仂沿㉅䡨쉬撡⤭㕔㈪汱恦숣㢮녋轍숵⑩歧凂䬴♧桧㠶쉯⧂⩳猯偪㭏䥫愽⧂瑚</w:t>
      </w:r>
      <w:r>
        <w:rPr/>
        <w:t>ⳃ</w:t>
      </w:r>
      <w:r>
        <w:rPr/>
        <w:t>濂␣㢏</w:t>
      </w:r>
      <w:r>
        <w:rPr/>
        <w:t>ꤲ</w:t>
      </w:r>
      <w:r>
        <w:rPr/>
        <w:t>쉀汤玱ꄦ挲嫂㯎묳㉆けꥳ숩䵘碩漻矂䗂䑐嘵쉑楙丣䝰焯慠쉹爬杇獡否㖘摗欮䊡⸬넣栨╎乳圭䩕䙍⩋㈫汭쉺㚘淎䀺㍐䍳癰喡쉦쉵甪㕅䅈慾</w:t>
      </w:r>
      <w:r>
        <w:rPr/>
        <w:t>ꤺ</w:t>
      </w:r>
      <w:r>
        <w:rPr/>
        <w:t>㜴牥煈䥟彷쉤浅곂痍♢顋捈䞏卶칥쉺呃䅩⦬䥐䖿頵內㩚栰敄卷긲㐺䗂盂⪏䨥⹁员乙쉃瑞轹쉰慳幏ㄽ䤸㜱뭒別打싂噥⭩쉴匨⦱쵊숤䅃セ숫欭柎썕歂▣ꇂぅ䝈愩䵕囂䍙</w:t>
      </w:r>
      <w:r>
        <w:rPr/>
        <w:t>ꤳ</w:t>
      </w:r>
      <w:r>
        <w:rPr/>
        <w:t>춘摙䵱㏂捣朩噹椪⚩㒩㍥䎣╠䭄恺坨⍬乫쉷⭆㥬㎬♞婪㡬䤵恲ㄽ╾㪮彠㭗쉉⥹ꥬ캘쉮쏂息刱兏䴻乃숤牍助夹穔场垏숪癭쉭</w:t>
      </w:r>
      <w:r>
        <w:rPr/>
        <w:t>Ⳃ⹺</w:t>
      </w:r>
      <w:r>
        <w:rPr/>
        <w:t>擎䩱</w:t>
      </w:r>
      <w:r>
        <w:rPr/>
        <w:t>ⱱ</w:t>
      </w:r>
      <w:r>
        <w:rPr/>
        <w:t>췎䱭汶䩙⩨砹う焺긻㌨冿漯䕗爷怱煱㵁뾏쉫땚呏</w:t>
      </w:r>
      <w:r>
        <w:rPr/>
        <w:t>ⱇ</w:t>
      </w:r>
      <w:r>
        <w:rPr/>
        <w:t>唫乇ꄣ䄭ꅫ婑ꅎ竃㛂⍄奂뽰丬帲</w:t>
      </w:r>
      <w:r>
        <w:rPr/>
        <w:t>Ⳃ</w:t>
      </w:r>
      <w:r>
        <w:rPr/>
        <w:t>暿㋂싂桐抣떥䑘杌畑䊣컂祁嗂</w:t>
      </w:r>
      <w:r>
        <w:rPr/>
        <w:t>ꕸ</w:t>
      </w:r>
      <w:r>
        <w:rPr/>
        <w:t>딭㬰䴮䅹⨥浓䮏祡쉺燂勂⭗떬㈻橲㤣偱縴〣쉨轑祘䘪申⥑칥㊥渴숱䵨瑂㚘䝠숭쉪</w:t>
      </w:r>
      <w:r>
        <w:rPr/>
        <w:t>ꕤ</w:t>
      </w:r>
      <w:r>
        <w:rPr/>
        <w:t>뮿⶘帻썦䉩⹂㐮쉭娺숪䊵녕瀺놻♏녩哂싃숽橅救楈唹꥞扗席䍬쉷㔺䴺⺡⨶瞱숵禡</w:t>
      </w:r>
      <w:r>
        <w:rPr/>
        <w:t>ⴱ⑀⭚</w:t>
      </w:r>
      <w:r>
        <w:rPr/>
        <w:t>ㄺ</w:t>
      </w:r>
      <w:r>
        <w:rPr/>
        <w:t>⡘</w:t>
      </w:r>
      <w:r>
        <w:rPr/>
        <w:t>쵫땦쵯</w:t>
      </w:r>
      <w:r>
        <w:rPr/>
        <w:t>⣂⯂⵳</w:t>
      </w:r>
      <w:r>
        <w:rPr/>
        <w:t>썳攣悬〵ꥭ㑦㭓昷깩곃⵭⏂坠⩏싂쉠䫎숪瞩⼵睪㯂쉌䶬礶拂</w:t>
      </w:r>
      <w:r>
        <w:rPr/>
        <w:t>ꗂ</w:t>
      </w:r>
      <w:r>
        <w:rPr/>
        <w:t>갩㏍䃂檏㘤갣塴潑㐫䝆㓂쌫剞璬㙉⫍䀥㐽啥㎿⩅㥘⩥悬쉯坴桏樮〉割䤸䡖恣䍙厥싍橊䔦숶</w:t>
      </w:r>
    </w:p>
    <w:p>
      <w:pPr>
        <w:pStyle w:val="PreformattedText"/>
        <w:bidi w:val="0"/>
        <w:spacing w:before="0" w:after="0"/>
        <w:jc w:val="left"/>
        <w:rPr/>
      </w:pPr>
      <w:r>
        <w:rPr/>
        <w:t>칹䈊㉷</w:t>
      </w:r>
      <w:r>
        <w:rPr/>
        <w:t>⡘</w:t>
      </w:r>
      <w:r>
        <w:rPr/>
        <w:t>㥈焪㵍㙭佐숫쵈呺夵歞⩪</w:t>
      </w:r>
      <w:r>
        <w:rPr/>
        <w:t>Ȿ</w:t>
      </w:r>
      <w:r>
        <w:rPr/>
        <w:t>㇃丯쉊楱숨䵀汅㠳浨녇쉣枣슡㵩睍升呙䝥䮡湥浈犿䄣䄺啍渣䂏⌲㝃彣⚩</w:t>
      </w:r>
      <w:r>
        <w:rPr/>
        <w:t>Ⳃ</w:t>
      </w:r>
      <w:r>
        <w:rPr/>
        <w:t>쉢働稬䵮稰싂伦呯㔺砻</w:t>
      </w:r>
      <w:r>
        <w:rPr/>
        <w:t>ꥈ</w:t>
      </w:r>
      <w:r>
        <w:rPr/>
        <w:t>ㄭ슡㬳걩湊浊潴弪檬囂㍣</w:t>
      </w:r>
      <w:r>
        <w:rPr/>
        <w:t>⠱</w:t>
      </w:r>
      <w:r>
        <w:rPr/>
        <w:t>䔦噮畂顁䃃䬨떿噘</w:t>
      </w:r>
      <w:r>
        <w:rPr/>
        <w:t>꧃꧍</w:t>
      </w:r>
      <w:r>
        <w:rPr/>
        <w:t>ꌲ뿂촽⩗䅕싂</w:t>
      </w:r>
      <w:r>
        <w:rPr/>
        <w:t>ꕷ</w:t>
      </w:r>
      <w:r>
        <w:rPr/>
        <w:t>칡㗂䜦⌬噀㍗坟쉍截⨣攥凂츬呀木琦彞╵牬쉁欱⨲⫃</w:t>
      </w:r>
      <w:r>
        <w:rPr/>
        <w:t>⡀</w:t>
      </w:r>
      <w:r>
        <w:rPr/>
        <w:t>㩾䕢␲瘭䭟捇弮䕪⩅㈻▥䅕ꥫ쎵来숰⥪쉥牊㡣㝫係灊傥摋깨䔬囂컂컂䄦幦桙橥㑀潥繫뽭⍴쉉칵⼣걕瑙땀쉬琭浄䔻⿂彫㠲쉳辵扤슿槂숵䉤㥠㟂┰嫂䰺䂏쵣䩊湘琲⍃䱠剟稦浫砯縸烂숬ꥶ䩭祖摶ꌤ㡯幵⩔㥒ꌪ乀繓娻묣걮獅䈭华ꌲ煄問쉹櫂佇㘯싂倨㤸求穉⩺싂楋䦡䭷䀩並柂걷</w:t>
      </w:r>
      <w:r>
        <w:rPr/>
        <w:t>⡶</w:t>
      </w:r>
      <w:r>
        <w:rPr/>
        <w:t>땪䚵</w:t>
      </w:r>
      <w:r>
        <w:rPr/>
        <w:t>ⴸ</w:t>
      </w:r>
      <w:r>
        <w:rPr/>
        <w:t>䭵彯楪欷䂩䩥妩쉹懂䩀ꍩ䋂슱䁎ㅍ噫ㄦ頩칄</w:t>
      </w:r>
      <w:r>
        <w:rPr/>
        <w:t>Ⳃ</w:t>
      </w:r>
      <w:r>
        <w:rPr/>
        <w:t>湴</w:t>
      </w:r>
      <w:r>
        <w:rPr/>
        <w:t>꧂</w:t>
      </w:r>
      <w:r>
        <w:rPr/>
        <w:t>氭㔱땂楗昣㍖䙢긤瘰숸硕ꌮ</w:t>
      </w:r>
      <w:r>
        <w:rPr/>
        <w:t>ⱇ</w:t>
      </w:r>
      <w:r>
        <w:rPr/>
        <w:t>皩</w:t>
      </w:r>
      <w:r>
        <w:rPr/>
        <w:t>ꥄ</w:t>
      </w:r>
      <w:r>
        <w:rPr/>
        <w:t>噐⬯氫녭晔浾頵</w:t>
      </w:r>
      <w:r>
        <w:rPr/>
        <w:t>ꦵ</w:t>
      </w:r>
      <w:r>
        <w:rPr/>
        <w:t>㐩劘㞡⧂㝯䎮呋癅딲㫂桇ꍡ㥇溻扣</w:t>
      </w:r>
      <w:r>
        <w:rPr/>
        <w:t>ⱆ</w:t>
      </w:r>
      <w:r>
        <w:rPr/>
        <w:t>딽恞츪䑏ꅶ別쉪䠮☥ぶ습縪ㅧ숽歘㍍喵慪戭쉚쉉帥㔮牓</w:t>
      </w:r>
      <w:r>
        <w:rPr/>
        <w:t>ꕚ</w:t>
      </w:r>
      <w:r>
        <w:rPr/>
        <w:t>擂嘮䠺桯佅㈪愹桅쉐싂坵쉳䥴ひ哂削䱦쉪</w:t>
      </w:r>
      <w:r>
        <w:rPr/>
        <w:t>ⶱ</w:t>
      </w:r>
      <w:r>
        <w:rPr/>
        <w:t>县嫂⩥⫂쉺썍楌䱫⥔ㄣ晢쎵ㅂ㩹⯂쉁</w:t>
      </w:r>
      <w:r>
        <w:rPr/>
        <w:t>ⴴ</w:t>
      </w:r>
      <w:r>
        <w:rPr/>
        <w:t>㏎乷㉃⪻㵏䕑녪怩塋촨晧䏍扯</w:t>
      </w:r>
      <w:r>
        <w:rPr/>
        <w:t>⡣⹧</w:t>
      </w:r>
      <w:r>
        <w:rPr/>
        <w:t>弯ꍉ칧䨹䄲瘶싂灟㝷晓</w:t>
      </w:r>
      <w:r>
        <w:rPr/>
        <w:t>ⱹ♗</w:t>
      </w:r>
      <w:r>
        <w:rPr/>
        <w:t>ꕡ⩒</w:t>
      </w:r>
      <w:r>
        <w:rPr/>
        <w:t>쉙䮿</w:t>
      </w:r>
      <w:r>
        <w:rPr/>
        <w:t>ⵍ</w:t>
      </w:r>
      <w:r>
        <w:rPr/>
        <w:t>䘮㵷캻䈮䷂侩♬쵙쉭쉱䑀兂汥弳싂쉰쉖摶䁮䜻晊䗂⬰㘬㕡ㅱ穃ꄽ竂穵㉚뭮䱰컍㑃婐㨸氦㝞䝏싂偌湇奫剬嘥㛂㗂쉵숣䵶뮬ꌩ牥區琩⨯묵扦杹╂渭呬겣㋂ꍩ䵒⑐☦㨲걳</w:t>
      </w:r>
      <w:r>
        <w:rPr/>
        <w:t>ꕮ</w:t>
      </w:r>
      <w:r>
        <w:rPr/>
        <w:t>뭦䉞숳ꍎ慆昹놬塅녭촮奠喡㉱剓矂煯扖挵䩒㟂捌牋㒵绂戯㊻숸潵견瘽쉵奟긬摎곂彸깬卦㥡幅丷樲顾⼤幢䂩穣䠤땍幷啚䥺⪻䅮猊炩桃䅁</w:t>
      </w:r>
      <w:r>
        <w:rPr/>
        <w:t>⠫</w:t>
      </w:r>
      <w:r>
        <w:rPr/>
        <w:t>ꇂ杲䘮⹍癵넪輶갲♋땐告믂뼺灃뾵땚嚩☹쉟㫂춮顺瀫氳䝬㧂䭐ꥮ㦡䞏녓⪏쉊姂㢮갫熩獖䁭梩楥栫癅幤⹢顮獶⸵揍䣂㉑ꥭ汞瓂䱨扵칬兞츨</w:t>
      </w:r>
      <w:r>
        <w:rPr/>
        <w:t>Ⱕ</w:t>
      </w:r>
      <w:r>
        <w:rPr/>
        <w:t>쉢婡슮</w:t>
      </w:r>
      <w:r>
        <w:rPr/>
        <w:t>ⴣ</w:t>
      </w:r>
      <w:r>
        <w:rPr/>
        <w:t>嫂颥倱䩫꺱冮煉⪥䈷晈슻췃⩍</w:t>
      </w:r>
      <w:r>
        <w:rPr/>
        <w:t>ꥅ</w:t>
      </w:r>
      <w:r>
        <w:rPr/>
        <w:t>ꍍⓂ㣎</w:t>
      </w:r>
      <w:r>
        <w:rPr/>
        <w:t>ꖬ</w:t>
      </w:r>
      <w:r>
        <w:rPr/>
        <w:t>顡顂㝙㕟䅯ヂ䱔䱬⌳㥋硡䙗潲䀤㡹恅⭗悏␷쵱湇숣兒숷▣幾㉳千㝀嘯埃ꥸ♁칷厮䙠㝔</w:t>
      </w:r>
      <w:r>
        <w:rPr/>
        <w:t>ⶡ</w:t>
      </w:r>
      <w:r>
        <w:rPr/>
        <w:t>徣㭔哂楷囂</w:t>
      </w:r>
      <w:r>
        <w:rPr/>
        <w:t>ⱇ</w:t>
      </w:r>
      <w:r>
        <w:rPr/>
        <w:t>础眽䔱轅势㡫湀掵䯎瑯幌晈幕景묣⩡쉀凂⌤奺</w:t>
      </w:r>
      <w:r>
        <w:rPr/>
        <w:t>ⲡ</w:t>
      </w:r>
      <w:r>
        <w:rPr/>
        <w:t>硧囂剆硸䇂汕坂䴪牪㕧䔵祾싂쉾犩ꄯ걸㜬䝲壂搰㬩㥌숸㐪ꅪ⿂毂竂쌹갶牊䐶䭞㴣辘畃㝉ㄳ硺佈䝭</w:t>
      </w:r>
      <w:r>
        <w:rPr/>
        <w:t>ꥃ</w:t>
      </w:r>
      <w:r>
        <w:rPr/>
        <w:t>숣址㤮偾䫂唥⼴湙睧㕙䆬</w:t>
      </w:r>
      <w:r>
        <w:rPr/>
        <w:t>ⵅ</w:t>
      </w:r>
      <w:r>
        <w:rPr/>
        <w:t>晍托䱤뗂然䅑쉾땶㉡幒쉶顇漴普컃㭧矃稭슥숱</w:t>
      </w:r>
      <w:r>
        <w:rPr/>
        <w:t>ꦡ</w:t>
      </w:r>
      <w:r>
        <w:rPr/>
        <w:t>ㄪ癳䉕摀♸繧潇汢㕟匯䣂䙇慄㑁皮⪘㣃瑑瑐⩅㒿㡂㍀싂懂倰媥汩吨线</w:t>
      </w:r>
      <w:r>
        <w:rPr/>
        <w:t>ⱇ</w:t>
      </w:r>
      <w:r>
        <w:rPr/>
        <w:t>僂昱睫쉉㙑种⹏㥁ꍰ</w:t>
      </w:r>
      <w:r>
        <w:rPr/>
        <w:t>ꕎ</w:t>
      </w:r>
      <w:r>
        <w:rPr/>
        <w:t>碘昫徿䕙㙓쉓㉴琭悥㴦整扑㣂숸畸䍇쵚ꅐ块䵗晄슻䅇席쉉椭껂䤱⩴㊿偆䔬녒䡀㯂㤻䠳♘皥㪡獾⫃吻ꅘ湈歘䶩樻䲩⫍땂潪噔㘬敌秂幔䡗扠湒♊你껎塧灦剤⩪歇璘㡓꥚쉗㘮</w:t>
      </w:r>
      <w:r>
        <w:rPr/>
        <w:t>⣂</w:t>
      </w:r>
      <w:r>
        <w:rPr/>
        <w:t>怫ꥶ㋎党㩘⨺넻䩁䝠㍱癐갪㵡갽搷稨⭁甥圦摁睄唸⨦歟渻䕠愹</w:t>
      </w:r>
      <w:r>
        <w:rPr/>
        <w:t>ⱅ</w:t>
      </w:r>
      <w:r>
        <w:rPr/>
        <w:t>㣂䁊偨淂䧂散歰捁㠴㜪♄浊㶡습쉡㋂睸㡚䟂慶쵷町恺牧煂着椩䝨쵓㮬睯潞倴浙싂ㅘ⼲</w:t>
      </w:r>
      <w:r>
        <w:rPr/>
        <w:t>ⶥ</w:t>
      </w:r>
      <w:r>
        <w:rPr/>
        <w:t>䈷㍩</w:t>
      </w:r>
      <w:r>
        <w:rPr/>
        <w:t>ⵉ</w:t>
      </w:r>
      <w:r>
        <w:rPr/>
        <w:t>⠵⮣ⱥ</w:t>
      </w:r>
      <w:r>
        <w:rPr/>
        <w:t>桇歕哂걫ꏂ空䙐䩚㡍</w:t>
      </w:r>
      <w:r>
        <w:rPr/>
        <w:t>ⰵ</w:t>
      </w:r>
      <w:r>
        <w:rPr/>
        <w:t>䍺⬹슩繉싂彍し偫係飂曂ꌥ㏎敥㥎쉞砷☸欷畸쉮䩚⽧쉔㚿</w:t>
      </w:r>
      <w:r>
        <w:rPr/>
        <w:t>ꕆ</w:t>
      </w:r>
      <w:r>
        <w:rPr/>
        <w:t>쉞乪</w:t>
      </w:r>
      <w:r>
        <w:rPr/>
        <w:t>ⱓ</w:t>
      </w:r>
      <w:r>
        <w:rPr/>
        <w:t>顖癰䕪塖쉋⩰飂䝩庿㍈㪡䴫ꄬ搫⩍瑹偄┬슏⼪</w:t>
      </w:r>
      <w:r>
        <w:rPr/>
        <w:t>꧂</w:t>
      </w:r>
      <w:r>
        <w:rPr/>
        <w:t>獎穠剃凂쉗슣浱攳䒘甪ㅍ⍂䕓硰㭺暘渥輶瀦뾡晓兪뽓橢檥쉈便ꍨ쉦娨檣啺ざ㥒頮㩱摇瘊ꍹ攪䅟佨걞悥㡰칃칐䗂䭞⍅깳佊熻뭟츬</w:t>
      </w:r>
      <w:r>
        <w:rPr/>
        <w:t>ⰵ</w:t>
      </w:r>
      <w:r>
        <w:rPr/>
        <w:t>䥌䀭㉯⒣</w:t>
      </w:r>
      <w:r>
        <w:rPr/>
        <w:t>⡓</w:t>
      </w:r>
      <w:r>
        <w:rPr/>
        <w:t>쵘䆡㈥㭪숵剎烂⽰浞儬㶡</w:t>
      </w:r>
      <w:r>
        <w:rPr/>
        <w:t>ⲩ</w:t>
      </w:r>
      <w:r>
        <w:rPr/>
        <w:t>㍭䝳申渷睇朦喥㫃梬䅰捊</w:t>
      </w:r>
      <w:r>
        <w:rPr/>
        <w:t>⡒</w:t>
      </w:r>
      <w:r>
        <w:rPr/>
        <w:t>䁇␸쉀眣䴻ꥰ껂칲嘽䭓瀩唻偒쉳㉾框汞噺呲䀻䑓╍瑦㭐彍칲橮뽑碱쵏欣Ⓝ恓祵꺻뮘氵캥朹쉫䅎곂湶䭩숫漮佭Ⓜ繬䎱灙ㄩ䉳㙔숳䡑숱祁塥숶恪哂슏没</w:t>
      </w:r>
      <w:r>
        <w:rPr/>
        <w:t>Ⱬ</w:t>
      </w:r>
      <w:r>
        <w:rPr/>
        <w:t>쉃哂獩倪獶⪩쉘ꌣ㜺ꆥ걫䗎晡厬穆獔슩䭪싂⩹歂䍃껂眦㨣庡䍦뇂싂椺歪깖嘺潣㛂慺噇怪案</w:t>
      </w:r>
      <w:r>
        <w:rPr/>
        <w:t>ꥋ</w:t>
      </w:r>
      <w:r>
        <w:rPr/>
        <w:t>쉞췂摅䉸쌽싎㍣쉬㖣숳牲䨯㔷揂牢䩕䡖㉷췂恨樱숨塁畡秂毂哂숤煔쵺ꅋ㩲砱쉋싂燂</w:t>
      </w:r>
      <w:r>
        <w:rPr/>
        <w:t>꧂</w:t>
      </w:r>
      <w:r>
        <w:rPr/>
        <w:t>숲ꥧ䙅䆿幉ヂ䍾洵뽉</w:t>
      </w:r>
      <w:r>
        <w:rPr/>
        <w:t>ꤷ</w:t>
      </w:r>
      <w:r>
        <w:rPr/>
        <w:t>慈䙈扁浲딺牖兵갳썡⩂쉤参噲畋氬쉪䏂춏徱椩숲㕞䉅</w:t>
      </w:r>
      <w:r>
        <w:rPr/>
        <w:t>ꕢ</w:t>
      </w:r>
      <w:r>
        <w:rPr/>
        <w:t>㥚</w:t>
      </w:r>
      <w:r>
        <w:rPr/>
        <w:t>⠸</w:t>
      </w:r>
      <w:r>
        <w:rPr/>
        <w:t>쉢</w:t>
      </w:r>
      <w:r>
        <w:rPr/>
        <w:t>ꕍ</w:t>
      </w:r>
      <w:r>
        <w:rPr/>
        <w:t>圪癕숫哂쉯㷂桃⽱썀䥾ꅫ煊썵⩷爤⑳쉩灮곍㕔畇枩顕爮兀싂〪楢싂㵢焷쉉疩噅唭㛂䉠숣쉘쵾걪䔴䅢㨬札䱸䉎瑇긦颿潫⥎⑧婤</w:t>
      </w:r>
      <w:r>
        <w:rPr/>
        <w:t>ⶬ</w:t>
      </w:r>
      <w:r>
        <w:rPr/>
        <w:t>쉭倦坷숴⽊</w:t>
      </w:r>
      <w:r>
        <w:rPr/>
        <w:t>ⵖ</w:t>
      </w:r>
      <w:r>
        <w:rPr/>
        <w:t>㚱溘┦䕈䎿煨⥘ꍺ⹪</w:t>
      </w:r>
      <w:r>
        <w:rPr/>
        <w:t>ⵀ</w:t>
      </w:r>
      <w:r>
        <w:rPr/>
        <w:t>嫂沩サ奟</w:t>
      </w:r>
      <w:r>
        <w:rPr/>
        <w:t>ꤪ⩶</w:t>
      </w:r>
      <w:r>
        <w:rPr/>
        <w:t>䡬㩲䑐슬숻쉥⦻⩠ꅆ</w:t>
      </w:r>
      <w:r>
        <w:rPr/>
        <w:t>ⱞ</w:t>
      </w:r>
      <w:r>
        <w:rPr/>
        <w:t>㙡䁖</w:t>
      </w:r>
      <w:r>
        <w:rPr/>
        <w:t>ⵊꕔꤷ</w:t>
      </w:r>
      <w:r>
        <w:rPr/>
        <w:t>㩔斡刪⨻买㴲獅橉䇂숭쉲睈</w:t>
      </w:r>
      <w:r>
        <w:rPr/>
        <w:t>ⲻ</w:t>
      </w:r>
      <w:r>
        <w:rPr/>
        <w:t>佟曂焯剆繆뽋⭧囂塯㩐帷⭡䡟뭳㑢뮥偃䭯汨振</w:t>
      </w:r>
      <w:r>
        <w:rPr/>
        <w:t>ꥀ</w:t>
      </w:r>
      <w:r>
        <w:rPr/>
        <w:t>䅥ㅐ</w:t>
      </w:r>
      <w:r>
        <w:rPr/>
        <w:t>ꦩ</w:t>
      </w:r>
      <w:r>
        <w:rPr/>
        <w:t>榩뭳礯灔煲估氵쉶琱ㅴ㡪弹歶䢻␭瑔啕䣂습㩶犵偪㔹䱞ꄨ改繳䴮恲쉈썗싍㩦奭㞣弪煵넭睑卷癉□厩⥐쉶⹯䁰숶䍇浳夺慧汥⼲</w:t>
      </w:r>
      <w:r>
        <w:rPr/>
        <w:t>ꥌ⸶</w:t>
      </w:r>
      <w:r>
        <w:rPr/>
        <w:t>仂瑣慩䩺걬䱪揂地숫埂⑵㏎睦쉫㵃⩑堫典뇃檡潊硂悿捂</w:t>
      </w:r>
      <w:r>
        <w:rPr/>
        <w:t>ꗂ</w:t>
      </w:r>
      <w:r>
        <w:rPr/>
        <w:t>乚걾캬╺炻䲻⹗䡢㩕녞쉉縲ꇂ䉶䕅倣㐽③丨㥲䵅쵚搽䝦뽖縬灥桀楺䃎㣃䱑牑갺眨䢏㘣슥朵䡈</w:t>
      </w:r>
      <w:r>
        <w:rPr/>
        <w:t>ⷂ⫎</w:t>
      </w:r>
      <w:r>
        <w:rPr/>
        <w:t>特㟂竎꺘⥦兎浯쉪瓂啫伷照숮焨걷</w:t>
      </w:r>
      <w:r>
        <w:rPr/>
        <w:t>ⰵ</w:t>
      </w:r>
      <w:r>
        <w:rPr/>
        <w:t>朶暻喘瀷⭵䍃玥戥숵䑨枩⬪珂㮩</w:t>
      </w:r>
      <w:r>
        <w:rPr/>
        <w:t>ꔤ</w:t>
      </w:r>
      <w:r>
        <w:rPr/>
        <w:t>澣숊⍡ꥹ䫂⭇顙숽瀰⭘摑╂焰の쉾景恘㒻䕶</w:t>
      </w:r>
      <w:r>
        <w:rPr/>
        <w:t>ꦻꕉ</w:t>
      </w:r>
      <w:r>
        <w:rPr/>
        <w:t>컃㍶껂墱기䙌噤晳㑒⑮兯䴷常倹깍嘰柃⻎녕딷⽫䉗⩋ꍚ匥땍㨷㇂楖쉀⩄獙㥒恬申竂飂䬮</w:t>
      </w:r>
      <w:r>
        <w:rPr/>
        <w:t>ⵇ</w:t>
      </w:r>
      <w:r>
        <w:rPr/>
        <w:t>㥙䌣炩儺⻂ꇂ䜦⩤卪␭顸㯂ꥭ㙅㴯⚮䕱쉄⍯序⩈炣깊䝠⸷뽀㝨㑊䣂슥夵㭀䭳煾怣㡄</w:t>
      </w:r>
      <w:r>
        <w:rPr/>
        <w:t>ꕸ</w:t>
      </w:r>
      <w:r>
        <w:rPr/>
        <w:t>婉䜵⵴啡䁶擂輹⩋祫슏칠滂⍺䠣劏栦炘礲椺⽰䠮畚ꎣ㩦督幑擂㍒䑚쵦쉘⽵깑㏂떥攷獸ꍫ畬昷礴ㅋ䥯넪丬㪣</w:t>
      </w:r>
      <w:r>
        <w:rPr/>
        <w:t>ⲡ</w:t>
      </w:r>
      <w:r>
        <w:rPr/>
        <w:t>硚单䭔뭯卭刭숱⍄唨帪偳㔸쉮汋숻숶뗂㐬ァ歲眴싂㖣倮睊剐⬰뼥獨ꄭ쉓犥䤳䰨싂〵䙭兰㐴樴畇뾿渫佌颻䘬嘫䁬䰶乗欫꺱⨩썩勂쉯婙쉑繇爨焲䑷⩐㩀㓎䬸♘ㆮ䐣⑥쉙扈⥥칳㏃愱쉓晚䨫瑳ꥨ兢䅠璬</w:t>
      </w:r>
      <w:r>
        <w:rPr/>
        <w:t>Ⳏ</w:t>
      </w:r>
      <w:r>
        <w:rPr/>
        <w:t>쉂ꍹ十춥䵬㠮盍ꅨ㘬㵞䨶䙲䴣祷着噞Ⓧꍦ⍳⽷佃䱇揍乡䈶┴汒슩憏녾췎⨻两䅯촹싃ꅸ埂拎䭟ꥲꌪ䙕恶㝮숸숣㝬瀯䩘搸䮩畁眪煍쉋䁨⍀뭧숷伯ꥰ슻뽁晚츳땾媬뼩囂ꌻ㌴䈻</w:t>
      </w:r>
      <w:r>
        <w:rPr/>
        <w:t>ⱁ</w:t>
      </w:r>
      <w:r>
        <w:rPr/>
        <w:t>礥彯澣偄噱唣䠤瑄쉮㜽䥖䍲㭵썔㛎䛂䥕䥤儦剩숵愪橂쉯攬⌵穦啅橴䯂恉砪噉칋⹭떘ヂ䧂쉉弮愩瘪䝥氪숰歅쉱ꍲ㕣쉊抮佂燃幱倻潊㵫䀹沥䙋㥴㑬橲噱琪숫呚到哂슥挰걞彔⭮䲱弶㙠㍹䤫歡䑕숱奠</w:t>
      </w:r>
      <w:r>
        <w:rPr/>
        <w:t>ⷂ</w:t>
      </w:r>
      <w:r>
        <w:rPr/>
        <w:t>撣䁸嗂㙾婕磂䌦ㄪ</w:t>
      </w:r>
      <w:r>
        <w:rPr/>
        <w:t>ⱡ</w:t>
      </w:r>
      <w:r>
        <w:rPr/>
        <w:t>澿╃煩㕤玩녖쉋漵┤䅄祆烂쉉긫穁ꇍ䥦健뭲奟䈹⹋䶩留㐴겏杳◍燎⩉칎䎏㑚뭵乞畞䈵놱⤩땾㕞썳光畫彾䆮種弥杢啭쉸㞿戤䋂䇂㔮┳⩙⪩摔䪩潇纩攰弥⭘曂숱乐汾</w:t>
      </w:r>
      <w:r>
        <w:rPr/>
        <w:t>⡇</w:t>
      </w:r>
      <w:r>
        <w:rPr/>
        <w:t>㔦䙨畵收䝺瑬쉳強☸彗</w:t>
      </w:r>
      <w:r>
        <w:rPr/>
        <w:t>⣂ⱏ</w:t>
      </w:r>
      <w:r>
        <w:rPr/>
        <w:t>䭙㍖乢皻氣烂轗⩹頱Ⓜ柂㪏㡹憘⭮땃慟녨쉢常扁쉌啾顦珎㌷㈩栲땾Ⓜ걨甤噌㩡䠊캿쉗捍顬슿긹檱⽱懂⦘㞩硕䖿汳슏啖线슩慫㩟垏睃恢</w:t>
      </w:r>
      <w:r>
        <w:rPr/>
        <w:t>ⲱ◃⭚</w:t>
      </w:r>
      <w:r>
        <w:rPr/>
        <w:t>㴵悱㢡䊩晷嫃䠹⸲䊮砱䁫</w:t>
      </w:r>
      <w:r>
        <w:rPr/>
        <w:t>ꔸ</w:t>
      </w:r>
      <w:r>
        <w:rPr/>
        <w:t>㷂塄夺䌳</w:t>
      </w:r>
      <w:r>
        <w:rPr/>
        <w:t>ꕕ</w:t>
      </w:r>
      <w:r>
        <w:rPr/>
        <w:t>⽶⼻뭀潁忎慘녧ꌺ冱╄</w:t>
      </w:r>
      <w:r>
        <w:rPr/>
        <w:t>ꕌ</w:t>
      </w:r>
      <w:r>
        <w:rPr/>
        <w:t>쉾쉮権歸㆘♣睲匴扞㯂琬湁㗂</w:t>
      </w:r>
      <w:r>
        <w:rPr/>
        <w:t>⠦</w:t>
      </w:r>
      <w:r>
        <w:rPr/>
        <w:t>㍰丣䝸喏䖬㵷㉍䭩㜨歁䁲悥攥殥숩瘪ꥤ牯助</w:t>
      </w:r>
      <w:r>
        <w:rPr/>
        <w:t>꧂☣</w:t>
      </w:r>
      <w:r>
        <w:rPr/>
        <w:t>牠쉫䑅┥쉾ꅰ㵡무ㅂ溏</w:t>
      </w:r>
      <w:r>
        <w:rPr/>
        <w:t>ꥋ</w:t>
      </w:r>
      <w:r>
        <w:rPr/>
        <w:t>쉟穋瀳砦ꎵ䞡쉫慟渭煅㥩뭠뗂</w:t>
      </w:r>
      <w:r>
        <w:rPr/>
        <w:t>ꤱ</w:t>
      </w:r>
      <w:r>
        <w:rPr/>
        <w:t>㑍䨲ꅱ㴪䅬旂숨䝳䞻⥚殏써噞噭뽄땹剨䍹灲旂ㅌ廂㜩稺곂夬䝱뼳</w:t>
      </w:r>
      <w:r>
        <w:rPr/>
        <w:t>ⵟ</w:t>
      </w:r>
      <w:r>
        <w:rPr/>
        <w:t>걫</w:t>
      </w:r>
      <w:r>
        <w:rPr/>
        <w:t>ⵓ</w:t>
      </w:r>
      <w:r>
        <w:rPr/>
        <w:t>單촭ꄸ칀幨땧抏䉸䁌䈯㔹瀹녒걘迂晡</w:t>
      </w:r>
      <w:r>
        <w:rPr/>
        <w:t>ꔨ</w:t>
      </w:r>
      <w:r>
        <w:rPr/>
        <w:t>깸䲣癬渻輩䋂⑰潪璘쉋㙂戱</w:t>
      </w:r>
      <w:r>
        <w:rPr/>
        <w:t>ⲻ</w:t>
      </w:r>
      <w:r>
        <w:rPr/>
        <w:t>桕ꅤと圬⥫䖬捤녲䅮⍸숷侮⧃䊬挪砥㘦쉰䙎䔱㝧⭨䬰쏂䛂␱剏晑㙋⹔싍浄牮〉㐰喿쉫彌⨺癆</w:t>
      </w:r>
      <w:r>
        <w:rPr/>
        <w:t>⡭</w:t>
      </w:r>
      <w:r>
        <w:rPr/>
        <w:t>慉輨睠欪昮媩䇂嗂슣뇂쉌䁵飂╯믂㤩숬</w:t>
      </w:r>
      <w:r>
        <w:rPr/>
        <w:t>ꦿ</w:t>
      </w:r>
      <w:r>
        <w:rPr/>
        <w:t>䙱㩂璩숮堻涿䐩彷晑扉╆䊩畎倽깄勂⒡갦쎻䑫㍆䓍潷⥺捫㜴䞿欬伺녴偅ヂ</w:t>
      </w:r>
      <w:r>
        <w:rPr/>
        <w:t>ꕹ</w:t>
      </w:r>
      <w:r>
        <w:rPr/>
        <w:t>ⱎ</w:t>
      </w:r>
      <w:r>
        <w:rPr/>
        <w:t>灶檡睔숻㍬숭樳梥쉈ꄴ潱⫂仂쉠ꏂ掏眣禘桱へ帻숻灐</w:t>
      </w:r>
      <w:r>
        <w:rPr/>
        <w:t>⡐</w:t>
      </w:r>
      <w:r>
        <w:rPr/>
        <w:t>摱噴쉾쉯ㄷ砲洨繐癟囂㣂偐刴⩣걈亣쉊⨺썭煋䷂썸伣呆祓䙞煚户⛂仂煂〉䬫嘭㪥垩䎩쉍딳樦㮮㨨墡噮䴸京숰稤뽑♊搲䎥廂根䬴硉噃祆쉍♯숵擂㵠䵚슣悵</w:t>
      </w:r>
      <w:r>
        <w:rPr/>
        <w:t>ꕇ</w:t>
      </w:r>
      <w:r>
        <w:rPr/>
        <w:t>砳け嗂㜫뭌쉹칳戭䝑繄떏</w:t>
      </w:r>
      <w:r>
        <w:rPr/>
        <w:t>ꔩ</w:t>
      </w:r>
      <w:r>
        <w:rPr/>
        <w:t>焯楺䃂싂䴱⚣慫ꍧ㩡彫堰橹꺻垱ꥮ⑧䴳瘭坂慢機싍晌䁇㬤桇均祙</w:t>
      </w:r>
      <w:r>
        <w:rPr/>
        <w:t>ⱟ⭏</w:t>
      </w:r>
      <w:r>
        <w:rPr/>
        <w:t>慧겡ꍖ䴺䝩䝵㈱꥘⍶娪겥本偐祡兮凃</w:t>
      </w:r>
      <w:r>
        <w:rPr/>
        <w:t>ꦵ</w:t>
      </w:r>
      <w:r>
        <w:rPr/>
        <w:t>奺汋櫍住녁嗂睸䉥쉒睞㙋칒杏縦慅쵏썌䓃⨶夹넥棍渷떘橙㛂④瓂洪⽤</w:t>
      </w:r>
      <w:r>
        <w:rPr/>
        <w:t>ⰲ</w:t>
      </w:r>
      <w:r>
        <w:rPr/>
        <w:t>䄷扏䲻쵕䱘㙫⾱焪㉷稪焦橘ㅃ帥區㴻䔱㩟숥쎬뗃䦘습㟎幧쉖䙇轋䬵呉繦樭썐숪珂夳呮⍡䕫佇䤻杮乞娸削䕙䭍㩞ꇂ⤮䆥⥬㔷惂</w:t>
      </w:r>
      <w:r>
        <w:rPr/>
        <w:t>ꦩ</w:t>
      </w:r>
      <w:r>
        <w:rPr/>
        <w:t>碣䒻䱶䥲뾩妘㉭숊㷃刵쉪숹⤥⌸䦵㴻䁺儬쌤塄싍〽伦獞⫂䘰坔◂숸䚩䁶汵쉃嚏橐⛃顈捠瑉⍲乑奪ㄮ츩놘☳⨬幃䥎顅淂灀䭩眴쉑从</w:t>
      </w:r>
      <w:r>
        <w:rPr/>
        <w:t>ꕵ⤵</w:t>
      </w:r>
      <w:r>
        <w:rPr/>
        <w:t>슱䦩噠汕䡺䘻媮煆깊䓂싂乃ꆻ䓂䄣溻捙㝈噸</w:t>
      </w:r>
      <w:r>
        <w:rPr/>
        <w:t>⢱</w:t>
      </w:r>
      <w:r>
        <w:rPr/>
        <w:t>ꥥ</w:t>
      </w:r>
      <w:r>
        <w:rPr/>
        <w:t>⣂</w:t>
      </w:r>
      <w:r>
        <w:rPr/>
        <w:t>䦏믂伷⑮썬关♎䏂⺵</w:t>
      </w:r>
      <w:r>
        <w:rPr/>
        <w:t>⡦</w:t>
      </w:r>
      <w:r>
        <w:rPr/>
        <w:t>奄쉮㭙䬯渥湹澻氣男㣂榬쉟坌瑈䏃噯㕞留洪嘤䩀厩</w:t>
      </w:r>
      <w:r>
        <w:rPr/>
        <w:t>ꕡ</w:t>
      </w:r>
      <w:r>
        <w:rPr/>
        <w:t>⻂쉆쉬〩扨␪ꍇ㬭係⛂恇偠㥓吴丣㌪슡깚䖮噌轀氭睮㌱䑯⍹祧꧎⥊栬祌伵恵塇ꥨ欫盍䉯䭦</w:t>
      </w:r>
      <w:r>
        <w:rPr/>
        <w:t>ꔫ</w:t>
      </w:r>
      <w:r>
        <w:rPr/>
        <w:t>潰쵷倱燂䞣䈤假</w:t>
      </w:r>
      <w:r>
        <w:rPr/>
        <w:t>⣂</w:t>
      </w:r>
      <w:r>
        <w:rPr/>
        <w:t>䱔桺쉧컂㝑伪㜻♯♫幞쉶䄶捗疱彗儨僂⽔썎㵞楸偖</w:t>
      </w:r>
      <w:r>
        <w:rPr/>
        <w:t>Ⱛ</w:t>
      </w:r>
      <w:r>
        <w:rPr/>
        <w:t>乞效味䜴䀵掻潶숺ㄪ┵漽쉀㈣盃焨쵟焴偠㘷䣃㒻全췂爯⛂</w:t>
      </w:r>
      <w:r>
        <w:rPr/>
        <w:t>⢻♫</w:t>
      </w:r>
      <w:r>
        <w:rPr/>
        <w:t>埍쉆숯迂癲ꏎ⦘써ガ獴㎻畘뭡䄺瑂⩹칶㮿쵬轚슡桚깅숺갷挦竃⹤伨㊥彭揂欦は晋쉊砹녧뽋놘껂칷戫㒬␻濂쉤⩕繌쉸䴽썱娴뽹珂炏睅狃䈪厵쉃</w:t>
      </w:r>
      <w:r>
        <w:rPr/>
        <w:t>ꕘ</w:t>
      </w:r>
      <w:r>
        <w:rPr/>
        <w:t>杂癢坖坒汮㵪쉳쉟澩㒣噵⩨䊮畨썓쉁䱌꥔穐䀨⥔걚歄</w:t>
      </w:r>
      <w:r>
        <w:rPr/>
        <w:t>ⶏ</w:t>
      </w:r>
      <w:r>
        <w:rPr/>
        <w:t>扄棂橭䖮썳걳㭬䡦떿까䁮㉚旍湁㘩䍃横싂ケ쏂吹</w:t>
      </w:r>
      <w:r>
        <w:rPr/>
        <w:t>ꥌ</w:t>
      </w:r>
      <w:r>
        <w:rPr/>
        <w:t>⠭</w:t>
      </w:r>
      <w:r>
        <w:rPr/>
        <w:t>ꗂꤻ</w:t>
      </w:r>
      <w:r>
        <w:rPr/>
        <w:t>㘯潈㞩伭兤⬴⎱䩑</w:t>
      </w:r>
      <w:r>
        <w:rPr/>
        <w:t>꧂</w:t>
      </w:r>
      <w:r>
        <w:rPr/>
        <w:t>쉹ㅀ柂桟</w:t>
      </w:r>
      <w:r>
        <w:rPr/>
        <w:t>⣂</w:t>
      </w:r>
      <w:r>
        <w:rPr/>
        <w:t>쉴あ枏⫍싂㉍쵹摑夤橯䅩強輸摗愰⧂┱憩咿⽞䥆稯</w:t>
      </w:r>
      <w:r>
        <w:rPr/>
        <w:t>ꤪꤷ</w:t>
      </w:r>
      <w:r>
        <w:rPr/>
        <w:t>㷃婰䅕䜲䘲摅슬쉖숤杋㗎摈⛂溿㦩㓂</w:t>
      </w:r>
      <w:r>
        <w:rPr/>
        <w:t>ⵈ</w:t>
      </w:r>
      <w:r>
        <w:rPr/>
        <w:t>⽖䙨瑓櫂檏䐱枏眣偂㶡凂䁁ꌸ쉦塁顺楓示⽶㩶捋睉쉁熬숦奦䙩啁畯䕫♋嘽녱廍撩㵕㘳祵杠썹딹庿嚵搮슿晰斩숦숳戺⨻扇潀兲稫轄㉺⫍쉦⹇싃걟㩡䁭숵⍊侱ꌱ걵眵㊡杭쉐뭟쉵䞬場싃睎瞩㴥䌮吪⵩祗硑〳ꄵ潒㥠䀸恒浏㭪禬瘲녡⥹婧祪颩㒏⥉뇂牗걭頩쉷</w:t>
      </w:r>
      <w:r>
        <w:rPr/>
        <w:t>⠵</w:t>
      </w:r>
      <w:r>
        <w:rPr/>
        <w:t>卷컂绂椤嚩殱슱楮弪佲♸拂楘딥숮⼵⑮唯㘱㩵乁䑮歪瞩㑦啔瘮⍔㥗吭숪▩洪挊瑥䪻⨳쉂♓</w:t>
      </w:r>
      <w:r>
        <w:rPr/>
        <w:t>ꥋ</w:t>
      </w:r>
      <w:r>
        <w:rPr/>
        <w:t>䡧昤偡╒⪥坡浔碮䙚毂쉵䝌暏㯃庡쉚䍘㦵禿塹숵塉┲㉍栵奭䵯噂ㅨ䱺㡧奓썤깺埂갨쉰䄨㊣䳂㵆⴪畍뭹亵傘祐䅟曎竂㥵時䆵숬숽槂瑁䱟ꍫ㵂⤹㩹싂䕡嘬䤫汙䫍쉖倮恓坖炥爭剹뭘䙁捯濂楱熘僂䝒主癰塨搬楢㖘숪䡢⹈ꍷ斣煟䠹绂礲㊡兔渨啹坞싂炥䁗硨⺥녂숵⯂浥</w:t>
      </w:r>
      <w:r>
        <w:rPr/>
        <w:t>ⵙ</w:t>
      </w:r>
      <w:r>
        <w:rPr/>
        <w:t>㔲南凂</w:t>
      </w:r>
      <w:r>
        <w:rPr/>
        <w:t>ꕄ</w:t>
      </w:r>
      <w:r>
        <w:rPr/>
        <w:t>䙄䁍싃䑫䁟땀⬯南⽶偮眪뽑迂╙扪猺䍠㮿浔쉙瘬㙵䯂쉥瘺묪晪슡爻䠩扚쉒圤쵣䑒煆ꅡ쉆⩯䉓入숵檡䕅䂣唩䥌㬽㢻熩㕞쏎뿂쉱彅䙰䦏煡쉖㭑穒▩䉴畢䛂믂䬫⩐㷂曃䥆澡쉭Ⓜ偞㝡漳␪呣㌪</w:t>
      </w:r>
      <w:r>
        <w:rPr/>
        <w:t>ⱷ</w:t>
      </w:r>
      <w:r>
        <w:rPr/>
        <w:t>䙌杹⚮䬬瑃⿂긪깗㝡塎稽杲水偭쉅潵塘乖朹䱊婑懂䤲䑈敤䡹깇狂㔫싎⺡</w:t>
      </w:r>
      <w:r>
        <w:rPr/>
        <w:t>ꤻ</w:t>
      </w:r>
      <w:r>
        <w:rPr/>
        <w:t>牑넪⤥晏뗂位ꌭ敱⩍顪</w:t>
      </w:r>
      <w:r>
        <w:rPr/>
        <w:t>ꕴ</w:t>
      </w:r>
      <w:r>
        <w:rPr/>
        <w:t>긣땉㷂攸怪忂楚⾩⚩ꥹ쉧⏃䡬帺䭹꥞瀣䙩轍矂</w:t>
      </w:r>
      <w:r>
        <w:rPr/>
        <w:t>ꔴ</w:t>
      </w:r>
      <w:r>
        <w:rPr/>
        <w:t>뭾䪬쉪溘湅㞩侱橖㠬楢挮┩媱䉆犿轄皿숭ㅘ圭潎椹</w:t>
      </w:r>
      <w:r>
        <w:rPr/>
        <w:t>ꦵ</w:t>
      </w:r>
      <w:r>
        <w:rPr/>
        <w:t>썎ꌰ⩇硊⻂㍉猩쉂쉷欺䝒桭ꏃㅙ쵆㨤숤쉎漩⦩彚段겿♭挫睋睍慁</w:t>
      </w:r>
      <w:r>
        <w:rPr/>
        <w:t>ꦩ</w:t>
      </w:r>
      <w:r>
        <w:rPr/>
        <w:t>啍灹䁀갳窏湯쉟䁴㕫칃䅔㕳⛍桏⥸숴㭮쉊牧唴带뽾ꇂ⏂抩</w:t>
      </w:r>
      <w:r>
        <w:rPr/>
        <w:t>ꕥ</w:t>
      </w:r>
      <w:r>
        <w:rPr/>
        <w:t>㑄㍐♕丮乵</w:t>
      </w:r>
      <w:r>
        <w:rPr/>
        <w:t>ⶩ</w:t>
      </w:r>
      <w:r>
        <w:rPr/>
        <w:t>䯂䥹眣ㆱ쉣쉯慙彤ꆣ湞㙰䔶⵪枵嗂倫くね庻則䕖湈卢숱⨣걄頲ꏂ䩰懂쉣䵬</w:t>
      </w:r>
      <w:r>
        <w:rPr/>
        <w:t>ⵐ</w:t>
      </w:r>
      <w:r>
        <w:rPr/>
        <w:t>㍢</w:t>
      </w:r>
      <w:r>
        <w:rPr/>
        <w:t>ⷂ</w:t>
      </w:r>
      <w:r>
        <w:rPr/>
        <w:t>숹䙀⑐䅂㩓恮㵂桁</w:t>
      </w:r>
      <w:r>
        <w:rPr/>
        <w:t>ꔵ</w:t>
      </w:r>
      <w:r>
        <w:rPr/>
        <w:t>碻쉔믂敎祖噃♣슩</w:t>
      </w:r>
      <w:r>
        <w:rPr/>
        <w:t>⠩</w:t>
      </w:r>
      <w:r>
        <w:rPr/>
        <w:t>뭭こ䄣單⨯傡婩뽘橓쉀䜺◂䚘쉄☨㐵쌥迂䡲숸䬭⩯收嘤숩䋂敀⭟摭쉁偂槂啺偪㄰瓂썡䁲具묪灄䙂</w:t>
      </w:r>
      <w:r>
        <w:rPr/>
        <w:t>ꖣ</w:t>
      </w:r>
      <w:r>
        <w:rPr/>
        <w:t>뭡꥞水⩋盂反橫⯂⹹㥙磂塱䉆</w:t>
      </w:r>
      <w:r>
        <w:rPr/>
        <w:t>Ɑ</w:t>
      </w:r>
      <w:r>
        <w:rPr/>
        <w:t>恧穐슡㑘쉰哂暘⧃묣⩊껂뽔㈷슮獎仂獄告쉷縪┯彊쉘쉪悥澩斩浉塱煎卉쉲ꅞ뽆䁞ꅖ⴦</w:t>
      </w:r>
      <w:r>
        <w:rPr/>
        <w:t>꧂</w:t>
      </w:r>
      <w:r>
        <w:rPr/>
        <w:t>걐懂Ⓜ싂捫曂搯䩊瀩䭞昫ꌊ剏畉껂䢮斏噶䙘녳磂㩈뽯価橆</w:t>
      </w:r>
      <w:r>
        <w:rPr/>
        <w:t>ꦡ</w:t>
      </w:r>
      <w:r>
        <w:rPr/>
        <w:t>⺿⩗朻慘⥌捄</w:t>
      </w:r>
      <w:r>
        <w:rPr/>
        <w:t>ꦮ②</w:t>
      </w:r>
      <w:r>
        <w:rPr/>
        <w:t>摉䎬兖⮥</w:t>
      </w:r>
      <w:r>
        <w:rPr/>
        <w:t>ⱺ</w:t>
      </w:r>
      <w:r>
        <w:rPr/>
        <w:t>倦</w:t>
      </w:r>
      <w:r>
        <w:rPr/>
        <w:t>Ⱟ</w:t>
      </w:r>
      <w:r>
        <w:rPr/>
        <w:t>썌썅㉕뼤</w:t>
      </w:r>
      <w:r>
        <w:rPr/>
        <w:t>ꗂ</w:t>
      </w:r>
      <w:r>
        <w:rPr/>
        <w:t>畱㋎佃숦⍖갩睏㝱悬</w:t>
      </w:r>
      <w:r>
        <w:rPr/>
        <w:t>ꦣ</w:t>
      </w:r>
      <w:r>
        <w:rPr/>
        <w:t>儷</w:t>
      </w:r>
      <w:r>
        <w:rPr/>
        <w:t>ꥄ</w:t>
      </w:r>
      <w:r>
        <w:rPr/>
        <w:t>瘰㕕噖殡숣圭䵘숽䅱犩䒘欪䑘⨭쉴녌〴䍘塾</w:t>
      </w:r>
      <w:r>
        <w:rPr/>
        <w:t>ꕷ</w:t>
      </w:r>
      <w:r>
        <w:rPr/>
        <w:t>䭎獨㢥桒澿䙯奫䭧瘦</w:t>
      </w:r>
      <w:r>
        <w:rPr/>
        <w:t>ꥏ</w:t>
      </w:r>
      <w:r>
        <w:rPr/>
        <w:t>厘䓂♟绂嘦ꥳ頽匱獔뽸春卍灩䨫颣쉦嚩싂ㄺ啹⚏䀻䀵楈숮뽸⹢泂㈪쉤⭸쉵갦쉶㢥乎楖杁䗂㪵矃䵨汲噁卋뼰泍兟浠㘱䑍繾啗湷啊迃갥怭⹶硙䔶쉖</w:t>
      </w:r>
      <w:r>
        <w:rPr/>
        <w:t>ꤨ</w:t>
      </w:r>
      <w:r>
        <w:rPr/>
        <w:t>䱋</w:t>
      </w:r>
      <w:r>
        <w:rPr/>
        <w:t>Ⱞ</w:t>
      </w:r>
      <w:r>
        <w:rPr/>
        <w:t>礫䂱砭⑇砣湌⑹燂녞㉥갷䈽噡穀칳啬㔯䭎㩡䕩⩦숤♨来ꥰㄣ䈩瓃朩嫍坡睾䰹슡势䤪쵯䕩影␣佀䝕⪮牫긱숫ㄶ䔰奆盃⚮䩲橄祡뽪ぎ䥖쉒睐敞轫칇橣瑂⹰♒⸪╦쉂겘擂ㄬ⩳堺䥾昵呋瑞</w:t>
      </w:r>
      <w:r>
        <w:rPr/>
        <w:t>ꕵꦮ</w:t>
      </w:r>
      <w:r>
        <w:rPr/>
        <w:t>婉煤ㅞ猤䑹扎挷参숺⛂㯂晣㥅쉳</w:t>
      </w:r>
      <w:r>
        <w:rPr/>
        <w:t>ꥆ</w:t>
      </w:r>
      <w:r>
        <w:rPr/>
        <w:t>䁗晱⼷灵䟂</w:t>
      </w:r>
      <w:r>
        <w:rPr/>
        <w:t>ⱆ</w:t>
      </w:r>
      <w:r>
        <w:rPr/>
        <w:t>걢쵰</w:t>
      </w:r>
      <w:r>
        <w:rPr/>
        <w:t>ⱹ</w:t>
      </w:r>
      <w:r>
        <w:rPr/>
        <w:t>偋堫♧싍浂䩢氦䵰뗂㴪恁䍧䷂湗⺏洬焹싂ꥺ䳃쉐녡⑅♗奟稪慣곍砤䰻傩쉬䬪頤㗂廂싂楢㈣灮㫂㥉╔쉄眯㝵婾</w:t>
      </w:r>
      <w:r>
        <w:rPr/>
        <w:t>ꦡ</w:t>
      </w:r>
      <w:r>
        <w:rPr/>
        <w:t>汸庵⥐竂浰㡫瀯숸呦숽噺櫍썫⨪畹긨剤㩗歫쵂愥敗頽⥕頦瀸泂⺡쌽걷䋂⩶医晀㜴</w:t>
      </w:r>
      <w:r>
        <w:rPr/>
        <w:t>ⵀ</w:t>
      </w:r>
      <w:r>
        <w:rPr/>
        <w:t>䠫眲䝱㙇煲栺숥畣칈ꎱ츣圤朷칭渨</w:t>
      </w:r>
      <w:r>
        <w:rPr/>
        <w:t>ꦡ</w:t>
      </w:r>
      <w:r>
        <w:rPr/>
        <w:t>瘺䉉刱槂䰯轓輤爵䐱⹁쉎恍ㅅ⩋╱ㅥ䅩⑘煎숵ꥨ汚㬻◂硷⨺䙈剋춱䰺秂䐣兯㠵</w:t>
      </w:r>
      <w:r>
        <w:rPr/>
        <w:t>ⳍ</w:t>
      </w:r>
      <w:r>
        <w:rPr/>
        <w:t>ꥫ㨲숣穳摴Ⓜ슩䩴噳⹨㵅㠴刷㔶ぶ参婥㨥㕁묷㑥⽰</w:t>
      </w:r>
      <w:r>
        <w:rPr/>
        <w:t>Ⲯ</w:t>
      </w:r>
      <w:r>
        <w:rPr/>
        <w:t>卺沱ꄪ拍쉍쉡佾彶乹ォ憵普㗂싃书猺兙숮洳穟㙸懃乁뭯⍵䍟䑲勂ꅣ溬灰㦻ꥥ䡾⌷咣㭄並</w:t>
      </w:r>
      <w:r>
        <w:rPr/>
        <w:t>ꤨ</w:t>
      </w:r>
      <w:r>
        <w:rPr/>
        <w:t>戽쉂</w:t>
      </w:r>
      <w:r>
        <w:rPr/>
        <w:t>ⷃ</w:t>
      </w:r>
      <w:r>
        <w:rPr/>
        <w:t>䉴㙅</w:t>
      </w:r>
      <w:r>
        <w:rPr/>
        <w:t>ⲥ</w:t>
      </w:r>
      <w:r>
        <w:rPr/>
        <w:t>䈪㤶爨噟杒匸㝵癒䝥ꥤ쉋㍨帺ꄨ▩睴ど繀캿啲捪⥠冩栨㄰䄳刪䞩ㅊ㢩瘮㑄䵣♷灅싃佭債</w:t>
      </w:r>
      <w:r>
        <w:rPr/>
        <w:t>ꥋ</w:t>
      </w:r>
      <w:r>
        <w:rPr/>
        <w:t>牢쉸偵掩丵帺杋唬쉭⸥㞣橤偵숣㥢慘祸撘欲姂䍏㠮熻⩷</w:t>
      </w:r>
      <w:r>
        <w:rPr/>
        <w:t>⠊</w:t>
      </w:r>
      <w:r>
        <w:rPr/>
        <w:t>쉞晎䵄橴奾癆㙙쵫㖩坂䛂眥⦏䑄偓䠻</w:t>
      </w:r>
      <w:r>
        <w:rPr/>
        <w:t>ⱥ</w:t>
      </w:r>
      <w:r>
        <w:rPr/>
        <w:t>䱢㪣䭐㦘枩⩮ぅ㟂獀婎쉧䑪昽窱⨨䍊勂䇃坺䨵넲䜤い㩳㩺길</w:t>
      </w:r>
      <w:r>
        <w:rPr/>
        <w:t>ꥅ</w:t>
      </w:r>
      <w:r>
        <w:rPr/>
        <w:t>楘</w:t>
      </w:r>
      <w:r>
        <w:rPr/>
        <w:t>ꗃ</w:t>
      </w:r>
      <w:r>
        <w:rPr/>
        <w:t>䙶㣂橞捬婲挣㦥捶硷⭗걥夭</w:t>
      </w:r>
      <w:r>
        <w:rPr/>
        <w:t>ⱨ</w:t>
      </w:r>
      <w:r>
        <w:rPr/>
        <w:t>埂쉇慙슻卋〻樶㵴楶辩㡞癷ꍇ䴹⿍湬⎬䉙쉺ꥹ◍䱪⎩瑘⌷勂㩥漺䖬䴪內勂䠩祈⴨㔽洰㴽燂걮촲쉲佗瑠뽤쉔扃숥圻輺</w:t>
      </w:r>
      <w:r>
        <w:rPr/>
        <w:t>ⵯ</w:t>
      </w:r>
      <w:r>
        <w:rPr/>
        <w:t>硙㉈水奌뗂璻䇎戬칏䰴睴⽫甸ꥷ쉮啒䥃䙸䍱歧穄숮敩䩡䠱䍚ㄮ땇昸噎幵숲</w:t>
      </w:r>
      <w:r>
        <w:rPr/>
        <w:t>ꕹ</w:t>
      </w:r>
      <w:r>
        <w:rPr/>
        <w:t>䍯츬穑㍰㵺땟婍瓂ㅬ戯⨭</w:t>
      </w:r>
      <w:r>
        <w:rPr/>
        <w:t>⡍ⱔ</w:t>
      </w:r>
      <w:r>
        <w:rPr/>
        <w:t>恤儶⌶썶挦栥䩺㛂债㋂櫂걚츷쉅呒ㄱ媩컂堤界啀걑恕쉳㥺溩䝨䫎䈲녅曂启刽剭</w:t>
      </w:r>
      <w:r>
        <w:rPr/>
        <w:t>Ⱚ</w:t>
      </w:r>
      <w:r>
        <w:rPr/>
        <w:t>頫輪狂窵䝸╋</w:t>
      </w:r>
      <w:r>
        <w:rPr/>
        <w:t>ꦻ</w:t>
      </w:r>
      <w:r>
        <w:rPr/>
        <w:t>䭁测뭩墿䌷</w:t>
      </w:r>
      <w:r>
        <w:rPr/>
        <w:t>ꕨ</w:t>
      </w:r>
      <w:r>
        <w:rPr/>
        <w:t>딬㒘䓂㉯䪩刻㡒㨱䍳呅땯祾䓂祊㠹眩刹楎㭱碥칀䍏슩䍕⹧䲘绂쉌녥咏䵀䅕긣⍧⺩严숺䪻異쵥쌦堹婎䤽琥祙㥃晡㩗</w:t>
      </w:r>
      <w:r>
        <w:rPr/>
        <w:t>ꤴ</w:t>
      </w:r>
      <w:r>
        <w:rPr/>
        <w:t>杪쏂䯂⥭轠弨䄵</w:t>
      </w:r>
      <w:r>
        <w:rPr/>
        <w:t>ꔩ</w:t>
      </w:r>
      <w:r>
        <w:rPr/>
        <w:t>䨷䣂器暩穪㈦㍣怪玘沱㐳싂竂䝀匲冩싂䁓⩦싂役佚䆵棂㠴㈺㉫浖机⨪竂啘㊿숬⪣숮敢噂氽쉳ꄩ걎徱橸쌻숹ね䉤㟂㇎숰⭩牴灃ꆬ쉳㦡猻꺮縦쉴</w:t>
      </w:r>
      <w:r>
        <w:rPr/>
        <w:t>ⱡ</w:t>
      </w:r>
      <w:r>
        <w:rPr/>
        <w:t>爪㍉悏仂쉬⨶䙪批洯盎떩䦣畵䈫싂犩懂⥫杘쉲礽믂彩浏㬮㫂嚩</w:t>
      </w:r>
      <w:r>
        <w:rPr/>
        <w:t>ꗃ</w:t>
      </w:r>
      <w:r>
        <w:rPr/>
        <w:t>梥囂晏</w:t>
      </w:r>
      <w:r>
        <w:rPr/>
        <w:t>ꔪ</w:t>
      </w:r>
      <w:r>
        <w:rPr/>
        <w:t>䣂놏</w:t>
      </w:r>
      <w:r>
        <w:rPr/>
        <w:t>ꥀ</w:t>
      </w:r>
      <w:r>
        <w:rPr/>
        <w:t>䚣厡㙩⸬塗⽓</w:t>
      </w:r>
      <w:r>
        <w:rPr/>
        <w:t>ⶥ</w:t>
      </w:r>
      <w:r>
        <w:rPr/>
        <w:t>䱄╄㵡㵠漱</w:t>
      </w:r>
      <w:r>
        <w:rPr/>
        <w:t>ꤨ</w:t>
      </w:r>
      <w:r>
        <w:rPr/>
        <w:t>婮⿂楑焲⹏䥧㠽䡬</w:t>
      </w:r>
      <w:r>
        <w:rPr/>
        <w:t>Ⱚ</w:t>
      </w:r>
      <w:r>
        <w:rPr/>
        <w:t>摡칂爺</w:t>
      </w:r>
      <w:r>
        <w:rPr/>
        <w:t>⡷</w:t>
      </w:r>
      <w:r>
        <w:rPr/>
        <w:t>䬲漻ꍍ繀</w:t>
      </w:r>
      <w:r>
        <w:rPr/>
        <w:t>ⶮ</w:t>
      </w:r>
      <w:r>
        <w:rPr/>
        <w:t>瑦㉪攪捧㨴슮搭격䎩⿂煳</w:t>
      </w:r>
      <w:r>
        <w:rPr/>
        <w:t>⢩③</w:t>
      </w:r>
      <w:r>
        <w:rPr/>
        <w:t>뾥凂䝤呢㩏싂썐㢮</w:t>
      </w:r>
      <w:r>
        <w:rPr/>
        <w:t>⠵</w:t>
      </w:r>
      <w:r>
        <w:rPr/>
        <w:t>ぎ䢩䝮쎿䐱⪥涻㑺伪ꄯ뮻㩋㍞䭶倭湓洫䒘┶禵ㄽ</w:t>
      </w:r>
      <w:r>
        <w:rPr/>
        <w:t>ⷂ</w:t>
      </w:r>
      <w:r>
        <w:rPr/>
        <w:t>䤻☪奋䩸䍪쉶睏䘫盂摗쉒䡞㕚䥞䵗䵀⫃숥毂廂┣顖呭熡⌲♲獁縬쵠潊汱촣匱歭⩌⬪敧扁坓儳</w:t>
      </w:r>
      <w:r>
        <w:rPr/>
        <w:t>ꔸ</w:t>
      </w:r>
      <w:r>
        <w:rPr/>
        <w:t>ⳍ</w:t>
      </w:r>
      <w:r>
        <w:rPr/>
        <w:t>咮儭쉎顓ꍂ䔻摄歫䱦⩣涵輱뼳☯䈦繂婮䍁㊩灥抣㏂㴨溏</w:t>
      </w:r>
      <w:r>
        <w:rPr/>
        <w:t>Ⳃ</w:t>
      </w:r>
      <w:r>
        <w:rPr/>
        <w:t>쉌璏穗溏슮乬⩩嗃䔴犩瘊漪栩⦿塭氤浵斥쉦숶㓂椺煗旂뼷兖䈷㥅桯㴯㙠徘쉷㠨㬽竂䡢顶棍쉸깐䕉㗃慙䩹뭈嘨幫摢걙飃걮䪵쉕奏頨恞⼪挸녲䇂⯂偰숱쉋䔮ꅁ玮堨㣂⭈䉩㡅枥썾橩쏂</w:t>
      </w:r>
      <w:r>
        <w:rPr/>
        <w:t>ⲻ⍲</w:t>
      </w:r>
      <w:r>
        <w:rPr/>
        <w:t>ꔪ</w:t>
      </w:r>
      <w:r>
        <w:rPr/>
        <w:t>坏</w:t>
      </w:r>
      <w:r>
        <w:rPr/>
        <w:t>ⷂ</w:t>
      </w:r>
      <w:r>
        <w:rPr/>
        <w:t>搥㨸縦礣か琬偣㚻</w:t>
      </w:r>
      <w:r>
        <w:rPr/>
        <w:t>ⴭ</w:t>
      </w:r>
      <w:r>
        <w:rPr/>
        <w:t>㍑</w:t>
      </w:r>
      <w:r>
        <w:rPr/>
        <w:t>Ⳃ</w:t>
      </w:r>
      <w:r>
        <w:rPr/>
        <w:t>⻂画彈祁催䍪卹癍䷂䂥杚䙤</w:t>
      </w:r>
      <w:r>
        <w:rPr/>
        <w:t>ⱏ</w:t>
      </w:r>
      <w:r>
        <w:rPr/>
        <w:t>佦灖썡ꌩ⹦獑绍䐯뽁</w:t>
      </w:r>
      <w:r>
        <w:rPr/>
        <w:t>⠪</w:t>
      </w:r>
      <w:r>
        <w:rPr/>
        <w:t>硦顗䑅し敉䲻ꄵ</w:t>
      </w:r>
      <w:r>
        <w:rPr/>
        <w:t>ⵋ</w:t>
      </w:r>
      <w:r>
        <w:rPr/>
        <w:t>ㅎ冱쵳䑉⍂</w:t>
      </w:r>
      <w:r>
        <w:rPr/>
        <w:t>ꗂ</w:t>
      </w:r>
      <w:r>
        <w:rPr/>
        <w:t>ꏍ兩䭩숶摍㈹杰㥺㏂䨫䝌楮넦곂껂㡟獇䦥㘭顓偁쉴⬱⫂怯櫂礴뭈习甩坓䉯</w:t>
      </w:r>
      <w:r>
        <w:rPr/>
        <w:t>ꕅ▣</w:t>
      </w:r>
      <w:r>
        <w:rPr/>
        <w:t>㊩㍚呍╲㕅딫捴캿灎ꅹ抻䥚䭷쵮う쉩彠㠽기</w:t>
      </w:r>
      <w:r>
        <w:rPr/>
        <w:t>ꔷ</w:t>
      </w:r>
      <w:r>
        <w:rPr/>
        <w:t>㙲쉧睊㇂쉎ば㕘쉳㠣䈥㩊濃洣匴䱠썘㕴报瞵焩㊩䱖뽺兂轈뼷쉪슿奴轋礤넣㙫杀囂硲甥ꌯ뿂⭒쉪硔⮩獳抮楪뇂摩㡤䡬催䅢㨶㍳㎏⪬潆汴瘶⶿숲坔㠽䵵딸䝁佫⽗깬╀䤵獸㡍呙⾡㚬橆㬩믂⤵曎䭎㶥㒱㉥쉶싂坷쉎怫玿窩♋☲긽</w:t>
      </w:r>
      <w:r>
        <w:rPr/>
        <w:t>ꥌ</w:t>
      </w:r>
      <w:r>
        <w:rPr/>
        <w:t>䁒主㭙䭈ꍱ⹯殬⨫矂矃숷侏斣⩇숴╖櫎䝢䭞깅帲轉ꥤ婏㜫ꅌ瀵昷⨱</w:t>
      </w:r>
      <w:r>
        <w:rPr/>
        <w:t>ꥆ</w:t>
      </w:r>
      <w:r>
        <w:rPr/>
        <w:t>墣剚ꥬ⑗⩘彚뼪</w:t>
      </w:r>
      <w:r>
        <w:rPr/>
        <w:t>ꤤ</w:t>
      </w:r>
      <w:r>
        <w:rPr/>
        <w:t>娦䵗瞏╵兴弨⧂睉깈⌤㔲슘⬤념㠪奤椺牨勂ꅃ숺㑧</w:t>
      </w:r>
      <w:r>
        <w:rPr/>
        <w:t>ꥐ</w:t>
      </w:r>
      <w:r>
        <w:rPr/>
        <w:t>噘㵊䉍䁹䷃㍵㛃⥢呓䡬쉆녈䙞曂㭗ꍑ匴쉖彳슬숴噚♸怽㙂扖畃뭖쏂睇쉠牲䙘杳所橣⩕弣땮睴䈳畚ꥺ捪㓂䞘䰵</w:t>
      </w:r>
      <w:r>
        <w:rPr/>
        <w:t>꧍</w:t>
      </w:r>
      <w:r>
        <w:rPr/>
        <w:t>桦瀺㭎剰ꌶ쉂漹剗썁㍰淃吹䝏㉞넮㡲抣朣䆥쉢ꄸ㮩</w:t>
      </w:r>
      <w:r>
        <w:rPr/>
        <w:t>⠵</w:t>
      </w:r>
      <w:r>
        <w:rPr/>
        <w:t>ꏂ䵾숱瑺操片䒻顾焲ㅋ姂潀숬쉓浉싎</w:t>
      </w:r>
      <w:r>
        <w:rPr/>
        <w:t>ꔳ</w:t>
      </w:r>
      <w:r>
        <w:rPr/>
        <w:t>숤⩞싂淂憡啖㞿獑㙕佥䔮㵞略츹窡䅨</w:t>
      </w:r>
      <w:r>
        <w:rPr/>
        <w:t>ꤪ</w:t>
      </w:r>
      <w:r>
        <w:rPr/>
        <w:t>妬獴搫ꍅ쉔㙭</w:t>
      </w:r>
      <w:r>
        <w:rPr/>
        <w:t>ꤩ</w:t>
      </w:r>
      <w:r>
        <w:rPr/>
        <w:t>뽠쵣竍㕂쉄ㅖ八䃂넲쌬浦츣妏县쉐쉑㐻噭桳獣頪怪</w:t>
      </w:r>
      <w:r>
        <w:rPr/>
        <w:t>ꕏ</w:t>
      </w:r>
      <w:r>
        <w:rPr/>
        <w:t>轋斣⪩当慁杣潕彴㧂䩕㍬佗擂煉帹촲떘䖏</w:t>
      </w:r>
      <w:r>
        <w:rPr/>
        <w:t>ⵑ</w:t>
      </w:r>
      <w:r>
        <w:rPr/>
        <w:t>浍㑏夦쉦췂♑汯迂忂깃⸷䌲恟⼣奩</w:t>
      </w:r>
      <w:r>
        <w:rPr/>
        <w:t>Ⱝ</w:t>
      </w:r>
      <w:r>
        <w:rPr/>
        <w:t>싂檘獇Ⓝ쉾浧ㅰ欥慟슘䩾夊䙔뗂┻慵㘱⽣</w:t>
      </w:r>
      <w:r>
        <w:rPr/>
        <w:t>Ⱝ</w:t>
      </w:r>
      <w:r>
        <w:rPr/>
        <w:t>䩩璥</w:t>
      </w:r>
      <w:r>
        <w:rPr/>
        <w:t>꧂</w:t>
      </w:r>
      <w:r>
        <w:rPr/>
        <w:t>㯂㭚╶㵸当獹占쉁갹㙋稺牋䑐䰲刪䁟䚿䓂牌態⤪猸ヂ恉㩊浲桍㩁ꅐꍾꍗ</w:t>
      </w:r>
      <w:r>
        <w:rPr/>
        <w:t>꤬</w:t>
      </w:r>
      <w:r>
        <w:rPr/>
        <w:t>搰⩄숺싂㇂㚱䜲浵쎩깒ꄥ쉅䁳㒿獌☷⨤⨵礳係</w:t>
      </w:r>
      <w:r>
        <w:rPr/>
        <w:t>⣂</w:t>
      </w:r>
      <w:r>
        <w:rPr/>
        <w:t>穉哂쉰썪䄪丯摙穎㥨땞页숥爪窏</w:t>
      </w:r>
      <w:r>
        <w:rPr/>
        <w:t>ⰰ</w:t>
      </w:r>
      <w:r>
        <w:rPr/>
        <w:t>帰ㅨ瀵夭牃</w:t>
      </w:r>
      <w:r>
        <w:rPr/>
        <w:t>꧂</w:t>
      </w:r>
      <w:r>
        <w:rPr/>
        <w:t>汮佋</w:t>
      </w:r>
      <w:r>
        <w:rPr/>
        <w:t>Ɐ</w:t>
      </w:r>
      <w:r>
        <w:rPr/>
        <w:t>ꅈ슮䍠깲⻂䷎䥵櫍玻䑥穃⽳杁⫂믍숥뽁曂墱娨뭖乔瀻矃숥破㩕쉲弭쵕쉅쵋挻⌲⼥彘⦻⿂꥘輱扂싂但廂䀵쉇汘婞穥쉠䩬㕁牊彳煳쵢</w:t>
      </w:r>
      <w:r>
        <w:rPr/>
        <w:t>ⱨ</w:t>
      </w:r>
      <w:r>
        <w:rPr/>
        <w:t>椩坓旂硬稺ꅬ㥭䱥ꅠ쉃슥穗浤凂䃂ㆩ䍈䴪䝱顡畀㠥䬺㡯뇂敎炩塸⩈懂偵睸ꥷ쉱䡸⨪싎㫂쉲憥剎煍싍걎땋嘥쉚䋂䑕奅뽺㠴㭪扑戤塌⩚⏂녦㠭涩橶噍⍮ꅇ䢵䬶唭去矎歐싂捷䵹杯凂ㅈ⹮쉐㙟⫎䵭煩쉑㠪妱⨪</w:t>
      </w:r>
      <w:r>
        <w:rPr/>
        <w:t>ꥁ</w:t>
      </w:r>
      <w:r>
        <w:rPr/>
        <w:t>㘥</w:t>
      </w:r>
      <w:r>
        <w:rPr/>
        <w:t>⡱</w:t>
      </w:r>
      <w:r>
        <w:rPr/>
        <w:t>ㅸ奆</w:t>
      </w:r>
      <w:r>
        <w:rPr/>
        <w:t>Ⱖ</w:t>
      </w:r>
      <w:r>
        <w:rPr/>
        <w:t>촺걒佐梬牉㡰㙭㕁⍱煶癱</w:t>
      </w:r>
      <w:r>
        <w:rPr/>
        <w:t>ꕯ</w:t>
      </w:r>
      <w:r>
        <w:rPr/>
        <w:t>片㝶偔䭧칄奋뭦輰㕈㪥⽧떩侏滃柂㣂辻䴦㈷姂磂䄹恩쉌婫呡牐奒嘱昫瀴뽊⌽祥䕀숺㧂獊㉮抻漲</w:t>
      </w:r>
      <w:r>
        <w:rPr/>
        <w:t>ꦥ</w:t>
      </w:r>
      <w:r>
        <w:rPr/>
        <w:t>㘥숹焨伦쉴촯奰갦뼺㩦쉯♂䉄</w:t>
      </w:r>
      <w:r>
        <w:rPr/>
        <w:t>ꗂ</w:t>
      </w:r>
      <w:r>
        <w:rPr/>
        <w:t>䠷瞱쌽䘪</w:t>
      </w:r>
      <w:r>
        <w:rPr/>
        <w:t>ꤺ</w:t>
      </w:r>
      <w:r>
        <w:rPr/>
        <w:t>䭥乊䙌扬幮幫温쉋儤䉥卩顮㭔偲怮딨擂넫㜴浑⑇祹썭熿浢㴵塰㌱⑥䉆㫂煭ノ倥浯䵅쉤㤩傥䩍き繷⚡塵湌⑔琯ꅫ䁕卧搭䢮穌慐䭸幄狂䵕⩣䩰걨啤쉆辩⭋갪㵄婡氮摥烂딬싂쉅땂</w:t>
      </w:r>
      <w:r>
        <w:rPr/>
        <w:t>ⱸ</w:t>
      </w:r>
      <w:r>
        <w:rPr/>
        <w:t>奮⪘䢿楞㭾넺㕎뽁䡆췂쉌⛂쉒</w:t>
      </w:r>
      <w:r>
        <w:rPr/>
        <w:t>ⴽ▣</w:t>
      </w:r>
      <w:r>
        <w:rPr/>
        <w:t>疮偂㟍顤〮ꌬ㫂礽䄲恲彾㍲쉘쉍䕬摓ㆻ␪⎩璩勂㕐⚿獈溱쏂㭎晰䑅䜯뇂슡⭈떻싂⩒卆䵕歍싂⤮乲ꅰ슬䑒⽲╗䧂亮硷䍧礭㈦㷎彺焦䨰⽱㩪擎䷂⽸䖮㗂啐塕⥇䁰呷슣쉣㧍䜯㬵ꥨ꥞⵨䧃佬⎩燂瀹䝶ぷ疱䞘晥汮䅸曃冩煡窡㝭颿枿塚겮⌴⽹硹灴轞牏뽭싂컂䀪䖡ㅉ㜊㩑쉾숭ꌽ⤭슘싂共顏⺿⹬ꌦㅴ싎⥳</w:t>
      </w:r>
      <w:r>
        <w:rPr/>
        <w:t>⣂</w:t>
      </w:r>
      <w:r>
        <w:rPr/>
        <w:t>婲ⸯ쉶漺〷ꥣ䂿楲쉹ꥪ숯轊帣摓䝺긦淂㫂稶㉔敏奁넽䍤䘵䭂剆拎浍顇걀㊻唺琶䅶䰵牚扨碏汈瘽䙂塞쉬㢣⬦긨坔놻汔呵⪡㯂砵槂ꎣ쉉꥕墥쵆繺䭎긷</w:t>
      </w:r>
      <w:r>
        <w:rPr/>
        <w:t>ꖱ</w:t>
      </w:r>
      <w:r>
        <w:rPr/>
        <w:t>䱀稸兠輸楱倽ね癔抻琫噕窬ꏂ砺⩚슘숤㝷亥딬쉁坅含ꆵ牪繦獤頰ꆘ㜻祉庻朶啨僂䥆〮☪</w:t>
      </w:r>
      <w:r>
        <w:rPr/>
        <w:t>ⷂ</w:t>
      </w:r>
      <w:r>
        <w:rPr/>
        <w:t>噲㔻싂啪呠扮唲쏍</w:t>
      </w:r>
      <w:r>
        <w:rPr/>
        <w:t>ꥏ</w:t>
      </w:r>
      <w:r>
        <w:rPr/>
        <w:t>吽挸䨪婧瑁♃</w:t>
      </w:r>
      <w:r>
        <w:rPr/>
        <w:t>ⴴ</w:t>
      </w:r>
      <w:r>
        <w:rPr/>
        <w:t>㥏㡧䵅が癀犏楺슡⬵繌⾘灅捧嘺典䵎盂男戻枣払桴ꅘ類䝕擂摾⯂䝟䰮㑇晱⾿깰㩒涻䡶妥슮䈯㩊䵗</w:t>
      </w:r>
      <w:r>
        <w:rPr/>
        <w:t>ⴸ</w:t>
      </w:r>
      <w:r>
        <w:rPr/>
        <w:t>懂庡啍걯쉗䏂㪱晡ㅍ</w:t>
      </w:r>
      <w:r>
        <w:rPr/>
        <w:t>ⰻ</w:t>
      </w:r>
      <w:r>
        <w:rPr/>
        <w:t>칥桠쏂炬噯卄쉀穌뿂ꍀ㌮株睂煭愤♦䨲眱䍒⬴⪿朸䅡䓂涮싂뽔♘瘩</w:t>
      </w:r>
      <w:r>
        <w:rPr/>
        <w:t>ꤰ</w:t>
      </w:r>
      <w:r>
        <w:rPr/>
        <w:t>㬬뽐䔤殡뮩놣偔⩯㠱뮮囂䅺㥕䉐쉺☳㵀쉭⭡頤㍏搨</w:t>
      </w:r>
      <w:r>
        <w:rPr/>
        <w:t>ꦻꕃ</w:t>
      </w:r>
      <w:r>
        <w:rPr/>
        <w:t>执⍩땗祬㈣捱〪縶㚥癮</w:t>
      </w:r>
      <w:r>
        <w:rPr/>
        <w:t>ꤥ⸨</w:t>
      </w:r>
      <w:r>
        <w:rPr/>
        <w:t>皵兹喩漵䡞ど㵂㩅㚮숻神쉤칶쉹⻂䁏</w:t>
      </w:r>
      <w:r>
        <w:rPr/>
        <w:t>ⱂ</w:t>
      </w:r>
      <w:r>
        <w:rPr/>
        <w:t>奓녂</w:t>
      </w:r>
      <w:r>
        <w:rPr/>
        <w:t>Ⱪ</w:t>
      </w:r>
      <w:r>
        <w:rPr/>
        <w:t>싂갸숰⩳潸夷嗂㔭噫㕧坾ㅞ</w:t>
      </w:r>
      <w:r>
        <w:rPr/>
        <w:t>⢿</w:t>
      </w:r>
      <w:r>
        <w:rPr/>
        <w:t>剚瑡犩㴷㝡쉎䡚牨堬毂斩夣숯䬳ㄥ瓂뽱暮楯牀숰⮏甪</w:t>
      </w:r>
      <w:r>
        <w:rPr/>
        <w:t>ⵂ</w:t>
      </w:r>
      <w:r>
        <w:rPr/>
        <w:t>쉉䥳䔽䖮朩捙칊㵯頤⤮䭍䚣皘係橺녥숭硐䜦坩冥㕀幱欷婢慬ꥷ</w:t>
      </w:r>
      <w:r>
        <w:rPr/>
        <w:t>ꤽⓂ</w:t>
      </w:r>
      <w:r>
        <w:rPr/>
        <w:t>京轢汩掘䯂싎⍷⍌싂䓂䍞</w:t>
      </w:r>
      <w:r>
        <w:rPr/>
        <w:t>ꔴ</w:t>
      </w:r>
      <w:r>
        <w:rPr/>
        <w:t>澮〶㯂</w:t>
      </w:r>
      <w:r>
        <w:rPr/>
        <w:t>ꥌ</w:t>
      </w:r>
      <w:r>
        <w:rPr/>
        <w:t>䵳숥吪깶뭵</w:t>
      </w:r>
      <w:r>
        <w:rPr/>
        <w:t>ꗂ</w:t>
      </w:r>
      <w:r>
        <w:rPr/>
        <w:t>㶵杮娻師晀ネ쉷烂땯땃㤤噭桍</w:t>
      </w:r>
      <w:r>
        <w:rPr/>
        <w:t>ⵯ</w:t>
      </w:r>
      <w:r>
        <w:rPr/>
        <w:t>싂䱇浇瘭噓娨㕤㍌捄쉔⥸견⩸걩싃瑱爤帤⩉쉳疬飂煬☵媮䱋㑟㠤徿ꄴ冥ꥧ⭕캏ꅴ깉椥潬䌪穳摵䙪瓃㍹ㄦ╕幱噌䁫䮥깁扠潉㙆숪楐ꌩ⹵慰湙飂哂吴썸슣</w:t>
      </w:r>
      <w:r>
        <w:rPr/>
        <w:t>ꤥ</w:t>
      </w:r>
      <w:r>
        <w:rPr/>
        <w:t>캏뗎쉔칃䜮汦</w:t>
      </w:r>
      <w:r>
        <w:rPr/>
        <w:t>꧍</w:t>
      </w:r>
      <w:r>
        <w:rPr/>
        <w:t>슱頮⨽仂煪쉬㠨㕅墮㡎썙쉲繖㓎쵐棎呄䈺땬埂佹潕䥁䟂灳쉖噤㦬䩅갶▻玣卭숤쉥걅攨슩爺㝂偃䑸</w:t>
      </w:r>
      <w:r>
        <w:rPr/>
        <w:t>ꕒ</w:t>
      </w:r>
      <w:r>
        <w:rPr/>
        <w:t>掩ꏂ繷䞣땩䙍</w:t>
      </w:r>
      <w:r>
        <w:rPr/>
        <w:t>Ⳃ</w:t>
      </w:r>
      <w:r>
        <w:rPr/>
        <w:t>姂䱑䪬♫Ⓧ噈晇촩칹喣⮣㧂瀊㪣뗂䫂䉬牂捾쉌洱㩟瓂쉀ꥱ믂欪獀╇쉊⼬</w:t>
      </w:r>
      <w:r>
        <w:rPr/>
        <w:t>ⶡ</w:t>
      </w:r>
      <w:r>
        <w:rPr/>
        <w:t>砷츸쉏䱐僂恆浈싂扷뽓灇朤梥勎眫啗뼪</w:t>
      </w:r>
      <w:r>
        <w:rPr/>
        <w:t>⠷</w:t>
      </w:r>
      <w:r>
        <w:rPr/>
        <w:t>兙㶩硭呑녾㵷䘴㘨墥娨껃浈昹쉊☹</w:t>
      </w:r>
      <w:r>
        <w:rPr/>
        <w:t>ⱡ</w:t>
      </w:r>
      <w:r>
        <w:rPr/>
        <w:t>쉗깞煔ꥸ种촷⦻썚潱硣椣넦㊮獴㏂嚏쉟䔪⌷긫䝪쉠矂</w:t>
      </w:r>
      <w:r>
        <w:rPr/>
        <w:t>ꤲ</w:t>
      </w:r>
      <w:r>
        <w:rPr/>
        <w:t>ㆩ体뽦㇂忂䵣㘺㨫쌤䵉䩸砽䂏参侵ꥪ꺬䬸♹䝒㴪◂瘸㕊也䭱䉱쉲쉋挣싂⩣쉫㉏磂쉪㡉獹䴹父塀乎䜨係䫂硁</w:t>
      </w:r>
      <w:r>
        <w:rPr/>
        <w:t>ꗍ</w:t>
      </w:r>
      <w:r>
        <w:rPr/>
        <w:t>䬷䅀頬弩橷ㅬ昪㉡橫䭗栻쵴䀷夳⽷䥥氥惂礪ꅠ숣淂뭐숵⼱깵ㅸ轓炮놩땧亩㟂⚮男穩숬圳ꏂ</w:t>
      </w:r>
      <w:r>
        <w:rPr/>
        <w:t>꤬</w:t>
      </w:r>
      <w:r>
        <w:rPr/>
        <w:t>⡮</w:t>
      </w:r>
      <w:r>
        <w:rPr/>
        <w:t>䮵㑤쉡灡⪣䥖㵆┣偞쉍⧃晷婂⴬⤺噗極䩈쎩䡹庬╡䅸㝁偊頷숻け슡吵䷍杠⎥䚵辻⩡婰ꅳ慮⸬⏂乴⸰㡰冣䟂䖏⼰</w:t>
      </w:r>
      <w:r>
        <w:rPr/>
        <w:t>ⱔ</w:t>
      </w:r>
      <w:r>
        <w:rPr/>
        <w:t>⽁恭噩洰⨦噥䴨⸸㙬䀱䤱췂</w:t>
      </w:r>
      <w:r>
        <w:rPr/>
        <w:t>⡥</w:t>
      </w:r>
      <w:r>
        <w:rPr/>
        <w:t>湉䱯轙䵭頫슡杬⸬曂瑲繂딥婢ㅨ洵䶣⼵㬮⫂숴㵈摤컂쉓</w:t>
      </w:r>
      <w:r>
        <w:rPr/>
        <w:t>ꗎ╉</w:t>
      </w:r>
      <w:r>
        <w:rPr/>
        <w:t>睡䔳撿䊱⹟慄䑸兑숬⼮㩫䐲浰摖</w:t>
      </w:r>
      <w:r>
        <w:rPr/>
        <w:t>ⱸ</w:t>
      </w:r>
      <w:r>
        <w:rPr/>
        <w:t>㯂⩹扖䋍䤻佲㜮滂顭樸㋂䃍幅摕婩心兾⽡䩒㤩</w:t>
      </w:r>
      <w:r>
        <w:rPr/>
        <w:t>ꖏ⵪</w:t>
      </w:r>
      <w:r>
        <w:rPr/>
        <w:t>따⭞晬壂剙ㄽ䎏伯娫縲㖿</w:t>
      </w:r>
      <w:r>
        <w:rPr/>
        <w:t>ꥒ⍉</w:t>
      </w:r>
      <w:r>
        <w:rPr/>
        <w:t>揍┴頥䮩灴剥䍱㭭戫䴳晘㢩稷轵便縩猲䧃㙇♪숩⾱숷䆵乺牔䬫浪渺幨⮡か▿⹂⒣畵㜳깯䝰侘⽁彺博堤쉯뭈㥐䅟슩㉋㞡쏂凂砺쉖㤯㍆梮䡚ꄥ쉈搩䅌剖썋湔쉑堲⩸悵䠻瑚䡀㉾楡繫䬷쎘쉓䠲煑ヂ区瀴坐⑩䩵䇍祵吽숱⭊媩婍浪輦折呇戥═쉣쉩䐰㴤쉹䱧쉒땆㭈쉕䋂⍙牉☸牪捵뭶숮碡⩳칒싂숯穰䉯슥숪歱䗂䢿⦵䴯欹쉂窩瘩嘳㮏䁴뭔䭲㭰奎佟뽭묩獵繩埂稷杧硬捄숯깞扶⍷噱䍓曍츮쉮㚿剧㇂由숤⽪쉘恰潟迂쉏楆浠畊䘳</w:t>
      </w:r>
      <w:r>
        <w:rPr/>
        <w:t>ꥑ</w:t>
      </w:r>
      <w:r>
        <w:rPr/>
        <w:t>漺䑺瘻䉦슿烂牣硹쵃彐㵶抩涱瀽㉓䗂佶䵴帪⥔쵦쏂䊬祉玩卯吽㝲啹渪儊顡⹎含卶姂⴪㙊㞏䁕垻偀潮㙲</w:t>
      </w:r>
      <w:r>
        <w:rPr/>
        <w:t>꧂</w:t>
      </w:r>
      <w:r>
        <w:rPr/>
        <w:t>瘹쉇</w:t>
      </w:r>
      <w:r>
        <w:rPr/>
        <w:t>⡟①</w:t>
      </w:r>
      <w:r>
        <w:rPr/>
        <w:t>严眪숰焵䂮쉕ず녴䯂撥㉩䥺䩦物潡싂쉊兏쉞㍈㝣⵲딫슬橸싂▮갷顧唬常橞盂녙싂⺩갷ㅟ⿂硠坧祯뇂쵶䉩䧂⪮娻䭷捷䴣넨牶顉狂恗矎扊䐤憱䌶颬吴玱뭟牦쉷⍩⬲㛃杵쉔䖩⏂䙨갬컎煵걙㑨䅌癖睔扪ㅒ祯땗睎쉎稣懂㝘쵅뮣䥐憩⩢她</w:t>
      </w:r>
      <w:r>
        <w:rPr/>
        <w:t>꥓</w:t>
      </w:r>
      <w:r>
        <w:rPr/>
        <w:t>츴媬㩨쉀壂噳愸⼨㐵㝂⨳䙔쉡㊻䝏⩑彌⩉</w:t>
      </w:r>
      <w:r>
        <w:rPr/>
        <w:t>ꥂ</w:t>
      </w:r>
      <w:r>
        <w:rPr/>
        <w:t>硊䨹冱⩹䏃倣ꍯ炩䬯併扣䕎</w:t>
      </w:r>
      <w:r>
        <w:rPr/>
        <w:t>ꤶ</w:t>
      </w:r>
      <w:r>
        <w:rPr/>
        <w:t>싂㔮䅒숥䧂癲䱑欣싃䲵</w:t>
      </w:r>
      <w:r>
        <w:rPr/>
        <w:t>ꥋ</w:t>
      </w:r>
      <w:r>
        <w:rPr/>
        <w:t>漱〮☱뭥椪숨縺畴⨳䝌</w:t>
      </w:r>
      <w:r>
        <w:rPr/>
        <w:t>ⵥ䷂</w:t>
      </w:r>
      <w:r>
        <w:rPr/>
        <w:t>焩嘩⪏㋃츶⍵</w:t>
      </w:r>
      <w:r>
        <w:rPr/>
        <w:t>ⱞ</w:t>
      </w:r>
      <w:r>
        <w:rPr/>
        <w:t>㐫䵺纩乬炻䍦걣ㄸ楠싂䯃吸犥噌⼲横♇㩆極쌽榡帵繓㑸ꍃ敍㵭游ꥴ㍀곂奤晥</w:t>
      </w:r>
      <w:r>
        <w:rPr/>
        <w:t>⡉</w:t>
      </w:r>
      <w:r>
        <w:rPr/>
        <w:t>츮㡏晞</w:t>
      </w:r>
      <w:r>
        <w:rPr/>
        <w:t>ꕵ</w:t>
      </w:r>
      <w:r>
        <w:rPr/>
        <w:t>轗凍疱␻ꥱ歵㥁䕪╸䎻教싂漽漬㌺ㄲ</w:t>
      </w:r>
      <w:r>
        <w:rPr/>
        <w:t>ⱑ</w:t>
      </w:r>
      <w:r>
        <w:rPr/>
        <w:t>捘椩牄湢싂㨣橨㍗믂㛂吩⿂戽</w:t>
      </w:r>
      <w:r>
        <w:rPr/>
        <w:t>ꗂ</w:t>
      </w:r>
      <w:r>
        <w:rPr/>
        <w:t>걚쉪颵䍪搸顓쉭堫椪슘싂⥂ꇂ♄㜰碿⑕稷伲㠬䠥咿漥뗂묲曍䙡歟⛂뗍충恉拂汔</w:t>
      </w:r>
      <w:r>
        <w:rPr/>
        <w:t>ꕬ</w:t>
      </w:r>
      <w:r>
        <w:rPr/>
        <w:t>唪꺡噃礣╀䜲痂改儩縫</w:t>
      </w:r>
      <w:r>
        <w:rPr/>
        <w:t>Ɱ</w:t>
      </w:r>
      <w:r>
        <w:rPr/>
        <w:t>㑶ꅤ㍾㯂恸</w:t>
      </w:r>
      <w:r>
        <w:rPr/>
        <w:t>ꕥ</w:t>
      </w:r>
      <w:r>
        <w:rPr/>
        <w:t>㉢</w:t>
      </w:r>
      <w:r>
        <w:rPr/>
        <w:t>⠹</w:t>
      </w:r>
      <w:r>
        <w:rPr/>
        <w:t>숰瑇頩쉊</w:t>
      </w:r>
      <w:r>
        <w:rPr/>
        <w:t>⡁</w:t>
      </w:r>
      <w:r>
        <w:rPr/>
        <w:t>匬坨呄㘸塍䞩漵ㆥ䅲攷䎬⍳㉌䡃椬</w:t>
      </w:r>
      <w:r>
        <w:rPr/>
        <w:t>ꕮ</w:t>
      </w:r>
      <w:r>
        <w:rPr/>
        <w:t>뭵憮杭䅒湇⫍槂걵婣䟍梻㙥쉹⬥⼱琮椯幑겘깒䝄慤奒쉕枘⬶湙깤</w:t>
      </w:r>
      <w:r>
        <w:rPr/>
        <w:t>ꖻ</w:t>
      </w:r>
      <w:r>
        <w:rPr/>
        <w:t>珂⎥圮㡆갵䅚灆烍瑾䥑⍒㮡䕖깴㤳穦剫飂땖克䠫㝤竂썅灷뼯场쌫쉋硰䱇祡춿뽵杔慯갥ヂ䜦轍</w:t>
      </w:r>
      <w:r>
        <w:rPr/>
        <w:t>⡹⌸</w:t>
      </w:r>
      <w:r>
        <w:rPr/>
        <w:t>幺挦猯頱뭪쵁䝗숫䑚椶煶縣♐䬵뭢䴫癶歫</w:t>
      </w:r>
      <w:r>
        <w:rPr/>
        <w:t>ꤨ</w:t>
      </w:r>
      <w:r>
        <w:rPr/>
        <w:t>䍬㗂䀲〹甤熡䅖坤顫側갭⬲⥩䩰㥬녙窱橯슮䃎櫂ꍚ沏</w:t>
      </w:r>
      <w:r>
        <w:rPr/>
        <w:t>⡧</w:t>
      </w:r>
      <w:r>
        <w:rPr/>
        <w:t>睴</w:t>
      </w:r>
      <w:r>
        <w:rPr/>
        <w:t>Ⱚ</w:t>
      </w:r>
      <w:r>
        <w:rPr/>
        <w:t>㋃曂㵀楅䰪쉣싂⍟凂幡ꆩ䉤</w:t>
      </w:r>
      <w:r>
        <w:rPr/>
        <w:t>ꥅ</w:t>
      </w:r>
      <w:r>
        <w:rPr/>
        <w:t>쉟㝱眣偰榩火璡쉘穇ⸯ㡷摤⍑䐯徵淂㔱堬䐽敡쉮⨥䎱畴뭩ꥸ䩓珂場쉚⦩塞捰䬤幮厣䑗恈潂惂䡖未杷杸瀮參뇂漸걢〷窬쉓걾乂痂䀭瑇挬㵾稊扞ぶ唺轂潾쉍⽭싂딤潰ⸯ걉⭗뾥⵳</w:t>
      </w:r>
      <w:r>
        <w:rPr/>
        <w:t>ꔣ</w:t>
      </w:r>
      <w:r>
        <w:rPr/>
        <w:t>䬯칔숱㍋⏎</w:t>
      </w:r>
      <w:r>
        <w:rPr/>
        <w:t>ⷂ</w:t>
      </w:r>
      <w:r>
        <w:rPr/>
        <w:t>숺硳愫ꏃ愶㗂▩쉑</w:t>
      </w:r>
      <w:r>
        <w:rPr/>
        <w:t>⠵⎩</w:t>
      </w:r>
      <w:r>
        <w:rPr/>
        <w:t>戣ㄵ츪썗쵪썮奵격⍮䄩╏㡉숳㑮䍬쉹噴䠺촭㟂⎩㉁걁磂꺿뼦ㅩ彔</w:t>
      </w:r>
      <w:r>
        <w:rPr/>
        <w:t>ꕚ</w:t>
      </w:r>
      <w:r>
        <w:rPr/>
        <w:t>쉙硄䱈⛂숨梬晆♅嘥执쉶弣頪㣂싃슥㡌瑴䍦싂䣂汮㴲匱顃玿㵅渤栴ꎬ㷂⩚ㄱ唪額䏂네걸唪晧歫㞬쌻䈵縤⽒剟幖獊싂쉘慃뗂轊奯瘽佈╨喱⍴⹱敖夤뽀</w:t>
      </w:r>
      <w:r>
        <w:rPr/>
        <w:t>ⴳ</w:t>
      </w:r>
      <w:r>
        <w:rPr/>
        <w:t>瑡怯卉䡔狂䁆䝱쵉塌숪뿂桊猫浚乑쵁織ꅤ격怸梡⨲㐩坡䄮潴畔</w:t>
      </w:r>
      <w:r>
        <w:rPr/>
        <w:t>⠬⪵</w:t>
      </w:r>
      <w:r>
        <w:rPr/>
        <w:t>㵥欸卑㴸ㄳ⒏⹯</w:t>
      </w:r>
      <w:r>
        <w:rPr/>
        <w:t>Ⳃ</w:t>
      </w:r>
      <w:r>
        <w:rPr/>
        <w:t>氬樵䀺桊唩</w:t>
      </w:r>
      <w:r>
        <w:rPr/>
        <w:t>⠤⵾</w:t>
      </w:r>
      <w:r>
        <w:rPr/>
        <w:t>깂楴♖䠷噢剭㡓ꎡ濂啋媩䯂滂쌬稬痂㑕䅨楶⹑</w:t>
      </w:r>
      <w:r>
        <w:rPr/>
        <w:t>ꕌ</w:t>
      </w:r>
      <w:r>
        <w:rPr/>
        <w:t>側盂㕢♲榵䝶쌴쉑칹㌶</w:t>
      </w:r>
      <w:r>
        <w:rPr/>
        <w:t>ꤨ</w:t>
      </w:r>
      <w:r>
        <w:rPr/>
        <w:t>橓皏⭦伻噕疣彆䗂強㵂略幪种稪䵬쉏杰⑱䶡扠㵥⩥塔슻縪乬⍨쌻⹳穄䡒</w:t>
      </w:r>
      <w:r>
        <w:rPr/>
        <w:t>ꤹ</w:t>
      </w:r>
      <w:r>
        <w:rPr/>
        <w:t>楴ꍂ晒깵眻슏쉮썢奆쉡浣䵦ꌲ䐤㔮⨽䝹㐺</w:t>
      </w:r>
      <w:r>
        <w:rPr/>
        <w:t>⡟</w:t>
      </w:r>
      <w:r>
        <w:rPr/>
        <w:t>ꄯꍀ䐽㩋쉐捪獩쉬썬슮쉒⬱⭀⍗䚬単뽰㦮⍡潀奡摢牕樮産灃䙦㦡縪⩄睊쉘敮⻂䡮녊愺浶⸮ꏂ啩劣</w:t>
      </w:r>
      <w:r>
        <w:rPr/>
        <w:t>ꖬ╧</w:t>
      </w:r>
      <w:r>
        <w:rPr/>
        <w:t>䳂쉅呯頦ꎥ쉂汾㥫㵠㨯숸숥瑦숶扅橭슥捀ㅟ쉹⹅归쉫䙤㯂</w:t>
      </w:r>
      <w:r>
        <w:rPr/>
        <w:t>ⰱ</w:t>
      </w:r>
      <w:r>
        <w:rPr/>
        <w:t>塭땸爽쵌⨪牅卩㎮</w:t>
      </w:r>
      <w:r>
        <w:rPr/>
        <w:t>⡣</w:t>
      </w:r>
      <w:r>
        <w:rPr/>
        <w:t>墡䥠兎嘫琥㉡係匨磂쉴䫂帷啞縸䷂䧂㝫썢䝎⩆숷旂昳⍊〤</w:t>
      </w:r>
      <w:r>
        <w:rPr/>
        <w:t>ꗍ</w:t>
      </w:r>
      <w:r>
        <w:rPr/>
        <w:t>么㥶幱幙㕢恧畤柂愭䑎걤䊩㌴剧⸬䍗恄潱⴪摕歮䕺癠噌㔺⹴㉳煒䁖넣浯䝧畁惍䁧恤僂奋汦⪬䳂眪</w:t>
      </w:r>
      <w:r>
        <w:rPr/>
        <w:t>ꔰ</w:t>
      </w:r>
      <w:r>
        <w:rPr/>
        <w:t>䴯珂ꍺ癹걁</w:t>
      </w:r>
      <w:r>
        <w:rPr/>
        <w:t>ꕭ</w:t>
      </w:r>
      <w:r>
        <w:rPr/>
        <w:t>䱌獋浑</w:t>
      </w:r>
      <w:r>
        <w:rPr/>
        <w:t>⣂</w:t>
      </w:r>
      <w:r>
        <w:rPr/>
        <w:t>딫呐丵쉳㛂䯂椤揂淎뇂츯殿燂湹겻떬弱慕祣숱뽎䕌⛂㭸戬浙摬㌬冥党䱳䯍娵晪挪㭤⺻喵䁨幰⩥ꅞ䕴䈨桦參㜫䁶㝲煃깳灊㌫卖䱡坰杰걓灓쉙狂䡾殱埂䤯潨劘쉦깚姂</w:t>
      </w:r>
      <w:r>
        <w:rPr/>
        <w:t>ꦬ⩃⌷</w:t>
      </w:r>
      <w:r>
        <w:rPr/>
        <w:t>畍琪숬㠶딹㛂潊椹䜹柂㞿㵰긳땣겻䵥쉋⩶䕶捳㍰䠪匲䝖侘쉺乭猊塕輫쉂剗慪䢘쉥僂㝉쉚</w:t>
      </w:r>
      <w:r>
        <w:rPr/>
        <w:t>ꗃ</w:t>
      </w:r>
      <w:r>
        <w:rPr/>
        <w:t>㣂晠奘皏歈澵噩嚥ꌮ梻汭瞏䰶⨶숣촽♄㝯䤵</w:t>
      </w:r>
      <w:r>
        <w:rPr/>
        <w:t>ꤣ</w:t>
      </w:r>
      <w:r>
        <w:rPr/>
        <w:t>楕垣婧숥琯牡㮵含砷玮杓磍瑞쉊噬걃㕾丶㤣</w:t>
      </w:r>
      <w:r>
        <w:rPr/>
        <w:t>ꗃ</w:t>
      </w:r>
      <w:r>
        <w:rPr/>
        <w:t>颣つ輪礮禩⼸㐸姂깹疿㍧꺡꺡携쵞擃硙⑗㪣싂뼶⿂懂</w:t>
      </w:r>
      <w:r>
        <w:rPr/>
        <w:t>ⶥ</w:t>
      </w:r>
      <w:r>
        <w:rPr/>
        <w:t>ㅓꇂ㝭䝲␴츨磂盃⍐㙸卣汇㘫獹䭖㈯ꥶ灎⸺쉹䌩偠䥖䪵伳浹⽎頰뮘娬쉈㡪숱啡欰槂</w:t>
      </w:r>
      <w:r>
        <w:rPr/>
        <w:t>ⱦ</w:t>
      </w:r>
      <w:r>
        <w:rPr/>
        <w:t>䬦捬쉧殿⨰䵎⼷偊ꥠ녠</w:t>
      </w:r>
      <w:r>
        <w:rPr/>
        <w:t>⠥</w:t>
      </w:r>
      <w:r>
        <w:rPr/>
        <w:t>뽥瑞䱐䟂쉗卅㐪ꅤ娴ꥲ㥟쉺㵣꧎숷꺩啔ꌬ噄圩啯쉇哎쉍獴겱㗂㝒ㅕ썀䜯汈䡌⤰洹犩朰뇎뭋晕슘搮㐨䧂䡁练㑦䱏怷幦轤녃弭楬憿㡱繳祈慴㫂갨㬶䉸御</w:t>
      </w:r>
      <w:r>
        <w:rPr/>
        <w:t>⡏</w:t>
      </w:r>
      <w:r>
        <w:rPr/>
        <w:t>畨栤䄺ㅌ㑚氻䐪딺䤣塦뇂捶㊬煸卌涩び汫辿撣⯂⩾썤⺘啠숰䑠⯂琸쉑䜭䖘䴺産嘺佒쎩</w:t>
      </w:r>
      <w:r>
        <w:rPr/>
        <w:t>ꕧ</w:t>
      </w:r>
      <w:r>
        <w:rPr/>
        <w:t>습ꅚ㵊䡾穖纬습柂祙㏂ꌭ</w:t>
      </w:r>
      <w:r>
        <w:rPr/>
        <w:t>ꤻ▿</w:t>
      </w:r>
      <w:r>
        <w:rPr/>
        <w:t>央炱층橺夫䬺㉦㨬䑘</w:t>
      </w:r>
      <w:r>
        <w:rPr/>
        <w:t>ꤹ</w:t>
      </w:r>
      <w:r>
        <w:rPr/>
        <w:t>搶求樰껂圶痍磃곂掩ꎵ⴮恎㖩婦⎱㵫摩▮⍹瑶兓涿幨䩘儳圳╹싂㕏쎩飂싂唯긻礬䋂犥啤싂䉌彭穉쉦垩噺⍦縲⭖彬</w:t>
      </w:r>
      <w:r>
        <w:rPr/>
        <w:t>ꥍ⑪</w:t>
      </w:r>
      <w:r>
        <w:rPr/>
        <w:t>썬┲♟瑶曂楷⽑ㅥ潇她椱淂憬⺡圴⌭깆쉒⩴囂煠䙳畦䑎樲活㍟曃숪漻긦䓂允灗䰶䤳⸱땈㈽䙚깩页媩儺촱兗妏燂纩噋쉺㫂촤컂䇂쉐散쉠牷㨷㑈습圶㪩哂䚬뭅操䈬쉏䧂⮏繬獏輩楊盂⭱⩂䝓</w:t>
      </w:r>
      <w:r>
        <w:rPr/>
        <w:t>⡃</w:t>
      </w:r>
      <w:r>
        <w:rPr/>
        <w:t>竂ꅥ㡀숯姂倵稹捄䬮橐橗砦䡫潬烂啯겣ヂ摐쉸晭横硈쉓顸깫뼰卍䁌䩉ꅌ껂㠳佌䐺䍅嫃ꍅ</w:t>
      </w:r>
      <w:r>
        <w:rPr/>
        <w:t>⡟</w:t>
      </w:r>
      <w:r>
        <w:rPr/>
        <w:t>㙦〪啬渫쵶녀儯榘框垮䆱项숺䢘煗䜪㢻</w:t>
      </w:r>
      <w:r>
        <w:rPr/>
        <w:t>ꔪ</w:t>
      </w:r>
      <w:r>
        <w:rPr/>
        <w:t>䌯睬捵쉣뽊䧂䍚⽌愸╗歷轾娪楥껂滂梘숳嘨婍췂⩕顄棂仂係㥟洲걎⹤썬䣍䠱戫夫뭐</w:t>
      </w:r>
      <w:r>
        <w:rPr/>
        <w:t>ꥌ⹖</w:t>
      </w:r>
      <w:r>
        <w:rPr/>
        <w:t>⽤額㖣刹浍杬恧ノ绎杷痂優頪㈭㟂个♲昸悮썔別偄拂眰扤顚伭啎칁㴱숪㑅稳⫍⍰甊㑒輺涘싂凍┤㉹䜽츮㐬㶮窩奋僂䡃顨▥䀶繸칖琻散ㆩ㥓沱摏쵳瀳迍廂</w:t>
      </w:r>
      <w:r>
        <w:rPr/>
        <w:t>ⱸ</w:t>
      </w:r>
      <w:r>
        <w:rPr/>
        <w:t>㪡⸪枮呡쉗ꅉ쌩杏슬䵴涥姂㌰奷㛂녏甪炻뭹꥙猩䭨䈹숣爮恫䝎橐䩬璮䱠ヂ칌垵眺䊮⩋堹♭瀱䭵頣쉔獴㝰숩㙀䊩欣䠯灹ㆡ䎮딳㤤⹵啄쉩䭹⭈枥斩祥矂灧⚘䍀卶顣䡷婀꥔썓䙲꤮⨭⸫㑅䩬㙁坔</w:t>
      </w:r>
      <w:r>
        <w:rPr/>
        <w:t>⡸</w:t>
      </w:r>
      <w:r>
        <w:rPr/>
        <w:t>뽟쌤懂┬䵔㛂㫍䣂뭰剑䑯矎䌱塘顸⽕◂츣䁅盂窩斬녊囂⩉偍쉸⩲昻慨戳㬨</w:t>
      </w:r>
      <w:r>
        <w:rPr/>
        <w:t>ⴸ</w:t>
      </w:r>
      <w:r>
        <w:rPr/>
        <w:t>䦮煡幙㥭㨥䛂겵ꥪ㑯璻⩯啱쵱玻⒣礱區㴮䆏䍀슥</w:t>
      </w:r>
      <w:r>
        <w:rPr/>
        <w:t>ꤨ</w:t>
      </w:r>
      <w:r>
        <w:rPr/>
        <w:t>⽸ㅐ㧂쉖뽁숶潶渻쉞䀰䮩卒넷佤癗⹌牨䒩⑨ꇎ칤係숰녠妩牢敕䅅</w:t>
      </w:r>
      <w:r>
        <w:rPr/>
        <w:t>⡏</w:t>
      </w:r>
      <w:r>
        <w:rPr/>
        <w:t>丳쏂吺숩</w:t>
      </w:r>
      <w:r>
        <w:rPr/>
        <w:t>ꦡ</w:t>
      </w:r>
      <w:r>
        <w:rPr/>
        <w:t>晴⵭眰츯稯숻䐱쉈縩슬啃쉬琫慙佨圪쉌殿矂쉋⨭圫䱾啚</w:t>
      </w:r>
      <w:r>
        <w:rPr/>
        <w:t>ⴸ</w:t>
      </w:r>
      <w:r>
        <w:rPr/>
        <w:t>쉑녵壂㡴儶⨪䡫㎻⸲䰨ㅏ칔䕎쉺啌</w:t>
      </w:r>
      <w:r>
        <w:rPr/>
        <w:t>꧂</w:t>
      </w:r>
      <w:r>
        <w:rPr/>
        <w:t>牰楮䵋顚⽧㚱幔㮵쉂䰱㍖䙮啁擂磎硒ㅴꥶ뭡┮懍ㅀ぀憬帰䘽旂媏</w:t>
      </w:r>
      <w:r>
        <w:rPr/>
        <w:t>⠦</w:t>
      </w:r>
      <w:r>
        <w:rPr/>
        <w:t>娩焣匳颩뼦〫係숤칱煏</w:t>
      </w:r>
      <w:r>
        <w:rPr/>
        <w:t>ꤰ</w:t>
      </w:r>
      <w:r>
        <w:rPr/>
        <w:t>幒振㌭乺䅁</w:t>
      </w:r>
      <w:r>
        <w:rPr/>
        <w:t>ꕑ</w:t>
      </w:r>
      <w:r>
        <w:rPr/>
        <w:t>戣攣偤쉴놘縫땣塨穓杠숪痂⩆梩㡖恮輨搹ㅭ坹歶슩뾱飂卞熏䐹ꏂꅭ䵁䩑쉸㡫疘坏숣扤ㅦ䨸싎ꍗ娴⥪ꅄ⹗넻楶ꅠ㑈轣咏杪珍</w:t>
      </w:r>
      <w:r>
        <w:rPr/>
        <w:t>ꥃ</w:t>
      </w:r>
      <w:r>
        <w:rPr/>
        <w:t>숭㓂㜵䍥䁖</w:t>
      </w:r>
      <w:r>
        <w:rPr/>
        <w:t>⡞</w:t>
      </w:r>
      <w:r>
        <w:rPr/>
        <w:t>杙慱洯琨ꆱ뗂瀷ꄪ䎩䧂瀬숹䅺楯呱照╧瑯⥡ꅂ棃쉑䜨泂층쉋塆㋂䗂㋂ꌥ婓吤煏⩋機⨩毂</w:t>
      </w:r>
      <w:r>
        <w:rPr/>
        <w:t>Ⱚ⎏</w:t>
      </w:r>
      <w:r>
        <w:rPr/>
        <w:t>䅗硔⩕䔹쉺</w:t>
      </w:r>
      <w:r>
        <w:rPr/>
        <w:t>ꦿ</w:t>
      </w:r>
      <w:r>
        <w:rPr/>
        <w:t>쏃䕚瞬⥩ꍡꄻ當⮻⤻㑩⩍懃扵奱䚱</w:t>
      </w:r>
      <w:r>
        <w:rPr/>
        <w:t>Ⱶ</w:t>
      </w:r>
      <w:r>
        <w:rPr/>
        <w:t>慡䄪떡瑀淍䁙</w:t>
      </w:r>
      <w:r>
        <w:rPr/>
        <w:t>ⵇ</w:t>
      </w:r>
      <w:r>
        <w:rPr/>
        <w:t>济頬싂䄲걸⒩䛃檩㓂㙫瑇棂㙧䐩〪쉅瞩桨⥗╳</w:t>
      </w:r>
      <w:r>
        <w:rPr/>
        <w:t>⣂</w:t>
      </w:r>
      <w:r>
        <w:rPr/>
        <w:t>繥顡숯卐㭯╧捹唴㘤顢</w:t>
      </w:r>
      <w:r>
        <w:rPr/>
        <w:t>ꥀ⌴</w:t>
      </w:r>
      <w:r>
        <w:rPr/>
        <w:t>惂㥦놱琲祋爥流ィ䝫漥塚뾩⼨椪䛂ꌸ幾</w:t>
      </w:r>
      <w:r>
        <w:rPr/>
        <w:t>ꤦ⒘</w:t>
      </w:r>
      <w:r>
        <w:rPr/>
        <w:t>䟂⽖ꥮ</w:t>
      </w:r>
      <w:r>
        <w:rPr/>
        <w:t>⣂⫃</w:t>
      </w:r>
      <w:r>
        <w:rPr/>
        <w:t>뼫䵌轈猨乥畞偉⾬뿂ꥹ걍瞿恁歩瑲⩇꥖厏灔瞩畧㯂쉤㠺뭃癕⩖䩋㑨♠㓃䢬婲놡╦ꅧ</w:t>
      </w:r>
      <w:r>
        <w:rPr/>
        <w:t>ꔊ</w:t>
      </w:r>
      <w:r>
        <w:rPr/>
        <w:t>⽂ㅚⓂ傩甫煠쉳䪮辱颻兙妡䆘쌷</w:t>
      </w:r>
      <w:r>
        <w:rPr/>
        <w:t>ꤽ</w:t>
      </w:r>
      <w:r>
        <w:rPr/>
        <w:t>䟂恭䎡䔽슻婃玩煂쉀汫쉸眪䊬栮犣숮伶伻㵉</w:t>
      </w:r>
      <w:r>
        <w:rPr/>
        <w:t>ⵥ☣</w:t>
      </w:r>
      <w:r>
        <w:rPr/>
        <w:t>轆⫍⨹唱㜭啱瑏䭠쉌殘摢</w:t>
      </w:r>
      <w:r>
        <w:rPr/>
        <w:t>ꖬ</w:t>
      </w:r>
      <w:r>
        <w:rPr/>
        <w:t>⽇쉤╃슮䙲坳䵵潖輫슘䯂썈㈵슮䁠産㞡惂</w:t>
      </w:r>
      <w:r>
        <w:rPr/>
        <w:t>ⴣ</w:t>
      </w:r>
      <w:r>
        <w:rPr/>
        <w:t>㵗⬲彏⥟⍖瀰딻煲㬪婬夹偫㉮珂숥湀拂쉕呾㔷牓㟂挦怴⑭쉤숻吮乤㡹塩輩疵㐮⾩机숲爫䮵싂⿃</w:t>
      </w:r>
      <w:r>
        <w:rPr/>
        <w:t>ꕍ</w:t>
      </w:r>
      <w:r>
        <w:rPr/>
        <w:t>췂ꎵ煯楹⥞〤숨⼪坶圴☭㵮쉓싂啮悏摚堮⍗㠣妘湦층⌸朸⩀瑭㐸䠪뼪卯</w:t>
      </w:r>
      <w:r>
        <w:rPr/>
        <w:t>ⵠ</w:t>
      </w:r>
      <w:r>
        <w:rPr/>
        <w:t>嚥쉍儸縻Ⓜ旂⾻갭種窵浵奭浭㬷皘磂矂싂</w:t>
      </w:r>
      <w:r>
        <w:rPr/>
        <w:t>⡺</w:t>
      </w:r>
      <w:r>
        <w:rPr/>
        <w:t>砰奕牷䐣盍乬啡땇ㆱ庩㘶檏朲卷倯猽쎩</w:t>
      </w:r>
      <w:r>
        <w:rPr/>
        <w:t>ꥂ</w:t>
      </w:r>
      <w:r>
        <w:rPr/>
        <w:t>䄦瘱埂㉁</w:t>
      </w:r>
      <w:r>
        <w:rPr/>
        <w:t>ⲡ</w:t>
      </w:r>
      <w:r>
        <w:rPr/>
        <w:t>梩䕙幞牪咬㠩숯㌯䋂䧂く竂え瘨㛂⭆쉲兏⨲桩</w:t>
      </w:r>
      <w:r>
        <w:rPr/>
        <w:t>ꤩ⥶</w:t>
      </w:r>
      <w:r>
        <w:rPr/>
        <w:t>㉌⩄䅥氰⍤묵瘭쉎䩟⸴긲</w:t>
      </w:r>
      <w:r>
        <w:rPr/>
        <w:t>ⴱ</w:t>
      </w:r>
      <w:r>
        <w:rPr/>
        <w:t>焨书ꆏ輮儺頥䴸⼷㬲숶啂璣瑧䫂ㅹ㕏顆䠱穞츣彲ꅫ摾橍⌹戨䍙䡆啎㉔ぉ</w:t>
      </w:r>
      <w:r>
        <w:rPr/>
        <w:t>꧂</w:t>
      </w:r>
      <w:r>
        <w:rPr/>
        <w:t>帪兮嗂촻顣㩯㍢䵬娦矂癒漥栮</w:t>
      </w:r>
      <w:r>
        <w:rPr/>
        <w:t>ꖮ</w:t>
      </w:r>
      <w:r>
        <w:rPr/>
        <w:t>䀨넣湵썣걶噂㩗䁖偺㝓</w:t>
      </w:r>
      <w:r>
        <w:rPr/>
        <w:t>ⰲ</w:t>
      </w:r>
      <w:r>
        <w:rPr/>
        <w:t>版佹⩲⸥칧垻䠵뭗䡙♫⽫䚬</w:t>
      </w:r>
      <w:r>
        <w:rPr/>
        <w:t>ꕍ</w:t>
      </w:r>
      <w:r>
        <w:rPr/>
        <w:t>껍ㅉ</w:t>
      </w:r>
      <w:r>
        <w:rPr/>
        <w:t>ꤦꤨ</w:t>
      </w:r>
      <w:r>
        <w:rPr/>
        <w:t>䠪祳ꍮ숽獠䈩╘㔥뾡ꄰ믂䉍싂싃䅀쉪쉤쉓繕煚䉯䍆湦票穒嘬挽匩奇싂쉖礪渽䍧䩬ꥰ숪卪⨯窱</w:t>
      </w:r>
      <w:r>
        <w:rPr/>
        <w:t>ⴺ</w:t>
      </w:r>
      <w:r>
        <w:rPr/>
        <w:t>匷</w:t>
      </w:r>
      <w:r>
        <w:rPr/>
        <w:t>⠤</w:t>
      </w:r>
      <w:r>
        <w:rPr/>
        <w:t>묺쉁컂桱凂⩔剪䔺海牌녕梏ꅮ⥣卤⵫䧂㥠䩋县㣂䭏捘昰矂彾妻砱싃䂮습㪿뼷仂淂⩘쉐㘤繡⩁㭳㥕䵲䓎党䊱믂浵긲⭮繭墵㷂楏㉢쉷쉤쉐㭱㓎쉆告繖畗㘶싂慫璣㩉涣ㅨ扖桩㘱硍獴愥믂갣䥏㑡搬彖㡸浖栵▱ㅏ䰻煤썄㙁숹䙫怦䱅歭</w:t>
      </w:r>
      <w:r>
        <w:rPr/>
        <w:t>ꥅ</w:t>
      </w:r>
      <w:r>
        <w:rPr/>
        <w:t>洮搲쉓⿎꥙쉈奆⺘슮枣㭣瘯䃂瞵쉒⩗傩玥畋㦿汭䤱ㅕ⨽깵싂싂爹坪朱噭焪嘪䝌녺뿂兘⼴徵揂求</w:t>
      </w:r>
      <w:r>
        <w:rPr/>
        <w:t>ⵂ</w:t>
      </w:r>
      <w:r>
        <w:rPr/>
        <w:t>穇参⽁䍷硓⨤숻</w:t>
      </w:r>
      <w:r>
        <w:rPr/>
        <w:t>⡶</w:t>
      </w:r>
      <w:r>
        <w:rPr/>
        <w:t>汵㬤ꥣ奢䄲숫ꍴ</w:t>
      </w:r>
      <w:r>
        <w:rPr/>
        <w:t>ꕇ</w:t>
      </w:r>
      <w:r>
        <w:rPr/>
        <w:t>斩砺䙮枘䄥䞵ꥧ炱</w:t>
      </w:r>
      <w:r>
        <w:rPr/>
        <w:t>꤭</w:t>
      </w:r>
      <w:r>
        <w:rPr/>
        <w:t>쉑딨穵ꥶ쉢䳎㥮</w:t>
      </w:r>
      <w:r>
        <w:rPr/>
        <w:t>ꦘ</w:t>
      </w:r>
      <w:r>
        <w:rPr/>
        <w:t>獷佴婖걢쌊</w:t>
      </w:r>
      <w:r>
        <w:rPr/>
        <w:t>ꤹ</w:t>
      </w:r>
      <w:r>
        <w:rPr/>
        <w:t>晐画塬</w:t>
      </w:r>
      <w:r>
        <w:rPr/>
        <w:t>ⴳ</w:t>
      </w:r>
      <w:r>
        <w:rPr/>
        <w:t>搹枬䱐</w:t>
      </w:r>
      <w:r>
        <w:rPr/>
        <w:t>ꦩ</w:t>
      </w:r>
      <w:r>
        <w:rPr/>
        <w:t>刲樴擎䳂慠⼤矂䢱</w:t>
      </w:r>
      <w:r>
        <w:rPr/>
        <w:t>ꥊ</w:t>
      </w:r>
      <w:r>
        <w:rPr/>
        <w:t>ꥰ稩뽗</w:t>
      </w:r>
      <w:r>
        <w:rPr/>
        <w:t>ⱌ</w:t>
      </w:r>
      <w:r>
        <w:rPr/>
        <w:t>呓殮쵒숻</w:t>
      </w:r>
      <w:r>
        <w:rPr/>
        <w:t>ꤹ</w:t>
      </w:r>
      <w:r>
        <w:rPr/>
        <w:t>싂恟狂䁨来喣呣顅䥞䈳䴹⍋䵍庵쏂㗂썹䡩ㆣ幏ꥸ┮洵汍썴㙉</w:t>
      </w:r>
      <w:r>
        <w:rPr/>
        <w:t>ⵦ</w:t>
      </w:r>
      <w:r>
        <w:rPr/>
        <w:t>㉁据忂ꄺ彂个佘曂</w:t>
      </w:r>
      <w:r>
        <w:rPr/>
        <w:t>ꕲ</w:t>
      </w:r>
      <w:r>
        <w:rPr/>
        <w:t>搫㏎</w:t>
      </w:r>
      <w:r>
        <w:rPr/>
        <w:t>ꗂ</w:t>
      </w:r>
      <w:r>
        <w:rPr/>
        <w:t>栵䴰桖硏갪桗圩䩆ㅦ倳㩉⍅圥</w:t>
      </w:r>
      <w:r>
        <w:rPr/>
        <w:t>⠯</w:t>
      </w:r>
      <w:r>
        <w:rPr/>
        <w:t>뭒呦⬬ꌬ癆儽싂摬嘥廂䞥꧎硬浐灨䡤测瑎㠭秂</w:t>
      </w:r>
      <w:r>
        <w:rPr/>
        <w:t>ⱈ</w:t>
      </w:r>
      <w:r>
        <w:rPr/>
        <w:t>㡞㴹</w:t>
      </w:r>
      <w:r>
        <w:rPr/>
        <w:t>ꗂꥒ</w:t>
      </w:r>
      <w:r>
        <w:rPr/>
        <w:t>梵숱剂杆伹〷㤲桗㍇䤪㍙땾炻⍴濂뾮儳㢏싂䠨杖狂䕹繇飂⩪䜸⦮䭩疵䱮敳瞣倪樤䇃㪩⍰奷汔걤摲並息頲祥</w:t>
      </w:r>
      <w:r>
        <w:rPr/>
        <w:t>ꕇ⯂</w:t>
      </w:r>
      <w:r>
        <w:rPr/>
        <w:t>녩⸲</w:t>
      </w:r>
      <w:r>
        <w:rPr/>
        <w:t>⢣⡥</w:t>
      </w:r>
      <w:r>
        <w:rPr/>
        <w:t>넬ꥱ⛂㚡地䢻轌港冱녌戻潐㡁奶轕㝕⌲⨺꥕䏂捵效䵥摖灬傣䉔牟畡㕏术址灙䔴樤㝖穉硄넳惂</w:t>
      </w:r>
      <w:r>
        <w:rPr/>
        <w:t>⡍Ȿ</w:t>
      </w:r>
      <w:r>
        <w:rPr/>
        <w:t>걘幺䉸䭒</w:t>
      </w:r>
      <w:r>
        <w:rPr/>
        <w:t>ꔫ</w:t>
      </w:r>
      <w:r>
        <w:rPr/>
        <w:t>杒丩⚘縭佯쉙⍃㶡㔪ꏍ执䫂扯㮩⑇䝤䅪䈹</w:t>
      </w:r>
      <w:r>
        <w:rPr/>
        <w:t>Ⲭ</w:t>
      </w:r>
      <w:r>
        <w:rPr/>
        <w:t>侩穖嚵숻係攬깆⻂慗쉱㕏㣂㌳兺ꥱ媩⬹䩓쉴啮坹吳㦩⹳㐫뽳卞婚棂쌫쉠녤⎘牒ꇂ㉂丬⩥⨵</w:t>
      </w:r>
      <w:r>
        <w:rPr/>
        <w:t>ꕥ⨪</w:t>
      </w:r>
      <w:r>
        <w:rPr/>
        <w:t>쉅祟㵥쌭乬摑䠨㚮桸仃偫僂熣쉒䬨ꅹ⬪湄究塾⨺瓂杧</w:t>
      </w:r>
      <w:r>
        <w:rPr/>
        <w:t>ⱟ</w:t>
      </w:r>
      <w:r>
        <w:rPr/>
        <w:t>썢槂</w:t>
      </w:r>
      <w:r>
        <w:rPr/>
        <w:t>⡪</w:t>
      </w:r>
      <w:r>
        <w:rPr/>
        <w:t>攨幒剖⨱쵈浢沱捚㐲奧깪戱埂恄䅂깯㥗顀湆㨪충⫂숤䈽噍杰汚䠤扸牎慟沬</w:t>
      </w:r>
      <w:r>
        <w:rPr/>
        <w:t>ꤨ</w:t>
      </w:r>
      <w:r>
        <w:rPr/>
        <w:t>䝣具参쌴㩮▵慓쉸숬䴣㮩⑱칩抻啲懂⽎㵅쉪㠷汕痂쵱㎏輬䧂䧂ꏃ숲潬亣歧䴦쏂橊숥牷</w:t>
      </w:r>
      <w:r>
        <w:rPr/>
        <w:t>ꦿ</w:t>
      </w:r>
      <w:r>
        <w:rPr/>
        <w:t>㉉㵋㷂</w:t>
      </w:r>
      <w:r>
        <w:rPr/>
        <w:t>ꦵ</w:t>
      </w:r>
      <w:r>
        <w:rPr/>
        <w:t>湵硍㉰坏嗂䡯䃃偀㛂繊╧坶浃뽶礷嫂㝣♘爽</w:t>
      </w:r>
      <w:r>
        <w:rPr/>
        <w:t>⡤</w:t>
      </w:r>
      <w:r>
        <w:rPr/>
        <w:t>砫澬</w:t>
      </w:r>
      <w:r>
        <w:rPr/>
        <w:t>⡮⑈</w:t>
      </w:r>
      <w:r>
        <w:rPr/>
        <w:t>剟⫂㭗놵</w:t>
      </w:r>
      <w:r>
        <w:rPr/>
        <w:t>ꥎ</w:t>
      </w:r>
      <w:r>
        <w:rPr/>
        <w:t>㍈奠扷呮㥪楨싂䡢瘩䑬숺깞쉗浐╩祶煷捘悵㢵⩳䱴쎏</w:t>
      </w:r>
      <w:r>
        <w:rPr/>
        <w:t>ⵃ</w:t>
      </w:r>
      <w:r>
        <w:rPr/>
        <w:t>湯婆㕖䁞垱쉃䑴쵉䙪⭾輥⌳㔫묻㍺⨣㇂杀獩㧂</w:t>
      </w:r>
      <w:r>
        <w:rPr/>
        <w:t>ꖬ⌸</w:t>
      </w:r>
      <w:r>
        <w:rPr/>
        <w:t>癰兣徻迍충䀥㇂䛂器싂싂㢬㑥⏂⸶䵋穘楧仂㈪넣䵟ꥦ彅单夹싂轖</w:t>
      </w:r>
      <w:r>
        <w:rPr/>
        <w:t>ⱆ</w:t>
      </w:r>
      <w:r>
        <w:rPr/>
        <w:t>숯⥾㦘ꏂ樵呶幨㑯彣쉹焹湀䝐殿樽塚츥썄湁⩭㖻⫂滂☴㇂稲扙扦땣咏檥쉊獂㥎䁵┪啴⹹桾輣㌱㠊倥䭦㝣㍣堩癔潉뾿桖슏㝈㨬ㄪ儸浴㘮䴨걣湡幏걭嚿</w:t>
      </w:r>
      <w:r>
        <w:rPr/>
        <w:t>ⰰ</w:t>
      </w:r>
      <w:r>
        <w:rPr/>
        <w:t>ꄶ</w:t>
      </w:r>
      <w:r>
        <w:rPr/>
        <w:t>⢬</w:t>
      </w:r>
      <w:r>
        <w:rPr/>
        <w:t>串狂⨳潚哂캱轞㋂┱怶彅嘯稤㐹㟂瘳瀮䥇哂㥅숲⨮ꍩ⏂喣♚슬瀻橄慮ヂ㯎潌쉵牉恰硣ꅩ䳂廂頵楴焷ꎬ㍘⹘䉌䜰┺之兔䁨㡢뗍癯꺣恈쏂窬枘⑾ꥮ獘쉒䍧䀯沩╅숶쉌겻㏂䬪㉤䟂僂䙣癞均숲扱䥉攣凂ㆩ㬶婎礽縹䁰䄳眣</w:t>
      </w:r>
      <w:r>
        <w:rPr/>
        <w:t>ꕑ⹮</w:t>
      </w:r>
      <w:r>
        <w:rPr/>
        <w:t>쉮恟佬㎻稪辩灷迂爪칎稺㑗㐭䩣</w:t>
      </w:r>
      <w:r>
        <w:rPr/>
        <w:t>ⵑ</w:t>
      </w:r>
      <w:r>
        <w:rPr/>
        <w:t>⡥⩧</w:t>
      </w:r>
      <w:r>
        <w:rPr/>
        <w:t>繰瑘쉊頪쉭玻뮻秂顯슱媿ꌪ杖塨灟坌煍</w:t>
      </w:r>
      <w:r>
        <w:rPr/>
        <w:t>ⷂ</w:t>
      </w:r>
      <w:r>
        <w:rPr/>
        <w:t>㡵琺쉋⯂繬</w:t>
      </w:r>
      <w:r>
        <w:rPr/>
        <w:t>ⴲ</w:t>
      </w:r>
      <w:r>
        <w:rPr/>
        <w:t>毂㢘</w:t>
      </w:r>
      <w:r>
        <w:rPr/>
        <w:t>ꥍ</w:t>
      </w:r>
      <w:r>
        <w:rPr/>
        <w:t>福☴䡡汮㉪쉁䚩ꇂ䡫쉟癠㢣</w:t>
      </w:r>
      <w:r>
        <w:rPr/>
        <w:t>ꤨ</w:t>
      </w:r>
      <w:r>
        <w:rPr/>
        <w:t>曂</w:t>
      </w:r>
      <w:r>
        <w:rPr/>
        <w:t>ⴳ</w:t>
      </w:r>
      <w:r>
        <w:rPr/>
        <w:t>싂䬣쉗䭥污</w:t>
      </w:r>
      <w:r>
        <w:rPr/>
        <w:t>ꖵ</w:t>
      </w:r>
      <w:r>
        <w:rPr/>
        <w:t>剰獕㜫㡌썀塢幷䯂싂㥩う䅟楠轵땇摟ㅑ쉸쉰浏㭂瀽輣뭷愴㢏慤湲䄵䵘싃搴싂摶㩦矍뇂쉭淍噩晨烂</w:t>
      </w:r>
      <w:r>
        <w:rPr/>
        <w:t>ꕹ</w:t>
      </w:r>
      <w:r>
        <w:rPr/>
        <w:t>㙙侩쉔쉖䍯쉆썌칆懂䏂㔳</w:t>
      </w:r>
      <w:r>
        <w:rPr/>
        <w:t>ꦱ</w:t>
      </w:r>
      <w:r>
        <w:rPr/>
        <w:t>栶ꆵ刷⹎䲘䑁㡟싂復䳂榩瘮䍅噹촸獋</w:t>
      </w:r>
      <w:r>
        <w:rPr/>
        <w:t>꧍</w:t>
      </w:r>
      <w:r>
        <w:rPr/>
        <w:t>祹⺬滂쉨䅙</w:t>
      </w:r>
      <w:r>
        <w:rPr/>
        <w:t>ꦩ</w:t>
      </w:r>
      <w:r>
        <w:rPr/>
        <w:t>Ⱶ</w:t>
      </w:r>
      <w:r>
        <w:rPr/>
        <w:t>썑䟂⨵穪㐵㙑</w:t>
      </w:r>
    </w:p>
    <w:p>
      <w:pPr>
        <w:pStyle w:val="PreformattedText"/>
        <w:bidi w:val="0"/>
        <w:spacing w:before="0" w:after="0"/>
        <w:jc w:val="left"/>
        <w:rPr/>
      </w:pPr>
      <w:r>
        <w:rPr/>
        <w:t>嚩繳䙠쉎榮䒿䡥╟⑓⌬顎淎쉀汨疩䘵㑊쉓毃썃䅏</w:t>
      </w:r>
      <w:r>
        <w:rPr/>
        <w:t>ꥀ</w:t>
      </w:r>
      <w:r>
        <w:rPr/>
        <w:t>쉙</w:t>
      </w:r>
      <w:r>
        <w:rPr/>
        <w:t>⡅</w:t>
      </w:r>
      <w:r>
        <w:rPr/>
        <w:t>⿂㷂쉔딤⨴숭恁搶塥勂꺥칰坓㝆슩坤䑭係쉆㦣旂畓⹆㝶쉪䬶㉩䅉쉺敘쉇氩喘娤却飂싂⹘䘩愩⍮杋녓䜫쵍긻싂橮䁕䳂盎䲮穚橇㵢均㊡䐬渦ㅬ扺⽕⩏㩆㙄顇쵩⩩捫</w:t>
      </w:r>
      <w:r>
        <w:rPr/>
        <w:t>⡑</w:t>
      </w:r>
      <w:r>
        <w:rPr/>
        <w:t>ꎏ異彷乫啇숨넱摢뮱潦</w:t>
      </w:r>
      <w:r>
        <w:rPr/>
        <w:t>ⵟ</w:t>
      </w:r>
      <w:r>
        <w:rPr/>
        <w:t>顅숻쉎彯決忎噥䦮ꍺ䵑㣍㘩⌮䗍剱眣⎿썀뽤⩙䂻橈♟湹뗂夥䀵ㅴ싂䑇</w:t>
      </w:r>
      <w:r>
        <w:rPr/>
        <w:t>ꗂ</w:t>
      </w:r>
      <w:r>
        <w:rPr/>
        <w:t>뾘祋┲嚱㴮䥳㕢⮱ㆥ剤쉇⵹ꅠ癪숵嗂쉚</w:t>
      </w:r>
      <w:r>
        <w:rPr/>
        <w:t>⣂</w:t>
      </w:r>
      <w:r>
        <w:rPr/>
        <w:t>剬⸫⨫乔䚡敉漯</w:t>
      </w:r>
      <w:r>
        <w:rPr/>
        <w:t>ꥃ</w:t>
      </w:r>
      <w:r>
        <w:rPr/>
        <w:t>琺꺏슿쉣㉰⥔䝟䬳⤱쵫㡢뼲㝞㣂ㅊ去樣쉇⦣埂⍳䀯慉縬쉁㕐繤䯂祣払柂六겥뽟묱ꍘ⥋⥋⭆佤ꍳ쉏硐넴浳㕕䯂</w:t>
      </w:r>
      <w:r>
        <w:rPr/>
        <w:t>ꥈ</w:t>
      </w:r>
      <w:r>
        <w:rPr/>
        <w:t>抡㨮껂䘱쵩娦뼴⫃狂㞏獠忂꥗欥橾㩑겘</w:t>
      </w:r>
      <w:r>
        <w:rPr/>
        <w:t>ⱒ</w:t>
      </w:r>
      <w:r>
        <w:rPr/>
        <w:t>䈳</w:t>
      </w:r>
      <w:r>
        <w:rPr/>
        <w:t>ꕡ</w:t>
      </w:r>
      <w:r>
        <w:rPr/>
        <w:t>䒱套升⼱䐪穪뽁쵮䕥뮱╞恣權ꍁ쉵㥅</w:t>
      </w:r>
      <w:r>
        <w:rPr/>
        <w:t>⡐</w:t>
      </w:r>
      <w:r>
        <w:rPr/>
        <w:t>ꍈ奄</w:t>
      </w:r>
      <w:r>
        <w:rPr/>
        <w:t>ⷂ</w:t>
      </w:r>
      <w:r>
        <w:rPr/>
        <w:t>呈偊⩁</w:t>
      </w:r>
      <w:r>
        <w:rPr/>
        <w:t>Ⱝ</w:t>
      </w:r>
      <w:r>
        <w:rPr/>
        <w:t>䙙硦</w:t>
      </w:r>
      <w:r>
        <w:rPr/>
        <w:t>ꕙ</w:t>
      </w:r>
      <w:r>
        <w:rPr/>
        <w:t>㙱採幩潶쉑숵㕅䩫启⨯쉧췎抿縨䍯㬹쏂☬檩㕇⥧勂⚮쉊숬쉓</w:t>
      </w:r>
      <w:r>
        <w:rPr/>
        <w:t>ꔲ</w:t>
      </w:r>
      <w:r>
        <w:rPr/>
        <w:t>煒ㄱ㵗썀㛂抏뿂捙⛂䥸栫뭵儶⼣椶捡㬨뭦㜭캩㖱䮣灸␪칀䨩喩</w:t>
      </w:r>
      <w:r>
        <w:rPr/>
        <w:t>ꥂ</w:t>
      </w:r>
      <w:r>
        <w:rPr/>
        <w:t>㉞毂ꏂ頯䝪겻票뭭湂☯恀䬵漨</w:t>
      </w:r>
      <w:r>
        <w:rPr/>
        <w:t>ⲩ</w:t>
      </w:r>
      <w:r>
        <w:rPr/>
        <w:t>祱䌪䘣愽⹖␹쉅</w:t>
      </w:r>
      <w:r>
        <w:rPr/>
        <w:t>꧂</w:t>
      </w:r>
      <w:r>
        <w:rPr/>
        <w:t>打땫㖻ヂ沮⤱弹㙓㍋쉐樸쉁潭쉫ꌭ伻偾堰䕦婏滂主灲㋂歍百䍰匫㖘┺矂䠣擂</w:t>
      </w:r>
      <w:r>
        <w:rPr/>
        <w:t>ⵅ</w:t>
      </w:r>
      <w:r>
        <w:rPr/>
        <w:t>썃甲橀슥╵吤㝣奀獷旎⾡纩戻䠮嘥㝓瘶慚煰췎欽祲汢䡬痍딴㥢咣쉴佮恅獹恪㙸扊䁦㌨䜻幠䙕슥拂䨶换䵊뗍⨹습睂楴儦</w:t>
      </w:r>
      <w:r>
        <w:rPr/>
        <w:t>ⲻ</w:t>
      </w:r>
      <w:r>
        <w:rPr/>
        <w:t>檣熻⨤╊숤⸱</w:t>
      </w:r>
      <w:r>
        <w:rPr/>
        <w:t>ꥉ</w:t>
      </w:r>
      <w:r>
        <w:rPr/>
        <w:t>䝱㵨슮䘯㵴㌥⭌떥⯂슱䙪䵸㩹䡋숦♍㭩</w:t>
      </w:r>
      <w:r>
        <w:rPr/>
        <w:t>Ⱶ</w:t>
      </w:r>
      <w:r>
        <w:rPr/>
        <w:t>㘫쉧쉃彞䓃䭟㣂ㅈ機⼰⹈⭙⪿⼹婵녲晣杋硑</w:t>
      </w:r>
      <w:r>
        <w:rPr/>
        <w:t>ꥅ</w:t>
      </w:r>
      <w:r>
        <w:rPr/>
        <w:t>硶硙䑪稽彃쉨䎿ꄸ噙係塺⎘㡢穴禣▿㍤䉵䅵呙甯䌨敔冣檩⩆䗂㥣〣偎㎱矂ㅐ⫂輺煣슬⭒飂䵩쉸䊮⬥池컂ꄯ⸩쉆㥭穱쉗습칈䞥⯂⩚䕉㙉</w:t>
      </w:r>
      <w:r>
        <w:rPr/>
        <w:t>ⵅ⸸</w:t>
      </w:r>
      <w:r>
        <w:rPr/>
        <w:t>框售痍깷呵坂</w:t>
      </w:r>
      <w:r>
        <w:rPr/>
        <w:t>ꔭ</w:t>
      </w:r>
      <w:r>
        <w:rPr/>
        <w:t>朲쉾势幑〵没犬딶礬땡⭨䶩슏촵걥숳쉥浅牞╶쉨ꄦ㠪㡤</w:t>
      </w:r>
      <w:r>
        <w:rPr/>
        <w:t>ꔭ</w:t>
      </w:r>
      <w:r>
        <w:rPr/>
        <w:t>礭쉪灱硢</w:t>
      </w:r>
      <w:r>
        <w:rPr/>
        <w:t>꧂</w:t>
      </w:r>
      <w:r>
        <w:rPr/>
        <w:t>썬䬨숪䭙▱䚱</w:t>
      </w:r>
      <w:r>
        <w:rPr/>
        <w:t>ꥁ</w:t>
      </w:r>
      <w:r>
        <w:rPr/>
        <w:t>畠ꅑ瑤䑫㠵嚡渨촽</w:t>
      </w:r>
      <w:r>
        <w:rPr/>
        <w:t>꤫</w:t>
      </w:r>
      <w:r>
        <w:rPr/>
        <w:t>㑟灱䱐슡◍</w:t>
      </w:r>
      <w:r>
        <w:rPr/>
        <w:t>ꤻ</w:t>
      </w:r>
      <w:r>
        <w:rPr/>
        <w:t>桂䉡䩤㴪朦ꅗ繹炱깒杲晌쉹⭴꥙坁㙡歄杮佘恖拂⵾爹頯じ㍩奎䋂</w:t>
      </w:r>
      <w:r>
        <w:rPr/>
        <w:t>⣂</w:t>
      </w:r>
      <w:r>
        <w:rPr/>
        <w:t>䡇䧍숩牚硡䘦晑禬쉧쉨칥䵬◂썹祵㩖捲其쉌㦡⬻녞㙎㬪㵍敂乓컍祧湮䑊瀻</w:t>
      </w:r>
      <w:r>
        <w:rPr/>
        <w:t>Ⱨ</w:t>
      </w:r>
      <w:r>
        <w:rPr/>
        <w:t>氮䬱</w:t>
      </w:r>
      <w:r>
        <w:rPr/>
        <w:t>ꕚꗂ</w:t>
      </w:r>
      <w:r>
        <w:rPr/>
        <w:t>ꌹꥣ䨳</w:t>
      </w:r>
      <w:r>
        <w:rPr/>
        <w:t>ⶵ</w:t>
      </w:r>
      <w:r>
        <w:rPr/>
        <w:t>ㅋ⦘婾婹㙥␶懂⛂幭瑣癟</w:t>
      </w:r>
      <w:r>
        <w:rPr/>
        <w:t>⡱</w:t>
      </w:r>
      <w:r>
        <w:rPr/>
        <w:t>쵊杖湏庩䵺愸祁ꍇ</w:t>
      </w:r>
      <w:r>
        <w:rPr/>
        <w:t>ⵃ</w:t>
      </w:r>
      <w:r>
        <w:rPr/>
        <w:t>䥀轶慨嘯眭䱟堰뭊</w:t>
      </w:r>
      <w:r>
        <w:rPr/>
        <w:t>ⲥ⍕</w:t>
      </w:r>
      <w:r>
        <w:rPr/>
        <w:t>쎣䜪〱䙈쉞㟂劏䭒㵘佪槂⥶⭳䴫搷♑⮩侏凂쉟쉮穏皱쉷湰쉑桀斱㙦뇂䈷쉌䐪㏃睮姂싂媿眩뾏깷갦䡂䥊厬숻쉬쉨㘻忂숱⩪꥗剠優瘪숭嚘晦쵶歐┸楲剃獯쉨涻捕婗⤊㡅⥠弰ꅈ漷喩壂넳쌴딤㠬繎䔳憏怷枘ꍄ冿愣숲札䆥栲䤸浪쉥瞥䡱焺徵页䊩恠쉍⩌嗍⼪楍参䱥僂畹摎쉎縩癦䥡슿</w:t>
      </w:r>
      <w:r>
        <w:rPr/>
        <w:t>ⴵ</w:t>
      </w:r>
      <w:r>
        <w:rPr/>
        <w:t>⺩坔獯⹟䡶硒歋楢뼽樰⪘梩䰱䥹ㆿ洱嘳䕫灂䄨츸䡌⹲䜴䒻㑊</w:t>
      </w:r>
      <w:r>
        <w:rPr/>
        <w:t>ⱓ</w:t>
      </w:r>
      <w:r>
        <w:rPr/>
        <w:t>禿眤</w:t>
      </w:r>
      <w:r>
        <w:rPr/>
        <w:t>ⱚ⑉</w:t>
      </w:r>
      <w:r>
        <w:rPr/>
        <w:t>湕</w:t>
      </w:r>
      <w:r>
        <w:rPr/>
        <w:t>ⱊ</w:t>
      </w:r>
      <w:r>
        <w:rPr/>
        <w:t>ꅰ쉧䐳摁⥙刨⑭</w:t>
      </w:r>
      <w:r>
        <w:rPr/>
        <w:t>꧂</w:t>
      </w:r>
      <w:r>
        <w:rPr/>
        <w:t>硒欱쉺ꍤ顨쵨ꍚ䌶䩵眪禩䠳栱着桤弤昩캬狂串儺䴮䐱ꇂ婬쉺⪩슬⸣獣晟玵⨫ꥳ娩㙐쉒⚬疩㈤췂椰⿎畇쌣畴杴숩㍗䃂啃뽎顮㩳㙌</w:t>
      </w:r>
      <w:r>
        <w:rPr/>
        <w:t>ⱙ</w:t>
      </w:r>
      <w:r>
        <w:rPr/>
        <w:t>뭄题䇂슥恴挸獡䳍瀭䱁▩墱㩢╸땂숨⩏竂䈶儤䱈⹖┪뾡⿍⛃繂婄</w:t>
      </w:r>
      <w:r>
        <w:rPr/>
        <w:t>Ⱨ</w:t>
      </w:r>
      <w:r>
        <w:rPr/>
        <w:t>㐪剟滂╒㥮杋㖘睥瑦祬煄㷂쉋㙪䥾걔슱</w:t>
      </w:r>
      <w:r>
        <w:rPr/>
        <w:t>⣂</w:t>
      </w:r>
      <w:r>
        <w:rPr/>
        <w:t>㒩⥶㭷湦뭴䈤네ヂ畾戩䡧숦㎮䒣䙐唨걲姍獮</w:t>
      </w:r>
      <w:r>
        <w:rPr/>
        <w:t>⡹</w:t>
      </w:r>
      <w:r>
        <w:rPr/>
        <w:t>椹㥇喱唽杣싍㛂㬤傥♞楔┵敮獚䢩婯稥쉩渹촳촫䗂剪椸뭊┬䠽숶⹆컃䴨疡殏䅳ꏂ伣㜱</w:t>
      </w:r>
      <w:r>
        <w:rPr/>
        <w:t>ꕨ</w:t>
      </w:r>
      <w:r>
        <w:rPr/>
        <w:t>擂땳䍂㓂싂発允⽒橈呉쉪䙔칅</w:t>
      </w:r>
      <w:r>
        <w:rPr/>
        <w:t>ꕴ</w:t>
      </w:r>
      <w:r>
        <w:rPr/>
        <w:t>発⬥뭉㏂䴣㩍愬⩡䇂癵眰䁥뮡扴㤨㔬瑤䑇⍧䙞唸幕♖嘣獇숽昨氵</w:t>
      </w:r>
      <w:r>
        <w:rPr/>
        <w:t>ⵎ</w:t>
      </w:r>
      <w:r>
        <w:rPr/>
        <w:t>䙃帥츤䑔祫㘰㥆捗浇䌻唶깅㈪㡫⨴曂䬹ꅺ쉏넩㗂桌姂⸵䯂</w:t>
      </w:r>
      <w:r>
        <w:rPr/>
        <w:t>ꔣ</w:t>
      </w:r>
      <w:r>
        <w:rPr/>
        <w:t>彄ꇂ쉄숻佮䁯挳啨㑏⦘祦쉪却⭲㡩뼺쉢㕒眹㑾䝂轹䭾㢩傮怲쉾⬩潏갫䵈㕣</w:t>
      </w:r>
      <w:r>
        <w:rPr/>
        <w:t>⠲</w:t>
      </w:r>
      <w:r>
        <w:rPr/>
        <w:t>긩㉑䵪䱞抩㫃㍙㉟⴮췂䔴晆㛂㑊杌䳎煫颥咩㉀쉎묵乶楒搦춥䓂슱䑮썬⑍숶⬨</w:t>
      </w:r>
      <w:r>
        <w:rPr/>
        <w:t>Ⱝ</w:t>
      </w:r>
      <w:r>
        <w:rPr/>
        <w:t>轎⑇⵲晗䳂乢搱飂쉁</w:t>
      </w:r>
      <w:r>
        <w:rPr/>
        <w:t>Ⳃ</w:t>
      </w:r>
      <w:r>
        <w:rPr/>
        <w:t>到䩸</w:t>
      </w:r>
      <w:r>
        <w:rPr/>
        <w:t>ꕲ</w:t>
      </w:r>
      <w:r>
        <w:rPr/>
        <w:t>숽丳뭂墡扴婫䠯槃坍㫂⨭碬ㅂ杞</w:t>
      </w:r>
      <w:r>
        <w:rPr/>
        <w:t>ꔷ⭴</w:t>
      </w:r>
      <w:r>
        <w:rPr/>
        <w:t>䕳䝂쉬係桟ꇂ䑋䥄顢꤮⿂녡匴⹢䌶䐵湞幘稪䩭걇⒣曂ꍹ迂幘唪</w:t>
      </w:r>
      <w:r>
        <w:rPr/>
        <w:t>⡀</w:t>
      </w:r>
      <w:r>
        <w:rPr/>
        <w:t>狂㐤扌爬涣浐㝾䧂昶쉤瞣㙟</w:t>
      </w:r>
      <w:r>
        <w:rPr/>
        <w:t>ⰻ</w:t>
      </w:r>
      <w:r>
        <w:rPr/>
        <w:t>䤰㛂桸䴤⹲槃⤰㎮畂</w:t>
      </w:r>
      <w:r>
        <w:rPr/>
        <w:t>ⱁ</w:t>
      </w:r>
      <w:r>
        <w:rPr/>
        <w:t>쉶숣桺</w:t>
      </w:r>
      <w:r>
        <w:rPr/>
        <w:t>ⱳ</w:t>
      </w:r>
      <w:r>
        <w:rPr/>
        <w:t>땵婤䄽㢩㉾勍假썈䭷爸睾⭕桮╱卹䦥硏슥䧂㡏</w:t>
      </w:r>
      <w:r>
        <w:rPr/>
        <w:t>꥟</w:t>
      </w:r>
      <w:r>
        <w:rPr/>
        <w:t>啌⩘幣奇숭꺵䋂쉘つ뼽京춿슥户䡅숪轙獃썹</w:t>
      </w:r>
      <w:r>
        <w:rPr/>
        <w:t>ⴊ</w:t>
      </w:r>
      <w:r>
        <w:rPr/>
        <w:t>썯幔汴⥸婵こ</w:t>
      </w:r>
      <w:r>
        <w:rPr/>
        <w:t>ⵄ⍉</w:t>
      </w:r>
      <w:r>
        <w:rPr/>
        <w:t>磎摭檵⩱幏ꍾ쵓愻쉭⩙㡴祱瓃畐㜤慐璵嘷䑩䙄䘰㭥䩾ꌳ制썰係ꍀ촳</w:t>
      </w:r>
      <w:r>
        <w:rPr/>
        <w:t>⡄</w:t>
      </w:r>
      <w:r>
        <w:rPr/>
        <w:t>㊩兏⥀⫂䕮焰ㄽ땅╓뭤勂歄恅へ倯䜬싂䍾䲮쉬㪡忂⑒싃斏帣䍒顄䤹顸顲⴦噩긩䖘슻</w:t>
      </w:r>
      <w:r>
        <w:rPr/>
        <w:t>ⴱ</w:t>
      </w:r>
      <w:r>
        <w:rPr/>
        <w:t>摧뼹䙫㏂䘷㡩潇ꌪ愪</w:t>
      </w:r>
      <w:r>
        <w:rPr/>
        <w:t>ⵤ</w:t>
      </w:r>
      <w:r>
        <w:rPr/>
        <w:t>濂彎</w:t>
      </w:r>
      <w:r>
        <w:rPr/>
        <w:t>ꥅ</w:t>
      </w:r>
      <w:r>
        <w:rPr/>
        <w:t>滂去ꅔ桺余圲呆䪘⹅痂</w:t>
      </w:r>
      <w:r>
        <w:rPr/>
        <w:t>ꕌ</w:t>
      </w:r>
      <w:r>
        <w:rPr/>
        <w:t>硚㜣녭䅖땀㤺䂏䷃眵䴹⥹頬䮘䶥䏂牣迂穷䅴</w:t>
      </w:r>
      <w:r>
        <w:rPr/>
        <w:t>ꤹ</w:t>
      </w:r>
      <w:r>
        <w:rPr/>
        <w:t>礷숰䵃䝎걹頣呌딪</w:t>
      </w:r>
      <w:r>
        <w:rPr/>
        <w:t>ꦣ</w:t>
      </w:r>
      <w:r>
        <w:rPr/>
        <w:t>癸匦숥優亿琱</w:t>
      </w:r>
      <w:r>
        <w:rPr/>
        <w:t>ꤪ⥰</w:t>
      </w:r>
      <w:r>
        <w:rPr/>
        <w:t>뽞殩㥪䵤渦ꅋ灃椤汍猲䤪</w:t>
      </w:r>
      <w:r>
        <w:rPr/>
        <w:t>ꦥ</w:t>
      </w:r>
      <w:r>
        <w:rPr/>
        <w:t>䡓侮⩔晒╦頹䖱</w:t>
      </w:r>
      <w:r>
        <w:rPr/>
        <w:t>ⲿ</w:t>
      </w:r>
      <w:r>
        <w:rPr/>
        <w:t>干넷썊䭙獯䑄䰵따깳畾䙷囂畯ㆡ딻⑲块千牟摰恨㍠녩떘頩㉘걮㖣㉔㙺䲘㥢쉅묯䘭狂</w:t>
      </w:r>
      <w:r>
        <w:rPr/>
        <w:t>⠽</w:t>
      </w:r>
      <w:r>
        <w:rPr/>
        <w:t>㡈㩉䤱憮彞싂䵯椭慾싂烂䎩㑹숬㛂䦵쵍獆㤪㪣碵⩸楎⩖㮏心䆵땘䄳㤨儷⽷䴳</w:t>
      </w:r>
      <w:r>
        <w:rPr/>
        <w:t>⡁</w:t>
      </w:r>
      <w:r>
        <w:rPr/>
        <w:t>灹썄숽拂숪揂ㆱ⻂污扶</w:t>
      </w:r>
      <w:r>
        <w:rPr/>
        <w:t>ⷂ⩰</w:t>
      </w:r>
      <w:r>
        <w:rPr/>
        <w:t>뭀晆祦睶稦땖廂杭灷껂䡄堮潴⹯⑄杙囃ꥹ놣쉭䡐뭡硎〪깅㘪╵䴮㢮䅟䫂橱柂ꇂ㑅漯坆</w:t>
      </w:r>
      <w:r>
        <w:rPr/>
        <w:t>ⱈ</w:t>
      </w:r>
      <w:r>
        <w:rPr/>
        <w:t>䎮딫䡖䉉뼫ꅣ顟썥㡳忎卺樦匥쉸㵂쌷搥췂⪣猺㛂婦깁嫂딺ꆣ땫촻瑫칞姂牧쉇徬쉰䭲祱湭⥚싂嗂剸㬷쉬⩭썗쵶ꍑ剎周쉯ꅥ㖱磂彨</w:t>
      </w:r>
      <w:r>
        <w:rPr/>
        <w:t>ꔪ</w:t>
      </w:r>
      <w:r>
        <w:rPr/>
        <w:t>썒恳䁩㠪䑾䢬繂睳彙◂橹㐵淂ꆥ</w:t>
      </w:r>
      <w:r>
        <w:rPr/>
        <w:t>⡐</w:t>
      </w:r>
      <w:r>
        <w:rPr/>
        <w:t>去㥾뽦땒塇攥㜽</w:t>
      </w:r>
      <w:r>
        <w:rPr/>
        <w:t>ⵎ</w:t>
      </w:r>
      <w:r>
        <w:rPr/>
        <w:t>塆⩌儳歞㝣䑌␭쉋䄰坱こ穩숩䡸</w:t>
      </w:r>
      <w:r>
        <w:rPr/>
        <w:t>⠨</w:t>
      </w:r>
      <w:r>
        <w:rPr/>
        <w:t>㡰憱乌楧牟顢숣殱䛂</w:t>
      </w:r>
      <w:r>
        <w:rPr/>
        <w:t>ꕐ</w:t>
      </w:r>
      <w:r>
        <w:rPr/>
        <w:t>ꅊ䑷㘱컃顠⩷幰㡒㙆⬥뮡㦬媡奤俍⤹璣瓂庥슏싎䒏し넷牴숻䑐믂坳㖮樰촺囂敢</w:t>
      </w:r>
      <w:r>
        <w:rPr/>
        <w:t>ⱡ</w:t>
      </w:r>
      <w:r>
        <w:rPr/>
        <w:t>畇婉㉆幚㐽싍뭙뽦轟䍙刣剚婦燂潈䈯穃頬䵥䣃姂⸽싂伸⽏㕉檩輪勂坢刭䢵␱䨸杖浳♴숥璬潙擂䱅収</w:t>
      </w:r>
      <w:r>
        <w:rPr/>
        <w:t>ꤦ</w:t>
      </w:r>
      <w:r>
        <w:rPr/>
        <w:t>䕆砽◂昨숸쉭䋂</w:t>
      </w:r>
      <w:r>
        <w:rPr/>
        <w:t>ⲻ</w:t>
      </w:r>
      <w:r>
        <w:rPr/>
        <w:t>嫂䠣獙ꥶ</w:t>
      </w:r>
      <w:r>
        <w:rPr/>
        <w:t>ⴲ</w:t>
      </w:r>
      <w:r>
        <w:rPr/>
        <w:t>顄湋칮䩟玬⩕呦㦩顤暏Ⓙ䭾汋牳欮戯㙷撣牢숩楙煢㵂⩅䕭乁助収츦땅컃噩ꅏ숣싂쉮츲ꍰ⌊敹ㅃ復㗂䙢ꍲ슻琫㙪娰圫䌹眨뽯⩓瑹㝆⨱楏恁噦檘潃깅䙚슡敭卦婫歺纩⩲㵪䥭氰欣䑫숬㓂煕䭥憮潕숯ꌶ쉋䋂獾䁎䩳☸〹刦쵸浭䅑⧂ꌯ勂刹愷쉦뗂幨㠦サ渵싂</w:t>
      </w:r>
      <w:r>
        <w:rPr/>
        <w:t>⠽</w:t>
      </w:r>
      <w:r>
        <w:rPr/>
        <w:t>㜬橧</w:t>
      </w:r>
      <w:r>
        <w:rPr/>
        <w:t>ⵔ</w:t>
      </w:r>
      <w:r>
        <w:rPr/>
        <w:t>ⱱ♗</w:t>
      </w:r>
      <w:r>
        <w:rPr/>
        <w:t>ㅎ뭂</w:t>
      </w:r>
      <w:r>
        <w:rPr/>
        <w:t>ⱕ</w:t>
      </w:r>
      <w:r>
        <w:rPr/>
        <w:t>⽫</w:t>
      </w:r>
      <w:r>
        <w:rPr/>
        <w:t>ꤩ</w:t>
      </w:r>
      <w:r>
        <w:rPr/>
        <w:t>뭎춮敄㬷㑟佧쏂</w:t>
      </w:r>
      <w:r>
        <w:rPr/>
        <w:t>ⴹ</w:t>
      </w:r>
      <w:r>
        <w:rPr/>
        <w:t>溻楴쉏噆㬥㵟纘丫係䬻싂</w:t>
      </w:r>
      <w:r>
        <w:rPr/>
        <w:t>ⱶ</w:t>
      </w:r>
      <w:r>
        <w:rPr/>
        <w:t>奱춘仂쉖⹗斏獢剙塑禬㥭숨硏祫憏䍆싂呞䰮剈即怽</w:t>
      </w:r>
      <w:r>
        <w:rPr/>
        <w:t>ⴤ</w:t>
      </w:r>
      <w:r>
        <w:rPr/>
        <w:t>奾夣㕘潵瑍奉</w:t>
      </w:r>
      <w:r>
        <w:rPr/>
        <w:t>ⱕ</w:t>
      </w:r>
      <w:r>
        <w:rPr/>
        <w:t>愸洣㣎췎칩樨慾恮쌬殬</w:t>
      </w:r>
      <w:r>
        <w:rPr/>
        <w:t>ⱅ</w:t>
      </w:r>
      <w:r>
        <w:rPr/>
        <w:t>㕧䝄갬啳ぶ⪩䙘禮⿂쉧딷咘塴㴪潙幪䒻쉍䙗珍冻帩</w:t>
      </w:r>
      <w:r>
        <w:rPr/>
        <w:t>ꕊ</w:t>
      </w:r>
      <w:r>
        <w:rPr/>
        <w:t>㐭⹁쉉쉹㮩捩걈噳穀㡧쉣皏晞璏♕塋䉩ꍔ䪱㌷⨸쉢塓奥무堷뼽䖿쉡䋎㭖⎻㙬潊ꥤ䌮㐯䑂쉯飂숪</w:t>
      </w:r>
      <w:r>
        <w:rPr/>
        <w:t>ꦬ⹳</w:t>
      </w:r>
      <w:r>
        <w:rPr/>
        <w:t>枱⯂⩃䁺嗂䵇䯎꺬颻穨땀⌰</w:t>
      </w:r>
      <w:r>
        <w:rPr/>
        <w:t>ꖿ</w:t>
      </w:r>
      <w:r>
        <w:rPr/>
        <w:t>ꄴ睳顷挵绂⽒䍮係⭴뇂噧쉵</w:t>
      </w:r>
      <w:r>
        <w:rPr/>
        <w:t>ⴺ</w:t>
      </w:r>
      <w:r>
        <w:rPr/>
        <w:t>㷂彌䃃</w:t>
      </w:r>
      <w:r>
        <w:rPr/>
        <w:t>ꤻ</w:t>
      </w:r>
      <w:r>
        <w:rPr/>
        <w:t>男䄹畣关</w:t>
      </w:r>
      <w:r>
        <w:rPr/>
        <w:t>ꗂ</w:t>
      </w:r>
      <w:r>
        <w:rPr/>
        <w:t>䭥써㙅┤媵䭐䩷껂♎슱</w:t>
      </w:r>
      <w:r>
        <w:rPr/>
        <w:t>ꦮ</w:t>
      </w:r>
      <w:r>
        <w:rPr/>
        <w:t>摥㔯㟂숪攷師轵掣妡</w:t>
      </w:r>
      <w:r>
        <w:rPr/>
        <w:t>ⵢ</w:t>
      </w:r>
      <w:r>
        <w:rPr/>
        <w:t>瘣⛂쉪㥾㞡歸挵穬쵴䭂</w:t>
      </w:r>
      <w:r>
        <w:rPr/>
        <w:t>ⲩ</w:t>
      </w:r>
      <w:r>
        <w:rPr/>
        <w:t>昪믂繶䍾縹䘫睕繵숩</w:t>
      </w:r>
      <w:r>
        <w:rPr/>
        <w:t>ꕅ</w:t>
      </w:r>
      <w:r>
        <w:rPr/>
        <w:t>䨳䭷䩴쉯쉥彣숵嘺毂╫弹㫂䖏㧂㏎潟ꥲ瞩쉾䩃</w:t>
      </w:r>
      <w:r>
        <w:rPr/>
        <w:t>ꕗ</w:t>
      </w:r>
      <w:r>
        <w:rPr/>
        <w:t>뿂쉳暻䍇䌪䵄彏欦녨촦㔶</w:t>
      </w:r>
      <w:r>
        <w:rPr/>
        <w:t>ꕩ</w:t>
      </w:r>
      <w:r>
        <w:rPr/>
        <w:t>쉒愻垘䡲㥇攽쉖뼮쉱扈㙓⯂놱숣繊⽗縵</w:t>
      </w:r>
      <w:r>
        <w:rPr/>
        <w:t>ⱐ</w:t>
      </w:r>
      <w:r>
        <w:rPr/>
        <w:t>昪扴⒥煸区稶䑗┵䝉䑌뇂䮮</w:t>
      </w:r>
      <w:r>
        <w:rPr/>
        <w:t>꤫</w:t>
      </w:r>
      <w:r>
        <w:rPr/>
        <w:t>繳</w:t>
      </w:r>
      <w:r>
        <w:rPr/>
        <w:t>⡸</w:t>
      </w:r>
      <w:r>
        <w:rPr/>
        <w:t>浘潶쵞柂䄵迂㗂ꆬ倮硶泂琪䑑椪⤴〪盂쵪㚩呉䐽娭쉑㎏怺潫皿䅬塬ꥯ愰侏淃ち灶쉞棂</w:t>
      </w:r>
      <w:r>
        <w:rPr/>
        <w:t>ꥇ</w:t>
      </w:r>
      <w:r>
        <w:rPr/>
        <w:t>ㅰ坖唲攦ꅰ㕏㢘⧂穩檘琷㪱⑋⦵漪쉡揂䛂窩何㛂䫍⭃煅䯂</w:t>
      </w:r>
      <w:r>
        <w:rPr/>
        <w:t>ⵇ</w:t>
      </w:r>
      <w:r>
        <w:rPr/>
        <w:t>慣꥘睹佢뽟杠坠头䖘쉈癋슣䥰媣碏ꍤ㉌ヂ싂湉䄻渻晃䵥䙱믂灌⨵砳煘까䖡╢싃亱</w:t>
      </w:r>
      <w:r>
        <w:rPr/>
        <w:t>ⵦ</w:t>
      </w:r>
      <w:r>
        <w:rPr/>
        <w:t>杭⍅긻㥞甴甴塭⛃䙋쵐쉦䡈㠩券摙ㅴ晵咡䬯⹞컂뽃땮挱䥚쏍略깎⤪숳♧畲㥓㭈䱹乇䜵䴦䑪櫂⺿噫⹕亿瑂桗喘䔯㵶쉦⑆弫呌⹁扱媮櫂믂</w:t>
      </w:r>
      <w:r>
        <w:rPr/>
        <w:t>⠳⍔</w:t>
      </w:r>
      <w:r>
        <w:rPr/>
        <w:t>嚥摏㜊䔤唳쉱㥬㵅潘恱瑩쉉쉳䔯呮</w:t>
      </w:r>
      <w:r>
        <w:rPr/>
        <w:t>Ⳃ</w:t>
      </w:r>
      <w:r>
        <w:rPr/>
        <w:t>ꕟ</w:t>
      </w:r>
      <w:r>
        <w:rPr/>
        <w:t>䑅긲殿촪礫쉵枡偘ぁ橠剉暡伪㬪櫂稫祲䃂噞㡅쉫싂묵⩢놻⒱</w:t>
      </w:r>
      <w:r>
        <w:rPr/>
        <w:t>ⴹ⪩</w:t>
      </w:r>
      <w:r>
        <w:rPr/>
        <w:t>㔵칺䝁剂帽춱渪</w:t>
      </w:r>
      <w:r>
        <w:rPr/>
        <w:t>⡖</w:t>
      </w:r>
      <w:r>
        <w:rPr/>
        <w:t>䔮囂〦㖏</w:t>
      </w:r>
      <w:r>
        <w:rPr/>
        <w:t>ꕪ</w:t>
      </w:r>
      <w:r>
        <w:rPr/>
        <w:t>毂츽䵋⺱卉④疘䑺슡怯槂갨奱橇吰喥</w:t>
      </w:r>
      <w:r>
        <w:rPr/>
        <w:t>ꖥ</w:t>
      </w:r>
      <w:r>
        <w:rPr/>
        <w:t>⡬</w:t>
      </w:r>
      <w:r>
        <w:rPr/>
        <w:t>牯俎瓂쉖换썷㞱䍐ぶ奍⩓쉐껃杮칤窏䓂幾뭯㵹輤䪵浧愬穇繯䷍⍞⹘⮥땁䑶䆏戮灵汈呔㓎쉯䬮ꅙ吽怸轹⍀幁ꅏ㥗</w:t>
      </w:r>
      <w:r>
        <w:rPr/>
        <w:t>⠦</w:t>
      </w:r>
      <w:r>
        <w:rPr/>
        <w:t>磂Ⓜ뿂摑姍쉵値⥟♵⵴摱伨楧ㄲ㉚惎㥌欸촹슘唹땯촶䰵慀ꄰ䬶偕츸䫂恁恄濂䑁⦱亱쉂卮⏂橓⩠焭╩灰恙䦩壃㬹⒏㢻⩌䦮眹쉷䤵倯愭ꍅ쉯塟畺슱扸넴㖩徱쉪䏂烂悻珂㥸彺깷</w:t>
      </w:r>
      <w:r>
        <w:rPr/>
        <w:t>⡏</w:t>
      </w:r>
      <w:r>
        <w:rPr/>
        <w:t>쉾佇帰⑑捵㴣䂻䞱琹搱䡸숱昣浀漭皏쉟偦瘦竂傥彊ꥸ睴獫晋⩊瑨恖䡔⑞ꍐ◂〫쉂</w:t>
      </w:r>
      <w:r>
        <w:rPr/>
        <w:t>Ⱝ</w:t>
      </w:r>
      <w:r>
        <w:rPr/>
        <w:t>抵汦츰倪偎䖥瀶㭬㘮癞浚숪乥습⩴电䔯乐氩丰㡎</w:t>
      </w:r>
      <w:r>
        <w:rPr/>
        <w:t>ꥂ</w:t>
      </w:r>
      <w:r>
        <w:rPr/>
        <w:t>쌮</w:t>
      </w:r>
      <w:r>
        <w:rPr/>
        <w:t>⠬</w:t>
      </w:r>
      <w:r>
        <w:rPr/>
        <w:t>캘破洱敶⵵</w:t>
      </w:r>
      <w:r>
        <w:rPr/>
        <w:t>꥓</w:t>
      </w:r>
      <w:r>
        <w:rPr/>
        <w:t>坴뽕䱟熱䁗䱰쉙숣⿃뽞穩曃䭇⼨䅍썥딻뭑䭷猰㓂吲儱溮戩䐤扬ꥸ䤭東ふ䩃䍤</w:t>
      </w:r>
      <w:r>
        <w:rPr/>
        <w:t>ꕐ</w:t>
      </w:r>
      <w:r>
        <w:rPr/>
        <w:t>婑☻正ꍐ绂싂㍍㓂用恟稤쉏쉰楡牰칞</w:t>
      </w:r>
      <w:r>
        <w:rPr/>
        <w:t>ꤪⵟ</w:t>
      </w:r>
      <w:r>
        <w:rPr/>
        <w:t>㞣个敁㤨䬰칯樸깔剸彮归걐拍쉤㤬摹䐰噳杨づ䙸⽱</w:t>
      </w:r>
      <w:r>
        <w:rPr/>
        <w:t>ⵘ</w:t>
      </w:r>
      <w:r>
        <w:rPr/>
        <w:t>烂忂祣</w:t>
      </w:r>
      <w:r>
        <w:rPr/>
        <w:t>꧍</w:t>
      </w:r>
      <w:r>
        <w:rPr/>
        <w:t>盂⪥母⭺쉙ꎮ㊩唪䮿瑋頱⽗</w:t>
      </w:r>
      <w:r>
        <w:rPr/>
        <w:t>ⲻ</w:t>
      </w:r>
      <w:r>
        <w:rPr/>
        <w:t>懃㘦</w:t>
      </w:r>
      <w:r>
        <w:rPr/>
        <w:t>ꦡ</w:t>
      </w:r>
      <w:r>
        <w:rPr/>
        <w:t>숮輽搷칱輶㗂뽦쉌䠩䜻녲呣彁㏂㶡┴䑮槂坢敕숮⮬䍯䤥㬥䕯椳䀲썷걠⍳彾⹦ꥱ棂㌱轄⩄슡厬뇂슘桌</w:t>
      </w:r>
      <w:r>
        <w:rPr/>
        <w:t>ꤸ</w:t>
      </w:r>
      <w:r>
        <w:rPr/>
        <w:t>ꥰ態䜨枵木㉂瞥稣呟⨳垘⨩썢䉮⥭♓슥材恎㈯爱쉖⩪桅楙뭒璮橪㌮匵⻂朤扤歄䖩愤㥲</w:t>
      </w:r>
      <w:r>
        <w:rPr/>
        <w:t>ꖣ</w:t>
      </w:r>
      <w:r>
        <w:rPr/>
        <w:t>爤礯博㭌㨣坸摍晅恦顎⸶싎쉍땨剋溥캘䄨</w:t>
      </w:r>
      <w:r>
        <w:rPr/>
        <w:t>ꥇ</w:t>
      </w:r>
      <w:r>
        <w:rPr/>
        <w:t>扷员揂⸲춡〦彔걬㑣䰨婭扞硷书쌱슱䉋쉷</w:t>
      </w:r>
      <w:r>
        <w:rPr/>
        <w:t>ⱋ</w:t>
      </w:r>
      <w:r>
        <w:rPr/>
        <w:t>䌪攦㝐獎杺딫灉繴◂琨</w:t>
      </w:r>
      <w:r>
        <w:rPr/>
        <w:t>Ɫ</w:t>
      </w:r>
      <w:r>
        <w:rPr/>
        <w:t>坔刽杢䑐⤻楖㫂┯牍</w:t>
      </w:r>
      <w:r>
        <w:rPr/>
        <w:t>ꔹ</w:t>
      </w:r>
      <w:r>
        <w:rPr/>
        <w:t>く彚㩃䄦弮圲煥勃㤵⩤穵䐰猊㝹㝺쉨ꍖ</w:t>
      </w:r>
      <w:r>
        <w:rPr/>
        <w:t>ⴱ</w:t>
      </w:r>
      <w:r>
        <w:rPr/>
        <w:t>쉑㉒憡쉠呅⭒姂㏂䫂긺</w:t>
      </w:r>
      <w:r>
        <w:rPr/>
        <w:t>Ⱪ</w:t>
      </w:r>
      <w:r>
        <w:rPr/>
        <w:t>䩙</w:t>
      </w:r>
      <w:r>
        <w:rPr/>
        <w:t>ꕾ</w:t>
      </w:r>
      <w:r>
        <w:rPr/>
        <w:t>扄믂䅪壂䢘걘뽪䙬䨫슱䭄仂┸⫂㝊卭猸䱺散슡쵌㛂㈹㔳㝬睐䈳쉈</w:t>
      </w:r>
      <w:r>
        <w:rPr/>
        <w:t>ꤤ</w:t>
      </w:r>
      <w:r>
        <w:rPr/>
        <w:t>㚮繁娷뾘㩷祪䪣㭐憵欥卟烂潗㙬숪婕偏䅳汐湪乢彥牱䝮瓂숤뾵╪噍㥎칓活愨挰潢佰䏂쉫呏剾쉅⸪</w:t>
      </w:r>
      <w:r>
        <w:rPr/>
        <w:t>ꔦ</w:t>
      </w:r>
      <w:r>
        <w:rPr/>
        <w:t>쉱ㄶ睵潳㩒氯恇㭃甤⹊柂佮쉇忂ꍁ怬旂僂㪱쉞䝁⨮䍳䍋②轕ꥩ䐪⩔슩潍迂㡉勂숺숭䙨䱯숨扆墩拂曂㥮㥳吷桬숽䁣䉚轊⭖硠挷㭚埂쉳擂㉘杀쉺⯂利槎㜳㧂摄걋婱湊녀摈敨⽳歑쉞䁯ꅌ䄩慬걙辩쵊⍡攱⪘乳㴷ꅚ䱴뭉싂쉮婊恠祚숣女숵⻂쉮冮焭澩獬轠☴廂归충畢扫䍡䁞⵵䠤⩍ꌪ灅㟂獆⑖쉃쉺췂⩖ꍨ僂쉙ꌤ硩꤮</w:t>
      </w:r>
      <w:r>
        <w:rPr/>
        <w:t>ꥐ</w:t>
      </w:r>
      <w:r>
        <w:rPr/>
        <w:t>겣㡖圽晇㐮㌣砦幇づ⩨쉥曂숮坦䴺쉑㘣恎</w:t>
      </w:r>
      <w:r>
        <w:rPr/>
        <w:t>⡧</w:t>
      </w:r>
      <w:r>
        <w:rPr/>
        <w:t>숪싂涻ꇂ硇㑏匪楔嫍ꄦ䱓慄䐨厡ギ吳⪩䠫</w:t>
      </w:r>
      <w:r>
        <w:rPr/>
        <w:t>Ⳃ</w:t>
      </w:r>
      <w:r>
        <w:rPr/>
        <w:t>넦佂㠣夵⨤轐殣㕏컂塸器穌㖥쉱</w:t>
      </w:r>
      <w:r>
        <w:rPr/>
        <w:t>⡱</w:t>
      </w:r>
      <w:r>
        <w:rPr/>
        <w:t>燂</w:t>
      </w:r>
      <w:r>
        <w:rPr/>
        <w:t>ꖣ☪</w:t>
      </w:r>
      <w:r>
        <w:rPr/>
        <w:t>쉊녋穟価</w:t>
      </w:r>
      <w:r>
        <w:rPr/>
        <w:t>⠶</w:t>
      </w:r>
      <w:r>
        <w:rPr/>
        <w:t>弣牞免婟匶喩㵟捏쵘ꍂ垣䥎捡汏輯眻欽쉂ㄻ嘣礨쉘ꅧ灯䎿⦏⑦쉀弭칾</w:t>
      </w:r>
      <w:r>
        <w:rPr/>
        <w:t>ꕫ</w:t>
      </w:r>
      <w:r>
        <w:rPr/>
        <w:t>并⩶攫</w:t>
      </w:r>
      <w:r>
        <w:rPr/>
        <w:t>⡟</w:t>
      </w:r>
      <w:r>
        <w:rPr/>
        <w:t>桾</w:t>
      </w:r>
      <w:r>
        <w:rPr/>
        <w:t>ꖩ</w:t>
      </w:r>
      <w:r>
        <w:rPr/>
        <w:t>곃㡣칁ꅭ桙〴摪炬䏃歨䀤榱쉨汧卋撣櫂뾏䱲䉍숹獩縰壂촱ㅙ㡆䈨彀欰焥쉥偲㌭䉢ꅠ秂欫츣</w:t>
      </w:r>
      <w:r>
        <w:rPr/>
        <w:t>ꖩ</w:t>
      </w:r>
      <w:r>
        <w:rPr/>
        <w:t>ꍌ穲⥁╵⻃䝯⨶版奆썇땖忂☵⬱熥ꥮ뭹猥칣믂穑捨桠即묵涩狎烃啣䍦ꥶ炣帮汰檻⹴橖슥婯晷쉺俎泂⥪㒵녌쉋䱕婭␤浠⬩무⻂轣㘸栱䥄批幎묪揂䝵숳挻匪ㅈ扊쎵櫂畒幯佩䜥쉚婯楃塰⹢넭⍱煣噈슩썦</w:t>
      </w:r>
      <w:r>
        <w:rPr/>
        <w:t>ꕬ</w:t>
      </w:r>
      <w:r>
        <w:rPr/>
        <w:t>獺穴爣刻䭇磃㋂⌴</w:t>
      </w:r>
      <w:r>
        <w:rPr/>
        <w:t>ⲵ</w:t>
      </w:r>
      <w:r>
        <w:rPr/>
        <w:t>숹쉂樥婈</w:t>
      </w:r>
      <w:r>
        <w:rPr/>
        <w:t>꧃</w:t>
      </w:r>
      <w:r>
        <w:rPr/>
        <w:t>㩚㩋㔩췂캘䧂썱</w:t>
      </w:r>
      <w:r>
        <w:rPr/>
        <w:t>꧂</w:t>
      </w:r>
      <w:r>
        <w:rPr/>
        <w:t>囍扊⨴㴱</w:t>
      </w:r>
      <w:r>
        <w:rPr/>
        <w:t>Ⳃ</w:t>
      </w:r>
      <w:r>
        <w:rPr/>
        <w:t>穦皏睾焨啐⎣橄犱噲晇吸㌯䭪甸婮㩄捦촭쉕쵪偳䕆㤹㉎ꅔ㪥♫촰倳ㄭ녈</w:t>
      </w:r>
      <w:r>
        <w:rPr/>
        <w:t>ⳍ</w:t>
      </w:r>
      <w:r>
        <w:rPr/>
        <w:t>갤砬久媘纣㈊番揂䍳</w:t>
      </w:r>
      <w:r>
        <w:rPr/>
        <w:t>ꕐ</w:t>
      </w:r>
      <w:r>
        <w:rPr/>
        <w:t>摔㩠䳂⻂㙏撩潬畸⑮쉫㉤扔㵏洮쉶㦩╙牆슻乲◂䤥㗂幇歫淂禥攥</w:t>
      </w:r>
      <w:r>
        <w:rPr/>
        <w:t>⠶</w:t>
      </w:r>
      <w:r>
        <w:rPr/>
        <w:t>丷噤⭏畢땋璵㥭</w:t>
      </w:r>
      <w:r>
        <w:rPr/>
        <w:t>ⵋ♵</w:t>
      </w:r>
      <w:r>
        <w:rPr/>
        <w:t>商啔㨰㉋淂䦮</w:t>
      </w:r>
      <w:r>
        <w:rPr/>
        <w:t>⡤</w:t>
      </w:r>
      <w:r>
        <w:rPr/>
        <w:t>強凂燂滂佰</w:t>
      </w:r>
      <w:r>
        <w:rPr/>
        <w:t>ꕓ</w:t>
      </w:r>
      <w:r>
        <w:rPr/>
        <w:t>獡砰䩵䞣쌩䌩뼪⦣斏睬╇産歇숪ꌶ⼯㨰浅긷桹슩䱵</w:t>
      </w:r>
      <w:r>
        <w:rPr/>
        <w:t>ꕟ</w:t>
      </w:r>
      <w:r>
        <w:rPr/>
        <w:t>䤰智悩습䡯ぇ反숬㉤⍫뗂♦쉱슥싎䉤䴥㝑䡉쉉沩碣用绂瑊䨽쉄ꌤ䙐浰숨䅳ꅇ㑲⫍䃂뭫帥ㄳ䡪</w:t>
      </w:r>
      <w:r>
        <w:rPr/>
        <w:t>ⷂ⍌⨸</w:t>
      </w:r>
      <w:r>
        <w:rPr/>
        <w:t>㥟땓楾睥⼪偧ꏍ亡숶뭴硩쌱㞥穏</w:t>
      </w:r>
      <w:r>
        <w:rPr/>
        <w:t>⡡</w:t>
      </w:r>
      <w:r>
        <w:rPr/>
        <w:t>儽쉚潈뼷剌璡戬쵟扳电䁐噠ꏂ춻夲</w:t>
      </w:r>
      <w:r>
        <w:rPr/>
        <w:t>⡖♏</w:t>
      </w:r>
      <w:r>
        <w:rPr/>
        <w:t>쉱䭢䩠⍆睰濍淂形⩉犡眪塬␮顚塠땾䤫夨쎡깠䕌丹票䙖㴽숰昷㕋쉏㝭뭌攫⵪칰</w:t>
      </w:r>
      <w:r>
        <w:rPr/>
        <w:t>⡶</w:t>
      </w:r>
      <w:r>
        <w:rPr/>
        <w:t>䑱㔣卥⩄</w:t>
      </w:r>
      <w:r>
        <w:rPr/>
        <w:t>ꥋ</w:t>
      </w:r>
      <w:r>
        <w:rPr/>
        <w:t>㐶쏂㑓瓂⮵䉤䉶頮璵㵙㉈䝬</w:t>
      </w:r>
      <w:r>
        <w:rPr/>
        <w:t>ⵥ</w:t>
      </w:r>
      <w:r>
        <w:rPr/>
        <w:t>䉾匥쉍㋂싂〶쉃䝟揂쉱涬䁁쉌祫怲⤮◂ꄹ⩡䁞塣噎㒏쉋こ㈩湥㘵ꅨ䅗칆䄲桯爰卦</w:t>
      </w:r>
      <w:r>
        <w:rPr/>
        <w:t>ꕀ</w:t>
      </w:r>
      <w:r>
        <w:rPr/>
        <w:t>䩑ꅱ쉵琸⥕☥轣츺㥗囂슘쉵㍀头䵚恺</w:t>
      </w:r>
      <w:r>
        <w:rPr/>
        <w:t>ⵟ⹎⥤</w:t>
      </w:r>
      <w:r>
        <w:rPr/>
        <w:t>⡚</w:t>
      </w:r>
      <w:r>
        <w:rPr/>
        <w:t>匨幈稻剷婕濂乔颩䄹参㜽㋂杵吶뭗㓂쵵究瑤䡠슩썫敃剤剫쉋㛂⼫츽쉂轑頯晟⩶䂥揂嗂颩㝨喡䩭浥ヂ␹恺顕쉏䩙㥴呧穇쉃䥲楥潫㠶쌨䘶䦬뽧䥘⵱</w:t>
      </w:r>
      <w:r>
        <w:rPr/>
        <w:t>Ⱬ</w:t>
      </w:r>
      <w:r>
        <w:rPr/>
        <w:t>慵숣쉭喩䭌轨칅業</w:t>
      </w:r>
      <w:r>
        <w:rPr/>
        <w:t>ꤵ</w:t>
      </w:r>
      <w:r>
        <w:rPr/>
        <w:t>㑥㙸⯂쉁兢琤⩌䑎䥩╉繁⩚㏂婺匪轐湆圥氭㙱の⑮</w:t>
      </w:r>
      <w:r>
        <w:rPr/>
        <w:t>ꕐ</w:t>
      </w:r>
      <w:r>
        <w:rPr/>
        <w:t>䭰</w:t>
      </w:r>
      <w:r>
        <w:rPr/>
        <w:t>ꖣ</w:t>
      </w:r>
      <w:r>
        <w:rPr/>
        <w:t>뽅㵆䡯뽓䲏摙䌳洱⑷䍠⥔䔨㚣戲㕥⛂甮佣묯坚쉔䟂</w:t>
      </w:r>
      <w:r>
        <w:rPr/>
        <w:t>ⵐ</w:t>
      </w:r>
      <w:r>
        <w:rPr/>
        <w:t>쌭♏偑卤㘳䍺㠸떩獙⬯숴뮏쉨瑞殩囎뽧挳汭쉖䅃뽣畱䁭쉂牵璱偁╇␦䂥䪣䩏슮</w:t>
      </w:r>
      <w:r>
        <w:rPr/>
        <w:t>ꥍ</w:t>
      </w:r>
      <w:r>
        <w:rPr/>
        <w:t>繐ヂ숫⤶䕃␹</w:t>
      </w:r>
      <w:r>
        <w:rPr/>
        <w:t>Ⱜ</w:t>
      </w:r>
      <w:r>
        <w:rPr/>
        <w:t>ꥵ䍢뼽슩狂걶㕒ヂ</w:t>
      </w:r>
      <w:r>
        <w:rPr/>
        <w:t>ꗂ</w:t>
      </w:r>
      <w:r>
        <w:rPr/>
        <w:t>䗍⩙楐猦瘮꥚穘넲瑠癯䡱칢智䙥침쉁㘴</w:t>
      </w:r>
      <w:r>
        <w:rPr/>
        <w:t>Ⳃ</w:t>
      </w:r>
      <w:r>
        <w:rPr/>
        <w:t>쉰硌漬顢杌䏃攻呴摏숫息徘묵㘩䡤⫂䑙瑠浘쵎㭦</w:t>
      </w:r>
      <w:r>
        <w:rPr/>
        <w:t>ꦡ</w:t>
      </w:r>
      <w:r>
        <w:rPr/>
        <w:t>慥瀲슿⩬敄攸䋂杠㌽㤴朲</w:t>
      </w:r>
      <w:r>
        <w:rPr/>
        <w:t>ꥈ</w:t>
      </w:r>
      <w:r>
        <w:rPr/>
        <w:t>洪김㥧㙟䄪숭㉦䁡獏䑃</w:t>
      </w:r>
      <w:r>
        <w:rPr/>
        <w:t>ꤤ</w:t>
      </w:r>
      <w:r>
        <w:rPr/>
        <w:t>湕</w:t>
      </w:r>
      <w:r>
        <w:rPr/>
        <w:t>ꥍ</w:t>
      </w:r>
      <w:r>
        <w:rPr/>
        <w:t>쉁䗂쉦습뭃曎쉶⩣⧍╷轫썩湏焊松䠳噌쵞쎱㘭쉚堯䎩帻迃㭗쉒䝨㉁뭬穠㠦瓂ꌪ轅⌶牪䮡⥑䴳楟垱㍬彙쉡</w:t>
      </w:r>
      <w:r>
        <w:rPr/>
        <w:t>ⱆ</w:t>
      </w:r>
      <w:r>
        <w:rPr/>
        <w:t>䲮䙣恷牾</w:t>
      </w:r>
      <w:r>
        <w:rPr/>
        <w:t>ꦘ</w:t>
      </w:r>
      <w:r>
        <w:rPr/>
        <w:t>㩪橍悱믂⹸㝩㙪片䩃㭫杋繦惂⬹挪橲債쉈⻂㡄㷂䪮噗祴丽爱癃剩⒏啇㨥</w:t>
      </w:r>
      <w:r>
        <w:rPr/>
        <w:t>ⵡ</w:t>
      </w:r>
      <w:r>
        <w:rPr/>
        <w:t>票㨣썌뭴䕀⩆</w:t>
      </w:r>
      <w:r>
        <w:rPr/>
        <w:t>ꔱ</w:t>
      </w:r>
      <w:r>
        <w:rPr/>
        <w:t>㥧⹹硈湫쉙␤呾櫂殿顨弲轄㵆瑬</w:t>
      </w:r>
      <w:r>
        <w:rPr/>
        <w:t>ꤣ</w:t>
      </w:r>
      <w:r>
        <w:rPr/>
        <w:t>㇎䠳楶싂촹쏎ꌹ췂⮡⌱ば㴪飂㣂癘쉴䍍뾣懎녭쉥</w:t>
      </w:r>
      <w:r>
        <w:rPr/>
        <w:t>ⵇ</w:t>
      </w:r>
      <w:r>
        <w:rPr/>
        <w:t>슩灒恐⸺祳㤱䗂殡묹乸⏂瀰싎䱔物劻ꌭ噊싂恷ㅤ䅯깬䥀畖</w:t>
      </w:r>
      <w:r>
        <w:rPr/>
        <w:t>ⴳ</w:t>
      </w:r>
      <w:r>
        <w:rPr/>
        <w:t>䕙썒堩䝆㈤㶥쉤攻潢剅甸㍏䕚吮祅⛍⼳</w:t>
      </w:r>
      <w:r>
        <w:rPr/>
        <w:t>⢮</w:t>
      </w:r>
      <w:r>
        <w:rPr/>
        <w:t>摸⑗䕉썓㑤轖瀴䙤숳摨穞ꍢ녊䷂橚獴䳎䈹⪡</w:t>
      </w:r>
      <w:r>
        <w:rPr/>
        <w:t>ⵗ</w:t>
      </w:r>
      <w:r>
        <w:rPr/>
        <w:t>埂縤ꥦ㑦㐪䜣쉑꤮⨰썭㤹湳ꅤ辿獚깣が싂参䔣㩱抡╶쎣婬祌挻╪坹礵偔⽡恍奡䡑썚뽙썎⹑㏂癕仃뭡㫂䌦슩乊兰䯂攰捦祳㯂㓂䝾㉎墻漦쉆㟍牱Ⓜ壂匩䕱ꍥ渶庩⥳㠱䀯㴻㒣㐥娵딱䦱卸쉥〪潱浞⑳㝎䰱棂戥矃啠</w:t>
      </w:r>
      <w:r>
        <w:rPr/>
        <w:t>ⱶ</w:t>
      </w:r>
      <w:r>
        <w:rPr/>
        <w:t>报숲㭒ㄱ쵁灸娣䠣숦婄慆〨쉥㩰ꆵ쉴剂</w:t>
      </w:r>
      <w:r>
        <w:rPr/>
        <w:t>ꖩ</w:t>
      </w:r>
      <w:r>
        <w:rPr/>
        <w:t>頬樶晤洪瘯䃂㑳唽瑀亿桵녞慚⑳旂慢칧䵩䝈䖻〉剚㞣焻䝑쉪⑨㑟偒슻伤窬顄캿⸥䑙␻</w:t>
      </w:r>
      <w:r>
        <w:rPr/>
        <w:t>ꕤ</w:t>
      </w:r>
      <w:r>
        <w:rPr/>
        <w:t>瘲⭙飂恤游䍷ꍖㄲ牧뮥佬촥垮楪</w:t>
      </w:r>
      <w:r>
        <w:rPr/>
        <w:t>⠶</w:t>
      </w:r>
      <w:r>
        <w:rPr/>
        <w:t>䰴㙔挪䠯䵕䝸恠⽄ꌷ硣务杗싂캩扂坢␤䙭⥩㊘⨺</w:t>
      </w:r>
      <w:r>
        <w:rPr/>
        <w:t>ⱄ</w:t>
      </w:r>
      <w:r>
        <w:rPr/>
        <w:t>睬쉭剰櫃쉶䍆歐♰姂硓敂柂┶嚵䩃䥧摌䩳稻反슿쉣⾿娰乭彔ꏂ캥椹⻂⌭긬쌶歒⽰쉴㘽碬䭷杏丬坆桵㑳伵昻</w:t>
      </w:r>
      <w:r>
        <w:rPr/>
        <w:t>ꥐ</w:t>
      </w:r>
      <w:r>
        <w:rPr/>
        <w:t>䅥窵繷津◂獆琬婗</w:t>
      </w:r>
      <w:r>
        <w:rPr/>
        <w:t>⡸</w:t>
      </w:r>
      <w:r>
        <w:rPr/>
        <w:t>辩쉑㍺毂⩰</w:t>
      </w:r>
      <w:r>
        <w:rPr/>
        <w:t>⡲</w:t>
      </w:r>
      <w:r>
        <w:rPr/>
        <w:t>䮘攪걌榏ㅏ煸䳂</w:t>
      </w:r>
      <w:r>
        <w:rPr/>
        <w:t>⡟</w:t>
      </w:r>
      <w:r>
        <w:rPr/>
        <w:t>敋쵴傿悵渪㒩쉪縩确㶻䱵㥗</w:t>
      </w:r>
      <w:r>
        <w:rPr/>
        <w:t>ⵓ</w:t>
      </w:r>
      <w:r>
        <w:rPr/>
        <w:t>偫轓唫䆡䍉㵍</w:t>
      </w:r>
      <w:r>
        <w:rPr/>
        <w:t>ⶏ</w:t>
      </w:r>
      <w:r>
        <w:rPr/>
        <w:t>憣䚬轇硩쉋⍥瑀쉺쉬囂䍭⩈㑧敪땓</w:t>
      </w:r>
      <w:r>
        <w:rPr/>
        <w:t>ꕪ</w:t>
      </w:r>
      <w:r>
        <w:rPr/>
        <w:t>쉇슻♥煘䬤乊佀⨲牓㤮㨴땇塥煕뼮▻摀㭗곂껂祅䑶昩䷂卢⾘䭟䭸㨨媩네㫍敯㇂㖡쉍</w:t>
      </w:r>
      <w:r>
        <w:rPr/>
        <w:t>ꤶ</w:t>
      </w:r>
      <w:r>
        <w:rPr/>
        <w:t>扵礪䋂쉇搸ꌤ稳牍㐊䥑扙싂╒㥊╒㝃쉇깍⍠슬䗍氩攨◂⍨쉗徻幢澣䵒䗂껂㬴桇顡⻍竂䕣㯂┫⩌</w:t>
      </w:r>
      <w:r>
        <w:rPr/>
        <w:t>ꗂ</w:t>
      </w:r>
      <w:r>
        <w:rPr/>
        <w:t>噉灦䍆堪⩏奭灚㥆숺癃깥䝭恸넸卭㑹〥◎疩촽♕䢩⩌슻繧⪮卞걪쉭䎻⩧숵쉾忂</w:t>
      </w:r>
      <w:r>
        <w:rPr/>
        <w:t>Ⱙ</w:t>
      </w:r>
      <w:r>
        <w:rPr/>
        <w:t>昤㨷꥖痃㩈刯㫂彗췂䙋䉦䰫祶䥷榻戯숵쉀咵⨸</w:t>
      </w:r>
      <w:r>
        <w:rPr/>
        <w:t>⠤</w:t>
      </w:r>
      <w:r>
        <w:rPr/>
        <w:t>㨯쉓⨴硺揃獗穟䮮깟䘶䙞塯唤祎쉙쉉⺻쉳쉀离䑄牌痍啐㕆晅쉭恾輪䜪扪幒╪숱祷杶張ㄪ</w:t>
      </w:r>
      <w:r>
        <w:rPr/>
        <w:t>ꦱ⬶</w:t>
      </w:r>
      <w:r>
        <w:rPr/>
        <w:t>晀㵸睞䯎戯⯂쉌彤쉩캥䎩쉞樬䮻⵬墡佄祱敒煣⽞㵄싎㦵䩦剠걉彖ꥧ摣㍷剚뼬㙍숪縵㑹䀰沮⑚␭氨⩯㇂彫䩇㵲坉䊘懂玩뭏䕡녶긣쉰湏</w:t>
      </w:r>
      <w:r>
        <w:rPr/>
        <w:t>ꕔ</w:t>
      </w:r>
      <w:r>
        <w:rPr/>
        <w:t>숷䐶琻䡫☦呠</w:t>
      </w:r>
      <w:r>
        <w:rPr/>
        <w:t>ꥍ⩦</w:t>
      </w:r>
      <w:r>
        <w:rPr/>
        <w:t>晳뭤㍳䥵毂㈱畨ꅕ碥䤴ꥸ乀㮡棂㊥憮倹ꍬ䉄祹䦡扭쉭啘扌杇긽唦碡ば캮穏堺㣂䤪⏂⨩ꅮ嘪䒮橚䅔硩椰䁥숻由슩牺䦏櫎쵙⸽♫愺䵙奥㭭听♊ꍁ쵌㡄</w:t>
      </w:r>
      <w:r>
        <w:rPr/>
        <w:t>ꤤ</w:t>
      </w:r>
      <w:r>
        <w:rPr/>
        <w:t>慂機⶿</w:t>
      </w:r>
      <w:r>
        <w:rPr/>
        <w:t>ꕧ</w:t>
      </w:r>
      <w:r>
        <w:rPr/>
        <w:t>斬컂쉴뗂挺禩䥆슬갸匹濂㴤㩘숪娴湣⤥⩎吩瑈</w:t>
      </w:r>
      <w:r>
        <w:rPr/>
        <w:t>ⵧ</w:t>
      </w:r>
      <w:r>
        <w:rPr/>
        <w:t>枿쉢⩷佡떡憮痎元ꥡ땺祶甹</w:t>
      </w:r>
      <w:r>
        <w:rPr/>
        <w:t>Ⱨ☸</w:t>
      </w:r>
      <w:r>
        <w:rPr/>
        <w:t>坰幬㥇㭹凂⍦氥⽥㦮걨㛍桶</w:t>
      </w:r>
      <w:r>
        <w:rPr/>
        <w:t>ꕪ</w:t>
      </w:r>
      <w:r>
        <w:rPr/>
        <w:t>䱰</w:t>
      </w:r>
      <w:r>
        <w:rPr/>
        <w:t>⠽</w:t>
      </w:r>
      <w:r>
        <w:rPr/>
        <w:t>㚣</w:t>
      </w:r>
      <w:r>
        <w:rPr/>
        <w:t>⢱</w:t>
      </w:r>
      <w:r>
        <w:rPr/>
        <w:t>쉢╂殮ㅆ噒轨⎩嘯⭴洺恣摑쉚塧㜷奺긽</w:t>
      </w:r>
      <w:r>
        <w:rPr/>
        <w:t>ⴱ</w:t>
      </w:r>
      <w:r>
        <w:rPr/>
        <w:t>橞Ⓜ杞剰盂绂䅳▥朵恕䉅浰彗㡪晃⵺帩曍噁䆻佴燂뽋㩲奶⑳䍱䝸ァ</w:t>
      </w:r>
      <w:r>
        <w:rPr/>
        <w:t>⡤⍲</w:t>
      </w:r>
      <w:r>
        <w:rPr/>
        <w:t>ꅹ飂쉕꺮佖㟂獍㥨</w:t>
      </w:r>
      <w:r>
        <w:rPr/>
        <w:t>ꥒꥐ</w:t>
      </w:r>
      <w:r>
        <w:rPr/>
        <w:t>㶬⾏숷숽洸녍扫䏂番㨶焷徣䗂ㄴ䘣쉔ㅨ樤㌮卐㙮泂偢浴䈪剙呇燂欤坎曂㡔奀畣杆묹䷂潦唣䝸쉉⨵潬</w:t>
      </w:r>
      <w:r>
        <w:rPr/>
        <w:t>Ⳃ</w:t>
      </w:r>
      <w:r>
        <w:rPr/>
        <w:t>琹印吪슻牔쉑쉀溡䆘䬵梻싂㣂摡啮</w:t>
      </w:r>
      <w:r>
        <w:rPr/>
        <w:t>ꕞ</w:t>
      </w:r>
      <w:r>
        <w:rPr/>
        <w:t>꺵녈㶣繶瘩⤳晅槂㑮佴嫂斿㵢棂䣎⹀娹㤱䀱智䨰겮幯</w:t>
      </w:r>
      <w:r>
        <w:rPr/>
        <w:t>ꔰꔰ</w:t>
      </w:r>
      <w:r>
        <w:rPr/>
        <w:t>쉾㕢䃂坶츥浙䍞꥗㨭⍁敖畢䩊䂻呉打㙶⫂飂뼫㴯睔쉄</w:t>
      </w:r>
      <w:r>
        <w:rPr/>
        <w:t>ꥉ</w:t>
      </w:r>
      <w:r>
        <w:rPr/>
        <w:t>ꍵ啱橢怴債</w:t>
      </w:r>
      <w:r>
        <w:rPr/>
        <w:t>ⱙ</w:t>
      </w:r>
      <w:r>
        <w:rPr/>
        <w:t>ꦘ</w:t>
      </w:r>
      <w:r>
        <w:rPr/>
        <w:t>昪溏弮佣卲䧂㪥</w:t>
      </w:r>
      <w:r>
        <w:rPr/>
        <w:t>ꤦ</w:t>
      </w:r>
      <w:r>
        <w:rPr/>
        <w:t>甪泂桅繘⤫묲橸⭣扰礤允䩠睕⬊쉏</w:t>
      </w:r>
      <w:r>
        <w:rPr/>
        <w:t>ⵯ</w:t>
      </w:r>
      <w:r>
        <w:rPr/>
        <w:t>䅚⥖츻쉶啄䏍⺣瘤䆩▵쉃⫎繶竍幵딻仂娴</w:t>
      </w:r>
      <w:r>
        <w:rPr/>
        <w:t>ⵚ</w:t>
      </w:r>
      <w:r>
        <w:rPr/>
        <w:t>橇ꅂ䡨䮱ㅙ㈥</w:t>
      </w:r>
      <w:r>
        <w:rPr/>
        <w:t>ꦻ</w:t>
      </w:r>
      <w:r>
        <w:rPr/>
        <w:t>㑃婦祬䙡촨瑷は渣녷怰啀⫂刱熵搲楘㉕㉢甦帤⛎숭㒥桔쉰奺슥ぅ䘶㎘晎䰹쉒싂䢬㪩囂爨匥칊㡷䋂棂歁栭뮵勍恕깞桗</w:t>
      </w:r>
      <w:r>
        <w:rPr/>
        <w:t>Ⳃ</w:t>
      </w:r>
      <w:r>
        <w:rPr/>
        <w:t>埃⭱⩢竂䌹촳單⦵䡹浣㇃䕈爥㵑椬圸䑬쌷數轳撥䙑剡⚿㩶녫⩋刹䄦绎㐥䡸朤槂䁃浓㑀摐䔫昸祲썚䜰䤤쉳쉵䪡桬녁숮棂쉚䭱╈睧⫂け춻쵊垣奙슡썯㩂</w:t>
      </w:r>
      <w:r>
        <w:rPr/>
        <w:t>⣂ⱏ</w:t>
      </w:r>
      <w:r>
        <w:rPr/>
        <w:t>ꄤ剨䱖瀯爩皮礰ꎘ묮䵘㎬熏뽍䉾쉓䘦瘷癲㌷湑䞡杹塚</w:t>
      </w:r>
      <w:r>
        <w:rPr/>
        <w:t>ⶮ</w:t>
      </w:r>
      <w:r>
        <w:rPr/>
        <w:t>奂廂땎瀨梬穾⭇♸呎㦩䷂</w:t>
      </w:r>
      <w:r>
        <w:rPr/>
        <w:t>⡳</w:t>
      </w:r>
      <w:r>
        <w:rPr/>
        <w:t>攭㬪슮剫숭橩矍灙쉎㭋</w:t>
      </w:r>
      <w:r>
        <w:rPr/>
        <w:t>ꗂ</w:t>
      </w:r>
      <w:r>
        <w:rPr/>
        <w:t>㡱䙉⮥圮ぺ顸浭츪㴮⭺稵帱⑺戱숭夷刳奾䈪뭟</w:t>
      </w:r>
      <w:r>
        <w:rPr/>
        <w:t>Ⱕ</w:t>
      </w:r>
      <w:r>
        <w:rPr/>
        <w:t>礹⎬求뭩祂慾</w:t>
      </w:r>
      <w:r>
        <w:rPr/>
        <w:t>ꕆ</w:t>
      </w:r>
      <w:r>
        <w:rPr/>
        <w:t>㔷睉⮵䕌㡘⑯婘䝋㡢熥⫂假呖栶坋</w:t>
      </w:r>
      <w:r>
        <w:rPr/>
        <w:t>ⷂ</w:t>
      </w:r>
      <w:r>
        <w:rPr/>
        <w:t>佲</w:t>
      </w:r>
      <w:r>
        <w:rPr/>
        <w:t>⡭</w:t>
      </w:r>
      <w:r>
        <w:rPr/>
        <w:t>䥞㥘揎㩍ꥶ摢绂슏畗䔶㉱⩄彴쵕</w:t>
      </w:r>
      <w:r>
        <w:rPr/>
        <w:t>ⷂ</w:t>
      </w:r>
      <w:r>
        <w:rPr/>
        <w:t>檱爪彎쉨橶┳쉔洬池슡烃弸塂娤㠮娥こ䫂婪慡䙉딥兟숴䁁類杧</w:t>
      </w:r>
      <w:r>
        <w:rPr/>
        <w:t>ⱚ</w:t>
      </w:r>
      <w:r>
        <w:rPr/>
        <w:t>쉫祖♷䪘ꥬ煨父揎穎彾䔱䤪쉣㢏䕁㑭</w:t>
      </w:r>
      <w:r>
        <w:rPr/>
        <w:t>ꤪ</w:t>
      </w:r>
      <w:r>
        <w:rPr/>
        <w:t>洺䤴녵䜤</w:t>
      </w:r>
      <w:r>
        <w:rPr/>
        <w:t>ꥋ</w:t>
      </w:r>
      <w:r>
        <w:rPr/>
        <w:t>溿猣乌⩶숤⒵繑㑟剢ꎮ숣슱걬㍪仍췂墿牍뭵㎘繞燂</w:t>
      </w:r>
      <w:r>
        <w:rPr/>
        <w:t>⡈⩭</w:t>
      </w:r>
      <w:r>
        <w:rPr/>
        <w:t>炏噤傿䍃긻瑎湏硸搤瀫呕쉧⍫揂㇂摵磍剙擂燂㩁縸◂⛃涻䡭穳쉮灟㭺⚻奯ꅧ㉏䬴㶻喬䥷땑㔳쵘䱅쉂㙡䁭놻な疩슥깔㝉쏂桡촪棂⌭숸</w:t>
      </w:r>
      <w:r>
        <w:rPr/>
        <w:t>ꥇ</w:t>
      </w:r>
      <w:r>
        <w:rPr/>
        <w:t>㭩盂㍯歠浾숸쉋渳檱</w:t>
      </w:r>
      <w:r>
        <w:rPr/>
        <w:t>Ⱚ</w:t>
      </w:r>
      <w:r>
        <w:rPr/>
        <w:t>땲亏〳瀪䞩䩎㩘㠣桑䔳䕄◂扦夯咬輲懂慘秂㙺쉣䴺뽶㩃半兟塉⽑쉋쉲슻倫氥숩眱ꥯ侏䙟桕쵳땒ꍞ땲갪慶숥㐪쵗廂뽵䴱址啳㩈숺攸呀쉹䭨㙟繬뇂⹓⹲公⍧狂稻넴癱쉅杰䡟╰쉹㬴䉓扮㑄塥泂㭑穐タ쉺걑</w:t>
      </w:r>
      <w:r>
        <w:rPr/>
        <w:t>ꔥ</w:t>
      </w:r>
      <w:r>
        <w:rPr/>
        <w:t>䜣坮ㄹ乄兓戩䌪正숱ꄺ接㯂敤洫洲㍑쉠彮ꆣ뇂䕗䇂㌩</w:t>
      </w:r>
      <w:r>
        <w:rPr/>
        <w:t>⡶</w:t>
      </w:r>
      <w:r>
        <w:rPr/>
        <w:t>ꦱ</w:t>
      </w:r>
      <w:r>
        <w:rPr/>
        <w:t>扇恉䑵囂⼊쉀呐晫䭅쉯뿂䉣㕰䕈䵗〦썫摠卭灡㡶哂曎啨녥캱䥘⌴㕑쉣户⵭坯숣汒䬨䑉焻畉쉈嫂猻辣圲</w:t>
      </w:r>
      <w:r>
        <w:rPr/>
        <w:t>Ⱞ</w:t>
      </w:r>
      <w:r>
        <w:rPr/>
        <w:t>싂吵⩁┪牨匪猽◂䩉楄晐擂⫂</w:t>
      </w:r>
      <w:r>
        <w:rPr/>
        <w:t>ⵤ</w:t>
      </w:r>
      <w:r>
        <w:rPr/>
        <w:t>㭍汇嘲禱</w:t>
      </w:r>
      <w:r>
        <w:rPr/>
        <w:t>ꗎ</w:t>
      </w:r>
      <w:r>
        <w:rPr/>
        <w:t>쵏</w:t>
      </w:r>
      <w:r>
        <w:rPr/>
        <w:t>ꤺ</w:t>
      </w:r>
      <w:r>
        <w:rPr/>
        <w:t>飂塣</w:t>
      </w:r>
      <w:r>
        <w:rPr/>
        <w:t>⡲</w:t>
      </w:r>
      <w:r>
        <w:rPr/>
        <w:t>砲뿂买ꌭヂ礹ㆻ䵎圶슡싃徏㉦繟썅䍉┪䍆ꅧ䯂㡭㜰㓎놏⌥䝍㍊瀪咿剰</w:t>
      </w:r>
      <w:r>
        <w:rPr/>
        <w:t>ꦩ</w:t>
      </w:r>
      <w:r>
        <w:rPr/>
        <w:t>瓎넩뿂硒煃杧頻敥吤瓂㓂浦쉞깍顅ㄴ⽤곂敒禿弪뾩쵉悏⧂甥極</w:t>
      </w:r>
      <w:r>
        <w:rPr/>
        <w:t>ⵑ</w:t>
      </w:r>
      <w:r>
        <w:rPr/>
        <w:t>㭵何쵧㎿乗䉱竎⤭梱晥걹⧍ꄫ礲歲㌬瑚</w:t>
      </w:r>
      <w:r>
        <w:rPr/>
        <w:t>⢱</w:t>
      </w:r>
      <w:r>
        <w:rPr/>
        <w:t>潹깾䡓쉔䰱⩱塥牎⽓皱䐵</w:t>
      </w:r>
      <w:r>
        <w:rPr/>
        <w:t>Ⱡ</w:t>
      </w:r>
      <w:r>
        <w:rPr/>
        <w:t>䏂戥瞻갰㏎쉮컂䱍䌴曂㠲⌤塶硖福뭉棂漭㐴싂췂怶揂㣂⽢焷쵅䄬睫㉦⩚쉃⧎礣愣唰辻娦槂権獰犱啷噾춬ꍡ걷䫂딴㉫促垏㥠䡾녙숽숽넲弬㑗剌쉇徣坋쉧婫瑙썞⑉攸갪슘䋂壂까⼪⥏␬뾮呇ꅶ㴽杂偙䊏甲뽐䲩坒숷숩숳咬䞡⼪䥘喥♸㗂춘㔺扎㈩湧㉷⥈䍌埂쉏䮩땴⥂</w:t>
      </w:r>
      <w:r>
        <w:rPr/>
        <w:t>⡠</w:t>
      </w:r>
      <w:r>
        <w:rPr/>
        <w:t>䖻촦撏癐䭅䢱㛍</w:t>
      </w:r>
      <w:r>
        <w:rPr/>
        <w:t>ꕘ</w:t>
      </w:r>
      <w:r>
        <w:rPr/>
        <w:t>ꍫ塞묷爰㉳㧂柂숹숴쉆쉑枵滂쉍</w:t>
      </w:r>
      <w:r>
        <w:rPr/>
        <w:t>Ɐ</w:t>
      </w:r>
      <w:r>
        <w:rPr/>
        <w:t>庿䕂쉊呖瑮忎梩ꅖ묱㎘椴㝱帲擂깩圦樱⺿抬橠桓ꍗ㨵㩨</w:t>
      </w:r>
      <w:r>
        <w:rPr/>
        <w:t>Ⱟ</w:t>
      </w:r>
      <w:r>
        <w:rPr/>
        <w:t>㌵匸扬堣睏偔슱䑈彨㜮싂氵䕄⹔扩恡婪灦쉗</w:t>
      </w:r>
      <w:r>
        <w:rPr/>
        <w:t>ⵎ</w:t>
      </w:r>
      <w:r>
        <w:rPr/>
        <w:t>썀䉍䵯쵥楱뮱卉꤮〭떘剑榿塹田攩㯂悩넪㨥㜴瑩䎱습扟珂啮⚮⧂䤤䇃漹ꅀ佰庘瑋숸湢숪☯矂坡繾㠨썁춡竂绂歏判恨竂槍矂쉱┱幍瀯䵗䄷싃㗂⑭戮⻂䝚乃汮挺恁硢䝊噆䙬䙂娩걸琴㞿쉢疩玿奢㩶輦떻楒皻珂캥땅㥉쎘ぐ㑕仃橕싂딴칖奊咘捄⥷狂</w:t>
      </w:r>
      <w:r>
        <w:rPr/>
        <w:t>ⱖ</w:t>
      </w:r>
      <w:r>
        <w:rPr/>
        <w:t>䄪䙀쉉䡘䋂┭顨嘻㷂㈤塖伻眨쉘숨⭮</w:t>
      </w:r>
      <w:r>
        <w:rPr/>
        <w:t>ⴭ</w:t>
      </w:r>
      <w:r>
        <w:rPr/>
        <w:t>㑞숰顨勂쉄啎噺슿☦幟쉪歾抱ㄦ깲冬㮏䭗㷂颿彞梡㋂吳㙗瀳╵믃䡳湅䅗垬愲</w:t>
      </w:r>
      <w:r>
        <w:rPr/>
        <w:t>ⴣ</w:t>
      </w:r>
      <w:r>
        <w:rPr/>
        <w:t>潪♖璮桲憮桁杫䶬썣숤灭煠㑢轊⺻瞻쉌䡶ꏍ氲嘳樊偡庘䏍祌牬矎権典䡟溩硥戻</w:t>
      </w:r>
      <w:r>
        <w:rPr/>
        <w:t>ꥒ⩢</w:t>
      </w:r>
      <w:r>
        <w:rPr/>
        <w:t>剂昲溩⸤칇쉉</w:t>
      </w:r>
      <w:r>
        <w:rPr/>
        <w:t>ꥎ</w:t>
      </w:r>
      <w:r>
        <w:rPr/>
        <w:t>싂掏䀨촦㘻嫂卨䌴擂숩䯂㕃쉯䄬䥠ꌽ頣迂떱⚮劬⚏竂숪剤뽆슿㑥䩴奌啅쉳頰乷䍓ꆩ뾵⩆숩啕䟂〹嫂瑋숽건櫎⩨杪画</w:t>
      </w:r>
      <w:r>
        <w:rPr/>
        <w:t>⡠</w:t>
      </w:r>
      <w:r>
        <w:rPr/>
        <w:t>쉃帪⥧渨数칉榮䥦䆱彣싎塉⛂숹䵳</w:t>
      </w:r>
      <w:r>
        <w:rPr/>
        <w:t>⡆</w:t>
      </w:r>
      <w:r>
        <w:rPr/>
        <w:t>䩮㭥ꥠ恍冱㙥</w:t>
      </w:r>
      <w:r>
        <w:rPr/>
        <w:t>ⵖ</w:t>
      </w:r>
      <w:r>
        <w:rPr/>
        <w:t>쉉쉏甸쉀牴槂厩瑒灐싂劵놻⑱哂縣嘲슩⑨☴揎싂䂱玥樬㨵彋椩쉢쉇癖▩쉟䨺뼨숥塂⨴</w:t>
      </w:r>
      <w:r>
        <w:rPr/>
        <w:t>ⵎ</w:t>
      </w:r>
      <w:r>
        <w:rPr/>
        <w:t>䦩䓂伩쌵쉋┫숱䈱灨捕⨥⼯彺效歾⪱煾车樻喥쉍㥖灵</w:t>
      </w:r>
      <w:r>
        <w:rPr/>
        <w:t>ꕄ</w:t>
      </w:r>
      <w:r>
        <w:rPr/>
        <w:t>瑕坾渥揎橂纣썒根繩䠣恗⩩梵㔯㥆盂싎㙊숦䃍쉡婠넩繀⤬祎뽑</w:t>
      </w:r>
      <w:r>
        <w:rPr/>
        <w:t>ⵃ</w:t>
      </w:r>
      <w:r>
        <w:rPr/>
        <w:t>㩀䡪淂呣⤥䣃抏</w:t>
      </w:r>
      <w:r>
        <w:rPr/>
        <w:t>ꕸ</w:t>
      </w:r>
      <w:r>
        <w:rPr/>
        <w:t>썥쉑⥫奦㪿뭄刭䉌䅖칦ꏂ獹쉾䔽㝥걌礤顚ꎥ䪬╸</w:t>
      </w:r>
      <w:r>
        <w:rPr/>
        <w:t>ⲻ</w:t>
      </w:r>
      <w:r>
        <w:rPr/>
        <w:t>囍㛎捙긪䫂⨥庣奨⨬⤥⑏怸䩡㡥䝴䋂䎱桂权</w:t>
      </w:r>
      <w:r>
        <w:rPr/>
        <w:t>ⵧ</w:t>
      </w:r>
      <w:r>
        <w:rPr/>
        <w:t>转璿剞䱟療⭄⮏⵺䏃䓃桎戨⵱㍭␳┲児⯂믂捷轮恃꺡穭ꄬ磂儺牟䬮㆘ꅰ䬵癬䩋뽳睟㵧灂䜨夽ꆱ䵘썀廂墻碮亮믂偕⌵숶偬奞輲廂㵰⥊呗</w:t>
      </w:r>
      <w:r>
        <w:rPr/>
        <w:t>ⷂ</w:t>
      </w:r>
      <w:r>
        <w:rPr/>
        <w:t>㑍杧숬쉈浃</w:t>
      </w:r>
      <w:r>
        <w:rPr/>
        <w:t>꥓</w:t>
      </w:r>
      <w:r>
        <w:rPr/>
        <w:t>숱煣뭤⽍⭅쉠颣啙쉙牁囂亏慅䊮칍晳땂쉣㮬俍矂杹恊杢歮䭚昹㚱</w:t>
      </w:r>
      <w:r>
        <w:rPr/>
        <w:t>ⷂ</w:t>
      </w:r>
      <w:r>
        <w:rPr/>
        <w:t>㜭祠⹞䐸싂仂츰ㄲ㭊畬녪攮㮥㚮捄池浩牚吣繓愥椫摓桵◂䑊穳媵⛃做䐽컂偱</w:t>
      </w:r>
      <w:r>
        <w:rPr/>
        <w:t>ꔪ</w:t>
      </w:r>
      <w:r>
        <w:rPr/>
        <w:t>恀卭吤橑쵚偱欺따춏䃂ꌣ</w:t>
      </w:r>
      <w:r>
        <w:rPr/>
        <w:t>꧂</w:t>
      </w:r>
      <w:r>
        <w:rPr/>
        <w:t>㭗䰦䩬嫂伺溵勂습䪩磂슣態⵸獟㐤漫⥟숨</w:t>
      </w:r>
      <w:r>
        <w:rPr/>
        <w:t>⡩ⱡ</w:t>
      </w:r>
      <w:r>
        <w:rPr/>
        <w:t>깺㤩圫촥숸㭧㭃さ慊ꄶ곂썧售攬婡떘䈷숴瘤燂ꎣꥳ搽</w:t>
      </w:r>
      <w:r>
        <w:rPr/>
        <w:t>ⱡ</w:t>
      </w:r>
      <w:r>
        <w:rPr/>
        <w:t>쉡灘䙉磂딬숹湮卢堻惂ꍇ</w:t>
      </w:r>
      <w:r>
        <w:rPr/>
        <w:t>ꥐ</w:t>
      </w:r>
      <w:r>
        <w:rPr/>
        <w:t>쉞㬪</w:t>
      </w:r>
      <w:r>
        <w:rPr/>
        <w:t>ⱀ</w:t>
      </w:r>
      <w:r>
        <w:rPr/>
        <w:t>杳凎䰺䩱ꄻ♚㛂⦏쉯狂䋍㭘䅱濂卐䭖囂㔸㡓轞⭁嗂㵢㟂祩䅮灸烂⒱숷祌뭙⹹쉸䚡㈴亿坁슡숷洷</w:t>
      </w:r>
      <w:r>
        <w:rPr/>
        <w:t>Ɽ</w:t>
      </w:r>
      <w:r>
        <w:rPr/>
        <w:t>쉆督㉤燂긽䙥깯䀯쉴Ⓜ泂勂⍗戨杶䶩⻂䁩㥚깯卓普⹥廃㑟戱唨扑捣싂</w:t>
      </w:r>
      <w:r>
        <w:rPr/>
        <w:t>ꕗ</w:t>
      </w:r>
      <w:r>
        <w:rPr/>
        <w:t>敦䠯呆⭎숊⸻䢥搯嫂幤䆏⩑契棂깗䔮껎⥕䙯博堤⩊䩴䕒⍰䁊偨⩏摂숤싂㧂⤹㡠</w:t>
      </w:r>
      <w:r>
        <w:rPr/>
        <w:t>ⵞ</w:t>
      </w:r>
      <w:r>
        <w:rPr/>
        <w:t>倲䑑瘷䒏㢥䄪㈬䰦㪡쏍쉫䑌揂싂慍煉䐨六</w:t>
      </w:r>
      <w:r>
        <w:rPr/>
        <w:t>ꕫ</w:t>
      </w:r>
      <w:r>
        <w:rPr/>
        <w:t>䎬恘瀪묭╆獚㡷㕢熱쉘㙁㬮兂䋃囂⑑䱯䛂湭亿⭇婢㴸㭨䭏礻䅡捯兌䳂獇湏䁁塚乒⹂䥬㘷⮱異爽晭䈻㡃⨶歹繍뾥䨶긪前㙑洪뽯겿娽⩓ꥧ㎣䙩竂⬰</w:t>
      </w:r>
      <w:r>
        <w:rPr/>
        <w:t>ⵟ⑮</w:t>
      </w:r>
      <w:r>
        <w:rPr/>
        <w:t>矂⽅具㧂</w:t>
      </w:r>
      <w:r>
        <w:rPr/>
        <w:t>ꥂ</w:t>
      </w:r>
      <w:r>
        <w:rPr/>
        <w:t>單䵫祘倱扣슣</w:t>
      </w:r>
      <w:r>
        <w:rPr/>
        <w:t>ꤲ</w:t>
      </w:r>
      <w:r>
        <w:rPr/>
        <w:t>縳컎弤䑡囂杙輲쵀ㅴ</w:t>
      </w:r>
      <w:r>
        <w:rPr/>
        <w:t>Ⳃ</w:t>
      </w:r>
      <w:r>
        <w:rPr/>
        <w:t>쉶稭敃쉂瑚砬婄汧繞㎥喘쉳㋎匩櫂唺坤쉥⽓殘顅Ⓜ⫂춬煟乡壍炣</w:t>
      </w:r>
      <w:r>
        <w:rPr/>
        <w:t>⠬</w:t>
      </w:r>
      <w:r>
        <w:rPr/>
        <w:t>啹䝷ㅂ櫂側㦘促䭹摋</w:t>
      </w:r>
      <w:r>
        <w:rPr/>
        <w:t>ⶩ</w:t>
      </w:r>
      <w:r>
        <w:rPr/>
        <w:t>噚㶩䥦썒䐪乵恋ꅲ幤塂⦥</w:t>
      </w:r>
      <w:r>
        <w:rPr/>
        <w:t>ꗂ</w:t>
      </w:r>
      <w:r>
        <w:rPr/>
        <w:t>纩쉇⯃猱摢㖱疩桨㵞쉭놩䈰䭧涥䥗涏摋剌췂娽㤪飂䭁걇䟂穮긫</w:t>
      </w:r>
      <w:r>
        <w:rPr/>
        <w:t>ꕵ</w:t>
      </w:r>
      <w:r>
        <w:rPr/>
        <w:t>䜭뼪别</w:t>
      </w:r>
      <w:r>
        <w:rPr/>
        <w:t>ꦮ</w:t>
      </w:r>
      <w:r>
        <w:rPr/>
        <w:t>⡯</w:t>
      </w:r>
      <w:r>
        <w:rPr/>
        <w:t>瑾묳昣쉧숯쉵䑾歇䨷싂⑍⾻뗂㢏䕚뽰䈸</w:t>
      </w:r>
      <w:r>
        <w:rPr/>
        <w:t>Ⳃ</w:t>
      </w:r>
      <w:r>
        <w:rPr/>
        <w:t>䡬쉡繬䝵숳兢琶硍넩溥떏</w:t>
      </w:r>
      <w:r>
        <w:rPr/>
        <w:t>ꦿ</w:t>
      </w:r>
      <w:r>
        <w:rPr/>
        <w:t>匪䝧埂欲泂칄汯㐲兡欱䙶䨰䌵奮⦩䅰桓쉩䤺㦩㦵䀱䡊單⨱浉넫㫂央䱀ぐ</w:t>
      </w:r>
      <w:r>
        <w:rPr/>
        <w:t>ꗂ</w:t>
      </w:r>
      <w:r>
        <w:rPr/>
        <w:t>枮丣劮渤畏뽌斣</w:t>
      </w:r>
      <w:r>
        <w:rPr/>
        <w:t>Ⱖ♫</w:t>
      </w:r>
      <w:r>
        <w:rPr/>
        <w:t>桟恒숣쉕瓂汚䑧䘷㔸쉚煀䳂渦칅照吩㙨幗塪灖⻃田㵘䥍畣摸畱☥걍䥵䴰쉰썷숤睮掿쵆㙇輺呁娦㠺⑥ꎿꇂ煊㍩獵䵆吽縺쉃椥珂焪塄稳땃䰬䉟䅗쉩区瀪⪣楔슘捣氷灱㢣嘨勂廍助仃頫媬䷂婑䀴潖ꇂꅡ甯獄䅀䥱䍸杯뽑潱繬䑷</w:t>
      </w:r>
      <w:r>
        <w:rPr/>
        <w:t>ⱖ</w:t>
      </w:r>
      <w:r>
        <w:rPr/>
        <w:t>䭎䵲⭚䩧쉃䰦䌹년輮眯獠⼲厏⼳彵녍㷂窩买佰八㍵䳂灾姃썀搭䊩䕌煋㑴癦縩㡌䣂漵瘥唣䆵껂㬯㕒䒥䯂摦轶䍣恮ヂ煐ꍑ┽垘畀倬抻㩏㡦瀹⫂啳⩚㙶绂弸갴輤⥭䙏ꍵ偑煢㜪㩪습컂㙈轉◂樯污彟焱☪쉹䠥惎䭹㟂숰숩㑷柂噲灂欶氶㭒㭕癅䙴땗冡甩걔囂㗃呤ㅤ녟☳洹樯쉓쉙㯂䫃㩯숳㎘嗂佃朽睁⑍♒㠊䴷㏎僂숪坙깧䈪쉃洤㍙䕲轥</w:t>
      </w:r>
      <w:r>
        <w:rPr/>
        <w:t>Ⱟ</w:t>
      </w:r>
      <w:r>
        <w:rPr/>
        <w:t>捁牶玮堽䙳</w:t>
      </w:r>
      <w:r>
        <w:rPr/>
        <w:t>ꕎ</w:t>
      </w:r>
      <w:r>
        <w:rPr/>
        <w:t>䙨嘬亵卥䐷濂䁬䬱眬쉚⌥䇂䙎䕠怱쉲</w:t>
      </w:r>
      <w:r>
        <w:rPr/>
        <w:t>⠵</w:t>
      </w:r>
      <w:r>
        <w:rPr/>
        <w:t>湠硣光僂䕺㑤喵由扳싂愫ꥮ唫煭⑞攥</w:t>
      </w:r>
      <w:r>
        <w:rPr/>
        <w:t>ⶻ</w:t>
      </w:r>
      <w:r>
        <w:rPr/>
        <w:t>ㅀ썎⩈䫂癷桘斡싂凂㤪䊩顳䋃怳뽊ꅥ梣儥⌦戮烂〯晥垥숫쉣쉑䎏愻濂丬쎘뮻ꍇ쉊琸乕托佅䟂兏꧎⑓䄸秂㜵슿䉔쉐乮⥾䡷쉗纡♴飂쉡춡䵳䵙쉯ヂ뽧쉃⼦湐쉚碩炣㜨♘祵乾쉓溬牾恅䉞娻拂䱷祗䴩⺻뗂晵圸眲숤濎츲䢬摢㦻繭䊵㍏ꍾ瑍ㅨ䡏츬䤫怭⏂穮䃂䁖䭓睞徘쉐係㬶祮쉔殥䑴숪</w:t>
      </w:r>
      <w:r>
        <w:rPr/>
        <w:t>ꥃ</w:t>
      </w:r>
      <w:r>
        <w:rPr/>
        <w:t>㭰轡</w:t>
      </w:r>
      <w:r>
        <w:rPr/>
        <w:t>ⶥ</w:t>
      </w:r>
      <w:r>
        <w:rPr/>
        <w:t>幸へ◂㵾瘴㘭㉱潁偄ㆣ浙䎡浘슬畴㔨숣副츰걙睋搩컂걤♋</w:t>
      </w:r>
      <w:r>
        <w:rPr/>
        <w:t>⡵</w:t>
      </w:r>
      <w:r>
        <w:rPr/>
        <w:t>绎쉓㉐矂╓ꏂ硑礪獒</w:t>
      </w:r>
      <w:r>
        <w:rPr/>
        <w:t>ꗂ</w:t>
      </w:r>
      <w:r>
        <w:rPr/>
        <w:t>段䱖싂쉶⸨㢱䭄咩捥假畐</w:t>
      </w:r>
      <w:r>
        <w:rPr/>
        <w:t>ⵣ</w:t>
      </w:r>
      <w:r>
        <w:rPr/>
        <w:t>숮㮮쉕歯䙱슩斥㴽晳춡䟂㚻䉺걗棂轌穅甹㡄넽㑕㝺佺佨⥎⏃㐶⹵뿎⭹轭顀⿂輨쉷匰轑婄慒</w:t>
      </w:r>
      <w:r>
        <w:rPr/>
        <w:t>ⵔ</w:t>
      </w:r>
      <w:r>
        <w:rPr/>
        <w:t>慉厮쉷故ꥪ乺坞칳樥侵丰㈹</w:t>
      </w:r>
      <w:r>
        <w:rPr/>
        <w:t>⡋</w:t>
      </w:r>
      <w:r>
        <w:rPr/>
        <w:t>欻쵨恚ㄦ滂旂숶쉴䄣牨柂ꍏ歵斱</w:t>
      </w:r>
      <w:r>
        <w:rPr/>
        <w:t>ꔤ</w:t>
      </w:r>
      <w:r>
        <w:rPr/>
        <w:t>優숥㙯勂瑚</w:t>
      </w:r>
      <w:r>
        <w:rPr/>
        <w:t>ⱉ</w:t>
      </w:r>
      <w:r>
        <w:rPr/>
        <w:t>瑁䵥偭녯쉖쉉쉍䕪樫䕨洫㚡儵癎䤳嘭祦器슡硁䤪䌯⹉䠦䖻悿</w:t>
      </w:r>
      <w:r>
        <w:rPr/>
        <w:t>ꤸ</w:t>
      </w:r>
      <w:r>
        <w:rPr/>
        <w:t>瑟殮囂갶瞡츩䡤⤺恖뽃㤪溘獰걁㍷甩꥕㥗쉙癇公䭡橍側</w:t>
      </w:r>
      <w:r>
        <w:rPr/>
        <w:t>⡯</w:t>
      </w:r>
      <w:r>
        <w:rPr/>
        <w:t>幢걡䌸슩쉚戴칢桎㥙쉬㝊潷砫뽨㷃㵕砰쵊츳숵垣塁녚䤵痂䥴뼽失繹㡘䬦㍟攣太漨뭐㍣칲썙塅깋印</w:t>
      </w:r>
      <w:r>
        <w:rPr/>
        <w:t>ⵃ</w:t>
      </w:r>
      <w:r>
        <w:rPr/>
        <w:t>숮䕕숪剗䵗矂乭ꥷ䯎啤♰䭐繥䓂單뼭ꄷ昭畀⍑㝁췂⥲㑣塚㥙癑숵兡㑺幗썯뇂쉴㉷⎘뽍䥉뿂癮䙄䅞弫쉺싂쉫⏂㈶</w:t>
      </w:r>
      <w:r>
        <w:rPr/>
        <w:t>ꔱ⍄</w:t>
      </w:r>
      <w:r>
        <w:rPr/>
        <w:t>搮㠣뽠</w:t>
      </w:r>
      <w:r>
        <w:rPr/>
        <w:t>ⱳ</w:t>
      </w:r>
      <w:r>
        <w:rPr/>
        <w:t>儣쉚㮣┭⹌칄뼫扮橘穸琯拃쉣㕖♒㭸升攺썺斻䜩打숨橣땥浏㥢딬뽆轕塣吽轓쉺⩆告ㅗ票幵獆牚숽쉫煞〽積䨣撡뇂癡穞⭏╲묫穾桄칳땋쉲썑㡭쉚⫂뮘㔊⩌뭏䘻牗㩎</w:t>
      </w:r>
      <w:r>
        <w:rPr/>
        <w:t>ꕴ</w:t>
      </w:r>
      <w:r>
        <w:rPr/>
        <w:t>䖩䑎㢣爩╟䭗걳싂幚㡾䮥䃂</w:t>
      </w:r>
      <w:r>
        <w:rPr/>
        <w:t>⠻</w:t>
      </w:r>
      <w:r>
        <w:rPr/>
        <w:t>爳㗂⚿䕳眨䩪砪쉎撏슏穫䩖썵瀽뽏厏쉗摩扪䵄䙯偎穣䍏㩈殿㭶㏂欫婃倲츳凂䑣畁眦壂㠳ꎡ</w:t>
      </w:r>
      <w:r>
        <w:rPr/>
        <w:t>⡹</w:t>
      </w:r>
      <w:r>
        <w:rPr/>
        <w:t>䝕㭑浔䤶飃䝳痍獶㢏숮瑭갫飂䶩璬␣圲㢮圹䡉걈칁쉮㙋参息싂⑌栥敔氷♵渪⥰浩⽷怪㚣䡷䅎ꌺ⑒걏䐷츸뽩슏⸣汘⹔쉗㮻㑫䱺쉍纩칥딪䧂硑焤兯灸㍺쌴</w:t>
      </w:r>
      <w:r>
        <w:rPr/>
        <w:t>ꔤ</w:t>
      </w:r>
      <w:r>
        <w:rPr/>
        <w:t>猤忂係䥮摖曂恬獆⎻䄦⬫䒘</w:t>
      </w:r>
      <w:r>
        <w:rPr/>
        <w:t>ⱓ</w:t>
      </w:r>
      <w:r>
        <w:rPr/>
        <w:t>숩榥㭟橐䁒䝨⭉㝪勂扉⺱뽍ꎱ</w:t>
      </w:r>
      <w:r>
        <w:rPr/>
        <w:t>ꥎ⍓</w:t>
      </w:r>
      <w:r>
        <w:rPr/>
        <w:t>䘮穴癪瑲朷⩀숵䁀捗浔㉭䘲슿㘪슱暏</w:t>
      </w:r>
      <w:r>
        <w:rPr/>
        <w:t>ⱞ⭃</w:t>
      </w:r>
      <w:r>
        <w:rPr/>
        <w:t>繌㜪딴嗎䥯㫂犩氵쉈朷䀬㘫〪兄녋습卸⹳顑쉊䏍昱숨桙㷂쌷</w:t>
      </w:r>
      <w:r>
        <w:rPr/>
        <w:t>ꔤ</w:t>
      </w:r>
      <w:r>
        <w:rPr/>
        <w:t>癮抿䍥㗂䂬⍁浯䄸嘩깇㙖娦灇坭슥㤶</w:t>
      </w:r>
      <w:r>
        <w:rPr/>
        <w:t>ꥍ</w:t>
      </w:r>
      <w:r>
        <w:rPr/>
        <w:t>㡳刨쌴㠱煑</w:t>
      </w:r>
      <w:r>
        <w:rPr/>
        <w:t>⢿</w:t>
      </w:r>
      <w:r>
        <w:rPr/>
        <w:t>䯂뽅别橳깡儯檮</w:t>
      </w:r>
      <w:r>
        <w:rPr/>
        <w:t>ⲣ</w:t>
      </w:r>
      <w:r>
        <w:rPr/>
        <w:t>숴ꥶ春㭏</w:t>
      </w:r>
      <w:r>
        <w:rPr/>
        <w:t>꧂</w:t>
      </w:r>
      <w:r>
        <w:rPr/>
        <w:t>慧爨쉾惂䁏쉕䳂䵇⎏ㅁㆬ⨰♚㥹瘲䣂偣긴깱䱍䳂</w:t>
      </w:r>
      <w:r>
        <w:rPr/>
        <w:t>ꗎ</w:t>
      </w:r>
      <w:r>
        <w:rPr/>
        <w:t>幎牖쵖쉢夸奥癖㮣⩂⮱䑪ꅇ떥䡯砷䏂䆻녱䕘䍠卌</w:t>
      </w:r>
      <w:r>
        <w:rPr/>
        <w:t>ꥑ</w:t>
      </w:r>
      <w:r>
        <w:rPr/>
        <w:t>硈懂卡숲ꅒㅍ䈺쉤ꄪ썈婮䞡㉯瀰睉䳂☲껎䴩敗⮮博싂栺轍杁枵</w:t>
      </w:r>
      <w:r>
        <w:rPr/>
        <w:t>ⱱ</w:t>
      </w:r>
      <w:r>
        <w:rPr/>
        <w:t>塴哂禣⩣䚬</w:t>
      </w:r>
      <w:r>
        <w:rPr/>
        <w:t>ꔰ</w:t>
      </w:r>
      <w:r>
        <w:rPr/>
        <w:t>㩧䨬䕭ꅅ湹䡬䋂⩵⩄</w:t>
      </w:r>
      <w:r>
        <w:rPr/>
        <w:t>ⷂ</w:t>
      </w:r>
      <w:r>
        <w:rPr/>
        <w:t>숤Ⓜ嗂娳䡱幭乸䩁朹⨱睯頫塈㨪垥뽲ㅢ꥗番洬戩숴㤵㐽汌</w:t>
      </w:r>
      <w:r>
        <w:rPr/>
        <w:t>ꗂ</w:t>
      </w:r>
      <w:r>
        <w:rPr/>
        <w:t>䉃䡎獱敧癁ꅄ</w:t>
      </w:r>
      <w:r>
        <w:rPr/>
        <w:t>ꤣ⩢</w:t>
      </w:r>
      <w:r>
        <w:rPr/>
        <w:t>癍⍾䙭歗쉖䁯싎䴯쉎㚱敩盂敌熥ꥢ㝣堣⹣┽깺楇⩄ㅁ恁쉈㓂䭱</w:t>
      </w:r>
      <w:r>
        <w:rPr/>
        <w:t>ⵏ</w:t>
      </w:r>
      <w:r>
        <w:rPr/>
        <w:t>䫂䛂䙫㌵䬫</w:t>
      </w:r>
      <w:r>
        <w:rPr/>
        <w:t>ꦘ</w:t>
      </w:r>
      <w:r>
        <w:rPr/>
        <w:t>溿</w:t>
      </w:r>
      <w:r>
        <w:rPr/>
        <w:t>Ⱓ⩲</w:t>
      </w:r>
      <w:r>
        <w:rPr/>
        <w:t>恡넥瑆顷晰ꅖ䝲䪬㤽캡瘪㴮䔭⍘き嘮男僂㍫뽌뽉玩쉥깇怤쌰橧⩺卦⿂桥ꌨ걹弣쵱⸱ず匴⺬䝕䵣頺숷㡁뽓슿뭟쉉畹⪬뽢偷쉓晞ぉ攫걠恳灭䉁皿佚⍪浆딦枏䃃啐ㄭꅄ</w:t>
      </w:r>
      <w:r>
        <w:rPr/>
        <w:t>ꤦ</w:t>
      </w:r>
      <w:r>
        <w:rPr/>
        <w:t>䬳瘲㍎Ⓧ㩈ぐ䑑瘰뮬ガ煊䱹彚㩇층䍪婈穓墻晣㔽娺慪浳䓂欺䩰⹾䨲䥇싂깙⪬噄攮㮩督栫쉖⽤杆䑟奬⛍敕瀥㨣㬊湂곂䬭䷂瑘䴶⤴祡</w:t>
      </w:r>
      <w:r>
        <w:rPr/>
        <w:t>ꕟꦩ</w:t>
      </w:r>
      <w:r>
        <w:rPr/>
        <w:t>䉱㑑玱⥴␱迂禥ㄩ⽞幯氫捴桖挩䡖䊥㥏䴭㉊</w:t>
      </w:r>
      <w:r>
        <w:rPr/>
        <w:t>ꗂ</w:t>
      </w:r>
      <w:r>
        <w:rPr/>
        <w:t>畤兙敪畐凂辣⮱㐭믂땢渴䟂捌刴㵸婯佥帻갫㍶瀳嫂偯張㡯쵯橺穧睳晀刦弽뭶棂㜤㤰楉⨨汅淂⹮姂쉷绂㚘㴭㈪ꇂ⑸♤偡⨨긪㭱⺡穸轟꤮辥䵹숥䠤</w:t>
      </w:r>
      <w:r>
        <w:rPr/>
        <w:t>꤯</w:t>
      </w:r>
      <w:r>
        <w:rPr/>
        <w:t>ꍳ쵙䑆⨷</w:t>
      </w:r>
      <w:r>
        <w:rPr/>
        <w:t>ꦘ</w:t>
      </w:r>
      <w:r>
        <w:rPr/>
        <w:t>ⰻ</w:t>
      </w:r>
      <w:r>
        <w:rPr/>
        <w:t>栮䅋⨰䵨っ䠴䥋晰氬疡㷂깢㟂뿂㍯佚</w:t>
      </w:r>
      <w:r>
        <w:rPr/>
        <w:t>ꕦ</w:t>
      </w:r>
      <w:r>
        <w:rPr/>
        <w:t>婈㏂쉈夷쉉扸⽗䛂幕⍱顂</w:t>
      </w:r>
      <w:r>
        <w:rPr/>
        <w:t>ꤪ</w:t>
      </w:r>
      <w:r>
        <w:rPr/>
        <w:t>ㅌ䐻轹䱬䬺㌬㦥璏挸浲♓扺䩂幣㑊䱰撏䁏畲㵃塤㧂湪땂䈬仂䩉祀㗂晀昪浵䅄桓♃뽁㩕欹穂쉟슿㕃ꥵ㩹㕳Ⓜ牧䠥忂挤䐶뭬抻䨤뗂㕖慘</w:t>
      </w:r>
      <w:r>
        <w:rPr/>
        <w:t>ꤲ</w:t>
      </w:r>
      <w:r>
        <w:rPr/>
        <w:t>睲䫂칰乕煗奋煠痂䡄⪩␵婟슿䝂冥㜪吷楎瑵痂⏎甬⍶乡㜮䝺㇂</w:t>
      </w:r>
      <w:r>
        <w:rPr/>
        <w:t>ꗂ</w:t>
      </w:r>
      <w:r>
        <w:rPr/>
        <w:t>嗂⎻楑⿂淂䊵ꌣ束슩䓂쉤㩵禱砦頦㙁潇싂䩹┮</w:t>
      </w:r>
      <w:r>
        <w:rPr/>
        <w:t>꧂</w:t>
      </w:r>
      <w:r>
        <w:rPr/>
        <w:t>橤䡾潇⌫售灔</w:t>
      </w:r>
      <w:r>
        <w:rPr/>
        <w:t>⡠</w:t>
      </w:r>
      <w:r>
        <w:rPr/>
        <w:t>佷⨳⥳䱇瘱쌱參偟⌺睘⌽䭑幃灋</w:t>
      </w:r>
      <w:r>
        <w:rPr/>
        <w:t>ⰺ</w:t>
      </w:r>
      <w:r>
        <w:rPr/>
        <w:t>숻䳃妿㖿ネ䍒㨪歇輤散嚣从怳匯畔</w:t>
      </w:r>
      <w:r>
        <w:rPr/>
        <w:t>꤬</w:t>
      </w:r>
      <w:r>
        <w:rPr/>
        <w:t>䵖╊祳쉁길숮⛍쉴슥䵈뿂㭞癗ꄦ爳奭㡂뽦㩡浣</w:t>
      </w:r>
      <w:r>
        <w:rPr/>
        <w:t>ⵠ⩩</w:t>
      </w:r>
      <w:r>
        <w:rPr/>
        <w:t>頺걦㐦┰塎婡⦵浳䭣堲敀湩숪兖縪㋍珂</w:t>
      </w:r>
      <w:r>
        <w:rPr/>
        <w:t>ꕮ</w:t>
      </w:r>
      <w:r>
        <w:rPr/>
        <w:t>䡚䁫捲甸┪䄪딫ꅴ榵伺奏穚爱噪㥖딭灕杈慥慾䅇ꅩ灏䠭瓂䍦㕃쉉䡒땃⩞帺쏎硥剀썍땐牚儯昤䎱</w:t>
      </w:r>
      <w:r>
        <w:rPr/>
        <w:t>⠭</w:t>
      </w:r>
      <w:r>
        <w:rPr/>
        <w:t>슿㥎挹旃⽬</w:t>
      </w:r>
      <w:r>
        <w:rPr/>
        <w:t>ⱶ</w:t>
      </w:r>
      <w:r>
        <w:rPr/>
        <w:t>兔愳䝷幂垬뮮싂슩杹佊穙⍋䚘쉳冻㨷幗奎敔牋轳䣂堰揎剶쉍睧桫껂숱埃♥㵫㙪婘␺场</w:t>
      </w:r>
      <w:r>
        <w:rPr/>
        <w:t>ꦣ</w:t>
      </w:r>
      <w:r>
        <w:rPr/>
        <w:t>兢⹡딣挫丩䴴쉷숳䃂戬塓ꍢ博</w:t>
      </w:r>
      <w:r>
        <w:rPr/>
        <w:t>ꦘ</w:t>
      </w:r>
      <w:r>
        <w:rPr/>
        <w:t>佷棂㌩</w:t>
      </w:r>
      <w:r>
        <w:rPr/>
        <w:t>ꤲ</w:t>
      </w:r>
      <w:r>
        <w:rPr/>
        <w:t>䞵坏쉅濂䩱啃吰琪䠰䢵攩珂潯칌</w:t>
      </w:r>
      <w:r>
        <w:rPr/>
        <w:t>ꕋ⥾</w:t>
      </w:r>
      <w:r>
        <w:rPr/>
        <w:t>她干䁊健橒㴦쉱㢩ꅲ䗃㍮Ⓜ㕭偣扲싃뽺獶祢쉥湁塐晆烂ㄻ㩸掮쉓睏吮⻂ꇂ싂乳䴭婈䰫偄咵䜣㋂僂眪㬯䰣慞ꄵ楸颻帮核⯂쌻㑡兑汞噟땈湌摋庩땇긻秂䜦縫㙙ꅡ⹷싂侻㎩뇂睏㓂</w:t>
      </w:r>
      <w:r>
        <w:rPr/>
        <w:t>⡺</w:t>
      </w:r>
      <w:r>
        <w:rPr/>
        <w:t>弬깍</w:t>
      </w:r>
      <w:r>
        <w:rPr/>
        <w:t>ⴊ</w:t>
      </w:r>
      <w:r>
        <w:rPr/>
        <w:t>겣ꥧ瑣┨⹣ㅾ彂帴役瀻䥸彸䉄灆焷⑕顱杫䝐漫幅ꅬ摟瀶쏂顑玱쉦彑幹</w:t>
      </w:r>
      <w:r>
        <w:rPr/>
        <w:t>ⵡ</w:t>
      </w:r>
      <w:r>
        <w:rPr/>
        <w:t>䍡㋂淂玮㥕幺뭆숰朤吤捏捠䙗숤摫㪘</w:t>
      </w:r>
      <w:r>
        <w:rPr/>
        <w:t>ꤤ꧂</w:t>
      </w:r>
      <w:r>
        <w:rPr/>
        <w:t>噔渴쉂〽利啵⩣擂쉈쉗兌㥢扲뿂氺슿쉑䡨䦮㍠辿吪玱⫃瓂吨根</w:t>
      </w:r>
      <w:r>
        <w:rPr/>
        <w:t>ꥃ</w:t>
      </w:r>
      <w:r>
        <w:rPr/>
        <w:t>呟橳姂┣飂껂抿㚩</w:t>
      </w:r>
      <w:r>
        <w:rPr/>
        <w:t>⠴</w:t>
      </w:r>
      <w:r>
        <w:rPr/>
        <w:t>㉅匳㋂</w:t>
      </w:r>
      <w:r>
        <w:rPr/>
        <w:t>ⲵ</w:t>
      </w:r>
      <w:r>
        <w:rPr/>
        <w:t>乱䗂璩╈揂滃㙭슱甫奂晗㓂</w:t>
      </w:r>
      <w:r>
        <w:rPr/>
        <w:t>꥓</w:t>
      </w:r>
      <w:r>
        <w:rPr/>
        <w:t>㩤祋슥摐㴺㨤뽵礫摊嫂歶奤毂쉕汯㭚䉵剮剳ꅕꆬ汕⬶杁ꌫꎱ挦⑇煸湫䜨梩堭戱쉐딵⨪氭ꇂ</w:t>
      </w:r>
      <w:r>
        <w:rPr/>
        <w:t>ꔹ</w:t>
      </w:r>
      <w:r>
        <w:rPr/>
        <w:t>믂勍忂繚까坋乹椣壃╒⭎顣励䥤帩歾⦩恀幇땰砨杲契练䱉䅔⽲쉘祑숱</w:t>
      </w:r>
      <w:r>
        <w:rPr/>
        <w:t>꧂</w:t>
      </w:r>
      <w:r>
        <w:rPr/>
        <w:t>揂⽴㪩㇂塈㊩轟浧갦쌭숨汓ꎵ轟乎쵤璩쉋걹㝔슻쉷夯쉠夳㐰넻坬슩歬瑱嘣칞</w:t>
      </w:r>
      <w:r>
        <w:rPr/>
        <w:t>꥟</w:t>
      </w:r>
      <w:r>
        <w:rPr/>
        <w:t>䕧攥쉱风䐵繺⥌쉏猪甫</w:t>
      </w:r>
      <w:r>
        <w:rPr/>
        <w:t>꤭</w:t>
      </w:r>
      <w:r>
        <w:rPr/>
        <w:t>쉁輱␨♱뽞佪参ꄨ塚伥싃ꌮ䕢ㆱ㑃吣╰楟⼦〤復攮㨹싂扭呺␩瑲쉫칍䚩恔쉂幆⑾癵听猪䖩璏剭⹅䒩쉲⹦䭣쉹塈歚쉰⽾捵夶䝩烂䦮쌩媿䯂⑨ꎻ壎슱䵞幐䴻歆琬츺걢晗䥏佣⮥</w:t>
      </w:r>
      <w:r>
        <w:rPr/>
        <w:t>ⰶ</w:t>
      </w:r>
      <w:r>
        <w:rPr/>
        <w:t>祶㔪</w:t>
      </w:r>
      <w:r>
        <w:rPr/>
        <w:t>ꕶ</w:t>
      </w:r>
      <w:r>
        <w:rPr/>
        <w:t>ꍨ摒夭滂쉐䡵繙㴹갵偺쌩欽츥煃睐䬶僂땟堳䝅⼫頥着⬻䁷䆘挦李妮㢵䍂眪ꥨ䑒㥹⩓쉟㕾ㅖ噓숸⩭幭㩡充딸♋歏䆬䶏䕄쉕䟂䐻卓辩⽬깑㵦槎␵轸颻兎㕬滂奌輰偍㝢뭹姂⫂扂䅐뾏㠱⨷㣎㩨㇂捵灪穄䅙愻歪䘪濂땃婗桟䚻ꍹ쉔⫂걏㝗䛂떣埂쉵⩩穦䥪氰橘</w:t>
      </w:r>
      <w:r>
        <w:rPr/>
        <w:t>꤬</w:t>
      </w:r>
      <w:r>
        <w:rPr/>
        <w:t>䗂ꅞ漣悘穁</w:t>
      </w:r>
      <w:r>
        <w:rPr/>
        <w:t>ꕕ</w:t>
      </w:r>
      <w:r>
        <w:rPr/>
        <w:t>支坴䐷偃㴵硉충⯂䆥⭇䳂熩熻䲩昬㉏㕫睭䑄呦쏂⿎呹</w:t>
      </w:r>
      <w:r>
        <w:rPr/>
        <w:t>꥟</w:t>
      </w:r>
      <w:r>
        <w:rPr/>
        <w:t>㴯眹㇃怤灇칳剩</w:t>
      </w:r>
      <w:r>
        <w:rPr/>
        <w:t>ꥇ</w:t>
      </w:r>
      <w:r>
        <w:rPr/>
        <w:t>걮汾쵇ꌴ⩺輯䊵슥忂塴䉂捬╭㗂䪮滂⩗슻䉓颮☴슏扟䷂扌充㡓䓂礪㵱瘥発佭灇之狂숴呗㘮</w:t>
      </w:r>
      <w:r>
        <w:rPr/>
        <w:t>⣂</w:t>
      </w:r>
      <w:r>
        <w:rPr/>
        <w:t>摯㩲ꥮ⥖㥨ꅂ媩毂坠慤繄畃쉥㥔䡄</w:t>
      </w:r>
      <w:r>
        <w:rPr/>
        <w:t>ꤻ⫂</w:t>
      </w:r>
      <w:r>
        <w:rPr/>
        <w:t>싍넨⽨抩ꥦ稭⩶摖噂슏놮䌊睐䄩䙘䅭⩰振洸㢱䶥䁔숶焲␣慹嚡쉹ꍸ䁃摱坂㘹係㥬⭂뽡桅뭈掏쉵灾쵮祗㩣</w:t>
      </w:r>
      <w:r>
        <w:rPr/>
        <w:t>ꖻ⛂</w:t>
      </w:r>
      <w:r>
        <w:rPr/>
        <w:t>䙸轖숤䦿㭢썰廎楅</w:t>
      </w:r>
      <w:r>
        <w:rPr/>
        <w:t>ꤩ</w:t>
      </w:r>
      <w:r>
        <w:rPr/>
        <w:t>㍎慺慥捏䜯轮惂䨦⮩坟쉀炻洯歊根⑚䅓晡暩⽤☭轏쉵汎晦瘩⤤㉅쉹䲩係漦ㅍ䉘뽷憿参楯뭊牥转⒮</w:t>
      </w:r>
      <w:r>
        <w:rPr/>
        <w:t>ꤵ</w:t>
      </w:r>
      <w:r>
        <w:rPr/>
        <w:t>猤땣䄫焽嫂䅬숰䢿䩃版塌쉑⹀瀤</w:t>
      </w:r>
      <w:r>
        <w:rPr/>
        <w:t>ꔻ</w:t>
      </w:r>
      <w:r>
        <w:rPr/>
        <w:t>噧㖣䱓땕兌啲쉑Ⓜ敁ㅡ쉸唱㌻뗂⩍癏拃뮏숮濂䩚쉺竂숪礹煨ㄲ㉲쎣燂싂</w:t>
      </w:r>
      <w:r>
        <w:rPr/>
        <w:t>⡡</w:t>
      </w:r>
      <w:r>
        <w:rPr/>
        <w:t>쉩䕱呮ꏂꥬꎥ⨶瑈幵뽴仂쵈偡买䕂</w:t>
      </w:r>
      <w:r>
        <w:rPr/>
        <w:t>ꥄ</w:t>
      </w:r>
      <w:r>
        <w:rPr/>
        <w:t>ꍉ咩쵏⛂䉐浩䪬ꄭ奠卩琳슩庘䠭栦佣④呑䍈撘堫⤰祾庘〺囂剉ꍪ睉숬⍒䔽桄珍䱮䘯䌸쉫摳⒡㯍晴㍔䵋撘汕䩊永쉤䝡</w:t>
      </w:r>
      <w:r>
        <w:rPr/>
        <w:t>⢏</w:t>
      </w:r>
      <w:r>
        <w:rPr/>
        <w:t>㣍歧幒䭬凂漶꧎梏佧㕤坭剆昻朷</w:t>
      </w:r>
      <w:r>
        <w:rPr/>
        <w:t>ⴰ</w:t>
      </w:r>
      <w:r>
        <w:rPr/>
        <w:t>㑁桗놮彖㩊潲氪堵⩳⹬깈쉉㨹</w:t>
      </w:r>
      <w:r>
        <w:rPr/>
        <w:t>ꖘ</w:t>
      </w:r>
      <w:r>
        <w:rPr/>
        <w:t>䮥</w:t>
      </w:r>
      <w:r>
        <w:rPr/>
        <w:t>ꤳ⍑⑚</w:t>
      </w:r>
      <w:r>
        <w:rPr/>
        <w:t>瓂썘♴⬤㝏棂⧍䷂슥㏂収縤䬥쉭坯숻⛂㣂갩潞猸䥯歴㞥搻쵈㕂⌺礵</w:t>
      </w:r>
      <w:r>
        <w:rPr/>
        <w:t>⠫</w:t>
      </w:r>
      <w:r>
        <w:rPr/>
        <w:t>뾣슱䲘땈獺</w:t>
      </w:r>
      <w:r>
        <w:rPr/>
        <w:t>ꥒ</w:t>
      </w:r>
      <w:r>
        <w:rPr/>
        <w:t>半뼻㵁偲甬唳䔶따㵏쎩灪⭂䗂朱噦焪칐</w:t>
      </w:r>
      <w:r>
        <w:rPr/>
        <w:t>ꕖ</w:t>
      </w:r>
      <w:r>
        <w:rPr/>
        <w:t>杮湵幈㕳㡔摲㵓㭙⾿唹쉂</w:t>
      </w:r>
      <w:r>
        <w:rPr/>
        <w:t>ꤷ</w:t>
      </w:r>
      <w:r>
        <w:rPr/>
        <w:t>䂬뽴ꄽ䩎⑸</w:t>
      </w:r>
      <w:r>
        <w:rPr/>
        <w:t>⠽</w:t>
      </w:r>
      <w:r>
        <w:rPr/>
        <w:t>助䢬ぃ桧㌽垩噡썐⩢瘮䵭썙獞Ⓜ숰牟⼥穎⭖</w:t>
      </w:r>
      <w:r>
        <w:rPr/>
        <w:t>ꦻ</w:t>
      </w:r>
      <w:r>
        <w:rPr/>
        <w:t>䜫䯂慠楒⑉쉔汊䑇쉎ケ槍㥗쉃䭢췂뼺䡹縹偎싂桞䭰䏃쌴䝺熻쉥䒘⼳쵗獸츫썙㍈哂愫圪싂奭典祗碿⬺갮秂ꆩ갹⪻顲ꥢ㡨뗃敒숱쵾땶땈╋〸㙥婌슥㍩扱쉩睤䤱娪뼥⨺啡値㫂㏂幌묹</w:t>
      </w:r>
      <w:r>
        <w:rPr/>
        <w:t>Ɑ</w:t>
      </w:r>
      <w:r>
        <w:rPr/>
        <w:t>츺䉃港녥䨹⍡ぢ㕯橣啧勂</w:t>
      </w:r>
      <w:r>
        <w:rPr/>
        <w:t>ⶵ⭶</w:t>
      </w:r>
      <w:r>
        <w:rPr/>
        <w:t>睍撮哎䍨轨圫敦奨繲䫂ꥱ䩳</w:t>
      </w:r>
      <w:r>
        <w:rPr/>
        <w:t>⢱</w:t>
      </w:r>
      <w:r>
        <w:rPr/>
        <w:t>㭧暿딪礪긳瘺䷍戳슡礻瑳䔦慱⧂슡犻⬴㮿獷쵎╸彭䁷椻䄴幤䭭⻂咱㍩ꥴ▻숺싂㜵具숳わ䆡稭⻂奦쉊㶣䩸㉫㉭⭏깦輴쉮爤䄵촱幟㵁쌳仍攭숪ㅯ昳녋弣朣滍亡䠷杓㉋㦿埂晄</w:t>
      </w:r>
      <w:r>
        <w:rPr/>
        <w:t>⠫</w:t>
      </w:r>
      <w:r>
        <w:rPr/>
        <w:t>딽渽斱盃쉔欰剾㕔㈊湑桋䫂䍾뾥뽵㐫녪唭冡㚩걓恆쉷⑃⫂潕⏂摙ꆩ颿礸ㅸ</w:t>
      </w:r>
      <w:r>
        <w:rPr/>
        <w:t>ⲡ</w:t>
      </w:r>
      <w:r>
        <w:rPr/>
        <w:t>쉐䟂歔㍬煂瀨䝫繩婸䅳⺿恹㙸갵⩬櫂䭔牟㑫캣甴숹泂矂䂣촥滂䝋⨺숲噋砦╎桞塖⤱惂뭔⩙玘楎껂䝢项浆摠⩉杠咘╹쉒숱壂礪桋⑨氣枥䩯繗놘쉟䱧쉐灍</w:t>
      </w:r>
      <w:r>
        <w:rPr/>
        <w:t>Ⳏ</w:t>
      </w:r>
      <w:r>
        <w:rPr/>
        <w:t>ꗂ</w:t>
      </w:r>
      <w:r>
        <w:rPr/>
        <w:t>ꥲ쵴戬䙖㍒㵋ꥸ绂䕁㈤潹疩徵す公卷㕧捩䜽㪵䥩슬橤掘⬴쵬쉳㝩㥳㌬싃㍣⭈怪硫挲⩮娷곂樽䓂祸</w:t>
      </w:r>
      <w:r>
        <w:rPr/>
        <w:t>ꗂ</w:t>
      </w:r>
      <w:r>
        <w:rPr/>
        <w:t>㘯奒顱⨪丵싎汮睄䩲䁃䵧⬬ꎣ␦㣂</w:t>
      </w:r>
      <w:r>
        <w:rPr/>
        <w:t>Ⱕ</w:t>
      </w:r>
      <w:r>
        <w:rPr/>
        <w:t>党⬶녯넦Ⓜ숺㑔猽⹄禥灍〉䎏ㆣ焵䱀ꏂ牸땔硖</w:t>
      </w:r>
      <w:r>
        <w:rPr/>
        <w:t>ⵎ</w:t>
      </w:r>
      <w:r>
        <w:rPr/>
        <w:t>玬䙴⩩椵䥁凍쉳숮䌣</w:t>
      </w:r>
      <w:r>
        <w:rPr/>
        <w:t>⠽◂꤮</w:t>
      </w:r>
      <w:r>
        <w:rPr/>
        <w:t>癷甪䑂㫍쉫儷⭚캿㝆ァ㔷楗놱㭳</w:t>
      </w:r>
      <w:r>
        <w:rPr/>
        <w:t>ꥒ</w:t>
      </w:r>
      <w:r>
        <w:rPr/>
        <w:t>啩盂䭁塏㉪わ쉌</w:t>
      </w:r>
      <w:r>
        <w:rPr/>
        <w:t>꧂</w:t>
      </w:r>
      <w:r>
        <w:rPr/>
        <w:t>炱싂噉勂塢泂汶㑠㧂倪弮녨砣䅷䤯欺〯婑晣╚丨櫂夸</w:t>
      </w:r>
      <w:r>
        <w:rPr/>
        <w:t>⡑ⱊ</w:t>
      </w:r>
      <w:r>
        <w:rPr/>
        <w:t>〥䟂⮬矍쉱땗顭歫㶡⩠煃僂帯卭㈸畧幉싂毂숫䵙㝨猵쉏嚬䤸⩱䦱</w:t>
      </w:r>
      <w:r>
        <w:rPr/>
        <w:t>Ⱶ</w:t>
      </w:r>
      <w:r>
        <w:rPr/>
        <w:t>涣䀭楔⥖쉕칭儸䅮⨻呭㵅ꎘ捱ꥶ㕉辡偮砯湩◂噀숳䩤쉵瑞烂␪偏</w:t>
      </w:r>
      <w:r>
        <w:rPr/>
        <w:t>Ɫ</w:t>
      </w:r>
      <w:r>
        <w:rPr/>
        <w:t>牙</w:t>
      </w:r>
      <w:r>
        <w:rPr/>
        <w:t>ꦬ</w:t>
      </w:r>
      <w:r>
        <w:rPr/>
        <w:t>ꄱ牔䰤喘ꏂ姂◂挽䬺ァ</w:t>
      </w:r>
      <w:r>
        <w:rPr/>
        <w:t>ⴣ</w:t>
      </w:r>
      <w:r>
        <w:rPr/>
        <w:t>协攪칒強牵슩氦敟氥㘩忂沮捃숱砵楋䁟䑞쉂⮏䰨琪⦏䄪晇䕶⩲㐤楇敭쉏㑰㍃</w:t>
      </w:r>
      <w:r>
        <w:rPr/>
        <w:t>ꖩⵓ</w:t>
      </w:r>
      <w:r>
        <w:rPr/>
        <w:t>偙썚䀪㕺⿂斩㉊窩䱃参숹㵀ꌬ欨捷넩啞♗쉧⽍戳眪摈㙕㍬䱉ォ땓㉶</w:t>
      </w:r>
      <w:r>
        <w:rPr/>
        <w:t>⣂</w:t>
      </w:r>
      <w:r>
        <w:rPr/>
        <w:t>癱쉫攸뇂婌숨爩总昹楱뿂䄴㕤㉏扶싂ꄬ숴◂ꅓ䪿䱗⑦啅⩃ꅫ祟쵂</w:t>
      </w:r>
      <w:r>
        <w:rPr/>
        <w:t>ⷎ⨲</w:t>
      </w:r>
      <w:r>
        <w:rPr/>
        <w:t>츰숦ꄵ⺣쉰䴻䔰梬㦘</w:t>
      </w:r>
      <w:r>
        <w:rPr/>
        <w:t>ꔻ</w:t>
      </w:r>
      <w:r>
        <w:rPr/>
        <w:t>䭴桢炿뗃参侩亿ꎻ䮡䱔䡱玏촴㉪幠洣걧㨹楐噲⑱녒싎슥顣</w:t>
      </w:r>
      <w:r>
        <w:rPr/>
        <w:t>ⷂ</w:t>
      </w:r>
      <w:r>
        <w:rPr/>
        <w:t>熿㘲䰱兡檣䱓摢稲䭷㨰</w:t>
      </w:r>
      <w:r>
        <w:rPr/>
        <w:t>ⲿ</w:t>
      </w:r>
      <w:r>
        <w:rPr/>
        <w:t>쉭丩䎘㶥卑⩹⩣堶党䉖積洫䑦墥㑹佌乩歭疱壂杚⸶剚</w:t>
      </w:r>
      <w:r>
        <w:rPr/>
        <w:t>⡠</w:t>
      </w:r>
      <w:r>
        <w:rPr/>
        <w:t>捩㕘갭䈤啦抩兇㍓⥵</w:t>
      </w:r>
      <w:r>
        <w:rPr/>
        <w:t>ⳃ☺</w:t>
      </w:r>
      <w:r>
        <w:rPr/>
        <w:t>轂⨻卷䆣㨬祌縵</w:t>
      </w:r>
      <w:r>
        <w:rPr/>
        <w:t>ꥍ</w:t>
      </w:r>
      <w:r>
        <w:rPr/>
        <w:t>㑌汵癏歅쉘⨽墱ひ깫䯂⏂쉶匱扮</w:t>
      </w:r>
      <w:r>
        <w:rPr/>
        <w:t>⡕┭</w:t>
      </w:r>
      <w:r>
        <w:rPr/>
        <w:t>咥䖏㴽牣焹框쉣风숊</w:t>
      </w:r>
      <w:r>
        <w:rPr/>
        <w:t>ⰴ</w:t>
      </w:r>
      <w:r>
        <w:rPr/>
        <w:t>ꦩ</w:t>
      </w:r>
      <w:r>
        <w:rPr/>
        <w:t>椯숶⨬썣奷瑑䱾ꍄ깾䋂场幒뼪⭺故⍡㤽녏㥕⚩㩟슘坍ㄴ潅侱</w:t>
      </w:r>
    </w:p>
    <w:p>
      <w:pPr>
        <w:pStyle w:val="PreformattedText"/>
        <w:bidi w:val="0"/>
        <w:spacing w:before="0" w:after="0"/>
        <w:jc w:val="left"/>
        <w:rPr/>
      </w:pPr>
      <w:r>
        <w:rPr/>
        <w:t>敆汳迂싍썩⺏猶匫쵟漴佧뇂纣ぴ</w:t>
      </w:r>
      <w:r>
        <w:rPr/>
        <w:t>ꦵ</w:t>
      </w:r>
      <w:r>
        <w:rPr/>
        <w:t>枩꺿儨㦣㑠썯桌炣剫㉮㠥瑤彄轶医쉳忂瀰⥚瑺ꌻ嗍㮏땢⭳攭</w:t>
      </w:r>
      <w:r>
        <w:rPr/>
        <w:t>ⷃ</w:t>
      </w:r>
      <w:r>
        <w:rPr/>
        <w:t>뽂佃恗辿䅓싎䖡땵껂㍃橸啉顗啾淎䑮䔯乯婯坰弨硗䅸䥐扐捀嘨쉆縱瀹穇⎿䷂㭱⩎⬺掻彑䧂斱</w:t>
      </w:r>
      <w:r>
        <w:rPr/>
        <w:t>ⱁ</w:t>
      </w:r>
      <w:r>
        <w:rPr/>
        <w:t>坭㖵㍭氮</w:t>
      </w:r>
      <w:r>
        <w:rPr/>
        <w:t>ꥂ</w:t>
      </w:r>
      <w:r>
        <w:rPr/>
        <w:t>樻獺版㪥ꥳ楫夳冡么慸䉏⩡盂煶殻轢⩷ꅋ땦⌥湫䱯欺䱷쏂䯂㩟㮮燍湣⵲숰兀칖央⍾㌶겥轔㍓濂乤䭭㔳䥳癖䥄뽄</w:t>
      </w:r>
      <w:r>
        <w:rPr/>
        <w:t>ⵕ</w:t>
      </w:r>
      <w:r>
        <w:rPr/>
        <w:t>ꍇ껎㵃㈲䔣䁲␱渪썵싂㉇癣녈슡壂畂습挭㜫쉠㥲煑䗂縶抮숮쉣煠戬쌦</w:t>
      </w:r>
      <w:r>
        <w:rPr/>
        <w:t>ꦩ</w:t>
      </w:r>
      <w:r>
        <w:rPr/>
        <w:t>㩔</w:t>
      </w:r>
      <w:r>
        <w:rPr/>
        <w:t>ꔬ</w:t>
      </w:r>
      <w:r>
        <w:rPr/>
        <w:t>䩍顷硵擂㓂㑎杨숪㕁擂䎩硞쉠㑑숫勃楹嫂⽟㑦攨슩쌯愦⛂⼸卵㩾</w:t>
      </w:r>
      <w:r>
        <w:rPr/>
        <w:t>ꤳ</w:t>
      </w:r>
      <w:r>
        <w:rPr/>
        <w:t>㝺ꍵ燂偭䙡嘶稪⛍⎡뽫뽫刬</w:t>
      </w:r>
      <w:r>
        <w:rPr/>
        <w:t>⢻</w:t>
      </w:r>
      <w:r>
        <w:rPr/>
        <w:t>偨祦</w:t>
      </w:r>
      <w:r>
        <w:rPr/>
        <w:t>ⴴ</w:t>
      </w:r>
      <w:r>
        <w:rPr/>
        <w:t>偙⾥㉠楟䝕娻妩⵺깢땹⪩㜴匬䴨쉠</w:t>
      </w:r>
      <w:r>
        <w:rPr/>
        <w:t>꧂</w:t>
      </w:r>
      <w:r>
        <w:rPr/>
        <w:t>⻂㒩娲슮</w:t>
      </w:r>
      <w:r>
        <w:rPr/>
        <w:t>ꕧ☣</w:t>
      </w:r>
      <w:r>
        <w:rPr/>
        <w:t>濂樮깓参</w:t>
      </w:r>
      <w:r>
        <w:rPr/>
        <w:t>ꔫꕦ</w:t>
      </w:r>
      <w:r>
        <w:rPr/>
        <w:t>堪摃ꄽ㐦灆䧂</w:t>
      </w:r>
      <w:r>
        <w:rPr/>
        <w:t>ꕑ</w:t>
      </w:r>
      <w:r>
        <w:rPr/>
        <w:t>坑潭炱</w:t>
      </w:r>
      <w:r>
        <w:rPr/>
        <w:t>ꕗ</w:t>
      </w:r>
      <w:r>
        <w:rPr/>
        <w:t>碩䖏乊䶏伹ꍏ汮⛂䰪䅇▻㔪</w:t>
      </w:r>
      <w:r>
        <w:rPr/>
        <w:t>ⱆ</w:t>
      </w:r>
      <w:r>
        <w:rPr/>
        <w:t>䠩┯╴䈶㝱䅃䎩㫂繰䤦䅦摅쉑숸关쉇頶㣂奨⑑䉙渣䁺</w:t>
      </w:r>
      <w:r>
        <w:rPr/>
        <w:t>⡡⩢</w:t>
      </w:r>
      <w:r>
        <w:rPr/>
        <w:t>쉹堭䁏쉡뽊捞⭄搮曃恎㧂䙎矂쉩轩瀴䅺䍬㝗磂煺뼲㌬쉅當䶬碣琪㞬⤰圳뽖⫂共䷂쉖䝶伫䘫男橣쉹䵶쉌⤳⹐⬫ꄬ獎뿂㨭㝯飂㷂侮䋂㡋</w:t>
      </w:r>
      <w:r>
        <w:rPr/>
        <w:t>ⲣ</w:t>
      </w:r>
      <w:r>
        <w:rPr/>
        <w:t>숱뾮䁌곂弨㪡䉪쉌櫍ガ썤㋂䙱坈䰪</w:t>
      </w:r>
      <w:r>
        <w:rPr/>
        <w:t>ꤸ</w:t>
      </w:r>
      <w:r>
        <w:rPr/>
        <w:t>뿂쌭䤰䈺⒣⽂ッ佃䉎纡⥓㕌彨噀싂瞘框떵䟍婣䁞껃뭖泃晷歚盃䵸䁚禥㉃쉫ꄯ㮣⍵㭈梿券㴮䝀䘸⸫㈱쉥숥쉾檩쉅汥ꎘ䨲湉歬ㆿ䖘⩗쉘쉔㕚깤畷㌮딹䕏⍪呖꺥㩒噣쉊┶䆮㭖䝆畋刳땄匫瑁挫슏숭⭦傮瓍敋儹桢䕂숲嚱╌碩땰믍眪卧ꄬ獳</w:t>
      </w:r>
      <w:r>
        <w:rPr/>
        <w:t>ⵉ</w:t>
      </w:r>
      <w:r>
        <w:rPr/>
        <w:t>坲㤶싂璮杳㍏䓂剓桹쵘䉋懂ㆵ䗂瘶䶱扊《殩</w:t>
      </w:r>
      <w:r>
        <w:rPr/>
        <w:t>ⱺ</w:t>
      </w:r>
      <w:r>
        <w:rPr/>
        <w:t>㎡稨兡榩毂痂濂</w:t>
      </w:r>
      <w:r>
        <w:rPr/>
        <w:t>ꥄ</w:t>
      </w:r>
      <w:r>
        <w:rPr/>
        <w:t>昽땔㚿층玮쉄슻㤲갫㗂䍉쉑숻䙒䎻㐩瘲樨</w:t>
      </w:r>
      <w:r>
        <w:rPr/>
        <w:t>ⲡ</w:t>
      </w:r>
      <w:r>
        <w:rPr/>
        <w:t>恾乖搮㥶䅀慙䭉Ⓜ뽈㥍㩠偬숻礯氦뭁砽椪⩂塞䎿祊繸숵牒癞幟㔲䵐쉑</w:t>
      </w:r>
      <w:r>
        <w:rPr/>
        <w:t>⣂</w:t>
      </w:r>
      <w:r>
        <w:rPr/>
        <w:t>磂䁆㕕䪻周硭䑇灳㤥倱싂収뼬䘪䡗㶩䎿磂噃剷怫㉞䐪啵敳넹䕾兤슻쉄䱶㚡灔株漬</w:t>
      </w:r>
      <w:r>
        <w:rPr/>
        <w:t>ⱑ</w:t>
      </w:r>
      <w:r>
        <w:rPr/>
        <w:t>쉐年吪圪共怽␨玿瘻</w:t>
      </w:r>
      <w:r>
        <w:rPr/>
        <w:t>⢩</w:t>
      </w:r>
      <w:r>
        <w:rPr/>
        <w:t>楶⽉摍甩⨣恞㠯숴睃⿂쉔彟䍆넸攪뿂숺呪埃婂⩥㭧常姂歠剺ꇂ張偍침矂㍹쉗땹姂㙴啠쉉䱱</w:t>
      </w:r>
      <w:r>
        <w:rPr/>
        <w:t>ꤰ</w:t>
      </w:r>
      <w:r>
        <w:rPr/>
        <w:t>斱弤</w:t>
      </w:r>
      <w:r>
        <w:rPr/>
        <w:t>⣂</w:t>
      </w:r>
      <w:r>
        <w:rPr/>
        <w:t>幗ꍀ輪⨪ㅆ䵘뽚</w:t>
      </w:r>
      <w:r>
        <w:rPr/>
        <w:t>꧂</w:t>
      </w:r>
      <w:r>
        <w:rPr/>
        <w:t>擂㉲瑫㐯轅䙠搽쉏櫂幊쉙恃⸱쉷敞ꌲ挭┷ꏎ睉倦祖ꄴ䙕湣</w:t>
      </w:r>
      <w:r>
        <w:rPr/>
        <w:t>ꥌ</w:t>
      </w:r>
      <w:r>
        <w:rPr/>
        <w:t>쉯抱㵖畹䕮䥰㭘</w:t>
      </w:r>
      <w:r>
        <w:rPr/>
        <w:t>ⵂ</w:t>
      </w:r>
      <w:r>
        <w:rPr/>
        <w:t>갶眦䏂睚䚡㉀뮵䉭⩆㑳䑔⯂⩣䡦䙋䍍娷坶쉞䰥갸</w:t>
      </w:r>
      <w:r>
        <w:rPr/>
        <w:t>ꕃ</w:t>
      </w:r>
      <w:r>
        <w:rPr/>
        <w:t>⽐뭒⾩⸫侏쉙坓牲歁坪䵴瑚搱桡歊녠䵺擂䘻勂彖楙</w:t>
      </w:r>
      <w:r>
        <w:rPr/>
        <w:t>ꕂ</w:t>
      </w:r>
      <w:r>
        <w:rPr/>
        <w:t>漷揂ꄽ</w:t>
      </w:r>
      <w:r>
        <w:rPr/>
        <w:t>⡯</w:t>
      </w:r>
      <w:r>
        <w:rPr/>
        <w:t>摱䰨恏敭幯</w:t>
      </w:r>
      <w:r>
        <w:rPr/>
        <w:t>ꕮ</w:t>
      </w:r>
      <w:r>
        <w:rPr/>
        <w:t>㝮쉬䪩漤쌶뭎䑖╓쉋⬹橕槂숣</w:t>
      </w:r>
      <w:r>
        <w:rPr/>
        <w:t>ꕃ</w:t>
      </w:r>
      <w:r>
        <w:rPr/>
        <w:t>䭉輹轞扊輬㝾⍱湮쉅呦</w:t>
      </w:r>
      <w:r>
        <w:rPr/>
        <w:t>ꗂ</w:t>
      </w:r>
      <w:r>
        <w:rPr/>
        <w:t>浓扶穏⥗㝉㵐儲猪</w:t>
      </w:r>
      <w:r>
        <w:rPr/>
        <w:t>ꕌ꧂</w:t>
      </w:r>
      <w:r>
        <w:rPr/>
        <w:t>轤噸摬⑵瑗╸摒슱啅繦彈彐搪灱抣⻂⫂</w:t>
      </w:r>
      <w:r>
        <w:rPr/>
        <w:t>ꥀ</w:t>
      </w:r>
      <w:r>
        <w:rPr/>
        <w:t>䙩숴攲淂┣땉扮搬琰㷂쉇쉢䩘心</w:t>
      </w:r>
      <w:r>
        <w:rPr/>
        <w:t>ꤦ</w:t>
      </w:r>
      <w:r>
        <w:rPr/>
        <w:t>犥츩㑱</w:t>
      </w:r>
      <w:r>
        <w:rPr/>
        <w:t>ꤻꕑ</w:t>
      </w:r>
      <w:r>
        <w:rPr/>
        <w:t>秂獣⭱祑偕套狍䋂䋂㐶㥘捃숥ꅄ厬挰쉇浤슿</w:t>
      </w:r>
      <w:r>
        <w:rPr/>
        <w:t>ꤦ⹅</w:t>
      </w:r>
      <w:r>
        <w:rPr/>
        <w:t>摤</w:t>
      </w:r>
      <w:r>
        <w:rPr/>
        <w:t>ꖬ</w:t>
      </w:r>
      <w:r>
        <w:rPr/>
        <w:t>橚⩥磎䄵个㏂쉙⿂㈶䌯⼰毂⩔깴</w:t>
      </w:r>
      <w:r>
        <w:rPr/>
        <w:t>ⰷ</w:t>
      </w:r>
      <w:r>
        <w:rPr/>
        <w:t>䁤㙒爫쉗䙊</w:t>
      </w:r>
      <w:r>
        <w:rPr/>
        <w:t>ꦩ</w:t>
      </w:r>
      <w:r>
        <w:rPr/>
        <w:t>㕉圷䍀</w:t>
      </w:r>
      <w:r>
        <w:rPr/>
        <w:t>꧂</w:t>
      </w:r>
      <w:r>
        <w:rPr/>
        <w:t>쉗쉷暩㝮ㆻ䐬祗彗漦㡮⻂彃㡗싂彩</w:t>
      </w:r>
      <w:r>
        <w:rPr/>
        <w:t>⡥</w:t>
      </w:r>
      <w:r>
        <w:rPr/>
        <w:t>䄻껂ꥺ睋ꌺ玿卵株넱瓂ま䁑◎栣㩯㤷睮颣厱恥儴沘䬪䳍猨㈬</w:t>
      </w:r>
      <w:r>
        <w:rPr/>
        <w:t>ꕂꖘ</w:t>
      </w:r>
      <w:r>
        <w:rPr/>
        <w:t>免숥椸┫쵺┣긽슘뭪䁱捹쉉恎幌揂偕眬쉓权걁杶当㘣䘻걮쉬㪥牲䓂싍ㆿ䅋㴳梮䬥</w:t>
      </w:r>
      <w:r>
        <w:rPr/>
        <w:t>ⱁ</w:t>
      </w:r>
      <w:r>
        <w:rPr/>
        <w:t>싂扏幐쉧轢梱칎슱湮婙䩂䵑⽅⹰潢縺嗂㪘㴳㌭欴慉䞮帱㍫䩀焣兵慵䳂磂䑇碣券㵚㍪⍸긨摒⼵⫂⭙冿䙞䙧湰当㫂唭쉍ꎘ䉺輫</w:t>
      </w:r>
      <w:r>
        <w:rPr/>
        <w:t>ꕺ</w:t>
      </w:r>
      <w:r>
        <w:rPr/>
        <w:t>쉧攮串</w:t>
      </w:r>
      <w:r>
        <w:rPr/>
        <w:t>ⴥ</w:t>
      </w:r>
      <w:r>
        <w:rPr/>
        <w:t>祰⩬涱ꄩ媣晷琊牅㤶</w:t>
      </w:r>
      <w:r>
        <w:rPr/>
        <w:t>ꦘ</w:t>
      </w:r>
      <w:r>
        <w:rPr/>
        <w:t>믂㥆ꌦ剉燂卪</w:t>
      </w:r>
      <w:r>
        <w:rPr/>
        <w:t>ⱖ</w:t>
      </w:r>
      <w:r>
        <w:rPr/>
        <w:t>晔䱒䡶ꆥ뽧</w:t>
      </w:r>
      <w:r>
        <w:rPr/>
        <w:t>⡴</w:t>
      </w:r>
      <w:r>
        <w:rPr/>
        <w:t>㛂徿杊䅏</w:t>
      </w:r>
      <w:r>
        <w:rPr/>
        <w:t>ꕡ⯎</w:t>
      </w:r>
      <w:r>
        <w:rPr/>
        <w:t>슣숤顀䉀揍썤싂쉰㜮⨶窬恑喬睳䞘쉪䙅㡋䬶숺쉘</w:t>
      </w:r>
      <w:r>
        <w:rPr/>
        <w:t>ⷂ</w:t>
      </w:r>
      <w:r>
        <w:rPr/>
        <w:t>딪싃⩵垩䩊潧싂獢恉枩긩㉏</w:t>
      </w:r>
      <w:r>
        <w:rPr/>
        <w:t>Ⱘ</w:t>
      </w:r>
      <w:r>
        <w:rPr/>
        <w:t>轘溬⹙磂쉧㉠牏ノ䵴㶱⴯䆮녓未䁾䋂땫곃슩婭⛃념</w:t>
      </w:r>
      <w:r>
        <w:rPr/>
        <w:t>⡶</w:t>
      </w:r>
      <w:r>
        <w:rPr/>
        <w:t>松䭴楅㋂〬쉄冮㭊쉪䉄㤨晱㦮兊灆䱫㈭뗂♲ォ椪깢頽䛂</w:t>
      </w:r>
      <w:r>
        <w:rPr/>
        <w:t>ꥁ</w:t>
      </w:r>
      <w:r>
        <w:rPr/>
        <w:t>犥긤娤⪵ꅵ㝬欩址싂溬癧뽘䳂係幗䝔䥖䭈祐䈱숭眪⍄慢㛂䵾斩湖ꍒ睢彰癡㵊奄䖩䇎뮮煒</w:t>
      </w:r>
      <w:r>
        <w:rPr/>
        <w:t>⢬⭁</w:t>
      </w:r>
      <w:r>
        <w:rPr/>
        <w:t>睎숯祔⍞⽙䅹⼲싂뽬煾妱奉숸㓂用歖䧂〫쉾⑍佂坈䝰侬瑊灄쵺氣僂湂⍌뽉컂쉗伶㩗䑁轃㶬樲松숨⑺ㅒ쉆습㡎垏椤걚员슻䤬煄椰⌤쉫䩙♀兆㙗⬥䎏♡李깱㡎先埂灳⩏⦻慱䡉싃㕱⿂䩺깷硱均</w:t>
      </w:r>
      <w:r>
        <w:rPr/>
        <w:t>ꤺ</w:t>
      </w:r>
      <w:r>
        <w:rPr/>
        <w:t>䥈歡쉪磂升䷂殻祸抣商쵱晓⌻⤬柂촰ⸯ晉</w:t>
      </w:r>
      <w:r>
        <w:rPr/>
        <w:t>⡆</w:t>
      </w:r>
      <w:r>
        <w:rPr/>
        <w:t>愣㥀獵祰獗㥬湧싂䞬杮⭮怲壂䬯犘쉏숩䀶쎻吤湠倪眵䂻㫂⚩数⪮疩佷杦숲佉</w:t>
      </w:r>
      <w:r>
        <w:rPr/>
        <w:t>ꕐ</w:t>
      </w:r>
      <w:r>
        <w:rPr/>
        <w:t>慦ㅲ煷䈫怷⨷䎩㪵癮摍儶</w:t>
      </w:r>
      <w:r>
        <w:rPr/>
        <w:t>⡄</w:t>
      </w:r>
      <w:r>
        <w:rPr/>
        <w:t>쌻㟂䳂倪⭦䠸橗⥗넰乣깁녬␽슡</w:t>
      </w:r>
      <w:r>
        <w:rPr/>
        <w:t>ⰦⱫ</w:t>
      </w:r>
      <w:r>
        <w:rPr/>
        <w:t>ヂ没㝐⸩</w:t>
      </w:r>
      <w:r>
        <w:rPr/>
        <w:t>ⳍ</w:t>
      </w:r>
      <w:r>
        <w:rPr/>
        <w:t>䮮䍓䴫</w:t>
      </w:r>
      <w:r>
        <w:rPr/>
        <w:t>ꕍ</w:t>
      </w:r>
      <w:r>
        <w:rPr/>
        <w:t>쉉堹㔯悮坉ꌭ慳个</w:t>
      </w:r>
      <w:r>
        <w:rPr/>
        <w:t>Ⳃ</w:t>
      </w:r>
      <w:r>
        <w:rPr/>
        <w:t>奧ꄦ幕矃녾캿剣녁⍕땇墱쉩䭨䩀汁ꌭ䐴㗂个淂ꆿ숦㙀걮祠佭塏㝘⩵</w:t>
      </w:r>
      <w:r>
        <w:rPr/>
        <w:t>⡒</w:t>
      </w:r>
      <w:r>
        <w:rPr/>
        <w:t>촱숰ꇂ御◂䔻숤⩠⥠啟㦻彡瓎때♇넬㤣ꅈ悻硆浱</w:t>
      </w:r>
      <w:r>
        <w:rPr/>
        <w:t>⠽</w:t>
      </w:r>
      <w:r>
        <w:rPr/>
        <w:t>䄵㝈▬싂瑯㴴</w:t>
      </w:r>
      <w:r>
        <w:rPr/>
        <w:t>꧂</w:t>
      </w:r>
      <w:r>
        <w:rPr/>
        <w:t>꺬穇䉒晖⤻晌嗂싂䬬⍍㵎牮츹㍞凂爦䆬漰⥴゘乚輮奏䅑汙梣⍐⑙据䵓⬨泎㡒䝮쉕◍껂</w:t>
      </w:r>
      <w:r>
        <w:rPr/>
        <w:t>⢏</w:t>
      </w:r>
      <w:r>
        <w:rPr/>
        <w:t>周䤵亮뽨䅚擂ㅅ㭸싂洪⭸㧂</w:t>
      </w:r>
      <w:r>
        <w:rPr/>
        <w:t>⣂</w:t>
      </w:r>
      <w:r>
        <w:rPr/>
        <w:t>浩ꍵ偬걥♟㝈硓䑍숫캣䩔㭴匦</w:t>
      </w:r>
      <w:r>
        <w:rPr/>
        <w:t>ⱙ</w:t>
      </w:r>
      <w:r>
        <w:rPr/>
        <w:t>佋숱䅐轇硷</w:t>
      </w:r>
      <w:r>
        <w:rPr/>
        <w:t>ꤪ</w:t>
      </w:r>
      <w:r>
        <w:rPr/>
        <w:t>睘◂ⸯ싃楺挽圫晄⹩婫婓塄牱溮</w:t>
      </w:r>
      <w:r>
        <w:rPr/>
        <w:t>Ɫⱬ</w:t>
      </w:r>
      <w:r>
        <w:rPr/>
        <w:t>㉣ㅄ礩圻쉣캩⬣䖏⍔</w:t>
      </w:r>
      <w:r>
        <w:rPr/>
        <w:t>ꕗ</w:t>
      </w:r>
      <w:r>
        <w:rPr/>
        <w:t>㌪㝶⑧慥摔塐쉓쉀촳䶏剴瞏瀦琹㥓礴</w:t>
      </w:r>
      <w:r>
        <w:rPr/>
        <w:t>ꕤ</w:t>
      </w:r>
      <w:r>
        <w:rPr/>
        <w:t>䕈⑰㙀炻輷䆩┬䜥쉞欩硈슥⨊㛎漭汯싎갭ㅤ⩇䏂㥯⤳囂湄ꅮ슏扥啷䘸䥀嚬춣ば㮬砭攬㭬넵䅂곂桺ガ硔ㆡ役䮡彂⛎毂묺㵆偂位㉅唳癢䢮싂䂥硈顮㉧</w:t>
      </w:r>
      <w:r>
        <w:rPr/>
        <w:t>ⴳ</w:t>
      </w:r>
      <w:r>
        <w:rPr/>
        <w:t>ⰹ</w:t>
      </w:r>
      <w:r>
        <w:rPr/>
        <w:t>湬쉤䁒㞏歫㟂癕숱걟潊츸㔦䌪</w:t>
      </w:r>
      <w:r>
        <w:rPr/>
        <w:t>꧂</w:t>
      </w:r>
      <w:r>
        <w:rPr/>
        <w:t>㉺䙑쉹⬸㉳쉙꥖䖮</w:t>
      </w:r>
      <w:r>
        <w:rPr/>
        <w:t>ꦡ</w:t>
      </w:r>
      <w:r>
        <w:rPr/>
        <w:t>㡟免</w:t>
      </w:r>
      <w:r>
        <w:rPr/>
        <w:t>ⱅ</w:t>
      </w:r>
      <w:r>
        <w:rPr/>
        <w:t>䛂摖兄䫂坑焩</w:t>
      </w:r>
      <w:r>
        <w:rPr/>
        <w:t>ⴴ</w:t>
      </w:r>
      <w:r>
        <w:rPr/>
        <w:t>櫂숥䞘깗潚稣㉊⼦䐣䢬晪睂喣┪丶쉗쉾浪㈦兪䑘ꏂ╦偅潱䵔䠻乞┻츲楳㝯㉙㤺㌦㡥㤺㐱灒硋ꅏ䝓♪숭쉟⹘儸☳숷䱂</w:t>
      </w:r>
      <w:r>
        <w:rPr/>
        <w:t>ⵔ</w:t>
      </w:r>
      <w:r>
        <w:rPr/>
        <w:t>槂绂㘹䤰剬㵆冻䑠瀰</w:t>
      </w:r>
      <w:r>
        <w:rPr/>
        <w:t>ꤽ</w:t>
      </w:r>
      <w:r>
        <w:rPr/>
        <w:t>坭쉱眭⦮恒楟嗂⼦浥쉞⩪㝡港づ甯⑔쉏␶⺿晒晇╵惃䥠潃㦱㡬椬⼵㎱䉩敀⥲⺘㕗㐮辡奰䙾ꅦ䀯焽番쉐</w:t>
      </w:r>
      <w:r>
        <w:rPr/>
        <w:t>ꥀ</w:t>
      </w:r>
      <w:r>
        <w:rPr/>
        <w:t>埃</w:t>
      </w:r>
      <w:r>
        <w:rPr/>
        <w:t>ꤨⶡ</w:t>
      </w:r>
      <w:r>
        <w:rPr/>
        <w:t>歍䨱橪師䟎㔣쵆䵩㍗䙸徻</w:t>
      </w:r>
      <w:r>
        <w:rPr/>
        <w:t>ꥐ</w:t>
      </w:r>
      <w:r>
        <w:rPr/>
        <w:t>橁扴䴰瘺做⵴堫㭂䕸转⼰嗂땰穨쉹긨</w:t>
      </w:r>
      <w:r>
        <w:rPr/>
        <w:t>ꕢ</w:t>
      </w:r>
      <w:r>
        <w:rPr/>
        <w:t>슥搳浮牓捕獊쉀氭㐻⍕쉫칲墮뽍⹞匥</w:t>
      </w:r>
      <w:r>
        <w:rPr/>
        <w:t>⠩</w:t>
      </w:r>
      <w:r>
        <w:rPr/>
        <w:t>晁煴䜽㝋䡂䚏偌䋂溱焥塒疮找暏①䬨揂⍪쉑㔭䕪</w:t>
      </w:r>
      <w:r>
        <w:rPr/>
        <w:t>ꕄ</w:t>
      </w:r>
      <w:r>
        <w:rPr/>
        <w:t>䝳咣</w:t>
      </w:r>
      <w:r>
        <w:rPr/>
        <w:t>ꥂ</w:t>
      </w:r>
      <w:r>
        <w:rPr/>
        <w:t>汢</w:t>
      </w:r>
      <w:r>
        <w:rPr/>
        <w:t>⠮⩴</w:t>
      </w:r>
      <w:r>
        <w:rPr/>
        <w:t>治䥰쉵슩썯癪嘪飂땊㬮㍑⩹爤椯⭶彩が啘䋂㶏刯毂㔮㌺佖托쉘㭯䴤慧浭タ欽뇂⥞⸣숸칩硔䠴</w:t>
      </w:r>
      <w:r>
        <w:rPr/>
        <w:t>ꖡ</w:t>
      </w:r>
      <w:r>
        <w:rPr/>
        <w:t>걺⹑全⑰쌫顋䦣ぉ侥䙱⵷숵䄬个伤⌱楆쉇㌮才⍵檩泂⹚슥쉀へ椪䥀쉲䬯⍁捔⩀搲㌮慘䝣毂娲슘⍇捅⥊渪獆숦</w:t>
      </w:r>
      <w:r>
        <w:rPr/>
        <w:t>ꖡ</w:t>
      </w:r>
      <w:r>
        <w:rPr/>
        <w:t>㡍숰⩁⩦穟昷</w:t>
      </w:r>
      <w:r>
        <w:rPr/>
        <w:t>꧍</w:t>
      </w:r>
      <w:r>
        <w:rPr/>
        <w:t>Ⱡ</w:t>
      </w:r>
      <w:r>
        <w:rPr/>
        <w:t>危䬷쵣縥怺慢</w:t>
      </w:r>
      <w:r>
        <w:rPr/>
        <w:t>ⳍ☽</w:t>
      </w:r>
      <w:r>
        <w:rPr/>
        <w:t>伱㙅</w:t>
      </w:r>
      <w:r>
        <w:rPr/>
        <w:t>⡯</w:t>
      </w:r>
      <w:r>
        <w:rPr/>
        <w:t>䕇燂쉺</w:t>
      </w:r>
      <w:r>
        <w:rPr/>
        <w:t>ⰽ</w:t>
      </w:r>
      <w:r>
        <w:rPr/>
        <w:t>㙖숹恙╂煣亣칡涘⼲䜽넱</w:t>
      </w:r>
      <w:r>
        <w:rPr/>
        <w:t>⡌</w:t>
      </w:r>
      <w:r>
        <w:rPr/>
        <w:t>숭没묺뭠䁔䝵䥑깠为⪻䭙䥗帪乸攷쉷䛂总䒏껂춬汐潓冩ꅧ克怩晋카㫂</w:t>
      </w:r>
      <w:r>
        <w:rPr/>
        <w:t>ꔹ</w:t>
      </w:r>
      <w:r>
        <w:rPr/>
        <w:t>䵂䄹ㄻ稵</w:t>
      </w:r>
      <w:r>
        <w:rPr/>
        <w:t>ꕤ</w:t>
      </w:r>
      <w:r>
        <w:rPr/>
        <w:t>쵾悥췂愹氱ꅴ㕾⭩칅捃煌㨷╢⫎⭹쉧榱㍄䙸桬瑅䑩⑤쉢㟂ꍀ뇂案砮쉕扴畺啰牪䶵橓⩙晲⬺欪彺惂潤숺䰪㑇㨪玻匦桞祩盂䠽㟎ㅷ䝀也祌怯⨯㧂瞿╱깨㉢转浳倥㩅⸽䠷畚쉮璣汹吺㉓⤮徥</w:t>
      </w:r>
      <w:r>
        <w:rPr/>
        <w:t>ⱏ</w:t>
      </w:r>
      <w:r>
        <w:rPr/>
        <w:t>潒奾幆촊桳딦壂卥㪣戯种搫㜽쉰扗䌱䠥⸫䵡垮獙爩䄵</w:t>
      </w:r>
      <w:r>
        <w:rPr/>
        <w:t>ꕅ</w:t>
      </w:r>
      <w:r>
        <w:rPr/>
        <w:t>啀␥㡘ꄥ㏂⮿칳䁯ꄴ㡴</w:t>
      </w:r>
      <w:r>
        <w:rPr/>
        <w:t>ꔹ</w:t>
      </w:r>
      <w:r>
        <w:rPr/>
        <w:t>心䶏⹦ꥧ参쉉ꥫ䙆䥖</w:t>
      </w:r>
      <w:r>
        <w:rPr/>
        <w:t>ꗃ</w:t>
      </w:r>
      <w:r>
        <w:rPr/>
        <w:t>伷ꅵ⑏싍朻쉇䵯슬㔱癶䩢䍀┥㥄슬䂻位䥴瑡⨹㵟瀰숹</w:t>
      </w:r>
      <w:r>
        <w:rPr/>
        <w:t>ⴭ</w:t>
      </w:r>
      <w:r>
        <w:rPr/>
        <w:t>㥭掩</w:t>
      </w:r>
      <w:r>
        <w:rPr/>
        <w:t>ⴭ</w:t>
      </w:r>
      <w:r>
        <w:rPr/>
        <w:t>塈垣烂杞⫂熣㎘牾咥뽉極绂뽥幈い物칑</w:t>
      </w:r>
      <w:r>
        <w:rPr/>
        <w:t>ⰱ</w:t>
      </w:r>
      <w:r>
        <w:rPr/>
        <w:t>扭쉌欭ꥵ欦汱뭕⨨朽뭃뭡컃呃걚揃㦩势⼪幯</w:t>
      </w:r>
      <w:r>
        <w:rPr/>
        <w:t>ꤽ</w:t>
      </w:r>
      <w:r>
        <w:rPr/>
        <w:t>䬹顁쉕䃂䣂䉫啪䭊䂡䩥䦘긤⩤⵮砲灴㌩걶┸彟슡</w:t>
      </w:r>
      <w:r>
        <w:rPr/>
        <w:t>ꕴ</w:t>
      </w:r>
      <w:r>
        <w:rPr/>
        <w:t>䙪┳㥑슡䀭䥊긣旂㤭㙺癚⍢攻拎⺱쵫䇂硵剢㩍䩵⦘㜪车䑂䵹</w:t>
      </w:r>
      <w:r>
        <w:rPr/>
        <w:t>ꔸ</w:t>
      </w:r>
      <w:r>
        <w:rPr/>
        <w:t>畟佚痂쉸㇂⛂頻㢣칃彄啔</w:t>
      </w:r>
      <w:r>
        <w:rPr/>
        <w:t>ꥃ</w:t>
      </w:r>
      <w:r>
        <w:rPr/>
        <w:t>숳㠳擂⴬珎䑾㑪㒿쵚⥟坟㜳繯㕮䝫㩠⏂啯橭畳</w:t>
      </w:r>
      <w:r>
        <w:rPr/>
        <w:t>꤯</w:t>
      </w:r>
      <w:r>
        <w:rPr/>
        <w:t>䴣繞䘤冏祓娤</w:t>
      </w:r>
      <w:r>
        <w:rPr/>
        <w:t>Ⱓ</w:t>
      </w:r>
      <w:r>
        <w:rPr/>
        <w:t>䡑㘯甬冥뼴䫂ꆣ檬婡汇牒㨵䜽獭潒䝘싂咩癶ば睁⬻⨸䵬㕙倣뮩ꥥ働쉄싂眴卫繾極彣ꌪ</w:t>
      </w:r>
      <w:r>
        <w:rPr/>
        <w:t>ꦘ</w:t>
      </w:r>
      <w:r>
        <w:rPr/>
        <w:t>㈣桬ꅭ⑺輻㭱䃂畆〩</w:t>
      </w:r>
      <w:r>
        <w:rPr/>
        <w:t>⡍</w:t>
      </w:r>
      <w:r>
        <w:rPr/>
        <w:t>㙞</w:t>
      </w:r>
      <w:r>
        <w:rPr/>
        <w:t>ꗂ</w:t>
      </w:r>
      <w:r>
        <w:rPr/>
        <w:t>㕨깬縤㤽⻂䴵컂楐땦</w:t>
      </w:r>
      <w:r>
        <w:rPr/>
        <w:t>ꕟꖣ</w:t>
      </w:r>
      <w:r>
        <w:rPr/>
        <w:t>㤦县盂ꍮ橂쉍⭦䛍坔炱娰䄫匰䝾愱䀪煢桀껂䭳牎</w:t>
      </w:r>
      <w:r>
        <w:rPr/>
        <w:t>ⶵ</w:t>
      </w:r>
      <w:r>
        <w:rPr/>
        <w:t>슣爭걞䩟橹뽋掿䶮嗂䜲塓桬♧漺浱♘뼻⯂䝑땨</w:t>
      </w:r>
      <w:r>
        <w:rPr/>
        <w:t>ꥒ</w:t>
      </w:r>
      <w:r>
        <w:rPr/>
        <w:t>䋍⾣⹬䔮╶顂灉樦啈⨬硒㉭㮮⫃슣牆汵싎砫澡偖㖣牣뽥氳甫挰문ꍠ濂珍顖䙲坁╱넺⨷䥡◂㍹</w:t>
      </w:r>
      <w:r>
        <w:rPr/>
        <w:t>ꤪ</w:t>
      </w:r>
      <w:r>
        <w:rPr/>
        <w:t>昽卩㐲</w:t>
      </w:r>
      <w:r>
        <w:rPr/>
        <w:t>ꤰ</w:t>
      </w:r>
      <w:r>
        <w:rPr/>
        <w:t>쉶恇⥢殱㔯쉏灁牣䄯桉䭖㘵睄樦䣂汨쉺敕匳촷礯ꌮ擃㌳兘泎杘㘽繭䑸ꍈ渷⩌䠸⶿卫썉壂䖏妣搤䡮썬⭵颣깗깄浾숳</w:t>
      </w:r>
      <w:r>
        <w:rPr/>
        <w:t>ⵈ</w:t>
      </w:r>
      <w:r>
        <w:rPr/>
        <w:t>칋뽀쉣ひ犘偍싂딨쉷撘䦣㵆侱浚教位嚻쉷녶꧎奨땊橗剪䔴㚥쉎칞灷䷂</w:t>
      </w:r>
      <w:r>
        <w:rPr/>
        <w:t>ⷂ</w:t>
      </w:r>
      <w:r>
        <w:rPr/>
        <w:t>㭥츭楞扨⹱</w:t>
      </w:r>
      <w:r>
        <w:rPr/>
        <w:t>⡟</w:t>
      </w:r>
      <w:r>
        <w:rPr/>
        <w:t>弻⛂</w:t>
      </w:r>
      <w:r>
        <w:rPr/>
        <w:t>ꖩ</w:t>
      </w:r>
      <w:r>
        <w:rPr/>
        <w:t>顏ㅍ㵮䒵礸栵噩쌰믂穴쉌縬㖬뭶묩슘〉兖湍嘹䦏扺擂戭칳䥖쉦</w:t>
      </w:r>
      <w:r>
        <w:rPr/>
        <w:t>ꦬ⸣</w:t>
      </w:r>
      <w:r>
        <w:rPr/>
        <w:t>卷塮쉌煫</w:t>
      </w:r>
      <w:r>
        <w:rPr/>
        <w:t>ⵊ</w:t>
      </w:r>
      <w:r>
        <w:rPr/>
        <w:t>顬쵗伨䍲䜥㜩갫䙀ꥮ焤㨦䤭</w:t>
      </w:r>
      <w:r>
        <w:rPr/>
        <w:t>ꔦ</w:t>
      </w:r>
      <w:r>
        <w:rPr/>
        <w:t>습娦愬礵猨⨫穴▘숯</w:t>
      </w:r>
      <w:r>
        <w:rPr/>
        <w:t>꧂</w:t>
      </w:r>
      <w:r>
        <w:rPr/>
        <w:t>嘷춵뇂癪敺睵㨦숬쉘♇偋䍵獴㫂⑋⫂听啥뭑勂琊斵槂斬걃挪쉯땖丸쉡</w:t>
      </w:r>
      <w:r>
        <w:rPr/>
        <w:t>ⷂ</w:t>
      </w:r>
      <w:r>
        <w:rPr/>
        <w:t>ꅨ啹㡄垥㤨㔤到쉧截㮻义歘㴭繏湴桃⩏⚥☳쉍幢</w:t>
      </w:r>
      <w:r>
        <w:rPr/>
        <w:t>꥟</w:t>
      </w:r>
      <w:r>
        <w:rPr/>
        <w:t>熡㨭亣쉾⽂⤲仂쉩䨵㟎牎㑴</w:t>
      </w:r>
      <w:r>
        <w:rPr/>
        <w:t>⡯</w:t>
      </w:r>
      <w:r>
        <w:rPr/>
        <w:t>囃⥚䝦慡獯걓㍸촳㔮繢搲㙔⻂䲏塆믂勎싂姂⬺䱹</w:t>
      </w:r>
      <w:r>
        <w:rPr/>
        <w:t>ꔪ</w:t>
      </w:r>
      <w:r>
        <w:rPr/>
        <w:t>偐䳂搯盂쉫䢣楍슥㤩㭦䶘㩊柂帷塦쵹쉚ꌥ걫津幅㥭㍎캵坰挬㕐穷恉傘爪䲻슬杏穏䶵圻⹏쉎晦業渫㝧汔桖囂</w:t>
      </w:r>
      <w:r>
        <w:rPr/>
        <w:t>꧂</w:t>
      </w:r>
      <w:r>
        <w:rPr/>
        <w:t>盂昸售䜬䝴췂轲⥢奧썞</w:t>
      </w:r>
      <w:r>
        <w:rPr/>
        <w:t>ꖬ⍊</w:t>
      </w:r>
      <w:r>
        <w:rPr/>
        <w:t>Ⱛ</w:t>
      </w:r>
      <w:r>
        <w:rPr/>
        <w:t>쉎䞬㕹⑭㉉긴怳쉃歒믂椹桠</w:t>
      </w:r>
      <w:r>
        <w:rPr/>
        <w:t>ⵤ</w:t>
      </w:r>
      <w:r>
        <w:rPr/>
        <w:t>쉯恳䨯</w:t>
      </w:r>
      <w:r>
        <w:rPr/>
        <w:t>ꦥ</w:t>
      </w:r>
      <w:r>
        <w:rPr/>
        <w:t>楞♞䵋쉸炏䔬╇兆梥䌤걶쌨쉮싂⍯⦩䯂◂剏♇겏䵪癴冻⑙츹奰ꍸ</w:t>
      </w:r>
      <w:r>
        <w:rPr/>
        <w:t>ⵟ</w:t>
      </w:r>
      <w:r>
        <w:rPr/>
        <w:t>怴瘪䒏癷䶮⎿㐣彭⩟䐤嫂䡮╉㘪⥌呡ꎘ枘䯂␦촮♎硤쉕䱣슡䵓⩴㎘⸵㘩䥆㡢浡嗃燂潵乏쉉慫囎圴幰湬婩땔洦彏ㅊꄽ쉵⽬츴摘䀯ꥷ⭌䝭쵎쉵周⥰캏曍繣㮱⑲䴦⨷쉦沿呧⍡枬♣쉶쉗噺뭑楬䍣㙖㶡쉘塓쉺捈焫䩩쉭⯂㊻縥䤸䎩䷍煍硵ꍄ䁬녗♬揂슬噬슮卤乍坧╾䗂䉈뿂깷䩶⥥싂潶㑔婂㑋㪿숻咬灅숲〫套嘲䫃䔩쉃䧂垮琥猦櫂㈹滂쉖汭氪刨札䁫쉬凂⌲囂</w:t>
      </w:r>
      <w:r>
        <w:rPr/>
        <w:t>Ⱶ</w:t>
      </w:r>
      <w:r>
        <w:rPr/>
        <w:t>婳硷䩆슡ꥮ뭂䛂㔴砫㇃⩊祷攻⚏䷂䚮숷숤䵉㎏숯⭚剆怳⸲쉋㖿칒䁆쉟⥀놻㡯壂晏묯兦</w:t>
      </w:r>
      <w:r>
        <w:rPr/>
        <w:t>ⱚ</w:t>
      </w:r>
      <w:r>
        <w:rPr/>
        <w:t>甴琨狂䚡</w:t>
      </w:r>
      <w:r>
        <w:rPr/>
        <w:t>ⵖ</w:t>
      </w:r>
      <w:r>
        <w:rPr/>
        <w:t>啗ꥣ牃婙䄹ꥡ⪩汒濂矂⹫때숮䈱싎⽕义㥕ㅪ㉔斏</w:t>
      </w:r>
      <w:r>
        <w:rPr/>
        <w:t>Ⱶ</w:t>
      </w:r>
      <w:r>
        <w:rPr/>
        <w:t>瘲䑈䡌湖凂䅉焯♌涿告㴮扔</w:t>
      </w:r>
      <w:r>
        <w:rPr/>
        <w:t>ꦘ</w:t>
      </w:r>
      <w:r>
        <w:rPr/>
        <w:t>䁾䆡䩺숻捄</w:t>
      </w:r>
      <w:r>
        <w:rPr/>
        <w:t>ⱁ</w:t>
      </w:r>
      <w:r>
        <w:rPr/>
        <w:t>迂</w:t>
      </w:r>
      <w:r>
        <w:rPr/>
        <w:t>⡀</w:t>
      </w:r>
      <w:r>
        <w:rPr/>
        <w:t>쉏㑤⭒摆慅梵歚弪䊿䉞慗噌潦쉓⼶八㛂忎余⑬䅸슘㡌슩䔺뽺眩庩숺〪춏㥁淂숯췎䘦㜻䡧㖘柂⴯盂枻㑬喱奱噇潓슣썔쉊呑彙</w:t>
      </w:r>
      <w:r>
        <w:rPr/>
        <w:t>ⶱ</w:t>
      </w:r>
      <w:r>
        <w:rPr/>
        <w:t>싂攵瑌㩲깙쉲㵡습䙶纬㶵싂쉩㌹狂汷㭎囂绍쉁⫂䵳㑇㝺癸〈䤥瓂숥곂㥰㝫╗ㅕ矂乹助䭘㮬ꄫ䅉炬弱倷</w:t>
      </w:r>
      <w:r>
        <w:rPr/>
        <w:t>ꔪ</w:t>
      </w:r>
      <w:r>
        <w:rPr/>
        <w:t>䔰쉎恭瀊椸쉴촰䨥眲瑏倯卆⩨ㅓ輪뼦䒘忂楲쉡땞擎⹶㙔</w:t>
      </w:r>
      <w:r>
        <w:rPr/>
        <w:t>ꖱ</w:t>
      </w:r>
      <w:r>
        <w:rPr/>
        <w:t>濎䴷㕋癳啮潡棂습畷橥䣂捀乓칸倪奂췂坮灗眪樭輫䭃ꄦ䶮殿彘</w:t>
      </w:r>
      <w:r>
        <w:rPr/>
        <w:t>ꕑ</w:t>
      </w:r>
      <w:r>
        <w:rPr/>
        <w:t>㵧쉭㠮琫晬넥꥚싂頰䕂ㅃ獺橓唱♶普쉉쉓㭙䕪쏂⩙䍡</w:t>
      </w:r>
      <w:r>
        <w:rPr/>
        <w:t>ꦡ</w:t>
      </w:r>
      <w:r>
        <w:rPr/>
        <w:t>癟쉨⒮歐꺥婶橦㝓破⫂横根祱㕵硂䄥呂㌤⦣놡㷂㥟䝸숶湉㘴丣</w:t>
      </w:r>
      <w:r>
        <w:rPr/>
        <w:t>⡟</w:t>
      </w:r>
      <w:r>
        <w:rPr/>
        <w:t>仍䕖쉘쉡怣慈ㅋ慌揂穀습啌偍彑汲㕰䀮㛂뽄⍶⩉쉟슥呧쌪㡡伭帽嫂ꄭ㵹㗂扲縵䐹츪①焸⮿䐥⩸㴶╞썅种䱡䅋剉永䦡㗂朶갬矃卺⤨뾬牸</w:t>
      </w:r>
      <w:r>
        <w:rPr/>
        <w:t>Ⳃ</w:t>
      </w:r>
      <w:r>
        <w:rPr/>
        <w:t>㉢灚㭉卩坓摦楞全뽸顰焽</w:t>
      </w:r>
      <w:r>
        <w:rPr/>
        <w:t>꤯</w:t>
      </w:r>
      <w:r>
        <w:rPr/>
        <w:t>幙㉇쉁䝰꥔㩚쉪</w:t>
      </w:r>
      <w:r>
        <w:rPr/>
        <w:t>ⳃ</w:t>
      </w:r>
      <w:r>
        <w:rPr/>
        <w:t>㙀迃⑍䔩</w:t>
      </w:r>
      <w:r>
        <w:rPr/>
        <w:t>⡒⑺</w:t>
      </w:r>
      <w:r>
        <w:rPr/>
        <w:t>冡瀤䔽⻂숥傮딸捅</w:t>
      </w:r>
      <w:r>
        <w:rPr/>
        <w:t>꥓⩅</w:t>
      </w:r>
      <w:r>
        <w:rPr/>
        <w:t>䵎獰嘶樻뇂祬䕠</w:t>
      </w:r>
      <w:r>
        <w:rPr/>
        <w:t>ꔳ</w:t>
      </w:r>
      <w:r>
        <w:rPr/>
        <w:t>䙳彂搭杸䎩싂殿슱䝠㈸䍺䆬㝒㐮䳂㑬㴳㨷쉂略쉋ꍑ産哂䄬玮썇㡁㐩㕊囂쉠㪬婴ㄪ曂䄪揂䱹숺╯浴♕潨洫伽ㅬⓂ꥾䭀畀㜦䍓뿎哂㵂敊뗎쉀淂䵍숭䓎⨩⍩⫂䱓㩹㙑湱匪㝴㥑ꅷ⥧쵬楔㭓㥳⭣堹㛂䌮啌哂</w:t>
      </w:r>
      <w:r>
        <w:rPr/>
        <w:t>꧍</w:t>
      </w:r>
      <w:r>
        <w:rPr/>
        <w:t>때參慰슏㦮彆䒵䚵䬰</w:t>
      </w:r>
      <w:r>
        <w:rPr/>
        <w:t>⡗</w:t>
      </w:r>
      <w:r>
        <w:rPr/>
        <w:t>䑁倭㖩璻⵮夳廂彵ㄳ䥞ꥵ䕬敢怮堭䥬䖏䕩杪泃妩佸繨⵳榿堺꥞</w:t>
      </w:r>
      <w:r>
        <w:rPr/>
        <w:t>ꔭ</w:t>
      </w:r>
      <w:r>
        <w:rPr/>
        <w:t>ㅦ噖伺㩞儵쵎땬婀碣ꅏ磍㌰瑗瑅䘵煳⭹冩颩㢩䰶䵨嚬쉯쉲㕴숬♠接㝞㴦쵑京땦畾瑾塧奥䥡擂쉶瓂⹠㚣㚘㙚晨弨캮僂纮⍙婙⨪攨潇㕒</w:t>
      </w:r>
      <w:r>
        <w:rPr/>
        <w:t>⡡</w:t>
      </w:r>
      <w:r>
        <w:rPr/>
        <w:t>太婴摲⽺</w:t>
      </w:r>
      <w:r>
        <w:rPr/>
        <w:t>ꕔ</w:t>
      </w:r>
      <w:r>
        <w:rPr/>
        <w:t>ⱄ</w:t>
      </w:r>
      <w:r>
        <w:rPr/>
        <w:t>㭞㠳䁉瑔슮昪숱捱㋂╯䕘珂顀㩰坒佫딦扰䐱䤸⽵⩀琫嘫怶䟂晞䝰碱숫䀫奷橍㟂偯祊绂祉쵍충⾣䩾㛂珍습싃쉹䝰ꇂ⌬㗂䥘稯슣睹啄㤩㑯橊效⿂㭐ㄵ㥀矂䡞刦</w:t>
      </w:r>
      <w:r>
        <w:rPr/>
        <w:t>⡈</w:t>
      </w:r>
      <w:r>
        <w:rPr/>
        <w:t>ㅦ</w:t>
      </w:r>
      <w:r>
        <w:rPr/>
        <w:t>ⰻ</w:t>
      </w:r>
      <w:r>
        <w:rPr/>
        <w:t>槂恎睑扅畯着㫂恾⩺总뼶湟㛂䡟쉟쉤愪⽨곂灅⽉权┦</w:t>
      </w:r>
      <w:r>
        <w:rPr/>
        <w:t>ꕗ⥱</w:t>
      </w:r>
      <w:r>
        <w:rPr/>
        <w:t>슘쉯㙮슿ꇂ䴥䠬</w:t>
      </w:r>
      <w:r>
        <w:rPr/>
        <w:t>ꦡ⑺</w:t>
      </w:r>
      <w:r>
        <w:rPr/>
        <w:t>怹潱싂琹쉮숨썑洱恉䵊㒵炡⺩䉅쎩儊楋䐩䥓ꥫ儺嘥湙㉔쵞䆬꺻⮮中嘸슻쉷炡걆侘䑠떩</w:t>
      </w:r>
      <w:r>
        <w:rPr/>
        <w:t>⣃</w:t>
      </w:r>
      <w:r>
        <w:rPr/>
        <w:t>散⭗ꌻ儦䚻刦迂╾散㬥♓걖輺쉟䱏塡숵</w:t>
      </w:r>
      <w:r>
        <w:rPr/>
        <w:t>Ⱝ</w:t>
      </w:r>
      <w:r>
        <w:rPr/>
        <w:t>佮厏堻䪏䴱㉷녟湺汙竍㩗╯呋ꥵ彦䡄䇂걪쉲䍗橸츴滂䝴쉳廂奒䏎輸숹칟쉥䝦梩숶彤剾噃穗猬⥎⧎瞩습牕䁐六䑂奫彖火㯂歫恊⩯땬䩷⨷㥫㜲埂〺㉍䉱ꍎ⥊䵐拂쉠歅歚楾燂╚㟂썚助☬䩟搳婋碩쵁⽏䑀瓎瀻捷</w:t>
      </w:r>
      <w:r>
        <w:rPr/>
        <w:t>ⱑ</w:t>
      </w:r>
      <w:r>
        <w:rPr/>
        <w:t>涘㩈㞮믂쉴</w:t>
      </w:r>
      <w:r>
        <w:rPr/>
        <w:t>⠥</w:t>
      </w:r>
      <w:r>
        <w:rPr/>
        <w:t>䁧때恧쉠뭣爷㶘灎</w:t>
      </w:r>
      <w:r>
        <w:rPr/>
        <w:t>ⶡⷂ</w:t>
      </w:r>
      <w:r>
        <w:rPr/>
        <w:t>〤넨㵶磂䑷⿂뭄睸䵰뾱䱓圱婸䚩㋂椵녖䝰啙摮쉭囃㪩橳䭇氱갭勎╲桁欪摟睯숭⻂璏噰副帽歵싂涣ꍎ걵慺㗃겡敔彵㝫坪칑䩣敋傱슘⼩⭁땰촻㓂☶促浱瘦曂</w:t>
      </w:r>
      <w:r>
        <w:rPr/>
        <w:t>ⰷ</w:t>
      </w:r>
      <w:r>
        <w:rPr/>
        <w:t>㥖正숪쉏슻灅癪䁖潈칣㝑顪쎿幔䝬㉎䎏ꥬ殿瀦佌녭䁌⚬啚</w:t>
      </w:r>
      <w:r>
        <w:rPr/>
        <w:t>ⵕ</w:t>
      </w:r>
      <w:r>
        <w:rPr/>
        <w:t>뭳祓쉸⼭坫歌묱䠶⺻啡歊禬⌰㉤쉪辬䰪欺䱉珂ぇ⎩头䓂㠽쉏灇⭚䩙扞┩딶싂璣⤥欤漩卤</w:t>
      </w:r>
      <w:r>
        <w:rPr/>
        <w:t>ꥆ</w:t>
      </w:r>
      <w:r>
        <w:rPr/>
        <w:t>칞稩⹹摟뭀견共浵昤㩎䢏㊡梏㕲牂㜬㨬ꌲ幌④걁녍⩟汍숬䀱塅䉋擂串䱬⯎ꌣ뽾匹捙妱♒卲栦頷磂⭧쉑䬵딩쎿쵪火㷂婨⧂愱剙싎眫녕串汣佦檵㍈㯃䙦滂숰唱穉숶猬䰩⼱啂㉧癲딦祠䗂䗍䌪䭱䏂楫䌴佈玬슡杠杧䓂悩䉁琴숳⥲漨ꥹ⍸</w:t>
      </w:r>
      <w:r>
        <w:rPr/>
        <w:t>ⱉ</w:t>
      </w:r>
      <w:r>
        <w:rPr/>
        <w:t>眶⤳ꅗ</w:t>
      </w:r>
      <w:r>
        <w:rPr/>
        <w:t>ⱪ</w:t>
      </w:r>
      <w:r>
        <w:rPr/>
        <w:t>숮〳扞쌤슬</w:t>
      </w:r>
      <w:r>
        <w:rPr/>
        <w:t>ꖩ</w:t>
      </w:r>
      <w:r>
        <w:rPr/>
        <w:t>汁㑔㡚⚻싂㝷</w:t>
      </w:r>
      <w:r>
        <w:rPr/>
        <w:t>ⰴ</w:t>
      </w:r>
      <w:r>
        <w:rPr/>
        <w:t>婰쉲츬侵뇂╊ꎬ⍯㬯겵夲깇⹰㵄⩍땗숶灊⑫╚쉲ꍭ⛂╚ꇂ숻兟內噈啇컎㜮佥顈硡쉇梻䵡☹䧂䤶깕쉏乊則썑桱껂顊</w:t>
      </w:r>
      <w:r>
        <w:rPr/>
        <w:t>Ɑ⹲</w:t>
      </w:r>
      <w:r>
        <w:rPr/>
        <w:t>㗍懂厱㉨湄䬪獃</w:t>
      </w:r>
      <w:r>
        <w:rPr/>
        <w:t>ꕫ</w:t>
      </w:r>
      <w:r>
        <w:rPr/>
        <w:t>쉯桁圲瀪⍚</w:t>
      </w:r>
      <w:r>
        <w:rPr/>
        <w:t>ꥌ</w:t>
      </w:r>
      <w:r>
        <w:rPr/>
        <w:t>숥挤싂梩䋃䶮⪩煺牌剬恕뭩硭</w:t>
      </w:r>
      <w:r>
        <w:rPr/>
        <w:t>⡁</w:t>
      </w:r>
      <w:r>
        <w:rPr/>
        <w:t>盎碬乇╆潗⪬凂呄夻〱⦩䭞ꍟ⹖숮숥⫂뭭穫칱뭑喱ꌽ橘恓䗍搬썐껍㵥畺奉楋</w:t>
      </w:r>
      <w:r>
        <w:rPr/>
        <w:t>ⴭ</w:t>
      </w:r>
      <w:r>
        <w:rPr/>
        <w:t>䑓◂㇂硎㘦䜊㈰㖻洬戮</w:t>
      </w:r>
      <w:r>
        <w:rPr/>
        <w:t>Ⳃ</w:t>
      </w:r>
      <w:r>
        <w:rPr/>
        <w:t>슬樱</w:t>
      </w:r>
      <w:r>
        <w:rPr/>
        <w:t>Ȿ</w:t>
      </w:r>
      <w:r>
        <w:rPr/>
        <w:t>쉹城䵠㍇焺쉓㍘⍌ㄷ砦ꍎ䆏♏搬㕞太㡎싂ꅹ⭘硯땹湫疩㝵츻쌭梵洤숪扥땟呆녬犱畚㴸⭆쉱浯繾坫痂묶䉉쉋쉍炵氬쌭セ숴卂⹃뽌䘻</w:t>
      </w:r>
      <w:r>
        <w:rPr/>
        <w:t>⠭</w:t>
      </w:r>
      <w:r>
        <w:rPr/>
        <w:t>䔻帣浣녹沱⸲ぴ썞乵祾䉓䭍䕧</w:t>
      </w:r>
      <w:r>
        <w:rPr/>
        <w:t>Ⲯ</w:t>
      </w:r>
      <w:r>
        <w:rPr/>
        <w:t>䵕䵟䁹是쉘쉁⥎쉓㫂숥ㄵ牨⩌梡썵╇砥圸묬⤪咵漶堪祰昲䈶戻颵㘭㞱▥㕯娶숬⬺颮슬啀㕃䱩㙵⬤捨꺘佘徱兣夣汚</w:t>
      </w:r>
      <w:r>
        <w:rPr/>
        <w:t>Ɒ</w:t>
      </w:r>
      <w:r>
        <w:rPr/>
        <w:t>湰䅬瞏燂䡅⑤䡫믎昣슏吻曂恹싂とꍣ⽘晤쉄슻쉏焹㋂轥畸橕츨칺㑸Ⓜ兯</w:t>
      </w:r>
      <w:r>
        <w:rPr/>
        <w:t>ⱃ</w:t>
      </w:r>
      <w:r>
        <w:rPr/>
        <w:t>晴ꎘ秎䉰顓眭쉃⫂㵪</w:t>
      </w:r>
      <w:r>
        <w:rPr/>
        <w:t>⢡</w:t>
      </w:r>
      <w:r>
        <w:rPr/>
        <w:t>傘⥘넳䕣⬳쉚猭態숨䥁䱍ㅅꍄ唤ꇂ癢⸽땀併噅걕瞮넻敷䥏竃玏水췎⪩椩⦵䵌츪献쏂㔱㞩摇뼰摒䛂帱숤繁种奯伫칱㎥䥋㧂呚쉇ꅭ欫⑷〉</w:t>
      </w:r>
      <w:r>
        <w:rPr/>
        <w:t>ꦥ</w:t>
      </w:r>
      <w:r>
        <w:rPr/>
        <w:t>氭쉪⭢燂䳂䁆싂쉩塠睬썯楹池獘ꅺ䡾숽뼥캣硪昮卐瀲㗂碵⵶呫痂凂땋禮瓎䑨㢱㩺潴습瀪␰楖挭쉈ꌹ쉸쉒媩⯍䡄奃슥䲥䢥ㆬ佳⩎辏┨ꅏ猫伶쎡憩怤⭃숮祱ꍬ녟☴焽㩍䱞䛂</w:t>
      </w:r>
      <w:r>
        <w:rPr/>
        <w:t>ꕳ</w:t>
      </w:r>
      <w:r>
        <w:rPr/>
        <w:t>低栶䚱⮡儹츱⍮澮䗂捅㢬념琲瑪쉭杦抩澏堩灰䛂挨깯た⤣䉩슡柂촯梩祭숣狍牦╣㝈䱶</w:t>
      </w:r>
      <w:r>
        <w:rPr/>
        <w:t>ꤪ</w:t>
      </w:r>
      <w:r>
        <w:rPr/>
        <w:t>卣咣枡縪劮㵾恰쉆䑺놵䍭뭸</w:t>
      </w:r>
      <w:r>
        <w:rPr/>
        <w:t>ꦏꤽ</w:t>
      </w:r>
      <w:r>
        <w:rPr/>
        <w:t>啵숪㕑</w:t>
      </w:r>
      <w:r>
        <w:rPr/>
        <w:t>⡰</w:t>
      </w:r>
      <w:r>
        <w:rPr/>
        <w:t>顤촷樵吵싂쉇⭕ꥢ넣䩠⻂疘⽾쉃싍痂ㆮ䀮䞮扭뽬噸䴫쉐쉁⌵⫃㨨墘㉭価䁲ꄩ珎</w:t>
      </w:r>
      <w:r>
        <w:rPr/>
        <w:t>ⱑ</w:t>
      </w:r>
      <w:r>
        <w:rPr/>
        <w:t>氭쉴俍숰⩦䶮㏂䇎墡쉢</w:t>
      </w:r>
      <w:r>
        <w:rPr/>
        <w:t>Ᵽ</w:t>
      </w:r>
      <w:r>
        <w:rPr/>
        <w:t>嗎䅍䚵娵䡄ば㥆湈䉸㮵顕╷穇礻杋刵僂窡噍㔣剗涩杫╱偺䔱㴺嘥⽌穏䄷쉖㜣氣걂䂥㒻㖘䥣忂쉚䁀䈪딴䗂┩䞬愯嘻慧䰬╘걨㩬⨤</w:t>
      </w:r>
      <w:r>
        <w:rPr/>
        <w:t>ꔲ</w:t>
      </w:r>
      <w:r>
        <w:rPr/>
        <w:t>䅥䱸橆呵縲辩攴</w:t>
      </w:r>
      <w:r>
        <w:rPr/>
        <w:t>ꔯ</w:t>
      </w:r>
      <w:r>
        <w:rPr/>
        <w:t>딶쉹愲쉗䥃껂㕥浪灷㑭䩉恱戬璥㒏矂稵</w:t>
      </w:r>
      <w:r>
        <w:rPr/>
        <w:t>ⲥ</w:t>
      </w:r>
      <w:r>
        <w:rPr/>
        <w:t>䣂剬瑴⺵쉷㑤</w:t>
      </w:r>
      <w:r>
        <w:rPr/>
        <w:t>ⱳ⢥</w:t>
      </w:r>
      <w:r>
        <w:rPr/>
        <w:t>䏂湆䅄슣쉄匬䳂枩䁍⽈怪乮縦㣃</w:t>
      </w:r>
      <w:r>
        <w:rPr/>
        <w:t>ꖮ</w:t>
      </w:r>
      <w:r>
        <w:rPr/>
        <w:t>《儥熡瓂땍兗䵀쉊㤪杷䤶㝘⥀䍮獶䍊䯂숦汎䪘⹥㡤䕨㮣單䩉㗂竂扨⩯</w:t>
      </w:r>
      <w:r>
        <w:rPr/>
        <w:t>ⵞ</w:t>
      </w:r>
      <w:r>
        <w:rPr/>
        <w:t>电橏極</w:t>
      </w:r>
      <w:r>
        <w:rPr/>
        <w:t>⡆</w:t>
      </w:r>
      <w:r>
        <w:rPr/>
        <w:t>儦坉わ</w:t>
      </w:r>
      <w:r>
        <w:rPr/>
        <w:t>ꥆ</w:t>
      </w:r>
      <w:r>
        <w:rPr/>
        <w:t>㉌歄쉂쌫湰䅁畅䉨䕑塮垘땸쉱⍫䡫啁숩埂顮쵘㥤側땺쵴瑳迂慄昹䟂い㫂兀彌奔걆싂</w:t>
      </w:r>
      <w:r>
        <w:rPr/>
        <w:t>⡫⪬</w:t>
      </w:r>
      <w:r>
        <w:rPr/>
        <w:t>㔺뾣쉊爬쉙㎘绂晪噵䧂곂戽⚘䵺戥皩䗍瓂繎煊穀幯慫♴⧂䭎偸亿⮡獪䨨楶焪渷癒⎩쉙쉦␽쉱㝰⭢㡲潅桠䄪㌶㮱⺵参쉺畖瀪匷⩖</w:t>
      </w:r>
      <w:r>
        <w:rPr/>
        <w:t>ⲩ</w:t>
      </w:r>
      <w:r>
        <w:rPr/>
        <w:t>妡䂘䨽䱸潨╴爵爬昪䝀</w:t>
      </w:r>
      <w:r>
        <w:rPr/>
        <w:t>ꥀ</w:t>
      </w:r>
      <w:r>
        <w:rPr/>
        <w:t>쏂瑒半䩰㌦㶣칾惂⩕⹏䜪䨬顮轔⑎幁慌⯎⚻숭</w:t>
      </w:r>
      <w:r>
        <w:rPr/>
        <w:t>Ⱬ</w:t>
      </w:r>
      <w:r>
        <w:rPr/>
        <w:t>歹樭挬塵㡌䍣洤䖥㵬䠳⼯⏂떘땞㤦䜭㇂</w:t>
      </w:r>
      <w:r>
        <w:rPr/>
        <w:t>⡚</w:t>
      </w:r>
      <w:r>
        <w:rPr/>
        <w:t>塹⺣㙥⭥䵒</w:t>
      </w:r>
      <w:r>
        <w:rPr/>
        <w:t>ꤸ</w:t>
      </w:r>
      <w:r>
        <w:rPr/>
        <w:t>ꅳ㶱啳䨸쉫桢瑥堯䉄头矂䙫瑫橸参㩸版奃㝦䀽놬疩斮쉰彑㍥歳稽㋎䖿啖捃쉾收㝋䅥摪㵈挣绂숭奓含繦㔽㵘㥓伯桞⨳ꥰꥤ☭氬幩뮩㡺䠺싂쉇ꄳ싂磂䇍慶썱ꄦ煉祹穸䏂䅈怲慹䏂칧瀪㚣쏂暿嚩䍍熘䠮揂余⤦䩭녕灙朦ㄫ⍮䋎墮걷慧뭫</w:t>
      </w:r>
      <w:r>
        <w:rPr/>
        <w:t>ꥉ</w:t>
      </w:r>
      <w:r>
        <w:rPr/>
        <w:t>縹未썱</w:t>
      </w:r>
      <w:r>
        <w:rPr/>
        <w:t>⡹</w:t>
      </w:r>
      <w:r>
        <w:rPr/>
        <w:t>揂㙰</w:t>
      </w:r>
      <w:r>
        <w:rPr/>
        <w:t>꧂</w:t>
      </w:r>
      <w:r>
        <w:rPr/>
        <w:t>칸忂呆⬨礪卲涘⸨⩦싍䏂쉊弪ꥫ쉅쉳♡㘯⺮圮䢣湐氺㐹쉗쉶䲥녊놏ꌸ츱㑺⍆㧂㘰컃</w:t>
      </w:r>
      <w:r>
        <w:rPr/>
        <w:t>ꗂ</w:t>
      </w:r>
      <w:r>
        <w:rPr/>
        <w:t>숯捳쉪硆䍏欪磍穂䮣枘噎⮏⩔啕䝴숣䯂斘⪏묣꥘䑦顣ꅤ爷枥㤴㧃⩐㡅㛃㞮頮䉡캣</w:t>
      </w:r>
      <w:r>
        <w:rPr/>
        <w:t>⡙</w:t>
      </w:r>
      <w:r>
        <w:rPr/>
        <w:t>칉쉡牁㦡轵牢㘬</w:t>
      </w:r>
      <w:r>
        <w:rPr/>
        <w:t>ⲱ</w:t>
      </w:r>
      <w:r>
        <w:rPr/>
        <w:t>獏砸顪싂╄쉩㕨潪晋</w:t>
      </w:r>
      <w:r>
        <w:rPr/>
        <w:t>ꔤ</w:t>
      </w:r>
      <w:r>
        <w:rPr/>
        <w:t>䜯碮䙭幞㙫䬯桁⬫䱇く충㚵偳旃彀㡏㍍䃂櫂ꄬ埂娮噉偅</w:t>
      </w:r>
      <w:r>
        <w:rPr/>
        <w:t>ⲻ</w:t>
      </w:r>
      <w:r>
        <w:rPr/>
        <w:t>묵獲┸壂浤䵠旃숷䑗촥쉙惂䘨쉔治㜦䰫㜣⯂</w:t>
      </w:r>
      <w:r>
        <w:rPr/>
        <w:t>ꕷ</w:t>
      </w:r>
      <w:r>
        <w:rPr/>
        <w:t>⺥숻吭刴飂䗂슥暬穡䇂佪㡕⹇吲㑾摨ꇂ輪䷍싃Ⓜ犬䒬⩳⪥칆䬵矂쏂愥쵯츶ꇂ⌸椻塇䐪숲싂䡏祹䲥ꇂ勎㈨⬬汶㢩䄶毂칉⫂歲녅痂숲圣ぎ湥뽂杤伣恘숤䵞摚⽺晃캬㈥⦵潵</w:t>
      </w:r>
      <w:r>
        <w:rPr/>
        <w:t>⡉</w:t>
      </w:r>
      <w:r>
        <w:rPr/>
        <w:t>㘪晠⤫썃쉪걀뗂杵焊嚱晐</w:t>
      </w:r>
      <w:r>
        <w:rPr/>
        <w:t>ꕣ</w:t>
      </w:r>
      <w:r>
        <w:rPr/>
        <w:t>䚮楯㝟漬䰷㘽㣂暡쉬╏扯═⥴婸⥠</w:t>
      </w:r>
      <w:r>
        <w:rPr/>
        <w:t>ⱬ</w:t>
      </w:r>
      <w:r>
        <w:rPr/>
        <w:t>뾏晆칗䍣</w:t>
      </w:r>
      <w:r>
        <w:rPr/>
        <w:t>ⱋ</w:t>
      </w:r>
      <w:r>
        <w:rPr/>
        <w:t>춣쉑䵏⻂㬲㬻恹걸然⫂㥭縥ㅑ輺坡瑧燂䩰佦슏⤲⽩┭ꅮ</w:t>
      </w:r>
      <w:r>
        <w:rPr/>
        <w:t>ꕋ</w:t>
      </w:r>
      <w:r>
        <w:rPr/>
        <w:t>奾숱吲晠ㅷ</w:t>
      </w:r>
      <w:r>
        <w:rPr/>
        <w:t>ꖻ</w:t>
      </w:r>
      <w:r>
        <w:rPr/>
        <w:t>썹쉏匴㉍噋坹⬨⸮䥊畮깇쉘䎿㵑幃묣區䶮☫쉖㝯</w:t>
      </w:r>
      <w:r>
        <w:rPr/>
        <w:t>⣂⸶</w:t>
      </w:r>
      <w:r>
        <w:rPr/>
        <w:t>쉂盂䉇䠷㵇</w:t>
      </w:r>
      <w:r>
        <w:rPr/>
        <w:t>ꕴ</w:t>
      </w:r>
      <w:r>
        <w:rPr/>
        <w:t>㣍㕳攤숨轎机沣椵囂걶㠣⽾슩䦬狎入⽚⽥憩䓂쉟꥕桲殏獌㜵扳</w:t>
      </w:r>
      <w:r>
        <w:rPr/>
        <w:t>Ⱪ</w:t>
      </w:r>
      <w:r>
        <w:rPr/>
        <w:t>䵲弱椫곂㩞晥숯㉈</w:t>
      </w:r>
      <w:r>
        <w:rPr/>
        <w:t>ⱏ</w:t>
      </w:r>
      <w:r>
        <w:rPr/>
        <w:t>깖╊僂ꄥ抩ꌮ獐瞮嗂偏硉捙晚坡匳쉷㑵⍾䌻癓땂㑰別걮稻亡摆싂䴲畨㝗勂礷欺戸</w:t>
      </w:r>
      <w:r>
        <w:rPr/>
        <w:t>⠪⫂</w:t>
      </w:r>
      <w:r>
        <w:rPr/>
        <w:t>㨥煶뭅ず顄쉘唽塖㡅飂㏂㉞╟柂中坙彏㕣㞻㊮㕃勎睕摫㖥轇顆總焷佪橊〻㝤⩉ㄫㅞ湸</w:t>
      </w:r>
      <w:r>
        <w:rPr/>
        <w:t>ꥃ</w:t>
      </w:r>
      <w:r>
        <w:rPr/>
        <w:t>厡䆩䉮䠻넪㘹䌯冬⚡竂偳ㆬ䜦塀⪵顳浉㠫㎣䕠䥸皻汆楫㙲슮呚䍾顇坫檣긣縺쉌䅉숷䎮〫慐녓쉱楌乐侩䙬싎偨姂劮㒥䘮戲㉁ㅉ涘輰歡</w:t>
      </w:r>
      <w:r>
        <w:rPr/>
        <w:t>⡶</w:t>
      </w:r>
      <w:r>
        <w:rPr/>
        <w:t>쉗椣놩呧㉾쉪樣䭡</w:t>
      </w:r>
      <w:r>
        <w:rPr/>
        <w:t>Ɱ</w:t>
      </w:r>
      <w:r>
        <w:rPr/>
        <w:t>㨽桺䡣汗싂䕏圶䁃穴啇畭ꇎ埃䝯㝩捀䴺뿃숨乌牥䡰춣▘㫂뭔牥䛂啭녋쉢걕柂么伪媿</w:t>
      </w:r>
      <w:r>
        <w:rPr/>
        <w:t>ꕱ</w:t>
      </w:r>
      <w:r>
        <w:rPr/>
        <w:t>埍ま㈫ァ숽燂椺唽⨻갫㎵㑮꥗숪癨슮ꅲ㶣꥞␲⹥숲䤦숽䡗婷撿墮呪츣䂬▥硏桍㞿㙩ꅚ䎩⾵䮬䴺㧃</w:t>
      </w:r>
      <w:r>
        <w:rPr/>
        <w:t>Ɑ</w:t>
      </w:r>
      <w:r>
        <w:rPr/>
        <w:t>숬瀺㡍䷍㍧ヂ</w:t>
      </w:r>
      <w:r>
        <w:rPr/>
        <w:t>⡨</w:t>
      </w:r>
      <w:r>
        <w:rPr/>
        <w:t>湬</w:t>
      </w:r>
      <w:r>
        <w:rPr/>
        <w:t>⡟</w:t>
      </w:r>
      <w:r>
        <w:rPr/>
        <w:t>䭸睘㥏柂췎</w:t>
      </w:r>
      <w:r>
        <w:rPr/>
        <w:t>ⴥ</w:t>
      </w:r>
      <w:r>
        <w:rPr/>
        <w:t>歎</w:t>
      </w:r>
      <w:r>
        <w:rPr/>
        <w:t>⡦⌴</w:t>
      </w:r>
      <w:r>
        <w:rPr/>
        <w:t>⽙㡠禣顓㗂〱캱湗쌻空婱쵊牀半ꇂ祠䝔榬猴盂顇ぺタ숬썊ꥥ뼩</w:t>
      </w:r>
      <w:r>
        <w:rPr/>
        <w:t>ꥅ</w:t>
      </w:r>
      <w:r>
        <w:rPr/>
        <w:t>楡䕆勎㩵Ⓜ쵧㨻쉦⭠啠쉑夶彺㍅⩠慲桫杔則⽹</w:t>
      </w:r>
      <w:r>
        <w:rPr/>
        <w:t>ꥉ</w:t>
      </w:r>
      <w:r>
        <w:rPr/>
        <w:t>䠫⹪晰쉱稪쉋㟎딮⍆싂♞溵漣칂⩭ꥹ捒殩顅番痂煙㥸⩢㭾⽥묰녁托䱅氺ꍦ쉎녺싂顃乒博䃂わ깧⤵㴽䅅ꌽ쉘飂㵊婚걹燂㫎䜹녫轸쌪㟂䕩匭呋썐칔畊癹숽쌤歄</w:t>
      </w:r>
      <w:r>
        <w:rPr/>
        <w:t>ⱋ</w:t>
      </w:r>
      <w:r>
        <w:rPr/>
        <w:t>㊵祺㜪㭹睚攴块㝱⽄䂱㶮</w:t>
      </w:r>
      <w:r>
        <w:rPr/>
        <w:t>⣍</w:t>
      </w:r>
      <w:r>
        <w:rPr/>
        <w:t>儵倪㠳싂癕쉭⍏쉫</w:t>
      </w:r>
      <w:r>
        <w:rPr/>
        <w:t>Ⳏ⯂</w:t>
      </w:r>
      <w:r>
        <w:rPr/>
        <w:t>䥆숯</w:t>
      </w:r>
      <w:r>
        <w:rPr/>
        <w:t>꤯</w:t>
      </w:r>
      <w:r>
        <w:rPr/>
        <w:t>쉥쉦珂⨫㛂녅㜰氣琊砪䚣</w:t>
      </w:r>
      <w:r>
        <w:rPr/>
        <w:t>ꔳ</w:t>
      </w:r>
      <w:r>
        <w:rPr/>
        <w:t>䕭쉺㝆噭◂⎥ꌤ朦樨䕺䭕呯쉘㥪ㄨ쉀瑬䩀掱쉒넸庩쉏滂</w:t>
      </w:r>
      <w:r>
        <w:rPr/>
        <w:t>ⱚ</w:t>
      </w:r>
      <w:r>
        <w:rPr/>
        <w:t>䅪숨싍䙇䍯幭昹天挰睒浟⨲땙ꥫ祤眬挶頰愺뗂倸쉉쉟㭎埂䅘䛂㜴숱䝲䕣幑掣숤◍ꇂ싂橋⫂歮塠煥並㞣䋂䕤䅰画㠻䱯⌭숤ㄻ娦渨⺿쉷睉땳䝀纩䍉㉠숳㈮飂䁠䡓쉋眫塏숦䡯䘤捞쉱⌲썢䑠ㄸ㍁슥싍呋ꅷ㗍쉷瓂⩆칟縭獖㉶⍱딣来噹⚱뿂㗍吻濂㗃湟妩坹全㛍㭯楢䙟╨</w:t>
      </w:r>
      <w:r>
        <w:rPr/>
        <w:t>⡊</w:t>
      </w:r>
      <w:r>
        <w:rPr/>
        <w:t>僂㔰䮣硴㎱步䉷㩸䭟껂䅩䥬쵎숫컍싂놥辡呢䶵痎焲⫂싂뇂瑐恃楒栯娷䕐灯슬㨸妿㍖㍄彃까佴슡䉑싂䘴硞扢ꎵ쉠窥㖣淂슻弭썥숴漯卺</w:t>
      </w:r>
      <w:r>
        <w:rPr/>
        <w:t>ⵐ</w:t>
      </w:r>
      <w:r>
        <w:rPr/>
        <w:t>㥃䗂摈䱀㬯額渤컂㭔徥캮塨㕕쉬⨳摆抩땕媥㤺</w:t>
      </w:r>
      <w:r>
        <w:rPr/>
        <w:t>ⲡ</w:t>
      </w:r>
      <w:r>
        <w:rPr/>
        <w:t>䊡犣渱瀶䝩穌뼭癸뭾</w:t>
      </w:r>
      <w:r>
        <w:rPr/>
        <w:t>ⱡ</w:t>
      </w:r>
      <w:r>
        <w:rPr/>
        <w:t>泂妥깁䴯㥢䑍慎㩞憘䣂쉬䞥墥쵄ㄬ㕏⼯斵⺣쉤ꅚ</w:t>
      </w:r>
      <w:r>
        <w:rPr/>
        <w:t>ⱳ</w:t>
      </w:r>
      <w:r>
        <w:rPr/>
        <w:t>牗瑫畲恦澩숲敖䗂汎䅕婍兏숳嚣뭖䔷椨䑍䧂</w:t>
      </w:r>
      <w:r>
        <w:rPr/>
        <w:t>ⵄ</w:t>
      </w:r>
      <w:r>
        <w:rPr/>
        <w:t>䕤䶡浙쵈勂㎻庿す떱佉佣㘹㙧</w:t>
      </w:r>
      <w:r>
        <w:rPr/>
        <w:t>ꤺ</w:t>
      </w:r>
      <w:r>
        <w:rPr/>
        <w:t>⽑⵪㩭扅留⥙汕⨳䱙쌥ꏂ䐯컂婧厩淂ꥸ㉥喱슏䘵睈䍬⍎䵧噗⍵塁䰪繋㨽绂ど걢瑔㑣充灍剖</w:t>
      </w:r>
      <w:r>
        <w:rPr/>
        <w:t>ꔲ</w:t>
      </w:r>
      <w:r>
        <w:rPr/>
        <w:t>䝹汾㗂슡㵢때⩹䈨㮘夺⽤칪䌯楔䑸䈴</w:t>
      </w:r>
      <w:r>
        <w:rPr/>
        <w:t>⢏</w:t>
      </w:r>
      <w:r>
        <w:rPr/>
        <w:t>㷂깩呲揂</w:t>
      </w:r>
      <w:r>
        <w:rPr/>
        <w:t>ⰳ</w:t>
      </w:r>
      <w:r>
        <w:rPr/>
        <w:t>珂㟃溣녾煖㭘㘦抩☶쉰떻컂恮</w:t>
      </w:r>
      <w:r>
        <w:rPr/>
        <w:t>⣂</w:t>
      </w:r>
      <w:r>
        <w:rPr/>
        <w:t>歗捄㙖⭶歕㷂倹牨剱毂뽱쉭㠲剕㑖䝘⭬勂塅惃ꍋ彵䵂ネ顫쉾⨹뾵碿硟垱妻㑢毂㊘⿃偗㔸⩫樮䙥</w:t>
      </w:r>
      <w:r>
        <w:rPr/>
        <w:t>ꦩ</w:t>
      </w:r>
      <w:r>
        <w:rPr/>
        <w:t>갩江걸啚ꥬ㥅⤫쉥뭯㙞竂⧂摞쉺썎楤㑒⩩쉒㥳⹀쉹墱嚥䐴䩊犣⎥칄吰㣂싂癹琨全垮䵫偠</w:t>
      </w:r>
      <w:r>
        <w:rPr/>
        <w:t>ꗂ</w:t>
      </w:r>
      <w:r>
        <w:rPr/>
        <w:t>㚩㑯</w:t>
      </w:r>
      <w:r>
        <w:rPr/>
        <w:t>⠻╱</w:t>
      </w:r>
      <w:r>
        <w:rPr/>
        <w:t>共겥䉮幯⭾쉷欪発僂땸熵㛂땏壂灞㴺䁄꥙䩧啷わ獡䵦</w:t>
      </w:r>
      <w:r>
        <w:rPr/>
        <w:t>ⶱ</w:t>
      </w:r>
      <w:r>
        <w:rPr/>
        <w:t>枮쵴䤸칦昪䍍䬳쉍奵䥘捐</w:t>
      </w:r>
      <w:r>
        <w:rPr/>
        <w:t>꧂</w:t>
      </w:r>
      <w:r>
        <w:rPr/>
        <w:t>沏䰹䑊潬槃暏䯂穈쉘쉨⬴吪砪녘숳⵳ㅅ瀪刦⭈窻䜥뭨썶潢䰪溏┤촊捫쉑쵕卬⬳䉍ꥹま棃戬䭵沣剉䆡곃㍩⥑뿎浀埂슮瑪ꎣ㩔싂儲㎣䖻㠶딬䄣㝒矂⺿㗂䨰쉕쉮ꌭ⥍</w:t>
      </w:r>
      <w:r>
        <w:rPr/>
        <w:t>꧂</w:t>
      </w:r>
      <w:r>
        <w:rPr/>
        <w:t>싂幎牅</w:t>
      </w:r>
      <w:r>
        <w:rPr/>
        <w:t>꧂</w:t>
      </w:r>
      <w:r>
        <w:rPr/>
        <w:t>乘楬慾</w:t>
      </w:r>
      <w:r>
        <w:rPr/>
        <w:t>ⱗ</w:t>
      </w:r>
      <w:r>
        <w:rPr/>
        <w:t>繥㋂⑤</w:t>
      </w:r>
      <w:r>
        <w:rPr/>
        <w:t>ꥄ</w:t>
      </w:r>
      <w:r>
        <w:rPr/>
        <w:t>䨥㜺椴㔨熬싂䔽煙乯う㔬嫂恍穏䭷戬亵彤쵺稴䥱╰瓍㕀偶⨦橁䱅㴬到䈦瘣焴묪䥋汃暣圪♇偍楗㝔컃숱☯轾縹堣곂席劥殣捅⩬牷绂⹦橆瀤瞬海愱秂칂䩟参㕳戲묬穱䮻㍬奮嫂쉩歱ꆣ支㟂氦䄱䲣䝹㕏樮㑢婯槂氫歧녇ꍤ㛍汱쉆녕㌺쉧</w:t>
      </w:r>
      <w:r>
        <w:rPr/>
        <w:t>ꔺ</w:t>
      </w:r>
      <w:r>
        <w:rPr/>
        <w:t>㥊磂뼵亵숯</w:t>
      </w:r>
      <w:r>
        <w:rPr/>
        <w:t>⠳</w:t>
      </w:r>
      <w:r>
        <w:rPr/>
        <w:t>䬫⵲묥灀녚䄬쉹噹⧎疵䐩䙱쉳晀㩹惂쉌⥢⹏摪噣啮⽹煅幥㴽㥨㉦橬㔥浞䄴曂啩婉숭㝐楲彩䰹戽썫盂瘪넴⿂䶩呭䡩숺♭㇂싎쵡䍲䍁♴廂嘣熡幀歶</w:t>
      </w:r>
      <w:r>
        <w:rPr/>
        <w:t>ⱂ</w:t>
      </w:r>
      <w:r>
        <w:rPr/>
        <w:t>扺쉊畅䄮呾⥸挰熥顚埃⩤껂⼨䡶뿂折⭘ꥤ呁䌸祳壂㝉⭕熡</w:t>
      </w:r>
      <w:r>
        <w:rPr/>
        <w:t>ⵒ②</w:t>
      </w:r>
      <w:r>
        <w:rPr/>
        <w:t>晈根䙊㛂噡怫쉐甸㈪啋匳⬴⤲䔶淂埂넰䱸刴硦塆塬梥䅡䡴</w:t>
      </w:r>
      <w:r>
        <w:rPr/>
        <w:t>꧂ⵄ</w:t>
      </w:r>
      <w:r>
        <w:rPr/>
        <w:t>䴱恎䆮뽟敧㷂畄栳썺⦘湱긯싃념獕䡺佚㜪슿涡╓垿ㄱ愳㩔慊숭⽇싍湊摬ㅫ浉䁤嚣䩣截甽硂唪싂㣂悿슥⑊</w:t>
      </w:r>
      <w:r>
        <w:rPr/>
        <w:t>⠽</w:t>
      </w:r>
      <w:r>
        <w:rPr/>
        <w:t>ㄭ噒体異顕슱뮣슩숵朸潕壂䔳뗂挨剣䓂⤬䒱䡾숥䩭剩旂敷ォ䋂䥀厩皏恗硓恰纱涱乯噡顆뿂㴳䱘ꍵ</w:t>
      </w:r>
      <w:r>
        <w:rPr/>
        <w:t>ꤽ</w:t>
      </w:r>
      <w:r>
        <w:rPr/>
        <w:t>묷䁌捔䩨쉾きꥥ⸤楩쉷</w:t>
      </w:r>
      <w:r>
        <w:rPr/>
        <w:t>ꤤ</w:t>
      </w:r>
      <w:r>
        <w:rPr/>
        <w:t>㞏抵偃歰䀲뗂넳杷⬰乂⍆춵睯瀭槂挳䍢ꍎ愣</w:t>
      </w:r>
      <w:r>
        <w:rPr/>
        <w:t>ⵎꤤ</w:t>
      </w:r>
      <w:r>
        <w:rPr/>
        <w:t>녂咬䨦杳⒬な䕤䭳䝁呫</w:t>
      </w:r>
      <w:r>
        <w:rPr/>
        <w:t>Ⱚ</w:t>
      </w:r>
      <w:r>
        <w:rPr/>
        <w:t>浧⬷车䴭㤱㇂桍潧㪡䅤啖伬全♊䝞椪㝁狂潱ꥲ桨梩䭧⨦촣㝔壂䳂幮揂⫂떥椥悵濂췎灱</w:t>
      </w:r>
      <w:r>
        <w:rPr/>
        <w:t>ꥂ</w:t>
      </w:r>
      <w:r>
        <w:rPr/>
        <w:t>渷轲딺䍢뽲偑ꥨ獇⨯䭆牧쉬슩㑺嘪扌⪏当⭟歸噍쎬뇍㤭輴盂颩攬杹攩䁗䈭潖轷瘰슩窘牮眯汯圲䄨걨䛃瘤槂⽅㣂⎣쉈斡煥㡢榵⽋牘輪熬楫싃灀轢Ⓜ⍨㙀獩숊杇允䯂ぴ㪿쉋急</w:t>
      </w:r>
      <w:r>
        <w:rPr/>
        <w:t>ⱐ</w:t>
      </w:r>
      <w:r>
        <w:rPr/>
        <w:t>昶䡏䝑䯂䒱爽䬪㕷쉩쉄뽆朴硄佈幒㕓渣습⺻喩녎숤䈰椣ꅇ溏態䏃㟂䈻⍨浒䃂㵈䍫輪橈䕦뽩摎쉒噔廂䱁晢佥䝹梿僂噍쉄쌽楠㋂㵈楗꺩仂㭂數娨愭穨싂濂火⵱슱帪쵾䣂㡈</w:t>
      </w:r>
      <w:r>
        <w:rPr/>
        <w:t>ꔩ</w:t>
      </w:r>
      <w:r>
        <w:rPr/>
        <w:t>⠪</w:t>
      </w:r>
      <w:r>
        <w:rPr/>
        <w:t>游뽔슏䍐䉦숰</w:t>
      </w:r>
      <w:r>
        <w:rPr/>
        <w:t>⣂</w:t>
      </w:r>
      <w:r>
        <w:rPr/>
        <w:t>樻彗冏椨䅷咮慢扬뿂䐳䑋縤䭎楈♄爮轌⨲㝃佮桟䙦녺獊䭯</w:t>
      </w:r>
      <w:r>
        <w:rPr/>
        <w:t>꤬</w:t>
      </w:r>
      <w:r>
        <w:rPr/>
        <w:t>摔煌㨽쉾㉲쉪瓂浢썚桓㮥㪡顲娣灯⑫뭫ꄽꇍ䧂䔹䅤⹬䡌䕍䔨䬪䉱毃告橱</w:t>
      </w:r>
      <w:r>
        <w:rPr/>
        <w:t>ꦩ</w:t>
      </w:r>
      <w:r>
        <w:rPr/>
        <w:t>堽䭑愥슱ꥥ浐係輺颩칹뽳걏</w:t>
      </w:r>
      <w:r>
        <w:rPr/>
        <w:t>ꥑ</w:t>
      </w:r>
      <w:r>
        <w:rPr/>
        <w:t>彴쉚쵋쉪㉵湐埂漶〮⨬䰵싂硳칗呒쉸䩉繢捖⹑</w:t>
      </w:r>
      <w:r>
        <w:rPr/>
        <w:t>ⵗ</w:t>
      </w:r>
      <w:r>
        <w:rPr/>
        <w:t>睦⪘咥ヂㅄ䥳飂䞘ꅳ乔ꌱ㑦䁚稰瀪繦橥䔶㵸匷슥㜰摲㜵瑊㑨奋</w:t>
      </w:r>
      <w:r>
        <w:rPr/>
        <w:t>꧂⤩</w:t>
      </w:r>
      <w:r>
        <w:rPr/>
        <w:t>㓂漵汬穋墬⛂慱</w:t>
      </w:r>
      <w:r>
        <w:rPr/>
        <w:t>ⱟ</w:t>
      </w:r>
      <w:r>
        <w:rPr/>
        <w:t>浙</w:t>
      </w:r>
      <w:r>
        <w:rPr/>
        <w:t>⠳</w:t>
      </w:r>
      <w:r>
        <w:rPr/>
        <w:t>恲㣂摏㠵슱㊿㝰㎩╓珂报䷂彗颻仍</w:t>
      </w:r>
      <w:r>
        <w:rPr/>
        <w:t>Ⱪ</w:t>
      </w:r>
      <w:r>
        <w:rPr/>
        <w:t>榵兵猩꥞⪵晋昪⹰摭㵢</w:t>
      </w:r>
      <w:r>
        <w:rPr/>
        <w:t>ꤰ</w:t>
      </w:r>
      <w:r>
        <w:rPr/>
        <w:t>䭚亩꤮捦奆唨机숸儶坱㩋偧啸癳㐥㨤杦㝁癳䦱긯佂漺磂繕剂㜳뼲䩩쉺朰婕浣牐洪㯂㉥㯂湲祬⹌輮</w:t>
      </w:r>
      <w:r>
        <w:rPr/>
        <w:t>ꥌ</w:t>
      </w:r>
      <w:r>
        <w:rPr/>
        <w:t>뭊쉏擂扤皡焲㊥睢</w:t>
      </w:r>
      <w:r>
        <w:rPr/>
        <w:t>꧃␶</w:t>
      </w:r>
      <w:r>
        <w:rPr/>
        <w:t>쉆䩟ꌮ悩녾䳂卬权⩪愮彙슡獴绍긵汅㌪哂쉂⩧숸㑋潷冻㞩乱睵偤쉨쉳쉀㨴㈣歨㢱쉓辩啞濂焷严䝱槂奣</w:t>
      </w:r>
      <w:r>
        <w:rPr/>
        <w:t>⡾</w:t>
      </w:r>
      <w:r>
        <w:rPr/>
        <w:t>싂䞘㥤帣쉸⹷兇剧呐亱䖣㙭䵔</w:t>
      </w:r>
      <w:r>
        <w:rPr/>
        <w:t>ⱑ</w:t>
      </w:r>
      <w:r>
        <w:rPr/>
        <w:t>ꌥ</w:t>
      </w:r>
      <w:r>
        <w:rPr/>
        <w:t>ⶮ</w:t>
      </w:r>
      <w:r>
        <w:rPr/>
        <w:t>溬㚻䉬带䱩⻂厵惂ꅑ佸捁⨣숶晨啳橦梱矂瓂亱쉴㐯椦㦬숶⩯㇃偖㭦</w:t>
      </w:r>
      <w:r>
        <w:rPr/>
        <w:t>ꦿ</w:t>
      </w:r>
      <w:r>
        <w:rPr/>
        <w:t>轣睒䛂슘촮癑憣㡹썥攵츱奦⹺啨⬱⑕</w:t>
      </w:r>
      <w:r>
        <w:rPr/>
        <w:t>ꤳ</w:t>
      </w:r>
      <w:r>
        <w:rPr/>
        <w:t>亣纱슿摂칚㢻㯍㌽獙</w:t>
      </w:r>
      <w:r>
        <w:rPr/>
        <w:t>⣂</w:t>
      </w:r>
      <w:r>
        <w:rPr/>
        <w:t>㨬砣⿂䭓禮땆㤤⭁⽭䑋湾癧ち㑯砶쵞楆倪</w:t>
      </w:r>
      <w:r>
        <w:rPr/>
        <w:t>ⱟ</w:t>
      </w:r>
      <w:r>
        <w:rPr/>
        <w:t>쉕畊싂厱⩹㜲䭉〦杕ꍩ㨫繘㝺搨숨樽漲盂ꥱ⤶</w:t>
      </w:r>
      <w:r>
        <w:rPr/>
        <w:t>ꕠ</w:t>
      </w:r>
      <w:r>
        <w:rPr/>
        <w:t>卾⑌䅐숩奟</w:t>
      </w:r>
      <w:r>
        <w:rPr/>
        <w:t>ꕠ</w:t>
      </w:r>
      <w:r>
        <w:rPr/>
        <w:t>쉵넳恱㵌⤺ꅹ䖮摱䮡㨵䵠</w:t>
      </w:r>
      <w:r>
        <w:rPr/>
        <w:t>ⴥ</w:t>
      </w:r>
      <w:r>
        <w:rPr/>
        <w:t>潫슬䡲橶쉹况夶㭔煉쉭䙊浟썇䩙捫硨輣琳煉澩别⍷䕓㚩由싂⩬쉙兰壃㨻⵷㕸䅃숫㐊摆싃⬶ꍨ쏂湃</w:t>
      </w:r>
      <w:r>
        <w:rPr/>
        <w:t>ꖵ</w:t>
      </w:r>
      <w:r>
        <w:rPr/>
        <w:t>䒘숽狂ㅒ습싂灘汄㤯뽯坱쵕楫檵桔쵃眬坶╓癎辵㔷慢呐♷兲䩳쉇䱧潕⼲╒墥쉃㉤䠮䄻彂쉍斻㩋</w:t>
      </w:r>
      <w:r>
        <w:rPr/>
        <w:t>⡯꥞⫂</w:t>
      </w:r>
      <w:r>
        <w:rPr/>
        <w:t>䡕澡惂뽥畟㈣䴰숦㕫捂濂㙵颏橭杚祹⵩쉬㘽猸</w:t>
      </w:r>
      <w:r>
        <w:rPr/>
        <w:t>ꥇ</w:t>
      </w:r>
      <w:r>
        <w:rPr/>
        <w:t>繖彈ꅦ輪♯协⚥秂顯䀰呚뼥㵁㭑⭘곂爩婑嘱㌷磂⍆癧싃佞㙹㨻渳皬㤨婬땩娥䉁㏂䷂祢䡡⚏㜲䄽摔숪⒮〷畾</w:t>
      </w:r>
      <w:r>
        <w:rPr/>
        <w:t>ꗍ</w:t>
      </w:r>
      <w:r>
        <w:rPr/>
        <w:t>㖣䝾其灈轥㉫䙣吶넮뽣浉⪩烂㙅拂⿎썴䗂뼪숭⨪秂扖媡倳♲숦漮女㘴歳♮䤰婕걔썌싂䄽㉐칹幑싂쉬卦㝱⭄㈪弣⾿쉷㙥㩬䤦싂䠳颻</w:t>
      </w:r>
      <w:r>
        <w:rPr/>
        <w:t>⣎</w:t>
      </w:r>
      <w:r>
        <w:rPr/>
        <w:t>欬쌩䡪潏䅮</w:t>
      </w:r>
      <w:r>
        <w:rPr/>
        <w:t>ꥏ</w:t>
      </w:r>
      <w:r>
        <w:rPr/>
        <w:t>瑌牪䎩⬱敠留뽄䥎쉦</w:t>
      </w:r>
      <w:r>
        <w:rPr/>
        <w:t>ⴱ☦</w:t>
      </w:r>
      <w:r>
        <w:rPr/>
        <w:t>㪡䙲剤♦⌸潯睠칠圣㐫슿愸㦮䭶犻彐춏슘ꎏ</w:t>
      </w:r>
      <w:r>
        <w:rPr/>
        <w:t>Ɱ◂⩑</w:t>
      </w:r>
      <w:r>
        <w:rPr/>
        <w:t>帤䩥⺵깫牪䙌</w:t>
      </w:r>
      <w:r>
        <w:rPr/>
        <w:t>ⱇ</w:t>
      </w:r>
      <w:r>
        <w:rPr/>
        <w:t>䕯橤ꄲ橖</w:t>
      </w:r>
      <w:r>
        <w:rPr/>
        <w:t>ꖡ</w:t>
      </w:r>
      <w:r>
        <w:rPr/>
        <w:t>䑥唹归煵潫ꅘ⽗껍</w:t>
      </w:r>
      <w:r>
        <w:rPr/>
        <w:t>ꖣ⩣</w:t>
      </w:r>
      <w:r>
        <w:rPr/>
        <w:t>䡯놥収㞣厱內橉畒㔽ꇃ㛂浒浙⚵婫쉒摆䭦埂妵浴穠</w:t>
      </w:r>
      <w:r>
        <w:rPr/>
        <w:t>ꔸ</w:t>
      </w:r>
      <w:r>
        <w:rPr/>
        <w:t>爫䄩狂</w:t>
      </w:r>
      <w:r>
        <w:rPr/>
        <w:t>⡃</w:t>
      </w:r>
      <w:r>
        <w:rPr/>
        <w:t>쉷숣⛂淂⽹慡썘堮㪱쉵刪恐狂㎮眬</w:t>
      </w:r>
      <w:r>
        <w:rPr/>
        <w:t>ꕂ</w:t>
      </w:r>
      <w:r>
        <w:rPr/>
        <w:t>吨摵⹤䚬땣⽥㈪呎歵湂쉲湞唷䚡䙡쉬ꎮ秂瓂쌬䫂싂싂旂媩䝰煃幉㩱╲㙣㏂堲⑐䁬䱨楱묱쉺焹ヂ</w:t>
      </w:r>
      <w:r>
        <w:rPr/>
        <w:t>ⰱ⪿</w:t>
      </w:r>
      <w:r>
        <w:rPr/>
        <w:t>㭹攽ㄵ歉稽扵睕슩儣깑</w:t>
      </w:r>
      <w:r>
        <w:rPr/>
        <w:t>꤫</w:t>
      </w:r>
      <w:r>
        <w:rPr/>
        <w:t>穆愪璏</w:t>
      </w:r>
      <w:r>
        <w:rPr/>
        <w:t>ⶻ</w:t>
      </w:r>
      <w:r>
        <w:rPr/>
        <w:t>䡘濂쉐灎쉐ㄸ</w:t>
      </w:r>
      <w:r>
        <w:rPr/>
        <w:t>꧂</w:t>
      </w:r>
      <w:r>
        <w:rPr/>
        <w:t>ⱒ⍠</w:t>
      </w:r>
      <w:r>
        <w:rPr/>
        <w:t>稭䥂숥㡚♙奠㨪牬⥔㙂</w:t>
      </w:r>
      <w:r>
        <w:rPr/>
        <w:t>ꕑ</w:t>
      </w:r>
      <w:r>
        <w:rPr/>
        <w:t>䞏参睸⩂瀸癌啸䭈숺汁쉾摶汧䆬䬭㗂弯曂桫潆䜱亿圮곂⽱䑬坸⬭Ⓜ㪏䱄敲㛃汗쉍칞썵琻怣瑄晭疻⭈⨮싎쉊か䙧䔤䴦佅넵愥廃秂숪䈻숵쵋쉆嘦㉉⼽䎵渪弦쉍㙳奋썀숮唨⨯뮏쉄ⸯ呦䕃殏쵘㊏恀額㥺梿䡋쉟⹾㭥䢱싂呫겡氫▮煫썲䝚⽃灯깭㗂쉈</w:t>
      </w:r>
      <w:r>
        <w:rPr/>
        <w:t>⢮ⴤ</w:t>
      </w:r>
      <w:r>
        <w:rPr/>
        <w:t>塍䑲嘷䫂숥⍠㭟繩㑠町</w:t>
      </w:r>
      <w:r>
        <w:rPr/>
        <w:t>ꦡ</w:t>
      </w:r>
      <w:r>
        <w:rPr/>
        <w:t>숸촮㘣⩀䘬쵒䕩琻汯ꅀ姎慴晪⭞⍓㟂椻슩瓂瑴⩂캩딥偨睲琰䗂婔␦㠴畀洶乘㡐갰焮汒숊숰䬴楦㉧ꍩ獙⑀祑숣㗂囃䵂⩱繁穢♌眨䝆顆䠱䁯䍬䎏澣㕞</w:t>
      </w:r>
      <w:r>
        <w:rPr/>
        <w:t>ꕹ</w:t>
      </w:r>
      <w:r>
        <w:rPr/>
        <w:t>㡬쉵㆘</w:t>
      </w:r>
      <w:r>
        <w:rPr/>
        <w:t>ꗂ⩫</w:t>
      </w:r>
      <w:r>
        <w:rPr/>
        <w:t>쉅媣䴪㒻갮婞쵑横當竂眸永倰婭ㅈ쉣</w:t>
      </w:r>
      <w:r>
        <w:rPr/>
        <w:t>ꥉ</w:t>
      </w:r>
      <w:r>
        <w:rPr/>
        <w:t>㐷쉳濂瑃㕉櫂撩弫湮쉦扵⫂습깚⽞倪湭촭䈫</w:t>
      </w:r>
      <w:r>
        <w:rPr/>
        <w:t>Ⳃ</w:t>
      </w:r>
      <w:r>
        <w:rPr/>
        <w:t>睘⬪呰꺱姃㕎轢曂쉂湭䀺숣绂</w:t>
      </w:r>
      <w:r>
        <w:rPr/>
        <w:t>Ⳃ♢</w:t>
      </w:r>
      <w:r>
        <w:rPr/>
        <w:t>㬮䑚㬴剞敟旂灤桠癏㕂癢顀ꥨ丰䉅囍⍗</w:t>
      </w:r>
      <w:r>
        <w:rPr/>
        <w:t>⡍</w:t>
      </w:r>
      <w:r>
        <w:rPr/>
        <w:t>䃂䀺瑳捫뼴斏㵫轐佾㶿竃奢싎戸싎摲㕁榻깇師輯橌</w:t>
      </w:r>
      <w:r>
        <w:rPr/>
        <w:t>⡰</w:t>
      </w:r>
      <w:r>
        <w:rPr/>
        <w:t>梱抏㏍숻玵㣍♳癹쉵卪か獌轗潁癪捁澣渮偰쉗敖頲긪숮䨣䄱畩吵쉂佃憵桏䛂兎䖵쉮쉊振橣ガ溱呈䑰啋⾻⺻瘫⼶싂婠까␹뇂輸䉎奓숲㊻塏슣쉎갱炬洺嫂␨녓䜪歧⩴쉑ꅀ序畉䡟嘰䏂⥲嘯䍗摕咩⽍仂슱䥩쉕弥礲쉞債⍒쉃治</w:t>
      </w:r>
      <w:r>
        <w:rPr/>
        <w:t>ꕘ</w:t>
      </w:r>
      <w:r>
        <w:rPr/>
        <w:t>啳獙춮潕䣂┫⩸ꌦ쉅婈㭓朷治싂㙷汤盂眪挭歡乗쉦傱婸⨭㫂길╡ヂ쉦⩭摡儨堤淂発껂䣂츩䆣뽊㯂㭸꤮辵务汈椪協去싃⑈⩎䆘輳뽾㮘⩾普敳㥢囃挬浙숹쉱쉵싂拂穲穗⽰椯뿂敚䑣㝁쉚㉂顦뼸幘厬䍎슏쵺搽</w:t>
      </w:r>
      <w:r>
        <w:rPr/>
        <w:t>ꤺ</w:t>
      </w:r>
      <w:r>
        <w:rPr/>
        <w:t>顤⭺愪♥玏䋃瑺帵瑎쉊八</w:t>
      </w:r>
      <w:r>
        <w:rPr/>
        <w:t>⡂</w:t>
      </w:r>
      <w:r>
        <w:rPr/>
        <w:t>뭫녕样㕥潦地</w:t>
      </w:r>
      <w:r>
        <w:rPr/>
        <w:t>ⲩ</w:t>
      </w:r>
      <w:r>
        <w:rPr/>
        <w:t>걖⑌婨曂쉵ㅣ㔥</w:t>
      </w:r>
      <w:r>
        <w:rPr/>
        <w:t>ꔸ</w:t>
      </w:r>
      <w:r>
        <w:rPr/>
        <w:t>䁸䑧⑂㝉</w:t>
      </w:r>
      <w:r>
        <w:rPr/>
        <w:t>⡗</w:t>
      </w:r>
      <w:r>
        <w:rPr/>
        <w:t>浘䷂幩ㆻ灯猫⹅㇂㕟㙎乘乵쉷숫┫商潘恕꥗촻㭅倽侩灖武녀䃂䖿</w:t>
      </w:r>
      <w:r>
        <w:rPr/>
        <w:t>ꤳ</w:t>
      </w:r>
      <w:r>
        <w:rPr/>
        <w:t>偺奚䴵⤤䁴뽰灞伭⪮쉐牲煸㉄噶견啖嚩숱硦奟㡺㔴⵸</w:t>
      </w:r>
      <w:r>
        <w:rPr/>
        <w:t>ꕀ</w:t>
      </w:r>
      <w:r>
        <w:rPr/>
        <w:t>獖䁓䴩㬰쎘橔⥕㘶䏂䝺땲녀䈴撡䁖流┮묯슘㈩쵪夷案傩ㅒ싃睊機숫쌩췂쉨䈰捶燂㉚哂穕堣睪制䡶㭭⥴뭉关䓃숮炬亣쉥䔹栯敲䒻楏囂渽步⭂剴惎吵㒵牕兾ꍅ扎㓂氻㊥徘喩</w:t>
      </w:r>
      <w:r>
        <w:rPr/>
        <w:t>ⰱ</w:t>
      </w:r>
      <w:r>
        <w:rPr/>
        <w:t>皱剏䬮轐僂㈣</w:t>
      </w:r>
      <w:r>
        <w:rPr/>
        <w:t>꤫⑔</w:t>
      </w:r>
      <w:r>
        <w:rPr/>
        <w:t>⽑숳㩨쎱灨쉢挳顑ꥱ䝭毂⏍䣂䝨㤪쵮䙋䩏繖恪浢煦䵇䝭䶿칔╵こ䄫癁⨺冣睚␹ꥷ橉땹䴊깹畋⏍桞噢两睊㩆⪵壎믂撮狂땯彪䬨녭关숯㷎침ꅁぴ⩒쉠ꌨき䑇祏쉐椰㌯㇃녂⭠潹奀⚥뭲牙协檏昽䱶坥⫃䍁璘칢眨</w:t>
      </w:r>
      <w:r>
        <w:rPr/>
        <w:t>꧂</w:t>
      </w:r>
      <w:r>
        <w:rPr/>
        <w:t>무뽅慡넭䕎싂凂瑎쉟ꍷ㉲싂☦녵쉪슻쵺瀬摏㕭쉙桞츲䥁䯂㉉穣枱䗂</w:t>
      </w:r>
      <w:r>
        <w:rPr/>
        <w:t>⠽</w:t>
      </w:r>
      <w:r>
        <w:rPr/>
        <w:t>䮻䝥枩</w:t>
      </w:r>
      <w:r>
        <w:rPr/>
        <w:t>ⴶ</w:t>
      </w:r>
      <w:r>
        <w:rPr/>
        <w:t>㭇䘷㭏䤴桁㉙</w:t>
      </w:r>
      <w:r>
        <w:rPr/>
        <w:t>ⵂ</w:t>
      </w:r>
      <w:r>
        <w:rPr/>
        <w:t>栥ꍏ悏쉆睠䝋갭㡉呵쉳숵樹땶䱏浢秂䑆</w:t>
      </w:r>
      <w:r>
        <w:rPr/>
        <w:t>ꥀ</w:t>
      </w:r>
      <w:r>
        <w:rPr/>
        <w:t>䬩幂뗂佁獌⥇</w:t>
      </w:r>
      <w:r>
        <w:rPr/>
        <w:t>ⱓ</w:t>
      </w:r>
      <w:r>
        <w:rPr/>
        <w:t>ㄪ璣㡋⦵桅㉹刨戴佖㉃渪䡕拎怷嫂帺澬㵾♓竎</w:t>
      </w:r>
      <w:r>
        <w:rPr/>
        <w:t>ꦿ</w:t>
      </w:r>
      <w:r>
        <w:rPr/>
        <w:t>䄷〩䈤䚡廍슱숱㒥뗂뭧噞싂埂凂ꍕ甩⿂쉩潱䜭摲⫂㨥㘱㚏쉬⌷桨䃍棂婠塙Ⓜ愷㢬</w:t>
      </w:r>
      <w:r>
        <w:rPr/>
        <w:t>ⲏ</w:t>
      </w:r>
      <w:r>
        <w:rPr/>
        <w:t>慊桫썧싂掻녚怩</w:t>
      </w:r>
      <w:r>
        <w:rPr/>
        <w:t>꧂</w:t>
      </w:r>
      <w:r>
        <w:rPr/>
        <w:t>⽊쉶捣炮場楷ꄰ</w:t>
      </w:r>
      <w:r>
        <w:rPr/>
        <w:t>ꕡ</w:t>
      </w:r>
      <w:r>
        <w:rPr/>
        <w:t>潷걎䋃丷猯に坠朷潳㥑扑㩭娤呮姎쌹䏂슩ꌱ䉌䙳╃灔抣灉毂煗</w:t>
      </w:r>
      <w:r>
        <w:rPr/>
        <w:t>Ⱝ</w:t>
      </w:r>
      <w:r>
        <w:rPr/>
        <w:t>盂㫂渣普싍幥䌳懂然䭉㡓</w:t>
      </w:r>
      <w:r>
        <w:rPr/>
        <w:t>꧂</w:t>
      </w:r>
      <w:r>
        <w:rPr/>
        <w:t>쉎</w:t>
      </w:r>
      <w:r>
        <w:rPr/>
        <w:t>Ɒ⩥</w:t>
      </w:r>
      <w:r>
        <w:rPr/>
        <w:t>敍ꥷ뼥捌晲⬥玘塩晳싂⪏员</w:t>
      </w:r>
      <w:r>
        <w:rPr/>
        <w:t>ꕢꕷ</w:t>
      </w:r>
      <w:r>
        <w:rPr/>
        <w:t>㋂슿䁮</w:t>
      </w:r>
      <w:r>
        <w:rPr/>
        <w:t>ⵋ</w:t>
      </w:r>
      <w:r>
        <w:rPr/>
        <w:t>当쉞祧쉩倰忂㦻䚥疩堰末凂搵뽦幂㜱捪싂㝍♞㥔ꄥ䵃</w:t>
      </w:r>
      <w:r>
        <w:rPr/>
        <w:t>ⳍ</w:t>
      </w:r>
      <w:r>
        <w:rPr/>
        <w:t>杉㙂烂칉珂㐺㥀㵆ㄫ啵</w:t>
      </w:r>
      <w:r>
        <w:rPr/>
        <w:t>Ɫ</w:t>
      </w:r>
      <w:r>
        <w:rPr/>
        <w:t>啟樶䋂椷칋接㫂堵⍐㡞桒桧㡃⌻哂琨⑨敔飂佣㦘灅⭌搫깚</w:t>
      </w:r>
      <w:r>
        <w:rPr/>
        <w:t>ⲩ</w:t>
      </w:r>
      <w:r>
        <w:rPr/>
        <w:t>ꄨ칹喡〨劘⑮⸦㠴妿劥㨴甩汥垘䜤㙆潺倣当뭸⨲瘯甤秂祯迂㘤畊䑞ꄶ轒汚䧂橴⥈姂楈憥㡮㌥楏ㄬ㭋䩍埂䭣䅣쌽⽠睐ꅍ奸ꅄ畘䞏櫂㚬歄㤤绂㗃飂쉩䃂숯姂棂♩敺灥唦ㆡ䡭灑♢榡♖ꍬ楣捚㥊慶</w:t>
      </w:r>
      <w:r>
        <w:rPr/>
        <w:t>⢘</w:t>
      </w:r>
      <w:r>
        <w:rPr/>
        <w:t>䑎䙵䝓兖䫂䭈武牣쉍㤵䠰䥗坞湴ꥳ</w:t>
      </w:r>
      <w:r>
        <w:rPr/>
        <w:t>ⷂ</w:t>
      </w:r>
      <w:r>
        <w:rPr/>
        <w:t>습䩋瓂</w:t>
      </w:r>
      <w:r>
        <w:rPr/>
        <w:t>ⴳ</w:t>
      </w:r>
      <w:r>
        <w:rPr/>
        <w:t>嘫捦轆奆畵㟂癫쉐뼣旂쉷쉗䈷ꆣ炱圲ㅋ穈䑘狂優</w:t>
      </w:r>
      <w:r>
        <w:rPr/>
        <w:t>ꥐ</w:t>
      </w:r>
      <w:r>
        <w:rPr/>
        <w:t>憏洦㭬娥♴노䌩扦〤뽉슱⍱뽢獸뭫橏瀽姂灗昽嫂祋歖ぬ䔫Ⓨ橄愪슩⨲⸤ꏂ㕏䒥㪻ꅱ충쉨쉘쉪⮥䵾煶⽎캩佸绍兯儫绂晏䵤损傻灶䅃欨딶쉍</w:t>
      </w:r>
      <w:r>
        <w:rPr/>
        <w:t>ꕍ</w:t>
      </w:r>
      <w:r>
        <w:rPr/>
        <w:t>㛃帷攻ㄺ쉟㞏䑪䐣恓숦ふ摋帥樴␊㆏䱬숭넸摇쉋厩㫂䱐숩숽兹믂㩋䴤䉂慅恞ノ캻汘슣湬⻂産⪩깠뿂徿┯偪卨㔱帰㑓</w:t>
      </w:r>
      <w:r>
        <w:rPr/>
        <w:t>ⵟ⬻</w:t>
      </w:r>
      <w:r>
        <w:rPr/>
        <w:t>쉓♁佦⹱扠⤨售ꥯ橦⽴䭳繄乺䙙갭悩濂牗㕏乃</w:t>
      </w:r>
      <w:r>
        <w:rPr/>
        <w:t>⠰</w:t>
      </w:r>
      <w:r>
        <w:rPr/>
        <w:t>獑㥯敾ꍌ⴯浣㒩싂䖿떏㠺父쉘촩湲㙠唳㉙녲ꆩ쉃쉙㡃쉈䋂숰秂嘻촤㡘쉱憩䵕燃呖쉓㩺䄣䂻⥶掻</w:t>
      </w:r>
      <w:r>
        <w:rPr/>
        <w:t>⡞⪥</w:t>
      </w:r>
      <w:r>
        <w:rPr/>
        <w:t>ꕷ</w:t>
      </w:r>
      <w:r>
        <w:rPr/>
        <w:t>㖩ꄪ偞쉙疩瑃楁㬸織怤䀭믂쉐幭㵄䇂硂䱇児䝒愪㜪쵵䩈䱖싎习旂轟䘨瞻乊稲쉍打繧䑰꥖㤸䓍╸桟숨轔⿃斿쉤䚬湅䳂</w:t>
      </w:r>
      <w:r>
        <w:rPr/>
        <w:t>ⷂ</w:t>
      </w:r>
      <w:r>
        <w:rPr/>
        <w:t>㯂뇎㍙灚浒▥</w:t>
      </w:r>
      <w:r>
        <w:rPr/>
        <w:t>ⰲ</w:t>
      </w:r>
      <w:r>
        <w:rPr/>
        <w:t>䉆䮮六⾩⥫坆</w:t>
      </w:r>
      <w:r>
        <w:rPr/>
        <w:t>ⵒ</w:t>
      </w:r>
      <w:r>
        <w:rPr/>
        <w:t>噑恋渹믂呈⍔㤰깁㨦䴲걎䁏偕倣쉊婒뽤绂慀숥⩭㈮顁獨乥徱⚮婑吭⻂儭氮弴廂怪迂䩓쉠䍒䅗圳쉁轺슻쉟彥䷂㚱췂</w:t>
      </w:r>
      <w:r>
        <w:rPr/>
        <w:t>ꖏ</w:t>
      </w:r>
      <w:r>
        <w:rPr/>
        <w:t>㟍㵳婌挸쉳㬳⸮⧂畋瀷ぞ庮츣㕞䍪⧂긥㢣䄣쵪侱걸◂旂ꅾ䆬勂梬囃춬⑗슡⩾碩䑎싂㉧獸扭殻ㅨ꧎</w:t>
      </w:r>
      <w:r>
        <w:rPr/>
        <w:t>ꕣ</w:t>
      </w:r>
      <w:r>
        <w:rPr/>
        <w:t>숪㐷⥬⥠䭪㯎녈戵쉗渫㡲꥕㡁煌伺剠</w:t>
      </w:r>
      <w:r>
        <w:rPr/>
        <w:t>ⱡⴣ</w:t>
      </w:r>
      <w:r>
        <w:rPr/>
        <w:t>䡱⚱禵匤囍</w:t>
      </w:r>
      <w:r>
        <w:rPr/>
        <w:t>ꔯ</w:t>
      </w:r>
      <w:r>
        <w:rPr/>
        <w:t>쉠㏂杬컃ㄹ䛍埂噄祎繨医⹃䨨ꅐ凂夻쉷恦</w:t>
      </w:r>
      <w:r>
        <w:rPr/>
        <w:t>ꦥ⩃</w:t>
      </w:r>
      <w:r>
        <w:rPr/>
        <w:t>欤剮⬳⩞긷ꥭ毂㣂揂礪砶숫䵓녭⍑硙僎塶㔳佑㉑䡀灨獎佌版凂땈쉞쉴䍧쉟숯漯桳⍃祖컂剂䉆䭎飂쉉䈥썶䵈顀奌狂뽦䅇숲䜦䅳쉏녒痂焮剠㴤犥㕳꧎沩䨯橞</w:t>
      </w:r>
      <w:r>
        <w:rPr/>
        <w:t>꥟</w:t>
      </w:r>
      <w:r>
        <w:rPr/>
        <w:t>楕婢䔤␲洵䩤晄䍒ぅ㧎⼮捩䭐佫쉟䭆礸卤䕨礦略畫쉶氪뾿䉧く繄折姂㘰싂旍悡噪⩢</w:t>
      </w:r>
      <w:r>
        <w:rPr/>
        <w:t>ⱄ</w:t>
      </w:r>
      <w:r>
        <w:rPr/>
        <w:t>〹쉉䀥っ歨猷⭎獋仂⭰숪쉍⨪⽖㧂쉍슡䑒ㆿꥷ싂恸獘싂䡢</w:t>
      </w:r>
      <w:r>
        <w:rPr/>
        <w:t>ⵏ</w:t>
      </w:r>
      <w:r>
        <w:rPr/>
        <w:t>녭嗂䖩纩啔帳灔䍸繳灊䖮⭺䀭쉺걚潇䑨佮⚻㡓繫⥊刻⛂䈴㤣乪㩗䜮桪女ꥴㄩ悩匱敬愺䜤슻䥖긪塭ヂ拂</w:t>
      </w:r>
      <w:r>
        <w:rPr/>
        <w:t>ⵟ</w:t>
      </w:r>
      <w:r>
        <w:rPr/>
        <w:t>싂쉷怭쉙䃍ꇂ⤻睓䒵没是俍㛂ぐ넱䉫浯䔯佷쉙⭲䶩么䐮</w:t>
      </w:r>
      <w:r>
        <w:rPr/>
        <w:t>ꖩ</w:t>
      </w:r>
      <w:r>
        <w:rPr/>
        <w:t>䤮</w:t>
      </w:r>
      <w:r>
        <w:rPr/>
        <w:t>ⰴ</w:t>
      </w:r>
      <w:r>
        <w:rPr/>
        <w:t>婢咵澡ꌪ䦵⨊攤彃㕺슮㕮</w:t>
      </w:r>
      <w:r>
        <w:rPr/>
        <w:t>ꤪ</w:t>
      </w:r>
      <w:r>
        <w:rPr/>
        <w:t>뭚쉲슿繄海</w:t>
      </w:r>
      <w:r>
        <w:rPr/>
        <w:t>Ȿ</w:t>
      </w:r>
      <w:r>
        <w:rPr/>
        <w:t>䙩穨楖䌥</w:t>
      </w:r>
      <w:r>
        <w:rPr/>
        <w:t>ⴤ</w:t>
      </w:r>
      <w:r>
        <w:rPr/>
        <w:t>㭺䡯轕冩㶩縥</w:t>
      </w:r>
      <w:r>
        <w:rPr/>
        <w:t>Ⱡ</w:t>
      </w:r>
      <w:r>
        <w:rPr/>
        <w:t>捊疥剃㉣悘䕗䴷䔮弭撩戮㬹㡔겣䚱䡠彈彦佂慗归⩧㴬橈硂歌窬砯㉗䭕䧂</w:t>
      </w:r>
      <w:r>
        <w:rPr/>
        <w:t>⡇</w:t>
      </w:r>
      <w:r>
        <w:rPr/>
        <w:t>㪘⤩딨滂쉔兊䱏ꇂ煺䍍쉉䄷⹨딪救彋㙥呮깕㍚⽆倸뮩顢䜳ㅕ䲿慞⽎㙵潋⾏ッ䁲㭡弯睢䃂摌倽煀㙈牖砬⹟倬慐恭伳싂⽉</w:t>
      </w:r>
      <w:r>
        <w:rPr/>
        <w:t>꧂</w:t>
      </w:r>
      <w:r>
        <w:rPr/>
        <w:t>싎颮剨戸咘䠯瞡⫂抣竂⮬汬睖숬䈭㉍䈪䙒䈻뇂䴺傩傮숥䝗䥎琪塈睮ヂ䙶䍏癩䥕拂㌩估剢疩뽺皱쉆倱췂獢䝎숻瑔噦燂婟</w:t>
      </w:r>
      <w:r>
        <w:rPr/>
        <w:t>ꕍ</w:t>
      </w:r>
      <w:r>
        <w:rPr/>
        <w:t>㓂㖡匨景땾䍲ꍭ啚ꥯ겣扊媘㴨汐伯쉕甦䕚哂獆䱭㶮㷂⩥樤燂瑣泃䴭싂幌〻숣侏뇂洮䑑䪮䕢䨰⭮걍䈽兲㠻⥕僃截丰乁</w:t>
      </w:r>
      <w:r>
        <w:rPr/>
        <w:t>ꥁ</w:t>
      </w:r>
      <w:r>
        <w:rPr/>
        <w:t>䫂㔹</w:t>
      </w:r>
      <w:r>
        <w:rPr/>
        <w:t>⡘</w:t>
      </w:r>
      <w:r>
        <w:rPr/>
        <w:t>㡮㪘</w:t>
      </w:r>
      <w:r>
        <w:rPr/>
        <w:t>Ⱖ</w:t>
      </w:r>
      <w:r>
        <w:rPr/>
        <w:t>䤨ꅂ挥㍈牉桅克頷啓㐪が迂䶬剉⍊㐭卋⨻╪匬㴻牶嚻揂숸玏ꅱ灣牀摠넹㝍㵰믍묬⽓渣딸⽳午慩穨禘穮땎䔹칾䀪ꍷ刹㤲夹⸷㙵ꆵ⎩칞녋呈䩴漹</w:t>
      </w:r>
      <w:r>
        <w:rPr/>
        <w:t>ⵘ</w:t>
      </w:r>
      <w:r>
        <w:rPr/>
        <w:t>椣穹庮걗柂촫쌯ꅭ⴨숰ヂ䥷獯㉢槃䄳光丷썲쉣쵏婣쉯◃杶쉦쌦ꌬ瀪</w:t>
      </w:r>
      <w:r>
        <w:rPr/>
        <w:t>Ⳃ</w:t>
      </w:r>
      <w:r>
        <w:rPr/>
        <w:t>戳㯂䡤䚱쉓彩硑㝴싂埂䆥뼷婥轔䘷☶輪婠洷</w:t>
      </w:r>
      <w:r>
        <w:rPr/>
        <w:t>Ⳃ</w:t>
      </w:r>
      <w:r>
        <w:rPr/>
        <w:t>漴</w:t>
      </w:r>
      <w:r>
        <w:rPr/>
        <w:t>⡯</w:t>
      </w:r>
      <w:r>
        <w:rPr/>
        <w:t>䭮⍯塃䙃妡ꍧ䊮㪱兀뽾㕺녚쉋䴪䩠⧃쉎㐵㐸捑㟃䭯⹒朶숪䥩슩쉙頨彘䭧睯彔欯乭晰侵囂㕩硏啲䚩䯍㑮⚬⥡僂쉣쉙彍焴㐪偖溩朳㵁쉗漦⬬攨㭓䅃凂┪晐쉋烂뽍瘽䏎䝩湍歚㥟</w:t>
      </w:r>
      <w:r>
        <w:rPr/>
        <w:t>ⱀ</w:t>
      </w:r>
      <w:r>
        <w:rPr/>
        <w:t>ⷂ⑗⏂</w:t>
      </w:r>
      <w:r>
        <w:rPr/>
        <w:t>娵숵湬痂畱☣幰慒</w:t>
      </w:r>
      <w:r>
        <w:rPr/>
        <w:t>ꗂ</w:t>
      </w:r>
      <w:r>
        <w:rPr/>
        <w:t>䌫案繤杹녉煞矂槂朹㮩乶歱䑣싂㭎創䁯泂뾘</w:t>
      </w:r>
      <w:r>
        <w:rPr/>
        <w:t>ꗍ⭆</w:t>
      </w:r>
      <w:r>
        <w:rPr/>
        <w:t>參䉭丩業ㆣ珂塺ギ灚䍓䡇㛎狂ꇂ⩎㍀煎㕘琦䇂쵅灗恏숲弫䪻僂┺숤</w:t>
      </w:r>
      <w:r>
        <w:rPr/>
        <w:t>ⰽ</w:t>
      </w:r>
      <w:r>
        <w:rPr/>
        <w:t>卥쉍願縷㈵㕪묣摗⸳傣⌹⻍扭太㐱儩䝎㭪䢱奵䄰兺報</w:t>
      </w:r>
      <w:r>
        <w:rPr/>
        <w:t>Ɱ</w:t>
      </w:r>
      <w:r>
        <w:rPr/>
        <w:t>ꍶ佱㇍杢㬨䩂췂</w:t>
      </w:r>
      <w:r>
        <w:rPr/>
        <w:t>ꦏ</w:t>
      </w:r>
      <w:r>
        <w:rPr/>
        <w:t>卭卓⚵仍捷皬䭅啒䭰⌻숊瑆湯䧂뽱컂愽쉷浗の숹췂轇䤫ㄤ珂땱斱⾮ꎮ䧃礨焥☻䗂喩眤쵨獩ꅕ촦싂䵞攸䡗夥晞牍㌽睙浠⛍䑢㪵氫㭦潍싂場彟썆䖻⥲쉓㇍쉏碣琶敥䍬ꌨ녺慲싂煚칀獨⩋睾ㅒ</w:t>
      </w:r>
      <w:r>
        <w:rPr/>
        <w:t>ꤳ♳</w:t>
      </w:r>
      <w:r>
        <w:rPr/>
        <w:t>嚻㜩┴㣂坉</w:t>
      </w:r>
      <w:r>
        <w:rPr/>
        <w:t>ⵑ</w:t>
      </w:r>
      <w:r>
        <w:rPr/>
        <w:t>楳쉅煰䬻쉢묶⚿䀸㭟ꍯ瑹挸䓍</w:t>
      </w:r>
      <w:r>
        <w:rPr/>
        <w:t>⡃</w:t>
      </w:r>
      <w:r>
        <w:rPr/>
        <w:t>昨숣䅚煷佮ꍏ䑏坫惂뿂칥煁䵴怯㥴牮싂怹獇浂㔴潚剑쉷煄婤ꅚ뽲ヂ樤⭘儩녤쉧偵⍩掬年の狂㭊䔺噒乀慾㩾坣슣䙷䲿䃂㝸伤떻煦佸慹䙠⾡佤⎡湫䥓䈶火淂춻⹌䬴唩䈱䉀쉩䙙䩴癫敚䑈쉰䇂쉷뇂䑚쉮扦䣍䔲갮㡩쉤⼽窻湇橨⩪ぱ쉈敔恙㩵硺⌯湧敪䇂습橴</w:t>
      </w:r>
      <w:r>
        <w:rPr/>
        <w:t>⡄</w:t>
      </w:r>
      <w:r>
        <w:rPr/>
        <w:t>瀤ヂ悩輬敢⻂쌱卤捤䎬⌰瑫灮参㙷␨</w:t>
      </w:r>
      <w:r>
        <w:rPr/>
        <w:t>ⲿ</w:t>
      </w:r>
      <w:r>
        <w:rPr/>
        <w:t>䶘썪㘩瓂뽴噄숪稹쉈呦咬媘껂䝨㠲⭾㕳Ⓜ쵳깡垘뇂忂塷牙ㅨ䔪ㅾ썒儦漨㤹䵶㔽㭌ꍌ☣帵</w:t>
      </w:r>
      <w:r>
        <w:rPr/>
        <w:t>ⵇ</w:t>
      </w:r>
      <w:r>
        <w:rPr/>
        <w:t>煷⼤⫂䁃쉚☱彡쉎婧썑</w:t>
      </w:r>
      <w:r>
        <w:rPr/>
        <w:t>ꤲ</w:t>
      </w:r>
      <w:r>
        <w:rPr/>
        <w:t>汳枘쉨晧㯎楪</w:t>
      </w:r>
      <w:r>
        <w:rPr/>
        <w:t>ꕶ</w:t>
      </w:r>
      <w:r>
        <w:rPr/>
        <w:t>帪䭮䧂ꇂ⽎쉙㍕䭔쎱祆䭨顣堪슻⩃噫쉳뿍㡒乎穕湐㐺奈ㅭ奡</w:t>
      </w:r>
    </w:p>
    <w:p>
      <w:pPr>
        <w:pStyle w:val="PreformattedText"/>
        <w:bidi w:val="0"/>
        <w:spacing w:before="0" w:after="0"/>
        <w:jc w:val="left"/>
        <w:rPr/>
      </w:pPr>
      <w:r>
        <w:rPr/>
        <w:t>顚牟⭖杨圻抩넶쵯</w:t>
      </w:r>
      <w:r>
        <w:rPr/>
        <w:t>Ⲯ</w:t>
      </w:r>
      <w:r>
        <w:rPr/>
        <w:t>땎氪睙</w:t>
      </w:r>
      <w:r>
        <w:rPr/>
        <w:t>꧂⚡</w:t>
      </w:r>
      <w:r>
        <w:rPr/>
        <w:t>깄䙋갻䑂춥ꥠ輦洰湗噋㎿㵭쉍礸㬨犩㧍敹㭆〤㉟㵈怷橭煇㍡䶡</w:t>
      </w:r>
      <w:r>
        <w:rPr/>
        <w:t>ⵣ</w:t>
      </w:r>
      <w:r>
        <w:rPr/>
        <w:t>杭壂䱊⽬瑸뽐呎廂歔ꇂ긣柂辩┹绂꤮眮畍겏䟂</w:t>
      </w:r>
      <w:r>
        <w:rPr/>
        <w:t>ꤻ</w:t>
      </w:r>
      <w:r>
        <w:rPr/>
        <w:t>砭䱙憮싎瑮奡쉨슘⑪뮣䝐惂䁭卑㦡◂깔䌪䝗仂⥯㜬䅈⸽䝈摖汦梵䧎坯掩歃渵긴䥫㥦뼤싂傩싂딽剄숨칗㵚숷㙾싎⪏槂剗딩区摺䩐</w:t>
      </w:r>
      <w:r>
        <w:rPr/>
        <w:t>ꗂ</w:t>
      </w:r>
      <w:r>
        <w:rPr/>
        <w:t>䭭彟檩攺奌彲偖㭟嘪⹾걅懂塖⩬为㵭癑塣쉙긹쉡⹏䉁ぢ瀻숪冱柂椱⭞埂制㈥珂楁刵䶻晦繅쉅쉪칫淍⑴活牚</w:t>
      </w:r>
      <w:r>
        <w:rPr/>
        <w:t>Ⱙ</w:t>
      </w:r>
      <w:r>
        <w:rPr/>
        <w:t>䡪廎搣䑆⑫땄숮氹ꅩ埂썏歹幤</w:t>
      </w:r>
      <w:r>
        <w:rPr/>
        <w:t>⡺</w:t>
      </w:r>
      <w:r>
        <w:rPr/>
        <w:t>⽭晃썫勂숻䜷辮숺愤㩊쉲꥘ㅏ瑕㑩ꏍ刣䕋彔圦兡䥔㭨쉓딩牘</w:t>
      </w:r>
      <w:r>
        <w:rPr/>
        <w:t>ⷂ</w:t>
      </w:r>
      <w:r>
        <w:rPr/>
        <w:t>昪쉟</w:t>
      </w:r>
      <w:r>
        <w:rPr/>
        <w:t>⡶</w:t>
      </w:r>
      <w:r>
        <w:rPr/>
        <w:t>憮䓂䄊汀䨬䙟⽂ꥥ晃潨䇂恰⮬歄穟㉣갴㓎穴瘨⯂䉓╁⨶是〳煦⬪</w:t>
      </w:r>
      <w:r>
        <w:rPr/>
        <w:t>ꔫ</w:t>
      </w:r>
      <w:r>
        <w:rPr/>
        <w:t>幟㐳僂戶洮潉⤳♱怽쉯嚱</w:t>
      </w:r>
      <w:r>
        <w:rPr/>
        <w:t>ꤩ</w:t>
      </w:r>
      <w:r>
        <w:rPr/>
        <w:t>ꌷ慳佘뽌㥃兙쉇勂奧䴽橚␦媵椤쉋㕇쵙獌磂쉆㥐䕠縬樮⌳䥗쉪</w:t>
      </w:r>
      <w:r>
        <w:rPr/>
        <w:t>ꕴ</w:t>
      </w:r>
      <w:r>
        <w:rPr/>
        <w:t>칥楤瀬㈩廂㯂곂畈ꥤ櫂㕉㥐䁠뭨㷂牱䑚澥爫</w:t>
      </w:r>
      <w:r>
        <w:rPr/>
        <w:t>ⰵ</w:t>
      </w:r>
      <w:r>
        <w:rPr/>
        <w:t>塟䁙愻灎瑦偒쉆뾱摨桎䤩㭆强䉠⍋稫卋櫂㉠乪</w:t>
      </w:r>
      <w:r>
        <w:rPr/>
        <w:t>ꤸ</w:t>
      </w:r>
      <w:r>
        <w:rPr/>
        <w:t>怷믂</w:t>
      </w:r>
      <w:r>
        <w:rPr/>
        <w:t>ⵔ</w:t>
      </w:r>
      <w:r>
        <w:rPr/>
        <w:t>轎沥⑴␵</w:t>
      </w:r>
      <w:r>
        <w:rPr/>
        <w:t>⢥</w:t>
      </w:r>
      <w:r>
        <w:rPr/>
        <w:t>㛃桱쉣繴渲慌儷쉂掬깗獔䝧⪣⥳걱娭</w:t>
      </w:r>
      <w:r>
        <w:rPr/>
        <w:t>⡁</w:t>
      </w:r>
      <w:r>
        <w:rPr/>
        <w:t>䉱摥䌯橹猺ㄴ痂춘⨺♘䡵썸欨繗檻彐</w:t>
      </w:r>
      <w:r>
        <w:rPr/>
        <w:t>⠪</w:t>
      </w:r>
      <w:r>
        <w:rPr/>
        <w:t>뮘䡀䭚⩗㠣싂쉑刲⮘⥕睖⯂咬坟亮겥倮湙䑎楦ꍁだ쉉쵞䍗䁮㮏쵪㇂ꍵ燍⥅栯Ⓨ灈칀䤭样䑒桠ㅓ㞱䅸璏㩭쵅㙓㋂獯妿䗍㬴ꍖ⽈偙㷂쉯縴栣쉍㝺主쎿䏂悵砵䰥摱⬷쉖ㅳ坒祫ꍃ싂焲쵑套</w:t>
      </w:r>
      <w:r>
        <w:rPr/>
        <w:t>꤯</w:t>
      </w:r>
      <w:r>
        <w:rPr/>
        <w:t>稰⴯녷癄媻辱喡⭤汌怪瘸䀮싂ꅁ软氳棂〮⩲瘦ꍋ歲</w:t>
      </w:r>
      <w:r>
        <w:rPr/>
        <w:t>⡖</w:t>
      </w:r>
      <w:r>
        <w:rPr/>
        <w:t>欦䵡晵水ⸯ춵䝓숲乁쉫쉷匴瑣⎘</w:t>
      </w:r>
      <w:r>
        <w:rPr/>
        <w:t>⠺</w:t>
      </w:r>
      <w:r>
        <w:rPr/>
        <w:t>坹恳⽔깸</w:t>
      </w:r>
      <w:r>
        <w:rPr/>
        <w:t>ꕵ</w:t>
      </w:r>
      <w:r>
        <w:rPr/>
        <w:t>偷䈸꺿㡪楓䉰涩䉌⛃쉸䵳䝪帻痍顩갬勂쉈䩡硶</w:t>
      </w:r>
      <w:r>
        <w:rPr/>
        <w:t>⣂</w:t>
      </w:r>
      <w:r>
        <w:rPr/>
        <w:t>燂摡⩠싂恗䵏剐묯</w:t>
      </w:r>
      <w:r>
        <w:rPr/>
        <w:t>⡒</w:t>
      </w:r>
      <w:r>
        <w:rPr/>
        <w:t>朻䞣揍껂场놻䉡슿噒ぉ⥙楏⿂ꅄ╷쉍㕪묮쉞㩋睷⸲슘桥</w:t>
      </w:r>
      <w:r>
        <w:rPr/>
        <w:t>ⱹ</w:t>
      </w:r>
      <w:r>
        <w:rPr/>
        <w:t>歱甪쉰㟂儦浪䥟欴楳슏㙟䟂</w:t>
      </w:r>
      <w:r>
        <w:rPr/>
        <w:t>ꤴ</w:t>
      </w:r>
      <w:r>
        <w:rPr/>
        <w:t>乑뭺䵋䲵㕗껂䴨╺딣㭳瑩䥞猵䓂䩎咏䕞癦㢥싂껂☫㜻ㅺ永칚쌸䈲䵤㵉熩쉹숮쉶攷媩䳂⩗杴䝤껂싎䅒㑑</w:t>
      </w:r>
      <w:r>
        <w:rPr/>
        <w:t>Ɫ</w:t>
      </w:r>
      <w:r>
        <w:rPr/>
        <w:t>䡭噺䟂뇍迂싂栻榥潉䁲䇂咩쉫㵎쵚싂榱恡徿癞숪娱癢佃㩧伪뇎㶵檏痃梬婔参⌲숣㴩榣묲쉮潚쉡摀䕵瓂䅁硗壂䌮㊱漹깗</w:t>
      </w:r>
      <w:r>
        <w:rPr/>
        <w:t>⠳</w:t>
      </w:r>
      <w:r>
        <w:rPr/>
        <w:t>䕶ㆥ䁭ꥶ〲甹繯</w:t>
      </w:r>
      <w:r>
        <w:rPr/>
        <w:t>ꥐ</w:t>
      </w:r>
      <w:r>
        <w:rPr/>
        <w:t>㉑剷</w:t>
      </w:r>
      <w:r>
        <w:rPr/>
        <w:t>ꥃ</w:t>
      </w:r>
      <w:r>
        <w:rPr/>
        <w:t>㍺㛂㪏唣彫獩狂温⍘깮㉨洬⽔䵪兖擂轐⩵渰䁪所敁畵⥒䴴䴱걏⭹츥㙩뭉焣⿂쉖뾥䎿곂噋ꥱ┮䬶쉨偄䨳䁮漺</w:t>
      </w:r>
      <w:r>
        <w:rPr/>
        <w:t>ⵃ</w:t>
      </w:r>
      <w:r>
        <w:rPr/>
        <w:t>㥠⑘␱䁭쉯杲⫂⼨獱쉓愶獺辩填䩋ꥫ썆숊に쉩쉆㩑㕺⴦쉪㏂涥䁚䁫恏㨮묥⍭敇ꄬ숯숣䴤㭧⸤</w:t>
      </w:r>
      <w:r>
        <w:rPr/>
        <w:t>⡩</w:t>
      </w:r>
      <w:r>
        <w:rPr/>
        <w:t>䁣伸乣繞䶩歲䯎婆㕕䭒䀻䀰⩕⥗主</w:t>
      </w:r>
      <w:r>
        <w:rPr/>
        <w:t>ꤳ</w:t>
      </w:r>
      <w:r>
        <w:rPr/>
        <w:t>卨轂뭦濍䥨싂ꎿ頮䵐ꎘ⽮と湑偰♫슥棂⧂㵍捎뭡䵳쵠</w:t>
      </w:r>
      <w:r>
        <w:rPr/>
        <w:t>ⶵ</w:t>
      </w:r>
      <w:r>
        <w:rPr/>
        <w:t>瀪呀㴫儯浪싂䯎啎洵㜯㛂睫䁟㬪輩⥦깎녗摸撿숬䙭縵䵂䲩</w:t>
      </w:r>
      <w:r>
        <w:rPr/>
        <w:t>ⱴ</w:t>
      </w:r>
      <w:r>
        <w:rPr/>
        <w:t>䈭頭ㄹ烂㒡瑟</w:t>
      </w:r>
      <w:r>
        <w:rPr/>
        <w:t>Ⱨ</w:t>
      </w:r>
      <w:r>
        <w:rPr/>
        <w:t>枩ꌱ煡뭇纘㶩䡐張㞵䴯䱪摶啫劬⭦恘땄项䭀꥚眭潪</w:t>
      </w:r>
      <w:r>
        <w:rPr/>
        <w:t>Ⱬ</w:t>
      </w:r>
      <w:r>
        <w:rPr/>
        <w:t>쉍䘵畷媬汫䇂䐯㖏꥞䷂恄쉑䚩슬쉅洳奃扂⦩츸哂潳뮥쉓䴵⛂㯂椱楯⹥噞슮</w:t>
      </w:r>
      <w:r>
        <w:rPr/>
        <w:t>ꕨ</w:t>
      </w:r>
      <w:r>
        <w:rPr/>
        <w:t>䝘捹佭</w:t>
      </w:r>
      <w:r>
        <w:rPr/>
        <w:t>⡏</w:t>
      </w:r>
      <w:r>
        <w:rPr/>
        <w:t>㛂剁湺⹅類⨯繺㕭頬䧍</w:t>
      </w:r>
      <w:r>
        <w:rPr/>
        <w:t>ꤩ</w:t>
      </w:r>
      <w:r>
        <w:rPr/>
        <w:t>溏ꆡ䉀싂싂縪佭㆏坢쉋㢏庵녪懂輬剓杗睥楺㵂Ⓨ슩剐캡睃圸⽚슩㟂쉃⵳㥂歄䞻슡녊䜦ぇ䔩畾⍟㏂⸰깗瑖䰫╁싂㩩슣䬰㉑㝥㧍穖⌰숶噦䎏嚿⫂冩ㄴ╔惂췂恏</w:t>
      </w:r>
      <w:r>
        <w:rPr/>
        <w:t>Ⳃ</w:t>
      </w:r>
      <w:r>
        <w:rPr/>
        <w:t>〫乫뽓渶瑇䡏歋촻䉔穮㬬奊⤯䍰쉸쵯皬</w:t>
      </w:r>
      <w:r>
        <w:rPr/>
        <w:t>⣂</w:t>
      </w:r>
      <w:r>
        <w:rPr/>
        <w:t>칂椸㏍劣㉩䖻겱</w:t>
      </w:r>
      <w:r>
        <w:rPr/>
        <w:t>ⱇ</w:t>
      </w:r>
      <w:r>
        <w:rPr/>
        <w:t>뭺渪猫뮡⭳契扗쉡䀩䱥땔唦歗圬䕆㝇㦻䩣쉧⑎ꇂ䉕〉</w:t>
      </w:r>
      <w:r>
        <w:rPr/>
        <w:t>ꥎ</w:t>
      </w:r>
      <w:r>
        <w:rPr/>
        <w:t>䙈쵴숩쌸䉳</w:t>
      </w:r>
      <w:r>
        <w:rPr/>
        <w:t>ꥐ</w:t>
      </w:r>
      <w:r>
        <w:rPr/>
        <w:t>쵳╟쉐⥪慧げ䥞⥚쉊敵쉄䖣썅⨮抿榣⩗榥⌨싂㥭卆去㑹⹉樬瑍獵仂嘹憵枬</w:t>
      </w:r>
      <w:r>
        <w:rPr/>
        <w:t>ꦬ</w:t>
      </w:r>
      <w:r>
        <w:rPr/>
        <w:t>䵷暣</w:t>
      </w:r>
      <w:r>
        <w:rPr/>
        <w:t>ꤥ</w:t>
      </w:r>
      <w:r>
        <w:rPr/>
        <w:t>䥡夣㡚ㅢ⯂䄱歰汈玣晗䆘惂梣숯㴻넮㍡扬싂㭉쎩꥕攲桕摮쉖㵩䆣灅쉙갭娨瀤滂呖囂偟儨怸噃⏂⨣丫繪ꌦ轳之䡀〮く䵙䵰偀浱䬦䀮吶欺⦩噪晢旂숤㗂湓숶瀽⫂繵䇂␪넸媻녲呅䡗⻎뾩偋喩녂畒䨪場칰䉍嚿卄⎿뼮녱떏参깑ㅞ</w:t>
      </w:r>
      <w:r>
        <w:rPr/>
        <w:t>⢡</w:t>
      </w:r>
      <w:r>
        <w:rPr/>
        <w:t>汢奦珂榘嘨♋礤甹㉬䀤瀺䞩ꥭ쉅沘㷂䙥◂戬癈姂ば烂礤䡇⩘Ⓜ摈딻슮獌偹䁚㖮싂숬㣂怴磂쌪ㆥ䍊캩濂슩杁玘싂쵒瞱쉴主侣绂⶘䃂泂佞쉥慺働␩⼸嗃숱扪䁭拂涩盂㝌㉨湙땦榮䡯䍞怯</w:t>
      </w:r>
      <w:r>
        <w:rPr/>
        <w:t>Ⳃ⎱</w:t>
      </w:r>
      <w:r>
        <w:rPr/>
        <w:t>㫃</w:t>
      </w:r>
      <w:r>
        <w:rPr/>
        <w:t>ⱬ</w:t>
      </w:r>
      <w:r>
        <w:rPr/>
        <w:t>斘堩㇂⾮楑爵⨊䭗涩</w:t>
      </w:r>
      <w:r>
        <w:rPr/>
        <w:t>ⶬ</w:t>
      </w:r>
      <w:r>
        <w:rPr/>
        <w:t>特쉃숸牊</w:t>
      </w:r>
      <w:r>
        <w:rPr/>
        <w:t>ꗂ</w:t>
      </w:r>
      <w:r>
        <w:rPr/>
        <w:t>䑤硤</w:t>
      </w:r>
      <w:r>
        <w:rPr/>
        <w:t>ꕲ</w:t>
      </w:r>
      <w:r>
        <w:rPr/>
        <w:t>犥䁌쵍畀⥠轱⼪</w:t>
      </w:r>
      <w:r>
        <w:rPr/>
        <w:t>ⴣ</w:t>
      </w:r>
      <w:r>
        <w:rPr/>
        <w:t>杣旂⩐㉸걡⽓쉃砬慞䵨〺ヂ걍㝫纬塤悬䉒㉱쉦浅쉯㝎슘⪬倭噀싂礤⫎췃뭪ꍃ쉖⭶獁놬뗂␰䀭쉑䍎牷祶ꎣꌤ㬵</w:t>
      </w:r>
      <w:r>
        <w:rPr/>
        <w:t>Ɽ</w:t>
      </w:r>
      <w:r>
        <w:rPr/>
        <w:t>夵㒵㝐痂㙁㥆딯⒮숬㡵䰽䘵㩏숣嘷⹑싂お棎㭰㢩奔</w:t>
      </w:r>
      <w:r>
        <w:rPr/>
        <w:t>ꕮ</w:t>
      </w:r>
      <w:r>
        <w:rPr/>
        <w:t>濂⒵捨兖幺쉘䫍獤⵬㘲煋瑙瘫晣ぞ栺⩄瑴䮩㩡噟쉐燂捺瑏㕹숵捁쉄슿砣⧂㑣桌偗㘫亘灧焹슡㫂㐴⩂婵哂쉙쉗쉪꥕煶坅璡眯걡幀⩆⿂溥炻捦摚싂帱圴午⩣⍓㝭揂넦珍轚㩟</w:t>
      </w:r>
      <w:r>
        <w:rPr/>
        <w:t>ꕦ</w:t>
      </w:r>
      <w:r>
        <w:rPr/>
        <w:t>彉◍烂慞컍灒檥彍</w:t>
      </w:r>
      <w:r>
        <w:rPr/>
        <w:t>ꥆ</w:t>
      </w:r>
      <w:r>
        <w:rPr/>
        <w:t>䡦숳⦬爮㔭䡠娵稩兇头䥲焪㉗椰幡飂캏旎쉨朤㩋轣梱㕋顶硂䚱剔砹挵总敆矂㐥⺮卸繑㡅戴츻썢垩쉡址畅䪏</w:t>
      </w:r>
      <w:r>
        <w:rPr/>
        <w:t>ꕣ</w:t>
      </w:r>
      <w:r>
        <w:rPr/>
        <w:t>䜫杹曂㉅息摸㔥穇䐣싂㵌싃⪻◂呢䁈永ꎥ浠浤䬳卌轱㙨갻㊘䨥卢摎摞슱╙氶秂䖬扐㉨敐焣노呁夵䫂硓</w:t>
      </w:r>
      <w:r>
        <w:rPr/>
        <w:t>ⵠ▱ⷂ</w:t>
      </w:r>
      <w:r>
        <w:rPr/>
        <w:t>檩♲쵆塁曂怳彂攣助⍀슻</w:t>
      </w:r>
      <w:r>
        <w:rPr/>
        <w:t>ⶩ</w:t>
      </w:r>
      <w:r>
        <w:rPr/>
        <w:t>뭴슱㢣䝁䑰扅쉌朻媿疩姃副穤㌦恺㉹䥧央顠奈车婱奚녁癧涱湈㬶</w:t>
      </w:r>
      <w:r>
        <w:rPr/>
        <w:t>꧂</w:t>
      </w:r>
      <w:r>
        <w:rPr/>
        <w:t>䡶ꇎ䜮怪䇂</w:t>
      </w:r>
      <w:r>
        <w:rPr/>
        <w:t>ⰲ</w:t>
      </w:r>
      <w:r>
        <w:rPr/>
        <w:t>咩㥎攥潦夷䞏轅搴迎䕟猱䖣뽖啤쉟扈奺溡匮♞⍏㦏疩</w:t>
      </w:r>
      <w:r>
        <w:rPr/>
        <w:t>ꗂ</w:t>
      </w:r>
      <w:r>
        <w:rPr/>
        <w:t>䱊捦㮬䑊䐱䁟</w:t>
      </w:r>
      <w:r>
        <w:rPr/>
        <w:t>⠴</w:t>
      </w:r>
      <w:r>
        <w:rPr/>
        <w:t>挤帱氮㚡顧䅅殩⸸㩥뭉唪㪥塒㨺ꅋ䈰䅧쉑⹀쉃种穟㦩颡献䐰丣狂桴묫ꍘ⪩츶쉱奈恔䁣湠禿瀽顎礭⽥㶏㨲긽涡뽈꥙滂䑉丫夯</w:t>
      </w:r>
      <w:r>
        <w:rPr/>
        <w:t>ꥉ</w:t>
      </w:r>
      <w:r>
        <w:rPr/>
        <w:t>걁쉄牧癪</w:t>
      </w:r>
      <w:r>
        <w:rPr/>
        <w:t>⠽</w:t>
      </w:r>
      <w:r>
        <w:rPr/>
        <w:t>쉵㙾㐦䡬礭浇涮떮桋</w:t>
      </w:r>
      <w:r>
        <w:rPr/>
        <w:t>ꕙ</w:t>
      </w:r>
      <w:r>
        <w:rPr/>
        <w:t>卧숭䍞</w:t>
      </w:r>
      <w:r>
        <w:rPr/>
        <w:t>Ⱝ</w:t>
      </w:r>
      <w:r>
        <w:rPr/>
        <w:t>딴갦嚣栨㕶呤䡦♔轖㝵ヂ땰싂扶器晪唪婣榻싂⩶갫挨晵쵥啶䧂⚿걬싂砤⹨绂</w:t>
      </w:r>
      <w:r>
        <w:rPr/>
        <w:t>⡳</w:t>
      </w:r>
      <w:r>
        <w:rPr/>
        <w:t>녋</w:t>
      </w:r>
      <w:r>
        <w:rPr/>
        <w:t>⠨</w:t>
      </w:r>
      <w:r>
        <w:rPr/>
        <w:t>䉇滂妵恞┭숵悥놥걮彯걥䉣㥓䥋摮䆿單痂쉍䍴稩圮슻浕⽧겡烂</w:t>
      </w:r>
      <w:r>
        <w:rPr/>
        <w:t>ꗂ</w:t>
      </w:r>
      <w:r>
        <w:rPr/>
        <w:t>愱┵埂档呃呢땳㤴㍉캿橠㢘䥗䰺⽸</w:t>
      </w:r>
      <w:r>
        <w:rPr/>
        <w:t>Ⱝ</w:t>
      </w:r>
      <w:r>
        <w:rPr/>
        <w:t>奭깊奪滂畖⿂慐㷂ꍤ㬥佂獙</w:t>
      </w:r>
      <w:r>
        <w:rPr/>
        <w:t>ꤪ</w:t>
      </w:r>
      <w:r>
        <w:rPr/>
        <w:t>縊䵵繾䵫琻숱</w:t>
      </w:r>
      <w:r>
        <w:rPr/>
        <w:t>ꦩ⨦</w:t>
      </w:r>
      <w:r>
        <w:rPr/>
        <w:t>쉾⼮Ⓜ漰</w:t>
      </w:r>
      <w:r>
        <w:rPr/>
        <w:t>ⵎ</w:t>
      </w:r>
      <w:r>
        <w:rPr/>
        <w:t>歘摱</w:t>
      </w:r>
      <w:r>
        <w:rPr/>
        <w:t>⡕⠶</w:t>
      </w:r>
      <w:r>
        <w:rPr/>
        <w:t>瀮輲䭆녆焪畀ꌨ歔玡牀塑갱愦撩치䭑⨳佒弶</w:t>
      </w:r>
      <w:r>
        <w:rPr/>
        <w:t>ꤪⵈ</w:t>
      </w:r>
      <w:r>
        <w:rPr/>
        <w:t>樶꺿</w:t>
      </w:r>
      <w:r>
        <w:rPr/>
        <w:t>ⵑ</w:t>
      </w:r>
      <w:r>
        <w:rPr/>
        <w:t>칪幅偐걳⥐깭汦瑹</w:t>
      </w:r>
      <w:r>
        <w:rPr/>
        <w:t>꧂</w:t>
      </w:r>
      <w:r>
        <w:rPr/>
        <w:t>塚䴥㕖抱囂㉱癙劏䱵䉂</w:t>
      </w:r>
      <w:r>
        <w:rPr/>
        <w:t>⡖</w:t>
      </w:r>
      <w:r>
        <w:rPr/>
        <w:t>奘♈䁣婤㑣䈫㧂焨㙟渭㪵ォ由⒵ネ潂⻍啗뽠☰当䈺氪㡉䵇扈䋂晋⩊</w:t>
      </w:r>
      <w:r>
        <w:rPr/>
        <w:t>ꤹ⑊</w:t>
      </w:r>
      <w:r>
        <w:rPr/>
        <w:t>樲搵晫숵㥉⼦⬵琵党뭒껂埂湭깞㑷戬㍶쉉</w:t>
      </w:r>
      <w:r>
        <w:rPr/>
        <w:t>⡧</w:t>
      </w:r>
      <w:r>
        <w:rPr/>
        <w:t>剟顤쉬卡</w:t>
      </w:r>
      <w:r>
        <w:rPr/>
        <w:t>ⶬ</w:t>
      </w:r>
      <w:r>
        <w:rPr/>
        <w:t>㴦浧쉆䵣⾘딻뮡晊两湀깉㕺㛃畔숵煮汎⍦╠䆻䝎渺杒斣慖怪獖䍆敥毂㕙啺檘곂顢쉐숰牨䆣㙀㬭⵹瑂喿睺心晬な輯䅌㍤辮噮딣쉮䚡呲䁔⭋⌳淂㩟卖⥄䡤䙏넸㩄渻昲棎숷兹檩㵡䷂쉹瑐廎攩䂡奓땥뿂㩰츥⭠硇廃塯⑈唩䁀勂ㆻ쉓䅔㡳扮㵀䱦偋⩵獓㍾녨갱㝤䭧㇂䝈䕊숴畂쉉</w:t>
      </w:r>
      <w:r>
        <w:rPr/>
        <w:t>Ⱓ</w:t>
      </w:r>
      <w:r>
        <w:rPr/>
        <w:t>婋쎣㴤䘬哂呦㡪卯</w:t>
      </w:r>
      <w:r>
        <w:rPr/>
        <w:t>ꥑⓂ</w:t>
      </w:r>
      <w:r>
        <w:rPr/>
        <w:t>ⱸ</w:t>
      </w:r>
      <w:r>
        <w:rPr/>
        <w:t>弱充쉡㕋㚱㚩凂⼱䡾䡎㓂祘児溘땊䝍氨䱒恺治だ⥄㡂㑙쉫⤨䑍</w:t>
      </w:r>
      <w:r>
        <w:rPr/>
        <w:t>꧂</w:t>
      </w:r>
      <w:r>
        <w:rPr/>
        <w:t>싃⛃⑉㙱爣縲꥗灤垵싂洽䡉瑾㬸䁴썭嗍</w:t>
      </w:r>
      <w:r>
        <w:rPr/>
        <w:t>ⱆ</w:t>
      </w:r>
      <w:r>
        <w:rPr/>
        <w:t>剪㙊療⚿䌳澡뭞斱慱庻教癁獾㙓</w:t>
      </w:r>
      <w:r>
        <w:rPr/>
        <w:t>ꖥ</w:t>
      </w:r>
      <w:r>
        <w:rPr/>
        <w:t>顆⥠䇂呾㉆㟂쉟┣癅瞬슩䉇獮䟍儥쉠轀⽤矂禩䈣瑵⮵䖡쏂婩쉾拂촵㘷撩楨䠤京扭칞束浱䘪汪厣</w:t>
      </w:r>
      <w:r>
        <w:rPr/>
        <w:t>ꥁ</w:t>
      </w:r>
      <w:r>
        <w:rPr/>
        <w:t>瞩杪䐩⿂⸭淂겻㝚녴洮䕗쉫</w:t>
      </w:r>
      <w:r>
        <w:rPr/>
        <w:t>ⶩ⪱</w:t>
      </w:r>
      <w:r>
        <w:rPr/>
        <w:t>做ꍞ숴쉺</w:t>
      </w:r>
      <w:r>
        <w:rPr/>
        <w:t>ⵦ</w:t>
      </w:r>
      <w:r>
        <w:rPr/>
        <w:t>煇㑳ꌸ⩏</w:t>
      </w:r>
      <w:r>
        <w:rPr/>
        <w:t>⡭</w:t>
      </w:r>
      <w:r>
        <w:rPr/>
        <w:t>쉲</w:t>
      </w:r>
      <w:r>
        <w:rPr/>
        <w:t>ⴳ</w:t>
      </w:r>
      <w:r>
        <w:rPr/>
        <w:t>㒵㭘⭬㭴쉀㵁坏丹녙㋂⥖瀯䡮仂䭙硨㬹썃䨸嫂</w:t>
      </w:r>
      <w:r>
        <w:rPr/>
        <w:t>⢮</w:t>
      </w:r>
      <w:r>
        <w:rPr/>
        <w:t>䀩愭洶뿂쉀夰匩⍐禩묱畈㮏婄珍㤦䭘灇噃琣⵪㐻䶮䭩檬㕤숯䈺㡙啸깘戰㡳畃䍪㉤쎩䨹㩃潪겥</w:t>
      </w:r>
      <w:r>
        <w:rPr/>
        <w:t>ⴶ⩳</w:t>
      </w:r>
      <w:r>
        <w:rPr/>
        <w:t>䙷洦䫂ꥠ繺䅱쉡긹㵆녉⨨颩쉎쉡䤰쉂搫焻⤬煨潇硄뇂伹⩄䇂瀨㑢⤦⩉걸㐥慃썢强⩥䴪ㄶ敕柂뽀딽䑥䳂疩㤴⍢㜰硱</w:t>
      </w:r>
      <w:r>
        <w:rPr/>
        <w:t>ꦣ</w:t>
      </w:r>
      <w:r>
        <w:rPr/>
        <w:t>㥇걫卄ꏍ埂刦㨶抱扷⩁䑘㭃㨴䕁䧂㬣悮䩙㕉松㙸憥硟卌汬㎘渪┊⌵쉅氵犬顳</w:t>
      </w:r>
      <w:r>
        <w:rPr/>
        <w:t>ꗂ</w:t>
      </w:r>
      <w:r>
        <w:rPr/>
        <w:t>㇃싎䐷㏂ꅘ싂灊쉟獀䚩塤啹横啄㷍䴫〉䩞쵙椤畂晵帨</w:t>
      </w:r>
      <w:r>
        <w:rPr/>
        <w:t>ꕚ</w:t>
      </w:r>
      <w:r>
        <w:rPr/>
        <w:t>〲ㄫ睏椦㕩伬넭摑</w:t>
      </w:r>
      <w:r>
        <w:rPr/>
        <w:t>ⲥ◎</w:t>
      </w:r>
      <w:r>
        <w:rPr/>
        <w:t>夨䂩濂ꅉ慩껎㭉㔹埂츴춵嫂仂啗嘪㗎숳쉱♢晢灃㌥숫ꅁ</w:t>
      </w:r>
      <w:r>
        <w:rPr/>
        <w:t>꧂</w:t>
      </w:r>
      <w:r>
        <w:rPr/>
        <w:t>⣂</w:t>
      </w:r>
      <w:r>
        <w:rPr/>
        <w:t>也걘牤窵硌㖩쉹㷃䉂偭</w:t>
      </w:r>
      <w:r>
        <w:rPr/>
        <w:t>ꤵⴵ</w:t>
      </w:r>
      <w:r>
        <w:rPr/>
        <w:t>縵넫䁹汆瀤⥒䠴슬却ㄩ扗넥⿂湯숵曂牓걭啤㨸</w:t>
      </w:r>
      <w:r>
        <w:rPr/>
        <w:t>ⴷ</w:t>
      </w:r>
      <w:r>
        <w:rPr/>
        <w:t>㤭彋漫䫂묵去㩐싂獀澮噯淍妡楕숥쉚渱決搣爪⩍㢥义◂䦵⼸頻奫뽍呶숺칲㤫牋瑆䀲亣㙐깪䴱癭</w:t>
      </w:r>
      <w:r>
        <w:rPr/>
        <w:t>ꤦ</w:t>
      </w:r>
      <w:r>
        <w:rPr/>
        <w:t>佇꥘煈䁏爲묽䱧搱䘪顭别搴丹僂䌣㡱桓쉯捪版ㅒ眴䙲䕯愬ꍩ咩係ㆮ愱쉡⑞㨤桡盂穚컂䟂磃믂穵䍺넬숷⑶㋂婡焵癑偐㝍㞮㘰⌻䅷⭑ꍌ婎濂⩎⽞㵶吽䱤♬⎣㌣堶奱쉰쉡稥辏깁晷㈤</w:t>
      </w:r>
      <w:r>
        <w:rPr/>
        <w:t>ⵡ</w:t>
      </w:r>
      <w:r>
        <w:rPr/>
        <w:t>䟂깾晊㯂轈坬뼪썔</w:t>
      </w:r>
      <w:r>
        <w:rPr/>
        <w:t>ꦵ</w:t>
      </w:r>
      <w:r>
        <w:rPr/>
        <w:t>㴰桡彪⩱剢㖥攸㵢슏䀷坮⮡倰슏稻㬵격쉎쉇쉳䉭䏂儲⯂㭢䋃쉨☯睔眶滂祌嫂</w:t>
      </w:r>
      <w:r>
        <w:rPr/>
        <w:t>⡈</w:t>
      </w:r>
      <w:r>
        <w:rPr/>
        <w:t>꧂♖</w:t>
      </w:r>
      <w:r>
        <w:rPr/>
        <w:t>䡙榱䁐겿杀䉵怩</w:t>
      </w:r>
      <w:r>
        <w:rPr/>
        <w:t>Ᵽ</w:t>
      </w:r>
      <w:r>
        <w:rPr/>
        <w:t>歹潪㨥츥╷쉭㕶</w:t>
      </w:r>
      <w:r>
        <w:rPr/>
        <w:t>⡨</w:t>
      </w:r>
      <w:r>
        <w:rPr/>
        <w:t>妻䌴匭⹧쉧潶㥥⤵侵䕂珂嘸偫⎻䑾쉪坯䳂♒믂拂숱搶쵃中㇂①㈺뽈浩䁫歹㤷䃂쉵繋汊쉺㡞䁦䀮쉚爺噬㩶㬲䄪䵠쉀扆䨤烂䥆呓歌䏃⭒쉀땙⍷䝢䅱쎮슱넽傥恱숨稪쉟뾡쉉䅠㥭煏瘻颏䟎숺슩</w:t>
      </w:r>
      <w:r>
        <w:rPr/>
        <w:t>ꤩ</w:t>
      </w:r>
      <w:r>
        <w:rPr/>
        <w:t>牬㛎彘彶숽⤫愳案</w:t>
      </w:r>
      <w:r>
        <w:rPr/>
        <w:t>⣂</w:t>
      </w:r>
      <w:r>
        <w:rPr/>
        <w:t>捔숱か渫㵺䅧䙇橈殻쉴獩䔪吻⑟竂</w:t>
      </w:r>
      <w:r>
        <w:rPr/>
        <w:t>ꕲ</w:t>
      </w:r>
      <w:r>
        <w:rPr/>
        <w:t>婄呩썾䡖亮敪䱪䀳捸倨☳쉌攫瀶瑃䱘痂ꎘ╃潇쉶䴰⸻婪轖略吰獴卍恨⩃䌳灱딩晉灡䆣숨⩉媥䅣浇滂슏䥆무嫂嫂㵒庣灰唱縵坌頺榘ㆱ剸㨽漯噲乥喿轘뽲⸥╈㉕辘⯃佪뭀⬬䓂怯伱琰慌䬸敉⌱慘幙甦本ㄬ믂元녩䂡싂䌰쉹㥩倻冩礸啭䥋慕歂牟碩㝱䍇⻎矂飂ꥴ땏㯍砳椥⍺놏녤戵砮쉧쵸恪稪杗炡거瓎䤊숬癲ㄫ㭩◂棎盂獳婖〶㙀䝑䙧꺡眸</w:t>
      </w:r>
      <w:r>
        <w:rPr/>
        <w:t>ꕷ♺</w:t>
      </w:r>
      <w:r>
        <w:rPr/>
        <w:t>挷䝦건癍쉧⽰䐦쉙攴繶⭡싂⩶幚䝈硂硦潀堥繈爷⩃㴯捙뮡</w:t>
      </w:r>
      <w:r>
        <w:rPr/>
        <w:t>⡡</w:t>
      </w:r>
      <w:r>
        <w:rPr/>
        <w:t>顚캻㡨䵄単춣扆帪䦩</w:t>
      </w:r>
      <w:r>
        <w:rPr/>
        <w:t>ꤩ</w:t>
      </w:r>
      <w:r>
        <w:rPr/>
        <w:t>春こ⾱焪吥숳㙤煃眷桠恃噐䕒敕깚ꄲ╨斡娥</w:t>
      </w:r>
      <w:r>
        <w:rPr/>
        <w:t>꤬</w:t>
      </w:r>
      <w:r>
        <w:rPr/>
        <w:t>匶䡸䢵㚻㟂☷䍓♁䡥㘴碱</w:t>
      </w:r>
      <w:r>
        <w:rPr/>
        <w:t>Ⳃ╚</w:t>
      </w:r>
      <w:r>
        <w:rPr/>
        <w:t>쉡呂</w:t>
      </w:r>
      <w:r>
        <w:rPr/>
        <w:t>ⱈ</w:t>
      </w:r>
      <w:r>
        <w:rPr/>
        <w:t>췂걔竍戮䑄圪ꍑ朲乖畇硨歧瑅숷슻싂村⑶</w:t>
      </w:r>
      <w:r>
        <w:rPr/>
        <w:t>ⵇ</w:t>
      </w:r>
      <w:r>
        <w:rPr/>
        <w:t>煲⯃숬楳䲡⩾</w:t>
      </w:r>
      <w:r>
        <w:rPr/>
        <w:t>⡫</w:t>
      </w:r>
      <w:r>
        <w:rPr/>
        <w:t>묣灁ㆣ佷⤩朳⎬슻깂⫎䕐拂</w:t>
      </w:r>
      <w:r>
        <w:rPr/>
        <w:t>꧍♓♾</w:t>
      </w:r>
      <w:r>
        <w:rPr/>
        <w:t>飂</w:t>
      </w:r>
      <w:r>
        <w:rPr/>
        <w:t>ꤳꥆ</w:t>
      </w:r>
      <w:r>
        <w:rPr/>
        <w:t>㩦祱敵䉗䵹썦穵ね轭꥙㚩暏⒩⑯츪礸爫䩞吩㟂쉎ꇂ䭓燂⥓瓂슥穘녆慲爻</w:t>
      </w:r>
      <w:r>
        <w:rPr/>
        <w:t>ⱉ⩶</w:t>
      </w:r>
      <w:r>
        <w:rPr/>
        <w:t>晥仂╤輭쉄䵆뽴㉯⩡熘䡆禘况斿쌬뭗頽</w:t>
      </w:r>
      <w:r>
        <w:rPr/>
        <w:t>Ɱ</w:t>
      </w:r>
      <w:r>
        <w:rPr/>
        <w:t>拂㴪꺡慱쉢囃䈯扒ㄲ煷顕㩫═숽㶵湔啖啓䝍쌰本</w:t>
      </w:r>
      <w:r>
        <w:rPr/>
        <w:t>Ⱘ</w:t>
      </w:r>
      <w:r>
        <w:rPr/>
        <w:t>恇⥏顄恰墵㡕Ⓜ</w:t>
      </w:r>
      <w:r>
        <w:rPr/>
        <w:t>⢏</w:t>
      </w:r>
      <w:r>
        <w:rPr/>
        <w:t>盎䙪瘨슘帥㍈噈楓䑩땭숮쉕帽곂䒩祷啮獟㗂⸪潕楐輻칄䕒쉾浴朳㡓瘦쉅䈤兔灋</w:t>
      </w:r>
      <w:r>
        <w:rPr/>
        <w:t>⣂</w:t>
      </w:r>
      <w:r>
        <w:rPr/>
        <w:t>䟍⍶떥厡䡣傘㉢긣䵃㭟な䐥䑠輫꺵䡖쉃憩쉮䙏幪뗂浢䖏斱序싂㥉⑯⨪쉚䕬噢㴴湁㡣杘强쉒䪡妘슩㈱穞쉘⛂䨻쉕䭶晲恡쉞嚩쉦憣㋂㚣澘㡫呋䄵㕥㭋亮䨺</w:t>
      </w:r>
      <w:r>
        <w:rPr/>
        <w:t>ꖡ</w:t>
      </w:r>
      <w:r>
        <w:rPr/>
        <w:t>쉯繅쉱䮬匪</w:t>
      </w:r>
      <w:r>
        <w:rPr/>
        <w:t>⠪</w:t>
      </w:r>
      <w:r>
        <w:rPr/>
        <w:t>塷当烃㚣쉩坵朸䥒썋슿圪㵠ネ⎵쉕敧湴</w:t>
      </w:r>
      <w:r>
        <w:rPr/>
        <w:t>ꤱ</w:t>
      </w:r>
      <w:r>
        <w:rPr/>
        <w:t>煶汰佁盂磂칦牤䍧僂吱䖿♱⑒ꥱ欹挪⫂丣ꍡ䚮슬</w:t>
      </w:r>
      <w:r>
        <w:rPr/>
        <w:t>ꔭ</w:t>
      </w:r>
      <w:r>
        <w:rPr/>
        <w:t>쏂䉉剀䨨掬瘫䷎椶繌쵩欴뽖☯ꌥ숨묬쉏슿썯员浚ꥧ㍎䟂㙥䡨頩氦⾱亱ꥤ䉃倫䂬㠦쉦愮춵쉒洽</w:t>
      </w:r>
      <w:r>
        <w:rPr/>
        <w:t>ꕔ</w:t>
      </w:r>
      <w:r>
        <w:rPr/>
        <w:t>䑌婀쵮価獀壃ヂふ䈪⩄囂㞣숶擂偆晥捨㡑䵏뽇䏂獲呆採⩲㞡싂㦥⩶剅땘璥♔祱纮溵㦘扌⺩</w:t>
      </w:r>
      <w:r>
        <w:rPr/>
        <w:t>ꥂ</w:t>
      </w:r>
      <w:r>
        <w:rPr/>
        <w:t>恭剥㞘쉚埂녞瑱</w:t>
      </w:r>
      <w:r>
        <w:rPr/>
        <w:t>ꕵ</w:t>
      </w:r>
      <w:r>
        <w:rPr/>
        <w:t>杘䝪㑑㮩䛂廂盍磂갪䩲狃湗ㅴ椹䍈夽搲倷憿睗쉦噞矃뇂땐毂䆵ꥩ櫂椣㏂⴨矎♅䡯䓂</w:t>
      </w:r>
      <w:r>
        <w:rPr/>
        <w:t>ⷂ</w:t>
      </w:r>
      <w:r>
        <w:rPr/>
        <w:t>奫渹発杊슿䱳䊿噷</w:t>
      </w:r>
      <w:r>
        <w:rPr/>
        <w:t>ꔷ</w:t>
      </w:r>
      <w:r>
        <w:rPr/>
        <w:t>㌻浣⫂椫焫㩲㥹</w:t>
      </w:r>
      <w:r>
        <w:rPr/>
        <w:t>Ɫ</w:t>
      </w:r>
      <w:r>
        <w:rPr/>
        <w:t>㊣姍</w:t>
      </w:r>
      <w:r>
        <w:rPr/>
        <w:t>ⵅ</w:t>
      </w:r>
      <w:r>
        <w:rPr/>
        <w:t>熬㍋洹ꏂ㤊䭬盂</w:t>
      </w:r>
      <w:r>
        <w:rPr/>
        <w:t>ꖱ</w:t>
      </w:r>
      <w:r>
        <w:rPr/>
        <w:t>瑊䧂乂婐숭ꎩ</w:t>
      </w:r>
      <w:r>
        <w:rPr/>
        <w:t>ꕰ</w:t>
      </w:r>
      <w:r>
        <w:rPr/>
        <w:t>䜮䉰ꆿ␻촥㩉⫎㙗礪恁乣乊㤲쉥湇犿敌⫂⿂⩗忂瘲䦮利㘦⺏</w:t>
      </w:r>
      <w:r>
        <w:rPr/>
        <w:t>ꕫ</w:t>
      </w:r>
      <w:r>
        <w:rPr/>
        <w:t>睆</w:t>
      </w:r>
      <w:r>
        <w:rPr/>
        <w:t>ꤴ</w:t>
      </w:r>
      <w:r>
        <w:rPr/>
        <w:t>佊</w:t>
      </w:r>
      <w:r>
        <w:rPr/>
        <w:t>ⱶ</w:t>
      </w:r>
      <w:r>
        <w:rPr/>
        <w:t>䱏晱祾㆏㦣䏂禬潙昵假⹖ど倹撬</w:t>
      </w:r>
      <w:r>
        <w:rPr/>
        <w:t>ꖱ</w:t>
      </w:r>
      <w:r>
        <w:rPr/>
        <w:t>幖㭈쵫땘ꥸ欭畖쌳숶ꆩ㔳㉦</w:t>
      </w:r>
      <w:r>
        <w:rPr/>
        <w:t>ⰻ</w:t>
      </w:r>
      <w:r>
        <w:rPr/>
        <w:t>珍걪坬嗂</w:t>
      </w:r>
      <w:r>
        <w:rPr/>
        <w:t>Ⱪ</w:t>
      </w:r>
      <w:r>
        <w:rPr/>
        <w:t>场悩穞㘴</w:t>
      </w:r>
      <w:r>
        <w:rPr/>
        <w:t>⠤</w:t>
      </w:r>
      <w:r>
        <w:rPr/>
        <w:t>쉾剌頱湄뭓╀</w:t>
      </w:r>
      <w:r>
        <w:rPr/>
        <w:t>Ⱡ⫂</w:t>
      </w:r>
      <w:r>
        <w:rPr/>
        <w:t>樹╓㘤⹋㭸㍋剁䝢璏呫⸸ㄦ㩶ꎡ㙙쎩⫂轫㕍쉕䘥嚥⑂滍쉐</w:t>
      </w:r>
      <w:r>
        <w:rPr/>
        <w:t>꧂</w:t>
      </w:r>
      <w:r>
        <w:rPr/>
        <w:t>歃摌㍀☱懂⤲兪櫂氳纘</w:t>
      </w:r>
      <w:r>
        <w:rPr/>
        <w:t>Ⳃ</w:t>
      </w:r>
      <w:r>
        <w:rPr/>
        <w:t>거㖿䟂掵徱獯扦㴫瀪杍杴猥䵒㉊㙘偔䫂琴扑⬦쉋</w:t>
      </w:r>
      <w:r>
        <w:rPr/>
        <w:t>ꤷ</w:t>
      </w:r>
      <w:r>
        <w:rPr/>
        <w:t>噆♮廍䠷䓂䧎囂欲歓ꍞ婺㤪捠⥠幩灑걩䍗癌싂䝲睅쉴穵中拂獩썴払캩䃂框⬦杔⧍쉏䔫뗂歗</w:t>
      </w:r>
      <w:r>
        <w:rPr/>
        <w:t>ⱖ</w:t>
      </w:r>
      <w:r>
        <w:rPr/>
        <w:t>祭ꅆ넽꧎樷㴰</w:t>
      </w:r>
      <w:r>
        <w:rPr/>
        <w:t>⠩</w:t>
      </w:r>
      <w:r>
        <w:rPr/>
        <w:t>䩷顚⌽䝵㔦甴焪歁</w:t>
      </w:r>
      <w:r>
        <w:rPr/>
        <w:t>ⱖ</w:t>
      </w:r>
      <w:r>
        <w:rPr/>
        <w:t>⽮쉕㡵幮㙙执焪䱅④긶皩栮</w:t>
      </w:r>
      <w:r>
        <w:rPr/>
        <w:t>꥓</w:t>
      </w:r>
      <w:r>
        <w:rPr/>
        <w:t>殏걙䁗䜶쉳㘸戲⪥䰽䠹</w:t>
      </w:r>
      <w:r>
        <w:rPr/>
        <w:t>ⷂ</w:t>
      </w:r>
      <w:r>
        <w:rPr/>
        <w:t>即潍쉀⥟亿ノ䐫ꍥ楘䥀稬쉺哂㡒䪬믍療</w:t>
      </w:r>
      <w:r>
        <w:rPr/>
        <w:t>ⰵ</w:t>
      </w:r>
      <w:r>
        <w:rPr/>
        <w:t>輲幱䭩禵㴮싂⦬䱃숮恧䭰碩ㄪ슡⥷㝣輹劏湐獊䉙㗂㕣⨪愪姂壂琩港䀬澩繫狂漮⌤</w:t>
      </w:r>
      <w:r>
        <w:rPr/>
        <w:t>ⷂⓍ</w:t>
      </w:r>
      <w:r>
        <w:rPr/>
        <w:t>夫쉭쵡橦䁷䗂瓂갰癍㐯帪⍸㐪瀭䩰劘╓㔷彉杫쉂숬磃䎩⼯</w:t>
      </w:r>
      <w:r>
        <w:rPr/>
        <w:t>ꦮ</w:t>
      </w:r>
      <w:r>
        <w:rPr/>
        <w:t>䡣♊뼷祓棂唵</w:t>
      </w:r>
      <w:r>
        <w:rPr/>
        <w:t>ⵈ</w:t>
      </w:r>
      <w:r>
        <w:rPr/>
        <w:t>녒癳椪⛂䮻渲䭰桦㙓桰㕞╗䈻懍딻佮땗㜹拂䖏琻䊿쉳㑠奋乹쉑ꎥ㘷㑲硢䔺슘㉍</w:t>
      </w:r>
      <w:r>
        <w:rPr/>
        <w:t>ꔮ</w:t>
      </w:r>
      <w:r>
        <w:rPr/>
        <w:t>珂⩍噰㤸▿침갪땗煟櫎䠪ꇂ䨣烂촦◂⴦ꥥ䔳⥧ꅸッ␺䀩슱獘䁙䀶摃꧎䕅땩䵓㉨睮咵칤眨㈩栲䁑쉫숰忂㍩걙㴪♗쉒┪㥠땳硭䑖숱뇍걢</w:t>
      </w:r>
      <w:r>
        <w:rPr/>
        <w:t>ⱓ</w:t>
      </w:r>
      <w:r>
        <w:rPr/>
        <w:t>焺</w:t>
      </w:r>
      <w:r>
        <w:rPr/>
        <w:t>ⰷ</w:t>
      </w:r>
      <w:r>
        <w:rPr/>
        <w:t>坥뭺輥⹪긷⥢䧂穟숮婏┦ꎘ⨬⪩桹숩搱⨮倴撿꺮溮걎匤恢ꍍ㓂컂곂嘰䜴⥍煊㩺塺⼪썯幵煱쉶〻⩬夳䞿㡧⑃䰻员걄뽦㥮帪⩒剁슮噚㍍땖敕뾏ꥦ村뽟慵䫂㢏ꍶ⌴㥂おꎵ</w:t>
      </w:r>
      <w:r>
        <w:rPr/>
        <w:t>꧂꥚⏂⩂</w:t>
      </w:r>
      <w:r>
        <w:rPr/>
        <w:t>䉒樷ㆩ浉扉晰╪穵숱劘ꍡ奫쉖쉍䟂숺佃㪘煁쏂♤</w:t>
      </w:r>
      <w:r>
        <w:rPr/>
        <w:t>ꤰ</w:t>
      </w:r>
      <w:r>
        <w:rPr/>
        <w:t>坉䁲呸瓂硘焊쉠╱쉋ꥺ⬻⦵⏂슣㵟꥕楰쉎䄯⹆䉠䔪轁吸쵏㈷쉷戭堲伴癮滂抮〨煥タ</w:t>
      </w:r>
      <w:r>
        <w:rPr/>
        <w:t>ⵆ</w:t>
      </w:r>
      <w:r>
        <w:rPr/>
        <w:t>㞩쉨뼨쉋䇂啃쉚☹濃쉒ꅋ橧燂쉴猶䁂</w:t>
      </w:r>
      <w:r>
        <w:rPr/>
        <w:t>ꗃ</w:t>
      </w:r>
      <w:r>
        <w:rPr/>
        <w:t>䥅汸ㅃ㌺⹺剫喬䈨硂敫敟ぢ㋂숶䕓䨵䱁</w:t>
      </w:r>
      <w:r>
        <w:rPr/>
        <w:t>꧂</w:t>
      </w:r>
      <w:r>
        <w:rPr/>
        <w:t>頱㭦싂稯⼱긭䅋䓂㩇橓⭲㈦</w:t>
      </w:r>
      <w:r>
        <w:rPr/>
        <w:t>ⴺ</w:t>
      </w:r>
      <w:r>
        <w:rPr/>
        <w:t>䨵愹㜭䪵㶻ご㩢䱒⑶</w:t>
      </w:r>
      <w:r>
        <w:rPr/>
        <w:t>ꤻ</w:t>
      </w:r>
      <w:r>
        <w:rPr/>
        <w:t>婤뭙䋂㍠㍎⬶㡒⩉䍗Ⓜ㞿㭰炩䥴畡긤湰딥⩓煇畆㑪治挶硉歫⩄縺⨦䑚⥤썵떿效뭾沣㧂⏂姂㘨牶䥲숣⥐넴楣婁澿</w:t>
      </w:r>
      <w:r>
        <w:rPr/>
        <w:t>⡧</w:t>
      </w:r>
      <w:r>
        <w:rPr/>
        <w:t>㠵ㅞ쉳䵮㯂唯쉠樺쵳⽏榩숸</w:t>
      </w:r>
      <w:r>
        <w:rPr/>
        <w:t>꧂</w:t>
      </w:r>
      <w:r>
        <w:rPr/>
        <w:t>媣佗奉쉋睠晄瘷㝣⌭쉦堫䉍ꥩ㝓</w:t>
      </w:r>
      <w:r>
        <w:rPr/>
        <w:t>ⵅ</w:t>
      </w:r>
      <w:r>
        <w:rPr/>
        <w:t>嘹撱帷㢩匫痂怲呦쉁</w:t>
      </w:r>
      <w:r>
        <w:rPr/>
        <w:t>ꦩ</w:t>
      </w:r>
      <w:r>
        <w:rPr/>
        <w:t>쉔瓂伽涵纣</w:t>
      </w:r>
      <w:r>
        <w:rPr/>
        <w:t>ⱔ</w:t>
      </w:r>
      <w:r>
        <w:rPr/>
        <w:t>婸㊱珎势硬숯䔹癭뭫㝩幉単瓂砨</w:t>
      </w:r>
      <w:r>
        <w:rPr/>
        <w:t>ꦮ</w:t>
      </w:r>
      <w:r>
        <w:rPr/>
        <w:t>瑞䍷䵦䃂晗㨱ꇂ쉫곂㧂쉹摯佉쉟坷㘥숸桤㙌㙖</w:t>
      </w:r>
      <w:r>
        <w:rPr/>
        <w:t>⢮</w:t>
      </w:r>
      <w:r>
        <w:rPr/>
        <w:t>朳䙵㉦</w:t>
      </w:r>
      <w:r>
        <w:rPr/>
        <w:t>ⴭ</w:t>
      </w:r>
      <w:r>
        <w:rPr/>
        <w:t>쉤습汱뮮戫区穇㷂⧂⩍匰用嫍弫㟂쎏</w:t>
      </w:r>
      <w:r>
        <w:rPr/>
        <w:t>ꕍ⑟</w:t>
      </w:r>
      <w:r>
        <w:rPr/>
        <w:t>噗池숷☯ꥸ䆬슬㥺䡘䍃繄浗睂潙㍦杂疘偓摰㑨겮瀳놮䙵汨</w:t>
      </w:r>
      <w:r>
        <w:rPr/>
        <w:t>ⵂ</w:t>
      </w:r>
      <w:r>
        <w:rPr/>
        <w:t>뭚䭔歍硖숱摧쎥弸顰斻楑ꅾ</w:t>
      </w:r>
      <w:r>
        <w:rPr/>
        <w:t>ꔮ</w:t>
      </w:r>
      <w:r>
        <w:rPr/>
        <w:t>ꏂ쉀䁡⏂䅲䑓⼹博扣䝥쉷䶩⩖⩠仂⮱摑夥쉾湭䁳轉</w:t>
      </w:r>
      <w:r>
        <w:rPr/>
        <w:t>⠱</w:t>
      </w:r>
      <w:r>
        <w:rPr/>
        <w:t>쉎쌣䔪쉚顨ꥨ摈㜥</w:t>
      </w:r>
      <w:r>
        <w:rPr/>
        <w:t>ꕄ⤥</w:t>
      </w:r>
      <w:r>
        <w:rPr/>
        <w:t>깉⩯恰쉙╓偧卖幁걤楘ꏂ嗃䩏幋ぱ㝠枵央两걀焯♩숪䕷乙때䅅</w:t>
      </w:r>
      <w:r>
        <w:rPr/>
        <w:t>ꥉ</w:t>
      </w:r>
      <w:r>
        <w:rPr/>
        <w:t>ꌨ匭쉢䘴</w:t>
      </w:r>
      <w:r>
        <w:rPr/>
        <w:t>Ɽ</w:t>
      </w:r>
      <w:r>
        <w:rPr/>
        <w:t>뇎づ</w:t>
      </w:r>
      <w:r>
        <w:rPr/>
        <w:t>꧍</w:t>
      </w:r>
      <w:r>
        <w:rPr/>
        <w:t>䘻쉙兣慺</w:t>
      </w:r>
      <w:r>
        <w:rPr/>
        <w:t>ⵏ</w:t>
      </w:r>
      <w:r>
        <w:rPr/>
        <w:t>圣㋎⨬⑲眰瓂╖乆쉦倪偀슬慗쉵㉵ꄪ슏伲䐴楖쉏⹡欮琮氥</w:t>
      </w:r>
      <w:r>
        <w:rPr/>
        <w:t>ⵀ</w:t>
      </w:r>
      <w:r>
        <w:rPr/>
        <w:t>㞿䩓乲㩙潸䰰晾纏</w:t>
      </w:r>
      <w:r>
        <w:rPr/>
        <w:t>ⱖ</w:t>
      </w:r>
      <w:r>
        <w:rPr/>
        <w:t>ꍴ䕚㡗쉑㪩畯灘惂壂墡⑐걺摓⨻⪡㩪䠫扱㝈뽥⦩䙖䑞坳쉚⛂慮▩싍塧⌭刨⭯쉉ꌴ汢깓ㄩ</w:t>
      </w:r>
      <w:r>
        <w:rPr/>
        <w:t>ꥏ</w:t>
      </w:r>
      <w:r>
        <w:rPr/>
        <w:t>ꄷ䁺䀹</w:t>
      </w:r>
      <w:r>
        <w:rPr/>
        <w:t>ꕏ</w:t>
      </w:r>
      <w:r>
        <w:rPr/>
        <w:t>癋㭨旂숸昱쉔쉬</w:t>
      </w:r>
      <w:r>
        <w:rPr/>
        <w:t>⢻</w:t>
      </w:r>
      <w:r>
        <w:rPr/>
        <w:t>偘㡗䡑⩔佴넺캏係睃䫃啃䠸쉲墩䝔㖿쉍咘ꄸ</w:t>
      </w:r>
      <w:r>
        <w:rPr/>
        <w:t>⡶</w:t>
      </w:r>
      <w:r>
        <w:rPr/>
        <w:t>澡珂㨫㐬ꍱ椬쉎欳毎</w:t>
      </w:r>
      <w:r>
        <w:rPr/>
        <w:t>ꦩ</w:t>
      </w:r>
      <w:r>
        <w:rPr/>
        <w:t>뮡〶绍</w:t>
      </w:r>
      <w:r>
        <w:rPr/>
        <w:t>ꔺ</w:t>
      </w:r>
      <w:r>
        <w:rPr/>
        <w:t>땱庩啁晄쉀僂禿琷⨶뭮䍦ꍍ穬㜣떩숦う䓂ꌦ䥕⩍䂡姂</w:t>
      </w:r>
      <w:r>
        <w:rPr/>
        <w:t>ꤺ</w:t>
      </w:r>
      <w:r>
        <w:rPr/>
        <w:t>녓⍔磂畱硐㝉湪榏썍轙瀥⭚⺵穥椊싎뇂捎ㅮ䱡焪㤴쉵哎熿⚮㝘ꎘ晲砬澿眻㉊</w:t>
      </w:r>
      <w:r>
        <w:rPr/>
        <w:t>ⴷꦡ</w:t>
      </w:r>
      <w:r>
        <w:rPr/>
        <w:t>兕䈻礲潗썭繊ꌴ⬶䙲㍊牲頪楆䳂䛂媩췂⭺⸦恳숲橐䍇숽쉳䷂뾡泃潇稣䥢쉓㦮㜦呑녆婌䊩꺣坞坐뽯䅯祟䅤㕮♬</w:t>
      </w:r>
      <w:r>
        <w:rPr/>
        <w:t>ꔷ</w:t>
      </w:r>
      <w:r>
        <w:rPr/>
        <w:t>㤲⩐⿂梏橺⹥ꍘ뼭㑠</w:t>
      </w:r>
      <w:r>
        <w:rPr/>
        <w:t>꧂</w:t>
      </w:r>
      <w:r>
        <w:rPr/>
        <w:t>㌰飂樫穃㠷㵡뽒䡦䤲爻乨⩮</w:t>
      </w:r>
      <w:r>
        <w:rPr/>
        <w:t>Ⳃ</w:t>
      </w:r>
      <w:r>
        <w:rPr/>
        <w:t>ꍃ䴪兰倫剋啙灙숱</w:t>
      </w:r>
      <w:r>
        <w:rPr/>
        <w:t>ꦩ</w:t>
      </w:r>
      <w:r>
        <w:rPr/>
        <w:t>ꅆ</w:t>
      </w:r>
      <w:r>
        <w:rPr/>
        <w:t>ⱳ</w:t>
      </w:r>
      <w:r>
        <w:rPr/>
        <w:t>潘⥓䅎幏杢彥呁柂䀵景㫂珂⏂稨⭱〨窣녇</w:t>
      </w:r>
      <w:r>
        <w:rPr/>
        <w:t>⡳</w:t>
      </w:r>
      <w:r>
        <w:rPr/>
        <w:t>썟䅑祺䅱绂扡뭲兺⩐㮘猫秂</w:t>
      </w:r>
      <w:r>
        <w:rPr/>
        <w:t>ꥍ⩙⭴⩳</w:t>
      </w:r>
      <w:r>
        <w:rPr/>
        <w:t>䤽㬻䩁숣숴婙꥞쉱煒㴴⺩⑘⵱嗍株瑀㙺䄴扑</w:t>
      </w:r>
      <w:r>
        <w:rPr/>
        <w:t>⣂</w:t>
      </w:r>
      <w:r>
        <w:rPr/>
        <w:t>츽쉎婨</w:t>
      </w:r>
      <w:r>
        <w:rPr/>
        <w:t>ⴣ</w:t>
      </w:r>
      <w:r>
        <w:rPr/>
        <w:t>漵䡚塳ꌶ微슘窏歖숶㙙</w:t>
      </w:r>
      <w:r>
        <w:rPr/>
        <w:t>ꥑ</w:t>
      </w:r>
      <w:r>
        <w:rPr/>
        <w:t>婭檣ꅮ頣琳㍩⥆</w:t>
      </w:r>
      <w:r>
        <w:rPr/>
        <w:t>⡄</w:t>
      </w:r>
      <w:r>
        <w:rPr/>
        <w:t>熥␭䭔柂父⚏䡉</w:t>
      </w:r>
      <w:r>
        <w:rPr/>
        <w:t>Ⱖ⸪</w:t>
      </w:r>
      <w:r>
        <w:rPr/>
        <w:t>숣椽쉘䁐弮싂浨摢⸭䰩䱚幟幇숣套뼩婾全顉䱉</w:t>
      </w:r>
      <w:r>
        <w:rPr/>
        <w:t>⡹</w:t>
      </w:r>
      <w:r>
        <w:rPr/>
        <w:t>湢珂숮歓䡦</w:t>
      </w:r>
      <w:r>
        <w:rPr/>
        <w:t>⡉╕⢵</w:t>
      </w:r>
      <w:r>
        <w:rPr/>
        <w:t>숳匣쉥偘摲깱␶灸㕯㛂썯습䕪⹥癐歃埂佶ꅫ⹯瞱橄䡙㑁꤮䳂츳⌺싂䔪</w:t>
      </w:r>
      <w:r>
        <w:rPr/>
        <w:t>ⱂ</w:t>
      </w:r>
      <w:r>
        <w:rPr/>
        <w:t>䑠啹廂㭤坨ꥬ楆숴汈夣슘奾긭怲␩佺碻⾵┯ꥸㄫꌻ⑐僂싂싂ꆿ䍗彑扸㜻極ꍴ␤䍇⌦㑁⑐ꏂ慆䱳敦捇䩕湌乞㙞縩硠㠣帴㝐硖壂⻂癯싃䈬㷂䔴㡬䰤泂䨭疣⍋⼻㜹⌴磂㗂㍢繌깯쌭숱ꏎ⑴⪻싂捇啔쉦唦猴䭳년숸䱦쉧捳焰㯂싂㧂</w:t>
      </w:r>
      <w:r>
        <w:rPr/>
        <w:t>꤯</w:t>
      </w:r>
      <w:r>
        <w:rPr/>
        <w:t>䇂</w:t>
      </w:r>
      <w:r>
        <w:rPr/>
        <w:t>⡹</w:t>
      </w:r>
      <w:r>
        <w:rPr/>
        <w:t>⽓䙠습╵깆䐨㜣⽦幇幺ꍵ①</w:t>
      </w:r>
      <w:r>
        <w:rPr/>
        <w:t>ꥀ꤭</w:t>
      </w:r>
      <w:r>
        <w:rPr/>
        <w:t>㡓␨㍘䡪焽慨⵷〈☭夭睠쉗兤䩲</w:t>
      </w:r>
      <w:r>
        <w:rPr/>
        <w:t>ⵖ</w:t>
      </w:r>
      <w:r>
        <w:rPr/>
        <w:t>卋磂슿畠묯</w:t>
      </w:r>
      <w:r>
        <w:rPr/>
        <w:t>⠴</w:t>
      </w:r>
      <w:r>
        <w:rPr/>
        <w:t>䲵䅢潀兯畁潵漭嘵灈㠺磂㥇剋┽슥暥晥㭕禡쉟슻䧂疮쉓䕧惂㭇㛂棂獉ꌵ</w:t>
      </w:r>
      <w:r>
        <w:rPr/>
        <w:t>ꤥ</w:t>
      </w:r>
      <w:r>
        <w:rPr/>
        <w:t>丷汇ꅠ쵶䁱뽹䶣ꥭ䑷</w:t>
      </w:r>
      <w:r>
        <w:rPr/>
        <w:t>ⱊ</w:t>
      </w:r>
      <w:r>
        <w:rPr/>
        <w:t>癮ㅹ䁠ァ갣䵚颬걺䧂愲숩硁允癈♁唤嫂칺▏</w:t>
      </w:r>
      <w:r>
        <w:rPr/>
        <w:t>⡙</w:t>
      </w:r>
      <w:r>
        <w:rPr/>
        <w:t>䕖湍䵧뮵䅏쉪啉싂矂䑀ꄭ</w:t>
      </w:r>
      <w:r>
        <w:rPr/>
        <w:t>⡃</w:t>
      </w:r>
      <w:r>
        <w:rPr/>
        <w:t>쉳〻揂⍐慲㙳쉾瓂㵾〽愥⿂쉃쉶祌獭䁌䧂婚ㅉ㔤⻂䝔</w:t>
      </w:r>
      <w:r>
        <w:rPr/>
        <w:t>ꥌ</w:t>
      </w:r>
      <w:r>
        <w:rPr/>
        <w:t>썎嘻奺柂</w:t>
      </w:r>
      <w:r>
        <w:rPr/>
        <w:t>ꤦ</w:t>
      </w:r>
      <w:r>
        <w:rPr/>
        <w:t>䁭싂匱ꄨ䉁⩧갤䩬䒻槍㩀坑で彭쉪䷂牨攲☥⥹栴㡪欸</w:t>
      </w:r>
      <w:r>
        <w:rPr/>
        <w:t>ꥎ</w:t>
      </w:r>
      <w:r>
        <w:rPr/>
        <w:t>䥊猩</w:t>
      </w:r>
      <w:r>
        <w:rPr/>
        <w:t>Ⰺ</w:t>
      </w:r>
      <w:r>
        <w:rPr/>
        <w:t>䕑顬稳㦣쉔塀獸숷╴掏畍㵹䡬嫂㝶ㅉ䤫刨䁔噀㈽</w:t>
      </w:r>
      <w:r>
        <w:rPr/>
        <w:t>⡭</w:t>
      </w:r>
      <w:r>
        <w:rPr/>
        <w:t>䏂繃숩칅轅烂揂촹ꅖ䁳歀䤻썂何櫂䴷湊㫂桅㫂㝨ㆿ</w:t>
      </w:r>
      <w:r>
        <w:rPr/>
        <w:t>⡸</w:t>
      </w:r>
      <w:r>
        <w:rPr/>
        <w:t>彫㝃㥉⩠슏䵰쉟㒮硟汔智祓쵷⬭瑢輤䜮╢瑘灔침估堵彧呀䣂兲捔潋佲ꍯ㜳偨쉀⫂╹쉁兹</w:t>
      </w:r>
      <w:r>
        <w:rPr/>
        <w:t>⣂</w:t>
      </w:r>
      <w:r>
        <w:rPr/>
        <w:t>䅶⽠城燂喬⨬怯珂倱䇃獂䬷朵썟夯싃㑎幮䵬쉒놥咡싎稺砤◂䍅</w:t>
      </w:r>
      <w:r>
        <w:rPr/>
        <w:t>ꦱ</w:t>
      </w:r>
      <w:r>
        <w:rPr/>
        <w:t>輵⫂㕀슩潵䢩禥⑬썶⼫捈싂沥䕌䍋玿㕚杲㜵䡡㡏墬녞㙷䜲橞믂獣冩栶恗⛂幉녤㍡欪㨫滍疻쉎摆濂쉧⹗䚥〺깱婱爩畾숷磂㘳쏂乕싃䌽</w:t>
      </w:r>
      <w:r>
        <w:rPr/>
        <w:t>ꤤ</w:t>
      </w:r>
      <w:r>
        <w:rPr/>
        <w:t>煠⩥䑚ꎣ</w:t>
      </w:r>
      <w:r>
        <w:rPr/>
        <w:t>ꥁ</w:t>
      </w:r>
      <w:r>
        <w:rPr/>
        <w:t>琣晳䌩㮣</w:t>
      </w:r>
      <w:r>
        <w:rPr/>
        <w:t>ⲥ</w:t>
      </w:r>
      <w:r>
        <w:rPr/>
        <w:t>㕏숵㔨쉔晇녍숮⥢㍴</w:t>
      </w:r>
      <w:r>
        <w:rPr/>
        <w:t>ꥊ</w:t>
      </w:r>
      <w:r>
        <w:rPr/>
        <w:t>뽷㠪䴥㬺憡⬮㊬塣啪㭳暿╮䖩捕⑨懃⨭怰쉉䠦ꥷ䳂㒩参智禮娲兄㏂慢㝔奊噪畊戩乣顄捯歌ꥥ爨歡界숺䤴晉整獑쵨쉲師⍹䌰㌽</w:t>
      </w:r>
      <w:r>
        <w:rPr/>
        <w:t>⡵</w:t>
      </w:r>
      <w:r>
        <w:rPr/>
        <w:t>䭳繆깑乄䓂⎿塹㵧쉋爦湟楰ꍡ幌䷂灩碩쉹㵘쉋滎斬䍯䛂呁弳桂秂猸祲具䄶晩湓纻쉭䅁ꥴ䱐㘯䪱ꇂ䤪硈姂숤</w:t>
      </w:r>
      <w:r>
        <w:rPr/>
        <w:t>⡶</w:t>
      </w:r>
      <w:r>
        <w:rPr/>
        <w:t>穐焻㝙⪘쉑숺頪䝷ㅏ䄷䪣柂娳猱</w:t>
      </w:r>
      <w:r>
        <w:rPr/>
        <w:t>ꕹ</w:t>
      </w:r>
      <w:r>
        <w:rPr/>
        <w:t>摕䀭䰩</w:t>
      </w:r>
      <w:r>
        <w:rPr/>
        <w:t>ꕰ</w:t>
      </w:r>
      <w:r>
        <w:rPr/>
        <w:t>栳⽆影쉄纡쉥㌨潚汇⥟슥惂⭬겏쉑쉋䪏⩀숲깟숪幧恉瀨㭟捀喡楂桃兰测琶㵔쉥滂</w:t>
      </w:r>
      <w:r>
        <w:rPr/>
        <w:t>ⴰ</w:t>
      </w:r>
      <w:r>
        <w:rPr/>
        <w:t>䠲甶捙坥㧂䗎頹슏毂ꥨ㈥刵놩乗䄹瀭ꏂ슩䥎㉶渳⩊</w:t>
      </w:r>
      <w:r>
        <w:rPr/>
        <w:t>ꥄ</w:t>
      </w:r>
      <w:r>
        <w:rPr/>
        <w:t>뭹㠬坶湭奍⽮䭬頰ㆩ桒깤瑵䭃彍䱉㬫扩妥</w:t>
      </w:r>
      <w:r>
        <w:rPr/>
        <w:t>ꤨ</w:t>
      </w:r>
      <w:r>
        <w:rPr/>
        <w:t>㑔⯂汘㡹䍇쉃⩉슏</w:t>
      </w:r>
      <w:r>
        <w:rPr/>
        <w:t>ꕃ</w:t>
      </w:r>
      <w:r>
        <w:rPr/>
        <w:t>太睚瘻癈瑐ꅤ歁奁䤳䘵⼭숩呱っ睙⹠⫃ꏂ搶瓂䑕㜱䍃싂廂壂炣䀳</w:t>
      </w:r>
      <w:r>
        <w:rPr/>
        <w:t>ⵔ</w:t>
      </w:r>
      <w:r>
        <w:rPr/>
        <w:t>칬⭑僂뾵否墱⤱ꆥ丳㙀䠽剓敎柂祠㎵䑓顠〥뮬䍒辘祘兔촷漴湮㥀轤땋復ꍌ档扤欱暩㊘㙎吽</w:t>
      </w:r>
      <w:r>
        <w:rPr/>
        <w:t>ⵐ</w:t>
      </w:r>
      <w:r>
        <w:rPr/>
        <w:t>뽋稷䯂싂⍌숽懂쏂싂츫額녱廂䉐㗎父禣浐⫂⨵瀳⨮噙뽊平</w:t>
      </w:r>
      <w:r>
        <w:rPr/>
        <w:t>ꥎ</w:t>
      </w:r>
      <w:r>
        <w:rPr/>
        <w:t>䔲䁹瀻☸뮿弬䁣嫂☺┸牅⧂㒡䉤</w:t>
      </w:r>
      <w:r>
        <w:rPr/>
        <w:t>ꗂ</w:t>
      </w:r>
      <w:r>
        <w:rPr/>
        <w:t>㑤恇㭐숊輣ㆱ䌱㵇믂뭋昫⥑뭘싂榩⩈畂뼨敚쌷ㆡ⿂縱ㆮ⥁ꅓ㓂걏쉵呖恴氩ꆥ䏎컂獙涮쉢穂䥑楗㩀☭㔸쉹뭅뭡繏㜬싂깟⸻杳춱塠兣䕇♄</w:t>
      </w:r>
      <w:r>
        <w:rPr/>
        <w:t>ⱄ</w:t>
      </w:r>
      <w:r>
        <w:rPr/>
        <w:t>歷슩㭂㥁庮水乹䵦ꍧ쏃帻⭎吴竂숭単㍧獧決⑒瘸售濂柂◂睘䅨╪숥噬㏂硁轇䏂摡怤䙸儵㩒煔旃兓䕴潘⤨偟⭗畺渺뭐撿걷颿婌㵑㓂溵⼵牙毂畎猽䭒㗂仂䑮咥噰猭䱅㞮</w:t>
      </w:r>
      <w:r>
        <w:rPr/>
        <w:t>⡱</w:t>
      </w:r>
      <w:r>
        <w:rPr/>
        <w:t>偭㎥ぁⓂ⥟䦵嫂儦䕚扆쉒廂㏂丩䍶丰숰徵䥖棂딱䱚傏⦩⩕䴬彣⑧䐫</w:t>
      </w:r>
      <w:r>
        <w:rPr/>
        <w:t>ꥉ</w:t>
      </w:r>
      <w:r>
        <w:rPr/>
        <w:t>슥썒㪏稪么⭪춘ぇ㩍椺꥾㐹⌳禩煊㙉䂥䉮䘷彪䁋㗂并ꍆ䆩䗎佁狂䠯塁摑</w:t>
      </w:r>
      <w:r>
        <w:rPr/>
        <w:t>Ⱬ</w:t>
      </w:r>
      <w:r>
        <w:rPr/>
        <w:t>⼶䱠ㅯ㣂㛃㮻琺㭃婭㊥썰㙓傮轥숪獔楳땪捐숸숦帴䤯㫂숤犘䠦䡟䱴䁅㜺싂捭⨭뽚恵债別㕯䑍找瑡橀䬯乩쉒䵅畊걫晄瑬䡔</w:t>
      </w:r>
      <w:r>
        <w:rPr/>
        <w:t>⡕</w:t>
      </w:r>
      <w:r>
        <w:rPr/>
        <w:t>椥獧䍟쉆窱區䐸ꍞ쉪䴸습㬥琳江┯廍に偤潁橙焪ꅖ濂⍍䏂쉮噈喥쉍瀭啸歲</w:t>
      </w:r>
      <w:r>
        <w:rPr/>
        <w:t>ⷂ</w:t>
      </w:r>
      <w:r>
        <w:rPr/>
        <w:t>檩㏃敎ㄳ仂㕧슿</w:t>
      </w:r>
      <w:r>
        <w:rPr/>
        <w:t>ⱒ</w:t>
      </w:r>
      <w:r>
        <w:rPr/>
        <w:t>瑘⴩塪쉯晈꥕䭸捠漴秂쉌掩⩸䝀摅摚升う伥浕⛂뭀輴</w:t>
      </w:r>
      <w:r>
        <w:rPr/>
        <w:t>ꤻ</w:t>
      </w:r>
      <w:r>
        <w:rPr/>
        <w:t>噉彋䕁쉃쉪䪩吨敄▘灴摱䁴癑睗杷㥖쉣숷䉥딻檻操汢湬ꥰ㪮漰카唨扦ㄪ圹쉗</w:t>
      </w:r>
      <w:r>
        <w:rPr/>
        <w:t>⠻</w:t>
      </w:r>
      <w:r>
        <w:rPr/>
        <w:t>个䬦佃婒係Ⓜ晆撿慺唤䵊䄪砮䉠슩싂弯䌵䶩弹㭺⑪匴坐䙀繞⿂컃ㅭ灧♴硯汤爷⩃䐪쉙恴浍塵娨䭫眻幠佗朮潾乹䠮拂뗍氪⌸䁕轘柂椱㏂䩥噬桚昮礳嘭⫎</w:t>
      </w:r>
      <w:r>
        <w:rPr/>
        <w:t>ꗃ</w:t>
      </w:r>
      <w:r>
        <w:rPr/>
        <w:t>卆囂失〥辱</w:t>
      </w:r>
      <w:r>
        <w:rPr/>
        <w:t>ⵘ</w:t>
      </w:r>
      <w:r>
        <w:rPr/>
        <w:t>숯㔶숺ㄲⓂ䭾숬剅䚱䎵湑搪䯎禣⫂숱䕯禮㩱䥖庬♬䶡㝹뽆</w:t>
      </w:r>
      <w:r>
        <w:rPr/>
        <w:t>ⱇ</w:t>
      </w:r>
      <w:r>
        <w:rPr/>
        <w:t>瑓甴쉥</w:t>
      </w:r>
      <w:r>
        <w:rPr/>
        <w:t>⡊</w:t>
      </w:r>
      <w:r>
        <w:rPr/>
        <w:t>䩾轵⨥颬庵佭◂⫂泂慔쎻ꍆ㈥䙸䴤幡⫂氽</w:t>
      </w:r>
      <w:r>
        <w:rPr/>
        <w:t>ꤨ</w:t>
      </w:r>
      <w:r>
        <w:rPr/>
        <w:t>媵습䗂ㅞ</w:t>
      </w:r>
      <w:r>
        <w:rPr/>
        <w:t>ⱬ</w:t>
      </w:r>
      <w:r>
        <w:rPr/>
        <w:t>歘刯䈵숮</w:t>
      </w:r>
      <w:r>
        <w:rPr/>
        <w:t>⠸</w:t>
      </w:r>
      <w:r>
        <w:rPr/>
        <w:t>ⶏ</w:t>
      </w:r>
      <w:r>
        <w:rPr/>
        <w:t>䔽숺긭堬慸涏쉔䑨慌㭬걟쉷癐強揍嘪捰㭲梿晣縸㉙䬩캘숯쵘숦㔪牲枿㩉牉啩뮡츶슩獍倪㈊䱞쉇⍪剭ꅈ㷂㚡啵ꇂ懂⫂</w:t>
      </w:r>
      <w:r>
        <w:rPr/>
        <w:t>ⰶ</w:t>
      </w:r>
      <w:r>
        <w:rPr/>
        <w:t>顕놡칟⛂땙䷂冱湚⍲䤪潞㥕䣂땥搰痂㟂戵㝭迂䅔</w:t>
      </w:r>
      <w:r>
        <w:rPr/>
        <w:t>ꗂ</w:t>
      </w:r>
      <w:r>
        <w:rPr/>
        <w:t>栱壂問瘺</w:t>
      </w:r>
      <w:r>
        <w:rPr/>
        <w:t>ⱍ</w:t>
      </w:r>
      <w:r>
        <w:rPr/>
        <w:t>䈳╞ꅗ息⽨繭烂슮佖┪炬㛂礸㞱슬佌䠸쉡쉈ꆬ䤴堮숷㙟吥䪏榩║䋂湓汷䬶吵儭숯㕧轐橶䰳</w:t>
      </w:r>
      <w:r>
        <w:rPr/>
        <w:t>ⳃ</w:t>
      </w:r>
      <w:r>
        <w:rPr/>
        <w:t>㩍䄰⼺⩌䵯矎䩇䥒伳㕬㮵㯂怭壂升⩋㴨凂眭敟딲冮♄㋂떡쉠煑</w:t>
      </w:r>
      <w:r>
        <w:rPr/>
        <w:t>ⱊ</w:t>
      </w:r>
      <w:r>
        <w:rPr/>
        <w:t>ꔥ</w:t>
      </w:r>
      <w:r>
        <w:rPr/>
        <w:t>ⰻ</w:t>
      </w:r>
      <w:r>
        <w:rPr/>
        <w:t>瀱牳싂繵埂䵕煬榡Ⓨ戴떥潀塴業숲놩穔慐穳牱参烂䪬欭到㡯䨸憻쉢䝪輤쉐タ땳⮬⽹煌乷攳㡂㥴㕗佸</w:t>
      </w:r>
      <w:r>
        <w:rPr/>
        <w:t>ⷍ</w:t>
      </w:r>
      <w:r>
        <w:rPr/>
        <w:t>쉮畢㡚䅏畄갬槎硕㕐䍷⑨썅⍙灙祱㝖뼲瑰滂檱爻쉃歖题㘯</w:t>
      </w:r>
      <w:r>
        <w:rPr/>
        <w:t>⡳⥀</w:t>
      </w:r>
      <w:r>
        <w:rPr/>
        <w:t>싂뭣䉰桧◂復弫徣쉂昨凂珂㇂</w:t>
      </w:r>
      <w:r>
        <w:rPr/>
        <w:t>꤯</w:t>
      </w:r>
      <w:r>
        <w:rPr/>
        <w:t>汇䭙㥀츪ꍱ㊩坈煶쉮婟汇썂浦츮懂剌砰㝤欦呶彶坩⩎䘬딱ヂ畯漰濂浩</w:t>
      </w:r>
      <w:r>
        <w:rPr/>
        <w:t>⡥</w:t>
      </w:r>
      <w:r>
        <w:rPr/>
        <w:t>䍬桢㙍☰椮牟╕⾩ヂ塾兪琰䅕辵⬪쎘ꍴ쉊쉆她捧</w:t>
      </w:r>
      <w:r>
        <w:rPr/>
        <w:t>꧃</w:t>
      </w:r>
      <w:r>
        <w:rPr/>
        <w:t>琦䴤쉍呤쉗</w:t>
      </w:r>
      <w:r>
        <w:rPr/>
        <w:t>⢵</w:t>
      </w:r>
      <w:r>
        <w:rPr/>
        <w:t>灵猳⑩숪夷␪䥋䋂㷂⩀꥖㕯砪䱅係⥫♆⹬浘쉐嗂旂뼯轷浄买㣂걞繍싂⏎䡓柎顅쉁䵉㉣㙡慱䊥祏摌㵙昽㭾焭噖⹮</w:t>
      </w:r>
      <w:r>
        <w:rPr/>
        <w:t>ⵟ</w:t>
      </w:r>
      <w:r>
        <w:rPr/>
        <w:t>匮頪</w:t>
      </w:r>
      <w:r>
        <w:rPr/>
        <w:t>ꔭ</w:t>
      </w:r>
      <w:r>
        <w:rPr/>
        <w:t>吽㙏䁓沩恅⧂绂劥쉟㞩㕭扰</w:t>
      </w:r>
      <w:r>
        <w:rPr/>
        <w:t>Ⳃ⩵</w:t>
      </w:r>
      <w:r>
        <w:rPr/>
        <w:t>㯂繴漶숮姃乐摏湮䘰쉘⬫⼪顖牰穡求偟澣颵津圵⥭ꎥ␣䡑깹♤暏轧乚杘⹹歪灋㘪숻㷂ꍪ⩗</w:t>
      </w:r>
      <w:r>
        <w:rPr/>
        <w:t>ꦣ⥨</w:t>
      </w:r>
      <w:r>
        <w:rPr/>
        <w:t>䢘样쉊㪵쉔砰涿㤤㙫慏뭅杔</w:t>
      </w:r>
      <w:r>
        <w:rPr/>
        <w:t>ꕴ</w:t>
      </w:r>
      <w:r>
        <w:rPr/>
        <w:t>싂砱䬷烂漪☲䈶녉獊义焬煯爸滎ꅇ稷懂♩奯</w:t>
      </w:r>
      <w:r>
        <w:rPr/>
        <w:t>⣎⥷</w:t>
      </w:r>
      <w:r>
        <w:rPr/>
        <w:t>䱕♉쉑傡㫂彚熥婷灂⵭⑧숺츫䭁潲㕳夲湏⩺㑂䱥슣</w:t>
      </w:r>
      <w:r>
        <w:rPr/>
        <w:t>ꥅ</w:t>
      </w:r>
      <w:r>
        <w:rPr/>
        <w:t>奉伺浗幡䴨㐻䆘お壂숮㶥▮掩┫컂稸쌴뽑♍䍢洳假攷䵶②숨숨㑎㵭涵〪橾䁥浉㫂段䥲㬪쉈ꍖ䐹桤䈵攥繋㴱䑡惂瘦䙘怺</w:t>
      </w:r>
      <w:r>
        <w:rPr/>
        <w:t>꤭</w:t>
      </w:r>
      <w:r>
        <w:rPr/>
        <w:t>䘺㥎牫䭴쉦슩♮輱녘丨</w:t>
      </w:r>
      <w:r>
        <w:rPr/>
        <w:t>⠬</w:t>
      </w:r>
      <w:r>
        <w:rPr/>
        <w:t>㘩卟㭹冩⥘楲珂쉒个轺뼻꺡떱㑋癌唦</w:t>
      </w:r>
      <w:r>
        <w:rPr/>
        <w:t>ꥈ</w:t>
      </w:r>
      <w:r>
        <w:rPr/>
        <w:t>朴佚⦩䷂含슘땨뽍潟癁坯쉣欤扑洊妮꥖枿㨽庡癮䝍瑉긻弻欬戦桮偰㉋猱㩃䘹⍶癰惂츶湄</w:t>
      </w:r>
      <w:r>
        <w:rPr/>
        <w:t>ꕷ</w:t>
      </w:r>
      <w:r>
        <w:rPr/>
        <w:t>䕁땖</w:t>
      </w:r>
      <w:r>
        <w:rPr/>
        <w:t>⡺⡌</w:t>
      </w:r>
      <w:r>
        <w:rPr/>
        <w:t>촤걍숹숶炘숨敚凃䙤瑃牘</w:t>
      </w:r>
      <w:r>
        <w:rPr/>
        <w:t>ꕾ</w:t>
      </w:r>
      <w:r>
        <w:rPr/>
        <w:t>昻㭵昵祮爰䮩佞⴮㍃㐱勂</w:t>
      </w:r>
      <w:r>
        <w:rPr/>
        <w:t>ⱅ</w:t>
      </w:r>
      <w:r>
        <w:rPr/>
        <w:t>挬枬珂桵煎歐轳庮䞏䥯轄⚡圣彊䘱姃䗎♆敁浠䞻碬쉔䉟堩攪쉴狍⍹樹擂㓂櫂势咬쉴睢ヂ轀䝏䟂㴥昶</w:t>
      </w:r>
      <w:r>
        <w:rPr/>
        <w:t>ꦘ</w:t>
      </w:r>
      <w:r>
        <w:rPr/>
        <w:t>䕪桥䲏㫂礨根淂啣皩桉촴</w:t>
      </w:r>
      <w:r>
        <w:rPr/>
        <w:t>⣂</w:t>
      </w:r>
      <w:r>
        <w:rPr/>
        <w:t>捊쉮卯⨽䜤唷嘭⪥抬뇂䝙쉃橘卩搦ぢ쉊呐樥⴯睇ㅮ䊬榩硇堯깄䰬</w:t>
      </w:r>
      <w:r>
        <w:rPr/>
        <w:t>ⰵ</w:t>
      </w:r>
      <w:r>
        <w:rPr/>
        <w:t>ꅫ䗂灳卫磂捾䅉⛂纏绂礶奂未쏍㍀ㅈ塸煑</w:t>
      </w:r>
      <w:r>
        <w:rPr/>
        <w:t>⡧</w:t>
      </w:r>
      <w:r>
        <w:rPr/>
        <w:t>歘彪</w:t>
      </w:r>
      <w:r>
        <w:rPr/>
        <w:t>ꤦ</w:t>
      </w:r>
      <w:r>
        <w:rPr/>
        <w:t>䈴ꅫ䑖Ⓧ慍䗂쉘轳䙚⩀杔䕈楁晡坑〷氨摔わ㈫㌷㚏橓⍞欰┳슡㛂牧⨤瑹惂䬻焩㬸⩴晣枮쉓㝎䉵唵䍊⭇獂棂啘彪桟⍣潃ぞ녃怫浰制㪩슬䛃氪恳桔ꅫ故泃䤰硹擂</w:t>
      </w:r>
      <w:r>
        <w:rPr/>
        <w:t>ⲻ</w:t>
      </w:r>
      <w:r>
        <w:rPr/>
        <w:t>쉡埂쉮ㆩ⥮</w:t>
      </w:r>
      <w:r>
        <w:rPr/>
        <w:t>Ɐ</w:t>
      </w:r>
      <w:r>
        <w:rPr/>
        <w:t>乮</w:t>
      </w:r>
      <w:r>
        <w:rPr/>
        <w:t>ⱚ</w:t>
      </w:r>
      <w:r>
        <w:rPr/>
        <w:t>숳슡⿃旎玣䠫䉦顃愫塗捆⦱榱浶</w:t>
      </w:r>
      <w:r>
        <w:rPr/>
        <w:t>ꗎ</w:t>
      </w:r>
      <w:r>
        <w:rPr/>
        <w:t>䒩㫍さ牐㍂</w:t>
      </w:r>
      <w:r>
        <w:rPr/>
        <w:t>ꥆ</w:t>
      </w:r>
      <w:r>
        <w:rPr/>
        <w:t>眵츽樽䞘⛂䝴椳⸪䄳潵摺⩺徱祏䕐㬸슿仂辩⎘繌⑌䑉쉾㘪颻唻ꅙ⦻顅㔤䤭싂㠹傥牏㭞繚䙬</w:t>
      </w:r>
      <w:r>
        <w:rPr/>
        <w:t>⡊</w:t>
      </w:r>
      <w:r>
        <w:rPr/>
        <w:t>ꅗ⦮⹰뾣숣票稯슱䪿垏㥋牓깒彙♏狃湖䛂</w:t>
      </w:r>
      <w:r>
        <w:rPr/>
        <w:t>Ɒ⑈</w:t>
      </w:r>
      <w:r>
        <w:rPr/>
        <w:t>뭩優⦱</w:t>
      </w:r>
      <w:r>
        <w:rPr/>
        <w:t>ꔯ</w:t>
      </w:r>
      <w:r>
        <w:rPr/>
        <w:t>ꅎ剡䪻縱</w:t>
      </w:r>
      <w:r>
        <w:rPr/>
        <w:t>ⱍ</w:t>
      </w:r>
      <w:r>
        <w:rPr/>
        <w:t>㕺匤</w:t>
      </w:r>
      <w:r>
        <w:rPr/>
        <w:t>꧂</w:t>
      </w:r>
      <w:r>
        <w:rPr/>
        <w:t>䠽⩺䁮쉭戰竂㭊砤竂⍌㍦輣毂㵴䙍㔱顉⥸兑坖潬</w:t>
      </w:r>
      <w:r>
        <w:rPr/>
        <w:t>ⶡ</w:t>
      </w:r>
      <w:r>
        <w:rPr/>
        <w:t>恄쉩晍숷㏂싎繞뽆㐽쉬䕹뽄䵨♱넭⼸쉯㔳⹎〴坎</w:t>
      </w:r>
      <w:r>
        <w:rPr/>
        <w:t>⠵</w:t>
      </w:r>
      <w:r>
        <w:rPr/>
        <w:t>䑐㔫攷搦牸쉮⧂䡂咥쉟噐⪘숳</w:t>
      </w:r>
      <w:r>
        <w:rPr/>
        <w:t>ꦵ</w:t>
      </w:r>
      <w:r>
        <w:rPr/>
        <w:t>쉣컂歶숵皩救숹汔タ⹗祉牙깤䕎坦䬭㵇쉬싂櫂╉桁坪溱쉱横쉶⯍ひ</w:t>
      </w:r>
      <w:r>
        <w:rPr/>
        <w:t>ⰲ</w:t>
      </w:r>
      <w:r>
        <w:rPr/>
        <w:t>幄䶵窡浺䩨䨲ꥣ竂穯咣㡪㥴䡙쉁쉔</w:t>
      </w:r>
      <w:r>
        <w:rPr/>
        <w:t>ꗂ</w:t>
      </w:r>
      <w:r>
        <w:rPr/>
        <w:t>䣂⍶쉞獗硸숯㙤겮ꍸ䵠柂㢵</w:t>
      </w:r>
      <w:r>
        <w:rPr/>
        <w:t>ⴺ☳</w:t>
      </w:r>
      <w:r>
        <w:rPr/>
        <w:t>쉖ㅨ⫂⩌땊</w:t>
      </w:r>
      <w:r>
        <w:rPr/>
        <w:t>⡅</w:t>
      </w:r>
      <w:r>
        <w:rPr/>
        <w:t>ꕮ</w:t>
      </w:r>
      <w:r>
        <w:rPr/>
        <w:t>憣쉓뾘뭘㣂䶡</w:t>
      </w:r>
      <w:r>
        <w:rPr/>
        <w:t>ⵯ</w:t>
      </w:r>
      <w:r>
        <w:rPr/>
        <w:t>均◂氥嘯ꇂ</w:t>
      </w:r>
      <w:r>
        <w:rPr/>
        <w:t>ꦩ</w:t>
      </w:r>
      <w:r>
        <w:rPr/>
        <w:t>禥盂顩ꥫ繙呄渪䎵㍃</w:t>
      </w:r>
      <w:r>
        <w:rPr/>
        <w:t>ꕧ</w:t>
      </w:r>
      <w:r>
        <w:rPr/>
        <w:t>⠫</w:t>
      </w:r>
      <w:r>
        <w:rPr/>
        <w:t>涮ꅬ灌䃂</w:t>
      </w:r>
      <w:r>
        <w:rPr/>
        <w:t>ꔵ</w:t>
      </w:r>
      <w:r>
        <w:rPr/>
        <w:t>姂㩌恉숣焲⭈幷䀵㨥㎥</w:t>
      </w:r>
      <w:r>
        <w:rPr/>
        <w:t>ⵇ</w:t>
      </w:r>
      <w:r>
        <w:rPr/>
        <w:t>㏂䐫䕠嘻⿂皩灆㤫䥥秂佁䈺㩔촣쉍⹃ㅖ⌊咻䠩偮乄晅뭟촬</w:t>
      </w:r>
      <w:r>
        <w:rPr/>
        <w:t>ⵃ</w:t>
      </w:r>
      <w:r>
        <w:rPr/>
        <w:t>堣䐩숪䟎껂쉍术亥墬徿쉙쉈堰打㵞䭢Ⓜ▩쵁㕰쉺㑐㇂묽䡆꺱</w:t>
      </w:r>
      <w:r>
        <w:rPr/>
        <w:t>Ⳃ</w:t>
      </w:r>
      <w:r>
        <w:rPr/>
        <w:t>妥禡㕉穲呾坺ㅲ㝒㚵쉐숬縮稥츸⩴땍쌩쉥⎥䥚䜦䔸쵾␺疩㉟汄㜱绂숶쉳ꌩ㉺瀽ꍳ䬰潌䂣䒡캻条圤啘슩爩倯쉸▩䈫挸⥭殱ꍞ疬䣃䘪쎏弳帺╬뭏╾䱞㍀摟夻獎䛃び쉙唪䤷㯂⹗썎敘</w:t>
      </w:r>
      <w:r>
        <w:rPr/>
        <w:t>ⱃ</w:t>
      </w:r>
      <w:r>
        <w:rPr/>
        <w:t>椽呔䫂⎡頰</w:t>
      </w:r>
      <w:r>
        <w:rPr/>
        <w:t>ꥌ⮘</w:t>
      </w:r>
      <w:r>
        <w:rPr/>
        <w:t>䂥祈傩噲싂恬戣晥灘硱㵉䑟</w:t>
      </w:r>
      <w:r>
        <w:rPr/>
        <w:t>ꕺ</w:t>
      </w:r>
      <w:r>
        <w:rPr/>
        <w:t>䟂⥯摕⪡ㅣ潗녩⭓쉀癪瘪䁗牤㣂睰⥂塡兮敹싂婯⨴卷</w:t>
      </w:r>
      <w:r>
        <w:rPr/>
        <w:t>⣂</w:t>
      </w:r>
      <w:r>
        <w:rPr/>
        <w:t>䩮珂橐牯捫⫂顧</w:t>
      </w:r>
      <w:r>
        <w:rPr/>
        <w:t>ꥋ</w:t>
      </w:r>
      <w:r>
        <w:rPr/>
        <w:t>呵攱䡠䨺竂榣㴶숲怲ꌹ㡋䙯绂焫䴹⪬㩖恩楖㊣樨쉎㍷쉷ꌥ⩤㌨扅湞</w:t>
      </w:r>
      <w:r>
        <w:rPr/>
        <w:t>⣂</w:t>
      </w:r>
      <w:r>
        <w:rPr/>
        <w:t>喣ꆏ煺汙桄㔭癙幋浉䅔卭</w:t>
      </w:r>
      <w:r>
        <w:rPr/>
        <w:t>ⵂ</w:t>
      </w:r>
      <w:r>
        <w:rPr/>
        <w:t>癷䍬浩㉒瘸㤱넷䄫쉈搴伽</w:t>
      </w:r>
      <w:r>
        <w:rPr/>
        <w:t>ꦩ⍯</w:t>
      </w:r>
      <w:r>
        <w:rPr/>
        <w:t>㕌䈤弨浡⮩뽃䤮♞払繭䝌槃⭥⬷⍋䍶歺坊䅏彉㝆帩</w:t>
      </w:r>
      <w:r>
        <w:rPr/>
        <w:t>⡫</w:t>
      </w:r>
      <w:r>
        <w:rPr/>
        <w:t>湾呁썊彙坊♑싂稦畞㍾䵓佳做懂矂싂쉆攳䕗⭬⥁塕슬礰숫ꄳ쵬䅧㠦绂싍⥠♣埂믍䮥ㄥ땺녾</w:t>
      </w:r>
      <w:r>
        <w:rPr/>
        <w:t>⠥</w:t>
      </w:r>
      <w:r>
        <w:rPr/>
        <w:t>晉湘</w:t>
      </w:r>
      <w:r>
        <w:rPr/>
        <w:t>ⱡ</w:t>
      </w:r>
      <w:r>
        <w:rPr/>
        <w:t>츳䋍쏂⫂䆩깾⍮獔䂩⑧串欸囂幂奶쉐깚</w:t>
      </w:r>
      <w:r>
        <w:rPr/>
        <w:t>ⱒ</w:t>
      </w:r>
      <w:r>
        <w:rPr/>
        <w:t>秂祌卹櫂唯</w:t>
      </w:r>
      <w:r>
        <w:rPr/>
        <w:t>ꦘ</w:t>
      </w:r>
      <w:r>
        <w:rPr/>
        <w:t>숮䉌싂䜤쉾䄥奬뽮쉧䤰숺䦘䰥ㄣ䉧긨ꅖ䒻囂⚥噡弹숳煁毂㕧䐰㍦㕟灐⫂攻㡒</w:t>
      </w:r>
      <w:r>
        <w:rPr/>
        <w:t>ꗂ</w:t>
      </w:r>
      <w:r>
        <w:rPr/>
        <w:t>㑍げ⯂ꅧ䤹숶䠯便乳⬪歊썒殩</w:t>
      </w:r>
      <w:r>
        <w:rPr/>
        <w:t>⡩⹰</w:t>
      </w:r>
      <w:r>
        <w:rPr/>
        <w:t>繠⺻港쉚䨳걑㡡숻㒘싂㍔뽑溮獁㈳産쉺김♶〺䗂숻晈佩</w:t>
      </w:r>
      <w:r>
        <w:rPr/>
        <w:t>⡖⍏</w:t>
      </w:r>
      <w:r>
        <w:rPr/>
        <w:t>싂圶ㅎ䨣㚏㘽쵦칠顖ゥ癢穱╈ま쉈⪩</w:t>
      </w:r>
      <w:r>
        <w:rPr/>
        <w:t>Ⱚ</w:t>
      </w:r>
      <w:r>
        <w:rPr/>
        <w:t>楚幾쉍央睕숪灲刦揂扦䝒戭博ꄫ囎坰歷輷敹싂䕎㡔烂</w:t>
      </w:r>
      <w:r>
        <w:rPr/>
        <w:t>ꕐ</w:t>
      </w:r>
      <w:r>
        <w:rPr/>
        <w:t>穗燂⏍뽊⮮䩷⬺熩㕪㩃睎䛂灈䑣勂戥</w:t>
      </w:r>
      <w:r>
        <w:rPr/>
        <w:t>ꕑ</w:t>
      </w:r>
      <w:r>
        <w:rPr/>
        <w:t>뭾璏懂슏娽䡈歩唹杧洽橂瘬습묥位쉊㫂㕋獺晱숰㟍곂ꌫ轊ꥫ칌㑹⹚쵕慙묮䚏浺瑗</w:t>
      </w:r>
      <w:r>
        <w:rPr/>
        <w:t>ꕒ</w:t>
      </w:r>
      <w:r>
        <w:rPr/>
        <w:t>卙协元숺纵㍷坲</w:t>
      </w:r>
      <w:r>
        <w:rPr/>
        <w:t>⡴</w:t>
      </w:r>
      <w:r>
        <w:rPr/>
        <w:t>輹濂歄ㅴ䱣买䰵丶甥恗⑴녪潩栳⺵㡌⑫㥯긽⑆걃싃恶⼸</w:t>
      </w:r>
      <w:r>
        <w:rPr/>
        <w:t>ⴴ</w:t>
      </w:r>
      <w:r>
        <w:rPr/>
        <w:t>帊䐲䑓䐥獔勂쉨歾䆩㖮깬具熻迂偮깬㡍凂㑾䍂䩺桊쉖㝺䖱杆樦쉭⯂␪稬⨫⾿爪䇃㴪쉖䀤啳剬㗂仂䵮꥔싂㝅弴땠䨹쉷轾癃捉撩⚻⽦兗㡯彤♹䃂걈녩⨶ꆩ碮傣〦☯ꌪ䬷攺灎⩓ꅄ묫䈽ヂ牆쵏㕷䁱穠坈医頳壂싂쉮䷎仂奮唲녊</w:t>
      </w:r>
      <w:r>
        <w:rPr/>
        <w:t>ꕍ</w:t>
      </w:r>
      <w:r>
        <w:rPr/>
        <w:t>䉓촽ꥬ琴쉾冿庩컂係横填</w:t>
      </w:r>
      <w:r>
        <w:rPr/>
        <w:t>ꥃ</w:t>
      </w:r>
      <w:r>
        <w:rPr/>
        <w:t>䕟祉㑘棂쵭硠敗㕓䡌祫뭭橨严ꅀ䥫⨭㯂</w:t>
      </w:r>
      <w:r>
        <w:rPr/>
        <w:t>ⴸ</w:t>
      </w:r>
      <w:r>
        <w:rPr/>
        <w:t>剠슮⥬⨦⩌〣ꄺ쉉畹澡⹱㝭剐㟂枮쉊㴨쉓敒卡㷂浫㇂</w:t>
      </w:r>
      <w:r>
        <w:rPr/>
        <w:t>ⰵ</w:t>
      </w:r>
      <w:r>
        <w:rPr/>
        <w:t>㨩㴹㕗活焽숩䅷畾⻃ご⩪</w:t>
      </w:r>
      <w:r>
        <w:rPr/>
        <w:t>ⱂ</w:t>
      </w:r>
      <w:r>
        <w:rPr/>
        <w:t>啁싂恥┤⑨⥕㕸겘쉇䆏彠疩⒵㐸潔妵㯂扦㙣떣泃怦亥䑐㉷</w:t>
      </w:r>
      <w:r>
        <w:rPr/>
        <w:t>Ⱓ</w:t>
      </w:r>
      <w:r>
        <w:rPr/>
        <w:t>쉋畄⽚㣂䌪末辩歾곂牓⌤⍅㒡䁈濂旂䁋怸奟扐働</w:t>
      </w:r>
      <w:r>
        <w:rPr/>
        <w:t>⡌</w:t>
      </w:r>
      <w:r>
        <w:rPr/>
        <w:t>氭捱</w:t>
      </w:r>
      <w:r>
        <w:rPr/>
        <w:t>ꦏ</w:t>
      </w:r>
      <w:r>
        <w:rPr/>
        <w:t>㩔稵復쉖㡇쉤☪匮桀䍚呃㜽⽖䥵⦥ヂ㌸稹歌쉇獫䝖䎘䱀䎏⩱䍪㚮숦깙⨮泂썎咱⩥䛂ꍢ</w:t>
      </w:r>
      <w:r>
        <w:rPr/>
        <w:t>ꗃ</w:t>
      </w:r>
      <w:r>
        <w:rPr/>
        <w:t>䤪灆㗂뾘杦쉎丣積䥴㘪딳ꇂ洲곎슻</w:t>
      </w:r>
      <w:r>
        <w:rPr/>
        <w:t>ꔻ</w:t>
      </w:r>
      <w:r>
        <w:rPr/>
        <w:t>割灊쉾⥮ꍌ柂杵쌽⽮柎牯䥢⪩⮿兄⥞㑩䅩兰朻禮㥹嫂쵱堤玏橱칓슻啲깡⼮㍎㡟彆䙣ひ슣顉吱㈬慖欬唰飂獶唵盂㯂凍⻍火利썧㉢坲</w:t>
      </w:r>
      <w:r>
        <w:rPr/>
        <w:t>Ⳏ</w:t>
      </w:r>
      <w:r>
        <w:rPr/>
        <w:t>䳂噑뭮繸参㑙쉉뮮垩縦嘮玣牭뿂㧂拂㠩䂮뽳깉䤤䉇싂垩䨳㉷剘䱌瑱쉋氨楨⦮拂梱瞩伪恏숶⵱</w:t>
      </w:r>
      <w:r>
        <w:rPr/>
        <w:t>ꦿ</w:t>
      </w:r>
      <w:r>
        <w:rPr/>
        <w:t>놱땇숥㤯伹㚣䕧</w:t>
      </w:r>
      <w:r>
        <w:rPr/>
        <w:t>ⵦ</w:t>
      </w:r>
      <w:r>
        <w:rPr/>
        <w:t>繊㵶䯂浌싂뇂㧂숮쉰䯂⑓晊㥹ぅ绂싂㘲坩䌥⌤灞眮坓⚱盂梮嚿䜭縨쉅딺뽫歹</w:t>
      </w:r>
      <w:r>
        <w:rPr/>
        <w:t>ⵕ</w:t>
      </w:r>
      <w:r>
        <w:rPr/>
        <w:t>䍢⩑㕪싃搦ꍗ㴽촪帽♇歆留뭾⍄灂晫썓䶱礴숹㘹숮㍑캣䭞뽶愨쉪䐹싂⿂㪵뇂숮栲䕦と⵷乙獋潹杍献䉾⑁䱊䮬숸䷂</w:t>
      </w:r>
      <w:r>
        <w:rPr/>
        <w:t>⢡</w:t>
      </w:r>
      <w:r>
        <w:rPr/>
        <w:t>窣뿂⹵쉐婆奣䟂</w:t>
      </w:r>
      <w:r>
        <w:rPr/>
        <w:t>ꕀ☲</w:t>
      </w:r>
      <w:r>
        <w:rPr/>
        <w:t>数昺</w:t>
      </w:r>
      <w:r>
        <w:rPr/>
        <w:t>Ⳃ</w:t>
      </w:r>
      <w:r>
        <w:rPr/>
        <w:t>썘礳恎숣㑱걷扃㮩梩䲣쉾땚䌽㧂ꏂ㵖ꥩ䦿焤쉅熱싂썣㔶䱲쉓䴵攤栥䡓╰䃂</w:t>
      </w:r>
      <w:r>
        <w:rPr/>
        <w:t>Ⱚ꥖</w:t>
      </w:r>
      <w:r>
        <w:rPr/>
        <w:t>갹繇⑄湹㕳昫壃땓幠稱</w:t>
      </w:r>
      <w:r>
        <w:rPr/>
        <w:t>Ⰺ</w:t>
      </w:r>
      <w:r>
        <w:rPr/>
        <w:t>㑵励칃瑪㌺쉩⥄㑚頫</w:t>
      </w:r>
      <w:r>
        <w:rPr/>
        <w:t>ꤪ</w:t>
      </w:r>
      <w:r>
        <w:rPr/>
        <w:t>Ⱬ</w:t>
      </w:r>
      <w:r>
        <w:rPr/>
        <w:t>䜣湪滂⺘쉩柂儭剈礦㝑</w:t>
      </w:r>
      <w:r>
        <w:rPr/>
        <w:t>ꦘ</w:t>
      </w:r>
      <w:r>
        <w:rPr/>
        <w:t>搻繎朴</w:t>
      </w:r>
      <w:r>
        <w:rPr/>
        <w:t>ꤰ䷂</w:t>
      </w:r>
      <w:r>
        <w:rPr/>
        <w:t>쉍氩児</w:t>
      </w:r>
      <w:r>
        <w:rPr/>
        <w:t>ꦮ</w:t>
      </w:r>
      <w:r>
        <w:rPr/>
        <w:t>⻂䀽頬瘲ꎥ쉕┶〣쉠潗珂睇橌ꆏꥳ⻃㑠坚僃╒숭⹞⩉卾⧂쉖稱䴱⎡攬촺쏃뗂偹䑩皿춘䑙启ꇂ形毂싂</w:t>
      </w:r>
      <w:r>
        <w:rPr/>
        <w:t>ꔲ</w:t>
      </w:r>
      <w:r>
        <w:rPr/>
        <w:t>㜹ꎩ涩㖥⩈㙹啲䟂眮喵晈偊樻婇☱뽰쉁뗂擂㟃쉆</w:t>
      </w:r>
      <w:r>
        <w:rPr/>
        <w:t>ⰻ</w:t>
      </w:r>
      <w:r>
        <w:rPr/>
        <w:t>딽슱滂</w:t>
      </w:r>
      <w:r>
        <w:rPr/>
        <w:t>ꔯ</w:t>
      </w:r>
      <w:r>
        <w:rPr/>
        <w:t>쉎䴮䉋㈺䍷恪楑㉘쉐⹳偎妻ꇃ싍䙆ォ占卂啯</w:t>
      </w:r>
      <w:r>
        <w:rPr/>
        <w:t>Ⳃ⍦</w:t>
      </w:r>
      <w:r>
        <w:rPr/>
        <w:t>ㅈ놩⭏쉾頷瑐땪㬻礲仂츥縯佴婚硕ぉ䔪⭘쉭갱㭠⨪싂慣歠㌵㕢숵</w:t>
      </w:r>
      <w:r>
        <w:rPr/>
        <w:t>Ⱡ</w:t>
      </w:r>
      <w:r>
        <w:rPr/>
        <w:t>믃墩䘯倫繫眤䉃컂剹眰⹅栶撮灞㥍싂䩨䱠㥩硲参껍斩㙮並汯乶〴䑡곂䄵攽㡂揂楒㔬楀㉐慣㦩䷍恦偞뭗珂㥒獦숪㔰桑㵙楒彮棂楤䛂奍扫䑀꺻础슩촪㛂㌪瓂䙰䝆숴彬䠣䘹啭㈸偨繉뇂겣㥡㭪瀵쉚槂䰺숫塥潑慁䩮⻂殡쵅剕揂䉶⩹漽Ⓕ</w:t>
      </w:r>
      <w:r>
        <w:rPr/>
        <w:t>ⲱ┷⩞⡪⭒</w:t>
      </w:r>
      <w:r>
        <w:rPr/>
        <w:t>칲䅱ꥷ䱙氱㣎轖</w:t>
      </w:r>
      <w:r>
        <w:rPr/>
        <w:t>ⵔ</w:t>
      </w:r>
      <w:r>
        <w:rPr/>
        <w:t>塹딣瞣䡔柂庱</w:t>
      </w:r>
      <w:r>
        <w:rPr/>
        <w:t>⡩</w:t>
      </w:r>
      <w:r>
        <w:rPr/>
        <w:t>噺䁰䕮剨垩걄竂쉟䕱灘朦䇂쉢乲뇂䥒礥晴땶䃂䍩桷⒩丰ㅎ摘升ꍔ潏⺻ꍯ栺뼶伹丫슏爤献</w:t>
      </w:r>
      <w:r>
        <w:rPr/>
        <w:t>ꤱ</w:t>
      </w:r>
      <w:r>
        <w:rPr/>
        <w:t>淃썒哂䥐␴ꥺ</w:t>
      </w:r>
      <w:r>
        <w:rPr/>
        <w:t>ꗂ</w:t>
      </w:r>
      <w:r>
        <w:rPr/>
        <w:t>Ⳃ</w:t>
      </w:r>
      <w:r>
        <w:rPr/>
        <w:t>슣갹未䴮究䰮潯匨奄⍩䄮剺乔砦ꌲ㵄넥橆⹔䔽슘뇃䥾㥓⍖摂㮬ꍦ颥䘳</w:t>
      </w:r>
      <w:r>
        <w:rPr/>
        <w:t>ⷂ</w:t>
      </w:r>
      <w:r>
        <w:rPr/>
        <w:t>䢱ꆱ稦쉄숫깁</w:t>
      </w:r>
      <w:r>
        <w:rPr/>
        <w:t>ꥃꥐ</w:t>
      </w:r>
      <w:r>
        <w:rPr/>
        <w:t>㙇儫佡噔숦갫婲潘ꎏ쵤䊱櫃璬쉁㟂顸扪싂敪䅃뮥⿂슿瑊瓎田곂쉾伭㵎竃땗넫┷䁢睲繤슘惍ㅗ湐砪東</w:t>
      </w:r>
      <w:r>
        <w:rPr/>
        <w:t>Ᵽ</w:t>
      </w:r>
      <w:r>
        <w:rPr/>
        <w:t>呡㤰츷剓䳂쉒䑋ꅙ쉴⻃걄⫂걟繌浶瀬숲朳婹削⥕칖囃瑏㙕帵恂歸뮩䕾咻繥㝤溵䒵뗂埂䉋䨭</w:t>
      </w:r>
      <w:r>
        <w:rPr/>
        <w:t>ꗂ</w:t>
      </w:r>
      <w:r>
        <w:rPr/>
        <w:t>㶻䕲㐷奒瀴쉩㙌埃母怽╷</w:t>
      </w:r>
      <w:r>
        <w:rPr/>
        <w:t>ꕋ</w:t>
      </w:r>
      <w:r>
        <w:rPr/>
        <w:t>昣⴬癵㍰摁别湵뭉墿㕠슻⭵熱ㆵ䭣䁓⍮佤槂桲꥕쉬싂숰땫帶偷灴슱</w:t>
      </w:r>
      <w:r>
        <w:rPr/>
        <w:t>ꦘ</w:t>
      </w:r>
      <w:r>
        <w:rPr/>
        <w:t>烂㌮徥帴</w:t>
      </w:r>
      <w:r>
        <w:rPr/>
        <w:t>ꤰ</w:t>
      </w:r>
      <w:r>
        <w:rPr/>
        <w:t>煬歕ꌣ祋吷参⭤╎础䜺넻溬傩㘴갤㕰敢獕ꄰ榩㯂</w:t>
      </w:r>
      <w:r>
        <w:rPr/>
        <w:t>ꤨ</w:t>
      </w:r>
      <w:r>
        <w:rPr/>
        <w:t>쉳䤰䡵츊墏䭂숣睵걂⬨卲敤潲瑁㠽슱殥丷㭤⌵㟂瘶</w:t>
      </w:r>
      <w:r>
        <w:rPr/>
        <w:t>⡨</w:t>
      </w:r>
      <w:r>
        <w:rPr/>
        <w:t>牓슣싂ね砸挶䍞壂⫂潺⼸숳㫂⤣捧쉤机砤꺥䊿䐪乺愭搨ㅎ숷</w:t>
      </w:r>
      <w:r>
        <w:rPr/>
        <w:t>⠺</w:t>
      </w:r>
      <w:r>
        <w:rPr/>
        <w:t>噙墩䵴浂ㅙ迎怩嫂㤳係╯⪩呄㠪䨮捆䧂쉪轸⤫硳燍숯敃輦堵潲⹘幾樱㬶⭣꧎厩ꥦ갹獒呫么㘻싂䱦庮ꏃ歟♁秂㩄䑵숵䜴偆颣晪⧂关㜹뭺</w:t>
      </w:r>
      <w:r>
        <w:rPr/>
        <w:t>ⰺ</w:t>
      </w:r>
      <w:r>
        <w:rPr/>
        <w:t>ꅥ搯牷轘싎숻쵓</w:t>
      </w:r>
      <w:r>
        <w:rPr/>
        <w:t>Ⱖ</w:t>
      </w:r>
      <w:r>
        <w:rPr/>
        <w:t>轐痂</w:t>
      </w:r>
      <w:r>
        <w:rPr/>
        <w:t>ⱂ</w:t>
      </w:r>
      <w:r>
        <w:rPr/>
        <w:t>响吱⥍</w:t>
      </w:r>
      <w:r>
        <w:rPr/>
        <w:t>⡬</w:t>
      </w:r>
      <w:r>
        <w:rPr/>
        <w:t>䈳傩곂搱忎䷂硞く녞䉴䓂⤽㠷ㅟ琭愳䁒䁂㝚扊䥀ぇ磂땚煰</w:t>
      </w:r>
      <w:r>
        <w:rPr/>
        <w:t>ⱱ</w:t>
      </w:r>
      <w:r>
        <w:rPr/>
        <w:t>녷</w:t>
      </w:r>
      <w:r>
        <w:rPr/>
        <w:t>⠦</w:t>
      </w:r>
      <w:r>
        <w:rPr/>
        <w:t>百숫걦⨫걒</w:t>
      </w:r>
      <w:r>
        <w:rPr/>
        <w:t>꧍</w:t>
      </w:r>
      <w:r>
        <w:rPr/>
        <w:t>浇</w:t>
      </w:r>
      <w:r>
        <w:rPr/>
        <w:t>⣂</w:t>
      </w:r>
      <w:r>
        <w:rPr/>
        <w:t>㋂潧</w:t>
      </w:r>
      <w:r>
        <w:rPr/>
        <w:t>⡞</w:t>
      </w:r>
      <w:r>
        <w:rPr/>
        <w:t>ꦡ⭤</w:t>
      </w:r>
      <w:r>
        <w:rPr/>
        <w:t>䬩⺻⸣깈숰㌴繰礩牣攥䜮扇捊縴洺䃂〫숫彍兤ꎱ偞뽬㬽穔帰挫欻녬숫溻</w:t>
      </w:r>
      <w:r>
        <w:rPr/>
        <w:t>ꖬ</w:t>
      </w:r>
      <w:r>
        <w:rPr/>
        <w:t>㨽刭灷┮㉲乧⩠쉮㜬潌癭濂矂䉾땾ꌩ䧂㖮歡숲쉨慭戫㚵临框幯슬呪⽔䙟녇䨣♒穌따槂쉵ꎥ䁢牙她捕䧃〳슬歀礪砰咣啨㘳쉭⑋畷橾焬卌洴⑁猨㜹ꇎ徵쉙</w:t>
      </w:r>
      <w:r>
        <w:rPr/>
        <w:t>⠽</w:t>
      </w:r>
      <w:r>
        <w:rPr/>
        <w:t>쉔擂吩眯⩮穔并礸才劣灦⚱敞庣吥湇昵㜺剨砣㌨䓂毂䃍뗂䅞惎⩅皿㵬漯炿䅠␳㈮⮿</w:t>
      </w:r>
      <w:r>
        <w:rPr/>
        <w:t>ꕇ</w:t>
      </w:r>
      <w:r>
        <w:rPr/>
        <w:t>쉱扏桱䙮囃</w:t>
      </w:r>
      <w:r>
        <w:rPr/>
        <w:t>ꕇ</w:t>
      </w:r>
      <w:r>
        <w:rPr/>
        <w:t>노绍慂⹚넣㝇塄䭾</w:t>
      </w:r>
      <w:r>
        <w:rPr/>
        <w:t>⢩⡺⍗</w:t>
      </w:r>
      <w:r>
        <w:rPr/>
        <w:t>頨䏂ꏎ⹍啇歚싂䧂朴⭏䮘嫂昬䰬捸㩓摑숣坌楒䕒瀬숻婱浙礵⒣䚬轾硲瞩녆♌斣썂</w:t>
      </w:r>
      <w:r>
        <w:rPr/>
        <w:t>꥓</w:t>
      </w:r>
      <w:r>
        <w:rPr/>
        <w:t>才㗂楬䏎겏碬い歰埂땄䛎呥䘥哂ꥳ捄쉴㡷䵟椮狂</w:t>
      </w:r>
      <w:r>
        <w:rPr/>
        <w:t>ⰶⴭ</w:t>
      </w:r>
      <w:r>
        <w:rPr/>
        <w:t>樫東㍱ㅕ䶱愸歘쉀橤公㍲桤⛎甽묯쉯뽊潦╔潞ꅵ㏍假穪櫂潠</w:t>
      </w:r>
      <w:r>
        <w:rPr/>
        <w:t>⡓</w:t>
      </w:r>
      <w:r>
        <w:rPr/>
        <w:t>䖿坭塐쉓歳倥畖쉪眻㟂╍喱䁕뿂樽칂噯ㅾ睱扨㤥滂䴹컂㔣쉖伨땷堰䑢숽㵄癎楡숤彲塓婗䵦뽃ꍶ㝮兖幫◃</w:t>
      </w:r>
      <w:r>
        <w:rPr/>
        <w:t>ⱀ</w:t>
      </w:r>
      <w:r>
        <w:rPr/>
        <w:t>杢㜬升쉾⌨㍚問쵴煑㉯剹矂偫灵뭣杹嫂沥剴牳</w:t>
      </w:r>
      <w:r>
        <w:rPr/>
        <w:t>ꕂ</w:t>
      </w:r>
      <w:r>
        <w:rPr/>
        <w:t>㑁磂㭓沮숬ね䯂轹佫</w:t>
      </w:r>
      <w:r>
        <w:rPr/>
        <w:t>꧂ꦵ</w:t>
      </w:r>
      <w:r>
        <w:rPr/>
        <w:t>朣⌫㩶쉡䃎洪쉇䄫搪䈭䍞쉵湁轔䱍⹫灓칆쉑攲䛂橓쉹摦奴咣慘杇껂眰刱㑡婍杕⸊䈣쉰類侱슥컂␭쉀噡䵄䄣䵓⍤牤╅瑋䩳</w:t>
      </w:r>
      <w:r>
        <w:rPr/>
        <w:t>ⰹ</w:t>
      </w:r>
      <w:r>
        <w:rPr/>
        <w:t>⿂쉓慐タ㘻뭈塸㯂帪栺杫썀昺䄭伤</w:t>
      </w:r>
      <w:r>
        <w:rPr/>
        <w:t>ⴤ</w:t>
      </w:r>
      <w:r>
        <w:rPr/>
        <w:t>楹걬关癈걈䊡㩈捙怵⑴癴䠳恬偣㙚㘪䉍⴨䷂⬱塀䱬䋃◂伺噂</w:t>
      </w:r>
      <w:r>
        <w:rPr/>
        <w:t>Ⳃ</w:t>
      </w:r>
      <w:r>
        <w:rPr/>
        <w:t>㥘捖쉵䃂摴溩㞘㵩♘㪩ꍌ</w:t>
      </w:r>
      <w:r>
        <w:rPr/>
        <w:t>ⱸ</w:t>
      </w:r>
      <w:r>
        <w:rPr/>
        <w:t>秂꺡쉠㵪捉㵷止쎥婆ꍧ佔</w:t>
      </w:r>
      <w:r>
        <w:rPr/>
        <w:t>ꥀ</w:t>
      </w:r>
      <w:r>
        <w:rPr/>
        <w:t>䗎猶䂵旂佣眨㫂忂䁓䇂ぉ慤숩⨱숪⦮쵘歸싂毂杠吩쉏뼪啞⍈쉫瑰갨煕坯䁪슘㡉쉏㴱挩㷂帹杦쉕䅌乸塔쌴싂车嗂旂扨吽</w:t>
      </w:r>
      <w:r>
        <w:rPr/>
        <w:t>ꔽ</w:t>
      </w:r>
      <w:r>
        <w:rPr/>
        <w:t>ㅍ䘰♗☳扚䑢稱䲥⥂沮㌰㍂ꍣ匶칃㣃㉠奞ꅍ扵㓂杇ꍘꅬ⽦颵㟂異机湫䍵䍪䰤縹쉈묪䆱</w:t>
      </w:r>
      <w:r>
        <w:rPr/>
        <w:t>Ⱞ</w:t>
      </w:r>
      <w:r>
        <w:rPr/>
        <w:t>쉶㕶쉥横璘䩱祠䕃潀䍆湩뭨䰩䂏敮サ祉길甹쉸⛃呙〪敏牑곂㜱숩쉹䢿쉙싂潎昨⩔쉢偓瘱剋之畀样余玵㕌䘹煫㠪쉴㡥刬㪬뽳摒炩朳䡫ꅄ䳂⑏眭ぴ䝮㩵⚮㨪嘻⍄䆱犱䝏呍橉⚵</w:t>
      </w:r>
      <w:r>
        <w:rPr/>
        <w:t>ⷂ</w:t>
      </w:r>
      <w:r>
        <w:rPr/>
        <w:t>呩䨻姂䁎㝶沮歀䴽</w:t>
      </w:r>
      <w:r>
        <w:rPr/>
        <w:t>⡯</w:t>
      </w:r>
      <w:r>
        <w:rPr/>
        <w:t>氦涣⽡㩢⥎⽪㫂싂뾬唪쉈㩃싂숪䱏枩䙫伴帲</w:t>
      </w:r>
      <w:r>
        <w:rPr/>
        <w:t>ꦱ</w:t>
      </w:r>
      <w:r>
        <w:rPr/>
        <w:t>剄䒮徻㭞⑋忂쎬뼺㬷㕅</w:t>
      </w:r>
      <w:r>
        <w:rPr/>
        <w:t>Ɫ</w:t>
      </w:r>
      <w:r>
        <w:rPr/>
        <w:t>갷䙰繃硪匩⸱徥㐫땰挵</w:t>
      </w:r>
      <w:r>
        <w:rPr/>
        <w:t>ⴱ</w:t>
      </w:r>
      <w:r>
        <w:rPr/>
        <w:t>却⹟兓攪쵢ꅮ健␲㩥㊣滂飂긷⍢떩妥㧂녫㡕⤤ꍒ숳㋂吮榬浤類椷挣ꌷ␽抮땰婯쉪顗䕴䛃쉸㭆</w:t>
      </w:r>
      <w:r>
        <w:rPr/>
        <w:t>⢩</w:t>
      </w:r>
      <w:r>
        <w:rPr/>
        <w:t>瑅䙤愹䞡쉖喱뽒嘻咡㘪䌯璣⩒硣䵄瞩刬顧挷厩▿枘渨쉳䥒䉌睷☷깫䖮囍⬪쉉橫⍏ぐ免槍晉歮</w:t>
      </w:r>
      <w:r>
        <w:rPr/>
        <w:t>ꤣ</w:t>
      </w:r>
      <w:r>
        <w:rPr/>
        <w:t>뭧潏䴽彌쉌쉄䍳㩹碡뮮㥈</w:t>
      </w:r>
      <w:r>
        <w:rPr/>
        <w:t>ꤨ</w:t>
      </w:r>
      <w:r>
        <w:rPr/>
        <w:t>䱗湁⵫䨵㍞㥵啚녗焽煷숺ㆥ쏃䙤⑦楆檱秎㩟挪稶㥙埂슮熏딹售姂⹇幊槃歯姂ꍗ掩涡네撏䝔斵⒘焺穑凂䅫呒㝢긽瑋䁥䳍疥㙋싂桔䝍⨪䍒砷爽</w:t>
      </w:r>
      <w:r>
        <w:rPr/>
        <w:t>Ⳃ</w:t>
      </w:r>
      <w:r>
        <w:rPr/>
        <w:t>땳垥捾䁌畣硃徻䂿䥫싂ꅆ墬潃卦㜸⍅⭃⨽䄩</w:t>
      </w:r>
      <w:r>
        <w:rPr/>
        <w:t>ꤲ</w:t>
      </w:r>
      <w:r>
        <w:rPr/>
        <w:t>䡤뮩朷싂牤澩䪘쉄㚥壎太䅦⏂⑨걳쉭䯂稭긨樨⻍樴</w:t>
      </w:r>
      <w:r>
        <w:rPr/>
        <w:t>⢣</w:t>
      </w:r>
      <w:r>
        <w:rPr/>
        <w:t>쌨忂匵䙔싂㍎刣숸㑬䭰㉡</w:t>
      </w:r>
      <w:r>
        <w:rPr/>
        <w:t>Ɑ</w:t>
      </w:r>
      <w:r>
        <w:rPr/>
        <w:t>숊ꄣ㔯䱂欳⩒㟂㮣╎タ仂伯쉹</w:t>
      </w:r>
      <w:r>
        <w:rPr/>
        <w:t>⠬</w:t>
      </w:r>
      <w:r>
        <w:rPr/>
        <w:t>呥炣숣⼱䁤칣歶檩딦瑾眤뽎䉢㢘◂轮컂渣캣敺畘浓䭲ꍡ址朰戭뼪ꅈ縻㉁⥈轵䬲칹彞儭啡䗂뭇氺䕦꥖㬴Ⓜ㩅䫎輷㐰쉱䥾ꅸ呢⍮䠰繦</w:t>
      </w:r>
      <w:r>
        <w:rPr/>
        <w:t>ꦻ</w:t>
      </w:r>
      <w:r>
        <w:rPr/>
        <w:t>測⼪㍫ㄵ쉞嘽⽰瓂싂顄啯썈쉅滂幔癗稸䙏戱쵢뼣楹쉪칙뼬쵹숭뼻ㅄ囂冻♥兵䱀伹癠ꇂ䫎⵷硯杕汖祺攪⨻懎ꥪ啷㍟뾵漰伸儯䑄숵</w:t>
      </w:r>
      <w:r>
        <w:rPr/>
        <w:t>ꕗ⵨</w:t>
      </w:r>
      <w:r>
        <w:rPr/>
        <w:t>浗䍏眣擂䔣埂澻穲쉱氷即棂칂䊻乬頶夲䩙䉇㝟獤䷂㉇</w:t>
      </w:r>
      <w:r>
        <w:rPr/>
        <w:t>ꥄ</w:t>
      </w:r>
      <w:r>
        <w:rPr/>
        <w:t>䡫奇숽噠啩⿂뭫主嫃쉫뼮剔偬䤤枩䍫ꅷ畏슥㌪쉊夳싂갪浂㥀</w:t>
      </w:r>
      <w:r>
        <w:rPr/>
        <w:t>ꤤ</w:t>
      </w:r>
      <w:r>
        <w:rPr/>
        <w:t>ㅹ慶顊昽㗍坱㜤恗䵐䑙帯啞쉦睸煫梬䃍ㄲ☵歬挣火㜺㣂唦</w:t>
      </w:r>
      <w:r>
        <w:rPr/>
        <w:t>ꕙ</w:t>
      </w:r>
      <w:r>
        <w:rPr/>
        <w:t>歴㭅ꍧ卞吵쉸뭺烂㵳剒⩁樮╭椥</w:t>
      </w:r>
      <w:r>
        <w:rPr/>
        <w:t>ꖩ</w:t>
      </w:r>
      <w:r>
        <w:rPr/>
        <w:t>㥱⾱䍇썙浭ꅋ欵쉞木뼳㨬⫂㥊揍盂瘺䥨塡䵫㑪춘悬䷃䵷〴潑䧂땹⎩滃䀳慉䉖㇂繓稥</w:t>
      </w:r>
      <w:r>
        <w:rPr/>
        <w:t>ⵄ</w:t>
      </w:r>
      <w:r>
        <w:rPr/>
        <w:t>奂⭄䬪幵娪睊吺灖桁歺种걘쉳兌浔䱣挣⼻䨤幊奟㙈椯夶獗⫂佫䱟㌹伹䙞浞恤吮愤⍵㞩쉡柂숥呟슩睎橥⬭ㄫ䱳乷城꥾䑏숣厏딩癴⥵</w:t>
      </w:r>
      <w:r>
        <w:rPr/>
        <w:t>ꖻ</w:t>
      </w:r>
      <w:r>
        <w:rPr/>
        <w:t>勂弳䐮徬⪩杨枬쉴摮牫丸⹔杊旂熿婢匩䁩砥쉱㘲灸栫㙄垻뭓晖廂轵壂㝷♋櫂䙳䨭〵녣桮灠⭴쉩輹晏ꍺ㖣</w:t>
      </w:r>
      <w:r>
        <w:rPr/>
        <w:t>ꥏ</w:t>
      </w:r>
      <w:r>
        <w:rPr/>
        <w:t>轏㌭쉑纏爭硞숽㕓浹╧㝤剐숪矍⾥ㅙ涡佹숨湄猦걄柂杴太〬浆</w:t>
      </w:r>
      <w:r>
        <w:rPr/>
        <w:t>ꕑ</w:t>
      </w:r>
      <w:r>
        <w:rPr/>
        <w:t>勂쉲ㅵꥴ䐭㭌礥湷떥깍㘸唯枏彏䕷敶</w:t>
      </w:r>
      <w:r>
        <w:rPr/>
        <w:t>ꦣ</w:t>
      </w:r>
      <w:r>
        <w:rPr/>
        <w:t>䰭숬⬳쉣쉱</w:t>
      </w:r>
      <w:r>
        <w:rPr/>
        <w:t>ⵐ</w:t>
      </w:r>
      <w:r>
        <w:rPr/>
        <w:t>숯摟佔䉦⨺䑚⭺甦䩉⼫敎溩</w:t>
      </w:r>
      <w:r>
        <w:rPr/>
        <w:t>꧂</w:t>
      </w:r>
      <w:r>
        <w:rPr/>
        <w:t>녖㈪</w:t>
      </w:r>
      <w:r>
        <w:rPr/>
        <w:t>꧂</w:t>
      </w:r>
      <w:r>
        <w:rPr/>
        <w:t>狂쉺⫂⩠栭〱䴫塗奄埂硓佈䎬뾬⥅</w:t>
      </w:r>
      <w:r>
        <w:rPr/>
        <w:t>ⷂ</w:t>
      </w:r>
      <w:r>
        <w:rPr/>
        <w:t>ꏂ牌廃憱洱做燂㝰⎿㗂쌦杠䵖稤戩礻矃㵘쉦䚥쉒偀䙔쏍嫂澩ꄺ祖廂</w:t>
      </w:r>
      <w:r>
        <w:rPr/>
        <w:t>⡗</w:t>
      </w:r>
      <w:r>
        <w:rPr/>
        <w:t>瀽䕇㡆㍔⹊䁁숤䑞쉾礬昳䏂瑬噃啧썍ꄯ坠愪⪥㴷</w:t>
      </w:r>
      <w:r>
        <w:rPr/>
        <w:t>ⱒ</w:t>
      </w:r>
      <w:r>
        <w:rPr/>
        <w:t>ꦡ</w:t>
      </w:r>
      <w:r>
        <w:rPr/>
        <w:t>녱䵡⩪幞깪䌽伣䑃啒</w:t>
      </w:r>
      <w:r>
        <w:rPr/>
        <w:t>ⱳ</w:t>
      </w:r>
      <w:r>
        <w:rPr/>
        <w:t>썾쉐ꄤ嘬</w:t>
      </w:r>
      <w:r>
        <w:rPr/>
        <w:t>꧂</w:t>
      </w:r>
      <w:r>
        <w:rPr/>
        <w:t>縷䐊母㔭숴♃숵㝠㴲曃㑕㴥췂曂꥾</w:t>
      </w:r>
      <w:r>
        <w:rPr/>
        <w:t>ꤻ</w:t>
      </w:r>
      <w:r>
        <w:rPr/>
        <w:t>䁖璻僂䅊俍깋⴩쉭繗繨抿燍</w:t>
      </w:r>
      <w:r>
        <w:rPr/>
        <w:t>ꕎ</w:t>
      </w:r>
      <w:r>
        <w:rPr/>
        <w:t>猻깭俎硅쉖偟⩇싂㑖㛂⦩쉩</w:t>
      </w:r>
      <w:r>
        <w:rPr/>
        <w:t>ⰶⱦ</w:t>
      </w:r>
      <w:r>
        <w:rPr/>
        <w:t>쉪쉟</w:t>
      </w:r>
      <w:r>
        <w:rPr/>
        <w:t>⠱</w:t>
      </w:r>
      <w:r>
        <w:rPr/>
        <w:t>ꥱ區䎿砻䍥습숦䩂</w:t>
      </w:r>
      <w:r>
        <w:rPr/>
        <w:t>Ⱚ</w:t>
      </w:r>
      <w:r>
        <w:rPr/>
        <w:t>獟따輹噶䅧</w:t>
      </w:r>
    </w:p>
    <w:p>
      <w:pPr>
        <w:pStyle w:val="PreformattedText"/>
        <w:bidi w:val="0"/>
        <w:spacing w:before="0" w:after="0"/>
        <w:jc w:val="left"/>
        <w:rPr/>
      </w:pPr>
      <w:r>
        <w:rPr/>
        <w:t>乴숻슱㌺幥㕴妮</w:t>
      </w:r>
      <w:r>
        <w:rPr/>
        <w:t>ⵞ</w:t>
      </w:r>
      <w:r>
        <w:rPr/>
        <w:t>挮㖣抻ꥸ圹싂╸硙戸旂ꅗ庡彸顾캥녳뼩㢥뽸彷穩摵㘯汁쉞슘숣呒暮䭁</w:t>
      </w:r>
      <w:r>
        <w:rPr/>
        <w:t>ꖵ</w:t>
      </w:r>
      <w:r>
        <w:rPr/>
        <w:t>炘囂ね슿湁拃┲䏂副䋂兪㇍䍆뗂䅏걨捳礽쉗츨䄭⥖栤</w:t>
      </w:r>
      <w:r>
        <w:rPr/>
        <w:t>ꦩ</w:t>
      </w:r>
      <w:r>
        <w:rPr/>
        <w:t>䕣⪬뽾顖쉃⾿䑰㗂㑯啔婸ㅆ믂㠺═䥇稦焨䫃奤灏ㄯ偉䥲쉫껂쉤㋂晐ね쉸㈯슡䩳쉫⾻牲⹠幐㍒涣뭎偖䩶쉭⭁呱넻䩱噱ꆻ唵侣捬⿂⽚摄쵂쉬撣懂♬捯旂狂侱敃㈮⮘ꥡ쉚깹</w:t>
      </w:r>
      <w:r>
        <w:rPr/>
        <w:t>⠸</w:t>
      </w:r>
      <w:r>
        <w:rPr/>
        <w:t>楾湡呞♧슮癲</w:t>
      </w:r>
      <w:r>
        <w:rPr/>
        <w:t>⠬╅</w:t>
      </w:r>
      <w:r>
        <w:rPr/>
        <w:t>뾿乄깸協ꍚ䡗乇⍏⭙吷㚩쉷ㆩ䙲뭥⍍ギ㏃祦帯㧂捍濂捸稪䌽男濂쉸烂楷繬쵗⑴ꥫ㦮땶</w:t>
      </w:r>
      <w:r>
        <w:rPr/>
        <w:t>꤯</w:t>
      </w:r>
      <w:r>
        <w:rPr/>
        <w:t>恤悏㙡따狂暱坠ꏂ쌮䡬⭟畖㕸</w:t>
      </w:r>
      <w:r>
        <w:rPr/>
        <w:t>ⶱ</w:t>
      </w:r>
      <w:r>
        <w:rPr/>
        <w:t>懂卩쏎䙹椯썙뾿汋㪥佷庱廃ꇎ</w:t>
      </w:r>
      <w:r>
        <w:rPr/>
        <w:t>ꔫ</w:t>
      </w:r>
      <w:r>
        <w:rPr/>
        <w:t>潴煥晤䧂惂轓쉟⤣쉊䈭僎摹숮⩰䴥▮批䉞噥쉉婳㑪晕䴩杲橬꺩⻂쉬侻䯂㕁抣⨪㡩숴぀剘䌻㠮浗湙칪⥲녕</w:t>
      </w:r>
      <w:r>
        <w:rPr/>
        <w:t>⡅</w:t>
      </w:r>
      <w:r>
        <w:rPr/>
        <w:t>唭硤䩭䚩㑉숮催䘯繨♚㜯</w:t>
      </w:r>
      <w:r>
        <w:rPr/>
        <w:t>⡃</w:t>
      </w:r>
      <w:r>
        <w:rPr/>
        <w:t>걄佪⬯頬ㄲ</w:t>
      </w:r>
      <w:r>
        <w:rPr/>
        <w:t>⣍</w:t>
      </w:r>
      <w:r>
        <w:rPr/>
        <w:t>슻䜪䖬帻欳摣摃䱢</w:t>
      </w:r>
      <w:r>
        <w:rPr/>
        <w:t>ⰸ</w:t>
      </w:r>
      <w:r>
        <w:rPr/>
        <w:t>䓂杳報</w:t>
      </w:r>
      <w:r>
        <w:rPr/>
        <w:t>Ⱨ</w:t>
      </w:r>
      <w:r>
        <w:rPr/>
        <w:t>깒占㞻㈸懎땓碡㫂㘵䬦㭍渽⩺䩔쉦材숩뮥婴䉥䩦洤噄判㩈⩒琲䢣</w:t>
      </w:r>
      <w:r>
        <w:rPr/>
        <w:t>ⴹ</w:t>
      </w:r>
      <w:r>
        <w:rPr/>
        <w:t>뭞⺥긣䙖碏쉔숥㥗䑵溏䡪㙓쉬⭗㗂潰╂⩇恳㕲䥙㚘⶘灂未㬲</w:t>
      </w:r>
      <w:r>
        <w:rPr/>
        <w:t>ꤰ</w:t>
      </w:r>
      <w:r>
        <w:rPr/>
        <w:t>쉋姂桧슬玮橤⪵䱒嘨亩쉔䥒瘪⩉煕据싂临輻ꥤ⦻序焣</w:t>
      </w:r>
      <w:r>
        <w:rPr/>
        <w:t>ⳍ</w:t>
      </w:r>
      <w:r>
        <w:rPr/>
        <w:t>児㩪滎硾▏숻楬䮡稥偢⌹潳㕞㐲睞永穘汯ꥲ槂〻楉䅙넥숺썓㌩␶땆╚䤺橾桪⏂歉㍕㜴촺吣奸⍓뼣洸灸㎣灓ぉ橙焮塭㐺쉫兌쌸㮮坫攲칯숻が䄨昴吪䍈姃䨤⼱竂슏싂뿂氪ォ祴딽斬廂뇂ぃ䬵㙠癏債㧂癑ㆵ戊깋畤</w:t>
      </w:r>
      <w:r>
        <w:rPr/>
        <w:t>⠣</w:t>
      </w:r>
      <w:r>
        <w:rPr/>
        <w:t>摏㬷㜴䆵吱堦싎捡挻摆槂秂捦㨴믃唶쉶┳슩ꆡ䭆慄亩䢵〭䁹卦剱⤹⚏輩䕆戮</w:t>
      </w:r>
      <w:r>
        <w:rPr/>
        <w:t>ꕌ</w:t>
      </w:r>
      <w:r>
        <w:rPr/>
        <w:t>煘㉫睏䢱瑸扳杌凂♃㝸땱쵋㩌颬숲ꅶ껂朤䶱啰䪱䁤뇂䉋獶䱬㕒⯂物ヂ뼱㵶싂轈牬␽껂쉾㍵旂䨪砰♇㜽쉨煫䅠救⭎䘵挤㙹申⩹兮噀㦣㵦嫂灙咩䚱넮䪘숩ꆏ棂쉆婋껂栮灥歾⍯䔫浣汏噗⪏弴䪬䇂泂硂䨽祦ꏂ깦녵쉥䙚슿条瑗げ杶汉䱟渤䬭慓Ⓧ䍴ㅗ㨮ꆘ啭斵求牂숥⩶땈㨪⎡祳奶쉔䙩怰◎䍍敄䍶夥⫂ㄨ</w:t>
      </w:r>
      <w:r>
        <w:rPr/>
        <w:t>꧂</w:t>
      </w:r>
      <w:r>
        <w:rPr/>
        <w:t>걅⨬숭畈澬澘毎輴䡘꤮燂쉭㯂⵫煯嘤獣恙珂纏㝭䘴㨷灣䩋惂숰㝫䤹塑슥ꅁ㟂牧䲻⑖㭏硉슥걞曂⭾㪱쵠塔歄幮䈪嘮穹숩搥㐫䙡祹痂녮⽒䌫⑞㕍⭱䇂</w:t>
      </w:r>
      <w:r>
        <w:rPr/>
        <w:t>ⱶ</w:t>
      </w:r>
      <w:r>
        <w:rPr/>
        <w:t>䍱⾿쉴ꌻ硅㪩䝁䒣컂♐㜪䃂凂䙧界䯎䡤ꅗ걟㠪卶儯梩㜳</w:t>
      </w:r>
      <w:r>
        <w:rPr/>
        <w:t>ꔩ╭</w:t>
      </w:r>
      <w:r>
        <w:rPr/>
        <w:t>佨砺싂祩幌睺恪愬䭧彙搥ㄬ♎啅슻㪏浆</w:t>
      </w:r>
      <w:r>
        <w:rPr/>
        <w:t>Ⱟ</w:t>
      </w:r>
      <w:r>
        <w:rPr/>
        <w:t>琦㉄彐冻杳䉙參㟂䩧걬䩓復⨤疮䫂☯㚩㓂♠䘯䙥⍖썟㩫妩牍⩰智捳ㄶ摙ꍵ噉ꅏ⬽싎汧㙕慆偨ㄬ冩嫂轔框ぬ㐤슘䞘輳䍒⥮㙗慚</w:t>
      </w:r>
      <w:r>
        <w:rPr/>
        <w:t>ⵋ</w:t>
      </w:r>
      <w:r>
        <w:rPr/>
        <w:t>圹쌶嫂磎極漮</w:t>
      </w:r>
      <w:r>
        <w:rPr/>
        <w:t>⠱⑅</w:t>
      </w:r>
      <w:r>
        <w:rPr/>
        <w:t>䖡</w:t>
      </w:r>
      <w:r>
        <w:rPr/>
        <w:t>ꗂ</w:t>
      </w:r>
      <w:r>
        <w:rPr/>
        <w:t>쉖</w:t>
      </w:r>
      <w:r>
        <w:rPr/>
        <w:t>ꤶ</w:t>
      </w:r>
      <w:r>
        <w:rPr/>
        <w:t>㥠辻䯂凂</w:t>
      </w:r>
      <w:r>
        <w:rPr/>
        <w:t>ꦣ</w:t>
      </w:r>
      <w:r>
        <w:rPr/>
        <w:t>䠤䎩⾥䅑坞䵊쉒娦㈷廂甪傩琱䥍쉶♥樣塴牎⩕</w:t>
      </w:r>
      <w:r>
        <w:rPr/>
        <w:t>Ⱙ</w:t>
      </w:r>
      <w:r>
        <w:rPr/>
        <w:t>灾敡㑍쉏椦⤨浲㝳璘䵁뾡堮䰦穖严埂┪啁昤侏⭫搥㚥싂쎻哂痂䐽걮恔硁뽏喩숳䝇㐫戫</w:t>
      </w:r>
      <w:r>
        <w:rPr/>
        <w:t>ꔪ</w:t>
      </w:r>
      <w:r>
        <w:rPr/>
        <w:t>숳</w:t>
      </w:r>
      <w:r>
        <w:rPr/>
        <w:t>⡇</w:t>
      </w:r>
      <w:r>
        <w:rPr/>
        <w:t>扡딤깶㑹櫍扟♁ꎵ깞兆㩴㨣愯㋂㩮</w:t>
      </w:r>
      <w:r>
        <w:rPr/>
        <w:t>ⲵ</w:t>
      </w:r>
      <w:r>
        <w:rPr/>
        <w:t>敷쉎㐹䤪녔⛂카䗂由䛂䀨싂⛂䑎牎摩䵅䑋䮩⤣쉚〦䭅欮숷揎瀭</w:t>
      </w:r>
      <w:r>
        <w:rPr/>
        <w:t>ⱚ</w:t>
      </w:r>
      <w:r>
        <w:rPr/>
        <w:t>带</w:t>
      </w:r>
      <w:r>
        <w:rPr/>
        <w:t>⡵</w:t>
      </w:r>
      <w:r>
        <w:rPr/>
        <w:t>쉥夵⮡넬幙枮漩浢ꍞ瑅㉯昩瑩⍠噏硬䁋쵄慐</w:t>
      </w:r>
      <w:r>
        <w:rPr/>
        <w:t>꧂</w:t>
      </w:r>
      <w:r>
        <w:rPr/>
        <w:t>囂婬偭顙潒쉍年埂䢏浏싍晱汸쉑슡妡歰嗂畣偎㍇倩癦숶䡴䀭쉤歗济瘺頪䡓礪毂䵭呷◂牑杕㴊䩲忎偩揎䁂</w:t>
      </w:r>
      <w:r>
        <w:rPr/>
        <w:t>Ⳃ</w:t>
      </w:r>
      <w:r>
        <w:rPr/>
        <w:t>姂ꅂ硃</w:t>
      </w:r>
      <w:r>
        <w:rPr/>
        <w:t>ⲱ▿</w:t>
      </w:r>
      <w:r>
        <w:rPr/>
        <w:t>쉑曍湭倻浾숷凂坍숹教噠窱㮩轓䷃㙥揂㙡卄䁘뭎</w:t>
      </w:r>
      <w:r>
        <w:rPr/>
        <w:t>ꥁ</w:t>
      </w:r>
      <w:r>
        <w:rPr/>
        <w:t>䔨䄸啾戫湸獣漯㙈珂⴦䉏⴮</w:t>
      </w:r>
      <w:r>
        <w:rPr/>
        <w:t>꤭</w:t>
      </w:r>
      <w:r>
        <w:rPr/>
        <w:t>䩸㑆䦩</w:t>
      </w:r>
      <w:r>
        <w:rPr/>
        <w:t>Ⱞ</w:t>
      </w:r>
      <w:r>
        <w:rPr/>
        <w:t>碬쵵夷쵥杚쉍纏䬻</w:t>
      </w:r>
      <w:r>
        <w:rPr/>
        <w:t>⡂</w:t>
      </w:r>
      <w:r>
        <w:rPr/>
        <w:t>ꄪ쉾⮥</w:t>
      </w:r>
      <w:r>
        <w:rPr/>
        <w:t>ꖏ</w:t>
      </w:r>
      <w:r>
        <w:rPr/>
        <w:t>㍧㌪걁쉇㍭슥ァ抩ㅪ⚻㔲婉</w:t>
      </w:r>
      <w:r>
        <w:rPr/>
        <w:t>⡁</w:t>
      </w:r>
      <w:r>
        <w:rPr/>
        <w:t>歮쉺恞幌䡥彯彮㙱㵑ꅞ啷剷㙾佰싂㕳縻쉪ꏂ攷揂扎䅬瘯穰㝅潺剴䨸쉱싂䇂싂穘氨ぐ㩖ꍒ挻㈯狂슻㡞㜯䡳獓顖佡睏⨵䎩幍丳㊡畓䝉戶쉓顣숵㑗噶擂秂斵㕒㙲据爴愲䡾춵</w:t>
      </w:r>
      <w:r>
        <w:rPr/>
        <w:t>ⵦ</w:t>
      </w:r>
      <w:r>
        <w:rPr/>
        <w:t>颱繃ぐ싍䰳쉉ꅾ⩣䕂⫂</w:t>
      </w:r>
      <w:r>
        <w:rPr/>
        <w:t>Ⱕ</w:t>
      </w:r>
      <w:r>
        <w:rPr/>
        <w:t>뮬ꥥ</w:t>
      </w:r>
      <w:r>
        <w:rPr/>
        <w:t>ꕀ</w:t>
      </w:r>
      <w:r>
        <w:rPr/>
        <w:t>㍆玘欫潬洰偙汗瀥䍪⺣焪䅳偢䉰硯䂥婢촲☪頤⥤㠲氳桥唯商瞥励䱁䅩싍⬪숣䦏撡ꌹ䷂걇㌴䱘㔤轭㛂卋묨숻숻䉃묥戱ꍱ䞣癪祬眽䨰浤</w:t>
      </w:r>
      <w:r>
        <w:rPr/>
        <w:t>ꕹ</w:t>
      </w:r>
      <w:r>
        <w:rPr/>
        <w:t>䝍捺痂㪥摸깡ㄲ噫癰䎡쉎兠⒡㵢娪㍇䤣彉唭쉥假㩯佀䩶ꅸ愹捰栴绂卆걫悿츹癁</w:t>
      </w:r>
      <w:r>
        <w:rPr/>
        <w:t>꤭</w:t>
      </w:r>
      <w:r>
        <w:rPr/>
        <w:t>碮周</w:t>
      </w:r>
      <w:r>
        <w:rPr/>
        <w:t>ꕵ</w:t>
      </w:r>
      <w:r>
        <w:rPr/>
        <w:t>䍬濂䏂⫍䐫坃塲慄噈㓂䵹榡繍⨬嘪歎숹塖沣嚏숽쉤㢵儣壂㩢玡⤱䡄癄戮在⵫竂垻곂睶슘儽쵁凂䡎䡬澻煾儬儬獹卨媵幧䨮㏎㠭⩰绂煆☨싂幷⯂禮怩煳㝠⑱갯獍</w:t>
      </w:r>
      <w:r>
        <w:rPr/>
        <w:t>Ⳏ</w:t>
      </w:r>
      <w:r>
        <w:rPr/>
        <w:t>쉷书癗坄♰</w:t>
      </w:r>
      <w:r>
        <w:rPr/>
        <w:t>ꥍ</w:t>
      </w:r>
      <w:r>
        <w:rPr/>
        <w:t>ꍩ晔㝓䥨㎿穈䭕䅠쉤♗땈쉢⭄坵</w:t>
      </w:r>
      <w:r>
        <w:rPr/>
        <w:t>ꖬ</w:t>
      </w:r>
      <w:r>
        <w:rPr/>
        <w:t>縦䆏㔦嗂儭넥徵㵰硅徵슱洸嘯䯂䑒䝴</w:t>
      </w:r>
      <w:r>
        <w:rPr/>
        <w:t>ⱦ</w:t>
      </w:r>
      <w:r>
        <w:rPr/>
        <w:t>殮恋䌯䄴欽瀴㭑洭獮吶娮⹺䥣</w:t>
      </w:r>
      <w:r>
        <w:rPr/>
        <w:t>ꕑ</w:t>
      </w:r>
      <w:r>
        <w:rPr/>
        <w:t>湩発칓浗睧䞱䔯泂ㄥꅄ敦䪩牴漽瑋㉋㝰欱쉠⥵䭺潭쉺䕡㏂卪顯䡴橙쉄䊣⼲勂塰匪扳♔丨ㅨ犮㤯䂿夬洳種催婺揂纣曂呡㥷깨</w:t>
      </w:r>
      <w:r>
        <w:rPr/>
        <w:t>ꦩ</w:t>
      </w:r>
      <w:r>
        <w:rPr/>
        <w:t>绂⫂㙰扏呏ヂ⨰塚⍧牑⯍瓂當⽔溮敧⨱츪썧쉒敂䇂</w:t>
      </w:r>
      <w:r>
        <w:rPr/>
        <w:t>Ᵽ</w:t>
      </w:r>
      <w:r>
        <w:rPr/>
        <w:t>潭夣柂䉈◂</w:t>
      </w:r>
      <w:r>
        <w:rPr/>
        <w:t>⢵</w:t>
      </w:r>
      <w:r>
        <w:rPr/>
        <w:t>ꕹ</w:t>
      </w:r>
      <w:r>
        <w:rPr/>
        <w:t>夦硙쏂坸顴⑭噖ꥭ㡹</w:t>
      </w:r>
      <w:r>
        <w:rPr/>
        <w:t>ꕎ</w:t>
      </w:r>
      <w:r>
        <w:rPr/>
        <w:t>뭸䦬癓</w:t>
      </w:r>
      <w:r>
        <w:rPr/>
        <w:t>ꕓ</w:t>
      </w:r>
      <w:r>
        <w:rPr/>
        <w:t>串ꌦ슏喿⽤䲏壂묱亡쉙䪥습輹顔漷䨦ㅡ摯えꏂ싂쉈恁⤨⩪桉쉫䱟싂撏</w:t>
      </w:r>
      <w:r>
        <w:rPr/>
        <w:t>ⰳ</w:t>
      </w:r>
      <w:r>
        <w:rPr/>
        <w:t>救煠⨊夲栺濃帤㔬烂瀬⹍㒱灆㤩䡏</w:t>
      </w:r>
      <w:r>
        <w:rPr/>
        <w:t>ꤪ</w:t>
      </w:r>
      <w:r>
        <w:rPr/>
        <w:t>쉾</w:t>
      </w:r>
      <w:r>
        <w:rPr/>
        <w:t>ⵧ</w:t>
      </w:r>
      <w:r>
        <w:rPr/>
        <w:t>ッ奥⚩ㅐ瑸玿戬쉒♌㉆</w:t>
      </w:r>
      <w:r>
        <w:rPr/>
        <w:t>⡏</w:t>
      </w:r>
      <w:r>
        <w:rPr/>
        <w:t>癁䑡卺㙸埂坫儹ィꍁ㙶⍉쉣䑲䥗㡴뼯뽞깢塩昬䝩슏扞啖䜪璣쉧싂䇎摵䋂싂䨷숪橪㇂時ケꥴ썹吻睡</w:t>
      </w:r>
      <w:r>
        <w:rPr/>
        <w:t>꧃</w:t>
      </w:r>
      <w:r>
        <w:rPr/>
        <w:t>漴塸숷䌤쉄稨</w:t>
      </w:r>
      <w:r>
        <w:rPr/>
        <w:t>⢱⬣⑏⭵</w:t>
      </w:r>
      <w:r>
        <w:rPr/>
        <w:t>䚮痂奪柂䃂쉃쉭㉀乪⩵뼽䆻瞩쵙녑住㭠㦣窩摌깞숦⺣晲</w:t>
      </w:r>
      <w:r>
        <w:rPr/>
        <w:t>⡌</w:t>
      </w:r>
      <w:r>
        <w:rPr/>
        <w:t>剴쉍灓戣氳츪⍩杙㫂숪쉀☺䧂쉹瀯汩橖傻뼥㑹搦쉤쉺㙓㉩┹썁䝚ꅱ煨⑶恗⬪唰敏兂</w:t>
      </w:r>
      <w:r>
        <w:rPr/>
        <w:t>⡠</w:t>
      </w:r>
      <w:r>
        <w:rPr/>
        <w:t>땄䥮䅭歸䉠㷍奾灐땣卪⹈녵〽伪싂䨽繺癏숶뽫䭀ꅑ쌺颵⥶振췂숶ꥮ╦帯</w:t>
      </w:r>
      <w:r>
        <w:rPr/>
        <w:t>ⷂⵥ</w:t>
      </w:r>
      <w:r>
        <w:rPr/>
        <w:t>쵲灾顶㝔揍弣䈪⵩㑢⥙殣晇垣숭㑃刱着灊뭩㍪瑠晱</w:t>
      </w:r>
      <w:r>
        <w:rPr/>
        <w:t>ⱪ</w:t>
      </w:r>
      <w:r>
        <w:rPr/>
        <w:t>敞☦㍳轓执⥲ꥡ㇂ぁ勍柂爩䨽깏䋂係♹䂥瘭䓂砭숵焯绂䵷珂泂䑷乏쉤칟㙍ꍲ㩦⻂穞祒쉓䯍晚◂</w:t>
      </w:r>
      <w:r>
        <w:rPr/>
        <w:t>ⲣ</w:t>
      </w:r>
      <w:r>
        <w:rPr/>
        <w:t>昪⍺灬杓垏䢬㵗畡普䢡ꄲ⪘㡆潑싂摣㝴琷癘礨乇杂</w:t>
      </w:r>
      <w:r>
        <w:rPr/>
        <w:t>Ⱕ</w:t>
      </w:r>
      <w:r>
        <w:rPr/>
        <w:t>捓슩㡂澱樭獅潉散あ惂⩟惍㨪䙥⍂㥏佉</w:t>
      </w:r>
      <w:r>
        <w:rPr/>
        <w:t>ꤻ</w:t>
      </w:r>
      <w:r>
        <w:rPr/>
        <w:t>㊬栱䆱䄤♸⭺佖丰놥李㣂砹額䗃묺슘▩楏ꄥ⹑곂噗쌻꥖塷츩獡</w:t>
      </w:r>
      <w:r>
        <w:rPr/>
        <w:t>ꔵ</w:t>
      </w:r>
      <w:r>
        <w:rPr/>
        <w:t>㌺㋂估䣂煢뭂町╘㣃㙣걑㍢싂剄⩵猫丣丣㜭⍀敳煟㴦㓂⩟쉅ꍴ穔戭纣</w:t>
      </w:r>
      <w:r>
        <w:rPr/>
        <w:t>ꕩ</w:t>
      </w:r>
      <w:r>
        <w:rPr/>
        <w:t>剰噓䭭係瘻㨤</w:t>
      </w:r>
      <w:r>
        <w:rPr/>
        <w:t>꧂☫</w:t>
      </w:r>
      <w:r>
        <w:rPr/>
        <w:t>枻䛂♏樱呣䥲ꍌꍲ넽</w:t>
      </w:r>
      <w:r>
        <w:rPr/>
        <w:t>ꥈ</w:t>
      </w:r>
      <w:r>
        <w:rPr/>
        <w:t>娭歟㑐太䭪숵놥꥖슬㤬嫂쉌吮⩤쉏⚻떏┬⍫䤵쉅株幠딱幺</w:t>
      </w:r>
      <w:r>
        <w:rPr/>
        <w:t>ꥐ⥚</w:t>
      </w:r>
      <w:r>
        <w:rPr/>
        <w:t>䕑녎畦숩슱슏슣狎顰风⽚悻へ⽫츱⑾坷嫂⽄䐩썢揎瑘싍쵩攻</w:t>
      </w:r>
      <w:r>
        <w:rPr/>
        <w:t>ꤣ</w:t>
      </w:r>
      <w:r>
        <w:rPr/>
        <w:t>녤穤넸婍⩬祎祐爬乡쉘쉫녫啨漺䘰潅恉쉬걚畮</w:t>
      </w:r>
      <w:r>
        <w:rPr/>
        <w:t>ꖘ</w:t>
      </w:r>
      <w:r>
        <w:rPr/>
        <w:t>浢剳穑爷弭景傏㡋췂甪昸쉙싂繎</w:t>
      </w:r>
      <w:r>
        <w:rPr/>
        <w:t>⡴</w:t>
      </w:r>
      <w:r>
        <w:rPr/>
        <w:t>䭎牎噓汲⩕湓坥㊮熵亵쉠汫䍸</w:t>
      </w:r>
      <w:r>
        <w:rPr/>
        <w:t>ꕴ</w:t>
      </w:r>
      <w:r>
        <w:rPr/>
        <w:t>坲䲏쉐⩵</w:t>
      </w:r>
      <w:r>
        <w:rPr/>
        <w:t>ⷂ</w:t>
      </w:r>
      <w:r>
        <w:rPr/>
        <w:t>杘湕깨幟㝠</w:t>
      </w:r>
      <w:r>
        <w:rPr/>
        <w:t>꧂</w:t>
      </w:r>
      <w:r>
        <w:rPr/>
        <w:t>䭑뽳⭕硧䄺協⩺湏頬扞煩┤㡕긲䭎摘␣稭渲伪⼯땬䐩䢱숬ㅨ䡟⬫슩䁺싂㙾䙞슮硐唴橮䨲</w:t>
      </w:r>
      <w:r>
        <w:rPr/>
        <w:t>⡷</w:t>
      </w:r>
      <w:r>
        <w:rPr/>
        <w:t>촊뿂灷숩幞墻䄥㤥畗漷檏睰獆婪䫂儤㨩㵫抵啳䊘扖䕶敫䜭倱卖燍卦湁低䍡䉞潀匳쉨쉋칗ꍂ㵈뭪♋祅쉳氭䅡⩞漫䤯䱁咣㘸싃猭䞱卨⮻潭礦榮杅颱橰㖩䍺磂㑃쉠嘷煡쵱桋䠷</w:t>
      </w:r>
      <w:r>
        <w:rPr/>
        <w:t>꤭</w:t>
      </w:r>
      <w:r>
        <w:rPr/>
        <w:t>⡗</w:t>
      </w:r>
      <w:r>
        <w:rPr/>
        <w:t>䮥橕奧㝑〴</w:t>
      </w:r>
      <w:r>
        <w:rPr/>
        <w:t>Ɒ</w:t>
      </w:r>
      <w:r>
        <w:rPr/>
        <w:t>쵵숬䡦쉲⿂⹶숨穥䕩奴绍䎩丶頣輱坩弣䅌⥩㍦䒣ひ䥦숥쉪㎡䈪⬰쉎ꅌ轚㥷纣䅂浢穾쵂촪</w:t>
      </w:r>
      <w:r>
        <w:rPr/>
        <w:t>ⴶ</w:t>
      </w:r>
      <w:r>
        <w:rPr/>
        <w:t>䙏樷䪮ꅖ䥕䵡煹绂乨坩걫쉾䵒垡䉭䝉劮厵쵍뮩묲杞䂣⹧束硱</w:t>
      </w:r>
      <w:r>
        <w:rPr/>
        <w:t>ⵑ</w:t>
      </w:r>
      <w:r>
        <w:rPr/>
        <w:t>溘湗硚䎬䨪濍ㄸ潄쉧偢䍣博砸儫乃꧎</w:t>
      </w:r>
      <w:r>
        <w:rPr/>
        <w:t>ꗂ</w:t>
      </w:r>
      <w:r>
        <w:rPr/>
        <w:t>礦洲싎쉘겡栵拂乾⦻</w:t>
      </w:r>
      <w:r>
        <w:rPr/>
        <w:t>Ⳃ</w:t>
      </w:r>
      <w:r>
        <w:rPr/>
        <w:t>煐珂㣂䁲␣⌷轉㭖㩟싂偋㚿㭐べ坠슡춵䞩午䔨彀氥녢䡰泂先</w:t>
      </w:r>
      <w:r>
        <w:rPr/>
        <w:t>ⱉ</w:t>
      </w:r>
      <w:r>
        <w:rPr/>
        <w:t>숩轳⼣㑅╓쉡扖癃湐㫂敧갰獩憻䭒䘯さ뼴浊䙀㩷⥁</w:t>
      </w:r>
      <w:r>
        <w:rPr/>
        <w:t>ⶩ</w:t>
      </w:r>
      <w:r>
        <w:rPr/>
        <w:t>䭄痂彎其怯晘乂⽨汨⮻㜻</w:t>
      </w:r>
      <w:r>
        <w:rPr/>
        <w:t>ꤺ</w:t>
      </w:r>
      <w:r>
        <w:rPr/>
        <w:t>쉕煠捚ꌬ⩱걟䗂䱏쉏㦡噂쉕⽗뽅</w:t>
      </w:r>
      <w:r>
        <w:rPr/>
        <w:t>⡇</w:t>
      </w:r>
      <w:r>
        <w:rPr/>
        <w:t>匪</w:t>
      </w:r>
      <w:r>
        <w:rPr/>
        <w:t>ꥆ</w:t>
      </w:r>
      <w:r>
        <w:rPr/>
        <w:t>걉汩</w:t>
      </w:r>
      <w:r>
        <w:rPr/>
        <w:t>ꦻ</w:t>
      </w:r>
      <w:r>
        <w:rPr/>
        <w:t>捚姂彎繀䃂㌭</w:t>
      </w:r>
      <w:r>
        <w:rPr/>
        <w:t>Ⱟ</w:t>
      </w:r>
      <w:r>
        <w:rPr/>
        <w:t>슩池庱䅶㥴娪㔻湎쉯䈪祮␷浥䴤⍴䙴㩯䖻桚䱕䕯潟땆♘춬䀸晇坾坞묤火呭迂䘹䶣㩡䥎㢥ㆮ佌楫㵟塴儸촨䓂</w:t>
      </w:r>
      <w:r>
        <w:rPr/>
        <w:t>ⶏ</w:t>
      </w:r>
      <w:r>
        <w:rPr/>
        <w:t>洫쎩䀸䝱卢숪礮슱㷂㑹剌畲싂幡愨쉒煨곂㪘恤娯⭴眴䝶뽄彴㌤癘뽇婀</w:t>
      </w:r>
      <w:r>
        <w:rPr/>
        <w:t>ⱂ</w:t>
      </w:r>
      <w:r>
        <w:rPr/>
        <w:t>쉁盂冘⸳싂꺱亱敫</w:t>
      </w:r>
      <w:r>
        <w:rPr/>
        <w:t>ⷂ</w:t>
      </w:r>
      <w:r>
        <w:rPr/>
        <w:t>쉷硸繰땙쉧</w:t>
      </w:r>
      <w:r>
        <w:rPr/>
        <w:t>꧍</w:t>
      </w:r>
      <w:r>
        <w:rPr/>
        <w:t>汴庘栭潍敨╋弦䨱</w:t>
      </w:r>
      <w:r>
        <w:rPr/>
        <w:t>ꥑ</w:t>
      </w:r>
      <w:r>
        <w:rPr/>
        <w:t>斱慶㕊䄸幙⭢䁍쉴䉞䡶犿湎쵞嚵娶겘伻垩䬺燍⥆⭳ꍌ쉎쉞䩈ㅸ</w:t>
      </w:r>
      <w:r>
        <w:rPr/>
        <w:t>Ɱ</w:t>
      </w:r>
      <w:r>
        <w:rPr/>
        <w:t>䙥㥦畎⥶쉎户春숪⬭捬ꍫ泂㦵戫剱ふ牘び쵑㨰䀺䅍땎劻</w:t>
      </w:r>
      <w:r>
        <w:rPr/>
        <w:t>⣂</w:t>
      </w:r>
      <w:r>
        <w:rPr/>
        <w:t>瑆䞱杏숰捄␤⥔祧쉣找ォ⏂촸㘪爻</w:t>
      </w:r>
      <w:r>
        <w:rPr/>
        <w:t>ꕨ</w:t>
      </w:r>
      <w:r>
        <w:rPr/>
        <w:t>떥㴱皣却㕑쉂㵈뗍滂䘴轓㍖쉱쉶吣琳쉭䡆쉋睥轍뗂㋃吩</w:t>
      </w:r>
      <w:r>
        <w:rPr/>
        <w:t>Ⲭ</w:t>
      </w:r>
      <w:r>
        <w:rPr/>
        <w:t>㜹㑗녲櫎书숳㑬⸹顙⎱㐪棎㈳硭䋂懂輫䦩穋凎秎긵㙎㶵娬ꅤ䪩敎㉐䈯㑧㙧瞿硏堨쉬瘤煬⍟䱙栩숥䍥湡䭭쉣㝘ꥱ</w:t>
      </w:r>
      <w:r>
        <w:rPr/>
        <w:t>ꦣ⤸</w:t>
      </w:r>
      <w:r>
        <w:rPr/>
        <w:t>숹榿亮㘊烂砭濂䩋습♑㠰瑟氽湞䡯숫㕸凂쉔嫂硥䜦盃넫뿂㵑汒㙎慌ꥥ슮싃硤</w:t>
      </w:r>
      <w:r>
        <w:rPr/>
        <w:t>ⷂ</w:t>
      </w:r>
      <w:r>
        <w:rPr/>
        <w:t>䥮擂묷䈩ㄯ䯂촷⪮彙穴</w:t>
      </w:r>
      <w:r>
        <w:rPr/>
        <w:t>ꕦ</w:t>
      </w:r>
      <w:r>
        <w:rPr/>
        <w:t>佉畾䧂쉰㑡㌳쉆ꅣ녭顆뼮幸㗂</w:t>
      </w:r>
      <w:r>
        <w:rPr/>
        <w:t>Ⳃ</w:t>
      </w:r>
      <w:r>
        <w:rPr/>
        <w:t>湑숬</w:t>
      </w:r>
      <w:r>
        <w:rPr/>
        <w:t>⡷</w:t>
      </w:r>
      <w:r>
        <w:rPr/>
        <w:t>䕸⹭걡䩞㘭싂䉂⥪捍쉁旂磂䤯八㌹</w:t>
      </w:r>
      <w:r>
        <w:rPr/>
        <w:t>ꦩ</w:t>
      </w:r>
      <w:r>
        <w:rPr/>
        <w:t>썙偶쉑ꌦ甮䡷猯㩅☱灤뽸싂⧂洺숶쉘爨姂刻獠⯂剞獮┺䇂㜬橌㡂斻䓂뭟숽晞㒩딳潐⥶夵⽘䱉偪싂幢唽㘮浲</w:t>
      </w:r>
      <w:r>
        <w:rPr/>
        <w:t>ꕂ⤯</w:t>
      </w:r>
      <w:r>
        <w:rPr/>
        <w:t>㑆磃♐浆恣畴䆱婈䤤歘匪슬恴䬫桞걲畁⹄싂췂숥ꌮ畈倫顸┮䷂䠭洹㊻䪣䳂ㅌ侱┳侥題䐺䩉垏㭠悡⹧偟冬䀺⽬⾻쉙啳䑩顣쵶喣楚䡍六灚稳捊ꆡ瑕曂燂奺䤻숺㍎묨ꥴ쉠췂䚏䝯椫䥺咩숪嗂穔禵礳</w:t>
      </w:r>
      <w:r>
        <w:rPr/>
        <w:t>⡾</w:t>
      </w:r>
      <w:r>
        <w:rPr/>
        <w:t>㡱쉶の桲扳</w:t>
      </w:r>
      <w:r>
        <w:rPr/>
        <w:t>⡢</w:t>
      </w:r>
      <w:r>
        <w:rPr/>
        <w:t>㝩棍슘婌칞④戮婁ꎱ䖮숩恳⛂</w:t>
      </w:r>
      <w:r>
        <w:rPr/>
        <w:t>⡨</w:t>
      </w:r>
      <w:r>
        <w:rPr/>
        <w:t>숤ꥸ㏂楊癏啚䊿⌫呧ꌪ⌶㥄㕪灇楷䘸쵙䎏쵍噄畦</w:t>
      </w:r>
      <w:r>
        <w:rPr/>
        <w:t>ⴰ</w:t>
      </w:r>
      <w:r>
        <w:rPr/>
        <w:t>⻂顤獔䌻</w:t>
      </w:r>
      <w:r>
        <w:rPr/>
        <w:t>ꤵ</w:t>
      </w:r>
      <w:r>
        <w:rPr/>
        <w:t>呒</w:t>
      </w:r>
      <w:r>
        <w:rPr/>
        <w:t>꧂</w:t>
      </w:r>
      <w:r>
        <w:rPr/>
        <w:t>뭺恳숶涩䝔幢珂䕚꥔⩚硒䢿夰䷂䱱瘰偸㏂촺䩓县㯂쌹並숰㉉恋</w:t>
      </w:r>
      <w:r>
        <w:rPr/>
        <w:t>ꦡ</w:t>
      </w:r>
      <w:r>
        <w:rPr/>
        <w:t>ㅱ쉱䙁歠㑮ꅴ顧祖偟꺬깤煍</w:t>
      </w:r>
      <w:r>
        <w:rPr/>
        <w:t>Ɱ</w:t>
      </w:r>
      <w:r>
        <w:rPr/>
        <w:t>䉟䉅㟃㞡䁮⩵呑囂ꆱ栣䉣爭顤娱넲녑圱囂繟〦婟䱞㑦♑싂䨴㎮⾵슮⩰杄塰奕슿칰煏礨爱⪿摥쉧橥쉟䙨⑮⥡䨽䙮乨硄ꄤ⽅夯栳㞬뽉㥃┩䀬䙥徿♥⭗壎⵩浸쉅桘嗂恈숵㵶촶</w:t>
      </w:r>
      <w:r>
        <w:rPr/>
        <w:t>ꦩ</w:t>
      </w:r>
      <w:r>
        <w:rPr/>
        <w:t>쉶쉓㍉婵쉤쉈济</w:t>
      </w:r>
      <w:r>
        <w:rPr/>
        <w:t>ꕶ⑆</w:t>
      </w:r>
      <w:r>
        <w:rPr/>
        <w:t>电㜥亵刵呄䙥␩穵䨺곂䝏⍈氹쵍</w:t>
      </w:r>
      <w:r>
        <w:rPr/>
        <w:t>Ⲯ</w:t>
      </w:r>
      <w:r>
        <w:rPr/>
        <w:t>題参ヂ䔻⭙⪣⑬╔녶ꏎ쉌㌥瘤㡉쉚歱쉏〉╠쉔␹</w:t>
      </w:r>
      <w:r>
        <w:rPr/>
        <w:t>ꤵ</w:t>
      </w:r>
      <w:r>
        <w:rPr/>
        <w:t>㭪顭挪</w:t>
      </w:r>
      <w:r>
        <w:rPr/>
        <w:t>ꕅ</w:t>
      </w:r>
      <w:r>
        <w:rPr/>
        <w:t>硎㙁前彮숩坄깴儺杕卅佗夣싎牴숷吷浐捋⺡壂뭨슡味쉡湘楆礫此䩤㉣숳䍾禘畺䛎㐸奰顁擂浤ꆵ托玩쵩卖憥墏佂슏⫂⎥</w:t>
      </w:r>
      <w:r>
        <w:rPr/>
        <w:t>ⴥ</w:t>
      </w:r>
      <w:r>
        <w:rPr/>
        <w:t>繁㷂橍场뭇딫뾩뇂牳䵌睯쉥种격堣겵⩘떡桘㩖⩧咱夤す⚿桀㐬쉷⨪痍䭌䴤䅕䑃쏂旂牖떩䁗矂洊䥥땵摚棂㉈殥擎䵵숣摐쉰䑤潤砪偣싂祺䟍扮숵戫轧晅䎩獖楔渺넮䌲⩞녂晶枻쉷爣뽄犱䡺⛎㩭䡌瑙⩸汹偢⨶梡縫뭥塯失쉥䁫䅓顒쉫潘쏂㩩仂㍂ㄩ䶣ꏂ敥쉬곂䥕㔫仃勂汬⭊瀭㦵猩橈⩨轶⭔ㅒ긮䑃겥</w:t>
      </w:r>
      <w:r>
        <w:rPr/>
        <w:t>⵰</w:t>
      </w:r>
      <w:r>
        <w:rPr/>
        <w:t>剦圪䄯숤ꍑ攨䰴唤溏楘疩깕昳甲祖䔵</w:t>
      </w:r>
      <w:r>
        <w:rPr/>
        <w:t>ⷂ</w:t>
      </w:r>
      <w:r>
        <w:rPr/>
        <w:t>漦쉙畘</w:t>
      </w:r>
      <w:r>
        <w:rPr/>
        <w:t>⢻</w:t>
      </w:r>
      <w:r>
        <w:rPr/>
        <w:t>幕</w:t>
      </w:r>
      <w:r>
        <w:rPr/>
        <w:t>ⰳ</w:t>
      </w:r>
      <w:r>
        <w:rPr/>
        <w:t>溩촩硣佯噸橐싂䱳⭔⹶䎱⽚㚣䅆칓轶男䘻쉞礩剠帽棃䨽㔺敲놘쉄䖩剁浀쏂</w:t>
      </w:r>
      <w:r>
        <w:rPr/>
        <w:t>꤯</w:t>
      </w:r>
      <w:r>
        <w:rPr/>
        <w:t>㊮妘슮䶿督繴⩣塓♤偉愱㝬ぇ煩䱮⸪乣繖頩㞱숹稫⩒䱱い⮏㙞题偨깊㥘슩䭁㕂䒻唬⪥㨭⹵嘵敱瑀㘮硸넮ꅰ땪婹춥機䛂⏂숲⎩䥉</w:t>
      </w:r>
      <w:r>
        <w:rPr/>
        <w:t>ⴴ</w:t>
      </w:r>
      <w:r>
        <w:rPr/>
        <w:t>瀹婹쉴摣涻亵숸♁㜯㑕ꍧ䝺쉷礥䕕슏⩏猱卑瞿⪘塋칶䀻㵘漨䝫䝅淃娩䭃揂㝰ꍬ惂佅轎뭉䨸ꌥ摙㤹긥⥍䘭偘䁺䍬땎䜪ꍭ匷䡄圽ㄤ䭔</w:t>
      </w:r>
      <w:r>
        <w:rPr/>
        <w:t>ⴴ</w:t>
      </w:r>
      <w:r>
        <w:rPr/>
        <w:t>枮塉㉱縵特⩫⩗㥑⹧啑┷㩮浳䱀㭖䉁䡹䌲棎畓汦⤵瘷䱅⤤摳쉚쉟匵潬</w:t>
      </w:r>
      <w:r>
        <w:rPr/>
        <w:t>꧂</w:t>
      </w:r>
      <w:r>
        <w:rPr/>
        <w:t>쉥㓂兰凂㕡狃働楑櫂숹䆩㡗㯂灏</w:t>
      </w:r>
      <w:r>
        <w:rPr/>
        <w:t>⡴</w:t>
      </w:r>
      <w:r>
        <w:rPr/>
        <w:t>繒䒣亡㭵쉾╹乴䶩ㅫ滂싃칬ꥴ㆘쉈慴☯</w:t>
      </w:r>
      <w:r>
        <w:rPr/>
        <w:t>ꦏ</w:t>
      </w:r>
      <w:r>
        <w:rPr/>
        <w:t>礯</w:t>
      </w:r>
      <w:r>
        <w:rPr/>
        <w:t>ⴭ</w:t>
      </w:r>
      <w:r>
        <w:rPr/>
        <w:t>玡兾⽇쉏㍳䡠挶ꌬ䄳숨䷃瀫怳顠슥</w:t>
      </w:r>
      <w:r>
        <w:rPr/>
        <w:t>ꔥ</w:t>
      </w:r>
      <w:r>
        <w:rPr/>
        <w:t>輶扁浤䉗쌴㦱䱁华뽂</w:t>
      </w:r>
      <w:r>
        <w:rPr/>
        <w:t>ꦱ</w:t>
      </w:r>
      <w:r>
        <w:rPr/>
        <w:t>教☥獇쉎쉡⩊녌숨㦬啀煰쉌炏⍤佗光쉌⩷姎䙢辘干你甹塄顄슿獉뮬桕뽑깑╙䴭䇂䇎⽤繵かꄮ깇ꥮ帤佄쉄牭瓂</w:t>
      </w:r>
      <w:r>
        <w:rPr/>
        <w:t>Ⱜ</w:t>
      </w:r>
      <w:r>
        <w:rPr/>
        <w:t>乾噃潲㒮兒⹍숪勍䴨쵣塪䟃輶䈣네䡢楦</w:t>
      </w:r>
      <w:r>
        <w:rPr/>
        <w:t>⡡</w:t>
      </w:r>
      <w:r>
        <w:rPr/>
        <w:t>쉱쉀䭐㜥䝋抵숵쉤恩䢱䩹䍦欣晔纬䑬녧么겏☦㩄</w:t>
      </w:r>
      <w:r>
        <w:rPr/>
        <w:t>ⵕ</w:t>
      </w:r>
      <w:r>
        <w:rPr/>
        <w:t>䱔⬵智㦡䰷橗</w:t>
      </w:r>
      <w:r>
        <w:rPr/>
        <w:t>ⰷ</w:t>
      </w:r>
      <w:r>
        <w:rPr/>
        <w:t>ꤷ</w:t>
      </w:r>
      <w:r>
        <w:rPr/>
        <w:t>㍣㨺㨺⵬佂䉾晬⨫爴</w:t>
      </w:r>
      <w:r>
        <w:rPr/>
        <w:t>꧂</w:t>
      </w:r>
      <w:r>
        <w:rPr/>
        <w:t>䎥秂슩꥕忎䗂㪱ㅏ牞沱쉈歩⽸栶</w:t>
      </w:r>
      <w:r>
        <w:rPr/>
        <w:t>ꥉ</w:t>
      </w:r>
      <w:r>
        <w:rPr/>
        <w:t>砫</w:t>
      </w:r>
      <w:r>
        <w:rPr/>
        <w:t>⠳</w:t>
      </w:r>
      <w:r>
        <w:rPr/>
        <w:t>癈꥞滂네㥢⵸㨪녔㡢猦励뾵惂剈婒䅒⑬䙢⩥</w:t>
      </w:r>
      <w:r>
        <w:rPr/>
        <w:t>ⵚ</w:t>
      </w:r>
      <w:r>
        <w:rPr/>
        <w:t>睮뼪夵ꎮ쉑縪䡎勂㵄繦㍍ㄷ긺灎⎩ㄯ䉙⻃</w:t>
      </w:r>
      <w:r>
        <w:rPr/>
        <w:t>⡕</w:t>
      </w:r>
      <w:r>
        <w:rPr/>
        <w:t>景犻晈숊⾿쉘♎繵縤整眺疿싂䉹桎쏃⬮</w:t>
      </w:r>
      <w:r>
        <w:rPr/>
        <w:t>ꦩ</w:t>
      </w:r>
      <w:r>
        <w:rPr/>
        <w:t>䱪㩗梘桢</w:t>
      </w:r>
      <w:r>
        <w:rPr/>
        <w:t>ꗂ╓</w:t>
      </w:r>
      <w:r>
        <w:rPr/>
        <w:t>䬹硵녹䅂⹦䌽⎩埂쉱碮柍稵并䆱焷⪮㬬さ姂堮兓䨺僂䉙ㅮ幅</w:t>
      </w:r>
      <w:r>
        <w:rPr/>
        <w:t>⡸</w:t>
      </w:r>
      <w:r>
        <w:rPr/>
        <w:t>頸싂祟㕩촦슘</w:t>
      </w:r>
      <w:r>
        <w:rPr/>
        <w:t>ꕩ</w:t>
      </w:r>
      <w:r>
        <w:rPr/>
        <w:t>瀲ㅗ넴꧎稱博厵癙丩꥕⩙䨪発瑌睗輫促奋洰地濂儥ꥪ漲绍뭌싂捳䪮䮥〦䁣쉡惂</w:t>
      </w:r>
      <w:r>
        <w:rPr/>
        <w:t>ⵒ</w:t>
      </w:r>
      <w:r>
        <w:rPr/>
        <w:t>是穑硺걖숱眲기瑯⎏⛂儥歠⹊副㚿津䨬橖浥⥩숲㙓ㅌ姂橢㉳ꌪ噱洪딸䗃䶩ꍣ⮱夲䓂啯</w:t>
      </w:r>
      <w:r>
        <w:rPr/>
        <w:t>ꤶ</w:t>
      </w:r>
      <w:r>
        <w:rPr/>
        <w:t>卯辥㙧</w:t>
      </w:r>
      <w:r>
        <w:rPr/>
        <w:t>ꕦ</w:t>
      </w:r>
      <w:r>
        <w:rPr/>
        <w:t>㋂乲彤⩄</w:t>
      </w:r>
      <w:r>
        <w:rPr/>
        <w:t>ⲱ</w:t>
      </w:r>
      <w:r>
        <w:rPr/>
        <w:t>걾䛂堪ꎥ含걐⩡䜳獏㵊塤獑싂殣⸤䙱暘⩈㕃繕吱</w:t>
      </w:r>
      <w:r>
        <w:rPr/>
        <w:t>ⵆ</w:t>
      </w:r>
      <w:r>
        <w:rPr/>
        <w:t>칊摹刮숹</w:t>
      </w:r>
      <w:r>
        <w:rPr/>
        <w:t>ꤵ</w:t>
      </w:r>
      <w:r>
        <w:rPr/>
        <w:t>浬㥯殿ꍵ娫矂戵稻䅠쉩㡎潷甸瑎싂倬뭯ヂ⥯咵슣妥╦ㄫꎿ㋂溣幌싂땺곂樮斱㋂晈硫佀㭮炱偫</w:t>
      </w:r>
      <w:r>
        <w:rPr/>
        <w:t>⣂</w:t>
      </w:r>
      <w:r>
        <w:rPr/>
        <w:t>槎僂懂⍋䮣컂厵歪湮숪♏숻</w:t>
      </w:r>
      <w:r>
        <w:rPr/>
        <w:t>ⰸ</w:t>
      </w:r>
      <w:r>
        <w:rPr/>
        <w:t>甶煀㥑揃㤪⍶⭍奔姂太媩껂䡫놥㤫凎勂㥣䤪掏⬮澩㍌쉙癢⩷䥥⼹⹪勂坚烍┹瀦天咩溵ꥦ땍练쉘噍㖥奍烂扃</w:t>
      </w:r>
      <w:r>
        <w:rPr/>
        <w:t>ⰹ</w:t>
      </w:r>
      <w:r>
        <w:rPr/>
        <w:t>㪘⥀䄪县슏䬷爷偂䏂㥙憻⸩䵨呆昻⹩祊䰳漣楾权坸㤺溩哂欫楊甴⨬䙾睉⛂剩刮┣⽨㩯</w:t>
      </w:r>
      <w:r>
        <w:rPr/>
        <w:t>ꗂ</w:t>
      </w:r>
      <w:r>
        <w:rPr/>
        <w:t>쉀彄冱䙡</w:t>
      </w:r>
      <w:r>
        <w:rPr/>
        <w:t>ꕬ</w:t>
      </w:r>
      <w:r>
        <w:rPr/>
        <w:t>䵕掩쉀┮쵮瑌츩慲⭔</w:t>
      </w:r>
      <w:r>
        <w:rPr/>
        <w:t>ⱺ</w:t>
      </w:r>
      <w:r>
        <w:rPr/>
        <w:t>껂憥李姂捗㭾䁇슣</w:t>
      </w:r>
      <w:r>
        <w:rPr/>
        <w:t>⡤</w:t>
      </w:r>
      <w:r>
        <w:rPr/>
        <w:t>숳惂汱暬煋瘮䑘捤⭟䑐⦩</w:t>
      </w:r>
      <w:r>
        <w:rPr/>
        <w:t>ꤴ</w:t>
      </w:r>
      <w:r>
        <w:rPr/>
        <w:t>칀轘奆她颵䥒⪿挱㡴㈮勃夽쉬</w:t>
      </w:r>
      <w:r>
        <w:rPr/>
        <w:t>⡳</w:t>
      </w:r>
      <w:r>
        <w:rPr/>
        <w:t>䲘䅒痂⹃뭍ꥧ戳䙹獊숭輯칣彂慇䕡뭦쉢╮뭴깷䑖卢桩䵳㓎㕄䉮⍠版夹껂걀ㄺ쉏刲玵쵌슡垡䕚쉃</w:t>
      </w:r>
      <w:r>
        <w:rPr/>
        <w:t>ꦡꦬ</w:t>
      </w:r>
      <w:r>
        <w:rPr/>
        <w:t>ㅶ坡槂쉂⏂渵燂佀</w:t>
      </w:r>
      <w:r>
        <w:rPr/>
        <w:t>ꦏ</w:t>
      </w:r>
      <w:r>
        <w:rPr/>
        <w:t>ꄥ쉮牔牂ꍒ匪쉱녌捞녦슻䭕奔がꍢ戭묩䎮⍴䜻김믂眬캿䌽쉨⶘䤦凂숣掿猭⦻쉤琩뼽捳申</w:t>
      </w:r>
      <w:r>
        <w:rPr/>
        <w:t>ꕄ</w:t>
      </w:r>
      <w:r>
        <w:rPr/>
        <w:t>䱭婌匷긴컂⨷煷⻂㑂䝯灄灾湗䁬</w:t>
      </w:r>
      <w:r>
        <w:rPr/>
        <w:t>⠶⹨</w:t>
      </w:r>
      <w:r>
        <w:rPr/>
        <w:t>嫂恤甴썪杵</w:t>
      </w:r>
      <w:r>
        <w:rPr/>
        <w:t>⡌</w:t>
      </w:r>
      <w:r>
        <w:rPr/>
        <w:t>숦⩑ꎿ摂歾爪䤬桘离⑨⌽䉲绂琱촶噩搦⑒㡷숣噥吷妵⹧㟂쉪恴橩⻂堲㤽擂梬㘶숤恓嚩⩲䭍쉐싂顾樮싂⦘䉴愊㢩땡痂攪壂吮䡟竂楀圴㙬淃☪华</w:t>
      </w:r>
      <w:r>
        <w:rPr/>
        <w:t>꧂</w:t>
      </w:r>
      <w:r>
        <w:rPr/>
        <w:t>奞숵ㅷ光숸礨套猦땘䍴싂칌⚡穎噣渥╄喘䴨㬤轭숪썈䱮搣㒏嫂ㅫ捀䞩幥墬眨⩧</w:t>
      </w:r>
      <w:r>
        <w:rPr/>
        <w:t>ꔻ</w:t>
      </w:r>
      <w:r>
        <w:rPr/>
        <w:t>䌭쉱썀䉏䑲摢⻍䙔㴪숦獷京爹떿⍭⽗浾㑊䑳㬴桶슬</w:t>
      </w:r>
      <w:r>
        <w:rPr/>
        <w:t>ꦥ</w:t>
      </w:r>
      <w:r>
        <w:rPr/>
        <w:t>佣参燂創☦⩡潵䞿䕈摹漨塋</w:t>
      </w:r>
      <w:r>
        <w:rPr/>
        <w:t>ꤨ</w:t>
      </w:r>
      <w:r>
        <w:rPr/>
        <w:t>䘦煺꺣橴㄰쉪⭷䏂뭏慖쉕깔未刪㑇숬䍎뭸쉘奎쵓⬪䴥本ㅥ敳䖻㔺捖吨心桷䥶䢬㢘슥䁫䰨갫椺쉙塄</w:t>
      </w:r>
      <w:r>
        <w:rPr/>
        <w:t>꧂</w:t>
      </w:r>
      <w:r>
        <w:rPr/>
        <w:t>痎䌹戲楴畧</w:t>
      </w:r>
      <w:r>
        <w:rPr/>
        <w:t>ꥊ</w:t>
      </w:r>
      <w:r>
        <w:rPr/>
        <w:t>嚩ꄹ灢朳啵⩥晇싎半帩窡坚␺䡰⮡漮싎侥싂ァ건숴䞘檵⫃妿搳㌰䕪瞬갤</w:t>
      </w:r>
      <w:r>
        <w:rPr/>
        <w:t>ꔦ</w:t>
      </w:r>
      <w:r>
        <w:rPr/>
        <w:t>㘱桑⹌껂啵</w:t>
      </w:r>
      <w:r>
        <w:rPr/>
        <w:t>⡱</w:t>
      </w:r>
      <w:r>
        <w:rPr/>
        <w:t>濂숪䐣澱㌸癮硣盍쉄</w:t>
      </w:r>
      <w:r>
        <w:rPr/>
        <w:t>ⴭⱺ♱</w:t>
      </w:r>
      <w:r>
        <w:rPr/>
        <w:t>批䭴穉䕀</w:t>
      </w:r>
      <w:r>
        <w:rPr/>
        <w:t>ꗂ</w:t>
      </w:r>
      <w:r>
        <w:rPr/>
        <w:t>습⹯顬</w:t>
      </w:r>
      <w:r>
        <w:rPr/>
        <w:t>⢱</w:t>
      </w:r>
      <w:r>
        <w:rPr/>
        <w:t>땏⨻슏䵙㬣⑷湄㙓ㄸ㥧憵㋂⭓䰵纣썪徥妮㵾轞</w:t>
      </w:r>
      <w:r>
        <w:rPr/>
        <w:t>ꦥ⵸</w:t>
      </w:r>
      <w:r>
        <w:rPr/>
        <w:t>硹塈싂䴦畃䯂㌰싂矂⦘愩뼫怷䯂⵩洲䥮ꥶ깱쵘츳夥琭䑩灖桾㠴啒半䭧싂敔棂湒쉫땒⾡싂㴺㴫ꅂ</w:t>
      </w:r>
      <w:r>
        <w:rPr/>
        <w:t>ꥎ⍘</w:t>
      </w:r>
      <w:r>
        <w:rPr/>
        <w:t>盂䆿䈪囂㴴쉂夯勂䚮䙄呲婤然ꄴ旂⿂땗䔷</w:t>
      </w:r>
      <w:r>
        <w:rPr/>
        <w:t>ꦥ</w:t>
      </w:r>
      <w:r>
        <w:rPr/>
        <w:t>ꥤ슬⌭䐽漨砭</w:t>
      </w:r>
      <w:r>
        <w:rPr/>
        <w:t>ꕋ⍫</w:t>
      </w:r>
      <w:r>
        <w:rPr/>
        <w:t>琦숶仍⥧쉄哂嚱䴱眥㏂쉍扈㙣噑䨯뭞䫂땕썮甥⎩ꇂ◍㧃</w:t>
      </w:r>
      <w:r>
        <w:rPr/>
        <w:t>ꥏ</w:t>
      </w:r>
      <w:r>
        <w:rPr/>
        <w:t>ꎱ啡繑㯂ㅫ杴㑊숨⽐슻湸幫獳┨繯杂㘥䌪촨썭硹㠭쉆</w:t>
      </w:r>
      <w:r>
        <w:rPr/>
        <w:t>ⵣ</w:t>
      </w:r>
      <w:r>
        <w:rPr/>
        <w:t>㗂㩶쉈卌싍䡴焩輽優煠焭畘勂空</w:t>
      </w:r>
      <w:r>
        <w:rPr/>
        <w:t>⣂</w:t>
      </w:r>
      <w:r>
        <w:rPr/>
        <w:t>㩒到捧㑦ꌱ⽌⪱⽊슩䥺弥</w:t>
      </w:r>
      <w:r>
        <w:rPr/>
        <w:t>ⱑ⚏</w:t>
      </w:r>
      <w:r>
        <w:rPr/>
        <w:t>䌬㵲幉傩橤㤤獢㮥䭌绂滂娪ぴꏂ搨楍䉥湴⑲潚쉢濂쉺轗僂嚘㌨䭭䃂습怵娦沘刻槂伵䥵⥴♒偳뽅㕾ㅋ䬥갬娺ㅬ勂捃뽎╃奭촴輰䉞卺숭唳浔繸넳㙙椽깄乲ꏍ㦡⨸灥㥐飂㥧㵨妏掩㵇㝗쉋橗䞣⦣㝤䔫勂䵗伲乫㇂녨泂쉘ꏎ숥㉟潉㩱桂昱抩䉯ꌸ愶㐻㬺坅伹㭘怫㣎敚⩾㛃═싃숮䚣恟깊丯⥂⫂卾갬䶱㌰䔻㎥⭯丩㝨䑵㍶䱡</w:t>
      </w:r>
      <w:r>
        <w:rPr/>
        <w:t>ⲏ</w:t>
      </w:r>
      <w:r>
        <w:rPr/>
        <w:t>㷂繫꥘挲㠺桤噋穂歉梿㙮䠩睠</w:t>
      </w:r>
      <w:r>
        <w:rPr/>
        <w:t>⢏</w:t>
      </w:r>
      <w:r>
        <w:rPr/>
        <w:t>伊妡썁싂</w:t>
      </w:r>
      <w:r>
        <w:rPr/>
        <w:t>⡱</w:t>
      </w:r>
      <w:r>
        <w:rPr/>
        <w:t>汸熩䫃瑊썊縹䵹㡀껂쉟慖Ⓕ妵⪮所扬扵곂䵞磂䝧깦㡇쉑䩐傻瑱뭯䲩⧂⒣爬ꅌ䶘煩䩚㔯䨱塲쉟⹬ㄵ摒祡睉숬坄딳⛂␣佗쏂溻轭㙺憡</w:t>
      </w:r>
      <w:r>
        <w:rPr/>
        <w:t>ꖵ</w:t>
      </w:r>
      <w:r>
        <w:rPr/>
        <w:t>朲卙拂㝇睎쉵㉖⸱秂⹊쉎欨頴쉴獇쉌獡䑄瞩㙑洦哎</w:t>
      </w:r>
      <w:r>
        <w:rPr/>
        <w:t>ⷂ</w:t>
      </w:r>
      <w:r>
        <w:rPr/>
        <w:t>䩚⪥</w:t>
      </w:r>
      <w:r>
        <w:rPr/>
        <w:t>ꦘ</w:t>
      </w:r>
      <w:r>
        <w:rPr/>
        <w:t>洭偬칀㘻</w:t>
      </w:r>
      <w:r>
        <w:rPr/>
        <w:t>Ⳏ♚</w:t>
      </w:r>
      <w:r>
        <w:rPr/>
        <w:t>占캡㘳ꍭ⸸</w:t>
      </w:r>
      <w:r>
        <w:rPr/>
        <w:t>Ⱞ</w:t>
      </w:r>
      <w:r>
        <w:rPr/>
        <w:t>併䠩┴徣╈긬숻깱欨刽쉟捅桗㉘殡灲꥙硵쉀䗎女䍑슏兰潔㙔싂獶ㄪ恡</w:t>
      </w:r>
      <w:r>
        <w:rPr/>
        <w:t>꧂</w:t>
      </w:r>
      <w:r>
        <w:rPr/>
        <w:t>쵺갵挥숮⩨쉡瀳殿쉕⥯㑗䙪堯睹숳숴쉂栴甪晒쉥杲싂</w:t>
      </w:r>
      <w:r>
        <w:rPr/>
        <w:t>⠪</w:t>
      </w:r>
      <w:r>
        <w:rPr/>
        <w:t>㘮攺</w:t>
      </w:r>
      <w:r>
        <w:rPr/>
        <w:t>⡢</w:t>
      </w:r>
      <w:r>
        <w:rPr/>
        <w:t>믂</w:t>
      </w:r>
      <w:r>
        <w:rPr/>
        <w:t>ⷂ</w:t>
      </w:r>
      <w:r>
        <w:rPr/>
        <w:t>摁캩㖘䉄녰䰰剡넽䕙乣슻꺥䰤偬秂䴴⥨싃㑬䐱㠦樸숩仂깒숫䔣㝥呢坞檩奵䙓</w:t>
      </w:r>
      <w:r>
        <w:rPr/>
        <w:t>⢡</w:t>
      </w:r>
      <w:r>
        <w:rPr/>
        <w:t>뼫♘䴸場⥦ꍾ䃂噘單䐺穕쉈㴽㉙䈯깨</w:t>
      </w:r>
      <w:r>
        <w:rPr/>
        <w:t>ꖡ</w:t>
      </w:r>
      <w:r>
        <w:rPr/>
        <w:t>ꍱ揂ㅷ婠╺〵⾡⥔摤怦</w:t>
      </w:r>
      <w:r>
        <w:rPr/>
        <w:t>ꦩ</w:t>
      </w:r>
      <w:r>
        <w:rPr/>
        <w:t>슿뿂ꥯ숨ꅦ矍嫍伨쉥쉵啙縸砰䉀で转怰녤囂쉴夯</w:t>
      </w:r>
      <w:r>
        <w:rPr/>
        <w:t>⡮</w:t>
      </w:r>
      <w:r>
        <w:rPr/>
        <w:t>싂⌺祭䉓⽣窣쉗秂㉷塨硂</w:t>
      </w:r>
      <w:r>
        <w:rPr/>
        <w:t>꧂</w:t>
      </w:r>
      <w:r>
        <w:rPr/>
        <w:t>画頱ꅺ㨨䑹♰矂</w:t>
      </w:r>
      <w:r>
        <w:rPr/>
        <w:t>ꔪ</w:t>
      </w:r>
      <w:r>
        <w:rPr/>
        <w:t>싂䠪싂ヂ쉤㋂瑒㐻썈兦塤쵮窥浓㑎呲카</w:t>
      </w:r>
      <w:r>
        <w:rPr/>
        <w:t>Ⱓ</w:t>
      </w:r>
      <w:r>
        <w:rPr/>
        <w:t>싂䗃汚獔⬪⴩祍吨瑘썘湰쉲䥯숳橙숱癪頵쉑</w:t>
      </w:r>
      <w:r>
        <w:rPr/>
        <w:t>ⴹ</w:t>
      </w:r>
      <w:r>
        <w:rPr/>
        <w:t>숤囂䘩墱䊵쉑晲⛂焹姂奴呫쉔瘺悩䀽㙮猦嫂㡹䟎㇂囂啬卪㉎婩㥢咡杪顐㫂⺩</w:t>
      </w:r>
      <w:r>
        <w:rPr/>
        <w:t>ⱑ</w:t>
      </w:r>
      <w:r>
        <w:rPr/>
        <w:t>䩾䰻䣂㉢迂ꍀ②ꌹ⵳䵨䑬꤮㭖捊彨伦⸷樤匴汶⩩䞩烂䂿反⸶㨩䙯긶쉕疡습刦乭杢怰づ徣桉永㍘뼽</w:t>
      </w:r>
      <w:r>
        <w:rPr/>
        <w:t>⢏⨻</w:t>
      </w:r>
      <w:r>
        <w:rPr/>
        <w:t>녫숪㘶㬯䝥녇⏂炏䵳瀨䡾</w:t>
      </w:r>
      <w:r>
        <w:rPr/>
        <w:t>ꦥ</w:t>
      </w:r>
      <w:r>
        <w:rPr/>
        <w:t>ꍧ敔⩫啐撻毂乁祎彂⨣䁌獖か</w:t>
      </w:r>
      <w:r>
        <w:rPr/>
        <w:t>⡍</w:t>
      </w:r>
      <w:r>
        <w:rPr/>
        <w:t>ㅔ打塊쵔恹坖쉾倹ꍫ佰⑇硆⺥漸䆬䙣扠䱅⮱䴪椫嘴쉐俎幵네倳⭠⽹䕎ꄯ殩楚숯刱⫎⯎숥⩣冏㯂癕怺뿂䑩䩓⌹捕〭䍩帱牙敤ꅶ땲顇㌸쉯湦燂걚㪮츣奠輮슡긯瑠═㒮轙皡偃汫⫂⽩</w:t>
      </w:r>
      <w:r>
        <w:rPr/>
        <w:t>ꔱ</w:t>
      </w:r>
      <w:r>
        <w:rPr/>
        <w:t>捄恲敀⩒쉪廂䃂䜳是㘸杁堶쉁㶥⩃⩆灸橚睵剑縲⑐㙎㫂绂긽临䛂쉣礊슥猰㞥㡷橊楡⩨䣂䔨䙷璣쉏쉔獥⍠呃䍲嘸䘨䩣ま썮嗂</w:t>
      </w:r>
      <w:r>
        <w:rPr/>
        <w:t>ꤳ</w:t>
      </w:r>
      <w:r>
        <w:rPr/>
        <w:t>䑚컂䭀싂㵔氳䉄㈯䟂牍ꅀ卸堥橸儫颱</w:t>
      </w:r>
      <w:r>
        <w:rPr/>
        <w:t>⡠</w:t>
      </w:r>
      <w:r>
        <w:rPr/>
        <w:t>棍咥ꥣ桯</w:t>
      </w:r>
      <w:r>
        <w:rPr/>
        <w:t>ꖮ</w:t>
      </w:r>
      <w:r>
        <w:rPr/>
        <w:t>䑖焳▩ꌰ敥䱄桫䕷繱䁊伪焨넴⽦助㪥究쏂쉾眬䕬颣⥉숪爷⹳椭嘳昮땅䒥琶䱓䲬䁘쉨䞮䪿⧂桫㑞畆瞥싂쉥ꌷタ</w:t>
      </w:r>
      <w:r>
        <w:rPr/>
        <w:t>ꕨ</w:t>
      </w:r>
      <w:r>
        <w:rPr/>
        <w:t>剖䌪敟갤狂䡉滂佈쉌䀮䡅䕆⭡硓㭢⺵呍瑸㑄呾⸻칭㢡晡縹䔤떬吰漶䁺䃂䆥◂䂮搬䛂꺏敾䘪㥈㴱썎噰顃숺䵉堸⾏飂匹硡䓂</w:t>
      </w:r>
      <w:r>
        <w:rPr/>
        <w:t>ⵦ</w:t>
      </w:r>
      <w:r>
        <w:rPr/>
        <w:t>숦♂迂㌽煚뽥</w:t>
      </w:r>
      <w:r>
        <w:rPr/>
        <w:t>Ⱔ</w:t>
      </w:r>
      <w:r>
        <w:rPr/>
        <w:t>瑩䁞</w:t>
      </w:r>
      <w:r>
        <w:rPr/>
        <w:t>ⵀ</w:t>
      </w:r>
      <w:r>
        <w:rPr/>
        <w:t>㍞ꄥ灳칡╡䤵挪㕱呶眳㉍㝯㡑㥟䀫桀欱手⥣䍁癆燃쉩췂쉂穈塳㉋埂縤ꆿ滂佄쵔⪻㟂㥐䭮녎卓撡歩浑䙍掣㑉秂㢣쉶䑐ꄹ䬣</w:t>
      </w:r>
      <w:r>
        <w:rPr/>
        <w:t>ⵆ</w:t>
      </w:r>
      <w:r>
        <w:rPr/>
        <w:t>䲩䉁瓂柎枵숽瑑</w:t>
      </w:r>
      <w:r>
        <w:rPr/>
        <w:t>ꥈ</w:t>
      </w:r>
      <w:r>
        <w:rPr/>
        <w:t>䕞⨵䪡晢⤴盂칳</w:t>
      </w:r>
      <w:r>
        <w:rPr/>
        <w:t>⡘</w:t>
      </w:r>
      <w:r>
        <w:rPr/>
        <w:t>捧爽䝟婏梵숪⹕쉧䱙喏喘㍥滂眪숰硢惍涵㬰礹䅀啰떱䵯晆숺썞堫㈺ꏍ뿍燂略恘勍묲迂䞩怣辮䌺爫䌥噴㑮爮呤潬淂㦵瓂佌獌㉖睳拂浾啟槎뽏ꍱ䱤싂告䴫䩵㫍杉␫슏硊狂嘦⪩毂꺘掿瞣䝩氺弴噑侥슡矂䁆䘰淍⽒ꍤ楎쉑疵匭啧噥쉨戻䦻숽⤷⩭煭䌬嫂䥾㥗</w:t>
      </w:r>
      <w:r>
        <w:rPr/>
        <w:t>꧂</w:t>
      </w:r>
      <w:r>
        <w:rPr/>
        <w:t>獇▩獴桏攣</w:t>
      </w:r>
      <w:r>
        <w:rPr/>
        <w:t>ⰴ</w:t>
      </w:r>
      <w:r>
        <w:rPr/>
        <w:t>婳쉙晧묽欬幑洯掣懂祠㡤㣂쉊⑈⥉껂傡椥种⥔</w:t>
      </w:r>
      <w:r>
        <w:rPr/>
        <w:t>⠵⥱</w:t>
      </w:r>
      <w:r>
        <w:rPr/>
        <w:t>䓂獁卷ぁ彟숴瑫⩅䎵䭉㕒␯牕帷⿂祙伫묭捫⴯冱䱔䱤♃睗⭘䅦㨰弳㠪♞걧瀵辡ふ걉⾡</w:t>
      </w:r>
      <w:r>
        <w:rPr/>
        <w:t>ꕦ</w:t>
      </w:r>
      <w:r>
        <w:rPr/>
        <w:t>曂匰껂㑺㜲뭒䡗幷♦ꄪ</w:t>
      </w:r>
      <w:r>
        <w:rPr/>
        <w:t>Ⱓ</w:t>
      </w:r>
      <w:r>
        <w:rPr/>
        <w:t>绂伶瀪쉏支䋂싎温뗂歆쉘뭫㨦⿂숸⨹숫ꅪ䤸㥈①幓쉠쉲숶䱓䫂㓎冿䍐</w:t>
      </w:r>
      <w:r>
        <w:rPr/>
        <w:t>ꥋ</w:t>
      </w:r>
      <w:r>
        <w:rPr/>
        <w:t>䶩숮湕⹪稨</w:t>
      </w:r>
      <w:r>
        <w:rPr/>
        <w:t>ⶩꕒ</w:t>
      </w:r>
      <w:r>
        <w:rPr/>
        <w:t>灹哂灙⥲슩拎때潘啰깳뗂㵫쉞泂␴䕒䕪㙧䔩뇍䧂歞䏃㣂渭䎩佺䕴橰⎘彪땷␮瑫㚥㫃煫䝱㥑ꄯ䣂䍓㵾碻䘪幣숸忂ㅘ곂싂牏橔卌噃牱秂㤷楍㛂㇃䥋┊煾╴幙ꄯ싍</w:t>
      </w:r>
      <w:r>
        <w:rPr/>
        <w:t>ꤵ</w:t>
      </w:r>
      <w:r>
        <w:rPr/>
        <w:t>㦏뼲框</w:t>
      </w:r>
      <w:r>
        <w:rPr/>
        <w:t>ⴣ</w:t>
      </w:r>
      <w:r>
        <w:rPr/>
        <w:t>䡯傩쏂轙彟伨䡨┰挶顙椽䵋</w:t>
      </w:r>
      <w:r>
        <w:rPr/>
        <w:t>⣂</w:t>
      </w:r>
      <w:r>
        <w:rPr/>
        <w:t>獚樴ꆵ爫쌵㩬㦣컂</w:t>
      </w:r>
      <w:r>
        <w:rPr/>
        <w:t>ꤲ</w:t>
      </w:r>
      <w:r>
        <w:rPr/>
        <w:t>䔮桇奢据頱獰幯㠰䭖츽췎쉓瓂</w:t>
      </w:r>
      <w:r>
        <w:rPr/>
        <w:t>⡆</w:t>
      </w:r>
      <w:r>
        <w:rPr/>
        <w:t>憡噪歕딤两狃あ┬剐㝲⨫䜳䨽爳呡磂㋂䔳⹘䨻犵䘭떱䱳挷桬땬婆䵋啤浹</w:t>
      </w:r>
      <w:r>
        <w:rPr/>
        <w:t>⠪</w:t>
      </w:r>
      <w:r>
        <w:rPr/>
        <w:t>䍾쉥䁊</w:t>
      </w:r>
      <w:r>
        <w:rPr/>
        <w:t>⠭⠦</w:t>
      </w:r>
      <w:r>
        <w:rPr/>
        <w:t>喏栲썍暥㝭㟂䜰⨸숪氹쉚塉쉓썦뇂</w:t>
      </w:r>
      <w:r>
        <w:rPr/>
        <w:t>ⴸ⦣</w:t>
      </w:r>
      <w:r>
        <w:rPr/>
        <w:t>⼪칞曂瑬쉵䭴㡾䢱</w:t>
      </w:r>
      <w:r>
        <w:rPr/>
        <w:t>ⵐ</w:t>
      </w:r>
      <w:r>
        <w:rPr/>
        <w:t>䩞䱨曂䁫ꥧ晦䭙泎匽䘮稭䊏㐪</w:t>
      </w:r>
      <w:r>
        <w:rPr/>
        <w:t>ⱒ</w:t>
      </w:r>
      <w:r>
        <w:rPr/>
        <w:t>䥰䓂䌩祈껂</w:t>
      </w:r>
      <w:r>
        <w:rPr/>
        <w:t>ⶣ</w:t>
      </w:r>
      <w:r>
        <w:rPr/>
        <w:t>偏䩏뭵撘쉓䁶⥧勂瘴깓㝺숦参</w:t>
      </w:r>
      <w:r>
        <w:rPr/>
        <w:t>ꕬ</w:t>
      </w:r>
      <w:r>
        <w:rPr/>
        <w:t>埂玩砮擂ば쉉橳♓ꏍ渽⩲偣䫎䷂뇍穧ㅋ睱侵싂嚩㩔剑咵ꆱ걮㩭㡫㋂⹳汶⨫쵎啈ꇂ佶樨ꅱ쉏揂斵䕱凂帴ꍟ╄汢煱숳癚㝺捍䴤쉲</w:t>
      </w:r>
      <w:r>
        <w:rPr/>
        <w:t>⡟</w:t>
      </w:r>
      <w:r>
        <w:rPr/>
        <w:t>淂倵㐳䠪⯂噪⭫쉓썓㯂堪㵥쌳偣숫┸슩䇂♹洮䙈㗂싂딳ꎣ⬥斏䰲㭋ꍂ竂◂싂깳갶쎻㇂㨷ㅱꥥ䴩땏ꥡ⚏硰쉄㉯挴땬♵婟氪乖輸⽙⹨当⼶廃䅨橠穆쉪敐䩺㩭灗䜳</w:t>
      </w:r>
      <w:r>
        <w:rPr/>
        <w:t>ⶏ</w:t>
      </w:r>
      <w:r>
        <w:rPr/>
        <w:t>䏂挱磂㑳瘱떩㡔䔰捣⑓捀춿轮䝧곃깹䑈䑮㝱嚥卷剺瞥皘敳㵩䘫劬싂⩬춮㤪숸剞싂썓䱃燂卲쉈숷䝩㊘武쉵䥒䱌㓂吭獃繖숬獯ꎵ녅輴⽙穇㨭瑬䄰싂繵</w:t>
      </w:r>
      <w:r>
        <w:rPr/>
        <w:t>ꕇ</w:t>
      </w:r>
      <w:r>
        <w:rPr/>
        <w:t>の☶␹츨숱슿煗㈪뭄쉖槂坨䨵輵䙤丰숬㖿洴䄦㤩쉺䡇쎵䞬겣㕞긩쵆泂哃䁕⩗䛂뇂쵎촭樹썫쉰㢬䐣䥗忂</w:t>
      </w:r>
      <w:r>
        <w:rPr/>
        <w:t>ⴺ</w:t>
      </w:r>
      <w:r>
        <w:rPr/>
        <w:t>輨䙒숴녟䝾顙㨲♑</w:t>
      </w:r>
      <w:r>
        <w:rPr/>
        <w:t>⢩</w:t>
      </w:r>
      <w:r>
        <w:rPr/>
        <w:t>⺬숵幰녓쎏쵐쉵喵㩍榘ꄳ浶쉷歮稻反깫䊩숩悡싂</w:t>
      </w:r>
      <w:r>
        <w:rPr/>
        <w:t>ⴤ</w:t>
      </w:r>
      <w:r>
        <w:rPr/>
        <w:t>洮네她扏㦩究</w:t>
      </w:r>
      <w:r>
        <w:rPr/>
        <w:t>ꕸ</w:t>
      </w:r>
      <w:r>
        <w:rPr/>
        <w:t>椲쵲⒩䌲쉁䠲湤奔永⹗は쉆⥄츪漭疏煮瑒䷍頷䓂숵ꇃ쉗㘵꥖摶⵳䆣瘪쉐쉣습㡭ꏎ硔兑淂堣㍚쉍ꄦ묷愱㘭刻敡뇂瞡㉋⩞偩輻欷浉曂戸海슡싂䥔痂牦</w:t>
      </w:r>
      <w:r>
        <w:rPr/>
        <w:t>⠵</w:t>
      </w:r>
      <w:r>
        <w:rPr/>
        <w:t>쉁稬깷頹䵏숷쉌囂䴤潸␳㦿恺轚⥒쉥坤漲楟㚬偩걃</w:t>
      </w:r>
      <w:r>
        <w:rPr/>
        <w:t>꧂␬</w:t>
      </w:r>
      <w:r>
        <w:rPr/>
        <w:t>琵潨㍉倱슻⥑⽷剱㍙砊䁧⭌쵴轲㛂┣묬ㆮ㪻庬煕滂凎轱뼲㷂懂漷㌰偖⌽奩</w:t>
      </w:r>
      <w:r>
        <w:rPr/>
        <w:t>ⵉ</w:t>
      </w:r>
      <w:r>
        <w:rPr/>
        <w:t>㝞뭤㝆싂⭪砥⍡慟⺮塇怪⑎氪숥숵䭠橾轢桃呍㩡癕䁰噈䔯怪柎쉐녅夸祂䕙䙉捂娫뼲皬繎䓍塎촣쉅織ꅥㄫ礪ㄽ歪땯だ洭睦㐺</w:t>
      </w:r>
      <w:r>
        <w:rPr/>
        <w:t>ꤥ</w:t>
      </w:r>
      <w:r>
        <w:rPr/>
        <w:t>佅싂쉔太侵ꥫ⍳䄲す儥渺昭䙉ꅶ幋弦숶䯂⹷繐婭婅䬳䍒䱥㙒㙰䥳㬰⥢쉩⩞⭸瀱깙⭘佘䔩竎䗂杏济偾戵町⪻숽味彭㉐䜤䡳灲䠮摁怪╷眱</w:t>
      </w:r>
      <w:r>
        <w:rPr/>
        <w:t>ꦩ</w:t>
      </w:r>
      <w:r>
        <w:rPr/>
        <w:t>嗂㡪癄矂믃쉀塬㉯椫灕㭪癤</w:t>
      </w:r>
      <w:r>
        <w:rPr/>
        <w:t>ⶡ</w:t>
      </w:r>
      <w:r>
        <w:rPr/>
        <w:t>쉾此뭱慍⺿㖣䓂숱砸㭢歑쉏共牎뽞轐䌻坢敪쉺婚</w:t>
      </w:r>
      <w:r>
        <w:rPr/>
        <w:t>⡧</w:t>
      </w:r>
      <w:r>
        <w:rPr/>
        <w:t>狂䢵檬쉥呈䁢祸㒘䅋㡤总穑싂깎婨ꄶ숳㡋㚮㍎呈쵸癐슣숨④쉳컂甽⍢㈪뿂奤</w:t>
      </w:r>
      <w:r>
        <w:rPr/>
        <w:t>ꥍ</w:t>
      </w:r>
      <w:r>
        <w:rPr/>
        <w:t>⠳Ⳃ</w:t>
      </w:r>
      <w:r>
        <w:rPr/>
        <w:t>濂渫쉩ꅴ⩣硺輦穱숽㥹眻⹚䞱쉖㔳啬⩋춏懂땖㘻㬤磂</w:t>
      </w:r>
      <w:r>
        <w:rPr/>
        <w:t>ꤰ</w:t>
      </w:r>
      <w:r>
        <w:rPr/>
        <w:t>㫎㑵桳悘䱃</w:t>
      </w:r>
      <w:r>
        <w:rPr/>
        <w:t>ꕐ♲⎵</w:t>
      </w:r>
      <w:r>
        <w:rPr/>
        <w:t>녃㨯殣塭쌩䰣䠬摲楰⹐䫂⫂彲唸煩ꇂ⍹</w:t>
      </w:r>
      <w:r>
        <w:rPr/>
        <w:t>ⳃ</w:t>
      </w:r>
      <w:r>
        <w:rPr/>
        <w:t>숽</w:t>
      </w:r>
      <w:r>
        <w:rPr/>
        <w:t>ꖏ⩾</w:t>
      </w:r>
      <w:r>
        <w:rPr/>
        <w:t>㨣쉐숽横癏捈坶䙞ꇃ光卾</w:t>
      </w:r>
      <w:r>
        <w:rPr/>
        <w:t>ꕗ</w:t>
      </w:r>
      <w:r>
        <w:rPr/>
        <w:t>쉪䑪佣</w:t>
      </w:r>
      <w:r>
        <w:rPr/>
        <w:t>⠰</w:t>
      </w:r>
      <w:r>
        <w:rPr/>
        <w:t>珂⹱㟂ꎱ㵧䯂卦</w:t>
      </w:r>
      <w:r>
        <w:rPr/>
        <w:t>ꔨ</w:t>
      </w:r>
      <w:r>
        <w:rPr/>
        <w:t>쵥擂⍅⨰兒숪╶숳硉㐮䊱㍨숮偊纘嘱呈㡥⵫싂飂숥嚱䭇⸰潮埂㉹숹䱷浓煩⑀◂带떻䥀啯桵さ㝳칊癪彂╃⛂䃂쉮㩉슱偰䭋쌪䟂⽹噓婬㍯쉁⪵曂杭</w:t>
      </w:r>
      <w:r>
        <w:rPr/>
        <w:t>ⰹ</w:t>
      </w:r>
      <w:r>
        <w:rPr/>
        <w:t>쉫伤㯂</w:t>
      </w:r>
      <w:r>
        <w:rPr/>
        <w:t>Ɱ</w:t>
      </w:r>
      <w:r>
        <w:rPr/>
        <w:t>焤╯旂䇎뮻䢮顖⭥䍀乇쉩ヂ塓桫</w:t>
      </w:r>
      <w:r>
        <w:rPr/>
        <w:t>ⱳ</w:t>
      </w:r>
      <w:r>
        <w:rPr/>
        <w:t>쉄彘牌츦</w:t>
      </w:r>
      <w:r>
        <w:rPr/>
        <w:t>ꖬ</w:t>
      </w:r>
      <w:r>
        <w:rPr/>
        <w:t>ⱔ</w:t>
      </w:r>
      <w:r>
        <w:rPr/>
        <w:t>䌻쉥祊滂</w:t>
      </w:r>
      <w:r>
        <w:rPr/>
        <w:t>ⴳ</w:t>
      </w:r>
      <w:r>
        <w:rPr/>
        <w:t>㑏灐株埂昻穅弱㫂磂狂쏂〳㠤껂坱쉭穭슩㠰숲㙲뽧ꆘ繦㩐僂兗䥆䧂쉶浒瑟㊬䗎ㅹ瑵쉕⥱걤獵ど⍶媩㍍⽰囂䈳㧂歄䚵噳䡯뼺쉃瀰쉱熻䁑㶩䏃㥪䁒礭꧎ꍖ㵢干㕂䝦㡗迃璩䜫楓摵暥㴷㙨愷咣⹧碻쉥ꥮ勂卅塦睐歁넪쉋䡺쵗䭭컂儻湹⍞뽥㥆</w:t>
      </w:r>
      <w:r>
        <w:rPr/>
        <w:t>ⵎ</w:t>
      </w:r>
      <w:r>
        <w:rPr/>
        <w:t>䑭䀸䑋䑥⏂浨䋂澿獤ノ吽繃幥癞⮻慳䜣䝊칧堩祇㜴椥煶㕃꥚㧂␸뭴쉵䵹擂쎿昊⬨믂ꄶ繹卙掘汙쉭啡顒䤶ケ獐⶘䦥䤨㥧甭珂⵨슿栰㝷</w:t>
      </w:r>
      <w:r>
        <w:rPr/>
        <w:t>ⱄ</w:t>
      </w:r>
      <w:r>
        <w:rPr/>
        <w:t>礰慟칪♬橋拂砸⻂뭇♋⪩땆睶ㅣꥤ쉥슬輹柂</w:t>
      </w:r>
      <w:r>
        <w:rPr/>
        <w:t>꧂</w:t>
      </w:r>
      <w:r>
        <w:rPr/>
        <w:t>礨䥌䙅窻䜵쵶㩓䖩幎⪏䉔습㢡佳戭䅹䲵숭⑞丶斵汸睘䕍ㆡ䱞煴栱氶繕呷桊砵⒘漨쉗썾辱⭈彣䭊㬫穬噺</w:t>
      </w:r>
      <w:r>
        <w:rPr/>
        <w:t>ⱒ⣂</w:t>
      </w:r>
      <w:r>
        <w:rPr/>
        <w:t>撮⽹砽欩㷂也⮿䂮숬啧乃怬䭶乹</w:t>
      </w:r>
      <w:r>
        <w:rPr/>
        <w:t>⠥</w:t>
      </w:r>
      <w:r>
        <w:rPr/>
        <w:t>甶㙔깏琽䏂垻㍍嗃㉕桊氮兺皬倽搵瑾楅뼱싎幢愹</w:t>
      </w:r>
      <w:r>
        <w:rPr/>
        <w:t>⣂</w:t>
      </w:r>
      <w:r>
        <w:rPr/>
        <w:t>楊쉸긴썭㍷轘䅡渣䐩⧃礨쉋垵冮㩬♇へ䧂쉦枏썱딤婱숰┺狃</w:t>
      </w:r>
      <w:r>
        <w:rPr/>
        <w:t>ꤹ⤪</w:t>
      </w:r>
      <w:r>
        <w:rPr/>
        <w:t>㩷♯</w:t>
      </w:r>
      <w:r>
        <w:rPr/>
        <w:t>ꖘ⤷</w:t>
      </w:r>
      <w:r>
        <w:rPr/>
        <w:t>숯穉沘礯坚묭㨳穟倲爴⨭敗쉎燂⚮Ⓜ坠긥坠硴礪彪䑆</w:t>
      </w:r>
      <w:r>
        <w:rPr/>
        <w:t>ⷂ</w:t>
      </w:r>
      <w:r>
        <w:rPr/>
        <w:t>慹怮╚䢥⩌㞡ꄶ敕녴稵⚱璩栮쉶숭㮬烂柂椳숯쉘潄쉫썦䕅⩄쉩煴뗎牸䖩晒坄礭剮佲ㅢ㤰迎깃㴱⩋印쉧炣ꥣ쉉겏桨烂쵃슬斿⯂⥡쉬껂牔쉂慮䬪㠵숦䬵嘲䭞슩䰩䁍</w:t>
      </w:r>
      <w:r>
        <w:rPr/>
        <w:t>⠯</w:t>
      </w:r>
      <w:r>
        <w:rPr/>
        <w:t>顷潌怺捲쵍㑰⩃娵쉠根⮩칁ꆬ쉭䭥㊿㵇㬽甤瘪奍濂⒡╴婳걁摸頻ㅦ慎╈䟃炥潃</w:t>
      </w:r>
      <w:r>
        <w:rPr/>
        <w:t>Ⳃ</w:t>
      </w:r>
      <w:r>
        <w:rPr/>
        <w:t>㟍䎱</w:t>
      </w:r>
      <w:r>
        <w:rPr/>
        <w:t>ⱐ</w:t>
      </w:r>
      <w:r>
        <w:rPr/>
        <w:t>氱⧍ꄮ쉍ㆣ㝪␰䘫潏⩣啴ꍪ㵹걫䩄</w:t>
      </w:r>
      <w:r>
        <w:rPr/>
        <w:t>ꕹ</w:t>
      </w:r>
      <w:r>
        <w:rPr/>
        <w:t>彘䱗䁷䑾⯂쉘걶䐻⏂ꍲ┵帪繴</w:t>
      </w:r>
      <w:r>
        <w:rPr/>
        <w:t>ꕤ</w:t>
      </w:r>
      <w:r>
        <w:rPr/>
        <w:t>㩌뾥㗂眣╘䬦顓榥珎䓂㉫쉇䵗漱户슩坢彈녖⍵張湲䠱瑆强䄨廂쉕췂숨睎</w:t>
      </w:r>
      <w:r>
        <w:rPr/>
        <w:t>ⰵ⍲</w:t>
      </w:r>
      <w:r>
        <w:rPr/>
        <w:t>景椱狃お灩䄱乤棂숶⼥漰棂敄䞵⩧濂䵠㩵㋂㏂兎㞣娯쉁彶㨣䝆卦⭒䒣祤共㋂䩯瀩楬㝟숷ꥰ슮㵖猽묨숸塵</w:t>
      </w:r>
      <w:r>
        <w:rPr/>
        <w:t>⠺</w:t>
      </w:r>
      <w:r>
        <w:rPr/>
        <w:t>熬䪏䙃䝪䡶㉺杚乊橇⩘瑫㐫愪繀숦䕦颥摠ꆣ疥䴬淂㝓䄨硦쌱</w:t>
      </w:r>
      <w:r>
        <w:rPr/>
        <w:t>⠪┷</w:t>
      </w:r>
      <w:r>
        <w:rPr/>
        <w:t>攪畏盂夽塣绍懂⨴쉗穀</w:t>
      </w:r>
      <w:r>
        <w:rPr/>
        <w:t>⠫◂</w:t>
      </w:r>
      <w:r>
        <w:rPr/>
        <w:t>㛂䴬祓㥐쉱㵢轮⩅樥슱</w:t>
      </w:r>
      <w:r>
        <w:rPr/>
        <w:t>ⱳ</w:t>
      </w:r>
      <w:r>
        <w:rPr/>
        <w:t>浾瓂깐洯拂㇂䘻쵏䨸摶䞵딴毂㡍橷</w:t>
      </w:r>
      <w:r>
        <w:rPr/>
        <w:t>ꥏ</w:t>
      </w:r>
      <w:r>
        <w:rPr/>
        <w:t>ⱷ</w:t>
      </w:r>
      <w:r>
        <w:rPr/>
        <w:t>幋曂⨦⭓⫂㤮彸⩴㖏</w:t>
      </w:r>
      <w:r>
        <w:rPr/>
        <w:t>ⲩ</w:t>
      </w:r>
      <w:r>
        <w:rPr/>
        <w:t>婹痂儵奇㟍ㄦ畏繥呥⵪䲡츳㷂畁⼥呷橐頦쉔杂婪묦欷略洽</w:t>
      </w:r>
      <w:r>
        <w:rPr/>
        <w:t>ꤹ</w:t>
      </w:r>
      <w:r>
        <w:rPr/>
        <w:t>顅䁆攤㩠깓쌥礩⨊쉖⏂䙺接걄㫂㑮딬뽀爬憣싂祡彃䔥걸歨砫䭡抱䤹쉒纻噂⧂</w:t>
      </w:r>
      <w:r>
        <w:rPr/>
        <w:t>⡍</w:t>
      </w:r>
      <w:r>
        <w:rPr/>
        <w:t>쎩㐺놘칹㥒㙐╕▻婫㌤⾡㛃뽒㊥㑥䞡䘣쵣⺿땍㘷囂捈䓃㢥〹浠摇⹠偌䍈䃂⚡곂改栥係轟䑚拂㑦깲匴旂爲䱓䫂</w:t>
      </w:r>
      <w:r>
        <w:rPr/>
        <w:t>꧂</w:t>
      </w:r>
      <w:r>
        <w:rPr/>
        <w:t>㜰丮扖䰣幰䂥쉎䌪織땘乓쉟瘴䙵깲呂㶻쵌쉓搫卄싂</w:t>
      </w:r>
      <w:r>
        <w:rPr/>
        <w:t>ꤺ</w:t>
      </w:r>
      <w:r>
        <w:rPr/>
        <w:t>숱䚥瞡橓䡔䁴䪱癒쉬㆘䉈㊘弽</w:t>
      </w:r>
      <w:r>
        <w:rPr/>
        <w:t>ꕫ</w:t>
      </w:r>
      <w:r>
        <w:rPr/>
        <w:t>㩔쎮渻슘昷兣㛂쉔</w:t>
      </w:r>
      <w:r>
        <w:rPr/>
        <w:t>Ⱡ</w:t>
      </w:r>
      <w:r>
        <w:rPr/>
        <w:t>ㄮ㋂硄䒬⨥湦</w:t>
      </w:r>
      <w:r>
        <w:rPr/>
        <w:t>ⵚ</w:t>
      </w:r>
      <w:r>
        <w:rPr/>
        <w:t>슏䟎④带侻朹뽅轸䤹均掻车㢡ꥺ楀ꅠ㍏䢮</w:t>
      </w:r>
      <w:r>
        <w:rPr/>
        <w:t>꧂</w:t>
      </w:r>
      <w:r>
        <w:rPr/>
        <w:t>䘦</w:t>
      </w:r>
      <w:r>
        <w:rPr/>
        <w:t>⡞</w:t>
      </w:r>
      <w:r>
        <w:rPr/>
        <w:t>쎥匦</w:t>
      </w:r>
      <w:r>
        <w:rPr/>
        <w:t>ⵄ</w:t>
      </w:r>
      <w:r>
        <w:rPr/>
        <w:t>唺䍒櫂怬⸵縭㍁楰磂⩗⩇哂䱘扥䁁抵摩䉸</w:t>
      </w:r>
      <w:r>
        <w:rPr/>
        <w:t>ⱞ</w:t>
      </w:r>
      <w:r>
        <w:rPr/>
        <w:t>偄딻숦츴潇⧍盂堳桟毂䛃⌽係懎숬⍎뽫♌ꍧ愦싂☻습</w:t>
      </w:r>
      <w:r>
        <w:rPr/>
        <w:t>ꕾ</w:t>
      </w:r>
      <w:r>
        <w:rPr/>
        <w:t>뽹湌슏뭔㉂</w:t>
      </w:r>
      <w:r>
        <w:rPr/>
        <w:t>ꕩ</w:t>
      </w:r>
      <w:r>
        <w:rPr/>
        <w:t>촣灣两칂㙎놥쏎㞱復䩺뼣凂䳍湢徱煓猥瓂㵃䱘㨭唰</w:t>
      </w:r>
      <w:r>
        <w:rPr/>
        <w:t>꤭</w:t>
      </w:r>
      <w:r>
        <w:rPr/>
        <w:t>쉢ꅑ꥚䁠⌯⑔塌␯䕭숷久숥⼳습썭쉹影㮮毂䬻牺쉫쌹妡堵ꌸ〮싃␮䀻瑥䂡슥⩞揂乆塣圭딴⑇긫捗䵅砸暡ネ</w:t>
      </w:r>
      <w:r>
        <w:rPr/>
        <w:t>꧂</w:t>
      </w:r>
      <w:r>
        <w:rPr/>
        <w:t>熩欽猳⵱歆狎䝴䑌⼮㥚쉫敘</w:t>
      </w:r>
      <w:r>
        <w:rPr/>
        <w:t>ꕯ⤳</w:t>
      </w:r>
      <w:r>
        <w:rPr/>
        <w:t>䔮㙙辘䄮么㗍磂㵅砷쉭⩟否⦻⩔⦣䥌仍唣颥恣숬繶䕮恠挣〱䴤爯숱쵪뇂婎榩⑐䶮넷뾣搬썰녷䕃쉣矂敡椺恥癓쉴潉稽숦걕㟂〺䕯쉱畟䌨⨭瑙</w:t>
      </w:r>
      <w:r>
        <w:rPr/>
        <w:t>ꥈ</w:t>
      </w:r>
      <w:r>
        <w:rPr/>
        <w:t>䛎係ꅺ㩅슻䱆⫂兠璡䤻傱㔹</w:t>
      </w:r>
      <w:r>
        <w:rPr/>
        <w:t>Ⳃ</w:t>
      </w:r>
      <w:r>
        <w:rPr/>
        <w:t>쉵嘪⹴쉤䞏煡捅䁪䥃㕏</w:t>
      </w:r>
      <w:r>
        <w:rPr/>
        <w:t>ꦮ</w:t>
      </w:r>
      <w:r>
        <w:rPr/>
        <w:t>杓䈵쉴坯숸晖╄㣂檻숰恙爪싂슮先奉</w:t>
      </w:r>
      <w:r>
        <w:rPr/>
        <w:t>ꕟ</w:t>
      </w:r>
      <w:r>
        <w:rPr/>
        <w:t>傩挴⨫じ穙婘땕䱑儩㥉䙓祋⥂太숥䑮䐱纱甭ꍸ슮㥲</w:t>
      </w:r>
      <w:r>
        <w:rPr/>
        <w:t>ꕰ⎵</w:t>
      </w:r>
      <w:r>
        <w:rPr/>
        <w:t>䑐汮刽◂卸督㨲⥞㍚뭘䡨恶쉭䇂⚥ꥥ捊瞣딩숰湑愣싂堳䑊䭌</w:t>
      </w:r>
      <w:r>
        <w:rPr/>
        <w:t>⢬</w:t>
      </w:r>
      <w:r>
        <w:rPr/>
        <w:t>剮渥꺡뿎㵥</w:t>
      </w:r>
      <w:r>
        <w:rPr/>
        <w:t>Ⱜ</w:t>
      </w:r>
      <w:r>
        <w:rPr/>
        <w:t>硃뭳檻彃ꍘ䣂䶣䡰剃걦充걚顃唴䰦㝃漺</w:t>
      </w:r>
      <w:r>
        <w:rPr/>
        <w:t>ꕃ⮏</w:t>
      </w:r>
      <w:r>
        <w:rPr/>
        <w:t>栵㚩䞬⹟Ⓜ䩮뽣䤱</w:t>
      </w:r>
      <w:r>
        <w:rPr/>
        <w:t>꧃╒☺</w:t>
      </w:r>
      <w:r>
        <w:rPr/>
        <w:t>䩁潌</w:t>
      </w:r>
      <w:r>
        <w:rPr/>
        <w:t>ⱐ</w:t>
      </w:r>
      <w:r>
        <w:rPr/>
        <w:t>넪浊䤵쉮쉥㕦뾣䧂穮歆⩢幸⥹匭核쉺楦숫斬⨺婣䵠慬亥輥䛂渪妩ꥦ숫쉦䴭唸슩晞㘊幤䒵偡뼥䖮㨨焸䌻槍摀갥</w:t>
      </w:r>
      <w:r>
        <w:rPr/>
        <w:t>ⵟ</w:t>
      </w:r>
      <w:r>
        <w:rPr/>
        <w:t>㉔桍⛂뾘㧎츺䂩</w:t>
      </w:r>
      <w:r>
        <w:rPr/>
        <w:t>⠺</w:t>
      </w:r>
      <w:r>
        <w:rPr/>
        <w:t>她</w:t>
      </w:r>
      <w:r>
        <w:rPr/>
        <w:t>ꕈ</w:t>
      </w:r>
      <w:r>
        <w:rPr/>
        <w:t>⠳</w:t>
      </w:r>
      <w:r>
        <w:rPr/>
        <w:t>뭁숶暮䝙슱</w:t>
      </w:r>
      <w:r>
        <w:rPr/>
        <w:t>ⱒ⌱</w:t>
      </w:r>
      <w:r>
        <w:rPr/>
        <w:t>槂湇彪㕯뽎楞䕗橀⬽뭣䈣卢⪵䃂㙉떡⭃䀣쌲슻顊㭹㴫烂湄㵩쌸剹煶⌺㞡娶䀰澘썎녰숦瑗攪㑧꤮䙹洹䍳</w:t>
      </w:r>
      <w:r>
        <w:rPr/>
        <w:t>ꥅ</w:t>
      </w:r>
      <w:r>
        <w:rPr/>
        <w:t>娲쵓놘䀻眱⥠㞱⑌䚻Ⓜ獭녴㍕硋䘣㔰숮眵榘␴㡍썪</w:t>
      </w:r>
      <w:r>
        <w:rPr/>
        <w:t>ꕂ</w:t>
      </w:r>
      <w:r>
        <w:rPr/>
        <w:t>刪偗楢堨㞵幏㗎ㅫ畎江┣䝏摵娺歺桇她䴷係⩹吽均睚숭獤⬫偈咬歲⍶</w:t>
      </w:r>
      <w:r>
        <w:rPr/>
        <w:t>⠮</w:t>
      </w:r>
      <w:r>
        <w:rPr/>
        <w:t>擎</w:t>
      </w:r>
      <w:r>
        <w:rPr/>
        <w:t>ⷂ</w:t>
      </w:r>
      <w:r>
        <w:rPr/>
        <w:t>㥚杲媻䴬灒⧂</w:t>
      </w:r>
      <w:r>
        <w:rPr/>
        <w:t>Ⳃ</w:t>
      </w:r>
      <w:r>
        <w:rPr/>
        <w:t>쉨电愸䰷汮祡扖䔴扐ⸯꥲ㒥䰪揂墮漱</w:t>
      </w:r>
      <w:r>
        <w:rPr/>
        <w:t>ⵅ</w:t>
      </w:r>
      <w:r>
        <w:rPr/>
        <w:t>頻嗂⴨걟䅍䮣垬⪡☱㝁坅쉓副㡶䙚숪슻⻂洶싃䀵</w:t>
      </w:r>
      <w:r>
        <w:rPr/>
        <w:t>Ⱡ</w:t>
      </w:r>
      <w:r>
        <w:rPr/>
        <w:t>넲㥰〬㵸剗䬱</w:t>
      </w:r>
      <w:r>
        <w:rPr/>
        <w:t>⡖</w:t>
      </w:r>
      <w:r>
        <w:rPr/>
        <w:t>쉄㛃숤瀭䘻晫䙪瑊</w:t>
      </w:r>
      <w:r>
        <w:rPr/>
        <w:t>꧂</w:t>
      </w:r>
      <w:r>
        <w:rPr/>
        <w:t>画㝆椬⧂到帣뼮䏂䷂倹촪婆뇂㟂䱯⹥㥖灃啶㈷⯂䴤슘匭쉐㕹</w:t>
      </w:r>
      <w:r>
        <w:rPr/>
        <w:t>ꗂ</w:t>
      </w:r>
      <w:r>
        <w:rPr/>
        <w:t>幓桗⺻着䉇执噴쉖扁槂╘숵쉴껂欴</w:t>
      </w:r>
      <w:r>
        <w:rPr/>
        <w:t>ⱱ</w:t>
      </w:r>
      <w:r>
        <w:rPr/>
        <w:t>椭恦墘ㅧ偤䱰呭橎牓久싂瀫伷⚻슥♄⦘쉢깭爮牦坆噡乊㥹㌯㷂㭗昵噦傩猦畤쉳⥙딽쎿숭㚘䂮깱⹣㯂⧍严䔥쉈</w:t>
      </w:r>
      <w:r>
        <w:rPr/>
        <w:t>ⵦ</w:t>
      </w:r>
      <w:r>
        <w:rPr/>
        <w:t>砬쉈</w:t>
      </w:r>
      <w:r>
        <w:rPr/>
        <w:t>ⶥ</w:t>
      </w:r>
      <w:r>
        <w:rPr/>
        <w:t>깞敺촻晶榿ꅮ㭟卅뾮歀哂㕺ㅩ㋂</w:t>
      </w:r>
      <w:r>
        <w:rPr/>
        <w:t>ⰹ</w:t>
      </w:r>
      <w:r>
        <w:rPr/>
        <w:t>係轉쉳敶呕쉥㙈䦮썩쉤</w:t>
      </w:r>
      <w:r>
        <w:rPr/>
        <w:t>Ⱟ⴪</w:t>
      </w:r>
      <w:r>
        <w:rPr/>
        <w:t>硲㚩仂湵⌲噱轍쉫顥扴窥껂䞬䨥樮⸽劘参㵾洫恐⽤坱ꏂ濂縭䑑捧쉤澥ꥺ佤楾숦碻㜵弳硭䕲啐쉴⍷</w:t>
      </w:r>
      <w:r>
        <w:rPr/>
        <w:t>⢮</w:t>
      </w:r>
      <w:r>
        <w:rPr/>
        <w:t>䡴쉃⍶⌶쉸쉉⩳</w:t>
      </w:r>
      <w:r>
        <w:rPr/>
        <w:t>ꕮ</w:t>
      </w:r>
      <w:r>
        <w:rPr/>
        <w:t>숽쉯츪䢻殣⫂ꌱ숨㊵녇ꅚ쉌煞䋂䥒睮扷</w:t>
      </w:r>
      <w:r>
        <w:rPr/>
        <w:t>ⷂ</w:t>
      </w:r>
      <w:r>
        <w:rPr/>
        <w:t>恀强㕊轍硬㬬輯乃剴䌤澩긪擂뽕睢稯㌹牪쉺Ⓜ种㈪싂싂㋂敨煟䔬徥숻幒깬䭏轉䉬ㆩ싂愱╰⪵灍坭걥</w:t>
      </w:r>
      <w:r>
        <w:rPr/>
        <w:t>ꔨ</w:t>
      </w:r>
      <w:r>
        <w:rPr/>
        <w:t>䆱眱싂佟</w:t>
      </w:r>
      <w:r>
        <w:rPr/>
        <w:t>⡨</w:t>
      </w:r>
      <w:r>
        <w:rPr/>
        <w:t>䝩坓㑐</w:t>
      </w:r>
      <w:r>
        <w:rPr/>
        <w:t>Ɐ</w:t>
      </w:r>
      <w:r>
        <w:rPr/>
        <w:t>卑쉈捊⩬珂㎿슡熱숳䩲㗂㑪亩嚵亿⸰獚㉞⍆併㥭伻甲ꆥ繤敨媻⍑츮捏녧ꆬ頥晢偧䮩슱础싂슱쉠抱〬喩櫂䄺䳂쉋痂潘䕳㩫㩃庿♦</w:t>
      </w:r>
      <w:r>
        <w:rPr/>
        <w:t>ⱋ</w:t>
      </w:r>
      <w:r>
        <w:rPr/>
        <w:t>㕫塉숲</w:t>
      </w:r>
      <w:r>
        <w:rPr/>
        <w:t>ⵏ</w:t>
      </w:r>
      <w:r>
        <w:rPr/>
        <w:t>䣂㜰㬸떮䷂</w:t>
      </w:r>
      <w:r>
        <w:rPr/>
        <w:t>ꕐ</w:t>
      </w:r>
      <w:r>
        <w:rPr/>
        <w:t>ㅧ</w:t>
      </w:r>
      <w:r>
        <w:rPr/>
        <w:t>ꔳ</w:t>
      </w:r>
      <w:r>
        <w:rPr/>
        <w:t>飂牴㓂䥨칏⨭䄤琊숶榻</w:t>
      </w:r>
      <w:r>
        <w:rPr/>
        <w:t>ⱚ</w:t>
      </w:r>
      <w:r>
        <w:rPr/>
        <w:t>ꅀ쎮㴤숫獗潹奕湤䠱挸㝥묹埂⥷愪永쉗扄껂娳䳂䘭橢溥彫䩀㯂恺祚⨴쵪夣浠녍穋狂捋欺䠳頸嚱䃂싎亻慓嫂⑶椴㵇⥍繠欩免䞥㎩㉈療㉅깁ꌺ䱚憻焣묻䨻歷ぉ㉉勂ꥱ嗂倳挽䙠洩칉</w:t>
      </w:r>
      <w:r>
        <w:rPr/>
        <w:t>⠥</w:t>
      </w:r>
      <w:r>
        <w:rPr/>
        <w:t>沵녙繾墿乚뭘歇싂⹕怫梬煾琤䢻⬯汋䭉䍳呐欮榡⦩砽恞剗䁫땂兔㴬拂媘儽␱</w:t>
      </w:r>
      <w:r>
        <w:rPr/>
        <w:t>ꕋ</w:t>
      </w:r>
      <w:r>
        <w:rPr/>
        <w:t>栽㫂䏂䩠剧䅳啭幬⮥㝣啀싂춿㉨䄮㙍⭮偨⹾⽆桭⹚䐷⩢縺</w:t>
      </w:r>
      <w:r>
        <w:rPr/>
        <w:t>⢬</w:t>
      </w:r>
      <w:r>
        <w:rPr/>
        <w:t>犵䚩顸响枿㍥硇犿쉅┯⮣쉱姎┹潩쉤⽞犩〯扪儮쉸疮</w:t>
      </w:r>
      <w:r>
        <w:rPr/>
        <w:t>ꔷ</w:t>
      </w:r>
      <w:r>
        <w:rPr/>
        <w:t>乚숺넳㙙ꌹ슥炬␽⵳奣城泂擂⽃⍦㤣쉭楗哃祋쉵攴捬</w:t>
      </w:r>
      <w:r>
        <w:rPr/>
        <w:t>ꥑ</w:t>
      </w:r>
      <w:r>
        <w:rPr/>
        <w:t>焽쉧⑪桧剱留体幙奊䌲姂势슘쉡䅲繍쉡䅱ㆣ䰺ꅶ偸顷네埂穱숯欩楨灳未㝧穀䆣浂杙무䲬㜵⥩싂㝬곍乷㛂痎㭲怷乴犩䳂쉚婪㡱㎬딪㶩⭲奯樬滂瑕䕞㉞奟⍰樶쉌浖ㆡꏂ쉁㩌</w:t>
      </w:r>
      <w:r>
        <w:rPr/>
        <w:t>ꤤ⮏</w:t>
      </w:r>
      <w:r>
        <w:rPr/>
        <w:t>습䕑ㅸ煃楯㚱縮竂硬뼤䜴썟へ⑚顭杓常彭땄䬩懂⭵棂⛂䫃嚿걋慟䅫䭣쌺㓂濂ꥥ猪頬꥖䞩⭃摾䌲坓熮⛂䱵玡⩠쉧⪣㝴쉮䅣囂飂㈴摆㩹欫썞汊⽀숤꥔咣쎘䙷㔥硁ꇂ䁕垘䇂쉇祵싂䙅喘</w:t>
      </w:r>
      <w:r>
        <w:rPr/>
        <w:t>ꤤ</w:t>
      </w:r>
      <w:r>
        <w:rPr/>
        <w:t>㉧칑呧䳂䐶汏걭숣穳椬䍋╓卍㕫栱</w:t>
      </w:r>
      <w:r>
        <w:rPr/>
        <w:t>ꦮ</w:t>
      </w:r>
      <w:r>
        <w:rPr/>
        <w:t>剹깩亿묤㧂濂</w:t>
      </w:r>
      <w:r>
        <w:rPr/>
        <w:t>Ᵽ</w:t>
      </w:r>
      <w:r>
        <w:rPr/>
        <w:t>ㅄ䭰ㅙ潖껂깘녾瘻浤㑧쉰쉦啡</w:t>
      </w:r>
      <w:r>
        <w:rPr/>
        <w:t>ⰸ</w:t>
      </w:r>
      <w:r>
        <w:rPr/>
        <w:t>样䁑㗃ㅶ縴湒⬸싃㜭䀺슣㍳卟䁔䘶涩㝟甶㍮䅖迂䍟晅参갲㩱年檱쉔䧂쉮徵ㅃ捧쉺㬷숰쉬畐♎悿夸</w:t>
      </w:r>
      <w:r>
        <w:rPr/>
        <w:t>ⵓ</w:t>
      </w:r>
      <w:r>
        <w:rPr/>
        <w:t>㪥⥷顃쌹楕碵싂숰㩄쉢て㙪ꥴ</w:t>
      </w:r>
      <w:r>
        <w:rPr/>
        <w:t>ꕴ</w:t>
      </w:r>
      <w:r>
        <w:rPr/>
        <w:t>穑㥠㩐㨭啮㭵</w:t>
      </w:r>
      <w:r>
        <w:rPr/>
        <w:t>Ⳃ</w:t>
      </w:r>
      <w:r>
        <w:rPr/>
        <w:t>坢깺⿂㙭㴮쉠깷懂묪녞</w:t>
      </w:r>
      <w:r>
        <w:rPr/>
        <w:t>ⷂ</w:t>
      </w:r>
      <w:r>
        <w:rPr/>
        <w:t>䵈⩊㐱깠捊墡〵땉㴤妿狂</w:t>
      </w:r>
      <w:r>
        <w:rPr/>
        <w:t>ꤣ</w:t>
      </w:r>
      <w:r>
        <w:rPr/>
        <w:t>쉋攵儤䩲⾘⩇杷恰갤숰瓂硔</w:t>
      </w:r>
      <w:r>
        <w:rPr/>
        <w:t>ꤲ⧂⑷</w:t>
      </w:r>
      <w:r>
        <w:rPr/>
        <w:t>畵顫싂</w:t>
      </w:r>
      <w:r>
        <w:rPr/>
        <w:t>⡰</w:t>
      </w:r>
      <w:r>
        <w:rPr/>
        <w:t>欺쉲㬹轫颩磂夭걘参䊻硍</w:t>
      </w:r>
      <w:r>
        <w:rPr/>
        <w:t>ꤺ</w:t>
      </w:r>
      <w:r>
        <w:rPr/>
        <w:t>䨮㨨쉍䙉㙒꧎攲䖏䲏歬쉘恞䩗</w:t>
      </w:r>
      <w:r>
        <w:rPr/>
        <w:t>ꕄ</w:t>
      </w:r>
      <w:r>
        <w:rPr/>
        <w:t>䘽갊⨦㨱泎堽⬶쉩䜤慗䈰䁆䉍㩢涡灏奈正獮縶</w:t>
      </w:r>
      <w:r>
        <w:rPr/>
        <w:t>Ⳃ</w:t>
      </w:r>
      <w:r>
        <w:rPr/>
        <w:t>参䐪㴥轗</w:t>
      </w:r>
      <w:r>
        <w:rPr/>
        <w:t>ꥎ</w:t>
      </w:r>
      <w:r>
        <w:rPr/>
        <w:t>爣剾䅖뽷♉憿갮쉏㝉卋癨偯䫂깲䝘戰䝱䝒⭟䳂穨슣⹗椬穹⧂煏썵㑱癈慡쉞兯䲮⬫神㈱娭䗎懂싂䁍幐杉곂䅏煐究썤㜴辏뼦䁮䤪坬숱奀䀦搪</w:t>
      </w:r>
      <w:r>
        <w:rPr/>
        <w:t>ꦡ</w:t>
      </w:r>
      <w:r>
        <w:rPr/>
        <w:t>坅棂㭾</w:t>
      </w:r>
      <w:r>
        <w:rPr/>
        <w:t>ꦵ</w:t>
      </w:r>
      <w:r>
        <w:rPr/>
        <w:t>䚣뽡吨䥴⭉깢伴游繲恇</w:t>
      </w:r>
      <w:r>
        <w:rPr/>
        <w:t>⡡</w:t>
      </w:r>
      <w:r>
        <w:rPr/>
        <w:t>凍楶卩侥敂㙴䇍③</w:t>
      </w:r>
      <w:r>
        <w:rPr/>
        <w:t>ꕠ⑈</w:t>
      </w:r>
      <w:r>
        <w:rPr/>
        <w:t>쌳촣⵪嘦䏂땮␶啪汯䬱瑓㍥氻㟂썰桕⥣㫂䊣窻䙚⹆䱺䒡㤫쉠싍攴弨瘦瞘稻㭅쉪䰦뽙┶깟⿂쉩夻㒿ꇂ磂呯玱쉊䎩쉗뇂皿갶奊㙌䝤湉쉈㏂㩠樷쉷묳싂㵬㕌坁⹁牊棂櫂畋㕺</w:t>
      </w:r>
      <w:r>
        <w:rPr/>
        <w:t>ꔫ</w:t>
      </w:r>
      <w:r>
        <w:rPr/>
        <w:t>쉔磎䉎☳䵄넯㘦숬姂匲兦╦╨塦佌㟍䶣</w:t>
      </w:r>
      <w:r>
        <w:rPr/>
        <w:t>⡺</w:t>
      </w:r>
      <w:r>
        <w:rPr/>
        <w:t>剳㦩</w:t>
      </w:r>
      <w:r>
        <w:rPr/>
        <w:t>ⵆ</w:t>
      </w:r>
      <w:r>
        <w:rPr/>
        <w:t>쉓䫂⭑⨮㧎嗂祄㎩憵쉔杌幯洬㙥䳂䓍ぁ竂㷂숰档쉹励걬焬桚쉣깣啍쉸斣䈩⵾뽠녀朹㟂뽾㑳乨㍊⹄쉊쉐璩汓◂</w:t>
      </w:r>
      <w:r>
        <w:rPr/>
        <w:t>ⰹ</w:t>
      </w:r>
      <w:r>
        <w:rPr/>
        <w:t>깺䱵㩲◂乳숱⭤單婬轳奫䑺㎿⵮䕐ꅙっ敎꺱急⮏⪥녥뭘</w:t>
      </w:r>
      <w:r>
        <w:rPr/>
        <w:t>⡏</w:t>
      </w:r>
      <w:r>
        <w:rPr/>
        <w:t>䙌汏埂㍯琸愫ぁ쉪癇愽歳䐤䩷坔兴㴤넻䕒噬㩣瑃⯂儰堪晤䝊繨穢廂懂쉙ꎿ橆⵲㡦䷂儯쉅哂⸺㌣㈫顮⧂</w:t>
      </w:r>
      <w:r>
        <w:rPr/>
        <w:t>⣂</w:t>
      </w:r>
      <w:r>
        <w:rPr/>
        <w:t>㠽䄦⹍ꅔ䁗敋幬딣元</w:t>
      </w:r>
      <w:r>
        <w:rPr/>
        <w:t>Ɑ</w:t>
      </w:r>
      <w:r>
        <w:rPr/>
        <w:t>庱기⼩ㄣ㕖䥩欨⩦顀㩉⹕뇂桂繡⍃彰䜪☰曂拍榿㩒硵潲玡㦱搳싂㑩쉲䰰䑀砪仍</w:t>
      </w:r>
      <w:r>
        <w:rPr/>
        <w:t>꥟</w:t>
      </w:r>
      <w:r>
        <w:rPr/>
        <w:t>䦘漶쉍欸壂楨㑎顧</w:t>
      </w:r>
      <w:r>
        <w:rPr/>
        <w:t>⡴</w:t>
      </w:r>
      <w:r>
        <w:rPr/>
        <w:t>暮䥐쉇㥄⥴䅟칳깢摲⮩땥</w:t>
      </w:r>
      <w:r>
        <w:rPr/>
        <w:t>ꕉ</w:t>
      </w:r>
      <w:r>
        <w:rPr/>
        <w:t>懍灱␱쉤璡圥쵧뽚⸰倲杗仃쉒슱揂頪믂䅳才䁭⸪ꥲ涥窥ㄩ춬쉊扂쉬㑆䴩싎䴷俎네场琺ꄺ渴ꄭ⥁棍썈楌䥈䝸䄨㑍</w:t>
      </w:r>
      <w:r>
        <w:rPr/>
        <w:t>⡗⨻</w:t>
      </w:r>
      <w:r>
        <w:rPr/>
        <w:t>兟㝗䶻碩杇數ꍙ䐣䄭纩潢䜮港㡖</w:t>
      </w:r>
      <w:r>
        <w:rPr/>
        <w:t>ⱪ╸</w:t>
      </w:r>
      <w:r>
        <w:rPr/>
        <w:t>滂䕓ꍢ棂땢软䭣欰⎿潮㥥兯坅仂䙢勂녆䙲支䨵ꍆㅓ畂䙕䔰估♄⩯秂䭌쉩㥯</w:t>
      </w:r>
      <w:r>
        <w:rPr/>
        <w:t>ꕏ⹐⭔</w:t>
      </w:r>
      <w:r>
        <w:rPr/>
        <w:t>㡥▩嫂浞</w:t>
      </w:r>
      <w:r>
        <w:rPr/>
        <w:t>ⱀ</w:t>
      </w:r>
      <w:r>
        <w:rPr/>
        <w:t>樫勂織桙偙♐숷炻䍔쉄㛂池猯ㆣ⦮噺</w:t>
      </w:r>
      <w:r>
        <w:rPr/>
        <w:t>꤯</w:t>
      </w:r>
      <w:r>
        <w:rPr/>
        <w:t>戣圊倹兯㜬硗濂㬸딦䞬䈱䩮⍙쉡歫갸䙂䝠痂⹎湚䋂刪⌦⥎浭顪䱟뽎係싎슿땇㟍䈱ꥥ뭱敂</w:t>
      </w:r>
      <w:r>
        <w:rPr/>
        <w:t>ⴹ</w:t>
      </w:r>
      <w:r>
        <w:rPr/>
        <w:t>污♢䚏勂毂╦㔺㵗⫂⨱</w:t>
      </w:r>
      <w:r>
        <w:rPr/>
        <w:t>⢡</w:t>
      </w:r>
      <w:r>
        <w:rPr/>
        <w:t>稸䕞⦱䤣浾싂䩹뮻惂獇춏侮敧畊㕭</w:t>
      </w:r>
      <w:r>
        <w:rPr/>
        <w:t>⡍</w:t>
      </w:r>
      <w:r>
        <w:rPr/>
        <w:t>椯堸☪捓┳敆㵗쉅㭤䑤숻</w:t>
      </w:r>
      <w:r>
        <w:rPr/>
        <w:t>ꤩ</w:t>
      </w:r>
      <w:r>
        <w:rPr/>
        <w:t>佄杦壂깇彃㥋䲩瑰딻䕦㗂쉏碱㣍矂娤뭒廂䴵㏂숪頵┰幰水擂묹唭䨦땙㮵槃⛂瘶⍳之奨顅况嫎㈣⩂⩍뭫쉘䤦</w:t>
      </w:r>
      <w:r>
        <w:rPr/>
        <w:t>ꔹ</w:t>
      </w:r>
      <w:r>
        <w:rPr/>
        <w:t>䭘땺⺩䐸䉈䂬</w:t>
      </w:r>
      <w:r>
        <w:rPr/>
        <w:t>ꕢ</w:t>
      </w:r>
      <w:r>
        <w:rPr/>
        <w:t>湈䑉⑩㜽㞘殿뾏慢䩺皡奐普潪뭳弴稥眤幈氪反偄刲촹乑あ昶싂⩷㬺繋浧照车扌乵⭴㞏䨻뽤樰療噋㠮橴⪻橚쉍怱㌵</w:t>
      </w:r>
      <w:r>
        <w:rPr/>
        <w:t>ⰺ</w:t>
      </w:r>
      <w:r>
        <w:rPr/>
        <w:t>쉭⌰숪洭昴顬⩷嗂海쉩⍥扚琨櫂渣⍴⏎扫殏汤⩷穱쉢呐ꅶ䏂䴦</w:t>
      </w:r>
      <w:r>
        <w:rPr/>
        <w:t>ⶵ</w:t>
      </w:r>
      <w:r>
        <w:rPr/>
        <w:t>兦奯啭㙧縲䑣㑁</w:t>
      </w:r>
      <w:r>
        <w:rPr/>
        <w:t>⡊♯</w:t>
      </w:r>
      <w:r>
        <w:rPr/>
        <w:t>塌</w:t>
      </w:r>
      <w:r>
        <w:rPr/>
        <w:t>Ⳃ</w:t>
      </w:r>
      <w:r>
        <w:rPr/>
        <w:t>磍渳匭ꥣ⼫쉪卙䡬썺⩴㚘䭈쉪ꥳ꥕</w:t>
      </w:r>
      <w:r>
        <w:rPr/>
        <w:t>ꤪ</w:t>
      </w:r>
      <w:r>
        <w:rPr/>
        <w:t>煎㑠ㅞ繡桔㉈ꥣ僂迂奊潆쉹惎凂슩㑂檱㶿녘䭤䄪昬奰⹯⭵䨤獋</w:t>
      </w:r>
      <w:r>
        <w:rPr/>
        <w:t>ꤦ</w:t>
      </w:r>
      <w:r>
        <w:rPr/>
        <w:t>쉥匭匸牚뿂颵걍␮㴭慷祲戱쉗哎쏂숸䩞忂砻썉䁘昪机繭偰権◂㎿㧂潦㜱䉏숣㬸썦磂숳믂癕쉗㧃⭕倮湓쉧㶘쉫窮頰䩌⯂繗싍硐㉞</w:t>
      </w:r>
      <w:r>
        <w:rPr/>
        <w:t>ꤴ</w:t>
      </w:r>
      <w:r>
        <w:rPr/>
        <w:t>剒未㤨掻䄴䝞츸㍴䑠⥨</w:t>
      </w:r>
      <w:r>
        <w:rPr/>
        <w:t>Ⱟ</w:t>
      </w:r>
      <w:r>
        <w:rPr/>
        <w:t>婠䭗쉄癄㡎どꆡ㋂剃顠啘掮䑀䝗䘦洫⑵繘┪彫㬫⺮匱杙ꄵ㥒㏂墮捡䁶㕨䈻〨犣㵪獈猴乓彺濂뭣彍挬竍㭢</w:t>
      </w:r>
      <w:r>
        <w:rPr/>
        <w:t>ꕌ</w:t>
      </w:r>
      <w:r>
        <w:rPr/>
        <w:t>쉆ㅙ㝵教䥧䩅㏎毂뽖侘旂숤슏⻂ㄦ쉖䑡態䅾剫癀晸噒つ䞩䁘浟㡑皮あ㴽呓浵頨栰꺥哎쉊녑焪껃슻辮뽳佄숬㨲뽐坎乀쉺桤猲䳂帽㍤䱯㔣偢响嗂</w:t>
      </w:r>
      <w:r>
        <w:rPr/>
        <w:t>ⲣ</w:t>
      </w:r>
      <w:r>
        <w:rPr/>
        <w:t>㝭꥕卪睔䱄垻⤵쌮獧녷窩쉇䭅彾扎䬥싎㕑숳䔯灅㵡佃쉃</w:t>
      </w:r>
      <w:r>
        <w:rPr/>
        <w:t>ꦩ</w:t>
      </w:r>
      <w:r>
        <w:rPr/>
        <w:t>ꄩ䵮㜬쉣㬥浈べ䝧꺏䥞盂頰祷奀轅쉑匲䕭捶䁨⑘㒥偏㈭啫슱願┹輭溣穠녠䩭쉣ㅞ凂쉡⑚⨬熵犱抻뭷숯畢冣涥㥐䔊坲繰犩䥶䕚種싂樫쵺繳㵊瑦</w:t>
      </w:r>
      <w:r>
        <w:rPr/>
        <w:t>ꕟ</w:t>
      </w:r>
      <w:r>
        <w:rPr/>
        <w:t>浔㘽婤兏䵂協稴촥㑍僂슥싂䕪㘰⹙⩪忂〲쉉쉾歰</w:t>
      </w:r>
      <w:r>
        <w:rPr/>
        <w:t>⡅</w:t>
      </w:r>
      <w:r>
        <w:rPr/>
        <w:t>怽䑨䛃ㅷ㵁쉀失䘯杸敍䀷䕥␪䇂쵮䐯磂桥䥚ꏂ坋佬녴넥敺氶䑚쉵砤쌺橕〬싂⿎㋃婰飂䉔坠</w:t>
      </w:r>
      <w:r>
        <w:rPr/>
        <w:t>⢮</w:t>
      </w:r>
      <w:r>
        <w:rPr/>
        <w:t>窣獁ꅞ婵朻㕱⌨睊㒏슬瘴彤佰係㮡澩㎩極䭯䉩긲쉫呡㥚䁧㕖䔷徻⮩쉠禿猫⑅㉩╮슱婁弭䜳瞵乓㉇㩑睶숲䤭啯싂枣␶ㅪ旂乧頭ꍟ⨣䶱攪꺿牠憿禮䄥깬夥奮㭰楃⏂</w:t>
      </w:r>
      <w:r>
        <w:rPr/>
        <w:t>ⷂ</w:t>
      </w:r>
      <w:r>
        <w:rPr/>
        <w:t>䑫穯碻쉀⑳䐳쉚䆵⹌쉶숫渻㵴츶瘥슿啗祡䍞燂䑾佮䕃</w:t>
      </w:r>
      <w:r>
        <w:rPr/>
        <w:t>ꤶ</w:t>
      </w:r>
      <w:r>
        <w:rPr/>
        <w:t>椹㶱㴺㚬칱䵕㉬썗䋂埂ꅯ㭰쉊ぢ</w:t>
      </w:r>
      <w:r>
        <w:rPr/>
        <w:t>꧂</w:t>
      </w:r>
      <w:r>
        <w:rPr/>
        <w:t>䏍䱌䕞湕癃㢱䧂敘輯䍙晕猳쉮圪⬽噶㣂⬺䂬恬兴쵗␣쏂䭶䓃ꌶ恹</w:t>
      </w:r>
      <w:r>
        <w:rPr/>
        <w:t>ꕟ</w:t>
      </w:r>
      <w:r>
        <w:rPr/>
        <w:t>⡁</w:t>
      </w:r>
      <w:r>
        <w:rPr/>
        <w:t>뽐硍洱䜪輪発</w:t>
      </w:r>
      <w:r>
        <w:rPr/>
        <w:t>ⰻ</w:t>
      </w:r>
      <w:r>
        <w:rPr/>
        <w:t>떩뮵싎⼤㤥숽䒿㨹䜥輪畬湴⿎쉃䕆䅒爫創找挮ꥹ㥵悱娻</w:t>
      </w:r>
      <w:r>
        <w:rPr/>
        <w:t>ꕸ</w:t>
      </w:r>
      <w:r>
        <w:rPr/>
        <w:t>䍁갤兂㑫䊩숸浊䕃歂⹠층〰着䕊</w:t>
      </w:r>
      <w:r>
        <w:rPr/>
        <w:t>ꔬ</w:t>
      </w:r>
      <w:r>
        <w:rPr/>
        <w:t>숬杠牤猶沱땊땠狂㍯</w:t>
      </w:r>
      <w:r>
        <w:rPr/>
        <w:t>ⵋ</w:t>
      </w:r>
      <w:r>
        <w:rPr/>
        <w:t>㯂晅䉃硁あ煎睱┸⻂瑈䩣㵎ꍃ⍟吰䄯倪</w:t>
      </w:r>
      <w:r>
        <w:rPr/>
        <w:t>ꕡ</w:t>
      </w:r>
      <w:r>
        <w:rPr/>
        <w:t>题東</w:t>
      </w:r>
      <w:r>
        <w:rPr/>
        <w:t>Ⱖ</w:t>
      </w:r>
      <w:r>
        <w:rPr/>
        <w:t>㔴橷☺倯숻갰♇슿䖩깹⥷╫瓎╵䱾丨ꄭ썶⎡摁つ㨥弩櫎숺㯂䩁剾☴䱤珂奋숻㤤癚杏䄷</w:t>
      </w:r>
    </w:p>
    <w:p>
      <w:pPr>
        <w:pStyle w:val="PreformattedText"/>
        <w:bidi w:val="0"/>
        <w:spacing w:before="0" w:after="0"/>
        <w:jc w:val="left"/>
        <w:rPr/>
      </w:pPr>
      <w:r>
        <w:rPr/>
        <w:t>䘤</w:t>
      </w:r>
      <w:r>
        <w:rPr/>
        <w:t>꤭</w:t>
      </w:r>
      <w:r>
        <w:rPr/>
        <w:t>干촷囂ㅠ숺㑇斵녫疵盂䵊숫癫䱩땾ㅩ㑅奄</w:t>
      </w:r>
      <w:r>
        <w:rPr/>
        <w:t>ꕏ</w:t>
      </w:r>
      <w:r>
        <w:rPr/>
        <w:t>灚甴싂䗂恲뽸睐</w:t>
      </w:r>
      <w:r>
        <w:rPr/>
        <w:t>ⴷꕞ</w:t>
      </w:r>
      <w:r>
        <w:rPr/>
        <w:t>쉠琵碏䵂呔䱎睳뽯条䘶▩櫍䑁穰単㑾圪丸爬婉焵췂皣汞㷂爸</w:t>
      </w:r>
      <w:r>
        <w:rPr/>
        <w:t>ⵟ⭡</w:t>
      </w:r>
      <w:r>
        <w:rPr/>
        <w:t>䘹刮⛂䱮쌱칖睕輴䦬䕥㕚偓ㅠ촹⹣⽸幥㦩硖慓恱塵海㬻숯싂㬦⩓轱㌪㩔썈䑎㬪뭐砦穹恩机墩㴨顥⹰剨㕨숪⍩䕕庮ꏂ껃컂쉡儱▏ꥦ嘽</w:t>
      </w:r>
      <w:r>
        <w:rPr/>
        <w:t>ⰵ</w:t>
      </w:r>
      <w:r>
        <w:rPr/>
        <w:t>溮囃柂夤⵱쉧뗂㭂煋⽊㧂숳偠</w:t>
      </w:r>
      <w:r>
        <w:rPr/>
        <w:t>ⱸ</w:t>
      </w:r>
      <w:r>
        <w:rPr/>
        <w:t>湵嫂쉣輪湳哃떏桟놮⍘穪쉴獓煌㨵녏쉆ざꅟ穰昭╫쉭乢樽ヂ槂煯拂㑳琹畱썆ꄫ䵚䲩㴸</w:t>
      </w:r>
      <w:r>
        <w:rPr/>
        <w:t>ꤹ</w:t>
      </w:r>
      <w:r>
        <w:rPr/>
        <w:t>䁳ぢ呡⭤땫捶绂</w:t>
      </w:r>
      <w:r>
        <w:rPr/>
        <w:t>Ⱙ</w:t>
      </w:r>
      <w:r>
        <w:rPr/>
        <w:t>浳䪱䭖噂깶獪</w:t>
      </w:r>
      <w:r>
        <w:rPr/>
        <w:t>Ⰺ⭸</w:t>
      </w:r>
      <w:r>
        <w:rPr/>
        <w:t>伱檱毂䝏灠牥숣㍴䠩啄殿乡伭쉆쉃䥫敎璵⸪㥩䵗縱뭢唳㑘狃嚵싃頹溣⨦願⍹쵴摲㝯啲갵畸㷂㕨㔭뽣⩆</w:t>
      </w:r>
      <w:r>
        <w:rPr/>
        <w:t>ⷂ</w:t>
      </w:r>
      <w:r>
        <w:rPr/>
        <w:t>氫窻奥</w:t>
      </w:r>
      <w:r>
        <w:rPr/>
        <w:t>⣂</w:t>
      </w:r>
      <w:r>
        <w:rPr/>
        <w:t>䌩숦䷂㭏湩숻摕䵊슡쵌䕸ꌻ噩⹓爮숳䔨噺乲䔤厘⚡猦煀㈱쉣⑦恌䟂⒣轑ぴ䲥⩰㑺妻㩢㥞〭묱</w:t>
      </w:r>
      <w:r>
        <w:rPr/>
        <w:t>ꔤꗂ⚣꤮ꥅ</w:t>
      </w:r>
      <w:r>
        <w:rPr/>
        <w:t>洯䟂慫쵡쏂㎥㐳佴圸琻恹䨫瑏쉫⭏ꍣ싂숽縬㮬散䳂㢥縰㝦潊乵冩땲</w:t>
      </w:r>
      <w:r>
        <w:rPr/>
        <w:t>꧂</w:t>
      </w:r>
      <w:r>
        <w:rPr/>
        <w:t>㕌穎坟狂⥪⼻灌⤯</w:t>
      </w:r>
      <w:r>
        <w:rPr/>
        <w:t>ꕄ⭉</w:t>
      </w:r>
      <w:r>
        <w:rPr/>
        <w:t>㩱汪挱슘⍫婷쉰顬ꅧ伤⨵슘奁⩪⑫妘䡢汣ꏂ䥅䵫洦敭砥㨲乑⻂㔽</w:t>
      </w:r>
      <w:r>
        <w:rPr/>
        <w:t>ꥑ</w:t>
      </w:r>
      <w:r>
        <w:rPr/>
        <w:t>飂溿녈橦录榥㪘㨪夸䦻쉸澣␬뽵楏纻숵潙쵳㊬㉹㐴䚱╵ꥧ㭰櫂䵉浸</w:t>
      </w:r>
      <w:r>
        <w:rPr/>
        <w:t>⢩</w:t>
      </w:r>
      <w:r>
        <w:rPr/>
        <w:t>䡹䀪</w:t>
      </w:r>
      <w:r>
        <w:rPr/>
        <w:t>ꕊ</w:t>
      </w:r>
      <w:r>
        <w:rPr/>
        <w:t>쉶轍쉉䭥慁䨻䑌</w:t>
      </w:r>
      <w:r>
        <w:rPr/>
        <w:t>⣃</w:t>
      </w:r>
      <w:r>
        <w:rPr/>
        <w:t>㥓⍗㙅㡠卧凂䭫⌰쉉넻婦㭬䫂썶⩙뽢♕䵱</w:t>
      </w:r>
      <w:r>
        <w:rPr/>
        <w:t>ⵕ</w:t>
      </w:r>
      <w:r>
        <w:rPr/>
        <w:t>ꅖ</w:t>
      </w:r>
      <w:r>
        <w:rPr/>
        <w:t>ⵑ</w:t>
      </w:r>
      <w:r>
        <w:rPr/>
        <w:t>繐塤硈</w:t>
      </w:r>
      <w:r>
        <w:rPr/>
        <w:t>Ᵽ</w:t>
      </w:r>
      <w:r>
        <w:rPr/>
        <w:t>牴朽砵⼶갽䱷氱懂睪䠷柂䚬⚩춬싂ꥱ쉣쉌怴扶愩</w:t>
      </w:r>
      <w:r>
        <w:rPr/>
        <w:t>ꤰ</w:t>
      </w:r>
      <w:r>
        <w:rPr/>
        <w:t>呙칰</w:t>
      </w:r>
      <w:r>
        <w:rPr/>
        <w:t>Ⱛ</w:t>
      </w:r>
      <w:r>
        <w:rPr/>
        <w:t>恦慢婁敆쉂縪桩熣沱㝥䉫⨬</w:t>
      </w:r>
      <w:r>
        <w:rPr/>
        <w:t>⠮</w:t>
      </w:r>
      <w:r>
        <w:rPr/>
        <w:t>㑗楘㶬噚䄨器슿捨氭扆佥䖏쉵⾮쉐㥫㝊懂䔭椱쉳쉍⪩敡</w:t>
      </w:r>
      <w:r>
        <w:rPr/>
        <w:t>⣂</w:t>
      </w:r>
      <w:r>
        <w:rPr/>
        <w:t>㩔怣噐⩓싎濂焤煱㬦慚慳兲㘫껎ꥧ澵株싃</w:t>
      </w:r>
      <w:r>
        <w:rPr/>
        <w:t>ⵢ</w:t>
      </w:r>
      <w:r>
        <w:rPr/>
        <w:t>佭怷柂㵚妮娰</w:t>
      </w:r>
      <w:r>
        <w:rPr/>
        <w:t>꤬⑹</w:t>
      </w:r>
      <w:r>
        <w:rPr/>
        <w:t>汷烍⨫浙</w:t>
      </w:r>
      <w:r>
        <w:rPr/>
        <w:t>Ȿ</w:t>
      </w:r>
      <w:r>
        <w:rPr/>
        <w:t>礰癚ꍍ㙵摆䦩䑴奡幪뽟곍轄䉨䅣㭵쏂☫城煅슱䦱吲猵칎杀쉲㞵䉣灈䩐⨩䍢佊旂⧃</w:t>
      </w:r>
      <w:r>
        <w:rPr/>
        <w:t>⣂</w:t>
      </w:r>
      <w:r>
        <w:rPr/>
        <w:t>唱奐攵百搹㗂쉂煣剹䒱</w:t>
      </w:r>
      <w:r>
        <w:rPr/>
        <w:t>ⱹ</w:t>
      </w:r>
      <w:r>
        <w:rPr/>
        <w:t>牬幫♢뽩畲뽱栮쉹煶㣂</w:t>
      </w:r>
      <w:r>
        <w:rPr/>
        <w:t>⡢</w:t>
      </w:r>
      <w:r>
        <w:rPr/>
        <w:t>〲딫</w:t>
      </w:r>
      <w:r>
        <w:rPr/>
        <w:t>ⴻ</w:t>
      </w:r>
      <w:r>
        <w:rPr/>
        <w:t>슏䥑◂剣쉘婔氷橲ㅌ䙪썄働櫂慙剴</w:t>
      </w:r>
      <w:r>
        <w:rPr/>
        <w:t>ⱺ</w:t>
      </w:r>
      <w:r>
        <w:rPr/>
        <w:t>䘯祊汶䟂䵈Ⓙ䭬⩚碿盂杭䀰ꥦ灊놡쉯☶歌惂䠭縳晴⬽䅒影䎮ㅬ圸⪘⨸⤣ꍣ쵂녕榻愩䑕䐲䪏⑥묱녍䃂뭇㙗䌷䙤㯍썕淂⽣슥ㅵ椪⹂</w:t>
      </w:r>
      <w:r>
        <w:rPr/>
        <w:t>Ⲭ</w:t>
      </w:r>
      <w:r>
        <w:rPr/>
        <w:t>凂㙉숱뭷棂깍</w:t>
      </w:r>
      <w:r>
        <w:rPr/>
        <w:t>ⱋ</w:t>
      </w:r>
      <w:r>
        <w:rPr/>
        <w:t>ꤨ</w:t>
      </w:r>
      <w:r>
        <w:rPr/>
        <w:t>츭憩亘顖⴯戰佗愦抣⨶</w:t>
      </w:r>
      <w:r>
        <w:rPr/>
        <w:t>ⲩ⭆</w:t>
      </w:r>
      <w:r>
        <w:rPr/>
        <w:t>䛂ꥪ䉞춬時꤮㠭扌穭䌲玻椦딸ꌪ桱㍥♅幙晇癚䟂轏偅灈䁹䙵塾瞬橱稥㩚⽒厩넊쉵㕸砥桱女兖䭰繁祋녎扂⧎땔欦ꅺ慂䩵瑅䑂ꍒ䨯⎏㯂悡쉎头╟亻渣</w:t>
      </w:r>
      <w:r>
        <w:rPr/>
        <w:t>Ⳃ</w:t>
      </w:r>
      <w:r>
        <w:rPr/>
        <w:t>佱〸뾏㝅㨳璻⭁䭇Ⓜ⨵㤯傩輷垥쌪嘩⑎憮瑁㑓呧쉕쉷땇䀸⤣婯썰딳琬㙊昭㬽㕅갮刦䭎穓㙀㥥牓幥汸稻㎩㇂矂堰先囂縲砻搭긯噙䉆獉潎怪숷믂楅侘儫䥗娨녲橢뽗뼰</w:t>
      </w:r>
      <w:r>
        <w:rPr/>
        <w:t>ꕞ</w:t>
      </w:r>
      <w:r>
        <w:rPr/>
        <w:t>祲쵥㑱䌭瑙ꄶㄱ쉣硹뽟玥兹摸묨匯檡쉤㞵慺칓䴥智係䄯潑뼤䁵繨</w:t>
      </w:r>
      <w:r>
        <w:rPr/>
        <w:t>ⰳ</w:t>
      </w:r>
      <w:r>
        <w:rPr/>
        <w:t>盂</w:t>
      </w:r>
      <w:r>
        <w:rPr/>
        <w:t>꧂</w:t>
      </w:r>
      <w:r>
        <w:rPr/>
        <w:t>桗強⛂䓂㠩䅟䄥</w:t>
      </w:r>
      <w:r>
        <w:rPr/>
        <w:t>⡱</w:t>
      </w:r>
      <w:r>
        <w:rPr/>
        <w:t>㕺夣噱䙂㪮</w:t>
      </w:r>
      <w:r>
        <w:rPr/>
        <w:t>⠶</w:t>
      </w:r>
      <w:r>
        <w:rPr/>
        <w:t>쏂따네礶噅뿂ㅟ䓂⦩㨩冏倩쵸䡹ꥤ㜭긤㦣䃂昳〵汆긥仂灡㬹껂扆䈦䇎䝍瘩</w:t>
      </w:r>
      <w:r>
        <w:rPr/>
        <w:t>ⱬ</w:t>
      </w:r>
      <w:r>
        <w:rPr/>
        <w:t>債况㠮싃⑈㍔녬㐭㝐制繱쉕顬⪣礪</w:t>
      </w:r>
      <w:r>
        <w:rPr/>
        <w:t>Ⱙ⹈</w:t>
      </w:r>
      <w:r>
        <w:rPr/>
        <w:t>矂堷扗쉅㡰䤻棂䨫潗攪ꍓ殩吵㞩뭑祙塤祟呆漷剚쉷䔯䪩녮瞏䤰稦䲡칠汏縪竂␩쉕址繷ꌰ숪婎眽烂㥅坮슥殱땏へ倽百匤恒⩊湋䜨⩪磃䝏ꆻㆱ㥮썏穑㌳係奍癣奷卧䍪亘⬷ꌥ㠮숹</w:t>
      </w:r>
      <w:r>
        <w:rPr/>
        <w:t>ꕞꕍ</w:t>
      </w:r>
      <w:r>
        <w:rPr/>
        <w:t>啣䆵䘱穚숸燂</w:t>
      </w:r>
      <w:r>
        <w:rPr/>
        <w:t>Ⳃ</w:t>
      </w:r>
      <w:r>
        <w:rPr/>
        <w:t>㦥剀ぢ湆示쉊吤Ⓜ盂♠畁慴⍃溘轲㉠䥵昮촵湰㓂甭슘䘽Ⓜ뾣浦噱⩄杆춏녭椬䔵䩣渲偬况㐺⮏摴㍠汀㍧睢歡䵱녀灠噷爽䇎ꌭ㘯塎䍁䅦㴺㓍ぎ祤敔汙塃쉫⤪杰昽㝋</w:t>
      </w:r>
      <w:r>
        <w:rPr/>
        <w:t>ꔹ</w:t>
      </w:r>
      <w:r>
        <w:rPr/>
        <w:t>숰爤쉾擂珂佁츱ꄹ㫂⑴㢏숬樽憱䱯样濂汵佊쉹睊숻椻㗃ㄦ灏뽔套顾㴽ꌤ썟廂숨斮껂太桵帯彴椻ꥡ矍</w:t>
      </w:r>
      <w:r>
        <w:rPr/>
        <w:t>ꕬ</w:t>
      </w:r>
      <w:r>
        <w:rPr/>
        <w:t>㟂潬㘷督䉐㖣</w:t>
      </w:r>
      <w:r>
        <w:rPr/>
        <w:t>ⵤ</w:t>
      </w:r>
      <w:r>
        <w:rPr/>
        <w:t>㝸否숴余♮쉕⾏쉉搤南憘归䠵䵏넴䘹ꌬ彅燂痂⭲</w:t>
      </w:r>
      <w:r>
        <w:rPr/>
        <w:t>ⶬ</w:t>
      </w:r>
      <w:r>
        <w:rPr/>
        <w:t>猯⩁侘䍈슿濂燂䁇숯啃뿂歎㣂넺㩡</w:t>
      </w:r>
      <w:r>
        <w:rPr/>
        <w:t>ꥅ</w:t>
      </w:r>
      <w:r>
        <w:rPr/>
        <w:t>㭋桚婡㚥쉶썏剃湋⾘㩾曂㈥凍숲丰枮쉎⩁쉮卍吰娪㠲禬㝪稯칩枮䞣슏灐ꄥ噭䬸쉑♧椻䔴넻唩숫嘶䅎㩾秃ꅚ쉉䪬澻뾡䨯ㆮ僂⪡싂⛂쉊칇㑚숵濎佯⯂塓⩐癔偪浯녃㩳⾬克礊爮浃ꄪ洱숸컂㤣璡攻䁣潸슡朣ꏂ唬ㄷ숣契埂⏍枻䱴⥥싂祓</w:t>
      </w:r>
      <w:r>
        <w:rPr/>
        <w:t>ꕖ⮣⍎</w:t>
      </w:r>
      <w:r>
        <w:rPr/>
        <w:t>䜵昵くㅰ顰슿쉠侘쉞ㅸ䢩娶숲슡䅭⩌</w:t>
      </w:r>
      <w:r>
        <w:rPr/>
        <w:t>ⱥ</w:t>
      </w:r>
      <w:r>
        <w:rPr/>
        <w:t>婳唱呵⼽䁮捉뿂玏熻癟橂䍟ㅷ亡捩浈뼴穏埂䑩⍇㥨䧂쉵무绍棃儯땞쉮ꎘ䡬爪넨娰縫䴺㡳勂䕅纡猹㍆ꍪ㡒゘ꎣ쵧㉈偓숰璬䩘숯昨㵒牠㉆칣捣㩢倸쉣⑈㝃숺문关佢㡏瀣ヂ䥅㑍쉍䠥嘱奐⭟뗂쉗眴쏂⫂⌽쉓</w:t>
      </w:r>
      <w:r>
        <w:rPr/>
        <w:t>ꕑ</w:t>
      </w:r>
      <w:r>
        <w:rPr/>
        <w:t>穤</w:t>
      </w:r>
      <w:r>
        <w:rPr/>
        <w:t>ⵄ⩍ꗎ</w:t>
      </w:r>
      <w:r>
        <w:rPr/>
        <w:t>뽚奰埂甽桅橂⦘浈㚩뾮澏槃싂瀤攦꥚剟噍䴲</w:t>
      </w:r>
      <w:r>
        <w:rPr/>
        <w:t>ⰱ</w:t>
      </w:r>
      <w:r>
        <w:rPr/>
        <w:t>슱橖礳媥報숣悮睨濂뽲䕙췂ㅮ㕲嗂瀫ꥪ쉢硩촽砺넽㌲顣摀輽녷晹쉩슩剺槂癸桕㉢呉晊柂秂冩䑑伷卪瘪㝷に⭖</w:t>
      </w:r>
      <w:r>
        <w:rPr/>
        <w:t>꧃</w:t>
      </w:r>
      <w:r>
        <w:rPr/>
        <w:t>슻䨣䵟습㙬㩂猸昤갪扚稣捆城䑙⨰⑁癨捸䎣杒䱒녠汑㭁썲㗂⭉㡎⥊쉶㉨䦡㕕氽繃깺⨷㩃♳壂쵸婀</w:t>
      </w:r>
      <w:r>
        <w:rPr/>
        <w:t>ꥋ</w:t>
      </w:r>
      <w:r>
        <w:rPr/>
        <w:t>榱槂␻挭껂⪻䏍㡆⩕灌싂숯㞬瑲䮬숪䤵特師硱ꏂ쉄땏䩑쵎䭙썣捔숹쉌⼤䈦犘佒颩䡺㌺䄤畔㇂卖匩毂䘴扫</w:t>
      </w:r>
      <w:r>
        <w:rPr/>
        <w:t>⠮</w:t>
      </w:r>
      <w:r>
        <w:rPr/>
        <w:t>캵䑞繖汩䞬栥坯⼯숵珂⸨⤸穾⭧售䈪弬슡婠剫䝪䉳쵒싂</w:t>
      </w:r>
      <w:r>
        <w:rPr/>
        <w:t>ꕡ</w:t>
      </w:r>
      <w:r>
        <w:rPr/>
        <w:t>䕟뭲싂껎䙵⭤楢</w:t>
      </w:r>
      <w:r>
        <w:rPr/>
        <w:t>ꕃ</w:t>
      </w:r>
      <w:r>
        <w:rPr/>
        <w:t>䮱焳涩䅅갰戩걦ꆿ救⍎㝌轭춮庣塣</w:t>
      </w:r>
      <w:r>
        <w:rPr/>
        <w:t>ꖥ</w:t>
      </w:r>
      <w:r>
        <w:rPr/>
        <w:t>湒牒软揂䂿㬪磂顒숪伲䘨쉞喿쉪쉍䷂慆䄻ぐ墵䋂塈숫</w:t>
      </w:r>
      <w:r>
        <w:rPr/>
        <w:t>⡐</w:t>
      </w:r>
      <w:r>
        <w:rPr/>
        <w:t>겏╲桅婖㡏歴噥</w:t>
      </w:r>
      <w:r>
        <w:rPr/>
        <w:t>ꦵ</w:t>
      </w:r>
      <w:r>
        <w:rPr/>
        <w:t>て煎䴪칶㍄牱猤歹쉕슬䁚⥒斡汴</w:t>
      </w:r>
      <w:r>
        <w:rPr/>
        <w:t>ꕁ</w:t>
      </w:r>
      <w:r>
        <w:rPr/>
        <w:t>扬</w:t>
      </w:r>
      <w:r>
        <w:rPr/>
        <w:t>꧂</w:t>
      </w:r>
      <w:r>
        <w:rPr/>
        <w:t>㕀斏㥁⩐쉪䏍䊮䤴潷桫忂サ췂䔪㵁㇂춥棂槂〳쵥⬽縪㕹瞿杖</w:t>
      </w:r>
      <w:r>
        <w:rPr/>
        <w:t>Ⱕ</w:t>
      </w:r>
      <w:r>
        <w:rPr/>
        <w:t>䅴呁穥⩵숻轶橆暿㗂䔦牫춱畒亥礽땈顒㩪⦵潎煄偏顺積䓂癊慵⑀딬땺剓쉮拂⧂㞬繚慡</w:t>
      </w:r>
      <w:r>
        <w:rPr/>
        <w:t>⡏</w:t>
      </w:r>
      <w:r>
        <w:rPr/>
        <w:t>呭噃ꍖ슡칦橞뿂珂橋乑弪係杬</w:t>
      </w:r>
      <w:r>
        <w:rPr/>
        <w:t>ⱋ</w:t>
      </w:r>
      <w:r>
        <w:rPr/>
        <w:t>㣂쉪⨷朻쉸氪縶㕔썰⼨沬싎쉁硑堶㯂쉃帯컂矂噆ꌶ䞣帬㐲南䎩╣㔪欩칍⵫⹦扂㥷⹵丩쉴⍫䓎据堊汦䱯瑫憬浵燂洨䁉컍乫夺⏂넣慮</w:t>
      </w:r>
      <w:r>
        <w:rPr/>
        <w:t>꧂</w:t>
      </w:r>
      <w:r>
        <w:rPr/>
        <w:t>湬䀦⹒䵏㍹땖獎습딹穌懂俍③㜴싂轑歪彲</w:t>
      </w:r>
      <w:r>
        <w:rPr/>
        <w:t>ⴴ</w:t>
      </w:r>
      <w:r>
        <w:rPr/>
        <w:t>縸䦡坓伣䦡弮示ꆿ䧂杰挪公꺩녘쵐稹祶噘ꄰ깴弭⼭僂㟂嫂</w:t>
      </w:r>
      <w:r>
        <w:rPr/>
        <w:t>ⱓ</w:t>
      </w:r>
      <w:r>
        <w:rPr/>
        <w:t>杢堶䯂㔶䱕晧㕪䭉땇쉆</w:t>
      </w:r>
      <w:r>
        <w:rPr/>
        <w:t>⡘</w:t>
      </w:r>
      <w:r>
        <w:rPr/>
        <w:t>䖮䱶㡮橔唷</w:t>
      </w:r>
      <w:r>
        <w:rPr/>
        <w:t>⠫</w:t>
      </w:r>
      <w:r>
        <w:rPr/>
        <w:t>㑯㐪녤⩘䐷쉈係盍뭵</w:t>
      </w:r>
      <w:r>
        <w:rPr/>
        <w:t>ꔵⴲ</w:t>
      </w:r>
      <w:r>
        <w:rPr/>
        <w:t>椲圯㙮復滎乴싂㠽囃横⹲呹煌쉟瘪䚩</w:t>
      </w:r>
      <w:r>
        <w:rPr/>
        <w:t>ꦱ</w:t>
      </w:r>
      <w:r>
        <w:rPr/>
        <w:t>쉮㝷䱸㌶乗汩촮⩘슩徏㎵㑕㉺椱丮䡬⨻䄤녇떩깣丷撱祁䕹滎쎣䭭汦乸頵硡숰卾獤幕숸擎硓숸礫幧䮵浘㡖ㄺ㚣帳窘繦쵲숤⹟싂</w:t>
      </w:r>
      <w:r>
        <w:rPr/>
        <w:t>ⲩ</w:t>
      </w:r>
      <w:r>
        <w:rPr/>
        <w:t>䵁䩃嚥㕾숰⫂⨴</w:t>
      </w:r>
      <w:r>
        <w:rPr/>
        <w:t>⡶</w:t>
      </w:r>
      <w:r>
        <w:rPr/>
        <w:t>뽘㕒㥧䉐</w:t>
      </w:r>
      <w:r>
        <w:rPr/>
        <w:t>ⴳ</w:t>
      </w:r>
      <w:r>
        <w:rPr/>
        <w:t>㒬婱칸㝬⸸僂頹縪埍㘳䁕숬㵉쉯</w:t>
      </w:r>
      <w:r>
        <w:rPr/>
        <w:t>ꥉ</w:t>
      </w:r>
      <w:r>
        <w:rPr/>
        <w:t>쉞暵⹁噂갮</w:t>
      </w:r>
      <w:r>
        <w:rPr/>
        <w:t>ꥎ</w:t>
      </w:r>
      <w:r>
        <w:rPr/>
        <w:t>㥖♚測䥔숫䷃ꍫ歩䁷쉕䄮쉹卡쉶庱呇</w:t>
      </w:r>
      <w:r>
        <w:rPr/>
        <w:t>ꕌ</w:t>
      </w:r>
      <w:r>
        <w:rPr/>
        <w:t>熵榡迎쉐㨭頷潹뭵扷걸쉶⫂幡뽾⑋顐晁幌♙①</w:t>
      </w:r>
      <w:r>
        <w:rPr/>
        <w:t>Ⲭ</w:t>
      </w:r>
      <w:r>
        <w:rPr/>
        <w:t>뭌嗂쉄䉭</w:t>
      </w:r>
      <w:r>
        <w:rPr/>
        <w:t>ꤸ꥟⍏</w:t>
      </w:r>
      <w:r>
        <w:rPr/>
        <w:t>촯뿂⎬椮轥捚㩬슘顉啪䙒䫃㍡뽩⹬䭡㶣竂㍆뭐긶㴮⭭곂쉣묥嗂</w:t>
      </w:r>
      <w:r>
        <w:rPr/>
        <w:t>ⵕ</w:t>
      </w:r>
      <w:r>
        <w:rPr/>
        <w:t>噆⤤⍷欵䵣ꅶ숪䥌塅쉀瑩묫㩨쉩슻䟂㚮婺⧂⑸截㥹甸熏㉙쉒畩砲晹く㩟</w:t>
      </w:r>
      <w:r>
        <w:rPr/>
        <w:t>⣂</w:t>
      </w:r>
      <w:r>
        <w:rPr/>
        <w:t>슬곂夵䬰殩⒱啵䮥⮩砬䧂놣䬤旂숲倷⹪䆵</w:t>
      </w:r>
      <w:r>
        <w:rPr/>
        <w:t>ⵇ⎩</w:t>
      </w:r>
      <w:r>
        <w:rPr/>
        <w:t>轞柂걆主䨶祅啨</w:t>
      </w:r>
      <w:r>
        <w:rPr/>
        <w:t>ꕨ</w:t>
      </w:r>
      <w:r>
        <w:rPr/>
        <w:t>䀬湚䙬⑏栩</w:t>
      </w:r>
      <w:r>
        <w:rPr/>
        <w:t>ⷂ</w:t>
      </w:r>
      <w:r>
        <w:rPr/>
        <w:t>ꅭ斏</w:t>
      </w:r>
      <w:r>
        <w:rPr/>
        <w:t>ꤱ</w:t>
      </w:r>
      <w:r>
        <w:rPr/>
        <w:t>仍浥⤥䯍싂䄺㘣</w:t>
      </w:r>
      <w:r>
        <w:rPr/>
        <w:t>ꕙ</w:t>
      </w:r>
      <w:r>
        <w:rPr/>
        <w:t>硫⿂</w:t>
      </w:r>
      <w:r>
        <w:rPr/>
        <w:t>ꔻ</w:t>
      </w:r>
      <w:r>
        <w:rPr/>
        <w:t>穢⽑㑯勂塐쉪䥣㞻稣넥拂칾佴뭪榘슩</w:t>
      </w:r>
      <w:r>
        <w:rPr/>
        <w:t>ⲿ</w:t>
      </w:r>
      <w:r>
        <w:rPr/>
        <w:t>勂楁㮵溏挬뼯⨨穑쉠䤱䭋㧂뇂䡣㭩并놿来伤共</w:t>
      </w:r>
      <w:r>
        <w:rPr/>
        <w:t>ꕶ</w:t>
      </w:r>
      <w:r>
        <w:rPr/>
        <w:t>橞䍁칁敇卉숸沿佹烂䉰㵏砥⨯</w:t>
      </w:r>
      <w:r>
        <w:rPr/>
        <w:t>ⶬ</w:t>
      </w:r>
      <w:r>
        <w:rPr/>
        <w:t>慂参㵉咩츳ヂ㡸祏㩸浆䉣</w:t>
      </w:r>
      <w:r>
        <w:rPr/>
        <w:t>⠪</w:t>
      </w:r>
      <w:r>
        <w:rPr/>
        <w:t>瀭䙙⽫墣䁳硘湙渮垻㩖</w:t>
      </w:r>
      <w:r>
        <w:rPr/>
        <w:t>ⱒ</w:t>
      </w:r>
      <w:r>
        <w:rPr/>
        <w:t>ꌦ佒乭</w:t>
      </w:r>
      <w:r>
        <w:rPr/>
        <w:t>ꕃ</w:t>
      </w:r>
      <w:r>
        <w:rPr/>
        <w:t>꺩⍦搱夦捷㝲轈纩䀹刹ꆡ氶嚡の唭焸砱㬫夭䊻晆扶슣䜨땐㩩ꥭ</w:t>
      </w:r>
      <w:r>
        <w:rPr/>
        <w:t>ꕳ</w:t>
      </w:r>
      <w:r>
        <w:rPr/>
        <w:t>㴻䝇㨺に慶婲ㄯ㞡㡰睪䥲╧獢佰〶歴柂䕭㍠䣎ㅨ慁쉴剴ㅞ㵖쉇쌨⛂繬䠰⩞䩢쉍汰頮㈦係厣녵쉭㑱拂穭䚏の乔䥳걘</w:t>
      </w:r>
      <w:r>
        <w:rPr/>
        <w:t>ⳃ⥪⨮</w:t>
      </w:r>
      <w:r>
        <w:rPr/>
        <w:t>㏃嘱䭄䳂⽊砊灸捭ず瀳樲振姂歳쉾</w:t>
      </w:r>
      <w:r>
        <w:rPr/>
        <w:t>⡅</w:t>
      </w:r>
      <w:r>
        <w:rPr/>
        <w:t>璣璻컂깆奄橫⑥狂㥃썦潣⥭捶嘳⩾猵</w:t>
      </w:r>
      <w:r>
        <w:rPr/>
        <w:t>⠻☴</w:t>
      </w:r>
      <w:r>
        <w:rPr/>
        <w:t>礤畦丹飃싂睸</w:t>
      </w:r>
      <w:r>
        <w:rPr/>
        <w:t>Ⳃ</w:t>
      </w:r>
      <w:r>
        <w:rPr/>
        <w:t>쌷楔쉂♮䷂㈻쉭⪵갣痂쉎㐬潱廂⛂涩㡸棂♆ꥶꅈ쉈싂⩣컍䘺夹⥸樴湗䨦숵佪쉳氤摭뽣殬媮⹏婑㐲㢻痂惍긴⩁⨶昰䅗彶싂湟䀨仂珂塱㌯䴸쵣╅㠳㵙扫ꅋ坏</w:t>
      </w:r>
      <w:r>
        <w:rPr/>
        <w:t>Ⲭ</w:t>
      </w:r>
      <w:r>
        <w:rPr/>
        <w:t>䀹ㅞ幢쌰烂䰬㕘䖘숤瘯껂뭥⍞飂睡넶狂题煌顓䆿扆歟䪣撡쵱㌥Ⓝ庵煫쉇</w:t>
      </w:r>
      <w:r>
        <w:rPr/>
        <w:t>ⵆ</w:t>
      </w:r>
      <w:r>
        <w:rPr/>
        <w:t>넱桪䄷灭飂쉒浉䃃奞暮</w:t>
      </w:r>
      <w:r>
        <w:rPr/>
        <w:t>ⰽ</w:t>
      </w:r>
      <w:r>
        <w:rPr/>
        <w:t>窏슬堶뽙繯ꍥ䙈㕴穡긲쉋京犿瑇彃╵䈮厘䵟쉠습搰挴啖獁깣䶵夶㣂슣⥩⹙㡂湳畾싂⼥㡑깂敤䑬㧂䉏뽬䱩땲畫䁒⪿싍⾣爽⛂帵깾㭑㛂攽桋뼩⩂묰쉲䕭쉓啘⽧矎䪿땉瞵䐰⨷뿂淃䓍穫亥䄲滂頫뽊咏瞘쵞㝭熬〳쎘</w:t>
      </w:r>
      <w:r>
        <w:rPr/>
        <w:t>ⵌ</w:t>
      </w:r>
      <w:r>
        <w:rPr/>
        <w:t>㷃救窘⑹⥁㍪㬮쉡갦겥潰特猥⩱㭕ꍖꌭ顶㙫䯂䍚㠤婥䵧䮣湄쉱城쉴뽥숲潰硌䜮斵乬夰夸⽍⥺䩡땘쉌凍䑣⑤䀸⮡煾캿歹䕐幂</w:t>
      </w:r>
      <w:r>
        <w:rPr/>
        <w:t>⡢</w:t>
      </w:r>
      <w:r>
        <w:rPr/>
        <w:t>䱭</w:t>
      </w:r>
      <w:r>
        <w:rPr/>
        <w:t>ꤵ</w:t>
      </w:r>
      <w:r>
        <w:rPr/>
        <w:t>顎剫</w:t>
      </w:r>
      <w:r>
        <w:rPr/>
        <w:t>⣂</w:t>
      </w:r>
      <w:r>
        <w:rPr/>
        <w:t>顗숽さ桦体㚣攷䡺䄤穌睞炱ꍬ焬⩲坚</w:t>
      </w:r>
      <w:r>
        <w:rPr/>
        <w:t>ꥄ</w:t>
      </w:r>
      <w:r>
        <w:rPr/>
        <w:t>䱢卩永⑸ꄪ䄭㞏穩쉕걹</w:t>
      </w:r>
      <w:r>
        <w:rPr/>
        <w:t>Ⲯ</w:t>
      </w:r>
      <w:r>
        <w:rPr/>
        <w:t>彊倽㬱橵</w:t>
      </w:r>
      <w:r>
        <w:rPr/>
        <w:t>ⱦ</w:t>
      </w:r>
      <w:r>
        <w:rPr/>
        <w:t>㤹䥲쉖</w:t>
      </w:r>
      <w:r>
        <w:rPr/>
        <w:t>Ⲭ</w:t>
      </w:r>
      <w:r>
        <w:rPr/>
        <w:t>ꅋ䵚穇컂칈欸乙䒵</w:t>
      </w:r>
      <w:r>
        <w:rPr/>
        <w:t>⡍</w:t>
      </w:r>
      <w:r>
        <w:rPr/>
        <w:t>깋</w:t>
      </w:r>
      <w:r>
        <w:rPr/>
        <w:t>ꕆ</w:t>
      </w:r>
      <w:r>
        <w:rPr/>
        <w:t>⺱쉬䣂偳涿싍㑄</w:t>
      </w:r>
      <w:r>
        <w:rPr/>
        <w:t>ꕇ</w:t>
      </w:r>
      <w:r>
        <w:rPr/>
        <w:t>Ⳃ</w:t>
      </w:r>
      <w:r>
        <w:rPr/>
        <w:t>珎偅숯ꍢ㕁噖塐</w:t>
      </w:r>
      <w:r>
        <w:rPr/>
        <w:t>ⱺ</w:t>
      </w:r>
      <w:r>
        <w:rPr/>
        <w:t>쌬匷眤䵦栽兯⥳伷愯㦩奘䙩澡쉦娨囂佔懎춣汇Ⓜ摩搶㣂싍㣂㩭걠桅쉷ꥡ䫂쉩따猷숽帹池⑍瑐汲⨪␱枿楃놱쉺嗂牟겵䨳숪⽯</w:t>
      </w:r>
      <w:r>
        <w:rPr/>
        <w:t>ⱋ</w:t>
      </w:r>
      <w:r>
        <w:rPr/>
        <w:t>숶⑹椵ㅩ䍘䌯撻䉳쉐狂쉈⤭쉲㣂䁸㑆殻쵺䝉⮱塈촸炵㯂顎溘⍙穞獧</w:t>
      </w:r>
      <w:r>
        <w:rPr/>
        <w:t>ꥋ</w:t>
      </w:r>
      <w:r>
        <w:rPr/>
        <w:t>ꌳづ♒煏束䍁⺱놩ꥴ☷愭呂獚奞녂幗</w:t>
      </w:r>
      <w:r>
        <w:rPr/>
        <w:t>ꤥ⸨</w:t>
      </w:r>
      <w:r>
        <w:rPr/>
        <w:t>儽♗쉎䐲汓㠦㙁歋婆庿뭙协㖻济愱瑍嚩兟슿㒘</w:t>
      </w:r>
      <w:r>
        <w:rPr/>
        <w:t>ⷂ</w:t>
      </w:r>
      <w:r>
        <w:rPr/>
        <w:t>칊楧쉢柍穊桁</w:t>
      </w:r>
      <w:r>
        <w:rPr/>
        <w:t>⡠␲</w:t>
      </w:r>
      <w:r>
        <w:rPr/>
        <w:t>ㅍ묩ꏂ㝷埃⪣</w:t>
      </w:r>
      <w:r>
        <w:rPr/>
        <w:t>⡐</w:t>
      </w:r>
      <w:r>
        <w:rPr/>
        <w:t>⽬浄썊炡</w:t>
      </w:r>
      <w:r>
        <w:rPr/>
        <w:t>ⱒ</w:t>
      </w:r>
      <w:r>
        <w:rPr/>
        <w:t>쉆䥃䍶습칷䟂婘啴⩅㜊抩涩淃䡖䡄輨朩疿♊姂噫숥啶囎䙢瓂싎䅫祴晑싂⭙焵朦</w:t>
      </w:r>
      <w:r>
        <w:rPr/>
        <w:t>ⵊ</w:t>
      </w:r>
      <w:r>
        <w:rPr/>
        <w:t>슱灬慐쎏彆㮥㔵娱杇䁬敥昲⍾㬮넪朹쉧夣轐捌洪</w:t>
      </w:r>
      <w:r>
        <w:rPr/>
        <w:t>ꖵꥃ</w:t>
      </w:r>
      <w:r>
        <w:rPr/>
        <w:t>쉕砽</w:t>
      </w:r>
      <w:r>
        <w:rPr/>
        <w:t>ⴰ⍒</w:t>
      </w:r>
      <w:r>
        <w:rPr/>
        <w:t>橥瑈敃桏挤</w:t>
      </w:r>
      <w:r>
        <w:rPr/>
        <w:t>ꤷ</w:t>
      </w:r>
      <w:r>
        <w:rPr/>
        <w:t>惂</w:t>
      </w:r>
      <w:r>
        <w:rPr/>
        <w:t>⡺</w:t>
      </w:r>
      <w:r>
        <w:rPr/>
        <w:t>쉾⹨囍炡</w:t>
      </w:r>
      <w:r>
        <w:rPr/>
        <w:t>ⱙ</w:t>
      </w:r>
      <w:r>
        <w:rPr/>
        <w:t>本䕮⥟⮮㩪숭쉶歕椤⭡</w:t>
      </w:r>
      <w:r>
        <w:rPr/>
        <w:t>ⱨ</w:t>
      </w:r>
      <w:r>
        <w:rPr/>
        <w:t>扌☱䨦幍㤽쉧쉷䏂ꏂ</w:t>
      </w:r>
      <w:r>
        <w:rPr/>
        <w:t>⡺</w:t>
      </w:r>
      <w:r>
        <w:rPr/>
        <w:t>㩀땎싂䮻䘳묪⫂</w:t>
      </w:r>
      <w:r>
        <w:rPr/>
        <w:t>ꕠ</w:t>
      </w:r>
      <w:r>
        <w:rPr/>
        <w:t>㡸</w:t>
      </w:r>
      <w:r>
        <w:rPr/>
        <w:t>ⰸ</w:t>
      </w:r>
      <w:r>
        <w:rPr/>
        <w:t>牠딲䜤瑫⽖㑑䧂獙幗숱㙨兪쉀倵칙祧䅈瘺摺⬵슥楳쉴슩걦䅙㓂幺䬴噳㶘歷⑫깭湤⾘䴴㠶⽑縶纩兓ꅃ兎獚夻⪻け縨⩖䉒晬乢㡹礪䝄亥単輲奒쉟</w:t>
      </w:r>
      <w:r>
        <w:rPr/>
        <w:t>ꖏ</w:t>
      </w:r>
      <w:r>
        <w:rPr/>
        <w:t>⺵갺뾿䥪煾慲㑫⥄飂㍨厩体숪噷杣쌲㝁侥ㅥ橳㙢溿㭷䕲轷걸㴷⽥䃍愬쎏䁗⨸洣䝣䝅才欹窥⺵樴쵑⭑춬㖵⥈制扇琷摀嘷숮쉶ꇃ䃂ꥡ♦䍍瀮녠㔴숣ꍉ拂偗䱭쌶</w:t>
      </w:r>
      <w:r>
        <w:rPr/>
        <w:t>ⱓ</w:t>
      </w:r>
      <w:r>
        <w:rPr/>
        <w:t>橙</w:t>
      </w:r>
      <w:r>
        <w:rPr/>
        <w:t>ꕳ</w:t>
      </w:r>
      <w:r>
        <w:rPr/>
        <w:t>쉾熘⨵獙ꍲ轐쎩꺵쉑㑀䝮ば楬兞숦煦杭㟂辏佒狂繵噮神쉪</w:t>
      </w:r>
      <w:r>
        <w:rPr/>
        <w:t>꧍</w:t>
      </w:r>
      <w:r>
        <w:rPr/>
        <w:t>뭊楌뽊⯃ノ⌸牁␫</w:t>
      </w:r>
      <w:r>
        <w:rPr/>
        <w:t>ꖘ⭌</w:t>
      </w:r>
      <w:r>
        <w:rPr/>
        <w:t>썴</w:t>
      </w:r>
      <w:r>
        <w:rPr/>
        <w:t>ⵤ</w:t>
      </w:r>
      <w:r>
        <w:rPr/>
        <w:t>㞮晷参숥晐떱䄬䘵</w:t>
      </w:r>
      <w:r>
        <w:rPr/>
        <w:t>ꤣ</w:t>
      </w:r>
      <w:r>
        <w:rPr/>
        <w:t>噓녑쉖♙怱뼬⧂堷쉵愶迂恄썶컂䅲扌걕⥇佭⥵싂♣欦췍㮩뗂䄬</w:t>
      </w:r>
      <w:r>
        <w:rPr/>
        <w:t>ⰸ</w:t>
      </w:r>
      <w:r>
        <w:rPr/>
        <w:t>桓轥朽㍑㌺㕡⦻两䥢潲</w:t>
      </w:r>
      <w:r>
        <w:rPr/>
        <w:t>ⵦⴹ</w:t>
      </w:r>
      <w:r>
        <w:rPr/>
        <w:t>剞漮쉓▻梿爥⥔㬥⍣丽摘뼥䈬帤㨭</w:t>
      </w:r>
      <w:r>
        <w:rPr/>
        <w:t>ꕄ</w:t>
      </w:r>
      <w:r>
        <w:rPr/>
        <w:t>梩䬺漸奰숹捰朤⩙ꏂ亻半ㅫ㨪⍨潱䉞噪⍳⥏匩伨⻍㤭欩繬瀹祎欵䵮㗍</w:t>
      </w:r>
      <w:r>
        <w:rPr/>
        <w:t>ꤰ䷂</w:t>
      </w:r>
      <w:r>
        <w:rPr/>
        <w:t>犩䀸榣呏</w:t>
      </w:r>
      <w:r>
        <w:rPr/>
        <w:t>Ɑ</w:t>
      </w:r>
      <w:r>
        <w:rPr/>
        <w:t>땇㩯㑀╨㬽싂쉗싂␰楕ꅞ汸年슏㘰繩</w:t>
      </w:r>
      <w:r>
        <w:rPr/>
        <w:t>꧃</w:t>
      </w:r>
      <w:r>
        <w:rPr/>
        <w:t>幹숸슡炥㭴┺捭矂丷⍔氪◂㥋숳敄搷妏圦㷂伬瑤䫍㩁䙱穅싂䙹싂갫偢婑㩧쉚佯걺슥⑗汲氬攱쉮楌ㅠ晆媏摄搤庥싂</w:t>
      </w:r>
      <w:r>
        <w:rPr/>
        <w:t>Ɑ</w:t>
      </w:r>
      <w:r>
        <w:rPr/>
        <w:t>琪沘⧂䩐쵔㣃䍧䦱瘦䐬磂灥个슥抵帣愲</w:t>
      </w:r>
      <w:r>
        <w:rPr/>
        <w:t>ⷎ</w:t>
      </w:r>
      <w:r>
        <w:rPr/>
        <w:t>슏牷庿頥畳攻䨷姂䑦싂⤣딳彾桩⥟游恙睄瀵煹恌㡗썯㑭暡䒘ꅢ⩶⪱뭋电⑴瑄揂炬㕞び⽓녃壂焯</w:t>
      </w:r>
      <w:r>
        <w:rPr/>
        <w:t>ꕡ</w:t>
      </w:r>
      <w:r>
        <w:rPr/>
        <w:t>淂督䵷네敲㈳债祎칲쉧幔济師ㅭ쉈挣匊徣☤쉤☤슱깱慉䐽砽⩰瑗숫䵱昲㋂컂䞻꺏쉋췂⬫⭸焦汰숹</w:t>
      </w:r>
      <w:r>
        <w:rPr/>
        <w:t>ⰹ</w:t>
      </w:r>
      <w:r>
        <w:rPr/>
        <w:t>桰㉀⏂槂皬灾쉱䭮쏂辬䥆䅭恃剣柂瑏湍쉘㴺☱绂畣䝀咮쉶䫃䩠倰冬</w:t>
      </w:r>
      <w:r>
        <w:rPr/>
        <w:t>Ⳃ</w:t>
      </w:r>
      <w:r>
        <w:rPr/>
        <w:t>厥㙅㣂쉨䩓煚浲녢숭뭾㍑䞵ㅍ彟</w:t>
      </w:r>
      <w:r>
        <w:rPr/>
        <w:t>ⵒ</w:t>
      </w:r>
      <w:r>
        <w:rPr/>
        <w:t>婂灉顷䩃쉶쉍┬祠瑈⍪漹</w:t>
      </w:r>
      <w:r>
        <w:rPr/>
        <w:t>⡘</w:t>
      </w:r>
      <w:r>
        <w:rPr/>
        <w:t>⽀䄰䘲晃숫勂灪Ⓜ杨숷傩</w:t>
      </w:r>
      <w:r>
        <w:rPr/>
        <w:t>ⱒ</w:t>
      </w:r>
      <w:r>
        <w:rPr/>
        <w:t>㘪쉱</w:t>
      </w:r>
      <w:r>
        <w:rPr/>
        <w:t>ꦏ</w:t>
      </w:r>
      <w:r>
        <w:rPr/>
        <w:t>䙭癑꥙ꅪへ侮㕢䢿싂╃㵍䯂轖⏂怯♍슬扌睚⹁噐憿</w:t>
      </w:r>
      <w:r>
        <w:rPr/>
        <w:t>ꤱ</w:t>
      </w:r>
      <w:r>
        <w:rPr/>
        <w:t>칕</w:t>
      </w:r>
      <w:r>
        <w:rPr/>
        <w:t>ꔶ⥰</w:t>
      </w:r>
      <w:r>
        <w:rPr/>
        <w:t>䁨惎燂䧍硧汓卬免幰䲱䏃䈯㍏⸫癇暩㩟</w:t>
      </w:r>
      <w:r>
        <w:rPr/>
        <w:t>⡨</w:t>
      </w:r>
      <w:r>
        <w:rPr/>
        <w:t>污╖㭠⽇쵊玣ꄳ䅌㈣땃㡺㔱㭯⛂㝗㵂뽨免䝤䁢灞녊琪癅挰쉬喩彞妮輱쉫㖘漴啡믂硳顸쵒숰쉧睪䖘䵱烂婊숤⛍㠳棂쵢숮畕⨽뭷元杬頵末ꌷ䍎浥칭</w:t>
      </w:r>
      <w:r>
        <w:rPr/>
        <w:t>⠪</w:t>
      </w:r>
      <w:r>
        <w:rPr/>
        <w:t>㜬╅㍮╘⹘焸</w:t>
      </w:r>
      <w:r>
        <w:rPr/>
        <w:t>ꤺⵙ</w:t>
      </w:r>
      <w:r>
        <w:rPr/>
        <w:t>歡쵹䥵䩑奙着獑ぷし轳쎣싂꥖ꌬ䥺浘䍏浨⥮堤淂昮║숭瞱䟃䥄坪䵆</w:t>
      </w:r>
      <w:r>
        <w:rPr/>
        <w:t>ⱷ</w:t>
      </w:r>
      <w:r>
        <w:rPr/>
        <w:t>㬭弭쉴䍢뇂䘲睭</w:t>
      </w:r>
      <w:r>
        <w:rPr/>
        <w:t>⡴⪘</w:t>
      </w:r>
      <w:r>
        <w:rPr/>
        <w:t>顬睤彏⩨媱睾眽牉뿂숱쉔㡩摊タ吶⨤♍䶡♵☣乔䱭桤䟂束㵖</w:t>
      </w:r>
      <w:r>
        <w:rPr/>
        <w:t>ꤪ⨭</w:t>
      </w:r>
      <w:r>
        <w:rPr/>
        <w:t>뭵媮ꥯ噐灃䁰슘㥩涘獆禘䑃睪쉩曂䵢潯㟂䀪扔♴⎻䝸숣칉쉦㤴戫垣⸥啹숰쉭汗娤剤祣瀸华痂⼸乩䅸桧晞뽊穋╗♳洺櫂⨪녇</w:t>
      </w:r>
      <w:r>
        <w:rPr/>
        <w:t>ⱱ</w:t>
      </w:r>
      <w:r>
        <w:rPr/>
        <w:t>桢긶┣䨺硕격┽⨸</w:t>
      </w:r>
      <w:r>
        <w:rPr/>
        <w:t>ꕢ</w:t>
      </w:r>
      <w:r>
        <w:rPr/>
        <w:t>㠶⤸仃쉚塲匱⒬⩄䧂毎瀰渭䩣顴⩌塘☵央쵭佖㌸썦烂⨪䞮惍䇂昲婗싂⑙㵌걧</w:t>
      </w:r>
      <w:r>
        <w:rPr/>
        <w:t>ⵣ</w:t>
      </w:r>
      <w:r>
        <w:rPr/>
        <w:t>⼯な焭␲</w:t>
      </w:r>
      <w:r>
        <w:rPr/>
        <w:t>Ⱝ⍤</w:t>
      </w:r>
      <w:r>
        <w:rPr/>
        <w:t>㎮佟ィ利歪睅垘䄫ꅘ⴩朰뗍皘䄪䐽㭚朲ꥷ䅠숪で㕪㙖位㨸港偭幢뽰戲뽓䕌쉷栨쉷갰甹㞘╶썤깚瘨⤦</w:t>
      </w:r>
      <w:r>
        <w:rPr/>
        <w:t>ⳃ</w:t>
      </w:r>
      <w:r>
        <w:rPr/>
        <w:t>䡗癡珂㥾숤灱땫乂㒮瀻㝔匦㍴㣎⏂丫⩥ぬ갪坋掩婂扆に걖撵普瀸⚘浳쵓䩠⥪㕶夺숸啳㡦㋂⬣䴫㷂䀷㪥晲㚥瓂싂摇╎</w:t>
      </w:r>
      <w:r>
        <w:rPr/>
        <w:t>ꖱ</w:t>
      </w:r>
      <w:r>
        <w:rPr/>
        <w:t>䉓湏畑堤睪⥏欲砫㡷슏䥄㠶䗂玣㕬㡄煾佧漮猸牳</w:t>
      </w:r>
      <w:r>
        <w:rPr/>
        <w:t>⡀</w:t>
      </w:r>
      <w:r>
        <w:rPr/>
        <w:t>㈫숥颿⫂䛎灳걖㝕♍쉅曍䜊佧䯂漣津㊿す쉢ㅮ䱀㕒潶</w:t>
      </w:r>
      <w:r>
        <w:rPr/>
        <w:t>⠰</w:t>
      </w:r>
      <w:r>
        <w:rPr/>
        <w:t>쵆淂㐻厩Ⓜ쉟轇睫䱾␵䥃㫃䭉潳쏂輣긣♒慒桢䱣㙓佰䁧㉓</w:t>
      </w:r>
      <w:r>
        <w:rPr/>
        <w:t>ꦘꦩ</w:t>
      </w:r>
      <w:r>
        <w:rPr/>
        <w:t>慱幇欣㭭旂太慡䢩术㞵</w:t>
      </w:r>
      <w:r>
        <w:rPr/>
        <w:t>⡶</w:t>
      </w:r>
      <w:r>
        <w:rPr/>
        <w:t>㙵㈮䅯䭁䈳슮潴懂㥖쉖渪攩恲⼣牏㈬灩甴⯃쉌恗㠻咱憻妬矃</w:t>
      </w:r>
      <w:r>
        <w:rPr/>
        <w:t>ⱳ</w:t>
      </w:r>
      <w:r>
        <w:rPr/>
        <w:t>甭婂喻꥖父갱澏㌰⪣区쉕䠭漪슘潡쉮⑌㔹戬獾娨⹷㖿彯㘨污갶祯쉣㐴祐뭆녠䌪晪浊䄴煮㓂쉫䡳獵썶䵐䅁䢘깧슱楣싂䉍氥津</w:t>
      </w:r>
      <w:r>
        <w:rPr/>
        <w:t>ꖿ</w:t>
      </w:r>
      <w:r>
        <w:rPr/>
        <w:t>슩橵㍰䅈煠</w:t>
      </w:r>
      <w:r>
        <w:rPr/>
        <w:t>Ⳃ</w:t>
      </w:r>
      <w:r>
        <w:rPr/>
        <w:t>奅</w:t>
      </w:r>
      <w:r>
        <w:rPr/>
        <w:t>ⴸ</w:t>
      </w:r>
      <w:r>
        <w:rPr/>
        <w:t>乚녱䫂摩㤯넪쉋♯䝲壂⧂祘ꌳ坵祙䈫囂夻</w:t>
      </w:r>
      <w:r>
        <w:rPr/>
        <w:t>꤬</w:t>
      </w:r>
      <w:r>
        <w:rPr/>
        <w:t>唳</w:t>
      </w:r>
      <w:r>
        <w:rPr/>
        <w:t>ꗂ</w:t>
      </w:r>
      <w:r>
        <w:rPr/>
        <w:t>偓渥㵤</w:t>
      </w:r>
      <w:r>
        <w:rPr/>
        <w:t>ꤲ</w:t>
      </w:r>
      <w:r>
        <w:rPr/>
        <w:t>払쉯습⦘幺淂坹厥䱑潹쉫疮繭哂숷㕇껂䕴䨫쉷㠴弭獎娯楌⍴敍獞⍴⧂梥숶盂쵙쉴瀮⎻┨哂竂츽斡煾㤽刣㎵牒땘㩕穟䴪⭸剚⼤彙⚡䏂琩术咱䮵㘬⾣煨</w:t>
      </w:r>
      <w:r>
        <w:rPr/>
        <w:t>⡤</w:t>
      </w:r>
      <w:r>
        <w:rPr/>
        <w:t>歆뽙뗂␣稣㚱潰摣╞橾桏獋┳㡧⨰䵌숻䧂⨷㙉슩壂㧂呯슩欮晧ꏂ쉊쉏挤䃃䱬⦻汦䲱쉠䰨恍抮뽢獤䁐䄵㑰㮥儩煪禣丹⯂䘶싂㑗숫摴♋⹈辿哂䭾攩呒摊긳剏⽲숭䭤②剴顅牓</w:t>
      </w:r>
      <w:r>
        <w:rPr/>
        <w:t>Ⲙ</w:t>
      </w:r>
      <w:r>
        <w:rPr/>
        <w:t>頴焬樴敮䅹㙩㑚秃潣绂</w:t>
      </w:r>
      <w:r>
        <w:rPr/>
        <w:t>ꕬ</w:t>
      </w:r>
      <w:r>
        <w:rPr/>
        <w:t>欮㪱슡杹㉧녟⫍慃䊥췂</w:t>
      </w:r>
      <w:r>
        <w:rPr/>
        <w:t>ⱂ</w:t>
      </w:r>
      <w:r>
        <w:rPr/>
        <w:t>乸杸ㅉ兇䕚췃䏂厩쉟숳浶敾췎䭋㛂ㅧ⏂ꍏ噀睁뽊歞奒◂捅眺爹瑩䒿偋䑯썎쉓ㅶ쉌⽷昱갮츪㇂깂슿䕪啬썢⥕撘숶彧㒱瑑ォ猬⩭㈱歭䅍☹䈻幙昷塥怷僂䅀㍶뭯嘹┤┥뭣䌳쉳숥⼸瑢捕㕈㙾㤵⨩剭亿湙⌳噫搶䀻촥䍓싂</w:t>
      </w:r>
      <w:r>
        <w:rPr/>
        <w:t>⢱</w:t>
      </w:r>
      <w:r>
        <w:rPr/>
        <w:t>쉫歯煌㋂硢䴳䕯숶쉩⑑硹④枻㝲找䌶ꍹ䙠幎ꥸㅡ䍤㕶昬슡䵮檥夭쉒桺壂栲睰橬쉟䙇䉌䗂吤攲顄祓朲慟瓂忂㑟㘥㟂숲㉞盂┤썃䎩媻☦䀷橡朶數⬥绂㗂㭑捁扭䤯塖ㅾ㍔㥳䰫䱠礸䝗☪瑆桧礫칵潬畾㉇㥥깎숦扉슩揍樣䅱⩆㥠椊䝹䵀䩹坟⹊녺김</w:t>
      </w:r>
      <w:r>
        <w:rPr/>
        <w:t>ꕳ</w:t>
      </w:r>
      <w:r>
        <w:rPr/>
        <w:t>慌奠⍑嚬愨ꄪ⾻奴뗂甩恪姃</w:t>
      </w:r>
      <w:r>
        <w:rPr/>
        <w:t>ⲿ꥖</w:t>
      </w:r>
      <w:r>
        <w:rPr/>
        <w:t>煁㞘㗂쉢磂榮祱쉕懍⸴䙆澩숪ㄤ㠤䪮橂</w:t>
      </w:r>
      <w:r>
        <w:rPr/>
        <w:t>ꕨ</w:t>
      </w:r>
      <w:r>
        <w:rPr/>
        <w:t>泂☻⮩䑯㵁ꍯ归</w:t>
      </w:r>
      <w:r>
        <w:rPr/>
        <w:t>Ɑ</w:t>
      </w:r>
      <w:r>
        <w:rPr/>
        <w:t>䓍싂䝧⹫숸뭳㙤亥㕘㉳녺㥘斻繴冿稩奋㊬梘敪ꥮ㐶䠤䊮弰囂繂숨娽伷彸瑒䗂软愭呫瑖橹ꍰ㘬</w:t>
      </w:r>
      <w:r>
        <w:rPr/>
        <w:t>⢵</w:t>
      </w:r>
      <w:r>
        <w:rPr/>
        <w:t>啶ㄤ㩤灬猤幠祫癀ㅚ숹䜪췂啔焷楕瓃恖䟂婇柂琸啎⌵ꍰ爩充⻂欰瀦䉹穗⍁䭍榬슣숭☨⵲⼷⌻㊣痂䍄싂녋</w:t>
      </w:r>
      <w:r>
        <w:rPr/>
        <w:t>ⵀ</w:t>
      </w:r>
      <w:r>
        <w:rPr/>
        <w:t>쉑卅竂眮쉄刵徥⤮㒻盂쌪硓싂⍸偮楣玵뼨⼭欯⭣쏂⸻</w:t>
      </w:r>
      <w:r>
        <w:rPr/>
        <w:t>ꦱ</w:t>
      </w:r>
      <w:r>
        <w:rPr/>
        <w:t>슬깵顲⨩数婂噰改ꅪ契캩쌬⫂捹束㨬䑮爹</w:t>
      </w:r>
      <w:r>
        <w:rPr/>
        <w:t>ꕢ</w:t>
      </w:r>
      <w:r>
        <w:rPr/>
        <w:t>㍡녱䋂⚣㍶涏掮㝢ꥣ땭䎥塂䡡㖿ꆡ伦숪穕깮捆꺬</w:t>
      </w:r>
      <w:r>
        <w:rPr/>
        <w:t>ⵐ♄</w:t>
      </w:r>
      <w:r>
        <w:rPr/>
        <w:t>顲獲ꥲ碘厱渺쉑뭨䍯怨乍婓畉숥ꇃ</w:t>
      </w:r>
      <w:r>
        <w:rPr/>
        <w:t>ꤰ</w:t>
      </w:r>
      <w:r>
        <w:rPr/>
        <w:t>䨴䘴䍀整塷㝃㪣噦칰轢䩗俍췂绂䪱□顤䥰繅䪬平㶥䵀弴䥷獵汔彥卓</w:t>
      </w:r>
      <w:r>
        <w:rPr/>
        <w:t>ⰱ</w:t>
      </w:r>
      <w:r>
        <w:rPr/>
        <w:t>傩じ攱畸繥</w:t>
      </w:r>
      <w:r>
        <w:rPr/>
        <w:t>Ⳃ</w:t>
      </w:r>
      <w:r>
        <w:rPr/>
        <w:t>䩎䞡싂䅐슬ꎘ뭺佴䵤湩恾稥略洮쉮ㄨ百</w:t>
      </w:r>
      <w:r>
        <w:rPr/>
        <w:t>꤯</w:t>
      </w:r>
      <w:r>
        <w:rPr/>
        <w:t>㶱慔묶카癙渭橌ꆵ〳싂쉺䥒⌦㩣䑠坢츩ꥧ숤癱稵汅㴳䙩飃畦ꍣ煄噵◂焻泂傩䤹䇍쉶⺏쉈啢⪵숪扗渤畉矂題穋湒洯쉇湹슥㉒</w:t>
      </w:r>
      <w:r>
        <w:rPr/>
        <w:t>ꕭ</w:t>
      </w:r>
      <w:r>
        <w:rPr/>
        <w:t>쉵ァ砷䨤刭帵쉗灯䝙䝫㕪捑奟䲘⤬䅏䙙</w:t>
      </w:r>
      <w:r>
        <w:rPr/>
        <w:t>ⰶ⹙</w:t>
      </w:r>
      <w:r>
        <w:rPr/>
        <w:t>䫂睇側妻⸬幩䐻位捠繱䞵쉷卒ꏂ㋂⒩ꥸ</w:t>
      </w:r>
      <w:r>
        <w:rPr/>
        <w:t>⡢</w:t>
      </w:r>
      <w:r>
        <w:rPr/>
        <w:t>숩別慤瑆숲瑇</w:t>
      </w:r>
      <w:r>
        <w:rPr/>
        <w:t>ꔫ</w:t>
      </w:r>
      <w:r>
        <w:rPr/>
        <w:t>淂쉮⽳ꅷ磂䍗뼳䍾뽄</w:t>
      </w:r>
      <w:r>
        <w:rPr/>
        <w:t>⣂</w:t>
      </w:r>
      <w:r>
        <w:rPr/>
        <w:t>烂瀺敎猻녙䠶圪焮圪</w:t>
      </w:r>
      <w:r>
        <w:rPr/>
        <w:t>Ⳃ</w:t>
      </w:r>
      <w:r>
        <w:rPr/>
        <w:t>栵柂瑤㫂憬橕㉴挫</w:t>
      </w:r>
      <w:r>
        <w:rPr/>
        <w:t>ꥑ</w:t>
      </w:r>
      <w:r>
        <w:rPr/>
        <w:t>丷䛂疵䀣抵䕢埂䨯挥爸畦夣潔擃顉♇接믂摾樦䖩迎塩⍷繄㏂潚卮癉挫쉵슻⤴甹侩쉾⭎</w:t>
      </w:r>
      <w:r>
        <w:rPr/>
        <w:t>Ⱟ</w:t>
      </w:r>
      <w:r>
        <w:rPr/>
        <w:t>싂⶘浵쉋떥㨱畀걲䙙쉌打䡢磂싂凎䜪桸깗♪䭯项㞏</w:t>
      </w:r>
      <w:r>
        <w:rPr/>
        <w:t>⣂</w:t>
      </w:r>
      <w:r>
        <w:rPr/>
        <w:t>㘭搴䳍扊煟捤党渪債싂쵑쉟뼭쉌癏</w:t>
      </w:r>
      <w:r>
        <w:rPr/>
        <w:t>ⷂ</w:t>
      </w:r>
      <w:r>
        <w:rPr/>
        <w:t>剂ㅓꄩ全䱫㭗⚣擂칗㝏牂墱僃催쉠疘氶姂뗂</w:t>
      </w:r>
      <w:r>
        <w:rPr/>
        <w:t>ꥄ</w:t>
      </w:r>
      <w:r>
        <w:rPr/>
        <w:t>揂䀥恳䖻⍹剥吪⩦ꎥ⹬燍の⒥幁㧂堭瘊䰶⦬⥪飂㨦⹭㍡</w:t>
      </w:r>
      <w:r>
        <w:rPr/>
        <w:t>꧂</w:t>
      </w:r>
      <w:r>
        <w:rPr/>
        <w:t>㥯⼹玣䕨䍨ㄥ⽭䁬弨쉨䵚㩕桫넰ꍲ⨫帳渰燂쉫썄䍾걈撩䀸畟㯎䝸숦䖡⭇斻怪瑚♑㒻梩棂漯</w:t>
      </w:r>
      <w:r>
        <w:rPr/>
        <w:t>Ⱪ</w:t>
      </w:r>
      <w:r>
        <w:rPr/>
        <w:t>瑲㒣潍佣獴匨渺䭞䁟쌦坖獌桞䙙숫摗⾮䞮启뭖갪</w:t>
      </w:r>
      <w:r>
        <w:rPr/>
        <w:t>ⴲ</w:t>
      </w:r>
      <w:r>
        <w:rPr/>
        <w:t>쉞漶灯㉎</w:t>
      </w:r>
      <w:r>
        <w:rPr/>
        <w:t>ꦱ</w:t>
      </w:r>
      <w:r>
        <w:rPr/>
        <w:t>湱垬</w:t>
      </w:r>
      <w:r>
        <w:rPr/>
        <w:t>ꔯ</w:t>
      </w:r>
      <w:r>
        <w:rPr/>
        <w:t>繒参⥄䙷숸栻䚵参䑒䴷犿扇辬䶻哂傮橈㥈쉎묳⪵䱈꺩眤䠯긹䩂堦䴶琱姂䙫桙丨摧幋㩡痂㍌毂晴稽嗃ꥰ䴪㧂㷂䙩땾頴㉥䱾泂佖Ⓝ愣⦣恨깧佒꥖ꅆ䡞硙穓㝶珎扳♳扨ㅩ䗂掩揂㴶╕</w:t>
      </w:r>
      <w:r>
        <w:rPr/>
        <w:t>ꕸ</w:t>
      </w:r>
      <w:r>
        <w:rPr/>
        <w:t>ꍇ飂쉶〴ꆩ䧂</w:t>
      </w:r>
      <w:r>
        <w:rPr/>
        <w:t>ꖩꥄ</w:t>
      </w:r>
      <w:r>
        <w:rPr/>
        <w:t>떘㵀⸰쉓晔ꅏ䥈璬숻␦楁</w:t>
      </w:r>
      <w:r>
        <w:rPr/>
        <w:t>ꕱ</w:t>
      </w:r>
      <w:r>
        <w:rPr/>
        <w:t>묽㈸噭頪楮輲</w:t>
      </w:r>
      <w:r>
        <w:rPr/>
        <w:t>⠩</w:t>
      </w:r>
      <w:r>
        <w:rPr/>
        <w:t>츪助</w:t>
      </w:r>
      <w:r>
        <w:rPr/>
        <w:t>ꦣ</w:t>
      </w:r>
      <w:r>
        <w:rPr/>
        <w:t>䑳⩮橯と啢炬㭬䵕㝎숱潀⍺깃쵌㝵氣桵</w:t>
      </w:r>
      <w:r>
        <w:rPr/>
        <w:t>ꕫ</w:t>
      </w:r>
      <w:r>
        <w:rPr/>
        <w:t>搬澱䀱</w:t>
      </w:r>
      <w:r>
        <w:rPr/>
        <w:t>ⵉ</w:t>
      </w:r>
      <w:r>
        <w:rPr/>
        <w:t>㌲㬪楶㙕壂䭏㬷䖩䈮쉚昪櫃㝉畧숪顢ꄦ祔䉟깇㝙偯</w:t>
      </w:r>
      <w:r>
        <w:rPr/>
        <w:t>꥟</w:t>
      </w:r>
      <w:r>
        <w:rPr/>
        <w:t>뭘䟂ぷ쉕묲⫂䀳䝲䱍淂䪩㍣礤琸煪䙍⍹䐦슘戵畟숻⬦뇂䅪숫橯㠲㥊曍䥅숷㑳</w:t>
      </w:r>
      <w:r>
        <w:rPr/>
        <w:t>Ⱚ</w:t>
      </w:r>
      <w:r>
        <w:rPr/>
        <w:t>䶩</w:t>
      </w:r>
      <w:r>
        <w:rPr/>
        <w:t>⣂</w:t>
      </w:r>
      <w:r>
        <w:rPr/>
        <w:t>婭⽒穸㠽䆏㑌畴氹楺쉦㈤执㍓㣎숭㚿거츮⥘숺숥梡뭢쌱擂疩싎쉱숣䕤</w:t>
      </w:r>
      <w:r>
        <w:rPr/>
        <w:t>ꕊ⍤</w:t>
      </w:r>
      <w:r>
        <w:rPr/>
        <w:t>咿砱㥵捚숳捞쵓柂㵵쉬䍕匫⿂東䱩㫍㵖朹⺡圬摫兰塭捾䥣唪⍈矂쉖☰燂썁숦颬輦䠤椴䙙弥塧づ䠯汲画捕祣椦䅸⑟塹䷂쉕毂</w:t>
      </w:r>
      <w:r>
        <w:rPr/>
        <w:t>ꕹ</w:t>
      </w:r>
      <w:r>
        <w:rPr/>
        <w:t>딣⯂囂숲〰믍徘卞䵐嚻</w:t>
      </w:r>
      <w:r>
        <w:rPr/>
        <w:t>ꖘ</w:t>
      </w:r>
      <w:r>
        <w:rPr/>
        <w:t>绎䁇㧂懂숶夣猭䴪欥싃㗃䕑쉹秎埂⹓쉢싂㘸呠値␰䞡믂깵暱묩哂䡾쉡싎⪵砪</w:t>
      </w:r>
      <w:r>
        <w:rPr/>
        <w:t>ⱬ</w:t>
      </w:r>
      <w:r>
        <w:rPr/>
        <w:t>亿쉙ꍌ䵺梿桨倥㖻慬湤弦な搻䱙泂⹚습婀睆뭌收䄸䜮婬캻㔱</w:t>
      </w:r>
      <w:r>
        <w:rPr/>
        <w:t>ⱞ</w:t>
      </w:r>
      <w:r>
        <w:rPr/>
        <w:t>疩瀴싂沩㕶祘</w:t>
      </w:r>
      <w:r>
        <w:rPr/>
        <w:t>ꥊ</w:t>
      </w:r>
      <w:r>
        <w:rPr/>
        <w:t>썌㍙流檘㵯ꄣ䙬礫曍橄䁆啕쉾䄶</w:t>
      </w:r>
      <w:r>
        <w:rPr/>
        <w:t>ꔳ</w:t>
      </w:r>
      <w:r>
        <w:rPr/>
        <w:t>걧朦㯂䡶憩땢⑅䉸㤰썔뽵䣂쎵쉁仍쵒辘繖焩䨻⨫圲䦥쉭彌之쵘䩳䡃</w:t>
      </w:r>
      <w:r>
        <w:rPr/>
        <w:t>ⴣ</w:t>
      </w:r>
      <w:r>
        <w:rPr/>
        <w:t>䬸뾬汢䴪䖩䧍㓂쉃싂</w:t>
      </w:r>
      <w:r>
        <w:rPr/>
        <w:t>ⱄ</w:t>
      </w:r>
      <w:r>
        <w:rPr/>
        <w:t>根⩘</w:t>
      </w:r>
      <w:r>
        <w:rPr/>
        <w:t>ꔷ</w:t>
      </w:r>
      <w:r>
        <w:rPr/>
        <w:t>究卋䉀쉥ꅗ弲㌫撣㑏</w:t>
      </w:r>
      <w:r>
        <w:rPr/>
        <w:t>ꥑ</w:t>
      </w:r>
      <w:r>
        <w:rPr/>
        <w:t>칢睪ꍊ㝐⨱䬩湌⥶⭴椫关䁱ㄊ䍎쉴쉶䤷㎵朸㠹쉸겻뽁㯂촱優쵰稪떥煌␳婸⑾乎拃扙燃慎痍牱潆婊⾮祫㟎</w:t>
      </w:r>
      <w:r>
        <w:rPr/>
        <w:t>ⰳ⩮</w:t>
      </w:r>
      <w:r>
        <w:rPr/>
        <w:t>倹⎮걫㦵奞伣橎䝹⬫欹䃂朻潧璱圪쉊浐冻睌盂汴䥶眣䆡䔦녋싂䊿╍䑥⩩⨪⥦漭呸</w:t>
      </w:r>
      <w:r>
        <w:rPr/>
        <w:t>ⴲ</w:t>
      </w:r>
      <w:r>
        <w:rPr/>
        <w:t>䑩䙬欶坮慗⫂戥숲琦슿㩲䨻䔽晥⭡飂뽫㓍</w:t>
      </w:r>
      <w:r>
        <w:rPr/>
        <w:t>ꦿ</w:t>
      </w:r>
      <w:r>
        <w:rPr/>
        <w:t>숦轤썒㍈㬲䄲</w:t>
      </w:r>
      <w:r>
        <w:rPr/>
        <w:t>Ɱ</w:t>
      </w:r>
      <w:r>
        <w:rPr/>
        <w:t>쉡촷䡍湫컂习</w:t>
      </w:r>
      <w:r>
        <w:rPr/>
        <w:t>Ɐ</w:t>
      </w:r>
      <w:r>
        <w:rPr/>
        <w:t>潕傱久碻㛃丳슘猳ꄵ慦䘮瀨灈║伳䙺恞숴疱⍧칓ꏂ쉬桒싂</w:t>
      </w:r>
      <w:r>
        <w:rPr/>
        <w:t>ⵌ</w:t>
      </w:r>
      <w:r>
        <w:rPr/>
        <w:t>均汕⹮䱫㴸䒮渮垣壃睘奾䅬䨭頣⩶穰樨懂伸挹獬㑓╸咿</w:t>
      </w:r>
      <w:r>
        <w:rPr/>
        <w:t>ꥐ</w:t>
      </w:r>
      <w:r>
        <w:rPr/>
        <w:t>迂땰쉘⬤戽⹾</w:t>
      </w:r>
      <w:r>
        <w:rPr/>
        <w:t>ⵄ⭏</w:t>
      </w:r>
      <w:r>
        <w:rPr/>
        <w:t>ⱨ</w:t>
      </w:r>
      <w:r>
        <w:rPr/>
        <w:t>毂⥈⻂敢䘺䉶犿晅㉔㐸딽㈪㴷슣䉶╾㊩橞쉘幒梏ꇂ</w:t>
      </w:r>
      <w:r>
        <w:rPr/>
        <w:t>ꔨ</w:t>
      </w:r>
      <w:r>
        <w:rPr/>
        <w:t>쵢ꇂ</w:t>
      </w:r>
      <w:r>
        <w:rPr/>
        <w:t>ꤩ</w:t>
      </w:r>
      <w:r>
        <w:rPr/>
        <w:t>쉧䠲幬䠲숣뼨玩兪桕弱㉑㙥祂硶幖뽀⽍</w:t>
      </w:r>
      <w:r>
        <w:rPr/>
        <w:t>⡖⒵</w:t>
      </w:r>
      <w:r>
        <w:rPr/>
        <w:t>拂♱熘奀ꆻ</w:t>
      </w:r>
      <w:r>
        <w:rPr/>
        <w:t>ꕤ</w:t>
      </w:r>
      <w:r>
        <w:rPr/>
        <w:t>係洯側佢礫晑濂숦</w:t>
      </w:r>
      <w:r>
        <w:rPr/>
        <w:t>꤯</w:t>
      </w:r>
      <w:r>
        <w:rPr/>
        <w:t>숫⏂뭡恨땾䨣⑘䝲⩲摣瞵䑅凂┫猷灴슮㉦楬┨䍎싂쉖㔤橘址䭾㗍湒☪渰㟂睹슩㠽⽒╌㍄仂祍㭨婍㜦ㆵ䍆䅎䦣帱䭦礰睪㴲䈵烂㉭㝓⑍睞䱱颩轃⦮깗圮㕥䒣幧슥䭲싎䝂㤦䭑煇楓椬쌬쉏☩獢⑇囂焣⥀听㒻判㍥쉚瀥⥙쌭䩷牺쉣쉕䵅ꅪ䍓奚涘⑦쵗埂ꎩ⭐㐺願</w:t>
      </w:r>
      <w:r>
        <w:rPr/>
        <w:t>ⶏ</w:t>
      </w:r>
      <w:r>
        <w:rPr/>
        <w:t>扡㉞橩繯䣂獈歘礮㣂䫂摴</w:t>
      </w:r>
      <w:r>
        <w:rPr/>
        <w:t>ꕢ</w:t>
      </w:r>
      <w:r>
        <w:rPr/>
        <w:t>싂㠻</w:t>
      </w:r>
      <w:r>
        <w:rPr/>
        <w:t>ⲱ</w:t>
      </w:r>
      <w:r>
        <w:rPr/>
        <w:t>呔⼰㵔媥焳兾䙋瑬偨䮻쉄숪⹴쵆㘸柍縳揍盂</w:t>
      </w:r>
      <w:r>
        <w:rPr/>
        <w:t>ꕎ</w:t>
      </w:r>
      <w:r>
        <w:rPr/>
        <w:t>⡧</w:t>
      </w:r>
      <w:r>
        <w:rPr/>
        <w:t>쉗䭔㩢䥰暥晋䠳슬汵炩썐♖祯⭹썀䭸渵種䒥〹揎煣䭷殏樨쉄㴪ꅅ⼥毂稺뽕䑒摢侏깳⭇땶ꥡ牶頱礭</w:t>
      </w:r>
      <w:r>
        <w:rPr/>
        <w:t>ⵘ</w:t>
      </w:r>
      <w:r>
        <w:rPr/>
        <w:t>朸汲サ硁㙚顯绍쉙桱숤慧䬻ꥦ쵘</w:t>
      </w:r>
      <w:r>
        <w:rPr/>
        <w:t>ꦘ</w:t>
      </w:r>
      <w:r>
        <w:rPr/>
        <w:t>㙠숬牏쉲</w:t>
      </w:r>
      <w:r>
        <w:rPr/>
        <w:t>ꦱ</w:t>
      </w:r>
      <w:r>
        <w:rPr/>
        <w:t>㏂お橏㙲幀囂쌯깚⍑歌싍偺顤懂㥲恎㈴恸㉚捍⻂ꥠ䨣畫</w:t>
      </w:r>
      <w:r>
        <w:rPr/>
        <w:t>ꦵ</w:t>
      </w:r>
      <w:r>
        <w:rPr/>
        <w:t>䄪机惂쉞ㆱ걘깚⩱슿佦捹獷睥祰㷂䱗妩㡦⤮栤睑╤幥䬦灙〳㉘슮浯時䵢煓㕊</w:t>
      </w:r>
      <w:r>
        <w:rPr/>
        <w:t>⡋</w:t>
      </w:r>
      <w:r>
        <w:rPr/>
        <w:t>ꍞ뭞⬯</w:t>
      </w:r>
      <w:r>
        <w:rPr/>
        <w:t>ꕳ</w:t>
      </w:r>
      <w:r>
        <w:rPr/>
        <w:t>潭䵂剤놮発쏂䯂玩뾏匴顩畉䩏男싂갴烂樊㉈旂습㠪櫂䙐㎬슥橠湅浯昪㨪顚恔</w:t>
      </w:r>
      <w:r>
        <w:rPr/>
        <w:t>ⱖ</w:t>
      </w:r>
      <w:r>
        <w:rPr/>
        <w:t>祂潅橎伹歗</w:t>
      </w:r>
      <w:r>
        <w:rPr/>
        <w:t>꧂</w:t>
      </w:r>
      <w:r>
        <w:rPr/>
        <w:t>뿂⩣</w:t>
      </w:r>
      <w:r>
        <w:rPr/>
        <w:t>ꕓ</w:t>
      </w:r>
      <w:r>
        <w:rPr/>
        <w:t>席뭹쉩⥦䢱摶坲ꆬ揍恐⽗䐷獟년쉏⒩坤㜲䮥縻轙쉣穐㵄煒丬⪣䥏䢮捦獳䔤䩂橾䁘僂䩍杧噄ヂ嘯僂쉯浶넲ぃ䱺揂㥆暡睊額⧂⭳묮䑄⭰低땎䥧숺㩺禿椮买䳂晅䡞㑪쉗놱䙇唪佮쉰捘</w:t>
      </w:r>
      <w:r>
        <w:rPr/>
        <w:t>꧍</w:t>
      </w:r>
      <w:r>
        <w:rPr/>
        <w:t>쉄睥㵠⩶漽圽</w:t>
      </w:r>
      <w:r>
        <w:rPr/>
        <w:t>⡃⑨</w:t>
      </w:r>
      <w:r>
        <w:rPr/>
        <w:t>㑧坪朲㉚䝯썌썾딩頻ꎣ쉐潊砲汍쉁栫摖걊欺㨶畱⩊⤯佥皘据燂佊쌷쵴去⨨㦬㡲뿎楣☰湍㍀䌨㫂䵢桎㭤禱帣슬並㕡纵瘲㴲ね挲桎䁐㤦쉍旂晩㉉숩쉐找╦㯂⩩㭣䥳⍘并浠㤹繦ぷ体顢睯</w:t>
      </w:r>
      <w:r>
        <w:rPr/>
        <w:t>ⱴ</w:t>
      </w:r>
      <w:r>
        <w:rPr/>
        <w:t>숦縬믂竂医顈奢㤤兪⑦䤱顀꺥</w:t>
      </w:r>
      <w:r>
        <w:rPr/>
        <w:t>ꥃ</w:t>
      </w:r>
      <w:r>
        <w:rPr/>
        <w:t>㊘㥑</w:t>
      </w:r>
      <w:r>
        <w:rPr/>
        <w:t>꧂</w:t>
      </w:r>
      <w:r>
        <w:rPr/>
        <w:t>쉏丵偹䟂歗숥䁣ꥠ싃㍘⥓㦵걹㘵㵫쏂㉭슩橦洯꺣䠶纏녒</w:t>
      </w:r>
      <w:r>
        <w:rPr/>
        <w:t>Ⳃ</w:t>
      </w:r>
      <w:r>
        <w:rPr/>
        <w:t>祎扄䈪畩숦汌䔱쉕换䌩㣂ㅮ总쉏呂숭湈숫爴瀭떏</w:t>
      </w:r>
      <w:r>
        <w:rPr/>
        <w:t>ⷂ</w:t>
      </w:r>
      <w:r>
        <w:rPr/>
        <w:t>拂旂뼸♬硳挹䠶痂䭴</w:t>
      </w:r>
      <w:r>
        <w:rPr/>
        <w:t>ⱈ</w:t>
      </w:r>
      <w:r>
        <w:rPr/>
        <w:t>슱當ꥡ䥩圻壂穋䉄壂橓</w:t>
      </w:r>
      <w:r>
        <w:rPr/>
        <w:t>ꕐ</w:t>
      </w:r>
      <w:r>
        <w:rPr/>
        <w:t>敐㡱䙆嚻疬癳犬剣怸掵겿䘫ꍖ乍溿쉦溮織갦惂係㭏㛂䕒촳╴㥧䑒쉁</w:t>
      </w:r>
      <w:r>
        <w:rPr/>
        <w:t>ꖥ</w:t>
      </w:r>
      <w:r>
        <w:rPr/>
        <w:t>烂區䬣䨩쉠株頽氯㫂數⩂瑔竎匴燂䁙折숻䙫┦숳䁸䝨⛂</w:t>
      </w:r>
      <w:r>
        <w:rPr/>
        <w:t>Ⳃ</w:t>
      </w:r>
      <w:r>
        <w:rPr/>
        <w:t>뾘䀵癋싂䓂卷⽠縵춿습慈⵶䀶轈焽䍰抩⨹</w:t>
      </w:r>
      <w:r>
        <w:rPr/>
        <w:t>ⷂ</w:t>
      </w:r>
      <w:r>
        <w:rPr/>
        <w:t>䥩칋婸橘䁪㉂桊噙䙬⻂⿃촤칒</w:t>
      </w:r>
      <w:r>
        <w:rPr/>
        <w:t>⡰</w:t>
      </w:r>
      <w:r>
        <w:rPr/>
        <w:t>싂쉘</w:t>
      </w:r>
      <w:r>
        <w:rPr/>
        <w:t>ⱉ</w:t>
      </w:r>
      <w:r>
        <w:rPr/>
        <w:t>㍮毂ꌪ祊嘩畘契䩄庵⨤䑐汫㌽奇䙰⸫轱䥔䑣杓䙩幞矂㈵畄⹙凂</w:t>
      </w:r>
      <w:r>
        <w:rPr/>
        <w:t>ⵃ</w:t>
      </w:r>
      <w:r>
        <w:rPr/>
        <w:t>乲扩문㜤㭓⹐祱⑵䛂瑓䌯ꅓ汦㭳䳍橪⵴</w:t>
      </w:r>
      <w:r>
        <w:rPr/>
        <w:t>ⷂ</w:t>
      </w:r>
      <w:r>
        <w:rPr/>
        <w:t>䕄쉏牒㑸枣纻䭙뼣숤썭⥘䜳摐睚橃睍卑橩收䡟亘쉺敭ꍯ楉㭁칑渳⧍吽偡</w:t>
      </w:r>
      <w:r>
        <w:rPr/>
        <w:t>ꖮ⎬</w:t>
      </w:r>
      <w:r>
        <w:rPr/>
        <w:t>䡸㩋⩄㞱䭭䌲礭前削杴櫂楦獬䤲㈻</w:t>
      </w:r>
      <w:r>
        <w:rPr/>
        <w:t>⡓</w:t>
      </w:r>
      <w:r>
        <w:rPr/>
        <w:t>䵏촣㴷䰸⑮믂怯喏婓㩳参</w:t>
      </w:r>
      <w:r>
        <w:rPr/>
        <w:t>⣂</w:t>
      </w:r>
      <w:r>
        <w:rPr/>
        <w:t>㩈䱖⍁㖿猬쉸湩毂⽎㘮歵⸷䁴⬩稥뽍ꍧ桤晔頶惎凎汞咥촻晆䦡忂뇂⩗슿㩂쉵쌵쉰㙹⭕걁</w:t>
      </w:r>
      <w:r>
        <w:rPr/>
        <w:t>ⱷ</w:t>
      </w:r>
      <w:r>
        <w:rPr/>
        <w:t>稊彑뽨</w:t>
      </w:r>
      <w:r>
        <w:rPr/>
        <w:t>ⴰ</w:t>
      </w:r>
      <w:r>
        <w:rPr/>
        <w:t>汌攮圹뗂⽰⹎摲䑔䡄䎡㘪塾瀽呔쉪슩ꌥ博숩⑵숹㐸</w:t>
      </w:r>
      <w:r>
        <w:rPr/>
        <w:t>ꔰ</w:t>
      </w:r>
      <w:r>
        <w:rPr/>
        <w:t>슣塧㙙昩ꅃ搷偃</w:t>
      </w:r>
      <w:r>
        <w:rPr/>
        <w:t>Ⳃ</w:t>
      </w:r>
      <w:r>
        <w:rPr/>
        <w:t>쉘兵䐩甩彡倪춱杳</w:t>
      </w:r>
      <w:r>
        <w:rPr/>
        <w:t>ⲱ</w:t>
      </w:r>
      <w:r>
        <w:rPr/>
        <w:t>瞥♐⿂牗䤰쵈爷恪灏숻祭숥䑸㟎싂䅴㝬넪</w:t>
      </w:r>
      <w:r>
        <w:rPr/>
        <w:t>⠣</w:t>
      </w:r>
      <w:r>
        <w:rPr/>
        <w:t>뮬竂숹녳仂溘싎沱呾坡磂⹠噕ꍎ㕁常甬晠쉧①涱位剺걓</w:t>
      </w:r>
      <w:r>
        <w:rPr/>
        <w:t>꧂</w:t>
      </w:r>
      <w:r>
        <w:rPr/>
        <w:t>啋䳂䂿⬯숩䀳䨯䝲獍䴰⴦剏盂楖㴸䭰涵㨯彙堬戲汅㮬⽠䘫츯䑄城熣娬</w:t>
      </w:r>
      <w:r>
        <w:rPr/>
        <w:t>꧂</w:t>
      </w:r>
      <w:r>
        <w:rPr/>
        <w:t>㓃╙쉥⮩橘匭惂䑈㑰䃃⌴皻劣塤뗍ꇂ⸦썣㯂敂䜳䯍戥祯썤㓂쉯쉑啰婟쉑㔽⽹쉧ꅊ廂⭵䡡祂珍⭪</w:t>
      </w:r>
      <w:r>
        <w:rPr/>
        <w:t>ⷂ</w:t>
      </w:r>
      <w:r>
        <w:rPr/>
        <w:t>坄㇂쉢</w:t>
      </w:r>
      <w:r>
        <w:rPr/>
        <w:t>ꕎ</w:t>
      </w:r>
      <w:r>
        <w:rPr/>
        <w:t>㴽獶忂咩㝑</w:t>
      </w:r>
      <w:r>
        <w:rPr/>
        <w:t>⡤</w:t>
      </w:r>
      <w:r>
        <w:rPr/>
        <w:t>剡硏숽㍣⽊뼵䉮⨹뭡瀪䥧␶</w:t>
      </w:r>
      <w:r>
        <w:rPr/>
        <w:t>ꔲ</w:t>
      </w:r>
      <w:r>
        <w:rPr/>
        <w:t>歒坰ㄴ䌹呯㏂㔪䴱ꆘ矂眽땥嫃塍⼹⤮瑁汐쉨ꍘ㭡싍未㉾㥤㢵幠瓂䔬㡬ꅢ⫍枏뿂⤮煔卟싂䵙䴻朳彥</w:t>
      </w:r>
      <w:r>
        <w:rPr/>
        <w:t>ⵞ</w:t>
      </w:r>
      <w:r>
        <w:rPr/>
        <w:t>걔䡧슬⨦媣燎㜤긤숪㖬⌯</w:t>
      </w:r>
      <w:r>
        <w:rPr/>
        <w:t>⡞</w:t>
      </w:r>
      <w:r>
        <w:rPr/>
        <w:t>倦姂奋⻂ㅞ啮揂</w:t>
      </w:r>
      <w:r>
        <w:rPr/>
        <w:t>Ⱟ</w:t>
      </w:r>
      <w:r>
        <w:rPr/>
        <w:t>堬㙞츫숴싍⵺揂</w:t>
      </w:r>
      <w:r>
        <w:rPr/>
        <w:t>ⱓ</w:t>
      </w:r>
      <w:r>
        <w:rPr/>
        <w:t>砲ぇ橲㥴쉃圴轔奺獂뽥顨ㄻ䝰竂ꅥ捬昩</w:t>
      </w:r>
      <w:r>
        <w:rPr/>
        <w:t>Ⱚ</w:t>
      </w:r>
      <w:r>
        <w:rPr/>
        <w:t>晋ꇂ轹娥癳⨤橧㍠䤩䅗窮㈫瑂䦬싎䞩깣椤い䱀쉉硔ꆵ楲偲ㆵ쉴䉦頨쉵塯♁쵱浳ヂ䒩쉃矎㩵쵒参㭓뽋⽨汶へ䌤쉐啵ꥣ揂갵쉂쉩┻숬垩䵣媱礥煲䟂䘸츯坯</w:t>
      </w:r>
      <w:r>
        <w:rPr/>
        <w:t>ꕸ</w:t>
      </w:r>
      <w:r>
        <w:rPr/>
        <w:t>㡭걊坖╸쉒凂⽵䉟硵㥲⩡汃䐣쉮儲쉔䧂獕汚</w:t>
      </w:r>
      <w:r>
        <w:rPr/>
        <w:t>ꕯ</w:t>
      </w:r>
      <w:r>
        <w:rPr/>
        <w:t>珂潣䤮示䵸滍䗎㈫佘䋂⬩䣂쉠䡙䷂喿瑩┴┲싃愪</w:t>
      </w:r>
      <w:r>
        <w:rPr/>
        <w:t>ⲡ</w:t>
      </w:r>
      <w:r>
        <w:rPr/>
        <w:t>䈻⥢䬣妘栫䄽ぎ㥗焵떮⭡䱙瀬婵⍰矂儲㑡쉍ꥺ썎塐</w:t>
      </w:r>
      <w:r>
        <w:rPr/>
        <w:t>⡟Ⓕ</w:t>
      </w:r>
      <w:r>
        <w:rPr/>
        <w:t>烃癋㡾慠⽾␦䣂洲伪쵸쉕汦獏䉍繋斣復敚숺⭸놻기狃㈬洵牟珃塘敓ꅺ灋⦘䅟㉍恶ㄯ汏ぅ奫栱线顫塂㑠쉊⹟灸㴱쌹㵹猻潐녢싂橆⥪䏃塯쵞甤슻䭌슣쉆䨻ꌦ燂쉍懂㉷싂쉟䑥캮恤奨㉖畩瑪噷⩚摰照焰稥</w:t>
      </w:r>
      <w:r>
        <w:rPr/>
        <w:t>ⶱ</w:t>
      </w:r>
      <w:r>
        <w:rPr/>
        <w:t>㉳⪏操砫瑨㫂쉀䭄㷂</w:t>
      </w:r>
      <w:r>
        <w:rPr/>
        <w:t>⡇</w:t>
      </w:r>
      <w:r>
        <w:rPr/>
        <w:t>숤⹾춬</w:t>
      </w:r>
      <w:r>
        <w:rPr/>
        <w:t>ⰶ</w:t>
      </w:r>
      <w:r>
        <w:rPr/>
        <w:t>役繣쉎䉉㔲䇂坹䐊杬⥥睨뽔㥭</w:t>
      </w:r>
      <w:r>
        <w:rPr/>
        <w:t>ꥍ</w:t>
      </w:r>
      <w:r>
        <w:rPr/>
        <w:t>ꏂ噖嚵⧂焸磃犣す桉㬷㵒</w:t>
      </w:r>
      <w:r>
        <w:rPr/>
        <w:t>ⵦ</w:t>
      </w:r>
      <w:r>
        <w:rPr/>
        <w:t>瑢㑟䉹䭓穉싃攺땋깸㷂わ燂杖쎬泂䡊噥⧎溮䙅</w:t>
      </w:r>
      <w:r>
        <w:rPr/>
        <w:t>꧂</w:t>
      </w:r>
      <w:r>
        <w:rPr/>
        <w:t>䵣쉟唪숪摒쉮乾숬슣뾡</w:t>
      </w:r>
      <w:r>
        <w:rPr/>
        <w:t>ⱎ⧂</w:t>
      </w:r>
      <w:r>
        <w:rPr/>
        <w:t>渣䴱㝊嘹祙礻㙎敗悬깮吷⥹슏쉦⹊⯍</w:t>
      </w:r>
      <w:r>
        <w:rPr/>
        <w:t>ꦘ</w:t>
      </w:r>
      <w:r>
        <w:rPr/>
        <w:t>㯂䇂⛂憩㌩</w:t>
      </w:r>
      <w:r>
        <w:rPr/>
        <w:t>ꦿ</w:t>
      </w:r>
      <w:r>
        <w:rPr/>
        <w:t>慄楞</w:t>
      </w:r>
      <w:r>
        <w:rPr/>
        <w:t>⣂</w:t>
      </w:r>
      <w:r>
        <w:rPr/>
        <w:t>䃃</w:t>
      </w:r>
      <w:r>
        <w:rPr/>
        <w:t>ꕘ</w:t>
      </w:r>
      <w:r>
        <w:rPr/>
        <w:t>汊䡩弦☱㘤㋂숭ꌭ奘剑㡌캿쉺</w:t>
      </w:r>
      <w:r>
        <w:rPr/>
        <w:t>Ⱛ</w:t>
      </w:r>
      <w:r>
        <w:rPr/>
        <w:t>ꥍ⮏</w:t>
      </w:r>
      <w:r>
        <w:rPr/>
        <w:t>䩘䁮슏춵쉩煩势ヂ䞥瓂☫ꅨ쉀彗싂䙲㑍癋䤨煩쉐䰣樦獟㝕䁍橌쉶쉘呆抬⩟䉁⺬ꏂ䭊</w:t>
      </w:r>
      <w:r>
        <w:rPr/>
        <w:t>ꕑ</w:t>
      </w:r>
      <w:r>
        <w:rPr/>
        <w:t>䫂쉣⥀ォ侻唣쉟滎촰⍥◍䭇</w:t>
      </w:r>
      <w:r>
        <w:rPr/>
        <w:t>⣂</w:t>
      </w:r>
      <w:r>
        <w:rPr/>
        <w:t>썴顱㛂慮勂全穷䩳䰺檬泂塶機䅩㑣㍈伳㨯</w:t>
      </w:r>
      <w:r>
        <w:rPr/>
        <w:t>ꦏ</w:t>
      </w:r>
      <w:r>
        <w:rPr/>
        <w:t>祰疻䨦啕㈮瀬䔺숯묹敮㍘䉰䭊灔厩没愫ㄶ쉨</w:t>
      </w:r>
      <w:r>
        <w:rPr/>
        <w:t>ꕰ</w:t>
      </w:r>
      <w:r>
        <w:rPr/>
        <w:t>촳彐㐽쉶轳⦿뭃倪䃂쉈塥녩坸楏摤晭捓䒘偕☱䒥扷䶣彅컃䠸晋块㴣䘳㝢坫␥敆㈷쉆⪵떥숯吭漱ꥣ䱅壂偌㙗溣繑쉌㤩쉐䭠滂呰灐ヂ汳촨⍆㔤㪿⛂桃⨪䕓ㄶ姂慶갭䚬촴䟂</w:t>
      </w:r>
      <w:r>
        <w:rPr/>
        <w:t>ⱒ⹄</w:t>
      </w:r>
      <w:r>
        <w:rPr/>
        <w:t>ㅀ㣂祐㌰㌹皵坌㟂䍃쉯⬳⤽䤮</w:t>
      </w:r>
      <w:r>
        <w:rPr/>
        <w:t>ꕄ</w:t>
      </w:r>
      <w:r>
        <w:rPr/>
        <w:t>ㅈ䍬䕸潆㔦␹䥏媡儲呃碩㍚占砳捒暣晴</w:t>
      </w:r>
      <w:r>
        <w:rPr/>
        <w:t>ⵗ</w:t>
      </w:r>
      <w:r>
        <w:rPr/>
        <w:t>䉕纵⹹歬슻䩓敒浐垏抬猪䯂桑㵬摧頨ㄨ噠숽澣㭪</w:t>
      </w:r>
      <w:r>
        <w:rPr/>
        <w:t>⠪</w:t>
      </w:r>
      <w:r>
        <w:rPr/>
        <w:t>椫务硓</w:t>
      </w:r>
      <w:r>
        <w:rPr/>
        <w:t>ꖘ</w:t>
      </w:r>
      <w:r>
        <w:rPr/>
        <w:t>係싎輦싂ꏂꅰ쉾畓㊮㉗弪彮䔬〳洪瞬㚮湚癣⥘쉎츯걡껂╓㨱쉞䙅檥幮㦮䵾橥겵枬囎呙쉳㑏㩫㉶</w:t>
      </w:r>
      <w:r>
        <w:rPr/>
        <w:t>ⷂ</w:t>
      </w:r>
      <w:r>
        <w:rPr/>
        <w:t>湪䘸칗ꌽ␮㙧숣쉧顤晀</w:t>
      </w:r>
      <w:r>
        <w:rPr/>
        <w:t>꧂</w:t>
      </w:r>
      <w:r>
        <w:rPr/>
        <w:t>칞奺䮩㌮奏琲牉硠숳僂啾囂⥐⍣䴪㍚轮婘㢻⫂繾剡꥞㉪穣㎿뭥晸싂쉮偮㤫㚵晋坡㑚㩁呂䝌当婐䝺㵠㎮㇂硄긪眷婥辱啒杴䩑䠪縭╲䀷娥坫輺剉</w:t>
      </w:r>
      <w:r>
        <w:rPr/>
        <w:t>ⷂ</w:t>
      </w:r>
      <w:r>
        <w:rPr/>
        <w:t>숽</w:t>
      </w:r>
      <w:r>
        <w:rPr/>
        <w:t>ⱄ</w:t>
      </w:r>
      <w:r>
        <w:rPr/>
        <w:t>딴噎쉆轐儥䁊㭎슘睐딯㷎燂㜬乧</w:t>
      </w:r>
      <w:r>
        <w:rPr/>
        <w:t>ⶻ▣</w:t>
      </w:r>
      <w:r>
        <w:rPr/>
        <w:t>厏娻㤷輶쉗栥硗④䛂㩐</w:t>
      </w:r>
      <w:r>
        <w:rPr/>
        <w:t>⡮</w:t>
      </w:r>
      <w:r>
        <w:rPr/>
        <w:t>䎮呸形村</w:t>
      </w:r>
      <w:r>
        <w:rPr/>
        <w:t>ꔽ⨹</w:t>
      </w:r>
      <w:r>
        <w:rPr/>
        <w:t>䁧싂侣璡汓欥癞纩㞣싃哂쉕懎礲塔Ⓜ㤹ㆩ</w:t>
      </w:r>
      <w:r>
        <w:rPr/>
        <w:t>ⱟ</w:t>
      </w:r>
      <w:r>
        <w:rPr/>
        <w:t>濂⍀㶩䃂☪婉彩싂じ⭧ꅪ싂䠪愵剩䪮</w:t>
      </w:r>
      <w:r>
        <w:rPr/>
        <w:t>꧂ꔯ⭍</w:t>
      </w:r>
      <w:r>
        <w:rPr/>
        <w:t>扫䣂㮩⽹⩃剫◂堊帵剳橙轃컂깍汾㥃か㡓祲숱</w:t>
      </w:r>
      <w:r>
        <w:rPr/>
        <w:t>⡲</w:t>
      </w:r>
      <w:r>
        <w:rPr/>
        <w:t>䌣䝋뽴恆䥵싂⹙⤻輨㉁㉎쉳晀䥳庥슿④쉅⌫氹摺揂껂別礨⨰帨숺쉆塚楘㗂쉄숥숵䀯䃂쉬㙶澵嫂䓃긱瀩劵摆껂稷⮿믂囂㶻䘪㜺⥊愲珎㙍겮犩</w:t>
      </w:r>
      <w:r>
        <w:rPr/>
        <w:t>꤯</w:t>
      </w:r>
      <w:r>
        <w:rPr/>
        <w:t>猷䍪㑤뗂㭯㑫㧂噕帤䢩儸뿂⍱瘽湚⫂愱㠩숯ꇂꥱ灃㘥厥쉓潸⍳恠칃㵸녀</w:t>
      </w:r>
      <w:r>
        <w:rPr/>
        <w:t>⠰</w:t>
      </w:r>
      <w:r>
        <w:rPr/>
        <w:t>泂⨳繣녹淂奭颏쉕䨯䑬晭狍捘娪彁쉈顢슩轪숴썠⥧㡚剄卪燃喏ꌣ뽔灉幣湙␵穧⒥块啗啘㍡땟彈奷測楤礶䅙䬱䈲眬乭穳湶</w:t>
      </w:r>
      <w:r>
        <w:rPr/>
        <w:t>ꔪ</w:t>
      </w:r>
      <w:r>
        <w:rPr/>
        <w:t>㡄癬숨썶䉾杳㕰㓂숫頱氰기㐰⛂吥橎습⮩煐⌵⩰疩啖伬㝾瑲㒥⚵噎辻숵슬쉕⸪轍年溬栰⥐⨱捧瘸숷啋纡쉔싂庻⍥⍫猤偹契㙨敠煣⫍惎䊮璵⽾䅪扙숱긦슩䳂</w:t>
      </w:r>
      <w:r>
        <w:rPr/>
        <w:t>ꤪ</w:t>
      </w:r>
      <w:r>
        <w:rPr/>
        <w:t>硴瘣⍦在〷慫☭♧</w:t>
      </w:r>
      <w:r>
        <w:rPr/>
        <w:t>ⲡ</w:t>
      </w:r>
      <w:r>
        <w:rPr/>
        <w:t>㜮繬㞻慕㉌敮瑪쉡☣ぺ䄸숴捐熬噓㒩ꅤ卥灐奚⤤䩕癒䝢硋⨮칲幾⮮쉈딫殏傩놡㎣捣䆩潚</w:t>
      </w:r>
      <w:r>
        <w:rPr/>
        <w:t>ⱴ</w:t>
      </w:r>
      <w:r>
        <w:rPr/>
        <w:t>怯项⨪懂涡瀭딭⨮쉆浾协⌭顁扇灚䒣⍏싂桾址夫嚿䱧枻䊿땃嚡斩㩟樲䀻뽶汫䱈仂</w:t>
      </w:r>
      <w:r>
        <w:rPr/>
        <w:t>⠯</w:t>
      </w:r>
      <w:r>
        <w:rPr/>
        <w:t>넴洬杒㔮飂㇂쵰皿숣䣂匥採쉠䕣녹</w:t>
      </w:r>
      <w:r>
        <w:rPr/>
        <w:t>ⵞ</w:t>
      </w:r>
      <w:r>
        <w:rPr/>
        <w:t>涱塡渪䝰獩䃂偸䁪剎浑䈭栱娳䜭㑱䈦弲坧껂㥣塅぀쉏瑀縮⍱奧敋儥숳䭔圵</w:t>
      </w:r>
      <w:r>
        <w:rPr/>
        <w:t>ꥇ</w:t>
      </w:r>
      <w:r>
        <w:rPr/>
        <w:t>䱫䩰䳂佞璏㮡刪灖</w:t>
      </w:r>
      <w:r>
        <w:rPr/>
        <w:t>ꤸꥄ</w:t>
      </w:r>
      <w:r>
        <w:rPr/>
        <w:t>㝰刪네뗃㥃♕穏䨬㙴ぃ깺䅈吲㑦쉳⍷歉睞녗㜹䤽ꌶ⨰㉣晍ㆬ⨤㉏春歸奊껂奖戬⌭欴汵搷祬쉑䩂䕔慧䇂쉃䩲㨩⹘塁㪏厮瑺怪㧃杰ぉ穟佒䐬㗂数䉸㩞獓砭帣䙲剆硦⩾牨䰰問⩮쉬⌭㶮쉮</w:t>
      </w:r>
      <w:r>
        <w:rPr/>
        <w:t>ⱞ</w:t>
      </w:r>
      <w:r>
        <w:rPr/>
        <w:t>瘸</w:t>
      </w:r>
      <w:r>
        <w:rPr/>
        <w:t>꧂</w:t>
      </w:r>
      <w:r>
        <w:rPr/>
        <w:t>搪漽숰칭縬</w:t>
      </w:r>
      <w:r>
        <w:rPr/>
        <w:t>꧂</w:t>
      </w:r>
      <w:r>
        <w:rPr/>
        <w:t>朻嘯穘</w:t>
      </w:r>
      <w:r>
        <w:rPr/>
        <w:t>ꤪ</w:t>
      </w:r>
      <w:r>
        <w:rPr/>
        <w:t>厩㵪㝕呍</w:t>
      </w:r>
      <w:r>
        <w:rPr/>
        <w:t>ꥏ</w:t>
      </w:r>
      <w:r>
        <w:rPr/>
        <w:t>쉉㵱뽕㚡녉囂쉴內汧䍆娣繉㐷硎拃䱗睆뭯煸녖쉾슩썁쉈猸칦䭌䄺扸唨你㩶灠숴䅊┴顴땢뿂䀷쌨⪘㕔瀪䥈숊娥⭵걡쉕⤫截칆슬ㅹ㛂灵灯슏뗂⑆䲘截顃劵겵넽瑏刮奚祓墮</w:t>
      </w:r>
      <w:r>
        <w:rPr/>
        <w:t>Ⱳ</w:t>
      </w:r>
      <w:r>
        <w:rPr/>
        <w:t>䬱☵⑎숭</w:t>
      </w:r>
      <w:r>
        <w:rPr/>
        <w:t>ꕐ</w:t>
      </w:r>
      <w:r>
        <w:rPr/>
        <w:t>凂塷䐨瑟䈵潮爥뿍쵾⥧頣㘵助楆吣싂失瘽㜱⭃瑭矂慓玿攲䭰㴰녤涿卷㙥摭걙䟂숴겮㡣炮칮䱳㍴</w:t>
      </w:r>
      <w:r>
        <w:rPr/>
        <w:t>ꖿꤵ</w:t>
      </w:r>
      <w:r>
        <w:rPr/>
        <w:t>ꅖ쎿ㄪ儰徵琻戸썐䘸䄫뽬祕仂㉋䅚춬▥纵⩅쌨⾏꺣⪩칂渹祁뿂쉎⌺矂</w:t>
      </w:r>
      <w:r>
        <w:rPr/>
        <w:t>ꥋ⭸</w:t>
      </w:r>
      <w:r>
        <w:rPr/>
        <w:t>䝒</w:t>
      </w:r>
      <w:r>
        <w:rPr/>
        <w:t>ꔻ⌲</w:t>
      </w:r>
      <w:r>
        <w:rPr/>
        <w:t>㑩㐬獺┺䓂䏂䰷唭䙨㔩㈪据䴵꥔硖㥢桉⿂繩㦥䀩㭢䒬䙫毂琹깵쉡奇彭畸䑷쵤晈䛍婲繦㭑㍾壂쉃䌣桔䩕掿뗂朸彋妵竂⽓걺㖮넰딤棃摅걟싂㭘㑁㬶슱盂㠦牶쉞⵸瓂挨</w:t>
      </w:r>
      <w:r>
        <w:rPr/>
        <w:t>⣂</w:t>
      </w:r>
      <w:r>
        <w:rPr/>
        <w:t>㟂兄灒唸䃂潸正⫂뿍奍槂</w:t>
      </w:r>
      <w:r>
        <w:rPr/>
        <w:t>Ɫ</w:t>
      </w:r>
      <w:r>
        <w:rPr/>
        <w:t>ꦏ</w:t>
      </w:r>
      <w:r>
        <w:rPr/>
        <w:t>猥頰침뼪輵쉶伹칦祃Ⓜ並幥奢뽦轳쉺쉆</w:t>
      </w:r>
      <w:r>
        <w:rPr/>
        <w:t>Ⱪ</w:t>
      </w:r>
      <w:r>
        <w:rPr/>
        <w:t>㞘㑸䒥⍨戩㤤슩</w:t>
      </w:r>
      <w:r>
        <w:rPr/>
        <w:t>ꕊ</w:t>
      </w:r>
      <w:r>
        <w:rPr/>
        <w:t>䆘⎩㜮슣⩉쉈儽歊쉁䤸㨪㋎敷〰꥚쉉</w:t>
      </w:r>
      <w:r>
        <w:rPr/>
        <w:t>ꔩ</w:t>
      </w:r>
      <w:r>
        <w:rPr/>
        <w:t>矂⦱䑐㷂⥓슡攵潔儨⥵彥塴⍐䀸楁㩰</w:t>
      </w:r>
      <w:r>
        <w:rPr/>
        <w:t>ⷂ</w:t>
      </w:r>
      <w:r>
        <w:rPr/>
        <w:t>ㅀ塚㓂㴨숨愯牃顆ꏃ㐥⻂湐煏睸礦瘱㡵쵯渺愩祂슘㙡戬㕺瘲⧎⑇轩⎬婉皬쉠⎘瑶⼽吴瞿㊡福坊쵯天⭲䑅䝱幍串슘ꌻ㤶亵␯쉗쉾넲戽埂娴䥀帴画烃輶㭞㝱囂</w:t>
      </w:r>
      <w:r>
        <w:rPr/>
        <w:t>ꤥ</w:t>
      </w:r>
      <w:r>
        <w:rPr/>
        <w:t>ㅰ䭯쉆㖥뽄乑숴汏ꄳ淂㙮뽔楳櫂匱㉯쉩潍</w:t>
      </w:r>
      <w:r>
        <w:rPr/>
        <w:t>ꦣ</w:t>
      </w:r>
      <w:r>
        <w:rPr/>
        <w:t>䱁啷쉫慧獏䡗촸㨪䡴慲攪⨴矂磂㙗⩠眨硐瑞䣍쉶⽍喿桪嫂딩桁祠偹녵⪡</w:t>
      </w:r>
      <w:r>
        <w:rPr/>
        <w:t>⠷</w:t>
      </w:r>
      <w:r>
        <w:rPr/>
        <w:t>灣礫ヂ⽩</w:t>
      </w:r>
      <w:r>
        <w:rPr/>
        <w:t>ⱙ</w:t>
      </w:r>
      <w:r>
        <w:rPr/>
        <w:t>櫍倯㕨泂㫂㭚숪䕀⬪轒㵫쉴廂⽊泎걶兕杰⑴쉀╤疣氽䍰恙䅃灀⩱㦏潾獁㝚쉒㵶쉳껂⌮숺䙓䥢橓㑂ꍚ㧂싂塡쵪徵乣䨶뇂䅚瘴㛂쉊敬⪬촵東㵌㨸쉂㔱싍쉰偢땒⭘썳싂⼨䄻桯⑓䜮槎汄㔻䪮뼥ꅫ쉑</w:t>
      </w:r>
      <w:r>
        <w:rPr/>
        <w:t>ꤣ</w:t>
      </w:r>
      <w:r>
        <w:rPr/>
        <w:t>溿⼨㈰猳☤䱎숳栴刽湮䙋쉑⩒⨣桄怴䩫䙡</w:t>
      </w:r>
      <w:r>
        <w:rPr/>
        <w:t>꧂</w:t>
      </w:r>
      <w:r>
        <w:rPr/>
        <w:t>㉹垵乊洶搴杊秂珃㉅旂숵琣彎ꥮ痂摬煄䜩⽇救쉚싂쉗汨囂⩹쉘嘻㭉䭞慗숊㙋䥀硹䙌味㕊䅹瀵䩘⥢䴺깢▣숩쉷⹨쉬숹䯃⪏偟䶡뼪⍙쉸摭䪮쉨捌獍썤併䕇䒥</w:t>
      </w:r>
      <w:r>
        <w:rPr/>
        <w:t>⢿</w:t>
      </w:r>
      <w:r>
        <w:rPr/>
        <w:t>惂瑈갵䡞䉶橩침㨨汊㐬礶䚡毂䉙矂䨹㩣ㆩ偣</w:t>
      </w:r>
      <w:r>
        <w:rPr/>
        <w:t>ⵥ</w:t>
      </w:r>
      <w:r>
        <w:rPr/>
        <w:t>晣坉</w:t>
      </w:r>
      <w:r>
        <w:rPr/>
        <w:t>ⱄ</w:t>
      </w:r>
      <w:r>
        <w:rPr/>
        <w:t>쉫痂浠</w:t>
      </w:r>
      <w:r>
        <w:rPr/>
        <w:t>ꗂ</w:t>
      </w:r>
      <w:r>
        <w:rPr/>
        <w:t>쉶檱奉教橪焭㑈숹伨堤洽ㅙ䶵橰甫敯쉾㡈撻㬻毂恁烂颩녖䵪싍䐮杵搯䑣渵祲뼪係</w:t>
      </w:r>
      <w:r>
        <w:rPr/>
        <w:t>꤫</w:t>
      </w:r>
      <w:r>
        <w:rPr/>
        <w:t>숣㬭辡轹㕋燃兓䏂漮䑡⤳⭞啓㉵玡䅡썟垮⸨䐪꥞漺浫◎</w:t>
      </w:r>
      <w:r>
        <w:rPr/>
        <w:t>⡱╙</w:t>
      </w:r>
      <w:r>
        <w:rPr/>
        <w:t>뽶倪辩</w:t>
      </w:r>
      <w:r>
        <w:rPr/>
        <w:t>ⱄ</w:t>
      </w:r>
      <w:r>
        <w:rPr/>
        <w:t>䏂濂煎䇍㨬氹兑礮偪䡩呙㤦</w:t>
      </w:r>
      <w:r>
        <w:rPr/>
        <w:t>ꤥ⑱</w:t>
      </w:r>
      <w:r>
        <w:rPr/>
        <w:t>쉘츳砪㵐墻숦ㄸ瘮⺩㠪轖畊敂睕穑⵳충縯剾㩦⶿䵮偳海瓂戭쵫砦伮㘲⫂</w:t>
      </w:r>
      <w:r>
        <w:rPr/>
        <w:t>ⰰ</w:t>
      </w:r>
      <w:r>
        <w:rPr/>
        <w:t>䱧輵喱㙎⩉숨䋂灾⫎걶泂믍湅佥쌽갽栻兾⵳睥⤪㕒깗樬兟쉍殿犵兴䢡⍘㙁㷂▩妣帯䬪䨱䁺埂⫂䖩숶⌤숪䰺柂癟숥樯㉘슿慺匵⬷땔癤ꅰ슱䙏쉩浸䬶⭬⸽劏ꅑ䭹偠繦䓂猴⥙⍹싂ヂ䷂㕑⽐⭀캩睢⭒쉹愣憬㵕搱쌹쵀숬碥ꅊ疵癊쉺〵乒婷縹㵕녎奐悘䏂</w:t>
      </w:r>
      <w:r>
        <w:rPr/>
        <w:t>ⱇ</w:t>
      </w:r>
      <w:r>
        <w:rPr/>
        <w:t>㡴칅⨣偧東⑭⪵媵뮩쉲磂쌹䙨싂攱⨲뽣厬㙌㏂繤輵♇硧믂剥</w:t>
      </w:r>
      <w:r>
        <w:rPr/>
        <w:t>⡪</w:t>
      </w:r>
      <w:r>
        <w:rPr/>
        <w:t>숲숣弣뽦⩭䝎슻䟂⌳</w:t>
      </w:r>
      <w:r>
        <w:rPr/>
        <w:t>ⵠ⹹</w:t>
      </w:r>
      <w:r>
        <w:rPr/>
        <w:t>呭槎㷂礥⑷㩨䘩嫂楣⭯柂墡땄뭯佊穆썍杈⭎䑃䎥坌㕍砦湹㥤쉉允瓂湱슘⩆⪻습撡⏂㝏偳䠨┵䛂皩攲㫂壂䘫䫂쉁걳䨮䢮湞买偈뭪⩉穰깉칆숮睊㎡쉑啠㟂䈮玬ㅉ슻穣飂榩⚏⵳갪债䌱숣囂䙗楨슡株䈨⑵쉇䠯츯䭡⩉쉔䆿剾旎♑쉓ꌩ䉘畨㉣⨶칈矂ꍢ幇呷兔偮祅②㕅㛍뭰⬹╏㍀呶㕌캩潲⧂</w:t>
      </w:r>
      <w:r>
        <w:rPr/>
        <w:t>ꔦ</w:t>
      </w:r>
      <w:r>
        <w:rPr/>
        <w:t>搻㷂⭓婊ꆱ先䀯숫顕䴲䑱⭇轳剁쉤甹欱䱳㉔㜥儰䁋䕠毂㉓</w:t>
      </w:r>
      <w:r>
        <w:rPr/>
        <w:t>Ɑ</w:t>
      </w:r>
      <w:r>
        <w:rPr/>
        <w:t>㑪뽗棂彶쉔</w:t>
      </w:r>
      <w:r>
        <w:rPr/>
        <w:t>ⱌ</w:t>
      </w:r>
      <w:r>
        <w:rPr/>
        <w:t>疿</w:t>
      </w:r>
      <w:r>
        <w:rPr/>
        <w:t>ꕨ</w:t>
      </w:r>
      <w:r>
        <w:rPr/>
        <w:t>걃긦㐨䬪嗂瘫嘻欤泍晰昫䟂딭䥰係⤩吩䈵昭㩺瑯⍓칾儫䔨⨤硺礯</w:t>
      </w:r>
      <w:r>
        <w:rPr/>
        <w:t>ꤤ</w:t>
      </w:r>
      <w:r>
        <w:rPr/>
        <w:t>潓䙞硸넻潫땨愹慣嘊䕾ノ媬剏㵦偣潄⚩祃㍀䨻穕ꅗꅱ걚歂樮쉪楏ꅌ⫎潢狂⭑쉂㖵걾썃⚣㚱瑠묲☵乘䐺䩃場噳</w:t>
      </w:r>
      <w:r>
        <w:rPr/>
        <w:t>꧂</w:t>
      </w:r>
      <w:r>
        <w:rPr/>
        <w:t>辏슿싎䑑槍㏍䆱盎㤣쉕⸨쉳佞䷂內⬥㜸䠬䅨䋍쉈曂䤺䭔쉙娺쉀ぅ㩎㥓睎㉤싂⍃朮숲从縹칱ꄰ疵ꅧ⑳㑹ꅙ뭧瀷整佤㋍쵁䩪츯숺칆响䆬橤呠义ꅅꌰ呑싂㓃呸兞澣⥊癷捕伳⨵⍫轔㑉㉹䉋땪䅑䏂瑗烂空㦱㕆㯂㩞繟㣂䡄칧灄伵⥈습쉚㢣摤䅵录ꍔ电☷䑗䳂婍카娥츹䚮癰䤹㔣䨫獋磃쉟</w:t>
      </w:r>
      <w:r>
        <w:rPr/>
        <w:t>ꥋ</w:t>
      </w:r>
      <w:r>
        <w:rPr/>
        <w:t>浪⨹㔱쉗㍯䝎쉓㩡숭煍瑾溵柂ꅫ䰤ぺ獲ꥳ㧂␶㕟뾵쉥⫂㘶䅰깰摶冿㙷㩞员䡍쌴椻㮥㕭䙀卄㖏䜽廂䌰䌶땈⍷楹칡牬煘ꅚ瑇湭㏎嚻㒩녣辏쉭頵깇⼮쉶</w:t>
      </w:r>
      <w:r>
        <w:rPr/>
        <w:t>ꕢ</w:t>
      </w:r>
      <w:r>
        <w:rPr/>
        <w:t>ㅤꍮ</w:t>
      </w:r>
      <w:r>
        <w:rPr/>
        <w:t>ⵤ</w:t>
      </w:r>
      <w:r>
        <w:rPr/>
        <w:t>繵犏䭒㪥곂卐쉃弪桋⼩쉌䬮</w:t>
      </w:r>
      <w:r>
        <w:rPr/>
        <w:t>ⱎⲵ</w:t>
      </w:r>
      <w:r>
        <w:rPr/>
        <w:t>㍙뇂걱塰깆刽㥴㙱䩏䲡뾬焫爥쉦懂⿂䰩</w:t>
      </w:r>
      <w:r>
        <w:rPr/>
        <w:t>⢬</w:t>
      </w:r>
      <w:r>
        <w:rPr/>
        <w:t>䝦䍭涏䥚㨱⍹呤㌺숭剾乸녴쉬顈武⍫㍡噫걩畊昹슱㩯┱⩾녘㑰剈㈽㝎ば쵞䞻츴漴䩵싍㜵獌⽨欨</w:t>
      </w:r>
      <w:r>
        <w:rPr/>
        <w:t>⡀⭪</w:t>
      </w:r>
      <w:r>
        <w:rPr/>
        <w:t>顇㉩硎숪楮쉶슱慪쉲戮皮歟칀칵⩤딪</w:t>
      </w:r>
      <w:r>
        <w:rPr/>
        <w:t>ꕦ</w:t>
      </w:r>
      <w:r>
        <w:rPr/>
        <w:t>穭剫㔤딭盂懂卸껂㝕⪵☤춿㪡曂㎏⪻吵숳瑂쉰캩劣⥦息慯歑㔬䶬䬺頰亥㉴㎿⩌쉋眴牰慹䲻繁㡵犣捩稩䚮漬歪㵲颏</w:t>
      </w:r>
      <w:r>
        <w:rPr/>
        <w:t>ⱁ</w:t>
      </w:r>
      <w:r>
        <w:rPr/>
        <w:t>湀她☴썘砥㯂䙚䯂喣瓂汊楤倰ꅷ盂㬮뭔䭂唹柂徻ㅧ㥄媵剁ꌯ쉊㦥䩦⤺</w:t>
      </w:r>
      <w:r>
        <w:rPr/>
        <w:t>⠷</w:t>
      </w:r>
      <w:r>
        <w:rPr/>
        <w:t>쉎㴫⥥瀰䅄桔係⭯冮㛂测⩔썂ぐ쏂쵏迍漤㐻⚥轥쉭顰噮剏㵃䀯濂癆瞿縮敨숣厩汒싂洩冱框䅊䅁爲烃稰䰣䝩硎浶⛃䎩眹晪㬯⥩ꌷ╨振싂卍睎쉕䩭㥢⩢奚쉭乇潊剤澡뗂╨㠸䑘氱佲䙍쵈煈关䅤싂딺숱䏂剡獴䭩嚮琶</w:t>
      </w:r>
      <w:r>
        <w:rPr/>
        <w:t>⠳</w:t>
      </w:r>
      <w:r>
        <w:rPr/>
        <w:t>摥挪䕪</w:t>
      </w:r>
      <w:r>
        <w:rPr/>
        <w:t>ꔥ</w:t>
      </w:r>
      <w:r>
        <w:rPr/>
        <w:t>椷䕗坠姂</w:t>
      </w:r>
      <w:r>
        <w:rPr/>
        <w:t>ⷂ⥮</w:t>
      </w:r>
      <w:r>
        <w:rPr/>
        <w:t>䍰♇昵玥硫㠱䨵쎱娮吭利怱㌊긭ꍔ嗂㎮彮㊵纥쉏㐲싂杕⥋倪煤㒩䃂敔쉬塲湭乪쉄쉭⼥넷ꎣ奏䱖⛂䪏䔣</w:t>
      </w:r>
      <w:r>
        <w:rPr/>
        <w:t>Ⳃ</w:t>
      </w:r>
      <w:r>
        <w:rPr/>
        <w:t>潟</w:t>
      </w:r>
      <w:r>
        <w:rPr/>
        <w:t>꧍</w:t>
      </w:r>
      <w:r>
        <w:rPr/>
        <w:t>쉀昸㌦湴곂칲⵳쵌杬⹴㝢</w:t>
      </w:r>
      <w:r>
        <w:rPr/>
        <w:t>⡋</w:t>
      </w:r>
      <w:r>
        <w:rPr/>
        <w:t>咡歾㠽㈭恍偺睬轱啤辩楂僂睘櫂伪圲䵭ꅋ⧂圫㷂唥ꄨ痂ꅞ䩒权剧칄汘싂㈭畈浯渺슘ꍹ뭖晳걮砪쉳慯䜳㉃乍啣㘷䲩丩栭䁂㙉㤵숲䮩皱懂仍椹椱㋂㌴掮쵣㵰숭깮쌷㝢㠭␬숰깉稥灩欮〵⩖싂杒숸偂唸泂盂䉚淂䜬┨疘㭱佟䨽洽摶扦测稱痂刮瑹</w:t>
      </w:r>
      <w:r>
        <w:rPr/>
        <w:t>⠰</w:t>
      </w:r>
      <w:r>
        <w:rPr/>
        <w:t>歱뼳ꌣ䭄夤婡숭䝶潢ꆻ쉯䄯⧍春쉑轟곂氤欺</w:t>
      </w:r>
      <w:r>
        <w:rPr/>
        <w:t>ⵅ</w:t>
      </w:r>
      <w:r>
        <w:rPr/>
        <w:t>갸囃敐㉬猳頷獍쉙뽍輬汶穀娯浲䳍慄啥⵷③䷂猫頮ꄶ〩⩞</w:t>
      </w:r>
      <w:r>
        <w:rPr/>
        <w:t>⢬</w:t>
      </w:r>
      <w:r>
        <w:rPr/>
        <w:t>㜶䘣礪積땷搪쉘䱙睎싂偈䌱㗃㝅烂眶ㅯ總䙪칠冏䡐桮ㄣ擂⎻俍坕믂⍫</w:t>
      </w:r>
      <w:r>
        <w:rPr/>
        <w:t>ⴶ</w:t>
      </w:r>
      <w:r>
        <w:rPr/>
        <w:t>쉘⑷뾩쉴숹䀺繂汱癶殣쉸쉯捊뮱숥穕数柂刷畖丷⌬⻃辩</w:t>
      </w:r>
      <w:r>
        <w:rPr/>
        <w:t>ꔣ</w:t>
      </w:r>
      <w:r>
        <w:rPr/>
        <w:t>渲ꍖ呈戺傿獓ꏂ㎻䱴㞱☳㉍</w:t>
      </w:r>
      <w:r>
        <w:rPr/>
        <w:t>⠤</w:t>
      </w:r>
      <w:r>
        <w:rPr/>
        <w:t>컂싂</w:t>
      </w:r>
      <w:r>
        <w:rPr/>
        <w:t>ꦬ</w:t>
      </w:r>
      <w:r>
        <w:rPr/>
        <w:t>숽䫂슩ꏂ檻㩐剤ꄷ燃䭔</w:t>
      </w:r>
      <w:r>
        <w:rPr/>
        <w:t>ꦩ╴</w:t>
      </w:r>
      <w:r>
        <w:rPr/>
        <w:t>䥺⨯歇栭奞쵈媥</w:t>
      </w:r>
      <w:r>
        <w:rPr/>
        <w:t>ꦿ</w:t>
      </w:r>
      <w:r>
        <w:rPr/>
        <w:t>〵曂㡆䚬癌䉙啎</w:t>
      </w:r>
      <w:r>
        <w:rPr/>
        <w:t>ꕦ</w:t>
      </w:r>
      <w:r>
        <w:rPr/>
        <w:t>㙱쉵㕢㜪㈳䱴숵䭅㵚桓棂╵㑧抩㝩妘㗂懂䙣穲⭶涮囂썬쉬쉡쉉悮㍓正⸳녚⽔婎믂瀨䅋⭮싃溥䦱☮䩢穱縴徏쉞內核瀵頺⩀싂䁖⻂挪숯⎩⽇喡䩞䊱杦촸橨</w:t>
      </w:r>
      <w:r>
        <w:rPr/>
        <w:t>ꔲ</w:t>
      </w:r>
      <w:r>
        <w:rPr/>
        <w:t>뽡怤䴥숥⑁幎庿䅋⍓敍㈫咱䌶婮쉆㭭⺩䡀습璵⨵</w:t>
      </w:r>
      <w:r>
        <w:rPr/>
        <w:t>⠶</w:t>
      </w:r>
      <w:r>
        <w:rPr/>
        <w:t>歒⬺⍶숭칹☶怲汒摮㓂</w:t>
      </w:r>
      <w:r>
        <w:rPr/>
        <w:t>⡯</w:t>
      </w:r>
      <w:r>
        <w:rPr/>
        <w:t>恖</w:t>
      </w:r>
      <w:r>
        <w:rPr/>
        <w:t>⡟</w:t>
      </w:r>
      <w:r>
        <w:rPr/>
        <w:t>斡⥆녪㐲기凂</w:t>
      </w:r>
      <w:r>
        <w:rPr/>
        <w:t>ⱸ</w:t>
      </w:r>
      <w:r>
        <w:rPr/>
        <w:t>皱兣⩟啋喘䋂未礱⿂捓灓䈩⩧</w:t>
      </w:r>
      <w:r>
        <w:rPr/>
        <w:t>ⵖ</w:t>
      </w:r>
      <w:r>
        <w:rPr/>
        <w:t>ꅚ⪏숤䢮⸸⽪匥呖瘵ꌲ牑㠤䈦䍅瘨瞡晖䈻楏濂䤴慣숮〈晒䭪甥唸♺䰫橂晧䉕佬⏂䞘傩숭딽嘱䑃놡吸畆</w:t>
      </w:r>
      <w:r>
        <w:rPr/>
        <w:t>ꤪ</w:t>
      </w:r>
      <w:r>
        <w:rPr/>
        <w:t>樰櫂䩃木輵幠ㅏ顓╥扆慶漴焵䓍</w:t>
      </w:r>
      <w:r>
        <w:rPr/>
        <w:t>ꥁ⫃</w:t>
      </w:r>
      <w:r>
        <w:rPr/>
        <w:t>䭀⎣哂쉆</w:t>
      </w:r>
      <w:r>
        <w:rPr/>
        <w:t>⡏</w:t>
      </w:r>
      <w:r>
        <w:rPr/>
        <w:t>抿瘹␽뽧쉑䙋婇䢩さ떩슏썐㝥䤱칵椻榏塘濂쉴ꍵ橋</w:t>
      </w:r>
      <w:r>
        <w:rPr/>
        <w:t>Ⳃ</w:t>
      </w:r>
      <w:r>
        <w:rPr/>
        <w:t>쉘㵧夶㗎祉帊䝇兗厬⩩〈겮呌Ⓕ垿迂㡏</w:t>
      </w:r>
      <w:r>
        <w:rPr/>
        <w:t>ⱂ</w:t>
      </w:r>
      <w:r>
        <w:rPr/>
        <w:t>䡚畈瑂⮩睩䑱怱皣伩杌槂䑷㢏恕</w:t>
      </w:r>
      <w:r>
        <w:rPr/>
        <w:t>ꔲ</w:t>
      </w:r>
      <w:r>
        <w:rPr/>
        <w:t>슣佣潒</w:t>
      </w:r>
      <w:r>
        <w:rPr/>
        <w:t>Ⱓ</w:t>
      </w:r>
      <w:r>
        <w:rPr/>
        <w:t>䅱䈳⬯㨯慯⪩反乾淂㭦䬮♞手濂긯㴺슿唶䱣땪딺奤䝷皏믂皩飂츯涡䰸슘</w:t>
      </w:r>
      <w:r>
        <w:rPr/>
        <w:t>ꥄ</w:t>
      </w:r>
      <w:r>
        <w:rPr/>
        <w:t>扶쉰숨녎㍕獴</w:t>
      </w:r>
      <w:r>
        <w:rPr/>
        <w:t>⠵</w:t>
      </w:r>
      <w:r>
        <w:rPr/>
        <w:t>毂稪⩱妩啁ꥩ쉍怬⤤塸거剩㔴珂䉠坰帮㞡</w:t>
      </w:r>
    </w:p>
    <w:p>
      <w:pPr>
        <w:pStyle w:val="PreformattedText"/>
        <w:bidi w:val="0"/>
        <w:spacing w:before="0" w:after="0"/>
        <w:jc w:val="left"/>
        <w:rPr/>
      </w:pPr>
      <w:r>
        <w:rPr/>
        <w:t>싂囂栭딻噔㏂碘飂㒱䡹㭓⪬顊쉫뇎䖮敓暩쉋僎㯂ꍶ싂榩呯浐㴹恤쉆飂潚偄㕟㋂뽰癪㉡杩㐷漮㯂奈䔮㡬</w:t>
      </w:r>
      <w:r>
        <w:rPr/>
        <w:t>ꕗ</w:t>
      </w:r>
      <w:r>
        <w:rPr/>
        <w:t>䭰刣㉴싎䈨⭐싃太걇沩䜣狂녮ㄱ木煹旂げ坭噊㌷榻硪掬䔲㠨渭═⽦轾캱婟噰洨䵷浠㝭幷㡕쉋核싂㴨漹⍂䎿숻瑫⺘</w:t>
      </w:r>
      <w:r>
        <w:rPr/>
        <w:t>ⵆ</w:t>
      </w:r>
      <w:r>
        <w:rPr/>
        <w:t>쉮㥙〥娶湃呀</w:t>
      </w:r>
      <w:r>
        <w:rPr/>
        <w:t>ꤣ</w:t>
      </w:r>
      <w:r>
        <w:rPr/>
        <w:t>숣瑨䒘灐숪ꍁꌹ⥸숮㮘乣⍫㑦䴷ꏂ睪圳깩⥸潚</w:t>
      </w:r>
      <w:r>
        <w:rPr/>
        <w:t>ꖱ</w:t>
      </w:r>
      <w:r>
        <w:rPr/>
        <w:t>깙쉘ꌮ绂䄨ꥺꄭꄲ㣂輬轥畆玿슱㭥ꍃ塥䝤䉅垻慓쉍</w:t>
      </w:r>
      <w:r>
        <w:rPr/>
        <w:t>ꤨ</w:t>
      </w:r>
      <w:r>
        <w:rPr/>
        <w:t>숽损睁轂丽⍚넺曂㋃摠幞殮깞ꌪ㥶礪䄦㌬ꍓ敚畉慔潨氱쉗㜭㟂⭤</w:t>
      </w:r>
      <w:r>
        <w:rPr/>
        <w:t>ⶥ</w:t>
      </w:r>
      <w:r>
        <w:rPr/>
        <w:t>䖘䒻䚩嘸슬顨</w:t>
      </w:r>
      <w:r>
        <w:rPr/>
        <w:t>ꕠ</w:t>
      </w:r>
      <w:r>
        <w:rPr/>
        <w:t>瀻쉰繹朦䨩轗吹䴥넣㵯䙠숪縩吶瘻䴯䥨㬭湮칺䩀奯眮</w:t>
      </w:r>
      <w:r>
        <w:rPr/>
        <w:t>ꕬ</w:t>
      </w:r>
      <w:r>
        <w:rPr/>
        <w:t>爦쉲硁轪卬浡扖ꄤ攵恺싂숲⿍컂暘幹⯂㴣뽘䔵仂珂㍍</w:t>
      </w:r>
      <w:r>
        <w:rPr/>
        <w:t>ⱱ</w:t>
      </w:r>
      <w:r>
        <w:rPr/>
        <w:t>칟弤䴶湣憣䱢祕╙睔</w:t>
      </w:r>
      <w:r>
        <w:rPr/>
        <w:t>ꤲ</w:t>
      </w:r>
      <w:r>
        <w:rPr/>
        <w:t>ね쉑畧쉗쉦㉁쉣촹彈睦꺱敦츣⼨䝳촷址⹕婾䬯ꄸ畊땶弣眯䦿㥴쉴噱婰睖ꥸ弪넫㆘䉘␯濂档⥖偑轷ね</w:t>
      </w:r>
      <w:r>
        <w:rPr/>
        <w:t>ⷎ</w:t>
      </w:r>
      <w:r>
        <w:rPr/>
        <w:t>뭆浲堥⹒숽擂ꄱ걶갣挰ㆩ慪⩱䁄䡦</w:t>
      </w:r>
      <w:r>
        <w:rPr/>
        <w:t>ⳃ</w:t>
      </w:r>
      <w:r>
        <w:rPr/>
        <w:t>꧂</w:t>
      </w:r>
      <w:r>
        <w:rPr/>
        <w:t>䴵䅭</w:t>
      </w:r>
      <w:r>
        <w:rPr/>
        <w:t>Ⱟ</w:t>
      </w:r>
      <w:r>
        <w:rPr/>
        <w:t>卌䮣佸숥⹯焬⛂ꍕ奶⺏⎵捣擃汨く獡傻㵆榩㜩쉄窩숵乵奧乶㤨</w:t>
      </w:r>
      <w:r>
        <w:rPr/>
        <w:t>⡶</w:t>
      </w:r>
      <w:r>
        <w:rPr/>
        <w:t>䵖佫橹慚䡩⚵걦砯湑甯긬撥뭈⑙숻瞩⩈쉠㍆䩱个祆傩祤㘩単㧂㐸㯂⼴쉰娳䁘ぴ⎏䗎㢩ꅆ⨳㇃䤺带傣兤繄畢牒瑓䍲恴걵慮剱⩑╤䍸䀩䍃噚剹쉀坚⦱Ⓧ摊숤㬭樣䤩⍡囃㝌䅄兗汨瓂⽍毂⑎䡐扚飂ꍊ䙩슮溵ꍍ⭐⩾媱桖䤊</w:t>
      </w:r>
      <w:r>
        <w:rPr/>
        <w:t>ꕰ</w:t>
      </w:r>
      <w:r>
        <w:rPr/>
        <w:t>泃梩츹땳晩㌪⾏⼴䫂ㆥ輪㝢咵數氨歡呹쌻摸刮㞥暻牠氽穃䰻兴숻畐暿춬剤⽶㎣窏䙍췂习싂䖮</w:t>
      </w:r>
      <w:r>
        <w:rPr/>
        <w:t>⡂</w:t>
      </w:r>
      <w:r>
        <w:rPr/>
        <w:t>榏磂䝅㒏凂慓潁딥쉉繸〭卍娲嘮慱穠㭉睌反ꄩ䴦参佦淂畱숱獂扥쉨ꅚ</w:t>
      </w:r>
      <w:r>
        <w:rPr/>
        <w:t>ꦥ</w:t>
      </w:r>
      <w:r>
        <w:rPr/>
        <w:t>㠭桾牪⌺㇂⚵긪挩묳穲戤瀨偕⩆쉴䕪䅂㙴㏂䑊썋⯂恷壍ꄲ牺彁䡙</w:t>
      </w:r>
      <w:r>
        <w:rPr/>
        <w:t>ⵅ</w:t>
      </w:r>
      <w:r>
        <w:rPr/>
        <w:t>仂㑟祶⨰⹞쉰</w:t>
      </w:r>
      <w:r>
        <w:rPr/>
        <w:t>ⲥ</w:t>
      </w:r>
      <w:r>
        <w:rPr/>
        <w:t>䕍쉋싂塘灂别䔤竎</w:t>
      </w:r>
      <w:r>
        <w:rPr/>
        <w:t>ꕸ</w:t>
      </w:r>
      <w:r>
        <w:rPr/>
        <w:t>戲⹪⽹坠徿ㅕ繗⩕㣎福榻杆执ꄷ䯂묺때珂쉢夷㝁䚩ㄭ⴯넷獮畐칦狃㛂漬쉞녃쉘숮뼵╲ꍧ睍畷숲쉎圲ꥩ㤵䨺挪긻噘堺佲搫畏숻迂쉒穈眬椬恕䶮瓂㟂ꥪ佅汯놱㬮所䄸涱믂䅙</w:t>
      </w:r>
      <w:r>
        <w:rPr/>
        <w:t>ꔪ</w:t>
      </w:r>
      <w:r>
        <w:rPr/>
        <w:t>딯捩ꏎ祃쉯쌯教く싎穡濎砳촽⹦슱㈹兑狂♃⭎塊꥞灒摵啭깺剀利쉱뗂⑚剅겱䱔睈㡠睄䲣걈䬴뇂塃线唨䭨年㙅汈幡</w:t>
      </w:r>
      <w:r>
        <w:rPr/>
        <w:t>ꕳ</w:t>
      </w:r>
      <w:r>
        <w:rPr/>
        <w:t>卅숹僂숻庿冩㜪㕚照䭟嘤♣䉐櫂쉕䜮쉎圸㶩䮩쉁숷䧂报䁕ㅭ僂㜷稨㴪杄슥䀰盃溥扃㡕套㭓㩮㍮濂쉞슩婁</w:t>
      </w:r>
      <w:r>
        <w:rPr/>
        <w:t>ⵖ</w:t>
      </w:r>
      <w:r>
        <w:rPr/>
        <w:t>涡䭁㙣ꄩ磂⼱䤰딴숲숬갱櫃⸰囂숮䬤</w:t>
      </w:r>
      <w:r>
        <w:rPr/>
        <w:t>ꤩ</w:t>
      </w:r>
      <w:r>
        <w:rPr/>
        <w:t>䕖䁆슏晑湅媮ꎱ⭢毂ㅌ딪僂朦縬禘瑀칲</w:t>
      </w:r>
      <w:r>
        <w:rPr/>
        <w:t>ꔽ</w:t>
      </w:r>
      <w:r>
        <w:rPr/>
        <w:t>㜰吪沏䡍</w:t>
      </w:r>
      <w:r>
        <w:rPr/>
        <w:t>⡵</w:t>
      </w:r>
      <w:r>
        <w:rPr/>
        <w:t>숫</w:t>
      </w:r>
      <w:r>
        <w:rPr/>
        <w:t>ꥀ⩨</w:t>
      </w:r>
      <w:r>
        <w:rPr/>
        <w:t>敭㢮㨣牯ꄯ涱怣⩦祙焵숸♀兗唷牨亏䩏睘甽╏杪⽙넮㔵⼪歀畹乓</w:t>
      </w:r>
      <w:r>
        <w:rPr/>
        <w:t>⡷</w:t>
      </w:r>
      <w:r>
        <w:rPr/>
        <w:t>䕂㧎꺩睩扒┲扞넴潨뗂濂쉃匮䃂拂쉓▘㧍뭙剷獥氪䭚唹쉁䢱旂㎏쏂楡婲瑵㝣⩯╢촤싂秂숻坕䍊嘵쉩쉊걟縮㥧潲傮⍰㕰佖⨣캿⭮倷煪䜨⮮㉆欵묦⏂忂넱쉆</w:t>
      </w:r>
      <w:r>
        <w:rPr/>
        <w:t>Ⳃ</w:t>
      </w:r>
      <w:r>
        <w:rPr/>
        <w:t>彟쉬</w:t>
      </w:r>
      <w:r>
        <w:rPr/>
        <w:t>Ⱟ</w:t>
      </w:r>
      <w:r>
        <w:rPr/>
        <w:t>䜣䢱炱䍍噑칋</w:t>
      </w:r>
      <w:r>
        <w:rPr/>
        <w:t>ꕀⴻ⹬</w:t>
      </w:r>
      <w:r>
        <w:rPr/>
        <w:t>츣繖</w:t>
      </w:r>
      <w:r>
        <w:rPr/>
        <w:t>ꤳ</w:t>
      </w:r>
      <w:r>
        <w:rPr/>
        <w:t>ㅐ춿潱佐穋⩏栽㑔쉒捇澱璿䱳</w:t>
      </w:r>
      <w:r>
        <w:rPr/>
        <w:t>꧂</w:t>
      </w:r>
      <w:r>
        <w:rPr/>
        <w:t>㬯⍭②獖</w:t>
      </w:r>
      <w:r>
        <w:rPr/>
        <w:t>⡟</w:t>
      </w:r>
      <w:r>
        <w:rPr/>
        <w:t>䡺噬琷汑水쉩</w:t>
      </w:r>
      <w:r>
        <w:rPr/>
        <w:t>⣃</w:t>
      </w:r>
      <w:r>
        <w:rPr/>
        <w:t>梩剬颻㭘毃쉲습ꄻ쉦㭫ꆩ潰</w:t>
      </w:r>
      <w:r>
        <w:rPr/>
        <w:t>꧂</w:t>
      </w:r>
      <w:r>
        <w:rPr/>
        <w:t>轞䕕䩒㩹㌯♥倴琫⌬쉃卐</w:t>
      </w:r>
      <w:r>
        <w:rPr/>
        <w:t>ꗂ</w:t>
      </w:r>
      <w:r>
        <w:rPr/>
        <w:t>㑥♦</w:t>
      </w:r>
      <w:r>
        <w:rPr/>
        <w:t>⠭</w:t>
      </w:r>
      <w:r>
        <w:rPr/>
        <w:t>䎻恡䐶땁쌶㡁匪媏땬瘯쉷⥁優敲幱숊摒輲걬⪡㩭ꄴ噶ⸯ楢杆╵㑍㭳楁뭃砵妮坸㋂쉵浤煫⹷墏歰䝦ꥴ뭊䤪匵䱋瀮堲扮捰㕯⩭嘵桐渪숪灔䭆欺ち瀩떬ち牞</w:t>
      </w:r>
      <w:r>
        <w:rPr/>
        <w:t>ꥉ</w:t>
      </w:r>
      <w:r>
        <w:rPr/>
        <w:t>氮渮쉉㙟爦╷깱䍵뽹뭟㤲繧旂坖呲绂昷涩影䞥㙨匤쉉牀ꇂ匣帵滂顁捾춥湷帮⩮㭋⧂绂䜺潔旂⹦滂쉃䩅獊⑓</w:t>
      </w:r>
      <w:r>
        <w:rPr/>
        <w:t>ꤸ</w:t>
      </w:r>
      <w:r>
        <w:rPr/>
        <w:t>渰</w:t>
      </w:r>
      <w:r>
        <w:rPr/>
        <w:t>ⵀⶵ</w:t>
      </w:r>
      <w:r>
        <w:rPr/>
        <w:t>㏂㧂睔㬸轶ㄤꅦ쉹⽍</w:t>
      </w:r>
      <w:r>
        <w:rPr/>
        <w:t>ⱍ</w:t>
      </w:r>
      <w:r>
        <w:rPr/>
        <w:t>浌⩢싂</w:t>
      </w:r>
      <w:r>
        <w:rPr/>
        <w:t>ⰵ</w:t>
      </w:r>
      <w:r>
        <w:rPr/>
        <w:t>䥆垣扃楱쉀坱佔眦勂딺汚㩣卅久䀤輬슩採敪戽炮佹歠䭙页뭏歸䖩㵣</w:t>
      </w:r>
      <w:r>
        <w:rPr/>
        <w:t>⠩</w:t>
      </w:r>
      <w:r>
        <w:rPr/>
        <w:t>䇎⤭</w:t>
      </w:r>
      <w:r>
        <w:rPr/>
        <w:t>ⷂ</w:t>
      </w:r>
      <w:r>
        <w:rPr/>
        <w:t>념傥彷做灥㍺䕯瀺㡋䱠个숬</w:t>
      </w:r>
      <w:r>
        <w:rPr/>
        <w:t>ꖵ</w:t>
      </w:r>
      <w:r>
        <w:rPr/>
        <w:t>界⧂슩㎮䤮⩹땈䙄䎻⿂磂⪩瑗␨䤷┨䭓䅖婟漵兑䕗櫂琣</w:t>
      </w:r>
      <w:r>
        <w:rPr/>
        <w:t>ꤷ</w:t>
      </w:r>
      <w:r>
        <w:rPr/>
        <w:t>㕞渻桙뽵쉁㬳䍐㧂硅</w:t>
      </w:r>
      <w:r>
        <w:rPr/>
        <w:t>⢣</w:t>
      </w:r>
      <w:r>
        <w:rPr/>
        <w:t>湶墘畍儦숨뮩䘽ノ䌩卣ㆬ쉳㘦䍔磍⩰煱䡐煏䭬爯㴲汓</w:t>
      </w:r>
      <w:r>
        <w:rPr/>
        <w:t>Ⲙ</w:t>
      </w:r>
      <w:r>
        <w:rPr/>
        <w:t>㎱</w:t>
      </w:r>
      <w:r>
        <w:rPr/>
        <w:t>ꥇ</w:t>
      </w:r>
      <w:r>
        <w:rPr/>
        <w:t>杚旂淂歴窥숭⤪飂瀺煺潏傥䘯昱ꅚ壂⫂瑏乤ꅭ</w:t>
      </w:r>
      <w:r>
        <w:rPr/>
        <w:t>ꥐ</w:t>
      </w:r>
      <w:r>
        <w:rPr/>
        <w:t>獬樥㬣祏䁨姂亱㭫塗䅟弸믂䷂뭆䤷昸⾏䕇縶썦斵磂怭䁥싎溿␪⹰숸兦숽飂昶揍숤긪䷂걣䙠䳂佢啄</w:t>
      </w:r>
      <w:r>
        <w:rPr/>
        <w:t>ꤣ</w:t>
      </w:r>
      <w:r>
        <w:rPr/>
        <w:t>嚥摰塳㍪쉠쉀♡♰뼳参㖥썋捌噹ꍏ恐倬숪ꅈ亻쉁晬犏⚣숭긱仂㔰獾䅕㉖䆱偲嘸䯎촽摇ꌷ䉖䅒긫杌㐩䡰焻쉘勂偀⑊쉙㋂녣칸⑾卍⑤癒桳썩吵땹報쉏湋ꥲ噟싂▬䷂</w:t>
      </w:r>
      <w:r>
        <w:rPr/>
        <w:t>ꥋ</w:t>
      </w:r>
      <w:r>
        <w:rPr/>
        <w:t>ⰲ</w:t>
      </w:r>
      <w:r>
        <w:rPr/>
        <w:t>䰬⨩啇楐썀</w:t>
      </w:r>
      <w:r>
        <w:rPr/>
        <w:t>ꕥ</w:t>
      </w:r>
      <w:r>
        <w:rPr/>
        <w:t>녁㴸ꍤ촷싂櫎僂畩♙縸䯂⎥</w:t>
      </w:r>
      <w:r>
        <w:rPr/>
        <w:t>꧂</w:t>
      </w:r>
      <w:r>
        <w:rPr/>
        <w:t>娪䋂</w:t>
      </w:r>
      <w:r>
        <w:rPr/>
        <w:t>ⵉꕑ⩚</w:t>
      </w:r>
      <w:r>
        <w:rPr/>
        <w:t>䰹喻顮垵䈴ㄴ</w:t>
      </w:r>
      <w:r>
        <w:rPr/>
        <w:t>ꔷꔯ⨺</w:t>
      </w:r>
      <w:r>
        <w:rPr/>
        <w:t>顣睏㝔⭖湚两ㅚꌷ</w:t>
      </w:r>
      <w:r>
        <w:rPr/>
        <w:t>ꥃ</w:t>
      </w:r>
      <w:r>
        <w:rPr/>
        <w:t>砷恈壂婙⨽搲桯匦ㄯ㉋쉟␥灁싂窬䔭捍悻䥦ㆣ啺뼥煯☹㭫䜦氲䙸汗썱㍷塗䆿쉗場㵐㑦㍴㑔䅠噓땪牤⹓ㅢ⩙刳쉯䝧漬쵃䘳</w:t>
      </w:r>
      <w:r>
        <w:rPr/>
        <w:t>ⱏ</w:t>
      </w:r>
      <w:r>
        <w:rPr/>
        <w:t>㝺䩌䔨╣쉘┯㍕䢡쉸쉹䝗ゥ牏숥숭噩╒扪狂녩乂</w:t>
      </w:r>
      <w:r>
        <w:rPr/>
        <w:t>ꖩ⵴┨</w:t>
      </w:r>
      <w:r>
        <w:rPr/>
        <w:t>㈪轃彥伽杊▥版漬䲩䁬때</w:t>
      </w:r>
      <w:r>
        <w:rPr/>
        <w:t>ⶩ</w:t>
      </w:r>
      <w:r>
        <w:rPr/>
        <w:t>䞵戮䭇⤦⺵뿂䎣䑮瑏梿夭칧㑫㵥䛍쉨㙟䤶숥䁖惂畫</w:t>
      </w:r>
      <w:r>
        <w:rPr/>
        <w:t>ⱶ</w:t>
      </w:r>
      <w:r>
        <w:rPr/>
        <w:t>之쌊参扚㙇쉟〰儸权禥䝪扯晨㥍䭧㜬帥轺ꌰ</w:t>
      </w:r>
      <w:r>
        <w:rPr/>
        <w:t>Ⱖ</w:t>
      </w:r>
      <w:r>
        <w:rPr/>
        <w:t>恓焴秂㡞捨噲㡏ꌤ땭㝐輷싃녹䬣摁涘䔴</w:t>
      </w:r>
      <w:r>
        <w:rPr/>
        <w:t>ꕏ</w:t>
      </w:r>
      <w:r>
        <w:rPr/>
        <w:t>泂⸫䰳欭嗂䤮⩫䈹橅娭书䪻弳㞬彷睰竂顉䭏杞协獡</w:t>
      </w:r>
      <w:r>
        <w:rPr/>
        <w:t>ꕏ</w:t>
      </w:r>
      <w:r>
        <w:rPr/>
        <w:t>獪⹷㟂廂呉䲘䉰⭥䨳슡숤旃⽚弮盍쉨ㅉ쉨䁔䡏㖡</w:t>
      </w:r>
      <w:r>
        <w:rPr/>
        <w:t>꧂</w:t>
      </w:r>
      <w:r>
        <w:rPr/>
        <w:t>嘴杕⾿䴨弨眪睕䊵竂曍</w:t>
      </w:r>
      <w:r>
        <w:rPr/>
        <w:t>ꤰ</w:t>
      </w:r>
      <w:r>
        <w:rPr/>
        <w:t>呢䣂ꥰ놘噱숪⩙㩒슘偌⑀䨳洷湡繱ꎬ㓂</w:t>
      </w:r>
      <w:r>
        <w:rPr/>
        <w:t>ꔽ</w:t>
      </w:r>
      <w:r>
        <w:rPr/>
        <w:t>䝳촰㩑摷煤쉒䵉츽⍆幩晡䑪땕乴떡ꅓ啩坔䠳쵮䠵ㅺ䈶㔪꥙쉚⦩捲䡀彎绂珃䙭啡手⩺枏辩숬㉣㙥猱猵䵋㵖㝮぀춣智쉤庻쉤</w:t>
      </w:r>
      <w:r>
        <w:rPr/>
        <w:t>ꕇ</w:t>
      </w:r>
      <w:r>
        <w:rPr/>
        <w:t>䡢䪬ㅍ⼣颮쉷㓂䁏⺏太걳卐㊡㨮쎩乒権歳슡㭙捧摃柂㴱䢏</w:t>
      </w:r>
      <w:r>
        <w:rPr/>
        <w:t>ꥒ</w:t>
      </w:r>
      <w:r>
        <w:rPr/>
        <w:t>ⲩ</w:t>
      </w:r>
      <w:r>
        <w:rPr/>
        <w:t>暮侥堫严癳轇係⍹恧搹橰ꍤ</w:t>
      </w:r>
      <w:r>
        <w:rPr/>
        <w:t>ⷍ</w:t>
      </w:r>
      <w:r>
        <w:rPr/>
        <w:t>绍</w:t>
      </w:r>
      <w:r>
        <w:rPr/>
        <w:t>⢿</w:t>
      </w:r>
      <w:r>
        <w:rPr/>
        <w:t>哂딲ꏂゥ썺䩋塂ꌥ琭␺쉞兑歎Ⓜ盂䜪帪⥇쵑땯摙啒洷땨㡀湃埂〪㡦攪偸</w:t>
      </w:r>
      <w:r>
        <w:rPr/>
        <w:t>ꔺ⭸ꥏ</w:t>
      </w:r>
      <w:r>
        <w:rPr/>
        <w:t>彧䭃숩泍캵濂浧灺ㅞꆣば㡚⩵㈸쵥㍈쉅番噘牲煋䔰ꌺ愱摡⴪汣呵揂献吷穁칊眬皡潪숨뽡圫쌪琺楺戻㠵橑㤻䶘걪䨮㡾ꎮ</w:t>
      </w:r>
      <w:r>
        <w:rPr/>
        <w:t>ꕐ␱</w:t>
      </w:r>
      <w:r>
        <w:rPr/>
        <w:t>愬喩桰⬷楀竂卥厡毂顕浦깂䝱썬橁飂顁㵟堯怴⒥뼦啉扄猨壂쉁쉹깶⩊畮商쉉妘摀䵡㌫参䢵쉨抡</w:t>
      </w:r>
      <w:r>
        <w:rPr/>
        <w:t>ꕑ</w:t>
      </w:r>
      <w:r>
        <w:rPr/>
        <w:t>敘䉀娶睓⴫␰㌪숷昺ꄵ따灾쵮깗䇂녫숶䙊㞘숦嗂牯</w:t>
      </w:r>
      <w:r>
        <w:rPr/>
        <w:t>⡎</w:t>
      </w:r>
      <w:r>
        <w:rPr/>
        <w:t>平ㅉ뗂參䝱땮쌳싂汈싂뮩礯</w:t>
      </w:r>
      <w:r>
        <w:rPr/>
        <w:t>ꕇ⑯</w:t>
      </w:r>
      <w:r>
        <w:rPr/>
        <w:t>䉥奕瑅㶥</w:t>
      </w:r>
      <w:r>
        <w:rPr/>
        <w:t>⡴</w:t>
      </w:r>
      <w:r>
        <w:rPr/>
        <w:t>䇂幫繏뭧戹⸦㕷捀␨ꅈ긥⴨䠶䌻渪⽊䘹</w:t>
      </w:r>
      <w:r>
        <w:rPr/>
        <w:t>ꤰ</w:t>
      </w:r>
      <w:r>
        <w:rPr/>
        <w:t>仂</w:t>
      </w:r>
      <w:r>
        <w:rPr/>
        <w:t>ⱪ</w:t>
      </w:r>
      <w:r>
        <w:rPr/>
        <w:t>畐漣扠㭘睔</w:t>
      </w:r>
      <w:r>
        <w:rPr/>
        <w:t>꥓⤥</w:t>
      </w:r>
      <w:r>
        <w:rPr/>
        <w:t>扄슏㝐攤塦湶갩⍙塅䨽걔猺⹟쉲</w:t>
      </w:r>
      <w:r>
        <w:rPr/>
        <w:t>ꥅ</w:t>
      </w:r>
      <w:r>
        <w:rPr/>
        <w:t>䶩㧂扨懂歯⽐捪佒슡뽓湟㙈味咬</w:t>
      </w:r>
      <w:r>
        <w:rPr/>
        <w:t>Ⳃ</w:t>
      </w:r>
      <w:r>
        <w:rPr/>
        <w:t>㡤㡅╇깺彍穹쉷㭇⍢</w:t>
      </w:r>
      <w:r>
        <w:rPr/>
        <w:t>꧃⤩</w:t>
      </w:r>
      <w:r>
        <w:rPr/>
        <w:t>䇂啍庵係꥗뽧䤸劣晄넵칞玮</w:t>
      </w:r>
      <w:r>
        <w:rPr/>
        <w:t>⡴</w:t>
      </w:r>
      <w:r>
        <w:rPr/>
        <w:t>番旂䡀䴷⑂硬朦숪㩵뽣䏂繨卒㯍쉢䠮䙟璣썤⒮㈱潧傻숥偆睫싂ぅ</w:t>
      </w:r>
      <w:r>
        <w:rPr/>
        <w:t>⡃</w:t>
      </w:r>
      <w:r>
        <w:rPr/>
        <w:t>쵧元繒敂ꅲ䌫碱㉗噋␬噭묪⍲䀱쉇揂乤哂</w:t>
      </w:r>
      <w:r>
        <w:rPr/>
        <w:t>ⱕ</w:t>
      </w:r>
      <w:r>
        <w:rPr/>
        <w:t>㦩啚拂㥏</w:t>
      </w:r>
      <w:r>
        <w:rPr/>
        <w:t>ⵘ</w:t>
      </w:r>
      <w:r>
        <w:rPr/>
        <w:t>此弊䍃</w:t>
      </w:r>
      <w:r>
        <w:rPr/>
        <w:t>꧂</w:t>
      </w:r>
      <w:r>
        <w:rPr/>
        <w:t>䡉</w:t>
      </w:r>
      <w:r>
        <w:rPr/>
        <w:t>ꖵ</w:t>
      </w:r>
      <w:r>
        <w:rPr/>
        <w:t>䘣뽫杰쉕⽸娺ꅍ匪</w:t>
      </w:r>
      <w:r>
        <w:rPr/>
        <w:t>Ⱨ</w:t>
      </w:r>
      <w:r>
        <w:rPr/>
        <w:t>永곎⧃晏㤷㭓㡯㶮㞣瑘辘瓂</w:t>
      </w:r>
      <w:r>
        <w:rPr/>
        <w:t>⡶</w:t>
      </w:r>
      <w:r>
        <w:rPr/>
        <w:t>⼻</w:t>
      </w:r>
      <w:r>
        <w:rPr/>
        <w:t>⡔</w:t>
      </w:r>
      <w:r>
        <w:rPr/>
        <w:t>离晬䅓堻쉗깑坵祶⸶溮뭢捷숣⭘乇う娪⩋佊玻㩕䞥剟㡬⽘쉯娷界䅓槂뇂㝥唷き뭦쉬썄숴쉥</w:t>
      </w:r>
      <w:r>
        <w:rPr/>
        <w:t>ꕕ</w:t>
      </w:r>
      <w:r>
        <w:rPr/>
        <w:t>ㆩꅇ眭숳䬶沮漮䙹歱</w:t>
      </w:r>
      <w:r>
        <w:rPr/>
        <w:t>꤫</w:t>
      </w:r>
      <w:r>
        <w:rPr/>
        <w:t>㙊㮱뽘썩彤긥ㆿ污牥昶塬䧂</w:t>
      </w:r>
      <w:r>
        <w:rPr/>
        <w:t>Ⳃ</w:t>
      </w:r>
      <w:r>
        <w:rPr/>
        <w:t>숰竂믂氪剡䅪㝮㍊⻂땆⑵딭顈㕌⭤䱳䴴慟숬坑䄵辏浀㠷䕫뭓晹啷晟䛂숸䛂䡴楴</w:t>
      </w:r>
      <w:r>
        <w:rPr/>
        <w:t>⢬</w:t>
      </w:r>
      <w:r>
        <w:rPr/>
        <w:t>싂넨♇㙰椶渦䛂塙䅇⨻穁㌴⭍嘦걎┴ㅀ䇂쉀쉕枣嫂恕췂㖣㬺㕋숯㉪恷儩䅟숬</w:t>
      </w:r>
      <w:r>
        <w:rPr/>
        <w:t>⠣</w:t>
      </w:r>
      <w:r>
        <w:rPr/>
        <w:t>䪻潷쉋⽐</w:t>
      </w:r>
      <w:r>
        <w:rPr/>
        <w:t>Ⱪ</w:t>
      </w:r>
      <w:r>
        <w:rPr/>
        <w:t>㩢塐䌥</w:t>
      </w:r>
      <w:r>
        <w:rPr/>
        <w:t>ꔬ</w:t>
      </w:r>
      <w:r>
        <w:rPr/>
        <w:t>㉊硥습컎뭵䭓뗍嘺㡹♁㵕䏂ꅑ䔽㘪뇂쉷거癮숬总彯⬦偡䕗㔤㘬澮</w:t>
      </w:r>
      <w:r>
        <w:rPr/>
        <w:t>⡞</w:t>
      </w:r>
      <w:r>
        <w:rPr/>
        <w:t>炮噍帬稻쉈⾥碩乶禮썆⽅ꍅ䠵䅬ㅖ㣂쵧䚻㵣뇂硌㖿䍌剞堮넴凂忂⽪䑰걫庘⩗숻䅋刭䡭숮䷂捡㠪灑牮⽚た㨪単瓂쵲亩平숷쉲氫倲瓎꥘假쉂ㄪ剤收㈺伬瑭쉦⥙⩲䢻场揂咿㤣쉏稳穄</w:t>
      </w:r>
      <w:r>
        <w:rPr/>
        <w:t>ꕆ</w:t>
      </w:r>
      <w:r>
        <w:rPr/>
        <w:t>輺奚</w:t>
      </w:r>
      <w:r>
        <w:rPr/>
        <w:t>ꤲ</w:t>
      </w:r>
      <w:r>
        <w:rPr/>
        <w:t>妵橃숻㑋楥䪥扯硦汥扗拂㥚啑⭙辏⪮䵓潧摹娹♮梩啡瑢쉹截扸㍃⨽쉕긻汵☨깓칞⺩쉮敺걞깡欫湥也李</w:t>
      </w:r>
      <w:r>
        <w:rPr/>
        <w:t>ⱒ</w:t>
      </w:r>
      <w:r>
        <w:rPr/>
        <w:t>䕣㉖睩睧晕쎣畈</w:t>
      </w:r>
      <w:r>
        <w:rPr/>
        <w:t>ⱦ</w:t>
      </w:r>
      <w:r>
        <w:rPr/>
        <w:t>㠵呩</w:t>
      </w:r>
      <w:r>
        <w:rPr/>
        <w:t>ⷃ</w:t>
      </w:r>
      <w:r>
        <w:rPr/>
        <w:t>ꅁ췂⫂剐幠㐫刺녱⫂㮘嘳渤숤걧⽤刲쉣摞剪繫⬩乵噖慄埂⿂癳⯂䘷矂倲㚻㜯匩ꅍ坶</w:t>
      </w:r>
      <w:r>
        <w:rPr/>
        <w:t>ⱺ</w:t>
      </w:r>
      <w:r>
        <w:rPr/>
        <w:t>뮩⩮獭쉁刵뗃쉞顅晷攨剞⽵呁숺嘶焽撡쉣</w:t>
      </w:r>
      <w:r>
        <w:rPr/>
        <w:t>ⶵ</w:t>
      </w:r>
      <w:r>
        <w:rPr/>
        <w:t>㙥⫎湮㭫偖噣쉟㕙땯㌹츤䔫⺿䖏支坍걪䦏哂</w:t>
      </w:r>
      <w:r>
        <w:rPr/>
        <w:t>ⶏ</w:t>
      </w:r>
      <w:r>
        <w:rPr/>
        <w:t>冩晀</w:t>
      </w:r>
      <w:r>
        <w:rPr/>
        <w:t>ⴳ</w:t>
      </w:r>
      <w:r>
        <w:rPr/>
        <w:t>娪樦祓㵋꧎恘㝵櫂珂痂땁幩犏긱䩳㌮䁗껂な☶䉏抡㩂쉡杢佐煏⹍쵪뿍先歭싎塣촵摪⸰疵</w:t>
      </w:r>
      <w:r>
        <w:rPr/>
        <w:t>Ɑ</w:t>
      </w:r>
      <w:r>
        <w:rPr/>
        <w:t>㡶䷂頦䉍ㅱ䱥瑰☽</w:t>
      </w:r>
      <w:r>
        <w:rPr/>
        <w:t>Ɑ</w:t>
      </w:r>
      <w:r>
        <w:rPr/>
        <w:t>澡汾</w:t>
      </w:r>
      <w:r>
        <w:rPr/>
        <w:t>ꗃ</w:t>
      </w:r>
      <w:r>
        <w:rPr/>
        <w:t>걪㦻㩲瘱쉶㵔畣⺡䂱쵬椹⫂䣂奭뗂㧃䏂睙斩漷轉啫穗숯땤쉟㉤㡚숳欳瑉㥩个坌扉</w:t>
      </w:r>
      <w:r>
        <w:rPr/>
        <w:t>ⵌ</w:t>
      </w:r>
      <w:r>
        <w:rPr/>
        <w:t>⢮</w:t>
      </w:r>
      <w:r>
        <w:rPr/>
        <w:t>㙫䁊坷桂效琥㍘츣䔰牂䐊働偡溣兰頸氭㴽ㅔ㓃䵲썶㖘▣歺</w:t>
      </w:r>
      <w:r>
        <w:rPr/>
        <w:t>Ɫ</w:t>
      </w:r>
      <w:r>
        <w:rPr/>
        <w:t>焱ꍟ圹쉙恄厡奱쉦㢡</w:t>
      </w:r>
      <w:r>
        <w:rPr/>
        <w:t>⡅⵨</w:t>
      </w:r>
      <w:r>
        <w:rPr/>
        <w:t>檱熩뗂偖䕮顢伦憡歯夷婭填渫㛂煍쉪癸ꅡ桸煶뽩潕䞿獺橶婀䯃堳甴ꍯ捚녟洩潂䝃潞喱癉瀲썉⬱</w:t>
      </w:r>
      <w:r>
        <w:rPr/>
        <w:t>ꕳ</w:t>
      </w:r>
      <w:r>
        <w:rPr/>
        <w:t>判䅮䙭坄⩖쉊습栬㉚ꎵ㕄</w:t>
      </w:r>
      <w:r>
        <w:rPr/>
        <w:t>⡱</w:t>
      </w:r>
      <w:r>
        <w:rPr/>
        <w:t>䤪䥱削</w:t>
      </w:r>
      <w:r>
        <w:rPr/>
        <w:t>Ɫ䷂</w:t>
      </w:r>
      <w:r>
        <w:rPr/>
        <w:t>ꕖ</w:t>
      </w:r>
      <w:r>
        <w:rPr/>
        <w:t>瑅껂儮뾥啠栳幌䨸쉁⼳㨴</w:t>
      </w:r>
      <w:r>
        <w:rPr/>
        <w:t>ꥆ</w:t>
      </w:r>
      <w:r>
        <w:rPr/>
        <w:t>ꅆ歎㬻顳뗂♤値傣䕧猦倪剬☬걩晢ꄮ㌶♠⩊⪡⒥ꇂ灌睌㑬欵璻嘮刪煎┺烃숪琽沱썷副毂뽷殥䱓☰頯㡫㐮嘵㣃걶偄䩅⑐쉍걨</w:t>
      </w:r>
      <w:r>
        <w:rPr/>
        <w:t>Ⳃ</w:t>
      </w:r>
      <w:r>
        <w:rPr/>
        <w:t>剭䭉段印②㶡㕀男繯쉙䙈␵⽑㇂㝮㑢墩灵迂⛂㦱숬犥땵僂</w:t>
      </w:r>
      <w:r>
        <w:rPr/>
        <w:t>ⱺ</w:t>
      </w:r>
      <w:r>
        <w:rPr/>
        <w:t>飂㨳걈겣顎숨㈬牧稥烂</w:t>
      </w:r>
      <w:r>
        <w:rPr/>
        <w:t>ꕂ</w:t>
      </w:r>
      <w:r>
        <w:rPr/>
        <w:t>깑汮塰딱嘮娺ꅔ⽆쉡扱썡乴☮⽔版䃂⵸깒䆥偨쉌顗쉮䌲祗痎㙵슏칃兯祦쉺땐晲瘱牍걵䠨湕ꏂ숥⩾燎⩙㑳쉃䳂㡎息㉨搯暬顟憡顎㕞坟祹칪쉠戥烂縺</w:t>
      </w:r>
      <w:r>
        <w:rPr/>
        <w:t>ꔪ</w:t>
      </w:r>
      <w:r>
        <w:rPr/>
        <w:t>檮仂氺떻失</w:t>
      </w:r>
      <w:r>
        <w:rPr/>
        <w:t>꧂</w:t>
      </w:r>
      <w:r>
        <w:rPr/>
        <w:t>⣍⨯⹌</w:t>
      </w:r>
      <w:r>
        <w:rPr/>
        <w:t>㝭䕐㝕䆱껂믂凂⫂晟ꍑ瑂䅸╩Ⓜ渳顄⺏䳂㕟い㧂昵싂慭㡑숪㶣昩⥕싃嚿놿쉅⵮거뼫楡</w:t>
      </w:r>
      <w:r>
        <w:rPr/>
        <w:t>ꕢ</w:t>
      </w:r>
      <w:r>
        <w:rPr/>
        <w:t>眪睦繬曂轪녙縷擂쉫仂곎嚮旂쉗䱈咥⭃硐</w:t>
      </w:r>
      <w:r>
        <w:rPr/>
        <w:t>ꕳ╠</w:t>
      </w:r>
      <w:r>
        <w:rPr/>
        <w:t>溿</w:t>
      </w:r>
      <w:r>
        <w:rPr/>
        <w:t>Ⲭ</w:t>
      </w:r>
      <w:r>
        <w:rPr/>
        <w:t>璩穷熱㝯⽕副劮佋㤽䑢畧畸婣瀺䕃睗洩까㭈ꥨ땇勂春츥</w:t>
      </w:r>
      <w:r>
        <w:rPr/>
        <w:t>ꕪ</w:t>
      </w:r>
      <w:r>
        <w:rPr/>
        <w:t>숹숤♁噬쉭着剗깳䠤긲슩촱渱攪㌳숸쉶欹␣싎㥳䶥碬촪䭅兵秂숦䨽塲浣ꍰ걂汦</w:t>
      </w:r>
      <w:r>
        <w:rPr/>
        <w:t>ⱥ</w:t>
      </w:r>
      <w:r>
        <w:rPr/>
        <w:t>帮朣姂ꥱꄬ썡䈷㉳⌻㨤䝱桢疡䁕半琭슘睘㚮뭷⥥쵉䬲䠵恨繖㫂쵦䫂卨坴䡄</w:t>
      </w:r>
      <w:r>
        <w:rPr/>
        <w:t>ꦮ</w:t>
      </w:r>
      <w:r>
        <w:rPr/>
        <w:t>呺쉘䁯昺剞僂朣轩</w:t>
      </w:r>
      <w:r>
        <w:rPr/>
        <w:t>ꕇ</w:t>
      </w:r>
      <w:r>
        <w:rPr/>
        <w:t>癳㩥㘱㑱䵌煌숤쉫츣獡祷淂⹠㔤쉞啡⴦睊焯슻梬쉶撡洷䠵洽势䨱繯놣䎻╦ꥩ婀⪘걮堶偢컎싂칈偓㛂㍞佈碏䝒华扂捗쉊</w:t>
      </w:r>
      <w:r>
        <w:rPr/>
        <w:t>ⱹ</w:t>
      </w:r>
      <w:r>
        <w:rPr/>
        <w:t>㥡겘暻뽔頶佭䁎ꆘꅂ普皵穬䂬弭穟䰵樳ꎿ帺</w:t>
      </w:r>
      <w:r>
        <w:rPr/>
        <w:t>ⵞ</w:t>
      </w:r>
      <w:r>
        <w:rPr/>
        <w:t>㒬⬻彤桡硊竂慈⩁㘻獎煄쉩</w:t>
      </w:r>
      <w:r>
        <w:rPr/>
        <w:t>ⵅ</w:t>
      </w:r>
      <w:r>
        <w:rPr/>
        <w:t>䲥搬椊⩖桙ꍸ㑐╡櫎</w:t>
      </w:r>
      <w:r>
        <w:rPr/>
        <w:t>ꕖ</w:t>
      </w:r>
      <w:r>
        <w:rPr/>
        <w:t>奚哎㵘䫂╷䆿偍碩땪敺䄥摑㑕䘩単捴楒깾뽵楙瓂㘪㥙摃心塧瑒风㭋</w:t>
      </w:r>
      <w:r>
        <w:rPr/>
        <w:t>ꥂ</w:t>
      </w:r>
      <w:r>
        <w:rPr/>
        <w:t>갲㌸⍑뇂坮危礰따申坢〫믂춥辩</w:t>
      </w:r>
      <w:r>
        <w:rPr/>
        <w:t>ꥉ⭓</w:t>
      </w:r>
      <w:r>
        <w:rPr/>
        <w:t>뽣숫䑓숹</w:t>
      </w:r>
      <w:r>
        <w:rPr/>
        <w:t>꧂</w:t>
      </w:r>
      <w:r>
        <w:rPr/>
        <w:t>桅싎畊䑞⴪內晀狎颥墵㝞⩷挱기㩈뿂♤碥䠺䡶䷎硩칑䌺땪橈㍵橮商쉐䉤倴挹䁍㶥츽⥊呈㕊癙넰⬥쉫轎㥍쉣捠弦䯂憥숣䵈䃂杩䡗嘪䡰</w:t>
      </w:r>
      <w:r>
        <w:rPr/>
        <w:t>⡀♺</w:t>
      </w:r>
      <w:r>
        <w:rPr/>
        <w:t>歘㶬갻䖵竂穳⩙敗⑆娪䱫䱺⏂䍃婬瑳㑗뽗㡒ㅇ嗂㙨⍪䴴숰䔽さ슬䊘㡘偣싃漶슩쉺쉲本磂</w:t>
      </w:r>
      <w:r>
        <w:rPr/>
        <w:t>ꤥ</w:t>
      </w:r>
      <w:r>
        <w:rPr/>
        <w:t>え嫂</w:t>
      </w:r>
      <w:r>
        <w:rPr/>
        <w:t>ⵇ</w:t>
      </w:r>
      <w:r>
        <w:rPr/>
        <w:t>海䕉轌䥟爰갬灎쉁㩎灳䈲姂楙サ噒㈩슻䵏橾稲偸愺뽓䔫垩숪䶥略ㅍ넭</w:t>
      </w:r>
      <w:r>
        <w:rPr/>
        <w:t>ꤩ</w:t>
      </w:r>
      <w:r>
        <w:rPr/>
        <w:t>祒ꥶ焮</w:t>
      </w:r>
      <w:r>
        <w:rPr/>
        <w:t>ꤩ</w:t>
      </w:r>
      <w:r>
        <w:rPr/>
        <w:t>瑔넸슡갽㚬넬ꥪ毂㠬뇃쉴穇⛂㤤顦伵䍀䬨㩏㑈呀</w:t>
      </w:r>
      <w:r>
        <w:rPr/>
        <w:t>꥓</w:t>
      </w:r>
      <w:r>
        <w:rPr/>
        <w:t>뼸걮晭⧂䤬쏂⽢</w:t>
      </w:r>
      <w:r>
        <w:rPr/>
        <w:t>ⷂ</w:t>
      </w:r>
      <w:r>
        <w:rPr/>
        <w:t>猤㝮땵ぉ쉭䝂⩞칙玩瀨䵲쉃神瘷呣뗂썞轪쉥傩琩◂ꥢ獲쉇㡵⥮䭭䦡憵깉캡戫捉ꥠꥫ顐縴䝘晳쉡湏㇂牤瞬癪捚狂</w:t>
      </w:r>
      <w:r>
        <w:rPr/>
        <w:t>⡫</w:t>
      </w:r>
      <w:r>
        <w:rPr/>
        <w:t>츲슻戹䕞汉䵍䣂⌮喡窩轪◂충㊥䎿Ⓜ祪浫瘻쉊㜣決〩攭樭浧⭇恇灸⭖䈫땕깍䳂</w:t>
      </w:r>
      <w:r>
        <w:rPr/>
        <w:t>ⵘ</w:t>
      </w:r>
      <w:r>
        <w:rPr/>
        <w:t>䁴쉃乷湬套╰痂</w:t>
      </w:r>
      <w:r>
        <w:rPr/>
        <w:t>ⵀ</w:t>
      </w:r>
      <w:r>
        <w:rPr/>
        <w:t>뗂搯㝓⩃</w:t>
      </w:r>
      <w:r>
        <w:rPr/>
        <w:t>ⱆ</w:t>
      </w:r>
      <w:r>
        <w:rPr/>
        <w:t>쉁㍑㚻䦵쉙䶥</w:t>
      </w:r>
      <w:r>
        <w:rPr/>
        <w:t>⠴</w:t>
      </w:r>
      <w:r>
        <w:rPr/>
        <w:t>㘰ꌰ冱曂⭨祸揂</w:t>
      </w:r>
      <w:r>
        <w:rPr/>
        <w:t>⠯</w:t>
      </w:r>
      <w:r>
        <w:rPr/>
        <w:t>䒩⽐뼥丵슬㨰䡰毂</w:t>
      </w:r>
      <w:r>
        <w:rPr/>
        <w:t>ꥎ</w:t>
      </w:r>
      <w:r>
        <w:rPr/>
        <w:t>穙溵斵䩪ㄪ扵潙슮</w:t>
      </w:r>
      <w:r>
        <w:rPr/>
        <w:t>ꥎ</w:t>
      </w:r>
      <w:r>
        <w:rPr/>
        <w:t>ネ㗍䗂습</w:t>
      </w:r>
      <w:r>
        <w:rPr/>
        <w:t>꥓</w:t>
      </w:r>
      <w:r>
        <w:rPr/>
        <w:t>澱깊睗帶㥔佲湗捑奯璩昦㓂⨵뼸싂杲㉍쉔ㅫ䱚飂녙䙋猬䒣弩㐵㓂橪扥</w:t>
      </w:r>
      <w:r>
        <w:rPr/>
        <w:t>Ⲯ</w:t>
      </w:r>
      <w:r>
        <w:rPr/>
        <w:t>歘滍歡㩃⻍쉴哎㝇佒쉾硯⴯ひ甤侮㖵剑䅎㔸땄숽晭揂쉺穲痍欬㒣劣夨歌堨깫䨷╢猯</w:t>
      </w:r>
      <w:r>
        <w:rPr/>
        <w:t>Ⳃ</w:t>
      </w:r>
      <w:r>
        <w:rPr/>
        <w:t>猭䯎桵卖</w:t>
      </w:r>
      <w:r>
        <w:rPr/>
        <w:t>⣃⨪</w:t>
      </w:r>
      <w:r>
        <w:rPr/>
        <w:t>㑓牠싂怨⭳⽩䱹㥘祭橧乵䰪焦斩慒</w:t>
      </w:r>
      <w:r>
        <w:rPr/>
        <w:t>Ⳃ</w:t>
      </w:r>
      <w:r>
        <w:rPr/>
        <w:t>䀱猻뭸飃䴸칊焤㋂㕾䜶燂꥚䫂浹</w:t>
      </w:r>
      <w:r>
        <w:rPr/>
        <w:t>꥟ꦬ</w:t>
      </w:r>
      <w:r>
        <w:rPr/>
        <w:t>㐦噀싂숰婊欭婈刲偂㤸</w:t>
      </w:r>
      <w:r>
        <w:rPr/>
        <w:t>⡐</w:t>
      </w:r>
      <w:r>
        <w:rPr/>
        <w:t>涘뾬㷂☯渱㝔㍅户婶⩴⹵祑䉵瑕傘⩁医杙癰⒮仂椯䌥뭌瑌唷♣疥乧㤪硅乢</w:t>
      </w:r>
      <w:r>
        <w:rPr/>
        <w:t>⡧</w:t>
      </w:r>
      <w:r>
        <w:rPr/>
        <w:t>獌䬲촊晦쉲奅䤽ꍋ婆睕뭣</w:t>
      </w:r>
      <w:r>
        <w:rPr/>
        <w:t>ⵋ</w:t>
      </w:r>
      <w:r>
        <w:rPr/>
        <w:t>穾繞ꥺ㠥畵䱫녚乡佉넮◂ꎡ⒮쉮䭊熻掵⼫숰䮱橂璥놏ꅊ桸㩏깭</w:t>
      </w:r>
      <w:r>
        <w:rPr/>
        <w:t>ꔬ</w:t>
      </w:r>
      <w:r>
        <w:rPr/>
        <w:t>ぶ溡癊烂睥뭚仃긵恭抣恖땴樴余쉺꥕⽃浢㡚䉀搲⾘澥坫洤债侬恦숥㠪쉶┷乪サ旂愣漲砵䏂橃〣깱䈻ꅔ</w:t>
      </w:r>
      <w:r>
        <w:rPr/>
        <w:t>⣂</w:t>
      </w:r>
      <w:r>
        <w:rPr/>
        <w:t>氯땯媱䠫䙥兏榥圳⩥녥☻狂⚵睵杲ꎣ瘬묬瞱䷎睊쉞煏쉷啩瀩杧</w:t>
      </w:r>
      <w:r>
        <w:rPr/>
        <w:t>꥓</w:t>
      </w:r>
      <w:r>
        <w:rPr/>
        <w:t>뗂ꍕ窬瞥㍹슡稰㙳睸㬪礰</w:t>
      </w:r>
      <w:r>
        <w:rPr/>
        <w:t>ⷃ</w:t>
      </w:r>
      <w:r>
        <w:rPr/>
        <w:t>瑆깢䲣딻癢⺱悏縯䊬歮㡩氯쉧㵕㔽䜦䩘㡁欶㡱</w:t>
      </w:r>
      <w:r>
        <w:rPr/>
        <w:t>ꖮ</w:t>
      </w:r>
      <w:r>
        <w:rPr/>
        <w:t>뽥协汪</w:t>
      </w:r>
      <w:r>
        <w:rPr/>
        <w:t>ⲥ</w:t>
      </w:r>
      <w:r>
        <w:rPr/>
        <w:t>竂딹뽇ꍹ樺楲彣</w:t>
      </w:r>
      <w:r>
        <w:rPr/>
        <w:t>⡪</w:t>
      </w:r>
      <w:r>
        <w:rPr/>
        <w:t>曂ꅓ湲桓</w:t>
      </w:r>
      <w:r>
        <w:rPr/>
        <w:t>ꕙ</w:t>
      </w:r>
      <w:r>
        <w:rPr/>
        <w:t>啬眷</w:t>
      </w:r>
      <w:r>
        <w:rPr/>
        <w:t>ⰳ</w:t>
      </w:r>
      <w:r>
        <w:rPr/>
        <w:t>犵厣</w:t>
      </w:r>
      <w:r>
        <w:rPr/>
        <w:t>ꤱ</w:t>
      </w:r>
      <w:r>
        <w:rPr/>
        <w:t>䃂旂录쉷䘭쉍╟爥睹眪佭䔳숪슿슱睴♺穚</w:t>
      </w:r>
      <w:r>
        <w:rPr/>
        <w:t>ꖩ</w:t>
      </w:r>
      <w:r>
        <w:rPr/>
        <w:t>䉓숨䂮☱쉧⹠活슥欺䭂柍쉪痂㵾㴹䕥뽢橞⭨숱係넥ꇂ捚塗頱戮㘥숴瘽撡慢</w:t>
      </w:r>
      <w:r>
        <w:rPr/>
        <w:t>ꖿ</w:t>
      </w:r>
      <w:r>
        <w:rPr/>
        <w:t>搴뮻偀吹亻戭癇䐺㭉㈱◍欫皏네眦쵺쉷쉾묩䩎頥쉥梩㇂帺♵녾獴㝱凂匣䵬췂洴쉹땵㥘䝄䜨ꥰ剶䅎冩㩵㵌㕥搣㣂恤슘䷂ꍫ䵟ㅦ⭓㝶䰰涩뭷</w:t>
      </w:r>
      <w:r>
        <w:rPr/>
        <w:t>⡏</w:t>
      </w:r>
      <w:r>
        <w:rPr/>
        <w:t>斩숦嫂顣ꍊ塢츭컂䧂慾䕭唺쉁슘⸬䴰〲倦甲놏뽮彥䯂㠳然㴱썬㩦䱯煓汇䡓</w:t>
      </w:r>
      <w:r>
        <w:rPr/>
        <w:t>ⱬ</w:t>
      </w:r>
      <w:r>
        <w:rPr/>
        <w:t>轹䷂⹸뭺쏂稴䒮䫂䕫⥱쏂䉋繱걡쉞幡硺</w:t>
      </w:r>
      <w:r>
        <w:rPr/>
        <w:t>ꖻ</w:t>
      </w:r>
      <w:r>
        <w:rPr/>
        <w:t>題婠䌣勂숶䟂깱쉟⩌쉉</w:t>
      </w:r>
      <w:r>
        <w:rPr/>
        <w:t>ⴰ</w:t>
      </w:r>
      <w:r>
        <w:rPr/>
        <w:t>眣䯂䫂숲恃㧂䕧╩䴪线뗂朽晴倶摬䀴㕦╂塘䘴층ꥧ昲瘯⩊琶⥵弮딻㈱</w:t>
      </w:r>
      <w:r>
        <w:rPr/>
        <w:t>꤭</w:t>
      </w:r>
      <w:r>
        <w:rPr/>
        <w:t>穘쉞쉯⭞䛂䕶</w:t>
      </w:r>
      <w:r>
        <w:rPr/>
        <w:t>ꦬ</w:t>
      </w:r>
      <w:r>
        <w:rPr/>
        <w:t>㎏⚡䘥</w:t>
      </w:r>
      <w:r>
        <w:rPr/>
        <w:t>꧂</w:t>
      </w:r>
      <w:r>
        <w:rPr/>
        <w:t>戮呱〯䘷㮏ꥺ</w:t>
      </w:r>
      <w:r>
        <w:rPr/>
        <w:t>ꥂ</w:t>
      </w:r>
      <w:r>
        <w:rPr/>
        <w:t>㓂♦妿潔斵剭쉃쉇☭畐䩄ꄫ䒥쉭┮쉳婟꺩摶墩硫슩稩䩓娱柂曃惂⹱晫</w:t>
      </w:r>
      <w:r>
        <w:rPr/>
        <w:t>ⷂ</w:t>
      </w:r>
      <w:r>
        <w:rPr/>
        <w:t>㈴扂녎㵥쉸塩䴥杒쉱</w:t>
      </w:r>
      <w:r>
        <w:rPr/>
        <w:t>ꥉ</w:t>
      </w:r>
      <w:r>
        <w:rPr/>
        <w:t>쵊䎥爲ꥹ㓍㚿繃캥捰輽⎮晠䥕囂⥪숷楤檩浀겏橧쉚깯㩄扄呮炣硬숱娣憻숤뗂帪夤⭧썐稦䥭⹳쉅</w:t>
      </w:r>
      <w:r>
        <w:rPr/>
        <w:t>ⴣ</w:t>
      </w:r>
      <w:r>
        <w:rPr/>
        <w:t>摞枩</w:t>
      </w:r>
      <w:r>
        <w:rPr/>
        <w:t>ⴥ</w:t>
      </w:r>
      <w:r>
        <w:rPr/>
        <w:t>瘮䦩쉇睉帹쉱扌땺焴埂╍깴⛂♃쵁⏍猪炏㥘쉋璿뼪伮</w:t>
      </w:r>
      <w:r>
        <w:rPr/>
        <w:t>ꕵ</w:t>
      </w:r>
      <w:r>
        <w:rPr/>
        <w:t>䔮숵佉㩀쉭㤨䳂숳坌뼣쵶権숊䩆㉘着쉥⭵숲칟뽥ꅐ숫㷎伭</w:t>
      </w:r>
      <w:r>
        <w:rPr/>
        <w:t>ꔷ</w:t>
      </w:r>
      <w:r>
        <w:rPr/>
        <w:t>䯂♺⼸圲晏ㄶ㍏浖쉭䮮썑㍀갥숫㢡畢歩㩔绂</w:t>
      </w:r>
      <w:r>
        <w:rPr/>
        <w:t>ⰱ</w:t>
      </w:r>
      <w:r>
        <w:rPr/>
        <w:t>⺵奌숵⽆⭶쌴㍬䍸녙灇䩟㵤嘳栣噵뼲砫숳㟂窩㯂涵睉䱈뿂疥杭恧䥤슘伶┫䆏┭晹欪晘䙇呠浃䫂毂쉌⹆䁞疥⬭惂喣暘欪挪䤸炥攬䄰佶掘沏㭀</w:t>
      </w:r>
      <w:r>
        <w:rPr/>
        <w:t>ⵗ⥢</w:t>
      </w:r>
      <w:r>
        <w:rPr/>
        <w:t>嗂㧂煶녉係䣂㨯瞥</w:t>
      </w:r>
      <w:r>
        <w:rPr/>
        <w:t>Ⱜ</w:t>
      </w:r>
      <w:r>
        <w:rPr/>
        <w:t>甥繂祭㙬湷㵹㙔넨䐯攤⩋ꍢ싍庩晖婣⩍컃兲쉢㤨撩捇奙㭱圬㊿堯填哂뮩㜲辡ꅒ䰣쉣싂⭺恃</w:t>
      </w:r>
      <w:r>
        <w:rPr/>
        <w:t>⣂</w:t>
      </w:r>
      <w:r>
        <w:rPr/>
        <w:t>䄻⏂砸輣噰係滂놮䁯䕫绂丳㗂〉犱⹋砦숪琥帳溬쎿뼴煖캣剡搸뭤숹塇</w:t>
      </w:r>
      <w:r>
        <w:rPr/>
        <w:t>⡢</w:t>
      </w:r>
      <w:r>
        <w:rPr/>
        <w:t>쉟瘷顊㡍稸㉍瑌䥚</w:t>
      </w:r>
      <w:r>
        <w:rPr/>
        <w:t>Ⱶ</w:t>
      </w:r>
      <w:r>
        <w:rPr/>
        <w:t>睡儷㐮婢䡘Ⓙ</w:t>
      </w:r>
      <w:r>
        <w:rPr/>
        <w:t>⡩</w:t>
      </w:r>
      <w:r>
        <w:rPr/>
        <w:t>怭쉹噃䱈幇⾩숶檥㍥㙰坒䕔칙㓃䥐䡳⹓瑴唸佊奥千㨩浉嚿祤犿⩑牭╲쉹묦爬夬息䨥⭳쉇㢡㉶⫎슏숷氤츳쉖灵⌸猱娪쉹愽Ⓜ採涱䗃恧㘻뗂ㅩ告眰繭땊泂梿洽슮숷싂쉊䜷㖣㑨旂唹縰⤭敶ꥧ顆卒妬㯂ꍮ쉓䣂做塮琮</w:t>
      </w:r>
      <w:r>
        <w:rPr/>
        <w:t>⡇</w:t>
      </w:r>
      <w:r>
        <w:rPr/>
        <w:t>彰䯂噔ꅵ⥰楞⥁䵎欫</w:t>
      </w:r>
      <w:r>
        <w:rPr/>
        <w:t>ꦥ</w:t>
      </w:r>
      <w:r>
        <w:rPr/>
        <w:t>㒮瀵幏⦬厩쉋戩促獠쉪徿慚</w:t>
      </w:r>
      <w:r>
        <w:rPr/>
        <w:t>ꕹ</w:t>
      </w:r>
      <w:r>
        <w:rPr/>
        <w:t>瑩墡㐻顖⍫쎿輫垥㛂⫂全㩋桅⹋⵷⒏뭔</w:t>
      </w:r>
      <w:r>
        <w:rPr/>
        <w:t>ⴱ┵⑃</w:t>
      </w:r>
      <w:r>
        <w:rPr/>
        <w:t>僃䪬噎⩊㜪⨫숷砶斡恹㍭ォ眲뇂㍭轃䅴顂</w:t>
      </w:r>
      <w:r>
        <w:rPr/>
        <w:t>ꤰ</w:t>
      </w:r>
      <w:r>
        <w:rPr/>
        <w:t>垥泃캻㠸㮩▩悬繯栱⑬浄睞甮뇂礣㐪⹒䑫彰搮땸彶▩䌤㖥渷吶堤갳䤣㈩吷啤㙡</w:t>
      </w:r>
      <w:r>
        <w:rPr/>
        <w:t>ꕞ</w:t>
      </w:r>
      <w:r>
        <w:rPr/>
        <w:t>獯廂䱚埂砪畫㩶⹬</w:t>
      </w:r>
      <w:r>
        <w:rPr/>
        <w:t>ꕲ</w:t>
      </w:r>
      <w:r>
        <w:rPr/>
        <w:t>놬測⮵䘷컂獪灱串쉹쉖䢱㓂ꥵ啸䋎睧뽑</w:t>
      </w:r>
      <w:r>
        <w:rPr/>
        <w:t>ꥏ</w:t>
      </w:r>
      <w:r>
        <w:rPr/>
        <w:t>ꏂ䭹䉹츩㨶숪숺견⑷</w:t>
      </w:r>
      <w:r>
        <w:rPr/>
        <w:t>Ɱ</w:t>
      </w:r>
      <w:r>
        <w:rPr/>
        <w:t>쉍䝟䭦䵉淂⭋擂⑔☹㵞㇂</w:t>
      </w:r>
      <w:r>
        <w:rPr/>
        <w:t>ꤣ</w:t>
      </w:r>
      <w:r>
        <w:rPr/>
        <w:t>啳䁟㝞灨㛂呪⛂慕栬矂⩲㵔슏秂㙂祢␮瑈刷䌭숮♘깒慕乶㵴㐣㭙疬ꏂ殣用</w:t>
      </w:r>
      <w:r>
        <w:rPr/>
        <w:t>Ⳃ</w:t>
      </w:r>
      <w:r>
        <w:rPr/>
        <w:t>浇썳䝲㚩棂쉩䷂㕀쵹䜺습䪘湌瞡쉡顇䌪⨨痂싂畟</w:t>
      </w:r>
      <w:r>
        <w:rPr/>
        <w:t>⡈</w:t>
      </w:r>
      <w:r>
        <w:rPr/>
        <w:t>㵧쵖쌣煁</w:t>
      </w:r>
      <w:r>
        <w:rPr/>
        <w:t>ⱘ</w:t>
      </w:r>
      <w:r>
        <w:rPr/>
        <w:t>棂歲숮║녡⹞녪确砤縺睪桵☳㕪倸硄⥇穧䱥啕쉣䱐㭋瀊䅅纡䈨顧숪썭⽈稪卞䭪㘱녊</w:t>
      </w:r>
      <w:r>
        <w:rPr/>
        <w:t>꥟</w:t>
      </w:r>
      <w:r>
        <w:rPr/>
        <w:t>洺梵⤺慊슩ꥰ⎻猸슱췍晃㥉</w:t>
      </w:r>
      <w:r>
        <w:rPr/>
        <w:t>ꕴ</w:t>
      </w:r>
      <w:r>
        <w:rPr/>
        <w:t>瑶䪬쉾摯涱ꥺ湦䮣扆坅斏卫♇䷂楘ꍈ侻</w:t>
      </w:r>
      <w:r>
        <w:rPr/>
        <w:t>ⴭ</w:t>
      </w:r>
      <w:r>
        <w:rPr/>
        <w:t>䌰쵔倭婔촴䁏䐰䱂싎橞썒⩖싂⫂䋎牏⑫㝧땨숪睃⍱뗂猸卟넣強㝒攵卐┭</w:t>
      </w:r>
      <w:r>
        <w:rPr/>
        <w:t>ꤽ</w:t>
      </w:r>
      <w:r>
        <w:rPr/>
        <w:t>ㅲ䍊㢡ꥰ頰娥关梘㥪䴬怰㉗ꅢ潕洬㇂硰</w:t>
      </w:r>
      <w:r>
        <w:rPr/>
        <w:t>Ⱕ</w:t>
      </w:r>
      <w:r>
        <w:rPr/>
        <w:t>剴쉀칡睷쉣䮩</w:t>
      </w:r>
      <w:r>
        <w:rPr/>
        <w:t>ꥁ</w:t>
      </w:r>
      <w:r>
        <w:rPr/>
        <w:t>⣂</w:t>
      </w:r>
      <w:r>
        <w:rPr/>
        <w:t>슩歱礯뽆啷䱄숯扃祸䥐䡟タ曃斏믂渽摫灞습</w:t>
      </w:r>
      <w:r>
        <w:rPr/>
        <w:t>ⷍ</w:t>
      </w:r>
      <w:r>
        <w:rPr/>
        <w:t>颱</w:t>
      </w:r>
      <w:r>
        <w:rPr/>
        <w:t>ꗂ</w:t>
      </w:r>
      <w:r>
        <w:rPr/>
        <w:t>濂楰쉬䐤懂坎⑊楹汰呠歬塩犮輦䝖</w:t>
      </w:r>
      <w:r>
        <w:rPr/>
        <w:t>ⰳ</w:t>
      </w:r>
      <w:r>
        <w:rPr/>
        <w:t>㭷⫂剗㷎杈偫輵ㆵ繙⽩娥싍轞㭺扸係去卟矃카녠䘣㠮㵨吹칣牔奈泂傥䣂숣ꅲ쉚悿쉮</w:t>
      </w:r>
      <w:r>
        <w:rPr/>
        <w:t>ꦡ</w:t>
      </w:r>
      <w:r>
        <w:rPr/>
        <w:t>疡縶</w:t>
      </w:r>
      <w:r>
        <w:rPr/>
        <w:t>⠫</w:t>
      </w:r>
      <w:r>
        <w:rPr/>
        <w:t>惂걧壂슩䠤媘仂焽쉫촰⩄洸뽐䓂ㅷ噕弩参숮摸㭘㑌啱佣炣䜣形啺䩀⺩照쉕⽯㝶恓槂瑋核습⫂ꅇ慩䆥帵쵈⌳輪扌ꏎ湇枻╭䐭⌱櫂犩橲╆昰㘵㵙썘⫂⺩塭疡쉨振뽭樱債땤⽓䈮枻땁湵抬䵾㠻䅒땖眪숽䖻쉩캬곂뮿⛂剉</w:t>
      </w:r>
      <w:r>
        <w:rPr/>
        <w:t>Ⱳ</w:t>
      </w:r>
      <w:r>
        <w:rPr/>
        <w:t>彶숷湟㑎瀪</w:t>
      </w:r>
      <w:r>
        <w:rPr/>
        <w:t>ꥒ</w:t>
      </w:r>
      <w:r>
        <w:rPr/>
        <w:t>摣瞻䅇十歌䝶癘乞㑎搰쵙槂椦顸뽳㍴殻㣂滂玿䉈䘺㵾伬ꍟ㠷䇎䐪轍Ⓜ呂呠頪䙎⹳䍄쉔䱎칧⩴倳琹氲넳쉯琻칀쉖촷╡轟偎⍰䋎顴噺愬池仃敥숦㉫쉖ꅉ䑗婵䮩乮</w:t>
      </w:r>
      <w:r>
        <w:rPr/>
        <w:t>ꦣ⹰</w:t>
      </w:r>
      <w:r>
        <w:rPr/>
        <w:t>猨咬䑗쉅亣♍쉩䱡秎攷칞㙟</w:t>
      </w:r>
      <w:r>
        <w:rPr/>
        <w:t>ⵊ</w:t>
      </w:r>
      <w:r>
        <w:rPr/>
        <w:t>娹䋂堯䨴硆䱔敖숵숬♒칱縲㴣汋冮䨬숬</w:t>
      </w:r>
      <w:r>
        <w:rPr/>
        <w:t>ꥇ</w:t>
      </w:r>
      <w:r>
        <w:rPr/>
        <w:t>㭶䩶㗎㛃勂眫輫顥䄫捯䪣涣㝗쵃뮻뼪䙖</w:t>
      </w:r>
      <w:r>
        <w:rPr/>
        <w:t>ⱳ</w:t>
      </w:r>
      <w:r>
        <w:rPr/>
        <w:t>䡳⽓纘쉬乁싂♴㋂㎘䱨䏎汓</w:t>
      </w:r>
      <w:r>
        <w:rPr/>
        <w:t>ⷂ</w:t>
      </w:r>
      <w:r>
        <w:rPr/>
        <w:t>뭂㭲㙇牵繲侣携⹙乃張</w:t>
      </w:r>
      <w:r>
        <w:rPr/>
        <w:t>⠽</w:t>
      </w:r>
      <w:r>
        <w:rPr/>
        <w:t>畺枮ㅓꍈ灱怯</w:t>
      </w:r>
      <w:r>
        <w:rPr/>
        <w:t>ꕹ</w:t>
      </w:r>
      <w:r>
        <w:rPr/>
        <w:t>帪儥슣䈴쵈층牍㘩</w:t>
      </w:r>
      <w:r>
        <w:rPr/>
        <w:t>ꥆ</w:t>
      </w:r>
      <w:r>
        <w:rPr/>
        <w:t>単䍭╠ꄻ欤坈㡈䬮㥳숻ꅪ꧎䙄敪煢</w:t>
      </w:r>
      <w:r>
        <w:rPr/>
        <w:t>꤬</w:t>
      </w:r>
      <w:r>
        <w:rPr/>
        <w:t>其哂䝇昽㍪⍍䑞砥땍</w:t>
      </w:r>
      <w:r>
        <w:rPr/>
        <w:t>Ⱚ▏</w:t>
      </w:r>
      <w:r>
        <w:rPr/>
        <w:t>싎䘰숳⤽䠪浕䐸䐽㉞穒淍灑떻쉥暩㙦싂䨮쉎焺䓎䧂ꏃ煄兯쉞㫂㡸</w:t>
      </w:r>
      <w:r>
        <w:rPr/>
        <w:t>ⵈ</w:t>
      </w:r>
      <w:r>
        <w:rPr/>
        <w:t>䠤</w:t>
      </w:r>
      <w:r>
        <w:rPr/>
        <w:t>ꕹ</w:t>
      </w:r>
      <w:r>
        <w:rPr/>
        <w:t>揂㏂捴춵䈫뽬乌時婍䭙숵䩇恞㉩䙶湐딊ꅁ瞣啈梩긳暘仂뮡⥪⸵橂䥺쉩㝩</w:t>
      </w:r>
      <w:r>
        <w:rPr/>
        <w:t>ⰶ</w:t>
      </w:r>
      <w:r>
        <w:rPr/>
        <w:t>ꗂ</w:t>
      </w:r>
      <w:r>
        <w:rPr/>
        <w:t>䆿䷂⨰⩞獎쏎坂☯┵쉰偅⨤䷂쉬ꥳ梩묫녏厘瀤䇍剡ꌸ⩥顋촪䩘묺栦쉢楫秎녾믂ꥹ㝶廍쉷渪☺喬갦係䁓顗伸</w:t>
      </w:r>
      <w:r>
        <w:rPr/>
        <w:t>⢬</w:t>
      </w:r>
      <w:r>
        <w:rPr/>
        <w:t>䥚⛂뇂㥐</w:t>
      </w:r>
      <w:r>
        <w:rPr/>
        <w:t>ꕥ</w:t>
      </w:r>
      <w:r>
        <w:rPr/>
        <w:t>䩸橉䴯깮具</w:t>
      </w:r>
      <w:r>
        <w:rPr/>
        <w:t>ꕫ</w:t>
      </w:r>
      <w:r>
        <w:rPr/>
        <w:t>ⱦ</w:t>
      </w:r>
      <w:r>
        <w:rPr/>
        <w:t>瀫䑘䕅숪썮㴶</w:t>
      </w:r>
      <w:r>
        <w:rPr/>
        <w:t>⣃␦⨲</w:t>
      </w:r>
      <w:r>
        <w:rPr/>
        <w:t>潯㪵倩㑢侘♵傱楬쉑뽐噀愸眩灐☭㍾䥶⚏䁬佗</w:t>
      </w:r>
      <w:r>
        <w:rPr/>
        <w:t>ꕬ</w:t>
      </w:r>
      <w:r>
        <w:rPr/>
        <w:t>쌬噊吪</w:t>
      </w:r>
      <w:r>
        <w:rPr/>
        <w:t>ꕨ</w:t>
      </w:r>
      <w:r>
        <w:rPr/>
        <w:t>义䰵㐳쉡浴쉞啫娤挹琥奐</w:t>
      </w:r>
      <w:r>
        <w:rPr/>
        <w:t>ꔥ</w:t>
      </w:r>
      <w:r>
        <w:rPr/>
        <w:t>䉾佤␮姂樣桚獙㯂玏冬걥㙆⽀捘晩䍊桫♎橡䁲⤴쉰⤬</w:t>
      </w:r>
      <w:r>
        <w:rPr/>
        <w:t>꧂</w:t>
      </w:r>
      <w:r>
        <w:rPr/>
        <w:t>㈥䙍櫂扭睊⍴䉾漰⹌協녡硾쵕椣總癥䎡숱琳䚵㈣싂噎侻쉳⹓숻太恟弩㌳殘帪쉬슩쉦㝄敵䭆祴㶬偈穅步傩惂䕷숹䬻</w:t>
      </w:r>
      <w:r>
        <w:rPr/>
        <w:t>ⷎ</w:t>
      </w:r>
      <w:r>
        <w:rPr/>
        <w:t>㴫쉊繱杹뼵싃䧂넣浀깙楟撩㤪숤싂⽰㴸坫楠橳轹庩䋂㙒皘숳쉥ㆩ均頰顺⤨歳年뭚</w:t>
      </w:r>
      <w:r>
        <w:rPr/>
        <w:t>꧂</w:t>
      </w:r>
      <w:r>
        <w:rPr/>
        <w:t>뿂癵䱎☤숫硨꥙噥◂浲何뾏喡壂걃縣打榥</w:t>
      </w:r>
      <w:r>
        <w:rPr/>
        <w:t>Ⱖ</w:t>
      </w:r>
      <w:r>
        <w:rPr/>
        <w:t>䝲슬䉓盂썔칖싂华扷쉸歴⍬䁚╘㉴걾♄迂繉濂〳㕌ꄱ垵䶿頦厩䃂뼽颏䝳기㝲懂晄⩦묪滂⩴쉗숥焫厩㩥딶則佚剂䡩⭡猷㚡牓摺䀨䧂ず䷂</w:t>
      </w:r>
      <w:r>
        <w:rPr/>
        <w:t>ꥁ</w:t>
      </w:r>
      <w:r>
        <w:rPr/>
        <w:t>싂⨪뮣と穘⨸昤㦘爥뭾汇砶</w:t>
      </w:r>
      <w:r>
        <w:rPr/>
        <w:t>ꖩ</w:t>
      </w:r>
      <w:r>
        <w:rPr/>
        <w:t>琷瞩䖵捣祳扞뼣⭬㘰⹶濂ㆩ䮵⽨깞까栯⩟⩙頳숸☦⹤쉁歧녡區</w:t>
      </w:r>
      <w:r>
        <w:rPr/>
        <w:t>ⵒ</w:t>
      </w:r>
      <w:r>
        <w:rPr/>
        <w:t>쎡㭈ꎥ⬽쉗婯席癸ꌩ슮坃䢡穀橅ꏂ⍷촥䕁䠸숬㉦扢揎䆥쉐ィ싎壃皣桹긯䠪佘畈洦㬮睢彩〯数扙牆츤灐磂枣悬儭啈⩙츸쌪歮뼦䝇ꥱ썸䕓䅹ꅾ⩯呍</w:t>
      </w:r>
      <w:r>
        <w:rPr/>
        <w:t>ⶮ</w:t>
      </w:r>
      <w:r>
        <w:rPr/>
        <w:t>偢썑挫乄婏쉁┵숭䅸䁺칦䄴迂婔䱖쉖噪</w:t>
      </w:r>
      <w:r>
        <w:rPr/>
        <w:t>⠨</w:t>
      </w:r>
      <w:r>
        <w:rPr/>
        <w:t>쉕恌犘꺘䬬楢䎘䁋䎻䭋㭲䨽슩慧䶿</w:t>
      </w:r>
      <w:r>
        <w:rPr/>
        <w:t>꧃</w:t>
      </w:r>
      <w:r>
        <w:rPr/>
        <w:t>䑐쉔琪믍乬</w:t>
      </w:r>
      <w:r>
        <w:rPr/>
        <w:t>⣂⥑</w:t>
      </w:r>
      <w:r>
        <w:rPr/>
        <w:t>伫촦㡦䋂眤쉋㨱輩儫浀做숤╊竍彆杔䄭꺻淂渰潩노祆畖捺歨嚣䷍㊥䦵汈묷ꌳ䡠䪮䑇滂橞穨㠻⑶⦻숻䘪剎┮畣攰穌㴸</w:t>
      </w:r>
      <w:r>
        <w:rPr/>
        <w:t>ꦏ</w:t>
      </w:r>
      <w:r>
        <w:rPr/>
        <w:t>洸ㄩ盂녦䞏恈쌊睮쉐쉹曂䎿潤䉏㵂割塕⑙쉠슩睆䅟猸晵䜯摂싎㜸勍眻癡ꍠ깧㜦炡瑱䀸㉑奩䝰䑙⤮䕗搵녊⬽쎡䅯啬剫싂⑦䄭딵쉕㍢䁱⯂ꄵ䁥㡮䕧㡩剷㩡딥䐸숷따ꅩ獄敁砮숴숯穢</w:t>
      </w:r>
      <w:r>
        <w:rPr/>
        <w:t>ꕠ</w:t>
      </w:r>
      <w:r>
        <w:rPr/>
        <w:t>깷恨噏뭀썗땷煺쉏煴敔䨯뭳産ꅊ淂숱슣仍♃慌失祳憮넫幺싍ꄸす䜥甭䉡䚘揂걈昭걺㑚忂㇂♈♧顖䅖漶瑫┪捫</w:t>
      </w:r>
      <w:r>
        <w:rPr/>
        <w:t>Ⳃ</w:t>
      </w:r>
      <w:r>
        <w:rPr/>
        <w:t>怩㒵獇吩㮡䱈╷䉳票㛂䎘祒䏂숺⛂济吵㉨⩋쉆싂幕쉧礻撩</w:t>
      </w:r>
      <w:r>
        <w:rPr/>
        <w:t>⡠</w:t>
      </w:r>
      <w:r>
        <w:rPr/>
        <w:t>㞏丯䕕⌱쏂┪䅘䥬뾻畵䙟㑕념캥硧縤彸瀴쉄轩싂슣弪瀵㑍䒏珂⍤슮氣</w:t>
      </w:r>
      <w:r>
        <w:rPr/>
        <w:t>ꥒ</w:t>
      </w:r>
      <w:r>
        <w:rPr/>
        <w:t>䯂硎숵⥩쏂</w:t>
      </w:r>
      <w:r>
        <w:rPr/>
        <w:t>ⱬ</w:t>
      </w:r>
      <w:r>
        <w:rPr/>
        <w:t>䐩烂䩀칓てꆮ긳</w:t>
      </w:r>
      <w:r>
        <w:rPr/>
        <w:t>ꕠ</w:t>
      </w:r>
      <w:r>
        <w:rPr/>
        <w:t>湹慡桀싂杹塁橯⹸ㅈ偺呇</w:t>
      </w:r>
      <w:r>
        <w:rPr/>
        <w:t>꤯</w:t>
      </w:r>
      <w:r>
        <w:rPr/>
        <w:t>㘬껂惂惂</w:t>
      </w:r>
      <w:r>
        <w:rPr/>
        <w:t>ⲩ</w:t>
      </w:r>
      <w:r>
        <w:rPr/>
        <w:t>꤫</w:t>
      </w:r>
      <w:r>
        <w:rPr/>
        <w:t>㑺䵎⽗䁉扄䰯슣线문⍟頴噌ꥡ渪癇伸㠫䌻䑕奶㡴㥄墡灉㡕침숷搽╟桚わ玩ㅾ楄斘碱캬杚䤦뾬氥㑘㖣⽉⹀㘨</w:t>
      </w:r>
      <w:r>
        <w:rPr/>
        <w:t>ꕈ</w:t>
      </w:r>
      <w:r>
        <w:rPr/>
        <w:t>䦿⾵㭴䩧㑡恷걗</w:t>
      </w:r>
      <w:r>
        <w:rPr/>
        <w:t>ꤰ</w:t>
      </w:r>
      <w:r>
        <w:rPr/>
        <w:t>瞿敉</w:t>
      </w:r>
      <w:r>
        <w:rPr/>
        <w:t>ⱥ</w:t>
      </w:r>
      <w:r>
        <w:rPr/>
        <w:t>璣㑸潡⩦㨻⩱熱㉓쉇癍䍴㩠咱뭈杰卸⑴䍆㭧㞩칤쉖슘⩋剟做婴길ꅘ㉙⩍쉃噪⏍顴쉧뮿竂绂䉯숦怩㤥㍱欵橓佚썑쉷썕◂숺繭太䃂輮瑗杲涬䥚犩廂幘劬畨䙞冿뼹䉗쉹转焨♵⑑슥⒡潱䅒숪쉀䛂넻䬪㓂剥㘣묷</w:t>
      </w:r>
      <w:r>
        <w:rPr/>
        <w:t>ⱏ</w:t>
      </w:r>
      <w:r>
        <w:rPr/>
        <w:t>㵵眱毎㥑濂⛂쉈쉁쉰桡晙埃ꆩ呞势</w:t>
      </w:r>
      <w:r>
        <w:rPr/>
        <w:t>ⴣ</w:t>
      </w:r>
      <w:r>
        <w:rPr/>
        <w:t>灑祀ꥸ걥湯纵㩡創╖繈⽧ヂ㕹秎牓뭙桦숨▏㧂䝉㍤숫싃炘⎱⪻䵚놮〉瑑砵幞䒵䬫䡺䴽♉塱꺩桗㉖䥠㗂㍀⴫ꄤ⻍怣洤眳㭆⒮婮쵘䝋☯敇⨶쉔公喬䅘硚䳂쉡싂䲏쉰橀坲楥ꄳ⧎⦡⑁殻쉂싂瘵呔컂禬噥䭇牋䈽슿⩡敄瘶晗</w:t>
      </w:r>
      <w:r>
        <w:rPr/>
        <w:t>Ⲙ</w:t>
      </w:r>
      <w:r>
        <w:rPr/>
        <w:t>㥧숹嘤松♂䙈光딮汈怩䓃⩂执쉚ね內獀飂扔纻쵇け㵅湮㙃쉱噢⍃䁂䎮㩸换煭㍈쉀愴䵌顅ㄵ슮㑰쉏懂瘪䥰</w:t>
      </w:r>
      <w:r>
        <w:rPr/>
        <w:t>ⳍ</w:t>
      </w:r>
      <w:r>
        <w:rPr/>
        <w:t>刴珂噇匊欵浤帰汶Ⓙ用㋂</w:t>
      </w:r>
      <w:r>
        <w:rPr/>
        <w:t>ꖬ</w:t>
      </w:r>
      <w:r>
        <w:rPr/>
        <w:t>渨깭癇磂ㅋ</w:t>
      </w:r>
      <w:r>
        <w:rPr/>
        <w:t>ⷂ</w:t>
      </w:r>
      <w:r>
        <w:rPr/>
        <w:t>收媻㴥毂牓䑹⫂ㅍ痂坸㍀숲㑮晍彟넷</w:t>
      </w:r>
      <w:r>
        <w:rPr/>
        <w:t>⠮</w:t>
      </w:r>
      <w:r>
        <w:rPr/>
        <w:t>ꍆ㩖숰㕚瓂昵欸땨㤺漸奤捦砰컂浪强硔⨪숲</w:t>
      </w:r>
      <w:r>
        <w:rPr/>
        <w:t>ⵌ</w:t>
      </w:r>
      <w:r>
        <w:rPr/>
        <w:t>百䣂ꎩ彫⏎䨨偫␴䭨㡕㥇斮係䭊䑑轔噐娪吸⵮䳂找䰪싍碿䤳攮</w:t>
      </w:r>
      <w:r>
        <w:rPr/>
        <w:t>꧂</w:t>
      </w:r>
      <w:r>
        <w:rPr/>
        <w:t>쉵㥘䩏煍飂桉뽠쉐利轩桮땆슘物き䍂橃쉭㝩剖剹䕥쉤</w:t>
      </w:r>
      <w:r>
        <w:rPr/>
        <w:t>ꤸ</w:t>
      </w:r>
      <w:r>
        <w:rPr/>
        <w:t>촫⤷卾숹戹䛂ꍐ거䪱㵞獞䠣剹습㕦夬晃縯伵梿仂쉘숸は⥠쉏</w:t>
      </w:r>
      <w:r>
        <w:rPr/>
        <w:t>ꖣ</w:t>
      </w:r>
      <w:r>
        <w:rPr/>
        <w:t>䬮䙎楱쉳</w:t>
      </w:r>
      <w:r>
        <w:rPr/>
        <w:t>꧍</w:t>
      </w:r>
      <w:r>
        <w:rPr/>
        <w:t>㑑あ割湒䅊牟㑩杶桢砶숯归䄶</w:t>
      </w:r>
      <w:r>
        <w:rPr/>
        <w:t>ꖿ</w:t>
      </w:r>
      <w:r>
        <w:rPr/>
        <w:t>烂䒮淂廍뮱勎쉏确䶿攲썡춥扌</w:t>
      </w:r>
      <w:r>
        <w:rPr/>
        <w:t>ꦏ⍓</w:t>
      </w:r>
      <w:r>
        <w:rPr/>
        <w:t>婦沩瑌卧쉭╱劏勂⦩㉭㡃넦瑍⩾䖩摄兾⩺ꅌ땆䥂ꥠ捏櫂睲漯⨽䨤幫䱢䢵╔嚻㍥噑敟숰䠲</w:t>
      </w:r>
      <w:r>
        <w:rPr/>
        <w:t>ꖩ</w:t>
      </w:r>
      <w:r>
        <w:rPr/>
        <w:t>卣숫䅗繣⺮弥쵡㤬뼪杌㭢潊♊坌獏╊☰皩㵘녆䵚䥩⌳넫</w:t>
      </w:r>
      <w:r>
        <w:rPr/>
        <w:t>ꔪ</w:t>
      </w:r>
      <w:r>
        <w:rPr/>
        <w:t>嚩䅀쉦晃汭깳拂╊⪘矂쉢毂숻땞䩐攦捚癑皩</w:t>
      </w:r>
      <w:r>
        <w:rPr/>
        <w:t>ⱎ⯂</w:t>
      </w:r>
      <w:r>
        <w:rPr/>
        <w:t>䁤窿⸸</w:t>
      </w:r>
      <w:r>
        <w:rPr/>
        <w:t>⡔</w:t>
      </w:r>
      <w:r>
        <w:rPr/>
        <w:t>쉏슬쉧숷沵싍䕾暏坵⽬ㅺ幓歳슡䁔夳⽙猳쵚쉷洯癁㭙劵礲便쉥넻쉦略盂싂㜭潬䨩䱐輨噡</w:t>
      </w:r>
      <w:r>
        <w:rPr/>
        <w:t>⡥</w:t>
      </w:r>
      <w:r>
        <w:rPr/>
        <w:t>ꆩ⌥⤬庣⪡㘯䘸顧⦩䵍栶偋뭾昤珂桱쏂칔㠨囂⑒㍏쉗䧎㢮楱嘰⹦ㅚ䞩䱲</w:t>
      </w:r>
      <w:r>
        <w:rPr/>
        <w:t>⢬</w:t>
      </w:r>
      <w:r>
        <w:rPr/>
        <w:t>䉸䶿浂ꏃ䁃㉂礸㴪숴樣</w:t>
      </w:r>
      <w:r>
        <w:rPr/>
        <w:t>ⱚ</w:t>
      </w:r>
      <w:r>
        <w:rPr/>
        <w:t>슡슘䝍总慟䁍䍀塶欲冩녶杄㌩獋깎숬㞩ㅵ她傣楗䡉칐䱌⤻琺⑳㨻숵所䅆␴묲ㄩ믂彥쉲㜵串婕</w:t>
      </w:r>
      <w:r>
        <w:rPr/>
        <w:t>ꥆ</w:t>
      </w:r>
      <w:r>
        <w:rPr/>
        <w:t>䙴憱呋숷䰫渣灄仂娳礰⩱曂砤杚㥫潑쉥딦</w:t>
      </w:r>
      <w:r>
        <w:rPr/>
        <w:t>⡭</w:t>
      </w:r>
      <w:r>
        <w:rPr/>
        <w:t>婁⯂杫慭桕</w:t>
      </w:r>
      <w:r>
        <w:rPr/>
        <w:t>ꥊ</w:t>
      </w:r>
      <w:r>
        <w:rPr/>
        <w:t>伬呣占䜥灂♑扎攪升꺱噲㉵䙫灌⮏숳싂䲩爥佋砮楖儩㉒</w:t>
      </w:r>
      <w:r>
        <w:rPr/>
        <w:t>Ⱞ</w:t>
      </w:r>
      <w:r>
        <w:rPr/>
        <w:t>䜩숱㖬숤朴㏃③㭀㍪숹玣轈䱘䰵땐쉥싍⨩</w:t>
      </w:r>
      <w:r>
        <w:rPr/>
        <w:t>ⶱ</w:t>
      </w:r>
      <w:r>
        <w:rPr/>
        <w:t>幂㈫㧂╪㉹뮥轇⥘ㄳ썹捫楀뿂渽㮘컂桊䅹㥓硐嫂犩⌵숽㍕뮿歭</w:t>
      </w:r>
      <w:r>
        <w:rPr/>
        <w:t>ꤸ</w:t>
      </w:r>
      <w:r>
        <w:rPr/>
        <w:t>䨳辻㜻쉷䣂䭧꺣♂쉐ꎏ츰剓幏쉃樥浍딤㶻㩍䜨祵夥辏䅖橃䣍勂⥧㍉㥉妏哂ぉ凍吪幪䴭啃숊奀橾㥍䑑㡳灣昬숭垿⴨ㅁ抣Ⓕ勂辏捓쉢徏쉆汄⚩漹갬眦㣎䝅機婞㐪ꥢ☽⥤슥갮炮帩싂䝤츪璏⶿桬뽥漲䭮䏂嘨ヂ啧숥眹䭗땵伯顾䙭</w:t>
      </w:r>
      <w:r>
        <w:rPr/>
        <w:t>ꕏ</w:t>
      </w:r>
      <w:r>
        <w:rPr/>
        <w:t>癤疬䥯㕂㕧뭹䌫幃</w:t>
      </w:r>
      <w:r>
        <w:rPr/>
        <w:t>ꕥ</w:t>
      </w:r>
      <w:r>
        <w:rPr/>
        <w:t>㍬汾惂幈繎圪梬ꄤ⏂〬⩅响兖䓂䬵⹚</w:t>
      </w:r>
      <w:r>
        <w:rPr/>
        <w:t>ꗂꥑ</w:t>
      </w:r>
      <w:r>
        <w:rPr/>
        <w:t>湹旎⑕瘥洬嚬浐縣딨䔲噠洰⩑氫⧃㐱呃㕅塯共汩䵘特싂㍂儵教숭ꥭ䉗</w:t>
      </w:r>
      <w:r>
        <w:rPr/>
        <w:t>ꥍ</w:t>
      </w:r>
      <w:r>
        <w:rPr/>
        <w:t>庵席柂楒䱈⨮幅숻願䴩⦬㝓㖏瞩</w:t>
      </w:r>
      <w:r>
        <w:rPr/>
        <w:t>ⰳ</w:t>
      </w:r>
      <w:r>
        <w:rPr/>
        <w:t>穟⨴㈵䆩</w:t>
      </w:r>
      <w:r>
        <w:rPr/>
        <w:t>⢏</w:t>
      </w:r>
      <w:r>
        <w:rPr/>
        <w:t>䅌㶮浓甽䱲</w:t>
      </w:r>
      <w:r>
        <w:rPr/>
        <w:t>ꤵ</w:t>
      </w:r>
      <w:r>
        <w:rPr/>
        <w:t>䩊潎瑾㐪歺椥⩶晑心愯싂䥹뽣䰥뭈䭚咩敡녪췎ꇎ剾䥎쉎㍃쉹㙊㵟㈹쉩슬쉢煌䷂㥵ㄺ♭Ⓝ놿뽺䯂ぬ땷礹慉거⍶⬵䅂㎩숥泂女乹䕘⒬輮⬳⮏㦿朮柂䄣刭⚘碵䬤䫂㫂䱙幐摕땗뼴卡⹗䉎캿䱞꥾⦵橲㯎䉹췂歚瀽繦䕌☰떡</w:t>
      </w:r>
      <w:r>
        <w:rPr/>
        <w:t>ⵌ</w:t>
      </w:r>
      <w:r>
        <w:rPr/>
        <w:t>䥐</w:t>
      </w:r>
      <w:r>
        <w:rPr/>
        <w:t>ꕵ</w:t>
      </w:r>
      <w:r>
        <w:rPr/>
        <w:t>䚩㶻獫敗湒곂⭚吪瑚뼹䥴</w:t>
      </w:r>
      <w:r>
        <w:rPr/>
        <w:t>ⵓ</w:t>
      </w:r>
      <w:r>
        <w:rPr/>
        <w:t>믂숺싂犮䀫㇂썑㘰㉀临浦</w:t>
      </w:r>
      <w:r>
        <w:rPr/>
        <w:t>ⵃ</w:t>
      </w:r>
      <w:r>
        <w:rPr/>
        <w:t>㍪䱭쉄㠶猷剕⽟繴摌爨棂痎⹢忂ㅱ恣뽄辱</w:t>
      </w:r>
      <w:r>
        <w:rPr/>
        <w:t>꧂</w:t>
      </w:r>
      <w:r>
        <w:rPr/>
        <w:t>癲⬪⮱坸⽴㌤♉䎡奅癚礱獍䑮⭔ꍀ㘯轭컂唶쉸⿍㗎쉵쉍녺狂䵣쉾癣渽㣂炥痂奷</w:t>
      </w:r>
      <w:r>
        <w:rPr/>
        <w:t>ꔱ</w:t>
      </w:r>
      <w:r>
        <w:rPr/>
        <w:t>㨮潦〻儶顟㯂넯彚</w:t>
      </w:r>
      <w:r>
        <w:rPr/>
        <w:t>⡌</w:t>
      </w:r>
      <w:r>
        <w:rPr/>
        <w:t>䈳쉯恃慺桌渽掿媻슣쌭㩔樮⸦쵲桧䡤䝵쉾</w:t>
      </w:r>
      <w:r>
        <w:rPr/>
        <w:t>⠳</w:t>
      </w:r>
      <w:r>
        <w:rPr/>
        <w:t>䴪槂瓂乹䀱硫啹䞡橙兇쉦輦♉⼱迂⻂縷窩纩偌⭱盂㐣♢䅰䭴㈻캡습眨㕃ꌱ쉋セ機侻⹊矂䷂딲㙳땤勎쉞</w:t>
      </w:r>
      <w:r>
        <w:rPr/>
        <w:t>ꗂ⍅</w:t>
      </w:r>
      <w:r>
        <w:rPr/>
        <w:t>愩녴㡋⵲촷吸⩪⥭㟃㍲䭤ㅣ顣</w:t>
      </w:r>
      <w:r>
        <w:rPr/>
        <w:t>ⲣ</w:t>
      </w:r>
      <w:r>
        <w:rPr/>
        <w:t>녳촺㠤䁘顩湤〵梥⧃㠸愹嚱</w:t>
      </w:r>
      <w:r>
        <w:rPr/>
        <w:t>⡏⛂</w:t>
      </w:r>
      <w:r>
        <w:rPr/>
        <w:t>쉦纣绂剓쉋⹡쉄䰳捧啓烃熬⭄넵⹄礯슱㴹칶쉸⥭䡏ꍞ䃂桞녂䳂ㅆ㦘싂싂㙫父㝶券쉦敟䑶숷䅫㕫뗂녯䗂啍牰䝎剖灠</w:t>
      </w:r>
      <w:r>
        <w:rPr/>
        <w:t>ⶡ</w:t>
      </w:r>
      <w:r>
        <w:rPr/>
        <w:t>摏璿佮瑵숳眦旂瀸㯂䄯歾␽甤촥纘櫂땄児䭉쎘쵈〩ꆱ眺칱帨櫃汊彂㓂␸㬮䣂㐪恨</w:t>
      </w:r>
      <w:r>
        <w:rPr/>
        <w:t>ⷂ</w:t>
      </w:r>
      <w:r>
        <w:rPr/>
        <w:t>縴數竂塕楳汖갬⺿㬰</w:t>
      </w:r>
      <w:r>
        <w:rPr/>
        <w:t>ꦘ</w:t>
      </w:r>
      <w:r>
        <w:rPr/>
        <w:t>䔊㟂㓎䏂幆뼪颮婠䨹⑧ꇂ</w:t>
      </w:r>
      <w:r>
        <w:rPr/>
        <w:t>ꔭ</w:t>
      </w:r>
      <w:r>
        <w:rPr/>
        <w:t>楇椽滂쉐䨲来儫乎彩桏琻杨斡䚬⏂娴䥇嘩湺㕘浩䴬䞩㩚㝾㛂摮䡨妡䁪発䄨</w:t>
      </w:r>
      <w:r>
        <w:rPr/>
        <w:t>⠨</w:t>
      </w:r>
      <w:r>
        <w:rPr/>
        <w:t>卨㮱䑚浶幖坄⬲瑚㭮惃♕㜬</w:t>
      </w:r>
      <w:r>
        <w:rPr/>
        <w:t>ⵙ</w:t>
      </w:r>
      <w:r>
        <w:rPr/>
        <w:t>㵌牐牒놿</w:t>
      </w:r>
      <w:r>
        <w:rPr/>
        <w:t>꤫⩧</w:t>
      </w:r>
      <w:r>
        <w:rPr/>
        <w:t>뼭氯뼸쉱⬽狎娪潕烃</w:t>
      </w:r>
      <w:r>
        <w:rPr/>
        <w:t>ꤻ</w:t>
      </w:r>
      <w:r>
        <w:rPr/>
        <w:t>梡㯂㨴捩䁷⒮地枥匦뽆㗂瀦쉵株숮吸求塞䤵꥖⺵썦䥇呦</w:t>
      </w:r>
      <w:r>
        <w:rPr/>
        <w:t>ꦿ</w:t>
      </w:r>
      <w:r>
        <w:rPr/>
        <w:t>㖵乚⹬䁂墏䭳컃㝣䉙䱮穭┩䁧捷偑썗숪䍷땀⦩湦畡搰䆮佔産䈭㍷촤䗂係桴啂⩟</w:t>
      </w:r>
      <w:r>
        <w:rPr/>
        <w:t>ⵈ</w:t>
      </w:r>
      <w:r>
        <w:rPr/>
        <w:t>彄纏싂䁭㓂璬牠びヂ彳溣쉉㑣單失⨪쉫쉷⹯扠䭺믂</w:t>
      </w:r>
      <w:r>
        <w:rPr/>
        <w:t>ꔷ</w:t>
      </w:r>
      <w:r>
        <w:rPr/>
        <w:t>〷忂⩚⨥瞣⩮偉쉖싎쉮䉧䁈썃湬䩔䵥㙄땮♙甴坦⨶䝟ꌸ⭦愥界⴩쉮穩쉈ꏎ䑡쉤卢㧂⵵兤猬䪣䅬쉒쉒⽺칭睾숻抩つ썗獐⻂썤뮮䝵䮿</w:t>
      </w:r>
      <w:r>
        <w:rPr/>
        <w:t>ⱎ</w:t>
      </w:r>
      <w:r>
        <w:rPr/>
        <w:t>쉩⍚䬥땉년轀넸갳䕚슬頯䨭츭㭁㔤攤⽇썬呖슬桏䱪㭈</w:t>
      </w:r>
      <w:r>
        <w:rPr/>
        <w:t>ꕳ</w:t>
      </w:r>
      <w:r>
        <w:rPr/>
        <w:t>䧂⽕㇂슻坾估ぺ刽壃㵢⥚䅞쉢꺩炿</w:t>
      </w:r>
      <w:r>
        <w:rPr/>
        <w:t>⡎</w:t>
      </w:r>
      <w:r>
        <w:rPr/>
        <w:t>临</w:t>
      </w:r>
      <w:r>
        <w:rPr/>
        <w:t>ⵦ⫂</w:t>
      </w:r>
      <w:r>
        <w:rPr/>
        <w:t>뼫焬숩削㢿⩌㡖䙺⭑칁싂偀쎥┬偍頤穢倴塄ꇂ숰煩녫⩾䬹䉭嘯硺猳汷ㅌ焺竂</w:t>
      </w:r>
      <w:r>
        <w:rPr/>
        <w:t>ꖬ</w:t>
      </w:r>
      <w:r>
        <w:rPr/>
        <w:t>⽴䱡瑑䏂⺏ひ䟎幺瞻</w:t>
      </w:r>
      <w:r>
        <w:rPr/>
        <w:t>ⵚ</w:t>
      </w:r>
      <w:r>
        <w:rPr/>
        <w:t>佚㩱⭈ぅ剣南䡯刽余杤窻摀㙋⵵</w:t>
      </w:r>
      <w:r>
        <w:rPr/>
        <w:t>ꤪ</w:t>
      </w:r>
      <w:r>
        <w:rPr/>
        <w:t>䑰瑐㭌쵚숷䀺区刪杘位桋⪡㬤쉌䯂え坫卒㑧㕒䡡硘辱</w:t>
      </w:r>
      <w:r>
        <w:rPr/>
        <w:t>Ⳃ</w:t>
      </w:r>
      <w:r>
        <w:rPr/>
        <w:t>祀牥澡栵慢╣留䬸</w:t>
      </w:r>
      <w:r>
        <w:rPr/>
        <w:t>ⴺ</w:t>
      </w:r>
      <w:r>
        <w:rPr/>
        <w:t>砻䩉⭥㩐䭵厘⑉泍灨ㄻ橃⒏쉱걠畱깹숻幊神㞩뭢灶쉐硩⥣橱㐨頪娺</w:t>
      </w:r>
      <w:r>
        <w:rPr/>
        <w:t>ꕆ</w:t>
      </w:r>
      <w:r>
        <w:rPr/>
        <w:t>劮⭁㑏輫</w:t>
      </w:r>
      <w:r>
        <w:rPr/>
        <w:t>⢵</w:t>
      </w:r>
      <w:r>
        <w:rPr/>
        <w:t>뭌싃칔깨佖숦灘썇㩇䰮䲱䭦䩴瑖䭇穘깉칎䱘㉸灀沥쉎㮡쉘歁䥍牾牍书쉢响⒏䯂ꍃ婔䩇㝚甮怳垣⾘畨㭫摢싂債坊啄唷♠㝢⵹㷂磂땡䥈恞攴습⍍光䌦⩘䑓劵㝦䑾쉅⹠昳绂兦剒</w:t>
      </w:r>
      <w:r>
        <w:rPr/>
        <w:t>ⴱ</w:t>
      </w:r>
      <w:r>
        <w:rPr/>
        <w:t>ꍩ䫃⩓枘懎㥯猽䐫琨⪘㵬䧂쉎硄㐩禥婂㋎哂쉤悏쉱㡧婳㘪</w:t>
      </w:r>
      <w:r>
        <w:rPr/>
        <w:t>⠭</w:t>
      </w:r>
      <w:r>
        <w:rPr/>
        <w:t>ⵑ</w:t>
      </w:r>
      <w:r>
        <w:rPr/>
        <w:t>牋織긵偒</w:t>
      </w:r>
      <w:r>
        <w:rPr/>
        <w:t>⡙</w:t>
      </w:r>
      <w:r>
        <w:rPr/>
        <w:t>卣救祶䱂㕓뭴煸兯橈</w:t>
      </w:r>
      <w:r>
        <w:rPr/>
        <w:t>ⱋ</w:t>
      </w:r>
      <w:r>
        <w:rPr/>
        <w:t>캱址㨳</w:t>
      </w:r>
      <w:r>
        <w:rPr/>
        <w:t>⠤</w:t>
      </w:r>
      <w:r>
        <w:rPr/>
        <w:t>㭭숤祫䤹杹숷⸩⨊儻곍싂䈭ꎘ䙳숽㡐矂卋䨷䙈쉹ꄷ䥵慂싎渻␲敳瑔恓䌯顃㓂숳帻殱枡旂ꥹ㈶㦱⩲숯⏂枮庱璩㵺싂䍺㑰畧琲湖坺ꅊ칅㑁쉲㜳啹䅎㥧欤䷎䓂悏쉆</w:t>
      </w:r>
      <w:r>
        <w:rPr/>
        <w:t>⣍</w:t>
      </w:r>
      <w:r>
        <w:rPr/>
        <w:t>㑺깐汀杵쉢仂濂塩煶</w:t>
      </w:r>
      <w:r>
        <w:rPr/>
        <w:t>ꥀ⍟</w:t>
      </w:r>
      <w:r>
        <w:rPr/>
        <w:t>轰⩂兑用姎㓂껎숨䛂物䩊界놵믂䕅歡ꄽ末♁</w:t>
      </w:r>
      <w:r>
        <w:rPr/>
        <w:t>Ɒ</w:t>
      </w:r>
      <w:r>
        <w:rPr/>
        <w:t>䭎쉈垻⨶皡侻⼩⹱䗂懂숰뽋쉖䉋㜽浚䀮恱祟⸪轱敓眫凂漬䄥㴥ꅰ㞣焲⭸䀤璻唰쉑䩌ㅟ繺쉩뗂</w:t>
      </w:r>
      <w:r>
        <w:rPr/>
        <w:t>⠯</w:t>
      </w:r>
      <w:r>
        <w:rPr/>
        <w:t>殱</w:t>
      </w:r>
      <w:r>
        <w:rPr/>
        <w:t>ꥃ</w:t>
      </w:r>
      <w:r>
        <w:rPr/>
        <w:t>쉨惂⸳</w:t>
      </w:r>
      <w:r>
        <w:rPr/>
        <w:t>ⴺ</w:t>
      </w:r>
      <w:r>
        <w:rPr/>
        <w:t>ⰵ</w:t>
      </w:r>
      <w:r>
        <w:rPr/>
        <w:t>睋♪礯</w:t>
      </w:r>
      <w:r>
        <w:rPr/>
        <w:t>꧂</w:t>
      </w:r>
      <w:r>
        <w:rPr/>
        <w:t>㭊恗飂䱊幷䙠姍䁉牖単䰴熥幐䧂縫先싂곂稩⭱쉐䱕硫樸쉚䝫⻂䒩쵨楀</w:t>
      </w:r>
      <w:r>
        <w:rPr/>
        <w:t>ⴵ</w:t>
      </w:r>
      <w:r>
        <w:rPr/>
        <w:t>顗顷業瑧幾嘱⥇瑸捫牀檮</w:t>
      </w:r>
      <w:r>
        <w:rPr/>
        <w:t>⡙</w:t>
      </w:r>
      <w:r>
        <w:rPr/>
        <w:t>磂ㄳ娮⧍祟懂딽놡숥桅呢礪⨷쵐⹚乍唦ㅡꥤ◂쉁偤쵣顴硊䧍䜫⧂ꇂ瘨㭬싂㦿䚏䡎</w:t>
      </w:r>
      <w:r>
        <w:rPr/>
        <w:t>Ⲙ</w:t>
      </w:r>
      <w:r>
        <w:rPr/>
        <w:t>㵭煎樯ꍁ뽠⹺☰묭쉬㵾浵숳㭡㤯丰ꌣ⶘溻䁚㋂媩㩷浸堥⪱</w:t>
      </w:r>
      <w:r>
        <w:rPr/>
        <w:t>⣍</w:t>
      </w:r>
      <w:r>
        <w:rPr/>
        <w:t>撩</w:t>
      </w:r>
      <w:r>
        <w:rPr/>
        <w:t>ⵘ</w:t>
      </w:r>
      <w:r>
        <w:rPr/>
        <w:t>䫂겣㝭碡⸺⹮쉁⑭啚⭙䙚竂깊堬䖏䠸싂ꍏ䔶啾轓敧䄨㙀䝅䁓䱒⌺䑗㡟䨫䉇⮘ꥹ繫䄱숸瑏咱檣ꍞ㑳쉐䀫碿捺넥迃飃땈勂┦瘰坍硵捡</w:t>
      </w:r>
      <w:r>
        <w:rPr/>
        <w:t>ⱴ▥</w:t>
      </w:r>
      <w:r>
        <w:rPr/>
        <w:t>ꎣ䱋슩渲⪣囂⏂숤䕊㌴쉋愦䄰㑨揎녕뽃숣㉧畢꺏⩎灉䧂㥀䪡廂塰啵㕠뾥쉢㝯犣쉷畕ꍬ燂楍幒▮㥙冏䕁癘偀⩶춻㍹礦挲奤迍兵慣㥩轾㑉㪬扲⶿轈煉⩎皱匷ꎥ⼩뭆剞竂⽀䙢묶습⩬ィ睌䡁场㔺瑡䝕輸轰㙙꺮䱩琺싂⽗䁭㭪火奋숳哃⩘숤♭煄䐻</w:t>
      </w:r>
      <w:r>
        <w:rPr/>
        <w:t>ⵊ</w:t>
      </w:r>
      <w:r>
        <w:rPr/>
        <w:t>슘쉘徬걾敪쉠</w:t>
      </w:r>
      <w:r>
        <w:rPr/>
        <w:t>ⷂ⑕</w:t>
      </w:r>
      <w:r>
        <w:rPr/>
        <w:t>敚䭵ꥡ硫슩곎땮礯쉂쉹쉫扺뾏牧㔭◂斿轠顙漥촯务兄咵긨䅍氨㞥獁睈敳侻攷쉥硎䠤㥉㎏䏂乡䧂㤵ꅷ輩뽯뽙㘣玏嗃깴殻㉞惍浃䍤⨹掿⯂㘩嚩偭奂䁸슘癨橆炮㐱慈畾摚浉殻䕤땚㘭剨</w:t>
      </w:r>
      <w:r>
        <w:rPr/>
        <w:t>ꥇ</w:t>
      </w:r>
      <w:r>
        <w:rPr/>
        <w:t>뽹쉦䃂숲㛂悩拂싃〶ꄫ꺻䕍畐䜊</w:t>
      </w:r>
      <w:r>
        <w:rPr/>
        <w:t>ⵒ</w:t>
      </w:r>
      <w:r>
        <w:rPr/>
        <w:t>䲡쉭彅⍄畁眷㢱ㅺ⌣捳㥟⑱恢녣煏療쌪張䘨獯칈싂⪥橵卵毂汉㍧淂쉍</w:t>
      </w:r>
      <w:r>
        <w:rPr/>
        <w:t>ⴲ</w:t>
      </w:r>
      <w:r>
        <w:rPr/>
        <w:t>㧂㐣땄㠤</w:t>
      </w:r>
      <w:r>
        <w:rPr/>
        <w:t>ꕸ</w:t>
      </w:r>
      <w:r>
        <w:rPr/>
        <w:t>㩵煑뽟煁洺櫃繉䉕汗恋㙆慅癈瀶戬吰睲ㅰ祾璵䜹纬싂쉠敲媏焲妩㎬穇⬱离䝮昹䩊㙭䎏䨫㔷䉭杍䧂ꆏ奀噬㠸䨽䑅僂ꍋ쉳㚮愴硗䎻䘪⿂㕥⑲坸⑑抵쉭危湳䑎玵栱㌯䱈扩숯嚱捨䍆吰쉗㡔싂⭫歑䁵偕깱䝬撮</w:t>
      </w:r>
      <w:r>
        <w:rPr/>
        <w:t>⢻⵫</w:t>
      </w:r>
      <w:r>
        <w:rPr/>
        <w:t>썇催櫍䕔䣍㙵瀱半僂⍏䵆㙬㷂噹䐰⹰㌺歶숥쵚㝟숩쏎ꥬ䢥녊</w:t>
      </w:r>
      <w:r>
        <w:rPr/>
        <w:t>ꖵ</w:t>
      </w:r>
      <w:r>
        <w:rPr/>
        <w:t>轀涩㑑딹쉠䃂뽄擂⺥쉖䐪뇂䵐婁䊵</w:t>
      </w:r>
      <w:r>
        <w:rPr/>
        <w:t>ꦩ</w:t>
      </w:r>
      <w:r>
        <w:rPr/>
        <w:t>䊘敋츻怭坃旂⑖桞昤制</w:t>
      </w:r>
      <w:r>
        <w:rPr/>
        <w:t>ꕫ⴬</w:t>
      </w:r>
      <w:r>
        <w:rPr/>
        <w:t>뭕漷쉟癁杣楃</w:t>
      </w:r>
      <w:r>
        <w:rPr/>
        <w:t>ⴲ</w:t>
      </w:r>
      <w:r>
        <w:rPr/>
        <w:t>㥚楶숭倬婾녾堵⤵䂩쉰光畆숭㯂破䭊厩䭒</w:t>
      </w:r>
      <w:r>
        <w:rPr/>
        <w:t>ⵋ</w:t>
      </w:r>
      <w:r>
        <w:rPr/>
        <w:t>嘽</w:t>
      </w:r>
      <w:r>
        <w:rPr/>
        <w:t>꤬</w:t>
      </w:r>
      <w:r>
        <w:rPr/>
        <w:t>㋂枣潳</w:t>
      </w:r>
      <w:r>
        <w:rPr/>
        <w:t>ⰴ</w:t>
      </w:r>
      <w:r>
        <w:rPr/>
        <w:t>㡭剮䕱♣轊摲擎뽣势て媡㝪칇쉸兗輸極⼷㕞쉉怳杋恚旂垣焯䃂㋂㥔洴儳䃎⿂⎩⪻硹䡐乢싍獇挤噡䭦⹚吱㫂싎㫂父㙨呾䥴꺱뽨偾獦䈴䙈쉵瞩⵫䂩숸桇걨ꇍ畟</w:t>
      </w:r>
      <w:r>
        <w:rPr/>
        <w:t>ꦮ</w:t>
      </w:r>
      <w:r>
        <w:rPr/>
        <w:t>彚䱫⎻쉫獤⏂纮⩯㐸浐</w:t>
      </w:r>
      <w:r>
        <w:rPr/>
        <w:t>꤭</w:t>
      </w:r>
      <w:r>
        <w:rPr/>
        <w:t>딹⨳䇃乪曂ꍧ穥滂䜥转䕬쉤䅖㟃걖祤</w:t>
      </w:r>
      <w:r>
        <w:rPr/>
        <w:t>⡚</w:t>
      </w:r>
      <w:r>
        <w:rPr/>
        <w:t>稶칃砱①璩欫偹</w:t>
      </w:r>
      <w:r>
        <w:rPr/>
        <w:t>ꕄ</w:t>
      </w:r>
      <w:r>
        <w:rPr/>
        <w:t>Ⱙ</w:t>
      </w:r>
      <w:r>
        <w:rPr/>
        <w:t>穔檵꺡䎻空⩹湏䭳ꅢ갬쉫㴱曂く넹⥯堺⽃땐暿檻书廂⩨䚩㡮繟䑅䠰</w:t>
      </w:r>
      <w:r>
        <w:rPr/>
        <w:t>ⴳ</w:t>
      </w:r>
      <w:r>
        <w:rPr/>
        <w:t>쉦欪兵〰浨㙬䬴싂婕╥쉾桌㌮䶡묮쉱칗欬犩顉湹䨺⫍毎ꄹ⫂奈潟䌥㌴㨦全瓂ㄬ</w:t>
      </w:r>
      <w:r>
        <w:rPr/>
        <w:t>ⱘ</w:t>
      </w:r>
      <w:r>
        <w:rPr/>
        <w:t>煋㦱⎣摯㩍쉏湃쉯劵䲡顁剘㙦欶別炮炩⽶匱㙐晤彷쉦뽲숳㵍㎩空㙳縹姂쉬浭쉇</w:t>
      </w:r>
      <w:r>
        <w:rPr/>
        <w:t>Ⱡ</w:t>
      </w:r>
      <w:r>
        <w:rPr/>
        <w:t>䙺슥䬣㡩⼬걆숱ꥬ䱘べ嫂だ䔦敺捳楂璡䱤䘶◂뿂쵒塚쉤㍉╠涬忎䩞煏䮣劥睔쉹⸸昻噚견熘䉟쌳㝴㝁╟뭔싂夫</w:t>
      </w:r>
      <w:r>
        <w:rPr/>
        <w:t>ⵕ</w:t>
      </w:r>
      <w:r>
        <w:rPr/>
        <w:t>䤻吪湖ꅈ塮쉖〶怶傻此䱇㡯췂慺⩢㴮ꍔ李啈砱</w:t>
      </w:r>
      <w:r>
        <w:rPr/>
        <w:t>ꗂ</w:t>
      </w:r>
      <w:r>
        <w:rPr/>
        <w:t>숪</w:t>
      </w:r>
      <w:r>
        <w:rPr/>
        <w:t>ⵒ</w:t>
      </w:r>
      <w:r>
        <w:rPr/>
        <w:t>穈㮡瑗䳎硆㍖㒣뽁炏뽍矂圫쉆湯倷</w:t>
      </w:r>
      <w:r>
        <w:rPr/>
        <w:t>ꗂ⍀</w:t>
      </w:r>
      <w:r>
        <w:rPr/>
        <w:t>燂썭頨쉱唨㩞權毂䕯汢䛃⭢걋䥳쉕猣⍦偋⭨</w:t>
      </w:r>
      <w:r>
        <w:rPr/>
        <w:t>ꕊ</w:t>
      </w:r>
      <w:r>
        <w:rPr/>
        <w:t>뾻䊘剺╏牤吪啦⹮╎ꥶ쉔칭癴喿⒵撵땵䅇娪游輻쉩땹頮䁥쉩枿焲⩀쉟䛎충拎囂</w:t>
      </w:r>
      <w:r>
        <w:rPr/>
        <w:t>ⱶ⩲</w:t>
      </w:r>
      <w:r>
        <w:rPr/>
        <w:t>㌬㔳䇂癯싂帥歙숸䯃欪뽂䈰⛂슮恮縴僂獀䈳캵咘ꎿ㉬瀷忍縤廂딥숥䌣㵟兴꥙扠嘪㶮桬挬呾숵겡縯扤䓂⻂뭧汌㍓瀫㑅帣頰坕䊡奠穹䳂㕕湄轴殻晾⦬⾘矂⭧の⵷慦슬⼫견䁨䋃슥습숱묥걣㜻昲걅</w:t>
      </w:r>
      <w:r>
        <w:rPr/>
        <w:t>ⱄ</w:t>
      </w:r>
      <w:r>
        <w:rPr/>
        <w:t>䅎⑗恐滂剧ざ佫숲숶ꆩ辡䩀⌫瑧⵷</w:t>
      </w:r>
      <w:r>
        <w:rPr/>
        <w:t>⡎</w:t>
      </w:r>
      <w:r>
        <w:rPr/>
        <w:t>䇂㐱懂暻浥䜪䓎⥓䡚㷂媥穮믍䩗ぎ助걗숮瘥⩣김涩䩔쉡汐浵쉒䏂捭㍘䨺♹飂癨㣂樹䭋呟愪㭷</w:t>
      </w:r>
      <w:r>
        <w:rPr/>
        <w:t>꧂</w:t>
      </w:r>
      <w:r>
        <w:rPr/>
        <w:t>牑售浰势健头䢱搳㔲痂꥖䰭㝮幈⥭</w:t>
      </w:r>
      <w:r>
        <w:rPr/>
        <w:t>ⶩ</w:t>
      </w:r>
      <w:r>
        <w:rPr/>
        <w:t>㞩⩋故쉧卹</w:t>
      </w:r>
      <w:r>
        <w:rPr/>
        <w:t>⠣</w:t>
      </w:r>
      <w:r>
        <w:rPr/>
        <w:t>稰楒⤩ギ</w:t>
      </w:r>
      <w:r>
        <w:rPr/>
        <w:t>꤫</w:t>
      </w:r>
      <w:r>
        <w:rPr/>
        <w:t>쉕䩃晱ㄻ睚佊쉡竂싂䈹쵪繷⭊浒</w:t>
      </w:r>
      <w:r>
        <w:rPr/>
        <w:t>⡪</w:t>
      </w:r>
      <w:r>
        <w:rPr/>
        <w:t>呎⩍㙕刽档䙋撱쉞⹅㵋獌彪榱㝗妏䨥捗ケ佅뭗塗䡎㯂榱䎩硦劮㡌泂祧嚬ゥ㥰</w:t>
      </w:r>
      <w:r>
        <w:rPr/>
        <w:t>ꗂ</w:t>
      </w:r>
      <w:r>
        <w:rPr/>
        <w:t>琦</w:t>
      </w:r>
      <w:r>
        <w:rPr/>
        <w:t>⣂</w:t>
      </w:r>
      <w:r>
        <w:rPr/>
        <w:t>塨硚꤮♰ㅧ玩䃍</w:t>
      </w:r>
      <w:r>
        <w:rPr/>
        <w:t>ⱆ</w:t>
      </w:r>
      <w:r>
        <w:rPr/>
        <w:t>悩䑥▮칦㡙슣珂厥슣쉰洤䘸暘⒣愷⴫佑㬻穗沏窻컎⯂師칀컂ꎩ潄洣㒵捍䮩</w:t>
      </w:r>
      <w:r>
        <w:rPr/>
        <w:t>ⶣ</w:t>
      </w:r>
      <w:r>
        <w:rPr/>
        <w:t>䓂歟祃噴㙳</w:t>
      </w:r>
      <w:r>
        <w:rPr/>
        <w:t>꧂</w:t>
      </w:r>
      <w:r>
        <w:rPr/>
        <w:t>戵⽹嘮ꄳ䉉桳䬪灐䇂兌㣂奇䵡纵刵䅅䙎唪뮡湃㉞牬㨫攥</w:t>
      </w:r>
      <w:r>
        <w:rPr/>
        <w:t>ꕁ</w:t>
      </w:r>
      <w:r>
        <w:rPr/>
        <w:t>愶䡔噋䵀摎礣</w:t>
      </w:r>
      <w:r>
        <w:rPr/>
        <w:t>⡤</w:t>
      </w:r>
      <w:r>
        <w:rPr/>
        <w:t>ㅘ숳</w:t>
      </w:r>
      <w:r>
        <w:rPr/>
        <w:t>⠪</w:t>
      </w:r>
      <w:r>
        <w:rPr/>
        <w:t>颥</w:t>
      </w:r>
      <w:r>
        <w:rPr/>
        <w:t>ꤲ</w:t>
      </w:r>
      <w:r>
        <w:rPr/>
        <w:t>輽넽숦㭃㵍⨮쉉</w:t>
      </w:r>
      <w:r>
        <w:rPr/>
        <w:t>⠫</w:t>
      </w:r>
      <w:r>
        <w:rPr/>
        <w:t>楁숹楳䠭噟礤⭓ꅗ硔䓂祡ꥺ塠㇂彇媱啃偃䝩辻滂攥猸䪡㜺⩅䩑搪渫㉭㝀㑵㙀쎿긭歕䌳⨰⨴슘♾祆⍞睪顳捾傩汸㙤䅰猩䖿縲厥䱂</w:t>
      </w:r>
      <w:r>
        <w:rPr/>
        <w:t>ⱔ</w:t>
      </w:r>
      <w:r>
        <w:rPr/>
        <w:t>숨뭸㩊㉌⨦䍳轮婊潢杤旂㵠쉓干㥶㩩椣没眴䅃⛂㍏窬䅤喿깺晏⒮奬</w:t>
      </w:r>
      <w:r>
        <w:rPr/>
        <w:t>ꤷ</w:t>
      </w:r>
      <w:r>
        <w:rPr/>
        <w:t>칯싂뭯䀦硅㑶坪숺呭</w:t>
      </w:r>
      <w:r>
        <w:rPr/>
        <w:t>ⴣ</w:t>
      </w:r>
      <w:r>
        <w:rPr/>
        <w:t>슮匰쉸</w:t>
      </w:r>
      <w:r>
        <w:rPr/>
        <w:t>⠵</w:t>
      </w:r>
      <w:r>
        <w:rPr/>
        <w:t>硯뮣㷂⽘㶻ꅾ</w:t>
      </w:r>
      <w:r>
        <w:rPr/>
        <w:t>ⷍ</w:t>
      </w:r>
      <w:r>
        <w:rPr/>
        <w:t>䝦㡡㋂媻㮏㧃䍁䐸䈨싂䅅슥긻录甮숲梡㭇㬩恸⤪</w:t>
      </w:r>
      <w:r>
        <w:rPr/>
        <w:t>⡐⥟</w:t>
      </w:r>
      <w:r>
        <w:rPr/>
        <w:t>㎵倲묻瑚걋瀯㢻䢥㨦썖⾿㈭哂뼫睢戦ꍲ䕥䉆쉪</w:t>
      </w:r>
      <w:r>
        <w:rPr/>
        <w:t>ⱔ</w:t>
      </w:r>
      <w:r>
        <w:rPr/>
        <w:t>煶숊转⽩츲玥弨</w:t>
      </w:r>
      <w:r>
        <w:rPr/>
        <w:t>⡕</w:t>
      </w:r>
      <w:r>
        <w:rPr/>
        <w:t>⽫汾愣婊쉭轀剄畵彃䈹쉪쌲칀硴㕶</w:t>
      </w:r>
      <w:r>
        <w:rPr/>
        <w:t>ꖩ</w:t>
      </w:r>
      <w:r>
        <w:rPr/>
        <w:t>搶扡敃恗憡쉉窬䈸㥙</w:t>
      </w:r>
      <w:r>
        <w:rPr/>
        <w:t>ꔯ</w:t>
      </w:r>
      <w:r>
        <w:rPr/>
        <w:t>厏슩輲眹弭䑲⑫䲣画䡗杗䁑㉶쉆妘ꅖ䖣伱䑂䵩楆쉠ꥺ䙕䪻烂숺你⨣䝠戳숲⯂䉂䉙䥔ꅴ㩃</w:t>
      </w:r>
      <w:r>
        <w:rPr/>
        <w:t>⠥</w:t>
      </w:r>
      <w:r>
        <w:rPr/>
        <w:t>䡃䩺깁瑑쉂쉮䜥槂亮桂쉸</w:t>
      </w:r>
      <w:r>
        <w:rPr/>
        <w:t>⡀</w:t>
      </w:r>
      <w:r>
        <w:rPr/>
        <w:t>㛎쉄㍸쌪䡣楯⿂䈫囂뭹쉁넬獂灺⻂䩯䛂偠弸㉑숫싂祰䍰㯂䘤憱煯㫂楄㵦濂兄㭾㴮慇塠儦颡뽗幰䘱狂㑉繇甯숤䔰倽㠩⺡渽䰶칕▏悻瑢♟쌮㔴绂檩穖쉡㕴ꄶ飂瑆癔ァ㥁녖穖㠦獱䉴睬⵭䜪쉞慢쉘瓂ꏂ▵夫穞䁡䜶畵礷ㅳ䐴䄪떥</w:t>
      </w:r>
      <w:r>
        <w:rPr/>
        <w:t>ꦣ</w:t>
      </w:r>
      <w:r>
        <w:rPr/>
        <w:t>ㅐ瘱⾩琲⒩捪ꥱ浙摕쉶☲壂效쌥㟂숪뇂䩓摦六䵞␷㵅</w:t>
      </w:r>
      <w:r>
        <w:rPr/>
        <w:t>ꥋ</w:t>
      </w:r>
      <w:r>
        <w:rPr/>
        <w:t>婓숫漫兰渪쉅䀬갳剘圷係ꍹ㚩⭥㙶뭮坟禣䈩쉯㠹쉒晸숬剔㘵㡮ひ썍搨㌪쉇⥋⽀⥰䣃套䍵繪㝤啳⭉䕀뾵顁숤圪楆䙃轺숤㉘䊡㴣⍖⍳㵺㭪䦿㉳僂慏㠪氩</w:t>
      </w:r>
      <w:r>
        <w:rPr/>
        <w:t>ⱹ</w:t>
      </w:r>
      <w:r>
        <w:rPr/>
        <w:t>傘げ㫂쉎轓㥑刱坺䩑㷂◂⩑栳砻칶㑗商䘸┱ꥰ䀯幞䥰䭉丰畯㉯</w:t>
      </w:r>
      <w:r>
        <w:rPr/>
        <w:t>ꦏ</w:t>
      </w:r>
      <w:r>
        <w:rPr/>
        <w:t>뭾勂䝺䰴揂쉆穪囂㟂쉗</w:t>
      </w:r>
      <w:r>
        <w:rPr/>
        <w:t>⠽</w:t>
      </w:r>
      <w:r>
        <w:rPr/>
        <w:t>넬䅥꥕心뽉쉾砥쉊㝧汫乾ꆡ㧂쏂㥏永曂稽ぴ싂捉싂杒朮</w:t>
      </w:r>
      <w:r>
        <w:rPr/>
        <w:t>ꦩ</w:t>
      </w:r>
      <w:r>
        <w:rPr/>
        <w:t>춻噶䐩쎩ㆥ⚱硌瑩쉉啵⌦⽫琻뇂䍖䌴⪡㞵炵䑮췂ぺ嫍慠欥䈺䁢癫䑾搤垩⍠䐦折㑎싂吹渲哂䩩潾쉣⽞컍䚿䝃婙㈫껂转奴떻㵕撩垏䅖䌫磂숥䒻湹塰곂</w:t>
      </w:r>
      <w:r>
        <w:rPr/>
        <w:t>ꕪ⭘</w:t>
      </w:r>
      <w:r>
        <w:rPr/>
        <w:t>橌⽠㩭劘愲輺墩☩</w:t>
      </w:r>
      <w:r>
        <w:rPr/>
        <w:t>⡥</w:t>
      </w:r>
      <w:r>
        <w:rPr/>
        <w:t>쉫浸牬갴슣쉟䷎眪癒숴橨旂敂硟♸樭⩖싂佷쉟楇䕸╣䜭欹</w:t>
      </w:r>
      <w:r>
        <w:rPr/>
        <w:t>ⱊ</w:t>
      </w:r>
      <w:r>
        <w:rPr/>
        <w:t>컂</w:t>
      </w:r>
      <w:r>
        <w:rPr/>
        <w:t>ꥂ</w:t>
      </w:r>
      <w:r>
        <w:rPr/>
        <w:t>⼱뽣䖻쏎辣㍾噸녩쉍⥒⸪す斬䁴</w:t>
      </w:r>
      <w:r>
        <w:rPr/>
        <w:t>꧃</w:t>
      </w:r>
      <w:r>
        <w:rPr/>
        <w:t>灓买㥯㣂ꍚ촩㒥㙃㵶⥠ꅸ嘯佮竂쎵顣幱딪뿂⩇李䁢ꥫ숵⨪䩡䬪塲㯎㭇䜶愪䤷伺㙥</w:t>
      </w:r>
      <w:r>
        <w:rPr/>
        <w:t>⠽</w:t>
      </w:r>
      <w:r>
        <w:rPr/>
        <w:t>慗숥쉆⭉到永䝧慦昷䟂甯숽繟㈶쉸ꍃ睧䡆쉥瓂砱顑⛂싍뿃䅷瀊䒱ꥯ뽑か彚ㅃ曂忎䶣쉗㉀敂</w:t>
      </w:r>
      <w:r>
        <w:rPr/>
        <w:t>ꤪ⸪</w:t>
      </w:r>
      <w:r>
        <w:rPr/>
        <w:t>乚碿췍⎩奚숸䌮</w:t>
      </w:r>
      <w:r>
        <w:rPr/>
        <w:t>⡥</w:t>
      </w:r>
      <w:r>
        <w:rPr/>
        <w:t>녧䤻뽊⭵恐輪⩫颏ꄶ嚘⽣湨</w:t>
      </w:r>
      <w:r>
        <w:rPr/>
        <w:t>ꦣ</w:t>
      </w:r>
      <w:r>
        <w:rPr/>
        <w:t>玩枩䂥瑭祵⭬渭ㅗ⺱慚</w:t>
      </w:r>
      <w:r>
        <w:rPr/>
        <w:t>ꤶ</w:t>
      </w:r>
      <w:r>
        <w:rPr/>
        <w:t>主慬</w:t>
      </w:r>
      <w:r>
        <w:rPr/>
        <w:t>ⱔ</w:t>
      </w:r>
      <w:r>
        <w:rPr/>
        <w:t>晲䂥姂쉔슬抱噸ꇂ㛂傿夷漥숳╟</w:t>
      </w:r>
      <w:r>
        <w:rPr/>
        <w:t>ꕤ</w:t>
      </w:r>
      <w:r>
        <w:rPr/>
        <w:t>쉷䡳软길塒塲믂ꍄ겥婄슻溥숸</w:t>
      </w:r>
      <w:r>
        <w:rPr/>
        <w:t>ꕮ</w:t>
      </w:r>
      <w:r>
        <w:rPr/>
        <w:t>䑁⩡⹁ꄶ</w:t>
      </w:r>
      <w:r>
        <w:rPr/>
        <w:t>ⵧ</w:t>
      </w:r>
      <w:r>
        <w:rPr/>
        <w:t>湒泍晹⎱疬〱싂〥桩긲䱺䱟燂䁦㵸</w:t>
      </w:r>
      <w:r>
        <w:rPr/>
        <w:t>ⱥ</w:t>
      </w:r>
      <w:r>
        <w:rPr/>
        <w:t>썇쉱䂡毂╟땓㓂슣䠤쉘⍴⦵</w:t>
      </w:r>
      <w:r>
        <w:rPr/>
        <w:t>ⵠꕗ</w:t>
      </w:r>
      <w:r>
        <w:rPr/>
        <w:t>⾡䱖⫂┰嘱䭌㝩ꍱ婮ㅹ匭夭</w:t>
      </w:r>
      <w:r>
        <w:rPr/>
        <w:t>ⵕ</w:t>
      </w:r>
      <w:r>
        <w:rPr/>
        <w:t>슱亱怬兡偙㭷쉸弨眶祠敤䛂㍎</w:t>
      </w:r>
      <w:r>
        <w:rPr/>
        <w:t>ꖩ</w:t>
      </w:r>
      <w:r>
        <w:rPr/>
        <w:t>歬습㉾轹摱祏杊⭀䝤䕵癲痂捱㣂</w:t>
      </w:r>
      <w:r>
        <w:rPr/>
        <w:t>ꕓ</w:t>
      </w:r>
      <w:r>
        <w:rPr/>
        <w:t>瘺坣幚습습뭰쉩势쉑㍚捱⥒ꌱ碥䧂䅔偺奋ꆥ쉔ꄸ䤪</w:t>
      </w:r>
      <w:r>
        <w:rPr/>
        <w:t>ⴤ♊</w:t>
      </w:r>
      <w:r>
        <w:rPr/>
        <w:t>頱껂䐤㚘坌倭唥넪槍渰榿繕㉑ꅢ煺Ⓙ䕖拂쉒〤活帴ㅬ昫숹甴╱祄䰤扌썖⫂⩃䥘㠸㙮㎻㍘廍ꍺ㊣쵫䊘摺扤⨸䃂</w:t>
      </w:r>
      <w:r>
        <w:rPr/>
        <w:t>Ⱚ⫂</w:t>
      </w:r>
      <w:r>
        <w:rPr/>
        <w:t>⽣쵦</w:t>
      </w:r>
      <w:r>
        <w:rPr/>
        <w:t>Ⱚ</w:t>
      </w:r>
      <w:r>
        <w:rPr/>
        <w:t>거繧奫싂惂氬⥴轃迂䬩顬呲捔㥂⩊捡汔帮福쉐</w:t>
      </w:r>
      <w:r>
        <w:rPr/>
        <w:t>ⵔ</w:t>
      </w:r>
      <w:r>
        <w:rPr/>
        <w:t>乨瘴溏⤪쉑걳佑䃂</w:t>
      </w:r>
      <w:r>
        <w:rPr/>
        <w:t>ꕬ</w:t>
      </w:r>
      <w:r>
        <w:rPr/>
        <w:t>㣂〻숹⽂頬떱쉪녅⭣䃂쉐⨬畤摱勂쵱⽊㘤㭠柃㍅䎘汸曍㴨</w:t>
      </w:r>
      <w:r>
        <w:rPr/>
        <w:t>꧂</w:t>
      </w:r>
      <w:r>
        <w:rPr/>
        <w:t>枩摡啉</w:t>
      </w:r>
      <w:r>
        <w:rPr/>
        <w:t>ꤺ</w:t>
      </w:r>
      <w:r>
        <w:rPr/>
        <w:t>䉕潰扭㖬楃朳申념ぱ祺偞氩婮쉪䃂䤶婌䟂㡶噭䭂</w:t>
      </w:r>
      <w:r>
        <w:rPr/>
        <w:t>ⵌ</w:t>
      </w:r>
      <w:r>
        <w:rPr/>
        <w:t>瑋☮煂䁇槃㥋</w:t>
      </w:r>
      <w:r>
        <w:rPr/>
        <w:t>ꖬꔻ</w:t>
      </w:r>
      <w:r>
        <w:rPr/>
        <w:t>捾싍쉖</w:t>
      </w:r>
      <w:r>
        <w:rPr/>
        <w:t>ꦡ⥉</w:t>
      </w:r>
      <w:r>
        <w:rPr/>
        <w:t>쉕䙚椪칮⑶⧎䈶夻傱摔</w:t>
      </w:r>
      <w:r>
        <w:rPr/>
        <w:t>ⵚ</w:t>
      </w:r>
      <w:r>
        <w:rPr/>
        <w:t>濎兮</w:t>
      </w:r>
      <w:r>
        <w:rPr/>
        <w:t>ꔨ</w:t>
      </w:r>
      <w:r>
        <w:rPr/>
        <w:t>⽏ぎ影䥖촱亮桚㙧䥉棂滂縺埂㕂䙅熡썉倲슮</w:t>
      </w:r>
    </w:p>
    <w:p>
      <w:pPr>
        <w:pStyle w:val="PreformattedText"/>
        <w:bidi w:val="0"/>
        <w:spacing w:before="0" w:after="0"/>
        <w:jc w:val="left"/>
        <w:rPr/>
      </w:pPr>
      <w:r>
        <w:rPr/>
        <w:t>ꕀ</w:t>
      </w:r>
      <w:r>
        <w:rPr/>
        <w:t>ꥰ䙷갴㮩쉑♏参⩚濂页䎣╡㘷䬫楘漩灁繆攤序㍾晒䭥汊䣂浑⬬顋㷂쉡扯⤥剗</w:t>
      </w:r>
      <w:r>
        <w:rPr/>
        <w:t>⢿</w:t>
      </w:r>
      <w:r>
        <w:rPr/>
        <w:t>瘯檩㜽㘫⍎습䈮䴯斏☤墱츱澩⌫㥙⵪愰츮ꥡ檮杧敚</w:t>
      </w:r>
      <w:r>
        <w:rPr/>
        <w:t>ꦘ</w:t>
      </w:r>
      <w:r>
        <w:rPr/>
        <w:t>㙑䇂숰楨伵湖繎䴤㝑乚쉆⽆啰歏敲縸㓎汹䘬勂㝕䃂獮㯂쉃⌽䐨䞻ꍓ弳砱⽋쉌싂彡繧츷䃂恩䡥칃玿㥵佴떵䕃</w:t>
      </w:r>
      <w:r>
        <w:rPr/>
        <w:t>ꥉ</w:t>
      </w:r>
      <w:r>
        <w:rPr/>
        <w:t>偀䘯塨䡍別俍⹹</w:t>
      </w:r>
      <w:r>
        <w:rPr/>
        <w:t>Ⳃ</w:t>
      </w:r>
      <w:r>
        <w:rPr/>
        <w:t>湌桁딣⿎⯂毂뭎䖩䱍ꅥ䍙䘬쉤䗂晩湓劣쎩䐱䬳玵炮顩乄䍡焵</w:t>
      </w:r>
      <w:r>
        <w:rPr/>
        <w:t>ⵀꤰ</w:t>
      </w:r>
      <w:r>
        <w:rPr/>
        <w:t>䥹䚣䁡</w:t>
      </w:r>
      <w:r>
        <w:rPr/>
        <w:t>ⱄ</w:t>
      </w:r>
      <w:r>
        <w:rPr/>
        <w:t>㶣婭䀫硒䠶㘳⩗頊澵⻍㇂㙃</w:t>
      </w:r>
      <w:r>
        <w:rPr/>
        <w:t>ⵋꕇ</w:t>
      </w:r>
      <w:r>
        <w:rPr/>
        <w:t>乃숩䔩恏主硭㙧戸䱬䍚洩殿⯂㕈䄲求뭕僂깬柎䖣㝉칩棍獓愰攻偫顰煍呅⬦䩀ꏂ䵁㨬娷倹☣</w:t>
      </w:r>
      <w:r>
        <w:rPr/>
        <w:t>⣂</w:t>
      </w:r>
      <w:r>
        <w:rPr/>
        <w:t>副␵䀥歎㝟歨䵓㍩쌣強㥲湖싎痃㩦橩滂溵걬灕숸㚿䉋䵃</w:t>
      </w:r>
      <w:r>
        <w:rPr/>
        <w:t>ꖿ</w:t>
      </w:r>
      <w:r>
        <w:rPr/>
        <w:t>땶ꥷ</w:t>
      </w:r>
      <w:r>
        <w:rPr/>
        <w:t>ꦻ</w:t>
      </w:r>
      <w:r>
        <w:rPr/>
        <w:t>縪橬盂떣伨䐪쉢䍙</w:t>
      </w:r>
      <w:r>
        <w:rPr/>
        <w:t>ꤣ</w:t>
      </w:r>
      <w:r>
        <w:rPr/>
        <w:t>䧂妻넽潥㡐慀梩恖啒䄣격繖㬺癖憿杷埂戽痂▻砻冣祭㵷帬杷ꌦ䏂兢汕時</w:t>
      </w:r>
      <w:r>
        <w:rPr/>
        <w:t>ꦘ</w:t>
      </w:r>
      <w:r>
        <w:rPr/>
        <w:t>顓吹橾䱱慎猯숥㉂媡嫃充㇍睴轭ꌲ싂杯䷎⩫뽤䁏쉢싂녣顅嗂䆻桖䊩쉉䩍⼣숤輸ꏂ幔喬</w:t>
      </w:r>
      <w:r>
        <w:rPr/>
        <w:t>ꔥ</w:t>
      </w:r>
      <w:r>
        <w:rPr/>
        <w:t>勂瘻땙䃍垻슬㭟拃敪燂</w:t>
      </w:r>
      <w:r>
        <w:rPr/>
        <w:t>ꕩ</w:t>
      </w:r>
      <w:r>
        <w:rPr/>
        <w:t>숲㙋쉶떘奅䍨ꥸ깱条呎昮䘽䮩</w:t>
      </w:r>
      <w:r>
        <w:rPr/>
        <w:t>ⴸ</w:t>
      </w:r>
      <w:r>
        <w:rPr/>
        <w:t>걱䮱塓컂潉䣂砲奓启偁杩捂穓睳潳惂</w:t>
      </w:r>
      <w:r>
        <w:rPr/>
        <w:t>ꕒ</w:t>
      </w:r>
      <w:r>
        <w:rPr/>
        <w:t>习숪ꌪ춥㵤䅘⪬䅯슬摎頻㛂넳ꎡ冮䯂</w:t>
      </w:r>
      <w:r>
        <w:rPr/>
        <w:t>ꥄ</w:t>
      </w:r>
      <w:r>
        <w:rPr/>
        <w:t>顁ꍌ䠪灢惂䞣쵠깸♠㥅䛂匴싂컂溱숶恬┮儹歺♅佉䒩棂頪呆☭轧㏂昷獡숪뭳恣⥟䛃㦮南쉯庡に顭딽烂䇂弫煯䁄䭆ケ䥞渨桰쉨场湙淂슮狂쉆眻깠摟┪㯂숰㩅〽ꅔ䥸⾮摹⑙숯㓂哂杹别㇂塰㛂䍃喿⍋坸깺卹땄輰슱幌㪘</w:t>
      </w:r>
      <w:r>
        <w:rPr/>
        <w:t>⢩┱◂</w:t>
      </w:r>
      <w:r>
        <w:rPr/>
        <w:t>쉥䵊</w:t>
      </w:r>
      <w:r>
        <w:rPr/>
        <w:t>꧂⥵</w:t>
      </w:r>
      <w:r>
        <w:rPr/>
        <w:t>棎数묽숫牺쉮偦繎㩑䥖梮⵩㒿窥⍉喏</w:t>
      </w:r>
      <w:r>
        <w:rPr/>
        <w:t>ⲵ</w:t>
      </w:r>
      <w:r>
        <w:rPr/>
        <w:t>濎⨸䍉牦䂵뭤</w:t>
      </w:r>
      <w:r>
        <w:rPr/>
        <w:t>⢩</w:t>
      </w:r>
      <w:r>
        <w:rPr/>
        <w:t>勂⩤䁖땁䩓彎瀶㠪䛃䥵숳⼷⫂祎</w:t>
      </w:r>
      <w:r>
        <w:rPr/>
        <w:t>ⴶ</w:t>
      </w:r>
      <w:r>
        <w:rPr/>
        <w:t>偱㇂汘䑋䙭䑏楩洦序佳璥⽲㜥穮㇂濍汯싂⨤뭵╓頯畢䨵䶥걺╦煬⩰男ㅢ睆昲皱</w:t>
      </w:r>
      <w:r>
        <w:rPr/>
        <w:t>ꕮ</w:t>
      </w:r>
      <w:r>
        <w:rPr/>
        <w:t>㵴츭䡧⍬치쉘쉲䥩匱淂넻瘲⍓産桄椹浫轏ㅓ긽䕓䩰頦녡轋墣</w:t>
      </w:r>
      <w:r>
        <w:rPr/>
        <w:t>ꔬ</w:t>
      </w:r>
      <w:r>
        <w:rPr/>
        <w:t>参㪱畮〽㩕婌␦묺쉗칭⽌慏쎬塇습䇍㩘숫硭䶻熩繇縬唯䭙囃䠵䄪剪⨫슩睅㍡숣扇窵㡋敥ㄤ㪩穕캥恤쉣售㗂㉄䔪撵汵깢쉉捑娶敠䁀彸䭚㞡慩桘凂숱춮</w:t>
      </w:r>
      <w:r>
        <w:rPr/>
        <w:t>ⵆ⩪</w:t>
      </w:r>
      <w:r>
        <w:rPr/>
        <w:t>汗䐭睧䡫쉰啧쉲갯硓㑆溿䵩城乪牧繞礻䩯쉖斏瘹깸彶づ禣</w:t>
      </w:r>
      <w:r>
        <w:rPr/>
        <w:t>ꕅ</w:t>
      </w:r>
      <w:r>
        <w:rPr/>
        <w:t>㴥⮡쉸獤㐸嚮软䐊㡊䉗瘲磂乖⹷䐽碘㍙</w:t>
      </w:r>
      <w:r>
        <w:rPr/>
        <w:t>ꥍ</w:t>
      </w:r>
      <w:r>
        <w:rPr/>
        <w:t>捐爳䵣塗쌮㪘榩ネ䵆싂影䃂炵䑩⎣慺䆱ㄯ䦘杭㠪偭⼽♱㑢济䌮䐥♂柂幫⛎甬湖挫含싂䙕䗂䔺쎘擂绂⼪塁凍깉⨨</w:t>
      </w:r>
      <w:r>
        <w:rPr/>
        <w:t>꧂</w:t>
      </w:r>
      <w:r>
        <w:rPr/>
        <w:t>녂濂擂䛂</w:t>
      </w:r>
      <w:r>
        <w:rPr/>
        <w:t>ⶣ⩾</w:t>
      </w:r>
      <w:r>
        <w:rPr/>
        <w:t>牊帪슮痂뭊涏쵱췂轇⍥⩇奢䡃輮掏</w:t>
      </w:r>
      <w:r>
        <w:rPr/>
        <w:t>ꥇ</w:t>
      </w:r>
      <w:r>
        <w:rPr/>
        <w:t>穃䋂ꍧ愽㋂頽⥶䓂</w:t>
      </w:r>
      <w:r>
        <w:rPr/>
        <w:t>ⱓ</w:t>
      </w:r>
      <w:r>
        <w:rPr/>
        <w:t>㴪슏歃㥖攻楹牙亻</w:t>
      </w:r>
      <w:r>
        <w:rPr/>
        <w:t>ⵃ⫂䷂</w:t>
      </w:r>
      <w:r>
        <w:rPr/>
        <w:t>歷撣㕭坷㝬癨癹擂䑷⥘琭廍坮㵲ꅺ㊵㝥䱡焩䬹桊㤪卢捨䝷瑫㐺匰쉙穕哃㑞䅌ㅰ竍獹숨栱轃쏂博뼦妩秂㡢㬶栻⵺强㪣싂倪眬</w:t>
      </w:r>
      <w:r>
        <w:rPr/>
        <w:t>ꕎ</w:t>
      </w:r>
      <w:r>
        <w:rPr/>
        <w:t>彐橕啪㉃</w:t>
      </w:r>
      <w:r>
        <w:rPr/>
        <w:t>Ⱛ</w:t>
      </w:r>
      <w:r>
        <w:rPr/>
        <w:t>積瑫睢뭠</w:t>
      </w:r>
      <w:r>
        <w:rPr/>
        <w:t>ⰷ</w:t>
      </w:r>
      <w:r>
        <w:rPr/>
        <w:t>夶⨴獙带晓</w:t>
      </w:r>
      <w:r>
        <w:rPr/>
        <w:t>ꤰ</w:t>
      </w:r>
      <w:r>
        <w:rPr/>
        <w:t>倪嚥渤⒣汪散싂㡧칧䜳╷本折輶癁瑲杁⥸䣂</w:t>
      </w:r>
      <w:r>
        <w:rPr/>
        <w:t>⠦</w:t>
      </w:r>
      <w:r>
        <w:rPr/>
        <w:t>묳쉪氯ꏂ⌺䌷㡊晘彪⼽칯썵攬ꎩ㙢嫂쉊⚻䔶灔</w:t>
      </w:r>
      <w:r>
        <w:rPr/>
        <w:t>ꥑ</w:t>
      </w:r>
      <w:r>
        <w:rPr/>
        <w:t>묰捃⩸㔫厏╬䔹杦懂稣稳슬札䫂㓂ꥨ䅤轆璏쉓슮숥떻佚䅷뽾슻杇뿂刷</w:t>
      </w:r>
      <w:r>
        <w:rPr/>
        <w:t>ꥑ⹹</w:t>
      </w:r>
      <w:r>
        <w:rPr/>
        <w:t>桙⩟ꇂ仂ㅤ㴭殱ꅾ⹀⨷쉄䭋⻎輱⑥慐쉩摃壂╋恭䔺䭋숥┬呉쉌穘♵␻⭏䡵摡噸慍汌싂녥䐸컂塍捠晾敗숤캵䭵䙤ꄲ㫂䙨㉵俍奺쏎떣</w:t>
      </w:r>
      <w:r>
        <w:rPr/>
        <w:t>ⲩ</w:t>
      </w:r>
      <w:r>
        <w:rPr/>
        <w:t>㩌婺</w:t>
      </w:r>
      <w:r>
        <w:rPr/>
        <w:t>⡧</w:t>
      </w:r>
      <w:r>
        <w:rPr/>
        <w:t>쉌⸣䵭䍇浔⭓숪⩏吩轃⩳䶥䀨㭎ꍍ㩎쉾止쉨掮慆䡾⨤狂䝃뗂斩漣䠪坌숶灰⹥卣ꍥ彮獨咡ꇂ㴺圬싂䱞狂硚烂⑖渽檮䝣碵嘶꺏桳䝠戳溏乣敐皘穤甽</w:t>
      </w:r>
      <w:r>
        <w:rPr/>
        <w:t>ꥅ</w:t>
      </w:r>
      <w:r>
        <w:rPr/>
        <w:t>녦掻吰⩳幡䰪䡶顸恤憡숨㡇䭷䈭칹⩎䟂뭁甫畯桘㏂䙬娲怵恳䟂⑉浳䑫測㵲桄㉉갮䕰软㑞曎扗싂⺣쉨㌸湐캏슏㩕儲쉅纵夷땅</w:t>
      </w:r>
      <w:r>
        <w:rPr/>
        <w:t>Ɽ</w:t>
      </w:r>
      <w:r>
        <w:rPr/>
        <w:t>숴㙢仍䉊䴩䅀싎彤猤㝭坄儴漳弩顖樷뽦␯暻呫쉭쉵걫抻熏捨煳悡㕠꥔㭣㍡䡇䁸㣂啮䴴帴物ꍂ睕</w:t>
      </w:r>
      <w:r>
        <w:rPr/>
        <w:t>⡎</w:t>
      </w:r>
      <w:r>
        <w:rPr/>
        <w:t>帣⴮녙╆畆䥒슏兑輱믂쉐ㅎ䲬㴪澥</w:t>
      </w:r>
      <w:r>
        <w:rPr/>
        <w:t>ⷂ</w:t>
      </w:r>
      <w:r>
        <w:rPr/>
        <w:t>㍑挪䢬㝕ㆬ</w:t>
      </w:r>
      <w:r>
        <w:rPr/>
        <w:t>⠤</w:t>
      </w:r>
      <w:r>
        <w:rPr/>
        <w:t>䘬挤櫂☨슘㗂橫幑㡬嘬쉾獧堰乵㗍䥣慟쵒佒僂⑆썃硶쎡䤲浑夊⨬⽎䧃싂쉶㴭忂䩏爳뽷卩</w:t>
      </w:r>
      <w:r>
        <w:rPr/>
        <w:t>ꦘ</w:t>
      </w:r>
      <w:r>
        <w:rPr/>
        <w:t>㴪湕</w:t>
      </w:r>
      <w:r>
        <w:rPr/>
        <w:t>ⶬ</w:t>
      </w:r>
      <w:r>
        <w:rPr/>
        <w:t>걇顧㕎꥙嘦睳쉍䁀唴걶䎥㌽噣癘求땞䛂斿煺⥠婢㕬㩭䜭</w:t>
      </w:r>
      <w:r>
        <w:rPr/>
        <w:t>ꦩ</w:t>
      </w:r>
      <w:r>
        <w:rPr/>
        <w:t>琺㄰⥋녆䥒䶘䑆</w:t>
      </w:r>
      <w:r>
        <w:rPr/>
        <w:t>⢣</w:t>
      </w:r>
      <w:r>
        <w:rPr/>
        <w:t>歒䁠쉸壂슡烃䥕爰췂弲䓂炻㨬汸竂쉉㐺䤶淃奬頬䤩汞㌯捌⭑恄걷䱱</w:t>
      </w:r>
      <w:r>
        <w:rPr/>
        <w:t>ⵞ</w:t>
      </w:r>
      <w:r>
        <w:rPr/>
        <w:t>쏂斥橞株橠版</w:t>
      </w:r>
      <w:r>
        <w:rPr/>
        <w:t>Ⱖ⨹</w:t>
      </w:r>
      <w:r>
        <w:rPr/>
        <w:t>歁㌦㭦匪瑹⩖督䉚殏걅</w:t>
      </w:r>
      <w:r>
        <w:rPr/>
        <w:t>⡏</w:t>
      </w:r>
      <w:r>
        <w:rPr/>
        <w:t>㭰採갥眭牙땣穭飂⩄⿂쉏</w:t>
      </w:r>
      <w:r>
        <w:rPr/>
        <w:t>ⵤ</w:t>
      </w:r>
      <w:r>
        <w:rPr/>
        <w:t>柂䮩慇嘽ꅀꥫ㇂뭯⏂燂礻䀺㭪兵㢮攵╈쉄敀䳂⛂㤨꧎칍烂녔♀剄熱喏⌫쌶扚㣂뭉䁨</w:t>
      </w:r>
      <w:r>
        <w:rPr/>
        <w:t>ⵀ</w:t>
      </w:r>
      <w:r>
        <w:rPr/>
        <w:t>穎쉟㖱〣乌婎츰⭆㔷妬㯍쉍⎵澥坒溵㍱㑡䤷</w:t>
      </w:r>
      <w:r>
        <w:rPr/>
        <w:t>⣂</w:t>
      </w:r>
      <w:r>
        <w:rPr/>
        <w:t>㴥搫쉒祘㭲㕅칬</w:t>
      </w:r>
      <w:r>
        <w:rPr/>
        <w:t>⡰</w:t>
      </w:r>
      <w:r>
        <w:rPr/>
        <w:t>녁컂䐫瘪桌䳂帷㉕咡睇杨恤曂卶쉐晌뼷㒬揂</w:t>
      </w:r>
      <w:r>
        <w:rPr/>
        <w:t>ꔴ</w:t>
      </w:r>
      <w:r>
        <w:rPr/>
        <w:t>뽧湾愻掱歐㉤斱썘쉖䝬㍹긺◂싂ㅎ䈰瞬슮幎啚㤶辩牶</w:t>
      </w:r>
      <w:r>
        <w:rPr/>
        <w:t>ⷂ</w:t>
      </w:r>
      <w:r>
        <w:rPr/>
        <w:t>煸⭧</w:t>
      </w:r>
      <w:r>
        <w:rPr/>
        <w:t>ꤻ</w:t>
      </w:r>
      <w:r>
        <w:rPr/>
        <w:t>䔪䡺眬쉉꥗㩋</w:t>
      </w:r>
      <w:r>
        <w:rPr/>
        <w:t>ⱁ</w:t>
      </w:r>
      <w:r>
        <w:rPr/>
        <w:t>숥슬䜴嗂⥬䟃㕓䥑숦潸嘭㥦珍쉶噂收儨㴰⼽㉳슿</w:t>
      </w:r>
      <w:r>
        <w:rPr/>
        <w:t>ꤴ</w:t>
      </w:r>
      <w:r>
        <w:rPr/>
        <w:t>㍯弯参悘䍢뮘</w:t>
      </w:r>
      <w:r>
        <w:rPr/>
        <w:t>ⷂ</w:t>
      </w:r>
      <w:r>
        <w:rPr/>
        <w:t>숷顕䨳ꇂ顬氣⭃㩙슩挪뽧썑䑕灐㵈げㅤ쉊⴯矂輵嘮灪睭츬쉇煤㜻总⯃㔻䅚㩲䡪⴯쉢갥ㅸ彩</w:t>
      </w:r>
      <w:r>
        <w:rPr/>
        <w:t>Ɑ</w:t>
      </w:r>
      <w:r>
        <w:rPr/>
        <w:t>㝴䂘䙎椪䁎㙮슥噉癇ꥦ㉎玬⵪愯瘨斏䑓㕵唽祬汀接ぶ摊畺捑侣娭⼪䩍吲䢡䟂긦딣䕉橷佩飂楉◃⫂䝈㷎땕쉢櫂슩椱智⪏堷硵㤽焭䵠뭩㢻剺쌲싂숤⑷恓䐲唰⺩時ꍣ睓쌪庱쉸㐶檵䦩獵</w:t>
      </w:r>
      <w:r>
        <w:rPr/>
        <w:t>ⵃ</w:t>
      </w:r>
      <w:r>
        <w:rPr/>
        <w:t>捉匬殩畉䙐㥣</w:t>
      </w:r>
      <w:r>
        <w:rPr/>
        <w:t>⠭</w:t>
      </w:r>
      <w:r>
        <w:rPr/>
        <w:t>漫惂燂倪旃㘲輩槂싂申숫渲歍⤵</w:t>
      </w:r>
      <w:r>
        <w:rPr/>
        <w:t>꧂</w:t>
      </w:r>
      <w:r>
        <w:rPr/>
        <w:t>䡕匮獷慡瘬⼷䁶䙪⮣幾쉪欷칳⹖⥶坤㩎慘䊩믂慵ꅭ㍀圸㎮⑂㙱砭當䵐⏂㖣㕕亡獬⾘㎬숹</w:t>
      </w:r>
      <w:r>
        <w:rPr/>
        <w:t>⡔</w:t>
      </w:r>
      <w:r>
        <w:rPr/>
        <w:t>㝌</w:t>
      </w:r>
      <w:r>
        <w:rPr/>
        <w:t>⡡</w:t>
      </w:r>
      <w:r>
        <w:rPr/>
        <w:t>睐彶係䩘쉯亻俍⺘㘵湰쎘浲桫쉏숲礪杫쉷㑫◂䭠쉟傩㙴㡺묺癮슘츪㵘湇</w:t>
      </w:r>
      <w:r>
        <w:rPr/>
        <w:t>⡺</w:t>
      </w:r>
      <w:r>
        <w:rPr/>
        <w:t>转⵫摰頪啹味暮飍⫂⪻ꍷ㉷䙊뼦惂숽땉쉌剺櫂攻㙉顊㊮暩愷㉉꥚焷㘩忍嗂슥慧썠彂撩檩⪩숱浴䤊</w:t>
      </w:r>
      <w:r>
        <w:rPr/>
        <w:t>⡚</w:t>
      </w:r>
      <w:r>
        <w:rPr/>
        <w:t>㠴㖏</w:t>
      </w:r>
      <w:r>
        <w:rPr/>
        <w:t>ⵓ</w:t>
      </w:r>
      <w:r>
        <w:rPr/>
        <w:t>穔喵쉌춥쉞埂숸䔺媿⸰䛃</w:t>
      </w:r>
      <w:r>
        <w:rPr/>
        <w:t>꧃</w:t>
      </w:r>
      <w:r>
        <w:rPr/>
        <w:t>㡉顨⫂䡣瘨㥒䰥摘偖䳂␪쏂唷⚩僂塏슩拂䉅</w:t>
      </w:r>
      <w:r>
        <w:rPr/>
        <w:t>Ⳃ</w:t>
      </w:r>
      <w:r>
        <w:rPr/>
        <w:t>뭭䁺녔㫂␶栺ꅹ坰捤㙫湷硠</w:t>
      </w:r>
      <w:r>
        <w:rPr/>
        <w:t>⣂</w:t>
      </w:r>
      <w:r>
        <w:rPr/>
        <w:t>ꥦ싂䍉顈⩩噒䝧乲䜷䝥䍬뭑䠺扱</w:t>
      </w:r>
      <w:r>
        <w:rPr/>
        <w:t>ⰶ⩚</w:t>
      </w:r>
      <w:r>
        <w:rPr/>
        <w:t>曂䍶슘䜩焬㩈㝥싍ㅇ쉁顀恙捍迂䕙壂䅧呒쉮業깚囂瑙⼪夨</w:t>
      </w:r>
      <w:r>
        <w:rPr/>
        <w:t>ꦻ</w:t>
      </w:r>
      <w:r>
        <w:rPr/>
        <w:t>㡐┰浒㷂止祊㘽歕稥奈桓䱺</w:t>
      </w:r>
      <w:r>
        <w:rPr/>
        <w:t>Ⳏ</w:t>
      </w:r>
      <w:r>
        <w:rPr/>
        <w:t>㗂ヂ㛂朲㐶㘺쉙㑾䙊旂哂䖬걉䁫䠤쉚槂欮춡㠦璡䂬牠쉃灏轷깎轷ꥮ</w:t>
      </w:r>
      <w:r>
        <w:rPr/>
        <w:t>⢵</w:t>
      </w:r>
      <w:r>
        <w:rPr/>
        <w:t>輷쉮㕭㭤㡊盃瓎噆䑁䅃樤㶣剅㢩㝬汩儣獏噋礥圫䫂촭ガ伸㠵干㝷佋䡲噱䰪㵨⑍⫂焰汩慍⛂㢘儰稶畦땔でㅮ㙊쉰墱쉵싂㨫쏂痂焷牊숲熵넲♪䍆썠硙䩹┣倻╓</w:t>
      </w:r>
      <w:r>
        <w:rPr/>
        <w:t>ꤵ</w:t>
      </w:r>
      <w:r>
        <w:rPr/>
        <w:t>쏂⨸潱㵄</w:t>
      </w:r>
      <w:r>
        <w:rPr/>
        <w:t>⢱</w:t>
      </w:r>
      <w:r>
        <w:rPr/>
        <w:t>ㅘ㪘輺䱴穂쌳䥷な婘쉗㵵⩟⩾燂濂息ꥡ硂ꏍ칗㜣㍍</w:t>
      </w:r>
      <w:r>
        <w:rPr/>
        <w:t>ꦏ</w:t>
      </w:r>
      <w:r>
        <w:rPr/>
        <w:t>녦睑⵴ㄹ䅔╯䵠⩢㟂䎣磂⥟婹滂䢿咵煍╯娹磂㝍ㅌ縣烂</w:t>
      </w:r>
      <w:r>
        <w:rPr/>
        <w:t>ꕂ</w:t>
      </w:r>
      <w:r>
        <w:rPr/>
        <w:t>䞿묪穰祷</w:t>
      </w:r>
      <w:r>
        <w:rPr/>
        <w:t>ⵍ</w:t>
      </w:r>
      <w:r>
        <w:rPr/>
        <w:t>䅁欯⏂戫㍑곂㗍썒奴䱣㉮㡐繶썀坡㙥깣呷䄵슩⪿</w:t>
      </w:r>
      <w:r>
        <w:rPr/>
        <w:t>⡴</w:t>
      </w:r>
      <w:r>
        <w:rPr/>
        <w:t>ꥧ⩁偑⫂ꅙ亡〦컂斩</w:t>
      </w:r>
      <w:r>
        <w:rPr/>
        <w:t>ꥈ</w:t>
      </w:r>
      <w:r>
        <w:rPr/>
        <w:t>숲</w:t>
      </w:r>
      <w:r>
        <w:rPr/>
        <w:t>Ⱙ</w:t>
      </w:r>
      <w:r>
        <w:rPr/>
        <w:t>辮䉑䍸睩⎣䘷㡔捖公</w:t>
      </w:r>
      <w:r>
        <w:rPr/>
        <w:t>ꥂ</w:t>
      </w:r>
      <w:r>
        <w:rPr/>
        <w:t>勎뽑創沬匸ㅑꅥ⍠磍⥠⥵煩⼳묳煢쉡噲녇捨噤숫뽮녀汳껂捉䈪</w:t>
      </w:r>
      <w:r>
        <w:rPr/>
        <w:t>ꕵ</w:t>
      </w:r>
      <w:r>
        <w:rPr/>
        <w:t>䧎⴬</w:t>
      </w:r>
      <w:r>
        <w:rPr/>
        <w:t>⡡</w:t>
      </w:r>
      <w:r>
        <w:rPr/>
        <w:t>稷㢥⭐①䭷楤䋂煞汕纩轨䑹䈪ㅃ㧂䵁㷃䨱걹⹐玬爭</w:t>
      </w:r>
      <w:r>
        <w:rPr/>
        <w:t>ⱙ</w:t>
      </w:r>
      <w:r>
        <w:rPr/>
        <w:t>昶祱䥕䱩㩢旂汸㵚╒丶㊥牒녭䯂ꥧ䭪櫂䩓</w:t>
      </w:r>
      <w:r>
        <w:rPr/>
        <w:t>ⴸ</w:t>
      </w:r>
      <w:r>
        <w:rPr/>
        <w:t>㨦䪣偕뇂汋䍠淂䭥圲㮱吮뭊⩘㝫</w:t>
      </w:r>
      <w:r>
        <w:rPr/>
        <w:t>⢬</w:t>
      </w:r>
      <w:r>
        <w:rPr/>
        <w:t>㬭溏嘭捙㭍㨯䕲䍲</w:t>
      </w:r>
      <w:r>
        <w:rPr/>
        <w:t>ꔣ䷂</w:t>
      </w:r>
      <w:r>
        <w:rPr/>
        <w:t>歕佅슬兮㙴</w:t>
      </w:r>
      <w:r>
        <w:rPr/>
        <w:t>ⶡ</w:t>
      </w:r>
      <w:r>
        <w:rPr/>
        <w:t>迎⪬顡慫㥕䨥뽠犱㉓</w:t>
      </w:r>
      <w:r>
        <w:rPr/>
        <w:t>⠪</w:t>
      </w:r>
      <w:r>
        <w:rPr/>
        <w:t>硓묽⌣⛂穫䵖㩅慙꥞敁圶㛂ꥯ䬯䩠厬幰繷쉐뽒㘺숵䒬숻䋂녓牡쉇况债쉭츤쉠쉲ꅨ瑳呹禡摑怨潥⩸戮圵</w:t>
      </w:r>
      <w:r>
        <w:rPr/>
        <w:t>ꖵ</w:t>
      </w:r>
      <w:r>
        <w:rPr/>
        <w:t>玮塊坕係單䡉㝇㍙䕣숵徻恫硢硠쉥庣䪩습</w:t>
      </w:r>
      <w:r>
        <w:rPr/>
        <w:t>ꗂ</w:t>
      </w:r>
      <w:r>
        <w:rPr/>
        <w:t>墵㢥䬥に凂䅪䍨䯂␵傩䗂䴶깂䈽䩄㗂桅墡砥㕞侣⩷⩾扸쉇㘸乎盂頺쌊▣歸⮵䱅刻坑硤砯徬숩</w:t>
      </w:r>
      <w:r>
        <w:rPr/>
        <w:t>⠶</w:t>
      </w:r>
      <w:r>
        <w:rPr/>
        <w:t>壂擂⽀〽⏎䑸㖿幀癰颻ꍟ頰⵺眹♅</w:t>
      </w:r>
      <w:r>
        <w:rPr/>
        <w:t>ⴭ</w:t>
      </w:r>
      <w:r>
        <w:rPr/>
        <w:t>妻ꅑ뽶</w:t>
      </w:r>
      <w:r>
        <w:rPr/>
        <w:t>ⰽ</w:t>
      </w:r>
      <w:r>
        <w:rPr/>
        <w:t>䖩瓂亡剘⍮幇쉟층乤唨汖忂쉠</w:t>
      </w:r>
      <w:r>
        <w:rPr/>
        <w:t>ꤪ</w:t>
      </w:r>
      <w:r>
        <w:rPr/>
        <w:t>ⱎ</w:t>
      </w:r>
      <w:r>
        <w:rPr/>
        <w:t>睅쉋沩⪬恥严㍀⽢歃</w:t>
      </w:r>
      <w:r>
        <w:rPr/>
        <w:t>ꕓ</w:t>
      </w:r>
      <w:r>
        <w:rPr/>
        <w:t>㌯泂⹑景䈨䬮睙쉖</w:t>
      </w:r>
      <w:r>
        <w:rPr/>
        <w:t>ꤴ</w:t>
      </w:r>
      <w:r>
        <w:rPr/>
        <w:t>㚥䕃摞쉓顟</w:t>
      </w:r>
      <w:r>
        <w:rPr/>
        <w:t>⡎</w:t>
      </w:r>
      <w:r>
        <w:rPr/>
        <w:t>毎狍狂䠤常礮旂⭍㌰才扐㭐淃刳숪䓂䍘㩤迂숭넬䠮䆘㕫䅖䪩ꆥ䲬숴</w:t>
      </w:r>
      <w:r>
        <w:rPr/>
        <w:t>ꥊ</w:t>
      </w:r>
      <w:r>
        <w:rPr/>
        <w:t>璥顂洮瀦䰻悮繎䍦偩</w:t>
      </w:r>
      <w:r>
        <w:rPr/>
        <w:t>ꗎ</w:t>
      </w:r>
      <w:r>
        <w:rPr/>
        <w:t>煡싂幎祇琭☷쉱地쉶ぉ쉡⤴</w:t>
      </w:r>
      <w:r>
        <w:rPr/>
        <w:t>ꤩ</w:t>
      </w:r>
      <w:r>
        <w:rPr/>
        <w:t>轑䂘깡淃儮㇂畯睁뼫甴</w:t>
      </w:r>
      <w:r>
        <w:rPr/>
        <w:t>꧍</w:t>
      </w:r>
      <w:r>
        <w:rPr/>
        <w:t>坣䗂</w:t>
      </w:r>
      <w:r>
        <w:rPr/>
        <w:t>ꖘ</w:t>
      </w:r>
      <w:r>
        <w:rPr/>
        <w:t>灵䩄夬埂⥺畋璱쉣啕슱⫂뭆煨☸顑参䑑숪㵲쉵</w:t>
      </w:r>
      <w:r>
        <w:rPr/>
        <w:t>ꤩ</w:t>
      </w:r>
      <w:r>
        <w:rPr/>
        <w:t>쵆숲䄨쉏儸㉃ꥷ兲券</w:t>
      </w:r>
      <w:r>
        <w:rPr/>
        <w:t>ꥒ</w:t>
      </w:r>
      <w:r>
        <w:rPr/>
        <w:t>䕴栻瘮迂숦厣瘣⨥歃捒䍷晾┱녺矍㩀</w:t>
      </w:r>
      <w:r>
        <w:rPr/>
        <w:t>꥟</w:t>
      </w:r>
      <w:r>
        <w:rPr/>
        <w:t>쉡椥땫男䜺걏䜤绂㘽欭</w:t>
      </w:r>
      <w:r>
        <w:rPr/>
        <w:t>ꥎ</w:t>
      </w:r>
      <w:r>
        <w:rPr/>
        <w:t>䍺숩ꅲꥠ싎核㊣乞숲婋䑷墬춡칾⑚卨塲ㅐ垣娻痂煒乪吮摫歀㩍䕣싂汳婊┩㕷哂썋剔㑧䅴婇쉦㵀ꍂ砦</w:t>
      </w:r>
      <w:r>
        <w:rPr/>
        <w:t>ⵚꔦ</w:t>
      </w:r>
      <w:r>
        <w:rPr/>
        <w:t>ꥹ皥⍧</w:t>
      </w:r>
      <w:r>
        <w:rPr/>
        <w:t>ⱚ</w:t>
      </w:r>
      <w:r>
        <w:rPr/>
        <w:t>㕣⍣搰</w:t>
      </w:r>
      <w:r>
        <w:rPr/>
        <w:t>ⰹ</w:t>
      </w:r>
      <w:r>
        <w:rPr/>
        <w:t>偱싂⍅乵獔㔱쉲牄硏䕌䉕</w:t>
      </w:r>
      <w:r>
        <w:rPr/>
        <w:t>ꗂ⌹</w:t>
      </w:r>
      <w:r>
        <w:rPr/>
        <w:t>傮䪱깺</w:t>
      </w:r>
      <w:r>
        <w:rPr/>
        <w:t>ⶡ</w:t>
      </w:r>
      <w:r>
        <w:rPr/>
        <w:t>顅㩥뭠⩧湟격炏뿂⨨⵳娯浦䥒潚盍⭢畩䵒땓楹</w:t>
      </w:r>
      <w:r>
        <w:rPr/>
        <w:t>ꦘ♰</w:t>
      </w:r>
      <w:r>
        <w:rPr/>
        <w:t>㬰匰碿땆楰╄䩄繅쉏焵칙㯂䉂吻颩㵞걃䕎噵⥴種뽇楸䅠ꍮ㤳땗獐쉌⼵璻塏爨㟂䕋땕⥓㙁橬䪡숣楰燂癔ㅨ싂쉶ㅭ䭊輮갯</w:t>
      </w:r>
      <w:r>
        <w:rPr/>
        <w:t>ꥃ</w:t>
      </w:r>
      <w:r>
        <w:rPr/>
        <w:t>煋唣㑄氦땶噌洰晁䅉獠煆〲䂣뇍격撩쉙䍾偃䙧넨硦ꅩ楴⍤㎥㘯䄬䝈剄㟂츩츹䩊걣쉪惂㑘瑣䀫뗂䓂獎䡷쉊쵁㖻奤┵䁎⍌⒵䑆⺘偂圴㝔彇䘯剗㨣쉢嫂⽑瓂汅</w:t>
      </w:r>
      <w:r>
        <w:rPr/>
        <w:t>⡉</w:t>
      </w:r>
      <w:r>
        <w:rPr/>
        <w:t>䅮㦵呩敚䉱䙇</w:t>
      </w:r>
      <w:r>
        <w:rPr/>
        <w:t>⣂⡙</w:t>
      </w:r>
      <w:r>
        <w:rPr/>
        <w:t>䝔⸵璡繀恥㩅橲愯쉾颮楠컂噲嚵焬</w:t>
      </w:r>
      <w:r>
        <w:rPr/>
        <w:t>꥟</w:t>
      </w:r>
      <w:r>
        <w:rPr/>
        <w:t>庩슱㚣넹盂䆱숶⩲깹獗⭊⨤쉋</w:t>
      </w:r>
      <w:r>
        <w:rPr/>
        <w:t>ⰳ</w:t>
      </w:r>
      <w:r>
        <w:rPr/>
        <w:t>夸䇂乗䅈⌯㔮땦柂垮㍦쉵뽐为撩䈱⴪</w:t>
      </w:r>
      <w:r>
        <w:rPr/>
        <w:t>ꖩ</w:t>
      </w:r>
      <w:r>
        <w:rPr/>
        <w:t>汃䭶㖥ꏎ祇晳恫楦䢩挽灉淂깱칣㵁摚䢻쉔吩愣⑘輺䟍숭㞥港</w:t>
      </w:r>
      <w:r>
        <w:rPr/>
        <w:t>ꗂ</w:t>
      </w:r>
      <w:r>
        <w:rPr/>
        <w:t>ⱔ</w:t>
      </w:r>
      <w:r>
        <w:rPr/>
        <w:t>쉵䨮呒⤤㫍恫浙ꥮ渳漦捪歷㙦녍</w:t>
      </w:r>
      <w:r>
        <w:rPr/>
        <w:t>ⱂⓃ</w:t>
      </w:r>
      <w:r>
        <w:rPr/>
        <w:t>㜤䔶搭瘩숊슻딦噂湲䝘㉮쉡뭮ㆡ䟍楠쉡繶쉍擂쵲恡ꅊꥣ쵘⛎䐴㩀꥕䔬伭濂呀煐琳僂噺熮싂卣</w:t>
      </w:r>
      <w:r>
        <w:rPr/>
        <w:t>ꗂ</w:t>
      </w:r>
      <w:r>
        <w:rPr/>
        <w:t>攱哂挻⑴㕏接滍쉅숸쉘噏뾣穏亵㜺묬汊깬⾩厡䐩㍡慆⒵곂ꥭ樰喵忂医晇䀯轡䣂䜦杧汵汲</w:t>
      </w:r>
      <w:r>
        <w:rPr/>
        <w:t>ⱀ</w:t>
      </w:r>
      <w:r>
        <w:rPr/>
        <w:t>爭䕕穅煹䂿㙷輣뭕䄥楑㙭熣慹䣎伻쉉싃♘偲숥穟䐸㗂뭁㕘慾倶㠰䙊睬灏슩㨽⍳䥶쉙슩ꍷ搰具擂㔶䤸正穑䋂慟輫慇㖱숪杅玡䒬䥤숥榿㉀硴儹㛍迂䀶爭䝦卥窵慙偩碬㋂䐳潰玩埂뭲☨㉌</w:t>
      </w:r>
      <w:r>
        <w:rPr/>
        <w:t>ⱎ</w:t>
      </w:r>
      <w:r>
        <w:rPr/>
        <w:t>䅲쉢층硾㨶壂塩灅祳쉘䨵깴䤬⪣䯂忂쉠㵥禣恅⬺睢珂슻淂㤹묪䔭䜱䔭곍瀺梣습䵹䠽瘶㖥慺㬴뽫⩕剫⵩橘⌲쉙塎䫂牡</w:t>
      </w:r>
      <w:r>
        <w:rPr/>
        <w:t>ⶵ</w:t>
      </w:r>
      <w:r>
        <w:rPr/>
        <w:t>칋ꥰ辥㩭剦쉡㥟㩄㖣婀揂⍄憩㍞潋秂쌲쵌쉅䤯偒</w:t>
      </w:r>
      <w:r>
        <w:rPr/>
        <w:t>⣃</w:t>
      </w:r>
      <w:r>
        <w:rPr/>
        <w:t>쉔㙗⪏걏ォ㙹⩔䉋奢离犵䄮䁅숤喱䕋浍渪䖱瞻秂䙪啯♆徻㛍䦿噶年久䤭䝥䳂橴欭伻瑶ㄫ⬬⽈拎爵㔺䭖䁈싂쉟榥⭘⤻低⽾䁶剄帳쉔暿</w:t>
      </w:r>
      <w:r>
        <w:rPr/>
        <w:t>ⵣ⩄</w:t>
      </w:r>
      <w:r>
        <w:rPr/>
        <w:t>䐰쉢㵣㜣牯慾硖お㍱싂啹稥燂쉰婦</w:t>
      </w:r>
      <w:r>
        <w:rPr/>
        <w:t>⡣</w:t>
      </w:r>
      <w:r>
        <w:rPr/>
        <w:t>칖녆뭹扁쉐䱺别ㅸ츰ꎘ</w:t>
      </w:r>
      <w:r>
        <w:rPr/>
        <w:t>ⲻ</w:t>
      </w:r>
      <w:r>
        <w:rPr/>
        <w:t>祉曎㈶㤣幁甬䙺倴䈪䛂奖㘰슩制딷</w:t>
      </w:r>
      <w:r>
        <w:rPr/>
        <w:t>ⱊ</w:t>
      </w:r>
      <w:r>
        <w:rPr/>
        <w:t>㡗넽杘丳♒쉸⬨ꍣ旃氪뗂䙮</w:t>
      </w:r>
      <w:r>
        <w:rPr/>
        <w:t>ꖿ</w:t>
      </w:r>
      <w:r>
        <w:rPr/>
        <w:t>쉗楑䜮숪⩄焸䬮儳杧轄ꏍ敂䰪殘㛍ぷ汲桧甥⎻</w:t>
      </w:r>
      <w:r>
        <w:rPr/>
        <w:t>ꖱ</w:t>
      </w:r>
      <w:r>
        <w:rPr/>
        <w:t>㩈煪瑔㝋旎哂㠲놡关頻␦晤䭌쉸⽖晨兂䱷䕭求劬佑촰浌춘咱暵噭⫂斣뽪깸⒮숶</w:t>
      </w:r>
      <w:r>
        <w:rPr/>
        <w:t>Ⳃ</w:t>
      </w:r>
      <w:r>
        <w:rPr/>
        <w:t>摁戮⽡厥⌽뽎</w:t>
      </w:r>
      <w:r>
        <w:rPr/>
        <w:t>ꔴ</w:t>
      </w:r>
      <w:r>
        <w:rPr/>
        <w:t>轌칵㵳䣂扨灠唬䛂㴽쎏先樱⦩撱灩佾⤪灙뭶☲操䑷癗ꍴ㬺婈䁖祦⍑슘䟂싂䌬帵灠摪優灇⥨欥拂㕫䤰㍏</w:t>
      </w:r>
      <w:r>
        <w:rPr/>
        <w:t>ⲣ</w:t>
      </w:r>
      <w:r>
        <w:rPr/>
        <w:t>㩒긶⧂椷뽀묯쉒帥딪⏂祬ꎘ䟂縶䕺嚥填泂숯潚䉏梵</w:t>
      </w:r>
      <w:r>
        <w:rPr/>
        <w:t>ⴱ</w:t>
      </w:r>
      <w:r>
        <w:rPr/>
        <w:t>䩗獉␪㮩泂␫⨶䙈曂ꅎ㩲썡䑃숭䱱䇎⎘捴㍦䔫䄣痂甮桘</w:t>
      </w:r>
      <w:r>
        <w:rPr/>
        <w:t>ꥄ</w:t>
      </w:r>
      <w:r>
        <w:rPr/>
        <w:t>涩쌱⛂䴮療⤪䣂妮塟朰凂ㄤ</w:t>
      </w:r>
      <w:r>
        <w:rPr/>
        <w:t>⠪</w:t>
      </w:r>
      <w:r>
        <w:rPr/>
        <w:t>匊숬⤰矂淃긥䍅◂⦬뇂⽪䵀捫⨨捠썑晩嘹긴ꎿ싂⧎沣桌</w:t>
      </w:r>
      <w:r>
        <w:rPr/>
        <w:t>ꔷ</w:t>
      </w:r>
      <w:r>
        <w:rPr/>
        <w:t>熩䙦典ꅡ楄⑆扌转걏⼭䩟归</w:t>
      </w:r>
      <w:r>
        <w:rPr/>
        <w:t>꧂</w:t>
      </w:r>
      <w:r>
        <w:rPr/>
        <w:t>慀池숫婓頷⻂㫂숩泂轞썺憱▱뇂⸹㨨硤䍃椸숣恴</w:t>
      </w:r>
      <w:r>
        <w:rPr/>
        <w:t>Ⱶ</w:t>
      </w:r>
      <w:r>
        <w:rPr/>
        <w:t>垵㉓㣂㭑쉕束䟂㩆〰ꎮ住䗂轨兩栫剦䬹</w:t>
      </w:r>
      <w:r>
        <w:rPr/>
        <w:t>Ȿ</w:t>
      </w:r>
      <w:r>
        <w:rPr/>
        <w:t>䨭漲顷慪</w:t>
      </w:r>
      <w:r>
        <w:rPr/>
        <w:t>⡯</w:t>
      </w:r>
      <w:r>
        <w:rPr/>
        <w:t>瑭ꅳ</w:t>
      </w:r>
      <w:r>
        <w:rPr/>
        <w:t>⵰</w:t>
      </w:r>
      <w:r>
        <w:rPr/>
        <w:t>갪꺥䣃쉆䝢뿂劮呾⛂砦恀題㶱桂⤬</w:t>
      </w:r>
      <w:r>
        <w:rPr/>
        <w:t>꤭</w:t>
      </w:r>
      <w:r>
        <w:rPr/>
        <w:t>䂵걨쵔椳㈸ꅖ䭺䑥玩幯琪⫂뼨㉉溏㉣吺祶싃쉫</w:t>
      </w:r>
      <w:r>
        <w:rPr/>
        <w:t>⣂</w:t>
      </w:r>
      <w:r>
        <w:rPr/>
        <w:t>婦塵⸴䶵牕䅈硸쉶♹嘩額</w:t>
      </w:r>
      <w:r>
        <w:rPr/>
        <w:t>⠭</w:t>
      </w:r>
      <w:r>
        <w:rPr/>
        <w:t>䝔츱珂䵖术怽堳磂슬䄽幑쉆桱숬抏呆⩣匸母썮㥰⾡娲㑓楯哂傩轂</w:t>
      </w:r>
      <w:r>
        <w:rPr/>
        <w:t>⡞</w:t>
      </w:r>
      <w:r>
        <w:rPr/>
        <w:t>揃⒩畔繾䭡⥑䍇潆晓濂剨⹧䐭弴쉐灅묲</w:t>
      </w:r>
      <w:r>
        <w:rPr/>
        <w:t>ꥐ</w:t>
      </w:r>
      <w:r>
        <w:rPr/>
        <w:t>皩</w:t>
      </w:r>
      <w:r>
        <w:rPr/>
        <w:t>ⶩ</w:t>
      </w:r>
      <w:r>
        <w:rPr/>
        <w:t>唫噣䙨曂䉎쉂ꏍ䠬슱牂颻쉢⛂㙶顪榮쉔뽪玡⭄꺘砽숸栶㤻瞻쉧桃䚱㈸썌汤긪年繮⍷焨갰䀴㩁䍦幣彀뮘界쉌䩷獃㨹迂楠쉍榮㪏ꍈ</w:t>
      </w:r>
      <w:r>
        <w:rPr/>
        <w:t>ꥀ</w:t>
      </w:r>
      <w:r>
        <w:rPr/>
        <w:t>깐䱆浯勂숳帩睾牭넱涥㑰睙睦捶놱顺爷㵕㧂呂幵</w:t>
      </w:r>
      <w:r>
        <w:rPr/>
        <w:t>Ɱ</w:t>
      </w:r>
      <w:r>
        <w:rPr/>
        <w:t>椣撩쉌拂恋䅸쉒㬰歖凂毎㫂슿걈</w:t>
      </w:r>
      <w:r>
        <w:rPr/>
        <w:t>ⵠ</w:t>
      </w:r>
      <w:r>
        <w:rPr/>
        <w:t>兰䥧磂圽⑷䖩</w:t>
      </w:r>
      <w:r>
        <w:rPr/>
        <w:t>꤬</w:t>
      </w:r>
      <w:r>
        <w:rPr/>
        <w:t>䏎䱭쉵䳂㩷横䁈쉩炮椦撏㕹癡甩Ⓜ摁ケ正斩杘浥쉄䵩獡쉌쉎奷쉞捈㕙䁭㤳ノ䎱넮숲숣쉵帩䭘┯쉫</w:t>
      </w:r>
      <w:r>
        <w:rPr/>
        <w:t>⡧</w:t>
      </w:r>
      <w:r>
        <w:rPr/>
        <w:t>眵䠫頸⽚ㄭ쵌䍰姂惂㇂쵍纡쉫㌵截⩌⭆廃㩎捓</w:t>
      </w:r>
      <w:r>
        <w:rPr/>
        <w:t>ⱡ</w:t>
      </w:r>
      <w:r>
        <w:rPr/>
        <w:t>栨㜩涩컂䝸楐榵ヂ晣恢♑쏂⼬</w:t>
      </w:r>
      <w:r>
        <w:rPr/>
        <w:t>ꕃ</w:t>
      </w:r>
      <w:r>
        <w:rPr/>
        <w:t>噄恖䴽浹啂슩䑔癀睙晬䍡땤䩪⼥瞣䠸㏂긪剱䦱盂⛂慣㠭掿</w:t>
      </w:r>
      <w:r>
        <w:rPr/>
        <w:t>⣎</w:t>
      </w:r>
      <w:r>
        <w:rPr/>
        <w:t>䱹□⼨䣂捞揂牐⩄숬爰슩皬灞幮㩉㦏圪Ⓝ쉋⿂冡濂牖䷂㭰潄깸奔䑓䈫䑎慄扙쉍㣃乡頮础䩧扁③濂⏂⵱庣櫂䭇橥䁫喩⼫乧춬示䝸怯婋剞頷쉀䪿묪牶奎奒牉坌</w:t>
      </w:r>
      <w:r>
        <w:rPr/>
        <w:t>⡡</w:t>
      </w:r>
      <w:r>
        <w:rPr/>
        <w:t>㐪普⺣傣묶⼴쉱庵⍴幄쉚㍰⑤묻</w:t>
      </w:r>
      <w:r>
        <w:rPr/>
        <w:t>ⱟ</w:t>
      </w:r>
      <w:r>
        <w:rPr/>
        <w:t>晓┤攨숹⨷쉆</w:t>
      </w:r>
      <w:r>
        <w:rPr/>
        <w:t>ꖏ</w:t>
      </w:r>
      <w:r>
        <w:rPr/>
        <w:t>쉢剥⽧숽䱇涏輽捦柂⩌圤㕸┦䩅慄栳喱颱顒櫍憡儫佚禩睮넫慐긤ꍵ䧂</w:t>
      </w:r>
      <w:r>
        <w:rPr/>
        <w:t>ꗍ</w:t>
      </w:r>
      <w:r>
        <w:rPr/>
        <w:t>氻쉄䭧</w:t>
      </w:r>
      <w:r>
        <w:rPr/>
        <w:t>Ⰺ</w:t>
      </w:r>
      <w:r>
        <w:rPr/>
        <w:t>뇍깘넯䱘䱰佋呐칷㘱싂硹┺䥺䟂슱쉋</w:t>
      </w:r>
      <w:r>
        <w:rPr/>
        <w:t>ꤪ</w:t>
      </w:r>
      <w:r>
        <w:rPr/>
        <w:t>卂呎㑐䐥썯㪏</w:t>
      </w:r>
      <w:r>
        <w:rPr/>
        <w:t>⡮</w:t>
      </w:r>
      <w:r>
        <w:rPr/>
        <w:t>슥枣㉮冥玻愥婋녔㕹䃂眱㈦꤮⵩㛂剺⩟䣂爻僂뭂癩촪頵澏䉯啀</w:t>
      </w:r>
      <w:r>
        <w:rPr/>
        <w:t>⡁⎣⯎</w:t>
      </w:r>
      <w:r>
        <w:rPr/>
        <w:t>㕎搴顋卷쉾ꄦ轮昶祪뿂昫幱㑰飂䝎湗⹁ꆮ歌朤祣曂瑑숶攬剖㙑亘ꆥ쉸斏</w:t>
      </w:r>
      <w:r>
        <w:rPr/>
        <w:t>ꤹ</w:t>
      </w:r>
      <w:r>
        <w:rPr/>
        <w:t>怶ꅡ㦵轢⽉</w:t>
      </w:r>
      <w:r>
        <w:rPr/>
        <w:t>ꤦ</w:t>
      </w:r>
      <w:r>
        <w:rPr/>
        <w:t>싂癲놮䔤㐪略䵕⩳</w:t>
      </w:r>
      <w:r>
        <w:rPr/>
        <w:t>ⱱ</w:t>
      </w:r>
      <w:r>
        <w:rPr/>
        <w:t>奭䰯䢵쉆쉹䩊</w:t>
      </w:r>
      <w:r>
        <w:rPr/>
        <w:t>ꥉ</w:t>
      </w:r>
      <w:r>
        <w:rPr/>
        <w:t>顢䔤䉫慵</w:t>
      </w:r>
      <w:r>
        <w:rPr/>
        <w:t>ⴵ</w:t>
      </w:r>
      <w:r>
        <w:rPr/>
        <w:t>歙乔䵤ꄨ怴桮春榣⽙㧂乷⒱숬㵉猺</w:t>
      </w:r>
      <w:r>
        <w:rPr/>
        <w:t>ꔱ</w:t>
      </w:r>
      <w:r>
        <w:rPr/>
        <w:t>땪䰪쉏䭬</w:t>
      </w:r>
      <w:r>
        <w:rPr/>
        <w:t>Ⱙ</w:t>
      </w:r>
      <w:r>
        <w:rPr/>
        <w:t>캡南爣灮浑⩬㩬⻂榡繅䂩䘳⿎垵扈쉍</w:t>
      </w:r>
      <w:r>
        <w:rPr/>
        <w:t>ꔩ</w:t>
      </w:r>
      <w:r>
        <w:rPr/>
        <w:t>ꍄ뽱癪⫂畉眳繾䙞</w:t>
      </w:r>
      <w:r>
        <w:rPr/>
        <w:t>ⶩ</w:t>
      </w:r>
      <w:r>
        <w:rPr/>
        <w:t>束⭎儮</w:t>
      </w:r>
      <w:r>
        <w:rPr/>
        <w:t>ꗍ</w:t>
      </w:r>
      <w:r>
        <w:rPr/>
        <w:t>걌䞬㓂䴻猺숪슿쉚汖斻圭琷슣䈰숷㉆繹䦣</w:t>
      </w:r>
      <w:r>
        <w:rPr/>
        <w:t>ⱬ</w:t>
      </w:r>
      <w:r>
        <w:rPr/>
        <w:t>灴⯍啠顇漴瑩㑭厱숶然䄨</w:t>
      </w:r>
      <w:r>
        <w:rPr/>
        <w:t>ꕡ</w:t>
      </w:r>
      <w:r>
        <w:rPr/>
        <w:t>뾩䬻슏乂촦䙧⩐欵썎쉙녨㫂⽅⑁乶慙懂</w:t>
      </w:r>
      <w:r>
        <w:rPr/>
        <w:t>ꥉ</w:t>
      </w:r>
      <w:r>
        <w:rPr/>
        <w:t>塈轆䴩佱慓녠</w:t>
      </w:r>
      <w:r>
        <w:rPr/>
        <w:t>ꕖ</w:t>
      </w:r>
      <w:r>
        <w:rPr/>
        <w:t>쉴쉕䜺䈴剶恁슩轢槃䝰넨숵潟ꎏ⎬時湀䐥쉲擂瀳僎</w:t>
      </w:r>
      <w:r>
        <w:rPr/>
        <w:t>ⰶ</w:t>
      </w:r>
      <w:r>
        <w:rPr/>
        <w:t>㍨牶㒿扇獁⨵㖮匣◎䍇䴵灎⽯쵀⸮⽨쉃啃⹩싃坹溿㦘偉⻍獹䆡숭㛂</w:t>
      </w:r>
      <w:r>
        <w:rPr/>
        <w:t>꧍</w:t>
      </w:r>
      <w:r>
        <w:rPr/>
        <w:t>剹畗僎楉</w:t>
      </w:r>
      <w:r>
        <w:rPr/>
        <w:t>ꦱꦏ⥚</w:t>
      </w:r>
      <w:r>
        <w:rPr/>
        <w:t>㔸䉵⺬꥕椤玵</w:t>
      </w:r>
      <w:r>
        <w:rPr/>
        <w:t>ꦘ</w:t>
      </w:r>
      <w:r>
        <w:rPr/>
        <w:t>䴹쵲땰䡤䵺氬呧슩㝏䥱</w:t>
      </w:r>
      <w:r>
        <w:rPr/>
        <w:t>⠩</w:t>
      </w:r>
      <w:r>
        <w:rPr/>
        <w:t>獮뭯</w:t>
      </w:r>
      <w:r>
        <w:rPr/>
        <w:t>⣂</w:t>
      </w:r>
      <w:r>
        <w:rPr/>
        <w:t>䁊</w:t>
      </w:r>
      <w:r>
        <w:rPr/>
        <w:t>⠶⚡</w:t>
      </w:r>
      <w:r>
        <w:rPr/>
        <w:t>ⵍ</w:t>
      </w:r>
      <w:r>
        <w:rPr/>
        <w:t>扳浭梱㪣⼬撘颿㫂㭄⹄쏂㎮獦幏歪</w:t>
      </w:r>
      <w:r>
        <w:rPr/>
        <w:t>⡷</w:t>
      </w:r>
      <w:r>
        <w:rPr/>
        <w:t>㑢㑃顠ꍮ榵癯痎〉僃숰ㅅ뭘╶㍹穗䝧恑礱㭬⬤</w:t>
      </w:r>
      <w:r>
        <w:rPr/>
        <w:t>ꥅ</w:t>
      </w:r>
      <w:r>
        <w:rPr/>
        <w:t>濂쉖案습㉨䥢段桧椶妩쉺廂灧偃輰⥋轇⽅㌥ꌺ婺쉥</w:t>
      </w:r>
      <w:r>
        <w:rPr/>
        <w:t>꧂</w:t>
      </w:r>
      <w:r>
        <w:rPr/>
        <w:t>䵁攻偹浒䤨氬爭</w:t>
      </w:r>
      <w:r>
        <w:rPr/>
        <w:t>⡌</w:t>
      </w:r>
      <w:r>
        <w:rPr/>
        <w:t>믂咘坶츹杅䚮췂뿃敊礶懂睱滂깄捗烂</w:t>
      </w:r>
      <w:r>
        <w:rPr/>
        <w:t>ⶻ☩</w:t>
      </w:r>
      <w:r>
        <w:rPr/>
        <w:t>뭢楸䴽呆濎깓椪⹡쉥楀侩썇걉么ꌸㅏ椩촨慌棂敤⤫싂漤⫂猶秂숤伯숸畵⥲䈨⸪㑖㷂슩桨澏牆</w:t>
      </w:r>
      <w:r>
        <w:rPr/>
        <w:t>⡭</w:t>
      </w:r>
      <w:r>
        <w:rPr/>
        <w:t>쉒浒䭣쉀⍖⹬朥呓慴썯扲癰䩌䄯</w:t>
      </w:r>
      <w:r>
        <w:rPr/>
        <w:t>ⰳ</w:t>
      </w:r>
      <w:r>
        <w:rPr/>
        <w:t>数㕡ㅱ</w:t>
      </w:r>
      <w:r>
        <w:rPr/>
        <w:t>⡦</w:t>
      </w:r>
      <w:r>
        <w:rPr/>
        <w:t>쉍⩞⼱␽㝸䄴뭂昸坃</w:t>
      </w:r>
      <w:r>
        <w:rPr/>
        <w:t>ⵎ</w:t>
      </w:r>
      <w:r>
        <w:rPr/>
        <w:t>㭪싂憩녥沩䱒楀椦䀰䙖橸椮濍䑨⩬㴨涵쵕䳂㐳ㅯ䙈瑅⑧슬畯㝏뽕㉎輮㪵䱭䊣惂⎩쏎歠囂枵攻噺澻䭸숦䬻㠹</w:t>
      </w:r>
      <w:r>
        <w:rPr/>
        <w:t>ꖡ</w:t>
      </w:r>
      <w:r>
        <w:rPr/>
        <w:t>Ⲭ</w:t>
      </w:r>
      <w:r>
        <w:rPr/>
        <w:t>㨪咥䨊坧䌺䬽⏂겣䁳䆱䆮㭌沵싂뭾╞⩍숦䘭归单</w:t>
      </w:r>
      <w:r>
        <w:rPr/>
        <w:t>ꕞ</w:t>
      </w:r>
      <w:r>
        <w:rPr/>
        <w:t>䦱伫⥃쉌瀷쉋Ⓜ凍䝷侮接卦䝴츻祔幌걫□쉵な㩄쉷ꍗ</w:t>
      </w:r>
      <w:r>
        <w:rPr/>
        <w:t>꤯</w:t>
      </w:r>
      <w:r>
        <w:rPr/>
        <w:t>吺佋갭숶䕟䲱⭤ꅊ쉋쉮䋂꺿た勂䡷殘焹ㅠ쉎轵玿䤰摄敕ꄯ穫甤僂場쉘珂쉆춱捊</w:t>
      </w:r>
      <w:r>
        <w:rPr/>
        <w:t>⡄</w:t>
      </w:r>
      <w:r>
        <w:rPr/>
        <w:t>䔹攣칂㜪眪㍀徥璻䍷ꍭ㵫</w:t>
      </w:r>
      <w:r>
        <w:rPr/>
        <w:t>ꕨ</w:t>
      </w:r>
      <w:r>
        <w:rPr/>
        <w:t>㵗㑤쉵습頴㇂畄悘⹩稲毂圫歮⚱⫂ꍬ卡噥Ⓜ쉸㠬焺</w:t>
      </w:r>
      <w:r>
        <w:rPr/>
        <w:t>ꖣ</w:t>
      </w:r>
      <w:r>
        <w:rPr/>
        <w:t>堻</w:t>
      </w:r>
      <w:r>
        <w:rPr/>
        <w:t>ⵐ</w:t>
      </w:r>
      <w:r>
        <w:rPr/>
        <w:t>䴴싍佪쉵轒┲칍㝃㵄慳匯촺⥎䦱㡕격潡墡楗氹⸳瀭壂ꅈ瑐洰欰숨瑡忂깎湅㭊妬焨⍟⫎쌭녮╂甩䢘뇂从쉗繅⹂숪乘晉智딵桞拂櫂㉹䧂墮䡡쉖幍㙸旂⦿⽘痃</w:t>
      </w:r>
      <w:r>
        <w:rPr/>
        <w:t>ꤦꤻ</w:t>
      </w:r>
      <w:r>
        <w:rPr/>
        <w:t>䎵䡰⌽沬䤴㭺䇂</w:t>
      </w:r>
      <w:r>
        <w:rPr/>
        <w:t>ꖥ</w:t>
      </w:r>
      <w:r>
        <w:rPr/>
        <w:t>疮䄺┪䝤쉧穓쉪뼺熩妱塙咩撵䝆奈睁顧⹁♆ꌱ掮帽弹ㅸ뽐䬸ㄥ喘睢响츺䰪쉘␫硗昪縹竂숪盂㯂쉘</w:t>
      </w:r>
      <w:r>
        <w:rPr/>
        <w:t>ⴰ</w:t>
      </w:r>
      <w:r>
        <w:rPr/>
        <w:t>珎湣㎩䵏♪㪵急쉒婸䉬祏쉕칃扺彈䁣</w:t>
      </w:r>
      <w:r>
        <w:rPr/>
        <w:t>ⵎ</w:t>
      </w:r>
      <w:r>
        <w:rPr/>
        <w:t>楡䈲㠻㮣橌晃⑷塂㥮☮쉈䄴㥡潣䱂⌫䃂磂⼸敕깰칳㵬珂䛂숳ね쉆쉬㐦烂갪睈⹶祍䩪믎츪숪ꌺ㈺㙦♰䍳捧剟쵴쉡깄爬捗冣ꏂ䕱쉚啮</w:t>
      </w:r>
      <w:r>
        <w:rPr/>
        <w:t>ⱨ</w:t>
      </w:r>
      <w:r>
        <w:rPr/>
        <w:t>ㅢ뿂輨剶䕏</w:t>
      </w:r>
      <w:r>
        <w:rPr/>
        <w:t>ⵄ</w:t>
      </w:r>
      <w:r>
        <w:rPr/>
        <w:t>䲥숵꺏㙂䩠⑖灘㭐⵺吪놥唲슥㵆</w:t>
      </w:r>
      <w:r>
        <w:rPr/>
        <w:t>ꕮ⤺</w:t>
      </w:r>
      <w:r>
        <w:rPr/>
        <w:t>⿂牳㒥ヂ卸⥴睰숵䩒㠻䡾ㅦ牦怰挸㜫╮⭦坚ꌺ䱗㇂顎䌺쉶浪六㡁䴽灯唺◂䗂</w:t>
      </w:r>
      <w:r>
        <w:rPr/>
        <w:t>ⵢ</w:t>
      </w:r>
      <w:r>
        <w:rPr/>
        <w:t>硞쉓쉤⏂湬硯㦱侱뽩欻쉖侏썣穑쉾㵫䅸睐⫍쉎쉬旂嘮ぴ顐恙惂啌㙧ㄸ㤮⍓柍乡썆⬪</w:t>
      </w:r>
      <w:r>
        <w:rPr/>
        <w:t>ⴭ</w:t>
      </w:r>
      <w:r>
        <w:rPr/>
        <w:t>灪㩚⩍梬㉠縭䱎穘㵟␲칵쉌땩矍⑋싂焫⪱䙭칳䐶棃뽮䒩扲壎〦塕㝮⽗悮婘걳㗃曎画▩昤싂毂圵쉑唺</w:t>
      </w:r>
      <w:r>
        <w:rPr/>
        <w:t>꤬</w:t>
      </w:r>
      <w:r>
        <w:rPr/>
        <w:t>瑞㭥䉬姂䵳痂㘤ꏂ⚻枣㍩䄨㩌</w:t>
      </w:r>
      <w:r>
        <w:rPr/>
        <w:t>ꦮ</w:t>
      </w:r>
      <w:r>
        <w:rPr/>
        <w:t>딳╬癲⬵䥃瑥⮮싂啋䙕</w:t>
      </w:r>
      <w:r>
        <w:rPr/>
        <w:t>ꔴ</w:t>
      </w:r>
      <w:r>
        <w:rPr/>
        <w:t>䏍氱渵是썥╱犣䦏㵣刵</w:t>
      </w:r>
      <w:r>
        <w:rPr/>
        <w:t>ꥆ</w:t>
      </w:r>
      <w:r>
        <w:rPr/>
        <w:t>来녋瀶쵺㡳슱猰䙙♹◂啘䈽硲㬻㕂䝈♄㡍䍪묦彄猦圦</w:t>
      </w:r>
      <w:r>
        <w:rPr/>
        <w:t>ꕃ</w:t>
      </w:r>
      <w:r>
        <w:rPr/>
        <w:t>穵偺⹹</w:t>
      </w:r>
      <w:r>
        <w:rPr/>
        <w:t>ꥎ</w:t>
      </w:r>
      <w:r>
        <w:rPr/>
        <w:t>勎싂挊묽뽭぀쉑㵨术祃䑚夸沥곂깇撘偃幇</w:t>
      </w:r>
      <w:r>
        <w:rPr/>
        <w:t>ⱌ</w:t>
      </w:r>
      <w:r>
        <w:rPr/>
        <w:t>嘪昮矂飂潔쎬楶㙞桚쵅乫겵䝧䯂䆮忂⍘⨲딹廂獳㶩뇂轩㍬충⥯楷⦘</w:t>
      </w:r>
      <w:r>
        <w:rPr/>
        <w:t>ꥋ</w:t>
      </w:r>
      <w:r>
        <w:rPr/>
        <w:t>㉪걁繆伬䕴稤塅⑾䘤싃⮣䬺䕌欵剱⑖䗂슥숯敞繉쵅慪炘칁ㅒ㷂숵㑚坥</w:t>
      </w:r>
      <w:r>
        <w:rPr/>
        <w:t>ⵓ</w:t>
      </w:r>
      <w:r>
        <w:rPr/>
        <w:t>矂䲮䥴兇癞䐦쉲撥䏂⹔摫</w:t>
      </w:r>
      <w:r>
        <w:rPr/>
        <w:t>꧂</w:t>
      </w:r>
      <w:r>
        <w:rPr/>
        <w:t>瑟ㆩ轵䭯㝪쉸쉯쉌䍍硁</w:t>
      </w:r>
      <w:r>
        <w:rPr/>
        <w:t>ꥒ</w:t>
      </w:r>
      <w:r>
        <w:rPr/>
        <w:t>䁖䁚</w:t>
      </w:r>
      <w:r>
        <w:rPr/>
        <w:t>ꤤ</w:t>
      </w:r>
      <w:r>
        <w:rPr/>
        <w:t>佀싂쉃㷂䵞</w:t>
      </w:r>
      <w:r>
        <w:rPr/>
        <w:t>⠬╢</w:t>
      </w:r>
      <w:r>
        <w:rPr/>
        <w:t>浆쉘뼥犡擂䰳䭆⥡</w:t>
      </w:r>
      <w:r>
        <w:rPr/>
        <w:t>ⶩ</w:t>
      </w:r>
      <w:r>
        <w:rPr/>
        <w:t>牶䁺썗䳂떩깡♚쏃伶걃唫숸㓂杹</w:t>
      </w:r>
      <w:r>
        <w:rPr/>
        <w:t>꧃⸵</w:t>
      </w:r>
      <w:r>
        <w:rPr/>
        <w:t>䓂䎏쉁쉪村伽쉅彠䝑捣</w:t>
      </w:r>
      <w:r>
        <w:rPr/>
        <w:t>⠲⑦</w:t>
      </w:r>
      <w:r>
        <w:rPr/>
        <w:t>ꍈ姂㋂坕祶凂䉷繹╨窩▩戻攮䝹〰⤦㉇</w:t>
      </w:r>
      <w:r>
        <w:rPr/>
        <w:t>ⵏ</w:t>
      </w:r>
      <w:r>
        <w:rPr/>
        <w:t>媘涥㎻劣狂暻旎㥴䅂䜮橴⹁皵녹偺䊬䍒쉰咏䍣ㄤ桪䁰曂䉾偬슬勂洹싍术㑫冮祀揂깅幯恾싂㥮⑊☦㑾囂曂㋂樮</w:t>
      </w:r>
      <w:r>
        <w:rPr/>
        <w:t>ⶥ</w:t>
      </w:r>
      <w:r>
        <w:rPr/>
        <w:t>㘹⩏晏倪嗃⩥噗⸤㬥彅쉤硯悥䍊䟂礮摃牔㝢</w:t>
      </w:r>
      <w:r>
        <w:rPr/>
        <w:t>⠷</w:t>
      </w:r>
      <w:r>
        <w:rPr/>
        <w:t>칔䳎煢佁牸䟃㜯㝞</w:t>
      </w:r>
      <w:r>
        <w:rPr/>
        <w:t>ꗂ⬩⹨</w:t>
      </w:r>
      <w:r>
        <w:rPr/>
        <w:t>迂䉨䞩飂䮬곂飂噇⩔猪</w:t>
      </w:r>
      <w:r>
        <w:rPr/>
        <w:t>꧂</w:t>
      </w:r>
      <w:r>
        <w:rPr/>
        <w:t>熱旎未⯂딯涵쉸♤嘪䟂輻倻朩㍬㈸敹⭦䅹瑔嫂㭃걦</w:t>
      </w:r>
      <w:r>
        <w:rPr/>
        <w:t>ⷂ</w:t>
      </w:r>
      <w:r>
        <w:rPr/>
        <w:t>畯䖥</w:t>
      </w:r>
      <w:r>
        <w:rPr/>
        <w:t>ꔪ</w:t>
      </w:r>
      <w:r>
        <w:rPr/>
        <w:t>䝅眬╯咿倦炡橇숪桘썪녔㑂灳䡩辮ꇂ⿂넪扵쉯顾숲迂㡅</w:t>
      </w:r>
      <w:r>
        <w:rPr/>
        <w:t>ꕕ</w:t>
      </w:r>
      <w:r>
        <w:rPr/>
        <w:t>礦唤䉔⽸⴪帮숬塟싂⬷칬礣䱣㦡帶浪䱓㩔頦繧</w:t>
      </w:r>
      <w:r>
        <w:rPr/>
        <w:t>ꕇⵋ</w:t>
      </w:r>
      <w:r>
        <w:rPr/>
        <w:t>㨫⑅弶</w:t>
      </w:r>
      <w:r>
        <w:rPr/>
        <w:t>ꤺ</w:t>
      </w:r>
      <w:r>
        <w:rPr/>
        <w:t>偶幵</w:t>
      </w:r>
      <w:r>
        <w:rPr/>
        <w:t>⠴⑓</w:t>
      </w:r>
      <w:r>
        <w:rPr/>
        <w:t>昤쉅淂擂⫂ꄷ瑸䱟⹄쉐潊쵫䤶楐捞䝎싎揂⨪숤Ⓜ扳页ㄮ沥摹浪猤湊癹捭䣂뭩穋슮竂䂬䭪㋂敕싎迂⽵⑬橉睆㕦問烃睰䜥⹰瀸媥熘楬싍⑔슘呗䌪䆬未☩幁뿂偰싃佮ꍤ睾숭긯灒뽮刴枩⾘㥫㡾池㭧恆樺午搹敮くꍶ楚奣倲歃⭬㜲䝖⭒꥖䕞癹祉䍷䇂婓升兮典瘣渰垥祫丽囂☷墱⮣歫뭖㈽擂䥷捤席檏拂渤轧旂</w:t>
      </w:r>
      <w:r>
        <w:rPr/>
        <w:t>ꦘ</w:t>
      </w:r>
      <w:r>
        <w:rPr/>
        <w:t>췎䩨竍机杉념䱟剤磂숤噪椨숻㵨ꏂ怨☺ぎ㝺⦏扷㜱䕄싎㒬␪╰䡆刮䋂哂</w:t>
      </w:r>
      <w:r>
        <w:rPr/>
        <w:t>⡑</w:t>
      </w:r>
      <w:r>
        <w:rPr/>
        <w:t>颵勂쉰䥲</w:t>
      </w:r>
      <w:r>
        <w:rPr/>
        <w:t>ⰴ</w:t>
      </w:r>
      <w:r>
        <w:rPr/>
        <w:t>숪呬⽍䑸用썲⨯</w:t>
      </w:r>
      <w:r>
        <w:rPr/>
        <w:t>Ⳏ</w:t>
      </w:r>
      <w:r>
        <w:rPr/>
        <w:t>ꎡ긊挷䉖ꏃ凂恅旂⌲㥅憥㕯쉰丹㥱渫䂥乡䡣潠輶倫劵摆䔫牫싂䐥撥獓쉄</w:t>
      </w:r>
      <w:r>
        <w:rPr/>
        <w:t>ꥉ┮</w:t>
      </w:r>
      <w:r>
        <w:rPr/>
        <w:t>唯⮩㗂轙啂╷⌥䉮祆窵숨</w:t>
      </w:r>
      <w:r>
        <w:rPr/>
        <w:t>ⱶ</w:t>
      </w:r>
      <w:r>
        <w:rPr/>
        <w:t>救䝲輵⛂瑺⹸</w:t>
      </w:r>
      <w:r>
        <w:rPr/>
        <w:t>ⵯ⮬</w:t>
      </w:r>
      <w:r>
        <w:rPr/>
        <w:t>潉䊵㝭뽺⎵㵮冬넩ㅮ硩顀爣⮡㬮偳汗</w:t>
      </w:r>
      <w:r>
        <w:rPr/>
        <w:t>ꦻ</w:t>
      </w:r>
      <w:r>
        <w:rPr/>
        <w:t>㨣绂슿瑵楊䖡⦘걫깁楀䏂浑㙥樺嫂㑇㠱⹔䳂洷싂啴쉅䶏䰰⫃卥并乲䍊剎祉㆘滂ꅪ㕧瑔쉴壂㗂澘췂⽀쉈栯㘽瑃㤹㤭壃숬䮬䑲瘪㡋싎⩟䥁녤电塷淂떬佂堰䄷啡熡긪䄰</w:t>
      </w:r>
      <w:r>
        <w:rPr/>
        <w:t>ꔸ</w:t>
      </w:r>
      <w:r>
        <w:rPr/>
        <w:t>⣂</w:t>
      </w:r>
      <w:r>
        <w:rPr/>
        <w:t>潌쉉슘洨쉞</w:t>
      </w:r>
      <w:r>
        <w:rPr/>
        <w:t>ⱡ</w:t>
      </w:r>
      <w:r>
        <w:rPr/>
        <w:t>渹噉未䡎祉긳特⩪ㄮ긲썊儩圩뼸䵓楑碩卫爭숱깳䥱</w:t>
      </w:r>
      <w:r>
        <w:rPr/>
        <w:t>ⷂ⌱꥚꧂♊</w:t>
      </w:r>
      <w:r>
        <w:rPr/>
        <w:t>믂䁁伺㈺⥷彡쌫ꅔ佴┤츮牄呐䕲飂숣촥㭐玬䉫歾䯃〺炩䅍싎◂㤰䐤⭾轸싂칾癶砹摅硞뼦㖘顓傻橰췍礲䘫䁧㡅〮㵸嚘浉⼦⭶숶䞮뼨〈䠭숰別坾旂</w:t>
      </w:r>
      <w:r>
        <w:rPr/>
        <w:t>ⵏ</w:t>
      </w:r>
      <w:r>
        <w:rPr/>
        <w:t>煌婖䶱췂㬯㥵㩷쉳ꏂ⥥㵭㐬쏂猶偵뽠뽉廂㌭浂殩딸⨣盂吣㈲噮凎朲太㡋塩갪㍱념剩䌹猽戵噎ꇂ꥚쉰䁶⽢쉃普䉭㯂䡟朻뮮捾뽁</w:t>
      </w:r>
      <w:r>
        <w:rPr/>
        <w:t>ꥇꤥ</w:t>
      </w:r>
      <w:r>
        <w:rPr/>
        <w:t>Ⱓ</w:t>
      </w:r>
      <w:r>
        <w:rPr/>
        <w:t>⺬㑙갥╯䀹쉰暬䬪奱䬸</w:t>
      </w:r>
      <w:r>
        <w:rPr/>
        <w:t>ⴥ</w:t>
      </w:r>
      <w:r>
        <w:rPr/>
        <w:t>싂㭚漥么刨睘禮玬⻂椽圷噂깶磂㭓䥶</w:t>
      </w:r>
      <w:r>
        <w:rPr/>
        <w:t>⢘⢱</w:t>
      </w:r>
      <w:r>
        <w:rPr/>
        <w:t>坶</w:t>
      </w:r>
      <w:r>
        <w:rPr/>
        <w:t>ⵡ</w:t>
      </w:r>
      <w:r>
        <w:rPr/>
        <w:t>䁙쵁㜫䕁슘⽖⻂挰⍪쉭</w:t>
      </w:r>
      <w:r>
        <w:rPr/>
        <w:t>ꗂ</w:t>
      </w:r>
      <w:r>
        <w:rPr/>
        <w:t>㧂쉳䡰漲揂佳娦</w:t>
      </w:r>
      <w:r>
        <w:rPr/>
        <w:t>ⷍ</w:t>
      </w:r>
      <w:r>
        <w:rPr/>
        <w:t>껂彔䧂砸⽎▻⍰輻꥖䷂䍧ꥢァ슡싂楍슬戤晇幭딮湳牌あ撻뭣㡧散䤻瑕㙋瘪⨷恞灉ㅹ瑾桨穎쉌収啮乚偧啒助㜩啘⭋く숪</w:t>
      </w:r>
      <w:r>
        <w:rPr/>
        <w:t>ꤶ</w:t>
      </w:r>
      <w:r>
        <w:rPr/>
        <w:t>쉹矂嚩☣塒䏂䩣䄬⧂媿슘㉗炬䠲⎩</w:t>
      </w:r>
      <w:r>
        <w:rPr/>
        <w:t>ꥉ</w:t>
      </w:r>
      <w:r>
        <w:rPr/>
        <w:t>㙊帣㑇慦捇ꍚ㉠濂⪮㮩煩佡⒡긴倲棂牠</w:t>
      </w:r>
      <w:r>
        <w:rPr/>
        <w:t>ꦡ</w:t>
      </w:r>
      <w:r>
        <w:rPr/>
        <w:t>摹媿殏츶瓂걊</w:t>
      </w:r>
      <w:r>
        <w:rPr/>
        <w:t>Ⱚ</w:t>
      </w:r>
      <w:r>
        <w:rPr/>
        <w:t>㇂숭滂乪夤숬⽶습歯썟着䵓䝮䵋噃</w:t>
      </w:r>
      <w:r>
        <w:rPr/>
        <w:t>ⲵ</w:t>
      </w:r>
      <w:r>
        <w:rPr/>
        <w:t>攦䲵悩牋䟂깅䙮砣껂</w:t>
      </w:r>
      <w:r>
        <w:rPr/>
        <w:t>ꕵ</w:t>
      </w:r>
      <w:r>
        <w:rPr/>
        <w:t>㕈斮昦て⼳擂</w:t>
      </w:r>
      <w:r>
        <w:rPr/>
        <w:t>⢿</w:t>
      </w:r>
      <w:r>
        <w:rPr/>
        <w:t>頤澣噇⏂뾏䉋助ꌺ獞禡䨯琫眻⻂⥵䀰넨㭮⧂慀䕥⽒ㄭ碻♲潹␹⥯椪꥘䰽</w:t>
      </w:r>
      <w:r>
        <w:rPr/>
        <w:t>ꔶ⍶ꤵ</w:t>
      </w:r>
      <w:r>
        <w:rPr/>
        <w:t>䏂畍碡䠭䈸썸坎⮩⨊슬츪䥔福㛂싂쉁싂⮩⩾朲澥䓂瘩繯婺⬩唶쉘塶勂濂䵬獃卬未吽轘슣⍘乳ꏂ唱彐⵪㪩╃숭䄱え뽐椫婯䜭</w:t>
      </w:r>
      <w:r>
        <w:rPr/>
        <w:t>ⱺ</w:t>
      </w:r>
      <w:r>
        <w:rPr/>
        <w:t>䄱樽</w:t>
      </w:r>
      <w:r>
        <w:rPr/>
        <w:t>ꕲ</w:t>
      </w:r>
      <w:r>
        <w:rPr/>
        <w:t>걚お캏⯍㵹☱㭶쉓画榮枏佅嫂並㐹㷍呇啍牓ㅌ⩇泂┵找橉⤤슥⨺㜦夤ꥶ祊ㅭ欷琯楡嚮䡐ꆥ奕洲䟂ꌶ</w:t>
      </w:r>
      <w:r>
        <w:rPr/>
        <w:t>ꥏ</w:t>
      </w:r>
      <w:r>
        <w:rPr/>
        <w:t>딶敩썫</w:t>
      </w:r>
      <w:r>
        <w:rPr/>
        <w:t>⠫</w:t>
      </w:r>
      <w:r>
        <w:rPr/>
        <w:t>딪⥧㍄妬긦䵹偐⬨⯂쉘轀쉙䕹扗숰剀㙎</w:t>
      </w:r>
      <w:r>
        <w:rPr/>
        <w:t>ⱞ</w:t>
      </w:r>
      <w:r>
        <w:rPr/>
        <w:t>畁牯쉺깪溘䔹⽌戹䖡彾⧂䏂啰䰬㪿摗⨷玩뽨癣⹸䍓⍚揂け⸮뭔䳂뼮㟂㝠唻㉣갨㯂櫂䱡輳暬</w:t>
      </w:r>
      <w:r>
        <w:rPr/>
        <w:t>ⱹ</w:t>
      </w:r>
      <w:r>
        <w:rPr/>
        <w:t>硳췂㩎䱹塶㝣䇎⹲䈹㬶坪烂䍗</w:t>
      </w:r>
      <w:r>
        <w:rPr/>
        <w:t>꤯</w:t>
      </w:r>
      <w:r>
        <w:rPr/>
        <w:t>㴭睫䉥佚㥌깪㭀ꥧ♓㕑⭟䘲圸썷塩畁卄刽漦⥟澡婟⍔䌱烎䮩⥚䁩㘤扬㑨╌積庩㕘쉈睡冡乪싂扒塑㍯䔵輮潶渣啎睋䈫썕惂숽朴㯂䒩쉾顭㏂穵礥稻⽆</w:t>
      </w:r>
      <w:r>
        <w:rPr/>
        <w:t>ⶻ</w:t>
      </w:r>
      <w:r>
        <w:rPr/>
        <w:t>丣磃䕳쉺♹☲穬뽀估䈨榘佴</w:t>
      </w:r>
      <w:r>
        <w:rPr/>
        <w:t>ꕧ</w:t>
      </w:r>
      <w:r>
        <w:rPr/>
        <w:t>祵琯㠹硧싂檿婡쉤塹帯皵䆵녗兤녰敖䨺╇剫</w:t>
      </w:r>
      <w:r>
        <w:rPr/>
        <w:t>ꔨ</w:t>
      </w:r>
      <w:r>
        <w:rPr/>
        <w:t>㤽䅤䐫䕠⨻顖勂塦啗</w:t>
      </w:r>
      <w:r>
        <w:rPr/>
        <w:t>ꥇ</w:t>
      </w:r>
      <w:r>
        <w:rPr/>
        <w:t>䮱汷渶㖬㔹䌰⽱䅏⹵⴪斣뼺彍呋ꌭ슡따㉊䥖</w:t>
      </w:r>
      <w:r>
        <w:rPr/>
        <w:t>꧂</w:t>
      </w:r>
      <w:r>
        <w:rPr/>
        <w:t>朵⿂쉬</w:t>
      </w:r>
      <w:r>
        <w:rPr/>
        <w:t>ⴷ</w:t>
      </w:r>
      <w:r>
        <w:rPr/>
        <w:t>娬䒣抩顒⩀䠹쉾</w:t>
      </w:r>
      <w:r>
        <w:rPr/>
        <w:t>⢏</w:t>
      </w:r>
      <w:r>
        <w:rPr/>
        <w:t>滂쉗떥畊썀뇂쉌㵈숤启넱깉橱ꥡ⑲싂⥬ꅬ믂机ꅞ乷䇂쉇祉쉰뼨⥫摕䉴</w:t>
      </w:r>
      <w:r>
        <w:rPr/>
        <w:t>꧂</w:t>
      </w:r>
      <w:r>
        <w:rPr/>
        <w:t>楱뇃Ⓜ晫㕇䟂䝦㎵頤杹촭䕀ꍵ䙓쉬何䁄段瑫惂䉗숲䱍猱㔻䙗녟䭞쉫칎顦徱桃䀺䈷슣㬩瀱쵔⤺倵⛂쉀浊䡰焮偗眭歾捃嘶㥷䉮⽲幪䢵硓촹暩ㅫ④涬⍴輮춱㶩⍵敄㌪췂景䩇㴴惂⹉⬳⨺轹狂</w:t>
      </w:r>
      <w:r>
        <w:rPr/>
        <w:t>ꤽ</w:t>
      </w:r>
      <w:r>
        <w:rPr/>
        <w:t>䝅娩楞卾</w:t>
      </w:r>
      <w:r>
        <w:rPr/>
        <w:t>Ⱔ</w:t>
      </w:r>
      <w:r>
        <w:rPr/>
        <w:t>䦣⭞迂㥚浰䱶㩶⩌㡁</w:t>
      </w:r>
      <w:r>
        <w:rPr/>
        <w:t>⡟</w:t>
      </w:r>
      <w:r>
        <w:rPr/>
        <w:t>疥娵</w:t>
      </w:r>
      <w:r>
        <w:rPr/>
        <w:t>⡺</w:t>
      </w:r>
      <w:r>
        <w:rPr/>
        <w:t>ꖱ</w:t>
      </w:r>
      <w:r>
        <w:rPr/>
        <w:t>勃橗</w:t>
      </w:r>
      <w:r>
        <w:rPr/>
        <w:t>ꕊ⛂</w:t>
      </w:r>
      <w:r>
        <w:rPr/>
        <w:t>㈹捩溩攪뭠㙫煬㐬⧂淂⨴䭍楨</w:t>
      </w:r>
      <w:r>
        <w:rPr/>
        <w:t>⢡</w:t>
      </w:r>
      <w:r>
        <w:rPr/>
        <w:t>䰱䝄䝯꥚低瑪⍺桧忂楀婄䩈</w:t>
      </w:r>
      <w:r>
        <w:rPr/>
        <w:t>꤫</w:t>
      </w:r>
      <w:r>
        <w:rPr/>
        <w:t>弭で縬슩⼨漵☭칏⪱䠫䎵⩖㖣䐤楋晡䆮</w:t>
      </w:r>
      <w:r>
        <w:rPr/>
        <w:t>꥓</w:t>
      </w:r>
      <w:r>
        <w:rPr/>
        <w:t>쉄䕄⫂儥⥳睧</w:t>
      </w:r>
      <w:r>
        <w:rPr/>
        <w:t>ꕥ</w:t>
      </w:r>
      <w:r>
        <w:rPr/>
        <w:t>㍴炘娬碏䀹걬敶䝪⮏㬱灆싂樱愳썆ꥴ꺩轢숊䅤帻䈫㘮㍈⵺⩌泂䠩⼴땐년琨瓂は廂갭庘占ィ㈽轕坷쉦䛎噶䴹</w:t>
      </w:r>
      <w:r>
        <w:rPr/>
        <w:t>꧃</w:t>
      </w:r>
      <w:r>
        <w:rPr/>
        <w:t>挪晭ㅦ䎮爹噊⹉䑉⨩㇂畐息⺿╎슬弭ꅵ뇎㍷儩杊ꍂ㈪ꅕ䍴쉊坓慺⺬䃂仂⌴썖乮㭯所♑〯㙞娰摇仃杺摕꥾槎㥶搪炡쉦땶䎘哂璥步싍䱯痂⚏瑂䩊橀쉀丩㈸⬷慢樻䉚灁漱夶塯녃䑟䶘䣃嫂싂뾱慲⛂䵣ㅅ㉳䞱䍊侮㍸숶歧</w:t>
      </w:r>
      <w:r>
        <w:rPr/>
        <w:t>⠶</w:t>
      </w:r>
      <w:r>
        <w:rPr/>
        <w:t>偉䍃悻</w:t>
      </w:r>
      <w:r>
        <w:rPr/>
        <w:t>꧂⪩</w:t>
      </w:r>
      <w:r>
        <w:rPr/>
        <w:t>礮㦩컃係⑘夥䤻兑盃쉠⽪涮栬䦮㨦묥㦱扱泂깅⽶䡎쉩冩秂漸娽頹䐯⨽갩浮</w:t>
      </w:r>
      <w:r>
        <w:rPr/>
        <w:t>⠭</w:t>
      </w:r>
      <w:r>
        <w:rPr/>
        <w:t>ꔻ</w:t>
      </w:r>
      <w:r>
        <w:rPr/>
        <w:t>䔭兆뭩깐轴咬⍊晒㢩煈⩭灲</w:t>
      </w:r>
      <w:r>
        <w:rPr/>
        <w:t>ⱘ⵶</w:t>
      </w:r>
      <w:r>
        <w:rPr/>
        <w:t>歂䲣쉕칠乾쉟䒮礣攥堥⌦⮮숭䁲쉰扤顎믂䝷碡⑊䱎</w:t>
      </w:r>
      <w:r>
        <w:rPr/>
        <w:t>Ⳃ</w:t>
      </w:r>
      <w:r>
        <w:rPr/>
        <w:t>偖呋ꅓ䭓楐딱䙶䁏瑗汯幖牠癯⺏ㅏㅊ슩偐㙈쌥숽</w:t>
      </w:r>
      <w:r>
        <w:rPr/>
        <w:t>ꔮ</w:t>
      </w:r>
      <w:r>
        <w:rPr/>
        <w:t>煚㢩卆と牍䏂颡幹稵䀷㴻╷嚱쉠祷壂㑅卸</w:t>
      </w:r>
      <w:r>
        <w:rPr/>
        <w:t>⢥</w:t>
      </w:r>
      <w:r>
        <w:rPr/>
        <w:t>䄪戨싂㖵昣꥔洤睢촹幪潣⭧槂畕婇ッ㷂䡬숰䔬枥㉠䓂獺츪♥㔳氳뭄뭩瞘</w:t>
      </w:r>
      <w:r>
        <w:rPr/>
        <w:t>ⵏ</w:t>
      </w:r>
      <w:r>
        <w:rPr/>
        <w:t>떮</w:t>
      </w:r>
      <w:r>
        <w:rPr/>
        <w:t>⢻</w:t>
      </w:r>
      <w:r>
        <w:rPr/>
        <w:t>㙠祰倹㡬碏呙☫樷匳䀹婋礪轐㵍썚</w:t>
      </w:r>
      <w:r>
        <w:rPr/>
        <w:t>ⴻ</w:t>
      </w:r>
      <w:r>
        <w:rPr/>
        <w:t>桰ꅫ未吸䱦䝧䠻畱싂</w:t>
      </w:r>
      <w:r>
        <w:rPr/>
        <w:t>⡅</w:t>
      </w:r>
      <w:r>
        <w:rPr/>
        <w:t>쉣湍췂杕佦⨪㵰습쉚땄具깣䅥♌橠䠦䈦ꅂ穰╌朩瘨䌷츨숹瑵偒牧䘥䰨奬离䰬娸쉨吻楞坸숨숨⼵㭭ꏂ攷䕍洦瑬䙘䈪睡ぺ惂畅桥祶뭣皥␴㡲㮱潵㎻樽</w:t>
      </w:r>
      <w:r>
        <w:rPr/>
        <w:t>ꤰ</w:t>
      </w:r>
      <w:r>
        <w:rPr/>
        <w:t>瑳挮昰攪㡙檩垵爤뭫䥒⍴㑋㌪䢡轺쉓꥗쉧刬牄싂䕳煙さ咮眤캡꺿츻畕⩹乊</w:t>
      </w:r>
      <w:r>
        <w:rPr/>
        <w:t>ꤩ</w:t>
      </w:r>
      <w:r>
        <w:rPr/>
        <w:t>卨彡⽖挬㬲繪슘쉕䨯ꏂ昮녙⹀쎻〮䍊啚掏恠䌬㖣쉈㵫摴時䃂迂煤㘩穩畉挽䣂夰㭮썔熡朣眭橍긹겡뮮㚥案䵆㬻癡갥㞵嘤칖⨶犏⩉绂獺䤳磂䙫娰䡃숥㍦믂</w:t>
      </w:r>
      <w:r>
        <w:rPr/>
        <w:t>Ⱳ</w:t>
      </w:r>
      <w:r>
        <w:rPr/>
        <w:t>坦䤻⬭嘰嚵䝰䠹쉋⭐싃⭤䵢␻灤⽵牫쉓⩳㒩憏⪿旂㈵䉄挣浆䊿瘵秂쵢츮ꄷ슘ㆩ싂揃佪춏歲숹急䖮⛎쉈摲싂灋歕稨㉮쉔焊睍⩍种⬽⦱圵咣</w:t>
      </w:r>
      <w:r>
        <w:rPr/>
        <w:t>⡶</w:t>
      </w:r>
      <w:r>
        <w:rPr/>
        <w:t>剐쉍</w:t>
      </w:r>
      <w:r>
        <w:rPr/>
        <w:t>ꤻ</w:t>
      </w:r>
      <w:r>
        <w:rPr/>
        <w:t>璬싂縬喏슿썅穓縹䔣㥣⸦仂睫纡噵毂剦灘㇂癢楑画乾昮渵偦䴫楫숪瑯摷䴸겡땾秃쉓䥐末勂</w:t>
      </w:r>
      <w:r>
        <w:rPr/>
        <w:t>ⶬ</w:t>
      </w:r>
      <w:r>
        <w:rPr/>
        <w:t>껂獳怹⫂䑕䱥帣揂ヂ改潠싂쉕슩䁶⑴⮱栤歈딸깙</w:t>
      </w:r>
      <w:r>
        <w:rPr/>
        <w:t>Ⲭ</w:t>
      </w:r>
      <w:r>
        <w:rPr/>
        <w:t>㝍쉍싎埂걸䑲摭쉫愳㉦汷煁椺煾睖坨彡┵␽猦漲嚡墣浰</w:t>
      </w:r>
      <w:r>
        <w:rPr/>
        <w:t>⠶</w:t>
      </w:r>
      <w:r>
        <w:rPr/>
        <w:t>痂水䕠瀴⩊䤪樻쉗䕐䷂堰徻兆⸶顧║䩐뽉⬷녌♈㉵瞏⑟㩟〹佂꥚呃嚘㥍⧂晟⪣숤䄶夶溩쉒⑲儺杁頦쵷㝍戨塲㉡稸㑏뿂嫂뽎</w:t>
      </w:r>
      <w:r>
        <w:rPr/>
        <w:t>ꕑ</w:t>
      </w:r>
      <w:r>
        <w:rPr/>
        <w:t>슩獦</w:t>
      </w:r>
      <w:r>
        <w:rPr/>
        <w:t>ⰻ</w:t>
      </w:r>
      <w:r>
        <w:rPr/>
        <w:t>숴㟂㥅촳癥䉰⬫墿䝱瓃䝊쉅扂ㄪ숣珂〷䑾㕆绂ꥫ㕀침滂滂녔稥⥨⸴捨欵欶兟扞</w:t>
      </w:r>
      <w:r>
        <w:rPr/>
        <w:t>⡑</w:t>
      </w:r>
      <w:r>
        <w:rPr/>
        <w:t>갻⍫扨抡䖮䥒</w:t>
      </w:r>
      <w:r>
        <w:rPr/>
        <w:t>ⰶ</w:t>
      </w:r>
      <w:r>
        <w:rPr/>
        <w:t>쵤ꥶ쉷츤칎榩凂渽奆㨻䕟䝩녑歡⍠</w:t>
      </w:r>
      <w:r>
        <w:rPr/>
        <w:t>ꥇ⩨</w:t>
      </w:r>
      <w:r>
        <w:rPr/>
        <w:t>坾㉭</w:t>
      </w:r>
      <w:r>
        <w:rPr/>
        <w:t>꧂</w:t>
      </w:r>
      <w:r>
        <w:rPr/>
        <w:t>䄵吪湋</w:t>
      </w:r>
      <w:r>
        <w:rPr/>
        <w:t>ⴵ</w:t>
      </w:r>
      <w:r>
        <w:rPr/>
        <w:t>浧䉆楌딷水싂땤슬剆⩤㥍参憩ꌬ晄妮</w:t>
      </w:r>
      <w:r>
        <w:rPr/>
        <w:t>ꤸ☷</w:t>
      </w:r>
      <w:r>
        <w:rPr/>
        <w:t>䲱繏氥瑷䊡痂䀸㵹疿㉚杖⍕⭂搹杴㟂㍄㚻숮㉎坰砦昶婱㬻㕺泂慬㌥쉖櫂숣恥</w:t>
      </w:r>
      <w:r>
        <w:rPr/>
        <w:t>ⷂ</w:t>
      </w:r>
      <w:r>
        <w:rPr/>
        <w:t>娺稪</w:t>
      </w:r>
      <w:r>
        <w:rPr/>
        <w:t>ꕄ</w:t>
      </w:r>
      <w:r>
        <w:rPr/>
        <w:t>沩</w:t>
      </w:r>
      <w:r>
        <w:rPr/>
        <w:t>ꤨ</w:t>
      </w:r>
      <w:r>
        <w:rPr/>
        <w:t>䐤묶歘竂㤤쉌㵑瘣쉈걦䥹숲쉹䕔䌥塃</w:t>
      </w:r>
      <w:r>
        <w:rPr/>
        <w:t>ⵧ</w:t>
      </w:r>
      <w:r>
        <w:rPr/>
        <w:t>㘪澣䏂쉢恸숯疮⭯术⑟䍦㌪⵬塢쉱惂ㅎ䤤뼥⽆縵㒣渦䲡㈽숴녯㗂䆮숴嘹汲㭑轘</w:t>
      </w:r>
      <w:r>
        <w:rPr/>
        <w:t>ⴻ</w:t>
      </w:r>
      <w:r>
        <w:rPr/>
        <w:t>村猺ꇂ䋃䞥䩦숺氶䡄⑄飂哂⏍㷂辡싂䌨湟⵵潯㨰슥썋单습䡔窱坏㝳嗍捔</w:t>
      </w:r>
      <w:r>
        <w:rPr/>
        <w:t>꧂</w:t>
      </w:r>
      <w:r>
        <w:rPr/>
        <w:t>䕠긱株</w:t>
      </w:r>
      <w:r>
        <w:rPr/>
        <w:t>⡂</w:t>
      </w:r>
      <w:r>
        <w:rPr/>
        <w:t>긹畈⍹剩啊싂瑀☶椬䌽쉮城漴㔻恏슡改书嘥治圸</w:t>
      </w:r>
      <w:r>
        <w:rPr/>
        <w:t>ꖻ⥱</w:t>
      </w:r>
      <w:r>
        <w:rPr/>
        <w:t>슏彁榱䵗砥摰⏃䝈췂浦㶮呪ꅍ忂癃쏂쉟쉌凍</w:t>
      </w:r>
      <w:r>
        <w:rPr/>
        <w:t>ꕅ</w:t>
      </w:r>
      <w:r>
        <w:rPr/>
        <w:t>棂㈹싎</w:t>
      </w:r>
      <w:r>
        <w:rPr/>
        <w:t>ⲩ╧</w:t>
      </w:r>
      <w:r>
        <w:rPr/>
        <w:t>䱧ꍇ</w:t>
      </w:r>
      <w:r>
        <w:rPr/>
        <w:t>ꤦ</w:t>
      </w:r>
      <w:r>
        <w:rPr/>
        <w:t>넻敺噰㍇숲橹ꥩ뭌斱佁슘⨦곂厵䨥칞슡</w:t>
      </w:r>
      <w:r>
        <w:rPr/>
        <w:t>ꕤ</w:t>
      </w:r>
      <w:r>
        <w:rPr/>
        <w:t>䥒员썈癮䁨朥䙇칾㑋Ⓜ</w:t>
      </w:r>
      <w:r>
        <w:rPr/>
        <w:t>⠭</w:t>
      </w:r>
      <w:r>
        <w:rPr/>
        <w:t>幺礪洹灡牂쉘⦩뽹搷丨꧎㑭爪⏂⭵硊敭佨挪</w:t>
      </w:r>
      <w:r>
        <w:rPr/>
        <w:t>⣂</w:t>
      </w:r>
      <w:r>
        <w:rPr/>
        <w:t>䩣⩦깋楏㊏㓂戰䤪⤦沩癏딥漮㕒㭊䭔╺亩濂걉搣祚숽⑂㵊津췂숭㥅⌶㡙쉱刵毂㠪䕭仂朮⧍帰䍕斱槂쏃㑭⬊</w:t>
      </w:r>
      <w:r>
        <w:rPr/>
        <w:t>ⵌ</w:t>
      </w:r>
      <w:r>
        <w:rPr/>
        <w:t>碮</w:t>
      </w:r>
      <w:r>
        <w:rPr/>
        <w:t>⡨</w:t>
      </w:r>
      <w:r>
        <w:rPr/>
        <w:t>쉬壂湎廂㯎㠮䛂轁슱䙲䘦쉰敤⑳煸⨥</w:t>
      </w:r>
      <w:r>
        <w:rPr/>
        <w:t>ⶻ</w:t>
      </w:r>
      <w:r>
        <w:rPr/>
        <w:t>徣氰뗎滃晸丷⑮攭♺숪娸䞿畀</w:t>
      </w:r>
      <w:r>
        <w:rPr/>
        <w:t>ꕋ</w:t>
      </w:r>
      <w:r>
        <w:rPr/>
        <w:t>畡䩆偂쵎⾮쉦떻所숨伽╂奘婙쉓딩塰Ⓜ⨪䵘⥬쉬轹婾歺瀨墻偎䈱係슩⭮⪡㘱璘䗍堺ꅲ呥⧂뽺楚潞倬祊걗䃂⩶歶㠴</w:t>
      </w:r>
      <w:r>
        <w:rPr/>
        <w:t>Ⳃ</w:t>
      </w:r>
      <w:r>
        <w:rPr/>
        <w:t>䘮⽅숶숲幱䩐㴫轗</w:t>
      </w:r>
      <w:r>
        <w:rPr/>
        <w:t>⢥⩏</w:t>
      </w:r>
      <w:r>
        <w:rPr/>
        <w:t>棂</w:t>
      </w:r>
      <w:r>
        <w:rPr/>
        <w:t>ꤣ</w:t>
      </w:r>
      <w:r>
        <w:rPr/>
        <w:t>幱㵹睭㥟䐩숭畐싃㜥㑄껂愭⩳亘は뇃곂啣⵭㮱⩐䒩噈桮䕏恑쎣潌쉱쵶㑸㘹桵璘슬㐩晗䕚慮㖣ッ칞숤佊弶</w:t>
      </w:r>
      <w:r>
        <w:rPr/>
        <w:t>Ɑ</w:t>
      </w:r>
      <w:r>
        <w:rPr/>
        <w:t>䇃꺩狂⒩</w:t>
      </w:r>
      <w:r>
        <w:rPr/>
        <w:t>ꦣ</w:t>
      </w:r>
      <w:r>
        <w:rPr/>
        <w:t>泂땺</w:t>
      </w:r>
      <w:r>
        <w:rPr/>
        <w:t>ⶥ</w:t>
      </w:r>
      <w:r>
        <w:rPr/>
        <w:t>쉂墱㫃啭喬塟䰳㯂</w:t>
      </w:r>
      <w:r>
        <w:rPr/>
        <w:t>ꕵ</w:t>
      </w:r>
      <w:r>
        <w:rPr/>
        <w:t>璬㥭ヂ⹨슡獩⩄呺汵걠䥞俍扰轚쉠朸さ汭쉆丩䨩땸弯掘ꄳ☩瑞뽏쉫㑉⽟슿⎘䢣䉊㕕牏쉖쉴瓂扢㤺㷂⤫㭾㖣瑉剩洭䀥썟怣噭杦浆깁䫂䝑伤⥚墘侩긹⭡땾繟䈳걍曃㍳幱繉䕺</w:t>
      </w:r>
      <w:r>
        <w:rPr/>
        <w:t>ꔬ</w:t>
      </w:r>
      <w:r>
        <w:rPr/>
        <w:t>썉</w:t>
      </w:r>
      <w:r>
        <w:rPr/>
        <w:t>ꥈ</w:t>
      </w:r>
      <w:r>
        <w:rPr/>
        <w:t>夵獅収洬浘ꄴ婵슩灹싂燎쵸其싂瑓춮쉨쉘쉟ꍡ숯쉅㪩甹畓긪湬㑃격噎숵䱈柂氷畘迃㕀啉믂助</w:t>
      </w:r>
      <w:r>
        <w:rPr/>
        <w:t>꧂</w:t>
      </w:r>
      <w:r>
        <w:rPr/>
        <w:t>싂獬顏乲浶䙴塡ꥹ</w:t>
      </w:r>
      <w:r>
        <w:rPr/>
        <w:t>Ⱟ</w:t>
      </w:r>
      <w:r>
        <w:rPr/>
        <w:t>乪琹濎츻뇂견䇂搨⚥廂娭㩘♟䑗娷セ潾</w:t>
      </w:r>
      <w:r>
        <w:rPr/>
        <w:t>ꦵ</w:t>
      </w:r>
      <w:r>
        <w:rPr/>
        <w:t>놣Ⓜ䗂</w:t>
      </w:r>
      <w:r>
        <w:rPr/>
        <w:t>Ȿ</w:t>
      </w:r>
      <w:r>
        <w:rPr/>
        <w:t>䭺㘸坊⥕改숯㢻䝞┪㒻썦쉏瞏숫</w:t>
      </w:r>
      <w:r>
        <w:rPr/>
        <w:t>ꥑ</w:t>
      </w:r>
      <w:r>
        <w:rPr/>
        <w:t>䍫歺慳坐绂ꅨ숪ꅙ㙶甩䡫飂焵㘳偕㭳썞싂䲥䓂⩧♱牥䏂圬ㄴ婂숵␨䡪迂촮슏ㄵ㍆奈⿂칍榥ꅉ珂⩧爵숥樰姂塨쉍湣㬰⼷䭗ꍈ㙇䮮燎㙎㡴캮䘽敦䟃믂㨩쉕硁땬깵걊놩䐥妡ꥪ녚쉹ꏂ剳暩숵䞘</w:t>
      </w:r>
      <w:r>
        <w:rPr/>
        <w:t>ⱐ</w:t>
      </w:r>
      <w:r>
        <w:rPr/>
        <w:t>獇晞䑬员獷싂瀨癡숲瓂䎵⍮䅧曂渷䈤彈瘬㈥稷倪걦ꥷ児渫␣뽓澡䩱捃余⬭⨩䶿輰뮡啺㦡样姂頣⫃뽡㭱쉉禥䵪땰敖本䷂䌸櫍⩳㘽睖幱슏놏쉔싎䥣⽡䭄姂凂攵㘲</w:t>
      </w:r>
      <w:r>
        <w:rPr/>
        <w:t>ꥑ</w:t>
      </w:r>
      <w:r>
        <w:rPr/>
        <w:t>땆⍈㢩</w:t>
      </w:r>
      <w:r>
        <w:rPr/>
        <w:t>ⲡ</w:t>
      </w:r>
      <w:r>
        <w:rPr/>
        <w:t>帷⎱勂ꄥ帽晇숲乵䌸杙据</w:t>
      </w:r>
      <w:r>
        <w:rPr/>
        <w:t>ⵖ</w:t>
      </w:r>
      <w:r>
        <w:rPr/>
        <w:t>坷쏃摍瘦曂䭧쉹穰砥⨻刵撿썊⻂㗂⫂슿彆氤飂獮㉄⶿䀊䥇启놥稵쉆塙슩䦩䀸䅇䍂쉶㕡嗎ꄰ</w:t>
      </w:r>
      <w:r>
        <w:rPr/>
        <w:t>ꖵ</w:t>
      </w:r>
      <w:r>
        <w:rPr/>
        <w:t>⡁</w:t>
      </w:r>
      <w:r>
        <w:rPr/>
        <w:t>䊱⥔斱區ꎥ</w:t>
      </w:r>
      <w:r>
        <w:rPr/>
        <w:t>ꕥ⭷</w:t>
      </w:r>
      <w:r>
        <w:rPr/>
        <w:t>슿匲䩸㵊扇伨決彠儭␩繹䎿쉑穉딵兴眱녋睳㥵㙌渷歳⭹ㆬ쉡働쏃⌲㙵祂潾</w:t>
      </w:r>
      <w:r>
        <w:rPr/>
        <w:t>ⵁ</w:t>
      </w:r>
      <w:r>
        <w:rPr/>
        <w:t>䭪ꆬ嫂繇ꥺ㍣咩仂긷楱㡞㌴傘欩</w:t>
      </w:r>
      <w:r>
        <w:rPr/>
        <w:t>⡯</w:t>
      </w:r>
      <w:r>
        <w:rPr/>
        <w:t>穦敡숬橆</w:t>
      </w:r>
      <w:r>
        <w:rPr/>
        <w:t>ⵤ</w:t>
      </w:r>
      <w:r>
        <w:rPr/>
        <w:t>㵂溘ꍋ숫娦⩁슣쉾䥖ꅏ噱橓攳넽쉖슿參㡕ㄴ넭塀瑾칂숽扪爺祄䱖扊䰫⾵㡅秂摴噘曃뗍쉸㬲⨽쵊㡧妬師摯♳偋쉺䭀</w:t>
      </w:r>
      <w:r>
        <w:rPr/>
        <w:t>⡃</w:t>
      </w:r>
      <w:r>
        <w:rPr/>
        <w:t>ꅆ婮䅨䪡偂癀偷攣묵컂쉾輽㉫걀</w:t>
      </w:r>
      <w:r>
        <w:rPr/>
        <w:t>ꤱ</w:t>
      </w:r>
      <w:r>
        <w:rPr/>
        <w:t>刺</w:t>
      </w:r>
      <w:r>
        <w:rPr/>
        <w:t>Ⱖ</w:t>
      </w:r>
      <w:r>
        <w:rPr/>
        <w:t>ㅑ暿幺䴦㙷揂塖⭓奘ꥹ뭵䃂玡疩⩰ꍉ㕨쉑㭕吹庻䌫丮ꅚ檩쵑⩇쉡敩⭶⽺⩴⑐⍡塞慂毂걃싎䪮췃㟎䷎⨱嘦쉴⹤䜤㑱剤頲轲⮱湈</w:t>
      </w:r>
      <w:r>
        <w:rPr/>
        <w:t>ꥈ</w:t>
      </w:r>
      <w:r>
        <w:rPr/>
        <w:t>朤䑙</w:t>
      </w:r>
      <w:r>
        <w:rPr/>
        <w:t>ꤦ</w:t>
      </w:r>
      <w:r>
        <w:rPr/>
        <w:t>㬨槂♠䎬怬哂깊㕊啮塰넺伣촸㌽뭲朦</w:t>
      </w:r>
      <w:r>
        <w:rPr/>
        <w:t>ⴲ</w:t>
      </w:r>
      <w:r>
        <w:rPr/>
        <w:t>漳㥪칗</w:t>
      </w:r>
      <w:r>
        <w:rPr/>
        <w:t>ꕺ</w:t>
      </w:r>
      <w:r>
        <w:rPr/>
        <w:t>砯塙⍀⹩估壂䩳슣㧃싂扖摺쵪桇㥅䭯栶⭒♧쎥睳䕵張暏澱硾婟䪣潭䬵쉩灤싂溬睺睸器䭊숩楐矂均丰烃䦮碥礴䠤갵갸䴯⑬剹慈㨩䙀㑍묯䥮㏂슡䀱⩣춡㬲</w:t>
      </w:r>
      <w:r>
        <w:rPr/>
        <w:t>ꤺꥄ</w:t>
      </w:r>
      <w:r>
        <w:rPr/>
        <w:t>䝄励顊겡淂槂㭨쏂栵ꎱ煖⩬溡畈琵⸤⭘⼥슩Ⓝ䥔幩䋂ㅵ浓뭦㮣⑬⍥䘲摒䭌彑楢쏂湆扲个斵쉚걋⫂庿㑣⑷兘濂繗숱숷瘽奢歾싍㟂哂㗂</w:t>
      </w:r>
      <w:r>
        <w:rPr/>
        <w:t>⢻</w:t>
      </w:r>
      <w:r>
        <w:rPr/>
        <w:t>㉈奲㭎渹슡깸栺䑑稱敓⪥祃Ⓜ縪䨭橭䢻쉲썱쵦㡰䨬㷂刵쉗⧂ꥪ걭⨸뽮䉂剋ꍮ숤䯍泂㬩楙牓</w:t>
      </w:r>
      <w:r>
        <w:rPr/>
        <w:t>ꦮ</w:t>
      </w:r>
      <w:r>
        <w:rPr/>
        <w:t>䥒칁㩘䜵甯㕀숣湵煔⮣擂托뽴숮㘭㠨䌫痂儫숯쌹䅞⸷潶摋㭬灄繧쉃♰䅺㵣拂暿瘯㭙稽䖏숺呥⥪煔勂㠷泂츮卥頱慪櫍嘸㖩</w:t>
      </w:r>
      <w:r>
        <w:rPr/>
        <w:t>⡖⍈</w:t>
      </w:r>
      <w:r>
        <w:rPr/>
        <w:t>庻䝷⌯䰦兓⥉</w:t>
      </w:r>
      <w:r>
        <w:rPr/>
        <w:t>⡡</w:t>
      </w:r>
      <w:r>
        <w:rPr/>
        <w:t>痂啤㶏截칋╘〷䫂걬㝑쉎恋杋刱噎汞⥇坲⹃⹔䪩捁乹牤䓍㉘촵喵▏</w:t>
      </w:r>
      <w:r>
        <w:rPr/>
        <w:t>⡒</w:t>
      </w:r>
      <w:r>
        <w:rPr/>
        <w:t>頨㴰庱슻硪䱯싂⤪桊㔮⩡怮煪樤垥쉡컂爴ㄷ</w:t>
      </w:r>
      <w:r>
        <w:rPr/>
        <w:t>⣂</w:t>
      </w:r>
      <w:r>
        <w:rPr/>
        <w:t>쉬狂녙敎ㅺ䠸䉷瑔噀슬啤潧␊慨㝉㉮扩洭㘲䥂畈摖䐴䕑꥞栯⩓乚</w:t>
      </w:r>
      <w:r>
        <w:rPr/>
        <w:t>⠽⪮</w:t>
      </w:r>
      <w:r>
        <w:rPr/>
        <w:t>䐪抵勂涬楙</w:t>
      </w:r>
      <w:r>
        <w:rPr/>
        <w:t>⡷</w:t>
      </w:r>
      <w:r>
        <w:rPr/>
        <w:t>숴杫歹盂煨⽫顮⫂塘ꍈ⸴쉷猲唨㨬䍩⍺⼵嗂䥄㩟䙙</w:t>
      </w:r>
      <w:r>
        <w:rPr/>
        <w:t>ꦩ</w:t>
      </w:r>
      <w:r>
        <w:rPr/>
        <w:t>䕨쵴㇂ㅺ⹕␽⾡뽖瑊樹滂슩䥏琰侬煢쉌䆻穓盂炣㵊⭤싂䥆䍖愦⑒䩈䊘</w:t>
      </w:r>
      <w:r>
        <w:rPr/>
        <w:t>ꥇ</w:t>
      </w:r>
      <w:r>
        <w:rPr/>
        <w:t>倯绂⍇쉧癪檵涩椭㙹⤰컂㭶䬶氪潄ꍵ㜻䊵嚱乢乮싂㍧䜹䑅歪땢汢䬵兹넰䱎慳毂獍浪癹㗂䝯䙌</w:t>
      </w:r>
      <w:r>
        <w:rPr/>
        <w:t>Ⱪ</w:t>
      </w:r>
      <w:r>
        <w:rPr/>
        <w:t>㡇兘㣂㥏湚쉞浾쉖⽢弨숹⹣㙪㕮庮瘯⼦愺썹煯敧㔤瑲칔䅃묽矂㷂稵纥彈쉞ꅾ献煠个䥰夳玻垡㉥싂츪</w:t>
      </w:r>
      <w:r>
        <w:rPr/>
        <w:t>⣂⭹</w:t>
      </w:r>
      <w:r>
        <w:rPr/>
        <w:t>䕚㡮祉甪捴딺뽑싂䟂♢춥껂쎬噪䂥츮㢘䤬</w:t>
      </w:r>
      <w:r>
        <w:rPr/>
        <w:t>ⰱ⨯</w:t>
      </w:r>
      <w:r>
        <w:rPr/>
        <w:t>깭ꄱ</w:t>
      </w:r>
      <w:r>
        <w:rPr/>
        <w:t>ⷂ</w:t>
      </w:r>
      <w:r>
        <w:rPr/>
        <w:t>楗쌸先㊡숨거瘭厮飂懂否㝠祦䝚䄨扃䙁啷쉌㥮㠺쉟</w:t>
      </w:r>
      <w:r>
        <w:rPr/>
        <w:t>ꥒ</w:t>
      </w:r>
      <w:r>
        <w:rPr/>
        <w:t>繞拃⪿쌰뇍⪩怪ㆱ⌮쉈瓎䰭⬪ꍁ뭖쉲䞥怳㨹⭨깯顎㡨㎣挵놮</w:t>
      </w:r>
      <w:r>
        <w:rPr/>
        <w:t>꧂</w:t>
      </w:r>
      <w:r>
        <w:rPr/>
        <w:t>內瓂殬촣䠯妣숫當㖻夶㪏</w:t>
      </w:r>
      <w:r>
        <w:rPr/>
        <w:t>ⴽ</w:t>
      </w:r>
      <w:r>
        <w:rPr/>
        <w:t>건凂桭꺥숶숶쉙䕗</w:t>
      </w:r>
      <w:r>
        <w:rPr/>
        <w:t>ꤴ</w:t>
      </w:r>
      <w:r>
        <w:rPr/>
        <w:t>ꅬ䄥㵮瑆컂싂幂抩㴤煕⧂灁㩤♃㶻⑺</w:t>
      </w:r>
      <w:r>
        <w:rPr/>
        <w:t>ꕒ</w:t>
      </w:r>
      <w:r>
        <w:rPr/>
        <w:t>揂㭷쵏桡䞱喱㝇⾻灮䵄珂洨쵮䁊䲱긬妬䑶⍠獖猴쉩䕸堵慴摷꺩硨堹嘺숤猤庵떬녢牤⩗縹横䥏쉮⥲玻쉉㏂촺碬싃칐䑯瓂쉐㕫旂湑㉑睏⼭塰㈱帨縶칵縪쏂걲轊圮</w:t>
      </w:r>
      <w:r>
        <w:rPr/>
        <w:t>Ⱓ</w:t>
      </w:r>
      <w:r>
        <w:rPr/>
        <w:t>쵯畖纏䫂⪩槂磃卺瑓㨣匯싂떥</w:t>
      </w:r>
      <w:r>
        <w:rPr/>
        <w:t>ꥂ</w:t>
      </w:r>
      <w:r>
        <w:rPr/>
        <w:t>쵣䂘杺㔤㴯䱏係䅘㚘쉕攽洹灣칾㝧剕䙦⌻놘問䁦呰쉮쉥ꌬ</w:t>
      </w:r>
      <w:r>
        <w:rPr/>
        <w:t>ⵂ</w:t>
      </w:r>
      <w:r>
        <w:rPr/>
        <w:t>䣂练㵕싂걱ꏂꍨ</w:t>
      </w:r>
      <w:r>
        <w:rPr/>
        <w:t>ꦬ</w:t>
      </w:r>
      <w:r>
        <w:rPr/>
        <w:t>歱⭁扴兗⹆眨影⩮䮘㬨䔫쌫䕚⌰卦ꅧ旂揎旂䛂坈㧃懃쉐啩卭犿権恖쉀䠨䌦㵬晧帲ꅖ䙫䉢쉔琮뽀玩碿땘潨믍</w:t>
      </w:r>
      <w:r>
        <w:rPr/>
        <w:t>⡬⹙⭸</w:t>
      </w:r>
      <w:r>
        <w:rPr/>
        <w:t>䂮究ꍏ牯祔㘤兒쉎殬橰㏃숵썒⪏</w:t>
      </w:r>
      <w:r>
        <w:rPr/>
        <w:t>ⱕ</w:t>
      </w:r>
      <w:r>
        <w:rPr/>
        <w:t>啀㕄뭢묻干숬</w:t>
      </w:r>
      <w:r>
        <w:rPr/>
        <w:t>ꕥⵘ</w:t>
      </w:r>
      <w:r>
        <w:rPr/>
        <w:t>뽏㵢轀呈⵴獋㴫⑈壂摖䅧</w:t>
      </w:r>
      <w:r>
        <w:rPr/>
        <w:t>⡫⹌</w:t>
      </w:r>
      <w:r>
        <w:rPr/>
        <w:t>扭㥡䯂숺畁䕠ꌭ䏂全묣䎥㍧䅾繃畬歅䩅婤⼮渲뗂ꍸ㘸婾疱丳剬䈲깰な卹숳睗牆숣稊帺</w:t>
      </w:r>
      <w:r>
        <w:rPr/>
        <w:t>ꥌ</w:t>
      </w:r>
      <w:r>
        <w:rPr/>
        <w:t>㌦걩㬬⨳㋂圤忂婔䑐ꇂ柃ꄽ昹旂곂呧䶣飂㦵䀨뿂敂昣振㘻堶싂楅뾘䭨⭾䔤䭒</w:t>
      </w:r>
      <w:r>
        <w:rPr/>
        <w:t>ⱗ</w:t>
      </w:r>
      <w:r>
        <w:rPr/>
        <w:t>뽘</w:t>
      </w:r>
      <w:r>
        <w:rPr/>
        <w:t>⡀⥘</w:t>
      </w:r>
      <w:r>
        <w:rPr/>
        <w:t>䨺</w:t>
      </w:r>
      <w:r>
        <w:rPr/>
        <w:t>ⱐ</w:t>
      </w:r>
      <w:r>
        <w:rPr/>
        <w:t>㘦矂敁♐딷</w:t>
      </w:r>
      <w:r>
        <w:rPr/>
        <w:t>ⱎ</w:t>
      </w:r>
      <w:r>
        <w:rPr/>
        <w:t>ⴻ</w:t>
      </w:r>
      <w:r>
        <w:rPr/>
        <w:t>汏</w:t>
      </w:r>
      <w:r>
        <w:rPr/>
        <w:t>⠥</w:t>
      </w:r>
      <w:r>
        <w:rPr/>
        <w:t>䤵埂獰쵞숽㓂浩摥坢ヂ凂ꄪ顆㠹䁪䃎䌲ꍡ䥸坋썁쵭橓朤灳伦뽯楘쉗䳂扸䁈硾㭢숥⸲塕⪣潬坄潚颵懃䄰摎㍪</w:t>
      </w:r>
      <w:r>
        <w:rPr/>
        <w:t>ꦘ</w:t>
      </w:r>
      <w:r>
        <w:rPr/>
        <w:t>㡖⹪稺坑嘬匵伩䨦橍㥈侣츥⺏⽆㘦쉲㴩捍眽┤枮䀯싂깱娪㗂啅㍲ꅥ枻颱㍘</w:t>
      </w:r>
      <w:r>
        <w:rPr/>
        <w:t>ꕮ</w:t>
      </w:r>
      <w:r>
        <w:rPr/>
        <w:t>妥⽔暱쏂頵愷⶘厮</w:t>
      </w:r>
      <w:r>
        <w:rPr/>
        <w:t>ꥊ</w:t>
      </w:r>
      <w:r>
        <w:rPr/>
        <w:t>匸摂칱䤩⑉牄う杹</w:t>
      </w:r>
      <w:r>
        <w:rPr/>
        <w:t>⡁</w:t>
      </w:r>
      <w:r>
        <w:rPr/>
        <w:t>爬㨳촤嘦冡祭飂潊슿侩╭ꄷ㞩硖奉楉㈮垿숣뭱싂楧⌮䦥係䒘旂ꌽ숰溩⍷쉠</w:t>
      </w:r>
      <w:r>
        <w:rPr/>
        <w:t>꧂</w:t>
      </w:r>
      <w:r>
        <w:rPr/>
        <w:t>뭧で㜲懂쵆响婁务</w:t>
      </w:r>
      <w:r>
        <w:rPr/>
        <w:t>ꥁ</w:t>
      </w:r>
      <w:r>
        <w:rPr/>
        <w:t>づꅶ偋쵏⩨㔥숯噹숰畏䍫⬴剱昨</w:t>
      </w:r>
      <w:r>
        <w:rPr/>
        <w:t>ⱨ♙⥶</w:t>
      </w:r>
      <w:r>
        <w:rPr/>
        <w:t>쉔晒싂㨳椪礦㡁慩싂䐤佡瀮牫奒㕗樶</w:t>
      </w:r>
      <w:r>
        <w:rPr/>
        <w:t>⠳</w:t>
      </w:r>
      <w:r>
        <w:rPr/>
        <w:t>칆</w:t>
      </w:r>
      <w:r>
        <w:rPr/>
        <w:t>ⵊ</w:t>
      </w:r>
      <w:r>
        <w:rPr/>
        <w:t>灓ぅ穄㡙奩汫矂拎䈬쉗숬燂偹橠参⩖뮻㭶</w:t>
      </w:r>
      <w:r>
        <w:rPr/>
        <w:t>Ⱚ</w:t>
      </w:r>
      <w:r>
        <w:rPr/>
        <w:t>嘴</w:t>
      </w:r>
      <w:r>
        <w:rPr/>
        <w:t>꧂</w:t>
      </w:r>
      <w:r>
        <w:rPr/>
        <w:t>䫂圷轈䣂形〻䬸</w:t>
      </w:r>
      <w:r>
        <w:rPr/>
        <w:t>Ɱ</w:t>
      </w:r>
      <w:r>
        <w:rPr/>
        <w:t>垥勂⹞䰵礯津뭓</w:t>
      </w:r>
      <w:r>
        <w:rPr/>
        <w:t>ⵯꥆ</w:t>
      </w:r>
      <w:r>
        <w:rPr/>
        <w:t>皬㙸</w:t>
      </w:r>
      <w:r>
        <w:rPr/>
        <w:t>ꦏ</w:t>
      </w:r>
      <w:r>
        <w:rPr/>
        <w:t>까ꏂ╟昲</w:t>
      </w:r>
      <w:r>
        <w:rPr/>
        <w:t>⡓</w:t>
      </w:r>
      <w:r>
        <w:rPr/>
        <w:t>弳轊㡡⽙</w:t>
      </w:r>
      <w:r>
        <w:rPr/>
        <w:t>Ⲯ</w:t>
      </w:r>
      <w:r>
        <w:rPr/>
        <w:t>숬⌽ꆬ㤪╇䁐⑾呠敍㬺嚡娤┪呸</w:t>
      </w:r>
      <w:r>
        <w:rPr/>
        <w:t>ꤱ</w:t>
      </w:r>
      <w:r>
        <w:rPr/>
        <w:t>숪긲ꥫ䑄㥒딪汶轋⍍樥칆䵾䘦刻㵬湧故佈攩땄숱⮻䥯ꍏ㭟桟欨䕷噳ㅠꥪ䮬灦妡㜦㎮㡣懃숱㌴놡爪剪</w:t>
      </w:r>
      <w:r>
        <w:rPr/>
        <w:t>⠲</w:t>
      </w:r>
      <w:r>
        <w:rPr/>
        <w:t>穈礩䩘轌乌牵쉾灣쉗䭚㌪竂嗂䤷쉾乤恦怳㍮歠琽⮡ㄪ쉲硎䂱晸唦恰敨娲쵮⎥伶掩쏂塣╠畸䘤ぱ恞畯未갴呅䥆쉤牃</w:t>
      </w:r>
      <w:r>
        <w:rPr/>
        <w:t>Ⳃ</w:t>
      </w:r>
      <w:r>
        <w:rPr/>
        <w:t>硨뭍䂮䛎本㍯㎵</w:t>
      </w:r>
      <w:r>
        <w:rPr/>
        <w:t>꧂</w:t>
      </w:r>
      <w:r>
        <w:rPr/>
        <w:t>㐶佚瑡ꥨ싂┭兏暏穄</w:t>
      </w:r>
      <w:r>
        <w:rPr/>
        <w:t>ꥐ</w:t>
      </w:r>
      <w:r>
        <w:rPr/>
        <w:t>쉴칯䑆祟恤</w:t>
      </w:r>
      <w:r>
        <w:rPr/>
        <w:t>ⴹ</w:t>
      </w:r>
      <w:r>
        <w:rPr/>
        <w:t>惂䒩⩲睘▿ꌶ琦顓戦뿃倪쉘盎쉴晦㡱勂憻敆캵⥔슥晷㑪攺瀥㟂瑓洨뼶♆</w:t>
      </w:r>
      <w:r>
        <w:rPr/>
        <w:t>ꕲ</w:t>
      </w:r>
      <w:r>
        <w:rPr/>
        <w:t>䏂갱偄뗂㙠䟎칩䍩啃䵡祗仂⑤㭧徘㙑</w:t>
      </w:r>
      <w:r>
        <w:rPr/>
        <w:t>ꥊ</w:t>
      </w:r>
      <w:r>
        <w:rPr/>
        <w:t>睹婬䵊熩쉬㵭䥌札暡猦煲䤴쉡뽢お姂䙳睲穳彳潋쉔敲瀺⍄炵䝮⌬㈷䤪彶呞娪䊿疿긻</w:t>
      </w:r>
      <w:r>
        <w:rPr/>
        <w:t>⡃</w:t>
      </w:r>
      <w:r>
        <w:rPr/>
        <w:t>䉵搴噄涿싂췂桨⭉乾湃숳䥆儰⽫䍯頊䷃橪㍃扲쉌矂㵩焳塘悬⥩⍪⩉쉍쉨숪夽춬佁倸쵥슘坾</w:t>
      </w:r>
      <w:r>
        <w:rPr/>
        <w:t>ⶏ</w:t>
      </w:r>
      <w:r>
        <w:rPr/>
        <w:t>㡺</w:t>
      </w:r>
      <w:r>
        <w:rPr/>
        <w:t>ⱎ꥚</w:t>
      </w:r>
      <w:r>
        <w:rPr/>
        <w:t>恥㭳穹医か뭚杺</w:t>
      </w:r>
      <w:r>
        <w:rPr/>
        <w:t>ꤩ</w:t>
      </w:r>
      <w:r>
        <w:rPr/>
        <w:t>仂獆뽔㡸卍⪥祬쉍煇䣂쵭╠捨䀴䵞쉵긲呾䱁⭱礪轀䩙楠畭⽍惂䑢䅯煵栱渴乣䁗囂䎘뭥协㈯㐶單㩏⤪숽潠쌯뗍숲⥌竂愪슱☮숬츸䝬䑧爦㦬渤旍偟䅣幃㞡拎㠬㩤噢獟纡쵉眬倹ꍺ䨫䅇ꌱ偎䕥典偔眵䮻뭉⯎摵ꥫ쉹牣⎡㶘稹㑎㵔♇捄揂摃幗炩塈땀쉞啊勂㨺슻뽃䈨슮㒩煕䍕ꄭ</w:t>
      </w:r>
      <w:r>
        <w:rPr/>
        <w:t>ꕖ</w:t>
      </w:r>
      <w:r>
        <w:rPr/>
        <w:t>伣⫂㥬䂘촮</w:t>
      </w:r>
      <w:r>
        <w:rPr/>
        <w:t>ⰹ</w:t>
      </w:r>
      <w:r>
        <w:rPr/>
        <w:t>䚡瞿쉞㏂楧♮佦䰯奭砪侵숹</w:t>
      </w:r>
      <w:r>
        <w:rPr/>
        <w:t>⢵</w:t>
      </w:r>
      <w:r>
        <w:rPr/>
        <w:t>杚슣㥃㈬쉾匦</w:t>
      </w:r>
      <w:r>
        <w:rPr/>
        <w:t>ⵍ</w:t>
      </w:r>
      <w:r>
        <w:rPr/>
        <w:t>㷂䍚쉘㕯쉸㠺땳⹹䇂獙㙊숬䝸斣攩凂㇃牅㍬㉟숬暩䑥ꅑ땄䱺辩䀤⼣䇂⩹ぶ㗎朲ꍩ䐤昳溩輱㩤㕅楁</w:t>
      </w:r>
      <w:r>
        <w:rPr/>
        <w:t>ꤨ</w:t>
      </w:r>
      <w:r>
        <w:rPr/>
        <w:t>潌瘱牍盂㍡싂䉬䥤晫㩋愻⧂␮</w:t>
      </w:r>
      <w:r>
        <w:rPr/>
        <w:t>ⴤ</w:t>
      </w:r>
      <w:r>
        <w:rPr/>
        <w:t>揃䓂礮碥쉂쉁㑣☤⽂剌넲嫂뗍⬵䙃〮丷ꄱ䵱喥쉲⩪毂</w:t>
      </w:r>
      <w:r>
        <w:rPr/>
        <w:t>ꥋ</w:t>
      </w:r>
      <w:r>
        <w:rPr/>
        <w:t>⡆</w:t>
      </w:r>
      <w:r>
        <w:rPr/>
        <w:t>祙⵴唴</w:t>
      </w:r>
      <w:r>
        <w:rPr/>
        <w:t>ꤲ♀ⵋ</w:t>
      </w:r>
      <w:r>
        <w:rPr/>
        <w:t>灗㕨佢긪♭⽄䘳忂⮱垩</w:t>
      </w:r>
      <w:r>
        <w:rPr/>
        <w:t>Ⱶ</w:t>
      </w:r>
      <w:r>
        <w:rPr/>
        <w:t>穞ꅄ㪩焯位䦡녾愱瘥숺刹稻⽮充枿䤸輯쉓䙊쉚㣂⩞⭗䦣㙗恷䲿ㅟ쉔帨瘭绂㷃氹䩡牺䕮甭朵㕢㑠睗쵩㭤揂㩇坑穰⪩쉥帪檱묮瑦歧嚩䬦䰫辏彧ꅴ㙾婅癌㩫棂䷂뽵奉頱䱖䯂♑换穕뽰㕑呋稽匦䭂</w:t>
      </w:r>
      <w:r>
        <w:rPr/>
        <w:t>ꤹ</w:t>
      </w:r>
      <w:r>
        <w:rPr/>
        <w:t>䣂⽺갩썏</w:t>
      </w:r>
      <w:r>
        <w:rPr/>
        <w:t>⡰</w:t>
      </w:r>
      <w:r>
        <w:rPr/>
        <w:t>䥉쉭췂〉䆏堯瘴</w:t>
      </w:r>
      <w:r>
        <w:rPr/>
        <w:t>ⵙ⫂</w:t>
      </w:r>
      <w:r>
        <w:rPr/>
        <w:t>朴</w:t>
      </w:r>
      <w:r>
        <w:rPr/>
        <w:t>ꕮ</w:t>
      </w:r>
      <w:r>
        <w:rPr/>
        <w:t>搴繢晈繋潂呩戰爦才쉰⎣㝋</w:t>
      </w:r>
      <w:r>
        <w:rPr/>
        <w:t>ⴶ</w:t>
      </w:r>
      <w:r>
        <w:rPr/>
        <w:t>㒣杈깨</w:t>
      </w:r>
      <w:r>
        <w:rPr/>
        <w:t>ⵆ</w:t>
      </w:r>
      <w:r>
        <w:rPr/>
        <w:t>쉤場塐ㅆ㝾⪘쉆䭩䌤䅈⻂Ⓕ扖䔺堸䘥ㅳ슮䕌㩑</w:t>
      </w:r>
      <w:r>
        <w:rPr/>
        <w:t>ꔳ</w:t>
      </w:r>
      <w:r>
        <w:rPr/>
        <w:t>啲扬婦㍍捖♬㙃쉃┷ㅶ⽎</w:t>
      </w:r>
      <w:r>
        <w:rPr/>
        <w:t>ꕧ</w:t>
      </w:r>
      <w:r>
        <w:rPr/>
        <w:t>槎眻氤딳</w:t>
      </w:r>
      <w:r>
        <w:rPr/>
        <w:t>ꥑ</w:t>
      </w:r>
      <w:r>
        <w:rPr/>
        <w:t>䒣煳枬♔쉀吭平쉨땨䍲⥯䙋</w:t>
      </w:r>
      <w:r>
        <w:rPr/>
        <w:t>ꔨ</w:t>
      </w:r>
      <w:r>
        <w:rPr/>
        <w:t>祯㉂轡栶⩲癕䥮烂⬯圪⽫㟂慕쉖樲嫎䡫䌽炮㧂땠㭅獏吪쉇ꄮ⑶卉僂畱⥌쉏涩づ䞩숴쉰䭺繄仂㟂婙嘴㚣癥婂⭒洰斩䘯だ⹖呭쉇哂扨冮博ㅂ䄽ㆩ䪏柂輥╖딱ꍪ瞡껂딊</w:t>
      </w:r>
      <w:r>
        <w:rPr/>
        <w:t>ꗂ</w:t>
      </w:r>
      <w:r>
        <w:rPr/>
        <w:t>ヂ㍄啊쉷뾏迂穤恩攨怫㵔䅙칯彮╣刮</w:t>
      </w:r>
      <w:r>
        <w:rPr/>
        <w:t>ꔷ</w:t>
      </w:r>
      <w:r>
        <w:rPr/>
        <w:t>ꅘ⹑㉥</w:t>
      </w:r>
      <w:r>
        <w:rPr/>
        <w:t>ꤺ◍</w:t>
      </w:r>
      <w:r>
        <w:rPr/>
        <w:t>싂啙꥞奍쉍⒱䕞ꅎ瀯幾碘䣂唸匽繋</w:t>
      </w:r>
      <w:r>
        <w:rPr/>
        <w:t>ⵘ</w:t>
      </w:r>
      <w:r>
        <w:rPr/>
        <w:t>亘⑁仍顄券슣穉䭄녁㡏</w:t>
      </w:r>
      <w:r>
        <w:rPr/>
        <w:t>⡬⥰</w:t>
      </w:r>
      <w:r>
        <w:rPr/>
        <w:t>㑐幉숽⩈㵑⑄⍨哂싂䯍ㅘ㋂䅃焺瀥湲䱕䴸縣僃㵟剬</w:t>
      </w:r>
      <w:r>
        <w:rPr/>
        <w:t>⡭</w:t>
      </w:r>
      <w:r>
        <w:rPr/>
        <w:t>晙╶㦩渴⩊倸䩮䄹◂䍁樶瘥䐳浭䕙㩴参擂硟㙆치犱쉡䀲夺㦻␻슻頮頱䩴斻슏꺵⍔未쌥慀㣂㜲穯쉉弪癏</w:t>
      </w:r>
    </w:p>
    <w:p>
      <w:pPr>
        <w:pStyle w:val="PreformattedText"/>
        <w:bidi w:val="0"/>
        <w:spacing w:before="0" w:after="0"/>
        <w:jc w:val="left"/>
        <w:rPr/>
      </w:pPr>
      <w:r>
        <w:rPr/>
        <w:t>繱⹶亻卫긩䑘쉬䬪</w:t>
      </w:r>
      <w:r>
        <w:rPr/>
        <w:t>ⱸ</w:t>
      </w:r>
      <w:r>
        <w:rPr/>
        <w:t>當숥仂唪䗂䱪⌮싂撿毂</w:t>
      </w:r>
      <w:r>
        <w:rPr/>
        <w:t>⢣</w:t>
      </w:r>
      <w:r>
        <w:rPr/>
        <w:t>䁖㥮⍍쉾숪쉅⸻䨬䐪祏晩뭇䣂ꄶ⹍䌹桬砺盂</w:t>
      </w:r>
      <w:r>
        <w:rPr/>
        <w:t>⡨</w:t>
      </w:r>
      <w:r>
        <w:rPr/>
        <w:t>扊쉀曂╄僃告쉦煘祫穠슻땆噞썌瑌勂㑆녑椬扐奨沥廂场敩噓䲱溵쎏싍ꄪ⪻㵟뗂牒㉮ꥡ쉓潙䄣到牣䣎뽌쉸</w:t>
      </w:r>
      <w:r>
        <w:rPr/>
        <w:t>⢏</w:t>
      </w:r>
      <w:r>
        <w:rPr/>
        <w:t>䙯䕠听䰵娴</w:t>
      </w:r>
      <w:r>
        <w:rPr/>
        <w:t>ⲱ</w:t>
      </w:r>
      <w:r>
        <w:rPr/>
        <w:t>纱戭㡫숯䰩녷㜷卐촪㐯놏</w:t>
      </w:r>
      <w:r>
        <w:rPr/>
        <w:t>ⱇ</w:t>
      </w:r>
      <w:r>
        <w:rPr/>
        <w:t>䡺灗㓂녷까쉗㮮瑦䭃ぺ轹〩堳㙁佊㕃╺渺㝒┮ꌰ收怽辵帺䷂쵋弸ㅖ쉶卣ꍃ⴫庩㋃⑥</w:t>
      </w:r>
      <w:r>
        <w:rPr/>
        <w:t>⡢</w:t>
      </w:r>
      <w:r>
        <w:rPr/>
        <w:t>믂枮乬⿂䕵㑓汀䝺煌瘣滂绂䝹㍵䓂瑟㉕숪爱录ꥡ呏</w:t>
      </w:r>
      <w:r>
        <w:rPr/>
        <w:t>ⱌ</w:t>
      </w:r>
      <w:r>
        <w:rPr/>
        <w:t>碱뭮숺␣긴潸캣洤繯곂䶩깞漭婕⩷</w:t>
      </w:r>
      <w:r>
        <w:rPr/>
        <w:t>ⱨ</w:t>
      </w:r>
      <w:r>
        <w:rPr/>
        <w:t>곂</w:t>
      </w:r>
      <w:r>
        <w:rPr/>
        <w:t>ⵤ</w:t>
      </w:r>
      <w:r>
        <w:rPr/>
        <w:t>ꥪ䅣쉕掬</w:t>
      </w:r>
      <w:r>
        <w:rPr/>
        <w:t>⠻</w:t>
      </w:r>
      <w:r>
        <w:rPr/>
        <w:t>㇂㈷洤㷂</w:t>
      </w:r>
      <w:r>
        <w:rPr/>
        <w:t>ꥋ⫂</w:t>
      </w:r>
      <w:r>
        <w:rPr/>
        <w:t>싂繪噈攳兖欫쉲썚䢮쉱眥녰セ繵啥䅘繠繥橢橅䔥</w:t>
      </w:r>
      <w:r>
        <w:rPr/>
        <w:t>ⶩ</w:t>
      </w:r>
      <w:r>
        <w:rPr/>
        <w:t>䌺愪潦㪩硊帻浣䑇녍⽏㠶䝕칃猲䩴</w:t>
      </w:r>
      <w:r>
        <w:rPr/>
        <w:t>ꦵ</w:t>
      </w:r>
      <w:r>
        <w:rPr/>
        <w:t>⽕奍䅦㢥싂棂槎歺㑮⥓恋沣䩮䢱挣煯쉋敂敏⹱灴⯂憩뗍圴ꇂ慒汨硓⩘䑢</w:t>
      </w:r>
      <w:r>
        <w:rPr/>
        <w:t>ꤶ♩</w:t>
      </w:r>
      <w:r>
        <w:rPr/>
        <w:t>桥䡺琲祓쵞乘弣㔥啎畈数♶榩䩊㜳䩠숻</w:t>
      </w:r>
      <w:r>
        <w:rPr/>
        <w:t>ꔫ</w:t>
      </w:r>
      <w:r>
        <w:rPr/>
        <w:t>㷂㥚쉄摀</w:t>
      </w:r>
      <w:r>
        <w:rPr/>
        <w:t>Ⱙ</w:t>
      </w:r>
      <w:r>
        <w:rPr/>
        <w:t>丫䨸쵃╀殡䞱䵏湣♅⎩灴汊떘硋疻瑄숯睏㇂①湑〦쉁牷汐帴䬪㛂ꍪ㝘瘦</w:t>
      </w:r>
      <w:r>
        <w:rPr/>
        <w:t>ⰴ</w:t>
      </w:r>
      <w:r>
        <w:rPr/>
        <w:t>輺␱⨷䙰⤭㡣쎻썐㤮䀪携爤ꥱ繤剋佲䌰숦咣䡇湳⍠쉰㵐瓂칚ꅪ㵢佗</w:t>
      </w:r>
      <w:r>
        <w:rPr/>
        <w:t>꧂</w:t>
      </w:r>
      <w:r>
        <w:rPr/>
        <w:t>⽄ꎥ⑕컂䃍</w:t>
      </w:r>
      <w:r>
        <w:rPr/>
        <w:t>⡠⨪</w:t>
      </w:r>
      <w:r>
        <w:rPr/>
        <w:t>㗂歕轆숩庵秂䩐캣䩴ꍋ懎䈬哂塴㍎穈兮쉀췂稭奧硶畵썥癩儸橤</w:t>
      </w:r>
      <w:r>
        <w:rPr/>
        <w:t>⡦</w:t>
      </w:r>
      <w:r>
        <w:rPr/>
        <w:t>쉠歾노垥</w:t>
      </w:r>
      <w:r>
        <w:rPr/>
        <w:t>⡍</w:t>
      </w:r>
      <w:r>
        <w:rPr/>
        <w:t>彣䵙悱싂숊坢䔪䌶轐싂䡟믂땂捸偄䈪뽌䨤坅숲䃂䑌木</w:t>
      </w:r>
      <w:r>
        <w:rPr/>
        <w:t>⡰</w:t>
      </w:r>
      <w:r>
        <w:rPr/>
        <w:t>䈬坭愺扠拃䦩ꅒ栳䝂♶助숻発숶歉䫂縬匵泂쉄쉦怩⨵〨♧쉷</w:t>
      </w:r>
      <w:r>
        <w:rPr/>
        <w:t>ⶱ</w:t>
      </w:r>
      <w:r>
        <w:rPr/>
        <w:t>췃䡟츨迂㉸쉆</w:t>
      </w:r>
      <w:r>
        <w:rPr/>
        <w:t>ꕤ</w:t>
      </w:r>
      <w:r>
        <w:rPr/>
        <w:t>゘氯䉖僃쉣䙺</w:t>
      </w:r>
      <w:r>
        <w:rPr/>
        <w:t>꧍</w:t>
      </w:r>
      <w:r>
        <w:rPr/>
        <w:t>싎뭦썖䥖䢩瀮싂ꄵ쉑䛂盂坋☴</w:t>
      </w:r>
      <w:r>
        <w:rPr/>
        <w:t>Ⱕ</w:t>
      </w:r>
      <w:r>
        <w:rPr/>
        <w:t>숰䗃窩ꇂ然琹瘰⻂㶏㡒木ꌳ䨲㓍晈车未⨵녞⩶䝖獱</w:t>
      </w:r>
      <w:r>
        <w:rPr/>
        <w:t>Ɫ</w:t>
      </w:r>
      <w:r>
        <w:rPr/>
        <w:t>昭略硧</w:t>
      </w:r>
      <w:r>
        <w:rPr/>
        <w:t>ⱊ</w:t>
      </w:r>
      <w:r>
        <w:rPr/>
        <w:t>쉔晀깖</w:t>
      </w:r>
      <w:r>
        <w:rPr/>
        <w:t>ⵎ</w:t>
      </w:r>
      <w:r>
        <w:rPr/>
        <w:t>硒䘶壃</w:t>
      </w:r>
      <w:r>
        <w:rPr/>
        <w:t>ꤣ</w:t>
      </w:r>
      <w:r>
        <w:rPr/>
        <w:t>呸煩ぬ凍㉳獰㔤꤮癩猶幚慞浌廂畔帲曂练싂싂囂余扪싂儹♎桬猭</w:t>
      </w:r>
      <w:r>
        <w:rPr/>
        <w:t>⠱⠥</w:t>
      </w:r>
      <w:r>
        <w:rPr/>
        <w:t>顥畃</w:t>
      </w:r>
      <w:r>
        <w:rPr/>
        <w:t>ꦬ</w:t>
      </w:r>
      <w:r>
        <w:rPr/>
        <w:t>廂灈垥収䚡㩞䣂乯㉨妩卾䷍뼪㚥㬺䨨䅾</w:t>
      </w:r>
      <w:r>
        <w:rPr/>
        <w:t>ⰹ</w:t>
      </w:r>
      <w:r>
        <w:rPr/>
        <w:t>求⭋㝡曂顄娹僂ꎩ싂允ꄲ圻쵲ꥢ夨秂쉸⤺儸䱅㈶</w:t>
      </w:r>
      <w:r>
        <w:rPr/>
        <w:t>⡊</w:t>
      </w:r>
      <w:r>
        <w:rPr/>
        <w:t>疱㦮穪⫂朸뭨祑繄瑓㍏噋セ䣎쉩祕䡎愳䝏䉠쉀쉶癯㉡绂⽮숹挲侬畋䝚卢琪纬燂</w:t>
      </w:r>
      <w:r>
        <w:rPr/>
        <w:t>ꔵ</w:t>
      </w:r>
      <w:r>
        <w:rPr/>
        <w:t>湭⍲穭ꥹ뽔⥗숳樣稵桁㟂潆堬绂⼥䊿䩟癏㥾쉵</w:t>
      </w:r>
      <w:r>
        <w:rPr/>
        <w:t>ꔪ⤽</w:t>
      </w:r>
      <w:r>
        <w:rPr/>
        <w:t>ꌪ䔻㙔㍞禩瓂깩䝯啨朦깬䱆䁃</w:t>
      </w:r>
      <w:r>
        <w:rPr/>
        <w:t>꧂</w:t>
      </w:r>
      <w:r>
        <w:rPr/>
        <w:t>仂꥙䁅の畍䲘쉌㝄</w:t>
      </w:r>
      <w:r>
        <w:rPr/>
        <w:t>ꦮ</w:t>
      </w:r>
      <w:r>
        <w:rPr/>
        <w:t>偡啦쵴乞䳂쉳瑀皡轞숳洳䩕䑒⑥⺿旃쉦㩣利䩸쉠䝨捉輴㗂╴儩</w:t>
      </w:r>
      <w:r>
        <w:rPr/>
        <w:t>ꔣ</w:t>
      </w:r>
      <w:r>
        <w:rPr/>
        <w:t>媥껃元漴⩖⍁뭂⍾哂啟輤呱</w:t>
      </w:r>
      <w:r>
        <w:rPr/>
        <w:t>ꤹ</w:t>
      </w:r>
      <w:r>
        <w:rPr/>
        <w:t>ⱙ⪥</w:t>
      </w:r>
      <w:r>
        <w:rPr/>
        <w:t>ꕠ</w:t>
      </w:r>
      <w:r>
        <w:rPr/>
        <w:t>瑰奐礴층庬涡捔睯쌺㛂ꥶꅂ⻂䝅싃숹櫂</w:t>
      </w:r>
      <w:r>
        <w:rPr/>
        <w:t>Ⳃ</w:t>
      </w:r>
      <w:r>
        <w:rPr/>
        <w:t>愨䱤器䵩싂䒘쵓ꅦ倹㴭䰹㙤</w:t>
      </w:r>
      <w:r>
        <w:rPr/>
        <w:t>ⱐ</w:t>
      </w:r>
      <w:r>
        <w:rPr/>
        <w:t>㗂긲㕴煨䅤竂辻去쉚걈䶘⤺祌硈⽅⨤䳂䕯걭䡟䙆䭯䵍䑬村睭</w:t>
      </w:r>
      <w:r>
        <w:rPr/>
        <w:t>ⵧ</w:t>
      </w:r>
      <w:r>
        <w:rPr/>
        <w:t>厱⥟䠰礪ヂ⼯纩쉤ヂꥸ싍䭱晴ㅄ⭚╫⑒樤㚘案顙쉨湨꺩獇婓땬⍩㶥</w:t>
      </w:r>
      <w:r>
        <w:rPr/>
        <w:t>ⳃ</w:t>
      </w:r>
      <w:r>
        <w:rPr/>
        <w:t>獢⹬ㅔ櫂㘪桗幫⩵焪塦畘ꥸ싂⑚ꍭ穮熏㭶쵬⩖何㩞⮮䦣䩓獚쉥囂偱䠶其熣ꌲ䜭쉢껍刣뮏䱑싂쵑뽚瀬쉀䉉싍瑤⫂㝔坌㭠숩쉩䁷䩳桺㒏廂ꅌ噷礷卑꥙愷卥㍔曂쉰硏㴦⚣</w:t>
      </w:r>
      <w:r>
        <w:rPr/>
        <w:t>ⱨ</w:t>
      </w:r>
      <w:r>
        <w:rPr/>
        <w:t>奶轳祪乌㷂暩梿ꄳ㙒㬱睃䁴䠭㤤曂乸㵋ꄨ㫍歂氫偈㐫潟䈦╤扈彴湄⺏婀䞿싂</w:t>
      </w:r>
      <w:r>
        <w:rPr/>
        <w:t>ⰳ</w:t>
      </w:r>
      <w:r>
        <w:rPr/>
        <w:t>싂쉓秂䜦숨呸ㅃ䵴䵄㏂偊洊兪㭸⫍儽猭条畑</w:t>
      </w:r>
      <w:r>
        <w:rPr/>
        <w:t>ꤻ</w:t>
      </w:r>
      <w:r>
        <w:rPr/>
        <w:t>汅䩲䵐⫍⥴盂槂ꍫ습놬灢槂㙢噷繋䚬ꥤ쉦䠶숩橕乐䅾쌤戣妵긶갹牪䱫ꥩ㉠┳䁔㨪䕀堽쉮疣숬꺻㞬䒻飂软쉒枩参쉠䡅쉳쉓숲걑㉣♤䀱枡橳燂恅戱䍊㈯末杈⻂⩁☻썖䰪䧍䅁땵朦䓎瀪媣촮</w:t>
      </w:r>
      <w:r>
        <w:rPr/>
        <w:t>⡭</w:t>
      </w:r>
      <w:r>
        <w:rPr/>
        <w:t>䡄</w:t>
      </w:r>
      <w:r>
        <w:rPr/>
        <w:t>ⵍ</w:t>
      </w:r>
      <w:r>
        <w:rPr/>
        <w:t>넴놿喩䧂佋촫䵔⹪㥇㭀䑠捇顒焣</w:t>
      </w:r>
      <w:r>
        <w:rPr/>
        <w:t>ꕰ</w:t>
      </w:r>
      <w:r>
        <w:rPr/>
        <w:t>䑊</w:t>
      </w:r>
      <w:r>
        <w:rPr/>
        <w:t>⡐</w:t>
      </w:r>
      <w:r>
        <w:rPr/>
        <w:t>䝊晷㉟걨輽</w:t>
      </w:r>
      <w:r>
        <w:rPr/>
        <w:t>Ⱡ</w:t>
      </w:r>
      <w:r>
        <w:rPr/>
        <w:t>煰敲숶匣</w:t>
      </w:r>
      <w:r>
        <w:rPr/>
        <w:t>ꦵ</w:t>
      </w:r>
      <w:r>
        <w:rPr/>
        <w:t>窡楢䜨洲栴摷佗偭疘砫땡祁ㄸ猵昹䱯琷瑰䝸甭쵅ㅉ㙧揍南浨싂捶䷂쉱뽫⭫䒵婎㝊欬㞏䄥溣촪ꌣ棂ꥥ䫂㙆唸깘ꅫ䜵晁</w:t>
      </w:r>
      <w:r>
        <w:rPr/>
        <w:t>ꤣ</w:t>
      </w:r>
      <w:r>
        <w:rPr/>
        <w:t>杍녥쉫⪻癞撡碣☳뭋뽤㘶你䘭䥯杒敀딮ꅁꥯ硍떣煌</w:t>
      </w:r>
      <w:r>
        <w:rPr/>
        <w:t>ⵙ</w:t>
      </w:r>
      <w:r>
        <w:rPr/>
        <w:t>묨啯扰獌쉔母⭳奟䀤㩍猫쉠딻渰䡇㟍⹧啢깸桸眨疡⍴땪晅浊뭑╯♗橨숪㥍厩慹뮮䴩焩䈥뭐䣂╴ꥠ轓湋睠䩑촰渫</w:t>
      </w:r>
      <w:r>
        <w:rPr/>
        <w:t>ꕌ</w:t>
      </w:r>
      <w:r>
        <w:rPr/>
        <w:t>㕓喵媩扃꥗哂壂䤻漪뮡氶䥸憮妮⛂⌨䥤淂㓂䡾싂䖘ꥡ쏂㉕슩䔰啇숶䵮⭶渻㜰㋍帤⹀獟䢱걹坥⼳䖥㍈奃爽䕠洩楑桑ꅬ稽犱꥾☪묭矂깃繫ㄮ弮㙁묨쉃昶⨷䜽嗃숦쉬</w:t>
      </w:r>
      <w:r>
        <w:rPr/>
        <w:t>ꥁ</w:t>
      </w:r>
      <w:r>
        <w:rPr/>
        <w:t>꺩⨺䡶喘⹁着떡Ⓜ樸㑄灵囂痂</w:t>
      </w:r>
      <w:r>
        <w:rPr/>
        <w:t>ⱱ</w:t>
      </w:r>
      <w:r>
        <w:rPr/>
        <w:t>杵ㅘ穁〉略癊ケ窥杫攽䐬㉆偶桥뇍ぁ偡쉔䵹䥧奬昷妩츨恋㘦ㅇ䇎㤳㝠剴㈤캵卒䀶祈畖䕫☺⩎繟卫潁걫䈪슿眭쌬抩䙧슥뭵</w:t>
      </w:r>
      <w:r>
        <w:rPr/>
        <w:t>ꦥ</w:t>
      </w:r>
      <w:r>
        <w:rPr/>
        <w:t>橙悮竂纘㇂繗娹佞硧╳䉄湺⻂呥⏂⽟䤨䩡橭㩑䅕╆ꌷ堪☥䭱䉚䕌憵⽊쉀쉘㉈⹯欻姂幣ꍞ挭ꌪ쉮슿爪㭎⩶祣숸剡㘬</w:t>
      </w:r>
      <w:r>
        <w:rPr/>
        <w:t>ꦣ</w:t>
      </w:r>
      <w:r>
        <w:rPr/>
        <w:t>楞䧂䭁㟂꺥⽇쉧쉞忂奨숹쉱繯擂坙</w:t>
      </w:r>
      <w:r>
        <w:rPr/>
        <w:t>ⵗ</w:t>
      </w:r>
      <w:r>
        <w:rPr/>
        <w:t>也⬭搦剄䡶츦⭇㧂㭀䑭吩梿硌顸㈭䴰ꌣ灅숭皿洭圦ꅑ䉌䕡</w:t>
      </w:r>
      <w:r>
        <w:rPr/>
        <w:t>ꔵ</w:t>
      </w:r>
      <w:r>
        <w:rPr/>
        <w:t>꺏㝐器⩠⽹轲啣玥㭦晋潲夽佢</w:t>
      </w:r>
      <w:r>
        <w:rPr/>
        <w:t>Ⱡ</w:t>
      </w:r>
      <w:r>
        <w:rPr/>
        <w:t>㖡쉳晲殣숨쉞ꍇ㙫呉唻䍅囂㵅乵硊㞥湰坨ꥧ晠㝔摵뽔䯂⵳썠깺⬊䍄彏㑖ꥭㅧ</w:t>
      </w:r>
      <w:r>
        <w:rPr/>
        <w:t>⣂</w:t>
      </w:r>
      <w:r>
        <w:rPr/>
        <w:t>湰恒祵䡾瑧灎칰练⍒</w:t>
      </w:r>
      <w:r>
        <w:rPr/>
        <w:t>ⱅ⤥</w:t>
      </w:r>
      <w:r>
        <w:rPr/>
        <w:t>䮱㤦⑟戯䥰땀ꎬ슘䵸䜺枥唴愺숦쵓毂쎡숲颱熮瞘穮쉬뽞婔幟䙺㷃兌毂江㤳椨㛎䩖瘭䥕旂湸⥭䄥䶩揍㖱䕶焳穂幵爣⹴뭗顟쵔⌺恣彠䤰穲䏂䱤玩넶쉹썫⭾츴쉪㟍晆⦡顊斘杢䏎䭒䈯䭆䯃晑捣渭녘滂</w:t>
      </w:r>
      <w:r>
        <w:rPr/>
        <w:t>ꥎ</w:t>
      </w:r>
      <w:r>
        <w:rPr/>
        <w:t>슣</w:t>
      </w:r>
      <w:r>
        <w:rPr/>
        <w:t>ⱌ</w:t>
      </w:r>
      <w:r>
        <w:rPr/>
        <w:t>娪건坕幾쉃産칔盂䷂湱</w:t>
      </w:r>
      <w:r>
        <w:rPr/>
        <w:t>ꔸ</w:t>
      </w:r>
      <w:r>
        <w:rPr/>
        <w:t>硓慠䐶</w:t>
      </w:r>
      <w:r>
        <w:rPr/>
        <w:t>⡁</w:t>
      </w:r>
      <w:r>
        <w:rPr/>
        <w:t>쉏습㙤桙</w:t>
      </w:r>
      <w:r>
        <w:rPr/>
        <w:t>ⵠ</w:t>
      </w:r>
      <w:r>
        <w:rPr/>
        <w:t>朲恁䁟⨣煒癇傩樨䵑拎煘㟂惂놡㒻癱싂⏂㏂쉀坾㍧瘮㨬䱄쉡歑偊儺</w:t>
      </w:r>
      <w:r>
        <w:rPr/>
        <w:t>⡃</w:t>
      </w:r>
      <w:r>
        <w:rPr/>
        <w:t>繘係歶塉㍚␶湊䁓</w:t>
      </w:r>
      <w:r>
        <w:rPr/>
        <w:t>⡚</w:t>
      </w:r>
      <w:r>
        <w:rPr/>
        <w:t>䝚㐩䇂⥳眭䡏썭딲砯⸨ㅰ挭䞬갴㕷ㅬ䱀⩺䙓央㊏欥䣂걮晾</w:t>
      </w:r>
      <w:r>
        <w:rPr/>
        <w:t>⣂⍩</w:t>
      </w:r>
      <w:r>
        <w:rPr/>
        <w:t>彞䤺剢氫猪儮䱺䩺汊슻㨣囂⩃嗂습㭤瑨쉣扏㋂ꄤ䤲쉳ꄰ㑪係쉤ꌰ㕏㭀弪猵煟滂揂싂矂晙</w:t>
      </w:r>
      <w:r>
        <w:rPr/>
        <w:t>⡟</w:t>
      </w:r>
      <w:r>
        <w:rPr/>
        <w:t>頨怱㟂畋㩷넺㇂ꍁ╆뽪䂘䍔㉅⑱⍔</w:t>
      </w:r>
      <w:r>
        <w:rPr/>
        <w:t>ⰱ</w:t>
      </w:r>
      <w:r>
        <w:rPr/>
        <w:t>쉙ꄯ⾻</w:t>
      </w:r>
      <w:r>
        <w:rPr/>
        <w:t>ⰰ</w:t>
      </w:r>
      <w:r>
        <w:rPr/>
        <w:t>幀뽣ꅧ穁녓幭</w:t>
      </w:r>
      <w:r>
        <w:rPr/>
        <w:t>ꦻ</w:t>
      </w:r>
      <w:r>
        <w:rPr/>
        <w:t>坌瀨⩾녋┪硭帪琫䉉桩泎▥㖵佡唽쉬ꍋ佖䈤㈲쉈弱楨浑䭹䩟쉐催㙍㇂㧂䙑噹䫍䓂쵬㢮厬㉪御</w:t>
      </w:r>
      <w:r>
        <w:rPr/>
        <w:t>꧂</w:t>
      </w:r>
      <w:r>
        <w:rPr/>
        <w:t>扎䨺坘쉋䁳飂斿쉉땏掩♐曂쉎⮘ㅙ䮏</w:t>
      </w:r>
      <w:r>
        <w:rPr/>
        <w:t>ꦣ</w:t>
      </w:r>
      <w:r>
        <w:rPr/>
        <w:t>䒡숶㕓</w:t>
      </w:r>
      <w:r>
        <w:rPr/>
        <w:t>ꕋ</w:t>
      </w:r>
      <w:r>
        <w:rPr/>
        <w:t>塒⍌嘶匪剫슿偊攳⼻♖㍖ヂ灔⮩㖵⌹썏沬冘㍀漳츥㴪쉣쌤</w:t>
      </w:r>
      <w:r>
        <w:rPr/>
        <w:t>Ⱓ</w:t>
      </w:r>
      <w:r>
        <w:rPr/>
        <w:t>䋂쉒噅櫂皻悮㴰㝚㑗싂뇎</w:t>
      </w:r>
      <w:r>
        <w:rPr/>
        <w:t>⡏</w:t>
      </w:r>
      <w:r>
        <w:rPr/>
        <w:t>䉮亡</w:t>
      </w:r>
      <w:r>
        <w:rPr/>
        <w:t>ꕷ</w:t>
      </w:r>
      <w:r>
        <w:rPr/>
        <w:t>扠摸吤⻂뼭癬秂瞏쉨勂䞿</w:t>
      </w:r>
      <w:r>
        <w:rPr/>
        <w:t>ꖘ</w:t>
      </w:r>
      <w:r>
        <w:rPr/>
        <w:t>㘦湈琸슻뽲ꍭ츭쵡⑕</w:t>
      </w:r>
      <w:r>
        <w:rPr/>
        <w:t>ꕅ⹸</w:t>
      </w:r>
      <w:r>
        <w:rPr/>
        <w:t>㍦䕡搥時佂匩䙕슻顖摕漫뽌싂婬뼵숫䭌穚쵊⽭晱坉뽢⛍</w:t>
      </w:r>
      <w:r>
        <w:rPr/>
        <w:t>ⰽ</w:t>
      </w:r>
      <w:r>
        <w:rPr/>
        <w:t>頴沬琣䜱⌬奦⛂漰䉕뮵溏啠ꎿ슮숥疻囂⹗쉸㕯쉠쉄䅾ꌸ⭏䕑扔楥썭㝕慞㜷㜶땹ꇂ卓幥</w:t>
      </w:r>
      <w:r>
        <w:rPr/>
        <w:t>ⶏ</w:t>
      </w:r>
      <w:r>
        <w:rPr/>
        <w:t>盂㝰⮡䳂╱呖䀱ꇂ轑䍆㉑쉄㥬쉍愤潙楦轋⪻䘥暡⥭犥칐恣煘縫偫⹧쉍썓싍⽊쉗瓂땥</w:t>
      </w:r>
      <w:r>
        <w:rPr/>
        <w:t>ꤦ</w:t>
      </w:r>
      <w:r>
        <w:rPr/>
        <w:t>硘칡欣牌䕁Ⓜ녵栤싂䭳⴫䡅ꄤ嘸ꆬ뭏飂땣癉彤⼰䔲塔䄳㭌欶췍欹쉂弶栊䅚꺘夺싂䇃춿怸⩾幊녫ꍘ䐦坤勃䰺⑧㒩㏂樳歃弨㥡挳慴㠥뭞⩥烍抵뽗挪扥猳쉢䕾깮슘딴䑒桰</w:t>
      </w:r>
      <w:r>
        <w:rPr/>
        <w:t>ⵉ</w:t>
      </w:r>
      <w:r>
        <w:rPr/>
        <w:t>手숮憘슏稴楱慥걀䑖溩冏畤灏楀싂昤乘쉺쉅㞩䵧ꥠ椦囂걍숭</w:t>
      </w:r>
      <w:r>
        <w:rPr/>
        <w:t>ⱶ</w:t>
      </w:r>
      <w:r>
        <w:rPr/>
        <w:t>㴷杕睭剎㐴櫂㡩</w:t>
      </w:r>
      <w:r>
        <w:rPr/>
        <w:t>ꥁ</w:t>
      </w:r>
      <w:r>
        <w:rPr/>
        <w:t>畾⩌䡍☪㑓긩쉎</w:t>
      </w:r>
      <w:r>
        <w:rPr/>
        <w:t>ꕵⸯꥋ</w:t>
      </w:r>
      <w:r>
        <w:rPr/>
        <w:t>慥坶</w:t>
      </w:r>
      <w:r>
        <w:rPr/>
        <w:t>⢩</w:t>
      </w:r>
      <w:r>
        <w:rPr/>
        <w:t>壂⍞杉痂澩슿㩉㯂쉆싂徿繒㯂䠤漱祄</w:t>
      </w:r>
      <w:r>
        <w:rPr/>
        <w:t>ꕭ</w:t>
      </w:r>
      <w:r>
        <w:rPr/>
        <w:t>㕞扩⾩슏䱑⎬㡠㉕갦⛂歪傿扠福㴴癹〪䄣쉳夺</w:t>
      </w:r>
      <w:r>
        <w:rPr/>
        <w:t>ꕎ</w:t>
      </w:r>
      <w:r>
        <w:rPr/>
        <w:t>쉋⯃礹塱뼷♲녵牙惃悩瑏璬佥슮硖湳呪쉨婏컂</w:t>
      </w:r>
      <w:r>
        <w:rPr/>
        <w:t>Ⳃ⭀</w:t>
      </w:r>
      <w:r>
        <w:rPr/>
        <w:t>땷㵕⨹◃歉㝄纬値㑹㵲䅢䤩䜫〪涡燎</w:t>
      </w:r>
      <w:r>
        <w:rPr/>
        <w:t>⡱▩</w:t>
      </w:r>
      <w:r>
        <w:rPr/>
        <w:t>뽬眸</w:t>
      </w:r>
      <w:r>
        <w:rPr/>
        <w:t>ꕈ</w:t>
      </w:r>
      <w:r>
        <w:rPr/>
        <w:t>싍걷䵐ꏂㄨ㇂䅈佒獥㌶橗㝵쉏橯挴梣潐輯泃쉬썗㩂</w:t>
      </w:r>
      <w:r>
        <w:rPr/>
        <w:t>⡨</w:t>
      </w:r>
      <w:r>
        <w:rPr/>
        <w:t>縤兏灞區䜩㵑⽢䩀䘪癤㬴⍒⩕녖䔥味깣偆</w:t>
      </w:r>
      <w:r>
        <w:rPr/>
        <w:t>ꕦ</w:t>
      </w:r>
      <w:r>
        <w:rPr/>
        <w:t>确숶乕佬뭗婲䅂䠷暣쉲幮㑫쵏䕔硩깲쌪湊썅犩䡇ꌸ灏⥚⵵쉩䍶②䵪噖㥪迂盂徣䚣쉔㩥櫃쉺䥠㌰⩺</w:t>
      </w:r>
      <w:r>
        <w:rPr/>
        <w:t>⡒</w:t>
      </w:r>
      <w:r>
        <w:rPr/>
        <w:t>佭䑕</w:t>
      </w:r>
      <w:r>
        <w:rPr/>
        <w:t>ⵡ</w:t>
      </w:r>
      <w:r>
        <w:rPr/>
        <w:t>㏎◂싂싂</w:t>
      </w:r>
      <w:r>
        <w:rPr/>
        <w:t>ꤦ</w:t>
      </w:r>
      <w:r>
        <w:rPr/>
        <w:t>⠣</w:t>
      </w:r>
      <w:r>
        <w:rPr/>
        <w:t>眭䡘儻渽轷⥾쉷묦氹浸숷䬱뿂</w:t>
      </w:r>
      <w:r>
        <w:rPr/>
        <w:t>ꥊ</w:t>
      </w:r>
      <w:r>
        <w:rPr/>
        <w:t>佑㙗痂⑞숥轈䷂幚稩慧칢卦䕭癉♊啇⪵樤㨬䫎瑷䡺⽱㚮䩳䋂竂堪촥撱㘦确슮㓂歧⬥䑚敺盂䴱歨</w:t>
      </w:r>
      <w:r>
        <w:rPr/>
        <w:t>ꦵ</w:t>
      </w:r>
      <w:r>
        <w:rPr/>
        <w:t>繹㜳숫掏⑟넰쉖곂쌸䰵伱柂吪吱쉳</w:t>
      </w:r>
      <w:r>
        <w:rPr/>
        <w:t>ꤳ꥘</w:t>
      </w:r>
      <w:r>
        <w:rPr/>
        <w:t>쉶憣睡沵䵲䎩䅪⨮㤪㮮琫ぉ堩晓쉷嗂䵣湍뇂䇂整깚쉲䋂繥쏂犡䌮祄䕑牀ꥪ㬫役攽墿</w:t>
      </w:r>
      <w:r>
        <w:rPr/>
        <w:t>ꕦ</w:t>
      </w:r>
      <w:r>
        <w:rPr/>
        <w:t>搪恴숺䈲⑚╈灷哂车否㈪싂쉨她窱숬儲浴⩟畞ꅳ㡲䧂⍀㢻䄤쉋㥙쉂縪恵깋䥰桔穌殩ㅟ䑰㊘䅨畮㵍乶쉷㶣厘帳启숳걱囃㝕㵦浗쉥쏎㚵才뾵⹈䉊쉞框겥⫂ꥧ潠숱浫䭠䬹患侱塔슥纡匴䂏䁏榻䙐䟂恄䬵塖뮵恪䜦뽦才塰쉷쉰䄷䐳䰩祢ッ딯破㩨獲쉓⍭</w:t>
      </w:r>
      <w:r>
        <w:rPr/>
        <w:t>ⳍ</w:t>
      </w:r>
      <w:r>
        <w:rPr/>
        <w:t>灯䝡㑧</w:t>
      </w:r>
      <w:r>
        <w:rPr/>
        <w:t>⡃</w:t>
      </w:r>
      <w:r>
        <w:rPr/>
        <w:t>숽㦮奀桡</w:t>
      </w:r>
      <w:r>
        <w:rPr/>
        <w:t>Ⲙ</w:t>
      </w:r>
      <w:r>
        <w:rPr/>
        <w:t>슮杞싂磃䁬ꆮ顭䙷轌㞬ィ㭶䔯㮘숽쉾刲佇䖬⩳쵏樰</w:t>
      </w:r>
      <w:r>
        <w:rPr/>
        <w:t>ꤺ</w:t>
      </w:r>
      <w:r>
        <w:rPr/>
        <w:t>挊䁗㯂</w:t>
      </w:r>
      <w:r>
        <w:rPr/>
        <w:t>ⵕ</w:t>
      </w:r>
      <w:r>
        <w:rPr/>
        <w:t>捧뽞摸澻轤䍮⑨ꅄ徬乒⛂㔴䌩凂磂㤤煕⩨乞㙘숺쉤楷⪿┳樸싂⑸爱깖唻曃旍序㜽爣뽇婇䨣昨盍拂墿㉺깆䭁슏滂灇쉈⽃년䞡穏</w:t>
      </w:r>
      <w:r>
        <w:rPr/>
        <w:t>⡲</w:t>
      </w:r>
      <w:r>
        <w:rPr/>
        <w:t>깗楟㙭徵䝁浸傻愪嘲쵕乒冣슻▵㜻촩獇敮넴慊䍡㬳쏂䔽숪䩹ㅣ쎵燂</w:t>
      </w:r>
      <w:r>
        <w:rPr/>
        <w:t>ꔬ</w:t>
      </w:r>
      <w:r>
        <w:rPr/>
        <w:t>䙁쉗乷숣旂싂싂</w:t>
      </w:r>
      <w:r>
        <w:rPr/>
        <w:t>ꔽ</w:t>
      </w:r>
      <w:r>
        <w:rPr/>
        <w:t>㘩숬땲슻ㅇ⥭剅玮彵搶숫汌䑩恑⍓㶩垩核뽺놱慮畧</w:t>
      </w:r>
      <w:r>
        <w:rPr/>
        <w:t>꧂</w:t>
      </w:r>
      <w:r>
        <w:rPr/>
        <w:t>姃兰敧⎵樺╂⪥穎쉾繫睧樽牆␱䂱숬䏂㤺䲵瑬参㝱摊剷쉴㕡⬹쉾⫂䱴⼥穴㛂堺攱灳壂織</w:t>
      </w:r>
      <w:r>
        <w:rPr/>
        <w:t>ꥅ</w:t>
      </w:r>
      <w:r>
        <w:rPr/>
        <w:t>猸揂愪呲爴⾬⹳㩆煢</w:t>
      </w:r>
      <w:r>
        <w:rPr/>
        <w:t>Ⱨ</w:t>
      </w:r>
      <w:r>
        <w:rPr/>
        <w:t>奃ꏂ╣癡깒榩㬭䙓⹔係쉡㝊溱櫂㩲潑刺슩漶츥䆩갪㈱皮幞⨱㙔쉊⧃獀摋⺥䉾憏숨⩫汋唪㌺</w:t>
      </w:r>
      <w:r>
        <w:rPr/>
        <w:t>ꕎ</w:t>
      </w:r>
      <w:r>
        <w:rPr/>
        <w:t>ㆡ滂㔴瑮걢쉎</w:t>
      </w:r>
      <w:r>
        <w:rPr/>
        <w:t>꧂⩉</w:t>
      </w:r>
      <w:r>
        <w:rPr/>
        <w:t>싂쉩碣㉭橪츹楊숺颱쉓溬敥⩹挥䚣攵ォ⥰ꥦㅨ呠䑳愰녈촣媏䙷㆏슘硟걵ㅦ倰熮噥쉺쉋呧灓ㅯ䘷㩮熿暿⧂䮻쎥슬慐晅</w:t>
      </w:r>
      <w:r>
        <w:rPr/>
        <w:t>ⵈ</w:t>
      </w:r>
      <w:r>
        <w:rPr/>
        <w:t>恳숱췂吸⏂兣塊礰婷⹅격깟쉒䭊㐬歾䴦倮夬뭞쉺␷旂싂㛂珃䦥㌫䏂쉠⍇▵楇浫硤꥖穲⚥歇쉱㍎㪣牵</w:t>
      </w:r>
      <w:r>
        <w:rPr/>
        <w:t>⡦</w:t>
      </w:r>
      <w:r>
        <w:rPr/>
        <w:t>榩㴫妱⚩䷂瘷㕰칊潈䇂䱢杭燍顇䍷坆杨㕞칃癬칇垻슩䵎迂⬪뗂㘨猫념쉗놵㝋㤪穅싂潴䄯顂犥煔쉱䴨㵮묵</w:t>
      </w:r>
      <w:r>
        <w:rPr/>
        <w:t>ꤲ␣</w:t>
      </w:r>
      <w:r>
        <w:rPr/>
        <w:t>䕱⽲噫繡稬ㅦ囂漹嗂奧㞩⨦ꥪ杩で懂㕥숮栩刮猵뭓洺猽徻</w:t>
      </w:r>
      <w:r>
        <w:rPr/>
        <w:t>ⵥ</w:t>
      </w:r>
      <w:r>
        <w:rPr/>
        <w:t>丶唤搵쉏㕣쉕䌱㇂칁摖ㅚ煇뭺쉊뽫▵ㆩ䙠椮㬲㕔ꥩ쉀</w:t>
      </w:r>
      <w:r>
        <w:rPr/>
        <w:t>ꥌ⏎</w:t>
      </w:r>
      <w:r>
        <w:rPr/>
        <w:t>쉘쉂烎砬䀺敵⍏偕</w:t>
      </w:r>
      <w:r>
        <w:rPr/>
        <w:t>ꔲ</w:t>
      </w:r>
      <w:r>
        <w:rPr/>
        <w:t>㑱俎矍⎘涡䏂䉍쉠杁帶놩琰䙠䁖䃃䕈쉐碡䈸恦歍欣轧哂䁹唪晣佔㏂䩪⨪䅀偩䭕瓂佾䨥焷䕕睵싂ꥱ疩쉗䞿浹⹮䏍妻䑇㪩</w:t>
      </w:r>
      <w:r>
        <w:rPr/>
        <w:t>ꕤ</w:t>
      </w:r>
      <w:r>
        <w:rPr/>
        <w:t>毂幈䩗</w:t>
      </w:r>
      <w:r>
        <w:rPr/>
        <w:t>ꤽ</w:t>
      </w:r>
      <w:r>
        <w:rPr/>
        <w:t>瘹녙</w:t>
      </w:r>
      <w:r>
        <w:rPr/>
        <w:t>ꕨ</w:t>
      </w:r>
      <w:r>
        <w:rPr/>
        <w:t>䕠</w:t>
      </w:r>
      <w:r>
        <w:rPr/>
        <w:t>Ɐ</w:t>
      </w:r>
      <w:r>
        <w:rPr/>
        <w:t>坊䱤쉑⧂㠸㩉姂ꥮ㕢形㫂㥌⺮䭥䴪ꌨ夰⧎싂轙婩頳頦頪⩎潨♴▣ꌷ䁸䱗걯搊擃뽄땫奨뭨ꥩ싂婦♲稳㍄㠳</w:t>
      </w:r>
      <w:r>
        <w:rPr/>
        <w:t>ⰻ</w:t>
      </w:r>
      <w:r>
        <w:rPr/>
        <w:t>噃琤갯圽迂䭦䐯ㅇ顖瑌⩪ꍭ瀦婲☶呷☬潩䈽깍슣</w:t>
      </w:r>
      <w:r>
        <w:rPr/>
        <w:t>ⱥ</w:t>
      </w:r>
      <w:r>
        <w:rPr/>
        <w:t>扑묨⩍⫂뭅⻎⭺歈冻璩㛂</w:t>
      </w:r>
      <w:r>
        <w:rPr/>
        <w:t>ⵠ</w:t>
      </w:r>
      <w:r>
        <w:rPr/>
        <w:t>猺㊬眲녃砣垵彡䭀瑍㥾껃⭈佖瀶䎩䣂杊숴싂䕂祇ㅏ</w:t>
      </w:r>
      <w:r>
        <w:rPr/>
        <w:t>ꦵ</w:t>
      </w:r>
      <w:r>
        <w:rPr/>
        <w:t>䜨췂넮䡌㖩슻塒汴쉑뭪쉄栫㬦䝵숷⑕摷払쉹䑰焦乫扑㖮彐䥁䶬♲眬ㆥ㐻偸땞㍴쉅灋猶湳⩘噕</w:t>
      </w:r>
      <w:r>
        <w:rPr/>
        <w:t>⢏⭫</w:t>
      </w:r>
      <w:r>
        <w:rPr/>
        <w:t>参乹슡䃂㝲䁣㒿溩戩䓃쉰♓ㅢ싃묪甪숪</w:t>
      </w:r>
      <w:r>
        <w:rPr/>
        <w:t>⢬</w:t>
      </w:r>
      <w:r>
        <w:rPr/>
        <w:t>奖恰癐儶㢿祶⹤㥩卷琪뽃ꌥㄪ敘䁇猴婍</w:t>
      </w:r>
      <w:r>
        <w:rPr/>
        <w:t>ꕆ</w:t>
      </w:r>
      <w:r>
        <w:rPr/>
        <w:t>䉭䁱䈬</w:t>
      </w:r>
      <w:r>
        <w:rPr/>
        <w:t>ⵊ</w:t>
      </w:r>
      <w:r>
        <w:rPr/>
        <w:t>⠽</w:t>
      </w:r>
      <w:r>
        <w:rPr/>
        <w:t>쉧㷂㡴㥐杙䙄瑸⽏▩桱숥甥き狂坋걗䁵싂嚥⩇䠤싂瀦</w:t>
      </w:r>
      <w:r>
        <w:rPr/>
        <w:t>ⶏ</w:t>
      </w:r>
      <w:r>
        <w:rPr/>
        <w:t>磍劣</w:t>
      </w:r>
      <w:r>
        <w:rPr/>
        <w:t>⡆</w:t>
      </w:r>
      <w:r>
        <w:rPr/>
        <w:t>㏂⒘督忂禮橊숽晅뼻㙆槂ꏂ쉚潩䦵䅊瀨</w:t>
      </w:r>
      <w:r>
        <w:rPr/>
        <w:t>ꗂ</w:t>
      </w:r>
      <w:r>
        <w:rPr/>
        <w:t>捈澣㕒䁖敇祱位뗂庻䍘슩⏂싂</w:t>
      </w:r>
      <w:r>
        <w:rPr/>
        <w:t>꧂</w:t>
      </w:r>
      <w:r>
        <w:rPr/>
        <w:t>싂ィ싂牧氱浊쉃䌻樣伳䥶抩仂</w:t>
      </w:r>
      <w:r>
        <w:rPr/>
        <w:t>⢘</w:t>
      </w:r>
      <w:r>
        <w:rPr/>
        <w:t>䙉␺쉌쉸汖嫂</w:t>
      </w:r>
      <w:r>
        <w:rPr/>
        <w:t>ꗎ</w:t>
      </w:r>
      <w:r>
        <w:rPr/>
        <w:t>祱</w:t>
      </w:r>
      <w:r>
        <w:rPr/>
        <w:t>ⵅ</w:t>
      </w:r>
      <w:r>
        <w:rPr/>
        <w:t>洨歔兊䜷灷㩲♖⽴䃂㧂습놥獱佫䘺秂䄨㑱纥彄䄻쉋껍眪슬咵㣃䉧⤬䥪䯍楒枬坅⽶䣂睗䭱匹斥╘깗杄剐壂輷</w:t>
      </w:r>
      <w:r>
        <w:rPr/>
        <w:t>ⵞ</w:t>
      </w:r>
      <w:r>
        <w:rPr/>
        <w:t>䥷⬭╷磂⩌塗氪轕杁㡦灁樬쉊䃂杒坣☺瀫獾硅♯숲╡㡬究勂ꇂ档쉧丸쉀癐挩〻歯슱汑䵁哎炩啫슣ꍒ㡮썁甹䠪㌭ꥷ⸮⹣㭇싂쉆永⫂兘奧塥䙭渫</w:t>
      </w:r>
      <w:r>
        <w:rPr/>
        <w:t>ⰹ</w:t>
      </w:r>
      <w:r>
        <w:rPr/>
        <w:t>䙓쉩总墿畆祶쉟㉦⭔两쵧塭ꌱ쉖師䜦숪獙㙌숳㨺搪䥓⹈䚩夲洱獦촣案婬㩙縷橙슻㛂橃異떩秂摫湊䡔䪏슏싃瀶兌眺䙤⽗瑨姂쉮䠯</w:t>
      </w:r>
      <w:r>
        <w:rPr/>
        <w:t>ⵦ</w:t>
      </w:r>
      <w:r>
        <w:rPr/>
        <w:t>氱䵡幤⭈⧂䭍⨽䑧츰㧂噍⹲到晣浚䩗</w:t>
      </w:r>
      <w:r>
        <w:rPr/>
        <w:t>ꥄ</w:t>
      </w:r>
      <w:r>
        <w:rPr/>
        <w:t>쉄䔻〪䮏쉑转䡭䐱橺㍵딫䥲塌灹汒此녹㕵</w:t>
      </w:r>
      <w:r>
        <w:rPr/>
        <w:t>꧂</w:t>
      </w:r>
      <w:r>
        <w:rPr/>
        <w:t>畔塥썀숺䡶䝆⤪⒱싎쉫쉢祓</w:t>
      </w:r>
      <w:r>
        <w:rPr/>
        <w:t>⡐</w:t>
      </w:r>
      <w:r>
        <w:rPr/>
        <w:t>額䢩瘪摐䩍뮡⵵쏂䋂佺䍖倰</w:t>
      </w:r>
      <w:r>
        <w:rPr/>
        <w:t>ꦵ</w:t>
      </w:r>
      <w:r>
        <w:rPr/>
        <w:t>싂䵳䉖汁䅐⬵㔴槂㉱歍灉〪䔴瘮爫䴤ㅋ票姂숽癭爭捡濎乀꺻</w:t>
      </w:r>
      <w:r>
        <w:rPr/>
        <w:t>⠳</w:t>
      </w:r>
      <w:r>
        <w:rPr/>
        <w:t>潏湙嚿灭塰樸䡺⸴</w:t>
      </w:r>
      <w:r>
        <w:rPr/>
        <w:t>⣂</w:t>
      </w:r>
      <w:r>
        <w:rPr/>
        <w:t>爴깐♉泍숤뽘땪佭츰䙧㑹歄敒</w:t>
      </w:r>
      <w:r>
        <w:rPr/>
        <w:t>ꤊ</w:t>
      </w:r>
      <w:r>
        <w:rPr/>
        <w:t>꺩憣媥⽫産砸䌬쉹⨤쉚䱴썱縤奩쏂汚猳ぁ녤◂촥㭲䔷摚쉲⍣뭄넭숱</w:t>
      </w:r>
      <w:r>
        <w:rPr/>
        <w:t>⢬</w:t>
      </w:r>
      <w:r>
        <w:rPr/>
        <w:t>灷ꌵ剤ꅬ顷䋂♵⪩䠽⽉ㄵ啰㡖䳂搹</w:t>
      </w:r>
      <w:r>
        <w:rPr/>
        <w:t>⡥⡖</w:t>
      </w:r>
      <w:r>
        <w:rPr/>
        <w:t>幫㞬內琥ꅑ瘵㫂긬㍂琦乹쉀縴㝱䍢䠯恳슘⬪䮘㕁슡磂婾녗捬㴰땦뽰教练噳燂漲嚮彫捀偰⌲曂䅴㍈炥狂䍑㍶거壂棂쉬婷꥖䬸䵮䪩㦻兊쉠䩺쉸䙆殿穴놬婚皥丱淂ㆿ㉘㐸䝗偊偠歆扎묦瑣佉步䌴⒡넸佉⩩䨻ꍁ슥䐮楦晸</w:t>
      </w:r>
      <w:r>
        <w:rPr/>
        <w:t>ⲱ</w:t>
      </w:r>
      <w:r>
        <w:rPr/>
        <w:t>숺䬩䠭⩩浢쎱슥䜸쉸剭싂燂</w:t>
      </w:r>
      <w:r>
        <w:rPr/>
        <w:t>ꤨ⚩</w:t>
      </w:r>
      <w:r>
        <w:rPr/>
        <w:t>⼰窬䮩</w:t>
      </w:r>
      <w:r>
        <w:rPr/>
        <w:t>⡇</w:t>
      </w:r>
      <w:r>
        <w:rPr/>
        <w:t>䱴䒱畐係吱㛂䝲</w:t>
      </w:r>
      <w:r>
        <w:rPr/>
        <w:t>ⴱ</w:t>
      </w:r>
      <w:r>
        <w:rPr/>
        <w:t>氺甮㌭⽔撮䔸慌꥙剈项</w:t>
      </w:r>
      <w:r>
        <w:rPr/>
        <w:t>ꕳ</w:t>
      </w:r>
      <w:r>
        <w:rPr/>
        <w:t>䢏쉄䂱䙎䅱㯂㚡⬲</w:t>
      </w:r>
      <w:r>
        <w:rPr/>
        <w:t>꧂</w:t>
      </w:r>
      <w:r>
        <w:rPr/>
        <w:t>娻洣␹爫쉱䒡뽁䱂印扵㧍䎻奎彌䢘갹祪ꌹ槍䵏晐ꍪ㕱睲恲䨣摘竂垩㓎츯焥樤頲珂슡㈦䑊㷂㑏⑄ꄰ䒣쉵</w:t>
      </w:r>
      <w:r>
        <w:rPr/>
        <w:t>ⴤ</w:t>
      </w:r>
      <w:r>
        <w:rPr/>
        <w:t>倩ꍧ䞘싂弱䉅杯䭌ꍋ뭑摃슡</w:t>
      </w:r>
      <w:r>
        <w:rPr/>
        <w:t>ꤽ</w:t>
      </w:r>
      <w:r>
        <w:rPr/>
        <w:t>头㴪䚥ꌶ刦弫歱⽇瑮ァ싍兟숦⎩⑐畖㶏</w:t>
      </w:r>
      <w:r>
        <w:rPr/>
        <w:t>ⷂ</w:t>
      </w:r>
      <w:r>
        <w:rPr/>
        <w:t>ㆩ숴偳⸸㜳㙫녧桦⩪瀤긩䭥㎻묬祄쉇玩顷爦丽泎숱戺뽉杯轞습⭄愤啷横冣㥁싂禵焤摑潢걒㢘輺拂쌰⫂䆮庩䃂㕉懎奮䘩㟂ꇍ塅긶⩤</w:t>
      </w:r>
      <w:r>
        <w:rPr/>
        <w:t>⡔</w:t>
      </w:r>
      <w:r>
        <w:rPr/>
        <w:t>䉂燍杍枥㑟䌻敲常繾⩉쵍畦쉀⑇╲揂朹⽾扣轒奧䠪쉢恔轵쉋䈮쵌뽮倮悩弻溩쉉묳쉆撱揂㈷滂坈噾彑⩪妥딶⭉横橢䖬㌱䱴㉫⩂吰婏뼱䁯癃쉔啮偶っ䅔䄶燃⫂</w:t>
      </w:r>
      <w:r>
        <w:rPr/>
        <w:t>ꤣ</w:t>
      </w:r>
      <w:r>
        <w:rPr/>
        <w:t>뭅帴妵桩婫ꍊ楐坭ꇎ稨㕄뭚㕳楟潳潆䠥狂樬併塨⚡</w:t>
      </w:r>
      <w:r>
        <w:rPr/>
        <w:t>ⵤ</w:t>
      </w:r>
      <w:r>
        <w:rPr/>
        <w:t>偋䞱㘽眴뾵㠱㉨䱘兄쏂晈痂⺮ㅟ在䐣㭩䑕朮긲兗㈳ꌹ슩柂纵㮡䭸㬵䂥兖愵儬匶札瑸</w:t>
      </w:r>
      <w:r>
        <w:rPr/>
        <w:t>⡾</w:t>
      </w:r>
      <w:r>
        <w:rPr/>
        <w:t>㵉䅕瓂╫溘奸⯂儦䝒⩘䑔싍公⥗獃뭄쉄⌤偹㎱</w:t>
      </w:r>
      <w:r>
        <w:rPr/>
        <w:t>ⱡ</w:t>
      </w:r>
      <w:r>
        <w:rPr/>
        <w:t>と╸⹩㡢噹뭱쉡꺩떮⭷䎱</w:t>
      </w:r>
      <w:r>
        <w:rPr/>
        <w:t>ꔣ</w:t>
      </w:r>
      <w:r>
        <w:rPr/>
        <w:t>嘪䍆㮿煨쉚숸⿂徿㵁侩礦摰</w:t>
      </w:r>
      <w:r>
        <w:rPr/>
        <w:t>ꕀ</w:t>
      </w:r>
      <w:r>
        <w:rPr/>
        <w:t>㉶婢걅䮩쉩瀤䠵圵싂ꌤ⯂걷쉨쉊쉀㜩㭓ォ⤣挊楴㈤</w:t>
      </w:r>
      <w:r>
        <w:rPr/>
        <w:t>ꦵ</w:t>
      </w:r>
      <w:r>
        <w:rPr/>
        <w:t>倴塞木⭧⿂輲ㅅ䈮⨣睈婆泂싂轈乮〳</w:t>
      </w:r>
      <w:r>
        <w:rPr/>
        <w:t>Ⱓ</w:t>
      </w:r>
      <w:r>
        <w:rPr/>
        <w:t>ꕦ</w:t>
      </w:r>
      <w:r>
        <w:rPr/>
        <w:t>煙佋⨺䀸獓⨻砦쉶슏⍳怪抻㜫廂슩壂䰪偶碩砥楘칏垡⾣㘤䏂栵䐹⑒灖</w:t>
      </w:r>
      <w:r>
        <w:rPr/>
        <w:t>ꗂ</w:t>
      </w:r>
      <w:r>
        <w:rPr/>
        <w:t>剹兯摨䉄䯂칠습窬縹㵈쉑뾩䡌䑙噓싂⎱汮㕡䰤㑥穏潮昫牅슥뼬坹㉁쵊쉋柂仂恡숫睩䩶䘩⩠慁娵婥桹楱</w:t>
      </w:r>
      <w:r>
        <w:rPr/>
        <w:t>ꥁ</w:t>
      </w:r>
      <w:r>
        <w:rPr/>
        <w:t>摣싃⑫⨬坒ぃ</w:t>
      </w:r>
      <w:r>
        <w:rPr/>
        <w:t>ⵎ</w:t>
      </w:r>
      <w:r>
        <w:rPr/>
        <w:t>唲㜷싂执ꇎ츳뿂揎睔ꅌ䜳儷䵍⨶㌯甲斣係칠剒싃갫쉚㥳呵⎱뽂稱桐佗焺塧뇂牰ꆩ⿂颬橠迂㡙䨪牏唴穙珂ち쉷뭚싎⩢捸䙞怳⨬㉋瑘숺쉧䅈⭸硵슱睷싂睙澣癏槂딨祖啺稹⹙㡊⛂䟂⭃彉橏瘨挸</w:t>
      </w:r>
      <w:r>
        <w:rPr/>
        <w:t>⡦</w:t>
      </w:r>
      <w:r>
        <w:rPr/>
        <w:t>㦵ꎩ긥⨽䌬圪긦嚮晋⍤焻彉顙䯃⪻啵嘣䑦圬硲</w:t>
      </w:r>
      <w:r>
        <w:rPr/>
        <w:t>⡖</w:t>
      </w:r>
      <w:r>
        <w:rPr/>
        <w:t>敀㊏ꥴ</w:t>
      </w:r>
      <w:r>
        <w:rPr/>
        <w:t>ꗎ</w:t>
      </w:r>
      <w:r>
        <w:rPr/>
        <w:t>䨭喏쉷坣쏃숴</w:t>
      </w:r>
      <w:r>
        <w:rPr/>
        <w:t>Ⱚ</w:t>
      </w:r>
      <w:r>
        <w:rPr/>
        <w:t>䴮숥슻슡浩㍸쉴쉈失╬先卂䇍摖㍶ㅹ癳㕦地坁䁰꺮딪</w:t>
      </w:r>
      <w:r>
        <w:rPr/>
        <w:t>⢥</w:t>
      </w:r>
      <w:r>
        <w:rPr/>
        <w:t>卶轰녘䵯⍥긤汉⎘숬㕶䵣긪땟</w:t>
      </w:r>
      <w:r>
        <w:rPr/>
        <w:t>ꥎ</w:t>
      </w:r>
      <w:r>
        <w:rPr/>
        <w:t>敋亡⑃㪥숶噵捥쉡㈮⍡偏抻怪䭆㩨쉱欦湄㮘敫숫놿숮垩땢⥌旂櫂辬爳浃䰺恃숣䄬㑁煅䇂捈숸숨⸦煕佘⫍⩪吲ꌴ倳圤ォ㝹っ牡䩸噹⵹㷎浃슏쉩䝄㙈墩⑍攤旂䰮숯쵃䁋䫍潭⑔⑃梬䤮䈸別奦⼻㴲싍⒵抱쉣瘪畤쉳䱨剞㑞䍪噡</w:t>
      </w:r>
      <w:r>
        <w:rPr/>
        <w:t>ꕶ</w:t>
      </w:r>
      <w:r>
        <w:rPr/>
        <w:t>䫂쉈淎汤쉚숷싍ꌸ</w:t>
      </w:r>
      <w:r>
        <w:rPr/>
        <w:t>⠽╡</w:t>
      </w:r>
      <w:r>
        <w:rPr/>
        <w:t>쉩劣搥撩殿玡彴㈥䥎㗍祹敩椱琽䭹⍷⩳♨䘰㩠㭮⽌촥睷猵쉒䍃轮窬撏歾싂摋〰쉆契櫂㢏獔傣乭칃䑐⹙㡡啳ㅱ㵇쉄</w:t>
      </w:r>
      <w:r>
        <w:rPr/>
        <w:t>Ⳃ</w:t>
      </w:r>
      <w:r>
        <w:rPr/>
        <w:t>碥熘嗂꥚䩎睸㝯쉠䏂쉾柂</w:t>
      </w:r>
      <w:r>
        <w:rPr/>
        <w:t>Ⱝ</w:t>
      </w:r>
      <w:r>
        <w:rPr/>
        <w:t>䂵捥쉲儯쉄䌪⩐ꥥ㝴</w:t>
      </w:r>
      <w:r>
        <w:rPr/>
        <w:t>⡫</w:t>
      </w:r>
      <w:r>
        <w:rPr/>
        <w:t>睃睌搲歳灆쉡䲱轷䁹</w:t>
      </w:r>
      <w:r>
        <w:rPr/>
        <w:t>ꔪ╘</w:t>
      </w:r>
      <w:r>
        <w:rPr/>
        <w:t>쎻栭剞洩ꅾ灰䵊歟㪮縺忂䱬ꇂ癷䕤狂ꎿ磂ꥤ䈪䗂嘤㩪</w:t>
      </w:r>
      <w:r>
        <w:rPr/>
        <w:t>ⵌ</w:t>
      </w:r>
      <w:r>
        <w:rPr/>
        <w:t>쉞祭礵晄匲긤橋幺䑱瑲깺깍◂礨촱汗䑞⹖㭑瘣䔻㐪䤹樮噧쵵쉣彈瘷䣂㔹卞</w:t>
      </w:r>
      <w:r>
        <w:rPr/>
        <w:t>ⱇ</w:t>
      </w:r>
      <w:r>
        <w:rPr/>
        <w:t>䕢</w:t>
      </w:r>
      <w:r>
        <w:rPr/>
        <w:t>⠲⭭</w:t>
      </w:r>
      <w:r>
        <w:rPr/>
        <w:t>狂㷂䝡⑬</w:t>
      </w:r>
      <w:r>
        <w:rPr/>
        <w:t>ꦡ</w:t>
      </w:r>
      <w:r>
        <w:rPr/>
        <w:t>ꄤ珂唊縰偏⏂牶䭦</w:t>
      </w:r>
      <w:r>
        <w:rPr/>
        <w:t>⡔</w:t>
      </w:r>
      <w:r>
        <w:rPr/>
        <w:t>㠷婘䠮奆偘枘獁疵㬲䴥뭋㉀穖</w:t>
      </w:r>
      <w:r>
        <w:rPr/>
        <w:t>Ⱘ</w:t>
      </w:r>
      <w:r>
        <w:rPr/>
        <w:t>ꔮ</w:t>
      </w:r>
      <w:r>
        <w:rPr/>
        <w:t>ꅀ婠䅇㍇梻ヂ䱬焸炏꥗恈呁칗ꥯ框剥㑥祄쉐땚栬乃┥䘳彂㡹⩑剁轉㖏습ꍠ</w:t>
      </w:r>
      <w:r>
        <w:rPr/>
        <w:t>ⱐ</w:t>
      </w:r>
      <w:r>
        <w:rPr/>
        <w:t>㐯㕬숴䡄挳栰弰䤩繄㜤弫䩷㐩쉡に敏䣂彫昰⪮쉐ィ䓂㝚憏轠</w:t>
      </w:r>
      <w:r>
        <w:rPr/>
        <w:t>⡊</w:t>
      </w:r>
      <w:r>
        <w:rPr/>
        <w:t>爤㤪⭳ꍬ猶埍⩋㒮깹硚</w:t>
      </w:r>
      <w:r>
        <w:rPr/>
        <w:t>⡬</w:t>
      </w:r>
      <w:r>
        <w:rPr/>
        <w:t>嫂䙳琮婩柂㔶땥彑䕴䉾㍉澵㭌〸䨥㝂啴ꌵ顨묶浔ㅚ瓂⽩墵㑪⹂⚏㩔놵惂敫禩兾廎쉲쉸娷</w:t>
      </w:r>
      <w:r>
        <w:rPr/>
        <w:t>ⵀ</w:t>
      </w:r>
      <w:r>
        <w:rPr/>
        <w:t>䙶歔癄</w:t>
      </w:r>
      <w:r>
        <w:rPr/>
        <w:t>ꕾ</w:t>
      </w:r>
      <w:r>
        <w:rPr/>
        <w:t>橮煄䡪㝊曂쉡싂ㅩ</w:t>
      </w:r>
      <w:r>
        <w:rPr/>
        <w:t>⠵</w:t>
      </w:r>
      <w:r>
        <w:rPr/>
        <w:t>⽣걄轔恄숹⭔㞡砯걾</w:t>
      </w:r>
      <w:r>
        <w:rPr/>
        <w:t>ⵚ</w:t>
      </w:r>
      <w:r>
        <w:rPr/>
        <w:t>⼰劏癧味婒싂쉌ꎻꎣ片⭢㖥橍輻坖䭣</w:t>
      </w:r>
      <w:r>
        <w:rPr/>
        <w:t>ⳃ</w:t>
      </w:r>
      <w:r>
        <w:rPr/>
        <w:t>匦〺싎唵슘匥圦䕎꺩琭⼥㐳⛂昫嘯쉅拂牑ꇂ欮⑔敮㕺瀪㷃㠷䭲숶爸뽃㮏戮䅧딷ꌶ쉔窻奃</w:t>
      </w:r>
      <w:r>
        <w:rPr/>
        <w:t>⣎</w:t>
      </w:r>
      <w:r>
        <w:rPr/>
        <w:t>勂杳濃涘㝬昷ㄤꥶ슏䕳䃂䬪幚㔰㷍焻䭐繃ㆿꅺ딭☸⩫略灮㋂瀰㉪頴僂䱚爲숹⑪䍬䉕</w:t>
      </w:r>
      <w:r>
        <w:rPr/>
        <w:t>ꔩ</w:t>
      </w:r>
      <w:r>
        <w:rPr/>
        <w:t>坠婞䩤쉣䏂떡䬻剧婱卒숰䥘쉉걺깷쉵祄珂숵뭥機</w:t>
      </w:r>
      <w:r>
        <w:rPr/>
        <w:t>⠹</w:t>
      </w:r>
      <w:r>
        <w:rPr/>
        <w:t>⽪偓䫂뿍</w:t>
      </w:r>
      <w:r>
        <w:rPr/>
        <w:t>ⷂ</w:t>
      </w:r>
      <w:r>
        <w:rPr/>
        <w:t>佰䁒穧딮䒵</w:t>
      </w:r>
      <w:r>
        <w:rPr/>
        <w:t>Ɒ</w:t>
      </w:r>
      <w:r>
        <w:rPr/>
        <w:t>㚿匦浧쉎쉺慬숪</w:t>
      </w:r>
      <w:r>
        <w:rPr/>
        <w:t>ꕪ</w:t>
      </w:r>
      <w:r>
        <w:rPr/>
        <w:t>唯⥱⩱⌣掵捶棂숤瑘椩䬪瘥爸㥊ㅱ漩偀䉊睅砶奙劘䡂嘪祄乱䦩伳ㅄ摈␽♎怲穭奦긮ィ쉏⚘⧂䖬⹂戱凃⵸卵</w:t>
      </w:r>
      <w:r>
        <w:rPr/>
        <w:t>Ɒ</w:t>
      </w:r>
      <w:r>
        <w:rPr/>
        <w:t>ꤵ</w:t>
      </w:r>
      <w:r>
        <w:rPr/>
        <w:t>敪녨楄楦摆⹢参쉫䕕㧂㌶劵⤳⼦쉶畘癕䘭⴨牉䷂瑺④硓揂つ啰硊쌻⩶泂杤쎘疏땂椰쵎슻欨煊</w:t>
      </w:r>
      <w:r>
        <w:rPr/>
        <w:t>⠤┴</w:t>
      </w:r>
      <w:r>
        <w:rPr/>
        <w:t>故坌轓쉣☴묯橄</w:t>
      </w:r>
      <w:r>
        <w:rPr/>
        <w:t>⢩</w:t>
      </w:r>
      <w:r>
        <w:rPr/>
        <w:t>嗂㌺뾿묬䈺恋恳싂⤫牨儷</w:t>
      </w:r>
      <w:r>
        <w:rPr/>
        <w:t>ꖘ</w:t>
      </w:r>
      <w:r>
        <w:rPr/>
        <w:t>噈抣圪칣獐㍑쉧捁咮㥞幣⾩䉐亱抩祬瑷</w:t>
      </w:r>
      <w:r>
        <w:rPr/>
        <w:t>⡍</w:t>
      </w:r>
      <w:r>
        <w:rPr/>
        <w:t>歆㌺サ슱⨱쉉쉷俍晩㕯②쉁</w:t>
      </w:r>
      <w:r>
        <w:rPr/>
        <w:t>ꤥ</w:t>
      </w:r>
      <w:r>
        <w:rPr/>
        <w:t>噟碩佩㬻ꥶ敌♲㕾捇曂</w:t>
      </w:r>
      <w:r>
        <w:rPr/>
        <w:t>⣂</w:t>
      </w:r>
      <w:r>
        <w:rPr/>
        <w:t>㏂漵㵧뇂摒捯싂塏㝆唣㋂┺䕟勂哂㥴땶硹숲䍒䴩䂮畾産쉉癢</w:t>
      </w:r>
      <w:r>
        <w:rPr/>
        <w:t>Ⳃ</w:t>
      </w:r>
      <w:r>
        <w:rPr/>
        <w:t>繶䮵㮵神瑅瓂慕祃슬奈</w:t>
      </w:r>
      <w:r>
        <w:rPr/>
        <w:t>ꦱ</w:t>
      </w:r>
      <w:r>
        <w:rPr/>
        <w:t>堷幹堰犬⩊⑲浙凂䠦㨬䀰敀겣ꅓ卢杖䤶湈㡧땏㎣嗂⍑搶땗䪏瘪啠倫쉹瘲眽쉥촊片壃㩍뼺</w:t>
      </w:r>
      <w:r>
        <w:rPr/>
        <w:t>ꦮ</w:t>
      </w:r>
      <w:r>
        <w:rPr/>
        <w:t>쉲뽳䙰썫椫氬剗癫塲迂坅㉁竍㈻</w:t>
      </w:r>
      <w:r>
        <w:rPr/>
        <w:t>ⵠ</w:t>
      </w:r>
      <w:r>
        <w:rPr/>
        <w:t>㧂⽐䕧㣂煄쵟쉩垡</w:t>
      </w:r>
      <w:r>
        <w:rPr/>
        <w:t>Ⳃ</w:t>
      </w:r>
      <w:r>
        <w:rPr/>
        <w:t>㌲售䕦嚿坮卍슻쉗㡈抿颣⮿丽䭁奟⍍剢䥨䤦琣묽쌶㑈礩⩨⸳䩬⭢㔣䙶쉄㴩䴫夷숹쌬䎿縦ㅞ⹺稱쉱繴〰䱶䉘報啒氲숫숻偁縻䷂</w:t>
      </w:r>
      <w:r>
        <w:rPr/>
        <w:t>ꤶ</w:t>
      </w:r>
      <w:r>
        <w:rPr/>
        <w:t>뽑氺ꅰ╟敩</w:t>
      </w:r>
      <w:r>
        <w:rPr/>
        <w:t>ꤩ⪩</w:t>
      </w:r>
      <w:r>
        <w:rPr/>
        <w:t>㓂䉋溏䉁朳䭀⹴䟃䝀窏䅵</w:t>
      </w:r>
      <w:r>
        <w:rPr/>
        <w:t>꧂</w:t>
      </w:r>
      <w:r>
        <w:rPr/>
        <w:t>㵶□䢩ꌲ⏂剔㭗⌷睾嗍뼽슏畊䦮슥</w:t>
      </w:r>
      <w:r>
        <w:rPr/>
        <w:t>ꥏ</w:t>
      </w:r>
      <w:r>
        <w:rPr/>
        <w:t>ぞ侏뼥啪㯂㓂呅濃䊏焺悻䔺怩㨬㉟⍢轗뽖浞彵㩩あ禵슡䰭䓂捖灣쉠煡㙚祢쉎煐歴숮敹</w:t>
      </w:r>
      <w:r>
        <w:rPr/>
        <w:t>ⱖ⹷</w:t>
      </w:r>
      <w:r>
        <w:rPr/>
        <w:t>싂㩧汋ꆣ丽䬻⑲个嫂숮卶愮湹㕑땧㕬呪侣牟</w:t>
      </w:r>
      <w:r>
        <w:rPr/>
        <w:t>ꥒ</w:t>
      </w:r>
      <w:r>
        <w:rPr/>
        <w:t>䪬</w:t>
      </w:r>
      <w:r>
        <w:rPr/>
        <w:t>ꤷ</w:t>
      </w:r>
      <w:r>
        <w:rPr/>
        <w:t>弸䴶轒匥繦䋂</w:t>
      </w:r>
      <w:r>
        <w:rPr/>
        <w:t>ꤤ</w:t>
      </w:r>
      <w:r>
        <w:rPr/>
        <w:t>깸亩灁⭊楩⨤沬偤坭幨攲쉋晵㘪眥治⏂쉕⥥쉃껃柎⦥桧璩ヂㄫ攥숪䰪稰硩嘯⤬ꅤ㮡땵弬㛂搬⭶㐦췂の⨵奐㑓칋뽏煤ꥸ磃光╦ꥲ싂쉷䦬뭖⩟疣ㄽ䖏␤ꄳ</w:t>
      </w:r>
      <w:r>
        <w:rPr/>
        <w:t>⡣</w:t>
      </w:r>
      <w:r>
        <w:rPr/>
        <w:t>䱋䈯冥䕑쉑坣呏砩淃䵹쌸彫轘뼪㥯쉪䭲㨵⭞⥣䀻儯繾ㅍ爳땂曂楯⍢쉙則廂䤰</w:t>
      </w:r>
      <w:r>
        <w:rPr/>
        <w:t>ꔨ╍</w:t>
      </w:r>
      <w:r>
        <w:rPr/>
        <w:t>숣汲겏塳猸扤쉷녖繍秂痂幈쉫</w:t>
      </w:r>
      <w:r>
        <w:rPr/>
        <w:t>ꤨ</w:t>
      </w:r>
      <w:r>
        <w:rPr/>
        <w:t>摙숹敥倵㐩㥅圷奔ヂ땓쉕牣坧췂깍凂歋顶嘣瀷ぺ숦䑶桰睑慫♚䌽⭮〵灇㙞攬噐ꍶ䕞ꎡꍶ帴쉋䯂</w:t>
      </w:r>
      <w:r>
        <w:rPr/>
        <w:t>⠸</w:t>
      </w:r>
      <w:r>
        <w:rPr/>
        <w:t>썈슘</w:t>
      </w:r>
      <w:r>
        <w:rPr/>
        <w:t>ⶬ</w:t>
      </w:r>
      <w:r>
        <w:rPr/>
        <w:t>䥾夹砹䅆⫂淂뇍⬣奦䐺憘允걲ㄣ轮䇂礰⬥嚏吳꺵啩扫칌坲䨥䔰</w:t>
      </w:r>
      <w:r>
        <w:rPr/>
        <w:t>ⱟ</w:t>
      </w:r>
      <w:r>
        <w:rPr/>
        <w:t>瀥係甪サ垏싂깑䥌灩橘뭞숸呱㩞乾</w:t>
      </w:r>
      <w:r>
        <w:rPr/>
        <w:t>꧂</w:t>
      </w:r>
      <w:r>
        <w:rPr/>
        <w:t>촤瀵칂쵫숥⑂쉂䡋䣂</w:t>
      </w:r>
      <w:r>
        <w:rPr/>
        <w:t>ꖻ</w:t>
      </w:r>
      <w:r>
        <w:rPr/>
        <w:t>牊百睍䁣ꌦ⥫</w:t>
      </w:r>
      <w:r>
        <w:rPr/>
        <w:t>ⱙ䷎</w:t>
      </w:r>
      <w:r>
        <w:rPr/>
        <w:t>ꥡ뼻戩東슥兞槂싂㨽䩇</w:t>
      </w:r>
      <w:r>
        <w:rPr/>
        <w:t>ꤹⶬ</w:t>
      </w:r>
      <w:r>
        <w:rPr/>
        <w:t>昷⹡㒱特┦剣䍳䐥攵〣䌺㡆⵾숪ꅡ帪繆䙕╞塍䓂</w:t>
      </w:r>
      <w:r>
        <w:rPr/>
        <w:t>ꕂ</w:t>
      </w:r>
      <w:r>
        <w:rPr/>
        <w:t>숨卶䙘䉸媥㕀</w:t>
      </w:r>
      <w:r>
        <w:rPr/>
        <w:t>⠯</w:t>
      </w:r>
      <w:r>
        <w:rPr/>
        <w:t>㙖</w:t>
      </w:r>
      <w:r>
        <w:rPr/>
        <w:t>⡪</w:t>
      </w:r>
      <w:r>
        <w:rPr/>
        <w:t>㙌䀺뽁䏂␲췂㶏繖㬫佩</w:t>
      </w:r>
      <w:r>
        <w:rPr/>
        <w:t>⢱</w:t>
      </w:r>
      <w:r>
        <w:rPr/>
        <w:t>凂</w:t>
      </w:r>
      <w:r>
        <w:rPr/>
        <w:t>ꥃ</w:t>
      </w:r>
      <w:r>
        <w:rPr/>
        <w:t>䥕祬䥥딺晐㵧쎏썭</w:t>
      </w:r>
      <w:r>
        <w:rPr/>
        <w:t>⠤</w:t>
      </w:r>
      <w:r>
        <w:rPr/>
        <w:t>䅧숫쵯</w:t>
      </w:r>
      <w:r>
        <w:rPr/>
        <w:t>ⲩ</w:t>
      </w:r>
      <w:r>
        <w:rPr/>
        <w:t>슩䠨ꥱ硺䦮㠨充䫍啐滂仂㢬祉ォ獯䵞슿眬</w:t>
      </w:r>
      <w:r>
        <w:rPr/>
        <w:t>ꔶ</w:t>
      </w:r>
      <w:r>
        <w:rPr/>
        <w:t>坨䜵숣䔵㭳䱆싂嘪势㍥哃幗瑕땀⬊</w:t>
      </w:r>
      <w:r>
        <w:rPr/>
        <w:t>ꖵ</w:t>
      </w:r>
      <w:r>
        <w:rPr/>
        <w:t>怲㤵ꇂ뭕㝶䵳⻎ꥺ丳깟浬㵁垏</w:t>
      </w:r>
      <w:r>
        <w:rPr/>
        <w:t>⡡</w:t>
      </w:r>
      <w:r>
        <w:rPr/>
        <w:t>呋奚剰슣⭐婒慬⏃㯂绂⑐⵵剟窥捓硞㵕婚捒쌫輰</w:t>
      </w:r>
      <w:r>
        <w:rPr/>
        <w:t>⠰</w:t>
      </w:r>
      <w:r>
        <w:rPr/>
        <w:t>㝊䵙幡⒬珂</w:t>
      </w:r>
      <w:r>
        <w:rPr/>
        <w:t>ꤤ⨤</w:t>
      </w:r>
      <w:r>
        <w:rPr/>
        <w:t>倩㴬塣颿幦懂憘牃</w:t>
      </w:r>
      <w:r>
        <w:rPr/>
        <w:t>ꔮ</w:t>
      </w:r>
      <w:r>
        <w:rPr/>
        <w:t>㶥쉆</w:t>
      </w:r>
      <w:r>
        <w:rPr/>
        <w:t>ⴽ</w:t>
      </w:r>
      <w:r>
        <w:rPr/>
        <w:t>ꅍ啾䍖抣싂♘扣䠶璩报☲숸묫녉穎喣剤睱桉橌憻깉琤東숺䩏椮婹䵫卌ꇂ浶䯂숭ㅳ쉁뾩쉟㉶慞慥璮䅉쉯䟂㚱㡒掩쉒硚䝹쉅株啸뾏幀味瘯┹숫䉏␪㠳㭯皩싃쌳琹獗余㥮뭎僂慶쌨쉆䑭⫂뮵╓뽙澬盃彆</w:t>
      </w:r>
      <w:r>
        <w:rPr/>
        <w:t>⡊</w:t>
      </w:r>
      <w:r>
        <w:rPr/>
        <w:t>打숰忂轪쉑㤨㐹弯吻搯㐪쉙⼮澣繮澏㥖㡰繧</w:t>
      </w:r>
      <w:r>
        <w:rPr/>
        <w:t>Ⳃⱊ</w:t>
      </w:r>
      <w:r>
        <w:rPr/>
        <w:t>䖏ㅑㄯ問礪梩⤭묽⹰畐숨偕⚿䴳䵞䙓䥌⌥╂┪㵤ꌫ乯㘭</w:t>
      </w:r>
      <w:r>
        <w:rPr/>
        <w:t>ꗂ</w:t>
      </w:r>
      <w:r>
        <w:rPr/>
        <w:t>櫂䁚値敔</w:t>
      </w:r>
      <w:r>
        <w:rPr/>
        <w:t>ⴳⵅ</w:t>
      </w:r>
      <w:r>
        <w:rPr/>
        <w:t>㊱⍋梻</w:t>
      </w:r>
      <w:r>
        <w:rPr/>
        <w:t>꧂</w:t>
      </w:r>
      <w:r>
        <w:rPr/>
        <w:t>䬨썁乊昷昴浴땣懂쉟焱䂥췂轗⩥䵭䴶摈晦摕丳㙋㜴⎡싂䵊㩶坵橥戲♺沏唹</w:t>
      </w:r>
      <w:r>
        <w:rPr/>
        <w:t>꧂</w:t>
      </w:r>
      <w:r>
        <w:rPr/>
        <w:t>㐯⹇橬晲⚬摘恺㐺쉢㴰쉣犩敾⩐쉫숨曂㍓㚿绂捒㡎쌵깕ㅄꄳ㕵䰳打⭰獫䵓♎</w:t>
      </w:r>
      <w:r>
        <w:rPr/>
        <w:t>⡴</w:t>
      </w:r>
      <w:r>
        <w:rPr/>
        <w:t>〱⌺䥖ꍂ恦瑏拂䵃⮘⥤惂楒ㄥ䙸</w:t>
      </w:r>
      <w:r>
        <w:rPr/>
        <w:t>⡺</w:t>
      </w:r>
      <w:r>
        <w:rPr/>
        <w:t>坎畹㌨쉱攲晫쌰뇂慬䑎畯䡤⮻䉬繣쉞揃⫂䃍㠶쉣䙫⩊眻⏂㟂ꍇ娸䄹䴲㐪뽋숲䥙伣䐵䜨䥬値徻䈮㩑㉰砽쉫搤颱䆘戻扲桪畄吲쉉뗂쉦</w:t>
      </w:r>
      <w:r>
        <w:rPr/>
        <w:t>⠵⭀</w:t>
      </w:r>
      <w:r>
        <w:rPr/>
        <w:t>䙅〽숸싎ㅤ싂</w:t>
      </w:r>
      <w:r>
        <w:rPr/>
        <w:t>ꤽ</w:t>
      </w:r>
      <w:r>
        <w:rPr/>
        <w:t>쉌䙪卬</w:t>
      </w:r>
      <w:r>
        <w:rPr/>
        <w:t>ⱲⳂ</w:t>
      </w:r>
      <w:r>
        <w:rPr/>
        <w:t>窘䥇⻂湆帯冩摊溩浸琽㍤穟⩏敕呣숰䤥䡑䲏䛂쉭㩌哂슘⎥䌷碩싂橣㑇䁾扊䘷碘䄻噡祰攦</w:t>
      </w:r>
      <w:r>
        <w:rPr/>
        <w:t>ꥅ</w:t>
      </w:r>
      <w:r>
        <w:rPr/>
        <w:t>礩䎿楫冣</w:t>
      </w:r>
      <w:r>
        <w:rPr/>
        <w:t>ꔳ</w:t>
      </w:r>
      <w:r>
        <w:rPr/>
        <w:t>噐祅燎녆⸪係⌣숣䍎桑쉯䍓怪⎻矂숳⩯獊瑺㘳⼶</w:t>
      </w:r>
      <w:r>
        <w:rPr/>
        <w:t>⣂</w:t>
      </w:r>
      <w:r>
        <w:rPr/>
        <w:t>땠轊슏쉨</w:t>
      </w:r>
      <w:r>
        <w:rPr/>
        <w:t>⠪</w:t>
      </w:r>
      <w:r>
        <w:rPr/>
        <w:t>⼮뇂⥟╎猯</w:t>
      </w:r>
      <w:r>
        <w:rPr/>
        <w:t>ⴰ</w:t>
      </w:r>
      <w:r>
        <w:rPr/>
        <w:t>䥦㵾⹇癆䩘</w:t>
      </w:r>
      <w:r>
        <w:rPr/>
        <w:t>ꥍ</w:t>
      </w:r>
      <w:r>
        <w:rPr/>
        <w:t>沿套帤싂겱癠숺桖摟愪哂㴸ꌹ㩹呰⼫绍㚱瘥딹䷍</w:t>
      </w:r>
      <w:r>
        <w:rPr/>
        <w:t>⡮</w:t>
      </w:r>
      <w:r>
        <w:rPr/>
        <w:t>毂轴硄⻍슡</w:t>
      </w:r>
      <w:r>
        <w:rPr/>
        <w:t>⠸</w:t>
      </w:r>
      <w:r>
        <w:rPr/>
        <w:t>䍉弴剠쉥ꥭ싂</w:t>
      </w:r>
      <w:r>
        <w:rPr/>
        <w:t>ꖮ</w:t>
      </w:r>
      <w:r>
        <w:rPr/>
        <w:t>頺쉰懂</w:t>
      </w:r>
      <w:r>
        <w:rPr/>
        <w:t>ꦩ</w:t>
      </w:r>
      <w:r>
        <w:rPr/>
        <w:t>슥㠽幎묰嘷ぬ䀯ꌩ皮凂</w:t>
      </w:r>
      <w:r>
        <w:rPr/>
        <w:t>ꥏ</w:t>
      </w:r>
      <w:r>
        <w:rPr/>
        <w:t>뽡圭縴䉖쉢숹</w:t>
      </w:r>
      <w:r>
        <w:rPr/>
        <w:t>⡚</w:t>
      </w:r>
      <w:r>
        <w:rPr/>
        <w:t>悮晬⒩塕⼪뗂堣⍣촬껂湎䝴ぷ两쌲愩꥞婓偳氪뽆䧎⤊睵건䙚⥊땭䚬咣걏䂿煗婐㕈煵橀♱偨䍍倭쏃㙶ㄺ</w:t>
      </w:r>
      <w:r>
        <w:rPr/>
        <w:t>ꥍ</w:t>
      </w:r>
      <w:r>
        <w:rPr/>
        <w:t>呪뿂杗⤻⥣䐬摱싂穹</w:t>
      </w:r>
      <w:r>
        <w:rPr/>
        <w:t>ⵀ</w:t>
      </w:r>
      <w:r>
        <w:rPr/>
        <w:t>煌掬撵⻂迂⦻䝁♣橬㙥㝍ㅭ㕁</w:t>
      </w:r>
      <w:r>
        <w:rPr/>
        <w:t>ⰲ</w:t>
      </w:r>
      <w:r>
        <w:rPr/>
        <w:t>䡬牉⍨㙪숤딦╨ㄫ슿⵴㑕</w:t>
      </w:r>
      <w:r>
        <w:rPr/>
        <w:t>⡀</w:t>
      </w:r>
      <w:r>
        <w:rPr/>
        <w:t>䡃怪ꄷ䍶攫Ⓜ祳幮숸䤮炡䲘췂剆㈵쉐瘶梱䝪偒㙎싂壂뮡믃璩쉹㍮砦䴨땶㉐湒恏棎ꍂ瑍顳㛂晷ꅢ䅏ヂ쉮격你싃牃恔␬浲䡵녲䚬쉏窩갴⍊渳쉢㔷彘쉴㨪꥔獨㍾煌䵲䁌캵䚮竂Ⓙ穹参뇂㙐亵㤯奕儳싂吮仂槎䁺敆吹〱뾩串灬晗渱桦婢単쉦⍯潴狂㧎䦱歰歒㏃坅恳祩䡨杀颱噎걄췂䁬쉾㨰圣婦支潏扑歾急橘ꆘ熡ꍵ⽠╭獖绂㉐奐⽚㚣焣噔䫂顮獆㩨励䥃㌦⻂ㅶ⽥뗂旂時她춿숽⨦㩶</w:t>
      </w:r>
      <w:r>
        <w:rPr/>
        <w:t>⡬</w:t>
      </w:r>
      <w:r>
        <w:rPr/>
        <w:t>䁨⻂</w:t>
      </w:r>
      <w:r>
        <w:rPr/>
        <w:t>ꕅ</w:t>
      </w:r>
      <w:r>
        <w:rPr/>
        <w:t>㐪睺䕯쵤♂⸳뽣슡䜹朤制썪秂乧슥獎ㄲ䱍轩䨶璩儶敳恬潂歰区</w:t>
      </w:r>
      <w:r>
        <w:rPr/>
        <w:t>꧂</w:t>
      </w:r>
      <w:r>
        <w:rPr/>
        <w:t>䈯䁑瘲⨩㯂售ꅌ佾⑴則╺獢뽣㴬컂⑍兾</w:t>
      </w:r>
      <w:r>
        <w:rPr/>
        <w:t>⢏</w:t>
      </w:r>
      <w:r>
        <w:rPr/>
        <w:t>쉰㜫</w:t>
      </w:r>
      <w:r>
        <w:rPr/>
        <w:t>ꥏ</w:t>
      </w:r>
      <w:r>
        <w:rPr/>
        <w:t>甤㙬塁塑⨭묵⻂疩復凂徱乎쵉◂슩䡇惂</w:t>
      </w:r>
      <w:r>
        <w:rPr/>
        <w:t>ꥈ</w:t>
      </w:r>
      <w:r>
        <w:rPr/>
        <w:t>浘뭕</w:t>
      </w:r>
      <w:r>
        <w:rPr/>
        <w:t>ꥁ</w:t>
      </w:r>
      <w:r>
        <w:rPr/>
        <w:t>牪㍱뗂扶쌲䥋獸攲㔱ꍮ顆깄</w:t>
      </w:r>
      <w:r>
        <w:rPr/>
        <w:t>ꥃ</w:t>
      </w:r>
      <w:r>
        <w:rPr/>
        <w:t>呫䟃ꥵ僂癏轧뽡쉖繹숦偏氷슮쉩斏礮瓃걎晋桌繊䀲쉙㙀呖⧍ま痎惍⫂䰷䥆⹌䤯妵䵄栱穰쉊槂十䈭慆協焸䰫砺洽땣</w:t>
      </w:r>
      <w:r>
        <w:rPr/>
        <w:t>꤯</w:t>
      </w:r>
      <w:r>
        <w:rPr/>
        <w:t>㣂⥀䔯딦땘䁱楹㇂꥖つ厱幊䅊纩䊵汾䖏仂쉥䄤㜣겥桉呹㯂坁㋂싍悮欥堩ꆏ捵깢匱⸸䝣嚻ㄩ숫縣䝡凎꤮숭瀬쉺福狂刪숩㜸䝹妬湐獉䶣넱斮倳擂䥨䭔在升㩭䂿䙷皿</w:t>
      </w:r>
      <w:r>
        <w:rPr/>
        <w:t>ꥍ</w:t>
      </w:r>
      <w:r>
        <w:rPr/>
        <w:t>壍䑂㑂촦ꥬ㝠䫂ꍳ癘漣種汓碩긳汥戫떡搰剚敏쉧櫂␨䤪䥸㙓㡎쉰こ噫㞿㮵</w:t>
      </w:r>
      <w:r>
        <w:rPr/>
        <w:t>ⵕ</w:t>
      </w:r>
      <w:r>
        <w:rPr/>
        <w:t>搩楰쉢敏</w:t>
      </w:r>
      <w:r>
        <w:rPr/>
        <w:t>ꤤ</w:t>
      </w:r>
      <w:r>
        <w:rPr/>
        <w:t>䜺⸥㥺걥场囃싍</w:t>
      </w:r>
      <w:r>
        <w:rPr/>
        <w:t>⡋⴫</w:t>
      </w:r>
      <w:r>
        <w:rPr/>
        <w:t>䙯輴⑑桞喘奞摯烂⥲╆轅卙漣쉟穩</w:t>
      </w:r>
      <w:r>
        <w:rPr/>
        <w:t>ꥃ</w:t>
      </w:r>
      <w:r>
        <w:rPr/>
        <w:t>㚿</w:t>
      </w:r>
      <w:r>
        <w:rPr/>
        <w:t>⠥</w:t>
      </w:r>
      <w:r>
        <w:rPr/>
        <w:t>啍䲣</w:t>
      </w:r>
      <w:r>
        <w:rPr/>
        <w:t>ⵯ⤱⑄</w:t>
      </w:r>
      <w:r>
        <w:rPr/>
        <w:t>橺係瘱歌垱㜺쉆╳⧂你⍗☸掵祭烂炱㵥쉔匊傱䄦쵋⻂ꥧ⩐䍓䵭繳쉪⍏</w:t>
      </w:r>
      <w:r>
        <w:rPr/>
        <w:t>ⵔ</w:t>
      </w:r>
      <w:r>
        <w:rPr/>
        <w:t>形䥢伴懂䥉⩊쉖穭儭</w:t>
      </w:r>
      <w:r>
        <w:rPr/>
        <w:t>ⵚ</w:t>
      </w:r>
      <w:r>
        <w:rPr/>
        <w:t>婤吪椪䝔䋎稦䴤埂▿쉤⸮彍ヂ揂㍍㍍㷍恞쉐牙䯂⾬땭偞䩳瑠儷싂泍参쉇輽⍓㡳䕮捱绂쉴⻂殘柂䩀믂乂썈숫瓂䃂滂㴱⴬摊樸뗂⵶坸⥧䭰⹰ㅐ㬷氽挦䶣牙㣂숩灨쌨眲㵟䑈婘䓂ꎘ剹</w:t>
      </w:r>
      <w:r>
        <w:rPr/>
        <w:t>ꕡ</w:t>
      </w:r>
      <w:r>
        <w:rPr/>
        <w:t>卢쵁䓂⽥㉺㉁㣍惂㠦瘦</w:t>
      </w:r>
      <w:r>
        <w:rPr/>
        <w:t>ⷂ</w:t>
      </w:r>
      <w:r>
        <w:rPr/>
        <w:t>숣智悥傱</w:t>
      </w:r>
      <w:r>
        <w:rPr/>
        <w:t>ꖡ</w:t>
      </w:r>
      <w:r>
        <w:rPr/>
        <w:t>깢㯎쉳䵐⩳䍄䲏截煉猺㈸呩捾</w:t>
      </w:r>
      <w:r>
        <w:rPr/>
        <w:t>⣃</w:t>
      </w:r>
      <w:r>
        <w:rPr/>
        <w:t>婨쉺橦狂畗捳㘰◂䥒㝮⏂싂熵㈬侮偺煣싂歷楓䴪污婐싎㡀恱췂쉺哂輪璡䍪㉩䡮兤嘳欷㝟焤椻ꎵ哂女䕱奢穡瓂걎쉯潇쉔</w:t>
      </w:r>
      <w:r>
        <w:rPr/>
        <w:t>ꕬ</w:t>
      </w:r>
      <w:r>
        <w:rPr/>
        <w:t>礪氽䣂⹄⍹剁湗ꥣ砺颻䡧摲机剁㝬砦䄲</w:t>
      </w:r>
      <w:r>
        <w:rPr/>
        <w:t>ꤳ</w:t>
      </w:r>
      <w:r>
        <w:rPr/>
        <w:t>瀪樷㭖</w:t>
      </w:r>
      <w:r>
        <w:rPr/>
        <w:t>⣂</w:t>
      </w:r>
      <w:r>
        <w:rPr/>
        <w:t>㍏쵑傏懂䭟쵴㡐塷乑桇㝶㛃慊ㅦ㡅澩ㅗꥵ⩵收烂䱧焰氹睔暡恎⒬帨䱥䵏徿쉌싂䁂䩪祥♓</w:t>
      </w:r>
      <w:r>
        <w:rPr/>
        <w:t>ⴷ</w:t>
      </w:r>
      <w:r>
        <w:rPr/>
        <w:t>卌㘪䯂頮债儱㵬ꍋ쉪㉋偀䝣㧂䫂쉊䆏</w:t>
      </w:r>
      <w:r>
        <w:rPr/>
        <w:t>꧂</w:t>
      </w:r>
      <w:r>
        <w:rPr/>
        <w:t>싂숳쉣唨䈯숫䆥ꥢ㭥㙲쉗䕱䉋쵒䄻</w:t>
      </w:r>
      <w:r>
        <w:rPr/>
        <w:t>ⱃ</w:t>
      </w:r>
      <w:r>
        <w:rPr/>
        <w:t>煁㔵ッ뽸⿂瘩ꅺ穒⬰琻䀥幅唷넬ꅕ㉨㵞㑰☥煒䎻</w:t>
      </w:r>
      <w:r>
        <w:rPr/>
        <w:t>ⰺ</w:t>
      </w:r>
      <w:r>
        <w:rPr/>
        <w:t>숤啑⯂㝰癩䉅</w:t>
      </w:r>
      <w:r>
        <w:rPr/>
        <w:t>ⱱ</w:t>
      </w:r>
      <w:r>
        <w:rPr/>
        <w:t>䇂䀳䑖䅉쉎䑦㧂㑱</w:t>
      </w:r>
      <w:r>
        <w:rPr/>
        <w:t>ꔨ⮡</w:t>
      </w:r>
      <w:r>
        <w:rPr/>
        <w:t>弪ꍭ畐⹒쌳쉬獢⩥佌⩩ꍃ</w:t>
      </w:r>
      <w:r>
        <w:rPr/>
        <w:t>⠫</w:t>
      </w:r>
      <w:r>
        <w:rPr/>
        <w:t>䍪긶䌹땧太</w:t>
      </w:r>
      <w:r>
        <w:rPr/>
        <w:t>ꗂ</w:t>
      </w:r>
      <w:r>
        <w:rPr/>
        <w:t>浒廍㔽繭쉷갤쵵湶䔮쉓昦䥶攻⫂☰㜯幈</w:t>
      </w:r>
      <w:r>
        <w:rPr/>
        <w:t>⡪</w:t>
      </w:r>
      <w:r>
        <w:rPr/>
        <w:t>⼨獭</w:t>
      </w:r>
      <w:r>
        <w:rPr/>
        <w:t>ꔸꗂ</w:t>
      </w:r>
      <w:r>
        <w:rPr/>
        <w:t>颻漪秂㕁乇䑥娪䁉桱</w:t>
      </w:r>
      <w:r>
        <w:rPr/>
        <w:t>⡪</w:t>
      </w:r>
      <w:r>
        <w:rPr/>
        <w:t>㫂瑄幖幭彥⥨朻뭉슥㗂棂쉭啇唬ꅦ彺</w:t>
      </w:r>
      <w:r>
        <w:rPr/>
        <w:t>⣂␣</w:t>
      </w:r>
      <w:r>
        <w:rPr/>
        <w:t>슱砭㮿갮猪䠮쉖</w:t>
      </w:r>
      <w:r>
        <w:rPr/>
        <w:t>⡑</w:t>
      </w:r>
      <w:r>
        <w:rPr/>
        <w:t>걔役頥䆘稤睪唽䡷奰槂㛂奔䖣㠩暥汃䏎ㄩ摶甥쉔僂</w:t>
      </w:r>
      <w:r>
        <w:rPr/>
        <w:t>ꤲ</w:t>
      </w:r>
      <w:r>
        <w:rPr/>
        <w:t>绂噳凂扨⩉熡⑟瀹㜲曎唺樱祄⥪煦쉳彷傡樥氥坰㙹偟䝣泂썘恲䅁冬㌬䅍戬绂</w:t>
      </w:r>
      <w:r>
        <w:rPr/>
        <w:t>ꗂ</w:t>
      </w:r>
      <w:r>
        <w:rPr/>
        <w:t>ꄦ氯䧂厥杈건ꇍ촪䨷</w:t>
      </w:r>
      <w:r>
        <w:rPr/>
        <w:t>ꗂ</w:t>
      </w:r>
      <w:r>
        <w:rPr/>
        <w:t>ꍤ䝡㵾睖</w:t>
      </w:r>
      <w:r>
        <w:rPr/>
        <w:t>⡯</w:t>
      </w:r>
      <w:r>
        <w:rPr/>
        <w:t>칩♌㙱ㅾ캣癙べ쵧䍑恗⍇㊻㧍䜩㧂ꥵ癐⹶稭⹇쉮䡩슬瀪ꍠ㈰帪怪꺡㨤☫</w:t>
      </w:r>
      <w:r>
        <w:rPr/>
        <w:t>ⲱ</w:t>
      </w:r>
      <w:r>
        <w:rPr/>
        <w:t>㑷椣嘵晕⸻汧凍瑲㚱猵㝒뿎卙䡸숮</w:t>
      </w:r>
      <w:r>
        <w:rPr/>
        <w:t>⡀</w:t>
      </w:r>
      <w:r>
        <w:rPr/>
        <w:t>竂圊サ♯⦬稬瀭磃츩깲扴反䆮걏䪻⩈ꍠ楆⧃佸싂䫂땊牣洶扦怺疬㭂䌭烂⽎䁋♍畵쉥縮澿剚杺価쉠㗂佖㍬〶强杫쉁吨㘵숯䙊杖䏂㬬煃浕桋䚡숰믂抩儳欤㷂揂唶⼻毂䘲䑚䩱뮩㙇犥⨮年㡳㏎没彗托뼬싂囂㠷痍䇂濂桲顢䤥㙄稪武ꌩ䁰쉃</w:t>
      </w:r>
      <w:r>
        <w:rPr/>
        <w:t>ⵅ</w:t>
      </w:r>
      <w:r>
        <w:rPr/>
        <w:t>뭅橑奣奎丱樵</w:t>
      </w:r>
      <w:r>
        <w:rPr/>
        <w:t>⡧⡏</w:t>
      </w:r>
      <w:r>
        <w:rPr/>
        <w:t>쉖倲쉀⭡䨫反뽲쉀䡅癌䂵晲녺쉀傩䩍뼰㚘憿恚䏍⭒枩㪮睇彮쉖䩄⨸渥毂⼲ㅰ〷搪ꍹ悿⑅坂㌽帨슘</w:t>
      </w:r>
      <w:r>
        <w:rPr/>
        <w:t>ⵁ⩐</w:t>
      </w:r>
      <w:r>
        <w:rPr/>
        <w:t>䥆䑌没你礮樶㉆꥞䁦愱뿂숲轒싂煷쉒忂⍀嗂숲湠䑏䤥</w:t>
      </w:r>
      <w:r>
        <w:rPr/>
        <w:t>ⰰ</w:t>
      </w:r>
      <w:r>
        <w:rPr/>
        <w:t>繍毂櫂쉪樦坸</w:t>
      </w:r>
      <w:r>
        <w:rPr/>
        <w:t>ⱏ</w:t>
      </w:r>
      <w:r>
        <w:rPr/>
        <w:t>歑煒╆䩄捈</w:t>
      </w:r>
      <w:r>
        <w:rPr/>
        <w:t>⣎⭄</w:t>
      </w:r>
      <w:r>
        <w:rPr/>
        <w:t>㈩暣溵椩쉓</w:t>
      </w:r>
      <w:r>
        <w:rPr/>
        <w:t>ꕠ</w:t>
      </w:r>
      <w:r>
        <w:rPr/>
        <w:t>坤湷녥纘奂쉖带昵䋂싂썎轭挫䡯怬彲녡娸甶慤㴱䖵䋃슡䠯剮䭌</w:t>
      </w:r>
      <w:r>
        <w:rPr/>
        <w:t>ꤥ</w:t>
      </w:r>
      <w:r>
        <w:rPr/>
        <w:t>䤤㕦㙾䩹敇⭚㷂ꍯ␪顙㐪쉰㙗潪</w:t>
      </w:r>
      <w:r>
        <w:rPr/>
        <w:t>⡭</w:t>
      </w:r>
      <w:r>
        <w:rPr/>
        <w:t>䅲輭繬쵧숦슩뽧橔</w:t>
      </w:r>
      <w:r>
        <w:rPr/>
        <w:t>⡘⡑</w:t>
      </w:r>
      <w:r>
        <w:rPr/>
        <w:t>栶⾣䒵䶬녓碩㕕♯⥊쉰췎뽱⤺뭅␫䘣䣎㘬깇䟂㑌땇奒亵ꍷ漱䤮彧䵅偙埂癤彪秂繅䨪塷㭣晢㢘쉀ꅥ斻攽婅</w:t>
      </w:r>
      <w:r>
        <w:rPr/>
        <w:t>ꤴ</w:t>
      </w:r>
      <w:r>
        <w:rPr/>
        <w:t>䵔怵슿㐬⺻숮슻獈</w:t>
      </w:r>
      <w:r>
        <w:rPr/>
        <w:t>⠪</w:t>
      </w:r>
      <w:r>
        <w:rPr/>
        <w:t>灁繚疏⹹㡵</w:t>
      </w:r>
      <w:r>
        <w:rPr/>
        <w:t>ⷂ</w:t>
      </w:r>
      <w:r>
        <w:rPr/>
        <w:t>慈숰墥ㅷ뭲숻湸帳</w:t>
      </w:r>
      <w:r>
        <w:rPr/>
        <w:t>ꥐ</w:t>
      </w:r>
      <w:r>
        <w:rPr/>
        <w:t>榣</w:t>
      </w:r>
      <w:r>
        <w:rPr/>
        <w:t>ꦱ⮩</w:t>
      </w:r>
      <w:r>
        <w:rPr/>
        <w:t>垩㑐깬晎浓毂杌嗂橵琪䅥暱숭㏂ꅩ輣쉲</w:t>
      </w:r>
      <w:r>
        <w:rPr/>
        <w:t>ꤰ</w:t>
      </w:r>
      <w:r>
        <w:rPr/>
        <w:t>總硴긳䧂偠曂昸긯䠱㕣浶㙰⭨瓂썰㨤碥济ꅮ⫂礽䜺싂숴㛂䨫ꍍ杬涱敄싂䱐숻䱷⻂숦</w:t>
      </w:r>
      <w:r>
        <w:rPr/>
        <w:t>ⱺ</w:t>
      </w:r>
      <w:r>
        <w:rPr/>
        <w:t>瑠娥氳㌳恑堰剷㋂䞏奎獵㡐株䵈歯䩳她쉏䊏乎╎䂩ㅠ녶呞숱刨쉋</w:t>
      </w:r>
      <w:r>
        <w:rPr/>
        <w:t>ⵢ</w:t>
      </w:r>
      <w:r>
        <w:rPr/>
        <w:t>倨㷂縷⎻䠰偏彳塹幐깸㡰爷㗃껍幫슡㫂痃䡌欶⩘偧싂乨깙獨쏍稺</w:t>
      </w:r>
      <w:r>
        <w:rPr/>
        <w:t>ꦮ</w:t>
      </w:r>
      <w:r>
        <w:rPr/>
        <w:t>楱捃睚⩺쉸拂㩣쉢㘫쉀刽棂撻淂⍺깖輷⤣瑁呥쉘묦䢘愷弹㥅吰穆쉮⥦꺣⾥盂㗂㔲⩓놘桎幔帱㔤䥯걫ふ䙌噵顁椦娱挲칖搰</w:t>
      </w:r>
      <w:r>
        <w:rPr/>
        <w:t>⠤</w:t>
      </w:r>
      <w:r>
        <w:rPr/>
        <w:t>ⵎ</w:t>
      </w:r>
      <w:r>
        <w:rPr/>
        <w:t>숺䉕㡾楤扭栱⿍㩇䃂ꅑ幦㪮癘乚て♗礲ꅾ煎ꍈ畢幗걚䁑搊╊숩浲奰⍕類㑾愦⺥盂睕嗂橤䰣⩣㉬䍣乺</w:t>
      </w:r>
      <w:r>
        <w:rPr/>
        <w:t>꧂⦡</w:t>
      </w:r>
      <w:r>
        <w:rPr/>
        <w:t>侏⹞㵧숣佷㥺썁卙슮橺刬⨵⼽⭺⥨쉒砨捖棂湂奮⩎婾歱剮两㪵⨩쉶劮乤겱Ⓜ流矂뭘쵯敋敎㐽彍䖮楀辻쉥颩轃畺㈽ㅊ숻攦⫍껂䱒坳㕇繂촯帪娭潲坎⺮嘻㭬䉧摠ꄴ楰숷㕟ꇍ繁썹⑸쉍皩繌ꥷ쉪㩰乊䤻瑑쉭ꍾ佁䐲樽</w:t>
      </w:r>
      <w:r>
        <w:rPr/>
        <w:t>ⵠ</w:t>
      </w:r>
      <w:r>
        <w:rPr/>
        <w:t>敠⬲ꏂ剅な顀⩑溘埍䄨㕩偰䕾强㐪頺浡쉊牷柃숩働싃埂䱐⑒祖䠨灩浘瀣噖☻圵卨歎ꅮ熘⬷⫂攩썣⨥쉨㚵놘剘千숯慉㕥珎忍㕕ㅟꄹ⺩㒥彄祋㏂啀䠰♔怮䶱쉔걢㶵⨨뭫ヂ顺焷总䒡䋂憡呴쉦卄示㘵〭㜲轙䩦婠㜰㑘⑂숫䕪漭迂儰쉰佗䔣⨷䩆䱡噑⒡㕀╓牖儫뼪쉘怱㜺栰㕥搲䶿䐺榡䲩䎻祾␱䙴㶱幭晡㇂䡌灢坞♂컂䉢涵凃⮡泂뽉쉹ꆬ꧎歱吲숫㈤䱔⩢뿂㵙㖱灊癉䫂䙔䕬轮硖뾡穔㉒㏂幸⥎쉑焦畨䘣쵤넣䐻</w:t>
      </w:r>
      <w:r>
        <w:rPr/>
        <w:t>⡵</w:t>
      </w:r>
      <w:r>
        <w:rPr/>
        <w:t>䛂㩥㕶梿ꥹ</w:t>
      </w:r>
      <w:r>
        <w:rPr/>
        <w:t>ꕶ</w:t>
      </w:r>
      <w:r>
        <w:rPr/>
        <w:t>㓂㉚揂慂⭢㩊憱䒡⼪♰妏䱤뮮㐺摧뼫ヂ녰싂념</w:t>
      </w:r>
      <w:r>
        <w:rPr/>
        <w:t>ꔩ</w:t>
      </w:r>
      <w:r>
        <w:rPr/>
        <w:t>瞬婪ꌺㅍ滂▻믂견</w:t>
      </w:r>
      <w:r>
        <w:rPr/>
        <w:t>ꥁ</w:t>
      </w:r>
      <w:r>
        <w:rPr/>
        <w:t>䪏䚥夫幕䧎恗뭩潭䁂⭧땢숺橾썩䭗幅칑䶥濂瞻㠷埂硆㵪慇ꍳ숹㵩쉙䝲뽈竂♶㉘䤫轧嫂놿晚쉶䩔쉳䜭浢땈乌秂䈨䣃浊敀⵬䩨⑥뗍〪杙悥囎⍇캘╟쉑歷쉕用⽫嘽</w:t>
      </w:r>
      <w:r>
        <w:rPr/>
        <w:t>ꖩ</w:t>
      </w:r>
      <w:r>
        <w:rPr/>
        <w:t>敧町㊻츯㌶揂⥕쉺輷쌵砽숩䤩칄燂㩥奟睫네ㆡ㒱⿂</w:t>
      </w:r>
      <w:r>
        <w:rPr/>
        <w:t>⠨</w:t>
      </w:r>
      <w:r>
        <w:rPr/>
        <w:t>걬晕⭆㙇䘥딪갵쵵杩ヂ䵸幦슮䂬矃쉡뼮숸쉋桉⪥呷쉮ㅒ参亣</w:t>
      </w:r>
      <w:r>
        <w:rPr/>
        <w:t>Ⱓ</w:t>
      </w:r>
      <w:r>
        <w:rPr/>
        <w:t>哂晊싂땑捵▿䕕䄬</w:t>
      </w:r>
      <w:r>
        <w:rPr/>
        <w:t>ꤹ⥥</w:t>
      </w:r>
      <w:r>
        <w:rPr/>
        <w:t>䕚</w:t>
      </w:r>
      <w:r>
        <w:rPr/>
        <w:t>⠽</w:t>
      </w:r>
      <w:r>
        <w:rPr/>
        <w:t>숮畦恁姂䍯瑎⩳갣硖頲</w:t>
      </w:r>
      <w:r>
        <w:rPr/>
        <w:t>ⵐ♴</w:t>
      </w:r>
      <w:r>
        <w:rPr/>
        <w:t>乙煯ꎡ꥔䈳슣㐻㉯泂ꥧ啌Ⓙ촫玿녙剱潋㥲뮩泂ㅥ䉑ꍓ⨭瑧敵슻걮㭲婟癞䍾쉘</w:t>
      </w:r>
      <w:r>
        <w:rPr/>
        <w:t>ꔳ</w:t>
      </w:r>
      <w:r>
        <w:rPr/>
        <w:t>楩㝸쉋쉓破晃⎻䡖╉泂潄恲浶슿顗穕딊㏂㫂椷ꇂ物䙱弣㯂測偳砹ꇂ♬䭴㑫摓禩숶毂╆쉕䛍卺㍖땸溥晐㙒䡡毂䓂쉐㝹㉨䴤䊘噱歡ꍶ偌刳뭸䡍쉙偃㜪㡳⹇䙹㈲</w:t>
      </w:r>
      <w:r>
        <w:rPr/>
        <w:t>Ⲭ⹺</w:t>
      </w:r>
      <w:r>
        <w:rPr/>
        <w:t>愤㦩瑵꥗輬㞣숩䬷啮㩚挣</w:t>
      </w:r>
      <w:r>
        <w:rPr/>
        <w:t>ꥋ</w:t>
      </w:r>
      <w:r>
        <w:rPr/>
        <w:t>娪槃싂母敪僂慈㇂䭾㉒汤橍段囂丫</w:t>
      </w:r>
      <w:r>
        <w:rPr/>
        <w:t>Ⱚ</w:t>
      </w:r>
      <w:r>
        <w:rPr/>
        <w:t>䤶</w:t>
      </w:r>
      <w:r>
        <w:rPr/>
        <w:t>ꤺ</w:t>
      </w:r>
      <w:r>
        <w:rPr/>
        <w:t>晒礸煡ꄵヂ⬳녶啞걃栴皥⎱敳䅲塠⭂뭂㣂瞩㭺題祅瑭竂湞秂揂强꥕楶</w:t>
      </w:r>
      <w:r>
        <w:rPr/>
        <w:t>⡳</w:t>
      </w:r>
      <w:r>
        <w:rPr/>
        <w:t>暱⑯冡⧂弨縫떏㶵쉖㚥卋琲ꥨꌤ窻쉎桹爪愤╘吤녺䵆㪏㝉樥塉믂묥䑲䠹碘⩨숦呫쉩佗뭠千〭쉗併䱑乍⚘敎⽱</w:t>
      </w:r>
      <w:r>
        <w:rPr/>
        <w:t>Ⲙ</w:t>
      </w:r>
      <w:r>
        <w:rPr/>
        <w:t>⿂쉊啣䡫</w:t>
      </w:r>
      <w:r>
        <w:rPr/>
        <w:t>ⵡ</w:t>
      </w:r>
      <w:r>
        <w:rPr/>
        <w:t>㑾づ顷牊権㡕췎</w:t>
      </w:r>
      <w:r>
        <w:rPr/>
        <w:t>ⴶ</w:t>
      </w:r>
      <w:r>
        <w:rPr/>
        <w:t>婰ㅄ普⼣碵拍伵⹁偄쌣䀵</w:t>
      </w:r>
      <w:r>
        <w:rPr/>
        <w:t>ꥂ</w:t>
      </w:r>
      <w:r>
        <w:rPr/>
        <w:t>䝇</w:t>
      </w:r>
      <w:r>
        <w:rPr/>
        <w:t>⢮Ⓜ</w:t>
      </w:r>
      <w:r>
        <w:rPr/>
        <w:t>䭎扺⽢䙸썍側姎⹕掵</w:t>
      </w:r>
      <w:r>
        <w:rPr/>
        <w:t>ꤣ</w:t>
      </w:r>
      <w:r>
        <w:rPr/>
        <w:t>礻灀摹䩩䟂怷瀮䞩朸仂毎␥㡉④樴</w:t>
      </w:r>
      <w:r>
        <w:rPr/>
        <w:t>ⲣ</w:t>
      </w:r>
      <w:r>
        <w:rPr/>
        <w:t>䆏㘬춡㉤쉴枮穲쉧ꅏ犡呎숯渨攲汹쉒瓍桊弦硊㬣剚暘껍싂䝱瑅⩆猦쉨湈쉶⤯圬爬䀮</w:t>
      </w:r>
      <w:r>
        <w:rPr/>
        <w:t>⢩</w:t>
      </w:r>
      <w:r>
        <w:rPr/>
        <w:t>穣硌㴴湟柂恔ꎡ欭싂㭏뭬䱮습庻懂敧癊㉁稽뽚剾</w:t>
      </w:r>
      <w:r>
        <w:rPr/>
        <w:t>ꗃ</w:t>
      </w:r>
      <w:r>
        <w:rPr/>
        <w:t>潨顒極쉓겵発⹘㔱䵐兂썁☥⍈励쉚␱礣</w:t>
      </w:r>
      <w:r>
        <w:rPr/>
        <w:t>ꦵ</w:t>
      </w:r>
      <w:r>
        <w:rPr/>
        <w:t>敥츴灲䉊㜫䡅䜻</w:t>
      </w:r>
      <w:r>
        <w:rPr/>
        <w:t>⡂ⰳ</w:t>
      </w:r>
      <w:r>
        <w:rPr/>
        <w:t>ㆩ乭欰㮩㵞摬顠㭆㦬灺쉢쉷颏轉䨵楈딳拎䈭㆘䕁䝾悻䙉츣楊</w:t>
      </w:r>
      <w:r>
        <w:rPr/>
        <w:t>ꕀ</w:t>
      </w:r>
      <w:r>
        <w:rPr/>
        <w:t>搸偀啑쉁ㅓ⭹㔮拂湃쏍떱媻弤㙊⒵噅⤩䋂㭊䀫伱潇为쉟偡㏂뽆䍕칳幋绎䫂쵦参㝭쵱쉞塳渮喵䬩놥䂻旂┩呶医敃쉉숬긣㥱숯</w:t>
      </w:r>
      <w:r>
        <w:rPr/>
        <w:t>ꤪ</w:t>
      </w:r>
      <w:r>
        <w:rPr/>
        <w:t>练眭獫淂䇂</w:t>
      </w:r>
      <w:r>
        <w:rPr/>
        <w:t>Ⳃ</w:t>
      </w:r>
      <w:r>
        <w:rPr/>
        <w:t>瑩⽀伥┴朶慒䫃輯㴩⦏䅪汴</w:t>
      </w:r>
      <w:r>
        <w:rPr/>
        <w:t>ꤶ</w:t>
      </w:r>
      <w:r>
        <w:rPr/>
        <w:t>㕠婷焬晑ꅹ䧂拂恵뽠乒姂浹싂煊㤬灁乊倳い歭싃ꍶ䡐䩄㫂由乧⹈㤸</w:t>
      </w:r>
      <w:r>
        <w:rPr/>
        <w:t>Ⱛ</w:t>
      </w:r>
      <w:r>
        <w:rPr/>
        <w:t>䉡攸⽏쉍䥠亩幵浾偷氳桱</w:t>
      </w:r>
      <w:r>
        <w:rPr/>
        <w:t>⡺</w:t>
      </w:r>
      <w:r>
        <w:rPr/>
        <w:t>轨㙪䨻坲䲿숻獄究쉺攭䤰칟슩画⭺슻眫佟支弮祹숺杍쏂䆵㖻숪潔渶</w:t>
      </w:r>
      <w:r>
        <w:rPr/>
        <w:t>ⱥ</w:t>
      </w:r>
      <w:r>
        <w:rPr/>
        <w:t>汲䨨彰䠻渴뭢砫縩幫㯂坚슩춥䝒╬穂䐬╔䝉ꥳ</w:t>
      </w:r>
      <w:r>
        <w:rPr/>
        <w:t>ⷂ</w:t>
      </w:r>
      <w:r>
        <w:rPr/>
        <w:t>슿㥭ㄯ쉣슏길◂䱐㬶⍖♐犣䵥晕呪昹㶵숊墮頪噸쉑㴳杩噓</w:t>
      </w:r>
      <w:r>
        <w:rPr/>
        <w:t>ꤣ</w:t>
      </w:r>
      <w:r>
        <w:rPr/>
        <w:t>䨽녥⑤쵶䮱䴸飂⽲</w:t>
      </w:r>
      <w:r>
        <w:rPr/>
        <w:t>꤯</w:t>
      </w:r>
      <w:r>
        <w:rPr/>
        <w:t>䭗浳</w:t>
      </w:r>
      <w:r>
        <w:rPr/>
        <w:t>⠮⑫</w:t>
      </w:r>
      <w:r>
        <w:rPr/>
        <w:t>㞬쉁䎩</w:t>
      </w:r>
      <w:r>
        <w:rPr/>
        <w:t>ꤰ</w:t>
      </w:r>
      <w:r>
        <w:rPr/>
        <w:t>溘桗婢桐쉌쉏쏃숩婴氤㤤敪</w:t>
      </w:r>
      <w:r>
        <w:rPr/>
        <w:t>ꥏ╃</w:t>
      </w:r>
      <w:r>
        <w:rPr/>
        <w:t>圪숭䄪冮</w:t>
      </w:r>
      <w:r>
        <w:rPr/>
        <w:t>ꥃ</w:t>
      </w:r>
      <w:r>
        <w:rPr/>
        <w:t>塤䑤晸⶘쉯咱顚儦之쉏恶</w:t>
      </w:r>
      <w:r>
        <w:rPr/>
        <w:t>ⱶ⭥</w:t>
      </w:r>
      <w:r>
        <w:rPr/>
        <w:t>畔쉑䡅呭癖煣塯收慡ㅎ⨻硚剔畲♤噗㘬䠦堭塁杀桫㘩칫쉨⩌睗轭슘䅁쉀㵩♍媘㡟汞놥ꍳ㢮福</w:t>
      </w:r>
      <w:r>
        <w:rPr/>
        <w:t>⡏</w:t>
      </w:r>
      <w:r>
        <w:rPr/>
        <w:t>쵅ꍤ㈭⻂帬恋꥖㓂穆䍷┷潮㈫淂␹猱㵟㡆⭃㵣ꍇ</w:t>
      </w:r>
      <w:r>
        <w:rPr/>
        <w:t>ꥎ</w:t>
      </w:r>
      <w:r>
        <w:rPr/>
        <w:t>枏㬺轡晉弤瀯꺥㭅㚣単繎ꇂ戮⨸瀣搸玿䔴淂</w:t>
      </w:r>
      <w:r>
        <w:rPr/>
        <w:t>⡉</w:t>
      </w:r>
      <w:r>
        <w:rPr/>
        <w:t>塞⫂䑵</w:t>
      </w:r>
      <w:r>
        <w:rPr/>
        <w:t>⢬⩎</w:t>
      </w:r>
      <w:r>
        <w:rPr/>
        <w:t>묯祰䑍呑⹋㭐頵딳쉕㑐匴根愭猶歫穃㨸㙖</w:t>
      </w:r>
      <w:r>
        <w:rPr/>
        <w:t>ꖮ</w:t>
      </w:r>
      <w:r>
        <w:rPr/>
        <w:t>佖㡚</w:t>
      </w:r>
      <w:r>
        <w:rPr/>
        <w:t>⡡</w:t>
      </w:r>
      <w:r>
        <w:rPr/>
        <w:t>촺⎘ꅢ楈顖쉶欶兰噎ꍏ㩀㙥걗畫</w:t>
      </w:r>
      <w:r>
        <w:rPr/>
        <w:t>⡔</w:t>
      </w:r>
      <w:r>
        <w:rPr/>
        <w:t>挰䷂䔺児惂䰽쌳瀳捲㝓槍㬬ㄹ䅄쉥姂氩㚣㵅䉶</w:t>
      </w:r>
      <w:r>
        <w:rPr/>
        <w:t>꧂</w:t>
      </w:r>
      <w:r>
        <w:rPr/>
        <w:t>噎㡂⑎썃ꌲ㢻獕庥</w:t>
      </w:r>
      <w:r>
        <w:rPr/>
        <w:t>ⶱ</w:t>
      </w:r>
      <w:r>
        <w:rPr/>
        <w:t>㌱㬣◂斥</w:t>
      </w:r>
      <w:r>
        <w:rPr/>
        <w:t>⡢⪩</w:t>
      </w:r>
      <w:r>
        <w:rPr/>
        <w:t>ㅵ쵥别⩤噶纥㕣繹䱋䉶游瑸</w:t>
      </w:r>
      <w:r>
        <w:rPr/>
        <w:t>꧂</w:t>
      </w:r>
      <w:r>
        <w:rPr/>
        <w:t>瑠佂⍔氶</w:t>
      </w:r>
      <w:r>
        <w:rPr/>
        <w:t>ⱚ</w:t>
      </w:r>
      <w:r>
        <w:rPr/>
        <w:t>橋⤽癬䑕䍸묳扑</w:t>
      </w:r>
      <w:r>
        <w:rPr/>
        <w:t>ꥑ</w:t>
      </w:r>
      <w:r>
        <w:rPr/>
        <w:t>橧䥺䵹䍆㤬뼶懂⭊䣂⩎盂ꅡ쏎싃⹞⹋恓</w:t>
      </w:r>
      <w:r>
        <w:rPr/>
        <w:t>ⰻ</w:t>
      </w:r>
      <w:r>
        <w:rPr/>
        <w:t>稱⩺慟煦䈪敡䭃㐲㉴갹␭쉅矍슏㘸灘㔪⍁㵥</w:t>
      </w:r>
      <w:r>
        <w:rPr/>
        <w:t>ⴹ</w:t>
      </w:r>
      <w:r>
        <w:rPr/>
        <w:t>氪瑤</w:t>
      </w:r>
      <w:r>
        <w:rPr/>
        <w:t>⠨</w:t>
      </w:r>
      <w:r>
        <w:rPr/>
        <w:t>ꔪ</w:t>
      </w:r>
      <w:r>
        <w:rPr/>
        <w:t>䄸㑂슬䣂㐪ㆣ㡱䇂ㅎ坧潭䅣午乑楳䘸ꅲ䷍戶䘪䥺䂿噊㜣眸⨨捞䭊ꅾ哂⭉塓䡹ꄺ㇂彗恈칱ꍳ⩄슩娨䨬㑍⍌⹁ꍵ</w:t>
      </w:r>
      <w:r>
        <w:rPr/>
        <w:t>ⷂ</w:t>
      </w:r>
      <w:r>
        <w:rPr/>
        <w:t>䅋䬹䝋硹噅伹媩䇂</w:t>
      </w:r>
      <w:r>
        <w:rPr/>
        <w:t>Ɫ</w:t>
      </w:r>
      <w:r>
        <w:rPr/>
        <w:t>歯撥⹄숤뼳㆏牧녴䎻䦻䕁⼦쉁꥚䙞㌺슥걱楎</w:t>
      </w:r>
      <w:r>
        <w:rPr/>
        <w:t>ꖡ</w:t>
      </w:r>
      <w:r>
        <w:rPr/>
        <w:t>樮♫㠦숣懍</w:t>
      </w:r>
      <w:r>
        <w:rPr/>
        <w:t>ꔹⓍ</w:t>
      </w:r>
      <w:r>
        <w:rPr/>
        <w:t>截灠㥶䁱슣噤㌰㑟段ꥢ쉉</w:t>
      </w:r>
      <w:r>
        <w:rPr/>
        <w:t>ꕕ</w:t>
      </w:r>
      <w:r>
        <w:rPr/>
        <w:t>쉬쉷敒⯂䒣祪꤮䵧氵塬⩰칕捱ꍠ㡍嘲⑚梩㙹╤슡顁汧칐쵤犻顊슮癫☬潖쉈촦ꌴ쌫祯砥埂슬</w:t>
      </w:r>
      <w:r>
        <w:rPr/>
        <w:t>ꕢ</w:t>
      </w:r>
      <w:r>
        <w:rPr/>
        <w:t>ꥯ扪㝙瀦숸仍㩗㈪㇂⩬癭갳쉹䫂彇噤削깥斵ꍰ䨪纱⻃段⵶梵䕕ず⪵⩀껂癦桩婣廂偓㜲ㅤ堰眪穸奚</w:t>
      </w:r>
      <w:r>
        <w:rPr/>
        <w:t>⠱</w:t>
      </w:r>
      <w:r>
        <w:rPr/>
        <w:t>⽆쉚塉쉪ꍵ츸</w:t>
      </w:r>
      <w:r>
        <w:rPr/>
        <w:t>ⱐ</w:t>
      </w:r>
      <w:r>
        <w:rPr/>
        <w:t>甦兵⪬꥖嚮幺䏂挮硩窩〻呅扒쉬垱쉵ㅺ쌴뼽睋숣⑂㔪캬揂䦣煩佗</w:t>
      </w:r>
      <w:r>
        <w:rPr/>
        <w:t>ꗂ</w:t>
      </w:r>
      <w:r>
        <w:rPr/>
        <w:t>由䞿</w:t>
      </w:r>
      <w:r>
        <w:rPr/>
        <w:t>꧂ꤩ</w:t>
      </w:r>
      <w:r>
        <w:rPr/>
        <w:t>쉶摮㚮겵⍦䙬ꌊ䕪䫂뭕䆏癀廂쉂啖啑♵㫂䊩</w:t>
      </w:r>
      <w:r>
        <w:rPr/>
        <w:t>ꖘ</w:t>
      </w:r>
      <w:r>
        <w:rPr/>
        <w:t>䈤쉩䑉뾮㝏噹䰨쉖땱摞ぱ뮣㏂쉤火쉭䥤⭏묣䡕捚깹싎睮숱昲侥痃⽕</w:t>
      </w:r>
      <w:r>
        <w:rPr/>
        <w:t>ⲱ</w:t>
      </w:r>
      <w:r>
        <w:rPr/>
        <w:t>怳䝦欱願뮱</w:t>
      </w:r>
      <w:r>
        <w:rPr/>
        <w:t>ꥐ</w:t>
      </w:r>
      <w:r>
        <w:rPr/>
        <w:t>祦歾娪湣庱呺䭸⨪地潗쉂숫煦땩樰樤䌱㭅썔卖䕹忂噶桾걦呖딱⌻址歨矎喘睆噭걪⩯灪唵㝁忂⩰쉢恶ㄷ档癸僂㝌繑䈪䵘䝟㭔⥮⸽䁚彁呮畐⫂㟎뼰割偣㡏䉶뮘격⩓悥ㅥ⦣傩䱀癰杷츶湓㍞䉃㕶㝟촫쉭쉯塟樯䅵숺</w:t>
      </w:r>
      <w:r>
        <w:rPr/>
        <w:t>ꔶ</w:t>
      </w:r>
      <w:r>
        <w:rPr/>
        <w:t>뼬䶥䅟슩쵈榣潨㟂싂久걣㕴剁䚣癁輯剦弤묪稪恰⯂⩔컂樺枩厵偁⸵⥏㕶╶췂쉹䒩◂</w:t>
      </w:r>
      <w:r>
        <w:rPr/>
        <w:t>ꕬ</w:t>
      </w:r>
      <w:r>
        <w:rPr/>
        <w:t>梱噉䵄쉵礷⹙뽬숹⥾悡灤桕僂싂窱壂㜪橥⫂〥㝦毂</w:t>
      </w:r>
      <w:r>
        <w:rPr/>
        <w:t>Ⱡ⛍</w:t>
      </w:r>
      <w:r>
        <w:rPr/>
        <w:t>䝖偋싂獾䱯猰恫㠦㵣숲晙呪㙌숰╈䖩搳뮏㐱㠹⺿づ숪뽰杖䈯怹䤣</w:t>
      </w:r>
      <w:r>
        <w:rPr/>
        <w:t>ⱓ</w:t>
      </w:r>
      <w:r>
        <w:rPr/>
        <w:t>⽆晁䬲渥쉮卸칇卩䜨쌰쉌숵だ䜪辻䛍滃걲䩄ぢ⍚猹中佉䶩炬쉀㪵숫♁䘹③催쉣䯂녋縯磂ꅵ張䝳</w:t>
      </w:r>
      <w:r>
        <w:rPr/>
        <w:t>ꕹ</w:t>
      </w:r>
      <w:r>
        <w:rPr/>
        <w:t>㍞㩰</w:t>
      </w:r>
      <w:r>
        <w:rPr/>
        <w:t>ꤪ⩫꧂</w:t>
      </w:r>
      <w:r>
        <w:rPr/>
        <w:t>네뗂숷搳㟂硔㌷乪棂쉚䉔㇂⽤䱏䞱塗㉴慑슥④㔬㎩啐쉃ꎣ磃啭숲䆿뾩숮㡚朶쉩숮㫂橄㦡汹쉦㪱⸻䝸㤱痂깧兤㦩</w:t>
      </w:r>
      <w:r>
        <w:rPr/>
        <w:t>ꕊ</w:t>
      </w:r>
      <w:r>
        <w:rPr/>
        <w:t>淂神睩▩癀♵♘㡰</w:t>
      </w:r>
      <w:r>
        <w:rPr/>
        <w:t>ꦩ</w:t>
      </w:r>
      <w:r>
        <w:rPr/>
        <w:t>呌⽞딲瘶瑢⨵毂敡氩佾뽥晇坷卂慦뭡</w:t>
      </w:r>
      <w:r>
        <w:rPr/>
        <w:t>ⱂ</w:t>
      </w:r>
      <w:r>
        <w:rPr/>
        <w:t>촤㍳䔺䁦츤슣쉭是䚥무䋂䑩漻䪥㒩㙤支㕐녮㝨⽌稣匶䅨숷ꅥ⭈䑀䡕⽧兦穠牨ㆱ숽瞘㈩㔨쉞堽捵䜺桤</w:t>
      </w:r>
      <w:r>
        <w:rPr/>
        <w:t>꥓</w:t>
      </w:r>
      <w:r>
        <w:rPr/>
        <w:t>㏂泂輺䩕ꅒ떏㉸쉹䔰疱晨놏䁋⌲㧂</w:t>
      </w:r>
      <w:r>
        <w:rPr/>
        <w:t>ꤵ⨻</w:t>
      </w:r>
      <w:r>
        <w:rPr/>
        <w:t>纣쉋쉔瑴싍슬썵䭄䁨쉂☣悡煎䊻</w:t>
      </w:r>
      <w:r>
        <w:rPr/>
        <w:t>Ⳃ⡰</w:t>
      </w:r>
      <w:r>
        <w:rPr/>
        <w:t>捎恷楐剮剅캡㏂噳䋂⥥癖걊獸兑垱捍挻斏㩕⨺쌶쉦噗⪥䲘䉈婀焴㗂땭⽊⵬㶣䱱剗札渹顠땱㨪⸷疡딸㑡ⸯꆱ⼰劏</w:t>
      </w:r>
      <w:r>
        <w:rPr/>
        <w:t>ⱺ</w:t>
      </w:r>
      <w:r>
        <w:rPr/>
        <w:t>汶⦥潋椣䫂䐪穭ꍦ嗂牞沬⩪䢥숦橠숫</w:t>
      </w:r>
      <w:r>
        <w:rPr/>
        <w:t>⡮</w:t>
      </w:r>
      <w:r>
        <w:rPr/>
        <w:t>㒥㙸쉓甩栻歋獾</w:t>
      </w:r>
      <w:r>
        <w:rPr/>
        <w:t>ⱒ</w:t>
      </w:r>
      <w:r>
        <w:rPr/>
        <w:t>쉅숪㩳憮쉵䅠潶橈歬⨊⩘啒睈녟䉴穱䌩⾥◂歊슱</w:t>
      </w:r>
      <w:r>
        <w:rPr/>
        <w:t>⡃</w:t>
      </w:r>
      <w:r>
        <w:rPr/>
        <w:t>딬㐤믂杋婲杹숵繣䴺㠨쌺睓</w:t>
      </w:r>
      <w:r>
        <w:rPr/>
        <w:t>⢮</w:t>
      </w:r>
      <w:r>
        <w:rPr/>
        <w:t>恅䉞獱桹啮敮繓㉤橷䱢楘ぱ矍縯媩绂䍙</w:t>
      </w:r>
      <w:r>
        <w:rPr/>
        <w:t>ꖱ</w:t>
      </w:r>
      <w:r>
        <w:rPr/>
        <w:t>싃彠䐺츥䑪⤤넸绎倪摓쉈㷂䪥껂썵哂癋⹧㴹幗抻⪵⪬</w:t>
      </w:r>
      <w:r>
        <w:rPr/>
        <w:t>ꥏ</w:t>
      </w:r>
      <w:r>
        <w:rPr/>
        <w:t>ꅌ忂囎걒썤婂䩏丽</w:t>
      </w:r>
      <w:r>
        <w:rPr/>
        <w:t>ꔤ</w:t>
      </w:r>
      <w:r>
        <w:rPr/>
        <w:t>㕮⑗⫂挱⑖</w:t>
      </w:r>
      <w:r>
        <w:rPr/>
        <w:t>ꤺ</w:t>
      </w:r>
      <w:r>
        <w:rPr/>
        <w:t>㙁焭浄填牨숯繦渣㍒桑䕭</w:t>
      </w:r>
      <w:r>
        <w:rPr/>
        <w:t>⠤</w:t>
      </w:r>
      <w:r>
        <w:rPr/>
        <w:t>싂䭦摆煐瑰噊䍋瓃㭋欷瞣믂쵈䑋挭欵瘻㔱ꥵ⍁穦♎녖䝟䙏䱃</w:t>
      </w:r>
      <w:r>
        <w:rPr/>
        <w:t>⠮</w:t>
      </w:r>
      <w:r>
        <w:rPr/>
        <w:t>춬⼵썯啖捀⸰判䱄滍㝏┬㷍</w:t>
      </w:r>
      <w:r>
        <w:rPr/>
        <w:t>⡊</w:t>
      </w:r>
      <w:r>
        <w:rPr/>
        <w:t>땞쉘쉱</w:t>
      </w:r>
      <w:r>
        <w:rPr/>
        <w:t>ꕯ</w:t>
      </w:r>
      <w:r>
        <w:rPr/>
        <w:t>䕱瀴㯂뼩嚩摭뽶䰫ꄪ칋䷎땳⑧全䶱䭕</w:t>
      </w:r>
      <w:r>
        <w:rPr/>
        <w:t>ꥒ</w:t>
      </w:r>
      <w:r>
        <w:rPr/>
        <w:t>䉘䔹秂垱睘愣䴺爦䞵䉠ぬ狂獊䍉浘弪숲焳然㋂쉉</w:t>
      </w:r>
      <w:r>
        <w:rPr/>
        <w:t>ⱨ</w:t>
      </w:r>
      <w:r>
        <w:rPr/>
        <w:t>潠싂쉩咏呉숭깱쉶捍浳㦵䌯䝭僂㝩剂쵁㧃挫皘偾⩀</w:t>
      </w:r>
      <w:r>
        <w:rPr/>
        <w:t>ꥀ</w:t>
      </w:r>
      <w:r>
        <w:rPr/>
        <w:t>㌶쉹檱䝃瓂쉟䈭녵쉯뇂⹵带〹帬뮥䝀堦㍨</w:t>
      </w:r>
      <w:r>
        <w:rPr/>
        <w:t>ꤹ</w:t>
      </w:r>
      <w:r>
        <w:rPr/>
        <w:t>楬</w:t>
      </w:r>
      <w:r>
        <w:rPr/>
        <w:t>ꦡ</w:t>
      </w:r>
      <w:r>
        <w:rPr/>
        <w:t>㖥쉞뭉態婩䴷㍑奎</w:t>
      </w:r>
      <w:r>
        <w:rPr/>
        <w:t>꧂</w:t>
      </w:r>
      <w:r>
        <w:rPr/>
        <w:t>㢩䩹輪䭞皘略氤걒灇剳㨥</w:t>
      </w:r>
      <w:r>
        <w:rPr/>
        <w:t>ꔪⵔ</w:t>
      </w:r>
      <w:r>
        <w:rPr/>
        <w:t>啊䕚⩱婥䜩单瘩慁啘兇怦쉢㴺⺩毂㕵熻䭕깐䁨硓乀ꌮ뾵ꄤ揂놩䙇䥭쉯⫂쉬녵슬䌬걧佲柃呞睧嫂烂倪欻䵖息頺桘樸</w:t>
      </w:r>
      <w:r>
        <w:rPr/>
        <w:t>ꥈ</w:t>
      </w:r>
      <w:r>
        <w:rPr/>
        <w:t>䩍磎㘴쵭뗂䙢㶡꺿汰炡䩌煂⪘걗⭑㘴쉐숳晳偅睓슡頶㬷㕅偓격㕍䞣㬬㞡扞䞡⩦牧뾿</w:t>
      </w:r>
      <w:r>
        <w:rPr/>
        <w:t>ꕧ</w:t>
      </w:r>
      <w:r>
        <w:rPr/>
        <w:t>깃쉤懂숥㏃光坌犥쉄ꍰ</w:t>
      </w:r>
      <w:r>
        <w:rPr/>
        <w:t>⡂</w:t>
      </w:r>
      <w:r>
        <w:rPr/>
        <w:t>㏍䉟ㄷ쉴䪱瘷</w:t>
      </w:r>
      <w:r>
        <w:rPr/>
        <w:t>꤭</w:t>
      </w:r>
      <w:r>
        <w:rPr/>
        <w:t>潉⤷檻澻㈮㉄啅쉳촴쉉쉰긤奚뽨癲ꄲ䭅瞏桎曂欽绍僂䴩</w:t>
      </w:r>
      <w:r>
        <w:rPr/>
        <w:t>ⱘ</w:t>
      </w:r>
      <w:r>
        <w:rPr/>
        <w:t>圣㙫믍朷쉔</w:t>
      </w:r>
      <w:r>
        <w:rPr/>
        <w:t>ꤪⷂ</w:t>
      </w:r>
      <w:r>
        <w:rPr/>
        <w:t>呒彣廂繖</w:t>
      </w:r>
      <w:r>
        <w:rPr/>
        <w:t>⡗</w:t>
      </w:r>
      <w:r>
        <w:rPr/>
        <w:t>숰歗顕瀸</w:t>
      </w:r>
    </w:p>
    <w:p>
      <w:pPr>
        <w:pStyle w:val="PreformattedText"/>
        <w:bidi w:val="0"/>
        <w:spacing w:before="0" w:after="0"/>
        <w:jc w:val="left"/>
        <w:rPr/>
      </w:pPr>
      <w:r>
        <w:rPr/>
        <w:t>뽉楄桏㷂숳</w:t>
      </w:r>
      <w:r>
        <w:rPr/>
        <w:t>ꥐ</w:t>
      </w:r>
      <w:r>
        <w:rPr/>
        <w:t>未挥睡飂곂썋㭐</w:t>
      </w:r>
      <w:r>
        <w:rPr/>
        <w:t>꤭</w:t>
      </w:r>
      <w:r>
        <w:rPr/>
        <w:t>桦무⹵厡♫喣坥戹楎⩑竂⽴㴫〶灶쵞㐤㬬乂稷獣䘽䬺倲晥䭧焸䵭㙌䫂쉴⩹横䟂㪣氬뽸摌䘷⩯䉹썵塘䆡</w:t>
      </w:r>
      <w:r>
        <w:rPr/>
        <w:t>ⱏ</w:t>
      </w:r>
      <w:r>
        <w:rPr/>
        <w:t>轑晦乳凃具</w:t>
      </w:r>
      <w:r>
        <w:rPr/>
        <w:t>⠮</w:t>
      </w:r>
      <w:r>
        <w:rPr/>
        <w:t>䝑兑壎⑚勂㢡㈩쉯┶㉺⽫狂幠灩㨳㐦⩦掮⽅捖녮꥚㴲剶믂땺呲砬㩍㡠♲䭓慥⾩總然央쉂挪灊凂뿂縪싂機㵌⍵곂瘱䭘╄캬硎쉒顬노㘴洊樲</w:t>
      </w:r>
      <w:r>
        <w:rPr/>
        <w:t>ꦿ</w:t>
      </w:r>
      <w:r>
        <w:rPr/>
        <w:t>ㅌ싂쉸⥟橉灠㝍幬婘썡슘</w:t>
      </w:r>
      <w:r>
        <w:rPr/>
        <w:t>ꦵ</w:t>
      </w:r>
      <w:r>
        <w:rPr/>
        <w:t>挶쉃烂⽏䍉⑐</w:t>
      </w:r>
      <w:r>
        <w:rPr/>
        <w:t>ꥉ╉</w:t>
      </w:r>
      <w:r>
        <w:rPr/>
        <w:t>呆</w:t>
      </w:r>
      <w:r>
        <w:rPr/>
        <w:t>ꔻ</w:t>
      </w:r>
      <w:r>
        <w:rPr/>
        <w:t>㭰摟矂堩潆ꥥ焱</w:t>
      </w:r>
      <w:r>
        <w:rPr/>
        <w:t>⡷</w:t>
      </w:r>
      <w:r>
        <w:rPr/>
        <w:t>䉳츭塃偪ꅕ녨䍰숫㡪䡬兌塮浬㬨告㭦뾘瑣⥡㝴係刹䝱弮걗横⒩偞캬숦䕞妏䟂迂㗂兦쌬쉢游슩㍡⧂牅碮쵣㒩ㄩ쉍숥☸䮩㑌濂숥⩶딮楔奢䝄殡傥禩⽇䒩뽒쉌榮㜪啗⛂漵䵊ꌳ幁䁕뗂䤮년牆㌪灲剐㑀䏂뾵漫놡숪⯂潩䨵楦祫</w:t>
      </w:r>
      <w:r>
        <w:rPr/>
        <w:t>ꤱ</w:t>
      </w:r>
      <w:r>
        <w:rPr/>
        <w:t>ꥦ祟窵ꍪ㵆繙䛂轧煒佶灮썖掏</w:t>
      </w:r>
      <w:r>
        <w:rPr/>
        <w:t>ꖻ</w:t>
      </w:r>
      <w:r>
        <w:rPr/>
        <w:t>㗂乀䯂惃㩦䌰杆佳繑쉮助㙒卌⪩浲飂塃猣参쉢轚慤礸唦䣂灸〷晣ꆣ偺</w:t>
      </w:r>
      <w:r>
        <w:rPr/>
        <w:t>ꥌ</w:t>
      </w:r>
      <w:r>
        <w:rPr/>
        <w:t>췂䉏南䭂氪㶡琱煳썪䀻놏矃䀯偃擎숣䊱</w:t>
      </w:r>
      <w:r>
        <w:rPr/>
        <w:t>ꦩ</w:t>
      </w:r>
      <w:r>
        <w:rPr/>
        <w:t>㖱㬽匩洸嘨慚캬숵⩶⸲発</w:t>
      </w:r>
      <w:r>
        <w:rPr/>
        <w:t>ꦩ</w:t>
      </w:r>
      <w:r>
        <w:rPr/>
        <w:t>䭙呖娣烂䰭싂凂䌸咬兌⩄壂길춡</w:t>
      </w:r>
      <w:r>
        <w:rPr/>
        <w:t>ⷂ</w:t>
      </w:r>
      <w:r>
        <w:rPr/>
        <w:t>墩斩㔦㵓㖥䕪奴婆䡀쉥䈲湄啰䐬슥恮婄㉃㍈䙥恒轺晃䭉撿佦♯橕䵷轘䡑⩙쉴唺捌䨯潊⑪䊿ㅙ숹浒깧䙰挶쉶싂剆슩婉묳権뿂畡橌潟깵㨪儽䑥乬쉥䶣쉖䀰䙟䮿䀱⩍쉍扦㚵⑆彆쉶亻⨳츱䚮⽚䥡奮頵䭕쉊啫⫂䃂쉷堹帲杳䩥⨶㡘䦘싂甫⩐䉑哂쉩睵嚻䥷ꍇ⹉⺩坠⍐㕾奂ㄸ灓슱嘲淂</w:t>
      </w:r>
      <w:r>
        <w:rPr/>
        <w:t>ⰶ</w:t>
      </w:r>
      <w:r>
        <w:rPr/>
        <w:t>睂ㅗ彑潌瑸噓㶻⸴坆숽뽶뭲浩潞䕦甪⻂壂꧎㕐セ奩畈ㄱ䕙⑑牃䜥⬵牗夬瘺╥꥕濂ꏂ뗂</w:t>
      </w:r>
      <w:r>
        <w:rPr/>
        <w:t>⠻</w:t>
      </w:r>
      <w:r>
        <w:rPr/>
        <w:t>ぶ住夯</w:t>
      </w:r>
      <w:r>
        <w:rPr/>
        <w:t>꥓</w:t>
      </w:r>
      <w:r>
        <w:rPr/>
        <w:t>ⱃ</w:t>
      </w:r>
      <w:r>
        <w:rPr/>
        <w:t>㝎♐睒扡뗂樷䡶楌頬搦뇂딩硩㎵</w:t>
      </w:r>
      <w:r>
        <w:rPr/>
        <w:t>ꕹ</w:t>
      </w:r>
      <w:r>
        <w:rPr/>
        <w:t>欰숥ꎻ穕售硺㘷㑮杍甴㡀ꄪ쉘猸働㙤㮥硊溻ꄤ䂏쉟姂숰恸딻焤垬掵◂깔狂㜪쉲걋㙣㍭祭嘦顾깮싂剄息숪䍗䱘浱恟ㄤ䥙㝘佈쎘㡋灪숹䀴떏侩塉炮楶⵭垿枘䎥츻煾뭆</w:t>
      </w:r>
      <w:r>
        <w:rPr/>
        <w:t>ꦡ</w:t>
      </w:r>
      <w:r>
        <w:rPr/>
        <w:t>슩ꥫ㏃</w:t>
      </w:r>
      <w:r>
        <w:rPr/>
        <w:t>ꤷ</w:t>
      </w:r>
      <w:r>
        <w:rPr/>
        <w:t>ⱎ</w:t>
      </w:r>
      <w:r>
        <w:rPr/>
        <w:t>쉫䱍槂ㅷ梬扮㠩䝅땾⑐▬</w:t>
      </w:r>
      <w:r>
        <w:rPr/>
        <w:t>⡵</w:t>
      </w:r>
      <w:r>
        <w:rPr/>
        <w:t>框䵫䵸顆숮䌵末〪㭵⦻啑繀㧍</w:t>
      </w:r>
      <w:r>
        <w:rPr/>
        <w:t>Ᵽ</w:t>
      </w:r>
      <w:r>
        <w:rPr/>
        <w:t>飂⩟▬䅥䣂쉃䩊䩌攫숰ㅄ쉮⮮椲児</w:t>
      </w:r>
      <w:r>
        <w:rPr/>
        <w:t>ꤱꔸ</w:t>
      </w:r>
      <w:r>
        <w:rPr/>
        <w:t>瘊顨獫憩䳎匬灣輷颬縵숦噳僎䩲</w:t>
      </w:r>
      <w:r>
        <w:rPr/>
        <w:t>ꥒ</w:t>
      </w:r>
      <w:r>
        <w:rPr/>
        <w:t>㡘䑹䥦ㄳ秎泂⩃⌮䖩䩌䐫⧃严숦㑇뿎椶쉬</w:t>
      </w:r>
      <w:r>
        <w:rPr/>
        <w:t>ꔩ</w:t>
      </w:r>
      <w:r>
        <w:rPr/>
        <w:t>㶩䦿垡⽍숤싂깍倳슏</w:t>
      </w:r>
      <w:r>
        <w:rPr/>
        <w:t>ꤤ</w:t>
      </w:r>
      <w:r>
        <w:rPr/>
        <w:t>䩢顧녖쉃弪䛂숥䱸獓䔸㕃</w:t>
      </w:r>
      <w:r>
        <w:rPr/>
        <w:t>ꤻⵚ</w:t>
      </w:r>
      <w:r>
        <w:rPr/>
        <w:t>㡧䵊穱┥璩숱䅰⧂㙂긽潂塯쉌쎮慕祫ⸯ숥ꅌ♇璬眩妣睺呺╃歙潟㫂⩙硴㭗枘ꥸ飂㩹ꌤ噖湦摎媮䍮놮ꅣ⩯祈䐻</w:t>
      </w:r>
      <w:r>
        <w:rPr/>
        <w:t>ꦡ</w:t>
      </w:r>
      <w:r>
        <w:rPr/>
        <w:t>畷桦㩀</w:t>
      </w:r>
      <w:r>
        <w:rPr/>
        <w:t>Ⱜ</w:t>
      </w:r>
      <w:r>
        <w:rPr/>
        <w:t>녾獖単숮墱瀹睙竂乨唸</w:t>
      </w:r>
      <w:r>
        <w:rPr/>
        <w:t>Ⳃ</w:t>
      </w:r>
      <w:r>
        <w:rPr/>
        <w:t>攻⥬漻橖牺딯潲䭤楟㠣䉸ㅎ㮏恮扚䅤轚⦥⤳䭍朹쉵䭢䥸䰵ꥵ㕒摈埂瑮弶㝳쉶眰쉄㕇劥</w:t>
      </w:r>
      <w:r>
        <w:rPr/>
        <w:t>⢣</w:t>
      </w:r>
      <w:r>
        <w:rPr/>
        <w:t>〲勎쉙汐</w:t>
      </w:r>
      <w:r>
        <w:rPr/>
        <w:t>꤭</w:t>
      </w:r>
      <w:r>
        <w:rPr/>
        <w:t>斡奪攻杨䝵쉄䁨浰畱䭃坌쉶숱彐炻㡯녢卮形</w:t>
      </w:r>
      <w:r>
        <w:rPr/>
        <w:t>⵰</w:t>
      </w:r>
      <w:r>
        <w:rPr/>
        <w:t>Ⳃ</w:t>
      </w:r>
      <w:r>
        <w:rPr/>
        <w:t>瑴ㆬ疬㠵䟂㭩曂⨩ぁ</w:t>
      </w:r>
      <w:r>
        <w:rPr/>
        <w:t>ꔱ</w:t>
      </w:r>
      <w:r>
        <w:rPr/>
        <w:t>칁婗偷煋㶿璩忂ㅒ▮쉘彪⹄仂기䈭쉖䰴㢩歫唬㍶ꍲ⨯쉨ㅍ슩㭘㯂쉚仂氩쉋〷瑂㭫⽁쉅</w:t>
      </w:r>
      <w:r>
        <w:rPr/>
        <w:t>ⵔ</w:t>
      </w:r>
      <w:r>
        <w:rPr/>
        <w:t>䜯┸獓뽶坣쉮䝔䵴</w:t>
      </w:r>
      <w:r>
        <w:rPr/>
        <w:t>ⵁ</w:t>
      </w:r>
      <w:r>
        <w:rPr/>
        <w:t>〻畺⴮㩣숩奦뾬䭇쉦塵칭ㄨ堥㤳䝱숴ꄶ</w:t>
      </w:r>
      <w:r>
        <w:rPr/>
        <w:t>ꕷ</w:t>
      </w:r>
      <w:r>
        <w:rPr/>
        <w:t>䈳㕃䙦牗牚⴯♀ㅱ㠬氱⻂㬽숷塖恲㒥ꥤ䩫灙쉢쉄汖츪ふ僂吷䲮潊橁싂䕯㗂</w:t>
      </w:r>
      <w:r>
        <w:rPr/>
        <w:t>ꤽ</w:t>
      </w:r>
      <w:r>
        <w:rPr/>
        <w:t>剓坸䕌礪顎偭뾬浂긤䮩獖䣂䡕櫂䒡〷伽땨佇깙㭮슡眬䦱슩塳乵칕䭢䵗毃爩恕夨㶿灣쉖쌸桙쉸⌬숻㉲兯</w:t>
      </w:r>
      <w:r>
        <w:rPr/>
        <w:t>ⳃ</w:t>
      </w:r>
      <w:r>
        <w:rPr/>
        <w:t>佫⩳⩗</w:t>
      </w:r>
      <w:r>
        <w:rPr/>
        <w:t>⡂⤣</w:t>
      </w:r>
      <w:r>
        <w:rPr/>
        <w:t>㝩獑쉉偦弪㙚搦♊恅瓂塮⑤睭繸坄쵩</w:t>
      </w:r>
      <w:r>
        <w:rPr/>
        <w:t>ꔫ⥵</w:t>
      </w:r>
      <w:r>
        <w:rPr/>
        <w:t>걚呱景㵡繤楳⤸㕵⺣㘮繬係榱녭启⥉䰥⫂곂勂뭕╉쉺쉵䕉歅䗂㑮ꌶ䅲䏎嘨彘ぐ</w:t>
      </w:r>
      <w:r>
        <w:rPr/>
        <w:t>⣂</w:t>
      </w:r>
      <w:r>
        <w:rPr/>
        <w:t>掻뽣〮匲弥歺</w:t>
      </w:r>
      <w:r>
        <w:rPr/>
        <w:t>Ⱨ</w:t>
      </w:r>
      <w:r>
        <w:rPr/>
        <w:t>畞拍㬪</w:t>
      </w:r>
      <w:r>
        <w:rPr/>
        <w:t>ꕃ</w:t>
      </w:r>
      <w:r>
        <w:rPr/>
        <w:t>㧂䜲⽷敏䡋슱焥眺偂打幣䫂㙡뽗辡䥕䱊쉺柂催䠮㕈汰䄻䕌嚻眭桶⩠䵂卋刭硵䵊奲穔⭨娺⦡墘坪䜣쉗䡲쉰幮쉠啵壂숵祔걅䃂꥞奙但唥浊癌佤䃂걐췍䁠⫍䰽玩녀슡ꥬ晤싍㏂쌤䉬숯坋</w:t>
      </w:r>
      <w:r>
        <w:rPr/>
        <w:t>ⷍꦵ</w:t>
      </w:r>
      <w:r>
        <w:rPr/>
        <w:t>剆쉰沏⬸녲꥚枱䪩⩋槂㶥洹㭍㍗㖩㠫氱䁰煋燂矎ꄦ䬦슮㞡噾丨䔊ㅁ뭇祠䏂兆奾츴⑐䤸圷㄰췂썃</w:t>
      </w:r>
      <w:r>
        <w:rPr/>
        <w:t>ꥋ</w:t>
      </w:r>
      <w:r>
        <w:rPr/>
        <w:t>䩺㕷幷⨣慠と㡲쉙畋쉸噾橉攸圣扨敓칸ꍪッ湁ㅖ⵷⥹乱桾숯⌬杲걷㠽㚩넽䜣癟轗揂正爥䘺䙉믍㉋</w:t>
      </w:r>
      <w:r>
        <w:rPr/>
        <w:t>ⱒ</w:t>
      </w:r>
      <w:r>
        <w:rPr/>
        <w:t>걭迂攷㘰歌㍹汅啪쵊㭭⼦癑ꥮ㩹숣䝙⑄⌭</w:t>
      </w:r>
      <w:r>
        <w:rPr/>
        <w:t>ⰽ</w:t>
      </w:r>
      <w:r>
        <w:rPr/>
        <w:t>汌敱㌳楸쉞縴습쉧晣䧂猽礱碩䩭湍䅦⍇癞䉕卥쎱㬵懍段⩣㇃츣慒疱朣╭䬯걥㢩⪻穤湱坔姂灰꺩⑩欤㨰㝘濂㙪瑆猲洱</w:t>
      </w:r>
      <w:r>
        <w:rPr/>
        <w:t>ꥋ</w:t>
      </w:r>
      <w:r>
        <w:rPr/>
        <w:t>祸䝫컎숣磎汦䥦⯂扰㑬橂䁰䉐⩭慮⥫琸䅐甥䵉땏栩杋仂丮圳⨥쌤⎡쌯扤䜴䁘洩숱挷㕧⬭쎮㞵橓擂熏</w:t>
      </w:r>
      <w:r>
        <w:rPr/>
        <w:t>ⵗ</w:t>
      </w:r>
      <w:r>
        <w:rPr/>
        <w:t>䁯䵦층㕈깞䍭玮㡗彀汇彐弩杕卤䃂礪</w:t>
      </w:r>
      <w:r>
        <w:rPr/>
        <w:t>ꔩ</w:t>
      </w:r>
      <w:r>
        <w:rPr/>
        <w:t>쉰☽㬮䬳䩄␸収湩楟╋玱㙉瑍䅇</w:t>
      </w:r>
      <w:r>
        <w:rPr/>
        <w:t>ⵀ</w:t>
      </w:r>
      <w:r>
        <w:rPr/>
        <w:t>䅙ꌯ⼥顶슩煹瓂䭥묨䡱捐⍩쉱坹㦬썭睤㥾䂬晠顸㏂䑩浤䝂創⨱㍾⨹쎩灩뭯䩂쉵뇂輱懍⑊啘恵㭯⭩䕵</w:t>
      </w:r>
      <w:r>
        <w:rPr/>
        <w:t>⢩</w:t>
      </w:r>
      <w:r>
        <w:rPr/>
        <w:t>札</w:t>
      </w:r>
      <w:r>
        <w:rPr/>
        <w:t>⠻</w:t>
      </w:r>
      <w:r>
        <w:rPr/>
        <w:t>汈硳ꥲ渣匮况⭅⯂䯃</w:t>
      </w:r>
      <w:r>
        <w:rPr/>
        <w:t>꥟</w:t>
      </w:r>
      <w:r>
        <w:rPr/>
        <w:t>哂뭁偅</w:t>
      </w:r>
      <w:r>
        <w:rPr/>
        <w:t>ⵀ</w:t>
      </w:r>
      <w:r>
        <w:rPr/>
        <w:t>쉃杺⬨쉎捀㌮暱摤㝪弨슩啑Ⓜ橋㑌㐯轶䴰䦩ꥣ噈瓂싂煭呇䑥冮⦣칓쉲⩹⛂쉥䉗䌴熿㉋㠸</w:t>
      </w:r>
      <w:r>
        <w:rPr/>
        <w:t>ꕋ</w:t>
      </w:r>
      <w:r>
        <w:rPr/>
        <w:t>毂㡄썯땅숦婟嗂ꍀ뽟犣쉯⨺婭洪䱔숩轌䓂䡞穫</w:t>
      </w:r>
      <w:r>
        <w:rPr/>
        <w:t>⡮</w:t>
      </w:r>
      <w:r>
        <w:rPr/>
        <w:t>䍙䆮⩬䙩剾</w:t>
      </w:r>
      <w:r>
        <w:rPr/>
        <w:t>ꦵ</w:t>
      </w:r>
      <w:r>
        <w:rPr/>
        <w:t>挫㙊䅀呍슻⩡瑡㆘</w:t>
      </w:r>
      <w:r>
        <w:rPr/>
        <w:t>ꥂ</w:t>
      </w:r>
      <w:r>
        <w:rPr/>
        <w:t>偅⸰◂⯂</w:t>
      </w:r>
      <w:r>
        <w:rPr/>
        <w:t>ꥃ</w:t>
      </w:r>
      <w:r>
        <w:rPr/>
        <w:t>ꥸ쉸䁚元숻㑾顎あ䔪渹䤰쉸긤䌭쉋厵㙉䐹㝵䜳奈浚ꆱ쉖⮩睴㓎⬶숷쉀昺㕱㧎녟漶㬹⸪偶㡘斱佤䴰♈呇頹싂燍䥔濂垣</w:t>
      </w:r>
      <w:r>
        <w:rPr/>
        <w:t>ꦥ</w:t>
      </w:r>
      <w:r>
        <w:rPr/>
        <w:t>ꅰ㦏㵋捠顔쉒桪</w:t>
      </w:r>
      <w:r>
        <w:rPr/>
        <w:t>Ⳃ</w:t>
      </w:r>
      <w:r>
        <w:rPr/>
        <w:t>轥⩊束潫潅쉬䥐䌭䦵畉摅佂숪恌矂ꏂ⼽䝘晎䒬奡䰮倪숶⩊禬䍮␷奨媣亩〪䵷⹏</w:t>
      </w:r>
      <w:r>
        <w:rPr/>
        <w:t>ꤩ</w:t>
      </w:r>
      <w:r>
        <w:rPr/>
        <w:t>坪</w:t>
      </w:r>
      <w:r>
        <w:rPr/>
        <w:t>ⵂ</w:t>
      </w:r>
      <w:r>
        <w:rPr/>
        <w:t>녣쉕뽲숪쉬卶슣顗쉷噴</w:t>
      </w:r>
      <w:r>
        <w:rPr/>
        <w:t>⠱</w:t>
      </w:r>
      <w:r>
        <w:rPr/>
        <w:t>䱥ꌻ獡棂⬤쉓슱㕫㷂慮溿哂⍬獎⨮售䯂墥</w:t>
      </w:r>
      <w:r>
        <w:rPr/>
        <w:t>ꔬ</w:t>
      </w:r>
      <w:r>
        <w:rPr/>
        <w:t>価丱䎮뇂䫍쉾癭捯轋습㚿瘸湱效揂꥖牘䕠㵪묦反땧ぐ䌲煟卙㑉匨슘ㆩ渮獨嗂숪⾿恬怰쉅偐넳含⮵栊椴瓂牧㡮쉂⨴녗⹡噃숦츻ꌸ㝬ㅥ</w:t>
      </w:r>
      <w:r>
        <w:rPr/>
        <w:t>ꕗ</w:t>
      </w:r>
      <w:r>
        <w:rPr/>
        <w:t>䧍繾숣㍡㉣숤䅭⹓㓂␻忂쉘啂쵠䑵敭恉뼨冥</w:t>
      </w:r>
      <w:r>
        <w:rPr/>
        <w:t>ꥅ</w:t>
      </w:r>
      <w:r>
        <w:rPr/>
        <w:t>깮쉇⫎⥺</w:t>
      </w:r>
      <w:r>
        <w:rPr/>
        <w:t>⡠</w:t>
      </w:r>
      <w:r>
        <w:rPr/>
        <w:t>츣뮱쵐槂䕰녮䚬칆暥</w:t>
      </w:r>
      <w:r>
        <w:rPr/>
        <w:t>ⱕ</w:t>
      </w:r>
      <w:r>
        <w:rPr/>
        <w:t>쉋쉡儳㝶㝂⹮쉮畧땤祡猩䐷㔣䠨汑㭅ꍾ㒘숥睪婚挥㡧䩏⧂㉕썁⤰䗂췂福⽁ꍖ㑬뭕㑉싂周癀⩞楅犵䍦噧檥䤬땬噏뽧㈵呓壍䩺洤뮵䭡劥⎻桙榻㠤쉎슥晘侻</w:t>
      </w:r>
      <w:r>
        <w:rPr/>
        <w:t>ⵁ</w:t>
      </w:r>
      <w:r>
        <w:rPr/>
        <w:t>⡭</w:t>
      </w:r>
      <w:r>
        <w:rPr/>
        <w:t>辱垏㫂牒⩗㕅⫂</w:t>
      </w:r>
      <w:r>
        <w:rPr/>
        <w:t>ꥑ⹀</w:t>
      </w:r>
      <w:r>
        <w:rPr/>
        <w:t>幆뼳㚣㩋⒵슥啵媏庱嘩⩏␴㔱</w:t>
      </w:r>
      <w:r>
        <w:rPr/>
        <w:t>ⵔ</w:t>
      </w:r>
      <w:r>
        <w:rPr/>
        <w:t>㤺쉉㛂☨싎</w:t>
      </w:r>
      <w:r>
        <w:rPr/>
        <w:t>ⵥ</w:t>
      </w:r>
      <w:r>
        <w:rPr/>
        <w:t>娮ㅡ䋂䥑単숤䘱㵀參纻书㬻䭧䍧穫쉗曂楶䓂⽉眤ꍁ䐪썲쉤狂⩅䥏㚩촹畗쉎桺湪区칅</w:t>
      </w:r>
      <w:r>
        <w:rPr/>
        <w:t>Ⲯ</w:t>
      </w:r>
      <w:r>
        <w:rPr/>
        <w:t>깵捥⸨熬슥䉳溣穳⑈潒</w:t>
      </w:r>
      <w:r>
        <w:rPr/>
        <w:t>ⵖ</w:t>
      </w:r>
      <w:r>
        <w:rPr/>
        <w:t>偾숸䑣扄쉌廂</w:t>
      </w:r>
      <w:r>
        <w:rPr/>
        <w:t>ⵍ</w:t>
      </w:r>
      <w:r>
        <w:rPr/>
        <w:t>갽걟</w:t>
      </w:r>
      <w:r>
        <w:rPr/>
        <w:t>ꥎ</w:t>
      </w:r>
      <w:r>
        <w:rPr/>
        <w:t>璡쉲䮏䎣塍䟂㕆䢱싎썧충煅뾡潠䴯啯扢⩕縦敒쉘摍慐</w:t>
      </w:r>
      <w:r>
        <w:rPr/>
        <w:t>ⲏ</w:t>
      </w:r>
      <w:r>
        <w:rPr/>
        <w:t>쉊깮ㅐ李칣垡仂㊥䰻橕䅧䨱숣숩嗂㉆棂싂딷㐬쉏朷恇問硅繆</w:t>
      </w:r>
      <w:r>
        <w:rPr/>
        <w:t>ⶏ</w:t>
      </w:r>
      <w:r>
        <w:rPr/>
        <w:t>亡╢恘䚥輱楕㑯ㄸ㛂쉲垱穰쉰慗浹牺㜪纮</w:t>
      </w:r>
      <w:r>
        <w:rPr/>
        <w:t>ꦘ</w:t>
      </w:r>
      <w:r>
        <w:rPr/>
        <w:t>㝲唪㶮个圯쉆䄫歙坬</w:t>
      </w:r>
      <w:r>
        <w:rPr/>
        <w:t>ⵀ</w:t>
      </w:r>
      <w:r>
        <w:rPr/>
        <w:t>㥫숤⑴쉸睡⩗뽺敨⹋쉵㄰汘䵒ꍌ슏爵啔䘫⻂扵⹊㍋織♰䙣꧎匸숫梏歚딵㭖硂唲쉤</w:t>
      </w:r>
      <w:r>
        <w:rPr/>
        <w:t>ꕸ</w:t>
      </w:r>
      <w:r>
        <w:rPr/>
        <w:t>䐯顩䰮楍潆䨫䉀幙恸䷂榏깦洷㐹㢱䭣쉕汯뽪ꇂ쉍䔯䡍䙅⩙坦轡煁</w:t>
      </w:r>
      <w:r>
        <w:rPr/>
        <w:t>ꔭ</w:t>
      </w:r>
      <w:r>
        <w:rPr/>
        <w:t>썡癃걪忍쉉杦䑸摞쉍参卲슩㦡뭑㤭㢮歊녀숸毂敩걦帵쉃㩵氦㎣⑩ㅋ楪漩䈨余䅸浰♴ꅮ卲磂䋃兆쉾瀴♾쉇갴숩晈쉊䡶ꅧ盍깹쉣㵌轶搮桘桺쉘䠤㕃숫슻爨柂攭㵍䋂쉞</w:t>
      </w:r>
      <w:r>
        <w:rPr/>
        <w:t>Ⱚ</w:t>
      </w:r>
      <w:r>
        <w:rPr/>
        <w:t>㭮风佾彺䁹숸攷橚⩊乾㑷倪㙏祈</w:t>
      </w:r>
      <w:r>
        <w:rPr/>
        <w:t>ⰽ⡒</w:t>
      </w:r>
      <w:r>
        <w:rPr/>
        <w:t>澩걠싂쉰쉠㎿</w:t>
      </w:r>
      <w:r>
        <w:rPr/>
        <w:t>ꥑ</w:t>
      </w:r>
      <w:r>
        <w:rPr/>
        <w:t>匣怫㢏</w:t>
      </w:r>
      <w:r>
        <w:rPr/>
        <w:t>ꖩ</w:t>
      </w:r>
      <w:r>
        <w:rPr/>
        <w:t>㭕椸③</w:t>
      </w:r>
      <w:r>
        <w:rPr/>
        <w:t>ⷂ⥗</w:t>
      </w:r>
      <w:r>
        <w:rPr/>
        <w:t>佒㥫⸸猳</w:t>
      </w:r>
      <w:r>
        <w:rPr/>
        <w:t>ꥁ</w:t>
      </w:r>
      <w:r>
        <w:rPr/>
        <w:t>呢㵕䘨䔭痂㔩幢쉴뭔㋍쉗갩䭟橔熡䑠䅹卨样㚬걆묪䣂</w:t>
      </w:r>
      <w:r>
        <w:rPr/>
        <w:t>ⵐ⍊</w:t>
      </w:r>
      <w:r>
        <w:rPr/>
        <w:t>啒</w:t>
      </w:r>
      <w:r>
        <w:rPr/>
        <w:t>⡸</w:t>
      </w:r>
      <w:r>
        <w:rPr/>
        <w:t>ⴶ⪮</w:t>
      </w:r>
      <w:r>
        <w:rPr/>
        <w:t>뽷⼤ꍟ⩭ꆏ怬卭㓃梥暏啉쉾䮻單顖抩婭</w:t>
      </w:r>
      <w:r>
        <w:rPr/>
        <w:t>ꤻ</w:t>
      </w:r>
      <w:r>
        <w:rPr/>
        <w:t>全晙칖싂녉뿂硥숊슮咩쵔깆썓䦿怱䲻⛂枵㥳숺离싂䠩⽑䰩슏婈嫂繵╵㊘歷쉯겱⧂獒</w:t>
      </w:r>
      <w:r>
        <w:rPr/>
        <w:t>ꦘ</w:t>
      </w:r>
      <w:r>
        <w:rPr/>
        <w:t>썋祅整⭀桃⩵⍑砲㣎䵑숱⺻晀㥥獂祵捚䝓个싂硘</w:t>
      </w:r>
      <w:r>
        <w:rPr/>
        <w:t>ꖥ</w:t>
      </w:r>
      <w:r>
        <w:rPr/>
        <w:t>祅╬갫썣㌨넻埃쉋숯숽㕭珂焪⼮㍵睠啱䴤栺⌱㵑桚㉢싂垏㎣砻恗ㄩ쉘㎱䑶┰</w:t>
      </w:r>
      <w:r>
        <w:rPr/>
        <w:t>⡭</w:t>
      </w:r>
      <w:r>
        <w:rPr/>
        <w:t>汫</w:t>
      </w:r>
      <w:r>
        <w:rPr/>
        <w:t>ꤨ</w:t>
      </w:r>
      <w:r>
        <w:rPr/>
        <w:t>丽⾘恠䍘昮媏歓①㥁母刻杲㠲暮湆쉉쉶숣汰嫂썇彡ꍃ彑</w:t>
      </w:r>
      <w:r>
        <w:rPr/>
        <w:t>Ɫ</w:t>
      </w:r>
      <w:r>
        <w:rPr/>
        <w:t>氱汊娭ꍂ䍙칂떵稳썾妩쏍䞻뭎쵹ꆩ떣㐰曂灤⼪☴㙳㭀␦睲쉬⑰쉰㎩淂슡</w:t>
      </w:r>
      <w:r>
        <w:rPr/>
        <w:t>ꥅ</w:t>
      </w:r>
      <w:r>
        <w:rPr/>
        <w:t>剘䥊敒⫂㉃懂⥳晏戰捭千⑃</w:t>
      </w:r>
      <w:r>
        <w:rPr/>
        <w:t>ꔺ</w:t>
      </w:r>
      <w:r>
        <w:rPr/>
        <w:t>䇍쉁顉칓卉⩎㝉春㉶㡪⏂䍔䵖妡歉琫玱皣뽞</w:t>
      </w:r>
      <w:r>
        <w:rPr/>
        <w:t>⡳</w:t>
      </w:r>
      <w:r>
        <w:rPr/>
        <w:t>䱘绂睊瑓竂汣礴撱곂㩣汚칦槃슘슥猻㐶촱숮禘䨫坉ꅭ㡋㕰㙯쉯序勂숴幷╬㮥兕㯂썃䵣猶</w:t>
      </w:r>
      <w:r>
        <w:rPr/>
        <w:t>⡾</w:t>
      </w:r>
      <w:r>
        <w:rPr/>
        <w:t>癖쉒急걆嗂䐣㜮⍹昪穢䈲⍱ꍺ꥔</w:t>
      </w:r>
      <w:r>
        <w:rPr/>
        <w:t>ꔣ</w:t>
      </w:r>
      <w:r>
        <w:rPr/>
        <w:t>桇爦떵㙅㕯㍀⹫⩘㙃姂獁㜴칸佂䱘厬⩩牂是쉕報楄教礳牥煎䥇</w:t>
      </w:r>
      <w:r>
        <w:rPr/>
        <w:t>ⵍ</w:t>
      </w:r>
      <w:r>
        <w:rPr/>
        <w:t>걺总凂□礻儽颩敦ぶ䬷䥗␭煊츮㝈</w:t>
      </w:r>
      <w:r>
        <w:rPr/>
        <w:t>ꦿ</w:t>
      </w:r>
      <w:r>
        <w:rPr/>
        <w:t>煆䮮槂熣⩀깕晫曂걵穸뽮廂䮡䕎䙨쏎楀㐥婞녂䌰㑁晈ꅱ⍇祶㔰䩕甽㭀뭠睎㭓ㆩ㔲䑎겮캱扌材朩湨㜰숷㑩獞梬</w:t>
      </w:r>
      <w:r>
        <w:rPr/>
        <w:t>ꕋ</w:t>
      </w:r>
      <w:r>
        <w:rPr/>
        <w:t>쎩潊㩾捎䍃䜤겏㘺哂㡮㛂☲쉨橸ꅸ根垻싂⩭쉺呍湞慕息</w:t>
      </w:r>
      <w:r>
        <w:rPr/>
        <w:t>ⴸ</w:t>
      </w:r>
      <w:r>
        <w:rPr/>
        <w:t>쉨坃㴳싂偹弣㥊愦㥭穩⩇⼰⿍啐乘⩖싂䘳쌫噺兕겵彐淎⶿党䡀佑쉰怷걗㬽⭆㵣⑋쉐뼦眵梮顊塥㜰뭘곂嘰䡾嚿灄嫂瓎믂쉧ꥠ夭湊摋慾唳⩊䈲슱㵎䁡掬ㄦ㩉ꅁ慘숺㴷嘣㕳啗〭뽚棂䱢微幬숷丶坮쉲㞻智㒬㥢䅉㧍祙䖬⑩쉺樻⭍睫슩쵭㬪偳쉯숲ꅟ㊿䙪塍㞮卮쌭䜬</w:t>
      </w:r>
      <w:r>
        <w:rPr/>
        <w:t>Ⳃ</w:t>
      </w:r>
      <w:r>
        <w:rPr/>
        <w:t>땬睸쉧</w:t>
      </w:r>
      <w:r>
        <w:rPr/>
        <w:t>ꥀ♞</w:t>
      </w:r>
      <w:r>
        <w:rPr/>
        <w:t>䕨䴲劬䯂쉯䨻㋂쉖繄嚻⭃佋暩湌漪⧂占㠤⬽⸤⫂</w:t>
      </w:r>
      <w:r>
        <w:rPr/>
        <w:t>ꦿ</w:t>
      </w:r>
      <w:r>
        <w:rPr/>
        <w:t>栰⸳㔷㢻땴煄娳頷偾水⌸㘰</w:t>
      </w:r>
      <w:r>
        <w:rPr/>
        <w:t>⡎</w:t>
      </w:r>
      <w:r>
        <w:rPr/>
        <w:t>牋輷⩥슣䩬啗灪</w:t>
      </w:r>
      <w:r>
        <w:rPr/>
        <w:t>⡄</w:t>
      </w:r>
      <w:r>
        <w:rPr/>
        <w:t>䱲畸䅃싂㐊㕖慖䌣氵晴戽</w:t>
      </w:r>
      <w:r>
        <w:rPr/>
        <w:t>Ɫ</w:t>
      </w:r>
      <w:r>
        <w:rPr/>
        <w:t>氷Ⓜ때埂╪漭䑖♾䙣묫攦槂쉉䨰㍐爻⽍桇쉫♭䨪ꍋ倯ꅸ슩顦枥彖숬☭쉘畺슣爪祴⨷䀪</w:t>
      </w:r>
      <w:r>
        <w:rPr/>
        <w:t>⣂</w:t>
      </w:r>
      <w:r>
        <w:rPr/>
        <w:t>材숤</w:t>
      </w:r>
      <w:r>
        <w:rPr/>
        <w:t>ꔲ</w:t>
      </w:r>
      <w:r>
        <w:rPr/>
        <w:t>在╓祢䮮瘬⤥摇</w:t>
      </w:r>
      <w:r>
        <w:rPr/>
        <w:t>ꥉ</w:t>
      </w:r>
      <w:r>
        <w:rPr/>
        <w:t>㥖⥂䜱⼱䜱䃍㈸ꥧ劥㘤佫㵟쉉䰥쉉</w:t>
      </w:r>
      <w:r>
        <w:rPr/>
        <w:t>ꦩ</w:t>
      </w:r>
      <w:r>
        <w:rPr/>
        <w:t>⣂</w:t>
      </w:r>
      <w:r>
        <w:rPr/>
        <w:t>吮偵숥츽䭤棂뽗楞쵂瞩칹商杦儫⩹</w:t>
      </w:r>
      <w:r>
        <w:rPr/>
        <w:t>ⶩ</w:t>
      </w:r>
      <w:r>
        <w:rPr/>
        <w:t>䉩从걄㍶㨵쉩歍熬壎塭쌪쉸뾩㭐態⬹堬䴦㉤</w:t>
      </w:r>
      <w:r>
        <w:rPr/>
        <w:t>⢣</w:t>
      </w:r>
      <w:r>
        <w:rPr/>
        <w:t>奷免쵟䮿穈䣂礥繧쉩넶䨯ㅶ䊣ぐ넺橏但挫㵅頵싂辘┸洺狂⯂◂ㅗ猪泂呫♠祓컂ㆮ扉伥瓂䵾犿㌨뭔㵤뭄唥未ꅅ汁┭獈娦慾㡭煸䙱焪뼲㐪涻慇敤呷轇㮥㒣剆愭䭎澩穀㝾걠⹶敬歬뼱㮣瘪甩恬䒵楖</w:t>
      </w:r>
      <w:r>
        <w:rPr/>
        <w:t>ꕪ</w:t>
      </w:r>
      <w:r>
        <w:rPr/>
        <w:t>䵔儩由损䥋⌱ㅣ㙔╮坞䕩娵䉗뇂偃㝓復쉃䥬惂쉋䄤圹頫╬㣂䉎⑾䕇⹏硞卞幇打嘻幗澏⪮熥䥚朳刪怣⩘썾⬴䛂晥涻김偶㵔⌺旂ꅣ轇呑䷂⍎䪻坺株奅〉硖攭漯</w:t>
      </w:r>
      <w:r>
        <w:rPr/>
        <w:t>ꦩ</w:t>
      </w:r>
      <w:r>
        <w:rPr/>
        <w:t>싂㦵㓂⥁䵶啖䍗⹸⍋埂⥃恸녕帱顳䃃쉢否槂ㅌ䵺嚱㬭</w:t>
      </w:r>
      <w:r>
        <w:rPr/>
        <w:t>ⰽ</w:t>
      </w:r>
      <w:r>
        <w:rPr/>
        <w:t>쉯桧儷席䑸她失뽢攷ꍔ栽⹍═慸㩅婞䊥接⹘뭀⥆㌯㭇촽眬䴱뭕枥浍⭒숲䥺渥畾囍绂て⚡숺⭆䉸䲣⽃幢繅卑嘦序䂬䇎䀪쌵⧃㝉ㄥ彥</w:t>
      </w:r>
      <w:r>
        <w:rPr/>
        <w:t>ꔩ</w:t>
      </w:r>
      <w:r>
        <w:rPr/>
        <w:t>쉰뗍䙗ꌴ拂噪橶犵㭘쉦畾䁏㋂땷⥋쉲䩮挤숪坺顸쉬</w:t>
      </w:r>
      <w:r>
        <w:rPr/>
        <w:t>⡲</w:t>
      </w:r>
      <w:r>
        <w:rPr/>
        <w:t>㍶礶痂擂㎻盂畠顚揂썷쉵偰䄴樨㘥晶</w:t>
      </w:r>
      <w:r>
        <w:rPr/>
        <w:t>꤯</w:t>
      </w:r>
      <w:r>
        <w:rPr/>
        <w:t>㉞⹮㟎煨疥䉓棂</w:t>
      </w:r>
      <w:r>
        <w:rPr/>
        <w:t>⢱</w:t>
      </w:r>
      <w:r>
        <w:rPr/>
        <w:t>싂숰強䕎ꍴ䋂䏂숬⑾</w:t>
      </w:r>
      <w:r>
        <w:rPr/>
        <w:t>ⲥ⧎</w:t>
      </w:r>
      <w:r>
        <w:rPr/>
        <w:t>睔穱캵뗂㭖</w:t>
      </w:r>
      <w:r>
        <w:rPr/>
        <w:t>ⴣ</w:t>
      </w:r>
      <w:r>
        <w:rPr/>
        <w:t>摓녂〱扸숯畢奚㉶㠥䭖ぃ㍧㙺䒬숯神桟攥な䟂橆眣呄株</w:t>
      </w:r>
      <w:r>
        <w:rPr/>
        <w:t>ꦱ</w:t>
      </w:r>
      <w:r>
        <w:rPr/>
        <w:t>所璥冏㉧⍘㛂녮乢䛍ㅀ穑擂⒏挹朽䚣ォ䎱뮮쉾䝌㥄奬乫㝆婰☷㜻쉬땰⩃優쉟⽶⧂쉵싎</w:t>
      </w:r>
      <w:r>
        <w:rPr/>
        <w:t>ⶏ</w:t>
      </w:r>
      <w:r>
        <w:rPr/>
        <w:t>⼷砳㤰Ⓜ⿂㔪序싂</w:t>
      </w:r>
      <w:r>
        <w:rPr/>
        <w:t>꧂</w:t>
      </w:r>
      <w:r>
        <w:rPr/>
        <w:t>쉎⽢</w:t>
      </w:r>
      <w:r>
        <w:rPr/>
        <w:t>ꦩ</w:t>
      </w:r>
      <w:r>
        <w:rPr/>
        <w:t>硐渪♷䠥禡橠⩒扰ꅓ玘습㬨㓂坚噘况瘩䷃㜶ㄺ琭싂儭걫</w:t>
      </w:r>
      <w:r>
        <w:rPr/>
        <w:t>⣃</w:t>
      </w:r>
      <w:r>
        <w:rPr/>
        <w:t>唤㈱슥滃꥕渊偢숴습ꄹ쉏祮促㩉ꅕ길晫⩃纵쌮⩩ゥ묪㤫㑂싂䁎䊵䩺䀥</w:t>
      </w:r>
      <w:r>
        <w:rPr/>
        <w:t>⡹</w:t>
      </w:r>
      <w:r>
        <w:rPr/>
        <w:t>牚㩍쏂啳攴껂潾㈨┴氨뽱㑟㮿敬癍⍁婭</w:t>
      </w:r>
      <w:r>
        <w:rPr/>
        <w:t>⠸</w:t>
      </w:r>
      <w:r>
        <w:rPr/>
        <w:t>䥍⩀⍹飂㡥睃⥣녙쉸擂캩⨯汰┴</w:t>
      </w:r>
      <w:r>
        <w:rPr/>
        <w:t>ⷂ</w:t>
      </w:r>
      <w:r>
        <w:rPr/>
        <w:t>㘶</w:t>
      </w:r>
      <w:r>
        <w:rPr/>
        <w:t>⢬</w:t>
      </w:r>
      <w:r>
        <w:rPr/>
        <w:t>瑗甥稻歴╁⩑</w:t>
      </w:r>
      <w:r>
        <w:rPr/>
        <w:t>ꕓ</w:t>
      </w:r>
      <w:r>
        <w:rPr/>
        <w:t>楯䟂犘⍮슱縣帥噮汰㑸灍쉕桪癱㵠潂</w:t>
      </w:r>
      <w:r>
        <w:rPr/>
        <w:t>꧃</w:t>
      </w:r>
      <w:r>
        <w:rPr/>
        <w:t>慣祳祙坆䱪䜰斩扎㍉爳䶥摨깇タ潋㦩瘥㜹䎡⪣䄪圲⑦䠹㎡쉭딹潬⹋⮣忍겿癗慪⑧ꍑ䂘勎儮㠨漽㉺쉪⹲漴⾩㟂幹㔺畡䬳쵇ꄽ捙瓎掩싍쵭啀捳恃硭뽙暣廂㩗顭ꇂ쉧⩯焪슮</w:t>
      </w:r>
      <w:r>
        <w:rPr/>
        <w:t>ⱑ</w:t>
      </w:r>
      <w:r>
        <w:rPr/>
        <w:t>ꍏ슡뽉〉</w:t>
      </w:r>
      <w:r>
        <w:rPr/>
        <w:t>ꤳ</w:t>
      </w:r>
      <w:r>
        <w:rPr/>
        <w:t>㐺㬤䠽뭂깞</w:t>
      </w:r>
      <w:r>
        <w:rPr/>
        <w:t>ꦣ</w:t>
      </w:r>
      <w:r>
        <w:rPr/>
        <w:t>䜨㡢㕧␻㝈搱䩦ꍭ浭⼸埂祍♹㌦㥬䬨琪싂兠琳怪쉈噾䰹㵰쉶歃숥䡙⥴쉥ㄫ딶楢㓂숥洲䕟檩</w:t>
      </w:r>
      <w:r>
        <w:rPr/>
        <w:t>ⱘ</w:t>
      </w:r>
      <w:r>
        <w:rPr/>
        <w:t>⽨㍧畤㭤㴪싂㵋䄴㝡湾戳</w:t>
      </w:r>
      <w:r>
        <w:rPr/>
        <w:t>⡔</w:t>
      </w:r>
      <w:r>
        <w:rPr/>
        <w:t>쌤朱䕺곂夯䱄䁹⵾⽓䴮쉭쉘㎩狂䠺盂♎⍁</w:t>
      </w:r>
      <w:r>
        <w:rPr/>
        <w:t>ⷂ</w:t>
      </w:r>
      <w:r>
        <w:rPr/>
        <w:t>쉤戽电濍䭤炏獤䆥佰恓悻㉶놣숣壂갫栻懂숮曂㑉狂칎츣つ搭穕䨹㑍珂囍딵⨶硷媿幾烂旂</w:t>
      </w:r>
      <w:r>
        <w:rPr/>
        <w:t>⢩</w:t>
      </w:r>
      <w:r>
        <w:rPr/>
        <w:t>乴顆姂쉥盂</w:t>
      </w:r>
      <w:r>
        <w:rPr/>
        <w:t>Ⱕ</w:t>
      </w:r>
      <w:r>
        <w:rPr/>
        <w:t>縩䨤䠱䢡갺睙䇍呾슿</w:t>
      </w:r>
      <w:r>
        <w:rPr/>
        <w:t>ⷂ</w:t>
      </w:r>
      <w:r>
        <w:rPr/>
        <w:t>椨깧敘嗎共え䲩楒亱㯂뭳佋걭勂廂帨䷂쉍숤洯侏噢䙄䨫㈴쉒⍧㏂田縪橒뗂</w:t>
      </w:r>
      <w:r>
        <w:rPr/>
        <w:t>ꥑ</w:t>
      </w:r>
      <w:r>
        <w:rPr/>
        <w:t>䐮獰怰煬㫂쵵斥┦쉯剤䡡穓⥸杪ꍶ䍎氺嫂껍塵▮숱╠쉯欱┲弶卍쉕壂⪥䅉䔨㭴坰村숸帣⍆년忂灚䡢</w:t>
      </w:r>
      <w:r>
        <w:rPr/>
        <w:t>ꔷ</w:t>
      </w:r>
      <w:r>
        <w:rPr/>
        <w:t>唰녢䅋</w:t>
      </w:r>
      <w:r>
        <w:rPr/>
        <w:t>⡲</w:t>
      </w:r>
      <w:r>
        <w:rPr/>
        <w:t>䕫杙䊻傩慕坃⹢畬帵穦幺煞癏칷塹䴱䍳塪砥係떡硡䁾⵭㵥䄶䥍⽄䔬⪘䡓넪硏禡㈨彇穣楣圪潐㩚倻䎩㭇桉㬮䅎땡濂丨潒䁠뿂摀歹</w:t>
      </w:r>
      <w:r>
        <w:rPr/>
        <w:t>ⴭ</w:t>
      </w:r>
      <w:r>
        <w:rPr/>
        <w:t>爩뿂欷㉧嚵㭺䃂◂건汕獴䝃㍭㤺凍⪮㑙칍䡊楰녲槂⩠爲ꅂ辏㑏쉍桴곂坞手塇疻畾쉵䭤悩䙓뭩⒩术噩硯劘⭉쉓䊥穠囂䙨飂煾䨸䘦䱁敎䭨搽</w:t>
      </w:r>
      <w:r>
        <w:rPr/>
        <w:t>ꥃ</w:t>
      </w:r>
      <w:r>
        <w:rPr/>
        <w:t>쉳彗掿嗂窩弯쵘彠⌣䶏灳爪塴㌴竍檱泎</w:t>
      </w:r>
      <w:r>
        <w:rPr/>
        <w:t>ꕐ</w:t>
      </w:r>
      <w:r>
        <w:rPr/>
        <w:t>濂┦㬊썂忍⹲䥺晡去沏䡱侬䔻晙쉡㷂悩⹖긵竂땟㙤숴杴⭑㣂⚣捚ꥦ兖쌹㴩佾䴸ꆏ礯쉒穋奢␥丽幃⍀㩯쉯慦啲潍桐眰䷍䴶ꌳ</w:t>
      </w:r>
      <w:r>
        <w:rPr/>
        <w:t>ꤩ</w:t>
      </w:r>
      <w:r>
        <w:rPr/>
        <w:t>摧䕀䈥牄컃쉯㙫䤯⾣쵾杨썟敭潰懂扡暘쉟⴩樱㭁䬤歴쉾쉕佾牷ꍾ⌶渥ネ</w:t>
      </w:r>
      <w:r>
        <w:rPr/>
        <w:t>ꕞ</w:t>
      </w:r>
      <w:r>
        <w:rPr/>
        <w:t>晈⽐坈䭒</w:t>
      </w:r>
      <w:r>
        <w:rPr/>
        <w:t>ꤣ</w:t>
      </w:r>
      <w:r>
        <w:rPr/>
        <w:t>ꍾ爸㉔䬰晃捊슏㩀숱䉄樺칤㬻戴㥎䞮狂䙶㜴䙈攬䪡쉕涿묺婢쉉だ轹㚏䕾떵쉉⨴㙎</w:t>
      </w:r>
      <w:r>
        <w:rPr/>
        <w:t>⡡</w:t>
      </w:r>
      <w:r>
        <w:rPr/>
        <w:t>佑㭴ㅒ䝊顆슿杒䜽㑨恵숺䣂顷嗂焤⭍扣柂䷂啉牑洵㜻쉔圦䅅扏獏⹇䍆ꄨ㎩칷㘪ㄳ껂唰ꏂ輣⫂⩒穊単佘獔㋃升噀姂⑐幄坊凂潔揃徱◂楠徬偬飂㴪╍扃唯걷礩婏杴㩮䓂弩⹈圪窬썶癰氣</w:t>
      </w:r>
      <w:r>
        <w:rPr/>
        <w:t>ⱖ</w:t>
      </w:r>
      <w:r>
        <w:rPr/>
        <w:t>汙䯃㖘칦싎㵘偓쉊㏂</w:t>
      </w:r>
      <w:r>
        <w:rPr/>
        <w:t>꤬</w:t>
      </w:r>
      <w:r>
        <w:rPr/>
        <w:t>狂穆⨹㶱䊩眨㭫撩⨵佩瞱楕뭧⽩쉀碥ッ쉆乨㓂⹖䖱噫婮</w:t>
      </w:r>
      <w:r>
        <w:rPr/>
        <w:t>⠫</w:t>
      </w:r>
      <w:r>
        <w:rPr/>
        <w:t>䀺䍪惂䰶⎥丫䱬卦こ䵴䚘䝌</w:t>
      </w:r>
      <w:r>
        <w:rPr/>
        <w:t>ꥌ</w:t>
      </w:r>
      <w:r>
        <w:rPr/>
        <w:t>佅纡扗뭏ㅞ㯂䨸</w:t>
      </w:r>
      <w:r>
        <w:rPr/>
        <w:t>ꕖ</w:t>
      </w:r>
      <w:r>
        <w:rPr/>
        <w:t>唫燂涵䐪⦣攻⹚椶失搩㚿䨪㵩瑅塉쉂</w:t>
      </w:r>
      <w:r>
        <w:rPr/>
        <w:t>ꕞ</w:t>
      </w:r>
      <w:r>
        <w:rPr/>
        <w:t>칖쉨瑔恺䱺슏礳걨숲㬰顧濂♑뇂祠傩㤮⹐썧挫獙</w:t>
      </w:r>
      <w:r>
        <w:rPr/>
        <w:t>ⴷ</w:t>
      </w:r>
      <w:r>
        <w:rPr/>
        <w:t>乨歊갭撩改瓎䙵⛂뭯帵搯㧎㕴琦②ꥦ扺녭슏獇灣祔ㅱ浫牃瀨㥔㜤牉</w:t>
      </w:r>
      <w:r>
        <w:rPr/>
        <w:t>⣂</w:t>
      </w:r>
      <w:r>
        <w:rPr/>
        <w:t>㥗繣ꅠ춬䡱嫂漽䥂</w:t>
      </w:r>
      <w:r>
        <w:rPr/>
        <w:t>⡈</w:t>
      </w:r>
      <w:r>
        <w:rPr/>
        <w:t>䰱夻</w:t>
      </w:r>
      <w:r>
        <w:rPr/>
        <w:t>ꦱ</w:t>
      </w:r>
      <w:r>
        <w:rPr/>
        <w:t>䡃䓂⸭灕칹</w:t>
      </w:r>
      <w:r>
        <w:rPr/>
        <w:t>ⵞ</w:t>
      </w:r>
      <w:r>
        <w:rPr/>
        <w:t>쉂싂係砪縨䱒䷂祥㉣䝒婷参딣⨬⩯樰⛂䩘☳숶ぐ牃㉪㕏ꍠ墥쉡</w:t>
      </w:r>
      <w:r>
        <w:rPr/>
        <w:t>ꕆ</w:t>
      </w:r>
      <w:r>
        <w:rPr/>
        <w:t>쉞⍷䩘</w:t>
      </w:r>
      <w:r>
        <w:rPr/>
        <w:t>ꕴ</w:t>
      </w:r>
      <w:r>
        <w:rPr/>
        <w:t>〷瀲恗⑇縦딻杶ㅳ㍎㋎噢迍</w:t>
      </w:r>
      <w:r>
        <w:rPr/>
        <w:t>Ⱘ</w:t>
      </w:r>
      <w:r>
        <w:rPr/>
        <w:t>圸☵녫䙩䭪㉷䡾䕴ꍃ</w:t>
      </w:r>
      <w:r>
        <w:rPr/>
        <w:t>ꥈ</w:t>
      </w:r>
      <w:r>
        <w:rPr/>
        <w:t>䥶轎쉢⽔䵉怨橑땷䤷稷汘㙟櫂乱쉕땆㪬䃂瑍䛂䡆㩀灨冿쉖㠯妬䷂㠪幥⦩⍗挣卙穒䁊䓂뽒楰쉫歧㙬亮䙦㌻殣涿ꎩ뗂뗂䛂吩䓂쉀并⩖幕狍㙒瑯㉩牧♫ㅹ</w:t>
      </w:r>
      <w:r>
        <w:rPr/>
        <w:t>ꔷ</w:t>
      </w:r>
      <w:r>
        <w:rPr/>
        <w:t>潟ꍮꎻ췂檱쵏幆떱⍇繶犵唻廂䠤儽㛂╢擂斵⤪</w:t>
      </w:r>
      <w:r>
        <w:rPr/>
        <w:t>⡶</w:t>
      </w:r>
      <w:r>
        <w:rPr/>
        <w:t>滂婰瑏슘橵㶩恸㨷湷毂狎걌瑩悩晟䃂싂杫䷃㉎⬽숽촯㩳頊䀷奇风折묩⍊な疬숵䱤⸤</w:t>
      </w:r>
      <w:r>
        <w:rPr/>
        <w:t>ⰺ</w:t>
      </w:r>
      <w:r>
        <w:rPr/>
        <w:t>촨</w:t>
      </w:r>
      <w:r>
        <w:rPr/>
        <w:t>ⴶ</w:t>
      </w:r>
      <w:r>
        <w:rPr/>
        <w:t>彔䥲幁杣칉橁녢⥥⹋摁ꅆ䘵塲쌲扨㕄乡┮畍江攻㷂숪纱㌱灦겣琱囂⻂儰숦䠴輪卙⩎熣싍䵵䝥숪吻⭯楋⤯때焪썕彬䟂쉮╍幍䥃䰺䭷偉</w:t>
      </w:r>
      <w:r>
        <w:rPr/>
        <w:t>ⱎ</w:t>
      </w:r>
      <w:r>
        <w:rPr/>
        <w:t>ⶵ</w:t>
      </w:r>
      <w:r>
        <w:rPr/>
        <w:t>慂楙槍䱈츴䵅䧂䠷温庮㣂怣窿勃</w:t>
      </w:r>
      <w:r>
        <w:rPr/>
        <w:t>ꕆ</w:t>
      </w:r>
      <w:r>
        <w:rPr/>
        <w:t>䥰䫍슥漭硘㔭嘪䕤硊䳃</w:t>
      </w:r>
      <w:r>
        <w:rPr/>
        <w:t>Ⱶ</w:t>
      </w:r>
      <w:r>
        <w:rPr/>
        <w:t>佂깩㙞⭂䵔畹ꥹ␰⸴䪿䝧䱥䌮咻㩷䁂楎㐻癩䰩氱</w:t>
      </w:r>
      <w:r>
        <w:rPr/>
        <w:t>ꕂ</w:t>
      </w:r>
      <w:r>
        <w:rPr/>
        <w:t>䰩㕵乀硫㠪䵠损⸣䒿⌳네⽂</w:t>
      </w:r>
      <w:r>
        <w:rPr/>
        <w:t>ⵥ</w:t>
      </w:r>
      <w:r>
        <w:rPr/>
        <w:t>兎넬兾幉⌲盂쉬婂♗⶿㒏牪㌵汪숵嫃偱䄺橪堦䣃倳</w:t>
      </w:r>
      <w:r>
        <w:rPr/>
        <w:t>ⷂ</w:t>
      </w:r>
      <w:r>
        <w:rPr/>
        <w:t>甮共塪䃂⑐⎘挵㔯䕂係⺡╊충瘹轾泂싂捵⏂㨥獍䩳泎꥔䝆廂╹싎䪣輵偺ㅾ奨幀浸</w:t>
      </w:r>
      <w:r>
        <w:rPr/>
        <w:t>꥓</w:t>
      </w:r>
      <w:r>
        <w:rPr/>
        <w:t>숹牲氺頵⧎潘⩊夬䟂皘⩭㉮㡒㮩걍쉬㍕숬녫橔瑯楐汵穌繰䭄숬㙮奦쉃쉐䆿睔</w:t>
      </w:r>
      <w:r>
        <w:rPr/>
        <w:t>ⵁ</w:t>
      </w:r>
      <w:r>
        <w:rPr/>
        <w:t>숶⫂焷슥升걳㦏偘䑶ꅣ㥨</w:t>
      </w:r>
      <w:r>
        <w:rPr/>
        <w:t>ꥍ</w:t>
      </w:r>
      <w:r>
        <w:rPr/>
        <w:t>樯䯂獲况千坞焨뽓㨫⵶厏㊬䩴䉱⽰숻穂碱䭂㗂癳瑖瑈딤⩎栮땫ꏃ獡㙟奭煗⦵䕳䩴썫歴㥨㭫쉟㬺㡲숭㕣췂쉀ㅷ</w:t>
      </w:r>
      <w:r>
        <w:rPr/>
        <w:t>꥟</w:t>
      </w:r>
      <w:r>
        <w:rPr/>
        <w:t>䔷幰㑸獧㌦㴳⑹暮盂䘸倥咬偹ㄯ떻㥙穎넯歎硡䯂숤婴⧃婧▥넱숪㭚塧祎挥</w:t>
      </w:r>
      <w:r>
        <w:rPr/>
        <w:t>ⲩ</w:t>
      </w:r>
      <w:r>
        <w:rPr/>
        <w:t>噶敆瑞⩹㩬愪⬪䎡硃搣㇂쉃슱쉉㢿狂內栮坘쉧㵞媣夦挪乎甬劣ヂ敳儦</w:t>
      </w:r>
      <w:r>
        <w:rPr/>
        <w:t>ꕧ</w:t>
      </w:r>
      <w:r>
        <w:rPr/>
        <w:t>倦</w:t>
      </w:r>
      <w:r>
        <w:rPr/>
        <w:t>⵰</w:t>
      </w:r>
      <w:r>
        <w:rPr/>
        <w:t>숩幒潍塩㩩咡㵉媘庡㍍⪬㨭䁌礩㍊㭲獧㵥ꍔ卶䭚捩䌲⒩䩋㍀捔쉮氤沮⒣</w:t>
      </w:r>
      <w:r>
        <w:rPr/>
        <w:t>ꕔ</w:t>
      </w:r>
      <w:r>
        <w:rPr/>
        <w:t>焤䬳㵷걇硄슩쉯矍灔䬲幉颱㕂䴴㍡싂癵吻슱氪㉹ꍨ쉇숱㠮抵牞ꅶ㪿焹껃숺⺱慁췂쉹</w:t>
      </w:r>
      <w:r>
        <w:rPr/>
        <w:t>ꦵ</w:t>
      </w:r>
      <w:r>
        <w:rPr/>
        <w:t>佌숬迂瑆쉮係㥐㵲쉉⽹憩쌷㕩⼱䏃轀㥷칖㡭䱪捞쉩瑬녭䆵げ滂怱Ⓧ䵢㫂㪡塗슩䱮當年쉈㈭쉅⩉㥾瘭싂䇂䕎佞ㆱ癌⩲猪뽱ㆩ年⏂㍴欷晀䍷儷䏂䝃쉭㋂쉡洳</w:t>
      </w:r>
      <w:r>
        <w:rPr/>
        <w:t>ⶣ</w:t>
      </w:r>
      <w:r>
        <w:rPr/>
        <w:t>㠸朶뭶扉숥싂欱싂歂䐹뽖䨱穊</w:t>
      </w:r>
      <w:r>
        <w:rPr/>
        <w:t>⡺</w:t>
      </w:r>
      <w:r>
        <w:rPr/>
        <w:t>묦╤㠤湙浌唰乒䬣숊刻쉲촳楥쉔硄땚歘埂䋃⭮ꌭ佔㕉</w:t>
      </w:r>
      <w:r>
        <w:rPr/>
        <w:t>⣂</w:t>
      </w:r>
      <w:r>
        <w:rPr/>
        <w:t>뭹걠毂剎ꍟ꺿琵昣㪬쉃⦘ꄵ慥䑱年㏂䛃漵樽⨫汘塳晓⒡㗂숨ㅤ橤칁圹棂</w:t>
      </w:r>
      <w:r>
        <w:rPr/>
        <w:t>ꕮ</w:t>
      </w:r>
      <w:r>
        <w:rPr/>
        <w:t>뿂嗍쉧䱈塊暘䤩㵵杋樨⸴㵅숨㝲</w:t>
      </w:r>
      <w:r>
        <w:rPr/>
        <w:t>ꥇ</w:t>
      </w:r>
      <w:r>
        <w:rPr/>
        <w:t>撬ꅆ⧂摵䇂祟⮬䨦剆潄啟啳毂㣂⮻匱⍁㛂㮮䩳츺ご숵楢捲帵涮捂扙昰夯쉋刨欯坓☹숤䙐轪噸</w:t>
      </w:r>
      <w:r>
        <w:rPr/>
        <w:t>ⴻ</w:t>
      </w:r>
      <w:r>
        <w:rPr/>
        <w:t>슿춻愪佭氽</w:t>
      </w:r>
      <w:r>
        <w:rPr/>
        <w:t>ꥈ</w:t>
      </w:r>
      <w:r>
        <w:rPr/>
        <w:t>祧琭㥸㖱⌮煬슥뾩橑</w:t>
      </w:r>
      <w:r>
        <w:rPr/>
        <w:t>ꕄ</w:t>
      </w:r>
      <w:r>
        <w:rPr/>
        <w:t>뾡婒䅍싂⫂砲瓃朶</w:t>
      </w:r>
      <w:r>
        <w:rPr/>
        <w:t>ꤽ</w:t>
      </w:r>
      <w:r>
        <w:rPr/>
        <w:t>촴쉚</w:t>
      </w:r>
      <w:r>
        <w:rPr/>
        <w:t>Ⱝ</w:t>
      </w:r>
      <w:r>
        <w:rPr/>
        <w:t>䈬⶘淂䨻䭆䑘䑯洱恍呭憡个ꄵ睍䫂䬸埂䩨슣䩭南哂㑸畗㪻ㅰ⸪潶杬숺乤싂睠瓂⴨圬娻頪쉂㡟憿湋䉓啎乊싂仍瀪㤬梩쌱⑺䅄牔恾婃㵗穇頯穉䎮⑅六㬷操潶슬깶</w:t>
      </w:r>
      <w:r>
        <w:rPr/>
        <w:t>Ⱨ</w:t>
      </w:r>
      <w:r>
        <w:rPr/>
        <w:t>䙥嫂䄥ꄩ㍺뭥樯⤤녆숰墮廂䆏䢘䞡浪杠뼹㓂嘻橡剞ꅘ穥㑭呫権뭊땏塷㜮䁷숯琤캩獖桮ꄯ癒䨯灚傿⍏欻轟쉨䜦潰獦⹂䙘〫具桀⽥婉㖣䎩⑟쉯</w:t>
      </w:r>
      <w:r>
        <w:rPr/>
        <w:t>⢱⑘</w:t>
      </w:r>
      <w:r>
        <w:rPr/>
        <w:t>煺뽓뼯懎䉗♰⬥焺漩䍃桭猥戯䥎뽑䕴䑧⵹圴ㄲ璵嘭㵃愥ㄣ䝥䯃</w:t>
      </w:r>
      <w:r>
        <w:rPr/>
        <w:t>ꔦ</w:t>
      </w:r>
      <w:r>
        <w:rPr/>
        <w:t>乪⵨畊쉔⴪浴呉兲窥㷂唷棂椽⩒曂䑕떿䪻썒캡</w:t>
      </w:r>
      <w:r>
        <w:rPr/>
        <w:t>ꦩ</w:t>
      </w:r>
      <w:r>
        <w:rPr/>
        <w:t>楔╶㈨䅀恖䷂癶땞䷃</w:t>
      </w:r>
      <w:r>
        <w:rPr/>
        <w:t>⢩꥞</w:t>
      </w:r>
      <w:r>
        <w:rPr/>
        <w:t>䖮⽧湹䱂歾숶曎畘㝌쉫ꌬꌺ拂</w:t>
      </w:r>
      <w:r>
        <w:rPr/>
        <w:t>ꦥ⩾</w:t>
      </w:r>
      <w:r>
        <w:rPr/>
        <w:t>㚿㪮杈⥏숳쉤畠敃秂穸⸬쏂땹瞿䡁佡◂杌깷摴㩬煖呯긱敡㬴䧃쉞싂</w:t>
      </w:r>
      <w:r>
        <w:rPr/>
        <w:t>ꗂ</w:t>
      </w:r>
      <w:r>
        <w:rPr/>
        <w:t>ꍁ걁㔻䵧걟㬭烂㙙旂싂ぐ䕤㑑䵯⨴䣂䀶㧃澡숣慇깦ꏂ녶顄彌墡쉳ぅ庩숨</w:t>
      </w:r>
      <w:r>
        <w:rPr/>
        <w:t>ⶵ</w:t>
      </w:r>
      <w:r>
        <w:rPr/>
        <w:t>䅢깥㉤恩䜨搭♫㝠揂칌窥恰漽츴稬坌쉎쉬盂</w:t>
      </w:r>
      <w:r>
        <w:rPr/>
        <w:t>ꕄ</w:t>
      </w:r>
      <w:r>
        <w:rPr/>
        <w:t>横캥</w:t>
      </w:r>
      <w:r>
        <w:rPr/>
        <w:t>Ⱪ</w:t>
      </w:r>
      <w:r>
        <w:rPr/>
        <w:t>ꤱ⮏</w:t>
      </w:r>
      <w:r>
        <w:rPr/>
        <w:t>땖뼩䣎濂</w:t>
      </w:r>
      <w:r>
        <w:rPr/>
        <w:t>ⰽ</w:t>
      </w:r>
      <w:r>
        <w:rPr/>
        <w:t>憱컎슥效슬숹眦祚獪꺱䄤䩭㑓䱚뼪㖣ꅌ栱昫㨻⭢썸睌杣〥㌪䵔㒡稺╬恏䝹묶㋂</w:t>
      </w:r>
      <w:r>
        <w:rPr/>
        <w:t>ꕄ</w:t>
      </w:r>
      <w:r>
        <w:rPr/>
        <w:t>䖏垩稷剫쵍㩾ꇂ㒵䘸䘯</w:t>
      </w:r>
      <w:r>
        <w:rPr/>
        <w:t>ꤵ</w:t>
      </w:r>
      <w:r>
        <w:rPr/>
        <w:t>쉷墬쵐慨塘椩⮮にい浾⩾</w:t>
      </w:r>
      <w:r>
        <w:rPr/>
        <w:t>ꦵ</w:t>
      </w:r>
      <w:r>
        <w:rPr/>
        <w:t>칧妡欫⧂砯唸迍㡹뿂獃㉃㝸ꍆ敩숪┯넽딨⫎煅䚣</w:t>
      </w:r>
      <w:r>
        <w:rPr/>
        <w:t>ꔹ</w:t>
      </w:r>
      <w:r>
        <w:rPr/>
        <w:t>⽒⨲숊牚牥效睘㘦㨷稩烂㨶䜲䤻奂췂㉍䵶⽞旃䍶슻恰桯匶䪥呎湁㚩⍁⩧旂爭쉶浧幱㒬䩄搮㩘祹捎⭧睵숱┵凂싂숪浀쉍㵪㙙</w:t>
      </w:r>
      <w:r>
        <w:rPr/>
        <w:t>ⶣ⍟</w:t>
      </w:r>
      <w:r>
        <w:rPr/>
        <w:t>䱍楒䛂彺機㷂く墵朵渮睆硢楟겮┹槂뽖猳汬煖摏掘쉹䩞輴壂숩椩剟</w:t>
      </w:r>
      <w:r>
        <w:rPr/>
        <w:t>ꦥ</w:t>
      </w:r>
      <w:r>
        <w:rPr/>
        <w:t>딻碿揂题넽焺䉭녙⌶噦憩㵠壎㥄並뭬䉚⹫</w:t>
      </w:r>
      <w:r>
        <w:rPr/>
        <w:t>⣂</w:t>
      </w:r>
      <w:r>
        <w:rPr/>
        <w:t>刬⿂瘬쉾桔㭐ꌹ汸䑈熮瞘쉍䱂浲獌⨽년</w:t>
      </w:r>
      <w:r>
        <w:rPr/>
        <w:t>Ⱝ⭪</w:t>
      </w:r>
      <w:r>
        <w:rPr/>
        <w:t>祧栲兢숫䀤숸爽䑴扭슥걁浚档么悘䬳㵏䕏녑㵭숫琣싎쉭㖻㴽땕勂弲ꥫ〉㤤츲殻⸥⭆䗂焲䅏쉦⼦썺⨶彆婌甭⫂卯싃兇⒮䉯狂䱗쉵⥇杀摈슘싂䡶♌쉒</w:t>
      </w:r>
      <w:r>
        <w:rPr/>
        <w:t>ꤩ</w:t>
      </w:r>
      <w:r>
        <w:rPr/>
        <w:t>畲⏂恹䱸땉묨敯㬹녱㑄橭䨫䍙䥓瑍㡂㙬惂坧坶⑟佉숦幘㬩伴⭤盂㥁⥒柍딯㶻临</w:t>
      </w:r>
      <w:r>
        <w:rPr/>
        <w:t>Ⳃ</w:t>
      </w:r>
      <w:r>
        <w:rPr/>
        <w:t>奷昵歞憮噢</w:t>
      </w:r>
      <w:r>
        <w:rPr/>
        <w:t>ꥆ</w:t>
      </w:r>
      <w:r>
        <w:rPr/>
        <w:t>㕙歐卣묵徬䶻䋍猷頷轎칉兦뽩쉵⬵슣睠獞쉸㭙漵</w:t>
      </w:r>
      <w:r>
        <w:rPr/>
        <w:t>Ⱚ</w:t>
      </w:r>
      <w:r>
        <w:rPr/>
        <w:t>掣䷂栽僂夣䱕␲烂䭨硅僂숬儶뼯喩숵숶浨</w:t>
      </w:r>
      <w:r>
        <w:rPr/>
        <w:t>Ⱓ</w:t>
      </w:r>
      <w:r>
        <w:rPr/>
        <w:t>䱚男㝐</w:t>
      </w:r>
      <w:r>
        <w:rPr/>
        <w:t>ꔶ</w:t>
      </w:r>
      <w:r>
        <w:rPr/>
        <w:t>㘥</w:t>
      </w:r>
      <w:r>
        <w:rPr/>
        <w:t>ꕒ</w:t>
      </w:r>
      <w:r>
        <w:rPr/>
        <w:t>딸灕亮冣剕쉟㫍伺擂歊㑔⑃傿싂䳂挭汅抬쉙⩍넰硭⭆츻</w:t>
      </w:r>
      <w:r>
        <w:rPr/>
        <w:t>⠤⚥</w:t>
      </w:r>
      <w:r>
        <w:rPr/>
        <w:t>䅀か㔳깂䭢쉈師㭥</w:t>
      </w:r>
      <w:r>
        <w:rPr/>
        <w:t>⣂⍇⑓</w:t>
      </w:r>
      <w:r>
        <w:rPr/>
        <w:t>愨⤯恳</w:t>
      </w:r>
      <w:r>
        <w:rPr/>
        <w:t>Ⱞ</w:t>
      </w:r>
      <w:r>
        <w:rPr/>
        <w:t>ꎘ⍏帥塤䨳潋䥯㭇㛍츤㡁婂瀤ꥪ뭪番슥⭃楤䰦녾留</w:t>
      </w:r>
      <w:r>
        <w:rPr/>
        <w:t>ꤥ</w:t>
      </w:r>
      <w:r>
        <w:rPr/>
        <w:t>呗묫おꅣ匸䘳吵牀桷時怮㕒䭉䑸轑䦵⪮♙쉇䩕걅⼲睭⑬쉪〷敾犘䌣䃂だ숳恰婦瑏슥㕄敍橎㵮吭땇呺奫牓䱭匵숽</w:t>
      </w:r>
      <w:r>
        <w:rPr/>
        <w:t>ꕧ⑕</w:t>
      </w:r>
      <w:r>
        <w:rPr/>
        <w:t>㫎</w:t>
      </w:r>
      <w:r>
        <w:rPr/>
        <w:t>ꖏ</w:t>
      </w:r>
      <w:r>
        <w:rPr/>
        <w:t>睤槂</w:t>
      </w:r>
      <w:r>
        <w:rPr/>
        <w:t>꧂</w:t>
      </w:r>
      <w:r>
        <w:rPr/>
        <w:t>こ咣⤵怸⴪䲩单ꌰ쉱㖘쉏撥슮〴瑈쉌쌽숬쌶쉊묱啵칥坤婺氦쉖䠱쉫秂쵇</w:t>
      </w:r>
      <w:r>
        <w:rPr/>
        <w:t>ꔱ</w:t>
      </w:r>
      <w:r>
        <w:rPr/>
        <w:t>㷂쵡す䄤囂䥫싂녔䑭䰦䭴䰻帹⛂㐣也泂ꏂ⦥</w:t>
      </w:r>
      <w:r>
        <w:rPr/>
        <w:t>⠹</w:t>
      </w:r>
      <w:r>
        <w:rPr/>
        <w:t>迂싂她⎘顸朮敘獠眸쵐熣䈲顓櫂걖嘥槂䍂㐦䐯⑎㈥거</w:t>
      </w:r>
      <w:r>
        <w:rPr/>
        <w:t>⡣</w:t>
      </w:r>
      <w:r>
        <w:rPr/>
        <w:t>싍◂飂⩞汳⥰批Ⓜ⍧⾩竎⍹㌰⪵頸偘欰疣긺ꄪ埂睕䶩⸰뼺ꆩ墏傿痂쉾埂偒墡䱤捅兄컂歵쉬ꍣ剩⩊睲头⤊敂숪䉪畨숣䍕睆䁒䭨疘癡轘幠畟촣㭦繲憬㖬</w:t>
      </w:r>
      <w:r>
        <w:rPr/>
        <w:t>⠰</w:t>
      </w:r>
      <w:r>
        <w:rPr/>
        <w:t>쉘畲슩剥俎㙐숫璡楪</w:t>
      </w:r>
      <w:r>
        <w:rPr/>
        <w:t>ⴻ</w:t>
      </w:r>
      <w:r>
        <w:rPr/>
        <w:t>枩䁫䇂别㮱䜺獬㡴汖咱⍨⿂即㕸䯂帴䉺쉃㥧⸳䭧쉾쵲㡰揂쉪싂긯슩㡠䳂穴偹呕䞩顟싂橄煲ꥥ犬慬特婦㭬쵲⛃㔪⬴䰥칚</w:t>
      </w:r>
      <w:r>
        <w:rPr/>
        <w:t>ꔬ</w:t>
      </w:r>
      <w:r>
        <w:rPr/>
        <w:t>剙捁煀䉅䩃걎殘숰㍡做用⴮걮넫슘末䬪㭹㜪⸳炡䜸愦恁⼷ꍇぞ卸䕢슘⑸㕅</w:t>
      </w:r>
      <w:r>
        <w:rPr/>
        <w:t>ꗂ</w:t>
      </w:r>
      <w:r>
        <w:rPr/>
        <w:t>쵙䈬⩺쉱㡑</w:t>
      </w:r>
      <w:r>
        <w:rPr/>
        <w:t>ꗂ</w:t>
      </w:r>
      <w:r>
        <w:rPr/>
        <w:t>ㅃ晄㕲䕈⩍㒬睰䑄牎瘸☨쏎硆䙚☯떏숭攭㞣숲▵숵꺩㥨⾻썠ꇂ♖</w:t>
      </w:r>
      <w:r>
        <w:rPr/>
        <w:t>⣂</w:t>
      </w:r>
      <w:r>
        <w:rPr/>
        <w:t>碥湵坋挹뮣歠䍰秂⑹䥓䕎仂춘</w:t>
      </w:r>
      <w:r>
        <w:rPr/>
        <w:t>ⱬ</w:t>
      </w:r>
      <w:r>
        <w:rPr/>
        <w:t>䴦婍♈啫嚡窵ꅋ㴺뭱䄽⵮含慖兵⽍㝍숪⨶</w:t>
      </w:r>
      <w:r>
        <w:rPr/>
        <w:t>ꕶ</w:t>
      </w:r>
      <w:r>
        <w:rPr/>
        <w:t>䔺哂噃쉢䉇爪ㄹ溏㷂습䁭썹숫幐슬뇎</w:t>
      </w:r>
      <w:r>
        <w:rPr/>
        <w:t>ⵔ</w:t>
      </w:r>
      <w:r>
        <w:rPr/>
        <w:t>㗂顙懂⚮㈮昪掘䝈䛂</w:t>
      </w:r>
      <w:r>
        <w:rPr/>
        <w:t>ⱁ</w:t>
      </w:r>
      <w:r>
        <w:rPr/>
        <w:t>瑗怦숩矂뮩⬽⿂忂⽉ぺ繎㞩㕖㬱旂넲墮⌷弣꧎䅡싂쉩㕎쵲咥⨲项䁡놏㥂湞⑇晌姍쉦㩒⥺倱帥㑖춏䏂噹願歅</w:t>
      </w:r>
      <w:r>
        <w:rPr/>
        <w:t>Ⱛ</w:t>
      </w:r>
      <w:r>
        <w:rPr/>
        <w:t>煭敷秎쉍䑦囂䂻个牃⥬꥘硯啨䜰碿柍넱䜪㦵깚</w:t>
      </w:r>
      <w:r>
        <w:rPr/>
        <w:t>꧂</w:t>
      </w:r>
      <w:r>
        <w:rPr/>
        <w:t>奬商匯</w:t>
      </w:r>
      <w:r>
        <w:rPr/>
        <w:t>ⵈ</w:t>
      </w:r>
      <w:r>
        <w:rPr/>
        <w:t>䔩摵夸</w:t>
      </w:r>
      <w:r>
        <w:rPr/>
        <w:t>ⱖ</w:t>
      </w:r>
      <w:r>
        <w:rPr/>
        <w:t>싂䝹做䢩獡佊䏂忂午쉏佣쉒椰䫂輲쉡⴦妩㈷稣嚩恾㍔䰲쉘材㭕䁁䅗摳춵┥쉴刪夷偰⑅〷촸㊻楯㡈砩⯂痂䱀㑺㤬☵垿䅬</w:t>
      </w:r>
      <w:r>
        <w:rPr/>
        <w:t>꧂</w:t>
      </w:r>
      <w:r>
        <w:rPr/>
        <w:t>牭焸湠⨦䙶㙓桫猸甯䅵ぺ浶②穴䭠慥녉楆窻中創⥑匩堮넳㧂⑚⭨坦숳䗂</w:t>
      </w:r>
      <w:r>
        <w:rPr/>
        <w:t>ꤣ</w:t>
      </w:r>
      <w:r>
        <w:rPr/>
        <w:t>㗂</w:t>
      </w:r>
      <w:r>
        <w:rPr/>
        <w:t>⡗</w:t>
      </w:r>
      <w:r>
        <w:rPr/>
        <w:t>慊</w:t>
      </w:r>
      <w:r>
        <w:rPr/>
        <w:t>Ⲙ</w:t>
      </w:r>
      <w:r>
        <w:rPr/>
        <w:t>仂⨻榡싂╁⪬佔匮㈪䕉楦䑪䡡⑷ꇃ걂洰㕣㨹奩䷂奦㥗帺沮杮畣堭슩戤땀湂堺ㅹ䉕堶䉠纣칎畧㋂漳䁕䡆あ쎮擂뭓凂彫쉸싎晈頱뾣숵䘰嗂썥♙⯂딹杀␤洺敠剤珃쉈숷セ㵘ꌱ슏瘱燎㡃숽機䬣杣㙂㑀姂䥁䝌침䝚乶녂땦⹋뭤◂硨䫍愽슏숹咩䕤㝌</w:t>
      </w:r>
      <w:r>
        <w:rPr/>
        <w:t>ꖵ</w:t>
      </w:r>
      <w:r>
        <w:rPr/>
        <w:t>㯂갮桗</w:t>
      </w:r>
      <w:r>
        <w:rPr/>
        <w:t>ꔽ</w:t>
      </w:r>
      <w:r>
        <w:rPr/>
        <w:t>⣂</w:t>
      </w:r>
      <w:r>
        <w:rPr/>
        <w:t>䈽儴</w:t>
      </w:r>
      <w:r>
        <w:rPr/>
        <w:t>⢘</w:t>
      </w:r>
      <w:r>
        <w:rPr/>
        <w:t>啯䯂⒣ㄴ썓♨㐫쵅ꌶ␶婏쉀濎䊻㎘ㅢ㩖⻃뿂㍩칳偨繃獧搦䐮礊灶怽㈦⹟㵸核轋輱㡪쌹숳쉉然⼸㘱痍夯橯㉸썅</w:t>
      </w:r>
      <w:r>
        <w:rPr/>
        <w:t>⠭</w:t>
      </w:r>
      <w:r>
        <w:rPr/>
        <w:t>䥀媥</w:t>
      </w:r>
      <w:r>
        <w:rPr/>
        <w:t>ⴲ</w:t>
      </w:r>
      <w:r>
        <w:rPr/>
        <w:t>滂呕㘱楢쌮爬噚杠楬唭琦漪摉圷싂仂殏쉁䐳婓琻䖬塅숶⴮㘪쉞싂縤奵畘夳歌깦橕뇂⥬佳㑕칕〷匣</w:t>
      </w:r>
      <w:r>
        <w:rPr/>
        <w:t>ⶵ</w:t>
      </w:r>
      <w:r>
        <w:rPr/>
        <w:t>격㕤䔪堦싍サ硙瑅壂</w:t>
      </w:r>
      <w:r>
        <w:rPr/>
        <w:t>ꥊ⮮</w:t>
      </w:r>
      <w:r>
        <w:rPr/>
        <w:t>쉮䇂㫂쉣</w:t>
      </w:r>
      <w:r>
        <w:rPr/>
        <w:t>Ⱚ</w:t>
      </w:r>
      <w:r>
        <w:rPr/>
        <w:t>別牖슩싂獊潸쉄爳쉁싂兤丹╳繓⩊截侱刪迂稺뽨⹅䬽㥾䀭췂㈲쉯呦扨슩ꆣ뽆啟夹쉂㬳䑉㫍䷂煁攻츽䤹海쌬佐㜶⵶䜩挳梥깨奯㉚係䔲疩䌦潖㥊⎣䉋杄</w:t>
      </w:r>
      <w:r>
        <w:rPr/>
        <w:t>ꦣ</w:t>
      </w:r>
      <w:r>
        <w:rPr/>
        <w:t>䐫딴㎻吶⑐彖噅煥眷뭤癙碱娨㉙煵</w:t>
      </w:r>
      <w:r>
        <w:rPr/>
        <w:t>ꕀ</w:t>
      </w:r>
      <w:r>
        <w:rPr/>
        <w:t>䝑䀱싎㙐싂橣딥摢쉲䵶恇⵳숲䵩㝩뭐</w:t>
      </w:r>
      <w:r>
        <w:rPr/>
        <w:t>ꤽ</w:t>
      </w:r>
      <w:r>
        <w:rPr/>
        <w:t>張땨杷䬷</w:t>
      </w:r>
      <w:r>
        <w:rPr/>
        <w:t>꥟⧎</w:t>
      </w:r>
      <w:r>
        <w:rPr/>
        <w:t>乏촴㐴</w:t>
      </w:r>
      <w:r>
        <w:rPr/>
        <w:t>ꕅ</w:t>
      </w:r>
      <w:r>
        <w:rPr/>
        <w:t>슱䢮㏂⩂䪩䃂㦿㵁㍾堰䘺숥堪琪</w:t>
      </w:r>
      <w:r>
        <w:rPr/>
        <w:t>⣂</w:t>
      </w:r>
      <w:r>
        <w:rPr/>
        <w:t>䉗堷쉉桁槂慣泂嚏땈恂㫂싂㕤繤㵞㫂⭮祚㨸</w:t>
      </w:r>
      <w:r>
        <w:rPr/>
        <w:t>ꤣ</w:t>
      </w:r>
      <w:r>
        <w:rPr/>
        <w:t>䫂噠䭒</w:t>
      </w:r>
      <w:r>
        <w:rPr/>
        <w:t>ⵂ</w:t>
      </w:r>
      <w:r>
        <w:rPr/>
        <w:t>캘칎愸坕䵃稺</w:t>
      </w:r>
      <w:r>
        <w:rPr/>
        <w:t>ⱅ</w:t>
      </w:r>
      <w:r>
        <w:rPr/>
        <w:t>婁㝨슮䖩攥佟䠰轂㉨摨博敮帤繩辵⑰ꍁ㝑㑀㩋攻䈶㡠債</w:t>
      </w:r>
      <w:r>
        <w:rPr/>
        <w:t>Ɱ</w:t>
      </w:r>
      <w:r>
        <w:rPr/>
        <w:t>瓂溏</w:t>
      </w:r>
      <w:r>
        <w:rPr/>
        <w:t>ꤨ</w:t>
      </w:r>
      <w:r>
        <w:rPr/>
        <w:t>捾</w:t>
      </w:r>
      <w:r>
        <w:rPr/>
        <w:t>ꥈ</w:t>
      </w:r>
      <w:r>
        <w:rPr/>
        <w:t>ⱒ</w:t>
      </w:r>
      <w:r>
        <w:rPr/>
        <w:t>촻㦘</w:t>
      </w:r>
      <w:r>
        <w:rPr/>
        <w:t>⠰</w:t>
      </w:r>
      <w:r>
        <w:rPr/>
        <w:t>甪䬭夽㬣㦱䮮婶坫⥌㘦깳숺숭ꍹ촺硨瑫歈顉䵀汈䉎〭⾥頦听噺곂塎䄻䚩ꌨ뽆䣂擂䝃畴⪣╧뮱⒩噖旍ぐ뽉뇂礭䌰眺猦ッ䛂桧ㅃ♸剺긵祌䃎歕♈甪䴪䑫䅆佳䑢㝋깭갶䎘Ⓜ杗㍉啯㥬놥䭑爣轎牋뽋숸奟氣則뭾繇쉥⌸哂쉩参㙈뮱⭕瞬娴숽畹⭪뭩畚硫硡㈤桟츱뿎娸⑶╣珂䑭㐸㙀쵲祁溬倽丶憿瑸潸㠶싂</w:t>
      </w:r>
      <w:r>
        <w:rPr/>
        <w:t>⣂</w:t>
      </w:r>
      <w:r>
        <w:rPr/>
        <w:t>ご쉪祩晬㍙徵敬戽晔卅㡤偳녖슿怪坷㝴〮컃⩂冩⭉橲䒏こ㵒瑇ꅧ瘮㨵さ飂槂</w:t>
      </w:r>
      <w:r>
        <w:rPr/>
        <w:t>ꥑ</w:t>
      </w:r>
      <w:r>
        <w:rPr/>
        <w:t>싂ꅈ弶楚ꌷ先숶转扪愰嘸浱潣㡣汬䡰漹牬厬ㅦ㉀圴牥㠪⑬䍹⏂뽬♈烂煓쉣</w:t>
      </w:r>
      <w:r>
        <w:rPr/>
        <w:t>ꥒⷂ</w:t>
      </w:r>
      <w:r>
        <w:rPr/>
        <w:t>佒牘䠥䷃㍦瘤⨱㞣乢숸㡞纩厏쵤걠䩟棂㛂⭤뭯숥⍊䍭쵉䭋ㅤ兔斣츪쉬</w:t>
      </w:r>
      <w:r>
        <w:rPr/>
        <w:t>ꕧꤥ</w:t>
      </w:r>
      <w:r>
        <w:rPr/>
        <w:t>妡䩳繵沥怯싂㛂</w:t>
      </w:r>
      <w:r>
        <w:rPr/>
        <w:t>ꕁ</w:t>
      </w:r>
      <w:r>
        <w:rPr/>
        <w:t>牗睈彆쵆숻樊</w:t>
      </w:r>
      <w:r>
        <w:rPr/>
        <w:t>ⵈ</w:t>
      </w:r>
      <w:r>
        <w:rPr/>
        <w:t>쉈绂氳畣皿⩓刲瘺奞稣㌱㭰協顆껂䴪깴洸ꅀ偷穌쉓㍆砰╰䮥朳</w:t>
      </w:r>
      <w:r>
        <w:rPr/>
        <w:t>Ⱓ</w:t>
      </w:r>
      <w:r>
        <w:rPr/>
        <w:t>ꕧ</w:t>
      </w:r>
      <w:r>
        <w:rPr/>
        <w:t>㭆䜪⥄┻쉡╅剮</w:t>
      </w:r>
      <w:r>
        <w:rPr/>
        <w:t>ⷍ</w:t>
      </w:r>
      <w:r>
        <w:rPr/>
        <w:t>䋂ꥬ⾩⤹溘帪⫍硑炥汰扵쵣䍲潚硵渨㯂弳楄〥썏㗂稽䁕</w:t>
      </w:r>
      <w:r>
        <w:rPr/>
        <w:t>⠴</w:t>
      </w:r>
      <w:r>
        <w:rPr/>
        <w:t>唪䌸䑴䱧</w:t>
      </w:r>
      <w:r>
        <w:rPr/>
        <w:t>Ⱖ</w:t>
      </w:r>
      <w:r>
        <w:rPr/>
        <w:t>숱⿎娲沿䥔숷</w:t>
      </w:r>
      <w:r>
        <w:rPr/>
        <w:t>ⱈ</w:t>
      </w:r>
      <w:r>
        <w:rPr/>
        <w:t>歬㨤畾挵奺穖◍䕐彸㉯ꥷ䡒⵸䙾憻쉴컂恓꧎ꄥ㉫在祃䍭圴妬㑷㴮칎⑇</w:t>
      </w:r>
      <w:r>
        <w:rPr/>
        <w:t>⢿</w:t>
      </w:r>
      <w:r>
        <w:rPr/>
        <w:t>攣噌⯃灠晑걬쉳゘쉳칂㴯樯毂琻䊡祢㴭顰䅸凂䕪㡧轲恸㉉싃㉪ꌩ呉쉔쉁杶</w:t>
      </w:r>
      <w:r>
        <w:rPr/>
        <w:t>ꥌ</w:t>
      </w:r>
      <w:r>
        <w:rPr/>
        <w:t>轟拂⫂䁘⹺塔쉫숴㯂轅⍥太ぢ厘⸭啄噰썴깋싂숴겮♮㇂㵾轤ㅷ뭣⿃</w:t>
      </w:r>
      <w:r>
        <w:rPr/>
        <w:t>ⲿ</w:t>
      </w:r>
      <w:r>
        <w:rPr/>
        <w:t>壂싍瑵呁割㡕顟澮车杔쉑杪䑢쉌⪿忎槂깮奉␶쉁獆妩圥灌䙰乲媘䅐䉣슏ꄤ噪㢏⩟쉊⪱䵆瀲䩙娻牰⩆Ⓜ⭡䱠䉴才┫坺祥倯</w:t>
      </w:r>
      <w:r>
        <w:rPr/>
        <w:t>⢏</w:t>
      </w:r>
      <w:r>
        <w:rPr/>
        <w:t>䨭攨㡅㥄㷂晴숦桘⩖憮䉟⥆</w:t>
      </w:r>
      <w:r>
        <w:rPr/>
        <w:t>⵰◂</w:t>
      </w:r>
      <w:r>
        <w:rPr/>
        <w:t>㛂洤㴪歁⍆</w:t>
      </w:r>
      <w:r>
        <w:rPr/>
        <w:t>ⲵ</w:t>
      </w:r>
      <w:r>
        <w:rPr/>
        <w:t>磂</w:t>
      </w:r>
      <w:r>
        <w:rPr/>
        <w:t>ⱙ</w:t>
      </w:r>
      <w:r>
        <w:rPr/>
        <w:t>婡惂㏂ㅺ㙰䈵桕炏歋습眪示숰⚘牱焽뭳顰뭞乨祭ㅪ枿嚱懂땣</w:t>
      </w:r>
      <w:r>
        <w:rPr/>
        <w:t>⡄</w:t>
      </w:r>
      <w:r>
        <w:rPr/>
        <w:t>楤칋</w:t>
      </w:r>
      <w:r>
        <w:rPr/>
        <w:t>꧂</w:t>
      </w:r>
      <w:r>
        <w:rPr/>
        <w:t>㵚當뽳㤫숤쌭⽋ꍂ眱圫⮩楷璻⭈쉌爭</w:t>
      </w:r>
      <w:r>
        <w:rPr/>
        <w:t>꧂</w:t>
      </w:r>
      <w:r>
        <w:rPr/>
        <w:t>サ灱噧犱㙁갷□繠ꏂ䃂㍯佴䁦㉊㭓渮⹗桎쉨穾㙟②暘䑵慞녘쉣䵆愥湶䲘㕀庘䍅怸⏍㥍ꄭ䓂哂晅制䗂〯奩㑖厮嚘珂䱏繌打䨫쎡亩潩硱拂䛂ꇂ䞩䨺쉡歟䏂核쵑娷㐩㴯橉㦿ㅸ悏䓂渶</w:t>
      </w:r>
      <w:r>
        <w:rPr/>
        <w:t>ⲵ</w:t>
      </w:r>
      <w:r>
        <w:rPr/>
        <w:t>㤶䄥칧쉩⥨칲쉶싂普嫂⤪䕱</w:t>
      </w:r>
      <w:r>
        <w:rPr/>
        <w:t>ꖩ</w:t>
      </w:r>
      <w:r>
        <w:rPr/>
        <w:t>㧂㥤슏由恪䕙癩梩䅥싂㬭뗂㥯䋍傩쌽</w:t>
      </w:r>
      <w:r>
        <w:rPr/>
        <w:t>ꤪ</w:t>
      </w:r>
      <w:r>
        <w:rPr/>
        <w:t>払䁯☦渹搹伤숨辡帪弳佧㙚矂劘㉨摆涬顏癘撩땢轁뭥浗轑婑䯃乬⽫㡹穎妡轑㶿智桾쉦㉐</w:t>
      </w:r>
      <w:r>
        <w:rPr/>
        <w:t>ꕫ</w:t>
      </w:r>
      <w:r>
        <w:rPr/>
        <w:t>瓂愺䑶穦숯犵儽녱竂㝣땂樣䡶参⩡싂㡇땞婊㣂䓂䬣숣問澱䙨迂攲㜭숶刻倹元⽌쉇갨㓂땤㧂含佂껂䫂</w:t>
      </w:r>
      <w:r>
        <w:rPr/>
        <w:t>ⵎ</w:t>
      </w:r>
      <w:r>
        <w:rPr/>
        <w:t>썺燂幧煇幷䤪颡ꅚ噘睍숲쉧㜬싂땳祰楪숴슡乡䎩㑊쉖쉥穬싂쉌桎⛂繴딊♓潗땕焫佡槃⾘毂嚱䰬숹쉞娻䎿䁐戴䋍啘慮慹䄮汙啹쉅䝕쏂쉚兦쵥㵶僂㕅ꄪべま奕쉞</w:t>
      </w:r>
      <w:r>
        <w:rPr/>
        <w:t>ꗂ</w:t>
      </w:r>
      <w:r>
        <w:rPr/>
        <w:t>㉁䐴䈥슩쎡숱塇ケ慈놻숦㒵</w:t>
      </w:r>
      <w:r>
        <w:rPr/>
        <w:t>ꤨ</w:t>
      </w:r>
      <w:r>
        <w:rPr/>
        <w:t>땱晁쉔攽䅧幥浈⼫顲㐳卌搯毂╺싂ꌬ㍹䣂塯轕䉎癗㧂⩟棍噔渲쎩</w:t>
      </w:r>
      <w:r>
        <w:rPr/>
        <w:t>ⱱ⚱</w:t>
      </w:r>
      <w:r>
        <w:rPr/>
        <w:t>揂뽧䛂惂⽣呭</w:t>
      </w:r>
      <w:r>
        <w:rPr/>
        <w:t>Ⱔ⸷</w:t>
      </w:r>
      <w:r>
        <w:rPr/>
        <w:t>劏ꅴ漲ꍸ橖輽睎橑圽땡㩈⴩</w:t>
      </w:r>
      <w:r>
        <w:rPr/>
        <w:t>ⵔ</w:t>
      </w:r>
      <w:r>
        <w:rPr/>
        <w:t>ぐ杦╆䥀倳瓎</w:t>
      </w:r>
      <w:r>
        <w:rPr/>
        <w:t>ⰱ</w:t>
      </w:r>
      <w:r>
        <w:rPr/>
        <w:t>䁐숯땐쉧♟㌥䩥⑓Ⓧ슱戮⑙牋㶮瀹⹹⽬㉚쉖</w:t>
      </w:r>
      <w:r>
        <w:rPr/>
        <w:t>⣂</w:t>
      </w:r>
      <w:r>
        <w:rPr/>
        <w:t>焨顳迎</w:t>
      </w:r>
      <w:r>
        <w:rPr/>
        <w:t>ꤺ⪻╫</w:t>
      </w:r>
      <w:r>
        <w:rPr/>
        <w:t>䯎䣃숴輴쉏飂捏伸懂㵀㮵朤䞡⎘캡䛍㝧㑟⹾㥏啒㗂弪妥㵁</w:t>
      </w:r>
      <w:r>
        <w:rPr/>
        <w:t>ⵞ</w:t>
      </w:r>
      <w:r>
        <w:rPr/>
        <w:t>걯畸쉫촵땣獃楇</w:t>
      </w:r>
      <w:r>
        <w:rPr/>
        <w:t>ⰺ</w:t>
      </w:r>
      <w:r>
        <w:rPr/>
        <w:t>숳㭭㔨쉾㵣昪㔴啗畸걾㍣侬〮⩂绂♴㷂㘽쉤唪繌숸</w:t>
      </w:r>
      <w:r>
        <w:rPr/>
        <w:t>ⵂ</w:t>
      </w:r>
      <w:r>
        <w:rPr/>
        <w:t>㇃猥㕯湤▻ㅸ䌵滂祚夷湃숦䒻唬潟긵쉅쉗⽧숨㛂椭㗎쉵淂묱</w:t>
      </w:r>
      <w:r>
        <w:rPr/>
        <w:t>⡗╂</w:t>
      </w:r>
      <w:r>
        <w:rPr/>
        <w:t>㟂녒伦</w:t>
      </w:r>
      <w:r>
        <w:rPr/>
        <w:t>ꤵ</w:t>
      </w:r>
      <w:r>
        <w:rPr/>
        <w:t>牥〨瀸坒癨䝺圥쉪䑋゘녱㝤㩅确㜯</w:t>
      </w:r>
      <w:r>
        <w:rPr/>
        <w:t>Ⱙ</w:t>
      </w:r>
      <w:r>
        <w:rPr/>
        <w:t>췎슣숽瘴迂嘪뾮䨪쉋扨䡩㓂⑺녷彯쉣㡫</w:t>
      </w:r>
      <w:r>
        <w:rPr/>
        <w:t>ꕓ</w:t>
      </w:r>
      <w:r>
        <w:rPr/>
        <w:t>摰噏䥫灥뇂槂⭬쉬쉂슬乬㕅㵏싂瀸楋縸䡧⍑䵏숸恒さ漨⥡朽㆏彣숨䃂纱佨䵦⽟爳琫㮘玬⩗싂䛂㴨䡔싂㇂ㅈ㵟坪䝠噎⨨䴮く䌰싂剘枻儷⯍䥑</w:t>
      </w:r>
      <w:r>
        <w:rPr/>
        <w:t>⠴</w:t>
      </w:r>
      <w:r>
        <w:rPr/>
        <w:t>㯎䅄䪬绂䬴硸쉙쉐䑄♆⯂係怪칇倩㝴䁨ꥷ䠷唪䝏⹢숩슩䝖畮䏂奟숥煋⿂䴤╨浅彇깺㊏䴩娺䅌㭠㕣㤪䑈숪勂㕵灀转癪뼨浥⩷渭쉟䥯弪쉎칦슬䈶╯㝾⦘⌣泂⑹慃㡸獎숺百䕹⽹</w:t>
      </w:r>
      <w:r>
        <w:rPr/>
        <w:t>ꤻ</w:t>
      </w:r>
      <w:r>
        <w:rPr/>
        <w:t>瑍摑帺슘䏎㵍幹</w:t>
      </w:r>
      <w:r>
        <w:rPr/>
        <w:t>ⷂ</w:t>
      </w:r>
      <w:r>
        <w:rPr/>
        <w:t>娷䥰牾쉫䭣失⹵擂帲硙戥䅦</w:t>
      </w:r>
      <w:r>
        <w:rPr/>
        <w:t>ꕥ</w:t>
      </w:r>
      <w:r>
        <w:rPr/>
        <w:t>横喿䱔㴰畇䠷㍋걳㋃侘뽒⼩♉繷牙</w:t>
      </w:r>
      <w:r>
        <w:rPr/>
        <w:t>ꥊ</w:t>
      </w:r>
      <w:r>
        <w:rPr/>
        <w:t>⽚瞡쉱嫂㐳쉔㡚⩴癤껂⯂亥╺⽄⧂슻䕶䁴녘呲去彙器슏〉婳쵯幘繏쉃珂㍊㩑噪渭⨦㚥⩃쉲䜩Ⓜ剐긺励␸䌴歞</w:t>
      </w:r>
      <w:r>
        <w:rPr/>
        <w:t>ⵒ♴</w:t>
      </w:r>
      <w:r>
        <w:rPr/>
        <w:t>獪忂숳츹</w:t>
      </w:r>
      <w:r>
        <w:rPr/>
        <w:t>꤯</w:t>
      </w:r>
      <w:r>
        <w:rPr/>
        <w:t>彠璬硷쎮㋂沿䃂剏╩㝦じ塮楡䑄摧㥧춘睯瑱捖㠫뭣쉆숭</w:t>
      </w:r>
      <w:r>
        <w:rPr/>
        <w:t>ⲏ</w:t>
      </w:r>
      <w:r>
        <w:rPr/>
        <w:t>뽪ㄊ炥兺㗂㩾㍚쉑㑠䰵冥嘦坂㩗ꥥ㕨⌯䓂淂숪㖥⼸긵⩚</w:t>
      </w:r>
      <w:r>
        <w:rPr/>
        <w:t>Ɽ</w:t>
      </w:r>
      <w:r>
        <w:rPr/>
        <w:t>㝃溵뼣湱쉖ꄪ扡䵷</w:t>
      </w:r>
      <w:r>
        <w:rPr/>
        <w:t>ⱨ</w:t>
      </w:r>
      <w:r>
        <w:rPr/>
        <w:t>橂帷歍䉧䑖␳竂㩖쉖</w:t>
      </w:r>
      <w:r>
        <w:rPr/>
        <w:t>ꦮ</w:t>
      </w:r>
      <w:r>
        <w:rPr/>
        <w:t>뇂繦橃䍷嫂뿂䰴⍡㝀</w:t>
      </w:r>
      <w:r>
        <w:rPr/>
        <w:t>⡣</w:t>
      </w:r>
      <w:r>
        <w:rPr/>
        <w:t>奏昶な㛂兟뽪㔵㵑㛂毂䅇顣㕫炵晭㞬嘹뽘뿍싂䮵깧뽗煀佲⥑牋眨䗂ㅇ땈俍廂㩌剕㐪䍘쉢Ⓜ橶朱〉㜮睄䑴灙慕䭢䈭㇂棍䱊㘤㔬卟憡㞬䭆ㅖ⸮슬䍶㨪슏ꍍ㊏盂恠㙋彭믍㵭淂儮㢱</w:t>
      </w:r>
      <w:r>
        <w:rPr/>
        <w:t>ꔪ</w:t>
      </w:r>
      <w:r>
        <w:rPr/>
        <w:t>橡㵓땳ꅺ㦿</w:t>
      </w:r>
      <w:r>
        <w:rPr/>
        <w:t>ⵂ</w:t>
      </w:r>
      <w:r>
        <w:rPr/>
        <w:t>疥噍欷惂⴦㘯焴㈵春槃煎昭礲㙉⍢⿂㐵ꎣ䱍숷婞啃偈숣灐⍩슘䌩</w:t>
      </w:r>
      <w:r>
        <w:rPr/>
        <w:t>ꦏ</w:t>
      </w:r>
      <w:r>
        <w:rPr/>
        <w:t>㠻硦㓂繘〵ꍁ癄녨⤪抬媻種㭣啥⒱㊩䁾欯杆礰뇂겣ꏂ쉱</w:t>
      </w:r>
      <w:r>
        <w:rPr/>
        <w:t>⡘</w:t>
      </w:r>
      <w:r>
        <w:rPr/>
        <w:t>亘椫䌯睦걡塃汀灡挰쉎稸汶呣䡑쏂䉞炬䕫楂䝣쵙䩔䌷繞</w:t>
      </w:r>
      <w:r>
        <w:rPr/>
        <w:t>⣂</w:t>
      </w:r>
      <w:r>
        <w:rPr/>
        <w:t>滎熬⍳㚥惂</w:t>
      </w:r>
      <w:r>
        <w:rPr/>
        <w:t>ⱁ</w:t>
      </w:r>
      <w:r>
        <w:rPr/>
        <w:t>㥮㬶ㄹ䀻㕠숪倳睹槂恺䣍䍖䙺䩺쉧㘬┫愬┹忍</w:t>
      </w:r>
      <w:r>
        <w:rPr/>
        <w:t>ꥃ</w:t>
      </w:r>
      <w:r>
        <w:rPr/>
        <w:t>剟䥣⍢㩖倪⭰춵䚩㉢䑣偈䉧癈ヂ煸</w:t>
      </w:r>
      <w:r>
        <w:rPr/>
        <w:t>ꕖ</w:t>
      </w:r>
      <w:r>
        <w:rPr/>
        <w:t>琪硗䥚㴶奥樺습甸捙䟂珂婏㭶丰夦旂橕偦Ⓜ뿂㨬繥摒㑉䰨啖䀶䙄䋎呎䗂깵㝍找㒱ㄷ싎깩啨썣癱䅄䝨捋㟂噲垵漴ヂ숣㤹摫㮥䙅뼫兇䡌䭵ꆿ杨</w:t>
      </w:r>
      <w:r>
        <w:rPr/>
        <w:t>⡷</w:t>
      </w:r>
      <w:r>
        <w:rPr/>
        <w:t>㙈갨슻촰䕺숸䁧╣癉㌰◍딭ꥳ儵輽</w:t>
      </w:r>
      <w:r>
        <w:rPr/>
        <w:t>⣂</w:t>
      </w:r>
      <w:r>
        <w:rPr/>
        <w:t>䁁乕⭣䌣䡞ꥸ㵺畒</w:t>
      </w:r>
      <w:r>
        <w:rPr/>
        <w:t>꧍</w:t>
      </w:r>
      <w:r>
        <w:rPr/>
        <w:t>低䴴⭙</w:t>
      </w:r>
      <w:r>
        <w:rPr/>
        <w:t>⡘⭓</w:t>
      </w:r>
      <w:r>
        <w:rPr/>
        <w:t>䵄䱂牍轞䰶汥</w:t>
      </w:r>
      <w:r>
        <w:rPr/>
        <w:t>ⱳ</w:t>
      </w:r>
      <w:r>
        <w:rPr/>
        <w:t>澥壂䨪ꎡ瞡슿쉭⯂琻砮䐪晑⽴썳믎녃喬쉣揂㏂䃂幧姂㡾呢浍뿂⥓⚡䚱⥘淂䊣걔ㅈ쉟슥炩</w:t>
      </w:r>
      <w:r>
        <w:rPr/>
        <w:t>⡨</w:t>
      </w:r>
      <w:r>
        <w:rPr/>
        <w:t>摔㫂숣䷂愪㔴穂滂斘⒘䑒祂侩塖㐶忂╭䬨䑐㨴厬佂슬塧眨깺㇂剦뭶쉐弫促坘輽숽爱㬶䍗⚣亿츩渴眰ꍴ쉤䩣␬쉇灱坒썁氮欩砬뮩梘⍬䣂뭀䒮滂넻䱐浞䭘㩡䀳쵥싃╀녏攥㙐恒氲䬬</w:t>
      </w:r>
      <w:r>
        <w:rPr/>
        <w:t>ꤳ</w:t>
      </w:r>
      <w:r>
        <w:rPr/>
        <w:t>䂮䩾ぐ쉧剐帳⥓</w:t>
      </w:r>
      <w:r>
        <w:rPr/>
        <w:t>ꖘ</w:t>
      </w:r>
      <w:r>
        <w:rPr/>
        <w:t>ꥶ癀嚿⍵旂煂쉀ぅ昷㬯⤳㢿㡅격㗂㓂盍眸瑂兟湏쉨ㄬ䀦娤稪摹へ獸咿䅎㴯㜦갊쉩⭕偯濂⽯</w:t>
      </w:r>
      <w:r>
        <w:rPr/>
        <w:t>ⵟ</w:t>
      </w:r>
      <w:r>
        <w:rPr/>
        <w:t>㕍厩㇂슘〉畩汸슮截仂ꍑ槂咣</w:t>
      </w:r>
      <w:r>
        <w:rPr/>
        <w:t>⡙</w:t>
      </w:r>
      <w:r>
        <w:rPr/>
        <w:t>楒⹀치䷂狂겡쵚㌵䝖暬慉⨦夸㬳丶堶亵䉷喣㙨㙠剁息䁆뽚녺㑄䳃䅈䞬猶땩㭈形ま椴㧍ꥸ搪毂犘㘶䔻ガ㑦お噑뿂杦㫂佯㭆奢쵓ꥫ刭㌦并䬴⌸딭촫쉂ꥫ吸㜳喻剟廂䡬愲ꅴ瑁渳曂쉪㟂䉆婪拂嗂侮獍主ꥢ参伥呩쉨滂</w:t>
      </w:r>
      <w:r>
        <w:rPr/>
        <w:t>ꥍ⍙</w:t>
      </w:r>
      <w:r>
        <w:rPr/>
        <w:t>썄係桒㨹╭榮辏ꄽ</w:t>
      </w:r>
      <w:r>
        <w:rPr/>
        <w:t>ꤰ⭺⨦</w:t>
      </w:r>
      <w:r>
        <w:rPr/>
        <w:t>䝑쉡壂浵</w:t>
      </w:r>
      <w:r>
        <w:rPr/>
        <w:t>ꕠ</w:t>
      </w:r>
      <w:r>
        <w:rPr/>
        <w:t>ㆡ㨬쉞䝄㕟숤幩충漯太깥煁其䡙愫砤⑌湵繅灺辥嫂㡠</w:t>
      </w:r>
      <w:r>
        <w:rPr/>
        <w:t>꧂</w:t>
      </w:r>
      <w:r>
        <w:rPr/>
        <w:t>弶⭖䭆煸䰥⚿㙵〣ꥭ揂䳂䕴犿슏쉪⥓쵮恐睖啍栬倵㌽䧂䉸쉭⯍䒩</w:t>
      </w:r>
      <w:r>
        <w:rPr/>
        <w:t>ꤷ</w:t>
      </w:r>
      <w:r>
        <w:rPr/>
        <w:t>兤㮱爰</w:t>
      </w:r>
      <w:r>
        <w:rPr/>
        <w:t>ꕎ⭡</w:t>
      </w:r>
      <w:r>
        <w:rPr/>
        <w:t>牲乥〷꥙⴨쉚⚵숶汸弴稴啱⨲⺣⾣窩쉀䠥冬曂뽡</w:t>
      </w:r>
      <w:r>
        <w:rPr/>
        <w:t>ⱀ⑞⪏</w:t>
      </w:r>
      <w:r>
        <w:rPr/>
        <w:t>숭썩穴숮佳轍숭乱㐤画쉾⨹楺⪱窥ꇂ㇂皻ꆥ䥾썗畔㮻놥徬</w:t>
      </w:r>
      <w:r>
        <w:rPr/>
        <w:t>ⵐ</w:t>
      </w:r>
      <w:r>
        <w:rPr/>
        <w:t>묵湐潩</w:t>
      </w:r>
      <w:r>
        <w:rPr/>
        <w:t>ⵦ</w:t>
      </w:r>
      <w:r>
        <w:rPr/>
        <w:t>牮户桓䧃㘶牚か</w:t>
      </w:r>
      <w:r>
        <w:rPr/>
        <w:t>ⱙ</w:t>
      </w:r>
      <w:r>
        <w:rPr/>
        <w:t>焫ㆩ</w:t>
      </w:r>
      <w:r>
        <w:rPr/>
        <w:t>ꕧ</w:t>
      </w:r>
      <w:r>
        <w:rPr/>
        <w:t>甤睵印杇⻃♬㵬杶䀸㉭⌹縲顋唫⭟悵她㉏</w:t>
      </w:r>
      <w:r>
        <w:rPr/>
        <w:t>⡄</w:t>
      </w:r>
      <w:r>
        <w:rPr/>
        <w:t>犱刽㗂ꌻ</w:t>
      </w:r>
      <w:r>
        <w:rPr/>
        <w:t>Ⳃ</w:t>
      </w:r>
      <w:r>
        <w:rPr/>
        <w:t>쉯⧂穳祍깷剂䁳盂◂</w:t>
      </w:r>
      <w:r>
        <w:rPr/>
        <w:t>ⱟ</w:t>
      </w:r>
      <w:r>
        <w:rPr/>
        <w:t>帷夭㑮쉓껂㙴♵橂㗂⤽势㑎</w:t>
      </w:r>
      <w:r>
        <w:rPr/>
        <w:t>ꤰ</w:t>
      </w:r>
      <w:r>
        <w:rPr/>
        <w:t>愩殣㙟別副㢬</w:t>
      </w:r>
      <w:r>
        <w:rPr/>
        <w:t>Ⱚ</w:t>
      </w:r>
      <w:r>
        <w:rPr/>
        <w:t>䤯㑉쉺♎㵟쵃䁚夷䥣痂截㉸</w:t>
      </w:r>
      <w:r>
        <w:rPr/>
        <w:t>⡗</w:t>
      </w:r>
      <w:r>
        <w:rPr/>
        <w:t>慘眺㕠捳곂䑤촷</w:t>
      </w:r>
      <w:r>
        <w:rPr/>
        <w:t>ꔤ</w:t>
      </w:r>
      <w:r>
        <w:rPr/>
        <w:t>쉄秂㧂洯竂쉰穏灺垡쉺⨮침㛍♎⑅㬰彁㡥쉣椫ꎱ榏姂뗂</w:t>
      </w:r>
      <w:r>
        <w:rPr/>
        <w:t>ⵆ</w:t>
      </w:r>
      <w:r>
        <w:rPr/>
        <w:t>欩眪숱㡕桺辵쏂䶵猯卵</w:t>
      </w:r>
      <w:r>
        <w:rPr/>
        <w:t>Ⱚ</w:t>
      </w:r>
      <w:r>
        <w:rPr/>
        <w:t>쉧楎슬㑁䔦怤⹄</w:t>
      </w:r>
      <w:r>
        <w:rPr/>
        <w:t>ꦣ꤭</w:t>
      </w:r>
      <w:r>
        <w:rPr/>
        <w:t>塉楚喻癇⏍汰쉴捹뇂⼬杂뿂쉮啑㕋捷槍쉕礻㠲</w:t>
      </w:r>
      <w:r>
        <w:rPr/>
        <w:t>ꥁ</w:t>
      </w:r>
      <w:r>
        <w:rPr/>
        <w:t>汉㉸未칱뇃兢幥溘쉨쵴䷂쉎㜨쉐砤쌨䤶⸬毂务䜬㍍窵晉䁗㜩䫃顲徿獉칃䝲숰橈䘹쉎㕧煄湷긯㭺㍥垩㑔呐슿◂轹䘭柃쉸캘땅幚ꍨ樲츰睠껂䝶⚩䱕⧂䩣㭟⥦枡湢却묭䑎㴭⑑㍬兦㈹⹐硵灕卋厣ㅦ穆汵숨檬湆㉪쵨숴㚻瘨쉞쌪긫歱伪䫂扺䡬䥰䢘搶斘㥚剠䚏砭뭦囂쉉㉏걟嫂婲⩆倭䐥쉭긊ヂ繢犱㗃埂⩑㗂㭀歃뭬䝃妵瘰慢兰塱椭畖㭐漺湮琣㭮橓喩䙫槂淍싂䅲㋎칰瞿䝺䔵숪㭇䰬쉎넬숪硶恅硓痂佅쉎徬┣幇䝎뿂╚䕯☸湵䐷轣ꍩ摆穣쉅☹埍牅</w:t>
      </w:r>
      <w:r>
        <w:rPr/>
        <w:t>ꤴ⨵</w:t>
      </w:r>
      <w:r>
        <w:rPr/>
        <w:t>䤲禱⧂䝋┹䁈⻂爦걬掵剓쉤圪獋싂䜽〽䉀䍃숣쉺偋습긥低䙓⍱촬ꅃ惂没妣쉒个슩啑畠ㆿ㜦┭轶싂䶵䁬䅀㠻䅟䤫긺倩⧂⧍겥숱坢쉧怶㥟㠵ㄲ恩</w:t>
      </w:r>
      <w:r>
        <w:rPr/>
        <w:t>⠪</w:t>
      </w:r>
      <w:r>
        <w:rPr/>
        <w:t>彟惂</w:t>
      </w:r>
      <w:r>
        <w:rPr/>
        <w:t>⡑</w:t>
      </w:r>
      <w:r>
        <w:rPr/>
        <w:t>싂䉑㈤㕮</w:t>
      </w:r>
      <w:r>
        <w:rPr/>
        <w:t>ꦩ</w:t>
      </w:r>
      <w:r>
        <w:rPr/>
        <w:t>곂㡌嫎潅깖杅呋䎘渪䔣㎱촸㤪湃겿䝌䐰⪡仂㗂䌤걗呉ꅍ兑ꌦ쉚ㆱ坶⪵獷珂煭㑗뭅充穕䠺뭑牾略娨䜰䴰䙴뽎㥈稬ꥶ㋃쵁䥸幥福촲惍硑숦</w:t>
      </w:r>
      <w:r>
        <w:rPr/>
        <w:t>ꤥ</w:t>
      </w:r>
      <w:r>
        <w:rPr/>
        <w:t>㕯⹒㑶ꏂ盃☤⭦㙓焴쉹䕕䰯畀煏☭⨫㕐別녖╒槂㬲滂⹺</w:t>
      </w:r>
      <w:r>
        <w:rPr/>
        <w:t>꧂⚏</w:t>
      </w:r>
      <w:r>
        <w:rPr/>
        <w:t>䩕딴卡橓땂禩싂轫輱ꥧ뭈⭮咘夻뼺䨽㕔浲뼬⩹㌳亣皘㡢쉂쵞䙙㜸딨㦬땤疬⨺㑀뽨頸䈹碡䥍숱䅕숦支䊣娻䠷␫䍓游▥슻䕆♵䇂⤨顰礨㕂㝤싂㋂颡컂㑄参⽙╢㪻넮轪㟂싎彭䩣츴窬䁅䔩ꥹ幉칤</w:t>
      </w:r>
      <w:r>
        <w:rPr/>
        <w:t>⡯</w:t>
      </w:r>
      <w:r>
        <w:rPr/>
        <w:t>片컂旂</w:t>
      </w:r>
      <w:r>
        <w:rPr/>
        <w:t>ꔩ</w:t>
      </w:r>
      <w:r>
        <w:rPr/>
        <w:t>椱燎漯⵲䥅夳具火㵙䑵䘪</w:t>
      </w:r>
      <w:r>
        <w:rPr/>
        <w:t>⠸</w:t>
      </w:r>
      <w:r>
        <w:rPr/>
        <w:t>榩㚩䩏㭅싂喿䌷⮵睨塒㭊佭㌬◂㧂狂掵䍁㗃쉮癊慎橳愲뽋</w:t>
      </w:r>
      <w:r>
        <w:rPr/>
        <w:t>ⵄ</w:t>
      </w:r>
      <w:r>
        <w:rPr/>
        <w:t>䆩哂辬兵ꥧ晌⩌뽩係畘</w:t>
      </w:r>
      <w:r>
        <w:rPr/>
        <w:t>ⱋ⨤⠣</w:t>
      </w:r>
      <w:r>
        <w:rPr/>
        <w:t>哃ꄷ䎩썧슏捶숷步恗帪獇汦슏</w:t>
      </w:r>
      <w:r>
        <w:rPr/>
        <w:t>ⵇ</w:t>
      </w:r>
      <w:r>
        <w:rPr/>
        <w:t>癵祳⽆년癸⑅烂䉪瑂껂獮熣㜯汸珂䱗颩</w:t>
      </w:r>
      <w:r>
        <w:rPr/>
        <w:t>ꕒ</w:t>
      </w:r>
      <w:r>
        <w:rPr/>
        <w:t>ⴭ</w:t>
      </w:r>
      <w:r>
        <w:rPr/>
        <w:t>䞻歐</w:t>
      </w:r>
      <w:r>
        <w:rPr/>
        <w:t>ⵢ</w:t>
      </w:r>
      <w:r>
        <w:rPr/>
        <w:t>䲱壂㤬</w:t>
      </w:r>
      <w:r>
        <w:rPr/>
        <w:t>ꦬ</w:t>
      </w:r>
      <w:r>
        <w:rPr/>
        <w:t>㩫㯂⽁</w:t>
      </w:r>
      <w:r>
        <w:rPr/>
        <w:t>ꕕ</w:t>
      </w:r>
      <w:r>
        <w:rPr/>
        <w:t>㑪擂坣迂㮮轢纱䍋梵挶ꄣ㕦慬申㑵슣녍氲恪</w:t>
      </w:r>
      <w:r>
        <w:rPr/>
        <w:t>⠺</w:t>
      </w:r>
      <w:r>
        <w:rPr/>
        <w:t>䕍䙕克輸㭡癉惍ㅬ쉦捎潎</w:t>
      </w:r>
      <w:r>
        <w:rPr/>
        <w:t>ⵚ</w:t>
      </w:r>
      <w:r>
        <w:rPr/>
        <w:t>暥슩⬥┩慑䪻㖻䠬頣䩣㉍毂슘슬㷂숨</w:t>
      </w:r>
      <w:r>
        <w:rPr/>
        <w:t>ꥇ</w:t>
      </w:r>
      <w:r>
        <w:rPr/>
        <w:t>婺⪥熿坣囂쉓㍅䛎녯⑧숺厏</w:t>
      </w:r>
      <w:r>
        <w:rPr/>
        <w:t>Ⱟ</w:t>
      </w:r>
      <w:r>
        <w:rPr/>
        <w:t>㥞떻숪⥶辩俍⹯쵺獃瞱䦣쉺兟昮澱딱䕂숬摀婨䳂湎砰㤰슥숸琥剱潱へ怵こ䈺恷꥗略쌪숥眥栶汗个睱车䬩䌷⤊撏䐺</w:t>
      </w:r>
      <w:r>
        <w:rPr/>
        <w:t>Ⱬ</w:t>
      </w:r>
      <w:r>
        <w:rPr/>
        <w:t>ꅘ呂楁ꥪ䭧歁癳桦㝾숥싂灵手싂녴⻎呒깤䉚幺愥숪</w:t>
      </w:r>
      <w:r>
        <w:rPr/>
        <w:t>⢩</w:t>
      </w:r>
      <w:r>
        <w:rPr/>
        <w:t>札쎮슬㉹恓ꅯ獲숪牥⨦쉂슏穱輰樤숫搮橐摷穡䝬塌坷撿究畯ꇎ⹣摸䚵쉃牉擂뽴뽳吸㑣䤽䍚┣櫂⮏㭌묽겵㍧桍湘暵쉷녀쉔橉쉢吤畠▩頳壂䩗숩湖⩀溮敩</w:t>
      </w:r>
      <w:r>
        <w:rPr/>
        <w:t>⡃</w:t>
      </w:r>
      <w:r>
        <w:rPr/>
        <w:t>ꥋ</w:t>
      </w:r>
      <w:r>
        <w:rPr/>
        <w:t>㮱쉁恅癱礩쉇囃쉔旂ꄴ甯朤䵭</w:t>
      </w:r>
      <w:r>
        <w:rPr/>
        <w:t>ⷂ</w:t>
      </w:r>
      <w:r>
        <w:rPr/>
        <w:t>扦软焫믂㨮克䥂뗂檥䝖晦묫媩壂⥶勃㵃땋䱣⥒㍷噳뭔싂㡺矂凂告⑁喩싂侏쉫硕滂♫싍쉶栰䰫쵡썆쵐迂ꌹ</w:t>
      </w:r>
      <w:r>
        <w:rPr/>
        <w:t>ⵄ</w:t>
      </w:r>
      <w:r>
        <w:rPr/>
        <w:t>녏</w:t>
      </w:r>
      <w:r>
        <w:rPr/>
        <w:t>ⱌ</w:t>
      </w:r>
      <w:r>
        <w:rPr/>
        <w:t>쉊题坸쵥飂棂㉹硪砱슣쉃믂쌸猶㪵⭷Ⓜ䑍</w:t>
      </w:r>
      <w:r>
        <w:rPr/>
        <w:t>ꥍ</w:t>
      </w:r>
      <w:r>
        <w:rPr/>
        <w:t>㡴䱟숸싂悿슣擂䅥䔯싂⼭쉃垬㴶ꅠ織╮⍒㧎坤朥歗⧂녍묮넱㵭䈶婎㙾拂쉗䱨㭚姂塓桟扭塵つ凃뽲</w:t>
      </w:r>
      <w:r>
        <w:rPr/>
        <w:t>ꤪ</w:t>
      </w:r>
      <w:r>
        <w:rPr/>
        <w:t>쉚汗뇂倴</w:t>
      </w:r>
      <w:r>
        <w:rPr/>
        <w:t>⠥</w:t>
      </w:r>
      <w:r>
        <w:rPr/>
        <w:t>湍㵥桘癳塦⮮䭣婍숣㡖炮䩍噢癖㔭ㅑ搷穷祧㜨牓䠵슣癬㑬㵚㝘ꅯ㵙䉎녾쉪깡뭏彂</w:t>
      </w:r>
      <w:r>
        <w:rPr/>
        <w:t>ⶮ</w:t>
      </w:r>
      <w:r>
        <w:rPr/>
        <w:t>潤</w:t>
      </w:r>
      <w:r>
        <w:rPr/>
        <w:t>ꕕ</w:t>
      </w:r>
      <w:r>
        <w:rPr/>
        <w:t>䍩兪啣㙨㍪娨瓂䟍뭊㥆捑슱䘩숤뽹縪煷</w:t>
      </w:r>
      <w:r>
        <w:rPr/>
        <w:t>ꔪ</w:t>
      </w:r>
      <w:r>
        <w:rPr/>
        <w:t>癢뽑</w:t>
      </w:r>
      <w:r>
        <w:rPr/>
        <w:t>ⵋ</w:t>
      </w:r>
      <w:r>
        <w:rPr/>
        <w:t>촯书奕呂䡡顓曍硔숫</w:t>
      </w:r>
      <w:r>
        <w:rPr/>
        <w:t>ⱚ</w:t>
      </w:r>
      <w:r>
        <w:rPr/>
        <w:t>楁⽩⵮痂顯⾏㵄ꇍ⩵䨦㜮估⑾夦갵㇂⩟</w:t>
      </w:r>
      <w:r>
        <w:rPr/>
        <w:t>⡩</w:t>
      </w:r>
      <w:r>
        <w:rPr/>
        <w:t>㯂敔㙡䩂乬숱숺ꄮ噍㙘穇숰쉊뼴彵㞵〴㉉ꍁ♥湋殘썤䡘갯⯍渺刨䍑喣徻杨祚ꍚ痂⭡橔칰䱟轋辩깯숩ヂ幵慵㧂쉰繵썕睦獕啴䅺灡ꍳ唶쉞呺淂噯쉔⩫딯欱捪婇煄圥㤭儭䵃뭐旂⭆繇兦䋍圥ㅳ瘨㷂倶</w:t>
      </w:r>
      <w:r>
        <w:rPr/>
        <w:t>ꕉ</w:t>
      </w:r>
      <w:r>
        <w:rPr/>
        <w:t>㩁</w:t>
      </w:r>
      <w:r>
        <w:rPr/>
        <w:t>⡷</w:t>
      </w:r>
      <w:r>
        <w:rPr/>
        <w:t>㧂㕮⛃㡟䌦求ꅐ癦汗숻㡔ꥥ䃂㨱㐦䱹哂儦嫂⛍쉥䊏쉨䋂欲슻婁燂㙮칇硥㵾䐴働楨⼪奨㓂츶庣廂㡒䰻숵呮뽩咩盂녏겻쉂儰㝇떥㚏㩲窮祘揂䜦㨤㒣摄㥙ㄦ⦱쉋♤煒奲쉳䤽汅</w:t>
      </w:r>
      <w:r>
        <w:rPr/>
        <w:t>ꔦ</w:t>
      </w:r>
      <w:r>
        <w:rPr/>
        <w:t>玩珂⑙樣숥㙄㩇걡婱⫂戲䑴ꅚ㐽沣⩯潣㐩㄰飂樨夭㥁敬㜹ㄵ♄넷␤疡瑸䅺婙免䍆쉡畴愦欽䋂㫂煣㈊塊ぷ䍒奪畐噏䩑穓潶敁㝑⩧ꍂ澮ꌪ癡睏쉊攩⥾曍䝖慤燂㇂䭌抬</w:t>
      </w:r>
      <w:r>
        <w:rPr/>
        <w:t>ⱳ</w:t>
      </w:r>
      <w:r>
        <w:rPr/>
        <w:t>䙳⿍㔯楚䑟쉐뼪⎩坋坤歩㥗椮쉇曂怲䷂㕖顢⸬穠潫깖䩐슮ꥠ⹊</w:t>
      </w:r>
      <w:r>
        <w:rPr/>
        <w:t>ꔦ</w:t>
      </w:r>
      <w:r>
        <w:rPr/>
        <w:t>㩷慃쉬㈻䩲泃㍶剭㥗숯竃츯</w:t>
      </w:r>
      <w:r>
        <w:rPr/>
        <w:t>ꤴ</w:t>
      </w:r>
      <w:r>
        <w:rPr/>
        <w:t>迂걮싂塟⸩곂扠绂穕숴幑轓ꥥ⥓ꅺ娽⩓帣啫含⪵額瓂掣⤤곂磃塩䅦壂刻橅潤潞稭坞恒◂焽쌻痂⹘䑭⛍楗䈽娨♧</w:t>
      </w:r>
      <w:r>
        <w:rPr/>
        <w:t>ꕲ</w:t>
      </w:r>
      <w:r>
        <w:rPr/>
        <w:t>숩繺䭆䙃⚏穈棂轄䖻䶏쉙</w:t>
      </w:r>
      <w:r>
        <w:rPr/>
        <w:t>ⰰ</w:t>
      </w:r>
      <w:r>
        <w:rPr/>
        <w:t>ꥥ⑹䨴</w:t>
      </w:r>
      <w:r>
        <w:rPr/>
        <w:t>ⰽ</w:t>
      </w:r>
      <w:r>
        <w:rPr/>
        <w:t>輸潕⚘㚣ꅈ㡘塒딩澮噪⩧쉅぀呱</w:t>
      </w:r>
    </w:p>
    <w:p>
      <w:pPr>
        <w:pStyle w:val="PreformattedText"/>
        <w:bidi w:val="0"/>
        <w:spacing w:before="0" w:after="0"/>
        <w:jc w:val="left"/>
        <w:rPr/>
      </w:pPr>
      <w:r>
        <w:rPr/>
        <w:t>ⵌ</w:t>
      </w:r>
      <w:r>
        <w:rPr/>
        <w:t>䍂╳页⼶☳쵌影呣漤墡㮿颏㡯瑷䍴䱍伵䃂奍繩剅䗂䑃祁⼳晁楎㪥㮥噎</w:t>
      </w:r>
      <w:r>
        <w:rPr/>
        <w:t>ꦿ</w:t>
      </w:r>
      <w:r>
        <w:rPr/>
        <w:t>煖╙穙䯂塭㐭슩桮</w:t>
      </w:r>
      <w:r>
        <w:rPr/>
        <w:t>ꦥ</w:t>
      </w:r>
      <w:r>
        <w:rPr/>
        <w:t>숬</w:t>
      </w:r>
      <w:r>
        <w:rPr/>
        <w:t>ꤺꕅ</w:t>
      </w:r>
      <w:r>
        <w:rPr/>
        <w:t>묷썊參ꄣ佅憘곂帥癁柂彦癮曂⩑吪╚敯ꄯ䥔㯍瑰㭷⻂㩲䡟싂䍙ꥶ㟂捺긶敁쉍㈴䥫䢣</w:t>
      </w:r>
      <w:r>
        <w:rPr/>
        <w:t>Ⱓ</w:t>
      </w:r>
      <w:r>
        <w:rPr/>
        <w:t>㛂燂䁁棍盃㩴幕祠ꍈ忂㍌쎣摟湵䓎䉏瑱磂⨪㥌轴䥠쉶</w:t>
      </w:r>
      <w:r>
        <w:rPr/>
        <w:t>ꕰ</w:t>
      </w:r>
      <w:r>
        <w:rPr/>
        <w:t>喬깭毂숰䇍也爤⮵啗㝨塂걣欱欪楟⾿㖣㵶㑑㍞싍䕄Ⓨ䆏瘥猭놿싎</w:t>
      </w:r>
      <w:r>
        <w:rPr/>
        <w:t>ⱨ</w:t>
      </w:r>
      <w:r>
        <w:rPr/>
        <w:t>瘦㚻灃椴飃浤ㅙ⭌摁悘㬽䷎쉌぀浪䝫⽬慓慕칅扞㝒晚⭀歀슱숹辮</w:t>
      </w:r>
      <w:r>
        <w:rPr/>
        <w:t>ꤷ</w:t>
      </w:r>
      <w:r>
        <w:rPr/>
        <w:t>眶沩欯摷♚䧍쉮숤䨨ꥢ㴷㟂꥞슩畯术䘮쉅啊乯䀪䉖</w:t>
      </w:r>
      <w:r>
        <w:rPr/>
        <w:t>⢩</w:t>
      </w:r>
      <w:r>
        <w:rPr/>
        <w:t>䫍쵲⏂㋎暿橐扚杩거⽉车䢣瑊㋂⵾㵎恠⛂㘸彍</w:t>
      </w:r>
      <w:r>
        <w:rPr/>
        <w:t>ⷂ䷂</w:t>
      </w:r>
      <w:r>
        <w:rPr/>
        <w:t>歏䤫㩉枘</w:t>
      </w:r>
      <w:r>
        <w:rPr/>
        <w:t>ꤶ</w:t>
      </w:r>
      <w:r>
        <w:rPr/>
        <w:t>灏楒辘⧃䅙䷂䝁쉦皻슣䙫盂癦싂傱</w:t>
      </w:r>
      <w:r>
        <w:rPr/>
        <w:t>ⷂ⩯</w:t>
      </w:r>
      <w:r>
        <w:rPr/>
        <w:t>䘻쵕摲쵧䤥⮏숯숩顶⑒䝊㉀桋㕨楉⩟敖갷神睴兂敚䰭慀儣牶슻廂쉬汖뗂쏂</w:t>
      </w:r>
      <w:r>
        <w:rPr/>
        <w:t>ⵈ</w:t>
      </w:r>
      <w:r>
        <w:rPr/>
        <w:t>⠣</w:t>
      </w:r>
      <w:r>
        <w:rPr/>
        <w:t>嫂곂䁔汶놮뽀⭩䑟칦攨⍭숷摫䭕慀┻捆眱泂</w:t>
      </w:r>
      <w:r>
        <w:rPr/>
        <w:t>ꥒ</w:t>
      </w:r>
      <w:r>
        <w:rPr/>
        <w:t>䍌쉗㟂</w:t>
      </w:r>
      <w:r>
        <w:rPr/>
        <w:t>ꤸ</w:t>
      </w:r>
      <w:r>
        <w:rPr/>
        <w:t>湈싍䶿琤쵩숺健쉁痂</w:t>
      </w:r>
      <w:r>
        <w:rPr/>
        <w:t>ꦻ</w:t>
      </w:r>
      <w:r>
        <w:rPr/>
        <w:t>슘♙녰㔨⹦싂╏쉹䞏祦쉨숯║긱撿⮻땍뿂畲晹㗃⽰㕤䢱扸憩㞘潈䨲楦䎵싂捰傥⾩䉥⽎竎</w:t>
      </w:r>
      <w:r>
        <w:rPr/>
        <w:t>ⱈ</w:t>
      </w:r>
      <w:r>
        <w:rPr/>
        <w:t>ꕁ</w:t>
      </w:r>
      <w:r>
        <w:rPr/>
        <w:t>㥉㜲䭚祎癃㡹</w:t>
      </w:r>
      <w:r>
        <w:rPr/>
        <w:t>ⶻ</w:t>
      </w:r>
      <w:r>
        <w:rPr/>
        <w:t>匪쉤뽃쉾⸸쉷⩤滂捑瓂䍣佰☺暮⭹〲沿⎱⸊杈ケꅎ歧䷃奖桪쉘轌␬飂걞쉭␸䎬櫂杇⫂佋</w:t>
      </w:r>
      <w:r>
        <w:rPr/>
        <w:t>ⱟ</w:t>
      </w:r>
      <w:r>
        <w:rPr/>
        <w:t>坓牦䈮㩬䙎쵺瑃깔숳쉕숻燂쉸</w:t>
      </w:r>
      <w:r>
        <w:rPr/>
        <w:t>ꕫ</w:t>
      </w:r>
      <w:r>
        <w:rPr/>
        <w:t>쉉樤㵬☭绂涬恨轘⥙쌫䏂坊丫숯깦婁썍幵㑦䖩媿쉨㭒썦슬义┫戱쉪擃十䥈敍㉁㵭〳⭱癒䶡⨳彐䔣␷丸쉗唴体欵汁⽇繘⬽䎮쉾剌쉦沏塨浸곂偺睹恀</w:t>
      </w:r>
      <w:r>
        <w:rPr/>
        <w:t>ꕘ</w:t>
      </w:r>
      <w:r>
        <w:rPr/>
        <w:t>㦩䵆쉵仂㭐杦ꇂ扵䈮쉘㭬ꇍ㢩噆氹圹⩤姂呋슏쉹▥⩓쉭暻쉈䩶愮灪疏卅뭥㚱㜲眩⪿攪线뼵⴬⼳母婪搸뿎䉶</w:t>
      </w:r>
      <w:r>
        <w:rPr/>
        <w:t>⠷</w:t>
      </w:r>
      <w:r>
        <w:rPr/>
        <w:t>㧂쉖뭡묪녑⮬漭卹ㅞ쉳搱땉幅䵠⻍⿃䮮摖䩭䱒썞敷녗⧂쉢⭍㨥當쵣⹏䏂䑄穹썂</w:t>
      </w:r>
      <w:r>
        <w:rPr/>
        <w:t>ⶏ</w:t>
      </w:r>
      <w:r>
        <w:rPr/>
        <w:t>䰥⤷ꎡ쉷楷汖䍱⩫㮥슮啯⥆义䬽浰슮㭋癀䪣潱␷⨲煮</w:t>
      </w:r>
      <w:r>
        <w:rPr/>
        <w:t>ⵁ</w:t>
      </w:r>
      <w:r>
        <w:rPr/>
        <w:t>権쉹⺿㑓쉪쉕뽰渱姂杗캘弦婺塚놘截䔦갴</w:t>
      </w:r>
      <w:r>
        <w:rPr/>
        <w:t>ⷍ</w:t>
      </w:r>
      <w:r>
        <w:rPr/>
        <w:t>㉞瑭橶伩㐲楲싂</w:t>
      </w:r>
      <w:r>
        <w:rPr/>
        <w:t>ⱅ</w:t>
      </w:r>
      <w:r>
        <w:rPr/>
        <w:t>쉘慅塵㚻</w:t>
      </w:r>
      <w:r>
        <w:rPr/>
        <w:t>ꦘ</w:t>
      </w:r>
      <w:r>
        <w:rPr/>
        <w:t>䡆⑇勂</w:t>
      </w:r>
      <w:r>
        <w:rPr/>
        <w:t>⡰</w:t>
      </w:r>
      <w:r>
        <w:rPr/>
        <w:t>숷䑐噒㉘䬰䴣쎿卭潈ㄩ숯㑦獱칫싂潁湬㍡洪쉖㝘漲㖬縸潱噙暩洭瑭땡繕ꍘ慹撣剟㑘瀣潍攫</w:t>
      </w:r>
      <w:r>
        <w:rPr/>
        <w:t>꧍</w:t>
      </w:r>
      <w:r>
        <w:rPr/>
        <w:t>呺숬嚿䁕攪活뽳㞱晥嫂彰쉄䆻瑖摒䵘敨쵠♶父</w:t>
      </w:r>
      <w:r>
        <w:rPr/>
        <w:t>⡦</w:t>
      </w:r>
      <w:r>
        <w:rPr/>
        <w:t>朲夸䙲쉄깐</w:t>
      </w:r>
      <w:r>
        <w:rPr/>
        <w:t>⠳</w:t>
      </w:r>
      <w:r>
        <w:rPr/>
        <w:t>潃俍偋䌯㦱顀⦮乱书䍕䠴恎煮㉕㥣♀싂㍎扈栨潡䱞⨩儽꥾助爦⩩眻癚⪮⑨</w:t>
      </w:r>
      <w:r>
        <w:rPr/>
        <w:t>Ⳃ</w:t>
      </w:r>
      <w:r>
        <w:rPr/>
        <w:t>⽍汰摺쉀幇뾘걐숱ꆩ숳瑊凂欥뽟♌浆䥓쉣⏂䅩묵慓㚵⨮⽨㕉컎뇍䜣</w:t>
      </w:r>
      <w:r>
        <w:rPr/>
        <w:t>ꔱ</w:t>
      </w:r>
      <w:r>
        <w:rPr/>
        <w:t>㈳䭇䆥㨪쉣</w:t>
      </w:r>
      <w:r>
        <w:rPr/>
        <w:t>ⵯ</w:t>
      </w:r>
      <w:r>
        <w:rPr/>
        <w:t>쵈畀瑦쉆</w:t>
      </w:r>
      <w:r>
        <w:rPr/>
        <w:t>ⵡ⵺</w:t>
      </w:r>
      <w:r>
        <w:rPr/>
        <w:t>ꍍ䨰坤煉싂氵깕〱卌㙫䱓棂㋍쉭拂凃え쉞싂䙐偺睂類䝑䆩깃숤娽⚏</w:t>
      </w:r>
      <w:r>
        <w:rPr/>
        <w:t>⢿</w:t>
      </w:r>
      <w:r>
        <w:rPr/>
        <w:t>쉍穐츷䙒㑊뭔㨺㥄曂쵣쉒勂䦩䑀깪矂券숸쵶挬숶믂뭌纬쉮祖ㅍ㚩㡊榡眦垮轐갳쉣쉆畂䙔쉴㤽쉬딵쵺䱊祸겘쉔椹</w:t>
      </w:r>
      <w:r>
        <w:rPr/>
        <w:t>ꕞ</w:t>
      </w:r>
      <w:r>
        <w:rPr/>
        <w:t>칷㝨깶╮㐣㶡別㴹쉙ぷꏂ</w:t>
      </w:r>
      <w:r>
        <w:rPr/>
        <w:t>ⰱ</w:t>
      </w:r>
      <w:r>
        <w:rPr/>
        <w:t>䕧㶻幗컂摢䤨㊻긳琯쌴</w:t>
      </w:r>
      <w:r>
        <w:rPr/>
        <w:t>⠵</w:t>
      </w:r>
      <w:r>
        <w:rPr/>
        <w:t>䒮顰匴㇃璻桓㙥洪䝖䝗⫂丱䭗匷䅟㐣㖵䝸橎뭯用䜶㴫ㄻ㡔䁳輣숊偡슡숵㋂楀쉆꺩兺㎥썏╆㛂偮</w:t>
      </w:r>
      <w:r>
        <w:rPr/>
        <w:t>⢩</w:t>
      </w:r>
      <w:r>
        <w:rPr/>
        <w:t>묰唭ㅄ슿渤ꄨ䄭潋숶獂歍싂縫渽⤩숨朱䌽⍓䘭䕲夲쉨쉉⻂䗂䡰傘⩶塸懂伭拂䡣女硆摌㥷⏂ꥮ晹坪瑗숯漽㑆瑐쉈甪캥䝞顲奈갹깖⹕걮䮩☴汆</w:t>
      </w:r>
      <w:r>
        <w:rPr/>
        <w:t>ⵔ␯</w:t>
      </w:r>
      <w:r>
        <w:rPr/>
        <w:t>䙣䔬渭勎䌣깐㥪繅焯싂恰硟璮〸싂</w:t>
      </w:r>
      <w:r>
        <w:rPr/>
        <w:t>ꦏ♄</w:t>
      </w:r>
      <w:r>
        <w:rPr/>
        <w:t>塀䨨ㅩ濂䕁⵵唩殱牺辥⩮␣埂⼽걺伩슏⨩竍呵⹫뽮垏㔥乮촬䬳䡾거싂灈쉏䭇숨戺╃界桺쉟頣碏䌶兰䕏啢皡权煗⩯⮩浞橖깹䵙⬯樳㕵㕦杆顑⿂杨欺䉒瑲熩祾幄㥁喩瑉⬬쉘䉖㥚㉢㟂쵗㝲㕤だ恎슻打䵇</w:t>
      </w:r>
      <w:r>
        <w:rPr/>
        <w:t>ꗂ</w:t>
      </w:r>
      <w:r>
        <w:rPr/>
        <w:t>榻㘷</w:t>
      </w:r>
      <w:r>
        <w:rPr/>
        <w:t>ꔬ</w:t>
      </w:r>
      <w:r>
        <w:rPr/>
        <w:t>䥑牃杴剈칶싂㙲ꥢ㑗瘽唳瘮汙帱眽灋㡗堪⹷輯쉸哂撬걢儣䀫쉕ꏎ繥㇂⍭⩞</w:t>
      </w:r>
      <w:r>
        <w:rPr/>
        <w:t>ꤴ</w:t>
      </w:r>
      <w:r>
        <w:rPr/>
        <w:t>쉨創䜬梬촣穂灶⥇⭧쉄뼰숺촤뽁畷㜱숳㑹磃毂숥놣䭊婠潔䄬敋뭒熩䠫숸卬⸽쵭䥒㔱놿㓂敌剸쉺礳곂瞥楫洵慎딬숦漻</w:t>
      </w:r>
      <w:r>
        <w:rPr/>
        <w:t>ꦣ</w:t>
      </w:r>
      <w:r>
        <w:rPr/>
        <w:t>숤猷顟녩䥨</w:t>
      </w:r>
      <w:r>
        <w:rPr/>
        <w:t>Ⱝ</w:t>
      </w:r>
      <w:r>
        <w:rPr/>
        <w:t>㕖恧穴딩浱樨汦牫礤䭘ぶ╖堮</w:t>
      </w:r>
      <w:r>
        <w:rPr/>
        <w:t>ꔳ</w:t>
      </w:r>
      <w:r>
        <w:rPr/>
        <w:t>ぉ晇숮䪣ㅁ슻乮ꍇ뭋슮摃</w:t>
      </w:r>
      <w:r>
        <w:rPr/>
        <w:t>꤬꤭</w:t>
      </w:r>
      <w:r>
        <w:rPr/>
        <w:t>睷轟쉶呺䌪䵘</w:t>
      </w:r>
      <w:r>
        <w:rPr/>
        <w:t>ꥅ</w:t>
      </w:r>
      <w:r>
        <w:rPr/>
        <w:t>놵桚䅶捲煷佑뽭杪䃍㣍䄵䕪䡉憻牪컍녃珂溮뼻㧂湩쉅录</w:t>
      </w:r>
      <w:r>
        <w:rPr/>
        <w:t>ⴲ</w:t>
      </w:r>
      <w:r>
        <w:rPr/>
        <w:t>硞奅奓⯂輭칢祯</w:t>
      </w:r>
      <w:r>
        <w:rPr/>
        <w:t>ꤽ</w:t>
      </w:r>
      <w:r>
        <w:rPr/>
        <w:t>懂</w:t>
      </w:r>
      <w:r>
        <w:rPr/>
        <w:t>꧂</w:t>
      </w:r>
      <w:r>
        <w:rPr/>
        <w:t>䦥額晔睘㌮䘰恱椯煦恴숸䭲䦩㘣慓䅶⭲嘪쉓癉煗쉃幺⬭녱助㙵</w:t>
      </w:r>
      <w:r>
        <w:rPr/>
        <w:t>ꤹ␨</w:t>
      </w:r>
      <w:r>
        <w:rPr/>
        <w:t>싍䂏彬灃獏견輱渭竂瑫䀭숯갴㵁䱠繌⹊ꥶ偅慮呕갥⬶恕洹⵸璏녫䡗橖⽦牺奫媩걾까珂ꅑ祏췂싎顭梱獥䜪㭶桬畒彾䛂抬活쉥칌楐乎쉓夦嘶塴쉱䱓㩉</w:t>
      </w:r>
      <w:r>
        <w:rPr/>
        <w:t>꥟</w:t>
      </w:r>
      <w:r>
        <w:rPr/>
        <w:t>㦬坳䕉</w:t>
      </w:r>
      <w:r>
        <w:rPr/>
        <w:t>ⶥ</w:t>
      </w:r>
      <w:r>
        <w:rPr/>
        <w:t>쉎䷂吥嘷桃牖</w:t>
      </w:r>
      <w:r>
        <w:rPr/>
        <w:t>ꦱ</w:t>
      </w:r>
      <w:r>
        <w:rPr/>
        <w:t>渥瑮쵨숬♖</w:t>
      </w:r>
      <w:r>
        <w:rPr/>
        <w:t>ⱂ⨥</w:t>
      </w:r>
      <w:r>
        <w:rPr/>
        <w:t>梩垩嗂幫捔쉬福乒⑌汫祄兺⮡</w:t>
      </w:r>
      <w:r>
        <w:rPr/>
        <w:t>ⵆ</w:t>
      </w:r>
      <w:r>
        <w:rPr/>
        <w:t>䀤䐮㦮敇湏㉶썔盂敊슩䇂婓쏂䕓ꅈ戹Ⓨ棍</w:t>
      </w:r>
      <w:r>
        <w:rPr/>
        <w:t>⢱</w:t>
      </w:r>
      <w:r>
        <w:rPr/>
        <w:t>溵瀷㙕獥廂⽖博摚琸偋</w:t>
      </w:r>
      <w:r>
        <w:rPr/>
        <w:t>ⱷ</w:t>
      </w:r>
      <w:r>
        <w:rPr/>
        <w:t>即婅㜦ꌫ슏汆ぱ嘴넫娮䉈䱫儴穊攮뼊⍧湋싂湟䁑䡷嘪䙺癳䜤㑴쉟쉵㥖쉩幧懍㗂心䕘쉨奄쉍瑋恖惂</w:t>
      </w:r>
      <w:r>
        <w:rPr/>
        <w:t>ꕂ</w:t>
      </w:r>
      <w:r>
        <w:rPr/>
        <w:t>燂⤫甩婈┽쌱㫂♺슮숪獙䠮娤樰硐⻂쉡吪甩ꥩ⩰╓숣숮潕塠ㅰ娭䡩剓쏂㭥礨禮捦㤻祫ꄣ奬</w:t>
      </w:r>
      <w:r>
        <w:rPr/>
        <w:t>⢏⤲⥨</w:t>
      </w:r>
      <w:r>
        <w:rPr/>
        <w:t>䶘丨䤹썗睎㉡⪬</w:t>
      </w:r>
      <w:r>
        <w:rPr/>
        <w:t>ⵗ</w:t>
      </w:r>
      <w:r>
        <w:rPr/>
        <w:t>轃奧奉婒䁄桊㔮獆㑳쉂쉍⤲䭊疥癈潯佇书⽲㐫䍡</w:t>
      </w:r>
      <w:r>
        <w:rPr/>
        <w:t>⣃⠴</w:t>
      </w:r>
      <w:r>
        <w:rPr/>
        <w:t>쉯숹祓琲땂㔲渨⻍䶿䙥䕋梩⭆ꌲ欱摌깂戦儤䴴▬㍈슻参晦朱湄쎏晠쉫쉍⴮じ轌긪쉦⥆⑆奺ꅨ⻂㦻㈯녓⩙凂䘻╭娯彷䭺㩃兵䕸䔦쉷㴹딪㐷썔竂空涩쉆⑵䕹</w:t>
      </w:r>
      <w:r>
        <w:rPr/>
        <w:t>ꥎ⤶</w:t>
      </w:r>
      <w:r>
        <w:rPr/>
        <w:t>숬깠㉉떘䅹扶</w:t>
      </w:r>
      <w:r>
        <w:rPr/>
        <w:t>ⷂ</w:t>
      </w:r>
      <w:r>
        <w:rPr/>
        <w:t>焺块礯䕧轰硾쉥쉙䠴㊵瞥㤣刹灘伱⯂슮淂곂♄숫䑎䙺嗂⩹癨</w:t>
      </w:r>
      <w:r>
        <w:rPr/>
        <w:t>⡈</w:t>
      </w:r>
      <w:r>
        <w:rPr/>
        <w:t>꺣礱</w:t>
      </w:r>
      <w:r>
        <w:rPr/>
        <w:t>ⵓ</w:t>
      </w:r>
      <w:r>
        <w:rPr/>
        <w:t>싂싂嘲䠯䗂츲典戳檩뗂坣⪥⤶</w:t>
      </w:r>
      <w:r>
        <w:rPr/>
        <w:t>ⵉ</w:t>
      </w:r>
      <w:r>
        <w:rPr/>
        <w:t>㊿璮未敗䀦佫㔲ま</w:t>
      </w:r>
      <w:r>
        <w:rPr/>
        <w:t>ꤰ</w:t>
      </w:r>
      <w:r>
        <w:rPr/>
        <w:t>畞⫂燂捺䜴䦏쉭攩步之㤮畋喿狂拂煎ㆥ㍇卓╌썑䎥</w:t>
      </w:r>
      <w:r>
        <w:rPr/>
        <w:t>ꤱ</w:t>
      </w:r>
      <w:r>
        <w:rPr/>
        <w:t>갴</w:t>
      </w:r>
      <w:r>
        <w:rPr/>
        <w:t>ⵠ</w:t>
      </w:r>
      <w:r>
        <w:rPr/>
        <w:t>挺숩⭶</w:t>
      </w:r>
      <w:r>
        <w:rPr/>
        <w:t>Ⳃ</w:t>
      </w:r>
      <w:r>
        <w:rPr/>
        <w:t>彐쉈긻䍳确枩扦</w:t>
      </w:r>
      <w:r>
        <w:rPr/>
        <w:t>⡀</w:t>
      </w:r>
      <w:r>
        <w:rPr/>
        <w:t>席倳ꥪ쉯婠䂱昶砺䳂쉬쉲〈㙏⩰쉕渳決睐슮딱顯㚮ぇ洴숵☤숦㚿䵉湐뼽䙭帷彄땡♸㐬㢱䈲ま儮</w:t>
      </w:r>
      <w:r>
        <w:rPr/>
        <w:t>ꕭ</w:t>
      </w:r>
      <w:r>
        <w:rPr/>
        <w:t>娻畺⥺ォ厵㇂微䅁칃柍涥⦡䔮沵쏃䵪떮䒘㙵</w:t>
      </w:r>
      <w:r>
        <w:rPr/>
        <w:t>ⷂ</w:t>
      </w:r>
      <w:r>
        <w:rPr/>
        <w:t>숹晘⥳戰由䅉㒵攴犘</w:t>
      </w:r>
      <w:r>
        <w:rPr/>
        <w:t>⠲</w:t>
      </w:r>
      <w:r>
        <w:rPr/>
        <w:t>搲䙴桴㡱硋甪ꇂ冣敪㡠秂扳쵓숳䂥䑑扑⾿瞡▏㑂忂㞏䜻ꌪ⨸檏슏싂欯杁</w:t>
      </w:r>
      <w:r>
        <w:rPr/>
        <w:t>ⱶ</w:t>
      </w:r>
      <w:r>
        <w:rPr/>
        <w:t>䱴唱뿂瑨䙬⬹㥥繑</w:t>
      </w:r>
      <w:r>
        <w:rPr/>
        <w:t>ⴺ</w:t>
      </w:r>
      <w:r>
        <w:rPr/>
        <w:t>ꄭ♭極塆塋䩅弱⪩ㄮ㝯뼻쉋䏂䄲吸겥㡣壂䅤Ⓝ쉚歕⽥</w:t>
      </w:r>
      <w:r>
        <w:rPr/>
        <w:t>⢱⡷⥷</w:t>
      </w:r>
      <w:r>
        <w:rPr/>
        <w:t>쉷♲슮⭨䙈</w:t>
      </w:r>
      <w:r>
        <w:rPr/>
        <w:t>ⰰ</w:t>
      </w:r>
      <w:r>
        <w:rPr/>
        <w:t>䓍㵶汊쉔塰䖡县渫䕓⹕갱䉵䘯橏쎏䆩呞</w:t>
      </w:r>
      <w:r>
        <w:rPr/>
        <w:t>ⲿ</w:t>
      </w:r>
      <w:r>
        <w:rPr/>
        <w:t>쉌䓂䠪⤺漽匳留䬭瀥漮䬦狂</w:t>
      </w:r>
      <w:r>
        <w:rPr/>
        <w:t>Ⲙ</w:t>
      </w:r>
      <w:r>
        <w:rPr/>
        <w:t>卦</w:t>
      </w:r>
      <w:r>
        <w:rPr/>
        <w:t>Ɽ</w:t>
      </w:r>
      <w:r>
        <w:rPr/>
        <w:t>摍榿〈呤⥞㍳瑑湤</w:t>
      </w:r>
      <w:r>
        <w:rPr/>
        <w:t>ꤣ</w:t>
      </w:r>
      <w:r>
        <w:rPr/>
        <w:t>偢䱾佺東散䬵㌭ㄸ㵒䁒칍╚㈰縶䌫ꥺ扶치傿㧂䓃僂暘ꥴ癓繅秂⺏䡪㩲걢㵐濎딨壂䝣숴片啩␦䳂烎䁷땊㠳嘯歁吱䤫쉔心</w:t>
      </w:r>
      <w:r>
        <w:rPr/>
        <w:t>ⴭ</w:t>
      </w:r>
      <w:r>
        <w:rPr/>
        <w:t>拍潗⫂</w:t>
      </w:r>
      <w:r>
        <w:rPr/>
        <w:t>Ⲙ</w:t>
      </w:r>
      <w:r>
        <w:rPr/>
        <w:t>捧䂬ꏎ朊楏꺏슘</w:t>
      </w:r>
      <w:r>
        <w:rPr/>
        <w:t>Ȿ</w:t>
      </w:r>
      <w:r>
        <w:rPr/>
        <w:t>쉤</w:t>
      </w:r>
      <w:r>
        <w:rPr/>
        <w:t>Ⳃ</w:t>
      </w:r>
      <w:r>
        <w:rPr/>
        <w:t>仂乆唹坌䍧⚵숱浑䄩嚥汞쉸佂弲ꥮ帮쉅穯婳⹴䑙☮噲꺮쉊煂䞣䡌䥭扂䩞뾏㐷娲抱爲侥䬣</w:t>
      </w:r>
      <w:r>
        <w:rPr/>
        <w:t>⡏</w:t>
      </w:r>
      <w:r>
        <w:rPr/>
        <w:t>숨䰯灃ㅨ䙓䶏꥕䈹⤤䶻顒⍦䚏秂믂劬썫촱┣穞䙥ꅃ캥䋃䁔愺⎵깒廂䡶䨴坕걬䩚杂瓂</w:t>
      </w:r>
      <w:r>
        <w:rPr/>
        <w:t>⡈</w:t>
      </w:r>
      <w:r>
        <w:rPr/>
        <w:t>뽙㍧呍䭄䱍⧎唸嗂湟祾㠬種幱呲兦䦡坎⑶⪏슩妏깆쉣컍风䙢兓迎偩땧䙪쉕긹㐥쉘㡓桬奎椤愤喬湘燍䡅湋慖㗃牞ㅲ㮘갵噕䱗䪵⨸梬䈫牃牸║梬纘奩ꥵ弳刹쉢깰</w:t>
      </w:r>
      <w:r>
        <w:rPr/>
        <w:t>ⶡ</w:t>
      </w:r>
      <w:r>
        <w:rPr/>
        <w:t>柂杷㡃쉮쉇⨴츪䮮칗祺偷ㅞ⤻땘咥䝎쵮䓂䱙쉴숣挨쉏䅟쉕슩杬ꌯ窮ꌣꌳ⹴婗썈唬⨪潢䱠숸깡危剞숷䄹쉇╺뽞䁓䁬㨽⩖嫂洭䆘䮻⬵爨䌯猣摁</w:t>
      </w:r>
      <w:r>
        <w:rPr/>
        <w:t>ⱊ</w:t>
      </w:r>
      <w:r>
        <w:rPr/>
        <w:t>辩祮슬䜭䁏⥨磃䰤╞䉺쏂ꍴ숽湁쉃呖牲⛂䷂┪楙㮣祄䛂䡀慐싂彉ㆣ婹旂㋂䅱椹</w:t>
      </w:r>
      <w:r>
        <w:rPr/>
        <w:t>ⴴ</w:t>
      </w:r>
      <w:r>
        <w:rPr/>
        <w:t>츦쉏쉭䉐㈱䩌딤㕚땉卙쎡ꎥ념⎘坍</w:t>
      </w:r>
      <w:r>
        <w:rPr/>
        <w:t>⡎</w:t>
      </w:r>
      <w:r>
        <w:rPr/>
        <w:t>欱乺</w:t>
      </w:r>
      <w:r>
        <w:rPr/>
        <w:t>Ɒ</w:t>
      </w:r>
      <w:r>
        <w:rPr/>
        <w:t>戫滂㙣⥳</w:t>
      </w:r>
      <w:r>
        <w:rPr/>
        <w:t>ⵎ</w:t>
      </w:r>
      <w:r>
        <w:rPr/>
        <w:t>畸㡾椷朷䆿偁䡌怽䅧埃泂䁍㓂獂겏顕晬⤬㑉䐺⺬묮싂㑎杫楈</w:t>
      </w:r>
      <w:r>
        <w:rPr/>
        <w:t>ꦵ</w:t>
      </w:r>
      <w:r>
        <w:rPr/>
        <w:t>㔤橣祄쉐潆㉫恕䵗犮⨭哎横㴲燂炻⫍穬灃偠숤輬嚘딫</w:t>
      </w:r>
      <w:r>
        <w:rPr/>
        <w:t>ꔪ</w:t>
      </w:r>
      <w:r>
        <w:rPr/>
        <w:t>弤璿弴</w:t>
      </w:r>
      <w:r>
        <w:rPr/>
        <w:t>ꕉ</w:t>
      </w:r>
      <w:r>
        <w:rPr/>
        <w:t>㝑쉃潅噓献散媏⚵嫂怮亡㜫祮⻂乔厣偠</w:t>
      </w:r>
      <w:r>
        <w:rPr/>
        <w:t>Ⱜ</w:t>
      </w:r>
      <w:r>
        <w:rPr/>
        <w:t>ꅨ습稸䭌슩燂睙瘴㉴떡旂썊</w:t>
      </w:r>
      <w:r>
        <w:rPr/>
        <w:t>ꥂ</w:t>
      </w:r>
      <w:r>
        <w:rPr/>
        <w:t>剅圽癞焥㨣噇渦䵄䉀䕗꤮䉁䱷슏⩑</w:t>
      </w:r>
      <w:r>
        <w:rPr/>
        <w:t>꧂</w:t>
      </w:r>
      <w:r>
        <w:rPr/>
        <w:t>畞浃氫棂睟슥扪䣂瑂㑙哂䮩⼳兂곂뽹⨸㣂╍㚮쉐塙쉉䍑쏃㷂慭榮係㠵䏂〫싂쉮ꅸ숺䕱녳쉲珂爩睅啊</w:t>
      </w:r>
      <w:r>
        <w:rPr/>
        <w:t>Ⳃ</w:t>
      </w:r>
      <w:r>
        <w:rPr/>
        <w:t>慓걹䐯末䐱떩晈硵儴媿頯숭睶깃ꍾ걶敺㍟쉃넣噂쵏ꏎ汏䁧㖮濂</w:t>
      </w:r>
      <w:r>
        <w:rPr/>
        <w:t>Ᵽ</w:t>
      </w:r>
      <w:r>
        <w:rPr/>
        <w:t>ꅉ頻硂眵振䅣㜪ㆩへ煖뽍睞숺汇ㄹ⛂ꍇ숥㍡瑉畁䈩㩢䝈彔ォ辣걕摶㄰싂幪</w:t>
      </w:r>
      <w:r>
        <w:rPr/>
        <w:t>Ɒ</w:t>
      </w:r>
      <w:r>
        <w:rPr/>
        <w:t>颏轗彈㑊㗂숰湵⨮ꍇ떩截믂樤깔ꇂ쉈〸⨫眥健幘㧂啯䯂娸楹浐침参䩃熡゘扸䘊辘僂⤯쵏</w:t>
      </w:r>
      <w:r>
        <w:rPr/>
        <w:t>⡓</w:t>
      </w:r>
      <w:r>
        <w:rPr/>
        <w:t>儳쉹浳㩷瓂㯂優曂䩁㦩剷</w:t>
      </w:r>
      <w:r>
        <w:rPr/>
        <w:t>ꕁ</w:t>
      </w:r>
      <w:r>
        <w:rPr/>
        <w:t>슻硤瀩溻瑸㑚㩈ꄽ</w:t>
      </w:r>
      <w:r>
        <w:rPr/>
        <w:t>ⷂ</w:t>
      </w:r>
      <w:r>
        <w:rPr/>
        <w:t>悮癤摖䝫嘤恕樬숵㵈숷敄幮凍숫䝍</w:t>
      </w:r>
      <w:r>
        <w:rPr/>
        <w:t>ꗂ</w:t>
      </w:r>
      <w:r>
        <w:rPr/>
        <w:t>瑬깋츱偄슣機쉈堳眩瀨当さ歷꥕㬹㩡슻쉓♯㬯䀶ꍫ啢辡䱗洰♲瞵</w:t>
      </w:r>
      <w:r>
        <w:rPr/>
        <w:t>ⴵ</w:t>
      </w:r>
      <w:r>
        <w:rPr/>
        <w:t>䰳⨲녫㨴㧎帥쉗㝆⧃뭏㠭垏甦彙쉸䵌쉸⪩䫂쉯穧畊撮䤯䙐㕧⸩损쉍碱㷂殿嗎</w:t>
      </w:r>
      <w:r>
        <w:rPr/>
        <w:t>꤬</w:t>
      </w:r>
      <w:r>
        <w:rPr/>
        <w:t>㵡</w:t>
      </w:r>
      <w:r>
        <w:rPr/>
        <w:t>⡡</w:t>
      </w:r>
      <w:r>
        <w:rPr/>
        <w:t>瘩瀽묳⥍瓂⦥搽</w:t>
      </w:r>
      <w:r>
        <w:rPr/>
        <w:t>ⱪ⍵</w:t>
      </w:r>
      <w:r>
        <w:rPr/>
        <w:t>前䃂썞뽂渷⭮慘ꍒ⨲㥁佚㕊涮祺싂侘䀲䡰㴽땢䈴势깒쉩ꍴ㭐숦㵫뽅ㄹ㭎欵搶⽾</w:t>
      </w:r>
      <w:r>
        <w:rPr/>
        <w:t>ꔬꥈ</w:t>
      </w:r>
      <w:r>
        <w:rPr/>
        <w:t>汆䶮サ㌪㐮数쵋畮㭮꥗쉣繦⥘⒡桖㡴区⑚㬶뼰</w:t>
      </w:r>
      <w:r>
        <w:rPr/>
        <w:t>⡈⫍</w:t>
      </w:r>
      <w:r>
        <w:rPr/>
        <w:t>㘷㮻㠦</w:t>
      </w:r>
      <w:r>
        <w:rPr/>
        <w:t>ⱎ</w:t>
      </w:r>
      <w:r>
        <w:rPr/>
        <w:t>怽ꍧ쉵碬轶⪏迂眬䌷晤⽊沥깖뼰⨫㵅싂丰䝺〯扉숮ꅐ济㉟䁶慐纮滂╹쉃砵⦩周䊥</w:t>
      </w:r>
      <w:r>
        <w:rPr/>
        <w:t>ⱸ</w:t>
      </w:r>
      <w:r>
        <w:rPr/>
        <w:t>䄥숲</w:t>
      </w:r>
      <w:r>
        <w:rPr/>
        <w:t>ꕢ</w:t>
      </w:r>
      <w:r>
        <w:rPr/>
        <w:t>ꌶ轊摯䋂칠㥆永싂曂⾬奮砭㛂㪬㇂捳</w:t>
      </w:r>
      <w:r>
        <w:rPr/>
        <w:t>ⵃ⫂</w:t>
      </w:r>
      <w:r>
        <w:rPr/>
        <w:t>稥㩒噟ꇂ싍楐땫瑙</w:t>
      </w:r>
      <w:r>
        <w:rPr/>
        <w:t>ꤵ</w:t>
      </w:r>
      <w:r>
        <w:rPr/>
        <w:t>氪楉쵭歫㠰偎䱇䁄ꄭ暬惂⍰睩뭄</w:t>
      </w:r>
      <w:r>
        <w:rPr/>
        <w:t>ⱀ</w:t>
      </w:r>
      <w:r>
        <w:rPr/>
        <w:t>丩埂画⥱뽮瑴煷숥幸㑦村쉡绂滂䘯噲㭺祳溣眩異塋㩌</w:t>
      </w:r>
      <w:r>
        <w:rPr/>
        <w:t>ꦮ</w:t>
      </w:r>
      <w:r>
        <w:rPr/>
        <w:t>㞡䌣湑㨬ㅀ㢩㝙䕌睠㤳吨⽦幡祪쉾</w:t>
      </w:r>
      <w:r>
        <w:rPr/>
        <w:t>ⵣ</w:t>
      </w:r>
      <w:r>
        <w:rPr/>
        <w:t>幵癲⨴싎敓䝾</w:t>
      </w:r>
      <w:r>
        <w:rPr/>
        <w:t>꧂</w:t>
      </w:r>
      <w:r>
        <w:rPr/>
        <w:t>䕡䐺朤⹏淍愳♃숴䥹䑷뭦䥦⪬ㆩ沩갨⾬㩴♑皘䴫伷湶獩挴꥕㗂슩汵卣轐䥗ご㙠쉁⛂弳ꥪ厣瑂〣⩰ꥩ⭇卷⽑唩</w:t>
      </w:r>
      <w:r>
        <w:rPr/>
        <w:t>Ⳃ</w:t>
      </w:r>
      <w:r>
        <w:rPr/>
        <w:t>穡뽲佸䐣⭹쉹佅偕㴩扰癃湩㝂㝢</w:t>
      </w:r>
      <w:r>
        <w:rPr/>
        <w:t>ⵆ</w:t>
      </w:r>
      <w:r>
        <w:rPr/>
        <w:t>쉨싂瑫敕숤砪㉗湤坒슩㝙㪩숣偐</w:t>
      </w:r>
      <w:r>
        <w:rPr/>
        <w:t>ꥆ</w:t>
      </w:r>
      <w:r>
        <w:rPr/>
        <w:t>䅇⾥뭘兑䩲쉅失剙</w:t>
      </w:r>
      <w:r>
        <w:rPr/>
        <w:t>⠰</w:t>
      </w:r>
      <w:r>
        <w:rPr/>
        <w:t>䐤숪┣⛂슥ㅈ슘뗎䉦䥄朳싂梵⑅䜹싂坖츶</w:t>
      </w:r>
      <w:r>
        <w:rPr/>
        <w:t>ꕵ⨥</w:t>
      </w:r>
      <w:r>
        <w:rPr/>
        <w:t>爹冬幎札⦡▵燂䥂丨⯂⪥㌥⯂嘭䑫伳悵㥟浡䁺唵㶩㥘恔樤노⑒㡄敌썡숫橢䉄湔䖣乡쉒쉩顖䑨㙅무坸㕘쉘濂</w:t>
      </w:r>
      <w:r>
        <w:rPr/>
        <w:t>⡟</w:t>
      </w:r>
      <w:r>
        <w:rPr/>
        <w:t>㪘煅䅩䅕츳썮櫂奆婁獩</w:t>
      </w:r>
      <w:r>
        <w:rPr/>
        <w:t>ⲩ</w:t>
      </w:r>
      <w:r>
        <w:rPr/>
        <w:t>牴䩊䕘</w:t>
      </w:r>
      <w:r>
        <w:rPr/>
        <w:t>ⱔ</w:t>
      </w:r>
      <w:r>
        <w:rPr/>
        <w:t>樱睷⑫㍎卤浢㒩㐵攪䎵⬭뽦䧂⽁㨵ず䈮쉹㬰杶偺廂깦䛂쏂娯織⹍뼦␴␦昦</w:t>
      </w:r>
      <w:r>
        <w:rPr/>
        <w:t>ⲻ</w:t>
      </w:r>
      <w:r>
        <w:rPr/>
        <w:t>䝒㝢偷堊䱾敷積숣獹䥊⹷䭃쵫渣䢬伸幞共㟂㭇䳂ꥪ뽎</w:t>
      </w:r>
      <w:r>
        <w:rPr/>
        <w:t>ⱬ</w:t>
      </w:r>
      <w:r>
        <w:rPr/>
        <w:t>䡅㥙抩柍硘呺㞘츳摲䚱숻⧂⬸塵佳뭳숯恟癈㷂枬住迂</w:t>
      </w:r>
      <w:r>
        <w:rPr/>
        <w:t>ꦘ</w:t>
      </w:r>
      <w:r>
        <w:rPr/>
        <w:t>旂佃㉡슮⍇姂</w:t>
      </w:r>
      <w:r>
        <w:rPr/>
        <w:t>ⱄ</w:t>
      </w:r>
      <w:r>
        <w:rPr/>
        <w:t>㥤书㵗壂㈱昹潉唯⩊긣쉰㡠眯ꌯ갸玥癁</w:t>
      </w:r>
      <w:r>
        <w:rPr/>
        <w:t>꧃</w:t>
      </w:r>
      <w:r>
        <w:rPr/>
        <w:t>숬㬫䟂华⌸⥖⩭쉸ㄴ⽀䉒</w:t>
      </w:r>
      <w:r>
        <w:rPr/>
        <w:t>ꔦ</w:t>
      </w:r>
      <w:r>
        <w:rPr/>
        <w:t>쉣䑠傮壍栫</w:t>
      </w:r>
      <w:r>
        <w:rPr/>
        <w:t>ⱔ</w:t>
      </w:r>
      <w:r>
        <w:rPr/>
        <w:t>쉀</w:t>
      </w:r>
      <w:r>
        <w:rPr/>
        <w:t>ꕋ</w:t>
      </w:r>
      <w:r>
        <w:rPr/>
        <w:t>곂夸剙疿慁싃㚱䎩秂柂㕶䙞㔽䵂쉧姎䡷湬㡄ꍓ</w:t>
      </w:r>
      <w:r>
        <w:rPr/>
        <w:t>⣂</w:t>
      </w:r>
      <w:r>
        <w:rPr/>
        <w:t>即㥟夹䆩</w:t>
      </w:r>
      <w:r>
        <w:rPr/>
        <w:t>ꕣ</w:t>
      </w:r>
      <w:r>
        <w:rPr/>
        <w:t>뼯海</w:t>
      </w:r>
      <w:r>
        <w:rPr/>
        <w:t>⡎</w:t>
      </w:r>
      <w:r>
        <w:rPr/>
        <w:t>妡</w:t>
      </w:r>
      <w:r>
        <w:rPr/>
        <w:t>ꦘ</w:t>
      </w:r>
      <w:r>
        <w:rPr/>
        <w:t>禣⽖㕤⩙乾㴬쉴䑴㩘쉓싂礴촪煨䝟⩀⭾◂</w:t>
      </w:r>
      <w:r>
        <w:rPr/>
        <w:t>ꕚ</w:t>
      </w:r>
      <w:r>
        <w:rPr/>
        <w:t>ꍣ䪩㩬桧싂숷犩䙫숷슱䅋没칯撬㐪⵴⚥珂䈴╋樲琫磂澿失汋窮湥松␪꥘㡗㈽䰵䌻䒮堣噹祲䄣깠숮潺漭栭</w:t>
      </w:r>
      <w:r>
        <w:rPr/>
        <w:t>ꔪ</w:t>
      </w:r>
      <w:r>
        <w:rPr/>
        <w:t>ꅙ曂猤㝤灁轆䙬塃戯㬲㯃㷂㍡䙄䭄倯㮏旂싂슻硞瓍⛂䟂깢䰥㙙䞩슡䛂⍂㵧䍹怭冥뭅瘭佰垩氷干갩⮻⭍湘䜨싂쉫䕥丯䷂㏎묣㘳숰䧂吽䑂偀㜸쉖と㟍넣촭㤪</w:t>
      </w:r>
      <w:r>
        <w:rPr/>
        <w:t>⡃</w:t>
      </w:r>
      <w:r>
        <w:rPr/>
        <w:t>婬칕㴤珎㕡㌦쉩㵨湣㭈⽭玿噐漪桴迂春딯眪쵗橞슘숳㍘</w:t>
      </w:r>
      <w:r>
        <w:rPr/>
        <w:t>⢩꥕</w:t>
      </w:r>
      <w:r>
        <w:rPr/>
        <w:t>桥䡁츺幚쉾偲灣쉋晋䜱䅞㇂䊥╀䄣䴬⹡硧⤱쉭㡱䴴</w:t>
      </w:r>
      <w:r>
        <w:rPr/>
        <w:t>ⱆ</w:t>
      </w:r>
      <w:r>
        <w:rPr/>
        <w:t>싍䑹獆䬻⍨㨮䘥癱ォ顪夭쎣颣䑬␵利究</w:t>
      </w:r>
      <w:r>
        <w:rPr/>
        <w:t>ⰺ</w:t>
      </w:r>
      <w:r>
        <w:rPr/>
        <w:t>뽍佹匽书䘷㙖쵙䀨䇃墣⽅ㆵ뮘㖿晔㵮榩慒湸丹㑍䠫㫂숩牞痂㵨滂쉌</w:t>
      </w:r>
      <w:r>
        <w:rPr/>
        <w:t>ⱚ</w:t>
      </w:r>
      <w:r>
        <w:rPr/>
        <w:t>穐捠묷彬믍뽖뇎䘬ꍈ⚡烂轔쉃吣涏</w:t>
      </w:r>
      <w:r>
        <w:rPr/>
        <w:t>ꔫ</w:t>
      </w:r>
      <w:r>
        <w:rPr/>
        <w:t>偊䕞⨳䥇桞⸸噐憬㬭㴪敎䦬牶燂浲싂挽쌶</w:t>
      </w:r>
      <w:r>
        <w:rPr/>
        <w:t>ⱆ♺</w:t>
      </w:r>
      <w:r>
        <w:rPr/>
        <w:t>䌨숺祾呖䨹形怲溥䛂㕷⽫汫쉀牥䈴栬쉣䀪䲥녧催</w:t>
      </w:r>
      <w:r>
        <w:rPr/>
        <w:t>ⴶ</w:t>
      </w:r>
      <w:r>
        <w:rPr/>
        <w:t>䝵䉤扳敥䩒⑗焹穮</w:t>
      </w:r>
      <w:r>
        <w:rPr/>
        <w:t>Ⳏ</w:t>
      </w:r>
      <w:r>
        <w:rPr/>
        <w:t>浮䭴啵⵵偗</w:t>
      </w:r>
      <w:r>
        <w:rPr/>
        <w:t>ꤳ</w:t>
      </w:r>
      <w:r>
        <w:rPr/>
        <w:t>땇곂땣洮榿繘あ깄깄堸⦘⾻㠬㨵漭쉩쉹瘷㇂㦘澱噒぀浊乚恰썍浵夦䈥슬⑴啋狍⿂眺煨恀쉖⵷㈬☪</w:t>
      </w:r>
      <w:r>
        <w:rPr/>
        <w:t>ꔲ</w:t>
      </w:r>
      <w:r>
        <w:rPr/>
        <w:t>〫㭶⨫㌹ꏍ櫂㙚싎桓乪ㅱ㉒匳㡷杬牟旂窮䔴捫㩄塱䅱㢩㤳䠪년浳숮墿䬭㵢䓂参哃浀뿂䱒䠩佰</w:t>
      </w:r>
      <w:r>
        <w:rPr/>
        <w:t>⡉</w:t>
      </w:r>
      <w:r>
        <w:rPr/>
        <w:t>ㅧ倶碩ヂ瓂怊</w:t>
      </w:r>
      <w:r>
        <w:rPr/>
        <w:t>ⰻ⌻</w:t>
      </w:r>
      <w:r>
        <w:rPr/>
        <w:t>塪㑢䙃倩泂牙桭⮣扐뽑橨뭫䥚꺏畒匰特슱╠䶏╁幫⩭㍭獬캣깊◂檣狂帯毂㭬⭡䕔慩┥䤷ꍂ摎</w:t>
      </w:r>
      <w:r>
        <w:rPr/>
        <w:t>ꦱ</w:t>
      </w:r>
      <w:r>
        <w:rPr/>
        <w:t>㔪♮洶䜦則⥬甬癖쉠䷂䕤칃㥟嘫뽔ㅌ檘䫂㵯䙤䗃⺏숥ぷ桾硑쉐</w:t>
      </w:r>
      <w:r>
        <w:rPr/>
        <w:t>꧂</w:t>
      </w:r>
      <w:r>
        <w:rPr/>
        <w:t>㝘칁瞥ꥫ⥲琶㭤杔춘䱅兖깂쉵㐪埂敆乹ꍃ䍂숫땾㌶쉚⍷䄹숵婒仂浦</w:t>
      </w:r>
      <w:r>
        <w:rPr/>
        <w:t>Ⱜ</w:t>
      </w:r>
      <w:r>
        <w:rPr/>
        <w:t>ꅚ助⥀䱦⼴뽍灬쉣</w:t>
      </w:r>
      <w:r>
        <w:rPr/>
        <w:t>ⵅ</w:t>
      </w:r>
      <w:r>
        <w:rPr/>
        <w:t>亵匶㈵啠乙㉔洳⩦係쉩咵顢槂瑑⤷圱㬷睇쉡♄㩤䔩ꌸ⼯哂㪩컂湔믂㋃䕈䂘圴找䧂䍃⹉桮坅숵抻⭩捾昬쉒㵺橹㝭ㅢ秂瑠奈꥘乫别婗䕎싂煸䫂歑쉟㥾丳⹨乱싂㡐敆儵</w:t>
      </w:r>
      <w:r>
        <w:rPr/>
        <w:t>ꗂ</w:t>
      </w:r>
      <w:r>
        <w:rPr/>
        <w:t>䡇걩䥇⍁㍍䤫</w:t>
      </w:r>
      <w:r>
        <w:rPr/>
        <w:t>ꕧ</w:t>
      </w:r>
      <w:r>
        <w:rPr/>
        <w:t>㑎歷䔴熘䚏䬪놥</w:t>
      </w:r>
      <w:r>
        <w:rPr/>
        <w:t>꧍╪</w:t>
      </w:r>
      <w:r>
        <w:rPr/>
        <w:t>㥠杅噩潡㍆썀䉘</w:t>
      </w:r>
      <w:r>
        <w:rPr/>
        <w:t>Ᵽ</w:t>
      </w:r>
      <w:r>
        <w:rPr/>
        <w:t>硄䱆燂⩵佉恟垩参妩彰欴李⍌嫂싂⥀</w:t>
      </w:r>
      <w:r>
        <w:rPr/>
        <w:t>ⵧ</w:t>
      </w:r>
      <w:r>
        <w:rPr/>
        <w:t>㑗겱敩⭎뽉</w:t>
      </w:r>
      <w:r>
        <w:rPr/>
        <w:t>ꕚ</w:t>
      </w:r>
      <w:r>
        <w:rPr/>
        <w:t>姂皥䀽愬깡ꅠꌰ畩祫坨䁒슡䌶쵑숨折䲣枱洯쉠硦犩㞮⩟걲䱰㥬䄤䗃轒䙍㡘噟⨨眷┨䇂噣㜯晟⍹煊ꥹ祶쉖剚쌴㩋䡨坁㥡㬭곂猰墩䢵갷뽔䩌ꅦ砺侱뼩䩙뽙线ꄩꅖ</w:t>
      </w:r>
      <w:r>
        <w:rPr/>
        <w:t>ꖩ⍠</w:t>
      </w:r>
      <w:r>
        <w:rPr/>
        <w:t>䙶兤☩倩桳䝙妏妩愴</w:t>
      </w:r>
      <w:r>
        <w:rPr/>
        <w:t>Ⲭ䷂</w:t>
      </w:r>
      <w:r>
        <w:rPr/>
        <w:t>憱䟂딩싂䶵婤棂皩楃煋睘⹺䥖⭑楹⵨息批싂嘻쉟뇂䜲畏칭㵃禮⴪恘恤</w:t>
      </w:r>
      <w:r>
        <w:rPr/>
        <w:t>ⱌ</w:t>
      </w:r>
      <w:r>
        <w:rPr/>
        <w:t>ヂ䙷쉘㮥て䵣㬴偙倳쵅싂皩稱䃂摴報</w:t>
      </w:r>
      <w:r>
        <w:rPr/>
        <w:t>ⶬⒻ</w:t>
      </w:r>
      <w:r>
        <w:rPr/>
        <w:t>촩漮쉎쵑</w:t>
      </w:r>
      <w:r>
        <w:rPr/>
        <w:t>ꔺ</w:t>
      </w:r>
      <w:r>
        <w:rPr/>
        <w:t>拃䐹㭗摅땖橆㝣ꍎ뇍䒩䎱繧昴⾬⼪旂䜬畢⪱쌽ꅑ眽樬桶䵅땕積㝗</w:t>
      </w:r>
      <w:r>
        <w:rPr/>
        <w:t>ꖘ</w:t>
      </w:r>
      <w:r>
        <w:rPr/>
        <w:t>㉈具䙙辿愶쵧⽥繌ꍬ쉨쉮⫃ㅙ㵰</w:t>
      </w:r>
      <w:r>
        <w:rPr/>
        <w:t>ꤺ</w:t>
      </w:r>
      <w:r>
        <w:rPr/>
        <w:t>㝚䱩䧂䯂컍䲥⑌幃摴沿</w:t>
      </w:r>
      <w:r>
        <w:rPr/>
        <w:t>ꕩ</w:t>
      </w:r>
      <w:r>
        <w:rPr/>
        <w:t>㉰渫煡特⍙⍾䕌ꍈ洭쉎싂䭯䶘⑐硄⼪栯娻癀㙮숸晪玥楎穊싂䱗쉒烂秂ꥣ兵쉸㥊쉥슩넷澿昽싂晱偃</w:t>
      </w:r>
      <w:r>
        <w:rPr/>
        <w:t>꤯</w:t>
      </w:r>
      <w:r>
        <w:rPr/>
        <w:t>反坰禘㑆恓싂ぇ㉈썮䄶</w:t>
      </w:r>
      <w:r>
        <w:rPr/>
        <w:t>ⴹ</w:t>
      </w:r>
      <w:r>
        <w:rPr/>
        <w:t>朴╂䑰쉇煱믃ㅯ㕞䊩ꅔ㒩⒩㣂殻⻂形㬫块堩榵淂田뇂칪㉡灮㍠䗂쵨⍇㥡枩ꇃ䁹쉧䖮䩶쉅싂焊儵⿂泂纬䵡浳♊㭕䏎숪</w:t>
      </w:r>
      <w:r>
        <w:rPr/>
        <w:t>ꕁ</w:t>
      </w:r>
      <w:r>
        <w:rPr/>
        <w:t>扎숷䳂刦ꥠぎ䑷䇂⹓䆣瑲⍅⹢橣</w:t>
      </w:r>
      <w:r>
        <w:rPr/>
        <w:t>⡈</w:t>
      </w:r>
      <w:r>
        <w:rPr/>
        <w:t>柂捐쉖⫂揃⬥洱側♸⩚㩢丬牲畣㕹㌫⩐桾杂䍹⍳⩒䓂扬슩硋獔Ⓜ焸颩㵄歖䜱䱓䩉쉷壂꥙䝧刹䁴奡</w:t>
      </w:r>
      <w:r>
        <w:rPr/>
        <w:t>⠶</w:t>
      </w:r>
      <w:r>
        <w:rPr/>
        <w:t>⾡畅獷㉕㐤䘹牪佘쉣ㅩ쉈慂晢⩎슮頺갹숤㧂쉦横洹숮柂㪣㜴</w:t>
      </w:r>
      <w:r>
        <w:rPr/>
        <w:t>ꥀ</w:t>
      </w:r>
      <w:r>
        <w:rPr/>
        <w:t>뼬搱⍫汴췂</w:t>
      </w:r>
      <w:r>
        <w:rPr/>
        <w:t>⣂</w:t>
      </w:r>
      <w:r>
        <w:rPr/>
        <w:t>咬㖩⍊쉍㦩烂灑ㄣ걏ꄤ숰睎睍汁泂ꍞ䂩䍉湹쵈䮬䩎싂ꥬ╗刵꥾⨪牏⥋싍剓슡䠽倩쉤숹㵩婯ィ䍟咮楎啄⩱塏灖竂呫㙑㡴䳂싎䥙ㅡ䭍ꆥ㵡浈摓ㅧ쉋뽫Ⓜ㝆⒮쉔狂濃쌦⾮呄</w:t>
      </w:r>
      <w:r>
        <w:rPr/>
        <w:t>ꕳ</w:t>
      </w:r>
      <w:r>
        <w:rPr/>
        <w:t>넸쉟犿갶场治繈㐣㈫㵟</w:t>
      </w:r>
      <w:r>
        <w:rPr/>
        <w:t>ꤣ</w:t>
      </w:r>
      <w:r>
        <w:rPr/>
        <w:t>㞩牯숷쉢槂煃뼮숽䋂</w:t>
      </w:r>
      <w:r>
        <w:rPr/>
        <w:t>Ɑ</w:t>
      </w:r>
      <w:r>
        <w:rPr/>
        <w:t>坚뭙瑂敩뗂㩬쉪彋㜱捳轭汷嗃瑨奣䷂夥焤㕔╮晥䰪橐欹敢淂놵硗♂⥂㝰촤쉎㙧</w:t>
      </w:r>
      <w:r>
        <w:rPr/>
        <w:t>ꥍ</w:t>
      </w:r>
      <w:r>
        <w:rPr/>
        <w:t>㈲뾩䆘</w:t>
      </w:r>
      <w:r>
        <w:rPr/>
        <w:t>⡉</w:t>
      </w:r>
      <w:r>
        <w:rPr/>
        <w:t>坷䥁义爩⑑╀堽┦噢넺纱⍍䑾敵㡂쉢柂쉓⑌㍭䔣㣎╈㠥㞱묥땓ꥧ怤㕭児⭶뽊ꅀ爥淂㷂썯秂</w:t>
      </w:r>
      <w:r>
        <w:rPr/>
        <w:t>⵰ⷂ</w:t>
      </w:r>
      <w:r>
        <w:rPr/>
        <w:t>㵃┮㬺㑵煱칡㴪녍▩䬮뇂沘愺슬䁷⩣쉭딶䩂夭昮㠻⩤</w:t>
      </w:r>
      <w:r>
        <w:rPr/>
        <w:t>ⰵ</w:t>
      </w:r>
      <w:r>
        <w:rPr/>
        <w:t>灈깏催깰䧎㡌쉘䓂煹繰㍙㷂坐䭉挰暘祂恸걨㗎晲묻硠㍋竂捚♘䤦숺櫂䪏숶匶捡㉢⌻掻ꥮ何䜩⩁╮恵땨썵啫仂䍇䨦㭀⬳嘶ꥧ촯㑐쉃㍪⹳㛂⪱癠쉧摑쏂⏂含浺偞奏⽔扪ꄥ䅟䜭婫彃煥縫桰ꅣ浨</w:t>
      </w:r>
      <w:r>
        <w:rPr/>
        <w:t>⢿</w:t>
      </w:r>
      <w:r>
        <w:rPr/>
        <w:t>뭞쵖呷쉄녘䩃帥䧂</w:t>
      </w:r>
      <w:r>
        <w:rPr/>
        <w:t>꤫</w:t>
      </w:r>
      <w:r>
        <w:rPr/>
        <w:t>牘⹊숦㥡獧⤸扰㥠쵤塐캘䞱杕乒䨪硓䑵㵫뽪넶珂婘㫂挺㩌䐣䁤䡞纱欥槂䥢皩녬䵾㵫␴楒漶㖣</w:t>
      </w:r>
      <w:r>
        <w:rPr/>
        <w:t>ⱊ</w:t>
      </w:r>
      <w:r>
        <w:rPr/>
        <w:t>쉃恤䇂兯奵㬩</w:t>
      </w:r>
      <w:r>
        <w:rPr/>
        <w:t>Ȿ</w:t>
      </w:r>
      <w:r>
        <w:rPr/>
        <w:t>㨸뭎쉐汹</w:t>
      </w:r>
      <w:r>
        <w:rPr/>
        <w:t>ⷂ</w:t>
      </w:r>
      <w:r>
        <w:rPr/>
        <w:t>幰쉈十湇ꍒ숪祔傘乒稷칷㝭牎</w:t>
      </w:r>
      <w:r>
        <w:rPr/>
        <w:t>ⲩ</w:t>
      </w:r>
      <w:r>
        <w:rPr/>
        <w:t>㙖婫強</w:t>
      </w:r>
      <w:r>
        <w:rPr/>
        <w:t>Ⱟ</w:t>
      </w:r>
      <w:r>
        <w:rPr/>
        <w:t>去쉬扺땕䵴杤䐳뼶湭槂橃捭獯숵슻潹樯徘⨭倷䙈䱓䉬婸슣숳繋敪偒呈녕숩睌췂䭚㚿숪⧂숦썄橱뭊䏂쵡⯃숻싂偧哂㤊䕦桦祈墡쏂⻃㍊數䲩䂥兪㨨涩搶㉣쉞⹙㩓垿칔</w:t>
      </w:r>
      <w:r>
        <w:rPr/>
        <w:t>ⲏ⯂</w:t>
      </w:r>
      <w:r>
        <w:rPr/>
        <w:t>敟쉀뭐癷</w:t>
      </w:r>
      <w:r>
        <w:rPr/>
        <w:t>ⲥ</w:t>
      </w:r>
      <w:r>
        <w:rPr/>
        <w:t>䁅숻獍䍹桢睄⮮侩慠⤦쉏䵪橸쉄杇潹</w:t>
      </w:r>
      <w:r>
        <w:rPr/>
        <w:t>꧂</w:t>
      </w:r>
      <w:r>
        <w:rPr/>
        <w:t>憩婄歗睔숯⛍吲湄㧂塌쉊䢩♋㕰걣쉉扭憱숬묭뭬츤ㅑ潵硎싂⺏♭䨺䈽䶵穈碱硹婶䭣淂券쉗䑨䷂啰㡃⥞䇃顅숬涮礲汏熘䘪</w:t>
      </w:r>
      <w:r>
        <w:rPr/>
        <w:t>ꥅ</w:t>
      </w:r>
      <w:r>
        <w:rPr/>
        <w:t>쌻뭐ㆮ녑⌭墩숪棂呱奍㢘䭅婷塕㤫灊偖쉕普梩㵗䝍䨣僃</w:t>
      </w:r>
      <w:r>
        <w:rPr/>
        <w:t>ꥍ</w:t>
      </w:r>
      <w:r>
        <w:rPr/>
        <w:t>礦㬬껂</w:t>
      </w:r>
      <w:r>
        <w:rPr/>
        <w:t>ꕊ</w:t>
      </w:r>
      <w:r>
        <w:rPr/>
        <w:t>숹攱轂뭐슏숩㭢椸㉌啮扊㔶䜭ꄶ奭</w:t>
      </w:r>
      <w:r>
        <w:rPr/>
        <w:t>⡋</w:t>
      </w:r>
      <w:r>
        <w:rPr/>
        <w:t>祡确硙⹍썶瘪线⚬祡갮弥慯礨믂숮</w:t>
      </w:r>
      <w:r>
        <w:rPr/>
        <w:t>ⲏ</w:t>
      </w:r>
      <w:r>
        <w:rPr/>
        <w:t>뽒䕸걂濎껂别牷さ䧂燂楗숱䶩㨳䤺僂秂㣂싂漻䭦</w:t>
      </w:r>
      <w:r>
        <w:rPr/>
        <w:t>ꕌ</w:t>
      </w:r>
      <w:r>
        <w:rPr/>
        <w:t>캩䵏彯䨣瀬녨頶橰⹒ꅰ癱瑲</w:t>
      </w:r>
      <w:r>
        <w:rPr/>
        <w:t>ⴹꕯ</w:t>
      </w:r>
      <w:r>
        <w:rPr/>
        <w:t>敫쵄㗃껍瞣唶㴩췂砫啷㡯促穈䴱單爣㝇쉶숭懂녬㭍뭧⩐깵㉴怩恸쌪땋畍瓎稣攫璱楫䂱㡳㮻㤰㛂䍫⹇申猱渦桍㡫䱯썱愭쉍츫㗂盂堺췂湓戹拎楔⧂䭲㕤呚扡丰卷垬쌲匬⩩檡</w:t>
      </w:r>
      <w:r>
        <w:rPr/>
        <w:t>⠥</w:t>
      </w:r>
      <w:r>
        <w:rPr/>
        <w:t>忂縦</w:t>
      </w:r>
      <w:r>
        <w:rPr/>
        <w:t>ꤸ</w:t>
      </w:r>
      <w:r>
        <w:rPr/>
        <w:t>㶵晧䬤㕦晟啃吮쉐칺</w:t>
      </w:r>
      <w:r>
        <w:rPr/>
        <w:t>ꤤ</w:t>
      </w:r>
      <w:r>
        <w:rPr/>
        <w:t>㣂㯎橇汷い槂焩</w:t>
      </w:r>
      <w:r>
        <w:rPr/>
        <w:t>Ɱ</w:t>
      </w:r>
      <w:r>
        <w:rPr/>
        <w:t>儺爸汆浪⍑쉄体太却乒</w:t>
      </w:r>
      <w:r>
        <w:rPr/>
        <w:t>ⱬ</w:t>
      </w:r>
      <w:r>
        <w:rPr/>
        <w:t>甸쉋皮䝗╨吹䡕⌱礯扴⫂睑輷싂潃쉪啭秂따숺咩⩶䑤</w:t>
      </w:r>
      <w:r>
        <w:rPr/>
        <w:t>ꔭ</w:t>
      </w:r>
      <w:r>
        <w:rPr/>
        <w:t>쉳甹⫎깘晉䠣츪</w:t>
      </w:r>
      <w:r>
        <w:rPr/>
        <w:t>ⵔ</w:t>
      </w:r>
      <w:r>
        <w:rPr/>
        <w:t>氭懂䱃獐땍惂匬迂奒㵎쵚煨榘主䡠歧㍲ꍉ炡ꌶ</w:t>
      </w:r>
      <w:r>
        <w:rPr/>
        <w:t>⣂</w:t>
      </w:r>
      <w:r>
        <w:rPr/>
        <w:t>係䰶뽲乸疡㠪♤䤩㩁䣂灋壂䟂㍴畧䙡숥强뽵쉮⎩煢⩁湍㮮⥆ꄷ䠵周⤳╯⑑䜹슮微䬺싂⼸忂곂楰坾庣祹⍔깥䗂㈺兕⒵ꌶ䏂깏꥞䍶꺣⸩ꍫㄷ瘯ㅊ㑏</w:t>
      </w:r>
      <w:r>
        <w:rPr/>
        <w:t>Ⱜ</w:t>
      </w:r>
      <w:r>
        <w:rPr/>
        <w:t>㩃㚏㟂⦱擂縯ꅶ顈楈숴䠹䥵⨰쉢汳갵佫䆩㐲츰ꄪ⩞柎</w:t>
      </w:r>
      <w:r>
        <w:rPr/>
        <w:t>ꦏ</w:t>
      </w:r>
      <w:r>
        <w:rPr/>
        <w:t>勂⌺癧쌦쉔繨숮朸瘭㭐兪㟂噂炡ꎥ캬⹯娪佞壂䍲頫䝯䝢숩顀㨹勂刽乄じ恬仂繉♁뽨◂䓂埂쉪爲숭䱗䝒쉶</w:t>
      </w:r>
      <w:r>
        <w:rPr/>
        <w:t>Ɐ</w:t>
      </w:r>
      <w:r>
        <w:rPr/>
        <w:t>さ㉃㈴吩潣䡧㤹</w:t>
      </w:r>
      <w:r>
        <w:rPr/>
        <w:t>ꥃ</w:t>
      </w:r>
      <w:r>
        <w:rPr/>
        <w:t>獎嘨⿂㘰쉷穳彄母䉙顖쉮䵎并㙱싂⺘쉤搊淂廂伱妡娯湄</w:t>
      </w:r>
      <w:r>
        <w:rPr/>
        <w:t>⢻⵳</w:t>
      </w:r>
      <w:r>
        <w:rPr/>
        <w:t>杹楄睬祍䯂뽀渴類䩅슏슩湗㡕쉌뽃</w:t>
      </w:r>
      <w:r>
        <w:rPr/>
        <w:t>ꥒ</w:t>
      </w:r>
      <w:r>
        <w:rPr/>
        <w:t>此⑊</w:t>
      </w:r>
      <w:r>
        <w:rPr/>
        <w:t>⠬</w:t>
      </w:r>
      <w:r>
        <w:rPr/>
        <w:t>숭㩲桠䭡僂㑊㭧㑨仂⥷뽃彄䆣䢩쵖坵숲嗂쉵帽Ⓙ塪佹猸榣꺡ꅾ䯂嗂</w:t>
      </w:r>
      <w:r>
        <w:rPr/>
        <w:t>⡕⩘</w:t>
      </w:r>
      <w:r>
        <w:rPr/>
        <w:t>쉤㖡⍤凂嗂櫂䩲怦㓂徏쏂飍穧썾填瘸䨰䊣灘⮩㍅㵅쉭匶婎桵䁑쵚䉁쉙挳彫㭈挦瑀换澩焻㵈䕠싂㪵걨櫂栴湌녯뭷䑄咡䅉佋뭄恂〲㧃氯䘣⨪乁䦮⩢䑩땤犵硘넳</w:t>
      </w:r>
      <w:r>
        <w:rPr/>
        <w:t>⡀</w:t>
      </w:r>
      <w:r>
        <w:rPr/>
        <w:t>䁯斡䪬儨䵁쉟㪿㉧걑⵳</w:t>
      </w:r>
      <w:r>
        <w:rPr/>
        <w:t>ⵡ</w:t>
      </w:r>
      <w:r>
        <w:rPr/>
        <w:t>䕺项䘭쉱唹슮甪</w:t>
      </w:r>
      <w:r>
        <w:rPr/>
        <w:t>⡣</w:t>
      </w:r>
      <w:r>
        <w:rPr/>
        <w:t>녢睡督䓂⻂깬㕮썥☷⩂䒮㘪슬唨쉳쉱歕轑ヂ疡猳頫ꎣ牕뗂共喩䡎떩녪䤪뭋녍⚻쉔頷격䁓</w:t>
      </w:r>
      <w:r>
        <w:rPr/>
        <w:t>ⵢ</w:t>
      </w:r>
      <w:r>
        <w:rPr/>
        <w:t>嫂㩺</w:t>
      </w:r>
      <w:r>
        <w:rPr/>
        <w:t>ⵠ</w:t>
      </w:r>
      <w:r>
        <w:rPr/>
        <w:t>⡱</w:t>
      </w:r>
      <w:r>
        <w:rPr/>
        <w:t>㞘摮뭆歄瑤淂契〹扡䶬畄깫䵎⦡㉹ㅅ㚩㭾祡䵳⩱仂㙱ꅤ睩⫂싎墮捾슥</w:t>
      </w:r>
      <w:r>
        <w:rPr/>
        <w:t>ⵈ</w:t>
      </w:r>
      <w:r>
        <w:rPr/>
        <w:t>⿂塨쉴偃種쉮婋슩慏㤽欫晩䥕ㅑ剅⽭쉟걩傻碩⥏</w:t>
      </w:r>
      <w:r>
        <w:rPr/>
        <w:t>Ⳃ╂</w:t>
      </w:r>
      <w:r>
        <w:rPr/>
        <w:t>쉂䍥뽊档犻埃番쉴癶㌣䅟洪㙾㍳ㅒ</w:t>
      </w:r>
      <w:r>
        <w:rPr/>
        <w:t>ⴸ</w:t>
      </w:r>
      <w:r>
        <w:rPr/>
        <w:t>祐䉷接䢵㉮湲恗⩊⭗㫍䯂㨵숳咩뼫敳南憡煆䟂噐は␭㮻犱係憏汀</w:t>
      </w:r>
      <w:r>
        <w:rPr/>
        <w:t>ꕊ</w:t>
      </w:r>
      <w:r>
        <w:rPr/>
        <w:t>㟎珂橄䰷睇</w:t>
      </w:r>
      <w:r>
        <w:rPr/>
        <w:t>ꕲ</w:t>
      </w:r>
      <w:r>
        <w:rPr/>
        <w:t>徥稺束놬媬奵䰴琤影绂쌬ㅴ쉋繞슏</w:t>
      </w:r>
      <w:r>
        <w:rPr/>
        <w:t>꧂</w:t>
      </w:r>
      <w:r>
        <w:rPr/>
        <w:t>䅈杌㯂⽥䑆쉵睚竂</w:t>
      </w:r>
      <w:r>
        <w:rPr/>
        <w:t>꧂</w:t>
      </w:r>
      <w:r>
        <w:rPr/>
        <w:t>匥싂嗂⨵걷䟂䴰汌싂乎</w:t>
      </w:r>
      <w:r>
        <w:rPr/>
        <w:t>ꕬ</w:t>
      </w:r>
      <w:r>
        <w:rPr/>
        <w:t>䥭扖浐썓䠫㙞숯㍕</w:t>
      </w:r>
      <w:r>
        <w:rPr/>
        <w:t>⠩</w:t>
      </w:r>
      <w:r>
        <w:rPr/>
        <w:t>䌹桁뽧䉲祋ㅲ</w:t>
      </w:r>
      <w:r>
        <w:rPr/>
        <w:t>ⰱ◂</w:t>
      </w:r>
      <w:r>
        <w:rPr/>
        <w:t>獂⼫딽⍯癨穌</w:t>
      </w:r>
      <w:r>
        <w:rPr/>
        <w:t>ⱏ</w:t>
      </w:r>
      <w:r>
        <w:rPr/>
        <w:t>散쉸쌥牧䘸⮡⯂磎</w:t>
      </w:r>
      <w:r>
        <w:rPr/>
        <w:t>ꥏ</w:t>
      </w:r>
      <w:r>
        <w:rPr/>
        <w:t>炱䘽刽㙦ヂ摂ꅈ䴨뭦䩪㤵坂榣쉺걩祮숤</w:t>
      </w:r>
      <w:r>
        <w:rPr/>
        <w:t>⡤</w:t>
      </w:r>
      <w:r>
        <w:rPr/>
        <w:t>牸㡡氪슩</w:t>
      </w:r>
      <w:r>
        <w:rPr/>
        <w:t>ⴲ⩶</w:t>
      </w:r>
      <w:r>
        <w:rPr/>
        <w:t>䤷塣</w:t>
      </w:r>
      <w:r>
        <w:rPr/>
        <w:t>⠰</w:t>
      </w:r>
      <w:r>
        <w:rPr/>
        <w:t>㨴묶獇揂呑슱䆱瑩</w:t>
      </w:r>
      <w:r>
        <w:rPr/>
        <w:t>꧍</w:t>
      </w:r>
      <w:r>
        <w:rPr/>
        <w:t>㕇쵋繣⻂椱绂쉱촵丯</w:t>
      </w:r>
      <w:r>
        <w:rPr/>
        <w:t>ꖻ</w:t>
      </w:r>
      <w:r>
        <w:rPr/>
        <w:t>㙥灺帮싂쉶幙땭堳⚏眺療</w:t>
      </w:r>
      <w:r>
        <w:rPr/>
        <w:t>ꕢ⩥</w:t>
      </w:r>
      <w:r>
        <w:rPr/>
        <w:t>即⭕礽噋㡖楩燂癋畺숽燂싂녇戶⭐㮮㝨쎱쉂櫍扂猰숺⨥歯睩稫╱瑙礴♪刺ꄮ劵쉤숴㍊甹湺</w:t>
      </w:r>
      <w:r>
        <w:rPr/>
        <w:t>ⱹ</w:t>
      </w:r>
      <w:r>
        <w:rPr/>
        <w:t>䄲♱䭀乗</w:t>
      </w:r>
      <w:r>
        <w:rPr/>
        <w:t>ꕯ</w:t>
      </w:r>
      <w:r>
        <w:rPr/>
        <w:t>싂㥵ㄦ媱捍䒬彲恷</w:t>
      </w:r>
      <w:r>
        <w:rPr/>
        <w:t>ꤨ</w:t>
      </w:r>
      <w:r>
        <w:rPr/>
        <w:t>䌱촩硂⥰氪圪形冩欸幮慳㬤偢ꏂꥰ⩇뿂ㄨ体弭쉘捬剏礬ꅺ䙩겥䭔東淂㋂ꅬ慡싂㧃쉓갊긭촬⤫䵮畾싂</w:t>
      </w:r>
      <w:r>
        <w:rPr/>
        <w:t>ⵎ</w:t>
      </w:r>
      <w:r>
        <w:rPr/>
        <w:t>入捊썞⍩㌽</w:t>
      </w:r>
      <w:r>
        <w:rPr/>
        <w:t>ⱒ</w:t>
      </w:r>
      <w:r>
        <w:rPr/>
        <w:t>柂ꥶ凂䅎彐</w:t>
      </w:r>
      <w:r>
        <w:rPr/>
        <w:t>⠶</w:t>
      </w:r>
      <w:r>
        <w:rPr/>
        <w:t>恎椤傱걬厏愩坶썹⽥䰬憩摪祾ꅨ</w:t>
      </w:r>
      <w:r>
        <w:rPr/>
        <w:t>⡃</w:t>
      </w:r>
      <w:r>
        <w:rPr/>
        <w:t>딱땲吥ꆿ榩㙏壂ꥷ摂椨ꍧ겏⭍넨绂睇偳뇂漫灔瓂噫쉠煋ㅱ㥉售瑈䀰䈩憬礪ㅸ䏍䰷쵆䩘愮숬춡뭒儱繧繎ꇂ䌣뽒㡐숴</w:t>
      </w:r>
      <w:r>
        <w:rPr/>
        <w:t>ⱈ</w:t>
      </w:r>
      <w:r>
        <w:rPr/>
        <w:t>占嘸㋂슮䝂杉仂䟂繟䠦⑎㟂⧍嚻㭉捺</w:t>
      </w:r>
      <w:r>
        <w:rPr/>
        <w:t>ⶡ</w:t>
      </w:r>
      <w:r>
        <w:rPr/>
        <w:t>䭑䚻垵</w:t>
      </w:r>
      <w:r>
        <w:rPr/>
        <w:t>ꥄ</w:t>
      </w:r>
      <w:r>
        <w:rPr/>
        <w:t>柂⩷瘣싂䏍䟃敩塴椸伽䙲灈嚱坆浙</w:t>
      </w:r>
      <w:r>
        <w:rPr/>
        <w:t>ꖿ</w:t>
      </w:r>
      <w:r>
        <w:rPr/>
        <w:t>䒬䵭䰶㐭飂睁⚥</w:t>
      </w:r>
      <w:r>
        <w:rPr/>
        <w:t>ⱘ</w:t>
      </w:r>
      <w:r>
        <w:rPr/>
        <w:t>咣䒏潕祉礸坁烂뭔Ⓨ㍨塞刷숰딶⹮煩扚毎轠僂亡縺⭆䒵㘽嘫瑧썇春悏쉳啞瓂</w:t>
      </w:r>
      <w:r>
        <w:rPr/>
        <w:t>ⷂ</w:t>
      </w:r>
      <w:r>
        <w:rPr/>
        <w:t>쎱汚긤啞䯃燂⸻쉀꥙깈딶浳ㄩ긤秂쉋쉘슏䕵㥍쉑</w:t>
      </w:r>
      <w:r>
        <w:rPr/>
        <w:t>ꔵ</w:t>
      </w:r>
      <w:r>
        <w:rPr/>
        <w:t>䔸⏂⑳䵟䄴㝗⍩畗瑲晒呷쉆䅔㐴摳㑦㪩ず典欦埂偪</w:t>
      </w:r>
      <w:r>
        <w:rPr/>
        <w:t>ꥅ</w:t>
      </w:r>
      <w:r>
        <w:rPr/>
        <w:t>ヂ땖㷍浳颡㝀晔</w:t>
      </w:r>
      <w:r>
        <w:rPr/>
        <w:t>ⱦ</w:t>
      </w:r>
      <w:r>
        <w:rPr/>
        <w:t>奄쉃佐绂璿祣圴㞿爦㇎䟂넳咣䁈싂東牮⵱楯㨣뾏洣╹㙪輤긵瀷㯂塒⫂䤣磂焣ꅍ䭗촽⥵奵⽐䰹⒱塉猶䞡</w:t>
      </w:r>
      <w:r>
        <w:rPr/>
        <w:t>ꦣ</w:t>
      </w:r>
      <w:r>
        <w:rPr/>
        <w:t>㫂㑭梿⬱ꅾ⑟㩕ꌻ潎슬攨써癕㜣ㅅ츤䣍杄恳竂⑏⭟椸涬츺</w:t>
      </w:r>
      <w:r>
        <w:rPr/>
        <w:t>ꦡ</w:t>
      </w:r>
      <w:r>
        <w:rPr/>
        <w:t>杓䬤滃㙙優䉎捰곂奖</w:t>
      </w:r>
      <w:r>
        <w:rPr/>
        <w:t>ⶣ</w:t>
      </w:r>
      <w:r>
        <w:rPr/>
        <w:t>䥒숭걩橷湣땚숥䴶扄싂潩猪颩掵怤䩬</w:t>
      </w:r>
      <w:r>
        <w:rPr/>
        <w:t>Ⲭ</w:t>
      </w:r>
      <w:r>
        <w:rPr/>
        <w:t>顨㥈埂厥玿䂣夻澡䍁</w:t>
      </w:r>
      <w:r>
        <w:rPr/>
        <w:t>꧂</w:t>
      </w:r>
      <w:r>
        <w:rPr/>
        <w:t>ⱷ</w:t>
      </w:r>
      <w:r>
        <w:rPr/>
        <w:t>㝣㭩쉕ꌪ뽊晪幙</w:t>
      </w:r>
      <w:r>
        <w:rPr/>
        <w:t>Ɽ</w:t>
      </w:r>
      <w:r>
        <w:rPr/>
        <w:t>㙰ꎱ圣乞戻딮⑗刭御䁥䡤䬳쵄僂勃⩒ㅡ⭪ꥡ</w:t>
      </w:r>
      <w:r>
        <w:rPr/>
        <w:t>⡄</w:t>
      </w:r>
      <w:r>
        <w:rPr/>
        <w:t>曂</w:t>
      </w:r>
      <w:r>
        <w:rPr/>
        <w:t>ⱁ</w:t>
      </w:r>
      <w:r>
        <w:rPr/>
        <w:t>㭎☩婯喬啨煓樷</w:t>
      </w:r>
      <w:r>
        <w:rPr/>
        <w:t>꤬</w:t>
      </w:r>
      <w:r>
        <w:rPr/>
        <w:t>䥲춮뭯矎䎱♮涵ꍆ琤⩉ꍲ</w:t>
      </w:r>
      <w:r>
        <w:rPr/>
        <w:t>Ⱙ</w:t>
      </w:r>
      <w:r>
        <w:rPr/>
        <w:t>䥾痎</w:t>
      </w:r>
      <w:r>
        <w:rPr/>
        <w:t>꧍</w:t>
      </w:r>
      <w:r>
        <w:rPr/>
        <w:t>ꅸ嫂䅲爰</w:t>
      </w:r>
      <w:r>
        <w:rPr/>
        <w:t>⡱</w:t>
      </w:r>
      <w:r>
        <w:rPr/>
        <w:t>䬣쉋繸拂㜯娤⨲嘹╴⩺쉉煚</w:t>
      </w:r>
      <w:r>
        <w:rPr/>
        <w:t>ꦩ</w:t>
      </w:r>
      <w:r>
        <w:rPr/>
        <w:t>㍗搻獏䲣⛂槃㝫쉆쉧䐹㎵煄츷凂⩌獘</w:t>
      </w:r>
      <w:r>
        <w:rPr/>
        <w:t>⠴</w:t>
      </w:r>
      <w:r>
        <w:rPr/>
        <w:t>㠣桀␷恏帽ꅶ㬫䀴쉗</w:t>
      </w:r>
      <w:r>
        <w:rPr/>
        <w:t>ꥋ</w:t>
      </w:r>
      <w:r>
        <w:rPr/>
        <w:t>⾿顇氺숪哂⹾깄柃渷畆㠵び疵剪</w:t>
      </w:r>
      <w:r>
        <w:rPr/>
        <w:t>ⵤ</w:t>
      </w:r>
      <w:r>
        <w:rPr/>
        <w:t>炱긽仂㤫慨䝣剞䕸縨㷂㥡숪破䀵</w:t>
      </w:r>
      <w:r>
        <w:rPr/>
        <w:t>ꥇ</w:t>
      </w:r>
      <w:r>
        <w:rPr/>
        <w:t>礻⑩</w:t>
      </w:r>
      <w:r>
        <w:rPr/>
        <w:t>ꦵ</w:t>
      </w:r>
      <w:r>
        <w:rPr/>
        <w:t>㵩敊縰甸幸슘䕱䵘㙮汀沥䘲♆ㅫ䪩╳䢬啸</w:t>
      </w:r>
      <w:r>
        <w:rPr/>
        <w:t>⡨</w:t>
      </w:r>
      <w:r>
        <w:rPr/>
        <w:t>偂䲡쉶땘殬ヂ㎵係쉎⧂녥⸭䘣⥩丰䆱숹</w:t>
      </w:r>
      <w:r>
        <w:rPr/>
        <w:t>꧂</w:t>
      </w:r>
      <w:r>
        <w:rPr/>
        <w:t>殮奠ꅈ扙뮏뿂촪숮</w:t>
      </w:r>
      <w:r>
        <w:rPr/>
        <w:t>ꤳ</w:t>
      </w:r>
      <w:r>
        <w:rPr/>
        <w:t>ꍹ塥㐪畉ꥺ㵚쉍캱㩭縊쉚㓂拂⽕⑁䈸뽄꺩忍福쉘䔷獎㝟眪嘹䡦걬⮣䱅㏂敖Ⓜ百</w:t>
      </w:r>
      <w:r>
        <w:rPr/>
        <w:t>ⲩⰽ</w:t>
      </w:r>
      <w:r>
        <w:rPr/>
        <w:t>슿쉂㇍漫㜯슬㪏お⹧쉆╬噣夯庮卸桑⼮幹ꅃ䥠烂</w:t>
      </w:r>
      <w:r>
        <w:rPr/>
        <w:t>ꦻ</w:t>
      </w:r>
      <w:r>
        <w:rPr/>
        <w:t>盂썄硴止</w:t>
      </w:r>
      <w:r>
        <w:rPr/>
        <w:t>Ⳃ</w:t>
      </w:r>
      <w:r>
        <w:rPr/>
        <w:t>捙砻</w:t>
      </w:r>
      <w:r>
        <w:rPr/>
        <w:t>ꔸ</w:t>
      </w:r>
      <w:r>
        <w:rPr/>
        <w:t>㦵悡㍸磂뭈啳埂㦩䩧偐竂患怣㌭硠쉅⥚䈫株畱佁睕뽇瑬噳싂쵶䥁㩰칺격♺⭢⏂扏㙬ꆩ䕢쉤〷奬</w:t>
      </w:r>
      <w:r>
        <w:rPr/>
        <w:t>ꥁ</w:t>
      </w:r>
      <w:r>
        <w:rPr/>
        <w:t>湎癃塣쉲䝍摈ꏂꅊ㈯恇睮⽶愫㬲捡弪䐣땤䡘㔨晓弲䙇㯂㥶㥲截쉱䭃넳⨶⫂㦩䒻격䨽䴻儴㊥㕠⨹쉔䜭捁슮땓煷╁㈯瘰㋂㉔⸶吭刻딨넺彡◃橏䉠╰⫎㑨쉧䔥䧂⨥䑫嘰쉃彌녾繳슮嫂幪䚘ꏂ䬯哂</w:t>
      </w:r>
      <w:r>
        <w:rPr/>
        <w:t>ꤸ</w:t>
      </w:r>
      <w:r>
        <w:rPr/>
        <w:t>슿喩刴㩮쵦猲坌悘也揂䝹</w:t>
      </w:r>
      <w:r>
        <w:rPr/>
        <w:t>⠴</w:t>
      </w:r>
      <w:r>
        <w:rPr/>
        <w:t>兄乧䕭╫噌癤瘽ꥩ甽㮩췂晊璣묯⒘䥶슻⛂㟂浣即穁爽瓂넷䘱촷걍⭙䩦乣숸滂顒쉍㑡永쉍㴣䆵㴪丳䓂啖㕮⑴忂싂녤橔㑈燂㍃䞬㢩</w:t>
      </w:r>
      <w:r>
        <w:rPr/>
        <w:t>ꕌ</w:t>
      </w:r>
      <w:r>
        <w:rPr/>
        <w:t>뭊㛂⭯碩쉶纏頷彰䤷晢卍⾩ㄯ㭦ꅗꍃ䱄</w:t>
      </w:r>
      <w:r>
        <w:rPr/>
        <w:t>ꔨ</w:t>
      </w:r>
      <w:r>
        <w:rPr/>
        <w:t>泂奺儻礯煃塈掬捊噩</w:t>
      </w:r>
      <w:r>
        <w:rPr/>
        <w:t>Ⱜ</w:t>
      </w:r>
      <w:r>
        <w:rPr/>
        <w:t>歊쉉硕㘣忂熵䉴㛂쵟</w:t>
      </w:r>
      <w:r>
        <w:rPr/>
        <w:t>ꤪ</w:t>
      </w:r>
      <w:r>
        <w:rPr/>
        <w:t>つ⦵⽹㝁㊵썒ꅣ⯂숺摠쉇奘报♥㪘䉲쉶㞩潹浸⥍瓂卦ㅳ</w:t>
      </w:r>
      <w:r>
        <w:rPr/>
        <w:t>ꔨ</w:t>
      </w:r>
      <w:r>
        <w:rPr/>
        <w:t>䢡</w:t>
      </w:r>
      <w:r>
        <w:rPr/>
        <w:t>ꔦ</w:t>
      </w:r>
      <w:r>
        <w:rPr/>
        <w:t>勂싂偀橹쉅伫佡朴獞땏슘␳䋂뽊⭣쉆⨦꺬ꅀ䣂㑂恞㈦玱噉教拂獃啪촩싂칳塥숩皵⽓兡澥쉃딵㜹味⥧⫂⥆䬻汞⺿煁獰㡷弮⽚䒩뭙㜮㉍놥灀⪿쉆㡠汰橏䉞㙞뭇䋂뭔뿍슩쉮쉦䱌幷슣㝖⴫䱉怶㌶冻䐫㭷땢⭰㩶凂噴</w:t>
      </w:r>
      <w:r>
        <w:rPr/>
        <w:t>⠸</w:t>
      </w:r>
      <w:r>
        <w:rPr/>
        <w:t>埂䊮싎쉟쉶〷卾顊㇂乊劏繵䙤搰떩㗂촫塱ꅩ璻㕮呇썉獺㨫</w:t>
      </w:r>
      <w:r>
        <w:rPr/>
        <w:t>ꤩ</w:t>
      </w:r>
      <w:r>
        <w:rPr/>
        <w:t>쉬奔쉤ꅃ䏂唰䨮ꥩ橞收睧⩺⭩在䰳⼱</w:t>
      </w:r>
      <w:r>
        <w:rPr/>
        <w:t>⠰</w:t>
      </w:r>
      <w:r>
        <w:rPr/>
        <w:t>迂䐨뽍栤슮ヂ吰窘싂瑠係伩䝊咱潗㎘匲</w:t>
      </w:r>
      <w:r>
        <w:rPr/>
        <w:t>ⴳ</w:t>
      </w:r>
      <w:r>
        <w:rPr/>
        <w:t>쉋</w:t>
      </w:r>
      <w:r>
        <w:rPr/>
        <w:t>꧂</w:t>
      </w:r>
      <w:r>
        <w:rPr/>
        <w:t>㐵烂䉃쵣公倶急땡飂窻◂◂示顁䢻</w:t>
      </w:r>
      <w:r>
        <w:rPr/>
        <w:t>꤬</w:t>
      </w:r>
      <w:r>
        <w:rPr/>
        <w:t>㑯䥔ㅡ㓍◂췂⥂䚡㗍懍䈺䕈쉏䄹숻㟃싂㭙䀣㞡쉰䈣爤㭨싂뗃禿䭊⨭숊뽌䡢</w:t>
      </w:r>
      <w:r>
        <w:rPr/>
        <w:t>ꤪ</w:t>
      </w:r>
      <w:r>
        <w:rPr/>
        <w:t>갦坬뇂㩡橞ㆩ渰扣㞏硅땆䵺</w:t>
      </w:r>
      <w:r>
        <w:rPr/>
        <w:t>ⷂ</w:t>
      </w:r>
      <w:r>
        <w:rPr/>
        <w:t>斵砺媘剕た潧㡖椪ぶ숫⍅┴⫂塘䮩挷卫併슩䵏䍱㕳助쉰㈪슩</w:t>
      </w:r>
      <w:r>
        <w:rPr/>
        <w:t>ꔵ</w:t>
      </w:r>
      <w:r>
        <w:rPr/>
        <w:t>中㙭砮䥹浰娺숹矎⹏煃䛎渪숻潺桞摭呅涏憻睑칙ꍖ곂渷偬㞮떻䋍㣂㉦䍲䩓䨹㦡縬䛂㟎呡⥌깪嫂㡒砯㯍摎⩕煬⪩㈵쉒浊繑䀹㙞䍥⒮弦漫⩙䡾辘뼹玣喵숶䡨䷎⩴쉅瑰恈晤攨싍䩃㝸䀣㜳치</w:t>
      </w:r>
      <w:r>
        <w:rPr/>
        <w:t>꤭</w:t>
      </w:r>
      <w:r>
        <w:rPr/>
        <w:t>㗂奢撿䱉玻⥶⿂쉓侵歆疏⼰㑏쎣䩉弳升湇ぇ슏䄨</w:t>
      </w:r>
      <w:r>
        <w:rPr/>
        <w:t>ꤳ</w:t>
      </w:r>
      <w:r>
        <w:rPr/>
        <w:t>橆⫂湑䗂汓歍ㆡ䣂㬷浂杴䐵睙轨㭃뭡숨䭺縮쉓橩䬨㕱㖱쉪奊縦牑敪⹀썖癰㕾咬뗍䙋剈欥捚㵪畑㇂夹⮩潬싂狃梥숱</w:t>
      </w:r>
      <w:r>
        <w:rPr/>
        <w:t>Ɫ</w:t>
      </w:r>
      <w:r>
        <w:rPr/>
        <w:t>땹㝤숬倫⼷曂㬩畕摈噡奾獪쉡汢奢汊⮩廎䝆獯恉橇佂뭄ꍊ䋂画</w:t>
      </w:r>
      <w:r>
        <w:rPr/>
        <w:t>ⱴ</w:t>
      </w:r>
      <w:r>
        <w:rPr/>
        <w:t>唨</w:t>
      </w:r>
      <w:r>
        <w:rPr/>
        <w:t>ꥁ⩃</w:t>
      </w:r>
      <w:r>
        <w:rPr/>
        <w:t>䝬妬犡轇枻㞻숨꺵䥨♱</w:t>
      </w:r>
      <w:r>
        <w:rPr/>
        <w:t>⡫</w:t>
      </w:r>
      <w:r>
        <w:rPr/>
        <w:t>ぇ숲</w:t>
      </w:r>
      <w:r>
        <w:rPr/>
        <w:t>ⷂ</w:t>
      </w:r>
      <w:r>
        <w:rPr/>
        <w:t>싃쉉慒껂䝧哂彉䏂噑䏂㢩䆱䷂⍢㨵惂焲漰␷▩ꥪ⭕伲堪䄣渨⾵䵘痃⍠</w:t>
      </w:r>
      <w:r>
        <w:rPr/>
        <w:t>ꥋ</w:t>
      </w:r>
      <w:r>
        <w:rPr/>
        <w:t>슘睧共䅣䵰☨ꌻ啎䰵献⻂扣䱉杧ꌨ</w:t>
      </w:r>
      <w:r>
        <w:rPr/>
        <w:t>ꕖ</w:t>
      </w:r>
      <w:r>
        <w:rPr/>
        <w:t>㵑ꇂꥫ숦♑ꄲ䨰⬥硲㯂슮猻䝤柂⼨⩌縳湅</w:t>
      </w:r>
      <w:r>
        <w:rPr/>
        <w:t>ⴺ</w:t>
      </w:r>
      <w:r>
        <w:rPr/>
        <w:t>烂偕硥䕵⻂啴</w:t>
      </w:r>
      <w:r>
        <w:rPr/>
        <w:t>Ȿ</w:t>
      </w:r>
      <w:r>
        <w:rPr/>
        <w:t>슥倦頨⌯갦題唻䁯㵈䀣䁈儯쉫滂恪쌬䅇⭅圹㍒㨪깶䪡圯</w:t>
      </w:r>
      <w:r>
        <w:rPr/>
        <w:t>ꕍ</w:t>
      </w:r>
      <w:r>
        <w:rPr/>
        <w:t>숱㈥場匽䩇乊쉺䕙⍪䁵쉧䕱敭컂妿䬨杳⵸캵㉮稶祹⵵쎮</w:t>
      </w:r>
      <w:r>
        <w:rPr/>
        <w:t>⠹</w:t>
      </w:r>
      <w:r>
        <w:rPr/>
        <w:t>ꕹ</w:t>
      </w:r>
      <w:r>
        <w:rPr/>
        <w:t>㨨䝫䔶깟女ꥳ썮恘뼩쵮坲䨯ꌺ⽦</w:t>
      </w:r>
      <w:r>
        <w:rPr/>
        <w:t>꧂</w:t>
      </w:r>
      <w:r>
        <w:rPr/>
        <w:t>뭹轉슩毃煺䬩櫂乷쌤⫂琪깣䄰劬㥷⹶偔╞浊橶橑㑱ꎬ깏祭쉆뗃㠷Ⓨ㙅䅉뽰☯秎㌵敬懂䷂扭⩇</w:t>
      </w:r>
      <w:r>
        <w:rPr/>
        <w:t>⡖</w:t>
      </w:r>
      <w:r>
        <w:rPr/>
        <w:t>先䗂睆쉆뽤顋啨쉑㨨偃♖⩈䠰</w:t>
      </w:r>
      <w:r>
        <w:rPr/>
        <w:t>ꔬ⩲</w:t>
      </w:r>
      <w:r>
        <w:rPr/>
        <w:t>ㅩ䵷秂偈ㅺ吣牟䠶顐㩱䡊♆恮挮⨻䉶当題稪</w:t>
      </w:r>
      <w:r>
        <w:rPr/>
        <w:t>Ⱛ</w:t>
      </w:r>
      <w:r>
        <w:rPr/>
        <w:t>幎㞬⭐싎凂䃂숺牢⹗礷㖩㍵촯狂匨⑩䓂瀵ꍙ뾥⥩㕐㵭㨻딳轲嘶穗祹祱协ꥶ忂楅浌㤣뮥呖〱</w:t>
      </w:r>
      <w:r>
        <w:rPr/>
        <w:t>Ⱝ</w:t>
      </w:r>
      <w:r>
        <w:rPr/>
        <w:t>㝂䨳ꅔ㥅㴪䥓伩㫂</w:t>
      </w:r>
      <w:r>
        <w:rPr/>
        <w:t>Ɒ</w:t>
      </w:r>
      <w:r>
        <w:rPr/>
        <w:t>㥔坐灙煆㑁뮩䤮⤊顙㕕</w:t>
      </w:r>
      <w:r>
        <w:rPr/>
        <w:t>ꔤ</w:t>
      </w:r>
      <w:r>
        <w:rPr/>
        <w:t>썬ね㝩澵⑘쉞槂偐㜦숫媱乙渲⒱烂狂싂䉁</w:t>
      </w:r>
      <w:r>
        <w:rPr/>
        <w:t>꧂⤻⑐</w:t>
      </w:r>
      <w:r>
        <w:rPr/>
        <w:t>ⱀ⡹</w:t>
      </w:r>
      <w:r>
        <w:rPr/>
        <w:t>毃䁟⹃恓砸깙爪櫍㒮囂꺩䊵ぃ㐰湚⤵恒呤䑘䵏潤兙녶</w:t>
      </w:r>
      <w:r>
        <w:rPr/>
        <w:t>ꕎ</w:t>
      </w:r>
      <w:r>
        <w:rPr/>
        <w:t>牤轨ぢ搻杚⴬슻␵숶硂갺깭啡䠰庘쉓䝣顂㴪⭱䆱뭈奰乙欮츺眽盍樬娮婺싂榮吤䳃슡晘燃䵱⽾䕎䭊〯뼸</w:t>
      </w:r>
      <w:r>
        <w:rPr/>
        <w:t>ꥂ꧂</w:t>
      </w:r>
      <w:r>
        <w:rPr/>
        <w:t>眵</w:t>
      </w:r>
      <w:r>
        <w:rPr/>
        <w:t>ⵍ</w:t>
      </w:r>
      <w:r>
        <w:rPr/>
        <w:t>쉦猣ꥸ伦䠺䍖㔬番眰╇呦䐭堣␣䖩瀤参</w:t>
      </w:r>
      <w:r>
        <w:rPr/>
        <w:t>ⲿ</w:t>
      </w:r>
      <w:r>
        <w:rPr/>
        <w:t>⽯溩숺畇㠪潔䵕䮥</w:t>
      </w:r>
      <w:r>
        <w:rPr/>
        <w:t>ꥏꕁ☵</w:t>
      </w:r>
      <w:r>
        <w:rPr/>
        <w:t>晘瀹囂䵐㑶⪩獡㑞⹙偐瓂堪殮㑔丩彫潣愦슿帣杞䑞촦슻瘺껂쉡䍫㍘</w:t>
      </w:r>
      <w:r>
        <w:rPr/>
        <w:t>⠨</w:t>
      </w:r>
      <w:r>
        <w:rPr/>
        <w:t>䩸ꌦ啭놬晐긭ꍙ洲歱ꌯ晎㤲橄榬ꎘ佔绂歉䅪昮ぃ䦮杰獫쉹㕓␭噩甯숶繤彖䦩婣禣幚ꄪ쉁瘺㝀싂⒩汆</w:t>
      </w:r>
      <w:r>
        <w:rPr/>
        <w:t>⠲</w:t>
      </w:r>
      <w:r>
        <w:rPr/>
        <w:t>뽧⨱䭅⸦厱☹㉙䅷쉾汰</w:t>
      </w:r>
      <w:r>
        <w:rPr/>
        <w:t>Ⳃ⑫</w:t>
      </w:r>
      <w:r>
        <w:rPr/>
        <w:t>婚幧楈▱ꄵ걏</w:t>
      </w:r>
      <w:r>
        <w:rPr/>
        <w:t>⢮</w:t>
      </w:r>
      <w:r>
        <w:rPr/>
        <w:t>睍뭅畨婠싂땁⬸⸻祯䱀戦쉣䑈䍮</w:t>
      </w:r>
      <w:r>
        <w:rPr/>
        <w:t>ⵞ⪬</w:t>
      </w:r>
      <w:r>
        <w:rPr/>
        <w:t>橷䑎碬⨰晰</w:t>
      </w:r>
      <w:r>
        <w:rPr/>
        <w:t>꧍</w:t>
      </w:r>
      <w:r>
        <w:rPr/>
        <w:t>䐥</w:t>
      </w:r>
      <w:r>
        <w:rPr/>
        <w:t>⡫</w:t>
      </w:r>
      <w:r>
        <w:rPr/>
        <w:t>勎剌慵㗂쉱田쉕噧쉹庡㩙㑥㈶砮灢刻痃㡾彄繊焮㡬츲ꍇ䗍帨╭녋灉䅤䵲扵</w:t>
      </w:r>
      <w:r>
        <w:rPr/>
        <w:t>ꕾ</w:t>
      </w:r>
      <w:r>
        <w:rPr/>
        <w:t>䭭</w:t>
      </w:r>
      <w:r>
        <w:rPr/>
        <w:t>⡕</w:t>
      </w:r>
      <w:r>
        <w:rPr/>
        <w:t>䩍숬婵╆汲쉘澡</w:t>
      </w:r>
      <w:r>
        <w:rPr/>
        <w:t>ꕧ</w:t>
      </w:r>
      <w:r>
        <w:rPr/>
        <w:t>攸啭걟쉓㡪爪</w:t>
      </w:r>
      <w:r>
        <w:rPr/>
        <w:t>ꔶ</w:t>
      </w:r>
      <w:r>
        <w:rPr/>
        <w:t>㫂慒儣轰瓂李㖏⦻昲␴䕴眦䮘쉀㵧獯頮漻顆セ牧㈮⼴狂숻╢♦쉳禘⻂</w:t>
      </w:r>
      <w:r>
        <w:rPr/>
        <w:t>ⵅ</w:t>
      </w:r>
      <w:r>
        <w:rPr/>
        <w:t>嫂㵨煅旂唥攥깆佣係垣⩮剘갳</w:t>
      </w:r>
      <w:r>
        <w:rPr/>
        <w:t>ⵖ␯</w:t>
      </w:r>
      <w:r>
        <w:rPr/>
        <w:t>䈰㔱哃㵡玱䵡</w:t>
      </w:r>
      <w:r>
        <w:rPr/>
        <w:t>⠹</w:t>
      </w:r>
      <w:r>
        <w:rPr/>
        <w:t>墣戻䌸㟂깷接ꍲ</w:t>
      </w:r>
      <w:r>
        <w:rPr/>
        <w:t>ⴺ</w:t>
      </w:r>
      <w:r>
        <w:rPr/>
        <w:t>手刹櫂桯</w:t>
      </w:r>
      <w:r>
        <w:rPr/>
        <w:t>ⵡ</w:t>
      </w:r>
      <w:r>
        <w:rPr/>
        <w:t>䐸⥱뇂怣㘸橌숦䙨㦩䮻瑦剓숩떿焥䠶張</w:t>
      </w:r>
      <w:r>
        <w:rPr/>
        <w:t>꧂</w:t>
      </w:r>
      <w:r>
        <w:rPr/>
        <w:t>佄氩䲵剳ꆡⓂ䩥䥳参杪仂礻㄰⏂⩯땓痍숸䐸瑉桑딣⤽녹䌱쉔걊瑲欥㯂牃⽲埂┴</w:t>
      </w:r>
      <w:r>
        <w:rPr/>
        <w:t>⠳</w:t>
      </w:r>
      <w:r>
        <w:rPr/>
        <w:t>總摷⼶⑐仂帪ㅐ抏㵆汧㮵㬹쵟칟숫熮呵㤦⬽搦幈恈䎬唳昮札洮䡰恩㶮摉</w:t>
      </w:r>
      <w:r>
        <w:rPr/>
        <w:t>ꗃ</w:t>
      </w:r>
      <w:r>
        <w:rPr/>
        <w:t>弴ㅭ擂䯂栳䐦㡅ㅗ顃ㅷ썑꺬幹瘰츪㤦徬싂偰種瑙哂</w:t>
      </w:r>
      <w:r>
        <w:rPr/>
        <w:t>ⱐ</w:t>
      </w:r>
      <w:r>
        <w:rPr/>
        <w:t>甩䑦뽄昣㈫㥭썱깫ꎩ䝸珂橃啓亿</w:t>
      </w:r>
      <w:r>
        <w:rPr/>
        <w:t>ꥂ</w:t>
      </w:r>
      <w:r>
        <w:rPr/>
        <w:t>쵳숨䛃励挻숫睁椸催깗</w:t>
      </w:r>
      <w:r>
        <w:rPr/>
        <w:t>ꤲ</w:t>
      </w:r>
      <w:r>
        <w:rPr/>
        <w:t>뽡싂㇂煞㢩礭</w:t>
      </w:r>
      <w:r>
        <w:rPr/>
        <w:t>ⰰ</w:t>
      </w:r>
      <w:r>
        <w:rPr/>
        <w:t>浚穳쉀坦㋂浾⩨䜦个滂帊쉷煫摀牌櫂刹檿輶瀷䩈╂쉣㩯㙚楟弯津⒩哂슥㩾</w:t>
      </w:r>
      <w:r>
        <w:rPr/>
        <w:t>ꤹ</w:t>
      </w:r>
      <w:r>
        <w:rPr/>
        <w:t>礪땖뾬䐦쉩䝐㠽㭷컂䝊⿂兾捲㩕⥱ꍳㅈ顋⍓⒬쉅믂狃㛂</w:t>
      </w:r>
      <w:r>
        <w:rPr/>
        <w:t>ꕫ</w:t>
      </w:r>
      <w:r>
        <w:rPr/>
        <w:t>攨呮깺椥慅さ沩樸</w:t>
      </w:r>
      <w:r>
        <w:rPr/>
        <w:t>⡤</w:t>
      </w:r>
      <w:r>
        <w:rPr/>
        <w:t>栻狂㩭䤣숰</w:t>
      </w:r>
      <w:r>
        <w:rPr/>
        <w:t>⢡⩨</w:t>
      </w:r>
      <w:r>
        <w:rPr/>
        <w:t>㟂繖땺氹䄭䳂略牄癲숳嘺㵶牑偂䀶딭乮疮䍈琱쉍涣</w:t>
      </w:r>
      <w:r>
        <w:rPr/>
        <w:t>ꕁ</w:t>
      </w:r>
      <w:r>
        <w:rPr/>
        <w:t>田䆘숵⴯係⌸쉃⌻唸⤦싂䗃쉀슿쉐걙暩㵆ヂ쉈◂쉪뗃儭桱戴獅컂☻㕢橡礷娰숳严ꍒ㵁</w:t>
      </w:r>
      <w:r>
        <w:rPr/>
        <w:t>Ⳃ</w:t>
      </w:r>
      <w:r>
        <w:rPr/>
        <w:t>쉖䕢穲嚡䰭⬺䈪橖嗎䭩㝓슣䉎犡깪卂歄瘯扞摕䍌潔丷땷搮䁸塇슻瀰㓂兔带㭤払卪쉢췂슮㍷繀⼻汅䅘㔬ㅩ㙚䙎埂厩䪻갮暩嘹礪⬲敎匰犬嫃书绂㶵歊⸤⤴⽩祗湯뽶丩䤰⩳쉁縲뽮</w:t>
      </w:r>
      <w:r>
        <w:rPr/>
        <w:t>ꥀ</w:t>
      </w:r>
      <w:r>
        <w:rPr/>
        <w:t>㌶㡳╌珎奲㟂硣</w:t>
      </w:r>
      <w:r>
        <w:rPr/>
        <w:t>ⵒⵔ</w:t>
      </w:r>
      <w:r>
        <w:rPr/>
        <w:t>딣䕊슻䑦桴䑗ꅧ烃咏噇숩杵</w:t>
      </w:r>
      <w:r>
        <w:rPr/>
        <w:t>⢮</w:t>
      </w:r>
      <w:r>
        <w:rPr/>
        <w:t>斘⌣䵕䥓澩㑅咡싂䓂싍㑲䝈彍쏂땏ꍢ㥒癙溣睯䑺䉕슮獩♌兪⩫契⪿뗂噢쉬瀤녧ぶ㐲祴숬彈㕅干꺘쉅</w:t>
      </w:r>
      <w:r>
        <w:rPr/>
        <w:t>ꦏ</w:t>
      </w:r>
      <w:r>
        <w:rPr/>
        <w:t>䱑䝹⬦㒏▿晀⹗⽉䥺榣䠤䑾㞥戴䬲</w:t>
      </w:r>
      <w:r>
        <w:rPr/>
        <w:t>ꤱ</w:t>
      </w:r>
      <w:r>
        <w:rPr/>
        <w:t>䨭쉩啪㍚恟偘䍳绂䡂㉩⥲㬩眦녖卡䞿␺䬯</w:t>
      </w:r>
      <w:r>
        <w:rPr/>
        <w:t>ⱶ</w:t>
      </w:r>
      <w:r>
        <w:rPr/>
        <w:t>䈬</w:t>
      </w:r>
      <w:r>
        <w:rPr/>
        <w:t>ⱅ</w:t>
      </w:r>
      <w:r>
        <w:rPr/>
        <w:t>轊䮩昴쉺繬穅⒱㭃楕㙰䐦㙨䵢䈦䥘竂껍晋Ⓜ</w:t>
      </w:r>
      <w:r>
        <w:rPr/>
        <w:t>ꥌ</w:t>
      </w:r>
      <w:r>
        <w:rPr/>
        <w:t>埂幾㉞㍦썞仂</w:t>
      </w:r>
      <w:r>
        <w:rPr/>
        <w:t>ⷂ</w:t>
      </w:r>
      <w:r>
        <w:rPr/>
        <w:t>顑</w:t>
      </w:r>
      <w:r>
        <w:rPr/>
        <w:t>ꦻ</w:t>
      </w:r>
      <w:r>
        <w:rPr/>
        <w:t>컃炏稥ꏂ䄽嫃䅹㟂䝶弹싂⩚厩汤</w:t>
      </w:r>
      <w:r>
        <w:rPr/>
        <w:t>ꕖ</w:t>
      </w:r>
      <w:r>
        <w:rPr/>
        <w:t>㑮㞏冏湸㕮幗皿ꅆ繱⽤瞮</w:t>
      </w:r>
      <w:r>
        <w:rPr/>
        <w:t>ⷂ</w:t>
      </w:r>
      <w:r>
        <w:rPr/>
        <w:t>獣⧂䓂슡猦㶻</w:t>
      </w:r>
      <w:r>
        <w:rPr/>
        <w:t>Ⲭ⏂</w:t>
      </w:r>
      <w:r>
        <w:rPr/>
        <w:t>쉥⿂冣숪껂깞別</w:t>
      </w:r>
      <w:r>
        <w:rPr/>
        <w:t>꧂</w:t>
      </w:r>
      <w:r>
        <w:rPr/>
        <w:t>慘숰欸禮⭆桲䛃硕椣頤䬶</w:t>
      </w:r>
      <w:r>
        <w:rPr/>
        <w:t>⡴</w:t>
      </w:r>
      <w:r>
        <w:rPr/>
        <w:t>ꗍ</w:t>
      </w:r>
      <w:r>
        <w:rPr/>
        <w:t>椭䁶䬱䜽漥⽇䨹䰦䝾䉌䤴瀶䕍捇⻍쉏뭨束□太㙋輴并乷⭠⨻痂쉗橄♵쉾慃䭺쉥健娯漭秂쉭婣幍䖣치ꍚ娶䵌偖쉃磂</w:t>
      </w:r>
      <w:r>
        <w:rPr/>
        <w:t>ⶥ</w:t>
      </w:r>
      <w:r>
        <w:rPr/>
        <w:t>쉡뼰숱嘷싍쉒楈窩噤쉹栽䬣䁂䜵婡긱浱硞䵵杆厵灑ꍂ㩥깞쉨⨫免깊繎桬嘬</w:t>
      </w:r>
      <w:r>
        <w:rPr/>
        <w:t>ⱔ</w:t>
      </w:r>
      <w:r>
        <w:rPr/>
        <w:t>䈪㙹䱙擂傣玱轅쌫湩扯⥵믂뇍⼽係祒쉷숣쵵䡙꥘噠⭢獬</w:t>
      </w:r>
      <w:r>
        <w:rPr/>
        <w:t>ꕇ</w:t>
      </w:r>
      <w:r>
        <w:rPr/>
        <w:t>漪䤶䭦㙳幠梻嘤쉴摦⸴䰲剌칮戭楥␊뇂㩈卨⍏䌵슥找潯䓂쉖瀭㢣⻂㉷牭奆땢⸸㥑厘娶睾Ⓙ⽪唳㔻숸㕴幁枣敏繕摀쉀䘶</w:t>
      </w:r>
      <w:r>
        <w:rPr/>
        <w:t>ꔮ</w:t>
      </w:r>
      <w:r>
        <w:rPr/>
        <w:t>ꍂ䱊恾祘䁕㥀买⹨거</w:t>
      </w:r>
      <w:r>
        <w:rPr/>
        <w:t>꧂</w:t>
      </w:r>
      <w:r>
        <w:rPr/>
        <w:t>㯂捪池㌫煊呲ㅣ㢵頸转兰刽䜨䵴塈南幩昶ꌪ㨫橂煁㵭支檣숤敷쉺쉖㊥潏䁲刲䝺䃂獨⩒偾䤱心噓숬♞皥숽段㩯䫂區秂凂┻㝘坳㥺歖㕃䌫畵砥ꍎ⭬썙쉧䱶剔津惂挥捄嫂䆡㭬쉸扣䏎깯⑔睸쉄亻摚䠦剆땁⹆呧숦싍婥䝺땨ꅶ眫䙆琳갸</w:t>
      </w:r>
      <w:r>
        <w:rPr/>
        <w:t>꧂</w:t>
      </w:r>
      <w:r>
        <w:rPr/>
        <w:t>㎩欭敦㕔䐰㶣昷御殿ꌪ楴䚘奉䉌擃欷滂꥖睌㉸匰睺曂䁂</w:t>
      </w:r>
      <w:r>
        <w:rPr/>
        <w:t>ꕔ</w:t>
      </w:r>
      <w:r>
        <w:rPr/>
        <w:t>숲쉢婮升ꏂ</w:t>
      </w:r>
      <w:r>
        <w:rPr/>
        <w:t>⠪</w:t>
      </w:r>
      <w:r>
        <w:rPr/>
        <w:t>쉂甹䭠쉭嫂╡갴㫂쉅㮬䛃䑙⧂ꆏ摾⥏倣숭⬭슩슏癌剀</w:t>
      </w:r>
      <w:r>
        <w:rPr/>
        <w:t>Ⱛ⭱</w:t>
      </w:r>
      <w:r>
        <w:rPr/>
        <w:t>⽐匫橂╗伴佬橦</w:t>
      </w:r>
      <w:r>
        <w:rPr/>
        <w:t>ⵇ</w:t>
      </w:r>
      <w:r>
        <w:rPr/>
        <w:t>凂助䬻⭫挴ꥣ〺츤䬷⹚딮쉰狍睏㜮슡숹砨쉸䆩䵨䵳㡭睱⑥硔슿塺ㅓ椷㩟が倰겵䝰</w:t>
      </w:r>
      <w:r>
        <w:rPr/>
        <w:t>ⱱ</w:t>
      </w:r>
      <w:r>
        <w:rPr/>
        <w:t>䁭挬抿ㅰ깱牔䚥쉡⼺⬭俍剕슩뮩澮쉾乗桏</w:t>
      </w:r>
      <w:r>
        <w:rPr/>
        <w:t>꧂</w:t>
      </w:r>
      <w:r>
        <w:rPr/>
        <w:t>痂繓縣轣爳㤸祤坴䑣槂婮숩畵⵶</w:t>
      </w:r>
      <w:r>
        <w:rPr/>
        <w:t>⡾⥌</w:t>
      </w:r>
      <w:r>
        <w:rPr/>
        <w:t>杫乪呋琲⹡걒䂘♂啉塵嗂瑣繃噙㦏</w:t>
      </w:r>
      <w:r>
        <w:rPr/>
        <w:t>⠳</w:t>
      </w:r>
      <w:r>
        <w:rPr/>
        <w:t>㉚⩟</w:t>
      </w:r>
      <w:r>
        <w:rPr/>
        <w:t>ⱀ</w:t>
      </w:r>
      <w:r>
        <w:rPr/>
        <w:t>쏂亏瀻䅚</w:t>
      </w:r>
      <w:r>
        <w:rPr/>
        <w:t>ⱆ</w:t>
      </w:r>
      <w:r>
        <w:rPr/>
        <w:t>偂傥瀷⼪窥礷椤㢿쉆䆏晴冣凂瑾噅玵幌濎⻂嚣汣呄쉄⍱氬婞䵏䤲楨瘱썵奏䁗煌㩵䇃䡟乎稫戬싃츮⑲䴯穢䵱쎻쉞噫灓㪏䙵뭷桹㜪塟湊쉮楎⵹숩㩬⽐爸ꅐ懂刣噵껂⸹쉞迂瘭䭄</w:t>
      </w:r>
      <w:r>
        <w:rPr/>
        <w:t>꥟</w:t>
      </w:r>
      <w:r>
        <w:rPr/>
        <w:t>瞻昰◂ꄴ䯂橳</w:t>
      </w:r>
      <w:r>
        <w:rPr/>
        <w:t>꧂</w:t>
      </w:r>
      <w:r>
        <w:rPr/>
        <w:t>칇廂䝷⿃僂㓃䐥牍⥏乭女㑍슘</w:t>
      </w:r>
      <w:r>
        <w:rPr/>
        <w:t>⢥</w:t>
      </w:r>
      <w:r>
        <w:rPr/>
        <w:t>䑸歓秂㌶ぢ儰䕺쉧</w:t>
      </w:r>
      <w:r>
        <w:rPr/>
        <w:t>Ɐ</w:t>
      </w:r>
      <w:r>
        <w:rPr/>
        <w:t>䁹喩⍞摚儲㚵㤰묥뭞⩢彊䊻奸䬨彦䬺轗컃⩱栤玿礰⥵轹⹉獳其⨦捎ㆥ媩쉩穉녆䥩渶</w:t>
      </w:r>
      <w:r>
        <w:rPr/>
        <w:t>ⵊ</w:t>
      </w:r>
      <w:r>
        <w:rPr/>
        <w:t>䞩⭶䷂湱䱖쉡楨潇싂囂卂祚䥦洳䒩毎</w:t>
      </w:r>
      <w:r>
        <w:rPr/>
        <w:t>⠸⨸</w:t>
      </w:r>
      <w:r>
        <w:rPr/>
        <w:t>䧂扉轉䘱㵫牭獷ꥣ灎哎쉔ꍐ匨㘥꥾⨪䌭均儫촹䙖䍘縮櫎爱䵊䩾㉯쉏䈶껂哂種淂昻妿쉳僂슬剏奚쉇⚣쉥㩖㵋쵰㊡栊♐</w:t>
      </w:r>
      <w:r>
        <w:rPr/>
        <w:t>⡠</w:t>
      </w:r>
      <w:r>
        <w:rPr/>
        <w:t>㉀䙨뽘뽨汆䮵ꇂ㬶㦮燂攺♩価䕰挷㎡뭡㔶睒楪楂쵁䅟渲ㅥ療뽳䣂䭑磎䱪숥弦⌯㪏硊竂㝣⭾潓湥䉴欽쉫㮩</w:t>
      </w:r>
      <w:r>
        <w:rPr/>
        <w:t>ⶣⵃ</w:t>
      </w:r>
      <w:r>
        <w:rPr/>
        <w:t>汮昱䟂昸␱䍨顴싍쉅啡歇楁䵪悬徱䵃滂쉰埂뭄</w:t>
      </w:r>
      <w:r>
        <w:rPr/>
        <w:t>⠣</w:t>
      </w:r>
      <w:r>
        <w:rPr/>
        <w:t>ㅙ㡉ォ䱒쌯垬쉅썬㑞⬱䕰兄</w:t>
      </w:r>
      <w:r>
        <w:rPr/>
        <w:t>ꥌ</w:t>
      </w:r>
      <w:r>
        <w:rPr/>
        <w:t>㠦烂쎡癥쉖矍㍲徵㒩쌪獒晸曂녍氵㨻畠奬숽⭷䘳ㅣ㌱汙슘顱␽歎뭆⑥곂䙸숭䗂整뾬쉾玣⨺쉭䝰㴥</w:t>
      </w:r>
      <w:r>
        <w:rPr/>
        <w:t>ꥃ</w:t>
      </w:r>
      <w:r>
        <w:rPr/>
        <w:t>싂뽤産┴眨伩浈긩ꅬ⨭頲輴</w:t>
      </w:r>
      <w:r>
        <w:rPr/>
        <w:t>ꖥ</w:t>
      </w:r>
      <w:r>
        <w:rPr/>
        <w:t>㩶</w:t>
      </w:r>
      <w:r>
        <w:rPr/>
        <w:t>꧍</w:t>
      </w:r>
      <w:r>
        <w:rPr/>
        <w:t>搴쉚☳</w:t>
      </w:r>
      <w:r>
        <w:rPr/>
        <w:t>ⱒ</w:t>
      </w:r>
      <w:r>
        <w:rPr/>
        <w:t>촥穅刦禩뗎䭎倳숲㘽⹄⧃瘦쉔㠹ꥫ䨦녇⛍</w:t>
      </w:r>
      <w:r>
        <w:rPr/>
        <w:t>ⷂ</w:t>
      </w:r>
      <w:r>
        <w:rPr/>
        <w:t>厵䉹䍰㑄⛂墥⎏睪顒䉮灡嗂䛎놮䍮쌥</w:t>
      </w:r>
      <w:r>
        <w:rPr/>
        <w:t>ⵆ</w:t>
      </w:r>
      <w:r>
        <w:rPr/>
        <w:t>쉎奞楓剎㋂杅㥺㐪녦坴⩫敳쉲⦱奷䖣吸⑒䡞ꅂ┱噄㠳⨸쉏畹㕺⩚쉍쉺嘥光㚩偀</w:t>
      </w:r>
      <w:r>
        <w:rPr/>
        <w:t>⡏</w:t>
      </w:r>
      <w:r>
        <w:rPr/>
        <w:t>潍㕀呤玣桔䍸歚춡楮恺땖歉呂캡⑷⹪⌸扰太ꏂ婚슬爯乣卙걌椦䖩쎻䵇瘳䝔㑀걾歒⼬丵穴㎩䅚쵔颿㩂猨걍䙚剒깠뭾㵪晅䥫ㄭ塪顱刣堪䦏婱⵬佖</w:t>
      </w:r>
      <w:r>
        <w:rPr/>
        <w:t>ⱥ</w:t>
      </w:r>
      <w:r>
        <w:rPr/>
        <w:t>卷</w:t>
      </w:r>
      <w:r>
        <w:rPr/>
        <w:t>⡦</w:t>
      </w:r>
      <w:r>
        <w:rPr/>
        <w:t>汀䁎乖칌㝳䱆熥浣쌰</w:t>
      </w:r>
      <w:r>
        <w:rPr/>
        <w:t>꧂⩶</w:t>
      </w:r>
      <w:r>
        <w:rPr/>
        <w:t>幤氪䭮㭉싂圥⽠噦橊枮⤽䩎坓싃쉚椫</w:t>
      </w:r>
      <w:r>
        <w:rPr/>
        <w:t>⵰</w:t>
      </w:r>
      <w:r>
        <w:rPr/>
        <w:t>뽔⹭췎〤ꆱⓍ煂껂坋刮촭䭴걋컂⨥땵灍⤥䝦瘹쵈뭆䁋輤啌뼩兑瑥뼸瑯넳⨫</w:t>
      </w:r>
      <w:r>
        <w:rPr/>
        <w:t>ꦩ</w:t>
      </w:r>
      <w:r>
        <w:rPr/>
        <w:t>녞㎱⹍⍔䩋嚩⤺</w:t>
      </w:r>
      <w:r>
        <w:rPr/>
        <w:t>ꤹ</w:t>
      </w:r>
      <w:r>
        <w:rPr/>
        <w:t>繫䥃疵떘㥬轫漱⏂㙔丬坳灣⹞⍪㩾噹슬㝉扄浙ꆻ䉌습瑀慔㕏猶䙠火䉺쉞悮䓂㡵꤮䟂칬</w:t>
      </w:r>
      <w:r>
        <w:rPr/>
        <w:t>⡟</w:t>
      </w:r>
      <w:r>
        <w:rPr/>
        <w:t>깋顐復촯뭮干쉣⩺轡沿页숪㬫걷ꅾ㝪壂㜳歧睎䙹䅺㐱㑀灱╁杰狂帨㦻딬겘쉕㔩奥䋂昸幣欨╅믂㍧昪㈷穾⹏娷㉥⭕⒱産䔲悡狂灲숯견咱婈⪥偬䷃䬽㙉䥏뽕夳䪘濂ꄱ梩⧎녥䙳欲桍歸⑈卩獱뽤ꄻ乥䀤揃啃幰㍓礽䡲恡頣橚猰쌱總쎣㕥䁲哂匱㨪禣奃ꍧ汌숨奲㍫斡㉈噠䇂</w:t>
      </w:r>
      <w:r>
        <w:rPr/>
        <w:t>ꤤ</w:t>
      </w:r>
      <w:r>
        <w:rPr/>
        <w:t>쉁拂싂瑅い潑</w:t>
      </w:r>
      <w:r>
        <w:rPr/>
        <w:t>ꖮ⫂</w:t>
      </w:r>
      <w:r>
        <w:rPr/>
        <w:t>手뭱夊撩㧂</w:t>
      </w:r>
      <w:r>
        <w:rPr/>
        <w:t>ꕗ꧂</w:t>
      </w:r>
      <w:r>
        <w:rPr/>
        <w:t>儫獅䍲</w:t>
      </w:r>
      <w:r>
        <w:rPr/>
        <w:t>ⳍ</w:t>
      </w:r>
      <w:r>
        <w:rPr/>
        <w:t>䴶쉦彷狂䩟ㅙ㘶毂獚硧䁅⭷</w:t>
      </w:r>
      <w:r>
        <w:rPr/>
        <w:t>Ⱔ</w:t>
      </w:r>
      <w:r>
        <w:rPr/>
        <w:t>楂⩫</w:t>
      </w:r>
      <w:r>
        <w:rPr/>
        <w:t>ꔪ</w:t>
      </w:r>
      <w:r>
        <w:rPr/>
        <w:t>컂녦</w:t>
      </w:r>
      <w:r>
        <w:rPr/>
        <w:t>ⶏ</w:t>
      </w:r>
      <w:r>
        <w:rPr/>
        <w:t>㥦쉙䕥쉧䄤ꍅ乒숩䀶䁥⑾䯂䯂⺘㥓㊻晡묶倨䙡ꅧ異秂칦䭕犡⹁숲佇侩飂⪏敄櫃恇泂唪쉲䝦縥惂欸呙숻㠹⦬栭묶</w:t>
      </w:r>
      <w:r>
        <w:rPr/>
        <w:t>ⱷ</w:t>
      </w:r>
      <w:r>
        <w:rPr/>
        <w:t>㡳畆䭫䕩⺱걈싂</w:t>
      </w:r>
      <w:r>
        <w:rPr/>
        <w:t>ⷂ</w:t>
      </w:r>
      <w:r>
        <w:rPr/>
        <w:t>充䫂⸶</w:t>
      </w:r>
      <w:r>
        <w:rPr/>
        <w:t>Ⳃ</w:t>
      </w:r>
      <w:r>
        <w:rPr/>
        <w:t>椴쉙ꆏ㠤䜸ꍮ猤싂块浈杠Ⓜ户뭐烂痂갫忂䑤쌪橐㉪瑃復䍨䥭䙪㝖婹塶쉓䡊熩㬻顕⧂쉁彐祪⦩㝁恤⻂眶뿃獎挽䆱洦㩘☣捙極柂祅穨䐩뿂夨心㒱搽깤</w:t>
      </w:r>
      <w:r>
        <w:rPr/>
        <w:t>ꕃ</w:t>
      </w:r>
      <w:r>
        <w:rPr/>
        <w:t>椱げ柂⥳瓂⑄圷䡏⩬䵌塨㔭쉌⺮㥊䧃㬲</w:t>
      </w:r>
      <w:r>
        <w:rPr/>
        <w:t>ꥍꦥ</w:t>
      </w:r>
      <w:r>
        <w:rPr/>
        <w:t>Ⱶ</w:t>
      </w:r>
      <w:r>
        <w:rPr/>
        <w:t>禿儺竂湅</w:t>
      </w:r>
      <w:r>
        <w:rPr/>
        <w:t>ꖡ</w:t>
      </w:r>
      <w:r>
        <w:rPr/>
        <w:t>奍檡儻䇂曎䁲⤱싂䉥슿奭땴桦슻䉸烂㨰敧皩꺮䐻輨渤㍆⑹⒵싂獲兺扠员徣⾻昩ꇂ䁋䃂䆿捺ㄪ杄䃂쉖넬栽席</w:t>
      </w:r>
      <w:r>
        <w:rPr/>
        <w:t>Ⱕ</w:t>
      </w:r>
      <w:r>
        <w:rPr/>
        <w:t>䡊</w:t>
      </w:r>
      <w:r>
        <w:rPr/>
        <w:t>ꖱ</w:t>
      </w:r>
      <w:r>
        <w:rPr/>
        <w:t>䉫⾵걺숩넬⬫숽䑆</w:t>
      </w:r>
      <w:r>
        <w:rPr/>
        <w:t>ꤻ</w:t>
      </w:r>
      <w:r>
        <w:rPr/>
        <w:t>塓췂</w:t>
      </w:r>
      <w:r>
        <w:rPr/>
        <w:t>ꤷ</w:t>
      </w:r>
      <w:r>
        <w:rPr/>
        <w:t>㜷㓃쉹甤摸梩潊쉀ꅒ싂⩌噆䘩归⩖辬欪漺ꏂ奟쉲瓂拍畆ꍧ嘽䙒娱깶禩慄偁㑐</w:t>
      </w:r>
      <w:r>
        <w:rPr/>
        <w:t>ꖏ</w:t>
      </w:r>
      <w:r>
        <w:rPr/>
        <w:t>火ꏃ䧂湂걎⚻儲⍴㛂싂愫㓍坘䨭䵈</w:t>
      </w:r>
      <w:r>
        <w:rPr/>
        <w:t>⠥</w:t>
      </w:r>
      <w:r>
        <w:rPr/>
        <w:t>ꥇ</w:t>
      </w:r>
      <w:r>
        <w:rPr/>
        <w:t>攸拂㫂央칀䡴㕞䁬䧂㝮ヂ㐭䝀堷⩓숰㗂輹㫂敚䑺⑙ど䡪攸땃塣쉴匨䧂☨劵㑭</w:t>
      </w:r>
      <w:r>
        <w:rPr/>
        <w:t>⢥</w:t>
      </w:r>
      <w:r>
        <w:rPr/>
        <w:t>䩫〱䍏杬⍟㵷氯숵⏂ꥷ幥⽮䍨땮</w:t>
      </w:r>
      <w:r>
        <w:rPr/>
        <w:t>ⱕ</w:t>
      </w:r>
      <w:r>
        <w:rPr/>
        <w:t>楋숤繑眻嗃愭痂噖㏂</w:t>
      </w:r>
      <w:r>
        <w:rPr/>
        <w:t>Ɒ</w:t>
      </w:r>
      <w:r>
        <w:rPr/>
        <w:t>䜥䝯깋伱捲婓旂땚焤湬桭娨硶幹뭈伪㝔頲砲묳ㅟ桹ꅰ汀뽬⭑쉖竂さ琪戻獦䤪㵍洮⽦睋䡏煺拂쉮걇촵㔭ꄥ参깑⛍杳ㄲ칕㯂頪㏂䕠佊桧撥窮奌乍栶皵楩泃氪䰶琲╷䩗쏃乌弰㧂条ꄳ纡</w:t>
      </w:r>
      <w:r>
        <w:rPr/>
        <w:t>ꥒ</w:t>
      </w:r>
      <w:r>
        <w:rPr/>
        <w:t>敲湾싂갪澬숫灴矂沵偤呙䕶ㆵ쏎啫掣朴场⭋侵㎱㙮♴渽쉦旂㑴淃㙦숭繯佊</w:t>
      </w:r>
      <w:r>
        <w:rPr/>
        <w:t>ꤨ</w:t>
      </w:r>
      <w:r>
        <w:rPr/>
        <w:t>橏</w:t>
      </w:r>
      <w:r>
        <w:rPr/>
        <w:t>ⵙ</w:t>
      </w:r>
      <w:r>
        <w:rPr/>
        <w:t>뼦穭㏂쉐未瘴쉺㍉喘⶘</w:t>
      </w:r>
      <w:r>
        <w:rPr/>
        <w:t>ꖿⒻ</w:t>
      </w:r>
      <w:r>
        <w:rPr/>
        <w:t>轟摦䩮䶣汹値別ꌪ擂氳畦</w:t>
      </w:r>
      <w:r>
        <w:rPr/>
        <w:t>ⲩ</w:t>
      </w:r>
      <w:r>
        <w:rPr/>
        <w:t>祗槂暏摇쎘渭告软梡뇎㔤䶱</w:t>
      </w:r>
      <w:r>
        <w:rPr/>
        <w:t>⣂</w:t>
      </w:r>
      <w:r>
        <w:rPr/>
        <w:t>㠳䝯⍫녵</w:t>
      </w:r>
      <w:r>
        <w:rPr/>
        <w:t>⢮</w:t>
      </w:r>
      <w:r>
        <w:rPr/>
        <w:t>칀瘴潄愪䁺桙䜯响愊䏂㉨恏㜰恓㯂㓂牚쉧卌旃摰潦㤹쏂䢱쉓</w:t>
      </w:r>
      <w:r>
        <w:rPr/>
        <w:t>⢩</w:t>
      </w:r>
      <w:r>
        <w:rPr/>
        <w:t>攪圫䉾獚咣橰槂喣洨⨬㤨숯䛂撣㭯湙瑦㬬穨䳂㒥딸☣牭⼶楚䕷㭋ꎱ칦瑤䅔䤽桳뿂컃⌣뽱彵奒ꅮ⚱䕠㉌櫂䩒썶浱䀷㥞噉焹伫囂뾮</w:t>
      </w:r>
      <w:r>
        <w:rPr/>
        <w:t>⡏</w:t>
      </w:r>
      <w:r>
        <w:rPr/>
        <w:t>此슻뭢◂敹㕏琱㩘桁顎</w:t>
      </w:r>
      <w:r>
        <w:rPr/>
        <w:t>ꕃ</w:t>
      </w:r>
      <w:r>
        <w:rPr/>
        <w:t>繰䘳ꄣ癹䉊迍뭡쉙槂쵤⩆晉潚橑㙘癁</w:t>
      </w:r>
      <w:r>
        <w:rPr/>
        <w:t>ⲵ</w:t>
      </w:r>
      <w:r>
        <w:rPr/>
        <w:t>쉔무牕飂恌쉏氰╯䜵㣂畃乀唷㔩砥曂栣걗╋</w:t>
      </w:r>
      <w:r>
        <w:rPr/>
        <w:t>ⵆ</w:t>
      </w:r>
      <w:r>
        <w:rPr/>
        <w:t>츷凂╣契灋拂䭦뾘쉟亩拂</w:t>
      </w:r>
      <w:r>
        <w:rPr/>
        <w:t>Ⱖ</w:t>
      </w:r>
      <w:r>
        <w:rPr/>
        <w:t>ꥎ</w:t>
      </w:r>
      <w:r>
        <w:rPr/>
        <w:t>〮挲牭</w:t>
      </w:r>
      <w:r>
        <w:rPr/>
        <w:t>ⱅ</w:t>
      </w:r>
      <w:r>
        <w:rPr/>
        <w:t>䌩⻍楉䩹ꅙ朦칧㝃⤻扉䬪椤䳂ꅭ猫㊣畆⫂걧㫃桉</w:t>
      </w:r>
      <w:r>
        <w:rPr/>
        <w:t>꧂</w:t>
      </w:r>
      <w:r>
        <w:rPr/>
        <w:t>湥彲쵕歳顺싃쉰㭟橬䄱䩑濂濂㶱慌ꥩ겣匮搶⩈㊻㓂놡⧂⽷⹬⑋⪿㪮꥔㵲췂䌪挬㶿긳亵爻懂ꅹ묳䥐㑴⍓ꥧ漨顩⫍画塊柃쉘打㛂㑾穄</w:t>
      </w:r>
      <w:r>
        <w:rPr/>
        <w:t>ⰸ</w:t>
      </w:r>
      <w:r>
        <w:rPr/>
        <w:t>䀹쌯玵辩</w:t>
      </w:r>
      <w:r>
        <w:rPr/>
        <w:t>ⵍ</w:t>
      </w:r>
      <w:r>
        <w:rPr/>
        <w:t>㯂塅㯂☱轾濂厬䷂⩳䵆央쉶䭺溩慂瘭稶뭷織㍀䅦妏촭깥쉞竃䋂䡨⦣䪬䄪떿ㆮ碡⨺깎乥</w:t>
      </w:r>
      <w:r>
        <w:rPr/>
        <w:t>ꦩ</w:t>
      </w:r>
      <w:r>
        <w:rPr/>
        <w:t>䍫䤶坯㇂㝉䊡⽪숮칤啭ㅂ泂⌦䎡轋♲睵杹椨欸</w:t>
      </w:r>
      <w:r>
        <w:rPr/>
        <w:t>꤯</w:t>
      </w:r>
      <w:r>
        <w:rPr/>
        <w:t>㌴䊱칉ㄯ⵷䵇</w:t>
      </w:r>
      <w:r>
        <w:rPr/>
        <w:t>⠮</w:t>
      </w:r>
      <w:r>
        <w:rPr/>
        <w:t>칃㙍</w:t>
      </w:r>
      <w:r>
        <w:rPr/>
        <w:t>⠫</w:t>
      </w:r>
      <w:r>
        <w:rPr/>
        <w:t>洶</w:t>
      </w:r>
      <w:r>
        <w:rPr/>
        <w:t>ꤺ</w:t>
      </w:r>
      <w:r>
        <w:rPr/>
        <w:t>恑睎</w:t>
      </w:r>
      <w:r>
        <w:rPr/>
        <w:t>⠬</w:t>
      </w:r>
      <w:r>
        <w:rPr/>
        <w:t>㈸䶩숫穾</w:t>
      </w:r>
      <w:r>
        <w:rPr/>
        <w:t>ꖩ</w:t>
      </w:r>
      <w:r>
        <w:rPr/>
        <w:t>쉰偃硖숴浥傣㈺桁⫂㍚</w:t>
      </w:r>
      <w:r>
        <w:rPr/>
        <w:t>Ⱟ</w:t>
      </w:r>
      <w:r>
        <w:rPr/>
        <w:t>㍅딵侻䛂䵍兩湭纩⬲卖숻</w:t>
      </w:r>
      <w:r>
        <w:rPr/>
        <w:t>⡟</w:t>
      </w:r>
      <w:r>
        <w:rPr/>
        <w:t>ⷂ</w:t>
      </w:r>
      <w:r>
        <w:rPr/>
        <w:t>畊矃ꅋ䤰ꅢ憻㥐⛃佃催奦</w:t>
      </w:r>
      <w:r>
        <w:rPr/>
        <w:t>ꤪ</w:t>
      </w:r>
      <w:r>
        <w:rPr/>
        <w:t>슡</w:t>
      </w:r>
      <w:r>
        <w:rPr/>
        <w:t>ꕒ</w:t>
      </w:r>
      <w:r>
        <w:rPr/>
        <w:t>쉏</w:t>
      </w:r>
      <w:r>
        <w:rPr/>
        <w:t>ⱃ</w:t>
      </w:r>
      <w:r>
        <w:rPr/>
        <w:t>轪偤⾮쉱火숩咥枱㙂磍䗂機畧㨰쉒漻⩬</w:t>
      </w:r>
      <w:r>
        <w:rPr/>
        <w:t>꧃</w:t>
      </w:r>
      <w:r>
        <w:rPr/>
        <w:t>뿂</w:t>
      </w:r>
      <w:r>
        <w:rPr/>
        <w:t>⠱</w:t>
      </w:r>
      <w:r>
        <w:rPr/>
        <w:t>朥</w:t>
      </w:r>
      <w:r>
        <w:rPr/>
        <w:t>ⵁ</w:t>
      </w:r>
      <w:r>
        <w:rPr/>
        <w:t>㩒㝨ꍮ뭾硳塭␷㠻㴵潱⍎</w:t>
      </w:r>
      <w:r>
        <w:rPr/>
        <w:t>ⱴ</w:t>
      </w:r>
      <w:r>
        <w:rPr/>
        <w:t>䝴繑쉴㶣㵦뾡䁑쉊㑢뭾묰슱柂숱繱㓂</w:t>
      </w:r>
      <w:r>
        <w:rPr/>
        <w:t>꥓</w:t>
      </w:r>
      <w:r>
        <w:rPr/>
        <w:t>Ⱚ</w:t>
      </w:r>
      <w:r>
        <w:rPr/>
        <w:t>䱞぀繰싂ㅚ㎱쉾㞩⌦幍䩒⽢盂眫썺嗂뽶矎凂⮏䉀犘숭㜱쉅</w:t>
      </w:r>
    </w:p>
    <w:p>
      <w:pPr>
        <w:pStyle w:val="PreformattedText"/>
        <w:bidi w:val="0"/>
        <w:spacing w:before="0" w:after="0"/>
        <w:jc w:val="left"/>
        <w:rPr/>
      </w:pPr>
      <w:r>
        <w:rPr/>
        <w:t>㵮稦㘺䩡</w:t>
      </w:r>
      <w:r>
        <w:rPr/>
        <w:t>ⱔ</w:t>
      </w:r>
      <w:r>
        <w:rPr/>
        <w:t>㞱〣</w:t>
      </w:r>
      <w:r>
        <w:rPr/>
        <w:t>ⴽ</w:t>
      </w:r>
      <w:r>
        <w:rPr/>
        <w:t>杺숤咥⩔䑟㘫淂쉋獷杒癃槃傏摑Ⓜ㋍炻䝉ィ畟⯂싎瘻</w:t>
      </w:r>
      <w:r>
        <w:rPr/>
        <w:t>ꥁ</w:t>
      </w:r>
      <w:r>
        <w:rPr/>
        <w:t>ㅒ쉡獣⌤⹪穦䙁䕏扗긲⑷辏䕖⌶呍䥞ッ</w:t>
      </w:r>
      <w:r>
        <w:rPr/>
        <w:t>ꤣ</w:t>
      </w:r>
      <w:r>
        <w:rPr/>
        <w:t>碡损문㑎뽂㠫⭟컂㵥쉺天숮嗂牐頩瑹㜩弰㍓㖡䘣㏂</w:t>
      </w:r>
      <w:r>
        <w:rPr/>
        <w:t>⢮⑚</w:t>
      </w:r>
      <w:r>
        <w:rPr/>
        <w:t>ㅳ㕋撬彠噈犮牷㈨⭰넸妥顕╧숪ꅈ㋂넻恲甊㧂杲㐩썳愱媮㉺䌪⵾숴䍫棍</w:t>
      </w:r>
      <w:r>
        <w:rPr/>
        <w:t>꧂</w:t>
      </w:r>
      <w:r>
        <w:rPr/>
        <w:t>斥甯㭺瑟礪媡깯⬭⬱䀭</w:t>
      </w:r>
      <w:r>
        <w:rPr/>
        <w:t>ꤽ</w:t>
      </w:r>
      <w:r>
        <w:rPr/>
        <w:t>䌰疬㠯ꥫ䥖犬䩚椽䜽轎灹㨰彾䁲녫</w:t>
      </w:r>
      <w:r>
        <w:rPr/>
        <w:t>Ⳃ</w:t>
      </w:r>
      <w:r>
        <w:rPr/>
        <w:t>숩瘪攬╹潁⩾碮ガ晴걢栲㵩輥⎣☴瀶</w:t>
      </w:r>
      <w:r>
        <w:rPr/>
        <w:t>ꕅ</w:t>
      </w:r>
      <w:r>
        <w:rPr/>
        <w:t>刱婮촫㍧숸쉺佇亩畐</w:t>
      </w:r>
      <w:r>
        <w:rPr/>
        <w:t>꧂</w:t>
      </w:r>
      <w:r>
        <w:rPr/>
        <w:t>䥈帹깒䭌父쉷쉅到䡪嘱浔楲㩥㵪⭫牡쉫䔳樱칐싂㴮쉺䡄썷䞣嘷</w:t>
      </w:r>
      <w:r>
        <w:rPr/>
        <w:t>ⲵ⡘</w:t>
      </w:r>
      <w:r>
        <w:rPr/>
        <w:t>숤㵩녌㵋䭕䨴껂栬䵮ꍪ⏍擂⸩믎䭯⥮飍⹓塅⹢⹓</w:t>
      </w:r>
      <w:r>
        <w:rPr/>
        <w:t>ꦬ</w:t>
      </w:r>
      <w:r>
        <w:rPr/>
        <w:t>⠹</w:t>
      </w:r>
      <w:r>
        <w:rPr/>
        <w:t>㕧獚㩢淍녊츥桄䠯㡟◂䝄싍礮暡爬㭩冮쉌欨㍞昵偱啹撮嚏挰䁗敥唶䉌䊬䟂勂员昮숪뽟㝢㵢䉑䄫⚩彚楋䥓兒彳⸪癊祾⩔䊥</w:t>
      </w:r>
      <w:r>
        <w:rPr/>
        <w:t>꧂</w:t>
      </w:r>
      <w:r>
        <w:rPr/>
        <w:t>㥟䙌圦䥰洵繆䵄渣穇䁅␴〴칑⭮슡㵢偯㔱潂唬㕶怭껃敏橖彉┹轑瘸⬳爺榏唷뾣卥䟂䅭乁</w:t>
      </w:r>
      <w:r>
        <w:rPr/>
        <w:t>ⱊ</w:t>
      </w:r>
      <w:r>
        <w:rPr/>
        <w:t>祇堷☵汣⤯充넮㨹汥砥捶匭䜷䍍界㵙癯㘱녭婈塗쉊煘倦䍢怨嗍䑥佺佞䈮打⑈ꥠ恧㍄潠桹埂妻䔺啂怸搪慆┴땬泂頹槂彑轒歗</w:t>
      </w:r>
      <w:r>
        <w:rPr/>
        <w:t>Ⱬ</w:t>
      </w:r>
      <w:r>
        <w:rPr/>
        <w:t>奙㦏䗂繞慗ㅖ繨䭋㐫</w:t>
      </w:r>
      <w:r>
        <w:rPr/>
        <w:t>꤭</w:t>
      </w:r>
      <w:r>
        <w:rPr/>
        <w:t>㙂䩈┭扄溱橬䅲⵬湺⌭凂싃疣</w:t>
      </w:r>
      <w:r>
        <w:rPr/>
        <w:t>ꤺ</w:t>
      </w:r>
      <w:r>
        <w:rPr/>
        <w:t>쉊䋂숷╢䋎䉷暩瑾쉒⩺⑤슮숽숷䕮撮䖱䍚㨹㭤竍칭㋂畂⥥炿䟂썊쌳믂칸泎㕧쉙偂啟彰ꏂ⩓曂⨲猥礪煺忂卑⎵烂캮⨴渷䳂쉅㕗숭녈轢</w:t>
      </w:r>
      <w:r>
        <w:rPr/>
        <w:t>ꕰ</w:t>
      </w:r>
      <w:r>
        <w:rPr/>
        <w:t>卓</w:t>
      </w:r>
      <w:r>
        <w:rPr/>
        <w:t>ⵑ</w:t>
      </w:r>
      <w:r>
        <w:rPr/>
        <w:t>뽪䩵凂ㅉ祒딵숫⪥⭈곂㥊千但⵭扚䷍攨</w:t>
      </w:r>
      <w:r>
        <w:rPr/>
        <w:t>ⶥ⭧</w:t>
      </w:r>
      <w:r>
        <w:rPr/>
        <w:t>쉁ꌤ末䭦䵃䁢꺡싂䎡頹溘䐻ꥡ겥纬</w:t>
      </w:r>
      <w:r>
        <w:rPr/>
        <w:t>ꥍ</w:t>
      </w:r>
      <w:r>
        <w:rPr/>
        <w:t>ⱐ⛂</w:t>
      </w:r>
      <w:r>
        <w:rPr/>
        <w:t>剀㡙슏䙧䑡怣漶到쉪꥾㔶ㅲ싂㎱쎻뭒딺乢卦䘴䞩쉭긶㣂漻㟂숵㡄淍ネ灒歭쉖쉌桦</w:t>
      </w:r>
      <w:r>
        <w:rPr/>
        <w:t>⢮</w:t>
      </w:r>
      <w:r>
        <w:rPr/>
        <w:t>牌슮呣中㕯㡔ꄥ煲潖䥄敱歡㑡㨸㦻噑㢏␵揂祇ꥹ䑺╢뭎剀걩쵃僎㨻쉭ꥫ⨺塳䕴㝯〯䥆敋捉⨬杆⤮</w:t>
      </w:r>
      <w:r>
        <w:rPr/>
        <w:t>ꕋ</w:t>
      </w:r>
      <w:r>
        <w:rPr/>
        <w:t>㤭═ꄪ繪</w:t>
      </w:r>
      <w:r>
        <w:rPr/>
        <w:t>ⷂ⭾ⶩ⸩ꖿ</w:t>
      </w:r>
      <w:r>
        <w:rPr/>
        <w:t>畆뽩㧂僂幥ꥠ佐毂</w:t>
      </w:r>
      <w:r>
        <w:rPr/>
        <w:t>ⳃ</w:t>
      </w:r>
      <w:r>
        <w:rPr/>
        <w:t>ꍱ숳ꏂ怶炩</w:t>
      </w:r>
      <w:r>
        <w:rPr/>
        <w:t>ꔵ</w:t>
      </w:r>
      <w:r>
        <w:rPr/>
        <w:t>椳槃顏쉃乤䩅枿칃⧂쉟䙃㉞⪘晩⑨頺</w:t>
      </w:r>
      <w:r>
        <w:rPr/>
        <w:t>ꕚ</w:t>
      </w:r>
      <w:r>
        <w:rPr/>
        <w:t>疩纥</w:t>
      </w:r>
      <w:r>
        <w:rPr/>
        <w:t>Ⳃ</w:t>
      </w:r>
      <w:r>
        <w:rPr/>
        <w:t>땶杗䄊乀숨桩轸㙩ꎻ偏⍭쉋뭫椬椴乲姂⹯婋㕸晶쉉녵䀩㑄ꎏ녪걮☺䯂椪桔쉸截ꄲ</w:t>
      </w:r>
      <w:r>
        <w:rPr/>
        <w:t>⠶</w:t>
      </w:r>
      <w:r>
        <w:rPr/>
        <w:t>囂哂䉸썐숶습ㄤ츨쵀␶싂挤䚏梵䍫痎␱뾻㕮歄ま攦睑䩭</w:t>
      </w:r>
      <w:r>
        <w:rPr/>
        <w:t>꧂</w:t>
      </w:r>
      <w:r>
        <w:rPr/>
        <w:t>瀺䌬曍⽓쉇䙧숲뭈硐</w:t>
      </w:r>
      <w:r>
        <w:rPr/>
        <w:t>ꥑ</w:t>
      </w:r>
      <w:r>
        <w:rPr/>
        <w:t>炥䟃㯃㢥䖥䥑㙹싂䰮嗂곂⭭</w:t>
      </w:r>
      <w:r>
        <w:rPr/>
        <w:t>ꖱ</w:t>
      </w:r>
      <w:r>
        <w:rPr/>
        <w:t>놮䈵䉹橠汀</w:t>
      </w:r>
      <w:r>
        <w:rPr/>
        <w:t>⢬⍠</w:t>
      </w:r>
      <w:r>
        <w:rPr/>
        <w:t>뽣ꇂ㮵쉸숽癮䷂</w:t>
      </w:r>
      <w:r>
        <w:rPr/>
        <w:t>ⷂ</w:t>
      </w:r>
      <w:r>
        <w:rPr/>
        <w:t>䙆㠯䉮⭭汗搮檻礩涬䴭奟슘煕쵈嗎ꍯ숯从쉴묪橙煕뿎珂睸㭢㡫</w:t>
      </w:r>
      <w:r>
        <w:rPr/>
        <w:t>ⵅ</w:t>
      </w:r>
      <w:r>
        <w:rPr/>
        <w:t>⡺</w:t>
      </w:r>
      <w:r>
        <w:rPr/>
        <w:t>쉴䛂弣灃⫂奇싍䝶璿쉹춡싂⸥氯斡쉒쉘婖唦抬㔭①⼷伦淂䀯噸썺顣㶿䨽焵飂䕅䍖⨨ノ浢穠⌦⽲쉟慊</w:t>
      </w:r>
      <w:r>
        <w:rPr/>
        <w:t>ꤸ</w:t>
      </w:r>
      <w:r>
        <w:rPr/>
        <w:t>㥙㌺㍎嚩⑪愹亱쉇乁⒘䍲〤㭶滂彎䁴瑲㭺爥瘱㩞剁穇弴燂싂㵈쉣䙧墩䁔䕴䉤琱顅㣂䟂䝒敐ㅤ佰뽘乔ꥰ</w:t>
      </w:r>
      <w:r>
        <w:rPr/>
        <w:t>ⰰ</w:t>
      </w:r>
      <w:r>
        <w:rPr/>
        <w:t>䅀깶쉈┺</w:t>
      </w:r>
      <w:r>
        <w:rPr/>
        <w:t>ꤽ</w:t>
      </w:r>
      <w:r>
        <w:rPr/>
        <w:t>㠣㍟䭟媻䓂쉵㌭潄䫂䙈奢</w:t>
      </w:r>
      <w:r>
        <w:rPr/>
        <w:t>ꕁ</w:t>
      </w:r>
      <w:r>
        <w:rPr/>
        <w:t>㙏䏂숳䐰㪵瑮輻⭲딤渺晷煞숶⥭旂슱ㄹ栻㎵</w:t>
      </w:r>
      <w:r>
        <w:rPr/>
        <w:t>ꦩ⍸</w:t>
      </w:r>
      <w:r>
        <w:rPr/>
        <w:t>偲ꥺ</w:t>
      </w:r>
      <w:r>
        <w:rPr/>
        <w:t>ꕀ</w:t>
      </w:r>
      <w:r>
        <w:rPr/>
        <w:t>幷</w:t>
      </w:r>
      <w:r>
        <w:rPr/>
        <w:t>Ⱨ</w:t>
      </w:r>
      <w:r>
        <w:rPr/>
        <w:t>牲슻猶愯呵疩걓숣⹘唹嗂医垮䁕</w:t>
      </w:r>
      <w:r>
        <w:rPr/>
        <w:t>⣂</w:t>
      </w:r>
      <w:r>
        <w:rPr/>
        <w:t>싂칌㨰偑䑂之䕲싍係戵숤嚵奪偧ꥫ瓂ꌣ颩牥挮☹䢻䢱畏扆캏</w:t>
      </w:r>
      <w:r>
        <w:rPr/>
        <w:t>⠤</w:t>
      </w:r>
      <w:r>
        <w:rPr/>
        <w:t>坬兘䌵땴啰䘽</w:t>
      </w:r>
      <w:r>
        <w:rPr/>
        <w:t>ⱆ</w:t>
      </w:r>
      <w:r>
        <w:rPr/>
        <w:t>瀭㙯⨹橧䂿쉁坧</w:t>
      </w:r>
      <w:r>
        <w:rPr/>
        <w:t>ꦥ</w:t>
      </w:r>
      <w:r>
        <w:rPr/>
        <w:t>⻂⹪线湷昮乗쉫</w:t>
      </w:r>
      <w:r>
        <w:rPr/>
        <w:t>⣂⹅</w:t>
      </w:r>
      <w:r>
        <w:rPr/>
        <w:t>縹典⭖</w:t>
      </w:r>
      <w:r>
        <w:rPr/>
        <w:t>ꖿ</w:t>
      </w:r>
      <w:r>
        <w:rPr/>
        <w:t>⡄</w:t>
      </w:r>
      <w:r>
        <w:rPr/>
        <w:t>㡦㵕ㄮ䨦穑</w:t>
      </w:r>
      <w:r>
        <w:rPr/>
        <w:t>ꦏ</w:t>
      </w:r>
      <w:r>
        <w:rPr/>
        <w:t>弸</w:t>
      </w:r>
      <w:r>
        <w:rPr/>
        <w:t>ꥀ</w:t>
      </w:r>
      <w:r>
        <w:rPr/>
        <w:t>ꍑ㋂곂坳</w:t>
      </w:r>
      <w:r>
        <w:rPr/>
        <w:t>ꕰ</w:t>
      </w:r>
      <w:r>
        <w:rPr/>
        <w:t>晥ꥠ딶</w:t>
      </w:r>
      <w:r>
        <w:rPr/>
        <w:t>꧂</w:t>
      </w:r>
      <w:r>
        <w:rPr/>
        <w:t>眪㠳녖</w:t>
      </w:r>
      <w:r>
        <w:rPr/>
        <w:t>ⵇ</w:t>
      </w:r>
      <w:r>
        <w:rPr/>
        <w:t>싂硦梡奌歧⥫復쎩桬撡槎</w:t>
      </w:r>
      <w:r>
        <w:rPr/>
        <w:t>⠪</w:t>
      </w:r>
      <w:r>
        <w:rPr/>
        <w:t>䙉渨╤쉙乍㷂眸畉딵䡟樣ꍘ㏂⯂⤸ꇂ㉏殏懍䡩稷含䕏婶䃂</w:t>
      </w:r>
      <w:r>
        <w:rPr/>
        <w:t>ꕳ</w:t>
      </w:r>
      <w:r>
        <w:rPr/>
        <w:t>긫昹䪮毎</w:t>
      </w:r>
      <w:r>
        <w:rPr/>
        <w:t>ꦏ</w:t>
      </w:r>
      <w:r>
        <w:rPr/>
        <w:t>㜳㙴扥䱔界⹐뭅깃녆煉彐깋쉚䁵걩〸쉕䁸⼭硃摺顷㨭ㅭ种ꄩ⩓坔㌲掮㍯係깢敔䬺䫂匱컂穂ㅩ䝓䴬㯂潉뭯帱슏쉖␲㔲䁧</w:t>
      </w:r>
      <w:r>
        <w:rPr/>
        <w:t>ⷃ</w:t>
      </w:r>
      <w:r>
        <w:rPr/>
        <w:t>㪿쉂瞩㮏侵湭䁤쉉</w:t>
      </w:r>
      <w:r>
        <w:rPr/>
        <w:t>ꤸ⤸</w:t>
      </w:r>
      <w:r>
        <w:rPr/>
        <w:t>䴷ㅶꄶ硱⻍猨</w:t>
      </w:r>
      <w:r>
        <w:rPr/>
        <w:t>ⱆ</w:t>
      </w:r>
      <w:r>
        <w:rPr/>
        <w:t>繅丩䞣컃彤硖䙖쵷슣ヂ</w:t>
      </w:r>
      <w:r>
        <w:rPr/>
        <w:t>ⱨ</w:t>
      </w:r>
      <w:r>
        <w:rPr/>
        <w:t>쉺栱싂⏂㍔桶</w:t>
      </w:r>
      <w:r>
        <w:rPr/>
        <w:t>Ᵽ</w:t>
      </w:r>
      <w:r>
        <w:rPr/>
        <w:t>噶</w:t>
      </w:r>
      <w:r>
        <w:rPr/>
        <w:t>⡓Ⳃ</w:t>
      </w:r>
      <w:r>
        <w:rPr/>
        <w:t>售樤䱳쉐䯎쉗壂十땘뭚㑢껂㴽⸶唻㓂㝪㶵浈瘭啘墥廂晑㨻種쉭䅟㵇焊쉲⸥⏂熩煄䅭㴸</w:t>
      </w:r>
      <w:r>
        <w:rPr/>
        <w:t>⠰</w:t>
      </w:r>
      <w:r>
        <w:rPr/>
        <w:t>爯③眥兰쉭䔦䬤썂⺘役㕸</w:t>
      </w:r>
      <w:r>
        <w:rPr/>
        <w:t>ꔹ</w:t>
      </w:r>
      <w:r>
        <w:rPr/>
        <w:t>乤唭☫繭惎飂瑾䁁썇싍穁塚ꍲ뾘숯㠪瀸但ヂ䕘绂㎏啀ꅑ䩇㌰㥃㡁繦傻☯ꇂ朤幗췂䥍쉏犬촨䕺㕦急欷㠭</w:t>
      </w:r>
      <w:r>
        <w:rPr/>
        <w:t>ꤰ</w:t>
      </w:r>
      <w:r>
        <w:rPr/>
        <w:t>䛂뭙凍▏厵㍅䴴獒촪곂</w:t>
      </w:r>
      <w:r>
        <w:rPr/>
        <w:t>ⲏ</w:t>
      </w:r>
      <w:r>
        <w:rPr/>
        <w:t>䐬㵒⭀캻幖쉫僂娭杨갭</w:t>
      </w:r>
      <w:r>
        <w:rPr/>
        <w:t>ⶻ</w:t>
      </w:r>
      <w:r>
        <w:rPr/>
        <w:t>汏㍧檥帳仂唻扈牎痂慞漶쉡␩䡚걩묵歶匱噉숫㋂彩㍁</w:t>
      </w:r>
      <w:r>
        <w:rPr/>
        <w:t>Ⱙ</w:t>
      </w:r>
      <w:r>
        <w:rPr/>
        <w:t>ꍄ敞㍡䑓숲汧佐啲㡋</w:t>
      </w:r>
      <w:r>
        <w:rPr/>
        <w:t>ⲡ</w:t>
      </w:r>
      <w:r>
        <w:rPr/>
        <w:t>彑顧⍬捏喵潅熱⍖㤣䝓⤤呖役渶縷匹牯䕶盂晁⥈唲⑃滎穤㡅斣慳⥏匦⩖⼪汧㉦项䁹쉫␱</w:t>
      </w:r>
      <w:r>
        <w:rPr/>
        <w:t>꧂</w:t>
      </w:r>
      <w:r>
        <w:rPr/>
        <w:t>칔㠬싂玩㬴⨷穎桉쉶䥘㍋䭚剹䤶䵦䘺㭌㈨䘮痂䘳싂㋂</w:t>
      </w:r>
      <w:r>
        <w:rPr/>
        <w:t>ⴴ</w:t>
      </w:r>
      <w:r>
        <w:rPr/>
        <w:t>汳걩쉯껂</w:t>
      </w:r>
      <w:r>
        <w:rPr/>
        <w:t>ꖩ</w:t>
      </w:r>
      <w:r>
        <w:rPr/>
        <w:t>牥</w:t>
      </w:r>
      <w:r>
        <w:rPr/>
        <w:t>ⰻ</w:t>
      </w:r>
      <w:r>
        <w:rPr/>
        <w:t>䥾㛃ヂ棂㩃䖻氪䰰䝵</w:t>
      </w:r>
      <w:r>
        <w:rPr/>
        <w:t>Ⱝ</w:t>
      </w:r>
      <w:r>
        <w:rPr/>
        <w:t>쉈稺䰹㵚輨㭬敁埂砹꺻㍂獬쉠硳</w:t>
      </w:r>
      <w:r>
        <w:rPr/>
        <w:t>Ⳃ</w:t>
      </w:r>
      <w:r>
        <w:rPr/>
        <w:t>漹싂刳긶걆歠충啳丵㉇漦䥨㐦</w:t>
      </w:r>
      <w:r>
        <w:rPr/>
        <w:t>ꤴ</w:t>
      </w:r>
      <w:r>
        <w:rPr/>
        <w:t>怬牆뭭獆⑵拃㝾싍煥䍏偈乮</w:t>
      </w:r>
      <w:r>
        <w:rPr/>
        <w:t>⡔</w:t>
      </w:r>
      <w:r>
        <w:rPr/>
        <w:t>슥㥱ꥬꌫ쉔</w:t>
      </w:r>
      <w:r>
        <w:rPr/>
        <w:t>Ⱝ</w:t>
      </w:r>
      <w:r>
        <w:rPr/>
        <w:t>ㄯ⸲傡嘴슥⪵䝪穪柂偉☨䮬䫂䥴㛂摘焲汾疵쉭䜮眨䀻湲㎱㡙壂搽穬녵䁊쉶恂丳瀷㉸劵㡦</w:t>
      </w:r>
      <w:r>
        <w:rPr/>
        <w:t>ꔵ</w:t>
      </w:r>
      <w:r>
        <w:rPr/>
        <w:t>묷均㍨啳껍䅶싍ꅆ䚘癑繈拂▩歸彯町䑗쉠䭗癠⦥㔨渻㝮晏坱걟쉅慄繾㨰慔⩇䩱䜤䉊㫂䒮䞡余⎮</w:t>
      </w:r>
      <w:r>
        <w:rPr/>
        <w:t>꥓</w:t>
      </w:r>
      <w:r>
        <w:rPr/>
        <w:t>ꍃ䫂颩剩夬濂⩚⨭쉺⫂䄪匵猦太畚秂╶⑷嗂䉥栦憵洹</w:t>
      </w:r>
      <w:r>
        <w:rPr/>
        <w:t>꤭</w:t>
      </w:r>
      <w:r>
        <w:rPr/>
        <w:t>痎摑慀啁</w:t>
      </w:r>
      <w:r>
        <w:rPr/>
        <w:t>ꤷ</w:t>
      </w:r>
      <w:r>
        <w:rPr/>
        <w:t>⽹炵⪮灤⪩⼶䈥竂商吮</w:t>
      </w:r>
      <w:r>
        <w:rPr/>
        <w:t>꧂</w:t>
      </w:r>
      <w:r>
        <w:rPr/>
        <w:t>吣䔭晲⑬䉣㥞䙁쉠㑢쉂쉁숫㡄啇쉄婩勂扈吲汰慉㠩瑸⩏</w:t>
      </w:r>
      <w:r>
        <w:rPr/>
        <w:t>ⴥ</w:t>
      </w:r>
      <w:r>
        <w:rPr/>
        <w:t>浙꥾ㄬ輲⑧售炩步瑀眴姂</w:t>
      </w:r>
      <w:r>
        <w:rPr/>
        <w:t>⡹</w:t>
      </w:r>
      <w:r>
        <w:rPr/>
        <w:t>娣</w:t>
      </w:r>
      <w:r>
        <w:rPr/>
        <w:t>ꦿ</w:t>
      </w:r>
      <w:r>
        <w:rPr/>
        <w:t>奧䫃숫囍檘接⭠⽫爵깅</w:t>
      </w:r>
      <w:r>
        <w:rPr/>
        <w:t>⠰</w:t>
      </w:r>
      <w:r>
        <w:rPr/>
        <w:t>娻眶嘪乳嫍顄䢡숱急灋䁩㤫녷⧎䐷㧂⨲䬰歞쉈썾싂瑉칣顚狂獊</w:t>
      </w:r>
      <w:r>
        <w:rPr/>
        <w:t>⡊</w:t>
      </w:r>
      <w:r>
        <w:rPr/>
        <w:t>㨰컂땅ㄣꌺ戹係㥦䕍㑐⑀놘爷쉌渻㟂潁湸넮畹繎椥쉎㭇㑋扎塨⼺䢬</w:t>
      </w:r>
      <w:r>
        <w:rPr/>
        <w:t>ꥌ</w:t>
      </w:r>
      <w:r>
        <w:rPr/>
        <w:t>㇂♆㡗쉪䁱♖幉쉕뼷㑠轑摕</w:t>
      </w:r>
      <w:r>
        <w:rPr/>
        <w:t>⡰</w:t>
      </w:r>
      <w:r>
        <w:rPr/>
        <w:t>녅埂牟ꍶ乘洪떻祴䠦䵅剦棂♙㐭䤨</w:t>
      </w:r>
      <w:r>
        <w:rPr/>
        <w:t>ꔭ</w:t>
      </w:r>
      <w:r>
        <w:rPr/>
        <w:t>位썰깦剥⨊穒湡慉┪⩐㍸숣晄⼽뽐䦡⽒⿂歃⽶壂⪩兮圬⩬盂䈵炡漹捤卸쉈晑㖩숮䁴⌺⽑䡒</w:t>
      </w:r>
      <w:r>
        <w:rPr/>
        <w:t>꧂⴦</w:t>
      </w:r>
      <w:r>
        <w:rPr/>
        <w:t>䶥浗⌸礱漶䍧⨭ꆻ歖䃍쉁䣃㌴꥕奃厩㙾䱲杕㖻쌻畣囂슱䮩숰痂䠻싃桁娲厱</w:t>
      </w:r>
      <w:r>
        <w:rPr/>
        <w:t>ⱊ</w:t>
      </w:r>
      <w:r>
        <w:rPr/>
        <w:t>毎䳃䶏</w:t>
      </w:r>
      <w:r>
        <w:rPr/>
        <w:t>ꕔ</w:t>
      </w:r>
      <w:r>
        <w:rPr/>
        <w:t>燂칣쉩掮惂ꥧ眬乆䋎묺轆㌭摌싂㶵樯䁮ꥪ瑫쉁浙輲숶ꍹ啗䪮♡硣癄礰嘳夣硘兔쉀卵䈪⎩捳楃撏痃숲䊱ꥬ⑎╧敧扱</w:t>
      </w:r>
      <w:r>
        <w:rPr/>
        <w:t>ⶬ</w:t>
      </w:r>
      <w:r>
        <w:rPr/>
        <w:t>䬸墩㩀摘⯂慌㕑뇍眨</w:t>
      </w:r>
      <w:r>
        <w:rPr/>
        <w:t>ꤵ⴪</w:t>
      </w:r>
      <w:r>
        <w:rPr/>
        <w:t>揂用㥯녃㵊㩀昷灺㝟칊</w:t>
      </w:r>
      <w:r>
        <w:rPr/>
        <w:t>ꦡ</w:t>
      </w:r>
      <w:r>
        <w:rPr/>
        <w:t>怮ꎿ쉁繂䝃㶡▿洦┷敐쵠湏</w:t>
      </w:r>
      <w:r>
        <w:rPr/>
        <w:t>ꕠ</w:t>
      </w:r>
      <w:r>
        <w:rPr/>
        <w:t>캻檩怱땇䁑橢㪮棂㕠딺</w:t>
      </w:r>
      <w:r>
        <w:rPr/>
        <w:t>ⶥ</w:t>
      </w:r>
      <w:r>
        <w:rPr/>
        <w:t>ꅂ搹쉲㐲䡅쉯僂㵯깕楀天兠</w:t>
      </w:r>
      <w:r>
        <w:rPr/>
        <w:t>ꔳ</w:t>
      </w:r>
      <w:r>
        <w:rPr/>
        <w:t>㍨用䦏电獊㉪⵲佫区撻⨰</w:t>
      </w:r>
      <w:r>
        <w:rPr/>
        <w:t>⠽⍬</w:t>
      </w:r>
      <w:r>
        <w:rPr/>
        <w:t>昣쉲⭌싎쉇䙯췍</w:t>
      </w:r>
      <w:r>
        <w:rPr/>
        <w:t>꧂</w:t>
      </w:r>
      <w:r>
        <w:rPr/>
        <w:t>䡲慓晀特䩧ネ申䴫〤</w:t>
      </w:r>
      <w:r>
        <w:rPr/>
        <w:t>ꤤ</w:t>
      </w:r>
      <w:r>
        <w:rPr/>
        <w:t>ꥲ䤨</w:t>
      </w:r>
      <w:r>
        <w:rPr/>
        <w:t>꧂</w:t>
      </w:r>
      <w:r>
        <w:rPr/>
        <w:t>繮琷쉍䄭破ꍬ㭠뼬㢬뼽奾棂惂䍗걅녃硄由礥癆뭄김䖿⼥싂걭</w:t>
      </w:r>
      <w:r>
        <w:rPr/>
        <w:t>ꔥ</w:t>
      </w:r>
      <w:r>
        <w:rPr/>
        <w:t>㣂睴內佌殥楾⑪䔨㑊湩稴嘦留淂␰쵗穅㍺⯂쉌䁶䅾</w:t>
      </w:r>
      <w:r>
        <w:rPr/>
        <w:t>Ⱚ</w:t>
      </w:r>
      <w:r>
        <w:rPr/>
        <w:t>佬ㄽ</w:t>
      </w:r>
      <w:r>
        <w:rPr/>
        <w:t>ⲥ</w:t>
      </w:r>
      <w:r>
        <w:rPr/>
        <w:t>㢿뮘祾썯⵬ꅫ洯䥧싂䑏獒睁熿䔺썘숩㷂佶塥곃発椨긤㌯걂儤繸</w:t>
      </w:r>
      <w:r>
        <w:rPr/>
        <w:t>⣂</w:t>
      </w:r>
      <w:r>
        <w:rPr/>
        <w:t>丷焤偯祅ㄹ⯍꺬䑴䐷쵃䅕㕴갷㉏䉂潹쉳넬┪</w:t>
      </w:r>
      <w:r>
        <w:rPr/>
        <w:t>ꤵ</w:t>
      </w:r>
      <w:r>
        <w:rPr/>
        <w:t>ㄭ礪牐歇核㇎㛎典灮䩈晲䚏䕤㜲乄㕓漯쉦吨狂쉧⑵䥮㑔眬呢旂顑圲⚘곂浏㘪⩖湵䕔爮㭥坄兺㓃毃䠫玵</w:t>
      </w:r>
      <w:r>
        <w:rPr/>
        <w:t>ꤲ</w:t>
      </w:r>
      <w:r>
        <w:rPr/>
        <w:t>쉥晰⸩㤽硧䘽㙌뾻㬤吱卹숬⏂䭾噫怽售斮☮⨹촹䝦〯쉀컂惂楔獓㑋촰䨫♱䉒⩺떬䁯쉍䝺坥쉉楯⩺䓂⍞㎣ㅳ㐥浟⤳狂繨䠴䷂숽걩牗ꅃ捈⥰爺㵆쉢</w:t>
      </w:r>
      <w:r>
        <w:rPr/>
        <w:t>ⴤ⒵⭔</w:t>
      </w:r>
      <w:r>
        <w:rPr/>
        <w:t>ⴲ</w:t>
      </w:r>
      <w:r>
        <w:rPr/>
        <w:t>娲⽗棂숴㘴碘桒䉟癮秂췎⫂楚睲輣슥琶祋桓♋卲뼭䘪獯换</w:t>
      </w:r>
      <w:r>
        <w:rPr/>
        <w:t>ⱗ</w:t>
      </w:r>
      <w:r>
        <w:rPr/>
        <w:t>㨣⥙唹⹱摃椰ꌲ䢻㚣䗂䛂</w:t>
      </w:r>
      <w:r>
        <w:rPr/>
        <w:t>ꕱ</w:t>
      </w:r>
      <w:r>
        <w:rPr/>
        <w:t>㌭偃䙣呈顳䳂垏㥷凂쉗顎塅䭒꥾䥱</w:t>
      </w:r>
      <w:r>
        <w:rPr/>
        <w:t>ꤰ</w:t>
      </w:r>
      <w:r>
        <w:rPr/>
        <w:t>殥</w:t>
      </w:r>
      <w:r>
        <w:rPr/>
        <w:t>⣍</w:t>
      </w:r>
      <w:r>
        <w:rPr/>
        <w:t>塾⿎⹀⩩汾仂䵖䙑㑪썫夣两敒彙ꅆ싂숳塋쉲㥆</w:t>
      </w:r>
      <w:r>
        <w:rPr/>
        <w:t>⢩</w:t>
      </w:r>
      <w:r>
        <w:rPr/>
        <w:t>積㙷ァ愤噈勂搊싂䥎轍䕅桊㝱僂ꅵ⨱硰䔵㮩態썒╯䤦恓瀨⽆쉊浤㵭쉐䲩㈸</w:t>
      </w:r>
      <w:r>
        <w:rPr/>
        <w:t>ⵘ</w:t>
      </w:r>
      <w:r>
        <w:rPr/>
        <w:t>䥎㡘썔⭈永ㅌ穊妩吵㒥숮䱄轶▻偾圵汞迂⭆䅊楏䉹顗档쉴䕧쌪ꆩ♧⩣煫쉋ꥷ癴쉏⌻曂쉤忂䕷普犬㉫⻂乓칣㥾숶渭祤穴佑㛂썂슥辩物䃂卣䱕數杠숮㙭</w:t>
      </w:r>
      <w:r>
        <w:rPr/>
        <w:t>꧂</w:t>
      </w:r>
      <w:r>
        <w:rPr/>
        <w:t>⼤〩琲搮穾넨⥢祕其绂榣辣母숷〩숽歸숻┵セ쉓榮</w:t>
      </w:r>
      <w:r>
        <w:rPr/>
        <w:t>⠽</w:t>
      </w:r>
      <w:r>
        <w:rPr/>
        <w:t>䄫⎥啑⩘偕</w:t>
      </w:r>
      <w:r>
        <w:rPr/>
        <w:t>ꥉ</w:t>
      </w:r>
      <w:r>
        <w:rPr/>
        <w:t>縰쉄㝙瑾딪㡋慉奇㐪欱げ싃䱟嚿㥖</w:t>
      </w:r>
      <w:r>
        <w:rPr/>
        <w:t>ⴱ</w:t>
      </w:r>
      <w:r>
        <w:rPr/>
        <w:t>㫂충⥩⿂丬</w:t>
      </w:r>
      <w:r>
        <w:rPr/>
        <w:t>ꦱⵔ</w:t>
      </w:r>
      <w:r>
        <w:rPr/>
        <w:t>顳示辱瓂⾏䎩쉘⑅⑁쉐⍖䈭懂礲䑈䵾</w:t>
      </w:r>
      <w:r>
        <w:rPr/>
        <w:t>ⵯ</w:t>
      </w:r>
      <w:r>
        <w:rPr/>
        <w:t>穧殮潵⧂숴樬춥쉗瑟쉟䎩넵⬽</w:t>
      </w:r>
      <w:r>
        <w:rPr/>
        <w:t>꤫</w:t>
      </w:r>
      <w:r>
        <w:rPr/>
        <w:t>捺充쉅札㟂畇怮幈湢╸</w:t>
      </w:r>
      <w:r>
        <w:rPr/>
        <w:t>ꤹ</w:t>
      </w:r>
      <w:r>
        <w:rPr/>
        <w:t>㌶숯壂㈦盂ꎮ煭痂㝸䃂本婩숪硎㝧煣婇䉘㝬㍢숺䩣湇祩싃廎㜯䲣溵拂</w:t>
      </w:r>
      <w:r>
        <w:rPr/>
        <w:t>ⱀ</w:t>
      </w:r>
      <w:r>
        <w:rPr/>
        <w:t>ꅯ䩵橚兒</w:t>
      </w:r>
      <w:r>
        <w:rPr/>
        <w:t>ⵘ</w:t>
      </w:r>
      <w:r>
        <w:rPr/>
        <w:t>쉵畍㓃춘뮿㜸悿⍆䩕</w:t>
      </w:r>
      <w:r>
        <w:rPr/>
        <w:t>ꤺ</w:t>
      </w:r>
      <w:r>
        <w:rPr/>
        <w:t>吮뽤戩䩶畗긥獙㉡㌬倬䞏瞱杗격䎡ㄷ瑥煲쉳灊⑶楡㠸䑐⻂</w:t>
      </w:r>
      <w:r>
        <w:rPr/>
        <w:t>ꦡ</w:t>
      </w:r>
      <w:r>
        <w:rPr/>
        <w:t>㗃〪剐挭㤮䆿偓녱橹Ⓕ哂♠㵱䀮▩㜤쌩슣㬷䓂꺱⨤硷瓂倪䥞숨潴쉲썓䝧轧쉡⦣毂㵫습</w:t>
      </w:r>
      <w:r>
        <w:rPr/>
        <w:t>꧂</w:t>
      </w:r>
      <w:r>
        <w:rPr/>
        <w:t>乴⨱䁑䘸琶奵䙁獌硶䧂䑰壂㔮杳卂捂繹ꍷꎻ光숲呱剢捺擃湸⪩瓂쉊搬绂뼩쉞</w:t>
      </w:r>
      <w:r>
        <w:rPr/>
        <w:t>ⱒ⫂</w:t>
      </w:r>
      <w:r>
        <w:rPr/>
        <w:t>䦏떬浬⑲稶㵨㠥쉘</w:t>
      </w:r>
      <w:r>
        <w:rPr/>
        <w:t>⠪</w:t>
      </w:r>
      <w:r>
        <w:rPr/>
        <w:t>兖쉁뭋㊩䦮</w:t>
      </w:r>
      <w:r>
        <w:rPr/>
        <w:t>⠦</w:t>
      </w:r>
      <w:r>
        <w:rPr/>
        <w:t>癒睞ꍋ离幘恉䘶歇灮䢿婣执颩䭤때䨳㏂圵㌸㛂깏딵</w:t>
      </w:r>
      <w:r>
        <w:rPr/>
        <w:t>ⷂ</w:t>
      </w:r>
      <w:r>
        <w:rPr/>
        <w:t>㏃塾幚穈䂘枩⩩愴啐甸眩땘㨶䁵</w:t>
      </w:r>
      <w:r>
        <w:rPr/>
        <w:t>ꥂ</w:t>
      </w:r>
      <w:r>
        <w:rPr/>
        <w:t>株輯匩䑯枩䅷吸瀩夻ꅟ噠椶㈵䈫㥪䵢猨塩婖ꅸ䫂ꍧ</w:t>
      </w:r>
      <w:r>
        <w:rPr/>
        <w:t>ꥈ</w:t>
      </w:r>
      <w:r>
        <w:rPr/>
        <w:t>쉑瓂슱♬</w:t>
      </w:r>
      <w:r>
        <w:rPr/>
        <w:t>ꤻ⑁</w:t>
      </w:r>
      <w:r>
        <w:rPr/>
        <w:t>栥䅇摐噆</w:t>
      </w:r>
      <w:r>
        <w:rPr/>
        <w:t>꥓</w:t>
      </w:r>
      <w:r>
        <w:rPr/>
        <w:t>䘴㭤</w:t>
      </w:r>
      <w:r>
        <w:rPr/>
        <w:t>Ɑ</w:t>
      </w:r>
      <w:r>
        <w:rPr/>
        <w:t>瑘쉋癧㝖츣䴤獰揂潍쉃飂싂㘭⨳숪獗숸ꇂ쉁婬倴췂䫂</w:t>
      </w:r>
      <w:r>
        <w:rPr/>
        <w:t>ꕐ</w:t>
      </w:r>
      <w:r>
        <w:rPr/>
        <w:t>싂쉩㜴稻⽌뾘㙎楫䪏祚娣╊ꌳ썟䀴⩒䉞㝇搲堲幌堳슘㡒㩅⺣䍘梱</w:t>
      </w:r>
      <w:r>
        <w:rPr/>
        <w:t>Ɱ</w:t>
      </w:r>
      <w:r>
        <w:rPr/>
        <w:t>㜬睵숥䝊扩兎辘晖顠䘥朣湭⤱改ㆬ</w:t>
      </w:r>
      <w:r>
        <w:rPr/>
        <w:t>⡹</w:t>
      </w:r>
      <w:r>
        <w:rPr/>
        <w:t>숤⩪㗂㘪坘䰸磂䔰掘⹷楾쉋繸ꍵ䶥攦縮厬숴䭣묫㌸戊㔤깡搲䥺뭵䝅洣硂갸挭搯숦柂㉁煌⛂껂海⾣㵉㐦畨捧㷂㋂眮슡楒婒⴮䑨弨煚⭯扌佁⭑ꥧ璡ꅀ俎澩兗㝅佞䟃䭀䩲擂顫꺩슿歁넱쉮깄䑎㭡䠫剱牞撬㕴淂䊥䙤䕇澵䯂塊쉥⍞匤썈ず剐咩쉚</w:t>
      </w:r>
      <w:r>
        <w:rPr/>
        <w:t>ꕞ</w:t>
      </w:r>
      <w:r>
        <w:rPr/>
        <w:t>ꥦ幒⩲噄瑄祡숮⌫甴栮䀷奚繊㔲獩싂桗橤싍</w:t>
      </w:r>
      <w:r>
        <w:rPr/>
        <w:t>ⱪ</w:t>
      </w:r>
      <w:r>
        <w:rPr/>
        <w:t>飂⭹甶䕗揃䵟⭰䭆㭳娹棂</w:t>
      </w:r>
      <w:r>
        <w:rPr/>
        <w:t>ⵊ</w:t>
      </w:r>
      <w:r>
        <w:rPr/>
        <w:t>硥쉶繡䷂頦嫂㛂䄸╁뽹梘晍㉓㊥㴫璬걩杺婚堯䳂칞⭅쉓깆煠떬⚬剘䭘掿绂禣쉍呫</w:t>
      </w:r>
      <w:r>
        <w:rPr/>
        <w:t>ⷎ</w:t>
      </w:r>
      <w:r>
        <w:rPr/>
        <w:t>怲묲䶻䭰뼫浓䔸⹬⏎摷㉨婄㉆攰干ㄪ⹑狍磂敃䙆숽싂⨰竂瘪䈩촯⹣갪쉥懂쉂칒쉹埂츪喿㔷煁灨痂㎘灀쉩䱯攫춱䎿汌⴯熬ㅴ䷂䟂桴㝑</w:t>
      </w:r>
      <w:r>
        <w:rPr/>
        <w:t>ⱚ</w:t>
      </w:r>
      <w:r>
        <w:rPr/>
        <w:t>瀫楅牍습娤숪檿췍䃂卶坩쉋㩭㷂乧녮㥬㎩噞盂硑㩎쉭煨㉒⽍塷䬵</w:t>
      </w:r>
      <w:r>
        <w:rPr/>
        <w:t>⡕</w:t>
      </w:r>
      <w:r>
        <w:rPr/>
        <w:t>䁐捌⨶癑䵕䁧灈术꥘兩⮱枿慒堭츽</w:t>
      </w:r>
      <w:r>
        <w:rPr/>
        <w:t>ⵤ</w:t>
      </w:r>
      <w:r>
        <w:rPr/>
        <w:t>き쉚꺩礸㓂숬㝗仂㩧栵敎偗〤녗䩬塘춵䨴栯♑㡓⥊ッ捐啈쉗╮♘쉵啘⹱漭╸㙫楒杰瑘쉈⩊ꅖ䖥㠤繇劣恏</w:t>
      </w:r>
      <w:r>
        <w:rPr/>
        <w:t>ꗍ</w:t>
      </w:r>
      <w:r>
        <w:rPr/>
        <w:t>䑃堸朦䤳棎㬳␤⹒슘爰</w:t>
      </w:r>
      <w:r>
        <w:rPr/>
        <w:t>꧂</w:t>
      </w:r>
      <w:r>
        <w:rPr/>
        <w:t>䑤</w:t>
      </w:r>
      <w:r>
        <w:rPr/>
        <w:t>⠺</w:t>
      </w:r>
      <w:r>
        <w:rPr/>
        <w:t>塆ꇃ枘夹息拂♎걑䙰〻䭴浳囃㒩瘷숪☽</w:t>
      </w:r>
      <w:r>
        <w:rPr/>
        <w:t>⡈⠫</w:t>
      </w:r>
      <w:r>
        <w:rPr/>
        <w:t>曂㫂♵쉐ꍰ숯㝞䂿䁷촰䩚迂칌</w:t>
      </w:r>
      <w:r>
        <w:rPr/>
        <w:t>ⵢ⪵</w:t>
      </w:r>
      <w:r>
        <w:rPr/>
        <w:t>娷㖩䱪櫂⌶灡싃</w:t>
      </w:r>
      <w:r>
        <w:rPr/>
        <w:t>ꥁ</w:t>
      </w:r>
      <w:r>
        <w:rPr/>
        <w:t>䥴晵뭬珂⍣⥾䡂쉳䅀廃</w:t>
      </w:r>
      <w:r>
        <w:rPr/>
        <w:t>ⵥ</w:t>
      </w:r>
      <w:r>
        <w:rPr/>
        <w:t>唶㕖쵐⍤堫녞椬뽆촲䥸㣂䫂㘭怬䕧⑭╘쉠樷則╮┩Ⓜ䡾匬䐲悱⨭楇깕넪怫㡌湟숭㩯捬</w:t>
      </w:r>
      <w:r>
        <w:rPr/>
        <w:t>ⱑ</w:t>
      </w:r>
      <w:r>
        <w:rPr/>
        <w:t>㙉婫㐤</w:t>
      </w:r>
      <w:r>
        <w:rPr/>
        <w:t>꧂</w:t>
      </w:r>
      <w:r>
        <w:rPr/>
        <w:t>쵴쵎卲稦楺</w:t>
      </w:r>
      <w:r>
        <w:rPr/>
        <w:t>ꦡ</w:t>
      </w:r>
      <w:r>
        <w:rPr/>
        <w:t>㓂彖ꥮ偑御渻⨽䉭㏂晍硂斘</w:t>
      </w:r>
      <w:r>
        <w:rPr/>
        <w:t>ⵓ</w:t>
      </w:r>
      <w:r>
        <w:rPr/>
        <w:t>㩊쉉믂䷂쉵쌰磂ꆘ塉쉗걷숻</w:t>
      </w:r>
      <w:r>
        <w:rPr/>
        <w:t>⡋⍯</w:t>
      </w:r>
      <w:r>
        <w:rPr/>
        <w:t>乷幈暩剟쉞㘻䐸劏⽌炥兀勂넬婁쉡奲溘䣂牺輬坄㖿쉈祄㤲䉲싎㔳案棂ꥷ♂</w:t>
      </w:r>
      <w:r>
        <w:rPr/>
        <w:t>⣂</w:t>
      </w:r>
      <w:r>
        <w:rPr/>
        <w:t>땠</w:t>
      </w:r>
      <w:r>
        <w:rPr/>
        <w:t>꧂</w:t>
      </w:r>
      <w:r>
        <w:rPr/>
        <w:t>飂瀥佐숴㚵⑩湪ㄷ䅥쉾偵⚬栬漱㵇␱楓</w:t>
      </w:r>
      <w:r>
        <w:rPr/>
        <w:t>ⴴ②</w:t>
      </w:r>
      <w:r>
        <w:rPr/>
        <w:t>妩溿繣犘氮춡슏䐩⩐쎻烂㏂之块輦䎡⩑湪囂㯂儊敦쉁轅䡀㑸㦣劥㎘潆䤬湬㕪婤</w:t>
      </w:r>
      <w:r>
        <w:rPr/>
        <w:t>ⱕ</w:t>
      </w:r>
      <w:r>
        <w:rPr/>
        <w:t>쉋䁵땚ㅰ䕸ꎡぶ眯䋂畎秂祀恏瘶⹉뽾㤷䍡乾㴤䭊ꌻ깶頹쉇微囂䍁긶啴灋꥗╠⺣擃䥃灓⥓䜱쉮剗単照쉧◂纘䇂汒㈸쉂潖♢啶䦻劘慍䍭㖱썤껂亻睇⽹䵡䍒⪩夬㖩䑾慟숥쉃⑾싂땴ꅶ啓☶㘶ꍤ㖘⍮瓍ꥠ卉ꅯ棂䵹슡样뭵⍭欪㬮ꆩ㯂弣颩써䴺礻畾奨硳㊮佹唨彆椲槂摪쉤㕮坮쉫昴㍂痂걇㊩㐽浦唹塷噯䷂瑈숹搱㕇偋癰楾顭淂䖱潭뗂숨哂㨰䅰恲ꌷ䄪煴㭀⹃ꍩ掵⩯⭫矂땟弪䥀摟</w:t>
      </w:r>
      <w:r>
        <w:rPr/>
        <w:t>ꕠ</w:t>
      </w:r>
      <w:r>
        <w:rPr/>
        <w:t>⣎</w:t>
      </w:r>
      <w:r>
        <w:rPr/>
        <w:t>幁浕戯㚱䷍晅숱녡穹䝉橃术</w:t>
      </w:r>
      <w:r>
        <w:rPr/>
        <w:t>ⴱ</w:t>
      </w:r>
      <w:r>
        <w:rPr/>
        <w:t>㌣灋걌䩢넬⹁砵榘庥겣쎮卲禿礪㞏慌殩슣瞩灞兌</w:t>
      </w:r>
      <w:r>
        <w:rPr/>
        <w:t>꧂</w:t>
      </w:r>
      <w:r>
        <w:rPr/>
        <w:t>숤㡍涣㉸䩢砰㙋䜹</w:t>
      </w:r>
      <w:r>
        <w:rPr/>
        <w:t>ⶥ</w:t>
      </w:r>
      <w:r>
        <w:rPr/>
        <w:t>슬瀥轓樺游㩺䕫摤庡䄴兄썎쉹♡塊⹮ꅌ⪣湧⩭㥗㍍㩖깨卐朵瑟喱쉢㌤</w:t>
      </w:r>
      <w:r>
        <w:rPr/>
        <w:t>ⰵ</w:t>
      </w:r>
      <w:r>
        <w:rPr/>
        <w:t>憡걡䤭㡔╱渶숮䶥⨽깏恺☨⍒⑦싂㤥䄫䥚⚮뗂樴쉔슱넯숦䫂偙捙㕑쵺䙴勂睰噬種㕑⩂</w:t>
      </w:r>
      <w:r>
        <w:rPr/>
        <w:t>⣂</w:t>
      </w:r>
      <w:r>
        <w:rPr/>
        <w:t>當凎쉓百⍑숣쉃畭䡞㉡頰숲氣䀨纮伯䏃䱧潕头煄样</w:t>
      </w:r>
      <w:r>
        <w:rPr/>
        <w:t>ⲡ</w:t>
      </w:r>
      <w:r>
        <w:rPr/>
        <w:t>䐫䥋쉮睠汲歲㵾䭲晁甪憬燍煎ㅙ⑳㩠䇂</w:t>
      </w:r>
      <w:r>
        <w:rPr/>
        <w:t>ⱁ</w:t>
      </w:r>
      <w:r>
        <w:rPr/>
        <w:t>숵曂㖩딫⩁冱싂</w:t>
      </w:r>
      <w:r>
        <w:rPr/>
        <w:t>ꥐ</w:t>
      </w:r>
      <w:r>
        <w:rPr/>
        <w:t>煕哂썂椴睵坹壃焦뾣⩃㕖噆㴩쉙磂獾轹甤極旂넪繹㑱♉슻䍘넲佊噒㐬䱺戭㕷タ睁</w:t>
      </w:r>
      <w:r>
        <w:rPr/>
        <w:t>ꕠ</w:t>
      </w:r>
      <w:r>
        <w:rPr/>
        <w:t>坥⽙栨녧电凂啰佧⭒슩页⏃슘䄶猵佾桢</w:t>
      </w:r>
      <w:r>
        <w:rPr/>
        <w:t>ⵋ</w:t>
      </w:r>
      <w:r>
        <w:rPr/>
        <w:t>䫂砪啈烂</w:t>
      </w:r>
      <w:r>
        <w:rPr/>
        <w:t>ꗂ</w:t>
      </w:r>
      <w:r>
        <w:rPr/>
        <w:t>呪쉁⚵獹扫睓䀣</w:t>
      </w:r>
      <w:r>
        <w:rPr/>
        <w:t>ⷎ</w:t>
      </w:r>
      <w:r>
        <w:rPr/>
        <w:t>颣䶘걦뮩桾穃䷂侩帬㢮淃欪煰㵱ꥯ⑔⩟歠は䝭㇂喿</w:t>
      </w:r>
      <w:r>
        <w:rPr/>
        <w:t>꧂</w:t>
      </w:r>
      <w:r>
        <w:rPr/>
        <w:t>녍牴㠣槂䁪싂䑩焳唲彌뭠㈴⭲깣쎬噩숴</w:t>
      </w:r>
      <w:r>
        <w:rPr/>
        <w:t>⡉</w:t>
      </w:r>
      <w:r>
        <w:rPr/>
        <w:t>쉸㴱扡숮戫匴呗恭剄晢䄰乹扃䵬</w:t>
      </w:r>
      <w:r>
        <w:rPr/>
        <w:t>ꕀ</w:t>
      </w:r>
      <w:r>
        <w:rPr/>
        <w:t>쵸㍈䥲㨤</w:t>
      </w:r>
      <w:r>
        <w:rPr/>
        <w:t>⡏</w:t>
      </w:r>
      <w:r>
        <w:rPr/>
        <w:t>橍</w:t>
      </w:r>
      <w:r>
        <w:rPr/>
        <w:t>ⱂ</w:t>
      </w:r>
      <w:r>
        <w:rPr/>
        <w:t>华氽噀쉕来䤭界슘컂㭶䝥쉹爨䵬繏쉊䱎㦩盂顄ネ뼰札숷併璏숫ꌮ䓍껃䄪싂姍䕴⺿⥀迂か䲩쎿婄숲優毂堲恳昊㥔䬥剧뭌繎☳唩䱂쉴弯뭉쵲슣顓</w:t>
      </w:r>
      <w:r>
        <w:rPr/>
        <w:t>Ⱓ</w:t>
      </w:r>
      <w:r>
        <w:rPr/>
        <w:t>䭟묲瀸稯吮弸칺塂䡺䜰ꌦ佞晟싃걷슬㨹顾싂塰쉯쉃䔤攷㡪堩⽢偰䆩改津儵偀㵂⹦䀩噔辬伸㑠摐⑳⭗䖿묨獭⧂⑊⑭煷☵嫂쉫浧䡧</w:t>
      </w:r>
      <w:r>
        <w:rPr/>
        <w:t>ꔯ</w:t>
      </w:r>
      <w:r>
        <w:rPr/>
        <w:t>ㅡ用矂깟⑥⤺땩ㅪ健儹侥㠴忂欴轒ꅴ⫍採뽾步♤怬㩀㋂東繺渴恞갳䊵뗂㝳⹐㍨縤告晘⨱㭦⿃䑤刨㔩扶祐䊘ꥭ偸⨮䭭囂▘</w:t>
      </w:r>
      <w:r>
        <w:rPr/>
        <w:t>ꥉ</w:t>
      </w:r>
      <w:r>
        <w:rPr/>
        <w:t>슣婃㉮</w:t>
      </w:r>
      <w:r>
        <w:rPr/>
        <w:t>ⵊ</w:t>
      </w:r>
      <w:r>
        <w:rPr/>
        <w:t>쵑殮橪㡾㓂껂抿뭔⹮浘怮灾偅捈恉⤹쉦沘⬤掣쉌쉢摓䧃츹숤⩳⿂〱天夯椰桱䖩⫃♖㣍ꄹ췂㡳䭢ㅌ椬华쉁形婌⻃䵀呺娳뭥</w:t>
      </w:r>
      <w:r>
        <w:rPr/>
        <w:t>ⵈ</w:t>
      </w:r>
      <w:r>
        <w:rPr/>
        <w:t>숦佪咩堺긱⚿刣獊䘹</w:t>
      </w:r>
      <w:r>
        <w:rPr/>
        <w:t>꤬</w:t>
      </w:r>
      <w:r>
        <w:rPr/>
        <w:t>咵䤴㕦潾</w:t>
      </w:r>
      <w:r>
        <w:rPr/>
        <w:t>Ɫ</w:t>
      </w:r>
      <w:r>
        <w:rPr/>
        <w:t>塨⬳札䑍湶쵋깨䉒⿂묵池䣂掬㥉ケ呐쌫㝰⹬⬨楏轂㚵뽨츸</w:t>
      </w:r>
      <w:r>
        <w:rPr/>
        <w:t>ꤸ</w:t>
      </w:r>
      <w:r>
        <w:rPr/>
        <w:t>䆏樸先㑕杦为摂樳戻㌩辵쉐碮䌫䉰⭓畷ꍫ䑑ꥴ쉠⨰歪總䊱灠㥂怺卐辩쉃</w:t>
      </w:r>
      <w:r>
        <w:rPr/>
        <w:t>ꥍ</w:t>
      </w:r>
      <w:r>
        <w:rPr/>
        <w:t>䥚砻睊橍卍御癟猵䄳ㅓ</w:t>
      </w:r>
      <w:r>
        <w:rPr/>
        <w:t>⠽</w:t>
      </w:r>
      <w:r>
        <w:rPr/>
        <w:t>䀭㍁塄</w:t>
      </w:r>
      <w:r>
        <w:rPr/>
        <w:t>ꦥ</w:t>
      </w:r>
      <w:r>
        <w:rPr/>
        <w:t>숪竃⨸⥣ꥫ坫㭄촴灖歚漳䱓磂剰╂슩䝋䮡䀦</w:t>
      </w:r>
      <w:r>
        <w:rPr/>
        <w:t>꧂</w:t>
      </w:r>
      <w:r>
        <w:rPr/>
        <w:t>䵉⽃㥘쉒슡⹉扏灡㬪쉾塺껂⍶⨦갲⨲㥟刺깣呡칮숯䩰䍯乚顙獹⥷⩾䬹㢥町걸⑨㈰䄲⍉칑슩兄橸긮⫎촣㮡</w:t>
      </w:r>
      <w:r>
        <w:rPr/>
        <w:t>⠭</w:t>
      </w:r>
      <w:r>
        <w:rPr/>
        <w:t>䙲仂璱操噍浤ꇂ슬䴯ㅗ玿걌栰皥味㤬␴橬쉠⬶㨥䤺쉬곂其䬨卖깓⦩浙쉒㭲쉓쉣䠫⍸</w:t>
      </w:r>
      <w:r>
        <w:rPr/>
        <w:t>ⵡ</w:t>
      </w:r>
      <w:r>
        <w:rPr/>
        <w:t>䁫捶䉃嘤佰啇㒿쉩硧殱墿☷杞爻摅ㅦ</w:t>
      </w:r>
      <w:r>
        <w:rPr/>
        <w:t>Ⱶ⤰</w:t>
      </w:r>
      <w:r>
        <w:rPr/>
        <w:t>收恟䉤㢣쉾橀숬䰣砥쉊㩉礭䍂㍲塸쉉単ꇂ긪㔭泎䎩</w:t>
      </w:r>
      <w:r>
        <w:rPr/>
        <w:t>ⷂ</w:t>
      </w:r>
      <w:r>
        <w:rPr/>
        <w:t>椣熡輷뼷䭄㉬歷╒쉴瑫ꅬ</w:t>
      </w:r>
      <w:r>
        <w:rPr/>
        <w:t>ꕍ⑙</w:t>
      </w:r>
      <w:r>
        <w:rPr/>
        <w:t>䦱䙎ꄶ䡬顮擂⹑㑇噲吴浾嘨剡婰겥</w:t>
      </w:r>
      <w:r>
        <w:rPr/>
        <w:t>ⰻ</w:t>
      </w:r>
      <w:r>
        <w:rPr/>
        <w:t>쉚슱瑖倨쉾쵭ㄱ곍䕾䄭䌲欯㝚깇湶倻쉷轰䩷顋ㅩ촦橌䪣쉣濎</w:t>
      </w:r>
      <w:r>
        <w:rPr/>
        <w:t>⢵</w:t>
      </w:r>
      <w:r>
        <w:rPr/>
        <w:t>懃㭞礮祯癟쉢㐴꥚斏竂㙓⸨</w:t>
      </w:r>
      <w:r>
        <w:rPr/>
        <w:t>ꕵ</w:t>
      </w:r>
      <w:r>
        <w:rPr/>
        <w:t>춱㝑璏㭤收潁橰惂祘쉨쉨⛂商䘬㝠㓂쵰⩔⍑㭫쉙⩚슿堪牎单玮祱㮵숊傩Ⓜ渷全</w:t>
      </w:r>
      <w:r>
        <w:rPr/>
        <w:t>ꤸ</w:t>
      </w:r>
      <w:r>
        <w:rPr/>
        <w:t>啸彧쵵넽ꥺ㵗佡숴䨹⧂⵲䅶甽泂椴熣䊩嚘긦〺浨桢楾䉎煺䬸卭쉶칁</w:t>
      </w:r>
      <w:r>
        <w:rPr/>
        <w:t>ⷂ</w:t>
      </w:r>
      <w:r>
        <w:rPr/>
        <w:t>咿扣燂▱歋㝬쌻㭫噞뭔輪漫偧怲㈪祪슬</w:t>
      </w:r>
      <w:r>
        <w:rPr/>
        <w:t>⵰</w:t>
      </w:r>
      <w:r>
        <w:rPr/>
        <w:t>㯂嘨숥䚥ꅣ</w:t>
      </w:r>
      <w:r>
        <w:rPr/>
        <w:t>ⲱ</w:t>
      </w:r>
      <w:r>
        <w:rPr/>
        <w:t>潰浃㝓쉵㠳塀䀮걵䩉䋂⭧⫂塥㮱⩾啠婔奤싂㑋数⺱牮㷂狂슱堥炡츹穮싂畋썸䍯갲⻂㉪恱䜺㜱䉓桯瑓啬繵抩䡀䜯쉤⥔⑀晎쉳噅啳係</w:t>
      </w:r>
      <w:r>
        <w:rPr/>
        <w:t>ⶱ♯</w:t>
      </w:r>
      <w:r>
        <w:rPr/>
        <w:t>癎</w:t>
      </w:r>
      <w:r>
        <w:rPr/>
        <w:t>ⱷ</w:t>
      </w:r>
      <w:r>
        <w:rPr/>
        <w:t>䬤슻佴塊䉓掮橫顓塔䭍䌰㝣⧎䗍숷癐徘棂秂珂⑨伦扺穕䈫录眯촻䩞幮⩃㝨乔숣桀뇂쉉㑔頹䀶嘪</w:t>
      </w:r>
      <w:r>
        <w:rPr/>
        <w:t>ꕵ</w:t>
      </w:r>
      <w:r>
        <w:rPr/>
        <w:t>慒䀭楲䦣䀹㫍擂썘嘥</w:t>
      </w:r>
      <w:r>
        <w:rPr/>
        <w:t>ꦩ</w:t>
      </w:r>
      <w:r>
        <w:rPr/>
        <w:t>㑉伮刳势䯍偰䕋勂樬쵂䬪塲橢숵</w:t>
      </w:r>
      <w:r>
        <w:rPr/>
        <w:t>Ⱘ⥾</w:t>
      </w:r>
      <w:r>
        <w:rPr/>
        <w:t>깱㭥檱䔻쉘䮬㵪敃医싂㵔浳灦⩉汆</w:t>
      </w:r>
      <w:r>
        <w:rPr/>
        <w:t>Ⱟ</w:t>
      </w:r>
      <w:r>
        <w:rPr/>
        <w:t>㈯ㆮ疩쵎걡㜰畒⩮幕汱⍈嘶挵愮䵷쉪</w:t>
      </w:r>
      <w:r>
        <w:rPr/>
        <w:t>ꕆ</w:t>
      </w:r>
      <w:r>
        <w:rPr/>
        <w:t>穮</w:t>
      </w:r>
      <w:r>
        <w:rPr/>
        <w:t>ꦩ</w:t>
      </w:r>
      <w:r>
        <w:rPr/>
        <w:t>灒剆⽓⩭ꎿ⹖싂뮱䞿余壂殬</w:t>
      </w:r>
      <w:r>
        <w:rPr/>
        <w:t>ꖏ</w:t>
      </w:r>
      <w:r>
        <w:rPr/>
        <w:t>숴⴩⩂獈灪췍㨴怣숲땂쉠㏂䌰淂楍卅싂呋슿␲愩幾䩡杉┵瑤쵧䭰싂썣帲㨺뾿썑</w:t>
      </w:r>
      <w:r>
        <w:rPr/>
        <w:t>ⵐ</w:t>
      </w:r>
      <w:r>
        <w:rPr/>
        <w:t>썬쉁숽䢏㠫뼱硌썫畎⍰䴳ㄵ㛂猯潫敯㯂䜰㤯썍⺘⏂䁾쉁㭍繹奁㙢㯂㥔碥녥녊晄⽥䈷뾏畷㈱猩㘵獖뽁䭦哂橁㧎䘲㉂숪쉉呌灐뽞☰녷♰칕⩣瑄╥⭷</w:t>
      </w:r>
      <w:r>
        <w:rPr/>
        <w:t>ꤺ</w:t>
      </w:r>
      <w:r>
        <w:rPr/>
        <w:t>䊬坺䍴습⼥╡⍔刵ꅺ┻䋂䩶䷍⧂係⦿⯂歏摚䕷畭촬瑓窏칳朮䰸繒烂걘ꥳ⹔㮿䀥克㬪恰穒朽泂싂滍哎獓쵮썥矍颬敃䌦㕨婘╂깐곂项㵍</w:t>
      </w:r>
      <w:r>
        <w:rPr/>
        <w:t>ꕇ</w:t>
      </w:r>
      <w:r>
        <w:rPr/>
        <w:t>愫伪烂暵繌䱹䦩䅤䶏쉤刺湌㍑扫ꇂ싂⩘싂畉䓍䘹싂慑쵢㉞滂뽅琦㶘坮繣埍㕆땏ㅅ⛎┯</w:t>
      </w:r>
      <w:r>
        <w:rPr/>
        <w:t>⣂</w:t>
      </w:r>
      <w:r>
        <w:rPr/>
        <w:t>ꦘ</w:t>
      </w:r>
      <w:r>
        <w:rPr/>
        <w:t>쉊⥱㪥橠做쉯畦嘰㆘ㆩ灑南╰輯䩢榱頳扦촶쉂㐷㎱</w:t>
      </w:r>
      <w:r>
        <w:rPr/>
        <w:t>⣂</w:t>
      </w:r>
      <w:r>
        <w:rPr/>
        <w:t>⿂</w:t>
      </w:r>
      <w:r>
        <w:rPr/>
        <w:t>⢩</w:t>
      </w:r>
      <w:r>
        <w:rPr/>
        <w:t>썱幚쉹숪柂쎏</w:t>
      </w:r>
      <w:r>
        <w:rPr/>
        <w:t>ⲻ</w:t>
      </w:r>
      <w:r>
        <w:rPr/>
        <w:t>偀䁃䬰Ⓜ숬㙮唣딤쵦컍숨숫捍ꆏ⥔䈩忍⨻奢杵壂슿숣䈪灏긵慡꺡쉈⹐氣掘쉮뭩䍪쉴桪⪩歆櫂䵍䫂慑ꌷ꺥㝞升吻侥䘊獔潁뽹층췂睔祫瘪䮥쉹쵶ꇂ烂汣䅒䲘か㒮묳⴩熵㜻忂䨪☨轃㍆佳㩔漻싂桇⭅剅飍䁨报曂딵쉮땫轍썆癍넨뭲⹃㊏촸</w:t>
      </w:r>
      <w:r>
        <w:rPr/>
        <w:t>ⱉ</w:t>
      </w:r>
      <w:r>
        <w:rPr/>
        <w:t>ꕳ</w:t>
      </w:r>
      <w:r>
        <w:rPr/>
        <w:t>슏碩㴩挷䃂쉎櫃匰</w:t>
      </w:r>
      <w:r>
        <w:rPr/>
        <w:t>ⵏ</w:t>
      </w:r>
      <w:r>
        <w:rPr/>
        <w:t>䐷䵴轘㩳㕤䑬優橴㭐帻掏摱㢩깳坳䞵㤺ꇂ挪橍☥⤳♅뽸⍩㞩⭋뗂城熏獧⬭䩡╶䐶⥇䉃⩎㷂㠰썈⭂⑚겮琬潚托縰⨫뮬춘繀湢煥睑窮촲汣悘硐⑎扖</w:t>
      </w:r>
      <w:r>
        <w:rPr/>
        <w:t>⡸</w:t>
      </w:r>
      <w:r>
        <w:rPr/>
        <w:t>㜵參⩵싂硵扮濎晢眲㪬䥸䑅䭊獎㥄ㅬ䡈圻娪㍴㝘琻썭扭儳⽐祆⩸䭗江楏</w:t>
      </w:r>
      <w:r>
        <w:rPr/>
        <w:t>ꖡ</w:t>
      </w:r>
      <w:r>
        <w:rPr/>
        <w:t>㨮凂䥏塯彐㩴⩈牐㝅攺懂㗂刴╘싃伣충㦥䖘犿急䑣쌱塹䥞廂䚩㤮㋃㉀썶䁆䨮碩䕪壂녮㴵滎⒵䰴戩揂漪㵅ꄸ数わ瑑泎敘ㄵ㵉숷汁녈橉䜱</w:t>
      </w:r>
      <w:r>
        <w:rPr/>
        <w:t>Ⱳ</w:t>
      </w:r>
      <w:r>
        <w:rPr/>
        <w:t>㏂쉭涻垮空ꌽꅉ</w:t>
      </w:r>
      <w:r>
        <w:rPr/>
        <w:t>ⱬ</w:t>
      </w:r>
      <w:r>
        <w:rPr/>
        <w:t>態곍圱╧瑌牄䵦</w:t>
      </w:r>
      <w:r>
        <w:rPr/>
        <w:t>ꕪ</w:t>
      </w:r>
      <w:r>
        <w:rPr/>
        <w:t>긮⽵뽸㠲傻晠╫걀㝗䇃슡䃂涡</w:t>
      </w:r>
      <w:r>
        <w:rPr/>
        <w:t>ꥇⷂ</w:t>
      </w:r>
      <w:r>
        <w:rPr/>
        <w:t>昰⦻䤷䇂漣项㤯㡂싂ꍩ뽅卙썪딸吷</w:t>
      </w:r>
      <w:r>
        <w:rPr/>
        <w:t>꧂</w:t>
      </w:r>
      <w:r>
        <w:rPr/>
        <w:t>戶뭖欪悥慦쉵㙁숵걤ㅣ㥫쉚싂颏칟ꄱ㠽禥쌩ꍧ쌤咵뭺瑨칢佱杇⛂係㛂䁈숸獂습땲砯硂㙆쉎ヂ暏瑺ꥸ炱穊㐩啕湏洵㵒示쉵쉊䜭坶ꅳ쉫쉞繭쏍湒</w:t>
      </w:r>
      <w:r>
        <w:rPr/>
        <w:t>ꗃ</w:t>
      </w:r>
      <w:r>
        <w:rPr/>
        <w:t>쉉믍䂡疬땡䗂䅢⫍㡷樵䅂䱖奖⏃썹爨㜣沿凂</w:t>
      </w:r>
      <w:r>
        <w:rPr/>
        <w:t>ꗂ</w:t>
      </w:r>
      <w:r>
        <w:rPr/>
        <w:t>〺䁫䝈䑵扏㊮㡶쉴汮昫⍐婗樮⥮칂妏⌸⍷녰乺摣쉙╃䅥㤯攰䒮⨺슬确楓煥昬쌦뭖썔䥤䑉깢灶慞쉎⑫㭬䁗ꇂ곂⭯捧䖩卷晌䃂戫뽵</w:t>
      </w:r>
      <w:r>
        <w:rPr/>
        <w:t>⣂</w:t>
      </w:r>
      <w:r>
        <w:rPr/>
        <w:t>싂쉃本쏂⹒杕⩢숹繰䋂䥊䌸䀪剴甪숮扣쉭当⪩熮㘪쵵㝄顁ㆵ獥睈桬ꌰ뼭挴갭㩮搷⩰縦冣싂걅☳䉒吻㡪㩐硩녓깫쉶쉇盂污땭ꅡꍇ〲ꥩ⨪捬撥ꍘ慨곂뭭걅䴵䭁浴㧎⌨쵞剓䊮迂婷㡔⥬嘺㐪囂䒬啌㝹㜱䈷ꅾ⤯쉰䑬䑑ꄻ彎꺱壂긪䯎坪〹瘯婯憣湍吭䉵欮灱䇂泎싂⤤䵂癍輊畸繡瞥슱稥㝞彇畷</w:t>
      </w:r>
      <w:r>
        <w:rPr/>
        <w:t>ꕕ</w:t>
      </w:r>
      <w:r>
        <w:rPr/>
        <w:t>奠杄쉮帪棂㓂㏂绂煏</w:t>
      </w:r>
      <w:r>
        <w:rPr/>
        <w:t>Ⳃ⩟╷</w:t>
      </w:r>
      <w:r>
        <w:rPr/>
        <w:t>싂㗂媏숽쉲㠯琳椸县칡뮮潡昪</w:t>
      </w:r>
      <w:r>
        <w:rPr/>
        <w:t>ꥑ</w:t>
      </w:r>
      <w:r>
        <w:rPr/>
        <w:t>䅟皣捭䡇뭒顧㙆眪祙獀</w:t>
      </w:r>
      <w:r>
        <w:rPr/>
        <w:t>Ⱙ</w:t>
      </w:r>
      <w:r>
        <w:rPr/>
        <w:t>恁穧沏溱㧍䴷䑢⥥盂轹⫂</w:t>
      </w:r>
      <w:r>
        <w:rPr/>
        <w:t>ꥊꔷ⹠</w:t>
      </w:r>
      <w:r>
        <w:rPr/>
        <w:t>쏂婙僂쉗幩</w:t>
      </w:r>
      <w:r>
        <w:rPr/>
        <w:t>ꖬ</w:t>
      </w:r>
      <w:r>
        <w:rPr/>
        <w:t>갽灟⽺⯂杫䃂浙妿숨⽠烂⼥⌦䌣掮㉃橔</w:t>
      </w:r>
      <w:r>
        <w:rPr/>
        <w:t>⡶</w:t>
      </w:r>
      <w:r>
        <w:rPr/>
        <w:t>⽖氪坪⨥⥓숹㉴窩슩顣擂⵬</w:t>
      </w:r>
      <w:r>
        <w:rPr/>
        <w:t>ⵐ╕</w:t>
      </w:r>
      <w:r>
        <w:rPr/>
        <w:t>祂䜸㡫뼪ず촴䫂⭞䊥䟃題濂</w:t>
      </w:r>
      <w:r>
        <w:rPr/>
        <w:t>ꤺ</w:t>
      </w:r>
      <w:r>
        <w:rPr/>
        <w:t>㮡쉲塕┩㐺⩠渺汊捉摉煏뇂䵔㧂㬭䱪싂妣땗䷂繯ꅤ녟ㅓ午㍣㜲咡䵓</w:t>
      </w:r>
      <w:r>
        <w:rPr/>
        <w:t>ⴷ</w:t>
      </w:r>
      <w:r>
        <w:rPr/>
        <w:t>㇂祉숳숺㵡欽氣浥䫂杴慴䈸滂㍩</w:t>
      </w:r>
      <w:r>
        <w:rPr/>
        <w:t>ꔩ</w:t>
      </w:r>
      <w:r>
        <w:rPr/>
        <w:t>뇂ꌰ浬㔥☳偟⥇䊱偖き线㛂䛂啬曂㔳슱⸴䕰ꍧ睲潅ꅸ갬塈䵇昴湦殩剓坯싂⫃⸻䡦轥䨺兾伥⬦슏㵴슱卟䝫〴慦㎡⺱ꥶ兯㙆</w:t>
      </w:r>
      <w:r>
        <w:rPr/>
        <w:t>ꔪ</w:t>
      </w:r>
      <w:r>
        <w:rPr/>
        <w:t>こ쉁㙯㩭彷⩺灋獔걐噅盃⏂⒱恶䩡슡剧㩘쉄슣轙仂桍浔䭂嘭㕵녉䑀輻츱ꅎ㈩ꍈ쉁ꅋ䳂싂싃츲⿎娥慹湘슏쵌゘싂㨬㵢♙榘煎</w:t>
      </w:r>
      <w:r>
        <w:rPr/>
        <w:t>ꤳ</w:t>
      </w:r>
      <w:r>
        <w:rPr/>
        <w:t>䔶쉰琭普녎ꍓ⽲牀㭴Ⓜ嘣甥⺣갶䯂䀬城漰湤䘪繃乫䋂⥩玥問싂兒⩁㬦쉌䩑㭉执奏幉</w:t>
      </w:r>
      <w:r>
        <w:rPr/>
        <w:t>ⴻ</w:t>
      </w:r>
      <w:r>
        <w:rPr/>
        <w:t>瓂칓䰦숶畯䬣</w:t>
      </w:r>
      <w:r>
        <w:rPr/>
        <w:t>꧂</w:t>
      </w:r>
      <w:r>
        <w:rPr/>
        <w:t>奁㏂澮㊣仂坟傡楮杋机⨱洨卪㡩县㬥쉔轴</w:t>
      </w:r>
      <w:r>
        <w:rPr/>
        <w:t>ꕟ</w:t>
      </w:r>
      <w:r>
        <w:rPr/>
        <w:t>殱〣稦剳㙲濂㩠⨮䩆</w:t>
      </w:r>
      <w:r>
        <w:rPr/>
        <w:t>ꥈ</w:t>
      </w:r>
      <w:r>
        <w:rPr/>
        <w:t>㐣숨숴</w:t>
      </w:r>
      <w:r>
        <w:rPr/>
        <w:t>ꕂ</w:t>
      </w:r>
      <w:r>
        <w:rPr/>
        <w:t>㣂晤㤮眫캥绍楚</w:t>
      </w:r>
      <w:r>
        <w:rPr/>
        <w:t>꥓</w:t>
      </w:r>
      <w:r>
        <w:rPr/>
        <w:t>轵쉞輭䚏쉄瓍떥꥖䑎䒵㬪☸廂╾</w:t>
      </w:r>
      <w:r>
        <w:rPr/>
        <w:t>Ȿ</w:t>
      </w:r>
      <w:r>
        <w:rPr/>
        <w:t>ⷂ⸴</w:t>
      </w:r>
      <w:r>
        <w:rPr/>
        <w:t>漦뽑╫䤺幆噾⛂䑺䥲㡎숨쉏咻㣂䉷㔵狂輣樵䱺썢ꇂ秂牘浈套繯싍焽炱幾栻䑨础佃歍ㅚ〣䭞</w:t>
      </w:r>
      <w:r>
        <w:rPr/>
        <w:t>ⴶ</w:t>
      </w:r>
      <w:r>
        <w:rPr/>
        <w:t>싂婹쉚䵰乵ꥺ䍀礽浫顉势䭘轊┣䤹摸</w:t>
      </w:r>
      <w:r>
        <w:rPr/>
        <w:t>⠮</w:t>
      </w:r>
      <w:r>
        <w:rPr/>
        <w:t>呃䀳䁑㮥䶬䘸渶礷硅⥑は㬸츽坌땾潍캩㩎皱搶癯⼰</w:t>
      </w:r>
      <w:r>
        <w:rPr/>
        <w:t>ⲩ</w:t>
      </w:r>
      <w:r>
        <w:rPr/>
        <w:t>眪㬨䕟竂㋃㘦걔祅恺塏穠뮏뽥㭳싂䵘⭁</w:t>
      </w:r>
      <w:r>
        <w:rPr/>
        <w:t>ꗂ</w:t>
      </w:r>
      <w:r>
        <w:rPr/>
        <w:t>涘䖡乪땖囂쉖帻⛃녑껂촪촳剰㩃扭ꍹ剹䯂뽰⭸儹沏썀㠥捨䩫煋⽣兔牺敉┶뗃⪿幚䅲懍㫍晪祴兞㠥啖䙄敐歯癣㋂栊㏂쉋</w:t>
      </w:r>
      <w:r>
        <w:rPr/>
        <w:t>ꕓ</w:t>
      </w:r>
      <w:r>
        <w:rPr/>
        <w:t>晟皿煗夳칐愰則슱쉟京⛍</w:t>
      </w:r>
      <w:r>
        <w:rPr/>
        <w:t>Ⱙ⍾</w:t>
      </w:r>
      <w:r>
        <w:rPr/>
        <w:t>楺㏂믂䅍쌬竂⍫ꄣ媿擂炻摙敐䁑睎稳慾祸⩐牋⹀㧂쉤㉲㥬瞿㦮뾣㤶汹迂촨䜯弴ꌴ繇ꥶ揂敥䄭哂嘥祂㋂敠䡞</w:t>
      </w:r>
      <w:r>
        <w:rPr/>
        <w:t>ꕷ</w:t>
      </w:r>
      <w:r>
        <w:rPr/>
        <w:t>癃㥵</w:t>
      </w:r>
      <w:r>
        <w:rPr/>
        <w:t>ꔳ</w:t>
      </w:r>
      <w:r>
        <w:rPr/>
        <w:t>캻㫂倫桳穖䱆楚</w:t>
      </w:r>
      <w:r>
        <w:rPr/>
        <w:t>ꖏ⦥⹫</w:t>
      </w:r>
      <w:r>
        <w:rPr/>
        <w:t>㝅썟</w:t>
      </w:r>
      <w:r>
        <w:rPr/>
        <w:t>ꕢ</w:t>
      </w:r>
      <w:r>
        <w:rPr/>
        <w:t>숪䝂䡨牶橣⩖卞뽠瀴䕃㍺ㅍ區恾㡉噉繡쉗䩺䔴㭇䌩䱱佒恫䜹畆頸䨨</w:t>
      </w:r>
      <w:r>
        <w:rPr/>
        <w:t>Ⳃⲱ</w:t>
      </w:r>
      <w:r>
        <w:rPr/>
        <w:t>牶畫硧</w:t>
      </w:r>
      <w:r>
        <w:rPr/>
        <w:t>⡥⍱</w:t>
      </w:r>
      <w:r>
        <w:rPr/>
        <w:t>깱癑桍㨪⹈䞵숭䀪伷佷轄쉨⥇㈥祏걵⑋췂숣쉹抱偤슻曂辵桄狍뽲쉌꥙䠴뽱꺿썡쉸</w:t>
      </w:r>
      <w:r>
        <w:rPr/>
        <w:t>ⵘ</w:t>
      </w:r>
      <w:r>
        <w:rPr/>
        <w:t>ⱑ</w:t>
      </w:r>
      <w:r>
        <w:rPr/>
        <w:t>㵍숪斱塙⥮摟䥋㭩佚ꅍ皩煮䄽쉩䳃溬숹濂䝖挪㐸䕌䶵ꍙ싂圻禩슮㌭瑗䗍痂컂䏂쉬磂甹㜮쉄숺婋䠵⭌䕦쉸敚䶿⹚䥍娪癷쉾⩦掏㕃澵禣㙣丣獨穰瑁</w:t>
      </w:r>
      <w:r>
        <w:rPr/>
        <w:t>ꥀ</w:t>
      </w:r>
      <w:r>
        <w:rPr/>
        <w:t>斿瓂幒彖쌺㵳晩㚿佺樤ꥣ</w:t>
      </w:r>
      <w:r>
        <w:rPr/>
        <w:t>ꤣ</w:t>
      </w:r>
      <w:r>
        <w:rPr/>
        <w:t>內䐹㙺熮곂洪㩕깅⩹</w:t>
      </w:r>
      <w:r>
        <w:rPr/>
        <w:t>ⱱ</w:t>
      </w:r>
      <w:r>
        <w:rPr/>
        <w:t>䗂⴩㓂卌⵺乱숬ꅐ쉁㌵坧숪㍦噈噾⑹䵳⒩縴㔴䶬④呢㨳쉵况쵐漩捈䴪</w:t>
      </w:r>
      <w:r>
        <w:rPr/>
        <w:t>꧂</w:t>
      </w:r>
      <w:r>
        <w:rPr/>
        <w:t>剱䄲㡒갸⥔潗䴮绍쉔</w:t>
      </w:r>
      <w:r>
        <w:rPr/>
        <w:t>ꔶ</w:t>
      </w:r>
      <w:r>
        <w:rPr/>
        <w:t>㌭幋춱捷㨫㡦淍輣灖浥걣싂䨦摀䙺뭃䑧楢⚿噞䍃䱴娽숰夶〪쉘晉剣嫂⨳灳戭䊘㷂깩轂䵧㍮繂塐憡</w:t>
      </w:r>
      <w:r>
        <w:rPr/>
        <w:t>⡶</w:t>
      </w:r>
      <w:r>
        <w:rPr/>
        <w:t>湙䱉싂磂䉋顖輱晵永捃挷䉧㥊幂撩㍇ꆻ䀫儮濂썒</w:t>
      </w:r>
      <w:r>
        <w:rPr/>
        <w:t>ꕘ</w:t>
      </w:r>
      <w:r>
        <w:rPr/>
        <w:t>癍港ꄲ⤴</w:t>
      </w:r>
      <w:r>
        <w:rPr/>
        <w:t>⠥</w:t>
      </w:r>
      <w:r>
        <w:rPr/>
        <w:t>抬䩦ヂ湔䘲㘷䗂礪䎬㕪捱忂</w:t>
      </w:r>
      <w:r>
        <w:rPr/>
        <w:t>ꖘ</w:t>
      </w:r>
      <w:r>
        <w:rPr/>
        <w:t>䵋刪浐獪꺘坙䩍㬲催⍥畧慈穹皩녔杲佰슻㙎걩갪䁗ꆿ恬做쉪䱪䙨⏂帩硧泂䧂乁㕲쉆玩녩婑◂</w:t>
      </w:r>
      <w:r>
        <w:rPr/>
        <w:t>ⱚ</w:t>
      </w:r>
      <w:r>
        <w:rPr/>
        <w:t>框ꆻ渻堨眱瀣</w:t>
      </w:r>
      <w:r>
        <w:rPr/>
        <w:t>ⱀ</w:t>
      </w:r>
      <w:r>
        <w:rPr/>
        <w:t>ぃ䍣䁉〴⬪䀤</w:t>
      </w:r>
      <w:r>
        <w:rPr/>
        <w:t>ⱍ</w:t>
      </w:r>
      <w:r>
        <w:rPr/>
        <w:t>㑖</w:t>
      </w:r>
      <w:r>
        <w:rPr/>
        <w:t>ꕴ</w:t>
      </w:r>
      <w:r>
        <w:rPr/>
        <w:t>彁塄⽚励慳숦旂⚩浌玥勂毂⼲轞搲⤫縱</w:t>
      </w:r>
      <w:r>
        <w:rPr/>
        <w:t>ꥎ</w:t>
      </w:r>
      <w:r>
        <w:rPr/>
        <w:t>쉎땨十㘭䊩㦻硬</w:t>
      </w:r>
      <w:r>
        <w:rPr/>
        <w:t>ⱂ</w:t>
      </w:r>
      <w:r>
        <w:rPr/>
        <w:t>癩狂</w:t>
      </w:r>
      <w:r>
        <w:rPr/>
        <w:t>ⵇ</w:t>
      </w:r>
      <w:r>
        <w:rPr/>
        <w:t>딷㪘利ꍨ嘣㜪勂埍뇂畏</w:t>
      </w:r>
      <w:r>
        <w:rPr/>
        <w:t>⢘</w:t>
      </w:r>
      <w:r>
        <w:rPr/>
        <w:t>칸䝕㭄㑇捃싂♂㙲没恔숴祴☦◂扔쉾칔습堭䰺㐪⫂狂꥙</w:t>
      </w:r>
      <w:r>
        <w:rPr/>
        <w:t>ꔹ</w:t>
      </w:r>
      <w:r>
        <w:rPr/>
        <w:t>堬ꇂ⹬佈녘啷숪啰쉷䥬⌳</w:t>
      </w:r>
      <w:r>
        <w:rPr/>
        <w:t>ꤩ⧂</w:t>
      </w:r>
      <w:r>
        <w:rPr/>
        <w:t>桅挷漱♘䔳縱慄</w:t>
      </w:r>
      <w:r>
        <w:rPr/>
        <w:t>ꗍ</w:t>
      </w:r>
      <w:r>
        <w:rPr/>
        <w:t>쎩䅎瓂䟂</w:t>
      </w:r>
      <w:r>
        <w:rPr/>
        <w:t>ⴱ</w:t>
      </w:r>
      <w:r>
        <w:rPr/>
        <w:t>숪帮輊㢏搮쉆㡸⵩楸祪⛎䡚숴傥ꥯ쉂╪ぞ㚏뼱抬爤汄</w:t>
      </w:r>
      <w:r>
        <w:rPr/>
        <w:t>ꦡ</w:t>
      </w:r>
      <w:r>
        <w:rPr/>
        <w:t>䩞吳䱑㑊琬쉘␪숦滃⼨纻昤卒꥖䡐啦</w:t>
      </w:r>
      <w:r>
        <w:rPr/>
        <w:t>ⷂ</w:t>
      </w:r>
      <w:r>
        <w:rPr/>
        <w:t>疬捐㵳ꥢ⺱㙹彫䔲⹶㕧숦但仍ㄯ쉏뾬☰⩁犱䱨塌쉡䜨숰썲迎掱繵꥗塋</w:t>
      </w:r>
      <w:r>
        <w:rPr/>
        <w:t>⣎</w:t>
      </w:r>
      <w:r>
        <w:rPr/>
        <w:t>쉆싂栰挱祌祗婄ꥲ칕뭸墡</w:t>
      </w:r>
      <w:r>
        <w:rPr/>
        <w:t>⠪</w:t>
      </w:r>
      <w:r>
        <w:rPr/>
        <w:t>呓䨨䋂⽄춡땮囍ㅫ䘺</w:t>
      </w:r>
      <w:r>
        <w:rPr/>
        <w:t>ⶥ</w:t>
      </w:r>
      <w:r>
        <w:rPr/>
        <w:t>严쉄汶杰㙾䎬㠺硇礰䙉瓂</w:t>
      </w:r>
      <w:r>
        <w:rPr/>
        <w:t>ꕏ</w:t>
      </w:r>
      <w:r>
        <w:rPr/>
        <w:t>爮䡢싂⸪䍄떵치濂㕩⩎敬䁴</w:t>
      </w:r>
      <w:r>
        <w:rPr/>
        <w:t>꥟</w:t>
      </w:r>
      <w:r>
        <w:rPr/>
        <w:t>朦⽷杌䠪쉞⹭䀪氽憻</w:t>
      </w:r>
      <w:r>
        <w:rPr/>
        <w:t>ⱬ</w:t>
      </w:r>
      <w:r>
        <w:rPr/>
        <w:t>䆬칐뽔縻畫䝐扐㡓異</w:t>
      </w:r>
      <w:r>
        <w:rPr/>
        <w:t>ⵊ</w:t>
      </w:r>
      <w:r>
        <w:rPr/>
        <w:t>偵秂쵕昪㴳쉦䷃</w:t>
      </w:r>
      <w:r>
        <w:rPr/>
        <w:t>Ⱕ⨳</w:t>
      </w:r>
      <w:r>
        <w:rPr/>
        <w:t>㙁䨰湹楤务</w:t>
      </w:r>
      <w:r>
        <w:rPr/>
        <w:t>ⵉ</w:t>
      </w:r>
      <w:r>
        <w:rPr/>
        <w:t>獱쉃掘楟唤憩䭞在睐쉥쉴轇㝒䁤摒湃堽眮䱒䀽烍頣䎱拂ㅷ</w:t>
      </w:r>
      <w:r>
        <w:rPr/>
        <w:t>ꦿ</w:t>
      </w:r>
      <w:r>
        <w:rPr/>
        <w:t>ꅧ⥺伥䃂碱䴳⬪䭦汹憩슩懎쏃䈦</w:t>
      </w:r>
      <w:r>
        <w:rPr/>
        <w:t>ꤲ</w:t>
      </w:r>
      <w:r>
        <w:rPr/>
        <w:t>䟂⫂睧ノ⹆㕔쉕⩺瑃㵳株临绂</w:t>
      </w:r>
      <w:r>
        <w:rPr/>
        <w:t>⡓</w:t>
      </w:r>
      <w:r>
        <w:rPr/>
        <w:t>捥</w:t>
      </w:r>
      <w:r>
        <w:rPr/>
        <w:t>ⱚ</w:t>
      </w:r>
      <w:r>
        <w:rPr/>
        <w:t>䉗⍳杢땯뾘쉗䟂촮녕싂쉡圫썢ꌦ憘건璥橥亣䉊</w:t>
      </w:r>
      <w:r>
        <w:rPr/>
        <w:t>꧃</w:t>
      </w:r>
      <w:r>
        <w:rPr/>
        <w:t>㵀檿⫂栭⵸亏䝣樨숵▵柂祀⹷ㆩ</w:t>
      </w:r>
      <w:r>
        <w:rPr/>
        <w:t>Ⱶ</w:t>
      </w:r>
      <w:r>
        <w:rPr/>
        <w:t>꤬</w:t>
      </w:r>
      <w:r>
        <w:rPr/>
        <w:t>䑞硔㨷彪楒彳♶睧振婋䵥䱯段㋍揂轷䅰义ㆮ⩱䅷㫂쉏깘煫燂疵穃</w:t>
      </w:r>
      <w:r>
        <w:rPr/>
        <w:t>ⱘ</w:t>
      </w:r>
      <w:r>
        <w:rPr/>
        <w:t>娹땕꺮쉱輻⭦쉦깳</w:t>
      </w:r>
      <w:r>
        <w:rPr/>
        <w:t>⠲┷</w:t>
      </w:r>
      <w:r>
        <w:rPr/>
        <w:t>顑湧歭쵵☪㘱쉬椨柂㦣眬ꅹ囂䉅顒䨵䍦⩔䵁時⩪쉄ㆱ㨪숳숵扖漬湃䟂◂</w:t>
      </w:r>
      <w:r>
        <w:rPr/>
        <w:t>Ⳏ</w:t>
      </w:r>
      <w:r>
        <w:rPr/>
        <w:t>䢏哎⭀嗂쵌䥭湖㡅噟扇氹⑭쵦䐪䃎쉌⍌慐噗偧깑䙨싂䍫㩚䕧숺ㆡ绂</w:t>
      </w:r>
      <w:r>
        <w:rPr/>
        <w:t>꧂</w:t>
      </w:r>
      <w:r>
        <w:rPr/>
        <w:t>坹䕖傮⤨습幅搫憱扊䪣땧䀸⺘吹◂쉏썓䤷牑䦘㉣焹⚩䉁⬮숩渺㩱呃</w:t>
      </w:r>
      <w:r>
        <w:rPr/>
        <w:t>ꥂ</w:t>
      </w:r>
      <w:r>
        <w:rPr/>
        <w:t>䟂榥癆欶啷攻ぺ卭顬頪쵲썞⼴♇㮬ㅒꏂ㠴긵㊮瑈圭䑡䖥穸䥲䩀䅑㉺⩖습Ⓜ䍌②⹨昶㘹總栫灁汐╘拂燂쉖丮㥃䍦쉏畐畹䴭ꏂ庻쉸㢩奧㕇</w:t>
      </w:r>
      <w:r>
        <w:rPr/>
        <w:t>⡃</w:t>
      </w:r>
      <w:r>
        <w:rPr/>
        <w:t>呃灕彡뽥晢칂㧂湚ㄵ⩧䵑㉕</w:t>
      </w:r>
      <w:r>
        <w:rPr/>
        <w:t>ⱹ</w:t>
      </w:r>
      <w:r>
        <w:rPr/>
        <w:t>佯깄卋김㚣栻ꅅ幐㖏咵窘犘囃楲쉉户呲⩟框㎏䴨灞䅌暿督敾形䌲湹뿂⽙♐䰤療未⻃烂䥥▥쉧㉚䌶㥺䩩漹숰繹獧䛂抣湷⨯挴숣匪啘助䝧쉳</w:t>
      </w:r>
      <w:r>
        <w:rPr/>
        <w:t>ⵔ</w:t>
      </w:r>
      <w:r>
        <w:rPr/>
        <w:t>습ꄣ㶣</w:t>
      </w:r>
      <w:r>
        <w:rPr/>
        <w:t>⠊</w:t>
      </w:r>
      <w:r>
        <w:rPr/>
        <w:t>纏䖥쉪⥀朮瞻祲效楓婊⿃⮡塟</w:t>
      </w:r>
      <w:r>
        <w:rPr/>
        <w:t>ꥏ</w:t>
      </w:r>
      <w:r>
        <w:rPr/>
        <w:t>湣沥輴칳숽쉳䦏촫区势業싂䃂䤦䛂旂숪</w:t>
      </w:r>
      <w:r>
        <w:rPr/>
        <w:t>⡂</w:t>
      </w:r>
      <w:r>
        <w:rPr/>
        <w:t>㩦姂ꍀ⍱쉡㬩䀪慪㌥䍉㦘卉숯彘칚欥⩀坵汌祉瑩쉟䄽䱺洶㤮㖱溻싎땖欵則繴灰恋㵭쉇♕䤦</w:t>
      </w:r>
      <w:r>
        <w:rPr/>
        <w:t>ꥐ</w:t>
      </w:r>
      <w:r>
        <w:rPr/>
        <w:t>祍⵾쉂㶥妘싂橈攺</w:t>
      </w:r>
      <w:r>
        <w:rPr/>
        <w:t>ⶻ</w:t>
      </w:r>
      <w:r>
        <w:rPr/>
        <w:t>槂쉩㩎㢥噱ꅀ싃숮</w:t>
      </w:r>
      <w:r>
        <w:rPr/>
        <w:t>Ⱟ</w:t>
      </w:r>
      <w:r>
        <w:rPr/>
        <w:t>䠤㝹䕐汸湷䜦䱵皥唸⏂弦䘲汊썒넬쉌乷㗃</w:t>
      </w:r>
      <w:r>
        <w:rPr/>
        <w:t>ꕃ</w:t>
      </w:r>
      <w:r>
        <w:rPr/>
        <w:t>圻伽晅偁慏ꄥ땣縯ヂ梻圳ぴ쉄</w:t>
      </w:r>
      <w:r>
        <w:rPr/>
        <w:t>ⱆ</w:t>
      </w:r>
      <w:r>
        <w:rPr/>
        <w:t>싂㤳灧긵恉呙䁌畦♱뽵ぇ숹싂㴶뾣⛂搥埂渻㥀</w:t>
      </w:r>
      <w:r>
        <w:rPr/>
        <w:t>꧂⹠</w:t>
      </w:r>
      <w:r>
        <w:rPr/>
        <w:t>㡫䦱䀶㌱㬸㙰㝗湲ヂ彍䦻䴨卣㉏썧怦婑䤱䒥꥙㭾뮱㩀녳숯橯쎮땋⹊⨽㬬㤴</w:t>
      </w:r>
      <w:r>
        <w:rPr/>
        <w:t>ⶩ</w:t>
      </w:r>
      <w:r>
        <w:rPr/>
        <w:t>礤壂䡔怩⌽뽀썇썈⩵椷쉺悮⽶겿곂啓䣂獚뗂㥘ꏎ榡㇍칑䞩㙥䐤⩺㭟䡍⺬怰䡊穁咘뾬䕈扄䤸썶頯슮⵺⼵洷⸤⭅楢䝣榡繤쉯楆䶻晓儸晅摾썆囂썤ꌹ縦뼮㫂ꅄ恘</w:t>
      </w:r>
      <w:r>
        <w:rPr/>
        <w:t>ꕨ</w:t>
      </w:r>
      <w:r>
        <w:rPr/>
        <w:t>㙸⨳䁱쉯䌰⦿ꅙ氱灪慹涥㨭硲</w:t>
      </w:r>
      <w:r>
        <w:rPr/>
        <w:t>ⵑ</w:t>
      </w:r>
      <w:r>
        <w:rPr/>
        <w:t>灅做䀷稳疣⩍</w:t>
      </w:r>
      <w:r>
        <w:rPr/>
        <w:t>⠣</w:t>
      </w:r>
      <w:r>
        <w:rPr/>
        <w:t>㖘䘹╃㉀땗繨ꌨ傱⪣恇껂で㟃⻂쵙摊숫</w:t>
      </w:r>
      <w:r>
        <w:rPr/>
        <w:t>ⷍ</w:t>
      </w:r>
      <w:r>
        <w:rPr/>
        <w:t>坴勂氱䳎쉉剖匪敍橒旂쉅犱숪偐燂扳奃</w:t>
      </w:r>
      <w:r>
        <w:rPr/>
        <w:t>ꗂ</w:t>
      </w:r>
      <w:r>
        <w:rPr/>
        <w:t>幚넫㕁</w:t>
      </w:r>
      <w:r>
        <w:rPr/>
        <w:t>⠥⌶</w:t>
      </w:r>
      <w:r>
        <w:rPr/>
        <w:t>츻⧂</w:t>
      </w:r>
      <w:r>
        <w:rPr/>
        <w:t>ꖏ</w:t>
      </w:r>
      <w:r>
        <w:rPr/>
        <w:t>灰う</w:t>
      </w:r>
      <w:r>
        <w:rPr/>
        <w:t>ꤪ</w:t>
      </w:r>
      <w:r>
        <w:rPr/>
        <w:t>䆻슩⸱쉥⒱朻仂⽏ꄪ㭀卦繈놮</w:t>
      </w:r>
      <w:r>
        <w:rPr/>
        <w:t>ⱌ</w:t>
      </w:r>
      <w:r>
        <w:rPr/>
        <w:t>堶啤슻堦塮쉎窬⺩⽀恓⬭숣䵵輦捪珂剶轒帤슘䅬倴쉃棂㨪弴啑䋂堣爦</w:t>
      </w:r>
      <w:r>
        <w:rPr/>
        <w:t>⡳</w:t>
      </w:r>
      <w:r>
        <w:rPr/>
        <w:t>㐲䄸㩺⩏欨䑾㒘畢쉫勂此⬨䉫瑨捉녗氺㕹㩍쉤ꥷ啬뇂㗂晸⪘</w:t>
      </w:r>
      <w:r>
        <w:rPr/>
        <w:t>ⱈ</w:t>
      </w:r>
      <w:r>
        <w:rPr/>
        <w:t>穨䍪榵싂穏厩㍂䇂㥅䩭潢乒ꎬ偠떵갷洺眶砹斩쉆烂輤颡练㠤獅슿쉋獢⾡쉀♣쉳媣猻沿땨䏂⴪晏ꄻ砥䭀䉂쉲爥⪩䕍畗</w:t>
      </w:r>
      <w:r>
        <w:rPr/>
        <w:t>ꔣ</w:t>
      </w:r>
      <w:r>
        <w:rPr/>
        <w:t>쉸䅹繀깥洣싂棂堪䈭慕㧂昤슘慤쉣皥캘숥伥没걸欲㵔♅䅸卍欹⩅무䝳輬䵶⤱睍欻깦䧂䙥㤺刻꥾䉗弫矎㊩䭮㑅ꍧ♲䡩傩灒侣쉨㟂컂쉡磃㝞ォ䕓扭䱯浀瞱狂眣掩</w:t>
      </w:r>
      <w:r>
        <w:rPr/>
        <w:t>Ⱚ</w:t>
      </w:r>
      <w:r>
        <w:rPr/>
        <w:t>⽲⨮믂傿☺漊쉋믂䔽녚㥣숩걢ꅠ㩁땶칥䉀卬牱治╭倹㘻㔫潶懃㧂ꥲ䁃쉰潷ぴ</w:t>
      </w:r>
      <w:r>
        <w:rPr/>
        <w:t>ꕵ</w:t>
      </w:r>
      <w:r>
        <w:rPr/>
        <w:t>칉慗穂晫▱促䴹떥</w:t>
      </w:r>
      <w:r>
        <w:rPr/>
        <w:t>ꦮ</w:t>
      </w:r>
      <w:r>
        <w:rPr/>
        <w:t>繗䯂뽵㍱䊡绂쉷半䲡礥毂㍹摴弤壎쉴圭</w:t>
      </w:r>
      <w:r>
        <w:rPr/>
        <w:t>ꔦ</w:t>
      </w:r>
      <w:r>
        <w:rPr/>
        <w:t>숺뗂㌵쉤奺䵉⨵桢䱗ꅁ幃</w:t>
      </w:r>
      <w:r>
        <w:rPr/>
        <w:t>ⱋ</w:t>
      </w:r>
      <w:r>
        <w:rPr/>
        <w:t>卑㕚柂桵쉮柎埂</w:t>
      </w:r>
      <w:r>
        <w:rPr/>
        <w:t>ⶵ</w:t>
      </w:r>
      <w:r>
        <w:rPr/>
        <w:t>攳杫否歆</w:t>
      </w:r>
      <w:r>
        <w:rPr/>
        <w:t>ꥈ</w:t>
      </w:r>
      <w:r>
        <w:rPr/>
        <w:t>塵츰㥉氮㜸椤扡偙堬疱䃎迂쉵쉑噥깠㘣圹䈳助⪣딶녍쉴摕睃딸偁橖欯獆넬低㝧牂ꄤ☫睸吴䐻兄䡚䢵烃ㅉ獷㙙숭礰䢮匳朮䡲ꥣ</w:t>
      </w:r>
      <w:r>
        <w:rPr/>
        <w:t>ꕏ</w:t>
      </w:r>
      <w:r>
        <w:rPr/>
        <w:t>䧂獄侣猹䡰⩇睂숻ꥫ灀㩩䱲愶刻纮颻⍭晶惂懂䈶沮丨땰녥</w:t>
      </w:r>
      <w:r>
        <w:rPr/>
        <w:t>ⱟ</w:t>
      </w:r>
      <w:r>
        <w:rPr/>
        <w:t>䥎焷唨㖿牀</w:t>
      </w:r>
      <w:r>
        <w:rPr/>
        <w:t>ꔫ</w:t>
      </w:r>
      <w:r>
        <w:rPr/>
        <w:t>攻쉺扊숰췂걈桬ꥳ䐽㑂슩칊</w:t>
      </w:r>
      <w:r>
        <w:rPr/>
        <w:t>⠪</w:t>
      </w:r>
      <w:r>
        <w:rPr/>
        <w:t>歨㭤朣椪恊珂䜱泂갺촲扎坩潩⩱䅓䢏</w:t>
      </w:r>
      <w:r>
        <w:rPr/>
        <w:t>ⵈ</w:t>
      </w:r>
      <w:r>
        <w:rPr/>
        <w:t>䱩带祫䱟䠻䰪穵㜬愦㑆顐頻묪卐뼹</w:t>
      </w:r>
      <w:r>
        <w:rPr/>
        <w:t>⡩</w:t>
      </w:r>
      <w:r>
        <w:rPr/>
        <w:t>刻畴䝸璏㉈灑竂圴뽃渪쉵啩砻⩆갥썤⬽剾ꆏ⬳奨轹繁瑨敆䉓뭢╘ぶ抬⩰䥢녋儤瑲顡</w:t>
      </w:r>
      <w:r>
        <w:rPr/>
        <w:t>ꤰ</w:t>
      </w:r>
      <w:r>
        <w:rPr/>
        <w:t>칵㭟彶䀷砹ꏂ癸슡竂뭥敉ꥴ娷旂䀺䙕⽯䄤꥙沿뭁䈪煁쵃슩뽦洣⬷愷⦥㗂哂伻玥剉㕠㉉ㅖ</w:t>
      </w:r>
      <w:r>
        <w:rPr/>
        <w:t>ⱔ</w:t>
      </w:r>
      <w:r>
        <w:rPr/>
        <w:t>嫍坕⨱␬勂轐숥橇盃御ꅅ쉒界捲測䰱☥氬썃窮╩橭</w:t>
      </w:r>
      <w:r>
        <w:rPr/>
        <w:t>⡱</w:t>
      </w:r>
      <w:r>
        <w:rPr/>
        <w:t>ꌸ</w:t>
      </w:r>
      <w:r>
        <w:rPr/>
        <w:t>Ⳃ</w:t>
      </w:r>
      <w:r>
        <w:rPr/>
        <w:t>片㵋䨩㡡乊颩⯂⍂◂▩迂⫂㍭쵪槂扩澻쉙⼹긨䅑ꌱ칪恌乷圹瑬卖⥟歉☳㥊㪥婭⺬䙴</w:t>
      </w:r>
      <w:r>
        <w:rPr/>
        <w:t>ꤥ</w:t>
      </w:r>
      <w:r>
        <w:rPr/>
        <w:t>쉯껃殏䱗牘係䨫묻患怩⪬쉎售椰</w:t>
      </w:r>
      <w:r>
        <w:rPr/>
        <w:t>ꔶ</w:t>
      </w:r>
      <w:r>
        <w:rPr/>
        <w:t>㉎楓䐳╚⪥㩉쉱뗂ぢ秃쌶瑱所䎱</w:t>
      </w:r>
      <w:r>
        <w:rPr/>
        <w:t>ꕊ</w:t>
      </w:r>
      <w:r>
        <w:rPr/>
        <w:t>僂呧剢⬳숦搣畖ꅁ㊬</w:t>
      </w:r>
      <w:r>
        <w:rPr/>
        <w:t>Ⲭ</w:t>
      </w:r>
      <w:r>
        <w:rPr/>
        <w:t>䅟瞮㎻뿂㎻뽩暣栩捒䙣쉐칉ꄺ氻╤刨㐲</w:t>
      </w:r>
      <w:r>
        <w:rPr/>
        <w:t>ⵌ</w:t>
      </w:r>
      <w:r>
        <w:rPr/>
        <w:t>긮딴眦㷂칵䑠깅츲照偶瀫倽纮⯂</w:t>
      </w:r>
      <w:r>
        <w:rPr/>
        <w:t>ⰵ</w:t>
      </w:r>
      <w:r>
        <w:rPr/>
        <w:t>䒡</w:t>
      </w:r>
      <w:r>
        <w:rPr/>
        <w:t>ⱄ</w:t>
      </w:r>
      <w:r>
        <w:rPr/>
        <w:t>拂ꏎ㑤恡瓎矂䤬响䈷⽗㑊潬㌯僎眹䡠뼹乥晲敮顭奐㠣䏂憱㑋係㙦眷㍆</w:t>
      </w:r>
      <w:r>
        <w:rPr/>
        <w:t>ⶮ</w:t>
      </w:r>
      <w:r>
        <w:rPr/>
        <w:t>㴲顎牶奄㈫쵏䂘偬㵬轔樸佮㑔ㄨ</w:t>
      </w:r>
      <w:r>
        <w:rPr/>
        <w:t>⡴</w:t>
      </w:r>
      <w:r>
        <w:rPr/>
        <w:t>㈫戮쉡先〉怳㙘楷䁚獖碡公榱睔瀶冏䉎桍숺佄䵷䦩樫㝬숪〽쉟쉏䓂쉎숨挱䱧㑘갭劏䰸䀷③숊숥뽸㘵䈰朮癨䥇奉牕㐪⫂恉쉙ꍟ楍㞘䈥卸晨䨦払幡楺䵉䩍獈㴲╇桐䁶쉖䖱쉏썀⫎⩭⹴步枻浑洲㔲쉯땏嘪噢歏뭉촤⽞偀憱睙焷溘偸琣⑾橷桋숻䑞䁅쉄橢枩㬱㐲쉠⑁暣㷂㘲戣칋⍆啢楨恨庬玩婵</w:t>
      </w:r>
      <w:r>
        <w:rPr/>
        <w:t>ꗂ</w:t>
      </w:r>
      <w:r>
        <w:rPr/>
        <w:t>슻抻㍪睋優▏싂䓂䕾쉡轖睭⹟慤痎睐㷍⩾숽娷⵮䁆䙀懎쉫嚏牮㍙䘹氤땙䊣습⹚㙎䑎㭚</w:t>
      </w:r>
      <w:r>
        <w:rPr/>
        <w:t>ꤻ</w:t>
      </w:r>
      <w:r>
        <w:rPr/>
        <w:t>㩍瑭촭䔤䥏쉴ꍍ礮놘穔䱏敬惂</w:t>
      </w:r>
      <w:r>
        <w:rPr/>
        <w:t>ꦿ</w:t>
      </w:r>
      <w:r>
        <w:rPr/>
        <w:t>㘩</w:t>
      </w:r>
      <w:r>
        <w:rPr/>
        <w:t>ꤻ</w:t>
      </w:r>
      <w:r>
        <w:rPr/>
        <w:t>䨪景倣묰쉵䗂䒱䕠䡔녞偔䡁夸쵀捌숰싂敪祦杌䅥칫栴㝄뭣㵢乕㥄懂汅숳싂䅈⹮瑈쉩牯㨫犥儰䨩橓歃㩙㔲숴</w:t>
      </w:r>
      <w:r>
        <w:rPr/>
        <w:t>ꗂ</w:t>
      </w:r>
      <w:r>
        <w:rPr/>
        <w:t>橱컂⪻牎幏껂繦坾ꅕ쉌껂⯎</w:t>
      </w:r>
      <w:r>
        <w:rPr/>
        <w:t>⠻</w:t>
      </w:r>
      <w:r>
        <w:rPr/>
        <w:t>恮ꍡ㥑격獘☬晵숬䅩矂껂숻쉈噈쉰⩘땥頪輱㡘疵㵇捁墩帱睢땵䩥䭒쉐汊憮恾숳牌䤵〫硘亡嘺浙楫㵰庡䞵츴⹕</w:t>
      </w:r>
      <w:r>
        <w:rPr/>
        <w:t>ꥃⵠ</w:t>
      </w:r>
      <w:r>
        <w:rPr/>
        <w:t>ꄶ⑇兾顠䅢쉪畭걘祋ꇂ쉅坺湅묮䅸畀숯⎩㞡煷</w:t>
      </w:r>
      <w:r>
        <w:rPr/>
        <w:t>ꥈ</w:t>
      </w:r>
      <w:r>
        <w:rPr/>
        <w:t>㵴掮㎣㡠柂⽴㙀儵㫂畓㛂挷⩖呅䙓圵䰥䩏ꆿ⏂㵍瞩䄳书珂⫂</w:t>
      </w:r>
      <w:r>
        <w:rPr/>
        <w:t>⠯</w:t>
      </w:r>
      <w:r>
        <w:rPr/>
        <w:t>硾硓㔯桹㠯䐦</w:t>
      </w:r>
      <w:r>
        <w:rPr/>
        <w:t>꤬ꥑ</w:t>
      </w:r>
      <w:r>
        <w:rPr/>
        <w:t>䱟쉖檿磂䐯⹅佟깱僂䶣녀걃帷슻⩆ꇂ뭄쉯摲形뿂㵭晍燂穷垱囂慸嫎淂塊飍쉹甭㗂㞡숦ꎩ⽖憻䉣썷</w:t>
      </w:r>
      <w:r>
        <w:rPr/>
        <w:t>ꗃ</w:t>
      </w:r>
      <w:r>
        <w:rPr/>
        <w:t>书䭰畔쉨㥵仂煤╺캬㨬⨳㩐祡䞻촻潘奇⿃⥮瘶㵬넭녞캏㙾╾䮏户칔㧂⽧ꆏ炱画瘯♢㑫愸㠴땺媵䩔灸瘰⹢숭㫂愮쉟吺䍃偮䏂䶩灁숪檘⸬坭뇂쎩䵈㥸㑴㨪佲㬳쉆①䍕ꍢ壂ꌮ싎ꍏ橫佟긶䴬剑㒬瘺⍾䤺䦘⬮䭊䦻딹</w:t>
      </w:r>
      <w:r>
        <w:rPr/>
        <w:t>ⷂ</w:t>
      </w:r>
      <w:r>
        <w:rPr/>
        <w:t>숦䫂硩쎘⍕嘱㐦숴㈦䙹┫㝲瀮具厘歑</w:t>
      </w:r>
      <w:r>
        <w:rPr/>
        <w:t>ꥋ</w:t>
      </w:r>
      <w:r>
        <w:rPr/>
        <w:t>딫썠橋吷楋⩇睥斵圩⤩</w:t>
      </w:r>
      <w:r>
        <w:rPr/>
        <w:t>⠰⌽</w:t>
      </w:r>
      <w:r>
        <w:rPr/>
        <w:t>盂䦵橯뗂漯⌷쉁숩千稣恰煋搶㘥样⽫泂啦격湈㐣쌮䏂싂昣쉢숥匯갵㕌갲</w:t>
      </w:r>
      <w:r>
        <w:rPr/>
        <w:t>ⱊ┳</w:t>
      </w:r>
      <w:r>
        <w:rPr/>
        <w:t>狍煃扥㵞⹒䥱뼭绂轄挥츸ㄤ䠤橪嘊껂玩뼳迂쉗摏㎵㝢顅偢枱䢻⩺䥀栦掵偯玥걠䙰唬潮慇⍇瓂䭱䁲⑭姂辩촪걕慗싂哂쉒</w:t>
      </w:r>
      <w:r>
        <w:rPr/>
        <w:t>ⵍ⨮</w:t>
      </w:r>
      <w:r>
        <w:rPr/>
        <w:t>㉫ㄨ劣䬥照た婮</w:t>
      </w:r>
      <w:r>
        <w:rPr/>
        <w:t>ꥁ</w:t>
      </w:r>
      <w:r>
        <w:rPr/>
        <w:t>긺쉕湴䘷⽳┰넥頪㓍硐天</w:t>
      </w:r>
      <w:r>
        <w:rPr/>
        <w:t>⡚</w:t>
      </w:r>
      <w:r>
        <w:rPr/>
        <w:t>㜥湄頽轢辿䞱唫</w:t>
      </w:r>
      <w:r>
        <w:rPr/>
        <w:t>ⵙ</w:t>
      </w:r>
      <w:r>
        <w:rPr/>
        <w:t>唶㩋┦쉅걚㬣攴ㄪ杖䰻樬㭉墬숸䰮顱䂬牥⨫敫</w:t>
      </w:r>
      <w:r>
        <w:rPr/>
        <w:t>ꔹ</w:t>
      </w:r>
      <w:r>
        <w:rPr/>
        <w:t>帩㞻䠫쉍係冘偕쵧䆣䞿䐴쎱庵抬뗂㩺꥞戯啖ꏃべ슮煶뼪繓漣穐繳倦䝸믂輰⹩僂堣걁㩓冱此⛂⹢啶儻㝉畈⥩嗃썟㥦ꍢ꥕畡⌤璿溵⒘㑧䂣昴슱猦㭫〻</w:t>
      </w:r>
      <w:r>
        <w:rPr/>
        <w:t>꤯⯂</w:t>
      </w:r>
      <w:r>
        <w:rPr/>
        <w:t>は㉯⽰</w:t>
      </w:r>
      <w:r>
        <w:rPr/>
        <w:t>⢩</w:t>
      </w:r>
      <w:r>
        <w:rPr/>
        <w:t>项뽤燂呀䵈䙳싂</w:t>
      </w:r>
      <w:r>
        <w:rPr/>
        <w:t>ꥋ</w:t>
      </w:r>
      <w:r>
        <w:rPr/>
        <w:t>丣㉤棂</w:t>
      </w:r>
      <w:r>
        <w:rPr/>
        <w:t>꧃</w:t>
      </w:r>
      <w:r>
        <w:rPr/>
        <w:t>䩉쉹⩩⏂搣湩숤묺汲潵슬懂兗堻쉄势</w:t>
      </w:r>
      <w:r>
        <w:rPr/>
        <w:t>⡏</w:t>
      </w:r>
      <w:r>
        <w:rPr/>
        <w:t>䉬숭䁐뇎</w:t>
      </w:r>
      <w:r>
        <w:rPr/>
        <w:t>ꦿ</w:t>
      </w:r>
      <w:r>
        <w:rPr/>
        <w:t>ㅞ頬땁⩯故슥쉥싎⨭녘嘹㙅숻獚捵榮瑘⍹땆㠮憻㯂瑀癈녀扪䷎穋⍰츳㜴敊樵⭣䭃䱗╨쉱稱朲煯㍈乆彄㨸䤵ㄯ쉥捔穇쉑挰</w:t>
      </w:r>
      <w:r>
        <w:rPr/>
        <w:t>ꤨ</w:t>
      </w:r>
      <w:r>
        <w:rPr/>
        <w:t>쉶㨵恞烂쉠楀䠬榻䝱카걱</w:t>
      </w:r>
      <w:r>
        <w:rPr/>
        <w:t>Ⱕ</w:t>
      </w:r>
      <w:r>
        <w:rPr/>
        <w:t>伲</w:t>
      </w:r>
      <w:r>
        <w:rPr/>
        <w:t>ⵓ</w:t>
      </w:r>
      <w:r>
        <w:rPr/>
        <w:t>ꎱ쉁淂涱槍⎿㚡</w:t>
      </w:r>
      <w:r>
        <w:rPr/>
        <w:t>Ⳃ</w:t>
      </w:r>
      <w:r>
        <w:rPr/>
        <w:t>塊캩㐦▮쉔礳煐䚮壂♴쉶渽㡄亣⿂娶怩橹숴ち</w:t>
      </w:r>
      <w:r>
        <w:rPr/>
        <w:t>ꗃ</w:t>
      </w:r>
      <w:r>
        <w:rPr/>
        <w:t>숮걐潯䕘숵助敐쉎刪礭㓂䂏別扸繲棍喡䱓⾩恀勎㇂係奶瑠⨴撱塋Ⓜ未싍疵뭳硫捃矂坘噯䩸飂敐쉥㡄뮘쉭</w:t>
      </w:r>
      <w:r>
        <w:rPr/>
        <w:t>ꗂꗃ</w:t>
      </w:r>
      <w:r>
        <w:rPr/>
        <w:t>砪ꍍ価ꄸ歱碵䑀␩뽰㝬쉥䋎摄㗂乮恤昵窬摕拂쎏</w:t>
      </w:r>
      <w:r>
        <w:rPr/>
        <w:t>ꥃ</w:t>
      </w:r>
      <w:r>
        <w:rPr/>
        <w:t>䑞䆩暵㯂佺㬦氭挶㠷㙥儫礵㈯㭀䰫ꎱ⽐㟂╡쉓潄匲榿恃쉁㟂恳繟ぺ</w:t>
      </w:r>
      <w:r>
        <w:rPr/>
        <w:t>ꦩ⫎</w:t>
      </w:r>
      <w:r>
        <w:rPr/>
        <w:t>ⱏ⫍</w:t>
      </w:r>
      <w:r>
        <w:rPr/>
        <w:t>칒㢻畑怩杺</w:t>
      </w:r>
      <w:r>
        <w:rPr/>
        <w:t>ꕃ</w:t>
      </w:r>
      <w:r>
        <w:rPr/>
        <w:t>唯弰㵐쉏쉀瘺桰䔻</w:t>
      </w:r>
      <w:r>
        <w:rPr/>
        <w:t>ꦩ</w:t>
      </w:r>
      <w:r>
        <w:rPr/>
        <w:t>꺡슻窿㈫塣潍渪急瑥恵촶硕쉀䎩凂侵썂슣쉇㡠偊⭍淂䕤礮忂彄僃쉐瑇쉆슡顟璻沩礽䙣港劵地싂湨煤湡塥</w:t>
      </w:r>
      <w:r>
        <w:rPr/>
        <w:t>ⷂ☩⮮</w:t>
      </w:r>
      <w:r>
        <w:rPr/>
        <w:t>焳怺䭎㗍␲浯껂⑬㘽湊쉰璻쉞싂싂쏂썸啡⑀㔫䡱㉈䌨熵瑬㕰㈲畑犵쉄슩⵺㘬</w:t>
      </w:r>
      <w:r>
        <w:rPr/>
        <w:t>ⴵ</w:t>
      </w:r>
      <w:r>
        <w:rPr/>
        <w:t>纱</w:t>
      </w:r>
      <w:r>
        <w:rPr/>
        <w:t>ⵗ</w:t>
      </w:r>
      <w:r>
        <w:rPr/>
        <w:t>为䅟夷㝤栨啯䩪矂쉤嚻捾乀⨺걚⥍ꇂ걺梮祫Ⓨ</w:t>
      </w:r>
      <w:r>
        <w:rPr/>
        <w:t>⡬ⱃ</w:t>
      </w:r>
      <w:r>
        <w:rPr/>
        <w:t>啠溩䔊슥敨颡⥥浴쉇쉤⪏殻⫂噀掬</w:t>
      </w:r>
      <w:r>
        <w:rPr/>
        <w:t>꧂</w:t>
      </w:r>
      <w:r>
        <w:rPr/>
        <w:t>樮眸浖奏塆㕳걒쉤㯂睬뭆慑㙁元徬</w:t>
      </w:r>
      <w:r>
        <w:rPr/>
        <w:t>⠹</w:t>
      </w:r>
      <w:r>
        <w:rPr/>
        <w:t>畔䅯䣂칊奠噕쉍㝖깶쉁⤪濂圪所</w:t>
      </w:r>
      <w:r>
        <w:rPr/>
        <w:t>⠪</w:t>
      </w:r>
      <w:r>
        <w:rPr/>
        <w:t>싂䵵캩䫂䋃묲꥗⍾畁縷䡗刪䊮䉠⼨侱㵇䋂䕯瀭摅㜫偗儽桲⌥싂婸䬪쉃欮睘飂쌤뽏煫睯䊩噯쉤쉺싂囂ꄸ漪껂繙⸺瞘恑礬⮮⍰⹋塎眶㜻ざ癯슥㝦㫂瀸㚿牭穋䡔癒⽃㎵瑈䐵挭㩚㙔쵱唶깙坦爨䩍넵䇂䩀態浃你煾檡棂컎ꇂ卬⍨⽨칥硬ꄫ딭㩓䍤쉖긱㬱䜪ꄯ뮮愮뭩坁兓摴䅣廂</w:t>
      </w:r>
      <w:r>
        <w:rPr/>
        <w:t>⠽</w:t>
      </w:r>
      <w:r>
        <w:rPr/>
        <w:t>숴쌺䉗䵒䳂ꥪ狂칍츲榬</w:t>
      </w:r>
      <w:r>
        <w:rPr/>
        <w:t>ꦱ</w:t>
      </w:r>
      <w:r>
        <w:rPr/>
        <w:t>슿㩚湆깠毂徥優〷穔䐵玬숻⑄䰮畀牐⑁䛎杩哂匤㵸倳ㅞ垩扏转玡぀廍刴术坥桪乞恋䡸輸䒡㨣匲楨㕐䫂歬倨</w:t>
      </w:r>
      <w:r>
        <w:rPr/>
        <w:t>ꤳ</w:t>
      </w:r>
      <w:r>
        <w:rPr/>
        <w:t>쵴뽘슥儸</w:t>
      </w:r>
      <w:r>
        <w:rPr/>
        <w:t>⢏</w:t>
      </w:r>
      <w:r>
        <w:rPr/>
        <w:t>侩凂쉔礵㕕湬䁐䵶</w:t>
      </w:r>
      <w:r>
        <w:rPr/>
        <w:t>ꖱ</w:t>
      </w:r>
      <w:r>
        <w:rPr/>
        <w:t>摫刽믂쉂싂넳㙯㒻䚣♳ꥥ</w:t>
      </w:r>
      <w:r>
        <w:rPr/>
        <w:t>ⵌ</w:t>
      </w:r>
      <w:r>
        <w:rPr/>
        <w:t>㝨反慆쉏ㄦ㬴쉣촤䓍⩫⩓戲걘佑梡捱煾坈㇍偆</w:t>
      </w:r>
      <w:r>
        <w:rPr/>
        <w:t>ⷂꕬ</w:t>
      </w:r>
      <w:r>
        <w:rPr/>
        <w:t>䍠Ⓜ뭡檱</w:t>
      </w:r>
      <w:r>
        <w:rPr/>
        <w:t>ⱙ</w:t>
      </w:r>
      <w:r>
        <w:rPr/>
        <w:t>슩轞쉊噘迎⨬恇癣뭕㐱歹껃恂瘳顟숮徵⽬䂣昪</w:t>
      </w:r>
      <w:r>
        <w:rPr/>
        <w:t>ꕡ</w:t>
      </w:r>
      <w:r>
        <w:rPr/>
        <w:t>쉤澵卺歧</w:t>
      </w:r>
      <w:r>
        <w:rPr/>
        <w:t>ꤪ⭓⑫</w:t>
      </w:r>
      <w:r>
        <w:rPr/>
        <w:t>숭쉈䫂轱潏坙歭眨佸潌晗僂넸汤纩䞏䥰序噠⨫㯂㡖幫걯䤩⸮</w:t>
      </w:r>
      <w:r>
        <w:rPr/>
        <w:t>ꕲ</w:t>
      </w:r>
      <w:r>
        <w:rPr/>
        <w:t>栭冣繮껂束㋍⚘縤異灓曂</w:t>
      </w:r>
      <w:r>
        <w:rPr/>
        <w:t>⣂⪵</w:t>
      </w:r>
      <w:r>
        <w:rPr/>
        <w:t>쉷㎵匯牀弶ꆱ⹊畱㵞奄欦싂塔㍔쉴啯䒻䕀숷㭔狂幋礤䛂灱⩦쵺呥녊㙀剪檵쉺긪幓兕묷뼪刷㙠琰槎ꥱ员䵉乭淎㩷瀺⦘싃癶摑迎牘㠷セ뼭슿⥆䈪惂</w:t>
      </w:r>
      <w:r>
        <w:rPr/>
        <w:t>⠯</w:t>
      </w:r>
      <w:r>
        <w:rPr/>
        <w:t>㮩猸㔺䙞硏슡䉲噡쉏怫杪扐</w:t>
      </w:r>
      <w:r>
        <w:rPr/>
        <w:t>ꔽ⩹</w:t>
      </w:r>
      <w:r>
        <w:rPr/>
        <w:t>煢䑫橕ꍬ䅉橰牬畈䌦幩癇䡦潇奕䝚睄摂碻嗍</w:t>
      </w:r>
      <w:r>
        <w:rPr/>
        <w:t>ⱳ</w:t>
      </w:r>
      <w:r>
        <w:rPr/>
        <w:t>쌪䵯唲癥㴵쉪媬쉯嫂㶻兗⭫슘</w:t>
      </w:r>
      <w:r>
        <w:rPr/>
        <w:t>⡩</w:t>
      </w:r>
      <w:r>
        <w:rPr/>
        <w:t>奺싂兰䤭쉔䜫喬ꅺ䉹⺮묵璵噓숰ꅮ녆䀪儹쉔</w:t>
      </w:r>
      <w:r>
        <w:rPr/>
        <w:t>ⲩ</w:t>
      </w:r>
      <w:r>
        <w:rPr/>
        <w:t>朻ㅳ煓燂圪쌤</w:t>
      </w:r>
      <w:r>
        <w:rPr/>
        <w:t>ꤪ</w:t>
      </w:r>
      <w:r>
        <w:rPr/>
        <w:t>슩䩤딲佢炿䅑嘭⹵싂숳婷㵁ꇂ䍅㭄啘</w:t>
      </w:r>
      <w:r>
        <w:rPr/>
        <w:t>Ⱘ</w:t>
      </w:r>
      <w:r>
        <w:rPr/>
        <w:t>㌸偅獱쉒⍭䁀繢䢣灩汫畤쉩䰪䵇煷쵈佋노怊⹦唥갯䍕㚮쉒庬抡畤頰⹶촸輱咱睌ꍖ쉨쵓奩습캡㖮ㄽ䕚㩩㠸歺卒┴㒮晸㩧슮쉙䕣硺䑗묯振</w:t>
      </w:r>
      <w:r>
        <w:rPr/>
        <w:t>⠩▿</w:t>
      </w:r>
      <w:r>
        <w:rPr/>
        <w:t>杭</w:t>
      </w:r>
      <w:r>
        <w:rPr/>
        <w:t>ꕘ</w:t>
      </w:r>
      <w:r>
        <w:rPr/>
        <w:t>⡙☷</w:t>
      </w:r>
      <w:r>
        <w:rPr/>
        <w:t>䩋啈䋂睺䑥쉰潯딤뼪쉲⺩ꄣ쉘⭹숭⩾⩟䜻洦</w:t>
      </w:r>
      <w:r>
        <w:rPr/>
        <w:t>ⷎ</w:t>
      </w:r>
      <w:r>
        <w:rPr/>
        <w:t>츬⫂⌶츳悘噆穀ꄷ⑲䌬ㅋ⧎潞䭟걮㠪䱚슩啶㑸䐷쵢숬䑨䑳辵獓猸䠬⭄䋂쉃姃ㄺ䑄⒏捆呱㭑㣂氫噦䑷</w:t>
      </w:r>
      <w:r>
        <w:rPr/>
        <w:t>⡐</w:t>
      </w:r>
      <w:r>
        <w:rPr/>
        <w:t>슥썘</w:t>
      </w:r>
      <w:r>
        <w:rPr/>
        <w:t>ꖱ</w:t>
      </w:r>
      <w:r>
        <w:rPr/>
        <w:t>겥疘亿썌彀彙淂悥㪻傮繶⤥濂</w:t>
      </w:r>
      <w:r>
        <w:rPr/>
        <w:t>ⱸ⑪</w:t>
      </w:r>
      <w:r>
        <w:rPr/>
        <w:t>땴坎婋⍑쉏쉭</w:t>
      </w:r>
      <w:r>
        <w:rPr/>
        <w:t>ꤳ</w:t>
      </w:r>
      <w:r>
        <w:rPr/>
        <w:t>쉒숬쉃暏繩䝹갲䝅㜴偓べ㍪숺娩쉯겣幹⨺</w:t>
      </w:r>
      <w:r>
        <w:rPr/>
        <w:t>⣂</w:t>
      </w:r>
      <w:r>
        <w:rPr/>
        <w:t>牘䦬㑂晖伻⹐념瀴䔥쉬촸㔭䥀利獧칱曂砫壎䄺栭慭뽺画䡆敷嘴䴪煈</w:t>
      </w:r>
      <w:r>
        <w:rPr/>
        <w:t>ꤰ</w:t>
      </w:r>
      <w:r>
        <w:rPr/>
        <w:t>쉳栣瑺⩡ヂ㩷䵳涩㙮佋䐽䌩弲⍟㒱䕩䟍싂䍘┷吵쉳㣂氣滂牨㨹⦻싂吱䅀㓂繕썘쉋뭦橇扒呟潸䠬硯琨轘墏䦥呓块</w:t>
      </w:r>
      <w:r>
        <w:rPr/>
        <w:t>ꕕ</w:t>
      </w:r>
      <w:r>
        <w:rPr/>
        <w:t>슿关樮쉯ꥨ㍫숦勂带⹏䄨⚿</w:t>
      </w:r>
      <w:r>
        <w:rPr/>
        <w:t>ⵦ</w:t>
      </w:r>
      <w:r>
        <w:rPr/>
        <w:t>믂玱䙾⬱损彫㕴</w:t>
      </w:r>
      <w:r>
        <w:rPr/>
        <w:t>ꤺ</w:t>
      </w:r>
      <w:r>
        <w:rPr/>
        <w:t>椽㬺偅䡱</w:t>
      </w:r>
      <w:r>
        <w:rPr/>
        <w:t>⡲⹊</w:t>
      </w:r>
      <w:r>
        <w:rPr/>
        <w:t>㉤唤㕢慍䜸걪뽪汆䥑췂䱀炩⹺㭕♦轁㤯幧柂쉒喻⌰⍟湮盂ꅔ汮䨬媥쉈싂숲숹딨堻쉵洮⭾⫂</w:t>
      </w:r>
      <w:r>
        <w:rPr/>
        <w:t>⠸</w:t>
      </w:r>
      <w:r>
        <w:rPr/>
        <w:t>偏⨵䁬ꥠ⭖㇂摹䡊熩⩧堪硭㢱弮ꄦ⸷刭⭋噚</w:t>
      </w:r>
      <w:r>
        <w:rPr/>
        <w:t>⢩</w:t>
      </w:r>
      <w:r>
        <w:rPr/>
        <w:t>㑨쉾敂傮⸹</w:t>
      </w:r>
      <w:r>
        <w:rPr/>
        <w:t>ⱌ⮻</w:t>
      </w:r>
      <w:r>
        <w:rPr/>
        <w:t>帹꥾㟂녘犘汷䙎쉳⾵塇꺘䒏䍞䕷瘲潯㙾摕䚥浬䦩쉐䌪⫂⻂⽁㑯숷쉶ㄽ䍟側桯朲捳</w:t>
      </w:r>
      <w:r>
        <w:rPr/>
        <w:t>ꤪ</w:t>
      </w:r>
      <w:r>
        <w:rPr/>
        <w:t>ꏍ䨪쉳</w:t>
      </w:r>
      <w:r>
        <w:rPr/>
        <w:t>⡳</w:t>
      </w:r>
      <w:r>
        <w:rPr/>
        <w:t>勂슣⌺쉢慱䗂㍃旃搽싂</w:t>
      </w:r>
      <w:r>
        <w:rPr/>
        <w:t>ꕁ</w:t>
      </w:r>
      <w:r>
        <w:rPr/>
        <w:t>칉払奖弻顾竂妬眤㛂繐畀䩠顠睌甦네畷沩题</w:t>
      </w:r>
      <w:r>
        <w:rPr/>
        <w:t>⡦</w:t>
      </w:r>
      <w:r>
        <w:rPr/>
        <w:t>㔹싂㭩熬쉀</w:t>
      </w:r>
      <w:r>
        <w:rPr/>
        <w:t>⡱⹉</w:t>
      </w:r>
      <w:r>
        <w:rPr/>
        <w:t>습卵䵈湤浌杸썟</w:t>
      </w:r>
      <w:r>
        <w:rPr/>
        <w:t>Ⲙ♋</w:t>
      </w:r>
      <w:r>
        <w:rPr/>
        <w:t>䈵쉯湪쉴へ㤻㕟優䅾奚䊵壂䡒㜦洱ㅁ䨳걩轡격싂⩫穹╞懂㈲썱溻⤤⸻厵桳戽거焨곂悬ㅢ煃呙唽ꌽ轣碣䱦숷撩껂㝾呪딷쉸⍲쉕슻扩焵倱⽑婋䷂㤮㧂쵊壂⭑圴䓎ꄳ㨶畘쉰佞쉀佩싃䥬淂熮婹㩏䙓ꆩ</w:t>
      </w:r>
      <w:r>
        <w:rPr/>
        <w:t>ꥆ</w:t>
      </w:r>
      <w:r>
        <w:rPr/>
        <w:t>딦瑡榡煎帽츶숭</w:t>
      </w:r>
      <w:r>
        <w:rPr/>
        <w:t>꧂ꔶ</w:t>
      </w:r>
      <w:r>
        <w:rPr/>
        <w:t>䙟繷ꥪ긱恬뼊⯂걭呈</w:t>
      </w:r>
      <w:r>
        <w:rPr/>
        <w:t>⣂</w:t>
      </w:r>
      <w:r>
        <w:rPr/>
        <w:t>硫⎥䠦䭑⌨挣걟弨㍩桱轩牃쵊쵣䕆⤸矂戨憬쉬ꅒ⭷㥠〰쉣听吶縳☱㑸䊬夵捫䶮恭㠽</w:t>
      </w:r>
      <w:r>
        <w:rPr/>
        <w:t>⡲</w:t>
      </w:r>
      <w:r>
        <w:rPr/>
        <w:t>㉶摷㴭⪩⩖㵺撵䉟䥾쌦櫂佑䱉窩桗嫍繅㎣쉅吷썠顆獃숫㔥串怣쉭匮ꌷ津</w:t>
      </w:r>
      <w:r>
        <w:rPr/>
        <w:t>ꤹ</w:t>
      </w:r>
      <w:r>
        <w:rPr/>
        <w:t>쉴Ⓜ⨥</w:t>
      </w:r>
      <w:r>
        <w:rPr/>
        <w:t>⢵</w:t>
      </w:r>
      <w:r>
        <w:rPr/>
        <w:t>圤깃入뗃⩪넳奭숳䴪潋뮣㕂囂㐥</w:t>
      </w:r>
      <w:r>
        <w:rPr/>
        <w:t>⡁</w:t>
      </w:r>
      <w:r>
        <w:rPr/>
        <w:t>伯기幥㕮捤瞩烂喣珂橗쵲</w:t>
      </w:r>
      <w:r>
        <w:rPr/>
        <w:t>Ɫ</w:t>
      </w:r>
      <w:r>
        <w:rPr/>
        <w:t>洺桫䬫刨敌쉍偖㯂瓂㎮</w:t>
      </w:r>
      <w:r>
        <w:rPr/>
        <w:t>⠽</w:t>
      </w:r>
      <w:r>
        <w:rPr/>
        <w:t>ぃ</w:t>
      </w:r>
      <w:r>
        <w:rPr/>
        <w:t>⠮</w:t>
      </w:r>
      <w:r>
        <w:rPr/>
        <w:t>牾摷毂砦濂ꌬ欩⦩渤桠剦吹⬶䵉쉃䩇疿甯澮䡪䑗Ⓜ䗂灩祍昹싂㬫敫㏎㝩利쉡浊딹煟␬⩏뇂⯂䳂⽬桙</w:t>
      </w:r>
      <w:r>
        <w:rPr/>
        <w:t>ꗂ</w:t>
      </w:r>
      <w:r>
        <w:rPr/>
        <w:t>卫憡㉗搵䶩竂⼩㡟</w:t>
      </w:r>
      <w:r>
        <w:rPr/>
        <w:t>ⴲ</w:t>
      </w:r>
      <w:r>
        <w:rPr/>
        <w:t>畮</w:t>
      </w:r>
      <w:r>
        <w:rPr/>
        <w:t>ⷂ</w:t>
      </w:r>
      <w:r>
        <w:rPr/>
        <w:t>歗啣긩딭긳䒥</w:t>
      </w:r>
    </w:p>
    <w:p>
      <w:pPr>
        <w:pStyle w:val="PreformattedText"/>
        <w:bidi w:val="0"/>
        <w:spacing w:before="0" w:after="0"/>
        <w:jc w:val="left"/>
        <w:rPr/>
      </w:pPr>
      <w:r>
        <w:rPr/>
        <w:t>⏂</w:t>
      </w:r>
      <w:r>
        <w:rPr/>
        <w:t>す樺彈㛃⩰⿎䥬䡀獘噢わ慭䔪슬⬽婧넴␱땊싍싂䅍摀숽슘㡪扈恭믍⭄⽷☸轹歲㎵䉕侥䐭塢쉥甩䄺捶甥䜲䵵昩乓津⨻뭄걁싂㕓쉋䡾땖輯兒歷⩗灚楮캮</w:t>
      </w:r>
      <w:r>
        <w:rPr/>
        <w:t>ꤵ</w:t>
      </w:r>
      <w:r>
        <w:rPr/>
        <w:t>繤旂</w:t>
      </w:r>
      <w:r>
        <w:rPr/>
        <w:t>ⵗ</w:t>
      </w:r>
      <w:r>
        <w:rPr/>
        <w:t>奮슩㭅⨦㥣桑歒敮睂瑶噈</w:t>
      </w:r>
      <w:r>
        <w:rPr/>
        <w:t>ꕳ</w:t>
      </w:r>
      <w:r>
        <w:rPr/>
        <w:t>繓牑な榬棂橏㑄丱쎣捥皱</w:t>
      </w:r>
      <w:r>
        <w:rPr/>
        <w:t>ⶩ</w:t>
      </w:r>
      <w:r>
        <w:rPr/>
        <w:t>橡䣂吴⽹</w:t>
      </w:r>
      <w:r>
        <w:rPr/>
        <w:t>⡪</w:t>
      </w:r>
      <w:r>
        <w:rPr/>
        <w:t>栱뇃恖싂恌楍䍦녏䪣⭎扢愱㍲嘺欷쵊⫍䩾䬰礱乓唪㩨支쵆⍎</w:t>
      </w:r>
      <w:r>
        <w:rPr/>
        <w:t>⠬</w:t>
      </w:r>
      <w:r>
        <w:rPr/>
        <w:t>渺⵶⫂</w:t>
      </w:r>
      <w:r>
        <w:rPr/>
        <w:t>⡵⡓</w:t>
      </w:r>
      <w:r>
        <w:rPr/>
        <w:t>㍳㚥⤭슬练㭐쉇㡷愦睟숱쉌盂뾘⵴㠤䱰쵲</w:t>
      </w:r>
      <w:r>
        <w:rPr/>
        <w:t>ꗂ</w:t>
      </w:r>
      <w:r>
        <w:rPr/>
        <w:t>坹潇ㅎ䣂坪瑓</w:t>
      </w:r>
      <w:r>
        <w:rPr/>
        <w:t>ⵆ</w:t>
      </w:r>
      <w:r>
        <w:rPr/>
        <w:t>奟╩꥔灬䷎슏拂䣂건㡒ㅞ䂩쉠䙵汪報䯂슣协ꍞ娷穞搮츳汶憬㘭쉈쉊䉯坣</w:t>
      </w:r>
      <w:r>
        <w:rPr/>
        <w:t>ⱸ</w:t>
      </w:r>
      <w:r>
        <w:rPr/>
        <w:t>ꥄ</w:t>
      </w:r>
      <w:r>
        <w:rPr/>
        <w:t>㙙떣⹏坑쎘吽扴䍕쉣曃勂数䭲촰爱咥婦ꅎ숸睊啙沣숴⨣柂쉑暱瘴쉃猻⻎슘걧䙞坉쉦슩㚿ꥸ樯抻칖區珍㉟佢䚵쉁╣䅬确츥䥠佮敭⫂匤橴转繾剫睹獌㑕歲嗂䓂⪩䅷䌦⪿浥㩶㋂䕑兀춻▘쉋</w:t>
      </w:r>
      <w:r>
        <w:rPr/>
        <w:t>⡫</w:t>
      </w:r>
      <w:r>
        <w:rPr/>
        <w:t>췂瘺䱅슻䭾敦치楗皩殩奘⽰걍쉃に☪彌懎㌮時㭥싎ꍤ⥹싂丫榿ꅅ긵녎彵䠥ヂ繊砥</w:t>
      </w:r>
      <w:r>
        <w:rPr/>
        <w:t>ⵊ⭍ꕨ</w:t>
      </w:r>
      <w:r>
        <w:rPr/>
        <w:t>쉓匶帲曃췂椰啧わ刮䤥숲廂ꌤ狃䔰琱뮏㗂発</w:t>
      </w:r>
      <w:r>
        <w:rPr/>
        <w:t>ⱦ</w:t>
      </w:r>
      <w:r>
        <w:rPr/>
        <w:t>쉎捋⤲㔱慈쏂㬊杙敉睧䠩瘩쉈䑥廂恄슩秎だ烂㙡助䉔彃숬瑧潕䗂婋</w:t>
      </w:r>
      <w:r>
        <w:rPr/>
        <w:t>⣂</w:t>
      </w:r>
      <w:r>
        <w:rPr/>
        <w:t>爴稨嫂㵮㕆⍆</w:t>
      </w:r>
      <w:r>
        <w:rPr/>
        <w:t>ⵂ</w:t>
      </w:r>
      <w:r>
        <w:rPr/>
        <w:t>믂彯쉧㩅恤㠨㘽楳숶姂쉎潤㔯㞏䑞縪싂䌥긮䯂摂㍇</w:t>
      </w:r>
      <w:r>
        <w:rPr/>
        <w:t>Ⱞ⑫</w:t>
      </w:r>
      <w:r>
        <w:rPr/>
        <w:t>숺⵵穐䝱丶♵䁒㇍싂숴䴥泂숹</w:t>
      </w:r>
      <w:r>
        <w:rPr/>
        <w:t>Ⳃ</w:t>
      </w:r>
      <w:r>
        <w:rPr/>
        <w:t>頥⌤⍔砹⑫摠佖䭺㑹</w:t>
      </w:r>
      <w:r>
        <w:rPr/>
        <w:t>ꤽ</w:t>
      </w:r>
      <w:r>
        <w:rPr/>
        <w:t>숩奠睡㡲뼹煖㍃</w:t>
      </w:r>
      <w:r>
        <w:rPr/>
        <w:t>⡖</w:t>
      </w:r>
      <w:r>
        <w:rPr/>
        <w:t>䘻◂ꎣ䕯妵䗎싂쉙畆⥔</w:t>
      </w:r>
      <w:r>
        <w:rPr/>
        <w:t>ꕾ</w:t>
      </w:r>
      <w:r>
        <w:rPr/>
        <w:t>啙䈭䍾䝪湳⾬塒祾琫棂䭶䍺⛂挻坎喘⹂㌽쉞뽷琽戸ꍂ獱橃䗂</w:t>
      </w:r>
      <w:r>
        <w:rPr/>
        <w:t>Ⱶ</w:t>
      </w:r>
      <w:r>
        <w:rPr/>
        <w:t>囂쉏㍔杵㌦悩㡌꥖쉚䁅棃婰䙕䱨칮樤栺</w:t>
      </w:r>
      <w:r>
        <w:rPr/>
        <w:t>ⱦ</w:t>
      </w:r>
      <w:r>
        <w:rPr/>
        <w:t>숮⬻獄⨪㌲뽴哎☫䢘</w:t>
      </w:r>
      <w:r>
        <w:rPr/>
        <w:t>Ⱚ</w:t>
      </w:r>
      <w:r>
        <w:rPr/>
        <w:t>娨ꅳ偷䥘</w:t>
      </w:r>
      <w:r>
        <w:rPr/>
        <w:t>ⱬ</w:t>
      </w:r>
      <w:r>
        <w:rPr/>
        <w:t>特㉭䁞䡴㮡灷㥄睉斬楉쉲컂救偃媿㍎顤顣쉉癶쉪⹂㩪쉳뭯䅖憥戨愹슩睢ꥭ㍰쎵刻䓂捬㙎⦩㡵䵙娰㘤托㩆种㝊卟숪唥ꏍ牬䤹婖⭌긻쉑㈰㜮䜸⭹潸쉐伣噧捊㴤⹑砱潪⮣畨⥀顒捂쉵嘫桖厩牑⿎슩썊煺櫂쉍嫂睖㷎⿂䙙敂轹顀䑥쉂先쉶䱑怺㑩㝸䝘杓玩〭刱㓂ㅡ⵵ㅈ彤牸슿䉶뽒疵㩚ꌨ旂ざ泃쉣奲뾱杠幵厩뽾</w:t>
      </w:r>
      <w:r>
        <w:rPr/>
        <w:t>ⷂ</w:t>
      </w:r>
      <w:r>
        <w:rPr/>
        <w:t>㌨㍧⭤娭敊扢卭⍟噧堽♂뭩싂⩃뽲摢杧榡扔氣槂穇墩槂繦㡆䑂</w:t>
      </w:r>
      <w:r>
        <w:rPr/>
        <w:t>ꕨ</w:t>
      </w:r>
      <w:r>
        <w:rPr/>
        <w:t>쵠칅㵯嘻숰⍮</w:t>
      </w:r>
      <w:r>
        <w:rPr/>
        <w:t>ꕾ</w:t>
      </w:r>
      <w:r>
        <w:rPr/>
        <w:t>砶㵴쉸쉓繩橓ㅄ㑏䴺楁㌲硬挰ꍱ奘捩稲싎䵗⭫䍭칎礮飃㉓⩳ꏂ⭴ꅤ炮煰磂⍲㙕</w:t>
      </w:r>
      <w:r>
        <w:rPr/>
        <w:t>ⰻ⹠</w:t>
      </w:r>
      <w:r>
        <w:rPr/>
        <w:t>㴦䨤歕䵐嘶깈┺㮬擂⩒⼺숦⩪쉬砯숳䜣兀癓呾硩昴ꆏ쉎㖡辱ꥤ縪녂㑡橓䁒烂曂徥䛂熵쏂⺡㡦㕞⭾繤㕞乆沩㤱暬⵳㐪䵏顰⭚睵䡨䌣䭪䈽佬抬祸☩뽘橴焺⽹厡睎敏ꄲ恗䡍別轰㕾捏秂共㧃㭳䍈兒숨洪쉣␱䤥浟ꄪ뭁枩砪땄奆祱</w:t>
      </w:r>
      <w:r>
        <w:rPr/>
        <w:t>⡒</w:t>
      </w:r>
      <w:r>
        <w:rPr/>
        <w:t>䵰矍嘵⭐</w:t>
      </w:r>
      <w:r>
        <w:rPr/>
        <w:t>ꔹ</w:t>
      </w:r>
      <w:r>
        <w:rPr/>
        <w:t>煬䇂㴷倫く㵫㭢䝒䥎幩吭炘涵㧂쉲뭳㥤</w:t>
      </w:r>
      <w:r>
        <w:rPr/>
        <w:t>⡭</w:t>
      </w:r>
      <w:r>
        <w:rPr/>
        <w:t>䀶뽊</w:t>
      </w:r>
      <w:r>
        <w:rPr/>
        <w:t>ⵯ</w:t>
      </w:r>
      <w:r>
        <w:rPr/>
        <w:t>䍡쉄竂㐩㥲晟䙯꺡櫂刴쉷♁硇䅲슥</w:t>
      </w:r>
      <w:r>
        <w:rPr/>
        <w:t>Ⲭ</w:t>
      </w:r>
      <w:r>
        <w:rPr/>
        <w:t>㌪爨㟂긫杉唬橋䔽</w:t>
      </w:r>
      <w:r>
        <w:rPr/>
        <w:t>ⱔ</w:t>
      </w:r>
      <w:r>
        <w:rPr/>
        <w:t>숵쵗㬭㕐곂町넊㎘濂奁儲䑌べ쉎囂楇琩숭슿䍕뾩⹘</w:t>
      </w:r>
      <w:r>
        <w:rPr/>
        <w:t>⠣</w:t>
      </w:r>
      <w:r>
        <w:rPr/>
        <w:t>庡浾疩䕇泂䁗⧂⑉㙦숪慧捔</w:t>
      </w:r>
      <w:r>
        <w:rPr/>
        <w:t>ꦿ</w:t>
      </w:r>
      <w:r>
        <w:rPr/>
        <w:t>搮</w:t>
      </w:r>
      <w:r>
        <w:rPr/>
        <w:t>ꕭ</w:t>
      </w:r>
      <w:r>
        <w:rPr/>
        <w:t>繙⨵녘곍㭐쉹♹城䠲㋂奍体쉃⫂䉹Ⓜ枻䁱榿컍䮻녞癸玻䐨彅欳싂䉫깱</w:t>
      </w:r>
      <w:r>
        <w:rPr/>
        <w:t>ꥋ</w:t>
      </w:r>
      <w:r>
        <w:rPr/>
        <w:t>匬</w:t>
      </w:r>
      <w:r>
        <w:rPr/>
        <w:t>Ⳏ</w:t>
      </w:r>
      <w:r>
        <w:rPr/>
        <w:t>ⶬ</w:t>
      </w:r>
      <w:r>
        <w:rPr/>
        <w:t>㔩ꥴ㍸幎䜪䬲㍐⩒晇と</w:t>
      </w:r>
      <w:r>
        <w:rPr/>
        <w:t>Ⱕ</w:t>
      </w:r>
      <w:r>
        <w:rPr/>
        <w:t>숣㞱浐㡨㑄嫃畕㕞무ꄮ䯂㘪找</w:t>
      </w:r>
      <w:r>
        <w:rPr/>
        <w:t>ⵗ</w:t>
      </w:r>
      <w:r>
        <w:rPr/>
        <w:t>㪵⪡䓂搳뭹癀久塯</w:t>
      </w:r>
      <w:r>
        <w:rPr/>
        <w:t>ⵧ</w:t>
      </w:r>
      <w:r>
        <w:rPr/>
        <w:t>噂䁀疡祎</w:t>
      </w:r>
      <w:r>
        <w:rPr/>
        <w:t>ⵆ</w:t>
      </w:r>
      <w:r>
        <w:rPr/>
        <w:t>쉔ꥮ辵䖬塀</w:t>
      </w:r>
      <w:r>
        <w:rPr/>
        <w:t>⠥⥵</w:t>
      </w:r>
      <w:r>
        <w:rPr/>
        <w:t>牳쉣轚䱆甹싂坘咩㯂桟洸䭳噇㡢䈴剘戽噁䵠㍯啯昶쉶榻漽稩塩风幡䩇㝤꺩쉸由⹆⒬湷</w:t>
      </w:r>
      <w:r>
        <w:rPr/>
        <w:t>ꕵ</w:t>
      </w:r>
      <w:r>
        <w:rPr/>
        <w:t>㈱㥗䱣暬䅊䨯땚쉀偰䐳厡ꍟ쉪㟂㩭뭉䁡춣┩녈䵸㕅㭁⍁彴쉁⸽</w:t>
      </w:r>
      <w:r>
        <w:rPr/>
        <w:t>꥟</w:t>
      </w:r>
      <w:r>
        <w:rPr/>
        <w:t>绂슏痂숶딬␸숮뽵奱秎䑙뭎뭮扠乷䭘恓廍⩲破竂椪숭⭐䥪㐴믂䡆杏汱㠪䯂卥</w:t>
      </w:r>
      <w:r>
        <w:rPr/>
        <w:t>⡴</w:t>
      </w:r>
      <w:r>
        <w:rPr/>
        <w:t>칠硲䤭坤㠺冻畇㶣䝌曎縳彰晀䩈䈯案禘䇍丷쉯塄㥟㎩搹숽䉵뭢⹭숹䈪</w:t>
      </w:r>
      <w:r>
        <w:rPr/>
        <w:t>꧂</w:t>
      </w:r>
      <w:r>
        <w:rPr/>
        <w:t>琸熘䛂哂剋숳垱獢</w:t>
      </w:r>
      <w:r>
        <w:rPr/>
        <w:t>⡨⩗</w:t>
      </w:r>
      <w:r>
        <w:rPr/>
        <w:t>싂▘쉤㵹愶氳숴숺␶痂뽞쉃걊㔫䇎</w:t>
      </w:r>
      <w:r>
        <w:rPr/>
        <w:t>ꔪ</w:t>
      </w:r>
      <w:r>
        <w:rPr/>
        <w:t>쵎㵹係㴦棂恫捒䙒獯祰呑偟瘹쉁䲥纩㵒瀴꥗景뼷禿숳十슩딳⩘㐰쉤ㄺ쉕戫깋</w:t>
      </w:r>
      <w:r>
        <w:rPr/>
        <w:t>꤭</w:t>
      </w:r>
      <w:r>
        <w:rPr/>
        <w:t>숩煴䳂急</w:t>
      </w:r>
      <w:r>
        <w:rPr/>
        <w:t>ꔪ</w:t>
      </w:r>
      <w:r>
        <w:rPr/>
        <w:t>浧秃兑㑌煭▏畖媡㠽⾵슱撮슩㡚㑈⒥</w:t>
      </w:r>
      <w:r>
        <w:rPr/>
        <w:t>ꔺ</w:t>
      </w:r>
      <w:r>
        <w:rPr/>
        <w:t>奭싍眮燂㐩楆焹癈呪쉳녾䑚扆塕做䪱䔩숩婲扮奦ぃ噗楪瑘䇂䥮䷃컂撏恨숪䱳瑓璩繬憡깙煖䑾⦏</w:t>
      </w:r>
      <w:r>
        <w:rPr/>
        <w:t>꤫</w:t>
      </w:r>
      <w:r>
        <w:rPr/>
        <w:t>㙢栩싂塯㘬种⮵獤䕁</w:t>
      </w:r>
      <w:r>
        <w:rPr/>
        <w:t>ꔯ</w:t>
      </w:r>
      <w:r>
        <w:rPr/>
        <w:t>橺걤숦쉍</w:t>
      </w:r>
      <w:r>
        <w:rPr/>
        <w:t>ꕺ╈⪱</w:t>
      </w:r>
      <w:r>
        <w:rPr/>
        <w:t>䌺컂亣⤮㔮迂땨煕ㄯ洤ꅷ櫎䋂摈妏䬲杶儱칞</w:t>
      </w:r>
      <w:r>
        <w:rPr/>
        <w:t>ꥄ</w:t>
      </w:r>
      <w:r>
        <w:rPr/>
        <w:t>䱓癃劬琸ㄷ唯㌥ꍦど㢱녫穴戵頳땤⑀杭匥䐷♈⦏帽冩沣깥싂濂䑮뽠녴凂欻䙠ꥸ伸♋䈮䌣쉲숩䞵㉕</w:t>
      </w:r>
      <w:r>
        <w:rPr/>
        <w:t>⡔</w:t>
      </w:r>
      <w:r>
        <w:rPr/>
        <w:t>顇쉺⍍</w:t>
      </w:r>
      <w:r>
        <w:rPr/>
        <w:t>ꦥ</w:t>
      </w:r>
      <w:r>
        <w:rPr/>
        <w:t>䔶⵸燂整囂싂뾩쉦墣땞⩢砦㒩⪩汱绂癫♵䵠ꥪ丣び瀨╷䥅쉄卡㍩兕摾甹䉱恋橃梩깯呙瑒숰⩞㍍㡆機䅋倩ㅋ癥쌪御捑乘治晳桍卥晩璏丽畣䲬⍈輊䑕汏癙䑷쉾慁⎥忂均⽪辘皵슻剑⼯ꅏꄦ摱圪슮䕢♧䁧唤㭦姃歶懂㭉㍢䝧넸伶Ⓜ⬤輽</w:t>
      </w:r>
      <w:r>
        <w:rPr/>
        <w:t>ꥑ</w:t>
      </w:r>
      <w:r>
        <w:rPr/>
        <w:t>愮</w:t>
      </w:r>
      <w:r>
        <w:rPr/>
        <w:t>ⵙ</w:t>
      </w:r>
      <w:r>
        <w:rPr/>
        <w:t>轅㕙歹丱㜤</w:t>
      </w:r>
      <w:r>
        <w:rPr/>
        <w:t>⠻</w:t>
      </w:r>
      <w:r>
        <w:rPr/>
        <w:t>碻쎵䗂歯啴汁䭲㘴梡ㅈ䶱</w:t>
      </w:r>
      <w:r>
        <w:rPr/>
        <w:t>⡌</w:t>
      </w:r>
      <w:r>
        <w:rPr/>
        <w:t>䩘쵙ꎡ슩に穱㝀顯摒秂所弸䯂敮縵숯㪏夻䅯垵丨칂䱤ꥡ䮥摟睉䦥辡磂婧䌥氱呁ꥢ⵳쵤숩啯쉄䩸獬噕扨噄痃㐴㙯놘쉱睾琦䨦쉖깑숭㇂潋⩅穢쉒</w:t>
      </w:r>
      <w:r>
        <w:rPr/>
        <w:t>ⱅ</w:t>
      </w:r>
      <w:r>
        <w:rPr/>
        <w:t>䅉壍䁎䩦숪瓂䎮接쉊䎣䷍䊘숩慂瓂噂䪮嘲梣椰潭</w:t>
      </w:r>
      <w:r>
        <w:rPr/>
        <w:t>ꔪ⌹</w:t>
      </w:r>
      <w:r>
        <w:rPr/>
        <w:t>灾氹䙲ꅅ쉮浧栣噣</w:t>
      </w:r>
      <w:r>
        <w:rPr/>
        <w:t>ꕋ</w:t>
      </w:r>
      <w:r>
        <w:rPr/>
        <w:t>쉡こ䬮䕈⬱싂</w:t>
      </w:r>
      <w:r>
        <w:rPr/>
        <w:t>ⱏ</w:t>
      </w:r>
      <w:r>
        <w:rPr/>
        <w:t>䜦㶩頶喿䭩爬湁沬娭澻幹⥂湪榵썟䉊恁</w:t>
      </w:r>
      <w:r>
        <w:rPr/>
        <w:t>Ȿ</w:t>
      </w:r>
      <w:r>
        <w:rPr/>
        <w:t>烂〩쉰㝥佃쉡偯뮬ㅴ㘻㕷쉫㙉礽盃⥅㝱痂坬㟂ꥸ⩸癤浃뗂䅵캮氩䉠䵹心슮㘪慷뿂㥰捍吪徬䕵노㭣넽䶬歉昦䔻憩噮㒩汨戮긥穤</w:t>
      </w:r>
      <w:r>
        <w:rPr/>
        <w:t>ⱔ</w:t>
      </w:r>
      <w:r>
        <w:rPr/>
        <w:t>쵨强汀爴</w:t>
      </w:r>
      <w:r>
        <w:rPr/>
        <w:t>ⰸ</w:t>
      </w:r>
      <w:r>
        <w:rPr/>
        <w:t>䨰䡷浯沥奧㝃㴬瞻摇佫숻䓂슩</w:t>
      </w:r>
      <w:r>
        <w:rPr/>
        <w:t>ⴽ</w:t>
      </w:r>
      <w:r>
        <w:rPr/>
        <w:t>ꅔ⚣쉑瀥慊刯ꎬ쉞琩췂⍍땦녘瘺匰슱瀣轔갪慞㎮焨⨤숣칥汖㝧吵◂㍆</w:t>
      </w:r>
      <w:r>
        <w:rPr/>
        <w:t>⢏</w:t>
      </w:r>
      <w:r>
        <w:rPr/>
        <w:t>぀</w:t>
      </w:r>
      <w:r>
        <w:rPr/>
        <w:t>⡢</w:t>
      </w:r>
      <w:r>
        <w:rPr/>
        <w:t>轧仂千㝫㩏怴䈤⤽輥⿂浹⽃녘珂䍪瘩䩚墵敳奔漤慆㗃숦</w:t>
      </w:r>
      <w:r>
        <w:rPr/>
        <w:t>Ⱛ</w:t>
      </w:r>
      <w:r>
        <w:rPr/>
        <w:t>睁捃㚘㩵뼨剺ꆵ瘣浟⨫㌯㙕砭㗂쉔恐⨪倬慀쉰禘滂堸顮嫂祑</w:t>
      </w:r>
      <w:r>
        <w:rPr/>
        <w:t>ꕋ</w:t>
      </w:r>
      <w:r>
        <w:rPr/>
        <w:t>㭌扖쉗</w:t>
      </w:r>
      <w:r>
        <w:rPr/>
        <w:t>ꗍ</w:t>
      </w:r>
      <w:r>
        <w:rPr/>
        <w:t>㊻桫捈䵍扸ꍗ⭇湲楰</w:t>
      </w:r>
      <w:r>
        <w:rPr/>
        <w:t>⡰</w:t>
      </w:r>
      <w:r>
        <w:rPr/>
        <w:t>乞湙买숮傘</w:t>
      </w:r>
      <w:r>
        <w:rPr/>
        <w:t>ꥌ</w:t>
      </w:r>
      <w:r>
        <w:rPr/>
        <w:t>江뽊䔭究㨨㩆기뽙䕉勂</w:t>
      </w:r>
      <w:r>
        <w:rPr/>
        <w:t>ꦩꖻ</w:t>
      </w:r>
      <w:r>
        <w:rPr/>
        <w:t>䭈쉖碣뇍⦩穧뽒</w:t>
      </w:r>
      <w:r>
        <w:rPr/>
        <w:t>ꥈ</w:t>
      </w:r>
      <w:r>
        <w:rPr/>
        <w:t>쉣顯ぞ䍁⹢䝁뭩칍</w:t>
      </w:r>
      <w:r>
        <w:rPr/>
        <w:t>ⲥ</w:t>
      </w:r>
      <w:r>
        <w:rPr/>
        <w:t>怺⥇䥏츹㕷ꥴ쉙쉧㭁쏍潡頶頶⑙䜰內敒숨南䤰慸剉</w:t>
      </w:r>
      <w:r>
        <w:rPr/>
        <w:t>ⵗ</w:t>
      </w:r>
      <w:r>
        <w:rPr/>
        <w:t>眲䉋洱轟⨲ォ捙⧂䡶ꥬ瀵㫎䰴剴⩉㴤싍⵴䉂숵䉥ꅢ㭶</w:t>
      </w:r>
      <w:r>
        <w:rPr/>
        <w:t>ꕎ</w:t>
      </w:r>
      <w:r>
        <w:rPr/>
        <w:t>楨쉙硳䁄쉩公䕖㠨䕶슥氻轙숹숥쵏䆬슩⸹㌩</w:t>
      </w:r>
      <w:r>
        <w:rPr/>
        <w:t>ꕾ</w:t>
      </w:r>
      <w:r>
        <w:rPr/>
        <w:t>슏㵪</w:t>
      </w:r>
      <w:r>
        <w:rPr/>
        <w:t>ⱅ꥞</w:t>
      </w:r>
      <w:r>
        <w:rPr/>
        <w:t>쉎瘳祅佔䱸杠穬噰㡁ꄥ</w:t>
      </w:r>
      <w:r>
        <w:rPr/>
        <w:t>⡇</w:t>
      </w:r>
      <w:r>
        <w:rPr/>
        <w:t>欨⫂췃䉫吸挨搽⍅쉗㑷绂㶏栮䁚䄸丨</w:t>
      </w:r>
      <w:r>
        <w:rPr/>
        <w:t>⠹⥍</w:t>
      </w:r>
      <w:r>
        <w:rPr/>
        <w:t>呏匳婤칂㉔녙䬭殡啕뼪䳂⍹刯兵穔䬻椴⼯ꍐ欫㆘毂꥞䁘盂磃따⌊ꌭ曂歇슥㈣㋂⩷ꍈ㵋祈䦩ꇂ燂싂⤷噗䚏䭹柂</w:t>
      </w:r>
      <w:r>
        <w:rPr/>
        <w:t>ⱹ</w:t>
      </w:r>
      <w:r>
        <w:rPr/>
        <w:t>㖿煳╡</w:t>
      </w:r>
      <w:r>
        <w:rPr/>
        <w:t>ⵌ</w:t>
      </w:r>
      <w:r>
        <w:rPr/>
        <w:t>癫</w:t>
      </w:r>
      <w:r>
        <w:rPr/>
        <w:t>ꕒ</w:t>
      </w:r>
      <w:r>
        <w:rPr/>
        <w:t>吻뼸楣㊻</w:t>
      </w:r>
      <w:r>
        <w:rPr/>
        <w:t>ⱳ</w:t>
      </w:r>
      <w:r>
        <w:rPr/>
        <w:t>싍</w:t>
      </w:r>
      <w:r>
        <w:rPr/>
        <w:t>ꖵⷂ</w:t>
      </w:r>
      <w:r>
        <w:rPr/>
        <w:t>싂橧┶쉞걘</w:t>
      </w:r>
      <w:r>
        <w:rPr/>
        <w:t>⡂</w:t>
      </w:r>
      <w:r>
        <w:rPr/>
        <w:t>䯂窱쎡截㕟⾣佸</w:t>
      </w:r>
      <w:r>
        <w:rPr/>
        <w:t>ⲵ</w:t>
      </w:r>
      <w:r>
        <w:rPr/>
        <w:t>깏</w:t>
      </w:r>
      <w:r>
        <w:rPr/>
        <w:t>⡄</w:t>
      </w:r>
      <w:r>
        <w:rPr/>
        <w:t>幾䭒㥕쉍</w:t>
      </w:r>
      <w:r>
        <w:rPr/>
        <w:t>ⱟ</w:t>
      </w:r>
      <w:r>
        <w:rPr/>
        <w:t>ㄺ</w:t>
      </w:r>
      <w:r>
        <w:rPr/>
        <w:t>꤭</w:t>
      </w:r>
      <w:r>
        <w:rPr/>
        <w:t>睱喥긷⬽䵎倲㤥忂싍䩥ㅮ</w:t>
      </w:r>
      <w:r>
        <w:rPr/>
        <w:t>꧂</w:t>
      </w:r>
      <w:r>
        <w:rPr/>
        <w:t>ꍧ⥲숷㍔卞쉸は〬偣⿂</w:t>
      </w:r>
      <w:r>
        <w:rPr/>
        <w:t>ⳍ</w:t>
      </w:r>
      <w:r>
        <w:rPr/>
        <w:t>㦱捅ㄯ汊</w:t>
      </w:r>
      <w:r>
        <w:rPr/>
        <w:t>ꦬ</w:t>
      </w:r>
      <w:r>
        <w:rPr/>
        <w:t>剣䇂晩哂横睰╚㨲㭪熏네斻灄嫂㷂䇍䮩쉞䝱題䥠䝖剮挦⩒⫂㋍뼮剞⤶乣䁸旎⑷䙆㞩塇ネ녌⪱䍈旂㩒媮呧䭹⸶に䂏拍疿</w:t>
      </w:r>
      <w:r>
        <w:rPr/>
        <w:t>⡠⨦</w:t>
      </w:r>
      <w:r>
        <w:rPr/>
        <w:t>埂楍揂㭗汗奕</w:t>
      </w:r>
      <w:r>
        <w:rPr/>
        <w:t>⠥</w:t>
      </w:r>
      <w:r>
        <w:rPr/>
        <w:t>㵀㇎㘫䭵彌噔忂浬報䝋㞡</w:t>
      </w:r>
      <w:r>
        <w:rPr/>
        <w:t>ⵃ</w:t>
      </w:r>
      <w:r>
        <w:rPr/>
        <w:t>硺䑖幷ヂ</w:t>
      </w:r>
      <w:r>
        <w:rPr/>
        <w:t>ⰶ</w:t>
      </w:r>
      <w:r>
        <w:rPr/>
        <w:t>嫂潕⩫婮流戰偬㑴쉀剦⽏洪わ桟绍歀㗍卧歚湬晈呱坶忍뽅煸橋㬸疵䤤ꇂ捵旂升</w:t>
      </w:r>
      <w:r>
        <w:rPr/>
        <w:t>ꥁ</w:t>
      </w:r>
      <w:r>
        <w:rPr/>
        <w:t>唱싃嗂</w:t>
      </w:r>
      <w:r>
        <w:rPr/>
        <w:t>Ⱬ</w:t>
      </w:r>
      <w:r>
        <w:rPr/>
        <w:t>숻ꏂ쉳墣㥇䮩穞版拂穎䤰</w:t>
      </w:r>
      <w:r>
        <w:rPr/>
        <w:t>ⵒ</w:t>
      </w:r>
      <w:r>
        <w:rPr/>
        <w:t>㙮㵎顐惂캏쉲㨪㨬䜤㵭亥倷䈬浰⩬싂潯쉀⩃䞻⥔斘爦⑟禿怮䵴긯玵婌䙅뮘煦쉢䆻繒䊏㚮쉈㝍㯂娪楔喏㜫挴⬫䵟敹硍⌤슣怺</w:t>
      </w:r>
      <w:r>
        <w:rPr/>
        <w:t>ꖱ</w:t>
      </w:r>
      <w:r>
        <w:rPr/>
        <w:t>㑭䨺㥸⍨쉡垱䁉眪楮뗂⫂촺痂亵䔵䤲䉰湊⍨䥪췎熻䄬瀪飂夨⥞橉㩕槂䝶䩦楠榘쉢睵</w:t>
      </w:r>
      <w:r>
        <w:rPr/>
        <w:t>ⵖ</w:t>
      </w:r>
      <w:r>
        <w:rPr/>
        <w:t>湋ꍚ껂䵵恄欨坌徻⻂稭䙢硈땀丱廍卷䩺忂㥒璻쉋懂彔쉐睋⑏栯㥚颱쉵⼲是娵䨰绂穘♧恣摰䶡个䵢破繊㉚礨拂싂⹤匵䥃匱숷슿㭕</w:t>
      </w:r>
      <w:r>
        <w:rPr/>
        <w:t>Ɒ⩌╵</w:t>
      </w:r>
      <w:r>
        <w:rPr/>
        <w:t>㉌浖㚏칕싂優牗棎슩쉎䁹䅴걨⫂㈷樷䵰㥓㪥穢瀫悡䝹䝙</w:t>
      </w:r>
      <w:r>
        <w:rPr/>
        <w:t>ⱪ</w:t>
      </w:r>
      <w:r>
        <w:rPr/>
        <w:t>썓⽗挮䗂슏燂갨昩睟쉀쉩勂쏂畒祖轠怲㥕庩砬扒⒡⨰㉭劥淂颩묭㴪悻唹ꥸ</w:t>
      </w:r>
      <w:r>
        <w:rPr/>
        <w:t>⠪</w:t>
      </w:r>
      <w:r>
        <w:rPr/>
        <w:t>ꥥ弳슘䑁桓</w:t>
      </w:r>
      <w:r>
        <w:rPr/>
        <w:t>⡳</w:t>
      </w:r>
      <w:r>
        <w:rPr/>
        <w:t>쉏촺갮㎣湚⭔</w:t>
      </w:r>
      <w:r>
        <w:rPr/>
        <w:t>⠺</w:t>
      </w:r>
      <w:r>
        <w:rPr/>
        <w:t>쉚捑敋⥨䞡呪싂◂ㄯ禣䠪唨꺏쵅䢡硍쉎</w:t>
      </w:r>
      <w:r>
        <w:rPr/>
        <w:t>ⰱ</w:t>
      </w:r>
      <w:r>
        <w:rPr/>
        <w:t>关祏䗂䈰潐䳃㐤䚩斬ꆱ欤슻欥䪮썟</w:t>
      </w:r>
      <w:r>
        <w:rPr/>
        <w:t>Ⱜ</w:t>
      </w:r>
      <w:r>
        <w:rPr/>
        <w:t>䱐兯噁婟䬹䈤</w:t>
      </w:r>
      <w:r>
        <w:rPr/>
        <w:t>ꕚ</w:t>
      </w:r>
      <w:r>
        <w:rPr/>
        <w:t>ㄸ囂⽨䯂㢵佑碻䘥녉玥땮싂땞ㅉ溡䭐剸杢㋂桐埍汤摖䴤䉹</w:t>
      </w:r>
      <w:r>
        <w:rPr/>
        <w:t>ꕁ</w:t>
      </w:r>
      <w:r>
        <w:rPr/>
        <w:t>媘娥癏쉧㜸獉儳圵</w:t>
      </w:r>
      <w:r>
        <w:rPr/>
        <w:t>ꤴ</w:t>
      </w:r>
      <w:r>
        <w:rPr/>
        <w:t>癖슏伊숸哂</w:t>
      </w:r>
      <w:r>
        <w:rPr/>
        <w:t>ꖻ</w:t>
      </w:r>
      <w:r>
        <w:rPr/>
        <w:t>싂輭伱숹獮ꥲ猸㠮占殥䩥</w:t>
      </w:r>
      <w:r>
        <w:rPr/>
        <w:t>ꖏ◂</w:t>
      </w:r>
      <w:r>
        <w:rPr/>
        <w:t>婑ꥮ轕⬱</w:t>
      </w:r>
      <w:r>
        <w:rPr/>
        <w:t>ⱘ</w:t>
      </w:r>
      <w:r>
        <w:rPr/>
        <w:t>坥╷僂촷㠬⮘쉾걉氵걃採㍪呲溮쉹治⼤㶵쉄頹숷</w:t>
      </w:r>
      <w:r>
        <w:rPr/>
        <w:t>Ⳃ</w:t>
      </w:r>
      <w:r>
        <w:rPr/>
        <w:t>싂丷偉䔮</w:t>
      </w:r>
      <w:r>
        <w:rPr/>
        <w:t>ⷍ</w:t>
      </w:r>
      <w:r>
        <w:rPr/>
        <w:t>㨴䱄硯唻申娴䰪瀺㑯獍灸厣䨰⩩숻湸뽊슘咿䲏䑃㉣㧎琤奕䘰倦긤㝌㕱煮숱䁔</w:t>
      </w:r>
      <w:r>
        <w:rPr/>
        <w:t>ⲥ</w:t>
      </w:r>
      <w:r>
        <w:rPr/>
        <w:t>䳂区㙏灪䐫쉅挪땖桬榩갷輷栥畒摆뗃奧偃丣♲塂♨歖参걢ꆘ䳂発煺꥕쉞㷎琴㣂슿帲䚏䁀썗쉈╯걩佞栥⨲ꎏ㌬祍婓矂挪婳ꆣ㮥攺㔪乃湏䱾쏍㩰뇂㦮㑰権䄸乥眬抩癲걤⯂㤴ㅵ穭牑癚愬ꎿ䐪瞩畵奵⫂㥁厏伣惂쉠畐⧂⸺坁㩅⮘䌣䍧汁滂䝊慩䛂煱灟숷㙲뼤㨵佮숹䑓⫂䁲坯떿㯂뽏쉗䍺겮㑰㵖䍑灎</w:t>
      </w:r>
      <w:r>
        <w:rPr/>
        <w:t>ꖏ</w:t>
      </w:r>
      <w:r>
        <w:rPr/>
        <w:t>㐱쉓쉡幚䁾⥵㒡⎘揂䡧槂䡦</w:t>
      </w:r>
      <w:r>
        <w:rPr/>
        <w:t>ⲥ</w:t>
      </w:r>
      <w:r>
        <w:rPr/>
        <w:t>慎攵꺣仃潚伻㈪瑏ㆵ䯎╥伯畏싂㐴偂䉈癵⦡츶䅶⒥쉲⹅飃㊏⏂樷歍瑺梩旎䅆ꍴ걱䞡彀䩥㝑슣䩴걥慥㭓⍓纣樫廂⵫憥⨭䖏敯毎⏂奠⥣</w:t>
      </w:r>
      <w:r>
        <w:rPr/>
        <w:t>ꦥ</w:t>
      </w:r>
      <w:r>
        <w:rPr/>
        <w:t>쉍㬻燂⬻쵓题㵟繗䴹䉱㭙穷䄴싍㬯㝪瞱瀬쉃奬澮ㆩ</w:t>
      </w:r>
      <w:r>
        <w:rPr/>
        <w:t>ꖮ</w:t>
      </w:r>
      <w:r>
        <w:rPr/>
        <w:t>쉠䅷恋つ⭅⑪喘숭㠪뿂彭頴걉塮㉭䬫걩♟썗栰擂頭⍅䌲启녂穖쉐樵⸮壃䜶⨰컂싂檥</w:t>
      </w:r>
      <w:r>
        <w:rPr/>
        <w:t>⢘</w:t>
      </w:r>
      <w:r>
        <w:rPr/>
        <w:t>ꍩ坓♾ㄨ쵍丳槃Ⓙ쉰䡰쌶䵐䌹噫</w:t>
      </w:r>
      <w:r>
        <w:rPr/>
        <w:t>⡮</w:t>
      </w:r>
      <w:r>
        <w:rPr/>
        <w:t>琸噫䥐ꎵ싂䰸㑔癟奋칐㇂伥뼻繆숸哂桀櫂</w:t>
      </w:r>
      <w:r>
        <w:rPr/>
        <w:t>ⱱ⥔</w:t>
      </w:r>
      <w:r>
        <w:rPr/>
        <w:t>䑴縪㣂扩奟僂쉊搭繄歹䅵癬穕㑟䘳偈⑋⹴桷싂飂㡍䭑㟂猤珂癔楪窱</w:t>
      </w:r>
      <w:r>
        <w:rPr/>
        <w:t>ⲩ⵺</w:t>
      </w:r>
      <w:r>
        <w:rPr/>
        <w:t>䇎숸帤╌㷂⥍砥싂쉸洴潴惂剌扅汄纏촴⩹䭀廃彦前輶愶㡷步딽뿂䔶頺䄲奫㭄祷썍づ兞쉕⎘㝀繇䐪⨺㢵垮䢱樦숳␫쉊떻䝬쉷皩渺㡴숸佥쉙㕪ꌣ䭇泃啌</w:t>
      </w:r>
      <w:r>
        <w:rPr/>
        <w:t>ꕓ</w:t>
      </w:r>
      <w:r>
        <w:rPr/>
        <w:t>楀䵋㘭橉湤剠묣た⫂</w:t>
      </w:r>
      <w:r>
        <w:rPr/>
        <w:t>ⵔ</w:t>
      </w:r>
      <w:r>
        <w:rPr/>
        <w:t>⢱</w:t>
      </w:r>
      <w:r>
        <w:rPr/>
        <w:t>橵契輸坍╱愸槎</w:t>
      </w:r>
      <w:r>
        <w:rPr/>
        <w:t>ⱘⲘ⚥</w:t>
      </w:r>
      <w:r>
        <w:rPr/>
        <w:t>슘汑⽁秂噒噳扂繵ꆻ㡏䈱础⚘쉞㕦떩䍆겵䆘夥㑗㨊⹥恉欯晏䴥슬㙊㝧䚩潅噍ꥩ帤刯毂噸䱋勂堻쉹싂♵㡀䣂繵ꎬ싂兂㇂碥畱吻ꇂ㭨煆倮䖩湂Ⓜは쉖깂楞㡦轤䗂쉾町炵</w:t>
      </w:r>
      <w:r>
        <w:rPr/>
        <w:t>ⱹ</w:t>
      </w:r>
      <w:r>
        <w:rPr/>
        <w:t>栤㔦㌩쉮⹋</w:t>
      </w:r>
      <w:r>
        <w:rPr/>
        <w:t>ⴥ</w:t>
      </w:r>
      <w:r>
        <w:rPr/>
        <w:t>䛂땏㐰棂唦䙫뾮걠〉䍆㥴甫淃</w:t>
      </w:r>
      <w:r>
        <w:rPr/>
        <w:t>ⵖ</w:t>
      </w:r>
      <w:r>
        <w:rPr/>
        <w:t>뗂䛃䭌毂丸敒掣</w:t>
      </w:r>
      <w:r>
        <w:rPr/>
        <w:t>ⱙ</w:t>
      </w:r>
      <w:r>
        <w:rPr/>
        <w:t>冏䥦뭉䏂⭒䭒㫂䵖喥仂术畧璡氫略㶻偵쉙䤬彞칳⨸㪥摀愨僂祁愳싃슘䘣쉪䫎뗂䐮슣縪䘱⹨숴⧂㡀橇㙵땷輳盂揂김⍰숪乤囍弶䔪䷂ꄤ깠䉖╡숪䁆㭔㚘伺⭀䡪疿䵄彗穦畡䕣顸輣烂㐪㵄ぢ</w:t>
      </w:r>
      <w:r>
        <w:rPr/>
        <w:t>ⱚ</w:t>
      </w:r>
      <w:r>
        <w:rPr/>
        <w:t>嘤奞ꥩ䩰㬳깥숸ꅈ⨸䲥瑡獲収</w:t>
      </w:r>
      <w:r>
        <w:rPr/>
        <w:t>꥓</w:t>
      </w:r>
      <w:r>
        <w:rPr/>
        <w:t>䬦䒏幈哎</w:t>
      </w:r>
      <w:r>
        <w:rPr/>
        <w:t>ꕲ</w:t>
      </w:r>
      <w:r>
        <w:rPr/>
        <w:t>炥쉬䔭쉪扞亻猩䖡㤮䑤燂⭈ㄩ⤻⯂愽㧂摞ꎏ䆏㙠汰䞥쉦쉧쉞숵ꍟ輮무昹땯䦱♈</w:t>
      </w:r>
      <w:r>
        <w:rPr/>
        <w:t>ꥍ</w:t>
      </w:r>
      <w:r>
        <w:rPr/>
        <w:t>㞮㩏쉤䒩牃꺻晵〰⑆⭒䬮ぐ츺䒩㧂䀬剬偃㭔⨻枻汨晒汐乑</w:t>
      </w:r>
      <w:r>
        <w:rPr/>
        <w:t>⡂</w:t>
      </w:r>
      <w:r>
        <w:rPr/>
        <w:t>煅佭睰䣃슩⯂㔴⫂䀮䅘⒩楠</w:t>
      </w:r>
      <w:r>
        <w:rPr/>
        <w:t>⠬</w:t>
      </w:r>
      <w:r>
        <w:rPr/>
        <w:t>懍繾汍乳兮啕䯎托⾣噤</w:t>
      </w:r>
      <w:r>
        <w:rPr/>
        <w:t>ꥏ</w:t>
      </w:r>
      <w:r>
        <w:rPr/>
        <w:t>氽싂䄥䕚呣⥟싂䄴爤獌唤辡䱒㠽쉫녠㝚숺䳂畇칡息煥쉧쉙뭪楲湮砵汢瑺地쉬欵⩦彑⭕恅쉗楔쉨洶슿䍫橺䨤껂칍磎䊩싂쉹乣彘樭亡쌣㐮夫䙗㖻⯂樨녭슘柂顮쉫싂旂禩쉴柂</w:t>
      </w:r>
      <w:r>
        <w:rPr/>
        <w:t>ⰳ</w:t>
      </w:r>
      <w:r>
        <w:rPr/>
        <w:t>囂呪㵲眷썰㢿洸㯂渺儰䴥䡲橄</w:t>
      </w:r>
      <w:r>
        <w:rPr/>
        <w:t>ꗂ</w:t>
      </w:r>
      <w:r>
        <w:rPr/>
        <w:t>ざ</w:t>
      </w:r>
      <w:r>
        <w:rPr/>
        <w:t>ⵌ</w:t>
      </w:r>
      <w:r>
        <w:rPr/>
        <w:t>쉡♳䚮䱾㜪硘车</w:t>
      </w:r>
      <w:r>
        <w:rPr/>
        <w:t>ꕾ</w:t>
      </w:r>
      <w:r>
        <w:rPr/>
        <w:t>ꅡ塸顖桗晠瞩껎㤲넫慥戣싂㕓충김䅪为걺枵幱䙯线劬갪䈳㕆쉋㭓⬨樻轟敟갮䁭⸪凃⹃迂</w:t>
      </w:r>
      <w:r>
        <w:rPr/>
        <w:t>⡥</w:t>
      </w:r>
      <w:r>
        <w:rPr/>
        <w:t>瀮媡⨹殻祚⪿䴪澡㉠束吲㏂㡭⩖敄剥栭楍넹㑚硃べ姂楁繳䬯瘣癍效뿂甮䇂㙞矂單瓂㴱⛂橾㬹썡ㄶ佒䝧䠲⥏䟂숱琸擂싂わ녎碥숴轷쉰畳넣塖⤻䖻䮩塴쉥㵦㓂輷秃ㄻ輴壂奒ㆮ塧湈䪬彺ꍟ橈㥵潈♠쌲⦥땞硟</w:t>
      </w:r>
      <w:r>
        <w:rPr/>
        <w:t>⡞</w:t>
      </w:r>
      <w:r>
        <w:rPr/>
        <w:t>潎╯祈뽠汘䅬眱顭汱숱摱ꍳ</w:t>
      </w:r>
      <w:r>
        <w:rPr/>
        <w:t>ꕈ</w:t>
      </w:r>
      <w:r>
        <w:rPr/>
        <w:t>䱨媱噊乌乀촸煠墏</w:t>
      </w:r>
      <w:r>
        <w:rPr/>
        <w:t>ꔭ</w:t>
      </w:r>
      <w:r>
        <w:rPr/>
        <w:t>싂炡</w:t>
      </w:r>
      <w:r>
        <w:rPr/>
        <w:t>ⴊ</w:t>
      </w:r>
      <w:r>
        <w:rPr/>
        <w:t>䩦仂♋쉰㔺⫂쉠㜮㵚䱖碩淎椩⽞卤癯</w:t>
      </w:r>
      <w:r>
        <w:rPr/>
        <w:t>Ⱡ</w:t>
      </w:r>
      <w:r>
        <w:rPr/>
        <w:t>䰦䥇斡䔦呉녳咩䴥橒ꏍ⬮㵴掩扁㑓壂䃂걱橁娻㬻㌷</w:t>
      </w:r>
      <w:r>
        <w:rPr/>
        <w:t>ⱹ</w:t>
      </w:r>
      <w:r>
        <w:rPr/>
        <w:t>䩨搪┥䦏⮬</w:t>
      </w:r>
      <w:r>
        <w:rPr/>
        <w:t>ꔺ</w:t>
      </w:r>
      <w:r>
        <w:rPr/>
        <w:t>焱䢡⪡䘨쉡㑡⩢뮘䝲⹱卾稵氩恞䥠䟂㌸䡲긣堶憵숪烂╞頹䨺䕶㉗榮뽥瘵ꥺ⿂漰䞣䑦쉐䵢灤慧奂갪乲恂䡭倲瓂䵉潡♕썎췂娪熵쉬煬畇㩷䐵숸琥칟걹╬㮩杭䘩</w:t>
      </w:r>
      <w:r>
        <w:rPr/>
        <w:t>ⵄ</w:t>
      </w:r>
      <w:r>
        <w:rPr/>
        <w:t>癁⯂牏ꍃ㷂溮灳䟃ꥹ⹐塰㟍畠쉴㭶㉌牬䡏㭯硌㡌獈佈㐱瞱㵧쉗ㅊ䀬妡䞬㥈櫂숫</w:t>
      </w:r>
      <w:r>
        <w:rPr/>
        <w:t>⣂</w:t>
      </w:r>
      <w:r>
        <w:rPr/>
        <w:t>긷</w:t>
      </w:r>
      <w:r>
        <w:rPr/>
        <w:t>ꥆ</w:t>
      </w:r>
      <w:r>
        <w:rPr/>
        <w:t>燂䁆捍纣⥶夤䍾䗂桮뽎㓂淂䡠╴㠩碩슏懂㵙睒䁌煤㩚⴮쉎슣伳潭疱淂③⧂묷䩓奋㍴瘰㙍䐲浦䜺怬奦⩷</w:t>
      </w:r>
      <w:r>
        <w:rPr/>
        <w:t>⡷</w:t>
      </w:r>
      <w:r>
        <w:rPr/>
        <w:t>燂抻佚扙䵃慾揂</w:t>
      </w:r>
      <w:r>
        <w:rPr/>
        <w:t>⠫</w:t>
      </w:r>
      <w:r>
        <w:rPr/>
        <w:t>슏㖩佑䊱砨</w:t>
      </w:r>
      <w:r>
        <w:rPr/>
        <w:t>ꕆ</w:t>
      </w:r>
      <w:r>
        <w:rPr/>
        <w:t>㌫슣㜪⪣㙒桋</w:t>
      </w:r>
      <w:r>
        <w:rPr/>
        <w:t>ꕂ</w:t>
      </w:r>
      <w:r>
        <w:rPr/>
        <w:t>숪瓍⬱憮䲣涣恲十伥쉊⦱婱慟땪숣⹭썍슻唩⥧極响愻瀳獑뗂亻塤勂㛂⩄幰깵煸䡠걂䀯㯃ꥱ牐劥䜽</w:t>
      </w:r>
      <w:r>
        <w:rPr/>
        <w:t>⠥䷂</w:t>
      </w:r>
      <w:r>
        <w:rPr/>
        <w:t>깊ꏂ父䐭㋂佘獀겿轲</w:t>
      </w:r>
      <w:r>
        <w:rPr/>
        <w:t>ⵠ</w:t>
      </w:r>
      <w:r>
        <w:rPr/>
        <w:t>瑋숲뇂쉣㘨灅桔娽塠歸伵栭</w:t>
      </w:r>
      <w:r>
        <w:rPr/>
        <w:t>ⷂ</w:t>
      </w:r>
      <w:r>
        <w:rPr/>
        <w:t>㗂⽅䄴䴪測</w:t>
      </w:r>
      <w:r>
        <w:rPr/>
        <w:t>⡧</w:t>
      </w:r>
      <w:r>
        <w:rPr/>
        <w:t>㉾顺갬㭓䡺䅧㍲䑘ꌰ権橫輷썍轐뭡ꥮ桫⹊楱堲䓎㙵杙眰⴩㍳癗껂癗渰烂숪⸥깞숤슡䣂祓䅫쉦⩟⑯슻樮뮘쏂쵦숫璥숣䋃繶从佳札썎䨷⑫牷扳ꅊ䙲▩걡弳䢮ꎩ⨽串熣슻恦奪汤갽㧍瓎獋㨯彀⯂㴱</w:t>
      </w:r>
      <w:r>
        <w:rPr/>
        <w:t>⠰</w:t>
      </w:r>
      <w:r>
        <w:rPr/>
        <w:t>䇎䵴떱憡煑併ꄷ橅埂䢬ゥ⨪ꅂ爲길㩁犻䓂</w:t>
      </w:r>
      <w:r>
        <w:rPr/>
        <w:t>ⲡ</w:t>
      </w:r>
      <w:r>
        <w:rPr/>
        <w:t>樰䙋帤ꎿ捰癓⪻瘨㌽㜲勂懂奋⏂夽땮긻꤮〹佌썗東䦻쵐숤쉰땀勎昶灚쉧浃㠺歑假숵䋂䍤깩뽗</w:t>
      </w:r>
      <w:r>
        <w:rPr/>
        <w:t>Ⳃ</w:t>
      </w:r>
      <w:r>
        <w:rPr/>
        <w:t>ꅷ熩癦摆⥷㔹䙉桌</w:t>
      </w:r>
      <w:r>
        <w:rPr/>
        <w:t>Ⲯ</w:t>
      </w:r>
      <w:r>
        <w:rPr/>
        <w:t>䝄恑쌨⥬顾ꌣ䮮䦘䑵</w:t>
      </w:r>
      <w:r>
        <w:rPr/>
        <w:t>ꦿ</w:t>
      </w:r>
      <w:r>
        <w:rPr/>
        <w:t>䆘䨱䋂ꌳ䮵户塹帮池쉟⺱꺏⽢ꅢ縯쉧㘹⫂〺쉳へ췂㩲欶剷㉚昦⍷쉷䝦쌫㏂吣斿䅾轫쵢땴츺䠨呶卶뽷⽪캥⽇祸槂噦榮歇啈丬䤥⹊</w:t>
      </w:r>
      <w:r>
        <w:rPr/>
        <w:t>꤯</w:t>
      </w:r>
      <w:r>
        <w:rPr/>
        <w:t>瑮䉥敔넊啡㨮꥔㔸뽠⥱攦塏潵揂깅슥䮏牨䉰䔷允硶땫㬬䭤⫂噙ꥴ</w:t>
      </w:r>
      <w:r>
        <w:rPr/>
        <w:t>ꔩ♵</w:t>
      </w:r>
      <w:r>
        <w:rPr/>
        <w:t>ⱱ</w:t>
      </w:r>
      <w:r>
        <w:rPr/>
        <w:t>䠬ꄴ㭔打䩞⮘婥㖬偐㵓轹숴쉀슣傘敗㝒恃剨喏슩뭈䍭皥顅</w:t>
      </w:r>
      <w:r>
        <w:rPr/>
        <w:t>ꥊ</w:t>
      </w:r>
      <w:r>
        <w:rPr/>
        <w:t>慃瑯⑟汖㬨䭧剷価恨쉏唨☸䨦䦿㍕㘹䩋䅞䕾拎⵨敥桏䂬㇂啈䋍噭䩐癟体扃썾捺䁘橃䠺㩗祭獱水㪡ꥺ깙</w:t>
      </w:r>
      <w:r>
        <w:rPr/>
        <w:t>ꤥ</w:t>
      </w:r>
      <w:r>
        <w:rPr/>
        <w:t>灲썌싎ꌷ內偓䃂䥏ꎱ⏂桶刮쏂挱㥶칙</w:t>
      </w:r>
      <w:r>
        <w:rPr/>
        <w:t>⠵</w:t>
      </w:r>
      <w:r>
        <w:rPr/>
        <w:t>噒녃临⵵쉗넪䗃䓂牨厥촥슩㘬浦繈㪡쉦⽟塦땴㙘㤩㭊獬㏂</w:t>
      </w:r>
      <w:r>
        <w:rPr/>
        <w:t>ꕅ</w:t>
      </w:r>
      <w:r>
        <w:rPr/>
        <w:t>獇╄곂湶祚믂깉晍塀噙쉷䳂摉砫⫂숺쉦㡭亣呪뇎柂⾮绂䩰額ꥳ뽞㶩傥㍣堪熩꺣燂䏂㍣獕扮쉘㭧悱卢㡾⹋椬壂偵ぱ䉥쉒楒쌫揃呣祓椻繫숫畾䋂㡍</w:t>
      </w:r>
      <w:r>
        <w:rPr/>
        <w:t>Ⱓ</w:t>
      </w:r>
      <w:r>
        <w:rPr/>
        <w:t>惂싂䉧杩䄪婴潣뽘⭕㍍</w:t>
      </w:r>
      <w:r>
        <w:rPr/>
        <w:t>⠸</w:t>
      </w:r>
      <w:r>
        <w:rPr/>
        <w:t>ぴ츱ꥬ䃂戯参䥳撻⪩㙣皿汧</w:t>
      </w:r>
      <w:r>
        <w:rPr/>
        <w:t>ꗍ</w:t>
      </w:r>
      <w:r>
        <w:rPr/>
        <w:t>䧂충扔⬻쉧喣撱瀭슱쉾䜴塁畫⵭洲楱♔竂淎슬㘺渷敓쉅䁨쉮䍑䖩倳㑍</w:t>
      </w:r>
      <w:r>
        <w:rPr/>
        <w:t>ꤲ♑⭺</w:t>
      </w:r>
      <w:r>
        <w:rPr/>
        <w:t>췂썴숯ㄪ䴪</w:t>
      </w:r>
      <w:r>
        <w:rPr/>
        <w:t>ꥄ</w:t>
      </w:r>
      <w:r>
        <w:rPr/>
        <w:t>厏쉚楒춬沿䕆䚱☪毂㥌欷⤸싂ィ㙒庻兤䓂⦵眺桀垣䂩⍄彟炥⒥</w:t>
      </w:r>
      <w:r>
        <w:rPr/>
        <w:t>⠫</w:t>
      </w:r>
      <w:r>
        <w:rPr/>
        <w:t>ꍀ医仂䞣㩵숹</w:t>
      </w:r>
      <w:r>
        <w:rPr/>
        <w:t>ⲱ</w:t>
      </w:r>
      <w:r>
        <w:rPr/>
        <w:t>刭䱐숰旂⵾䔹쉱か</w:t>
      </w:r>
      <w:r>
        <w:rPr/>
        <w:t>꧂</w:t>
      </w:r>
      <w:r>
        <w:rPr/>
        <w:t>긱㬳䥒䩁䫂싂睟彪숶獋땆喬䅂㤵䑰⽥祈䝅␳싂ꇂ㔶桡壂숵㛂䁞㵊辵乞匤䒥㘪걖獷⒘숶嘥⹊呓㴦숯⪵挮剦쉄㌫块恶⧂捆</w:t>
      </w:r>
      <w:r>
        <w:rPr/>
        <w:t>⢣</w:t>
      </w:r>
      <w:r>
        <w:rPr/>
        <w:t>㑮쉁䵐棂</w:t>
      </w:r>
      <w:r>
        <w:rPr/>
        <w:t>⡙</w:t>
      </w:r>
      <w:r>
        <w:rPr/>
        <w:t>㙺쌳⑵橥䑶</w:t>
      </w:r>
      <w:r>
        <w:rPr/>
        <w:t>ꔥ</w:t>
      </w:r>
      <w:r>
        <w:rPr/>
        <w:t>晐顃娤㒘偸橮ꅇ숤슿獌㐭輤ㅃ墘徏栶噥</w:t>
      </w:r>
      <w:r>
        <w:rPr/>
        <w:t>ꖡ</w:t>
      </w:r>
      <w:r>
        <w:rPr/>
        <w:t>啳灣㉤员泂㙈⭈⼯</w:t>
      </w:r>
      <w:r>
        <w:rPr/>
        <w:t>꧂</w:t>
      </w:r>
      <w:r>
        <w:rPr/>
        <w:t>奵⩊硷쉶琸榱쉀䄬╦啠㙤塤樫</w:t>
      </w:r>
      <w:r>
        <w:rPr/>
        <w:t>Ɐ</w:t>
      </w:r>
      <w:r>
        <w:rPr/>
        <w:t>兢뭭㕯祍䆥㨶輨깬浢깑妬橔楠䟂櫃䊘䥒輴扙倩뾘临ㅎ딦䔴㍈朮⍴伩㞿㈺</w:t>
      </w:r>
      <w:r>
        <w:rPr/>
        <w:t>ꖱ</w:t>
      </w:r>
      <w:r>
        <w:rPr/>
        <w:t>亵矂ォ繍쉍奷⭮䌺쉉吲憵磂ヂ㆘ㅃ椬슻⩸偙䡈㢥⤬牢湏熬䌮歨堤떏溣榥</w:t>
      </w:r>
      <w:r>
        <w:rPr/>
        <w:t>ꕑ</w:t>
      </w:r>
      <w:r>
        <w:rPr/>
        <w:t>䩘슣</w:t>
      </w:r>
      <w:r>
        <w:rPr/>
        <w:t>ꥌ</w:t>
      </w:r>
      <w:r>
        <w:rPr/>
        <w:t>㉸⒡俍</w:t>
      </w:r>
      <w:r>
        <w:rPr/>
        <w:t>ꦘ</w:t>
      </w:r>
      <w:r>
        <w:rPr/>
        <w:t>壂쉅칷㜽㒻沱땂〬◂⭣噾쉱쉐</w:t>
      </w:r>
      <w:r>
        <w:rPr/>
        <w:t>ꥌ</w:t>
      </w:r>
      <w:r>
        <w:rPr/>
        <w:t>䉟乧牁䵋⺡吥⪵珎灮㇂䝡䴊䒩숽숽砲㐴晶쉟狂楂疿䑬걠繵梡⤮촮㈥眦䁾㥋넶擎╫噆싂䁾狂桮㭦剉彌盂柂⽘⫂⭦놩쉬栵暿偗</w:t>
      </w:r>
      <w:r>
        <w:rPr/>
        <w:t>꧂</w:t>
      </w:r>
      <w:r>
        <w:rPr/>
        <w:t>䋂㘷㥘칧䌦쉀숥漮湳壂䵭獀畘恏⵳橈䫍䍷僂橳湦⩢쉶浟䌪檬啍⑑廂堣걦硢숪噦䉒儫智⍹䩰묵塞㈪쌣숯䵋欰⥯㦥갺떵㗎敘숤딭쉇盍甤楁杋쉌ꍎ呗彉䑢瀴</w:t>
      </w:r>
      <w:r>
        <w:rPr/>
        <w:t>Ⳃ</w:t>
      </w:r>
      <w:r>
        <w:rPr/>
        <w:t>潢㬵瀩伬슣頴䱏䩸挨畇숩⚮慨㩄䁾䕶묥颮䡗䥏捗쵰墱槂쉔묹娤吴㙹坠ꅮ圹景㥰쉶煓礯⺮㭧슻塙㊿䭺</w:t>
      </w:r>
      <w:r>
        <w:rPr/>
        <w:t>ⴣ</w:t>
      </w:r>
      <w:r>
        <w:rPr/>
        <w:t>傮쉬쉾䜲䧍뇃滂祭䉙숫奨깑㵖橀</w:t>
      </w:r>
      <w:r>
        <w:rPr/>
        <w:t>ꤱ</w:t>
      </w:r>
      <w:r>
        <w:rPr/>
        <w:t>ꥤ懂瑐役녈</w:t>
      </w:r>
      <w:r>
        <w:rPr/>
        <w:t>ꕗ</w:t>
      </w:r>
      <w:r>
        <w:rPr/>
        <w:t>硌숽춮獋㝱攴쉫싍싂⩰㙸曂參䱫䅭榻全싂帷슬恀㥲戹⍠♤畎か痂⩀䁐颵⒵到哂硚婴䂩捳ꥪ㉦⬩坟믂抵쉙땪䮮燂슬恂쉏숬洱瓂</w:t>
      </w:r>
      <w:r>
        <w:rPr/>
        <w:t>⡺</w:t>
      </w:r>
      <w:r>
        <w:rPr/>
        <w:t>㭨ㅰ灺䙁带䩾繳優恴䡧奏㕋奕䵣祄싂䅬䍟䭁飂堻쉵䗃䪩瀦䕘숮啪䍵㈻弥숫㭵</w:t>
      </w:r>
      <w:r>
        <w:rPr/>
        <w:t>ⱔ</w:t>
      </w:r>
      <w:r>
        <w:rPr/>
        <w:t>椣奾</w:t>
      </w:r>
      <w:r>
        <w:rPr/>
        <w:t>ⷂ</w:t>
      </w:r>
      <w:r>
        <w:rPr/>
        <w:t>礹♡䃂檏⸮곂ꅸ땁泂桄싂⽐杇顲⩐瓂</w:t>
      </w:r>
      <w:r>
        <w:rPr/>
        <w:t>Ⳃ</w:t>
      </w:r>
      <w:r>
        <w:rPr/>
        <w:t>썄昪땶䈺㍖㢥坆⑃牃깐疬땙盂㕃䁲䥬㐨繈㔻櫂敉㡚妘⤱䥾偃㩠뽲区癍壂撿姃頦垻䥒ꄺ妡恩丰䝏狂癑䥵쉢炥橹㢏촻㋂潀숫㉊☰敱깥㕄쉕捹⩀䩕⥹䯂썶슱칐杺</w:t>
      </w:r>
      <w:r>
        <w:rPr/>
        <w:t>ꕞ⩇</w:t>
      </w:r>
      <w:r>
        <w:rPr/>
        <w:t>正婙䃎窏㎻䅤㩵쉴꺱楫嘬捱溘慕쉔쉠䛂⥒乳⒩砥②轗摪䍢乶⭸偺곂⺿딵乓䄻囂穴啬츰喻湪儽숺䔴</w:t>
      </w:r>
      <w:r>
        <w:rPr/>
        <w:t>ⱃ</w:t>
      </w:r>
      <w:r>
        <w:rPr/>
        <w:t>ꌤ쉚䜨</w:t>
      </w:r>
      <w:r>
        <w:rPr/>
        <w:t>⡋</w:t>
      </w:r>
      <w:r>
        <w:rPr/>
        <w:t>䧂稪</w:t>
      </w:r>
      <w:r>
        <w:rPr/>
        <w:t>ꕪꔯ</w:t>
      </w:r>
      <w:r>
        <w:rPr/>
        <w:t>敁塔칮摲⫂㵦⨪乷㟂患싂弹싂싂㙈轨⦏쵠捯쌬留⤫깢썑斩쉾奃潒⽌쉋숪떱ヂ敲ꥰ煺獖긴쉷轋顗光⹳煔슱楶晈䥳䨹瓎矂쉐䆱땮</w:t>
      </w:r>
      <w:r>
        <w:rPr/>
        <w:t>ꗂ</w:t>
      </w:r>
      <w:r>
        <w:rPr/>
        <w:t>䂥獵ꍄ態</w:t>
      </w:r>
      <w:r>
        <w:rPr/>
        <w:t>ꤣ</w:t>
      </w:r>
      <w:r>
        <w:rPr/>
        <w:t>繴硲䤯噰쉔⩮佚⨫煸</w:t>
      </w:r>
      <w:r>
        <w:rPr/>
        <w:t>ꕰ</w:t>
      </w:r>
      <w:r>
        <w:rPr/>
        <w:t>敡</w:t>
      </w:r>
      <w:r>
        <w:rPr/>
        <w:t>⠺</w:t>
      </w:r>
      <w:r>
        <w:rPr/>
        <w:t>㌳乃䉌싍㐤䷂䈪䄲⾏깬媣祶⽖咵쏂숦䑀半睳㝣䀽攵</w:t>
      </w:r>
      <w:r>
        <w:rPr/>
        <w:t>ꗂ</w:t>
      </w:r>
      <w:r>
        <w:rPr/>
        <w:t>獖卆칒硍竂⨣搲㚏싂戮쉮㭫䉖쵓</w:t>
      </w:r>
      <w:r>
        <w:rPr/>
        <w:t>⠊</w:t>
      </w:r>
      <w:r>
        <w:rPr/>
        <w:t>믂碮⼳䁯묪┱◂䒮</w:t>
      </w:r>
      <w:r>
        <w:rPr/>
        <w:t>ⴶ</w:t>
      </w:r>
      <w:r>
        <w:rPr/>
        <w:t>쉁䍯쉂瘦祟偋㯂㩟䦩味㩺暵쉖촵吷㬮勂</w:t>
      </w:r>
      <w:r>
        <w:rPr/>
        <w:t>⠦</w:t>
      </w:r>
      <w:r>
        <w:rPr/>
        <w:t>颩⥵䐱놣♹䭄녳矂</w:t>
      </w:r>
      <w:r>
        <w:rPr/>
        <w:t>ꔪ</w:t>
      </w:r>
      <w:r>
        <w:rPr/>
        <w:t>䭙坍㖵슘ꥲ昻숵摘頻䭈欳⹥楫捆놻枡⼳㛂湸⦮㖘㝈灋묲廃땄䗂禵쉳亵㙟</w:t>
      </w:r>
      <w:r>
        <w:rPr/>
        <w:t>ⷂ</w:t>
      </w:r>
      <w:r>
        <w:rPr/>
        <w:t>㚱汓㵍ꌽ溘㍆敭忂쉲㯂䟂兕⥌䔤싂摫撻땂御繁晈䙒朷㍑숪繊숹싂숯䩔绂昮⩾㓂싂㙳輳쉯䅓塨㛂⍰슣攦瘱顬䄵䅋䬩惂㩠䵥숽獌䆮㩮昫쉗녋</w:t>
      </w:r>
      <w:r>
        <w:rPr/>
        <w:t>꧂</w:t>
      </w:r>
      <w:r>
        <w:rPr/>
        <w:t>㠶剞䬣㈥칐䥯⩅稺䁰怸숣啰쉓촯쉓䵄⻎⹨쉘䅔䤱뽣廂㏎噩쉗</w:t>
      </w:r>
      <w:r>
        <w:rPr/>
        <w:t>ꥊ</w:t>
      </w:r>
      <w:r>
        <w:rPr/>
        <w:t>轓숫⹤⽤녀礣ꏂ武䭳慏渳婐敇ㆣ顋⑩쉒㷂쵡㠵녁</w:t>
      </w:r>
      <w:r>
        <w:rPr/>
        <w:t>꧃</w:t>
      </w:r>
      <w:r>
        <w:rPr/>
        <w:t>夰火捍숹檿係</w:t>
      </w:r>
      <w:r>
        <w:rPr/>
        <w:t>ⴶ</w:t>
      </w:r>
      <w:r>
        <w:rPr/>
        <w:t>䠵걳牯奮瑲哂⭍硩〸暱揍爳╎桞縸ꅥ㙦䷂䕁乥眹쉴썢㵋轚擂</w:t>
      </w:r>
      <w:r>
        <w:rPr/>
        <w:t>ꥇ</w:t>
      </w:r>
      <w:r>
        <w:rPr/>
        <w:t>칫㑏뽰割☻佟弰㈪쉶獕ㆬ䐮入顶揎쉳恞쌬䰪䕄ぎ扌㷂㭞浵兀䊡䪻䶬硇깢䔬䵣⴮䯃䑦䱇㵩焫뿃轈淂㶩䡙〰乤䰲䥶</w:t>
      </w:r>
      <w:r>
        <w:rPr/>
        <w:t>ꕖ</w:t>
      </w:r>
      <w:r>
        <w:rPr/>
        <w:t>僃䔸煩渲ㅓヂ걾</w:t>
      </w:r>
      <w:r>
        <w:rPr/>
        <w:t>ⶏ</w:t>
      </w:r>
      <w:r>
        <w:rPr/>
        <w:t>쵗剗獥瞩畄〳瞻婌㘤쏂煱湪ㅌ䥪偕䡚杀슱☣䡢焩太城쉐呅堪쌽畗㬬㑵쉩桹㒬穉䭫</w:t>
      </w:r>
      <w:r>
        <w:rPr/>
        <w:t>ⷎ</w:t>
      </w:r>
      <w:r>
        <w:rPr/>
        <w:t>㬦쉬博獃쉯깞녔썇쉀떬㉘攻숳瑃䯎㦮</w:t>
      </w:r>
      <w:r>
        <w:rPr/>
        <w:t>ꦣ</w:t>
      </w:r>
      <w:r>
        <w:rPr/>
        <w:t>顇슮泂琻硈枏츹汦㗂⍕쉓쉨䐮䃂䬦嘨⻎摗彲ㅈ硠氨뭐숬ꇂ싂䉺䕟䰤⯂㷂뭚畴䆣</w:t>
      </w:r>
      <w:r>
        <w:rPr/>
        <w:t>⡂</w:t>
      </w:r>
      <w:r>
        <w:rPr/>
        <w:t>䙸⭟츪⩴⥕㥤ꥥ朽슬䆱㢮戨⪥썪䌮⩴䡾䨹숦ꄽッ쵹ꥠ瞡╚惂㉬秂櫂⨨桖㡈㉘畮곂땈䩗䤦猫墿挨橹⨹狂秂煣㈸☶䅵恅Ⓜ惂疩䩊恑留ㄮ숣</w:t>
      </w:r>
      <w:r>
        <w:rPr/>
        <w:t>ⱖ</w:t>
      </w:r>
      <w:r>
        <w:rPr/>
        <w:t>淂ꅘ⩍㑠吣瑎㧂煦츤㣂ㄳ执쉢塀坳䮩棂亻乨彇瘫䕇⯂㙕櫂伲湴䀭쉠걅⾏⍰煖䤱扏ꌶ纵擂넯塃⨮扴⨨㵇盂埂潋㮩䓂⯂㶮晾딫슩挭轌㕎뼤浫懂嚥╟䥘갪㉱ꍧ沵兑썰棂坴䕑깮垣绂慴㭋숲啢橁쌨坊쉌倸ㅩ䰦␥悩礩</w:t>
      </w:r>
      <w:r>
        <w:rPr/>
        <w:t>Ⱞ</w:t>
      </w:r>
      <w:r>
        <w:rPr/>
        <w:t>㡭滂幎㞩⿂顴숊牫㥗㔴顨潫땈祍⬸汯娹悻㐰皩⛂▿춡恬⭙畆쉥㊩劬焽睟촨䵉瘫佶䴪偺쉧쉭た幬㕰㈫䝥輷㥾ꥹ摥䴪洫洪ꅃ嘭昭潩㦵硬摾⨸兓わ䝺瘭湟╧㝤⥗竂厬柂싂塉婒땸⩤쉨䔹䍴ꆵ숲</w:t>
      </w:r>
      <w:r>
        <w:rPr/>
        <w:t>⠰</w:t>
      </w:r>
      <w:r>
        <w:rPr/>
        <w:t>飂뇂㦏含䬽䝱灯欻</w:t>
      </w:r>
      <w:r>
        <w:rPr/>
        <w:t>ⲵ</w:t>
      </w:r>
      <w:r>
        <w:rPr/>
        <w:t>⾿ꅧꍁ⫂䤥숨樫瑕싂溡濂㉙⿂棍塎楨捵䀮⹹쉖⑾㐤㠣祒걪昮ꏂ抡</w:t>
      </w:r>
      <w:r>
        <w:rPr/>
        <w:t>ꔱ</w:t>
      </w:r>
      <w:r>
        <w:rPr/>
        <w:t>촵礩绍☶敶晅숶䢵</w:t>
      </w:r>
      <w:r>
        <w:rPr/>
        <w:t>ꗂ</w:t>
      </w:r>
      <w:r>
        <w:rPr/>
        <w:t>塹</w:t>
      </w:r>
      <w:r>
        <w:rPr/>
        <w:t>ⱨ⠦⍁</w:t>
      </w:r>
      <w:r>
        <w:rPr/>
        <w:t>뿂䡫습穈</w:t>
      </w:r>
      <w:r>
        <w:rPr/>
        <w:t>ꥋ</w:t>
      </w:r>
      <w:r>
        <w:rPr/>
        <w:t>悏呔썺숪</w:t>
      </w:r>
      <w:r>
        <w:rPr/>
        <w:t>ꤹ</w:t>
      </w:r>
      <w:r>
        <w:rPr/>
        <w:t>攬㠪㧂䆩Ⓙ瑵뗂╗</w:t>
      </w:r>
      <w:r>
        <w:rPr/>
        <w:t>ꦏ</w:t>
      </w:r>
      <w:r>
        <w:rPr/>
        <w:t>䈥ꄲ싂序</w:t>
      </w:r>
      <w:r>
        <w:rPr/>
        <w:t>Ⱞ</w:t>
      </w:r>
      <w:r>
        <w:rPr/>
        <w:t>琨繁秂愪Ⓜ牧堲</w:t>
      </w:r>
      <w:r>
        <w:rPr/>
        <w:t>⡤</w:t>
      </w:r>
      <w:r>
        <w:rPr/>
        <w:t>刯䛂</w:t>
      </w:r>
      <w:r>
        <w:rPr/>
        <w:t>ꥋ</w:t>
      </w:r>
      <w:r>
        <w:rPr/>
        <w:t>㕥츩噊䉯䰤㠰睯煺숪䑠〸싂㴩轀㵴쉢뭱亏摦堻瑲䃍䜺넣䘹䞏䒘湂倱夣⩑䒵ㅍ䐩娶슣潂</w:t>
      </w:r>
      <w:r>
        <w:rPr/>
        <w:t>ꦮ⭄</w:t>
      </w:r>
      <w:r>
        <w:rPr/>
        <w:t>ꍐ</w:t>
      </w:r>
      <w:r>
        <w:rPr/>
        <w:t>꧂</w:t>
      </w:r>
      <w:r>
        <w:rPr/>
        <w:t>顥무眩䦻쉒噈숺⹷썦慟畺㡔㚿漳囍䰲恖竃机嗃</w:t>
      </w:r>
      <w:r>
        <w:rPr/>
        <w:t>ⶵ</w:t>
      </w:r>
      <w:r>
        <w:rPr/>
        <w:t>恒乣恱♇瑺</w:t>
      </w:r>
      <w:r>
        <w:rPr/>
        <w:t>⡲</w:t>
      </w:r>
      <w:r>
        <w:rPr/>
        <w:t>숵뽣</w:t>
      </w:r>
      <w:r>
        <w:rPr/>
        <w:t>ⲣ</w:t>
      </w:r>
      <w:r>
        <w:rPr/>
        <w:t>吻䨭顂⍢㴱瓂吲䦮⍟百䌶쉏㐨塹捸⧂曂坯啗幷卷稩㧂娷㌷뭒熥場</w:t>
      </w:r>
      <w:r>
        <w:rPr/>
        <w:t>ꤶ</w:t>
      </w:r>
      <w:r>
        <w:rPr/>
        <w:t>乭癏뽫橈숹㇂</w:t>
      </w:r>
      <w:r>
        <w:rPr/>
        <w:t>ꕡ</w:t>
      </w:r>
      <w:r>
        <w:rPr/>
        <w:t>㤫⩀楁㝞䜷昸冱뮱獒땡伭㨴䍇⍲穑⹍䥐쉷쉳卹䩷촺塠쉶칩슥爯䨸뽣슩浄䒱ㅺ彮杂煖㡊湉㴭촬穩ꍭ⩠䊱</w:t>
      </w:r>
      <w:r>
        <w:rPr/>
        <w:t>⣍</w:t>
      </w:r>
      <w:r>
        <w:rPr/>
        <w:t>搪狍䩍㥇癓偮玩兎</w:t>
      </w:r>
      <w:r>
        <w:rPr/>
        <w:t>ⲿ</w:t>
      </w:r>
      <w:r>
        <w:rPr/>
        <w:t>묭㍃稶渴깧䫂昪湲⭄䤪녔긨䱓瑣ꎘ쉾</w:t>
      </w:r>
      <w:r>
        <w:rPr/>
        <w:t>ꕪ</w:t>
      </w:r>
      <w:r>
        <w:rPr/>
        <w:t>傩㍢ꥩ䵷</w:t>
      </w:r>
      <w:r>
        <w:rPr/>
        <w:t>ꕡ</w:t>
      </w:r>
      <w:r>
        <w:rPr/>
        <w:t>你䜤쉐䁀㠮偳噎숷獈瘦쉗䣂걨杬ꅧ礽㖮毎卵䝐弯䡁겏捗牷㯂╙搷⍒悮傏␤ㄴ䥦ば彎疱猨睭㉓杈垵瘯슱</w:t>
      </w:r>
      <w:r>
        <w:rPr/>
        <w:t>ꦩ</w:t>
      </w:r>
      <w:r>
        <w:rPr/>
        <w:t>숩湭╄쉌澿숷痂䴽嘨婯⩘樬넪囂乖╦佹쉞쉙㜩瑾姂숴깐숵⼥땧湠</w:t>
      </w:r>
      <w:r>
        <w:rPr/>
        <w:t>⡊</w:t>
      </w:r>
      <w:r>
        <w:rPr/>
        <w:t>ⵇ</w:t>
      </w:r>
      <w:r>
        <w:rPr/>
        <w:t>䪿䡾匨깊䅊噎㡉眻桔뭨싂吮䡆㙞㡲</w:t>
      </w:r>
      <w:r>
        <w:rPr/>
        <w:t>ⷎ</w:t>
      </w:r>
      <w:r>
        <w:rPr/>
        <w:t>ꥦ䆩玱ꅍ㴶⭒擃⍊䴷뇂㶣쉁䱐⵴汀教䧂瘬甴爪倳䛎侏栱弣㑤쉔妵숸偷╮⎿祑揎瑾쉮夽浙怲䙤㜪ꍭ</w:t>
      </w:r>
      <w:r>
        <w:rPr/>
        <w:t>ⷂ⥴</w:t>
      </w:r>
      <w:r>
        <w:rPr/>
        <w:t>쉷慚㶥啭徣挳弮繑睬㕊䝙놱六濂晠㦘㕮桱ㅮ쉪⬲䭡ギ떡濂깂뽋</w:t>
      </w:r>
      <w:r>
        <w:rPr/>
        <w:t>꧂</w:t>
      </w:r>
      <w:r>
        <w:rPr/>
        <w:t>摌禮损⌦</w:t>
      </w:r>
      <w:r>
        <w:rPr/>
        <w:t>ꦩ</w:t>
      </w:r>
      <w:r>
        <w:rPr/>
        <w:t>弊㭎숱䈪捎뽬噱숺䌶欳㥩嘩硒夸拃⽅䁚떮焣䕹弤く瀫숨桚䇂煁ꄳ疣䡺瓂</w:t>
      </w:r>
      <w:r>
        <w:rPr/>
        <w:t>ⶥ</w:t>
      </w:r>
      <w:r>
        <w:rPr/>
        <w:t>ꏂ穃偗繊䢡썟칰倵ヂ个升쉥뽭䭡䱠䞵急슩兵敘⥃♯곃㖻汞嫂敌땒繯㕒뾩칀瀩彯컂睇떱杈뭾湆栭╱硴繧⵨</w:t>
      </w:r>
      <w:r>
        <w:rPr/>
        <w:t>꤭</w:t>
      </w:r>
      <w:r>
        <w:rPr/>
        <w:t>䁚⹲⑕曂㭐䜴䄥烂杫瑨䈻灌⑫兡⭪敾幱玩婪䕆嘻沣风䍹刬漵▿㡖숵呎⨨接㚱扶彅㐪帽䴹䩀捖䧍䂮呶㠵뽵</w:t>
      </w:r>
      <w:r>
        <w:rPr/>
        <w:t>ꕯ</w:t>
      </w:r>
      <w:r>
        <w:rPr/>
        <w:t>毂걲杄佤煚泂浾갶</w:t>
      </w:r>
      <w:r>
        <w:rPr/>
        <w:t>⡩</w:t>
      </w:r>
      <w:r>
        <w:rPr/>
        <w:t>ꥥ䡩䜥潡</w:t>
      </w:r>
      <w:r>
        <w:rPr/>
        <w:t>⠦</w:t>
      </w:r>
      <w:r>
        <w:rPr/>
        <w:t>㑅䌴䉳奖序⑹潌坆⎏仃夶䙹⪿뭌癐⺩䍇</w:t>
      </w:r>
      <w:r>
        <w:rPr/>
        <w:t>⣂</w:t>
      </w:r>
      <w:r>
        <w:rPr/>
        <w:t>걁쉠硋</w:t>
      </w:r>
      <w:r>
        <w:rPr/>
        <w:t>ꤷ</w:t>
      </w:r>
      <w:r>
        <w:rPr/>
        <w:t>䡁允쉱츣朴硑㛎䱰⩍쉠穒彆䵐쉫捩傱슡⭳㡓㵕⩮묥썋㡾揂䢡乳畱</w:t>
      </w:r>
      <w:r>
        <w:rPr/>
        <w:t>ꥀ</w:t>
      </w:r>
      <w:r>
        <w:rPr/>
        <w:t>瀹䱆䍏ꥨ眯壂縳繓</w:t>
      </w:r>
      <w:r>
        <w:rPr/>
        <w:t>ⴳꦣ</w:t>
      </w:r>
      <w:r>
        <w:rPr/>
        <w:t>畍䟂慴</w:t>
      </w:r>
      <w:r>
        <w:rPr/>
        <w:t>⡒☣</w:t>
      </w:r>
      <w:r>
        <w:rPr/>
        <w:t>㕒泂琻␣썵灥䭹ꄯ犘剃娥㥎溬숫⹖个圹穃捡彃쉅噔넶땀ꍐ䎩携汢슱牉幁쉙獷瑯㭈兄㉋묰䙯樦䎩卪祤轴媵睈癳㒬汸㙊쉄쉑支弶瀺㛂깣浔㝫囂危㎮䱠瘵┪皥琥⩨㑵番䩑婙窡㉐딮⹗涡濂놣뭥⹖幚歪뽣哂䱞挰㜶獪䍫㩌垻挹卹뭆眤췂瑪轓兲桤挺䢱㵬㞮ꅟ䞬㍟犘䕋猥␯剬䝯憣㩶컂䩂奪朲☳㉶썏뮿璡넹佒</w:t>
      </w:r>
      <w:r>
        <w:rPr/>
        <w:t>⡘</w:t>
      </w:r>
      <w:r>
        <w:rPr/>
        <w:t>輭捣㈴쉎칲唷硧䅴䄽ꎩ䑁䄹㘩䙘滂䌨庩쉖곂䵷媿칣幔極伴䒣┮</w:t>
      </w:r>
      <w:r>
        <w:rPr/>
        <w:t>ꕪ</w:t>
      </w:r>
      <w:r>
        <w:rPr/>
        <w:t>㵫ꥹ⑆쌰㈣卹␰⽋牱╧슩佡㴽摢숳䝱㡦碿⩙晸患轃晗㧂䍗쉹䑋䕷桾쉠</w:t>
      </w:r>
      <w:r>
        <w:rPr/>
        <w:t>Ⳃ</w:t>
      </w:r>
      <w:r>
        <w:rPr/>
        <w:t>䁣⨺噩伷쉪䱦䉖䙮⑵⸹㝃癹䔣免婠穮扏䪩火숩嘪⽂⭇╂稹ㆥ싂쉅琥栱㑊㥦帱拃싂♚愵㨶␨⩓⥑</w:t>
      </w:r>
      <w:r>
        <w:rPr/>
        <w:t>⢡</w:t>
      </w:r>
      <w:r>
        <w:rPr/>
        <w:t>甪</w:t>
      </w:r>
      <w:r>
        <w:rPr/>
        <w:t>ꤶ⍇</w:t>
      </w:r>
      <w:r>
        <w:rPr/>
        <w:t>唻偄㩍쉔参④伣숵嘰땶쉋搩☩硔⮣䉢斣硓싂쵤殥땲员抵嘹ꇂ繸겡䑬㒏䭅湏倲⹘⹴㥖숣ꥥ㨺歴⑙晣䰹䄴㡷䱳쉡猺祧䊥쉣╀㚩㥯奠䋂䍤쉪㈫</w:t>
      </w:r>
      <w:r>
        <w:rPr/>
        <w:t>ꤸ</w:t>
      </w:r>
      <w:r>
        <w:rPr/>
        <w:t>琹㕔煌繫剱숴捹䐭⽹㑨㨶ꌭ堦㶘슩⩬弊穗强쉸춬㇂啲䣍놏㑷쉩⎥⎥杏甪ꆏ棂偀䁇煪쉰⦵䁍⚩싂ꍃ</w:t>
      </w:r>
      <w:r>
        <w:rPr/>
        <w:t>꧂</w:t>
      </w:r>
      <w:r>
        <w:rPr/>
        <w:t>뭷㥒㮡縤攱呾␭渣㋂摣捸顟</w:t>
      </w:r>
      <w:r>
        <w:rPr/>
        <w:t>⡚</w:t>
      </w:r>
      <w:r>
        <w:rPr/>
        <w:t>숮桺뼺쉧ヂ柂浶⩋㯂꥖쉊⼣</w:t>
      </w:r>
      <w:r>
        <w:rPr/>
        <w:t>⡚</w:t>
      </w:r>
      <w:r>
        <w:rPr/>
        <w:t>㕡ꅋ䁧딹</w:t>
      </w:r>
      <w:r>
        <w:rPr/>
        <w:t>ꥇ</w:t>
      </w:r>
      <w:r>
        <w:rPr/>
        <w:t>汆㑗</w:t>
      </w:r>
      <w:r>
        <w:rPr/>
        <w:t>ⱂ♲</w:t>
      </w:r>
      <w:r>
        <w:rPr/>
        <w:t>䅌扸窿갳</w:t>
      </w:r>
      <w:r>
        <w:rPr/>
        <w:t>ⴭ</w:t>
      </w:r>
      <w:r>
        <w:rPr/>
        <w:t>眦슻㑸捓䵵㤽彑氰⽢䏂ꥶꄪ欬⩨松牲呤⌵⥭梣㐫䦻⎮ꅃ眬㟃睉䵠㥘杙⽚◂硕秂쉨呐捠㐤噄敎☮䩪弨䐪喡湺</w:t>
      </w:r>
      <w:r>
        <w:rPr/>
        <w:t>ⱔ⛂</w:t>
      </w:r>
      <w:r>
        <w:rPr/>
        <w:t>㉮◎싂㬮绂䆏쉗繸瑓⎥쉉⽞컂晀ꥥ物</w:t>
      </w:r>
      <w:r>
        <w:rPr/>
        <w:t>⡹</w:t>
      </w:r>
      <w:r>
        <w:rPr/>
        <w:t>乌娽쉇䅸乎䟂甶䟂瀴橅幘桠煏긭䚥吽浺뗎⹓</w:t>
      </w:r>
      <w:r>
        <w:rPr/>
        <w:t>⡂</w:t>
      </w:r>
      <w:r>
        <w:rPr/>
        <w:t>㐲䅵㖩泂䙄쵏ㅢ个⩉琪塲거猳⽴湢䩤瑆奺乇ㅞ㈪瀦</w:t>
      </w:r>
      <w:r>
        <w:rPr/>
        <w:t>Ⲙ</w:t>
      </w:r>
      <w:r>
        <w:rPr/>
        <w:t>繒䍢䡏博슣㧂䉠㭐슏㥉숨汓쉫沬ば䁉⹓牟㝾녾并恅杘杲⼨␳ꎻꄥ彰㝲기唥潭睢췂癓䉶塰䳂㭈⩙娪딴昣쉱䌣な䘸숪䪩煕㘻杨䢮넺夰㭘♎偳쉹佫뿂磂싂뽶䡌䷂</w:t>
      </w:r>
      <w:r>
        <w:rPr/>
        <w:t>ⵑ</w:t>
      </w:r>
      <w:r>
        <w:rPr/>
        <w:t>䁇瑶㝊扙㠪⏃䪏汯䯂去컂㇂☤⹱摋쵱獢⶿숽</w:t>
      </w:r>
      <w:r>
        <w:rPr/>
        <w:t>⠯⫃ⸯ</w:t>
      </w:r>
      <w:r>
        <w:rPr/>
        <w:t>堺</w:t>
      </w:r>
      <w:r>
        <w:rPr/>
        <w:t>ⱞ</w:t>
      </w:r>
      <w:r>
        <w:rPr/>
        <w:t>䁒䁺䔳㉶쵖뼸顴楄썍</w:t>
      </w:r>
      <w:r>
        <w:rPr/>
        <w:t>ꖣ</w:t>
      </w:r>
      <w:r>
        <w:rPr/>
        <w:t>卞恒ㅥ挸淂斿䪻桊䭡䩦幺㜮彂깧㒬</w:t>
      </w:r>
      <w:r>
        <w:rPr/>
        <w:t>⠶</w:t>
      </w:r>
      <w:r>
        <w:rPr/>
        <w:t>ꤰ⭵</w:t>
      </w:r>
      <w:r>
        <w:rPr/>
        <w:t>牒瞩숶敡䉎ꅙ</w:t>
      </w:r>
      <w:r>
        <w:rPr/>
        <w:t>ꕔ</w:t>
      </w:r>
      <w:r>
        <w:rPr/>
        <w:t>㘮瘴㑨檩眷䵅碩숪쉧䡰绂츩믂换깟淂之礯⽉싂</w:t>
      </w:r>
      <w:r>
        <w:rPr/>
        <w:t>꤬</w:t>
      </w:r>
      <w:r>
        <w:rPr/>
        <w:t>ꥵ梩湏⩳歶慬桤汫㵈☭㵔⍔⩱숩眶猸殿灔顧쉎</w:t>
      </w:r>
      <w:r>
        <w:rPr/>
        <w:t>ꖻ</w:t>
      </w:r>
      <w:r>
        <w:rPr/>
        <w:t>㘣䠤㷍䳂</w:t>
      </w:r>
      <w:r>
        <w:rPr/>
        <w:t>ꕘ⨸</w:t>
      </w:r>
      <w:r>
        <w:rPr/>
        <w:t>傥輣</w:t>
      </w:r>
      <w:r>
        <w:rPr/>
        <w:t>꧂</w:t>
      </w:r>
      <w:r>
        <w:rPr/>
        <w:t>ꌤ┸乄⭗璏癎扂痂⍤䐺坏⒮⧂</w:t>
      </w:r>
      <w:r>
        <w:rPr/>
        <w:t>ꕖ</w:t>
      </w:r>
      <w:r>
        <w:rPr/>
        <w:t>擎䔫녈Ⓜ⬪奺彫␻瞻쉃⑤䅅獚␯㴻깖쉮䵟烂㎮</w:t>
      </w:r>
      <w:r>
        <w:rPr/>
        <w:t>ⵗ</w:t>
      </w:r>
      <w:r>
        <w:rPr/>
        <w:t>朷刴싂䃂쉆⭞㈵飂灈滍兗参㘺㩃녁卲㘪숣ㅉ䥏싂뿂爺瀸</w:t>
      </w:r>
      <w:r>
        <w:rPr/>
        <w:t>ⰱ</w:t>
      </w:r>
      <w:r>
        <w:rPr/>
        <w:t>牧猪쉙扖</w:t>
      </w:r>
      <w:r>
        <w:rPr/>
        <w:t>ꖮ</w:t>
      </w:r>
      <w:r>
        <w:rPr/>
        <w:t>걲囂</w:t>
      </w:r>
      <w:r>
        <w:rPr/>
        <w:t>ⰳ</w:t>
      </w:r>
      <w:r>
        <w:rPr/>
        <w:t>㡒䈪䁄典兕汪썶ꅚ歊쉖츽슩╍奍쉚숯揍싂⑗㉓䃂쵕썀涬묵歖潏䆻⑘쉖塺⤫⪩䡇깇ꅸ㧂䪻䡣쉘慷㌷䑙묱㝕숱䕫␹</w:t>
      </w:r>
      <w:r>
        <w:rPr/>
        <w:t>꤭</w:t>
      </w:r>
      <w:r>
        <w:rPr/>
        <w:t>숫뼸䕵싍㗂圶ꄲ匶彨䍁䩩硲噳쉋뽃㵾㉕䆩圦㥒䯂弬㎘ꎥ啇捖呤䡠礯歑壂⩷쉌</w:t>
      </w:r>
      <w:r>
        <w:rPr/>
        <w:t>ⰻ</w:t>
      </w:r>
      <w:r>
        <w:rPr/>
        <w:t>䤶⵷䷂䙠䏂㡭歁䡒瀊⩲楎䥒꥚睵⩫嘤䋂䑃</w:t>
      </w:r>
      <w:r>
        <w:rPr/>
        <w:t>⡤</w:t>
      </w:r>
      <w:r>
        <w:rPr/>
        <w:t>顀也땰摖穔㵧弭攥洪㮱榣潵㉂戽슣伴쉴</w:t>
      </w:r>
      <w:r>
        <w:rPr/>
        <w:t>ꕀ</w:t>
      </w:r>
      <w:r>
        <w:rPr/>
        <w:t>㓂烂汶䭞⥴㡉儶橈偞㐻晦충⺵╟〣뇂䴪</w:t>
      </w:r>
      <w:r>
        <w:rPr/>
        <w:t>ꔸ</w:t>
      </w:r>
      <w:r>
        <w:rPr/>
        <w:t>슩噞䒩乬渰쉙墡䒵㗂</w:t>
      </w:r>
      <w:r>
        <w:rPr/>
        <w:t>ⲱ</w:t>
      </w:r>
      <w:r>
        <w:rPr/>
        <w:t>㗂氫庣㡒灄쉥祎煲㌹</w:t>
      </w:r>
      <w:r>
        <w:rPr/>
        <w:t>ꖩ⏂</w:t>
      </w:r>
      <w:r>
        <w:rPr/>
        <w:t>슥㔯⨺剔쉢깍䜸椥ꌥ祏兀싂ꥲ긦숻剙촵㨨风恆慪積⑬愳뭤繩磂渺穟⥂怭㵾䳍㊮꥖瀤犮싂⿂殩⭅吪㨯쉚弻烂㵓摈㥰</w:t>
      </w:r>
      <w:r>
        <w:rPr/>
        <w:t>꧂╷</w:t>
      </w:r>
      <w:r>
        <w:rPr/>
        <w:t>檵䉦</w:t>
      </w:r>
      <w:r>
        <w:rPr/>
        <w:t>⡃</w:t>
      </w:r>
      <w:r>
        <w:rPr/>
        <w:t>㈦彤</w:t>
      </w:r>
      <w:r>
        <w:rPr/>
        <w:t>⡸⪩</w:t>
      </w:r>
      <w:r>
        <w:rPr/>
        <w:t>츹抬㵅幦泂䮩焬ㅺ颿쉧</w:t>
      </w:r>
      <w:r>
        <w:rPr/>
        <w:t>ⱉ</w:t>
      </w:r>
      <w:r>
        <w:rPr/>
        <w:t>伩겡堨夽䷍⪿㬫䦘</w:t>
      </w:r>
      <w:r>
        <w:rPr/>
        <w:t>꧂</w:t>
      </w:r>
      <w:r>
        <w:rPr/>
        <w:t>硓梩祈䙓뽊穩牰䐪</w:t>
      </w:r>
      <w:r>
        <w:rPr/>
        <w:t>⡗</w:t>
      </w:r>
      <w:r>
        <w:rPr/>
        <w:t>싂걶㤺䆱숥轃③樺慤걯伩猵ㄷ⍉姂橾浢쉳祦攺獠奡嫂숪獩幆깰ꥩ숭␩睱穹⪩ꅟ辿⌤䁎轸眳穡싂刯婩湄뽊楦▩⏎堻噁㕅䟂獍⸸썗⪏㬩牨㚿썄ヂ숹⍡浴㉐䡪彁쌮㢘䙶</w:t>
      </w:r>
      <w:r>
        <w:rPr/>
        <w:t>꧂</w:t>
      </w:r>
      <w:r>
        <w:rPr/>
        <w:t>洸㔻幁弭䡂쉁帲⎱ꏂ佢稱㙾灋杤䲩ꅨ㝞畈䬶쉓瀰ㆣ쉸ぁ⥦搨</w:t>
      </w:r>
      <w:r>
        <w:rPr/>
        <w:t>Ⳃ</w:t>
      </w:r>
      <w:r>
        <w:rPr/>
        <w:t>䵵暏⵮栽睷癋슩抩扠损쉈仂䕪</w:t>
      </w:r>
      <w:r>
        <w:rPr/>
        <w:t>Ⱝ</w:t>
      </w:r>
      <w:r>
        <w:rPr/>
        <w:t>ⶱ</w:t>
      </w:r>
      <w:r>
        <w:rPr/>
        <w:t>獂㵟ꎩ奥喥쉯</w:t>
      </w:r>
      <w:r>
        <w:rPr/>
        <w:t>ꤻ⧂</w:t>
      </w:r>
      <w:r>
        <w:rPr/>
        <w:t>匽秂䭡愸쉲䪩걲椥㑴匮䀦忂䡣浰⍩嘷婞坯䤣湟㭯搤ꍖ㍹땇䈽⩗儶硎⨲습䥌猭㋂⸰䕭侵澡쉶䁚⨨歔䩥昦⥯㇍勍唦渣〴쉒丹喘놥㙧㊘ꌲ娯㘣楶漶⧃䕖ꍑ楏䑕祏⫍쉘싂䱋㡋⽣㣂⨩쉚뭓輻숭凂啬</w:t>
      </w:r>
      <w:r>
        <w:rPr/>
        <w:t>ⱬ</w:t>
      </w:r>
      <w:r>
        <w:rPr/>
        <w:t>呑</w:t>
      </w:r>
      <w:r>
        <w:rPr/>
        <w:t>⡃</w:t>
      </w:r>
      <w:r>
        <w:rPr/>
        <w:t>㐨㎻汴쉉</w:t>
      </w:r>
      <w:r>
        <w:rPr/>
        <w:t>ꥈ</w:t>
      </w:r>
      <w:r>
        <w:rPr/>
        <w:t>ꅅ⑷㷂䝅慊献䜫㝠㤩♚祳癚慏⍨煍䬭睶䈱摢倱種嫂椳䠶穟眨㴪㍫쵙嗂쉈汇쉴坮溮䵴䷂슥쉕ꌯ촪썾♖坖쉨嘯㪩獮䮮㟂걎쉔否묲稴㫂奲슥⪏睩塚⦩曍煯堳숶歌䮮嘶쉅⩭쉰쉨썶ㅉ打磂㤴侩橫㔭㌩䗂꧎晡⬷噟啦싎昷䗂濃쉲쉉䱠䴫</w:t>
      </w:r>
      <w:r>
        <w:rPr/>
        <w:t>ꔭ</w:t>
      </w:r>
      <w:r>
        <w:rPr/>
        <w:t>圩䰣ꅫ䂘뿂焨</w:t>
      </w:r>
      <w:r>
        <w:rPr/>
        <w:t>ꕶꥈ</w:t>
      </w:r>
      <w:r>
        <w:rPr/>
        <w:t>愦ꥵ癟浐辻䡓㤵㡅〺桚檘䤬⒵祓嚿㉋쉹싂⦏湙轙掱䝴轰恰칠⴫啇⭸뇂⫂呱쉩䱸け偾</w:t>
      </w:r>
      <w:r>
        <w:rPr/>
        <w:t>ꕴ</w:t>
      </w:r>
      <w:r>
        <w:rPr/>
        <w:t>毃䞬癇㬨♈焊⪬牀愫墏숫㕏痂䵐㡧쉷坟浃漩繺庩楘啫䭉呸뽠䶱彯⚬쉄䏂侘䁘榣땢灷哂쉋䱕ㅦ깞橯䗎卮樱녊嚏䔪愴䗂㶥㝟䙌ꏂ浭帳䳂㜱뽴䱧ㄣꥸ媬ꍧ槂</w:t>
      </w:r>
      <w:r>
        <w:rPr/>
        <w:t>ⶣ</w:t>
      </w:r>
      <w:r>
        <w:rPr/>
        <w:t>䭉</w:t>
      </w:r>
      <w:r>
        <w:rPr/>
        <w:t>ꖥ</w:t>
      </w:r>
      <w:r>
        <w:rPr/>
        <w:t>숽卥穱⍣眳䛍灚弬䵾類楯奓껂治䕐⏃㩉祄ꥧ</w:t>
      </w:r>
      <w:r>
        <w:rPr/>
        <w:t>ꥎ␣</w:t>
      </w:r>
      <w:r>
        <w:rPr/>
        <w:t>瑖ㄪ慇珂쉑䪥꺥┴䩨꺱㪡㥟ꅘ㑑칲䧂潯摲㙷⩕</w:t>
      </w:r>
      <w:r>
        <w:rPr/>
        <w:t>ⱙ</w:t>
      </w:r>
      <w:r>
        <w:rPr/>
        <w:t>楎涏灒춬ꥣ敧쉞啱쉕㑸橦滂奸㵈唨䛂</w:t>
      </w:r>
      <w:r>
        <w:rPr/>
        <w:t>Ɐ</w:t>
      </w:r>
      <w:r>
        <w:rPr/>
        <w:t>琹㴤㍍催䕳獩昹㕳慰㙷㖱恭㑇</w:t>
      </w:r>
      <w:r>
        <w:rPr/>
        <w:t>Ⳃ</w:t>
      </w:r>
      <w:r>
        <w:rPr/>
        <w:t>刵⑎㑘캿顮넨</w:t>
      </w:r>
      <w:r>
        <w:rPr/>
        <w:t>ꗂ</w:t>
      </w:r>
      <w:r>
        <w:rPr/>
        <w:t>獣䯃⪘녾♷컂椨⛍ꌦ◂쉾䕊쉋⫂㋃穵牃䋂ꍢ呔䭩轠⫂쉪瑮捉砨搷䤲㝳숹곂싂㢏䲻㇃桟䴺␭䌭帰깇暿㮣䑃ꅚ纵⥢㎏姂歔夹畘绂⩈楓眫楡</w:t>
      </w:r>
      <w:r>
        <w:rPr/>
        <w:t>ⲩ</w:t>
      </w:r>
      <w:r>
        <w:rPr/>
        <w:t>䱇弭哂奤⫂堫夺浑欽昷咣砻濂䨪傥燎ㅱ⩡䁉㝨䁗숭䱳䉗</w:t>
      </w:r>
      <w:r>
        <w:rPr/>
        <w:t>꧂</w:t>
      </w:r>
      <w:r>
        <w:rPr/>
        <w:t>墿䒵뽊慀ꥱ⹡博漷䶮儣싂⹄쉑싂浅쵠稹㕏⭢歠迎妣싍꥙☰ꥡ뽟轮潌㉍⹕䡘憱㉌㭕伯ꄰ뿂䉁㴸㝰帰瑠卤╢⭍┵䝱恾ꅒ⍬쉞슘䢡䑮췂ꥱꥪ☻焻攮䍉歶顫㯎啹娱㦵숦吩䝁쉐塣⨸䪬晃椷칵噎</w:t>
      </w:r>
      <w:r>
        <w:rPr/>
        <w:t>⡗</w:t>
      </w:r>
      <w:r>
        <w:rPr/>
        <w:t>〤䕥숩橲쉨呾⽴睖碵◍䥸偗쉣⑁♈晸䤨匸撱츴儵⑃䠪슥⭮䭟悬奷</w:t>
      </w:r>
      <w:r>
        <w:rPr/>
        <w:t>꧂</w:t>
      </w:r>
      <w:r>
        <w:rPr/>
        <w:t>㕊扣燂歯僂欩浀じ灦䍋佷䅅싂ꄪ助䬴䙖뽸彤䵁楧ⸯㅵ묩쏍剐⏂슱숨弩䨷椯砨䭅╮䍍쉠㕥禩桁䭲畀療㉔ꍧ涱⸬㧂뼲⤪㕈弫攪扁極冣쉬숤ꌨ夭</w:t>
      </w:r>
      <w:r>
        <w:rPr/>
        <w:t>ꦮ</w:t>
      </w:r>
      <w:r>
        <w:rPr/>
        <w:t>佣䕩ㅧ哂㡄畧卌硩䵦呰ㅲ㥈佥</w:t>
      </w:r>
      <w:r>
        <w:rPr/>
        <w:t>꧂</w:t>
      </w:r>
      <w:r>
        <w:rPr/>
        <w:t>窻㗂㡰쉦⫂뮩漽쉒␻걑ꅢ轏䥨깘縷⾻究쉘쉘偒</w:t>
      </w:r>
      <w:r>
        <w:rPr/>
        <w:t>ꤹ</w:t>
      </w:r>
      <w:r>
        <w:rPr/>
        <w:t>婮攺瀺杕싂╱䏂桒♌걬繍⦩䮻䝇▻뽤坓츫㣂슩傘勂轨㊻껂ꎮ슏䥥顠ꌥ塶싂䝷⥟匪㢥ㅓ䴥共婾呴偎㙯佋</w:t>
      </w:r>
      <w:r>
        <w:rPr/>
        <w:t>Ⱙ</w:t>
      </w:r>
      <w:r>
        <w:rPr/>
        <w:t>侩㔻</w:t>
      </w:r>
      <w:r>
        <w:rPr/>
        <w:t>ⱱ</w:t>
      </w:r>
      <w:r>
        <w:rPr/>
        <w:t>䂘扮垩儽佷华女㍙Ⓜ潔䆻恢뽎汨厮根睥挨亏䞩敦稫慱忂㡳乚䙺</w:t>
      </w:r>
      <w:r>
        <w:rPr/>
        <w:t>ꖥ</w:t>
      </w:r>
      <w:r>
        <w:rPr/>
        <w:t>瑮硯쉞䱇숊愩슡쉗橗娬仂捗繺㍚䗂⧂␥滃喻擂㩮ꥧ㡲쉀捶灩╢皡쉅垬⼴曂爹嗂㈸嗂堸幈兒碣䶘敩숭纮땧쉨幏쉩</w:t>
      </w:r>
      <w:r>
        <w:rPr/>
        <w:t>ⲵ</w:t>
      </w:r>
      <w:r>
        <w:rPr/>
        <w:t>椲뗍쉦슮䳂吣㩾䩤㜳칊칀恾眫㟂濂晾榩凍婾㘮깰쉘싂狂䭬硟畺쉲╘⩋夤改싍掱䬫싂䭅䄭⼬㭲爫㐦习廂檱쉂樵ꅷ⥷㶏晾숱쉰쎿氺慺獵噅怦㩚㇃傱쉫䇎㕌</w:t>
      </w:r>
      <w:r>
        <w:rPr/>
        <w:t>⡐</w:t>
      </w:r>
      <w:r>
        <w:rPr/>
        <w:t>唲╱櫂쉣摤ヂ♁䣂捾奒匵㕇쵵슬걡뭘㴪慘抵䑅珍㕤쉶汩싍顑㒩ㅵ䩭⸫☶</w:t>
      </w:r>
      <w:r>
        <w:rPr/>
        <w:t>ⶬ</w:t>
      </w:r>
      <w:r>
        <w:rPr/>
        <w:t>츨摔汩嗎頰ꅅ㍹⍒㡰杫壂漽斩湆匫牺╯촩歇㨺帽뾩⛂橺⍅煡</w:t>
      </w:r>
      <w:r>
        <w:rPr/>
        <w:t>ⵇ</w:t>
      </w:r>
      <w:r>
        <w:rPr/>
        <w:t>稤䄸썲㢻㓂頪桪傱䤺㪥㠴水䤱牰瑍㑍⭭⥃瞩迂♬뭷⪘楄곂浔䙥숮</w:t>
      </w:r>
      <w:r>
        <w:rPr/>
        <w:t>⡩</w:t>
      </w:r>
      <w:r>
        <w:rPr/>
        <w:t>㫂䁴◂䙩숨㘫戯幌걏偣⹢怷쉘毂瑙瘺䈻犩塊㒩㕆ꄯ싃㴽夬ꏂ欱幹昴䁞䔩区䝤獸뭚㶿太畒沱埂临汄</w:t>
      </w:r>
      <w:r>
        <w:rPr/>
        <w:t>⡴</w:t>
      </w:r>
      <w:r>
        <w:rPr/>
        <w:t>灖牟礲迂</w:t>
      </w:r>
      <w:r>
        <w:rPr/>
        <w:t>ꕕ</w:t>
      </w:r>
      <w:r>
        <w:rPr/>
        <w:t>긭䅅携楏⭙祈洤쉦긱㝰</w:t>
      </w:r>
      <w:r>
        <w:rPr/>
        <w:t>ꦮ</w:t>
      </w:r>
      <w:r>
        <w:rPr/>
        <w:t>煲䡓쉬뽱⴪奠⥗䩊窻娴噯썥硔止睚改</w:t>
      </w:r>
      <w:r>
        <w:rPr/>
        <w:t>Ⳏ╶</w:t>
      </w:r>
      <w:r>
        <w:rPr/>
        <w:t>估慉滎ꏂ㓎㥔迂넹㞱唭ꍟ䜶矂촯幐堻뭅䨪扶䭪긩䝾流곂抮쉅の쉦䕰㈰쉐⮬㡯瓎㨶슣숽깺겘䭖灚</w:t>
      </w:r>
      <w:r>
        <w:rPr/>
        <w:t>꤬</w:t>
      </w:r>
      <w:r>
        <w:rPr/>
        <w:t>㙂칖䍖㔱䵁촶仍㝋쉉</w:t>
      </w:r>
      <w:r>
        <w:rPr/>
        <w:t>⠻</w:t>
      </w:r>
      <w:r>
        <w:rPr/>
        <w:t>湶獯땴⭐皵쉎</w:t>
      </w:r>
      <w:r>
        <w:rPr/>
        <w:t>ꤪ</w:t>
      </w:r>
      <w:r>
        <w:rPr/>
        <w:t>祍睂긭쉏쵳뭲기棂慸繦䍩剱╦㣂䶵㙫㡯㟂떱┽⌹窻뽁쉇䍍쉧兙䃂欳☺轢뮬㭪瀹灧걓겣夸坎거䭚깊쉱潂㗂潺夦倨恤⩳㷂晁剒拂㍮쉶ꥹ佦뭀周쉒氤⩬뿂啇繨啚</w:t>
      </w:r>
      <w:r>
        <w:rPr/>
        <w:t>⡄</w:t>
      </w:r>
      <w:r>
        <w:rPr/>
        <w:t>偃练䙞⏂㶻汘䱭湸</w:t>
      </w:r>
      <w:r>
        <w:rPr/>
        <w:t>ⷍ</w:t>
      </w:r>
      <w:r>
        <w:rPr/>
        <w:t>剨娪싎⩮숶䡣暘㬭煏桟滂玡㕔䔫▻煤䰴眽慫唪묥参⦮塒顄ꍔ슡</w:t>
      </w:r>
      <w:r>
        <w:rPr/>
        <w:t>Ɽ</w:t>
      </w:r>
      <w:r>
        <w:rPr/>
        <w:t>㘻슩㦿</w:t>
      </w:r>
      <w:r>
        <w:rPr/>
        <w:t>Ⱬ</w:t>
      </w:r>
      <w:r>
        <w:rPr/>
        <w:t>갩싂暩⛂塞刦숤㡏䨫䂻쎻炻◂㡦㝸䲡〉単칵썙쉤㍭⽲晈쵾䚱䁱</w:t>
      </w:r>
      <w:r>
        <w:rPr/>
        <w:t>⡡␬</w:t>
      </w:r>
      <w:r>
        <w:rPr/>
        <w:t>䠪䬲睓卆칥⯂煍仃䌱晎夭甲䝰㑦盂䩡捡⩙㍾딬썪䉥</w:t>
      </w:r>
      <w:r>
        <w:rPr/>
        <w:t>⡞</w:t>
      </w:r>
      <w:r>
        <w:rPr/>
        <w:t>껂䉈⍲輪뿂燍冱砭㵠摆ꍍ㥺</w:t>
      </w:r>
      <w:r>
        <w:rPr/>
        <w:t>Ⳃ</w:t>
      </w:r>
      <w:r>
        <w:rPr/>
        <w:t>栵幤猶ㄊ㝳</w:t>
      </w:r>
      <w:r>
        <w:rPr/>
        <w:t>ꦥ</w:t>
      </w:r>
      <w:r>
        <w:rPr/>
        <w:t>䘶亱㙅䟂輺ꄴ딮뼩깆忂㮥扲뾮吣欣歶䴦┯녦⸤矂♊呹</w:t>
      </w:r>
      <w:r>
        <w:rPr/>
        <w:t>⢻</w:t>
      </w:r>
      <w:r>
        <w:rPr/>
        <w:t>쉹㍄</w:t>
      </w:r>
      <w:r>
        <w:rPr/>
        <w:t>ꗂ</w:t>
      </w:r>
      <w:r>
        <w:rPr/>
        <w:t>㷍颵熏䑔슱</w:t>
      </w:r>
      <w:r>
        <w:rPr/>
        <w:t>ꦩ</w:t>
      </w:r>
      <w:r>
        <w:rPr/>
        <w:t>祮</w:t>
      </w:r>
      <w:r>
        <w:rPr/>
        <w:t>ⱳ</w:t>
      </w:r>
      <w:r>
        <w:rPr/>
        <w:t>䊘㦡쉌搩敏Ⓜ숮䥂猲곂⫂睡挩⭄坸ㅯ䁘䥨썥欽㙷煹愲㟂判浺轓幒牂㐹䉴䱚頪뮬䮻だ䍚</w:t>
      </w:r>
      <w:r>
        <w:rPr/>
        <w:t>ⱥ</w:t>
      </w:r>
      <w:r>
        <w:rPr/>
        <w:t>牑硬</w:t>
      </w:r>
      <w:r>
        <w:rPr/>
        <w:t>ⵖ</w:t>
      </w:r>
      <w:r>
        <w:rPr/>
        <w:t>䕞쉰</w:t>
      </w:r>
      <w:r>
        <w:rPr/>
        <w:t>ⰲ</w:t>
      </w:r>
      <w:r>
        <w:rPr/>
        <w:t>厱䑏꥾㙸ꍡ博긭㫂</w:t>
      </w:r>
      <w:r>
        <w:rPr/>
        <w:t>Ⳃ⥺</w:t>
      </w:r>
      <w:r>
        <w:rPr/>
        <w:t>噂㝏瑱㍪婈圭쉂</w:t>
      </w:r>
      <w:r>
        <w:rPr/>
        <w:t>ꕏ</w:t>
      </w:r>
      <w:r>
        <w:rPr/>
        <w:t>껂칯瘹䅑忂揂廂⌶哂㚩칎砯</w:t>
      </w:r>
      <w:r>
        <w:rPr/>
        <w:t>ⷂ</w:t>
      </w:r>
      <w:r>
        <w:rPr/>
        <w:t>戣⬥〩散쵌堯</w:t>
      </w:r>
      <w:r>
        <w:rPr/>
        <w:t>꧂</w:t>
      </w:r>
      <w:r>
        <w:rPr/>
        <w:t>啬態⍀ꄻ䗂但뽥娲숶礤暥㉆䭁긱㭮⑥䥓顏纬汩摇쉖⼵⩗迂䰴⥺櫂뭥壍䴤晑⩠堯곂顂䩖㢏煵砩疩䀯걬庥咿湢弹晸席쌰湷坺畨㋂</w:t>
      </w:r>
      <w:r>
        <w:rPr/>
        <w:t>ⴻ</w:t>
      </w:r>
      <w:r>
        <w:rPr/>
        <w:t>쉖⑇ꆩ瑑佂厘厮䌷쉑噐⩠晠䄹摨㨩癕䤭炱戦䣂숦眶繫쉵㥨䥃穳㓎䑚懂䡖䭷幯㌽㥗㔪烂쉏彸啨硫⭺쉙녟ぅ悥㑷圯㠬漳ㅏ습</w:t>
      </w:r>
      <w:r>
        <w:rPr/>
        <w:t>ꔪ⑳ꕂ</w:t>
      </w:r>
      <w:r>
        <w:rPr/>
        <w:t>슩⭳⑷ㄮ浕뽁㑉㑵㝳⽷汆</w:t>
      </w:r>
      <w:r>
        <w:rPr/>
        <w:t>ꥎ</w:t>
      </w:r>
      <w:r>
        <w:rPr/>
        <w:t>煭㝸畟숨⴪뼪係晑걐⤪䝃穵竂湴杤癆橨䵓㬪╉捇칒㠵쉓⩉ꇃ쉀塷硹䨽쉞熻こ겵ꍪ癕▻䭗橱</w:t>
      </w:r>
      <w:r>
        <w:rPr/>
        <w:t>꧂</w:t>
      </w:r>
      <w:r>
        <w:rPr/>
        <w:t>框ꅫ␭潞截⤩䨬뗍겘㒵췃싂④䕲溘啚䝨┦䑘⤸칱歌㥑㌪徿朴弶싃御쏂琣䙈䭵个䑂䎩싂㘴ꥨ쉷숮쉒䉫㘬俎싂</w:t>
      </w:r>
      <w:r>
        <w:rPr/>
        <w:t>꧍</w:t>
      </w:r>
      <w:r>
        <w:rPr/>
        <w:t>숫꺩㐸摡䡾숩䫂</w:t>
      </w:r>
      <w:r>
        <w:rPr/>
        <w:t>Ȿ</w:t>
      </w:r>
      <w:r>
        <w:rPr/>
        <w:t>塕䭂⩷쉂</w:t>
      </w:r>
      <w:r>
        <w:rPr/>
        <w:t>ꕮ</w:t>
      </w:r>
      <w:r>
        <w:rPr/>
        <w:t>䱵␳啕硗㝙媩</w:t>
      </w:r>
      <w:r>
        <w:rPr/>
        <w:t>ⱱ⠹</w:t>
      </w:r>
      <w:r>
        <w:rPr/>
        <w:t>䘺獗</w:t>
      </w:r>
      <w:r>
        <w:rPr/>
        <w:t>ꔷ╇</w:t>
      </w:r>
      <w:r>
        <w:rPr/>
        <w:t>숪医⭾戳쉣瑂痎敵楔숪杰䓂䱣汁䣂㝉⾥塹ꥣ쉱乹㵤⍭쉘⍦</w:t>
      </w:r>
      <w:r>
        <w:rPr/>
        <w:t>ⴳ</w:t>
      </w:r>
      <w:r>
        <w:rPr/>
        <w:t>娲唤奶牔㡬</w:t>
      </w:r>
      <w:r>
        <w:rPr/>
        <w:t>ꦡ</w:t>
      </w:r>
      <w:r>
        <w:rPr/>
        <w:t>㴮彂杀쉵溩거場䇂㍓쉏숶</w:t>
      </w:r>
      <w:r>
        <w:rPr/>
        <w:t>ꔭ</w:t>
      </w:r>
      <w:r>
        <w:rPr/>
        <w:t>摉㑧浡▩玬晘♺㭱쉏汫晟⪏眦䟂桗卓痂츪싃ꌽ䅬博㵠</w:t>
      </w:r>
      <w:r>
        <w:rPr/>
        <w:t>Ⲭ</w:t>
      </w:r>
      <w:r>
        <w:rPr/>
        <w:t>䱙╢㑰㭬頪쉨䄩䍯牆쉄沿呂㥩⽟⩕숤楘頫湡䅯呹</w:t>
      </w:r>
      <w:r>
        <w:rPr/>
        <w:t>ꕎ</w:t>
      </w:r>
      <w:r>
        <w:rPr/>
        <w:t>䉭싂礯唭䮘瞥債⹾쉢䵈䅧摁穫䙨䡌㵕䕨樺埍頲湴쉰⬤⍊轧땩쉠⨪㙧恡숷㍤㕚刭쉬歃</w:t>
      </w:r>
      <w:r>
        <w:rPr/>
        <w:t>ꤻ</w:t>
      </w:r>
      <w:r>
        <w:rPr/>
        <w:t>䝐㔹题楴</w:t>
      </w:r>
      <w:r>
        <w:rPr/>
        <w:t>ⵤ</w:t>
      </w:r>
      <w:r>
        <w:rPr/>
        <w:t>㣂뭯㥉䜪恊ㄦ땩쉖摙⫎</w:t>
      </w:r>
      <w:r>
        <w:rPr/>
        <w:t>ⵗ</w:t>
      </w:r>
      <w:r>
        <w:rPr/>
        <w:t>摇쉺⑄栫哃轩땰▏</w:t>
      </w:r>
      <w:r>
        <w:rPr/>
        <w:t>ꤻ</w:t>
      </w:r>
      <w:r>
        <w:rPr/>
        <w:t>䁀垏뽭䙖䍵㌰礊乑⹶썈楆䊣걋썭쉗쵲</w:t>
      </w:r>
      <w:r>
        <w:rPr/>
        <w:t>ⲏ</w:t>
      </w:r>
      <w:r>
        <w:rPr/>
        <w:t>焱恈┻䒡轌彏딩摃哂轕亩숫癆쉀쉲嘵僂땙뗂䙁</w:t>
      </w:r>
      <w:r>
        <w:rPr/>
        <w:t>ꥋ</w:t>
      </w:r>
      <w:r>
        <w:rPr/>
        <w:t>㙺䪣泂栨⭪卦優⧂뽟唬伳䭂㑙숽䐱㏂栵㍥媘촹祇⸭䵓〳⬱奩瑆㠪뭲깟녚晁愤䳂呔䎩戨恑䥋⒥圹</w:t>
      </w:r>
      <w:r>
        <w:rPr/>
        <w:t>ꥎ</w:t>
      </w:r>
      <w:r>
        <w:rPr/>
        <w:t>쉏潊쉙硍䠳⩃灀㥰䱑쉧</w:t>
      </w:r>
      <w:r>
        <w:rPr/>
        <w:t>ꕮ</w:t>
      </w:r>
      <w:r>
        <w:rPr/>
        <w:t>佌滂氩彗츦徘湾夭枩㑣싂噮捍츮</w:t>
      </w:r>
      <w:r>
        <w:rPr/>
        <w:t>ⵋ</w:t>
      </w:r>
      <w:r>
        <w:rPr/>
        <w:t>搹㦘⨻愽媏㗃⍘</w:t>
      </w:r>
      <w:r>
        <w:rPr/>
        <w:t>ꔨ</w:t>
      </w:r>
      <w:r>
        <w:rPr/>
        <w:t>䉓㨻겘牘瘥硎ꍵ㑑ꍤ㐤걩窡⩓ꥦ䬷繦슩櫂轎䉫숩䢮㜥⼴䠫硡␻求ꌨ</w:t>
      </w:r>
      <w:r>
        <w:rPr/>
        <w:t>ꦮ</w:t>
      </w:r>
      <w:r>
        <w:rPr/>
        <w:t>猬犵⥯ꏂ庘匪㜹䑴㑞穄쉕徏㋂䙉䦻╞繡䑾㮩㩴斵噐</w:t>
      </w:r>
      <w:r>
        <w:rPr/>
        <w:t>ⱃ</w:t>
      </w:r>
      <w:r>
        <w:rPr/>
        <w:t>ꏎ</w:t>
      </w:r>
      <w:r>
        <w:rPr/>
        <w:t>⡤</w:t>
      </w:r>
      <w:r>
        <w:rPr/>
        <w:t>ꥉ</w:t>
      </w:r>
      <w:r>
        <w:rPr/>
        <w:t>슩㚱쉖</w:t>
      </w:r>
      <w:r>
        <w:rPr/>
        <w:t>ꥁ</w:t>
      </w:r>
      <w:r>
        <w:rPr/>
        <w:t>乌垩녂滂숴썬뼦䴭숥働침迎슬⾻䕞쉖殘뭉犿睍汦个圳䵭挹縯燂컂恑祱㩂ꏂ硐浞⹑⦻쉎攰</w:t>
      </w:r>
      <w:r>
        <w:rPr/>
        <w:t>ⱙ</w:t>
      </w:r>
      <w:r>
        <w:rPr/>
        <w:t>幱숽츦뗂飂䥁ꌦ䚏⪩㜬㍭伣㕦슩䅒濂睪䏂ㅄ伪昱晎祉橅䤱㐦쉐⸵</w:t>
      </w:r>
      <w:r>
        <w:rPr/>
        <w:t>ꕹ</w:t>
      </w:r>
      <w:r>
        <w:rPr/>
        <w:t>け䌭枥㍗烂刴暣䡬ㅞ夽숮毃㡙㍠湉煩▩썂楚禱䯂倶㧂⫂婬㵢癃ꎿ厱偠⼤灦㌵瘥囂䍙圤걔烃숥㖘숰㶩偆㥩塆컂捄⥪牆䉋䑯䌶桊癆煕싂儳㕟枬쉶㙥㡳癷⴪䅯䦮ァ쉫⌸輱ㅆ䍎</w:t>
      </w:r>
      <w:r>
        <w:rPr/>
        <w:t>ⱶ</w:t>
      </w:r>
      <w:r>
        <w:rPr/>
        <w:t>䵬獄뭔欶晦䉁匮縴淂硔쉪轮ㅉ㖏㝺</w:t>
      </w:r>
      <w:r>
        <w:rPr/>
        <w:t>ⵔ</w:t>
      </w:r>
      <w:r>
        <w:rPr/>
        <w:t>婓ㄦ㉢썰쌻剚秂뼴橑걩呞吰䁄桄䯂썯颿搨㡹ꍏ</w:t>
      </w:r>
      <w:r>
        <w:rPr/>
        <w:t>ꥒ</w:t>
      </w:r>
      <w:r>
        <w:rPr/>
        <w:t>䥱剾쵵숻淂愵䭰ぐ䉾昰摘䔥灯꥾呗ㅎ</w:t>
      </w:r>
      <w:r>
        <w:rPr/>
        <w:t>ⰲ</w:t>
      </w:r>
      <w:r>
        <w:rPr/>
        <w:t>땊⍚卞쉊㍤稳ꅍ</w:t>
      </w:r>
      <w:r>
        <w:rPr/>
        <w:t>ꤹ⪥</w:t>
      </w:r>
      <w:r>
        <w:rPr/>
        <w:t>儫㭩㉘┷㔳廂乵⑸♌뭕䱤塊楫싂⸪⧂숪盂㭧</w:t>
      </w:r>
      <w:r>
        <w:rPr/>
        <w:t>ꦘ</w:t>
      </w:r>
      <w:r>
        <w:rPr/>
        <w:t>䁰⥤湦썑焩㥉幏顙㉣쉊ꏃ</w:t>
      </w:r>
      <w:r>
        <w:rPr/>
        <w:t>ꦥ</w:t>
      </w:r>
      <w:r>
        <w:rPr/>
        <w:t>佤剮嫂⎘ꍥ徏潹橮ㅡ싂쉰㥞殩㵊洲꥙캱습䊏뭨뽃칷幾䪵슬딩繄撬싂쉀畐슣硧</w:t>
      </w:r>
      <w:r>
        <w:rPr/>
        <w:t>ꤺ</w:t>
      </w:r>
      <w:r>
        <w:rPr/>
        <w:t>㍆朲慤칧師⭖쉇扯䳂椱䵇啇硷◂セ㬬⽬䬰昦繦썪䮥琪田</w:t>
      </w:r>
      <w:r>
        <w:rPr/>
        <w:t>ⵈ</w:t>
      </w:r>
      <w:r>
        <w:rPr/>
        <w:t>㡟璥䉸䅗</w:t>
      </w:r>
      <w:r>
        <w:rPr/>
        <w:t>Ⱝ⹓</w:t>
      </w:r>
      <w:r>
        <w:rPr/>
        <w:t>㵑㑤</w:t>
      </w:r>
      <w:r>
        <w:rPr/>
        <w:t>⡧</w:t>
      </w:r>
      <w:r>
        <w:rPr/>
        <w:t>컂♍㉲犬㚡䕇㩓뗂䩇⾏埍숲圪䙨䭑浂〪갪⍳煁쉯牄ㅂ쉘浹습떮漪㨳帩旂別㒏뽲剎繓埂繊녳ꌊ坫棃璏瑴汫⏂䭘썎녋噅</w:t>
      </w:r>
      <w:r>
        <w:rPr/>
        <w:t>ⱎ</w:t>
      </w:r>
      <w:r>
        <w:rPr/>
        <w:t>祧昳乒䠺㢻㞿硾珂딫懂樭</w:t>
      </w:r>
      <w:r>
        <w:rPr/>
        <w:t>ꦡ</w:t>
      </w:r>
      <w:r>
        <w:rPr/>
        <w:t>佑</w:t>
      </w:r>
      <w:r>
        <w:rPr/>
        <w:t>ⵎ</w:t>
      </w:r>
      <w:r>
        <w:rPr/>
        <w:t>愦㦏깩ꅴ䡓</w:t>
      </w:r>
      <w:r>
        <w:rPr/>
        <w:t>ꦏ</w:t>
      </w:r>
      <w:r>
        <w:rPr/>
        <w:t>湕㑬憬捯슻摷⥴励쉹䱍䱀곂坲庥㥑棂禡컃</w:t>
      </w:r>
      <w:r>
        <w:rPr/>
        <w:t>ꤴ</w:t>
      </w:r>
      <w:r>
        <w:rPr/>
        <w:t>䑭䨰쉣⑥㭣ꅘ칓걧常顭弥㑁䨭숣儳䙡따갤⬪䢘꺩㋂䍒嗂䦱榣掻丶晄飂搸卷礦쉫䷂⿂㙓穉㚮汗놮㴸坉求䎻狂毂⹊攱䕘⾩⤦㉈硞橵㋂洫㥺㔣뭶爭쉤䡷䰬な㕈奇㑒歳呓繺㙣疮匽⍏戽序⑶沣祂캱▥긦믂숽묨㉢䡣昺囂ꅏ㑍</w:t>
      </w:r>
      <w:r>
        <w:rPr/>
        <w:t>ꕫ①</w:t>
      </w:r>
      <w:r>
        <w:rPr/>
        <w:t>뽆楞呣丩쏂偪卒ど拂㬵睚䙨쉗칧琷搶슮售䵭摞匰㭖㬷썥椹䂱쉆ッ别徘塕棎硕뾥⑊츯쉟繨匰䊻瘪䗂ꅊ敱中偵䀱牕垏焮堲祄뭳纱⧂刹뿂僂恭䍅䥋䕑稹</w:t>
      </w:r>
      <w:r>
        <w:rPr/>
        <w:t>ⵗ</w:t>
      </w:r>
      <w:r>
        <w:rPr/>
        <w:t>穈䫂猬♖ㅐ㕸ꍢ⸴♯氷愽繉睨䒩쉯䁡桇㕸睁</w:t>
      </w:r>
      <w:r>
        <w:rPr/>
        <w:t>ꔬ</w:t>
      </w:r>
      <w:r>
        <w:rPr/>
        <w:t>槂Ⓜ偤竂㕷숦츫䄷繑⹸⽏匲か佗쉈枿ㅹ扊湤숬扈쉏⩲埍㥭싍슩⩙Ⓜ妵牚쉖䉇䶥⨪棎猷⸱㥍㥕䝫ㄯ祱敂剅⩣歚畠俎</w:t>
      </w:r>
      <w:r>
        <w:rPr/>
        <w:t>ⵉ</w:t>
      </w:r>
      <w:r>
        <w:rPr/>
        <w:t>效ꅇ숥넻飂喥殥쉵㝡땘깋</w:t>
      </w:r>
      <w:r>
        <w:rPr/>
        <w:t>ꤨ⸵</w:t>
      </w:r>
      <w:r>
        <w:rPr/>
        <w:t>磂織桋쉫쉡凂䘫狂쉺쉒䅒⥐呫</w:t>
      </w:r>
      <w:r>
        <w:rPr/>
        <w:t>ꕘ</w:t>
      </w:r>
      <w:r>
        <w:rPr/>
        <w:t>繭</w:t>
      </w:r>
      <w:r>
        <w:rPr/>
        <w:t>⡄</w:t>
      </w:r>
      <w:r>
        <w:rPr/>
        <w:t>犩ꥣ买倥㭌㷂塷쉾呏辘㕎扇畄썈奵㬨걈㡺⽗柂呍睚攺疵权顬촻獣⨮忂쌳全䳍佐㬣⸵硹쉢⍒浑쉱曂㪩浹⹤숵塕穸䝋♨숶⛎뭵ꥷ剂彨썃硉婢㘵咿ꍪ䰮쉧彏쌫倬沣癑书湰ヂ䭡⥵캱갺㇂㨦</w:t>
      </w:r>
      <w:r>
        <w:rPr/>
        <w:t>Ⱝ</w:t>
      </w:r>
      <w:r>
        <w:rPr/>
        <w:t>㭃쉂쉡啨洺啱弻⽉⭎氣</w:t>
      </w:r>
      <w:r>
        <w:rPr/>
        <w:t>⡂</w:t>
      </w:r>
      <w:r>
        <w:rPr/>
        <w:t>꧂</w:t>
      </w:r>
      <w:r>
        <w:rPr/>
        <w:t>녑樤琻⾥浡㢮䇂䉏支ㄹ潚敆偺䜰䧍슻깔お㞣쉇</w:t>
      </w:r>
      <w:r>
        <w:rPr/>
        <w:t>ꤪ</w:t>
      </w:r>
      <w:r>
        <w:rPr/>
        <w:t>䙏캱䘰ㅢ㔺슘拂穨쉹浐琥䕅捀쉹춻ꅶ偷㍫䔩㡌輪칸㍶濎숵柂頻顮塓眫</w:t>
      </w:r>
    </w:p>
    <w:p>
      <w:pPr>
        <w:pStyle w:val="PreformattedText"/>
        <w:bidi w:val="0"/>
        <w:spacing w:before="0" w:after="0"/>
        <w:jc w:val="left"/>
        <w:rPr/>
      </w:pPr>
      <w:r>
        <w:rPr/>
        <w:t>硴⎬輹㚻㊣彴뼯</w:t>
      </w:r>
      <w:r>
        <w:rPr/>
        <w:t>⢡</w:t>
      </w:r>
      <w:r>
        <w:rPr/>
        <w:t>仃呴溬䥕捖甲⑄믂汎䊏</w:t>
      </w:r>
      <w:r>
        <w:rPr/>
        <w:t>ꦮ</w:t>
      </w:r>
      <w:r>
        <w:rPr/>
        <w:t>晊䑔숮恅彉</w:t>
      </w:r>
      <w:r>
        <w:rPr/>
        <w:t>Ⳃ⩎</w:t>
      </w:r>
      <w:r>
        <w:rPr/>
        <w:t>䩃슣슿칂漻棂땒彧琦</w:t>
      </w:r>
      <w:r>
        <w:rPr/>
        <w:t>⣂</w:t>
      </w:r>
      <w:r>
        <w:rPr/>
        <w:t>딷숪牋㟂橋䍮潚噖嘥勃녫桰싂牕珂帻唣㋂洩쉍慩枥埂</w:t>
      </w:r>
      <w:r>
        <w:rPr/>
        <w:t>ꔨ</w:t>
      </w:r>
      <w:r>
        <w:rPr/>
        <w:t>䁭䉠漊噸슘杊縷㩓♟晙쏍쵹숽㙙滃妥쉂恳㜥㤱</w:t>
      </w:r>
      <w:r>
        <w:rPr/>
        <w:t>ⲩ</w:t>
      </w:r>
      <w:r>
        <w:rPr/>
        <w:t>䵲</w:t>
      </w:r>
      <w:r>
        <w:rPr/>
        <w:t>⡶</w:t>
      </w:r>
      <w:r>
        <w:rPr/>
        <w:t>⽦欣</w:t>
      </w:r>
      <w:r>
        <w:rPr/>
        <w:t>ꕷ</w:t>
      </w:r>
      <w:r>
        <w:rPr/>
        <w:t>䣂</w:t>
      </w:r>
      <w:r>
        <w:rPr/>
        <w:t>ⲣ</w:t>
      </w:r>
      <w:r>
        <w:rPr/>
        <w:t>枮潸杕䡂ꥱ⩐♇㈯뽰</w:t>
      </w:r>
      <w:r>
        <w:rPr/>
        <w:t>ꥃ</w:t>
      </w:r>
      <w:r>
        <w:rPr/>
        <w:t>頲㍶쉶婭噴깱⍄瑇炿煩汦灍剦숥㩵歟桗䀦䤣㘦╪灁皡㒩㉾敮㙏쉃쉸偘㈨昽煎ꆡ㙉䕅澏㡷䑀塞</w:t>
      </w:r>
      <w:r>
        <w:rPr/>
        <w:t>ꤩ</w:t>
      </w:r>
      <w:r>
        <w:rPr/>
        <w:t>儨抬嫂操ꏂ䁘䁾吪東뾘眣ⸯ吶䯂繒㑙䠷愰뽩倬깗纩녈뽩奭㫂쉺塢슏썣栲⭍捦併揂剙</w:t>
      </w:r>
      <w:r>
        <w:rPr/>
        <w:t>ⱡ</w:t>
      </w:r>
      <w:r>
        <w:rPr/>
        <w:t>煊녊㭄嫃㥩桰쉟숲⨵呄㊣㭬깩瑮뽣乆狂怪轱㍠愸㉤䑬껂恰䑃ꄴ摷넦堫㙹䦘婵쉠딪䌱顟䲵轟佱枩</w:t>
      </w:r>
      <w:r>
        <w:rPr/>
        <w:t>⡊</w:t>
      </w:r>
      <w:r>
        <w:rPr/>
        <w:t>扮츭復㷃珂奎㥁轡睥柂썹㑘㘨숳冬㤪䕡촬컂慨べ䕳겥牍쵑吩</w:t>
      </w:r>
      <w:r>
        <w:rPr/>
        <w:t>⣂</w:t>
      </w:r>
      <w:r>
        <w:rPr/>
        <w:t>䘳숵쉬㗂亵ꥰ숯扶</w:t>
      </w:r>
      <w:r>
        <w:rPr/>
        <w:t>꧂</w:t>
      </w:r>
      <w:r>
        <w:rPr/>
        <w:t>슥뇂땡昱䜣採뽒숸긣㭱뼬瑏䭅</w:t>
      </w:r>
      <w:r>
        <w:rPr/>
        <w:t>ꔻ</w:t>
      </w:r>
      <w:r>
        <w:rPr/>
        <w:t>䅹㴣㍚㙥ꇍ䯃嫂㝄整浏쉶╮癍싂</w:t>
      </w:r>
      <w:r>
        <w:rPr/>
        <w:t>ꥂ</w:t>
      </w:r>
      <w:r>
        <w:rPr/>
        <w:t>䚬㤽넽灀䱙敒깨☫⩁꥗ꅷ⸽慯㤰挺䝘つ檬ꍟꥩ琴顥彩砬⍫䭓彧䖬樳搵汭</w:t>
      </w:r>
      <w:r>
        <w:rPr/>
        <w:t>ⰴ</w:t>
      </w:r>
      <w:r>
        <w:rPr/>
        <w:t>氬䅬</w:t>
      </w:r>
      <w:r>
        <w:rPr/>
        <w:t>ꔪ</w:t>
      </w:r>
      <w:r>
        <w:rPr/>
        <w:t>숹轄㕠⨮쉓奱䕇䳍⼥⩞뽯쉍嗂㛍䞏⪡呄轄轑晇⼱숶숤渣䰽䑳媘㑆⭇溱걐䀽穃숹⏂Ⓜ禵⌣䌯쉐ꥮ咡祸恀畧㇎쉄捅뭀</w:t>
      </w:r>
      <w:r>
        <w:rPr/>
        <w:t>ⵤ</w:t>
      </w:r>
      <w:r>
        <w:rPr/>
        <w:t>柂婏樶㩹⑥䭤뗃</w:t>
      </w:r>
      <w:r>
        <w:rPr/>
        <w:t>ꤣ</w:t>
      </w:r>
      <w:r>
        <w:rPr/>
        <w:t>䓎捷</w:t>
      </w:r>
      <w:r>
        <w:rPr/>
        <w:t>ⱶ</w:t>
      </w:r>
      <w:r>
        <w:rPr/>
        <w:t>呒婯땡斥墵廂쉩琤轚䑢䬪睌䍏쉅쏂敃⵪갷㉷䘪噩쉄䡌産䕅䣂湉츤넪</w:t>
      </w:r>
      <w:r>
        <w:rPr/>
        <w:t>Ⱬ</w:t>
      </w:r>
      <w:r>
        <w:rPr/>
        <w:t>㑚祂㐮潤ꏂꍹ兠硣硊㔫쉶浪썾呰獤슩㢵</w:t>
      </w:r>
      <w:r>
        <w:rPr/>
        <w:t>ꤦ</w:t>
      </w:r>
      <w:r>
        <w:rPr/>
        <w:t>愵⒮쉔⾘倮☶滂愩穣⥵䅦楱</w:t>
      </w:r>
      <w:r>
        <w:rPr/>
        <w:t>ⱟ</w:t>
      </w:r>
      <w:r>
        <w:rPr/>
        <w:t>㥖摯硞痎桯㙧㷂夲ꍯ倦捑쉙扪兞搪㐽婷⽞♦乎</w:t>
      </w:r>
      <w:r>
        <w:rPr/>
        <w:t>⠲</w:t>
      </w:r>
      <w:r>
        <w:rPr/>
        <w:t>刨ꥨ䝦슥婢皘湷乒沣剾呖冣汉쉳愻磂䭴뾱眦⥖愵▻♡囂㭑い䝟쉯摡啀䓍到婰湷뾿</w:t>
      </w:r>
      <w:r>
        <w:rPr/>
        <w:t>ⱙ</w:t>
      </w:r>
      <w:r>
        <w:rPr/>
        <w:t>嘷쵂⮘繯숯⥨♠狂捆敺</w:t>
      </w:r>
      <w:r>
        <w:rPr/>
        <w:t>ꔳ</w:t>
      </w:r>
      <w:r>
        <w:rPr/>
        <w:t>潙쵟쉔㩋䆘爯嘺䉕牘䔶쉡㩠</w:t>
      </w:r>
      <w:r>
        <w:rPr/>
        <w:t>ⶏ</w:t>
      </w:r>
      <w:r>
        <w:rPr/>
        <w:t>㔺䍊坡汈</w:t>
      </w:r>
      <w:r>
        <w:rPr/>
        <w:t>ⷂ</w:t>
      </w:r>
      <w:r>
        <w:rPr/>
        <w:t>ꌪ杘⑆橎</w:t>
      </w:r>
      <w:r>
        <w:rPr/>
        <w:t>ꕎ</w:t>
      </w:r>
      <w:r>
        <w:rPr/>
        <w:t>쉞お숣弫갳땷坈稸㐹娪卮壂</w:t>
      </w:r>
      <w:r>
        <w:rPr/>
        <w:t>ꕋ</w:t>
      </w:r>
      <w:r>
        <w:rPr/>
        <w:t>쉐㭳爯䞏⽦㋂쉮쉩户␻䓃楏摇ㆬ䫂䖱䷂で轴쉖帽쉷</w:t>
      </w:r>
      <w:r>
        <w:rPr/>
        <w:t>ꕉ</w:t>
      </w:r>
      <w:r>
        <w:rPr/>
        <w:t>敆喬⍀쉔堤싂⮩攊䥕</w:t>
      </w:r>
      <w:r>
        <w:rPr/>
        <w:t>ⵑ</w:t>
      </w:r>
      <w:r>
        <w:rPr/>
        <w:t>ꥠ哂뭎殥뼮瘹㠮뽮瀱穹穲轢㤥⍯参㨪漦㵵慯츻♂㍅꺘穮廃坬⹏⽫⩒牃〷ꅴ䅘숰㑔甫懂㍖你䶩挬㌽厣땘숬磃⍂傩䆬〣칋杏凂牃倫쏍党겥壂⍕㕯歄坺ㅹ晞䥈慑剰㯃忍㈲㒡ꥶ⫂序</w:t>
      </w:r>
      <w:r>
        <w:rPr/>
        <w:t>Ⱝ</w:t>
      </w:r>
      <w:r>
        <w:rPr/>
        <w:t>䀳믂⏂檥辬枘⥓汬⩯侩⑮땺김㡃슬夺溏☺汐ギ쵘묩丽㭱歌楰䖥땆ㅏ欰쌨浙呇拂</w:t>
      </w:r>
      <w:r>
        <w:rPr/>
        <w:t>⠪</w:t>
      </w:r>
      <w:r>
        <w:rPr/>
        <w:t>숥㍢噰彁䎻㑅牷烂䍠쉆穘♉㵹佅⴨杕晾癡츩兂䘽쉓浙㤺숬쉅恏䍀녬琣眭啙⸪</w:t>
      </w:r>
      <w:r>
        <w:rPr/>
        <w:t>ꕥ</w:t>
      </w:r>
      <w:r>
        <w:rPr/>
        <w:t>摚潤</w:t>
      </w:r>
      <w:r>
        <w:rPr/>
        <w:t>Ⳃ</w:t>
      </w:r>
      <w:r>
        <w:rPr/>
        <w:t>㐻숨╍牳쉎䜳摂䀶㕡旂類嗂兀䐻쉵睗浣挦⩤汴쉃⍖啦䙨先䝭</w:t>
      </w:r>
      <w:r>
        <w:rPr/>
        <w:t>꥟</w:t>
      </w:r>
      <w:r>
        <w:rPr/>
        <w:t>⼬䵭䁋⩟䌻扥⬪깶⫂쉁뗂繓슡䱆氤㗂湳깩慅恋摖轨䉙睫숨쉮㡶㞣礮瓂쉳㑩땲䉪汭傘奙ꍁ䉓뗃柍</w:t>
      </w:r>
      <w:r>
        <w:rPr/>
        <w:t>ꦩ┴ꥄꦩ</w:t>
      </w:r>
      <w:r>
        <w:rPr/>
        <w:t>狂⑂쉧硭典徏쉮幰䔬楋㣎桲兀晗壂㔬╱</w:t>
      </w:r>
      <w:r>
        <w:rPr/>
        <w:t>ꦡ</w:t>
      </w:r>
      <w:r>
        <w:rPr/>
        <w:t>㝑㈸㓂⍧䡣秂뭢녚ㆣ洶⽮灃匤⩆⸭츭昩⯂䡰绂硹숺偩彗塅㕀潕椭个轉쉬⥌䑠穐塗⌽嘤洩嫎晲㭌挻顆쉲㙓㉏쉇㏂兊怺㍒皏搦㩠♫㉮䝯湕㤵摹稫䴴珍飂棂稨썈䑃兢숶䌹ꥤ␲橱</w:t>
      </w:r>
      <w:r>
        <w:rPr/>
        <w:t>ꔻ</w:t>
      </w:r>
      <w:r>
        <w:rPr/>
        <w:t>䑓</w:t>
      </w:r>
      <w:r>
        <w:rPr/>
        <w:t>ⵏ</w:t>
      </w:r>
      <w:r>
        <w:rPr/>
        <w:t>㚻</w:t>
      </w:r>
      <w:r>
        <w:rPr/>
        <w:t>⢻</w:t>
      </w:r>
      <w:r>
        <w:rPr/>
        <w:t>べ䵗搰噐瑩桃▘內숬㡌숴戥恶숦䞡わ㌳㟂㜳栶㑁촦甹⴪쉯걍灞뿂礮䙊卹兎睭䜶䏂㈪㙩恱潈匯颩㤨廂㭭瑩楊ꅡ⬦쉙♂⼩磂乇僂쵄⍳䵊窩灨䭡㠩侏⾻</w:t>
      </w:r>
      <w:r>
        <w:rPr/>
        <w:t>ꥑ</w:t>
      </w:r>
      <w:r>
        <w:rPr/>
        <w:t>縲쉅⏍沘깥〭㙪励攮⩄쉍Ⓜ◂숥根瑋硸恳쉈抿啸갨撘縶쵘㊥浰췂⥃䱯畲牉偄</w:t>
      </w:r>
      <w:r>
        <w:rPr/>
        <w:t>⡩</w:t>
      </w:r>
      <w:r>
        <w:rPr/>
        <w:t>颵漻噔뽂竂潎轣婒卹杔啧㮬쉀䉕㔨䕈摶告弱㘷䑭栥쉂潩㏃丽┹Ⓜ䍖硒숫稪榩祒䱏焤畟䑁김묦䙸瀪塦燎䥸ケ䆬㝠쵰轀갬甸ꥦ票ꍚ瑸⿂未丶轾獘䬻坁硗䱨쉄䥴杔剙瑮ꅡ䲥㬳숷Ⓜ匥</w:t>
      </w:r>
      <w:r>
        <w:rPr/>
        <w:t>ꥑ</w:t>
      </w:r>
      <w:r>
        <w:rPr/>
        <w:t>쉲녂䲵爽䁢啐⫂⹴㕙埂瀷㡾啷싂摂六</w:t>
      </w:r>
      <w:r>
        <w:rPr/>
        <w:t>ꥀ</w:t>
      </w:r>
      <w:r>
        <w:rPr/>
        <w:t>숊갰敏숣㝍恠睁瑦汙ꥫ⹭种숴쎵⽬슡쉮⦬幹丸㫂扮䵸䴹䐹숯垘䍟</w:t>
      </w:r>
      <w:r>
        <w:rPr/>
        <w:t>ⷍ</w:t>
      </w:r>
      <w:r>
        <w:rPr/>
        <w:t>伻⭴싂숨⚥⹑썷矃뿃⯂믂䍯媩☱䜳䘰冬儽御挶䦏搸窮焴ㅆ뼬癠쏍收㙶瑳彀泂䃂刨㤯썲</w:t>
      </w:r>
      <w:r>
        <w:rPr/>
        <w:t>Ⱜ</w:t>
      </w:r>
      <w:r>
        <w:rPr/>
        <w:t>㈪束嘬</w:t>
      </w:r>
      <w:r>
        <w:rPr/>
        <w:t>ⵁ</w:t>
      </w:r>
      <w:r>
        <w:rPr/>
        <w:t>縹咻숹䙯뮣떡橕颵摫ꎣ싎幹䩺녳椩⚩촬秂悻漳⬫猩塹飂䟍拂輰捭갤核瀥숬げ䠻灔怰涱슣⽷싂䵫奚슮佰ꅮ╍⎬夶剌繢숬⥟擂╍輫参共璻氨囂⵴뽞㝐숥ꏂ潶쉢㉢㑓轪㜷榘带吱ꆵ쉐埂⹳楮垘갳⩁摨䔦滂쉩潍轌긱瓂䑢偉曎坄䗂ꆮ</w:t>
      </w:r>
      <w:r>
        <w:rPr/>
        <w:t>ⲻ</w:t>
      </w:r>
      <w:r>
        <w:rPr/>
        <w:t>뽕晚楌䐬䅵슿佱ꏂ⨲壂녂睦㭒绂窡⌺㓂奡⍄瀲ぐ㦩佔㴣濂㍋ꏂ塳杦♓攦楺㒩숬⩚捸갷㑃嘴㕖睥⦡ヂ䀣녙晷幣灉ꄱ爩⦻烃磍녤숱潋䳂欺䛂깧⑅㤥⹰㖘盃扒␨拂欽轧㕂숻숬硊쉰爴稻䋂쉔扌潨㘺撩뭆矂㑹츨䭞䚘싍㤤潸㭸ꥥ樯㴯塠ꎮ浭㉤녨爭뮣攱䉲祉䑴掏⩞地</w:t>
      </w:r>
      <w:r>
        <w:rPr/>
        <w:t>Ⳏ</w:t>
      </w:r>
      <w:r>
        <w:rPr/>
        <w:t>爤䔤慍住ㅪ碩</w:t>
      </w:r>
      <w:r>
        <w:rPr/>
        <w:t>ꕅ</w:t>
      </w:r>
      <w:r>
        <w:rPr/>
        <w:t>檻㈣繧♧녯久捓煨⥧숻䝅剄噁㍗쉾㌺穰抣䭴㐵놥╠犬</w:t>
      </w:r>
      <w:r>
        <w:rPr/>
        <w:t>ꤺ</w:t>
      </w:r>
      <w:r>
        <w:rPr/>
        <w:t>こ䍰갫쉡슏㵋</w:t>
      </w:r>
      <w:r>
        <w:rPr/>
        <w:t>ꥈ⑗</w:t>
      </w:r>
      <w:r>
        <w:rPr/>
        <w:t>桶䊏扇䀹⩓䜷㋂ꌲ摨㠷⼽顳煞穔㎏䀪ꥳ⨻쉆幯杀杕浉敐搹㛃㩸䩋繵瑨</w:t>
      </w:r>
      <w:r>
        <w:rPr/>
        <w:t>⡤</w:t>
      </w:r>
      <w:r>
        <w:rPr/>
        <w:t>쉈坐偐䝳湾犩サ䕲㐴未扸쉓⹂碩䩠썢䆵㤥卪쉇慤䁗싂拃儫楩⨮婡녘</w:t>
      </w:r>
      <w:r>
        <w:rPr/>
        <w:t>ꕁ</w:t>
      </w:r>
      <w:r>
        <w:rPr/>
        <w:t>柂塏㥄</w:t>
      </w:r>
      <w:r>
        <w:rPr/>
        <w:t>ꗂ⨹</w:t>
      </w:r>
      <w:r>
        <w:rPr/>
        <w:t>坎纮坺ꅦ䝸楶⪣硈束坎煒쉉摈捘歎슩稨癯彊䉪丬쉦碡♠灓䦩뽲䩺컂⹖偙⍙㛂火</w:t>
      </w:r>
      <w:r>
        <w:rPr/>
        <w:t>꥟</w:t>
      </w:r>
      <w:r>
        <w:rPr/>
        <w:t>㙈璬彏쉙䬶㒬깕</w:t>
      </w:r>
      <w:r>
        <w:rPr/>
        <w:t>ⱴ</w:t>
      </w:r>
      <w:r>
        <w:rPr/>
        <w:t>摅䡁䉞哂戵⑊祳頪秂䍵ꅁ爮灤㝧掮剱㵎椶䭺䮥슩</w:t>
      </w:r>
      <w:r>
        <w:rPr/>
        <w:t>ꤷ</w:t>
      </w:r>
      <w:r>
        <w:rPr/>
        <w:t>쉪㝱╌㡴幦㵲䪘쉎쉧ꍄ⥕</w:t>
      </w:r>
      <w:r>
        <w:rPr/>
        <w:t>ⲩ</w:t>
      </w:r>
      <w:r>
        <w:rPr/>
        <w:t>㉆ꏎ쵓쉥뭎䀣딸湉㡧〮妬㉓䇂牅䧂偮칧쉊㉆摢禘㋂啅싎㘹곂⼻瘫쉎迂䪣쉹숥敫⹦縨㚻猺佈䎩倱參歂썬걂㪣⸵猦넹칭쉃숊喘䙠株땈䟂䁷㕐枡桇㙴榬抣䅭㊱⬳쉪싂䑧牞╦䑾〨ꇂ刺䎩瘰⑫严땲녬浴쉬䩄癪⑀櫂梬숹䖮⑆딶슿嫂칐汌㐹뗂⺮䨳슥檡圻</w:t>
      </w:r>
      <w:r>
        <w:rPr/>
        <w:t>ⷂ</w:t>
      </w:r>
      <w:r>
        <w:rPr/>
        <w:t>摖㙣恑〻</w:t>
      </w:r>
      <w:r>
        <w:rPr/>
        <w:t>⡞</w:t>
      </w:r>
      <w:r>
        <w:rPr/>
        <w:t>獩䰪瀬眦숰繢㬣卤牒堯攲⪵쉃습</w:t>
      </w:r>
      <w:r>
        <w:rPr/>
        <w:t>⡃</w:t>
      </w:r>
      <w:r>
        <w:rPr/>
        <w:t>㘷秂</w:t>
      </w:r>
      <w:r>
        <w:rPr/>
        <w:t>ꔳ</w:t>
      </w:r>
      <w:r>
        <w:rPr/>
        <w:t>烎楕副⪻扔汒⹾厘쉆슮䮥皥⿍琩矂䁊⽾㥧䬱杩㦩䫂垡ヂ幖㤤</w:t>
      </w:r>
      <w:r>
        <w:rPr/>
        <w:t>ꥆ</w:t>
      </w:r>
      <w:r>
        <w:rPr/>
        <w:t>唭㭣䩤欽乪⥏拂뮿</w:t>
      </w:r>
      <w:r>
        <w:rPr/>
        <w:t>⠮</w:t>
      </w:r>
      <w:r>
        <w:rPr/>
        <w:t>伲啠瞩甯䡉䤩ꍴ乸扂唩숣㈲⛃㇂☱瑁顣땤뿎걨䕷䩶䝇凂珂平熻⫂測婰⪏䌹꥾吭䎻숽䘥繇桘卶㕞䡀싂♡쉂哂㝸輽氦ꅨㄭ⩤숸䝎☲㤩浾䨪主䪩恂쉋䱷䮱呡癲狂忂ꇂ떩圳疬⚬嘤쉕照朷</w:t>
      </w:r>
      <w:r>
        <w:rPr/>
        <w:t>ꦘ</w:t>
      </w:r>
      <w:r>
        <w:rPr/>
        <w:t>华싂슣쵁畕扈呷狂乷匤숩땍싂␸┱㝘楕슘칾啈슣싂䦩㠦믍礨窿싂慆싍卦䟂뇂⍙頫</w:t>
      </w:r>
      <w:r>
        <w:rPr/>
        <w:t>ꔹ꧂</w:t>
      </w:r>
      <w:r>
        <w:rPr/>
        <w:t>䭁깦䅍쉍爰愦꺩뮣숥䍆㄰瓂瑇獩摒㵰児</w:t>
      </w:r>
      <w:r>
        <w:rPr/>
        <w:t>ꕊ</w:t>
      </w:r>
      <w:r>
        <w:rPr/>
        <w:t>쉎弫具䜽参㠱⭇卯弹洭⸺╸嚥婄싂炻槂啭䇍漲쏂㚣噡⍏㭲怷썭⩃㡑㞏䵎쉲攰䶣㈴䤶潣怲쉏剴竍</w:t>
      </w:r>
      <w:r>
        <w:rPr/>
        <w:t>ⲿ⥩</w:t>
      </w:r>
      <w:r>
        <w:rPr/>
        <w:t>슥敧歴兖㶩䴱灄㟃獗䌳㇂灌</w:t>
      </w:r>
      <w:r>
        <w:rPr/>
        <w:t>ⱹ</w:t>
      </w:r>
      <w:r>
        <w:rPr/>
        <w:t>琳㶬⩎䍧䜪畬습䕣杏坏䥤㧂⹗⒘へ㘣癠忂瞩咣걎䍫䝌䥒ぉ땣</w:t>
      </w:r>
      <w:r>
        <w:rPr/>
        <w:t>ⱊ</w:t>
      </w:r>
      <w:r>
        <w:rPr/>
        <w:t>拂硨䝺㝬녂輲䩭⹚쉯䬪⏂䕘䭊剔ㅓ硢晱傣㝰䜨♂숳穏矂╞弲㉯婒捈땡獱兠輶噄瘤玿呕⽟䱶瀬渪㈷⛂㑬⨭뽋㌣䌪슥䚡畈㕰撩㵒䟂轸쉰䯂꥖⽾녡乑䭅䱰轓</w:t>
      </w:r>
      <w:r>
        <w:rPr/>
        <w:t>⠩</w:t>
      </w:r>
      <w:r>
        <w:rPr/>
        <w:t>牄昸⽱栨⼪扔敉毂쉈⌤啄偧걏媣戩</w:t>
      </w:r>
      <w:r>
        <w:rPr/>
        <w:t>Ȿ</w:t>
      </w:r>
      <w:r>
        <w:rPr/>
        <w:t>쉐⽏ギ姂</w:t>
      </w:r>
      <w:r>
        <w:rPr/>
        <w:t>ⷂ</w:t>
      </w:r>
      <w:r>
        <w:rPr/>
        <w:t>佂쉵儽穅숵桖녀ꥳ㏂顬숸渣㗍戳</w:t>
      </w:r>
      <w:r>
        <w:rPr/>
        <w:t>ⱒ</w:t>
      </w:r>
      <w:r>
        <w:rPr/>
        <w:t>儳䧂杤乖뭷카嚮祹㗂㩹깧숨갤穖䟂⹉瞻䄲穪灀⭞璵쉓㋍晩</w:t>
      </w:r>
      <w:r>
        <w:rPr/>
        <w:t>⡩</w:t>
      </w:r>
      <w:r>
        <w:rPr/>
        <w:t>ㄴ坚煋䂡녂쉑楟䩂⚥灳㡉伷楡䐽⦘䉧幯忂眳咩쉖愴딬棂䥡ꅸ㊩⑀쵚㈮䇂囃咩猱塱쉶뾱</w:t>
      </w:r>
      <w:r>
        <w:rPr/>
        <w:t>ꦣ</w:t>
      </w:r>
      <w:r>
        <w:rPr/>
        <w:t>摭슩䱤捙兎䅂⨪㕳䡯楮䱖⭎</w:t>
      </w:r>
      <w:r>
        <w:rPr/>
        <w:t>ꔯ</w:t>
      </w:r>
      <w:r>
        <w:rPr/>
        <w:t>刻㵥祧ꥵ弊怳깚區</w:t>
      </w:r>
      <w:r>
        <w:rPr/>
        <w:t>⡱</w:t>
      </w:r>
      <w:r>
        <w:rPr/>
        <w:t>疿칬䘪じ䌯ꌽ禩睶뽞쏂깑幙ꥳ庣否禩弪춮挮㘯쉹縪偂〴珍䭳師祱䴦쉙归㪻</w:t>
      </w:r>
      <w:r>
        <w:rPr/>
        <w:t>⡠</w:t>
      </w:r>
      <w:r>
        <w:rPr/>
        <w:t>慍潢愫뿂䴯根겘㨯갪塴乹惂啣녔</w:t>
      </w:r>
      <w:r>
        <w:rPr/>
        <w:t>⡴⥃</w:t>
      </w:r>
      <w:r>
        <w:rPr/>
        <w:t>㣂㠻䖡╬䩺佰㷍싂ㅙ憏슘矎⛃䜭숮䮏䁐㏂祍쉂䈱嫂彷䩲⩬싂㐩㉂뮻䳂彵㈨㝾걾廂ꍭ썟␴䘹牢㭢⽞圽䘯沩杳搫싂</w:t>
      </w:r>
      <w:r>
        <w:rPr/>
        <w:t>ꔨ</w:t>
      </w:r>
      <w:r>
        <w:rPr/>
        <w:t>쵕梥ㅄ煢塍剂쉫쉫칹䍌싃䇍㙏ㄨ⸱䙯丽乸䲿䝆쉈⯂晐ㆡ슘</w:t>
      </w:r>
      <w:r>
        <w:rPr/>
        <w:t>⡀</w:t>
      </w:r>
      <w:r>
        <w:rPr/>
        <w:t>놬斵뽆ㅁ</w:t>
      </w:r>
      <w:r>
        <w:rPr/>
        <w:t>ⱊ⑞</w:t>
      </w:r>
      <w:r>
        <w:rPr/>
        <w:t>싂슏츬硆쉷㕹⎮䲥啔卢䕔勃⺣䔭쉙朵夤夥숸ꆡ瀵楠㛂揂摂슏Ⓜ急㌶䔨䜲㕶ꥧ婭䃂숥渫夫堫캏싂睃噴攴쎬敌䛂ꥷ潡硓䑫戯櫃枡沿檘殱杧</w:t>
      </w:r>
      <w:r>
        <w:rPr/>
        <w:t>ꤹ</w:t>
      </w:r>
      <w:r>
        <w:rPr/>
        <w:t>㘫頲硁㙀⩰珂㓂䃂晌創ㅆ唲䘺⩵ꌫ摯㢮䥙顟㠸⎬</w:t>
      </w:r>
      <w:r>
        <w:rPr/>
        <w:t>Ᵽ</w:t>
      </w:r>
      <w:r>
        <w:rPr/>
        <w:t>㎱漺⬷偳斬䡢뭧⩖偰⎬ㅵ榡業썎狂</w:t>
      </w:r>
      <w:r>
        <w:rPr/>
        <w:t>ⵉ</w:t>
      </w:r>
      <w:r>
        <w:rPr/>
        <w:t>愵ヂ婇扳嚏剧倸玩乇瘪繖殻玣正烂췂〣㓂쉙⫍噒䳂睤㨲</w:t>
      </w:r>
      <w:r>
        <w:rPr/>
        <w:t>Ⱚ</w:t>
      </w:r>
      <w:r>
        <w:rPr/>
        <w:t>厮樺焨썎슏䡟潉㝕稤녑긦䔣樣頵䨰窮쵀爽넦束眪瑷歓䳍は瀣桘眱䡎쉍슱숦瘭婥噐杁迂㴩祩썙橆딪擂ꍈ㥫瀬깯徥䆡</w:t>
      </w:r>
      <w:r>
        <w:rPr/>
        <w:t>ꤩ</w:t>
      </w:r>
      <w:r>
        <w:rPr/>
        <w:t>绂䭒䏂癒쉖捇启</w:t>
      </w:r>
      <w:r>
        <w:rPr/>
        <w:t>ⱌ</w:t>
      </w:r>
      <w:r>
        <w:rPr/>
        <w:t>䓂散浨䭮ꅇㅥ쉠⩭䓂쉌䨦䊩숩㨽轪卪瓂숮琣僃婏楂搫묷숸⪩浯쉟쏂곂싂㉷捂⽎⑩</w:t>
      </w:r>
      <w:r>
        <w:rPr/>
        <w:t>ⰱ</w:t>
      </w:r>
      <w:r>
        <w:rPr/>
        <w:t>슬ꥦ</w:t>
      </w:r>
      <w:r>
        <w:rPr/>
        <w:t>ꤽ╭</w:t>
      </w:r>
      <w:r>
        <w:rPr/>
        <w:t>灕歘㎥⍆싃㓂䁫뽆偹</w:t>
      </w:r>
      <w:r>
        <w:rPr/>
        <w:t>ⰽ</w:t>
      </w:r>
      <w:r>
        <w:rPr/>
        <w:t>幐幐⍎曂漯ꍘ긪濎堽ꥹ쉅뼭㮻⻂汏쉧䨨頬⩲䎥㙦汨繡꺡䅩伻䧂愭㏃稪愲⻂微</w:t>
      </w:r>
      <w:r>
        <w:rPr/>
        <w:t>ꥍ</w:t>
      </w:r>
      <w:r>
        <w:rPr/>
        <w:t>ꥴ⩯慓滎砮䵟迂뇂獴祱㵮卖顏痂㐱⑈杯</w:t>
      </w:r>
      <w:r>
        <w:rPr/>
        <w:t>⡹</w:t>
      </w:r>
      <w:r>
        <w:rPr/>
        <w:t>歏沣䃂㭶爭摺顮灍쉹㩢䰵쉫Ⓜ㬫</w:t>
      </w:r>
      <w:r>
        <w:rPr/>
        <w:t>ⰵ</w:t>
      </w:r>
      <w:r>
        <w:rPr/>
        <w:t>淃</w:t>
      </w:r>
      <w:r>
        <w:rPr/>
        <w:t>ꕌ</w:t>
      </w:r>
      <w:r>
        <w:rPr/>
        <w:t>䧂⍀쉥顰札</w:t>
      </w:r>
      <w:r>
        <w:rPr/>
        <w:t>ⴭ</w:t>
      </w:r>
      <w:r>
        <w:rPr/>
        <w:t>䙣牨Ⓜ䎬㕔⍵쉇娵䬣㏍䑵⫂姃凂輶㑱Ⓜ䭗쵇⺱皣䅃쉶吶〱┥晶轗</w:t>
      </w:r>
      <w:r>
        <w:rPr/>
        <w:t>ꕅ</w:t>
      </w:r>
      <w:r>
        <w:rPr/>
        <w:t>뇂㥭ꅴ穦⧂䍈⩾䥡♬㡋塯䩶</w:t>
      </w:r>
      <w:r>
        <w:rPr/>
        <w:t>ꦩ</w:t>
      </w:r>
      <w:r>
        <w:rPr/>
        <w:t>㛍猵冩弱熣䴣㙉棂汧䤪㞻戣椫䅮</w:t>
      </w:r>
      <w:r>
        <w:rPr/>
        <w:t>ꦻ</w:t>
      </w:r>
      <w:r>
        <w:rPr/>
        <w:t>勂䌴㕗两栮㜩〉啩洳⻂顉杦歅敔⨱䬊唻껎漣䇂기</w:t>
      </w:r>
      <w:r>
        <w:rPr/>
        <w:t>ⴹ</w:t>
      </w:r>
      <w:r>
        <w:rPr/>
        <w:t>禘汏䁕佣繢╫깊橐⭹⬶</w:t>
      </w:r>
      <w:r>
        <w:rPr/>
        <w:t>ꤶ</w:t>
      </w:r>
      <w:r>
        <w:rPr/>
        <w:t>祱쉰禣쉚啇䩀견歮廃쉪㭗埂橖⌨䧂楾䡁㐺㵦滂嫂䨺걪䰥斘⩱塏樰瀵乚┭쉐㪮⑊쉕</w:t>
      </w:r>
      <w:r>
        <w:rPr/>
        <w:t>ⱱ</w:t>
      </w:r>
      <w:r>
        <w:rPr/>
        <w:t>쉒♠䃂건㨣뼷呕但䠤칅Ⓜ橺㌬卅싍⛃橄瑋矂쉥䥏⩄⪿䊣䑱穢吽槂</w:t>
      </w:r>
      <w:r>
        <w:rPr/>
        <w:t>ꔪ</w:t>
      </w:r>
      <w:r>
        <w:rPr/>
        <w:t>뮮攷쉭㔻煖쉋晄䉄听癤䴫唣㡒慕啡䅔㥳쎥⻃떣橒䕌湣쵦녌㥲樨憬梻橭㶩</w:t>
      </w:r>
      <w:r>
        <w:rPr/>
        <w:t>ꖻ</w:t>
      </w:r>
      <w:r>
        <w:rPr/>
        <w:t>㝤싂犏敥䣂땪㟂妘㘲땸♖㏂⍏䣂숭摹兺栺祤걒⩆獗毂⤸儰쉏媣쉸♡⌫ꎩ쉅嗍㍯㪥땭</w:t>
      </w:r>
      <w:r>
        <w:rPr/>
        <w:t>⠫</w:t>
      </w:r>
      <w:r>
        <w:rPr/>
        <w:t>稫丳䙓樲쉕㥆祴狂䉧ꇂ喘曂</w:t>
      </w:r>
      <w:r>
        <w:rPr/>
        <w:t>ⲏ</w:t>
      </w:r>
      <w:r>
        <w:rPr/>
        <w:t>ꥸ넦ꌦ煄淂匬堲싂㙰깓湴垿你⻂熩毂쉉슡⯂쉲㘰⬣啗頵泂恴偤栺䪮煎歟싂姂⼤䅾啯䵬繑晐믍啳伮硪塈轐㵤轁딹䆩懂㤱绍</w:t>
      </w:r>
      <w:r>
        <w:rPr/>
        <w:t>꧍</w:t>
      </w:r>
      <w:r>
        <w:rPr/>
        <w:t>癵恪쉪礥猦숤⹆擂幵㇂ꥥ淂ㅂ乀⸹쉧싂␹祷䰻㔶掿</w:t>
      </w:r>
      <w:r>
        <w:rPr/>
        <w:t>ꦮ</w:t>
      </w:r>
      <w:r>
        <w:rPr/>
        <w:t>哂捦歁癏⩊橰䧂䝁컂灟㦮祕싂㨯㘴ꄪ癢敭㙗昱癞牔恏ひ</w:t>
      </w:r>
      <w:r>
        <w:rPr/>
        <w:t>ꗂ</w:t>
      </w:r>
      <w:r>
        <w:rPr/>
        <w:t>㖏潹剞䕒灶劣係ꌱ</w:t>
      </w:r>
      <w:r>
        <w:rPr/>
        <w:t>ⷂ</w:t>
      </w:r>
      <w:r>
        <w:rPr/>
        <w:t>彷戤剅㗂숣娰橓䥡</w:t>
      </w:r>
      <w:r>
        <w:rPr/>
        <w:t>ꔹ</w:t>
      </w:r>
      <w:r>
        <w:rPr/>
        <w:t>뮱깺䃂奇䜽怲㈭㡮☷汗ㅭ딽灂</w:t>
      </w:r>
      <w:r>
        <w:rPr/>
        <w:t>Ⳃ</w:t>
      </w:r>
      <w:r>
        <w:rPr/>
        <w:t>祱䎻杅싂</w:t>
      </w:r>
      <w:r>
        <w:rPr/>
        <w:t>ꗂ</w:t>
      </w:r>
      <w:r>
        <w:rPr/>
        <w:t>慌丸繢欵硠癑䵪湞夨쉋⫃⻃根䦏从䀲슩䘸⒵쉊剘⭩坙刹慍䉢煌</w:t>
      </w:r>
      <w:r>
        <w:rPr/>
        <w:t>ꥉ⩫</w:t>
      </w:r>
      <w:r>
        <w:rPr/>
        <w:t>ꅥ辬㝁欦⼳潤丮晤䵡㢮䓂绂㤷眮䭳捚땈輷㈷堰奺㊣繷ꄲ倽칋㑟焤䬲䐽쉏습㈫估䊥䑦⤥慹〣㙰䅶均吩杬땢圪칒璏壂天</w:t>
      </w:r>
      <w:r>
        <w:rPr/>
        <w:t>ⱖ▣</w:t>
      </w:r>
      <w:r>
        <w:rPr/>
        <w:t>뿂䕘칳ꄺꎻ䱭㴪硥辣㴯睴꺿案䤫啸쵐쉄숻</w:t>
      </w:r>
      <w:r>
        <w:rPr/>
        <w:t>ꖻ</w:t>
      </w:r>
      <w:r>
        <w:rPr/>
        <w:t>䘴唥쉣ㅹ䙉쌪泂㪵塋쉦頲썑쉈橰橈剾</w:t>
      </w:r>
      <w:r>
        <w:rPr/>
        <w:t>⡩</w:t>
      </w:r>
      <w:r>
        <w:rPr/>
        <w:t>祮媵佣촷㉮䩡烂硰䍸쉳㵚Ⓜ畈䥚䑶䀬圫珂㵌儳啧쉠獣敯楔㝊㷍〫汶䡱櫎ㅣ盂㋂䵳兟</w:t>
      </w:r>
      <w:r>
        <w:rPr/>
        <w:t>⡟</w:t>
      </w:r>
      <w:r>
        <w:rPr/>
        <w:t>㍕</w:t>
      </w:r>
      <w:r>
        <w:rPr/>
        <w:t>꧂</w:t>
      </w:r>
      <w:r>
        <w:rPr/>
        <w:t>桴㬻㥬敢䭓啅畩㝅輭婅쉤佊㔸䔮坣灕㚮妬</w:t>
      </w:r>
      <w:r>
        <w:rPr/>
        <w:t>⡕</w:t>
      </w:r>
      <w:r>
        <w:rPr/>
        <w:t>䔭㠶湅檥摵栶煏숵䥖㒏匽䭫轮♦䕺⨣眴佋숯娮汨㥮挴쉙奬㕩堪㍣䑰轾䡅卄쉨㵇숊窩뭭㌴塞䉦䖡⑴녤価뽳㵦㯂⨺䊬到瑕땾档剗䄬쉇㕬癯</w:t>
      </w:r>
      <w:r>
        <w:rPr/>
        <w:t>ⱎ</w:t>
      </w:r>
      <w:r>
        <w:rPr/>
        <w:t>쉏쉙㪣⑩슣㥗佔礶쉒甯捡癬</w:t>
      </w:r>
      <w:r>
        <w:rPr/>
        <w:t>⢱</w:t>
      </w:r>
      <w:r>
        <w:rPr/>
        <w:t>戬柎╉㴽坅溻吰願놡汈怵戩␲救桠쉐湷㴪䯎㤸ꌶ撻䁀睕湏녏ꅷ扒杹슻繤う楑⍙⩌㑔䄬싂⼻슿支畃⑊ꥸ⽐佐睷坏灃乡佅梏愭杌䒱⺱䔨坴䡇䂣琱곂卆㘳哂䏃쉈놻摙暡䯃쉎祸㝖䥣㕚獩卟珎瑏싂暡⨮搴橞杰頲厏㉓㷍捶숲牳竂䝐㡗䌮硟뮵潴皣捑婱㘰</w:t>
      </w:r>
      <w:r>
        <w:rPr/>
        <w:t>ꗍ</w:t>
      </w:r>
      <w:r>
        <w:rPr/>
        <w:t>䐸塥䠤拂磂䆿埂祖</w:t>
      </w:r>
      <w:r>
        <w:rPr/>
        <w:t>ꕣ</w:t>
      </w:r>
      <w:r>
        <w:rPr/>
        <w:t>縣偁쉣䜪摳㙤䅫㙧輬</w:t>
      </w:r>
      <w:r>
        <w:rPr/>
        <w:t>ꤸ</w:t>
      </w:r>
      <w:r>
        <w:rPr/>
        <w:t>汊䵟䀨네嘭椲ꌦ伹䢮숨滂ꌳ쉏但熮숴攦깔判㶩⭶楢㊏ꆬ녥⥠뽚ㅭ䥀썢꥔䳂啕熵땃깶㩏癣捥湤䮏污䍷⨺煺戲䑳慐쉂搪璵弫昷迂⤭䀪ꇂ扳桤⍊灑䕴</w:t>
      </w:r>
      <w:r>
        <w:rPr/>
        <w:t>⡕</w:t>
      </w:r>
      <w:r>
        <w:rPr/>
        <w:t>㙗쵲欲꺬毂쉇쉎樺兴쉉㗎♮啲慷쉘恲숦쉪</w:t>
      </w:r>
      <w:r>
        <w:rPr/>
        <w:t>ꥇ</w:t>
      </w:r>
      <w:r>
        <w:rPr/>
        <w:t>䭍慫冮幢㙧␨垱䕞縵䔷告櫂刮쉰欷畖兖桤㴫盍䡄㑀䁦┩䙘㡐ꥴ娴㔶乱硊</w:t>
      </w:r>
      <w:r>
        <w:rPr/>
        <w:t>꧍</w:t>
      </w:r>
      <w:r>
        <w:rPr/>
        <w:t>彀㭂㚬繬灋쏂噪䨱中迂噋㙺⿍矂搬䊬ꥠ</w:t>
      </w:r>
      <w:r>
        <w:rPr/>
        <w:t>⡗</w:t>
      </w:r>
      <w:r>
        <w:rPr/>
        <w:t>眣匹㠬䁵</w:t>
      </w:r>
      <w:r>
        <w:rPr/>
        <w:t>⣂</w:t>
      </w:r>
      <w:r>
        <w:rPr/>
        <w:t>栽넣椪䵮窡䦵䗂睩╰䷂偑⹢㔨䕍⩨澬⦩</w:t>
      </w:r>
      <w:r>
        <w:rPr/>
        <w:t>⡎</w:t>
      </w:r>
      <w:r>
        <w:rPr/>
        <w:t>ꅁꥨ䱋祚嘰㕡촥竂⺣穐䥇桦扨扄ꅩ䱁潐떵뭪슿吪⹶㕒⨣甶䏂⥌</w:t>
      </w:r>
      <w:r>
        <w:rPr/>
        <w:t>ꗎ</w:t>
      </w:r>
      <w:r>
        <w:rPr/>
        <w:t>咵婪땶쉎䀰盍噔쉧楩璡瑈眩숰轎⥫㡋㙙⮥卖ꅌ浀땙䨫顉䰥츪穩쎿뗂쉩䡰橫皬䵰촪玥獨㌲轟</w:t>
      </w:r>
      <w:r>
        <w:rPr/>
        <w:t>ꕣ</w:t>
      </w:r>
      <w:r>
        <w:rPr/>
        <w:t>ㄻ뭘⽀㇂稱幀繘㙄숵悱牫䰫䋂쉄瘵煂庡姍䰥辡䵡煬녅嘣쉃</w:t>
      </w:r>
      <w:r>
        <w:rPr/>
        <w:t>ꕘ</w:t>
      </w:r>
      <w:r>
        <w:rPr/>
        <w:t>橂繟轷습潚⿍癊싂ㆡ숭ꍇ捸⥉橺䉟㥥⩒䶣쉑숤乗㉇伱싂甸撬ꆘ㣃灈㵰攩愽洫념촱⩗ば渷㇂狎쉬潉䎵癈䘤쵩䯂ㅦ䜷㪡婪숦⭀뿂╓⪥䁸⒘頬쉳煴䪣쉸</w:t>
      </w:r>
      <w:r>
        <w:rPr/>
        <w:t>⡤</w:t>
      </w:r>
      <w:r>
        <w:rPr/>
        <w:t>晹걊䕐╴礮⸽慎瘬㍞䎡䅾佮⩚厮杪が䁭倻䩮쉋曎䁀깙別橏䴮ㄺ稱䑺싂獤㇂匰剌떱䍃䑁《⼸꥚祇䈤頴甬埂⨵숮朶㭀㵗栮刹</w:t>
      </w:r>
      <w:r>
        <w:rPr/>
        <w:t>ꗂ</w:t>
      </w:r>
      <w:r>
        <w:rPr/>
        <w:t>楔슣</w:t>
      </w:r>
      <w:r>
        <w:rPr/>
        <w:t>ꗎ</w:t>
      </w:r>
      <w:r>
        <w:rPr/>
        <w:t>湐卒슏䥴獐晔竂縲䝖偞㥁⩒䑴쵚ꌭ㴥㠴〰呎䱮슬䣂㥍</w:t>
      </w:r>
      <w:r>
        <w:rPr/>
        <w:t>ⰺ┮</w:t>
      </w:r>
      <w:r>
        <w:rPr/>
        <w:t>슮싃</w:t>
      </w:r>
      <w:r>
        <w:rPr/>
        <w:t>ꥐ</w:t>
      </w:r>
      <w:r>
        <w:rPr/>
        <w:t>㌤搴㑯䴱겥睾庣䙄兹㙱牨㝾轗捣凃囍땓癙䛂ꅇ咿쉓剣ꏎ㥉䦩숽쉨</w:t>
      </w:r>
      <w:r>
        <w:rPr/>
        <w:t>ꕶ</w:t>
      </w:r>
      <w:r>
        <w:rPr/>
        <w:t>㕤㊩㤭ꥤ幸</w:t>
      </w:r>
      <w:r>
        <w:rPr/>
        <w:t>ꕣ</w:t>
      </w:r>
      <w:r>
        <w:rPr/>
        <w:t>뭲䠰㜱</w:t>
      </w:r>
      <w:r>
        <w:rPr/>
        <w:t>Ⱚ</w:t>
      </w:r>
      <w:r>
        <w:rPr/>
        <w:t>癌婄⪵㞬ꄣ㵕긥䩠楉걔榬쉍奂╥杖싂幷煗㤹睄썳港恏쉱♶啊䍫☫风숪쉬冱歇剀ㅁ숹辏뽱低懂칈곂䡺斮㏂䚱ꥠ㊮쉸溣쉴⌺䜲ㅔ⫃⽳珎습卒⹍</w:t>
      </w:r>
      <w:r>
        <w:rPr/>
        <w:t>Ⱞ</w:t>
      </w:r>
      <w:r>
        <w:rPr/>
        <w:t>숪䘩뼪숰猤㭇凂⹮猵䝖氹恷⯎쉴顉뽨⛂䭾㔭⺣Ⓨ⌫⹭䝖⹗쉤晒췂慃烂彗祫㈸⚻䉎慚潖䈽煃㩐砦</w:t>
      </w:r>
      <w:r>
        <w:rPr/>
        <w:t>⢘</w:t>
      </w:r>
      <w:r>
        <w:rPr/>
        <w:t>슣</w:t>
      </w:r>
      <w:r>
        <w:rPr/>
        <w:t>Ⱬⱏ</w:t>
      </w:r>
      <w:r>
        <w:rPr/>
        <w:t>浹機긦깇⸥⬮썈쉐娴飂潶쉴栶㜤匪㐰䇎忂樦싂═杬䝁忍ㆩ嗂곃㙘</w:t>
      </w:r>
      <w:r>
        <w:rPr/>
        <w:t>ꗂ</w:t>
      </w:r>
      <w:r>
        <w:rPr/>
        <w:t>걧㷂㵮쉄斬╥녇⩁繞</w:t>
      </w:r>
      <w:r>
        <w:rPr/>
        <w:t>ⱹ</w:t>
      </w:r>
      <w:r>
        <w:rPr/>
        <w:t>㓂乄批㜪䙠</w:t>
      </w:r>
      <w:r>
        <w:rPr/>
        <w:t>꧂</w:t>
      </w:r>
      <w:r>
        <w:rPr/>
        <w:t>ꄺ싎佣싂꥾☯</w:t>
      </w:r>
      <w:r>
        <w:rPr/>
        <w:t>Ⱨ</w:t>
      </w:r>
      <w:r>
        <w:rPr/>
        <w:t>䁎䙊㫂晃㛍污习䘺</w:t>
      </w:r>
      <w:r>
        <w:rPr/>
        <w:t>ꤤ</w:t>
      </w:r>
      <w:r>
        <w:rPr/>
        <w:t>噦</w:t>
      </w:r>
      <w:r>
        <w:rPr/>
        <w:t>ⱑ⩮</w:t>
      </w:r>
      <w:r>
        <w:rPr/>
        <w:t>伪⹔쉘ꥷ츥㵧瘭杋뼮圱晬⛂숰畞쉟㧂収繭砰䅇敦</w:t>
      </w:r>
      <w:r>
        <w:rPr/>
        <w:t>ⵯ</w:t>
      </w:r>
      <w:r>
        <w:rPr/>
        <w:t>砱䉑넴깓焭㶻䕺帯殮곍輫嫂⿂╚쉥南ꥢ䀻獬</w:t>
      </w:r>
      <w:r>
        <w:rPr/>
        <w:t>ⴤ⢵</w:t>
      </w:r>
      <w:r>
        <w:rPr/>
        <w:t>痂縸啰圯瑌䮬⚣唪㍲뽠걀潕</w:t>
      </w:r>
      <w:r>
        <w:rPr/>
        <w:t>ꕋ</w:t>
      </w:r>
      <w:r>
        <w:rPr/>
        <w:t>뼶</w:t>
      </w:r>
      <w:r>
        <w:rPr/>
        <w:t>ꕒ</w:t>
      </w:r>
      <w:r>
        <w:rPr/>
        <w:t>亏䁯に牃䓂噾칫</w:t>
      </w:r>
      <w:r>
        <w:rPr/>
        <w:t>ⱴ</w:t>
      </w:r>
      <w:r>
        <w:rPr/>
        <w:t>稸⹍呫⹉愦湣呇䏂쉎쉉▣⹳⩣杪싂㭅쉙捺뾣⩡쉍⨴濂䰮摪䱕䑈⯂</w:t>
      </w:r>
      <w:r>
        <w:rPr/>
        <w:t>ꥍ</w:t>
      </w:r>
      <w:r>
        <w:rPr/>
        <w:t>刮긵皻쉊䃃圤㎬抏䙦녶⥯匩䧂祵땃纮䆥쵕숮긩焦㎿</w:t>
      </w:r>
      <w:r>
        <w:rPr/>
        <w:t>ⱙ</w:t>
      </w:r>
      <w:r>
        <w:rPr/>
        <w:t>ꎮ䰥㙯⪻</w:t>
      </w:r>
      <w:r>
        <w:rPr/>
        <w:t>ꕖ</w:t>
      </w:r>
      <w:r>
        <w:rPr/>
        <w:t>㵬在놡䠨䷃悏扄⽁슮</w:t>
      </w:r>
      <w:r>
        <w:rPr/>
        <w:t>ⲏ</w:t>
      </w:r>
      <w:r>
        <w:rPr/>
        <w:t>礴猳㭾⭄╎穳䦮녆淍欰쉁긱媩⍺㡰⤬䨪䵓⌯☭㏃쵩슣⒡䡔婶</w:t>
      </w:r>
      <w:r>
        <w:rPr/>
        <w:t>ꔵ</w:t>
      </w:r>
      <w:r>
        <w:rPr/>
        <w:t>咡睶䐱⩡</w:t>
      </w:r>
      <w:r>
        <w:rPr/>
        <w:t>ⱒ</w:t>
      </w:r>
      <w:r>
        <w:rPr/>
        <w:t>吸獑攵뇂瑖獩䕱束싂뿂㉙숳쉐椰䒱彇숰敫⍫熥⬵</w:t>
      </w:r>
      <w:r>
        <w:rPr/>
        <w:t>⢵</w:t>
      </w:r>
      <w:r>
        <w:rPr/>
        <w:t>摙䡩僃╆묦</w:t>
      </w:r>
      <w:r>
        <w:rPr/>
        <w:t>ꕳ</w:t>
      </w:r>
      <w:r>
        <w:rPr/>
        <w:t>榮츹⽓甬拂슣깇䕏딸㩸咬슻㡀桁未쉎㫂䙮</w:t>
      </w:r>
      <w:r>
        <w:rPr/>
        <w:t>꧂</w:t>
      </w:r>
      <w:r>
        <w:rPr/>
        <w:t>⠶</w:t>
      </w:r>
      <w:r>
        <w:rPr/>
        <w:t>瘭捯䎡칟昪쉏穩㛂辏穚쌰슮䌩ꌹ싂㢮츯ꅹ䑴磂湶뽵奪湪㜽䇂칀쉁䵟◂剪䑥䲱晄嘷㉢㇂䱏䭎顯癹慍㵔⼊額䠱浔祵瑕ꏂ绎습顄⌵睳倯摪㔩ꍇ㵕䈻㟂䊩곂敪쌮ㅎ㴫娣쉸全户珍晆䗃灥㩱殘칳器犿숳吥숫⪬ꥳ♆㉎丵䏂呶숹⭺㠽䁱⼯ꍫ癉喣竂夣勂㡖䉪ꅷ뇂灨灺檡</w:t>
      </w:r>
      <w:r>
        <w:rPr/>
        <w:t>ꤪ</w:t>
      </w:r>
      <w:r>
        <w:rPr/>
        <w:t>參楆♏쉶垬쵵숣仂</w:t>
      </w:r>
      <w:r>
        <w:rPr/>
        <w:t>ⶱ</w:t>
      </w:r>
      <w:r>
        <w:rPr/>
        <w:t>㄰䷍儹灷琨♒싂汉녆쉯⮱幏䍋燂掘厥깩㢵慒琱庣쉓</w:t>
      </w:r>
      <w:r>
        <w:rPr/>
        <w:t>ꥋ</w:t>
      </w:r>
      <w:r>
        <w:rPr/>
        <w:t>啡梩彃戻題㉶뭙췂⺏即橏䰴味쉷偧䈯⸱뭴六敚〪枏䈰祠参幯쉭潰⶘弬</w:t>
      </w:r>
      <w:r>
        <w:rPr/>
        <w:t>ꥇ</w:t>
      </w:r>
      <w:r>
        <w:rPr/>
        <w:t>擃</w:t>
      </w:r>
      <w:r>
        <w:rPr/>
        <w:t>ⷂ</w:t>
      </w:r>
      <w:r>
        <w:rPr/>
        <w:t>쵤춱报숶䥈彃䡵捆쵣뽾婤奢湶暵彍䝎㪿⭮䃂⨶奨摣幃쉤颩獠䗍祙木ㄮ兦窵⫂䰩硳㜮睶才䔪뮿겿慪敓䝮뽦䤺悏低䏍硗</w:t>
      </w:r>
      <w:r>
        <w:rPr/>
        <w:t>⣂</w:t>
      </w:r>
      <w:r>
        <w:rPr/>
        <w:t>纡싂쉘㤶塲启♧疡⥂砯⩸噂㢬怳䉢⩅䘴圩囃뽕倭倻떣숭㦵愪慍쉡庘┷숻숵頪か꥗丹⨹噥㕣</w:t>
      </w:r>
      <w:r>
        <w:rPr/>
        <w:t>⡧</w:t>
      </w:r>
      <w:r>
        <w:rPr/>
        <w:t>煬㣃堷═癒玵并あ潏싂禱卡㍞発䭭䍣</w:t>
      </w:r>
      <w:r>
        <w:rPr/>
        <w:t>ꖬ⑭⥈</w:t>
      </w:r>
      <w:r>
        <w:rPr/>
        <w:t>㤫秂砣䜫뭔圶쉅偉⺡慾㡶숨䝃⭎癊猪爥䫃䩓轐꥞ꆻ恮ꥥ偘䐣숮</w:t>
      </w:r>
      <w:r>
        <w:rPr/>
        <w:t>ⶩ</w:t>
      </w:r>
      <w:r>
        <w:rPr/>
        <w:t>䙹쉌楔㧎乘婐縲뇂㭸㩄桴쉤剴쉠쉥㠭䲏瘪彫恄㙙䑋딥别津柂怬枵晇ぇ参桬汯쵓婄杉歵䉯䉭歲悥츩␣〱䍹牳摑쉹</w:t>
      </w:r>
      <w:r>
        <w:rPr/>
        <w:t>Ⳃ</w:t>
      </w:r>
      <w:r>
        <w:rPr/>
        <w:t>떡戮슩䊻核强㔴礣⑯땮숷⹠⩓⭅슣쉇敎徥⩑쉏쎥煅썤湴숳僂쉌爪㡖⑭䄶桑䅴쉎뼯椺係䝺杇㋂柂壂㩞숶獺吪刲慹伽ꏃ秂㐣녓䲮厩쉢毂吳칷牭拂㶮⏂㘱䝺뭭</w:t>
      </w:r>
      <w:r>
        <w:rPr/>
        <w:t>꧍</w:t>
      </w:r>
      <w:r>
        <w:rPr/>
        <w:t>쉉</w:t>
      </w:r>
      <w:r>
        <w:rPr/>
        <w:t>ꔤ</w:t>
      </w:r>
      <w:r>
        <w:rPr/>
        <w:t>䵍㨬敞恫晊炿⩚걄⩞믂쉍⍄⹷潐츱ㅓ떻䬭杉쉚쉃</w:t>
      </w:r>
      <w:r>
        <w:rPr/>
        <w:t>ⰱ</w:t>
      </w:r>
      <w:r>
        <w:rPr/>
        <w:t>䝗桎昲搰瑄쉅㎩쉪南娤␳</w:t>
      </w:r>
      <w:r>
        <w:rPr/>
        <w:t>ⲱ</w:t>
      </w:r>
      <w:r>
        <w:rPr/>
        <w:t>䡑썳싂䞱偯䁍㟂㝇쏂</w:t>
      </w:r>
      <w:r>
        <w:rPr/>
        <w:t>ⶵ</w:t>
      </w:r>
      <w:r>
        <w:rPr/>
        <w:t>긨䏂晌熬⹭㘴㙮硣㡟帩塺煳儹㥕㙭䙑⤪</w:t>
      </w:r>
      <w:r>
        <w:rPr/>
        <w:t>⠵</w:t>
      </w:r>
      <w:r>
        <w:rPr/>
        <w:t>顉쉘獈㉮颡▩磂䭙㕔⫂┻睂⭩쉂⼷繃㣂㉴ꥥ</w:t>
      </w:r>
      <w:r>
        <w:rPr/>
        <w:t>ⴰ</w:t>
      </w:r>
      <w:r>
        <w:rPr/>
        <w:t>쉏䍵䅪祤呱睃瑘硐슱䉋焷彸啅䜭禩칁䋂ꎱ꺏睶禬婞堷䕥쉓橠䦿</w:t>
      </w:r>
      <w:r>
        <w:rPr/>
        <w:t>ⵧ</w:t>
      </w:r>
      <w:r>
        <w:rPr/>
        <w:t>迂ㅢ湀矍婖췂䤨숦䐽ㆿ䴹</w:t>
      </w:r>
      <w:r>
        <w:rPr/>
        <w:t>ⵚ⩧</w:t>
      </w:r>
      <w:r>
        <w:rPr/>
        <w:t>䢱㌊潅畺䴪땄匰硧</w:t>
      </w:r>
      <w:r>
        <w:rPr/>
        <w:t>ꕒ</w:t>
      </w:r>
      <w:r>
        <w:rPr/>
        <w:t>䕳朲捞╪欻癳〉汑椯䏂淂剶</w:t>
      </w:r>
      <w:r>
        <w:rPr/>
        <w:t>ꔰ</w:t>
      </w:r>
      <w:r>
        <w:rPr/>
        <w:t>垱繴㧂㔣䥎┤숵걩⩒杹Ⓜ畩瑖</w:t>
      </w:r>
      <w:r>
        <w:rPr/>
        <w:t>⠮</w:t>
      </w:r>
      <w:r>
        <w:rPr/>
        <w:t>氣慢㟂쉺䄰憱⍷囂䔲砺쉈㥱硙⯎䥵垣揂慠쉵♬䑠⦏幒杤涘ꆩ塟纏╃뽳䅣滂쉓䑴걟⍅影颬㬷쉳灲䱯䅬心摁種浊</w:t>
      </w:r>
      <w:r>
        <w:rPr/>
        <w:t>ꦡ</w:t>
      </w:r>
      <w:r>
        <w:rPr/>
        <w:t>䝆㡱繌싂汷揂걀슱挷쉲䑆㜲瘮♨⵬浣썡獮쉗ꅢ㉘女묫瓂桙♶┽㕟澬㐬浊┸䩒彔숫㢱塯뭅恃⍳⺵伴ꅘ⤥䩑桋ꏂ숹⺩䭉</w:t>
      </w:r>
      <w:r>
        <w:rPr/>
        <w:t>ꕬ</w:t>
      </w:r>
      <w:r>
        <w:rPr/>
        <w:t>䕾䠪⽞挩딶㡲⽐쉆</w:t>
      </w:r>
      <w:r>
        <w:rPr/>
        <w:t>⣂</w:t>
      </w:r>
      <w:r>
        <w:rPr/>
        <w:t>ꕁ</w:t>
      </w:r>
      <w:r>
        <w:rPr/>
        <w:t>䅆䨮쏃쉗싂</w:t>
      </w:r>
      <w:r>
        <w:rPr/>
        <w:t>ꤱ</w:t>
      </w:r>
      <w:r>
        <w:rPr/>
        <w:t>嘭商</w:t>
      </w:r>
      <w:r>
        <w:rPr/>
        <w:t>ꔻ</w:t>
      </w:r>
      <w:r>
        <w:rPr/>
        <w:t>瑎䦩</w:t>
      </w:r>
      <w:r>
        <w:rPr/>
        <w:t>ꥒ</w:t>
      </w:r>
      <w:r>
        <w:rPr/>
        <w:t>⽟扁숪⍪⩀じヂ䷂쉥쉺福眣䭣ㅥ晷⹀猲撱⤽쉮昴춻㓂穎橕⺡轄灶䢣</w:t>
      </w:r>
      <w:r>
        <w:rPr/>
        <w:t>⠴</w:t>
      </w:r>
      <w:r>
        <w:rPr/>
        <w:t>唱㉧彈浕㌮⑾⩋偾睩⎩䠰杢⥅橫㊡㵥慠䬪彫ꌳ㥭幺䥕</w:t>
      </w:r>
      <w:r>
        <w:rPr/>
        <w:t>꧍</w:t>
      </w:r>
      <w:r>
        <w:rPr/>
        <w:t>껂㕩惂䨩䓂ꥤ灉灰땍</w:t>
      </w:r>
      <w:r>
        <w:rPr/>
        <w:t>ꕒ</w:t>
      </w:r>
      <w:r>
        <w:rPr/>
        <w:t>긦䝑〤䌱칁쉎䜳栵䩁갱䍉䮣⾣係⩪潚塖⺬塡㭯㝢瓎⩕弰☤䜰婚ꄶ睺⛂쎩쉗偉쎥뼭種䡒숣䑒爪啑憵睩䶻㵙썃畺顈珂칢堫ꄩ倽獴쉾ꥲ㥭䝚ァ␻䅢弽숤哂恉䁋숭싂뽉擂㡬㨫䔥䨭匣싂⹢幙㍐습䡀㍕愮슩弴仂穄汅䡲横䋂潺⽋參숣쉮吸숥坑皮縪愶썆</w:t>
      </w:r>
      <w:r>
        <w:rPr/>
        <w:t>Ⳃ</w:t>
      </w:r>
      <w:r>
        <w:rPr/>
        <w:t>杖匯䢡毂칃싂瓂㴪쉭她♓</w:t>
      </w:r>
      <w:r>
        <w:rPr/>
        <w:t>Ⳃ⩶</w:t>
      </w:r>
      <w:r>
        <w:rPr/>
        <w:t>殬㔤䴳⨨琬䥔⩑싃䐮㤻丬瑱쵬愻</w:t>
      </w:r>
      <w:r>
        <w:rPr/>
        <w:t>ꤨ</w:t>
      </w:r>
      <w:r>
        <w:rPr/>
        <w:t>攵㥣㉋䚩摟촨쉶뮿⥰숦䖥晎徬櫂㉾扁窥强夹┹㝒䟂㩷걓䶏⍡숩䬪♘㜹␸樸㉋쉸㕔㟍凂橳⍓彸㭺倴揂昨〸穧⑎唨㶩㧎␦</w:t>
      </w:r>
      <w:r>
        <w:rPr/>
        <w:t>⢻</w:t>
      </w:r>
      <w:r>
        <w:rPr/>
        <w:t>䤲숰쵫捉뭨䱵썕凃䱐䪘坧쉒瀲⮬煨奶䉋뼮␳啓</w:t>
      </w:r>
      <w:r>
        <w:rPr/>
        <w:t>ꥁ</w:t>
      </w:r>
      <w:r>
        <w:rPr/>
        <w:t>쵠䗂싂畋杬剣깺申⨶⍩쉩潢塰넥朽態⼦伪╋怯㉒쉞竂〬憻䌸㩌䎱쉟⺿ꥪ卤獊治슡琮擂濂</w:t>
      </w:r>
      <w:r>
        <w:rPr/>
        <w:t>Ɑ</w:t>
      </w:r>
      <w:r>
        <w:rPr/>
        <w:t>ꅬ潡숨쉔썫</w:t>
      </w:r>
      <w:r>
        <w:rPr/>
        <w:t>ꕠ</w:t>
      </w:r>
      <w:r>
        <w:rPr/>
        <w:t>琲䤦汐牙圬儻橚堸煆뮥췂㢻㭀⌣♱䵮슮手秂䭥⍆䥥係㙬燍쉓瓎䖵</w:t>
      </w:r>
      <w:r>
        <w:rPr/>
        <w:t>ꤴ☹</w:t>
      </w:r>
      <w:r>
        <w:rPr/>
        <w:t>묹澿슣瘨㡍䥱⤷妥堹氺穴⚡숊╮幑捡⤥㝡</w:t>
      </w:r>
      <w:r>
        <w:rPr/>
        <w:t>ꖬ</w:t>
      </w:r>
      <w:r>
        <w:rPr/>
        <w:t>搱쉆瑔쉳슮쉢㯂묯飂뭨瑋</w:t>
      </w:r>
      <w:r>
        <w:rPr/>
        <w:t>⣂</w:t>
      </w:r>
      <w:r>
        <w:rPr/>
        <w:t>穩昣뇂⮘㡇ꅆ</w:t>
      </w:r>
      <w:r>
        <w:rPr/>
        <w:t>ꦏ</w:t>
      </w:r>
      <w:r>
        <w:rPr/>
        <w:t>쉍쉠</w:t>
      </w:r>
      <w:r>
        <w:rPr/>
        <w:t>ⵡ</w:t>
      </w:r>
      <w:r>
        <w:rPr/>
        <w:t>繒뿂䠦䩣䳂瀤圻぀嚡䅦揂㤲딻弣獌䓂䱁㜶⛎㑅䝥硩㟂渻佥숷縨噁㈵㛍䙭優쉧슏</w:t>
      </w:r>
      <w:r>
        <w:rPr/>
        <w:t>ꖏ</w:t>
      </w:r>
      <w:r>
        <w:rPr/>
        <w:t>ꅢ㍰歁㓂㐦哂⨯䯂朲㴨偉⸮䅖䡠숩柂愸䤱偌彤칈䨯伮䝥矂쉵노㭨敊䁺⥣匶幃곂奞䶣打쉦扷轗僂撣䋂秂뿂땶灊坒楆⏂辥轧⥃塈</w:t>
      </w:r>
      <w:r>
        <w:rPr/>
        <w:t>⣂</w:t>
      </w:r>
      <w:r>
        <w:rPr/>
        <w:t>⽗撿杶橸㭌䍡輮晀摡갩晸彉怸㑭汅췂扶殥</w:t>
      </w:r>
      <w:r>
        <w:rPr/>
        <w:t>꧃</w:t>
      </w:r>
      <w:r>
        <w:rPr/>
        <w:t>ぅ뭊ꥵ档攳⎏␲䁳쉊捚</w:t>
      </w:r>
      <w:r>
        <w:rPr/>
        <w:t>ⱬ</w:t>
      </w:r>
      <w:r>
        <w:rPr/>
        <w:t>䈭숶离㘤塃ㅤꄮ櫎彪榿⩳䄥䁱䣂䅂⌴浡㩑⪥堦幟夽䷃溡</w:t>
      </w:r>
      <w:r>
        <w:rPr/>
        <w:t>ⲥ</w:t>
      </w:r>
      <w:r>
        <w:rPr/>
        <w:t>㑷ㅒ⌳䁉</w:t>
      </w:r>
      <w:r>
        <w:rPr/>
        <w:t>⡅</w:t>
      </w:r>
      <w:r>
        <w:rPr/>
        <w:t>슿浟쉚㏍樽♹⏍痂쉄㵯</w:t>
      </w:r>
      <w:r>
        <w:rPr/>
        <w:t>꧂꤫</w:t>
      </w:r>
      <w:r>
        <w:rPr/>
        <w:t>啸믂敇浍末ꅂ坑☳⸦搸䃂䍗䱢䝙싎♏晶彏㥩敒湪愬㉔飂攦칬㩇顬숸䙡</w:t>
      </w:r>
      <w:r>
        <w:rPr/>
        <w:t>⠬</w:t>
      </w:r>
      <w:r>
        <w:rPr/>
        <w:t>氳硁顟〬憏䩊</w:t>
      </w:r>
      <w:r>
        <w:rPr/>
        <w:t>꤯</w:t>
      </w:r>
      <w:r>
        <w:rPr/>
        <w:t>稻浹䝳㊵睌池쉇┬츥⤺걲悡䶡䄶㒩泂楔㴹뭄丵䥤徏㴤⏂乎枬ꍬ</w:t>
      </w:r>
      <w:r>
        <w:rPr/>
        <w:t>ꦿ</w:t>
      </w:r>
      <w:r>
        <w:rPr/>
        <w:t>縫挱䶥䵷␹硖㛂坸刨坮乧棍轉卍쉨쉞⭮䶩儯싂䕧天␵㒩䲩〺캡㒣쉦슩쉉㐲ꅮ습䨽㵥䅒噥⸲瑱ꅂ쎩䌹硱楄䉏⺬⧃偄牖쉄ꅃ狂桲塓潤恉竂ゥ곂걒㋂㍊㬽氣</w:t>
      </w:r>
      <w:r>
        <w:rPr/>
        <w:t>Ⳃ</w:t>
      </w:r>
      <w:r>
        <w:rPr/>
        <w:t>瑷㠵晋砺갥攻싂㑈䥊䟂⥵뽱녖欱刨燎㝺烎彌䰳䳂☷</w:t>
      </w:r>
      <w:r>
        <w:rPr/>
        <w:t>Ⱞ</w:t>
      </w:r>
      <w:r>
        <w:rPr/>
        <w:t>敳挦♵⮩쉑汋䐲㣂呍⨪璏壃뾥怳坅꥗</w:t>
      </w:r>
      <w:r>
        <w:rPr/>
        <w:t>ꤪ</w:t>
      </w:r>
      <w:r>
        <w:rPr/>
        <w:t>⡯</w:t>
      </w:r>
      <w:r>
        <w:rPr/>
        <w:t>䉘ꥪ磂潑⹵冬䑊㎥㝱乤싂䟂䥵瑄딤쉂剕獄䌲渣照⩩ꅡ敫</w:t>
      </w:r>
      <w:r>
        <w:rPr/>
        <w:t>ⵁ</w:t>
      </w:r>
      <w:r>
        <w:rPr/>
        <w:t>坭㷂㜣ꍗꅭ眪牂䭡悘澩쵞戹治촫䐣㧃⩫㕖砫㯂묳媬䇂쉤戬璱⽃玵㥧灴</w:t>
      </w:r>
      <w:r>
        <w:rPr/>
        <w:t>ꔩꥏ䷂</w:t>
      </w:r>
      <w:r>
        <w:rPr/>
        <w:t>坓輪</w:t>
      </w:r>
      <w:r>
        <w:rPr/>
        <w:t>ⶥ</w:t>
      </w:r>
      <w:r>
        <w:rPr/>
        <w:t>쉐㒬</w:t>
      </w:r>
      <w:r>
        <w:rPr/>
        <w:t>ꗃ</w:t>
      </w:r>
      <w:r>
        <w:rPr/>
        <w:t>绂⹭⵳婂畘汑䨥剦噠顭⨨䥆牌♬哃⛂挮䃂⬥丬┦浬⌫卵坙⏂咿愰棃㵥飂䏂瀶㉅═ꎮ䬥晔渱츤眪怸⩂㡮䅳晣牗䵠暬䑱㇂뼥㩁썥儯婄넬격㝒갨繏䐯壂뮻伪㵭쉡쏂倣⎻獬䥈䑓怯楱쵫䍗뼬㭌塷兤吸⩊぀䬊ㆱ숬晄轟㙄䖱吷⽫⬤쌶ꌨ⫎ゥ㍀䌺碥⭯␳堵庬숣촳彤⩒㠻䔥㢣妵撩</w:t>
      </w:r>
      <w:r>
        <w:rPr/>
        <w:t>꥓</w:t>
      </w:r>
      <w:r>
        <w:rPr/>
        <w:t>牂쉔㍈咮㥺䅈婕䵏꺱澿秂Ⓜ係숪ꅊ琷橺輭⌴ꄮ璱숮繴㉎洬㕬珂伮辘旂庵瑨参⯂ノ쉊卋卹䊡㉢녣燂洰싂䝢㑾쉺싂䅶ꥰ⩱幩僃歱쉨칤⍭쉖뇂뭃䥵剤쉲</w:t>
      </w:r>
      <w:r>
        <w:rPr/>
        <w:t>⠪</w:t>
      </w:r>
      <w:r>
        <w:rPr/>
        <w:t>싂⴪轹主䷃呇싂䗎</w:t>
      </w:r>
      <w:r>
        <w:rPr/>
        <w:t>ꕱ</w:t>
      </w:r>
      <w:r>
        <w:rPr/>
        <w:t>㬻䌥㘲뭷숥䁾傮晋䐫〹䡍⨻║潕숬쉟浧䮘係条길扐呹㇎辿䷂墮勂ꎵ㍙狂炱㦵幫</w:t>
      </w:r>
      <w:r>
        <w:rPr/>
        <w:t>ꥆ</w:t>
      </w:r>
      <w:r>
        <w:rPr/>
        <w:t>ⱥ</w:t>
      </w:r>
      <w:r>
        <w:rPr/>
        <w:t>恌땙㡋兵⩰欳䥭</w:t>
      </w:r>
      <w:r>
        <w:rPr/>
        <w:t>⠮</w:t>
      </w:r>
      <w:r>
        <w:rPr/>
        <w:t>嚥㝊</w:t>
      </w:r>
      <w:r>
        <w:rPr/>
        <w:t>ⵋ</w:t>
      </w:r>
      <w:r>
        <w:rPr/>
        <w:t>Ⱖ</w:t>
      </w:r>
      <w:r>
        <w:rPr/>
        <w:t>睎珍쉉䵸挹囎⑑쉉渫걉䉐䄫ぃ泂伬歾恆琱獖ꏂ焵縤帽个桢捖ꅪ⭕썎庩㕢쉚拂恕㩸⏂⹋扗䇃捞䌰浹</w:t>
      </w:r>
      <w:r>
        <w:rPr/>
        <w:t>ꥃ</w:t>
      </w:r>
      <w:r>
        <w:rPr/>
        <w:t>칥ꍷ歪忎⩥䐺浾⵲</w:t>
      </w:r>
      <w:r>
        <w:rPr/>
        <w:t>⢬</w:t>
      </w:r>
      <w:r>
        <w:rPr/>
        <w:t>睉ㅈ煎懎噤娫橥슥뾬摆廂䵸䐵擂뭏슻擂漻碱뮡㠤⥕♟</w:t>
      </w:r>
      <w:r>
        <w:rPr/>
        <w:t>ꥍ</w:t>
      </w:r>
      <w:r>
        <w:rPr/>
        <w:t>䚿땅祙䁟喱卺쉇䥲䅠䒿轣╥天</w:t>
      </w:r>
      <w:r>
        <w:rPr/>
        <w:t>ꕦ</w:t>
      </w:r>
      <w:r>
        <w:rPr/>
        <w:t>䡾㟂冏輺杫殣䬷갬꧎㵶뼸䡰쉢䉍呯㠲긤㩍桅</w:t>
      </w:r>
      <w:r>
        <w:rPr/>
        <w:t>ⲵ</w:t>
      </w:r>
      <w:r>
        <w:rPr/>
        <w:t>숻</w:t>
      </w:r>
      <w:r>
        <w:rPr/>
        <w:t>⠨</w:t>
      </w:r>
      <w:r>
        <w:rPr/>
        <w:t>漬〪爹䇂䌫ㄤ㬶걥瑑⎡嗂抡ㅮ䍥禣硅䘷㶿쉨쉀쉢啪뭷넭䙑⥾㨮칁䓂䰷쉔ꅅ숻唹⮩塵㖘欷슥獍睷徣据杏汌畋⩩畐㑭繁</w:t>
      </w:r>
      <w:r>
        <w:rPr/>
        <w:t>⡄</w:t>
      </w:r>
      <w:r>
        <w:rPr/>
        <w:t>婉珂⤲☺ヂ⭹㐻㩢싂坔樳䖻넰</w:t>
      </w:r>
      <w:r>
        <w:rPr/>
        <w:t>⡋</w:t>
      </w:r>
      <w:r>
        <w:rPr/>
        <w:t>〱穖湱渰昤</w:t>
      </w:r>
      <w:r>
        <w:rPr/>
        <w:t>⡳</w:t>
      </w:r>
      <w:r>
        <w:rPr/>
        <w:t>婉澬㎵牰ㅾ斩㔺䅉䁵</w:t>
      </w:r>
      <w:r>
        <w:rPr/>
        <w:t>ꕀ</w:t>
      </w:r>
      <w:r>
        <w:rPr/>
        <w:t>䜸嘨㷂⎮갥䠶㠦⹴㵱畂䣂㟎氮</w:t>
      </w:r>
      <w:r>
        <w:rPr/>
        <w:t>ꕡ</w:t>
      </w:r>
      <w:r>
        <w:rPr/>
        <w:t>녦䎵깈쉍栤玱㥒睟⎻숸숱</w:t>
      </w:r>
      <w:r>
        <w:rPr/>
        <w:t>Ɐ</w:t>
      </w:r>
      <w:r>
        <w:rPr/>
        <w:t>쉣쉦쉭츨揃㈹ㅰ辣彊檵⩹础슏⹨渫㇃縶⩡</w:t>
      </w:r>
      <w:r>
        <w:rPr/>
        <w:t>ꗂ</w:t>
      </w:r>
      <w:r>
        <w:rPr/>
        <w:t>癶稩⩫瑯乄㘯숶⩂쉘㗂斥</w:t>
      </w:r>
      <w:r>
        <w:rPr/>
        <w:t>ⱟ</w:t>
      </w:r>
      <w:r>
        <w:rPr/>
        <w:t>쏂䍲䁰㥙㙘輺題偱⬥礽玩뇂</w:t>
      </w:r>
      <w:r>
        <w:rPr/>
        <w:t>Ⳃ</w:t>
      </w:r>
      <w:r>
        <w:rPr/>
        <w:t>疵穘珂䤮䠪㋍칈</w:t>
      </w:r>
      <w:r>
        <w:rPr/>
        <w:t>⡱</w:t>
      </w:r>
      <w:r>
        <w:rPr/>
        <w:t>殩敒㉉䱃☻挽뭌⥀㢩琮쉀䅶䙃汓걷긮딮䎻䤲㋍⒩樯䵢汶㍱瑷䲵゘⸰橊竂迂悡</w:t>
      </w:r>
      <w:r>
        <w:rPr/>
        <w:t>ⱴ</w:t>
      </w:r>
      <w:r>
        <w:rPr/>
        <w:t>ꅣ땬슱㕷䙥䍹䭦㵑判焺숩⑥깚歇⬬⾱榣뭱扯顑⿂捩쌱㗂</w:t>
      </w:r>
      <w:r>
        <w:rPr/>
        <w:t>Ⳃ</w:t>
      </w:r>
      <w:r>
        <w:rPr/>
        <w:t>춮䕤片䑸갥悬⭆╴拂쉱㣂䱧恪塡恈愷ㅫ䲱具穮䨬썤곂朲걈┭쉕숹</w:t>
      </w:r>
      <w:r>
        <w:rPr/>
        <w:t>꤯</w:t>
      </w:r>
      <w:r>
        <w:rPr/>
        <w:t>偾渊㠪㭇穢楳㑠䏂戦佖椴参䙰侩㬷札湭砪穥樥页⩄煮䵔捴䀣쉥썷煷晉焬场乥攱</w:t>
      </w:r>
      <w:r>
        <w:rPr/>
        <w:t>ⷂ☮</w:t>
      </w:r>
      <w:r>
        <w:rPr/>
        <w:t>绂</w:t>
      </w:r>
      <w:r>
        <w:rPr/>
        <w:t>ꕭ</w:t>
      </w:r>
      <w:r>
        <w:rPr/>
        <w:t>㖥</w:t>
      </w:r>
      <w:r>
        <w:rPr/>
        <w:t>ⱚ⬣</w:t>
      </w:r>
      <w:r>
        <w:rPr/>
        <w:t>幰汃㵷捖痂䊩歨轖ꇂ䤵ㆥ剉숹楊⑊⴩潫牾矂</w:t>
      </w:r>
      <w:r>
        <w:rPr/>
        <w:t>ꦿ</w:t>
      </w:r>
      <w:r>
        <w:rPr/>
        <w:t>倰擂栮圲樬㔨廂ケ張瞡⩬ꆿ桹묷晸天溻獃飂쉹땪쉀圷轮漦墬塩曂슘㣂㗂濂㔣</w:t>
      </w:r>
      <w:r>
        <w:rPr/>
        <w:t>ꖩ</w:t>
      </w:r>
      <w:r>
        <w:rPr/>
        <w:t>䁔㌥쉷숣걈睩幦쉯い</w:t>
      </w:r>
      <w:r>
        <w:rPr/>
        <w:t>⡡</w:t>
      </w:r>
      <w:r>
        <w:rPr/>
        <w:t>⿂슘穖奙⬨⹉潴䶬伺䑏䢻묯攸塃㝄横䬨厩㝥繗뼶眹싂㙵㉂泂䄮䱓灂捗땰汓ꆥ긪㌤껎⯂䡐쏂祃橯䡬撥潲</w:t>
      </w:r>
      <w:r>
        <w:rPr/>
        <w:t>⣂</w:t>
      </w:r>
      <w:r>
        <w:rPr/>
        <w:t>깩櫂揂䘹䘶湦쎏</w:t>
      </w:r>
      <w:r>
        <w:rPr/>
        <w:t>ⷂ</w:t>
      </w:r>
      <w:r>
        <w:rPr/>
        <w:t>輪摹穯䑎恟卪畉〱䏂瀭⤻꥔搦㋂</w:t>
      </w:r>
      <w:r>
        <w:rPr/>
        <w:t>⢵</w:t>
      </w:r>
      <w:r>
        <w:rPr/>
        <w:t>㥮쉅穓</w:t>
      </w:r>
      <w:r>
        <w:rPr/>
        <w:t>Ⱶ</w:t>
      </w:r>
      <w:r>
        <w:rPr/>
        <w:t>稨瑏䩥楏橖딨柂뭇쵃노畧칹쉱唣㏎祁硩⽚슱䥗庱辡떮쏂쉒祅캥捗砳䁭杰穣숵쉈公뽚䱮恂摢쉓⫍剐♸祩硵晤噡㭞쵧摫쵑⺡땢瘸穠</w:t>
      </w:r>
      <w:r>
        <w:rPr/>
        <w:t>⠤</w:t>
      </w:r>
      <w:r>
        <w:rPr/>
        <w:t>偈焹䡤繶䌺⧍漬廂㝧暱䷃䝚쉾</w:t>
      </w:r>
      <w:r>
        <w:rPr/>
        <w:t>⡉</w:t>
      </w:r>
      <w:r>
        <w:rPr/>
        <w:t>痎걩縰㝄壂㡁⭡싂쉊츩⫂嘶慊</w:t>
      </w:r>
      <w:r>
        <w:rPr/>
        <w:t>꥟</w:t>
      </w:r>
      <w:r>
        <w:rPr/>
        <w:t>磃整楐欰</w:t>
      </w:r>
      <w:r>
        <w:rPr/>
        <w:t>ꕍꖻ⥞ꦵ</w:t>
      </w:r>
      <w:r>
        <w:rPr/>
        <w:t>ꅯ仂䌸䕲瀱㗎䎩光㣂⑯亻匲쵩攺妥煌轀⍖쉕煩奕瓎湒⮣㑄㣂䱏瘫䝁㮩☹卖徣⽭攳┳⹋쉑⥸䑢┦瀣囂楎䠽強稻䣂塔噇촴殱㴹祈쉋乫坫쌩牱刳淂皻䑏捤兙顐⭓⍂桳湅窏㵶㭔䉴䬪컂깶瑚땘ꥮ䅗슏眨健儵⎘㥂欷轃쉀瀣瑶깮뭦⻃ꥵ쉾凂갪䚣溡䄷㈵憩浆温숯츻䛂獈櫂頤⑙㮣뾵㮘报夹䑲䰦</w:t>
      </w:r>
      <w:r>
        <w:rPr/>
        <w:t>⡖</w:t>
      </w:r>
      <w:r>
        <w:rPr/>
        <w:t>漯穸숨墬ꇃ슥䁦㩖伺电⻂颣뭔攲쉗걲支⭾숥壂婙⼪㙤㪘飂海櫂</w:t>
      </w:r>
      <w:r>
        <w:rPr/>
        <w:t>ꕠ</w:t>
      </w:r>
      <w:r>
        <w:rPr/>
        <w:t>㝗晧嗂輴恍睲䁳圴熿幖橃䥳⩳딵⾬噂䥷潠噵㩅거⹯䀭숺쉷⩣숪愥쉁䙁瑙桔</w:t>
      </w:r>
      <w:r>
        <w:rPr/>
        <w:t>꥓</w:t>
      </w:r>
      <w:r>
        <w:rPr/>
        <w:t>㍇䙲海廂奵焤ㅚ</w:t>
      </w:r>
      <w:r>
        <w:rPr/>
        <w:t>ꔬ</w:t>
      </w:r>
      <w:r>
        <w:rPr/>
        <w:t>灦쉸딲䡈㛂伨☲㭍瘯ꍦ싂쎩⩨彦湱䬷⫃畂⤮㩑썊塗用烂婏桯칅䩣䘬⭌㠦♆뿍쉪슡唲丮㎱慡椵䭄㍮轙㍥璱녪犩硙嘣치슥</w:t>
      </w:r>
      <w:r>
        <w:rPr/>
        <w:t>ꦣ</w:t>
      </w:r>
      <w:r>
        <w:rPr/>
        <w:t>꺻䡟上㡂碬</w:t>
      </w:r>
      <w:r>
        <w:rPr/>
        <w:t>Ⱳ</w:t>
      </w:r>
      <w:r>
        <w:rPr/>
        <w:t>㭁⛂兴䱯숥ꍕ縸湓窡疮⸹䲩⤳숪㮿뭖㙶頸䠫含奌竂딫呧昹䨥戳싂䑥㙧㩗싂怸憬</w:t>
      </w:r>
      <w:r>
        <w:rPr/>
        <w:t>⡇</w:t>
      </w:r>
      <w:r>
        <w:rPr/>
        <w:t>癑磂橨䯂啋␮ꥤ橭⩊⭑堥ꌩ湱쉲⎘싂싂摉</w:t>
      </w:r>
      <w:r>
        <w:rPr/>
        <w:t>ꦏ☲</w:t>
      </w:r>
      <w:r>
        <w:rPr/>
        <w:t>䍉뮬㜸睮嘫ꥫ䨻딩嫂카祡쉎숺㙗칳숱烂䷂뽅☱卆䕾㩣숰䉸⮩䑂桙⩙橌⎮㑦迎ヂ恮㩓慳潰䠣</w:t>
      </w:r>
      <w:r>
        <w:rPr/>
        <w:t>⡗</w:t>
      </w:r>
      <w:r>
        <w:rPr/>
        <w:t>噐桁</w:t>
      </w:r>
      <w:r>
        <w:rPr/>
        <w:t>ꦣ</w:t>
      </w:r>
      <w:r>
        <w:rPr/>
        <w:t>伭⭱㭓洳⻂⨸瀭秎獩〽卩旂뾩彲漬偨䯂楰犵쉐桒⹑楊泂깱⽋優</w:t>
      </w:r>
      <w:r>
        <w:rPr/>
        <w:t>⠦</w:t>
      </w:r>
      <w:r>
        <w:rPr/>
        <w:t>슏㩭䕢䐫圹捭㚻</w:t>
      </w:r>
      <w:r>
        <w:rPr/>
        <w:t>ⱬ</w:t>
      </w:r>
      <w:r>
        <w:rPr/>
        <w:t>空녍㥓搵卧㢻殻兀쉓绂</w:t>
      </w:r>
      <w:r>
        <w:rPr/>
        <w:t>Ⳃ</w:t>
      </w:r>
      <w:r>
        <w:rPr/>
        <w:t>煐煭⥒떬⍈䩕⽕뭺穗ゥ㥗䩒漨ꆻ숥䝐숺떱썟噡꥖숽㍚堰偪睗숱</w:t>
      </w:r>
      <w:r>
        <w:rPr/>
        <w:t>ꗂ</w:t>
      </w:r>
      <w:r>
        <w:rPr/>
        <w:t>稭昵㮵确輭强厩⹲瓃䂻</w:t>
      </w:r>
      <w:r>
        <w:rPr/>
        <w:t>꥓</w:t>
      </w:r>
      <w:r>
        <w:rPr/>
        <w:t>㛂瞱</w:t>
      </w:r>
      <w:r>
        <w:rPr/>
        <w:t>⢿␪</w:t>
      </w:r>
      <w:r>
        <w:rPr/>
        <w:t>瀨슩쉚攮漽䩚瑈ㅒ⩴슘䦩䉵뮩ぎ</w:t>
      </w:r>
      <w:r>
        <w:rPr/>
        <w:t>ⵡ</w:t>
      </w:r>
      <w:r>
        <w:rPr/>
        <w:t>轚晫슣썧⭒示䱐旂劘쌶煊庣剚爯⽀嫎䞡焹</w:t>
      </w:r>
      <w:r>
        <w:rPr/>
        <w:t>ꥁ</w:t>
      </w:r>
      <w:r>
        <w:rPr/>
        <w:t>㡄礭</w:t>
      </w:r>
      <w:r>
        <w:rPr/>
        <w:t>ⱪ</w:t>
      </w:r>
      <w:r>
        <w:rPr/>
        <w:t>䬴䜷╷顒뽵枘䏂乥㬳䈻⽷</w:t>
      </w:r>
      <w:r>
        <w:rPr/>
        <w:t>ⶩ</w:t>
      </w:r>
      <w:r>
        <w:rPr/>
        <w:t>願캿婔</w:t>
      </w:r>
      <w:r>
        <w:rPr/>
        <w:t>⠱</w:t>
      </w:r>
      <w:r>
        <w:rPr/>
        <w:t>䭴冱仂佋슿昶㯂㡏剠睮㪘呈劘㔪㫂匵</w:t>
      </w:r>
      <w:r>
        <w:rPr/>
        <w:t>ⵃ</w:t>
      </w:r>
      <w:r>
        <w:rPr/>
        <w:t>녁숭杫쉥㕴唱쉋슬䨽⥑깣숽ꥷ摸扩㏂쉤ꎮ㵳</w:t>
      </w:r>
      <w:r>
        <w:rPr/>
        <w:t>Ɒ</w:t>
      </w:r>
      <w:r>
        <w:rPr/>
        <w:t>磂幥⩄乮噷䉨儥㕁婪挸呥⑨쉟⻂⿍슩䝆汩䱊形幕捒䉍쉯⩃㑫</w:t>
      </w:r>
      <w:r>
        <w:rPr/>
        <w:t>ꤶ</w:t>
      </w:r>
      <w:r>
        <w:rPr/>
        <w:t>敵</w:t>
      </w:r>
      <w:r>
        <w:rPr/>
        <w:t>ⱋ</w:t>
      </w:r>
      <w:r>
        <w:rPr/>
        <w:t>帽⥁㑁㍡㖿殱긪䅃䘨㐦쉘쉠뽟枡灆쉫㫂䘪攻쉔冡</w:t>
      </w:r>
      <w:r>
        <w:rPr/>
        <w:t>ⵥ</w:t>
      </w:r>
      <w:r>
        <w:rPr/>
        <w:t>圲祑歩㎻兯䥌</w:t>
      </w:r>
      <w:r>
        <w:rPr/>
        <w:t>ꤦ</w:t>
      </w:r>
      <w:r>
        <w:rPr/>
        <w:t>潬쉭ꌽ䬻䱢⹯㍄</w:t>
      </w:r>
      <w:r>
        <w:rPr/>
        <w:t>⡐</w:t>
      </w:r>
      <w:r>
        <w:rPr/>
        <w:t>微垬곂⍨㝔쉵畦壂樭</w:t>
      </w:r>
      <w:r>
        <w:rPr/>
        <w:t>ꥐ</w:t>
      </w:r>
      <w:r>
        <w:rPr/>
        <w:t>庘쉳믂圫樶㉧㒏冬</w:t>
      </w:r>
      <w:r>
        <w:rPr/>
        <w:t>ꕶ</w:t>
      </w:r>
      <w:r>
        <w:rPr/>
        <w:t>㐮昦狂然旂뽧䆏䍰䤯촽焵䤬祢娪긷뽠奂뭱捹戯⨸䁃畂ㅍ슥朸暩⺻坴쉗䅮杶摪矂漫칔楗⽌噎</w:t>
      </w:r>
      <w:r>
        <w:rPr/>
        <w:t>ⵡꕕ</w:t>
      </w:r>
      <w:r>
        <w:rPr/>
        <w:t>䪵숹䞩ꍠ䅚䁮뽾⩙뭈</w:t>
      </w:r>
      <w:r>
        <w:rPr/>
        <w:t>⡎</w:t>
      </w:r>
      <w:r>
        <w:rPr/>
        <w:t>吽</w:t>
      </w:r>
      <w:r>
        <w:rPr/>
        <w:t>ꖬ</w:t>
      </w:r>
      <w:r>
        <w:rPr/>
        <w:t>曍副쉒♱숲剘</w:t>
      </w:r>
      <w:r>
        <w:rPr/>
        <w:t>⡸</w:t>
      </w:r>
      <w:r>
        <w:rPr/>
        <w:t>㜥摫务攮啺䭆숥挨ꥠ䍆爻杆慈楱슣䅷䤥摴窻摬⨴쉾穗〲栭⌱撬繾䑌飍⛂慌䵦䩏䰯獫쉅呄帣⩥䅎쉏浰</w:t>
      </w:r>
      <w:r>
        <w:rPr/>
        <w:t>ꕱ</w:t>
      </w:r>
      <w:r>
        <w:rPr/>
        <w:t>ㅖ㛃迂瑐縯瀰䨥</w:t>
      </w:r>
      <w:r>
        <w:rPr/>
        <w:t>ⰷ⥣</w:t>
      </w:r>
      <w:r>
        <w:rPr/>
        <w:t>쉢浖촸쉢汋䫂⤯츣幕䃂⸬玘灚婸湘党頨⑷㡁㥧㞮䟂癃쉐⍙楃欷䙱쌸쉧㍵㉳朊뼩穈䱷䷂␣㊬唤⥕㜰䵧䙒噋栭灓咣怱姃㐰쎱⑫ꥲ⥧䉄㑍쉭が婲坱欵剩䪣㭤숨憻㨪뭀䂿汣䆻싂䥙䛍⩍敉㍄䉨䐯♸칋㘺쉞䝇㒵椰砬祉橄睡昽⥏祷䀵摭칔▿嘰䀴帥慅歰䄲</w:t>
      </w:r>
      <w:r>
        <w:rPr/>
        <w:t>ⲩ</w:t>
      </w:r>
      <w:r>
        <w:rPr/>
        <w:t>䉞㭗⮿轘吩쌥灒㦱湱坅⪵═숥칳䮏吪</w:t>
      </w:r>
      <w:r>
        <w:rPr/>
        <w:t>ⵒ</w:t>
      </w:r>
      <w:r>
        <w:rPr/>
        <w:t>㝘걌쉳祁心㝍浣睎걆ꍕ師穢穟䩏쵯슘䳂╁梥顙놏㩇⭾拃칱慴슏습⥫쉡兾勂䨦毃㋃䱐卍晫쉢䟂瑉狂䢣칰䩒䱳乎쵏湲겘⌽埃슩㍖硘쉒쵕轐痂⿎瘨껂抵⽺䒡盂싂⩾沘㶩쉸捹㭵㥂溘歊䝴煾頭渪쉣嫃䖥</w:t>
      </w:r>
      <w:r>
        <w:rPr/>
        <w:t>⠽</w:t>
      </w:r>
      <w:r>
        <w:rPr/>
        <w:t>쌲䩴걗⻂㡘⍤浴ぴ쉄兲䭃⯂婴슥䕀䑁ꥺ兔䚱澻</w:t>
      </w:r>
      <w:r>
        <w:rPr/>
        <w:t>ꤰ</w:t>
      </w:r>
      <w:r>
        <w:rPr/>
        <w:t>剷걔녴恏┣㜸顈頨姂䭔䥶␺沥喵쉎ꥥ䙗슬圮슘䍆慣䎻棂㔩冮</w:t>
      </w:r>
      <w:r>
        <w:rPr/>
        <w:t>⡱</w:t>
      </w:r>
      <w:r>
        <w:rPr/>
        <w:t>嘫卶㏂㥏뽂䵩⽑槂墵</w:t>
      </w:r>
      <w:r>
        <w:rPr/>
        <w:t>꤯⍌</w:t>
      </w:r>
      <w:r>
        <w:rPr/>
        <w:t>〷秂칤啧䙖橯愻瀩컂썦嘮塍幕슏㑇啖㕡坨䊣搹⩶ꅙ쉹決昽숻썐䜨㙹睭⛂싂扲ꍞ꥗棂䱢⯂甸갦飂瑉☲㥃㔰癲</w:t>
      </w:r>
      <w:r>
        <w:rPr/>
        <w:t>Ɐ</w:t>
      </w:r>
      <w:r>
        <w:rPr/>
        <w:t>凂歅깟</w:t>
      </w:r>
      <w:r>
        <w:rPr/>
        <w:t>ꦣ</w:t>
      </w:r>
      <w:r>
        <w:rPr/>
        <w:t>漺썶係榿⽁㍺뽅䩓䐩䰷昹䔷㇂縤啒┦⚘堳숩顊슬坑㐽</w:t>
      </w:r>
      <w:r>
        <w:rPr/>
        <w:t>ꥀ</w:t>
      </w:r>
      <w:r>
        <w:rPr/>
        <w:t>俍⥞婈栩⹗⤥轣判썑쵫堽奃棂凂怬①</w:t>
      </w:r>
      <w:r>
        <w:rPr/>
        <w:t>ꔩ</w:t>
      </w:r>
      <w:r>
        <w:rPr/>
        <w:t>쉦싂䜩秂㥎午䎻쉷㵣忂捺쉯䵦繩乙쉘穣싃䱳湄䚮╌截兒䡣䔭剋匯佧뮱弰灲杳牠딴⒩䣂厩싂⪡䑴倰슘瑫숤牾瞥㡯㝐櫎穡㠶婪숳䁑㍴쉆啰녇彄칕䙶弯䧃⧂佖쉵㩑稪䟂摄ꇃ晹䭅ꆏ䤶灣彶䋂棍祾橲㵟⥏獑</w:t>
      </w:r>
      <w:r>
        <w:rPr/>
        <w:t>ⵓ</w:t>
      </w:r>
      <w:r>
        <w:rPr/>
        <w:t>䈫杯숣䇍㝞椲喱痂煔䲮</w:t>
      </w:r>
      <w:r>
        <w:rPr/>
        <w:t>ꗂ</w:t>
      </w:r>
      <w:r>
        <w:rPr/>
        <w:t>媻⑇뼤싂ꅁ</w:t>
      </w:r>
      <w:r>
        <w:rPr/>
        <w:t>ꖘ</w:t>
      </w:r>
      <w:r>
        <w:rPr/>
        <w:t>쉉䱊⦥ꏃ놥</w:t>
      </w:r>
      <w:r>
        <w:rPr/>
        <w:t>⠽</w:t>
      </w:r>
      <w:r>
        <w:rPr/>
        <w:t>슘繙輶帹ꇂ撏캩伽窡吺ㅗㅁ睦싂ꍳ╶癀㕡姍昱⭌炡㧍숬숤걧忂䥄⥶겿绂縶吸쉖䨷硶䜣䮏ꥤ썴穀幌㜻숹㵌慖숤⹒⦥栨㯂슩䝸歒㍠꥖깧땟猪㕩䋂䕎幧怯嗂칬쉱栰䙹㜺睾땬䰭</w:t>
      </w:r>
      <w:r>
        <w:rPr/>
        <w:t>⢿</w:t>
      </w:r>
      <w:r>
        <w:rPr/>
        <w:t>琵␣㉬囃椊╭숬㭅㭖쉱</w:t>
      </w:r>
      <w:r>
        <w:rPr/>
        <w:t>꥟</w:t>
      </w:r>
      <w:r>
        <w:rPr/>
        <w:t>ꥭ幆쉍䏂瀹幈励걲쉌╃濎䝀⧂⫂녨礰쉈塒当匲䩡桌中쉐䅟䭘⥾瑐⍆伻ぢ䥦ꥹ懂㴽濂濂剏갥桳</w:t>
      </w:r>
      <w:r>
        <w:rPr/>
        <w:t>⡎</w:t>
      </w:r>
      <w:r>
        <w:rPr/>
        <w:t>傱⨵硆䐣穏瑉攥㝏㙶恰婨⼶杣䑳砯畵㜮顤쉡꥾쉸칱䄤敭</w:t>
      </w:r>
      <w:r>
        <w:rPr/>
        <w:t>ꔫ╵</w:t>
      </w:r>
      <w:r>
        <w:rPr/>
        <w:t>乀쉨</w:t>
      </w:r>
      <w:r>
        <w:rPr/>
        <w:t>ꥋ</w:t>
      </w:r>
      <w:r>
        <w:rPr/>
        <w:t>싂䭕㡣䳂炩䥩坙㗂</w:t>
      </w:r>
      <w:r>
        <w:rPr/>
        <w:t>ꦣ</w:t>
      </w:r>
      <w:r>
        <w:rPr/>
        <w:t>歖쉌</w:t>
      </w:r>
      <w:r>
        <w:rPr/>
        <w:t>ⱌ</w:t>
      </w:r>
      <w:r>
        <w:rPr/>
        <w:t>䁰札匽⽊⹁쏎⬬禩戱圹秂ꍧ⨬瑡쉥⩁䈩䅃⤩祢が縰䱢䋂䰮숬窩䅃</w:t>
      </w:r>
      <w:r>
        <w:rPr/>
        <w:t>ꥄ</w:t>
      </w:r>
      <w:r>
        <w:rPr/>
        <w:t>轃㝌䅓㡆긳侩甴女䙴䮵繂㭤兂</w:t>
      </w:r>
      <w:r>
        <w:rPr/>
        <w:t>⣍</w:t>
      </w:r>
      <w:r>
        <w:rPr/>
        <w:t>㩳晀䥌ꥹ놵㠸</w:t>
      </w:r>
      <w:r>
        <w:rPr/>
        <w:t>Ⱕ</w:t>
      </w:r>
      <w:r>
        <w:rPr/>
        <w:t>瞘䔤平쉔쉦깢쉭呷噁䉳㏂⹧갫ꄨ㥣숰ꍄ䈵쉊漪㑩䨴幑슱</w:t>
      </w:r>
      <w:r>
        <w:rPr/>
        <w:t>ⱂ</w:t>
      </w:r>
      <w:r>
        <w:rPr/>
        <w:t>䍋伻䟂</w:t>
      </w:r>
      <w:r>
        <w:rPr/>
        <w:t>ⰺ</w:t>
      </w:r>
      <w:r>
        <w:rPr/>
        <w:t>쵞皩䔺潓숨䄨쉶㩒⧂歒䌲⩠녢䐣쉀顲⽹㡅灎瑙갯뭔㵃⺵ꆬꌭ⩱東乾恾轤쵷楤</w:t>
      </w:r>
      <w:r>
        <w:rPr/>
        <w:t>꧃ⶩ</w:t>
      </w:r>
      <w:r>
        <w:rPr/>
        <w:t>兠嘪祍깭</w:t>
      </w:r>
      <w:r>
        <w:rPr/>
        <w:t>ⱖ</w:t>
      </w:r>
      <w:r>
        <w:rPr/>
        <w:t>樬啧楇廃捑晹䭫㮏땫偰前⵱쉹䖿䱔䁘牣곂桁桃䩊愬婉䥵暏⍩䢡딤</w:t>
      </w:r>
      <w:r>
        <w:rPr/>
        <w:t>ꤸ</w:t>
      </w:r>
      <w:r>
        <w:rPr/>
        <w:t>뽎⽁恰䵘쉓慊揂䕹䱪䲩긯⤥깢ꥱ剠碥瀣晶桢䍨伬湉犵㬫埂懂彡恹顐숽땋䩂㞘轷쉗쉾横灖쉶櫂</w:t>
      </w:r>
      <w:r>
        <w:rPr/>
        <w:t>ⳍ</w:t>
      </w:r>
      <w:r>
        <w:rPr/>
        <w:t>쉒ꍁ氵䑖땚</w:t>
      </w:r>
      <w:r>
        <w:rPr/>
        <w:t>ꗃ</w:t>
      </w:r>
      <w:r>
        <w:rPr/>
        <w:t>⡇</w:t>
      </w:r>
      <w:r>
        <w:rPr/>
        <w:t>ㄺ캬啬䩎녨吰丶╗쉮顬惂ꌪ썯</w:t>
      </w:r>
      <w:r>
        <w:rPr/>
        <w:t>⠸</w:t>
      </w:r>
      <w:r>
        <w:rPr/>
        <w:t>奞瑓㘪쉯娯潂싂⼵슩숷㠶椻㡞⽕㞵숲⹸┯쉇뽃䑱⨰ㆮ</w:t>
      </w:r>
      <w:r>
        <w:rPr/>
        <w:t>ꕠ</w:t>
      </w:r>
      <w:r>
        <w:rPr/>
        <w:t>㥶</w:t>
      </w:r>
      <w:r>
        <w:rPr/>
        <w:t>ⱸ</w:t>
      </w:r>
      <w:r>
        <w:rPr/>
        <w:t>숽슮䱞⩲⩆⦩偔䝞㬹に㵯欵倹䪬瓂彧㤱♩咿䏂硴䍁</w:t>
      </w:r>
      <w:r>
        <w:rPr/>
        <w:t>ⵥ</w:t>
      </w:r>
      <w:r>
        <w:rPr/>
        <w:t>䐭⩌悿幏硨</w:t>
      </w:r>
      <w:r>
        <w:rPr/>
        <w:t>ꔻ</w:t>
      </w:r>
      <w:r>
        <w:rPr/>
        <w:t>싃쉃䁂䛂哂䔳쉨獯挳奁♔쉯畩㭫晥⸶と晰⵳浄壂</w:t>
      </w:r>
      <w:r>
        <w:rPr/>
        <w:t>ⴤ</w:t>
      </w:r>
      <w:r>
        <w:rPr/>
        <w:t>浤㍧塡땂磃숹㏂䱫ꅵ砫乒숵癊漻䳂䜸┫䜮佤䡳剒礸ヂ㇎</w:t>
      </w:r>
      <w:r>
        <w:rPr/>
        <w:t>ⵌ╠</w:t>
      </w:r>
      <w:r>
        <w:rPr/>
        <w:t>⿂䙭汄쉃奱と剸繅穠煊⩢桧긵湞祹迂</w:t>
      </w:r>
      <w:r>
        <w:rPr/>
        <w:t>ⵦ</w:t>
      </w:r>
      <w:r>
        <w:rPr/>
        <w:t>晓椷쵪깰璩䉇䍟㔸奭㩬頲㫂⴯喬䝟嚥棂瀳硚暵拂顩婔扵㟂싂圭⸣⍋㉧䙰⩺㉊㔶ꌵ户坁灈幊噘䀲ꅅ柂칐轎呃㬽婮䙫劥㵯䙄⍌뾘㧍忂䩇㥟啩䴯⽰㑓卦慙칞♫瓂泂午繈佴椹珂㬱ꆥ楔㮻ꇂ睩櫎抱榬奆뭣䌵⩄쉀ꆩ恸㭹㫂忂旍瀊嚏쉏⹾ꆡ搯싂輶唰啞⼻㍱⸤䈰䱹顤摓割㚻猣쉣䉦塦⹈ㅮ㝤湟췎</w:t>
      </w:r>
      <w:r>
        <w:rPr/>
        <w:t>ⴭ</w:t>
      </w:r>
      <w:r>
        <w:rPr/>
        <w:t>硐湟档堽㭷㕢䑇䬽倮슏䶥留ㆮ㤹㦡哂幰</w:t>
      </w:r>
      <w:r>
        <w:rPr/>
        <w:t>⡶</w:t>
      </w:r>
      <w:r>
        <w:rPr/>
        <w:t>䋂䝍㭹牍␹뿃破쉵沩㐤呁癅묱㵤玘働織瀵㙃欥⨹漯㊱搴帣⾿쉡⨯㆘甥乔滍由쵸싎牊轚繬⑬係녘剰숰卐숤参</w:t>
      </w:r>
      <w:r>
        <w:rPr/>
        <w:t>ꤳ⩅♆</w:t>
      </w:r>
      <w:r>
        <w:rPr/>
        <w:t>㵾汵䧂湮쉖싂</w:t>
      </w:r>
      <w:r>
        <w:rPr/>
        <w:t>ꕯ</w:t>
      </w:r>
      <w:r>
        <w:rPr/>
        <w:t>쉢쉚⨽祬ㅀ䩺繗⹰</w:t>
      </w:r>
      <w:r>
        <w:rPr/>
        <w:t>ꤱ</w:t>
      </w:r>
      <w:r>
        <w:rPr/>
        <w:t>䱫䎣㒥摥䝟椩牖쉴䲮晡뭺䌰唳㘬剹믂숯쉩轕</w:t>
      </w:r>
      <w:r>
        <w:rPr/>
        <w:t>ꤣ</w:t>
      </w:r>
      <w:r>
        <w:rPr/>
        <w:t>楬㭋떡䕰潍숬東⩲㩾녥㙄廂婚猲길噔썆汯獈普櫂䙁쉃坩ꅌ䭮ꄱヂ묶ㅰ扩牲弬ꅖ瓍쉬煖呄ㅞ䬣顏挬歸䄭顫敒乥玻檻䉆ㆣ숻⛂婲眹囂䨦꥾넶⭴癤㡒쉙㑴片䍆獁稥⿂湁⽧썬⎥䠦⛂矍쵘丸獖睍暻䩥⑩䛂♀堽晕倱坂⬺</w:t>
      </w:r>
      <w:r>
        <w:rPr/>
        <w:t>Ⳃ</w:t>
      </w:r>
      <w:r>
        <w:rPr/>
        <w:t>䍶췂䏂污㡣떥㙩狂⭊Ⓕ穑썤땢礭浠쉋呑숤쉢盂损毂杔噶ァ⥩쉪䭱쵫쉊剃熥䷍煏Ⓜ䇂䝘㔤쉂ꄸ㗂칳䀯堣㜪㤶梿凍┹숺쉐습쉥ㄳ榱㙬漮䚱걊啔渭칫䟎캻㥄슘⾿縻䕉挻售⸽쉌㩕㤵쉾奧♄쉔</w:t>
      </w:r>
      <w:r>
        <w:rPr/>
        <w:t>ⵍ</w:t>
      </w:r>
      <w:r>
        <w:rPr/>
        <w:t>숳컂啳쏎瑟垏⻍㍖㝚䉡쏂</w:t>
      </w:r>
      <w:r>
        <w:rPr/>
        <w:t>⡡</w:t>
      </w:r>
      <w:r>
        <w:rPr/>
        <w:t>噅恢帽爨</w:t>
      </w:r>
      <w:r>
        <w:rPr/>
        <w:t>ꗂ⵹</w:t>
      </w:r>
      <w:r>
        <w:rPr/>
        <w:t>桰꤮䨬쉷⸩⑎㡠圮</w:t>
      </w:r>
      <w:r>
        <w:rPr/>
        <w:t>ⱇ</w:t>
      </w:r>
      <w:r>
        <w:rPr/>
        <w:t>ㅩ噰恌뽅⮩䌲㠭仍䗃媬楋쉓㩋壍晋㝵쉊棂偍獓숩㖱䦩䙬猯楯⍆ꥴ硱㊩滂</w:t>
      </w:r>
      <w:r>
        <w:rPr/>
        <w:t>ⰳ</w:t>
      </w:r>
      <w:r>
        <w:rPr/>
        <w:t>㏂獷儦婚椫眽쉗埍⩳쉦汆䡫墩䁥⸺슮</w:t>
      </w:r>
      <w:r>
        <w:rPr/>
        <w:t>꧂</w:t>
      </w:r>
      <w:r>
        <w:rPr/>
        <w:t>䄻嘱ꍭ⯍㭶㵭쉢㦏奩</w:t>
      </w:r>
      <w:r>
        <w:rPr/>
        <w:t>⠷</w:t>
      </w:r>
      <w:r>
        <w:rPr/>
        <w:t>㑚〪慘䡌着ꎘ땦㍘䴳惂㑁갦숮種摁伫徥㑘</w:t>
      </w:r>
      <w:r>
        <w:rPr/>
        <w:t>ⶡ</w:t>
      </w:r>
      <w:r>
        <w:rPr/>
        <w:t>灒</w:t>
      </w:r>
      <w:r>
        <w:rPr/>
        <w:t>ⲣ</w:t>
      </w:r>
      <w:r>
        <w:rPr/>
        <w:t>劬쉄嫎復㥮祵㩙䤮恾╾塶⿂䘦乨祘⿃넮⨬繒㎬⩑扨⧂䕹䥱杌</w:t>
      </w:r>
      <w:r>
        <w:rPr/>
        <w:t>⠩</w:t>
      </w:r>
      <w:r>
        <w:rPr/>
        <w:t>瓃懂䄵亿④䭗歌憥眨眨슮䱫犏繀札椰繪⩓쉒熥곃発쉏㜨쌪䴹쉫倲쉴湨뭟슮桁㈲䬨䁗ず䍭쵔</w:t>
      </w:r>
      <w:r>
        <w:rPr/>
        <w:t>ꦬ</w:t>
      </w:r>
      <w:r>
        <w:rPr/>
        <w:t>쉃櫎也</w:t>
      </w:r>
      <w:r>
        <w:rPr/>
        <w:t>⣂</w:t>
      </w:r>
      <w:r>
        <w:rPr/>
        <w:t>爦幁坘盂撩爻乔揍</w:t>
      </w:r>
      <w:r>
        <w:rPr/>
        <w:t>꧍</w:t>
      </w:r>
      <w:r>
        <w:rPr/>
        <w:t>䜤⽮⌸</w:t>
      </w:r>
      <w:r>
        <w:rPr/>
        <w:t>ⶩ</w:t>
      </w:r>
      <w:r>
        <w:rPr/>
        <w:t>䭲䔤㉓橗湟쉐쌩䚿批䱙쉎琫䌹㵨砰뽂媵䮱爊⩹㙢摁砳</w:t>
      </w:r>
      <w:r>
        <w:rPr/>
        <w:t>ꕺ</w:t>
      </w:r>
      <w:r>
        <w:rPr/>
        <w:t>搤縨◂쉯쉚䰪歊䙓橲㙣嘻灩㏍쉋䁞㆘⍣㡟歺ꌤ剕⪣潄祔䍩眪䝙⹕确栽輦Ⓜ娦忂껂ꍞ怪噕숳恾材╓㒬䡇乔숲煎㩘썒汭⧂乎⪏傿㣍䙑</w:t>
      </w:r>
      <w:r>
        <w:rPr/>
        <w:t>⣍</w:t>
      </w:r>
      <w:r>
        <w:rPr/>
        <w:t>惂</w:t>
      </w:r>
      <w:r>
        <w:rPr/>
        <w:t>ꥅ</w:t>
      </w:r>
      <w:r>
        <w:rPr/>
        <w:t>⢿</w:t>
      </w:r>
      <w:r>
        <w:rPr/>
        <w:t>ⵡ</w:t>
      </w:r>
      <w:r>
        <w:rPr/>
        <w:t>Ⲯ⌨</w:t>
      </w:r>
      <w:r>
        <w:rPr/>
        <w:t>ꍅ剱弬燂卒ㅋ쉂晡ꍎ祳㴶十슩婚く敘㴯瑭婥轑凂悵㩅据㙋</w:t>
      </w:r>
      <w:r>
        <w:rPr/>
        <w:t>ⴱ⭐</w:t>
      </w:r>
      <w:r>
        <w:rPr/>
        <w:t>払걹⩣䵄䫂㥲摭䃂쉇䟂갭쉤灦炬쉯䚬惂칂㷂瞬슿㥥呦唶⥴</w:t>
      </w:r>
      <w:r>
        <w:rPr/>
        <w:t>꧂</w:t>
      </w:r>
      <w:r>
        <w:rPr/>
        <w:t>⾏걁琯ꎡ♍</w:t>
      </w:r>
      <w:r>
        <w:rPr/>
        <w:t>ꦏ</w:t>
      </w:r>
      <w:r>
        <w:rPr/>
        <w:t>쉍沏䐦祇奖딶숸扬癓別깃쵒捷佗折䁙彨摓䵸츶嗂ꍖ擂楨쌥摫녆杖づ揂㌬冘楢凎碩煤숩呈㛎㧂熮ꄲ瘻㵣濂縣㜲⌨お墮</w:t>
      </w:r>
      <w:r>
        <w:rPr/>
        <w:t>⣂</w:t>
      </w:r>
      <w:r>
        <w:rPr/>
        <w:t>땵㶣</w:t>
      </w:r>
      <w:r>
        <w:rPr/>
        <w:t>ꖡ</w:t>
      </w:r>
      <w:r>
        <w:rPr/>
        <w:t>䔸㷂땕塔䌤睲䌴轨═㚩繁炏싂湌䝳</w:t>
      </w:r>
      <w:r>
        <w:rPr/>
        <w:t>꤭</w:t>
      </w:r>
      <w:r>
        <w:rPr/>
        <w:t>啅枩洣勂쉳쉧問乍</w:t>
      </w:r>
      <w:r>
        <w:rPr/>
        <w:t>ⰸ</w:t>
      </w:r>
      <w:r>
        <w:rPr/>
        <w:t>牱⍣뮘扃쉶넺婳쉥奴⩾冿㵾캮昶嘽卄</w:t>
      </w:r>
      <w:r>
        <w:rPr/>
        <w:t>ꗍ</w:t>
      </w:r>
      <w:r>
        <w:rPr/>
        <w:t>匽♖꥕㨩걲頱愣䠣⾏呮㠮</w:t>
      </w:r>
      <w:r>
        <w:rPr/>
        <w:t>Ⲯ</w:t>
      </w:r>
      <w:r>
        <w:rPr/>
        <w:t>뾿䑸숷浭犱歂㥎긨⥲⹴㙆딪싂癇㋂恃䉁疿숹㛂쉔</w:t>
      </w:r>
      <w:r>
        <w:rPr/>
        <w:t>ꕫ</w:t>
      </w:r>
      <w:r>
        <w:rPr/>
        <w:t>愲兺毂橪瑹</w:t>
      </w:r>
      <w:r>
        <w:rPr/>
        <w:t>⡟⯂</w:t>
      </w:r>
      <w:r>
        <w:rPr/>
        <w:t>栻컂䌩츤ꥮ啔攱숪䊣杏㝀堦拂瑧止격♫㢵까⼮癣ㄽ깯浀ガ䘺栥</w:t>
      </w:r>
      <w:r>
        <w:rPr/>
        <w:t>ꦵ</w:t>
      </w:r>
      <w:r>
        <w:rPr/>
        <w:t>湟</w:t>
      </w:r>
      <w:r>
        <w:rPr/>
        <w:t>ꥂ</w:t>
      </w:r>
      <w:r>
        <w:rPr/>
        <w:t>晉杹╕뇂㈪㊘䔽噈烂汉慺㊩水ꅁ䊩獯卞뮵励娷塬湯⫂潇橧</w:t>
      </w:r>
      <w:r>
        <w:rPr/>
        <w:t>ꤶ</w:t>
      </w:r>
      <w:r>
        <w:rPr/>
        <w:t>區쉲佐槂䂡쵺暥⛂䦏晩⒡牴嫂뽷迂獱ꥳ⑭橏䜹套硈</w:t>
      </w:r>
      <w:r>
        <w:rPr/>
        <w:t>ꤸ⸱</w:t>
      </w:r>
      <w:r>
        <w:rPr/>
        <w:t>쎩娸䕹쉄慊昺싂䥟㥙⑴⥳熻噥숻䮻䁦㇂㵌お䁀祇乶⦩匹氫乢椽䠳熮坐䙃╁슬싂敉⑤╰档쉬梻疩쉺削⺣╆吺싂䩐</w:t>
      </w:r>
      <w:r>
        <w:rPr/>
        <w:t>ꤰ</w:t>
      </w:r>
      <w:r>
        <w:rPr/>
        <w:t>⡷</w:t>
      </w:r>
      <w:r>
        <w:rPr/>
        <w:t>ㄵ灾ㆡ쉥䒿妱䡥䱗復棂⥦弭쉹橀ꍹ⑬嘥⤽砫쉖冱员祉剠숮剚榏兌넸疿妡橊摏獢䡲矍異癦畫悬䳂⹳卤⩐</w:t>
      </w:r>
      <w:r>
        <w:rPr/>
        <w:t>⣂</w:t>
      </w:r>
      <w:r>
        <w:rPr/>
        <w:t>㝒┷╅촥쉺兌䍈䔮兓䫎⩟⸨琦쉏㐥噤湦䢏催樯璩瞣匳⺱뽅䖬⦘ꅾ㵉䱬䂻䠪㞿⼷總䱔牢숪祢숪刳㝄圳戦ꍶ潇拂숣䁑敋其夬㐯辩깵澥䈶慟杞뭕卷쉌朱⭷싃ず싂</w:t>
      </w:r>
      <w:r>
        <w:rPr/>
        <w:t>⡲</w:t>
      </w:r>
      <w:r>
        <w:rPr/>
        <w:t>숦祠丨䑌儊䅍涩䤲迂匬㖻奌쉞砻ꥨ䭳딯숮迂瑠繀㩨癰璻䡊갫帺⛍噚䙤䅒弸晘</w:t>
      </w:r>
      <w:r>
        <w:rPr/>
        <w:t>⡈</w:t>
      </w:r>
      <w:r>
        <w:rPr/>
        <w:t>癀庱♕䝰瀻灌뭂碘塈녤㕟쉧塌瘭</w:t>
      </w:r>
      <w:r>
        <w:rPr/>
        <w:t>ꕾ</w:t>
      </w:r>
      <w:r>
        <w:rPr/>
        <w:t>㝟䋂㢡쉦硏쵦摲氯⩲</w:t>
      </w:r>
      <w:r>
        <w:rPr/>
        <w:t>ꕶ</w:t>
      </w:r>
      <w:r>
        <w:rPr/>
        <w:t>䵖쉨㭋⽰䤬ꏂ숽䝒칋奎㐣㠰㨤咥㟂㷂疻쉳캏⭾㬩㘩㓂␷弦噷歄쉎㔰癤㕞甪춿唷剮洯곂䈲⹓싂칭搰䀭㩡周ꥥ숨啥債潆晏轡䧂䥗㖥恉坒顋塣剥뼷땙沵垵</w:t>
      </w:r>
      <w:r>
        <w:rPr/>
        <w:t>ꤪ</w:t>
      </w:r>
      <w:r>
        <w:rPr/>
        <w:t>湟㌳㩹겣◂⩷㭪戮</w:t>
      </w:r>
      <w:r>
        <w:rPr/>
        <w:t>ꗍ</w:t>
      </w:r>
      <w:r>
        <w:rPr/>
        <w:t>⣂</w:t>
      </w:r>
      <w:r>
        <w:rPr/>
        <w:t>䵎䝫敬敂⥆䤦㊏䨰穐㴵瑁⪱吵쉶▮</w:t>
      </w:r>
      <w:r>
        <w:rPr/>
        <w:t>ꗂ</w:t>
      </w:r>
      <w:r>
        <w:rPr/>
        <w:t>瑬挥⭀⍈⩆걠썌㴳內㵸沣晔㩌啵扳⥁뭸䰨␽憏攩偌唩슥ꏂ♸☤⽐嚥숵忂佌潰䅾咻タ瓂稻ꄥ秃䩞⥗썓婏곂炏쉆绂恾㙐晆䘸啇渫橃涵之㮮⮥吤㔹곍⺻瑑繩啶扄繒</w:t>
      </w:r>
      <w:r>
        <w:rPr/>
        <w:t>ꤥ</w:t>
      </w:r>
      <w:r>
        <w:rPr/>
        <w:t>쉎껂汇礯ㅕ偧䅒妮♔땡恺绂숯呡幌娦䅋쌳ꆱ彶╌偍㡸灸㤲슿㝍⍟栭呧㋂㩋껂秂潚婦塦쉰頸⌨䴷卾⧎㡉</w:t>
      </w:r>
      <w:r>
        <w:rPr/>
        <w:t>Ⱡ</w:t>
      </w:r>
      <w:r>
        <w:rPr/>
        <w:t>浕㴣畈䥟䦏ꍢ䈷╫㕫㮱⸱濃㡥⼲慄潷㈦䉟堤ㄤ싎棂癦頹쉳桨䙏绂싃</w:t>
      </w:r>
      <w:r>
        <w:rPr/>
        <w:t>ꔭ</w:t>
      </w:r>
      <w:r>
        <w:rPr/>
        <w:t>夨썺矃慵奶㩭爭枱橍⍰猺䟃⪘瑤㝚☪⌵</w:t>
      </w:r>
      <w:r>
        <w:rPr/>
        <w:t>ꔻ</w:t>
      </w:r>
      <w:r>
        <w:rPr/>
        <w:t>슡쵉㕲硙㥠伭玩物判슥䉎싂</w:t>
      </w:r>
      <w:r>
        <w:rPr/>
        <w:t>ꗍ</w:t>
      </w:r>
      <w:r>
        <w:rPr/>
        <w:t>婰㗂噲佤⭷㖘쉃㋃桄稭숴㪥瞘뽏쉦渱♂敭昤⸣朶</w:t>
      </w:r>
      <w:r>
        <w:rPr/>
        <w:t>ꗂ</w:t>
      </w:r>
      <w:r>
        <w:rPr/>
        <w:t>刬発䝾⑪啳격䨷䩧╂剙㌳썵啫쉁㩪睴</w:t>
      </w:r>
      <w:r>
        <w:rPr/>
        <w:t>ꤻ</w:t>
      </w:r>
      <w:r>
        <w:rPr/>
        <w:t>㝤䴱砳乄楩䛃쉕煷圫ぇ䩲灴</w:t>
      </w:r>
      <w:r>
        <w:rPr/>
        <w:t>ⱗ</w:t>
      </w:r>
      <w:r>
        <w:rPr/>
        <w:t>슡⑨甫捑⯂䅊㡈畹灱</w:t>
      </w:r>
      <w:r>
        <w:rPr/>
        <w:t>Ⳃ</w:t>
      </w:r>
      <w:r>
        <w:rPr/>
        <w:t>㒵╍噪头奧畟</w:t>
      </w:r>
      <w:r>
        <w:rPr/>
        <w:t>⣍</w:t>
      </w:r>
      <w:r>
        <w:rPr/>
        <w:t>쉴숰㟎瘺숪畱丱싂ꥴ乌潄硖</w:t>
      </w:r>
      <w:r>
        <w:rPr/>
        <w:t>꧃</w:t>
      </w:r>
      <w:r>
        <w:rPr/>
        <w:t>㙮䕥怮䥹䜪奪땣役矂摲츴頬旂睯긪</w:t>
      </w:r>
      <w:r>
        <w:rPr/>
        <w:t>⡢□</w:t>
      </w:r>
      <w:r>
        <w:rPr/>
        <w:t>쉾㡈亥㑥牓摵갨䗂䕣칥뽂ꅅ⫂ㅟ揂炘㔩</w:t>
      </w:r>
      <w:r>
        <w:rPr/>
        <w:t>ⱆ</w:t>
      </w:r>
      <w:r>
        <w:rPr/>
        <w:t>ゥ쉸灗礦갻䕗浢睫湭ㅐ啧䀺썔氶춵礷㙭㥾넪䅡ꄪ㉵䂩슣⒱ꅊ㵗㘷썕㙩剶䥱⑦䒣걱睅癧㝔捯</w:t>
      </w:r>
      <w:r>
        <w:rPr/>
        <w:t>Ⱡ</w:t>
      </w:r>
      <w:r>
        <w:rPr/>
        <w:t>䏍曂楷␫㕶煒䑙㥍쉕䵏䍃漳怣幨含ꏂ⒱弥⍦㵉㝰ꌤ䠭</w:t>
      </w:r>
      <w:r>
        <w:rPr/>
        <w:t>Ⱬ☶</w:t>
      </w:r>
      <w:r>
        <w:rPr/>
        <w:t>廍形네剩瀶㩇恖眬㌶䀊♍㵥쉯淂媩슡꥾</w:t>
      </w:r>
      <w:r>
        <w:rPr/>
        <w:t>ꦩ</w:t>
      </w:r>
      <w:r>
        <w:rPr/>
        <w:t>縮쉗䙌桫恴瑷쉏㣂ꅞ坡牔扪</w:t>
      </w:r>
      <w:r>
        <w:rPr/>
        <w:t>ꕄꤺ</w:t>
      </w:r>
      <w:r>
        <w:rPr/>
        <w:t>楯묪뽺ㅷ氵㡖㕇氬㇂ꌴ旎䙷摔䋂湋⑏뼦剬顋漽医녨䑍뽵⍸칤䳂磂䘤䡫爦溮燃幧淂싂縵昷㵅숺</w:t>
      </w:r>
      <w:r>
        <w:rPr/>
        <w:t>Ɒ</w:t>
      </w:r>
      <w:r>
        <w:rPr/>
        <w:t>廂⩌咿昵▱㕃敞䅺偣瘲</w:t>
      </w:r>
      <w:r>
        <w:rPr/>
        <w:t>Ⱶ⹲</w:t>
      </w:r>
      <w:r>
        <w:rPr/>
        <w:t>武</w:t>
      </w:r>
      <w:r>
        <w:rPr/>
        <w:t>ⲵ</w:t>
      </w:r>
      <w:r>
        <w:rPr/>
        <w:t>洽䩓䎩㶏歏䰹㤬䅂슘슩吽䡨癧쉆슏䅟㕲㩂䙮㎩쉄倨癶偣此떘攦偏칙㙢煭⹳囎녢싃쉋싂睰ꍲ佭쉓䷂轮슏㙣瘬◍懂兊伺㘰湊</w:t>
      </w:r>
      <w:r>
        <w:rPr/>
        <w:t>Ⱪ</w:t>
      </w:r>
      <w:r>
        <w:rPr/>
        <w:t>㍦奕㝷㭙礶㑴煠⮥橗䯎迂㌱呬塸㌸㙚敪㠶刴稦쉎╋㙄揂桫塟믂</w:t>
      </w:r>
      <w:r>
        <w:rPr/>
        <w:t>Ɫ</w:t>
      </w:r>
      <w:r>
        <w:rPr/>
        <w:t>㧂㤣썫樱䑕촪</w:t>
      </w:r>
      <w:r>
        <w:rPr/>
        <w:t>ꗂ</w:t>
      </w:r>
      <w:r>
        <w:rPr/>
        <w:t>迂쉚쉨卖漭㈭捴呧</w:t>
      </w:r>
      <w:r>
        <w:rPr/>
        <w:t>ꤣ</w:t>
      </w:r>
      <w:r>
        <w:rPr/>
        <w:t>㌹䑇摶뾡䷃圶婮搤꥔쉌╅⭺偀娸싂숶䬥䔨</w:t>
      </w:r>
      <w:r>
        <w:rPr/>
        <w:t>ꔶ⥒⨮</w:t>
      </w:r>
      <w:r>
        <w:rPr/>
        <w:t>嘲䈻⍧偠攦昦敨书䕌숽㝪䑋㉈</w:t>
      </w:r>
    </w:p>
    <w:p>
      <w:pPr>
        <w:pStyle w:val="PreformattedText"/>
        <w:bidi w:val="0"/>
        <w:spacing w:before="0" w:after="0"/>
        <w:jc w:val="left"/>
        <w:rPr/>
      </w:pPr>
      <w:r>
        <w:rPr/>
        <w:t>灸녙迂橕땶淂春歎䏂썲㝓ꏂ㩮婩珂㕠걾眱싂慦〦䡪縺勂갸奪䝨牲猻㡗敘硰㊿걤氶㊵뇎ꍍ</w:t>
      </w:r>
      <w:r>
        <w:rPr/>
        <w:t>⡅</w:t>
      </w:r>
      <w:r>
        <w:rPr/>
        <w:t>깪</w:t>
      </w:r>
      <w:r>
        <w:rPr/>
        <w:t>Ɐ</w:t>
      </w:r>
      <w:r>
        <w:rPr/>
        <w:t>救恦䱢땯뾣昻㙱恨䰥曎䕸墡⥦䑫슥昵参쉌縹㭾</w:t>
      </w:r>
      <w:r>
        <w:rPr/>
        <w:t>꧍</w:t>
      </w:r>
      <w:r>
        <w:rPr/>
        <w:t>뼯佟廂떡슬ね炻攬匽뇂䅴숰♮晋督</w:t>
      </w:r>
      <w:r>
        <w:rPr/>
        <w:t>ⱄ</w:t>
      </w:r>
      <w:r>
        <w:rPr/>
        <w:t>伨歀䉏呗奢㭌砬彌슏습䵉奫垿㕔久겻ꅇ櫍뼤썥哂攰ꆩ⍀⛃債숦偅䠬䝊╺⭀⬳眪参䐻熏戥歆掵䍭㉰兵颻딶ꄷ컂揂♍㢡깰싂彸쉖窘乸朷顳䱡싂㖻敨ꇍ恳䩤뿎㥆</w:t>
      </w:r>
      <w:r>
        <w:rPr/>
        <w:t>ⵅ</w:t>
      </w:r>
      <w:r>
        <w:rPr/>
        <w:t>侮彤䡶䟂칐䕆</w:t>
      </w:r>
      <w:r>
        <w:rPr/>
        <w:t>꧍</w:t>
      </w:r>
      <w:r>
        <w:rPr/>
        <w:t>櫃戻㍑䶮</w:t>
      </w:r>
      <w:r>
        <w:rPr/>
        <w:t>꤫</w:t>
      </w:r>
      <w:r>
        <w:rPr/>
        <w:t>爮⪿칊㭍䏂瘪䛂䇂</w:t>
      </w:r>
      <w:r>
        <w:rPr/>
        <w:t>Ⳃ</w:t>
      </w:r>
      <w:r>
        <w:rPr/>
        <w:t>奦堨⛂䱃桹徵穣뽴⭲㮿⽀牵㐽祋㉟⚥컂繲묷㷂숭⨺㥠쉭䅐歑㭅ㄫ㚿䌥彈呭⩄숩䟂䝣慺䌹塱瑖獲彋</w:t>
      </w:r>
      <w:r>
        <w:rPr/>
        <w:t>Ⱨ</w:t>
      </w:r>
      <w:r>
        <w:rPr/>
        <w:t>汀摞庿㎣竂쉉奤瑢촬쉠숥▩正帷㊬祔㝤칎┴</w:t>
      </w:r>
      <w:r>
        <w:rPr/>
        <w:t>ꦻ⛂</w:t>
      </w:r>
      <w:r>
        <w:rPr/>
        <w:t>䫂〉ꎵ㬷㐶갨凃㵥숪㝭䶣쉄슮ꍺㅴ⩘땘姎䍑乧游疡㙙仍圪⪥믂党樲剌╂쉲冬뾩湏㔫쉨歴숶䅱</w:t>
      </w:r>
      <w:r>
        <w:rPr/>
        <w:t>⣂</w:t>
      </w:r>
      <w:r>
        <w:rPr/>
        <w:t>業㫃쉬䡅甴悵</w:t>
      </w:r>
      <w:r>
        <w:rPr/>
        <w:t>Ⱘ</w:t>
      </w:r>
      <w:r>
        <w:rPr/>
        <w:t>쉈轔娳洱㍗慷뭭硫쉆♯깍轤頬漺带ꍍと㡯㝾</w:t>
      </w:r>
      <w:r>
        <w:rPr/>
        <w:t>ꦱꕠ</w:t>
      </w:r>
      <w:r>
        <w:rPr/>
        <w:t>쉢啦䠩</w:t>
      </w:r>
      <w:r>
        <w:rPr/>
        <w:t>ⴊ</w:t>
      </w:r>
      <w:r>
        <w:rPr/>
        <w:t>䱷恦뗂硏깳係</w:t>
      </w:r>
      <w:r>
        <w:rPr/>
        <w:t>⠷</w:t>
      </w:r>
      <w:r>
        <w:rPr/>
        <w:t>妬噴쉢杲便䉰輭棂싂慵䵃촥呦쉂䄪䟂</w:t>
      </w:r>
      <w:r>
        <w:rPr/>
        <w:t>ꗂ</w:t>
      </w:r>
      <w:r>
        <w:rPr/>
        <w:t>ꎿ旂</w:t>
      </w:r>
      <w:r>
        <w:rPr/>
        <w:t>ⱡ</w:t>
      </w:r>
      <w:r>
        <w:rPr/>
        <w:t>恏搥瀪噪</w:t>
      </w:r>
      <w:r>
        <w:rPr/>
        <w:t>⡷</w:t>
      </w:r>
      <w:r>
        <w:rPr/>
        <w:t>䕮䗂ꏂ扺䳎灐恓湈</w:t>
      </w:r>
      <w:r>
        <w:rPr/>
        <w:t>꧂</w:t>
      </w:r>
      <w:r>
        <w:rPr/>
        <w:t>쉡◂痂⑈쉌☪氭⾣깑轁␯䟂䎩䘯硍穂樶泂⍦㊡⽗슮祟㵓㑂슱噴습具슱䚵숴䘵捓摃幋摇⹵怮⩱杨灣쉄쉯㖥獸껂㍎땋⩔癐懎噤⩞穒楑歸ꍲ쉋佩渴扬⿂怳㒣楷䅴숪칠弩瓂晏뽰촣⍆ꍴ顡㤤楊揂䥚♮弤⬺斩瘸⍨㕫洷㙅쉾坲⬱颵슮⑭묩ꏎ숰灏䝩⚩札卾け咬媱⩸歙㚘び乶䕕</w:t>
      </w:r>
      <w:r>
        <w:rPr/>
        <w:t>ⱑ</w:t>
      </w:r>
      <w:r>
        <w:rPr/>
        <w:t>楀쉾瀫澏⍺</w:t>
      </w:r>
      <w:r>
        <w:rPr/>
        <w:t>ⰹ</w:t>
      </w:r>
      <w:r>
        <w:rPr/>
        <w:t>竂甤ꅇ扆㕙䍒呓⒥숵圪㐵┮䯂倳㏃枿灢슥礦Ⓜ〪䊻嚘숨걑䋂㶱㩆㪮⯎ꎬ깗ㅭ慑唻㍏㷎䴥</w:t>
      </w:r>
      <w:r>
        <w:rPr/>
        <w:t>ⰺ</w:t>
      </w:r>
      <w:r>
        <w:rPr/>
        <w:t>睚싂䟂乁뭆</w:t>
      </w:r>
      <w:r>
        <w:rPr/>
        <w:t>ꕫ</w:t>
      </w:r>
      <w:r>
        <w:rPr/>
        <w:t>娱ꆻ獇颮捥⬨烂㬫坅⒱昪쏂䫂捴쉪뗍</w:t>
      </w:r>
      <w:r>
        <w:rPr/>
        <w:t>⢩</w:t>
      </w:r>
      <w:r>
        <w:rPr/>
        <w:t>縵嫃佬皩䋂䚮墩싎㋂⾱礻걍佯晚㫂</w:t>
      </w:r>
      <w:r>
        <w:rPr/>
        <w:t>⡙</w:t>
      </w:r>
      <w:r>
        <w:rPr/>
        <w:t>㗂祕㨯쉢唭扚䢿</w:t>
      </w:r>
      <w:r>
        <w:rPr/>
        <w:t>⢵</w:t>
      </w:r>
      <w:r>
        <w:rPr/>
        <w:t>浬繞싂疡췂㛂䍊佁剸싎旂殏徣扈噰쉖哂쉤䋎楗⽾䨲妩◂昺縸㍪㴣녯瘤싍</w:t>
      </w:r>
      <w:r>
        <w:rPr/>
        <w:t>ꗂ</w:t>
      </w:r>
      <w:r>
        <w:rPr/>
        <w:t>杢䦏□䩵㛂䀸㛂奢㙫</w:t>
      </w:r>
      <w:r>
        <w:rPr/>
        <w:t>ꕏꗂ</w:t>
      </w:r>
      <w:r>
        <w:rPr/>
        <w:t>坥숲拂㘬▣뽍⥔窩䶿ꅊ婳垏殏頪╔⌨塴쉱뼥砣乂䱘╱曂䴬礪⺬뽠琰樴䱥奂넬窬橒⩓쉇圸숹彖曎쎬䙎䂵슱䝦挺ꄴ啞慁灇䀲⭵睒睋硧㷃㵳ㅾ吽⾩㊡㡨㌯⩆㔪〻⭡涿繈抵⺣旂㡮㗂⩈塗兰栰佐係䨦⥚숵煮䭀爫輫쉙싍㬭묥㍌婪牕숤쌶橂橑쵆爹╱轇杲報㍠䜣案쉚⵹煈갰睓奏憵昫猦⩥㤺琲兺䭐㵐䀱旂㝇넷晹⫂穧彐㍏숦儨⥋䮩ぬ쉃塆㉔灁は扁顖㕱⧂浑洺㍅촺氤쉚</w:t>
      </w:r>
      <w:r>
        <w:rPr/>
        <w:t>ꤥ</w:t>
      </w:r>
      <w:r>
        <w:rPr/>
        <w:t>㓂㙔㯎沣</w:t>
      </w:r>
      <w:r>
        <w:rPr/>
        <w:t>꧂</w:t>
      </w:r>
      <w:r>
        <w:rPr/>
        <w:t>祉</w:t>
      </w:r>
      <w:r>
        <w:rPr/>
        <w:t>Ⱕ⡪</w:t>
      </w:r>
      <w:r>
        <w:rPr/>
        <w:t>晏믎灩</w:t>
      </w:r>
      <w:r>
        <w:rPr/>
        <w:t>ⴺ</w:t>
      </w:r>
      <w:r>
        <w:rPr/>
        <w:t>깫䤯</w:t>
      </w:r>
      <w:r>
        <w:rPr/>
        <w:t>꧂</w:t>
      </w:r>
      <w:r>
        <w:rPr/>
        <w:t>ꥸ⌺㍊싂</w:t>
      </w:r>
      <w:r>
        <w:rPr/>
        <w:t>ⲱ</w:t>
      </w:r>
      <w:r>
        <w:rPr/>
        <w:t>䱵䅐正䏂䊡朩乬噫쉴弽䭳䁹潇䉅癁挶䝾瓂⍣䥪䊘䩈⸱숸灵厣㭾共㴲⴯㭄싂沩浦挴绂田</w:t>
      </w:r>
      <w:r>
        <w:rPr/>
        <w:t>ⴶ</w:t>
      </w:r>
      <w:r>
        <w:rPr/>
        <w:t>⼣</w:t>
      </w:r>
      <w:r>
        <w:rPr/>
        <w:t>ꥆ</w:t>
      </w:r>
      <w:r>
        <w:rPr/>
        <w:t>䑒싃瑠飍䈩</w:t>
      </w:r>
      <w:r>
        <w:rPr/>
        <w:t>Ⱖ</w:t>
      </w:r>
      <w:r>
        <w:rPr/>
        <w:t>ず䬨堊沣</w:t>
      </w:r>
      <w:r>
        <w:rPr/>
        <w:t>ⵡ</w:t>
      </w:r>
      <w:r>
        <w:rPr/>
        <w:t>潵槂䥊猸⾣漤쵵싃㐽슥⪩扢彏噩ㄻ橖슏㍬禱썶숦晖숭㉣だ潖夦㕪║䘤潔뭔</w:t>
      </w:r>
      <w:r>
        <w:rPr/>
        <w:t>ⵏ</w:t>
      </w:r>
      <w:r>
        <w:rPr/>
        <w:t>슱쵎牤窿䘯噩窵䚣숤㤶䵧쉰削㡶쉠ꥡ彙걅습┫습楂頮攨敳䶡㌸暬싂杤唤婟㵍彬숤栫쵬쉤䯂␯楦坩堹凂此쉠깮擂䋂⛂否輮吪庣嘷渨煫㙄喻䨱愭扭깢睤䞱婖堸쉟䵺䴦曂攰ꅚ撘⪣迂繉䕩⹎健㇎㙒䬪唤쉤쉦嫎䇂⸩깆슥䰳樶睖坫䘱灩洦걑㘩썤쉱숳䁤䃂⯍걷沮</w:t>
      </w:r>
      <w:r>
        <w:rPr/>
        <w:t>⣂</w:t>
      </w:r>
      <w:r>
        <w:rPr/>
        <w:t>娯愦컂璏㛂昷䱡⹕癢슣꺵嚥杀朦灭㐯㑏숰䅞껂噒</w:t>
      </w:r>
      <w:r>
        <w:rPr/>
        <w:t>⠳</w:t>
      </w:r>
      <w:r>
        <w:rPr/>
        <w:t>顥滃桴䕃矂颮畦䑷㠪⌶桷숪熘狂⍲╬㊣䁧搲㝇剙樲깣䵑畴쉕뽆喬</w:t>
      </w:r>
      <w:r>
        <w:rPr/>
        <w:t>ꖬ</w:t>
      </w:r>
      <w:r>
        <w:rPr/>
        <w:t>儹矂䆿</w:t>
      </w:r>
      <w:r>
        <w:rPr/>
        <w:t>ꕋ</w:t>
      </w:r>
      <w:r>
        <w:rPr/>
        <w:t>䥞矂杸漦⭱㥰䁾摱⹢獁飂竂</w:t>
      </w:r>
      <w:r>
        <w:rPr/>
        <w:t>ꕺ</w:t>
      </w:r>
      <w:r>
        <w:rPr/>
        <w:t>渣留漩</w:t>
      </w:r>
      <w:r>
        <w:rPr/>
        <w:t>ꥌ</w:t>
      </w:r>
      <w:r>
        <w:rPr/>
        <w:t>녑狂瑲顉䍋劬㉎幬⥍圷⩕䱈ꇂ幖眫쉴ぢ瑌䐤䛂㐴惂繨⹃堥〴땩㣃촷璘别걏啫</w:t>
      </w:r>
      <w:r>
        <w:rPr/>
        <w:t>⡷</w:t>
      </w:r>
      <w:r>
        <w:rPr/>
        <w:t>䑙忂㵬悻䝭喿畸⩭쉢滂傣湈╗䭋橙䰽琪地</w:t>
      </w:r>
      <w:r>
        <w:rPr/>
        <w:t>ⱈ</w:t>
      </w:r>
      <w:r>
        <w:rPr/>
        <w:t>ㅑ䌶橕</w:t>
      </w:r>
      <w:r>
        <w:rPr/>
        <w:t>⢵</w:t>
      </w:r>
      <w:r>
        <w:rPr/>
        <w:t>뿂쉘剺㙆⩤未</w:t>
      </w:r>
      <w:r>
        <w:rPr/>
        <w:t>꤯</w:t>
      </w:r>
      <w:r>
        <w:rPr/>
        <w:t>갨坌凎䢱</w:t>
      </w:r>
      <w:r>
        <w:rPr/>
        <w:t>Ⱓ</w:t>
      </w:r>
      <w:r>
        <w:rPr/>
        <w:t>䞣䟃</w:t>
      </w:r>
      <w:r>
        <w:rPr/>
        <w:t>ꥐ</w:t>
      </w:r>
      <w:r>
        <w:rPr/>
        <w:t>砵⍳</w:t>
      </w:r>
      <w:r>
        <w:rPr/>
        <w:t>⡚</w:t>
      </w:r>
      <w:r>
        <w:rPr/>
        <w:t>㯂飍硺㍗匪穔乮䞬⤻顸塖悏</w:t>
      </w:r>
      <w:r>
        <w:rPr/>
        <w:t>ꕕ</w:t>
      </w:r>
      <w:r>
        <w:rPr/>
        <w:t>쉓⿂倫쉇畹㇂穓⭮乃딩捗椤뭥숺敨匭싂偬匬濂㘤慎쉪䄸믂썦嫂凂挤䍄灃칃뽇</w:t>
      </w:r>
      <w:r>
        <w:rPr/>
        <w:t>⡱</w:t>
      </w:r>
      <w:r>
        <w:rPr/>
        <w:t>晅琺䕍卌믂숲⥫</w:t>
      </w:r>
      <w:r>
        <w:rPr/>
        <w:t>ꔰ</w:t>
      </w:r>
      <w:r>
        <w:rPr/>
        <w:t>卡繇</w:t>
      </w:r>
      <w:r>
        <w:rPr/>
        <w:t>ꥍ</w:t>
      </w:r>
      <w:r>
        <w:rPr/>
        <w:t>뿂橁싂牨쉰禡痂⽵樨♁彫檻䦩쉧쉣䜯숳⸭熮칋墩쉤䈭䕒栭뽕㝆걹䄸砤䑏뇂㍃숬숶㡱偦</w:t>
      </w:r>
      <w:r>
        <w:rPr/>
        <w:t>ⵀ⬩⴫</w:t>
      </w:r>
      <w:r>
        <w:rPr/>
        <w:t>숭㥎檣싂晁㈬건繠숭幋뽩⹷绂쌨祅</w:t>
      </w:r>
      <w:r>
        <w:rPr/>
        <w:t>ꕦ</w:t>
      </w:r>
      <w:r>
        <w:rPr/>
        <w:t>櫃㵔⩢ꄣ擂烂婡徏㙎伹瀯縻슏ꄥ㩓顳⧃正㡪</w:t>
      </w:r>
      <w:r>
        <w:rPr/>
        <w:t>ⴭⱉ</w:t>
      </w:r>
      <w:r>
        <w:rPr/>
        <w:t>숬䅭⍋奁츪㙉㴹쉗㤸䅴哂쉣彮녞⒡</w:t>
      </w:r>
      <w:r>
        <w:rPr/>
        <w:t>ꕁ</w:t>
      </w:r>
      <w:r>
        <w:rPr/>
        <w:t>⡩</w:t>
      </w:r>
      <w:r>
        <w:rPr/>
        <w:t>믍塆</w:t>
      </w:r>
      <w:r>
        <w:rPr/>
        <w:t>ⵐ</w:t>
      </w:r>
      <w:r>
        <w:rPr/>
        <w:t>偦穐䨣䃂쉌䡢搲깶</w:t>
      </w:r>
      <w:r>
        <w:rPr/>
        <w:t>ⴰ</w:t>
      </w:r>
      <w:r>
        <w:rPr/>
        <w:t>沬礪㦡䞻涮権奅猵▮恾幔〶縳컂眳쉎⼽⫂춣겏儹춬吲啲爻䥃敒⹙⨫竂⛂ꅺ伦灧䐴ㄦ䱏乨⩰쉚㠴쉘佃轲杭㌻ꅐ뮣㉹䧂㷂┴뽈뿂⹢슩䰊⌦숶⍑쉺ㆣ噇쉑桒卵扤㐵帥䥕㷂뭤䄤ꅚ珂扗皡䩋⺣懂买칮癮参璮㒮╎</w:t>
      </w:r>
      <w:r>
        <w:rPr/>
        <w:t>꧂</w:t>
      </w:r>
      <w:r>
        <w:rPr/>
        <w:t>歪礪䅗溱㛂슡浵묬捏永⑚匲婆栽떬</w:t>
      </w:r>
      <w:r>
        <w:rPr/>
        <w:t>⡖</w:t>
      </w:r>
      <w:r>
        <w:rPr/>
        <w:t>ꦣ</w:t>
      </w:r>
      <w:r>
        <w:rPr/>
        <w:t>攥숸潮쏂楷坒熮</w:t>
      </w:r>
      <w:r>
        <w:rPr/>
        <w:t>Ⳃ</w:t>
      </w:r>
      <w:r>
        <w:rPr/>
        <w:t>畐⵶䓂轳嘵긳猰獁⍹쉅䴤你睐亿⹇䠺湊</w:t>
      </w:r>
      <w:r>
        <w:rPr/>
        <w:t>ꔸ</w:t>
      </w:r>
      <w:r>
        <w:rPr/>
        <w:t>ケ</w:t>
      </w:r>
      <w:r>
        <w:rPr/>
        <w:t>⡔</w:t>
      </w:r>
      <w:r>
        <w:rPr/>
        <w:t>㕊䵳砣뭥砥煤佤佗⴬쉒㥙呁栲⭴参⭙⩏愦⬯㥕⹎싂輣恅博쉾䩈坵佹倫⭮積濂煪⭩嫃쉂榱嘻係䁭䅩䡏䐥傩╷⫂쵪佧뭾乒㉠稭浄獱㔹乩䀺獾幇⩖冡䩺⧂쉕卓卣䝶转쉲癅칵幟㙒牖㑵琹ㄩ떩扢㬬⍀⩌쉺繎⩧䋂</w:t>
      </w:r>
      <w:r>
        <w:rPr/>
        <w:t>ꦬ</w:t>
      </w:r>
      <w:r>
        <w:rPr/>
        <w:t>〯䙏곂䴳䤵ꆘ匰听ꍦ㍎㌨䭓轣婢畃癖瑶姂쉃捨睘䵫㙶싂熮庣</w:t>
      </w:r>
      <w:r>
        <w:rPr/>
        <w:t>⠯</w:t>
      </w:r>
      <w:r>
        <w:rPr/>
        <w:t>椮</w:t>
      </w:r>
      <w:r>
        <w:rPr/>
        <w:t>⡚</w:t>
      </w:r>
      <w:r>
        <w:rPr/>
        <w:t>汑␹愭</w:t>
      </w:r>
      <w:r>
        <w:rPr/>
        <w:t>ⱡ</w:t>
      </w:r>
      <w:r>
        <w:rPr/>
        <w:t>⽷䍖⩐哂뇂㍩䠭딵䤺⨱扩祂⥍擂⍒㴩歅䴷껂彄㣂ꎱ祎䰺</w:t>
      </w:r>
      <w:r>
        <w:rPr/>
        <w:t>Ⱞ</w:t>
      </w:r>
      <w:r>
        <w:rPr/>
        <w:t>캿兆═땭刣瑁싂䪏㑷泂梮奶⥠㵲塆칒兤剒</w:t>
      </w:r>
      <w:r>
        <w:rPr/>
        <w:t>Ⱞ</w:t>
      </w:r>
      <w:r>
        <w:rPr/>
        <w:t>毂圫쉞椻㍨挳ꅰꎿ歬啳桘晰쉑乌䅋</w:t>
      </w:r>
      <w:r>
        <w:rPr/>
        <w:t>ⱄ</w:t>
      </w:r>
      <w:r>
        <w:rPr/>
        <w:t>뭢㎏勂</w:t>
      </w:r>
      <w:r>
        <w:rPr/>
        <w:t>꧂</w:t>
      </w:r>
      <w:r>
        <w:rPr/>
        <w:t>硍⽨曂㕕⑮⩏ꅌ䬶⽋瘽䃂䅪쌻㥨䑚䙔㭱╸숭쉀烂畔睆쉏싂圱뇂숹搶祅㍀倹䑸㨫쉡</w:t>
      </w:r>
      <w:r>
        <w:rPr/>
        <w:t>ⶡ</w:t>
      </w:r>
      <w:r>
        <w:rPr/>
        <w:t>爲䐲䥶噧⑈딨ꥣ깠㛂繄㘯쉟桾汷㐪䰦䗂ご㛂⥘䕑컂偪쉇츩㠳没㈭ꇂ뽾䕩湹⥪坹楋堭洦캘皩杸吳佯穾㔪⨴殩恾숤甫牄猱李タ瑙</w:t>
      </w:r>
      <w:r>
        <w:rPr/>
        <w:t>⡓</w:t>
      </w:r>
      <w:r>
        <w:rPr/>
        <w:t>盂떱⫂轆畑柂☰</w:t>
      </w:r>
      <w:r>
        <w:rPr/>
        <w:t>ⱆ</w:t>
      </w:r>
      <w:r>
        <w:rPr/>
        <w:t>㎥桉䰰␪太ꅾ嚩䵳捊뭯쉵潷싎⍫潡振㷂䏂䕍祟♄칔恉╖䍨瑺斘渱楮䧃繦㭇쉄㍵㥩쉤䥦Ⓜ兙㭮䭡㔳㡷⥥㙬く杰彺唣毂쉟䥟䗂䗂꥖棂쉪䈲숴㭃㣂桁乊걃顪썏顂浨顱梡츱㍖⺩㋂ォ皻숵㍩</w:t>
      </w:r>
      <w:r>
        <w:rPr/>
        <w:t>ꤥ⬪</w:t>
      </w:r>
      <w:r>
        <w:rPr/>
        <w:t>Ɐ</w:t>
      </w:r>
      <w:r>
        <w:rPr/>
        <w:t>슘婊汯슬䅊걀㌷住懍췎싍⥮䙾䩘쌯싎넭煟</w:t>
      </w:r>
      <w:r>
        <w:rPr/>
        <w:t>ⷂ</w:t>
      </w:r>
      <w:r>
        <w:rPr/>
        <w:t>渨ꎿ▿䩊潂⥧</w:t>
      </w:r>
      <w:r>
        <w:rPr/>
        <w:t>ꤰ</w:t>
      </w:r>
      <w:r>
        <w:rPr/>
        <w:t>敹曂婁㡕칹瘰庣┱兴</w:t>
      </w:r>
      <w:r>
        <w:rPr/>
        <w:t>ⲩ</w:t>
      </w:r>
      <w:r>
        <w:rPr/>
        <w:t>扬ꍧ쉍䈹</w:t>
      </w:r>
      <w:r>
        <w:rPr/>
        <w:t>꧂</w:t>
      </w:r>
      <w:r>
        <w:rPr/>
        <w:t>䶡洨恥㠸</w:t>
      </w:r>
      <w:r>
        <w:rPr/>
        <w:t>⢏⹠</w:t>
      </w:r>
      <w:r>
        <w:rPr/>
        <w:t>䥮㖻风歷瑐偙㭂係啟党奄㈹挭㑈佑顭縥䄦䪱傡嘩ꍗ㥕㔊⨬</w:t>
      </w:r>
      <w:r>
        <w:rPr/>
        <w:t>⢏</w:t>
      </w:r>
      <w:r>
        <w:rPr/>
        <w:t>쉦묫失㒮칥凂㕒刨⹠憩䵬</w:t>
      </w:r>
      <w:r>
        <w:rPr/>
        <w:t>⠲</w:t>
      </w:r>
      <w:r>
        <w:rPr/>
        <w:t>煬睍婀䅎灍촭帲幌츺恃녧⹧剌急繖䘭♏ꅘ</w:t>
      </w:r>
      <w:r>
        <w:rPr/>
        <w:t>⡂</w:t>
      </w:r>
      <w:r>
        <w:rPr/>
        <w:t>쉞潑㢮硬⑱穑彡渷轉灯쉦</w:t>
      </w:r>
      <w:r>
        <w:rPr/>
        <w:t>ꦬ</w:t>
      </w:r>
      <w:r>
        <w:rPr/>
        <w:t>則䑶渶乣掩㩄轶</w:t>
      </w:r>
      <w:r>
        <w:rPr/>
        <w:t>ꕹ</w:t>
      </w:r>
      <w:r>
        <w:rPr/>
        <w:t>ノ棂깧繅硴㡍쉫塥猸彶</w:t>
      </w:r>
      <w:r>
        <w:rPr/>
        <w:t>ⱴ꥖</w:t>
      </w:r>
      <w:r>
        <w:rPr/>
        <w:t>䝟朵淂倹毂猩㭤灎礩䐷碡勍擂牤坴숥</w:t>
      </w:r>
      <w:r>
        <w:rPr/>
        <w:t>Ⱟ</w:t>
      </w:r>
      <w:r>
        <w:rPr/>
        <w:t>䇂穥깒⭭兯砷戣瑎⽞쉕䝩甽숦슬뼭⎻䱃㕟圽佫뇂顪썺</w:t>
      </w:r>
      <w:r>
        <w:rPr/>
        <w:t>⢏</w:t>
      </w:r>
      <w:r>
        <w:rPr/>
        <w:t>깣쉑奔䉑瘰녩⪘汙祳</w:t>
      </w:r>
      <w:r>
        <w:rPr/>
        <w:t>⠰</w:t>
      </w:r>
      <w:r>
        <w:rPr/>
        <w:t>꤭</w:t>
      </w:r>
      <w:r>
        <w:rPr/>
        <w:t>䐪칀네㑨╩쉃〵棃䳂⫂楉檩怪츣䉬劏㕙㡧挪楅㭕뭆ꍰ⸽</w:t>
      </w:r>
      <w:r>
        <w:rPr/>
        <w:t>ⱊ</w:t>
      </w:r>
      <w:r>
        <w:rPr/>
        <w:t>ㄬ쵀单㥢獃稪浴┥夻숸报걮</w:t>
      </w:r>
      <w:r>
        <w:rPr/>
        <w:t>ⰳ</w:t>
      </w:r>
      <w:r>
        <w:rPr/>
        <w:t>䑠㞩㴦㈴轪䈱湐츩⴫迂⭕</w:t>
      </w:r>
      <w:r>
        <w:rPr/>
        <w:t>ꥍ</w:t>
      </w:r>
      <w:r>
        <w:rPr/>
        <w:t>电</w:t>
      </w:r>
      <w:r>
        <w:rPr/>
        <w:t>ꦣ</w:t>
      </w:r>
      <w:r>
        <w:rPr/>
        <w:t>ꅃ佥女⎡奕뽯㚘剑⥠㡇䭉橡䁫垵䏂圵䔭⩕琴獨睍㕷捊斬欮矂庬偁길勂湕呷쉹槂⽰㝀䭇쉑甥汧碬쉆扥ㄵ싂䘰娹</w:t>
      </w:r>
      <w:r>
        <w:rPr/>
        <w:t>ⷂ</w:t>
      </w:r>
      <w:r>
        <w:rPr/>
        <w:t>췎䍈㭌異䊱⩈㌨땃怭橚⥊㓂뾏慄㞩便㈥飂恋㡟</w:t>
      </w:r>
      <w:r>
        <w:rPr/>
        <w:t>⡐</w:t>
      </w:r>
      <w:r>
        <w:rPr/>
        <w:t>匬ꍇ滂⩘瑫ꍐ㝙췎숪쉎</w:t>
      </w:r>
      <w:r>
        <w:rPr/>
        <w:t>ⵅ⬲</w:t>
      </w:r>
      <w:r>
        <w:rPr/>
        <w:t>㛂침숣㑹噕䶘㙣꥞摶㵏쉥겣㌨睇勂⤦㵖䕩㥂㬦싂〯⦡㌤䴫䐥浓呡</w:t>
      </w:r>
      <w:r>
        <w:rPr/>
        <w:t>ꤰ</w:t>
      </w:r>
      <w:r>
        <w:rPr/>
        <w:t>才⸷擂싃ㄶ垬捫慂䀪ꏃ싂⑶摋</w:t>
      </w:r>
      <w:r>
        <w:rPr/>
        <w:t>⣃</w:t>
      </w:r>
      <w:r>
        <w:rPr/>
        <w:t>ꅆ辘硒⧂㕣⩍乑晞㞿䉸䰰딤⩦⽮무ꥴ厥춬彌䡴歯剃ㅾ녘惎⚿⦡ㅕ㣍䑤匯癇쉑칗</w:t>
      </w:r>
      <w:r>
        <w:rPr/>
        <w:t>ⷂ</w:t>
      </w:r>
      <w:r>
        <w:rPr/>
        <w:t>䬻㉥쉊䡞뼪㑤╇㕺싃䌫ꄴ䉪쵧䁖⩱剺녹樶ず㕮呧슮塂漻ꥢ弪⶿玻婌䁤祓⨯窏쉊䵸丯淂卥弭繴熘䁙昽挪</w:t>
      </w:r>
      <w:r>
        <w:rPr/>
        <w:t>⡯</w:t>
      </w:r>
      <w:r>
        <w:rPr/>
        <w:t>ꥂ</w:t>
      </w:r>
      <w:r>
        <w:rPr/>
        <w:t>⡨</w:t>
      </w:r>
      <w:r>
        <w:rPr/>
        <w:t>춏㥇䉮橍쉐깳쌽婨煸㭐㣂㍫䎬㑉栳䯂噰彵ꆘ瑱춏毂숱毂␣깔쉠䕌䕔歵䡗繹⨳㩓㍴㝉⽥剔槂노ꎏ砫歭䜯由捲㟂䜻偶旎숲婇么繮㉆歱儸礴</w:t>
      </w:r>
      <w:r>
        <w:rPr/>
        <w:t>ꕦ</w:t>
      </w:r>
      <w:r>
        <w:rPr/>
        <w:t>䝲슣噫슩㍗偩堹么啨숸땄扺啖㩥毂놿䈰䭰ꄭ䡅녾⸽係⨪䁣眲슮⸳㘬挳䊻뿃쉡숻潤䉑兏┶偨┣㕦䅧쵗㜴抩䇂걀浫刳眦䶣⥺쵈⍸噋ꅏ䔵浳䛂敹⹠漷咮烂稫喣妩毂숲⹪</w:t>
      </w:r>
      <w:r>
        <w:rPr/>
        <w:t>ⶱ</w:t>
      </w:r>
      <w:r>
        <w:rPr/>
        <w:t>娱䍤煄䬳䶡떿輊㈱츥숩悮擂婖</w:t>
      </w:r>
      <w:r>
        <w:rPr/>
        <w:t>Ⱬ</w:t>
      </w:r>
      <w:r>
        <w:rPr/>
        <w:t>㉘뿂地晣⩯긪뾱걁땢</w:t>
      </w:r>
      <w:r>
        <w:rPr/>
        <w:t>⣂</w:t>
      </w:r>
      <w:r>
        <w:rPr/>
        <w:t>ⵇ</w:t>
      </w:r>
      <w:r>
        <w:rPr/>
        <w:t>攫嘪㯂숥싂⍹♁啀呰硥㤨悥땠㑄넵쉍犩⤥泂轷潸쉦칢歷忂癕滍妵獍吥숸㩄㕚♀㡐㧂漨浹䲿䢘⭦㑖町破瑮湦쉱戴칇摑䔻⸰ぶ倸䴦䑗숪辏䅪㩶</w:t>
      </w:r>
      <w:r>
        <w:rPr/>
        <w:t>⡑</w:t>
      </w:r>
      <w:r>
        <w:rPr/>
        <w:t>畗</w:t>
      </w:r>
      <w:r>
        <w:rPr/>
        <w:t>ꖱ</w:t>
      </w:r>
      <w:r>
        <w:rPr/>
        <w:t>坷绎㤺兑㔸㯍쉀睫㫂潎</w:t>
      </w:r>
      <w:r>
        <w:rPr/>
        <w:t>ꥄ⩧⥐</w:t>
      </w:r>
      <w:r>
        <w:rPr/>
        <w:t>㑘慖ꅦ湪䧎⵶䨲⴯〉쉉♟睊彰け썳싂瓂쉴䔴쉊☺熏轕㙍䰨㙲恖畫㝗ꅏ晸</w:t>
      </w:r>
      <w:r>
        <w:rPr/>
        <w:t>ꕨ</w:t>
      </w:r>
      <w:r>
        <w:rPr/>
        <w:t>ꎵ櫂</w:t>
      </w:r>
      <w:r>
        <w:rPr/>
        <w:t>ⰳ</w:t>
      </w:r>
      <w:r>
        <w:rPr/>
        <w:t>싂繃偸쌣杫숽싂䢬⽠⼰ꅂ슻侩㍦슿扶컂⑑沥견楁圯何쉪</w:t>
      </w:r>
      <w:r>
        <w:rPr/>
        <w:t>ꥏ</w:t>
      </w:r>
      <w:r>
        <w:rPr/>
        <w:t>⡓</w:t>
      </w:r>
      <w:r>
        <w:rPr/>
        <w:t>穃朥帬녖⨺ヂ棍父梥癬㵱䵃眱獵┩两</w:t>
      </w:r>
      <w:r>
        <w:rPr/>
        <w:t>⡉</w:t>
      </w:r>
      <w:r>
        <w:rPr/>
        <w:t>㡡㜸卋숷幭甹쉮⦩쉶溻⿂녇串獑䴶㑨☨晅㐴뾥㩩숺睟畢뭷⨯</w:t>
      </w:r>
      <w:r>
        <w:rPr/>
        <w:t>⡧⡪</w:t>
      </w:r>
      <w:r>
        <w:rPr/>
        <w:t>䩕츷告牷캻</w:t>
      </w:r>
      <w:r>
        <w:rPr/>
        <w:t>ꤰ</w:t>
      </w:r>
      <w:r>
        <w:rPr/>
        <w:t>帪眳㍕</w:t>
      </w:r>
      <w:r>
        <w:rPr/>
        <w:t>ⵇ</w:t>
      </w:r>
      <w:r>
        <w:rPr/>
        <w:t>쉐灒</w:t>
      </w:r>
      <w:r>
        <w:rPr/>
        <w:t>ꤩ</w:t>
      </w:r>
      <w:r>
        <w:rPr/>
        <w:t>穫</w:t>
      </w:r>
      <w:r>
        <w:rPr/>
        <w:t>⠽</w:t>
      </w:r>
      <w:r>
        <w:rPr/>
        <w:t>共伹戱쉰繸否楊犮䉊쏃畦슘妩䠮♔㡓癘슡勂橑쉶扲䁣煰쉠</w:t>
      </w:r>
      <w:r>
        <w:rPr/>
        <w:t>ꖩ</w:t>
      </w:r>
      <w:r>
        <w:rPr/>
        <w:t>⾥䡘</w:t>
      </w:r>
      <w:r>
        <w:rPr/>
        <w:t>⡠</w:t>
      </w:r>
      <w:r>
        <w:rPr/>
        <w:t>幣</w:t>
      </w:r>
      <w:r>
        <w:rPr/>
        <w:t>ꔮ</w:t>
      </w:r>
      <w:r>
        <w:rPr/>
        <w:t>숷䅈뽑䉠꥕㕍㌫▬礱껂꺩汞䵵䐰煕䭉桘⨬⤺晠⺬쉅䝕놣㑯归㤦参ㆩ昸⚱啗榱獶ㅋ昪穹쉅⻎瘷</w:t>
      </w:r>
      <w:r>
        <w:rPr/>
        <w:t>⠸</w:t>
      </w:r>
      <w:r>
        <w:rPr/>
        <w:t>㞩䨤祸⥴坴皵㑕甩䵀뼶檵䂮欭쉁椤㙉兲䝞♅偹깞䴯儫礳쉌㞿숪犘⵱췂㚵썀伽䕨쉮䍌㑱奧㌶</w:t>
      </w:r>
      <w:r>
        <w:rPr/>
        <w:t>ⵙ</w:t>
      </w:r>
      <w:r>
        <w:rPr/>
        <w:t>穸숪灪䰵堽光넪䢣⺱渻䔸⭉䙥塅䔺슬慐凂㈩繩</w:t>
      </w:r>
      <w:r>
        <w:rPr/>
        <w:t>Ⳃ</w:t>
      </w:r>
      <w:r>
        <w:rPr/>
        <w:t>숨싂</w:t>
      </w:r>
      <w:r>
        <w:rPr/>
        <w:t>ꤪ</w:t>
      </w:r>
      <w:r>
        <w:rPr/>
        <w:t>浯慢埂曃伹塚㔴反睗ꎘ⏂</w:t>
      </w:r>
      <w:r>
        <w:rPr/>
        <w:t>ꗂ⨺</w:t>
      </w:r>
      <w:r>
        <w:rPr/>
        <w:t>䂥걆믂唪潤⩏㔰慑瀰榏縲뮥㵰쌫䝾浣瀶</w:t>
      </w:r>
      <w:r>
        <w:rPr/>
        <w:t>ⵡ</w:t>
      </w:r>
      <w:r>
        <w:rPr/>
        <w:t>瑖垵䵪慨녊㴤㞿㊘</w:t>
      </w:r>
      <w:r>
        <w:rPr/>
        <w:t>ⱷ</w:t>
      </w:r>
      <w:r>
        <w:rPr/>
        <w:t>쉇桎⩳꺻顸奦䦮긳䐤숳슻幦呎䯂玱㑭䐫㑺㔬橉</w:t>
      </w:r>
      <w:r>
        <w:rPr/>
        <w:t>⠤</w:t>
      </w:r>
      <w:r>
        <w:rPr/>
        <w:t>噙</w:t>
      </w:r>
      <w:r>
        <w:rPr/>
        <w:t>⠱</w:t>
      </w:r>
      <w:r>
        <w:rPr/>
        <w:t>㐪숭ㅇ灚⑌墮㐪癪姂㠺ꅶ⩟㆏䭤扦燃㖥䠬抏浳뽊곂㉷ꄽ攬啶䎩狂㤻権ㄱ㷃獗彧꥘⥌㕫䠪숬쵷</w:t>
      </w:r>
      <w:r>
        <w:rPr/>
        <w:t>⢬</w:t>
      </w:r>
      <w:r>
        <w:rPr/>
        <w:t>䡡</w:t>
      </w:r>
      <w:r>
        <w:rPr/>
        <w:t>ⵈ</w:t>
      </w:r>
      <w:r>
        <w:rPr/>
        <w:t>걇畮恑겡◂넻㟎깮㙏櫂乔㍤䓂昸싂敾䛎繁</w:t>
      </w:r>
      <w:r>
        <w:rPr/>
        <w:t>ꥐ</w:t>
      </w:r>
      <w:r>
        <w:rPr/>
        <w:t>刪</w:t>
      </w:r>
      <w:r>
        <w:rPr/>
        <w:t>ꗂ</w:t>
      </w:r>
      <w:r>
        <w:rPr/>
        <w:t>Ɫ</w:t>
      </w:r>
      <w:r>
        <w:rPr/>
        <w:t>㍇伷桤囂⭏嚥㨭칑䥬睞쉕煚뭃䕫湸硡ꍞ琩ꥭꍗ겡⒥뭔⽇</w:t>
      </w:r>
      <w:r>
        <w:rPr/>
        <w:t>ꗂ</w:t>
      </w:r>
      <w:r>
        <w:rPr/>
        <w:t>⻂段갥䂣卤격忂☊慥焥쵔뽘㬨쉘狂䂮獟ꥧ繾㈶沱㵓潬爯</w:t>
      </w:r>
      <w:r>
        <w:rPr/>
        <w:t>⢩</w:t>
      </w:r>
      <w:r>
        <w:rPr/>
        <w:t>녗쉥縶権뽏輵绂朥┭顀䎵癆㍷慅坆⴬焰갵䍓꺡␸湍啗娮췂⦘☻縯䁆숩♤戻쉁僂匰뭗</w:t>
      </w:r>
      <w:r>
        <w:rPr/>
        <w:t>Ⱞ</w:t>
      </w:r>
      <w:r>
        <w:rPr/>
        <w:t>ꍯㄽ潦⤣㈺㡰쉥녹숣步扩轓╞쉞悻が榥⌷ꅉ畧畇彪쉮潺䵠숮⨥毂琨畓㉉슮슩幏繞땴⨬呲</w:t>
      </w:r>
      <w:r>
        <w:rPr/>
        <w:t>ꥂ</w:t>
      </w:r>
      <w:r>
        <w:rPr/>
        <w:t>㝋⮮숯㷂ꍵ噰畷ꅣ䠺㙗坺䵄汀쉵싂〥㫂녀ㅴ戮䅶숶䉌歘灶</w:t>
      </w:r>
      <w:r>
        <w:rPr/>
        <w:t>ⵯ</w:t>
      </w:r>
      <w:r>
        <w:rPr/>
        <w:t>䑱䢬䙑캱垩䐶䥎䑋斻穷딮浾ㄣ쉱⛂☺싂扰</w:t>
      </w:r>
      <w:r>
        <w:rPr/>
        <w:t>ꔰ</w:t>
      </w:r>
      <w:r>
        <w:rPr/>
        <w:t>쉊⤰䥏礸숰恅쉧깣浑晓䶵슡썩</w:t>
      </w:r>
      <w:r>
        <w:rPr/>
        <w:t>ꔹ</w:t>
      </w:r>
      <w:r>
        <w:rPr/>
        <w:t>䧍ꎡ칁晏㎮儹䀮㝪参䆏䵧弬</w:t>
      </w:r>
      <w:r>
        <w:rPr/>
        <w:t>ⱑ</w:t>
      </w:r>
      <w:r>
        <w:rPr/>
        <w:t>쉠쉏汖顁䡱녋쉕朲呓䛂冡〸婍祈浍⑬숳쉍严싂췂㭅넪</w:t>
      </w:r>
      <w:r>
        <w:rPr/>
        <w:t>꧂</w:t>
      </w:r>
      <w:r>
        <w:rPr/>
        <w:t>珂㥮</w:t>
      </w:r>
      <w:r>
        <w:rPr/>
        <w:t>ⲱ</w:t>
      </w:r>
      <w:r>
        <w:rPr/>
        <w:t>䤪䕌㐥㠳㩋狎㓂녾婴矎撿偃恋싂쉹椹쉍䄮䓂䣂쉃甴搴晞㉔⼴슻斏슣坠㗂䦬卄枥纥⍟칟ㆬ摫⾵䙣䝓爣䷂</w:t>
      </w:r>
      <w:r>
        <w:rPr/>
        <w:t>ꖥ</w:t>
      </w:r>
      <w:r>
        <w:rPr/>
        <w:t>頪䢮橧漱䡋窡彨灯㉚ꏎ慭飂</w:t>
      </w:r>
      <w:r>
        <w:rPr/>
        <w:t>ꤷ</w:t>
      </w:r>
      <w:r>
        <w:rPr/>
        <w:t>慪塋椯⫂쉵깲㘶乚쉾歬晳卞䅗㩪䥴䍆掏䭍盂扒祴繬ꍆ뽈ꇂꌮ</w:t>
      </w:r>
      <w:r>
        <w:rPr/>
        <w:t>ⵗ</w:t>
      </w:r>
      <w:r>
        <w:rPr/>
        <w:t>搶桰祳ㄣ碩걑楏輦偰ㄹ帮堸⴯呐䩠䄸偑朰ㅭ♋砯顶깬㯎偣曍⪘灭䩬櫂彪칥竂瀪ぱ⍩歹</w:t>
      </w:r>
      <w:r>
        <w:rPr/>
        <w:t>⡵</w:t>
      </w:r>
      <w:r>
        <w:rPr/>
        <w:t>壂䩕㕪焤䉍䭂</w:t>
      </w:r>
      <w:r>
        <w:rPr/>
        <w:t>ⱆ</w:t>
      </w:r>
      <w:r>
        <w:rPr/>
        <w:t>녪䰩뭔╓䝙⤯ㅬ㩭뼪楘쉟⑲䍡偨扣洶慖㭳勂습䐫愶奚㕄䅮䥣㚵⫂ꍉ㬷灲쉏婮ꍆ煷쏂습幕⩙ꏎ뽙䇎䵬㋂⩾♏婄サ濃쉶埃쉹顢晋숮晉겏呷橙㍖煘쉌⵹辻쵱颵榩䫂剂䍉녫⦵洹⌹䎮䕴┪䌵潕䩈</w:t>
      </w:r>
      <w:r>
        <w:rPr/>
        <w:t>Ⱙ</w:t>
      </w:r>
      <w:r>
        <w:rPr/>
        <w:t>轆平㔣礭</w:t>
      </w:r>
      <w:r>
        <w:rPr/>
        <w:t>⣂</w:t>
      </w:r>
      <w:r>
        <w:rPr/>
        <w:t>䬽昷稣竂斵㟃㍵偟⻂绂䀲䠸獳䋍涻㕔眭쉶䌭繭</w:t>
      </w:r>
      <w:r>
        <w:rPr/>
        <w:t>⠫</w:t>
      </w:r>
      <w:r>
        <w:rPr/>
        <w:t>습곂幄剪摣㉍ꏂ仍拂꥾硪</w:t>
      </w:r>
      <w:r>
        <w:rPr/>
        <w:t>ꤽ</w:t>
      </w:r>
      <w:r>
        <w:rPr/>
        <w:t>朰䰥쉧辬겵砲쵃䵧ꍠ⤰顰攮歰쉺ㅢ⩯ꅦ</w:t>
      </w:r>
      <w:r>
        <w:rPr/>
        <w:t>ꔪ</w:t>
      </w:r>
      <w:r>
        <w:rPr/>
        <w:t>祔䘪㘻㇂ꌮ쵳疵⭊柂⺱䭘侬⺵帬噀欪╾癆ꥮ啾ヂ</w:t>
      </w:r>
      <w:r>
        <w:rPr/>
        <w:t>꧂</w:t>
      </w:r>
      <w:r>
        <w:rPr/>
        <w:t>㭦</w:t>
      </w:r>
      <w:r>
        <w:rPr/>
        <w:t>ꥒ</w:t>
      </w:r>
      <w:r>
        <w:rPr/>
        <w:t>猴坁䕟㵇⩭幖け⎻㉖亩쉐ꅵ愽殘䛃汋偃♉䁾ㅱ拂慈妩瑫㶻啦敵㶘㐊춣呸⤺⹷䥴쉂㑚汞沣灤廂䌤年</w:t>
      </w:r>
      <w:r>
        <w:rPr/>
        <w:t>ꔽ</w:t>
      </w:r>
      <w:r>
        <w:rPr/>
        <w:t>슏慘匯汑纱⭶䙩捺䝑㠱獅⭓㋃ꅔ츳䀱쉠で癏徻⥇땀䋎⺏뗂ꍬ㥢䩲奇쉉扡䩄剷汀單䠮洪㭋싎</w:t>
      </w:r>
      <w:r>
        <w:rPr/>
        <w:t>Ⱡ</w:t>
      </w:r>
      <w:r>
        <w:rPr/>
        <w:t>ⶩ</w:t>
      </w:r>
      <w:r>
        <w:rPr/>
        <w:t>潯扑䙰彚浑䘭捆ꍤ㈺걉佖⑄湣</w:t>
      </w:r>
      <w:r>
        <w:rPr/>
        <w:t>ⵇ</w:t>
      </w:r>
      <w:r>
        <w:rPr/>
        <w:t>祵슥矂奊䀻整䔭䤪슘슘䪩㝔⏎</w:t>
      </w:r>
      <w:r>
        <w:rPr/>
        <w:t>꤬</w:t>
      </w:r>
      <w:r>
        <w:rPr/>
        <w:t>溩䰥◂摭幭쉤㞣ꥸ쉈</w:t>
      </w:r>
      <w:r>
        <w:rPr/>
        <w:t>ⴸ</w:t>
      </w:r>
      <w:r>
        <w:rPr/>
        <w:t>埂唬䙱潡싂⥹久ㆻ믂瓂扐捡瞡啺Ⓧ碵㩒䏂啇칪䶡╡칏숳</w:t>
      </w:r>
      <w:r>
        <w:rPr/>
        <w:t>Ɫ</w:t>
      </w:r>
      <w:r>
        <w:rPr/>
        <w:t>繑쉪䥚婊奂轊㤻넯㧂匽婢쎬磂숱䭑ꎡ깾縻䙖숮䡺飂炱쉨쉑䑈칱╖쉓걵卌灳䰹⍒牤凂♭쉦捉睇瞱숭䱶䉺䩕뾩쉚穙䍮橞堫⍘칀椪䑰ꎱ灹支숫䑮</w:t>
      </w:r>
      <w:r>
        <w:rPr/>
        <w:t>ⶱ</w:t>
      </w:r>
      <w:r>
        <w:rPr/>
        <w:t>䡆⽄廃⤲㠭⍩䱬㍘畐ꏂ橉㩢轐쉡숥⍶怯싃쉘╳㡴㈳╁轍严䙈乪</w:t>
      </w:r>
      <w:r>
        <w:rPr/>
        <w:t>⡴</w:t>
      </w:r>
      <w:r>
        <w:rPr/>
        <w:t>ꖿ</w:t>
      </w:r>
      <w:r>
        <w:rPr/>
        <w:t>䈺眶㊏ꇂ䕵瓂疩㮻瘰堣輮獃柎⭕燎楩䍖䞬辡싍䜶ꅘ꥾熬䩅噩ꍊ㠪䩉繎⼪䉚咱넩놩䄯⨪캏汊㍭뿂䡗◂嗂숶⭴䉖⭙恹㚩</w:t>
      </w:r>
      <w:r>
        <w:rPr/>
        <w:t>ꥇ</w:t>
      </w:r>
      <w:r>
        <w:rPr/>
        <w:t>泂ꇂ䭥繂迂숵婀乀敷㎱婾䬲䉰噬☺硾쉵䱢䝯㥹煞〥䯂申䭰㣂</w:t>
      </w:r>
      <w:r>
        <w:rPr/>
        <w:t>⡠⪣</w:t>
      </w:r>
      <w:r>
        <w:rPr/>
        <w:t>숩柍㨲쉫</w:t>
      </w:r>
      <w:r>
        <w:rPr/>
        <w:t>ꤱ</w:t>
      </w:r>
      <w:r>
        <w:rPr/>
        <w:t>슥祉</w:t>
      </w:r>
      <w:r>
        <w:rPr/>
        <w:t>ⵣ</w:t>
      </w:r>
      <w:r>
        <w:rPr/>
        <w:t>幋╎␶⨥ꌸ䥯䝣倨䙉噋愦飂뭸</w:t>
      </w:r>
      <w:r>
        <w:rPr/>
        <w:t>⡪</w:t>
      </w:r>
      <w:r>
        <w:rPr/>
        <w:t>癲晐쉃</w:t>
      </w:r>
      <w:r>
        <w:rPr/>
        <w:t>Ⳃ</w:t>
      </w:r>
      <w:r>
        <w:rPr/>
        <w:t>숻숪爹晵丩塌쉳伶捨䁊츮剖縶⎱䴳条吶┶婴쉤癪䁉䥂䏂䱸穨썳唷⑗䵠</w:t>
      </w:r>
      <w:r>
        <w:rPr/>
        <w:t>ⴺ</w:t>
      </w:r>
      <w:r>
        <w:rPr/>
        <w:t>㦡楸奥ヂ</w:t>
      </w:r>
      <w:r>
        <w:rPr/>
        <w:t>ꥐ</w:t>
      </w:r>
      <w:r>
        <w:rPr/>
        <w:t>牄牆彋挫书歐슡掣숽䤲婲濂䑆䎩䀱⸦</w:t>
      </w:r>
      <w:r>
        <w:rPr/>
        <w:t>ꕤ</w:t>
      </w:r>
      <w:r>
        <w:rPr/>
        <w:t>䑍⾬嘬獤桓㖩埂奵㚣꤮䘯䩮♤ㅧ婳⪬眥떏う䀭坎䁆槂䬤牪婌彮⺿싂慺楷䕟福⪣ヂ摎䛎〷녲凂棍挴硌</w:t>
      </w:r>
      <w:r>
        <w:rPr/>
        <w:t>Ⳃ</w:t>
      </w:r>
      <w:r>
        <w:rPr/>
        <w:t>秃摯梩掘㨻녙と</w:t>
      </w:r>
      <w:r>
        <w:rPr/>
        <w:t>ꕸ</w:t>
      </w:r>
      <w:r>
        <w:rPr/>
        <w:t>㉊숰䘷捤䭴棂匩㧍싂녂慮颻潗숹㉗け䏂硴啸楥浢摢쉡偣䉆瀶佫〹㭄汍▮ꥺ㙇␶樴꺩祊ㅡ湷싂⵪䑪⨻쉬㐩妩ꄬ祗偒쉎浃唶⺩迂ꍉ䃂㤽</w:t>
      </w:r>
      <w:r>
        <w:rPr/>
        <w:t>Ⱜ</w:t>
      </w:r>
      <w:r>
        <w:rPr/>
        <w:t>㍾歏睊歆迎䓂甴䬦止瀦⬱䴳汗㐪憩硒ギ♄⥤恲땬</w:t>
      </w:r>
      <w:r>
        <w:rPr/>
        <w:t>⢵</w:t>
      </w:r>
      <w:r>
        <w:rPr/>
        <w:t>䓂㜬䃂穗䞵娽助䥊佀摔ꇂ⧂从洊䍭</w:t>
      </w:r>
      <w:r>
        <w:rPr/>
        <w:t>⡫Ⓜ</w:t>
      </w:r>
      <w:r>
        <w:rPr/>
        <w:t>쎵乐䂿滂旂♮潃ꄶ㜪媩뭒溩擂</w:t>
      </w:r>
      <w:r>
        <w:rPr/>
        <w:t>ꕞ</w:t>
      </w:r>
      <w:r>
        <w:rPr/>
        <w:t>䝡쵅䜻쉮卄悡偁坠넣祶嫂轑㐩杶쌫䮥噥タ㑮쉙뗂繾強恆䡾</w:t>
      </w:r>
      <w:r>
        <w:rPr/>
        <w:t>Ⲯ</w:t>
      </w:r>
      <w:r>
        <w:rPr/>
        <w:t>䯂䜬</w:t>
      </w:r>
      <w:r>
        <w:rPr/>
        <w:t>Ɒ</w:t>
      </w:r>
      <w:r>
        <w:rPr/>
        <w:t>䅓䡦뽪ꥫ刷湃싂滂䝠歏睖㧂캡䓂祈搶牘Ⓝ䦱硤則晃沏⺩ヂ쉥猦礬싂㭃獊䜲婔⭀撘倻╮泂㡑쉉瑣⨦攣䥑쉱杯㠩⩎摺㓂愫쉇圪ꅳ슏浪癗弱坪䯂쉈촤哎</w:t>
      </w:r>
      <w:r>
        <w:rPr/>
        <w:t>ⲿ</w:t>
      </w:r>
      <w:r>
        <w:rPr/>
        <w:t>꧂</w:t>
      </w:r>
      <w:r>
        <w:rPr/>
        <w:t>칚琽䉋㑫挳㡺摯扭睖䥕숯츳┻䄨숽㓍㙰猥♗池兲案㌹溩抬塯楓抿熻瘯典剡睂棎䴺幕㩶旎䐲⑷⼵⻂䅚숳ㅘ쉄㉊伦䅵猫剠⨻녥⩲穧嘲庿坣氦犡▣쉢녥漪顇㠤硏夳噔楨玿䵲晧싍浦싂㙍뽕쉹扙뾘愮積濍⨵繭숥轳桭</w:t>
      </w:r>
      <w:r>
        <w:rPr/>
        <w:t>⣍</w:t>
      </w:r>
      <w:r>
        <w:rPr/>
        <w:t>昪䁋搭桞懂撱㈩㥰䉮哂桌敱⍉㟂㑂歘㨷砪䙩䙕䌸廂呺垏뗎쉆歪㇂</w:t>
      </w:r>
      <w:r>
        <w:rPr/>
        <w:t>ꖮ⍞</w:t>
      </w:r>
      <w:r>
        <w:rPr/>
        <w:t>뽧싂⨦</w:t>
      </w:r>
      <w:r>
        <w:rPr/>
        <w:t>ⴹ</w:t>
      </w:r>
      <w:r>
        <w:rPr/>
        <w:t>㥙慵䘴哂␤湌晌凂㞵癉쵊썀걲春뭚╌㍒嗂㙩弴桟</w:t>
      </w:r>
      <w:r>
        <w:rPr/>
        <w:t>ꤱ</w:t>
      </w:r>
      <w:r>
        <w:rPr/>
        <w:t>뿂뽣欤活⑉瀲갵</w:t>
      </w:r>
      <w:r>
        <w:rPr/>
        <w:t>⡊</w:t>
      </w:r>
      <w:r>
        <w:rPr/>
        <w:t>獞㝖쉈┪ご촬㕋痂䉑땲䀨浣䉩</w:t>
      </w:r>
      <w:r>
        <w:rPr/>
        <w:t>ⵐ</w:t>
      </w:r>
      <w:r>
        <w:rPr/>
        <w:t>㉍숷㗂⨲⼲䉉딩슮倷硂⏂奡顄䉨칓慗ꆥ䂬塹呂뿂㍪숭堲㑉氪盎廂㠦슥쌸嫂吩숣⍱ꅃ⪬ㅨ칗땷漯⩩녋婬䠪썙㍏쉳㉠썖梘슬숻쉚䲻揂뽙㵫縴칣㉘幥凃</w:t>
      </w:r>
      <w:r>
        <w:rPr/>
        <w:t>ⵂ</w:t>
      </w:r>
      <w:r>
        <w:rPr/>
        <w:t>祺穖灧扑땏䝫⭄㩉穴䎩杕毂䞏ꅇ睨售琭쉡⹌㗂</w:t>
      </w:r>
      <w:r>
        <w:rPr/>
        <w:t>꧃</w:t>
      </w:r>
      <w:r>
        <w:rPr/>
        <w:t>幨땐䶱놏暬㕩</w:t>
      </w:r>
      <w:r>
        <w:rPr/>
        <w:t>ⱺ▏</w:t>
      </w:r>
      <w:r>
        <w:rPr/>
        <w:t>睾咮䡅瀺剉瘲偀桏㐳⭯곂㍯㭂爬걆</w:t>
      </w:r>
      <w:r>
        <w:rPr/>
        <w:t>ꕀ╤</w:t>
      </w:r>
      <w:r>
        <w:rPr/>
        <w:t>繺⑆㥫⥆땠㝦䡠갺畑⩴슿皥竂繄〮㨱㈮娲犩顦朳</w:t>
      </w:r>
      <w:r>
        <w:rPr/>
        <w:t>⠬</w:t>
      </w:r>
      <w:r>
        <w:rPr/>
        <w:t>癯縺숵䑃녶쉹㉺㭨녹湇☺轭넰橦䨶健㵡쉌</w:t>
      </w:r>
      <w:r>
        <w:rPr/>
        <w:t>Ɱ</w:t>
      </w:r>
      <w:r>
        <w:rPr/>
        <w:t>撡头㯂</w:t>
      </w:r>
      <w:r>
        <w:rPr/>
        <w:t>ⴻ</w:t>
      </w:r>
      <w:r>
        <w:rPr/>
        <w:t>컂㝘嫂匱뾏</w:t>
      </w:r>
      <w:r>
        <w:rPr/>
        <w:t>ꕋ</w:t>
      </w:r>
      <w:r>
        <w:rPr/>
        <w:t>뽏싂嘩䭱⩲绂䥹琫戣冱㕒녹头扈숳歕䱴㬺㵇</w:t>
      </w:r>
      <w:r>
        <w:rPr/>
        <w:t>ꗎ</w:t>
      </w:r>
      <w:r>
        <w:rPr/>
        <w:t>睦⏂깖ヂ뭉穭䰶문</w:t>
      </w:r>
      <w:r>
        <w:rPr/>
        <w:t>⡧</w:t>
      </w:r>
      <w:r>
        <w:rPr/>
        <w:t>烂獶圸㩬</w:t>
      </w:r>
      <w:r>
        <w:rPr/>
        <w:t>⡸⩡</w:t>
      </w:r>
      <w:r>
        <w:rPr/>
        <w:t>碻⤰坉쉐</w:t>
      </w:r>
      <w:r>
        <w:rPr/>
        <w:t>ⱟ</w:t>
      </w:r>
      <w:r>
        <w:rPr/>
        <w:t>ⵀ</w:t>
      </w:r>
      <w:r>
        <w:rPr/>
        <w:t>呒⏂ꄯ頪係偌乎奧揂旂ㄭ㘪㎥畕歮㩾琨祓╅䚏摳뽂䰰</w:t>
      </w:r>
      <w:r>
        <w:rPr/>
        <w:t>ⲡ</w:t>
      </w:r>
      <w:r>
        <w:rPr/>
        <w:t>㢮带さ癕䁟쉶洊噁싍䕣춵塦ま㑘습</w:t>
      </w:r>
      <w:r>
        <w:rPr/>
        <w:t>ⷎ</w:t>
      </w:r>
      <w:r>
        <w:rPr/>
        <w:t>녥噌믂ㅞ稹嗂</w:t>
      </w:r>
      <w:r>
        <w:rPr/>
        <w:t>ⶩ</w:t>
      </w:r>
      <w:r>
        <w:rPr/>
        <w:t>刪㥢灳♣뭠㐺쉌쉬슥걗⨹㈷块싂</w:t>
      </w:r>
      <w:r>
        <w:rPr/>
        <w:t>ꔣ꧂</w:t>
      </w:r>
      <w:r>
        <w:rPr/>
        <w:t>参爦楒偪儲硲っ슘꺿떵眬瘹㐤廂ꥩ⨱䁍␤쉺暬し帩斮츲땓쉺⽧狂쉈⍡恍硳晞</w:t>
      </w:r>
      <w:r>
        <w:rPr/>
        <w:t>ꔣ</w:t>
      </w:r>
      <w:r>
        <w:rPr/>
        <w:t>䚥㥫捲䡒ꥰ⌸坷썴慱搬縩䫂⿂幔䡾婎쉟枡⹾뭁⬥掘숫쏂⩥䙱䉲㙚圲䙃</w:t>
      </w:r>
      <w:r>
        <w:rPr/>
        <w:t>ꥎ</w:t>
      </w:r>
      <w:r>
        <w:rPr/>
        <w:t>ꅆꥰ묯䪩噪䨴숲땂ꅔ嫂汵䀰繆</w:t>
      </w:r>
      <w:r>
        <w:rPr/>
        <w:t>Ⳃ</w:t>
      </w:r>
      <w:r>
        <w:rPr/>
        <w:t>㚻䡎㑤</w:t>
      </w:r>
      <w:r>
        <w:rPr/>
        <w:t>ꦡ</w:t>
      </w:r>
      <w:r>
        <w:rPr/>
        <w:t>畉磃瘳䔮輽⩹⥵⑎췍㍡母啭⚵㩘猶쉦允뼻渺⌰䝐䱪噞䕮</w:t>
      </w:r>
      <w:r>
        <w:rPr/>
        <w:t>꧂</w:t>
      </w:r>
      <w:r>
        <w:rPr/>
        <w:t>䧂歬싎슡汉嫂湉獁䪥穐歴噍縩䱺</w:t>
      </w:r>
      <w:r>
        <w:rPr/>
        <w:t>⡭</w:t>
      </w:r>
      <w:r>
        <w:rPr/>
        <w:t>輽淂쉵⭘瑳</w:t>
      </w:r>
      <w:r>
        <w:rPr/>
        <w:t>ⷂ</w:t>
      </w:r>
      <w:r>
        <w:rPr/>
        <w:t>⽩摆绂㐤슩ꇂ</w:t>
      </w:r>
      <w:r>
        <w:rPr/>
        <w:t>ꦱ</w:t>
      </w:r>
      <w:r>
        <w:rPr/>
        <w:t>瑏䩳놩ꏂ</w:t>
      </w:r>
      <w:r>
        <w:rPr/>
        <w:t>ꦡ⫂</w:t>
      </w:r>
      <w:r>
        <w:rPr/>
        <w:t>ꍏ戮⩧ꍖꏂ놻䬵晰</w:t>
      </w:r>
      <w:r>
        <w:rPr/>
        <w:t>ꕟ</w:t>
      </w:r>
      <w:r>
        <w:rPr/>
        <w:t>䗂뿂慀㍀쉶渺</w:t>
      </w:r>
      <w:r>
        <w:rPr/>
        <w:t>ꤷ</w:t>
      </w:r>
      <w:r>
        <w:rPr/>
        <w:t>偘ꅵ睍깔濂焽歗칟奂呢ꥲ楦⍫灑塁ꅲ橚殱ꍙ䙟瑓䎻噰丰窩敞䄯⼷斡ぬ䝟쉟挻쉶瘪숨瘷쉠迎췂乯⍷⿃ꍇ╰奐轤归Ⓜ☬㵶촣橔砤煨슥楩畊奱橡䬯⏂濂㥉</w:t>
      </w:r>
      <w:r>
        <w:rPr/>
        <w:t>ꗍ</w:t>
      </w:r>
      <w:r>
        <w:rPr/>
        <w:t>忂䍚樦垮搸㕯싂⽁슏㥟숵砮穬睸濂捂䯃㵭춵䢬ꄶ</w:t>
      </w:r>
      <w:r>
        <w:rPr/>
        <w:t>ꕥ</w:t>
      </w:r>
      <w:r>
        <w:rPr/>
        <w:t>楫ꅤ뼹숶쉞僂戰⥬뽱</w:t>
      </w:r>
      <w:r>
        <w:rPr/>
        <w:t>Ⲯ</w:t>
      </w:r>
      <w:r>
        <w:rPr/>
        <w:t>䃂奥株塓뿂欩䁡橄㴸癢</w:t>
      </w:r>
      <w:r>
        <w:rPr/>
        <w:t>ꥂ</w:t>
      </w:r>
      <w:r>
        <w:rPr/>
        <w:t>쉒刨</w:t>
      </w:r>
      <w:r>
        <w:rPr/>
        <w:t>ꖩ</w:t>
      </w:r>
      <w:r>
        <w:rPr/>
        <w:t>㡰ㅴ촽桖噕捘照뽡</w:t>
      </w:r>
      <w:r>
        <w:rPr/>
        <w:t>⡾</w:t>
      </w:r>
      <w:r>
        <w:rPr/>
        <w:t>쉃稸段憮㜳偫慧噐䕮♁ꎣ娪犿楁挺</w:t>
      </w:r>
      <w:r>
        <w:rPr/>
        <w:t>ⵠ</w:t>
      </w:r>
      <w:r>
        <w:rPr/>
        <w:t>䈻䝸㕢</w:t>
      </w:r>
      <w:r>
        <w:rPr/>
        <w:t>⡚</w:t>
      </w:r>
      <w:r>
        <w:rPr/>
        <w:t>ⵃ</w:t>
      </w:r>
      <w:r>
        <w:rPr/>
        <w:t>儵</w:t>
      </w:r>
      <w:r>
        <w:rPr/>
        <w:t>ⱈ</w:t>
      </w:r>
      <w:r>
        <w:rPr/>
        <w:t>塌磂抱硍䆘ꅭ䀶兀塱쌺恐䑯쌣碮昵嘷捚刻畓슩湺㔹湉楷仂癓슿刳숳ㅤ歶칬忂뼬场㦵</w:t>
      </w:r>
      <w:r>
        <w:rPr/>
        <w:t>⣂</w:t>
      </w:r>
      <w:r>
        <w:rPr/>
        <w:t>倦</w:t>
      </w:r>
      <w:r>
        <w:rPr/>
        <w:t>ꕦꦿ</w:t>
      </w:r>
      <w:r>
        <w:rPr/>
        <w:t>傻嫂兕礪뽎揂䕨㋂埂⶿啞숩墏繞縲</w:t>
      </w:r>
      <w:r>
        <w:rPr/>
        <w:t>ꕫ</w:t>
      </w:r>
      <w:r>
        <w:rPr/>
        <w:t>晍㩭牳㊿뽹⹳忂┳揂䊮嫂싂畑⸺恺辣湎칧㩞告塥捗⽴䐮</w:t>
      </w:r>
      <w:r>
        <w:rPr/>
        <w:t>⠦</w:t>
      </w:r>
      <w:r>
        <w:rPr/>
        <w:t>搬㭍ꥱ㴯敩╸朵뿃䡍潔ㅣ吻恐㔰婬㭑啋彮쉗ꥳ欦塄榥旂</w:t>
      </w:r>
      <w:r>
        <w:rPr/>
        <w:t>ⴰ</w:t>
      </w:r>
      <w:r>
        <w:rPr/>
        <w:t>塶쉃갴뽃ㄩ⭡싂婅硂䑇䕐</w:t>
      </w:r>
      <w:r>
        <w:rPr/>
        <w:t>ꕪ</w:t>
      </w:r>
      <w:r>
        <w:rPr/>
        <w:t>숷⹑䘺䞡獥䩔쉑䘯⸮媘㴺檥녖떏顣嘵㧂祖깄兯曂倵牟쉹痃⩷☰깰</w:t>
      </w:r>
      <w:r>
        <w:rPr/>
        <w:t>ꥈ</w:t>
      </w:r>
      <w:r>
        <w:rPr/>
        <w:t>격䄶汑摚玩넪呓☴焤帪㩔䄹⍟㆘汤晌</w:t>
      </w:r>
      <w:r>
        <w:rPr/>
        <w:t>ⱥ</w:t>
      </w:r>
      <w:r>
        <w:rPr/>
        <w:t>믍䷂潱⵮숽栦쉆</w:t>
      </w:r>
      <w:r>
        <w:rPr/>
        <w:t>ⵯ</w:t>
      </w:r>
      <w:r>
        <w:rPr/>
        <w:t>敵堫䮩⥳㕃刨㘊㞣땅猬⍆䫂汊숹癵</w:t>
      </w:r>
      <w:r>
        <w:rPr/>
        <w:t>⢘</w:t>
      </w:r>
      <w:r>
        <w:rPr/>
        <w:t>氵儭璬䑑䥍㞱</w:t>
      </w:r>
      <w:r>
        <w:rPr/>
        <w:t>ꕡ</w:t>
      </w:r>
      <w:r>
        <w:rPr/>
        <w:t>캘歪䥙</w:t>
      </w:r>
      <w:r>
        <w:rPr/>
        <w:t>ꔬ</w:t>
      </w:r>
      <w:r>
        <w:rPr/>
        <w:t>礪쉓⤹숳滂쉟쉸숺슮♹䈣桬歹桭</w:t>
      </w:r>
      <w:r>
        <w:rPr/>
        <w:t>ꤵꕙ</w:t>
      </w:r>
      <w:r>
        <w:rPr/>
        <w:t>繖壂</w:t>
      </w:r>
      <w:r>
        <w:rPr/>
        <w:t>ꕦ</w:t>
      </w:r>
      <w:r>
        <w:rPr/>
        <w:t>榥♤쉘捖㭥뽃䰭숸㕊愪洭쉞갥숩澿</w:t>
      </w:r>
      <w:r>
        <w:rPr/>
        <w:t>꧂</w:t>
      </w:r>
      <w:r>
        <w:rPr/>
        <w:t>⽎穗禿㑱⼵牦䭨</w:t>
      </w:r>
      <w:r>
        <w:rPr/>
        <w:t>ꥆ</w:t>
      </w:r>
      <w:r>
        <w:rPr/>
        <w:t>⿂䁆䟂㜩坤녾⥘⥳畕㍥䥫쉤捾㖣㨫슩㩡彣숥ꅫ礶슘㑁칮</w:t>
      </w:r>
      <w:r>
        <w:rPr/>
        <w:t>ꕐ</w:t>
      </w:r>
      <w:r>
        <w:rPr/>
        <w:t>䔤挮輹硥䦡吽㖿䄨䢵</w:t>
      </w:r>
      <w:r>
        <w:rPr/>
        <w:t>ⱃ</w:t>
      </w:r>
      <w:r>
        <w:rPr/>
        <w:t>怬治싎⩀싂갩⩗㉓㑡䴳㷂䡃欱塔䕱㦥⑔潙㥐颩奐ㅬ啦捳毎搩䱾ꅑ깒⹬쉈䀳伥扊桖玮쉫⹀䲮单䉔䦱믂戶⹲㨸坪吤㝑칹啋卖堭凂䈤䥡㭖輲꥕♁쉭ꍖ彂쉊㯂</w:t>
      </w:r>
      <w:r>
        <w:rPr/>
        <w:t>Ⱖ</w:t>
      </w:r>
      <w:r>
        <w:rPr/>
        <w:t>걠</w:t>
      </w:r>
      <w:r>
        <w:rPr/>
        <w:t>ꔬ</w:t>
      </w:r>
      <w:r>
        <w:rPr/>
        <w:t>䑂䕱桧㥕⼹奶値牒㩎䊱橀輺쉴喏瀱쉌</w:t>
      </w:r>
      <w:r>
        <w:rPr/>
        <w:t>⡴</w:t>
      </w:r>
      <w:r>
        <w:rPr/>
        <w:t>噑⽨</w:t>
      </w:r>
      <w:r>
        <w:rPr/>
        <w:t>ⶱ</w:t>
      </w:r>
      <w:r>
        <w:rPr/>
        <w:t>矂洽彦␬勂⨨公䤴</w:t>
      </w:r>
      <w:r>
        <w:rPr/>
        <w:t>ꦘ</w:t>
      </w:r>
      <w:r>
        <w:rPr/>
        <w:t>⡾</w:t>
      </w:r>
      <w:r>
        <w:rPr/>
        <w:t>䝓㖘ㅐ⪿썊䩣䙀䝱습㶱䌲ㅶ〥䀤䀥妏牏午쉅슬咮矂䬲䅟幃䱨呤녌걵뼻⫂㙴乗唣㠪杈뽃ꥨ숷佈䚩</w:t>
      </w:r>
      <w:r>
        <w:rPr/>
        <w:t>Ɫ</w:t>
      </w:r>
      <w:r>
        <w:rPr/>
        <w:t>噶⹌</w:t>
      </w:r>
      <w:r>
        <w:rPr/>
        <w:t>ꗍ</w:t>
      </w:r>
      <w:r>
        <w:rPr/>
        <w:t>佫䦬輹ꥩ⸬碡奈⤪䓂䱵慬싍啲슻灇㴦繁㡬㶘摕佾㵔췂幞칑畘煈ꎬ⽥⹓櫂뽒숥䔺칾浥쉹⪩䙡皩煴갨㥴抩䉴⧂썆㭓㉞儰</w:t>
      </w:r>
      <w:r>
        <w:rPr/>
        <w:t>ꤪ</w:t>
      </w:r>
      <w:r>
        <w:rPr/>
        <w:t>䬤</w:t>
      </w:r>
      <w:r>
        <w:rPr/>
        <w:t>ⵚ</w:t>
      </w:r>
      <w:r>
        <w:rPr/>
        <w:t>橵攵圷卶</w:t>
      </w:r>
      <w:r>
        <w:rPr/>
        <w:t>ꔲ</w:t>
      </w:r>
      <w:r>
        <w:rPr/>
        <w:t>숨䤲橺䳂坌⦵ꍲ伻</w:t>
      </w:r>
      <w:r>
        <w:rPr/>
        <w:t>ⱉ</w:t>
      </w:r>
      <w:r>
        <w:rPr/>
        <w:t>扰쉶奶买楋䳍쉊싎뿂쉄滎⍵歞棍㇂㩄轴捁湐秃䑘摹摭싂椲</w:t>
      </w:r>
      <w:r>
        <w:rPr/>
        <w:t>ⰷ</w:t>
      </w:r>
      <w:r>
        <w:rPr/>
        <w:t>她祦䴮쉟唰ꎣ㕎䵀</w:t>
      </w:r>
      <w:r>
        <w:rPr/>
        <w:t>ⱃ</w:t>
      </w:r>
      <w:r>
        <w:rPr/>
        <w:t>忂숻</w:t>
      </w:r>
      <w:r>
        <w:rPr/>
        <w:t>⡏</w:t>
      </w:r>
      <w:r>
        <w:rPr/>
        <w:t>癔싂囂狍䧎潦</w:t>
      </w:r>
      <w:r>
        <w:rPr/>
        <w:t>ⴤ</w:t>
      </w:r>
      <w:r>
        <w:rPr/>
        <w:t>쉱瑾敋⥺懂숸슏坚㈣</w:t>
      </w:r>
      <w:r>
        <w:rPr/>
        <w:t>⡠</w:t>
      </w:r>
      <w:r>
        <w:rPr/>
        <w:t>妻⹘祷⤦顠</w:t>
      </w:r>
      <w:r>
        <w:rPr/>
        <w:t>ꥂ</w:t>
      </w:r>
      <w:r>
        <w:rPr/>
        <w:t>焺傩㭴㩱卶げ䀺쉕祉楠⯂쉐斮⛂㘴稯츤싂琶䱥圴쉷䈭녩妘吻哃숷┯ㅠだ숬㑉놿桨晏ꥧ⩶㇂㥍㋎竎乇杊恶僂ꅏ熥</w:t>
      </w:r>
      <w:r>
        <w:rPr/>
        <w:t>⠰</w:t>
      </w:r>
      <w:r>
        <w:rPr/>
        <w:t>歙♪㭲形栬싂䉨ꥺ卑⨦숯碘塢촨㓃⹏</w:t>
      </w:r>
      <w:r>
        <w:rPr/>
        <w:t>⠩</w:t>
      </w:r>
      <w:r>
        <w:rPr/>
        <w:t>䐰</w:t>
      </w:r>
      <w:r>
        <w:rPr/>
        <w:t>ⱪ</w:t>
      </w:r>
      <w:r>
        <w:rPr/>
        <w:t>奶䰳托惍쉙䅥甽迂싂㠨䩨瀣㙡偔䩒塊㥂싍矂䐮䉡숻⨯吨偋婱䛂䒵䴹䄫쉨⽑湺䩏䖮㥑吺㑏</w:t>
      </w:r>
      <w:r>
        <w:rPr/>
        <w:t>ⱖ</w:t>
      </w:r>
      <w:r>
        <w:rPr/>
        <w:t>唴䞏쉪熩厬썯䀨ꥺ㝪꺘単썩▬咣䭟ꥢ瑗칥㭀숴娬椱煳ꌰ뼷</w:t>
      </w:r>
      <w:r>
        <w:rPr/>
        <w:t>ⲩ</w:t>
      </w:r>
      <w:r>
        <w:rPr/>
        <w:t>啇幋硱嘥㥾쉂㡈⽌㠯숊㌩桸걒㝥玵ꍭ湨㩣䩍츸䔺⹀剢瀬礵牔潉眷捤頦⯂</w:t>
      </w:r>
      <w:r>
        <w:rPr/>
        <w:t>ꤷ⸳</w:t>
      </w:r>
      <w:r>
        <w:rPr/>
        <w:t>恚坶塔畂뇂睗쉈湡숲⑵橕坊</w:t>
      </w:r>
      <w:r>
        <w:rPr/>
        <w:t>ⱏ</w:t>
      </w:r>
      <w:r>
        <w:rPr/>
        <w:t>⽈䫂奢䍺栤〫䗂숥婈辡恨⎥⩾䱣慀䭀䥦㎘䰻朤㵷忍涡촨숰妣䁭촻숣␹䯂슘걇栺珂썒⦏洲咏浓怫偲亱땕怽奙䕄㙒框⬲惍</w:t>
      </w:r>
      <w:r>
        <w:rPr/>
        <w:t>⡙</w:t>
      </w:r>
      <w:r>
        <w:rPr/>
        <w:t>䴷㋂㉵숷ꌩ㥨妣颥䴰汨婊瓂뗂摢塣㭏娸䵄숪佇䩀䚩㋂䡟쌷䙲昨䉘撩숣畗剎恖㕍恌쉶습쉱␪㥖䱲欣湸呍꥞슏⴯㥯䀣썠㶩獍晌슘捕뽏깡瑥㵧Ⓜ徿㠪剠䝗슩丵숫勂㝟⵬䬤⸸扂⭴碱ꎘ깠㝗슘眪秂⒵⩐䤣䛂瞏䢡㩃㡤熵朮♄㍹迂垻塔⨵쉀畯쉏쉸쉟</w:t>
      </w:r>
      <w:r>
        <w:rPr/>
        <w:t>Ⳃ</w:t>
      </w:r>
      <w:r>
        <w:rPr/>
        <w:t>幰扤奫뭋⹶䰪灢쉱걠搴潐⩮眥竂䔽窩숽䰤썺숪塶㑀眩䵾䍈ꌣ⹍呦ꍆ〷䦱숨曍项쉥佰眻딣쉣呱繯坳쉄湰뽔瀯啞㓎숪䤵䥀쎡䵖싂䵖㝂幹幍䭃쉁殮儲⩁橞뿂煓䝧揂ꍨ싍灏嗂놱慗녂楞幕晈䠥婗⌦へ쉑쉏슥</w:t>
      </w:r>
      <w:r>
        <w:rPr/>
        <w:t>ⵢ</w:t>
      </w:r>
      <w:r>
        <w:rPr/>
        <w:t>㭫☬⸶넯⭟摺繘䟂쏎㝳쉌㕗䜪怩⍾걒婅슱彙顶杮␺</w:t>
      </w:r>
      <w:r>
        <w:rPr/>
        <w:t>ꗂ</w:t>
      </w:r>
      <w:r>
        <w:rPr/>
        <w:t>卌⹆乧䡰倷䡖䨽救竂ꄶ뽱⾵忂沏迎䈹捴勂䙓柂愩摧䝈獥⪘呃䐲쵊⫃䡤䱱坂漩쉃捸砮欵䤵⥞ꅗ獇损兏允䞩䱦係뭨뾮♄걖㞬〮啅楋唣䐥䩎믎쉞獊䝕⑧縨元䬹숶丱⍾◂㓂㥳쉋呱㌨김</w:t>
      </w:r>
      <w:r>
        <w:rPr/>
        <w:t>ⵖ</w:t>
      </w:r>
      <w:r>
        <w:rPr/>
        <w:t>彗硳嚻兮땞䫂爽깣쉟浣⵭⼷㍉녩喬塏⥖䋂걊♂䩲⭀ꎡ숦쉠㥓⭒</w:t>
      </w:r>
      <w:r>
        <w:rPr/>
        <w:t>⠺</w:t>
      </w:r>
      <w:r>
        <w:rPr/>
        <w:t>戻決䄹슩ꥦ侩愮쉡䥘䝃⨪䡞⹚潗㍓䤤䲻䔫烂朤枻祐쉏噎癅䴻瑸拂♓㉌㴦䅧㬥乶朹㛂兖㭃</w:t>
      </w:r>
      <w:r>
        <w:rPr/>
        <w:t>⣂</w:t>
      </w:r>
      <w:r>
        <w:rPr/>
        <w:t>榏稭慔</w:t>
      </w:r>
      <w:r>
        <w:rPr/>
        <w:t>ⷂ⭱</w:t>
      </w:r>
      <w:r>
        <w:rPr/>
        <w:t>吸⯂䭦捰乀⸽攥彚绂⴩</w:t>
      </w:r>
      <w:r>
        <w:rPr/>
        <w:t>⠯</w:t>
      </w:r>
      <w:r>
        <w:rPr/>
        <w:t>夭晓䵡秂䐺朮</w:t>
      </w:r>
      <w:r>
        <w:rPr/>
        <w:t>⣂</w:t>
      </w:r>
      <w:r>
        <w:rPr/>
        <w:t>瀶쉾灍⬸飂曃䠱싂슣◂뭡收⩘썥ꌺ墻䬯滍晋䱥㩲숳䅉疥㨭扨楔숭╒催䕷⯂别⸺⫂</w:t>
      </w:r>
      <w:r>
        <w:rPr/>
        <w:t>ⱳ</w:t>
      </w:r>
      <w:r>
        <w:rPr/>
        <w:t>㝲焮墘깘劥㴺个汏숊泂㙔췂墏灞剡常硫㤷榮녥㌦습쉚汲쉸眨琻嗂攱弲懂⑁䁩眣恮䂵债♡㏂</w:t>
      </w:r>
      <w:r>
        <w:rPr/>
        <w:t>ꕧ⨫</w:t>
      </w:r>
      <w:r>
        <w:rPr/>
        <w:t>ㅷ䈭쉩煈擂悩樷숣䌫䙠춘樭</w:t>
      </w:r>
      <w:r>
        <w:rPr/>
        <w:t>ꥊ</w:t>
      </w:r>
      <w:r>
        <w:rPr/>
        <w:t>呀獔挷㖱廂癎牍쉪⫍㠪ㅅ㭞乥䅏怽䑖幒숬぀쉥㴮␷ꅁ嘽䭆갥껂係甸倱䝊桖欪轳柂숦믂㍚斘塃㘲䵭睩奋뽵啎縱숪柂眬꺻摇墣썌슿犿㉔ꆘ쉕䴨歁穡抮敔⵺㖮呴戬倯㜹托쉏桫⥉摣神潥㛂숣넺㝨㉮</w:t>
      </w:r>
      <w:r>
        <w:rPr/>
        <w:t>ⰲ</w:t>
      </w:r>
      <w:r>
        <w:rPr/>
        <w:t>㭧⩬쉺塑佷</w:t>
      </w:r>
      <w:r>
        <w:rPr/>
        <w:t>ꤻ</w:t>
      </w:r>
      <w:r>
        <w:rPr/>
        <w:t>㚱扒䱄䴸栺䲡</w:t>
      </w:r>
      <w:r>
        <w:rPr/>
        <w:t>⡵</w:t>
      </w:r>
      <w:r>
        <w:rPr/>
        <w:t>啪⍏祏</w:t>
      </w:r>
      <w:r>
        <w:rPr/>
        <w:t>⢮</w:t>
      </w:r>
      <w:r>
        <w:rPr/>
        <w:t>態印</w:t>
      </w:r>
      <w:r>
        <w:rPr/>
        <w:t>ꕏ</w:t>
      </w:r>
      <w:r>
        <w:rPr/>
        <w:t>쉊頷쉣恙亡㌣⹂쉦枘⺻橃䱩浑䪡쉄ꍊ쉄깉揂噬礴ㅐ䏃煙겱䓂숪⼥婡숳</w:t>
      </w:r>
      <w:r>
        <w:rPr/>
        <w:t>⡑</w:t>
      </w:r>
      <w:r>
        <w:rPr/>
        <w:t>係晑䑇ㅓ㍯䍱乀Ⓝ凂掬㔬㈣슩㗍湸뽸䍈⛂숩⹈䡡㌴뭟꥚乏㄰慔쉁兠㕺䩧⥗䓂䝤䇂攬⩢㚏勍⭅녥轇쵋桭䲬䅀뼴㜴</w:t>
      </w:r>
      <w:r>
        <w:rPr/>
        <w:t>⡸</w:t>
      </w:r>
      <w:r>
        <w:rPr/>
        <w:t>㙂曃ꅢ祄쉄懂숪忂㭇奂</w:t>
      </w:r>
      <w:r>
        <w:rPr/>
        <w:t>Ⱙ</w:t>
      </w:r>
      <w:r>
        <w:rPr/>
        <w:t>딫扔싂佢䠻䲥祢䴶Ⓜ꺣桅쵢뼱捔╦堺祰䲬갮쉐ꅷꅪ剒쉱櫂䐥⩸㩨㥪⍙䐷뽰幹건뽈矂䕡쉬넲惂硭潵</w:t>
      </w:r>
      <w:r>
        <w:rPr/>
        <w:t>ꦣ</w:t>
      </w:r>
      <w:r>
        <w:rPr/>
        <w:t>歑顔쉋긳㞱縷◂㨦桶숱浵</w:t>
      </w:r>
      <w:r>
        <w:rPr/>
        <w:t>ꥋ</w:t>
      </w:r>
      <w:r>
        <w:rPr/>
        <w:t>䧂眮ぉ爮</w:t>
      </w:r>
      <w:r>
        <w:rPr/>
        <w:t>꤯</w:t>
      </w:r>
      <w:r>
        <w:rPr/>
        <w:t>桪橱</w:t>
      </w:r>
      <w:r>
        <w:rPr/>
        <w:t>Ⳃ</w:t>
      </w:r>
      <w:r>
        <w:rPr/>
        <w:t>뭄껂</w:t>
      </w:r>
      <w:r>
        <w:rPr/>
        <w:t>ⱺ</w:t>
      </w:r>
      <w:r>
        <w:rPr/>
        <w:t>ꍾ⍺颡촴湷乇썑惂㌱典䱭呠轾䡋䌱</w:t>
      </w:r>
      <w:r>
        <w:rPr/>
        <w:t>ꤦ</w:t>
      </w:r>
      <w:r>
        <w:rPr/>
        <w:t>䚡⤯瀬獣堩䐴</w:t>
      </w:r>
      <w:r>
        <w:rPr/>
        <w:t>⡊Ⓜ</w:t>
      </w:r>
      <w:r>
        <w:rPr/>
        <w:t>ꥠ춿뿂㴱㥾噦㐮ꥶ썹䗂숭䘥ꎩ⤵矂⼸卑噰棂瓍뭑榡㑶枬쉭瘩㎬</w:t>
      </w:r>
      <w:r>
        <w:rPr/>
        <w:t>ⵟ</w:t>
      </w:r>
      <w:r>
        <w:rPr/>
        <w:t>⽨䙘湤㕖汉䑺⹯曂づ㵾䵄漤ぞ㍒㭴兙偠䃂武䯂쉢⍱牙啃怶┰怺깶㉈썏쉉䗂甸剴뇂⌨쉷뽓恵쉫䝲㇂</w:t>
      </w:r>
      <w:r>
        <w:rPr/>
        <w:t>⣂</w:t>
      </w:r>
      <w:r>
        <w:rPr/>
        <w:t>긬슩</w:t>
      </w:r>
      <w:r>
        <w:rPr/>
        <w:t>⠪</w:t>
      </w:r>
      <w:r>
        <w:rPr/>
        <w:t>潖꥗촥칮擂礣硩敓㙋㉏汫㝏焣⩏轴䪡楁愹普吰싂ꅮ獠䦬㟍慀⪮㣂喩姂⽀</w:t>
      </w:r>
      <w:r>
        <w:rPr/>
        <w:t>ⶬ</w:t>
      </w:r>
      <w:r>
        <w:rPr/>
        <w:t>碏晖愦祅湹⑀䍺슏塔ꍃ奟㉓⩹做䵡겣潪⺬⼬輲䙵ご</w:t>
      </w:r>
      <w:r>
        <w:rPr/>
        <w:t>⡡</w:t>
      </w:r>
      <w:r>
        <w:rPr/>
        <w:t>캡半嫍⭁䝁䱇晞唽␴泂平爸眬䰤ꥸ歹䙹坑㵏숤⛂♂暿坑䡦堵帶喥녟浟⩖</w:t>
      </w:r>
      <w:r>
        <w:rPr/>
        <w:t>ⷎ</w:t>
      </w:r>
      <w:r>
        <w:rPr/>
        <w:t>璥슱뽅䌨顙쉗</w:t>
      </w:r>
      <w:r>
        <w:rPr/>
        <w:t>ꕐꥑ</w:t>
      </w:r>
      <w:r>
        <w:rPr/>
        <w:t>ⱃ</w:t>
      </w:r>
      <w:r>
        <w:rPr/>
        <w:t>䈦쉫⬮汕쉤</w:t>
      </w:r>
      <w:r>
        <w:rPr/>
        <w:t>ⶻ</w:t>
      </w:r>
      <w:r>
        <w:rPr/>
        <w:t>ꥲ䐣츻䥙싎戻⨊䚘⽧숷煇⽹䀬劥乣瀹场柂偑䙤싂㙍煕氰唨숸㢡呉偭堳弭⍶썵</w:t>
      </w:r>
      <w:r>
        <w:rPr/>
        <w:t>ⱪ</w:t>
      </w:r>
      <w:r>
        <w:rPr/>
        <w:t>睱䬣⤮こ쌪쉡穦녫带</w:t>
      </w:r>
      <w:r>
        <w:rPr/>
        <w:t>ꕕ▩</w:t>
      </w:r>
      <w:r>
        <w:rPr/>
        <w:t>녊倥⩣</w:t>
      </w:r>
      <w:r>
        <w:rPr/>
        <w:t>ⵣ</w:t>
      </w:r>
      <w:r>
        <w:rPr/>
        <w:t>䉔㌲</w:t>
      </w:r>
      <w:r>
        <w:rPr/>
        <w:t>ⲡ⩉</w:t>
      </w:r>
      <w:r>
        <w:rPr/>
        <w:t>칭噡䑲쉃䑐甫殬㍪Ⓜ◂氵</w:t>
      </w:r>
      <w:r>
        <w:rPr/>
        <w:t>ⵏ</w:t>
      </w:r>
      <w:r>
        <w:rPr/>
        <w:t>噺ㅪ冏</w:t>
      </w:r>
      <w:r>
        <w:rPr/>
        <w:t>Ⳃ</w:t>
      </w:r>
      <w:r>
        <w:rPr/>
        <w:t>䐽䥶牣晧毃曂♂噓꥘晡掣輰딦砮夶亵癑旂䌤幹惂痂싃땕徘睒晤╘湅玥剕疱숲祥單㨨坓⯍忂⺻怮㭎⩯卅⥮桓伱ꅣ颡⩕卦䇃捂ꍰ滎景䕊ㅨ㐯녓呡材쉹庡⭓伮晰疘⭥潣♏幗埂㥆挤䦏㍁竂㶩䍶捴䱰⍦㨻쉘壂杗</w:t>
      </w:r>
      <w:r>
        <w:rPr/>
        <w:t>Ⱝ</w:t>
      </w:r>
      <w:r>
        <w:rPr/>
        <w:t>楘操䰽〳噈㙩噣⺻摏ꍖ祰楖숲⬤輶硳煥硵䅅渻⩶繐□⤮쉥滍걀♋췃㝱ㅕ䱏䭚䑬믂硣栰坒㵑뾿쉺剖⨱ꄶ쉶쉸牯桌</w:t>
      </w:r>
      <w:r>
        <w:rPr/>
        <w:t>꧂</w:t>
      </w:r>
      <w:r>
        <w:rPr/>
        <w:t>歴濂⍉쌤숮塀獒숪璻慌䝚⪘䙵</w:t>
      </w:r>
      <w:r>
        <w:rPr/>
        <w:t>Ⱘ</w:t>
      </w:r>
      <w:r>
        <w:rPr/>
        <w:t>怯⏂埂䕉繉䭙䫂櫂䴶ꅈ⑁䤻츫擂⽟쉔帽ㅦ싂牵㙓숺㡟쉅쉧╟攭瑅㥾䀮穅猣楪繺겮癤ꌵ㚡ꍌ⍵凂摯쉟⿂扔啤쵒딯惂㉩썐瀳䉐䢱杒洹恣걁⸸婧♶䅘╩塢祪⽢轓搸獺뾩</w:t>
      </w:r>
      <w:r>
        <w:rPr/>
        <w:t>⡲</w:t>
      </w:r>
      <w:r>
        <w:rPr/>
        <w:t>煬轨녀뭈搨橮煍썎㴮㊻䱵盃秂숫ꅰ湩㑥칄噷칆䷂摡睈녚慴係灲ꥠ숷げ䷂段噃兖䠴䦻硈⾮⩒쉙뾱儵墥녃䙷炡슡⩗婰䀰䋎</w:t>
      </w:r>
      <w:r>
        <w:rPr/>
        <w:t>ꥌ</w:t>
      </w:r>
      <w:r>
        <w:rPr/>
        <w:t>戳朲潠牧睴ぺ浈庿㤸窩䐱繕쵋䁔汞긨潴숹뼣⏂秂照䖮㧂歓숷ど쉍圷⹅祄湺슥䕃䍾촰⨰㣂</w:t>
      </w:r>
      <w:r>
        <w:rPr/>
        <w:t>ꦱ</w:t>
      </w:r>
      <w:r>
        <w:rPr/>
        <w:t>츳仂氽瓂㞻升⩔澵땐숵㕷䐤╰犡쉦わ村쉣敤仂恥</w:t>
      </w:r>
      <w:r>
        <w:rPr/>
        <w:t>⢿</w:t>
      </w:r>
      <w:r>
        <w:rPr/>
        <w:t>⼪슬⭯䕊䜸䏂⩈椦⽑輷楤䍖㝺䍘㞣輰ꎿ弻슩㪏輦奕땗쉑</w:t>
      </w:r>
      <w:r>
        <w:rPr/>
        <w:t>Ⱘ</w:t>
      </w:r>
      <w:r>
        <w:rPr/>
        <w:t>帽䉰䦣歮硤㡹츷偣璩숨⑲旂産剓獡㙦⍏숪숸獕</w:t>
      </w:r>
      <w:r>
        <w:rPr/>
        <w:t>ꕉ</w:t>
      </w:r>
      <w:r>
        <w:rPr/>
        <w:t>䚬㢡╕〦滍䱚䩨奦没녌㷂뾥顳幯㌪␦嗎坄⹅唲䔮䡰䔵猵㩇⍭兖当쉠㥺䳂␰㇎㧂</w:t>
      </w:r>
      <w:r>
        <w:rPr/>
        <w:t>ꥊ</w:t>
      </w:r>
      <w:r>
        <w:rPr/>
        <w:t>斘⥗땮帬숲么㩆䭷㥒쉸匤㔣䅱쌽㙁⽲䯍焽뮥쉓♫쉢떮㩈뭫啢扩囎㫂䖻깳ぷ氣䀊쉄쵃傡⫂뼻</w:t>
      </w:r>
      <w:r>
        <w:rPr/>
        <w:t>ꤪ</w:t>
      </w:r>
      <w:r>
        <w:rPr/>
        <w:t>䇂싂숮啕</w:t>
      </w:r>
      <w:r>
        <w:rPr/>
        <w:t>ⵒ</w:t>
      </w:r>
      <w:r>
        <w:rPr/>
        <w:t>슏卣扎捞㵈⥲숰⼷䉶数</w:t>
      </w:r>
      <w:r>
        <w:rPr/>
        <w:t>ⷂ</w:t>
      </w:r>
      <w:r>
        <w:rPr/>
        <w:t>땥瞏䠣浰乶캩獡쉡庡칎塈桕䥞⨣㕚㍀均⽶参</w:t>
      </w:r>
      <w:r>
        <w:rPr/>
        <w:t>ꤶ</w:t>
      </w:r>
      <w:r>
        <w:rPr/>
        <w:t>㴯䥦坷迎匲ꅂ묫楹⭙痂怩墱奷浠♑づ쵎嘣䩟넵玻䜬湧穲㡣땚慑嗂㚡樤䛂⹂倳歏䝞⥄䝨偗⧂⩖䴨⨮ꍡ슩⤴併㥱⾡ꅤ</w:t>
      </w:r>
      <w:r>
        <w:rPr/>
        <w:t>ⳍ</w:t>
      </w:r>
      <w:r>
        <w:rPr/>
        <w:t>䙀挷䀭丸砦囂欹⺩䠶슩싂㡹㥰睦㵡넣쏂偌⯂깒找싂깞穸⬴쉇姂싂睤牱淂撩僂幊势䲘瓃䐳</w:t>
      </w:r>
      <w:r>
        <w:rPr/>
        <w:t>ⵈ</w:t>
      </w:r>
      <w:r>
        <w:rPr/>
        <w:t>榿恱嘪穇녖丯揂㍪㡸ꎮ䳂恐숺敥啲奀ㆱ땥幏煂숴⻂⭟㤲⩩숫䝺슮庿灹䥡穏쉙</w:t>
      </w:r>
      <w:r>
        <w:rPr/>
        <w:t>ⵙ</w:t>
      </w:r>
      <w:r>
        <w:rPr/>
        <w:t>汁愯頵</w:t>
      </w:r>
      <w:r>
        <w:rPr/>
        <w:t>⡋</w:t>
      </w:r>
      <w:r>
        <w:rPr/>
        <w:t>싂䝹瑍帪♯䡥偈싂挱㥚扶</w:t>
      </w:r>
      <w:r>
        <w:rPr/>
        <w:t>ⵥ♀</w:t>
      </w:r>
      <w:r>
        <w:rPr/>
        <w:t>㘰싂㉬㙱㚻⒘桒꥞桋沮祕숽武</w:t>
      </w:r>
      <w:r>
        <w:rPr/>
        <w:t>ꤽ</w:t>
      </w:r>
      <w:r>
        <w:rPr/>
        <w:t>潊婦迎싃숯㨱奯慚</w:t>
      </w:r>
      <w:r>
        <w:rPr/>
        <w:t>ⴳ</w:t>
      </w:r>
      <w:r>
        <w:rPr/>
        <w:t>뿂晸乱㡩㠴⥱乥䝯㑫中숪䗂䰥쉷埂䉤爷恙横垡恊䳂╔♡걡⨽칒捑轩穈㎵䑧獤䯍杺쉤㜸䈷擂扨쉣䣂⫂깚⹌买깹摭㎩癲⾻</w:t>
      </w:r>
      <w:r>
        <w:rPr/>
        <w:t>Ⱪ</w:t>
      </w:r>
      <w:r>
        <w:rPr/>
        <w:t>㪩㊮瀴楂妩⌷輶䐫橢䰳偋偧⹺숽싂䱚䝗㙁煦쉭</w:t>
      </w:r>
      <w:r>
        <w:rPr/>
        <w:t>ⱅ⏎</w:t>
      </w:r>
      <w:r>
        <w:rPr/>
        <w:t>噩⑷枩김漻ㅃ縺녖ぅ㵶祘숤楳⌽狂珂</w:t>
      </w:r>
      <w:r>
        <w:rPr/>
        <w:t>ⵣ</w:t>
      </w:r>
      <w:r>
        <w:rPr/>
        <w:t>ꍣ뼺嘯㈮㯂䨶⹢匤㩤쉅⩐䤵⿍걐帴廂ガ微湷㍃싂恶乞쉚㑩⯎캏皵㵉汔㑐㐸係卅戣煵⍧㡌丬쉥㬵䅫㏂⍅ヂ㬦煪恧繋枩剀⩒禮䵕⩩䗎⩙繣䩎秂싂</w:t>
      </w:r>
      <w:r>
        <w:rPr/>
        <w:t>⡎</w:t>
      </w:r>
      <w:r>
        <w:rPr/>
        <w:t>㷍싂弹슘䕯湢渤塈憮夭桾캬쉔坓숳㍢爺㕴슮☫㊵嚵䘻㎩㚿辏껂⩷②㕔䢣璡桹⎩抩参쉐坆</w:t>
      </w:r>
      <w:r>
        <w:rPr/>
        <w:t>ⷂ</w:t>
      </w:r>
      <w:r>
        <w:rPr/>
        <w:t>倣书塐佶숺숸㯂䣂⽠挬琱쉃䍁䰺䮻砲ꌵ</w:t>
      </w:r>
      <w:r>
        <w:rPr/>
        <w:t>ⵇ</w:t>
      </w:r>
      <w:r>
        <w:rPr/>
        <w:t>떘䱢㍴う帯䥄离㤸䍰徥긣偶ꅉ慙숨煃橓噀㪱</w:t>
      </w:r>
      <w:r>
        <w:rPr/>
        <w:t>ꖩ</w:t>
      </w:r>
      <w:r>
        <w:rPr/>
        <w:t>격唱槃堻烎呈潕쉂竂숽䁥쉱㥠䈪䩒悥䥞㡥㷂田渰쵪㒬䓍頬剖⭀晚</w:t>
      </w:r>
      <w:r>
        <w:rPr/>
        <w:t>⡍⣂</w:t>
      </w:r>
      <w:r>
        <w:rPr/>
        <w:t>氲㘱辣㠫磎⥥憏幊榥䂥㠪䉢听ꎮ</w:t>
      </w:r>
      <w:r>
        <w:rPr/>
        <w:t>ꤪ</w:t>
      </w:r>
      <w:r>
        <w:rPr/>
        <w:t>塗縰썴つ♬䏂뼨湙䑍瀶슿쉸䕖쵩㔬敧ㄥ歾正顰䁶㶻겥硺뿂轚辏䅀杺晡㙖䄊슘묥⬭숻硦숫</w:t>
      </w:r>
      <w:r>
        <w:rPr/>
        <w:t>ꤵ</w:t>
      </w:r>
      <w:r>
        <w:rPr/>
        <w:t>캩겵䡞斱쉪㑔⬷㩖쌱枩剺㡘</w:t>
      </w:r>
      <w:r>
        <w:rPr/>
        <w:t>⡳</w:t>
      </w:r>
      <w:r>
        <w:rPr/>
        <w:t>婞</w:t>
      </w:r>
      <w:r>
        <w:rPr/>
        <w:t>꧂</w:t>
      </w:r>
      <w:r>
        <w:rPr/>
        <w:t>⽟쉬㯍噋㣃囂⼬橦⭖♶</w:t>
      </w:r>
      <w:r>
        <w:rPr/>
        <w:t>⡰</w:t>
      </w:r>
      <w:r>
        <w:rPr/>
        <w:t>ꖿ</w:t>
      </w:r>
      <w:r>
        <w:rPr/>
        <w:t>ꇂ吮䙐⽈怽⺩港睌</w:t>
      </w:r>
      <w:r>
        <w:rPr/>
        <w:t>⠬</w:t>
      </w:r>
      <w:r>
        <w:rPr/>
        <w:t>煊</w:t>
      </w:r>
      <w:r>
        <w:rPr/>
        <w:t>ⷂ</w:t>
      </w:r>
      <w:r>
        <w:rPr/>
        <w:t>稲쉃穮伩㑃</w:t>
      </w:r>
      <w:r>
        <w:rPr/>
        <w:t>ꦩ</w:t>
      </w:r>
      <w:r>
        <w:rPr/>
        <w:t>⼤⹨쉠뗂凂嫎夨䄵╄悥告⵪</w:t>
      </w:r>
      <w:r>
        <w:rPr/>
        <w:t>ⵠ</w:t>
      </w:r>
      <w:r>
        <w:rPr/>
        <w:t>畆⥶㭖뽸ꌱ숪䨵䕖뮻佸쏂䭂ꍋ⹮㥒춥숩췂㥳繲橈弫畔ꆣ測㥖⑲佌恑䜦㏂쉹녃ꎻ噆梮噾唻㔹쉳䭂ꎏ㕕숣顱么뼫㩴瓂⨮砫恴兠숹眰児슩湔숮彲才瑒⩟渽䞘ꌪ爻杦穚䵢쉖촲㙍</w:t>
      </w:r>
      <w:r>
        <w:rPr/>
        <w:t>ⲱ</w:t>
      </w:r>
      <w:r>
        <w:rPr/>
        <w:t>堫</w:t>
      </w:r>
      <w:r>
        <w:rPr/>
        <w:t>ⴤ</w:t>
      </w:r>
      <w:r>
        <w:rPr/>
        <w:t>䙭婸⸳礨뼺啋剾⪩⧎湳싂</w:t>
      </w:r>
      <w:r>
        <w:rPr/>
        <w:t>ꥄ</w:t>
      </w:r>
      <w:r>
        <w:rPr/>
        <w:t>颮妿偍⤲뿍뼰湁㙂⍬쉑쉕숦濂⍨嗍뽘䳂걷项熡摭楪㔶䴩彀䑾㑌䳂䄹</w:t>
      </w:r>
      <w:r>
        <w:rPr/>
        <w:t>ⲻ</w:t>
      </w:r>
      <w:r>
        <w:rPr/>
        <w:t>ꅚ䷂䍶牖숬潚숵⫂堻갮츪畣兤슘⹣䳂⫂䛍</w:t>
      </w:r>
      <w:r>
        <w:rPr/>
        <w:t>ⱹ</w:t>
      </w:r>
      <w:r>
        <w:rPr/>
        <w:t>㢵㬰琦䑀潾吺佧</w:t>
      </w:r>
      <w:r>
        <w:rPr/>
        <w:t>ⷂ</w:t>
      </w:r>
      <w:r>
        <w:rPr/>
        <w:t>渶䈣䟂⵪䈱彃</w:t>
      </w:r>
      <w:r>
        <w:rPr/>
        <w:t>ꗂ⑱</w:t>
      </w:r>
      <w:r>
        <w:rPr/>
        <w:t>녦긨飂秂乞䥥䱎쉊⩸쉞슱쉋ꎵ뾘䙬뭤䮣剫⭭⮮</w:t>
      </w:r>
      <w:r>
        <w:rPr/>
        <w:t>ꕌ</w:t>
      </w:r>
      <w:r>
        <w:rPr/>
        <w:t>浢晬搴瘪影欤倦浒</w:t>
      </w:r>
      <w:r>
        <w:rPr/>
        <w:t>ⱟ</w:t>
      </w:r>
      <w:r>
        <w:rPr/>
        <w:t>告깷ꌦ撣婋㥃御稵䌪狃깑칫堪灊</w:t>
      </w:r>
      <w:r>
        <w:rPr/>
        <w:t>⡧</w:t>
      </w:r>
      <w:r>
        <w:rPr/>
        <w:t>쉌딹ぃ䰯딽儸쉌傻㒱䣂启䙍祖渦珂佥䯍稪ꅗ䦬幒捔쉟砣狎㕐⥇㜭</w:t>
      </w:r>
      <w:r>
        <w:rPr/>
        <w:t>ⱐ⎘</w:t>
      </w:r>
      <w:r>
        <w:rPr/>
        <w:t>녭떩祘⺿딪歑㞥僂敓䥩凎</w:t>
      </w:r>
      <w:r>
        <w:rPr/>
        <w:t>ⱃ</w:t>
      </w:r>
      <w:r>
        <w:rPr/>
        <w:t>輥녭⛂柍ꎏ䉤</w:t>
      </w:r>
      <w:r>
        <w:rPr/>
        <w:t>⡥</w:t>
      </w:r>
      <w:r>
        <w:rPr/>
        <w:t>穧숬␹</w:t>
      </w:r>
      <w:r>
        <w:rPr/>
        <w:t>ꕑ</w:t>
      </w:r>
      <w:r>
        <w:rPr/>
        <w:t>䑾㕰䭓䜪帳㦘佦瑵춿竂䧂䙯䝨⨽ꌫ掩套㮘姃啐숲</w:t>
      </w:r>
      <w:r>
        <w:rPr/>
        <w:t>ⵒ</w:t>
      </w:r>
      <w:r>
        <w:rPr/>
        <w:t>㍅牮ꅡ㎩⸱悩繧昩䑋䞩</w:t>
      </w:r>
      <w:r>
        <w:rPr/>
        <w:t>ꦏ</w:t>
      </w:r>
      <w:r>
        <w:rPr/>
        <w:t>䑞禱沬垡슮㙘ꄫ캡瞬췎穯厮兟⥓춡䚬䲘녍쉬쉅</w:t>
      </w:r>
      <w:r>
        <w:rPr/>
        <w:t>ꔮ</w:t>
      </w:r>
      <w:r>
        <w:rPr/>
        <w:t>幬</w:t>
      </w:r>
      <w:r>
        <w:rPr/>
        <w:t>ꥒ</w:t>
      </w:r>
      <w:r>
        <w:rPr/>
        <w:t>숶䭫洸偞泂瑶幋㈮敃浓硠䰹欯牞䒵땡뽀싂啺㔳撮쉱矂匯棂슩칷欻均刯䲩⑭싂畸䆻䕮껃ꄶ㘬♷䨬䌮⛎参㐪怣椪倪坙䕖␻넲は恷䰩숥⸱䍷㥟飂칀婞</w:t>
      </w:r>
      <w:r>
        <w:rPr/>
        <w:t>ꤣ</w:t>
      </w:r>
      <w:r>
        <w:rPr/>
        <w:t>楔穫數煪ꍧ噸</w:t>
      </w:r>
      <w:r>
        <w:rPr/>
        <w:t>ⱃ</w:t>
      </w:r>
      <w:r>
        <w:rPr/>
        <w:t>す嘪弯㕧捷쉯⤯嫍ꅩ칷机刪</w:t>
      </w:r>
      <w:r>
        <w:rPr/>
        <w:t>ⱉ</w:t>
      </w:r>
      <w:r>
        <w:rPr/>
        <w:t>䯂⏂䅀곂㈯숰晃版揂幞惂녪玡朦顟껂捫촴䥖습慐㫂⩁㡣响塢쉫ꌰ⩌䅤捴义颵乮ㅘ⚿⽅㠥䜮纣</w:t>
      </w:r>
      <w:r>
        <w:rPr/>
        <w:t>⡕</w:t>
      </w:r>
      <w:r>
        <w:rPr/>
        <w:t>뇂歎䉚㝺㯎⽓妵䚻獐숨ぉ報硹⩓㝆頪ꌊ强淂㍎漬瑎匥斣礦╣稸⧂䃎捳걠䭸焨䥍숥ꥪ朻绂⑪䆿㍨싂䝣묪䭪</w:t>
      </w:r>
      <w:r>
        <w:rPr/>
        <w:t>ꖥ⨩</w:t>
      </w:r>
      <w:r>
        <w:rPr/>
        <w:t>싂ꌬ玘縫</w:t>
      </w:r>
      <w:r>
        <w:rPr/>
        <w:t>ꕋⵧ</w:t>
      </w:r>
      <w:r>
        <w:rPr/>
        <w:t>쉅淂桞并㬯䵎湏</w:t>
      </w:r>
      <w:r>
        <w:rPr/>
        <w:t>⠲</w:t>
      </w:r>
      <w:r>
        <w:rPr/>
        <w:t>칆獤玥攱採昪⭤㑋ㄪ䬦儱帤䙊</w:t>
      </w:r>
      <w:r>
        <w:rPr/>
        <w:t>⡪ⰶ</w:t>
      </w:r>
      <w:r>
        <w:rPr/>
        <w:t>滂ꌽ䆏杉㭀싂圱딪告䅤꥘싂別杁䛂䔤澡偑〻썇䡂槂去娱獓䱆噕䠣</w:t>
      </w:r>
      <w:r>
        <w:rPr/>
        <w:t>ⲩ</w:t>
      </w:r>
      <w:r>
        <w:rPr/>
        <w:t>뗂쉔线쉟づ쉌䦵컂⪱癭쉧䂻믂䄴潮⹪丩땩䔲䑂䈫塣䝣慆㜪㨵䀮쉸䲱숯䭓ꅗ뿂䒣숷噱쉎幔ꥠ촨䭑顗㮥숦矃⤻┣橒摎䕒栯橗␥⽫堻⹍㩆䙓⤰欮㉦쉑妏顲쵈恵潗堽圴놥䥖ㄱ噡ꍧ弫䡙♷뽷䙈</w:t>
      </w:r>
      <w:r>
        <w:rPr/>
        <w:t>⡶</w:t>
      </w:r>
      <w:r>
        <w:rPr/>
        <w:t>㭎沥⽑穬</w:t>
      </w:r>
      <w:r>
        <w:rPr/>
        <w:t>⡍⚥</w:t>
      </w:r>
      <w:r>
        <w:rPr/>
        <w:t>㜶</w:t>
      </w:r>
      <w:r>
        <w:rPr/>
        <w:t>ꥀ</w:t>
      </w:r>
      <w:r>
        <w:rPr/>
        <w:t>繎璬煀깐쉧숨慊儥ꅹ춡슏䄯䨤슻뽲쉪䅇托䅾㔶슮擂슣쉅쉧嘶쉩佾䩏兙䐸婗䅶輺䡦繶頮䆱捆쉠쉖㩐㩬䩪䅭佂땬㌽偏瓂瞱㣂쵞㴯⼦뽉癚挲</w:t>
      </w:r>
      <w:r>
        <w:rPr/>
        <w:t>꧍</w:t>
      </w:r>
      <w:r>
        <w:rPr/>
        <w:t>玩⩤㜺欬潳뾿⬪슩㓂先ꆡ汬걐煗棎畮婓圭倱⑶滃㮡垘걭╘飃媻轕㡸⬰</w:t>
      </w:r>
      <w:r>
        <w:rPr/>
        <w:t>Ⳃ</w:t>
      </w:r>
      <w:r>
        <w:rPr/>
        <w:t>㍬③⩤긻⍋圲㩷䶩冘椲ꅇ塈捹쉥⩳煯⩲싂畲ꎣ汳뿂⩃轞懎긵恬쉂⹓娰⩰〬獳轶㚣䮥⌶⩎㕯</w:t>
      </w:r>
      <w:r>
        <w:rPr/>
        <w:t>ꥂ</w:t>
      </w:r>
      <w:r>
        <w:rPr/>
        <w:t>䨫㐽⒣瑣⿂猰⬩桨슩漥㝇갩旃⩠䙲㟂㉁竎湶㩗䁩督숨䅣컂숵䅲쉇冿彀泂稭扏摺渤칬녡숳⽰㝾灂㍰슩</w:t>
      </w:r>
      <w:r>
        <w:rPr/>
        <w:t>Ⳃ</w:t>
      </w:r>
      <w:r>
        <w:rPr/>
        <w:t>當䵺垩녀捹㭓晲畡㐥䍬㕡塤煬쉨깈⑾㤮⥦⨫⩓木묺拂乇䑁숪ꇂ䵘㭠╧쉊刵걚摘</w:t>
      </w:r>
      <w:r>
        <w:rPr/>
        <w:t>ⰶ</w:t>
      </w:r>
      <w:r>
        <w:rPr/>
        <w:t>ꍴ䁢</w:t>
      </w:r>
      <w:r>
        <w:rPr/>
        <w:t>⡞</w:t>
      </w:r>
      <w:r>
        <w:rPr/>
        <w:t>쉄幯ㅋ煟쌪묪猬頩迂側参쵰海帣儹㵔歯갽坧쉧</w:t>
      </w:r>
      <w:r>
        <w:rPr/>
        <w:t>ⱶ</w:t>
      </w:r>
      <w:r>
        <w:rPr/>
        <w:t>扲彸</w:t>
      </w:r>
      <w:r>
        <w:rPr/>
        <w:t>Ⳃ</w:t>
      </w:r>
      <w:r>
        <w:rPr/>
        <w:t>녆嚻䳂</w:t>
      </w:r>
      <w:r>
        <w:rPr/>
        <w:t>ⵋ</w:t>
      </w:r>
      <w:r>
        <w:rPr/>
        <w:t>䡀⑗嘴䊻쉨⩧䱊楥⩉㩢</w:t>
      </w:r>
      <w:r>
        <w:rPr/>
        <w:t>ꗂ</w:t>
      </w:r>
      <w:r>
        <w:rPr/>
        <w:t>䨦땨䇂碮컂眣䀯깶⧍枵⚘顾䀬涩䑁湎勂矂㙕츫㬪夤⌲</w:t>
      </w:r>
      <w:r>
        <w:rPr/>
        <w:t>ꤦ</w:t>
      </w:r>
      <w:r>
        <w:rPr/>
        <w:t>恓湭燂</w:t>
      </w:r>
      <w:r>
        <w:rPr/>
        <w:t>⡎</w:t>
      </w:r>
      <w:r>
        <w:rPr/>
        <w:t>뿂ꄻ浱</w:t>
      </w:r>
      <w:r>
        <w:rPr/>
        <w:t>ꤩ</w:t>
      </w:r>
      <w:r>
        <w:rPr/>
        <w:t>㥪摯汆䎵泃楇歺⽂㙂쉦䴺光䮩⵨輥⸰㤨㭘䛍ꅨ娥⨱囍ꅡ呹⍢⻂吸硪灗乶櫂㞱橪县䥌䀪ギ⩴㨽瘣繐</w:t>
      </w:r>
      <w:r>
        <w:rPr/>
        <w:t>Ɐⴣ</w:t>
      </w:r>
      <w:r>
        <w:rPr/>
        <w:t>烎矂乹忂㵚㏂㡸뼽䬊뽱㎱壍䕵䛂䬪깑ꅅ楯焫쌭凍朮獈栶䝒䠮媣⺣⍹</w:t>
      </w:r>
      <w:r>
        <w:rPr/>
        <w:t>ⵀ</w:t>
      </w:r>
      <w:r>
        <w:rPr/>
        <w:t>㋍싂硚걾㷂䪩愬⭧洴㕺쉧⽾⽡睾祤眩礰㐬桕城딪睠슿♖㩳祡㥇共睞㉠幃別䡹塴㥲뼪獏㤭楕ꌮ䭵</w:t>
      </w:r>
      <w:r>
        <w:rPr/>
        <w:t>ꥇ</w:t>
      </w:r>
      <w:r>
        <w:rPr/>
        <w:t>淂杙</w:t>
      </w:r>
      <w:r>
        <w:rPr/>
        <w:t>Ⱚ</w:t>
      </w:r>
      <w:r>
        <w:rPr/>
        <w:t>繦〦쌹⹣Ⓧ畡갰戺冩쉸숳慣㡠땰县ꅥ攩</w:t>
      </w:r>
      <w:r>
        <w:rPr/>
        <w:t>⢡</w:t>
      </w:r>
      <w:r>
        <w:rPr/>
        <w:t>捞垡幮</w:t>
      </w:r>
      <w:r>
        <w:rPr/>
        <w:t>Ȿ</w:t>
      </w:r>
      <w:r>
        <w:rPr/>
        <w:t>㝭⩁䁃䑡쉇뮡串䥊㕌䭎䌳쌸䫎놘傩⥁慕䂏㉁到摑쉬⫂䠲祖䍊䘣ꥢ㑗轚疡싂䱩⍊浖쉚쉶卭汢␻朷쉍䶩卆栽⹄氺쉪䥰啗犩槂影坑㉊⩟㍕願䭆䭫곂쉐唲</w:t>
      </w:r>
      <w:r>
        <w:rPr/>
        <w:t>Ɽ</w:t>
      </w:r>
      <w:r>
        <w:rPr/>
        <w:t>ꌱ⩾ꌪ䡳慏㕁硂⧃╱呄䙐쵰挥䵕区伴䱀쉈ㆩ瑷䑨䁌숶縪炡䐣浩瘳洷ꅣ係繧輺捏桬숪꺘</w:t>
      </w:r>
      <w:r>
        <w:rPr/>
        <w:t>Ⱞ</w:t>
      </w:r>
      <w:r>
        <w:rPr/>
        <w:t>䔺偺⧂怩⨣녦眪⹏榿ꅉ弮摈쉎䅚極獰</w:t>
      </w:r>
      <w:r>
        <w:rPr/>
        <w:t>ꕖ</w:t>
      </w:r>
      <w:r>
        <w:rPr/>
        <w:t>塳츽쉪숶싂치䍑祷夰䉍氬堺⽸矂佮㜱딦伦辩婔接⬭䭌싂愳帳쉪捳坚樶⨵걑潅ꥠ䅕机橓堳⍘㯂敤㗍祧輮싂☫㢬믂䌩犩뼸樽ぺ瘭渭䉐㍾伣슩⪣欩瓃顎⚩䵉瓂</w:t>
      </w:r>
      <w:r>
        <w:rPr/>
        <w:t>ⵘ</w:t>
      </w:r>
      <w:r>
        <w:rPr/>
        <w:t>䡟呴彄䍔䚥怴顃㶣념깮奩汈쉱湕㴪噡㭒㐫灘眥䚵愶搦⹰䴷擂䑢䴴㈴싂㈺嘫⨳皱䢻䒥뭡쉏沣㡬纏쵟恹╶盂䍷쵟Ⓝ幕ꍐ䙉䱄떩塋忂癚乵夦㩆⾩숪奔⤱頺쉟뇍ꅎ</w:t>
      </w:r>
      <w:r>
        <w:rPr/>
        <w:t>⢱</w:t>
      </w:r>
      <w:r>
        <w:rPr/>
        <w:t>燎漪䁀㐪쉖숷啁䬻쎘䑡慅晐啁物䙒撩쉺넮</w:t>
      </w:r>
      <w:r>
        <w:rPr/>
        <w:t>ꕷ⥋</w:t>
      </w:r>
      <w:r>
        <w:rPr/>
        <w:t>影㬳乏䓃㐬㛂⤽父捀촷婯껂뭐䭖묺㤥嘺妏橪匫䥎潁帯剴☵滂㵭䕫㤽</w:t>
      </w:r>
      <w:r>
        <w:rPr/>
        <w:t>Ȿ╇</w:t>
      </w:r>
      <w:r>
        <w:rPr/>
        <w:t>걦䄲⩎女싂牅秂顎쉈쉕⧂숫숦噦</w:t>
      </w:r>
      <w:r>
        <w:rPr/>
        <w:t>Ᵽ</w:t>
      </w:r>
      <w:r>
        <w:rPr/>
        <w:t>䩷敧</w:t>
      </w:r>
      <w:r>
        <w:rPr/>
        <w:t>ⶏꥑ</w:t>
      </w:r>
      <w:r>
        <w:rPr/>
        <w:t>朵ꅾ珂㘭싎顨灅瀤딭⹆ㅉ쉄뼨㯂칲숷뭄땂煢ꌦ擂硍䴪⍖쉚䡠匷䄴潇橈䔽璮光煤쉵乖榡歂啹⹎弶걡户滃妩斏頪⩖㊵幣煌</w:t>
      </w:r>
      <w:r>
        <w:rPr/>
        <w:t>Ⳃ</w:t>
      </w:r>
      <w:r>
        <w:rPr/>
        <w:t>稽떣싂祘ꍚ䉁忂⴪瀭䅮砪幪挶ꍵ湘噐丮칠</w:t>
      </w:r>
      <w:r>
        <w:rPr/>
        <w:t>ꔷ</w:t>
      </w:r>
      <w:r>
        <w:rPr/>
        <w:t>牒ꥹ㪏⿂䡵䔰컃繄숷</w:t>
      </w:r>
      <w:r>
        <w:rPr/>
        <w:t>ⷂ</w:t>
      </w:r>
      <w:r>
        <w:rPr/>
        <w:t>㙾⭔啯摖㫂쉮</w:t>
      </w:r>
      <w:r>
        <w:rPr/>
        <w:t>ⱎ</w:t>
      </w:r>
      <w:r>
        <w:rPr/>
        <w:t>숻昪㥓祕㭰䍗濂ざ灮礦㤫稊ꄸ漪入䣃䐴䥏㋂轌㉀ꥣ塗湅䝚挰䝶堫噒夳卟琸쉇瑗卯슬뽯⸪硆辿꥕䵡廂忍㥪싂垮숩䄣顊〥뗂畑䝫㉎䑹恸软䴯ㄽ䆘䍭扫执䅒ㅬ</w:t>
      </w:r>
      <w:r>
        <w:rPr/>
        <w:t>ⱱ</w:t>
      </w:r>
      <w:r>
        <w:rPr/>
        <w:t>숪䡺</w:t>
      </w:r>
      <w:r>
        <w:rPr/>
        <w:t>ⱷ</w:t>
      </w:r>
      <w:r>
        <w:rPr/>
        <w:t>숦</w:t>
      </w:r>
      <w:r>
        <w:rPr/>
        <w:t>ꤱ</w:t>
      </w:r>
      <w:r>
        <w:rPr/>
        <w:t>幷轮戱牭硑㡓係</w:t>
      </w:r>
      <w:r>
        <w:rPr/>
        <w:t>⡖</w:t>
      </w:r>
      <w:r>
        <w:rPr/>
        <w:t>栻䌳別㤬䭕橵␵扭</w:t>
      </w:r>
      <w:r>
        <w:rPr/>
        <w:t>ꤪ</w:t>
      </w:r>
      <w:r>
        <w:rPr/>
        <w:t>伫㈭</w:t>
      </w:r>
      <w:r>
        <w:rPr/>
        <w:t>ꥊ</w:t>
      </w:r>
      <w:r>
        <w:rPr/>
        <w:t>散畅⥬浩啪ㄩ㛂㕊㭯纣啋䙰</w:t>
      </w:r>
      <w:r>
        <w:rPr/>
        <w:t>⠶</w:t>
      </w:r>
      <w:r>
        <w:rPr/>
        <w:t>瓎橷灩潢쉒杊</w:t>
      </w:r>
      <w:r>
        <w:rPr/>
        <w:t>ꤰ</w:t>
      </w:r>
      <w:r>
        <w:rPr/>
        <w:t>け㚩剰넵摴䘳玣嘷慠䰥싂䔦숸쉸啠쉢伣灯쵅䡁㡧湐㩣栬</w:t>
      </w:r>
      <w:r>
        <w:rPr/>
        <w:t>꧂</w:t>
      </w:r>
      <w:r>
        <w:rPr/>
        <w:t>칷ㄲ㙗썱䧂㥟⑒䑀䧂캵</w:t>
      </w:r>
      <w:r>
        <w:rPr/>
        <w:t>꧂</w:t>
      </w:r>
      <w:r>
        <w:rPr/>
        <w:t>彷煍疬㕣嫂態扅眬㘹䚿숥唣纻䍚㤥떵怬婨卋汓秂䦘츪⵱湦㝓伬乑擂啾啾</w:t>
      </w:r>
      <w:r>
        <w:rPr/>
        <w:t>꤫</w:t>
      </w:r>
      <w:r>
        <w:rPr/>
        <w:t>슬⥍浟幮</w:t>
      </w:r>
      <w:r>
        <w:rPr/>
        <w:t>ꤽ</w:t>
      </w:r>
      <w:r>
        <w:rPr/>
        <w:t>溣뇂䴦</w:t>
      </w:r>
      <w:r>
        <w:rPr/>
        <w:t>ⰽ</w:t>
      </w:r>
      <w:r>
        <w:rPr/>
        <w:t>ꇂ䖱䕞朵</w:t>
      </w:r>
      <w:r>
        <w:rPr/>
        <w:t>⡸</w:t>
      </w:r>
      <w:r>
        <w:rPr/>
        <w:t>珂ꍴ</w:t>
      </w:r>
      <w:r>
        <w:rPr/>
        <w:t>⣃</w:t>
      </w:r>
      <w:r>
        <w:rPr/>
        <w:t>묲轟灚싂朥判杊偉磂뽑煘┷뼩⒩⮘⩀婳꺣檵⩢戫썓犮䂵湌嚘矂捘嘻숭⪩顶䔰⽮슿⫂쉮</w:t>
      </w:r>
      <w:r>
        <w:rPr/>
        <w:t>ꔫ</w:t>
      </w:r>
      <w:r>
        <w:rPr/>
        <w:t>깂獥뭺伣녶쉺ꅎ伩恌昦㍘뭔⿂▩犬橢ꍏ姂갣痂⿂⹔김䈯⥇㍈猣顩썥▩噱⧎塁싂窩</w:t>
      </w:r>
      <w:r>
        <w:rPr/>
        <w:t>ꖘ</w:t>
      </w:r>
      <w:r>
        <w:rPr/>
        <w:t>ꆘ眫兒㡅輥숨㵪걃佈䀪슿㇎</w:t>
      </w:r>
      <w:r>
        <w:rPr/>
        <w:t>꧂</w:t>
      </w:r>
      <w:r>
        <w:rPr/>
        <w:t>颥</w:t>
      </w:r>
      <w:r>
        <w:rPr/>
        <w:t>ⴸ⦬</w:t>
      </w:r>
      <w:r>
        <w:rPr/>
        <w:t>넯潕㧂堥┷抏儭㠲</w:t>
      </w:r>
      <w:r>
        <w:rPr/>
        <w:t>ⲥ⥵</w:t>
      </w:r>
      <w:r>
        <w:rPr/>
        <w:t>䦏甫祺㉓㫂뇃䵁䉥䅌뽡汁䟎쉭㗂칧幖佧敒묪潋か㌰敀䭉䉍깖䁂繮楟䤱嘴넣</w:t>
      </w:r>
      <w:r>
        <w:rPr/>
        <w:t>ꦻ</w:t>
      </w:r>
      <w:r>
        <w:rPr/>
        <w:t>廂⫍恇㙧녤繢欣뼥㴯恅⹙汅</w:t>
      </w:r>
      <w:r>
        <w:rPr/>
        <w:t>Ⳃ</w:t>
      </w:r>
      <w:r>
        <w:rPr/>
        <w:t>쵥䙡쉉믂捞煠뽆긻噵뽔</w:t>
      </w:r>
      <w:r>
        <w:rPr/>
        <w:t>ꥂ</w:t>
      </w:r>
      <w:r>
        <w:rPr/>
        <w:t>䠶뗂喵썏묣䜷嘱⨱숪⑾⒩㴭穑떱偢ꌨ癄䰽䋂参㢘抿</w:t>
      </w:r>
      <w:r>
        <w:rPr/>
        <w:t>ⱒ</w:t>
      </w:r>
      <w:r>
        <w:rPr/>
        <w:t>⺘⚬㮩慙佗쉋쌮燂係牐숫⏍</w:t>
      </w:r>
      <w:r>
        <w:rPr/>
        <w:t>ꦘ</w:t>
      </w:r>
      <w:r>
        <w:rPr/>
        <w:t>䄱畁㬷䓎䰸呫䭯晁㑲ぞ쉂泂⺥剰☻瑋뽦쉏쉨瑫슩⬶⬮㡈橸㩒⽈拃灂쉟卺묬㔪⩏㡑呺</w:t>
      </w:r>
      <w:r>
        <w:rPr/>
        <w:t>ꤪ⹓</w:t>
      </w:r>
      <w:r>
        <w:rPr/>
        <w:t>勂匣⹟⎵䚩</w:t>
      </w:r>
      <w:r>
        <w:rPr/>
        <w:t>ⶩ</w:t>
      </w:r>
      <w:r>
        <w:rPr/>
        <w:t>柃橓뿂济氰䕣⨪㋂䶩村楂刨쉍ㅠ冻䨫颿礫췂槂숹⍘ꍯ唩灵ꏂ뾣䄰⏂㬽䳂割ꍩッ織侣瑦䶱㧂䨽䫂䕋</w:t>
      </w:r>
      <w:r>
        <w:rPr/>
        <w:t>Ⱬ⡮</w:t>
      </w:r>
      <w:r>
        <w:rPr/>
        <w:t>匽儮兕䔤獠</w:t>
      </w:r>
      <w:r>
        <w:rPr/>
        <w:t>ⵐ</w:t>
      </w:r>
      <w:r>
        <w:rPr/>
        <w:t>歬牧㙒䤶掮쉆䅫焨夽㖻㶩泃㥔</w:t>
      </w:r>
      <w:r>
        <w:rPr/>
        <w:t>⠺</w:t>
      </w:r>
      <w:r>
        <w:rPr/>
        <w:t>㙅悬䐭田䙒牃扞䋎䑓㥵纥囎㓂⺩灯桷ꅉ숱塪⹳⭧숵浺쉅扴甊嘳뭋圯牑轙</w:t>
      </w:r>
      <w:r>
        <w:rPr/>
        <w:t>ꔣ</w:t>
      </w:r>
      <w:r>
        <w:rPr/>
        <w:t>쉨쉗㙟䀵弰슻⫂獳偡晨㝶婨堲湓⥈䔥儰⹄ㄲ灂⩡壍䁓幑盂晭榩夨〹䬪䉀夵▩숣䙮⹨쉓幺⽕䌯ㅹ䁘</w:t>
      </w:r>
      <w:r>
        <w:rPr/>
        <w:t>⠭</w:t>
      </w:r>
      <w:r>
        <w:rPr/>
        <w:t>噥쉄뽺</w:t>
      </w:r>
      <w:r>
        <w:rPr/>
        <w:t>ⱥ</w:t>
      </w:r>
      <w:r>
        <w:rPr/>
        <w:t>䨪卖⹦坉⑴뿂</w:t>
      </w:r>
      <w:r>
        <w:rPr/>
        <w:t>ⵊ</w:t>
      </w:r>
      <w:r>
        <w:rPr/>
        <w:t>共啫䴱顤㟂婺䄵横啁廂憱㵧揂㜭ヂ坳뭟焹桢쉯侱摥溩䊱橌猤땾㋂揃煒廃漨杯稹㵫慈特皬䩺䅎숹㧂瑁繠싍떬쎵㵶刭ꅳ㈴깡</w:t>
      </w:r>
      <w:r>
        <w:rPr/>
        <w:t>ⱉ</w:t>
      </w:r>
      <w:r>
        <w:rPr/>
        <w:t>꺡㛍畚乕ꥪ繡╋뽡橺硱拂䉔癅帽</w:t>
      </w:r>
      <w:r>
        <w:rPr/>
        <w:t>ꕥ</w:t>
      </w:r>
      <w:r>
        <w:rPr/>
        <w:t>朥捁䡅숴獂癄䏍⹯♰婨싂쉭격</w:t>
      </w:r>
      <w:r>
        <w:rPr/>
        <w:t>ⷂ</w:t>
      </w:r>
      <w:r>
        <w:rPr/>
        <w:t>啇䋍놩㮘䱋╪㊻侱㏃</w:t>
      </w:r>
      <w:r>
        <w:rPr/>
        <w:t>ⵠ</w:t>
      </w:r>
      <w:r>
        <w:rPr/>
        <w:t>㩒帺㡙</w:t>
      </w:r>
      <w:r>
        <w:rPr/>
        <w:t>ꔲ</w:t>
      </w:r>
      <w:r>
        <w:rPr/>
        <w:t>噸戨戮</w:t>
      </w:r>
      <w:r>
        <w:rPr/>
        <w:t>ꥈ</w:t>
      </w:r>
      <w:r>
        <w:rPr/>
        <w:t>숱갪</w:t>
      </w:r>
      <w:r>
        <w:rPr/>
        <w:t>ⶮ</w:t>
      </w:r>
      <w:r>
        <w:rPr/>
        <w:t>珂擂䔨䯂昽</w:t>
      </w:r>
      <w:r>
        <w:rPr/>
        <w:t>ꤨ</w:t>
      </w:r>
      <w:r>
        <w:rPr/>
        <w:t>噠楺䝴䖘⹂⩄媩ꅶ砻欷灗⑫⼹憬焲</w:t>
      </w:r>
      <w:r>
        <w:rPr/>
        <w:t>⣂⩣</w:t>
      </w:r>
      <w:r>
        <w:rPr/>
        <w:t>숤쉚㣂浙쉢쵧倳ㄯ縺⫍䌹꤮㘱ꌩ䠪瑄숽煣싂뽵瑶煏轴纩䑓╲纵剌⸸⑫쉦椦⤴㠩촮䁎䤽⼶穤딺</w:t>
      </w:r>
      <w:r>
        <w:rPr/>
        <w:t>⠹</w:t>
      </w:r>
      <w:r>
        <w:rPr/>
        <w:t>때쉣쉣浒歐쉊烂쵱쌻㕌纩꥖䊻啈</w:t>
      </w:r>
      <w:r>
        <w:rPr/>
        <w:t>ꤩ</w:t>
      </w:r>
      <w:r>
        <w:rPr/>
        <w:t>䥃⽫쎻呒䦮㫂瑅쉗欴뮬</w:t>
      </w:r>
      <w:r>
        <w:rPr/>
        <w:t>ⷂ</w:t>
      </w:r>
      <w:r>
        <w:rPr/>
        <w:t>泍嗂祢刮娪礫噡쉆䅗㬦奖쉅敖촽縴悏䛃␬癈搫䬸츻⩢卪末怹╯䑪犡䟂坑佮䯂⍮녙䅉䫂歙깹稪檵半䑄ꄱ幟嗂슩垬㥧懂秂쉫䙎넸㴬䥺슮⼸건妮숰坔顸⥹䣍쉁䬰䵃䱙扮晁彟幡懃쉱杍䘩䁑⩵祧䯃⩄촲㜭㣂炏숳⼻䕨飂瑵㍌眭뮿䒵堦瑣䥠뼪</w:t>
      </w:r>
      <w:r>
        <w:rPr/>
        <w:t>ꥋ</w:t>
      </w:r>
      <w:r>
        <w:rPr/>
        <w:t>ⱞ</w:t>
      </w:r>
      <w:r>
        <w:rPr/>
        <w:t>癦</w:t>
      </w:r>
      <w:r>
        <w:rPr/>
        <w:t>ⵙ</w:t>
      </w:r>
      <w:r>
        <w:rPr/>
        <w:t>婮槂㏍瞩䈻츮䘯싂塾砪㓂⬬整坶⑈塸繉摇偍갱琨櫂浹拂繱㩌묪㤴㪡ㅚ㠣佮迂╒⨰曎哂㥰圴楟䄺</w:t>
      </w:r>
      <w:r>
        <w:rPr/>
        <w:t>ⱒ</w:t>
      </w:r>
      <w:r>
        <w:rPr/>
        <w:t>ꥠ枩⴪문牏瓂摃쉴䥥쉺戣떣眪攪䤪</w:t>
      </w:r>
      <w:r>
        <w:rPr/>
        <w:t>꤫</w:t>
      </w:r>
      <w:r>
        <w:rPr/>
        <w:t>轭卥庿䤯䵇䢮쉓ꇂ檿彞䏃㗂♴ꄻ挭丯繷⥩湳嗂壍楔奁놩═圤䝅䱊偘㙥婵⺬彇伹昬穵颥䨳獓䱯㈰슡</w:t>
      </w:r>
      <w:r>
        <w:rPr/>
        <w:t>ꤸ</w:t>
      </w:r>
      <w:r>
        <w:rPr/>
        <w:t>穱㘷썴撱</w:t>
      </w:r>
      <w:r>
        <w:rPr/>
        <w:t>ⲩ</w:t>
      </w:r>
      <w:r>
        <w:rPr/>
        <w:t>偺愮쉲汢깑惂榡稬埍桚慁꥙숣吸⧂繀䃂</w:t>
      </w:r>
    </w:p>
    <w:p>
      <w:pPr>
        <w:pStyle w:val="PreformattedText"/>
        <w:bidi w:val="0"/>
        <w:spacing w:before="0" w:after="0"/>
        <w:jc w:val="left"/>
        <w:rPr/>
      </w:pPr>
      <w:r>
        <w:rPr/>
        <w:t>걯博啳⑹兺</w:t>
      </w:r>
      <w:r>
        <w:rPr/>
        <w:t>ꤳ</w:t>
      </w:r>
      <w:r>
        <w:rPr/>
        <w:t>扩䮱⍠⨴숱◂䉦抻晳칪⫂갮啥걾橢磂桀啣뿃습旂硥</w:t>
      </w:r>
      <w:r>
        <w:rPr/>
        <w:t>⢩</w:t>
      </w:r>
      <w:r>
        <w:rPr/>
        <w:t>⺥ꏂ狂䌊싂か佬숲㠺啄쉶䈨獡椤㍾灍纣獞쉩䨫䰫</w:t>
      </w:r>
      <w:r>
        <w:rPr/>
        <w:t>ꕒ</w:t>
      </w:r>
      <w:r>
        <w:rPr/>
        <w:t>㦩䤬穭偺挮䝁쉌捎敭⬦狍</w:t>
      </w:r>
      <w:r>
        <w:rPr/>
        <w:t>ꤰ</w:t>
      </w:r>
      <w:r>
        <w:rPr/>
        <w:t>㕁墩癷㡤懂㕶猩</w:t>
      </w:r>
      <w:r>
        <w:rPr/>
        <w:t>ⴳ╖</w:t>
      </w:r>
      <w:r>
        <w:rPr/>
        <w:t>깘敺</w:t>
      </w:r>
      <w:r>
        <w:rPr/>
        <w:t>⡾</w:t>
      </w:r>
      <w:r>
        <w:rPr/>
        <w:t>椭⚩槂쉖璻匳丸穠儱畦漵秂㥘숤䤹깨㋂⼵♡汅숰숷땴轴숱䕄┫穩穳숨╫硓倳싂惂컂싂奲催摫䈪琶</w:t>
      </w:r>
      <w:r>
        <w:rPr/>
        <w:t>ⵋ</w:t>
      </w:r>
      <w:r>
        <w:rPr/>
        <w:t>楑┥婰</w:t>
      </w:r>
      <w:r>
        <w:rPr/>
        <w:t>ⱱ</w:t>
      </w:r>
      <w:r>
        <w:rPr/>
        <w:t>ꥠ싎䩳憣佳⎱</w:t>
      </w:r>
      <w:r>
        <w:rPr/>
        <w:t>⡏</w:t>
      </w:r>
      <w:r>
        <w:rPr/>
        <w:t>䟂弯㤬侻甪녨䉵怬⨴䩚ꥹ栩ꍔぷ穮☶曂⌻㝯煣䑩㩍典㣂䝧ꥰꅞ䩰揂╷灉捥㒩轎櫂穣涮ヂ㒣へ僂⩁㝬</w:t>
      </w:r>
      <w:r>
        <w:rPr/>
        <w:t>ⵦ</w:t>
      </w:r>
      <w:r>
        <w:rPr/>
        <w:t>癙獯織珂乄␯樳煠싂悻杹㢡穐⩟</w:t>
      </w:r>
      <w:r>
        <w:rPr/>
        <w:t>ꤲ</w:t>
      </w:r>
      <w:r>
        <w:rPr/>
        <w:t>歋㡧슮倥步敐⦩䓂刣⤨䶏䁄搻쉃共걨噹穇㋂㍔♇㜪</w:t>
      </w:r>
      <w:r>
        <w:rPr/>
        <w:t>ꥃ</w:t>
      </w:r>
      <w:r>
        <w:rPr/>
        <w:t>塘页╂媘쉟㥢绂幞⹁窮㗂摐㉰</w:t>
      </w:r>
      <w:r>
        <w:rPr/>
        <w:t>ꕖ▿</w:t>
      </w:r>
      <w:r>
        <w:rPr/>
        <w:t>捪⥤╧潊㷂⌤ꏂ攦쵰祎穳☸㈹䵄⑐䬳</w:t>
      </w:r>
      <w:r>
        <w:rPr/>
        <w:t>⠱</w:t>
      </w:r>
      <w:r>
        <w:rPr/>
        <w:t>슣⛂穸䮩⪏穔츱</w:t>
      </w:r>
      <w:r>
        <w:rPr/>
        <w:t>ⷂ</w:t>
      </w:r>
      <w:r>
        <w:rPr/>
        <w:t>ⱀ</w:t>
      </w:r>
      <w:r>
        <w:rPr/>
        <w:t>䑁曂㜲冏戺䱴싂䕘䀥쉘갩扖깃쉱㘶瑔</w:t>
      </w:r>
      <w:r>
        <w:rPr/>
        <w:t>ⵀ</w:t>
      </w:r>
      <w:r>
        <w:rPr/>
        <w:t>瑤挱숦繊卡㙪䒬㓂㟂䯂㝷嚩江噍潦</w:t>
      </w:r>
      <w:r>
        <w:rPr/>
        <w:t>ⵘ</w:t>
      </w:r>
      <w:r>
        <w:rPr/>
        <w:t>畹㑏扳䮩湍쉠咏祆夦元乴㐣䱒㔶⾵㐪숪쉡牕慔䰽싂쌨䚣㣂匷⫂㵬䟎婳</w:t>
      </w:r>
      <w:r>
        <w:rPr/>
        <w:t>ꤲ</w:t>
      </w:r>
      <w:r>
        <w:rPr/>
        <w:t>師ㄪ숺䩰扖浡悏슘㩎쉙숷쉅㭷娸摰奚㙭扢䘬깠䩭녗券獫⦣燂㜶浱녘⽵ꥥ</w:t>
      </w:r>
      <w:r>
        <w:rPr/>
        <w:t>ꤰ┵</w:t>
      </w:r>
      <w:r>
        <w:rPr/>
        <w:t>㨪⻂⸰쉠繾숭⬶㩮습깾焥牅긪玮灄싂㫂쵖兏縹䨱믂겻뮮쉎쉗ㄲ䙓ꅔ䰪⦩痂畇汗啰瞏</w:t>
      </w:r>
      <w:r>
        <w:rPr/>
        <w:t>ꦵ</w:t>
      </w:r>
      <w:r>
        <w:rPr/>
        <w:t>㡆祷瀽䙄繑</w:t>
      </w:r>
      <w:r>
        <w:rPr/>
        <w:t>ⰹ</w:t>
      </w:r>
      <w:r>
        <w:rPr/>
        <w:t>戵瑐旂䉯彭佶䨪㕢싂㣂太僎⥃뽘敖帷䯍ꇂ啲瀸⹭恢⥌쉏捂</w:t>
      </w:r>
      <w:r>
        <w:rPr/>
        <w:t>Ᵽ</w:t>
      </w:r>
      <w:r>
        <w:rPr/>
        <w:t>繰䊡听습橶㥤轶뾵▣␫쉒婲Ⓜꅇ숪㉐䓂乗</w:t>
      </w:r>
      <w:r>
        <w:rPr/>
        <w:t>ꖩ</w:t>
      </w:r>
      <w:r>
        <w:rPr/>
        <w:t>뗂쉨뭹㝖㊿䕀碬</w:t>
      </w:r>
      <w:r>
        <w:rPr/>
        <w:t>ꤱ</w:t>
      </w:r>
      <w:r>
        <w:rPr/>
        <w:t>뼳㉊填㠴剥丹潶⍣永슮ꅖ刱</w:t>
      </w:r>
      <w:r>
        <w:rPr/>
        <w:t>Ⳃ</w:t>
      </w:r>
      <w:r>
        <w:rPr/>
        <w:t>㢬䗂拂砨轧츨</w:t>
      </w:r>
      <w:r>
        <w:rPr/>
        <w:t>ꥌ</w:t>
      </w:r>
      <w:r>
        <w:rPr/>
        <w:t>㊩䠵攲쉯恶㜣渥侬斩仂쉏梻䜹瞩쉌凂쉌癅</w:t>
      </w:r>
      <w:r>
        <w:rPr/>
        <w:t>ꥒ</w:t>
      </w:r>
      <w:r>
        <w:rPr/>
        <w:t>쉗冻쉟懂飂䕚伶洤칸㔩ケ숩湬䝁슱⹀㬭嘰敮쉫</w:t>
      </w:r>
      <w:r>
        <w:rPr/>
        <w:t>ꥎ</w:t>
      </w:r>
      <w:r>
        <w:rPr/>
        <w:t>⢣</w:t>
      </w:r>
      <w:r>
        <w:rPr/>
        <w:t>奺懂煢</w:t>
      </w:r>
      <w:r>
        <w:rPr/>
        <w:t>⡅</w:t>
      </w:r>
      <w:r>
        <w:rPr/>
        <w:t>싃䘪</w:t>
      </w:r>
      <w:r>
        <w:rPr/>
        <w:t>⡮</w:t>
      </w:r>
      <w:r>
        <w:rPr/>
        <w:t>쉞䚏参偗䦥</w:t>
      </w:r>
      <w:r>
        <w:rPr/>
        <w:t>ꥍ</w:t>
      </w:r>
      <w:r>
        <w:rPr/>
        <w:t>싂쉖㨨偄䖥泂副琫但呂䉮㥏</w:t>
      </w:r>
      <w:r>
        <w:rPr/>
        <w:t>ꔦ</w:t>
      </w:r>
      <w:r>
        <w:rPr/>
        <w:t>넸扰쉫슻牞뗂</w:t>
      </w:r>
      <w:r>
        <w:rPr/>
        <w:t>ⱆ</w:t>
      </w:r>
      <w:r>
        <w:rPr/>
        <w:t>摣▥⑁슏숥┊⼪</w:t>
      </w:r>
      <w:r>
        <w:rPr/>
        <w:t>꧃</w:t>
      </w:r>
      <w:r>
        <w:rPr/>
        <w:t>〸⫂⹊㍬睎쉎ꅌ㵋</w:t>
      </w:r>
      <w:r>
        <w:rPr/>
        <w:t>ⵑ</w:t>
      </w:r>
      <w:r>
        <w:rPr/>
        <w:t>励息敇狂㏎┲彠顓䕰曃칷額牌뭖</w:t>
      </w:r>
      <w:r>
        <w:rPr/>
        <w:t>⠨</w:t>
      </w:r>
      <w:r>
        <w:rPr/>
        <w:t>⿂呴樯㡄坾⽅썵桬媏䥰숫䘱딵싂幎䪱쉨묪</w:t>
      </w:r>
      <w:r>
        <w:rPr/>
        <w:t>ꔻ</w:t>
      </w:r>
      <w:r>
        <w:rPr/>
        <w:t>쏂丽䗂潂瑇睈쎱䨥颡憵슩䌽礩ォ뼣仂炻컂汳</w:t>
      </w:r>
      <w:r>
        <w:rPr/>
        <w:t>⡍</w:t>
      </w:r>
      <w:r>
        <w:rPr/>
        <w:t>玻䙑䍱⑆畓쉗慄</w:t>
      </w:r>
      <w:r>
        <w:rPr/>
        <w:t>ꕅ</w:t>
      </w:r>
      <w:r>
        <w:rPr/>
        <w:t>儰䡐⍕⿂⑁憬璘乙傩⧂⭘䪩㧂츩䬶廂扬憩焮⨪⽪ꍏ</w:t>
      </w:r>
      <w:r>
        <w:rPr/>
        <w:t>꧂</w:t>
      </w:r>
      <w:r>
        <w:rPr/>
        <w:t>嘹䤶썅슱㩺ꥰ⹗睲才㙠煎싂숭⪬</w:t>
      </w:r>
      <w:r>
        <w:rPr/>
        <w:t>ꤥ</w:t>
      </w:r>
      <w:r>
        <w:rPr/>
        <w:t>氹硋⪏</w:t>
      </w:r>
      <w:r>
        <w:rPr/>
        <w:t>ꦵ</w:t>
      </w:r>
      <w:r>
        <w:rPr/>
        <w:t>撡㈴顠呣⒵딻</w:t>
      </w:r>
      <w:r>
        <w:rPr/>
        <w:t>ꦣ</w:t>
      </w:r>
      <w:r>
        <w:rPr/>
        <w:t>넭塏䪬䥙䜮╣煕걬さ橍묯㴶味捩囍䉙䑪</w:t>
      </w:r>
      <w:r>
        <w:rPr/>
        <w:t>꤭</w:t>
      </w:r>
      <w:r>
        <w:rPr/>
        <w:t>䌣氹걔僂彎燂뽹噲傥淂截托汢쉍匽㠴瑋势㕬䤻䕗㚥圸쉷㈣䙂</w:t>
      </w:r>
      <w:r>
        <w:rPr/>
        <w:t>Ɐ</w:t>
      </w:r>
      <w:r>
        <w:rPr/>
        <w:t>剧輤埂䁚瑑곍潑㝫䂡㝉㮩㏃숭쉉畘습汕唦⍣묰촥殬嘨頵佱㴦</w:t>
      </w:r>
      <w:r>
        <w:rPr/>
        <w:t>ⵈ</w:t>
      </w:r>
      <w:r>
        <w:rPr/>
        <w:t>썐䑖㎩숽⩤ꅂ䈱桌╴眤쉴긤⩅牆䖩䬪⩘卶쉨华瑗ㅤ䪣⩴⩣洪涥瑡䕯慇弱⑟噥戰╺顱⺏疩㉺祰㏂컂⭃失</w:t>
      </w:r>
      <w:r>
        <w:rPr/>
        <w:t>⠦</w:t>
      </w:r>
      <w:r>
        <w:rPr/>
        <w:t>戣朴싎堬纡祕轄䨻潤慈㞻瘻愭樹䥰〲䢱땪甬㯂䍯</w:t>
      </w:r>
      <w:r>
        <w:rPr/>
        <w:t>ꕋ</w:t>
      </w:r>
      <w:r>
        <w:rPr/>
        <w:t>숨쉣穖惂幰穰瑴⩗ㄷ檻컂숵꺥栦숤믂㶮牓纬䱧彑涏敕呏숰⩡⩫⨻畈숻娽ち⩆䙄념䠺慤⩤焹뇂杋숳침㥙걯顠땁幄쉄畱싂佀橐滂㝩숶楡厥佡</w:t>
      </w:r>
      <w:r>
        <w:rPr/>
        <w:t>ⰲ</w:t>
      </w:r>
      <w:r>
        <w:rPr/>
        <w:t>묣䯂</w:t>
      </w:r>
      <w:r>
        <w:rPr/>
        <w:t>Ⱕ</w:t>
      </w:r>
      <w:r>
        <w:rPr/>
        <w:t>䙋㍸迍쉢啑⍱숽僂廂㊿矂숶ぺ䙴採幉湉⭊⑇숻塌檘睢〶숵䠬</w:t>
      </w:r>
      <w:r>
        <w:rPr/>
        <w:t>꧂</w:t>
      </w:r>
      <w:r>
        <w:rPr/>
        <w:t>䴤⬪塃瀲甥穅公㫂⽓⸮䕱</w:t>
      </w:r>
      <w:r>
        <w:rPr/>
        <w:t>⣂</w:t>
      </w:r>
      <w:r>
        <w:rPr/>
        <w:t>녁洴潌념촯タ啋㉲㕣䴣㙰⽚彵⵲</w:t>
      </w:r>
      <w:r>
        <w:rPr/>
        <w:t>⠩</w:t>
      </w:r>
      <w:r>
        <w:rPr/>
        <w:t>㝎徣獦牯印꥕兲곎彅ㅸꍳ딩⑟⍳츪뮵欻䊻㩢㡂㑈쉓</w:t>
      </w:r>
      <w:r>
        <w:rPr/>
        <w:t>ⱆ</w:t>
      </w:r>
      <w:r>
        <w:rPr/>
        <w:t>䙰偀쉶썚䀯⸲橧</w:t>
      </w:r>
      <w:r>
        <w:rPr/>
        <w:t>ⱙ</w:t>
      </w:r>
      <w:r>
        <w:rPr/>
        <w:t>㵣쉭倹뽡晈奆츪㈺㠤㩠歈璻橱䏂涬捣쉎⥈䙚っ稦싂쉪塚</w:t>
      </w:r>
      <w:r>
        <w:rPr/>
        <w:t>ꥅ</w:t>
      </w:r>
      <w:r>
        <w:rPr/>
        <w:t>磃浰땆禿㡴烂⼸⬤숫㬥ꌪ拂佦⤻幓槂畾漱⭑䆣숥⍈係쉪㘰涮</w:t>
      </w:r>
      <w:r>
        <w:rPr/>
        <w:t>⠥</w:t>
      </w:r>
      <w:r>
        <w:rPr/>
        <w:t>恫갵䁟啠쉯☬⒣㫂牱全⽙㜪</w:t>
      </w:r>
      <w:r>
        <w:rPr/>
        <w:t>ꕐ</w:t>
      </w:r>
      <w:r>
        <w:rPr/>
        <w:t>桶⍇湥剕摁慑</w:t>
      </w:r>
      <w:r>
        <w:rPr/>
        <w:t>ⰺ</w:t>
      </w:r>
      <w:r>
        <w:rPr/>
        <w:t>䘷쵱쎩䖏ꍥ暩扒쉡ꌫ⿂浒嘺䶩␺㵊硂</w:t>
      </w:r>
      <w:r>
        <w:rPr/>
        <w:t>⢩</w:t>
      </w:r>
      <w:r>
        <w:rPr/>
        <w:t>갣쉥凂㥖⸵썦恾㑨⭄䕂㭸㝲㝲圊洽</w:t>
      </w:r>
      <w:r>
        <w:rPr/>
        <w:t>ꕀ</w:t>
      </w:r>
      <w:r>
        <w:rPr/>
        <w:t>熿檮汣儨愭揂걮喱啡촻격娱䉪攣琤䵯칐녞놡딷温呕캩獲㭇쉩秂ꍦ嚮쉄协䟂䏂㌸쉦숤</w:t>
      </w:r>
      <w:r>
        <w:rPr/>
        <w:t>ⷂ⭵</w:t>
      </w:r>
      <w:r>
        <w:rPr/>
        <w:t>幂췂剠䀻䨪숥媘⬱挦싂쉆촶䷍穡ꄪ㘸䤰疏噩숪婪恅也懍摭㐹恍䉇⤱⧂쉣䥄⽤쉬瘦债㤳㈯쉸㍣焯쉀楱숹烂쉖숷뇂䜻磂⎵矂㕨츶♂䀦ꄬ晅쉞뿃</w:t>
      </w:r>
      <w:r>
        <w:rPr/>
        <w:t>⠷</w:t>
      </w:r>
      <w:r>
        <w:rPr/>
        <w:t>묵晚䅡㤪쉘梿歖櫂⬲轌껃嚩䶿⏎偊砦奶㨫⑰䊣䡖썵㠹촯呤쉍㞱⍩ꅸ뭈⸨쉧嫂㥓彉晷砣쉢䈹㩔걌兂䬫뿍䴮⥪␸纩ꅧ㍩瑋湯硔䐶䞻㥃䘩堪彳㨭瑳ㅺ勂ㅠ칬ꌸ䋂橊묪숫⻂柂䡌棍稬䲣呸싂飂敱昤⬵㡩쉲䫂砥欴硊灱</w:t>
      </w:r>
      <w:r>
        <w:rPr/>
        <w:t>ⱎ</w:t>
      </w:r>
      <w:r>
        <w:rPr/>
        <w:t>恲긯獹捹湶뭵㍲䐺┬恾櫃禮⹷䚘쉎獷㍨瓂㓂祂⛂㑧潎吥劵</w:t>
      </w:r>
      <w:r>
        <w:rPr/>
        <w:t>Ⱖ</w:t>
      </w:r>
      <w:r>
        <w:rPr/>
        <w:t>来䭾</w:t>
      </w:r>
      <w:r>
        <w:rPr/>
        <w:t>⢬</w:t>
      </w:r>
      <w:r>
        <w:rPr/>
        <w:t>ⴻ</w:t>
      </w:r>
      <w:r>
        <w:rPr/>
        <w:t>갴䉘㕂䔩瑖싂炡车晊啅䂩䏂墬卵⸪琲湲䑞╦栳㩄䙁♠捵싂쉺쵅䅣眩匨坱⪻洯㨷庿匮奋旂㍷畉㝪䱯㞩繙쉋ꎘ⥫敗埂穦纘䤣</w:t>
      </w:r>
      <w:r>
        <w:rPr/>
        <w:t>ⱥ</w:t>
      </w:r>
      <w:r>
        <w:rPr/>
        <w:t>ㅡ⛂㶘㜹冬쉧䈣ㆿ繃걪쉢㑹剟깥㊵硓申⨳䀩⥷숪穯䉑넩溩瓂启ㆥ⮡欯⪩㈦摗啧夲ꅥ均═怺</w:t>
      </w:r>
      <w:r>
        <w:rPr/>
        <w:t>ꕚ</w:t>
      </w:r>
      <w:r>
        <w:rPr/>
        <w:t>塞갲䗃燂⮏㊩⩉䩩䘲㴲Ⓙ楆㌺囂䴱䙋桏丮男㔽⫎쉊䔭参</w:t>
      </w:r>
      <w:r>
        <w:rPr/>
        <w:t>ꥐ</w:t>
      </w:r>
      <w:r>
        <w:rPr/>
        <w:t>㩂歱畯䓂㑭쉩⽲忂깒毂噕ꅑ뭲䡏囂顶㨱</w:t>
      </w:r>
      <w:r>
        <w:rPr/>
        <w:t>⡦</w:t>
      </w:r>
      <w:r>
        <w:rPr/>
        <w:t>汧欽彳浳敔啵㥮垮爰吻㟎☷뗃到놵愤⸣摐</w:t>
      </w:r>
      <w:r>
        <w:rPr/>
        <w:t>ꦱ</w:t>
      </w:r>
      <w:r>
        <w:rPr/>
        <w:t>쉑뽍숻携戳湧싂⬪太쵏椳䣂哂ꥬ嘬捖眽歀㚩</w:t>
      </w:r>
      <w:r>
        <w:rPr/>
        <w:t>ⱹ</w:t>
      </w:r>
      <w:r>
        <w:rPr/>
        <w:t>瑣圮坄싂㍶畭쉔묮⩀쉹輸乤ォ</w:t>
      </w:r>
      <w:r>
        <w:rPr/>
        <w:t>ꕸ┸</w:t>
      </w:r>
      <w:r>
        <w:rPr/>
        <w:t>侩矎侩潅坘숺</w:t>
      </w:r>
      <w:r>
        <w:rPr/>
        <w:t>⡰</w:t>
      </w:r>
      <w:r>
        <w:rPr/>
        <w:t>쉋框㑠厡異坆쉳帬瑾慄恧到刲䙺썏떘䮏睙⪮습⹣</w:t>
      </w:r>
      <w:r>
        <w:rPr/>
        <w:t>ⰺ</w:t>
      </w:r>
      <w:r>
        <w:rPr/>
        <w:t>枮题</w:t>
      </w:r>
      <w:r>
        <w:rPr/>
        <w:t>ⵓ</w:t>
      </w:r>
      <w:r>
        <w:rPr/>
        <w:t>琬⽃何녾䵠縺䭡淂⽮딸쉙넳墥㯎습䵷㔺療떮僃ㆻ卓奟楬杭숬ㅦ塈䠪关ꥫ㥘䅢쉆㐽恏뼽쉷噎㍭쉎싂㟂싂걣爩潧傩獊形ꎡ恴妿䰭⧂捴冘奦⸪繩牔슮怳슩潧栽㋂䬳愊㡃䔳쉵⨫瘪轚晧䭱㞩㶻璱畆걞㙁睶挹䥙숭匥⽅泂㉖歕彡䉱䱨㣂숳숷桴⿂㍲灾兟淂쉵䬺⻍㩾</w:t>
      </w:r>
      <w:r>
        <w:rPr/>
        <w:t>꧃</w:t>
      </w:r>
      <w:r>
        <w:rPr/>
        <w:t>ꍔ焦獹畷迂⩊ꄨ⩒⸪쉠歂䈽써곎沣숸毂橀燂報쉌猲쌺仂뇂畋商Ⓨ뽐轺␮☪核숹沱㭤쉓</w:t>
      </w:r>
      <w:r>
        <w:rPr/>
        <w:t>ꤦ</w:t>
      </w:r>
      <w:r>
        <w:rPr/>
        <w:t>쉣獡恹敏⸩䁮쏂쉍媵㫎灆컎儴婤椪抣䶡弥䵀敧㌬䭺䉉〽穩剔╷溻囂欣捭⌲㭅숣</w:t>
      </w:r>
      <w:r>
        <w:rPr/>
        <w:t>ꤺ</w:t>
      </w:r>
      <w:r>
        <w:rPr/>
        <w:t>兎䒮晟쉔佄漩걄挶心曂欮䱫䧂堣</w:t>
      </w:r>
      <w:r>
        <w:rPr/>
        <w:t>ⶥ</w:t>
      </w:r>
      <w:r>
        <w:rPr/>
        <w:t>ꥮ䩸⪘㛃欳㍌吲건</w:t>
      </w:r>
      <w:r>
        <w:rPr/>
        <w:t>ꗂ</w:t>
      </w:r>
      <w:r>
        <w:rPr/>
        <w:t>⻂畬彮싂␷獭䮣⍣睁嘰娰圬犩쌲䥊넣⭐䡖䍹顧幄쉆厏䅍幠쉧츫뗂</w:t>
      </w:r>
      <w:r>
        <w:rPr/>
        <w:t>꧂</w:t>
      </w:r>
      <w:r>
        <w:rPr/>
        <w:t>祎쉙䆿偶넷쉓</w:t>
      </w:r>
      <w:r>
        <w:rPr/>
        <w:t>ꔫ</w:t>
      </w:r>
      <w:r>
        <w:rPr/>
        <w:t>㐪哂止潐桍䍟⭘䙧</w:t>
      </w:r>
      <w:r>
        <w:rPr/>
        <w:t>ꥇ</w:t>
      </w:r>
      <w:r>
        <w:rPr/>
        <w:t>湹숹뿂㙌硨㝭奙깑⍈쉯栥ㅐ䫂컍⹚㘥㔽刯顀焣歷䍺⬪塧뇂䞩䥲썥儻嚱䥨쉪ꌭ㩯憏幣⧃顬颱</w:t>
      </w:r>
      <w:r>
        <w:rPr/>
        <w:t>ꕓ</w:t>
      </w:r>
      <w:r>
        <w:rPr/>
        <w:t>㓂⿂</w:t>
      </w:r>
      <w:r>
        <w:rPr/>
        <w:t>Ⱳ</w:t>
      </w:r>
      <w:r>
        <w:rPr/>
        <w:t>桍榣涣⑙숷츰桒扩㵄杯⫂⩙伵咥拂숩乮矂溩䘸뽪䥊䅊</w:t>
      </w:r>
      <w:r>
        <w:rPr/>
        <w:t>⠤</w:t>
      </w:r>
      <w:r>
        <w:rPr/>
        <w:t>火題䛂싂㡌</w:t>
      </w:r>
      <w:r>
        <w:rPr/>
        <w:t>⡱</w:t>
      </w:r>
      <w:r>
        <w:rPr/>
        <w:t>奾怬娪긩쵱뭗숫偟漸䩕熏汩⍒䰻浦䌱</w:t>
      </w:r>
      <w:r>
        <w:rPr/>
        <w:t>ꤣ</w:t>
      </w:r>
      <w:r>
        <w:rPr/>
        <w:t>썇</w:t>
      </w:r>
      <w:r>
        <w:rPr/>
        <w:t>ⱷ</w:t>
      </w:r>
      <w:r>
        <w:rPr/>
        <w:t>㡱뗎彲╵䯂偎썱喱쉦ꥰ敀숫뗂䎩⫎䥙⍹姂건䭾⾘䩀栳싂땯㚣䭭⻂숤⭆灰㑮煇</w:t>
      </w:r>
      <w:r>
        <w:rPr/>
        <w:t>ⵤ⭱⹨</w:t>
      </w:r>
      <w:r>
        <w:rPr/>
        <w:t>칰瞻㟂⹈ꅊ繋䩌쉙ㄭ䥸㯎㩧卉㐸㕱</w:t>
      </w:r>
      <w:r>
        <w:rPr/>
        <w:t>⠮</w:t>
      </w:r>
      <w:r>
        <w:rPr/>
        <w:t>卍㡙䄩浸쉸䧂⍷컂纮幢䁡䵳⥌츣뼷堪恑汇╸乁来捞窣⌮氩㵸쉐顳⮡徵⍤㨪磂磂檱噗</w:t>
      </w:r>
      <w:r>
        <w:rPr/>
        <w:t>⵰</w:t>
      </w:r>
      <w:r>
        <w:rPr/>
        <w:t>㗂煂</w:t>
      </w:r>
      <w:r>
        <w:rPr/>
        <w:t>⠤</w:t>
      </w:r>
      <w:r>
        <w:rPr/>
        <w:t>䡈堪ꎻ슬㯂䬬쉯숵㡋畎䑾杢囂汢督⩰㈭</w:t>
      </w:r>
      <w:r>
        <w:rPr/>
        <w:t>⠮</w:t>
      </w:r>
      <w:r>
        <w:rPr/>
        <w:t>晱慹캣愥䜽녔䱏瓂曂滂쉀㊘䅠㖻깂묺츰긫礸洣ぱ╆</w:t>
      </w:r>
      <w:r>
        <w:rPr/>
        <w:t>⡍</w:t>
      </w:r>
      <w:r>
        <w:rPr/>
        <w:t>䈹숥䢻楸顉塯橹쌪䭐疏쉱湪癎㠱녓딹</w:t>
      </w:r>
      <w:r>
        <w:rPr/>
        <w:t>ⰸ</w:t>
      </w:r>
      <w:r>
        <w:rPr/>
        <w:t>䉪䁓ꅳ䁅噘깪畠䁭㡁ꌫ</w:t>
      </w:r>
      <w:r>
        <w:rPr/>
        <w:t>ꥏ</w:t>
      </w:r>
      <w:r>
        <w:rPr/>
        <w:t>䝬뽉㠴昰活帬坄う楑숲皬唤㔱瑡쉉卪亘⩆卞⥄땮쉑</w:t>
      </w:r>
      <w:r>
        <w:rPr/>
        <w:t>ꥌ</w:t>
      </w:r>
      <w:r>
        <w:rPr/>
        <w:t>䅉佔硢卸䨬ぐ녀㥥漥쉄⫂⥙氯獀栮ꅞ㐤僂繢䠲迍憏깘숸癬䉘</w:t>
      </w:r>
      <w:r>
        <w:rPr/>
        <w:t>Ⱪ</w:t>
      </w:r>
      <w:r>
        <w:rPr/>
        <w:t>㉤㉊</w:t>
      </w:r>
      <w:r>
        <w:rPr/>
        <w:t>⡊</w:t>
      </w:r>
      <w:r>
        <w:rPr/>
        <w:t>䴰⏂係㭸㉧</w:t>
      </w:r>
      <w:r>
        <w:rPr/>
        <w:t>⡇</w:t>
      </w:r>
      <w:r>
        <w:rPr/>
        <w:t>촨♘乲䛎囂</w:t>
      </w:r>
      <w:r>
        <w:rPr/>
        <w:t>ꤽ</w:t>
      </w:r>
      <w:r>
        <w:rPr/>
        <w:t>칁</w:t>
      </w:r>
      <w:r>
        <w:rPr/>
        <w:t>ꕵ꧂</w:t>
      </w:r>
      <w:r>
        <w:rPr/>
        <w:t>皣䩸頽摗걈쉆獰싂戊ꅕ斻䆻㝢䝫轈瘷盂潏</w:t>
      </w:r>
      <w:r>
        <w:rPr/>
        <w:t>ⵋ</w:t>
      </w:r>
      <w:r>
        <w:rPr/>
        <w:t>顢亏⺮곂⍤䁫䷂㉧숴䭣癄媩䍃</w:t>
      </w:r>
      <w:r>
        <w:rPr/>
        <w:t>⢩</w:t>
      </w:r>
      <w:r>
        <w:rPr/>
        <w:t>쉖⩣㡅㔪㣂槂儱噐乴쉀儹塟摹怽쉚㪩眵싂敪呙뽊뭩儣畺塑㇂䑖</w:t>
      </w:r>
      <w:r>
        <w:rPr/>
        <w:t>ⷎ</w:t>
      </w:r>
      <w:r>
        <w:rPr/>
        <w:t>槎勂瀫䃎⩓䕴곎匽숥桂쉒扺京㴤彶仂</w:t>
      </w:r>
      <w:r>
        <w:rPr/>
        <w:t>ꕐ</w:t>
      </w:r>
      <w:r>
        <w:rPr/>
        <w:t>攱怽娷쉲恺晠싂夷涩숩奷哂</w:t>
      </w:r>
      <w:r>
        <w:rPr/>
        <w:t>Ⲭ</w:t>
      </w:r>
      <w:r>
        <w:rPr/>
        <w:t>祀䭏噐特㌳婺뗂</w:t>
      </w:r>
      <w:r>
        <w:rPr/>
        <w:t>ⲡ</w:t>
      </w:r>
      <w:r>
        <w:rPr/>
        <w:t>恔⑾瞱祤</w:t>
      </w:r>
      <w:r>
        <w:rPr/>
        <w:t>Ⳏ</w:t>
      </w:r>
      <w:r>
        <w:rPr/>
        <w:t>磂牕㕬棂儣ㅒ囂␻䥐啴녓儱仃㍕坷偗⸬</w:t>
      </w:r>
      <w:r>
        <w:rPr/>
        <w:t>ꥇ</w:t>
      </w:r>
      <w:r>
        <w:rPr/>
        <w:t>䛂歪䡋䱃쉇ꇂ슏橤李瘻縪⹠噊䭚㶩㩐樹⩑牄⑸䱠䃂⨽슻䂩䣎痂</w:t>
      </w:r>
      <w:r>
        <w:rPr/>
        <w:t>⠬</w:t>
      </w:r>
      <w:r>
        <w:rPr/>
        <w:t>兡䭣犣깒㵀䊿帴坪吥䨺浶㇂垩惂洩䥫</w:t>
      </w:r>
      <w:r>
        <w:rPr/>
        <w:t>ꥁ</w:t>
      </w:r>
      <w:r>
        <w:rPr/>
        <w:t>硶倱⍸떣涏숻掏뽶擎뾩싂䅍쉹愰煬噃绂㎵㴳ㅍ㩯쉷䵂㵕꺱窩깹㕾畇捉⩌</w:t>
      </w:r>
      <w:r>
        <w:rPr/>
        <w:t>⣂</w:t>
      </w:r>
      <w:r>
        <w:rPr/>
        <w:t>䟂⥘⥬煐⩮㪱獇⩈⤽浘⵫겱セ쉕슩싂磃쉃敨</w:t>
      </w:r>
      <w:r>
        <w:rPr/>
        <w:t>ⴱ</w:t>
      </w:r>
      <w:r>
        <w:rPr/>
        <w:t>剧嚣䏎〯㒩䈤</w:t>
      </w:r>
      <w:r>
        <w:rPr/>
        <w:t>⠳</w:t>
      </w:r>
      <w:r>
        <w:rPr/>
        <w:t>く㷂ㄸ㵄祦숨㇂〬</w:t>
      </w:r>
      <w:r>
        <w:rPr/>
        <w:t>ꕶ</w:t>
      </w:r>
      <w:r>
        <w:rPr/>
        <w:t>슩깫䡱쉈ꥨꥣ瑷塸㭃</w:t>
      </w:r>
      <w:r>
        <w:rPr/>
        <w:t>ⳍ</w:t>
      </w:r>
      <w:r>
        <w:rPr/>
        <w:t>㩺㒻ꇃ慵䅰</w:t>
      </w:r>
      <w:r>
        <w:rPr/>
        <w:t>ꥃ</w:t>
      </w:r>
      <w:r>
        <w:rPr/>
        <w:t>卺뼰䬫ꍮ㓂弳䠻畉쉕</w:t>
      </w:r>
      <w:r>
        <w:rPr/>
        <w:t>ⵘ</w:t>
      </w:r>
      <w:r>
        <w:rPr/>
        <w:t>喬䑷ꇂ쉭䅪뮿塗</w:t>
      </w:r>
      <w:r>
        <w:rPr/>
        <w:t>Ⳃ</w:t>
      </w:r>
      <w:r>
        <w:rPr/>
        <w:t>䕁瘷淂䍚杵⍔拂佋◂䑹⹵⤥焴䑆攩狎䱾쉞潱䰦ㅠ⎣桰⹹氬䲩猭쉇块渹彘⨷</w:t>
      </w:r>
      <w:r>
        <w:rPr/>
        <w:t>ⷂ</w:t>
      </w:r>
      <w:r>
        <w:rPr/>
        <w:t>깤걇摠</w:t>
      </w:r>
      <w:r>
        <w:rPr/>
        <w:t>ⷂ</w:t>
      </w:r>
      <w:r>
        <w:rPr/>
        <w:t>牂㒡⥙曎煰掩뼵䰦㡎싍爮뽔䰱쉕䙵䑈怫呟쉬㙋싃村戮ㅖ摕倻칶ꄻ䝰䌬滂</w:t>
      </w:r>
      <w:r>
        <w:rPr/>
        <w:t>ꥎ</w:t>
      </w:r>
      <w:r>
        <w:rPr/>
        <w:t>祭幙곂疿當䄪兀澏䭤녗쉟슩㖬걶뾣参⭩슩瘩䀹꥔稦頶乬녆ꄺ柍䂣媮䍀</w:t>
      </w:r>
      <w:r>
        <w:rPr/>
        <w:t>ꖣ</w:t>
      </w:r>
      <w:r>
        <w:rPr/>
        <w:t>䙭煙⩨㊿浶䄬婈숯⑹╰勂懂▬熮뇂싂顉硬挶䔩㥲䱰㙡䘤</w:t>
      </w:r>
      <w:r>
        <w:rPr/>
        <w:t>ꗂ</w:t>
      </w:r>
      <w:r>
        <w:rPr/>
        <w:t>捡䱉⵫뽏놡辵火숩䥾煤額␫㙖ꍯ쵮偱䑶</w:t>
      </w:r>
      <w:r>
        <w:rPr/>
        <w:t>ⶣ</w:t>
      </w:r>
      <w:r>
        <w:rPr/>
        <w:t>吴쉺䅚썡灅猪⻍쌤䝓煣쉥⮏燂╷噟㭦㬦䤭ㅣ䝓殡娵숪쉆䧂庿숩捘⍶</w:t>
      </w:r>
      <w:r>
        <w:rPr/>
        <w:t>ⵖ</w:t>
      </w:r>
      <w:r>
        <w:rPr/>
        <w:t>嚿瑾畖繈桢┺剅㣂쉥뼥竃楄䉞숹穋슱呐啉쵷歔쉈啥쵲敾슬⑒⭳敯걊穹⪩內春뼽幫䅧ꥵ쵡䁐䝕頬眫</w:t>
      </w:r>
      <w:r>
        <w:rPr/>
        <w:t>ꤷ</w:t>
      </w:r>
      <w:r>
        <w:rPr/>
        <w:t>㛂佤材瞬䍲榣</w:t>
      </w:r>
      <w:r>
        <w:rPr/>
        <w:t>ꕷⵕ</w:t>
      </w:r>
      <w:r>
        <w:rPr/>
        <w:t>汖檘걲风♵</w:t>
      </w:r>
      <w:r>
        <w:rPr/>
        <w:t>ⰴ</w:t>
      </w:r>
      <w:r>
        <w:rPr/>
        <w:t>䑷砯坪쉃垻桨쉤䔵⍇ㅊ⚥⍆㎥쉕吥䯂䴶奚ㅬ뭸䅃眊</w:t>
      </w:r>
      <w:r>
        <w:rPr/>
        <w:t>ⱹ</w:t>
      </w:r>
      <w:r>
        <w:rPr/>
        <w:t>슏싂녈쉣䯂䶣捪㝑䅘䉫猽焸쉢僎剞繣㍲畒煨⬽敯噪歅槎䅯別숨彆쉴䍌캩ꅪ╍兘䱂㝋弥㢻⪿䥳숪偘灞䛃稫樥䚣캡슡걶幢㋂</w:t>
      </w:r>
      <w:r>
        <w:rPr/>
        <w:t>ꔫ</w:t>
      </w:r>
      <w:r>
        <w:rPr/>
        <w:t>怰癫窻쵇㘫놻亩盍</w:t>
      </w:r>
      <w:r>
        <w:rPr/>
        <w:t>ꖵ</w:t>
      </w:r>
      <w:r>
        <w:rPr/>
        <w:t>晘偃⺡㠸㬱</w:t>
      </w:r>
      <w:r>
        <w:rPr/>
        <w:t>⣂</w:t>
      </w:r>
      <w:r>
        <w:rPr/>
        <w:t>ꅯ塩⎘㖱䥢㨱瑐犘걚昲</w:t>
      </w:r>
      <w:r>
        <w:rPr/>
        <w:t>⣍</w:t>
      </w:r>
      <w:r>
        <w:rPr/>
        <w:t>偘疣煩姂㜤䄴숣ꏍㄤ捔숯痂㐨歇澩ꥮ뼱뼱洬礽ꆵ㝠⩉ꥬ╖츬䍺쉵㍳顨偤乑㧂㦘敍싃煚㵡頻烂弸獃改㴨쉡奕쉃䏂⑀</w:t>
      </w:r>
      <w:r>
        <w:rPr/>
        <w:t>ꗍ</w:t>
      </w:r>
      <w:r>
        <w:rPr/>
        <w:t>뿂皣愴祂婵帮칒涵묺습쉥淂绎믎琴쉧</w:t>
      </w:r>
      <w:r>
        <w:rPr/>
        <w:t>ꕓ</w:t>
      </w:r>
      <w:r>
        <w:rPr/>
        <w:t>걪桤ꇂ⎘</w:t>
      </w:r>
      <w:r>
        <w:rPr/>
        <w:t>⡳</w:t>
      </w:r>
      <w:r>
        <w:rPr/>
        <w:t>쉭♹榿奊䈪䵫⫂枵剐䱣쉭㯂䉯ꥤ㐮曂摬株⩓㝤頨⽡䣎딬帱㵈繩掩塗㇂凂㟎樮卧癡싎偸債颥㩍숷䨬瑎싂偾╣싂奬㉈仂呲祔䁳⪩녀㕾ヂ㏂兂㚩䁗擂㨽걢쉳䑟硎憡㣂䠶</w:t>
      </w:r>
      <w:r>
        <w:rPr/>
        <w:t>⡣</w:t>
      </w:r>
      <w:r>
        <w:rPr/>
        <w:t>槂⸲彬쉆䅘瑡⑞犏捈♊ꅵ攩䭐⨳ふ瞿晍敟╪前奫⨩牳橮</w:t>
      </w:r>
      <w:r>
        <w:rPr/>
        <w:t>ꗂ</w:t>
      </w:r>
      <w:r>
        <w:rPr/>
        <w:t>㙉⭲畖</w:t>
      </w:r>
      <w:r>
        <w:rPr/>
        <w:t>ⱌ</w:t>
      </w:r>
      <w:r>
        <w:rPr/>
        <w:t>䶥䟂⩒䠸参싂䠯뽗楇䈶☹摖晔楩뇂숹卨긪協쉫슏⫂☪迂娯⹞丫䁰纩⺏䪵䌪昰⹧䍆</w:t>
      </w:r>
      <w:r>
        <w:rPr/>
        <w:t>ⵧ</w:t>
      </w:r>
      <w:r>
        <w:rPr/>
        <w:t>抏㴰穢걅䳂丰ふ灇甮</w:t>
      </w:r>
      <w:r>
        <w:rPr/>
        <w:t>ⰺ</w:t>
      </w:r>
      <w:r>
        <w:rPr/>
        <w:t>쉔慖䁳眽</w:t>
      </w:r>
      <w:r>
        <w:rPr/>
        <w:t>ⱴ⪿♚</w:t>
      </w:r>
      <w:r>
        <w:rPr/>
        <w:t>奠么╖㡵殱⌻㥁獯</w:t>
      </w:r>
      <w:r>
        <w:rPr/>
        <w:t>ⴻ</w:t>
      </w:r>
      <w:r>
        <w:rPr/>
        <w:t>泍晉䀰쉾㩥䙙䤤娵⨥䝉卵獨숥䉸ꄸ楮栻⹟⥎⦡䍇ꅐꎩ䮘汧㤳ㅕ瓍때쉗쉸䤲灑渷朣㙲啟쵕㡵埍㭩</w:t>
      </w:r>
      <w:r>
        <w:rPr/>
        <w:t>⣂</w:t>
      </w:r>
      <w:r>
        <w:rPr/>
        <w:t>擂幔㝲剢ㅞ绂㉪憏䪵♾佤㭠䞬䌥䔰从</w:t>
      </w:r>
      <w:r>
        <w:rPr/>
        <w:t>⡴</w:t>
      </w:r>
      <w:r>
        <w:rPr/>
        <w:t>ꔣ</w:t>
      </w:r>
      <w:r>
        <w:rPr/>
        <w:t>캣敗䅁⵬㴻昹猯捳䨻晣⭄䇂噊쵎</w:t>
      </w:r>
      <w:r>
        <w:rPr/>
        <w:t>Ⳏ</w:t>
      </w:r>
      <w:r>
        <w:rPr/>
        <w:t>㝡吲曂㞣弴沮䍈숳쉵</w:t>
      </w:r>
      <w:r>
        <w:rPr/>
        <w:t>ⷃ</w:t>
      </w:r>
      <w:r>
        <w:rPr/>
        <w:t>灎</w:t>
      </w:r>
      <w:r>
        <w:rPr/>
        <w:t>⢩</w:t>
      </w:r>
      <w:r>
        <w:rPr/>
        <w:t>係뽫㗍坸䴳⸥稴㶬䢣숭䥮癠⥢捘凂슘䖘숰未䤮擂쌸ꍚ㩅拂䏎䉯슡即歁⬨桬㭨쉶</w:t>
      </w:r>
      <w:r>
        <w:rPr/>
        <w:t>ⱎ</w:t>
      </w:r>
      <w:r>
        <w:rPr/>
        <w:t>䅷猯쉔噮⩹⩸庩牋⹏倥欤迂乲祁刵輷</w:t>
      </w:r>
      <w:r>
        <w:rPr/>
        <w:t>⡣</w:t>
      </w:r>
      <w:r>
        <w:rPr/>
        <w:t>䝑⽌뗂兔</w:t>
      </w:r>
      <w:r>
        <w:rPr/>
        <w:t>Ⱔ</w:t>
      </w:r>
      <w:r>
        <w:rPr/>
        <w:t>瑟┦㥊</w:t>
      </w:r>
      <w:r>
        <w:rPr/>
        <w:t>ⲡ</w:t>
      </w:r>
      <w:r>
        <w:rPr/>
        <w:t>ꍘ穮ꄲ넷겿砭䵘穂奶汳墩⩑㫂츭熬牴ㅯ쉘潪囂쎩</w:t>
      </w:r>
      <w:r>
        <w:rPr/>
        <w:t>ⰲ</w:t>
      </w:r>
      <w:r>
        <w:rPr/>
        <w:t>汗쉎⮮渷䬺㔩祏㤶幘㞻䥥쉬㍀㡲碡敎☣参쉹</w:t>
      </w:r>
      <w:r>
        <w:rPr/>
        <w:t>ꕒ</w:t>
      </w:r>
      <w:r>
        <w:rPr/>
        <w:t>䴬ꥴ䡭숷唴╆ꄳ</w:t>
      </w:r>
      <w:r>
        <w:rPr/>
        <w:t>ꔊ</w:t>
      </w:r>
      <w:r>
        <w:rPr/>
        <w:t>㉞颵쉊前㛂⾏仂塶挷㍪呹걢歈</w:t>
      </w:r>
      <w:r>
        <w:rPr/>
        <w:t>ⲡ</w:t>
      </w:r>
      <w:r>
        <w:rPr/>
        <w:t>㉕ꥳ晊䡗⍖䝯顡숤싂堻晁奷䤯⹗婉烂稹梩䩄☩啍␣▘轋꥚潟㑙쉭怽娦䝸딭晤⼽畃椪⯂兘⍄癡䩫捐゘潠츤쉎쉟슻</w:t>
      </w:r>
      <w:r>
        <w:rPr/>
        <w:t>ꕠ⮿</w:t>
      </w:r>
      <w:r>
        <w:rPr/>
        <w:t>䘫洪㍳烂</w:t>
      </w:r>
      <w:r>
        <w:rPr/>
        <w:t>ⱁ</w:t>
      </w:r>
      <w:r>
        <w:rPr/>
        <w:t>辏堣䁞</w:t>
      </w:r>
      <w:r>
        <w:rPr/>
        <w:t>ꥋ</w:t>
      </w:r>
      <w:r>
        <w:rPr/>
        <w:t>偦汫噾㑢╺䌯犵噰朦熻슮쉞䑲湹熥ㅔ毂숪㖬繃癟瀰䵸斏扰䀥䗎슬슿䱇轹넩㙙砹儨⨤㵂걦頤⩹䔴</w:t>
      </w:r>
      <w:r>
        <w:rPr/>
        <w:t>ⴵ</w:t>
      </w:r>
      <w:r>
        <w:rPr/>
        <w:t>敘䕓桭並㩟쉆땑硘⵪幐⹚싎彵価넳㴻쉕</w:t>
      </w:r>
      <w:r>
        <w:rPr/>
        <w:t>ꥂꦩ</w:t>
      </w:r>
      <w:r>
        <w:rPr/>
        <w:t>愩뾩颥匩숶䥏轀㒣禥㭇⼻긮嫂䵌坁䡹佌䍐쉗⩲敞⬶碣㡎⑰칕漩</w:t>
      </w:r>
      <w:r>
        <w:rPr/>
        <w:t>ⵏ</w:t>
      </w:r>
      <w:r>
        <w:rPr/>
        <w:t>쉌伱썣灧殻ꍘ숻樰疩輷㡘秂漪晲</w:t>
      </w:r>
      <w:r>
        <w:rPr/>
        <w:t>⡖</w:t>
      </w:r>
      <w:r>
        <w:rPr/>
        <w:t>䍌䥷搦塘彳硣晪榵捏딨愽滂㐯㩣洫묯啊</w:t>
      </w:r>
      <w:r>
        <w:rPr/>
        <w:t>ꤰ</w:t>
      </w:r>
      <w:r>
        <w:rPr/>
        <w:t>炩슘땨兦汘噥怦汁䠨纵⨮ず떻싍憮갭倦⥁畋䈺痂䘱깹뭇컂걢쉑橓轎猥녧据䑫ꌫ</w:t>
      </w:r>
      <w:r>
        <w:rPr/>
        <w:t>ꗂ</w:t>
      </w:r>
      <w:r>
        <w:rPr/>
        <w:t>焳穴剦懍䛂㔩㈨⩞슱</w:t>
      </w:r>
      <w:r>
        <w:rPr/>
        <w:t>⣂</w:t>
      </w:r>
      <w:r>
        <w:rPr/>
        <w:t>湀䴭㩌婞飍㓂灺㷂⫂䈺⏃ㆣ卂商</w:t>
      </w:r>
      <w:r>
        <w:rPr/>
        <w:t>ⶵ</w:t>
      </w:r>
      <w:r>
        <w:rPr/>
        <w:t>㩔쉆奅溡䇂搩櫃汢ꅦ橐汩㕑⦩쉩啎晾촰㙐楫爤爹⯂⪬橦唭쉺丩兊쉚䡤奤攰⭠쉮슻浪掘㦵係颻揂䩗䚵氳㨶㩋䷂佬㜽⍾牑㭱㉢䙟澮㙴㘲堷塰</w:t>
      </w:r>
      <w:r>
        <w:rPr/>
        <w:t>꥓</w:t>
      </w:r>
      <w:r>
        <w:rPr/>
        <w:t>愪幥輮彤梱긫컂거颻㩒畱㏂硑掻┹椳椮⯂参塕颮砥⵳䭱煷⭘灠㌳䕖浪⩂쉚䑪♐㵳䀣慗묤⩨伩▥㠻⹹摭橦㉦䆡煋뭑</w:t>
      </w:r>
      <w:r>
        <w:rPr/>
        <w:t>ⱓ</w:t>
      </w:r>
      <w:r>
        <w:rPr/>
        <w:t>两⹁㉕⫍僂幂⾡䑭秂䄪顴共숦숴㶻㛂⑚쉲┳쉄䌨땍玣䥃㗂ꍮ㑦㢩癃䕯쉨婃㔨䜴깱奒꥾䐶㙬㉐畂䓂奤牖䬶깱䕖煌쉉</w:t>
      </w:r>
      <w:r>
        <w:rPr/>
        <w:t>ⴻ</w:t>
      </w:r>
      <w:r>
        <w:rPr/>
        <w:t>㭙숴</w:t>
      </w:r>
      <w:r>
        <w:rPr/>
        <w:t>ꕯ</w:t>
      </w:r>
      <w:r>
        <w:rPr/>
        <w:t>䉾斣䮻</w:t>
      </w:r>
      <w:r>
        <w:rPr/>
        <w:t>ꕒ</w:t>
      </w:r>
      <w:r>
        <w:rPr/>
        <w:t>㐨⭐䱤敪桓뽠</w:t>
      </w:r>
      <w:r>
        <w:rPr/>
        <w:t>⢵</w:t>
      </w:r>
      <w:r>
        <w:rPr/>
        <w:t>促ㆣ㴣䳂㵲숪圦</w:t>
      </w:r>
      <w:r>
        <w:rPr/>
        <w:t>⢬</w:t>
      </w:r>
      <w:r>
        <w:rPr/>
        <w:t>璵쉳迂婈</w:t>
      </w:r>
      <w:r>
        <w:rPr/>
        <w:t>ⵑ</w:t>
      </w:r>
      <w:r>
        <w:rPr/>
        <w:t>ꥣ扶橂쵑☫穀奞呎⽱쎥湩</w:t>
      </w:r>
      <w:r>
        <w:rPr/>
        <w:t>ꥉ</w:t>
      </w:r>
      <w:r>
        <w:rPr/>
        <w:t>쵄䴴깮㡒䜸쉰싂㥩䚮ㅘ欵쉭숦䯂쉊权昴睭眰捸䩒倪뽌頽㑒ꍵ</w:t>
      </w:r>
      <w:r>
        <w:rPr/>
        <w:t>ꦵ</w:t>
      </w:r>
      <w:r>
        <w:rPr/>
        <w:t>厣뭥慄畁偣栰揂扙䯂兩楁㊻䁗쉯弱㭢氳啙ㅯ䑧頰㚥쉤位쉧ꄤ㩾썍盂圻⼊咥ꅱ뗂卍严䆬敒숦摧㈩挬忂輪穭戰▮是쉱뽞㮮녮浤嫂弶坂ㅋ䁯㔫㕞䒏䩐傡厮㙲㍢㵬㬩祷䠨泂ꅎ⹊뽃䅁</w:t>
      </w:r>
      <w:r>
        <w:rPr/>
        <w:t>⡯</w:t>
      </w:r>
      <w:r>
        <w:rPr/>
        <w:t>㌶슡未⑉㈳牗却珍칄悮態쉒뽆䶣</w:t>
      </w:r>
      <w:r>
        <w:rPr/>
        <w:t>ꤽ</w:t>
      </w:r>
      <w:r>
        <w:rPr/>
        <w:t>楋摥♸ꍪ㊩䭨伶㠻ꅭ숹㯎塄㨪悿攩婕桥䗂뿂珃兒漫繾⬪㍱䛂䘴쉐武⬨숥歌昹喣眪</w:t>
      </w:r>
      <w:r>
        <w:rPr/>
        <w:t>⡐</w:t>
      </w:r>
      <w:r>
        <w:rPr/>
        <w:t>戣穎憻睎溩쉯⎮轐㴰습</w:t>
      </w:r>
      <w:r>
        <w:rPr/>
        <w:t>ꕏ</w:t>
      </w:r>
      <w:r>
        <w:rPr/>
        <w:t>沘爫㥸䯂汾㕖颬칁㠳䉂⩳㝐䁍桇㍣喣㤺㋂㬣ꏂ쎮ꅔ㧂䧎挽䬬䡣憣湖午䠬溡㔸䔭슘䥖䥨䵓녩员</w:t>
      </w:r>
      <w:r>
        <w:rPr/>
        <w:t>⠣</w:t>
      </w:r>
      <w:r>
        <w:rPr/>
        <w:t>䮥䥉걟䭕</w:t>
      </w:r>
      <w:r>
        <w:rPr/>
        <w:t>Ⳏ</w:t>
      </w:r>
      <w:r>
        <w:rPr/>
        <w:t>싂媥뮏晟湊䃂炣顖灘ㅈ㡲輬兠싂㑺秂䔴숬奶乧䍷쉉灩㤯皮欣厮搣쵟녒쉰</w:t>
      </w:r>
      <w:r>
        <w:rPr/>
        <w:t>ꦣ</w:t>
      </w:r>
      <w:r>
        <w:rPr/>
        <w:t>걉숱땸祀晳⛂쉏潗슮㑙㝕♺繕䧂뭰戰䁕⨤䔷㡓彗䨫橮䙔숴뼯縶朲☤깭</w:t>
      </w:r>
      <w:r>
        <w:rPr/>
        <w:t>ꥉ</w:t>
      </w:r>
      <w:r>
        <w:rPr/>
        <w:t>櫂晤祔㥳ꅗ栽쉀㔽浵쉭〦㛂㵫椯䃎땾朦⛃轌楦뽤</w:t>
      </w:r>
      <w:r>
        <w:rPr/>
        <w:t>⡦</w:t>
      </w:r>
      <w:r>
        <w:rPr/>
        <w:t>晱冏咏䩍⾿彘싃☣晳⹁坂ㄸ⍅帴쉮쉌桔⫍刮䍙昤睌䢥㭢㭥天䱷</w:t>
      </w:r>
      <w:r>
        <w:rPr/>
        <w:t>ⵡ</w:t>
      </w:r>
      <w:r>
        <w:rPr/>
        <w:t>懂歕싂猴䵷⹰梘슘</w:t>
      </w:r>
      <w:r>
        <w:rPr/>
        <w:t>ꕏ</w:t>
      </w:r>
      <w:r>
        <w:rPr/>
        <w:t>买倫烍楐奪儯剷쉍捀游晙瀰⑖썤坵兤縲䠻㋍⑚㤬쉶䙈剳슩깐</w:t>
      </w:r>
      <w:r>
        <w:rPr/>
        <w:t>ⶻ</w:t>
      </w:r>
      <w:r>
        <w:rPr/>
        <w:t>攺匭ㅅ␻㵫䵳汄彂</w:t>
      </w:r>
      <w:r>
        <w:rPr/>
        <w:t>ꤦ</w:t>
      </w:r>
      <w:r>
        <w:rPr/>
        <w:t>瑖卫圻㇂玩迂煁癖ꅅ썰쉗槂ꥫ渪⑤欮</w:t>
      </w:r>
      <w:r>
        <w:rPr/>
        <w:t>Ȿ</w:t>
      </w:r>
      <w:r>
        <w:rPr/>
        <w:t>䘮櫂牴슏㘵䍦㔩剮</w:t>
      </w:r>
      <w:r>
        <w:rPr/>
        <w:t>ⰲ</w:t>
      </w:r>
      <w:r>
        <w:rPr/>
        <w:t>쉶⨣쉨噢塹穃杆㮵</w:t>
      </w:r>
      <w:r>
        <w:rPr/>
        <w:t>⠷</w:t>
      </w:r>
      <w:r>
        <w:rPr/>
        <w:t>煋숮ꄰ</w:t>
      </w:r>
      <w:r>
        <w:rPr/>
        <w:t>Ⱘ</w:t>
      </w:r>
      <w:r>
        <w:rPr/>
        <w:t>ぎ杢⬷捖뽇琸㙞㟎瑶䅨䓂딻</w:t>
      </w:r>
      <w:r>
        <w:rPr/>
        <w:t>ⵅ</w:t>
      </w:r>
      <w:r>
        <w:rPr/>
        <w:t>숹畖㍎㯂炩轩⤶㑾䀣⧂갻硶ꍥ汄䘣㔽갸걔祺뇎橣䧂ぅ땲卟畬쉨㥅⼭䍇㑔畄䱰쉓䝭祺歔猩乇执剚뼮쉨䥇猲幌㝧玵⑦쉊䤮㕴쉥䩪㙘獧⥚믂䰹䗂㑯뮵䙆쉘땨倣쉕牤䐣㘷剹杉⑀煑倨偂ꅘ</w:t>
      </w:r>
      <w:r>
        <w:rPr/>
        <w:t>ⷂꖬ</w:t>
      </w:r>
      <w:r>
        <w:rPr/>
        <w:t>灆䜳</w:t>
      </w:r>
      <w:r>
        <w:rPr/>
        <w:t>ꕦ</w:t>
      </w:r>
      <w:r>
        <w:rPr/>
        <w:t>欦㭷盂佔䖿䅖穖畳毂쉕斩䁕㍊瑩奀听⩀㘦榥㐲꧎㇂刯ꇂ類祪☰瑆㜹墡뮻灱쉷参ㅦ습墵㨽瀰㦏擂쉈䭚㜰秂⥘䐯桔␻䋂殡㌷祓䮻氣捾掵⍉嚵檩匨숲쵘㥥沱摬</w:t>
      </w:r>
      <w:r>
        <w:rPr/>
        <w:t>ꤊ</w:t>
      </w:r>
      <w:r>
        <w:rPr/>
        <w:t>扱䂻栴㥚輱晉獷余兏杖埃츩숪⩔㣂♉皥⌳獪䨱䥬㡩땀ꌺ噧⺘ꥨ昩顒쉡亩牯権夣儹朱濂♥剨⽉啫欳㩅숵氫涻睓䟂摦㞮牉晦埂瑟泂䉙넵廃⹷ㅰ戩汏唦娫䬸䋍淂녏⦩⍷땕䅎穋䈸昳亥䨩㑶쉞싍䀶뭂収敠䉸懂凂甸颩칗⨪깚㯎庻杮쉭쉎⽤썺稪쉹喩ㄻ祲秂泂쉂势쉊㨯䉞䌽㇍놬䥺⍈땘轆⍋♵潩ⸯ卪㞱渺싃凃┦烂坶杒娴扅⥀瀸敤䦿溵浄</w:t>
      </w:r>
      <w:r>
        <w:rPr/>
        <w:t>ꦩ</w:t>
      </w:r>
      <w:r>
        <w:rPr/>
        <w:t>栶杅㈤쉺歩匥湶氲术吳殩桌뾥卭䓂䀲㦣㇍奔⮡畊⑙㑫ꏂ䅊窮瑟뿂㍓硈䧂䉬併숴䙷䠵扴㍒圦䅴숹戥㑞縤楉报䂮义ꥩ䩍⩔塐療㴸兪</w:t>
      </w:r>
      <w:r>
        <w:rPr/>
        <w:t>ꤹ</w:t>
      </w:r>
      <w:r>
        <w:rPr/>
        <w:t>㝈卲䘴顸煸辿楙参挰敔쉮樲㥃⑘棂㑸爩湘</w:t>
      </w:r>
      <w:r>
        <w:rPr/>
        <w:t>ⵣ</w:t>
      </w:r>
      <w:r>
        <w:rPr/>
        <w:t>싂恄吷牸녩䥫⍁䋂姂䮵䒡꥘⫂坴쉑쉎伯輦⽕⼴溬␦녵颡擂ㅋ껂숤坵剐습硱㣂촹㥃䙪参㍖彀습숹㡲꺘橐参⨴櫂濎埂彇攦慮슩矍瑪㵘⽫桇潢暩녋䚣⭵洲暿⑞䍐呡숫㑏浤启쉢兊䵔瀩桚싂獀⩘㟂椥䘪卸ㅏ꥞暘䙱睄湏⭄犘畄䈫歇淍⽙墘頤塣䅓㡖祫쉫㩕숩Ⓜ䊬亿恔䁆⹐癣恇䰵⹺媩숪뽋槎摶搰뭑</w:t>
      </w:r>
      <w:r>
        <w:rPr/>
        <w:t>ꥑ</w:t>
      </w:r>
      <w:r>
        <w:rPr/>
        <w:t>㝫쉓㝃⹅믂ꅰ瑕䡵쉙姂㧂⤪㯃彋겡싂☫♚堬噆䬳깬걠懂㏂剁</w:t>
      </w:r>
      <w:r>
        <w:rPr/>
        <w:t>⣂꥗⠪</w:t>
      </w:r>
      <w:r>
        <w:rPr/>
        <w:t>㇂㍸琩㶣轉祭㑊楇浟㟂湅瑹〭뗂佬杩⍎濂䏂搪</w:t>
      </w:r>
      <w:r>
        <w:rPr/>
        <w:t>ⱃ</w:t>
      </w:r>
      <w:r>
        <w:rPr/>
        <w:t>剃晋ꥶ轅㐯☱</w:t>
      </w:r>
      <w:r>
        <w:rPr/>
        <w:t>ⰴ</w:t>
      </w:r>
      <w:r>
        <w:rPr/>
        <w:t>頨⮵杩쉁捴ꅹꄺ쉠ㅅ䑏㙰坓䵳⍑◂颿祶딶懂槂⹲喥ꍎ乪繉参䴱ꅅ䍯췂癕㉯췂噭唭㒡弨噆㤬넻禱쉂楈栨쉵녦ꌬ毂柂㉌⽇츺䙃숪묳</w:t>
      </w:r>
      <w:r>
        <w:rPr/>
        <w:t>ꖵ</w:t>
      </w:r>
      <w:r>
        <w:rPr/>
        <w:t>顖汱助刦⼱煉汲쉐</w:t>
      </w:r>
      <w:r>
        <w:rPr/>
        <w:t>ꕭ</w:t>
      </w:r>
      <w:r>
        <w:rPr/>
        <w:t>䡬㬻</w:t>
      </w:r>
      <w:r>
        <w:rPr/>
        <w:t>⣎</w:t>
      </w:r>
      <w:r>
        <w:rPr/>
        <w:t>쉴ㄶ氷氯椲㯂숤敪焦뗎⭳䁳怦㙘甬摡㩺䅲柍⩎并毂爰偺뽇歴敌繑煔䅠涩㈲㘺䠻㕶䳂쉚</w:t>
      </w:r>
      <w:r>
        <w:rPr/>
        <w:t>⠷</w:t>
      </w:r>
      <w:r>
        <w:rPr/>
        <w:t>炩瑟永㮘⺩漥扮倬堵딊戵秂䡘反쉍嘸㞱쉅</w:t>
      </w:r>
      <w:r>
        <w:rPr/>
        <w:t>ꦩ</w:t>
      </w:r>
      <w:r>
        <w:rPr/>
        <w:t>塰뽠䆘㢱㡭眳ꆏ</w:t>
      </w:r>
      <w:r>
        <w:rPr/>
        <w:t>ⲩ</w:t>
      </w:r>
      <w:r>
        <w:rPr/>
        <w:t>䝪숨牪湕슣澩㔲啔搩⍵圫稩暥숽⴫⼭䈵숳扰淂쉵轅漨氨䗍싂숫竂걷吤偊氪恋䂮慒ꅠ슱▣凂奤䠶櫃싂䍅朻眰㥢䓂䏂堨㥊䝶쉃Ⓙ䘷䙙樣ꄲ⹵慖</w:t>
      </w:r>
      <w:r>
        <w:rPr/>
        <w:t>ⵢ</w:t>
      </w:r>
      <w:r>
        <w:rPr/>
        <w:t>汚強澮䵀</w:t>
      </w:r>
      <w:r>
        <w:rPr/>
        <w:t>ꤪⷂ</w:t>
      </w:r>
      <w:r>
        <w:rPr/>
        <w:t>㷂䨳涻</w:t>
      </w:r>
      <w:r>
        <w:rPr/>
        <w:t>ꥑ</w:t>
      </w:r>
      <w:r>
        <w:rPr/>
        <w:t>쉤滍┹⥰䁱㴤쉋田倦뽖㠰</w:t>
      </w:r>
      <w:r>
        <w:rPr/>
        <w:t>ꔸ</w:t>
      </w:r>
      <w:r>
        <w:rPr/>
        <w:t>䄪浩쉵櫂払촷烂湗牡報乬潠爩桁琪ꏂ숳捎圲䭇⍱䕟䴨슱숥優塪꥖촳祦뇂䂮瘸</w:t>
      </w:r>
      <w:r>
        <w:rPr/>
        <w:t>ꕚ</w:t>
      </w:r>
      <w:r>
        <w:rPr/>
        <w:t>촪싍숤ꍎ츨傻</w:t>
      </w:r>
      <w:r>
        <w:rPr/>
        <w:t>Ⱬ</w:t>
      </w:r>
      <w:r>
        <w:rPr/>
        <w:t>搩㭢</w:t>
      </w:r>
      <w:r>
        <w:rPr/>
        <w:t>ⵙ</w:t>
      </w:r>
      <w:r>
        <w:rPr/>
        <w:t>䔫楁썉싎唲</w:t>
      </w:r>
      <w:r>
        <w:rPr/>
        <w:t>ꦬ</w:t>
      </w:r>
      <w:r>
        <w:rPr/>
        <w:t>뼤㴤䶿䵍杠嚩䑞焬㓎澘㖩␳쉏摁歗쵹쉳乁쉏싂勂〫䨫⽈癸⨪⾱䘳쉾涏暻主䰷쉾止椬⽆恖䄹싂㑏㦱呁ꅧ뽧呡塯싂숯呬쉥䨥㙉䩣⤲䏂⛂䭞䅹樯䥔쉧洭息婾</w:t>
      </w:r>
      <w:r>
        <w:rPr/>
        <w:t>Ⱜ</w:t>
      </w:r>
      <w:r>
        <w:rPr/>
        <w:t>湉㣍渨썂숹</w:t>
      </w:r>
      <w:r>
        <w:rPr/>
        <w:t>ⴱ</w:t>
      </w:r>
      <w:r>
        <w:rPr/>
        <w:t>깸㤽擎</w:t>
      </w:r>
      <w:r>
        <w:rPr/>
        <w:t>⡾</w:t>
      </w:r>
      <w:r>
        <w:rPr/>
        <w:t>匣棂婷㟂⴪潭땸ꍓ㟂⼩稸뽌欪䴺⑖⤶嫂⍯位桐㑇Ⓕ伩숲⩾떮数縷㠹㘩㩫顴掩䱶⼭䕑䃂䝋䤯</w:t>
      </w:r>
      <w:r>
        <w:rPr/>
        <w:t>꥓</w:t>
      </w:r>
      <w:r>
        <w:rPr/>
        <w:t>슿枣㑸㨱婣슘係⏎啙坸촽쉔奸癃싂吭晵⍊示⸫懂ぷ婰窻摳湋琤숻뽡싃晇⚩싍桶瑧卒栴♯炩썭䎥</w:t>
      </w:r>
      <w:r>
        <w:rPr/>
        <w:t>⠴</w:t>
      </w:r>
      <w:r>
        <w:rPr/>
        <w:t>甹䖮쉷愣쉂汑숻着䡆殩쏃䕏榥㡆칞⬵</w:t>
      </w:r>
      <w:r>
        <w:rPr/>
        <w:t>ꤺ</w:t>
      </w:r>
      <w:r>
        <w:rPr/>
        <w:t>⽱♲ꌻꍈ쉫⚩獎癃瞬佺效땢㬣㡭晃숲䥄祭칄숺䄩⪩⏂싂係슩</w:t>
      </w:r>
      <w:r>
        <w:rPr/>
        <w:t>ꗍ</w:t>
      </w:r>
      <w:r>
        <w:rPr/>
        <w:t>甮⽆媡㭞毂㙙㶿儴䐨㉀⭯⥃戭埂冩䐣</w:t>
      </w:r>
      <w:r>
        <w:rPr/>
        <w:t>ꕓ</w:t>
      </w:r>
      <w:r>
        <w:rPr/>
        <w:t>걳츴쉰㥏哂整㔵扗扊쉂䵍숨깳噷</w:t>
      </w:r>
      <w:r>
        <w:rPr/>
        <w:t>꧂</w:t>
      </w:r>
      <w:r>
        <w:rPr/>
        <w:t>ㅟ</w:t>
      </w:r>
      <w:r>
        <w:rPr/>
        <w:t>ꥉ</w:t>
      </w:r>
      <w:r>
        <w:rPr/>
        <w:t>焬㑈礹弦㋂曂穆䡔⼪潭囂栻歷潩뾩颩숳嚿煅橮⵷睳瑊幓쉐촽╣♟䓂䨩䭞䖣쉪⩩繂</w:t>
      </w:r>
      <w:r>
        <w:rPr/>
        <w:t>⡯</w:t>
      </w:r>
      <w:r>
        <w:rPr/>
        <w:t>䴤썂䜮囂ㅷ硖き汊乪⵬⪘珂ぶ摍帬꥗ꅎ㦮輹婀喩玩灸煬⿂뾥僂♺㴶戰䃂栺䨪뭦圭</w:t>
      </w:r>
      <w:r>
        <w:rPr/>
        <w:t>꥟ꤷ</w:t>
      </w:r>
      <w:r>
        <w:rPr/>
        <w:t>太쉃帵깠坍儶坚䥈⌱</w:t>
      </w:r>
      <w:r>
        <w:rPr/>
        <w:t>ꕡ</w:t>
      </w:r>
      <w:r>
        <w:rPr/>
        <w:t>縲㕐縫兂晔㍚窱쉄灶㨨䱄乃獊䤺煒湖㜪쉁</w:t>
      </w:r>
      <w:r>
        <w:rPr/>
        <w:t>꧂</w:t>
      </w:r>
      <w:r>
        <w:rPr/>
        <w:t>幰囂慄䭴煅竂㜸匬顑敉싂䞣ꥵ呮ꏂ呪㧂⍏</w:t>
      </w:r>
      <w:r>
        <w:rPr/>
        <w:t>ⷂ</w:t>
      </w:r>
      <w:r>
        <w:rPr/>
        <w:t>㝴旂匰칊䐊盂䱧䩀堭䩕朮砪㡠啾䉐瑳넺숦꥕牍㝲升䍡颥</w:t>
      </w:r>
      <w:r>
        <w:rPr/>
        <w:t>ꕞ</w:t>
      </w:r>
      <w:r>
        <w:rPr/>
        <w:t>摍惂暣⭹⌸䅬敉⭰♾꺿焵煯ㆵ뗂㑤⻂扸旂愣圴⏂假睧壂塚倲䡥穋쉤넯䡕␶攱斘浑䝫㬽쉌䱶쉸䵎焫㐺슥坨挴稩獔</w:t>
      </w:r>
      <w:r>
        <w:rPr/>
        <w:t>ꖘ</w:t>
      </w:r>
      <w:r>
        <w:rPr/>
        <w:t>뼵䀹♤䵄㕦</w:t>
      </w:r>
      <w:r>
        <w:rPr/>
        <w:t>ꥃ⩑</w:t>
      </w:r>
      <w:r>
        <w:rPr/>
        <w:t>嘦⼺춻㋂䏂슘䩕⤸┳睏恤潨쉙쉒睭飃겥旍剮昳䘰琪</w:t>
      </w:r>
      <w:r>
        <w:rPr/>
        <w:t>꤯</w:t>
      </w:r>
      <w:r>
        <w:rPr/>
        <w:t>뽩顐猴枩⬱圦ヂ</w:t>
      </w:r>
      <w:r>
        <w:rPr/>
        <w:t>ꥏ╡</w:t>
      </w:r>
      <w:r>
        <w:rPr/>
        <w:t>쉖竂䩣䅸⩅⥑뮥⺵婤㐶奩姂㓂癀勂⤮顗忎뽺䪘쉨쉒䉮吩뇂䡩䲩㕨䁒쵬䞏녯獆뽯⬮彪棃䡅꧎湷伨椻㝎垏䡾䎱癃㥲ꍹ⨬杫瓂⏂疱숷兀囂〹⍾㍰ꍴ兔쉌啊噒쉇哂乕䝺嘳櫂䜪掿夳棂땪彴䪻㭉昦䕍敗憏㩗惂懂⑧䌶轗恅瘹恋攫䕚顦欥⵮딵埍瘮と瘦䑪</w:t>
      </w:r>
      <w:r>
        <w:rPr/>
        <w:t>ꗂ</w:t>
      </w:r>
      <w:r>
        <w:rPr/>
        <w:t>牎</w:t>
      </w:r>
      <w:r>
        <w:rPr/>
        <w:t>ꥂ</w:t>
      </w:r>
      <w:r>
        <w:rPr/>
        <w:t>截㎩奂ㅁ桘䗂榏〪㍰쉯䙫㴴쉩㍫䨳佃ꍱ掏含䍒걁☫樬䝓촳䑙</w:t>
      </w:r>
      <w:r>
        <w:rPr/>
        <w:t>ꥉ</w:t>
      </w:r>
      <w:r>
        <w:rPr/>
        <w:t>땤</w:t>
      </w:r>
      <w:r>
        <w:rPr/>
        <w:t>⡹</w:t>
      </w:r>
      <w:r>
        <w:rPr/>
        <w:t>搳套顊浯砬潌䐻믂湸楤䭞쉰숻幢</w:t>
      </w:r>
      <w:r>
        <w:rPr/>
        <w:t>⠥⒵</w:t>
      </w:r>
      <w:r>
        <w:rPr/>
        <w:t>㔹⫂⍨䉠뽕숯㐺㑡㕩硵⽃䱭썢</w:t>
      </w:r>
      <w:r>
        <w:rPr/>
        <w:t>꧂</w:t>
      </w:r>
      <w:r>
        <w:rPr/>
        <w:t>㍟垵⭈ぐ䠩䉂樰倮㯂쉒⍚㑘㒻䴵稶彑捚䅔㔦쉓⿃改</w:t>
      </w:r>
      <w:r>
        <w:rPr/>
        <w:t>ⱄ</w:t>
      </w:r>
      <w:r>
        <w:rPr/>
        <w:t>㌪쵆坰쉮㈥瑙㡆汆캏楖痂䜵싍牗瀸䐲煙뭏ꄰ㑊⽾䡂㏂悩繸猶갣䩯</w:t>
      </w:r>
      <w:r>
        <w:rPr/>
        <w:t>⢥</w:t>
      </w:r>
      <w:r>
        <w:rPr/>
        <w:t>牅싂쌲묫庬灤䉔⼦⿂䕏炿䩈ㅈ쉪彃兑㡺㡯숥싂栻甬</w:t>
      </w:r>
      <w:r>
        <w:rPr/>
        <w:t>ⵁ</w:t>
      </w:r>
      <w:r>
        <w:rPr/>
        <w:t>㍭瞱幦㴯촵掏♭숱ꄽ摍</w:t>
      </w:r>
      <w:r>
        <w:rPr/>
        <w:t>ꖩ</w:t>
      </w:r>
      <w:r>
        <w:rPr/>
        <w:t>깉扠䉦匣丨樽滂嘸䭊椪⬶眬杴⭗猭猻ꎡ佧䝙뭸숴噅♙弱㔻愦숪琮숯潔䤰畈ꥬ懂녆쉌嚻춻㍢䝨擂汯쉂睺䧂焪⹚圱潞怳깱</w:t>
      </w:r>
      <w:r>
        <w:rPr/>
        <w:t>ꥅ</w:t>
      </w:r>
      <w:r>
        <w:rPr/>
        <w:t>쉏捾䚣幗녦㉀䱥쉡</w:t>
      </w:r>
      <w:r>
        <w:rPr/>
        <w:t>⡦</w:t>
      </w:r>
      <w:r>
        <w:rPr/>
        <w:t>呧䛂㍺な썃</w:t>
      </w:r>
      <w:r>
        <w:rPr/>
        <w:t>꧂</w:t>
      </w:r>
      <w:r>
        <w:rPr/>
        <w:t>獍⩗枮쉚쉬瀹睡桘娺</w:t>
      </w:r>
      <w:r>
        <w:rPr/>
        <w:t>ꥒ</w:t>
      </w:r>
      <w:r>
        <w:rPr/>
        <w:t>䡠</w:t>
      </w:r>
      <w:r>
        <w:rPr/>
        <w:t>⣂⎵</w:t>
      </w:r>
      <w:r>
        <w:rPr/>
        <w:t>揂璵䉒㷃㗎</w:t>
      </w:r>
      <w:r>
        <w:rPr/>
        <w:t>ⴰ</w:t>
      </w:r>
      <w:r>
        <w:rPr/>
        <w:t>捒㥲걎숶䛂㥙</w:t>
      </w:r>
      <w:r>
        <w:rPr/>
        <w:t>ꥄ</w:t>
      </w:r>
      <w:r>
        <w:rPr/>
        <w:t>捣ꇂ뽀䜲䆏橅乒晖竂ㄲ剳呮쎩䗂䱨樱⨴⒬㭌깙뭖埃쉺䲘涩䏂⒵灰挰싂녡檵䡎⩦狍ꅊ圵䄸䌭䁌潨朰癫㥯㥩带⨸싂깯쉰⩒穰偸疱戭⫍椶獵搬㘊硃瑗쉇㝍摵㙆橴㤫啊嫂쵒橡뽎놿塶Ⓜ歈睎㟂佁뮻㫂竂싂䈪瞡璿슱⽘浕桥徱䥅恒㕢橀偍礮怷䙘垥奭싂頲Ⓜ姂䇂憏</w:t>
      </w:r>
      <w:r>
        <w:rPr/>
        <w:t>ꕈ</w:t>
      </w:r>
      <w:r>
        <w:rPr/>
        <w:t>ⱄ</w:t>
      </w:r>
      <w:r>
        <w:rPr/>
        <w:t>䭆洨㩸뼳땅䯂숹뭊朴뭳潨塮灚皏汤⩴塥䑧㚮刺㆏숰䞥歰塑㬮㴶䴵爭救쉫䤳颻㟍㕂걒䥟䍹⎻싎</w:t>
      </w:r>
      <w:r>
        <w:rPr/>
        <w:t>꧂</w:t>
      </w:r>
      <w:r>
        <w:rPr/>
        <w:t>슬㮮㢥慙祶壂串⥋頪輹츻䁱䱊愪䪿䤤䌰曎嚩</w:t>
      </w:r>
      <w:r>
        <w:rPr/>
        <w:t>⵰</w:t>
      </w:r>
      <w:r>
        <w:rPr/>
        <w:t>敦넨꺮區婟㣂ㅚ㵂杬壂卨當깲囂⚱䱌뽇㈣</w:t>
      </w:r>
      <w:r>
        <w:rPr/>
        <w:t>ⱱ</w:t>
      </w:r>
      <w:r>
        <w:rPr/>
        <w:t>㑆煸梮㵂姂繠禱䭃쉃杆</w:t>
      </w:r>
      <w:r>
        <w:rPr/>
        <w:t>꧂</w:t>
      </w:r>
      <w:r>
        <w:rPr/>
        <w:t>搴떱坔䝀厩슮晡迎ㄪ⩮㉅嗂╴商녠⍤㋂燎숪⽣쉺働䵔䙇䍙껂슡㘮獮䙏췎煋⴪䍓坌숪䣂猴其녣</w:t>
      </w:r>
      <w:r>
        <w:rPr/>
        <w:t>ꤩ</w:t>
      </w:r>
      <w:r>
        <w:rPr/>
        <w:t>쏂顤捃祕ヂ</w:t>
      </w:r>
      <w:r>
        <w:rPr/>
        <w:t>ꤰ</w:t>
      </w:r>
      <w:r>
        <w:rPr/>
        <w:t>悮砵䨯싂⑰뾘㶏싎㣂쉋ꥱ彠㑏㉀╅㡈넸ꥫ䄴뿂焲㟂役㝸싂番燂䏍칂걵顀숸⩄瑣㧂墮橂竂䠰뭷쉹김扉싂抿䅤뭇搬睆㪿</w:t>
      </w:r>
      <w:r>
        <w:rPr/>
        <w:t>⠬</w:t>
      </w:r>
      <w:r>
        <w:rPr/>
        <w:t>쏂䨮朮㩖㏂婳⍃乊頨琥</w:t>
      </w:r>
      <w:r>
        <w:rPr/>
        <w:t>꤯꥓</w:t>
      </w:r>
      <w:r>
        <w:rPr/>
        <w:t>䘵獍摰泂ꥦ㝘뮩㠸쵺떬啑</w:t>
      </w:r>
      <w:r>
        <w:rPr/>
        <w:t>Ɑ</w:t>
      </w:r>
      <w:r>
        <w:rPr/>
        <w:t>ꥯ棂땥滂桍⍲咬煚奆䫍柎砬싂ꍗ㥭⍷䕞䱗숶捉幮摋汇炘슬愽敔뽌뽸䱚䋂숨倷栲ㄪ⽚슡琻㭴슱놻</w:t>
      </w:r>
      <w:r>
        <w:rPr/>
        <w:t>꧂</w:t>
      </w:r>
      <w:r>
        <w:rPr/>
        <w:t>博⭔䵯佭䉎䬽刣硴慘睙</w:t>
      </w:r>
      <w:r>
        <w:rPr/>
        <w:t>Ɐ</w:t>
      </w:r>
      <w:r>
        <w:rPr/>
        <w:t>塴䭪쉙畕栳⽅깇溣嘭碥祆坄쉾쉍捕呱쵢쉕⏂슥惂䅇숲堲䎩⫂䐮兾㤪䒘夽瓍꥔桌椳</w:t>
      </w:r>
      <w:r>
        <w:rPr/>
        <w:t>ꥐ</w:t>
      </w:r>
      <w:r>
        <w:rPr/>
        <w:t>妻습싂㠪扪玻䍆ꥸ摬㇃㉇쉪䘰⩬乀ꎣ漰洵츸</w:t>
      </w:r>
      <w:r>
        <w:rPr/>
        <w:t>ꕍ</w:t>
      </w:r>
      <w:r>
        <w:rPr/>
        <w:t>汮쉸穘牷䙎汢</w:t>
      </w:r>
      <w:r>
        <w:rPr/>
        <w:t>ⵇ</w:t>
      </w:r>
      <w:r>
        <w:rPr/>
        <w:t>弨䭨ꅲ劬⮏䍥䝘쉏싂啬栲㐸녬䥓佱뽖䈭⍸㩆</w:t>
      </w:r>
      <w:r>
        <w:rPr/>
        <w:t>ꦩꥅ</w:t>
      </w:r>
      <w:r>
        <w:rPr/>
        <w:t>㮱乆光楗愲䌴⮩㥴숪䦻墩猽䪥⫂⹆쉵갪㨸⨵</w:t>
      </w:r>
      <w:r>
        <w:rPr/>
        <w:t>ꤱ⨶</w:t>
      </w:r>
      <w:r>
        <w:rPr/>
        <w:t>戦癟㜵䷍⩏牪</w:t>
      </w:r>
      <w:r>
        <w:rPr/>
        <w:t>ꕹ</w:t>
      </w:r>
      <w:r>
        <w:rPr/>
        <w:t>弳䓂㐴䙧帨碿䵓奕䑺扪숰쵈浚숥</w:t>
      </w:r>
      <w:r>
        <w:rPr/>
        <w:t>ꕇ</w:t>
      </w:r>
      <w:r>
        <w:rPr/>
        <w:t>咱䥩嗂畋㥓幸䦣쉇⯂┳硉㵔ㅂ湓싂牲䍄祆꺬쉯畲⨮⼴琩</w:t>
      </w:r>
      <w:r>
        <w:rPr/>
        <w:t>ꕖ</w:t>
      </w:r>
      <w:r>
        <w:rPr/>
        <w:t>縳顨瑤⭫㉌깇䊻묰쉵㩑㑭偾䟂묹ㅈ쉂欻珂䑪⏂橇</w:t>
      </w:r>
      <w:r>
        <w:rPr/>
        <w:t>ⱑ</w:t>
      </w:r>
      <w:r>
        <w:rPr/>
        <w:t>䵵攫竂嫂呫쉇╥磂坆䌯㙷啩礯쉈ꥡ쉶㋂狂歑顖䀹上咥쎡쉗砨䶘杣⍕싂瑃䔪쉩㤭⨣</w:t>
      </w:r>
      <w:r>
        <w:rPr/>
        <w:t>ⷂ</w:t>
      </w:r>
      <w:r>
        <w:rPr/>
        <w:t>녉䡩殩싂竃㘥쉌瑴皻瞣轪玻␮嘨</w:t>
      </w:r>
      <w:r>
        <w:rPr/>
        <w:t>Ⱛ</w:t>
      </w:r>
      <w:r>
        <w:rPr/>
        <w:t>印幍㪡楗轹攲㯂戩哎瑠㉥煃濂㙐걢쉄坄䑶⩺珃╘슥⭫皻囂㓂䄰焮轁ꅃ⦬슏疘㵓慮㔱淂⼶숱䜲圹䵇싃⩆ꌬ껂祺顡쉱㭬奧㌻权眽䅴⭎㬶碘쉖䰮㨽㆘戽歗㭷佭슿顬䡉婊硲습싂煆瞿㔩祱넬撿盂䟂庥彉䅕딣ꅓ洽㙳桡繙㊩泂䟂痂光깬樰䠰勂ㅴ港墥썳⹆澩湂啬䝾䱎믂칗ꌪ䂻楬䐤㣍奁䨲</w:t>
      </w:r>
      <w:r>
        <w:rPr/>
        <w:t>Ⲭ☷⠺</w:t>
      </w:r>
      <w:r>
        <w:rPr/>
        <w:t>材숪␱⚥桮穆辥</w:t>
      </w:r>
      <w:r>
        <w:rPr/>
        <w:t>ⶵ</w:t>
      </w:r>
      <w:r>
        <w:rPr/>
        <w:t>ꎩꥪ딯⮮⩌㐽䱁쉐⭖</w:t>
      </w:r>
      <w:r>
        <w:rPr/>
        <w:t>ⱇ</w:t>
      </w:r>
      <w:r>
        <w:rPr/>
        <w:t>祔䵧患䐤⫂㥯〦䙲䉷갪瑾⻎쌪뽟歟䄨嫂⍖쉅呴圷敋㜸䵃飂手涵䔬긵咩㍧쏂殣甬㷂㯂쉙㖥⨻佳䵪㝍殩䂬䩮칱䲩匮器ꅈ慱摗⧎숤ꆱ䵂怲㙾奕䒡傱浓凂偀挳橡까㫂쉸甮犵뽗剒杄숯ꥠꌯ䅆䝌啈컃①㬣呉暡疥攳䝑썎㔪泂㙡秂所⍦㩴䆩뽏氭厘䑂げ㝄烎幤䞮哂땘疥땑깈佭杤欱噓⦡쉟㏎</w:t>
      </w:r>
      <w:r>
        <w:rPr/>
        <w:t>ꥋ</w:t>
      </w:r>
      <w:r>
        <w:rPr/>
        <w:t>䪱</w:t>
      </w:r>
      <w:r>
        <w:rPr/>
        <w:t>Ⳃ⡂</w:t>
      </w:r>
      <w:r>
        <w:rPr/>
        <w:t>福敉쉐䩤뽈㩅廂⬬㴲怫ㅃ䝶ꅸ㋂넬は㬱匽쉰슏⭕瓃뭹쉈潭䴱䲣枩摅弯쉩傏ㆵ檻⥩뼵抬䥓숤싂ㆱ灅ꎥꍉ婳愰격䘮뽷⩐慱㨯橬洫兆歡瑬喩祟슻恧숣瞏睈顋㍋橢숱煶썳ぐ祶狂兀勂⯂灴打⌰䁌쉚額쉑ꏂ䙗☹檮쉶浭쉱剾겱晐䫎浫サ绂硲弦捲쉾</w:t>
      </w:r>
      <w:r>
        <w:rPr/>
        <w:t>ⵡ⹂</w:t>
      </w:r>
      <w:r>
        <w:rPr/>
        <w:t>幚⺩敋⧂丳䫂䳂</w:t>
      </w:r>
      <w:r>
        <w:rPr/>
        <w:t>⢻</w:t>
      </w:r>
      <w:r>
        <w:rPr/>
        <w:t>땳䁘千䭢㈦☵싂桉焺敊㝎轂潸桤</w:t>
      </w:r>
      <w:r>
        <w:rPr/>
        <w:t>ⷎ</w:t>
      </w:r>
      <w:r>
        <w:rPr/>
        <w:t>㥾癀牖䃂땁⻂戩㋂◍䥂䈹啁浉␴칺杧㘦쉴摓춵未</w:t>
      </w:r>
      <w:r>
        <w:rPr/>
        <w:t>꧂</w:t>
      </w:r>
      <w:r>
        <w:rPr/>
        <w:t>徿⑾励泍걈桪쌤怲竂쌽⑋땡地摓悩啮濂⛂夯뗂榱穯쉰</w:t>
      </w:r>
      <w:r>
        <w:rPr/>
        <w:t>ⱏ</w:t>
      </w:r>
      <w:r>
        <w:rPr/>
        <w:t>쉨㝔䴮䪻枻矂䴯쉩儽丣渷㯍渣Ⓜ㦏猶用椦睯䟂㮡獘⪡䟂㞘坫櫂䧂柂</w:t>
      </w:r>
      <w:r>
        <w:rPr/>
        <w:t>ꤪⵐ</w:t>
      </w:r>
      <w:r>
        <w:rPr/>
        <w:t>㍡䭖ネꍂ</w:t>
      </w:r>
      <w:r>
        <w:rPr/>
        <w:t>ꤤ╹</w:t>
      </w:r>
      <w:r>
        <w:rPr/>
        <w:t>浉䜮촱窻砳</w:t>
      </w:r>
      <w:r>
        <w:rPr/>
        <w:t>ⱱ</w:t>
      </w:r>
      <w:r>
        <w:rPr/>
        <w:t>ꥷ呫⍉畊츪㵕娊╍쉚匭恌</w:t>
      </w:r>
      <w:r>
        <w:rPr/>
        <w:t>ⲻ</w:t>
      </w:r>
      <w:r>
        <w:rPr/>
        <w:t>彩机䠲숫숭썸忂⵬㍡䴽が爷獞䭰ꥬ礣砹긫⼭쉫긱慟摉敚愲彠뗎婲ꌽ䑟䡵㤬䜦䘫䉔砫㥃爱䥺㝙</w:t>
      </w:r>
      <w:r>
        <w:rPr/>
        <w:t>⢏</w:t>
      </w:r>
      <w:r>
        <w:rPr/>
        <w:t>穤啪浢㈶묶偆数㥲敠䭀겵ꄦ塈瘮捀恣偗슘湓㕚䭶ㄷꇂ帰䔬썂氤쉣쉆患ꍴ쉫⌸쵃㡲슮助쉡棎㥈</w:t>
      </w:r>
      <w:r>
        <w:rPr/>
        <w:t>ⵋ⭍</w:t>
      </w:r>
      <w:r>
        <w:rPr/>
        <w:t>㩥刯곂當啶㥁⚣</w:t>
      </w:r>
      <w:r>
        <w:rPr/>
        <w:t>ꕶ</w:t>
      </w:r>
      <w:r>
        <w:rPr/>
        <w:t>偕迍쉍秂䮬步摱</w:t>
      </w:r>
      <w:r>
        <w:rPr/>
        <w:t>Ⲯ</w:t>
      </w:r>
      <w:r>
        <w:rPr/>
        <w:t>媡卐</w:t>
      </w:r>
      <w:r>
        <w:rPr/>
        <w:t>ꖮ</w:t>
      </w:r>
      <w:r>
        <w:rPr/>
        <w:t>轁㩬卦☫䨥쏂㚵琶⪿쉲珍秂濎䡃쉐쉌⍣쵱⹑䬻㙀숦쌫쉆䱊瀻⽋걀◂⩘⪿㔱睢쌰싂轡쉟⥣</w:t>
      </w:r>
      <w:r>
        <w:rPr/>
        <w:t>ⱒ</w:t>
      </w:r>
      <w:r>
        <w:rPr/>
        <w:t>㉰姂</w:t>
      </w:r>
      <w:r>
        <w:rPr/>
        <w:t>ⱒ</w:t>
      </w:r>
      <w:r>
        <w:rPr/>
        <w:t>曎敮櫂⩟猥橔唤畄噂㦵</w:t>
      </w:r>
      <w:r>
        <w:rPr/>
        <w:t>ꥀ⩩</w:t>
      </w:r>
      <w:r>
        <w:rPr/>
        <w:t>丶㶏뽂싂椭怷幦</w:t>
      </w:r>
      <w:r>
        <w:rPr/>
        <w:t>ꤴ</w:t>
      </w:r>
      <w:r>
        <w:rPr/>
        <w:t>싂걷煷渫䕬㛍浹┨䝱挹橺佟桲췂쉔ㆩ僂瑴獉唺⌱ꅢ晤⥎썤쉡忎敶⭑썯㋂䭏禩㪣婌淂쎡ㅭ內슡⪻励촱䙂䀹婍灆塥㛂㣂爫숰偃窩敦䍶秂넫ㅅ唣梩浶傮㠪䥦堬㇎쌪彁燂橵痂䖬慡숴㩄倬㵓㴲䐲ꅣ슻</w:t>
      </w:r>
      <w:r>
        <w:rPr/>
        <w:t>⢡</w:t>
      </w:r>
      <w:r>
        <w:rPr/>
        <w:t>㙩䚡廃瑀砣ꄴ〩抏睑▵嚱啐깦䭈煅瑀칹칚椩顇╚⨨뿂炩仂坺쉡쉧䈲뭮♦轭剔怳斘</w:t>
      </w:r>
      <w:r>
        <w:rPr/>
        <w:t>ꕐ</w:t>
      </w:r>
      <w:r>
        <w:rPr/>
        <w:t>元灺㷎壂갷⩨祚硴甫礮幟佾䅆␻뭚䘦㉣橾㓂暩䗂㭭㙔圭㕐䭔弯ꅯ㑯头ꅂ뇂䋂ꅑ払깶婣䝕婇噟焲剢浫</w:t>
      </w:r>
      <w:r>
        <w:rPr/>
        <w:t>ⱟ</w:t>
      </w:r>
      <w:r>
        <w:rPr/>
        <w:t>䑩䅚떬⹠⍗㥀깑䓎扟놥歡捴⯂咻녕典♭奍쉷仂斻畱ご湨书揍䃂琻녫氳溡숭</w:t>
      </w:r>
      <w:r>
        <w:rPr/>
        <w:t>ꕅ</w:t>
      </w:r>
      <w:r>
        <w:rPr/>
        <w:t>幅輵슘擂娭掻⑏塗楄쉰滂깖瀪⸨䰩␽懂湨쉃飂ꅢ牴쉟䎬⭎㭁氩䥴⨲긯㗂㨸䠪杢♓䞮瑫濂礬啤쉚㜷</w:t>
      </w:r>
      <w:r>
        <w:rPr/>
        <w:t>⡷</w:t>
      </w:r>
      <w:r>
        <w:rPr/>
        <w:t>㓂㝰㩮橁쉓㴻⩷숴</w:t>
      </w:r>
      <w:r>
        <w:rPr/>
        <w:t>꧂</w:t>
      </w:r>
      <w:r>
        <w:rPr/>
        <w:t>伵两炣쵔⤷㙺䋃兣쉦慚兒쉔空烂燂쉶⤣䡓㌣剚⍒㚥欱䬣ꅍ潀懂䝐圴䚘㦬仂䯂晰夦佰剭顐⩀匬祦橮䤤㡀婐帯䢘夻䠫杴⤣쎵楲㵊稬䝨䰳</w:t>
      </w:r>
      <w:r>
        <w:rPr/>
        <w:t>⡖</w:t>
      </w:r>
      <w:r>
        <w:rPr/>
        <w:t>怤⩭</w:t>
      </w:r>
      <w:r>
        <w:rPr/>
        <w:t>ꕄ</w:t>
      </w:r>
      <w:r>
        <w:rPr/>
        <w:t>睬畉䏂敘䱐張抿弨瀩䢿䈪呲ꍖ稩椶浴</w:t>
      </w:r>
      <w:r>
        <w:rPr/>
        <w:t>ꦮ⹱</w:t>
      </w:r>
      <w:r>
        <w:rPr/>
        <w:t>㎩硷⪿䏎杍喩⌺䝨녲쉀쉁</w:t>
      </w:r>
      <w:r>
        <w:rPr/>
        <w:t>⣂⹐</w:t>
      </w:r>
      <w:r>
        <w:rPr/>
        <w:t>䎮た刊⩭瀨</w:t>
      </w:r>
      <w:r>
        <w:rPr/>
        <w:t>ꤤ</w:t>
      </w:r>
      <w:r>
        <w:rPr/>
        <w:t>㏂믂䉥䩓䣎딯疩껂䍎牦汴䡏⴯唱㴸</w:t>
      </w:r>
      <w:r>
        <w:rPr/>
        <w:t>ⱒ</w:t>
      </w:r>
      <w:r>
        <w:rPr/>
        <w:t>甲⛂컂绂</w:t>
      </w:r>
      <w:r>
        <w:rPr/>
        <w:t>Ᵽ</w:t>
      </w:r>
      <w:r>
        <w:rPr/>
        <w:t>넱换橭㊡木杢烂烂乲盂쉖⩊⥳浱쉐䕢䅏⩳쉉㑣</w:t>
      </w:r>
      <w:r>
        <w:rPr/>
        <w:t>ⷂ</w:t>
      </w:r>
      <w:r>
        <w:rPr/>
        <w:t>䱪啢汋呵湉爥炿␯싂疩⿂ꌳ弤䝄</w:t>
      </w:r>
      <w:r>
        <w:rPr/>
        <w:t>Ⱚ⩫⫍</w:t>
      </w:r>
      <w:r>
        <w:rPr/>
        <w:t>쉌</w:t>
      </w:r>
      <w:r>
        <w:rPr/>
        <w:t>ꦘ</w:t>
      </w:r>
      <w:r>
        <w:rPr/>
        <w:t>쉶䩏넹</w:t>
      </w:r>
      <w:r>
        <w:rPr/>
        <w:t>ꤩ</w:t>
      </w:r>
      <w:r>
        <w:rPr/>
        <w:t>긨䥑歲걅潯䵠촺묪쵫슣㏂挴⹾砮痂嚵</w:t>
      </w:r>
      <w:r>
        <w:rPr/>
        <w:t>ꥌ</w:t>
      </w:r>
      <w:r>
        <w:rPr/>
        <w:t>剥⹡犩畅㥆桊◎⎡煌砳䙪濍晍晲渤⮱⫂殿ꎣ升潸㵺昭䢘</w:t>
      </w:r>
      <w:r>
        <w:rPr/>
        <w:t>ꔫ</w:t>
      </w:r>
      <w:r>
        <w:rPr/>
        <w:t>䳎䦿숴쵳と㉓䨴䵔䂏穌珂剅䅌畧⨳㩨甴</w:t>
      </w:r>
      <w:r>
        <w:rPr/>
        <w:t>⡂</w:t>
      </w:r>
      <w:r>
        <w:rPr/>
        <w:t>田䙑䝹뭗仂儲썏⬹⹥슘牪朣愨䤦㝸싂㡙戨⩨땚쉷獯㩊</w:t>
      </w:r>
      <w:r>
        <w:rPr/>
        <w:t>ⴷ</w:t>
      </w:r>
      <w:r>
        <w:rPr/>
        <w:t>숫⿂거♌祙칅쉃</w:t>
      </w:r>
      <w:r>
        <w:rPr/>
        <w:t>ꕨ</w:t>
      </w:r>
      <w:r>
        <w:rPr/>
        <w:t>弪潆怨浆㌶䝃债䉄傱숦潖쌱兢痂牑卹瑾쉦㝧潅繲偯⭍숥싂ꥲ넰䡬</w:t>
      </w:r>
      <w:r>
        <w:rPr/>
        <w:t>ꖥ</w:t>
      </w:r>
      <w:r>
        <w:rPr/>
        <w:t>眯⑚䰯싂뽎쉀쉤㪩琺䭔縶昱㚱땓┭䱏扰倯䉖ㅅ䌯湩復ꥴ啱轏⽱柍㨸♍숶庩㉉幠灇긵⍩</w:t>
      </w:r>
      <w:r>
        <w:rPr/>
        <w:t>ⱐ⣂</w:t>
      </w:r>
      <w:r>
        <w:rPr/>
        <w:t>㙢⹥敓輨晃䥒瀮硺啴㩴싂뽄䛂䁳싂瑳㩈뽊剬㝰呲淂埂儭쉭轒䃂〵迂䩊썎슣䯂⽞㩪넽╭穆㯂쉍쉐颣溩瘺</w:t>
      </w:r>
      <w:r>
        <w:rPr/>
        <w:t>ⵊ</w:t>
      </w:r>
      <w:r>
        <w:rPr/>
        <w:t>㕬쉢睾䈰뭖婩塧⌫庻╸穈쵢㞩ꥺ㦬숷□椵㨯側⹢㴵⽎㙟眯繨㣃</w:t>
      </w:r>
      <w:r>
        <w:rPr/>
        <w:t>Ⱟ</w:t>
      </w:r>
      <w:r>
        <w:rPr/>
        <w:t>숻ꄦ硹娵䁍慢礪惂䟂湶</w:t>
      </w:r>
      <w:r>
        <w:rPr/>
        <w:t>ⰷ</w:t>
      </w:r>
      <w:r>
        <w:rPr/>
        <w:t>쉣亻걸挱ꇂ毂秂徘港녬䑮䁪个䰬畀㝹兑䣂焸伣坎䡱㗍⩡縬妏燂㑟╴怩奟弪哎矂䪿䕙⩞쌦㥾⨸祇毎偫ꆵ䕮䍂䍈⾘旂</w:t>
      </w:r>
      <w:r>
        <w:rPr/>
        <w:t>ꕖ</w:t>
      </w:r>
      <w:r>
        <w:rPr/>
        <w:t>㩶ꍍ晉걐汐摴㒩席卶梏䬦冩堶䑵喘슡⽢쉬棂憣憘쉐</w:t>
      </w:r>
      <w:r>
        <w:rPr/>
        <w:t>ꦥ</w:t>
      </w:r>
      <w:r>
        <w:rPr/>
        <w:t>冱</w:t>
      </w:r>
      <w:r>
        <w:rPr/>
        <w:t>⣎</w:t>
      </w:r>
      <w:r>
        <w:rPr/>
        <w:t>㝸싂캵⭵㉒䯂縰㒘</w:t>
      </w:r>
      <w:r>
        <w:rPr/>
        <w:t>ꦘ</w:t>
      </w:r>
      <w:r>
        <w:rPr/>
        <w:t>쉀彯습䰬熡䄲丱剃슏㉫慰ꄪꥵ䵥怫▻쉂凂⽑啠㤸幕獫</w:t>
      </w:r>
      <w:r>
        <w:rPr/>
        <w:t>ꤴ</w:t>
      </w:r>
      <w:r>
        <w:rPr/>
        <w:t>쉒㒮汙䁔教弻㡘㨤녫⩰쉲⎩뿂ꇂ秂䅷⍎숻畹뭪숲♌轾渣㫂⥉䡙䕦搱㐳숨⩵㍤灳䍇╀嘮ꅟ䥵ꅧ繰ㄩ瀨塭䰩栯㜴</w:t>
      </w:r>
      <w:r>
        <w:rPr/>
        <w:t>ꦏ</w:t>
      </w:r>
      <w:r>
        <w:rPr/>
        <w:t>堩㔨䰫散</w:t>
      </w:r>
      <w:r>
        <w:rPr/>
        <w:t>꧃</w:t>
      </w:r>
      <w:r>
        <w:rPr/>
        <w:t>壃쉦参⧂</w:t>
      </w:r>
      <w:r>
        <w:rPr/>
        <w:t>ⰰ</w:t>
      </w:r>
      <w:r>
        <w:rPr/>
        <w:t>䄺う乘</w:t>
      </w:r>
      <w:r>
        <w:rPr/>
        <w:t>ⱅ</w:t>
      </w:r>
      <w:r>
        <w:rPr/>
        <w:t>츴숥썖券噣⴮痂啀爤걩⥎㝾</w:t>
      </w:r>
      <w:r>
        <w:rPr/>
        <w:t>ꔳ</w:t>
      </w:r>
      <w:r>
        <w:rPr/>
        <w:t>땄椨輮숮敢쉚㏎务穕䥡딷쉍싂ꥡ⻂⩋㈊⩂偃䵚</w:t>
      </w:r>
      <w:r>
        <w:rPr/>
        <w:t>⠻</w:t>
      </w:r>
      <w:r>
        <w:rPr/>
        <w:t>슩㌸㵃㉷</w:t>
      </w:r>
      <w:r>
        <w:rPr/>
        <w:t>ꕸ</w:t>
      </w:r>
      <w:r>
        <w:rPr/>
        <w:t>乫䭴䁗䃎繀쉌⹭</w:t>
      </w:r>
      <w:r>
        <w:rPr/>
        <w:t>ꥎ</w:t>
      </w:r>
      <w:r>
        <w:rPr/>
        <w:t>挪剭娺愭쉮쉯␺⭨奟頨⥟睠⽮棎儦愪⩲㮏輭景湐䈱䭵⻂⩠掮㑗呫쉉䚏澩뼦믂慂婴㙊</w:t>
      </w:r>
      <w:r>
        <w:rPr/>
        <w:t>⣂</w:t>
      </w:r>
      <w:r>
        <w:rPr/>
        <w:t>秃쉞⩏싂伱焹묦剁癦㬻숭⍦㍌䛂㜭卩䵃뭙牀皻껂뾘♺⍢喻嗂䟂瞏桰浂櫎偲㠣摳쉸쉹뽫朽瓂样慦媮垿숴㣂㎿欨削玥辩</w:t>
      </w:r>
      <w:r>
        <w:rPr/>
        <w:t>ⴱ</w:t>
      </w:r>
      <w:r>
        <w:rPr/>
        <w:t>땊僃䰵呡㭴婄䩦촸ꅥ乸䮩頥쉵쉂頻恞彴</w:t>
      </w:r>
      <w:r>
        <w:rPr/>
        <w:t>ꥎ</w:t>
      </w:r>
      <w:r>
        <w:rPr/>
        <w:t>갽㵪췂䍳깓싎⎻甪剁嚏桸找搲癴楯</w:t>
      </w:r>
      <w:r>
        <w:rPr/>
        <w:t>ⵐ</w:t>
      </w:r>
      <w:r>
        <w:rPr/>
        <w:t>ㅳ⹾懂攦슮㇂妩㡯沏棂㠬共橐廂楍城䵍ꎻ堪쉒盂쉵㉯榏ꎮ䝓㑀灑慙㮱㍒䑉㖵䫂⍣ㄪ㍁놩⌥兞⑩沣䆿縳息顃癡佋橰嗂㝅焩睄䭘㝅䤩ㄣ樹慐땔</w:t>
      </w:r>
      <w:r>
        <w:rPr/>
        <w:t>ⴵ</w:t>
      </w:r>
      <w:r>
        <w:rPr/>
        <w:t>椺칺䙐淂买⭨䎮炩䥞⬺愤⭰䙪轌卑卺ꅊ㙨砪晧쵚梩⹡恑皻䑥睍␵堲㓃딪㔤㧂㑖摌캡䄤窵捴쌫⍨뇂쉳㭴㯂</w:t>
      </w:r>
      <w:r>
        <w:rPr/>
        <w:t>⡒</w:t>
      </w:r>
      <w:r>
        <w:rPr/>
        <w:t>슣긪䩲⩈쉟츥竎숷㋍辏</w:t>
      </w:r>
      <w:r>
        <w:rPr/>
        <w:t>ꤻ</w:t>
      </w:r>
      <w:r>
        <w:rPr/>
        <w:t>칡ㅺ䀥㭁⽂殩㍞啖녅啯瑞廂吱畘⑥别쉣⭯</w:t>
      </w:r>
      <w:r>
        <w:rPr/>
        <w:t>ꗂ</w:t>
      </w:r>
      <w:r>
        <w:rPr/>
        <w:t>ꆿ쏃輭椶顳ざ䌺⬽촯䕑竂㭡犣⍪㩐硤䨻슩㍟묯顒歩ꎮ呁堭╨칬埂佾娶歅♧幱䩡夫〪싂愲焪㝢ꇂ昮煙湊䍟녨憏ㅓ塠㝕䕡⑅獖呃겏敞㝙懂祢琶쵚⥳☹쉨攥祄㥬䥳뽯䱉晪䙒</w:t>
      </w:r>
      <w:r>
        <w:rPr/>
        <w:t>ꥋ</w:t>
      </w:r>
      <w:r>
        <w:rPr/>
        <w:t>㩺摠㭦견婱塳乍⍒䐺격澬是濂뭘⽙♀⪵싂䮡摧⩒弣䯂姂ァ숬믂瓂顷㑀츥爩⩴</w:t>
      </w:r>
      <w:r>
        <w:rPr/>
        <w:t>ꤵ</w:t>
      </w:r>
      <w:r>
        <w:rPr/>
        <w:t>愣㷂</w:t>
      </w:r>
      <w:r>
        <w:rPr/>
        <w:t>ⵓ</w:t>
      </w:r>
      <w:r>
        <w:rPr/>
        <w:t>슣뼨◂걸䢬憻Ⓜꅠく畧쉍彬ꎬ慬ꍶ滂⹇䰱旂䒻뿂ꄲ慇捸숲瑡㵓쉄普쉟쉏楄圪徱祎顮庮⼺瑴</w:t>
      </w:r>
      <w:r>
        <w:rPr/>
        <w:t>⡐</w:t>
      </w:r>
      <w:r>
        <w:rPr/>
        <w:t>穥䑤䝘딷숵⭾♤ꅔ㩁♣匪䱯㞩</w:t>
      </w:r>
      <w:r>
        <w:rPr/>
        <w:t>ꤷ</w:t>
      </w:r>
      <w:r>
        <w:rPr/>
        <w:t>촹䣂䉚未⍖噬摺䅰䝵쉖牨䖬樤敍</w:t>
      </w:r>
      <w:r>
        <w:rPr/>
        <w:t>⡙</w:t>
      </w:r>
      <w:r>
        <w:rPr/>
        <w:t>ⵖ</w:t>
      </w:r>
      <w:r>
        <w:rPr/>
        <w:t>㓍쉘䜥杘쉹䯂南䱧</w:t>
      </w:r>
      <w:r>
        <w:rPr/>
        <w:t>Ⱚ</w:t>
      </w:r>
      <w:r>
        <w:rPr/>
        <w:t>爤쉰䉖垮깖兒♂</w:t>
      </w:r>
      <w:r>
        <w:rPr/>
        <w:t>ⱟ</w:t>
      </w:r>
      <w:r>
        <w:rPr/>
        <w:t>䝷쉒⽗╩煳䤨猹啷㎩쎿䅫漭敵師瘪獮䪩祗㠷㕷䊏⤦㨦⹸</w:t>
      </w:r>
      <w:r>
        <w:rPr/>
        <w:t>ꕚ</w:t>
      </w:r>
      <w:r>
        <w:rPr/>
        <w:t>扙権</w:t>
      </w:r>
      <w:r>
        <w:rPr/>
        <w:t>꧂</w:t>
      </w:r>
      <w:r>
        <w:rPr/>
        <w:t>䨬</w:t>
      </w:r>
      <w:r>
        <w:rPr/>
        <w:t>ꕭ</w:t>
      </w:r>
      <w:r>
        <w:rPr/>
        <w:t>㤣쉕癡쉥⻍摗㓂穣䨊晌䱰슿ꄬㄥ㕶唱</w:t>
      </w:r>
      <w:r>
        <w:rPr/>
        <w:t>ꤺ</w:t>
      </w:r>
      <w:r>
        <w:rPr/>
        <w:t>砳搣⥊걄歪䉒㘶煕䑑␶</w:t>
      </w:r>
      <w:r>
        <w:rPr/>
        <w:t>⡶⍎</w:t>
      </w:r>
      <w:r>
        <w:rPr/>
        <w:t>剉問穊杨盍䁪帳ꅪ쵭</w:t>
      </w:r>
      <w:r>
        <w:rPr/>
        <w:t>ꕸ</w:t>
      </w:r>
      <w:r>
        <w:rPr/>
        <w:t>숪⹮ꍴ땁㙕䰩숸碩癀쉀䜻췎⥁썌欱媡平㷂◂㒣湍玻䄦</w:t>
      </w:r>
      <w:r>
        <w:rPr/>
        <w:t>⡆</w:t>
      </w:r>
      <w:r>
        <w:rPr/>
        <w:t>㦱</w:t>
      </w:r>
      <w:r>
        <w:rPr/>
        <w:t>Ⳃ</w:t>
      </w:r>
      <w:r>
        <w:rPr/>
        <w:t>䅗䆥䕫畋쉹⾬轖扗塥춡兑㭑乯䔴숬畖쉸㯂쉰拂썉⸵츦</w:t>
      </w:r>
      <w:r>
        <w:rPr/>
        <w:t>ⴳ</w:t>
      </w:r>
      <w:r>
        <w:rPr/>
        <w:t>㧂堦欷楶サ䝧⩶畳⦻⬦뿂縲쉡</w:t>
      </w:r>
      <w:r>
        <w:rPr/>
        <w:t>ꖩ</w:t>
      </w:r>
      <w:r>
        <w:rPr/>
        <w:t>싂摳㥁硨⼳쉵썀쉐卵䑉枿ば⍎幀焫</w:t>
      </w:r>
      <w:r>
        <w:rPr/>
        <w:t>ꤽ</w:t>
      </w:r>
      <w:r>
        <w:rPr/>
        <w:t>㍇砦䕠</w:t>
      </w:r>
      <w:r>
        <w:rPr/>
        <w:t>⡖</w:t>
      </w:r>
      <w:r>
        <w:rPr/>
        <w:t>䙰䵲桙㩵穡⮱䎱ꎩ䕎㧂恆녫䕀㘵䯂斬⥇쉪㖩䄺挻瓍숸</w:t>
      </w:r>
      <w:r>
        <w:rPr/>
        <w:t>ꗍ</w:t>
      </w:r>
      <w:r>
        <w:rPr/>
        <w:t>牦噦橏畷䪡煈䠪䵴</w:t>
      </w:r>
      <w:r>
        <w:rPr/>
        <w:t>⣂⚥</w:t>
      </w:r>
      <w:r>
        <w:rPr/>
        <w:t>捹숷輬㦣禡⽅灔ꍤ竂乙䤭䁳㠷쉡庿夳临</w:t>
      </w:r>
      <w:r>
        <w:rPr/>
        <w:t>ⴷ</w:t>
      </w:r>
      <w:r>
        <w:rPr/>
        <w:t>癚漵걄䵄祗땴撣畗免츽뼸䍕⩔⩱樽㍍桯戻䁈무䥆頪⸦併夽剐숶䯎䌶䕈ꌱ旂顗⍈칃</w:t>
      </w:r>
      <w:r>
        <w:rPr/>
        <w:t>꧂</w:t>
      </w:r>
      <w:r>
        <w:rPr/>
        <w:t>䉸熥쉡䵰儰搪娭딵⿂숳㚩渦硟⮏繌砣䑣䭞쉪╧漰汌㭁㏂畬싂䅱䩺呓꥚䭟숸╸剘恾歱估䉷뼱牳奬㍺䑪煣塘㕉쉎격㝢습呁㤲싂䵦䇂匴嘲幎①갦슻江炿摁瑃㐮憿쉪㚥ꍮ瞵乁燂弰㵌渻쏂湇噮녬땙⪮䭘斏煀呸썈枥欱佭㙃㙫땧⾮䝔嚡촥玩恘⫂㯂</w:t>
      </w:r>
      <w:r>
        <w:rPr/>
        <w:t>꧍</w:t>
      </w:r>
      <w:r>
        <w:rPr/>
        <w:t>呚稸坏㕏慑⨳</w:t>
      </w:r>
      <w:r>
        <w:rPr/>
        <w:t>⠮⫂</w:t>
      </w:r>
      <w:r>
        <w:rPr/>
        <w:t>넶䘥摦瑈汕敭㔨搮</w:t>
      </w:r>
      <w:r>
        <w:rPr/>
        <w:t>ꕶ</w:t>
      </w:r>
      <w:r>
        <w:rPr/>
        <w:t>㐶焺쉢燂㉘썅㉂帺㵇숱塈潬槍傩塂쉹晦博猹䕗숱⩀欮땚⴪</w:t>
      </w:r>
      <w:r>
        <w:rPr/>
        <w:t>ꥊ</w:t>
      </w:r>
      <w:r>
        <w:rPr/>
        <w:t>ꇂ掘쉡偧杨칥牾穰㟂㭯㨭畊䐰䱕㝗</w:t>
      </w:r>
      <w:r>
        <w:rPr/>
        <w:t>ⵖ</w:t>
      </w:r>
      <w:r>
        <w:rPr/>
        <w:t>깶敮柂呤㴯硥䝮啴녁栣␪㉢㭂卵녲쉓帯긺</w:t>
      </w:r>
      <w:r>
        <w:rPr/>
        <w:t>ⲣ</w:t>
      </w:r>
      <w:r>
        <w:rPr/>
        <w:t>啘썺凂쉍丰⭖㑙础䅲轸恬㭅㝅廂㡆</w:t>
      </w:r>
      <w:r>
        <w:rPr/>
        <w:t>⡏</w:t>
      </w:r>
      <w:r>
        <w:rPr/>
        <w:t>搳稳뽬숺ꌳ濂暘㭭걀㤲橵䥫╎Ⓕ⍄涩쉷㥓卺㉥ꅩ眹庣楓啰⼬噷ㆩ싂ꄰ揂挵⼥䥐</w:t>
      </w:r>
      <w:r>
        <w:rPr/>
        <w:t>ꦬ</w:t>
      </w:r>
      <w:r>
        <w:rPr/>
        <w:t>㝡쉕䵘䯂琣⨬晤㛂䨲価⮥䝇⶿䯂㟂瞣摐䴫硳亿橴礤</w:t>
      </w:r>
      <w:r>
        <w:rPr/>
        <w:t>⣂</w:t>
      </w:r>
      <w:r>
        <w:rPr/>
        <w:t>㘸䈻圣焮뭁㨴䝶⩲䋂⍪슣㒵杅⑀熘祀┰湐</w:t>
      </w:r>
      <w:r>
        <w:rPr/>
        <w:t>ⲵ</w:t>
      </w:r>
      <w:r>
        <w:rPr/>
        <w:t>츯䱊瞵攩슩䰰未딮嘤䍘뽢电甸サ捨扪⪵戵䌱兞땉김㌤㗂撘〫䟂싂䇂ꄭ睉⬻췂瘫숯⴨儊顰党畈쌺㥱永</w:t>
      </w:r>
      <w:r>
        <w:rPr/>
        <w:t>ⵖ</w:t>
      </w:r>
      <w:r>
        <w:rPr/>
        <w:t>祎䰻桤긨긮⑧⤩䭳㮬失㉴䅴㛂湩榩ば숻⥁⽟䥎</w:t>
      </w:r>
      <w:r>
        <w:rPr/>
        <w:t>꤭♉ꕅ</w:t>
      </w:r>
      <w:r>
        <w:rPr/>
        <w:t>㝥娯쉸╲失䍡</w:t>
      </w:r>
      <w:r>
        <w:rPr/>
        <w:t>꧍⩯</w:t>
      </w:r>
      <w:r>
        <w:rPr/>
        <w:t>싂싂곂녰녟摦㬦쉒뿂ꇂ㦵揎㍥⦻婥⸣㦩な␥⼸䥆㕐숴卦哂길婷挻ꍦ判䔵潨㪡橡睍땳⨫싃瀥䁲敞㡀숴䟂椳쉡䡎칙㝈슩ꍙ㚩䙡싂溏뭕쉺嗎畇彖쵦ꥰ쉾넮ꥣ䭩⌸䐨뭐㑧䉊쉾䩵⫂슘乌쉟獐疮</w:t>
      </w:r>
      <w:r>
        <w:rPr/>
        <w:t>ꤰ</w:t>
      </w:r>
      <w:r>
        <w:rPr/>
        <w:t>딤㙏쉰䝓瀱眮歲䚩唣⥍㜩匨水┵砰佣顋぀劥颡쎬⬳䱋畨㙳뭉內䡫ꅐ㭅쵫䬯䢻썙㗂ꌲㅱ潠瑳偢녴楙쉯癨숭쉦患儸⛂쉘╰榻偬슣㮵幈</w:t>
      </w:r>
      <w:r>
        <w:rPr/>
        <w:t>ꕏ</w:t>
      </w:r>
      <w:r>
        <w:rPr/>
        <w:t>啩</w:t>
      </w:r>
      <w:r>
        <w:rPr/>
        <w:t>ⰰ</w:t>
      </w:r>
      <w:r>
        <w:rPr/>
        <w:t>䲘㌵</w:t>
      </w:r>
      <w:r>
        <w:rPr/>
        <w:t>ꤺ</w:t>
      </w:r>
      <w:r>
        <w:rPr/>
        <w:t>搲㘤습숷뽟浆扯쉒┩䀣㝪칙呩硦㒣〦呅浑⬫숯갩夵挭쉵佯䍇㪱偡橣㩇㉦␪⧂䤶䖣쉧䗂䆮㙴䅇⩧婢楸䬪稰ㄩ☻⼱损慣딻瑅㑥싂⨪戮㛂啉溵㄰杕穮椭㧂㙧</w:t>
      </w:r>
      <w:r>
        <w:rPr/>
        <w:t>ꕆ</w:t>
      </w:r>
      <w:r>
        <w:rPr/>
        <w:t>㥹㧃ꅶ쉍灵媣쉀桟浰睚쉚⩟凂灲お⫂汷숫瀹摨쉣淂</w:t>
      </w:r>
      <w:r>
        <w:rPr/>
        <w:t>꧂</w:t>
      </w:r>
      <w:r>
        <w:rPr/>
        <w:t>亩痂瓂偣䐫剨卨啘깳썷䌷心⹖勂吪㙫격挰奷</w:t>
      </w:r>
      <w:r>
        <w:rPr/>
        <w:t>ꤸ</w:t>
      </w:r>
      <w:r>
        <w:rPr/>
        <w:t>쉷ꅗ瑂</w:t>
      </w:r>
      <w:r>
        <w:rPr/>
        <w:t>ꦥ</w:t>
      </w:r>
      <w:r>
        <w:rPr/>
        <w:t>瀫╕朤䵖䉙⽀䝫쉋쉓䱶⍦䈷票㍐</w:t>
      </w:r>
      <w:r>
        <w:rPr/>
        <w:t>ꦡ</w:t>
      </w:r>
      <w:r>
        <w:rPr/>
        <w:t>쉑䝄帷컎깘猹何쉠焫묨匴氩慞⽞桪廎晵쉫抩㥉</w:t>
      </w:r>
      <w:r>
        <w:rPr/>
        <w:t>ⶩ</w:t>
      </w:r>
      <w:r>
        <w:rPr/>
        <w:t>숸숫瘺㕡汷쉐뼯⑙椱儻ꅉ汢秂</w:t>
      </w:r>
      <w:r>
        <w:rPr/>
        <w:t>ꦡ</w:t>
      </w:r>
      <w:r>
        <w:rPr/>
        <w:t>슻넥操繩䍐っ㬲㵲⽔枘㴥⩵医湆싂넺䋍쉍咘佚搻潄充숩ꅞ凂♆婐圱㤰䅘쉗儯澵妡䁣䲣湧놏쉂㞮ぉ㘴썱啣䳂煱㒬䵘乂쉮䁪㩫⸶숺싂䈬쉭矂摪㉫㜻媏썥楊뾬琰䝀啖柂䗂䰺칡ꌪ华恧纡뭲쉲⑱䵧憬㪿깎漤⿂堰뽲兰숫㊵歔碩⩀쉐皏䲩湵李皵㕈珂ꏂ⧂䬳恲⌰</w:t>
      </w:r>
      <w:r>
        <w:rPr/>
        <w:t>ꕊ</w:t>
      </w:r>
      <w:r>
        <w:rPr/>
        <w:t>景㮣瀥儳쉭⭟䦮係木깱輳垣佤䎮㡇딯ꅣ㵪걒ꍠ⩺␩칑╩컃倩癮⩺䍎쵷</w:t>
      </w:r>
      <w:r>
        <w:rPr/>
        <w:t>ꕥ</w:t>
      </w:r>
      <w:r>
        <w:rPr/>
        <w:t>歃散轕쉏嘵</w:t>
      </w:r>
      <w:r>
        <w:rPr/>
        <w:t>ⰲ</w:t>
      </w:r>
      <w:r>
        <w:rPr/>
        <w:t>⾱⺡溡狂戻䨶숬矎佄拂硢⹍쉸唺乄弪吣㛂夯ㆱ慥䞩汔猊獶渷䴴㡳䝎䵭쉒杗䟂╋</w:t>
      </w:r>
      <w:r>
        <w:rPr/>
        <w:t>ꕃ</w:t>
      </w:r>
      <w:r>
        <w:rPr/>
        <w:t>歚迂婱䒵땸搯㪮㍦払浴吥╈录</w:t>
      </w:r>
      <w:r>
        <w:rPr/>
        <w:t>ꦩ</w:t>
      </w:r>
      <w:r>
        <w:rPr/>
        <w:t>女参뭲䧎⸥싂摅䭐弽쌲ꇂ쉱⹊</w:t>
      </w:r>
      <w:r>
        <w:rPr/>
        <w:t>⡊</w:t>
      </w:r>
      <w:r>
        <w:rPr/>
        <w:t>㭨㥂</w:t>
      </w:r>
      <w:r>
        <w:rPr/>
        <w:t>ⱑ</w:t>
      </w:r>
      <w:r>
        <w:rPr/>
        <w:t>뼪숰㵪㞻䩪䥴焨汇㖏汚䜫亩㬺뾬╾ㄣꇂ슡⌭瀭⸨㙇䴮溿眥灙쵦桹㑢䕐愯䁔㡾췂呔没㕾捪쏃氯깍꥾牦슿⩆䇂摆惂䱹ꥮ쉀䊘⩘瑐⤽껂湠敷딨㍉</w:t>
      </w:r>
      <w:r>
        <w:rPr/>
        <w:t>⠱</w:t>
      </w:r>
      <w:r>
        <w:rPr/>
        <w:t>䩲俎狂塁䚱</w:t>
      </w:r>
      <w:r>
        <w:rPr/>
        <w:t>꥓◂</w:t>
      </w:r>
      <w:r>
        <w:rPr/>
        <w:t>塈彘</w:t>
      </w:r>
      <w:r>
        <w:rPr/>
        <w:t>ⱟ</w:t>
      </w:r>
      <w:r>
        <w:rPr/>
        <w:t>ㅳ勂⍤♾䩊䒬庬卥呱徬瘷䙲걉祲壂氨噃桫瀻⵩楑汄⤫即㕭깚㙖쉗商㧎呐噇婒╢䉠</w:t>
      </w:r>
      <w:r>
        <w:rPr/>
        <w:t>⣍</w:t>
      </w:r>
      <w:r>
        <w:rPr/>
        <w:t>㴴櫂摯⨫숶眩䙱癧曂㍣溿⵳⥭♢쉒轂晣祵捯겣繈乩⹂㢻㡲쉊쉆漶☲怸幉幡䭓♄淎奷⍦伪懍元슣⯃싃种㉸쉾愭쉴⼭䖘ㅭ㛂炩䇂䀤榩繮楌䅅⎩</w:t>
      </w:r>
      <w:r>
        <w:rPr/>
        <w:t>ⳃ⍈䷂</w:t>
      </w:r>
      <w:r>
        <w:rPr/>
        <w:t>㵗㕌숸䁇漪걂숵</w:t>
      </w:r>
      <w:r>
        <w:rPr/>
        <w:t>ⵗ</w:t>
      </w:r>
      <w:r>
        <w:rPr/>
        <w:t>杌⩥䣂</w:t>
      </w:r>
      <w:r>
        <w:rPr/>
        <w:t>ꕴ</w:t>
      </w:r>
      <w:r>
        <w:rPr/>
        <w:t>㵣ꆩ</w:t>
      </w:r>
      <w:r>
        <w:rPr/>
        <w:t>ⵈ</w:t>
      </w:r>
      <w:r>
        <w:rPr/>
        <w:t>奦摓♋並䏂㝾媵䛃⿂㥁婊槂ꅘ㍂澘慱味圳玮敓秂슱攵汶摚ꅨ</w:t>
      </w:r>
      <w:r>
        <w:rPr/>
        <w:t>ꦩ⑁</w:t>
      </w:r>
      <w:r>
        <w:rPr/>
        <w:t>㵺塔繧瑞㟂♣</w:t>
      </w:r>
      <w:r>
        <w:rPr/>
        <w:t>Ɒ</w:t>
      </w:r>
      <w:r>
        <w:rPr/>
        <w:t>敱쉪슩䬹婬㌵穠⩪㯂焦䡅⿂⽫桧⑖</w:t>
      </w:r>
      <w:r>
        <w:rPr/>
        <w:t>ⵆ</w:t>
      </w:r>
      <w:r>
        <w:rPr/>
        <w:t>皱畒佨噤淂ꅁ圪灰瞩揂楴ꥮ么㶩灓ꏂ㯂땞䝨⤴慄⾬㡾䡑⭺㈽䵍厵穖痂䡤ㆥ쉲쉄㤻䳂瀪㝆眯ꏃ势漶竂硧䴥숻吹摘⴨橶쵭싂싎繙佢牺䇂桫奁扉</w:t>
      </w:r>
      <w:r>
        <w:rPr/>
        <w:t>ꦿ</w:t>
      </w:r>
      <w:r>
        <w:rPr/>
        <w:t>偞帪</w:t>
      </w:r>
      <w:r>
        <w:rPr/>
        <w:t>ꕙ</w:t>
      </w:r>
      <w:r>
        <w:rPr/>
        <w:t>싎仂⩵䤣頳녭䅪丽곂싂汃ꅥ硯⚵瀪䁤㎩炩䩠飂숮싂濂椪廂쉦礣䱖檩숹</w:t>
      </w:r>
      <w:r>
        <w:rPr/>
        <w:t>ꤷ</w:t>
      </w:r>
      <w:r>
        <w:rPr/>
        <w:t>坅뽷썧顕挨♩䱏䩐</w:t>
      </w:r>
      <w:r>
        <w:rPr/>
        <w:t>⡣</w:t>
      </w:r>
      <w:r>
        <w:rPr/>
        <w:t>㙞⨰ㅒ㘴䀸傣兩⚏熵剃欩䢡쵈盎牮烂쉶┻⪩쵩ぇヂ弫␮奁摣슬㴽땟놱噑呺㘯䕀䌵洴캿瀤棍櫂䑞㋂䞏墿㩱䮬塹皩畨</w:t>
      </w:r>
      <w:r>
        <w:rPr/>
        <w:t>ⲥ</w:t>
      </w:r>
      <w:r>
        <w:rPr/>
        <w:t>슬ぅ惂儲帵獡楤㡓敒从桕穠㭔恏塹꥞썌歌晡扖숬櫂呃ㅉ갻ꏂ䘮⍕쵲ヂ㵌㉇䕐業䵸㪵偡쉏杸牀깧呓盍⩯旂♂䨹剤禘柂⻂⭕奀칀쉁㯂妩买䕍⛂癲</w:t>
      </w:r>
      <w:r>
        <w:rPr/>
        <w:t>ꕕ⍔</w:t>
      </w:r>
      <w:r>
        <w:rPr/>
        <w:t>焷眺쏃슩䲿㇎쉉㕮熡썉䬸ヂ</w:t>
      </w:r>
      <w:r>
        <w:rPr/>
        <w:t>ⱐ</w:t>
      </w:r>
      <w:r>
        <w:rPr/>
        <w:t>摔⸪䀬숊녓쵯慯⭉䠺숳</w:t>
      </w:r>
      <w:r>
        <w:rPr/>
        <w:t>⡴</w:t>
      </w:r>
      <w:r>
        <w:rPr/>
        <w:t>戬瑇䌦甲䜤칇睦灃</w:t>
      </w:r>
      <w:r>
        <w:rPr/>
        <w:t>Ⱕ</w:t>
      </w:r>
      <w:r>
        <w:rPr/>
        <w:t>碡䋂촥凂亮汸卩싂䵊⨷㠸䙈祶㭺쉡䞣璬澱晶顳婟牎凂璏숨祑䂡迃긹橭皡㡆眹</w:t>
      </w:r>
      <w:r>
        <w:rPr/>
        <w:t>ꔪ</w:t>
      </w:r>
      <w:r>
        <w:rPr/>
        <w:t>熱슣␫扤漬䄹獉啦䱃䓃㡢䍮瘶當녃⒥楂◂獐櫂硞쉰撩㤣仂쉠㠸墩</w:t>
      </w:r>
      <w:r>
        <w:rPr/>
        <w:t>ꤵ</w:t>
      </w:r>
      <w:r>
        <w:rPr/>
        <w:t>걶偎䑚圪侥础㴵獌繇乓縮캡南䝀땥갹슿抏炻晊穤쉰䘪幏㮿싂쉈묤ご煐㛂㍀杠牺〮갨</w:t>
      </w:r>
      <w:r>
        <w:rPr/>
        <w:t>ⵎ</w:t>
      </w:r>
      <w:r>
        <w:rPr/>
        <w:t>咩爪ヂ쵧橐㵈싂嗂棂埂礪硌㴪ㄶ╎呞䡫깹㵕⩯㩫願</w:t>
      </w:r>
      <w:r>
        <w:rPr/>
        <w:t>⡯</w:t>
      </w:r>
      <w:r>
        <w:rPr/>
        <w:t>獫甲浅卩勂娳瑤슩顧堺㙳ㅣ塠숬繎⩄縬⬺歷夳㓂녾㶥伬숨戬쉩暿䜴昺吽쉾燍싂㎥䈱㖣暻䭆䅙嗂い슩ㅭ</w:t>
      </w:r>
      <w:r>
        <w:rPr/>
        <w:t>ꕒ</w:t>
      </w:r>
      <w:r>
        <w:rPr/>
        <w:t>뾩轮슿瘸攨扦④ꄤ◂桌䳃䁫슥甪妮⵬㍣暥失ꅲ繀暮⭩琱</w:t>
      </w:r>
      <w:r>
        <w:rPr/>
        <w:t>ꖘ</w:t>
      </w:r>
      <w:r>
        <w:rPr/>
        <w:t>쉆汳墣橑⭄繍⨵占兖䈰</w:t>
      </w:r>
      <w:r>
        <w:rPr/>
        <w:t>Ɽ</w:t>
      </w:r>
      <w:r>
        <w:rPr/>
        <w:t>쉞䳂皬祤媿䱔숴쉙ꍤ㏂彸䬸㘪姂䀥䍀兢睶</w:t>
      </w:r>
    </w:p>
    <w:p>
      <w:pPr>
        <w:pStyle w:val="PreformattedText"/>
        <w:bidi w:val="0"/>
        <w:spacing w:before="0" w:after="0"/>
        <w:jc w:val="left"/>
        <w:rPr/>
      </w:pPr>
      <w:r>
        <w:rPr/>
        <w:t>⥂⏂</w:t>
      </w:r>
      <w:r>
        <w:rPr/>
        <w:t>瞡뗍偧㉎꺩ざ睃㕊乺庥倸梘淃㩦弻斿䦱癳쉑摚迂⑺垏㍀㢵啹焯숸⭗촣슥묵긵㷂畒灢쉧깸䜪숤啞福땞㝘䢿쵂</w:t>
      </w:r>
      <w:r>
        <w:rPr/>
        <w:t>Ȿ</w:t>
      </w:r>
      <w:r>
        <w:rPr/>
        <w:t>깔</w:t>
      </w:r>
      <w:r>
        <w:rPr/>
        <w:t>ꤪ┳</w:t>
      </w:r>
      <w:r>
        <w:rPr/>
        <w:t>䵲惂䥾㩶♕婺갬睊㌷칱癨稥㔽浳盂癵㡆焪䅘⹳䴵未䨥却惂䌯㙅캻僂䑅䆱汘䉌쉞唷⭥僂㕂琯擂</w:t>
      </w:r>
      <w:r>
        <w:rPr/>
        <w:t>ꦿ╀</w:t>
      </w:r>
      <w:r>
        <w:rPr/>
        <w:t>⡳♙⭖</w:t>
      </w:r>
      <w:r>
        <w:rPr/>
        <w:t>ꗂ</w:t>
      </w:r>
      <w:r>
        <w:rPr/>
        <w:t>䣂㭧掵뼦杸</w:t>
      </w:r>
      <w:r>
        <w:rPr/>
        <w:t>꧃⬤</w:t>
      </w:r>
      <w:r>
        <w:rPr/>
        <w:t>猬⑹㚏⻍浔婃㝒⹚⩈爻患걎䍱슥㍸榻燂쉕</w:t>
      </w:r>
      <w:r>
        <w:rPr/>
        <w:t>ⰰ</w:t>
      </w:r>
      <w:r>
        <w:rPr/>
        <w:t>땨䵆轶䆬梿圴縬嘫眮楯禬潑癥긮杮슬쉓䵥䕭ォ礦朷싂㍩㶥슥쉺쉌ㆩ永㩥䢩䥪漺숸뮣쉙並뭯娦〬煌㡅㤶攰呇</w:t>
      </w:r>
      <w:r>
        <w:rPr/>
        <w:t>ꕆ</w:t>
      </w:r>
      <w:r>
        <w:rPr/>
        <w:t>洷칫뽣⹚⨩␦敢깓뮱ꥺ灸⭱殡恅䭠뾻싂婗婱凂㯎䵄♥煤䍹㨳欸ꄫ䷂␺䥧䕔칏儮㩱䗂泂䩷湒杗䑀⚏楉敯瘨문㗂</w:t>
      </w:r>
      <w:r>
        <w:rPr/>
        <w:t>ⰴ</w:t>
      </w:r>
      <w:r>
        <w:rPr/>
        <w:t>쉮畩䑔嫂꺩但㞘쏂춡歠曂䦡歶彚䄰姂깕썍傘㐴ꍺ恱⭡숦ꅙ㑪渶㘨硒쉥百瑇硖搵氹⪡</w:t>
      </w:r>
      <w:r>
        <w:rPr/>
        <w:t>ⱉ</w:t>
      </w:r>
      <w:r>
        <w:rPr/>
        <w:t>厣</w:t>
      </w:r>
      <w:r>
        <w:rPr/>
        <w:t>ⱞ</w:t>
      </w:r>
      <w:r>
        <w:rPr/>
        <w:t>䙘䀥䀭椪澵숴넣㝬頻⨬橫</w:t>
      </w:r>
      <w:r>
        <w:rPr/>
        <w:t>Ⲭ</w:t>
      </w:r>
      <w:r>
        <w:rPr/>
        <w:t>啠싂ꎱ숊쌪㩃걹祟뗂䵋暬歘㭠䑹䕰沮뗂쉚歠츫㕰坸㮥煗뭨</w:t>
      </w:r>
      <w:r>
        <w:rPr/>
        <w:t>ⱥ</w:t>
      </w:r>
      <w:r>
        <w:rPr/>
        <w:t>쎘쉪뽺⩬顴⫂猵璣⌵싃숨ネ</w:t>
      </w:r>
      <w:r>
        <w:rPr/>
        <w:t>⠱</w:t>
      </w:r>
      <w:r>
        <w:rPr/>
        <w:t>숯琮쉫⸸彸扄⸥唨扴總氰䅚⼦⨰睡炏⩫瑥收啢厏⽘⸪㍀⍤㯂繦쉒쉫濂惂╶䱰㝺䍧㛃쏂쉓㕎牾幌</w:t>
      </w:r>
      <w:r>
        <w:rPr/>
        <w:t>ꕶꕹ</w:t>
      </w:r>
      <w:r>
        <w:rPr/>
        <w:t>縪☮䱴⺘⺱塪땴ふ뽬㩈媵쉢㥾⹫⭡健䄪䩌⧂␩⾩㨪ㄸ⨺꥚煊㑳㖩洽潡쉞䍦丱⹁ꇂ땃䥺槂䤩㴪䱃働䅷뽓⹩춵㨱╒硖⑰湊炣偍圶</w:t>
      </w:r>
      <w:r>
        <w:rPr/>
        <w:t>ꥈ</w:t>
      </w:r>
      <w:r>
        <w:rPr/>
        <w:t>栥瑪䡹凂뮥听兪촤뭋쉣昹䀭輥䙌⹆摰쉱秂㷂쵱䲮⽃愯뇂刦玩㇂Ⓜ癧</w:t>
      </w:r>
      <w:r>
        <w:rPr/>
        <w:t>ꤩ</w:t>
      </w:r>
      <w:r>
        <w:rPr/>
        <w:t>秂杫㝪칲㗂繓⤱䇃琴㨪顨㍂갰湉ㅍ煩玿⽐旂㥎浒浄䛂</w:t>
      </w:r>
      <w:r>
        <w:rPr/>
        <w:t>ꤴ</w:t>
      </w:r>
      <w:r>
        <w:rPr/>
        <w:t>榏畎䯃걎入潩迂扖桃뽚쉌⩤䕞嘪ꍈ獑䃃䘳</w:t>
      </w:r>
      <w:r>
        <w:rPr/>
        <w:t>ꥍ</w:t>
      </w:r>
      <w:r>
        <w:rPr/>
        <w:t>顾中嫂⬮轷㌨぀싂毂䋂</w:t>
      </w:r>
      <w:r>
        <w:rPr/>
        <w:t>ⵯ</w:t>
      </w:r>
      <w:r>
        <w:rPr/>
        <w:t>ꄭ</w:t>
      </w:r>
      <w:r>
        <w:rPr/>
        <w:t>ꦩ</w:t>
      </w:r>
      <w:r>
        <w:rPr/>
        <w:t>癨扔䵧祖渳</w:t>
      </w:r>
      <w:r>
        <w:rPr/>
        <w:t>ꖬ</w:t>
      </w:r>
      <w:r>
        <w:rPr/>
        <w:t>瘪串煫䉷序</w:t>
      </w:r>
      <w:r>
        <w:rPr/>
        <w:t>ⵅ</w:t>
      </w:r>
      <w:r>
        <w:rPr/>
        <w:t>ぺ顶獤獴坧楡♍㝰㭫㙚種숷숤⥸췂毂欯슡쉩彄⩍쉃喩ꄶ</w:t>
      </w:r>
      <w:r>
        <w:rPr/>
        <w:t>Ⱘ⭚</w:t>
      </w:r>
      <w:r>
        <w:rPr/>
        <w:t>䗎楞뭐䚿⨥⼭楢恞牲彪海㕤싂捤穴楌ㅌ攻典쉇⑾撘凂琳</w:t>
      </w:r>
      <w:r>
        <w:rPr/>
        <w:t>ꥀ</w:t>
      </w:r>
      <w:r>
        <w:rPr/>
        <w:t>⢡</w:t>
      </w:r>
      <w:r>
        <w:rPr/>
        <w:t>ꌥ磂⪩⩅</w:t>
      </w:r>
      <w:r>
        <w:rPr/>
        <w:t>ꤤ╆</w:t>
      </w:r>
      <w:r>
        <w:rPr/>
        <w:t>䵆칊杣⬪繸晞榘쎣慫⥏恱䙳澩</w:t>
      </w:r>
      <w:r>
        <w:rPr/>
        <w:t>ⵅ╬</w:t>
      </w:r>
      <w:r>
        <w:rPr/>
        <w:t>挭灉媏싂卡뗂⚡昲槂吰噎俍揃⨷䥨携땅䀥帻䕉㑊煃杸⹰枘瘩晭榬䶩䖩轶劬䀮⽊沵㜯搩⽰慊ぴ忂ㄸ</w:t>
      </w:r>
      <w:r>
        <w:rPr/>
        <w:t>ꔦ</w:t>
      </w:r>
      <w:r>
        <w:rPr/>
        <w:t>抻㇂ㅷ潀ㄩ䬭☲祸塱⸬</w:t>
      </w:r>
      <w:r>
        <w:rPr/>
        <w:t>⡦</w:t>
      </w:r>
      <w:r>
        <w:rPr/>
        <w:t>㡏믂䉯쉙珂亮䑮싂䅧</w:t>
      </w:r>
      <w:r>
        <w:rPr/>
        <w:t>ꥐ</w:t>
      </w:r>
      <w:r>
        <w:rPr/>
        <w:t>䠺步깤係姂䔯♊㊵ꍐ䓂슩䩺欣슡浇求쉔兖땥⛂㡎泂⹆凂冮⚱㕂걢倽捆◂祌숴禿牚걺偙棂㙕䈴䩶牒⧍橭武싂毂噱쉣湺㭰眸㴪䩒걖椨쉁䵱慺顟쎩槎坋珂䍑땅䴺䲮搪⽮⨪칁圤䬴⹪徥磂拂爰⾏䵡딴䲵</w:t>
      </w:r>
      <w:r>
        <w:rPr/>
        <w:t>ⷂ</w:t>
      </w:r>
      <w:r>
        <w:rPr/>
        <w:t>뼽繟⩠뭰媿顴捩䍍戫䤰佪磂⼱</w:t>
      </w:r>
      <w:r>
        <w:rPr/>
        <w:t>ꔥ</w:t>
      </w:r>
      <w:r>
        <w:rPr/>
        <w:t>づ땪即䈱㭹</w:t>
      </w:r>
      <w:r>
        <w:rPr/>
        <w:t>ⷂ</w:t>
      </w:r>
      <w:r>
        <w:rPr/>
        <w:t>暮ふ楐⪡睄ꥬ</w:t>
      </w:r>
      <w:r>
        <w:rPr/>
        <w:t>⠭⩈</w:t>
      </w:r>
      <w:r>
        <w:rPr/>
        <w:t>卶숦ヂ䔭㩩㝹攺⩰木桒亏䉉㑺剳䩩⭂䪘䥸숽乱</w:t>
      </w:r>
      <w:r>
        <w:rPr/>
        <w:t>ⱗ</w:t>
      </w:r>
      <w:r>
        <w:rPr/>
        <w:t>㌪쉎♔曂⽶숩싂橃</w:t>
      </w:r>
      <w:r>
        <w:rPr/>
        <w:t>ꕣ</w:t>
      </w:r>
      <w:r>
        <w:rPr/>
        <w:t>쉕焊슘쉳㍄歳䩨睹⩸㥟숪</w:t>
      </w:r>
      <w:r>
        <w:rPr/>
        <w:t>ꔪ</w:t>
      </w:r>
      <w:r>
        <w:rPr/>
        <w:t>긣祊쉑港뗂楲椺쉱⍧습堩⭡ㄷ㙮숩㈳싂싂싂䖩愱剳痂濎</w:t>
      </w:r>
      <w:r>
        <w:rPr/>
        <w:t>ꤦ⩁</w:t>
      </w:r>
      <w:r>
        <w:rPr/>
        <w:t>ⱕ</w:t>
      </w:r>
      <w:r>
        <w:rPr/>
        <w:t>䮩칏䡤</w:t>
      </w:r>
      <w:r>
        <w:rPr/>
        <w:t>ⱬ</w:t>
      </w:r>
      <w:r>
        <w:rPr/>
        <w:t>剘穯쉦䪘䡦䥊⺥⹈㨦䣂廂䰩嚿佀⹑枣晨乢怦頴</w:t>
      </w:r>
      <w:r>
        <w:rPr/>
        <w:t>ꤦ</w:t>
      </w:r>
      <w:r>
        <w:rPr/>
        <w:t>거慊뗍痂䄣灨ꅏ</w:t>
      </w:r>
      <w:r>
        <w:rPr/>
        <w:t>ꔥ</w:t>
      </w:r>
      <w:r>
        <w:rPr/>
        <w:t>祕䣂숬繐椦뭈깚歙䷍埃殩朳⧂挻땂</w:t>
      </w:r>
      <w:r>
        <w:rPr/>
        <w:t>Ⲭ</w:t>
      </w:r>
      <w:r>
        <w:rPr/>
        <w:t>㭗敳</w:t>
      </w:r>
      <w:r>
        <w:rPr/>
        <w:t>ꦏ</w:t>
      </w:r>
      <w:r>
        <w:rPr/>
        <w:t>㡺灅䜫쌩ꌶ㧂㤵뭈㈥䓂뽷</w:t>
      </w:r>
      <w:r>
        <w:rPr/>
        <w:t>ⵁ</w:t>
      </w:r>
      <w:r>
        <w:rPr/>
        <w:t>坞扵朵㝲甯渥炮䨭⭰幓쉭憩뽆佒䲱剾䵆帯ㅮ슏僂</w:t>
      </w:r>
      <w:r>
        <w:rPr/>
        <w:t>ⶩ</w:t>
      </w:r>
      <w:r>
        <w:rPr/>
        <w:t>뭶걺廂⚱㠸ꅩ田싂徵쌶ぅ单</w:t>
      </w:r>
      <w:r>
        <w:rPr/>
        <w:t>ⴶ</w:t>
      </w:r>
      <w:r>
        <w:rPr/>
        <w:t>슥䵌愽䃂㭪䋂ꄮ</w:t>
      </w:r>
      <w:r>
        <w:rPr/>
        <w:t>꧂</w:t>
      </w:r>
      <w:r>
        <w:rPr/>
        <w:t>塈徥匪兖听쉮⧂皵쌪䊻긨㵧♰輰刳⤣⛃䅄䝀䉣㐳彳䁵묬⩩娩쉍깥洲䍸썃䇂䊩䘴洶壂싍係䬶爫</w:t>
      </w:r>
      <w:r>
        <w:rPr/>
        <w:t>ꗂ</w:t>
      </w:r>
      <w:r>
        <w:rPr/>
        <w:t>䩬捤쉑쉚썬廂汊换ㅏ檥婥㡌䅍걟뿂坋畉剏泂</w:t>
      </w:r>
      <w:r>
        <w:rPr/>
        <w:t>⢿</w:t>
      </w:r>
      <w:r>
        <w:rPr/>
        <w:t>晈</w:t>
      </w:r>
      <w:r>
        <w:rPr/>
        <w:t>ⶮ</w:t>
      </w:r>
      <w:r>
        <w:rPr/>
        <w:t>䕙迂ꍴ杮䫂繫㑂⌻䝴唳求硧漰呲泂䫍⹅㝏䁆ㆡ숴矂꥾轟䘫ㅶ䨸慯㝸坾兰灎</w:t>
      </w:r>
      <w:r>
        <w:rPr/>
        <w:t>ꤺ</w:t>
      </w:r>
      <w:r>
        <w:rPr/>
        <w:t>獲欭桬䒣津摣노漱怹埂</w:t>
      </w:r>
      <w:r>
        <w:rPr/>
        <w:t>ⰽ</w:t>
      </w:r>
      <w:r>
        <w:rPr/>
        <w:t>氥쉬㵃淎춥瘫在ꅶ䕔㮵㉡䝚ㅒ瘯潩㕃礵슮슣쉱扂숮♣쵮싂碱摺㌷毂焤伲숬漣㒏圫</w:t>
      </w:r>
      <w:r>
        <w:rPr/>
        <w:t>ⶱ</w:t>
      </w:r>
      <w:r>
        <w:rPr/>
        <w:t>顫숵䡵쉞</w:t>
      </w:r>
      <w:r>
        <w:rPr/>
        <w:t>ⱈ</w:t>
      </w:r>
      <w:r>
        <w:rPr/>
        <w:t>朵䄪報䁫欩㩰㕆轷熡別䅃盂㐪ꅉ☷来뼤㩅ㄹ浴쉌堵稴噞☪䕡瑣걧楫䱐㙦䉞佌婅䱒칾婗겮䌪쉯숻旂㦘⧂쉇杞迂契⾬믂䑳呡</w:t>
      </w:r>
      <w:r>
        <w:rPr/>
        <w:t>ⱌ</w:t>
      </w:r>
      <w:r>
        <w:rPr/>
        <w:t>破</w:t>
      </w:r>
      <w:r>
        <w:rPr/>
        <w:t>ꔪ</w:t>
      </w:r>
      <w:r>
        <w:rPr/>
        <w:t>⡮♭</w:t>
      </w:r>
      <w:r>
        <w:rPr/>
        <w:t>ヂ⤣畫噇묪顑</w:t>
      </w:r>
      <w:r>
        <w:rPr/>
        <w:t>Ⳃ</w:t>
      </w:r>
      <w:r>
        <w:rPr/>
        <w:t>昷澵殥䠨悩圪㴣숫숰㭢壂抱䖡㨭⽴サ걠긹机</w:t>
      </w:r>
      <w:r>
        <w:rPr/>
        <w:t>ꦮ⥐</w:t>
      </w:r>
      <w:r>
        <w:rPr/>
        <w:t>뽰痂㢬伻扈⨪䠪㘱迂쉑☨灩㟂椸噘쉶쉋䁕硏</w:t>
      </w:r>
      <w:r>
        <w:rPr/>
        <w:t>⠩</w:t>
      </w:r>
      <w:r>
        <w:rPr/>
        <w:t>夣浨쏍㴽㧂뮮쉘묶땨潩厱ꍰ딨䵦⩨呱彲㑳썤⽟쉧毂畃彨搨䕖窩⩷僂牙㎣쉶슥坸塅杶梘㥺뗂匨땥晩ㄤ⨨硭䶏쉁싂江⼫㡯㞣橹♑㑧坐</w:t>
      </w:r>
      <w:r>
        <w:rPr/>
        <w:t>Ⱳ</w:t>
      </w:r>
      <w:r>
        <w:rPr/>
        <w:t>恨㘦</w:t>
      </w:r>
      <w:r>
        <w:rPr/>
        <w:t>⡴</w:t>
      </w:r>
      <w:r>
        <w:rPr/>
        <w:t>䐯뿍棂䉋䩀坬坞⺘䝚癥⨪售쉴瑫䝲玱숩䀥剣怮ㆩ⼬췂扁䞬</w:t>
      </w:r>
      <w:r>
        <w:rPr/>
        <w:t>ꕞ</w:t>
      </w:r>
      <w:r>
        <w:rPr/>
        <w:t>䵧⍘恍䟂狂牤并哃슩㷂㔱ꥠꥬꌴ⒱㌸搪潭슻䦏쉂㝗쉀뇃숹煩眷</w:t>
      </w:r>
      <w:r>
        <w:rPr/>
        <w:t>ⱖ</w:t>
      </w:r>
      <w:r>
        <w:rPr/>
        <w:t>숊칫⍦㥞♰噱⑁㯂䕺쉹슻썇纣슻礳湒杹ふ㌣쉦⮏稭䥳⛎㍶揂扸滂䌬㴤⍫顋䣂灁㡸顤썘ㅡ执숸㪩櫂㍋㩌摇㬸御녈쉧䡒㴽곂䡚ㄭ㤫昶癆祍梥뾱숨땧䝘湸䭴玵晳☨⤴㜷嘶ꍠ䵤䍬㔦㋃敚숰싃䒏ꅴ砺恭戳</w:t>
      </w:r>
      <w:r>
        <w:rPr/>
        <w:t>ꕊ꧂</w:t>
      </w:r>
      <w:r>
        <w:rPr/>
        <w:t>塉別揂ꌭ穢橐⻂牊惂槂슱⪣갽洣⤻䖣㟃뽊㵞癎䕕겡</w:t>
      </w:r>
      <w:r>
        <w:rPr/>
        <w:t>Ⲭ</w:t>
      </w:r>
      <w:r>
        <w:rPr/>
        <w:t>温쉴䝎憩쉭㛎㬦㩠</w:t>
      </w:r>
      <w:r>
        <w:rPr/>
        <w:t>⡢⪩</w:t>
      </w:r>
      <w:r>
        <w:rPr/>
        <w:t>䌫㵢슻挨䵴㓂㥪쉢⍊⑨弶</w:t>
      </w:r>
      <w:r>
        <w:rPr/>
        <w:t>⣂</w:t>
      </w:r>
      <w:r>
        <w:rPr/>
        <w:t>쉮⽍ꅚ坾␤嘨嗃昷歾㨰⵹䙁䕉睌▻洶榬媻ꍨ㷎쉂愫㚘癣㗂㘯䌺䡖祏䩩ㅣ䙺䶱湾⤵㧂憮ꎘ숪檩楱唶愦㐶䥏歩䔥敞㔶䝮ꍁ㞏㨷쉱㡸ヂ㵇佚뭀䉀敌쉌▥⒥猣硌疩種柂춿ꇂ懂숰㐨瑃숫獁ㅬ쉾⵭揂澿⍵깘⭯亵</w:t>
      </w:r>
      <w:r>
        <w:rPr/>
        <w:t>ꕈ</w:t>
      </w:r>
      <w:r>
        <w:rPr/>
        <w:t>恙䡧碏㬮䥅▥㵡睥欮㩰氣値㙸灸㝅煦轥桊瘤ぷた⌯煚썹깰쵴ꥹ禿쉪娲䘽烎ꎥ㗂⨽癙㑵㎣暿쉧沵숻接</w:t>
      </w:r>
      <w:r>
        <w:rPr/>
        <w:t>ꤦ</w:t>
      </w:r>
      <w:r>
        <w:rPr/>
        <w:t>ⰱ</w:t>
      </w:r>
      <w:r>
        <w:rPr/>
        <w:t>칯㴻</w:t>
      </w:r>
      <w:r>
        <w:rPr/>
        <w:t>ꦿ</w:t>
      </w:r>
      <w:r>
        <w:rPr/>
        <w:t>克轈㴩㙋쉰썩쉑癔楢</w:t>
      </w:r>
      <w:r>
        <w:rPr/>
        <w:t>Ⳃ</w:t>
      </w:r>
      <w:r>
        <w:rPr/>
        <w:t>⻎磃浰㐥</w:t>
      </w:r>
      <w:r>
        <w:rPr/>
        <w:t>⠲</w:t>
      </w:r>
      <w:r>
        <w:rPr/>
        <w:t>쵤橙䏂乁燍쉍꺻㔽ㅰ쉋顃䵺숪㌫믂桭ヂ䉉㙡堩婍쉅渺堺兵䭺㩟奰쉬⩄쉂幑搰칖桙㉳숵棎辮㵸剁▩支灥卢⿃㨰싂摙姍彊䢏奖塋疱䡑珎⮡ꎵ㦮칦</w:t>
      </w:r>
      <w:r>
        <w:rPr/>
        <w:t>ꖥ</w:t>
      </w:r>
      <w:r>
        <w:rPr/>
        <w:t>뽨㩰硈慬숱佧䝈摳倨柂爷ㄷ㔩㜮⪮⬶促㠲䕺䌦쉐摡뮘⾮㠬⑀㇂쉧◎䠬唱嗂潭긲䔷䅙⼻뾡⺘㙨㓂撿㝊╳쉵敟㵨牎墮㊘狂䗂唬湡ㅲ쉞廂</w:t>
      </w:r>
      <w:r>
        <w:rPr/>
        <w:t>ꦩ</w:t>
      </w:r>
      <w:r>
        <w:rPr/>
        <w:t>갸轓⽯掏癏〪䜵䍥偙ヂぐ숲矂湈䑵䫂</w:t>
      </w:r>
      <w:r>
        <w:rPr/>
        <w:t>ꤻ</w:t>
      </w:r>
      <w:r>
        <w:rPr/>
        <w:t>烂䅊⵫딩椥㥨捙⨬晹眭䙦쉌</w:t>
      </w:r>
      <w:r>
        <w:rPr/>
        <w:t>⡣</w:t>
      </w:r>
      <w:r>
        <w:rPr/>
        <w:t>佡⭺瀤䌫灳㍯甸㕢婴漲畬䶱㙏쉤ꥤ濎싂⤪漵㉀㪩䱆瑴檩梬轣䑅⩣</w:t>
      </w:r>
      <w:r>
        <w:rPr/>
        <w:t>ⱙ</w:t>
      </w:r>
      <w:r>
        <w:rPr/>
        <w:t>㛂奾䩤䡬쉨䕅䵤参䕭㘤煫辿␻</w:t>
      </w:r>
      <w:r>
        <w:rPr/>
        <w:t>ꤳ</w:t>
      </w:r>
      <w:r>
        <w:rPr/>
        <w:t>㏂⻃㡌䨭䠭싂婢쉚숶⵺꥙瞱硨瑴䓂쉲换氫┵숬㎡</w:t>
      </w:r>
      <w:r>
        <w:rPr/>
        <w:t>ⵣ</w:t>
      </w:r>
      <w:r>
        <w:rPr/>
        <w:t>딲⭈䕂頴</w:t>
      </w:r>
      <w:r>
        <w:rPr/>
        <w:t>⣂</w:t>
      </w:r>
      <w:r>
        <w:rPr/>
        <w:t>瑃汾䩪䕠急䰪偏숰⨴凂숪␊噭朹摔⌳城숫硁ヂ夣㡳呓伩弨㐶ㅞ쉗</w:t>
      </w:r>
      <w:r>
        <w:rPr/>
        <w:t>꤬ꤷ</w:t>
      </w:r>
      <w:r>
        <w:rPr/>
        <w:t>献싂甫⩞숣⿍㡷札㭫樨妵圯깺⩤祕曂쉎</w:t>
      </w:r>
      <w:r>
        <w:rPr/>
        <w:t>ꔭ⹮</w:t>
      </w:r>
      <w:r>
        <w:rPr/>
        <w:t>單䝕칈숭㡤ꥪ䋂乏㉶ⸯ獑䆿㜸淃䭷</w:t>
      </w:r>
      <w:r>
        <w:rPr/>
        <w:t>ⷂ</w:t>
      </w:r>
      <w:r>
        <w:rPr/>
        <w:t>쉹䒵䴪田ꅥ獧敾䑢慶斘숲皩恔㙡㭤쉐摔⽡숱</w:t>
      </w:r>
      <w:r>
        <w:rPr/>
        <w:t>ꦩ</w:t>
      </w:r>
      <w:r>
        <w:rPr/>
        <w:t>幖幨剡揂뭚䝴㥢ꌽ砪䁱쉠숨儥땖獓㜽㍅忂䲮㥤쉦兕䅸</w:t>
      </w:r>
      <w:r>
        <w:rPr/>
        <w:t>ꥍ</w:t>
      </w:r>
      <w:r>
        <w:rPr/>
        <w:t>灃⽈뭖싂硢橸䉍煨䩶偃轌瑚</w:t>
      </w:r>
      <w:r>
        <w:rPr/>
        <w:t>ⰳ</w:t>
      </w:r>
      <w:r>
        <w:rPr/>
        <w:t>癖汈去盂彶걢幪楈䐻煈㪮</w:t>
      </w:r>
      <w:r>
        <w:rPr/>
        <w:t>⣂</w:t>
      </w:r>
      <w:r>
        <w:rPr/>
        <w:t>澡</w:t>
      </w:r>
      <w:r>
        <w:rPr/>
        <w:t>ꤥ</w:t>
      </w:r>
      <w:r>
        <w:rPr/>
        <w:t>呢僎⭭幎穑녟偊⨦⼮犻帽搴ㅤ쉂佦慲㐸ㄬ䲱㉑ꍢ帻玥슘ㆩꥦ녲温涬灉猶뭂楡稵槂䉔숭䉪䱺</w:t>
      </w:r>
      <w:r>
        <w:rPr/>
        <w:t>꤭</w:t>
      </w:r>
      <w:r>
        <w:rPr/>
        <w:t>쌪쉀漳㡧噵┪⺿〴⒣淂浲⥐㍠뾩㠽촸䝎㵫⽁긭湲䌩䁹捕⥷頱嫎깉곂䥡䥚걧稵땇쉩乶녹䦬♭쉑</w:t>
      </w:r>
      <w:r>
        <w:rPr/>
        <w:t>ꤹ</w:t>
      </w:r>
      <w:r>
        <w:rPr/>
        <w:t>灠渳䞥爨厘輨揍䵥⒥㥷㡱⤣</w:t>
      </w:r>
      <w:r>
        <w:rPr/>
        <w:t>꤭</w:t>
      </w:r>
      <w:r>
        <w:rPr/>
        <w:t>䤪촥汐문堲쌪⺏煯坍ち㶱晘䚡䉰灕䥡╮し㑕싂䀭싍濂쉗⺏⌰걗㠭땴䅖ꌲ樯싂擂⒵檩딱坁ꍙ䩴柂福ꍘ䷃⩴乤뗂쉷檥</w:t>
      </w:r>
      <w:r>
        <w:rPr/>
        <w:t>ꥆ</w:t>
      </w:r>
      <w:r>
        <w:rPr/>
        <w:t>㭏䵌炬⦮繶䂿䘴楫䄤洦塩⩢瑥娲欩哂䝄䷍녾囂祐洭슱梡⼪椱燂母</w:t>
      </w:r>
      <w:r>
        <w:rPr/>
        <w:t>ⷂ</w:t>
      </w:r>
      <w:r>
        <w:rPr/>
        <w:t>弤䡌嫍噷员뽡숤㜹쉏彡睥䩕㙪唫斿㗂夹㍞囂㖣彤</w:t>
      </w:r>
      <w:r>
        <w:rPr/>
        <w:t>ꔴ</w:t>
      </w:r>
      <w:r>
        <w:rPr/>
        <w:t>椪</w:t>
      </w:r>
      <w:r>
        <w:rPr/>
        <w:t>꥟</w:t>
      </w:r>
      <w:r>
        <w:rPr/>
        <w:t>⽩쉅슥䃂걭䀨晨쉵媮燍丷燂⨩⍮壍쉍檮恂椤报輺繋쉐稪示</w:t>
      </w:r>
      <w:r>
        <w:rPr/>
        <w:t>ꕁ</w:t>
      </w:r>
      <w:r>
        <w:rPr/>
        <w:t>ⲡ</w:t>
      </w:r>
      <w:r>
        <w:rPr/>
        <w:t>䉃椫卶敆숱甤⎬ꥠ⩹쉕㵴䘸ꎮ㙆浳</w:t>
      </w:r>
      <w:r>
        <w:rPr/>
        <w:t>⠯</w:t>
      </w:r>
      <w:r>
        <w:rPr/>
        <w:t>坑ㆩ숪녫捄쎱숪縹渶쉞䰭䂘⬫汧へㅭ父㓂뽡⵭녘帷⭇偣爤숫楴쉊䔶쉔滃票奔吷</w:t>
      </w:r>
      <w:r>
        <w:rPr/>
        <w:t>ⵣ</w:t>
      </w:r>
      <w:r>
        <w:rPr/>
        <w:t>䕞恉숤땊</w:t>
      </w:r>
      <w:r>
        <w:rPr/>
        <w:t>ⵌ</w:t>
      </w:r>
      <w:r>
        <w:rPr/>
        <w:t>獞攫㙋쉋䝺쉶犩攳㫎䜱㭥穗樲쉲╮漹帳㙵楥彄䁑㏂</w:t>
      </w:r>
      <w:r>
        <w:rPr/>
        <w:t>⡡</w:t>
      </w:r>
      <w:r>
        <w:rPr/>
        <w:t>摍䵉兏⼣亣䫂꧎参姂䉷戵瓂浩噃㙁彤剾걵湏</w:t>
      </w:r>
      <w:r>
        <w:rPr/>
        <w:t>ⶏ</w:t>
      </w:r>
      <w:r>
        <w:rPr/>
        <w:t>槂숽頪䕕쉤╭堭瑀⿂埂塯⬦廂쉮쉌걾쉏놻䛃匸녩㭂癫痎泃婦冏測⹣ㅈ毂梱ꌩ湇擃挬ꆮ幱汤到ꏂ㉎ꍡ剷幣婣炣䁃敉⨽㕡䨣⌨畨</w:t>
      </w:r>
      <w:r>
        <w:rPr/>
        <w:t>ⴸ</w:t>
      </w:r>
      <w:r>
        <w:rPr/>
        <w:t>䏂</w:t>
      </w:r>
      <w:r>
        <w:rPr/>
        <w:t>⡕</w:t>
      </w:r>
      <w:r>
        <w:rPr/>
        <w:t>싂熩畂游嗂瘱싂戊扡橲쉫啕쉁桷썴睬䵾䵍숦㇂迂旂⮻썁쉢숮</w:t>
      </w:r>
      <w:r>
        <w:rPr/>
        <w:t>ꤪꦱ⵱</w:t>
      </w:r>
      <w:r>
        <w:rPr/>
        <w:t>禡</w:t>
      </w:r>
      <w:r>
        <w:rPr/>
        <w:t>⠫</w:t>
      </w:r>
      <w:r>
        <w:rPr/>
        <w:t>䉠⒱䟂땁獸쉥쉗繗⨺ꥺ쉙偷坯쉑쉖䙇㎏㙋쉲⸸뼻␫䮩㌵䄸汬唻쉀洤湦䥸㊻瞮⩵㑗顠䒩妵擂⧂幗䯂㴬歬</w:t>
      </w:r>
      <w:r>
        <w:rPr/>
        <w:t>ꕴ</w:t>
      </w:r>
      <w:r>
        <w:rPr/>
        <w:t>ꥧ炩刹瑠䤶䖱眮欨浳唻김䙪썖⥷츳珂㏎㉭쉦矂顚樽㩞䥵倦뮏橃슥瓍佲摚쉹</w:t>
      </w:r>
      <w:r>
        <w:rPr/>
        <w:t>ⵢ</w:t>
      </w:r>
      <w:r>
        <w:rPr/>
        <w:t>ノ榡懂敫凃朴⹘ꅬꆥ⹫䔸⨳輬䁌㘳㋂⬴</w:t>
      </w:r>
      <w:r>
        <w:rPr/>
        <w:t>⠤</w:t>
      </w:r>
      <w:r>
        <w:rPr/>
        <w:t>姂支汳</w:t>
      </w:r>
      <w:r>
        <w:rPr/>
        <w:t>⣃</w:t>
      </w:r>
      <w:r>
        <w:rPr/>
        <w:t>ꍋ긨䝪㑕⑴湭榥繡渤䝨楮ㅙ길⛂淂別⿂䍊뿂쉨䍩䙰矂컂⩪㝗</w:t>
      </w:r>
      <w:r>
        <w:rPr/>
        <w:t>⣂⑀⩓</w:t>
      </w:r>
      <w:r>
        <w:rPr/>
        <w:t>䈩颵煩癏⬽䥺쉶</w:t>
      </w:r>
      <w:r>
        <w:rPr/>
        <w:t>ꕦ⤭ⵓ</w:t>
      </w:r>
      <w:r>
        <w:rPr/>
        <w:t>塡</w:t>
      </w:r>
      <w:r>
        <w:rPr/>
        <w:t>Ⱖ</w:t>
      </w:r>
      <w:r>
        <w:rPr/>
        <w:t>䱎坊敥敎쉟슱⬪묵쉊⩳㵰쉗櫂溡㍳慒㠮䀳匣甦愵轞䀮싂쉤公넯䄱奶㩋칶ꍇ</w:t>
      </w:r>
      <w:r>
        <w:rPr/>
        <w:t>ꦵ</w:t>
      </w:r>
      <w:r>
        <w:rPr/>
        <w:t>썉乃쵗娷椥㩣㌥留깊棂쉷ꥠ걔䲻䂩乳뿂姂潈唺쉳䊬嫂戹瀩䍸杷睉䀬廍坐杭坂䟂忂攫</w:t>
      </w:r>
      <w:r>
        <w:rPr/>
        <w:t>ꤶ</w:t>
      </w:r>
      <w:r>
        <w:rPr/>
        <w:t>浚䙐컂繴兵剸숪◃橚썣睡ꎘ㢡ꅔ汪厩㍇瓂㈤礩煶硒晡ꏂ㭏㕧侥䄪氹쵩摚쵑䩷娹圹故判獑楒♺䍙斮써ꆱ欴囂玘捧竂慙嘵쏃倭쉊䡳娤䠬婱抮슘瑄乬䫂</w:t>
      </w:r>
      <w:r>
        <w:rPr/>
        <w:t>ꥉ</w:t>
      </w:r>
      <w:r>
        <w:rPr/>
        <w:t>颡</w:t>
      </w:r>
      <w:r>
        <w:rPr/>
        <w:t>⣂</w:t>
      </w:r>
      <w:r>
        <w:rPr/>
        <w:t>坧숴溥磂渪栭汱敡幱습昱䗂䓃</w:t>
      </w:r>
      <w:r>
        <w:rPr/>
        <w:t>⣂</w:t>
      </w:r>
      <w:r>
        <w:rPr/>
        <w:t>䁙⍳坊⩌焭슻恊㙓㨱抬䐵숣乌䫃⬪䝺뽓畋歡繘㧂</w:t>
      </w:r>
      <w:r>
        <w:rPr/>
        <w:t>ꦮ</w:t>
      </w:r>
      <w:r>
        <w:rPr/>
        <w:t>썉칫쉄㌽㕲ꅵ楫示扫㘤숸昬㥲ㆿ牫겮畸剓惂灘䱀䵭捨䅉繲ꄳ쉂値恋池轔싂㈯Ⓝ㘽䑚晔ꇂ쉅갺顴숭硞頻쉭档㍘䱥儳剑⺮汸歀쉓䲿䚘䌭䕯㙷挰敆栽睚湬攴機爣⤷쉶㍢䳂㤸瑗ㄶ颣䮣◂䕸㕐ꍷ깴別坾쉕䐶塪㭧穗哎啌</w:t>
      </w:r>
      <w:r>
        <w:rPr/>
        <w:t>ꕉ</w:t>
      </w:r>
      <w:r>
        <w:rPr/>
        <w:t>松싂뽑ꄶ</w:t>
      </w:r>
      <w:r>
        <w:rPr/>
        <w:t>ⴭ</w:t>
      </w:r>
      <w:r>
        <w:rPr/>
        <w:t>䠽牺슬坳쉡游憬煥澡걗</w:t>
      </w:r>
      <w:r>
        <w:rPr/>
        <w:t>꧂⨪</w:t>
      </w:r>
      <w:r>
        <w:rPr/>
        <w:t>䡎珂瑆纩祵㊏汳쉮绂桐塤갭癦슥睑祦쵟⑁奐䅩㙏숥昩漰捒깓橍轀縵奯䝵嚩썢浖층䍙⦩쉗盂♢厮깎汹灶⻂싂䫂깳╷쎵兄⺻⚻ꍧ瑷乳㋂卦㵐甴灠剳䪻㡧</w:t>
      </w:r>
      <w:r>
        <w:rPr/>
        <w:t>⣂</w:t>
      </w:r>
      <w:r>
        <w:rPr/>
        <w:t>灯礰넊䑞䉔獊礹䭮䤴嫂썏</w:t>
      </w:r>
      <w:r>
        <w:rPr/>
        <w:t>ꦏ</w:t>
      </w:r>
      <w:r>
        <w:rPr/>
        <w:t>楠䨹慟爦䩸漱슮味⹸칙悱䫂긱掣㡴㌬器沘顃녟塋껂☥쉢怹걑㠴㉷泂쉐泂䤥습㐨塴㍘슱䢩晗싂⑞竂㗂⏎硲歯セ쵈飂煨硺偩뼬塅慩⩮憏溬㮮Ⓨ╎呅煋栳ꍈ毂</w:t>
      </w:r>
      <w:r>
        <w:rPr/>
        <w:t>⠪</w:t>
      </w:r>
      <w:r>
        <w:rPr/>
        <w:t>哎熩楀嚿뽩㫂彠磍桱␫⼣匮攴썆い繣昤恠穆桾겻숰뿂⑙쉦怰卓싂淂㭫䙲吶䵥溱䝮♊啉繟㵌䩆⦬浅쉶穎숥䒻泂䓂甯飍슡側洨숪숳슬䥤䑆买㜤䀲촳硋㜺瘤㴲</w:t>
      </w:r>
      <w:r>
        <w:rPr/>
        <w:t>⡊꥕⹃</w:t>
      </w:r>
      <w:r>
        <w:rPr/>
        <w:t>ⶡ</w:t>
      </w:r>
      <w:r>
        <w:rPr/>
        <w:t>숪㔣恤斘婂䗂┶䴣䩢⮻갩占⩵㑏旂슮⸰쏂圭䭚</w:t>
      </w:r>
      <w:r>
        <w:rPr/>
        <w:t>ꥇ</w:t>
      </w:r>
      <w:r>
        <w:rPr/>
        <w:t>숨嘳䕚怨呬䩥䤯硺㘤㉠穷싃⑶싂朴䳂势㜩姍䭦숦㵥춬敧⥅쉍䨯祎癕绎⬯㝁숮顖쉚슥㘤嚏汉⑺輸飂啑쉶曂䪵彤␰晚昰⹮䅺㘳恙숵ꄷ</w:t>
      </w:r>
      <w:r>
        <w:rPr/>
        <w:t>ꥌ</w:t>
      </w:r>
      <w:r>
        <w:rPr/>
        <w:t>强獬并䝑併ꅋ걄幚컂瑭畺摊患</w:t>
      </w:r>
      <w:r>
        <w:rPr/>
        <w:t>ⱐ</w:t>
      </w:r>
      <w:r>
        <w:rPr/>
        <w:t>㭦强⯂垻䅑噄摍炵싎곂参场⥬쉮䉔⩙卧췂겱㐨䭗숵㴽⻂ㅭ䎱丫⩶偉䘺⭓㑾欬歏牕撥쉄輲穗塒칾灤⛃䎣否卧䅙価睞㍯ㅮ恁兴䕵恐ꄩ涿祫獁斥䘻䖵㴺䝱⸳䭹썍㉧⥀顎剀匥塘</w:t>
      </w:r>
      <w:r>
        <w:rPr/>
        <w:t>ꔭ</w:t>
      </w:r>
      <w:r>
        <w:rPr/>
        <w:t>姂瀸</w:t>
      </w:r>
      <w:r>
        <w:rPr/>
        <w:t>Ɽ</w:t>
      </w:r>
      <w:r>
        <w:rPr/>
        <w:t>㬱怱⍡焨穎灠〹吽穑䉇䳂⏂㷂</w:t>
      </w:r>
      <w:r>
        <w:rPr/>
        <w:t>꤬</w:t>
      </w:r>
      <w:r>
        <w:rPr/>
        <w:t>橮徻⑦祕⼶兺疘♏瑄䡷</w:t>
      </w:r>
      <w:r>
        <w:rPr/>
        <w:t>⠪⠷</w:t>
      </w:r>
      <w:r>
        <w:rPr/>
        <w:t>㊡싂</w:t>
      </w:r>
      <w:r>
        <w:rPr/>
        <w:t>ꦩ</w:t>
      </w:r>
      <w:r>
        <w:rPr/>
        <w:t>歍䢩疩ꆩ䞩頦뭞懂㕕▏祯쵅爥乏張甦暵䅎㍰㔮문梬쉕䪘쉀</w:t>
      </w:r>
      <w:r>
        <w:rPr/>
        <w:t>⡥</w:t>
      </w:r>
      <w:r>
        <w:rPr/>
        <w:t>䴤䎩睐噏㠮磂Ⓜ䨨칥㔶煄⩆㕓ꥴ捣睅べꆡ䤥Ⓙ恍久樱숫柂䥫ꄲ䷎摬㩳䑴剑煫彎쉮潯</w:t>
      </w:r>
      <w:r>
        <w:rPr/>
        <w:t>⡵</w:t>
      </w:r>
      <w:r>
        <w:rPr/>
        <w:t>別쉠掣卞佹硬猲</w:t>
      </w:r>
      <w:r>
        <w:rPr/>
        <w:t>⠥⫂</w:t>
      </w:r>
      <w:r>
        <w:rPr/>
        <w:t>㇃䩯椹쉲坔渣┯嘷獾땭ꆏ惂䟂轠슏㒵ꅯ╰堺뾩烎敆顲硋徣쉹숦㴰甯⨯儹扔껂쉃䁦顤欷㑬杢慤瘰ぴ燂㤰縸숪婬㩒樲䜤䁮쉱㊵䘳瘱쉩扴儥긻⩉</w:t>
      </w:r>
      <w:r>
        <w:rPr/>
        <w:t>꧂</w:t>
      </w:r>
      <w:r>
        <w:rPr/>
        <w:t>㵓嘨㭤⌫㈷䱀戳</w:t>
      </w:r>
      <w:r>
        <w:rPr/>
        <w:t>ⵎ</w:t>
      </w:r>
      <w:r>
        <w:rPr/>
        <w:t>㉷숥㖻橸妬숽</w:t>
      </w:r>
      <w:r>
        <w:rPr/>
        <w:t>ⰷ</w:t>
      </w:r>
      <w:r>
        <w:rPr/>
        <w:t>瀭⛃뼻쉘</w:t>
      </w:r>
      <w:r>
        <w:rPr/>
        <w:t>ꕓ</w:t>
      </w:r>
      <w:r>
        <w:rPr/>
        <w:t>쉚䶘慓䉯湆炻異搰⽒㈴振獖쉨䴱☊㉪ꌵ轏丱</w:t>
      </w:r>
      <w:r>
        <w:rPr/>
        <w:t>⡈</w:t>
      </w:r>
      <w:r>
        <w:rPr/>
        <w:t>焴</w:t>
      </w:r>
      <w:r>
        <w:rPr/>
        <w:t>ⶱ</w:t>
      </w:r>
      <w:r>
        <w:rPr/>
        <w:t>潟辣</w:t>
      </w:r>
      <w:r>
        <w:rPr/>
        <w:t>ꕡ</w:t>
      </w:r>
      <w:r>
        <w:rPr/>
        <w:t>归쉥湒䟂態墱䭲숷⥑䬪⤮쉭䭰싂儱썒䭇刪</w:t>
      </w:r>
      <w:r>
        <w:rPr/>
        <w:t>ꔰ</w:t>
      </w:r>
      <w:r>
        <w:rPr/>
        <w:t>슩偰咘䴵㭐촪</w:t>
      </w:r>
      <w:r>
        <w:rPr/>
        <w:t>꧂</w:t>
      </w:r>
      <w:r>
        <w:rPr/>
        <w:t>竂슻兞潖け싍䡃獒⮵塒슘侏櫎䅀窘꧎愰䱗䉒㕘⩯桠䅙㏎愸</w:t>
      </w:r>
      <w:r>
        <w:rPr/>
        <w:t>ꥈ</w:t>
      </w:r>
      <w:r>
        <w:rPr/>
        <w:t>㗂쉚㮩싍㥒⭧〉숳⺩</w:t>
      </w:r>
      <w:r>
        <w:rPr/>
        <w:t>ꦻ</w:t>
      </w:r>
      <w:r>
        <w:rPr/>
        <w:t>〯ꥺ汚㝕烍䅌獲柂墬洸㭡㉵깑㯂䟂䇎쉙桗쉦夹煗䮿⩁⥧쉶╇</w:t>
      </w:r>
      <w:r>
        <w:rPr/>
        <w:t>⣂</w:t>
      </w:r>
      <w:r>
        <w:rPr/>
        <w:t>咡略䰨晆滂⵭㋂故⹊啾뽐搪呟泂扟䫂啲獓敎㍔噘</w:t>
      </w:r>
      <w:r>
        <w:rPr/>
        <w:t>ⶩ</w:t>
      </w:r>
      <w:r>
        <w:rPr/>
        <w:t>䑔琪⪿て嫎㑒뽴牙䭣牧去畤쉥淂癴剣㡤睖撩슬뇍焦쏂坃櫂</w:t>
      </w:r>
      <w:r>
        <w:rPr/>
        <w:t>ꕃ</w:t>
      </w:r>
      <w:r>
        <w:rPr/>
        <w:t>㵈穵숮쉹塅绍攻㖱㵫掻숫╗䵀祎</w:t>
      </w:r>
      <w:r>
        <w:rPr/>
        <w:t>⠤</w:t>
      </w:r>
      <w:r>
        <w:rPr/>
        <w:t>䫂帲縱獆嚩剂坸䪻㭈硠⤮潨㈴㕫⽡抵摱瀺折䭙䅴ㅲ぀䉏幐⫃䟂橘濂癖砵⧂딵䛂⸽䩋縪슏땇쉲䙖㭄㭉搲껍</w:t>
      </w:r>
      <w:r>
        <w:rPr/>
        <w:t>ⷍ</w:t>
      </w:r>
      <w:r>
        <w:rPr/>
        <w:t>繴癦ꍨ勂쉤㎮꺥摒㑍㩞㭂痂堫彈땖䂬숽</w:t>
      </w:r>
      <w:r>
        <w:rPr/>
        <w:t>ꥃ</w:t>
      </w:r>
      <w:r>
        <w:rPr/>
        <w:t>敯䚩勂堻㥌儺啯扳䱴共稲竍䡓挳匱뇂囍杤</w:t>
      </w:r>
      <w:r>
        <w:rPr/>
        <w:t>ⵏ</w:t>
      </w:r>
      <w:r>
        <w:rPr/>
        <w:t>䟂繫쉉㉨㭱⽩䵬㭭㨮礲쉃</w:t>
      </w:r>
      <w:r>
        <w:rPr/>
        <w:t>ꕶ</w:t>
      </w:r>
      <w:r>
        <w:rPr/>
        <w:t>㡧㷂顾挺㨤싂걓䑡⭟㩧⚱䮬琪뭚䩴迂䥥䠫睆㡡瑕汤</w:t>
      </w:r>
      <w:r>
        <w:rPr/>
        <w:t>꧂</w:t>
      </w:r>
      <w:r>
        <w:rPr/>
        <w:t>呌싂䅲千䜳⹄禿䥡積硋⹡剾攩䥆⼩쉷婏攷숺匪嘯敉䥌</w:t>
      </w:r>
      <w:r>
        <w:rPr/>
        <w:t>⡊</w:t>
      </w:r>
      <w:r>
        <w:rPr/>
        <w:t>㗂⩢싂䩙䰴숺뭒婅쉆㞮⭫朣杁煚╷㈷</w:t>
      </w:r>
      <w:r>
        <w:rPr/>
        <w:t>ꦩ</w:t>
      </w:r>
      <w:r>
        <w:rPr/>
        <w:t>䋂딳煢⑑뭩</w:t>
      </w:r>
      <w:r>
        <w:rPr/>
        <w:t>ⷎ</w:t>
      </w:r>
      <w:r>
        <w:rPr/>
        <w:t>㡅</w:t>
      </w:r>
      <w:r>
        <w:rPr/>
        <w:t>⠥</w:t>
      </w:r>
      <w:r>
        <w:rPr/>
        <w:t>䓂䄲轕帷倨歏牺柂盂⹳쵀桄㝡兮㢬ⸯ넪畎㩦㟂ㆩ㑥䰶䔲⿂樫䰭숳㭃殻숵櫂睐飂땬싍㕬䱁奫搣䴳奃㍩䵓썶뽾ꇎ⍦䮘䱸⥒䩫쉫㭙㥦㡵繃뼷怺䙶堬〶ㄪ</w:t>
      </w:r>
      <w:r>
        <w:rPr/>
        <w:t>ⴽ</w:t>
      </w:r>
      <w:r>
        <w:rPr/>
        <w:t>쵤㡫ㄩ奅䟂ㆵ癇㤪⪣䜣숥獆㐮㘷涬稴⾩ꄻ㡶쉏穲㞮挺쉸갰춣縤硴幄㭊㐸건春俍䘷땧濃恤幸湸㝡쉡⿂攭㥏慫幯</w:t>
      </w:r>
      <w:r>
        <w:rPr/>
        <w:t>ꕊ</w:t>
      </w:r>
      <w:r>
        <w:rPr/>
        <w:t>犱숮碩手쉗쉶欦碡梡숵滂땩</w:t>
      </w:r>
      <w:r>
        <w:rPr/>
        <w:t>⣂</w:t>
      </w:r>
      <w:r>
        <w:rPr/>
        <w:t>䚿걬䉘㩫晟깾帪</w:t>
      </w:r>
      <w:r>
        <w:rPr/>
        <w:t>ꗂ</w:t>
      </w:r>
      <w:r>
        <w:rPr/>
        <w:t>㩶瘯䄪</w:t>
      </w:r>
      <w:r>
        <w:rPr/>
        <w:t>ꗂ</w:t>
      </w:r>
      <w:r>
        <w:rPr/>
        <w:t>㖥椰숬䘯瓂刯䡫</w:t>
      </w:r>
      <w:r>
        <w:rPr/>
        <w:t>⡱</w:t>
      </w:r>
      <w:r>
        <w:rPr/>
        <w:t>㈮䜳䶵쉴晬⹢䉠⧂凂印磂䮬眰慖祙弲窏뗂숰䘶쉊⽣敨㵃⩾┺䝬䑉輣썬氤쉮뼰ꄹ쉠썎顄瘊깱汪쵌⩣磂拂婓懂礲姃䫍숸椣汔㵧ガ캩⩴痃顇坨轭繷⌬䵥擂쉗䕏䵱㍳梻⭅呾毂䩞♨前쵌⭇츬圯睸쉾嫍呞㩭圦䝉숥南幞쉈歞撮⪩䝎瑐〦呒걣⌥婡獙ぇ仃昬䅵䭥嚘뼴䩂坶䙋顙䒩쎩沩䐪녰╶ㄥ㭺⻂塕偨뭴癔晷水椺ヂ珂夻縹츴㜰促剭偦橚ꆿ喵춿㟂⚘쉋슏繒段幤㦩扮Ⓜ䶥确㨷䱳䅎걖╴牎</w:t>
      </w:r>
      <w:r>
        <w:rPr/>
        <w:t>ⱈ</w:t>
      </w:r>
      <w:r>
        <w:rPr/>
        <w:t>撣☲抻</w:t>
      </w:r>
      <w:r>
        <w:rPr/>
        <w:t>ꦱ</w:t>
      </w:r>
      <w:r>
        <w:rPr/>
        <w:t>쵢쉎䭸ㅊꅫ㥦揎믂墥磂㏂丣⑪䗂渺땀繲皬쉫㎩剃扺䯂歟澘泂中⿂浓</w:t>
      </w:r>
      <w:r>
        <w:rPr/>
        <w:t>⣂</w:t>
      </w:r>
      <w:r>
        <w:rPr/>
        <w:t>碱曂瘸潎偧临㠲㌪</w:t>
      </w:r>
      <w:r>
        <w:rPr/>
        <w:t>ꕏ</w:t>
      </w:r>
      <w:r>
        <w:rPr/>
        <w:t>⺮䟂噣坰珂ꅉ㩤㩁䉡曂䰨溘㜥⨪ꥡ爰散숨捓煥쉉䵹矎싂暬敄昮⤩쉎깺姎숪┳</w:t>
      </w:r>
      <w:r>
        <w:rPr/>
        <w:t>ꕶ</w:t>
      </w:r>
      <w:r>
        <w:rPr/>
        <w:t>싂㊮䑞噒슬</w:t>
      </w:r>
      <w:r>
        <w:rPr/>
        <w:t>⡶Ⱓ</w:t>
      </w:r>
      <w:r>
        <w:rPr/>
        <w:t>ぎ横捲剘㙨⍎瘹噳棂两쉗곂〉协眥患䴮熩쉲繭琶</w:t>
      </w:r>
      <w:r>
        <w:rPr/>
        <w:t>ꖩ</w:t>
      </w:r>
      <w:r>
        <w:rPr/>
        <w:t>숲卡硖慣싎침杢頯⬻㜮ヂ쉹쉃し쉧䅃</w:t>
      </w:r>
      <w:r>
        <w:rPr/>
        <w:t>ꕀ</w:t>
      </w:r>
      <w:r>
        <w:rPr/>
        <w:t>ꍢ㴵恈</w:t>
      </w:r>
      <w:r>
        <w:rPr/>
        <w:t>⡈</w:t>
      </w:r>
      <w:r>
        <w:rPr/>
        <w:t>妿⑮㡓쉊睱숹撣砶㞱歂땹椶別噚쉹㑔䊣㯎㍚偁Ⓜ慦</w:t>
      </w:r>
      <w:r>
        <w:rPr/>
        <w:t>ⲡ</w:t>
      </w:r>
      <w:r>
        <w:rPr/>
        <w:t>㶮画琰燎㍉숸楩숳捔绂縩⹀坡址旂숽쎿ꅫ搹恹숲묥슩</w:t>
      </w:r>
      <w:r>
        <w:rPr/>
        <w:t>Ⳃ</w:t>
      </w:r>
      <w:r>
        <w:rPr/>
        <w:t>爮츽桢懂㐲㍉⽾㐹剸걅쉦</w:t>
      </w:r>
      <w:r>
        <w:rPr/>
        <w:t>ꖵ</w:t>
      </w:r>
      <w:r>
        <w:rPr/>
        <w:t>噥䑪溬乷䭠献周䙎疣潕瑚⥪轅</w:t>
      </w:r>
      <w:r>
        <w:rPr/>
        <w:t>ꤶ</w:t>
      </w:r>
      <w:r>
        <w:rPr/>
        <w:t>䔨䦿</w:t>
      </w:r>
      <w:r>
        <w:rPr/>
        <w:t>ꕭ</w:t>
      </w:r>
      <w:r>
        <w:rPr/>
        <w:t>噩䤷⌬䃍媣㜷㕱㡋䭨扈㍺ꇃ琺濎仂㑂杫页だ桁瑭啊矂䅲沿氶珃睉숫㵤</w:t>
      </w:r>
      <w:r>
        <w:rPr/>
        <w:t>ꗂ</w:t>
      </w:r>
      <w:r>
        <w:rPr/>
        <w:t>睔쉕〫䅳</w:t>
      </w:r>
      <w:r>
        <w:rPr/>
        <w:t>ⵢ</w:t>
      </w:r>
      <w:r>
        <w:rPr/>
        <w:t>쉴싃娲⭾</w:t>
      </w:r>
      <w:r>
        <w:rPr/>
        <w:t>ꤤ</w:t>
      </w:r>
      <w:r>
        <w:rPr/>
        <w:t>㭂숩ㄯ杁䙀䨥界摂쵃숽ꍠ┻싂⥣㩊济쉑숹瀶㵉歉契砮㙆㦬䇂縻⭧礸桮挮〤硡昴礴㝱毂녀꥚䥇轱싎湟敪悵洰利␽祢싃㍮椵竂</w:t>
      </w:r>
      <w:r>
        <w:rPr/>
        <w:t>ꕥ⹉</w:t>
      </w:r>
      <w:r>
        <w:rPr/>
        <w:t>幧弩㨨㵬⨪</w:t>
      </w:r>
      <w:r>
        <w:rPr/>
        <w:t>⡆</w:t>
      </w:r>
      <w:r>
        <w:rPr/>
        <w:t>夻♰䫂쉴懍扤礷쉲嗍⼵걊숹潎뽣頣䮣㵦顑栣쉡坓䷂묶쉁숹夤徣橊⤤㙈䥹瀨칍ꆬ䠦ꅷ뮮榏䒮楦䣂䨽</w:t>
      </w:r>
      <w:r>
        <w:rPr/>
        <w:t>ꕨ</w:t>
      </w:r>
      <w:r>
        <w:rPr/>
        <w:t>뮘썉䅇瑖걕男倰쎣䍶슩ꌨ勂礤奵縯䡴썕橑呮砣䝵濂硎䜲䉦䉏♮䉀숥䭚䎩땆⍗숨䱅䍀創匩㵣㒱睊戊䑋潏㑨㩅入곂슩〴礰剰ꥤ㡩橹婕</w:t>
      </w:r>
      <w:r>
        <w:rPr/>
        <w:t>ꦡ⩓</w:t>
      </w:r>
      <w:r>
        <w:rPr/>
        <w:t>쉓䴪略暡☷唳恇楏숩⽍㙹슻슥㭬䩘顴惃彇㭣桬彣樣녇绂䯂恰⹪묱숸獍㕋噆䙰㑎춻숰張쉰㓂슱䕱汪㉮㠩晥쉋♪扉㑀쎥䥅⍦樣숰⼺䑳㉔슱㋂ꏂ㉙䝖っ琸쉍㖻风ꏂ쵗砬䩺갻䉺煡坏㥫砪沱卣ꅒ癢䀫噚术</w:t>
      </w:r>
      <w:r>
        <w:rPr/>
        <w:t>ⴥ</w:t>
      </w:r>
      <w:r>
        <w:rPr/>
        <w:t>輬䰰匽䅨轹ꅥ쉞樴㍠娺樺亘䁥ㄫ䘮氷䴥㚣ꅉꥦ⹈䁞煷唨◂唨汁呋䓂獪䙯ㅔ丩䉨㠦塕搩㜷⨪睚</w:t>
      </w:r>
      <w:r>
        <w:rPr/>
        <w:t>⢩</w:t>
      </w:r>
      <w:r>
        <w:rPr/>
        <w:t>숪믃风쉟栵㤯浆⼹</w:t>
      </w:r>
      <w:r>
        <w:rPr/>
        <w:t>ⳍ</w:t>
      </w:r>
      <w:r>
        <w:rPr/>
        <w:t>숯甪䙤ㅘ⹨쉘係싂뭡⍐楗⮡䔲칅㥲⹵⩤灎癪惂쏂뇍汇</w:t>
      </w:r>
      <w:r>
        <w:rPr/>
        <w:t>ꖣ⩪</w:t>
      </w:r>
      <w:r>
        <w:rPr/>
        <w:t>썢皥扎쉤⫂쉹㬱㑭뿂䥡玡넱䒱⛂숴瑱䏂恂슏䐩た侻嚩숫汷䓂뮵</w:t>
      </w:r>
      <w:r>
        <w:rPr/>
        <w:t>Ȿ</w:t>
      </w:r>
      <w:r>
        <w:rPr/>
        <w:t>普⽱磂䁪䅱睨慂瞿쵊쉱㉈吥狂㪬껂㕮䲩幥⌹쉒䉮쉄橆☯㙤묹㝐</w:t>
      </w:r>
      <w:r>
        <w:rPr/>
        <w:t>ꕖ</w:t>
      </w:r>
      <w:r>
        <w:rPr/>
        <w:t>婦ㅨ쉍奐唨佲䍹땨晌毂䦏쉍癭ꥵ䅾畃</w:t>
      </w:r>
      <w:r>
        <w:rPr/>
        <w:t>⡢</w:t>
      </w:r>
      <w:r>
        <w:rPr/>
        <w:t>䁴䮿歶䡃矂憏걩ꥭ䑩兦</w:t>
      </w:r>
      <w:r>
        <w:rPr/>
        <w:t>⡄</w:t>
      </w:r>
      <w:r>
        <w:rPr/>
        <w:t>乳싂</w:t>
      </w:r>
      <w:r>
        <w:rPr/>
        <w:t>ⰻ⥋</w:t>
      </w:r>
      <w:r>
        <w:rPr/>
        <w:t>ꄫꍠ쏃땔塓䄰亵</w:t>
      </w:r>
      <w:r>
        <w:rPr/>
        <w:t>ꔻ</w:t>
      </w:r>
      <w:r>
        <w:rPr/>
        <w:t>갰灸汷츱洹</w:t>
      </w:r>
      <w:r>
        <w:rPr/>
        <w:t>ꥍ</w:t>
      </w:r>
      <w:r>
        <w:rPr/>
        <w:t>浶琵摈㞿猽㒘枘⥏偦戵敱䝕係杣塸⯂歳</w:t>
      </w:r>
      <w:r>
        <w:rPr/>
        <w:t>ⰻ</w:t>
      </w:r>
      <w:r>
        <w:rPr/>
        <w:t>沿椨䩚ꆡ㩾ꅋ걺쉬</w:t>
      </w:r>
      <w:r>
        <w:rPr/>
        <w:t>ꔬ</w:t>
      </w:r>
      <w:r>
        <w:rPr/>
        <w:t>ꥡ⽯璮⵴幓呵福츭</w:t>
      </w:r>
      <w:r>
        <w:rPr/>
        <w:t>Ⱚ</w:t>
      </w:r>
      <w:r>
        <w:rPr/>
        <w:t>ꅬ侥ㅺ琶㈶捋秂</w:t>
      </w:r>
      <w:r>
        <w:rPr/>
        <w:t>ⷂ</w:t>
      </w:r>
      <w:r>
        <w:rPr/>
        <w:t>䇍䰹怶棎꥖捦奙埂</w:t>
      </w:r>
      <w:r>
        <w:rPr/>
        <w:t>ⶩ</w:t>
      </w:r>
      <w:r>
        <w:rPr/>
        <w:t>瘸슻汯쉗칇ꍭ煈</w:t>
      </w:r>
      <w:r>
        <w:rPr/>
        <w:t>ꕃ</w:t>
      </w:r>
      <w:r>
        <w:rPr/>
        <w:t>㞩匶뭣䣂曂䚩녹慌欯楉琪䤰ꥷ┪䥶哂♶쉹⑬悿䒩牁</w:t>
      </w:r>
      <w:r>
        <w:rPr/>
        <w:t>⡐</w:t>
      </w:r>
      <w:r>
        <w:rPr/>
        <w:t>亮幙扭礱堣滂穓戳刮</w:t>
      </w:r>
      <w:r>
        <w:rPr/>
        <w:t>ꕳ</w:t>
      </w:r>
      <w:r>
        <w:rPr/>
        <w:t>뇂</w:t>
      </w:r>
      <w:r>
        <w:rPr/>
        <w:t>ꥑ</w:t>
      </w:r>
      <w:r>
        <w:rPr/>
        <w:t>䩞檩쉯椺㡳檡䌶彲泍唴쵦걪쌪㠪㕱慯颣参䅗彙眽슩ぎ牳挮扄牣⩀㎮猭怺딭浴䗂嚵䚥믂椽殿橊</w:t>
      </w:r>
      <w:r>
        <w:rPr/>
        <w:t>Ⱟ</w:t>
      </w:r>
      <w:r>
        <w:rPr/>
        <w:t>婊</w:t>
      </w:r>
      <w:r>
        <w:rPr/>
        <w:t>ⱄ</w:t>
      </w:r>
      <w:r>
        <w:rPr/>
        <w:t>㭂녵破깥숤뮻쉟䕔슥</w:t>
      </w:r>
      <w:r>
        <w:rPr/>
        <w:t>ⱅ</w:t>
      </w:r>
      <w:r>
        <w:rPr/>
        <w:t>䁃〺⿂쉔汨轌㐱쵯呗뼷䕨ォ䭹䥳쉷ヂ癯쵗摔㑁㑉偦</w:t>
      </w:r>
      <w:r>
        <w:rPr/>
        <w:t>ⰳ</w:t>
      </w:r>
      <w:r>
        <w:rPr/>
        <w:t>擃灡뾩⨶</w:t>
      </w:r>
      <w:r>
        <w:rPr/>
        <w:t>ⱡ</w:t>
      </w:r>
      <w:r>
        <w:rPr/>
        <w:t>䴬櫂䥇䟍帪噐硭</w:t>
      </w:r>
      <w:r>
        <w:rPr/>
        <w:t>ꥍ</w:t>
      </w:r>
      <w:r>
        <w:rPr/>
        <w:t>祯係悻䵲楥곂中娷쉈썫숱彟치敄㭢뼸ꌨ䀵晈猰桭녉숪䝸䜵媥櫂䫂䉑潺歂촵㵏ㆮ昻冻⨰䕢쉀䩹硰䑪睗숨帯牰濂㇂숊橳칡</w:t>
      </w:r>
      <w:r>
        <w:rPr/>
        <w:t>ꖥ</w:t>
      </w:r>
      <w:r>
        <w:rPr/>
        <w:t>噺㨹⫂手瀸稻뮮冿쉐堹숯⩒⵵卾瘶칎炵녘㍮瀤⤰깡⤫⭋湨ㄻ㠯榻숯쉗쉌䠨䡍幹华뽲栬敮佺䩀쉣佅㠬</w:t>
      </w:r>
      <w:r>
        <w:rPr/>
        <w:t>ꔨ</w:t>
      </w:r>
      <w:r>
        <w:rPr/>
        <w:t>㜵愳䅉㎏類⬦䲬颻旂⿂싂⍔⩪年㑈㖮숹偹櫎</w:t>
      </w:r>
      <w:r>
        <w:rPr/>
        <w:t>ꦿ</w:t>
      </w:r>
      <w:r>
        <w:rPr/>
        <w:t>縸㍃炩儶晏㭑쉍楍漸敇㵉┫숫敢干獒⥊䖿爫ꍙ습⩥㍥㓂</w:t>
      </w:r>
      <w:r>
        <w:rPr/>
        <w:t>⠯</w:t>
      </w:r>
      <w:r>
        <w:rPr/>
        <w:t>恥쉖딨樭楚栯㷂淂䬭걍祒乬漴㊮眳갽⭣뭡ꎱ䅳縬畠〉偞櫂剬슿橆</w:t>
      </w:r>
      <w:r>
        <w:rPr/>
        <w:t>ⷂ</w:t>
      </w:r>
      <w:r>
        <w:rPr/>
        <w:t>煹ꥳ畚㊮㛂㵗歂侬〪丰땭숸</w:t>
      </w:r>
      <w:r>
        <w:rPr/>
        <w:t>ⶮ</w:t>
      </w:r>
      <w:r>
        <w:rPr/>
        <w:t>嘣癲슥㘰䑔繇쉥㡎剩</w:t>
      </w:r>
      <w:r>
        <w:rPr/>
        <w:t>ⱈ</w:t>
      </w:r>
      <w:r>
        <w:rPr/>
        <w:t>녯眨♤洱湈쉩㡩㝊⒱썺顮꥕睷窵繮䜲⴪숵挺╒</w:t>
      </w:r>
      <w:r>
        <w:rPr/>
        <w:t>ꥏꥁ</w:t>
      </w:r>
      <w:r>
        <w:rPr/>
        <w:t>썳扖祐㫂㵄싂♃ꥴ◂숤걸洪㭤潧♑繃潊쉀塇䝌뭥徱煾塔뼮䀨恵⺥</w:t>
      </w:r>
      <w:r>
        <w:rPr/>
        <w:t>Ⱪ</w:t>
      </w:r>
      <w:r>
        <w:rPr/>
        <w:t>䡐䭮칧⩉婁㐬䢩䫂</w:t>
      </w:r>
      <w:r>
        <w:rPr/>
        <w:t>ꦿ</w:t>
      </w:r>
      <w:r>
        <w:rPr/>
        <w:t>繂牋䡟怪㌪海䰯▬乳ㄸ</w:t>
      </w:r>
      <w:r>
        <w:rPr/>
        <w:t>ꕗ</w:t>
      </w:r>
      <w:r>
        <w:rPr/>
        <w:t>쉗┮㩑⭍슩䍃潗䛂걘숽呱獸숣瑀扐䶿濂⪥ふ奷숳㦏깃츩勂䡃쉸晈숩敡㙨佐녍숩噁숴穒═녈</w:t>
      </w:r>
      <w:r>
        <w:rPr/>
        <w:t>ꕕ</w:t>
      </w:r>
      <w:r>
        <w:rPr/>
        <w:t>쉑牪䁹㕺걪呧攷樲┣숥倦ꍣ然䳂摊塂㈣憏皩敁쉐车咵쌤쉁佊䲘奱瘴獳眷佅㢿扴恄㕠䍈숳䰴쉧娶愪뾿딩倻穄㨱⨤壂濂</w:t>
      </w:r>
      <w:r>
        <w:rPr/>
        <w:t>ꕫ</w:t>
      </w:r>
      <w:r>
        <w:rPr/>
        <w:t>癊廂䱌쉫惎灸쉙</w:t>
      </w:r>
      <w:r>
        <w:rPr/>
        <w:t>ⷎ</w:t>
      </w:r>
      <w:r>
        <w:rPr/>
        <w:t>숳捩㪏㈭䅘楺ㅫ潐䙘㡲뿂瑏쉡汦硁塞</w:t>
      </w:r>
      <w:r>
        <w:rPr/>
        <w:t>ꕃ</w:t>
      </w:r>
      <w:r>
        <w:rPr/>
        <w:t>䍸噴牟</w:t>
      </w:r>
      <w:r>
        <w:rPr/>
        <w:t>ⷂ</w:t>
      </w:r>
      <w:r>
        <w:rPr/>
        <w:t>䓂㕒ぱ⩧栵临쉖瞵輤癗慕皣啶㋂䆱物☮啥쉚쉹㬪㝃縩䷂▣ꎏ癍题ㅇ玥녧녵숸⹮⹰딪슱繖兄䥫</w:t>
      </w:r>
      <w:r>
        <w:rPr/>
        <w:t>ꥃ⹤</w:t>
      </w:r>
      <w:r>
        <w:rPr/>
        <w:t>㙁偯媘滂唰磃⍄䕴犻⩳瑷澏딱塠䄻䥐ꄩ硈び勎⩋╠䤸偞</w:t>
      </w:r>
      <w:r>
        <w:rPr/>
        <w:t>ꕟ</w:t>
      </w:r>
      <w:r>
        <w:rPr/>
        <w:t>垬哂</w:t>
      </w:r>
      <w:r>
        <w:rPr/>
        <w:t>ꤶ</w:t>
      </w:r>
      <w:r>
        <w:rPr/>
        <w:t>㫂⸽偉垏썢</w:t>
      </w:r>
      <w:r>
        <w:rPr/>
        <w:t>⡑</w:t>
      </w:r>
      <w:r>
        <w:rPr/>
        <w:t>獅啑⾿숩䷂摀輮䈩産獵牷汦䍆䙆歳⽷䕵</w:t>
      </w:r>
      <w:r>
        <w:rPr/>
        <w:t>ⶩ</w:t>
      </w:r>
      <w:r>
        <w:rPr/>
        <w:t>犘嚿쉋接眺㚘숮䱗⽍顳刽朶幩䅫쉞컂⤳쉕䙮瞮걕楅潪垩␸焴㐯ꥦ丩晏</w:t>
      </w:r>
      <w:r>
        <w:rPr/>
        <w:t>ꤱ</w:t>
      </w:r>
      <w:r>
        <w:rPr/>
        <w:t>皵侻劮㩅刻⏎깥穴輹晦㨨䑞獹帯㜦䋂㚘剳颡뭹썬䁾㐪㠻嗂䕀輤칩ち歭</w:t>
      </w:r>
      <w:r>
        <w:rPr/>
        <w:t>⡌</w:t>
      </w:r>
      <w:r>
        <w:rPr/>
        <w:t>쉪乥쉚습㡧뭨꥖兏勂呑</w:t>
      </w:r>
      <w:r>
        <w:rPr/>
        <w:t>ⷂ⨮</w:t>
      </w:r>
      <w:r>
        <w:rPr/>
        <w:t>䪿⚩輤㡁䷍桬汎炱椊䉢矂㡔쉌採⩺쉦ꥣ嫂伴⧂쉗⍵㔣枏䏂䥔䝏⧂辡</w:t>
      </w:r>
      <w:r>
        <w:rPr/>
        <w:t>⢩</w:t>
      </w:r>
      <w:r>
        <w:rPr/>
        <w:t>潺㍬㕱唥숫걲咻疩숸⫂啵⒏䄪숲洤㜲爷䉉婴䉂䎣呔ꅆ숮䘥쉫梮橾䰣뽚쵹싂䅴쉂┭䮩䝅轊呸䵚ꥷ쉞캘桸祍</w:t>
      </w:r>
      <w:r>
        <w:rPr/>
        <w:t>ꥈ</w:t>
      </w:r>
      <w:r>
        <w:rPr/>
        <w:t>癇飍⧂</w:t>
      </w:r>
      <w:r>
        <w:rPr/>
        <w:t>⡐</w:t>
      </w:r>
      <w:r>
        <w:rPr/>
        <w:t>쉈穊奂⩲쉨녒橘뭋㐦⮩╄ꍚ숭㎥瑲</w:t>
      </w:r>
      <w:r>
        <w:rPr/>
        <w:t>ⵞ</w:t>
      </w:r>
      <w:r>
        <w:rPr/>
        <w:t>位ꥥ半轉剴㕮䊿㔷頱㔺䑶쉗쉁䕹慓</w:t>
      </w:r>
      <w:r>
        <w:rPr/>
        <w:t>ꔪ⨺</w:t>
      </w:r>
      <w:r>
        <w:rPr/>
        <w:t>ꅄ祗煨䥉숵繷橍⵴䘮쉺쉤㇍轘杈묶䛂纵쉀㭯券</w:t>
      </w:r>
      <w:r>
        <w:rPr/>
        <w:t>ꥈ</w:t>
      </w:r>
      <w:r>
        <w:rPr/>
        <w:t>掬䂡䥔⑎縱倭兴暬슏쎩㠳即䄬㍠唨䵒犥歭幥㫂싍南捾䡮挻ㅯ껍抵焨儶딦⥱⩂㵔㍶ꇎ䕲</w:t>
      </w:r>
      <w:r>
        <w:rPr/>
        <w:t>ⵎ</w:t>
      </w:r>
      <w:r>
        <w:rPr/>
        <w:t>主灘䁂㭆浴晫唰╪潺礻疥</w:t>
      </w:r>
      <w:r>
        <w:rPr/>
        <w:t>ⲡ</w:t>
      </w:r>
      <w:r>
        <w:rPr/>
        <w:t>㌤畣⩄顷䭩咿灘䥄猹掣츲ざ䠪⩞な䡡⎻桯咬䑋繠敩⻂䭃㖿䢥긪녪垵桉⥟噣婞睃爲슣춱䨩쏂ꅱ⧂儹晅枻䉆䕊旂助焨숬㇂轟숭〣祫呲噏숳⽔⹞쏂反┤乐吱犿杙㖮㗂扉楯㏂喿싂⥨優柂䙭쉗䔵两枣</w:t>
      </w:r>
      <w:r>
        <w:rPr/>
        <w:t>ⷍ</w:t>
      </w:r>
      <w:r>
        <w:rPr/>
        <w:t>刱</w:t>
      </w:r>
      <w:r>
        <w:rPr/>
        <w:t>ⲥ</w:t>
      </w:r>
      <w:r>
        <w:rPr/>
        <w:t>㉱繶㚘繟渵녎桏穩숲滃䒩瘯㜴楉浌曂伫疿丳䉉晱㈰뼶摒椳氫䞮彞숮뭀䶩⥲别剡썰㕞</w:t>
      </w:r>
      <w:r>
        <w:rPr/>
        <w:t>ⱐ</w:t>
      </w:r>
      <w:r>
        <w:rPr/>
        <w:t>瑉⍤깥呑婹硪涘㥁䰯뮮熻㩪䭯浨ぉ썐쉲硇主쉓彃ご勍眣䣂盂縨潰⬰⨺쎮Ⓜ뽳塟䎿含彋넥橵㈥煤㥰䑖숲䊡硋깘䨫䧂绂绂歩轀牓愬⑞䩁䏎㤣檩晔呐潖㗂歠㝺딣獏ち啒ꇂ䯂數썥</w:t>
      </w:r>
      <w:r>
        <w:rPr/>
        <w:t>ꗃ</w:t>
      </w:r>
      <w:r>
        <w:rPr/>
        <w:t>㵃啖</w:t>
      </w:r>
      <w:r>
        <w:rPr/>
        <w:t>ⴳ</w:t>
      </w:r>
      <w:r>
        <w:rPr/>
        <w:t>硲쉫杲묽忂啑䥀杖긳㫂⩱䵫때繭㊣唽穃撘扅彣㍁슿싂暘겏쉍䩂偒䡘</w:t>
      </w:r>
      <w:r>
        <w:rPr/>
        <w:t>ⵊ</w:t>
      </w:r>
      <w:r>
        <w:rPr/>
        <w:t>枻昳唲▵䶥⭸穅呺搰彞╏憥ㆵ祣来顔㉍ㅕ洬礦熻杕䓎칣挷뽰楮瑬⽲꺵㑕偟싂矃忂숫嚏䵺㓂뽺䠻쏂䛂敧쉔扲幃숽김仍⹌䇂䁳䶘쉹䡬㬦恤塺⑟갪숵㤮</w:t>
      </w:r>
      <w:r>
        <w:rPr/>
        <w:t>ⱘ</w:t>
      </w:r>
      <w:r>
        <w:rPr/>
        <w:t>숤</w:t>
      </w:r>
      <w:r>
        <w:rPr/>
        <w:t>ⱬ</w:t>
      </w:r>
      <w:r>
        <w:rPr/>
        <w:t>硴⩥痂☸額칮盎个橷䔨习걤ꥨ㩣帲猯串숪䌦⥃䭭슩硭参䉧䦩</w:t>
      </w:r>
      <w:r>
        <w:rPr/>
        <w:t>ꕰ⩖</w:t>
      </w:r>
      <w:r>
        <w:rPr/>
        <w:t>쉂쉱䵋䐸</w:t>
      </w:r>
      <w:r>
        <w:rPr/>
        <w:t>ꥎ</w:t>
      </w:r>
      <w:r>
        <w:rPr/>
        <w:t>⼭㔷游</w:t>
      </w:r>
      <w:r>
        <w:rPr/>
        <w:t>ⵢ</w:t>
      </w:r>
      <w:r>
        <w:rPr/>
        <w:t>䬤쉱䞮䠊懂╥啤漷쉓戱쉠갣</w:t>
      </w:r>
      <w:r>
        <w:rPr/>
        <w:t>ꔫ</w:t>
      </w:r>
      <w:r>
        <w:rPr/>
        <w:t>⽒楺桩伩祎㝳坠⹸</w:t>
      </w:r>
      <w:r>
        <w:rPr/>
        <w:t>ⶻ</w:t>
      </w:r>
      <w:r>
        <w:rPr/>
        <w:t>顢灖㡸剔㵟頨轤烂婂㑢䪣슱歘㴹</w:t>
      </w:r>
      <w:r>
        <w:rPr/>
        <w:t>ꤴ</w:t>
      </w:r>
      <w:r>
        <w:rPr/>
        <w:t>⽐稴⭉⩺坮</w:t>
      </w:r>
      <w:r>
        <w:rPr/>
        <w:t>Ⳃ</w:t>
      </w:r>
      <w:r>
        <w:rPr/>
        <w:t>元盂癏戣慊兌痂䍳嘸劬匯</w:t>
      </w:r>
      <w:r>
        <w:rPr/>
        <w:t>⣂</w:t>
      </w:r>
      <w:r>
        <w:rPr/>
        <w:t>杅未쉇⩯哃祷末㚬刹⍄쉘捐㔩璣帣숹奊潗㙥䝭☯涬牬参쉢晊瘭僂캏〉㕁䉕䦏炬㚻皵搽숥䗂懂䭣嫂쉭睨低睯┪剢㖣輪싂䓍浳倱䘺ꥪ</w:t>
      </w:r>
      <w:r>
        <w:rPr/>
        <w:t>Ⳃ</w:t>
      </w:r>
      <w:r>
        <w:rPr/>
        <w:t>䭸朴㤮촦</w:t>
      </w:r>
      <w:r>
        <w:rPr/>
        <w:t>Ⱡ</w:t>
      </w:r>
      <w:r>
        <w:rPr/>
        <w:t>ㅸ圩䤽偌坄秂╂썉쉟ꌪ</w:t>
      </w:r>
      <w:r>
        <w:rPr/>
        <w:t>⡆♥</w:t>
      </w:r>
      <w:r>
        <w:rPr/>
        <w:t>坡싂炱幕砭頪⭺祲⽒</w:t>
      </w:r>
      <w:r>
        <w:rPr/>
        <w:t>ⱺ</w:t>
      </w:r>
      <w:r>
        <w:rPr/>
        <w:t>煒쉗摳䂩㙎Ⓜ</w:t>
      </w:r>
      <w:r>
        <w:rPr/>
        <w:t>ⵞ</w:t>
      </w:r>
      <w:r>
        <w:rPr/>
        <w:t>佃㯂浥佲⤦䅣㕳㥳䐲呢䏂㵃㝸氪矃傥㌻椥䉦</w:t>
      </w:r>
      <w:r>
        <w:rPr/>
        <w:t>ꤺ</w:t>
      </w:r>
      <w:r>
        <w:rPr/>
        <w:t>潉ㄪ椲浄故ꅚ熮쵓ㅫ칁⒬呔ㅉ⭏桚䱂玱挮╠⽃⍨佞숶っ츫䌶㖩슏喩辩䭫䴸捪煢⯂썵噘歙㔸兟⒩㩟墻悬╢玡ꅵ樬䔦稳梣</w:t>
      </w:r>
      <w:r>
        <w:rPr/>
        <w:t>ꦘ</w:t>
      </w:r>
      <w:r>
        <w:rPr/>
        <w:t>瘮䱮桘㘪姍旍땧갵兓쵕ꍤ婧숤睚㭞쵇떻幃⽲硗뽂惂捫⬽瓂並㘪⽦反䎮</w:t>
      </w:r>
      <w:r>
        <w:rPr/>
        <w:t>ꕧ</w:t>
      </w:r>
      <w:r>
        <w:rPr/>
        <w:t>쌲橣뮣⥳䙦摃䌨智䊘ꌮ⑨扨</w:t>
      </w:r>
      <w:r>
        <w:rPr/>
        <w:t>Ⱚ</w:t>
      </w:r>
      <w:r>
        <w:rPr/>
        <w:t>䠬轮䈳</w:t>
      </w:r>
      <w:r>
        <w:rPr/>
        <w:t>⡥</w:t>
      </w:r>
      <w:r>
        <w:rPr/>
        <w:t>㑠彔䰦琯硪噑⽓뼳轙⼨㋂顤嘻껂忂㶩쵟</w:t>
      </w:r>
      <w:r>
        <w:rPr/>
        <w:t>⠤</w:t>
      </w:r>
      <w:r>
        <w:rPr/>
        <w:t>楅窻⍵勍癘拂毂♤㤪뾣⩾䘦㝔煦撥쉏顀⍰渣纥卂䱥晆機䯂쉺</w:t>
      </w:r>
      <w:r>
        <w:rPr/>
        <w:t>ꕔ</w:t>
      </w:r>
      <w:r>
        <w:rPr/>
        <w:t>䅷火䫂숹桠츺⍠弮</w:t>
      </w:r>
      <w:r>
        <w:rPr/>
        <w:t>⡀</w:t>
      </w:r>
      <w:r>
        <w:rPr/>
        <w:t>䪘쉹啈潃ㅟ쉦㭠圣䄭䱩琺爳厵쉎쉚㙢⪮쉍䒮忂䧂穖摤〵쉏权㤬厵㘴⩌┱촷ꅓ犻秂꥘⑘䏂⨩☪걯⺣㉔瘥淂䍇䛃슡乱ꄮ䲣깖癡桕␨䌩숣쌮ㆩ⩑獶쉍畔湀䨥쵴</w:t>
      </w:r>
      <w:r>
        <w:rPr/>
        <w:t>ꤨ</w:t>
      </w:r>
      <w:r>
        <w:rPr/>
        <w:t>㉖⍴洪㏍</w:t>
      </w:r>
      <w:r>
        <w:rPr/>
        <w:t>ⲣ</w:t>
      </w:r>
      <w:r>
        <w:rPr/>
        <w:t>潥畡숪ꍒ煹䋂쉴橌䕹塗坟充䰫촵㩚㐣迃攦⴩䍔쉢䅯妮䊻슥潡꥔㈳幱슩噅楸轏瑬婕싃땹ㅈꆏ庻⽤숸顷畲㧂戣繎檬㉉㝢싎ꍷ⨲女슘싂䅤琶</w:t>
      </w:r>
      <w:r>
        <w:rPr/>
        <w:t>ⲩ</w:t>
      </w:r>
      <w:r>
        <w:rPr/>
        <w:t>쉀㝤㝠慭㐱桵䈰䔻</w:t>
      </w:r>
      <w:r>
        <w:rPr/>
        <w:t>ꥃ</w:t>
      </w:r>
      <w:r>
        <w:rPr/>
        <w:t>쉉睦춻갹歔䙬歱㞿畐据桾枩楰櫍敖㭭⑬♗䰩㙇㬬♢晳쉐攮场숨쌸嚵癫뾩</w:t>
      </w:r>
      <w:r>
        <w:rPr/>
        <w:t>⣂</w:t>
      </w:r>
      <w:r>
        <w:rPr/>
        <w:t>뽩䂣</w:t>
      </w:r>
      <w:r>
        <w:rPr/>
        <w:t>ꤴ</w:t>
      </w:r>
      <w:r>
        <w:rPr/>
        <w:t>纵桅⥎疿奒⩉쉹㩩橊が⹺㬮瞡癊畘楁倬琱杖慑숊瀹瀬ㄣ㶮〻帮婓砪盂晶␥쉍晨䡱묶⭣䲏쉙彀㨱⑙梣</w:t>
      </w:r>
      <w:r>
        <w:rPr/>
        <w:t>ⵀ⑊</w:t>
      </w:r>
      <w:r>
        <w:rPr/>
        <w:t>㭌慹ꥢ畆䉲址䪏ㄺ䑤⬵㩒㬱㨰쉨抏穾䠩牐䝧⎮嗂䭍飂⹍僂땑숳</w:t>
      </w:r>
      <w:r>
        <w:rPr/>
        <w:t>⡎</w:t>
      </w:r>
      <w:r>
        <w:rPr/>
        <w:t>䭇㬫琳搻櫂潃䱠へ暩溱ꅤ祦異顐當쉱悮</w:t>
      </w:r>
      <w:r>
        <w:rPr/>
        <w:t>ⵃ</w:t>
      </w:r>
      <w:r>
        <w:rPr/>
        <w:t>숹쵃䙥䡀㵒娳㦡䚘种朰洽㑹╮轳煕杴뽍</w:t>
      </w:r>
      <w:r>
        <w:rPr/>
        <w:t>ⱪ</w:t>
      </w:r>
      <w:r>
        <w:rPr/>
        <w:t>䕋슩㉾</w:t>
      </w:r>
      <w:r>
        <w:rPr/>
        <w:t>⡉</w:t>
      </w:r>
      <w:r>
        <w:rPr/>
        <w:t>ㅑ♣穤仂⏂䑦⒥䝃搪娨⮻㡦慹乍쉘婸娫噐⥋</w:t>
      </w:r>
      <w:r>
        <w:rPr/>
        <w:t>ⱃ</w:t>
      </w:r>
      <w:r>
        <w:rPr/>
        <w:t>渰⫂唻䜰숸</w:t>
      </w:r>
      <w:r>
        <w:rPr/>
        <w:t>⢱</w:t>
      </w:r>
      <w:r>
        <w:rPr/>
        <w:t>吸婪㮣坷凂䁎夸䅴긯싃玩</w:t>
      </w:r>
      <w:r>
        <w:rPr/>
        <w:t>ꗂ⍸</w:t>
      </w:r>
      <w:r>
        <w:rPr/>
        <w:t>㔻⥓㡲쉐⑊쉁捋姂</w:t>
      </w:r>
      <w:r>
        <w:rPr/>
        <w:t>ꤦ</w:t>
      </w:r>
      <w:r>
        <w:rPr/>
        <w:t>〸㨤㐸昽ꍪ浉甯쉲櫂祬桺吵</w:t>
      </w:r>
      <w:r>
        <w:rPr/>
        <w:t>Ⱘ</w:t>
      </w:r>
      <w:r>
        <w:rPr/>
        <w:t>偏䎏䵈㡒樸畢繹桕⯂䛂癙呇㩩兹啋⩅습摍쌨⑟䴩쉾⤪欮照䌬盎棂煇縮婠⤣㵾싍用慴䙯昩輻嘷䥯渵殩</w:t>
      </w:r>
      <w:r>
        <w:rPr/>
        <w:t>ꕓ</w:t>
      </w:r>
      <w:r>
        <w:rPr/>
        <w:t>숣ꌨ슏ꍐ其쏂戱幖橪㌨幅㨱戸뽩䀵李</w:t>
      </w:r>
      <w:r>
        <w:rPr/>
        <w:t>ⵏ</w:t>
      </w:r>
      <w:r>
        <w:rPr/>
        <w:t>숣潲繥⩅뭖♑䩓杴瞘㔶繾あ瑟浰劣湺圲곂䨳㐰싂柂㦩뭐弪潹␭繮戩㙈쉓批灤⪥숨垡䙵津䘹㷂싂甶楣䕸棂皏쉫汙願슘</w:t>
      </w:r>
      <w:r>
        <w:rPr/>
        <w:t>ꥄ</w:t>
      </w:r>
      <w:r>
        <w:rPr/>
        <w:t>急걇拂㡑㍖䕲亩⸤タ剩䝇䭚楮</w:t>
      </w:r>
      <w:r>
        <w:rPr/>
        <w:t>ꤣ</w:t>
      </w:r>
      <w:r>
        <w:rPr/>
        <w:t>쌪攽䑄쉒硑漥嘯凂䍑怴瑮顨쉗쌽䁟㗂ꅮ縷ꄸ䲬摱夺쉇䭩淂区♒在㐬ꇂ嫂し䕁슩㠶쉦</w:t>
      </w:r>
      <w:r>
        <w:rPr/>
        <w:t>ⱪ</w:t>
      </w:r>
      <w:r>
        <w:rPr/>
        <w:t>お♦別㇂쉈慁⵶橏潸숷䰺楫⨲琬㕕乇⌬㡆僂淂烂칊杪彦敷䥾뭄囂䕔쎬䲩䡡滍갶ぅ䕧扃䯂곂뭨쉬奭ꍮ楋㉰潨㨹䇂煮桐ꍺ㠣呈땃䭍㡐칀堽煬䉥穅繠걫姎쉰毂뭷쉂げ欺啓朤癘껂⬩</w:t>
      </w:r>
      <w:r>
        <w:rPr/>
        <w:t>ⲿⱧ</w:t>
      </w:r>
      <w:r>
        <w:rPr/>
        <w:t>煭朮扟䩆슥掻吶姂顑ⸯ넺쉍轉焽㍅</w:t>
      </w:r>
      <w:r>
        <w:rPr/>
        <w:t>⠴</w:t>
      </w:r>
      <w:r>
        <w:rPr/>
        <w:t>㎥夶繸汆に칦硞㍆灑</w:t>
      </w:r>
      <w:r>
        <w:rPr/>
        <w:t>ꕮ</w:t>
      </w:r>
      <w:r>
        <w:rPr/>
        <w:t>쉴䛂㍧ねꥶ㵖땡轹㵐噺녩折卦⍑欰桤幦漷敌頩敂㝄祰砯坈佲䥥卨楩䯂揃㌻滎㶮㢿硾⛂杲卺嘫넪㘬卟硋숭㧎恊填㌲汴啸硰츬潞晷쵃썙䙾盂䬰ㅫ⍎题칒刮忍</w:t>
      </w:r>
      <w:r>
        <w:rPr/>
        <w:t>ꦡ</w:t>
      </w:r>
      <w:r>
        <w:rPr/>
        <w:t>瑾輪䜯呢슩㆏⌦抵湞偑⩸椴穊桷䁘忂쉒슱栤╪橦䳂憻㌨쵀洊⭆浱䡥秂噇뾻⩢ㄩ</w:t>
      </w:r>
      <w:r>
        <w:rPr/>
        <w:t>꤫</w:t>
      </w:r>
      <w:r>
        <w:rPr/>
        <w:t>焦</w:t>
      </w:r>
      <w:r>
        <w:rPr/>
        <w:t>⡾</w:t>
      </w:r>
      <w:r>
        <w:rPr/>
        <w:t>坍䚘䥲䡓⽵⹧⹵氽꧎㡆敱䳃橧뼶泍夵⌴숥㞱</w:t>
      </w:r>
      <w:r>
        <w:rPr/>
        <w:t>꧂</w:t>
      </w:r>
      <w:r>
        <w:rPr/>
        <w:t>才睡愳슻ꍔ⬨䕟歴㕶留</w:t>
      </w:r>
      <w:r>
        <w:rPr/>
        <w:t>⣂</w:t>
      </w:r>
      <w:r>
        <w:rPr/>
        <w:t>癓⹴쉾䈹䙀㜱䜴</w:t>
      </w:r>
      <w:r>
        <w:rPr/>
        <w:t>⡮</w:t>
      </w:r>
      <w:r>
        <w:rPr/>
        <w:t>兠뽗倨傡畷皬쵘쉱䵅捶啴䥉憏䜯㉁画确張敩㈲珂亱숸☴뇂縪㤱煙싍뾣⺥䥷玡獭䁊䅖㎏슩扺怲煚偶</w:t>
      </w:r>
      <w:r>
        <w:rPr/>
        <w:t>ꕧ</w:t>
      </w:r>
      <w:r>
        <w:rPr/>
        <w:t>硬婪檿乩漤걭뭦⧂</w:t>
      </w:r>
      <w:r>
        <w:rPr/>
        <w:t>ⷂ</w:t>
      </w:r>
      <w:r>
        <w:rPr/>
        <w:t>⽠싂䮩⫍汗㡒䎩坙帯촹䠥ꅙ柂侮飍ꇎ썒쉨ꥸ偤朳뇂䭲쵫竂䪥湊瘮疿⩟稪柂嫂㤰쉊玱㨨奁♐</w:t>
      </w:r>
      <w:r>
        <w:rPr/>
        <w:t>ꕶ</w:t>
      </w:r>
      <w:r>
        <w:rPr/>
        <w:t>䀳塳♃䔣轪勂穐幌忂⿂湁쉧轆㋂睴ㅤ⮬컂欮䶡䥲祫䐷楈轷輪匭堦吽杺뮻祅㖬扃䥈攱쌩</w:t>
      </w:r>
      <w:r>
        <w:rPr/>
        <w:t>Ⱡ</w:t>
      </w:r>
      <w:r>
        <w:rPr/>
        <w:t>뭱㕎</w:t>
      </w:r>
      <w:r>
        <w:rPr/>
        <w:t>ⱆ</w:t>
      </w:r>
      <w:r>
        <w:rPr/>
        <w:t>乲⎬슮窩⥡獦⦡싂</w:t>
      </w:r>
      <w:r>
        <w:rPr/>
        <w:t>ꖏ</w:t>
      </w:r>
      <w:r>
        <w:rPr/>
        <w:t>湴妡⑵촹쉷瀦㭷쉗す싂숦쉮煾昮쏍䛃嗂睓楱숺䕺㍨뿍䶡⫂䝕⽌呡☪匰偟쏍娥䩔址䁲쉗⩖⽥</w:t>
      </w:r>
      <w:r>
        <w:rPr/>
        <w:t>ꔬ</w:t>
      </w:r>
      <w:r>
        <w:rPr/>
        <w:t>쉶걒㵤쉵恑捈係匵䁍倱桏橺乫䍧쉎㖬熘拂슥搭杰桓쎣壂⑩䕍╷顠㈪ば⼳㛂呮祢欰稷婮쉒䅙슿싂㴮浀搲㨲싂杣⨥㥬恒歓⭦煡煳</w:t>
      </w:r>
      <w:r>
        <w:rPr/>
        <w:t>ꕃ</w:t>
      </w:r>
      <w:r>
        <w:rPr/>
        <w:t>穀⑔쉲췂깭㩙숸區潔㑋┶煸繕剱긬呶橰瘮䏂㭰쉦ꍰ癷㶡復䷂漩䕎쵕喘곂欨㶘乭䧂㵉쉬䁾嘹숪㫂</w:t>
      </w:r>
      <w:r>
        <w:rPr/>
        <w:t>⢣</w:t>
      </w:r>
      <w:r>
        <w:rPr/>
        <w:t>毂뽦绂繱欶璩溮䥦⩢껃䬭⦩䁂㯂塣칅㕭嚻䵙䠩䱱ꄦ偈娸㐱乨偅䮮浣♇䉟柂숪卹슩眪痂婏砪ꅀ쉦䜹䐴㙸㔳瀳䎬潰䡋㙫␣疩䕞繑煾䩓劏夽玿</w:t>
      </w:r>
      <w:r>
        <w:rPr/>
        <w:t>ⷂ</w:t>
      </w:r>
      <w:r>
        <w:rPr/>
        <w:t>煀卢㵅䥃믂ꆥ췂欯䪣㭸㤭権扄晹瞩瑴獊묩㦩摳㵏㣎呸격楅溘昹싂칹癗ひ煷奯乢畞</w:t>
      </w:r>
      <w:r>
        <w:rPr/>
        <w:t>ꕸ</w:t>
      </w:r>
      <w:r>
        <w:rPr/>
        <w:t>氨</w:t>
      </w:r>
      <w:r>
        <w:rPr/>
        <w:t>⡈</w:t>
      </w:r>
      <w:r>
        <w:rPr/>
        <w:t>潎睕歄䌷䥞㡰晏숫㔭暩⵸ꎡ슱䌽て䌮깨漰䒻埂䡫猨⴮歗瑗療昷숻꥖琰桦䔽㣂㘲勍䵩┥⤵挫牕癦◂惂㵞䖵物奙㉆䉐䓃截䡤䋂⹗帳夰┳꺥欨㥾城䦩婐뮏斏漴㓂牠쉏䕑噅뾡╧斘欲뇂㕡䝥</w:t>
      </w:r>
      <w:r>
        <w:rPr/>
        <w:t>ꦥ</w:t>
      </w:r>
      <w:r>
        <w:rPr/>
        <w:t>Ⳃ</w:t>
      </w:r>
      <w:r>
        <w:rPr/>
        <w:t>ㅁ䉬⑶樷숊䃍ꍣ係汧㏂딴㉢戵場挺㶱恵睎恒祠搰</w:t>
      </w:r>
      <w:r>
        <w:rPr/>
        <w:t>⠸⩑</w:t>
      </w:r>
      <w:r>
        <w:rPr/>
        <w:t>瘲㟍㜽⌶橈佣氪䀣恢浚뽞䮏灅彺썕㓂兩</w:t>
      </w:r>
      <w:r>
        <w:rPr/>
        <w:t>꧂</w:t>
      </w:r>
      <w:r>
        <w:rPr/>
        <w:t>吽숸䝅㩺卐穳竂倳뾵</w:t>
      </w:r>
      <w:r>
        <w:rPr/>
        <w:t>⢻⭴</w:t>
      </w:r>
      <w:r>
        <w:rPr/>
        <w:t>瞬싂帹皡㶮</w:t>
      </w:r>
      <w:r>
        <w:rPr/>
        <w:t>ⵌ</w:t>
      </w:r>
      <w:r>
        <w:rPr/>
        <w:t>㧂</w:t>
      </w:r>
      <w:r>
        <w:rPr/>
        <w:t>ⴽ</w:t>
      </w:r>
      <w:r>
        <w:rPr/>
        <w:t>䎻♆䥀쉀⤤ね⩗녞幠</w:t>
      </w:r>
      <w:r>
        <w:rPr/>
        <w:t>ⵔ</w:t>
      </w:r>
      <w:r>
        <w:rPr/>
        <w:t>漥</w:t>
      </w:r>
      <w:r>
        <w:rPr/>
        <w:t>ⵋ</w:t>
      </w:r>
      <w:r>
        <w:rPr/>
        <w:t>䪮卮㘣䍆儴㍷갷䚩〱伻䵌呗⸫䡋뽄䍞䜩㕚숷拍㭠㉶</w:t>
      </w:r>
      <w:r>
        <w:rPr/>
        <w:t>꤯</w:t>
      </w:r>
      <w:r>
        <w:rPr/>
        <w:t>ꅋぞ喩䁉䠴⩵⹇操乩惃츹瘹컂傱椵熏⍠䄫晹䝧㫂䕲䥕畕╩㭉䘱㐪塟⹒獢疩妿ꄽ⍱䠹扲猸斣⹊桵弪䲏勃</w:t>
      </w:r>
      <w:r>
        <w:rPr/>
        <w:t>⡶</w:t>
      </w:r>
      <w:r>
        <w:rPr/>
        <w:t>䅰䥏穀撥</w:t>
      </w:r>
      <w:r>
        <w:rPr/>
        <w:t>ⱶ</w:t>
      </w:r>
      <w:r>
        <w:rPr/>
        <w:t>儸㋂ꅐ䁮</w:t>
      </w:r>
      <w:r>
        <w:rPr/>
        <w:t>ꤸ</w:t>
      </w:r>
      <w:r>
        <w:rPr/>
        <w:t>禩⼻呇갥䋂徻Ⓜ碣娸浔ヂ恕</w:t>
      </w:r>
      <w:r>
        <w:rPr/>
        <w:t>⡵</w:t>
      </w:r>
      <w:r>
        <w:rPr/>
        <w:t>숹ꍾ未京甤␷涣樶穯咩䧂否뇂䉧겻䧂啥剗手潏㈶啱帴⥃㗂칉䒩㴷</w:t>
      </w:r>
      <w:r>
        <w:rPr/>
        <w:t>ⱗ</w:t>
      </w:r>
      <w:r>
        <w:rPr/>
        <w:t>䁂奧繥䥫ꥸ搵⸬</w:t>
      </w:r>
      <w:r>
        <w:rPr/>
        <w:t>ⲥ</w:t>
      </w:r>
      <w:r>
        <w:rPr/>
        <w:t>昮깣⍡懍</w:t>
      </w:r>
      <w:r>
        <w:rPr/>
        <w:t>ꤻ</w:t>
      </w:r>
      <w:r>
        <w:rPr/>
        <w:t>촴㠪牶쉖⹉呁Ⓝ슿쉂䁪슩䢏ꥹ仂祔䙇兴묰</w:t>
      </w:r>
      <w:r>
        <w:rPr/>
        <w:t>ꤥ⵩</w:t>
      </w:r>
      <w:r>
        <w:rPr/>
        <w:t>禱ꅥ넮浇剸⌻濂㶬㉗彧⩠顉㍬幎䁀托㬦牖癷橮숽䍘祱⤲侩杨쉣慪幚档奋暮䁺䝺☪녓犵㘸䂬栤䩨䥷呆</w:t>
      </w:r>
      <w:r>
        <w:rPr/>
        <w:t>ꤤ</w:t>
      </w:r>
      <w:r>
        <w:rPr/>
        <w:t>橾⥂柂갷剔⵾⽱瑊帶ꎣ䁌轣䕅桕⽖殣坙⽅煹걡偦埂妵컂䉧牾</w:t>
      </w:r>
      <w:r>
        <w:rPr/>
        <w:t>ꕩ</w:t>
      </w:r>
      <w:r>
        <w:rPr/>
        <w:t>猥噯</w:t>
      </w:r>
      <w:r>
        <w:rPr/>
        <w:t>ꔬ</w:t>
      </w:r>
      <w:r>
        <w:rPr/>
        <w:t>㍪</w:t>
      </w:r>
      <w:r>
        <w:rPr/>
        <w:t>ⵒ</w:t>
      </w:r>
      <w:r>
        <w:rPr/>
        <w:t>䋂</w:t>
      </w:r>
      <w:r>
        <w:rPr/>
        <w:t>ⱖ</w:t>
      </w:r>
      <w:r>
        <w:rPr/>
        <w:t>倽⑐痂쉺㪵琱</w:t>
      </w:r>
      <w:r>
        <w:rPr/>
        <w:t>ꕑ⎿</w:t>
      </w:r>
      <w:r>
        <w:rPr/>
        <w:t>挪슩ꏂ擂슿䧂湙㷂䜥幹䁨슡癱</w:t>
      </w:r>
      <w:r>
        <w:rPr/>
        <w:t>⡕</w:t>
      </w:r>
      <w:r>
        <w:rPr/>
        <w:t>ꔤ</w:t>
      </w:r>
      <w:r>
        <w:rPr/>
        <w:t>싃꥙廂</w:t>
      </w:r>
      <w:r>
        <w:rPr/>
        <w:t>Ⱬ</w:t>
      </w:r>
      <w:r>
        <w:rPr/>
        <w:t>碿⹡딥䙑䒻䎮쉹⑩慣契儬顖쉙䫂悡摍⑔⽡玱側〱⹔숮祘넯츩쉣㤫燂ぴ숩㵒爷楞딪걚灲믃䧃ㅄ싂⑁딩橫瞻노空⑒츫깏쉈</w:t>
      </w:r>
      <w:r>
        <w:rPr/>
        <w:t>⡵</w:t>
      </w:r>
      <w:r>
        <w:rPr/>
        <w:t>洺硃㬷在愩瑙眱㝫딸쉓渳㊘싎忂摶櫂囂〲判䕚犻긩슮뼺⥹橭搨猪㐣⑕繵쉪⼱쉒奴숩ꥬꏂ⫂轄싂ぉ⽭</w:t>
      </w:r>
      <w:r>
        <w:rPr/>
        <w:t>⠤</w:t>
      </w:r>
      <w:r>
        <w:rPr/>
        <w:t>亱旂녆棃䑮轐沥㙦摮㈤噕疻숵숥䱀戣㑸㴤㍇嫂䭲⍁癋ㆣ♭倽䡧⛂땲</w:t>
      </w:r>
      <w:r>
        <w:rPr/>
        <w:t>ꦩ</w:t>
      </w:r>
      <w:r>
        <w:rPr/>
        <w:t>拃轪싂⮏♁㉑獖䑃塘⹫㊵</w:t>
      </w:r>
      <w:r>
        <w:rPr/>
        <w:t>ꕭ</w:t>
      </w:r>
      <w:r>
        <w:rPr/>
        <w:t>矎숷禡泍㍄㪣쉏恬뽮渮礪</w:t>
      </w:r>
      <w:r>
        <w:rPr/>
        <w:t>ⷂ</w:t>
      </w:r>
      <w:r>
        <w:rPr/>
        <w:t>䙣䒥硍優圹硆쉾⑖甫䩮</w:t>
      </w:r>
      <w:r>
        <w:rPr/>
        <w:t>ⱙ</w:t>
      </w:r>
      <w:r>
        <w:rPr/>
        <w:t>奺䉇湆ㄷ嘩숪䋂숶쉫</w:t>
      </w:r>
      <w:r>
        <w:rPr/>
        <w:t>⠦</w:t>
      </w:r>
      <w:r>
        <w:rPr/>
        <w:t>썉嚣䝎傩橩眷慃硎滂썯眲싂夻쌯</w:t>
      </w:r>
      <w:r>
        <w:rPr/>
        <w:t>ꥌ</w:t>
      </w:r>
      <w:r>
        <w:rPr/>
        <w:t>匊嘪桪矂摕㡀浢걠䭏ꅀ潠堸▩琩걙곂支楷</w:t>
      </w:r>
      <w:r>
        <w:rPr/>
        <w:t>ⱹ</w:t>
      </w:r>
      <w:r>
        <w:rPr/>
        <w:t>䙭呕伭佣弰棃䭶㭡卺⵸唳睈乂䳂⩙剬썐⭶쉊噖䱲ぅざ⥈㍷㑒쉎곂彮癸싂</w:t>
      </w:r>
      <w:r>
        <w:rPr/>
        <w:t>ⷍ⹐</w:t>
      </w:r>
      <w:r>
        <w:rPr/>
        <w:t>喿䈶獘쉇䔪晎甹塷쉸亿䐹ꄣ浘乭氤㤫睱⼲⻂갥摑ꥣ</w:t>
      </w:r>
      <w:r>
        <w:rPr/>
        <w:t>⡂</w:t>
      </w:r>
      <w:r>
        <w:rPr/>
        <w:t>숫恍쉎浠①榩⽙瓍䈪灇㙌焫╰䐲䩀睓䉀䘪ꍱꅰ㍄祂㷂桀縪䠲</w:t>
      </w:r>
      <w:r>
        <w:rPr/>
        <w:t>꧃</w:t>
      </w:r>
      <w:r>
        <w:rPr/>
        <w:t>榵쉒䗂爭㍥</w:t>
      </w:r>
      <w:r>
        <w:rPr/>
        <w:t>ⵧ</w:t>
      </w:r>
      <w:r>
        <w:rPr/>
        <w:t>ꇍ갩剂煇噹</w:t>
      </w:r>
      <w:r>
        <w:rPr/>
        <w:t>ⱏ</w:t>
      </w:r>
      <w:r>
        <w:rPr/>
        <w:t>䉏慎⤹䅷쉡䩨</w:t>
      </w:r>
      <w:r>
        <w:rPr/>
        <w:t>ⱅ</w:t>
      </w:r>
      <w:r>
        <w:rPr/>
        <w:t>㠸仂䁴妱촮㵚伸쉾㪥典绂쉡슣愮氨炮♮슩숱晚쉮攵㵹㌥⿂熥攸嘽タ㬶⑙晹묺ꇂ㌣慷ㅣ夵⹮䅕䜺㥭唥坄特泂煁썊딻䳂㏂䌷㚿啪亏毎숱䜭惂뮘迂㥆婁幄컂堪䖵琪䉁숶㝶弬䩍彟㉪쉙儲版わ쉩䐭搹活楇帬檩勂쉤斬⨲彅空㝩剱垩磂쉹稭땍灁䜲串㵘숽䜪彫勃</w:t>
      </w:r>
      <w:r>
        <w:rPr/>
        <w:t>⣃⩏</w:t>
      </w:r>
      <w:r>
        <w:rPr/>
        <w:t>棂啇瀪䟍晴牠浤⦩畟㕎ㄴ㭞▥ぃ</w:t>
      </w:r>
      <w:r>
        <w:rPr/>
        <w:t>ꤪ</w:t>
      </w:r>
      <w:r>
        <w:rPr/>
        <w:t>余⩓究䉮캱싃恦䕷ぃ䛂滍兵绂䩯䢬㥴䜪繧춻慏☲兴⩟剓桯䭳껂㭢</w:t>
      </w:r>
      <w:r>
        <w:rPr/>
        <w:t>ⵯ</w:t>
      </w:r>
      <w:r>
        <w:rPr/>
        <w:t>顷哂◂睭⑍彟彆뾡昴桌싎飂惂⨺♣扶쉔䐷䨳丸╊歖썉塆獧傘斘</w:t>
      </w:r>
      <w:r>
        <w:rPr/>
        <w:t>ꤱ</w:t>
      </w:r>
      <w:r>
        <w:rPr/>
        <w:t>犡燂䩌칥䵂ꅡ쉙䳂桂剦礶穊睷䁱</w:t>
      </w:r>
      <w:r>
        <w:rPr/>
        <w:t>ꗂ</w:t>
      </w:r>
      <w:r>
        <w:rPr/>
        <w:t>䤭搰輸㠲匭䑖㟂吱</w:t>
      </w:r>
      <w:r>
        <w:rPr/>
        <w:t>ⱬ</w:t>
      </w:r>
      <w:r>
        <w:rPr/>
        <w:t>祠츰䤤䚘슘摆⍵싎</w:t>
      </w:r>
      <w:r>
        <w:rPr/>
        <w:t>ꦵ</w:t>
      </w:r>
      <w:r>
        <w:rPr/>
        <w:t>助⨩辱淎</w:t>
      </w:r>
      <w:r>
        <w:rPr/>
        <w:t>ꔸ</w:t>
      </w:r>
      <w:r>
        <w:rPr/>
        <w:t>슏瀲㑃갪獖</w:t>
      </w:r>
      <w:r>
        <w:rPr/>
        <w:t>ꤪ</w:t>
      </w:r>
      <w:r>
        <w:rPr/>
        <w:t>뭉</w:t>
      </w:r>
      <w:r>
        <w:rPr/>
        <w:t>ꗍ</w:t>
      </w:r>
      <w:r>
        <w:rPr/>
        <w:t>쉷牢䉋捱쉅盂</w:t>
      </w:r>
      <w:r>
        <w:rPr/>
        <w:t>ꕎꕊ</w:t>
      </w:r>
      <w:r>
        <w:rPr/>
        <w:t>田⹉微棂娷嘤ꥬ걢◂慺轘乁䙲昷焤瑇꥖彐뮮㭆矂䕍㋂㛂䕅潩④쉶䃂牬偄䨷䁂╃믂㦥⩡係㐪呤썉㕘慏桴懂㎻⩷걡柍䩈堪쉦쉢뽱쵣췂䱔숨爽兒敞㦩⥖⌹ꅉ⌫</w:t>
      </w:r>
      <w:r>
        <w:rPr/>
        <w:t>ⲩ</w:t>
      </w:r>
      <w:r>
        <w:rPr/>
        <w:t>㭚挫戫橫쉃䭃⾬숻㙒</w:t>
      </w:r>
      <w:r>
        <w:rPr/>
        <w:t>ꦻ</w:t>
      </w:r>
      <w:r>
        <w:rPr/>
        <w:t>炣杨</w:t>
      </w:r>
      <w:r>
        <w:rPr/>
        <w:t>ꤹ</w:t>
      </w:r>
      <w:r>
        <w:rPr/>
        <w:t>冣咬噏䑯㞘悡㉠纣壂♞</w:t>
      </w:r>
      <w:r>
        <w:rPr/>
        <w:t>ꗂ</w:t>
      </w:r>
      <w:r>
        <w:rPr/>
        <w:t>⽐긳㦣彎견䭌⏂㋂潞㛂슩㩀㴲슥뮵⨲泂</w:t>
      </w:r>
      <w:r>
        <w:rPr/>
        <w:t>ⵇ</w:t>
      </w:r>
      <w:r>
        <w:rPr/>
        <w:t>䅱</w:t>
      </w:r>
      <w:r>
        <w:rPr/>
        <w:t>꥟</w:t>
      </w:r>
      <w:r>
        <w:rPr/>
        <w:t>㩦捚琪쉎㵁䣂츦幟숪ど甶쌨敦⩏㈱礬帳杷欥ꥡ칑睃嚘秂柎祊쉾焽쉖併⽦效쉁䛂㩱汇湗습敡啠怮䀮㩨☲殩焊暵牑流䙞圳쉌뭞吪橂收涏辥兤⥑䥪⭾潅䧂떵伤㩉⪬</w:t>
      </w:r>
      <w:r>
        <w:rPr/>
        <w:t>Ⲭ</w:t>
      </w:r>
      <w:r>
        <w:rPr/>
        <w:t>塎克䌪숽囂슘⹋䳎洲搴⨲塢禥书懂䅬⹬쌴썁㑕곂轫噬㘮根潥㶿啩㮩䷂䵐渪畄⮏䍉段愭〬䄹⬩涡╹協弤䅣䉉䅒囂捨⫂䮩湏땾坮싂</w:t>
      </w:r>
      <w:r>
        <w:rPr/>
        <w:t>ⵊ</w:t>
      </w:r>
      <w:r>
        <w:rPr/>
        <w:t>顱숬彃煓䔤꺡漺╳</w:t>
      </w:r>
      <w:r>
        <w:rPr/>
        <w:t>ꦩ</w:t>
      </w:r>
      <w:r>
        <w:rPr/>
        <w:t>쉶ꍒㅾ놡⥇쉫⫂⹯䁋䭦侩䐫轁ꅮ뭑뗂걘쌴㕮슱曂⸤ꅺ䑊優놣が捎녰医컃⫂땹䯍勂䥤</w:t>
      </w:r>
      <w:r>
        <w:rPr/>
        <w:t>ꗂ</w:t>
      </w:r>
      <w:r>
        <w:rPr/>
        <w:t>毂桠患㠺㋂怴弯囂䯍䝏塱▩㵤䵎眬숷奅䈵縺眭㐬抣╆땈쉭咩䔬㠽䧂严婬숲檡ꍱ伲⩚䯂쌹</w:t>
      </w:r>
      <w:r>
        <w:rPr/>
        <w:t>ꗂ</w:t>
      </w:r>
      <w:r>
        <w:rPr/>
        <w:t>깊恒쉨涵㣂坯⤹奵彖杤畯땅쉋颬㙗숦䌮쉏㥁彨쉌䔪幪噓껂唵䷃瑷檣憥歩夽♵䶡橢煴䖿慞橣숶浲⩹쵟卮䆱념携眯㒻眯㴬東</w:t>
      </w:r>
      <w:r>
        <w:rPr/>
        <w:t>Ⱛ</w:t>
      </w:r>
      <w:r>
        <w:rPr/>
        <w:t>佋沏橃欳⾱挭⸵坘䉾⹂橍㠰繡⭧亏旂秃樶쉲䓂䅩从歭䌴桔䞩秂橗輫䈩</w:t>
      </w:r>
      <w:r>
        <w:rPr/>
        <w:t>ꥈꦮ</w:t>
      </w:r>
      <w:r>
        <w:rPr/>
        <w:t>䈹䵙싂桚卭쉪䵢䖻ꍄ彪숦噙䓂䔮䯂㙷惂琸⍁ꍠ䔭㩆嘱ꍮ呫㕊㗂ꥮ⩦쉇疩㩆믂咮겱ㄳ䭬䕧䉤敷㶥뭩㍵䁤칎呹歶숯칙堵払걍ꥤ慒䫂쉋뭟⨤㈪渵쉬摒关䕣ㆿ妘憻㓍搳丮欩</w:t>
      </w:r>
      <w:r>
        <w:rPr/>
        <w:t>ⷂ</w:t>
      </w:r>
      <w:r>
        <w:rPr/>
        <w:t>嫂琲兒塂单⤣斥㞥珂晋歃칞ㆩ顆瞡㵹㛂嚡凂䕁⏍斩卯ꎩ㔭숱扌堷恧洫䬳숤숳⨴濂敨兇榥쉗畦嫂搸⻂嚘睸串㔯䍨뇃ㅷ⽒漨싂╳扩坊䯎⍥兾换洹畖</w:t>
      </w:r>
      <w:r>
        <w:rPr/>
        <w:t>ꥆ</w:t>
      </w:r>
      <w:r>
        <w:rPr/>
        <w:t>㴩숤⤹䝦照绂쉸㙞昫做⍮</w:t>
      </w:r>
      <w:r>
        <w:rPr/>
        <w:t>ⱖ</w:t>
      </w:r>
      <w:r>
        <w:rPr/>
        <w:t>盎婺㤯沘㠹轌妵㙊숪㡘㭩㬽쉗䬴悥쉣漩轥特氪兗渻슏㩈㍩祮䖩拂䖻䭓匪㉃㇂䙬Ⓜ㝦䈲圩䅡쉾⩔</w:t>
      </w:r>
      <w:r>
        <w:rPr/>
        <w:t>ⵯ</w:t>
      </w:r>
      <w:r>
        <w:rPr/>
        <w:t>愴슱曂⛂쉫䍌囂恭奡夤昩ㅳ稨偭숱⭠塱ꄪ瓂歄䀥㏎⺱䠯⍓쉁矂䑒㡏剌슩䮘敀幭놩祲ꅖꍁ㍈⽘佀栯䍓ꅊ쉗㒻</w:t>
      </w:r>
      <w:r>
        <w:rPr/>
        <w:t>⡷</w:t>
      </w:r>
      <w:r>
        <w:rPr/>
        <w:t>긵숬坦祇㇂憥夬⮣洰淂堸뭦ꅭ쉏呬垘</w:t>
      </w:r>
      <w:r>
        <w:rPr/>
        <w:t>ꥉ</w:t>
      </w:r>
      <w:r>
        <w:rPr/>
        <w:t>彳塀⛂쵡䉚㵍灱⌦╷⬊⑚㝖컂皿憱顳欭⤸怺䳂桗歐㩋畑绂澮矂㨩剪涩敥礣汋쉯캿츰꥙⩉痂竂숫佥彑⵴쉄⽳瑯슮㴶係㕑㊻쉓噉焭쵱㧂呆ꍆ砰㈱</w:t>
      </w:r>
      <w:r>
        <w:rPr/>
        <w:t>ⴭ</w:t>
      </w:r>
      <w:r>
        <w:rPr/>
        <w:t>䒣唨㩯佗娭⯂싂숤䵊㐷쉏欵⑫숳づ츪컂⭹䲏慌扳쉺哂㵾慵㥟㩐뾵</w:t>
      </w:r>
      <w:r>
        <w:rPr/>
        <w:t>ⱑ</w:t>
      </w:r>
      <w:r>
        <w:rPr/>
        <w:t>戰櫂㈸⛂是넷쉷卤㝠뿃숪쉮弰凂쉆넬怷䁖窻偎</w:t>
      </w:r>
      <w:r>
        <w:rPr/>
        <w:t>ꥈ</w:t>
      </w:r>
      <w:r>
        <w:rPr/>
        <w:t>숸呠伪</w:t>
      </w:r>
      <w:r>
        <w:rPr/>
        <w:t>ꤪ</w:t>
      </w:r>
      <w:r>
        <w:rPr/>
        <w:t>쉕䯂딥㩙긺敞橒⤻場캏</w:t>
      </w:r>
      <w:r>
        <w:rPr/>
        <w:t>꥓ꕍ</w:t>
      </w:r>
      <w:r>
        <w:rPr/>
        <w:t>廂갯싂쉕䘪剬쉕帶砶㬰湃氽ꎿ橖厥쉶㩞奪楓䍃村帲奒쉗参쉊〦枩池㔰⩋ꏎ쉉嫂䑸灖祺歴䨻㵑你卟㵲颏넨⪮䝎⨺⩴㝞単呤</w:t>
      </w:r>
      <w:r>
        <w:rPr/>
        <w:t>ꕸ</w:t>
      </w:r>
      <w:r>
        <w:rPr/>
        <w:t>轕⍦彐䉢煆伹숫䎻啁浺辏숱橮竂ꎩ敄쉗煮庵쉔⛂伺ꅸ淂稫떡</w:t>
      </w:r>
      <w:r>
        <w:rPr/>
        <w:t>⠷</w:t>
      </w:r>
      <w:r>
        <w:rPr/>
        <w:t>䵥檿䩅嘤슏炿⩒湞ㄯ䢘쉊⽑凃昳煔埂姂</w:t>
      </w:r>
      <w:r>
        <w:rPr/>
        <w:t>⠴</w:t>
      </w:r>
      <w:r>
        <w:rPr/>
        <w:t>掵츶⻂飂쉇싃全乘㑫㡸潀㩉</w:t>
      </w:r>
      <w:r>
        <w:rPr/>
        <w:t>⡑</w:t>
      </w:r>
      <w:r>
        <w:rPr/>
        <w:t>䶏儻灉䩖䝨飍ꥨ숰硭摥㢡縯⫂仂숲⨯캱⹨爵唳氽썟ꥡ煱步怭땴債㴮坎硏㶵ㅺ颬䍷碿⨽愬⩒塉ꍵ杰乐帤瑳収쉋摙並⽶땹ㄮ⻂汱</w:t>
      </w:r>
      <w:r>
        <w:rPr/>
        <w:t>⠥</w:t>
      </w:r>
      <w:r>
        <w:rPr/>
        <w:t>報彐숲컂椨枬땓偮杯쉇㪏긫春风</w:t>
      </w:r>
      <w:r>
        <w:rPr/>
        <w:t>ꦬ</w:t>
      </w:r>
      <w:r>
        <w:rPr/>
        <w:t>䑒桚䥇Ⓜ싂䒩晐╵彭㕗氣奯▩㜩쉨㉂剾ꥲ䑁織祾</w:t>
      </w:r>
      <w:r>
        <w:rPr/>
        <w:t>⠴</w:t>
      </w:r>
      <w:r>
        <w:rPr/>
        <w:t>伶务澘湂䤯晎꥘㴷䄶瑭畑</w:t>
      </w:r>
      <w:r>
        <w:rPr/>
        <w:t>ꕳ</w:t>
      </w:r>
      <w:r>
        <w:rPr/>
        <w:t>㜨㡭ㅱ䰭睪だ</w:t>
      </w:r>
      <w:r>
        <w:rPr/>
        <w:t>ꔯ</w:t>
      </w:r>
      <w:r>
        <w:rPr/>
        <w:t>뭫汨⧂慑</w:t>
      </w:r>
      <w:r>
        <w:rPr/>
        <w:t>ꥅ</w:t>
      </w:r>
      <w:r>
        <w:rPr/>
        <w:t>숴</w:t>
      </w:r>
      <w:r>
        <w:rPr/>
        <w:t>⡖</w:t>
      </w:r>
      <w:r>
        <w:rPr/>
        <w:t>癄栤琫悻䉌燂쉇盃呇奥潭穘䰷稻坒冮䔺㜪淂䍸瑔⬩갲琭쉭漥췂⭒坵氭긨湭癔쉆썱ㅂ牭琮塙婩⩓煊츬컂⫂穐猽䶣桵呵忂</w:t>
      </w:r>
      <w:r>
        <w:rPr/>
        <w:t>ꦥ</w:t>
      </w:r>
      <w:r>
        <w:rPr/>
        <w:t>㡅婉숭療伬⥌娣䑂䀱㕸⽨偤挵ꅍ곂ꅶ归ꍐ슩㕔ㆿ뭺䅕䍨쉊倽</w:t>
      </w:r>
      <w:r>
        <w:rPr/>
        <w:t>ꤲ</w:t>
      </w:r>
      <w:r>
        <w:rPr/>
        <w:t>劣쉧䍮㈳䙋䯍㕅偹싃癯쉒楓㜷꤮顁⨸쉧</w:t>
      </w:r>
      <w:r>
        <w:rPr/>
        <w:t>ⲏ⩇</w:t>
      </w:r>
      <w:r>
        <w:rPr/>
        <w:t>숦瑒澵㦱䙇瘴嚬朷婔嘶칫ꥰ扟唳繰녬촻熬ㄩ㥃桅㌰飂캬潍橖牏땎쉪汐廂䫎擂츳伶奐ꆵ㴰䘳殮싂</w:t>
      </w:r>
      <w:r>
        <w:rPr/>
        <w:t>ꥆ⭐</w:t>
      </w:r>
      <w:r>
        <w:rPr/>
        <w:t>믂뭁꥔灞㊵槂晹测獩䠶丶椲㝾싂杬瓎㝆䅊</w:t>
      </w:r>
      <w:r>
        <w:rPr/>
        <w:t>ⵃ</w:t>
      </w:r>
      <w:r>
        <w:rPr/>
        <w:t>毂</w:t>
      </w:r>
      <w:r>
        <w:rPr/>
        <w:t>ⱗ♺</w:t>
      </w:r>
      <w:r>
        <w:rPr/>
        <w:t>嘬숊獏湩촤䡗㴯佚噮硯ꅋ㡀儱奟ㄮ辘</w:t>
      </w:r>
      <w:r>
        <w:rPr/>
        <w:t>ꥐ</w:t>
      </w:r>
      <w:r>
        <w:rPr/>
        <w:t>㬤㆏숤▥硠⚵町幀</w:t>
      </w:r>
      <w:r>
        <w:rPr/>
        <w:t>⣂</w:t>
      </w:r>
      <w:r>
        <w:rPr/>
        <w:t>䄤佢싂催䔪㝡彗㝵橀쉶眸곂㡨㕭卡䭹㋂扲㍈烂䨪彀盂剠</w:t>
      </w:r>
      <w:r>
        <w:rPr/>
        <w:t>ꗂ</w:t>
      </w:r>
      <w:r>
        <w:rPr/>
        <w:t>䜽穾슣爪狎</w:t>
      </w:r>
      <w:r>
        <w:rPr/>
        <w:t>ꦣ</w:t>
      </w:r>
      <w:r>
        <w:rPr/>
        <w:t>쉘㑰䌶</w:t>
      </w:r>
      <w:r>
        <w:rPr/>
        <w:t>ꦩ</w:t>
      </w:r>
      <w:r>
        <w:rPr/>
        <w:t>恮☹</w:t>
      </w:r>
      <w:r>
        <w:rPr/>
        <w:t>ꥏ</w:t>
      </w:r>
      <w:r>
        <w:rPr/>
        <w:t>녚炣牨싃</w:t>
      </w:r>
      <w:r>
        <w:rPr/>
        <w:t>ꔽ</w:t>
      </w:r>
      <w:r>
        <w:rPr/>
        <w:t>䙰挱穮晄畫〹㇃梻瞘ꥱ싂咥樱儮䏍⩫㝘쌰侩꥚⍦硐㡠Ⓜ枩乎䕹쉚䮮灟떘奦樬垥匰晊䢮싂╙㭙녺勂⌻瑣㗂䩹狂깂쉀䥦䝭쉨슩冻眱㭪祆⎱幟刨㒻輹ꅖ幷瀪ꥤ悏㉂⼪轰쎏湹쉎㨥顨琪ぶ⍾乫槂扅</w:t>
      </w:r>
      <w:r>
        <w:rPr/>
        <w:t>ⶡ</w:t>
      </w:r>
      <w:r>
        <w:rPr/>
        <w:t>桢╕䐸컃玵㍙ꅊ柂囂噹썫⾩竂묵䝏깠쉭㞩湶珂啒婌숣禘幡䍢癰⽑쉋㋂甹兆䴮⑉깶</w:t>
      </w:r>
      <w:r>
        <w:rPr/>
        <w:t>ꥋ⫂ⴸ</w:t>
      </w:r>
      <w:r>
        <w:rPr/>
        <w:t>教♌숣渴轍╘ꍊ丩础</w:t>
      </w:r>
      <w:r>
        <w:rPr/>
        <w:t>ⱎ</w:t>
      </w:r>
      <w:r>
        <w:rPr/>
        <w:t>橓䴣갽稨摏쵚敗䑣슱幫汮䍾偆㩇僎呶䬷䈶㫍䵪兠㡵䊩㙏だ穾橢뇂⒘祬숩兇桰冮ꌵꍇ稭⧂弶姂櫂⍢疣焳쉨땤呩넦쉚㉗䇍䞱쉌</w:t>
      </w:r>
      <w:r>
        <w:rPr/>
        <w:t>ⷂ</w:t>
      </w:r>
      <w:r>
        <w:rPr/>
        <w:t>㠰䱈⹵湗瀯㉭㷂䓂䍗㩒痍쉌⮘⒡㭒曎␨䧂䛂㩹繨䢵쉄숳⨪㑁䱦婞䙷癐傻琨挮긴뭧吣꥖㙤슻</w:t>
      </w:r>
      <w:r>
        <w:rPr/>
        <w:t>ꥁ</w:t>
      </w:r>
      <w:r>
        <w:rPr/>
        <w:t>戬䝬뽲␥⭋䱍䔭⸴</w:t>
      </w:r>
      <w:r>
        <w:rPr/>
        <w:t>ꤶ</w:t>
      </w:r>
      <w:r>
        <w:rPr/>
        <w:t>칙ꥳ㗂攰㙓⩎塙橹쉞㩀暣榩匮♥呲㌵䊥ㅍ⹏乐</w:t>
      </w:r>
      <w:r>
        <w:rPr/>
        <w:t>ꦣ</w:t>
      </w:r>
      <w:r>
        <w:rPr/>
        <w:t>䬸䍌쉡넰勍㝶┱쎩뽇怰䡮剱⩂䫍쉅㑹卢</w:t>
      </w:r>
      <w:r>
        <w:rPr/>
        <w:t>ⱋ</w:t>
      </w:r>
      <w:r>
        <w:rPr/>
        <w:t>ꏂ卥穱쉩⻂칞抏匫쵟숸䵅湣兔㥇穙㨨㝒乺剗㑒╒충⫂</w:t>
      </w:r>
      <w:r>
        <w:rPr/>
        <w:t>ꥐ</w:t>
      </w:r>
      <w:r>
        <w:rPr/>
        <w:t>䈯뽳⨨䶩玵㨪杳噺癚┨긲</w:t>
      </w:r>
      <w:r>
        <w:rPr/>
        <w:t>꧍ꔽ</w:t>
      </w:r>
      <w:r>
        <w:rPr/>
        <w:t>嚩㝲坬啢瑺灦呦檿</w:t>
      </w:r>
      <w:r>
        <w:rPr/>
        <w:t>ꤱ⏂</w:t>
      </w:r>
      <w:r>
        <w:rPr/>
        <w:t>䥕帴癎怽싂稷祷쉍쉬匤欬⽀⵮穚偖媩坤敯摎⽟䕎㷍㔻싂八呭⻂幢眩</w:t>
      </w:r>
      <w:r>
        <w:rPr/>
        <w:t>ⷂ</w:t>
      </w:r>
      <w:r>
        <w:rPr/>
        <w:t>기桩ꍅ녺唬塡䄲囂煹䙁池煋♾澡懂术⤸</w:t>
      </w:r>
      <w:r>
        <w:rPr/>
        <w:t>⠬</w:t>
      </w:r>
      <w:r>
        <w:rPr/>
        <w:t>䖡吣쉑呁싂⩌쉮氮</w:t>
      </w:r>
      <w:r>
        <w:rPr/>
        <w:t>ꗂ</w:t>
      </w:r>
      <w:r>
        <w:rPr/>
        <w:t>犏獠┹⩂쉨掻</w:t>
      </w:r>
      <w:r>
        <w:rPr/>
        <w:t>ꕣ</w:t>
      </w:r>
      <w:r>
        <w:rPr/>
        <w:t>湊剋䅈쉶䁥怯彠䛂㵢穰숲㞻䝗亿쉪쉹䞿㨯뽨抬顤瑐⭎뇎呵䙩칣⴫癊ㅸ䍄喬儭쉮䭁㕗⚩</w:t>
      </w:r>
      <w:r>
        <w:rPr/>
        <w:t>ꦬ</w:t>
      </w:r>
      <w:r>
        <w:rPr/>
        <w:t>潎㌸㘳䨽䏂祒뽶桹忂敍庣百哂瞿슻弹姎墘㝒츥</w:t>
      </w:r>
      <w:r>
        <w:rPr/>
        <w:t>⡥</w:t>
      </w:r>
    </w:p>
    <w:p>
      <w:pPr>
        <w:pStyle w:val="PreformattedText"/>
        <w:bidi w:val="0"/>
        <w:spacing w:before="0" w:after="0"/>
        <w:jc w:val="left"/>
        <w:rPr/>
      </w:pPr>
      <w:r>
        <w:rPr/>
        <w:t>슏☹栊桪슣㮣䬴땪搬堮깁슻㠦⩃쉟䠴♕땟⩕桃捁咬츮沿檘녡쉲③㴰恾擃淍䁦医㞱櫍</w:t>
      </w:r>
      <w:r>
        <w:rPr/>
        <w:t>ꤽ</w:t>
      </w:r>
      <w:r>
        <w:rPr/>
        <w:t>ギ㖏䍍烂ꅄ䑠湩䙏ꥩ洽㭈⽇穭</w:t>
      </w:r>
      <w:r>
        <w:rPr/>
        <w:t>ⰷ</w:t>
      </w:r>
      <w:r>
        <w:rPr/>
        <w:t>戳칓潉</w:t>
      </w:r>
      <w:r>
        <w:rPr/>
        <w:t>ꔱ</w:t>
      </w:r>
      <w:r>
        <w:rPr/>
        <w:t>慉썠녉掱쉲啠⌨伪㞥㥨㐰⍎壂牡␪潓䉠䆩畗뭙싂⺣⾩슏䥃䥠佟䆩䣂杧쏎䑞儫숩勃싂潣쎻⨽䅯⹤癑㵯䳂␭숭嗂眴뼥㝅䉳⪱쉣焵뽟弥쉙之쉦㩶䭎숪㜻䛍硧惍湤숫頨넴嘪䅬䡾쉆쉤쉒桔浠⥹瓂䌮儳⻂勂獹慮撥䭊潹깗恑뽆꥚堦慓氩㖩⧂䡄扒㩊</w:t>
      </w:r>
      <w:r>
        <w:rPr/>
        <w:t>ⱃ</w:t>
      </w:r>
      <w:r>
        <w:rPr/>
        <w:t>煥廂䙯恞嫂慍㴺䡄⺻싎㉷⥮⍒</w:t>
      </w:r>
      <w:r>
        <w:rPr/>
        <w:t>ꤩ</w:t>
      </w:r>
      <w:r>
        <w:rPr/>
        <w:t>딯唬⪬祂穭㡲矍⽓㦘</w:t>
      </w:r>
      <w:r>
        <w:rPr/>
        <w:t>ⵘ</w:t>
      </w:r>
      <w:r>
        <w:rPr/>
        <w:t>滂⭚┬戣㥌兣椪䱞額뭅督幄</w:t>
      </w:r>
      <w:r>
        <w:rPr/>
        <w:t>ꔶ</w:t>
      </w:r>
      <w:r>
        <w:rPr/>
        <w:t>슱뮮䂡湪㕆싎슘佭㤲☦</w:t>
      </w:r>
      <w:r>
        <w:rPr/>
        <w:t>ꕧ</w:t>
      </w:r>
      <w:r>
        <w:rPr/>
        <w:t>机硉ㅕ顸干顟劻␦숸摂㟍쉓偁䄸淂</w:t>
      </w:r>
      <w:r>
        <w:rPr/>
        <w:t>⡲</w:t>
      </w:r>
      <w:r>
        <w:rPr/>
        <w:t>佣祷刮䉪䘫異⧂㞱旂ㄸ㐺숵歧ꎣ傩䍅卲偸ぱ䙸含䣂⑉顸뽸㵨橀뭣뽑堺䉑䥮걶呫妏쉨汋䤨灐쉊䙶㝺児轑戻獠愨桙兟疮컃㠪⏎捇䄷瓂깷剭䀺噉쉶㚿떩䗂湶焨枿쏂啳캮判⒣⹹妩㑦稭㉑슬㇂偞⩪竂棂汒歺偾轏竂䗂䷂⥀㯂癄㓂㉤怷偀欯⿂䭚쉊䅂恩ꎵ捘奊ぇ⯂徏愦싂獳䔵桦歏ꍡ⩥伬顔愦煐␵꥞穣갱凂</w:t>
      </w:r>
      <w:r>
        <w:rPr/>
        <w:t>⣂</w:t>
      </w:r>
      <w:r>
        <w:rPr/>
        <w:t>숫辻</w:t>
      </w:r>
      <w:r>
        <w:rPr/>
        <w:t>ꕁ꤫⍪</w:t>
      </w:r>
      <w:r>
        <w:rPr/>
        <w:t>䵆㑪摘婊䢩쉵佰쉚㬽繭繰쉎橑ꎵ깬离䑅㟍噾숻坈㵒쵎䑦灋㕫縦歲欶戸쉯㦩匹哂奂㥗ꎥ弦ꅠ楑쵮㍔挰疩唨攭毂⚣熱扈㍯</w:t>
      </w:r>
      <w:r>
        <w:rPr/>
        <w:t>⡞</w:t>
      </w:r>
      <w:r>
        <w:rPr/>
        <w:t>噤䫂䄮氽쉤亻䩮坎惂갤䉂梣㵂싂슥⌫摩</w:t>
      </w:r>
      <w:r>
        <w:rPr/>
        <w:t>ꕬ⹄</w:t>
      </w:r>
      <w:r>
        <w:rPr/>
        <w:t>熥䑬犘</w:t>
      </w:r>
      <w:r>
        <w:rPr/>
        <w:t>ⱴ</w:t>
      </w:r>
      <w:r>
        <w:rPr/>
        <w:t>놻恄灊╋녴䰣撿</w:t>
      </w:r>
      <w:r>
        <w:rPr/>
        <w:t>ⶡ</w:t>
      </w:r>
      <w:r>
        <w:rPr/>
        <w:t>䵷楂ꍰ猪䡥쉄㇂䏎欤仂䎣砪咮숦䭧⑹楄</w:t>
      </w:r>
      <w:r>
        <w:rPr/>
        <w:t>Ⳃ</w:t>
      </w:r>
      <w:r>
        <w:rPr/>
        <w:t>竂ꅾ琰䕯㩓厩㵧╙숣轚䒮㥕䅰䩱쉘汾⼱敓쉀廃</w:t>
      </w:r>
      <w:r>
        <w:rPr/>
        <w:t>⡉</w:t>
      </w:r>
      <w:r>
        <w:rPr/>
        <w:t>兒╴潌캏亩微楈こꥤ䵀뭢쵏㶩桃쉡㐴䭦澮沿ꅭ恺卟䎏摺㫂䱄暻毎칤泂깐泂쉥犱넷丩䡉穱塢圊㊿弪灖䆏䱙┫떿딥杆楹䀩╏䄽㉯⦘祰䈻</w:t>
      </w:r>
      <w:r>
        <w:rPr/>
        <w:t>⡤</w:t>
      </w:r>
      <w:r>
        <w:rPr/>
        <w:t>ꕱ</w:t>
      </w:r>
      <w:r>
        <w:rPr/>
        <w:t>䒮⴫싂穪婪幉栦偟櫂竂湢뭙眴祏熵厮♍깪㤶㌲ꄫ䱺</w:t>
      </w:r>
      <w:r>
        <w:rPr/>
        <w:t>ꖥ</w:t>
      </w:r>
      <w:r>
        <w:rPr/>
        <w:t>奨⍏㉀琬䅅〷堣顠呰彎矂쉄쉥㗍呈嘣捃怵</w:t>
      </w:r>
      <w:r>
        <w:rPr/>
        <w:t>⣃</w:t>
      </w:r>
      <w:r>
        <w:rPr/>
        <w:t>䥸睡㕳祘繅塖䗂뽊㍇숮䤬⩔㥐䤸</w:t>
      </w:r>
      <w:r>
        <w:rPr/>
        <w:t>ⵔ</w:t>
      </w:r>
      <w:r>
        <w:rPr/>
        <w:t>幈㵇뗂㥸쉾敏頲㔬盂䀹惂杞䉡ㄵ凍潭㈳쉋懂捂槂滂⾩</w:t>
      </w:r>
      <w:r>
        <w:rPr/>
        <w:t>⠮</w:t>
      </w:r>
      <w:r>
        <w:rPr/>
        <w:t>湶户甥熩땯䁟疱숶牌拂걦㇂뮣㓍眶㫍</w:t>
      </w:r>
      <w:r>
        <w:rPr/>
        <w:t>ⵖ</w:t>
      </w:r>
      <w:r>
        <w:rPr/>
        <w:t>숬⵶촻礥⽗ꎿ䩞㭩쉤瞬輫뽞卋⽺㙩求</w:t>
      </w:r>
      <w:r>
        <w:rPr/>
        <w:t>ⱎ</w:t>
      </w:r>
      <w:r>
        <w:rPr/>
        <w:t>で䖱⒮칬슬넪欽倸楔昭眹㧂䋂⑒慁拂扱㴵㩎啣旂㓂䟂♸摟傱傏顲⽫䨯</w:t>
      </w:r>
      <w:r>
        <w:rPr/>
        <w:t>ⱌ</w:t>
      </w:r>
      <w:r>
        <w:rPr/>
        <w:t>䵰䍍硨昷⻂㉆卓</w:t>
      </w:r>
      <w:r>
        <w:rPr/>
        <w:t>ⵟ</w:t>
      </w:r>
      <w:r>
        <w:rPr/>
        <w:t>慌㐸䮵숴㮩㭒穵獊䨣癏乕싂썸瘪㠰辡獡䍱丫</w:t>
      </w:r>
      <w:r>
        <w:rPr/>
        <w:t>ꤱ</w:t>
      </w:r>
      <w:r>
        <w:rPr/>
        <w:t>揃☭깎獦㍭告ㅠ숷☤梩纩昬曂슩攥汖僂塓轔埂の䀷⍶싃</w:t>
      </w:r>
      <w:r>
        <w:rPr/>
        <w:t>꧂</w:t>
      </w:r>
      <w:r>
        <w:rPr/>
        <w:t>塄⤬奓䜲潗牤㞏슏츩榿䊥쵢⿂䁟天⑅珂</w:t>
      </w:r>
      <w:r>
        <w:rPr/>
        <w:t>⡟</w:t>
      </w:r>
      <w:r>
        <w:rPr/>
        <w:t>숣쉊⤮用⽙䌰浞迂깆ꍯ䎡㩨⩪㇂┫灱䴵⩣컂⎬濂頪䳎煒녕썎숬瑬秂䫎塩㉠甩楏睖걚爯牕䠩䅾呪煠␰슩灵剙呴曃䒘潲묱믂쉴</w:t>
      </w:r>
      <w:r>
        <w:rPr/>
        <w:t>⠦</w:t>
      </w:r>
      <w:r>
        <w:rPr/>
        <w:t>窘䜻㬮쉭䕚㑷晀牆㍕♔</w:t>
      </w:r>
      <w:r>
        <w:rPr/>
        <w:t>ⵊ</w:t>
      </w:r>
      <w:r>
        <w:rPr/>
        <w:t>䄪穒칳摴㪥窮쏂䉲촴捕䅖砺쉘㊬娦츬獢夲湃䈲䥊녀穯䅞倰灟뽂쉕썬╘㯂潏疣♧华栰䠪ꍞㄵ噔并썇戥晈䅑╖㯂ꥣ䖻呬ꄪ扎擂쉪㦏껂乓彲渺役問䙁淂乍㩚繢竂嚮⫂⦘凂怸╏⸽歈쉤捊</w:t>
      </w:r>
      <w:r>
        <w:rPr/>
        <w:t>Ⳃ</w:t>
      </w:r>
      <w:r>
        <w:rPr/>
        <w:t>繨⨸嫂㓂ꅖ汱恕㒵숦用䅰朩ꄳ땋⭭㕷땞뭹摘쉬䑱⌴믎갭쉕싍䌽倶쌱</w:t>
      </w:r>
      <w:r>
        <w:rPr/>
        <w:t>ⱔ</w:t>
      </w:r>
      <w:r>
        <w:rPr/>
        <w:t>䏍⹎</w:t>
      </w:r>
      <w:r>
        <w:rPr/>
        <w:t>⡙</w:t>
      </w:r>
      <w:r>
        <w:rPr/>
        <w:t>牔攣쉥䉸啩쉺顰痂㥥깏㌪숩奆㠤쵖偵</w:t>
      </w:r>
      <w:r>
        <w:rPr/>
        <w:t>꥟</w:t>
      </w:r>
      <w:r>
        <w:rPr/>
        <w:t>䡤呓쌴</w:t>
      </w:r>
      <w:r>
        <w:rPr/>
        <w:t>⡺</w:t>
      </w:r>
      <w:r>
        <w:rPr/>
        <w:t>ꌳ쉘㑖䬶墣⽙깡祓㘩䙌卪㇂眳</w:t>
      </w:r>
      <w:r>
        <w:rPr/>
        <w:t>ꔵ</w:t>
      </w:r>
      <w:r>
        <w:rPr/>
        <w:t>噀猩쉦숽㇍瓍</w:t>
      </w:r>
      <w:r>
        <w:rPr/>
        <w:t>ⵅ</w:t>
      </w:r>
      <w:r>
        <w:rPr/>
        <w:t>炻昩䨲쉞䟂ば佧䝟繦䱚煇☹氭㑁牄假奢㕘㩔ꅐ</w:t>
      </w:r>
      <w:r>
        <w:rPr/>
        <w:t>ⵟ</w:t>
      </w:r>
      <w:r>
        <w:rPr/>
        <w:t>ꥬ쉙⩃恇㭒뽙⪵숽</w:t>
      </w:r>
      <w:r>
        <w:rPr/>
        <w:t>Ȿ</w:t>
      </w:r>
      <w:r>
        <w:rPr/>
        <w:t>槂改숤祤晑숭䭐</w:t>
      </w:r>
      <w:r>
        <w:rPr/>
        <w:t>ꔹ</w:t>
      </w:r>
      <w:r>
        <w:rPr/>
        <w:t>硒䱮䤨䱫</w:t>
      </w:r>
      <w:r>
        <w:rPr/>
        <w:t>ꔥ</w:t>
      </w:r>
      <w:r>
        <w:rPr/>
        <w:t>儣㙭恩⩇䩔싂㍷䉧㩡⪡䑱쉨婂页㘊쉍㑺卶뭞촸⦱쉢窡湓ㅄ愽╸⹸㘰⮱⑉뽮氳⨥檘怩䙍扑ꏃ䕘쉉⥪묽硱숩佷啰浊</w:t>
      </w:r>
      <w:r>
        <w:rPr/>
        <w:t>ꕎ</w:t>
      </w:r>
      <w:r>
        <w:rPr/>
        <w:t>ꄪ祳戱䂣㤭穞櫂堽剾</w:t>
      </w:r>
      <w:r>
        <w:rPr/>
        <w:t>ⵗ⥣</w:t>
      </w:r>
      <w:r>
        <w:rPr/>
        <w:t>㥁僂㧍楂쉐♘椫䓃䐨넻係报搭숵䩣㔩녎ꅴ䱔㦏氺碏恺圹盂咣盂䵪婖㯂僂⩕塾䦱匬깦旂硰㝬唦쉄쵷㦱姎┬</w:t>
      </w:r>
      <w:r>
        <w:rPr/>
        <w:t>ꕥ</w:t>
      </w:r>
      <w:r>
        <w:rPr/>
        <w:t>쉟Ⓜ楞▿싂匹긣敲歚쉯⹓㩁갥獕ㅖ묫轸乮䩅昱⬳ꎿ㦩䙴硠㙦榡焰䔽㔪㪬嘳쉎┩⪿摈忂뭥㕰췂彥╺㙭商䤲뽦獲㕤癷뼭뭔琺⤷晞⭲⹴⴬輴㙋䤯뗂䱳浠璱䩦ㅶ睖婇䡧䭭쉮㋍㡚쉚璮楩迂繫剅숪换⽕䉹ㄯ╢㑉숴㈪奚䗂쉴싂⭥煍</w:t>
      </w:r>
      <w:r>
        <w:rPr/>
        <w:t>Ɒ</w:t>
      </w:r>
      <w:r>
        <w:rPr/>
        <w:t>䌥</w:t>
      </w:r>
      <w:r>
        <w:rPr/>
        <w:t>ⴥ</w:t>
      </w:r>
      <w:r>
        <w:rPr/>
        <w:t>䩾硪⽍</w:t>
      </w:r>
      <w:r>
        <w:rPr/>
        <w:t>ⷂ</w:t>
      </w:r>
      <w:r>
        <w:rPr/>
        <w:t>ⱨ</w:t>
      </w:r>
      <w:r>
        <w:rPr/>
        <w:t>㑤改슮䝅꥔㏎瘫池ꥯ㝄琶囎䤵晹쉐癕愽猺攤慑䈷䂡</w:t>
      </w:r>
      <w:r>
        <w:rPr/>
        <w:t>Ⲙ⑀</w:t>
      </w:r>
      <w:r>
        <w:rPr/>
        <w:t>ꥳ㍘狂뮩㶿䗂칢곂擂䪮枻㨸曂꥾晁</w:t>
      </w:r>
      <w:r>
        <w:rPr/>
        <w:t>ⶡ</w:t>
      </w:r>
      <w:r>
        <w:rPr/>
        <w:t>ㅥ丣䝎㥕䵷</w:t>
      </w:r>
      <w:r>
        <w:rPr/>
        <w:t>⡎</w:t>
      </w:r>
      <w:r>
        <w:rPr/>
        <w:t>柂䙒幾楉⼤㵱싂칒卩楢愽⭀焨╭⎩䔬ㄪ䌳</w:t>
      </w:r>
      <w:r>
        <w:rPr/>
        <w:t>ⵙ</w:t>
      </w:r>
      <w:r>
        <w:rPr/>
        <w:t>䁡</w:t>
      </w:r>
      <w:r>
        <w:rPr/>
        <w:t>ꖮ</w:t>
      </w:r>
      <w:r>
        <w:rPr/>
        <w:t>乌</w:t>
      </w:r>
      <w:r>
        <w:rPr/>
        <w:t>ⲱ</w:t>
      </w:r>
      <w:r>
        <w:rPr/>
        <w:t>거⩉眫䟂쉨愫婑繸㚣䉴㥳</w:t>
      </w:r>
      <w:r>
        <w:rPr/>
        <w:t>ꥈ</w:t>
      </w:r>
      <w:r>
        <w:rPr/>
        <w:t>넮┪싂浨⩵獇╓쉪⸳䢘녁噘䭹</w:t>
      </w:r>
      <w:r>
        <w:rPr/>
        <w:t>꧍</w:t>
      </w:r>
      <w:r>
        <w:rPr/>
        <w:t>ⰷ</w:t>
      </w:r>
      <w:r>
        <w:rPr/>
        <w:t>뽩捲땏晾䱔컂㴺碥쵨뾻⩘楂堳㥦瑞䶮녉쉪</w:t>
      </w:r>
      <w:r>
        <w:rPr/>
        <w:t>ꥀ</w:t>
      </w:r>
      <w:r>
        <w:rPr/>
        <w:t>瓂⩌擂恩㪮父剓剬뾡頳汧别究㯂䎮䕣</w:t>
      </w:r>
      <w:r>
        <w:rPr/>
        <w:t>ꦣ</w:t>
      </w:r>
      <w:r>
        <w:rPr/>
        <w:t>祮⻂㙈䍸两썗堭쉦</w:t>
      </w:r>
      <w:r>
        <w:rPr/>
        <w:t>ꦏꥃ</w:t>
      </w:r>
      <w:r>
        <w:rPr/>
        <w:t>䝟䍰怺숫⌷숯殣癊뽞▵</w:t>
      </w:r>
      <w:r>
        <w:rPr/>
        <w:t>ꥎ</w:t>
      </w:r>
      <w:r>
        <w:rPr/>
        <w:t>偐⽋쉂怰呑䈽熣䁈䝇䥺㭒썥깺슣楆땤싂嚩䝤慣묣뭞珂㑠쉉剑䟂⚩澩务坷쉓兲㆏䞿噥슏潠쵡䁴捭걁⿃磂溏ꄳ浭뽠쉊ヂ洺倴涬洹心</w:t>
      </w:r>
      <w:r>
        <w:rPr/>
        <w:t>Ⳃ⩣</w:t>
      </w:r>
      <w:r>
        <w:rPr/>
        <w:t>挳㢮桔</w:t>
      </w:r>
      <w:r>
        <w:rPr/>
        <w:t>⡉╍</w:t>
      </w:r>
      <w:r>
        <w:rPr/>
        <w:t>溬剑뿂捠䍠䆮쉙꥚⩶截漰䛂갺⫂煎㥔䎻䕘壂煈柂쉐穖娶㔲玩숸ぷ</w:t>
      </w:r>
      <w:r>
        <w:rPr/>
        <w:t>⡘┸</w:t>
      </w:r>
      <w:r>
        <w:rPr/>
        <w:t>쉎칹䱊迂⯃ꅔ㪮쉣坺焺ꍠ奧싂㬪㟂㕑⥞橪塕煅䡂</w:t>
      </w:r>
      <w:r>
        <w:rPr/>
        <w:t>ꕟ</w:t>
      </w:r>
      <w:r>
        <w:rPr/>
        <w:t>칏炘ꏎ녏爣쉾슩㔫㌥嗂圪洶先쎮珎打숭쉞奀땨㞿꧎⬻⥗</w:t>
      </w:r>
      <w:r>
        <w:rPr/>
        <w:t>ꥇ</w:t>
      </w:r>
      <w:r>
        <w:rPr/>
        <w:t>䤸浯瀣쉦泂瑈뽬쉖禵彋╠斬硇卒礪쉶깸眫浩뿂猣뭑儱硂㐲숴☊쉒뼻刯㑫䄪㐫戫噥瘵⍞摩敔䉕㡃녚쉴</w:t>
      </w:r>
      <w:r>
        <w:rPr/>
        <w:t>ꕔ</w:t>
      </w:r>
      <w:r>
        <w:rPr/>
        <w:t>䔩戨捋䤽⥞숸숳☮搲䐻</w:t>
      </w:r>
      <w:r>
        <w:rPr/>
        <w:t>⡋</w:t>
      </w:r>
      <w:r>
        <w:rPr/>
        <w:t>⽷溮帤☤깡㯂컂淂夥땓䭄復㬷浉卞户⸴⸽㨽怷⸬⽴タ淍쉔轲慘䭘佶步딴繟啄穦䩏⤲䩅偍䁕㊱繬滂䥓曂頰캿塬秂ꄺ숪⹅㭕⍙</w:t>
      </w:r>
      <w:r>
        <w:rPr/>
        <w:t>ꥄ</w:t>
      </w:r>
      <w:r>
        <w:rPr/>
        <w:t>塹䥅쉟숮걉</w:t>
      </w:r>
      <w:r>
        <w:rPr/>
        <w:t>ꕯ</w:t>
      </w:r>
      <w:r>
        <w:rPr/>
        <w:t>樽庘ꎩ勂숪䅀稤⭑숻乧欩懃頽堰䎿⴦</w:t>
      </w:r>
      <w:r>
        <w:rPr/>
        <w:t>ꦏ</w:t>
      </w:r>
      <w:r>
        <w:rPr/>
        <w:t>⺱灔䩏呕⨭</w:t>
      </w:r>
      <w:r>
        <w:rPr/>
        <w:t>ⱌ⦡</w:t>
      </w:r>
      <w:r>
        <w:rPr/>
        <w:t>㍄㑮涵穇塍坬轂슏壍쉉ꆡ⑈歃╏㕖祋쉌㢏㈪姂楑儰뾬긳숺㌻䐴穘啺ꄮ칖迂</w:t>
      </w:r>
      <w:r>
        <w:rPr/>
        <w:t>ꔤ</w:t>
      </w:r>
      <w:r>
        <w:rPr/>
        <w:t>沱㜬捦쉒㭍뽈歪支㕇</w:t>
      </w:r>
      <w:r>
        <w:rPr/>
        <w:t>ⵂ</w:t>
      </w:r>
      <w:r>
        <w:rPr/>
        <w:t>稶⧂娱㴨杘⒏债䕨僂䥾穩㪵⥸컂䥫桤◂听辬夳她⹖⹙湸湱䀭㡹㵳強긭戹숳쉕䩪䔨䔦僂秂慹♰䍟恠风㌺</w:t>
      </w:r>
      <w:r>
        <w:rPr/>
        <w:t>⠪</w:t>
      </w:r>
      <w:r>
        <w:rPr/>
        <w:t>㜪態떿癁䙦䀷딵꥗〩唩礳䜪瘻旃兪参塊烂㵑呑碿쉣㛍枩囂⯍奺</w:t>
      </w:r>
      <w:r>
        <w:rPr/>
        <w:t>ꕸ</w:t>
      </w:r>
      <w:r>
        <w:rPr/>
        <w:t>넴䭢㛂䒿䷍㩇숵㟂礭슻칭쉍䔸⭨</w:t>
      </w:r>
      <w:r>
        <w:rPr/>
        <w:t>ꕱ⩓</w:t>
      </w:r>
      <w:r>
        <w:rPr/>
        <w:t>㵂纡쉕㛎慡딫㩚깫奷쌤杇䮩浨輲眳</w:t>
      </w:r>
      <w:r>
        <w:rPr/>
        <w:t>ꗂ</w:t>
      </w:r>
      <w:r>
        <w:rPr/>
        <w:t>妏狃浕뮏潊칖䉴쵞卬⪣䑋桮绂唰辩佷页</w:t>
      </w:r>
      <w:r>
        <w:rPr/>
        <w:t>ꥁ</w:t>
      </w:r>
      <w:r>
        <w:rPr/>
        <w:t>䯍债ꅲ剱싂瘩뽚ㅓ煷櫍揂夣灵恦灂幌╠깭䙌⵹怭儨촫凂㉂坩촽繠긦⻂瓂䅳慺䏂䱓婌琽慫暩戤䤹癣睺濂ꅈ⺻䋂捌橢묷쉷䱵䦻牐⤪ꏂ掬쉟剺⹡䭐碱뿂䵔䙣䭄癆쉓㦿⼻䳃슥뭐祾弱㥍朰慴偈塳⿃㞘묪</w:t>
      </w:r>
      <w:r>
        <w:rPr/>
        <w:t>⢱</w:t>
      </w:r>
      <w:r>
        <w:rPr/>
        <w:t>橖뮵칖戸싂⹔噄쉙㩗䄯占報숫偊挩䕌╅䭋灇싂䵭䡸㭑湣䫂㗍桱彚挨爭単㙮䝅㵱殩묭㡣㙫쉱슬⌤㐲㕄䙒䙹</w:t>
      </w:r>
      <w:r>
        <w:rPr/>
        <w:t>⠶</w:t>
      </w:r>
      <w:r>
        <w:rPr/>
        <w:t>亿刹硟㍒㑏쉾だ♟售睫㗂␤乮㕧䘷堷埂仂⌣㠦쏂⩅䑎〶丸쉣㈽ꍗ槂焣⛂䴦뼪掘䋂漺潄瓂当撻牰楒䧍㩌儷⭁㴵歴쉊娱</w:t>
      </w:r>
      <w:r>
        <w:rPr/>
        <w:t>ⱘ</w:t>
      </w:r>
      <w:r>
        <w:rPr/>
        <w:t>唥䬦녦뇃牖摞檮䥋⩪为輦兑쵢㧂슡空⥧숣兏⴦攣㝃形浉㉧兓僃ꥹ칈쉹뗂灊쉷㥊쵌</w:t>
      </w:r>
      <w:r>
        <w:rPr/>
        <w:t>꧂</w:t>
      </w:r>
      <w:r>
        <w:rPr/>
        <w:t>却뼩⥑䝞盂摅䥴柂넺穅꺮怷䥙椮坠䉋숊獯纱癍归뭔⸪갪쉟䉵慖佌⩩㤺숸汕슿㡥㤬㍆啅䛂㥙깮䶘䱢⍸⹥⥗쉅敆殘煞瘵⥳朦쉕㆘겘壃떩港컂䁭縤녪噏䉅䕑橌啀ꌴ䐩瑗顪⵵摥</w:t>
      </w:r>
      <w:r>
        <w:rPr/>
        <w:t>⡁</w:t>
      </w:r>
      <w:r>
        <w:rPr/>
        <w:t>썕犬㈨瘫ꍸ숸㴯㣂硱䵆⫂穭潆䑪ꍂ橏湪㣂䑗滂㝒⏂녣汶儷깢琷슿獒䪿儱輹㕬</w:t>
      </w:r>
      <w:r>
        <w:rPr/>
        <w:t>ꕋ</w:t>
      </w:r>
      <w:r>
        <w:rPr/>
        <w:t>畐ꥦ㋂枣眯竂䪱殮슣㥭偡⽊牧♬쉄桫ㆡ⑹䘱숤摢</w:t>
      </w:r>
      <w:r>
        <w:rPr/>
        <w:t>ⱬ</w:t>
      </w:r>
      <w:r>
        <w:rPr/>
        <w:t>坯繞㘯奚彯쉕姍</w:t>
      </w:r>
      <w:r>
        <w:rPr/>
        <w:t>ⷂ</w:t>
      </w:r>
      <w:r>
        <w:rPr/>
        <w:t>䜹땣䌶䠥䰳ꅬ긮潉ꅚ쉥歓싂慊栥쉔硑䁈佴㬯◂㖱칾䷍㡫涥땅㌱㖵⫃쵅</w:t>
      </w:r>
      <w:r>
        <w:rPr/>
        <w:t>⡞</w:t>
      </w:r>
      <w:r>
        <w:rPr/>
        <w:t>쉁歊⵮껎뽺묶</w:t>
      </w:r>
      <w:r>
        <w:rPr/>
        <w:t>ⱶ</w:t>
      </w:r>
      <w:r>
        <w:rPr/>
        <w:t>㔽쉚䌹哂䁇輭幟煬㉎䜸轰⫂痍留⫂樻뽲牾輨㯍睰潐傘쵶擂㕗</w:t>
      </w:r>
      <w:r>
        <w:rPr/>
        <w:t>⠪</w:t>
      </w:r>
      <w:r>
        <w:rPr/>
        <w:t>佯佲坵㵦</w:t>
      </w:r>
      <w:r>
        <w:rPr/>
        <w:t>ⰸⱪ</w:t>
      </w:r>
      <w:r>
        <w:rPr/>
        <w:t>ꔺ</w:t>
      </w:r>
      <w:r>
        <w:rPr/>
        <w:t>仂厩櫂坙䁌ꅾ祀畚긻쉆슥</w:t>
      </w:r>
      <w:r>
        <w:rPr/>
        <w:t>Ɽ⥔</w:t>
      </w:r>
      <w:r>
        <w:rPr/>
        <w:t>扮㙆啂⤲坯䱚䔳⸺凂棂䁠㑪⪥䨣䴪쉵쌰㡸彴呹扒䵪㕉轹</w:t>
      </w:r>
      <w:r>
        <w:rPr/>
        <w:t>⠥</w:t>
      </w:r>
      <w:r>
        <w:rPr/>
        <w:t>ꆿ◂⨪쉐飂焻南頻杮淂嗂☱瘷墣潖縰⼦䡬걍䤵歇싂殩슣惂槂☪䃂坡䁁㍵쉺㡲瑑橠췎넸恇㜰딥煔⽭愶⫂䐱䡟矂䉊氱긻旃爯剸⩐⍶♨伬䀭㩣涩</w:t>
      </w:r>
      <w:r>
        <w:rPr/>
        <w:t>꥓</w:t>
      </w:r>
      <w:r>
        <w:rPr/>
        <w:t>䩑슥숽⩳꺏檣杘檩⵫⩴䀶桚㪬슿琽噆湕䚩䔭썺抣숪が싂⩍呀䱠㍵旂東稣䀩䓂쉇⍐灑填⒣쵖恧竎兏噊坱卍䉣</w:t>
      </w:r>
      <w:r>
        <w:rPr/>
        <w:t>꧂</w:t>
      </w:r>
      <w:r>
        <w:rPr/>
        <w:t>䥎⑓碩扉걆癙璻쉳犘橳唸怵㴥瑶녊姂ꄪ숽轘쉟䍂猫攫⏂空涥⸫潠㍠縥䅔湙繭琺卞离杔놮</w:t>
      </w:r>
      <w:r>
        <w:rPr/>
        <w:t>⠣</w:t>
      </w:r>
      <w:r>
        <w:rPr/>
        <w:t>㡧</w:t>
      </w:r>
      <w:r>
        <w:rPr/>
        <w:t>ⷂ</w:t>
      </w:r>
      <w:r>
        <w:rPr/>
        <w:t>畍ꇂ㤺娥穋㑒䩱䬣슏㡙癹䩹䴪⪩娥㮥淂內⧍槂痎䁞氹ꥰ奃㉶係쉅檻䩌▬汈硁柃◃轶偟䛂䵸㕏绂氺煱怹庿䥔⹸㝆䑬㠵祠其剕㢮쉈쏂歐㷂敹쉺唲㠤湐㍧唤</w:t>
      </w:r>
      <w:r>
        <w:rPr/>
        <w:t>ꕒ</w:t>
      </w:r>
      <w:r>
        <w:rPr/>
        <w:t>쵠疵乂쉴䅒㡞摧녣䴸쉳恾䜱깇䵣去瀲棍扺</w:t>
      </w:r>
      <w:r>
        <w:rPr/>
        <w:t>ⱚ⑎⩙</w:t>
      </w:r>
      <w:r>
        <w:rPr/>
        <w:t>亩爰琣飂儷晄쉤썾湦뽙飂</w:t>
      </w:r>
      <w:r>
        <w:rPr/>
        <w:t>ꖩ</w:t>
      </w:r>
      <w:r>
        <w:rPr/>
        <w:t>ꌰ촷슮뼹桇畅弽싂␩</w:t>
      </w:r>
      <w:r>
        <w:rPr/>
        <w:t>ꤪ</w:t>
      </w:r>
      <w:r>
        <w:rPr/>
        <w:t>숬丶䬴㈺㡀儭치呎䴱扔숭</w:t>
      </w:r>
      <w:r>
        <w:rPr/>
        <w:t>ꥊ</w:t>
      </w:r>
      <w:r>
        <w:rPr/>
        <w:t>쉮晆復匮䱡弹硍媿깊⍘上쉦癗숴⻂䏂硅丵㵠欬斘</w:t>
      </w:r>
      <w:r>
        <w:rPr/>
        <w:t>ꤹ</w:t>
      </w:r>
      <w:r>
        <w:rPr/>
        <w:t>㩙</w:t>
      </w:r>
      <w:r>
        <w:rPr/>
        <w:t>ⷂ</w:t>
      </w:r>
      <w:r>
        <w:rPr/>
        <w:t>挶䍎哎太깑㦱㢏</w:t>
      </w:r>
      <w:r>
        <w:rPr/>
        <w:t>⡫</w:t>
      </w:r>
      <w:r>
        <w:rPr/>
        <w:t>䉾傩㣂⨩쵋卯畄ꥣ녚湊兮扷睋䁖憱쉫⍗猳</w:t>
      </w:r>
      <w:r>
        <w:rPr/>
        <w:t>ꖡ</w:t>
      </w:r>
      <w:r>
        <w:rPr/>
        <w:t>쉚牳牮旂땴楂特幧颩仂㙑</w:t>
      </w:r>
      <w:r>
        <w:rPr/>
        <w:t>ꔸ</w:t>
      </w:r>
      <w:r>
        <w:rPr/>
        <w:t>瀥獥繧ꄯ䉚颿㍔玻な㑲书涱杹䭤摙䘤㩒祅拂浢쉕쉲搵녾</w:t>
      </w:r>
      <w:r>
        <w:rPr/>
        <w:t>ⱙ</w:t>
      </w:r>
      <w:r>
        <w:rPr/>
        <w:t>숷灨徣뗂䔭柂ꅖ䑫ꥸ欩ꌶ潳촯ꏂ弳扞숰</w:t>
      </w:r>
      <w:r>
        <w:rPr/>
        <w:t>⠶</w:t>
      </w:r>
      <w:r>
        <w:rPr/>
        <w:t>䀤㌱쉞亡</w:t>
      </w:r>
      <w:r>
        <w:rPr/>
        <w:t>ⱡ</w:t>
      </w:r>
      <w:r>
        <w:rPr/>
        <w:t>䐵㵎쉐彷녃忂놩</w:t>
      </w:r>
      <w:r>
        <w:rPr/>
        <w:t>⡮</w:t>
      </w:r>
      <w:r>
        <w:rPr/>
        <w:t>㖵偆ꍇ乁坩꥾䩖煰</w:t>
      </w:r>
      <w:r>
        <w:rPr/>
        <w:t>ꕗ</w:t>
      </w:r>
      <w:r>
        <w:rPr/>
        <w:t>圪쉙䥑䬥떘䤴轠⴬䉟⵲嚮㮿呞⥴⫃㤭쉎뼦긯䪣娤쉏㑚眷滂䉸唲侥ꅠ쵭</w:t>
      </w:r>
      <w:r>
        <w:rPr/>
        <w:t>⡴</w:t>
      </w:r>
      <w:r>
        <w:rPr/>
        <w:t>슣判瀹䜬ꍄ㭣쉈㣂䵚겿䵫䤬睡䛂榬⑉呆檱㑳</w:t>
      </w:r>
      <w:r>
        <w:rPr/>
        <w:t>ⵟ</w:t>
      </w:r>
      <w:r>
        <w:rPr/>
        <w:t>㩞䨵㘣걧</w:t>
      </w:r>
      <w:r>
        <w:rPr/>
        <w:t>ꥃ</w:t>
      </w:r>
      <w:r>
        <w:rPr/>
        <w:t>ꄷ煙䏂숹숪儳坏繪䅥欮愸㌥䴵䄽催仂칫뭃</w:t>
      </w:r>
      <w:r>
        <w:rPr/>
        <w:t>⠩</w:t>
      </w:r>
      <w:r>
        <w:rPr/>
        <w:t>危䡾䡯㉚仂佸䙭婁泂격ひ㴯ꍕ䕄噪믃灶⸽浵㭈숩⺣⍦⥮⥉숣⹘丵⽅</w:t>
      </w:r>
      <w:r>
        <w:rPr/>
        <w:t>ꤪ</w:t>
      </w:r>
      <w:r>
        <w:rPr/>
        <w:t>녬其反♔瀩⤻顾䝭⯂偑氩灓䅍硸呤㙸穭牘怫搩쉾☻拂慸煩欷晴晌</w:t>
      </w:r>
      <w:r>
        <w:rPr/>
        <w:t>ꗃ</w:t>
      </w:r>
      <w:r>
        <w:rPr/>
        <w:t>瀱깗繥⻂</w:t>
      </w:r>
      <w:r>
        <w:rPr/>
        <w:t>ꥄ</w:t>
      </w:r>
      <w:r>
        <w:rPr/>
        <w:t>盂쉁穞殮た쉹ꅧ䍒䙚⼪</w:t>
      </w:r>
      <w:r>
        <w:rPr/>
        <w:t>ꖣ</w:t>
      </w:r>
      <w:r>
        <w:rPr/>
        <w:t>獗믎湓䨤䔫勂祠癰㣃쵸儰╹㶩堲呃쉃汁⽓恴其㙹槂弤㡳妱㙋⴫䬭쉨㡧灳幁敆湐䤳ꍐ汆漣䲩榻⵺具䴩癦㎬殻繶㟂뇂땚偯칸痂</w:t>
      </w:r>
      <w:r>
        <w:rPr/>
        <w:t>ꦩ</w:t>
      </w:r>
      <w:r>
        <w:rPr/>
        <w:t>䘥ォ뼤䊣係牠</w:t>
      </w:r>
      <w:r>
        <w:rPr/>
        <w:t>ꥍ</w:t>
      </w:r>
      <w:r>
        <w:rPr/>
        <w:t>㭡疿㈵䛂槍乖년쉵扐칢묪촷偁こ奒</w:t>
      </w:r>
      <w:r>
        <w:rPr/>
        <w:t>⠨</w:t>
      </w:r>
      <w:r>
        <w:rPr/>
        <w:t>㕊顭礥䌯녫娴숱义灎抻奔磂係놩稱쉕쌣操棂啠坏쉔╌轘奦垡䅙㪬䩠</w:t>
      </w:r>
      <w:r>
        <w:rPr/>
        <w:t>ꥇ</w:t>
      </w:r>
      <w:r>
        <w:rPr/>
        <w:t>䴵㔱礵㯂涻칷秂㙷䡥㉸慒</w:t>
      </w:r>
      <w:r>
        <w:rPr/>
        <w:t>ⰻ</w:t>
      </w:r>
      <w:r>
        <w:rPr/>
        <w:t>뮣偏뼶偹⩡硺枱桯㍂皬썦ꌭ嗂뽈捗汣塰㠯슿䐤ꍸ쉂坭떥⸱䗂潦㤫垵畨ꌻ晠摷倲梬숥偖⭁佑䵭⭪䨴</w:t>
      </w:r>
      <w:r>
        <w:rPr/>
        <w:t>ⵍⷂꕡ</w:t>
      </w:r>
      <w:r>
        <w:rPr/>
        <w:t>冿捨偵彭䚥춮⽏䂡影彸촯쉢쵵㠱䱄춻挷唺␪쌺参쉨癚䕨总汑</w:t>
      </w:r>
      <w:r>
        <w:rPr/>
        <w:t>⡱</w:t>
      </w:r>
      <w:r>
        <w:rPr/>
        <w:t>쉤呭㉍㡸䱌츲⩷田깩㫂䬹⦣弸汾咱漯㌥眫</w:t>
      </w:r>
      <w:r>
        <w:rPr/>
        <w:t>ꕂ</w:t>
      </w:r>
      <w:r>
        <w:rPr/>
        <w:t>牍썺㕠ꍩ</w:t>
      </w:r>
      <w:r>
        <w:rPr/>
        <w:t>⣂</w:t>
      </w:r>
      <w:r>
        <w:rPr/>
        <w:t>썎䥣⮿䩅ꏂ倱㵱뮻捡㕆쉥啕싂쌹걎桨䁁⪥焮뭋ㄣ뿂疥⫃묪쉟亏慉柎娊</w:t>
      </w:r>
      <w:r>
        <w:rPr/>
        <w:t>ꦥ</w:t>
      </w:r>
      <w:r>
        <w:rPr/>
        <w:t>涿䕲쉈吽昲䍖䙸㩊琨㞏獠숦Ⓕꍥ싂刽収䖘㭥♟칲楩숭畐㴱噺甴挪盍刴㩰</w:t>
      </w:r>
      <w:r>
        <w:rPr/>
        <w:t>꧂</w:t>
      </w:r>
      <w:r>
        <w:rPr/>
        <w:t>坬杭䂩䐪斡䕰⤫浘㔩꤮䡓彮뽞䌷癗樹扳忂失搬⽎砶숥剦⽐䙈⍸琯⮣♟䮻싍⮘䮩轍嘨佷狂䈤顷瑁ꥹ奂疘␸</w:t>
      </w:r>
      <w:r>
        <w:rPr/>
        <w:t>⢩</w:t>
      </w:r>
      <w:r>
        <w:rPr/>
        <w:t>朩⪵彯噁妿</w:t>
      </w:r>
      <w:r>
        <w:rPr/>
        <w:t>ⱟ</w:t>
      </w:r>
      <w:r>
        <w:rPr/>
        <w:t>干쉵䂩帰㙠쉍ꄸ轕싂睉瀷</w:t>
      </w:r>
      <w:r>
        <w:rPr/>
        <w:t>ⳍ</w:t>
      </w:r>
      <w:r>
        <w:rPr/>
        <w:t>畱긨깡䙊㍖咩晙쉚獏榵숬摊㘦⥏兮䑤쉙噹喘㧂䘴ꆩ扯硦㐣呱</w:t>
      </w:r>
      <w:r>
        <w:rPr/>
        <w:t>ⱴ</w:t>
      </w:r>
      <w:r>
        <w:rPr/>
        <w:t>梥噰瞻⬦捲⭶칞⬥</w:t>
      </w:r>
      <w:r>
        <w:rPr/>
        <w:t>ꤣ</w:t>
      </w:r>
      <w:r>
        <w:rPr/>
        <w:t>넴䵊縷䑌썲</w:t>
      </w:r>
      <w:r>
        <w:rPr/>
        <w:t>ⱥ</w:t>
      </w:r>
      <w:r>
        <w:rPr/>
        <w:t>쉲ꍎ</w:t>
      </w:r>
      <w:r>
        <w:rPr/>
        <w:t>ⵕ</w:t>
      </w:r>
      <w:r>
        <w:rPr/>
        <w:t>娸⭰</w:t>
      </w:r>
      <w:r>
        <w:rPr/>
        <w:t>꤬</w:t>
      </w:r>
      <w:r>
        <w:rPr/>
        <w:t>䥍⑥㩲幙⺡枏</w:t>
      </w:r>
      <w:r>
        <w:rPr/>
        <w:t>ⱥ</w:t>
      </w:r>
      <w:r>
        <w:rPr/>
        <w:t>ⴲ</w:t>
      </w:r>
      <w:r>
        <w:rPr/>
        <w:t>媏갹묣ꅗ䉠捲怦瞏쉞栳䑃쉥杷⫂╄숴卧抬ꅸ쉓ㅨ㫃⑲뭧</w:t>
      </w:r>
      <w:r>
        <w:rPr/>
        <w:t>ꗂ</w:t>
      </w:r>
      <w:r>
        <w:rPr/>
        <w:t>ꥯ卮僂썸䁆媵枥㙃扣䑮䴭㤫㊻⥯⧂慣䙴</w:t>
      </w:r>
      <w:r>
        <w:rPr/>
        <w:t>ⷎ</w:t>
      </w:r>
      <w:r>
        <w:rPr/>
        <w:t>仂놡</w:t>
      </w:r>
      <w:r>
        <w:rPr/>
        <w:t>ⲿ</w:t>
      </w:r>
      <w:r>
        <w:rPr/>
        <w:t>汦숱쉡㠬数稸幪</w:t>
      </w:r>
      <w:r>
        <w:rPr/>
        <w:t>꤬</w:t>
      </w:r>
      <w:r>
        <w:rPr/>
        <w:t>때癡무潀䶡⬪Ⓜ玡䵫䓍⩸㈫䁵〬䱐悬顱堪숬</w:t>
      </w:r>
      <w:r>
        <w:rPr/>
        <w:t>ⲏ♁</w:t>
      </w:r>
      <w:r>
        <w:rPr/>
        <w:t>顓쌬弻⩧숯䉦扒嗂</w:t>
      </w:r>
      <w:r>
        <w:rPr/>
        <w:t>⡫</w:t>
      </w:r>
      <w:r>
        <w:rPr/>
        <w:t>㑀溮垩坩䍗</w:t>
      </w:r>
      <w:r>
        <w:rPr/>
        <w:t>ꔪ</w:t>
      </w:r>
      <w:r>
        <w:rPr/>
        <w:t>䪥⒣彟㩉䘰微剧敉烂쉅ꅇ獕汦瑗杮焮秃䜨썠辿拂橒娤ㅢ橘元噀㉒浥갤杘灣땆轑氪憡䘨⌨彁숺橗祕</w:t>
      </w:r>
      <w:r>
        <w:rPr/>
        <w:t>꤯</w:t>
      </w:r>
      <w:r>
        <w:rPr/>
        <w:t>づ瀭奠⤨䁰ㅋ␽쉍䍶扮恪゘婢㬬䯂圸䷂幔Ⓜ뽈挪劥爫慘슡攳埂㴭睖䇂瑖⸸슡佐䖮㑣梣䚻㎱汏녋칖歄㉐濍啁ꥶ䍑</w:t>
      </w:r>
      <w:r>
        <w:rPr/>
        <w:t>ꥅ</w:t>
      </w:r>
      <w:r>
        <w:rPr/>
        <w:t>奠乣슻ꏂ娴䝉䟍꺮䕅歹斡⩩徘䥱泂稩슿犥뭴</w:t>
      </w:r>
      <w:r>
        <w:rPr/>
        <w:t>Ⲯ</w:t>
      </w:r>
      <w:r>
        <w:rPr/>
        <w:t>獚㝖뗂漪䑟娪䳂㯂⚥噮契ꏂ慚氱偆懂䥇뭧歯</w:t>
      </w:r>
      <w:r>
        <w:rPr/>
        <w:t>⡊⦿</w:t>
      </w:r>
      <w:r>
        <w:rPr/>
        <w:t>숰僃戰땎⼤熱㬺쉠䉇䮣䜸怲垩⥯䙤湏楔煥恋沱歩轠䱴䕫숪煦汩뾩쉟䍨ㅮ摚㍔䫂乥削轩</w:t>
      </w:r>
      <w:r>
        <w:rPr/>
        <w:t>⢮</w:t>
      </w:r>
      <w:r>
        <w:rPr/>
        <w:t>㩗쉒瘦䍆祹넣橬剣頸䟂㥊橏牸橆睑棎睏뾿⥹煷頮╹牶⛂쉬坓⽦䋃뼽㓂슩畐쉸䠺⭩父妘뭨欽乨挶ㄻ䥑</w:t>
      </w:r>
      <w:r>
        <w:rPr/>
        <w:t>ꕾ</w:t>
      </w:r>
      <w:r>
        <w:rPr/>
        <w:t>剴䡩疏勂쉉潂쌷ㄴ㑲夬瘪顇ㆡ䑨乵畄䅷㑾剀㥶㙄꥾䢩ォ뽣쉕伩㥖嘻㌺♾曃䤻㝀祁你쉨쉸⚵</w:t>
      </w:r>
      <w:r>
        <w:rPr/>
        <w:t>ꥇ</w:t>
      </w:r>
      <w:r>
        <w:rPr/>
        <w:t>㥖御幓娸佉㡥Ⓜ⍊</w:t>
      </w:r>
      <w:r>
        <w:rPr/>
        <w:t>ꕋ</w:t>
      </w:r>
      <w:r>
        <w:rPr/>
        <w:t>丳䳂㡎猳䬊轢䑅汈䟂땺걢쉎㍕䥫彀╦╍▘卾溿숯슿⼶㐳噗偘⩐㠹쉤璘䬭쉸⿂䳃嘵村浔慤㥅쉍㚏㚮匮墡繘个⨣㜷繠䑋协盂⫂昮浔垣촪슻ꥠ项微䩌ꍐ㝸뽰꤮楬㏂轾슮䶬䞡旂䱤党㴰唴뭸伻迂</w:t>
      </w:r>
      <w:r>
        <w:rPr/>
        <w:t>ꔵ</w:t>
      </w:r>
      <w:r>
        <w:rPr/>
        <w:t>敪䭐뭺䂵彔䍃煈넽挵㥪⚏</w:t>
      </w:r>
      <w:r>
        <w:rPr/>
        <w:t>ⷂ</w:t>
      </w:r>
      <w:r>
        <w:rPr/>
        <w:t>싂㒱䖡彵쉥䭑䎿⨮䙈关䠣쉹辘欺漣佂</w:t>
      </w:r>
      <w:r>
        <w:rPr/>
        <w:t>ⵉ</w:t>
      </w:r>
      <w:r>
        <w:rPr/>
        <w:t>㤴㬷숽輽</w:t>
      </w:r>
      <w:r>
        <w:rPr/>
        <w:t>ꤤ</w:t>
      </w:r>
      <w:r>
        <w:rPr/>
        <w:t>徣榬㧂珂禩촽떘吸㉴坶㑗⭐쉂慤</w:t>
      </w:r>
      <w:r>
        <w:rPr/>
        <w:t>ⴷ</w:t>
      </w:r>
      <w:r>
        <w:rPr/>
        <w:t>䋂쉫䡦漰焲칍긦</w:t>
      </w:r>
      <w:r>
        <w:rPr/>
        <w:t>ꕦ</w:t>
      </w:r>
      <w:r>
        <w:rPr/>
        <w:t>䘽쏂☳뼸ꇃ쏂砸栫坦飂꺵䠪㈽꤮춬⏂則䧂徻婺熱颻乸㷂兌㵏住䥾氭塉쉴싍㨪ꍊ幣晪싃숷</w:t>
      </w:r>
      <w:r>
        <w:rPr/>
        <w:t>ⵏ</w:t>
      </w:r>
      <w:r>
        <w:rPr/>
        <w:t>싂均坌瑯摵㣃숤㛂ꥶ䀷㙏瘱忍⽏쉚䁅帶湾慩䋂㭟ヂ╦奀䌸슱橥䅚싂╠栰</w:t>
      </w:r>
      <w:r>
        <w:rPr/>
        <w:t>ꕖ</w:t>
      </w:r>
      <w:r>
        <w:rPr/>
        <w:t>侘刣쉲ꆿ塇⭑쉯〈㣂慰浇쉺쉚牭⸴⹈쉾䑣癯㘺싂夥働䙞䑱䥵参氲⯎䈷唲妩㧂䡳쉡슮싂浵㊘辻爰䭪뽬牰桀쉦彉煷琤긷搫癖䅖㉎痂㒻깪긵懂곂숣爯甬걠梩帣塁⤷䩱㋎焪堷䕡忂䏂嘨쉆칕슬焭⌨䲩⭉摇䩟橃摢娬浢㡇㙈硗繉</w:t>
      </w:r>
      <w:r>
        <w:rPr/>
        <w:t>⡞</w:t>
      </w:r>
      <w:r>
        <w:rPr/>
        <w:t>ぶ⩚ꅶ暩怺歂䑞숭敹檬泂쉡⍓䱐瑓㖏숦稣</w:t>
      </w:r>
      <w:r>
        <w:rPr/>
        <w:t>ⴣ</w:t>
      </w:r>
      <w:r>
        <w:rPr/>
        <w:t>廂歃⥃䜣㥡撱뽩嚿㆘촺ꅑ木㉮免䍂浩⽨◂쉉깆㵕焣숴䆵帣슡⾏⸳偨㙗슱㭥啠쉡䥬⩴癏쉭쉅</w:t>
      </w:r>
      <w:r>
        <w:rPr/>
        <w:t>ꤸ</w:t>
      </w:r>
      <w:r>
        <w:rPr/>
        <w:t>⽚眪棍棎柂</w:t>
      </w:r>
      <w:r>
        <w:rPr/>
        <w:t>꧂</w:t>
      </w:r>
      <w:r>
        <w:rPr/>
        <w:t>冩䭐</w:t>
      </w:r>
      <w:r>
        <w:rPr/>
        <w:t>ⷂ</w:t>
      </w:r>
      <w:r>
        <w:rPr/>
        <w:t>煱╋ꥦ呬䬹唬㕭⼭㙔托칕땓ㅀ怤숪쉲▩㚱♞敂砺煯䦿䍨노깴刬偢帨쉔呷娴Ⓜ奮儴焨丬싂捾杠䕘숷</w:t>
      </w:r>
      <w:r>
        <w:rPr/>
        <w:t>ꕁ⭠</w:t>
      </w:r>
      <w:r>
        <w:rPr/>
        <w:t>夯싂䥨牨坯轾皩塔䕙䧃㓂㏂捚挭繷쉭㙠正딹囂쵭䡢쎣神쉠占厱ひ婋䥏⑵⭗뗂捅猪쉈僂䕘兞橔♒瑍䡌獟㝉燂秂䀣畓瑙惂倮⹯噁湮䐱췍묩㘸䎬涥㜰扯煉汧</w:t>
      </w:r>
      <w:r>
        <w:rPr/>
        <w:t>⢡</w:t>
      </w:r>
      <w:r>
        <w:rPr/>
        <w:t>年淂番⪮年求偘ꍗォ☸싂煪ㅪ俍䳂싂囃쉗깨슿掱穑</w:t>
      </w:r>
      <w:r>
        <w:rPr/>
        <w:t>Ɒ</w:t>
      </w:r>
      <w:r>
        <w:rPr/>
        <w:t>湸侩干㵤慊㡆獆뽵棂颩</w:t>
      </w:r>
      <w:r>
        <w:rPr/>
        <w:t>ⶵ</w:t>
      </w:r>
      <w:r>
        <w:rPr/>
        <w:t>睟숊櫂瘺싃뭥橨滂노碱煹䅬䇂楸㡓㩖垿㑧䅳뭾䔦⩤쵧긲帽⩣⩂灦깇㜦牗㔵쉾唶쉞慲㵴䡓캥凂睦숬䝢慚辩㩎⩳</w:t>
      </w:r>
      <w:r>
        <w:rPr/>
        <w:t>⠸</w:t>
      </w:r>
      <w:r>
        <w:rPr/>
        <w:t>䖩潣깣⪱♳⨤칧쉇焪䵫숨㬭轕夲⍌싂㖩䅯㩨䄪䥋숩縶⛃싂怮쉡剕䇂癴슥녲晭䍮쉇湲䱓䍦쉩</w:t>
      </w:r>
      <w:r>
        <w:rPr/>
        <w:t>ꥄ</w:t>
      </w:r>
      <w:r>
        <w:rPr/>
        <w:t>⠤</w:t>
      </w:r>
      <w:r>
        <w:rPr/>
        <w:t>盂朶䅚甤湏摥し⑊捠꥞⾮㴤坖亩旂洹ꌹ춻슱㜣眻祀뽊㉍䈬㉉畳䯂䞩⼩助꧎佪瑮⩨湞懂燂幔硬썈哂䡭住䠺㑲怽圪䱔儻砣吪쉶묣偙녉㜤廂楐㵂딯䁏쉍㉙娶癙婀⹾쉚〱</w:t>
      </w:r>
      <w:r>
        <w:rPr/>
        <w:t>ꦏ</w:t>
      </w:r>
      <w:r>
        <w:rPr/>
        <w:t>頸儴䝈</w:t>
      </w:r>
      <w:r>
        <w:rPr/>
        <w:t>ꗂ⥃</w:t>
      </w:r>
      <w:r>
        <w:rPr/>
        <w:t>柂쉹䢱䷂塖彭塔歵沱䎩塒⚬쉖捶旂ぷ쉺疩넯濂㖿ㅸ娵</w:t>
      </w:r>
      <w:r>
        <w:rPr/>
        <w:t>ⵏ</w:t>
      </w:r>
      <w:r>
        <w:rPr/>
        <w:t>灂슥睎㒏挸쌥僂盂</w:t>
      </w:r>
      <w:r>
        <w:rPr/>
        <w:t>꧂</w:t>
      </w:r>
      <w:r>
        <w:rPr/>
        <w:t>䩉ꥤ숷溘幖并⸶熣썚</w:t>
      </w:r>
      <w:r>
        <w:rPr/>
        <w:t>ⴥ</w:t>
      </w:r>
      <w:r>
        <w:rPr/>
        <w:t>㑑㉟㡰갵慇盂晠</w:t>
      </w:r>
      <w:r>
        <w:rPr/>
        <w:t>ꤴ</w:t>
      </w:r>
      <w:r>
        <w:rPr/>
        <w:t>㔪濃㩺숹놣杹䂏祏싂䕀쉇狂伺䍋쉨熥♉獯숣偕㩃剑⫂㵊燂棂㍾癸䦩扊䚩䅧偕㕴䚻眥ꄩ熏琹</w:t>
      </w:r>
      <w:r>
        <w:rPr/>
        <w:t>ꤥ</w:t>
      </w:r>
      <w:r>
        <w:rPr/>
        <w:t>㘹쉦憻恺樨稥䝐扆꥖敓厘僂塏梩漺䤪</w:t>
      </w:r>
      <w:r>
        <w:rPr/>
        <w:t>ꖩ</w:t>
      </w:r>
      <w:r>
        <w:rPr/>
        <w:t>潥橎㯂䙚䧂亥㝷晾渭夫奊癑愤輻瑬㭢眨琹噄䄲弳祅硚</w:t>
      </w:r>
      <w:r>
        <w:rPr/>
        <w:t>ⲡ</w:t>
      </w:r>
      <w:r>
        <w:rPr/>
        <w:t>偮轙⤥갱猤潍썔쵔刽ꆻ싂⛂슣噎榘癘牶ㆬ忂琣瞣녥繩樮珂쉒䮻樤㕘쉬橦䭅獧㇍痂쉡㑀⛂奙⸥䄻╘ꍎ䅃樯꥞と촴戬떥娷딷䆥┦㷂嘴瘭䲮쉋숶땣녖噬⾿⼴䑘〤稱칧幨效㵓扌卍卞久婳䅚慒쉫撮䠰쉁姂㶏⍲긬獶ꆵ㉙숥㑊쉴뼻슏껂䁗㵥瑇䐥䥏숸슘⥅ꄨ䝍灈䅡䅆㙟啎㵗す灸汖摣㯂恇橦</w:t>
      </w:r>
      <w:r>
        <w:rPr/>
        <w:t>⡗</w:t>
      </w:r>
      <w:r>
        <w:rPr/>
        <w:t>싂숺갺窿え싍⍚澡쉈쉨䱬㴴䡯䌱䆣穤㍞䕸樻冬쵡╶浣⛍䤴猰녓慓墻㶱洭略圣繪㝴쉇㉚ㅁ㔽炵╁否瀱兗䈳恦⩠奟硏⨰啲䜪桐棍硫</w:t>
      </w:r>
      <w:r>
        <w:rPr/>
        <w:t>ꔱ</w:t>
      </w:r>
      <w:r>
        <w:rPr/>
        <w:t>歗䧂⨸㭎㩱⪩⩮睋䉲曂⦻㑩轎껂㵘穒䞻機꥘喡㡠櫂婪欦頻㦵傘숷☨쉚楗䄽㠦╟頰坰塴䚮滂⫃儊믂奨昪瀤䵁썀⑕壂싎䡲䚩껂ꥮ⽗唯娦㩆췃ꌸ㚩䙾慷ㅄ婢噵쉫䑞䱊⪻슏䈥奇싃䷂䕋땹穸⮻㜹㈪瑆穲据斡ꍁ쉧숳乹惂捰䵵⎮獒獠</w:t>
      </w:r>
      <w:r>
        <w:rPr/>
        <w:t>⢮</w:t>
      </w:r>
      <w:r>
        <w:rPr/>
        <w:t>ꥀ</w:t>
      </w:r>
      <w:r>
        <w:rPr/>
        <w:t>숦⬲噔扐瓃㵌䔲촩⍔</w:t>
      </w:r>
      <w:r>
        <w:rPr/>
        <w:t>ꥂ</w:t>
      </w:r>
      <w:r>
        <w:rPr/>
        <w:t>皱ず㩈䪘㑯쵫쉐牲⨹슻숨㡒┪䭚䅋㞥꥾쉥㤪⩴⩾녊⽍㷂♟毂捗つ䡵灶䫂猥㕰</w:t>
      </w:r>
      <w:r>
        <w:rPr/>
        <w:t>ⱒ</w:t>
      </w:r>
      <w:r>
        <w:rPr/>
        <w:t>癍婍䔮偷칥⌥㑂櫎禣떵쉧縹塳㥄偵歡숹㈶</w:t>
      </w:r>
      <w:r>
        <w:rPr/>
        <w:t>⡩</w:t>
      </w:r>
      <w:r>
        <w:rPr/>
        <w:t>喡留쵉녏숣柂㙊彮</w:t>
      </w:r>
      <w:r>
        <w:rPr/>
        <w:t>ꕴ</w:t>
      </w:r>
      <w:r>
        <w:rPr/>
        <w:t>㌭⪮⮻䕙䑥䙨畡恏确䖥숰깨㉊</w:t>
      </w:r>
      <w:r>
        <w:rPr/>
        <w:t>ꥆ</w:t>
      </w:r>
      <w:r>
        <w:rPr/>
        <w:t>汒⛍⼶毂颿窬䰭ꇂ녏春䍲⾏怵䓍䀻塘㑴╵⬦㑁⍃</w:t>
      </w:r>
      <w:r>
        <w:rPr/>
        <w:t>⡞⨳</w:t>
      </w:r>
      <w:r>
        <w:rPr/>
        <w:t>哂䮬숪繅⫂輦ꅒ顊壂⭶女琨㙠⽌䱟癓㕗</w:t>
      </w:r>
      <w:r>
        <w:rPr/>
        <w:t>ꦵ</w:t>
      </w:r>
      <w:r>
        <w:rPr/>
        <w:t>쉓先䠪쉑婀싃垩来넻ꅁ犱⿂則㭇⾡쵘兯쵓⼻숶쉌恑</w:t>
      </w:r>
      <w:r>
        <w:rPr/>
        <w:t>ꤺ</w:t>
      </w:r>
      <w:r>
        <w:rPr/>
        <w:t>䔣㬪毂䊿浾㵃뗂☴慥彘땃卩榩䏃瞵坕呯毂녘쉨含吵丷㑚쉤㥭垘栶⽰⥋轸獌䀷쉊ꅙ䩋⩇뼩枩</w:t>
      </w:r>
      <w:r>
        <w:rPr/>
        <w:t>⡠</w:t>
      </w:r>
      <w:r>
        <w:rPr/>
        <w:t>쉇넪甽砺ꏂ㴮䜻딭뭣焣㌪⩗商瑳㑞顳䍧⎡쉷숨䩔奇㑡爷䆡썂漮</w:t>
      </w:r>
      <w:r>
        <w:rPr/>
        <w:t>ꕬ</w:t>
      </w:r>
      <w:r>
        <w:rPr/>
        <w:t>扇⽏ꏂꅐ杢䡷䕙㓂却淂偁㔩㘷䵮␤䏂㍮璥決뭅䭴係꺬</w:t>
      </w:r>
      <w:r>
        <w:rPr/>
        <w:t>ⰺ</w:t>
      </w:r>
      <w:r>
        <w:rPr/>
        <w:t>卣뮮㟂冥층横䕬⏂䐫䄶婑쉀숴</w:t>
      </w:r>
      <w:r>
        <w:rPr/>
        <w:t>ꗂ</w:t>
      </w:r>
      <w:r>
        <w:rPr/>
        <w:t>晑㬫䠲梬╯쉥슮㑧쉷婳싂水㎻싂湂䤬쵎㴩</w:t>
      </w:r>
      <w:r>
        <w:rPr/>
        <w:t>ꖮ</w:t>
      </w:r>
      <w:r>
        <w:rPr/>
        <w:t>堯奧♩㩙堫繓</w:t>
      </w:r>
      <w:r>
        <w:rPr/>
        <w:t>ꕇ</w:t>
      </w:r>
      <w:r>
        <w:rPr/>
        <w:t>獵啫</w:t>
      </w:r>
      <w:r>
        <w:rPr/>
        <w:t>ꕡ</w:t>
      </w:r>
      <w:r>
        <w:rPr/>
        <w:t>䟂住⩺汤噮䅪䉤싃瑺䁃䓂</w:t>
      </w:r>
      <w:r>
        <w:rPr/>
        <w:t>ꔩ</w:t>
      </w:r>
      <w:r>
        <w:rPr/>
        <w:t>㉞猫昸䂬㡎숰ꆵ敐䉸뇂⥷⪩仂淂㣂╲쉦쉅悻걨쉗煒싂</w:t>
      </w:r>
      <w:r>
        <w:rPr/>
        <w:t>Ⲯ</w:t>
      </w:r>
      <w:r>
        <w:rPr/>
        <w:t>깾⹙ば딹</w:t>
      </w:r>
      <w:r>
        <w:rPr/>
        <w:t>ꤪ</w:t>
      </w:r>
      <w:r>
        <w:rPr/>
        <w:t>坑頣①杅</w:t>
      </w:r>
      <w:r>
        <w:rPr/>
        <w:t>ꔻ</w:t>
      </w:r>
      <w:r>
        <w:rPr/>
        <w:t>㴲嘳╫쉙쉮敋猯塑싂긲뼥⸪盂㔺</w:t>
      </w:r>
      <w:r>
        <w:rPr/>
        <w:t>ⱚ</w:t>
      </w:r>
      <w:r>
        <w:rPr/>
        <w:t>땭䍯깷頫싃㐪ꌭ䆿娷牣䛂㬽슬圦쉞</w:t>
      </w:r>
      <w:r>
        <w:rPr/>
        <w:t>ⴳ</w:t>
      </w:r>
      <w:r>
        <w:rPr/>
        <w:t>䨥䚿櫂䩩圯噎矂㛎枬슻䑷㨰깣祳捀愴ぃ㵫㖱⹘捒쵩㝪䨶䖣橍쉕쉴⩃支⩯䡮♺浀畦朰穣쉤湙䝖놩圤슩뼪獰⩓⸭啯ㄬ⹒扳湂䳂쉎獉㙐辣䘺晎숰辏␷뭞䕄</w:t>
      </w:r>
      <w:r>
        <w:rPr/>
        <w:t>ⱅ</w:t>
      </w:r>
      <w:r>
        <w:rPr/>
        <w:t>復味璵</w:t>
      </w:r>
      <w:r>
        <w:rPr/>
        <w:t>꤫</w:t>
      </w:r>
      <w:r>
        <w:rPr/>
        <w:t>쉚⥁</w:t>
      </w:r>
      <w:r>
        <w:rPr/>
        <w:t>ꗂ</w:t>
      </w:r>
      <w:r>
        <w:rPr/>
        <w:t>獮㧂恫〴前㓂㵁狂</w:t>
      </w:r>
      <w:r>
        <w:rPr/>
        <w:t>ⷃ</w:t>
      </w:r>
      <w:r>
        <w:rPr/>
        <w:t>矂쉏丸䥡礶欵⩋치␽㒣垿䵅쌊氽슮硨㢿䋍砭</w:t>
      </w:r>
      <w:r>
        <w:rPr/>
        <w:t>꧂</w:t>
      </w:r>
      <w:r>
        <w:rPr/>
        <w:t>㖘껃䁘畦䥹去뽨煴</w:t>
      </w:r>
      <w:r>
        <w:rPr/>
        <w:t>ꕯ⪿</w:t>
      </w:r>
      <w:r>
        <w:rPr/>
        <w:t>쉌倩頮制䘳䠮썶묳䐩攱擂癭㔰쉺쉤걷䅁啫橎䴨믂췂浳⾡书眨╴塪녭㡯剟枩㤹쉹⒱쉷栴쉂永쉕㴪噅浂뮘숤쉧碬</w:t>
      </w:r>
      <w:r>
        <w:rPr/>
        <w:t>꤭⍑</w:t>
      </w:r>
      <w:r>
        <w:rPr/>
        <w:t>쉏参⨰⭄쉥䈸㕈割慸겮墡曍燂⬫擂倻쉭㥓</w:t>
      </w:r>
      <w:r>
        <w:rPr/>
        <w:t>⡨</w:t>
      </w:r>
      <w:r>
        <w:rPr/>
        <w:t>畤䌨偳䞣拃暩㏂梵䊮㤯䝇歮</w:t>
      </w:r>
      <w:r>
        <w:rPr/>
        <w:t>ꕙ</w:t>
      </w:r>
      <w:r>
        <w:rPr/>
        <w:t>窿䊩쉐䉦枩瑰䒏迂啯㤣숩</w:t>
      </w:r>
      <w:r>
        <w:rPr/>
        <w:t>ⵈ</w:t>
      </w:r>
      <w:r>
        <w:rPr/>
        <w:t>䵂浧㭪末䡾輸堲疱伹⦣䇂憵䐰⮱桧稪⩡쉴䍃䥔歙圤ꥭ玱㑑칶䐷⥃㙎撵♏뮿䜰뮩揂뽾쉉㙐漶桊꺩痂㔮䭊숹瓂幘⽣扯轃奔숤㘩お㠮䑂㐽</w:t>
      </w:r>
      <w:r>
        <w:rPr/>
        <w:t>ⶻ</w:t>
      </w:r>
      <w:r>
        <w:rPr/>
        <w:t>䂿榘颣强ꥢ숦刭汾侘쉓촫넯⍐숳儸へ㜮晡呟땆杢㗂숰딦</w:t>
      </w:r>
      <w:r>
        <w:rPr/>
        <w:t>⢮</w:t>
      </w:r>
      <w:r>
        <w:rPr/>
        <w:t>숰摎놥瑔眪㝯⥊仍厥뽒址穣뽳⍎곂樽噧땄飂㥲僂슘擂価灹</w:t>
      </w:r>
      <w:r>
        <w:rPr/>
        <w:t>ꔣ</w:t>
      </w:r>
      <w:r>
        <w:rPr/>
        <w:t>潂녆慓ㅨ⹋煬쉷⛂걸뭯⵺넣旂⹕䯂妣獤潥⩲䈳㍩</w:t>
      </w:r>
      <w:r>
        <w:rPr/>
        <w:t>ꥑ</w:t>
      </w:r>
      <w:r>
        <w:rPr/>
        <w:t>畖炮</w:t>
      </w:r>
      <w:r>
        <w:rPr/>
        <w:t>ꕄ</w:t>
      </w:r>
      <w:r>
        <w:rPr/>
        <w:t>伽격顙ㄴ湁敁⸤樵倶㝉⹱淂ꍥ쎿ꎩ숨擂唱녵䩷彡兑㩓䌫䷂䚻⍏㢏扢敫</w:t>
      </w:r>
      <w:r>
        <w:rPr/>
        <w:t>ⵢ</w:t>
      </w:r>
      <w:r>
        <w:rPr/>
        <w:t>㝳係</w:t>
      </w:r>
      <w:r>
        <w:rPr/>
        <w:t>ꥏ</w:t>
      </w:r>
      <w:r>
        <w:rPr/>
        <w:t>㞱曂쉟땙㕄㚏傣⍏</w:t>
      </w:r>
      <w:r>
        <w:rPr/>
        <w:t>⠪</w:t>
      </w:r>
      <w:r>
        <w:rPr/>
        <w:t>쉡灯격摘厮슏瑦긷쉳㛂䪮牄彞ꥠ撵䕲祵숳睑䆵</w:t>
      </w:r>
      <w:r>
        <w:rPr/>
        <w:t>ⵚ</w:t>
      </w:r>
      <w:r>
        <w:rPr/>
        <w:t>㐬⩣⩐佡㜣ヂ⼰氵싂惂ꍹ睑쉗⫂橚男扐亩⩉</w:t>
      </w:r>
      <w:r>
        <w:rPr/>
        <w:t>꧂</w:t>
      </w:r>
      <w:r>
        <w:rPr/>
        <w:t>煋灑湅䙳㮮⨤穠㙵彠</w:t>
      </w:r>
      <w:r>
        <w:rPr/>
        <w:t>꧂</w:t>
      </w:r>
      <w:r>
        <w:rPr/>
        <w:t>䉁뽠䛂奃┹桚♐浶ꎩ忂飂敲凂㙓㉤怸伻氥䥳瑢䌲愳㠪슿⹓침⛂洩갫쉗䙎丩常愯换쉵숩쉆坴沿冮䰸뭫</w:t>
      </w:r>
      <w:r>
        <w:rPr/>
        <w:t>ꤹ</w:t>
      </w:r>
      <w:r>
        <w:rPr/>
        <w:t>캮灖㧂硯单楤ヂ辬媿썐쵗杨歙䷎捤杠숫歙磂䕥䱐♈㡌头丶쉕㥤⩸䎡⦡䱉ꍧ쉍潄쉥㠪</w:t>
      </w:r>
      <w:r>
        <w:rPr/>
        <w:t>⠽</w:t>
      </w:r>
      <w:r>
        <w:rPr/>
        <w:t>疥吲溏⫂㑋⚵</w:t>
      </w:r>
      <w:r>
        <w:rPr/>
        <w:t>ⴺ⍱</w:t>
      </w:r>
      <w:r>
        <w:rPr/>
        <w:t>晃丸ꍫ㙚ꥥ껂</w:t>
      </w:r>
      <w:r>
        <w:rPr/>
        <w:t>⣂</w:t>
      </w:r>
      <w:r>
        <w:rPr/>
        <w:t>䁴☷偒渣琮⹫捉⥘숹牬頷べ䂻橶䛂婠澏搩祊璡䚬쉖硎浖側䑔㟃扭搦奫쉓轱뗂唤焱ꍪ乙橲呱䯂쌩捱挰権弴濂㋂棍䖿㖣睞㴷</w:t>
      </w:r>
      <w:r>
        <w:rPr/>
        <w:t>ⵘ</w:t>
      </w:r>
      <w:r>
        <w:rPr/>
        <w:t>券ꎏ㧎煴揂ㅴ旂畬䙋䍢䲵㑮♐⍪㦩䩢壂⩒瑷塁䆩塋制㡰伊췂㥚숵琮扸毂打椦䭺朽夻朻楰䡠Ⓜ⑰呒㜸␽숪轗쉷疣敱䔶售潗堬썱煑〦㙯쉯㴨㍫</w:t>
      </w:r>
      <w:r>
        <w:rPr/>
        <w:t>⢣</w:t>
      </w:r>
      <w:r>
        <w:rPr/>
        <w:t>咬乌䌲欤</w:t>
      </w:r>
      <w:r>
        <w:rPr/>
        <w:t>ꔴ⍄</w:t>
      </w:r>
      <w:r>
        <w:rPr/>
        <w:t>ぞ〵㌮數盂浗㚿뽖瑔䡎깴㩹祵辘⮻浴辵㚩婋硒䡮啋㷃児숬否╢灠녇〴</w:t>
      </w:r>
      <w:r>
        <w:rPr/>
        <w:t>ꥉ</w:t>
      </w:r>
      <w:r>
        <w:rPr/>
        <w:t>顭㭠晹㗂긣</w:t>
      </w:r>
      <w:r>
        <w:rPr/>
        <w:t>ⱊ⨮</w:t>
      </w:r>
      <w:r>
        <w:rPr/>
        <w:t>敖顫⬶碿㨭㐶严㨤偵䒮⹓態ㅩ</w:t>
      </w:r>
      <w:r>
        <w:rPr/>
        <w:t>⡐</w:t>
      </w:r>
      <w:r>
        <w:rPr/>
        <w:t>汓숴</w:t>
      </w:r>
      <w:r>
        <w:rPr/>
        <w:t>ꤥ</w:t>
      </w:r>
      <w:r>
        <w:rPr/>
        <w:t>ⱀ</w:t>
      </w:r>
      <w:r>
        <w:rPr/>
        <w:t>곂㬵㉂呋䩄凂灁绂眯▿⬻秂뭮奺禿䅯㈶煴슥䢥㓂慾ꄫ皘剤㉸繴溵敂抻ꌬ뗂</w:t>
      </w:r>
      <w:r>
        <w:rPr/>
        <w:t>ꤦ</w:t>
      </w:r>
      <w:r>
        <w:rPr/>
        <w:t>浯쉉㴷뽦썙㖵吵䡒숹冣ㄳ숬</w:t>
      </w:r>
      <w:r>
        <w:rPr/>
        <w:t>ⷂⵚ</w:t>
      </w:r>
      <w:r>
        <w:rPr/>
        <w:t>숲慲쉀㴪⩑숤䢮䩉琰挭䆮䩎</w:t>
      </w:r>
      <w:r>
        <w:rPr/>
        <w:t>ꤱ</w:t>
      </w:r>
      <w:r>
        <w:rPr/>
        <w:t>ꥮ뮱</w:t>
      </w:r>
      <w:r>
        <w:rPr/>
        <w:t>꧃</w:t>
      </w:r>
      <w:r>
        <w:rPr/>
        <w:t>偡戵摵奙</w:t>
      </w:r>
      <w:r>
        <w:rPr/>
        <w:t>ⴷ⩄</w:t>
      </w:r>
      <w:r>
        <w:rPr/>
        <w:t>떿仃帵橋桏敖盂㵥坵</w:t>
      </w:r>
      <w:r>
        <w:rPr/>
        <w:t>꤬</w:t>
      </w:r>
      <w:r>
        <w:rPr/>
        <w:t>濂恲ꥮ㛂䅰쵖╫ヂ㵢⫂攣頺㝥䭕偈瀤湷㍸愫慠㷂乞囂㣎兒⩤╓慷犩瑯䔷㜲湁⑵漫顙</w:t>
      </w:r>
      <w:r>
        <w:rPr/>
        <w:t>ꤸ</w:t>
      </w:r>
      <w:r>
        <w:rPr/>
        <w:t>卡걚갱⑚</w:t>
      </w:r>
      <w:r>
        <w:rPr/>
        <w:t>Ⳃ♫⠤</w:t>
      </w:r>
      <w:r>
        <w:rPr/>
        <w:t>믂睵抡䍥瑔싂睄杅塨冮㕷묥辵扮</w:t>
      </w:r>
      <w:r>
        <w:rPr/>
        <w:t>ꤣ</w:t>
      </w:r>
      <w:r>
        <w:rPr/>
        <w:t>卨</w:t>
      </w:r>
      <w:r>
        <w:rPr/>
        <w:t>⣂</w:t>
      </w:r>
      <w:r>
        <w:rPr/>
        <w:t>噅挶呅</w:t>
      </w:r>
      <w:r>
        <w:rPr/>
        <w:t>⣂</w:t>
      </w:r>
      <w:r>
        <w:rPr/>
        <w:t>呞祷숫潗丳⹓檵싂싂㕣曂䏂</w:t>
      </w:r>
      <w:r>
        <w:rPr/>
        <w:t>꧂</w:t>
      </w:r>
      <w:r>
        <w:rPr/>
        <w:t>稪倭</w:t>
      </w:r>
      <w:r>
        <w:rPr/>
        <w:t>ꔤ</w:t>
      </w:r>
      <w:r>
        <w:rPr/>
        <w:t>値獲䱑疬㮮冏迂숷卙♰♫뭍쉋䭱ㆱ剢㝷⨱幵䣂摂犱頹佋き㠹痃칳睪䩣栽汄乁놏䝭ꎮ숭徏ガ䐫瀷䉷浾䙆걓佂狂ꍧ쉩숮盂⹩㦥癲츦촹圻⑌杗ㄭ䱍⭾掬䔪㵀㌬⿂穥뮮⿂榩圱杹桃⽖ꄶ欲摕渤伲捩</w:t>
      </w:r>
      <w:r>
        <w:rPr/>
        <w:t>ⵄ</w:t>
      </w:r>
      <w:r>
        <w:rPr/>
        <w:t>ꏎ穡礤⏎길灸䨱습쌸䩠䦱㜭⍴㟂</w:t>
      </w:r>
      <w:r>
        <w:rPr/>
        <w:t>ꔵ♗</w:t>
      </w:r>
      <w:r>
        <w:rPr/>
        <w:t>坊쉍</w:t>
      </w:r>
      <w:r>
        <w:rPr/>
        <w:t>ꤲ</w:t>
      </w:r>
      <w:r>
        <w:rPr/>
        <w:t>啦单窥㜫䭱㕁䙴卧〱쉮㕎⼻央䙵䡈뾻␰</w:t>
      </w:r>
      <w:r>
        <w:rPr/>
        <w:t>ⱳ</w:t>
      </w:r>
      <w:r>
        <w:rPr/>
        <w:t>啖䬬뽨垏䕉捓䁱쉦⤤䉢眤䊣촵浦⑐㒻ノ杅㔫咣乘慭</w:t>
      </w:r>
      <w:r>
        <w:rPr/>
        <w:t>ⴰ</w:t>
      </w:r>
      <w:r>
        <w:rPr/>
        <w:t>쉇潊焲淃䜵㖱礨䖬迍奠쵑珎ㅞ卋氩纩㡳墻</w:t>
      </w:r>
      <w:r>
        <w:rPr/>
        <w:t>ⱎ</w:t>
      </w:r>
      <w:r>
        <w:rPr/>
        <w:t>쉄㉌澮伶</w:t>
      </w:r>
      <w:r>
        <w:rPr/>
        <w:t>ꤪ꤫</w:t>
      </w:r>
      <w:r>
        <w:rPr/>
        <w:t>䭢焰땢乀皱쉀슏뭔</w:t>
      </w:r>
      <w:r>
        <w:rPr/>
        <w:t>⣂</w:t>
      </w:r>
      <w:r>
        <w:rPr/>
        <w:t>瑧숪䥏㙒뭭瑚煙◂〈䁵佌슿䀥瀥</w:t>
      </w:r>
      <w:r>
        <w:rPr/>
        <w:t>ⵣ</w:t>
      </w:r>
      <w:r>
        <w:rPr/>
        <w:t>䣂</w:t>
      </w:r>
      <w:r>
        <w:rPr/>
        <w:t>ⱓ</w:t>
      </w:r>
      <w:r>
        <w:rPr/>
        <w:t>䱹꥾녒桬싂쵳䝌縰㵥칣䑄䴥硐묪ㆱ癈곂眦䡃뼻圱硴㍲撏ꥱ慳侩撣摬썲츮숣䔨猵⽊썉獑칅獢卖䁙嘮夹㵪灀쉯습䢻갷⽕棃뽶갺䐫㤴煀䍄㩦轥ꥲ㈊⤪䟂歀䪱㵈⨩쉄㚱呣咱䊵㕶䄻ㅓ汳䏂</w:t>
      </w:r>
      <w:r>
        <w:rPr/>
        <w:t>Ⲯ</w:t>
      </w:r>
      <w:r>
        <w:rPr/>
        <w:t>쉞㍹♑炘㯂娦</w:t>
      </w:r>
      <w:r>
        <w:rPr/>
        <w:t>ꥂ</w:t>
      </w:r>
      <w:r>
        <w:rPr/>
        <w:t>ꅊ扚⌯役株姂숺剹䩠睰䍨㉖䝐⑩쎬쉇潯쉁♕䥭晵䡶⥚兗</w:t>
      </w:r>
      <w:r>
        <w:rPr/>
        <w:t>ꔩ</w:t>
      </w:r>
      <w:r>
        <w:rPr/>
        <w:t>췂슡埂浴昶</w:t>
      </w:r>
      <w:r>
        <w:rPr/>
        <w:t>ꤽ</w:t>
      </w:r>
      <w:r>
        <w:rPr/>
        <w:t>朶㜤쉖氪扣딤ㅶ爨䄨쉐ꆿ涏磃쉂싍填䦩佨啾恢廂啇穕썏⹨奦唨嗂</w:t>
      </w:r>
      <w:r>
        <w:rPr/>
        <w:t>⢿</w:t>
      </w:r>
      <w:r>
        <w:rPr/>
        <w:t>煙숽獴灨掵䕤塑㯂欫</w:t>
      </w:r>
      <w:r>
        <w:rPr/>
        <w:t>ꔤ</w:t>
      </w:r>
      <w:r>
        <w:rPr/>
        <w:t>恘⩇顳㢘拂㵰쉞㵅牯䝘</w:t>
      </w:r>
      <w:r>
        <w:rPr/>
        <w:t>ꗂ</w:t>
      </w:r>
      <w:r>
        <w:rPr/>
        <w:t>䥆畯栰慁坓쉳썞䁐坌㑫攬䵎숪슣弩忂辏숴</w:t>
      </w:r>
      <w:r>
        <w:rPr/>
        <w:t>ꕅ</w:t>
      </w:r>
      <w:r>
        <w:rPr/>
        <w:t>䧍믂쉧</w:t>
      </w:r>
      <w:r>
        <w:rPr/>
        <w:t>ⴺ</w:t>
      </w:r>
      <w:r>
        <w:rPr/>
        <w:t>扠㴲䑥畾祅晫唱</w:t>
      </w:r>
      <w:r>
        <w:rPr/>
        <w:t>⣂</w:t>
      </w:r>
      <w:r>
        <w:rPr/>
        <w:t>㦱㩖䍭橚潡祇ꌽ䭢⸺弸⨲媿縤橨橵</w:t>
      </w:r>
      <w:r>
        <w:rPr/>
        <w:t>ꤪ</w:t>
      </w:r>
      <w:r>
        <w:rPr/>
        <w:t>㫎䅩汯掩䖻♟祘⪱쉍歲⽤ꅾ佳栴㭀ꅆ쉀庩并祸쉞╗䁬㒩瞏␫⴯捹숪䧍栲䡈慒癵あ┦ヂ湲뭙幢㤪쉍䶻⥈復橪⑰䖡싂敖傡숲┭忍</w:t>
      </w:r>
      <w:r>
        <w:rPr/>
        <w:t>ⱎ</w:t>
      </w:r>
      <w:r>
        <w:rPr/>
        <w:t>㙟쉞懎䵱⽚䙎珎丬⍅┭쉍偍槂橵ㅢ輷扄獥兣㨬Ⓜ슥⭔썊瘻瑞畅쉘庮ꍑ娪塎噡㪡㝏壂䑤搻惂呔ꌵ椤숺⵬䡉䡓䐸兘槍㯂</w:t>
      </w:r>
      <w:r>
        <w:rPr/>
        <w:t>ꦿ</w:t>
      </w:r>
      <w:r>
        <w:rPr/>
        <w:t>〤⫂쉷楩䙉畆깶쉖轺</w:t>
      </w:r>
      <w:r>
        <w:rPr/>
        <w:t>Ȿ</w:t>
      </w:r>
      <w:r>
        <w:rPr/>
        <w:t>ꥠ橎轵浤싎쉴䜫婇</w:t>
      </w:r>
      <w:r>
        <w:rPr/>
        <w:t>ꕲ</w:t>
      </w:r>
      <w:r>
        <w:rPr/>
        <w:t>疿幊㕦允꥕捆쉐숣泂ぎ啧㙙幁칭瞥쉾㩙榻碡䥩⹮䰪숶╘烂猺⩍洬埂㧂</w:t>
      </w:r>
      <w:r>
        <w:rPr/>
        <w:t>⡳</w:t>
      </w:r>
      <w:r>
        <w:rPr/>
        <w:t>犏</w:t>
      </w:r>
      <w:r>
        <w:rPr/>
        <w:t>ꤹ</w:t>
      </w:r>
      <w:r>
        <w:rPr/>
        <w:t>놩奤亡婎攦␭㌽㍄卑䁇䢱頽䚱焭䟃╍썧㈬쉣ꥫ싂㝒仃습뭪뭫栤䙄⏍盂싂</w:t>
      </w:r>
      <w:r>
        <w:rPr/>
        <w:t>⡹꥾</w:t>
      </w:r>
      <w:r>
        <w:rPr/>
        <w:t>椬頬ひ碮係</w:t>
      </w:r>
      <w:r>
        <w:rPr/>
        <w:t>ⴣ</w:t>
      </w:r>
      <w:r>
        <w:rPr/>
        <w:t>呍⩮⨱⯂㥠㙆⩹</w:t>
      </w:r>
      <w:r>
        <w:rPr/>
        <w:t>ⵏ</w:t>
      </w:r>
      <w:r>
        <w:rPr/>
        <w:t>쉪⥲㵺</w:t>
      </w:r>
      <w:r>
        <w:rPr/>
        <w:t>⡖</w:t>
      </w:r>
      <w:r>
        <w:rPr/>
        <w:t>ⶡ</w:t>
      </w:r>
      <w:r>
        <w:rPr/>
        <w:t>䄣䩚㖩䤭떡</w:t>
      </w:r>
      <w:r>
        <w:rPr/>
        <w:t>ⲱ</w:t>
      </w:r>
      <w:r>
        <w:rPr/>
        <w:t>扪从稭䄴숫ㅌ쉊겵䨪䎱뗂㩺䡒䣎㍯渫쉤敗噪㇂噣煨</w:t>
      </w:r>
      <w:r>
        <w:rPr/>
        <w:t>ⵁ</w:t>
      </w:r>
      <w:r>
        <w:rPr/>
        <w:t>婋쉌砯曎ㅎ⩔恎㘥⫍䑈㭣祷⵺츤䩫䒬䩗</w:t>
      </w:r>
      <w:r>
        <w:rPr/>
        <w:t>⢩</w:t>
      </w:r>
      <w:r>
        <w:rPr/>
        <w:t>瑾匽㌩㝊⺩穊䡁療ㆵ噪癅硑癔燃숻兤埂땙㑺숤ꥶ䌮쵖䱔걶깃縨䝰♨恂쉋䍧瀰깏な┲晕僎穅쎩</w:t>
      </w:r>
      <w:r>
        <w:rPr/>
        <w:t>ⱬ</w:t>
      </w:r>
      <w:r>
        <w:rPr/>
        <w:t>硞ㅍ䉋瓂䲵攷</w:t>
      </w:r>
      <w:r>
        <w:rPr/>
        <w:t>ⴵ</w:t>
      </w:r>
      <w:r>
        <w:rPr/>
        <w:t>Ⳃ⩾</w:t>
      </w:r>
      <w:r>
        <w:rPr/>
        <w:t>뗂䙢䲵硈娪</w:t>
      </w:r>
      <w:r>
        <w:rPr/>
        <w:t>ꥃ⫂</w:t>
      </w:r>
      <w:r>
        <w:rPr/>
        <w:t>㕐攫쉔쉦熡㉑伬⼽숽杅⹦倰熬뾩䥪䱡긫쉮쎮搪媏㟍楺ㅨ⥹嚵</w:t>
      </w:r>
      <w:r>
        <w:rPr/>
        <w:t>⣂</w:t>
      </w:r>
      <w:r>
        <w:rPr/>
        <w:t>瞻⮩㴺⤨⤰䐪쵗⍈眯㙒㩕ッ䄸疩煆⩯嗍䩣眊㬵挦꥖汘녖愳</w:t>
      </w:r>
      <w:r>
        <w:rPr/>
        <w:t>꤬</w:t>
      </w:r>
      <w:r>
        <w:rPr/>
        <w:t>灠㥸䡅轔╁癰䑕뿂婱硾⨴㛃兞쉠䎿扤뭚䈨쉶煚䄳</w:t>
      </w:r>
      <w:r>
        <w:rPr/>
        <w:t>ⱁ</w:t>
      </w:r>
      <w:r>
        <w:rPr/>
        <w:t>⽇</w:t>
      </w:r>
      <w:r>
        <w:rPr/>
        <w:t>ⱴ</w:t>
      </w:r>
      <w:r>
        <w:rPr/>
        <w:t>癋녡</w:t>
      </w:r>
      <w:r>
        <w:rPr/>
        <w:t>⣎</w:t>
      </w:r>
      <w:r>
        <w:rPr/>
        <w:t>穪쉔㔯捺꥞㝖湈싂⽟쉟ꅀ␦彟獤⭯喘숥堦䝘ち</w:t>
      </w:r>
      <w:r>
        <w:rPr/>
        <w:t>ꔻ</w:t>
      </w:r>
      <w:r>
        <w:rPr/>
        <w:t>칵㇂捆犿싂佯牔彃⨹剺땯┺䑞昻쉏捋</w:t>
      </w:r>
      <w:r>
        <w:rPr/>
        <w:t>ꥅ</w:t>
      </w:r>
      <w:r>
        <w:rPr/>
        <w:t>庻숪䵌僂쉉쉷瀮䵅숮兪슮眬攥䅨㖩琷礽㉌䭱㝴◍숲䒬䡡睓ㄨ</w:t>
      </w:r>
      <w:r>
        <w:rPr/>
        <w:t>ꔫ</w:t>
      </w:r>
      <w:r>
        <w:rPr/>
        <w:t>辩쉎ꅋ꥞橫㡺믂䑅櫂썋總湙⑮慆</w:t>
      </w:r>
      <w:r>
        <w:rPr/>
        <w:t>ⱅ␸</w:t>
      </w:r>
      <w:r>
        <w:rPr/>
        <w:t>ꅇ㯍숲楦摁䓂䑗㍷㩁兘숷佀畭俎眶癹楅敾㔽슿疮</w:t>
      </w:r>
      <w:r>
        <w:rPr/>
        <w:t>ⵆ</w:t>
      </w:r>
      <w:r>
        <w:rPr/>
        <w:t>ⲿ</w:t>
      </w:r>
      <w:r>
        <w:rPr/>
        <w:t>圭쉺偮㕞뽉뗂싂楒⫂쉡汍⑁⹵晡幚㒿쉃砪㟂恀땕睇吲⏂㞮㦻⑆煳煳쉍樽츦ㅘ犮矂濂⨲歄稶唰䆣墣䴴깢輷㴰ㄤ쵭</w:t>
      </w:r>
      <w:r>
        <w:rPr/>
        <w:t>⣃</w:t>
      </w:r>
      <w:r>
        <w:rPr/>
        <w:t>槂쉉㉠䛂⫂氯</w:t>
      </w:r>
      <w:r>
        <w:rPr/>
        <w:t>⠽</w:t>
      </w:r>
      <w:r>
        <w:rPr/>
        <w:t>䌰浌╟祃找⩤쉉쉗䭎樮橓瘪㵃幆ㅪꍘ깲갸刦쉣汱呶ꏂ썙繘去쉉깋濂⩯㶥㭅㩱숥숱㥸</w:t>
      </w:r>
      <w:r>
        <w:rPr/>
        <w:t>⡰</w:t>
      </w:r>
      <w:r>
        <w:rPr/>
        <w:t>攮癩</w:t>
      </w:r>
      <w:r>
        <w:rPr/>
        <w:t>ⵞ</w:t>
      </w:r>
      <w:r>
        <w:rPr/>
        <w:t>㡷䷂칂ꌫꍉ쎻偄奾쉘䪩⑈吰湺繵奁ꥲ奡숵塢绂䙒顆㏂⩾䉫歕㕔</w:t>
      </w:r>
      <w:r>
        <w:rPr/>
        <w:t>ꗂ␪</w:t>
      </w:r>
      <w:r>
        <w:rPr/>
        <w:t>㍎灩㈷숳</w:t>
      </w:r>
      <w:r>
        <w:rPr/>
        <w:t>ⵔ</w:t>
      </w:r>
      <w:r>
        <w:rPr/>
        <w:t>쉡</w:t>
      </w:r>
      <w:r>
        <w:rPr/>
        <w:t>Ɒ</w:t>
      </w:r>
      <w:r>
        <w:rPr/>
        <w:t>湷⩾媣祇숸㴪輴쉔䅧싃뗃ㅋ扡强炏㙾⩒戩␲値堨</w:t>
      </w:r>
      <w:r>
        <w:rPr/>
        <w:t>ꤥ</w:t>
      </w:r>
      <w:r>
        <w:rPr/>
        <w:t>䲮倬㵭樻槂ꄴ㪮䵋斵긬걒ꌨ摟숹</w:t>
      </w:r>
      <w:r>
        <w:rPr/>
        <w:t>⡈</w:t>
      </w:r>
      <w:r>
        <w:rPr/>
        <w:t>昺懂⭤䁴接绂厮㭸ㅳ⩢</w:t>
      </w:r>
      <w:r>
        <w:rPr/>
        <w:t>ꕲ</w:t>
      </w:r>
      <w:r>
        <w:rPr/>
        <w:t>囃</w:t>
      </w:r>
      <w:r>
        <w:rPr/>
        <w:t>ꤵ</w:t>
      </w:r>
      <w:r>
        <w:rPr/>
        <w:t>橬甮偈쉑䗂䱘䲻幌盂⫂ꅞ</w:t>
      </w:r>
      <w:r>
        <w:rPr/>
        <w:t>ꔰ⚡</w:t>
      </w:r>
      <w:r>
        <w:rPr/>
        <w:t>飍吹땾⩭扔䃂쉆</w:t>
      </w:r>
      <w:r>
        <w:rPr/>
        <w:t>ꕭ</w:t>
      </w:r>
      <w:r>
        <w:rPr/>
        <w:t>瀪⽐䞥䎻쉏つ㣂㢡㉨䚩땩㑌ㅗ㝣㑉兔颣敾㐯硢扎瀲揂䤤쉅ꅓ쉀ㅘ⩵㚘枵쉱⤹禮㭯㎮⽷咘捀⩌睳</w:t>
      </w:r>
      <w:r>
        <w:rPr/>
        <w:t>⡮</w:t>
      </w:r>
      <w:r>
        <w:rPr/>
        <w:t>瘱磂싎䥤</w:t>
      </w:r>
      <w:r>
        <w:rPr/>
        <w:t>꧂</w:t>
      </w:r>
      <w:r>
        <w:rPr/>
        <w:t>㬲㬽㕋煗呹䕷癹⩒㑙㙪⥱牋</w:t>
      </w:r>
      <w:r>
        <w:rPr/>
        <w:t>Ⱓ</w:t>
      </w:r>
      <w:r>
        <w:rPr/>
        <w:t>顳㮬䴫摪ㅓ츯ㆬ㕓剈儣㝡幘촸갸皮숰䀶厏懂싎啍彀㧂婂㝄⒣姂쉏慁䝂呈㪻㫂瑌숫㵘䅱썤㴦厘뼥怱㡶慈㝱乊쉠睭䔥싂㨪戩⽣</w:t>
      </w:r>
      <w:r>
        <w:rPr/>
        <w:t>ⲿ</w:t>
      </w:r>
      <w:r>
        <w:rPr/>
        <w:t>숪恹硯捔申湫祧䨭䙚슘娴⴪欶彫焲쉘顯⥳㘬㘪⸺栯ꍅꇍ뼱摥㍚쉨繶┶木㌪슱ꇂ幤婔畈迂ꍵ뭦牷♹琣抏⥡㶵쉋</w:t>
      </w:r>
      <w:r>
        <w:rPr/>
        <w:t>ⱁ</w:t>
      </w:r>
      <w:r>
        <w:rPr/>
        <w:t>ざꏂ吣偳琦뽀ꍲ䁙䔊쉂ꅾꍩㅒ䩂奤넭쉤橳썲佅㝵걹剭㬴䶩㉣䌣거칭㏂䰪䐳慁㥓唯绂恶⭆⨩婺쉸㘴啃깷걢拂䈣䤻獣⑱摷繗氮猽</w:t>
      </w:r>
      <w:r>
        <w:rPr/>
        <w:t>⡌</w:t>
      </w:r>
      <w:r>
        <w:rPr/>
        <w:t>扅ㅯ戱擂䨻㥏</w:t>
      </w:r>
      <w:r>
        <w:rPr/>
        <w:t>ꗂ</w:t>
      </w:r>
      <w:r>
        <w:rPr/>
        <w:t>柂┴桳痎畒긽쵡걵㄰</w:t>
      </w:r>
      <w:r>
        <w:rPr/>
        <w:t>ⰺ</w:t>
      </w:r>
      <w:r>
        <w:rPr/>
        <w:t>徘</w:t>
      </w:r>
      <w:r>
        <w:rPr/>
        <w:t>Ⳃ</w:t>
      </w:r>
      <w:r>
        <w:rPr/>
        <w:t>祬欳剢⑭噇栱⼫녩淂欯쉟䁎쉔䜣ꍸ깓䎘네뽧㭗㵋畯嘩싂㮿恈㎵ヂ㙮塧뭨䦡㈯牃曃婅丶䕤獲䝆噐⛂뽪칲煚っ瘫땱辣纻㑘欩㑢汫找块䙆㔦묨䥮䙦⪩쉮㝘뼴槂坖獠ㅮ摫㬶杳䃂긶呶⼽匥◂涬迂㝁䶮䫎䟂㏂澬꺿栱畭姂⺡穳唴썯怹攻竂䥈ꎣ㙣쉣䫂녟㕊◂埂ꄺ쉊濂</w:t>
      </w:r>
      <w:r>
        <w:rPr/>
        <w:t>⠹</w:t>
      </w:r>
      <w:r>
        <w:rPr/>
        <w:t>ꕨ</w:t>
      </w:r>
      <w:r>
        <w:rPr/>
        <w:t>椷樥╯也參㪿㭍넽婘痂捁㑲儹쉀皩汪偸敫</w:t>
      </w:r>
      <w:r>
        <w:rPr/>
        <w:t>ꕬ</w:t>
      </w:r>
      <w:r>
        <w:rPr/>
        <w:t>䡾灩겘쉃兆硒⛂싂湐亵楤傏凂暩㣂⭄晐彴䠴ㄽ캩棂啂倦⭱⛂救挬橘䱎⺮吲</w:t>
      </w:r>
      <w:r>
        <w:rPr/>
        <w:t>Ⱕ</w:t>
      </w:r>
      <w:r>
        <w:rPr/>
        <w:t>楐쌬匰䨥㥍丷檵眩쉶怦帪䆮父䗎숩㩊뾱걢夽啒♴坑</w:t>
      </w:r>
      <w:r>
        <w:rPr/>
        <w:t>ꤪ</w:t>
      </w:r>
      <w:r>
        <w:rPr/>
        <w:t>슻稱呶之煁ꅌ永佰㵲墬썃䝢㑑顔浶碘炮湡걌灍㉢⼲捌頷⤻⼴</w:t>
      </w:r>
      <w:r>
        <w:rPr/>
        <w:t>ꕗ</w:t>
      </w:r>
      <w:r>
        <w:rPr/>
        <w:t>搴单咡啷믂숫놘⑆놿眯辱쉴婊썎츦牗侱秂⽟ꥫ穟㭊칳습䩰ㄶꎬ녋</w:t>
      </w:r>
      <w:r>
        <w:rPr/>
        <w:t>Ⱛ</w:t>
      </w:r>
      <w:r>
        <w:rPr/>
        <w:t>奓쉧杦汆ㅥ촬</w:t>
      </w:r>
      <w:r>
        <w:rPr/>
        <w:t>⡋⥌</w:t>
      </w:r>
      <w:r>
        <w:rPr/>
        <w:t>쉪幠믂剏睚칮䌻쉀祲䈩桸숻瑳싂㒣⽎癧㙬慺䕭䴷輮쉅晸彑⚻煴격깂⻂䕔뼪幏祠繶䉂䭦䥠쉍枻쵪慞彊⤤뽉歖挶殩㭐幒Ⓕ</w:t>
      </w:r>
      <w:r>
        <w:rPr/>
        <w:t>Ɱ</w:t>
      </w:r>
      <w:r>
        <w:rPr/>
        <w:t>偒痂恟歶긨㨪츹奤쉢쉒䟃猪숯䥍女幕숹넷坒煃䛃嫂儸景㖻껂捃㘫䡃␨⩨쉘䆿墥쵕姍㊬쉘䉶</w:t>
      </w:r>
      <w:r>
        <w:rPr/>
        <w:t>ꦿ</w:t>
      </w:r>
      <w:r>
        <w:rPr/>
        <w:t>쉷桇</w:t>
      </w:r>
      <w:r>
        <w:rPr/>
        <w:t>⡥ⰰ</w:t>
      </w:r>
      <w:r>
        <w:rPr/>
        <w:t>깊㈤䱠⬬㋂幉⩕뽭勎⩂숷䯂</w:t>
      </w:r>
      <w:r>
        <w:rPr/>
        <w:t>⣂</w:t>
      </w:r>
      <w:r>
        <w:rPr/>
        <w:t>年䥩繮㴪㙌卧〪硵戩☵䙕䯂</w:t>
      </w:r>
      <w:r>
        <w:rPr/>
        <w:t>꧂</w:t>
      </w:r>
      <w:r>
        <w:rPr/>
        <w:t>뭢넲桟</w:t>
      </w:r>
      <w:r>
        <w:rPr/>
        <w:t>Ⱞ</w:t>
      </w:r>
      <w:r>
        <w:rPr/>
        <w:t>別㪻幠顭轠奢⽕兔ꍧ츦뽹쉮</w:t>
      </w:r>
      <w:r>
        <w:rPr/>
        <w:t>ꦩ</w:t>
      </w:r>
      <w:r>
        <w:rPr/>
        <w:t>쉾䝬幘䭶싂⍬洺䄦恍䭶晏⥔傥䱄⤮</w:t>
      </w:r>
      <w:r>
        <w:rPr/>
        <w:t>ⱉ</w:t>
      </w:r>
      <w:r>
        <w:rPr/>
        <w:t>㗂㵱杈䫂瞘䝪礯獂撩♭江呎䘴畄穡</w:t>
      </w:r>
      <w:r>
        <w:rPr/>
        <w:t>ⱕ</w:t>
      </w:r>
      <w:r>
        <w:rPr/>
        <w:t>ꌦ乳䄰碣㜵彬쌴㕸⒬盂轲摣썓歺傏澏䙱桾①</w:t>
      </w:r>
      <w:r>
        <w:rPr/>
        <w:t>ꦻ</w:t>
      </w:r>
      <w:r>
        <w:rPr/>
        <w:t>숩欴忂</w:t>
      </w:r>
      <w:r>
        <w:rPr/>
        <w:t>⢮</w:t>
      </w:r>
      <w:r>
        <w:rPr/>
        <w:t>㦿ꄊ㝮摒⍀㝵쉕卌쉃䘲썟㫎䏂⻎♞⯃㙄긣䍀憵浍썈묮劏噏ㆩ轰</w:t>
      </w:r>
      <w:r>
        <w:rPr/>
        <w:t>ⵒ</w:t>
      </w:r>
      <w:r>
        <w:rPr/>
        <w:t>䅐⩌濂뭔掩㤪숮塧㧃⥮⫂⩒浏颥涘숪㯂㗂춥⪥</w:t>
      </w:r>
      <w:r>
        <w:rPr/>
        <w:t>ꖘ</w:t>
      </w:r>
      <w:r>
        <w:rPr/>
        <w:t>䆥旂縻䍪⌥攩扩㡾䡫乲砭歉楺婩塕㝋迂䤽橣Ⓜ쉗</w:t>
      </w:r>
      <w:r>
        <w:rPr/>
        <w:t>ꕘ</w:t>
      </w:r>
      <w:r>
        <w:rPr/>
        <w:t>䊥块灾噧䍁ㅄ繮玿䝯䨻䋂煁촱㭗쉏呫쉮桤䤪습伤슩⭒쉐썎盂</w:t>
      </w:r>
      <w:r>
        <w:rPr/>
        <w:t>ꗂ</w:t>
      </w:r>
      <w:r>
        <w:rPr/>
        <w:t>痎⹙硨⭚呦勂砦숰敡</w:t>
      </w:r>
      <w:r>
        <w:rPr/>
        <w:t>ⲡ</w:t>
      </w:r>
      <w:r>
        <w:rPr/>
        <w:t>欳渭뇍欸슬䕈滂䝗␣塓橰䑇硾䱄䦬幅と橐ㅵ뭨咮ꌱ䩈䈶柍</w:t>
      </w:r>
      <w:r>
        <w:rPr/>
        <w:t>ⵗ</w:t>
      </w:r>
      <w:r>
        <w:rPr/>
        <w:t>奭汞슬柂쉗㓃㡸額乺쉁숷轊䁹썁</w:t>
      </w:r>
      <w:r>
        <w:rPr/>
        <w:t>ⵇ</w:t>
      </w:r>
      <w:r>
        <w:rPr/>
        <w:t>煡獭⨻☣穠瀨␦迂䥰晐숮纵⒘쉇㐻㑮幔䝞㌥⩋ま슥쵆圥㕐䄱숫넹䐬</w:t>
      </w:r>
      <w:r>
        <w:rPr/>
        <w:t>꧂</w:t>
      </w:r>
      <w:r>
        <w:rPr/>
        <w:t>卤깐繵⥸癔䄱㡍⨴⪬껂䦵倭桴㇂꺮礩榡건慊숭浒䐵⍗뽬搻䡸噩㑭娵㓎㘪쵇</w:t>
      </w:r>
      <w:r>
        <w:rPr/>
        <w:t>ꔽ</w:t>
      </w:r>
      <w:r>
        <w:rPr/>
        <w:t>咮晖幕夤样嗂ㄪ弩쉚쉺숥氹昶穢夹娱癬悘뭣幺넴♞婅쉒</w:t>
      </w:r>
      <w:r>
        <w:rPr/>
        <w:t>⡾⸳</w:t>
      </w:r>
      <w:r>
        <w:rPr/>
        <w:t>싂晊䌷晓漭㡶务슏⨮坚彈報㴱㡍숳⨪扴涏欷㡧⹢毂煡⩚啱䛃⑟숸㥞◂剃港序쉑쉶榩</w:t>
      </w:r>
      <w:r>
        <w:rPr/>
        <w:t>ꦻ</w:t>
      </w:r>
      <w:r>
        <w:rPr/>
        <w:t>泂싂촪◂彰딨偡⽲⨤⪡娽兇숭뽯歙種䰻뼶⹇磂갶穪䵘祉癚깕彊㋂䧃ꆻ伽乷쵚摑숶ㄲ斮슮⴯⍘</w:t>
      </w:r>
      <w:r>
        <w:rPr/>
        <w:t>ꕕ</w:t>
      </w:r>
      <w:r>
        <w:rPr/>
        <w:t>牸㡭䁦놬⹲睠煅</w:t>
      </w:r>
      <w:r>
        <w:rPr/>
        <w:t>ꕾ</w:t>
      </w:r>
      <w:r>
        <w:rPr/>
        <w:t>긽</w:t>
      </w:r>
      <w:r>
        <w:rPr/>
        <w:t>ꤸ</w:t>
      </w:r>
      <w:r>
        <w:rPr/>
        <w:t>껂䈣싂碵䙥卢啓剑瘣䓂穢祐硂㑖ꍄ灃椯䝰吪⫂態圪䅦땩ぅ⩆吺␫㕣䥓</w:t>
      </w:r>
      <w:r>
        <w:rPr/>
        <w:t>ꔬ</w:t>
      </w:r>
      <w:r>
        <w:rPr/>
        <w:t>轶畖免㠹쉹獀参澏橗땙⭒䭙伯癡쉑녢촤獾걭浌彤唳㴽煗걅奦䕳癢⑫䕹唴㩟컂砤噙暡䎵愪娷䆣슻⽆体⪿䞮땾⑐숪瘴洮ꍞ畋楏漲番奅塃轏橫뗂䔷灄㥦䈻</w:t>
      </w:r>
      <w:r>
        <w:rPr/>
        <w:t>ⷂ</w:t>
      </w:r>
      <w:r>
        <w:rPr/>
        <w:t>擂㑊廂桃浾窿⩥汄㍢壎쎩㢵棍쉡썇晏싃奸兔䨤㕵歀걗캬⭴㜲䑤䨺ㄤ䐻깶湳㉍쌪朶着㔳櫍㥯偶ぎ䥓묹㦘싂愺</w:t>
      </w:r>
      <w:r>
        <w:rPr/>
        <w:t>꧂</w:t>
      </w:r>
      <w:r>
        <w:rPr/>
        <w:t>⡃</w:t>
      </w:r>
      <w:r>
        <w:rPr/>
        <w:t>穫垥쉊彵㵗슩</w:t>
      </w:r>
      <w:r>
        <w:rPr/>
        <w:t>ꗂ</w:t>
      </w:r>
      <w:r>
        <w:rPr/>
        <w:t>싂煸穞㔹쉗愴輪┶彬硊♓亏䵢</w:t>
      </w:r>
      <w:r>
        <w:rPr/>
        <w:t>⠺</w:t>
      </w:r>
      <w:r>
        <w:rPr/>
        <w:t>䑬悥긤带態⍾쵮䍬⽏帵</w:t>
      </w:r>
      <w:r>
        <w:rPr/>
        <w:t>ⱂ</w:t>
      </w:r>
      <w:r>
        <w:rPr/>
        <w:t>䨰䈳䓂㩉⑖飂欣瑦慗㑙쉴攊捗ꍉ⍐卥땍昣劻䂏㇂䂣畷⥚涻</w:t>
      </w:r>
      <w:r>
        <w:rPr/>
        <w:t>ⱙ␴</w:t>
      </w:r>
      <w:r>
        <w:rPr/>
        <w:t>䠷䷂㉐从昲䡂瀷쉷쉚灂쉌카쉆瓂癙ꍎ頫걌䲥恳搵噁쉠䱷搵瑵䱕슡ㄮ㝢䶻촻煁㐯ꎬ깊뭞슮婰恰橶〻䘴恬䌴㡥欯䌣숮ㅧ䭫洪㨰䦏爽㡵䡪矍䙔⵵汹猪獠弻㮣䟂䡶쉔뮮弯䐶恵⩐깺怪痂걲爪䌶べ癚ꅌ捳䩙穅⽈㡋狍儺ꍕ숦㵨瀰䱡䁷♀潆碩♠咡썘爺ꇂ믂伳煙歹䥦㥾湕䉘쉁硔</w:t>
      </w:r>
      <w:r>
        <w:rPr/>
        <w:t>ꥑ䷎</w:t>
      </w:r>
      <w:r>
        <w:rPr/>
        <w:t>㙰刬뭑㍥</w:t>
      </w:r>
      <w:r>
        <w:rPr/>
        <w:t>⢡</w:t>
      </w:r>
      <w:r>
        <w:rPr/>
        <w:t>沏瞮녑剚㬲㬽ㅇ歘机썚刽촰⮮窱넲䰲㩕摦偰</w:t>
      </w:r>
      <w:r>
        <w:rPr/>
        <w:t>ꔺ</w:t>
      </w:r>
      <w:r>
        <w:rPr/>
        <w:t>咵⽠ꥸ䥊ꅂ晪匳뽎䯂쉯噘儱塋⑵塶ㆩ繘뽶숰灄䯍㐹㠥쉏睋ꎥ步칁䚩쉨晠쉾컂숩偁쉕䥮뽈껂佶녯攷㥵</w:t>
      </w:r>
      <w:r>
        <w:rPr/>
        <w:t>ꕄ</w:t>
      </w:r>
      <w:r>
        <w:rPr/>
        <w:t>슩恓琻쉵㐪恮뼳쉩</w:t>
      </w:r>
      <w:r>
        <w:rPr/>
        <w:t>ꤺ</w:t>
      </w:r>
      <w:r>
        <w:rPr/>
        <w:t>顃싂額曂桱ꏂ⍇⮵䍵咬ゥ䭭捎㵸䴳껍噂楺쉄涻疬睄딪㴸哂⤵啸氭⏂깔␹煲㉐</w:t>
      </w:r>
      <w:r>
        <w:rPr/>
        <w:t>ⵤ</w:t>
      </w:r>
      <w:r>
        <w:rPr/>
        <w:t>㑥쉈偡䌦繪䎻</w:t>
      </w:r>
      <w:r>
        <w:rPr/>
        <w:t>⡰</w:t>
      </w:r>
      <w:r>
        <w:rPr/>
        <w:t>繁쉑</w:t>
      </w:r>
      <w:r>
        <w:rPr/>
        <w:t>ⷂ</w:t>
      </w:r>
      <w:r>
        <w:rPr/>
        <w:t>祣싂曂嚮旂촷㝡쉞</w:t>
      </w:r>
      <w:r>
        <w:rPr/>
        <w:t>ꕥ</w:t>
      </w:r>
      <w:r>
        <w:rPr/>
        <w:t>껂坾潾繥쉐縷磂㷂걑싂婸쵗窥뽗ꅥ摙쉖⒬乮窘䰷㋂㉓輦㖿栻参㍂</w:t>
      </w:r>
      <w:r>
        <w:rPr/>
        <w:t>⠦</w:t>
      </w:r>
      <w:r>
        <w:rPr/>
        <w:t>숲沣奾⥨⥂扆⭴슩㢘䂩眷瀲䡊塟凂⯂</w:t>
      </w:r>
      <w:r>
        <w:rPr/>
        <w:t>⡶</w:t>
      </w:r>
      <w:r>
        <w:rPr/>
        <w:t>卆頽슏䠯忂Ⓧ㵺种噱뼴㏃⬨幪猱깩슻婓㎏썯顃恠뗃㭈䍣⬨爻㊬ꌤ쉬숪견䈥뮥伹㐸挲哂⹁坞㕪넩묻䕧輯</w:t>
      </w:r>
      <w:r>
        <w:rPr/>
        <w:t>⡚</w:t>
      </w:r>
      <w:r>
        <w:rPr/>
        <w:t>㣂ꅡ숰ꅧ슻♸놮㕎〫㶬桹狂♦㉎扰꺡潾㑐囂ꍶ䖣創縳敷ㆻㆡ冣놡䅞䴪爴⑹呍䦩ㅹ伬</w:t>
      </w:r>
      <w:r>
        <w:rPr/>
        <w:t>ⷂ</w:t>
      </w:r>
      <w:r>
        <w:rPr/>
        <w:t>㉣申硋땎啪䤸⒩珂渽</w:t>
      </w:r>
      <w:r>
        <w:rPr/>
        <w:t>ꤨ</w:t>
      </w:r>
      <w:r>
        <w:rPr/>
        <w:t>걣</w:t>
      </w:r>
      <w:r>
        <w:rPr/>
        <w:t>⢿</w:t>
      </w:r>
      <w:r>
        <w:rPr/>
        <w:t>歒矂싃璘䀸摧椷壂껎䥶城纩㥾佟ꍬ憬⩠泍㥍쉷㤥ꅣ㐬썕㕌櫂걈숴塥쉌땋䥍梬卭⫂╥⫂卢</w:t>
      </w:r>
      <w:r>
        <w:rPr/>
        <w:t>ⰸ</w:t>
      </w:r>
      <w:r>
        <w:rPr/>
        <w:t>幪猻</w:t>
      </w:r>
      <w:r>
        <w:rPr/>
        <w:t>⡾</w:t>
      </w:r>
      <w:r>
        <w:rPr/>
        <w:t>媱䡂帩轵潄䉸攬徬揂㥯摑窣婬䙧걑ꅄ倽⏂싂츩</w:t>
      </w:r>
      <w:r>
        <w:rPr/>
        <w:t>ꤨ</w:t>
      </w:r>
      <w:r>
        <w:rPr/>
        <w:t>婕㭣ㄩ쉠䧂숺</w:t>
      </w:r>
      <w:r>
        <w:rPr/>
        <w:t>ⱄ</w:t>
      </w:r>
      <w:r>
        <w:rPr/>
        <w:t>ꥸ淂䔲朣췂⴯眦恊呲㉾煭启㐯廂␤噚</w:t>
      </w:r>
      <w:r>
        <w:rPr/>
        <w:t>ⵍ⭲</w:t>
      </w:r>
      <w:r>
        <w:rPr/>
        <w:t>轰头ꎮ栺撱縸䰹쉘⏎</w:t>
      </w:r>
      <w:r>
        <w:rPr/>
        <w:t>ꤹ</w:t>
      </w:r>
      <w:r>
        <w:rPr/>
        <w:t>嘥⩎싂坖쵅僂쌬숬⑊晚숺橨挊</w:t>
      </w:r>
      <w:r>
        <w:rPr/>
        <w:t>꧂</w:t>
      </w:r>
      <w:r>
        <w:rPr/>
        <w:t>㡀</w:t>
      </w:r>
      <w:r>
        <w:rPr/>
        <w:t>ⳍ</w:t>
      </w:r>
      <w:r>
        <w:rPr/>
        <w:t>揂㘸㑘♴䥖䲱楢刬㍓劻杞쉌傿쉪뭃摗칫勎做獊睃敁䝶䤶㧃⸱偯潵碣㧂䒘</w:t>
      </w:r>
      <w:r>
        <w:rPr/>
        <w:t>⢮</w:t>
      </w:r>
      <w:r>
        <w:rPr/>
        <w:t>䭱榻쵏㍋㝄穦쉑</w:t>
      </w:r>
      <w:r>
        <w:rPr/>
        <w:t>Ⲯ</w:t>
      </w:r>
      <w:r>
        <w:rPr/>
        <w:t>뭋⾏剧噂㝘뮬姎佀쉋䵾㑔칲䕁煸㥑楤䡏晅⸮쉇㈤⽶䝧䄱넽㕰⨸猫䒣乧浫䡅쉀偘迂땴椷呁㔨䡠婰㵖䪘⍱䦩㌬嚵䙯⭚㝣⑧㥑穹橯㩏畕㩬</w:t>
      </w:r>
      <w:r>
        <w:rPr/>
        <w:t>ꦣ</w:t>
      </w:r>
      <w:r>
        <w:rPr/>
        <w:t>䐤␩쉦欴拍橙測晭ꅦ潉</w:t>
      </w:r>
      <w:r>
        <w:rPr/>
        <w:t>꧂</w:t>
      </w:r>
      <w:r>
        <w:rPr/>
        <w:t>䵘⩲癖䩐</w:t>
      </w:r>
      <w:r>
        <w:rPr/>
        <w:t>ⷂ</w:t>
      </w:r>
      <w:r>
        <w:rPr/>
        <w:t>攭췂䊩䝢侥䭖⑲䞵䐻爭䒩㵥癢瞣奺숽㔻瑆ꍦ쉷캏煅䕹䵇穷㬦㗂</w:t>
      </w:r>
      <w:r>
        <w:rPr/>
        <w:t>⠫</w:t>
      </w:r>
      <w:r>
        <w:rPr/>
        <w:t>㝦礦洹⩙漷슿晆칔唰彖煞媬㘸晣湯㑋〰</w:t>
      </w:r>
      <w:r>
        <w:rPr/>
        <w:t>ꕧ</w:t>
      </w:r>
      <w:r>
        <w:rPr/>
        <w:t>ꅬ㉗㩞ㄮ穂␸〽悘㥊</w:t>
      </w:r>
      <w:r>
        <w:rPr/>
        <w:t>ⵅ</w:t>
      </w:r>
      <w:r>
        <w:rPr/>
        <w:t>㊥摂㣂捎⥩欬啺䓂㴲걀ㆣ㕂썚썵拃⭢䩆媣</w:t>
      </w:r>
      <w:r>
        <w:rPr/>
        <w:t>ꥈ</w:t>
      </w:r>
      <w:r>
        <w:rPr/>
        <w:t>䵤</w:t>
      </w:r>
      <w:r>
        <w:rPr/>
        <w:t>ⱐ</w:t>
      </w:r>
      <w:r>
        <w:rPr/>
        <w:t>伭痂뽃♹䯂묭㕎♏⸲刷쉀城䢡ㄶ磂䴵椨杭䤻繋⪿㭠帱</w:t>
      </w:r>
      <w:r>
        <w:rPr/>
        <w:t>Ⱚ</w:t>
      </w:r>
      <w:r>
        <w:rPr/>
        <w:t>숥쉫꺏녟⽨倥摍⎵⽨輨擂㨵뭚㈨쉡桌暱東㭙⑈睉斱㩇쉡倸츹測溘⦮娫物凂穓⍴ㅰ婺걊썘櫍䡭싂ㅆ걟␶畨깡儸㐸䬹囂䯂긵㜴㕾劣⑷硫㜪乙싂晀ㆩ넩獰㴺믂彲쉥轉瀸票㝱眸柃㩙</w:t>
      </w:r>
      <w:r>
        <w:rPr/>
        <w:t>ꔩ</w:t>
      </w:r>
      <w:r>
        <w:rPr/>
        <w:t>㡀潱瑏숤兊兟吸쌻偊곂燂촹뼲噤僂싎걔㶮兄쉹栫㭞帽ꍵ⩁娤穟媵䡃㩑穀칆쉯圯撻櫂䄥烍뭵싂晋汩칂◂氳ㅌ収싂䁟空摺</w:t>
      </w:r>
      <w:r>
        <w:rPr/>
        <w:t>ⵕ</w:t>
      </w:r>
      <w:r>
        <w:rPr/>
        <w:t>㝋扈</w:t>
      </w:r>
      <w:r>
        <w:rPr/>
        <w:t>꧍</w:t>
      </w:r>
      <w:r>
        <w:rPr/>
        <w:t>싂欩憘桭딮噋䀣넲槍煖䌵⽆䑩牃㑎䘴䩕璵쉣䅨弱ꍠ녷⼸䈴숻擂⽁檩숣䅥䎡甪䑚㕅껍皿䦱祑㢬櫂呖忂愳扇숯娩녺杹繶䕄㬬種쉅쵦縴⾡佖洲扦湅毂煃婌녞䭺橗祙ꥡ攽␬☨卄婊썀숽뇂쉪㡩穥偔쉸婆뮮䗂딶㝦煄琶쏃딩⏂쵬噦ꎿ䕔〨䕫╋㞮戣䘻딻⥓㕶䟂츲太⍳洩㥳슘暥捶䭶ꍣ偓潢㤨祚ꍀ</w:t>
      </w:r>
      <w:r>
        <w:rPr/>
        <w:t>ꕺ</w:t>
      </w:r>
      <w:r>
        <w:rPr/>
        <w:t>䓎쉹掩千쉗긬</w:t>
      </w:r>
      <w:r>
        <w:rPr/>
        <w:t>ꤳ</w:t>
      </w:r>
      <w:r>
        <w:rPr/>
        <w:t>䱩䴰惂矂硂䅓숯婞喻</w:t>
      </w:r>
      <w:r>
        <w:rPr/>
        <w:t>ꕳ</w:t>
      </w:r>
      <w:r>
        <w:rPr/>
        <w:t>庮爥ꄮ</w:t>
      </w:r>
      <w:r>
        <w:rPr/>
        <w:t>Ⱖ</w:t>
      </w:r>
      <w:r>
        <w:rPr/>
        <w:t>슩朻䏂</w:t>
      </w:r>
      <w:r>
        <w:rPr/>
        <w:t>ⵏ</w:t>
      </w:r>
      <w:r>
        <w:rPr/>
        <w:t>塧쉥䕥捔辣싎怺泍倸</w:t>
      </w:r>
      <w:r>
        <w:rPr/>
        <w:t>ꤽ</w:t>
      </w:r>
      <w:r>
        <w:rPr/>
        <w:t>湙喩橊</w:t>
      </w:r>
      <w:r>
        <w:rPr/>
        <w:t>ⷂ</w:t>
      </w:r>
      <w:r>
        <w:rPr/>
        <w:t>毂堊䂿쉢亩䥕穬祍썺묦㥋䖵皿轣㠯晵儻녫昵뮥믂쉠䕵婫睔瑄썘䩾沏긩䰦呚</w:t>
      </w:r>
      <w:r>
        <w:rPr/>
        <w:t>⡃</w:t>
      </w:r>
      <w:r>
        <w:rPr/>
        <w:t>䙚㡤ꍤꇂ묺䕢뿂</w:t>
      </w:r>
      <w:r>
        <w:rPr/>
        <w:t>ꖥ</w:t>
      </w:r>
      <w:r>
        <w:rPr/>
        <w:t>칧嘳䊏昺뗎㡧ꆿ⍮⒩␸㥬㮿纡꥚燂㙉穷儵⏂䃂恌さ쉟쉗夷⤨㥐䦬瑂꥗塂潆祘䎩건な숯㵡썯爭猦六㴷殥窿⹾䋂䖘瑤넶幙獾䈲⤺竂䐷칩恮歔ッ塘</w:t>
      </w:r>
      <w:r>
        <w:rPr/>
        <w:t>ꥐ</w:t>
      </w:r>
      <w:r>
        <w:rPr/>
        <w:t>撡ꍍ숲ㅵ彣碘瑶䍲払纩䁐ꍕ奢㖱</w:t>
      </w:r>
      <w:r>
        <w:rPr/>
        <w:t>ⱗ</w:t>
      </w:r>
      <w:r>
        <w:rPr/>
        <w:t>쉞橬䛂㕘洤䁆ㅠ㵍</w:t>
      </w:r>
      <w:r>
        <w:rPr/>
        <w:t>⢵</w:t>
      </w:r>
      <w:r>
        <w:rPr/>
        <w:t>뭥㌥㵈婕㔲唰䟎晹뮡㢱䞮涏买况쉕ㅊ灟</w:t>
      </w:r>
      <w:r>
        <w:rPr/>
        <w:t>ⵞ</w:t>
      </w:r>
      <w:r>
        <w:rPr/>
        <w:t>恖㍙⥱</w:t>
      </w:r>
      <w:r>
        <w:rPr/>
        <w:t>ⶩ</w:t>
      </w:r>
      <w:r>
        <w:rPr/>
        <w:t>呑稣汸杍䱥슮槎畴壂숽瘩겵㉤櫂⨺⤬㌭縩劘䅉摞넶㝩㇂昱婮飂迎㜹䡳쉱뼽嗂輷㭃</w:t>
      </w:r>
      <w:r>
        <w:rPr/>
        <w:t>⢵</w:t>
      </w:r>
      <w:r>
        <w:rPr/>
        <w:t>噤漦깏区灊剧숪揂呭灣</w:t>
      </w:r>
      <w:r>
        <w:rPr/>
        <w:t>ⱇ⢣</w:t>
      </w:r>
      <w:r>
        <w:rPr/>
        <w:t>䨫旎呖猤</w:t>
      </w:r>
      <w:r>
        <w:rPr/>
        <w:t>ꤥ</w:t>
      </w:r>
      <w:r>
        <w:rPr/>
        <w:t>汩㉣㵘놱䧂䋂쌨</w:t>
      </w:r>
      <w:r>
        <w:rPr/>
        <w:t>ⰻ</w:t>
      </w:r>
      <w:r>
        <w:rPr/>
        <w:t>㍉呵㑸㏂暬顱噾兓⥳敃뼸帮숻搫쉰▩╀䩎㥺疥㙆顅坶江䓂㑠䉢쉋</w:t>
      </w:r>
      <w:r>
        <w:rPr/>
        <w:t>꧂</w:t>
      </w:r>
      <w:r>
        <w:rPr/>
        <w:t>쉌䦩┱싂甫싂뽑乖숭䱓濂䢏㑤떻飍㍫긲輨썺捘㜮璩愮迂畹쵂檣</w:t>
      </w:r>
      <w:r>
        <w:rPr/>
        <w:t>ⵑ</w:t>
      </w:r>
      <w:r>
        <w:rPr/>
        <w:t>冡㎬㘵顓洸쉇撬礱䑐쉍牡슩㜭♗晋썥숹⌷</w:t>
      </w:r>
      <w:r>
        <w:rPr/>
        <w:t>ⶻ</w:t>
      </w:r>
      <w:r>
        <w:rPr/>
        <w:t>撥怫㕔뿂䧎숸ㄴ颡埂吥</w:t>
      </w:r>
      <w:r>
        <w:rPr/>
        <w:t>꧂</w:t>
      </w:r>
      <w:r>
        <w:rPr/>
        <w:t>〽♡⥅뇂⭬㧂癕繃쉚뿂㙫瑸桩䋂싃뿂碣呧冩縱樯뇃楧䥩繃䜪䁪쉭깁䙆</w:t>
      </w:r>
      <w:r>
        <w:rPr/>
        <w:t>⡤</w:t>
      </w:r>
      <w:r>
        <w:rPr/>
        <w:t>䉐䥲㋎飂惃칩痂印</w:t>
      </w:r>
      <w:r>
        <w:rPr/>
        <w:t>ꖵ</w:t>
      </w:r>
      <w:r>
        <w:rPr/>
        <w:t>묱疏놱썎氭呌숦썂⍐㑊䬰㪱琱싂朣榘津擂冥ꏂ칓Ⓜ娶쉸녹湊㙫祢瘮卥敩倦꺣噁汯佲⍔</w:t>
      </w:r>
      <w:r>
        <w:rPr/>
        <w:t>ꕢ</w:t>
      </w:r>
      <w:r>
        <w:rPr/>
        <w:t>橀仂䁺㷂䉢⬽쉐⧍ㅑ亿偬䚘埍漺坷쉳煄煴쉮ꍗ⵨氪㩤쵸⥐丬쉷繠䥩顬佞䷂딷ꥹ숱㡞〦伷싂⩷</w:t>
      </w:r>
      <w:r>
        <w:rPr/>
        <w:t>⣂⵳┪</w:t>
      </w:r>
      <w:r>
        <w:rPr/>
        <w:t>ㅖ뭴獆癆竂</w:t>
      </w:r>
      <w:r>
        <w:rPr/>
        <w:t>ꕘ</w:t>
      </w:r>
      <w:r>
        <w:rPr/>
        <w:t>癹뇂扒單⹗棎こ橋ꍾ㕠뭥䤯⒏⬥啎⦮䁲쉭㴹䯂䥷䉫壂ꥯ偪晵⤣匤묨싍䌻⑖싂唳䡵숭坓컃濂卡㬤쉎嫂䖘婺⤰䂮剾扈♖䒘窱㞣숲惍轍㵓樹⼨煕坔䬣⹒樵煬幘䣂슘㧍싂䍮び숮ぎ个슿敊啾婀</w:t>
      </w:r>
      <w:r>
        <w:rPr/>
        <w:t>ⶬ</w:t>
      </w:r>
      <w:r>
        <w:rPr/>
        <w:t>䡵♾</w:t>
      </w:r>
      <w:r>
        <w:rPr/>
        <w:t>ⷍ</w:t>
      </w:r>
      <w:r>
        <w:rPr/>
        <w:t>畋敗噸徥瑩瑐弊獆幒瞱걓獶堳卩쉚㕒㑧⽊刲浧췂</w:t>
      </w:r>
      <w:r>
        <w:rPr/>
        <w:t>⡀</w:t>
      </w:r>
      <w:r>
        <w:rPr/>
        <w:t>祂쉨伯ꅒ㛂숱⬥슏ㄶ㟂⦩㑎佱䔶倥瓂㮩</w:t>
      </w:r>
      <w:r>
        <w:rPr/>
        <w:t>ⵃ</w:t>
      </w:r>
      <w:r>
        <w:rPr/>
        <w:t>媻⨺쉗兦쉌則䰮䏂㘳숴㒥硢䇂⦥</w:t>
      </w:r>
      <w:r>
        <w:rPr/>
        <w:t>ⱅ</w:t>
      </w:r>
      <w:r>
        <w:rPr/>
        <w:t>䡸쉇⫂爩칏攵㥟</w:t>
      </w:r>
      <w:r>
        <w:rPr/>
        <w:t>⠫</w:t>
      </w:r>
      <w:r>
        <w:rPr/>
        <w:t>㌪</w:t>
      </w:r>
      <w:r>
        <w:rPr/>
        <w:t>⢩</w:t>
      </w:r>
      <w:r>
        <w:rPr/>
        <w:t>沬䉰帻契䤻估瀺物녇䮥숸⥵⹅䉁쉺灓숸뭦쉁眩婴呗䴹教呈떱䡪䭉㜦㴶⵲ꅾ</w:t>
      </w:r>
      <w:r>
        <w:rPr/>
        <w:t>ⱎ</w:t>
      </w:r>
      <w:r>
        <w:rPr/>
        <w:t>䞡䥀䵟츻眳摓㴣쉂㗂䙙匽烂帮⏃</w:t>
      </w:r>
      <w:r>
        <w:rPr/>
        <w:t>⠣⤪</w:t>
      </w:r>
      <w:r>
        <w:rPr/>
        <w:t>橋⸬戦硓幖痂䝑</w:t>
      </w:r>
      <w:r>
        <w:rPr/>
        <w:t>ⷂ</w:t>
      </w:r>
      <w:r>
        <w:rPr/>
        <w:t>壂쉁ꄱ硍硉♸前䙦걧⩀爪稷쉆ꅫ拂껂凎㨴氥弮噈䘹㫂싃뾘煗坒컎⒵슮㝲⩑倳䩡▥偩焫䮿堨쉇⏂ꥢ縣祌㖮쉊䜻檿振奮</w:t>
      </w:r>
      <w:r>
        <w:rPr/>
        <w:t>⠶</w:t>
      </w:r>
      <w:r>
        <w:rPr/>
        <w:t>䐺奋䙣</w:t>
      </w:r>
      <w:r>
        <w:rPr/>
        <w:t>ꥅ</w:t>
      </w:r>
      <w:r>
        <w:rPr/>
        <w:t>䇂⩦䥺瓃㛂뽅䤮⭮㩪輣싂쉠⑙</w:t>
      </w:r>
      <w:r>
        <w:rPr/>
        <w:t>꧂</w:t>
      </w:r>
      <w:r>
        <w:rPr/>
        <w:t>题뭱쉬쉕㐮兓썮㑁쌩并轴瓂参뭍暣汹⤵쉪樫浘睓暱⫂㙄穢浵栵潏⩎⼯</w:t>
      </w:r>
      <w:r>
        <w:rPr/>
        <w:t>Ɽ⍣</w:t>
      </w:r>
      <w:r>
        <w:rPr/>
        <w:t>㈳䂿橾㫎灢奎彳╣</w:t>
      </w:r>
      <w:r>
        <w:rPr/>
        <w:t>⡋</w:t>
      </w:r>
      <w:r>
        <w:rPr/>
        <w:t>楙乯偶숶⨽㞡䧂瑉곂䩃䙧撩弣ㅀ㩁㉷倣縮㛂焱禿㗂椵偱쉆뼶</w:t>
      </w:r>
      <w:r>
        <w:rPr/>
        <w:t>꤭</w:t>
      </w:r>
      <w:r>
        <w:rPr/>
        <w:t>塢쉹䃂繥乒夦嘴긫杊朤呺㝙哂稤帪ꇂ</w:t>
      </w:r>
    </w:p>
    <w:p>
      <w:pPr>
        <w:pStyle w:val="PreformattedText"/>
        <w:bidi w:val="0"/>
        <w:spacing w:before="0" w:after="0"/>
        <w:jc w:val="left"/>
        <w:rPr/>
      </w:pPr>
      <w:r>
        <w:rPr/>
        <w:t>䉠狂뽣歷㠨싂獗쉏焫盂</w:t>
      </w:r>
      <w:r>
        <w:rPr/>
        <w:t>ⵈ</w:t>
      </w:r>
      <w:r>
        <w:rPr/>
        <w:t>㝲䁧ꌣ⩑슻便䵋嚿䩅旂␺㝏嘳숵뽖顁</w:t>
      </w:r>
      <w:r>
        <w:rPr/>
        <w:t>⡑</w:t>
      </w:r>
      <w:r>
        <w:rPr/>
        <w:t>䤦末䉯쉩摔嗂熻쉆桕묣桂⨪媣瑫牊䶏兘</w:t>
      </w:r>
      <w:r>
        <w:rPr/>
        <w:t>Ⲙ</w:t>
      </w:r>
      <w:r>
        <w:rPr/>
        <w:t>䂏</w:t>
      </w:r>
      <w:r>
        <w:rPr/>
        <w:t>ꕲ</w:t>
      </w:r>
      <w:r>
        <w:rPr/>
        <w:t>ꅾ冿顄棃塏椥ꄵ䕆繨儹猦刭䅘怪㣂儫㉂噾⥯攱</w:t>
      </w:r>
      <w:r>
        <w:rPr/>
        <w:t>ⱀ⡂</w:t>
      </w:r>
      <w:r>
        <w:rPr/>
        <w:t>扗瀤⩢圵뽢㍐⥔</w:t>
      </w:r>
      <w:r>
        <w:rPr/>
        <w:t>ꤱ</w:t>
      </w:r>
      <w:r>
        <w:rPr/>
        <w:t>沣⭈楤塮券磂橰硏䬪땴浀㩤ㅺ䖬떩䭋넯甪䦿䲩䋂놏⏂未䴹㧍瀳母</w:t>
      </w:r>
      <w:r>
        <w:rPr/>
        <w:t>Ⲙ⹍</w:t>
      </w:r>
      <w:r>
        <w:rPr/>
        <w:t>䭈瑟⩴숥䀪</w:t>
      </w:r>
      <w:r>
        <w:rPr/>
        <w:t>ꥋ</w:t>
      </w:r>
      <w:r>
        <w:rPr/>
        <w:t>䳂⦏呈촴札䍃䬦春⹅兵쉟卙싂䭺幑帥㤰灺뭳颣숶畞㷂剳慢匴䥌厥擂㒩䀤㑴쌶㭨暿噓末ꥧ슮睂光䱮椪偳뽂媣쉾ꅹ啋쉪숲㯂</w:t>
      </w:r>
      <w:r>
        <w:rPr/>
        <w:t>⡬</w:t>
      </w:r>
      <w:r>
        <w:rPr/>
        <w:t>칏㥟䚿犘ꅀ焪뇎ㄺ썬뿂珂㑯捧穦⩭噂殻뽒뇂䌸⑇⍄䥟뮩畹싃壎갭숪䍧剞㴲㵚</w:t>
      </w:r>
      <w:r>
        <w:rPr/>
        <w:t>ꤲ꧂⑭</w:t>
      </w:r>
      <w:r>
        <w:rPr/>
        <w:t>幭깔穙徏䵰懂攻燎灡쉘쉬济獇濍䅔睰╆꥔帨佭㥤瀺䅨䂬呧塂顖䴮쉱쉟⛂堰庣䥰浩甪忂浾</w:t>
      </w:r>
      <w:r>
        <w:rPr/>
        <w:t>⡰</w:t>
      </w:r>
      <w:r>
        <w:rPr/>
        <w:t>刬攊倷励ꍎ⽒京싂恱牯楃欽⥥浆扒䠥乌慁䷂쉟励顣䩠썓穁⹘㵾優瑏祈㵗渣䝭獹圥캩썬桢䥱㒣剹╳慹䦻係昵쉭䇂놩搶⿎䊩礽␥㯂걑卨ㄣ⭟걊땪┵뼬딮硦␱</w:t>
      </w:r>
      <w:r>
        <w:rPr/>
        <w:t>ꔪ</w:t>
      </w:r>
      <w:r>
        <w:rPr/>
        <w:t>㈹䙶䰹</w:t>
      </w:r>
      <w:r>
        <w:rPr/>
        <w:t>Ɫ</w:t>
      </w:r>
      <w:r>
        <w:rPr/>
        <w:t>䙁⑾땁쉁뭯猵丸嘶䑴璿硂숨</w:t>
      </w:r>
      <w:r>
        <w:rPr/>
        <w:t>ⵚ</w:t>
      </w:r>
      <w:r>
        <w:rPr/>
        <w:t>敪♎录䭚奇瑲桴怺⨵湡⩦㍕䈭繞䡨䆿溵礦当䙍䅃㬨摊길乗슻䱟暱싂幙怰꺵숰坾㷂歆녦欽뭒</w:t>
      </w:r>
      <w:r>
        <w:rPr/>
        <w:t>ꕏ</w:t>
      </w:r>
      <w:r>
        <w:rPr/>
        <w:t>娩摡⩔母癄쉞䭙숶㑓祀껂</w:t>
      </w:r>
      <w:r>
        <w:rPr/>
        <w:t>ꤦ</w:t>
      </w:r>
      <w:r>
        <w:rPr/>
        <w:t>깧䁥楮쉋쉳庘</w:t>
      </w:r>
      <w:r>
        <w:rPr/>
        <w:t>Ɑ</w:t>
      </w:r>
      <w:r>
        <w:rPr/>
        <w:t>獟쉗浳㝠⺘塢싂渹㝉纏樰敥</w:t>
      </w:r>
      <w:r>
        <w:rPr/>
        <w:t>⡲</w:t>
      </w:r>
      <w:r>
        <w:rPr/>
        <w:t>剏塑쉯橕䕙뼣쉕呆䒩浾䌨瀺⍋坶ㅏ숦啎습걊</w:t>
      </w:r>
      <w:r>
        <w:rPr/>
        <w:t>ꤩ</w:t>
      </w:r>
      <w:r>
        <w:rPr/>
        <w:t>恖辵㝩秂抱㩮⥟⥃潚</w:t>
      </w:r>
      <w:r>
        <w:rPr/>
        <w:t>⠣</w:t>
      </w:r>
      <w:r>
        <w:rPr/>
        <w:t>㉋䩫惃곂</w:t>
      </w:r>
      <w:r>
        <w:rPr/>
        <w:t>ꤲ</w:t>
      </w:r>
      <w:r>
        <w:rPr/>
        <w:t>㉇㭇⸸㋂䚬㇂䫂䪻浰䑍넺ꆩ䕾橂枿㡷숷ꥡ쉊</w:t>
      </w:r>
      <w:r>
        <w:rPr/>
        <w:t>ꥍ</w:t>
      </w:r>
      <w:r>
        <w:rPr/>
        <w:t>쉒깰牪弭珂쉃ꌪ晏㝘䌪䑄⸵ぷꅳ摾癊㵍</w:t>
      </w:r>
      <w:r>
        <w:rPr/>
        <w:t>⡫</w:t>
      </w:r>
      <w:r>
        <w:rPr/>
        <w:t>촪檮潯㑱딮刱㭴䙰⩾䙄</w:t>
      </w:r>
      <w:r>
        <w:rPr/>
        <w:t>⡤</w:t>
      </w:r>
      <w:r>
        <w:rPr/>
        <w:t>녮㥭慩ꏂ轈⩙쎥旍伽獾㧂織䭂⿎쉣楮ꄵ穂뭏竃杉繖䉒輮ꍐ圶쉌⩈⍊녯游杦兙쉤惍揂堶㥣䮏ぶ⹪⮱</w:t>
      </w:r>
      <w:r>
        <w:rPr/>
        <w:t>⡩꥙</w:t>
      </w:r>
      <w:r>
        <w:rPr/>
        <w:t>쉰걙飂䶩⩌⌮츣⩺⮡㙰畒싂</w:t>
      </w:r>
      <w:r>
        <w:rPr/>
        <w:t>⡈</w:t>
      </w:r>
      <w:r>
        <w:rPr/>
        <w:t>匪쉡㑺擂中䑲甩璩挽塈眪神捰ꍩ딱擂愤썉⴨啮䀵懃攱묯☷䨵湨␪⨷卡灀眶썬쉖㑳獑쎥⤻㜩䐪ㅣ〣顸⬭祥升繦㌯㯂䁚疬⮮壂㦵</w:t>
      </w:r>
      <w:r>
        <w:rPr/>
        <w:t>ⰺ</w:t>
      </w:r>
      <w:r>
        <w:rPr/>
        <w:t>숽坭䡲⫂䜩䱍㢘㭠쉤昱㎩⩤쉤⭌幷쉍췂夸⦩穓媏⌺ヂ쉫吸䥟㭸湤쏂䷂촺♑㠥⏃䵦卦杆沮⨫䩑䀤</w:t>
      </w:r>
      <w:r>
        <w:rPr/>
        <w:t>Ⳃ</w:t>
      </w:r>
      <w:r>
        <w:rPr/>
        <w:t>䉌╩䄪呗싂쌺䤳犿뭷⭖婯摳㣂兄</w:t>
      </w:r>
      <w:r>
        <w:rPr/>
        <w:t>꧂⵵⯂</w:t>
      </w:r>
      <w:r>
        <w:rPr/>
        <w:t>琬⨹瑐뽁⥀</w:t>
      </w:r>
      <w:r>
        <w:rPr/>
        <w:t>ꕟ</w:t>
      </w:r>
      <w:r>
        <w:rPr/>
        <w:t>싂뿂⼱걙떬敟彃⥡煾旂ꅌ樽㝀搴⤦⩑쉄㠦䯂礸㏂뾩쵇⨭劮䌷</w:t>
      </w:r>
      <w:r>
        <w:rPr/>
        <w:t>ⵐ</w:t>
      </w:r>
      <w:r>
        <w:rPr/>
        <w:t>䠻ㅄ硑⨲㏂꺘千搰싂䵣⽹势澵勂䫂⍂㙕昨⩙</w:t>
      </w:r>
      <w:r>
        <w:rPr/>
        <w:t>Ⱚ⨪</w:t>
      </w:r>
      <w:r>
        <w:rPr/>
        <w:t>ꍔ쉶⩋뾻怮珎撮㕳쉸㔤</w:t>
      </w:r>
      <w:r>
        <w:rPr/>
        <w:t>ⱹ</w:t>
      </w:r>
      <w:r>
        <w:rPr/>
        <w:t>参呴幔䩆썠㦻믂䲏갮烂⫂悻⦩梩皿氫㦬攸쉪숳䱞숻獃䌰憥犩싎攸塂橋仂썁䡴䘷ꍸ癫싂숊⾻瑹輸摋桥曂㉢㑢칏㋂煁灇炡䙓</w:t>
      </w:r>
      <w:r>
        <w:rPr/>
        <w:t>ꖥ</w:t>
      </w:r>
      <w:r>
        <w:rPr/>
        <w:t>䜫⸦旂繲䝍⩮䰥슮妏⍕㝴砨敏숷⨦䙠㘮灩乚ꆡ쉁넽⬲呗湐숣䝏恨䕏䎻盂㬳쉌栴永却㙗幆딵乌䊱普儰쵑癭䝓ꥭ䰯䥇碡瑈睴䌴溩旎か祒䜭睵┸吭㵒녋ꍬ啒繋⒮偸娴梏歰穈⤨⨦嫂넸ヂ琪╂柂䭴⹰杗쉧晙彅⼥</w:t>
      </w:r>
      <w:r>
        <w:rPr/>
        <w:t>ꕃ</w:t>
      </w:r>
      <w:r>
        <w:rPr/>
        <w:t>숵䭷쉄쉾⹨幵땲</w:t>
      </w:r>
      <w:r>
        <w:rPr/>
        <w:t>ⷂ</w:t>
      </w:r>
      <w:r>
        <w:rPr/>
        <w:t>睡㕖焻䲣偂썊습獯繩⻍倵㡬噘쉥슘䀪楥⩋慌睭庩樨㈱뽷㈶涩剫⦏樹쏂匫</w:t>
      </w:r>
      <w:r>
        <w:rPr/>
        <w:t>ⶣ</w:t>
      </w:r>
      <w:r>
        <w:rPr/>
        <w:t>嘽楯⾏⼭瑩䥶䐹㠵噤纮塗䀺녕칣숲愽瑊庬㨶♳塣㉏楥㬭䬹畳숤块╡䉗塤唨ꅙ栱쵍汁⴫堯橖吪桩佡摋㡇䨣摢灅晪桙楟걏灗垻楁ꥨ쉁攨こ儸⥭轠뽇뭓캩슥슣쉱⹐䬪䳂坙싎焽慀⴨⭺㎩㜪칫</w:t>
      </w:r>
      <w:r>
        <w:rPr/>
        <w:t>⡐</w:t>
      </w:r>
      <w:r>
        <w:rPr/>
        <w:t>檏乙灳쉟竂숵⪮楗</w:t>
      </w:r>
      <w:r>
        <w:rPr/>
        <w:t>ꕱ</w:t>
      </w:r>
      <w:r>
        <w:rPr/>
        <w:t>勂癶㝆</w:t>
      </w:r>
      <w:r>
        <w:rPr/>
        <w:t>ⱅ</w:t>
      </w:r>
      <w:r>
        <w:rPr/>
        <w:t>슱䛎㇂悻桄䪻䭎轅㕪䂥ꌺ쉥窿</w:t>
      </w:r>
      <w:r>
        <w:rPr/>
        <w:t>ꕂ</w:t>
      </w:r>
      <w:r>
        <w:rPr/>
        <w:t>⺣슩畒癃㛂喘⭤☥</w:t>
      </w:r>
      <w:r>
        <w:rPr/>
        <w:t>⠺⡎</w:t>
      </w:r>
      <w:r>
        <w:rPr/>
        <w:t>戫╟슬깺䱤怰琯漭渪婞䴱㐸洫╠汵䭫匵卉</w:t>
      </w:r>
      <w:r>
        <w:rPr/>
        <w:t>⡉</w:t>
      </w:r>
      <w:r>
        <w:rPr/>
        <w:t>쵙怣䊵㖿쉴杀쉹⭃䵗촪숮쉏䁖タ䭊㵫堬僂䅓㩡</w:t>
      </w:r>
      <w:r>
        <w:rPr/>
        <w:t>⡦</w:t>
      </w:r>
      <w:r>
        <w:rPr/>
        <w:t>䅓湋쉤쉄癩摔╤梻瘦呹曍㭉捌敆廍㝯栱䁬</w:t>
      </w:r>
      <w:r>
        <w:rPr/>
        <w:t>ꗂ</w:t>
      </w:r>
      <w:r>
        <w:rPr/>
        <w:t>ꍑ㵟쏃勂쉬㩑歱竂숲㭕⽦匯傥榏塾䵖砤ꆩ넶歀浥⫂㍲擎㍊䱴弥晍忂숵剨拎</w:t>
      </w:r>
      <w:r>
        <w:rPr/>
        <w:t>ꔵ</w:t>
      </w:r>
      <w:r>
        <w:rPr/>
        <w:t>熩⩷땹檱䵳䙐䩤촰朩슿⻂頶儬サ쉠浗</w:t>
      </w:r>
      <w:r>
        <w:rPr/>
        <w:t>ꦣ</w:t>
      </w:r>
      <w:r>
        <w:rPr/>
        <w:t>穸惂䙆⌦䘶⥉掏窱숰ꄦ㓂坆㐳⑵䦬⍐깄썶但䇂䘴砨㵮滂쉱帵神촥䍇㍧塂杺救㫂ヂ♄婱漥辏쉓䁏슣毂飂礤轑㍔깓㝦뭷㍉飂⥢쵳攳扵愨暏癈쉹睩問氷潎垬</w:t>
      </w:r>
      <w:r>
        <w:rPr/>
        <w:t>꧂</w:t>
      </w:r>
      <w:r>
        <w:rPr/>
        <w:t>界梬丽䑫䜨쉪睴⑶灲칚楹넲⨸쉰</w:t>
      </w:r>
      <w:r>
        <w:rPr/>
        <w:t>ꕩ⭩</w:t>
      </w:r>
      <w:r>
        <w:rPr/>
        <w:t>싂祩츰㵩浘挳썄䬬偖ꅧ湾䬱䶡秂䖥⤰埂䱺⮩쉲䋎灡坯滂뼽瘴␱戱㥇⭰啁圳㩾</w:t>
      </w:r>
      <w:r>
        <w:rPr/>
        <w:t>ꥁ</w:t>
      </w:r>
      <w:r>
        <w:rPr/>
        <w:t>䃂破牙参⩟쉭싍</w:t>
      </w:r>
      <w:r>
        <w:rPr/>
        <w:t>ꦏ</w:t>
      </w:r>
      <w:r>
        <w:rPr/>
        <w:t>슥幩㤳呑橙⽌⦬卐搥뇂㔹䬶䲮扞ꥧ嘦幌㨹椊䵓㘲썄拂䱨ꆩ帪㶏⩬塳뭮䩒䂿</w:t>
      </w:r>
      <w:r>
        <w:rPr/>
        <w:t>⡂</w:t>
      </w:r>
      <w:r>
        <w:rPr/>
        <w:t>䍬捒瘥</w:t>
      </w:r>
      <w:r>
        <w:rPr/>
        <w:t>꧂ꕷ⥐</w:t>
      </w:r>
      <w:r>
        <w:rPr/>
        <w:t>숴䵣顳杮煌숪䄪䑸烂㡉纣뽑쉣⮏꺿䙠쉣쌲盂쉺㧂犏㭣㘯眣㡴ꅯ兕杁憩쉤䥳牄冮ꅶ⩄㐯檣쉀ㅗ㘹恓╌㩞㬲쉪晖</w:t>
      </w:r>
      <w:r>
        <w:rPr/>
        <w:t>ⵧ</w:t>
      </w:r>
      <w:r>
        <w:rPr/>
        <w:t>権⧂ꥵ丳坰縲兕噏䭮䅌싃硵땲⩱</w:t>
      </w:r>
      <w:r>
        <w:rPr/>
        <w:t>ꤱ</w:t>
      </w:r>
      <w:r>
        <w:rPr/>
        <w:t>淂⵴숽숳싂쉶畗愥瀮畉䲡ꍴ⽴싂⤨䄪䉹㥉㗂曂쉤</w:t>
      </w:r>
      <w:r>
        <w:rPr/>
        <w:t>ⰸ⌻</w:t>
      </w:r>
      <w:r>
        <w:rPr/>
        <w:t>쉵⧂塰㚣牦쉳⨮䮿䉑䢩ꍍ⫂슩싂녷婀䯂亩숪呹梏슘</w:t>
      </w:r>
      <w:r>
        <w:rPr/>
        <w:t>Ɱ</w:t>
      </w:r>
      <w:r>
        <w:rPr/>
        <w:t>穴쉔佄䱑</w:t>
      </w:r>
      <w:r>
        <w:rPr/>
        <w:t>ⷂ</w:t>
      </w:r>
      <w:r>
        <w:rPr/>
        <w:t>䳂唪숳佀⥇</w:t>
      </w:r>
      <w:r>
        <w:rPr/>
        <w:t>꥓␵</w:t>
      </w:r>
      <w:r>
        <w:rPr/>
        <w:t>が琨瑪⴪剨⛍㡰䰰摚䠶柂瞏䅾㍱偦圳걳숵숲㉊㭒긲㠪婶攩瞡勂が睤䔲쉆⏂䩨뼹い津⻂瑮剾㴨㗂</w:t>
      </w:r>
      <w:r>
        <w:rPr/>
        <w:t>Ɒ⮬</w:t>
      </w:r>
      <w:r>
        <w:rPr/>
        <w:t>넲頽⨭싂捎墬칳祏땎㉦⫂⨺愤栭㙯晳奚ㅕ婡桥卫䥗촰晷景䁡⩲橭协攣恘썣⑐噕♊捈惂</w:t>
      </w:r>
      <w:r>
        <w:rPr/>
        <w:t>ꕇ⹙</w:t>
      </w:r>
      <w:r>
        <w:rPr/>
        <w:t>栯帮☣</w:t>
      </w:r>
      <w:r>
        <w:rPr/>
        <w:t>꤭</w:t>
      </w:r>
      <w:r>
        <w:rPr/>
        <w:t>燂潠까㢱梮䨴쵕瀯晶⴮纻睎俎▮烂믂噎⾩瑡㕨珂㠥숵潬唺毂堬太⩍桸뇂敏狂㙬矂ㅢ슥</w:t>
      </w:r>
      <w:r>
        <w:rPr/>
        <w:t>ꤨ</w:t>
      </w:r>
      <w:r>
        <w:rPr/>
        <w:t>斡갬恺㋍</w:t>
      </w:r>
      <w:r>
        <w:rPr/>
        <w:t>ꗂ</w:t>
      </w:r>
      <w:r>
        <w:rPr/>
        <w:t>堮祭瘸䂩牟䖣〱⭎䕨┴⩈硱㚡슻쉌쉀硪扡漤滂儷涩䑙恔뼴㝫係癠슘飂</w:t>
      </w:r>
      <w:r>
        <w:rPr/>
        <w:t>ꤽ</w:t>
      </w:r>
      <w:r>
        <w:rPr/>
        <w:t>潘百걺쵁䔪⒩湞剧摲⍸</w:t>
      </w:r>
      <w:r>
        <w:rPr/>
        <w:t>⠯</w:t>
      </w:r>
      <w:r>
        <w:rPr/>
        <w:t>欶쉂걤歕䋂捇䕏㡩婦넴䌲䘴祚㘪櫎땶撬</w:t>
      </w:r>
      <w:r>
        <w:rPr/>
        <w:t>ꕱ</w:t>
      </w:r>
      <w:r>
        <w:rPr/>
        <w:t>쉵奟䝈숵婏뭯㴰싂疿⭋䨴╹搯纬毂歵乌㫂歠畞㋂숱珂㝏䝩쵉</w:t>
      </w:r>
      <w:r>
        <w:rPr/>
        <w:t>ꥀ</w:t>
      </w:r>
      <w:r>
        <w:rPr/>
        <w:t>䩲匪偍⑄숯䬩冘䮵㥆㍣䅰僂걓⨦숫帥畓摯갪䲩⥺榿ꅫ⥧煳楷欤湃╉杖歯氪䰦캥坃猭ㅣ慩〴㈸쉆剴⩆涡浵</w:t>
      </w:r>
      <w:r>
        <w:rPr/>
        <w:t>ⰷ</w:t>
      </w:r>
      <w:r>
        <w:rPr/>
        <w:t>弨걪䥕</w:t>
      </w:r>
      <w:r>
        <w:rPr/>
        <w:t>Ⱖ</w:t>
      </w:r>
      <w:r>
        <w:rPr/>
        <w:t>恾㛂충㌱㴲䎻쉀㕙칒䍣剞朻숯⫂浕쉷幵겏穕煌奋ㅎ⸱쵘쉯剦哂挵숯惎㩧璩類⸻杘畟뭋堯㮩扣甦䑀쉹쉎슱弶⥌棂㒻슿䤹轌嚘佯㕒쉧佫䝢㩘坨숤っ琯⨮ꥶ㥎㌪牗僂柂</w:t>
      </w:r>
      <w:r>
        <w:rPr/>
        <w:t>꧂♑⵷</w:t>
      </w:r>
      <w:r>
        <w:rPr/>
        <w:t>䯍攳㝩婯灧썗瘴噾䴫깁幭梣䁒䩺ꄨ楉坺售啣䤥싂昶䥙䀦칱烍䅬䕬⑧╊煨上쉞ㄥ剶奵⌰软剥쉒暘碻뽍㊮㌮偮⏂걂ꥬ쉅噭秂쉅</w:t>
      </w:r>
      <w:r>
        <w:rPr/>
        <w:t>⡘♾</w:t>
      </w:r>
      <w:r>
        <w:rPr/>
        <w:t>嗂쉶䩥⌤쉑䱆灦</w:t>
      </w:r>
      <w:r>
        <w:rPr/>
        <w:t>ꔪ</w:t>
      </w:r>
      <w:r>
        <w:rPr/>
        <w:t>㑠䛂</w:t>
      </w:r>
      <w:r>
        <w:rPr/>
        <w:t>꤭</w:t>
      </w:r>
      <w:r>
        <w:rPr/>
        <w:t>䡲䗎쉭妘쵃楅棂칡䇂橉깩</w:t>
      </w:r>
      <w:r>
        <w:rPr/>
        <w:t>⣃</w:t>
      </w:r>
      <w:r>
        <w:rPr/>
        <w:t>牖穈䄸싂獀䄽뇂䠰皻䷂砹昶䄳祹啃쉳䗂眪飂츣ま硘䩫癡壂幋㴽倹⾩䩣颣猣旂䙔ꍙ싂昬䡨㵚恣畞쉦樨べ湞</w:t>
      </w:r>
      <w:r>
        <w:rPr/>
        <w:t>⡃</w:t>
      </w:r>
      <w:r>
        <w:rPr/>
        <w:t>恧値抡劏</w:t>
      </w:r>
      <w:r>
        <w:rPr/>
        <w:t>⠵</w:t>
      </w:r>
      <w:r>
        <w:rPr/>
        <w:t>捪ざ炮깊Ⓜ싂㜺숣쉶뭃晆㌮⤺믂㎿桨檡瑋</w:t>
      </w:r>
      <w:r>
        <w:rPr/>
        <w:t>ⵗ</w:t>
      </w:r>
      <w:r>
        <w:rPr/>
        <w:t>洵堷縰㢥彗漴┱妩䦿⺱썬</w:t>
      </w:r>
      <w:r>
        <w:rPr/>
        <w:t>ⵁ</w:t>
      </w:r>
      <w:r>
        <w:rPr/>
        <w:t>槂땄兟橙兗䣂䕓癁♟쉳⹺쉎佣坵⨣潺</w:t>
      </w:r>
      <w:r>
        <w:rPr/>
        <w:t>ꦘ</w:t>
      </w:r>
      <w:r>
        <w:rPr/>
        <w:t>쉎燂祍쉥</w:t>
      </w:r>
      <w:r>
        <w:rPr/>
        <w:t>ꤰ</w:t>
      </w:r>
      <w:r>
        <w:rPr/>
        <w:t>洽彠頵ꅁ杢䝓㕪槂扆썣⩪⥞㔸㖩婷䦘⑴玱㚿硨凍䭄倲싂畚奍熩卷秂䨪䭙</w:t>
      </w:r>
      <w:r>
        <w:rPr/>
        <w:t>ⱑ</w:t>
      </w:r>
      <w:r>
        <w:rPr/>
        <w:t>攮浍♓쉓</w:t>
      </w:r>
      <w:r>
        <w:rPr/>
        <w:t>ꤤ</w:t>
      </w:r>
      <w:r>
        <w:rPr/>
        <w:t>榩硟伪仂䟃为⾮㊡㴸毎爭</w:t>
      </w:r>
      <w:r>
        <w:rPr/>
        <w:t>ꦏ</w:t>
      </w:r>
      <w:r>
        <w:rPr/>
        <w:t>䅨컂祎쉐䉖攮〉쉷湔㤤숱瀪⍃顂啃⑀╓㞿䁞殣㋍礰䖥甫檿㭲䤩劘牲幁㗂⨨琸爦塸晳슣挶㶩歶</w:t>
      </w:r>
      <w:r>
        <w:rPr/>
        <w:t>ⱓ</w:t>
      </w:r>
      <w:r>
        <w:rPr/>
        <w:t>歄⺥亩愪쉈땸嘫걗䙾껎넺㑳绂쉲協奃㥥繱佪쉭伨偆䉥飂쉑⤤恟昸穟穑梻是⨨䫂呑煍㝔倬쉇쉍橏瑒繎畨睷떱숫䠫쉚묰㵅橡䛍䣂慰㥐땖슮促支╂㡱杨抻昪㞣伩䡁輬㷂抿竍勂㙊桃嚣愯妘┩焭</w:t>
      </w:r>
      <w:r>
        <w:rPr/>
        <w:t>⠵</w:t>
      </w:r>
      <w:r>
        <w:rPr/>
        <w:t>婨싍恎</w:t>
      </w:r>
      <w:r>
        <w:rPr/>
        <w:t>ⱂ</w:t>
      </w:r>
      <w:r>
        <w:rPr/>
        <w:t>怭嫂扈䅫昵썺슱幘넥妥䃂樰敍ァ歱轁塞</w:t>
      </w:r>
      <w:r>
        <w:rPr/>
        <w:t>ꤸⵠ♲</w:t>
      </w:r>
      <w:r>
        <w:rPr/>
        <w:t>畲汞轫䀬㵲帪썂⮬땭쌬</w:t>
      </w:r>
      <w:r>
        <w:rPr/>
        <w:t>ꔣ</w:t>
      </w:r>
      <w:r>
        <w:rPr/>
        <w:t>痂抵㎬敤浨刴全⨮恭⹑䕌愲㬽ꍫ彤呠깴걠␣剸䝉洤뭳䌬㌵䍂⚘䉖㝏坾ㅪ䕚扆숥</w:t>
      </w:r>
      <w:r>
        <w:rPr/>
        <w:t>⡧⭫</w:t>
      </w:r>
      <w:r>
        <w:rPr/>
        <w:t>䑀縨숪汖㩫䍟䡪䤳䉮剣砰쉸</w:t>
      </w:r>
      <w:r>
        <w:rPr/>
        <w:t>ꔤ</w:t>
      </w:r>
      <w:r>
        <w:rPr/>
        <w:t>殩硾椷慕儱ㅒ秂獵쉣쉪㉷愩쉰牕쉳䄬别⩈䍕㝏洯㩟帺呄斥⻂牨媻㌨⥕啋╞䟂⚵ꅕ䥺睪啴碱䭚㕔夣爩漴⼨</w:t>
      </w:r>
      <w:r>
        <w:rPr/>
        <w:t>ⴹ</w:t>
      </w:r>
      <w:r>
        <w:rPr/>
        <w:t>쉬墱슱␳焨䥉京㶩숣㘯輭걥㣂打塠䓂㑓瞩嚿숻쉌穓䉔䕯颿父䨭䐣뇎穊䙢㵧땁䤨椲劮</w:t>
      </w:r>
      <w:r>
        <w:rPr/>
        <w:t>ⵚ꤫</w:t>
      </w:r>
      <w:r>
        <w:rPr/>
        <w:t>슥㴩浘Ⓙ砮乀㒡⽩㜳ㄦ╶쉳卄捬쉨恮䥧梬쉉꺱ㄨ祐䤊㋍挭땺獳堹쉓兗</w:t>
      </w:r>
      <w:r>
        <w:rPr/>
        <w:t>ⴺ</w:t>
      </w:r>
      <w:r>
        <w:rPr/>
        <w:t>㚩湓歧⍄㠽淂杮⩅呢썫浕䒏ꍪ彵绂㶮先焪䠤汏祬㖩</w:t>
      </w:r>
      <w:r>
        <w:rPr/>
        <w:t>ꔨ</w:t>
      </w:r>
      <w:r>
        <w:rPr/>
        <w:t>ꄺ숰轴測㥇绍쉍䥞暵灷싂で䠻㊬싂役俍쉩焷ㅶ磂⯂㊏周슏截</w:t>
      </w:r>
      <w:r>
        <w:rPr/>
        <w:t>⠦</w:t>
      </w:r>
      <w:r>
        <w:rPr/>
        <w:t>柍쉃㥁</w:t>
      </w:r>
      <w:r>
        <w:rPr/>
        <w:t>꧂</w:t>
      </w:r>
      <w:r>
        <w:rPr/>
        <w:t>灷</w:t>
      </w:r>
      <w:r>
        <w:rPr/>
        <w:t>ⲩ</w:t>
      </w:r>
      <w:r>
        <w:rPr/>
        <w:t>剆䶵</w:t>
      </w:r>
      <w:r>
        <w:rPr/>
        <w:t>⣂␫</w:t>
      </w:r>
      <w:r>
        <w:rPr/>
        <w:t>䍄啰旂⒱穄♣㋂</w:t>
      </w:r>
      <w:r>
        <w:rPr/>
        <w:t>ꕫ</w:t>
      </w:r>
      <w:r>
        <w:rPr/>
        <w:t>㧂确슘䩸匪䰻彗</w:t>
      </w:r>
      <w:r>
        <w:rPr/>
        <w:t>⢬</w:t>
      </w:r>
      <w:r>
        <w:rPr/>
        <w:t>숬曂奞䍟</w:t>
      </w:r>
      <w:r>
        <w:rPr/>
        <w:t>ꕢ</w:t>
      </w:r>
      <w:r>
        <w:rPr/>
        <w:t>㥸扐㥒䲏ㄦꍘ䍟䍧쉀㟂垥뭪⾡敢䩨渶깘扗䧂쉖침猲煔꺏ꍣ掩㑂輬啵⹦慩䃂싂䉸嚥</w:t>
      </w:r>
      <w:r>
        <w:rPr/>
        <w:t>ꕢ</w:t>
      </w:r>
      <w:r>
        <w:rPr/>
        <w:t>剢䎬</w:t>
      </w:r>
      <w:r>
        <w:rPr/>
        <w:t>ꦥ</w:t>
      </w:r>
      <w:r>
        <w:rPr/>
        <w:t>庱</w:t>
      </w:r>
      <w:r>
        <w:rPr/>
        <w:t>ⶮ</w:t>
      </w:r>
      <w:r>
        <w:rPr/>
        <w:t>機䱴⾥걂슿杅汬削彥⬫쉚㵴澱␤穋숲繓䡌싂뭚圻싂浤ꌯ癅㡖偪쉌╺榬氱捦稹炩璩炥温♒⩊倪啫冏牙做敵灊娷爯䨻⫃稶呋㝧쉃瀶浙彭゘㡂䔲稫氥슿扷⩍㵚⨯払䑶ㅟ㉉◂䉔凂⾱뽦땵纥恾⭲博轎ꥩ儨⪱墱ꄫ䤶⧃侵呕猹䮡扯涘숱㥶掏䀽慶け㙴</w:t>
      </w:r>
      <w:r>
        <w:rPr/>
        <w:t>⠳</w:t>
      </w:r>
      <w:r>
        <w:rPr/>
        <w:t>琣䘬⌭뽰䵄南敺其䩔祤瑱ꌲ⩡☵쉆弭걹ꥤ갥瑗兢廂毂催</w:t>
      </w:r>
      <w:r>
        <w:rPr/>
        <w:t>⠬</w:t>
      </w:r>
      <w:r>
        <w:rPr/>
        <w:t>顩</w:t>
      </w:r>
      <w:r>
        <w:rPr/>
        <w:t>ꕒ</w:t>
      </w:r>
      <w:r>
        <w:rPr/>
        <w:t>⿂掵彑卲當癑䩾ꄦ㙋⽤䝑㎘⽴圪㉑䅣埂矍䦥庮婺㮮Ⓕ쉣歁싂䗂溣參坤橑䡆卋匱쵗灬㥾ꅇ㜲歪㉣梻慙䙍</w:t>
      </w:r>
      <w:r>
        <w:rPr/>
        <w:t>꧂</w:t>
      </w:r>
      <w:r>
        <w:rPr/>
        <w:t>灦椫쉋䴽䚡숮が年頣唪쉠뗎掱硢绂㉾싂</w:t>
      </w:r>
      <w:r>
        <w:rPr/>
        <w:t>꧃⥥</w:t>
      </w:r>
      <w:r>
        <w:rPr/>
        <w:t>쉵污넴智</w:t>
      </w:r>
      <w:r>
        <w:rPr/>
        <w:t>ꕉ</w:t>
      </w:r>
      <w:r>
        <w:rPr/>
        <w:t>㠽</w:t>
      </w:r>
      <w:r>
        <w:rPr/>
        <w:t>꤫</w:t>
      </w:r>
      <w:r>
        <w:rPr/>
        <w:t>䱅</w:t>
      </w:r>
      <w:r>
        <w:rPr/>
        <w:t>ꕯ</w:t>
      </w:r>
      <w:r>
        <w:rPr/>
        <w:t>㕕싂䅈汆땤彾쉨</w:t>
      </w:r>
      <w:r>
        <w:rPr/>
        <w:t>ꕅ</w:t>
      </w:r>
      <w:r>
        <w:rPr/>
        <w:t>弪㑸惂</w:t>
      </w:r>
      <w:r>
        <w:rPr/>
        <w:t>ꗂ</w:t>
      </w:r>
      <w:r>
        <w:rPr/>
        <w:t>㚣</w:t>
      </w:r>
      <w:r>
        <w:rPr/>
        <w:t>⡷</w:t>
      </w:r>
      <w:r>
        <w:rPr/>
        <w:t>䘣슮</w:t>
      </w:r>
      <w:r>
        <w:rPr/>
        <w:t>ꥌ</w:t>
      </w:r>
      <w:r>
        <w:rPr/>
        <w:t>ꍳ䑋䱆</w:t>
      </w:r>
      <w:r>
        <w:rPr/>
        <w:t>⠱</w:t>
      </w:r>
      <w:r>
        <w:rPr/>
        <w:t>뼮쉏刹㐴㚬噲䎬婲瑙쉾仃</w:t>
      </w:r>
      <w:r>
        <w:rPr/>
        <w:t>ꕑ</w:t>
      </w:r>
      <w:r>
        <w:rPr/>
        <w:t>桬卉䧃⥗旂捁步슏䐮䘯ㅴ䛂攳恷戦夰癣禬슘㝵⛃㴣歒煾䱧숺ꇂ〶칤珍澵盍傏싂敩숺扚ㅩ弪偢⺩䒣⵳儮㴪깶곍⬫숭쉲攷捆묪椦긨깣䘪乁ㅧ썲剅싂䴺斡⮮䵫⥥⩀扪摏址䌨싂檥攴噬싂溏恮⍋㩗㍶悵幤䮣⑙根䱭㞻穁싂⭪縪迂</w:t>
      </w:r>
      <w:r>
        <w:rPr/>
        <w:t>ⷂ</w:t>
      </w:r>
      <w:r>
        <w:rPr/>
        <w:t>䱖僂㬥慨癐⭊ꥧ쉓䭕⒩渽숸㔫繉㔦砶쉌쉳숯䬬ꍠ</w:t>
      </w:r>
      <w:r>
        <w:rPr/>
        <w:t>⣍</w:t>
      </w:r>
      <w:r>
        <w:rPr/>
        <w:t>瀫洳묳㣂䉏呱栴效竂뿂䮏뽬칵츸縶넶璥⍇⽳壂允瞬䛂숽兑쉸啬碿攊䧎䥫李浌싂</w:t>
      </w:r>
      <w:r>
        <w:rPr/>
        <w:t>Ⱞ</w:t>
      </w:r>
      <w:r>
        <w:rPr/>
        <w:t>纻숤暡㮱쉐䛍깸湄瘣喬땱埂쉰㵾뭾䀶㈴䰨ㅢ噗⏂⺘⹆䋂⭢坸题䍤㫂놻쉡㵈轆⽰潷ꌻ灪칧꥙捚睯㥳□秃⭴걯癙恆神㥄슱潵쉇湸桎媩</w:t>
      </w:r>
      <w:r>
        <w:rPr/>
        <w:t>ⵙ</w:t>
      </w:r>
      <w:r>
        <w:rPr/>
        <w:t>幯⤻㡈㕈㙯垘縦䍘啀伮</w:t>
      </w:r>
      <w:r>
        <w:rPr/>
        <w:t>ⰶ</w:t>
      </w:r>
      <w:r>
        <w:rPr/>
        <w:t>䀭넰치桪㍵玘숭桗洩㥊⤺氮渷橩ㅂ䡣긩绎忂㌻吣㭐桤걥썲䀯穑睋佤㝃椽婦潯꺿䉈掩⹟㑩炩㔨숳煸繺轷欳敢쉣硘쉵焥杇⭒濍쵊桱䵋㭎뽷쉍䂘偠䀫灥ꅈ⏂</w:t>
      </w:r>
      <w:r>
        <w:rPr/>
        <w:t>ⷎ</w:t>
      </w:r>
      <w:r>
        <w:rPr/>
        <w:t>䝺깉洲숮潰쌮충䉧歧⩆길縵</w:t>
      </w:r>
      <w:r>
        <w:rPr/>
        <w:t>Ⳃ</w:t>
      </w:r>
      <w:r>
        <w:rPr/>
        <w:t>溮녨啟⬮╋⺘숶깂牰싂㩤疵ꥬ쉒㷂ㅀ仂剭睫㍞긴涩쉊쉉忂ꏂ渱䀥灐洩䗃惂䔤싂쉦柂䐲숨噖①傩길摄⿂厏穅㔷촵쵚洩쉡䵸⥇䡄枵䁘⧂꥞㩂時㋃䈮╳</w:t>
      </w:r>
      <w:r>
        <w:rPr/>
        <w:t>ꕲ</w:t>
      </w:r>
      <w:r>
        <w:rPr/>
        <w:t>橕嘱䍊呂纩츪슩湲쉷슻漶캬ꥫ⻂㯂䝇灐㑫偐捹剨疩忂㡴⍉</w:t>
      </w:r>
      <w:r>
        <w:rPr/>
        <w:t>ⴸ</w:t>
      </w:r>
      <w:r>
        <w:rPr/>
        <w:t>㫂</w:t>
      </w:r>
      <w:r>
        <w:rPr/>
        <w:t>⡳</w:t>
      </w:r>
      <w:r>
        <w:rPr/>
        <w:t>ㅔ䱭䮬쉎噕䩏숨䥏䓂츳숭歖숱갱㠷ッ⍆唽但癍ㅑ檵⹖改뭱弣犩婹㥙扲繸牘㐺</w:t>
      </w:r>
      <w:r>
        <w:rPr/>
        <w:t>ⴻ</w:t>
      </w:r>
      <w:r>
        <w:rPr/>
        <w:t>싂ꍟꍧ숻䗃癐넴㞮䍞は</w:t>
      </w:r>
      <w:r>
        <w:rPr/>
        <w:t>⣂⌯</w:t>
      </w:r>
      <w:r>
        <w:rPr/>
        <w:t>거㭣㝶盂⩩㍲╏╺债囂㌬깈娪녶⺿棂䧍㑖㉁獨浦扇㝴椭┽㗂䎬⯂슘剁뼻칖䅗㥬㭟⑉頨䵠㡟溥䰣䑊䠤ꌸ朲겏䩐㙹걨晄剩䣎ꅩ侘</w:t>
      </w:r>
      <w:r>
        <w:rPr/>
        <w:t>ⵖ⬣</w:t>
      </w:r>
      <w:r>
        <w:rPr/>
        <w:t>樶夽轘坅痂♞从㑌⥁䪣</w:t>
      </w:r>
      <w:r>
        <w:rPr/>
        <w:t>ⱨ</w:t>
      </w:r>
      <w:r>
        <w:rPr/>
        <w:t>䦡桤樺牷慂</w:t>
      </w:r>
      <w:r>
        <w:rPr/>
        <w:t>ꔨ</w:t>
      </w:r>
      <w:r>
        <w:rPr/>
        <w:t>㍩穭쉣䐣洣ꄨ浳㬷愨쉇㏂숸剹䅫咣傏</w:t>
      </w:r>
      <w:r>
        <w:rPr/>
        <w:t>ⵒ</w:t>
      </w:r>
      <w:r>
        <w:rPr/>
        <w:t>䋎䍺睃穅啔塌楙犵杙䕦㝢㩸犡樸</w:t>
      </w:r>
      <w:r>
        <w:rPr/>
        <w:t>ꕖ</w:t>
      </w:r>
      <w:r>
        <w:rPr/>
        <w:t>⽸扞치煫䩨煪㑮뼺</w:t>
      </w:r>
      <w:r>
        <w:rPr/>
        <w:t>ꕍ</w:t>
      </w:r>
      <w:r>
        <w:rPr/>
        <w:t>㝩盂⽫쉯此䙘晌⭟쉳伽썶⩫␪硣䔣狂带䃂㥣轶㟂㠱⩠ꌪ頩녴⌦斱桉在セ싂㌻┳眤⍌㕹䁑䟂轎畠</w:t>
      </w:r>
      <w:r>
        <w:rPr/>
        <w:t>ⰶ</w:t>
      </w:r>
      <w:r>
        <w:rPr/>
        <w:t>海숮恂睁</w:t>
      </w:r>
      <w:r>
        <w:rPr/>
        <w:t>ꥋ</w:t>
      </w:r>
      <w:r>
        <w:rPr/>
        <w:t>Ɫ♥</w:t>
      </w:r>
      <w:r>
        <w:rPr/>
        <w:t>歱</w:t>
      </w:r>
      <w:r>
        <w:rPr/>
        <w:t>ⰳ</w:t>
      </w:r>
      <w:r>
        <w:rPr/>
        <w:t>厩敌撩츷捁呶ꥪ協숻</w:t>
      </w:r>
      <w:r>
        <w:rPr/>
        <w:t>⡉</w:t>
      </w:r>
      <w:r>
        <w:rPr/>
        <w:t>扴仂绂⩱類庘穇⒩焬祸㙒侏轘㵳䜻桰婓䑳䁓䢩⭶瀵犩㝙⺥嗂썑氰祰瑡ㆣ改㝲</w:t>
      </w:r>
      <w:r>
        <w:rPr/>
        <w:t>ꗂ</w:t>
      </w:r>
      <w:r>
        <w:rPr/>
        <w:t>瑪敍朹洣灳伥</w:t>
      </w:r>
      <w:r>
        <w:rPr/>
        <w:t>Ⳃ</w:t>
      </w:r>
      <w:r>
        <w:rPr/>
        <w:t>灏␺圣抡愊</w:t>
      </w:r>
      <w:r>
        <w:rPr/>
        <w:t>ꤹ</w:t>
      </w:r>
      <w:r>
        <w:rPr/>
        <w:t>㝤♣托奥㭲癧☳숳滂Ⓜ砸噤쉀浹秂쉸⩣楹캱䌮䵅堵幎녂䤹疏⽦䝞慵ば</w:t>
      </w:r>
      <w:r>
        <w:rPr/>
        <w:t>ꗂ</w:t>
      </w:r>
      <w:r>
        <w:rPr/>
        <w:t>쉂敋繕㬯㑟⨦깑瑹칈〽⭅㔺佶扷疱啘呍瑢㡦癒䏂亮䃂녋戫朹걵慎顦믂ꥳ桺偭⸪숱兂㙷쉳玣ꥷ戳㜯凂楂䤫剭擂恍⥖䔶揎숫걅獡甤쉗前轩슡嘯瘰쉬뿂녭쉗㔹</w:t>
      </w:r>
      <w:r>
        <w:rPr/>
        <w:t>⡖⩥╫</w:t>
      </w:r>
      <w:r>
        <w:rPr/>
        <w:t>쉘쉱壂䥎撩㕆䅓ꅌ婪桠䴯呖⫂卩쉢㦥䱩ꆿㄽ㙧쉤彶改숬佂塆</w:t>
      </w:r>
      <w:r>
        <w:rPr/>
        <w:t>ꕯ</w:t>
      </w:r>
      <w:r>
        <w:rPr/>
        <w:t>橰캱</w:t>
      </w:r>
      <w:r>
        <w:rPr/>
        <w:t>ꔰ</w:t>
      </w:r>
      <w:r>
        <w:rPr/>
        <w:t>刱</w:t>
      </w:r>
      <w:r>
        <w:rPr/>
        <w:t>ⵕ</w:t>
      </w:r>
      <w:r>
        <w:rPr/>
        <w:t>坰㦻潹穆꥖</w:t>
      </w:r>
      <w:r>
        <w:rPr/>
        <w:t>ꤲ</w:t>
      </w:r>
      <w:r>
        <w:rPr/>
        <w:t>䩋깫뿂樣뭏╞</w:t>
      </w:r>
      <w:r>
        <w:rPr/>
        <w:t>ꤽ⬰⸱</w:t>
      </w:r>
      <w:r>
        <w:rPr/>
        <w:t>⡋</w:t>
      </w:r>
      <w:r>
        <w:rPr/>
        <w:t>縴前晲潡柂쉑뭪䊻睢恎睗쉴㬳</w:t>
      </w:r>
      <w:r>
        <w:rPr/>
        <w:t>ⵕ♂ⵆ</w:t>
      </w:r>
      <w:r>
        <w:rPr/>
        <w:t>涘位</w:t>
      </w:r>
      <w:r>
        <w:rPr/>
        <w:t>ⵈ</w:t>
      </w:r>
      <w:r>
        <w:rPr/>
        <w:t>갱ꍪ㔨瞏浓剄㪏ꎩ䝫쉤䴶츦繊䠱㜱畱쉁轈挦瀪䮘湖炻䙞樺⴦칠㩊㐲振</w:t>
      </w:r>
      <w:r>
        <w:rPr/>
        <w:t>ꗂ</w:t>
      </w:r>
      <w:r>
        <w:rPr/>
        <w:t>䨰䕖㙔悩䉁숵</w:t>
      </w:r>
      <w:r>
        <w:rPr/>
        <w:t>⡣</w:t>
      </w:r>
      <w:r>
        <w:rPr/>
        <w:t>嗎嘵䞡쉗</w:t>
      </w:r>
      <w:r>
        <w:rPr/>
        <w:t>ⱑ⩀⍨</w:t>
      </w:r>
      <w:r>
        <w:rPr/>
        <w:t>넻猩쉇⩫⦮污婟ꥶ⭕㠪圬쎥㕓倽顟轸殏쉚⺵뇂䜦搰㤯歫츥␫쉹숷숪묳䜨穕</w:t>
      </w:r>
      <w:r>
        <w:rPr/>
        <w:t>ꔪ</w:t>
      </w:r>
      <w:r>
        <w:rPr/>
        <w:t>㠷晇慅⑬樯䟂䖱썦쉏쉖</w:t>
      </w:r>
      <w:r>
        <w:rPr/>
        <w:t>ⱐ</w:t>
      </w:r>
      <w:r>
        <w:rPr/>
        <w:t>䄻㓎牢</w:t>
      </w:r>
      <w:r>
        <w:rPr/>
        <w:t>⢘</w:t>
      </w:r>
      <w:r>
        <w:rPr/>
        <w:t>轧氱徱辮㍫恞䖩ꌫ걔圥</w:t>
      </w:r>
      <w:r>
        <w:rPr/>
        <w:t>ⲱ</w:t>
      </w:r>
      <w:r>
        <w:rPr/>
        <w:t>瓂䝶슏䌦捇㘫扁嘷橑牕奚⩈塹⩆칧䵮ꌪ偁瑁쉗</w:t>
      </w:r>
      <w:r>
        <w:rPr/>
        <w:t>꧂</w:t>
      </w:r>
      <w:r>
        <w:rPr/>
        <w:t>橐㦵瑋轸偗類녈煹潶싂㛂깙礪䕲쵏䭠숫扈朩땘杅</w:t>
      </w:r>
      <w:r>
        <w:rPr/>
        <w:t>ⳃ</w:t>
      </w:r>
      <w:r>
        <w:rPr/>
        <w:t>惂䭠</w:t>
      </w:r>
      <w:r>
        <w:rPr/>
        <w:t>ꕚ</w:t>
      </w:r>
      <w:r>
        <w:rPr/>
        <w:t>㍈瀨搪⨪⽹彠敂欳牾晭㝢Ⓜ株컂厏숭슣温␱㶘묪湄繁㍊洣挪佱輬戩煲恂擂㌵⩟徏䓍熿㖣儤垱</w:t>
      </w:r>
      <w:r>
        <w:rPr/>
        <w:t>ꥎ</w:t>
      </w:r>
      <w:r>
        <w:rPr/>
        <w:t>磂唲쉆楚盂쉂恑☶嚣圭긵╣츦痂쌨李机楂숷燂禩ㆡ뭑擂</w:t>
      </w:r>
      <w:r>
        <w:rPr/>
        <w:t>꧂</w:t>
      </w:r>
      <w:r>
        <w:rPr/>
        <w:t>慾晚㍌䑒橬爨礰橗</w:t>
      </w:r>
      <w:r>
        <w:rPr/>
        <w:t>ⱙ</w:t>
      </w:r>
      <w:r>
        <w:rPr/>
        <w:t>㘸䗂祏</w:t>
      </w:r>
      <w:r>
        <w:rPr/>
        <w:t>ⱞ</w:t>
      </w:r>
      <w:r>
        <w:rPr/>
        <w:t>祡ㆡ彗</w:t>
      </w:r>
      <w:r>
        <w:rPr/>
        <w:t>Ⳃ</w:t>
      </w:r>
      <w:r>
        <w:rPr/>
        <w:t>쉸繬汒걸睌╨噭潺쉃厩숩獐걤儵廂ꄻ咬稬㐲憻塞⾘汩㠸敪燂㛂⒩䝠䵧摗硃䂣䴸⥒璬ぱ⤸攤乔䩢</w:t>
      </w:r>
      <w:r>
        <w:rPr/>
        <w:t>꧂</w:t>
      </w:r>
      <w:r>
        <w:rPr/>
        <w:t>䁇쉤搸䥉칄☴숶慇䙗⍉⩬佌캡</w:t>
      </w:r>
      <w:r>
        <w:rPr/>
        <w:t>ꗂ</w:t>
      </w:r>
      <w:r>
        <w:rPr/>
        <w:t>塚乙湟㡲⨮坞쉑ꥶ囂䦣楠땃컂</w:t>
      </w:r>
      <w:r>
        <w:rPr/>
        <w:t>ⴺ</w:t>
      </w:r>
      <w:r>
        <w:rPr/>
        <w:t>ꥬ걦硄㝯涬楏䅏㙤さ⽰쉚ꍈ䪘숴礬瘸涵灒</w:t>
      </w:r>
      <w:r>
        <w:rPr/>
        <w:t>ⶬꖩ</w:t>
      </w:r>
      <w:r>
        <w:rPr/>
        <w:t>喡哂顷</w:t>
      </w:r>
      <w:r>
        <w:rPr/>
        <w:t>⡧</w:t>
      </w:r>
      <w:r>
        <w:rPr/>
        <w:t>塰숷榏づ晡㉂楺㗂〭⼨愸☻㜩숺剚沩倊㈩⸵슱䨤抵縨呺⬷漥斡摈塑칯䭰㑩お女硦땇楞칪ꌲ䉬숹轾⒥䈩뭇漥睖䵞娰䵚㗂췂彐㨤栯⌶ꍩ</w:t>
      </w:r>
      <w:r>
        <w:rPr/>
        <w:t>ꥆⵞ◂ꦬ</w:t>
      </w:r>
      <w:r>
        <w:rPr/>
        <w:t>婒痂弭扢䐱潰䀻╢ꍆ⧂留傱⍋浵係ꇂ</w:t>
      </w:r>
      <w:r>
        <w:rPr/>
        <w:t>ⴴ</w:t>
      </w:r>
      <w:r>
        <w:rPr/>
        <w:t>礯獋墥싂兡縰穸坘䕡싂夰轲帪숱横䯂믍┸祷堹䨷辬愤♫䜷ꄤ걳偌♣칑㍦暡啧㨵剘瘫抬</w:t>
      </w:r>
      <w:r>
        <w:rPr/>
        <w:t>ꖮ</w:t>
      </w:r>
      <w:r>
        <w:rPr/>
        <w:t>八쉶ち坄䡸쉊䦘熥깚て쉴瘬湕氮䰱숥췂㝠⫂</w:t>
      </w:r>
      <w:r>
        <w:rPr/>
        <w:t>⣂</w:t>
      </w:r>
      <w:r>
        <w:rPr/>
        <w:t>䤵㣂埂䱍练딹祵땫⻂濂⼫습灸⥪渺䫂㙐싎㚩眭灸樺䈭</w:t>
      </w:r>
      <w:r>
        <w:rPr/>
        <w:t>Ⱙ</w:t>
      </w:r>
      <w:r>
        <w:rPr/>
        <w:t>啃椶䁮⥐㵦䝮櫂䍢䛂</w:t>
      </w:r>
      <w:r>
        <w:rPr/>
        <w:t>ꥅ</w:t>
      </w:r>
      <w:r>
        <w:rPr/>
        <w:t>쉤뇂묷쉁砱쉆䟂㕯焣疵㟍⯂恉瘯⍦轨癸傻沵땍쉏硇슮張⩉佞ꥣ㒻掿</w:t>
      </w:r>
      <w:r>
        <w:rPr/>
        <w:t>ꥅ</w:t>
      </w:r>
      <w:r>
        <w:rPr/>
        <w:t>쉮숵㚿僂땦泍ꅶ⸻乥梿⺿滂瑈砭쉞Ⓜ츲剠懂䞵恂췍묳㕬偫걋池╗䝾쉆䂮田啁堪奯瑕敗⹬䰶</w:t>
      </w:r>
      <w:r>
        <w:rPr/>
        <w:t>ⶱ</w:t>
      </w:r>
      <w:r>
        <w:rPr/>
        <w:t>⾡㖘䵶㮩䌤凂拂頵땮弻歺㨥걫㍺╪濂⨷桪䥖㕣⥫嚻</w:t>
      </w:r>
      <w:r>
        <w:rPr/>
        <w:t>ꕯ</w:t>
      </w:r>
      <w:r>
        <w:rPr/>
        <w:t>㭸㟂뭶쌩汙쉾</w:t>
      </w:r>
      <w:r>
        <w:rPr/>
        <w:t>ⵓꕇ</w:t>
      </w:r>
      <w:r>
        <w:rPr/>
        <w:t>녗ꎩ歾䫂캏璏縩㙋慫桶畒硔䑲枩칧</w:t>
      </w:r>
      <w:r>
        <w:rPr/>
        <w:t>Ⳃ</w:t>
      </w:r>
      <w:r>
        <w:rPr/>
        <w:t>爱ㅁ⬰䍥慠㛂곎⹭堻</w:t>
      </w:r>
      <w:r>
        <w:rPr/>
        <w:t>ⱺ</w:t>
      </w:r>
      <w:r>
        <w:rPr/>
        <w:t>瘤땰獁싂</w:t>
      </w:r>
      <w:r>
        <w:rPr/>
        <w:t>ⵢ</w:t>
      </w:r>
      <w:r>
        <w:rPr/>
        <w:t>㜻噘䒣瑗</w:t>
      </w:r>
      <w:r>
        <w:rPr/>
        <w:t>ꕠ</w:t>
      </w:r>
      <w:r>
        <w:rPr/>
        <w:t>挶権䘹㍯呂䵟</w:t>
      </w:r>
      <w:r>
        <w:rPr/>
        <w:t>ꔨ</w:t>
      </w:r>
      <w:r>
        <w:rPr/>
        <w:t>껂슻䠸癥佳깪嘳湟ご祠䇂祖獊願㊻건顺ꅥ㜴渣䃂乘㮡⸰挸矂䝙煵猬劬숽䍯⽠攸⹚亥帱啡幓䙂吰摅㐺⹰欽硞歕溵쉪땥䡙쉭李㟂갦硋䉭暻쉢〯䕍摴⍹癐뽀凃슩䙯싎僂潒倯ォ䪩䗂倥⨹琳䝥戮界桥⒘䔫數䞣쵭㭩㋂升䘥怯啷橱輪싂䂿拂㴷묦㣎瓂穓矂딷畄뭈彁瞘㝪戨쉀繇潌</w:t>
      </w:r>
      <w:r>
        <w:rPr/>
        <w:t>ꥃ</w:t>
      </w:r>
      <w:r>
        <w:rPr/>
        <w:t>㶡爥㎏싎쉚㘴㯂ꅰ攳佺싂⾏塡喣ち繷㥏お䥮숵䠺搲浍畠䝓幇栽쵬쉳䈪执慳畐</w:t>
      </w:r>
      <w:r>
        <w:rPr/>
        <w:t>ⰶ</w:t>
      </w:r>
      <w:r>
        <w:rPr/>
        <w:t>䐬稪숻䭾杫呸␵娯쉔䊻쉵㉖㶵칍촪住扄⭮坞䶬憵栻떘畐总優ㅙ恇ꌷ厘╊彸</w:t>
      </w:r>
      <w:r>
        <w:rPr/>
        <w:t>⠱</w:t>
      </w:r>
      <w:r>
        <w:rPr/>
        <w:t>싂쉍轞余戴쉶毂⤪䟍祮泂ㆻꅗ杴柂뾵</w:t>
      </w:r>
      <w:r>
        <w:rPr/>
        <w:t>ꕙ┪</w:t>
      </w:r>
      <w:r>
        <w:rPr/>
        <w:t>䩎㇃뿂敚䁊䁖숤姂轙뾵湉礰</w:t>
      </w:r>
      <w:r>
        <w:rPr/>
        <w:t>⣃Ⱨ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